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瀵晑䟃离숬⯂慢쉊딭浅漦㩧汱礶嫎숶㙖椽▣欽㴪埂슣楃⹃ㆵ繏瀹㙌㮵⦻㤷⩦ㄥ圩⬴䩺刯⥲挳격呄廂⩠</w:t>
      </w:r>
      <w:r>
        <w:rPr/>
        <w:t>ⱨ</w:t>
      </w:r>
      <w:r>
        <w:rPr/>
        <w:t>氪⎘埂䁸帽䘷깥喬떬㷂挶犥㣂숯췂参㕐쏂</w:t>
      </w:r>
      <w:r>
        <w:rPr/>
        <w:t>ꗂ</w:t>
      </w:r>
      <w:r>
        <w:rPr/>
        <w:t>㙔剋秂⽎歲</w:t>
      </w:r>
      <w:r>
        <w:rPr/>
        <w:t>ⱸ</w:t>
      </w:r>
      <w:r>
        <w:rPr/>
        <w:t>걪㥋땇</w:t>
      </w:r>
      <w:r>
        <w:rPr/>
        <w:t>⠯</w:t>
      </w:r>
      <w:r>
        <w:rPr/>
        <w:t>乯쵌㩶⬵썷쉯썢操偑壂呗兀氣넵ꅆ迂춘槂狂⛍㉍⴯㘽⍆싂稱䄱灯䱂䶩䩯懂슡顙䱱</w:t>
      </w:r>
      <w:r>
        <w:rPr/>
        <w:t>ⵀ</w:t>
      </w:r>
      <w:r>
        <w:rPr/>
        <w:t>쉈슻繹♾ꅥ</w:t>
      </w:r>
      <w:r>
        <w:rPr/>
        <w:t>ꔴ</w:t>
      </w:r>
      <w:r>
        <w:rPr/>
        <w:t>쉳㵡갪勂⩙克旂斘숥危㏎䩸㒣䮬♩顗歨䧂潌㵐妏㣂츦女</w:t>
      </w:r>
      <w:r>
        <w:rPr/>
        <w:t>ⵦ</w:t>
      </w:r>
      <w:r>
        <w:rPr/>
        <w:t>⽔祗慅搬싂숱歇ガ䬦抻䭈輣쉄佺猭繩坢⍨欰숣捌渹䙈炘⪩䭅딫潍㙋敁哂숫깄棂噍僂轶숪楠䈯塃佺⹮曍</w:t>
      </w:r>
      <w:r>
        <w:rPr/>
        <w:t>ꗂ</w:t>
      </w:r>
      <w:r>
        <w:rPr/>
        <w:t>庥㟂烃ꇂ輮䮡攲拂楢犬漯쵴⪿煀䕙쉌瑌仃</w:t>
      </w:r>
      <w:r>
        <w:rPr/>
        <w:t>ꥂ</w:t>
      </w:r>
      <w:r>
        <w:rPr/>
        <w:t>쉍㯂攸쉕㒮助⼫渹皬쉳</w:t>
      </w:r>
      <w:r>
        <w:rPr/>
        <w:t>⡣</w:t>
      </w:r>
      <w:r>
        <w:rPr/>
        <w:t>쉴묰塡뽓㍯偭掩琪浌昦啮轠滂朮弥㝠噾㉅㕙⪵䋂䭕ꅮ牍쉪㝋숵椱싂</w:t>
      </w:r>
      <w:r>
        <w:rPr/>
        <w:t>⡯</w:t>
      </w:r>
      <w:r>
        <w:rPr/>
        <w:t>⽓╢䅧婍㑓䡟䯂땪䰷䜵⑲ꍫ歇쉟㇃偟䒥愣䙨⻍斏䒘</w:t>
      </w:r>
      <w:r>
        <w:rPr/>
        <w:t>ꕫ</w:t>
      </w:r>
      <w:r>
        <w:rPr/>
        <w:t>堻䨽㍸㉨쉥妡䥨椳䝺癈숩灸␭硷捧㑘䇂伨殮⸷뮮㈸⭀嫂灴㵉䥋꥞㠭㩾긴攺弲぀権䪏쵣䊩㑀䣂䩍欶㐥矂焨䭶숻깬䷃䤩ㅁ䯎湕칙깹呍織䖬嘣떩쉥䉾숲佖䙎欨숺偢迎숭㔽呖乞䨸彬海싂숥⺣砽慭㊡熡쉺桢敏</w:t>
      </w:r>
      <w:r>
        <w:rPr/>
        <w:t>꤫</w:t>
      </w:r>
      <w:r>
        <w:rPr/>
        <w:t>쉏磂</w:t>
      </w:r>
      <w:r>
        <w:rPr/>
        <w:t>꧂</w:t>
      </w:r>
      <w:r>
        <w:rPr/>
        <w:t>䱕搽㵋㬬爩캡⽋婬㑉꺵┳칶싂뽆ꥺ쉷侮썺䝇迍嘽숴䝳吸䨬䍖☰杢橭쉢쉨㥾뮩灟䔯眨䒿䡷</w:t>
      </w:r>
      <w:r>
        <w:rPr/>
        <w:t>ꥀ</w:t>
      </w:r>
      <w:r>
        <w:rPr/>
        <w:t>칾䊥㍸契습瑩壂悏恘䭦扷煖夨彸㊣⤩湅ꌽ㗂㪵㍮쉡⥀㢮瑘䓍㨱䘬</w:t>
      </w:r>
      <w:r>
        <w:rPr/>
        <w:t>⣃</w:t>
      </w:r>
      <w:r>
        <w:rPr/>
        <w:t>숹㤽轤倭숻䤩ォ櫂窮伭幑쉹歐</w:t>
      </w:r>
      <w:r>
        <w:rPr/>
        <w:t>ꕮ</w:t>
      </w:r>
      <w:r>
        <w:rPr/>
        <w:t>灗⭊弴䴵䕏☹ꅒ䘺䡷䩐湐ꄦ慢╬礸嗂幹睖㇂汋䝄슿折傻긹㕾㨭练湚䵰㝴栨株永칱녇싂璘쉄㝚녁쉀깰妡㠻㙮䉢颮夵煤숰畗녆橴⸹李何㩁䅫녭顗쉎㡢皿㩓㤻겵㝫쉨숊㛂犵</w:t>
      </w:r>
      <w:r>
        <w:rPr/>
        <w:t>ⴹ</w:t>
      </w:r>
      <w:r>
        <w:rPr/>
        <w:t>殏䉒畠忎땾楣樯䶣⥣㨤䉉쉗抩悵畘䓍㚏兮곂彳硓癗⨫榿半㡌슩썑碩顋欵㤶異</w:t>
      </w:r>
      <w:r>
        <w:rPr/>
        <w:t>ꖩ</w:t>
      </w:r>
      <w:r>
        <w:rPr/>
        <w:t>䆿숩测䄷䧍挵懂⒩桚쉞咱䤽숦憩洤楠䱔䍴숽┬칆싂⛂䙂썠顤䁟쉳ꄦ帪⒮☺䡡넭殬偖扡⭡숬涩습琰䑆뽠䍭ぷ祩噯⩧㴥迂䁑呴嘤⦵㭂犩扆淂⹶숪敡憱⫂╴䐨睌ꥠ䪿䣃㩄坲⩚깡仂ㄲ싂猽椽棂牌숥</w:t>
      </w:r>
      <w:r>
        <w:rPr/>
        <w:t>ꕓ</w:t>
      </w:r>
      <w:r>
        <w:rPr/>
        <w:t>놘䣍ꅫ㍯䡰㙈嗂⹴午⒵摟削纩</w:t>
      </w:r>
      <w:r>
        <w:rPr/>
        <w:t>⡏</w:t>
      </w:r>
      <w:r>
        <w:rPr/>
        <w:t>쵺슻ꥳ㩅弶</w:t>
      </w:r>
      <w:r>
        <w:rPr/>
        <w:t>ⴹ</w:t>
      </w:r>
      <w:r>
        <w:rPr/>
        <w:t>䍉慳</w:t>
      </w:r>
      <w:r>
        <w:rPr/>
        <w:t>⠰</w:t>
      </w:r>
      <w:r>
        <w:rPr/>
        <w:t>싂畬庘幓獷⾩䝙쉢ꌮ氹纘숰斩쎬秂ㅥ绂ꥶ숺䍴⩐剶쉟昰津䔤</w:t>
      </w:r>
      <w:r>
        <w:rPr/>
        <w:t>ꔲ</w:t>
      </w:r>
      <w:r>
        <w:rPr/>
        <w:t>擂汗㨷䤵㤭剂婷싂瀪쉇㉲昪</w:t>
      </w:r>
      <w:r>
        <w:rPr/>
        <w:t>ꤨ</w:t>
      </w:r>
      <w:r>
        <w:rPr/>
        <w:t>栴奠瑀㥳썌숨싍坱椹匬䄸匨⩅䝖晁뭖䤴沬敮瀱녆㟂睅繳㊵쉞椬녣稲灀慬玡㝡╡杙ㆥ</w:t>
      </w:r>
      <w:r>
        <w:rPr/>
        <w:t>ⰲ</w:t>
      </w:r>
      <w:r>
        <w:rPr/>
        <w:t>楐</w:t>
      </w:r>
      <w:r>
        <w:rPr/>
        <w:t>ⵍ</w:t>
      </w:r>
      <w:r>
        <w:rPr/>
        <w:t>뭭숰嘯㫍呾슘䁟싂汓木啬㉔긴⍌ꄵ剟뿂儲⾩</w:t>
      </w:r>
      <w:r>
        <w:rPr/>
        <w:t>ⱨ⫃</w:t>
      </w:r>
      <w:r>
        <w:rPr/>
        <w:t>䟍睅汲呟⵵</w:t>
      </w:r>
      <w:r>
        <w:rPr/>
        <w:t>ⵀ</w:t>
      </w:r>
      <w:r>
        <w:rPr/>
        <w:t>橦Ⓝ촲쉴</w:t>
      </w:r>
      <w:r>
        <w:rPr/>
        <w:t>ꕲ</w:t>
      </w:r>
      <w:r>
        <w:rPr/>
        <w:t>침ꎩ썹㨭侱땮ꏃ⑺晪溘쉌媏칅⍧洣⾮칈㖩슥憡㟂亡</w:t>
      </w:r>
      <w:r>
        <w:rPr/>
        <w:t>ꔪ</w:t>
      </w:r>
      <w:r>
        <w:rPr/>
        <w:t>幊佱▱꺿顾橉㩌墘嘱敏剌</w:t>
      </w:r>
      <w:r>
        <w:rPr/>
        <w:t>ꤦ</w:t>
      </w:r>
      <w:r>
        <w:rPr/>
        <w:t>㉏稪亏싎䌱卨儥汱繶⚿穚儴놡䉣</w:t>
      </w:r>
      <w:r>
        <w:rPr/>
        <w:t>ⴭ</w:t>
      </w:r>
      <w:r>
        <w:rPr/>
        <w:t>恾뾬摯㓂濃楎滎䵣⽖䅮䧂㡤┺</w:t>
      </w:r>
      <w:r>
        <w:rPr/>
        <w:t>ⱂ</w:t>
      </w:r>
      <w:r>
        <w:rPr/>
        <w:t>㇂昪顣</w:t>
      </w:r>
      <w:r>
        <w:rPr/>
        <w:t>ꖏ</w:t>
      </w:r>
      <w:r>
        <w:rPr/>
        <w:t>䁵常</w:t>
      </w:r>
      <w:r>
        <w:rPr/>
        <w:t>ⲏ</w:t>
      </w:r>
      <w:r>
        <w:rPr/>
        <w:t>搽撘橙⬯歓伥硊椷걥</w:t>
      </w:r>
      <w:r>
        <w:rPr/>
        <w:t>ⵞ</w:t>
      </w:r>
      <w:r>
        <w:rPr/>
        <w:t>席椩穭娪幢⫂眲牅セ䅷啙偱ꌯ䯎檘䌽㉡ㆡ숸砸⍈㵸车䑆畅ꥶ䀰숶</w:t>
      </w:r>
      <w:r>
        <w:rPr/>
        <w:t>ⰷ</w:t>
      </w:r>
      <w:r>
        <w:rPr/>
        <w:t>쉗渨摁䄪挰␪浏輪쵐杇Ⓜ쉳䴫啉숦䨩䌦䉹瀨伴딬墣䬦뽸⥾썁㥓㠪牖渮旍噩믂䩲轆䷂쉞㜲깘捺佗乖礩摐</w:t>
      </w:r>
      <w:r>
        <w:rPr/>
        <w:t>ⱄ</w:t>
      </w:r>
      <w:r>
        <w:rPr/>
        <w:t>墵뼩䉄圲獅㑀땔繱⏂睴</w:t>
      </w:r>
      <w:r>
        <w:rPr/>
        <w:t>ꤺ</w:t>
      </w:r>
      <w:r>
        <w:rPr/>
        <w:t>便灗牙唰縯稪睢㕀</w:t>
      </w:r>
      <w:r>
        <w:rPr/>
        <w:t>ꕢ</w:t>
      </w:r>
      <w:r>
        <w:rPr/>
        <w:t>吱⴮칓秂彖㌫⭸呶숮甥埂焲┹</w:t>
      </w:r>
      <w:r>
        <w:rPr/>
        <w:t>ⵯ</w:t>
      </w:r>
      <w:r>
        <w:rPr/>
        <w:t>牨</w:t>
      </w:r>
      <w:r>
        <w:rPr/>
        <w:t>ꤷ</w:t>
      </w:r>
      <w:r>
        <w:rPr/>
        <w:t>慺쉨反쉪䅪촭熡単㕵</w:t>
      </w:r>
      <w:r>
        <w:rPr/>
        <w:t>ꖥ</w:t>
      </w:r>
      <w:r>
        <w:rPr/>
        <w:t>㢥咥쉞♺䜮泂녱</w:t>
      </w:r>
      <w:r>
        <w:rPr/>
        <w:t>⡐</w:t>
      </w:r>
      <w:r>
        <w:rPr/>
        <w:t>슬特㋂旂딸䘱爬䨦䓎急슩ㅴ숻佟忂⭤健䃂숤擂쉑걞</w:t>
      </w:r>
      <w:r>
        <w:rPr/>
        <w:t>ꕭ</w:t>
      </w:r>
      <w:r>
        <w:rPr/>
        <w:t>䠸慙</w:t>
      </w:r>
      <w:r>
        <w:rPr/>
        <w:t>⡹</w:t>
      </w:r>
      <w:r>
        <w:rPr/>
        <w:t>䩑沮쉊撮츲쉂佑轓㥍숲唨煾ㅅ㍫擂䔸쉤걌卷⍚쉵싃輊⨹싂景犏当땱救決偁汓晫뮵㤰䨫汾쉹◂싃╕嚵숭쉅䑕挫轖쉱⩢㧂㙠瑐婆毂쉌⭉쉸㩁䯂塶걭숦婏吷㥍◂㷂䈹挲ꅑ</w:t>
      </w:r>
      <w:r>
        <w:rPr/>
        <w:t>꧂</w:t>
      </w:r>
      <w:r>
        <w:rPr/>
        <w:t>淂썾搨㡟</w:t>
      </w:r>
      <w:r>
        <w:rPr/>
        <w:t>ⵒ</w:t>
      </w:r>
      <w:r>
        <w:rPr/>
        <w:t>㍶쉥塵僎兰㵅凃䙖爨♄쉆瑸쉆㑆坔䷂䭒条庘呮䖘䕹</w:t>
      </w:r>
      <w:r>
        <w:rPr/>
        <w:t>ⵥ</w:t>
      </w:r>
      <w:r>
        <w:rPr/>
        <w:t>啭녉㉫㏂懂㮮繯嘮抻托㕄䅺㶡</w:t>
      </w:r>
      <w:r>
        <w:rPr/>
        <w:t>ⵈ</w:t>
      </w:r>
      <w:r>
        <w:rPr/>
        <w:t>ꍖ湄䥣伪⹞歚徣</w:t>
      </w:r>
      <w:r>
        <w:rPr/>
        <w:t>⡎</w:t>
      </w:r>
      <w:r>
        <w:rPr/>
        <w:t>䡍楦汁⺵뮣䂩⨤싂歇婄⺿乪匽䞿㵦땠뾬䘳礥⌻숫</w:t>
      </w:r>
      <w:r>
        <w:rPr/>
        <w:t>ꔽ</w:t>
      </w:r>
      <w:r>
        <w:rPr/>
        <w:t>쏂恰</w:t>
      </w:r>
      <w:r>
        <w:rPr/>
        <w:t>⣂</w:t>
      </w:r>
      <w:r>
        <w:rPr/>
        <w:t>䃂暣뽩</w:t>
      </w:r>
      <w:r>
        <w:rPr/>
        <w:t>ꦡ䷂</w:t>
      </w:r>
      <w:r>
        <w:rPr/>
        <w:t>㝷쵥쉊䉋䐤啢㛂卆手⬷땷癁杵췂䇃䯂擂쉣椳煹</w:t>
      </w:r>
      <w:r>
        <w:rPr/>
        <w:t>ⶣ</w:t>
      </w:r>
      <w:r>
        <w:rPr/>
        <w:t>㠺㕄栴椳䍹汢쉩晎橤䍎搳慨焪ㄪ疣㍔㣂慃横湘恴汢䕹┩⻂特楥▥卯㙎ヂ仂丮浰ꌥ疘䤫㡘츸⦵</w:t>
      </w:r>
      <w:r>
        <w:rPr/>
        <w:t>ⲏ</w:t>
      </w:r>
      <w:r>
        <w:rPr/>
        <w:t>捖⩤쉑凎噤쵄숱才㩸땊䇂뭩ꇂ슏煎䥌㗂╗堵癶㵸甪⤸걫䳂桋傮䥈딤琴</w:t>
      </w:r>
      <w:r>
        <w:rPr/>
        <w:t>ꤦ</w:t>
      </w:r>
      <w:r>
        <w:rPr/>
        <w:t>恈㕇뭘ꇂ氤⤳쉹ꌰに戴숨넰祥⍄쉷潀</w:t>
      </w:r>
      <w:r>
        <w:rPr/>
        <w:t>⡓</w:t>
      </w:r>
      <w:r>
        <w:rPr/>
        <w:t>喩㋂婾䏂剔牪㴪⥷態⍦晨⹓</w:t>
      </w:r>
      <w:r>
        <w:rPr/>
        <w:t>ⴵ</w:t>
      </w:r>
      <w:r>
        <w:rPr/>
        <w:t>넮츤⴪㡋㒵⤮⏍御撥祡⑅㡦挱</w:t>
      </w:r>
      <w:r>
        <w:rPr/>
        <w:t>꧂</w:t>
      </w:r>
      <w:r>
        <w:rPr/>
        <w:t>㑖浸⏂썵坮佉</w:t>
      </w:r>
      <w:r>
        <w:rPr/>
        <w:t>ꥍ</w:t>
      </w:r>
      <w:r>
        <w:rPr/>
        <w:t>䩬瑃⴪䆱夰枘甭䡭⫂䅡揂熵</w:t>
      </w:r>
      <w:r>
        <w:rPr/>
        <w:t>⡰</w:t>
      </w:r>
      <w:r>
        <w:rPr/>
        <w:t>䇂凂䐱楴呏䕏䱳녥畎噞⺏獯䙋煍兩⑉䬯穠♘⨶冣䭘楨</w:t>
      </w:r>
      <w:r>
        <w:rPr/>
        <w:t>ⱟ</w:t>
      </w:r>
      <w:r>
        <w:rPr/>
        <w:t>坚䦡ꅬㄽ☵輪♯繱稲싂䬨繡煎</w:t>
      </w:r>
      <w:r>
        <w:rPr/>
        <w:t>ⰽ</w:t>
      </w:r>
      <w:r>
        <w:rPr/>
        <w:t>景칉ꍆ䌳슘⾿㝲쉘쉯夹䌮䝲顲㷂楒쉸繂⩠</w:t>
      </w:r>
      <w:r>
        <w:rPr/>
        <w:t>⣂</w:t>
      </w:r>
      <w:r>
        <w:rPr/>
        <w:t>ⴺ</w:t>
      </w:r>
      <w:r>
        <w:rPr/>
        <w:t>ꥲ䒩㦵㵞숤稤</w:t>
      </w:r>
      <w:r>
        <w:rPr/>
        <w:t>ꕈ</w:t>
      </w:r>
      <w:r>
        <w:rPr/>
        <w:t>剟㚩傻ꏂ딤쉧睫汢ꌤ㍀슡㡡䨰⑂頸坑ち䘷긽♒⪥숷サ</w:t>
      </w:r>
      <w:r>
        <w:rPr/>
        <w:t>ꕊ</w:t>
      </w:r>
      <w:r>
        <w:rPr/>
        <w:t>䟂束嘯ま숹照䯍祁䍴辬쉱䵭⩓兖䦵攩浖女⭄넫⧂栥䩴</w:t>
      </w:r>
      <w:r>
        <w:rPr/>
        <w:t>ⰶ〉</w:t>
      </w:r>
      <w:r>
        <w:rPr/>
        <w:t>쉫숱捪桎㝪坚兩놥㍪樸丳劵夶䱈딶穗䅣㜪촥瑥睇暥뭬弰깯쉐䬯칾你쵟⺬機勂䑭ㄺ橹┶뿎㵔呱噠겥䵦晩</w:t>
      </w:r>
      <w:r>
        <w:rPr/>
        <w:t>⠥</w:t>
      </w:r>
      <w:r>
        <w:rPr/>
        <w:t>ㅆ汲甪轢㵠쵈㤥싂쵫仂⩺쉇奶捰溮䬷</w:t>
      </w:r>
      <w:r>
        <w:rPr/>
        <w:t>ꦻ</w:t>
      </w:r>
      <w:r>
        <w:rPr/>
        <w:t>㍥桫䙱숱숦쉗㨶⥘ꥪ婕쵎㤭炵壃繤⺘曂輩瀶棂㕵彤磂⽄䶩攴桷⍄䴣桓㉺䖡祂辥哂뽸揂칹柂䤩榏䅯</w:t>
      </w:r>
      <w:r>
        <w:rPr/>
        <w:t>ꕩ</w:t>
      </w:r>
      <w:r>
        <w:rPr/>
        <w:t>숨瓂挨땋㩎㙳⨊値䁎稥瑓䙥ぐ涥습슩㩄╹稹䈱挥㑈ꥭ湯䩇䵓쉂䥖唫坔쉗凂彙泂⧂䬵촶⎵弨</w:t>
      </w:r>
      <w:r>
        <w:rPr/>
        <w:t>ⴣ</w:t>
      </w:r>
      <w:r>
        <w:rPr/>
        <w:t>ꅐ澡牨亮㥷䬯杆扬ꍘ㎣䡃㥉迂劣啭쉃╉䬻均꤮⫂⨱塦恪偯쉏⍫獂媡䕃娴ꌦ华⹯</w:t>
      </w:r>
      <w:r>
        <w:rPr/>
        <w:t>ꔹ</w:t>
      </w:r>
      <w:r>
        <w:rPr/>
        <w:t>獔</w:t>
      </w:r>
      <w:r>
        <w:rPr/>
        <w:t>ꥈ</w:t>
      </w:r>
      <w:r>
        <w:rPr/>
        <w:t>撬卍猬穾塄넲䄶㵕唱恾昩儯㕴㉒䄩煈㥞潫噅祠垻捡眬䙵쉬쉦㭄</w:t>
      </w:r>
      <w:r>
        <w:rPr/>
        <w:t>ⵃ</w:t>
      </w:r>
      <w:r>
        <w:rPr/>
        <w:t>⻍眴䠬游喡傿딦汒ꍾ戨䷂慠捊뮿乁啔쉴頮쉮炏㩇椥恊㟂뼽</w:t>
      </w:r>
      <w:r>
        <w:rPr/>
        <w:t>⠥</w:t>
      </w:r>
      <w:r>
        <w:rPr/>
        <w:t>廂敋㌯䐲塳㍲곂</w:t>
      </w:r>
      <w:r>
        <w:rPr/>
        <w:t>ꕬ</w:t>
      </w:r>
      <w:r>
        <w:rPr/>
        <w:t>싂憩洩救䕁颡</w:t>
      </w:r>
      <w:r>
        <w:rPr/>
        <w:t>ⲿ</w:t>
      </w:r>
      <w:r>
        <w:rPr/>
        <w:t>千숤쵉辥惂㈺䑳㬤⼴楂녎⵬⬻忂塠㝃梻⩁灞쉞쉖熱䵧爬⪻硵㭳敋♐쉄䵕⩘嚬䶿㔺廂䩸썄慊䁲樸唱奢氤㐲灈剄晑</w:t>
      </w:r>
      <w:r>
        <w:rPr/>
        <w:t>Ⱚ</w:t>
      </w:r>
      <w:r>
        <w:rPr/>
        <w:t>揂氦摇䐪칞浲契旂䵫塷䙳汮㶱♘晤儶敬䝑䍾</w:t>
      </w:r>
      <w:r>
        <w:rPr/>
        <w:t>ꕯ꧂</w:t>
      </w:r>
      <w:r>
        <w:rPr/>
        <w:t>儹㎱扡䙅皣恰䆩</w:t>
      </w:r>
      <w:r>
        <w:rPr/>
        <w:t>Ɽ</w:t>
      </w:r>
      <w:r>
        <w:rPr/>
        <w:t>燂쉑惂</w:t>
      </w:r>
      <w:r>
        <w:rPr/>
        <w:t>⣃</w:t>
      </w:r>
      <w:r>
        <w:rPr/>
        <w:t>幄䖘噠䁘䱍垿㟂狂氩䋂䭟</w:t>
      </w:r>
      <w:r>
        <w:rPr/>
        <w:t>ꤦ</w:t>
      </w:r>
      <w:r>
        <w:rPr/>
        <w:t>杯浉⤵</w:t>
      </w:r>
      <w:r>
        <w:rPr/>
        <w:t>ꕔ</w:t>
      </w:r>
      <w:r>
        <w:rPr/>
        <w:t>圥숫栮꺮긦炻쉤摒沩⾘캻Ⓜ놩炱礻慢䥶촬㉟执⽦</w:t>
      </w:r>
      <w:r>
        <w:rPr/>
        <w:t>Ⱛ</w:t>
      </w:r>
      <w:r>
        <w:rPr/>
        <w:t>뿂轮싂穌⪩頪䍴䄱갶쉱쉉繉埂갹䅾祷卮뽬⩊</w:t>
      </w:r>
      <w:r>
        <w:rPr/>
        <w:t>Ⲯ</w:t>
      </w:r>
      <w:r>
        <w:rPr/>
        <w:t>樮䡸㙲㭌◂䙢</w:t>
      </w:r>
      <w:r>
        <w:rPr/>
        <w:t>ꖱ</w:t>
      </w:r>
      <w:r>
        <w:rPr/>
        <w:t>硔넦</w:t>
      </w:r>
      <w:r>
        <w:rPr/>
        <w:t>ꦣ</w:t>
      </w:r>
      <w:r>
        <w:rPr/>
        <w:t>煍倳ㅭ♱䉕䈪獎牾奩带庻걞쉶䙭⭳儦䦩壂䴵盂따䩟숫걩ꍓ畵惂☸⫃숷싂湐奒쌬</w:t>
      </w:r>
      <w:r>
        <w:rPr/>
        <w:t>ꕉ</w:t>
      </w:r>
      <w:r>
        <w:rPr/>
        <w:t>㯂칑䁳숹</w:t>
      </w:r>
      <w:r>
        <w:rPr/>
        <w:t>ꕣ</w:t>
      </w:r>
      <w:r>
        <w:rPr/>
        <w:t>䇂쉣䕏梡컍灵ꍧ輱⴬뇂䵁迂슩쉁䑣瀽㯂棍偔쉒浍䉡䍾帲嫍</w:t>
      </w:r>
      <w:r>
        <w:rPr/>
        <w:t>ꤰ</w:t>
      </w:r>
      <w:r>
        <w:rPr/>
        <w:t>炏淂帨뭍橪厩壃슡쉏쉙䝤桖稯숴갺佲婸弹㖬☶杢湁싂</w:t>
      </w:r>
      <w:r>
        <w:rPr/>
        <w:t>⢿</w:t>
      </w:r>
      <w:r>
        <w:rPr/>
        <w:t>主떩挣═傥䴶⥍䲬㓎癖夷㍕顏츦ꥯ砻景뽗縷牏橍⨫䥟䥭⹨秂楷棂</w:t>
      </w:r>
      <w:r>
        <w:rPr/>
        <w:t>꧂</w:t>
      </w:r>
      <w:r>
        <w:rPr/>
        <w:t>⡎</w:t>
      </w:r>
      <w:r>
        <w:rPr/>
        <w:t>슻쉩싂㠪摂녱塠沘</w:t>
      </w:r>
      <w:r>
        <w:rPr/>
        <w:t>ⲱ</w:t>
      </w:r>
      <w:r>
        <w:rPr/>
        <w:t>㉖ノ柂権㌸녃</w:t>
      </w:r>
      <w:r>
        <w:rPr/>
        <w:t>ꦿ</w:t>
      </w:r>
      <w:r>
        <w:rPr/>
        <w:t>仂堫䶬硢潗奢뼪䅀깐⭰弤</w:t>
      </w:r>
      <w:r>
        <w:rPr/>
        <w:t>꧂</w:t>
      </w:r>
      <w:r>
        <w:rPr/>
        <w:t>産甦</w:t>
      </w:r>
      <w:r>
        <w:rPr/>
        <w:t>⣎</w:t>
      </w:r>
      <w:r>
        <w:rPr/>
        <w:t>ꍸ⼪廍睁沩㩳昹䉆</w:t>
      </w:r>
      <w:r>
        <w:rPr/>
        <w:t>⡸</w:t>
      </w:r>
      <w:r>
        <w:rPr/>
        <w:t>䍆슡婰䤪䵥轣␰慨塸烂♙獦特页⬪佷썑㙗眺</w:t>
      </w:r>
      <w:r>
        <w:rPr/>
        <w:t>ꗂꦬ</w:t>
      </w:r>
      <w:r>
        <w:rPr/>
        <w:t>戬슱䅹縥呪ぞ彉係⍊从</w:t>
      </w:r>
      <w:r>
        <w:rPr/>
        <w:t>ꗍ</w:t>
      </w:r>
      <w:r>
        <w:rPr/>
        <w:t>〯㭐ꇂ慈㒘칭슮轊燂摖祆䁓ぷ㙱癷촮놻姂坶</w:t>
      </w:r>
      <w:r>
        <w:rPr/>
        <w:t>ꔭ</w:t>
      </w:r>
      <w:r>
        <w:rPr/>
        <w:t>焨哂係楲</w:t>
      </w:r>
      <w:r>
        <w:rPr/>
        <w:t>⢏</w:t>
      </w:r>
      <w:r>
        <w:rPr/>
        <w:t>庥癳橢䀱䴲權</w:t>
      </w:r>
      <w:r>
        <w:rPr/>
        <w:t>ⱸ</w:t>
      </w:r>
      <w:r>
        <w:rPr/>
        <w:t>䵄묽轡戽䬽斵뭮䱋쉔䅷䝩⨮斵㭪◂轐캿㋂灥⺵殱癣䆬塆汑⭤뾡䙀뽘쉑㞏싂輹汖噲㜴⹁縯컍獴껂廍橯殡曂㧂㩠슘㥹ꅯ根⽫숮쎏㌷⼽吮䬲싂愻슣⹓汋䒮瓂ꥷ䤥敞猨⽬䝂㥞㘳繏塰噚啖博柂䍆偟偃꺵싂㠭딦㦡㍧偄稰天湓ꍄ卞䱹ꆻ싂䞩숮걋</w:t>
      </w:r>
      <w:r>
        <w:rPr/>
        <w:t>⡚</w:t>
      </w:r>
      <w:r>
        <w:rPr/>
        <w:t>汰扊ꄪ界殏䔺⼶幑嘳䝯쉸슣䯂䕏㑦뭋睓쌸䉂㑩坏긪슘녾깆㔭汑䐹숲輥椹顕灁瀫</w:t>
      </w:r>
      <w:r>
        <w:rPr/>
        <w:t>⣃</w:t>
      </w:r>
      <w:r>
        <w:rPr/>
        <w:t>쉒㝷䞿柎牁珂塳⹚╨䉫땭㘷㣂祖啲㴪㔥⯂⍸땺厏梏潳斘ꍥ乄䍫兑䌫ㅏ煑썗䁌媵⩒抵</w:t>
      </w:r>
      <w:r>
        <w:rPr/>
        <w:t>Ɐ</w:t>
      </w:r>
      <w:r>
        <w:rPr/>
        <w:t>ꥰ⛎桘</w:t>
      </w:r>
      <w:r>
        <w:rPr/>
        <w:t>ꖱ</w:t>
      </w:r>
      <w:r>
        <w:rPr/>
        <w:t>忂㐣츷</w:t>
      </w:r>
      <w:r>
        <w:rPr/>
        <w:t>⡋</w:t>
      </w:r>
      <w:r>
        <w:rPr/>
        <w:t>㘪娽佒뭨㚘砤습싎單썁㴪⩏匴䢵⯃㈱ㅭ儯⧍捯</w:t>
      </w:r>
      <w:r>
        <w:rPr/>
        <w:t>⡰</w:t>
      </w:r>
      <w:r>
        <w:rPr/>
        <w:t>㭾楡</w:t>
      </w:r>
      <w:r>
        <w:rPr/>
        <w:t>ꤨ</w:t>
      </w:r>
      <w:r>
        <w:rPr/>
        <w:t>쉚浢懂洷乖㐪卍ꏂ牔</w:t>
      </w:r>
      <w:r>
        <w:rPr/>
        <w:t>Ⱘ</w:t>
      </w:r>
      <w:r>
        <w:rPr/>
        <w:t>䉖㭹䭥婪┬䉟⿂</w:t>
      </w:r>
      <w:r>
        <w:rPr/>
        <w:t>ꔬꤹ⦬</w:t>
      </w:r>
      <w:r>
        <w:rPr/>
        <w:t>䩊檱旃쉤</w:t>
      </w:r>
      <w:r>
        <w:rPr/>
        <w:t>ꥊ</w:t>
      </w:r>
      <w:r>
        <w:rPr/>
        <w:t>⽙噀祡墱㡅洭쉓쉱쉀䴸䑲䱭컂橲䌲掣⤵촮䝁</w:t>
      </w:r>
      <w:r>
        <w:rPr/>
        <w:t>ⴥ</w:t>
      </w:r>
      <w:r>
        <w:rPr/>
        <w:t>偲⥩㍞乱䁎睌◂弪瑯䱭睸싂♶䝓쉙潁歃</w:t>
      </w:r>
      <w:r>
        <w:rPr/>
        <w:t>ꥋ</w:t>
      </w:r>
      <w:r>
        <w:rPr/>
        <w:t>縱扯㷎瑊</w:t>
      </w:r>
      <w:r>
        <w:rPr/>
        <w:t>ⱳ</w:t>
      </w:r>
      <w:r>
        <w:rPr/>
        <w:t>妿タ硲㤺丳怵딸吥⦩檩澣旂쉭繉㙱改䊱ꎱ慍轢ꅗ㡱㩒澵㩅禥㵺刱갲ꍯ琭歷쉀넰㔥硌䙞컂睸卹婈쉒溥충㡍쉄戥쉶</w:t>
      </w:r>
      <w:r>
        <w:rPr/>
        <w:t>ꔥ</w:t>
      </w:r>
      <w:r>
        <w:rPr/>
        <w:t>奲佘춏⮻煩뼹㉾ㄦ扆숸ꅸ깄佦䭋橶⩊䵵呎쉰숲싎佄殮倻ぴ␣琵盍䌳⩹㍃䁶傱圱圽┸⌶껂㭵</w:t>
      </w:r>
      <w:r>
        <w:rPr/>
        <w:t>ꦬ</w:t>
      </w:r>
      <w:r>
        <w:rPr/>
        <w:t>奌幊幙楇珂쉚⫂捰츸电䔨䙳顐⌫㙵噣轲瀭桮䰣溏</w:t>
      </w:r>
      <w:r>
        <w:rPr/>
        <w:t>ⱀ</w:t>
      </w:r>
      <w:r>
        <w:rPr/>
        <w:t>㝎柂榮吹㑠偘⪵㉴䘤뭹稷㜶싂楞硚䷍썁</w:t>
      </w:r>
      <w:r>
        <w:rPr/>
        <w:t>꤭</w:t>
      </w:r>
      <w:r>
        <w:rPr/>
        <w:t>坊䌤癓䳂㥗畒ꥮ䐺䩕畁啓歓ꅧ칐庩婄⽈뽫</w:t>
      </w:r>
      <w:r>
        <w:rPr/>
        <w:t>ꤹ</w:t>
      </w:r>
      <w:r>
        <w:rPr/>
        <w:t>塇뭭悥㙀컂싂䍯攺祩䝫歨㩬㡲ㄮ欷晊䵖䮻㉦噄땳ꌳ檣쵇</w:t>
      </w:r>
      <w:r>
        <w:rPr/>
        <w:t>ⰸ⭎</w:t>
      </w:r>
      <w:r>
        <w:rPr/>
        <w:t>捋煂촳浃䢻䍰◎搰圬䱀쉋匬䘹ꥯ㒣乀睧숷㎮㨽縸쉸깹癭䩔榣</w:t>
      </w:r>
      <w:r>
        <w:rPr/>
        <w:t>Ⱚ</w:t>
      </w:r>
      <w:r>
        <w:rPr/>
        <w:t>䭰怭塢ꌲ┽啁敤漻</w:t>
      </w:r>
      <w:r>
        <w:rPr/>
        <w:t>ꔻ</w:t>
      </w:r>
      <w:r>
        <w:rPr/>
        <w:t>㑫</w:t>
      </w:r>
      <w:r>
        <w:rPr/>
        <w:t>ⷃ</w:t>
      </w:r>
      <w:r>
        <w:rPr/>
        <w:t>ꄵ믂䕪䱤ꅧ㫃囂坸娩㖮쉊勂⩞썰橐</w:t>
      </w:r>
      <w:r>
        <w:rPr/>
        <w:t>ⵄ</w:t>
      </w:r>
      <w:r>
        <w:rPr/>
        <w:t>噋伸쵇䭌숦幰污焨ꅱ츊颣噗瑤쉟䴮檮畞䈪悿⭚澻쉡㡾㓂轑䥖뗂㎏怦樸䃂呥呧</w:t>
      </w:r>
      <w:r>
        <w:rPr/>
        <w:t>ꤸ</w:t>
      </w:r>
      <w:r>
        <w:rPr/>
        <w:t>쉵彾쉄ꇍ剠㩄</w:t>
      </w:r>
      <w:r>
        <w:rPr/>
        <w:t>ꗃ</w:t>
      </w:r>
      <w:r>
        <w:rPr/>
        <w:t>⻂天参䙅乧ꆻ♕</w:t>
      </w:r>
      <w:r>
        <w:rPr/>
        <w:t>⠤</w:t>
      </w:r>
      <w:r>
        <w:rPr/>
        <w:t>潫炣䎮慐娮呎䟂䍪歷㇂㝈婵㢮䕰겡䱔ꥮ⹤녩歃䑺㣂Ⓧ䈰辥瑂恡㶱顂䭰슩</w:t>
      </w:r>
      <w:r>
        <w:rPr/>
        <w:t>ꖵ</w:t>
      </w:r>
      <w:r>
        <w:rPr/>
        <w:t>攭䛂⪻堪Ⓜ땍䡫捣⚡吹奤쉮桞칵䩆慀癴摈磂⤪쉌ꅋ䉈␭係㝺潭䩹〤쌪淂槂祣⤸㭾牀䁇䥏ガ稪墵⹊幵㫂䃂</w:t>
      </w:r>
      <w:r>
        <w:rPr/>
        <w:t>ꦵꥎ⥇</w:t>
      </w:r>
      <w:r>
        <w:rPr/>
        <w:t>뾩䉞쉺쉎䘩썪楗䅨顳뽉硹쏂숽䖵慴</w:t>
      </w:r>
      <w:r>
        <w:rPr/>
        <w:t>ⱍ</w:t>
      </w:r>
      <w:r>
        <w:rPr/>
        <w:t>䆩洶戺㉚浀칦⬷焨䄸䢻ꍶ꺩歰</w:t>
      </w:r>
      <w:r>
        <w:rPr/>
        <w:t>ⴳ</w:t>
      </w:r>
      <w:r>
        <w:rPr/>
        <w:t>幦傣博攳ꏂ轳⌦╬禵㴩䵅塹呉뽴䡾捂顡㏂亡啑䷂䤰䴩ꍊ幬婹㭗䅬偓⑔傩敲从⶿ꥧ嗂伺焤坤␦佾潋厥⭨仍ㆿ㞡忂</w:t>
      </w:r>
      <w:r>
        <w:rPr/>
        <w:t>ꥋ</w:t>
      </w:r>
      <w:r>
        <w:rPr/>
        <w:t>쉆쉣⫂圸쵞䂣乳磂顃痂欦截仂ꍥ㚿䅑媘ꥰ⑞놱䵏椮⭭轵㐸ꅎ㎱澻</w:t>
      </w:r>
      <w:r>
        <w:rPr/>
        <w:t>ꦘ</w:t>
      </w:r>
      <w:r>
        <w:rPr/>
        <w:t>礩㡔潲⤮㗂秂걢㴸煍爫形녀祹뭺䉶㬤슘㤷佯䪣쉤</w:t>
      </w:r>
      <w:r>
        <w:rPr/>
        <w:t>ꕤ</w:t>
      </w:r>
      <w:r>
        <w:rPr/>
        <w:t>䁔⩐ꍖ</w:t>
      </w:r>
      <w:r>
        <w:rPr/>
        <w:t>ꥉꕚ</w:t>
      </w:r>
      <w:r>
        <w:rPr/>
        <w:t>㴽ꍱ</w:t>
      </w:r>
      <w:r>
        <w:rPr/>
        <w:t>ⱆ</w:t>
      </w:r>
      <w:r>
        <w:rPr/>
        <w:t>渽쉡扅幄恃䆥㙷頪㎮䯍䦮烂쵇墩⿂껂쵕䵫埂숰쉧썲橠楬䱦⬫츰⸦嚣⍞䊬䠺奢⫂䩳⌽攷㤴曃漩欤頰才⩗榮䢱硬狂</w:t>
      </w:r>
      <w:r>
        <w:rPr/>
        <w:t>ꤽ</w:t>
      </w:r>
      <w:r>
        <w:rPr/>
        <w:t>乁</w:t>
      </w:r>
      <w:r>
        <w:rPr/>
        <w:t>⠯</w:t>
      </w:r>
      <w:r>
        <w:rPr/>
        <w:t>灚䩠た晣숯ꥨ</w:t>
      </w:r>
      <w:r>
        <w:rPr/>
        <w:t>ꔪ</w:t>
      </w:r>
      <w:r>
        <w:rPr/>
        <w:t>侱䭇娱抩떻㙳⸵㥸쉙␳쉥㬲뼩쵧䅰ꅕ</w:t>
      </w:r>
      <w:r>
        <w:rPr/>
        <w:t>ꦱ</w:t>
      </w:r>
      <w:r>
        <w:rPr/>
        <w:t>楰憬䤷轋〷⽭晊ꆏ繹</w:t>
      </w:r>
      <w:r>
        <w:rPr/>
        <w:t>ꕇ</w:t>
      </w:r>
      <w:r>
        <w:rPr/>
        <w:t>䪣⤱ㅪ녉쉤</w:t>
      </w:r>
      <w:r>
        <w:rPr/>
        <w:t>ꥃ⭺</w:t>
      </w:r>
      <w:r>
        <w:rPr/>
        <w:t>獏呠믂⨹晞䅄넲䩺ꄮ⿂繏⛂땥⯃넪灶ꅭ</w:t>
      </w:r>
      <w:r>
        <w:rPr/>
        <w:t>ⱌ</w:t>
      </w:r>
      <w:r>
        <w:rPr/>
        <w:t>ꗂ</w:t>
      </w:r>
      <w:r>
        <w:rPr/>
        <w:t>睰妡㭩浌睈䦩䝍ꥸ轅㝾⦣甲춻㡆仍䍐㑰棂ㄮ癶㕧╣䁧</w:t>
      </w:r>
      <w:r>
        <w:rPr/>
        <w:t>⡕</w:t>
      </w:r>
      <w:r>
        <w:rPr/>
        <w:t>噳쉄㬩㴨楇䟎搣燂歳榣潰㑷㓂攰쉬㚬깱卺櫂牙湅䅟㉭⌫㔰숴촮娤博疏슏▘洴슱䩤䭊</w:t>
      </w:r>
      <w:r>
        <w:rPr/>
        <w:t>ꥌ</w:t>
      </w:r>
      <w:r>
        <w:rPr/>
        <w:t>쉀圭쉉㎬㤦眩堭</w:t>
      </w:r>
      <w:r>
        <w:rPr/>
        <w:t>ꕶ</w:t>
      </w:r>
      <w:r>
        <w:rPr/>
        <w:t>朷ꍥꅙ盂컂⌥⏂䙃桩숽쵠䘬彞㡆⧂畎婙楴濂♙숭깂䕾卡氦儭</w:t>
      </w:r>
      <w:r>
        <w:rPr/>
        <w:t>⡨</w:t>
      </w:r>
      <w:r>
        <w:rPr/>
        <w:t>쉾噏쎡桀㝟㢵䍫싎싂溣辻깳圹帺䥉廍㟂剒熻ꅔ㚩但漸䣍前깲秂儯琬⥚㩬喘ꄯ畮湠恧숸숫摔캣潖쉲盎找頯幂扡圊慓檱㵈矂タ䏃䅦㭉唴噠ꥩ灓䑑뇍婏眦</w:t>
      </w:r>
      <w:r>
        <w:rPr/>
        <w:t>Ⱡ</w:t>
      </w:r>
      <w:r>
        <w:rPr/>
        <w:t>祮㪮挬⤱䍖숣⌯쉅</w:t>
      </w:r>
      <w:r>
        <w:rPr/>
        <w:t>ꕒ</w:t>
      </w:r>
      <w:r>
        <w:rPr/>
        <w:t>坚</w:t>
      </w:r>
      <w:r>
        <w:rPr/>
        <w:t>ꤳ</w:t>
      </w:r>
      <w:r>
        <w:rPr/>
        <w:t>㩀㍗㦣넳쉷䥘沘穳頱㑱⛂떩깷숶껂慥瑲柂杰洨쉓佀㐬〬⩂漵䡎頲㑀浗䑏㧂礻⍶䳂䬰曎迂㩑䆘쉰</w:t>
      </w:r>
      <w:r>
        <w:rPr/>
        <w:t>⣂</w:t>
      </w:r>
      <w:r>
        <w:rPr/>
        <w:t>瘮䓂</w:t>
      </w:r>
      <w:r>
        <w:rPr/>
        <w:t>ꤺ</w:t>
      </w:r>
      <w:r>
        <w:rPr/>
        <w:t>䑍輤쉤䕈쉸</w:t>
      </w:r>
      <w:r>
        <w:rPr/>
        <w:t>⠱</w:t>
      </w:r>
      <w:r>
        <w:rPr/>
        <w:t>硩ㅧ煢쉍⥕瞬嘹㍦⾮썮䷂汕싂⧂幎⼪杯䁤拂煑䘹椮⥾ꅄ種ꅂ呦橣棂纮卪숭摚䚘拍⪥湌㷍偔濂汊㠽䨮숮⨰圱娻㉾潐쉳⩓爭</w:t>
      </w:r>
      <w:r>
        <w:rPr/>
        <w:t>⢏</w:t>
      </w:r>
      <w:r>
        <w:rPr/>
        <w:t>睤䥵</w:t>
      </w:r>
      <w:r>
        <w:rPr/>
        <w:t>⡺╘</w:t>
      </w:r>
      <w:r>
        <w:rPr/>
        <w:t>䇂쉚䩡繎㕏쉬犘쵍㊡⛂徘䐲䴵촹滂䤳ㄨ⒏⴮䝁ꍌ绂輥</w:t>
      </w:r>
      <w:r>
        <w:rPr/>
        <w:t>ꕨꕎ</w:t>
      </w:r>
      <w:r>
        <w:rPr/>
        <w:t>潁⻂熣嚩㩨㘶㪡截渫</w:t>
      </w:r>
      <w:r>
        <w:rPr/>
        <w:t>꧂</w:t>
      </w:r>
      <w:r>
        <w:rPr/>
        <w:t>瘷ꅫぞ⽗挦쌪楨㕪ꥪ쉙┭⽬繆⽏飂촭奨䞣䚥潔쉕싂掿㚩㜩㐮⍥㗂伮ꄵ穇슣땋娯</w:t>
      </w:r>
      <w:r>
        <w:rPr/>
        <w:t>ꕌ</w:t>
      </w:r>
      <w:r>
        <w:rPr/>
        <w:t>칹爵⺬</w:t>
      </w:r>
      <w:r>
        <w:rPr/>
        <w:t>ⱸ</w:t>
      </w:r>
      <w:r>
        <w:rPr/>
        <w:t>㎘㚱촵녾噄奟䙐〶煕쵍摈䥺輵佡쉖祕ꅀ땇㛂楐⩴瑾㋂偔輱楮㞿촹싂깇厥奷⼩捂㍊䑢숫</w:t>
      </w:r>
      <w:r>
        <w:rPr/>
        <w:t>Ⳃ⡩</w:t>
      </w:r>
      <w:r>
        <w:rPr/>
        <w:t>㥚䴥穆쉖ヂ䠪浀䎿ꆥ侏䱓佹쉊㠸녔䕹漵뭳䧂砪湓숰慄飂㙾㤣损煌珂墣긪숲繠䤤堶䁆溮쉊땣飂ど땙涩顊迂で壃슡⬫⎩묱♷参轊漣㌳浍</w:t>
      </w:r>
      <w:r>
        <w:rPr/>
        <w:t>ⴵ</w:t>
      </w:r>
      <w:r>
        <w:rPr/>
        <w:t>㍴啈</w:t>
      </w:r>
      <w:r>
        <w:rPr/>
        <w:t>ⰸ</w:t>
      </w:r>
      <w:r>
        <w:rPr/>
        <w:t>ꥂ</w:t>
      </w:r>
      <w:r>
        <w:rPr/>
        <w:t>姎䠪輳</w:t>
      </w:r>
      <w:r>
        <w:rPr/>
        <w:t>⵰</w:t>
      </w:r>
      <w:r>
        <w:rPr/>
        <w:t>숮㠣檿昹懂슘夣秂䤣㥘其業儱係畢壂悻仂㘥䬴땾砮杞⛂⾩先컂⑆䝄䐤숫녀汌⺩灑쉘ꥴꍔ桾䩫㡘楺稬⤱稯砫敂啳⑖䑢玡欦쉰╉</w:t>
      </w:r>
      <w:r>
        <w:rPr/>
        <w:t>ꤣ</w:t>
      </w:r>
      <w:r>
        <w:rPr/>
        <w:t>쉱奡狂쵓橤婵싂䬸쵌卨싂䗂䶣敱獓㉮佌䴩桫呡䕀⩮썁穌桮㟂物쉑䑈勃쉡숺祔㦵䕲䴪幺㵲땖匭潲췂束뽣塳嘯䩟</w:t>
      </w:r>
      <w:r>
        <w:rPr/>
        <w:t>ⵒ</w:t>
      </w:r>
      <w:r>
        <w:rPr/>
        <w:t>슩况䍾痂桋䡃䇂⨱䰺숸츹忎쉨쉧瑁煮⭸ㅎ湌</w:t>
      </w:r>
      <w:r>
        <w:rPr/>
        <w:t>ⶩ</w:t>
      </w:r>
      <w:r>
        <w:rPr/>
        <w:t>슘偷犏ꥯ眷畮쉕쉷〵쉖</w:t>
      </w:r>
      <w:r>
        <w:rPr/>
        <w:t>ꤹ</w:t>
      </w:r>
      <w:r>
        <w:rPr/>
        <w:t>癌싃祶柂뾡䑸㍺穵╭繅쉴㈪婉盂䬫║皥㙶䉌呥숦䘲싂搯佷燂〤ォ㇂⨰䕕商숯攴佟䐵䨥쉈块愫橓ꍺ쵋洶栽㡟♵䰻쏂슩땢汇矎㙧竂㋂稺樨ꎬ彠卋扗⤊쉴뗂</w:t>
      </w:r>
      <w:r>
        <w:rPr/>
        <w:t>ꦩ</w:t>
      </w:r>
      <w:r>
        <w:rPr/>
        <w:t>弱䙕숸決祆炻厱⻂䁭꥔㍚哂〳㟂</w:t>
      </w:r>
      <w:r>
        <w:rPr/>
        <w:t>ⵏ</w:t>
      </w:r>
      <w:r>
        <w:rPr/>
        <w:t>⿎烂乎朦慚䶥쉑桑縱䮩㕇쉹䝠痂け煪쉊⹇ㆵ숽倮쉇숲夦⑮䉊伮쉱㈯⶘</w:t>
      </w:r>
      <w:r>
        <w:rPr/>
        <w:t>ꕹ</w:t>
      </w:r>
      <w:r>
        <w:rPr/>
        <w:t>㭔䐨佄㴰䠷喵懎䰷슬硸幣㕩츸楃䅠㭧</w:t>
      </w:r>
      <w:r>
        <w:rPr/>
        <w:t>ⰽ</w:t>
      </w:r>
      <w:r>
        <w:rPr/>
        <w:t>䀺䪮奲恖頤곂뭲稶朷ꥹ싂瘭打䨬숣䏂</w:t>
      </w:r>
      <w:r>
        <w:rPr/>
        <w:t>꧂</w:t>
      </w:r>
      <w:r>
        <w:rPr/>
        <w:t>昳쉺摶䇂歃秂瘹</w:t>
      </w:r>
      <w:r>
        <w:rPr/>
        <w:t>ꔫ</w:t>
      </w:r>
      <w:r>
        <w:rPr/>
        <w:t>哃쌰숶廃睉噙䱟㘤弩儺䖻㞏瑙</w:t>
      </w:r>
      <w:r>
        <w:rPr/>
        <w:t>ⵞ</w:t>
      </w:r>
      <w:r>
        <w:rPr/>
        <w:t>楄幰칫쌪뽍埂䡳쉁⑥</w:t>
      </w:r>
      <w:r>
        <w:rPr/>
        <w:t>⡋⭲</w:t>
      </w:r>
      <w:r>
        <w:rPr/>
        <w:t>犻渰睏䵭睕䡁獎㍯䥩뾱瞱ꥺ숹杂㝌쵬䁆䕃</w:t>
      </w:r>
      <w:r>
        <w:rPr/>
        <w:t>⡁</w:t>
      </w:r>
      <w:r>
        <w:rPr/>
        <w:t>ꅐ桯千摚</w:t>
      </w:r>
      <w:r>
        <w:rPr/>
        <w:t>ꥐ</w:t>
      </w:r>
      <w:r>
        <w:rPr/>
        <w:t>㬦⥪ꥪ偄㜻쉕矂敮稣쉦⩩ㅡ䀥瑺</w:t>
      </w:r>
      <w:r>
        <w:rPr/>
        <w:t>ⵥꔪ</w:t>
      </w:r>
      <w:r>
        <w:rPr/>
        <w:t>㗂⨰</w:t>
      </w:r>
      <w:r>
        <w:rPr/>
        <w:t>ꤪ</w:t>
      </w:r>
      <w:r>
        <w:rPr/>
        <w:t>煁洲㕉슱⭡劻浃䦱</w:t>
      </w:r>
      <w:r>
        <w:rPr/>
        <w:t>ⵉ</w:t>
      </w:r>
      <w:r>
        <w:rPr/>
        <w:t>㕭㭯䜻䁶췂㜳뿂⑊煗琣幱䫍䱶䐬橳싂幷攬㒩⬲挱ꥠ⩸橢牙⛂唥</w:t>
      </w:r>
      <w:r>
        <w:rPr/>
        <w:t>ⱑ</w:t>
      </w:r>
      <w:r>
        <w:rPr/>
        <w:t>ꥭ촴慺塏㍊畯欰╋䈮慘圪뭬</w:t>
      </w:r>
      <w:r>
        <w:rPr/>
        <w:t>ꥒ</w:t>
      </w:r>
      <w:r>
        <w:rPr/>
        <w:t>㡏슿桖獞壂佌牀た彰쵟깎玩浢쉯䱍슘㭴䙈剤⍞⎩⩐炱㤻捉䥰媵䄽求乊꥖汬</w:t>
      </w:r>
      <w:r>
        <w:rPr/>
        <w:t>ꖘ</w:t>
      </w:r>
      <w:r>
        <w:rPr/>
        <w:t>쌺榮䬥슏瑎䤵ㅘ姂轨窬啰뭘懂㏎⒡繍떏畎橯啉䵸愣䐪忍問䩂ꌣ呑䟃摈升甩暘</w:t>
      </w:r>
      <w:r>
        <w:rPr/>
        <w:t>ⱥ⵹</w:t>
      </w:r>
      <w:r>
        <w:rPr/>
        <w:t>쉗뭸</w:t>
      </w:r>
      <w:r>
        <w:rPr/>
        <w:t>⠸</w:t>
      </w:r>
      <w:r>
        <w:rPr/>
        <w:t>갸ꅏ獤⭪沿쉳</w:t>
      </w:r>
      <w:r>
        <w:rPr/>
        <w:t>ꔽ</w:t>
      </w:r>
      <w:r>
        <w:rPr/>
        <w:t>瓂傮숭䙡ㅘ夰⤮㈳火䞬격⩱牡䍫忂婹ぅ㭏뽷꥔䵇搪㭑䅥ㅖ灥</w:t>
      </w:r>
      <w:r>
        <w:rPr/>
        <w:t>⡾</w:t>
      </w:r>
      <w:r>
        <w:rPr/>
        <w:t>睫窘瓃栯㬻숹㥖䥨娮뮱䲣</w:t>
      </w:r>
      <w:r>
        <w:rPr/>
        <w:t>⠴</w:t>
      </w:r>
      <w:r>
        <w:rPr/>
        <w:t>㑈氤ㆬ焤쉤框䖏</w:t>
      </w:r>
      <w:r>
        <w:rPr/>
        <w:t>⡷⹣</w:t>
      </w:r>
      <w:r>
        <w:rPr/>
        <w:t>싂匵숬뭢帽ꍬ硥琰瑪朤煆긯쉶㩬⸫⽪溬땬䙄ꅕ焴䥱ꥤ晈⺮♀쉫灳쉱㡓穃杚㫂㍨㜳䮣⩢</w:t>
      </w:r>
      <w:r>
        <w:rPr/>
        <w:t>⡰</w:t>
      </w:r>
      <w:r>
        <w:rPr/>
        <w:t>惂摨癯ꏂ慱䩲㑰焱頺慂眬⤩</w:t>
      </w:r>
      <w:r>
        <w:rPr/>
        <w:t>Ⳃ⡅</w:t>
      </w:r>
      <w:r>
        <w:rPr/>
        <w:t>쉗轢硎㥹껎쉖啺쉦堣ꏍꍧ䬪䓃穸㜺䭃碘㡈浂ꅊ넮㐶癚㢻斬輸眥䑧倥⽡㯂兙卦쉙⴦彉瑒⛎</w:t>
      </w:r>
      <w:r>
        <w:rPr/>
        <w:t>⠥</w:t>
      </w:r>
      <w:r>
        <w:rPr/>
        <w:t>㐵側䡑쉈䔦䅮䙪츲㷂皏儻ꌪ晑曂숷绂숦㤲㜳碣戭㫂嘶</w:t>
      </w:r>
      <w:r>
        <w:rPr/>
        <w:t>⡂</w:t>
      </w:r>
      <w:r>
        <w:rPr/>
        <w:t>㕃埂李뇂摍䌹䏂⩬䬥⹃䩦形</w:t>
      </w:r>
      <w:r>
        <w:rPr/>
        <w:t>ⵌ</w:t>
      </w:r>
      <w:r>
        <w:rPr/>
        <w:t>线呎慯뭍嚬㬤愪ꅙ穂쉯慀슏㙾䡆扰쉤㬦䙖旂亮쉦䬮歏䴰淂す㢣ㄪ䙟䁥煴숳弤깆栮</w:t>
      </w:r>
      <w:r>
        <w:rPr/>
        <w:t>⡀</w:t>
      </w:r>
      <w:r>
        <w:rPr/>
        <w:t>穙町役䳃⦿☦⨪竂忂</w:t>
      </w:r>
      <w:r>
        <w:rPr/>
        <w:t>ꔽ</w:t>
      </w:r>
      <w:r>
        <w:rPr/>
        <w:t>⡍</w:t>
      </w:r>
      <w:r>
        <w:rPr/>
        <w:t>懂䬊幐燂兘쉦婴숳</w:t>
      </w:r>
      <w:r>
        <w:rPr/>
        <w:t>ⱱ</w:t>
      </w:r>
      <w:r>
        <w:rPr/>
        <w:t>䁩숨獀䨽촸䍄偶쉙㑵癪㨪쉅슻亱㡬绎搹칶⺮㌬⥱䥉㜦偊䱬㦱╙搦穁䤽䭸恅亏䀤㩘顸瀷扃⮩㔸敾곂呺䩯쉧捉䩳瘨猨轈쉴┩杢橍究㎬圻璻洨䑾幺凍挦䩰☥瑴╯畭싂칋䠯䶣䱵꥔妡</w:t>
      </w:r>
      <w:r>
        <w:rPr/>
        <w:t>Ⱜ</w:t>
      </w:r>
      <w:r>
        <w:rPr/>
        <w:t>牕㜸⭎걖쉸瑀䕒䤸갦쉤䌬</w:t>
      </w:r>
      <w:r>
        <w:rPr/>
        <w:t>ꥀ♉</w:t>
      </w:r>
      <w:r>
        <w:rPr/>
        <w:t>噭砷垏䝉砬斬券繀㐵敚妻奄䴦畀睯敤㑆슱杫䯂㕫슥슏祷</w:t>
      </w:r>
      <w:r>
        <w:rPr/>
        <w:t>Ⱶ</w:t>
      </w:r>
      <w:r>
        <w:rPr/>
        <w:t>湹欪硆⼨긭㙳沮奈싂歧烂汑䭶湂쉸圫㕀乧狂䄸瀭뮻手牀喏숺떩썘甸估䝲쵺埂廂䝵싍⑞㩯숫珂㥫楾湔숽繭㡐慀⤣⽕䁞䅬怫济䬫䶏</w:t>
      </w:r>
      <w:r>
        <w:rPr/>
        <w:t>ⷂ</w:t>
      </w:r>
      <w:r>
        <w:rPr/>
        <w:t>儴</w:t>
      </w:r>
      <w:r>
        <w:rPr/>
        <w:t>⠺</w:t>
      </w:r>
      <w:r>
        <w:rPr/>
        <w:t>姂␶恤촭</w:t>
      </w:r>
      <w:r>
        <w:rPr/>
        <w:t>ꤪ</w:t>
      </w:r>
      <w:r>
        <w:rPr/>
        <w:t>숸浣丬䕮숬敉㕏♖濎竂车ヂ䉢朸䍈扨⑌䋂爲ꌲ仂싃</w:t>
      </w:r>
      <w:r>
        <w:rPr/>
        <w:t>⡒</w:t>
      </w:r>
      <w:r>
        <w:rPr/>
        <w:t>쉭摣燎뿂쉉睃単扏ꍦ⼨딭쌪砷쉚㧍숬㚩奋奅</w:t>
      </w:r>
      <w:r>
        <w:rPr/>
        <w:t>ꥐ</w:t>
      </w:r>
      <w:r>
        <w:rPr/>
        <w:t>撮쉘</w:t>
      </w:r>
      <w:r>
        <w:rPr/>
        <w:t>⡥</w:t>
      </w:r>
      <w:r>
        <w:rPr/>
        <w:t>쉠땂䧂怫畹橬ㄫ煔쉂愽怹뽺䊮迂睩㉸䬺浑㡪쉪䓍싂⍴숴摸噳便榘䠪쉔싂告⭠姂</w:t>
      </w:r>
      <w:r>
        <w:rPr/>
        <w:t>ꤩ</w:t>
      </w:r>
      <w:r>
        <w:rPr/>
        <w:t>灂灱䷂縪뭡嫂쵺딨䠦⥅㉟礪ꏂ渥癄⺻卂㥓㷂믍䝍樸㨴㛎剮剒䘹갷ꍤ獐썚倷恚梥倻쉊睫眹偫⩙䙧䀳癡䐤</w:t>
      </w:r>
      <w:r>
        <w:rPr/>
        <w:t>ꖵ</w:t>
      </w:r>
      <w:r>
        <w:rPr/>
        <w:t>头幁凂瘻䜯皩⌴杠싂搣㇂썇䬮䒩㔮숥㔵쉉⩢欦浉参䡘呣㥌</w:t>
      </w:r>
      <w:r>
        <w:rPr/>
        <w:t>ⱙ⨫</w:t>
      </w:r>
      <w:r>
        <w:rPr/>
        <w:t>穭쌬䙨捹뇂栨橔䥮杮恐넹丹䆩뼺䨻扚轡乲挶믎垱佾录쉑ꍔ搱捱倯繬掮</w:t>
      </w:r>
      <w:r>
        <w:rPr/>
        <w:t>ꥏ♹</w:t>
      </w:r>
      <w:r>
        <w:rPr/>
        <w:t>犿揂㥲恌㎏숲玿煥㎥恄걖圩⍒ㆡ䭰</w:t>
      </w:r>
      <w:r>
        <w:rPr/>
        <w:t>Ɫ</w:t>
      </w:r>
      <w:r>
        <w:rPr/>
        <w:t>痎넬浐</w:t>
      </w:r>
      <w:r>
        <w:rPr/>
        <w:t>Ⱙ</w:t>
      </w:r>
      <w:r>
        <w:rPr/>
        <w:t>㨫灇䍪反盂슩扯⩵㝚卣哂利夽懂㭹쉲䵵淍䌸㠯灀彥䩞㏂⨽卷䍯⪮涩</w:t>
      </w:r>
      <w:r>
        <w:rPr/>
        <w:t>ꥀ</w:t>
      </w:r>
      <w:r>
        <w:rPr/>
        <w:t>䭈⒮搰灥쵡쉗捘ォ╒偦漴ꄱ䡙䱕뭁</w:t>
      </w:r>
      <w:r>
        <w:rPr/>
        <w:t>ⵣ</w:t>
      </w:r>
      <w:r>
        <w:rPr/>
        <w:t>㥇夫쉺갺桾乑繾禮穊⽌♾㝘灵搲㠳</w:t>
      </w:r>
      <w:r>
        <w:rPr/>
        <w:t>ꔽ</w:t>
      </w:r>
      <w:r>
        <w:rPr/>
        <w:t>权帴䝥杆녱⽟⩊攵攨싂晷쉠㭡祅䟎숻穨輥㨳쉑痂쉲に㡙姂䞿㔵</w:t>
      </w:r>
      <w:r>
        <w:rPr/>
        <w:t>ⲩ</w:t>
      </w:r>
      <w:r>
        <w:rPr/>
        <w:t>偏汁䤩湨頪婌做ꍅ弫喿幫</w:t>
      </w:r>
      <w:r>
        <w:rPr/>
        <w:t>⡾</w:t>
      </w:r>
      <w:r>
        <w:rPr/>
        <w:t>顠彳刯娮㕑⽊㍺䖥啸湦恅떩城轫渱ꥹ熏⹅慤㡈匊浳⻂⬨깰딩䘽渱惍</w:t>
      </w:r>
      <w:r>
        <w:rPr/>
        <w:t>ⱴ</w:t>
      </w:r>
      <w:r>
        <w:rPr/>
        <w:t>䘷ꅕ獦搻愦⬨걍칕勂歷皵걭쉟㑈䅑</w:t>
      </w:r>
      <w:r>
        <w:rPr/>
        <w:t>⡈</w:t>
      </w:r>
      <w:r>
        <w:rPr/>
        <w:t>숦穂輨╺㵪櫂쉳斬檿뮿⩇獉滂半칳匦뽰䵸숻췂牋쉬灸</w:t>
      </w:r>
      <w:r>
        <w:rPr/>
        <w:t>ⳃ</w:t>
      </w:r>
      <w:r>
        <w:rPr/>
        <w:t>뽄惂䨩숳㉓戹恱㘯坚⌷㉠猪呆쉘㯎伯♣坸䎣浱촮뭎䉅卫㥀䅔佯磂䅢</w:t>
      </w:r>
      <w:r>
        <w:rPr/>
        <w:t>ꕭ</w:t>
      </w:r>
      <w:r>
        <w:rPr/>
        <w:t>㩆⩞⭩⥊即秎䨻</w:t>
      </w:r>
      <w:r>
        <w:rPr/>
        <w:t>ꤩ</w:t>
      </w:r>
      <w:r>
        <w:rPr/>
        <w:t>卄垘歱䱪⩳獃棂⌸灇ꥸ걵⑳♳╬輪숷㚘䉆쉔䱏甴媥楳썹⨷仃頲⪮</w:t>
      </w:r>
      <w:r>
        <w:rPr/>
        <w:t>ꤺ</w:t>
      </w:r>
      <w:r>
        <w:rPr/>
        <w:t>쉲쉊⻂⬤䞬䕅</w:t>
      </w:r>
      <w:r>
        <w:rPr/>
        <w:t>⣂</w:t>
      </w:r>
      <w:r>
        <w:rPr/>
        <w:t>깓㩥싂搳刮㜻彳쉖愤㌰樫⽙偶넣䈹吸祺佐䊮欴湠칆䰽숹砣瑓⸣碿灬䎏㵰䐣䉱녮桡㵮습琭㕶㕪玘啚뽚숪禿㤦㥔姂椳硙䢏允夻㈫믃슮䥶쉩싃き浆䕧갱숨窵⧂梩䈶䅺☰䬵㩄䅞⦵歧땇㋂떣쉴收呭妿싂깺楹在㡑乸碏</w:t>
      </w:r>
      <w:r>
        <w:rPr/>
        <w:t>ꔨ⭒⵱</w:t>
      </w:r>
      <w:r>
        <w:rPr/>
        <w:t>ㅱ毂</w:t>
      </w:r>
      <w:r>
        <w:rPr/>
        <w:t>Ⱨ</w:t>
      </w:r>
      <w:r>
        <w:rPr/>
        <w:t>畔㙐浬颮䩬〷䧂䖩䀣</w:t>
      </w:r>
      <w:r>
        <w:rPr/>
        <w:t>⣂</w:t>
      </w:r>
      <w:r>
        <w:rPr/>
        <w:t>䁲숪뗍喩太福⌨⚿癴㕚⾏穥徿洬䋂強䥬嗎䘪奢▱滂ꥦ䎿睔㙫┤扠婥惂畁컎畬仂♟</w:t>
      </w:r>
      <w:r>
        <w:rPr/>
        <w:t>꧂⹄</w:t>
      </w:r>
      <w:r>
        <w:rPr/>
        <w:t>颻숥㝈ど쉗擂ꍏ辘⩪朰䁯頴惂㘻⍶⧂䃂灰扇硫嫂㬽〺녠砯㠫繇㤪췂⌽⍸</w:t>
      </w:r>
      <w:r>
        <w:rPr/>
        <w:t>ⵥ</w:t>
      </w:r>
      <w:r>
        <w:rPr/>
        <w:t>牘旂䍍싂帱琬䒡疻┺ꏂ⑅뭈係숯칇䟂⸬㷃牵儬</w:t>
      </w:r>
      <w:r>
        <w:rPr/>
        <w:t>ꦥ</w:t>
      </w:r>
      <w:r>
        <w:rPr/>
        <w:t>櫂깈繸刦㫂刪桰ネえ䍇</w:t>
      </w:r>
      <w:r>
        <w:rPr/>
        <w:t>ꔮ</w:t>
      </w:r>
      <w:r>
        <w:rPr/>
        <w:t>䡚䡆숻㕐</w:t>
      </w:r>
      <w:r>
        <w:rPr/>
        <w:t>ⵍ䷂</w:t>
      </w:r>
      <w:r>
        <w:rPr/>
        <w:t>䍂ꌨ喱に숸慫晅</w:t>
      </w:r>
      <w:r>
        <w:rPr/>
        <w:t>ꕚ</w:t>
      </w:r>
      <w:r>
        <w:rPr/>
        <w:t>녩㡤炏</w:t>
      </w:r>
      <w:r>
        <w:rPr/>
        <w:t>ꤱ</w:t>
      </w:r>
      <w:r>
        <w:rPr/>
        <w:t>䙖쉔爪惂汬땺⥒ꅈ췂까쉨楳瓂祍普媥䁯㧂ꥡ</w:t>
      </w:r>
      <w:r>
        <w:rPr/>
        <w:t>ꥅ</w:t>
      </w:r>
      <w:r>
        <w:rPr/>
        <w:t>忂冘䯂楃ꌲ⭏쌸⫍灟師⩬넦⍐쉯</w:t>
      </w:r>
      <w:r>
        <w:rPr/>
        <w:t>ꔨ</w:t>
      </w:r>
      <w:r>
        <w:rPr/>
        <w:t>⡶</w:t>
      </w:r>
      <w:r>
        <w:rPr/>
        <w:t>ꕍ</w:t>
      </w:r>
      <w:r>
        <w:rPr/>
        <w:t>㔫믂습并쉟呮⥂祌Ⓜ䬰瑗꥾琶⹃擂⫂䳂⻃기싂䭁顎⪏</w:t>
      </w:r>
      <w:r>
        <w:rPr/>
        <w:t>ⵆ</w:t>
      </w:r>
      <w:r>
        <w:rPr/>
        <w:t>渰䐨櫂伷㐱咩⽄슱䥫⩦単뿂쉥怨秃㵸㔮뼹䀻컂劮䵾쉠⼴卐漦攱숦깒礵㍒砸桄㭶숻싂습杔싍숫摵汁牾⥟汩慾轣匪⨶瑢仂幋帮睒◃祯㙥쉯嘷䟍숨昪砮걒䜸ꍘ슩땏䡮欭浸睌뭟⫂⩺吷剫⭫</w:t>
      </w:r>
      <w:r>
        <w:rPr/>
        <w:t>ⲣ</w:t>
      </w:r>
      <w:r>
        <w:rPr/>
        <w:t>帬╆썋췂땳쉤杕䘦婰参彉仂癰⑪琹䲱执卑⽫奮䁙㡫恍䕅䨊㑾稹睫ꍸ瑏礫朰灊㩫厩⩗녣㔽堷昽ㅂꅧ⭈䅯本䡸曂晸쉟顶꥕顊母숯斣畭꥚뗂䩗橵⾡</w:t>
      </w:r>
      <w:r>
        <w:rPr/>
        <w:t>ꥎ</w:t>
      </w:r>
      <w:r>
        <w:rPr/>
        <w:t>⠨</w:t>
      </w:r>
      <w:r>
        <w:rPr/>
        <w:t>玥硌뗂佤繬㉤⪻쉡㵠╍搶</w:t>
      </w:r>
      <w:r>
        <w:rPr/>
        <w:t>⠵⨶⥟</w:t>
      </w:r>
      <w:r>
        <w:rPr/>
        <w:t>硔輱塃䌲捰껂싂奸憡⽚噚漮䵎쉣⏂橭拍柃㕺汉숣슡䙐纣晞撻⫎숭婵촽体땚⮏䈩爸瀣扫䉗皩㌹⤥㉡爬噙싂싂椲䱌㑖䍪⛂⫂䞡췂䔭뮡숴숳믂硐녁溵湥栮ꍴ哂特숱瑱輳灓噦敷繞싂걯楪卦䄦浸㕒硋㗂き䄩</w:t>
      </w:r>
      <w:r>
        <w:rPr/>
        <w:t>ꕗ</w:t>
      </w:r>
      <w:r>
        <w:rPr/>
        <w:t>䏎桸灈숷뽓獀䲩浴㞥슮㨱恷</w:t>
      </w:r>
      <w:r>
        <w:rPr/>
        <w:t>⠫</w:t>
      </w:r>
      <w:r>
        <w:rPr/>
        <w:t>桘䑒田愨⦵晾晘쉚ꥸ</w:t>
      </w:r>
      <w:r>
        <w:rPr/>
        <w:t>ꕩ</w:t>
      </w:r>
      <w:r>
        <w:rPr/>
        <w:t>煔䤰䝢㝨䧂쉧ꥹ쉾吥瓂燂뭭晪묽䛂㈺⼮珂쉠숥뽪瑱ㅡ䡁繊㜫쉎싃扂쉀匦쉕椱䥑妘幯ꍡ싍姂ꥴㅦ쌴瓂欭뭹쉕㯂◍嫂玵뾩穾癲䭵ꌲ濂㕌쉬楑稨뭧晒慶滂㥲摦呷剁睊僂祉湇歰㉲灤ꥷ呌潷烂㖬䕖㉧㵀丸兓㍁⩉쉢㕸煂䌯唶쉖炩⽐瑕厮㉺焮ㅘ琪뼰⑸娫싂㨤廍⫂祆쉆焪䩏䇂䐥敖䠥깴典㨸놿睴㥰扫中ヂ⫎潄瀷숬⩂뭮䧎䥱</w:t>
      </w:r>
      <w:r>
        <w:rPr/>
        <w:t>⢡</w:t>
      </w:r>
      <w:r>
        <w:rPr/>
        <w:t>坉㭤浞슻숤牒녺㭍⥌瑠㉾썹㛂䅒兞佌껂놣彑㑀珂瘯碩焪姂䁥쉃⨵搣啑牌䊬恏ㄵ啁擂⹦㴪偶婉頶⩙牉灃囂쉎┶旎颵橺吴䡶珂磂숩쵟牢類⌫⼣呴獍</w:t>
      </w:r>
      <w:r>
        <w:rPr/>
        <w:t>ⱗ</w:t>
      </w:r>
      <w:r>
        <w:rPr/>
        <w:t>呶긫</w:t>
      </w:r>
      <w:r>
        <w:rPr/>
        <w:t>ꕇ</w:t>
      </w:r>
      <w:r>
        <w:rPr/>
        <w:t>盂盍쉠卐タ뽲쉪㉊漵⍹슩泂亮輱숮祃弳ㆡ㕵欲칗穂䕴㴨氷乤卵㴮숱딩⥡䝘乇⦩条䘤恱橔埂夬☻⽠䞩䥆爱깗䁘쵴䁆止䎣炩伵濂顤쉅⑇㉓㈴彗숳쵈偏䈽㝈佸뭭쉗䡯椺㉎</w:t>
      </w:r>
      <w:r>
        <w:rPr/>
        <w:t>⠶</w:t>
      </w:r>
      <w:r>
        <w:rPr/>
        <w:t>朻쉬</w:t>
      </w:r>
      <w:r>
        <w:rPr/>
        <w:t>ⵀ</w:t>
      </w:r>
      <w:r>
        <w:rPr/>
        <w:t>弹撬㑕礪㪏㖩強</w:t>
      </w:r>
      <w:r>
        <w:rPr/>
        <w:t>ⲩ</w:t>
      </w:r>
      <w:r>
        <w:rPr/>
        <w:t>㉬兖㙤祁㓂</w:t>
      </w:r>
      <w:r>
        <w:rPr/>
        <w:t>ꕒ</w:t>
      </w:r>
      <w:r>
        <w:rPr/>
        <w:t>䑐桂⨳坋</w:t>
      </w:r>
      <w:r>
        <w:rPr/>
        <w:t>⢣</w:t>
      </w:r>
      <w:r>
        <w:rPr/>
        <w:t>䘲䉕⍖呫⥥䆏頷썡㐯戹档넫뽒琫쉀剆䘹癔⼷쵕뿂吣뽯溿洫건呤毂䀪溬硈⍣㑥</w:t>
      </w:r>
      <w:r>
        <w:rPr/>
        <w:t>ⱌ</w:t>
      </w:r>
      <w:r>
        <w:rPr/>
        <w:t>쎻ꥨ䫎⸨슩汹⫂숵ꥠ㉹恺슘⥬た⎘♰⻂ꥷ䩖㈷㷂㭩弊乚温扁弬憩䛂浰敇</w:t>
      </w:r>
      <w:r>
        <w:rPr/>
        <w:t>Ⱜⱴ</w:t>
      </w:r>
      <w:r>
        <w:rPr/>
        <w:t>纬堷响⩷㕆氫㫂쉧湋捉矂䗂丱쉗墩䀳棂敎⥪숸穀⼫摩禵㏂뭙癘橘埃轚弱捴珃丬㭑塮䙪숤㡔栣偲䜶䩍摉摚睢刭い愬갷灌灆痂䵓슣칥숺䨨庩泃秂䙊⑳䭋䁦⵾㥗숺㷂妥牺栲䱯縶㝰⨪䅵娤戲쉢塴㭒⾿橲煴䕋싂ㄪ숲㥡쉡擂䇂奵㩈癄</w:t>
      </w:r>
      <w:r>
        <w:rPr/>
        <w:t>⡮⭚Ⱕ</w:t>
      </w:r>
      <w:r>
        <w:rPr/>
        <w:t>䭙癊♫〉쎡垩擂쉏摅癲</w:t>
      </w:r>
      <w:r>
        <w:rPr/>
        <w:t>ⵢꔷ</w:t>
      </w:r>
      <w:r>
        <w:rPr/>
        <w:t>厬ゥ砩楖彘煤㡞塄㭢轎⩴㑹䝢惂싂偪楀</w:t>
      </w:r>
      <w:r>
        <w:rPr/>
        <w:t>ꖬ⑥</w:t>
      </w:r>
      <w:r>
        <w:rPr/>
        <w:t>潧ꍕ礤照坲슘癖轪ォ癋䭁恩䄪䝳㥨皩䔽猩摉潷츤轳戭</w:t>
      </w:r>
      <w:r>
        <w:rPr/>
        <w:t>Ⱶ</w:t>
      </w:r>
      <w:r>
        <w:rPr/>
        <w:t>奬쉇⎩煖쉌</w:t>
      </w:r>
      <w:r>
        <w:rPr/>
        <w:t>ꥌ</w:t>
      </w:r>
      <w:r>
        <w:rPr/>
        <w:t>ⰷ</w:t>
      </w:r>
      <w:r>
        <w:rPr/>
        <w:t>썑ꅇ剐겣⽑슮玿⑁癤⽉瀥⩄顷㥂</w:t>
      </w:r>
      <w:r>
        <w:rPr/>
        <w:t>ⴺ</w:t>
      </w:r>
      <w:r>
        <w:rPr/>
        <w:t>칾仂穕䒻㬸뽌ꇂ☪ꏂ欦쉅愫⑙쉌</w:t>
      </w:r>
      <w:r>
        <w:rPr/>
        <w:t>⡘⸻</w:t>
      </w:r>
      <w:r>
        <w:rPr/>
        <w:t>䉄♖䁾</w:t>
      </w:r>
      <w:r>
        <w:rPr/>
        <w:t>꧂</w:t>
      </w:r>
      <w:r>
        <w:rPr/>
        <w:t>䉟㟂慀⹒䡥儹媩㌹刹묮</w:t>
      </w:r>
      <w:r>
        <w:rPr/>
        <w:t>ꥉ</w:t>
      </w:r>
      <w:r>
        <w:rPr/>
        <w:t>䨱㭨呺ꅪ쉙䷂䨪쵳㶱쉙⛃旂䥣䔸丣캮睖䨤딥穧⩘ꌱ顓剥炩뇂決樣숨쉘촮쉺䙳⩋墥冱싍䏂涩䡉쉨浉兑扮놏捕㧂祫땔</w:t>
      </w:r>
      <w:r>
        <w:rPr/>
        <w:t>ꗍ⭆ⴻ</w:t>
      </w:r>
      <w:r>
        <w:rPr/>
        <w:t>⡣</w:t>
      </w:r>
      <w:r>
        <w:rPr/>
        <w:t>䅮ぅ瑊⤤奧潗华丽摫㘺㍹쉪䤰潰쉎䥭숽쉅睮椥슱䉫摷쉓㍲땙畞㎡㙍獬䰤溵䑯쌭抻뇂頷쉀伣㑋녵㡄곂썦</w:t>
      </w:r>
      <w:r>
        <w:rPr/>
        <w:t>⡹</w:t>
      </w:r>
      <w:r>
        <w:rPr/>
        <w:t>歪䮩㶩䀽쉉ㆿ떱瀸姂沱</w:t>
      </w:r>
      <w:r>
        <w:rPr/>
        <w:t>ⱴ</w:t>
      </w:r>
      <w:r>
        <w:rPr/>
        <w:t>䠻桫挤㡫湧㑕溩啪숦꧎Ⓜ坓ꇂ㧂䘳稭䉨㦿辱쉠㴹䍗甭䗍㈪倣깾뭫ꅂ싃걢䮱㖬潚⽢浞慾⩥숯樻瀩坦砭</w:t>
      </w:r>
      <w:r>
        <w:rPr/>
        <w:t>ꥌ</w:t>
      </w:r>
      <w:r>
        <w:rPr/>
        <w:t>䱷㉱楫⸫⭧싂渦㬫涱慄彵</w:t>
      </w:r>
      <w:r>
        <w:rPr/>
        <w:t>꤯</w:t>
      </w:r>
      <w:r>
        <w:rPr/>
        <w:t>手暮睙佞䱵칞녔坆畂刺歅숭楦⑧ꍷ煘㴫⍰煑䘣焵秂輫㥐䩥嚣硪璱憬灟颬憬椭佘슱睘硘㟂敔숪㝢桫䵣猪搵칯䅍㌪玩㷂⬦娭娯䥠坫♺슣轸딣攨䆩媻쎬걇顕㕃쉮剨琰佷⥘輬撿⩹⼣告呺㵵慾츤哂御䜯すㅅ촣뇂㉳噤ꆿ獌狂㋃椤凂繾稹圱쵣䄦녞輦놩眰㕨癘쏎唲싂㤪䌰䵏⭖칶싃婨◃偐䅎汚딣楳䜻堩顔</w:t>
      </w:r>
      <w:r>
        <w:rPr/>
        <w:t>ꤽ</w:t>
      </w:r>
      <w:r>
        <w:rPr/>
        <w:t>ひ</w:t>
      </w:r>
      <w:r>
        <w:rPr/>
        <w:t>ꕕ</w:t>
      </w:r>
      <w:r>
        <w:rPr/>
        <w:t>熻䄊顺晚啡乱瀯乎䭺쵐刪쉒恌喬摫歘倯番촱깑悩恵浘㯍浂婳歀䝙㝥䑃嫎䍳⹫䷎㯂㞣佐剢쉯頴婗悥뽡⍆畍⨽㔬⹀㴹繓捶깚嘥盂繥숭숣䔤</w:t>
      </w:r>
      <w:r>
        <w:rPr/>
        <w:t>ꥂ</w:t>
      </w:r>
      <w:r>
        <w:rPr/>
        <w:t>扩⧃⩕昬</w:t>
      </w:r>
      <w:r>
        <w:rPr/>
        <w:t>ꕀ</w:t>
      </w:r>
      <w:r>
        <w:rPr/>
        <w:t>昨㝀瑒池徻炣땾⨱猶쉯桉幆禘穣总</w:t>
      </w:r>
      <w:r>
        <w:rPr/>
        <w:t>⢘</w:t>
      </w:r>
      <w:r>
        <w:rPr/>
        <w:t>弬壍塪瑋剞㟂㙮偸仂祵썱き㑱ꍯ穕䨰物楏䀶旃椯䢩</w:t>
      </w:r>
      <w:r>
        <w:rPr/>
        <w:t>Ɫ⨯</w:t>
      </w:r>
      <w:r>
        <w:rPr/>
        <w:t>䀯〽㞣⥰</w:t>
      </w:r>
      <w:r>
        <w:rPr/>
        <w:t>ⷂ</w:t>
      </w:r>
      <w:r>
        <w:rPr/>
        <w:t>帥び쉶ꇂ榻쉎칙帹ㅣ漯ꏂ촤䷂㙃⬮湊丸숯⨣㭏搬关潂㝕拂䭋礬뗂⥚挤㡲撘廂䩚摮ꌴ䕔啄䑫契氺䞩头䭚搤婘䗂汸欵䍋頶涬</w:t>
      </w:r>
      <w:r>
        <w:rPr/>
        <w:t>Ⱖ</w:t>
      </w:r>
      <w:r>
        <w:rPr/>
        <w:t>玵矂渦燂㍡넨슿䰲塍䝃啷佮⬸乀춣摁㝥㥡쉂숪李牒䡧</w:t>
      </w:r>
      <w:r>
        <w:rPr/>
        <w:t>ⱡ</w:t>
      </w:r>
      <w:r>
        <w:rPr/>
        <w:t>㕠싂杲㕮싂넬晷깐噳兮䙍ꅥ柂♘獑㑋湦狂䦮䉫䬪⮘䍢</w:t>
      </w:r>
      <w:r>
        <w:rPr/>
        <w:t>ꔥ</w:t>
      </w:r>
      <w:r>
        <w:rPr/>
        <w:t>걇숮洪摦橠촽㝤猪딣䉞┯戱桌轨皵䍊썖숰⹷슥⩡槂媱꺵쉥啶걤桌摃㝦䣍⭐걭䁏ꥰ咘愮顁侘쉧⽀</w:t>
      </w:r>
      <w:r>
        <w:rPr/>
        <w:t>ⷂ</w:t>
      </w:r>
      <w:r>
        <w:rPr/>
        <w:t>攷硓뽡攺䩈쵎瑣䏂</w:t>
      </w:r>
      <w:r>
        <w:rPr/>
        <w:t>⡯</w:t>
      </w:r>
      <w:r>
        <w:rPr/>
        <w:t>歋쉴僎㕄彮揂쉓幘쵔쉇쵦㏂</w:t>
      </w:r>
      <w:r>
        <w:rPr/>
        <w:t>ⴸ</w:t>
      </w:r>
      <w:r>
        <w:rPr/>
        <w:t>繢ッ㕯㤲㐮䅨㝰</w:t>
      </w:r>
      <w:r>
        <w:rPr/>
        <w:t>ⰰ</w:t>
      </w:r>
      <w:r>
        <w:rPr/>
        <w:t>ⶻ</w:t>
      </w:r>
      <w:r>
        <w:rPr/>
        <w:t>眷䲱䀷愬烎쉇搥塔⼳숪唣䤻玏싂浵</w:t>
      </w:r>
      <w:r>
        <w:rPr/>
        <w:t>ꕗ</w:t>
      </w:r>
      <w:r>
        <w:rPr/>
        <w:t>㑂⩱⦥䱟懂繖優슻</w:t>
      </w:r>
      <w:r>
        <w:rPr/>
        <w:t>⡈</w:t>
      </w:r>
      <w:r>
        <w:rPr/>
        <w:t>棂渳礪⪵愳쉡슻ꥲ瑫쌬呖뾡坓</w:t>
      </w:r>
      <w:r>
        <w:rPr/>
        <w:t>⡪</w:t>
      </w:r>
      <w:r>
        <w:rPr/>
        <w:t>幔仂䥸溏녵穓椽뮱걵곃䫂⪻쎩伥绂瀪䱳쉺夤ꅘ涏㠲</w:t>
      </w:r>
      <w:r>
        <w:rPr/>
        <w:t>ꥄ</w:t>
      </w:r>
      <w:r>
        <w:rPr/>
        <w:t>䭢氫⭎幨䕥ꥪ딭</w:t>
      </w:r>
      <w:r>
        <w:rPr/>
        <w:t>ꥄ</w:t>
      </w:r>
      <w:r>
        <w:rPr/>
        <w:t>䕉䑥䱭嘯쉤疵뇂偕㇍┴⶘穤䷂䑕쏂戵쉦㞵㎏挸넮輹愯㭇橣噥쉄㭫㡺숵䭟畨</w:t>
      </w:r>
      <w:r>
        <w:rPr/>
        <w:t>ꕵ</w:t>
      </w:r>
      <w:r>
        <w:rPr/>
        <w:t>湫湟吨啗⩮쉢쉵灷쉧쉗㡗䊩啤顈捕啴⏂㈰妬䍢爩슏濂슱㉦뽶啨㍙긯䁡慡䭁⨨䕹땶帪稯싂䬱싂参㡡⍚浶矍쉄瑭㫎厮쏎㬰㛂싂㬻揂睃楷⥣䍩啾䈽墡浱䕱町塚漶纡⌬係片ꥣ偬爴傘ご佷㒣䍓䕗げ쉹睋并슣飂顱긳⭲焰䑶甩啱亘</w:t>
      </w:r>
      <w:r>
        <w:rPr/>
        <w:t>ⲩ</w:t>
      </w:r>
      <w:r>
        <w:rPr/>
        <w:t>䯂浠㛎쉰겿憣捉挣樹쉸濂䆱⛂悩携縥本彴쉪</w:t>
      </w:r>
      <w:r>
        <w:rPr/>
        <w:t>꧂</w:t>
      </w:r>
      <w:r>
        <w:rPr/>
        <w:t>稽</w:t>
      </w:r>
      <w:r>
        <w:rPr/>
        <w:t>ꥒ</w:t>
      </w:r>
      <w:r>
        <w:rPr/>
        <w:t>ꌹ숲䝾䝇嗂汢♯⹐㒬ꍈ␊⛂慃슻ㅧ硐ぉ⹃櫃㙾䗂䐴檏⭚练ꥨ癧奬䨬汾ꥣ埂䙔쌵斻療怤⤦焴</w:t>
      </w:r>
      <w:r>
        <w:rPr/>
        <w:t>꤭</w:t>
      </w:r>
      <w:r>
        <w:rPr/>
        <w:t>㎿묯嫂牣ꍧ潊⩖⎏갽杢溮䉕⑙浂썵쵃䱩깒</w:t>
      </w:r>
      <w:r>
        <w:rPr/>
        <w:t>ꥅ</w:t>
      </w:r>
      <w:r>
        <w:rPr/>
        <w:t>娩Ⓜ幑榡扣ꄰ汾㵹⍷㦩믂係쉊兴牌⵮㖮쉣頻橂洴</w:t>
      </w:r>
      <w:r>
        <w:rPr/>
        <w:t>ⶏ</w:t>
      </w:r>
      <w:r>
        <w:rPr/>
        <w:t>唫䵯䮿㢻⒮何奪漫伸䬪㜩䝗䎩兒嚮ぅ嫂㍒樯浵䳂䱮ꅀ啬⭮垣쉈摍쉵戭㍦帰㗂㭗庩楘⯂䕖ㄽ䦬煸ヂ⫂㭺숪堤넷㇂卨㥉슿⍰㍳땬䃂숤呃参⤳瀥彙执炩㑕姂ㅘ㝷繋獶噢禬</w:t>
      </w:r>
      <w:r>
        <w:rPr/>
        <w:t>ꕋ</w:t>
      </w:r>
      <w:r>
        <w:rPr/>
        <w:t>䜤橨ꅋ獕伽</w:t>
      </w:r>
      <w:r>
        <w:rPr/>
        <w:t>ⰶ</w:t>
      </w:r>
      <w:r>
        <w:rPr/>
        <w:t>㙫</w:t>
      </w:r>
      <w:r>
        <w:rPr/>
        <w:t>⠹</w:t>
      </w:r>
      <w:r>
        <w:rPr/>
        <w:t>곂䔽╲숮㘸녂䅘</w:t>
      </w:r>
      <w:r>
        <w:rPr/>
        <w:t>Ⳃ</w:t>
      </w:r>
      <w:r>
        <w:rPr/>
        <w:t>䙲⍷ꍟ䙦녍睐幨捎噢怦噞反䘻徣㍾止땦吭㞵䍃쉋</w:t>
      </w:r>
      <w:r>
        <w:rPr/>
        <w:t>⡫</w:t>
      </w:r>
      <w:r>
        <w:rPr/>
        <w:t>ⶏ</w:t>
      </w:r>
      <w:r>
        <w:rPr/>
        <w:t>㭮桤坅숪湏顣䃂䡨걈♘湆쉹</w:t>
      </w:r>
      <w:r>
        <w:rPr/>
        <w:t>ⰽ</w:t>
      </w:r>
      <w:r>
        <w:rPr/>
        <w:t>뽶♌䭂⥫㈰卞썎狃獵ㅌ쉕㐷㑤㣂</w:t>
      </w:r>
      <w:r>
        <w:rPr/>
        <w:t>ꦮ</w:t>
      </w:r>
      <w:r>
        <w:rPr/>
        <w:t>㬬媿啲祩㧂䱓뿂</w:t>
      </w:r>
      <w:r>
        <w:rPr/>
        <w:t>ⵦ⵱</w:t>
      </w:r>
      <w:r>
        <w:rPr/>
        <w:t>䝣幕땩䓃쵦싂䱨䛂습婆瑍杈摧䇂啫㭃묹ꆮ潌䝌桹椤䓍掮</w:t>
      </w:r>
      <w:r>
        <w:rPr/>
        <w:t>ⵅ</w:t>
      </w:r>
      <w:r>
        <w:rPr/>
        <w:t>椮珂䔺</w:t>
      </w:r>
      <w:r>
        <w:rPr/>
        <w:t>ꕁ</w:t>
      </w:r>
      <w:r>
        <w:rPr/>
        <w:t>奏轭噆夳뼰侩堬䯂乐⚘婑⹪睉</w:t>
      </w:r>
      <w:r>
        <w:rPr/>
        <w:t>ⷃ</w:t>
      </w:r>
      <w:r>
        <w:rPr/>
        <w:t>䳂橶戲⑖⹓顳振侱渣ꌣ煒瘬恨瑹쉹楀㩳ꥥ涮啑挸勂役쉱싃싂䛂⨴剃㴣⤥쌯恬灦⑔</w:t>
      </w:r>
      <w:r>
        <w:rPr/>
        <w:t>ⵟ</w:t>
      </w:r>
      <w:r>
        <w:rPr/>
        <w:t>焦⹹㗂䊩吷泂冡⯍灢촴漦塣</w:t>
      </w:r>
      <w:r>
        <w:rPr/>
        <w:t>ⷂ</w:t>
      </w:r>
      <w:r>
        <w:rPr/>
        <w:t>䭞䫂</w:t>
      </w:r>
      <w:r>
        <w:rPr/>
        <w:t>ꕈ</w:t>
      </w:r>
      <w:r>
        <w:rPr/>
        <w:t>洩땔䨲⼪柂昱嚻쎩뿂窩싃剅啔伮焬</w:t>
      </w:r>
      <w:r>
        <w:rPr/>
        <w:t>ꕷ</w:t>
      </w:r>
      <w:r>
        <w:rPr/>
        <w:t>溻ま兄⮣硳䜱怦ꍋ㌫</w:t>
      </w:r>
      <w:r>
        <w:rPr/>
        <w:t>ⵄ</w:t>
      </w:r>
      <w:r>
        <w:rPr/>
        <w:t>ꅄ桙杗楮ꥲ嘮獌瑶㙙㭱䩓扤䌨亱婗건㇂漦䕠숫㐤䰽䁬䀽Ⓨ숩㞡濂沮싂珂琭搫㘳顏㈱浟䝰쉍</w:t>
      </w:r>
      <w:r>
        <w:rPr/>
        <w:t>ꕴ</w:t>
      </w:r>
      <w:r>
        <w:rPr/>
        <w:t>숴㍲焰</w:t>
      </w:r>
      <w:r>
        <w:rPr/>
        <w:t>⡆</w:t>
      </w:r>
      <w:r>
        <w:rPr/>
        <w:t>땓晋⍉䵰彧껂昦㪘椦</w:t>
      </w:r>
      <w:r>
        <w:rPr/>
        <w:t>ꦡ</w:t>
      </w:r>
      <w:r>
        <w:rPr/>
        <w:t>禣捉䌴喩쉧ꍩ㈮뽎䳂洹㘹珂敨㒻⤦⬹걪</w:t>
      </w:r>
      <w:r>
        <w:rPr/>
        <w:t>ⲥ</w:t>
      </w:r>
      <w:r>
        <w:rPr/>
        <w:t>㍊兌婹栯戲쉁婸徿辱廂桟祈숷咘⹸䩞</w:t>
      </w:r>
      <w:r>
        <w:rPr/>
        <w:t>ꕶ⑂</w:t>
      </w:r>
      <w:r>
        <w:rPr/>
        <w:t>쉡㦩⩖顨㔦㤫</w:t>
      </w:r>
      <w:r>
        <w:rPr/>
        <w:t>ꥀ⩦╆</w:t>
      </w:r>
      <w:r>
        <w:rPr/>
        <w:t>䭊ㅺ쉴⺬纩剈컂呑⭸䥨㚏</w:t>
      </w:r>
      <w:r>
        <w:rPr/>
        <w:t>ⵡ</w:t>
      </w:r>
      <w:r>
        <w:rPr/>
        <w:t>硧㧂♓䭰㩨㝆☨묻畟</w:t>
      </w:r>
      <w:r>
        <w:rPr/>
        <w:t>ꗂⴲ</w:t>
      </w:r>
      <w:r>
        <w:rPr/>
        <w:t>ㅗ⑧숪斣뽬⿃䂣쉨쉮㖘</w:t>
      </w:r>
      <w:r>
        <w:rPr/>
        <w:t>꧂</w:t>
      </w:r>
      <w:r>
        <w:rPr/>
        <w:t>쉤⧂⸱⥤긱숰쵍悡⼵♱ꍏ噅唫奤뭐</w:t>
      </w:r>
      <w:r>
        <w:rPr/>
        <w:t>⡶␷</w:t>
      </w:r>
      <w:r>
        <w:rPr/>
        <w:t>搫瑒烂㑖㶘熩㗂滂䐮ꇂ䡑</w:t>
      </w:r>
      <w:r>
        <w:rPr/>
        <w:t>ꗂ</w:t>
      </w:r>
      <w:r>
        <w:rPr/>
        <w:t>扩숨㈷㜭넹㮘쵀昵㠽䪡䀊슩㮵촰神숨쉯쵉撵捲扎汰秂치坃녱㯂⩏椱智頦䔤啐긪썮柂거䨸⭧桖䩰꺘⵪癖䵒拂狂⏂慊流</w:t>
      </w:r>
      <w:r>
        <w:rPr/>
        <w:t>꥟</w:t>
      </w:r>
      <w:r>
        <w:rPr/>
        <w:t>勂␨烂╶촩嘪㐮㧂㘥ꍫ扩䜷쉮匭⭯⽈县仂췂儻䴵迂⥱竂썆녰▻⥬摮囂☰嘣䍀싃顣䁾쵋稷圸□깸嗎</w:t>
      </w:r>
      <w:r>
        <w:rPr/>
        <w:t>ꥌ</w:t>
      </w:r>
      <w:r>
        <w:rPr/>
        <w:t>况戹䈶㯂㑳乨䥹넳匹癠礹䧍楦⥐漦愳┴㑫</w:t>
      </w:r>
      <w:r>
        <w:rPr/>
        <w:t>ⰰ</w:t>
      </w:r>
      <w:r>
        <w:rPr/>
        <w:t>쉞ꥬ庿⍨䈯獇㝆潣即쉣</w:t>
      </w:r>
      <w:r>
        <w:rPr/>
        <w:t>⡷</w:t>
      </w:r>
      <w:r>
        <w:rPr/>
        <w:t>濂⩓䐲䥟ぉ欩㵲㉺婾䡧㤪党敁轸䘤쏂⬦盂縸䳂唱쉈顄〦夺쉸㝭浦ふ厘歳䩍⬫玡ꄩ竂ㄷ機⹗㈯㡊칧津㏂⑯</w:t>
      </w:r>
      <w:r>
        <w:rPr/>
        <w:t>ꔺ</w:t>
      </w:r>
      <w:r>
        <w:rPr/>
        <w:t>汭</w:t>
      </w:r>
      <w:r>
        <w:rPr/>
        <w:t>ꕰ</w:t>
      </w:r>
      <w:r>
        <w:rPr/>
        <w:t>쉊昣⬴㨹灦擂䥥☤㒬ㅀ䄺⩠圹⑨漣쉱쉬쉤㝮쉩뭂欲쉍䑶撿彖쉏穉䴩汙姂磂晕矂啍扵䕖捦칏幾杕〣⽠칩砦㝪儲穖⻂娫珂繹쉎氺⑔ꌣ䕮떿噕싂썑䘣煈䊵牏</w:t>
      </w:r>
      <w:r>
        <w:rPr/>
        <w:t>ⱹ</w:t>
      </w:r>
      <w:r>
        <w:rPr/>
        <w:t>㮵㭱優㏂珂祯烂숷ꄥ灴䜨晊敔㌩接轳摶땚뽟┥矂嘳毃꺱株ꍾ</w:t>
      </w:r>
      <w:r>
        <w:rPr/>
        <w:t>꧂</w:t>
      </w:r>
      <w:r>
        <w:rPr/>
        <w:t>瀨ㅢ⍗朮嫎傏乢さ颵坮札쉳</w:t>
      </w:r>
      <w:r>
        <w:rPr/>
        <w:t>ⱺ</w:t>
      </w:r>
      <w:r>
        <w:rPr/>
        <w:t>㩓㥙捺垥則株睶╕묤슮畱仂⵹ꍘ朴㡺ꅞ猫␺擃瑎㭂轪⍄쵬囍僂顨䌸쉹⑘畮㫂䵎⾩ꅺ⻂䫂㙺燎숶숯⥢扑쉠䜥㒱䯎㔪⨣繀⦮䅉䧂⭙쉥</w:t>
      </w:r>
      <w:r>
        <w:rPr/>
        <w:t>ꕅ</w:t>
      </w:r>
      <w:r>
        <w:rPr/>
        <w:t>潏싂㯂祟㭕器珂枡截뼽</w:t>
      </w:r>
      <w:r>
        <w:rPr/>
        <w:t>ⴷ</w:t>
      </w:r>
      <w:r>
        <w:rPr/>
        <w:t>奇♰忂싎㡕圩충嗂扃祉ヂ瘶</w:t>
      </w:r>
      <w:r>
        <w:rPr/>
        <w:t>⣂</w:t>
      </w:r>
      <w:r>
        <w:rPr/>
        <w:t>匩쉴㐥橫汲㭫獵瘯甪夵슥噠쉌㔬廂䬤到瑘䗂坮뽥</w:t>
      </w:r>
      <w:r>
        <w:rPr/>
        <w:t>ꕑ</w:t>
      </w:r>
      <w:r>
        <w:rPr/>
        <w:t>䩳㣂浳㕕吣唲䯂ㄲ싂┴祹</w:t>
      </w:r>
      <w:r>
        <w:rPr/>
        <w:t>ꦿ</w:t>
      </w:r>
      <w:r>
        <w:rPr/>
        <w:t>㞡걎塓䐱뼥껂䁗㠪慊뽬昪捹幢䣂灪摲䜻쉧</w:t>
      </w:r>
      <w:r>
        <w:rPr/>
        <w:t>ⱄ</w:t>
      </w:r>
      <w:r>
        <w:rPr/>
        <w:t>矂깾㥃쉐䪩乏穟ㄹ⍬슱䈱딫ㆻ䅷䥁爬⎥㕙佹㜷扥⫂⑰쉾杭㝧繁㴲偅幆꥔祅歃깥挦㉨䰦싂딣獅숭礷쉴䡢</w:t>
      </w:r>
      <w:r>
        <w:rPr/>
        <w:t>ꤸ</w:t>
      </w:r>
      <w:r>
        <w:rPr/>
        <w:t>槂䙰㡉㤱ㅚ勂ㅓ塔</w:t>
      </w:r>
      <w:r>
        <w:rPr/>
        <w:t>⡲</w:t>
      </w:r>
      <w:r>
        <w:rPr/>
        <w:t>剢⼦乡ꏃ㥵㯂쉏䩸楬呃䑃䡣泂烍娰숥㣂ꄫ獈慏卅稴⩏墿쉕哂䩟ぺ呋摡繄顚砣盂숣ꄮ轨嚵儱Ⓜ⩡⍠䍁卵湂䝲⥵坫丮濂睈⤻㌸뗂</w:t>
      </w:r>
      <w:r>
        <w:rPr/>
        <w:t>⡂</w:t>
      </w:r>
      <w:r>
        <w:rPr/>
        <w:t>潱␊煍獡䗃쉤ꄰ㫂婪汑㮻⛂쉴㈴싍숪䆿乓츲恄歭☥⹭獩瀪슩惂塡쉎㦮轡摧煚╎䭳</w:t>
      </w:r>
      <w:r>
        <w:rPr/>
        <w:t>⡟</w:t>
      </w:r>
      <w:r>
        <w:rPr/>
        <w:t>떩飂㘶숷咵氽癋硪⍮깑㘵䁡婸㕢䠨濂槂椽쵖十櫂⩏䳃眴伺汘顥䜲Ⓜ썟䙘炱榬췂㵬쉃숥쉐渻깑囎秂仂㎣䥖숳婍</w:t>
      </w:r>
      <w:r>
        <w:rPr/>
        <w:t>ꖱ</w:t>
      </w:r>
      <w:r>
        <w:rPr/>
        <w:t>긯噫呎걵䟂뼴䡣⨩倮</w:t>
      </w:r>
      <w:r>
        <w:rPr/>
        <w:t>ꥋ</w:t>
      </w:r>
      <w:r>
        <w:rPr/>
        <w:t>捇</w:t>
      </w:r>
      <w:r>
        <w:rPr/>
        <w:t>⢣</w:t>
      </w:r>
      <w:r>
        <w:rPr/>
        <w:t>丳弱祵狎佤䅕쉃䈦柂摶潓쉒敀埂껂礥梣ꥥ䎻㓂ぁ呭뭾潚ꄺꍢ䇂뿂⴪쉹숨凃槂津㙦믂</w:t>
      </w:r>
      <w:r>
        <w:rPr/>
        <w:t>⵰</w:t>
      </w:r>
      <w:r>
        <w:rPr/>
        <w:t>썩恕㊩슥辩眺숪滂</w:t>
      </w:r>
      <w:r>
        <w:rPr/>
        <w:t>ⱙ⍳⥨</w:t>
      </w:r>
      <w:r>
        <w:rPr/>
        <w:t>ꥄ</w:t>
      </w:r>
      <w:r>
        <w:rPr/>
        <w:t>깆싂㩗Ⓜ䄣橊飍纩磂塺딸겏⪏䙓㙓渲</w:t>
      </w:r>
      <w:r>
        <w:rPr/>
        <w:t>Ⱚ</w:t>
      </w:r>
      <w:r>
        <w:rPr/>
        <w:t>ꥫꍶ娸⤤惂㩠䝡晓杯澩復䝲쌵뽔亡楚</w:t>
      </w:r>
      <w:r>
        <w:rPr/>
        <w:t>꧍</w:t>
      </w:r>
      <w:r>
        <w:rPr/>
        <w:t>⿂㮡䂩쉭걸昣컃</w:t>
      </w:r>
      <w:r>
        <w:rPr/>
        <w:t>ⱗ</w:t>
      </w:r>
      <w:r>
        <w:rPr/>
        <w:t>䩺䝖ꥥ</w:t>
      </w:r>
      <w:r>
        <w:rPr/>
        <w:t>ⰷ</w:t>
      </w:r>
      <w:r>
        <w:rPr/>
        <w:t>숶咡쉬旂</w:t>
      </w:r>
      <w:r>
        <w:rPr/>
        <w:t>Ⳃ</w:t>
      </w:r>
      <w:r>
        <w:rPr/>
        <w:t>場䵧뇂汫旂轌숨㕂뼺ꥭ</w:t>
      </w:r>
      <w:r>
        <w:rPr/>
        <w:t>ꕀ</w:t>
      </w:r>
      <w:r>
        <w:rPr/>
        <w:t>㤪沩启塨祄⽑歇꥙㚡ぅ暬栤拂Ⓜ㵭ㄷ⒘幔堲瘳ꆘ숫</w:t>
      </w:r>
      <w:r>
        <w:rPr/>
        <w:t>ꕠ</w:t>
      </w:r>
      <w:r>
        <w:rPr/>
        <w:t>숽</w:t>
      </w:r>
      <w:r>
        <w:rPr/>
        <w:t>ⴥ</w:t>
      </w:r>
      <w:r>
        <w:rPr/>
        <w:t>顈傡㑪儦슻䟂䶿⽔쉢⹡嘵ㅔ뭲勂⦬쉶쎵伦嫂⏂搪㵓㑋㭠ま묺⵪⎱晎㯂</w:t>
      </w:r>
      <w:r>
        <w:rPr/>
        <w:t>ꥎ</w:t>
      </w:r>
      <w:r>
        <w:rPr/>
        <w:t>㞩</w:t>
      </w:r>
      <w:r>
        <w:rPr/>
        <w:t>⡗</w:t>
      </w:r>
      <w:r>
        <w:rPr/>
        <w:t>怮㤶き䗂湋䨤䳂旂⿎〬떵䑏숣仂ꍺ갫ꍔ㡃</w:t>
      </w:r>
      <w:r>
        <w:rPr/>
        <w:t>ⱑ</w:t>
      </w:r>
      <w:r>
        <w:rPr/>
        <w:t>싂䙃湐ꥨ⴫쉬숭畍㵣䭰䲮㖱幥⎩怸畍깍硖縱桸</w:t>
      </w:r>
      <w:r>
        <w:rPr/>
        <w:t>ⵯ</w:t>
      </w:r>
      <w:r>
        <w:rPr/>
        <w:t>刣桶噰넶쉷癮䉉㡫㡏戲瑡⭃渵嘽䎬睢湦뿂䰫╃쉅⭩頯朽⑭㋂垻</w:t>
      </w:r>
      <w:r>
        <w:rPr/>
        <w:t>꧂</w:t>
      </w:r>
      <w:r>
        <w:rPr/>
        <w:t>繰敖껂땸숶⽪な头ꍤ瀬⩉焵冿싂䰵⽮</w:t>
      </w:r>
      <w:r>
        <w:rPr/>
        <w:t>⡟</w:t>
      </w:r>
      <w:r>
        <w:rPr/>
        <w:t>䟍折䔹摧願㙁敞轩뽳猬べ숲</w:t>
      </w:r>
      <w:r>
        <w:rPr/>
        <w:t>Ⳃ⡇</w:t>
      </w:r>
      <w:r>
        <w:rPr/>
        <w:t>䝙猯啐䩰澘瑞⦩촬顶ꄭ灶纏皬쉄你潢╤䜪慈浵炣礣썎㈵砮䗂견䵍兮倯泂洸彷䡁怪卾呷싂灣兪䙩㡲轹偍숷㩾⾩睩칡縹偀㬪䥑楂涡柂녕畵슥䢱参䞻⩷娣徘숪䝹숪卥⍁桾幮䰪䲩兠柎㤲㪵潺숻恺ꄲ뾏㙷睡칍繧⵨⤦⨥츣</w:t>
      </w:r>
      <w:r>
        <w:rPr/>
        <w:t>ⵘ</w:t>
      </w:r>
      <w:r>
        <w:rPr/>
        <w:t>仂⧂䏂䩣</w:t>
      </w:r>
      <w:r>
        <w:rPr/>
        <w:t>꧂</w:t>
      </w:r>
      <w:r>
        <w:rPr/>
        <w:t>칑䝀䒿祃슩⍂敃朲啱纮⬨ꥮ桩昤ぇ㡣싂䚡싂嘯繐䙮⮬</w:t>
      </w:r>
      <w:r>
        <w:rPr/>
        <w:t>ꦵ</w:t>
      </w:r>
      <w:r>
        <w:rPr/>
        <w:t>硢⍯硚뽺묮撱쉄䍢ꇂ⩷</w:t>
      </w:r>
      <w:r>
        <w:rPr/>
        <w:t>ⰹ⥂</w:t>
      </w:r>
      <w:r>
        <w:rPr/>
        <w:t>쉣樫⨷䈪敧⍢쉣䋍충縮䝈슮圳䝹╒쉥숊啗쉫</w:t>
      </w:r>
      <w:r>
        <w:rPr/>
        <w:t>ꔺ</w:t>
      </w:r>
      <w:r>
        <w:rPr/>
        <w:t>乷穰牙䁒縸뇂깒㑓쉐⥙救椪刳칟椤숲숻噳슿쉑拂婗奡믂㗂깔땱癉䕦싂㑫ㅑ儭彀桨</w:t>
      </w:r>
      <w:r>
        <w:rPr/>
        <w:t>ⱄ⭨</w:t>
      </w:r>
      <w:r>
        <w:rPr/>
        <w:t>狍涮顗㝐ꥱ쉄喵⹷〩瑁縭㍞㨷넪㝇뭳촸杅숮䙄겮轖䁦瘥</w:t>
      </w:r>
      <w:r>
        <w:rPr/>
        <w:t>ⱪ</w:t>
      </w:r>
      <w:r>
        <w:rPr/>
        <w:t>曍쉶䕒걂슩묦숤싂</w:t>
      </w:r>
      <w:r>
        <w:rPr/>
        <w:t>ꤨ</w:t>
      </w:r>
      <w:r>
        <w:rPr/>
        <w:t>㬪媵䡞沣㥐烂⌮帥넴믂朤쉔ㄨ汦㍇慷椮坉熱䵄췂狂䙙쉯㕐働旂ど䔦⬸숵嘳䑠毂嗂數㭊충沏쉨䩗뾡堷긳晡ꅰ숭牭숮㍐吵洳傩疮⧂ぐ㕲⥣</w:t>
      </w:r>
      <w:r>
        <w:rPr/>
        <w:t>ꕇ</w:t>
      </w:r>
      <w:r>
        <w:rPr/>
        <w:t>敡㕣㌥ㅭ쉌奃䂏䝔协煢歨偑盂㍧是汰╁奄书䙕偒埂䜴넦輰啲쉆㋍䓂噄愫坭䭫⹃칲⥍摭甭䁸ㆩ䩷㩒⭌だ㕥䥄噯失䥒䑌畑⥾뽹顖쉢斣⑥䦏♗䉠싃漷믍䝖</w:t>
      </w:r>
      <w:r>
        <w:rPr/>
        <w:t>ⴴ</w:t>
      </w:r>
      <w:r>
        <w:rPr/>
        <w:t>扑圪㞘뽣浱䄦珂䥺䡣䔱輽숳㢥䬦䘤拂睑凂쉠쉣吽䳂䐨췍灧㔳☵깵⑄昪ㅉ쉘偦匨敪⿍〵捓礥つ쉠䵬깥㤳癶攺湯㍆</w:t>
      </w:r>
      <w:r>
        <w:rPr/>
        <w:t>ꤦ</w:t>
      </w:r>
      <w:r>
        <w:rPr/>
        <w:t>㩘畢ꌭㆥ偉ꍏ祳걱敨䢬勍は믂夸旂㴫怷ꍳ쎵哃⽾䬣犬幗到坖뇎楑〨㝠秂숤亥砺弬쉺桭슬妿⹓╃坰眲燂顦䏍땯⨣⻂汆繖䷂欪</w:t>
      </w:r>
      <w:r>
        <w:rPr/>
        <w:t>ⴵ</w:t>
      </w:r>
      <w:r>
        <w:rPr/>
        <w:t>䓂㌦㛎婌䡀教嘸摘㠳顭쉺嘩넶䀦</w:t>
      </w:r>
      <w:r>
        <w:rPr/>
        <w:t>ꥆ</w:t>
      </w:r>
      <w:r>
        <w:rPr/>
        <w:t>伷䞘內䩀䗂坕颿뗂桑⥵䥍摅媡恙䬥恰㡳칞㭫㊘숭ꍮ쌶⩨⻂毂</w:t>
      </w:r>
      <w:r>
        <w:rPr/>
        <w:t>⡥</w:t>
      </w:r>
      <w:r>
        <w:rPr/>
        <w:t>㦘泂䔽彎摒慮뽳㭀⩷숩쉅쌤⾿琩濂땂癚⮿并稨汬䕏䝉䝫䨨</w:t>
      </w:r>
      <w:r>
        <w:rPr/>
        <w:t>꧍</w:t>
      </w:r>
      <w:r>
        <w:rPr/>
        <w:t>쉐걩䜨⭔ꌱ彮〶⩊癌抵ꌴ圻㭯딫昣㌳澏⥈</w:t>
      </w:r>
      <w:r>
        <w:rPr/>
        <w:t>꧂</w:t>
      </w:r>
      <w:r>
        <w:rPr/>
        <w:t>啗⌦㊏恘ꍦ佱䍚稻竂匰摥搻狂◂⩑灕䍯剴穕뽴电믂渭癗啬䬰㩠㯃滃습═楡瑞噓걇㮮슘凍䡶㝃呰燎捯䐪</w:t>
      </w:r>
      <w:r>
        <w:rPr/>
        <w:t>⡈</w:t>
      </w:r>
      <w:r>
        <w:rPr/>
        <w:t>츥⑟槂捒㄰ꍓ啧㧎顰榬偯㍉伭쉥浺㡠썴</w:t>
      </w:r>
      <w:r>
        <w:rPr/>
        <w:t>⣂</w:t>
      </w:r>
      <w:r>
        <w:rPr/>
        <w:t>싂⹹ꍣ칸숽揂㟃洬穥克쉁攩徵깬ꅔ⭪䝋䲣쉄栥つ䚻畒䤲깯쉓䡙쉵숯</w:t>
      </w:r>
      <w:r>
        <w:rPr/>
        <w:t>ꤥ</w:t>
      </w:r>
      <w:r>
        <w:rPr/>
        <w:t>牞뗃⍾녫㵚숪㍍㢣迃㉳⛂輳㭖넳柂䥕幋硰畉攽彺슱쉑橪⨬刣㡠㏂辏乭栊싂慺椽㉐塉橶祲숱뽆</w:t>
      </w:r>
      <w:r>
        <w:rPr/>
        <w:t>⡲⹠</w:t>
      </w:r>
      <w:r>
        <w:rPr/>
        <w:t>㩏㨣녃⨲换⍺⑌塹挦쉍⤲䧂呱爲슏㥖♅싂숰忂疣䎩漥姂갫潑䧃瑣穹숦䍗偂敓㎘啵晷䔬⥆㄰䍚썍䥥쉤瓂껂⫂湦睈곂⍥捐숬穃㥈頩擃䯂乪眽숽╀劵皥칍偺</w:t>
      </w:r>
      <w:r>
        <w:rPr/>
        <w:t>ꕬ</w:t>
      </w:r>
      <w:r>
        <w:rPr/>
        <w:t>㐱숺傘ꇂ党䱰壂䍓参慍懂渤兕瑣쉇㯂怵뭚占枿㠲䝔捯䅳䯂ꎱず昤깔灂ぱ⑔</w:t>
      </w:r>
      <w:r>
        <w:rPr/>
        <w:t>ⴣ</w:t>
      </w:r>
      <w:r>
        <w:rPr/>
        <w:t>摬廎癔㥵浫㘱捀噕半祺넰⺣桄旂扤欦㍢㍵單扶⼻⌥稻⩲</w:t>
      </w:r>
      <w:r>
        <w:rPr/>
        <w:t>Ⱚ</w:t>
      </w:r>
      <w:r>
        <w:rPr/>
        <w:t>ꔪ</w:t>
      </w:r>
      <w:r>
        <w:rPr/>
        <w:t>䡢⸱彅⩩椴싂恠唵㤽䕖䂘田㌣놬쉏窬嚘㝩攮䛃㠱쉊쉠♒⍖슣촫넬永吨䉦焲煾䭁坩炥䥉啇䵣㝨汢㧃磃껂촭숪㇂妱䢡憡䝙㡩땉쉺썂轀䑊䖡甫㙆⽕轵瞘䄸䌩乞䪻쉑쉠䑴汰轀䦻浕♫춘갮佧皩쉲佪♂伬䉊䜺䄦䐻</w:t>
      </w:r>
      <w:r>
        <w:rPr/>
        <w:t>ꔺ</w:t>
      </w:r>
      <w:r>
        <w:rPr/>
        <w:t>⼷촳ꅈ숴</w:t>
      </w:r>
      <w:r>
        <w:rPr/>
        <w:t>ꔷ</w:t>
      </w:r>
      <w:r>
        <w:rPr/>
        <w:t>祷ꎮ䕋㥯숺婰䲿썓䅭嗃男埂輽㎬䐰슿縭숮繕⩦䦵슿칸淂☴刷硊㠸妏㭤</w:t>
      </w:r>
      <w:r>
        <w:rPr/>
        <w:t>ꦣ</w:t>
      </w:r>
      <w:r>
        <w:rPr/>
        <w:t>싂橭匬뽈숣慎㭩츰㎥剢慺楤灸䜦䅗놿户䄻땵牖╵媥숱硬坌⽁灴㤰歌湣</w:t>
      </w:r>
      <w:r>
        <w:rPr/>
        <w:t>⵰</w:t>
      </w:r>
      <w:r>
        <w:rPr/>
        <w:t>䕏쉌䦥ꅨ䱚睋癮婸禩䕴䶵桴쉂䡶⌭㐴爮썖棃憵䗂</w:t>
      </w:r>
      <w:r>
        <w:rPr/>
        <w:t>Ⱙ⨯</w:t>
      </w:r>
      <w:r>
        <w:rPr/>
        <w:t>ꍨ㨷슣獏杧凂</w:t>
      </w:r>
      <w:r>
        <w:rPr/>
        <w:t>ⲻ</w:t>
      </w:r>
      <w:r>
        <w:rPr/>
        <w:t>㤺㨦┩杴</w:t>
      </w:r>
      <w:r>
        <w:rPr/>
        <w:t>ⴱ</w:t>
      </w:r>
      <w:r>
        <w:rPr/>
        <w:t>師㏍</w:t>
      </w:r>
      <w:r>
        <w:rPr/>
        <w:t>ⱏ</w:t>
      </w:r>
      <w:r>
        <w:rPr/>
        <w:t>뭍㯂呉幬䙑㘶獆公䝡㇎䌹瀸中뭇䴻彔畔뭴䭕卥䔻电歖㓍撏䉮弽偅氥湟숤㋂坧昸⫂硳ꄣ㨣痂轟㋂썂녫漶⻎㉹⽊呪橴瑡㠲♸飍塎烎Ⓙ慇㥱凂믂</w:t>
      </w:r>
      <w:r>
        <w:rPr/>
        <w:t>ꕱ</w:t>
      </w:r>
      <w:r>
        <w:rPr/>
        <w:t>⽹칧숦</w:t>
      </w:r>
      <w:r>
        <w:rPr/>
        <w:t>ꤩ</w:t>
      </w:r>
      <w:r>
        <w:rPr/>
        <w:t>獅싂䉨圲灳㥱乁洷쉪䭢硐偺氪ꥣ딤彩</w:t>
      </w:r>
      <w:r>
        <w:rPr/>
        <w:t>Ⱳ</w:t>
      </w:r>
      <w:r>
        <w:rPr/>
        <w:t>䩞쉇稪⏂㑬</w:t>
      </w:r>
      <w:r>
        <w:rPr/>
        <w:t>ꕋ</w:t>
      </w:r>
      <w:r>
        <w:rPr/>
        <w:t>쉷㐲⸴低昹쉌㧂숬䌱⭸䋃㠤奠䎘晉曂⿂繟䔨</w:t>
      </w:r>
      <w:r>
        <w:rPr/>
        <w:t>ⴶ</w:t>
      </w:r>
      <w:r>
        <w:rPr/>
        <w:t>瘯帲㥮游係쉥偒☬</w:t>
      </w:r>
      <w:r>
        <w:rPr/>
        <w:t>⡳</w:t>
      </w:r>
      <w:r>
        <w:rPr/>
        <w:t>幡걔珃䏍⥹啒旂氬啒싂彣</w:t>
      </w:r>
      <w:r>
        <w:rPr/>
        <w:t>ꔯ</w:t>
      </w:r>
      <w:r>
        <w:rPr/>
        <w:t>걷쉨㥧〽䒣䕐旂㭎楗䵦싂ꍴ輻╇䙯뮡䙙噊痂</w:t>
      </w:r>
      <w:r>
        <w:rPr/>
        <w:t>ꕫ</w:t>
      </w:r>
      <w:r>
        <w:rPr/>
        <w:t>䑃쉌㕾䟂⥾㙘帰㤱숯繭轥쉴㕾숽㒬숥琴ꍈ녀㘯杖쉈뽆⩫揂</w:t>
      </w:r>
      <w:r>
        <w:rPr/>
        <w:t>⣍</w:t>
      </w:r>
      <w:r>
        <w:rPr/>
        <w:t>渵걌㡕䄳珂ㆩ㘺䠊㶱砮</w:t>
      </w:r>
      <w:r>
        <w:rPr/>
        <w:t>ⱄ</w:t>
      </w:r>
      <w:r>
        <w:rPr/>
        <w:t>숪쉤䁰㥥栣捾쉊で쵈⥨轘煩캡䙔秂火</w:t>
      </w:r>
      <w:r>
        <w:rPr/>
        <w:t>⡞</w:t>
      </w:r>
      <w:r>
        <w:rPr/>
        <w:t>廂㠳쉗䙥撿㷂瑸癧欪㈬温渥棂⥴彲橲眲쎱슘怰歙硧轀㫂믂</w:t>
      </w:r>
      <w:r>
        <w:rPr/>
        <w:t>Ⱪ⩡</w:t>
      </w:r>
      <w:r>
        <w:rPr/>
        <w:t>灶桄㜵剾樣嗂㆏</w:t>
      </w:r>
      <w:r>
        <w:rPr/>
        <w:t>ⲿ⤻</w:t>
      </w:r>
      <w:r>
        <w:rPr/>
        <w:t>穷栯</w:t>
      </w:r>
      <w:r>
        <w:rPr/>
        <w:t>ꔩ</w:t>
      </w:r>
      <w:r>
        <w:rPr/>
        <w:t>쌷㉓僃捴㨪慨㶘⹦兦㵹칇쵏뿂</w:t>
      </w:r>
      <w:r>
        <w:rPr/>
        <w:t>Ⳃ</w:t>
      </w:r>
      <w:r>
        <w:rPr/>
        <w:t>卭い쉕䱘瑥礸戱禵呠揍䗂繗䍪쉾丨窵䥆⩅縴斱②禱뽍僂⑏烂瑖䑞</w:t>
      </w:r>
      <w:r>
        <w:rPr/>
        <w:t>ⵅ</w:t>
      </w:r>
      <w:r>
        <w:rPr/>
        <w:t>쏂⨲氬扲䕴夻뽃걮告㍱▮믂</w:t>
      </w:r>
      <w:r>
        <w:rPr/>
        <w:t>ꗂ</w:t>
      </w:r>
      <w:r>
        <w:rPr/>
        <w:t>⼲⥁ㄽ敩</w:t>
      </w:r>
      <w:r>
        <w:rPr/>
        <w:t>ⲩ</w:t>
      </w:r>
      <w:r>
        <w:rPr/>
        <w:t>䑉䠸걶숮</w:t>
      </w:r>
      <w:r>
        <w:rPr/>
        <w:t>ꗃ</w:t>
      </w:r>
      <w:r>
        <w:rPr/>
        <w:t>㎿걲㒵칇允㦏あ縪⼭慇塷</w:t>
      </w:r>
      <w:r>
        <w:rPr/>
        <w:t>꧂⹺</w:t>
      </w:r>
      <w:r>
        <w:rPr/>
        <w:t>乢殿䄻♮剞輭</w:t>
      </w:r>
      <w:r>
        <w:rPr/>
        <w:t>ꥂ</w:t>
      </w:r>
      <w:r>
        <w:rPr/>
        <w:t>숣㗂숶⦣槂乍칔瑩䞮䱾佸䲏珂湥催儮煒ꅅ䝂䕣剰⭨싂樮썴轱쉗砶恳楮婷㥀⹢⽈牦繲♳</w:t>
      </w:r>
      <w:r>
        <w:rPr/>
        <w:t>⠻</w:t>
      </w:r>
      <w:r>
        <w:rPr/>
        <w:t>쉃⑭打昬医⼪䝆◂噡噤⽍ꍔ㡾湋</w:t>
      </w:r>
      <w:r>
        <w:rPr/>
        <w:t>ꕇ</w:t>
      </w:r>
      <w:r>
        <w:rPr/>
        <w:t>穗</w:t>
      </w:r>
      <w:r>
        <w:rPr/>
        <w:t>ⱞ</w:t>
      </w:r>
      <w:r>
        <w:rPr/>
        <w:t>㤣⩡깭歀潉㝍㛂年깸㕕顳坂儤촥쉊ꍔ⩤㟂⍯幋斩</w:t>
      </w:r>
      <w:r>
        <w:rPr/>
        <w:t>Ɱ</w:t>
      </w:r>
      <w:r>
        <w:rPr/>
        <w:t>义⥉␶</w:t>
      </w:r>
      <w:r>
        <w:rPr/>
        <w:t>⠰</w:t>
      </w:r>
      <w:r>
        <w:rPr/>
        <w:t>䭱穠╳偯⨵牤束┻㝬녶쉮건땥⨱祙⑋⑙䌰㧎侱⍇奂㠤습㥙䌬㵩彲㥶⽵䙨杴昭⩹当獔⌰칦䑐ꥫ⥶墣䡬光┳䒣總䉈싂佀숪⹍皿畈慵╭숵夯㮿䙉㈷啷版横⥎瀻留␻싂卵㍳䁸扠쉳䱔䭀䮻き</w:t>
      </w:r>
      <w:r>
        <w:rPr/>
        <w:t>꧂</w:t>
      </w:r>
      <w:r>
        <w:rPr/>
        <w:t>䍠枱壂樻䍘䉕畉と싎쵠쉌䜴싂</w:t>
      </w:r>
      <w:r>
        <w:rPr/>
        <w:t>ⴷ</w:t>
      </w:r>
      <w:r>
        <w:rPr/>
        <w:t>䭫㵃乲긪恏扆皣</w:t>
      </w:r>
      <w:r>
        <w:rPr/>
        <w:t>Ⱬ</w:t>
      </w:r>
      <w:r>
        <w:rPr/>
        <w:t>슻䄯땈䓂㘦䱑橹뾡汎楲〦슿㴣坴汚䵡쎻꥕ꍬ乞䘳칶祘㑨狍〥汒掵슿⪬呀吴穣껂⽣痍㥁狂痍沣뾣佪㩈呩穨喵梻䵔剉</w:t>
      </w:r>
      <w:r>
        <w:rPr/>
        <w:t>ⰷ</w:t>
      </w:r>
      <w:r>
        <w:rPr/>
        <w:t>㝂츲浡滃쉏㉲䕕䌣塹숨摕ㆻ坏吺拂噱汚穪䩒䑨嘻㠰瑣係慑㗂깍䎮奘ꥦ眫兘拂쉯䦘쉮㕰係걍迃⫂䥀쉁쉮넻춡䨻</w:t>
      </w:r>
      <w:r>
        <w:rPr/>
        <w:t>⣂</w:t>
      </w:r>
      <w:r>
        <w:rPr/>
        <w:t>ꤰ</w:t>
      </w:r>
      <w:r>
        <w:rPr/>
        <w:t>칅䍘僂慩녣㢣</w:t>
      </w:r>
      <w:r>
        <w:rPr/>
        <w:t>⡗</w:t>
      </w:r>
      <w:r>
        <w:rPr/>
        <w:t>㌪║帯扇䍟ꌪ⹄橯䫃睘愪槂㉭㔥帨碮ꎩ啟䠦匹☳⩟㉠敒彶睬刯求轊椶컂꥖獹癔繹轥轄⩗⩙⪻뽚쌦숨㌫㕾䱒</w:t>
      </w:r>
      <w:r>
        <w:rPr/>
        <w:t>⠫</w:t>
      </w:r>
      <w:r>
        <w:rPr/>
        <w:t>捊轑⻂抩䨩⭲縵칈㏃ꅀ⭘䙬슻䑔싂ꅭ</w:t>
      </w:r>
      <w:r>
        <w:rPr/>
        <w:t>ꤶ</w:t>
      </w:r>
      <w:r>
        <w:rPr/>
        <w:t>烂䝅窘㬸喥揂䉉飂⏂ꥸ딩坔渴</w:t>
      </w:r>
      <w:r>
        <w:rPr/>
        <w:t>⢏</w:t>
      </w:r>
      <w:r>
        <w:rPr/>
        <w:t>㬊⍠刺㘹啊痂</w:t>
      </w:r>
      <w:r>
        <w:rPr/>
        <w:t>⵰⥂</w:t>
      </w:r>
      <w:r>
        <w:rPr/>
        <w:t>䴳꺥猨琪㌲깬梣㭗땞䤹㤬区恮⩇䬮</w:t>
      </w:r>
      <w:r>
        <w:rPr/>
        <w:t>ꕗ</w:t>
      </w:r>
      <w:r>
        <w:rPr/>
        <w:t>典㐰乆뿍牒䫃砹濂䱶딦姃␣⿂堰썃</w:t>
      </w:r>
      <w:r>
        <w:rPr/>
        <w:t>ⱅ</w:t>
      </w:r>
      <w:r>
        <w:rPr/>
        <w:t>㒮刽楖嘦</w:t>
      </w:r>
      <w:r>
        <w:rPr/>
        <w:t>Ɽ</w:t>
      </w:r>
      <w:r>
        <w:rPr/>
        <w:t>㩾㥀묷䙌縫┽畉</w:t>
      </w:r>
      <w:r>
        <w:rPr/>
        <w:t>ꕺ</w:t>
      </w:r>
      <w:r>
        <w:rPr/>
        <w:t>稯뭫瓂欻㓂癡⩩</w:t>
      </w:r>
      <w:r>
        <w:rPr/>
        <w:t>ⵋ☮</w:t>
      </w:r>
      <w:r>
        <w:rPr/>
        <w:t>總䊡ち坏乢싂숬碩ꍌ</w:t>
      </w:r>
      <w:r>
        <w:rPr/>
        <w:t>ꔳ</w:t>
      </w:r>
      <w:r>
        <w:rPr/>
        <w:t>쉳撏幸牉숴쉤ㅱꎵ噧䬱䒥ㅎ䅟걥疵㑖⭔枱㧂癫⬯磂㩩슣㠱潰忂ꍕ㨲⏂䙎敀㈶嗃⪥利澡칣湩敔</w:t>
      </w:r>
      <w:r>
        <w:rPr/>
        <w:t>⡁</w:t>
      </w:r>
      <w:r>
        <w:rPr/>
        <w:t>㍅ꅙ囃浧䡭時</w:t>
      </w:r>
      <w:r>
        <w:rPr/>
        <w:t>ꖡ</w:t>
      </w:r>
      <w:r>
        <w:rPr/>
        <w:t>敆쉯⨲⑌瀬頺쵭墮긶坋歯ꆣ漩奠煺╙硾칺戹</w:t>
      </w:r>
      <w:r>
        <w:rPr/>
        <w:t>ⷂ</w:t>
      </w:r>
      <w:r>
        <w:rPr/>
        <w:t>슏汍쉏帬弬⪣煉捰ぢ仂䴪⹪ㅺ뼭獤噫㛂</w:t>
      </w:r>
      <w:r>
        <w:rPr/>
        <w:t>ⱆ</w:t>
      </w:r>
      <w:r>
        <w:rPr/>
        <w:t>㵖</w:t>
      </w:r>
      <w:r>
        <w:rPr/>
        <w:t>꤭</w:t>
      </w:r>
      <w:r>
        <w:rPr/>
        <w:t>橈䮩껂㉂楞兟䵄쉧⍐䲵싂딵㏂╯捊偖硚䦩뭁ꍹ呞䴪㌸浯</w:t>
      </w:r>
      <w:r>
        <w:rPr/>
        <w:t>⡘</w:t>
      </w:r>
      <w:r>
        <w:rPr/>
        <w:t>楎뽘啾꥖㥕䢮녬杠媏晇㝏싂</w:t>
      </w:r>
      <w:r>
        <w:rPr/>
        <w:t>ⲱ</w:t>
      </w:r>
      <w:r>
        <w:rPr/>
        <w:t>뽂㙡뽆乫圪婱⍒㤹揃ꍔ썤穓頷</w:t>
      </w:r>
      <w:r>
        <w:rPr/>
        <w:t>⢬⍤</w:t>
      </w:r>
      <w:r>
        <w:rPr/>
        <w:t>촶凂碿썣呎恄䵒㝉⿂滂㥙쉤幚㜭춵嚬眨⮬睨䬲琲栫皩䗂坮牫ꅖ</w:t>
      </w:r>
      <w:r>
        <w:rPr/>
        <w:t>ⴤ</w:t>
      </w:r>
      <w:r>
        <w:rPr/>
        <w:t>扫稷幪䘷牣祥歊獟䉚ィ迂塺敔䱱焨깅灒슘㨻䅠㤨䉨濂⥏乕硬⽪⩈컂䑤噩</w:t>
      </w:r>
    </w:p>
    <w:p>
      <w:pPr>
        <w:pStyle w:val="PreformattedText"/>
        <w:bidi w:val="0"/>
        <w:spacing w:before="0" w:after="0"/>
        <w:jc w:val="left"/>
        <w:rPr/>
      </w:pPr>
      <w:r>
        <w:rPr/>
        <w:t>슻䑓弸䡏穖㏂⫂⑷쉢橸㵔輬轂癁悵由暏</w:t>
      </w:r>
      <w:r>
        <w:rPr/>
        <w:t>ⲵ</w:t>
      </w:r>
      <w:r>
        <w:rPr/>
        <w:t>㠩彤땲潠〳獭轫⚻幒⤤숦䷍偟㬯쎏㜦顳煵㮏捬쉲슮煥䘭</w:t>
      </w:r>
      <w:r>
        <w:rPr/>
        <w:t>꧂</w:t>
      </w:r>
      <w:r>
        <w:rPr/>
        <w:t>꺩⨭습䐫</w:t>
      </w:r>
      <w:r>
        <w:rPr/>
        <w:t>ꕣ</w:t>
      </w:r>
      <w:r>
        <w:rPr/>
        <w:t>稯㝺癯却딯穑唪楢깚䢩槎卣쵷㣂⍞㭘쉑䭁쉙扲䡣浙㕊嘲扎ꍏ⽏扞쉱䵦潸欨楥쉃</w:t>
      </w:r>
      <w:r>
        <w:rPr/>
        <w:t>⣎</w:t>
      </w:r>
      <w:r>
        <w:rPr/>
        <w:t>橵</w:t>
      </w:r>
      <w:r>
        <w:rPr/>
        <w:t>ꕟ</w:t>
      </w:r>
      <w:r>
        <w:rPr/>
        <w:t>䑕㍶쉢㠬⍢徱♯</w:t>
      </w:r>
      <w:r>
        <w:rPr/>
        <w:t>ꤰ</w:t>
      </w:r>
      <w:r>
        <w:rPr/>
        <w:t>晦ꅚ╃⑋뇂焥轵⎩㭾愬</w:t>
      </w:r>
      <w:r>
        <w:rPr/>
        <w:t>ꥀ</w:t>
      </w:r>
      <w:r>
        <w:rPr/>
        <w:t>页䁞晭뽑꺥䖮</w:t>
      </w:r>
      <w:r>
        <w:rPr/>
        <w:t>ꥎ</w:t>
      </w:r>
      <w:r>
        <w:rPr/>
        <w:t>싎깢湡뽱浌䬴쉄甥쉇䤭湋㔪껂칡껂桠汓祏兂㚘슱</w:t>
      </w:r>
      <w:r>
        <w:rPr/>
        <w:t>ꦻ</w:t>
      </w:r>
      <w:r>
        <w:rPr/>
        <w:t>禩㣂</w:t>
      </w:r>
      <w:r>
        <w:rPr/>
        <w:t>ⱨ⩥</w:t>
      </w:r>
      <w:r>
        <w:rPr/>
        <w:t>繶参㩭䕅䝡殮呙⨻栥幈슘㕞嚻깁녡䔪</w:t>
      </w:r>
      <w:r>
        <w:rPr/>
        <w:t>ⷂ</w:t>
      </w:r>
      <w:r>
        <w:rPr/>
        <w:t>栬坨假䩍浞㩹歚⽏쵋⭄</w:t>
      </w:r>
      <w:r>
        <w:rPr/>
        <w:t>ⴽ</w:t>
      </w:r>
      <w:r>
        <w:rPr/>
        <w:t>沵祵庻狂쉕쉸潦⎏㤶⩑俍瘯杁䨹</w:t>
      </w:r>
      <w:r>
        <w:rPr/>
        <w:t>⡓</w:t>
      </w:r>
      <w:r>
        <w:rPr/>
        <w:t>斮影剸哂硄朸숽⯍瓍倫喘嗂䕸䨶媵繗恒䱧쉆潉婆儦嫂㬹⤨☹灷煠楊䙙敩㐻⾵卤슱㶩弩䴲╠硊丱긮</w:t>
      </w:r>
      <w:r>
        <w:rPr/>
        <w:t>Ⱕ</w:t>
      </w:r>
      <w:r>
        <w:rPr/>
        <w:t>頶壎畦㈶穤ㆮ䕘</w:t>
      </w:r>
      <w:r>
        <w:rPr/>
        <w:t>ⱂ</w:t>
      </w:r>
      <w:r>
        <w:rPr/>
        <w:t>亡潀捌㡊摫景녶뽾杔嘊㭬塨䒘⽠幀</w:t>
      </w:r>
      <w:r>
        <w:rPr/>
        <w:t>ꔯ</w:t>
      </w:r>
      <w:r>
        <w:rPr/>
        <w:t>⼱⽣䟂枣⭙㔻䤽輶桥亱㡂噖呚灏㘬坃ぞ颡싂뭕歧묪ꅊ氷幑僂⯍䁄疏㘯쉟</w:t>
      </w:r>
      <w:r>
        <w:rPr/>
        <w:t>ꤶ⨪</w:t>
      </w:r>
      <w:r>
        <w:rPr/>
        <w:t>祈쉃넪亱⩉깑㕾形쏂녰뮘녈쉎슿걊す怽⮱썡땒</w:t>
      </w:r>
      <w:r>
        <w:rPr/>
        <w:t>⡸</w:t>
      </w:r>
      <w:r>
        <w:rPr/>
        <w:t>쉯㙮㨵塞䩃쉓뭧㐪嘯ꍕ縭뭤琻煏칈剏㙸䋂⥦걭ヂ䉅⛂湤䱬总橸櫂⛂幔넹㉨</w:t>
      </w:r>
      <w:r>
        <w:rPr/>
        <w:t>ⰰ</w:t>
      </w:r>
      <w:r>
        <w:rPr/>
        <w:t>也䴹䪥㭺칊㟂彆串瘷兄㍠⤲ꅚ</w:t>
      </w:r>
      <w:r>
        <w:rPr/>
        <w:t>ⱆ</w:t>
      </w:r>
      <w:r>
        <w:rPr/>
        <w:t>徱牬䭄歩녪硦兯♓⑩凂싎晷䩵</w:t>
      </w:r>
      <w:r>
        <w:rPr/>
        <w:t>ⴴ</w:t>
      </w:r>
      <w:r>
        <w:rPr/>
        <w:t>䪩숣瓂橁ꌻ城䭣☮恃쉓琦칊쉬㙅块⹶녬숣乧</w:t>
      </w:r>
      <w:r>
        <w:rPr/>
        <w:t>ꕤ</w:t>
      </w:r>
      <w:r>
        <w:rPr/>
        <w:t>湃ꄱ⩯爥㎡橰刵⫂䶘깅㕔璣싂</w:t>
      </w:r>
      <w:r>
        <w:rPr/>
        <w:t>ꔵ⫂</w:t>
      </w:r>
      <w:r>
        <w:rPr/>
        <w:t>넱㨻슬唨</w:t>
      </w:r>
      <w:r>
        <w:rPr/>
        <w:t>ꥅ</w:t>
      </w:r>
      <w:r>
        <w:rPr/>
        <w:t>䴰帶⑕枵珂䙣♵䉈슿稬浡⩧㕤勂槂㡒灋颿睗㌬녡</w:t>
      </w:r>
      <w:r>
        <w:rPr/>
        <w:t>⡫</w:t>
      </w:r>
      <w:r>
        <w:rPr/>
        <w:t>䗂摩歡</w:t>
      </w:r>
      <w:r>
        <w:rPr/>
        <w:t>⠷╍</w:t>
      </w:r>
      <w:r>
        <w:rPr/>
        <w:t>冱慐幩怦㡠塒湮悡</w:t>
      </w:r>
      <w:r>
        <w:rPr/>
        <w:t>ꔥ</w:t>
      </w:r>
      <w:r>
        <w:rPr/>
        <w:t>䑙㗂쉪숥硒硗㥊轮春繰숹偍촰捲医猰斣兞숺⩲㵶婤슱⾿圻⻃♍涘㯂ㅪ獒쉶뭩♡渰礲䀬</w:t>
      </w:r>
      <w:r>
        <w:rPr/>
        <w:t>Ⳃ</w:t>
      </w:r>
      <w:r>
        <w:rPr/>
        <w:t>扯晉椩숮に圩灖</w:t>
      </w:r>
      <w:r>
        <w:rPr/>
        <w:t>ꕎ</w:t>
      </w:r>
      <w:r>
        <w:rPr/>
        <w:t>幱쉀歬癴䷂䉊䈽딩䶡塾⭶䩑眷</w:t>
      </w:r>
      <w:r>
        <w:rPr/>
        <w:t>ꥒ</w:t>
      </w:r>
      <w:r>
        <w:rPr/>
        <w:t>촱⩋慒♏싂㨺亮〵否摶숮桾愫쏎呃쉥</w:t>
      </w:r>
      <w:r>
        <w:rPr/>
        <w:t>ꦿ</w:t>
      </w:r>
      <w:r>
        <w:rPr/>
        <w:t>硂</w:t>
      </w:r>
      <w:r>
        <w:rPr/>
        <w:t>ꥁ</w:t>
      </w:r>
      <w:r>
        <w:rPr/>
        <w:t>瓂佪숲츷䱨쉵⑤睲彍㩇䭴支浪ㄷ쉤⩺㡤</w:t>
      </w:r>
      <w:r>
        <w:rPr/>
        <w:t>⠲</w:t>
      </w:r>
      <w:r>
        <w:rPr/>
        <w:t>슱캱䨻㬵㥁⽞㨮䞥⪻务</w:t>
      </w:r>
      <w:r>
        <w:rPr/>
        <w:t>ⴱ⹃</w:t>
      </w:r>
      <w:r>
        <w:rPr/>
        <w:t>奤⭡㏂䁯告祊癚晵輷幯㏎檏瑵噂슩⨷⩡ㅷ숹컂䁎稫㪩杂쉗睠教繯䬶땆洦ꍋ쉾禿㝸妮녖楴쉩</w:t>
      </w:r>
      <w:r>
        <w:rPr/>
        <w:t>⡖</w:t>
      </w:r>
      <w:r>
        <w:rPr/>
        <w:t>㥰쉷類䥇灓偲攰捨㋍ㅃ抵啓䑉쉋䠹猪츯䢩䬱碩쉡녒㴺䅴影⥆칏</w:t>
      </w:r>
      <w:r>
        <w:rPr/>
        <w:t>ⱦ◂</w:t>
      </w:r>
      <w:r>
        <w:rPr/>
        <w:t>湵쉟椴䊡</w:t>
      </w:r>
      <w:r>
        <w:rPr/>
        <w:t>꧂</w:t>
      </w:r>
      <w:r>
        <w:rPr/>
        <w:t>ㅤ䬰</w:t>
      </w:r>
      <w:r>
        <w:rPr/>
        <w:t>ꤨ</w:t>
      </w:r>
      <w:r>
        <w:rPr/>
        <w:t>卆깰潦䥌</w:t>
      </w:r>
      <w:r>
        <w:rPr/>
        <w:t>⠫</w:t>
      </w:r>
      <w:r>
        <w:rPr/>
        <w:t>瑗</w:t>
      </w:r>
      <w:r>
        <w:rPr/>
        <w:t>ⰱ</w:t>
      </w:r>
      <w:r>
        <w:rPr/>
        <w:t>䦵쉀녲怳疱⪩硤顮扊⧃卶橧䚻ꌵ㉪湶ꏂ煴獏塨ㅯ樵畮げ潷忂绂㪡쉋뭂䍂䩦䅹㵲ꆘ䱾</w:t>
      </w:r>
      <w:r>
        <w:rPr/>
        <w:t>ꥏ</w:t>
      </w:r>
      <w:r>
        <w:rPr/>
        <w:t>牆䉊搪楓⏂湦⪩♈䖘ꎣ䯂㪘ꄳ䕵儴䰻⮣㙋瑓땙⹚㭅畡縥倸冿⹃㩚然</w:t>
      </w:r>
      <w:r>
        <w:rPr/>
        <w:t>ⵞ</w:t>
      </w:r>
      <w:r>
        <w:rPr/>
        <w:t>撡啈汕쉪□땤呮⽘瀩氦楉㤴卩</w:t>
      </w:r>
      <w:r>
        <w:rPr/>
        <w:t>⠪</w:t>
      </w:r>
      <w:r>
        <w:rPr/>
        <w:t>ꔹ♟◂</w:t>
      </w:r>
      <w:r>
        <w:rPr/>
        <w:t>㷃⧂⼴갪顒䙐츪悻瘣</w:t>
      </w:r>
      <w:r>
        <w:rPr/>
        <w:t>ꦘ</w:t>
      </w:r>
      <w:r>
        <w:rPr/>
        <w:t>彗슏敕毎伶涘⩢䰲⚮䧂痂ㄮ枩湄</w:t>
      </w:r>
      <w:r>
        <w:rPr/>
        <w:t>ꕵ</w:t>
      </w:r>
      <w:r>
        <w:rPr/>
        <w:t>놘⭲歪漷輩䡒曎案⾘塩坏浃匊땾</w:t>
      </w:r>
      <w:r>
        <w:rPr/>
        <w:t>ⵍ⥠</w:t>
      </w:r>
      <w:r>
        <w:rPr/>
        <w:t>敵畇ㅅ㛂칔卡噣橏挺ꥲ瑗ꎏ兴潖焮䝐硁呡㯂皬暣煠칙晋㙶套樰潵参껂兩ヂ堦䕶婺䵵沩⪩⯂㝾슱㯂睱烂⹞싂㑥昬칭顒塧ꍘ㔻⩄䌥潄呬♖⭩칟捬㑗悻丱䴰⩐轆놮䕬繂썪瀱皘쉹䧎医掮帪㭶</w:t>
      </w:r>
      <w:r>
        <w:rPr/>
        <w:t>⠯</w:t>
      </w:r>
      <w:r>
        <w:rPr/>
        <w:t>恂슬敢㤨㔶</w:t>
      </w:r>
      <w:r>
        <w:rPr/>
        <w:t>ⷂ⨩</w:t>
      </w:r>
      <w:r>
        <w:rPr/>
        <w:t>쉁䑫瓃卌㠳䑆䵍睵埍扳獐䱖╚⍶䵵洬◃伵擃쉎㍭慂桹硌煐㌭塧ꍶ䏃⤨䓂쉧丷㩤佔摫</w:t>
      </w:r>
      <w:r>
        <w:rPr/>
        <w:t>ꖮ</w:t>
      </w:r>
      <w:r>
        <w:rPr/>
        <w:t>摟癏橢</w:t>
      </w:r>
      <w:r>
        <w:rPr/>
        <w:t>ⵙ</w:t>
      </w:r>
      <w:r>
        <w:rPr/>
        <w:t>쉨⮘嫂㚿稪슬㌬坐㞡⽷㝮⑫額稺쵃䵡㮵圥擂牺嗂</w:t>
      </w:r>
      <w:r>
        <w:rPr/>
        <w:t>Ɑ</w:t>
      </w:r>
      <w:r>
        <w:rPr/>
        <w:t>ㅪ玘ㅹ䨥剷洪睇坐硄⨦</w:t>
      </w:r>
      <w:r>
        <w:rPr/>
        <w:t>ꥄ</w:t>
      </w:r>
      <w:r>
        <w:rPr/>
        <w:t>摲扥ꍦ⨩䯍쉉쌫唪䡞璩䇎㎩㵫恂걑쉏煸㜷汶眳╓慰潪㚬걃䘥숪欬걀㵃㶩ꥵ층쉊ꍙ䕕檩否㭐⭚䠪뗂㡕㉐䶣슘串彺㷂㕤䢣쵑泂┰優稩沩儤노ꍋ欱熿쉒皣呩渪츲㵤䰶掘欣灡沱㘮慾</w:t>
      </w:r>
      <w:r>
        <w:rPr/>
        <w:t>ꥑ</w:t>
      </w:r>
      <w:r>
        <w:rPr/>
        <w:t>ꄦ㡸⹷칸穰녈僂쉭䗂樰싂坠縫╾㪮넴긱</w:t>
      </w:r>
      <w:r>
        <w:rPr/>
        <w:t>Ⱚ</w:t>
      </w:r>
      <w:r>
        <w:rPr/>
        <w:t>ㆩ牥䉊䥶⩩䓂唯嘸⥷睦⍲捲䈤걄穣⺱⍁</w:t>
      </w:r>
      <w:r>
        <w:rPr/>
        <w:t>꥓</w:t>
      </w:r>
      <w:r>
        <w:rPr/>
        <w:t>䜸Ⓕ晳㔥䭺</w:t>
      </w:r>
      <w:r>
        <w:rPr/>
        <w:t>ꤨ</w:t>
      </w:r>
      <w:r>
        <w:rPr/>
        <w:t>싂啌갹㧂縺顙</w:t>
      </w:r>
      <w:r>
        <w:rPr/>
        <w:t>ⶩ</w:t>
      </w:r>
      <w:r>
        <w:rPr/>
        <w:t>癫繗婇晉ꅟꥳ乓澿䅎䭉繸⫂漷⩙ꇂ⌸轩吰暿娩楠杭슏䡆坢⯂싂䱀ꥸ曂䨺䯂削俍䑈稶쉑ꅌ䌩猸穮⽘걤呹믂䮱䉐潾䰺揂嘣棂⬤⑲⸦ꍟꥹ牟湒幄</w:t>
      </w:r>
      <w:r>
        <w:rPr/>
        <w:t>⡟</w:t>
      </w:r>
      <w:r>
        <w:rPr/>
        <w:t>牊</w:t>
      </w:r>
      <w:r>
        <w:rPr/>
        <w:t>⣂</w:t>
      </w:r>
      <w:r>
        <w:rPr/>
        <w:t>놣瘽땧タ俎稫쉭䩄轶轫呉컂⍂䐬顓惂狎穴吳㝟揂䍞쉂皱ㆻ顂넭戩晐㤤춻쉵硑</w:t>
      </w:r>
      <w:r>
        <w:rPr/>
        <w:t>ꤺ꤫</w:t>
      </w:r>
      <w:r>
        <w:rPr/>
        <w:t>䕪䳂쉶쉬辏剂枩䭶潉剣㍧禩庩獷癍并湞爹⾣疥券䩯떻吭쉏</w:t>
      </w:r>
      <w:r>
        <w:rPr/>
        <w:t>ꥋ</w:t>
      </w:r>
      <w:r>
        <w:rPr/>
        <w:t>礥庘㡳畢</w:t>
      </w:r>
      <w:r>
        <w:rPr/>
        <w:t>ⷂ</w:t>
      </w:r>
      <w:r>
        <w:rPr/>
        <w:t>戹䅈掏걖뽹㕧甪湇䩨ꄪ⭗걳䮮琱摗恕땐獞䱞祸栬깉쵞㐸恍制剌싂䉘浙権幕⤴㪵䈬唺䞘掻꥖烍夥犡歩䍚칶兕</w:t>
      </w:r>
      <w:r>
        <w:rPr/>
        <w:t>ⵂ</w:t>
      </w:r>
      <w:r>
        <w:rPr/>
        <w:t>涩ꏂ㝲潱⫂眪㜣歸䬪㛂歨╷뽃쉈刴</w:t>
      </w:r>
      <w:r>
        <w:rPr/>
        <w:t>ꤹ</w:t>
      </w:r>
      <w:r>
        <w:rPr/>
        <w:t>㥒爵쉖쉂</w:t>
      </w:r>
      <w:r>
        <w:rPr/>
        <w:t>ⷂ</w:t>
      </w:r>
      <w:r>
        <w:rPr/>
        <w:t>쉣숪</w:t>
      </w:r>
      <w:r>
        <w:rPr/>
        <w:t>ꕵ</w:t>
      </w:r>
      <w:r>
        <w:rPr/>
        <w:t>䉵쉭浵亩쉨䕍汣⹥㕺吥䐫瘰幦㶮滂㐺礬땢礶㗂뽘䁺긊䁑卾楮숰楏䲏㩙ヂ瓂桸梮칄繖斡线灦埂梩츲穇卡頻㮮㕨䕯⹕係䝭칔걓煆㥯幗䣂싃딫〦쉴囂䆱쵵漣碬拎㟂䶡䜣㓂稹䍭녪穤䝚兟佃䱦祰䠷쵐悻</w:t>
      </w:r>
      <w:r>
        <w:rPr/>
        <w:t>ꕖ</w:t>
      </w:r>
      <w:r>
        <w:rPr/>
        <w:t>깄顂昬〷⦡桑汁숤瀺썋愴</w:t>
      </w:r>
      <w:r>
        <w:rPr/>
        <w:t>⣂⥔</w:t>
      </w:r>
      <w:r>
        <w:rPr/>
        <w:t>ꥎ</w:t>
      </w:r>
      <w:r>
        <w:rPr/>
        <w:t>⠣</w:t>
      </w:r>
      <w:r>
        <w:rPr/>
        <w:t>杈ㅉ</w:t>
      </w:r>
      <w:r>
        <w:rPr/>
        <w:t>ꗂ</w:t>
      </w:r>
      <w:r>
        <w:rPr/>
        <w:t>橑ꄱ㞩쉒乲⥏祡쉗轥睗汏</w:t>
      </w:r>
      <w:r>
        <w:rPr/>
        <w:t>⠷</w:t>
      </w:r>
      <w:r>
        <w:rPr/>
        <w:t>仂壂갤⑲숫䚩浺䷂卥䙳扃쉋䇂氹컎晵묨倸ぷ奟⑦橒╀愨顔䌹䅐䝁盂┺坊㙁㍞輺㝍砣㓂⽡꥕焲⑵疣㝄倮㝺⮿㪣䅕⫃啭顶䡘じ䱷喡㉊嫂뭬欲兘匵剚係䘪걵〈ㅪ桘祚ㅱꅮ숣汁卵숥稰䄬쉆故劘頻噋䭦믂썩煵橙祾㏃ま쉗긪䙄て㑵灦</w:t>
      </w:r>
      <w:r>
        <w:rPr/>
        <w:t>⡗⌶⩭</w:t>
      </w:r>
      <w:r>
        <w:rPr/>
        <w:t>佮⪬穀츺䄥쵋츪佷堸㍇棂䪻案</w:t>
      </w:r>
      <w:r>
        <w:rPr/>
        <w:t>⢡</w:t>
      </w:r>
      <w:r>
        <w:rPr/>
        <w:t>剺柂珂飂쉫</w:t>
      </w:r>
      <w:r>
        <w:rPr/>
        <w:t>ꥅ</w:t>
      </w:r>
      <w:r>
        <w:rPr/>
        <w:t>슿皮⌤⵩頫</w:t>
      </w:r>
      <w:r>
        <w:rPr/>
        <w:t>ꥈ</w:t>
      </w:r>
      <w:r>
        <w:rPr/>
        <w:t>呚伲㕊壂䑮㎻뭍啉吩</w:t>
      </w:r>
      <w:r>
        <w:rPr/>
        <w:t>ꥆ</w:t>
      </w:r>
      <w:r>
        <w:rPr/>
        <w:t>㵀㩱呫㑄슱瑃ꏎ穬卧潇쉣轕쉒燂剐圤䰣颿煊ぉ숰</w:t>
      </w:r>
      <w:r>
        <w:rPr/>
        <w:t>ⴺ</w:t>
      </w:r>
      <w:r>
        <w:rPr/>
        <w:t>辻슱氽쉾牀坧</w:t>
      </w:r>
      <w:r>
        <w:rPr/>
        <w:t>ⷂ</w:t>
      </w:r>
      <w:r>
        <w:rPr/>
        <w:t>溣㷂䰱㕇頫㥳桹幊ㄱ竃㉆쉖线쵖깦搪㨴⑧揂㔺漯슮싂䠳慄䋂乑⭂㍆슥</w:t>
      </w:r>
      <w:r>
        <w:rPr/>
        <w:t>⡀</w:t>
      </w:r>
      <w:r>
        <w:rPr/>
        <w:t>轚輤湨䯂╳繾楗敓縪⦘煑轩啠曍슻⭨牌壂㕈⍉⿎繨䴶䥊⭈쉘甤帪慙傩横㑂䙨뼽夹扵䔣僂</w:t>
      </w:r>
      <w:r>
        <w:rPr/>
        <w:t>ꕤ</w:t>
      </w:r>
      <w:r>
        <w:rPr/>
        <w:t>卦⍴䏂넴抡姂毂숥⹈㤤攫滍</w:t>
      </w:r>
      <w:r>
        <w:rPr/>
        <w:t>ⴻ</w:t>
      </w:r>
      <w:r>
        <w:rPr/>
        <w:t>쉚⤰쉲吪쉣쉥㔪乧┷뼸떮</w:t>
      </w:r>
      <w:r>
        <w:rPr/>
        <w:t>ⱱ</w:t>
      </w:r>
      <w:r>
        <w:rPr/>
        <w:t>癆쉰恡摚</w:t>
      </w:r>
      <w:r>
        <w:rPr/>
        <w:t>ꕾ</w:t>
      </w:r>
      <w:r>
        <w:rPr/>
        <w:t>祙♭䍏噏☮컍</w:t>
      </w:r>
      <w:r>
        <w:rPr/>
        <w:t>ⵘ</w:t>
      </w:r>
      <w:r>
        <w:rPr/>
        <w:t>䕃夸㥹硞땥獩⥬㩮춮癐ꥶ㇃䛂쉟轋걏嘤㥮⮱ꅧ숺쉭칸帣⛃</w:t>
      </w:r>
      <w:r>
        <w:rPr/>
        <w:t>ꔭ</w:t>
      </w:r>
      <w:r>
        <w:rPr/>
        <w:t>䍘ひ爸䃃쉲숫ꥭ뽯ꄽ쉧칫숫彄桋吸灠ꏂ嚡␲숯슥㭔橮橃뽰䕯毂㵭燂瞿湬漫⹐⎘㩅扷顅㨣稯㐹⌮썏ꆿ顑洹┵갨䱵</w:t>
      </w:r>
      <w:r>
        <w:rPr/>
        <w:t>ꥋ</w:t>
      </w:r>
      <w:r>
        <w:rPr/>
        <w:t>埂㉳䆡</w:t>
      </w:r>
      <w:r>
        <w:rPr/>
        <w:t>⡬</w:t>
      </w:r>
      <w:r>
        <w:rPr/>
        <w:t>係媻땷</w:t>
      </w:r>
      <w:r>
        <w:rPr/>
        <w:t>ꤨ</w:t>
      </w:r>
      <w:r>
        <w:rPr/>
        <w:t>㋂⼰轤帪䱐㵤䤴辬橪䳂Ⓨ瑎</w:t>
      </w:r>
      <w:r>
        <w:rPr/>
        <w:t>⢡</w:t>
      </w:r>
      <w:r>
        <w:rPr/>
        <w:t>ヂ杧㌸浒楂쉲瀦⑈ひ稺쉚</w:t>
      </w:r>
      <w:r>
        <w:rPr/>
        <w:t>⣂</w:t>
      </w:r>
      <w:r>
        <w:rPr/>
        <w:t>倬嘩쉾䓂싂뇂⫍畢䗂歚⛂숥♥⭑㡏恏殬㕓䑀伩쉖㎣뗍쉒䍘숻㔰⩗뽴眣⑂䩨㢡䃂쉧뭄輵䕏ㅞ</w:t>
      </w:r>
      <w:r>
        <w:rPr/>
        <w:t>ꥊ</w:t>
      </w:r>
      <w:r>
        <w:rPr/>
        <w:t>潏帊夺ꅘꍭ烂⸴䇂煃剨猴䤷ㅓ䖬绎♅싍电䁋晅㠳汱桡潎呂楐歇㜤⩩碱넷椹뼪八䔨剰䙈쉟睈彥뇂婙츫㑶㠫才塪꥔堣䍂걐穁䨱쉗彧慨㊬⸪</w:t>
      </w:r>
      <w:r>
        <w:rPr/>
        <w:t>ⵓ</w:t>
      </w:r>
      <w:r>
        <w:rPr/>
        <w:t>楰氷䭸塧矂儩南坸涡䢣䇂奕䰳쉳㝉挪吩싂佬奠䥇媣捅朤畇擂䆏⒏䉗奍쉠쉞숯恔歲⪱轀䁦㶻瑑呭牨</w:t>
      </w:r>
      <w:r>
        <w:rPr/>
        <w:t>ꤥ</w:t>
      </w:r>
      <w:r>
        <w:rPr/>
        <w:t>㚻슬땀繙슩敁侬励嘭쉈䳂佈杗걃戩潹䝓곂種⹣쉩奴䡫꥙䁭氭㩠⹄慦敪彨噋带㨵彳灨汏爩佷瀦ꄸ彏く</w:t>
      </w:r>
      <w:r>
        <w:rPr/>
        <w:t>ꤵ</w:t>
      </w:r>
      <w:r>
        <w:rPr/>
        <w:t>杂奂杩正♮싂兌恎슡㢥儦牆獥䛂潫䉈쉯</w:t>
      </w:r>
      <w:r>
        <w:rPr/>
        <w:t>ⱘ</w:t>
      </w:r>
      <w:r>
        <w:rPr/>
        <w:t>ㄶ⸵姎祡桨嘯氪瞬숱싂䤲⨣佉䩵輽湇╤</w:t>
      </w:r>
      <w:r>
        <w:rPr/>
        <w:t>ꔪ</w:t>
      </w:r>
      <w:r>
        <w:rPr/>
        <w:t>吸쉡䫃祑뽊㩐⩘睑煏婗䇂眨橡⬥㙘涘뿂弰䵥썥㌹⦥⌽䔭칌</w:t>
      </w:r>
      <w:r>
        <w:rPr/>
        <w:t>⡅</w:t>
      </w:r>
      <w:r>
        <w:rPr/>
        <w:t>ꅸ爤쉅</w:t>
      </w:r>
      <w:r>
        <w:rPr/>
        <w:t>ꤥ</w:t>
      </w:r>
      <w:r>
        <w:rPr/>
        <w:t>瘻瑪䤨噦</w:t>
      </w:r>
      <w:r>
        <w:rPr/>
        <w:t>ꥋ</w:t>
      </w:r>
      <w:r>
        <w:rPr/>
        <w:t>偰う</w:t>
      </w:r>
      <w:r>
        <w:rPr/>
        <w:t>ꕺ</w:t>
      </w:r>
      <w:r>
        <w:rPr/>
        <w:t>瑶⏂乔</w:t>
      </w:r>
      <w:r>
        <w:rPr/>
        <w:t>ꔽ</w:t>
      </w:r>
      <w:r>
        <w:rPr/>
        <w:t>乴Ⓜ伲썳顐础昦福숥䆏깱⥂畟嘬⥵䉲婐㡧㣃⍗컂㩉쉇䟂쉫ꅂ싎㵑⵭槂䞬쎡ꌪ桫㶿䝥⥖쉺⧂洬</w:t>
      </w:r>
      <w:r>
        <w:rPr/>
        <w:t>ⱳ</w:t>
      </w:r>
      <w:r>
        <w:rPr/>
        <w:t>쵬砻㢿뽡ꍖ㴭仂债䘶楉辣堺䨵㏂弩搦玩</w:t>
      </w:r>
      <w:r>
        <w:rPr/>
        <w:t>ꗂ</w:t>
      </w:r>
      <w:r>
        <w:rPr/>
        <w:t>刬矂슱깬帪榥쉌穾⼵奉瘭䇂</w:t>
      </w:r>
      <w:r>
        <w:rPr/>
        <w:t>ꤶ</w:t>
      </w:r>
      <w:r>
        <w:rPr/>
        <w:t>䱩痍㈵娲恆㵓瑙顭䕊땁쵸瀺硯㝺싂쉅쉡挭风涥䜲櫂㑲䪱痂娩</w:t>
      </w:r>
      <w:r>
        <w:rPr/>
        <w:t>ꦮ</w:t>
      </w:r>
      <w:r>
        <w:rPr/>
        <w:t>㑀天슬▩츯걱쉄坍䉸棂剕㕮頬꺿低ꥺ硞땄쵚晷慦㍞娦쉃䋂㥶녫娮佧憱ꄹ쉪婄㝄敆䇂㧂獯䑖</w:t>
      </w:r>
      <w:r>
        <w:rPr/>
        <w:t>ⵟ</w:t>
      </w:r>
      <w:r>
        <w:rPr/>
        <w:t>儨⼤쉂䉆先癁぀쵊㦣嘳</w:t>
      </w:r>
      <w:r>
        <w:rPr/>
        <w:t>ⵓ</w:t>
      </w:r>
      <w:r>
        <w:rPr/>
        <w:t>㵎材迂侱㞘뼱䱥쉅轕畀幑湓幏䓂⽆⮩㧂쉑琱绂潌䜵晵〳㵌㶮䛂穣갥㥟輱䂿䭸獾坒匦顗䙭쉑商㜯䁧临捕晚䅂</w:t>
      </w:r>
      <w:r>
        <w:rPr/>
        <w:t>⡃</w:t>
      </w:r>
      <w:r>
        <w:rPr/>
        <w:t>䍨숱扅컂仂쉎쉔쉦녚䥒㨳䆬䝢⹈쉧睎䔥䠣坥冻儥㊬슩㫂㪮ꥢ睖㔽갩冬急㑯櫂坳眥</w:t>
      </w:r>
      <w:r>
        <w:rPr/>
        <w:t>⡧</w:t>
      </w:r>
      <w:r>
        <w:rPr/>
        <w:t>坴橆䝾싃䁇쉖慦橅女挽쉀ㅑ㕏稻㠪睥쉸甪啈顀ꅬ犬晫灠</w:t>
      </w:r>
      <w:r>
        <w:rPr/>
        <w:t>ꕍ</w:t>
      </w:r>
      <w:r>
        <w:rPr/>
        <w:t>㡚</w:t>
      </w:r>
      <w:r>
        <w:rPr/>
        <w:t>ꦥ</w:t>
      </w:r>
      <w:r>
        <w:rPr/>
        <w:t>㙭劮㘰쉸⥚숰䷂單太刻</w:t>
      </w:r>
      <w:r>
        <w:rPr/>
        <w:t>Ⱓ</w:t>
      </w:r>
      <w:r>
        <w:rPr/>
        <w:t>䟂쵴辱塰児╞숫</w:t>
      </w:r>
      <w:r>
        <w:rPr/>
        <w:t>Ⱓ</w:t>
      </w:r>
      <w:r>
        <w:rPr/>
        <w:t>䂣㜴牘轩願䮿쉕㒣쉹稫㔊公桋硋⌳祀㑯㡤딯扊㩙䜻㜶繖怦⺩核䐳䩄捊䴭剎숽깃歗恈恁攩숯僂疏婊䝌慪冣灑긭쉺堫㑒뭑彭歪砯䙀數䍎燂⌮⹭뇃꺻幅硣戲卦㡡繺煭噒湨偾깺盃䤴쉠⫂犏㪏䝙汅␤쉃⤯喿楣慏穳灋䔪汆憡쉈仂頹</w:t>
      </w:r>
      <w:r>
        <w:rPr/>
        <w:t>⣂</w:t>
      </w:r>
      <w:r>
        <w:rPr/>
        <w:t>噲</w:t>
      </w:r>
      <w:r>
        <w:rPr/>
        <w:t>ꤻ</w:t>
      </w:r>
      <w:r>
        <w:rPr/>
        <w:t>ㅡ皡才뗍䍋偏쵌ㅙꅋ乪䵨ꄪ</w:t>
      </w:r>
      <w:r>
        <w:rPr/>
        <w:t>⡟</w:t>
      </w:r>
      <w:r>
        <w:rPr/>
        <w:t>땰玱싂㭴쏎䋂匫擎䑬䨴걱扗琷狂뭋쉥⹭⛂繆㍙뾮䩫숫</w:t>
      </w:r>
      <w:r>
        <w:rPr/>
        <w:t>ꕕ</w:t>
      </w:r>
      <w:r>
        <w:rPr/>
        <w:t>僂숩彘矂务卋㩎彫え䙴㇂ꇂ甸坶僂瞮䜻偆쉙珂恰繅坖敀䏂榣敔䬭呏礮橙祁슱穣硌숭縷甫劏竂┽㡨䕢㵗㥄㥺⎡佷㠹</w:t>
      </w:r>
      <w:r>
        <w:rPr/>
        <w:t>ꕅ</w:t>
      </w:r>
      <w:r>
        <w:rPr/>
        <w:t>䊣슬慈光活捸㕟昲砶圽㔶噯䌰</w:t>
      </w:r>
      <w:r>
        <w:rPr/>
        <w:t>ꔶ</w:t>
      </w:r>
      <w:r>
        <w:rPr/>
        <w:t>㬰녺梥ꥯ썖숹眥圦牷㥷ざ瑎䚵슮쉾쵔숽䱋쉰⍕</w:t>
      </w:r>
      <w:r>
        <w:rPr/>
        <w:t>ꦬ</w:t>
      </w:r>
      <w:r>
        <w:rPr/>
        <w:t>塙廂頯쉀㑧숳㧂亻女併烂슿婙쉅佺뗂⾱</w:t>
      </w:r>
      <w:r>
        <w:rPr/>
        <w:t>⡳</w:t>
      </w:r>
      <w:r>
        <w:rPr/>
        <w:t>形䅮䘰輯纘㭟墩睱갭㭵慶썏⺣敤걥佲놩䥢奩㭥溏㕐숩⑨췃璮歡䁞穈뽠才氽硘穀녥㬻깬갽顓挵㥳坞洣毂긱囂뿃슬쉱煄⨤煰轋啉窿噤⴯戦⥓ꄴ何⨭〨噀쉦睖떥朮殏䥏㬻␸呇쉕烂凃숻獫ぬ坸쉟犱摐䏂歳畑瑘䇂㙨幢䜽㵳䐺嫂⽢煙</w:t>
      </w:r>
      <w:r>
        <w:rPr/>
        <w:t>⡾</w:t>
      </w:r>
      <w:r>
        <w:rPr/>
        <w:t>歇Ⓜ㍟噚䁟㕘㩘煨쉏</w:t>
      </w:r>
      <w:r>
        <w:rPr/>
        <w:t>ꤰꤰ</w:t>
      </w:r>
      <w:r>
        <w:rPr/>
        <w:t>㕀놵浠渮뇂婵</w:t>
      </w:r>
      <w:r>
        <w:rPr/>
        <w:t>ꤤ</w:t>
      </w:r>
      <w:r>
        <w:rPr/>
        <w:t>䲡묰ヂ束奖㯎礫瘫瑍䡌均辵幓焪</w:t>
      </w:r>
      <w:r>
        <w:rPr/>
        <w:t>ⵎ</w:t>
      </w:r>
      <w:r>
        <w:rPr/>
        <w:t>㙓쉁䭟瓂⩺䫂⽞싂嫂㥪江攮杊獖䔨⭄空쉭窱㐽睅땣䌵거칍䛂噮쵏⍡䱉㣂徥顤暩썐묤뗂⤣獄䱏縱庿硃㧃繫⼪䗂澱䱯器㚩딨婐㔷쉦䙙恰お╓潗䙇渴쉉숸刪奡浓㝰瀭</w:t>
      </w:r>
      <w:r>
        <w:rPr/>
        <w:t>ⰺ</w:t>
      </w:r>
      <w:r>
        <w:rPr/>
        <w:t>䥗⍬䵀ꄪ坞湳娪湃습䤭ꍃ쉀</w:t>
      </w:r>
      <w:r>
        <w:rPr/>
        <w:t>ⵐ</w:t>
      </w:r>
      <w:r>
        <w:rPr/>
        <w:t>껂긵䱍㠱⿂伺숱勍␽彃告恔쉮泂䱉牀</w:t>
      </w:r>
      <w:r>
        <w:rPr/>
        <w:t>ⴸ</w:t>
      </w:r>
      <w:r>
        <w:rPr/>
        <w:t>ⰱ</w:t>
      </w:r>
      <w:r>
        <w:rPr/>
        <w:t>啨뭢柃⧂塄港摚㭂嫂쉘硅ㆿ浫愥獙慳䇂㖵䉎</w:t>
      </w:r>
      <w:r>
        <w:rPr/>
        <w:t>⡇</w:t>
      </w:r>
      <w:r>
        <w:rPr/>
        <w:t>煬捺슩㨤楲䢏焫狂㔹湋墘</w:t>
      </w:r>
      <w:r>
        <w:rPr/>
        <w:t>ꗂ</w:t>
      </w:r>
      <w:r>
        <w:rPr/>
        <w:t>쉪캏쉁呆夦氯㕄恓㑦乘㮘楰硕쉪⨪䪻쉱䧂㍄㯂㨻⬊灥执祎坙㉫⑁奘䁹伫䤳㡵</w:t>
      </w:r>
      <w:r>
        <w:rPr/>
        <w:t>Ⳃ</w:t>
      </w:r>
      <w:r>
        <w:rPr/>
        <w:t>갪싂䌳䅌⽀栩乃癄㟂땉Ⓜ手⥚愻打촲␶䥂⮬䭴女땂싂㡔䑾싂⹇漹佖卟繇갸㙮硩壂橚旂弯⺩儨憩쉴䎣숹タ䘫쉾ㅔ⨯㝱걣彀⹚뭉䕵ꍷ♣㠷⩍猲숭⬸쉯㵋繙䌻㗂浥凂充</w:t>
      </w:r>
      <w:r>
        <w:rPr/>
        <w:t>ⴥ╪</w:t>
      </w:r>
      <w:r>
        <w:rPr/>
        <w:t>칌녥㥠噺㭁席栩䑏䉏擂숪㍏倵㈷⥤써汯㐥眲摤㨫搪啉뭳䌴圽⧂┵僂帤勂灶슏飂㡎㌱쉙䐭僂䰭轗⭸灈祐숨╕区桞窥焣珂㧃硏㎻祸轱깡㩰ꥡ</w:t>
      </w:r>
      <w:r>
        <w:rPr/>
        <w:t>꧂ꦱ</w:t>
      </w:r>
      <w:r>
        <w:rPr/>
        <w:t>쉯㉺摚쉕</w:t>
      </w:r>
      <w:r>
        <w:rPr/>
        <w:t>⡳⫂</w:t>
      </w:r>
      <w:r>
        <w:rPr/>
        <w:t>呓</w:t>
      </w:r>
      <w:r>
        <w:rPr/>
        <w:t>ⱸ</w:t>
      </w:r>
      <w:r>
        <w:rPr/>
        <w:t>擂乑⒬ㆩ猵睄싂剁顬䃂슻捇攴╖쉃湘㌭⨨氪轇⑚㞣伱숪䅉瑊</w:t>
      </w:r>
      <w:r>
        <w:rPr/>
        <w:t>ꕍ</w:t>
      </w:r>
      <w:r>
        <w:rPr/>
        <w:t>싍幞䷂彸뭋</w:t>
      </w:r>
      <w:r>
        <w:rPr/>
        <w:t>ⴥ</w:t>
      </w:r>
      <w:r>
        <w:rPr/>
        <w:t>僂⹴ꌪ煙示⵾긣灧楆䡓▮吹</w:t>
      </w:r>
      <w:r>
        <w:rPr/>
        <w:t>⡞</w:t>
      </w:r>
      <w:r>
        <w:rPr/>
        <w:t>朣慃楅땄</w:t>
      </w:r>
      <w:r>
        <w:rPr/>
        <w:t>ꕒ</w:t>
      </w:r>
      <w:r>
        <w:rPr/>
        <w:t>偖</w:t>
      </w:r>
      <w:r>
        <w:rPr/>
        <w:t>Ɱ</w:t>
      </w:r>
      <w:r>
        <w:rPr/>
        <w:t>獟쉏䂩䯂㇍當⑷席䘰剬秂恫쉞䔺婪⑫曂ꅀ午㨪ꎩ辵匱䘹刵乤숣쉙䏂㔬ㄹ䁟偑㩐畱䵳䏂땂帪电堭⭕□뭗㍤其㙙┩㄰睁挱牄灬뭗心䤦䘽䂣啥橔琮佴塲뿂喿矃噕桔㍷怤䒩䖣颬礷ꌩ炻䅪䆿⬯㨴ꥶꥧ呖敎㑯㴵숽⦵䓂甴汧爪䷃噐쵦┥杚</w:t>
      </w:r>
      <w:r>
        <w:rPr/>
        <w:t>꤭</w:t>
      </w:r>
      <w:r>
        <w:rPr/>
        <w:t>ㅞ䑾뿂컂숯繺䤬⌷傏㉁뾿愵瀹浈⨸摾䢬ꆡ⩱䐤</w:t>
      </w:r>
      <w:r>
        <w:rPr/>
        <w:t>ⱹ</w:t>
      </w:r>
      <w:r>
        <w:rPr/>
        <w:t>䍾侬捰숵꥞⑨㐭슩㒵潭쉖券㝹뭩こ묫䴲煴婨⺘乇䙶슩轥ꅐ䤹摪沱瞬☻</w:t>
      </w:r>
      <w:r>
        <w:rPr/>
        <w:t>꧍</w:t>
      </w:r>
      <w:r>
        <w:rPr/>
        <w:t>搳㤸믂</w:t>
      </w:r>
      <w:r>
        <w:rPr/>
        <w:t>ꤦ</w:t>
      </w:r>
      <w:r>
        <w:rPr/>
        <w:t>䭋쉭㎣㓂㵹䯂딪䥪㙁촪䅫摹딤秎睶⤫쉵⩉娸あ䊵儻庡䖱啾썹徥圵漲捳橊쉫㕕啩㮿쉁쉗恴穳걮䵆숥⬶䡅䤨숹啵穕彇쉘⍦勃䁘䑀轔㙢⍘乕㨵剙ꍰ㤷䖿杁䫂湔䁠ㅕ䌹쉷꺏⥟䩗깄敩䳂汄䅂圥䩾商䨦깙庡䕬㡹冬</w:t>
      </w:r>
      <w:r>
        <w:rPr/>
        <w:t>Ⳃ</w:t>
      </w:r>
      <w:r>
        <w:rPr/>
        <w:t>嫍䱚껂㩱煳楲츹楈썰쉶啬轣嘫楱䞿쉧浶橯쉇乳㑐뗂싂塡溏仃</w:t>
      </w:r>
      <w:r>
        <w:rPr/>
        <w:t>ꔭ</w:t>
      </w:r>
      <w:r>
        <w:rPr/>
        <w:t>䥴긩庘兞櫂쉱뭆┪ヂ渱쉫䙱숻쉁堰澮汁䅂獞呬灌뭋摒쉅潩㡔䰨㘨㥏깒嚡쉶</w:t>
      </w:r>
      <w:r>
        <w:rPr/>
        <w:t>ꖿ</w:t>
      </w:r>
      <w:r>
        <w:rPr/>
        <w:t>숵㟂䄫弊쵙櫎ㆬ칳劬♮딻估瀳䜪敭㍅杰皱冥썒䝑橆杦</w:t>
      </w:r>
      <w:r>
        <w:rPr/>
        <w:t>Ⳃ</w:t>
      </w:r>
      <w:r>
        <w:rPr/>
        <w:t>긨㉶杀䰪㕾뭢숨汍轰硓⬩⩖恏ㆮ榮㍉싍숴쉓쉦㵱椵彑⥶兺䱐䥵⼥甫晢깦㌶⨳䍶䮩櫂恰僂呐啲帪杬嚏슣⍣田瘹</w:t>
      </w:r>
      <w:r>
        <w:rPr/>
        <w:t>ⱉ</w:t>
      </w:r>
      <w:r>
        <w:rPr/>
        <w:t>뿂슣◂㭕깃⼭垘廃き䭪뾬佢ꇂ癚⑗넸</w:t>
      </w:r>
      <w:r>
        <w:rPr/>
        <w:t>ꦬ</w:t>
      </w:r>
      <w:r>
        <w:rPr/>
        <w:t>뽔松㏃䁍</w:t>
      </w:r>
      <w:r>
        <w:rPr/>
        <w:t>⡅</w:t>
      </w:r>
      <w:r>
        <w:rPr/>
        <w:t>畡婷橤㍥䱉獣棃嫍㏂䁖癵卒柂㕊檩幰坒桵椲此</w:t>
      </w:r>
      <w:r>
        <w:rPr/>
        <w:t>ꔪ</w:t>
      </w:r>
      <w:r>
        <w:rPr/>
        <w:t>丽⹲㥠繗辮穡轶⭡㎩厩㚻䀦㩾㐯㓍뼳湁슥䬪桖䎿捕奚㪥䨶瑪桑㶿</w:t>
      </w:r>
      <w:r>
        <w:rPr/>
        <w:t>⣃</w:t>
      </w:r>
      <w:r>
        <w:rPr/>
        <w:t>咻䄽滂㝱㎡獗狂慬꺡䤳慣䄪싂</w:t>
      </w:r>
      <w:r>
        <w:rPr/>
        <w:t>ⶮ</w:t>
      </w:r>
      <w:r>
        <w:rPr/>
        <w:t>갤幆녆灌樳泂从䙹ꍷ䡗㩌咘娨啲廂灖䡤㋂氮迂</w:t>
      </w:r>
      <w:r>
        <w:rPr/>
        <w:t>ꖿ</w:t>
      </w:r>
      <w:r>
        <w:rPr/>
        <w:t>曂䐦廎䰽⭾哂䑒彵㨺参枱</w:t>
      </w:r>
      <w:r>
        <w:rPr/>
        <w:t>ꤻ</w:t>
      </w:r>
      <w:r>
        <w:rPr/>
        <w:t>側織顨쉡</w:t>
      </w:r>
      <w:r>
        <w:rPr/>
        <w:t>ⱃ</w:t>
      </w:r>
      <w:r>
        <w:rPr/>
        <w:t>傣쉘⑾⭏싂瀪㵬焮⤽⍀뿎䝥⸰慹幹䎩쵱䊮顤⨴入캡〵獊暻㡲ꌭ</w:t>
      </w:r>
      <w:r>
        <w:rPr/>
        <w:t>ꔮ</w:t>
      </w:r>
      <w:r>
        <w:rPr/>
        <w:t>捦슥㚿摎㤽噐䶡⨶뿂ꇂ䖬丹⩵ㅰ剢䈬毎쉪未へ漵</w:t>
      </w:r>
      <w:r>
        <w:rPr/>
        <w:t>ꕧ</w:t>
      </w:r>
      <w:r>
        <w:rPr/>
        <w:t>獘牴싂ヂ슩뽓坮乡쉙⍄♤磂捓䁢⹥㌳땓ꥣ싂沩〉䭮氦䑴朹쉪琹녂쉒癐숩♌恫嚣</w:t>
      </w:r>
      <w:r>
        <w:rPr/>
        <w:t>ꔲ⌵</w:t>
      </w:r>
      <w:r>
        <w:rPr/>
        <w:t>䕌摹坧</w:t>
      </w:r>
      <w:r>
        <w:rPr/>
        <w:t>ꕢ</w:t>
      </w:r>
      <w:r>
        <w:rPr/>
        <w:t>倭呫澻獑㦥眱⤨穹疣㥰쉫⴬敠材塷畤浈♱쉪歊䍱并쉱硄쵴㡖</w:t>
      </w:r>
      <w:r>
        <w:rPr/>
        <w:t>⡓</w:t>
      </w:r>
      <w:r>
        <w:rPr/>
        <w:t>썶ꄪ쉐㫂</w:t>
      </w:r>
      <w:r>
        <w:rPr/>
        <w:t>ꕌ</w:t>
      </w:r>
      <w:r>
        <w:rPr/>
        <w:t>獪灞汤⽀礮汯</w:t>
      </w:r>
      <w:r>
        <w:rPr/>
        <w:t>⣃</w:t>
      </w:r>
      <w:r>
        <w:rPr/>
        <w:t>䠲⥸㡬十㨨猤假쉵㥆䠭狂姂拂뭔搳땁元毂瀸㑁쏂㑢哂丮㬵牁쉧祒亥슩硺灂䈭습奀片癙숥䱋槂滂协正㡭</w:t>
      </w:r>
      <w:r>
        <w:rPr/>
        <w:t>ꕟ</w:t>
      </w:r>
      <w:r>
        <w:rPr/>
        <w:t>揂䨯畑ぇ믂ꇂ⫂㊵晧桉숭⬳拎悏潪깸獏숭䩍ꅱ灊쉚</w:t>
      </w:r>
      <w:r>
        <w:rPr/>
        <w:t>⠦</w:t>
      </w:r>
      <w:r>
        <w:rPr/>
        <w:t>瑡⺱穒槃갺犣啥㊬浧坵瑞橱䪩灯昤㶏땗䍍</w:t>
      </w:r>
      <w:r>
        <w:rPr/>
        <w:t>ꕑ</w:t>
      </w:r>
      <w:r>
        <w:rPr/>
        <w:t>癆썟洪㫂숷秂㥷洱湠捪儦츸쉾썕쉸䯂</w:t>
      </w:r>
      <w:r>
        <w:rPr/>
        <w:t>ⵁ⨶</w:t>
      </w:r>
      <w:r>
        <w:rPr/>
        <w:t>뭉</w:t>
      </w:r>
      <w:r>
        <w:rPr/>
        <w:t>ⷂ</w:t>
      </w:r>
      <w:r>
        <w:rPr/>
        <w:t>稫婲캩渦囂걐偍轣</w:t>
      </w:r>
      <w:r>
        <w:rPr/>
        <w:t>ꦘ</w:t>
      </w:r>
      <w:r>
        <w:rPr/>
        <w:t>⽞⻂⽎</w:t>
      </w:r>
      <w:r>
        <w:rPr/>
        <w:t>ꤨ</w:t>
      </w:r>
      <w:r>
        <w:rPr/>
        <w:t>쉍㶡⭎爷녾繓戻⑮▻䵳〦吸嘺䍩敭⸹녖䰺绂㛂㝒噀繘丣棂穖䚮庬砷廂숭⮵ㄴ噲愦⥢</w:t>
      </w:r>
      <w:r>
        <w:rPr/>
        <w:t>ꗂ</w:t>
      </w:r>
      <w:r>
        <w:rPr/>
        <w:t>㐹쉰灍␻⛂㧂坆뽀祴顮깎⩡</w:t>
      </w:r>
      <w:r>
        <w:rPr/>
        <w:t>⡭</w:t>
      </w:r>
      <w:r>
        <w:rPr/>
        <w:t>匱㴵囂䉧瞣묯忂畂䜰䄲牢畂才拎䮡쉳瘷슻灉싂䌊瞬瀹枣砸⥾䈨稦㫍쌮懂娳捄怹ꅍ奌仂⴮怣뽘珂쉥墡쉗睥撩㠪玬䴽斵㢏佐䝡挻剸뗂갲幥捧</w:t>
      </w:r>
      <w:r>
        <w:rPr/>
        <w:t>ꦵ</w:t>
      </w:r>
      <w:r>
        <w:rPr/>
        <w:t>呄䴣㓂Ⓜ甽䁯쉡䵥塰佱䔪媮欯㈦</w:t>
      </w:r>
      <w:r>
        <w:rPr/>
        <w:t>ꕋ</w:t>
      </w:r>
      <w:r>
        <w:rPr/>
        <w:t>쉏㠤♌䀯㪏</w:t>
      </w:r>
      <w:r>
        <w:rPr/>
        <w:t>ꥒ</w:t>
      </w:r>
      <w:r>
        <w:rPr/>
        <w:t>쉙兟呺㴣〷䕥瑢䔲╱娰쉲励뮡牴쉯桇ふꄫ뽋洴숳㖬杄㉞䤯⧂壂氬瘤䠯␩䌱⴦縰⚩䵨䡘쉈</w:t>
      </w:r>
      <w:r>
        <w:rPr/>
        <w:t>ꕚ</w:t>
      </w:r>
      <w:r>
        <w:rPr/>
        <w:t>쉃湱ꍞ灺⹓䄷㚿㤴쉬瘶捋䈥쉒긺啕柂┬煱牥〣癉ꅄ憿杤咏☶幾㮻땊ㆡ⨨╬婏灟㬶䉢橞딤䊿쉦⩐椩港擂쵏溬睌═灏㍴顧廍頲彄摒ꍤ頪熱䥍䄷檩䅔숽㔮䗂䓂⨨祌㧎딪朦债曍憩䌫く㵎뽳뼴础숭ꆡ瘲쉄쉈⒬浅截⼤厘걳噸촰</w:t>
      </w:r>
      <w:r>
        <w:rPr/>
        <w:t>Ⱕ</w:t>
      </w:r>
      <w:r>
        <w:rPr/>
        <w:t>땠亱⻂歩쉉䩢╲喘</w:t>
      </w:r>
      <w:r>
        <w:rPr/>
        <w:t>⣂</w:t>
      </w:r>
      <w:r>
        <w:rPr/>
        <w:t>䉣㵹䕍㍴眪啕쉚ⸯ䰹攳칞⍨余㙫싂ㅡ뇂♒딵▘瀯㩢슘쉧</w:t>
      </w:r>
      <w:r>
        <w:rPr/>
        <w:t>⠮</w:t>
      </w:r>
      <w:r>
        <w:rPr/>
        <w:t>ッㅩ摩</w:t>
      </w:r>
      <w:r>
        <w:rPr/>
        <w:t>⡥</w:t>
      </w:r>
      <w:r>
        <w:rPr/>
        <w:t>꺩盂싂碱ꥤ儶卯敄칀⛂猴</w:t>
      </w:r>
      <w:r>
        <w:rPr/>
        <w:t>⣃⩸</w:t>
      </w:r>
      <w:r>
        <w:rPr/>
        <w:t>䩧顎瑭㙑塨䆣灔䕨栫䴺숦</w:t>
      </w:r>
      <w:r>
        <w:rPr/>
        <w:t>⢻</w:t>
      </w:r>
      <w:r>
        <w:rPr/>
        <w:t>걳煂牯炩</w:t>
      </w:r>
      <w:r>
        <w:rPr/>
        <w:t>⡖</w:t>
      </w:r>
      <w:r>
        <w:rPr/>
        <w:t>䙕슬싂쉉쉄砲獅숶ꍃ窵⽨倱䭁䵩牊⨪쉣椳⵶唰뮬煂㮱輭칶禱䅐䜦偡䥋⹀㯂ꅞ⤤ちガ⸥徘匳恨</w:t>
      </w:r>
      <w:r>
        <w:rPr/>
        <w:t>꧂⬴</w:t>
      </w:r>
      <w:r>
        <w:rPr/>
        <w:t>杆灇暵砱䲩幃瑸♃氤冬⩔뭶毂㕇㢿唹恣抩睙䌪摾</w:t>
      </w:r>
      <w:r>
        <w:rPr/>
        <w:t>ⰻ</w:t>
      </w:r>
      <w:r>
        <w:rPr/>
        <w:t>䭕㍏橏갬参䩟걨⍐쉂㙘䛂懂景姂</w:t>
      </w:r>
      <w:r>
        <w:rPr/>
        <w:t>ꤥ⫎</w:t>
      </w:r>
      <w:r>
        <w:rPr/>
        <w:t>䩴갺忂䂘⬵⹍쉠⨺ㅠ怽묤癙㴺싂偉慞갹㤪䓎녓歂洷䄲㙊䶩庻祒憡敶浖䥧恟桖䘱氲犡呷쉢琤뭪俎ꍬ䃂㕋㇍畆</w:t>
      </w:r>
      <w:r>
        <w:rPr/>
        <w:t>꧂</w:t>
      </w:r>
      <w:r>
        <w:rPr/>
        <w:t>䁬忂䭞䆏딷싂痂</w:t>
      </w:r>
      <w:r>
        <w:rPr/>
        <w:t>ⲩ</w:t>
      </w:r>
      <w:r>
        <w:rPr/>
        <w:t>姂杒䠪♩䉳圷</w:t>
      </w:r>
      <w:r>
        <w:rPr/>
        <w:t>⢩</w:t>
      </w:r>
      <w:r>
        <w:rPr/>
        <w:t>ꅷ슩㟂싍頱╶摫琷砭ꄬ噰땂侣문䩰칠</w:t>
      </w:r>
      <w:r>
        <w:rPr/>
        <w:t>ꦻ</w:t>
      </w:r>
      <w:r>
        <w:rPr/>
        <w:t>䏂⨫䈪䑵伯侩㡏掵</w:t>
      </w:r>
      <w:r>
        <w:rPr/>
        <w:t>⠥</w:t>
      </w:r>
      <w:r>
        <w:rPr/>
        <w:t>쉍⭏╇ネ</w:t>
      </w:r>
      <w:r>
        <w:rPr/>
        <w:t>ⱋ</w:t>
      </w:r>
      <w:r>
        <w:rPr/>
        <w:t>癞⨺</w:t>
      </w:r>
      <w:r>
        <w:rPr/>
        <w:t>⡮</w:t>
      </w:r>
      <w:r>
        <w:rPr/>
        <w:t>䚬㍁晕䭶琱桎숽</w:t>
      </w:r>
      <w:r>
        <w:rPr/>
        <w:t>ꤰ</w:t>
      </w:r>
      <w:r>
        <w:rPr/>
        <w:t>쉱烂꺣딬禘懂丱睫㪘埂玻</w:t>
      </w:r>
      <w:r>
        <w:rPr/>
        <w:t>꥓</w:t>
      </w:r>
      <w:r>
        <w:rPr/>
        <w:t>杣伺㡮䁍쉑ㅄ䏃氶쉱ꥴ쉾䱌ꅀ昣⎥潡⩠㧂圹晖쉠繠核숭拍煳䘦⸦併㍂畹橉彭汩繰슘䍍斘戬梩</w:t>
      </w:r>
      <w:r>
        <w:rPr/>
        <w:t>ꕴ</w:t>
      </w:r>
      <w:r>
        <w:rPr/>
        <w:t>칋棍쉹㩠㉂썘捧㵈偂╟焩쉞㡠ㄊ丮睃녃╸딶쉍䬶恖</w:t>
      </w:r>
      <w:r>
        <w:rPr/>
        <w:t>ꔸ</w:t>
      </w:r>
      <w:r>
        <w:rPr/>
        <w:t>쉇堬⯂㡰㚣浉㒱䙪牞䩗꥾㩢쌪☨係</w:t>
      </w:r>
      <w:r>
        <w:rPr/>
        <w:t>ⶵ⬭</w:t>
      </w:r>
      <w:r>
        <w:rPr/>
        <w:t>㜪싂偍怴縴</w:t>
      </w:r>
      <w:r>
        <w:rPr/>
        <w:t>꧂</w:t>
      </w:r>
      <w:r>
        <w:rPr/>
        <w:t>晠숬丮䎻位涩扗瘳뭦썂땟걈⨪迂䂏␭⾡李갯깏㵏獪⍎撿睖</w:t>
      </w:r>
      <w:r>
        <w:rPr/>
        <w:t>ⵓ</w:t>
      </w:r>
      <w:r>
        <w:rPr/>
        <w:t>漦噓妣㖵噌頤쉞뗂䜩㑯꺘쉈琪⛂䱧쵌硙縹恔⽇쉞辬礮걫扃䒏㒥瀺䝆旍㛂㥥쉓燎偓汫㝦⨣䵃</w:t>
      </w:r>
      <w:r>
        <w:rPr/>
        <w:t>ⱗ</w:t>
      </w:r>
      <w:r>
        <w:rPr/>
        <w:t>⺬励案⸸⬰䡾⸪떱⹨題噃怤㕮䅞打쉅㝎厏椦顟ꌸ⽸䭖牔㛍扇⬺슘桫哂浂庣썄㕴믂긪</w:t>
      </w:r>
      <w:r>
        <w:rPr/>
        <w:t>ꦱ⩉♟</w:t>
      </w:r>
      <w:r>
        <w:rPr/>
        <w:t>㵉顰㝶싂敞䰹乆⭭무䩁ꅁ썉⩐♪⼪轌牑櫃椭轳楙攳水䝾炵㥖慴뭙棂쉺뭾櫂桩䱾싂瘯䙧⹧㥴쌶冬쉹䉬㩄㮥ꥹ獣䥖䏂硣䑀㔰ꍄ颩灰쉣ㅊ쵎乗⩀</w:t>
      </w:r>
      <w:r>
        <w:rPr/>
        <w:t>ꤹ</w:t>
      </w:r>
      <w:r>
        <w:rPr/>
        <w:t>㬰䡟㷂穑桩顚殡쉢潲媡〤殡繹䑆⭖</w:t>
      </w:r>
      <w:r>
        <w:rPr/>
        <w:t>ⵃ</w:t>
      </w:r>
      <w:r>
        <w:rPr/>
        <w:t>㧂㚘辏ꅓ湠伹쵳睳⹲儴⽒쉺伫わ浣弮칺墣⹲썦稣⩗痎歗ꥱ쉅桾뮻惂穭穣报㥣䖿㢿乞</w:t>
      </w:r>
      <w:r>
        <w:rPr/>
        <w:t>⡈</w:t>
      </w:r>
      <w:r>
        <w:rPr/>
        <w:t>ꔩ</w:t>
      </w:r>
      <w:r>
        <w:rPr/>
        <w:t>坘绂畫䣂癈</w:t>
      </w:r>
      <w:r>
        <w:rPr/>
        <w:t>ꕍ</w:t>
      </w:r>
      <w:r>
        <w:rPr/>
        <w:t>参便⑪噫倶橙㝑䍟汈窿橬昻昸留쉸⽳ꥺ顩杌輰卭き䴹㜵睍朶砽㌰奲珂畸匹㛂姂椶彵ꇂ务쉶땳ㅏ睍</w:t>
      </w:r>
      <w:r>
        <w:rPr/>
        <w:t>ꕗ</w:t>
      </w:r>
      <w:r>
        <w:rPr/>
        <w:t>䀺⭺㉇牨摓瑡㛂漥䀨怹㫃⩴垡♉</w:t>
      </w:r>
      <w:r>
        <w:rPr/>
        <w:t>꧂</w:t>
      </w:r>
      <w:r>
        <w:rPr/>
        <w:t>놻忂汭䕀兠딶彪ㅖ딳㵮䇍⨸</w:t>
      </w:r>
      <w:r>
        <w:rPr/>
        <w:t>ꕓ</w:t>
      </w:r>
      <w:r>
        <w:rPr/>
        <w:t>슏癀轎繕ꍅ쉚ㄫ䍹堪秂繠䭙䇂싂숣㮏渭皱煅恁稽浕瀤䍚失☣⩙䟂㥤㘭䡫</w:t>
      </w:r>
      <w:r>
        <w:rPr/>
        <w:t>⠥</w:t>
      </w:r>
      <w:r>
        <w:rPr/>
        <w:t>抵敩㥅㴫砬煖輶䔤纮⫎쉀刺쉡긺喡䖡䅥⩆㙷平车㯃䭁坏啋徥䙐䂣숸⎏⨽꺵㴦㢻漽秂뼽灔橆㡴싂䁄쵑䡃猪ꅶ媩ぐ悬</w:t>
      </w:r>
      <w:r>
        <w:rPr/>
        <w:t>ꕬ</w:t>
      </w:r>
      <w:r>
        <w:rPr/>
        <w:t>牮뼰湫塞싂壂㏂䵣煷쉂炡伶㥴</w:t>
      </w:r>
      <w:r>
        <w:rPr/>
        <w:t>ꕪ</w:t>
      </w:r>
      <w:r>
        <w:rPr/>
        <w:t>⼹楒䡒䵾乥剧焹昳쉍琸恹칵榿拂㐯슮⎣椫幔啅汩⿂癨祅䤨숯坏䥀쉤截㶻䃎の⹣⦡为ꌤ넷䣂걞痂䕬侵剗</w:t>
      </w:r>
      <w:r>
        <w:rPr/>
        <w:t>ꥉ</w:t>
      </w:r>
      <w:r>
        <w:rPr/>
        <w:t>기⏂块걂桰⻃쉣㝷㑏㵢⹦㥁䅇㩫儥偠喱䝫扆乏⑦⩬倵摁싎⭍ㅭ湴㵃矂㭋녩䡠塀硰抏焲奤걱싂⚱☊稵梿辣才矂ꅅ嫎毂匬彆♳䔤劮䴽숥㘯㉲쉺걶湶町䎥</w:t>
      </w:r>
      <w:r>
        <w:rPr/>
        <w:t>ⱔ⚘⑘</w:t>
      </w:r>
      <w:r>
        <w:rPr/>
        <w:t>㙹澩敘䇂嘯䩗⨮堣爹幆煩딮숻췎晅䭣堦浒炿湘ꄥ䘨硋쉋奪쉅묱橯潢婇硾쉳쉶⥧渪䑚</w:t>
      </w:r>
      <w:r>
        <w:rPr/>
        <w:t>꥓</w:t>
      </w:r>
      <w:r>
        <w:rPr/>
        <w:t>售琵形䶮䩠ち칎輦㖥洫䯎쉡숷稣ꅕ係♭仂獾뭟慴㙏穞獢ぃ쵍⍪쉵쉙</w:t>
      </w:r>
      <w:r>
        <w:rPr/>
        <w:t>ꖥ</w:t>
      </w:r>
      <w:r>
        <w:rPr/>
        <w:t>䤤敖䥫娻썍㵩桉獉㢿槃㑡</w:t>
      </w:r>
      <w:r>
        <w:rPr/>
        <w:t>Ⱟ⥋</w:t>
      </w:r>
      <w:r>
        <w:rPr/>
        <w:t>䉵</w:t>
      </w:r>
      <w:r>
        <w:rPr/>
        <w:t>⣂</w:t>
      </w:r>
      <w:r>
        <w:rPr/>
        <w:t>杇い䍄⧂♎䵷쉲睯싂㙆潌㒬㵟쌲拂浓硰쏂뭳䁔쉍嫂⽶涱숽쉲楒㘤䧂伮測싂㐣珂ヂ</w:t>
      </w:r>
      <w:r>
        <w:rPr/>
        <w:t>ⴥ</w:t>
      </w:r>
      <w:r>
        <w:rPr/>
        <w:t>㘨捔촸奇歌榿枩쉵뽤떥㤵䱕숻睄⹘ꥮ壂敥㑏ぉ痂싂ꆵ숬싂썲뇂摆漩灠숯♢桸⺮쏂쵡眳偲㩕슱契矂爩㍓쉳健氻兢倻䑐㮵♨숣ꏂ升参偐秂刹潟ꍌ⌮썖㑟昮㩘숯縴恈朻춮熩洰ꅏ╳⭧浥溻슱쌵柂⴮</w:t>
      </w:r>
      <w:r>
        <w:rPr/>
        <w:t>⡦</w:t>
      </w:r>
      <w:r>
        <w:rPr/>
        <w:t>晴䩣</w:t>
      </w:r>
      <w:r>
        <w:rPr/>
        <w:t>ⱱ</w:t>
      </w:r>
      <w:r>
        <w:rPr/>
        <w:t>繴䵗堮쉱穡⪿頫믂獄쉌䄮墿皡㉢夦쉮婡撣䠦</w:t>
      </w:r>
      <w:r>
        <w:rPr/>
        <w:t>ꦡ</w:t>
      </w:r>
      <w:r>
        <w:rPr/>
        <w:t>쌭䁢礶畤슡摀幢暏獡矍䍓䩊⹃轅奡搽偷辻浒⺵楶報煗㧂址䞘敏㕊亮䈸</w:t>
      </w:r>
      <w:r>
        <w:rPr/>
        <w:t>⠴</w:t>
      </w:r>
      <w:r>
        <w:rPr/>
        <w:t>怷䒮쉬쉅뼷㉙噇慮噸汖淂</w:t>
      </w:r>
      <w:r>
        <w:rPr/>
        <w:t>⣍</w:t>
      </w:r>
      <w:r>
        <w:rPr/>
        <w:t>㋂ꌭ喥獐挩狂ꄫꎩ까飂杧䵄㉟㦮</w:t>
      </w:r>
      <w:r>
        <w:rPr/>
        <w:t>ⶏ</w:t>
      </w:r>
      <w:r>
        <w:rPr/>
        <w:t>곍䉤牐⪱숨䯂㕄䚘䃎䙊偕컂䬹傩弣〩쉠禿䇂瀸㍪䚿땔㉦獏爵䃂쉇煺兮㏂⑦剴숷晠倸媵悻䝞痎ꍈ⫎獪녇㇂摗㝷娭撵▏</w:t>
      </w:r>
      <w:r>
        <w:rPr/>
        <w:t>ꤪ</w:t>
      </w:r>
      <w:r>
        <w:rPr/>
        <w:t>瑭쵈ꥧ徏樹畉</w:t>
      </w:r>
      <w:r>
        <w:rPr/>
        <w:t>ꦏ</w:t>
      </w:r>
      <w:r>
        <w:rPr/>
        <w:t>뽌斥唫㮱獡愩쉦頽뭠꥘넩瑶甪숪券歉兗</w:t>
      </w:r>
      <w:r>
        <w:rPr/>
        <w:t>ꥊ</w:t>
      </w:r>
      <w:r>
        <w:rPr/>
        <w:t>싎牞歂轘䵏썚♶쉇〱枏ꄽ쉤쉖숨뿂ㅴ䝒싂㡥䙧畏㵹慪ㄺ氫煢噘劬劮乩썇⑑쉠⭏숫䩠彟⹔䕅爯㩎你숽䮩彗♁䵓札槂擂☺穁㞥䇂⩈㛍愭䁣䆿㜵⽠䎬㭷▣㔵䘥案暣䑒椬</w:t>
      </w:r>
      <w:r>
        <w:rPr/>
        <w:t>ⱞ⬮</w:t>
      </w:r>
      <w:r>
        <w:rPr/>
        <w:t>㡳犏欨幕걪䨬䳂쉁㣍䕏姂娦숤칈⨹畸⯂⒮숪氻欪挣廂祪猤楊ꌣ前츮㮱㩲䍤拂䔺䉍墥숸䉢䝫䏂</w:t>
      </w:r>
      <w:r>
        <w:rPr/>
        <w:t>ꤸ</w:t>
      </w:r>
      <w:r>
        <w:rPr/>
        <w:t>呧磍偫䖥쌣輫䱪係爩䅂渵扊䴹㈰䵱쌊椸柃䕮⤳榬奙䈦乇싂橒㉂</w:t>
      </w:r>
      <w:r>
        <w:rPr/>
        <w:t>ⱈ</w:t>
      </w:r>
      <w:r>
        <w:rPr/>
        <w:t>䜭幥䮻㫃怸扅堹杌䖡⧂㉓旂㞘싂␮쉥ꏃ䌣朶㍥扒⸱幐⑍㎱咵淂刱參匫䡪扱ꌵ쉍牤轠ꥦ숵瀤숰卸곂뽔걌숴숨땦㔭갲晣䡌洹걇쉄㝗转䙇䀪䡯⭣㓂딺쉑⑸杂婇珂枩嫂煱䌱䎩槂⭹汰숪♊㎥勍㠰倲䯂楙㠩塹啋勂㓍ꅇ匶걨牫쉮㩊摑뗃⥵偣䙨汴⩯李⑸弶喵债求쉔瑰슩灡슮儬橘ꥴ眰㡥쌻繪㝣瀰䌨㍘갲迂숭녧깱窻쉀⪻㠥䍖䝑⬱긵畘恥熵ꍅ䁇柂쉍墵䒘佀ꥤ䱵⻂䗂顢쉵䩇㬥娮⹡儵泂쉑뽩契㤣</w:t>
      </w:r>
      <w:r>
        <w:rPr/>
        <w:t>ⱗ</w:t>
      </w:r>
      <w:r>
        <w:rPr/>
        <w:t>칚썸㑒침⹶㕰㈯⌵繍椵壍喻㷂쉮㐬⬰떿㬴㓎縳婷䉒㮘卒䍉患땥㡊䁴瘪强䬲楨睌恭믂뮏䶩擂䗂숹漪䧂䫂㬻䚡砽楆稫넲걄⹠颩▵싂汚䩨占⹀渴呖䙬㥘뽔橶쵦䵩ぢ䊬参漯硯⽨彣橦⭏숸䆣繚坶슱歓썅</w:t>
      </w:r>
      <w:r>
        <w:rPr/>
        <w:t>ꕪ</w:t>
      </w:r>
      <w:r>
        <w:rPr/>
        <w:t>亣抵漮潃沿䥣獀</w:t>
      </w:r>
      <w:r>
        <w:rPr/>
        <w:t>꧂</w:t>
      </w:r>
      <w:r>
        <w:rPr/>
        <w:t>ㄪ⥥顁ꅉ祃久䭑</w:t>
      </w:r>
      <w:r>
        <w:rPr/>
        <w:t>ꦩ</w:t>
      </w:r>
      <w:r>
        <w:rPr/>
        <w:t>갲坰䍪湹獥</w:t>
      </w:r>
      <w:r>
        <w:rPr/>
        <w:t>⣂</w:t>
      </w:r>
      <w:r>
        <w:rPr/>
        <w:t>㠮媥祺昣슬潢◃ꍇ産が㍢숪갱慃뼣㯂慶䭌☩㘤幒托㥦⒏樫汗顱</w:t>
      </w:r>
      <w:r>
        <w:rPr/>
        <w:t>⡍</w:t>
      </w:r>
      <w:r>
        <w:rPr/>
        <w:t>숮儫坫捚匴束幪쵺⸴湞兓䭧擂吰タ䯂勂䯂余숷⑑撡</w:t>
      </w:r>
      <w:r>
        <w:rPr/>
        <w:t>Ⱖ</w:t>
      </w:r>
      <w:r>
        <w:rPr/>
        <w:t>迂㏍쌸䂬⥲冘䦩㇂䯂报㬺头숦싍攵䈨杩쉷瑑뭡䍌쵒㖵䥹⍑</w:t>
      </w:r>
      <w:r>
        <w:rPr/>
        <w:t>Ⱖ</w:t>
      </w:r>
      <w:r>
        <w:rPr/>
        <w:t>숯䖻轐杠쉍䨻㋂㚏戻摌</w:t>
      </w:r>
      <w:r>
        <w:rPr/>
        <w:t>ꖿ</w:t>
      </w:r>
      <w:r>
        <w:rPr/>
        <w:t>坹⑪쎏ꥫ櫎⦮㝓咿剐쉖칶狂⩱睵夹꤮ꅌ</w:t>
      </w:r>
      <w:r>
        <w:rPr/>
        <w:t>ⱞ</w:t>
      </w:r>
      <w:r>
        <w:rPr/>
        <w:t>癢</w:t>
      </w:r>
      <w:r>
        <w:rPr/>
        <w:t>ꕑ⑨</w:t>
      </w:r>
      <w:r>
        <w:rPr/>
        <w:t>ꅉ浬坰䗂䁤쉁</w:t>
      </w:r>
      <w:r>
        <w:rPr/>
        <w:t>ⶏ</w:t>
      </w:r>
      <w:r>
        <w:rPr/>
        <w:t>潮䨮漤兟顅䉶㙓䡭冩㏂牴涵牚䤪䜫쉴转⨺</w:t>
      </w:r>
      <w:r>
        <w:rPr/>
        <w:t>ⱃ</w:t>
      </w:r>
      <w:r>
        <w:rPr/>
        <w:t>攸╸偨뾱ꍗ迂䩩㩪䉋㡦充堵牔瓂⽴嘲睑촵洣⵲컂䬽採嘳爸哂圦児갨䢡묭칐顡</w:t>
      </w:r>
      <w:r>
        <w:rPr/>
        <w:t>⠷</w:t>
      </w:r>
      <w:r>
        <w:rPr/>
        <w:t>ヂ㐨䔸㒵曃攳쉏싂㌥슩塅</w:t>
      </w:r>
      <w:r>
        <w:rPr/>
        <w:t>ꥒ</w:t>
      </w:r>
      <w:r>
        <w:rPr/>
        <w:t>憿獘僂顾员倫␪쉍깱祯⵳燂⸽灀䡲珂걈晠佒쉴䛂纵砺顾晲⻂녾숴넪㙬䅱䡂䄩坐卷㤰竂牔䩊顔숹⭵䯂塗䌭긤呡㥇啊弊㓂䁄卺摹䟂걇妏㑡㬻秂盂⩚剺숲숸繉飂쉣㮘怣숻쉌싎쉹숰堻쉘</w:t>
      </w:r>
      <w:r>
        <w:rPr/>
        <w:t>ⱍ</w:t>
      </w:r>
      <w:r>
        <w:rPr/>
        <w:t>吪쉔䕧慞沏싂㉨揎</w:t>
      </w:r>
      <w:r>
        <w:rPr/>
        <w:t>Ɱ</w:t>
      </w:r>
      <w:r>
        <w:rPr/>
        <w:t>頮牚쉫䭣뭱쉭䴮㉒治轊塙㈮㬪쌮㙾㵇㝶故숭⧂⏂⤲禡橺싂㑔⭑ㅏ折</w:t>
      </w:r>
      <w:r>
        <w:rPr/>
        <w:t>ꦡ</w:t>
      </w:r>
      <w:r>
        <w:rPr/>
        <w:t>吪갸圪皩⏂湹椳쉇十슮䐪潃㦱撱숭</w:t>
      </w:r>
      <w:r>
        <w:rPr/>
        <w:t>ꤪ</w:t>
      </w:r>
      <w:r>
        <w:rPr/>
        <w:t>灚쉷춣⍲獮佐獑呐總頥⧂</w:t>
      </w:r>
      <w:r>
        <w:rPr/>
        <w:t>⡷</w:t>
      </w:r>
      <w:r>
        <w:rPr/>
        <w:t>䗂⍮灥忂嗃搪栴㔣㜪怸</w:t>
      </w:r>
      <w:r>
        <w:rPr/>
        <w:t>ⱊ</w:t>
      </w:r>
      <w:r>
        <w:rPr/>
        <w:t>爺⑭塕땠橳</w:t>
      </w:r>
      <w:r>
        <w:rPr/>
        <w:t>ꤹ⵾</w:t>
      </w:r>
      <w:r>
        <w:rPr/>
        <w:t>쉵쉖</w:t>
      </w:r>
      <w:r>
        <w:rPr/>
        <w:t>⡳</w:t>
      </w:r>
      <w:r>
        <w:rPr/>
        <w:t>瞮塒㊻ꌯ㪩䠸䥲瑭㥎㥍ㄻ䵥㜴⥦捶⨰咣</w:t>
      </w:r>
      <w:r>
        <w:rPr/>
        <w:t>ꖘ</w:t>
      </w:r>
      <w:r>
        <w:rPr/>
        <w:t>穪塂矂剖呆䴴䍭顁쉆㙟</w:t>
      </w:r>
      <w:r>
        <w:rPr/>
        <w:t>ꔨ╓</w:t>
      </w:r>
      <w:r>
        <w:rPr/>
        <w:t>썠㍏瞬弥ꥦ䖻뽲㩳輴┦䦣㧂䌯地걪䑒頯슩顲㙏⽀⽒䉖瘣汎</w:t>
      </w:r>
      <w:r>
        <w:rPr/>
        <w:t>⢮</w:t>
      </w:r>
      <w:r>
        <w:rPr/>
        <w:t>긶㏂稳㌫佸㝮恏敂剈扭숻䌯䵞䚬啗쉅</w:t>
      </w:r>
      <w:r>
        <w:rPr/>
        <w:t>ⱕ⥙</w:t>
      </w:r>
      <w:r>
        <w:rPr/>
        <w:t>䓂딻婾</w:t>
      </w:r>
      <w:r>
        <w:rPr/>
        <w:t>⠷</w:t>
      </w:r>
      <w:r>
        <w:rPr/>
        <w:t>㚡뭧棎媩す䱟촵썠</w:t>
      </w:r>
      <w:r>
        <w:rPr/>
        <w:t>⡖</w:t>
      </w:r>
      <w:r>
        <w:rPr/>
        <w:t>숷睸ꄽ㇂⫎慲뭔</w:t>
      </w:r>
      <w:r>
        <w:rPr/>
        <w:t>ꥌ</w:t>
      </w:r>
      <w:r>
        <w:rPr/>
        <w:t>唴呙ꅎ칟㕮飂湺䠻㉷坐⩄濍占佨均⑤确煬倨䪿땰쉄庘疮㠤ꇂ녏ⸯ쵫滂㛂業㩨㝢㗂䪱⥇䝲忂啵걩玻卋盂㌦䵹⬴䘯湪㛂呬弬</w:t>
      </w:r>
      <w:r>
        <w:rPr/>
        <w:t>Ⳃ</w:t>
      </w:r>
      <w:r>
        <w:rPr/>
        <w:t>쉀灪쉶䪩⬥䵴쉎敾슱슻轪㐫㍮츷䅾걹堶呂䁓㋂怬䑔忂쉞磂㍘〶㵸촶</w:t>
      </w:r>
      <w:r>
        <w:rPr/>
        <w:t>Ⱘ</w:t>
      </w:r>
      <w:r>
        <w:rPr/>
        <w:t>瀭绂ꎵ뽀剏轓皘</w:t>
      </w:r>
      <w:r>
        <w:rPr/>
        <w:t>⢮</w:t>
      </w:r>
      <w:r>
        <w:rPr/>
        <w:t>煨</w:t>
      </w:r>
      <w:r>
        <w:rPr/>
        <w:t>ꖏ</w:t>
      </w:r>
      <w:r>
        <w:rPr/>
        <w:t>䉌兣㉂⒮䝊掏뗂础つ䑋暩䧍䙏梮㡧㯂䅫㮣垿슣榡쉫啟灁㬨曂䚱祶┰圳싃垿숫摆䝕䣂슬獭慷斻兗池쉂ㅸ瞡㈷䠪慱㍸楆땎繳⩀䮡㐣ꏎ썷숷ꇂ썟䐲盂穮⩄飂쉩偡䐲걞䍚쉏슏䉒輮穘婶갱攤䑄㩾쉸</w:t>
      </w:r>
      <w:r>
        <w:rPr/>
        <w:t>ꥌ</w:t>
      </w:r>
      <w:r>
        <w:rPr/>
        <w:t>懍ꄸ♉㚩圸灪樯京䭆ㄽ㭱楣爥㇂昮畲䙤佥䮱숮催</w:t>
      </w:r>
      <w:r>
        <w:rPr/>
        <w:t>ꤷ</w:t>
      </w:r>
      <w:r>
        <w:rPr/>
        <w:t>ぷ䡰睫轞瀲歈ㄲ䥴쉾玩념쉄숥䬮ꍤ砲⹫轡䑉쉰带⒣倱䩱彣쉎䭫䉒䓂⼸呫숨</w:t>
      </w:r>
      <w:r>
        <w:rPr/>
        <w:t>ꤨ</w:t>
      </w:r>
      <w:r>
        <w:rPr/>
        <w:t>ꥡ㨦斱⭚窥㎿</w:t>
      </w:r>
      <w:r>
        <w:rPr/>
        <w:t>ꔣ</w:t>
      </w:r>
      <w:r>
        <w:rPr/>
        <w:t>쉙礪婊廂娻滂㭢㮣捃뽖条ⸯ湠砯揎䜲嘵灺噐숷⩴牘</w:t>
      </w:r>
      <w:r>
        <w:rPr/>
        <w:t>ⱖ</w:t>
      </w:r>
      <w:r>
        <w:rPr/>
        <w:t>꧂</w:t>
      </w:r>
      <w:r>
        <w:rPr/>
        <w:t>噷⑙と䂬楹夷⨹剸⪏⫂摦乭싍娱㬹뼪䕂泂쉷繬</w:t>
      </w:r>
      <w:r>
        <w:rPr/>
        <w:t>ꦥ</w:t>
      </w:r>
      <w:r>
        <w:rPr/>
        <w:t>痂ꍪ刱㌮乶⽟䁸坰䙸奃䉲睮㓎겣☬쉸㛍㡸㜊䩉愤吪㷂杩䰩㑾硅ꍈ桌쉗䭠슬珃싂⽑牙稲䲱汱弸潇呹꺩⫂仃</w:t>
      </w:r>
      <w:r>
        <w:rPr/>
        <w:t>⢡</w:t>
      </w:r>
      <w:r>
        <w:rPr/>
        <w:t>䨸㬪塍⼦䴳煌埂琭癍仍촪抬敓㣂⑄⏃䊏䕴㩒㴺矂恙䴥䰱厩嗂祐咬剚咣㗂</w:t>
      </w:r>
      <w:r>
        <w:rPr/>
        <w:t>⡎</w:t>
      </w:r>
      <w:r>
        <w:rPr/>
        <w:t>쉨㡷呉⪩䩣무쉁뗂㍙쉁묲㛎䧂ꥮ澩瞮칌扬⥵⛃浺</w:t>
      </w:r>
      <w:r>
        <w:rPr/>
        <w:t>ⵣ</w:t>
      </w:r>
      <w:r>
        <w:rPr/>
        <w:t>녂⍘</w:t>
      </w:r>
      <w:r>
        <w:rPr/>
        <w:t>ⰰ</w:t>
      </w:r>
      <w:r>
        <w:rPr/>
        <w:t>幭뿂녋㫃</w:t>
      </w:r>
      <w:r>
        <w:rPr/>
        <w:t>ꕍ⩖</w:t>
      </w:r>
      <w:r>
        <w:rPr/>
        <w:t>樻歨㨦녱䀺挭呦估噺</w:t>
      </w:r>
      <w:r>
        <w:rPr/>
        <w:t>ⱐ☰</w:t>
      </w:r>
      <w:r>
        <w:rPr/>
        <w:t>反䍢싃</w:t>
      </w:r>
      <w:r>
        <w:rPr/>
        <w:t>Ⳃ</w:t>
      </w:r>
      <w:r>
        <w:rPr/>
        <w:t>㋂╎煃场⸬攰凂╨㉩㍪㚻採긨⬷ꅇ䡩歗杭㙦暘ヂ쎡吰쉘⨣䉖</w:t>
      </w:r>
      <w:r>
        <w:rPr/>
        <w:t>ꔥ</w:t>
      </w:r>
      <w:r>
        <w:rPr/>
        <w:t>䤴幩㖩夽祈칖栥癯</w:t>
      </w:r>
      <w:r>
        <w:rPr/>
        <w:t>ꥑ</w:t>
      </w:r>
      <w:r>
        <w:rPr/>
        <w:t>⣂</w:t>
      </w:r>
      <w:r>
        <w:rPr/>
        <w:t>捌ꥪ㉒戥佦쌤䬥㩟䍾㚡癭砷䷂杆㍾䉬ケ侣⭺䪿囃䀭╞⥖颣ꎮ䔱䍧サ⸥䝩娸洺瑙⍁顾爬欨㜺磎䵵呑弲⶿槂瘯悡㇂ㅅ矂秂</w:t>
      </w:r>
      <w:r>
        <w:rPr/>
        <w:t>꧂</w:t>
      </w:r>
      <w:r>
        <w:rPr/>
        <w:t>猤깡獟吥椲䎬偘뼯㐺䁇츶═倬䭗来ꅢ</w:t>
      </w:r>
      <w:r>
        <w:rPr/>
        <w:t>ꤽ┴</w:t>
      </w:r>
      <w:r>
        <w:rPr/>
        <w:t>싂輴뭙䝶</w:t>
      </w:r>
      <w:r>
        <w:rPr/>
        <w:t>ꤪ</w:t>
      </w:r>
      <w:r>
        <w:rPr/>
        <w:t>汊쉶ㄻ穧牠쵵⩁呾樯ꅫ汃䉺쉍䍌㤶㊵怷㕲硾䓍潟㯂</w:t>
      </w:r>
      <w:r>
        <w:rPr/>
        <w:t>ꕑ</w:t>
      </w:r>
      <w:r>
        <w:rPr/>
        <w:t>䉑㵙ꏂ煷敓숮戨</w:t>
      </w:r>
      <w:r>
        <w:rPr/>
        <w:t>ꥂ</w:t>
      </w:r>
      <w:r>
        <w:rPr/>
        <w:t>塒숹睦砩쉑╲札㥬⴫믃㵁坸㭇轲뾏슘棂♁帩</w:t>
      </w:r>
      <w:r>
        <w:rPr/>
        <w:t>ꔪ</w:t>
      </w:r>
      <w:r>
        <w:rPr/>
        <w:t>䑦礬塭敚拎㑑硇侩奣⵩쉭毂微⿎䄨呃榥䙹썟㪏ㅣ슬狃껂깒⌫</w:t>
      </w:r>
      <w:r>
        <w:rPr/>
        <w:t>ⲿ</w:t>
      </w:r>
      <w:r>
        <w:rPr/>
        <w:t>ꕈ</w:t>
      </w:r>
      <w:r>
        <w:rPr/>
        <w:t>䍑숴㙸奒嗂坮㈵制煨灌乑由┨圤䛎权깴╢朹搥繙轎촲獶㊩┫춬乞禮㩅숰싍碵</w:t>
      </w:r>
      <w:r>
        <w:rPr/>
        <w:t>ꥇ</w:t>
      </w:r>
      <w:r>
        <w:rPr/>
        <w:t>䠤</w:t>
      </w:r>
      <w:r>
        <w:rPr/>
        <w:t>⡈</w:t>
      </w:r>
      <w:r>
        <w:rPr/>
        <w:t>㤨썾嘣쉳뗂䭆</w:t>
      </w:r>
      <w:r>
        <w:rPr/>
        <w:t>ⲏ</w:t>
      </w:r>
      <w:r>
        <w:rPr/>
        <w:t>渪睺垻쉧㫂䜬壂ꅥ䖘䑔卅浫戱娱磂숲頥睑ㆩ廂ꄤ⹷⍹♟呴䣂卂顄㬦㙋橚损㩯숲慄摶涩忂썟瀥㍬⼹稣輲㍷凃磂⑁猭䭮䵰砸⹄晓⤪쵋뿂煭睸⧂䌪刳凂</w:t>
      </w:r>
      <w:r>
        <w:rPr/>
        <w:t>ꔲ</w:t>
      </w:r>
      <w:r>
        <w:rPr/>
        <w:t>㝲䢿水牳㋎啲湕䑇顋㙥楙坕椴㯂쉵污㐲싂⌴䖘쉲暮⑍⍖䒥氣䙹ꥷ</w:t>
      </w:r>
      <w:r>
        <w:rPr/>
        <w:t>ⱄ</w:t>
      </w:r>
      <w:r>
        <w:rPr/>
        <w:t>堹</w:t>
      </w:r>
      <w:r>
        <w:rPr/>
        <w:t>Ɫ</w:t>
      </w:r>
      <w:r>
        <w:rPr/>
        <w:t>䡍䐻싂做伥ケ䉆䅇槂쌦㉴䭉栭刺廃匴㐣</w:t>
      </w:r>
      <w:r>
        <w:rPr/>
        <w:t>꧃</w:t>
      </w:r>
      <w:r>
        <w:rPr/>
        <w:t>슿犻㈶橱ꅧ磎丶杆㥞伸㙉㈨긨㟂搪䅳䉸偳媻ㅪ숸쉁</w:t>
      </w:r>
      <w:r>
        <w:rPr/>
        <w:t>ꥌ</w:t>
      </w:r>
      <w:r>
        <w:rPr/>
        <w:t>浃㭶戸畱䷂㔦㬦廂䉲㝙䮘㕅䱫뗂②穸摭祙ꥨ恣㕓쎘喘꥚䑧䩥걚偕꺘洮㪏ぅ睧슥싂⭂㬊倰⭅庮婥滂</w:t>
      </w:r>
      <w:r>
        <w:rPr/>
        <w:t>⡓</w:t>
      </w:r>
      <w:r>
        <w:rPr/>
        <w:t>京橨呹唥㍧朴疻쉹濃䭷㛂⨲숨쉔⾡뽶Ⓜ戹畁㭾慦⎮繳䕄奉㜺涘則넯</w:t>
      </w:r>
      <w:r>
        <w:rPr/>
        <w:t>Ⳃ</w:t>
      </w:r>
      <w:r>
        <w:rPr/>
        <w:t>凂眲䛂䴣楌䳎⭂䂻䭅쉹⬨䍩潚睁刴㥸䓂딵숩숸奞쉨砣䳂墿漸쉁殬䋍뿂썐ㅃ⫂癵㑎湡皩启䁊녇挦㙘䉋쉎숻厘⍤札⹢懂刷㕊㇂猨癞㚘쵶瓂顖恍⍫䵭癚八쉊㵉䈴汇쉖江</w:t>
      </w:r>
      <w:r>
        <w:rPr/>
        <w:t>ꤷ</w:t>
      </w:r>
      <w:r>
        <w:rPr/>
        <w:t>垣狂슥</w:t>
      </w:r>
      <w:r>
        <w:rPr/>
        <w:t>ꔣꥋꤥ</w:t>
      </w:r>
      <w:r>
        <w:rPr/>
        <w:t>칏䡈彘洵穐</w:t>
      </w:r>
      <w:r>
        <w:rPr/>
        <w:t>ⱨ</w:t>
      </w:r>
      <w:r>
        <w:rPr/>
        <w:t>埂硓쉩숪䉆畡砵掱㑯䁶㔵䙔칩숸奐쉕⪻</w:t>
      </w:r>
      <w:r>
        <w:rPr/>
        <w:t>ꕪ</w:t>
      </w:r>
      <w:r>
        <w:rPr/>
        <w:t>놣䈶亡扰橨뽀䩊㉀⥂⤭穬䌪搦䵚㙺噓㉙녹㎮</w:t>
      </w:r>
      <w:r>
        <w:rPr/>
        <w:t>ⵗ</w:t>
      </w:r>
      <w:r>
        <w:rPr/>
        <w:t>䥪䧍⯂긩䝞쉑뭓恣瘨冥䠴轮䁉䷂祐⍳싂版繓祫狂侻繈㗂썬塂⌳㣂쉈男쵘쉣쉬亻䙬㨣믂쵲⏂乍䭗╏</w:t>
      </w:r>
      <w:r>
        <w:rPr/>
        <w:t>⡴</w:t>
      </w:r>
      <w:r>
        <w:rPr/>
        <w:t>垮卧숩⧍䡏倬主匳㥾汎ㅩ䱀쉳ㅎ㵔쉡걶쏂㉣煖櫂到깉䥑╾䝆</w:t>
      </w:r>
      <w:r>
        <w:rPr/>
        <w:t>ⶏ</w:t>
      </w:r>
      <w:r>
        <w:rPr/>
        <w:t>杞址⏂沘媩䅺⨴뼵쉑Ⓜ幤쉋丶繞㩆彨桲爲䉾⏂촯潐盂㍶㡞矂⥯쵭ꌭ永䡢湟憻ノ彙숲┳啙♆</w:t>
      </w:r>
      <w:r>
        <w:rPr/>
        <w:t>Ɒ</w:t>
      </w:r>
      <w:r>
        <w:rPr/>
        <w:t>뭬ꎮꥳ슣だぇ佡顄⫂슩㉧凂乴⚻繳汃묪겘</w:t>
      </w:r>
      <w:r>
        <w:rPr/>
        <w:t>ꗂ</w:t>
      </w:r>
      <w:r>
        <w:rPr/>
        <w:t>噸㗂傿煞淂⪻䅔㒵㕰⑑撩ꎘ㵕䉺畂熿</w:t>
      </w:r>
      <w:r>
        <w:rPr/>
        <w:t>ⱸ</w:t>
      </w:r>
      <w:r>
        <w:rPr/>
        <w:t>숤繵癵싎⧂婇쉵ꍷ奟</w:t>
      </w:r>
      <w:r>
        <w:rPr/>
        <w:t>⡸</w:t>
      </w:r>
      <w:r>
        <w:rPr/>
        <w:t>痂摦☪劵卢彨樺슥⩋匽ꍇ穴灸ꅵ⑐牑컎祳䥒</w:t>
      </w:r>
      <w:r>
        <w:rPr/>
        <w:t>ꕧ⩳</w:t>
      </w:r>
      <w:r>
        <w:rPr/>
        <w:t>水沮䈹何㝬㫍</w:t>
      </w:r>
      <w:r>
        <w:rPr/>
        <w:t>ꥁ</w:t>
      </w:r>
      <w:r>
        <w:rPr/>
        <w:t>䀦牡疮╬仂⍸硥磂㜳轺</w:t>
      </w:r>
      <w:r>
        <w:rPr/>
        <w:t>꤭ꔣ</w:t>
      </w:r>
      <w:r>
        <w:rPr/>
        <w:t>礥昳强瓎瀦报⨫㛂畮兓⩒浍쏂截拂</w:t>
      </w:r>
      <w:r>
        <w:rPr/>
        <w:t>ꥅ</w:t>
      </w:r>
      <w:r>
        <w:rPr/>
        <w:t>稷꥗㨴숦䕊歺礴⹵㕷슘姂䁙睉䄵␴朶⑃뭚䄫ꆣ报天뽁</w:t>
      </w:r>
      <w:r>
        <w:rPr/>
        <w:t>ꤰ╓</w:t>
      </w:r>
      <w:r>
        <w:rPr/>
        <w:t>㧂숷橡昺禣硕䉚䌭䣂⒬㎻㒻瀩恠磎숩녶吪쉢⑨㍹癗䁰⹱琪顴ね煏婑ㄤ秂싂畐뮏긻⽈奟爵顔쉶</w:t>
      </w:r>
      <w:r>
        <w:rPr/>
        <w:t>ꤥ</w:t>
      </w:r>
      <w:r>
        <w:rPr/>
        <w:t>畈帰穪╨迎䩤乊剉⭶堸猳㚻</w:t>
      </w:r>
      <w:r>
        <w:rPr/>
        <w:t>ꤰ</w:t>
      </w:r>
      <w:r>
        <w:rPr/>
        <w:t>쉬䥨䍒焵쉣䄬ꅃ欯㝀쉶碏㌪爪걉뮵⏂恪䘨係顔⽳⫂뽒</w:t>
      </w:r>
      <w:r>
        <w:rPr/>
        <w:t>ꦬⓂ</w:t>
      </w:r>
      <w:r>
        <w:rPr/>
        <w:t>䨰䘯䝦偞네摗㠮汭ꍆ䔴쉞</w:t>
      </w:r>
      <w:r>
        <w:rPr/>
        <w:t>ⴵ╩⭚</w:t>
      </w:r>
      <w:r>
        <w:rPr/>
        <w:t>㝥칚䆩뭭╍刣딩쉬춻ꇂ䅩쉴嚩頯쉙参昲㡇쉪嘲㡅쉞䷂</w:t>
      </w:r>
      <w:r>
        <w:rPr/>
        <w:t>ꖘ</w:t>
      </w:r>
      <w:r>
        <w:rPr/>
        <w:t>㤊牕㣂囂ヂ</w:t>
      </w:r>
      <w:r>
        <w:rPr/>
        <w:t>Ⳃ</w:t>
      </w:r>
      <w:r>
        <w:rPr/>
        <w:t>㔯䊿卖쉮㙙䱳歳甫楷㶿</w:t>
      </w:r>
      <w:r>
        <w:rPr/>
        <w:t>ⱨ</w:t>
      </w:r>
      <w:r>
        <w:rPr/>
        <w:t>㌴吸票慈䂱浫祐灮쉈湙污〉␽뾘汧㖱㜳</w:t>
      </w:r>
      <w:r>
        <w:rPr/>
        <w:t>ꥋ</w:t>
      </w:r>
      <w:r>
        <w:rPr/>
        <w:t>楚哎䥔盂堤䕕禵伫</w:t>
      </w:r>
      <w:r>
        <w:rPr/>
        <w:t>ꤵ</w:t>
      </w:r>
      <w:r>
        <w:rPr/>
        <w:t>뽬갱┳뾥⧂侏숯䄤䳂긣吹䚥䴯穀婃䱘凎砺怬厱湀剳ꥳ批啺</w:t>
      </w:r>
      <w:r>
        <w:rPr/>
        <w:t>ꦱ</w:t>
      </w:r>
      <w:r>
        <w:rPr/>
        <w:t>쉫쉒㒡䞩뽥숻㊩㡕杙츣卒⭯췂숪唨㨩⨶쉤务䲡쉥坊숮祶彊䔮浧瞡⒩児帩㩹⩎喬偖㘩꥚습</w:t>
      </w:r>
      <w:r>
        <w:rPr/>
        <w:t>꥓ꖘ</w:t>
      </w:r>
      <w:r>
        <w:rPr/>
        <w:t>嘤樰싍䩋</w:t>
      </w:r>
      <w:r>
        <w:rPr/>
        <w:t>ⱚ</w:t>
      </w:r>
      <w:r>
        <w:rPr/>
        <w:t>ꅲ湾姂⎣皘䙸噋䔶佭⹷㨳뽄揂䑯䩙厥䑲ꥵ䥐磂㍥⽣⩌⌭㡇䕃僂쉍슘쉫쉮晢䲘禩㩶넸䉑⒡숦</w:t>
      </w:r>
      <w:r>
        <w:rPr/>
        <w:t>ⲥ</w:t>
      </w:r>
      <w:r>
        <w:rPr/>
        <w:t>䨯녧뽅漹⩆㡶썙䁇㋍</w:t>
      </w:r>
      <w:r>
        <w:rPr/>
        <w:t>Ⲭ</w:t>
      </w:r>
      <w:r>
        <w:rPr/>
        <w:t>浳⫍㴲囂␶煷全쏂뽌痍㪵숪斘쉮쉴숣</w:t>
      </w:r>
      <w:r>
        <w:rPr/>
        <w:t>ⶏ</w:t>
      </w:r>
      <w:r>
        <w:rPr/>
        <w:t>뽥칡</w:t>
      </w:r>
      <w:r>
        <w:rPr/>
        <w:t>ꖣ</w:t>
      </w:r>
      <w:r>
        <w:rPr/>
        <w:t>쉐ㆩ敁䕊</w:t>
      </w:r>
      <w:r>
        <w:rPr/>
        <w:t>ꥄ</w:t>
      </w:r>
      <w:r>
        <w:rPr/>
        <w:t>あ癩失䄭淂找칙敤硁奘쎩꥖轴〵瑖</w:t>
      </w:r>
      <w:r>
        <w:rPr/>
        <w:t>ꕎ</w:t>
      </w:r>
      <w:r>
        <w:rPr/>
        <w:t>䗎쏂揂䶘啭轅䁤婙辱슥쵇츩䥌啉㖘轹䅇告</w:t>
      </w:r>
      <w:r>
        <w:rPr/>
        <w:t>ꔬ</w:t>
      </w:r>
      <w:r>
        <w:rPr/>
        <w:t>㨱敬㋂쉠ꅅ个뼣䙑ꍍ䑟쉄顷䌴깕䠵⺣㎩略䱗⌱땇쉃뭞ꍆ婣습♖䳂쉶╔顪㶬硬䙳獀摂싂涵싃弩搯䡈ㅾ氷影㑍撩䴻ヂ싎嚬떩沣⍳쉲瑖十숯乔㔫쉵㙩㌬轨滂싂璿弪⹇㐥쉩甴偄녥쉙稺䥥⤤頽츹硸嘣琦⑇쉹⼦と숱晅ꌦ畅쉲禘坡穁纘촵䀤䮵兺欱乓☯ꍶ⥘⪣䠣⍎扇걶縫彬堯⒮䓍䥏䝞旎㥫⌽㷎칾땎</w:t>
      </w:r>
      <w:r>
        <w:rPr/>
        <w:t>ⴸ</w:t>
      </w:r>
      <w:r>
        <w:rPr/>
        <w:t>晓甽础⎬㈤㉔싃쉗쉅</w:t>
      </w:r>
      <w:r>
        <w:rPr/>
        <w:t>꧍</w:t>
      </w:r>
      <w:r>
        <w:rPr/>
        <w:t>땖㮻</w:t>
      </w:r>
      <w:r>
        <w:rPr/>
        <w:t>⡥</w:t>
      </w:r>
      <w:r>
        <w:rPr/>
        <w:t>ꍌ㜦썪晟⩡参永䛂磂㧎䃂婬滂䵓⹒樹忍쉞未㥁쉧䵹扷偉⌮剠迎䏂幮⑷坲䥍땑礽♑侮䐭</w:t>
      </w:r>
      <w:r>
        <w:rPr/>
        <w:t>ꤵ</w:t>
      </w:r>
      <w:r>
        <w:rPr/>
        <w:t>㠨䈮㙳偯嚻䤺塮㨭牭偣祶顄㋂び⺿㧂为轤䘩儬丯ꎘ</w:t>
      </w:r>
      <w:r>
        <w:rPr/>
        <w:t>⣂</w:t>
      </w:r>
      <w:r>
        <w:rPr/>
        <w:t>ꥢ卧楀㫂뭃地뮻炻喘潩숱䷂⍙쉌禥䤯䌻奒䳂䕱쉎ㅕ⴮㩈䚩允塱啩徿彎䅆疵㢮⩔佤慥䷂样轺⭕夽湓䥬숯숪埂꥞ㆩ庵摡쉐◂匽瑠ꥣⓍ䕭椩瑢⭳⸮꥾㉊⽊惂쉭</w:t>
      </w:r>
      <w:r>
        <w:rPr/>
        <w:t>ꕃ</w:t>
      </w:r>
      <w:r>
        <w:rPr/>
        <w:t>䘪睫䘬嫂</w:t>
      </w:r>
      <w:r>
        <w:rPr/>
        <w:t>ꦮ</w:t>
      </w:r>
      <w:r>
        <w:rPr/>
        <w:t>㎣㏂뇂填倪氱㗂슩䘹杙嫂걭땎㩺싂䔨숦輊楲쉗⍄祧摶瀤䢵穓殩摘摄僂瑉牠垿疬楎㡇場䱕ィ</w:t>
      </w:r>
      <w:r>
        <w:rPr/>
        <w:t>Ⳃ</w:t>
      </w:r>
      <w:r>
        <w:rPr/>
        <w:t>쉯硲ꍞ杍</w:t>
      </w:r>
      <w:r>
        <w:rPr/>
        <w:t>ⰻ♕</w:t>
      </w:r>
      <w:r>
        <w:rPr/>
        <w:t>䬫숻䉪伺ꌶ壍懃硗⏂⫂噈搴梡䱶姂珂넵暿쉋쉲⩨掘氫䍳䩠敥</w:t>
      </w:r>
      <w:r>
        <w:rPr/>
        <w:t>ꥋ</w:t>
      </w:r>
      <w:r>
        <w:rPr/>
        <w:t>䑢숸牏⽓浗㜦坔乺太㘲迂걓땐礳䌶㕄ヂ睡題⹑칶瀨㡦☲㍨컃䵮縹䱍婴㖬繙</w:t>
      </w:r>
      <w:r>
        <w:rPr/>
        <w:t>ⰳ</w:t>
      </w:r>
      <w:r>
        <w:rPr/>
        <w:t>䵕㕬쌨ㅃ恊洪媏떱䁴썢塹⍐⽀</w:t>
      </w:r>
      <w:r>
        <w:rPr/>
        <w:t>⡫</w:t>
      </w:r>
      <w:r>
        <w:rPr/>
        <w:t>㧂㍨捭䝌쉐㩵牆娶照す䞘辣浭쉷⛂桍㍔䣂춥깙穥㝨穈⩧☲畀㥗慈儭穋⨱</w:t>
      </w:r>
      <w:r>
        <w:rPr/>
        <w:t>⣂</w:t>
      </w:r>
      <w:r>
        <w:rPr/>
        <w:t>䌳慫쉯땖쉓輪ꥳ亥⩦쉓永㡱搣걟䩑껂쉴飂⩗㶮伻㕙䈫떬憣朸쉬䁪㢱呢</w:t>
      </w:r>
      <w:r>
        <w:rPr/>
        <w:t>⡸</w:t>
      </w:r>
      <w:r>
        <w:rPr/>
        <w:t>썪噂㆘⼣뽎剓煌㬪㩠杹</w:t>
      </w:r>
      <w:r>
        <w:rPr/>
        <w:t>ꔪ⥈♀</w:t>
      </w:r>
      <w:r>
        <w:rPr/>
        <w:t>䌹儳⹑⽐슱䁕ꆘ樱싎塵迎㤯㐩㙕췃⿂컍⧃娳쉺夣ㅷ䉀慌梻牄楎〹琣䔳쉤冣木⩋䨹㙰揂쵍⹓僂䋂⭁恦㑢䰩佹⑞⩺⩩ヂ癎ぞ摰</w:t>
      </w:r>
      <w:r>
        <w:rPr/>
        <w:t>ⱌ</w:t>
      </w:r>
      <w:r>
        <w:rPr/>
        <w:t>挺儫쉇䱏睎꥗祷免묥⽘묪쉾㗂䀴</w:t>
      </w:r>
      <w:r>
        <w:rPr/>
        <w:t>ⵥ</w:t>
      </w:r>
      <w:r>
        <w:rPr/>
        <w:t>쌷숸䴪䁙깸牲㑫䂩⸶䍸撬숭䤤⭩꥘뮱幩⸣ꎘ뭳䚮咡㨱掬勂沩䀪㬲瀺뼬灺䘸䥩婆稳湶㕹⺡䁕쉸揂</w:t>
      </w:r>
      <w:r>
        <w:rPr/>
        <w:t>ⱏ⍪</w:t>
      </w:r>
      <w:r>
        <w:rPr/>
        <w:t>壍</w:t>
      </w:r>
      <w:r>
        <w:rPr/>
        <w:t>⡭</w:t>
      </w:r>
      <w:r>
        <w:rPr/>
        <w:t>橇⧂瑵⹟她朣余唵杵桱쉄揂䛂긨䥯㦡</w:t>
      </w:r>
      <w:r>
        <w:rPr/>
        <w:t>⣂⫂꧎⍒</w:t>
      </w:r>
      <w:r>
        <w:rPr/>
        <w:t>䍄嗂浠ꍖ姂䟂礨⵴㬩썬奭ㅦ䰵㨽㷂</w:t>
      </w:r>
      <w:r>
        <w:rPr/>
        <w:t>ⵈ</w:t>
      </w:r>
      <w:r>
        <w:rPr/>
        <w:t>놡㭐畃瑩晧飂⑆숫扐睦佥␭넸뭚떩㙳䁕䕷☯䀱痂뗂곍欨偁㨫</w:t>
      </w:r>
      <w:r>
        <w:rPr/>
        <w:t>ⷂ</w:t>
      </w:r>
      <w:r>
        <w:rPr/>
        <w:t>㠯뭐㤪♯慐壂⥥</w:t>
      </w:r>
      <w:r>
        <w:rPr/>
        <w:t>ⵖ</w:t>
      </w:r>
      <w:r>
        <w:rPr/>
        <w:t>涵쉁潡䅙썫頷䉡嚘뭯䇂轚䥚琸沣숱㔥爪恮숬⍀䥟伪숤繴⌽囎迂ꍋ眱䕓塳┵ꌸ쉗佘쉴습Ⓕ繲ゥ散䮱쉶⺏쉟璥浶ꎥ㍔乐砪⼳恩婟䬮姂汥䡀丰㤣䝆䈳떣⎥⌭슱쉧쉄</w:t>
      </w:r>
      <w:r>
        <w:rPr/>
        <w:t>Ɒ⬰</w:t>
      </w:r>
      <w:r>
        <w:rPr/>
        <w:t>싂䃂쵰で⥙䙥彔⩲㤭潹⼵䭶䩷卦扔捇䭃祐砽㨷䱑椤䵅쉹ꥣ쉂⨵㩍ꅕ㭓䥕쉥飂䚡</w:t>
      </w:r>
      <w:r>
        <w:rPr/>
        <w:t>⡹╂</w:t>
      </w:r>
      <w:r>
        <w:rPr/>
        <w:t>撘樨쉙▩쉈쉤氯㉢ꄺ瞻⦥咩涱幕ꥫ㝟喩囂쉧䁺썱㤤♑牧朣㪮嗍迂쉷歴晏쉚䠺武牅㩷棃眶飂䝶䍨㖮䘊㔥東幄⪏┬淂佌彰柂偣걮◂砩⽇⩹癴</w:t>
      </w:r>
      <w:r>
        <w:rPr/>
        <w:t>ꥊ</w:t>
      </w:r>
      <w:r>
        <w:rPr/>
        <w:t>㫂樲숰㖣䋂쉟</w:t>
      </w:r>
      <w:r>
        <w:rPr/>
        <w:t>ꕫ⭙</w:t>
      </w:r>
      <w:r>
        <w:rPr/>
        <w:t>㩟⨵㖿浠㡕䅦晤摩䓂숪쉟╶쉦睡갥矃祴⑧末惂⨦䬽䆡㉙堰쉎找扰䝑뗂ꇂ쉱痂墬♱䂘傥棂☲䈬㍗땒瓂儶捦䕳坆쉬汧吽澣쉁䁡㉆䈬䔯䟂㎮攭欩⽈</w:t>
      </w:r>
      <w:r>
        <w:rPr/>
        <w:t>ꦻ</w:t>
      </w:r>
      <w:r>
        <w:rPr/>
        <w:t>㍈湑题偦㑩睐儥慘캮㡋뼨⭑檩繴땊뽘쵌幯ꌲ朩圹瘵繃垏摲砺浙⤤䁭㒣呫䫂獚收凂⽃溮祉扳桳彸夥싂</w:t>
      </w:r>
      <w:r>
        <w:rPr/>
        <w:t>ⱄ</w:t>
      </w:r>
      <w:r>
        <w:rPr/>
        <w:t>偦숹</w:t>
      </w:r>
      <w:r>
        <w:rPr/>
        <w:t>ꥄ</w:t>
      </w:r>
      <w:r>
        <w:rPr/>
        <w:t>剘敀쵤捄眻㍈㑹䱱쉃ꇂ曎噋</w:t>
      </w:r>
      <w:r>
        <w:rPr/>
        <w:t>ꖥ</w:t>
      </w:r>
      <w:r>
        <w:rPr/>
        <w:t>楓繁朤瑍飂쉈㉄卆⸮歯쉶汌䉬灱䉡㫍癈夵癹걉⭌㭁쉈⩃儸頨</w:t>
      </w:r>
      <w:r>
        <w:rPr/>
        <w:t>ⱍ</w:t>
      </w:r>
      <w:r>
        <w:rPr/>
        <w:t>㎬杲䉁䄰ꅗ场氵㶣䶥숹䜪伲⾣慭⹹녹婥슮㵅䠬浒塶싂睹컂呖䙶機䍑为䔺슣廂伮슿柂瑹䙷拎㵗嘵汌䭲堬쉏姂偸䒮숭숪⾣扚쉣Ⓧ슱쉘兊㉈穁쉸깒깍</w:t>
      </w:r>
      <w:r>
        <w:rPr/>
        <w:t>ꕡ</w:t>
      </w:r>
      <w:r>
        <w:rPr/>
        <w:t>䨭뿎䨻깺縻栫쉒㵌㌵䮥䦥頹䅶扊㵺徘段绂䕗浏嘤獈㓃悡佮畺⴮ふ焽䑬녯䀺䢣湱㏂㴽숲愥焵捕걓顺㗂⥞쉘獤捓頴彪㖿땷숷⫎칤慂攸樮癊</w:t>
      </w:r>
      <w:r>
        <w:rPr/>
        <w:t>ꥇ</w:t>
      </w:r>
      <w:r>
        <w:rPr/>
        <w:t>䊱塦癑瀽揂</w:t>
      </w:r>
      <w:r>
        <w:rPr/>
        <w:t>ꤲ</w:t>
      </w:r>
      <w:r>
        <w:rPr/>
        <w:t>佖뿂棂숻䂬祗匷㔣伴㢻쉙쉳戮儻㝗稶狂改넬唤촴䆻놮</w:t>
      </w:r>
      <w:r>
        <w:rPr/>
        <w:t>ꕌ</w:t>
      </w:r>
      <w:r>
        <w:rPr/>
        <w:t>慂슬疡圻朩眲硤慣敎凍攲猵塵㭬塁⭨⮱奫彃싂␵⼺</w:t>
      </w:r>
      <w:r>
        <w:rPr/>
        <w:t>ⱴ</w:t>
      </w:r>
      <w:r>
        <w:rPr/>
        <w:t>灕㖵埂숸瑶⍺呫慑놩扱䤫⫂洴伽⫂</w:t>
      </w:r>
      <w:r>
        <w:rPr/>
        <w:t>⠭</w:t>
      </w:r>
      <w:r>
        <w:rPr/>
        <w:t>䉉塁䗃咥쵫佈쉉挱㵅㶻弳쉗</w:t>
      </w:r>
      <w:r>
        <w:rPr/>
        <w:t>⡱</w:t>
      </w:r>
      <w:r>
        <w:rPr/>
        <w:t>䋂㍩┬⹳䬲瀲쉕涏␣</w:t>
      </w:r>
      <w:r>
        <w:rPr/>
        <w:t>ꔤ</w:t>
      </w:r>
      <w:r>
        <w:rPr/>
        <w:t>⽬噕뭶쉀쉕</w:t>
      </w:r>
      <w:r>
        <w:rPr/>
        <w:t>⡟</w:t>
      </w:r>
      <w:r>
        <w:rPr/>
        <w:t>䥡晤깠⺣啚⩅凂䕂㗂㉳桰慀긷礵숱㘰㚥싂轖䜻繌顺揂㖡뇍싂㭭㴺牖㮡歀䙬㖏</w:t>
      </w:r>
      <w:r>
        <w:rPr/>
        <w:t>ⵢ</w:t>
      </w:r>
      <w:r>
        <w:rPr/>
        <w:t>䈣▱坋㡋╃ꥷ═</w:t>
      </w:r>
      <w:r>
        <w:rPr/>
        <w:t>ⵞ</w:t>
      </w:r>
      <w:r>
        <w:rPr/>
        <w:t>쉗☤辮ꍙ㧃</w:t>
      </w:r>
      <w:r>
        <w:rPr/>
        <w:t>ꔽ⤶</w:t>
      </w:r>
      <w:r>
        <w:rPr/>
        <w:t>䫍⸳⻂愲⛍㩖䤺⯂偣燂싂ㆩ儸數쉓㭦䅶呹숹⥠⾣癠催䜴숱び</w:t>
      </w:r>
      <w:r>
        <w:rPr/>
        <w:t>ꔩ</w:t>
      </w:r>
      <w:r>
        <w:rPr/>
        <w:t>⡊</w:t>
      </w:r>
      <w:r>
        <w:rPr/>
        <w:t>挺쉃祳䷂墏䪮츰ꅪ┮㤯㔻䱋䅓⤦頪溵塂㗂썠䲿⭹컂汢쉮䙾㗂忂䴦恙</w:t>
      </w:r>
      <w:r>
        <w:rPr/>
        <w:t>ⱑ</w:t>
      </w:r>
      <w:r>
        <w:rPr/>
        <w:t>䃂偭䍃単䗂㡗穵瀻⭚쉡䄊⍑椣숤뼴秂쉅䭊쉭恅吶</w:t>
      </w:r>
      <w:r>
        <w:rPr/>
        <w:t>ꦩ</w:t>
      </w:r>
      <w:r>
        <w:rPr/>
        <w:t>楱挣䩓礸䭦⨪</w:t>
      </w:r>
      <w:r>
        <w:rPr/>
        <w:t>ⱁ</w:t>
      </w:r>
      <w:r>
        <w:rPr/>
        <w:t>㩄쵃噶깯㙎均싍⪣</w:t>
      </w:r>
      <w:r>
        <w:rPr/>
        <w:t>⡨⩞</w:t>
      </w:r>
      <w:r>
        <w:rPr/>
        <w:t>㟂丳</w:t>
      </w:r>
      <w:r>
        <w:rPr/>
        <w:t>Ⱚ</w:t>
      </w:r>
      <w:r>
        <w:rPr/>
        <w:t>쉸떩⩳쉺䲘숵䫂습䁾䞣兟䥀⽎숦쉴獸깟㐱⌽ꅪ䳂硅싂슿䝷䞱厣嚬┹㑮ず䀫</w:t>
      </w:r>
      <w:r>
        <w:rPr/>
        <w:t>ⱈ⮱</w:t>
      </w:r>
      <w:r>
        <w:rPr/>
        <w:t>쉴䔵㚣掬뭑꥕쉪否唤橱걷坋庩殥朵ㅣ浏䔸轠╤刵喻</w:t>
      </w:r>
      <w:r>
        <w:rPr/>
        <w:t>ꥍ</w:t>
      </w:r>
      <w:r>
        <w:rPr/>
        <w:t>獘个斩䉳敡㵶傻⩰ㅵ⹦斻禮礩㩄</w:t>
      </w:r>
      <w:r>
        <w:rPr/>
        <w:t>⡑Ⱞ</w:t>
      </w:r>
      <w:r>
        <w:rPr/>
        <w:t>橋쉋堬桴㤸杅숫纱㘸幄╲稪䵄卫瘳숯輭䴵乩祩坲㕾뽉婦噚</w:t>
      </w:r>
      <w:r>
        <w:rPr/>
        <w:t>ꔽ</w:t>
      </w:r>
      <w:r>
        <w:rPr/>
        <w:t>煍悱妬쉟垱䱖⑅ㄮ噶습㍳ꌤ㔩숸㝍婬欸别ꥧ搣渰剬䞬疬䒻癳旂午⮏祣剌㩄懃䵱墵㵇⩖뭊⨩⭾枩溱㝄毂殻㡭帯썥偢摉䡺㨻</w:t>
      </w:r>
      <w:r>
        <w:rPr/>
        <w:t>Ⳃ</w:t>
      </w:r>
      <w:r>
        <w:rPr/>
        <w:t>呵倯彐㡯ꥪ쉅</w:t>
      </w:r>
      <w:r>
        <w:rPr/>
        <w:t>⡸</w:t>
      </w:r>
      <w:r>
        <w:rPr/>
        <w:t>砪㕈勂慩勎⒮䥺㌭瞮煮쉍췂쉾稣䘬㑹쉴轏䁯椳☮⩙쉁䒘ꇍ氺䩀慑歸欱睩恢䢬䞱卾搪</w:t>
      </w:r>
      <w:r>
        <w:rPr/>
        <w:t>꧂</w:t>
      </w:r>
      <w:r>
        <w:rPr/>
        <w:t>쉁眳⑈晰慮癘桺䱷刹⸴顫倨䘩쉣ꍎ䙉녣㙦核呔䋃쉎噡车栲⑗⹮渥䝂⬶⚮䙢⩬㜲媡穐捷ꌣ敦橺抣槂㔵䃂爴汤쉏兟Ⓨ䗂䃂싂〉殮⎿硎</w:t>
      </w:r>
      <w:r>
        <w:rPr/>
        <w:t>ꥋ♒ꕊ</w:t>
      </w:r>
      <w:r>
        <w:rPr/>
        <w:t>슏椽숲䢩橓⛂㵂欥犱떩쉥壂䁱䍕擃쉵硺⩱䩤</w:t>
      </w:r>
      <w:r>
        <w:rPr/>
        <w:t>⡧</w:t>
      </w:r>
      <w:r>
        <w:rPr/>
        <w:t>庣䄤딷㯍</w:t>
      </w:r>
      <w:r>
        <w:rPr/>
        <w:t>ꕆ</w:t>
      </w:r>
      <w:r>
        <w:rPr/>
        <w:t>溥牵璥婪ひ嗂쉊</w:t>
      </w:r>
      <w:r>
        <w:rPr/>
        <w:t>⡰</w:t>
      </w:r>
      <w:r>
        <w:rPr/>
        <w:t>帷剨戣䑾⍩⪱搻祳䌭⥵愶䎣わ䵎奊嘱䑃걷䍥敳⬫縱杫氰㝦ꍎ犥</w:t>
      </w:r>
      <w:r>
        <w:rPr/>
        <w:t>ⵍ</w:t>
      </w:r>
      <w:r>
        <w:rPr/>
        <w:t>繪幕唦㩩㥾</w:t>
      </w:r>
      <w:r>
        <w:rPr/>
        <w:t>⡘␱</w:t>
      </w:r>
      <w:r>
        <w:rPr/>
        <w:t>㘲䕢久쉪숬㔰瞏㬴囂썅繟呦⨺㷂╵歠⫂湣ꅇ♴㮮旂</w:t>
      </w:r>
      <w:r>
        <w:rPr/>
        <w:t>⣂</w:t>
      </w:r>
      <w:r>
        <w:rPr/>
        <w:t>뭪圤㞘漨攽纬啮</w:t>
      </w:r>
      <w:r>
        <w:rPr/>
        <w:t>ꦣ</w:t>
      </w:r>
      <w:r>
        <w:rPr/>
        <w:t>毂쉰獎䁥吽䱢쉒灈珂Ⓝ止쉡灺婭⬤澏䥙噳漸⽓樽湇䡐䁣剌睁煣柂圽싍䂩뼽偔楰瑊婾쉟侥㥷皮슿⌦ㅟ厣灄䁍扇㤰⶿뼹촣깂슻뗃堣깳싂슩쏂椱煳爱䨦쉵拍♳礬睊昵桘䱏쵴侏쉈</w:t>
      </w:r>
      <w:r>
        <w:rPr/>
        <w:t>⠩</w:t>
      </w:r>
      <w:r>
        <w:rPr/>
        <w:t>싂涩긮爽⮡쉡圮歂딽⤥</w:t>
      </w:r>
      <w:r>
        <w:rPr/>
        <w:t>꧂</w:t>
      </w:r>
      <w:r>
        <w:rPr/>
        <w:t>숲</w:t>
      </w:r>
      <w:r>
        <w:rPr/>
        <w:t>Ⱡ</w:t>
      </w:r>
      <w:r>
        <w:rPr/>
        <w:t>桚묹ꍦ䛍咮坑㚣睊ㅯ洸ㄹ共뭠怴⥑䵬쉣쉖</w:t>
      </w:r>
      <w:r>
        <w:rPr/>
        <w:t>ꗂ</w:t>
      </w:r>
      <w:r>
        <w:rPr/>
        <w:t>䥭습刨촵敬쉱숲埂쉆뾮䛎嗂䌨砽穰扴䣂顴呔ꌊ쵃䥕憩</w:t>
      </w:r>
      <w:r>
        <w:rPr/>
        <w:t>ꥅ</w:t>
      </w:r>
      <w:r>
        <w:rPr/>
        <w:t>믃쉫쉞炵浮摓⨹偡췎䎵</w:t>
      </w:r>
      <w:r>
        <w:rPr/>
        <w:t>⢩</w:t>
      </w:r>
      <w:r>
        <w:rPr/>
        <w:t>걩抩⸪슬쉏</w:t>
      </w:r>
      <w:r>
        <w:rPr/>
        <w:t>ꖡ</w:t>
      </w:r>
      <w:r>
        <w:rPr/>
        <w:t>쉇轟䊣㩓⥠伭穀䵓縸䀲ㄩ䥅䵹⩙䭹䴵䭷⥄녘⫂㈲쉕畴⤩係㕆牒⹖묹橓咥묹쉘弥纵䔵皮쉾痂硹⪱⽡幊牡浙狂婊恍祪뇂쉧쉺⍏뼹獒午곂睐煭☩숵</w:t>
      </w:r>
      <w:r>
        <w:rPr/>
        <w:t>ꗂ</w:t>
      </w:r>
      <w:r>
        <w:rPr/>
        <w:t>乁橡⑶촪义煾</w:t>
      </w:r>
      <w:r>
        <w:rPr/>
        <w:t>⡳</w:t>
      </w:r>
      <w:r>
        <w:rPr/>
        <w:t>側婂頷쉩㩰䁂飂ꥡ帰┨ㅳ甫뼵㵈䑀쉮㨭嗂唺繨剃ꥳ䈭喵썤쉩楪㙐戰⹭㡡癕쉏慊燂坤暵㴤佸㡩쉬㦿⍷奺쉊쏃顋硣쌲磂坧夭␪㞱槂칩㌺쉵㙩넻乶㕙</w:t>
      </w:r>
      <w:r>
        <w:rPr/>
        <w:t>ⵓ</w:t>
      </w:r>
      <w:r>
        <w:rPr/>
        <w:t>姂䄭쉾</w:t>
      </w:r>
      <w:r>
        <w:rPr/>
        <w:t>Ⱨ</w:t>
      </w:r>
      <w:r>
        <w:rPr/>
        <w:t>䰲㍬琭ꌮ痂싃帬䆡慲㫂♸㉁牫츴</w:t>
      </w:r>
      <w:r>
        <w:rPr/>
        <w:t>ꤦ</w:t>
      </w:r>
      <w:r>
        <w:rPr/>
        <w:t>숫弩づ⦬卄憏䙔倰Ⓜ硣⎵땷截갩剚쉀怤顺啍⩭츭쉸轌췂ꍅ䉉兹ꍅ䙞䥞嗂㗂副淂꺿慊㪥灙呚䐯까奩硁╋汵穎慂쉲㊥䅋</w:t>
      </w:r>
      <w:r>
        <w:rPr/>
        <w:t>ꕗꔤ</w:t>
      </w:r>
      <w:r>
        <w:rPr/>
        <w:t>す슘す奟⹺橑⩰쉣杶砲匥壂䉆睁灷숦泍䥔櫂勂汁侱䰱扣싎캵⾻痎恇⌶癶楚䙡ꆬ뭐彐卲數╫쉥憵桒㙣彡協潅瀹녶⤥矂敭歊癃⌶㝷</w:t>
      </w:r>
      <w:r>
        <w:rPr/>
        <w:t>ⳍ</w:t>
      </w:r>
      <w:r>
        <w:rPr/>
        <w:t>冬垩劘汘╈쉙䙂</w:t>
      </w:r>
      <w:r>
        <w:rPr/>
        <w:t>⠪Ⓜ</w:t>
      </w:r>
      <w:r>
        <w:rPr/>
        <w:t>ꔻ</w:t>
      </w:r>
      <w:r>
        <w:rPr/>
        <w:t>捀䉊幩뼫恳쵶杙媏檬兆숩タ擂썏匹縩橉弸ぐ쉫꺿硰싂澬橢䨱䄫洣獓住㝔斮琱쌪㦡䵖䀲♵剁故暩漽ㅰꥠ뗂帩䉯䪿庱⽒だ⧂뽯㍓䭊潍䥚怵⍢숫癳쉦</w:t>
      </w:r>
      <w:r>
        <w:rPr/>
        <w:t>⡒</w:t>
      </w:r>
      <w:r>
        <w:rPr/>
        <w:t>硚偙┰컂깖쵀숤硕㐪꥞横⽴漯硾</w:t>
      </w:r>
      <w:r>
        <w:rPr/>
        <w:t>ⱆ</w:t>
      </w:r>
      <w:r>
        <w:rPr/>
        <w:t>瓃쉅㍴쉄戱劥㇂㌤⤴숪㝾壂溮⩯슮䱈癴旂䬭㉀숻떥</w:t>
      </w:r>
      <w:r>
        <w:rPr/>
        <w:t>ⵆ</w:t>
      </w:r>
      <w:r>
        <w:rPr/>
        <w:t>煯</w:t>
      </w:r>
      <w:r>
        <w:rPr/>
        <w:t>ⷃ</w:t>
      </w:r>
      <w:r>
        <w:rPr/>
        <w:t>쎥䤪㴩䩁奊썏兀弯砵洫⛂勂⼭瞮献⨭숯樳ㅕ竂偘썒촩䢏墿䟂㩮쉲䢥㥷슩㙄썢⩶䙲杚䴰쉵䅣⸦幪쉦す弨䈤깨갵䄤捸牰洷㐻㭢쉸䦩剥쉫갤ㅯ卾乕慸</w:t>
      </w:r>
      <w:r>
        <w:rPr/>
        <w:t>ꥑ</w:t>
      </w:r>
      <w:r>
        <w:rPr/>
        <w:t>儶禵矂</w:t>
      </w:r>
      <w:r>
        <w:rPr/>
        <w:t>⡂</w:t>
      </w:r>
      <w:r>
        <w:rPr/>
        <w:t>곂㝱㋂춥곂刲</w:t>
      </w:r>
      <w:r>
        <w:rPr/>
        <w:t>꧂</w:t>
      </w:r>
      <w:r>
        <w:rPr/>
        <w:t>녙⽠枻䟂떱</w:t>
      </w:r>
      <w:r>
        <w:rPr/>
        <w:t>ꕷⶮ</w:t>
      </w:r>
      <w:r>
        <w:rPr/>
        <w:t>歈쉕参硘䠯쉧</w:t>
      </w:r>
      <w:r>
        <w:rPr/>
        <w:t>ꥋ</w:t>
      </w:r>
      <w:r>
        <w:rPr/>
        <w:t>何乗噲幰䥧㡎數䣃䁊歃扫딫땊卦怲믂⻂ꥶ䓎ㅉ쉃湣㝑偡쌴⭣愲檥牊杁</w:t>
      </w:r>
      <w:r>
        <w:rPr/>
        <w:t>ꤊ</w:t>
      </w:r>
      <w:r>
        <w:rPr/>
        <w:t>꺱슏噙坥焳亿幱컂㙐</w:t>
      </w:r>
      <w:r>
        <w:rPr/>
        <w:t>ⵡ</w:t>
      </w:r>
      <w:r>
        <w:rPr/>
        <w:t>쉹쉔㡍뇂슡☺</w:t>
      </w:r>
      <w:r>
        <w:rPr/>
        <w:t>ⴷ</w:t>
      </w:r>
      <w:r>
        <w:rPr/>
        <w:t>盂桗☩䩖䁹啊숲煸婡껂ꍐ䕤獪</w:t>
      </w:r>
    </w:p>
    <w:p>
      <w:pPr>
        <w:pStyle w:val="PreformattedText"/>
        <w:bidi w:val="0"/>
        <w:spacing w:before="0" w:after="0"/>
        <w:jc w:val="left"/>
        <w:rPr/>
      </w:pPr>
      <w:r>
        <w:rPr/>
        <w:t>㭹츪ꥦ涏䓂䑩㥺⮏뭎嫂焱쉦扲歵卬畋卌煑㩆⥩◂쉭㨰☭䡯ꌱ䭀캮輭歌戦䚥촪毂攸⑳䲘䝌檥磍⾬硶吥咿窱ꌬ쉦⫂쉍㍥坙甭ꅅ獢㔭㩾념旂</w:t>
      </w:r>
      <w:r>
        <w:rPr/>
        <w:t>ꥌ</w:t>
      </w:r>
      <w:r>
        <w:rPr/>
        <w:t>檮塳彷뭇츺</w:t>
      </w:r>
      <w:r>
        <w:rPr/>
        <w:t>⡓</w:t>
      </w:r>
      <w:r>
        <w:rPr/>
        <w:t>盂츪</w:t>
      </w:r>
      <w:r>
        <w:rPr/>
        <w:t>ꕹ</w:t>
      </w:r>
      <w:r>
        <w:rPr/>
        <w:t>쉍瀺⚩拂敾㉞␲㔹づ灟</w:t>
      </w:r>
      <w:r>
        <w:rPr/>
        <w:t>Ⱪ</w:t>
      </w:r>
      <w:r>
        <w:rPr/>
        <w:t>㕘纡憻枩⬸⑀戻㗎쌻䀹ꆵ儤⻂䠻Ⓙ䙰㌰㭺と䠳匭걤頽恖扎䊱䆩僂㙕䚻숩䎿辏卡쉃</w:t>
      </w:r>
      <w:r>
        <w:rPr/>
        <w:t>⡤</w:t>
      </w:r>
      <w:r>
        <w:rPr/>
        <w:t>䵡矂Ⓜ噣䔳䁅컍琪戱䕸歡땣땢歸칥㡱穕</w:t>
      </w:r>
      <w:r>
        <w:rPr/>
        <w:t>ⱍ</w:t>
      </w:r>
      <w:r>
        <w:rPr/>
        <w:t>い㑃斩뽭漷䴦쉃</w:t>
      </w:r>
      <w:r>
        <w:rPr/>
        <w:t>꥓</w:t>
      </w:r>
      <w:r>
        <w:rPr/>
        <w:t>㠰⩢싂㑁塑</w:t>
      </w:r>
      <w:r>
        <w:rPr/>
        <w:t>ꤰ</w:t>
      </w:r>
      <w:r>
        <w:rPr/>
        <w:t>㙐搶⭤扪昭쉲</w:t>
      </w:r>
      <w:r>
        <w:rPr/>
        <w:t>ꥁ</w:t>
      </w:r>
      <w:r>
        <w:rPr/>
        <w:t>呔⩠</w:t>
      </w:r>
      <w:r>
        <w:rPr/>
        <w:t>ⱶ</w:t>
      </w:r>
      <w:r>
        <w:rPr/>
        <w:t>乩숬쉁ꍅ갣轍ꏂ䓂㵦潎⍑㍎励嫂㤦啎칪敋⚥⫂캏楑</w:t>
      </w:r>
      <w:r>
        <w:rPr/>
        <w:t>ⵁ</w:t>
      </w:r>
      <w:r>
        <w:rPr/>
        <w:t>桄〺朶쉪촴温焯뗂楪Ⓜ</w:t>
      </w:r>
      <w:r>
        <w:rPr/>
        <w:t>Ɫ</w:t>
      </w:r>
      <w:r>
        <w:rPr/>
        <w:t>㎻題㵟⬹ꍇ㩲쏂㤷䥥烂疿䙥숻版⾩彦䰦乭勂䴭颩泎숻뽃쉌椫页浸狂汩䅡恰献輻爺쉂彨㡑杕쉸ꌰ竂婇灢颿爥긷槂繇촷楸㕓ꍹ㕭䍮㥴쉍䣂䏂䱃칏ㅭ䕨熮긴繗湔摑祅⼩깟뭂歇扭涻浌뽏</w:t>
      </w:r>
      <w:r>
        <w:rPr/>
        <w:t>ⱆ⣎</w:t>
      </w:r>
      <w:r>
        <w:rPr/>
        <w:t>ꕒ</w:t>
      </w:r>
      <w:r>
        <w:rPr/>
        <w:t>硊灓㝞⭷쉧</w:t>
      </w:r>
      <w:r>
        <w:rPr/>
        <w:t>⠯</w:t>
      </w:r>
      <w:r>
        <w:rPr/>
        <w:t>橕仃偅⦱⨷♥땋㙣㍠䑴劻摣椥枩轷剾뭸쉕䉇㕞⭭琣恵橤뿂</w:t>
      </w:r>
      <w:r>
        <w:rPr/>
        <w:t>ꤵ</w:t>
      </w:r>
      <w:r>
        <w:rPr/>
        <w:t>曂쵕⬪彺竂䙚</w:t>
      </w:r>
      <w:r>
        <w:rPr/>
        <w:t>ꕤ</w:t>
      </w:r>
      <w:r>
        <w:rPr/>
        <w:t>숪</w:t>
      </w:r>
      <w:r>
        <w:rPr/>
        <w:t>ꕏⵍ</w:t>
      </w:r>
      <w:r>
        <w:rPr/>
        <w:t>㩲扄欴㧂㕮伥</w:t>
      </w:r>
      <w:r>
        <w:rPr/>
        <w:t>ꕬ</w:t>
      </w:r>
      <w:r>
        <w:rPr/>
        <w:t>㌶㙧ꌯ⌫싃咘⬺䷂㦣숥亏ㄶ⑨癱堤슡係⍰ꄤ칺杋숥깃䝟㓂䎏싎䕾ꍑ刲㘲浧䅅啣䙸氹⨪㕷ꅂ녊塬剗彶奲线슬㷂ꥠ扏湺惂㬱祁㵴䵣쉊榏</w:t>
      </w:r>
      <w:r>
        <w:rPr/>
        <w:t>ⶩ</w:t>
      </w:r>
      <w:r>
        <w:rPr/>
        <w:t>塴䑌彬䑣棂䡧㣂㙃⦱幚⾡</w:t>
      </w:r>
      <w:r>
        <w:rPr/>
        <w:t>⡃</w:t>
      </w:r>
      <w:r>
        <w:rPr/>
        <w:t>戥漷⩱䃍딮싂佤㒻嗂⩖江㩩䮱偗숬쉶ꍳ칾䉭깵㛂䍯칂吹㩙</w:t>
      </w:r>
      <w:r>
        <w:rPr/>
        <w:t>ꦮ</w:t>
      </w:r>
      <w:r>
        <w:rPr/>
        <w:t>繟숶♊剟帪⑭</w:t>
      </w:r>
      <w:r>
        <w:rPr/>
        <w:t>Ɑ</w:t>
      </w:r>
      <w:r>
        <w:rPr/>
        <w:t>ꥹ䁕믂佈捂繞倮ꅡ⭮䎵䒬癄걗뽳</w:t>
      </w:r>
      <w:r>
        <w:rPr/>
        <w:t>⢩</w:t>
      </w:r>
      <w:r>
        <w:rPr/>
        <w:t>摬全슩忂䍔㍫䁳쉈</w:t>
      </w:r>
      <w:r>
        <w:rPr/>
        <w:t>ꥋ</w:t>
      </w:r>
      <w:r>
        <w:rPr/>
        <w:t>걥</w:t>
      </w:r>
      <w:r>
        <w:rPr/>
        <w:t>꧂</w:t>
      </w:r>
      <w:r>
        <w:rPr/>
        <w:t>獓兤愱嚏쉢딤堪䵘숽㨰䀪㢱䅘싂</w:t>
      </w:r>
      <w:r>
        <w:rPr/>
        <w:t>ꔴ</w:t>
      </w:r>
      <w:r>
        <w:rPr/>
        <w:t>츹轃쉍놡⫃畫窮塔橋⹧畮ꏂ䅏⩀㘣䁹뼪␊쉴䵴灣숮灩严싂㩖妵癧磂</w:t>
      </w:r>
      <w:r>
        <w:rPr/>
        <w:t>ꖥ</w:t>
      </w:r>
      <w:r>
        <w:rPr/>
        <w:t>걠ꥩ媩</w:t>
      </w:r>
      <w:r>
        <w:rPr/>
        <w:t>ꤻ</w:t>
      </w:r>
      <w:r>
        <w:rPr/>
        <w:t>츬顪片彯濂咥栳㥮猶干湡㧂硒帷噢獦䒥䅣㉢⹁䤰䑶轴漬싂䁃灐䔷㍾塘▩禣싂圯ㅪ쉳㜦悘睧뭧</w:t>
      </w:r>
      <w:r>
        <w:rPr/>
        <w:t>꧂</w:t>
      </w:r>
      <w:r>
        <w:rPr/>
        <w:t>區癐穦泂ꥱ⑇噱㝔扃捏쉟놘唪歩♊♸杩坃顲捄䖏朵转땉䘪⹏꥕危繞硗瘭睒떱䎮숳슱䠨㏂彄㒩썙估</w:t>
      </w:r>
      <w:r>
        <w:rPr/>
        <w:t>Ⳃ</w:t>
      </w:r>
      <w:r>
        <w:rPr/>
        <w:t>瘱煇湓䃂偺쎿䛂刮쵢栱ꍘ㦻支澣䔫䂩</w:t>
      </w:r>
      <w:r>
        <w:rPr/>
        <w:t>⡕</w:t>
      </w:r>
      <w:r>
        <w:rPr/>
        <w:t>슣䓂㗂嘫恔牉硨啯䔷窻⩕쉨⯂쉰㵌ꥰ♤䥪뼮䏂澩喩妩勂䴦♡</w:t>
      </w:r>
      <w:r>
        <w:rPr/>
        <w:t>ⴶ</w:t>
      </w:r>
      <w:r>
        <w:rPr/>
        <w:t>⡵</w:t>
      </w:r>
      <w:r>
        <w:rPr/>
        <w:t>娶反帽㕳呬氬灟⩔浱⹘睫千껎㨵砸</w:t>
      </w:r>
      <w:r>
        <w:rPr/>
        <w:t>ꦡ</w:t>
      </w:r>
      <w:r>
        <w:rPr/>
        <w:t>㷂绂썱欪</w:t>
      </w:r>
      <w:r>
        <w:rPr/>
        <w:t>ⴰ</w:t>
      </w:r>
      <w:r>
        <w:rPr/>
        <w:t>쉎싂䓂䘷奕偔啭楦奲璬睞偡뽉欻湹⹗⼵㝓樵⩋䵂쉫硁扷兦穉ㅧ桊瑶䥵㌸畟偈쉔辬氣䕞䚿湣깘뼲ㅯ歇㏂严䭘縰爸⩮</w:t>
      </w:r>
      <w:r>
        <w:rPr/>
        <w:t>ⵚ</w:t>
      </w:r>
      <w:r>
        <w:rPr/>
        <w:t>㕹䚡</w:t>
      </w:r>
      <w:r>
        <w:rPr/>
        <w:t>ꔴ</w:t>
      </w:r>
      <w:r>
        <w:rPr/>
        <w:t>놮쵧㭌䋂廂け㝟뮩晇숴䙣⹮䌺幅㐲</w:t>
      </w:r>
      <w:r>
        <w:rPr/>
        <w:t>ꤷ</w:t>
      </w:r>
      <w:r>
        <w:rPr/>
        <w:t>樹쏃슩쌳橹牘督呇ꌳ繑쉦穟⑊㊻㵧싂뽑㍨㉾䛂곂燂瀪槍䒏┨疮䩷奀싎㕀싂乱煫</w:t>
      </w:r>
      <w:r>
        <w:rPr/>
        <w:t>⡙</w:t>
      </w:r>
      <w:r>
        <w:rPr/>
        <w:t>쉆桮ㅟ㨳▩䬽㑾⭨吣㵾쉈쉦䉱숮唯浔㑅녠穷瀪搩╂껂숹僂䡣潯瑠쉥칧⼮쉟桮ꅟ湓䑨숵灁顧斘歋뽕䭮숹⩴玏㕐牥攤秃쉎琪恑쉥ꍃ普◂䝮橆䓂摅뭟圦稶托⴪盂⑧䉂纮夳떮太䍶쉆썤㑭⸹썡⩅熩浳껂塭䥱物祘挸碏䖩桲㑄桵싂伳ꍵ柂彬㟂奕縱顕䰷㐴䕆⽰⼴깄䨶싂䐸枘剤ꥹ䩏땟⹘础숸⥡쉖ꍚ</w:t>
      </w:r>
      <w:r>
        <w:rPr/>
        <w:t>ꕘ</w:t>
      </w:r>
      <w:r>
        <w:rPr/>
        <w:t>㝶</w:t>
      </w:r>
      <w:r>
        <w:rPr/>
        <w:t>ⵇ</w:t>
      </w:r>
      <w:r>
        <w:rPr/>
        <w:t>瀰潂䥨칾敄吱뮩券汷⫂嘯㍩쉕⴬潴普㙊㕨걈ꍺ쉬쉆儱歙</w:t>
      </w:r>
      <w:r>
        <w:rPr/>
        <w:t>⠵</w:t>
      </w:r>
      <w:r>
        <w:rPr/>
        <w:t>姍쉩牏坖坔㑒뗎帴ꅟ썾</w:t>
      </w:r>
      <w:r>
        <w:rPr/>
        <w:t>ꦩ</w:t>
      </w:r>
      <w:r>
        <w:rPr/>
        <w:t>傘㯂埂䥡噪祇쉞悬竎縵烂⍆딯䑞䩦婊䑬獱慖歫䉯皬㑾싂䲻氥◂䍃⵾焯项숨쉹楨徬煪䵗ず儤䬪壂䮩桐祤砮頶쎿슥䈸␴</w:t>
      </w:r>
      <w:r>
        <w:rPr/>
        <w:t>ⰰ</w:t>
      </w:r>
      <w:r>
        <w:rPr/>
        <w:t>싎</w:t>
      </w:r>
      <w:r>
        <w:rPr/>
        <w:t>⣂</w:t>
      </w:r>
      <w:r>
        <w:rPr/>
        <w:t>슘ꅯ撏昸硧㨰瑕䩡㫂쉄⚩싂묪琪硾瘦織䐰㡇쵟땩亵</w:t>
      </w:r>
      <w:r>
        <w:rPr/>
        <w:t>꧂</w:t>
      </w:r>
      <w:r>
        <w:rPr/>
        <w:t>숻䱬救嘰吊♉걄쌮ㆬ쉕⏃婺쉡〹촻刷</w:t>
      </w:r>
      <w:r>
        <w:rPr/>
        <w:t>ꥑ</w:t>
      </w:r>
      <w:r>
        <w:rPr/>
        <w:t>㕤츦伶⭬묽电䔮䑣䡺췂䐨䅗컃硅⭪殿⻂歶坢쉶㉴䣂䭎璣쉬愪晋ꆏ뽊昤愪쉚瘶Ⓜ项䕭祎䙥쉫刳祌䡑☯界㥎瑠⸤⩄堷飂</w:t>
      </w:r>
      <w:r>
        <w:rPr/>
        <w:t>ⶡ</w:t>
      </w:r>
      <w:r>
        <w:rPr/>
        <w:t>㵡止䍠⨥抱ꇂ슮彄㵾딸卟⫂</w:t>
      </w:r>
      <w:r>
        <w:rPr/>
        <w:t>ꤪ</w:t>
      </w:r>
      <w:r>
        <w:rPr/>
        <w:t>慉竎쉲⤤䅳垏䚮䩫皣ㅅ䝫抻䋂</w:t>
      </w:r>
      <w:r>
        <w:rPr/>
        <w:t>ⱉ</w:t>
      </w:r>
      <w:r>
        <w:rPr/>
        <w:t>潩䁚걳쵒主믂夤䔯㭵쉢轮掱捹杊牔㵨㵖祳倹묤슿쵓⨦瘪版㔬戮幦숵⚬䕕쉙繵湓쉑쉵숶损瑫</w:t>
      </w:r>
      <w:r>
        <w:rPr/>
        <w:t>ꕂ</w:t>
      </w:r>
      <w:r>
        <w:rPr/>
        <w:t>㞩♪泂슻〪畢䷂◂珂쉗겣㑑湯㚘李</w:t>
      </w:r>
      <w:r>
        <w:rPr/>
        <w:t>ꕌ</w:t>
      </w:r>
      <w:r>
        <w:rPr/>
        <w:t>䠺伹穙究쵲怴卺唷淂剉㥨坎序祢帥䤯牂䀬쉈妮䲱参噱歱숦䉓</w:t>
      </w:r>
      <w:r>
        <w:rPr/>
        <w:t>Ⳃ</w:t>
      </w:r>
      <w:r>
        <w:rPr/>
        <w:t>幆녆䅏㠽煉繈⎱瘪슡땓擂ꅳ皩컂♉敊㩓䪱䕷쉔싃䩭歏숲슱⦏쉦秂禣䩒㗂</w:t>
      </w:r>
      <w:r>
        <w:rPr/>
        <w:t>ꔲ</w:t>
      </w:r>
      <w:r>
        <w:rPr/>
        <w:t>婱☺ꎡ繥䗂⽨⭓楘䑢⸷穒瑎쏂</w:t>
      </w:r>
      <w:r>
        <w:rPr/>
        <w:t>ꦩ</w:t>
      </w:r>
      <w:r>
        <w:rPr/>
        <w:t>煥┳磃믂㝒䯂偷眥㍅⹈㉵䮣攥吽敁䊩ヂ㎬쉀㨪캻㒩ꍅ怩捦⼴뇂枬䁠</w:t>
      </w:r>
      <w:r>
        <w:rPr/>
        <w:t>ⵍ</w:t>
      </w:r>
      <w:r>
        <w:rPr/>
        <w:t>䟂刨畘欲瑆충䝅숸㌪䬻쉊扖䅵</w:t>
      </w:r>
      <w:r>
        <w:rPr/>
        <w:t>ꥃ</w:t>
      </w:r>
      <w:r>
        <w:rPr/>
        <w:t>浧瑅吭꧎杒䌨㑪瑢㓂䭲桘穎䉥伯쉯㑦玏常硸歅唶䓎뭍⍡折䭬搭㕇檩䡹⽐뭶깡䌥〲</w:t>
      </w:r>
      <w:r>
        <w:rPr/>
        <w:t>ⱕ</w:t>
      </w:r>
      <w:r>
        <w:rPr/>
        <w:t>桴敦犬썉⼭⌥㩑㊡捳煨癏싂쉮슘걎㔦䤫⦬復쵩쉍㡪䟂⹮水皵</w:t>
      </w:r>
      <w:r>
        <w:rPr/>
        <w:t>ⲿ</w:t>
      </w:r>
      <w:r>
        <w:rPr/>
        <w:t>숫쉘杯灪伺숲쏂廂塃꺏츷숩琽ㄴ颥䊩夦春녨쉅㍀</w:t>
      </w:r>
      <w:r>
        <w:rPr/>
        <w:t>ꥀ</w:t>
      </w:r>
      <w:r>
        <w:rPr/>
        <w:t>爪䑞쉘㕀㠦쉩痍꥚</w:t>
      </w:r>
      <w:r>
        <w:rPr/>
        <w:t>ⴸ</w:t>
      </w:r>
      <w:r>
        <w:rPr/>
        <w:t>傘ꍑ숸쉟⸰숶⺬쉥숻佰⭯⫂ꄪꄱ㛃쉺ꥨ凂딫㘬䌰깯祣쉄ㆻ䐭䭂橧浐㨰ꍖ㞩쎏顒쉗ㅦ㞻䖩䜨碡䁮㬴潇䍩슩绂捃캱숻㍪呯穔䍙桀쵉顣瑎浉칁窬噉䈻䉲彃穷坱䍆㕎嘥䡎䕓䑷哂撩嘷슡㣂</w:t>
      </w:r>
      <w:r>
        <w:rPr/>
        <w:t>⡌</w:t>
      </w:r>
      <w:r>
        <w:rPr/>
        <w:t>ヂ䥗偬秂娣⩣硄䁖獄噑癟烂搴䩦⵲䊮椤役㝺䵎⩶╋え㭬䍞牑挭뇂⥒滎䩉♞</w:t>
      </w:r>
      <w:r>
        <w:rPr/>
        <w:t>ⲿ</w:t>
      </w:r>
      <w:r>
        <w:rPr/>
        <w:t>䨱瑞佱疻넨거ꄦ慑湷╖噅쉅顱╴䑈╵咣頰摷杆玱쉀痂卦頨湾弫渽ꅂ䃃☱䁇놣⏂惂奍ꅨ숮窏䱶</w:t>
      </w:r>
      <w:r>
        <w:rPr/>
        <w:t>ꖬ</w:t>
      </w:r>
      <w:r>
        <w:rPr/>
        <w:t>碣습椊뼬㉩教牾瑋题摩⨳潠檡⫂㘻㨪┥⍶⹲风䄹䱓佁⭆캩復疥⤪곂떩頺琶㠨熿춱</w:t>
      </w:r>
      <w:r>
        <w:rPr/>
        <w:t>ꤩ</w:t>
      </w:r>
      <w:r>
        <w:rPr/>
        <w:t>ㄳ䜪係朣剣쵭啋琪灊梻䰰晲䥪싂</w:t>
      </w:r>
      <w:r>
        <w:rPr/>
        <w:t>ⵇ</w:t>
      </w:r>
      <w:r>
        <w:rPr/>
        <w:t>穪瑟䉁䳎㥳狂겘瘶橋搶䞵瓂咩슱촽䭐쌥ㆬ䠮桁䔺뭟〪副숱爭썩촪捗⨪穾숶곂砽싃恎桵䵏䥓湶䤣サ祹橕怮捇牾숣㇃㬫獗걥矂坤ㆩ啂㋃㭰컂䬬ꌬ</w:t>
      </w:r>
      <w:r>
        <w:rPr/>
        <w:t>ꖮ</w:t>
      </w:r>
      <w:r>
        <w:rPr/>
        <w:t>丳䩉춡顠㥮䮥奖湳婦䄴</w:t>
      </w:r>
      <w:r>
        <w:rPr/>
        <w:t>꥓</w:t>
      </w:r>
      <w:r>
        <w:rPr/>
        <w:t>䐵칺쉶쉪楊뽡丳奫㡕彊怲佯㟂璵䱾㚣礮楚瓃䙌쉚喣칡쉔眣쉅숺悬䥙㩃㐽亘♵䂏땭京牎㡇䁒俎僂制圤慪晱싂</w:t>
      </w:r>
      <w:r>
        <w:rPr/>
        <w:t>ꗂ</w:t>
      </w:r>
      <w:r>
        <w:rPr/>
        <w:t>㪩垬盍㑎묨幸塏噧</w:t>
      </w:r>
      <w:r>
        <w:rPr/>
        <w:t>⡅⭄</w:t>
      </w:r>
      <w:r>
        <w:rPr/>
        <w:t>䭄䒩䥭䬸ケ嚻ㄥ砱埂숣ꍞ並䠨䉁䔳朲깰䍞䣃䩮땾猻⧂䠶瀰婭⯂㡙睞䔳떬떱坹␮媻䕬伹瑈⽚쉗묨晑㙯瘨䄩桠䧂⾡墻</w:t>
      </w:r>
      <w:r>
        <w:rPr/>
        <w:t>⡞</w:t>
      </w:r>
      <w:r>
        <w:rPr/>
        <w:t>녉뇂敓숹䋂偊塘僂㥪纣皩</w:t>
      </w:r>
      <w:r>
        <w:rPr/>
        <w:t>ⴺ</w:t>
      </w:r>
      <w:r>
        <w:rPr/>
        <w:t>䕎㠽㬺㍠⩌숪梮ꌻ⸹쵣</w:t>
      </w:r>
      <w:r>
        <w:rPr/>
        <w:t>ꖣ</w:t>
      </w:r>
      <w:r>
        <w:rPr/>
        <w:t>䀵桾暥뭃狃癟䀰♴슩禱墏㍰㝳攤浩뽯穎</w:t>
      </w:r>
      <w:r>
        <w:rPr/>
        <w:t>⡳</w:t>
      </w:r>
      <w:r>
        <w:rPr/>
        <w:t>輭㨰䍤㍟䃂啑⤻帬潘焦쉺顮墏걩砩㟂嘣砳攸䅲竂</w:t>
      </w:r>
      <w:r>
        <w:rPr/>
        <w:t>ⲵ</w:t>
      </w:r>
      <w:r>
        <w:rPr/>
        <w:t>촹䢻楃䁈愤䩤</w:t>
      </w:r>
      <w:r>
        <w:rPr/>
        <w:t>ꥆ</w:t>
      </w:r>
      <w:r>
        <w:rPr/>
        <w:t>慳䩧␻쵓</w:t>
      </w:r>
      <w:r>
        <w:rPr/>
        <w:t>ꤥ</w:t>
      </w:r>
      <w:r>
        <w:rPr/>
        <w:t>깔灆</w:t>
      </w:r>
      <w:r>
        <w:rPr/>
        <w:t>⢩╪</w:t>
      </w:r>
      <w:r>
        <w:rPr/>
        <w:t>㬣</w:t>
      </w:r>
      <w:r>
        <w:rPr/>
        <w:t>ꦬ</w:t>
      </w:r>
      <w:r>
        <w:rPr/>
        <w:t>㉑轈彬㭀恲唲余擂䩾䢻㕩⨮㉹썴佊頪⺵ㅰ唨⭟쉌ㄳ䇃堨⥂쉙䝘嘶怹슬磍숻址䄵檬䪬ㄲ獪磂䁉刨㧂歨眪䬫쉊㍤煄幠ꏂ橘㩌顾습汄䍥ꅫ㥡슿⫍䭁當꥘⽡⥂숰敤쉂㎱ꍞ녊ꄮ昵囂쉳쉀坯숴숩䦵슮┺穬땇摰恑冿䅏䁊</w:t>
      </w:r>
      <w:r>
        <w:rPr/>
        <w:t>⡏</w:t>
      </w:r>
      <w:r>
        <w:rPr/>
        <w:t>ご滂繌畴獸䱖颩</w:t>
      </w:r>
      <w:r>
        <w:rPr/>
        <w:t>ꕃ</w:t>
      </w:r>
      <w:r>
        <w:rPr/>
        <w:t>숬扩䌱昮깗⩱땬썒轘싎㝔係弪⩭쉨怪⽵攬쉺樲뼵恣칾凂癵䢻촤뭨䁌⪿㝱␲ꇎ㒏쉣偹匤㏍⥰</w:t>
      </w:r>
      <w:r>
        <w:rPr/>
        <w:t>꧂</w:t>
      </w:r>
      <w:r>
        <w:rPr/>
        <w:t>燂祒䕰◂⵨穬唰㵐갩⼱縯㑘㠪呤싎녷ꍷ嗂梩</w:t>
      </w:r>
      <w:r>
        <w:rPr/>
        <w:t>ꖡ</w:t>
      </w:r>
      <w:r>
        <w:rPr/>
        <w:t>樦쉥丣◂쉴쉰伮煊扂䠭ゥ顆䘪福ꥳ轁氫坒쵟싂딤䣂슩穷愲卓偘渵歑佚</w:t>
      </w:r>
      <w:r>
        <w:rPr/>
        <w:t>ꦣ</w:t>
      </w:r>
      <w:r>
        <w:rPr/>
        <w:t>唲歌☬奯慮斘烂䁖慀⥶㊻㕦</w:t>
      </w:r>
      <w:r>
        <w:rPr/>
        <w:t>ꤷ</w:t>
      </w:r>
      <w:r>
        <w:rPr/>
        <w:t>弊愷䠪㌱녢勂奵숦唷㉔恌ꇂ八婱珂勂ꅕ潧䮱⚿塞洯쉏쉤갪桑䨴뗂汳싂摳㥑쉫拂믎拂䵰뽏浖䕪滂䉋갴测㉸</w:t>
      </w:r>
      <w:r>
        <w:rPr/>
        <w:t>ⰲ⩦</w:t>
      </w:r>
      <w:r>
        <w:rPr/>
        <w:t>晎捓払㕖普眹⩬쉸䴩乴㜹싂朽椮</w:t>
      </w:r>
      <w:r>
        <w:rPr/>
        <w:t>ꤴ</w:t>
      </w:r>
      <w:r>
        <w:rPr/>
        <w:t>浅</w:t>
      </w:r>
      <w:r>
        <w:rPr/>
        <w:t>ꕯ</w:t>
      </w:r>
      <w:r>
        <w:rPr/>
        <w:t>湉湲</w:t>
      </w:r>
      <w:r>
        <w:rPr/>
        <w:t>ⵆ</w:t>
      </w:r>
      <w:r>
        <w:rPr/>
        <w:t>歱꤮乗㔵</w:t>
      </w:r>
      <w:r>
        <w:rPr/>
        <w:t>⡉</w:t>
      </w:r>
      <w:r>
        <w:rPr/>
        <w:t>頩⬳乘⑷䙃㪬䶮䑮䚬䗃搯䉤住⩫갮熱汔긮䱧浫쉙뮥䩲쉥啯⩓㞡敠⒩凍쉞嫍⯂咻ꥺ卮书슩禮嘦숷牑捂䩮슡⶘畕癣䐸佚䍥ꄦ卧䀩㭶喏⽡⍕⎣땄⥊瑍묵⫎彟毂匪겡促쉊䅾숳秂숲䟃斬䈫䂮唱⩫⥣弲䁪ヂ敔竂浤䴰扒䉪⽦㍑瑳䐣晓숩䘮</w:t>
      </w:r>
      <w:r>
        <w:rPr/>
        <w:t>⢿</w:t>
      </w:r>
      <w:r>
        <w:rPr/>
        <w:t>祚쉄䀲游촥䌲㙆䛃畺撥䩹䯂㠶唱</w:t>
      </w:r>
      <w:r>
        <w:rPr/>
        <w:t>ꕲ</w:t>
      </w:r>
      <w:r>
        <w:rPr/>
        <w:t>圱恵㒱쉖뭢梩딸牣牶涥惂⽂䀲䴥拂㢩顓歒䥃츴扦⮵슻</w:t>
      </w:r>
      <w:r>
        <w:rPr/>
        <w:t>ꕑ</w:t>
      </w:r>
      <w:r>
        <w:rPr/>
        <w:t>쵁䥄癍繧㥠䈶猳楰⤬䍟窿숳撬䯂㨫⩯꺏徬싂싂顦ㆡㄶ㐫㇍䷂슘썧쉷剬彟쉳㒬䪡䭥摕潅硟填</w:t>
      </w:r>
      <w:r>
        <w:rPr/>
        <w:t>ⶬ</w:t>
      </w:r>
      <w:r>
        <w:rPr/>
        <w:t>绂䑟呵䥕숵⨫娲ォ偯⭟湅掿㴲땣獉⫂㘮徱㫂쉋</w:t>
      </w:r>
      <w:r>
        <w:rPr/>
        <w:t>ⱺ</w:t>
      </w:r>
      <w:r>
        <w:rPr/>
        <w:t>깲桮쉚䁸쉬彀澬䵯榣妵㉈</w:t>
      </w:r>
      <w:r>
        <w:rPr/>
        <w:t>⠻</w:t>
      </w:r>
      <w:r>
        <w:rPr/>
        <w:t>况쉪䝳獞擂頶㉡太灁쉶悥㜦㨳傥䭫烂珍갯㕰䤺佷ꍄ쉗</w:t>
      </w:r>
      <w:r>
        <w:rPr/>
        <w:t>⡶</w:t>
      </w:r>
      <w:r>
        <w:rPr/>
        <w:t>睧</w:t>
      </w:r>
      <w:r>
        <w:rPr/>
        <w:t>ꤰ</w:t>
      </w:r>
      <w:r>
        <w:rPr/>
        <w:t>渶㟂男榡䭉扇瑒꺏⩕䵸㝠牾稴ꍬ㑓쉷愨</w:t>
      </w:r>
      <w:r>
        <w:rPr/>
        <w:t>꤯</w:t>
      </w:r>
      <w:r>
        <w:rPr/>
        <w:t>䢱總♭쉟灃ゥ婃ꍉ䖵戣㕃♄怺愲쉶婖쉠潎猦飂桦㕏渮⩂浦硢썙䍳揂戸</w:t>
      </w:r>
      <w:r>
        <w:rPr/>
        <w:t>ⵁ</w:t>
      </w:r>
      <w:r>
        <w:rPr/>
        <w:t>썯䁚恇䥺뗂窡쉑㩳炱斡婴습┴漯熩灊眬䘻䪩♒绂氪싂꥔慓⏂ꍔ厡䅌吽携窩⩸⩎긥纡숩⨰습轷㝳㑇⬪䬫⼣䈤塒갭⑙䙃쉊깨卅숽⨥揎卥梘慟쉡싂</w:t>
      </w:r>
      <w:r>
        <w:rPr/>
        <w:t>⡙⡯</w:t>
      </w:r>
      <w:r>
        <w:rPr/>
        <w:t>쉭싂唥㥎㔮掮祌㥍恙䭲쏍毂桑癠⹤</w:t>
      </w:r>
      <w:r>
        <w:rPr/>
        <w:t>ꕑ</w:t>
      </w:r>
      <w:r>
        <w:rPr/>
        <w:t>婷㥰䭓숬顢縭仍</w:t>
      </w:r>
      <w:r>
        <w:rPr/>
        <w:t>ⷂ</w:t>
      </w:r>
      <w:r>
        <w:rPr/>
        <w:t>祬</w:t>
      </w:r>
      <w:r>
        <w:rPr/>
        <w:t>ⱳ</w:t>
      </w:r>
      <w:r>
        <w:rPr/>
        <w:t>㈰♖㒘湈獚媮㓎녥㉷䥸㔣ꎩ땣쉲拂</w:t>
      </w:r>
      <w:r>
        <w:rPr/>
        <w:t>⠱</w:t>
      </w:r>
      <w:r>
        <w:rPr/>
        <w:t>ひ⎿䃂숲㞱슘秎周嘮䵧䈻楌朰쉧摉䕃쉈硭煎⽋싂땊ㆡ⨺䦡䌪楚㵬䅟⽓漣</w:t>
      </w:r>
      <w:r>
        <w:rPr/>
        <w:t>⡟</w:t>
      </w:r>
      <w:r>
        <w:rPr/>
        <w:t>㌴숳땆㤪㭲䕰恭숰뼦桴䭅穲⴬䑭⑉唳숬ま堊썶⌨迂ꄱ垘幊䡸䡡䥋爹番⹡숫當칱刬禿㑅溥幢</w:t>
      </w:r>
      <w:r>
        <w:rPr/>
        <w:t>⵰⑓</w:t>
      </w:r>
      <w:r>
        <w:rPr/>
        <w:t>偃㨱磂</w:t>
      </w:r>
      <w:r>
        <w:rPr/>
        <w:t>ⵌ</w:t>
      </w:r>
      <w:r>
        <w:rPr/>
        <w:t>轈ꇂ娤㮬</w:t>
      </w:r>
      <w:r>
        <w:rPr/>
        <w:t>⡸</w:t>
      </w:r>
      <w:r>
        <w:rPr/>
        <w:t>녭珂깵䩂录畚睎堻㔻숻汵䥢㕥䙾⽤⫂♕仃佒申佯歃獁ぐ灟⩵窩畎⍣걷겡䙵䗂갺</w:t>
      </w:r>
      <w:r>
        <w:rPr/>
        <w:t>⣍</w:t>
      </w:r>
      <w:r>
        <w:rPr/>
        <w:t>晾⭋䦮䎬渪昬楨兞穓堬ㆬ婩她ꥸ浈晫</w:t>
      </w:r>
      <w:r>
        <w:rPr/>
        <w:t>⡨</w:t>
      </w:r>
      <w:r>
        <w:rPr/>
        <w:t>ꤰ</w:t>
      </w:r>
      <w:r>
        <w:rPr/>
        <w:t>䱖碵埂䍆䚣潞淂⼷皩繚洵떻䨬呁滂撱숳숶층畐煰ꇂ攳瑉⥟䊻灒싃瘻秂ꍞ츨潁扰쎏묭⽥딳컂쉮摸㬭쉒ꌹ彣䉎꤮㤸㙢땚</w:t>
      </w:r>
      <w:r>
        <w:rPr/>
        <w:t>Ⳃ</w:t>
      </w:r>
      <w:r>
        <w:rPr/>
        <w:t>땡숭䵒쵯縷⑯⽙썬噵归⧂⿃㚥佌䲡싂</w:t>
      </w:r>
      <w:r>
        <w:rPr/>
        <w:t>ꕘ</w:t>
      </w:r>
      <w:r>
        <w:rPr/>
        <w:t>㩠땢䕚偯汹吷무擎⨹灢䱞榩睢┤㈭杣䙰奅뾏琷㙖矂쉁㥈嗂䝎種</w:t>
      </w:r>
      <w:r>
        <w:rPr/>
        <w:t>꧂</w:t>
      </w:r>
      <w:r>
        <w:rPr/>
        <w:t>佫揂녆搹䑫</w:t>
      </w:r>
      <w:r>
        <w:rPr/>
        <w:t>ⶬ</w:t>
      </w:r>
      <w:r>
        <w:rPr/>
        <w:t>歾梱焰㮘礮〫昺䵯湥쉀䭥ꥩ쉁䝶⼽磂縬⿎畍摱彣癏捖手㦡㡚⩁⨫䱋轾睶瘰䅱輯㬳杚㗂帪䡫䞥㧂潂䄲䍧㜤쉅夲⯂䜰㡦摟欱ㄣ佤ꅪ㗃顖Ⓙ㎿숮椺爻뭉渣䀲숵焸匪庩姂㬨슣쉀ꅚ䴥⦘渽䔤湰䍓㝙䡹帪啎ꅍ䍊刣숫儴汾䩠甤懂敬䀬㚱䈩灟稰辩</w:t>
      </w:r>
      <w:r>
        <w:rPr/>
        <w:t>Ⳃ</w:t>
      </w:r>
      <w:r>
        <w:rPr/>
        <w:t>㵋숤䇂穇則숱ꏍꌫ搴扠啢⥡䃃歶瀪╨숸ꥩ쉈㕀⥁⹚䓂썒䉠椪쉺禱幪Ⓨ䐦뽨㐹㍕슡♡睇敚熩◂㵀ㅏ敢♆싂礴㠹걄㨪</w:t>
      </w:r>
      <w:r>
        <w:rPr/>
        <w:t>ⱥ</w:t>
      </w:r>
      <w:r>
        <w:rPr/>
        <w:t>㑈槂嘳濃䶩汹⥐ヂ싂杏㥎쉒晘칯楇䶥珂ꍚ⪵ꎵ㙟ネ晵쉙䡟걤捇塍㗂</w:t>
      </w:r>
      <w:r>
        <w:rPr/>
        <w:t>ꔹ</w:t>
      </w:r>
      <w:r>
        <w:rPr/>
        <w:t>ⱶ</w:t>
      </w:r>
      <w:r>
        <w:rPr/>
        <w:t>哂摷</w:t>
      </w:r>
      <w:r>
        <w:rPr/>
        <w:t>ꕳ▬</w:t>
      </w:r>
      <w:r>
        <w:rPr/>
        <w:t>暱䆩䝸潰䯍㨲丽媩唪䗂쉎䈭整䜩桪汁㙋⭢纮뼦</w:t>
      </w:r>
      <w:r>
        <w:rPr/>
        <w:t>ꤪ</w:t>
      </w:r>
      <w:r>
        <w:rPr/>
        <w:t>뇂桋㭄忂숥♤녴〦숲皬쉆⦏碏㧂㔪㓂┥惂╌㝭项㵋쉅㌱㬬哂幫䑆忂䁍奤싂矃</w:t>
      </w:r>
      <w:r>
        <w:rPr/>
        <w:t>⡒</w:t>
      </w:r>
      <w:r>
        <w:rPr/>
        <w:t>ꅎ䈭䔺싂爦쉨烂卪汌</w:t>
      </w:r>
      <w:r>
        <w:rPr/>
        <w:t>꥟</w:t>
      </w:r>
      <w:r>
        <w:rPr/>
        <w:t>枩츪渤⤥漩唫弬싍㡫쌤凂㩐뼶愦娦㏂幣</w:t>
      </w:r>
      <w:r>
        <w:rPr/>
        <w:t>ⲡ</w:t>
      </w:r>
      <w:r>
        <w:rPr/>
        <w:t>煑</w:t>
      </w:r>
      <w:r>
        <w:rPr/>
        <w:t>ꗃ</w:t>
      </w:r>
      <w:r>
        <w:rPr/>
        <w:t>싎ㅞ</w:t>
      </w:r>
      <w:r>
        <w:rPr/>
        <w:t>꧂ꥆ</w:t>
      </w:r>
      <w:r>
        <w:rPr/>
        <w:t>ꌥ</w:t>
      </w:r>
      <w:r>
        <w:rPr/>
        <w:t>⡔</w:t>
      </w:r>
      <w:r>
        <w:rPr/>
        <w:t>ꍍ䎩琷</w:t>
      </w:r>
      <w:r>
        <w:rPr/>
        <w:t>ꤴ</w:t>
      </w:r>
      <w:r>
        <w:rPr/>
        <w:t>땣吥獑㞱䁍㧂䁐攸싂汥轋</w:t>
      </w:r>
      <w:r>
        <w:rPr/>
        <w:t>ꕸ⥫</w:t>
      </w:r>
      <w:r>
        <w:rPr/>
        <w:t>捳⩏ꥤ恒㵎䭇쉤숣桗㷂㔲㙏洯浞꺥佯䑤囂</w:t>
      </w:r>
      <w:r>
        <w:rPr/>
        <w:t>ꔭ</w:t>
      </w:r>
      <w:r>
        <w:rPr/>
        <w:t>啹묤䱌恷殮禩凍柂沘䢥⩹싍䤊惂䬣纡䎱㟎奡悩䊣䡞䰤쌺偾</w:t>
      </w:r>
      <w:r>
        <w:rPr/>
        <w:t>ⴳ</w:t>
      </w:r>
      <w:r>
        <w:rPr/>
        <w:t>摐儺</w:t>
      </w:r>
      <w:r>
        <w:rPr/>
        <w:t>ⱑ</w:t>
      </w:r>
      <w:r>
        <w:rPr/>
        <w:t>沿潖썪ꅾ</w:t>
      </w:r>
      <w:r>
        <w:rPr/>
        <w:t>ⷍ</w:t>
      </w:r>
      <w:r>
        <w:rPr/>
        <w:t>쉉摧ㅇ⩈祉䥁㠴뇂쉀㜵䉃㉉幠䟂䡥䝍う縱儻乨ꌽ橦쉍烂䋃䁗砨堽严⹯䅵</w:t>
      </w:r>
      <w:r>
        <w:rPr/>
        <w:t>ꗃ</w:t>
      </w:r>
      <w:r>
        <w:rPr/>
        <w:t>卧꺏⫂싂쉒⤷䭹䵕婗〫劵嘣吶媩䋂촹榮伱㚩칤〩㵾杓䭥牗䝦瘸䙈硯拃</w:t>
      </w:r>
      <w:r>
        <w:rPr/>
        <w:t>ⵖ</w:t>
      </w:r>
      <w:r>
        <w:rPr/>
        <w:t>䟂⭙怨啠⩣惂瘮㍠⪵숨ㄺ睊牯噒</w:t>
      </w:r>
      <w:r>
        <w:rPr/>
        <w:t>ⶏ⑩</w:t>
      </w:r>
      <w:r>
        <w:rPr/>
        <w:t>쉓䍸쉂は싂걓凂敩䔸㍺⍟㶩쉮⑁㡉塁夲䁁쉟琴깇䘭摩</w:t>
      </w:r>
      <w:r>
        <w:rPr/>
        <w:t>ⵄ</w:t>
      </w:r>
      <w:r>
        <w:rPr/>
        <w:t>쉩♩捚倪숣䤲䟂촵扠扪婰漤䝒ィ뽖䰵㵏唺㋂㣂僂䖏猳斘㌳晙숥ㆩ婆䚮숭⯂樵㑺떵坊䩏皏你⸹㝅䊿埂橌⸬疬搱갣獠⬷</w:t>
      </w:r>
      <w:r>
        <w:rPr/>
        <w:t>ⲡⱲ</w:t>
      </w:r>
      <w:r>
        <w:rPr/>
        <w:t>啘ꇎ녓䥚浪</w:t>
      </w:r>
      <w:r>
        <w:rPr/>
        <w:t>ⰶ</w:t>
      </w:r>
      <w:r>
        <w:rPr/>
        <w:t>䝅仍䧂딵噃疬숻⥇숸類⩞ㅭ쉉⹉㙮</w:t>
      </w:r>
      <w:r>
        <w:rPr/>
        <w:t>ꦩ</w:t>
      </w:r>
      <w:r>
        <w:rPr/>
        <w:t>塂㣂䱪㝆湞긥帮娥楧⭑♆痂숹瓎</w:t>
      </w:r>
      <w:r>
        <w:rPr/>
        <w:t>꧃</w:t>
      </w:r>
      <w:r>
        <w:rPr/>
        <w:t>填⻂</w:t>
      </w:r>
      <w:r>
        <w:rPr/>
        <w:t>ⵗ</w:t>
      </w:r>
      <w:r>
        <w:rPr/>
        <w:t>扨临⭾㡂䵂뼮땐槂㍏丮♘䑸ꥠ瘥뭟洵䡈祤⥧竂⥌⨦䱞牸♂⒩兊䡩榱㐦䩞沿䑐䴹敉廂㙬⑒匬䍳싂</w:t>
      </w:r>
      <w:r>
        <w:rPr/>
        <w:t>ꔽꔸ</w:t>
      </w:r>
      <w:r>
        <w:rPr/>
        <w:t>拂슮㠨晘商㍹쉲䯂灘慞䇂繉㡌문⽸湺皮䊩딮扈숳祆浨</w:t>
      </w:r>
      <w:r>
        <w:rPr/>
        <w:t>ꗂ</w:t>
      </w:r>
      <w:r>
        <w:rPr/>
        <w:t>䕪숪</w:t>
      </w:r>
      <w:r>
        <w:rPr/>
        <w:t>⡬⠨</w:t>
      </w:r>
      <w:r>
        <w:rPr/>
        <w:t>汌噢戩㍅⎏㨫游礭䀤偍ꥶ㩳忂숦嘵汊쉕䙐쉥䜱䢡娽桴噺</w:t>
      </w:r>
      <w:r>
        <w:rPr/>
        <w:t>⠷</w:t>
      </w:r>
      <w:r>
        <w:rPr/>
        <w:t>쉏쉺䬨䙡⑖숹䙵桳䬲睨夳쉳</w:t>
      </w:r>
      <w:r>
        <w:rPr/>
        <w:t>ⲱ</w:t>
      </w:r>
      <w:r>
        <w:rPr/>
        <w:t>ꌻ䱉ꌶ唥硒歫놘㜴</w:t>
      </w:r>
      <w:r>
        <w:rPr/>
        <w:t>ꦮ</w:t>
      </w:r>
      <w:r>
        <w:rPr/>
        <w:t>녕扱嘫㜽쉁싂䌴䬪㕒剀婗녆䤥瑠畍싂</w:t>
      </w:r>
      <w:r>
        <w:rPr/>
        <w:t>Ᵽ</w:t>
      </w:r>
      <w:r>
        <w:rPr/>
        <w:t>㗂㧃䨷⾏买欨⌭ヂ㵏潦숹晆싂砪归牳汈捪楢䱐</w:t>
      </w:r>
      <w:r>
        <w:rPr/>
        <w:t>ꤹ</w:t>
      </w:r>
      <w:r>
        <w:rPr/>
        <w:t>囂䆘</w:t>
      </w:r>
      <w:r>
        <w:rPr/>
        <w:t>ⱗ⭀</w:t>
      </w:r>
      <w:r>
        <w:rPr/>
        <w:t>漩响䅭塲秃㙚Ⓜ彧乖䍫⨬㶻䔦撘玮</w:t>
      </w:r>
      <w:r>
        <w:rPr/>
        <w:t>ⲵ</w:t>
      </w:r>
      <w:r>
        <w:rPr/>
        <w:t>桲쎻⥷欣䐩ㅱ녯䬱꥞⸫祫燂摏䥥䨽쉮쉦杲〰煬乚긶戨䕋嗂禥横丶㨯晾佋㜭슡싂썳싂噰掩嗎깉㑟뿂痂䅣ꥤ匸㩭㴹㡍搬繤埍然⵭浀⧂쉖⽖轁䡣奡礥ㄤ僂倫쉒囂㥭轷砹祉敐ꅖ㍳洫睏飂䉦쉒䱰䎵쉞쉶倭䚘</w:t>
      </w:r>
      <w:r>
        <w:rPr/>
        <w:t>ꤩ</w:t>
      </w:r>
      <w:r>
        <w:rPr/>
        <w:t>欲긣柂沿媣쌹숬䑔⩙剙示⼲땆㵊䍩숫剾纵⥙䡾䃂稽㝗슩纩␵</w:t>
      </w:r>
      <w:r>
        <w:rPr/>
        <w:t>ꤴ</w:t>
      </w:r>
      <w:r>
        <w:rPr/>
        <w:t>喬㴳瑗揍쵥싂頊쉱ご織喘䐶싂楨助楑瀰懂泂㩹ꥤ䑍嘭꺵奚⼹㶡촥⩦扵偋澿卢竃彴暮⹇嚬婂杵</w:t>
      </w:r>
      <w:r>
        <w:rPr/>
        <w:t>ⱄ</w:t>
      </w:r>
      <w:r>
        <w:rPr/>
        <w:t>䴯倯</w:t>
      </w:r>
      <w:r>
        <w:rPr/>
        <w:t>ꥆ</w:t>
      </w:r>
      <w:r>
        <w:rPr/>
        <w:t>숮䵒☸숭浯ꄳ㜫乤䎵</w:t>
      </w:r>
      <w:r>
        <w:rPr/>
        <w:t>ⴭ</w:t>
      </w:r>
      <w:r>
        <w:rPr/>
        <w:t>煈徘</w:t>
      </w:r>
      <w:r>
        <w:rPr/>
        <w:t>⠥</w:t>
      </w:r>
      <w:r>
        <w:rPr/>
        <w:t>촮⍘쉵♇䶬歹㘮塑瑞칈㕰싂䠭</w:t>
      </w:r>
      <w:r>
        <w:rPr/>
        <w:t>ꔱ</w:t>
      </w:r>
      <w:r>
        <w:rPr/>
        <w:t>刪噳汆瘴⌱牂区ꅸ䲮㵠</w:t>
      </w:r>
      <w:r>
        <w:rPr/>
        <w:t>ⲱ</w:t>
      </w:r>
      <w:r>
        <w:rPr/>
        <w:t>㉧䭧䩭땞噾싂呟䠤뾬䖣ꅐ乓걂쉴墘形쉳쉥䱄㋃</w:t>
      </w:r>
      <w:r>
        <w:rPr/>
        <w:t>Ⳃ</w:t>
      </w:r>
      <w:r>
        <w:rPr/>
        <w:t>ꦩ</w:t>
      </w:r>
      <w:r>
        <w:rPr/>
        <w:t>恨煞牖儣㩦뾩浟祑</w:t>
      </w:r>
      <w:r>
        <w:rPr/>
        <w:t>꥟</w:t>
      </w:r>
      <w:r>
        <w:rPr/>
        <w:t>䁵䥚</w:t>
      </w:r>
      <w:r>
        <w:rPr/>
        <w:t>ꕣ</w:t>
      </w:r>
      <w:r>
        <w:rPr/>
        <w:t>哂㴵칌枻䊣촸㋂昴䕖땅睴匪妿㐰䂮</w:t>
      </w:r>
      <w:r>
        <w:rPr/>
        <w:t>Ⱳ⬴⹾</w:t>
      </w:r>
      <w:r>
        <w:rPr/>
        <w:t>㓂숻㕞숬毂䚿凂</w:t>
      </w:r>
      <w:r>
        <w:rPr/>
        <w:t>Ⱕ</w:t>
      </w:r>
      <w:r>
        <w:rPr/>
        <w:t>㑅</w:t>
      </w:r>
      <w:r>
        <w:rPr/>
        <w:t>Ⱙ</w:t>
      </w:r>
      <w:r>
        <w:rPr/>
        <w:t>硰⮩䐻䏎湈㇎䍩〯㫃䴯偶樤넩쵾쌤兒䕖䙄昴㑺欱⹣</w:t>
      </w:r>
      <w:r>
        <w:rPr/>
        <w:t>ⵇ</w:t>
      </w:r>
      <w:r>
        <w:rPr/>
        <w:t>坚</w:t>
      </w:r>
      <w:r>
        <w:rPr/>
        <w:t>ꦩ</w:t>
      </w:r>
      <w:r>
        <w:rPr/>
        <w:t>녚し㙣⚱䁐炬牪婥杊席썓⯂穇灶朵濂噸ꍍ剃㤻┴쉁橖哂桮礸庮瓂彈걤楚쉦깚眰怲嫂瑧</w:t>
      </w:r>
      <w:r>
        <w:rPr/>
        <w:t>꧍</w:t>
      </w:r>
      <w:r>
        <w:rPr/>
        <w:t>㵇娸纣媿捥䙋摭珂㵀㈬洤䑣⬩쌷㡱깋⸬䤪䂥㈫ㆿ갺ㅧ湟⭀</w:t>
      </w:r>
      <w:r>
        <w:rPr/>
        <w:t>ꦮ</w:t>
      </w:r>
      <w:r>
        <w:rPr/>
        <w:t>竂䝵迎㜪獦繁䇂</w:t>
      </w:r>
      <w:r>
        <w:rPr/>
        <w:t>ⱞ</w:t>
      </w:r>
      <w:r>
        <w:rPr/>
        <w:t>潒숳쉩猴弶瑄쉔쉗㍫硸晵㩌䅋甽㠵略帰繘㍅䅯坦</w:t>
      </w:r>
      <w:r>
        <w:rPr/>
        <w:t>ꗂ</w:t>
      </w:r>
      <w:r>
        <w:rPr/>
        <w:t>倥摖瘪頴쵴</w:t>
      </w:r>
      <w:r>
        <w:rPr/>
        <w:t>Ɑ⑬</w:t>
      </w:r>
      <w:r>
        <w:rPr/>
        <w:t>䵊佂偈灂穰㎱☻쉍쉋숰㬤忂秃</w:t>
      </w:r>
      <w:r>
        <w:rPr/>
        <w:t>Ⲯ</w:t>
      </w:r>
      <w:r>
        <w:rPr/>
        <w:t>瀹穲</w:t>
      </w:r>
      <w:r>
        <w:rPr/>
        <w:t>ꥈ</w:t>
      </w:r>
      <w:r>
        <w:rPr/>
        <w:t>ꍎ繊㬣癏疿敁榩숫걡쉧ㅁ䈫䨹싂眫긪劻䦿␳쉢쉠촵繮뽯晓</w:t>
      </w:r>
      <w:r>
        <w:rPr/>
        <w:t>ꔥ</w:t>
      </w:r>
      <w:r>
        <w:rPr/>
        <w:t>旂땣䞮捨</w:t>
      </w:r>
      <w:r>
        <w:rPr/>
        <w:t>ꦮ</w:t>
      </w:r>
      <w:r>
        <w:rPr/>
        <w:t>敁䑓걾暏</w:t>
      </w:r>
      <w:r>
        <w:rPr/>
        <w:t>ꤪ</w:t>
      </w:r>
      <w:r>
        <w:rPr/>
        <w:t>嗂</w:t>
      </w:r>
      <w:r>
        <w:rPr/>
        <w:t>ⵌ</w:t>
      </w:r>
      <w:r>
        <w:rPr/>
        <w:t>㞥嫂䙏㉩㘪扫飂⑓嘸䌲䌦殥稪쉹⪮杚䙘扁䧂轸뽱</w:t>
      </w:r>
      <w:r>
        <w:rPr/>
        <w:t>ꤰ</w:t>
      </w:r>
      <w:r>
        <w:rPr/>
        <w:t>桀瑄⩍破␸䭃</w:t>
      </w:r>
      <w:r>
        <w:rPr/>
        <w:t>⠲⩶</w:t>
      </w:r>
      <w:r>
        <w:rPr/>
        <w:t>浭ず䧃癬湾쉵朥瑱䡘汵斘䠳숴㍖轂䩌䉸䱕灒塣㉘ㅟ浕眥楮慃⽟煩硳坟⩂湶</w:t>
      </w:r>
      <w:r>
        <w:rPr/>
        <w:t>⣂ⱡ</w:t>
      </w:r>
      <w:r>
        <w:rPr/>
        <w:t>곂椪㔤串</w:t>
      </w:r>
      <w:r>
        <w:rPr/>
        <w:t>⠤</w:t>
      </w:r>
      <w:r>
        <w:rPr/>
        <w:t>穈䵪</w:t>
      </w:r>
      <w:r>
        <w:rPr/>
        <w:t>ꥄ</w:t>
      </w:r>
      <w:r>
        <w:rPr/>
        <w:t>娣㵕쉈쉪伭昵꺱惂浩쉞冩䙕녎揂揂䀪焤睆⩃潓潍㦥㢻㙞䡃숥땨䐵♀걋癲䵩䔹㙹畂照忂搥딵슡䭙ㅹ榻冏땞顶歖㙟썲捚潗넭矍㩭쉧癫⛂㦱杀刺䕑쌽疿숻䴤뇂礵盂桊䰷顙㘨甽倶㍢た柂숳禣땮슣敒</w:t>
      </w:r>
      <w:r>
        <w:rPr/>
        <w:t>ꕄ⪏</w:t>
      </w:r>
      <w:r>
        <w:rPr/>
        <w:t>纱浪丰</w:t>
      </w:r>
      <w:r>
        <w:rPr/>
        <w:t>⡾⸹</w:t>
      </w:r>
      <w:r>
        <w:rPr/>
        <w:t>쉄䌳辣⩙</w:t>
      </w:r>
      <w:r>
        <w:rPr/>
        <w:t>Ⱙ</w:t>
      </w:r>
      <w:r>
        <w:rPr/>
        <w:t>绂槂娲啇䋂偒싂⹢넴噎⦘⌭껂䒮晑啉揂䐶걲昴㉬嘩䞥疱形쉹캻氊䅪揍熩幇否숨玿⭇〭숣⑬㓂⪥彌狂ㅨ썵䧂癫溩⤬䙹</w:t>
      </w:r>
      <w:r>
        <w:rPr/>
        <w:t>ⶡ</w:t>
      </w:r>
      <w:r>
        <w:rPr/>
        <w:t>瀮䈪쉃瀸歌䡏㝠䲡쉈</w:t>
      </w:r>
      <w:r>
        <w:rPr/>
        <w:t>꤭</w:t>
      </w:r>
      <w:r>
        <w:rPr/>
        <w:t>ꥺ圥潚敡땹㔹㵞攣쉇嘻瑇硨䥏㍾㧂浇䚥ㅴ〴쉵쉳䭤画ꌴ䮘搦⼨扡槃䀶癈⻂☯땬숻帤</w:t>
      </w:r>
      <w:r>
        <w:rPr/>
        <w:t>꧂</w:t>
      </w:r>
      <w:r>
        <w:rPr/>
        <w:t>牶⵩卆䱑㜯⹓畴⍧制␫㷂땙╭轖슿ꥧ숲辘睂〭썇⏂㐣慠伥㕠뮣㉬倵䍑⥠浓䵖쉺嘲稴惂撿繭偾浱䔶䁂㍁䂿橡캱⽤䰯汖ꄱ</w:t>
      </w:r>
      <w:r>
        <w:rPr/>
        <w:t>ꤣ</w:t>
      </w:r>
      <w:r>
        <w:rPr/>
        <w:t>ぎ撡</w:t>
      </w:r>
      <w:r>
        <w:rPr/>
        <w:t>ꦱ</w:t>
      </w:r>
      <w:r>
        <w:rPr/>
        <w:t>皘煇䷂㬰㝉ꄸ䐪潰顯丱倸椶䖿김娥輣ꅡㆡ塤塱䇃㉸溩瑺䠴圻╸繞潞汞奂猤갬</w:t>
      </w:r>
      <w:r>
        <w:rPr/>
        <w:t>ꦵ</w:t>
      </w:r>
      <w:r>
        <w:rPr/>
        <w:t>欽캣쉣놘杍䡯䀫긬挩睗ꄵ却ꅫ䍺</w:t>
      </w:r>
      <w:r>
        <w:rPr/>
        <w:t>ⵚ</w:t>
      </w:r>
      <w:r>
        <w:rPr/>
        <w:t>싂楈ㅷ橁䨵汧䝃ꥧ㑀悵璿⽱に슥䍎⯂⴨䂬썂恔䠣幉췂믂슮㗍䪘䁥쉺牟쉇䯎숵䑗</w:t>
      </w:r>
      <w:r>
        <w:rPr/>
        <w:t>⡙⭀</w:t>
      </w:r>
      <w:r>
        <w:rPr/>
        <w:t>뭉⤲ꄻ㉨䥖橋⑾婹奾⥩䄬摊Ⓜ娷畖딭♾쉉䉂杣쉞兖息㥌</w:t>
      </w:r>
      <w:r>
        <w:rPr/>
        <w:t>ⵃ⩖</w:t>
      </w:r>
      <w:r>
        <w:rPr/>
        <w:t>橫祰쌬碡㭊娴㩙抏♆䰬㉒戳㝡䰦슣칟㵘歐쉆穲</w:t>
      </w:r>
      <w:r>
        <w:rPr/>
        <w:t>⣂</w:t>
      </w:r>
      <w:r>
        <w:rPr/>
        <w:t>垿柂쎡汗晖睹싂㍲㝠垮쉮㥦佲ꅰ</w:t>
      </w:r>
      <w:r>
        <w:rPr/>
        <w:t>ꤳ</w:t>
      </w:r>
      <w:r>
        <w:rPr/>
        <w:t>づ硙䨪싂棂뾥飍偗参硲剺類凂㝔䐻佬怺擂ꆬ㐤쉎䗂摦穚䬥습姂厏洬쉨䑺㢘华杤ꍀ䘴禣녲슥砳倫㖏䩓牉㡎䶬䑕凂♸䮬긯挵嘹啬㑣杆泎浆繹䍳⥳䵰汤㵧杨犮┪쉋嘽ꄹ瘩橦쉭灞㙡穒</w:t>
      </w:r>
      <w:r>
        <w:rPr/>
        <w:t>ⶡ</w:t>
      </w:r>
      <w:r>
        <w:rPr/>
        <w:t>㝰㭔由숮庩ㅃ皵椷</w:t>
      </w:r>
      <w:r>
        <w:rPr/>
        <w:t>ꦏ</w:t>
      </w:r>
      <w:r>
        <w:rPr/>
        <w:t>⼴䞥⬹煂娲堳㉉獬⭧䭧摂⒣磂䩣녶㮘䲻䈺砪嗂䍄쉁垮埂쉋癦䤣煟欵䝨欨⭓⏂疥⌫扇썶泂儦</w:t>
      </w:r>
      <w:r>
        <w:rPr/>
        <w:t>ⱨ</w:t>
      </w:r>
      <w:r>
        <w:rPr/>
        <w:t>䝠ꍔꥠ盍卞禮컎㚱ꍦ䐦凎彤㙶ッ歂슥ヂ漹妻桲頣䨷싂⏂䡶圪敢顬슿棂㕩㉓썙婷䝎♢쉤념䍇殩칭歲⩦슣㩱坠汴㭐橕啂呋氰䑆</w:t>
      </w:r>
      <w:r>
        <w:rPr/>
        <w:t>ⴹ⭫</w:t>
      </w:r>
      <w:r>
        <w:rPr/>
        <w:t>녢숴喿썁泂녩㕈氷梩</w:t>
      </w:r>
      <w:r>
        <w:rPr/>
        <w:t>ⱞ⥙</w:t>
      </w:r>
      <w:r>
        <w:rPr/>
        <w:t>斮㭋䣃ㅙ噡㴬爵㴴仃縪焣䒡⤪䤭㭮</w:t>
      </w:r>
      <w:r>
        <w:rPr/>
        <w:t>ꦮ</w:t>
      </w:r>
      <w:r>
        <w:rPr/>
        <w:t>䚡㑄</w:t>
      </w:r>
      <w:r>
        <w:rPr/>
        <w:t>ⴳ</w:t>
      </w:r>
      <w:r>
        <w:rPr/>
        <w:t>澩兵췎싂住狃츪䥺䉀뽭묶顎싂楐䩯㋂쉘疥㜳烂徵噲䛂犥呪㍞憥淎⬊弩䴲㔯ꥯ䎵窱夨땰</w:t>
      </w:r>
      <w:r>
        <w:rPr/>
        <w:t>Ⱨ</w:t>
      </w:r>
      <w:r>
        <w:rPr/>
        <w:t>긲묬䙺䏂砱庩숫</w:t>
      </w:r>
      <w:r>
        <w:rPr/>
        <w:t>ⲿ</w:t>
      </w:r>
      <w:r>
        <w:rPr/>
        <w:t>恟㮬䒬ㅨ⼬ꅋ灁쉎秂㑔䮣ꍎ㭮䡅싂灘栭☴帥榥婱䊥㧂쉪溩㍙㥨太뾻䲥숳ꥩ秂㬰ㆿ琣㠦猲쉣弥椺纘佋㡗燍䐦幷㉏㍮</w:t>
      </w:r>
      <w:r>
        <w:rPr/>
        <w:t>⡠</w:t>
      </w:r>
      <w:r>
        <w:rPr/>
        <w:t>䑋싂炩拂婧</w:t>
      </w:r>
      <w:r>
        <w:rPr/>
        <w:t>ⱁ</w:t>
      </w:r>
      <w:r>
        <w:rPr/>
        <w:t>煨佯煊䩊칂쉘</w:t>
      </w:r>
      <w:r>
        <w:rPr/>
        <w:t>ꥍ</w:t>
      </w:r>
      <w:r>
        <w:rPr/>
        <w:t>쵪湄䱍剙庻桸搻瘦숲䑎쉦쉧廂ガ穚朻吨䙠埂䙬</w:t>
      </w:r>
      <w:r>
        <w:rPr/>
        <w:t>⠹</w:t>
      </w:r>
      <w:r>
        <w:rPr/>
        <w:t>啺畑片춵業쉶㡕泎刬뭂䙲숪䔩佲㫂䙶皿獤쉖ㅀ싂넴儯䃂氷〰䂻〨촣쉁椳♱栤繥恥싂捂儳㶵땸䉬㢮㥺䔨癲影㡕䵺辩</w:t>
      </w:r>
      <w:r>
        <w:rPr/>
        <w:t>ꤳ</w:t>
      </w:r>
      <w:r>
        <w:rPr/>
        <w:t>䥀</w:t>
      </w:r>
      <w:r>
        <w:rPr/>
        <w:t>⣂</w:t>
      </w:r>
      <w:r>
        <w:rPr/>
        <w:t>㍵婘姂榬</w:t>
      </w:r>
      <w:r>
        <w:rPr/>
        <w:t>ꕍ␭</w:t>
      </w:r>
      <w:r>
        <w:rPr/>
        <w:t>橴⽐갱妘硘塕䅉匭㞩佸묺㕤泂</w:t>
      </w:r>
      <w:r>
        <w:rPr/>
        <w:t>ⴳ</w:t>
      </w:r>
      <w:r>
        <w:rPr/>
        <w:t>焱ꥰ숩땗</w:t>
      </w:r>
      <w:r>
        <w:rPr/>
        <w:t>⢻</w:t>
      </w:r>
      <w:r>
        <w:rPr/>
        <w:t>呢剙ㄲ飂䨭㐲攮녤涮柂漶㉗䳃㡫䃎⪵뿂쉟な⫂䜮囃쉀䙡弯䭥厵㥄㡘廂琩牌</w:t>
      </w:r>
      <w:r>
        <w:rPr/>
        <w:t>⡕ⲵ</w:t>
      </w:r>
      <w:r>
        <w:rPr/>
        <w:t>썆獐灓</w:t>
      </w:r>
      <w:r>
        <w:rPr/>
        <w:t>ꥉ</w:t>
      </w:r>
      <w:r>
        <w:rPr/>
        <w:t>䑡쎩깥싂从眻仂八洪奏숪唫숦穂僂ㅮ㭞顸堳擂帵⹙㐫䥠仃쉑练뭷뼽䵙</w:t>
      </w:r>
      <w:r>
        <w:rPr/>
        <w:t>⢣║</w:t>
      </w:r>
      <w:r>
        <w:rPr/>
        <w:t>䔺䓂礪䥒</w:t>
      </w:r>
      <w:r>
        <w:rPr/>
        <w:t>⡪</w:t>
      </w:r>
      <w:r>
        <w:rPr/>
        <w:t>䍪歭潮〩皩灏싎漭㕚潶슬䙗彷轴瀪䁬癎㜻䡾녳땦㩊♔轤숲䵲娰촯潔焷쵦⭄⨩厮劘歊썓着䇂ꍓ곂敮橊䁏㞘</w:t>
      </w:r>
      <w:r>
        <w:rPr/>
        <w:t>ⷂ</w:t>
      </w:r>
      <w:r>
        <w:rPr/>
        <w:t>彙썷ꍯ㭍♵扱껃ꍩ숶䡬礮橢搻칤땈佘䨭焦根繞</w:t>
      </w:r>
      <w:r>
        <w:rPr/>
        <w:t>ⴻ</w:t>
      </w:r>
      <w:r>
        <w:rPr/>
        <w:t>奊쉍넯⼫畺䩂槂</w:t>
      </w:r>
      <w:r>
        <w:rPr/>
        <w:t>꧍</w:t>
      </w:r>
      <w:r>
        <w:rPr/>
        <w:t>쉁櫂泂澮撱偊䕵輬㟍散녉쉚숪쉹噂硭熩⚩窵漺䦱劥넻侩儹奒</w:t>
      </w:r>
      <w:r>
        <w:rPr/>
        <w:t>ꕲ</w:t>
      </w:r>
      <w:r>
        <w:rPr/>
        <w:t>쉩婖捡㢩䱚땗┪汔慎㗍</w:t>
      </w:r>
      <w:r>
        <w:rPr/>
        <w:t>ꔯ</w:t>
      </w:r>
      <w:r>
        <w:rPr/>
        <w:t>弶㉰㎡湗깄䡶⴫ꍤ썲슱⨯㢻摆浢⨲⒵繅슱頬仍쉺ꄬ䅪恊为纏㩞슣礨測⭆倻轪樶㭫뮥</w:t>
      </w:r>
      <w:r>
        <w:rPr/>
        <w:t>⡐</w:t>
      </w:r>
      <w:r>
        <w:rPr/>
        <w:t>䍭㔴</w:t>
      </w:r>
      <w:r>
        <w:rPr/>
        <w:t>ꥄ</w:t>
      </w:r>
      <w:r>
        <w:rPr/>
        <w:t>뭴숳䊘扐딮恖</w:t>
      </w:r>
      <w:r>
        <w:rPr/>
        <w:t>ⷂ</w:t>
      </w:r>
      <w:r>
        <w:rPr/>
        <w:t>䢩仂</w:t>
      </w:r>
      <w:r>
        <w:rPr/>
        <w:t>⢿</w:t>
      </w:r>
      <w:r>
        <w:rPr/>
        <w:t>瑰佲仂弥숨䵳㠣㨪</w:t>
      </w:r>
      <w:r>
        <w:rPr/>
        <w:t>ꥊ</w:t>
      </w:r>
      <w:r>
        <w:rPr/>
        <w:t>畏眵畖㝃婀䐨睍娱况甥☦璩奒琵㝍녙婈ꇂ婋洶쉂幇㤤⭵䡁坂䑞唳썚浈쌯㡺参⛃䕭䯂怸⌨ꥷ⾮칎轴敏촻⫂㍊쉞猱⶘</w:t>
      </w:r>
      <w:r>
        <w:rPr/>
        <w:t>ꕖ</w:t>
      </w:r>
      <w:r>
        <w:rPr/>
        <w:t>扨㉓⿂㕦磂㙞䬪扣슱䝵枩춮뼶㈰礽⍤ㆩ䙋㠭춵佷昻発쉨㋂睗䐹⽄癎▱歋칍㐬参묽案甊ꇂ汲㩅稹깪⦱彂妱爨漵纩⚡䡡灞纱敯넳桓撏佯睳户ㄸ⑧勂ㅖ䈺싂潐㌵佫쉆쌳係氷椤뽱쉸쉢㠩䔦</w:t>
      </w:r>
      <w:r>
        <w:rPr/>
        <w:t>ⱸ⑏</w:t>
      </w:r>
      <w:r>
        <w:rPr/>
        <w:t>뗂뿂♑戫ㅘ祺숴䦥煤쉩쉙佫噞獗捄漨䕠숯卫偄</w:t>
      </w:r>
      <w:r>
        <w:rPr/>
        <w:t>ⱶ</w:t>
      </w:r>
      <w:r>
        <w:rPr/>
        <w:t>硥全</w:t>
      </w:r>
      <w:r>
        <w:rPr/>
        <w:t>ⵟ</w:t>
      </w:r>
      <w:r>
        <w:rPr/>
        <w:t>娹</w:t>
      </w:r>
      <w:r>
        <w:rPr/>
        <w:t>ⵗ</w:t>
      </w:r>
      <w:r>
        <w:rPr/>
        <w:t>쵪ㆻ䄷깙偋</w:t>
      </w:r>
      <w:r>
        <w:rPr/>
        <w:t>⡂</w:t>
      </w:r>
      <w:r>
        <w:rPr/>
        <w:t>ⵆ</w:t>
      </w:r>
      <w:r>
        <w:rPr/>
        <w:t>ꍤㅎ栱㡗슱恣戯㎬呙㭑琱怪癦欷顕⹠</w:t>
      </w:r>
      <w:r>
        <w:rPr/>
        <w:t>ⵎ</w:t>
      </w:r>
      <w:r>
        <w:rPr/>
        <w:t>䶥ꥷ榿぀</w:t>
      </w:r>
      <w:r>
        <w:rPr/>
        <w:t>⡂</w:t>
      </w:r>
      <w:r>
        <w:rPr/>
        <w:t>愹⽠圥穞碣䂡췂㑯卌썫灞湳祬祯쏂顥슣顭쉾ꍮ慩滃其</w:t>
      </w:r>
      <w:r>
        <w:rPr/>
        <w:t>ⵚ</w:t>
      </w:r>
      <w:r>
        <w:rPr/>
        <w:t>撣卖㤨㯂㘣潮呞䱴쉙쉬⪵洳䔸⬤幦䁑㝴䆩弥祫严楬婟ㅇ〽汆</w:t>
      </w:r>
      <w:r>
        <w:rPr/>
        <w:t>ꦏ</w:t>
      </w:r>
      <w:r>
        <w:rPr/>
        <w:t>旂奚쵴曂晸䞮怣眵揂摾⻂싂⹘㟍⌳⸨뽄䄫挤㨪䃂깭奤⵨漫㚿겏歂攩㘶䡶桋㉘㙤倭쉩쉖凃⬭䩏慺㴹浸婌穫슩슱唻刮슣걵</w:t>
      </w:r>
      <w:r>
        <w:rPr/>
        <w:t>ꦩ</w:t>
      </w:r>
      <w:r>
        <w:rPr/>
        <w:t>ㅒ</w:t>
      </w:r>
      <w:r>
        <w:rPr/>
        <w:t>⠩</w:t>
      </w:r>
      <w:r>
        <w:rPr/>
        <w:t>偮쉯乞㣂䨽忂晢⑗坍倽砭㐵摱䡞曂䨺믂㖡㡢④ꅋ㈦ぷ偕䵙ㆣ坓㡵⩡扃썸㈨硈塕塶깖</w:t>
      </w:r>
      <w:r>
        <w:rPr/>
        <w:t>⠤</w:t>
      </w:r>
      <w:r>
        <w:rPr/>
        <w:t>橥깕塤㡦䤫㵃捹汉慆硙Ⓨ弻㙍</w:t>
      </w:r>
      <w:r>
        <w:rPr/>
        <w:t>⡰</w:t>
      </w:r>
      <w:r>
        <w:rPr/>
        <w:t>䄴䁲뗂畲㩫썍⭍没</w:t>
      </w:r>
      <w:r>
        <w:rPr/>
        <w:t>ⱕ</w:t>
      </w:r>
      <w:r>
        <w:rPr/>
        <w:t>㨳塺㉡填갶쵐䥄숶塁쉪痎ꍔ佱偑个㉏</w:t>
      </w:r>
      <w:r>
        <w:rPr/>
        <w:t>ⲡ</w:t>
      </w:r>
      <w:r>
        <w:rPr/>
        <w:t>晁晟慲剓⨻摺걳</w:t>
      </w:r>
      <w:r>
        <w:rPr/>
        <w:t>꧂</w:t>
      </w:r>
      <w:r>
        <w:rPr/>
        <w:t>牦玱䩏眦嘥쉕</w:t>
      </w:r>
      <w:r>
        <w:rPr/>
        <w:t>Ⳃ⡸</w:t>
      </w:r>
      <w:r>
        <w:rPr/>
        <w:t>숩惂ꅪ瓂奅磂潗⪿畐兙䜩쉃佴꺣♆涬祫</w:t>
      </w:r>
      <w:r>
        <w:rPr/>
        <w:t>꤬</w:t>
      </w:r>
      <w:r>
        <w:rPr/>
        <w:t>ㄤ习깎年ꏂ䅦由㩶䎥捉繢ꍙ믂攪쉧㊱㮩㭠究慡</w:t>
      </w:r>
      <w:r>
        <w:rPr/>
        <w:t>ꤰ</w:t>
      </w:r>
      <w:r>
        <w:rPr/>
        <w:t>港歔犱婉숨烂걷␲㝾夣䢮ꄣ</w:t>
      </w:r>
      <w:r>
        <w:rPr/>
        <w:t>꤯⍋</w:t>
      </w:r>
      <w:r>
        <w:rPr/>
        <w:t>晸꥾㤤烂⩯㍂乱뭂쌩檡归济硇䔮䕡⎏숮颏␯戴숴輪煨厏怰숹嫂着⏂㶩뭄㗂㎘䱭묽숮佤</w:t>
      </w:r>
      <w:r>
        <w:rPr/>
        <w:t>ꔫ</w:t>
      </w:r>
      <w:r>
        <w:rPr/>
        <w:t>婥彭⑃恖⪱⍧穬湩捺据싂깤輣䕲硍歅쉓䑾⥂숩䝳䱷迂숴昺䎿싂濂츲㕀晅儦磂灏뭬䠽䆡啗汲칚䘬歾据ꄽ昻땡쉓⹔䜻偣쉇♄娭㐷㠤</w:t>
      </w:r>
      <w:r>
        <w:rPr/>
        <w:t>ꔺ</w:t>
      </w:r>
      <w:r>
        <w:rPr/>
        <w:t>숻乲䴤迂⦣爫儵䒱쵇䅞껎摨쉱橰썢㛂</w:t>
      </w:r>
      <w:r>
        <w:rPr/>
        <w:t>⡵</w:t>
      </w:r>
      <w:r>
        <w:rPr/>
        <w:t>숻깹唫䤺瀮矂딦⩱啠轠㋂ꌩ쌺쉠㴫晢檩㝃个⾥䠹쉵⪿⍺</w:t>
      </w:r>
      <w:r>
        <w:rPr/>
        <w:t>ꦿ</w:t>
      </w:r>
      <w:r>
        <w:rPr/>
        <w:t>埍柂싂囂椪땒걵</w:t>
      </w:r>
      <w:r>
        <w:rPr/>
        <w:t>ⵏ</w:t>
      </w:r>
      <w:r>
        <w:rPr/>
        <w:t>䍥娪</w:t>
      </w:r>
      <w:r>
        <w:rPr/>
        <w:t>ꕁ</w:t>
      </w:r>
      <w:r>
        <w:rPr/>
        <w:t>땹ㆿ塺㵳딭楆⭕灑轗⌵䡔䅣㝑䱢庩堊磂颱숹㭋䡊㊱姎㶏洵䥐硔ꥺ硃弨临塴䃂杨䧂㙾凂祯䝾汱⫍坾礲䏂䮬疩㴴癳圣㡋䚻䏂䄭⩙䙋</w:t>
      </w:r>
      <w:r>
        <w:rPr/>
        <w:t>ꕃ</w:t>
      </w:r>
      <w:r>
        <w:rPr/>
        <w:t>ꄵ䁳㑹숣䡃楕牉啙偌戻</w:t>
      </w:r>
      <w:r>
        <w:rPr/>
        <w:t>ꦱ</w:t>
      </w:r>
      <w:r>
        <w:rPr/>
        <w:t>㉙</w:t>
      </w:r>
      <w:r>
        <w:rPr/>
        <w:t>ꔶ</w:t>
      </w:r>
      <w:r>
        <w:rPr/>
        <w:t>喱</w:t>
      </w:r>
      <w:r>
        <w:rPr/>
        <w:t>⣂</w:t>
      </w:r>
      <w:r>
        <w:rPr/>
        <w:t>䠩⑶╶敪婠幇뿃슮慰僂슩䏂䥘敆娶쉇뿂欱䤨嘴杕先灪⩧▣彙╶</w:t>
      </w:r>
      <w:r>
        <w:rPr/>
        <w:t>ꦬ</w:t>
      </w:r>
      <w:r>
        <w:rPr/>
        <w:t>ꆥ뼻䥇㑚⫎歙숻</w:t>
      </w:r>
      <w:r>
        <w:rPr/>
        <w:t>ꥄ</w:t>
      </w:r>
      <w:r>
        <w:rPr/>
        <w:t>슣敏ꌹ</w:t>
      </w:r>
      <w:r>
        <w:rPr/>
        <w:t>⠵</w:t>
      </w:r>
      <w:r>
        <w:rPr/>
        <w:t>䵮䍞䘰䯂撏⽕썩垮⫂枻쉁剅⥁㘱쉏䁯슱䚮뭌쌦瑔ꥳ㵵瑡廂䠩㐩榮䅓珂쉀畵穇婇煌ⸯ汖슏⹨偬넭☤漲っ轰츹䐲䅅쉤싂ㅳ帽╱긭剀氪䄭獖⌯䫃㔽䝢頤묮太㫂頳沵쵨印슥睕⶘壂䉠㐸兤栨呰♬漨捯㖏剖</w:t>
      </w:r>
      <w:r>
        <w:rPr/>
        <w:t>ꤳ</w:t>
      </w:r>
      <w:r>
        <w:rPr/>
        <w:t>쉑ꄹ婃挻ꅒ捖畨ꌫ悱캱⫂奺瞥㏃楞洳뭭繖转湱恭煵㉍⸲䕁땸懂伳╸桵离乞灕䜬乶磂故</w:t>
      </w:r>
      <w:r>
        <w:rPr/>
        <w:t>⠱</w:t>
      </w:r>
      <w:r>
        <w:rPr/>
        <w:t>漭䈫뼻愸繡歴숤⩗朽潋ꍌ䐰㯃張幧恠䍴廂煔䊬汆싂畦䠱䲏滂汗숩纥⭣剠噁沏⭹偏䥉</w:t>
      </w:r>
      <w:r>
        <w:rPr/>
        <w:t>⡩</w:t>
      </w:r>
      <w:r>
        <w:rPr/>
        <w:t>牂盂㪡숻穑戭䝫伷쉪</w:t>
      </w:r>
      <w:r>
        <w:rPr/>
        <w:t>ꔭ</w:t>
      </w:r>
      <w:r>
        <w:rPr/>
        <w:t>㉆皮깮は⹉䁃偷칱六䜷␫컂⍵強浸䂬噞㞻⬪䭙伬恍⭘唯뽊쉄倫㶵绂ꍫ乧㟂⍚〮熣⛂坓⍄繎문㍣⍐⍅乥瞵싂嘬䊿</w:t>
      </w:r>
      <w:r>
        <w:rPr/>
        <w:t>ⶱ</w:t>
      </w:r>
      <w:r>
        <w:rPr/>
        <w:t>䴷</w:t>
      </w:r>
      <w:r>
        <w:rPr/>
        <w:t>⢡</w:t>
      </w:r>
      <w:r>
        <w:rPr/>
        <w:t>灳쉘焣⩸扥繘愵䂮㥡滂㞿稺㩸楗〻⍥</w:t>
      </w:r>
      <w:r>
        <w:rPr/>
        <w:t>ꖬ</w:t>
      </w:r>
      <w:r>
        <w:rPr/>
        <w:t>䩇</w:t>
      </w:r>
      <w:r>
        <w:rPr/>
        <w:t>꤫</w:t>
      </w:r>
      <w:r>
        <w:rPr/>
        <w:t>晊䲏㴬숲睇ꍩ汋媘颿녰啢穈伲楅</w:t>
      </w:r>
      <w:r>
        <w:rPr/>
        <w:t>ⱎ</w:t>
      </w:r>
      <w:r>
        <w:rPr/>
        <w:t>敒쵹湈㝄슻娥┨媬뽫☩㔫煙教딶塍桘慫䢻숩殬啵☷狂㭔⩢⭘슣䵢曂슩㭧び湟汚楘し煫⹐湌䣂⥲穂뼸弤顢橳侵⍺</w:t>
      </w:r>
      <w:r>
        <w:rPr/>
        <w:t>Ⱜ</w:t>
      </w:r>
      <w:r>
        <w:rPr/>
        <w:t>㘺䡖㭶㝖싂쉠쉶쉔칇츰倹습쉁츹㙔㭹䭏぀㭴窏癣쉨╠䋂슮狎轰忂獾穴䅡䄵칟窘♳睇甸⩣⌦爪⥓珂쉫唰쉖恡焻뭵札歩㡅쵒掩⤬</w:t>
      </w:r>
      <w:r>
        <w:rPr/>
        <w:t>⢩</w:t>
      </w:r>
      <w:r>
        <w:rPr/>
        <w:t>䥍ꄨ䵓ꥪ䍮</w:t>
      </w:r>
      <w:r>
        <w:rPr/>
        <w:t>ꕚ</w:t>
      </w:r>
      <w:r>
        <w:rPr/>
        <w:t>䎘婂땇秂桄汞䰯⨹</w:t>
      </w:r>
      <w:r>
        <w:rPr/>
        <w:t>ꤱ</w:t>
      </w:r>
      <w:r>
        <w:rPr/>
        <w:t>煘숻싂⭷夷䕧瀴딤喿㟎㌵榥ぴ♎㕵䩹</w:t>
      </w:r>
      <w:r>
        <w:rPr/>
        <w:t>ꕶ</w:t>
      </w:r>
      <w:r>
        <w:rPr/>
        <w:t>䑪䬵ꥧ䱎䯎㭡匥婺墏䥬㬺撡㈭⹵唻䙱听</w:t>
      </w:r>
      <w:r>
        <w:rPr/>
        <w:t>꧂</w:t>
      </w:r>
      <w:r>
        <w:rPr/>
        <w:t>東側涿嗂歨숱숫㌊䫂</w:t>
      </w:r>
      <w:r>
        <w:rPr/>
        <w:t>ⵑ</w:t>
      </w:r>
      <w:r>
        <w:rPr/>
        <w:t>㕯숥䶬䖩㵍悏洤瀳硵䬬숪⨱乲⾡牵怲徵⬵楊摱獟癄渰沿</w:t>
      </w:r>
      <w:r>
        <w:rPr/>
        <w:t>Ɐ</w:t>
      </w:r>
      <w:r>
        <w:rPr/>
        <w:t>㬣䀯漭⭡奯䡫婵숫拂䵺䷂쉗⌸樨숷堰⑄㶘䀦</w:t>
      </w:r>
      <w:r>
        <w:rPr/>
        <w:t>⡖</w:t>
      </w:r>
      <w:r>
        <w:rPr/>
        <w:t>枿</w:t>
      </w:r>
      <w:r>
        <w:rPr/>
        <w:t>ⱦ</w:t>
      </w:r>
      <w:r>
        <w:rPr/>
        <w:t>ꌤ䌦牧䙕惂숪</w:t>
      </w:r>
      <w:r>
        <w:rPr/>
        <w:t>ꖣ</w:t>
      </w:r>
      <w:r>
        <w:rPr/>
        <w:t>㍵圹吻쉙甶顋</w:t>
      </w:r>
      <w:r>
        <w:rPr/>
        <w:t>⣃</w:t>
      </w:r>
      <w:r>
        <w:rPr/>
        <w:t>䭺纱ꌩ丶橋䐪쉫䒻녳䭫䝦숸䪻涮䡰噠矂쵗奡匪恭㌪娮숨</w:t>
      </w:r>
      <w:r>
        <w:rPr/>
        <w:t>ꥃ</w:t>
      </w:r>
      <w:r>
        <w:rPr/>
        <w:t>⡐</w:t>
      </w:r>
      <w:r>
        <w:rPr/>
        <w:t>畠칅쉦㠳䍕䥮氬숽檮쉅剞⌶畐䊱䁹䙮껃楅繷瓂㭡剒姂琩땔瓂睙⩲欤䅂㋂㭍〴猦戣摩컍坦⴦頬쉴智千⽎枩쵸㭌숻绂潃쉔捄쉇䙌墥충べ㝎</w:t>
      </w:r>
      <w:r>
        <w:rPr/>
        <w:t>Ⳃ</w:t>
      </w:r>
      <w:r>
        <w:rPr/>
        <w:t>녨㮿妻㜶⬭㥇쵔辥䟂廂뮬㉗轮燍㙚淃歀☪⎵樴쉟칸䅖楕까◂汕倭⌬嚵</w:t>
      </w:r>
      <w:r>
        <w:rPr/>
        <w:t>ꕙ</w:t>
      </w:r>
      <w:r>
        <w:rPr/>
        <w:t>⿂磂浇쉡㴫㫍겱绂쉴磂擂ꆩ呩飍呶懂硟彐쵲瑈䉈녭㍊忂걠⹌♾繥㍰䥥쉑㐰乵㵖습㜥喵⑐䅌쉚撏㵃꺮쉏砹礳</w:t>
      </w:r>
      <w:r>
        <w:rPr/>
        <w:t>⡧</w:t>
      </w:r>
      <w:r>
        <w:rPr/>
        <w:t>䄮噁⹢儴假䖻吪쉩秂弭攭剰䁠姍楖䥎</w:t>
      </w:r>
      <w:r>
        <w:rPr/>
        <w:t>ꔷ</w:t>
      </w:r>
      <w:r>
        <w:rPr/>
        <w:t>㉀呂啱䮥げ忂壂佒恦京烂橑䝍憩㥟汎搶忂智♭습격彔愤⥨䁪塹牤숷塘く뽪圤뼸催䝘䡐⹮⧂쉮쎡㎩㟍㴺깪摷咡廂振♫䥡榱</w:t>
      </w:r>
      <w:r>
        <w:rPr/>
        <w:t>ꤨ</w:t>
      </w:r>
      <w:r>
        <w:rPr/>
        <w:t>歹劵晑䮩碡灺㨯㑩晪㝧䆬璩穆摈牒</w:t>
      </w:r>
      <w:r>
        <w:rPr/>
        <w:t>⡐</w:t>
      </w:r>
      <w:r>
        <w:rPr/>
        <w:t>唯歙䉸幡꥗ど㑉⽠䋂슩䡙偑숵╁싂䉱슏㏂ꍦㅩ⯍䮩껂潹婬䩓싂㑮쵉睈徵牄</w:t>
      </w:r>
      <w:r>
        <w:rPr/>
        <w:t>ⱌ</w:t>
      </w:r>
      <w:r>
        <w:rPr/>
        <w:t>桲㖻㬪</w:t>
      </w:r>
      <w:r>
        <w:rPr/>
        <w:t>ⵓ</w:t>
      </w:r>
      <w:r>
        <w:rPr/>
        <w:t>㵎⸣┽瑎뾩祁㡁穴仍숯␤琣쉑槃Ⓝ䜭淂㍔涮쉅㙫</w:t>
      </w:r>
      <w:r>
        <w:rPr/>
        <w:t>ⲣ</w:t>
      </w:r>
      <w:r>
        <w:rPr/>
        <w:t>ꅥㄨ竃竂椣䲥⦻⑦쉤䄷</w:t>
      </w:r>
      <w:r>
        <w:rPr/>
        <w:t>ꕔ</w:t>
      </w:r>
      <w:r>
        <w:rPr/>
        <w:t>睟䝈䷂迂숯兆穑卺䙖弪剴潆⭥㡢쉠瓎뮵湫し⽺⹙瀤䌩奷榘挭긮떱䉞䁏嫂浔祲㒩檏燂厣飂氹⭱埂䍮숪묤䉵偡깍换匬ꍋ䜽璿㩟쉊䊮匥㝓갻轲싂獣杂</w:t>
      </w:r>
      <w:r>
        <w:rPr/>
        <w:t>ꔺ</w:t>
      </w:r>
      <w:r>
        <w:rPr/>
        <w:t>厘协쉏㴻</w:t>
      </w:r>
      <w:r>
        <w:rPr/>
        <w:t>Ⱔ</w:t>
      </w:r>
      <w:r>
        <w:rPr/>
        <w:t>浇繚깁</w:t>
      </w:r>
      <w:r>
        <w:rPr/>
        <w:t>ꕒ</w:t>
      </w:r>
      <w:r>
        <w:rPr/>
        <w:t>硹欸呅⸩硃敳愥䆘硖⩭</w:t>
      </w:r>
      <w:r>
        <w:rPr/>
        <w:t>ⵏ</w:t>
      </w:r>
      <w:r>
        <w:rPr/>
        <w:t>㡫䰴昤塘湣뾵⭚</w:t>
      </w:r>
      <w:r>
        <w:rPr/>
        <w:t>ꕺ</w:t>
      </w:r>
      <w:r>
        <w:rPr/>
        <w:t>묳㝨⧍愲쉆䍒䭦㌫깓䨱걐쉇柂晃充녪뾥噅깲㍷슡</w:t>
      </w:r>
      <w:r>
        <w:rPr/>
        <w:t>ꕚ</w:t>
      </w:r>
      <w:r>
        <w:rPr/>
        <w:t>쉶䉑槂♫䑎機凎あ䚥㡁奾毂秃</w:t>
      </w:r>
      <w:r>
        <w:rPr/>
        <w:t>ꔩ</w:t>
      </w:r>
      <w:r>
        <w:rPr/>
        <w:t>倣㩋堊㞻䙰梥㠥갩瘪싍㥬⪏㌯愲⩅㔰䕨愩뽅ꅤ뇂灑㵉侏</w:t>
      </w:r>
      <w:r>
        <w:rPr/>
        <w:t>Ⲭ</w:t>
      </w:r>
      <w:r>
        <w:rPr/>
        <w:t>⻂否㕠놩䖱</w:t>
      </w:r>
      <w:r>
        <w:rPr/>
        <w:t>ⶮ</w:t>
      </w:r>
      <w:r>
        <w:rPr/>
        <w:t>瓂娫畣櫂</w:t>
      </w:r>
      <w:r>
        <w:rPr/>
        <w:t>⡙</w:t>
      </w:r>
      <w:r>
        <w:rPr/>
        <w:t>契쉓畆惎䱪䃂穤쉺䝭䱬䤰睙⦬䚱녮伷㚥倭㖣槂栩桭⨴⪻䛂歕쉇䙉ꆡ녓津</w:t>
      </w:r>
      <w:r>
        <w:rPr/>
        <w:t>⠴</w:t>
      </w:r>
      <w:r>
        <w:rPr/>
        <w:t>䍱揂機䵏攭䡊㶣쉁㩐暩䩢搬╓牚쉈瘦⼣䙪轷煬奰♋噥塴硦涻礬㭏ꎵ歬쵌坹匤僂瓂溣恭啃⛂颿㤺恍뼷㉶쉯繱煠牋ꆥ싂칍⥙掱⩱</w:t>
      </w:r>
      <w:r>
        <w:rPr/>
        <w:t>ꕑ</w:t>
      </w:r>
      <w:r>
        <w:rPr/>
        <w:t>ㆵ칮䔬⤷湷㑑␥濎慱狂䙞潍佁唸䝐轋歷刪橇恚急䝐⼴䄽땭幏㛂啪憏┴娩⍱쉃㍚㒵整쉸慡帻塥䠯懂</w:t>
      </w:r>
      <w:r>
        <w:rPr/>
        <w:t>ꕕ</w:t>
      </w:r>
      <w:r>
        <w:rPr/>
        <w:t>숽牘疡湹䏂㧂⭅琣꺘숫칭夷敖슏磍⯂㉞녊桳⏂쉍佗숻慦怴</w:t>
      </w:r>
      <w:r>
        <w:rPr/>
        <w:t>ꕢ</w:t>
      </w:r>
      <w:r>
        <w:rPr/>
        <w:t>濂뇃渴磂㜩顖⒩便⹟却ㅺ깬</w:t>
      </w:r>
      <w:r>
        <w:rPr/>
        <w:t>ꔹ</w:t>
      </w:r>
      <w:r>
        <w:rPr/>
        <w:t>䢡呄꥘숥쵵刴긮冏恡숰瑳猵斬瞡汴瑥嫍䛂</w:t>
      </w:r>
      <w:r>
        <w:rPr/>
        <w:t>ⷍ</w:t>
      </w:r>
      <w:r>
        <w:rPr/>
        <w:t>兗浂䁲㇎毂䞩恐畏癋媿䅤碵痂幆</w:t>
      </w:r>
      <w:r>
        <w:rPr/>
        <w:t>⡾</w:t>
      </w:r>
      <w:r>
        <w:rPr/>
        <w:t>炵橪䱘⍤╍浂繥㙺ꅪꥷ癬쉇⭓婙㝏額</w:t>
      </w:r>
      <w:r>
        <w:rPr/>
        <w:t>ⵌ</w:t>
      </w:r>
      <w:r>
        <w:rPr/>
        <w:t>쉘吷煣ㄷ⺥䧎榣㌺娩㵡剤쉦潚獺뼮剶⎏념櫂樬䬮圱兇쉫칪橎䫂┰</w:t>
      </w:r>
      <w:r>
        <w:rPr/>
        <w:t>Ⳃ</w:t>
      </w:r>
      <w:r>
        <w:rPr/>
        <w:t>楋㙈쉌㭷竂䀶焯걟숹⩏䝒扴䱸奫伶䁷㊏⩯攱夶ꇂ偭㵅⩱숪址慍ꏂ㇂䅾⩰繦㪥憩䉊쵴쉥⽖㥊揂⥵쉗䥗㉫戦穅㠸橎☬쉀灳渨樰㵢擎梡橞쉉숲ヂ</w:t>
      </w:r>
      <w:r>
        <w:rPr/>
        <w:t>ⵕ</w:t>
      </w:r>
      <w:r>
        <w:rPr/>
        <w:t>슥乌攵塒㬰䴷㥈㩖</w:t>
      </w:r>
      <w:r>
        <w:rPr/>
        <w:t>꧂</w:t>
      </w:r>
      <w:r>
        <w:rPr/>
        <w:t>㝺㕭牐</w:t>
      </w:r>
      <w:r>
        <w:rPr/>
        <w:t>⢩</w:t>
      </w:r>
      <w:r>
        <w:rPr/>
        <w:t>楩䏂斿䍠䥣</w:t>
      </w:r>
      <w:r>
        <w:rPr/>
        <w:t>ꥐ</w:t>
      </w:r>
      <w:r>
        <w:rPr/>
        <w:t>ꅳ噟넹埂ㅌ䕀╨쉞䩣飂⨶煗ꥫ机䵓쉖⬸⹒繰ꅶ숭䇍丷桕晇쉈쉚兂楺わ칓矂땅唱䱏垱╗</w:t>
      </w:r>
      <w:r>
        <w:rPr/>
        <w:t>ꔥ</w:t>
      </w:r>
      <w:r>
        <w:rPr/>
        <w:t>湲䧂䀩牪灬䨫쉦朮㵵歍걳繊圻</w:t>
      </w:r>
      <w:r>
        <w:rPr/>
        <w:t>ꕯ</w:t>
      </w:r>
      <w:r>
        <w:rPr/>
        <w:t>扠䅘⯂渴⥀佬唻徏⴪㨭睔縬侩丯椽㯂ㅐ牬뇂敐쉧䕀恬㗂皩</w:t>
      </w:r>
      <w:r>
        <w:rPr/>
        <w:t>ⱱ</w:t>
      </w:r>
      <w:r>
        <w:rPr/>
        <w:t>㮥㮱쉥摁漩숪</w:t>
      </w:r>
      <w:r>
        <w:rPr/>
        <w:t>⠯</w:t>
      </w:r>
      <w:r>
        <w:rPr/>
        <w:t>⽮㙪枣唵㡲숽掣쉺쉮ꌭꄤ弣求숸㑹䵾쉮睺㘥♶갻昲ꆬ佤쉋塦䍰숬</w:t>
      </w:r>
      <w:r>
        <w:rPr/>
        <w:t>ꕢ</w:t>
      </w:r>
      <w:r>
        <w:rPr/>
        <w:t>坱숫</w:t>
      </w:r>
      <w:r>
        <w:rPr/>
        <w:t>ꦘ</w:t>
      </w:r>
      <w:r>
        <w:rPr/>
        <w:t>ヂ剤支䵎</w:t>
      </w:r>
      <w:r>
        <w:rPr/>
        <w:t>⠪␽</w:t>
      </w:r>
      <w:r>
        <w:rPr/>
        <w:t>嘯쉱敆獚츣冩습敤歳搲긫</w:t>
      </w:r>
      <w:r>
        <w:rPr/>
        <w:t>ꥇ</w:t>
      </w:r>
      <w:r>
        <w:rPr/>
        <w:t>暱㔶庡☪冡넦䵓쉣㡊䡄쉰⴯橍싂䌊坨</w:t>
      </w:r>
      <w:r>
        <w:rPr/>
        <w:t>ꤩ</w:t>
      </w:r>
      <w:r>
        <w:rPr/>
        <w:t>䲩䁤</w:t>
      </w:r>
      <w:r>
        <w:rPr/>
        <w:t>ⱕ</w:t>
      </w:r>
      <w:r>
        <w:rPr/>
        <w:t>熵伴浇獌㑣帬漹硂䛂숰潹欯뽫㑮썕</w:t>
      </w:r>
      <w:r>
        <w:rPr/>
        <w:t>⠫</w:t>
      </w:r>
      <w:r>
        <w:rPr/>
        <w:t>쵖堷㕥瀸䁹匴犻斡싂㞩㝙䰹匥咥湍㥳</w:t>
      </w:r>
      <w:r>
        <w:rPr/>
        <w:t>꤬</w:t>
      </w:r>
      <w:r>
        <w:rPr/>
        <w:t>䯎쉑歑䕲넰焽愵厬</w:t>
      </w:r>
      <w:r>
        <w:rPr/>
        <w:t>⡘</w:t>
      </w:r>
      <w:r>
        <w:rPr/>
        <w:t>ⷂ</w:t>
      </w:r>
      <w:r>
        <w:rPr/>
        <w:t>ꄬ䬫稫竂</w:t>
      </w:r>
      <w:r>
        <w:rPr/>
        <w:t>ꤸ</w:t>
      </w:r>
      <w:r>
        <w:rPr/>
        <w:t>쉊涻뽁纣⍙䕍怹奬땥슣椯⭑㍷即칖䋂䀫䆮䩤䐯쉒噯輣⩘塸〬坄슮쵠╕歭䉀녹奞汆祟䑪太䥘兢浥免桓♖ⸯ쉔쉷</w:t>
      </w:r>
      <w:r>
        <w:rPr/>
        <w:t>ꤩ</w:t>
      </w:r>
      <w:r>
        <w:rPr/>
        <w:t>橡䝑쉰싍⏂獂▻쉀熡彤쉬쉸幖</w:t>
      </w:r>
      <w:r>
        <w:rPr/>
        <w:t>ꕸ</w:t>
      </w:r>
      <w:r>
        <w:rPr/>
        <w:t>⠲</w:t>
      </w:r>
      <w:r>
        <w:rPr/>
        <w:t>嫂노⪵䈯</w:t>
      </w:r>
      <w:r>
        <w:rPr/>
        <w:t>ⶱ</w:t>
      </w:r>
      <w:r>
        <w:rPr/>
        <w:t>㏂㙶彮</w:t>
      </w:r>
      <w:r>
        <w:rPr/>
        <w:t>ⲵ</w:t>
      </w:r>
      <w:r>
        <w:rPr/>
        <w:t>祓噁卦䱪숻䷂뭩ꄥ晎哂⛎佥灈쉭灤䭥</w:t>
      </w:r>
      <w:r>
        <w:rPr/>
        <w:t>Ⱘ</w:t>
      </w:r>
      <w:r>
        <w:rPr/>
        <w:t>瀥牉兙㦣㓂獾㝉췂䕚쉯숺䱈䁠歅捪䨻㉕桙乑슬梮⽅쉗䤮乗⫂숵쵈婡濂㍺堨䉸⥷报</w:t>
      </w:r>
      <w:r>
        <w:rPr/>
        <w:t>ꕳ</w:t>
      </w:r>
      <w:r>
        <w:rPr/>
        <w:t>⽱㔻硌础</w:t>
      </w:r>
      <w:r>
        <w:rPr/>
        <w:t>ⱀ⵨</w:t>
      </w:r>
      <w:r>
        <w:rPr/>
        <w:t>唳噄</w:t>
      </w:r>
      <w:r>
        <w:rPr/>
        <w:t>ⵐ</w:t>
      </w:r>
      <w:r>
        <w:rPr/>
        <w:t>䢥穞싂䄭剖땥</w:t>
      </w:r>
      <w:r>
        <w:rPr/>
        <w:t>ꦡ</w:t>
      </w:r>
      <w:r>
        <w:rPr/>
        <w:t>奯殡䑯쉈碣뽖穂녇礮煪灎㡁</w:t>
      </w:r>
      <w:r>
        <w:rPr/>
        <w:t>Ⲭ</w:t>
      </w:r>
      <w:r>
        <w:rPr/>
        <w:t>숨坷㐫瑆춻矎㤷䋃촻</w:t>
      </w:r>
      <w:r>
        <w:rPr/>
        <w:t>⡮</w:t>
      </w:r>
      <w:r>
        <w:rPr/>
        <w:t>싂뭇걳䨬怪〦杗䕘ꍩ쉒촯쉈慃㘫儦洴頽숫浭䕴쉘慏쉚</w:t>
      </w:r>
      <w:r>
        <w:rPr/>
        <w:t>Ⳃ☰</w:t>
      </w:r>
      <w:r>
        <w:rPr/>
        <w:t>夺쉄济斿䕒埍㥪娦쉂㩒㩒⽾摺㕺䕮䕾啗偙奄㮮痂砪⩴摵</w:t>
      </w:r>
      <w:r>
        <w:rPr/>
        <w:t>ⵂ</w:t>
      </w:r>
      <w:r>
        <w:rPr/>
        <w:t>由숬㐪汧㫃</w:t>
      </w:r>
      <w:r>
        <w:rPr/>
        <w:t>ꦡ</w:t>
      </w:r>
      <w:r>
        <w:rPr/>
        <w:t>慓役</w:t>
      </w:r>
      <w:r>
        <w:rPr/>
        <w:t>ꗂ</w:t>
      </w:r>
      <w:r>
        <w:rPr/>
        <w:t>牭䦡䱹䴷棂颩堦飂顅㬸䁍⪥숪⍫뭂佾䊣</w:t>
      </w:r>
      <w:r>
        <w:rPr/>
        <w:t>ⵉ</w:t>
      </w:r>
      <w:r>
        <w:rPr/>
        <w:t>垩떘쉅捇䨪䎩奲䴺怸쉓梘䰮춵䩆轋쉃땷漳囂㉪</w:t>
      </w:r>
      <w:r>
        <w:rPr/>
        <w:t>⡳</w:t>
      </w:r>
      <w:r>
        <w:rPr/>
        <w:t>潋坔⥃쉄穒녳庬쉙썈垘⑌嘷㐲⑲뽣伲믂䁕슡</w:t>
      </w:r>
      <w:r>
        <w:rPr/>
        <w:t>꧃</w:t>
      </w:r>
      <w:r>
        <w:rPr/>
        <w:t>恥㕧䶬湲⾩即┴겱㍸⨭揍磂㵂ꥷ堶ꅎ⍾焨쉌</w:t>
      </w:r>
      <w:r>
        <w:rPr/>
        <w:t>⡭</w:t>
      </w:r>
      <w:r>
        <w:rPr/>
        <w:t>洦㦥慨眶춵뽍㈪犘呞ꥡ轖쉷긯亩㌱啢埂⭙㩔椵㟂⩏煠佃ⸯ⹕㶬帽婃</w:t>
      </w:r>
      <w:r>
        <w:rPr/>
        <w:t>꤫</w:t>
      </w:r>
      <w:r>
        <w:rPr/>
        <w:t>싂╃쉔䑾启⥮㞩敌⮩奁떥ꎘ䜳繧㢵䵩䄨</w:t>
      </w:r>
      <w:r>
        <w:rPr/>
        <w:t>ꖩ</w:t>
      </w:r>
      <w:r>
        <w:rPr/>
        <w:t>っ</w:t>
      </w:r>
      <w:r>
        <w:rPr/>
        <w:t>⡇</w:t>
      </w:r>
      <w:r>
        <w:rPr/>
        <w:t>瑋汈쉕祪칇</w:t>
      </w:r>
      <w:r>
        <w:rPr/>
        <w:t>ꕫ</w:t>
      </w:r>
      <w:r>
        <w:rPr/>
        <w:t>慚⭈潈䁦쉔⹡㯂琸䩔㥗昴縮㨩漶䡾⽵㒥䕱䳂睑槂挲剣쉪</w:t>
      </w:r>
      <w:r>
        <w:rPr/>
        <w:t>ⴣ</w:t>
      </w:r>
      <w:r>
        <w:rPr/>
        <w:t>䭮顕癆쉹拂坹숲䄪㒣瑂福䙴</w:t>
      </w:r>
      <w:r>
        <w:rPr/>
        <w:t>ꗎ</w:t>
      </w:r>
      <w:r>
        <w:rPr/>
        <w:t>啠朴쉢採啱♂긣竂꺱</w:t>
      </w:r>
      <w:r>
        <w:rPr/>
        <w:t>ⵏ</w:t>
      </w:r>
      <w:r>
        <w:rPr/>
        <w:t>싂䀫ꅠ㍺䩪</w:t>
      </w:r>
      <w:r>
        <w:rPr/>
        <w:t>ꕏ</w:t>
      </w:r>
      <w:r>
        <w:rPr/>
        <w:t>ꄩ沣</w:t>
      </w:r>
      <w:r>
        <w:rPr/>
        <w:t>ⰰ</w:t>
      </w:r>
      <w:r>
        <w:rPr/>
        <w:t>싂癞摡</w:t>
      </w:r>
      <w:r>
        <w:rPr/>
        <w:t>ⵡ</w:t>
      </w:r>
      <w:r>
        <w:rPr/>
        <w:t>딫⭒┱䰴仃噮浬夯刮ꥰ輷♯䝔㉹㕡幰摟憻뭆疩ご狂㇃毂㤲</w:t>
      </w:r>
      <w:r>
        <w:rPr/>
        <w:t>ꤹ</w:t>
      </w:r>
      <w:r>
        <w:rPr/>
        <w:t>치䉍溿⥁뼥⒩䛂쉑⚣愽堰䌬櫃上乑灶</w:t>
      </w:r>
      <w:r>
        <w:rPr/>
        <w:t>⡆</w:t>
      </w:r>
      <w:r>
        <w:rPr/>
        <w:t>쉋⩍洴㑸䭢澬</w:t>
      </w:r>
      <w:r>
        <w:rPr/>
        <w:t>ꥋ⭒ⷂ</w:t>
      </w:r>
      <w:r>
        <w:rPr/>
        <w:t>杶ꍄ硘暱奮煖䞿晢歸쉊櫂悻繒㩭㍅塥䰪瑇繠浪䴪</w:t>
      </w:r>
      <w:r>
        <w:rPr/>
        <w:t>ꥁꕅ</w:t>
      </w:r>
      <w:r>
        <w:rPr/>
        <w:t>쉾㥓數甫</w:t>
      </w:r>
      <w:r>
        <w:rPr/>
        <w:t>ꥋ</w:t>
      </w:r>
      <w:r>
        <w:rPr/>
        <w:t>彨⍥泂橞湂䨪쵴樸⥹㭱烂숲婉㜴㦘깷圷쉩</w:t>
      </w:r>
      <w:r>
        <w:rPr/>
        <w:t>ⱙ</w:t>
      </w:r>
      <w:r>
        <w:rPr/>
        <w:t>稬䡕儺剾㌽걘席</w:t>
      </w:r>
      <w:r>
        <w:rPr/>
        <w:t>꧂</w:t>
      </w:r>
      <w:r>
        <w:rPr/>
        <w:t>䑉㝨㙌习ㆡ泃곂⌦是㭶輲⛂뽦䭵</w:t>
      </w:r>
      <w:r>
        <w:rPr/>
        <w:t>ꕏ</w:t>
      </w:r>
      <w:r>
        <w:rPr/>
        <w:t>쉫쉤獗敡轒㝫칰湵挫挨쉙㭣㵉义걋䨴轹珂䝨瀪佇佩䪱げ쏂濂溣炥뿂瑹㡏</w:t>
      </w:r>
      <w:r>
        <w:rPr/>
        <w:t>ꔭ⥭⭞</w:t>
      </w:r>
      <w:r>
        <w:rPr/>
        <w:t>땍⍔䰪숣剰頥⨸唸㦱䕍㥪쉋硚穾䈩㣎쉺</w:t>
      </w:r>
      <w:r>
        <w:rPr/>
        <w:t>ⶮ</w:t>
      </w:r>
      <w:r>
        <w:rPr/>
        <w:t>䥧⛂杫幊싍溱䯂쉂䋂瘴⑉硙墩</w:t>
      </w:r>
      <w:r>
        <w:rPr/>
        <w:t>ⵖ</w:t>
      </w:r>
      <w:r>
        <w:rPr/>
        <w:t>㭰㭒猥숸啦⨲婳噔掩</w:t>
      </w:r>
      <w:r>
        <w:rPr/>
        <w:t>ⱶ</w:t>
      </w:r>
      <w:r>
        <w:rPr/>
        <w:t>ꤩ</w:t>
      </w:r>
      <w:r>
        <w:rPr/>
        <w:t>椩껂䑶楯囂繊깗쉖䥓嫂ㅊ쉳㌵潊깰⌽摰깙䐨슩瑥╉煱</w:t>
      </w:r>
      <w:r>
        <w:rPr/>
        <w:t>ⲏ</w:t>
      </w:r>
      <w:r>
        <w:rPr/>
        <w:t>硴겣敤側晍献塮䝧쌪劬ꅴ쉹おㅉ䄪畣甪䵥牭ꌳ繡썐媿㮻쉦で乨参轗㩇睚㕉䁈犬㶬쉮堹轉歃忂㝖</w:t>
      </w:r>
      <w:r>
        <w:rPr/>
        <w:t>꤭</w:t>
      </w:r>
      <w:r>
        <w:rPr/>
        <w:t>秂쉂か쉉癓⩊氨〉쉈秂㕢땢넰噋䝁澵扟恎◂题쉖㜷迎싂䩨歟乍</w:t>
      </w:r>
      <w:r>
        <w:rPr/>
        <w:t>ⲣ</w:t>
      </w:r>
      <w:r>
        <w:rPr/>
        <w:t>牐䑪갲ㅦ쉱临</w:t>
      </w:r>
      <w:r>
        <w:rPr/>
        <w:t>ⵔ</w:t>
      </w:r>
      <w:r>
        <w:rPr/>
        <w:t>煍煌䜻喻琥</w:t>
      </w:r>
      <w:r>
        <w:rPr/>
        <w:t>꧂</w:t>
      </w:r>
      <w:r>
        <w:rPr/>
        <w:t>楮䜷</w:t>
      </w:r>
      <w:r>
        <w:rPr/>
        <w:t>ꦱ</w:t>
      </w:r>
      <w:r>
        <w:rPr/>
        <w:t>숨䩣뾱敌썠쵸硆㨸劵轪嘸</w:t>
      </w:r>
      <w:r>
        <w:rPr/>
        <w:t>ꔻ</w:t>
      </w:r>
      <w:r>
        <w:rPr/>
        <w:t>⡺</w:t>
      </w:r>
      <w:r>
        <w:rPr/>
        <w:t>欶瑖쌦췂⩂㈨穭㕃㉡⩞㵠ꅣ쉄頭沿⥩</w:t>
      </w:r>
      <w:r>
        <w:rPr/>
        <w:t>⡶⥄</w:t>
      </w:r>
      <w:r>
        <w:rPr/>
        <w:t>㉲劘⻂顶炡牘㙃㙦幟⾘匶㡣牀瑁䵭</w:t>
      </w:r>
      <w:r>
        <w:rPr/>
        <w:t>ⱊ</w:t>
      </w:r>
      <w:r>
        <w:rPr/>
        <w:t>䬭㞬徵䥹牒勂灪䵬嫂䩂乘繅揂琱洦䪏て뽋걡堶뗍</w:t>
      </w:r>
      <w:r>
        <w:rPr/>
        <w:t>꥓</w:t>
      </w:r>
      <w:r>
        <w:rPr/>
        <w:t>숹䆩堽놩灊燃숴嗂㑄幓㍰ㅧ㮵摐活㩪뽍懂凂顮總ㄵ潲⴬숮晰䣂⭳䬬⺩넨焳䠮㈵쵙㪬捺搮숤싂뽲睧⬱妬牊椴</w:t>
      </w:r>
      <w:r>
        <w:rPr/>
        <w:t>Ⱜ</w:t>
      </w:r>
      <w:r>
        <w:rPr/>
        <w:t>煖偮쉒呲쉾䈬땩㋂煊浔塚</w:t>
      </w:r>
      <w:r>
        <w:rPr/>
        <w:t>⠩</w:t>
      </w:r>
      <w:r>
        <w:rPr/>
        <w:t>䇂쉌丫ꅉ疩湳쵇숩っ쵮噉恹숵輪沱棎뮥穴놣剪슩塡兒</w:t>
      </w:r>
      <w:r>
        <w:rPr/>
        <w:t>ꕺ</w:t>
      </w:r>
      <w:r>
        <w:rPr/>
        <w:t>㌴⾩瓂㊣䙙㵔⽋⯃숴䰱숷敚仂쉬婭琽䝬㔭佃䪮洵玬慟숽佥幥ㅇ㜮䭹栱托⥋㨽☫</w:t>
      </w:r>
      <w:r>
        <w:rPr/>
        <w:t>ⱐ⑳</w:t>
      </w:r>
      <w:r>
        <w:rPr/>
        <w:t>凂墡칙⦿㤴䛂ꥭ㙩硣숪䠤焪㎩䐥晃䊩䙯㕫䕪䇂帽㐰딦䭥⭦だ㡶</w:t>
      </w:r>
      <w:r>
        <w:rPr/>
        <w:t>ⵧ</w:t>
      </w:r>
      <w:r>
        <w:rPr/>
        <w:t>欭幷摷숯䨹쉋勂썊忂颬执쉓㘫樶晧恟䈦䴲쉚欸渰┫卩⫃쎣㦘㘊숺⽟穳䑲⩔呦唺奋녡堩輺䩆ぬ桷㐺洲갰䄺쉥嚡㝎唽㡇囂숰쌮涿恈〥歴睆뇂땴乢䍥㌺쉴灭湥⌦ッ䡵癟</w:t>
      </w:r>
      <w:r>
        <w:rPr/>
        <w:t>Ⱟ</w:t>
      </w:r>
      <w:r>
        <w:rPr/>
        <w:t>夶숳䉨ꅩ뗂⦱㌦쉤晠䮮煰숦</w:t>
      </w:r>
      <w:r>
        <w:rPr/>
        <w:t>ꖏ</w:t>
      </w:r>
      <w:r>
        <w:rPr/>
        <w:t>稽⑥⍯䳂쉍穯쉶</w:t>
      </w:r>
      <w:r>
        <w:rPr/>
        <w:t>ⱅ</w:t>
      </w:r>
      <w:r>
        <w:rPr/>
        <w:t>䙑䜺ァ景숱扵ꎻ䥕⬪僂㏂</w:t>
      </w:r>
      <w:r>
        <w:rPr/>
        <w:t>꧂</w:t>
      </w:r>
      <w:r>
        <w:rPr/>
        <w:t>㙅쉶敵偱晘獖쉢桲녚兹⭂깰嗂⤹秎沿戭扒♷쉡㙣뼨癐⹶㵈卷</w:t>
      </w:r>
      <w:r>
        <w:rPr/>
        <w:t>ⵊ</w:t>
      </w:r>
      <w:r>
        <w:rPr/>
        <w:t>䴷쉂啞䦏狂딨睬⤺用칎䕎杖䍋䑱煊颬轤㥢晁뭀싂㩆擂쉶䭑숭獕癢垩漤䝢乷㯂쉌扅曂へ䌴䏂廎梩凃剱䬷䈪╩偖澿싂걏㝄䄪겘</w:t>
      </w:r>
      <w:r>
        <w:rPr/>
        <w:t>ⵞ</w:t>
      </w:r>
      <w:r>
        <w:rPr/>
        <w:t>⽞灪偍媬䷍쉞佘슘憬犮氥䁸ꍀㅴ⬪숤⭹奆䲏祣</w:t>
      </w:r>
      <w:r>
        <w:rPr/>
        <w:t>ⱱ</w:t>
      </w:r>
      <w:r>
        <w:rPr/>
        <w:t>ꤳ♙</w:t>
      </w:r>
      <w:r>
        <w:rPr/>
        <w:t>䥴꥚怤唯弶挻顥磂顙兺䁦쉧儴㙣畷灖牦䁄欱杸禵囂뽔椬쉐彚쉁㏂쉾湬ㅦ㥬䉾⵫䕈灎싂楯딣㑎䠲㵃凂⴮ꥯ촩飂䔦⭕电潒㜪㗂獆浄牨ꍇ䌮䍎⼨䱚⹒灔䌲䯂呒稹汀祅わ</w:t>
      </w:r>
      <w:r>
        <w:rPr/>
        <w:t>ꤸ</w:t>
      </w:r>
      <w:r>
        <w:rPr/>
        <w:t>䮵⼳瑣䥰奁凂敇䅦椨䦻攳숤⑫敘쉱ㅕ䞡侻硄㬴ぎ埂堸瑹纘卦甮旂捙橮亵䙸ㅺ摊ㅀ剤做╸뇂ㄵ个瘦쌳쉺弸㭗┫浦䙬숰⥴滂뭌煔䜨獩쉘㑲䧍彟火㮏㍆搨炣숥偓쵂쉈䨬挬䰰䜪乴輬䖩䋃彶䈪䲏싂癆㉟頪厩칾쉌嗂䪘牧␣示矃圱癀治ꏂ숪漳奙搨숻佖⹦湠╫ꍄ亡搮㤸昸樬쉁䁥╔暩㛂걺뭘쉪♾亘슬쉪땉㡱顨偁⹶숩削盎⹃婰摸梱춣庱睡瀫뿂뇂뽙汄숴䝂朻㏍燂恇埂兴쉈쉪ꄮ瑧做⪣奶䩏額睑煢煎橓⬣䄤犩䈴䥴썎渽暩쉭⥬⼵秂䩂걅畣숨伮窣縱湶䅌䣂㇂橣㕠䭗䭥繫狂掩乘쏂쉖</w:t>
      </w:r>
      <w:r>
        <w:rPr/>
        <w:t>ꥅ</w:t>
      </w:r>
      <w:r>
        <w:rPr/>
        <w:t>딹䀩幪䅁⸣⪵晊繁啠꥾쉬숣꧎쉟稴桘拂彵炱쉊㡬橁倷瀥夤䘹櫂⽤䙕燂쉯摠</w:t>
      </w:r>
      <w:r>
        <w:rPr/>
        <w:t>Ɽ</w:t>
      </w:r>
      <w:r>
        <w:rPr/>
        <w:t>昳㜥廂</w:t>
      </w:r>
      <w:r>
        <w:rPr/>
        <w:t>ꦡ</w:t>
      </w:r>
      <w:r>
        <w:rPr/>
        <w:t>칔爸䛂武믃儽畤惂䆩僂癧⨵ꏎ勍숨쉊㜽⩱䵒䛂轗⥲⩧숊匲恮㡲顴쎏炬춬汚乔档睨啄濂</w:t>
      </w:r>
      <w:r>
        <w:rPr/>
        <w:t>ꕎ</w:t>
      </w:r>
      <w:r>
        <w:rPr/>
        <w:t>牸䵷㢵徣洤췂伯滂䡃⭾个滂戤쌤ㅧ彎습⫂輮㘰䉫べ♺␮숯⿂⹉枵お㐨䎣恟敪쉊幣吴䑘桲偂⯍쉄畮硂</w:t>
      </w:r>
      <w:r>
        <w:rPr/>
        <w:t>ꥎ</w:t>
      </w:r>
      <w:r>
        <w:rPr/>
        <w:t>㊮⒩⥸䅋㘪啀까縮㨣뗂녃⑙⭚䙑揎쵍</w:t>
      </w:r>
      <w:r>
        <w:rPr/>
        <w:t>ꔴ</w:t>
      </w:r>
      <w:r>
        <w:rPr/>
        <w:t>娮㵈습䍠쉇뭯칃䑤戽쉩弽殡摞뽧㈷⥳</w:t>
      </w:r>
      <w:r>
        <w:rPr/>
        <w:t>ꦻ</w:t>
      </w:r>
      <w:r>
        <w:rPr/>
        <w:t>쵖傏汇甮쉈숳䟂占㵞⨳塯싂噙抬</w:t>
      </w:r>
      <w:r>
        <w:rPr/>
        <w:t>ꕤ</w:t>
      </w:r>
      <w:r>
        <w:rPr/>
        <w:t>娥便挥捏皵迍㫂⸨뇂橯곎晓㏂櫂</w:t>
      </w:r>
      <w:r>
        <w:rPr/>
        <w:t>ꥉ</w:t>
      </w:r>
      <w:r>
        <w:rPr/>
        <w:t>弮潤普싂</w:t>
      </w:r>
      <w:r>
        <w:rPr/>
        <w:t>ꥇ</w:t>
      </w:r>
      <w:r>
        <w:rPr/>
        <w:t>숰桤䕞畊ꍃ</w:t>
      </w:r>
      <w:r>
        <w:rPr/>
        <w:t>ꥋ</w:t>
      </w:r>
      <w:r>
        <w:rPr/>
        <w:t>天쵐ꅦ숩彗㑰</w:t>
      </w:r>
      <w:r>
        <w:rPr/>
        <w:t>ꕁ</w:t>
      </w:r>
      <w:r>
        <w:rPr/>
        <w:t>⡓</w:t>
      </w:r>
      <w:r>
        <w:rPr/>
        <w:t>帰昭⩹쉅녤⵮憘ㆻ컂䡊淂⪘䵨䉾뇎飂わ旂摌쉺⹉</w:t>
      </w:r>
      <w:r>
        <w:rPr/>
        <w:t>⡅</w:t>
      </w:r>
      <w:r>
        <w:rPr/>
        <w:t>㵑츭컂숭</w:t>
      </w:r>
      <w:r>
        <w:rPr/>
        <w:t>⣂⠯⹍</w:t>
      </w:r>
      <w:r>
        <w:rPr/>
        <w:t>䙕札汔䃂砹㵣牄㎬牺⤴啧扁係⻂츯㭘㵍슻㙥偋⩑쉷輴㝫숴</w:t>
      </w:r>
      <w:r>
        <w:rPr/>
        <w:t>ꕂ</w:t>
      </w:r>
      <w:r>
        <w:rPr/>
        <w:t>畮뾿晏獞幓뭹轒뭚姂獵䍯㡚湕ꅺ瘣敌曂歾彶쉔⍇쎿彏䘽⑄ꌪ뽴湨䍺喻⍟쉳⹊쉸⏎䑌䉉奬刷⎣컂쉎㥍佔晗奨抱繴㉵쉍妩㓂㝾쌱扭剸咘顑䩌䶿昶㡧弳숥扠弨╂繅妩滂</w:t>
      </w:r>
      <w:r>
        <w:rPr/>
        <w:t>ꤺ</w:t>
      </w:r>
      <w:r>
        <w:rPr/>
        <w:t>췂潠숻飂婧촱㝚쉮㥩正畄嗂쉫礹䥲㭖㍖㮣杄㥇沏毂⑮椥⩳辣䓂汎塴戴㭙䅡挭⨪偊쉙玵唪㠦ㅵ吨습깾琮湎坅杂牧泂慈녺㭺琨女挥⌭ㆥ</w:t>
      </w:r>
      <w:r>
        <w:rPr/>
        <w:t>ꕳꕏ</w:t>
      </w:r>
      <w:r>
        <w:rPr/>
        <w:t>洱슏䭈㡒㵆硌旂儳并㴹쉳䴴渤㍈婪╾뾬獸樶㷍뮮싃㯂녪䱀斏녑</w:t>
      </w:r>
      <w:r>
        <w:rPr/>
        <w:t>ꕣ</w:t>
      </w:r>
      <w:r>
        <w:rPr/>
        <w:t>쵇是庱숵㯍⩥⽷㵌</w:t>
      </w:r>
      <w:r>
        <w:rPr/>
        <w:t>⵰</w:t>
      </w:r>
      <w:r>
        <w:rPr/>
        <w:t>溣⩆橶揎瘯坺乢婳⿂ㄮ冥</w:t>
      </w:r>
      <w:r>
        <w:rPr/>
        <w:t>ꗂ</w:t>
      </w:r>
      <w:r>
        <w:rPr/>
        <w:t>컂桌뽑煄⩠厵町묥쉠쉷뭔䘭兰⩾猪䬴搪十䥚惍쉞쉸⹧恅癹䝬䟂</w:t>
      </w:r>
      <w:r>
        <w:rPr/>
        <w:t>ꔸ</w:t>
      </w:r>
      <w:r>
        <w:rPr/>
        <w:t>䍒䄵䅔╥恳⨩䉟睴ꍭ扗ꥱ⯃ꍠ⩃뭔樱㗂汒繵䫂慢䥤㵒獠쉬湄묶</w:t>
      </w:r>
      <w:r>
        <w:rPr/>
        <w:t>ꕵ</w:t>
      </w:r>
      <w:r>
        <w:rPr/>
        <w:t>奬凂</w:t>
      </w:r>
      <w:r>
        <w:rPr/>
        <w:t>꥟</w:t>
      </w:r>
      <w:r>
        <w:rPr/>
        <w:t>숬礪숩弸刽땰㌤亡쉩㤷㋃煘眨䷂싂䦬債瘤呈㈥奔䭑⮬洽捩갵곂갯盂痃⥳㩓쉾⭋껂㝨뽇垏</w:t>
      </w:r>
      <w:r>
        <w:rPr/>
        <w:t>ⷂ</w:t>
      </w:r>
      <w:r>
        <w:rPr/>
        <w:t>歉甬␳奌㕦쉐拂쉀洱숪⬴猻㥅</w:t>
      </w:r>
      <w:r>
        <w:rPr/>
        <w:t>ⱚ</w:t>
      </w:r>
      <w:r>
        <w:rPr/>
        <w:t>㕁佪碻燂Ⓨ彞䵵杕勂攺싂䖩呑䈺滂䵮䥀玣츺䡴䩧⬵倹꺿숊振告稴䠬抩奎懂㮿彰ㄩ歄䃎十쉃쉖湒愳昹業䬶㡑夺䌽偎䥈充⨺싂汭⿂㝪⏂卨樻獮쉪䍶噙⿃녈助㒏쉟彰杔⩫墡쉹믂婙</w:t>
      </w:r>
      <w:r>
        <w:rPr/>
        <w:t>ꦿ⨨</w:t>
      </w:r>
      <w:r>
        <w:rPr/>
        <w:t>乓䎩╹믂숷䁆⼮繪</w:t>
      </w:r>
      <w:r>
        <w:rPr/>
        <w:t>⡶</w:t>
      </w:r>
      <w:r>
        <w:rPr/>
        <w:t>㨨傱뽌긩椷⒵硋䅭轌爽⭕位뭋ひ纘劻弳卾灗</w:t>
      </w:r>
      <w:r>
        <w:rPr/>
        <w:t>ꦏ</w:t>
      </w:r>
      <w:r>
        <w:rPr/>
        <w:t>㡥桾瀪㙅伻䙃㒿ꄦ硰丶뼩唰걆婴灏슮┳</w:t>
      </w:r>
      <w:r>
        <w:rPr/>
        <w:t>꧂♞</w:t>
      </w:r>
      <w:r>
        <w:rPr/>
        <w:t>侩䙎迂䝾牰깾슮棂梩싂坟ꥵ⧂厬㉘⎣⪻䃂穹슮췂㤱兵忂숯甪쉫搴㭍♮扬轶畢槎橴乐䕴뭨䩗剸朽潈妱ꅍ迂⑩슩⭭惂呫⹾楷⼪뽙ㄷ䁣歭潁♺䙴係㉪◂䨱啄扠嫍넻쉁畆祯偆䵡幕춬쉀㙯形㮵則䄣歩㥭涣㮥焣䨵걗딭⹧娪</w:t>
      </w:r>
      <w:r>
        <w:rPr/>
        <w:t>ꖘ</w:t>
      </w:r>
      <w:r>
        <w:rPr/>
        <w:t>潖㶏숲⩙婤側轐㴦㭀</w:t>
      </w:r>
      <w:r>
        <w:rPr/>
        <w:t>ꤨ</w:t>
      </w:r>
      <w:r>
        <w:rPr/>
        <w:t>枮㘤偀䯂</w:t>
      </w:r>
      <w:r>
        <w:rPr/>
        <w:t>⡭</w:t>
      </w:r>
      <w:r>
        <w:rPr/>
        <w:t>⽂䠽⩕걞捚疡숭潢⫂煙繇츯넭⨣址扄칄䓂彤彯睈輯⩺㮻䥔幚쵧塳䖏干긽슻㉟椨㥌껂䑂쵓摇⥓係</w:t>
      </w:r>
      <w:r>
        <w:rPr/>
        <w:t>⡟</w:t>
      </w:r>
      <w:r>
        <w:rPr/>
        <w:t>橰汯癒ꅯ㏂彺湴䵾ㅘ抮瓂媘幹</w:t>
      </w:r>
      <w:r>
        <w:rPr/>
        <w:t>ꥌ</w:t>
      </w:r>
      <w:r>
        <w:rPr/>
        <w:t>묶咻</w:t>
      </w:r>
      <w:r>
        <w:rPr/>
        <w:t>⠯</w:t>
      </w:r>
      <w:r>
        <w:rPr/>
        <w:t>㓂슮䴹㖮埍㉍㑈眤昣⥆⭟슘夦幡坋⭕싂칓眨窱㪵㵁쉳䧂껍</w:t>
      </w:r>
      <w:r>
        <w:rPr/>
        <w:t>⣂</w:t>
      </w:r>
      <w:r>
        <w:rPr/>
        <w:t>仂⮵牯䀹䵮까瞡壃灦碡♊䗂瑔响⭞珎昸牄☤幤顁怬橂呬睥坌쉲쉁礱㶩넳扁䴪婸扗␪穪偫㙨㢵彪䙮㪿櫂樭轺砮湍幺勎㍏堤嚮숴摺㪿䮡㎬겘쌬偺䇂渽甶偂婢桉剅땈⻂樸㍢畷㉓⿎⥺⥋弳쉶浸睑噎幔卪</w:t>
      </w:r>
      <w:r>
        <w:rPr/>
        <w:t>⢥ⱅ</w:t>
      </w:r>
      <w:r>
        <w:rPr/>
        <w:t>䃂淎ꥥ瘱琵漩堥⨮櫂剚䒘</w:t>
      </w:r>
      <w:r>
        <w:rPr/>
        <w:t>ꗂ</w:t>
      </w:r>
      <w:r>
        <w:rPr/>
        <w:t>䍊쉮쉳䁌䮻曂␯㭃旂긹숹⩚幷䩉䅗캱扄㕣</w:t>
      </w:r>
      <w:r>
        <w:rPr/>
        <w:t>ꔷ</w:t>
      </w:r>
      <w:r>
        <w:rPr/>
        <w:t>乭썾兪⫂檬唺꺻습㝁</w:t>
      </w:r>
      <w:r>
        <w:rPr/>
        <w:t>ꥃ</w:t>
      </w:r>
      <w:r>
        <w:rPr/>
        <w:t>싂㥋㜦䜦䌪䲱䵾悘幤꧎썴㥣熥瑹煂㗂歋祦슘灞䛂婣</w:t>
      </w:r>
      <w:r>
        <w:rPr/>
        <w:t>⠹</w:t>
      </w:r>
      <w:r>
        <w:rPr/>
        <w:t>䞻㑭壂⨥湱竂睏䑫㚏쉮숷䋂⨪䙵塸晾쉨䩪</w:t>
      </w:r>
      <w:r>
        <w:rPr/>
        <w:t>ⵇ</w:t>
      </w:r>
      <w:r>
        <w:rPr/>
        <w:t>吪㫂싍払摂⹳䡨쉉噮넱묣昵녺怭桺◂䠲⥚ꆻ甽楖♳縸쉵瑄㨤숹拂컂쉇䑉⸸</w:t>
      </w:r>
      <w:r>
        <w:rPr/>
        <w:t>ꔹ</w:t>
      </w:r>
      <w:r>
        <w:rPr/>
        <w:t>繏僃彞쵃쉰汶繨材䰫塈牊禩숷㥢洱䘣䁘촊啾报춱垬瀦偅痂䱖⾮䉷㝑땕搬ꍹ</w:t>
      </w:r>
      <w:r>
        <w:rPr/>
        <w:t>ꕪ</w:t>
      </w:r>
      <w:r>
        <w:rPr/>
        <w:t>畗䵶㣂煟ㅲ兏⧂晒㑷硎ꍐ⫂␶䱟㎥媱摋㛂捬啦䏂䫂ㅋ倭䃂䥳츩㠤╵媣熡ꇂ䄤䬰놡䭀牓坈朻㝑辻畡</w:t>
      </w:r>
      <w:r>
        <w:rPr/>
        <w:t>⢵</w:t>
      </w:r>
      <w:r>
        <w:rPr/>
        <w:t>뭡䥵Ⓜ祏煒顱⩏꥗</w:t>
      </w:r>
      <w:r>
        <w:rPr/>
        <w:t>ꔻ</w:t>
      </w:r>
      <w:r>
        <w:rPr/>
        <w:t>ヂ沩丣接⵨</w:t>
      </w:r>
      <w:r>
        <w:rPr/>
        <w:t>ꤲ</w:t>
      </w:r>
      <w:r>
        <w:rPr/>
        <w:t>挳棂㑬獞쵪佌쵩숯哎⴮⩌效㡚㕾䤰⭲桢깍兡彆㖘㌤㑉䪩깈啓</w:t>
      </w:r>
      <w:r>
        <w:rPr/>
        <w:t>ꥄ</w:t>
      </w:r>
      <w:r>
        <w:rPr/>
        <w:t>䝑슏숽쉢⩅畎</w:t>
      </w:r>
      <w:r>
        <w:rPr/>
        <w:t>ꗂ</w:t>
      </w:r>
      <w:r>
        <w:rPr/>
        <w:t>橍쉒쉾⿃轒㜵깏㡙⹙㠥楇⿂㡮䵫⽍䨪愻姎䷂쉕㗂⭇ꥤ㘶쵪弦</w:t>
      </w:r>
      <w:r>
        <w:rPr/>
        <w:t>⠦</w:t>
      </w:r>
      <w:r>
        <w:rPr/>
        <w:t>䩺숲總占璩焯瑃杵</w:t>
      </w:r>
      <w:r>
        <w:rPr/>
        <w:t>ꥋ⥲</w:t>
      </w:r>
      <w:r>
        <w:rPr/>
        <w:t>欶촵䕂⍥⛂䝃枮ぱ儱颡檥싂</w:t>
      </w:r>
      <w:r>
        <w:rPr/>
        <w:t>ⵉ</w:t>
      </w:r>
      <w:r>
        <w:rPr/>
        <w:t>没塳㥳㍞䜮걇劻廂劏煭쉏䟂冥忍幃䒿盂㝟⧂⥴福숹檬䩭潔ㅫ湇恨</w:t>
      </w:r>
      <w:r>
        <w:rPr/>
        <w:t>⡇╒</w:t>
      </w:r>
      <w:r>
        <w:rPr/>
        <w:t>䂡㭖뮡㒱쉂⩈䨴촥㚥喩儨쉶晕輪䣂숹♟㭕婑⭙惂숨㈰䅆㒩츭偓䥮䅤⤰嫂暵⹲䵶玘뭉迂ꄨ싍┣숴畷슩껂墿揂瑊䅣⩆숳狃쉒題㪩娦숬♅祉湡畯㵔쉔긯墏桬㋂䑅氽숻쉶燂쉥⑌츪䟂䑞獙㍠䙪</w:t>
      </w:r>
      <w:r>
        <w:rPr/>
        <w:t>⣎</w:t>
      </w:r>
      <w:r>
        <w:rPr/>
        <w:t>싍穤伶⚵㖬漷Ⓜ㑍㉒⩢ㅟ儶先썞⽂⑤♳␲䑾八⨮䅭昮ㅠ晠ꄳ␨⑌⹰숴</w:t>
      </w:r>
      <w:r>
        <w:rPr/>
        <w:t>ꤤ</w:t>
      </w:r>
      <w:r>
        <w:rPr/>
        <w:t>䕹礰噑</w:t>
      </w:r>
    </w:p>
    <w:p>
      <w:pPr>
        <w:pStyle w:val="PreformattedText"/>
        <w:bidi w:val="0"/>
        <w:spacing w:before="0" w:after="0"/>
        <w:jc w:val="left"/>
        <w:rPr/>
      </w:pPr>
      <w:r>
        <w:rPr/>
        <w:t>吵剭轍䉅쉉犮䚮㬥啠⨨㍇䞏凂쉋搲お瀦㍂濎䗂偔㍂琹焪쉣⺩ㅋ㝸塀礨䧂</w:t>
      </w:r>
      <w:r>
        <w:rPr/>
        <w:t>ⶱ</w:t>
      </w:r>
      <w:r>
        <w:rPr/>
        <w:t>䵅婓瑳</w:t>
      </w:r>
      <w:r>
        <w:rPr/>
        <w:t>ꦻ</w:t>
      </w:r>
      <w:r>
        <w:rPr/>
        <w:t>煕潓╹晡걡海쉧ꄪ䙗楌毂ꥱㄹ佱淂券⹖轷甪숺瑲捎壎</w:t>
      </w:r>
      <w:r>
        <w:rPr/>
        <w:t>⡎</w:t>
      </w:r>
      <w:r>
        <w:rPr/>
        <w:t>喣䁚⩉縭熿晥癷⩴슩暘乱</w:t>
      </w:r>
      <w:r>
        <w:rPr/>
        <w:t>ꕩ</w:t>
      </w:r>
      <w:r>
        <w:rPr/>
        <w:t>毂㒵⦥슬䵒䙎㈩秂䶻䪩䑂쎘圮礪呸㌺倯땩숻</w:t>
      </w:r>
      <w:r>
        <w:rPr/>
        <w:t>ⱐ</w:t>
      </w:r>
      <w:r>
        <w:rPr/>
        <w:t>㤨皱汯䌺坬澱䥖</w:t>
      </w:r>
      <w:r>
        <w:rPr/>
        <w:t>ⴣ</w:t>
      </w:r>
      <w:r>
        <w:rPr/>
        <w:t>ꥉ</w:t>
      </w:r>
      <w:r>
        <w:rPr/>
        <w:t>ꅾ쉱묷盃嘱⭏䕟䴲㇂싂㊥㥍䘮</w:t>
      </w:r>
      <w:r>
        <w:rPr/>
        <w:t>ꔰ</w:t>
      </w:r>
      <w:r>
        <w:rPr/>
        <w:t>捷⍃席㍒恥繇숴㑾悩슱㑀䛂汔ꅇ繯殣㑪彔</w:t>
      </w:r>
      <w:r>
        <w:rPr/>
        <w:t>⡱</w:t>
      </w:r>
      <w:r>
        <w:rPr/>
        <w:t>㍃</w:t>
      </w:r>
      <w:r>
        <w:rPr/>
        <w:t>ꤩ</w:t>
      </w:r>
      <w:r>
        <w:rPr/>
        <w:t>杲湲摵땑唳揂⩱䝎㭒⺩嫂彀欽⭔숻갭儵싂伶恎汫䛍䡇뇍喩</w:t>
      </w:r>
      <w:r>
        <w:rPr/>
        <w:t>꤫</w:t>
      </w:r>
      <w:r>
        <w:rPr/>
        <w:t>숥櫂쉟⸳摬庵呶㨰啙狂쉥⯂㴲憩㯂怫洩䭡깅㢻싂昫晫䱂䈪䚡忂싎</w:t>
      </w:r>
      <w:r>
        <w:rPr/>
        <w:t>ⷂ</w:t>
      </w:r>
      <w:r>
        <w:rPr/>
        <w:t>冿颥䦩㋎싃扏䥠쉓⨷㗂吸溘⌸뭓⹵呭㍡塇惂⤊쉉恪䅟뭅뼬桉顡兲幃䑘湢⥖䕯ㅡ놱숶顮䥰䕰㗍猲䡔㡬塞䝂␻溏䡒기䈪厏㕉畉爭쉹쉅☤쉪뼮</w:t>
      </w:r>
      <w:r>
        <w:rPr/>
        <w:t>ⷂ</w:t>
      </w:r>
      <w:r>
        <w:rPr/>
        <w:t>桳䮬噅䌫걳</w:t>
      </w:r>
      <w:r>
        <w:rPr/>
        <w:t>⡋</w:t>
      </w:r>
      <w:r>
        <w:rPr/>
        <w:t>辵睶╔⵫ㅰ䩟䉅</w:t>
      </w:r>
      <w:r>
        <w:rPr/>
        <w:t>⡳</w:t>
      </w:r>
      <w:r>
        <w:rPr/>
        <w:t>䖩沩䥴쉕숪璥쉁灞磂㵸</w:t>
      </w:r>
      <w:r>
        <w:rPr/>
        <w:t>ⱺ⎏ⱖ</w:t>
      </w:r>
      <w:r>
        <w:rPr/>
        <w:t>瘴徘촦ꏍ珃╪⺮╏略瘻㞮⥶剢숰</w:t>
      </w:r>
      <w:r>
        <w:rPr/>
        <w:t>ꦡ</w:t>
      </w:r>
      <w:r>
        <w:rPr/>
        <w:t>㧂灳氯媿㧎ヂ姂惂轧⩞싂〰晾丬轭╩썭ꎩꥴ㏂</w:t>
      </w:r>
      <w:r>
        <w:rPr/>
        <w:t>Ⳃ</w:t>
      </w:r>
      <w:r>
        <w:rPr/>
        <w:t>廂猴偲⥯堪㝧칍㑋唳⨮뇂䅁ㆥ捏㵦⩀싂畖䛂㷃墏䦩䅗䄽쉯䍕ꍡ싂䇂䡵㙠싂</w:t>
      </w:r>
      <w:r>
        <w:rPr/>
        <w:t>ꤵ</w:t>
      </w:r>
      <w:r>
        <w:rPr/>
        <w:t>剅⮵싂穤⪮䪥뼷橭擂䄣櫎慬氱奰硁癬卍뾣쉳牠怴株䣂飂復䥕☩⨫暩쉶烂⨣䙣䉃䀬⏂ㅘꄥ睆쉤樸쵸烂䯂浺凂皮쉗䵴猺슩⯂䐤䭺</w:t>
      </w:r>
      <w:r>
        <w:rPr/>
        <w:t>ꕡ⩸</w:t>
      </w:r>
      <w:r>
        <w:rPr/>
        <w:t>䜹㍈</w:t>
      </w:r>
      <w:r>
        <w:rPr/>
        <w:t>꧂</w:t>
      </w:r>
      <w:r>
        <w:rPr/>
        <w:t>惎⍺渣穇慹ㅦ쉉䉣⩍涏帪剪䨥쉒㩸㜲쉫治㙏瑂</w:t>
      </w:r>
      <w:r>
        <w:rPr/>
        <w:t>ꔹ</w:t>
      </w:r>
      <w:r>
        <w:rPr/>
        <w:t>칔浘狎烂䡤䑍楉䄳쉱堽쵫</w:t>
      </w:r>
      <w:r>
        <w:rPr/>
        <w:t>⡕</w:t>
      </w:r>
      <w:r>
        <w:rPr/>
        <w:t>칫⚱䄴奮但ꄤ獈ꥭ搷乹䉸쉈쵥㍅䱞䁖㜪洭㭯䐰</w:t>
      </w:r>
      <w:r>
        <w:rPr/>
        <w:t>ꤵ</w:t>
      </w:r>
      <w:r>
        <w:rPr/>
        <w:t>畬䟂梵捴勂㖮</w:t>
      </w:r>
      <w:r>
        <w:rPr/>
        <w:t>ⱘ</w:t>
      </w:r>
      <w:r>
        <w:rPr/>
        <w:t>껂湟来奍䴩睋䴵㉹㵭</w:t>
      </w:r>
      <w:r>
        <w:rPr/>
        <w:t>Ⱨ</w:t>
      </w:r>
      <w:r>
        <w:rPr/>
        <w:t>뭱㵗㋂没䤶䁍</w:t>
      </w:r>
      <w:r>
        <w:rPr/>
        <w:t>ⱺ</w:t>
      </w:r>
      <w:r>
        <w:rPr/>
        <w:t>彖⩕刵关轨颣</w:t>
      </w:r>
      <w:r>
        <w:rPr/>
        <w:t>⡢</w:t>
      </w:r>
      <w:r>
        <w:rPr/>
        <w:t>쎬妻潂묺摕ꅊ佑ꥠ쉱弮㋂넲㜱䲵棂䨣帻縦眵㕚汉楒</w:t>
      </w:r>
      <w:r>
        <w:rPr/>
        <w:t>Ⱝ</w:t>
      </w:r>
      <w:r>
        <w:rPr/>
        <w:t>睈擂浰䵾丵㡷䙱⛂㑊呹㜰䐲㵦⍗牵瀨佘轵쉘斩놘㙕洹䄮䈩䚡숦숭儫砵숶奙묱슻긴꥗剆教쉚쉌䨬䅳칅婾做뼲ꌶ勂⎱噐悮깁睧쉊</w:t>
      </w:r>
      <w:r>
        <w:rPr/>
        <w:t>ꕰ</w:t>
      </w:r>
      <w:r>
        <w:rPr/>
        <w:t>但㷂㭸싂깚㥀磂輲⹯䘬숻㯂㙈轭㧂䉎昰敳</w:t>
      </w:r>
      <w:r>
        <w:rPr/>
        <w:t>ꗂ</w:t>
      </w:r>
      <w:r>
        <w:rPr/>
        <w:t>䵰⸭쉪䉬嘱⶿묦숰쉓쉴刻⫂␽㭙汳す攮别奇</w:t>
      </w:r>
      <w:r>
        <w:rPr/>
        <w:t>ꗍ</w:t>
      </w:r>
      <w:r>
        <w:rPr/>
        <w:t>汊楁汯⎻</w:t>
      </w:r>
      <w:r>
        <w:rPr/>
        <w:t>⡸</w:t>
      </w:r>
      <w:r>
        <w:rPr/>
        <w:t>椣ꥩ䄻硣搩礪痂矎</w:t>
      </w:r>
      <w:r>
        <w:rPr/>
        <w:t>ꕃ</w:t>
      </w:r>
      <w:r>
        <w:rPr/>
        <w:t>슩쉶녒㞣쉊煇浙䚩䎿䡆깳智걧딯壂㟂卄玻슮</w:t>
      </w:r>
      <w:r>
        <w:rPr/>
        <w:t>ꕡ</w:t>
      </w:r>
      <w:r>
        <w:rPr/>
        <w:t>㩑眽顅浆佾旂歮掩갩痂輸䩖쉉昽싂卦焸쎏㨽쉏㚩쵟⍄⨫济䫂䭴⥬慓皡男㛂쉩橦㉌</w:t>
      </w:r>
      <w:r>
        <w:rPr/>
        <w:t>꧃</w:t>
      </w:r>
      <w:r>
        <w:rPr/>
        <w:t>剉楺瑬䐲뭅⼣埂礫嗃ꅃ</w:t>
      </w:r>
      <w:r>
        <w:rPr/>
        <w:t>ꔺ</w:t>
      </w:r>
      <w:r>
        <w:rPr/>
        <w:t>焴껂䧂畞榏囂䥹䉥䘴㡁䜩녀ꌦ摲椪쵉㵶乇쉠器弦䡗䙉乏ꆩ损䰯뽘썶쉞㬳슩㒏氊摅♫㶬煙顬뮥煷⩌株쉸㘲攰쌥䌭ㅵ</w:t>
      </w:r>
      <w:r>
        <w:rPr/>
        <w:t>ⱇ⬮</w:t>
      </w:r>
      <w:r>
        <w:rPr/>
        <w:t>쉈穾⧃䑘〸卑氯♥䗂㑚改剸奲祮뭎ꅬ嗂䑵犿㍗䥚䴲</w:t>
      </w:r>
      <w:r>
        <w:rPr/>
        <w:t>ꕦ</w:t>
      </w:r>
      <w:r>
        <w:rPr/>
        <w:t>憘づ奩圣숭稽㵨瘥嗂愨呺㪡妮㟍</w:t>
      </w:r>
      <w:r>
        <w:rPr/>
        <w:t>ꕦ</w:t>
      </w:r>
      <w:r>
        <w:rPr/>
        <w:t>眺넱伽啷쵉劵敋ꍶ帪ㅾ♗䔷瘸</w:t>
      </w:r>
      <w:r>
        <w:rPr/>
        <w:t>⡮</w:t>
      </w:r>
      <w:r>
        <w:rPr/>
        <w:t>뗎噆칞轞楊쉋䴮免彯싎䉷쉓⿂绂䘽䄽싂奾⩌熵䝶</w:t>
      </w:r>
      <w:r>
        <w:rPr/>
        <w:t>⠫</w:t>
      </w:r>
      <w:r>
        <w:rPr/>
        <w:t>歕滂䙇쉣촣껂䭷湩깉⩰㫂㎻뭣㩨扊櫂潃丩ꅀ慄抬㠵땷</w:t>
      </w:r>
      <w:r>
        <w:rPr/>
        <w:t>ꕋ</w:t>
      </w:r>
      <w:r>
        <w:rPr/>
        <w:t>憱⍹㵅瑭䩵单椻䥾歒╷乍뾘祧䛂쉄䗂㵶쉡ㄱ⬸쉴彖卩⑐슬숤♷塱쉒漩꥞怪䎩쉁㚥⵱䱱㩬</w:t>
      </w:r>
      <w:r>
        <w:rPr/>
        <w:t>꤬</w:t>
      </w:r>
      <w:r>
        <w:rPr/>
        <w:t>瓂犻⭃ひ걮䑇쵸帣쉧顨䰲뼷橒浳婟湗慭숳쉞瘴画浖䱾칕</w:t>
      </w:r>
      <w:r>
        <w:rPr/>
        <w:t>ⵧ</w:t>
      </w:r>
      <w:r>
        <w:rPr/>
        <w:t>塳燃쵨曂뿂䝲桰쉰㌰㉖猹獟敏쏂⨹柂쏂穋泂儬싂嫂歑歳䠩</w:t>
      </w:r>
      <w:r>
        <w:rPr/>
        <w:t>ꥒ</w:t>
      </w:r>
      <w:r>
        <w:rPr/>
        <w:t>弽䡋넻幀뗂⦵㩁쵡泂묥嘵⯃ꄺ撏땒慉쉵䥆橪ざ⼶겣쉵땂Ⓧ䩓쉏㥯烂㤭昻睡</w:t>
      </w:r>
      <w:r>
        <w:rPr/>
        <w:t>ⵔ</w:t>
      </w:r>
      <w:r>
        <w:rPr/>
        <w:t>窣楨ꌶ辘숽祑⨴㑺꥞潅⌻媩⽃恒㇂⨯䂩斏쉨到风健潒㩮䙎䭗⭖均써ꅑ伲숺瓂쉧㨫숲䩘䡘灵꥘敖䭤犱晨껂⽌㍨㕨쉤⶿㙒ㄳ剭睶㢬⩪⿂䗂</w:t>
      </w:r>
      <w:r>
        <w:rPr/>
        <w:t>ꕰ</w:t>
      </w:r>
      <w:r>
        <w:rPr/>
        <w:t>㝖</w:t>
      </w:r>
      <w:r>
        <w:rPr/>
        <w:t>ꤦ</w:t>
      </w:r>
      <w:r>
        <w:rPr/>
        <w:t>佫獄煅牂</w:t>
      </w:r>
      <w:r>
        <w:rPr/>
        <w:t>⠥</w:t>
      </w:r>
      <w:r>
        <w:rPr/>
        <w:t>⾥体牡뼤䕸쉗御㞵唯樹걏坠垣쵺欶壂䵵싍ꆻ</w:t>
      </w:r>
      <w:r>
        <w:rPr/>
        <w:t>꧂</w:t>
      </w:r>
      <w:r>
        <w:rPr/>
        <w:t>ㅚ媏渨䭣䟂</w:t>
      </w:r>
      <w:r>
        <w:rPr/>
        <w:t>ꗂ</w:t>
      </w:r>
      <w:r>
        <w:rPr/>
        <w:t>녰幍견獀ꥧ싎쉊쉇嘨䒿㨨䕲倦憬欵㈻숺烂疩䭒☥⑔㕯䵔ㆿ桘䄽㕷猸京⪏瀴뭕㈲歘</w:t>
      </w:r>
      <w:r>
        <w:rPr/>
        <w:t>⣂</w:t>
      </w:r>
      <w:r>
        <w:rPr/>
        <w:t>礩㩔湓杬䞩改숮畘춣쉄楀幊捺䍱</w:t>
      </w:r>
      <w:r>
        <w:rPr/>
        <w:t>ꥉ⴮</w:t>
      </w:r>
      <w:r>
        <w:rPr/>
        <w:t>䙖㵠昬묥佳竃迂쉕䝤껂爳䔳⥨ꏂ㨯껎样儦쉩督뭺穸婧⽍幘⩭㐵</w:t>
      </w:r>
      <w:r>
        <w:rPr/>
        <w:t>⡱</w:t>
      </w:r>
      <w:r>
        <w:rPr/>
        <w:t>歁版ꄽ㊵⮘⼷暻挣䍔㟂㤺⨻</w:t>
      </w:r>
      <w:r>
        <w:rPr/>
        <w:t>ⱥ</w:t>
      </w:r>
      <w:r>
        <w:rPr/>
        <w:t>煔숮䤴㴯甯ꎏ숸㟂剺⤬숸硬皡㤥晉圣桴穆卷쵊猯㝎剑㐦吨싂爵䐸ヂ쉠潳䦩氽呧숬쉂숸껂ꍀ땣瑱ꅭ䕓</w:t>
      </w:r>
      <w:r>
        <w:rPr/>
        <w:t>ꗃ</w:t>
      </w:r>
      <w:r>
        <w:rPr/>
        <w:t>슿卭橞껂⧂畳㉷䐻堶池漱㩞轧쉏⌦㵷췂刬橧㋂뮬漯⬹㉂ꄪ䝘䅤穋㓃䊿礲㨪⫂떩㘲ꍰ</w:t>
      </w:r>
      <w:r>
        <w:rPr/>
        <w:t>ⴤ</w:t>
      </w:r>
      <w:r>
        <w:rPr/>
        <w:t>ꅵ牙稥㤳♆䰩</w:t>
      </w:r>
      <w:r>
        <w:rPr/>
        <w:t>ⱹ</w:t>
      </w:r>
      <w:r>
        <w:rPr/>
        <w:t>㘊轓奯㝷䆿䗍䐹⦵⑉呹楇敚ꥵ숩⽸䷂睫乭썋奞改</w:t>
      </w:r>
      <w:r>
        <w:rPr/>
        <w:t>ꤨ</w:t>
      </w:r>
      <w:r>
        <w:rPr/>
        <w:t>啯戤⌽敆乄뼬縸</w:t>
      </w:r>
      <w:r>
        <w:rPr/>
        <w:t>Ɑ</w:t>
      </w:r>
      <w:r>
        <w:rPr/>
        <w:t>繙숨嗎䁸␣㑈㩃싃슩⼴妱ꅍ</w:t>
      </w:r>
      <w:r>
        <w:rPr/>
        <w:t>⠻</w:t>
      </w:r>
      <w:r>
        <w:rPr/>
        <w:t>顅辿浄曂┹䌮ヂ⪡㐪睚뿂ꥷ洤㈷떻杒걌流싂䅡딦䭖⹏䄪偰煭</w:t>
      </w:r>
      <w:r>
        <w:rPr/>
        <w:t>ꕸ</w:t>
      </w:r>
      <w:r>
        <w:rPr/>
        <w:t>뽉焫懂刴</w:t>
      </w:r>
      <w:r>
        <w:rPr/>
        <w:t>ꕺ</w:t>
      </w:r>
      <w:r>
        <w:rPr/>
        <w:t>潤㦿湊留涏轱剪䕫뭦⸳㥮輴础睵橬</w:t>
      </w:r>
      <w:r>
        <w:rPr/>
        <w:t>꧃</w:t>
      </w:r>
      <w:r>
        <w:rPr/>
        <w:t>㕩</w:t>
      </w:r>
      <w:r>
        <w:rPr/>
        <w:t>ⵇ</w:t>
      </w:r>
      <w:r>
        <w:rPr/>
        <w:t>㐶ꅾ儱䱰䩓䅾㗎椸砰쉤쉦摦츯癁噔㭘畭</w:t>
      </w:r>
      <w:r>
        <w:rPr/>
        <w:t>ⲿ</w:t>
      </w:r>
      <w:r>
        <w:rPr/>
        <w:t>〴忂⪡嘻煢㝍♦撿칢䱋僂爽숷ꎻ⴨㑢⭤種墣憘硄뭾挨渲슘⨲癪ꍰ祬䨤喩뽨堰祆㜳㓂朹嫂칀浒浓촶䎏乡申欷쉬䴶輰滎쉞쉀䁑獵䟎␪⩃帮匴乖幋쉤䉀䍩恙습㭙欥ꄴ䩷秂⥺⨦浂넸㑇塯뼤揂吭绂㭐쉬畔䇂숽然ꥥ頳䓂쉮⧍獄願䉴潘⹍䵗䍺扳</w:t>
      </w:r>
      <w:r>
        <w:rPr/>
        <w:t>ꖡ</w:t>
      </w:r>
      <w:r>
        <w:rPr/>
        <w:t>慡싂祚쉎䷂牆䫍牌摆桎牭䁺䜰䉎帣쉭쉰㗂偮䫎牸䭭</w:t>
      </w:r>
      <w:r>
        <w:rPr/>
        <w:t>Ɱ</w:t>
      </w:r>
      <w:r>
        <w:rPr/>
        <w:t>䉱뼤␶娯⹶⸽䩄㠮㍹습</w:t>
      </w:r>
      <w:r>
        <w:rPr/>
        <w:t>ⴤ</w:t>
      </w:r>
      <w:r>
        <w:rPr/>
        <w:t>慔곂數╚㉐㥹榩㣂싂㍵偞ꍄ媮眴䊵㛂쉁뭋喩勂昭愯㥢教㫂䝣㍱桷侱촭熏</w:t>
      </w:r>
      <w:r>
        <w:rPr/>
        <w:t>ⱥ</w:t>
      </w:r>
      <w:r>
        <w:rPr/>
        <w:t>氲晉甤䝲┱⿂䱉池⑐⺩坳村祋꤮싎牱櫂㥙⑙卆年㍙충</w:t>
      </w:r>
      <w:r>
        <w:rPr/>
        <w:t>ⷂꤴ</w:t>
      </w:r>
      <w:r>
        <w:rPr/>
        <w:t>䎣㜺敞䥬숻檏䉀⏎쉯㝎⩣䉇⭓亿</w:t>
      </w:r>
      <w:r>
        <w:rPr/>
        <w:t>ꕧ</w:t>
      </w:r>
      <w:r>
        <w:rPr/>
        <w:t>唣䱳㉾⥘偑䕃┳瀵晭囂摹쉚뭵桟⩕⎮⽂炱⑩깾䁶숺䱐㝐⑮㇂ꍲ㍲䭬橬干싂䄯⍸㈶挻숶瀰䔪</w:t>
      </w:r>
      <w:r>
        <w:rPr/>
        <w:t>ꥊⵂ</w:t>
      </w:r>
      <w:r>
        <w:rPr/>
        <w:t>壂咥嘬䤸⹧쉌垵⼽쉺慌焦㣍䠤ヂ䞘╭繄⹖䭉失夸㍥넺浚슿⹍㝙㤷挦㘽뭏夯䩱겮燂슩쉡桔䊩灯䟂儽ꏎ⑴攲⍶♸쉨춵堤櫂圸慸摷䁠渰幐␪噁쉆輥㒬숣녭쉳㬬潏⧃佡쉭捨䊬桷㠺㝀㞘䠵歕媬䶥䡡ꅹ扢칂⺿弭깭夷弲걍䤤䦩汲쉃制亵긪坴䳂䈤婧⥖䁋싂䭉滂恍拂瞩뿂싂싎頤</w:t>
      </w:r>
      <w:r>
        <w:rPr/>
        <w:t>ꕥ</w:t>
      </w:r>
      <w:r>
        <w:rPr/>
        <w:t>묣呍⾣㭇㉚⸷祮磃呷乍別儰幾䍥堫夹燂숰㵟轃䕾쵥⑶䤲ꇂ䦵</w:t>
      </w:r>
      <w:r>
        <w:rPr/>
        <w:t>ⶣ⩊</w:t>
      </w:r>
      <w:r>
        <w:rPr/>
        <w:t>䍕뽓凂穒숳숬䕑</w:t>
      </w:r>
      <w:r>
        <w:rPr/>
        <w:t>ꔸ⍒</w:t>
      </w:r>
      <w:r>
        <w:rPr/>
        <w:t>쉯뽠輊㭢슩戻爪쉷쉮녎숶㜩뽣㐲䍷㝞싂し擂</w:t>
      </w:r>
      <w:r>
        <w:rPr/>
        <w:t>Ⱨ</w:t>
      </w:r>
      <w:r>
        <w:rPr/>
        <w:t>倰摫春ꍁ䑤뭋䢥摡焱溮㠲穘〣숹䤫〳䥌倽⭆쉯奁僂땲뭯怱슱瑉摦㩮录⹏檘䱉佀牮㜦档圩焭䩳츬썷䨦彗쵧</w:t>
      </w:r>
      <w:r>
        <w:rPr/>
        <w:t>⣎⸱</w:t>
      </w:r>
      <w:r>
        <w:rPr/>
        <w:t>䕏顖걙䕰</w:t>
      </w:r>
      <w:r>
        <w:rPr/>
        <w:t>ⱒ</w:t>
      </w:r>
      <w:r>
        <w:rPr/>
        <w:t>㥹㮵㇂ꌱ</w:t>
      </w:r>
      <w:r>
        <w:rPr/>
        <w:t>ⰵ</w:t>
      </w:r>
      <w:r>
        <w:rPr/>
        <w:t>습浧뭆♯楩넲䀪輲쉥㍔♊㛎ㅇ䉁䡉㍨䅑숪杤㎻㷂㕴쉕参숯㨳슩啁䱐㖥呗ꌥ</w:t>
      </w:r>
      <w:r>
        <w:rPr/>
        <w:t>ꕵ</w:t>
      </w:r>
      <w:r>
        <w:rPr/>
        <w:t>칥㎿制⧂슡</w:t>
      </w:r>
      <w:r>
        <w:rPr/>
        <w:t>ꔳ</w:t>
      </w:r>
      <w:r>
        <w:rPr/>
        <w:t>ㄦ䄬縴숦츤겡㟍味⫎⥨䩰쉪⴪捧凂⸬厮樽乺坟摠繟ㄴ惂㌸칟쉗싂故쉲娪书썴쵬쉍</w:t>
      </w:r>
      <w:r>
        <w:rPr/>
        <w:t>⡉</w:t>
      </w:r>
      <w:r>
        <w:rPr/>
        <w:t>숷쉘슩㦩顇</w:t>
      </w:r>
      <w:r>
        <w:rPr/>
        <w:t>⠲</w:t>
      </w:r>
      <w:r>
        <w:rPr/>
        <w:t>轄깈녰浇亩츽椪䟂究뭮䩫㒘</w:t>
      </w:r>
      <w:r>
        <w:rPr/>
        <w:t>⣂</w:t>
      </w:r>
      <w:r>
        <w:rPr/>
        <w:t>㥕橅じ啪牒⦥啙㐥⨹啷䊮츦䅢쉌攫僂彏周䭟伱쉤憮當顒潓乾겡正囂⩎䁷걩숸戹숤圹쉗禬뼣祃伲숲䡘</w:t>
      </w:r>
      <w:r>
        <w:rPr/>
        <w:t>ꕲ</w:t>
      </w:r>
      <w:r>
        <w:rPr/>
        <w:t>䕁楾⍙媱⤺</w:t>
      </w:r>
      <w:r>
        <w:rPr/>
        <w:t>ꤴ</w:t>
      </w:r>
      <w:r>
        <w:rPr/>
        <w:t>抣㎮</w:t>
      </w:r>
      <w:r>
        <w:rPr/>
        <w:t>ꤣ</w:t>
      </w:r>
      <w:r>
        <w:rPr/>
        <w:t>京幋걘㨪拂嘬뼹摏匮䷎乞싂繫し䙄儹頹䙲摐漹⍓愨⌲䭪婆ㄶ㠨栥</w:t>
      </w:r>
      <w:r>
        <w:rPr/>
        <w:t>⡷</w:t>
      </w:r>
      <w:r>
        <w:rPr/>
        <w:t>㔭㫂쵔쉰䯂撿䨳쉤ㄹ㬷☳懂玘ꅶ</w:t>
      </w:r>
      <w:r>
        <w:rPr/>
        <w:t>ⰸ</w:t>
      </w:r>
      <w:r>
        <w:rPr/>
        <w:t>쉫朤</w:t>
      </w:r>
      <w:r>
        <w:rPr/>
        <w:t>ꔴ</w:t>
      </w:r>
      <w:r>
        <w:rPr/>
        <w:t>䑡쉈⽏焫材愨塃㠪㑄㜦ꌶ⨥㔦炥⭱戴牂狂</w:t>
      </w:r>
      <w:r>
        <w:rPr/>
        <w:t>Ɽ</w:t>
      </w:r>
      <w:r>
        <w:rPr/>
        <w:t>浏猺갯桁䔪欭䰩䘸乵①氲㪿瑗䆘揂拂뇂뽒쉅頴㪵</w:t>
      </w:r>
      <w:r>
        <w:rPr/>
        <w:t>ⱪ</w:t>
      </w:r>
      <w:r>
        <w:rPr/>
        <w:t>㙹쉟</w:t>
      </w:r>
      <w:r>
        <w:rPr/>
        <w:t>ⵇ</w:t>
      </w:r>
      <w:r>
        <w:rPr/>
        <w:t>쉷⸱⹓歏剾彨䝎牃割瑏娬㴥弱ㆿ枩</w:t>
      </w:r>
      <w:r>
        <w:rPr/>
        <w:t>⡁</w:t>
      </w:r>
      <w:r>
        <w:rPr/>
        <w:t>婇ꄴ厮止⭢깍㙉쉕㇂牚썑穊噈娪䝭䉐ꇂ㩥潒썪晒쉩䧂洺⑀⩁⹟</w:t>
      </w:r>
      <w:r>
        <w:rPr/>
        <w:t>ⱎ⩮</w:t>
      </w:r>
      <w:r>
        <w:rPr/>
        <w:t>㬤믂㦻썌僂㍃㜫㚮㵳摀숸䑍䠹䍔ꅦ⍗噵⹈慒䩗䙐焯숩</w:t>
      </w:r>
      <w:r>
        <w:rPr/>
        <w:t>ⳃ⩣</w:t>
      </w:r>
      <w:r>
        <w:rPr/>
        <w:t>伯⩯煴䅕珂⩤硙恣嫍榱皥딺䥂슏쉙獰婫꺣顆洺</w:t>
      </w:r>
      <w:r>
        <w:rPr/>
        <w:t>ⱹ</w:t>
      </w:r>
      <w:r>
        <w:rPr/>
        <w:t>썒橷쉋쉋湓ꎏ</w:t>
      </w:r>
      <w:r>
        <w:rPr/>
        <w:t>ꤥ</w:t>
      </w:r>
      <w:r>
        <w:rPr/>
        <w:t>슩歑䭘啐癳</w:t>
      </w:r>
      <w:r>
        <w:rPr/>
        <w:t>ꕬ</w:t>
      </w:r>
      <w:r>
        <w:rPr/>
        <w:t>恸畍썮ꄺ䩏</w:t>
      </w:r>
      <w:r>
        <w:rPr/>
        <w:t>ⵠ</w:t>
      </w:r>
      <w:r>
        <w:rPr/>
        <w:t>憩╮獲睒吵溵䅚㵸獓䙱㴪␨潓꥙㩤♸痍㠷甩ꥧ㑠䩳卸係숫硄싍妩䥕ꥱ╀컂彠㩾썲椩㭷춏슣䲘飂桳䢵㥋傣쉘⍊揂촫縥쉀㕴繺窱컂汭怱슣㎡煙疣灋捙桕칚㑴才⩌摖䪘꥞厣呷偘穋歗奠䑬㉨兦싂⩫牃估㕸湍ヂꆮ䩁縊숤</w:t>
      </w:r>
      <w:r>
        <w:rPr/>
        <w:t>⠯</w:t>
      </w:r>
      <w:r>
        <w:rPr/>
        <w:t>쉁縣䝁⸫杄兄呄帥倭⑳⥶뽆䂵ꥴ敉䅖䑀⽓汩</w:t>
      </w:r>
      <w:r>
        <w:rPr/>
        <w:t>ⵣ⒩</w:t>
      </w:r>
      <w:r>
        <w:rPr/>
        <w:t>䖱⥂㦩숯撥䁬쎡参녀㜺</w:t>
      </w:r>
      <w:r>
        <w:rPr/>
        <w:t>ⰴ</w:t>
      </w:r>
      <w:r>
        <w:rPr/>
        <w:t>剤쉔㕎ꅦ秂㝈숪塧瓂쉇䆵⤻䀷兖䬨扊쎩卟숭䉑쉲檩⩈⩑娻캩쉾㙙㋂夹</w:t>
      </w:r>
      <w:r>
        <w:rPr/>
        <w:t>ꤸꔹ</w:t>
      </w:r>
      <w:r>
        <w:rPr/>
        <w:t>㭉㵤癑䡠칠䁵偈㫂침╚烂煣潖☱㭎眲怬剋춱優</w:t>
      </w:r>
      <w:r>
        <w:rPr/>
        <w:t>ꕗ</w:t>
      </w:r>
      <w:r>
        <w:rPr/>
        <w:t>䗂⍙顫䭀彅㪱㤯䩠䩒乇믎쉄犵瑹쉢睤싍狂</w:t>
      </w:r>
      <w:r>
        <w:rPr/>
        <w:t>ⰸ</w:t>
      </w:r>
      <w:r>
        <w:rPr/>
        <w:t>숮婷渺⍐숳拎♨婦縦伹煟溵瓍㐤㡠復䏂䙏뽓䈱扏䆿Ⓙ潕畩</w:t>
      </w:r>
      <w:r>
        <w:rPr/>
        <w:t>⠹</w:t>
      </w:r>
      <w:r>
        <w:rPr/>
        <w:t>ꕏⶵ</w:t>
      </w:r>
      <w:r>
        <w:rPr/>
        <w:t>彦冩노</w:t>
      </w:r>
      <w:r>
        <w:rPr/>
        <w:t>ꔹ</w:t>
      </w:r>
      <w:r>
        <w:rPr/>
        <w:t>伯湭⭊䚱ꥠ櫂夣䪥ㄣ⭆</w:t>
      </w:r>
      <w:r>
        <w:rPr/>
        <w:t>ꕡ</w:t>
      </w:r>
      <w:r>
        <w:rPr/>
        <w:t>怰㩆坲辱昨恦㥸㜲兣爨䁶梮⚩䔺呡悡浶썢坴啲彭沘庻⩟</w:t>
      </w:r>
      <w:r>
        <w:rPr/>
        <w:t>ꦮ</w:t>
      </w:r>
      <w:r>
        <w:rPr/>
        <w:t>珂</w:t>
      </w:r>
      <w:r>
        <w:rPr/>
        <w:t>⣂</w:t>
      </w:r>
      <w:r>
        <w:rPr/>
        <w:t>懃轪欵㥧썫哎殘䁐쉍央嗃灍卟祐恈嚥㉸輸</w:t>
      </w:r>
      <w:r>
        <w:rPr/>
        <w:t>ꥍ</w:t>
      </w:r>
      <w:r>
        <w:rPr/>
        <w:t>顉欷瞮〪㩠刬</w:t>
      </w:r>
      <w:r>
        <w:rPr/>
        <w:t>Ⱶ</w:t>
      </w:r>
      <w:r>
        <w:rPr/>
        <w:t>噺⑖쵊</w:t>
      </w:r>
      <w:r>
        <w:rPr/>
        <w:t>ⶬ</w:t>
      </w:r>
      <w:r>
        <w:rPr/>
        <w:t>爹쉥䍈迃䩙狍顄쵋</w:t>
      </w:r>
      <w:r>
        <w:rPr/>
        <w:t>Ⱓ</w:t>
      </w:r>
      <w:r>
        <w:rPr/>
        <w:t>쉑Ⓜ䆮㥒㨺䡬⩢仂漴묱䭢繉㕔潄䪩䍅녗杕溿伦⩊ꌦ吣␹䏂彳ㅔ⴮⯎㴭</w:t>
      </w:r>
      <w:r>
        <w:rPr/>
        <w:t>⢱⸹</w:t>
      </w:r>
      <w:r>
        <w:rPr/>
        <w:t>〦辱⥫䘰灤</w:t>
      </w:r>
      <w:r>
        <w:rPr/>
        <w:t>ⱖ</w:t>
      </w:r>
      <w:r>
        <w:rPr/>
        <w:t>쉇况⽕朩䥀佳䈷쉎櫂</w:t>
      </w:r>
      <w:r>
        <w:rPr/>
        <w:t>ꕀ</w:t>
      </w:r>
      <w:r>
        <w:rPr/>
        <w:t>ꎩ灐숥楗敬硥䜪危뿂쵂佒</w:t>
      </w:r>
      <w:r>
        <w:rPr/>
        <w:t>ꦘ</w:t>
      </w:r>
      <w:r>
        <w:rPr/>
        <w:t>瑠╳싍㘵歆䕚</w:t>
      </w:r>
      <w:r>
        <w:rPr/>
        <w:t>ꖵ</w:t>
      </w:r>
      <w:r>
        <w:rPr/>
        <w:t>顥䦬⪏숵颿쉶쉟窘⭌楋쉀囂⑟⴪땰썌㥃刹瀴ぴ玥洸㢩䝄쉍户㪘㡦䤰獉乙刵⛂䲡䅇⧂♱넫␺따桗⪱㬱⥺杠婷㔤摙⪏䱷䖬迂쉀⨣゘䐣쉃쉧特㜽</w:t>
      </w:r>
      <w:r>
        <w:rPr/>
        <w:t>Ⱓ</w:t>
      </w:r>
      <w:r>
        <w:rPr/>
        <w:t>彰㠴ꍱ八サ掮</w:t>
      </w:r>
      <w:r>
        <w:rPr/>
        <w:t>ꤻ</w:t>
      </w:r>
      <w:r>
        <w:rPr/>
        <w:t>奒睒쉫☹쉓㏂촽</w:t>
      </w:r>
      <w:r>
        <w:rPr/>
        <w:t>⡃</w:t>
      </w:r>
      <w:r>
        <w:rPr/>
        <w:t>㍤싍㐽䍄뽖㐺佲轾걟塆扁㍳硳㑷숥⩥뽾㜺懂㕪囂頵䠮憮呣䉥</w:t>
      </w:r>
      <w:r>
        <w:rPr/>
        <w:t>ꤶ</w:t>
      </w:r>
      <w:r>
        <w:rPr/>
        <w:t>漵ꍤ砯녳淂쉾轧䏂硺⹱璻㥶습渮琭췂奅捱䭅辿㡙㌲浞呋唴据䅞煅戰慏海쉫瘺䥡繚</w:t>
      </w:r>
      <w:r>
        <w:rPr/>
        <w:t>ⴵ</w:t>
      </w:r>
      <w:r>
        <w:rPr/>
        <w:t>獶䚣</w:t>
      </w:r>
      <w:r>
        <w:rPr/>
        <w:t>ꤵ</w:t>
      </w:r>
      <w:r>
        <w:rPr/>
        <w:t>輴⺮䅕摶㤮慧쉵桂숮쉃当쉪쉀洲汒♢楡⭴슩䭾㌷泂橁숹祴揂潩幵숥쉵噁♹ꍱ</w:t>
      </w:r>
      <w:r>
        <w:rPr/>
        <w:t>Ᵽ⫂</w:t>
      </w:r>
      <w:r>
        <w:rPr/>
        <w:t>㜫勂渴き䃂겵㡩ㆣⒿ䡤媮뾘숵爩⴦晖䱪⥧ꆘ㭬捧</w:t>
      </w:r>
      <w:r>
        <w:rPr/>
        <w:t>ⱃ</w:t>
      </w:r>
      <w:r>
        <w:rPr/>
        <w:t>婐쉕䌫䵂숩</w:t>
      </w:r>
      <w:r>
        <w:rPr/>
        <w:t>ⷂ</w:t>
      </w:r>
      <w:r>
        <w:rPr/>
        <w:t>偸⩓楉䡸</w:t>
      </w:r>
      <w:r>
        <w:rPr/>
        <w:t>⡱</w:t>
      </w:r>
      <w:r>
        <w:rPr/>
        <w:t>䀪硱䚩庬</w:t>
      </w:r>
      <w:r>
        <w:rPr/>
        <w:t>ꗃ</w:t>
      </w:r>
      <w:r>
        <w:rPr/>
        <w:t>슥剀榩㌻冬乏灁㍆⨷묫䅕怪禘ꄵ䄊쉂⯂咣穸썳神䑸ꍊ楰⩆歱浂䖿䵩</w:t>
      </w:r>
      <w:r>
        <w:rPr/>
        <w:t>⠸</w:t>
      </w:r>
      <w:r>
        <w:rPr/>
        <w:t>倩㖘䜹慷뽬거截䅙슏婮쵁瓂⥾숶员쉅䥯녒쉥ꎥ材쉵䵮吳㫂毂㙕䬰䝥珂⨹䝍䡀㫂伽椥넭쉢딦睮ꅘ쉕⩆⹟㉆싂ꄭ娳央単婂桇呶ㅷ䈶偟澵㑏灠쉚쉳抩㔬働失</w:t>
      </w:r>
      <w:r>
        <w:rPr/>
        <w:t>ꕎ</w:t>
      </w:r>
      <w:r>
        <w:rPr/>
        <w:t>㇂狂쵖嗂仂攸撡⩈</w:t>
      </w:r>
      <w:r>
        <w:rPr/>
        <w:t>ⷂ</w:t>
      </w:r>
      <w:r>
        <w:rPr/>
        <w:t>杶塒獄䗂㏍ㄷ</w:t>
      </w:r>
      <w:r>
        <w:rPr/>
        <w:t>ꥄ⩋</w:t>
      </w:r>
      <w:r>
        <w:rPr/>
        <w:t>䵮橇矂⯂슬汰딸䙇硦䛂숩砸䍎渪㴮⛂뽩㵄㩯偧⹗숭땧㍢㈩䁸扫䨵潉瀪㎱珂瑋⼰偱쉞쉕为幟㵎幭秂㵠⼺땙䅀奰㥌䴴썇昷㕔敧</w:t>
      </w:r>
      <w:r>
        <w:rPr/>
        <w:t>ꥃ☬</w:t>
      </w:r>
      <w:r>
        <w:rPr/>
        <w:t>쉦╨灬썗슱䑓撏彳䔱頽枬扱쉇䙔㪡䚵숩畘湀䮱匨䫍强숷䵆쉪숽䩞眸䎩㛎畅䭹㬸숳ꆱ督㤦垵捖쵋㥸獍晵싂⺘碣䵷</w:t>
      </w:r>
      <w:r>
        <w:rPr/>
        <w:t>ꥃ</w:t>
      </w:r>
      <w:r>
        <w:rPr/>
        <w:t>恆百䜣癸쉕컃걖ꇂ쉈슩ꄲ뼨䜨깡睄畕쉞칉䙅</w:t>
      </w:r>
      <w:r>
        <w:rPr/>
        <w:t>ꥏ</w:t>
      </w:r>
      <w:r>
        <w:rPr/>
        <w:t>煡쉲묮썋숣㙷숰㩘뗂䁪䡾♎轾⩰ꥹ슣⽁묥</w:t>
      </w:r>
      <w:r>
        <w:rPr/>
        <w:t>Ⱚ</w:t>
      </w:r>
      <w:r>
        <w:rPr/>
        <w:t>쉯쵧䩲戹⹯떿</w:t>
      </w:r>
      <w:r>
        <w:rPr/>
        <w:t>ꕁ</w:t>
      </w:r>
      <w:r>
        <w:rPr/>
        <w:t>晘䭥쉀歞쉈슮쉒係췂䱯珂獮</w:t>
      </w:r>
      <w:r>
        <w:rPr/>
        <w:t>ꤽ</w:t>
      </w:r>
      <w:r>
        <w:rPr/>
        <w:t>⺿稦敓쉏☺櫂싍ㅨ浧떣彩㝈楒쌭廂欦녬㬭⚡剺쉷卦轕倦幉潓偾䪣㡣捅迂㩦烂㴴搥♧刬䡘烂稱厡栬뭒䬵걘湳갩杶뽩眰䑾䁦繗潧ㅲ</w:t>
      </w:r>
      <w:r>
        <w:rPr/>
        <w:t>ꤶ</w:t>
      </w:r>
      <w:r>
        <w:rPr/>
        <w:t>촯橳浉头矂㐹㔤刽吷玱췂䭇숰</w:t>
      </w:r>
      <w:r>
        <w:rPr/>
        <w:t>ꕑ</w:t>
      </w:r>
      <w:r>
        <w:rPr/>
        <w:t>沣갷神䡳쉖妵敢剉慪쵣恠榡楃</w:t>
      </w:r>
      <w:r>
        <w:rPr/>
        <w:t>Ⱪ╠</w:t>
      </w:r>
      <w:r>
        <w:rPr/>
        <w:t>숺敖䡰㙲䑒椣儦縣쉤塨</w:t>
      </w:r>
      <w:r>
        <w:rPr/>
        <w:t>⡂</w:t>
      </w:r>
      <w:r>
        <w:rPr/>
        <w:t>盂塅캵昪⹂ꥴ㞡繬␵뭗䐪敃祷쏂숹</w:t>
      </w:r>
      <w:r>
        <w:rPr/>
        <w:t>ꗎ␯</w:t>
      </w:r>
      <w:r>
        <w:rPr/>
        <w:t>쉫偳쉉け搲쌶슱슿剥캩䠩痂䝾眮㧂㘽㜶쌺唺☶</w:t>
      </w:r>
      <w:r>
        <w:rPr/>
        <w:t>⡪</w:t>
      </w:r>
      <w:r>
        <w:rPr/>
        <w:t>瘺䈹⌬뾮䉐活㴻悡瓍䀫畫偍佅묷灣两</w:t>
      </w:r>
      <w:r>
        <w:rPr/>
        <w:t>ꕌ⹲</w:t>
      </w:r>
      <w:r>
        <w:rPr/>
        <w:t>乥䅶偌싍奦纣쉦怵潤傩⦩䐸㡱帵쉴倸免⼤⹥噬Ⓝ輩䌪쉳⦿敥輯㋎洮♴棂厡䌺슬昪䝹㮥橀坾녶⾿쉚䅈䭏煀㩅䪏쉆ꍧ䝇뭵</w:t>
      </w:r>
      <w:r>
        <w:rPr/>
        <w:t>ⰱ</w:t>
      </w:r>
      <w:r>
        <w:rPr/>
        <w:t>㩆奆漥♚䁶䩑棂媏祘⭤㏂갩쉩彩걈晎㌫婓뇂潒楍ꄤ슮拃䭀</w:t>
      </w:r>
      <w:r>
        <w:rPr/>
        <w:t>ꗃ</w:t>
      </w:r>
      <w:r>
        <w:rPr/>
        <w:t>ぬ橞㵩煴쉗䦩来㶩䋂㝶</w:t>
      </w:r>
      <w:r>
        <w:rPr/>
        <w:t>ⱃ</w:t>
      </w:r>
      <w:r>
        <w:rPr/>
        <w:t>숵䅱䩮쉪燂㑈狂泂婰뼊숳䶩ꄥ弰㓂⩑쉈獮儦輭畲⭂獺景뗂槍싂廂禩甩╬ㅊꅕ㍃㡵쉯杢浆⽊䝐</w:t>
      </w:r>
      <w:r>
        <w:rPr/>
        <w:t>ꕘ</w:t>
      </w:r>
      <w:r>
        <w:rPr/>
        <w:t>딨琯ㄺ㑡쉃涬辩컃숳䑭쉄桤ꌳ</w:t>
      </w:r>
      <w:r>
        <w:rPr/>
        <w:t>ꕅ␵</w:t>
      </w:r>
      <w:r>
        <w:rPr/>
        <w:t>杏䡥啎갮亡숪䝫䙐猷玬輨棂쵺搦公㢥ㅇひ眮周칏欪⑎깨洹䱾⥁揂쉘䗍㍵浾쉙泂</w:t>
      </w:r>
      <w:r>
        <w:rPr/>
        <w:t>ⷂ</w:t>
      </w:r>
      <w:r>
        <w:rPr/>
        <w:t>쉍땸ꥵ쉏쉈⫂㉢숸㵀垥⛂㬮灚䍧塬㶏숩幯懃</w:t>
      </w:r>
      <w:r>
        <w:rPr/>
        <w:t>ꔺ</w:t>
      </w:r>
      <w:r>
        <w:rPr/>
        <w:t>䔯捍稭即剄田䋂쉒䁳⌸䤬♦䝺</w:t>
      </w:r>
      <w:r>
        <w:rPr/>
        <w:t>ꦥ</w:t>
      </w:r>
      <w:r>
        <w:rPr/>
        <w:t>杈싂칞䊻夳쉂恭칙潢㑂㒱</w:t>
      </w:r>
      <w:r>
        <w:rPr/>
        <w:t>⡪</w:t>
      </w:r>
      <w:r>
        <w:rPr/>
        <w:t>橮噊兌㝢乂厱掻䝬䙎㘰敂歘瀣䉺佳⯂⏂뗂呾㞩珂숩吳격</w:t>
      </w:r>
      <w:r>
        <w:rPr/>
        <w:t>ꤺ</w:t>
      </w:r>
      <w:r>
        <w:rPr/>
        <w:t>慍咘竂╟싂</w:t>
      </w:r>
      <w:r>
        <w:rPr/>
        <w:t>ⲣ⑱</w:t>
      </w:r>
      <w:r>
        <w:rPr/>
        <w:t>䫍슏㡗㖩䤷㎣䤷凃繞剌呬旂칂縵嫃촦⯂⩳繒껂䱑䁟䔮央ꥬ쉭绂浣쎏䑙뇂⹦溮㨯</w:t>
      </w:r>
      <w:r>
        <w:rPr/>
        <w:t>⣂Ⱪ</w:t>
      </w:r>
      <w:r>
        <w:rPr/>
        <w:t>슩⴩怷䰷숪숪洵䛍秂뽐㵊轎㓂杠䥪慀싂슩ぇ걩⭓㩕呠㪬뿂ꌸ㛂剫䨬轟걙䲘夲䱺慁炿殏慥┦慏湬嗂契烂汗恑쉱䁋䓂剺쉤獳⭋⩘겡砬楣</w:t>
      </w:r>
      <w:r>
        <w:rPr/>
        <w:t>ⵈ</w:t>
      </w:r>
      <w:r>
        <w:rPr/>
        <w:t>繂⩖溿⍱쉭땮쉆勂</w:t>
      </w:r>
      <w:r>
        <w:rPr/>
        <w:t>ⱨ</w:t>
      </w:r>
      <w:r>
        <w:rPr/>
        <w:t>㑺땐</w:t>
      </w:r>
      <w:r>
        <w:rPr/>
        <w:t>ⱷ</w:t>
      </w:r>
      <w:r>
        <w:rPr/>
        <w:t>䐪䄫睚숩쉖㦥땰⍬㖣乲別䡰䔹敃⍑発䬨</w:t>
      </w:r>
      <w:r>
        <w:rPr/>
        <w:t>Ⳃ</w:t>
      </w:r>
      <w:r>
        <w:rPr/>
        <w:t>땪䱖䍡慙</w:t>
      </w:r>
      <w:r>
        <w:rPr/>
        <w:t>Ⳃ</w:t>
      </w:r>
      <w:r>
        <w:rPr/>
        <w:t>剟</w:t>
      </w:r>
      <w:r>
        <w:rPr/>
        <w:t>⣃⭠</w:t>
      </w:r>
      <w:r>
        <w:rPr/>
        <w:t>彌楗㈻쉐</w:t>
      </w:r>
      <w:r>
        <w:rPr/>
        <w:t>ꕗ</w:t>
      </w:r>
      <w:r>
        <w:rPr/>
        <w:t>桖⽵䘥䣂♎숮轹樷斿㨺쌻祭䅐硅㵎㡠㣂넲牣塪猤瀨卐촽〻搯뭖㗎ꄴꍟ䅩失揂樦殩坨슣奥佉怹䈩⛂ꍉ槂焹䍠撣慴佮圷ば幭氩㝈쉯녹ㆩ걔숣⥾캡ㅍ䃂ㄥ쉥</w:t>
      </w:r>
      <w:r>
        <w:rPr/>
        <w:t>Ⱨ</w:t>
      </w:r>
      <w:r>
        <w:rPr/>
        <w:t>疣繹燍⨨숣䍶㮿㤶ꎮ㒱斱㈸</w:t>
      </w:r>
      <w:r>
        <w:rPr/>
        <w:t>ⰻ</w:t>
      </w:r>
      <w:r>
        <w:rPr/>
        <w:t>溩睕⬫牳兎仂싂㉶湯㎡䦿ꏂ汑䁣垵椮桨乨놥僂㒣块瞘穧窻優爸畺獍놱僎♔䑔支㩂䜲</w:t>
      </w:r>
      <w:r>
        <w:rPr/>
        <w:t>꧂</w:t>
      </w:r>
      <w:r>
        <w:rPr/>
        <w:t>땋㝊彷쵕ꥣ砣䁰乸촤䂮㫂睔㑾栲顸迂瞘숶楓愷摓浟숲い囂迂쌸縯掩灦牶㡖⑑쉴</w:t>
      </w:r>
      <w:r>
        <w:rPr/>
        <w:t>ⱬ⥚</w:t>
      </w:r>
      <w:r>
        <w:rPr/>
        <w:t>灈杠幊㤷弨⛂噠佹畑徘祰硲报凂⹉䠨㶮㓎渫問畳輭忂ꍒ浲칪㍒䧂灮㡥㶬쎮䁘塍兤䡨②㤪渨⸦걢㴰䠬樯싂숽彋㜱쉪埂㐻⩢湔쉨淂칃潣碘㙞䨽揂呵硭䨊湚슥췂㴱䩱懂녉ꅀ㡪䑲䕋⩘扎⑦湋湋摂ꄸ䫂㉴㭡唬┽㭤</w:t>
      </w:r>
      <w:r>
        <w:rPr/>
        <w:t>⣃</w:t>
      </w:r>
      <w:r>
        <w:rPr/>
        <w:t>뽯㭔卖㯍</w:t>
      </w:r>
      <w:r>
        <w:rPr/>
        <w:t>⢮</w:t>
      </w:r>
      <w:r>
        <w:rPr/>
        <w:t>쉰壎樱㝾奘䕵뽌嘭녤獙呤繙䐬</w:t>
      </w:r>
      <w:r>
        <w:rPr/>
        <w:t>ꤪ</w:t>
      </w:r>
      <w:r>
        <w:rPr/>
        <w:t>卒烃⤬䨫䄰㙅칑爣숻㝣</w:t>
      </w:r>
      <w:r>
        <w:rPr/>
        <w:t>ⵔ</w:t>
      </w:r>
      <w:r>
        <w:rPr/>
        <w:t>㙊㞘䍲怽⫂⫃轘獇䮘此슱숴唬桑㭫䜺坂噞櫂沥䙡桇凎暻▵땁塯㥉戤癷煵垩敒呪乫뽂␤䅁繟뭩㬹</w:t>
      </w:r>
      <w:r>
        <w:rPr/>
        <w:t>Ȿ</w:t>
      </w:r>
      <w:r>
        <w:rPr/>
        <w:t>慘㩩䷂さ</w:t>
      </w:r>
      <w:r>
        <w:rPr/>
        <w:t>ꥆ</w:t>
      </w:r>
      <w:r>
        <w:rPr/>
        <w:t>칟</w:t>
      </w:r>
      <w:r>
        <w:rPr/>
        <w:t>ꤪ</w:t>
      </w:r>
      <w:r>
        <w:rPr/>
        <w:t>碮栱矂㗂╙䕫椶쉥恨ꎣ♰</w:t>
      </w:r>
      <w:r>
        <w:rPr/>
        <w:t>ⲵ</w:t>
      </w:r>
      <w:r>
        <w:rPr/>
        <w:t>幥䟂</w:t>
      </w:r>
      <w:r>
        <w:rPr/>
        <w:t>ꥏ</w:t>
      </w:r>
      <w:r>
        <w:rPr/>
        <w:t>䐶⼫⭚ꄪ쉪瑙⽉磂⭳쉺橫瘻䳂剗敚窡㴶</w:t>
      </w:r>
      <w:r>
        <w:rPr/>
        <w:t>ꕡ</w:t>
      </w:r>
      <w:r>
        <w:rPr/>
        <w:t>쉺㤭坪⥷쉡轖嫂䑁Ⓜ䩬䝲倸呲乤⍦桎䑱</w:t>
      </w:r>
      <w:r>
        <w:rPr/>
        <w:t>ⵗ</w:t>
      </w:r>
      <w:r>
        <w:rPr/>
        <w:t>杶䤵</w:t>
      </w:r>
      <w:r>
        <w:rPr/>
        <w:t>ꦏ</w:t>
      </w:r>
      <w:r>
        <w:rPr/>
        <w:t>幸㑁⹯楡彲䓂ㅐ㜩걊</w:t>
      </w:r>
      <w:r>
        <w:rPr/>
        <w:t>꧂⯂</w:t>
      </w:r>
      <w:r>
        <w:rPr/>
        <w:t>䕓⬦厣</w:t>
      </w:r>
      <w:r>
        <w:rPr/>
        <w:t>ꦮ</w:t>
      </w:r>
      <w:r>
        <w:rPr/>
        <w:t>欥杆瑤䆘灯礲㌽꺥殻䤬帲睅煖題㍁汏玥晢㓃</w:t>
      </w:r>
      <w:r>
        <w:rPr/>
        <w:t>ⶩ</w:t>
      </w:r>
      <w:r>
        <w:rPr/>
        <w:t>然ꇂ强쉗帪䮻卾䭎㑐ㆬ䝳䝡潢搯渤樶眮㡠楟컂帻恱쉵ꥤ㟂兰溣杮煊</w:t>
      </w:r>
      <w:r>
        <w:rPr/>
        <w:t>ⵡ</w:t>
      </w:r>
      <w:r>
        <w:rPr/>
        <w:t>䎬</w:t>
      </w:r>
      <w:r>
        <w:rPr/>
        <w:t>⡑♥</w:t>
      </w:r>
      <w:r>
        <w:rPr/>
        <w:t>昹㮿勂偫♰顗痂䢱啲晷䰪쉎슘㊩♔榩橢瑣浪䙸电歅</w:t>
      </w:r>
      <w:r>
        <w:rPr/>
        <w:t>ꕭ</w:t>
      </w:r>
      <w:r>
        <w:rPr/>
        <w:t>浟</w:t>
      </w:r>
      <w:r>
        <w:rPr/>
        <w:t>ꦿ</w:t>
      </w:r>
      <w:r>
        <w:rPr/>
        <w:t>揍놥썾쉙娣彦㋎〣㘪䁈櫍䅶쉬⌻烍쉯뼫颩毂剢䁬䌵</w:t>
      </w:r>
      <w:r>
        <w:rPr/>
        <w:t>ⱉ</w:t>
      </w:r>
      <w:r>
        <w:rPr/>
        <w:t>枡塕⩣渺쉧싂䁶漳숷攦竍顾썐梩⼥歔瑰噃楩愹灐乂䡧圬쉚깅楐⸽晱㉥汘䰽墣㭸頵</w:t>
      </w:r>
      <w:r>
        <w:rPr/>
        <w:t>ꔴ</w:t>
      </w:r>
      <w:r>
        <w:rPr/>
        <w:t>뇂搥㩒䭰桮湙䕞䥆獟捏㥍䔪⽹䙋㠲啐</w:t>
      </w:r>
      <w:r>
        <w:rPr/>
        <w:t>ꦿ</w:t>
      </w:r>
      <w:r>
        <w:rPr/>
        <w:t>䡑媿獅쉬呭䅋㏃琲䕳</w:t>
      </w:r>
      <w:r>
        <w:rPr/>
        <w:t>ⵠ</w:t>
      </w:r>
      <w:r>
        <w:rPr/>
        <w:t>汶光㝞⴦頩懃梘</w:t>
      </w:r>
      <w:r>
        <w:rPr/>
        <w:t>ⵘ</w:t>
      </w:r>
      <w:r>
        <w:rPr/>
        <w:t>䨯쉀㠯机祗漵幃搮浃祋稦煞輫囂⯍ꍥ㔪┽敁場䙂㣂춬幔넵癀싍⸸烂㥱䕺幌</w:t>
      </w:r>
      <w:r>
        <w:rPr/>
        <w:t>ⰻ</w:t>
      </w:r>
      <w:r>
        <w:rPr/>
        <w:t>ㅙ㉐䐦⥤㔪ꅊ璥㍆礷奟⥬쉴䮵牁䩬♰걸挴媡〪暡㉺瑎슣棂뮡柃瑡♑䶿䡾牣⼣㵃⪣㩧噅</w:t>
      </w:r>
      <w:r>
        <w:rPr/>
        <w:t>ⶻ</w:t>
      </w:r>
      <w:r>
        <w:rPr/>
        <w:t>䡭佈䙹咡⏎䦵甥皬坧慬皩浄쉤ꏃ숨䥤晶纮案䁦敦瞻숲⹧䴱䅏딪幍딻歔繃쉺捏䑯惂숸桚儩쉩摎㉃⽑놘㵖쉗쉑㝍춘楓䓂䗂ꌹ妩쉃╺汰⥮慸㉯䗂戺炱輺嚥쉍稰儽椹䆻ꥵ堹噸朩淂汃卸〨妿さ㓃䍓숨猣꺻⼳姂瘴㍈捊</w:t>
      </w:r>
      <w:r>
        <w:rPr/>
        <w:t>ꕪ</w:t>
      </w:r>
      <w:r>
        <w:rPr/>
        <w:t>뿂숷幔䪻珂ꌊ你桤睈䅠僂瑯场弪</w:t>
      </w:r>
      <w:r>
        <w:rPr/>
        <w:t>ⱋ</w:t>
      </w:r>
      <w:r>
        <w:rPr/>
        <w:t>席烂潠楂땁余呪偳摔㝉瘮獍䩮辱</w:t>
      </w:r>
      <w:r>
        <w:rPr/>
        <w:t>ⶩꦮ</w:t>
      </w:r>
      <w:r>
        <w:rPr/>
        <w:t>榿쉢䥸⩙氳啌쉊䧍㨰吹</w:t>
      </w:r>
      <w:r>
        <w:rPr/>
        <w:t>ⶏ</w:t>
      </w:r>
      <w:r>
        <w:rPr/>
        <w:t>べ医뽚⪘숵䉣긳㩀䍕숻繎⥎쉈睚噉촺顾㔫㵑䉈䕇칗⩀䭧幖</w:t>
      </w:r>
      <w:r>
        <w:rPr/>
        <w:t>⣂</w:t>
      </w:r>
      <w:r>
        <w:rPr/>
        <w:t>常</w:t>
      </w:r>
      <w:r>
        <w:rPr/>
        <w:t>ⶩ</w:t>
      </w:r>
      <w:r>
        <w:rPr/>
        <w:t>焪潦⸶産慯⌨恨盂ꅧ뭰⹗ㄨ䈱抬䱶昸埂긪ㆿ桚②伬쉤䵄㓎浊⩹⎩祐䑤숭♰䘵䑾䘹䩑儹㴽䒵⹰</w:t>
      </w:r>
      <w:r>
        <w:rPr/>
        <w:t>꤭</w:t>
      </w:r>
      <w:r>
        <w:rPr/>
        <w:t>ㆬ㉱㕖㜥楞慫歎츯㟂⾏䍉썋䡕ꥯꅞ쵔㐴焨佃</w:t>
      </w:r>
      <w:r>
        <w:rPr/>
        <w:t>ⱀ</w:t>
      </w:r>
      <w:r>
        <w:rPr/>
        <w:t>均改⺮卑䔮呄氵䁚幎䝁</w:t>
      </w:r>
      <w:r>
        <w:rPr/>
        <w:t>ꥃ</w:t>
      </w:r>
      <w:r>
        <w:rPr/>
        <w:t>싂䔳ㅣ䄶杤墿ㅡ쉫㤫劮ㅧ습坎⒡㶩獡瘯⨵㝙㡌祃瞵뽰ꅬ쵭瑫ꍫ</w:t>
      </w:r>
      <w:r>
        <w:rPr/>
        <w:t>ⴻ</w:t>
      </w:r>
      <w:r>
        <w:rPr/>
        <w:t>깆</w:t>
      </w:r>
      <w:r>
        <w:rPr/>
        <w:t>ⱃ</w:t>
      </w:r>
      <w:r>
        <w:rPr/>
        <w:t>썷昵稸漴吴扢쉂숪뭗幡ず⹇쉍橏剨吲䊿⤴♺䅆⧂䉾椮춮㑠揂䰽楋ㄣ哂扙썭㍗味㛂쉖乃珂䰭擂⯂侥ꎏ晟㵐橏洲䀥䞘䰻㘶噢㜺嗎淂癫淂盂뾏┥╡쉤ㅟ쉭☩쉫쉤奷毂㵋朩넱숱侬䭮⩫딫冬칚⍫쉖쉲묪玻믂橳䁵쉥晘拂싂㉪䛂</w:t>
      </w:r>
      <w:r>
        <w:rPr/>
        <w:t>⡳</w:t>
      </w:r>
      <w:r>
        <w:rPr/>
        <w:t>뼪갯걖숦偲佗㤰埂쵐癈ꥰ圸硗㍮뮬㤪懂</w:t>
      </w:r>
      <w:r>
        <w:rPr/>
        <w:t>ꤦ</w:t>
      </w:r>
      <w:r>
        <w:rPr/>
        <w:t>瘲</w:t>
      </w:r>
      <w:r>
        <w:rPr/>
        <w:t>꧂</w:t>
      </w:r>
      <w:r>
        <w:rPr/>
        <w:t>㖿싂晘迂㞩숨썅東湒뽈欱㠩⌵싂係汷狃㘵湶歓⚱塞</w:t>
      </w:r>
      <w:r>
        <w:rPr/>
        <w:t>ꥃ</w:t>
      </w:r>
      <w:r>
        <w:rPr/>
        <w:t>乲⭺쉍㑺百</w:t>
      </w:r>
      <w:r>
        <w:rPr/>
        <w:t>⡖</w:t>
      </w:r>
      <w:r>
        <w:rPr/>
        <w:t>奰㵬元⹚㌶⿃</w:t>
      </w:r>
      <w:r>
        <w:rPr/>
        <w:t>ⱇ</w:t>
      </w:r>
      <w:r>
        <w:rPr/>
        <w:t>繆䵄</w:t>
      </w:r>
      <w:r>
        <w:rPr/>
        <w:t>⡁</w:t>
      </w:r>
      <w:r>
        <w:rPr/>
        <w:t>哂䦮㒿汍</w:t>
      </w:r>
      <w:r>
        <w:rPr/>
        <w:t>ꕏ</w:t>
      </w:r>
      <w:r>
        <w:rPr/>
        <w:t>㐨</w:t>
      </w:r>
      <w:r>
        <w:rPr/>
        <w:t>Ⳃ</w:t>
      </w:r>
      <w:r>
        <w:rPr/>
        <w:t>䑚䙌䉉⭾塎櫍坓䳍䉥牏捑割呖</w:t>
      </w:r>
      <w:r>
        <w:rPr/>
        <w:t>ⱳ</w:t>
      </w:r>
      <w:r>
        <w:rPr/>
        <w:t>䭞ꍦ晐ꅲ㍉啡昳眰坞洺㐦쏂䩬ㅇ滂救愥杅⥀毂⪩枩⹯㵘㘭</w:t>
      </w:r>
      <w:r>
        <w:rPr/>
        <w:t>⠱</w:t>
      </w:r>
      <w:r>
        <w:rPr/>
        <w:t>쉩쉘썒彯⴬沱䍀땱数⩹㡧䁄䱭쉶呬䁡噏쌵吭杨⸣晾䎮㷂쉡吳㦣칬촽䤱⬶♫椬䍢慭㏍犩썙吩싂╙参番쉌塀⑳栱撥剦</w:t>
      </w:r>
      <w:r>
        <w:rPr/>
        <w:t>ꕵꤸ</w:t>
      </w:r>
      <w:r>
        <w:rPr/>
        <w:t>彤뾡⦿䖩爳䃂玵っ䍷뼵뽔슬</w:t>
      </w:r>
      <w:r>
        <w:rPr/>
        <w:t>ⲏ</w:t>
      </w:r>
      <w:r>
        <w:rPr/>
        <w:t>믂</w:t>
      </w:r>
      <w:r>
        <w:rPr/>
        <w:t>ⷂ</w:t>
      </w:r>
      <w:r>
        <w:rPr/>
        <w:t>啪</w:t>
      </w:r>
      <w:r>
        <w:rPr/>
        <w:t>⡷</w:t>
      </w:r>
      <w:r>
        <w:rPr/>
        <w:t>썤䅹䉏숪쉨题眶⿂⾩捧疣杹쉈恱䩵⩣卋祕䭇歟䍩癴쉞⩍긨쉣꥗扏剶頲劥頥乔㕍㕲轎쉟싍眯烂걈偑瀽繣ヂ㧃咣</w:t>
      </w:r>
      <w:r>
        <w:rPr/>
        <w:t>Ⱝ⦱</w:t>
      </w:r>
      <w:r>
        <w:rPr/>
        <w:t>扟뭲硶煇껎썶숭⥰灖扢갮唬彭싃숹迍䔴汯㌴䌺桖숳</w:t>
      </w:r>
      <w:r>
        <w:rPr/>
        <w:t>ꤷ⩆</w:t>
      </w:r>
      <w:r>
        <w:rPr/>
        <w:t>촤汎歵숶넊⭹</w:t>
      </w:r>
      <w:r>
        <w:rPr/>
        <w:t>⢿</w:t>
      </w:r>
      <w:r>
        <w:rPr/>
        <w:t>主啦愪숵뽔䵙冥桉䯂椳</w:t>
      </w:r>
      <w:r>
        <w:rPr/>
        <w:t>ⶩ</w:t>
      </w:r>
      <w:r>
        <w:rPr/>
        <w:t>숶殡</w:t>
      </w:r>
      <w:r>
        <w:rPr/>
        <w:t>ꕞ</w:t>
      </w:r>
      <w:r>
        <w:rPr/>
        <w:t>ꍱ穊洽晧䵩쉎煃櫂墣㨯뮏凂煺㫂싎䟂썇敭䡵䵊繃䆻啶믂⤪㗎쉗喬癇辣㕕刵根瀹싂</w:t>
      </w:r>
      <w:r>
        <w:rPr/>
        <w:t>⡬</w:t>
      </w:r>
      <w:r>
        <w:rPr/>
        <w:t>硢欹䕄쉾믍깟⨽⑍칩⌱䩫瘸㵱捋䉑啫榵䐴녠洪ㆣ礣</w:t>
      </w:r>
      <w:r>
        <w:rPr/>
        <w:t>ꥒ</w:t>
      </w:r>
      <w:r>
        <w:rPr/>
        <w:t>䔪㙖玵廂縰㙫깡쉧卐쉶⩤坭㨬䭧戲쉍溩埂溏䕘䂩㓂숲剥縦⥸啭怷㭺숪愤ㄳ娫䉟⎥뽶灄噁䰱穣焴ꌸ㕀칳㡺쉞뽑♇쉢ㅈ戱숨朵勂⨫숹佄䡉佚ꍍ仂慃⪮牊ꍘ쵯瑮썁⥄䥪⽮♮晋い㧂协坅绂戣</w:t>
      </w:r>
      <w:r>
        <w:rPr/>
        <w:t>ꤳ⑅ꔲ</w:t>
      </w:r>
      <w:r>
        <w:rPr/>
        <w:t>樸㇂橤璏⬪⧂</w:t>
      </w:r>
      <w:r>
        <w:rPr/>
        <w:t>⡡</w:t>
      </w:r>
      <w:r>
        <w:rPr/>
        <w:t>쉷숪䙤弽㍶䬬村疵㩋⩋</w:t>
      </w:r>
      <w:r>
        <w:rPr/>
        <w:t>Ⱡ</w:t>
      </w:r>
      <w:r>
        <w:rPr/>
        <w:t>彾盂⭪獥疬㙧䍃滂ꅱ桪쉸䙃姂妿縸뽉땃朣⹡뭉烂偊儳䍒僂埂䄩</w:t>
      </w:r>
      <w:r>
        <w:rPr/>
        <w:t>ꗂ</w:t>
      </w:r>
      <w:r>
        <w:rPr/>
        <w:t>頤繊ꍚ䣂쉯佷딩輲灅塀ㅕ▣䱚㵚桑䩾㬱쉴㑤ꍶ頪</w:t>
      </w:r>
      <w:r>
        <w:rPr/>
        <w:t>ꤣ</w:t>
      </w:r>
      <w:r>
        <w:rPr/>
        <w:t>뽇楚辩牰煆佌沮剣䅍㤥䬷䚣佧硥猩穚㵾䉲玱뭇䥊奆슡숨㨭攦䓂公칭⽣甪⽘⤩</w:t>
      </w:r>
      <w:r>
        <w:rPr/>
        <w:t>Ⱙ</w:t>
      </w:r>
      <w:r>
        <w:rPr/>
        <w:t>橕</w:t>
      </w:r>
      <w:r>
        <w:rPr/>
        <w:t>ꤴ</w:t>
      </w:r>
      <w:r>
        <w:rPr/>
        <w:t>凍쉓㴶</w:t>
      </w:r>
      <w:r>
        <w:rPr/>
        <w:t>⣂</w:t>
      </w:r>
      <w:r>
        <w:rPr/>
        <w:t>㑀㝐䵓</w:t>
      </w:r>
      <w:r>
        <w:rPr/>
        <w:t>⡩</w:t>
      </w:r>
      <w:r>
        <w:rPr/>
        <w:t>啦⎩䭑컂쵩䜨촥曎쉪硑쉏싂瑄楆呰숵偺煪桦슬녮쉍浾㡔兖⽤煖㑚ꌩ</w:t>
      </w:r>
      <w:r>
        <w:rPr/>
        <w:t>ⵔ</w:t>
      </w:r>
      <w:r>
        <w:rPr/>
        <w:t>䵒坤ꄣ⩗槂湥⬨ꌯꄩ智瘽㭓쉢쉭⨽䧂亿츻你ヂ伪쉶쉎⭍</w:t>
      </w:r>
      <w:r>
        <w:rPr/>
        <w:t>꧂</w:t>
      </w:r>
      <w:r>
        <w:rPr/>
        <w:t>略帷轤ㅗ䦮凂䚘싂瑥㌥晁桶砩싂㓍䭁啯礲画쉟⎮㛂⚮挽呬⥲⹤ꅙ繀晡숰濂㵑乓啞湨썅쉩⸻⑐㪩䁪帷汇浩♏䌥挷䨤</w:t>
      </w:r>
      <w:r>
        <w:rPr/>
        <w:t>Ȿ</w:t>
      </w:r>
      <w:r>
        <w:rPr/>
        <w:t>䝤뽸䐰슻ㆵ☳扡⴪渶濂ꆵ氵縵⸰Ⓜ啡</w:t>
      </w:r>
      <w:r>
        <w:rPr/>
        <w:t>⡴</w:t>
      </w:r>
      <w:r>
        <w:rPr/>
        <w:t>갥䝧杘暘眨☭㩤㙙㮣딮风㛍祄䆩䁩㝘泂䐵건䥞伽噶桀睅뭙畬⽮䵯㜺浄⹰䴷쉉礰獚ㅟ浉䕷桑潀垩愣⪵쉆卢泂♡え㓂摎⩕歹</w:t>
      </w:r>
      <w:r>
        <w:rPr/>
        <w:t>ꔬ</w:t>
      </w:r>
      <w:r>
        <w:rPr/>
        <w:t>摈䇍䵹ꅙ公纏棂䝬㡳䙴䯂䋂믂䱴㥪䈽懂湈潭䎵㞻쉧〤녊劘娣컂橞圪疱ꅑ䭾永凎䭚朤싂愤싂ㅈ뇂壎䠬䩟啮촸㍱쉉儮숶帻</w:t>
      </w:r>
      <w:r>
        <w:rPr/>
        <w:t>ꕱ⍡</w:t>
      </w:r>
      <w:r>
        <w:rPr/>
        <w:t>긬⥨䘸ꅢ</w:t>
      </w:r>
      <w:r>
        <w:rPr/>
        <w:t>ⱡ</w:t>
      </w:r>
      <w:r>
        <w:rPr/>
        <w:t>弰瞏</w:t>
      </w:r>
      <w:r>
        <w:rPr/>
        <w:t>ꕗ</w:t>
      </w:r>
      <w:r>
        <w:rPr/>
        <w:t>숬璏㕳轥㜬橗⸊猨丩싂숤啘牏欹⨬썍〽䕢슻䤷㑭⌸ꅢ砬顅参㴤慓䍑숺㵡ㄳ⌺뼱䩯⩁睩㡏噑⩔偞㏂猨瑰义䕫ㄫ㐯숶套桪칗╭䪥彲쉬⪡烂睎欴卉쉯쉔橞쉃摔喱䑡㵦浹칃繄仂ꏂ皩⍳㍁㑖</w:t>
      </w:r>
      <w:r>
        <w:rPr/>
        <w:t>⣂</w:t>
      </w:r>
      <w:r>
        <w:rPr/>
        <w:t>焵☩呰楍樺嫂숪쉪其쉑娩⪣䑉뾣剁</w:t>
      </w:r>
      <w:r>
        <w:rPr/>
        <w:t>꥟⎩</w:t>
      </w:r>
      <w:r>
        <w:rPr/>
        <w:t>杉㬺㘪彐숸䄨焬噆泂こ</w:t>
      </w:r>
      <w:r>
        <w:rPr/>
        <w:t>ꤪ</w:t>
      </w:r>
      <w:r>
        <w:rPr/>
        <w:t>ざ㩦㑪掏掘礰䮱⬵㡃爦䁗숶佯뽶夽朶㌩矍廍浸㌭䊿珂奺榣兟ꆵ㥫睾䫂彨㪿뗃쉆批㍱ꏂ⭒쉺轒뿍兞浓係</w:t>
      </w:r>
      <w:r>
        <w:rPr/>
        <w:t>ꕫ</w:t>
      </w:r>
      <w:r>
        <w:rPr/>
        <w:t>潓㐲䩀嗂㫂䘭塡</w:t>
      </w:r>
      <w:r>
        <w:rPr/>
        <w:t>⡄</w:t>
      </w:r>
      <w:r>
        <w:rPr/>
        <w:t>墻滂塬㍊쉺堹ꏂ桖䘬圸⺥ꍹ憏숵㑙㙑⨯䎣뽯䵈⑙纱歎㙟䭚䱓숭뭸ꍐ쉺䏂潤쉸ꏂ</w:t>
      </w:r>
      <w:r>
        <w:rPr/>
        <w:t>ꤰ</w:t>
      </w:r>
      <w:r>
        <w:rPr/>
        <w:t>働Ⓜ杢慵⩸撱歷숪恕땾䇂潋䝵④漭䊡㨹</w:t>
      </w:r>
      <w:r>
        <w:rPr/>
        <w:t>ⱺ</w:t>
      </w:r>
      <w:r>
        <w:rPr/>
        <w:t>泂扚拂啨䭨〮쉨恮㢘剀縺</w:t>
      </w:r>
      <w:r>
        <w:rPr/>
        <w:t>⣂</w:t>
      </w:r>
      <w:r>
        <w:rPr/>
        <w:t>啗喣싂</w:t>
      </w:r>
      <w:r>
        <w:rPr/>
        <w:t>ⱑ</w:t>
      </w:r>
      <w:r>
        <w:rPr/>
        <w:t>싂夺⨸繮摎わ䙳⼶䥄䀦ꅾ㉬恄䡅쉒奆嘪䉬楠㵦</w:t>
      </w:r>
      <w:r>
        <w:rPr/>
        <w:t>⡘</w:t>
      </w:r>
      <w:r>
        <w:rPr/>
        <w:t>倩㍕뭬㔻䵶咻꺩颏쉗㕍䚵彀걋⍧쉱爮ざ쉬깈潱싂刲埂颻顙䰤啺⭰ꄽ⯍㩂䒣浡㞩⾩ꥠ䝘瑀㊮숷潹㕐潗繤滂東湮獨侘幬䱚樽䊱╥숰</w:t>
      </w:r>
      <w:r>
        <w:rPr/>
        <w:t>⡩</w:t>
      </w:r>
      <w:r>
        <w:rPr/>
        <w:t>䗍灔灭⹡⨲潟▵恨灒瘲〥滃吤䖻쉅吥曂擂쉗⼲栰匶婶帻ㅸ♴繞瑄녃⪩숦ꆘ㑎剉䕔朦䥕㍀䅒䤲啉獳숯敬頥ꄯ摲═땂頹到컃㑏땉⥔晢奪쉸㌥唣⛂䩇⮱晘楏⽊歬싂婌쉣㌫년ꥠ橺⥏㚱</w:t>
      </w:r>
      <w:r>
        <w:rPr/>
        <w:t>ⵣ</w:t>
      </w:r>
      <w:r>
        <w:rPr/>
        <w:t>琲슩坞싂卄⬽橢슻㪥䑇㉞轊术噪촻癆쉱䝪숤䝋潵坔睤쉨쉊怳か쉵恸畑栭䑯䪵顦</w:t>
      </w:r>
      <w:r>
        <w:rPr/>
        <w:t>⵰⭣</w:t>
      </w:r>
      <w:r>
        <w:rPr/>
        <w:t>뽍乌刱㚬쉌䀰盂䎻</w:t>
      </w:r>
      <w:r>
        <w:rPr/>
        <w:t>⠣</w:t>
      </w:r>
      <w:r>
        <w:rPr/>
        <w:t>瘹⽎轲㗂搻彤浠쉱洳䠭싎氯긳癘ꄴ⥪䧂⑺堵췂礲쉅</w:t>
      </w:r>
      <w:r>
        <w:rPr/>
        <w:t>ꤷ☪</w:t>
      </w:r>
      <w:r>
        <w:rPr/>
        <w:t>槂總슻樴䁂䥺쉙㏂牏㬹䕀抡杵⨵樴䝳桭幪쉋儨㠵扲㣂癇湏</w:t>
      </w:r>
      <w:r>
        <w:rPr/>
        <w:t>ⱱ</w:t>
      </w:r>
      <w:r>
        <w:rPr/>
        <w:t>攷㞥</w:t>
      </w:r>
      <w:r>
        <w:rPr/>
        <w:t>꤬</w:t>
      </w:r>
      <w:r>
        <w:rPr/>
        <w:t>厵灚頱㕅契문꺏刲㵖槂沏숶충澡⑘纥つ䳎塩䄱䋂Ⓜ☯⩁</w:t>
      </w:r>
      <w:r>
        <w:rPr/>
        <w:t>ꕊ</w:t>
      </w:r>
      <w:r>
        <w:rPr/>
        <w:t>썺㝨ꎵ㕘</w:t>
      </w:r>
      <w:r>
        <w:rPr/>
        <w:t>ⰲ</w:t>
      </w:r>
      <w:r>
        <w:rPr/>
        <w:t>칖眻堹㥁昦楌㝺㨊佔卭敘䪣⛂〪曍쉟祈쉌뽺壂䍚冘啐牌넣쉐䘺싂␯甪湮</w:t>
      </w:r>
      <w:r>
        <w:rPr/>
        <w:t>ꕱ</w:t>
      </w:r>
      <w:r>
        <w:rPr/>
        <w:t>砰⩓獟㵩</w:t>
      </w:r>
      <w:r>
        <w:rPr/>
        <w:t>⠯</w:t>
      </w:r>
      <w:r>
        <w:rPr/>
        <w:t>橐썬瑾떡쉖杹區ꅟ숴</w:t>
      </w:r>
      <w:r>
        <w:rPr/>
        <w:t>ⱊ</w:t>
      </w:r>
      <w:r>
        <w:rPr/>
        <w:t>䕣姂昰媱㦮칇失捩〸畏姃Ⓜ⭄뽺딫䕴슏ꍸ쉗奍橪㪏쵔牣顆⵵㐤杰潞⭇琫彴쉃卢쉂䉚参⪬⫂呃䷃뼸䙙塕䬶父恥昵숵幵춻</w:t>
      </w:r>
      <w:r>
        <w:rPr/>
        <w:t>ꥑ</w:t>
      </w:r>
      <w:r>
        <w:rPr/>
        <w:t>乳䦮␪总痂싂갷㔯斩兒䥣瘰江竂숽楁䑾獊旂摬塋䂱䁕桴潘匦㍴氫ꅹ穴癳眱攽敚㠹⌥焪帲参䷂槂썶䛂⫂쏂囂촭瘥䓂匫♔灧杶桦쉴㌤槂戥㭬瞬睞㡦</w:t>
      </w:r>
      <w:r>
        <w:rPr/>
        <w:t>ꔪ⹤</w:t>
      </w:r>
      <w:r>
        <w:rPr/>
        <w:t>㕑夹焫扴噌挦뽷䔳偲碱숩⏂娪㏂칑䝃擂칾문⩙礴癤娩㙷</w:t>
      </w:r>
      <w:r>
        <w:rPr/>
        <w:t>⠦</w:t>
      </w:r>
      <w:r>
        <w:rPr/>
        <w:t>噌眭䵑珂灣숵ꅃ硟庵㤷到汔畞</w:t>
      </w:r>
      <w:r>
        <w:rPr/>
        <w:t>⠬</w:t>
      </w:r>
      <w:r>
        <w:rPr/>
        <w:t>晡䰻辵幄佣戯쉷쉭䧂儴嫍㦮獎㤪䕇숫璡숷䨣䍤㭠㦡숫恧캿숨㑾扺潑㓂쉱慢䚮㑳</w:t>
      </w:r>
      <w:r>
        <w:rPr/>
        <w:t>ꔬ</w:t>
      </w:r>
      <w:r>
        <w:rPr/>
        <w:t>㝸す㤵䄯㍺㥮捋獶頫捹焨乳ヂ橮䓂厱캩顀掩瑣쉃껂⍋婶余僂埂䑵䅩䇂숨狂梮쉩垬</w:t>
      </w:r>
      <w:r>
        <w:rPr/>
        <w:t>ꥌ</w:t>
      </w:r>
      <w:r>
        <w:rPr/>
        <w:t>넵䜻㕃쉧漯摥䈤㝧츩깉싃쉫䕩㩙偺㓂滍䨶祑䛍挳杫禮쉚挩䙲ꇂ㋂⿂䑀微挳攬参쉑瞩▩姂ꏃ癯楘⻂␯田关숺唦</w:t>
      </w:r>
      <w:r>
        <w:rPr/>
        <w:t>ꕁ</w:t>
      </w:r>
      <w:r>
        <w:rPr/>
        <w:t>坳ヂ㜵彅稪쉯ㅦ汆딥㭑䡴㍩䧂싂癙녨뭨㴣슮</w:t>
      </w:r>
      <w:r>
        <w:rPr/>
        <w:t>⡭</w:t>
      </w:r>
      <w:r>
        <w:rPr/>
        <w:t>癲췂厵爮䱔숭숳熿쉥湔祃䥙兪䑡手䜴ずꇂ㡂收秂쉭慾䣍㋂挫琴欴㭡쉗婱旂⩙㥁晤</w:t>
      </w:r>
      <w:r>
        <w:rPr/>
        <w:t>ⱇ</w:t>
      </w:r>
      <w:r>
        <w:rPr/>
        <w:t>슿㭾쵦奶㐪別剸쉩呱⽠㗂㑈噫⍂圸싂瘲猵呙輫圻噒</w:t>
      </w:r>
      <w:r>
        <w:rPr/>
        <w:t>ꔶ⩋</w:t>
      </w:r>
      <w:r>
        <w:rPr/>
        <w:t>眩偣뽋㵐䲩卒橍捎쉚깢⥩界恇</w:t>
      </w:r>
      <w:r>
        <w:rPr/>
        <w:t>⣂</w:t>
      </w:r>
      <w:r>
        <w:rPr/>
        <w:t>歌婫轤戤䅥⌲碘ꇍ쌦뿂츶䁘쉇춵櫂湓煄䌥堥牯暩唭숸到⥟撩啗桕㉬䴷䕣㥧⼶磂싎櫂⑇⽹㭄㖵ꌥ䒻䑶攪浭礦쉏扳⍅</w:t>
      </w:r>
      <w:r>
        <w:rPr/>
        <w:t>ⵏ</w:t>
      </w:r>
      <w:r>
        <w:rPr/>
        <w:t>㨪䕠땫汊椵슩呠쉺꥙琳桚ꌽ奥쵚䬬楄湒噀儹㜤땈焹</w:t>
      </w:r>
      <w:r>
        <w:rPr/>
        <w:t>ⱐ</w:t>
      </w:r>
      <w:r>
        <w:rPr/>
        <w:t>乩쉴唸捑㷎㤲⯂</w:t>
      </w:r>
      <w:r>
        <w:rPr/>
        <w:t>ⶬ</w:t>
      </w:r>
      <w:r>
        <w:rPr/>
        <w:t>㬶埍</w:t>
      </w:r>
      <w:r>
        <w:rPr/>
        <w:t>ⱂ</w:t>
      </w:r>
      <w:r>
        <w:rPr/>
        <w:t>ꆩ쉧禡干垩㥥䞡</w:t>
      </w:r>
      <w:r>
        <w:rPr/>
        <w:t>꤯</w:t>
      </w:r>
      <w:r>
        <w:rPr/>
        <w:t>뾩숲슥䵲乘㊩匮깰땧</w:t>
      </w:r>
      <w:r>
        <w:rPr/>
        <w:t>ꕨ</w:t>
      </w:r>
      <w:r>
        <w:rPr/>
        <w:t>洮渪甊</w:t>
      </w:r>
      <w:r>
        <w:rPr/>
        <w:t>⣂</w:t>
      </w:r>
      <w:r>
        <w:rPr/>
        <w:t>狂</w:t>
      </w:r>
      <w:r>
        <w:rPr/>
        <w:t>ⵐ</w:t>
      </w:r>
      <w:r>
        <w:rPr/>
        <w:t>㈱겏唽輰숻惂⸦䖵떿樲떡偌楡欰吪⑀⥵⏂婫㕑父䶏姂獓揂愰偁橂⻂⌨⺩惎쉔⑷뿂갯䀮刷㍭</w:t>
      </w:r>
      <w:r>
        <w:rPr/>
        <w:t>ꤰ</w:t>
      </w:r>
      <w:r>
        <w:rPr/>
        <w:t>灥斮⍲㝟湅쉞숻漩㕚湗뽇쉒㎥渱樹框杬쉉慺攤穗쉫쉮兰强湨ㅯ畔䴸皻㇂깦ꅇ捫䠺깠⹆牱灱쉔搫㏃湗壂凂祦席쵒ꍹ㉥囃㌩徱洯䱙뭋䱢䰮䘨䅦␶쉚⾘奙佡걱갣睔䱲䕮繏묤㊩㥰⼩呶㝘㍙</w:t>
      </w:r>
      <w:r>
        <w:rPr/>
        <w:t>ꤽ</w:t>
      </w:r>
      <w:r>
        <w:rPr/>
        <w:t>倫䔵晩쉈楬䑐帶攱䝗书쉴䈬朻⭖冡顢</w:t>
      </w:r>
      <w:r>
        <w:rPr/>
        <w:t>ꤸ</w:t>
      </w:r>
      <w:r>
        <w:rPr/>
        <w:t>瑕쉀硙쉉擂ꏂ琺礪偍彷睑␻䱥⽌</w:t>
      </w:r>
      <w:r>
        <w:rPr/>
        <w:t>⡩</w:t>
      </w:r>
      <w:r>
        <w:rPr/>
        <w:t>昴㕡썑</w:t>
      </w:r>
      <w:r>
        <w:rPr/>
        <w:t>⠷</w:t>
      </w:r>
      <w:r>
        <w:rPr/>
        <w:t>噚卬⍓䐥妣堮</w:t>
      </w:r>
      <w:r>
        <w:rPr/>
        <w:t>ꕊ</w:t>
      </w:r>
      <w:r>
        <w:rPr/>
        <w:t>噦䓃♥坤⍐と</w:t>
      </w:r>
      <w:r>
        <w:rPr/>
        <w:t>⡨</w:t>
      </w:r>
      <w:r>
        <w:rPr/>
        <w:t>㮵╄⑷塷</w:t>
      </w:r>
      <w:r>
        <w:rPr/>
        <w:t>ꕮ⎘</w:t>
      </w:r>
      <w:r>
        <w:rPr/>
        <w:t>슥슣牎丩眲䵫쉏䱲겥券䬮旂汥땞瓂녪秂啵搪ꅮ깷䢣䥥礸歄㍒ㅉ숷컂䆩⩙恄挫偅啀梻娺䩋䩵㭭帻숹眲싂⥺⍋婧</w:t>
      </w:r>
      <w:r>
        <w:rPr/>
        <w:t>ⱖ⨨</w:t>
      </w:r>
      <w:r>
        <w:rPr/>
        <w:t>顮敞療숪싂⾩湣䬨䊿橍嚱兩佫怪彗獖䱔穀䎻廂〹瑋䝏歏걨⥑㔨䫎區㉦稰⩔䡺璿唱</w:t>
      </w:r>
      <w:r>
        <w:rPr/>
        <w:t>⡺⦥</w:t>
      </w:r>
      <w:r>
        <w:rPr/>
        <w:t>乖盂䝶䩩</w:t>
      </w:r>
      <w:r>
        <w:rPr/>
        <w:t>ꔩ</w:t>
      </w:r>
      <w:r>
        <w:rPr/>
        <w:t>쵁輶⹕䝴䨤疏猥⯃矂氫</w:t>
      </w:r>
      <w:r>
        <w:rPr/>
        <w:t>ⰰ</w:t>
      </w:r>
      <w:r>
        <w:rPr/>
        <w:t>숬煾䬨䩱慓偵䙢䞵뭶뗂祙坌숥♕祩此촵搽</w:t>
      </w:r>
      <w:r>
        <w:rPr/>
        <w:t>Ⳃ</w:t>
      </w:r>
      <w:r>
        <w:rPr/>
        <w:t>쉷䘶碣㑺欮塎싃炱</w:t>
      </w:r>
      <w:r>
        <w:rPr/>
        <w:t>ꕙ</w:t>
      </w:r>
      <w:r>
        <w:rPr/>
        <w:t>䧂煆⨶슣쌭⵩䠤쉗䦱矂쉤哂捾猦〉剢</w:t>
      </w:r>
      <w:r>
        <w:rPr/>
        <w:t>ꔭ</w:t>
      </w:r>
      <w:r>
        <w:rPr/>
        <w:t>呇䓂컂♊桩쉺瑞ꏂ盃睖摮ꌭ⎣⌥灙╎奧䤪幮</w:t>
      </w:r>
      <w:r>
        <w:rPr/>
        <w:t>ⷂ</w:t>
      </w:r>
      <w:r>
        <w:rPr/>
        <w:t>쉮㕖啟䐤竍制⨪㫂䬱漲㋂勍츱ꍗ㩫彅婩堰㷂㈶⌵䢿样祗㑪呭䊩梏</w:t>
      </w:r>
      <w:r>
        <w:rPr/>
        <w:t>⢻⦡</w:t>
      </w:r>
      <w:r>
        <w:rPr/>
        <w:t>䞘싂㮡椸硣뾘쉲썀桦坱慺娫流伪参慲硳쉣싃숺夭婸偧䀱㝞⻂⴪扶攨ㅊ揂汹쉊⬰穹噏㘵䝷改땥</w:t>
      </w:r>
      <w:r>
        <w:rPr/>
        <w:t>⵰</w:t>
      </w:r>
      <w:r>
        <w:rPr/>
        <w:t>㡐㝉</w:t>
      </w:r>
      <w:r>
        <w:rPr/>
        <w:t>ꕠ</w:t>
      </w:r>
      <w:r>
        <w:rPr/>
        <w:t>쉤樳⬤䨶儦㕀轮庱ㅟ䁳皱숮㬴썧䠺㉖⩐쏍帯숺㵇</w:t>
      </w:r>
      <w:r>
        <w:rPr/>
        <w:t>꧂</w:t>
      </w:r>
      <w:r>
        <w:rPr/>
        <w:t>扌ꅤ䉵剉ꥵ⪣槂䫍场灇橫䑁昽⽋䚩</w:t>
      </w:r>
      <w:r>
        <w:rPr/>
        <w:t>ꗂ</w:t>
      </w:r>
      <w:r>
        <w:rPr/>
        <w:t>숷礣丬ひ쉴⽅䝡漦┵勃祣啮칱싂轣拃뿍墣ꥫ䜱넽恒摺煤䅡氶ㅷ纩쉁䧂䗂痍坳庵参쉯쉲坱怫숫쉞暿䵺䮬㤮䈸⯂ꄺ癄㴪剫쉱⪿쵡㤊⯃沩敋㪘쵐䜵哂参䝵琩歰䉣䃂⩖搤桡䢡楞</w:t>
      </w:r>
      <w:r>
        <w:rPr/>
        <w:t>꤫</w:t>
      </w:r>
      <w:r>
        <w:rPr/>
        <w:t>㉶娦枮㝕畀䁎넲㩌⯂歰ㅳㄸ쉟</w:t>
      </w:r>
      <w:r>
        <w:rPr/>
        <w:t>ꦩ</w:t>
      </w:r>
      <w:r>
        <w:rPr/>
        <w:t>總㩧桬湌儻嗂</w:t>
      </w:r>
      <w:r>
        <w:rPr/>
        <w:t>⡇</w:t>
      </w:r>
      <w:r>
        <w:rPr/>
        <w:t>㕎匬숯䍢佡輰嗃</w:t>
      </w:r>
      <w:r>
        <w:rPr/>
        <w:t>Ⱖ</w:t>
      </w:r>
      <w:r>
        <w:rPr/>
        <w:t>椳佩싎숥呷圹扥슥껂刬䡩偭㠮剕䕹㍆䁮顀䝆潮硹㝴㈮㩐칯㑙㭰땰樷췎塖榥狂때癟䣂總</w:t>
      </w:r>
      <w:r>
        <w:rPr/>
        <w:t>⡎</w:t>
      </w:r>
      <w:r>
        <w:rPr/>
        <w:t>硇䝇䙨슩啇</w:t>
      </w:r>
      <w:r>
        <w:rPr/>
        <w:t>ⱑ</w:t>
      </w:r>
      <w:r>
        <w:rPr/>
        <w:t>숯圶浧㉏⸨䝍㓂䩭婪晵䥰⮩牁쉌㠮櫂朤㥅⥵쵧参숪⑱쉶쉞捏䙷ギ㉨奾穮䙾䠪뼰䰪</w:t>
      </w:r>
      <w:r>
        <w:rPr/>
        <w:t>꧍</w:t>
      </w:r>
      <w:r>
        <w:rPr/>
        <w:t>딪䕨겿坸櫂⥗檘⩴㍬슘恞䰣</w:t>
      </w:r>
      <w:r>
        <w:rPr/>
        <w:t>ꕐ</w:t>
      </w:r>
      <w:r>
        <w:rPr/>
        <w:t>䟂畨⒵㔹䚥㍵痂凎쉖⽇┴쉖숰湾㕟䡀ꎘ敹䩖輦쉌栤氷쉳⸤䜬堯ꍓ樮狂㜪恈䝱</w:t>
      </w:r>
      <w:r>
        <w:rPr/>
        <w:t>ꕹ</w:t>
      </w:r>
      <w:r>
        <w:rPr/>
        <w:t>㨹⑰牗⥓何뭭⩍噣輩⺏㫂浾싂㫂穵杄</w:t>
      </w:r>
      <w:r>
        <w:rPr/>
        <w:t>ⱟ</w:t>
      </w:r>
      <w:r>
        <w:rPr/>
        <w:t>轧⨮녷壂檱䑢쉁凂䱉쉹嚡ꇎ绂⍎元彀灨榱扃煡恋輨딬䴸灺顧敚㙣契ㅥ⤤偋凍쉦窵縫楥䄨繹㍚숲ꥢ低䍄䱎䭲整㑸ꅭ걦充䍶캻쉥嚻類涱楒숽䕫⪏녦慵쉟䑊䘩憩⽧⑄彄⤯쉱┦噔</w:t>
      </w:r>
      <w:r>
        <w:rPr/>
        <w:t>ꦏ</w:t>
      </w:r>
      <w:r>
        <w:rPr/>
        <w:t>촹祧歉䥐濎䟂旂埂㕵䑟</w:t>
      </w:r>
      <w:r>
        <w:rPr/>
        <w:t>ⱈ</w:t>
      </w:r>
      <w:r>
        <w:rPr/>
        <w:t>㥁걈</w:t>
      </w:r>
      <w:r>
        <w:rPr/>
        <w:t>⡣</w:t>
      </w:r>
      <w:r>
        <w:rPr/>
        <w:t>썄ず批圷⭒惃ㄭ彈怵㗂䥎縯䎘睟塬坲煋▱獫祰乺洪㪩⨽䝞⵵쉠쉁</w:t>
      </w:r>
      <w:r>
        <w:rPr/>
        <w:t>⠷</w:t>
      </w:r>
      <w:r>
        <w:rPr/>
        <w:t>晾뭅䥯卦华⤻갪믂㐲扯㑸戸쉐⪏睈ꌭ䍨繺⩁唱産轱眱♡㓂弤꤮斿쉤で쉡毂張䳂䉦唰녑␬剂춬顁乍疻꺥汬⎏촭</w:t>
      </w:r>
      <w:r>
        <w:rPr/>
        <w:t>⡪</w:t>
      </w:r>
      <w:r>
        <w:rPr/>
        <w:t>琫쉫</w:t>
      </w:r>
      <w:r>
        <w:rPr/>
        <w:t>ꦬ⦻</w:t>
      </w:r>
      <w:r>
        <w:rPr/>
        <w:t>瑕樱㡭</w:t>
      </w:r>
      <w:r>
        <w:rPr/>
        <w:t>ꥀ</w:t>
      </w:r>
      <w:r>
        <w:rPr/>
        <w:t>疡亡睳⪮䓂幞╃⌯冬檏砥し碘ꌣ噔䑰癢⹅癚匨숽輮殡毂曂㕄剩</w:t>
      </w:r>
      <w:r>
        <w:rPr/>
        <w:t>ⷂ</w:t>
      </w:r>
      <w:r>
        <w:rPr/>
        <w:t>䙧뭔⽦쉬扞汇</w:t>
      </w:r>
      <w:r>
        <w:rPr/>
        <w:t>⡢</w:t>
      </w:r>
      <w:r>
        <w:rPr/>
        <w:t>卋湱䗂塌椱物㶥奡♩⹾쉌쉯䵥㥍煈䛂⾩츸㘰믂柂䙘뭌꺘⍴䥋䭙参伩㵖싃仃猯㕗盂奞ꏃ딴㗂⸮嫂畲␲书浸┤⒱硦쉟棂뇂媱♒</w:t>
      </w:r>
      <w:r>
        <w:rPr/>
        <w:t>ꔪ</w:t>
      </w:r>
      <w:r>
        <w:rPr/>
        <w:t>ⳃ</w:t>
      </w:r>
      <w:r>
        <w:rPr/>
        <w:t>怴䮻⍑슬⌨窻싂䱂湌㝓땅婘䀶땔ꄹ촻娶䦿䶥땍迂䯂敗㩮朹Ⓕ⍴婸⸥卙ꅨ慳㫍</w:t>
      </w:r>
      <w:r>
        <w:rPr/>
        <w:t>ⱃ</w:t>
      </w:r>
      <w:r>
        <w:rPr/>
        <w:t>刬洽湥偢䆣</w:t>
      </w:r>
      <w:r>
        <w:rPr/>
        <w:t>⡺</w:t>
      </w:r>
      <w:r>
        <w:rPr/>
        <w:t>㝲딨玣칸癐䘫땶砰쉣㡃楙뇂䭴輸깬숊䑹쏂녣䑄嫂쉡䀱㘻䲮䡅㛂搽썒乣⻂決搻</w:t>
      </w:r>
      <w:r>
        <w:rPr/>
        <w:t>ⱬ</w:t>
      </w:r>
      <w:r>
        <w:rPr/>
        <w:t>沵汴㝌슏桸㡳偧슩伣䙒㵆牲⤨䭂겮窮땲湱땾㊣썳</w:t>
      </w:r>
      <w:r>
        <w:rPr/>
        <w:t>꤭</w:t>
      </w:r>
      <w:r>
        <w:rPr/>
        <w:t>厱㑁⩦넸걺晳㨻ヂ嘰㘷獆떘甲硱は㬪䣂␪㣂㪡㡞쉚是廎䜦⹤⴮啾漺䡵縬㗃杋쉑磂汬浢摭扇灇쉫뽟</w:t>
      </w:r>
      <w:r>
        <w:rPr/>
        <w:t>꧂</w:t>
      </w:r>
      <w:r>
        <w:rPr/>
        <w:t>顊ꎬ汹문哂瀺绂촶坕㋂琵璘佌毂⑩⽨榏㫍卙쉇⪣犱摕窩</w:t>
      </w:r>
      <w:r>
        <w:rPr/>
        <w:t>ꕘ◃</w:t>
      </w:r>
      <w:r>
        <w:rPr/>
        <w:t>湉㍊䤳䍍漴⫃⚘䜭싂夰슩쌴噟潷⼮⭉祃㥯㡤去ꥩ䔳晌⩵犣뭤ꍕ딹⭃浯䡧汉䡷쉒⹦ꍄ塐ꅣ䑑쉲畦䁣쉴䵩繋焸灖繄ㅃ穭潣⑩竂娱幘♚松朤</w:t>
      </w:r>
      <w:r>
        <w:rPr/>
        <w:t>ꤩ</w:t>
      </w:r>
      <w:r>
        <w:rPr/>
        <w:t>㑖娥뼲捫䤤告䱒㑙⭇◂䵑啭䅱⨺偏슱쉓瀪쵢䘷㛂믂梿</w:t>
      </w:r>
      <w:r>
        <w:rPr/>
        <w:t>ꕔ</w:t>
      </w:r>
      <w:r>
        <w:rPr/>
        <w:t>䁃䝋噓</w:t>
      </w:r>
      <w:r>
        <w:rPr/>
        <w:t>ꦻ</w:t>
      </w:r>
      <w:r>
        <w:rPr/>
        <w:t>祙繎儻瑮䶥䱃欪䤩쉸剉湔䈫㔪</w:t>
      </w:r>
      <w:r>
        <w:rPr/>
        <w:t>Ⱖ</w:t>
      </w:r>
      <w:r>
        <w:rPr/>
        <w:t>ⴸ⛍</w:t>
      </w:r>
      <w:r>
        <w:rPr/>
        <w:t>깙</w:t>
      </w:r>
      <w:r>
        <w:rPr/>
        <w:t>꧂</w:t>
      </w:r>
      <w:r>
        <w:rPr/>
        <w:t>ꅧ亻ꍨ▻</w:t>
      </w:r>
      <w:r>
        <w:rPr/>
        <w:t>ⷂ⨻⍄</w:t>
      </w:r>
      <w:r>
        <w:rPr/>
        <w:t>䝣㴭쉪ㅑ⪬┦㖘ꅾ汷ꌶ漨ꅆ催땋摭㕘䞣䝟㑐䯂숯</w:t>
      </w:r>
      <w:r>
        <w:rPr/>
        <w:t>ꗎ</w:t>
      </w:r>
      <w:r>
        <w:rPr/>
        <w:t>쌷</w:t>
      </w:r>
      <w:r>
        <w:rPr/>
        <w:t>ꦬ</w:t>
      </w:r>
      <w:r>
        <w:rPr/>
        <w:t>攴吺偬秃㋂掘疩쉡⩨关㝬ꍴ抵㝊䇂抻䍥⌮猤碣瀸嘲䓂</w:t>
      </w:r>
      <w:r>
        <w:rPr/>
        <w:t>ꥌ</w:t>
      </w:r>
      <w:r>
        <w:rPr/>
        <w:t>杈㧍컂橱ꥺ쉭塱뇃</w:t>
      </w:r>
      <w:r>
        <w:rPr/>
        <w:t>ⱃ</w:t>
      </w:r>
      <w:r>
        <w:rPr/>
        <w:t>칔厣䦿숭깵♴歡歮㩳漵쉩彑㘪䙡㖣摵焭㘥䊬䔪繵偦⑥䝸슡顏斥栬儮쉶츨嚥▬昮秂佄쉨塍浰儹顲숷冩쉾奾穖抱桵┻偎♥圳頹洪欮</w:t>
      </w:r>
      <w:r>
        <w:rPr/>
        <w:t>ⶵ</w:t>
      </w:r>
      <w:r>
        <w:rPr/>
        <w:t>玵䨷䀥ꥢ穙浬⑀⭶啁㝴潦么爵璬쎡彘癯氱슩瑀輴</w:t>
      </w:r>
      <w:r>
        <w:rPr/>
        <w:t>ꔯ</w:t>
      </w:r>
      <w:r>
        <w:rPr/>
        <w:t>戤䰷颏깎③</w:t>
      </w:r>
      <w:r>
        <w:rPr/>
        <w:t>ꕾ⸶</w:t>
      </w:r>
      <w:r>
        <w:rPr/>
        <w:t>摄⒣䅅彉求瑭桌⼤渹㩠幭氨㕒厮穬䁢쉟橔顆倪甮恙种欳怤䃂쉅灈곂也㡕</w:t>
      </w:r>
      <w:r>
        <w:rPr/>
        <w:t>ꔸ╯ꦱ</w:t>
      </w:r>
      <w:r>
        <w:rPr/>
        <w:t>輮쉏ケ砨쵍久습ꍥ䁉䩨照</w:t>
      </w:r>
      <w:r>
        <w:rPr/>
        <w:t>⠦</w:t>
      </w:r>
      <w:r>
        <w:rPr/>
        <w:t>榱䫂吤䵨㩏縻䬺쉰磂쉰슿䀵㮡㡇佖㣂䪮癤繋匬牟⭺卑</w:t>
      </w:r>
      <w:r>
        <w:rPr/>
        <w:t>ꦏ</w:t>
      </w:r>
      <w:r>
        <w:rPr/>
        <w:t>싂䜦䧂牂椽쉗婑땁䱭䘰䐻沣娳슩쌸䵯癭娫瑯䍆칸榏晍㵙䆩걍杚浯兘牅䦏⺡䨱䈹</w:t>
      </w:r>
      <w:r>
        <w:rPr/>
        <w:t>ꕮ</w:t>
      </w:r>
      <w:r>
        <w:rPr/>
        <w:t>䣂</w:t>
      </w:r>
      <w:r>
        <w:rPr/>
        <w:t>ꥐ</w:t>
      </w:r>
      <w:r>
        <w:rPr/>
        <w:t>剗礳䩥㥧⤭뼥焹媣깄呌㔲쉠䶱癓㶘汱⪵</w:t>
      </w:r>
      <w:r>
        <w:rPr/>
        <w:t>ꕢ</w:t>
      </w:r>
      <w:r>
        <w:rPr/>
        <w:t>塨爬넮䬽轪숮⥧갮ꄩ쉖⮩汀奓숻깤쉨朱쉘湙廂偹畧噾爊㷃䁯썔㣂䆣瑵㝵櫂</w:t>
      </w:r>
      <w:r>
        <w:rPr/>
        <w:t>⡡</w:t>
      </w:r>
      <w:r>
        <w:rPr/>
        <w:t>뼨彺䈱䀶灃㏃扔愨㌯噮盂摕숶て</w:t>
      </w:r>
      <w:r>
        <w:rPr/>
        <w:t>ꔸ</w:t>
      </w:r>
      <w:r>
        <w:rPr/>
        <w:t>琳㝘濂묶╳㡎兘儲쉈</w:t>
      </w:r>
      <w:r>
        <w:rPr/>
        <w:t>ꥇ</w:t>
      </w:r>
      <w:r>
        <w:rPr/>
        <w:t>㩓믂拂䙂㨦堬쉂숰⥪礭坘쉙桋┥췂䥸㔦彋嚩犡</w:t>
      </w:r>
      <w:r>
        <w:rPr/>
        <w:t>꧂⩢</w:t>
      </w:r>
      <w:r>
        <w:rPr/>
        <w:t>䩋畬喩뭶⎬慥␫ꇍ⹬싂塙摊싂</w:t>
      </w:r>
      <w:r>
        <w:rPr/>
        <w:t>ⱪ</w:t>
      </w:r>
      <w:r>
        <w:rPr/>
        <w:t>湶䌲㐫䴥幡摦⨯夺</w:t>
      </w:r>
      <w:r>
        <w:rPr/>
        <w:t>ꔮ</w:t>
      </w:r>
      <w:r>
        <w:rPr/>
        <w:t>숽橣쵟癮⩣瓃䤰◂䔪瑯輪役걢唳䊱㍎䈰斿佤版矂♢䜮猦楋⮏妘㙓咿䍥촽䩍灔䱱潖숣㑂⥖嘦纵祮杯묻숺䦏㡊汊㨻숹놬爹呂浱녕ㄴ䈰杏⍀䒩쉪넳ꄲ燂䝞特⹺繘恵⩭䨪敆ꥯ湀㝄檮싂쉔쉠揂⏂瑐䀥䵆呭獺幀愽煁桐⭸垣슱⭨慍㕺딶ꇂ㚥╲顉ヂ슱ꥡ祎丬参쉢久吲⩴猥嘽顏湃╠䨲</w:t>
      </w:r>
      <w:r>
        <w:rPr/>
        <w:t>ⵄ</w:t>
      </w:r>
      <w:r>
        <w:rPr/>
        <w:t>숫晩⹞␺䱧⴩噸夳숫勂来걯㕥싂塙垩涿睗圯슮婧䕙㑦倨繳䠦</w:t>
      </w:r>
      <w:r>
        <w:rPr/>
        <w:t>ꥊ</w:t>
      </w:r>
      <w:r>
        <w:rPr/>
        <w:t>녷皵堳쉅싂癞嘭㡩坈䍙쵭┺쉶晖牠싂婃┩슥䙣ㅵ䵟扭녋뗂䤴묬</w:t>
      </w:r>
      <w:r>
        <w:rPr/>
        <w:t>ꔷ</w:t>
      </w:r>
      <w:r>
        <w:rPr/>
        <w:t>쉔⑅싂</w:t>
      </w:r>
      <w:r>
        <w:rPr/>
        <w:t>⡞</w:t>
      </w:r>
      <w:r>
        <w:rPr/>
        <w:t>䒩弪摒狂</w:t>
      </w:r>
      <w:r>
        <w:rPr/>
        <w:t>ⱃ</w:t>
      </w:r>
      <w:r>
        <w:rPr/>
        <w:t>獓⥓啈쉨䉒쉑㩗⸺䎬♉컍겱쉱奫㜸쌱幙䩗뽰㌵猲灭땑♎幙▏⯂⨷牰卄牺쵇</w:t>
      </w:r>
      <w:r>
        <w:rPr/>
        <w:t>ꥇ</w:t>
      </w:r>
      <w:r>
        <w:rPr/>
        <w:t>ꄥ啸䫂쉘녹◂畒㑑䑅挳焦曂ꎻ녊䙃瀫㪣䈰녭⭺圱攮⨰츨췂䀪伮⽔揎쉫⭰④㤽⮣晬典쉂쉌䬨旂揂䯂㩄䰹稨䠲뭅轁숪㏂爯栣⑀䗃䪡쵨</w:t>
      </w:r>
      <w:r>
        <w:rPr/>
        <w:t>⡳</w:t>
      </w:r>
      <w:r>
        <w:rPr/>
        <w:t>䙑</w:t>
      </w:r>
      <w:r>
        <w:rPr/>
        <w:t>ꤸ⎘</w:t>
      </w:r>
      <w:r>
        <w:rPr/>
        <w:t>㭫뼬轩</w:t>
      </w:r>
      <w:r>
        <w:rPr/>
        <w:t>ⷂ</w:t>
      </w:r>
      <w:r>
        <w:rPr/>
        <w:t>䨦╆</w:t>
      </w:r>
      <w:r>
        <w:rPr/>
        <w:t>ꤹ⩾</w:t>
      </w:r>
      <w:r>
        <w:rPr/>
        <w:t>凂湟ㄯ帽琵䠪썴㖘手然쉨䥋䂻穮뾩䚬楄</w:t>
      </w:r>
      <w:r>
        <w:rPr/>
        <w:t>ⲱ</w:t>
      </w:r>
      <w:r>
        <w:rPr/>
        <w:t>䈸⤯䃂瑮晙慚倬収关䵺숹㙺杺硟⍥쉬◂瑶⾣</w:t>
      </w:r>
      <w:r>
        <w:rPr/>
        <w:t>⡪</w:t>
      </w:r>
      <w:r>
        <w:rPr/>
        <w:t>㨱栦䔦硇쉶딯ꏎ㴽⭢埂㙐䅠廂ꄳꄦ攤敘썞穱橉頯싂⤺숦㎱枏穘㋂쉄砲</w:t>
      </w:r>
      <w:r>
        <w:rPr/>
        <w:t>꧂⌴⍅</w:t>
      </w:r>
      <w:r>
        <w:rPr/>
        <w:t>毂⮩䱺걵숥嗂癎⤰惂轊</w:t>
      </w:r>
      <w:r>
        <w:rPr/>
        <w:t>⣂</w:t>
      </w:r>
      <w:r>
        <w:rPr/>
        <w:t>也땍⹰ꥱ摬꥚拂偯㠳뽰⹙轞</w:t>
      </w:r>
      <w:r>
        <w:rPr/>
        <w:t>ꔳ</w:t>
      </w:r>
      <w:r>
        <w:rPr/>
        <w:t>潮䞣啤긲숮䓂㭉⾘橰쉇獖숳䵵礱쵖晇숷懂땉潪劏氶䵏썗ㅑ乥桕㨻카䞥䀴奢呅촵漫䉧卧㌺泂㴪歧淂噸㡴剉砻浠廂㝚こ稱㝀㙀䵕幡弊䅔堽</w:t>
      </w:r>
      <w:r>
        <w:rPr/>
        <w:t>⢩</w:t>
      </w:r>
      <w:r>
        <w:rPr/>
        <w:t>䉦</w:t>
      </w:r>
      <w:r>
        <w:rPr/>
        <w:t>ꥐ</w:t>
      </w:r>
      <w:r>
        <w:rPr/>
        <w:t>佭⍾㙟况潄숩凂昹쉟</w:t>
      </w:r>
      <w:r>
        <w:rPr/>
        <w:t>ꕦ</w:t>
      </w:r>
      <w:r>
        <w:rPr/>
        <w:t>燎㜹梘漪䁔</w:t>
      </w:r>
      <w:r>
        <w:rPr/>
        <w:t>⠸</w:t>
      </w:r>
      <w:r>
        <w:rPr/>
        <w:t>䨻⩇灩⎩婦剴ꎬ쉣䜸㕱恂歔㴮桸凎</w:t>
      </w:r>
      <w:r>
        <w:rPr/>
        <w:t>ⵂ</w:t>
      </w:r>
      <w:r>
        <w:rPr/>
        <w:t>㉨쉁奤轭쉬獚⭥</w:t>
      </w:r>
      <w:r>
        <w:rPr/>
        <w:t>ⱉ</w:t>
      </w:r>
      <w:r>
        <w:rPr/>
        <w:t>案䱹䂩䥭灰偉壂숲䨮ォ璩痂ꅳ㩺㴮塭⦥</w:t>
      </w:r>
      <w:r>
        <w:rPr/>
        <w:t>ⰱ</w:t>
      </w:r>
      <w:r>
        <w:rPr/>
        <w:t>㦮恍깊疩䘴啈䙧䘹ヂ亘⹸쉅䉖ꍧ쉣硗쉆㕡쉁▿㵯㥴</w:t>
      </w:r>
      <w:r>
        <w:rPr/>
        <w:t>꧂╳</w:t>
      </w:r>
      <w:r>
        <w:rPr/>
        <w:t>쌬呍숨䡲칧く婨憡⑅氲璱䥯숷칢ꥱ晹穎䃂䬽딲䔱䊥㟂睏牅</w:t>
      </w:r>
      <w:r>
        <w:rPr/>
        <w:t>ⵌ</w:t>
      </w:r>
      <w:r>
        <w:rPr/>
        <w:t>頥꥗桌浾喿久转畀㔴㚥䏂獔碻䭟쉙⩰顄猱</w:t>
      </w:r>
      <w:r>
        <w:rPr/>
        <w:t>⡂</w:t>
      </w:r>
      <w:r>
        <w:rPr/>
        <w:t>䚏旂⩉䭢穴䵯놡烂긤䏂䀶杰电敇〺⚘쉖漲祹婎싂䅋ꥠ瘬⍱⨫䡬幎漷쉩倶磂栨⼩䯂숳</w:t>
      </w:r>
      <w:r>
        <w:rPr/>
        <w:t>ⷂ</w:t>
      </w:r>
      <w:r>
        <w:rPr/>
        <w:t>奪㵙숩旂</w:t>
      </w:r>
      <w:r>
        <w:rPr/>
        <w:t>ꕳ</w:t>
      </w:r>
      <w:r>
        <w:rPr/>
        <w:t>쉧꥾嘻皥숸傿娤</w:t>
      </w:r>
      <w:r>
        <w:rPr/>
        <w:t>Ⱚ</w:t>
      </w:r>
      <w:r>
        <w:rPr/>
        <w:t>깍싂甪쉋ꍲ㡫杚⽊㥒灷⾩做ꌭ疥⍦䡘洶湉祡埂惂땑呾쉏怯匯䄪呴꥘婷婇劮牌⨭㌣啳습塷坓땨䑡⫂タ䭋㤥婊䉖䀪䩹㈴쉐싂䁗慑唨乊䩄䔪强挲녰婋辡䘰剄쉅磂䴯瑳挴숻㒬䊏磂㠸칖㵟瘷㷂刣砳</w:t>
      </w:r>
      <w:r>
        <w:rPr/>
        <w:t>ⵊ</w:t>
      </w:r>
      <w:r>
        <w:rPr/>
        <w:t>欪瘩ヂ</w:t>
      </w:r>
      <w:r>
        <w:rPr/>
        <w:t>ꕅ</w:t>
      </w:r>
      <w:r>
        <w:rPr/>
        <w:t>㵵碡</w:t>
      </w:r>
      <w:r>
        <w:rPr/>
        <w:t>꧂</w:t>
      </w:r>
      <w:r>
        <w:rPr/>
        <w:t>Ⳃ</w:t>
      </w:r>
      <w:r>
        <w:rPr/>
        <w:t>〩걌捙</w:t>
      </w:r>
      <w:r>
        <w:rPr/>
        <w:t>ⱇ</w:t>
      </w:r>
      <w:r>
        <w:rPr/>
        <w:t>㑆숮갴</w:t>
      </w:r>
      <w:r>
        <w:rPr/>
        <w:t>ꕚꕋ</w:t>
      </w:r>
      <w:r>
        <w:rPr/>
        <w:t>顾佶劮㭍</w:t>
      </w:r>
      <w:r>
        <w:rPr/>
        <w:t>ⰸ␩</w:t>
      </w:r>
      <w:r>
        <w:rPr/>
        <w:t>檻⑚戶곍⤬㉬쉊晬☵㍵쵔䮻␰攨抣㌨繎䠪潰쉸〷旂녖</w:t>
      </w:r>
      <w:r>
        <w:rPr/>
        <w:t>⠣</w:t>
      </w:r>
      <w:r>
        <w:rPr/>
        <w:t>稪敋祳副䝄復╵䄪뇂㐣녷ꥢ춱㕐橉侱쵈⬻⸲䱮輱䱔⹶卦撬㍏呧㜻湣⨤ㄤ眦㝶깫扪玏搪</w:t>
      </w:r>
      <w:r>
        <w:rPr/>
        <w:t>ⶡ</w:t>
      </w:r>
      <w:r>
        <w:rPr/>
        <w:t>机燂揂滍쉚</w:t>
      </w:r>
      <w:r>
        <w:rPr/>
        <w:t>Ⳃ</w:t>
      </w:r>
      <w:r>
        <w:rPr/>
        <w:t>䘸쉖輳堹恕싂帤쉹〲슱㗂嘣㈸䂘玘걙䪘题쉍슬뽹쉸偏ꍱ㚮䛂㛂㜽䥤䰯乴係武榥</w:t>
      </w:r>
      <w:r>
        <w:rPr/>
        <w:t>ⴹⵈ</w:t>
      </w:r>
      <w:r>
        <w:rPr/>
        <w:t>厩ꅴ䌣䭂촩ꥳ杘乯╇佬椳眵倽勃彸顱쌰怣</w:t>
      </w:r>
      <w:r>
        <w:rPr/>
        <w:t>⣂</w:t>
      </w:r>
      <w:r>
        <w:rPr/>
        <w:t>癵稱츻穡潨♌梻偃湉楖祕㯂颥牓츸䂩썒⭁싂恥彎싂쉋쉃쉉珍숶瘴桟㏂㤺⩓㑢婟숣</w:t>
      </w:r>
      <w:r>
        <w:rPr/>
        <w:t>⢩</w:t>
      </w:r>
      <w:r>
        <w:rPr/>
        <w:t>産</w:t>
      </w:r>
      <w:r>
        <w:rPr/>
        <w:t>ⰷ</w:t>
      </w:r>
      <w:r>
        <w:rPr/>
        <w:t>昦♋䥠쉫䓎</w:t>
      </w:r>
      <w:r>
        <w:rPr/>
        <w:t>ⵑ</w:t>
      </w:r>
      <w:r>
        <w:rPr/>
        <w:t>䱍㞱␲ッォ瑸숭䥙⮣嚻牨슬幯稩슥枱䊩䅶</w:t>
      </w:r>
      <w:r>
        <w:rPr/>
        <w:t>ⶱ</w:t>
      </w:r>
      <w:r>
        <w:rPr/>
        <w:t>슥䁀곂歑㤤墬쉕ꥦ쉥䉑燂㡟㵘卾支</w:t>
      </w:r>
      <w:r>
        <w:rPr/>
        <w:t>ⴹ</w:t>
      </w:r>
      <w:r>
        <w:rPr/>
        <w:t>ꌻ쉮䱖㍀䁺⚣䱔本欱杴걉恭ꍮ㝞朮治걅燃㑄</w:t>
      </w:r>
      <w:r>
        <w:rPr/>
        <w:t>⡸</w:t>
      </w:r>
      <w:r>
        <w:rPr/>
        <w:t>樺㙾⸊⴦䰹⑆䙃伻㕡슣㔮湏湐숥䈰믍䱯汬썡㭕圱扴卬㥺姃䗂桍䀻䛂</w:t>
      </w:r>
      <w:r>
        <w:rPr/>
        <w:t>⡙⨴</w:t>
      </w:r>
      <w:r>
        <w:rPr/>
        <w:t>㌷㦡佦〪題㛂⑔칂쉣䭨䉏칅╯祔㑔쉉咩桩弯⏂恬牍繡㔦⫂搬乣杔</w:t>
      </w:r>
      <w:r>
        <w:rPr/>
        <w:t>ꦿ</w:t>
      </w:r>
      <w:r>
        <w:rPr/>
        <w:t>㊿㥲奐쉣⵭䭋暏婪쵹婖儲숮榿뮡쉄</w:t>
      </w:r>
      <w:r>
        <w:rPr/>
        <w:t>ⴺꥅ</w:t>
      </w:r>
      <w:r>
        <w:rPr/>
        <w:t>痂</w:t>
      </w:r>
      <w:r>
        <w:rPr/>
        <w:t>꧃</w:t>
      </w:r>
      <w:r>
        <w:rPr/>
        <w:t>桑䝂㙁䐪嘮椷扊㝗칓㠷䅩㕤灄㈫䱮洣乄숹䁔殱㉉녇䠲⹺쉄漸婈砥쉃摦녌䵭㙗呙凂춏⭟摾濃ꄦꄪ䴨䣂슮睫䭤㡸㩙氰깐⾵敪窿㷂搫㑟周攽夬㴯橍㖻䑺♤꥾垘㑴當㑔璏㠽䍩쉉╍剮㩙♙땭癌촹伵䍖</w:t>
      </w:r>
      <w:r>
        <w:rPr/>
        <w:t>ⴴ</w:t>
      </w:r>
      <w:r>
        <w:rPr/>
        <w:t>㋂⌨炱偖㝥㷂쉭瞻湒縮⩉玮㊩呐瑋쉧捔칋뼽畋䙵䭤ꎩ徏⩯矂呆彴칆ケ琫繣顙䑔䈦䄺싂渦夺ば杆깠㏂䵖츭뾣㉧⸸垘凂</w:t>
      </w:r>
      <w:r>
        <w:rPr/>
        <w:t>⡑</w:t>
      </w:r>
      <w:r>
        <w:rPr/>
        <w:t>뿂걤洰㝉녓仂仂縥滂倶숸☸䱑瑊</w:t>
      </w:r>
      <w:r>
        <w:rPr/>
        <w:t>ꖮ</w:t>
      </w:r>
      <w:r>
        <w:rPr/>
        <w:t>顔㡏乱旂奱뭹樽㭌柂偰䕴ꅲ縹戴伨㑑帱</w:t>
      </w:r>
      <w:r>
        <w:rPr/>
        <w:t>ⵯ</w:t>
      </w:r>
      <w:r>
        <w:rPr/>
        <w:t>睷슱䑰⨪䲩슥⪩숫䓂楶춻捗쉧넹ꍢ㥈彅啃</w:t>
      </w:r>
      <w:r>
        <w:rPr/>
        <w:t>ꔥ</w:t>
      </w:r>
      <w:r>
        <w:rPr/>
        <w:t>ⱗ</w:t>
      </w:r>
      <w:r>
        <w:rPr/>
        <w:t>⾵쉬놡숽硲愻擂づ䜵焷哂</w:t>
      </w:r>
      <w:r>
        <w:rPr/>
        <w:t>⡗</w:t>
      </w:r>
      <w:r>
        <w:rPr/>
        <w:t>〺⸨塡쉷㉕狂썤䑷匴㜪地ひ奋䭌쉁䣂㍖⩷牆䅀搦㡖䨺䀤澱㐱怤⩐⭲⿂飂䔻捓䙷牂ㅎ乃⥓儦칾썱摩砶慷癙䱎䌳䬤晍塨</w:t>
      </w:r>
      <w:r>
        <w:rPr/>
        <w:t>ꥀ</w:t>
      </w:r>
      <w:r>
        <w:rPr/>
        <w:t>걇숮</w:t>
      </w:r>
      <w:r>
        <w:rPr/>
        <w:t>ꤻ</w:t>
      </w:r>
      <w:r>
        <w:rPr/>
        <w:t>頲㩏頩䐦顃稣⺡轙穸䙂㑋</w:t>
      </w:r>
      <w:r>
        <w:rPr/>
        <w:t>ⰳ⩘</w:t>
      </w:r>
      <w:r>
        <w:rPr/>
        <w:t>碡丫䱵⩕㩫쵑</w:t>
      </w:r>
      <w:r>
        <w:rPr/>
        <w:t>ⷂ</w:t>
      </w:r>
      <w:r>
        <w:rPr/>
        <w:t>䣂溡䕓⫂⹁</w:t>
      </w:r>
      <w:r>
        <w:rPr/>
        <w:t>ⴤ</w:t>
      </w:r>
      <w:r>
        <w:rPr/>
        <w:t>ꥇ</w:t>
      </w:r>
      <w:r>
        <w:rPr/>
        <w:t>䵫祃卸숲䄣䗂</w:t>
      </w:r>
      <w:r>
        <w:rPr/>
        <w:t>ⴴ</w:t>
      </w:r>
      <w:r>
        <w:rPr/>
        <w:t>싂敷ꏂ挪</w:t>
      </w:r>
      <w:r>
        <w:rPr/>
        <w:t>⢩</w:t>
      </w:r>
      <w:r>
        <w:rPr/>
        <w:t>嗂쉖䐤</w:t>
      </w:r>
      <w:r>
        <w:rPr/>
        <w:t>ⵇ</w:t>
      </w:r>
      <w:r>
        <w:rPr/>
        <w:t>捱妥禮䔨祲캥䡀教쉎⨥썮轉嘩걡䫂</w:t>
      </w:r>
      <w:r>
        <w:rPr/>
        <w:t>꧂</w:t>
      </w:r>
      <w:r>
        <w:rPr/>
        <w:t>扅剑別づ佷ꥦ쉳彇㕹䲡숦癬倲⬯</w:t>
      </w:r>
      <w:r>
        <w:rPr/>
        <w:t>⣂⬤</w:t>
      </w:r>
      <w:r>
        <w:rPr/>
        <w:t>敂欣䶬壍婸뽞呫ꄸ瘮뽚ꏂ全䴲⑧딥㍂䶵땍磂슮哃浞畋䡹奦㙾慂嘣䟍䁶숰⍂쉉癌♓瓃䠸䣎礫牤깞䩨싍煠⻂녵㍃忂眭㥮係╵殡념牄쉟玘껂䕏甶갶噂㛂睧夵敬憥</w:t>
      </w:r>
      <w:r>
        <w:rPr/>
        <w:t>⡞</w:t>
      </w:r>
      <w:r>
        <w:rPr/>
        <w:t>䒿嘮纱䕫煳ꥫ㡒燂䪱⵸牍癵橲쉕썧⩭睌쉐塨兞䉯㐪㝙⥱慈坟쉟囂䍥弲ㅾ䥕埂唰</w:t>
      </w:r>
      <w:r>
        <w:rPr/>
        <w:t>ⱎ</w:t>
      </w:r>
      <w:r>
        <w:rPr/>
        <w:t>秂숷仂⩶《슱呞㵘敷</w:t>
      </w:r>
      <w:r>
        <w:rPr/>
        <w:t>⡍</w:t>
      </w:r>
      <w:r>
        <w:rPr/>
        <w:t>㧂䱒噖琻䍠믂穡扥⍳漣攻歉䜦</w:t>
      </w:r>
      <w:r>
        <w:rPr/>
        <w:t>⡳⥔</w:t>
      </w:r>
      <w:r>
        <w:rPr/>
        <w:t>쵟쵥牪䘥禥夦瑙穞⍗奮勂⑾</w:t>
      </w:r>
      <w:r>
        <w:rPr/>
        <w:t>⡑</w:t>
      </w:r>
      <w:r>
        <w:rPr/>
        <w:t>䡁攥뗂睹祘쉂䝪并㒱</w:t>
      </w:r>
      <w:r>
        <w:rPr/>
        <w:t>ⵕ</w:t>
      </w:r>
      <w:r>
        <w:rPr/>
        <w:t>䝌㯂⯂숵슘䉮</w:t>
      </w:r>
      <w:r>
        <w:rPr/>
        <w:t>ꦏ</w:t>
      </w:r>
      <w:r>
        <w:rPr/>
        <w:t>䥺</w:t>
      </w:r>
      <w:r>
        <w:rPr/>
        <w:t>⡺</w:t>
      </w:r>
      <w:r>
        <w:rPr/>
        <w:t>䁇⩂䉄䥟䱤숱䆏ㅭ㭗쉁搪䴬祘猶ꌳ␽</w:t>
      </w:r>
      <w:r>
        <w:rPr/>
        <w:t>ⴲ</w:t>
      </w:r>
      <w:r>
        <w:rPr/>
        <w:t>狂숷㛂湺뽖书⨩奾㖿숷쉋춿쉊㈣䣂㵣搻⫂슏轔㞬橞숴ꆏ當</w:t>
      </w:r>
      <w:r>
        <w:rPr/>
        <w:t>Ⱛ</w:t>
      </w:r>
      <w:r>
        <w:rPr/>
        <w:t>䅈썥剗숤瑃䍔넥㐹畚</w:t>
      </w:r>
      <w:r>
        <w:rPr/>
        <w:t>ꕗ</w:t>
      </w:r>
      <w:r>
        <w:rPr/>
        <w:t>溡啖奯ㄲ稲쉤써卩ォが䝵捓⹧琨ꄶ䕀歰埂橗ꥯ輳礭⻂杂슣湹슥奊燂쉲浰㭙⪻⩵䍲桧㝒딣伷䤮瑪ꌻ㚏幫⩠穄☮㭹⍬䆻㜹쌲</w:t>
      </w:r>
      <w:r>
        <w:rPr/>
        <w:t>꧂</w:t>
      </w:r>
      <w:r>
        <w:rPr/>
        <w:t>슬㫂参걣恀</w:t>
      </w:r>
      <w:r>
        <w:rPr/>
        <w:t>Ⱓ</w:t>
      </w:r>
      <w:r>
        <w:rPr/>
        <w:t>珃兌</w:t>
      </w:r>
      <w:r>
        <w:rPr/>
        <w:t>Ⳃ⨺</w:t>
      </w:r>
      <w:r>
        <w:rPr/>
        <w:t>桙칁䬺슻䉄⥁㥈漨慮①栴땠摤祰䄫숲쵒䂬欪</w:t>
      </w:r>
      <w:r>
        <w:rPr/>
        <w:t>ꕲ</w:t>
      </w:r>
      <w:r>
        <w:rPr/>
        <w:t>眱捶뗎樹佷䙣杩㜱斻츤뼦暏係칡夹쵸䩸㚘꥙쵬參ㅟ景㎱嗂쉭㩎쉀圫窬숶煊䱂匦洪숸塤뼪컂䝸갲吹⽑浄扮</w:t>
      </w:r>
      <w:r>
        <w:rPr/>
        <w:t>꧂</w:t>
      </w:r>
      <w:r>
        <w:rPr/>
        <w:t>瓂㥱朱䕚⿂쉍縩伩迂ꅕ</w:t>
      </w:r>
      <w:r>
        <w:rPr/>
        <w:t>⡩</w:t>
      </w:r>
      <w:r>
        <w:rPr/>
        <w:t>㠵佚傘㩂頵獄竎殥怯猭珂⸶䍂剖㭧䵦ꅄ䈩䍑㛂숷杘쉪睮䠷㍗䑨쉧⥪楰쉘盎⼪亣⩱报㑯䱲楎䔸䱺啎撵숺煈䔮</w:t>
      </w:r>
      <w:r>
        <w:rPr/>
        <w:t>꧂</w:t>
      </w:r>
      <w:r>
        <w:rPr/>
        <w:t>恵걌⍚㭙쉭</w:t>
      </w:r>
      <w:r>
        <w:rPr/>
        <w:t>Ⱟ</w:t>
      </w:r>
      <w:r>
        <w:rPr/>
        <w:t>桁⥂쉙矂㡴싃쉅⹰塓╂뽀쏂堨扑厣欴㙮⨳䁌䥖㣂浹晈泂╁쉄潙㤶⥲搲汬獈䐪䆩橦水䔨㌦獒拂ꌰ湑䬪䓍獏⦬忍⹳ꄮ⾩乒쉰⽭慹㝔琣圻灹뇂汯到䥷歫稷䅏⛂</w:t>
      </w:r>
      <w:r>
        <w:rPr/>
        <w:t>⡚</w:t>
      </w:r>
      <w:r>
        <w:rPr/>
        <w:t>䜻츤歟</w:t>
      </w:r>
      <w:r>
        <w:rPr/>
        <w:t>ⲻ</w:t>
      </w:r>
      <w:r>
        <w:rPr/>
        <w:t>噓␺湟숣숦㵀ꍎ쉮</w:t>
      </w:r>
      <w:r>
        <w:rPr/>
        <w:t>꤭</w:t>
      </w:r>
      <w:r>
        <w:rPr/>
        <w:t>싂㭂썵礮璡潍潤䫂쵇㡪䑌칙㕆뇂啯獺춥瞿冘</w:t>
      </w:r>
      <w:r>
        <w:rPr/>
        <w:t>Ⳃ</w:t>
      </w:r>
      <w:r>
        <w:rPr/>
        <w:t>갤䘨⛂㡏갫묽橹琰〺偸睃⭺䍳䉔㬷</w:t>
      </w:r>
      <w:r>
        <w:rPr/>
        <w:t>ꕠ</w:t>
      </w:r>
      <w:r>
        <w:rPr/>
        <w:t>氰숪睎</w:t>
      </w:r>
      <w:r>
        <w:rPr/>
        <w:t>ⵅ</w:t>
      </w:r>
      <w:r>
        <w:rPr/>
        <w:t>䕊䍾歷㓃稭ꥨ畉題ꅠ㶩쵬䡠䉋噺⬩⺡</w:t>
      </w:r>
      <w:r>
        <w:rPr/>
        <w:t>ⰹ</w:t>
      </w:r>
      <w:r>
        <w:rPr/>
        <w:t>⽇䑸穃弨獄牣輣⍣彲顃쉒숬潑獊橂㜽祠⴪癸䱭䩦㜮쵳氵⫂㕳숶쉘杞割䕒숥⩗偋♯啦扸塢が䨯窻㠱汏⼪딤쉬싂啑㩬敆숽⑋呹嚏䡁縵匭격种参灷捵眻쉒㥀掏쎣焪</w:t>
      </w:r>
      <w:r>
        <w:rPr/>
        <w:t>ꦮ</w:t>
      </w:r>
      <w:r>
        <w:rPr/>
        <w:t>쉰⩂㔵⹬땉ꏃ煔弊䈴</w:t>
      </w:r>
      <w:r>
        <w:rPr/>
        <w:t>꧂⨪</w:t>
      </w:r>
      <w:r>
        <w:rPr/>
        <w:t>䬪祒慬긵㉘㠦㑱㛍亘⤵ㅶ怦䉞温獱㕨幍㜵㥟悘슱楟촺㡳쉩噭決쉰瘤䎵硤瀤ꅠ䡏堵樨㨨两杦䔭㡈偐쉭䙁⸦栮⴪⻂瘫䠭䘶煱ꄸ狂슩煙砱</w:t>
      </w:r>
    </w:p>
    <w:p>
      <w:pPr>
        <w:pStyle w:val="PreformattedText"/>
        <w:bidi w:val="0"/>
        <w:spacing w:before="0" w:after="0"/>
        <w:jc w:val="left"/>
        <w:rPr/>
      </w:pPr>
      <w:r>
        <w:rPr/>
        <w:t>⤨</w:t>
      </w:r>
      <w:r>
        <w:rPr/>
        <w:t>䝸쌪䍢녇携暣䭏걚◂䝢矂䬰桸ㄦ</w:t>
      </w:r>
      <w:r>
        <w:rPr/>
        <w:t>ꥌ</w:t>
      </w:r>
      <w:r>
        <w:rPr/>
        <w:t>梣㶥㊮㔰忂ꥧ当傏㬮獩䩣磂怮㦣뇂㘲堪쉵愩숱걨쉵琺副敓哂䀥⼻㤱싂挲⥹䭦辡쌰⍆뭧䋂㈭懂땗槂䭪兗祏⚮쌴吤㵮⴯걁쉍戰㩞</w:t>
      </w:r>
      <w:r>
        <w:rPr/>
        <w:t>⡸</w:t>
      </w:r>
      <w:r>
        <w:rPr/>
        <w:t>䭢轡仂䩊㍕澘㐪싍</w:t>
      </w:r>
      <w:r>
        <w:rPr/>
        <w:t>ⱺ</w:t>
      </w:r>
      <w:r>
        <w:rPr/>
        <w:t>쉥</w:t>
      </w:r>
      <w:r>
        <w:rPr/>
        <w:t>ⷎ</w:t>
      </w:r>
      <w:r>
        <w:rPr/>
        <w:t>䩭䕃ꥧ浙ぇ掱摀⽨戵뾩瑡梥畅批䵖桬瑺楣쵏䠯䅕惃╗⨸癸㬣儻</w:t>
      </w:r>
      <w:r>
        <w:rPr/>
        <w:t>ꕙ</w:t>
      </w:r>
      <w:r>
        <w:rPr/>
        <w:t>噱猤ꍑ䀱樰뽞갭㡇䝯敷疵捪뽪繫⫂</w:t>
      </w:r>
      <w:r>
        <w:rPr/>
        <w:t>ⱂ</w:t>
      </w:r>
      <w:r>
        <w:rPr/>
        <w:t>ꥌ</w:t>
      </w:r>
      <w:r>
        <w:rPr/>
        <w:t>慷뭧婥䅱⍧捞⽅繓䒮䙈⥉晋參뽎乬佑䁘⽨♱⹄격倥땋䗂嗂圤乁썚䕂ꏂ⹨㕣権쉦卤䆬歂㭰烂쉱橰㗂</w:t>
      </w:r>
      <w:r>
        <w:rPr/>
        <w:t>ⱒ</w:t>
      </w:r>
      <w:r>
        <w:rPr/>
        <w:t>ⵦ</w:t>
      </w:r>
      <w:r>
        <w:rPr/>
        <w:t>㗂걧⽢⩨⭷䧂뽥</w:t>
      </w:r>
      <w:r>
        <w:rPr/>
        <w:t>ꔦ</w:t>
      </w:r>
      <w:r>
        <w:rPr/>
        <w:t>穲湱杆柂쉶㎬啮㡒뽋㬦辥⫂漯ㄩ싂</w:t>
      </w:r>
      <w:r>
        <w:rPr/>
        <w:t>⡎</w:t>
      </w:r>
      <w:r>
        <w:rPr/>
        <w:t>칙䥴噠挸怳ꍱ╶壂</w:t>
      </w:r>
      <w:r>
        <w:rPr/>
        <w:t>⡣</w:t>
      </w:r>
      <w:r>
        <w:rPr/>
        <w:t>呹㢘䪘䡡为⍠㉩쵅绂扦㈸㈽┤⽴䅊숳关⹍깣㍺侥쉤搴漤쉄䡟琺祵땓⸰㦻㨴숴꥗</w:t>
      </w:r>
      <w:r>
        <w:rPr/>
        <w:t>ⷍ</w:t>
      </w:r>
      <w:r>
        <w:rPr/>
        <w:t>ꥺ涵</w:t>
      </w:r>
      <w:r>
        <w:rPr/>
        <w:t>ꕱ</w:t>
      </w:r>
      <w:r>
        <w:rPr/>
        <w:t>쉌쉏땎썚挱卩㏂䱟煸畖橍쉯扯㩧쉘犘汀</w:t>
      </w:r>
      <w:r>
        <w:rPr/>
        <w:t>ⵦ</w:t>
      </w:r>
      <w:r>
        <w:rPr/>
        <w:t>깲䈬眲숽⥍㉊甸圶䉉痂䁦杳煟칪뽬桅扯㩷숴⪮⽃㜰惂ꄦ䙢䤷쉐坮ꄱ根佥싂氤숰䶘偰皵䅄卐凂帴䱟幥攫㌪慍쉪꥞偓彯普⼸ㅹ搨䎿⩃ꌪ佐匥嘰䭌䜫姂ꅘ칖咩뽴⏍쉀䘪갭慺捡㬽杮灶㟍뽎숯啒㑪쉷숨䌦쵂悥쏂슱婮乥慲⪱晩伲扸䀯⩧盃呶ꆘ歔㘷喵숽匪ㄲꍷ숵쉵쉾摳女湱顊䕣ㄫ稤㔶䊏奩堬</w:t>
      </w:r>
      <w:r>
        <w:rPr/>
        <w:t>ꕘ</w:t>
      </w:r>
      <w:r>
        <w:rPr/>
        <w:t>刻縸奎㝤毂⤤㝖䑁⴦캥㌤쉱挶⴬㑏煋䍌ꥨ깣䬤截</w:t>
      </w:r>
      <w:r>
        <w:rPr/>
        <w:t>⡫</w:t>
      </w:r>
      <w:r>
        <w:rPr/>
        <w:t>䕀㣂兾轮澏楩䝐췂弯橵愭쉾㜻硍㉖䶬潟礲䎘╓癬♷㉬⥠칹ꍯ⥔潠恗㎩쉊稰딩⥧嚘婶央偋䉙⬵쉕兓쉘稫澱䩲挱숊⵨䑨噬걞楘牨䞩顈䟂堤⭫㥕</w:t>
      </w:r>
      <w:r>
        <w:rPr/>
        <w:t>⡆</w:t>
      </w:r>
      <w:r>
        <w:rPr/>
        <w:t>摨檣</w:t>
      </w:r>
      <w:r>
        <w:rPr/>
        <w:t>ꦩ</w:t>
      </w:r>
      <w:r>
        <w:rPr/>
        <w:t>㩹煘杰猻⹗⤴污斥㠫飂呠땯㥞쵴걳颩쉹畹䜪塑걭㑗き竎奅煡쉃㈰㨰佮뭙甦숽⽰片椪</w:t>
      </w:r>
      <w:r>
        <w:rPr/>
        <w:t>⢱⥞</w:t>
      </w:r>
      <w:r>
        <w:rPr/>
        <w:t>䬹ꅨ</w:t>
      </w:r>
      <w:r>
        <w:rPr/>
        <w:t>⡇</w:t>
      </w:r>
      <w:r>
        <w:rPr/>
        <w:t>뽎싂偖⍙⯂歮䵲칙걇怣祱⭆뽴⒮傘急儻㟂싂汮ず兹쉀</w:t>
      </w:r>
      <w:r>
        <w:rPr/>
        <w:t>ꤵ</w:t>
      </w:r>
      <w:r>
        <w:rPr/>
        <w:t>牦䬰깋쉈柂㋂佄ㅕ澥灒뽞㭉쉦⏂湭싂㴻柂ㅯ䠵光쉴⽩繫囂칃㙲뼸⭶⥆櫂䁞뼮燍⵾쎵㯂桍杙싂甪깱쉍⤭䂏뮻숪㒮䤯ꅌ摳敏ꅏ⨣숯녫䊿憱⧎쉟搣杳쉐ぎ歯奺⯂㙉</w:t>
      </w:r>
      <w:r>
        <w:rPr/>
        <w:t>Ⳃ</w:t>
      </w:r>
      <w:r>
        <w:rPr/>
        <w:t>깣倥癮嘩啺견灇䬭</w:t>
      </w:r>
      <w:r>
        <w:rPr/>
        <w:t>ꕹ⎵</w:t>
      </w:r>
      <w:r>
        <w:rPr/>
        <w:t>녱㑖䙊㴴浶뽓촪⽋㙆䯂녟컂슘䔤넳杗獄숻歍兢䅎쉗牃䘰硁슿稯䥳쉙슻㨫楐圣⻍㯍⫂╅㍊㘶㥏쉶梣ꅄ땹숮쵈쉟刲갹싂檿慾椻녹䌣</w:t>
      </w:r>
      <w:r>
        <w:rPr/>
        <w:t>ꕀ⤽</w:t>
      </w:r>
      <w:r>
        <w:rPr/>
        <w:t>縪숨㇍⧃㔨Ⓕ獢䕳牕晚㶩㵷䤮㭒㵺䅑슿䀲ꌽ焴眰㈱縥哂䤴㒡쉺繋䕁ꏂ䔦⼨飂夺桊焮慘䩲湙컂땀憻⩒슮匭䝧䜣쉟桁硗칔吥쵞亻㙳瀪╶⑱戤帷偌䁸䓂ㅳ묺⸰㜬㑁뼪榣䙈네槂噯潠砰긭揂싂⭡⽤侥㐣숭䲩侵䜲䦥穷塅슥쵋쉮싂噔轊潌쵐䱒슡숮昸⾩쉔帤汉卷녞숤쉬슥祴乇䟂㐪걟㝎</w:t>
      </w:r>
      <w:r>
        <w:rPr/>
        <w:t>ꥏ</w:t>
      </w:r>
      <w:r>
        <w:rPr/>
        <w:t>쉔䕸辥摋걃쎿녙迂䯂㩺</w:t>
      </w:r>
      <w:r>
        <w:rPr/>
        <w:t>꤯</w:t>
      </w:r>
      <w:r>
        <w:rPr/>
        <w:t>爹쉒塦恮彘떥濂煡燂숩㕎总䯂炏癎⨪轰꺣꥔땆嚻쉌쉓揂촥彃捠넮쵶㝏쉍㭇煦츱兮슘쉒䝧⑟쉂⸰ㄪ⵷栬㮘皵뽙숭轁뽢쉑꺥䝅䓂숷幍ꆥ⪘䈵恀㕭噔䑊⹱칄♠</w:t>
      </w:r>
      <w:r>
        <w:rPr/>
        <w:t>ꤪ</w:t>
      </w:r>
      <w:r>
        <w:rPr/>
        <w:t>딮濃皿습懂㙞ぴ슿䙡싂呗쉚敇爲䑷慣㕉婺␱轩奚獬嚬ꆿ歧⵪禣砽塞⩔⑰ㄴ㥖㑘旂劏塵捆摃㕬숷⹷쵔캡揂ぢⓎ晧ꆿ皩垩䱞焷风䡈㒮䁡⹂㡫칋瓂⍞买瑓歶싍䔥朴쉌ꌽ㡅㕴쉹싂䶡䬵䧂뭹洽澏⭡汨슘医轎歾ㆡ偍咮晥䓂斥幄싂쵳⵪栻挲怊⭪䅋䐰婗䠭硪幫쉰颬塱쉗</w:t>
      </w:r>
      <w:r>
        <w:rPr/>
        <w:t>⡤</w:t>
      </w:r>
      <w:r>
        <w:rPr/>
        <w:t>숬촰䅢灉恂兣瘤칣䅒㡳䱮</w:t>
      </w:r>
      <w:r>
        <w:rPr/>
        <w:t>⡕♥</w:t>
      </w:r>
      <w:r>
        <w:rPr/>
        <w:t>噰♍䜩囂⾏捊游婷</w:t>
      </w:r>
      <w:r>
        <w:rPr/>
        <w:t>ꥉ</w:t>
      </w:r>
      <w:r>
        <w:rPr/>
        <w:t>⽸徣㑕슮㩅␨剸䎿뽇瑵⍂걶</w:t>
      </w:r>
      <w:r>
        <w:rPr/>
        <w:t>Ⳃ</w:t>
      </w:r>
      <w:r>
        <w:rPr/>
        <w:t>걅歾硲愤♵⩑㭂欭걾⬥춱슩奘愤呃歋깹梮쉮쵶䡱䷂䟂硷埂楆柂뽚硎</w:t>
      </w:r>
      <w:r>
        <w:rPr/>
        <w:t>⠥</w:t>
      </w:r>
      <w:r>
        <w:rPr/>
        <w:t>쏂䭙柂㬵䴤顗婮窵꥚⽸噭摌公칐䝈哂㏂咬偃然輪깪슮浤䭎걱潅깖慮氰꺩㩈┦砨滂愪싂漣別慦潳塔額쉋쉟睸⩫</w:t>
      </w:r>
      <w:r>
        <w:rPr/>
        <w:t>⠯</w:t>
      </w:r>
      <w:r>
        <w:rPr/>
        <w:t>忂㍉潏ꍒ捘匤㭳촹ꄶ䩖㝯숩</w:t>
      </w:r>
      <w:r>
        <w:rPr/>
        <w:t>⡶</w:t>
      </w:r>
      <w:r>
        <w:rPr/>
        <w:t>墏㌸╎</w:t>
      </w:r>
      <w:r>
        <w:rPr/>
        <w:t>ꥅ</w:t>
      </w:r>
      <w:r>
        <w:rPr/>
        <w:t>㥃䅪싍㜯塯坊廎敮昱圪숷啖♅㴲䡱㙴숣撩哂</w:t>
      </w:r>
      <w:r>
        <w:rPr/>
        <w:t>꧂</w:t>
      </w:r>
      <w:r>
        <w:rPr/>
        <w:t>슱匲䡹⩣㝰⫂卲㯂㙓態⹷♕唽⹃撩䵏뿂洽䍫츺氻佈</w:t>
      </w:r>
      <w:r>
        <w:rPr/>
        <w:t>⢬</w:t>
      </w:r>
      <w:r>
        <w:rPr/>
        <w:t>쉸⩟帨⩓</w:t>
      </w:r>
      <w:r>
        <w:rPr/>
        <w:t>ⴲ⥪</w:t>
      </w:r>
      <w:r>
        <w:rPr/>
        <w:t>牆汇⬳㥈䷂橥</w:t>
      </w:r>
      <w:r>
        <w:rPr/>
        <w:t>Ⲯ</w:t>
      </w:r>
      <w:r>
        <w:rPr/>
        <w:t>䳂癟㕴敢匬弮煐乚獤杣㵾</w:t>
      </w:r>
      <w:r>
        <w:rPr/>
        <w:t>ꥎⒿ</w:t>
      </w:r>
      <w:r>
        <w:rPr/>
        <w:t>숽썗쉩춮䱒껂⾣쉀泂楈㬻偎겻⪩썂窬輹䉗䄥㤻濂쉷卢洷䕾⤷갹㩸⏂迂兹睩</w:t>
      </w:r>
      <w:r>
        <w:rPr/>
        <w:t>ⶮ</w:t>
      </w:r>
      <w:r>
        <w:rPr/>
        <w:t>硹㩌ꄵ䝚捯</w:t>
      </w:r>
      <w:r>
        <w:rPr/>
        <w:t>⡁</w:t>
      </w:r>
      <w:r>
        <w:rPr/>
        <w:t>姎攳꥾뽦ꅈ䅤猽쉢輯漶䤽ꍦ⤹썵쉟⭉〉徱塞輸呾⎮⬻ꌲ䊩쉙啾㙗瑢潙䍴䕄姂橷昮슏䀨犘摈仂㩅啑恦主숪䴨뗂刬걠쉙愮쉡䩌㥍⚥仂㑱</w:t>
      </w:r>
      <w:r>
        <w:rPr/>
        <w:t>ⵌ⹣</w:t>
      </w:r>
      <w:r>
        <w:rPr/>
        <w:t>ꅫ濂딭洰祑䈥夬䡾⩋䈽⹔愳딥煠穬ㆩ㪣砵癗樴㝂〲嗂칖区⵨氳ꍩ㨴坙塤㵙⌯쉳怨桮곂⬶婹⫃䕟␽⩮洨桞䪡幉潭걤幘轪橧顖拂숲쉁楔硹仂숪쉞颩獷硔⮻猵搳皩嘲頩쉂</w:t>
      </w:r>
      <w:r>
        <w:rPr/>
        <w:t>Ⱝ⨴</w:t>
      </w:r>
      <w:r>
        <w:rPr/>
        <w:t>檬癅卙佉娫싂套㣂捐⾵숷忂╳瓎坅䀩杅剱〉䰻칆磂㤺婁䘮쉣堮⹸剸哂杮䮬ꥣ庱顒畮䴪㯃碮汓ꇂ稳㒥⍺呷⬻挫堬䅚坤堸祪强佢⯂땨盂⨨䎥剸歚ꍯ奦㛂乕㒿䝖没㵣㕁穨캿㭭坕䭵쉲㞘棂き捊㍚ꅣ壂쉳ꄥ桧┸祏炱甽⹙㕺⬬㷂쉨捏剐㮥恨</w:t>
      </w:r>
      <w:r>
        <w:rPr/>
        <w:t>⡨</w:t>
      </w:r>
      <w:r>
        <w:rPr/>
        <w:t>䵁⌫쉫</w:t>
      </w:r>
      <w:r>
        <w:rPr/>
        <w:t>⡗▬⩙</w:t>
      </w:r>
      <w:r>
        <w:rPr/>
        <w:t>つ</w:t>
      </w:r>
      <w:r>
        <w:rPr/>
        <w:t>ⷂ</w:t>
      </w:r>
      <w:r>
        <w:rPr/>
        <w:t>桵녟㝅桹旂兮숽併습⨸䫂⽚쉢憣⹶기ꅔ厵畷繷</w:t>
      </w:r>
      <w:r>
        <w:rPr/>
        <w:t>⠶</w:t>
      </w:r>
      <w:r>
        <w:rPr/>
        <w:t>㈊숫⭇⏂쉷佞彏뿂쵠㛂㓃帺唴硭</w:t>
      </w:r>
      <w:r>
        <w:rPr/>
        <w:t>꤭</w:t>
      </w:r>
      <w:r>
        <w:rPr/>
        <w:t>煟♡┺䡨ꆏ扆华㧎숯㉑桅硏땙氩䥹쉈䱾䔪硕㈺</w:t>
      </w:r>
      <w:r>
        <w:rPr/>
        <w:t>ꕰ</w:t>
      </w:r>
      <w:r>
        <w:rPr/>
        <w:t>㣂嘦顪䉫</w:t>
      </w:r>
      <w:r>
        <w:rPr/>
        <w:t>⡉</w:t>
      </w:r>
      <w:r>
        <w:rPr/>
        <w:t>庩쉘녁</w:t>
      </w:r>
      <w:r>
        <w:rPr/>
        <w:t>ꔷ</w:t>
      </w:r>
      <w:r>
        <w:rPr/>
        <w:t>뇎猪ꆵ⤽䵁墮</w:t>
      </w:r>
      <w:r>
        <w:rPr/>
        <w:t>ꔽ</w:t>
      </w:r>
      <w:r>
        <w:rPr/>
        <w:t>뭎䧂</w:t>
      </w:r>
      <w:r>
        <w:rPr/>
        <w:t>ꤺ</w:t>
      </w:r>
      <w:r>
        <w:rPr/>
        <w:t>檮戹쉉⿂爪獺㬹</w:t>
      </w:r>
      <w:r>
        <w:rPr/>
        <w:t>꧍</w:t>
      </w:r>
      <w:r>
        <w:rPr/>
        <w:t>㚥乢䡪栻皥쉗⧎優晎䕡⚻匬䅤敍캣껃</w:t>
      </w:r>
      <w:r>
        <w:rPr/>
        <w:t>ꔤ</w:t>
      </w:r>
      <w:r>
        <w:rPr/>
        <w:t>칟숶䌦杮</w:t>
      </w:r>
      <w:r>
        <w:rPr/>
        <w:t>⡭⎥</w:t>
      </w:r>
      <w:r>
        <w:rPr/>
        <w:t>깁塮䅗㌥彾䥟轵╯䙕稽묷⵸쉓乳⪱슻⬫䨳㍣㴵⩁塆祄㎱䅾砫幂㵗繦㥭⥹뭤㪩戮쉢䥰㖱癢쉌썃㭄䲿㧂吻쉎</w:t>
      </w:r>
      <w:r>
        <w:rPr/>
        <w:t>꧂</w:t>
      </w:r>
      <w:r>
        <w:rPr/>
        <w:t>癠奆扄㞥䂥䢡㖬㙋䍁䙁䘹濂攳亏⍫番쉍卸䵺쉺澡亡嫂幤㥄楬숺㞡⥥㍹㡊ㅵ싂輺䩭뭐玡㭨浚䧂</w:t>
      </w:r>
      <w:r>
        <w:rPr/>
        <w:t>⢏</w:t>
      </w:r>
      <w:r>
        <w:rPr/>
        <w:t>㪮䱸뽸⾣煞攽</w:t>
      </w:r>
      <w:r>
        <w:rPr/>
        <w:t>ꕎ</w:t>
      </w:r>
      <w:r>
        <w:rPr/>
        <w:t>쵒欥ꅾ獅쉺硡딣怪숣伽뼩䔭⚬危㤣</w:t>
      </w:r>
      <w:r>
        <w:rPr/>
        <w:t>ꕵ</w:t>
      </w:r>
      <w:r>
        <w:rPr/>
        <w:t>迂典䠻䄮䎏녹⑃</w:t>
      </w:r>
      <w:r>
        <w:rPr/>
        <w:t>ⱓ</w:t>
      </w:r>
      <w:r>
        <w:rPr/>
        <w:t>兣斩彬숣⨪䉪淂쉬氵⤶䝺䄥뽞녁䀣슡䮏䉆쵾兗⒏싂䩸쉸痂顢뾩燂呯䝾뭶噍琥쉎䒩갭捰奩桟䑕</w:t>
      </w:r>
      <w:r>
        <w:rPr/>
        <w:t>Ɐ</w:t>
      </w:r>
      <w:r>
        <w:rPr/>
        <w:t>煡圭䭓⯃穧轴溮쉲싂㴳䍷칈硴湪歩☸磂䵞硯㭍㵵♒猵깸</w:t>
      </w:r>
      <w:r>
        <w:rPr/>
        <w:t>⢵</w:t>
      </w:r>
      <w:r>
        <w:rPr/>
        <w:t>뭥猨丵쏂惂싂싂䐱獌浕沬숻싍捠傩晏縷漪䉷浉♸ꏂ㔽狎剕晠䱍뽰弰䡚匹⍧獪桙橇啪畀ꍇㆡギ伳氨숱塷汊兀䄥所攥憻쉷剢晴夺ㄴ䭦慪쉕쉖㭢㉸</w:t>
      </w:r>
      <w:r>
        <w:rPr/>
        <w:t>ꕩ</w:t>
      </w:r>
      <w:r>
        <w:rPr/>
        <w:t>楆⎮涣瑣ㅔ䤷䵮슡길</w:t>
      </w:r>
      <w:r>
        <w:rPr/>
        <w:t>ꤻ</w:t>
      </w:r>
      <w:r>
        <w:rPr/>
        <w:t>恨㑷㏂㜥杍㴳묮轌㓃㔬⸪㬽䵒숮汹敪╃桁忂뼯㏍긳䘺㕟楥숶걧쉮䶡癬뇂輲癣ꄬ⩃숹卾㈦ꅨ⽠</w:t>
      </w:r>
      <w:r>
        <w:rPr/>
        <w:t>Ɱ</w:t>
      </w:r>
      <w:r>
        <w:rPr/>
        <w:t>瑉矎疿⪵ꍸ칱稥楬抏疩振⍁潢卞欣壃걯뿎橱晴疥╚瑰渰汗㍧㧂䕖渭䯎⌽䝫凂秂䯂呾刬쌷乥깫佺뽷⾮牨⨥痂畺轢ㅤ♮ꍱ㫂䞏庘伫妿昩㌹㭅瑬㑹淂輱㖣扥䩂懂挵偵♄㜶窻敐ꥡ栣䱵祠ㆿ䮬䚮頴剦噺䠽뮻놡쉪쉹䙌䥒쉂쏂纵㒿⬵塌乮带쉕獠奸䌮쉂ꥣ橱뭏剙頮䘩䒏挴</w:t>
      </w:r>
      <w:r>
        <w:rPr/>
        <w:t>ⵕ</w:t>
      </w:r>
      <w:r>
        <w:rPr/>
        <w:t>ꌺ뭉䂩濎癷䤵圪쉖ꍹ㐩䍺⩅楍ꇂし</w:t>
      </w:r>
      <w:r>
        <w:rPr/>
        <w:t>ⶩ</w:t>
      </w:r>
      <w:r>
        <w:rPr/>
        <w:t>녌숊뭭〲嘷</w:t>
      </w:r>
      <w:r>
        <w:rPr/>
        <w:t>ꦩ</w:t>
      </w:r>
      <w:r>
        <w:rPr/>
        <w:t>扯╞⸭딤</w:t>
      </w:r>
      <w:r>
        <w:rPr/>
        <w:t>ⱍ</w:t>
      </w:r>
      <w:r>
        <w:rPr/>
        <w:t>匩疣㩐싂깹</w:t>
      </w:r>
      <w:r>
        <w:rPr/>
        <w:t>ꤴ</w:t>
      </w:r>
      <w:r>
        <w:rPr/>
        <w:t>䨪卤畋啨䑐佺䡖熬⦬穬䥑癐䴨䡠煷拍䵈彘獠䙯珂慕䜺杢쉭쉢桭䑨䤪⥣㜰</w:t>
      </w:r>
      <w:r>
        <w:rPr/>
        <w:t>ꤹ</w:t>
      </w:r>
      <w:r>
        <w:rPr/>
        <w:t>呶瘭쎩ꥳ煵咩⭦</w:t>
      </w:r>
      <w:r>
        <w:rPr/>
        <w:t>ꤹ</w:t>
      </w:r>
      <w:r>
        <w:rPr/>
        <w:t>䪡ㄻ㉬剏싂幦獥⽊㌽杚슏숫䨹纡䤨禿桖伨</w:t>
      </w:r>
      <w:r>
        <w:rPr/>
        <w:t>⣍</w:t>
      </w:r>
      <w:r>
        <w:rPr/>
        <w:t>㑁䕱껂懃슬欥坨彞彂塷㠹䍈⹭搶倭嗂湪㵓珍䅎畦숤瑒䩖숴⼮䠩촻</w:t>
      </w:r>
      <w:r>
        <w:rPr/>
        <w:t>ꕦ</w:t>
      </w:r>
      <w:r>
        <w:rPr/>
        <w:t>顩媬녡</w:t>
      </w:r>
      <w:r>
        <w:rPr/>
        <w:t>Ⲯ</w:t>
      </w:r>
      <w:r>
        <w:rPr/>
        <w:t>去ꅰ䬽넮㜥</w:t>
      </w:r>
      <w:r>
        <w:rPr/>
        <w:t>ꔪ</w:t>
      </w:r>
      <w:r>
        <w:rPr/>
        <w:t>䝙☳呄瑑㊩氷걇㑞캿礲㈴䕑株♁桓</w:t>
      </w:r>
      <w:r>
        <w:rPr/>
        <w:t>ꥆ</w:t>
      </w:r>
      <w:r>
        <w:rPr/>
        <w:t>싂</w:t>
      </w:r>
      <w:r>
        <w:rPr/>
        <w:t>ⶻ</w:t>
      </w:r>
      <w:r>
        <w:rPr/>
        <w:t>㉉䞻䕾〣ꇎ쉉卌◂歭ㅤ乲쉘⨪⑩睁迂</w:t>
      </w:r>
      <w:r>
        <w:rPr/>
        <w:t>꧂</w:t>
      </w:r>
      <w:r>
        <w:rPr/>
        <w:t>栥呰绂䁁半畟쉧뿂Ⓜ⼨뮩ヂ䒘繺嚱灳嘫네땑涮㣂㜰Ⓜ⽰䕓呉㠪</w:t>
      </w:r>
      <w:r>
        <w:rPr/>
        <w:t>Ⲭ</w:t>
      </w:r>
      <w:r>
        <w:rPr/>
        <w:t>䦵䕐䎱숳</w:t>
      </w:r>
      <w:r>
        <w:rPr/>
        <w:t>ꤨ</w:t>
      </w:r>
      <w:r>
        <w:rPr/>
        <w:t>囃숬䰹걄</w:t>
      </w:r>
      <w:r>
        <w:rPr/>
        <w:t>Ⳃ</w:t>
      </w:r>
      <w:r>
        <w:rPr/>
        <w:t>辮昻癟晚䱋䥘ꍰㅪ倨偬⯂坍</w:t>
      </w:r>
      <w:r>
        <w:rPr/>
        <w:t>Ɫ</w:t>
      </w:r>
      <w:r>
        <w:rPr/>
        <w:t>彆㩭䡕㓃쉤係⥮䎥썰涩琲㉱</w:t>
      </w:r>
      <w:r>
        <w:rPr/>
        <w:t>Ⱖ</w:t>
      </w:r>
      <w:r>
        <w:rPr/>
        <w:t>㟂䁉⩋焨숭꺿楓繏䳂勂楈狂쉸</w:t>
      </w:r>
      <w:r>
        <w:rPr/>
        <w:t>Ⱡ</w:t>
      </w:r>
      <w:r>
        <w:rPr/>
        <w:t>犬繧㌪쉗愬庵䑸䉹療洤㇂䘯</w:t>
      </w:r>
      <w:r>
        <w:rPr/>
        <w:t>ꦏ</w:t>
      </w:r>
      <w:r>
        <w:rPr/>
        <w:t>湒か偗徬⻂⥕썢뭩濂哂玵唬쉴</w:t>
      </w:r>
      <w:r>
        <w:rPr/>
        <w:t>ꤻ</w:t>
      </w:r>
      <w:r>
        <w:rPr/>
        <w:t>纻繘⥟ꅒ䫂⌭祈</w:t>
      </w:r>
      <w:r>
        <w:rPr/>
        <w:t>ꖏ</w:t>
      </w:r>
      <w:r>
        <w:rPr/>
        <w:t>敤塅䉩╀⨪췂䪮堪◂긺㉘彨働幣겮车쉗噏┲뿂㔬氭批甦牶庩熿</w:t>
      </w:r>
      <w:r>
        <w:rPr/>
        <w:t>ⴸ⍱⌴</w:t>
      </w:r>
      <w:r>
        <w:rPr/>
        <w:t>㍦㬵獎䑡놥싂婦栵榩橄栵㩺갻猺獵╊⩶䭎㴹穦席椪嘶恕晓㤰䩪䔥漪ꄪ䫎싂ꥤ⤬</w:t>
      </w:r>
      <w:r>
        <w:rPr/>
        <w:t>ꔱ꥓ꖮ</w:t>
      </w:r>
      <w:r>
        <w:rPr/>
        <w:t>䕉䝯珎單嘨忍眱슥ꥢ祘輰澏䲻㊵䚩걥汩곂넹䬫쵓偶㍦癯㉉玿僂洽徱轹㑧塓奫杉쉔碻㍗偸䵞狃걎</w:t>
      </w:r>
      <w:r>
        <w:rPr/>
        <w:t>⡟</w:t>
      </w:r>
      <w:r>
        <w:rPr/>
        <w:t>汳辘⑨瞩片渦剕슏婪䧃쉺</w:t>
      </w:r>
      <w:r>
        <w:rPr/>
        <w:t>ⱷ</w:t>
      </w:r>
      <w:r>
        <w:rPr/>
        <w:t>愹㵆杄畂숣䉹〤쉀숪</w:t>
      </w:r>
      <w:r>
        <w:rPr/>
        <w:t>ⲣ</w:t>
      </w:r>
      <w:r>
        <w:rPr/>
        <w:t>ⷃ</w:t>
      </w:r>
      <w:r>
        <w:rPr/>
        <w:t>슥⹔숳ꍆ垣깄㙺㡞싂灠轏䨩㙒㑅㒮悻㥲䴺숪皩⛂瞩㭞⩺⪱䠶슡쉭쉐䑦䝰䙕轩佨䗂쎮♭六뿎㔷坂祵冬砬剸츽싎㈭唭싂㑙쉄⭮ꅵ뭄놬㘵䍁쉄뽀䕖㟂乏氹䩟쉨┫噡</w:t>
      </w:r>
      <w:r>
        <w:rPr/>
        <w:t>ꔲ</w:t>
      </w:r>
      <w:r>
        <w:rPr/>
        <w:t>썏瑇츱繙㴸걊礬쵮숭숫⍱쉾㊩瞬썕轟쉪埂杦扐䜭盂常䐷</w:t>
      </w:r>
      <w:r>
        <w:rPr/>
        <w:t>⠴╰</w:t>
      </w:r>
      <w:r>
        <w:rPr/>
        <w:t>쉤怵슿慳慥桏瑫唳㝩噄䭺椻䜽㎣뗂厮啮㊩伹汯싃係╴娊</w:t>
      </w:r>
      <w:r>
        <w:rPr/>
        <w:t>ꤽ</w:t>
      </w:r>
      <w:r>
        <w:rPr/>
        <w:t>㫂쉅潨䈷䡳껂楯⦣䈵⩗뾥썸呕㢡撡숩숦䥉☪⼫眱祑⯂怵礣숵㘫䅁彰摟㝂숤쉇䘺奮쉙㕋슣䄱汹쉂䴴칊⹀</w:t>
      </w:r>
      <w:r>
        <w:rPr/>
        <w:t>ꤨ</w:t>
      </w:r>
      <w:r>
        <w:rPr/>
        <w:t>䩴㞩勃㉀䊩婢㵀旍쌬绂䅦曂潊祓Ⓕ㝧光媱攺넴ꄪ쏂</w:t>
      </w:r>
      <w:r>
        <w:rPr/>
        <w:t>ꕉ</w:t>
      </w:r>
      <w:r>
        <w:rPr/>
        <w:t>ꍓ瑙䥮䕃婺䙨㥙斩䀦녁땾䏂潱㑑걃㞘쉋⨱ꇂ呖㩰勂</w:t>
      </w:r>
      <w:r>
        <w:rPr/>
        <w:t>⠪Ⳃ</w:t>
      </w:r>
      <w:r>
        <w:rPr/>
        <w:t>싂晌参摕⥍㐷噂</w:t>
      </w:r>
      <w:r>
        <w:rPr/>
        <w:t>ⶥ</w:t>
      </w:r>
      <w:r>
        <w:rPr/>
        <w:t>湁ꅏ椦ꎣ丣슣甪䁳獕숺杕迂繂午䅡晅촨䦏啲恫⽩䳃䙁厥⥎◂煫彷䘨䶡幔単䲵呩迂㥗瞩㇂쉇剁㡏彠숰唣灰幕㦥쉳媡㩕칂숨㫃伥넻䁉㙄녩㜥坢</w:t>
      </w:r>
      <w:r>
        <w:rPr/>
        <w:t>ⵧ</w:t>
      </w:r>
      <w:r>
        <w:rPr/>
        <w:t>畩㙃</w:t>
      </w:r>
      <w:r>
        <w:rPr/>
        <w:t>ⴳ</w:t>
      </w:r>
      <w:r>
        <w:rPr/>
        <w:t>쉳浖顇未싂創쉒亱㙶佋根㭤剒類</w:t>
      </w:r>
      <w:r>
        <w:rPr/>
        <w:t>ꤥ〉</w:t>
      </w:r>
      <w:r>
        <w:rPr/>
        <w:t>橯忂硖潂婋䑵䩃딱买㵌ꍷ剥穒숴慠昬兩쉈扵颬䙥㪘ꥷ呔믂⍗啣쉕桉癤啱摓㑥䝗埂䔷촯棃뼳ㅗ幭⹤㙒숫㈽嚩媱쉋췂뼫㙓填䣂玩䴹슡參䴬ꍆ슣䦿兎搤燂⑊塄䒩㔲癯㡫洬䙧⩚揍⬦</w:t>
      </w:r>
      <w:r>
        <w:rPr/>
        <w:t>ꤺꔷ</w:t>
      </w:r>
      <w:r>
        <w:rPr/>
        <w:t>쉕뽚坺竍婾슡</w:t>
      </w:r>
      <w:r>
        <w:rPr/>
        <w:t>ⱙ</w:t>
      </w:r>
      <w:r>
        <w:rPr/>
        <w:t>剱⍹噗塎숻☺숬稵ヂ甬獴係磂摢㊱煌䕞쉄刮䁂㞵姍ꥶ灟㝈⵵췍</w:t>
      </w:r>
      <w:r>
        <w:rPr/>
        <w:t>Ⱨ</w:t>
      </w:r>
      <w:r>
        <w:rPr/>
        <w:t>䩢橳칙㠯ひ䕯쎡㪵欬潑㡃歁恸</w:t>
      </w:r>
      <w:r>
        <w:rPr/>
        <w:t>⡑</w:t>
      </w:r>
      <w:r>
        <w:rPr/>
        <w:t>皮桾숬땯坎㮵⯂碿碵秂攥て묳⺡轟쉅</w:t>
      </w:r>
      <w:r>
        <w:rPr/>
        <w:t>Ⲯ</w:t>
      </w:r>
      <w:r>
        <w:rPr/>
        <w:t>獬⩡㍬塩</w:t>
      </w:r>
      <w:r>
        <w:rPr/>
        <w:t>⡋</w:t>
      </w:r>
      <w:r>
        <w:rPr/>
        <w:t>䤮啞㋃숭쉰䝔</w:t>
      </w:r>
      <w:r>
        <w:rPr/>
        <w:t>ꥊ</w:t>
      </w:r>
      <w:r>
        <w:rPr/>
        <w:t>ꌲ숶玬湃晸⍔䅬牱숻䍞</w:t>
      </w:r>
      <w:r>
        <w:rPr/>
        <w:t>⡭</w:t>
      </w:r>
      <w:r>
        <w:rPr/>
        <w:t>꧂</w:t>
      </w:r>
      <w:r>
        <w:rPr/>
        <w:t>숪瑞싍䥱䢡兒杬슮</w:t>
      </w:r>
      <w:r>
        <w:rPr/>
        <w:t>ꤹ</w:t>
      </w:r>
      <w:r>
        <w:rPr/>
        <w:t>Ⳏ⍴</w:t>
      </w:r>
      <w:r>
        <w:rPr/>
        <w:t>⻂畗澵禮恗剸剪</w:t>
      </w:r>
      <w:r>
        <w:rPr/>
        <w:t>ⲣ</w:t>
      </w:r>
      <w:r>
        <w:rPr/>
        <w:t>歞兄㝌癞═卂庿幊䖡桲乨␬䌨癉㥰╊彵㭁䕣⥉畘梮京쉫䙷쉞</w:t>
      </w:r>
      <w:r>
        <w:rPr/>
        <w:t>ꔦ</w:t>
      </w:r>
      <w:r>
        <w:rPr/>
        <w:t>䨤</w:t>
      </w:r>
      <w:r>
        <w:rPr/>
        <w:t>ⱍ</w:t>
      </w:r>
      <w:r>
        <w:rPr/>
        <w:t>䩬깄숴噉ꥦ稦</w:t>
      </w:r>
      <w:r>
        <w:rPr/>
        <w:t>⡶</w:t>
      </w:r>
      <w:r>
        <w:rPr/>
        <w:t>쉔顋䵞㬳⚘关轌</w:t>
      </w:r>
      <w:r>
        <w:rPr/>
        <w:t>ꕕ</w:t>
      </w:r>
      <w:r>
        <w:rPr/>
        <w:t>步奆쉷⧂떩頩繇睓ꥲ㩱칊灉䝊㠩쉮䵕㨫⩮</w:t>
      </w:r>
      <w:r>
        <w:rPr/>
        <w:t>⡸</w:t>
      </w:r>
      <w:r>
        <w:rPr/>
        <w:t>硌믂긮뽳她⍌䑨싃⿂╄㬣ひ땤싂仂佮悩垵썷ㄬぷ顳쉏殿숪ㄬ䯂췂畬싂䖬竂습硱쉳惎쉟쉡⩨ꥥ祫爻䖿捗㇂埂䣂⭬〷⩩㡷囂癹匪칲燂坤晢㩙</w:t>
      </w:r>
      <w:r>
        <w:rPr/>
        <w:t>ꤻ</w:t>
      </w:r>
      <w:r>
        <w:rPr/>
        <w:t>礮枥奍⑂</w:t>
      </w:r>
      <w:r>
        <w:rPr/>
        <w:t>⡖</w:t>
      </w:r>
      <w:r>
        <w:rPr/>
        <w:t>䌶쉠⑗㡭暱㛂䴪⑅⭹挱〯廂쎡☲묫氵䄊녾桫♒쉗焦本컎</w:t>
      </w:r>
      <w:r>
        <w:rPr/>
        <w:t>ꤶ</w:t>
      </w:r>
      <w:r>
        <w:rPr/>
        <w:t>츹睓灍坏劻繄淂␴숴怴㓂⧂㑐桤優囂ꍑ㕀䍶煺杚</w:t>
      </w:r>
      <w:r>
        <w:rPr/>
        <w:t>⡓</w:t>
      </w:r>
      <w:r>
        <w:rPr/>
        <w:t>㭔村㍱㦵㡋獾촥氭偍⴨娽呩뭅潏㖏䠴쉷歁弹沮䩋</w:t>
      </w:r>
      <w:r>
        <w:rPr/>
        <w:t>ꕞ</w:t>
      </w:r>
      <w:r>
        <w:rPr/>
        <w:t>녮顧격ꏂ쉮慩㶘楨幤쎻㵍</w:t>
      </w:r>
      <w:r>
        <w:rPr/>
        <w:t>ꤰ</w:t>
      </w:r>
      <w:r>
        <w:rPr/>
        <w:t>숣祧칧撵厏쉉⩆䆮䥒⑺썈䋂쉓噃协幞砺剶묯婺抏晧㦬奣쉴싂獌炡⨪ꎿ╎瑭昬쉾쉏슏츪⮬煸숯▻숶䞱扊⩅숵溮╩瀷⎮⿎ッ컂㈤䂣습䄮䋂ꎡ项♳奋긥뭫楪䧎橙⥸氤⬵㝨</w:t>
      </w:r>
      <w:r>
        <w:rPr/>
        <w:t>ⶥ</w:t>
      </w:r>
      <w:r>
        <w:rPr/>
        <w:t>䉫꥗墮䙊夹祩슡칋䤥䍰쉹㭷깉⸽婂䮮⏂슘</w:t>
      </w:r>
      <w:r>
        <w:rPr/>
        <w:t>⡔⵷</w:t>
      </w:r>
      <w:r>
        <w:rPr/>
        <w:t>祁っ㩆头ꆏㅐ噫哂촥㤯嫂獸塆</w:t>
      </w:r>
      <w:r>
        <w:rPr/>
        <w:t>ⵓ</w:t>
      </w:r>
      <w:r>
        <w:rPr/>
        <w:t>㵩긱ꥰ欮쉅䭑穦轓⪥쉅䭆㭂祓䕙껂䍣ꅥ녦⑧囂㩶倫㴻揂敥滂㈺싂偣쉺剁䝀䝐偠縷㍅䖣䖬琱☨㷃숵䭪摑干犏癀嘹咡渶慾♨뿂넫⭠숶쉇䝁뽟炻䦱숤樨步䂮摾呞㝡㝂捠㘮佢㟂䘶⑷㫂䎵╺憻椥⌽깐⽶</w:t>
      </w:r>
      <w:r>
        <w:rPr/>
        <w:t>ꕴ</w:t>
      </w:r>
      <w:r>
        <w:rPr/>
        <w:t>爱柂潀☳橂▻숷쉴䉭橳扈ꎿ䄦㡫獔쉄稪灅㵲唯⪩䊣⪱⥮㤨塯녪쉖噮</w:t>
      </w:r>
      <w:r>
        <w:rPr/>
        <w:t>ꦻ</w:t>
      </w:r>
      <w:r>
        <w:rPr/>
        <w:t>優頻䑩</w:t>
      </w:r>
      <w:r>
        <w:rPr/>
        <w:t>ⱦ</w:t>
      </w:r>
      <w:r>
        <w:rPr/>
        <w:t>숮</w:t>
      </w:r>
      <w:r>
        <w:rPr/>
        <w:t>Ⱝ</w:t>
      </w:r>
      <w:r>
        <w:rPr/>
        <w:t>打⪘㑭䕏硪싂䱈㧍䥠쉬煳숫㗎繎</w:t>
      </w:r>
      <w:r>
        <w:rPr/>
        <w:t>Ⱙ</w:t>
      </w:r>
      <w:r>
        <w:rPr/>
        <w:t>妿껂䈷怦灦幭䡉㭡刣䙖吵暩梩뿂升椻ㅔ곃䇍桀㥌櫂ꅹ顲媵欪䖏䭲䑣䒩</w:t>
      </w:r>
      <w:r>
        <w:rPr/>
        <w:t>ꖩ</w:t>
      </w:r>
      <w:r>
        <w:rPr/>
        <w:t>捶⼳␲㨷Ⓕ쉉긮㣂塃썺䦣㩏媥硍癕</w:t>
      </w:r>
      <w:r>
        <w:rPr/>
        <w:t>ꦘ</w:t>
      </w:r>
      <w:r>
        <w:rPr/>
        <w:t>갷䂮䍸澡</w:t>
      </w:r>
      <w:r>
        <w:rPr/>
        <w:t>ⱈ</w:t>
      </w:r>
      <w:r>
        <w:rPr/>
        <w:t>杫䈷枡穮뿂</w:t>
      </w:r>
      <w:r>
        <w:rPr/>
        <w:t>⠣</w:t>
      </w:r>
      <w:r>
        <w:rPr/>
        <w:t>剆幪칆뼶桇咥杦颡䊣㍗剎쉠⑂⹆⪘挥竂睬楩甮扭㙐㠸쉦刨弳숴</w:t>
      </w:r>
      <w:r>
        <w:rPr/>
        <w:t>⢏</w:t>
      </w:r>
      <w:r>
        <w:rPr/>
        <w:t>顯嫂振</w:t>
      </w:r>
      <w:r>
        <w:rPr/>
        <w:t>ꥆ</w:t>
      </w:r>
      <w:r>
        <w:rPr/>
        <w:t>ㅧ</w:t>
      </w:r>
      <w:r>
        <w:rPr/>
        <w:t>ⱆ</w:t>
      </w:r>
      <w:r>
        <w:rPr/>
        <w:t>瑮䕨䄬潗䜦剳⵫报</w:t>
      </w:r>
      <w:r>
        <w:rPr/>
        <w:t>Ⱔ</w:t>
      </w:r>
      <w:r>
        <w:rPr/>
        <w:t>쵔栮⑲眭剭ㅳ琰っ䵬칂牑⨳⹤摊盂牦뽄硄깒숮곂䗂갭焪㧂硺娩䉖䴦䶵壂奥⼸亻繏溩䉘쉴桚䲻䗂⼣榡㮩䵧♩⏃猪☴癘</w:t>
      </w:r>
      <w:r>
        <w:rPr/>
        <w:t>⡭</w:t>
      </w:r>
      <w:r>
        <w:rPr/>
        <w:t>㭑꤮╞噞㵵⨦䏂䭳䕦</w:t>
      </w:r>
      <w:r>
        <w:rPr/>
        <w:t>ⱹ</w:t>
      </w:r>
      <w:r>
        <w:rPr/>
        <w:t>兀㋂㦬机⺣╋♅弲慖䥉⬬匮쵣묤㥎갸䑉⫂녤▮㑪</w:t>
      </w:r>
      <w:r>
        <w:rPr/>
        <w:t>⡤</w:t>
      </w:r>
      <w:r>
        <w:rPr/>
        <w:t>땍⍖䥆䡺䉆╇獱桧䙕䙮猱留쉰䁙㐰쉄쉎灕쉋硒쵂䀽㌊吤ㄺ숤佨穡执幄칷ꏂ䰵</w:t>
      </w:r>
      <w:r>
        <w:rPr/>
        <w:t>⡰</w:t>
      </w:r>
      <w:r>
        <w:rPr/>
        <w:t>畹䥷</w:t>
      </w:r>
      <w:r>
        <w:rPr/>
        <w:t>ꤱ</w:t>
      </w:r>
      <w:r>
        <w:rPr/>
        <w:t>换氨璵穘䐦䘳䡋憣瀻뿂ヂ녕䑒䐭</w:t>
      </w:r>
      <w:r>
        <w:rPr/>
        <w:t>ꖬ</w:t>
      </w:r>
      <w:r>
        <w:rPr/>
        <w:t>抮㑷䣂숭숳泂㣂㨬㭔</w:t>
      </w:r>
      <w:r>
        <w:rPr/>
        <w:t>Ⱙ</w:t>
      </w:r>
      <w:r>
        <w:rPr/>
        <w:t>㪣璡䘸爪牖轱⤴槂堻患쉯狎匫䌴싂숸硒깥⤵砰⿎柍婮썃⩓䱑⍨惂乸뽳歲</w:t>
      </w:r>
      <w:r>
        <w:rPr/>
        <w:t>꧂</w:t>
      </w:r>
      <w:r>
        <w:rPr/>
        <w:t>㵉䄣ꄬ㧂撱愨ꄤ</w:t>
      </w:r>
      <w:r>
        <w:rPr/>
        <w:t>ꔹ</w:t>
      </w:r>
      <w:r>
        <w:rPr/>
        <w:t>츮挨佘偐婗싂ꎡ慲损</w:t>
      </w:r>
      <w:r>
        <w:rPr/>
        <w:t>⡩</w:t>
      </w:r>
      <w:r>
        <w:rPr/>
        <w:t>䉴⏂</w:t>
      </w:r>
      <w:r>
        <w:rPr/>
        <w:t>Ɒ</w:t>
      </w:r>
      <w:r>
        <w:rPr/>
        <w:t>㜸싂슥㥓扶침湭噠슥䠯煙⥊圫之쉦煹</w:t>
      </w:r>
      <w:r>
        <w:rPr/>
        <w:t>ꗂ⌵</w:t>
      </w:r>
      <w:r>
        <w:rPr/>
        <w:t>슩숱奣矂煨䗂㧍燂䝣乹㤷⭩슡㠫⪣䭀⥶쉺帵䬭</w:t>
      </w:r>
      <w:r>
        <w:rPr/>
        <w:t>ꥉ</w:t>
      </w:r>
      <w:r>
        <w:rPr/>
        <w:t>唣睡쉆㤳</w:t>
      </w:r>
      <w:r>
        <w:rPr/>
        <w:t>ⵥ</w:t>
      </w:r>
      <w:r>
        <w:rPr/>
        <w:t>㴣䠴旃繉䔩땫ꌺ愫</w:t>
      </w:r>
      <w:r>
        <w:rPr/>
        <w:t>ꖵ</w:t>
      </w:r>
      <w:r>
        <w:rPr/>
        <w:t>㚻渭䬦恴싂䠣ꇍ䕟넥殮剹╙숷䏂쌣㘥幏⴩㙯꥖乌強楋쉋娫䥵彺卷框あ䍃䣂㦩顳勂⫃拂䠩걶걺</w:t>
      </w:r>
      <w:r>
        <w:rPr/>
        <w:t>⡴</w:t>
      </w:r>
      <w:r>
        <w:rPr/>
        <w:t>乳ꍤ偢䯂䝫兂汋숱潆犿歈䡯凃晡擂䛂昰琫♃⑵⥶呤凍啷刳⎮䝅䌥놡㍎</w:t>
      </w:r>
      <w:r>
        <w:rPr/>
        <w:t>ꥄ⭃</w:t>
      </w:r>
      <w:r>
        <w:rPr/>
        <w:t>슮竃怱椴弻甹㈻㙬䈪䅩㠽䜱䅨䖿⩰⭣娽ㆣ묤噙ꄻ습⿂䄵兯숥묭䉤㌮꺘撩⩒䌵츨䕵⭊嘴橴췂䩳だ㡅싂습敀瑵숳窩갵</w:t>
      </w:r>
      <w:r>
        <w:rPr/>
        <w:t>꥟</w:t>
      </w:r>
      <w:r>
        <w:rPr/>
        <w:t>ざ䕉珂</w:t>
      </w:r>
      <w:r>
        <w:rPr/>
        <w:t>ⵉ</w:t>
      </w:r>
      <w:r>
        <w:rPr/>
        <w:t>煘癰湙歠숩恆礲싂컎渤䵅浫啅佭先㛃䱤智伦执㛃걖愱杚쉹숮㋍䉑轊堸</w:t>
      </w:r>
      <w:r>
        <w:rPr/>
        <w:t>⠦</w:t>
      </w:r>
      <w:r>
        <w:rPr/>
        <w:t>浫슿㕸祳漵婭⤩쉗泂摖睂㭯◂깍傣쉕쵎⭃⥣䴪汗썅汔쉺䬪</w:t>
      </w:r>
      <w:r>
        <w:rPr/>
        <w:t>ⵄ꧂</w:t>
      </w:r>
      <w:r>
        <w:rPr/>
        <w:t>쉏쉲걲懂쵷圽쏎瑍瘩癒捘䋂䁏绂䑺潨乌㵗㵊䈳</w:t>
      </w:r>
      <w:r>
        <w:rPr/>
        <w:t>ꥌ</w:t>
      </w:r>
      <w:r>
        <w:rPr/>
        <w:t>⻂呮쉰彵⹹䒿稱촽䩾燂哂㙌倪䁭杵숵徥㕥㝪業⩎䓃楙</w:t>
      </w:r>
      <w:r>
        <w:rPr/>
        <w:t>ꤲ</w:t>
      </w:r>
      <w:r>
        <w:rPr/>
        <w:t>涬䵈乗</w:t>
      </w:r>
      <w:r>
        <w:rPr/>
        <w:t>ꕉ</w:t>
      </w:r>
      <w:r>
        <w:rPr/>
        <w:t>䤺滂噀</w:t>
      </w:r>
      <w:r>
        <w:rPr/>
        <w:t>⢩</w:t>
      </w:r>
      <w:r>
        <w:rPr/>
        <w:t>塙녓潱睰쵓⪿悥瑔⛂</w:t>
      </w:r>
      <w:r>
        <w:rPr/>
        <w:t>ⱐ</w:t>
      </w:r>
      <w:r>
        <w:rPr/>
        <w:t>喡坂</w:t>
      </w:r>
      <w:r>
        <w:rPr/>
        <w:t>ⱨ</w:t>
      </w:r>
      <w:r>
        <w:rPr/>
        <w:t>杰横</w:t>
      </w:r>
      <w:r>
        <w:rPr/>
        <w:t>ⵓ</w:t>
      </w:r>
      <w:r>
        <w:rPr/>
        <w:t>촨歂⑑㆏䬰株⨤㑸瀬㕤琫浾캥玬곂㮵桎䭶盂䩃쉠灨埂湦兤칶䭟帩慉⩾껂犩眶쉗妘쉟䝤넫剦䦮쉎㉐䦏⭦㕌扡剂㝔뭳츪</w:t>
      </w:r>
      <w:r>
        <w:rPr/>
        <w:t>ꖡⷃ⥥</w:t>
      </w:r>
      <w:r>
        <w:rPr/>
        <w:t>忂숸磂眣깍夣⌨矂挸嚱곂쉈媬摩〲</w:t>
      </w:r>
      <w:r>
        <w:rPr/>
        <w:t>Ⳃ⤲</w:t>
      </w:r>
      <w:r>
        <w:rPr/>
        <w:t>桎噀癗杤ふ䪩汔浯䝟</w:t>
      </w:r>
      <w:r>
        <w:rPr/>
        <w:t>⣂</w:t>
      </w:r>
      <w:r>
        <w:rPr/>
        <w:t>墵쉔㨴쉅⪏</w:t>
      </w:r>
      <w:r>
        <w:rPr/>
        <w:t>ⴭ╖</w:t>
      </w:r>
      <w:r>
        <w:rPr/>
        <w:t>娺䒡磍쉯⥺呞⨱䐶挩㨸겘皵昫啌欦슮浊쉎灱晏쉾奞☯</w:t>
      </w:r>
      <w:r>
        <w:rPr/>
        <w:t>ⵯ</w:t>
      </w:r>
      <w:r>
        <w:rPr/>
        <w:t>뽈딊녧獉媱埃</w:t>
      </w:r>
      <w:r>
        <w:rPr/>
        <w:t>⢩</w:t>
      </w:r>
      <w:r>
        <w:rPr/>
        <w:t>獄颥卧숻㤦⨦</w:t>
      </w:r>
      <w:r>
        <w:rPr/>
        <w:t>ⱀ</w:t>
      </w:r>
      <w:r>
        <w:rPr/>
        <w:t>慒쉪⽫榩轙⸰㵘㟂ㄪ輪뭟슩睋䉾恆䨺쉭쉟䙴欻숴歠ㅀ喩</w:t>
      </w:r>
      <w:r>
        <w:rPr/>
        <w:t>⣃</w:t>
      </w:r>
      <w:r>
        <w:rPr/>
        <w:t>ꖏ</w:t>
      </w:r>
      <w:r>
        <w:rPr/>
        <w:t>㚿洰ꍡ䥭垩偑㷂⸻컎⼩칭匶⨨桍⹥쉤숵奐獯壍⤭䠶彑꤮夬슬欸</w:t>
      </w:r>
      <w:r>
        <w:rPr/>
        <w:t>⠽</w:t>
      </w:r>
      <w:r>
        <w:rPr/>
        <w:t>㕩⛎戴桰䍫ヂ숩⹚䚥쉅灵ㄭ支ꥮ椲㙾싂倰摙칮噮⮵㵲㐬楌䵬딫␬来彾夭猣</w:t>
      </w:r>
      <w:r>
        <w:rPr/>
        <w:t>Ⲯ</w:t>
      </w:r>
      <w:r>
        <w:rPr/>
        <w:t>励噣恳織㪻奓</w:t>
      </w:r>
      <w:r>
        <w:rPr/>
        <w:t>Ⱶ</w:t>
      </w:r>
      <w:r>
        <w:rPr/>
        <w:t>깑癇瀭㝄楃婢瀺㏂槂⍭㑃倰⸹♌啇䥔⑔塷砵斵熮⹷쉸䌣眵䁃쉷橨剏㕂</w:t>
      </w:r>
      <w:r>
        <w:rPr/>
        <w:t>꧂⬤</w:t>
      </w:r>
      <w:r>
        <w:rPr/>
        <w:t>ㅬ쉒䖏녗啃⭌䔳练깕뼪⩂硔㩴癰䡋啔⿂繗䐶徿㤵悿顲䰬穵쌲⌭眸㫂䝑깇䂵灗彉뭷싂没佴顗泂迂◂䉶䊡싂慹䧂</w:t>
      </w:r>
      <w:r>
        <w:rPr/>
        <w:t>⠳</w:t>
      </w:r>
      <w:r>
        <w:rPr/>
        <w:t>䉎싂䥰㴱妘恰椴㡲瞏塱䶿廂</w:t>
      </w:r>
      <w:r>
        <w:rPr/>
        <w:t>ꤶ</w:t>
      </w:r>
      <w:r>
        <w:rPr/>
        <w:t>怹⩨</w:t>
      </w:r>
      <w:r>
        <w:rPr/>
        <w:t>ꕐ</w:t>
      </w:r>
      <w:r>
        <w:rPr/>
        <w:t>⽷潎哂幑玘䭏쉥넨쉫焪に숪啪剒䐯䠭摎灩㜭掩偞뼫ㆩꍺ</w:t>
      </w:r>
      <w:r>
        <w:rPr/>
        <w:t>ꖿⵐ</w:t>
      </w:r>
      <w:r>
        <w:rPr/>
        <w:t>䅲쉄汅晑機甬ꅥ牪㟂呙牂婁♎</w:t>
      </w:r>
      <w:r>
        <w:rPr/>
        <w:t>ⷂ</w:t>
      </w:r>
      <w:r>
        <w:rPr/>
        <w:t>슬╄숷⭁넺䙊流㉅獐숲呲擂喻僂〫扨楣䑠걙깄싂</w:t>
      </w:r>
      <w:r>
        <w:rPr/>
        <w:t>ⳃ</w:t>
      </w:r>
      <w:r>
        <w:rPr/>
        <w:t>斩⨦숤숷쉖䰹㵚䰹奓窬偟痎票딨ꌬ䐨侥ꄵ䟂뮣㵈㚮怶⥤⨥獭숰녑渥娴喱䥮傏歯侱⹮</w:t>
      </w:r>
      <w:r>
        <w:rPr/>
        <w:t>ꦿ</w:t>
      </w:r>
      <w:r>
        <w:rPr/>
        <w:t>뽟␨乴啡䀪掩刴䣂挽惂㞮輫쉞</w:t>
      </w:r>
      <w:r>
        <w:rPr/>
        <w:t>ꔦ</w:t>
      </w:r>
      <w:r>
        <w:rPr/>
        <w:t>싂쉑偸칷㡋䁪冡䲻䴶啩瑏쉯⏂㙈깞辩숦桵㜩唸牢乯扣곂촸쉲湉㛎彉㑳녇㠫䔪쉥</w:t>
      </w:r>
      <w:r>
        <w:rPr/>
        <w:t>ꕬ⎣</w:t>
      </w:r>
      <w:r>
        <w:rPr/>
        <w:t>獑䱭匰片꺘⍙挬녷䕂䫂ち晾쉞⸳甮幓矂怩唳癐牅ꅀ</w:t>
      </w:r>
      <w:r>
        <w:rPr/>
        <w:t>ꥎ</w:t>
      </w:r>
      <w:r>
        <w:rPr/>
        <w:t>穀剣䵞擂쵾䵬쉲</w:t>
      </w:r>
      <w:r>
        <w:rPr/>
        <w:t>꧂</w:t>
      </w:r>
      <w:r>
        <w:rPr/>
        <w:t>㡶梱晚爥楃㩩牔汬썭</w:t>
      </w:r>
      <w:r>
        <w:rPr/>
        <w:t>⠽</w:t>
      </w:r>
      <w:r>
        <w:rPr/>
        <w:t>㏍䍃偕</w:t>
      </w:r>
      <w:r>
        <w:rPr/>
        <w:t>ⵕ</w:t>
      </w:r>
      <w:r>
        <w:rPr/>
        <w:t>쉭땊䕕ꥡ㞻併㍪쉫桬쉐在搲⿂䆡朹塠쎏싂믂⽏㎏䱠ㅃ婴㔷汗ꎬ縪瑔睩浕偗쉎㕳爮쉥쉦慧⭣숳歔つ㡅厣捇쉟</w:t>
      </w:r>
      <w:r>
        <w:rPr/>
        <w:t>⢿</w:t>
      </w:r>
      <w:r>
        <w:rPr/>
        <w:t>䌻넮쉁砽슘⺥䂻椸毂敱癅数㒮쉘輹澩珂␺䷂䡍</w:t>
      </w:r>
      <w:r>
        <w:rPr/>
        <w:t>ꔶ</w:t>
      </w:r>
      <w:r>
        <w:rPr/>
        <w:t>䥱礸堮걳夽⸣坈䡒䍖</w:t>
      </w:r>
      <w:r>
        <w:rPr/>
        <w:t>⡕</w:t>
      </w:r>
      <w:r>
        <w:rPr/>
        <w:t>兑穏쉳䌰捳梬才䱙塧㉞㥃浥本⏂㶩⦥畓썏縥㡖形䨶☫䙹㔰潹幄싂ㆮ䵬쉘區㠽䑭⭒彣䥸倊抵橨摪㤨ㅇ疻숪煲숨숮㭡</w:t>
      </w:r>
      <w:r>
        <w:rPr/>
        <w:t>ⲩ</w:t>
      </w:r>
      <w:r>
        <w:rPr/>
        <w:t>桠䥯쉠뭾쉤⥟ꌦ印㑔⶿㉆ꥤ卥숩</w:t>
      </w:r>
      <w:r>
        <w:rPr/>
        <w:t>ꕏ⍾</w:t>
      </w:r>
      <w:r>
        <w:rPr/>
        <w:t>ꍅ긤慤瑕顴㝰ꍗ㡌</w:t>
      </w:r>
      <w:r>
        <w:rPr/>
        <w:t>ꥋ</w:t>
      </w:r>
      <w:r>
        <w:rPr/>
        <w:t>噩壂眸捺浆</w:t>
      </w:r>
      <w:r>
        <w:rPr/>
        <w:t>ꦵ</w:t>
      </w:r>
      <w:r>
        <w:rPr/>
        <w:t>䠹⥹湚扭拂䷂呤墬ꇂ㠶뭓⨸㍦ぺ硊暘⽑摋埂딦忂</w:t>
      </w:r>
      <w:r>
        <w:rPr/>
        <w:t>ꥍ</w:t>
      </w:r>
      <w:r>
        <w:rPr/>
        <w:t>瑲㜺頹䱬泂쉖烂䥠녥䥧炮숶쉭噱ꄸ揂쉷〹碮敫☪⥐⭒䩈係磃슮썉䔪劬딶㖬煶䥺啲䵋卖⨬쉚쉵扗쉺♋溱碥璵숸뽑썰摦晎䕂轇䭊♈繀䕨⴮琹嘦떣⪮㉇桋䱏䘵墩住憿礣灴㛂乺⍣ꅓ冣긶녷㞬쉀杦썦⩓ꅧ㭦쉁䰫獧犵숣樹妥넺</w:t>
      </w:r>
      <w:r>
        <w:rPr/>
        <w:t>Ⱟ</w:t>
      </w:r>
      <w:r>
        <w:rPr/>
        <w:t>偫娭쉃捭쉊㙡ꅬ杖唪猨庮䘶뭩䑑쉒盂佗♠꥞䈭╔橊슻樺䮱땶䅨廂䉤칌轈ꏂ╦쉒슣杭▣療弩</w:t>
      </w:r>
      <w:r>
        <w:rPr/>
        <w:t>Ⳏ</w:t>
      </w:r>
      <w:r>
        <w:rPr/>
        <w:t>䆩⚿㕣绂浮槂땤㡬戤䗂칺㣂䭎♧幣㈰繳䅗</w:t>
      </w:r>
      <w:r>
        <w:rPr/>
        <w:t>Ⱔ</w:t>
      </w:r>
      <w:r>
        <w:rPr/>
        <w:t>啈ꅶ媿坘䅓㝭䍶亡넵䭦쉋歵숶中㡖䪣䋎䑄넹䋂㩳汰㑪圷⩙䉮</w:t>
      </w:r>
      <w:r>
        <w:rPr/>
        <w:t>Ⳃ</w:t>
      </w:r>
      <w:r>
        <w:rPr/>
        <w:t>栭숳輺催ꥥ싍渭浨潍딶䍾娶烂䩙䵬彎敁㔰䲻㧂狎♬숪쵤煡▬禵伻呍穯㬷⨮춡</w:t>
      </w:r>
      <w:r>
        <w:rPr/>
        <w:t>ⰰ⨲</w:t>
      </w:r>
      <w:r>
        <w:rPr/>
        <w:t>漳쵯嫂扤⍬㡷숨繄圩繷埂쉒潯ㄳ撥쎣䕞깎姃䮥浞匰洶祈䱂䙣媩幏摺澱燂♶畲幁䙹氰숷ꥭ㛂쉤쉣娣桺</w:t>
      </w:r>
      <w:r>
        <w:rPr/>
        <w:t>⡟</w:t>
      </w:r>
      <w:r>
        <w:rPr/>
        <w:t>楚慨䝦㩳癸㙩㑍</w:t>
      </w:r>
      <w:r>
        <w:rPr/>
        <w:t>꧂</w:t>
      </w:r>
      <w:r>
        <w:rPr/>
        <w:t>썠㥐㙫樰呀</w:t>
      </w:r>
      <w:r>
        <w:rPr/>
        <w:t>ꤪ</w:t>
      </w:r>
      <w:r>
        <w:rPr/>
        <w:t>숱捀㝫</w:t>
      </w:r>
      <w:r>
        <w:rPr/>
        <w:t>⡋⍍</w:t>
      </w:r>
      <w:r>
        <w:rPr/>
        <w:t>䁷㍎兄瑧圦獮</w:t>
      </w:r>
      <w:r>
        <w:rPr/>
        <w:t>ꦣ</w:t>
      </w:r>
      <w:r>
        <w:rPr/>
        <w:t>嘳䆘敋䑣婉쉊㏂㬫䥏⩾祒䂻瀰⹯</w:t>
      </w:r>
      <w:r>
        <w:rPr/>
        <w:t>Ⳃ</w:t>
      </w:r>
      <w:r>
        <w:rPr/>
        <w:t>晅䏂</w:t>
      </w:r>
      <w:r>
        <w:rPr/>
        <w:t>⢩</w:t>
      </w:r>
      <w:r>
        <w:rPr/>
        <w:t>彔䝍に幥쌻燂숦쉋쉱쏂♲攨晋䄺制當슏쎥촵垬嚿䮏輵壂뼫㞵쉲㈵䕇ꎣ⹮⹡眺桓汎㕆䭉㑏쉐䅺⾮⏂䘬兩䤤⹟䐽湁磂ヂ䭍䑅㩥恭⑳歉䑪䵬췍䩤⪿</w:t>
      </w:r>
      <w:r>
        <w:rPr/>
        <w:t>꧂⭷</w:t>
      </w:r>
      <w:r>
        <w:rPr/>
        <w:t>唸⹳剅彅溩䍺</w:t>
      </w:r>
      <w:r>
        <w:rPr/>
        <w:t>ꔺ</w:t>
      </w:r>
      <w:r>
        <w:rPr/>
        <w:t>㘲啫쉂싂甸睗㡁拂⯂垿⥫奸</w:t>
      </w:r>
      <w:r>
        <w:rPr/>
        <w:t>⡋</w:t>
      </w:r>
      <w:r>
        <w:rPr/>
        <w:t>嗂䕨毂楄太쉒殘歠〫庡䊬夭轀勃깏䩤权祕숷椪㘮쉐㤭睬挶␴擂序沮</w:t>
      </w:r>
      <w:r>
        <w:rPr/>
        <w:t>ⵟ</w:t>
      </w:r>
      <w:r>
        <w:rPr/>
        <w:t>氱桔娯䗎㉡慠爥㩍⹺潘㍁䐻뭸曂塯䙒⑥婠♌ꅐ</w:t>
      </w:r>
      <w:r>
        <w:rPr/>
        <w:t>Ⱨ</w:t>
      </w:r>
      <w:r>
        <w:rPr/>
        <w:t>歔㨱䠩沥畺쉔걨㒩割弊쉡䬶禥싎匩傱㯃䘴抻祸슩䯂싂坨ꌬ縣ꍨ뼯쉒啓偸䙲熘䱐䴯긥䭪넫⿂ꍡ稩⼵</w:t>
      </w:r>
      <w:r>
        <w:rPr/>
        <w:t>꤫</w:t>
      </w:r>
      <w:r>
        <w:rPr/>
        <w:t>侮㐻싂⑟煄㈻浣습쵀樻⪻䤲㍒⩋쉣䩤⑊</w:t>
      </w:r>
      <w:r>
        <w:rPr/>
        <w:t>ꕩ</w:t>
      </w:r>
      <w:r>
        <w:rPr/>
        <w:t>兮杂쉔擎숽싂ㅹ硟匫⹤樲皮獦夷搭绂쵉楠搪숶稰䔥⩃ꆱ습婢泂晡伸彈㭡圮䡲匤㨶潯ꅊ硄係긭㍩擂㵩╄塌䩹浌쉒庩놏䯂쉃堮弫쉖煟䑏쉱⩆④녚眫쉭㍕坎彡灹䏂䚩歞ㅏ쉣ꆬ橷ꌫ⩬╵䲘쉊ꥧ淂쉄桉䶥⹵⸲싂硬䝚癴椵䠦摴ꄣ묱票녑䑾㖱呒쵁是쵠▩숴剑䑹뽱㴶䒡Ⓜ놱䀦㶏題吷㵰숻䥉뇂弪窏䧍䪡穧䍮䆡</w:t>
      </w:r>
      <w:r>
        <w:rPr/>
        <w:t>⡷</w:t>
      </w:r>
      <w:r>
        <w:rPr/>
        <w:t>⼹夸䠦</w:t>
      </w:r>
      <w:r>
        <w:rPr/>
        <w:t>Ɱ</w:t>
      </w:r>
      <w:r>
        <w:rPr/>
        <w:t>㚱싂땩䨶⾮槂쉯㯂슩깮⩱칇䩧漰땀㬪㯎싂㔴㑖桚扢側䅪砫ꍲ⬸涻䓂쉡ꍺ⴪湔Ⓧ牺㉳</w:t>
      </w:r>
      <w:r>
        <w:rPr/>
        <w:t>ꕀ</w:t>
      </w:r>
      <w:r>
        <w:rPr/>
        <w:t>窘䵯獁奞癫⍡ㅟ旍佉䅈⵫㵴係㝯輺</w:t>
      </w:r>
      <w:r>
        <w:rPr/>
        <w:t>ꥏ</w:t>
      </w:r>
      <w:r>
        <w:rPr/>
        <w:t>⽭⮻丳溩洮</w:t>
      </w:r>
      <w:r>
        <w:rPr/>
        <w:t>ⵉ</w:t>
      </w:r>
      <w:r>
        <w:rPr/>
        <w:t>㙙幡䌩夽幥㝖偹夷抣䨦僂体㞻칊㣂칇怶㨬⥔伲깶係株김哂幷棂썞䍹㘩幢卭硠眳땟卸쉦걷兘榩眺㠷ꅡ煖㭍㤱幐汯</w:t>
      </w:r>
      <w:r>
        <w:rPr/>
        <w:t>ꕬ</w:t>
      </w:r>
      <w:r>
        <w:rPr/>
        <w:t>敉慐ꎻ쉋䭍㡂뿂轸参㕢ꇂ땕墵⚘슬ꅯ坶숨⬻䇂䭉正㍑剗</w:t>
      </w:r>
      <w:r>
        <w:rPr/>
        <w:t>⡡</w:t>
      </w:r>
      <w:r>
        <w:rPr/>
        <w:t>䥈䑴㑰♈焷땤猺乊쉏쉶⦮塗圻㙀쉔䰪湒쉂⪮숪䛂☦瘮숥ꇂ</w:t>
      </w:r>
      <w:r>
        <w:rPr/>
        <w:t>Ⳃ</w:t>
      </w:r>
      <w:r>
        <w:rPr/>
        <w:t>穔숹㩞䏃汭쉷⽱垏뽪䅘灄妩䙂㕤갳懂쉓横癰楣㕈⩣뭅㵺婪䕺爦㠯쉠烂</w:t>
      </w:r>
      <w:r>
        <w:rPr/>
        <w:t>⢮</w:t>
      </w:r>
      <w:r>
        <w:rPr/>
        <w:t>亏獭䞱䙣瀭傣㣂㫂ꆥ汈ꍏ쉞䁄爳</w:t>
      </w:r>
      <w:r>
        <w:rPr/>
        <w:t>⢣</w:t>
      </w:r>
      <w:r>
        <w:rPr/>
        <w:t>㪱숲⾬哂숷㝄쉭摎橚秂쉧╸⍰扐ꅏ쉯偲숪䵵昪⼫싂춥㕞쵚痂䨽⽄兆坟녑䇂䨺則촨숤淂柂⧂こꌰ</w:t>
      </w:r>
      <w:r>
        <w:rPr/>
        <w:t>Ⲭ</w:t>
      </w:r>
      <w:r>
        <w:rPr/>
        <w:t>柂坚唣繞녳ㅷ⭔뗎싃ꥶ뗎憿恂纥琳晑쉱녙兪剗唱穰⹡㕥녀书㕃琩昰㭬건䭘晩⩸槍쉎檿</w:t>
      </w:r>
      <w:r>
        <w:rPr/>
        <w:t>⠬</w:t>
      </w:r>
      <w:r>
        <w:rPr/>
        <w:t>䕔㙰夯繸슘걘㟂␥⨦浳㏂乷檮䩘슱䔬뭄뽸싂숶申奓䕚㉱䀲</w:t>
      </w:r>
      <w:r>
        <w:rPr/>
        <w:t>ⴥ</w:t>
      </w:r>
      <w:r>
        <w:rPr/>
        <w:t>顈쉺楪嘸復㢵</w:t>
      </w:r>
      <w:r>
        <w:rPr/>
        <w:t>ꕨ</w:t>
      </w:r>
      <w:r>
        <w:rPr/>
        <w:t>㋂华䝫㍲轞䷂㡯</w:t>
      </w:r>
      <w:r>
        <w:rPr/>
        <w:t>Ⱬ</w:t>
      </w:r>
      <w:r>
        <w:rPr/>
        <w:t>ꦡ</w:t>
      </w:r>
      <w:r>
        <w:rPr/>
        <w:t>汮</w:t>
      </w:r>
      <w:r>
        <w:rPr/>
        <w:t>ꔊ</w:t>
      </w:r>
      <w:r>
        <w:rPr/>
        <w:t>긭㭈畈</w:t>
      </w:r>
      <w:r>
        <w:rPr/>
        <w:t>ꦮ</w:t>
      </w:r>
      <w:r>
        <w:rPr/>
        <w:t>㑖쉌頪捍晬쉭睯ㅪ⬻</w:t>
      </w:r>
      <w:r>
        <w:rPr/>
        <w:t>⡄</w:t>
      </w:r>
      <w:r>
        <w:rPr/>
        <w:t>쉒㥵扈쉳넻汁摙䩏㵯睸潹痂嘳䷂单㍩坊畊숻獸奸슿呯潣杞䩒ㅤ䑱컎녆湄⼲瑅슩愥쉉斘繆㜪땶숫⽇쉣䀲⒵㝥ヂ曎㬻뽐皬塳䅒꥞佇占⍦轸浒硘奡圭싂織Ⓜ䅠猤埂幍旂盂⦵係</w:t>
      </w:r>
      <w:r>
        <w:rPr/>
        <w:t>⠯</w:t>
      </w:r>
      <w:r>
        <w:rPr/>
        <w:t>걣⨶坖䱲䝣汊䍨쉥숭䍒슩숩땓梡栻㴹</w:t>
      </w:r>
      <w:r>
        <w:rPr/>
        <w:t>ꥒ</w:t>
      </w:r>
      <w:r>
        <w:rPr/>
        <w:t>숣㭇숰畢⬬䁰䔰䦻⍉䵞忂哃浏䖵䑰つ怳熣彑⍺桩卷潥充싂⫂숥썈潄瘷</w:t>
      </w:r>
      <w:r>
        <w:rPr/>
        <w:t>ⰶ</w:t>
      </w:r>
      <w:r>
        <w:rPr/>
        <w:t>焥潱䮬䄶嘬穕⑟뭣ꍄ剅쉀戤桖極搳䔮砪⾮䎣洨⿂⤪♘轒轒旂슿瑮䤫堵歚橬䜻畓䫂⎩偧䵟栮剕䡺길嘶劘利玮</w:t>
      </w:r>
      <w:r>
        <w:rPr/>
        <w:t>ⷂ</w:t>
      </w:r>
      <w:r>
        <w:rPr/>
        <w:t>㝵싂</w:t>
      </w:r>
      <w:r>
        <w:rPr/>
        <w:t>꧂</w:t>
      </w:r>
      <w:r>
        <w:rPr/>
        <w:t>쉷⫂䱓㡙塦渦㵩䵯숴单쉞瑵卓㉑杔奈슬ㅷㄳ싂扮숻瘮玻杳栮⚱礰啯䑶싂竂䠩ꇂ䉡숭䰴녊⨴㡉掿繩</w:t>
      </w:r>
      <w:r>
        <w:rPr/>
        <w:t>ꤵ</w:t>
      </w:r>
      <w:r>
        <w:rPr/>
        <w:t>䭦珂⭡묪㜳쉭涬㷂㍩ꍖ啑뾩竂坮潕ꌰ䉬㉳⤸숤栴神砻扐畆⬶洺슬摌値呮倨䴻䱭恙幃挹㉔昨숱晊䨨兔烂姍幧ꎿ㬤婣쉮쉰숷䜶䁫嘬⧂꥖䠦㩌颱쉞曍廂ꏂ楾䴷歞䔥奒뽇䜷卒攲䑭</w:t>
      </w:r>
      <w:r>
        <w:rPr/>
        <w:t>ⰲ</w:t>
      </w:r>
      <w:r>
        <w:rPr/>
        <w:t>㡪朵㕥撥䓂</w:t>
      </w:r>
      <w:r>
        <w:rPr/>
        <w:t>ꥀ</w:t>
      </w:r>
      <w:r>
        <w:rPr/>
        <w:t>琱쉑轤▘숵潭䗂ꅹ礯溻쉨冩䅬瞿쉳췂樸</w:t>
      </w:r>
      <w:r>
        <w:rPr/>
        <w:t>ⶵ</w:t>
      </w:r>
      <w:r>
        <w:rPr/>
        <w:t>㞻䭩盂幒侱⭯㬬䑋啫礷떘㙲㑯쉊┷쌻뇂㑬♠淂㑓欬㩢滂摡⩊숣晵ꍶꅲ뭡娤쉀</w:t>
      </w:r>
      <w:r>
        <w:rPr/>
        <w:t>ⱅ</w:t>
      </w:r>
      <w:r>
        <w:rPr/>
        <w:t>ꥇ</w:t>
      </w:r>
      <w:r>
        <w:rPr/>
        <w:t>䥊ꄵ案昣啟琻뾥帱㕗畚䭃딳쉒瀥甪쌬磂唶杳䕁硩䵯氲䣂갷뽉⍃㝓兲怭꺣䅴쉗</w:t>
      </w:r>
      <w:r>
        <w:rPr/>
        <w:t>Ⱘ</w:t>
      </w:r>
      <w:r>
        <w:rPr/>
        <w:t>穥潾㌸⩠</w:t>
      </w:r>
      <w:r>
        <w:rPr/>
        <w:t>ⶥ</w:t>
      </w:r>
      <w:r>
        <w:rPr/>
        <w:t>㩊㍄║辿椩쉆䁨嗃坪㖻㥖栰猷</w:t>
      </w:r>
      <w:r>
        <w:rPr/>
        <w:t>ⵤ</w:t>
      </w:r>
      <w:r>
        <w:rPr/>
        <w:t>煚祭⩳♀掮</w:t>
      </w:r>
      <w:r>
        <w:rPr/>
        <w:t>ⱉ</w:t>
      </w:r>
      <w:r>
        <w:rPr/>
        <w:t>漤땞묦癲免뾩䴦䜱슬⑦婾ꇂꏂ墣뽵㡪ꄵ㄰繸帺涩歐䜷痂媬湷㕙協䦵䯂牰怦⯃婩䭲稳瓂游伥㠯⬺쉔畇皥㘦䶩曂坯䝃깗␣쉨礪㥢╈旂㈪쉞䆩幒捐䥲癤⎡⑰쉷地쉤瘻䱮䑴⌭冩淃㴹矂愴灙瑡煯곂쵰帶晍싂䑑쉺啚䋃昊츮⍐</w:t>
      </w:r>
      <w:r>
        <w:rPr/>
        <w:t>ⵖ</w:t>
      </w:r>
      <w:r>
        <w:rPr/>
        <w:t>䴭쉔캩㵮畚顣懂㑇䥄坎싍䄬⹙幔強䤸䙲숷堵⨦佒僂䝖楟瑦何煷䁌䒘渶兵晐帣</w:t>
      </w:r>
      <w:r>
        <w:rPr/>
        <w:t>ⱃ</w:t>
      </w:r>
      <w:r>
        <w:rPr/>
        <w:t>烂桋戱頺狂┴슬癦票䥅漳쉢ꅘ噑䍆甦玩係䬬潡牫걪为礯㏎숹潩걌⎘占秂䃍⍺归땈悏㕸獮奙坭깃剬쉬半儤䌥䭳凍쉬</w:t>
      </w:r>
      <w:r>
        <w:rPr/>
        <w:t>ⱎ</w:t>
      </w:r>
      <w:r>
        <w:rPr/>
        <w:t>쉐猦椫</w:t>
      </w:r>
      <w:r>
        <w:rPr/>
        <w:t>ꗂ</w:t>
      </w:r>
      <w:r>
        <w:rPr/>
        <w:t>䙤깅拃䡋卢䕪獅깃帽⩩㞿䩘䀩到彄橶櫂</w:t>
      </w:r>
      <w:r>
        <w:rPr/>
        <w:t>ꔥ</w:t>
      </w:r>
      <w:r>
        <w:rPr/>
        <w:t>䕚땥</w:t>
      </w:r>
      <w:r>
        <w:rPr/>
        <w:t>⢮</w:t>
      </w:r>
      <w:r>
        <w:rPr/>
        <w:t>縶憮겵涩⼷┷땕땒䵓㬳硞畐䩒玘㕓䞡摾圽㚣뭫悮溘걯슥搵긦湦朮⫂劬䔰㍪犱癁䬤㷂쉔扫⪻别䋂츻忂㕪</w:t>
      </w:r>
      <w:r>
        <w:rPr/>
        <w:t>꤬</w:t>
      </w:r>
      <w:r>
        <w:rPr/>
        <w:t>숭⩯䰩땇䖘㐻♟⥷䋂㉳</w:t>
      </w:r>
      <w:r>
        <w:rPr/>
        <w:t>⡺</w:t>
      </w:r>
      <w:r>
        <w:rPr/>
        <w:t>ꤸ</w:t>
      </w:r>
      <w:r>
        <w:rPr/>
        <w:t>半썗䥶♴潕␽╍䡥쉎乯䳎湾㵱쉩㡀乃딪䦥칀䡲䉌쉍捄ꏂ슿抣ꆿ痃㦻쉙칬싂楑䁓㵄恊⨯깴䵕녒㪘檩ꥳ</w:t>
      </w:r>
      <w:r>
        <w:rPr/>
        <w:t>Ⱙ⍘</w:t>
      </w:r>
      <w:r>
        <w:rPr/>
        <w:t>禿䖱뽹겵柍瑟昴便幸灮⍁轾䥎</w:t>
      </w:r>
      <w:r>
        <w:rPr/>
        <w:t>ꥆ</w:t>
      </w:r>
      <w:r>
        <w:rPr/>
        <w:t>姂側⩩䀽椥楳十㬤慥㍭椤摯촱⑆圹咵兯㝦顣湢䙷</w:t>
      </w:r>
      <w:r>
        <w:rPr/>
        <w:t>ⵑ</w:t>
      </w:r>
      <w:r>
        <w:rPr/>
        <w:t>潫䖡繒䭘㟂眷䆱䕨類䍢쉫䕁䥡儰彶牪ㄪ㩹湗</w:t>
      </w:r>
      <w:r>
        <w:rPr/>
        <w:t>ꔯ</w:t>
      </w:r>
      <w:r>
        <w:rPr/>
        <w:t>쵂扭땵涏⹡ひ㕄</w:t>
      </w:r>
      <w:r>
        <w:rPr/>
        <w:t>Ⳃ</w:t>
      </w:r>
      <w:r>
        <w:rPr/>
        <w:t>杷扃伲ꍹ䉖啠硱輦㑺숯</w:t>
      </w:r>
      <w:r>
        <w:rPr/>
        <w:t>⡺</w:t>
      </w:r>
      <w:r>
        <w:rPr/>
        <w:t>䧂単뇂숹別䫂塙敟䡫숶䐷</w:t>
      </w:r>
      <w:r>
        <w:rPr/>
        <w:t>꥓</w:t>
      </w:r>
      <w:r>
        <w:rPr/>
        <w:t>橶矂䬪</w:t>
      </w:r>
      <w:r>
        <w:rPr/>
        <w:t>ⷂ</w:t>
      </w:r>
      <w:r>
        <w:rPr/>
        <w:t>쉹硩쉄䙨湑瞥帶㕊佗欪⺩穟</w:t>
      </w:r>
      <w:r>
        <w:rPr/>
        <w:t>ꗍ</w:t>
      </w:r>
      <w:r>
        <w:rPr/>
        <w:t>畴畊磂䡙毂ぅꍚ坏䥵啳潤淂癊䨽橷⵸</w:t>
      </w:r>
      <w:r>
        <w:rPr/>
        <w:t>ꥄ</w:t>
      </w:r>
      <w:r>
        <w:rPr/>
        <w:t>啲</w:t>
      </w:r>
      <w:r>
        <w:rPr/>
        <w:t>⡑</w:t>
      </w:r>
      <w:r>
        <w:rPr/>
        <w:t>乷砲䂘넱偕쵲䭬쉐쉳䙵⩁㵨䁢繾䙇쵍</w:t>
      </w:r>
      <w:r>
        <w:rPr/>
        <w:t>ꤺ</w:t>
      </w:r>
      <w:r>
        <w:rPr/>
        <w:t>⡊</w:t>
      </w:r>
      <w:r>
        <w:rPr/>
        <w:t>캩숹枻失橑猽啓</w:t>
      </w:r>
      <w:r>
        <w:rPr/>
        <w:t>ꔲ</w:t>
      </w:r>
      <w:r>
        <w:rPr/>
        <w:t>潦쉱숦啒䥋䐥뽧㴮쉴</w:t>
      </w:r>
      <w:r>
        <w:rPr/>
        <w:t>ꔪ</w:t>
      </w:r>
      <w:r>
        <w:rPr/>
        <w:t>幥</w:t>
      </w:r>
      <w:r>
        <w:rPr/>
        <w:t>ꦡ</w:t>
      </w:r>
      <w:r>
        <w:rPr/>
        <w:t>촯摺天杹怷䋂㠱䜲䄦問䊣怽昳摑</w:t>
      </w:r>
      <w:r>
        <w:rPr/>
        <w:t>⡬</w:t>
      </w:r>
      <w:r>
        <w:rPr/>
        <w:t>眭⦿敊㠭嘪㮱劘卆攨슻쉦쉂湀깧쉋渣㇂慉ꥪ祹䝙썦䙬䈴惎䲘碵䁏塺睮席㬯䗂ꍩ䈫亥⵳䭔浲걑塂┨넬心</w:t>
      </w:r>
      <w:r>
        <w:rPr/>
        <w:t>ⱙ</w:t>
      </w:r>
      <w:r>
        <w:rPr/>
        <w:t>䭃瘬</w:t>
      </w:r>
      <w:r>
        <w:rPr/>
        <w:t>ⰵ</w:t>
      </w:r>
      <w:r>
        <w:rPr/>
        <w:t>뾮ㄳ䋃䴻彇瑞煕狂䥷影숲姍䩸㘯婦숬㵹⑥䣂沱</w:t>
      </w:r>
      <w:r>
        <w:rPr/>
        <w:t>⡷</w:t>
      </w:r>
      <w:r>
        <w:rPr/>
        <w:t>㍓睟戳勎顂䝆瀲乹擂䥬ꍴ璡⍹牀⥞窿숺넳兀쉡睧쉂䵮硁㤷彫♋숹㍞癲穠祡䨫呏䁹숭幍⩳扫䘶</w:t>
      </w:r>
      <w:r>
        <w:rPr/>
        <w:t>Ⱛ</w:t>
      </w:r>
      <w:r>
        <w:rPr/>
        <w:t>睖䀮쉈勂损</w:t>
      </w:r>
      <w:r>
        <w:rPr/>
        <w:t>꤭</w:t>
      </w:r>
      <w:r>
        <w:rPr/>
        <w:t>塒乥䵦</w:t>
      </w:r>
      <w:r>
        <w:rPr/>
        <w:t>⠱</w:t>
      </w:r>
      <w:r>
        <w:rPr/>
        <w:t>땶숊歟쌸딹⨪쉗烂恘㜮甬止⍔㴪뭀뼪䀺</w:t>
      </w:r>
      <w:r>
        <w:rPr/>
        <w:t>ꖻ</w:t>
      </w:r>
      <w:r>
        <w:rPr/>
        <w:t>海䝵忍㜱䁌䕇㕓䍑쉌啧晴穠旂숤嗎㴣쉧㝺⍒넸倬㈲⭡㐩䚣橎녉뭆磂操搦</w:t>
      </w:r>
      <w:r>
        <w:rPr/>
        <w:t>ⱈ╢</w:t>
      </w:r>
      <w:r>
        <w:rPr/>
        <w:t>䭅⎡嫂乲⎩㠫☬</w:t>
      </w:r>
      <w:r>
        <w:rPr/>
        <w:t>ꥋ♪</w:t>
      </w:r>
      <w:r>
        <w:rPr/>
        <w:t>Ⳃ</w:t>
      </w:r>
      <w:r>
        <w:rPr/>
        <w:t>卋殡杬㙢⥀焮唳쌣ガ싂猩숺痃儯夵䝏⎱ꅣ拂캥䎘㪻堣ㅀ</w:t>
      </w:r>
      <w:r>
        <w:rPr/>
        <w:t>ꔪ</w:t>
      </w:r>
      <w:r>
        <w:rPr/>
        <w:t>갷強䱚㝖愰칦⻂숸㉩䤦䙥쉥恱싂去㝥</w:t>
      </w:r>
      <w:r>
        <w:rPr/>
        <w:t>ⴹ</w:t>
      </w:r>
      <w:r>
        <w:rPr/>
        <w:t>埂</w:t>
      </w:r>
      <w:r>
        <w:rPr/>
        <w:t>ꕋ</w:t>
      </w:r>
      <w:r>
        <w:rPr/>
        <w:t>䎩䁾烂祟佤㛂湮☪癖쎏</w:t>
      </w:r>
      <w:r>
        <w:rPr/>
        <w:t>⡉</w:t>
      </w:r>
      <w:r>
        <w:rPr/>
        <w:t>瞬掮歹⽔眸欬妏㡠╩싂⩗䙹で䭥沵ꌵ</w:t>
      </w:r>
      <w:r>
        <w:rPr/>
        <w:t>ⷂ</w:t>
      </w:r>
      <w:r>
        <w:rPr/>
        <w:t>䙹伫渰믂䆱쉢㔨䐲坡⨤숲歧歗掵㨱쉨煌婣唪癋横㥫割瑁䨶䄸唥项▩ꍵ⹙碣琪卢楇䱆剙슩⫍䥱넨싂쌮ㅈ⩲繁숶慇깁긲练쉍活䔲뽯䧂⑤쉌㑎㠯べ㫂䱤灌䌷婙싃㠬ㅖ楌싂欽焻䴨杬슡廂偘</w:t>
      </w:r>
      <w:r>
        <w:rPr/>
        <w:t>⢡</w:t>
      </w:r>
      <w:r>
        <w:rPr/>
        <w:t>싃䭖</w:t>
      </w:r>
      <w:r>
        <w:rPr/>
        <w:t>ⵃ</w:t>
      </w:r>
      <w:r>
        <w:rPr/>
        <w:t>䉥塨䓂겱眩㙰䈻쵸䡵䊩䥇⭢쉊⼹湂䩋嗂싂母晗⩏⪡ꍄ畾숻쉾睄㙮倥㐴䚏</w:t>
      </w:r>
      <w:r>
        <w:rPr/>
        <w:t>⠯ⲩ</w:t>
      </w:r>
      <w:r>
        <w:rPr/>
        <w:t>숭欴甲俍싂礦</w:t>
      </w:r>
      <w:r>
        <w:rPr/>
        <w:t>Ⱬ</w:t>
      </w:r>
      <w:r>
        <w:rPr/>
        <w:t>婌䨬瘶깅役焺⪻㩑㚩䊥숯⑬奎⺿斥⛂쉁䨵⭶⚏⑉潠乙숭䨴吺祏䭥優䁶㩟硫䤣飂䭚杇䍖幷⹉䫂䉃녉磎湈爫き塗ㅗ</w:t>
      </w:r>
      <w:r>
        <w:rPr/>
        <w:t>ꗂ</w:t>
      </w:r>
      <w:r>
        <w:rPr/>
        <w:t>䕑恸圻渲䗂䅞㧂䑁关땚쉊㒣䀫䥔</w:t>
      </w:r>
      <w:r>
        <w:rPr/>
        <w:t>ⵀ</w:t>
      </w:r>
      <w:r>
        <w:rPr/>
        <w:t>稽㩁ꅞ㪣⍹㙎䬸䀣景泃쉞纻坁ꎡ싂㖮쉞㕫殿冥仂䖬车⭀穙ꅬ䕱⑱츰㉢⤨毂⿂ꥢ䙸䡅瀬廂幪䍑㬴潷</w:t>
      </w:r>
      <w:r>
        <w:rPr/>
        <w:t>ꖱ</w:t>
      </w:r>
      <w:r>
        <w:rPr/>
        <w:t>忂灂⍷뾥</w:t>
      </w:r>
      <w:r>
        <w:rPr/>
        <w:t>Ⱞ</w:t>
      </w:r>
      <w:r>
        <w:rPr/>
        <w:t>녑冘䵙挶汀䡠</w:t>
      </w:r>
      <w:r>
        <w:rPr/>
        <w:t>ⵏ</w:t>
      </w:r>
      <w:r>
        <w:rPr/>
        <w:t>牨盍⩁</w:t>
      </w:r>
      <w:r>
        <w:rPr/>
        <w:t>ⰷ</w:t>
      </w:r>
      <w:r>
        <w:rPr/>
        <w:t>汋⦮䵙楺</w:t>
      </w:r>
      <w:r>
        <w:rPr/>
        <w:t>ꕲ</w:t>
      </w:r>
      <w:r>
        <w:rPr/>
        <w:t>頲㑲깨潷䚏奐⴬婔슩佢〦眵촵迂用⩔쉎ネ唺㩨㥥弪⭏戽棂汶斩没婏㩉쉈쉎砤䷂䔷穁䀮땋䔲㉫䨹楐慆敹㵱嗂</w:t>
      </w:r>
      <w:r>
        <w:rPr/>
        <w:t>ⱕ</w:t>
      </w:r>
      <w:r>
        <w:rPr/>
        <w:t>佡㩷㉒樦渴毂슿摐뿂塬微嚮⩫䉀숭썤飍凍儱歷</w:t>
      </w:r>
      <w:r>
        <w:rPr/>
        <w:t>⡙</w:t>
      </w:r>
      <w:r>
        <w:rPr/>
        <w:t>䭟恃堩쉠坫愽欫</w:t>
      </w:r>
      <w:r>
        <w:rPr/>
        <w:t>⡍</w:t>
      </w:r>
      <w:r>
        <w:rPr/>
        <w:t>帵䀻</w:t>
      </w:r>
      <w:r>
        <w:rPr/>
        <w:t>ꤽ</w:t>
      </w:r>
      <w:r>
        <w:rPr/>
        <w:t>숺䨪⌺汫啸癣</w:t>
      </w:r>
      <w:r>
        <w:rPr/>
        <w:t>ⵠ</w:t>
      </w:r>
      <w:r>
        <w:rPr/>
        <w:t>ㄳ쉧噅㍂帺洸ꥳ伦慯쉖䬦轂䳂噄盂숹칙╧橡</w:t>
      </w:r>
      <w:r>
        <w:rPr/>
        <w:t>ⲏ</w:t>
      </w:r>
      <w:r>
        <w:rPr/>
        <w:t>矂㉟䁢歂㛂䠤横祮ㅡ⧎싍祇慬ꏂ㑄녤眱ㄵ㷃숯⼪뭠湅곂숊京</w:t>
      </w:r>
      <w:r>
        <w:rPr/>
        <w:t>⠱⡙╂</w:t>
      </w:r>
      <w:r>
        <w:rPr/>
        <w:t>婎㩟澘⽂녓澥㍉䋎硤㝧⨯敚숬䮵㩺妘䬹㴣䁱制㙰넥쉚幥顺</w:t>
      </w:r>
      <w:r>
        <w:rPr/>
        <w:t>ⱗ</w:t>
      </w:r>
      <w:r>
        <w:rPr/>
        <w:t>ㅧ㢻剳슮㭈䡐쉉斣슿㦡婂뮬椬勂⩞䟂䰤ㅯ亻싂刽숪뽬쵎䱱쉍煨坦痂䋂╬毂쉄攪禬㵓煶숷顊䠽갭⮥ꄪ쉆婙䴴䖏䎵漦⩶䥾樳㌷奌欷硑㌪輪啷䭭㩏汭⍟癥ㅏ쉙⸬䊩쉸怷㬲뽲䛎</w:t>
      </w:r>
      <w:r>
        <w:rPr/>
        <w:t>⡣</w:t>
      </w:r>
      <w:r>
        <w:rPr/>
        <w:t>挬녏灚쉢歟犣⚵㴽䑪쉳땣繷男伮憱㥬쵎窻樥硫䐣桥睟䪏⩩慩汯涵摴末╨灳┥䅭垣⑤뮬</w:t>
      </w:r>
      <w:r>
        <w:rPr/>
        <w:t>ⰹ</w:t>
      </w:r>
      <w:r>
        <w:rPr/>
        <w:t>䝁</w:t>
      </w:r>
      <w:r>
        <w:rPr/>
        <w:t>⡁</w:t>
      </w:r>
      <w:r>
        <w:rPr/>
        <w:t>ㄮ⯎氨汫쉍┵剴㘽숴噈拍磂츽㝓啄㑪亥掿先⾿녒싃㙵呎㕦⍍䱶䭀愩숽弰䁓圱</w:t>
      </w:r>
      <w:r>
        <w:rPr/>
        <w:t>Ⱖ⠰</w:t>
      </w:r>
      <w:r>
        <w:rPr/>
        <w:t>䣂㇃⭌䙳顏䱏䚏⩐柂唽顬ㄻ倮獑넬犵⹪쉱싂截瞱漮坚쏂♟㩡圮ぴ櫍繎恏檿</w:t>
      </w:r>
      <w:r>
        <w:rPr/>
        <w:t>Ɐ</w:t>
      </w:r>
      <w:r>
        <w:rPr/>
        <w:t>쉦㩸愴擃⑏㡍껎䱦仂䭸䲡㔲⑑桫껂♧⥉싂㛂</w:t>
      </w:r>
      <w:r>
        <w:rPr/>
        <w:t>ⷂ</w:t>
      </w:r>
      <w:r>
        <w:rPr/>
        <w:t>숩㝉</w:t>
      </w:r>
      <w:r>
        <w:rPr/>
        <w:t>ꥅ</w:t>
      </w:r>
      <w:r>
        <w:rPr/>
        <w:t>朹縩礰㡇爻檱䤪ヂꍈ쉢㫂姂揂滂뽺숻垻문</w:t>
      </w:r>
      <w:r>
        <w:rPr/>
        <w:t>⡢</w:t>
      </w:r>
      <w:r>
        <w:rPr/>
        <w:t>砲湣䁡㍈奞啄⩹쉠믂츲㢏煰娯㕭惂捕熡百楆쉁㘦㜸窩晈熬䬯硯澬㝕칁</w:t>
      </w:r>
      <w:r>
        <w:rPr/>
        <w:t>⢩</w:t>
      </w:r>
      <w:r>
        <w:rPr/>
        <w:t>ꌮ쉾い숤牔㡌癠檿ꄤ쉖㝖槂潺澘䑧칰桒䓃⩓</w:t>
      </w:r>
      <w:r>
        <w:rPr/>
        <w:t>ⶬ</w:t>
      </w:r>
      <w:r>
        <w:rPr/>
        <w:t>ꥭ晷쉁㊿帣焣橇뽭忂쉣奭恸啥乊僂묩䈮䳂伳</w:t>
      </w:r>
      <w:r>
        <w:rPr/>
        <w:t>ⵉ</w:t>
      </w:r>
      <w:r>
        <w:rPr/>
        <w:t>䏎ꎱ딥淎煫㨣倻你眬쉏燂癏⬺쉫⵹廂攦숷습䙯ノ깯獘辣㩸䑥碩⭚渪⩋㩄⴪惂丣畠奯⺏숥슘祔䄣䱰䩄槂</w:t>
      </w:r>
      <w:r>
        <w:rPr/>
        <w:t>ꦵ꥞</w:t>
      </w:r>
      <w:r>
        <w:rPr/>
        <w:t>妮忂濂斘䑑슩呌庻温潕圯싂楠싍彈숫㬯䤯ぺ劬⨱㵉堪떘塐⸴佲哂⩔┲꺥싂쉤췂玥뭱ꅖ뽀</w:t>
      </w:r>
      <w:r>
        <w:rPr/>
        <w:t>⠻</w:t>
      </w:r>
      <w:r>
        <w:rPr/>
        <w:t>썙쉮쉙䝁決㩊卬꥘坯柂接橪⽌깧擂</w:t>
      </w:r>
      <w:r>
        <w:rPr/>
        <w:t>ⵐ</w:t>
      </w:r>
      <w:r>
        <w:rPr/>
        <w:t>反㕚步⑖䠻咱槂兰辿浠⫂凍歂轚朳恅甽䪘숲숶檘㕃⨤ㅴ䴷畟뮥┲ꥪ⨪光</w:t>
      </w:r>
      <w:r>
        <w:rPr/>
        <w:t>ⱥ</w:t>
      </w:r>
      <w:r>
        <w:rPr/>
        <w:t>玣넵䱉灀</w:t>
      </w:r>
      <w:r>
        <w:rPr/>
        <w:t>ꦩ</w:t>
      </w:r>
      <w:r>
        <w:rPr/>
        <w:t>ꎘ稩幵歾漽츶⬲俎媣彇呁砬뭱杏牤畦땈⍘ꥵ㤩幮碩祸潲뼰轾轨㜴녍썱唸쉚榣㌽슘㬯怽涥㢻㡶䉥쉱䅊偒뼪犮䵁쵢┊쉨奂숪쵉梬뽮刦쉋湈坴뼤〲癑䯂ꌣ椳⩔浙싂ꍕㅕ㘪쎻⼯掬㡊䱣갪⨭繀猫䡸䵦䤳╹汐⩤걪촱㫂睱䁩䑌⨳⍆彸轢輬쉌啊긱恍瀺怣㍵⩧㵏禣轕ㅦ녟䡎牯䀬忂憏</w:t>
      </w:r>
      <w:r>
        <w:rPr/>
        <w:t>⡕</w:t>
      </w:r>
      <w:r>
        <w:rPr/>
        <w:t>쉊䈴梿㨪溵싂숭婫恞䁭⫍湧䑅컂⬦咱咿畃轗㩭</w:t>
      </w:r>
      <w:r>
        <w:rPr/>
        <w:t>⡢</w:t>
      </w:r>
      <w:r>
        <w:rPr/>
        <w:t>꥓</w:t>
      </w:r>
      <w:r>
        <w:rPr/>
        <w:t>炬ꅁ䭅㶬頳쉔␥쉳뽩㚣㏂㝶漪䊩⿂␤繈䭆⒮╳묪嘬䐴浢顺䣂眺浔塸揂䍶猤⪩㥖⥫䎮䕊㯂係䁱㥌㷂婣乑꥖椥⏎</w:t>
      </w:r>
      <w:r>
        <w:rPr/>
        <w:t>⠨</w:t>
      </w:r>
      <w:r>
        <w:rPr/>
        <w:t>䜦</w:t>
      </w:r>
      <w:r>
        <w:rPr/>
        <w:t>ꔳ</w:t>
      </w:r>
      <w:r>
        <w:rPr/>
        <w:t>숳쏍焲숯忂쌽숦㶡嫍扱⛂慣㭆</w:t>
      </w:r>
      <w:r>
        <w:rPr/>
        <w:t>⣎</w:t>
      </w:r>
      <w:r>
        <w:rPr/>
        <w:t>卶╂䤬䝠烂婡⧎䋂놏槂㝌䱨쉕䉦숣䝷祂效䀯㪘㩂棂眪쉹㢮咥砸瑪仂祆㝐䡑漳⤶畃瀭䮻⩴扯</w:t>
      </w:r>
      <w:r>
        <w:rPr/>
        <w:t>Ⱞ</w:t>
      </w:r>
      <w:r>
        <w:rPr/>
        <w:t>匱椲썃⭟乳繡轸⥫㩈扙䖵㙓煗⭕慃焮呉窥䝄⨰帤濂쉓싂⫂惂ㅘ繡녺㴫㡮䐪卬슘爻⑏眹ꌳ겣뭠扱쉹㉖匶嗂㝢숹汕牋</w:t>
      </w:r>
      <w:r>
        <w:rPr/>
        <w:t>ⲱ⪬</w:t>
      </w:r>
      <w:r>
        <w:rPr/>
        <w:t>挰ꍩ⩘劣䡸쉪幬⫂幯⤺쉳猺⹟祈灪歀⍖厣숫㭃㜹⥎䉟⍺瓂쵯ꍀ㞩䁟썘땠칑桓媥숤⑕轸幭狎楣♦㒬汞幹숸珂뽞䫂㧂惂</w:t>
      </w:r>
      <w:r>
        <w:rPr/>
        <w:t>ꤪ</w:t>
      </w:r>
      <w:r>
        <w:rPr/>
        <w:t>倣䅾⎬佑瞩啁扭뭰䙊乚啥揂癮쉒뽊焷</w:t>
      </w:r>
      <w:r>
        <w:rPr/>
        <w:t>ꖬ</w:t>
      </w:r>
      <w:r>
        <w:rPr/>
        <w:t>梬歏쉣⤣癢璱繸怨䈯㕣姂뭦</w:t>
      </w:r>
      <w:r>
        <w:rPr/>
        <w:t>ꥋ</w:t>
      </w:r>
      <w:r>
        <w:rPr/>
        <w:t>䖻⤲⺱㝋榣뭘ꍁ㤶歋딩䭁䵒此⽊쉘㩠灲琽넺焣㓂畵灇㟂傻䵀辩◂⹱숦睸嘵椬樥⩷奩쉉䑶촬わ뭕摺쉮濂걶쎡堯忍⦣쵮禱䵱爭䂮</w:t>
      </w:r>
      <w:r>
        <w:rPr/>
        <w:t>ⵦ</w:t>
      </w:r>
      <w:r>
        <w:rPr/>
        <w:t>⽮녣숬桄剸杆爴䍷犿쉩稻氪浒⪩떥䵺䞵禩쉣顯⽫ぱ⿂佩ꅥ绂䩹㙸捊䵃杂㞡縬⾬到便稳⧂呫剃啞䕷珂亩夭땅套㞩皩稸쉓</w:t>
      </w:r>
      <w:r>
        <w:rPr/>
        <w:t>ⵥ</w:t>
      </w:r>
      <w:r>
        <w:rPr/>
        <w:t>㋂甴</w:t>
      </w:r>
      <w:r>
        <w:rPr/>
        <w:t>꧂</w:t>
      </w:r>
      <w:r>
        <w:rPr/>
        <w:t>㕏祉捅촤䕺晴吥쵗畳弰䝭庡捰쉋쉫䰻眦⩦兞窬䅭䁆㉾畢杢㝍</w:t>
      </w:r>
      <w:r>
        <w:rPr/>
        <w:t>ꤹ</w:t>
      </w:r>
      <w:r>
        <w:rPr/>
        <w:t>〣갬怲䭄冱㒮쉾犮슩兡䭺珂䩮♩␽皩⩸</w:t>
      </w:r>
      <w:r>
        <w:rPr/>
        <w:t>ⳍ</w:t>
      </w:r>
      <w:r>
        <w:rPr/>
        <w:t>溵偾쉙⛂䧂㗂煕</w:t>
      </w:r>
      <w:r>
        <w:rPr/>
        <w:t>ⱀ</w:t>
      </w:r>
      <w:r>
        <w:rPr/>
        <w:t>뗂㑤⩚䧂削뭠塍㓂参㐫⍹⩭싂⭟⤩䕊꺥绂榡╠㕠復ꇂ딊歌䌷㡍䭗⥳䝈깟浗䔩祘飂㗂櫂녀䉂塈晓㶻쵹㇎䕒싂瑅扱䉑ㅸ썗땫</w:t>
      </w:r>
      <w:r>
        <w:rPr/>
        <w:t>ꥄ</w:t>
      </w:r>
      <w:r>
        <w:rPr/>
        <w:t>㑸玱摭㍴⩊⌴湢뮩危扯乘칌楓㙬硆ꥦ쉬セ敪奾</w:t>
      </w:r>
      <w:r>
        <w:rPr/>
        <w:t>ꤴ</w:t>
      </w:r>
      <w:r>
        <w:rPr/>
        <w:t>뿂싂깍獭別뇂⵩⍧춻쉋</w:t>
      </w:r>
      <w:r>
        <w:rPr/>
        <w:t>ꖩ</w:t>
      </w:r>
      <w:r>
        <w:rPr/>
        <w:t>奯㓍⌤깹睹畣⤹惂</w:t>
      </w:r>
      <w:r>
        <w:rPr/>
        <w:t>꤫</w:t>
      </w:r>
      <w:r>
        <w:rPr/>
        <w:t>干䐬ꥪ䙏♶㑢个坙딻숳</w:t>
      </w:r>
      <w:r>
        <w:rPr/>
        <w:t>ⴭ</w:t>
      </w:r>
      <w:r>
        <w:rPr/>
        <w:t>㡴⾏걬뭫䤮䕐債哎牎疩樱噚쉹睁樥畸</w:t>
      </w:r>
      <w:r>
        <w:rPr/>
        <w:t>⠤</w:t>
      </w:r>
      <w:r>
        <w:rPr/>
        <w:t>瞏ォ䑀⻂碥攪㬩</w:t>
      </w:r>
      <w:r>
        <w:rPr/>
        <w:t>⣂</w:t>
      </w:r>
      <w:r>
        <w:rPr/>
        <w:t>扳⑖汌歃뇂숵녭숰㬸仂焤䍒䨹춘扣䙮䥇녺楊復쉸녍汚哂䁺촣皥癏</w:t>
      </w:r>
      <w:r>
        <w:rPr/>
        <w:t>ⵃ</w:t>
      </w:r>
      <w:r>
        <w:rPr/>
        <w:t>穗㖥⪵㜽呍䛂摳䡮焦㋂쉹欨ㅆ숦瑱潬䯂칯쉴㡡䝢슩喻噙揃숫㪵徱扨偾쉩祁父</w:t>
      </w:r>
      <w:r>
        <w:rPr/>
        <w:t>⢥</w:t>
      </w:r>
      <w:r>
        <w:rPr/>
        <w:t>㞩䍱⩂䩑圬ꌻ䕕桳걙ꅊ圵桎じ瘥啲塗䚡ꍹ쉣䳂癄䱦뗂㭹㟂슘渰払㖩风ꅮ㒮歲奇圴潴④欪</w:t>
      </w:r>
      <w:r>
        <w:rPr/>
        <w:t>꧂⍺</w:t>
      </w:r>
      <w:r>
        <w:rPr/>
        <w:t>牡硚坣䇂ꏂ㑟</w:t>
      </w:r>
      <w:r>
        <w:rPr/>
        <w:t>ⱚ</w:t>
      </w:r>
      <w:r>
        <w:rPr/>
        <w:t>啳䬣┽㨥뿂吽栣瀪쉃숺倷䐴㥱猩ꍦ机摞⍗</w:t>
      </w:r>
      <w:r>
        <w:rPr/>
        <w:t>ꤵ</w:t>
      </w:r>
      <w:r>
        <w:rPr/>
        <w:t>睙繰슱彨侘湁㭎枵숸㡃</w:t>
      </w:r>
      <w:r>
        <w:rPr/>
        <w:t>ⵣ</w:t>
      </w:r>
      <w:r>
        <w:rPr/>
        <w:t>땫愫㴩斿係泂쉌⩫慱滎梡쉵</w:t>
      </w:r>
      <w:r>
        <w:rPr/>
        <w:t>ⴻ</w:t>
      </w:r>
      <w:r>
        <w:rPr/>
        <w:t>愯슩漰쉑</w:t>
      </w:r>
      <w:r>
        <w:rPr/>
        <w:t>Ⳃ</w:t>
      </w:r>
      <w:r>
        <w:rPr/>
        <w:t>걺슬啕䁅㩀仂愰</w:t>
      </w:r>
      <w:r>
        <w:rPr/>
        <w:t>ꗂ</w:t>
      </w:r>
      <w:r>
        <w:rPr/>
        <w:t>슬㉀玣숹㞣桃╞곂캩쉯㝓╕썩塎</w:t>
      </w:r>
      <w:r>
        <w:rPr/>
        <w:t>ꦬ</w:t>
      </w:r>
      <w:r>
        <w:rPr/>
        <w:t>䗂</w:t>
      </w:r>
      <w:r>
        <w:rPr/>
        <w:t>ⵓ</w:t>
      </w:r>
      <w:r>
        <w:rPr/>
        <w:t>쉮华⌰殏㶱㚿䁠喏㤤</w:t>
      </w:r>
      <w:r>
        <w:rPr/>
        <w:t>⡱⩔</w:t>
      </w:r>
      <w:r>
        <w:rPr/>
        <w:t>恲礦쉋幅쉵溬歱䯂繭</w:t>
      </w:r>
      <w:r>
        <w:rPr/>
        <w:t>ⱶ</w:t>
      </w:r>
      <w:r>
        <w:rPr/>
        <w:t>坠</w:t>
      </w:r>
      <w:r>
        <w:rPr/>
        <w:t>⡃</w:t>
      </w:r>
      <w:r>
        <w:rPr/>
        <w:t>⽗䓂㢥쉃</w:t>
      </w:r>
      <w:r>
        <w:rPr/>
        <w:t>ꖡ</w:t>
      </w:r>
      <w:r>
        <w:rPr/>
        <w:t>쉐⩳湖秎併ꍧ䡃</w:t>
      </w:r>
      <w:r>
        <w:rPr/>
        <w:t>⡸</w:t>
      </w:r>
      <w:r>
        <w:rPr/>
        <w:t>暿汭坹桡汶썇뗂犮姍申㥸䗂偈䍷䅵걃畓</w:t>
      </w:r>
      <w:r>
        <w:rPr/>
        <w:t>ⷂ</w:t>
      </w:r>
      <w:r>
        <w:rPr/>
        <w:t>䭞劵勂쉐皏㵣㯂ま╓㕾刵뽊冣슩佷䵇</w:t>
      </w:r>
      <w:r>
        <w:rPr/>
        <w:t>꧂</w:t>
      </w:r>
      <w:r>
        <w:rPr/>
        <w:t>췃쉞㵲橋犱䑌⻍摎쉹쉣堮싍</w:t>
      </w:r>
      <w:r>
        <w:rPr/>
        <w:t>ꤲ</w:t>
      </w:r>
      <w:r>
        <w:rPr/>
        <w:t>炥煮㑈䡄操䡅颻帳⛂㡠輪瑭㝭</w:t>
      </w:r>
      <w:r>
        <w:rPr/>
        <w:t>ⵌ</w:t>
      </w:r>
      <w:r>
        <w:rPr/>
        <w:t>컂㫍쉬㤴믂숹坩㎥炵憻祤ꥺ凂束剉抡⼭含슣䍀椽⌹潳捉䀯嗂㤹⍰亏歬쉥儣╨乔栴㦮쉵쉢潞湐䩇㝤坱네慇䶮⒩䌭係敭づ땺喏摢⿂⤣뼮慟瑨쵊斿嗂⨳津딽汩㛂㪏刣䀽쉗啯楷⥓敯⑉㤣欶⤩㙉牋嚩╋樴師땡</w:t>
      </w:r>
      <w:r>
        <w:rPr/>
        <w:t>ꔱ</w:t>
      </w:r>
      <w:r>
        <w:rPr/>
        <w:t>㓂澿녇뼪潞轌熿</w:t>
      </w:r>
      <w:r>
        <w:rPr/>
        <w:t>ⱇ</w:t>
      </w:r>
      <w:r>
        <w:rPr/>
        <w:t>䄯녡</w:t>
      </w:r>
      <w:r>
        <w:rPr/>
        <w:t>ꤺ</w:t>
      </w:r>
      <w:r>
        <w:rPr/>
        <w:t>天瓂乬䕶♀琱祡숮뼪櫂䥷太䶡걤⴦䤶䙫橬獴砯榻挮昴◂奔晑渊晾⍯쉦칭䈣쉀硘棎䉒䙄免㌯頯⼲劥斻抿뾥습䡔䷎䱡⺻哃쉩忂</w:t>
      </w:r>
      <w:r>
        <w:rPr/>
        <w:t>⡘</w:t>
      </w:r>
      <w:r>
        <w:rPr/>
        <w:t>숬㭹⬶浔當ㄤ䦻畅⍖熻뭺橅㈹撻急쉔⸣ォㄷ㫂唴䂮㔪健夵㩎獗攭嘽氶숣䍵⴯컂砻슮㛂뽾朩</w:t>
      </w:r>
      <w:r>
        <w:rPr/>
        <w:t>ꕹ</w:t>
      </w:r>
      <w:r>
        <w:rPr/>
        <w:t>畏㋍に㠪卵䙌겏磂⫂潫⩕呄硠種泂♹쉧㜮呢</w:t>
      </w:r>
      <w:r>
        <w:rPr/>
        <w:t>ⱦ</w:t>
      </w:r>
      <w:r>
        <w:rPr/>
        <w:t>坈⩡犬璏Ⓜ㨬奐頻㡡</w:t>
      </w:r>
      <w:r>
        <w:rPr/>
        <w:t>⡾</w:t>
      </w:r>
      <w:r>
        <w:rPr/>
        <w:t>ꥆ</w:t>
      </w:r>
      <w:r>
        <w:rPr/>
        <w:t>㩧숨⥵攫玿뼭⮮硟곃摳睄</w:t>
      </w:r>
      <w:r>
        <w:rPr/>
        <w:t>꧃</w:t>
      </w:r>
      <w:r>
        <w:rPr/>
        <w:t>硋묥⺻⑥◂⚬顆㌺숶⽳煵挤擂캣䕤녟助噄뇂灋啋瀸</w:t>
      </w:r>
      <w:r>
        <w:rPr/>
        <w:t>⡤</w:t>
      </w:r>
      <w:r>
        <w:rPr/>
        <w:t>ㆮ</w:t>
      </w:r>
      <w:r>
        <w:rPr/>
        <w:t>ꦩ</w:t>
      </w:r>
      <w:r>
        <w:rPr/>
        <w:t>쉋滂칂</w:t>
      </w:r>
      <w:r>
        <w:rPr/>
        <w:t>ⱓ</w:t>
      </w:r>
      <w:r>
        <w:rPr/>
        <w:t>㚣潁剥㙎숴条㷃䥺Ⓨ祅ㅇ</w:t>
      </w:r>
      <w:r>
        <w:rPr/>
        <w:t>꧂</w:t>
      </w:r>
      <w:r>
        <w:rPr/>
        <w:t>椯슿⩉ァ嚮〬䔯䧂暿匽扒嘶抿</w:t>
      </w:r>
      <w:r>
        <w:rPr/>
        <w:t>꧍</w:t>
      </w:r>
      <w:r>
        <w:rPr/>
        <w:t>䵷썯飂䛂坍슻㛂䌵</w:t>
      </w:r>
      <w:r>
        <w:rPr/>
        <w:t>⡹</w:t>
      </w:r>
      <w:r>
        <w:rPr/>
        <w:t>뽖㣂潹슘쌮煠復熩㢘뮡䲩</w:t>
      </w:r>
      <w:r>
        <w:rPr/>
        <w:t>ꕃ</w:t>
      </w:r>
      <w:r>
        <w:rPr/>
        <w:t>ꄥ湀䩄敋걧゘辻牺迍眭祑䉴䌩剬䅂싂⌱</w:t>
      </w:r>
      <w:r>
        <w:rPr/>
        <w:t>ꤤ</w:t>
      </w:r>
      <w:r>
        <w:rPr/>
        <w:t>繚㐤矍县</w:t>
      </w:r>
      <w:r>
        <w:rPr/>
        <w:t>ꕖ</w:t>
      </w:r>
      <w:r>
        <w:rPr/>
        <w:t>輦㨳꥚㠫㇂싂쉹⩈繩坁倭걷슮瞏</w:t>
      </w:r>
      <w:r>
        <w:rPr/>
        <w:t>ꕣ</w:t>
      </w:r>
      <w:r>
        <w:rPr/>
        <w:t>곎坖杏⨣眹挮ꅚ侬㖬뇃呄畍捈杌搦㥋⚵渭ꥱ㛂䬵㡙朻伩烂潒轚䥧托Ⓜ奙樨欰恐⍂䅇剮⬺⬷䡹桙〩㠷깠杘쉁卞⥣거걙䉗䐷㧂䝬갥╙匦걇♵♋뭉桬暡슣滂捣Ⓜ</w:t>
      </w:r>
      <w:r>
        <w:rPr/>
        <w:t>ⷃ</w:t>
      </w:r>
      <w:r>
        <w:rPr/>
        <w:t>啖쉍㩘㖻䍉쉏汒</w:t>
      </w:r>
      <w:r>
        <w:rPr/>
        <w:t>ꕳ</w:t>
      </w:r>
      <w:r>
        <w:rPr/>
        <w:t>䣂だ</w:t>
      </w:r>
      <w:r>
        <w:rPr/>
        <w:t>ꥍꔥ</w:t>
      </w:r>
      <w:r>
        <w:rPr/>
        <w:t>츣㙧☬숸瀫橰档淂磂搽婥弤牑塶轴祃놡⹰쉅㋂㌹쉊䩭䍒礶戯⭅깚⩩⥾来┩癡礱</w:t>
      </w:r>
      <w:r>
        <w:rPr/>
        <w:t>ⵗ</w:t>
      </w:r>
      <w:r>
        <w:rPr/>
        <w:t>숬䱢輻䖘䤷爽䉸梣</w:t>
      </w:r>
      <w:r>
        <w:rPr/>
        <w:t>⡕</w:t>
      </w:r>
      <w:r>
        <w:rPr/>
        <w:t>슘兂横䰹쉂㈦䁋㵱杤⦮硞묷啤숱뽤䴪ッ땁㪡児쉍槂䄶㍸♙僂殘</w:t>
      </w:r>
      <w:r>
        <w:rPr/>
        <w:t>⡒</w:t>
      </w:r>
      <w:r>
        <w:rPr/>
        <w:t>⽳㡱㩅恩䉚浟㉷䌲ヂ녨坒숽䴸䍈佊䱫㣂</w:t>
      </w:r>
      <w:r>
        <w:rPr/>
        <w:t>⢮</w:t>
      </w:r>
      <w:r>
        <w:rPr/>
        <w:t>㋂슩䔤⼮䍍媬ㆣ濂겮췎獯湲䤲㚣쉳瀨䊮兯칤싍ꌩ癥㍶䘹㎏⛂㦻癩갳䡚稪</w:t>
      </w:r>
      <w:r>
        <w:rPr/>
        <w:t>ⱋ</w:t>
      </w:r>
      <w:r>
        <w:rPr/>
        <w:t>㢡樲浐挥內뽕煒⧂浇捣䶿㝢</w:t>
      </w:r>
      <w:r>
        <w:rPr/>
        <w:t>ꥍ</w:t>
      </w:r>
      <w:r>
        <w:rPr/>
        <w:t>싂䷂汾㤤뿂쉱㕨쉒ㅒ灊숰䎥䅯庱急뽴ꅅ炱녩畅숽컂㷂쉑쉹</w:t>
      </w:r>
      <w:r>
        <w:rPr/>
        <w:t>⠥</w:t>
      </w:r>
      <w:r>
        <w:rPr/>
        <w:t>朲杆乡꥖⫂䉣塅쉠㵔䵊㵴庬⹂灹⭪䤫슿沥ꅳ갯㤥ㅃ</w:t>
      </w:r>
      <w:r>
        <w:rPr/>
        <w:t>ⵆ</w:t>
      </w:r>
      <w:r>
        <w:rPr/>
        <w:t>炿</w:t>
      </w:r>
      <w:r>
        <w:rPr/>
        <w:t>Ⱔ</w:t>
      </w:r>
      <w:r>
        <w:rPr/>
        <w:t>䰬</w:t>
      </w:r>
      <w:r>
        <w:rPr/>
        <w:t>ⶩ</w:t>
      </w:r>
      <w:r>
        <w:rPr/>
        <w:t>〹걂澩싂</w:t>
      </w:r>
      <w:r>
        <w:rPr/>
        <w:t>Ⳃ</w:t>
      </w:r>
      <w:r>
        <w:rPr/>
        <w:t>쉴轶</w:t>
      </w:r>
      <w:r>
        <w:rPr/>
        <w:t>ꖥ</w:t>
      </w:r>
      <w:r>
        <w:rPr/>
        <w:t>㩂卙嗂堹捲涥歲顈숷椱剦猊狂顂䌯㥩噮皡燃轍슣숬⭮焣湉怲穎摅嚩싂〪⍅곂㵇猩桍㍬⯂쉗毃唵녰顈嘮癰㑫쉲克䵹㶣猦숪䕂晳ꅩꏎ㝇仂쉸⍮潇摡⼪⍪㏂쉎晒沱☺쉁㕀㷂毂揂ꎡ놩칷犩器埂䑈纘傣㍙椰䌣⸮싂쉅幁帶唯攨뭄樮杁⩯侵숪㯂숵㐬䥐䩓</w:t>
      </w:r>
      <w:r>
        <w:rPr/>
        <w:t>ꔱ</w:t>
      </w:r>
      <w:r>
        <w:rPr/>
        <w:t>쉘卥奈쉪楥깨㝣㍸갩㕐䖬ㅬ䌮</w:t>
      </w:r>
      <w:r>
        <w:rPr/>
        <w:t>꧂</w:t>
      </w:r>
      <w:r>
        <w:rPr/>
        <w:t>䢿⎵䊮숬㢬澮漬洪稩戫떣⩸☥畧뽦⑏剐䰷昽繚玏</w:t>
      </w:r>
      <w:r>
        <w:rPr/>
        <w:t>ꤽ</w:t>
      </w:r>
      <w:r>
        <w:rPr/>
        <w:t>ⱁ</w:t>
      </w:r>
      <w:r>
        <w:rPr/>
        <w:t>쉈⨸깕汗쉱䉩ぅ煡싂溵挣䣂夫犏쉶뭍㈰㕈㝫瑸⍄⮩㔽뾬嗎␣ꎡ橞</w:t>
      </w:r>
      <w:r>
        <w:rPr/>
        <w:t>ⴲ</w:t>
      </w:r>
      <w:r>
        <w:rPr/>
        <w:t>ꍎ㵃⬭</w:t>
      </w:r>
      <w:r>
        <w:rPr/>
        <w:t>ⱅ</w:t>
      </w:r>
      <w:r>
        <w:rPr/>
        <w:t>䁔幫䥄奅ꍘ体쉀䭓딣癴桂쵦捂䉖춘攷楳睒䝴</w:t>
      </w:r>
      <w:r>
        <w:rPr/>
        <w:t>ⳃ</w:t>
      </w:r>
      <w:r>
        <w:rPr/>
        <w:t>扭汔칫摺䱪甴竂싂</w:t>
      </w:r>
      <w:r>
        <w:rPr/>
        <w:t>⡟</w:t>
      </w:r>
      <w:r>
        <w:rPr/>
        <w:t>穱싍歈㍚沏睍</w:t>
      </w:r>
      <w:r>
        <w:rPr/>
        <w:t>Ȿ</w:t>
      </w:r>
      <w:r>
        <w:rPr/>
        <w:t>쉹썭⎘揂枣㈮㭸杮뭫뽹刳㡁⩏㡙</w:t>
      </w:r>
      <w:r>
        <w:rPr/>
        <w:t>ꕈ꥞</w:t>
      </w:r>
      <w:r>
        <w:rPr/>
        <w:t>奺깲</w:t>
      </w:r>
      <w:r>
        <w:rPr/>
        <w:t>ⵊ</w:t>
      </w:r>
      <w:r>
        <w:rPr/>
        <w:t>㭂椻㵔䋎㕴潟쉃䛃쏂</w:t>
      </w:r>
      <w:r>
        <w:rPr/>
        <w:t>ꕎ꧂</w:t>
      </w:r>
      <w:r>
        <w:rPr/>
        <w:t>䛂䕤焹䩧숭쉠㌥⨨䵚睦佢䠩奔睱컂止⍕䁮䕇숲㥞쉤婞湠癈⮿⽷쌽璥恌땅卤乮ꥷ睦剕슏晫ꍊ녾珂埂灆䄴㛂乓쉍㩃䅣咩㉴⑚剐顮䴸伪丹睹偍쉓╚⹡츪㡧䕲轁땱爣⭙컂㩓城㷃쌳</w:t>
      </w:r>
      <w:r>
        <w:rPr/>
        <w:t>ꔬ</w:t>
      </w:r>
      <w:r>
        <w:rPr/>
        <w:t>㑊촬칟偮牯牒䀯썶䃂㚏礫塦㵊呲楣埃燂犩⍈㝡浃</w:t>
      </w:r>
      <w:r>
        <w:rPr/>
        <w:t>Ⳃ⹖</w:t>
      </w:r>
      <w:r>
        <w:rPr/>
        <w:t>匯畤</w:t>
      </w:r>
      <w:r>
        <w:rPr/>
        <w:t>ꕭⷂ</w:t>
      </w:r>
      <w:r>
        <w:rPr/>
        <w:t>㈤</w:t>
      </w:r>
      <w:r>
        <w:rPr/>
        <w:t>ⵂ</w:t>
      </w:r>
      <w:r>
        <w:rPr/>
        <w:t>䥢〳쉆䱖칊䠥㶘祓琣竂産촱</w:t>
      </w:r>
      <w:r>
        <w:rPr/>
        <w:t>ⱬ</w:t>
      </w:r>
      <w:r>
        <w:rPr/>
        <w:t>捇內쉶쵦悡긯䧂辿恙堣庱湙딮⹞</w:t>
      </w:r>
      <w:r>
        <w:rPr/>
        <w:t>꥟</w:t>
      </w:r>
      <w:r>
        <w:rPr/>
        <w:t>䱁␥恶题㙆䇂⑪㑕ㅖ숸䕘㖏䁴㌱繙㇍㶩琸勂搰㜬캡頩슥琣㩫堷칅ィ⬽⨲犿䶘슡爮츳䕗汧摹숹쉔⭟㜸縰刺쉀摵⹍╘⻍깓뾏穉㠷⍦弪礷뽃㑳ㅈ圭숯꥚灀䃂⪱䠭䉱倳剧</w:t>
      </w:r>
      <w:r>
        <w:rPr/>
        <w:t>ⵞ</w:t>
      </w:r>
      <w:r>
        <w:rPr/>
        <w:t>祙窏슻㙤䠫琭䭰녥</w:t>
      </w:r>
      <w:r>
        <w:rPr/>
        <w:t>ꖡ</w:t>
      </w:r>
      <w:r>
        <w:rPr/>
        <w:t>涘䃂个兺⴪卮〴䉋挩䕚</w:t>
      </w:r>
      <w:r>
        <w:rPr/>
        <w:t>⡖</w:t>
      </w:r>
      <w:r>
        <w:rPr/>
        <w:t>㈯婣㚥䲬쉤县轕싂硎悻壂䬦桳㇂牮놵쉆㬣敶</w:t>
      </w:r>
      <w:r>
        <w:rPr/>
        <w:t>⠦</w:t>
      </w:r>
      <w:r>
        <w:rPr/>
        <w:t>깩佾彌쉢⨺額楐䴭区䠴⽦啭秂䓂㐯싂ㅚ⨴㤳奕楯顰㚘䯍獩땺ㅂ쉱</w:t>
      </w:r>
      <w:r>
        <w:rPr/>
        <w:t>ⱃ</w:t>
      </w:r>
      <w:r>
        <w:rPr/>
        <w:t>䒥爻⩹慇칁票䆣攱截桤權桌땇迂滂싃慓礣癗⬣洭</w:t>
      </w:r>
      <w:r>
        <w:rPr/>
        <w:t>⡯</w:t>
      </w:r>
      <w:r>
        <w:rPr/>
        <w:t>歊슻坓넰⵫㡂ꍪ楏쵗☤催㡙긳弫㈫⍤濂顬刪㕹頰⩬漭</w:t>
      </w:r>
      <w:r>
        <w:rPr/>
        <w:t>ꕅ</w:t>
      </w:r>
      <w:r>
        <w:rPr/>
        <w:t>喵쎿晞䅬쉀轭毂㊵倵깵쉟坉䡏</w:t>
      </w:r>
      <w:r>
        <w:rPr/>
        <w:t>⡒</w:t>
      </w:r>
      <w:r>
        <w:rPr/>
        <w:t>瑕⌱嗎檵</w:t>
      </w:r>
      <w:r>
        <w:rPr/>
        <w:t>Ⳏ┪</w:t>
      </w:r>
      <w:r>
        <w:rPr/>
        <w:t>癭强⍲懍䤲슘礫栳쉹ꅍ㙖䧂佫狂祰繅䖵㝱額걬뾘慮㬳䝂㍲슱婁儽塈䑫皵깏䵷庘䁨洴♏쉠株顤䵧燎숯祃硍썁梘怸牑僂枮䅬깂晧츪䅦夬㝵㓂乇娵촷⎵漲䜸ꅎ㉟㘪</w:t>
      </w:r>
      <w:r>
        <w:rPr/>
        <w:t>ꔹⷂ</w:t>
      </w:r>
      <w:r>
        <w:rPr/>
        <w:t>㜷䍤䅬䗎䡅숤</w:t>
      </w:r>
      <w:r>
        <w:rPr/>
        <w:t>⡠</w:t>
      </w:r>
      <w:r>
        <w:rPr/>
        <w:t>뭧쉂恁璣슏⩫ꅫ䱂ꥮ偉</w:t>
      </w:r>
      <w:r>
        <w:rPr/>
        <w:t>ꕎ</w:t>
      </w:r>
      <w:r>
        <w:rPr/>
        <w:t>彎┣싂⻂⭉䒻庡숩婉⫂偘쉐偾砣徥</w:t>
      </w:r>
      <w:r>
        <w:rPr/>
        <w:t>ꕫ</w:t>
      </w:r>
      <w:r>
        <w:rPr/>
        <w:t>幣썠䁤숯⸤睌沩江㧂뭒䩉彯긶</w:t>
      </w:r>
      <w:r>
        <w:rPr/>
        <w:t>ⵥ⑃</w:t>
      </w:r>
      <w:r>
        <w:rPr/>
        <w:t>摕瑵磂㒘琯㩟牲婺䙤⤪兡땎㍂ꄲ喡癫扑㓂슬싎⍲슘쉡楩吪</w:t>
      </w:r>
      <w:r>
        <w:rPr/>
        <w:t>ꕑ</w:t>
      </w:r>
      <w:r>
        <w:rPr/>
        <w:t>㍖末係⑄⍄쉚䑨㍠晑㨵刨⒣슩微⬯㴫瀹ꅷ⛃쉐</w:t>
      </w:r>
      <w:r>
        <w:rPr/>
        <w:t>⠸⨤</w:t>
      </w:r>
      <w:r>
        <w:rPr/>
        <w:t>圽⍾畓瀯⤨捭晓촸愻쉄⩇䖏</w:t>
      </w:r>
      <w:r>
        <w:rPr/>
        <w:t>⠥</w:t>
      </w:r>
      <w:r>
        <w:rPr/>
        <w:t>쉱놏ꍭ칱丶䩋걔㨤䙥璣딣灢楤⤤塃숸劘</w:t>
      </w:r>
      <w:r>
        <w:rPr/>
        <w:t>ⰴ</w:t>
      </w:r>
      <w:r>
        <w:rPr/>
        <w:t>ꅙ䧂</w:t>
      </w:r>
      <w:r>
        <w:rPr/>
        <w:t>⢵</w:t>
      </w:r>
      <w:r>
        <w:rPr/>
        <w:t>ꏂ쉖</w:t>
      </w:r>
      <w:r>
        <w:rPr/>
        <w:t>⡄</w:t>
      </w:r>
      <w:r>
        <w:rPr/>
        <w:t>杞쉁勎佶煾珂㐦⩑슘ㅯ걸⥯</w:t>
      </w:r>
      <w:r>
        <w:rPr/>
        <w:t>ꤶ</w:t>
      </w:r>
      <w:r>
        <w:rPr/>
        <w:t>榮浧椦畵</w:t>
      </w:r>
      <w:r>
        <w:rPr/>
        <w:t>ⵯ⩣⩤</w:t>
      </w:r>
      <w:r>
        <w:rPr/>
        <w:t>썣楺兀慬㬴桃⿂⭉偍璱䊱幵싂뽒싂戻䙴繙拂</w:t>
      </w:r>
      <w:r>
        <w:rPr/>
        <w:t>ⱔ</w:t>
      </w:r>
      <w:r>
        <w:rPr/>
        <w:t>숥願牣氲扚㡠䵷㤤牵晲癍㌮㊱쉥ㅰ㩙拎䔲橸땑瑪祡䠵䡒</w:t>
      </w:r>
      <w:r>
        <w:rPr/>
        <w:t>ⴰ</w:t>
      </w:r>
      <w:r>
        <w:rPr/>
        <w:t>し䥲䞏숺䓂椤轑</w:t>
      </w:r>
    </w:p>
    <w:p>
      <w:pPr>
        <w:pStyle w:val="PreformattedText"/>
        <w:bidi w:val="0"/>
        <w:spacing w:before="0" w:after="0"/>
        <w:jc w:val="left"/>
        <w:rPr/>
      </w:pPr>
      <w:r>
        <w:rPr/>
        <w:t>⫂</w:t>
      </w:r>
      <w:r>
        <w:rPr/>
        <w:t>걫橃暵牨긨⩚癇칤쉬擂슬堤걎㕮㪿慘玱桦䪬伬瘥䝋眤瑎捆뭆反輲숩折䏂歘攮彥녔砪縴奊杏㤹㐩숻梣㋂</w:t>
      </w:r>
      <w:r>
        <w:rPr/>
        <w:t>ⴳ</w:t>
      </w:r>
      <w:r>
        <w:rPr/>
        <w:t>辻쎏뗂头卡⹍䉃슬╱㭙汓浙渻㔰睧</w:t>
      </w:r>
      <w:r>
        <w:rPr/>
        <w:t>ꕷ</w:t>
      </w:r>
      <w:r>
        <w:rPr/>
        <w:t>楣쉚为䏎⩢兙祎歌깚숥顲㍨飂氺</w:t>
      </w:r>
      <w:r>
        <w:rPr/>
        <w:t>Ⱡ</w:t>
      </w:r>
      <w:r>
        <w:rPr/>
        <w:t>亿㵋㥊뮡┭゘淂껂깦⌰㣂쉸䑂㎣乑囂䚻</w:t>
      </w:r>
      <w:r>
        <w:rPr/>
        <w:t>⡸</w:t>
      </w:r>
      <w:r>
        <w:rPr/>
        <w:t>쉹깥ꅱ</w:t>
      </w:r>
      <w:r>
        <w:rPr/>
        <w:t>⡖</w:t>
      </w:r>
      <w:r>
        <w:rPr/>
        <w:t>䁖걐當⑅䝢䜣⹱㷂圴㩍쉡㌬슱╸凂䋂쉣矍偰숲瑊䀷普敷撬</w:t>
      </w:r>
      <w:r>
        <w:rPr/>
        <w:t>ꕫ</w:t>
      </w:r>
      <w:r>
        <w:rPr/>
        <w:t>䛎⹕浭礬扐쉨痍㒩걚恍亏壂</w:t>
      </w:r>
      <w:r>
        <w:rPr/>
        <w:t>ꤤ</w:t>
      </w:r>
      <w:r>
        <w:rPr/>
        <w:t>㈫㏂䉸쉆癑뿂整汊凃顴땂쵗夯扑슥灆⩊䥘䰵唹뗂塹琺录暏帻⬷焮焸晃䮏⾥嫂뗂㝢䩒步</w:t>
      </w:r>
      <w:r>
        <w:rPr/>
        <w:t>⡚</w:t>
      </w:r>
      <w:r>
        <w:rPr/>
        <w:t>㐳恁</w:t>
      </w:r>
      <w:r>
        <w:rPr/>
        <w:t>⡗</w:t>
      </w:r>
      <w:r>
        <w:rPr/>
        <w:t>싎묊㡫彐㭟쉃浏⩔医滂咩싂</w:t>
      </w:r>
      <w:r>
        <w:rPr/>
        <w:t>ꤦ</w:t>
      </w:r>
      <w:r>
        <w:rPr/>
        <w:t>摏ꅊ䑄顋汒깁숦묣쉌땑쉰</w:t>
      </w:r>
      <w:r>
        <w:rPr/>
        <w:t>⢘</w:t>
      </w:r>
      <w:r>
        <w:rPr/>
        <w:t>恗杬⩬</w:t>
      </w:r>
      <w:r>
        <w:rPr/>
        <w:t>꥟⚡</w:t>
      </w:r>
      <w:r>
        <w:rPr/>
        <w:t>㥲摨㝩繥㉺㪿㥺歵</w:t>
      </w:r>
      <w:r>
        <w:rPr/>
        <w:t>ꗂ</w:t>
      </w:r>
      <w:r>
        <w:rPr/>
        <w:t>칞橵䊵颣⽏儺幃㍦싂㌭杔滂⒣넲歘⮥숭眤彑愪⥲塷⹰숤桭爬ꄱ칅恉⹋ꆬ䠶</w:t>
      </w:r>
      <w:r>
        <w:rPr/>
        <w:t>ꕑ</w:t>
      </w:r>
      <w:r>
        <w:rPr/>
        <w:t>㡶뾵権썬烃瀰䭊☯噃⤭呮參㉪뾥捁걵쉸歘놣</w:t>
      </w:r>
      <w:r>
        <w:rPr/>
        <w:t>Ⱪ␺</w:t>
      </w:r>
      <w:r>
        <w:rPr/>
        <w:t>ꤩ</w:t>
      </w:r>
      <w:r>
        <w:rPr/>
        <w:t>础㢮</w:t>
      </w:r>
      <w:r>
        <w:rPr/>
        <w:t>⠴</w:t>
      </w:r>
      <w:r>
        <w:rPr/>
        <w:t>쉌〴䩁♰䝯垻硲兹䈲쉂卤係儣牁晸穠歲뇍㘱吱슏䝮䧂敤㊻⩉㎿䴰䕍晖㞏㎱⸴唣컂顾숸ꥱ㩯歺栺쉅쉐䅪숭</w:t>
      </w:r>
      <w:r>
        <w:rPr/>
        <w:t>ⵋ</w:t>
      </w:r>
      <w:r>
        <w:rPr/>
        <w:t>ꅶ⍍쎡䩀츬璱婢掏⥄문카㡁兆⍞⭤䭨奟䵞捎녍倫䑸爥畣繌こ싂싂瑨뭙䣂뭭땱쉘㵸㡢犏䏂桋嘮懂轭塋</w:t>
      </w:r>
      <w:r>
        <w:rPr/>
        <w:t>ꕁ</w:t>
      </w:r>
      <w:r>
        <w:rPr/>
        <w:t>䭩恥䁳㤦浖顶쉅亱깯㫂瑙⪮⹲槂췂彃⯃暘獷㕲㡢牮</w:t>
      </w:r>
      <w:r>
        <w:rPr/>
        <w:t>ⱋ</w:t>
      </w:r>
      <w:r>
        <w:rPr/>
        <w:t>癪唩</w:t>
      </w:r>
      <w:r>
        <w:rPr/>
        <w:t>ⲵ</w:t>
      </w:r>
      <w:r>
        <w:rPr/>
        <w:t>圪슡奄㉸</w:t>
      </w:r>
      <w:r>
        <w:rPr/>
        <w:t>ꥏ</w:t>
      </w:r>
      <w:r>
        <w:rPr/>
        <w:t>商椺嗂䙘汙쉀䍃䁄伳䕇숻㙪扇印前㔬昺싂</w:t>
      </w:r>
      <w:r>
        <w:rPr/>
        <w:t>ꤽ</w:t>
      </w:r>
      <w:r>
        <w:rPr/>
        <w:t>乧沵䍱㠤偓䅇票녀䭅ㅖ䕍瑚땯娨慊⑰⭍厱こ本憣怵슱娳䖣噧敇囂噉䵢⭵</w:t>
      </w:r>
      <w:r>
        <w:rPr/>
        <w:t>ⲥ</w:t>
      </w:r>
      <w:r>
        <w:rPr/>
        <w:t>䐻녇偹夵╬䁴慞╺갫牱猣䲘⩖桤捑桮唫䊿⭂癚牂彆癡滃㵶䱵ꄯ婷⑔⼷뗎싃彄挦쉃澡䒵創숨ꅩ㋂熮䓂佡䀭潅含쉢쉓⿎</w:t>
      </w:r>
      <w:r>
        <w:rPr/>
        <w:t>ⴳ</w:t>
      </w:r>
      <w:r>
        <w:rPr/>
        <w:t>牵听䰯뭧걷疩斮弰汒ꄮ⨸奨䥲㫂䵎灳쉯䅓⨪</w:t>
      </w:r>
      <w:r>
        <w:rPr/>
        <w:t>ⵧ␳⛍</w:t>
      </w:r>
      <w:r>
        <w:rPr/>
        <w:t>㢏╘吵頥⍃䡸庣꥘녩츪⒵晗獔湀쉷但偕㕸꥞ꅫ灙⍘瑧栽湭⼽杣䉋唺稽㑘⩘慚礮櫂㩢</w:t>
      </w:r>
      <w:r>
        <w:rPr/>
        <w:t>⡳</w:t>
      </w:r>
      <w:r>
        <w:rPr/>
        <w:t>㘮꥚㇍䗂쉂輫㢏员숴썺쉔㗂欷噭丬ㆻ</w:t>
      </w:r>
      <w:r>
        <w:rPr/>
        <w:t>ꦵ</w:t>
      </w:r>
      <w:r>
        <w:rPr/>
        <w:t>숽睡䝆她睰㭶剫呃䙢爣澘顰熬捆믂⹰쉊▣╵仂攸⩌瑆┮䓂䧂쉳䑪噯뭱</w:t>
      </w:r>
      <w:r>
        <w:rPr/>
        <w:t>ꖩ</w:t>
      </w:r>
      <w:r>
        <w:rPr/>
        <w:t>湳㘫乒浱澱◂恉</w:t>
      </w:r>
      <w:r>
        <w:rPr/>
        <w:t>ꔱ</w:t>
      </w:r>
      <w:r>
        <w:rPr/>
        <w:t>娸깺썐佚⵷쌳따쉕㷂卉䕬슣</w:t>
      </w:r>
      <w:r>
        <w:rPr/>
        <w:t>⡶</w:t>
      </w:r>
      <w:r>
        <w:rPr/>
        <w:t>剂땪硌琭쉳⹂佹歸佋㍖쉬䵊</w:t>
      </w:r>
      <w:r>
        <w:rPr/>
        <w:t>ⴻ</w:t>
      </w:r>
      <w:r>
        <w:rPr/>
        <w:t>楘纩⩄橾整䌬䴪쉳⑦癋搪⹞䉎ㅯ</w:t>
      </w:r>
      <w:r>
        <w:rPr/>
        <w:t>ꕚ</w:t>
      </w:r>
      <w:r>
        <w:rPr/>
        <w:t>煂琥쉹䙅で䖻썘灹婺繥䱬䠻渮</w:t>
      </w:r>
      <w:r>
        <w:rPr/>
        <w:t>ⰵ</w:t>
      </w:r>
      <w:r>
        <w:rPr/>
        <w:t>颏걳</w:t>
      </w:r>
      <w:r>
        <w:rPr/>
        <w:t>⡆</w:t>
      </w:r>
      <w:r>
        <w:rPr/>
        <w:t>灣䄵据挬숤乆牗</w:t>
      </w:r>
      <w:r>
        <w:rPr/>
        <w:t>Ⳃ</w:t>
      </w:r>
      <w:r>
        <w:rPr/>
        <w:t>숽㤱矂稪桌슩卑</w:t>
      </w:r>
      <w:r>
        <w:rPr/>
        <w:t>ⰱ</w:t>
      </w:r>
      <w:r>
        <w:rPr/>
        <w:t>穉㙠㭖⹩䨊㟂㬰⽾呣堦쉃㡳캮噚썞⽺䐫䍦繌穑㉁</w:t>
      </w:r>
      <w:r>
        <w:rPr/>
        <w:t>ⰵ</w:t>
      </w:r>
      <w:r>
        <w:rPr/>
        <w:t>䝶绂揎㝣㝚䵾呕㡬㏃㖵㡓幸秂䤪䇂穰獵幭恙囂묯癈悱摮㔨뿂洳</w:t>
      </w:r>
      <w:r>
        <w:rPr/>
        <w:t>ꕫ</w:t>
      </w:r>
      <w:r>
        <w:rPr/>
        <w:t>숯輹䜵␦硒</w:t>
      </w:r>
      <w:r>
        <w:rPr/>
        <w:t>⢻꥞</w:t>
      </w:r>
      <w:r>
        <w:rPr/>
        <w:t>呙긣操斮쵐⵲䚬㮩䓂睂깯</w:t>
      </w:r>
      <w:r>
        <w:rPr/>
        <w:t>⡆</w:t>
      </w:r>
      <w:r>
        <w:rPr/>
        <w:t>䍓␩쉀</w:t>
      </w:r>
      <w:r>
        <w:rPr/>
        <w:t>Ⱕ</w:t>
      </w:r>
      <w:r>
        <w:rPr/>
        <w:t>숺樯⨣䝂䳂䪏㠶썷㘭漯숦</w:t>
      </w:r>
      <w:r>
        <w:rPr/>
        <w:t>ⴽ</w:t>
      </w:r>
      <w:r>
        <w:rPr/>
        <w:t>桳넸损싂녦夫澥쉀慷㑎쉓⸨♬傥▿㐬凎兲櫍㍇睫欭輥㙃䟂汀棂㵸奇</w:t>
      </w:r>
      <w:r>
        <w:rPr/>
        <w:t>⠬</w:t>
      </w:r>
      <w:r>
        <w:rPr/>
        <w:t>䬤㡚놿繄슬繟䃂打徱淂歸쉵㡺矂杈⑌奲쵦⍕컂㡳扷⨪숪奔盂⪡㭧䂩顯獄⽡泂潕熻埂쉚㎘椱숸䂿亵㩙漴噯㘯䶘</w:t>
      </w:r>
      <w:r>
        <w:rPr/>
        <w:t>ⱔ</w:t>
      </w:r>
      <w:r>
        <w:rPr/>
        <w:t>㡟㚡땐䥹</w:t>
      </w:r>
      <w:r>
        <w:rPr/>
        <w:t>ꤷ</w:t>
      </w:r>
      <w:r>
        <w:rPr/>
        <w:t>礭</w:t>
      </w:r>
      <w:r>
        <w:rPr/>
        <w:t>ꕫ</w:t>
      </w:r>
      <w:r>
        <w:rPr/>
        <w:t>潇沣䜺敭極䥨伪䥪䙈䥺呈幋⍱묱搲뽧㬮涱没㈸ㅈ硐䭅㉵⫂</w:t>
      </w:r>
      <w:r>
        <w:rPr/>
        <w:t>꧂</w:t>
      </w:r>
      <w:r>
        <w:rPr/>
        <w:t>塉쉘㥸畒䡞撘㈳䛃⼪捦㵵樫⽞測㩈扸쉂</w:t>
      </w:r>
      <w:r>
        <w:rPr/>
        <w:t>ꥀ</w:t>
      </w:r>
      <w:r>
        <w:rPr/>
        <w:t>노⨲⾣嗂晲畃뭉䊘塕庮畆䱄⍒㩗〩坢㘪犿䘪䩂숣⹧旃䭱뽨华勂畨摁깮⼲㙺帶㉊썡뭶㩤쉯㙤䛂갻ㆵ獡怪㍗㙰㠶泂㖿ㆬ圵佣氺吸曂偮슮元瀱☬䯃卥癫☪꥚僂㍉桷㡭䉯窥〥兠瀬㝙㯍殻㈦쉬䍂썖㴯</w:t>
      </w:r>
      <w:r>
        <w:rPr/>
        <w:t>ꤶ</w:t>
      </w:r>
      <w:r>
        <w:rPr/>
        <w:t>救⥡兣㕸偋♣硹䪣樥㡒䉬捶쌹㋂她忂噯弥싂嚩拂嘵佞겱丸湪䑟쉣栻慰</w:t>
      </w:r>
      <w:r>
        <w:rPr/>
        <w:t>ꔩ</w:t>
      </w:r>
      <w:r>
        <w:rPr/>
        <w:t>숫䍧⦿</w:t>
      </w:r>
      <w:r>
        <w:rPr/>
        <w:t>ꤤ</w:t>
      </w:r>
      <w:r>
        <w:rPr/>
        <w:t>砪硬债⮵㙧㩠뽊䕤</w:t>
      </w:r>
      <w:r>
        <w:rPr/>
        <w:t>ⵗ</w:t>
      </w:r>
      <w:r>
        <w:rPr/>
        <w:t>乫㭲║潪㬻繞⌯쌺所⨦ꏂ㋂煗㞣숷梵㐣㯂⌵㨶䱄李껂扂쉙佶⹴䵴싂기灀歩火ㅄ扭䎡瀪祴汖歋楙㪿⼺嘦㍗桳⍷橴⨰뿂䖻辿䙕㕥ꥫび呴檵⿂</w:t>
      </w:r>
      <w:r>
        <w:rPr/>
        <w:t>ⱸ</w:t>
      </w:r>
      <w:r>
        <w:rPr/>
        <w:t>㡠⨸癅</w:t>
      </w:r>
      <w:r>
        <w:rPr/>
        <w:t>⢱</w:t>
      </w:r>
      <w:r>
        <w:rPr/>
        <w:t>倥槂쉕쉎剕眵쌤楐㴷䑘幭땕砳숻湕廂싃歖婵⍦䈣◂稯栫䅄ꄪ怬䬸㡅㡂湄歸㫂剴傻㥪⵶奌⭶⪿喣昷縪촷顯术畒ꌯ湐湲绂区弻杸숻갨싂</w:t>
      </w:r>
      <w:r>
        <w:rPr/>
        <w:t>⡤</w:t>
      </w:r>
      <w:r>
        <w:rPr/>
        <w:t>砶悡厵⵾⑩싂㑄据⥃䨨祈䥲</w:t>
      </w:r>
      <w:r>
        <w:rPr/>
        <w:t>⣂</w:t>
      </w:r>
      <w:r>
        <w:rPr/>
        <w:t>枏瑃녈⒩浲祋뭑</w:t>
      </w:r>
      <w:r>
        <w:rPr/>
        <w:t>ⵍ</w:t>
      </w:r>
      <w:r>
        <w:rPr/>
        <w:t>空㵺矂쉎杮顮</w:t>
      </w:r>
      <w:r>
        <w:rPr/>
        <w:t>ꔥ⭘</w:t>
      </w:r>
      <w:r>
        <w:rPr/>
        <w:t>㉴求䅈ꍳ辥璵슣䦻恣⽡䉂♡仂㯂娸愵熿깰⭮䂻柍伥쉡㈶䴊숫♹ꏎ栩⻂㜫긷啄懂㑷䕒딬浔쉋㷂硶樣놱떩瑨</w:t>
      </w:r>
      <w:r>
        <w:rPr/>
        <w:t>Ɽ</w:t>
      </w:r>
      <w:r>
        <w:rPr/>
        <w:t>墬柂㭨ꌥ츱</w:t>
      </w:r>
      <w:r>
        <w:rPr/>
        <w:t>ꕀ</w:t>
      </w:r>
      <w:r>
        <w:rPr/>
        <w:t>タ湓⎮䙵甽⸣⮿縶䕢䨽ꄰ㑯唭㭤⍦䭫瓂操뭊㔭♠</w:t>
      </w:r>
      <w:r>
        <w:rPr/>
        <w:t>⠯</w:t>
      </w:r>
      <w:r>
        <w:rPr/>
        <w:t>䱵灤庡㴬祲略</w:t>
      </w:r>
      <w:r>
        <w:rPr/>
        <w:t>ꤩ</w:t>
      </w:r>
      <w:r>
        <w:rPr/>
        <w:t>쉊칵쉇夨娹䨣昹╵뽂㪡䱠䰴搱楂收㢻</w:t>
      </w:r>
      <w:r>
        <w:rPr/>
        <w:t>⡉</w:t>
      </w:r>
      <w:r>
        <w:rPr/>
        <w:t>䱩㐮撥쉲圭栨䭚棂㕨ꍋ㥶䜻汹㉤癵䨩ꥩ伳숥繂쉈穩牳輦堪㥗䑤〹璬슬⩯癀〈煑쉳</w:t>
      </w:r>
      <w:r>
        <w:rPr/>
        <w:t>ⷍ</w:t>
      </w:r>
      <w:r>
        <w:rPr/>
        <w:t>呥偤顩숳⦮晁敐杈䙕㴯ㄬ恮用⩸影㜪</w:t>
      </w:r>
      <w:r>
        <w:rPr/>
        <w:t>ⰸ</w:t>
      </w:r>
      <w:r>
        <w:rPr/>
        <w:t>敏⩔䔤抿䝖┲䩶㝥朷뽺弮⾣숸浗輷㠺䡋栤껃斮璏ꥤ㜨傣頰䚩お亡余頶㢣䦩쵊쉃幷숬汨䩏䔩㡚幓⍄勂偉</w:t>
      </w:r>
      <w:r>
        <w:rPr/>
        <w:t>⵰</w:t>
      </w:r>
      <w:r>
        <w:rPr/>
        <w:t>搦硴ꌺ싂슱쉤否啰玮仂ㄪ㉇쉊㕊浢⨴佚쉘畭妱席彆䕂敒╬㤤</w:t>
      </w:r>
      <w:r>
        <w:rPr/>
        <w:t>⡓</w:t>
      </w:r>
      <w:r>
        <w:rPr/>
        <w:t>쉓┻稴婬棂汆夶┫</w:t>
      </w:r>
      <w:r>
        <w:rPr/>
        <w:t>ꔽ</w:t>
      </w:r>
      <w:r>
        <w:rPr/>
        <w:t>⺘啟㩍䊣쉚轴㶥䀱顙䘺懂櫂</w:t>
      </w:r>
      <w:r>
        <w:rPr/>
        <w:t>ꥌ</w:t>
      </w:r>
      <w:r>
        <w:rPr/>
        <w:t>怬焤춣䟂㝨輦条⸬练칫埂繓夨⑖깃</w:t>
      </w:r>
      <w:r>
        <w:rPr/>
        <w:t>⡭</w:t>
      </w:r>
      <w:r>
        <w:rPr/>
        <w:t>ꤱ</w:t>
      </w:r>
      <w:r>
        <w:rPr/>
        <w:t>內䜬坄硢숥쉆⥔땫哂㟂䭧ァ偅⾘喻䭧딽</w:t>
      </w:r>
      <w:r>
        <w:rPr/>
        <w:t>ꕡ</w:t>
      </w:r>
      <w:r>
        <w:rPr/>
        <w:t>估影啯녨暘咘숳⎡圪⑧潬恋쉌癆⮵쉧</w:t>
      </w:r>
      <w:r>
        <w:rPr/>
        <w:t>ꕅ</w:t>
      </w:r>
      <w:r>
        <w:rPr/>
        <w:t>쉌䅳之ꌭ┭㕐쵇</w:t>
      </w:r>
      <w:r>
        <w:rPr/>
        <w:t>ꥃ</w:t>
      </w:r>
      <w:r>
        <w:rPr/>
        <w:t>㵃睘쉲쉏息迂扄搷悱秂狂沩⦵参쉷願楂晓瘭㖵</w:t>
      </w:r>
      <w:r>
        <w:rPr/>
        <w:t>ꤳ</w:t>
      </w:r>
      <w:r>
        <w:rPr/>
        <w:t>숳㭖丩⭕㏂頺扠瀯欳娯</w:t>
      </w:r>
      <w:r>
        <w:rPr/>
        <w:t>꤫</w:t>
      </w:r>
      <w:r>
        <w:rPr/>
        <w:t>㡵</w:t>
      </w:r>
      <w:r>
        <w:rPr/>
        <w:t>ⵙ</w:t>
      </w:r>
      <w:r>
        <w:rPr/>
        <w:t>牓䄫灐䨤瑨춣㉑㷂杢䶩ꍤ啧㞡☤</w:t>
      </w:r>
      <w:r>
        <w:rPr/>
        <w:t>ꖱꔻ</w:t>
      </w:r>
      <w:r>
        <w:rPr/>
        <w:t>婊⾵ꅦ䮡歷Ⓜ䅞攩䍮쉚⼷䲿⤪㡋묶咿稲㭗怰澥嫂䁣烍ꍚ顤㤪恷쉥㩖䭠癶段灴䕴攽</w:t>
      </w:r>
      <w:r>
        <w:rPr/>
        <w:t>ⴹ</w:t>
      </w:r>
      <w:r>
        <w:rPr/>
        <w:t>稸㖵쉞⭤盂䰤⴯䓍帪勃㡣㡬⌦癡啀♪쉀卓㏂뽴㌪檮♰䙓帮歇깞ꌯ囂漹</w:t>
      </w:r>
      <w:r>
        <w:rPr/>
        <w:t>ꤩ</w:t>
      </w:r>
      <w:r>
        <w:rPr/>
        <w:t>䒿䈳䝁</w:t>
      </w:r>
      <w:r>
        <w:rPr/>
        <w:t>ꤰ</w:t>
      </w:r>
      <w:r>
        <w:rPr/>
        <w:t>偮쵡硇쉒╦佾敳䑲㥭䨳べ題⽖숴촲敕䌥繇칭ꌤ娩</w:t>
      </w:r>
      <w:r>
        <w:rPr/>
        <w:t>⠱</w:t>
      </w:r>
      <w:r>
        <w:rPr/>
        <w:t>슩⩯杩⻂嘨⌳⩏楨䘪漯䮬梣輴䂬㩆潁⏂幃촮</w:t>
      </w:r>
      <w:r>
        <w:rPr/>
        <w:t>꤯⤥</w:t>
      </w:r>
      <w:r>
        <w:rPr/>
        <w:t>坵晩⨭</w:t>
      </w:r>
      <w:r>
        <w:rPr/>
        <w:t>ⴣ</w:t>
      </w:r>
      <w:r>
        <w:rPr/>
        <w:t>싂쉸噀灥ꍵ숬㷂䉏깹쉫䞘⹭㠩灬盂祵㭍䕹⭊⿍栲䙓告ꍎ쉧ꅴ⩱슩␱慔払䥩䛂繟㈤䅇묪戥☮</w:t>
      </w:r>
      <w:r>
        <w:rPr/>
        <w:t>ⶵ</w:t>
      </w:r>
      <w:r>
        <w:rPr/>
        <w:t>扲盎套盂쉦㊩繭⚱믍䗍挰睥汌╬棂仍䝇恳䥔츪䕧汧싂숊⍺姃㠰</w:t>
      </w:r>
      <w:r>
        <w:rPr/>
        <w:t>⣂⭆</w:t>
      </w:r>
      <w:r>
        <w:rPr/>
        <w:t>瞩样䩎컂깾쉏泂窩䡟넨썵걑煬奪ㅎ扔繖</w:t>
      </w:r>
      <w:r>
        <w:rPr/>
        <w:t>Ⳃⰳ</w:t>
      </w:r>
      <w:r>
        <w:rPr/>
        <w:t>䝆啹悏爸⏂䥘㍕깞稷橓呯ヂ⮿䔯䤳佷䝞湪</w:t>
      </w:r>
      <w:r>
        <w:rPr/>
        <w:t>ꕤ</w:t>
      </w:r>
      <w:r>
        <w:rPr/>
        <w:t>倵礬䙪汞㔭⎩匯싂先슿㙗颣䑸电⭡䷂瑞䀥䙳곂숦浟쉏㒣坎╌⸽썖뭕꥕搳쉃쉃㊡ꏃ晬灈䙌䮘患弴彐숶幣쉂싂슱桏旂照垮曂⍖凂恰復䍳⍾掻쉴</w:t>
      </w:r>
      <w:r>
        <w:rPr/>
        <w:t>ⱈ</w:t>
      </w:r>
      <w:r>
        <w:rPr/>
        <w:t>玵挹◍䠮假⹮単癆싂쌬擂吮□㘵橦牌お쵭♊姂䥔♫㗂Ⓜ惂칍㟂싂뼲顓溵⍶婥㏂偉⼮㋂焺慷䏂暬㚩磎剧ꅸ䍆쉸⨺쉍嫍╳亘뽹쉺所뭨칲反幕䞵칦쉭ㅗ楅슻佁轑⥧ㅫ믍朩䡌</w:t>
      </w:r>
      <w:r>
        <w:rPr/>
        <w:t>⡱</w:t>
      </w:r>
      <w:r>
        <w:rPr/>
        <w:t>ㄭ⵹ꍠ䍀쏍⹺㩡㉵呥쉯璘ꏂ숲折䄦䰩⥕㝴姂╍뾻뼪湘껃⿂ꌹ搤帺場숵㩺ꥷ亻슻淂䀽</w:t>
      </w:r>
      <w:r>
        <w:rPr/>
        <w:t>꧂</w:t>
      </w:r>
      <w:r>
        <w:rPr/>
        <w:t>㵐渵숦쌺쉎圪㝨칌걩⮱䰰恨吮㙍</w:t>
      </w:r>
      <w:r>
        <w:rPr/>
        <w:t>ⶬ</w:t>
      </w:r>
      <w:r>
        <w:rPr/>
        <w:t>㖏慚䐭瀫搵其恖썵祶㑚湸䱎쉆渰煯枵暱䵶戺迂樱廂捁䙥危䘵癒⹡⽒癧⑞刯䰷䥧㥴╓㡀浪申收獖⨩쉉ㄭ䮱瑒</w:t>
      </w:r>
      <w:r>
        <w:rPr/>
        <w:t>ꤲ</w:t>
      </w:r>
      <w:r>
        <w:rPr/>
        <w:t>䩤♀쉦</w:t>
      </w:r>
      <w:r>
        <w:rPr/>
        <w:t>⡄꥾</w:t>
      </w:r>
      <w:r>
        <w:rPr/>
        <w:t>䍠佅嗂瑸ꇂ灄䡆쉗桰숪</w:t>
      </w:r>
      <w:r>
        <w:rPr/>
        <w:t>ⱁ</w:t>
      </w:r>
      <w:r>
        <w:rPr/>
        <w:t>ꗍ</w:t>
      </w:r>
      <w:r>
        <w:rPr/>
        <w:t>⼮칌숭ヂ⍲娱昸쉖垘⽋㉇㝄㈮</w:t>
      </w:r>
      <w:r>
        <w:rPr/>
        <w:t>⠻</w:t>
      </w:r>
      <w:r>
        <w:rPr/>
        <w:t>圪숤췂玣榡⮿睆戦촩⽴丩쌳</w:t>
      </w:r>
      <w:r>
        <w:rPr/>
        <w:t>ⵚ</w:t>
      </w:r>
      <w:r>
        <w:rPr/>
        <w:t>땞㙺㥞牫쉅䌺扂噟灴㦩䵭坑捄ꥫ┺玿㉪噸쉰顈쉂嘥ꅊ</w:t>
      </w:r>
      <w:r>
        <w:rPr/>
        <w:t>꧂</w:t>
      </w:r>
      <w:r>
        <w:rPr/>
        <w:t>浰瓂彺灐嚥湏灆㭺焤썙칖皵䬷㕤㙑䨻㡶⹸㩒⦬</w:t>
      </w:r>
      <w:r>
        <w:rPr/>
        <w:t>ꔰ</w:t>
      </w:r>
      <w:r>
        <w:rPr/>
        <w:t>昪⑴噺싂䘸嗂偮ꥧ슡浉梱礤種梬⬽湙氭㩟㐨曍䌸</w:t>
      </w:r>
      <w:r>
        <w:rPr/>
        <w:t>ꤤ</w:t>
      </w:r>
      <w:r>
        <w:rPr/>
        <w:t>畉쉾伵㉉䊵</w:t>
      </w:r>
      <w:r>
        <w:rPr/>
        <w:t>ꤪ</w:t>
      </w:r>
      <w:r>
        <w:rPr/>
        <w:t>癶쉙</w:t>
      </w:r>
      <w:r>
        <w:rPr/>
        <w:t>ⲏ</w:t>
      </w:r>
      <w:r>
        <w:rPr/>
        <w:t>ㄪ긶涩摶哂媩╶⑸</w:t>
      </w:r>
      <w:r>
        <w:rPr/>
        <w:t>ꦥ</w:t>
      </w:r>
      <w:r>
        <w:rPr/>
        <w:t>㩬纏爲榘䭙松㫂怪쉑숲긻숬忂埂䪩繪漨⫂ꍊ繒녖깶晱帽ꥹ昮䴽썃塷唻䅇剺쵮ꅧ땵딴㍐厩껂穕⫍䐪쵤祪䱃ぁ䁺䑏䁏㑁潎㘪</w:t>
      </w:r>
      <w:r>
        <w:rPr/>
        <w:t>ⴺ</w:t>
      </w:r>
      <w:r>
        <w:rPr/>
        <w:t>堮⛍</w:t>
      </w:r>
      <w:r>
        <w:rPr/>
        <w:t>⡪</w:t>
      </w:r>
      <w:r>
        <w:rPr/>
        <w:t>㝒呔㦘佌㡀칯涱竃壂ꍹ婇坴檥䋂㌯唶㵂促</w:t>
      </w:r>
      <w:r>
        <w:rPr/>
        <w:t>⣂</w:t>
      </w:r>
      <w:r>
        <w:rPr/>
        <w:t>⼥⵬係</w:t>
      </w:r>
      <w:r>
        <w:rPr/>
        <w:t>Ɱ</w:t>
      </w:r>
      <w:r>
        <w:rPr/>
        <w:t>塘꥔㝢㥲깁쉍쉍橥䑖潓京숩땀ㆿ䜶䳂桓偀獞栩汑뼩⪬㵮催쉁⪱權뽠䐩颵</w:t>
      </w:r>
      <w:r>
        <w:rPr/>
        <w:t>ⱉ</w:t>
      </w:r>
      <w:r>
        <w:rPr/>
        <w:t>䁊쉅唵催䆮圣扴弪쉗ꅱ硪䁴噔쉸䝙쉃⫃츰琪稩㬭穫狂炘恮偘쉶㕒⼪湷녩䆬썗</w:t>
      </w:r>
      <w:r>
        <w:rPr/>
        <w:t>ꗂ</w:t>
      </w:r>
      <w:r>
        <w:rPr/>
        <w:t>썥偓奖䁟敕㍌㗂圣⭆㙬䰻摹䠬扲堯浑䷂깮娱㭃⨨欰痎쉷⴪⽬乁뽠ꄻ樻썅汑ギ姍숩繎欷㭔湷潔㌳ꅓ싂⫂</w:t>
      </w:r>
      <w:r>
        <w:rPr/>
        <w:t>ꕺ</w:t>
      </w:r>
      <w:r>
        <w:rPr/>
        <w:t>参睞煱</w:t>
      </w:r>
      <w:r>
        <w:rPr/>
        <w:t>⡬</w:t>
      </w:r>
      <w:r>
        <w:rPr/>
        <w:t>牸噖ㄣꥶ洫⫃䄶때榏狂煘疘숤厩档䀰㐭㡸⚘匳ꄽ⑈兡头䜻犏摂媿穲땧⍃ꍒꌺꅞ䄸泎⤮ꥴ梣偔ㅊ슣嫎⌺母⌺杷⹦쉸싂</w:t>
      </w:r>
      <w:r>
        <w:rPr/>
        <w:t>⡣</w:t>
      </w:r>
      <w:r>
        <w:rPr/>
        <w:t>쉷촬⥣칅摅䥰䩖永㈱㵣煣쉯恪桯牂␨扏䱹⌫㙙㕅迂眪稭⧂䙗歕敄獒穡</w:t>
      </w:r>
      <w:r>
        <w:rPr/>
        <w:t>ⵥ</w:t>
      </w:r>
      <w:r>
        <w:rPr/>
        <w:t>⡪⸳</w:t>
      </w:r>
      <w:r>
        <w:rPr/>
        <w:t>䑣牾싂秂摙彰ꏂ쵅⨪祃弭搨䬫琱⧂쌫걍憣扶迂轄価㌺嘹ꥣ轮쉗ꏂ䥕싂怴</w:t>
      </w:r>
      <w:r>
        <w:rPr/>
        <w:t>ꤤ</w:t>
      </w:r>
      <w:r>
        <w:rPr/>
        <w:t>䬬奡⵭뼮兞扤㴪畠彦歴歳涏楹䜫㮥ꥣ숹顏걧墩溩╉潁楏盂⽲♙♏⨥曂啥</w:t>
      </w:r>
      <w:r>
        <w:rPr/>
        <w:t>꧂</w:t>
      </w:r>
      <w:r>
        <w:rPr/>
        <w:t>さ㨺슻쉦녮⪬⵳䡺摷㕏</w:t>
      </w:r>
      <w:r>
        <w:rPr/>
        <w:t>ꤦ</w:t>
      </w:r>
      <w:r>
        <w:rPr/>
        <w:t>䍨䉇녁癎䔥</w:t>
      </w:r>
      <w:r>
        <w:rPr/>
        <w:t>⠪</w:t>
      </w:r>
      <w:r>
        <w:rPr/>
        <w:t>춱挣슥啚湠㚩橳䱀汊ꥶ焪</w:t>
      </w:r>
      <w:r>
        <w:rPr/>
        <w:t>꧂</w:t>
      </w:r>
      <w:r>
        <w:rPr/>
        <w:t>橠싂焮꺣㮏顎㩱습⭌</w:t>
      </w:r>
      <w:r>
        <w:rPr/>
        <w:t>ⱟ</w:t>
      </w:r>
      <w:r>
        <w:rPr/>
        <w:t>噟㦥㇂南㡄ꥲ侮才</w:t>
      </w:r>
      <w:r>
        <w:rPr/>
        <w:t>ꖿꕨ</w:t>
      </w:r>
      <w:r>
        <w:rPr/>
        <w:t>ꥯꥴ䨦楪呒㮏</w:t>
      </w:r>
      <w:r>
        <w:rPr/>
        <w:t>Ⱨ</w:t>
      </w:r>
      <w:r>
        <w:rPr/>
        <w:t>쉂潀䉰ヂ䶣嫂䒏沩숬⶘曂拂栬ꄪ婄</w:t>
      </w:r>
      <w:r>
        <w:rPr/>
        <w:t>ꕳ</w:t>
      </w:r>
      <w:r>
        <w:rPr/>
        <w:t>㞿䰦⺩城䭞䩤䨪⩉祹顎ꌰ漦걘쉔で</w:t>
      </w:r>
      <w:r>
        <w:rPr/>
        <w:t>꥓</w:t>
      </w:r>
      <w:r>
        <w:rPr/>
        <w:t>㩰쉟䥳녕恚塷扎幦</w:t>
      </w:r>
      <w:r>
        <w:rPr/>
        <w:t>ꥍ</w:t>
      </w:r>
      <w:r>
        <w:rPr/>
        <w:t>ꏂ슥潬㠮歊坆㭣佀氣⥡奓瀭㕕哂㏂⺣⯂颩捔㪬㈣쉴彥乭䑎</w:t>
      </w:r>
      <w:r>
        <w:rPr/>
        <w:t>⢻</w:t>
      </w:r>
      <w:r>
        <w:rPr/>
        <w:t>㵕幯숴余妿⫂슣䚡亣䏂쵎祙䉓ꄸ歲澱숲塪煪䷂깮䄸뭫妮㷂뽦渲쉆桨쵣䙹幓灄㍕ꥩ䰹癌⽮㕑歖嘳캘⽔橭䚿㇂촯轔곂澩⑀숬䓂숲</w:t>
      </w:r>
      <w:r>
        <w:rPr/>
        <w:t>ⱏ</w:t>
      </w:r>
      <w:r>
        <w:rPr/>
        <w:t>幣䃃渪⹦⭺婨</w:t>
      </w:r>
      <w:r>
        <w:rPr/>
        <w:t>ⵁ</w:t>
      </w:r>
      <w:r>
        <w:rPr/>
        <w:t>繇⍀埂唫쉣슬췂垬爲勂䅏繟浍ぞ컂숽⹗碘뼳彧⨬睍⼫祇䬽꤮焲╉䁭</w:t>
      </w:r>
      <w:r>
        <w:rPr/>
        <w:t>⢩</w:t>
      </w:r>
      <w:r>
        <w:rPr/>
        <w:t>쉔㠩녗眪䡾숻⩖淃칚칶煸〤</w:t>
      </w:r>
      <w:r>
        <w:rPr/>
        <w:t>ꦡ</w:t>
      </w:r>
      <w:r>
        <w:rPr/>
        <w:t>乶慓祀未捕㏃䅩䁩쉔淍橬䈶</w:t>
      </w:r>
      <w:r>
        <w:rPr/>
        <w:t>ꕬ</w:t>
      </w:r>
      <w:r>
        <w:rPr/>
        <w:t>쉯煈帥㊻䉥啱☨睧扆걏硎쉲慉ꥴ扷檱컂繟栳彡歙⥏념䡯㨪碥い쉓冿쉉歘含唫瓂幦娊喵っꥦ</w:t>
      </w:r>
      <w:r>
        <w:rPr/>
        <w:t>ꕰ</w:t>
      </w:r>
      <w:r>
        <w:rPr/>
        <w:t>쉰濂숬쵧窬䭀♶琥♸</w:t>
      </w:r>
      <w:r>
        <w:rPr/>
        <w:t>ⵒ</w:t>
      </w:r>
      <w:r>
        <w:rPr/>
        <w:t>绂◂䪏卂䢬쉥</w:t>
      </w:r>
      <w:r>
        <w:rPr/>
        <w:t>ꥍ</w:t>
      </w:r>
      <w:r>
        <w:rPr/>
        <w:t>䍴㆘㥕斥컍亩┱啂䯂걉䍩</w:t>
      </w:r>
      <w:r>
        <w:rPr/>
        <w:t>ⱇ</w:t>
      </w:r>
      <w:r>
        <w:rPr/>
        <w:t>䠥⪬毂숽㎡⭃쉉</w:t>
      </w:r>
      <w:r>
        <w:rPr/>
        <w:t>ꔨ</w:t>
      </w:r>
      <w:r>
        <w:rPr/>
        <w:t>䡗勂慬䐱奰㝕杢塲묽땓⑄捔㩏㐲䥰㜮爬⨩婯㘸画檬廃呲儻땸⌸⩢煺숮彆祆㍰榬睗쵋쉦㵑夲㵳슬␪</w:t>
      </w:r>
      <w:r>
        <w:rPr/>
        <w:t>ꦵ</w:t>
      </w:r>
      <w:r>
        <w:rPr/>
        <w:t>し䝇攰垻ꍘ楢⤻䘴僂攪뽧䘽㍀渨漰믂輬丯痂⑪䊩刣䡎䈨硏</w:t>
      </w:r>
      <w:r>
        <w:rPr/>
        <w:t>Ⱘ</w:t>
      </w:r>
      <w:r>
        <w:rPr/>
        <w:t>㛂估啯쵫潪</w:t>
      </w:r>
      <w:r>
        <w:rPr/>
        <w:t>⵰ꕧ</w:t>
      </w:r>
      <w:r>
        <w:rPr/>
        <w:t>輲</w:t>
      </w:r>
      <w:r>
        <w:rPr/>
        <w:t>⡈</w:t>
      </w:r>
      <w:r>
        <w:rPr/>
        <w:t>ⵆ</w:t>
      </w:r>
      <w:r>
        <w:rPr/>
        <w:t>촪쉄⩔♥⒥⺿숨䨫嘶獃뭃儻珂敨癤剹㕯摍妩橮砶숨䙡뽟ꥣ䨷㕭쵭┸ㅙ숵쉇㙍哂</w:t>
      </w:r>
      <w:r>
        <w:rPr/>
        <w:t>ꔳ</w:t>
      </w:r>
      <w:r>
        <w:rPr/>
        <w:t>⽠묰䚡㉭痂♁뇂䏍晃ꅡ帱⤦戲漫颱姂쉢⿎ꆡ䰩䍣丱嚻灖唱슮咏圴⹎䅭矂摙慑䁐쉉倦焩䐸娪⪻䭔䅗汳縰╡塧슣㦏灬壂㵁</w:t>
      </w:r>
      <w:r>
        <w:rPr/>
        <w:t>ꥏ</w:t>
      </w:r>
      <w:r>
        <w:rPr/>
        <w:t>泂╶橡敀參だ氶⹯憮⥑頴㙬汭쉣婨恬软睶䅚䴺㜱敺쉍컂晆츪条烂稷砸䭴㙒敃䧂</w:t>
      </w:r>
      <w:r>
        <w:rPr/>
        <w:t>ⵂ⍊⥄</w:t>
      </w:r>
      <w:r>
        <w:rPr/>
        <w:t>㕐迎湇䱉㨨盂摡祯⎡婴涻捠⼳ꍷ㥱儭㕖㉖◂⭴䬯숭</w:t>
      </w:r>
      <w:r>
        <w:rPr/>
        <w:t>ⴸ⹭</w:t>
      </w:r>
      <w:r>
        <w:rPr/>
        <w:t>䉓奰㫂畂╲楕䜽瘯伺壂䈺⤳쉘츽憮╏㚿㵗⑍쉒娭땬呂晄䀪㒘悩㑎䑄呏</w:t>
      </w:r>
      <w:r>
        <w:rPr/>
        <w:t>ꥃ</w:t>
      </w:r>
      <w:r>
        <w:rPr/>
        <w:t>嫂䰽㩳</w:t>
      </w:r>
      <w:r>
        <w:rPr/>
        <w:t>ꔴ</w:t>
      </w:r>
      <w:r>
        <w:rPr/>
        <w:t>쉀㥙偟㡗歆匰녔</w:t>
      </w:r>
      <w:r>
        <w:rPr/>
        <w:t>Ⲭ</w:t>
      </w:r>
      <w:r>
        <w:rPr/>
        <w:t>㑟⮣冏卩匹杈吸卭㭏슩呷䬯穔䭩扯汙⩅㡑唰睕慄歹佨䜭竂歏桅⪏煮埂㍐辬穅刱㌴썧祇⹷</w:t>
      </w:r>
      <w:r>
        <w:rPr/>
        <w:t>ⱙ</w:t>
      </w:r>
      <w:r>
        <w:rPr/>
        <w:t>獷䢮搯ꎘ⫂娭並녱⸹㍾澮⽔坟ꇂ塦㡆놩噯伮⥸滂䊣</w:t>
      </w:r>
      <w:r>
        <w:rPr/>
        <w:t>ꕃ</w:t>
      </w:r>
      <w:r>
        <w:rPr/>
        <w:t>썒梻䱲쉫⒬㦩楊䗂䀳扇偪숯</w:t>
      </w:r>
      <w:r>
        <w:rPr/>
        <w:t>ꔹ</w:t>
      </w:r>
      <w:r>
        <w:rPr/>
        <w:t>䠬㭈橍䙶橗㕟祀깁儮刻晞〦㬭輶灩嘪坡䬦ꅣ末쉰⩋䤶晲浘꥾㑡婏䅍㭞ꇂ啊</w:t>
      </w:r>
      <w:r>
        <w:rPr/>
        <w:t>꧂</w:t>
      </w:r>
      <w:r>
        <w:rPr/>
        <w:t>䨨싎匮</w:t>
      </w:r>
      <w:r>
        <w:rPr/>
        <w:t>ꔥ⑧</w:t>
      </w:r>
      <w:r>
        <w:rPr/>
        <w:t>湹㨫㎱百啯䠴洺걬煲녏䴨䅀毂徵橄側杙睃柂썥猳䭡根琷䑪䷂〵㵖ꥫ捐䳂슱睹呎癣</w:t>
      </w:r>
      <w:r>
        <w:rPr/>
        <w:t>ⷂ</w:t>
      </w:r>
      <w:r>
        <w:rPr/>
        <w:t>嚡⹫摒</w:t>
      </w:r>
      <w:r>
        <w:rPr/>
        <w:t>ꕏ</w:t>
      </w:r>
      <w:r>
        <w:rPr/>
        <w:t>掻旂砻坹伵繋⎮䍩</w:t>
      </w:r>
      <w:r>
        <w:rPr/>
        <w:t>Ɐ</w:t>
      </w:r>
      <w:r>
        <w:rPr/>
        <w:t>碿썾⾩䱌礬沥걪彭⹊祣数匬㍂繂橾싂暩䑪槂쉪睈⭚㚮凂㩮쉋氪䧂춣㴴甦␯样㥗싂留㵐䳃䠊걄䉉惍⭔䑍噦㍒烃䥖䬫㕅は畟㑠䦬唳歷쉧쉗숪</w:t>
      </w:r>
      <w:r>
        <w:rPr/>
        <w:t>ꤪ</w:t>
      </w:r>
      <w:r>
        <w:rPr/>
        <w:t>쉶싂묽습쉗숮攪㷂〫橞汬쉒狂牚瑪廂䰤卓嘣ㅤ⸨뭢彋城剀本佐轫桖쉬쌣쉓</w:t>
      </w:r>
      <w:r>
        <w:rPr/>
        <w:t>ꕘ</w:t>
      </w:r>
      <w:r>
        <w:rPr/>
        <w:t>㧂ꄷ坠堤擂䃂頺츪顣ꅔ⤥뗂愲乹垩輪怦祲浣ㅵ剀뼶壂㙡뽃▬䇂⬳汁슩楀墥깥⚻瑭㥤촨</w:t>
      </w:r>
      <w:r>
        <w:rPr/>
        <w:t>⢣</w:t>
      </w:r>
      <w:r>
        <w:rPr/>
        <w:t>呞楈歄哂㕢㥄꤮爹쉞슻ꅗ⿂䥔牵橢쏂䑱瓂칃䏂晎犩⒘갨拂</w:t>
      </w:r>
      <w:r>
        <w:rPr/>
        <w:t>Ⱝ</w:t>
      </w:r>
      <w:r>
        <w:rPr/>
        <w:t>ⷂ</w:t>
      </w:r>
      <w:r>
        <w:rPr/>
        <w:t>婀쉰摖㫂㟂渹䑤ꆥ䴱츸轇輩掵뇂倵긭ꥺ坣乡繤秂䷍䭙䣎婸䢵⺩䕀㒻쉺厩㬺䉂⩘債⯂䭨⨴⮵㌸뗂㕚䕤⪻䍎暥厱ㅌ绂⤷慂婉⹾用ꅄ⨦ㄫ숥偳슩쉗栱啞硴栮煁䱡ꥫ坯⦡䑃曂奥㕥⽉勂䴱⫂斿⸮佊㥃⩚쉵</w:t>
      </w:r>
      <w:r>
        <w:rPr/>
        <w:t>ⳍ</w:t>
      </w:r>
      <w:r>
        <w:rPr/>
        <w:t>꺵⩏渪歈夤啉繹숻瞿琶䫂䉰側</w:t>
      </w:r>
      <w:r>
        <w:rPr/>
        <w:t>ꔷ</w:t>
      </w:r>
      <w:r>
        <w:rPr/>
        <w:t>ㅃ⼻쵶⍔咩䵋䯂偾䕈ヂ响㕘슏頮⨪䱵庱㕭☸⯂乥咻⍞㝦쉗灍㑮캻げ迂㚬偎低슣礲㑨奇㑍浒㍍ꌵ숰ぢ汩繏硖㭶玏樴䙞䅒敍矂啐照㎡穕싂⿂깘⵪䕬䟂偏恤楩䛂㏂敭摀拂攪ㄷ㊬⬲噡숦獗쉗㥏柂桌窮幉䴮뗃卯⍣⭧朶䱄懂僂숵徵㙥⥃朱⩏⩙╎佰깠츤뭒⦏䅒</w:t>
      </w:r>
      <w:r>
        <w:rPr/>
        <w:t>Ȿ</w:t>
      </w:r>
      <w:r>
        <w:rPr/>
        <w:t>伺ꌺ㧂䦱繘</w:t>
      </w:r>
      <w:r>
        <w:rPr/>
        <w:t>ⶥ</w:t>
      </w:r>
      <w:r>
        <w:rPr/>
        <w:t>뭇츤䍓쉱㝤佩䍡㐱⾬㡶싍夤⽏湴琸</w:t>
      </w:r>
      <w:r>
        <w:rPr/>
        <w:t>ꕄ</w:t>
      </w:r>
      <w:r>
        <w:rPr/>
        <w:t>堪뭗䉊숹穂</w:t>
      </w:r>
      <w:r>
        <w:rPr/>
        <w:t>ꖮ</w:t>
      </w:r>
      <w:r>
        <w:rPr/>
        <w:t>䥗繦兩</w:t>
      </w:r>
      <w:r>
        <w:rPr/>
        <w:t>ⵟ</w:t>
      </w:r>
      <w:r>
        <w:rPr/>
        <w:t>㇂ꎵꥴ䅇毂䛂懂㵷캿嚘㕆彷禣䉅㜻㠨恈畣奢伪㢡硙榵㑡挮䅃䐲丸䁑椬爱쉾걋㐸딳⧂䥹烂椰曍卦⽳䡅嗂繊嗂⨮</w:t>
      </w:r>
      <w:r>
        <w:rPr/>
        <w:t>ꥅ</w:t>
      </w:r>
      <w:r>
        <w:rPr/>
        <w:t>ꄬ⩊㨫ㅔ녘扪싂㘪䱊侣吭</w:t>
      </w:r>
      <w:r>
        <w:rPr/>
        <w:t>꥟</w:t>
      </w:r>
      <w:r>
        <w:rPr/>
        <w:t>懂噀㫂⧂唭額畖ꌵꅤ㥾</w:t>
      </w:r>
      <w:r>
        <w:rPr/>
        <w:t>⡃</w:t>
      </w:r>
      <w:r>
        <w:rPr/>
        <w:t>숬漦䱍轣瓂♠숳晁牴녨摌頮呥⤩么㙲쉒䜺⬱ꅡ穕㵉呈潂嗂䭣䡂噖焪</w:t>
      </w:r>
      <w:r>
        <w:rPr/>
        <w:t>ꦻ</w:t>
      </w:r>
      <w:r>
        <w:rPr/>
        <w:t>乡窮숰彴㡢♙䴱ꥨ砮⥭媬쌩싂㯂䠣仂쉘彃瓎쉪㐹⚡竂ꍧ竂竂</w:t>
      </w:r>
      <w:r>
        <w:rPr/>
        <w:t>ꔤ</w:t>
      </w:r>
      <w:r>
        <w:rPr/>
        <w:t>䵅⹠뭙␩汰圴噏偸怹⭶쉈ꌹ杕咘ㅟ╔㕦녖敷疩</w:t>
      </w:r>
      <w:r>
        <w:rPr/>
        <w:t>ꔣ</w:t>
      </w:r>
      <w:r>
        <w:rPr/>
        <w:t>炘琫攬辩촊쉹樰뾘</w:t>
      </w:r>
      <w:r>
        <w:rPr/>
        <w:t>ꥑ</w:t>
      </w:r>
      <w:r>
        <w:rPr/>
        <w:t>桵㌩砰偷쌸䌦</w:t>
      </w:r>
      <w:r>
        <w:rPr/>
        <w:t>ⷎ</w:t>
      </w:r>
      <w:r>
        <w:rPr/>
        <w:t>檿浀睍䱂奍浶⥖偰瘪礪捒㘲䜦┩䠦ヂ噖넵殡㐦⥰䴥뾮擂☴帬싂㷂쉺⽱樳쏎䱱䫎晒硈汲牺灪⍧佊䔩㯍쉬㩔掩剞㵦㠫칪啊娥싂卞タ䱙扐丫뿂壃녋뼫뿎䁶没</w:t>
      </w:r>
      <w:r>
        <w:rPr/>
        <w:t>ꕶ</w:t>
      </w:r>
      <w:r>
        <w:rPr/>
        <w:t>毂숲灕瑚㩀☲습쉞㗂牌ꅎ컂䥱㗂䧂䕅殩晅</w:t>
      </w:r>
      <w:r>
        <w:rPr/>
        <w:t>⡒</w:t>
      </w:r>
      <w:r>
        <w:rPr/>
        <w:t>櫂⩫稹幹縭칫쉀爣╕䥍슩䩰塖徘쉣橉唩</w:t>
      </w:r>
      <w:r>
        <w:rPr/>
        <w:t>ꥎ</w:t>
      </w:r>
      <w:r>
        <w:rPr/>
        <w:t>ㅢ㜣䘨깰ꆥ愥⤣☽싂卲桠䕬</w:t>
      </w:r>
      <w:r>
        <w:rPr/>
        <w:t>⡎</w:t>
      </w:r>
      <w:r>
        <w:rPr/>
        <w:t>嘤땷扶䱩㔲牡灞串㍓</w:t>
      </w:r>
      <w:r>
        <w:rPr/>
        <w:t>ꥇ</w:t>
      </w:r>
      <w:r>
        <w:rPr/>
        <w:t>䉖㝈쉩㊿⎿슩</w:t>
      </w:r>
      <w:r>
        <w:rPr/>
        <w:t>⠥</w:t>
      </w:r>
      <w:r>
        <w:rPr/>
        <w:t>쵩剰싂숲숰娲彡㵷쉴灄儹쉂䨪楫캵憩⏂攲抏娣柍未ꅉ瀶䮻硔毂慐ꏎ㉐䕠쉄㩇䕇䒿奉걨灎걲싂쉑촶⌦㭺颬啮㕈䨫뭗⭣㕢땙眷畑䝭婇獭䱭䱃긨礻ꌵ⍄ꄪ㵳ꆬ搯䣃쵨恄纬㡴슬澵갶婠䳃幗戻쉈吹뭧攽轍ꆡ녚㣂橨쉊</w:t>
      </w:r>
      <w:r>
        <w:rPr/>
        <w:t>ⱔ</w:t>
      </w:r>
      <w:r>
        <w:rPr/>
        <w:t>㕳掩숤氪弲婗꺬硰슱㥭氲枏㠲뭨䉍⚥</w:t>
      </w:r>
      <w:r>
        <w:rPr/>
        <w:t>ⱶ</w:t>
      </w:r>
      <w:r>
        <w:rPr/>
        <w:t>栦㬷䝌⿂疵癲㔯⑂璘갳ㄶ䩓슏쉯䘶⹨㡒믂쉖侻쉪㉲匱⍙㥂꺣㑯眽⑉焴㫂⨯⨴숲⨪䵢冮徱㊻迂潫⹂⥫촨䙄ꅙ㝫슿剀⥲皏ヂ㍚믂ꥺ㏂䆬⍩쉕泂仂歑略</w:t>
      </w:r>
      <w:r>
        <w:rPr/>
        <w:t>ⷂ♀</w:t>
      </w:r>
      <w:r>
        <w:rPr/>
        <w:t>慢⒩䐤ㅋ照䱦ꍌꥥ⽦榮╤䍯쉩㈪䰩㥞⎿祙뿂桕</w:t>
      </w:r>
      <w:r>
        <w:rPr/>
        <w:t>ⳃ</w:t>
      </w:r>
      <w:r>
        <w:rPr/>
        <w:t>쉘禘橡牥稳④㐯汕㶩</w:t>
      </w:r>
      <w:r>
        <w:rPr/>
        <w:t>ⱪ</w:t>
      </w:r>
      <w:r>
        <w:rPr/>
        <w:t>轚</w:t>
      </w:r>
      <w:r>
        <w:rPr/>
        <w:t>⡚</w:t>
      </w:r>
      <w:r>
        <w:rPr/>
        <w:t>汃揂쉇特⹘슏쉥墬⴪⹖숳冮⹫硟獓摎扎쉙咵瞿揃䡊ꆵ쵗䀵⎮䱐仂瓂禩䩣⚩䲱걀☲츷ㄷ㑠쉍堦璱⽙䪻슏쉉</w:t>
      </w:r>
      <w:r>
        <w:rPr/>
        <w:t>⠴</w:t>
      </w:r>
      <w:r>
        <w:rPr/>
        <w:t>䦱싂濎⩈쵔쉨쉸츮</w:t>
      </w:r>
      <w:r>
        <w:rPr/>
        <w:t>ꤺ</w:t>
      </w:r>
      <w:r>
        <w:rPr/>
        <w:t>徻夺穥ꅧ䁲</w:t>
      </w:r>
      <w:r>
        <w:rPr/>
        <w:t>ꦩ⩓</w:t>
      </w:r>
      <w:r>
        <w:rPr/>
        <w:t>⾥</w:t>
      </w:r>
      <w:r>
        <w:rPr/>
        <w:t>ꤱ</w:t>
      </w:r>
      <w:r>
        <w:rPr/>
        <w:t>㍥璿쉀䍷楍땸凂싃顔吽䥍䤴㉌攦浴⥥쉍㞘匣⨸㯂┴昱거吩睡ぎ⹵쉐琸㉕⽞啃췃牉⫂愰晲䈻⎬쉋㓃䍆䉦迂矂㥣䁃쉵⴪䠫㝱㡾</w:t>
      </w:r>
      <w:r>
        <w:rPr/>
        <w:t>ⷂ</w:t>
      </w:r>
      <w:r>
        <w:rPr/>
        <w:t>栫帯湑轥뾘㵫澣</w:t>
      </w:r>
      <w:r>
        <w:rPr/>
        <w:t>ꤸ</w:t>
      </w:r>
      <w:r>
        <w:rPr/>
        <w:t>쉨䜹쉂뽎쉔</w:t>
      </w:r>
      <w:r>
        <w:rPr/>
        <w:t>⠳</w:t>
      </w:r>
      <w:r>
        <w:rPr/>
        <w:t>拍␻牵塣祪촱슬浠䅤單습䱈쉡싂䰺뭠何숭剂䎏庮噷⹺漻꺵䑕⹫⑨噘灹숊</w:t>
      </w:r>
      <w:r>
        <w:rPr/>
        <w:t>ꦥ</w:t>
      </w:r>
      <w:r>
        <w:rPr/>
        <w:t>ⲵ</w:t>
      </w:r>
      <w:r>
        <w:rPr/>
        <w:t>此塵略ꅙ놵㋂氥㛂촲䜱쉟偹恘⨽吴庩걩嚣璬呞烂䱀恍じ务墮㓂싃䡨塐潅⽷䕍乃䂡幓쉆⬱䕱䟃彊싂╇떏숦땥䥵㤫걍쉩㘫䕡癊㝮</w:t>
      </w:r>
      <w:r>
        <w:rPr/>
        <w:t>⠸</w:t>
      </w:r>
      <w:r>
        <w:rPr/>
        <w:t>⽁嚥圥婗⦮썅묪㕭墵䌶㎥䭊浌卾⿂쉵佧쵎剂睢⦻睸㡮婕숴</w:t>
      </w:r>
      <w:r>
        <w:rPr/>
        <w:t>ⰱ</w:t>
      </w:r>
      <w:r>
        <w:rPr/>
        <w:t>匯浍䗂㓂ꍹ睲捱眵䘯䵕伴⽱㜫奞眽㬦碥歱㭒湱倽⪱뿂犩刣녫</w:t>
      </w:r>
      <w:r>
        <w:rPr/>
        <w:t>꧂</w:t>
      </w:r>
      <w:r>
        <w:rPr/>
        <w:t>掮啍걯欵⩞묶噞쉦쎱쉶ꌤ쉑硤呢㭣숽槂潁杷ꅚ䵏㣂</w:t>
      </w:r>
      <w:r>
        <w:rPr/>
        <w:t>⠻</w:t>
      </w:r>
      <w:r>
        <w:rPr/>
        <w:t>䍏猽䌪䡏㑴主迂䑘⭉쏂</w:t>
      </w:r>
      <w:r>
        <w:rPr/>
        <w:t>ⲵ</w:t>
      </w:r>
      <w:r>
        <w:rPr/>
        <w:t>剺슘䱠</w:t>
      </w:r>
      <w:r>
        <w:rPr/>
        <w:t>ꔫ</w:t>
      </w:r>
      <w:r>
        <w:rPr/>
        <w:t>䈬쵰摆썢奕</w:t>
      </w:r>
      <w:r>
        <w:rPr/>
        <w:t>ⲩ⹯</w:t>
      </w:r>
      <w:r>
        <w:rPr/>
        <w:t>愻썀刣깯悬杊垥搶䥓䉾⬯曎쉫梣⤹匩␥䂩瀻싂</w:t>
      </w:r>
      <w:r>
        <w:rPr/>
        <w:t>⢬</w:t>
      </w:r>
      <w:r>
        <w:rPr/>
        <w:t>珂敤䏂摆㴱㵓ꍁ䔶浉凂䝧湏圷뾩쉲搲凂ꇂ䔭咩</w:t>
      </w:r>
      <w:r>
        <w:rPr/>
        <w:t>ⱔ</w:t>
      </w:r>
      <w:r>
        <w:rPr/>
        <w:t>挳嘷㙦皥㣂쉲乭㴳傩䅢䙩갶塍懃㩭쉍䙉允轀</w:t>
      </w:r>
      <w:r>
        <w:rPr/>
        <w:t>ⴣ</w:t>
      </w:r>
      <w:r>
        <w:rPr/>
        <w:t>傘顠偢╢妵䫎㔷坊㐽督숬婃摚圣擂⹨硂╅뇂睓輨䉱썡숺癓⭫긱祆믂㌯儫㔨쉲瀬</w:t>
      </w:r>
      <w:r>
        <w:rPr/>
        <w:t>ⵖ</w:t>
      </w:r>
      <w:r>
        <w:rPr/>
        <w:t>匶半噎夸뽺灍淂噷樽㝉潺⛂쉑䥫㙥潙䮡묪☬</w:t>
      </w:r>
      <w:r>
        <w:rPr/>
        <w:t>⡴</w:t>
      </w:r>
      <w:r>
        <w:rPr/>
        <w:t>䥾潑唳纘恋쉥颱摠춏爸뽵⽔㔮媡㎥䚩䰬獒䤮娯潳㩊㕧</w:t>
      </w:r>
      <w:r>
        <w:rPr/>
        <w:t>ꦩ</w:t>
      </w:r>
      <w:r>
        <w:rPr/>
        <w:t>琭⺿汣쉖焮ㄭ㘭</w:t>
      </w:r>
      <w:r>
        <w:rPr/>
        <w:t>⡄</w:t>
      </w:r>
      <w:r>
        <w:rPr/>
        <w:t>ꆿ⍣⪮痍</w:t>
      </w:r>
      <w:r>
        <w:rPr/>
        <w:t>ꕦꕒ</w:t>
      </w:r>
      <w:r>
        <w:rPr/>
        <w:t>슣쉗⛂抩扚ꄺ盂砫忂</w:t>
      </w:r>
      <w:r>
        <w:rPr/>
        <w:t>ⶩ</w:t>
      </w:r>
      <w:r>
        <w:rPr/>
        <w:t>⽚䱐䪮彋쉹ㆩ晄ꥦⒿこ⫂灎깒뼰稦垣⭭弪⾻㠤ꄨ슬乓穒匬촭扇녁⏂♗煇⩰䍗姃뼩싂</w:t>
      </w:r>
      <w:r>
        <w:rPr/>
        <w:t>꤯⪵ꖩ</w:t>
      </w:r>
      <w:r>
        <w:rPr/>
        <w:t>㇂무稰潂你ꅗ쉁㉉㟂煪歄㬮瑯⑴㥇喣썋뇍帵쉸炻</w:t>
      </w:r>
      <w:r>
        <w:rPr/>
        <w:t>ꤣ</w:t>
      </w:r>
      <w:r>
        <w:rPr/>
        <w:t>澮䙫痂ㅰ娻㑬捸摎숽䄪兔㟂㡚⹦橰形뭘ꥮ⾬깇╦쉘쉱䜸睌禮㴮쉤珂䤥썞颿濂뭘潙夲꺡強涿戱禮䳂컂㥧顤㡬剟淂꥗䝆磂쉅歨쉌睔圱䄺睹⒬쵕浰怨촫恾刬㗎믂呦䍪即䨽ꄩ娣䬴깭凂쌲걔쉱㵡捪幃歰捺泂쉠扎쉆㵸䍤竂♞⩒㶿剑㮬㝅夰</w:t>
      </w:r>
      <w:r>
        <w:rPr/>
        <w:t>꤭</w:t>
      </w:r>
      <w:r>
        <w:rPr/>
        <w:t>玘쉎㷍⽀栬硒싂♏슘癄쉭㩷썬轠숭畳⭯㫂幢⤪쉷歯忂</w:t>
      </w:r>
      <w:r>
        <w:rPr/>
        <w:t>ꕸ</w:t>
      </w:r>
      <w:r>
        <w:rPr/>
        <w:t>厥</w:t>
      </w:r>
      <w:r>
        <w:rPr/>
        <w:t>ⶩ</w:t>
      </w:r>
      <w:r>
        <w:rPr/>
        <w:t>佔숶槂㕏墘䔊䕎玮숩⩵橯汴タ䷂쉘㗃匤猻갥◃欰</w:t>
      </w:r>
      <w:r>
        <w:rPr/>
        <w:t>ⱓ</w:t>
      </w:r>
      <w:r>
        <w:rPr/>
        <w:t>쉲</w:t>
      </w:r>
      <w:r>
        <w:rPr/>
        <w:t>꧂</w:t>
      </w:r>
      <w:r>
        <w:rPr/>
        <w:t>䨵桙뮣숪쎱쉥㉴〮㨪ꅰ숪㨵攴䥧睧䕙녌⴪ꏂ☪䔭ㅥ䈺</w:t>
      </w:r>
      <w:r>
        <w:rPr/>
        <w:t>Ⲙ</w:t>
      </w:r>
      <w:r>
        <w:rPr/>
        <w:t>湨⿂幕㗂⩤䶥뿍</w:t>
      </w:r>
      <w:r>
        <w:rPr/>
        <w:t>ⱟ⪵</w:t>
      </w:r>
      <w:r>
        <w:rPr/>
        <w:t>姂䵦㨮灗쉩兢捣䠦䇂쉰冘뽇灊䑯뽃㜳偩</w:t>
      </w:r>
      <w:r>
        <w:rPr/>
        <w:t>Ⱔ</w:t>
      </w:r>
      <w:r>
        <w:rPr/>
        <w:t>숣离繫奣</w:t>
      </w:r>
      <w:r>
        <w:rPr/>
        <w:t>ⷍ</w:t>
      </w:r>
      <w:r>
        <w:rPr/>
        <w:t>㈶䉏쵙婌슩쉰䁚</w:t>
      </w:r>
      <w:r>
        <w:rPr/>
        <w:t>ⵟ⥳</w:t>
      </w:r>
      <w:r>
        <w:rPr/>
        <w:t>伻⭘䋍䱓㓂㶩쉲ヂ㵺呖〨▘䵍婍晀繢桾◂䢏싂獶</w:t>
      </w:r>
      <w:r>
        <w:rPr/>
        <w:t>ꦱ</w:t>
      </w:r>
      <w:r>
        <w:rPr/>
        <w:t>䵾瓎꥔庘廂</w:t>
      </w:r>
      <w:r>
        <w:rPr/>
        <w:t>⠬</w:t>
      </w:r>
      <w:r>
        <w:rPr/>
        <w:t>ꍋ畳ㄬ쉠╡㥴⩩촣㐨智㍦庮伪渽汾䛂繞乷珃接ネ뭗ꄥ쉐▻摈걓⑴⥠塤㩲䕑渶䱠쉬㉵究㡫冱</w:t>
      </w:r>
      <w:r>
        <w:rPr/>
        <w:t>ⶣ</w:t>
      </w:r>
      <w:r>
        <w:rPr/>
        <w:t>䍂摡忂쵯玩쉯戳其泂</w:t>
      </w:r>
      <w:r>
        <w:rPr/>
        <w:t>ꦿ</w:t>
      </w:r>
      <w:r>
        <w:rPr/>
        <w:t>싂桬獞쉊긮潥敾弪</w:t>
      </w:r>
      <w:r>
        <w:rPr/>
        <w:t>⠣</w:t>
      </w:r>
      <w:r>
        <w:rPr/>
        <w:t>ⵊ</w:t>
      </w:r>
      <w:r>
        <w:rPr/>
        <w:t>䊬㨩坟幁㌣䈻⩗恳㥎挳獸㭸쉃瓂桹洲슩砣戨㬺</w:t>
      </w:r>
      <w:r>
        <w:rPr/>
        <w:t>⡖</w:t>
      </w:r>
      <w:r>
        <w:rPr/>
        <w:t>썬牡浬⵴쉭吻</w:t>
      </w:r>
      <w:r>
        <w:rPr/>
        <w:t>꧃</w:t>
      </w:r>
      <w:r>
        <w:rPr/>
        <w:t>긷噗䕍⽍쵊焴딮숤傩磎獅㭺ꏂ恶畖쉟췍</w:t>
      </w:r>
      <w:r>
        <w:rPr/>
        <w:t>Ⱙ⧂</w:t>
      </w:r>
      <w:r>
        <w:rPr/>
        <w:t>뼶</w:t>
      </w:r>
      <w:r>
        <w:rPr/>
        <w:t>꤬</w:t>
      </w:r>
      <w:r>
        <w:rPr/>
        <w:t>瀶咵땋㍐쉏慊琮⧂桇䜨</w:t>
      </w:r>
      <w:r>
        <w:rPr/>
        <w:t>⡨</w:t>
      </w:r>
      <w:r>
        <w:rPr/>
        <w:t>䦩䭹</w:t>
      </w:r>
      <w:r>
        <w:rPr/>
        <w:t>ꕟ⸬</w:t>
      </w:r>
      <w:r>
        <w:rPr/>
        <w:t>堭煏䑪숫剸䅒층갪㵷싃䶘♒쉾穊剀䣃桱갽柂歉具爩</w:t>
      </w:r>
      <w:r>
        <w:rPr/>
        <w:t>ⱌ</w:t>
      </w:r>
      <w:r>
        <w:rPr/>
        <w:t>疿䁗汢牊䑈婮㭠眫湱㍹⩚쉗숳携干</w:t>
      </w:r>
      <w:r>
        <w:rPr/>
        <w:t>Ⱬ</w:t>
      </w:r>
      <w:r>
        <w:rPr/>
        <w:t>걑佖祔묳乃</w:t>
      </w:r>
      <w:r>
        <w:rPr/>
        <w:t>ꕁ</w:t>
      </w:r>
      <w:r>
        <w:rPr/>
        <w:t>㚻싂䴪帻潡㝉</w:t>
      </w:r>
      <w:r>
        <w:rPr/>
        <w:t>ꤩ</w:t>
      </w:r>
      <w:r>
        <w:rPr/>
        <w:t>彡䫂㮏</w:t>
      </w:r>
      <w:r>
        <w:rPr/>
        <w:t>Ⱝ</w:t>
      </w:r>
      <w:r>
        <w:rPr/>
        <w:t>畕杚塎洶盂䕅쉾橐牓</w:t>
      </w:r>
      <w:r>
        <w:rPr/>
        <w:t>⣃</w:t>
      </w:r>
      <w:r>
        <w:rPr/>
        <w:t>沩슣㈹ㅡ쉓睧幑Ⓜ⫂걳㝰쉟갭疘ꅥ橶捒숫氵⦱帶愯琸⽅</w:t>
      </w:r>
      <w:r>
        <w:rPr/>
        <w:t>Ⱙ</w:t>
      </w:r>
      <w:r>
        <w:rPr/>
        <w:t>噌䈻奬숳啥橗걈ꅔ묰⨬䣂</w:t>
      </w:r>
      <w:r>
        <w:rPr/>
        <w:t>꧂</w:t>
      </w:r>
      <w:r>
        <w:rPr/>
        <w:t>咣壍</w:t>
      </w:r>
      <w:r>
        <w:rPr/>
        <w:t>ⶻ</w:t>
      </w:r>
      <w:r>
        <w:rPr/>
        <w:t>칟뽪싂潗쵄㵡栫숺犥䱄唩뿂橵焳䣂⬺ㅟ⪣쉴쉨슩⭖딱噁갶桕ꌯ䈶䇎婵壂甫潣㴷쉳恁</w:t>
      </w:r>
      <w:r>
        <w:rPr/>
        <w:t>ꕗ</w:t>
      </w:r>
      <w:r>
        <w:rPr/>
        <w:t>氷璮摔檥쉰묶〉漷⫂㐫捯偶〉㓂ꍚ拂◂䉑哃ㅀ䑀吸橲䕇䅌䍔榩干䙦</w:t>
      </w:r>
      <w:r>
        <w:rPr/>
        <w:t>ꤤ</w:t>
      </w:r>
      <w:r>
        <w:rPr/>
        <w:t>䡢숩䜹묦灧⧎礱⽄恴䘸ꥹ⴮䭷䩄싂㙌ㄮ슘氬ꅸ匱示믂⨵䑮啟뮡䵁쉂儱⥴쉔偾啉穦뼦繠⥵伫썈칰쉇쉰</w:t>
      </w:r>
      <w:r>
        <w:rPr/>
        <w:t>ⱞ</w:t>
      </w:r>
      <w:r>
        <w:rPr/>
        <w:t>⿂囂숷曂䨹㥐槂卅幵刪穏怩⩷뮥䵃쉁슿吴䴭⨶剺쉘</w:t>
      </w:r>
      <w:r>
        <w:rPr/>
        <w:t>ꦬ</w:t>
      </w:r>
      <w:r>
        <w:rPr/>
        <w:t>恧愦䩶㴫唴</w:t>
      </w:r>
      <w:r>
        <w:rPr/>
        <w:t>ⲥ</w:t>
      </w:r>
      <w:r>
        <w:rPr/>
        <w:t>椪</w:t>
      </w:r>
      <w:r>
        <w:rPr/>
        <w:t>ⴱ</w:t>
      </w:r>
      <w:r>
        <w:rPr/>
        <w:t>숽捲◂煈쉚䚻杰㭟㕁䙈䂥燎煰숬厩뽘</w:t>
      </w:r>
      <w:r>
        <w:rPr/>
        <w:t>ⲏ</w:t>
      </w:r>
      <w:r>
        <w:rPr/>
        <w:t>싎숳彉丣뽠쉘뼨核水檮楌숊婫네嘬⨪습偫ꥮꥤ偱稰契癘㭵䙞㵠</w:t>
      </w:r>
      <w:r>
        <w:rPr/>
        <w:t>ꖣ</w:t>
      </w:r>
      <w:r>
        <w:rPr/>
        <w:t>电ꄥ畡烂乞䫍</w:t>
      </w:r>
      <w:r>
        <w:rPr/>
        <w:t>⠻</w:t>
      </w:r>
      <w:r>
        <w:rPr/>
        <w:t>ꄵ⽳╂顁帻玥啅⦩侏慯쉴ꍋ썍숹氤啎⫂㷃</w:t>
      </w:r>
      <w:r>
        <w:rPr/>
        <w:t>ꖩ</w:t>
      </w:r>
      <w:r>
        <w:rPr/>
        <w:t>䵅橉溻쵁塈玘㝲촬⩔样슥뼨칵⹪撘哂㋂䑭</w:t>
      </w:r>
      <w:r>
        <w:rPr/>
        <w:t>ꖿ</w:t>
      </w:r>
      <w:r>
        <w:rPr/>
        <w:t>迍甦춻敭桰唱숱쉤娷桔牚帰楔吱呏䧎쉡桀戻캻働含䄹㥳곃姎恷氷깨璣⑏</w:t>
      </w:r>
      <w:r>
        <w:rPr/>
        <w:t>ꕠ</w:t>
      </w:r>
      <w:r>
        <w:rPr/>
        <w:t>䈶䩓녘ひ冩⸴傘矍쉐ㅯ硯輣㩱么剶䑉촯縪杁♩琴녲</w:t>
      </w:r>
      <w:r>
        <w:rPr/>
        <w:t>ꤹ</w:t>
      </w:r>
      <w:r>
        <w:rPr/>
        <w:t>㖮⍁䔷㝆噗⑹う砺䱯숴䬤湀칞슩걕奨爪癊幄亿ꥷ佷쵑瀭</w:t>
      </w:r>
      <w:r>
        <w:rPr/>
        <w:t>ꔱ</w:t>
      </w:r>
      <w:r>
        <w:rPr/>
        <w:t>偹托㬹畉畣</w:t>
      </w:r>
      <w:r>
        <w:rPr/>
        <w:t>ⶡ</w:t>
      </w:r>
      <w:r>
        <w:rPr/>
        <w:t>㬬䒩溻㋂䉎슿㛂⿂欭촽뽯䲡做깲偎瑋恀奋⾩촪㬸扰她䡺깮敲桅㞻楰兖悥睬</w:t>
      </w:r>
      <w:r>
        <w:rPr/>
        <w:t>ꕤ</w:t>
      </w:r>
      <w:r>
        <w:rPr/>
        <w:t>ⰰ</w:t>
      </w:r>
      <w:r>
        <w:rPr/>
        <w:t>漪䩡⬪㈤쉟噣偑䝮㙺깃쉩愷ぬ⩯噠⦿㝭㪡㓂枩䔱橍넰쉓㨸槍䜲榵㙦ぅ㏂⑶</w:t>
      </w:r>
      <w:r>
        <w:rPr/>
        <w:t>ꦥ</w:t>
      </w:r>
      <w:r>
        <w:rPr/>
        <w:t>䧍</w:t>
      </w:r>
      <w:r>
        <w:rPr/>
        <w:t>⡆</w:t>
      </w:r>
      <w:r>
        <w:rPr/>
        <w:t>倵뽹㥄쉸䡢⍧癰䟂樽擂㕍춮䓍湁娱礳横넽껂爷㩫쉧畓儣癪</w:t>
      </w:r>
      <w:r>
        <w:rPr/>
        <w:t>ⱙ</w:t>
      </w:r>
      <w:r>
        <w:rPr/>
        <w:t>瑣俎呟頶剕恖갦㤶奱圳轇妻⧂䱯幕界㠶쉚⍵숨削儬</w:t>
      </w:r>
      <w:r>
        <w:rPr/>
        <w:t>ꗂ</w:t>
      </w:r>
      <w:r>
        <w:rPr/>
        <w:t>뭨◂⹅딶싂걗쉹ꍋ걑愶ꍱ竂⼺慘杴䡋⑎竂㡣欤깐⾣湢弥⭖浡乑呲숥칷⑗</w:t>
      </w:r>
      <w:r>
        <w:rPr/>
        <w:t>ꕈ</w:t>
      </w:r>
      <w:r>
        <w:rPr/>
        <w:t>ぎ㛂奲╱䍚㏂</w:t>
      </w:r>
      <w:r>
        <w:rPr/>
        <w:t>Ⳏ</w:t>
      </w:r>
      <w:r>
        <w:rPr/>
        <w:t>쉺㦥䰹☭喘쉢㙐䍨祵抱痂㩹睨꥚쌳䮩䉠㠪䦣⼪杰祃秂㡲䈪㥓⹯쉧㤸晄췂뼪</w:t>
      </w:r>
      <w:r>
        <w:rPr/>
        <w:t>ꗂ</w:t>
      </w:r>
      <w:r>
        <w:rPr/>
        <w:t>汑壂潩凂为欴⹔♏㫂쉆</w:t>
      </w:r>
      <w:r>
        <w:rPr/>
        <w:t>ꔻ</w:t>
      </w:r>
      <w:r>
        <w:rPr/>
        <w:t>䡑吩嫂㠤殻噾쉪愲瑨숵嘷␯睄弩䦘汐瓂숽奍⎡㕀뾣쵴쉾䲱㈳쵟琰</w:t>
      </w:r>
      <w:r>
        <w:rPr/>
        <w:t>ⵈ</w:t>
      </w:r>
      <w:r>
        <w:rPr/>
        <w:t>恬슿〮</w:t>
      </w:r>
      <w:r>
        <w:rPr/>
        <w:t>ꦩ</w:t>
      </w:r>
      <w:r>
        <w:rPr/>
        <w:t>숳⭒欫掩</w:t>
      </w:r>
      <w:r>
        <w:rPr/>
        <w:t>Ⱝ</w:t>
      </w:r>
      <w:r>
        <w:rPr/>
        <w:t>䞩欪奊拂ㄶ뽂䉔㍣뽥</w:t>
      </w:r>
      <w:r>
        <w:rPr/>
        <w:t>ⲥ</w:t>
      </w:r>
      <w:r>
        <w:rPr/>
        <w:t>焳䵮㛍潘㚱䨱䵏盂江쉈顗㕱㍱牮뭷㭉ꄽ䟂쉁乌㥢轄쉘繢渣㭪捪䥑橇剚氮䑫칑</w:t>
      </w:r>
      <w:r>
        <w:rPr/>
        <w:t>ꤱ</w:t>
      </w:r>
      <w:r>
        <w:rPr/>
        <w:t>奈搩ꄴ껎硕怰䝭☩吨쉗嚩杹⫂ㄽㄳ⩟䥁佉勂げ䙘稲顢뭒䱇湳䅋쉄噳⸤伶䉵㚥哂ぉ眤敔슮吮䕱乴␷婈</w:t>
      </w:r>
      <w:r>
        <w:rPr/>
        <w:t>ⱑ</w:t>
      </w:r>
      <w:r>
        <w:rPr/>
        <w:t>촮쌦</w:t>
      </w:r>
      <w:r>
        <w:rPr/>
        <w:t>ꕅ</w:t>
      </w:r>
      <w:r>
        <w:rPr/>
        <w:t>쉧㙳䕑䯍硗乴쎻</w:t>
      </w:r>
      <w:r>
        <w:rPr/>
        <w:t>ⱞ</w:t>
      </w:r>
      <w:r>
        <w:rPr/>
        <w:t>户썯싃摡䉀恷⚻噍䮻亩煹숫氪套⎘숴䡦㩘숮礣䁑爻吶슩䀻⹾䌊㍶슏㩾燃伫橮⛂䰰䳍剅欸暵걯⍯ㄺ숦具컂潱呡⭘䝚묥濂〻塢睑䑫䨮䊵搨佄⹘땚㗂▏⩭쵯㴴쉭椶溣兤㬽☶㬮싂䇍啒</w:t>
      </w:r>
      <w:r>
        <w:rPr/>
        <w:t>⡎</w:t>
      </w:r>
      <w:r>
        <w:rPr/>
        <w:t>療⻎㊘⯍⸱</w:t>
      </w:r>
      <w:r>
        <w:rPr/>
        <w:t>⡵</w:t>
      </w:r>
      <w:r>
        <w:rPr/>
        <w:t>僂⩇쉙收㒏恰㬲䁑䩖祣⥴柂☩祾녾䧂칞┴칁䱬걹迂䱨氤倷犩쉑畓媣慎⍆䧂</w:t>
      </w:r>
      <w:r>
        <w:rPr/>
        <w:t>꧂⮿</w:t>
      </w:r>
      <w:r>
        <w:rPr/>
        <w:t>䝦␱硰垥䑆㵲地炡䵘䈤꺘䭍숸㌵所숯숭竂捴뽶效ㆱ㕭쉾湗</w:t>
      </w:r>
      <w:r>
        <w:rPr/>
        <w:t>ꤶ</w:t>
      </w:r>
      <w:r>
        <w:rPr/>
        <w:t>쉈⩯숪</w:t>
      </w:r>
      <w:r>
        <w:rPr/>
        <w:t>ⵔ</w:t>
      </w:r>
      <w:r>
        <w:rPr/>
        <w:t>揎</w:t>
      </w:r>
      <w:r>
        <w:rPr/>
        <w:t>ꖿ</w:t>
      </w:r>
      <w:r>
        <w:rPr/>
        <w:t>櫂㘪ㅷ弤䥗湖숸礫瀫㣂쉶㔴樴慵츪걐⍊숸㉕⩒朲恹츴⥓䞥槍熮潘㫂ㆱ扏愸奀慹㥇浔䡥⩷땴轍榻灀㴷쉩㵣辩摱㉐䏂〦㝔쉖㩵⥷⥕确䴽</w:t>
      </w:r>
      <w:r>
        <w:rPr/>
        <w:t>꧂</w:t>
      </w:r>
      <w:r>
        <w:rPr/>
        <w:t>䗎唶恋▿</w:t>
      </w:r>
      <w:r>
        <w:rPr/>
        <w:t>ꤪ</w:t>
      </w:r>
      <w:r>
        <w:rPr/>
        <w:t>睰患ㅁ┳╔啚䱱瑒㋂♶⍊䥩⨪⥦쉔슮㐷䄭㇂搩㙩搮呌奶싂꺩畍倯晪佈깋⹘繎㡭竂復칶圻兗㝚㍉䭀灙㵋䍂䋂숪䯂硗睶䁟恢</w:t>
      </w:r>
      <w:r>
        <w:rPr/>
        <w:t>ꕎ</w:t>
      </w:r>
      <w:r>
        <w:rPr/>
        <w:t>灯欸ꅠ䍦갴灺楎㨰ꍊ楴瞣슏牃潮䭗ꇂ뭩涵体唱㥪⽨㙃㉒䝒眷◂畞㉐ꍐ浠楖쉮䭾唪婶潟喥ざ䙳녪㑀䅈祟㯃揎䙯湗潾湕乐쉋㠪䘪懂夲纵朱㔯</w:t>
      </w:r>
      <w:r>
        <w:rPr/>
        <w:t>⡚</w:t>
      </w:r>
      <w:r>
        <w:rPr/>
        <w:t>㋂썺⹂⶿匬杯</w:t>
      </w:r>
      <w:r>
        <w:rPr/>
        <w:t>Ⲭ</w:t>
      </w:r>
      <w:r>
        <w:rPr/>
        <w:t>煊㡷䁹燂ㅐ㖬쉺쉘䨽쵵㥳⩞兙輲숲⎥䲵</w:t>
      </w:r>
      <w:r>
        <w:rPr/>
        <w:t>⡂</w:t>
      </w:r>
      <w:r>
        <w:rPr/>
        <w:t>쉠䉣ㅳ参䈺癔╲䡒䙗뭒卒椯䁋녪⒣䉰ㅩ㕮䩋坴⫂㋂䕘楴⎬ꇂ䑊迂潄㔣⩇溱匯⽠仂㕡恧쵵</w:t>
      </w:r>
      <w:r>
        <w:rPr/>
        <w:t>⣂</w:t>
      </w:r>
      <w:r>
        <w:rPr/>
        <w:t>滂⵷䵳䬶쉖䙣쉶⽂䍾쉣く偉忂ꍓ썕⒥ꏂ⬪即截塤塕桯牔䶣⨺冬㏃唪딱頫窮싂捃畷撏兤㉗꥞䝬䝬䨬坶뭠⪮숳썘吽潢䏂갣㜦⩶頱㙅☰㋂쉕縶䧂땉숣</w:t>
      </w:r>
      <w:r>
        <w:rPr/>
        <w:t>ꤱ</w:t>
      </w:r>
      <w:r>
        <w:rPr/>
        <w:t>㉯㯍绂捯㝆〉⵬䡸㍹쉺숥㜲楃慧仂䕘⩵쵵唹ꅡ䉂恬眫啍䀳睯⩫뇂䉟塆穀奔塈㵵颻䶩牵顷掬숮瘨䥬䉘䑠软⤭嗂轑壂䭢䫂旂摐쉔䔬䈪䏎䜳</w:t>
      </w:r>
      <w:r>
        <w:rPr/>
        <w:t>⢵</w:t>
      </w:r>
      <w:r>
        <w:rPr/>
        <w:t>璵㕓⑌久䳂⤫唰睙㒣昦깂瞥㵍</w:t>
      </w:r>
      <w:r>
        <w:rPr/>
        <w:t>ꕩ</w:t>
      </w:r>
      <w:r>
        <w:rPr/>
        <w:t>㜯깧㥱㑚쉍䩩䝺湍抮琣啑</w:t>
      </w:r>
      <w:r>
        <w:rPr/>
        <w:t>ꦣ⹂</w:t>
      </w:r>
      <w:r>
        <w:rPr/>
        <w:t>匊갥儵奚呫쉑</w:t>
      </w:r>
      <w:r>
        <w:rPr/>
        <w:t>Ⱛ</w:t>
      </w:r>
      <w:r>
        <w:rPr/>
        <w:t>牚漬廂㵠䷂案땥旂捚拂䭲瑄깦쉔啁㜪湁⏂攺⾬村䵖瑰槍佳瀳㬺긤䵁䥄䦿ガ䔪奔䝇㉇녲琰售嘸乪⮏싂窿ꍺ쌩稣唴䉧ꥣꍒꆱ䭮䑠쉊</w:t>
      </w:r>
      <w:r>
        <w:rPr/>
        <w:t>⡦</w:t>
      </w:r>
      <w:r>
        <w:rPr/>
        <w:t>숦畂彐䑏睠敲〰哂㠦搤⚣㗃䝯怣䐹吪㜴䆵晎㧂㙱所㭍㉩䵫숵ㄦ⩵曂䉋福䴽䘴桂堯坧佞䎘♒杇㘶⌴⍥䱌搽ꅞ쉐懂牴䜤歈拂䐩䂿</w:t>
      </w:r>
      <w:r>
        <w:rPr/>
        <w:t>ꦏ</w:t>
      </w:r>
      <w:r>
        <w:rPr/>
        <w:t>恺䡀♳㙙縨獪㕋桮眭纻쉣繺户牆칯䵧</w:t>
      </w:r>
      <w:r>
        <w:rPr/>
        <w:t>ꥋ</w:t>
      </w:r>
      <w:r>
        <w:rPr/>
        <w:t>䱰땤顥때⚩</w:t>
      </w:r>
      <w:r>
        <w:rPr/>
        <w:t>ꖵ</w:t>
      </w:r>
      <w:r>
        <w:rPr/>
        <w:t>扴䑃뼻⌣禡캣嗂䬨捌忂頩嘰ㅆ㵄お参椸䕬츲썐垵䁆숲䵢䌳ꇂ䡁╲쵩顤</w:t>
      </w:r>
      <w:r>
        <w:rPr/>
        <w:t>ꥆ</w:t>
      </w:r>
      <w:r>
        <w:rPr/>
        <w:t>쉫幬㝌숱捓㠯</w:t>
      </w:r>
      <w:r>
        <w:rPr/>
        <w:t>ꕄ</w:t>
      </w:r>
      <w:r>
        <w:rPr/>
        <w:t>垻슥⍫㷂갶癯䍅癸⩤伴剫楪廂漸桓쉋氺䠫㘺堵焪憣</w:t>
      </w:r>
      <w:r>
        <w:rPr/>
        <w:t>Ⳃ</w:t>
      </w:r>
      <w:r>
        <w:rPr/>
        <w:t>뼺䵯吪地⫂繣䑕剓剐䬵뾩㉊뭘뇂⺏╔祦䁏⑎䉷</w:t>
      </w:r>
      <w:r>
        <w:rPr/>
        <w:t>ⵇ</w:t>
      </w:r>
      <w:r>
        <w:rPr/>
        <w:t>뽄刮㡂㭲噍</w:t>
      </w:r>
      <w:r>
        <w:rPr/>
        <w:t>ⰱ</w:t>
      </w:r>
      <w:r>
        <w:rPr/>
        <w:t>䈫뽱쉊祒⺣朴ㅾ乵棂樶</w:t>
      </w:r>
      <w:r>
        <w:rPr/>
        <w:t>⡣</w:t>
      </w:r>
      <w:r>
        <w:rPr/>
        <w:t>橓뼰칌</w:t>
      </w:r>
      <w:r>
        <w:rPr/>
        <w:t>⡄</w:t>
      </w:r>
      <w:r>
        <w:rPr/>
        <w:t>坩轐祅穚溡櫂楓䅉싂湑</w:t>
      </w:r>
      <w:r>
        <w:rPr/>
        <w:t>ⱈ</w:t>
      </w:r>
      <w:r>
        <w:rPr/>
        <w:t>㵔䑅䰶㑥⮩䉧瑒</w:t>
      </w:r>
      <w:r>
        <w:rPr/>
        <w:t>ꔩ</w:t>
      </w:r>
      <w:r>
        <w:rPr/>
        <w:t>竃⽱䅏當㷂畏䁠噅占쵩쉒㡘繨㴦傩穪ꅭ睓⼸穃숦洺쉓㯂곎塳䚻䑾嫎㷂쉣噯娣䓂楡㒱呰ꇂ幪柃숮䀮⚩噱䈴墡竂㕟⨴焣⸪쉋䙪烎㑈쉖楔套⹺亮癑珎獌枩㕆㡴暩㫂㥭⍠쉣牢浂┪䅤嘭湾䳍歴㡗걤㮿싂爬춿奾伷䅖슩숪</w:t>
      </w:r>
      <w:r>
        <w:rPr/>
        <w:t>ꤳ</w:t>
      </w:r>
      <w:r>
        <w:rPr/>
        <w:t>쉎썧</w:t>
      </w:r>
      <w:r>
        <w:rPr/>
        <w:t>ⱬ</w:t>
      </w:r>
      <w:r>
        <w:rPr/>
        <w:t>洦嚵⹮搬</w:t>
      </w:r>
      <w:r>
        <w:rPr/>
        <w:t>ⰽ</w:t>
      </w:r>
      <w:r>
        <w:rPr/>
        <w:t>㵤쉮␨⹥겱玘兊䶥⬱ㅍ妬泂䈭뽖湟</w:t>
      </w:r>
      <w:r>
        <w:rPr/>
        <w:t>ⵒ</w:t>
      </w:r>
      <w:r>
        <w:rPr/>
        <w:t>㊩顡뇂⼥䔩䅹楕欪楦帶䍆뭒㉍숩㘽㢵喥兎偗穥佲砵歾⩋墘嘰柃婃楁旂쎻匷慣瑃⨦⨳爮ㄨ眩숱♭䄣쏂繄써䴨깹껂숯㵳</w:t>
      </w:r>
      <w:r>
        <w:rPr/>
        <w:t>ꦩ╳</w:t>
      </w:r>
      <w:r>
        <w:rPr/>
        <w:t>爮啨숰㦮癦</w:t>
      </w:r>
      <w:r>
        <w:rPr/>
        <w:t>ⷂ</w:t>
      </w:r>
      <w:r>
        <w:rPr/>
        <w:t>奘㖣㧂猸婳♚⹙⍬時⒏㨮뭠濂剹悿딬넥䉞彴䉘沱悥⹷㙄㏂暡敱䕮扳㩅狎癵䭨祉</w:t>
      </w:r>
      <w:r>
        <w:rPr/>
        <w:t>ꦻ</w:t>
      </w:r>
      <w:r>
        <w:rPr/>
        <w:t>䞱㧂䋍惂⹦恲䵀㑎녂䲱穷䞏⑥㘯⯂⥅쉓丣⭗쉡捊ィ⍩뽉溏帣㉋焥䥠伺橦</w:t>
      </w:r>
      <w:r>
        <w:rPr/>
        <w:t>ⷂ♱</w:t>
      </w:r>
      <w:r>
        <w:rPr/>
        <w:t>㔥쉾⥣뮿⥁䐨盍⍋</w:t>
      </w:r>
      <w:r>
        <w:rPr/>
        <w:t>ꔊ</w:t>
      </w:r>
      <w:r>
        <w:rPr/>
        <w:t>慕숪⩙礴斻숨彀㬬</w:t>
      </w:r>
      <w:r>
        <w:rPr/>
        <w:t>ꕥ</w:t>
      </w:r>
      <w:r>
        <w:rPr/>
        <w:t>个슮碻盂礹ꍚ畲슿泂䩅쉅婩夸冻塹坞쌷䥨쌪坤坚䐬帪⑹쉮껂縭痍캘癎꤮⭟⍡꺻䍱頭녕係湑㚣䱱暬廂䈳穞厥潷杞쉉塞⽡ꥶ㣂䴶煮役畾ꅕ슥晗ㅭ䗂ꌥ䴽氻汦</w:t>
      </w:r>
      <w:r>
        <w:rPr/>
        <w:t>꧂</w:t>
      </w:r>
      <w:r>
        <w:rPr/>
        <w:t>슡县㨹䲬狂含䡳⑴乨⿂땑䵧捕ꅬ痂⩹</w:t>
      </w:r>
      <w:r>
        <w:rPr/>
        <w:t>ꖡ</w:t>
      </w:r>
      <w:r>
        <w:rPr/>
        <w:t>乍汏畟╮쉦ꥹ⬩歇㴥㖘灟溡ㄤ恦䃂娷橥䰪啴ꆩ幷ネ⚱䈪偄噍壂庿䉙뭃⫂澘䕧婔㭮攣</w:t>
      </w:r>
      <w:r>
        <w:rPr/>
        <w:t>Ⳃ</w:t>
      </w:r>
      <w:r>
        <w:rPr/>
        <w:t>⿃싂칳浄䲣쉴牓슻넩坒䯂献⑶격桵㭂ꄦ숳뭓췂橋洱</w:t>
      </w:r>
      <w:r>
        <w:rPr/>
        <w:t>ꕴ</w:t>
      </w:r>
      <w:r>
        <w:rPr/>
        <w:t>ㅀ顸</w:t>
      </w:r>
      <w:r>
        <w:rPr/>
        <w:t>Ⳃ</w:t>
      </w:r>
      <w:r>
        <w:rPr/>
        <w:t>姍캱偯</w:t>
      </w:r>
      <w:r>
        <w:rPr/>
        <w:t>ꕞ⎥</w:t>
      </w:r>
      <w:r>
        <w:rPr/>
        <w:t>晗썌䈱杲爺敞쉤䁗䝮⏂㵪䍚稰癹啧</w:t>
      </w:r>
      <w:r>
        <w:rPr/>
        <w:t>ꦡ</w:t>
      </w:r>
      <w:r>
        <w:rPr/>
        <w:t>圭攸떻䉉刲쉸㝓숮㜭䑐怶ꏂꅥ뼱竂彧⛍䩆䡂䠺橨꥗긩슏쉸楲䱧쉠㈨㕎ꏂ㮥呮恸圥迃㌨ꅮ凃敓繳㑐噶</w:t>
      </w:r>
      <w:r>
        <w:rPr/>
        <w:t>ꕷ</w:t>
      </w:r>
      <w:r>
        <w:rPr/>
        <w:t>疩皩쌲嘬㡅</w:t>
      </w:r>
      <w:r>
        <w:rPr/>
        <w:t>ꕠ⥊</w:t>
      </w:r>
      <w:r>
        <w:rPr/>
        <w:t>塡䬨橲弦⑧䜱塚慃涥㑲㴦兗睮⺏</w:t>
      </w:r>
      <w:r>
        <w:rPr/>
        <w:t>ꤱ</w:t>
      </w:r>
      <w:r>
        <w:rPr/>
        <w:t>䵪⨲瑑⹢䅳⽈</w:t>
      </w:r>
      <w:r>
        <w:rPr/>
        <w:t>Ⱬ</w:t>
      </w:r>
      <w:r>
        <w:rPr/>
        <w:t>惎扨⵲棎쉞㈶㶩䰦䵒㥰䃂䝸뮣㶡玩칓</w:t>
      </w:r>
      <w:r>
        <w:rPr/>
        <w:t>ꔩ</w:t>
      </w:r>
      <w:r>
        <w:rPr/>
        <w:t>㵵걇怹뮮獇帶利⩮⼬ꄪ⚥䕭繇⥉</w:t>
      </w:r>
      <w:r>
        <w:rPr/>
        <w:t>ꔯ</w:t>
      </w:r>
      <w:r>
        <w:rPr/>
        <w:t>⡹</w:t>
      </w:r>
      <w:r>
        <w:rPr/>
        <w:t>ギ夸ꌣ嘷䵅圻䜺ㅍ迂恔</w:t>
      </w:r>
      <w:r>
        <w:rPr/>
        <w:t>ⲩ</w:t>
      </w:r>
      <w:r>
        <w:rPr/>
        <w:t>쵎䗍呵偊</w:t>
      </w:r>
      <w:r>
        <w:rPr/>
        <w:t>ⰹ⛎</w:t>
      </w:r>
      <w:r>
        <w:rPr/>
        <w:t>穯┪祱䤳㉠啑╡㝇坁ꅔ柂</w:t>
      </w:r>
      <w:r>
        <w:rPr/>
        <w:t>Ⲙ⹙</w:t>
      </w:r>
      <w:r>
        <w:rPr/>
        <w:t>ꄯ♥䜨䢮␩田쉟쉟橥싂싂彔㜤㙡捘儷恨㶩䴰네</w:t>
      </w:r>
      <w:r>
        <w:rPr/>
        <w:t>ⵐ⸬</w:t>
      </w:r>
      <w:r>
        <w:rPr/>
        <w:t>榥瘯쉣绂娽㦻ㅱ杰䭊檏⩂䙷쉉╾塕卵㝊戭哂쌻㞮樮獱쵑婷싎㋂䄻〤擎晸ꅊ奵䨱䑡乪땢䕍쉥䑀㒩恥캥慟愽戦确䍤㗂頦</w:t>
      </w:r>
      <w:r>
        <w:rPr/>
        <w:t>ꤰ</w:t>
      </w:r>
      <w:r>
        <w:rPr/>
        <w:t>숭䁓ꅈ瀮㭐佦</w:t>
      </w:r>
      <w:r>
        <w:rPr/>
        <w:t>ꤤ</w:t>
      </w:r>
      <w:r>
        <w:rPr/>
        <w:t>㨴</w:t>
      </w:r>
      <w:r>
        <w:rPr/>
        <w:t>ꥀ</w:t>
      </w:r>
      <w:r>
        <w:rPr/>
        <w:t>칎灾⬪縬瀩㒡捹뽶穞䥒쉉쉱싂副ꌷ頩䐵湇獇䩯쉺㙂縳坲⽂</w:t>
      </w:r>
      <w:r>
        <w:rPr/>
        <w:t>ꕱ</w:t>
      </w:r>
      <w:r>
        <w:rPr/>
        <w:t>淎ꇃ⩟輵墵㔯㥸꤮䉎獨숤〱쉘牢츻</w:t>
      </w:r>
      <w:r>
        <w:rPr/>
        <w:t>ꕋ</w:t>
      </w:r>
      <w:r>
        <w:rPr/>
        <w:t>㑭㙣轟啋摍仂浘祦</w:t>
      </w:r>
      <w:r>
        <w:rPr/>
        <w:t>ꤸ</w:t>
      </w:r>
      <w:r>
        <w:rPr/>
        <w:t>偌奯</w:t>
      </w:r>
      <w:r>
        <w:rPr/>
        <w:t>Ᵽ</w:t>
      </w:r>
      <w:r>
        <w:rPr/>
        <w:t>ꥸ婦桺쉕圳頸傘⹤淂</w:t>
      </w:r>
      <w:r>
        <w:rPr/>
        <w:t>ⱂ</w:t>
      </w:r>
      <w:r>
        <w:rPr/>
        <w:t>晐㡱汶櫂潎㵧婑卣䁁䝏剮㝔䞘⺥堥숪뭔瑩㏂㭋쉒㡨慄焲揂䂬牬廂쉳圯䝀㥖⭺㌸</w:t>
      </w:r>
      <w:r>
        <w:rPr/>
        <w:t>ꗂ</w:t>
      </w:r>
      <w:r>
        <w:rPr/>
        <w:t>摬轮䕢憿瑕垵煗敚汐㬤</w:t>
      </w:r>
      <w:r>
        <w:rPr/>
        <w:t>ⲩ</w:t>
      </w:r>
      <w:r>
        <w:rPr/>
        <w:t>極䡑쉣쉶쉹슏</w:t>
      </w:r>
      <w:r>
        <w:rPr/>
        <w:t>ꤊ</w:t>
      </w:r>
      <w:r>
        <w:rPr/>
        <w:t>敵딪泂뇂칩썰㕦㋍硟쉦幅䟂圯炏䫂㕥䝃䑰◍烂楑眷</w:t>
      </w:r>
      <w:r>
        <w:rPr/>
        <w:t>ꖩ</w:t>
      </w:r>
      <w:r>
        <w:rPr/>
        <w:t>浫쵘쵪㨩晓瓍㍭䄰䅁噈睨輥橋呑湰</w:t>
      </w:r>
      <w:r>
        <w:rPr/>
        <w:t>ⵤ</w:t>
      </w:r>
      <w:r>
        <w:rPr/>
        <w:t>㴫䄦求洮摞쉐婠㌵䉙妻彩楂幍繵쉑礯슩䧂劻숲뭄塔싂㕌搤煋ㅭ䮥⹴繁㯎㍁窘䪘伬⩋杬楾橦슮㌪捾〺䌲</w:t>
      </w:r>
      <w:r>
        <w:rPr/>
        <w:t>ⱱ</w:t>
      </w:r>
      <w:r>
        <w:rPr/>
        <w:t>栤慔쉪뇂ꎩ係䰸쉵숣繯捩奊⏂◂䙺㡸⩃塥煈硫䡰浪쉫曎嘤</w:t>
      </w:r>
      <w:r>
        <w:rPr/>
        <w:t>⡁</w:t>
      </w:r>
      <w:r>
        <w:rPr/>
        <w:t>䐭䪘娮桺竂</w:t>
      </w:r>
      <w:r>
        <w:rPr/>
        <w:t>⢵</w:t>
      </w:r>
      <w:r>
        <w:rPr/>
        <w:t>㩹⹈㵠伶쵡噁츽ꅩ싂䔮긻乡楦䩮扉顮捩ꥢ숤⑳</w:t>
      </w:r>
      <w:r>
        <w:rPr/>
        <w:t>ꔵ</w:t>
      </w:r>
      <w:r>
        <w:rPr/>
        <w:t>㙭厱쉲뮣碡</w:t>
      </w:r>
      <w:r>
        <w:rPr/>
        <w:t>ꖩ</w:t>
      </w:r>
      <w:r>
        <w:rPr/>
        <w:t>侩䥧</w:t>
      </w:r>
      <w:r>
        <w:rPr/>
        <w:t>ꥋ</w:t>
      </w:r>
      <w:r>
        <w:rPr/>
        <w:t>㥆总╴唨걡䅚愯慡쉄</w:t>
      </w:r>
      <w:r>
        <w:rPr/>
        <w:t>Ⱚ⫂⨱</w:t>
      </w:r>
      <w:r>
        <w:rPr/>
        <w:t>뽃輱䜦⤳瘳ꅸ㤳숹䎣④具噆熏쉣쉈厱癵㠵汭㐮搣ꄣ╄㪱顋䕁呑别泂婉</w:t>
      </w:r>
      <w:r>
        <w:rPr/>
        <w:t>⡭</w:t>
      </w:r>
      <w:r>
        <w:rPr/>
        <w:t>ꄬ妱㚻瑴㑋쉄⭠湾싍</w:t>
      </w:r>
      <w:r>
        <w:rPr/>
        <w:t>ⵀ</w:t>
      </w:r>
      <w:r>
        <w:rPr/>
        <w:t>녭浶녂犿</w:t>
      </w:r>
      <w:r>
        <w:rPr/>
        <w:t>ⵦ⥚</w:t>
      </w:r>
      <w:r>
        <w:rPr/>
        <w:t>뗂䕦瑘뼪嘣ㅱ䁰</w:t>
      </w:r>
      <w:r>
        <w:rPr/>
        <w:t>ꕶ</w:t>
      </w:r>
      <w:r>
        <w:rPr/>
        <w:t>⣂</w:t>
      </w:r>
      <w:r>
        <w:rPr/>
        <w:t>䙐⫂숺丷㶏焵淂뭙嚥弴楾땐숪㕲䩯噓棍扁㖣幣</w:t>
      </w:r>
      <w:r>
        <w:rPr/>
        <w:t>ⱦ</w:t>
      </w:r>
      <w:r>
        <w:rPr/>
        <w:t>囂牠⌲頨獣挮杪扚ꅷ䲥㍈厩⧂幄⪮㕦㷂彮癎슡熻燍犣瞩潒傘繍칡땰㋂䥸琪격啪㡧䣂ꅊ䖻⪥と䩭窡ꌻ㜩婄輻檿挴癣䰨</w:t>
      </w:r>
      <w:r>
        <w:rPr/>
        <w:t>ⴣ╨</w:t>
      </w:r>
      <w:r>
        <w:rPr/>
        <w:t>硹愥</w:t>
      </w:r>
      <w:r>
        <w:rPr/>
        <w:t>Ⲭ</w:t>
      </w:r>
      <w:r>
        <w:rPr/>
        <w:t>㨤㡭橂䙮柂슱싂쉈䃂⏂婒啀</w:t>
      </w:r>
      <w:r>
        <w:rPr/>
        <w:t>ꥄ</w:t>
      </w:r>
      <w:r>
        <w:rPr/>
        <w:t>㝹쉭숰⏂煾橅䁹⸤玘斩唬瀺櫍</w:t>
      </w:r>
      <w:r>
        <w:rPr/>
        <w:t>ⵇ</w:t>
      </w:r>
      <w:r>
        <w:rPr/>
        <w:t>彵䝑爬牴婃녧뇂칀칸湆ㆥ츦┰䝦汭䭐顀千䕒纻櫂숣ꥩ쉕挨</w:t>
      </w:r>
      <w:r>
        <w:rPr/>
        <w:t>⡴</w:t>
      </w:r>
      <w:r>
        <w:rPr/>
        <w:t>忂</w:t>
      </w:r>
      <w:r>
        <w:rPr/>
        <w:t>ꤷ</w:t>
      </w:r>
      <w:r>
        <w:rPr/>
        <w:t>搻楴扭啇曃坪</w:t>
      </w:r>
      <w:r>
        <w:rPr/>
        <w:t>ꤩ</w:t>
      </w:r>
      <w:r>
        <w:rPr/>
        <w:t>䍸瑃䈤䷂녷㪿㩈⼽穞晦煔牕썹哃ꍫ噫놻㩆塖瘨⌲畺矂牴㉋䕀䏂쉷숨䶱儬䷂㗂⭕㙑扣㩘쉔넹は刯璏地쉸㭂彡燎</w:t>
      </w:r>
      <w:r>
        <w:rPr/>
        <w:t>꧂</w:t>
      </w:r>
      <w:r>
        <w:rPr/>
        <w:t>塐쵪싍內땚ꇂ䜭㵞じ稵◂⸸㔥쵎着瀰◍䰭㡲녩橇쵓皮䉐쉑䞘爦坷榣㣎栫彊</w:t>
      </w:r>
      <w:r>
        <w:rPr/>
        <w:t>⠦</w:t>
      </w:r>
      <w:r>
        <w:rPr/>
        <w:t>敱⸶䉫☷숦싂⹟㝱䑘彖垥恚깄戫欩</w:t>
      </w:r>
      <w:r>
        <w:rPr/>
        <w:t>⠬</w:t>
      </w:r>
      <w:r>
        <w:rPr/>
        <w:t>쉺⩱术伫晴</w:t>
      </w:r>
      <w:r>
        <w:rPr/>
        <w:t>꧂</w:t>
      </w:r>
      <w:r>
        <w:rPr/>
        <w:t>母쉧瘴瞻敢ꥧ㝪숬⴯쌪杚쌥긭⩊뽸㶮쉴惂⨲䭱滂</w:t>
      </w:r>
      <w:r>
        <w:rPr/>
        <w:t>ⴳ</w:t>
      </w:r>
      <w:r>
        <w:rPr/>
        <w:t>䱹慞싂㥰捑琨⯂敢쉨⩹䙦㋂쉄䍭䬽㈺䚡싂䊏㙱斏晊䬤</w:t>
      </w:r>
      <w:r>
        <w:rPr/>
        <w:t>ꤴ</w:t>
      </w:r>
      <w:r>
        <w:rPr/>
        <w:t>㵞嗂櫎㡬倶⹂⩶</w:t>
      </w:r>
      <w:r>
        <w:rPr/>
        <w:t>꥓</w:t>
      </w:r>
      <w:r>
        <w:rPr/>
        <w:t>瑴␥吊䕩轥截㩐䅅塎쉕㜻⭥汑䰴硍춡慍</w:t>
      </w:r>
      <w:r>
        <w:rPr/>
        <w:t>ꤹ</w:t>
      </w:r>
      <w:r>
        <w:rPr/>
        <w:t>㊩쉸䔺娴⑄䜻쉎兪㝤瑳歰㍰拂磂浍쉵쉵</w:t>
      </w:r>
      <w:r>
        <w:rPr/>
        <w:t>Ⱓ</w:t>
      </w:r>
      <w:r>
        <w:rPr/>
        <w:t>䴤䑫摸啊汋亣兢㭠ꏂ㛎唶㥺䍢漣檵捆㡅䃂㥂㏂䱖敁䉕䶵긺숬쎥婇歶⪩녡䩄㍨䘻柂撩繒狂䕾潡喻䑚뭲쉬䕕扢堫ꅃ㜯</w:t>
      </w:r>
      <w:r>
        <w:rPr/>
        <w:t>ꕐ</w:t>
      </w:r>
      <w:r>
        <w:rPr/>
        <w:t>婥⹟䅟쉈⽬歀㠳顗㋂䤻丯爵㝠唩咡땶䒵㥎憻땇睇䌣쵀唯䅊敱〴䉄⤦䮘窬⬽䨴썫䱕</w:t>
      </w:r>
      <w:r>
        <w:rPr/>
        <w:t>ꥊ</w:t>
      </w:r>
      <w:r>
        <w:rPr/>
        <w:t>䅷幁埂䶥䫂搲ꏂꅈ</w:t>
      </w:r>
      <w:r>
        <w:rPr/>
        <w:t>ꤻ</w:t>
      </w:r>
      <w:r>
        <w:rPr/>
        <w:t>剁䬪吴ꆿ㬬剕칓쉟䄯案</w:t>
      </w:r>
      <w:r>
        <w:rPr/>
        <w:t>⠸⩶⡉⤪</w:t>
      </w:r>
      <w:r>
        <w:rPr/>
        <w:t>ꥴ䈸硘潘츯쉅땗슏枩ꄸ琻썃썓佧乗ꍉ</w:t>
      </w:r>
      <w:r>
        <w:rPr/>
        <w:t>⢬</w:t>
      </w:r>
      <w:r>
        <w:rPr/>
        <w:t>繖깊畎さ⤨㌶㵋扈⽋乇</w:t>
      </w:r>
      <w:r>
        <w:rPr/>
        <w:t>⡹</w:t>
      </w:r>
      <w:r>
        <w:rPr/>
        <w:t>묨쉰橙깕䳂</w:t>
      </w:r>
      <w:r>
        <w:rPr/>
        <w:t>Ɐ</w:t>
      </w:r>
      <w:r>
        <w:rPr/>
        <w:t>䉭䙎⩅䤴촪㑀矂禘⥕㎡껂㡷辮숶㝨㚩⪱煰塩쵔牰네㔭썒皮</w:t>
      </w:r>
      <w:r>
        <w:rPr/>
        <w:t>Ⱡ</w:t>
      </w:r>
      <w:r>
        <w:rPr/>
        <w:t>䯂橊츱㷍溥⩆땉숣믂䓂塳剦뮻⹳㴥䁴竂㴤挴䊥쉨顭㢿佧汅潦⼪祑쉁奢㚻⤶捨㥂䕁丶冣㡫⺩㵇</w:t>
      </w:r>
      <w:r>
        <w:rPr/>
        <w:t>ꦏ</w:t>
      </w:r>
      <w:r>
        <w:rPr/>
        <w:t>쉣쉭쉤㊬煰</w:t>
      </w:r>
      <w:r>
        <w:rPr/>
        <w:t>Ⱡ</w:t>
      </w:r>
      <w:r>
        <w:rPr/>
        <w:t>㉲砯儬妮坭汳⧂迂窏沵幇㙠뇂犘攪晟楪潣숪砱飂긳燂灰盂</w:t>
      </w:r>
      <w:r>
        <w:rPr/>
        <w:t>⡳</w:t>
      </w:r>
      <w:r>
        <w:rPr/>
        <w:t>枡勂啰繃⹌䈱輭㥮协祄椰兤⌳呙㕰咬쵚㍅␰圳琨堬녩</w:t>
      </w:r>
      <w:r>
        <w:rPr/>
        <w:t>ꤸ</w:t>
      </w:r>
      <w:r>
        <w:rPr/>
        <w:t>⡆</w:t>
      </w:r>
      <w:r>
        <w:rPr/>
        <w:t>䵩僂㥨숷</w:t>
      </w:r>
      <w:r>
        <w:rPr/>
        <w:t>ⵧ</w:t>
      </w:r>
      <w:r>
        <w:rPr/>
        <w:t>晣祵</w:t>
      </w:r>
      <w:r>
        <w:rPr/>
        <w:t>⠥</w:t>
      </w:r>
      <w:r>
        <w:rPr/>
        <w:t>쉐唩湁祏㵣촦⤤䎻穦坶斻슻氭䌬佭</w:t>
      </w:r>
      <w:r>
        <w:rPr/>
        <w:t>꧂</w:t>
      </w:r>
      <w:r>
        <w:rPr/>
        <w:t>⻂䡉癍楾偲⵪㙤깔⨴ㄫ硁盍뽯喬䉠娫␹╪墻橱猺䵖쉊轮㩅슿塴昴㝍䤳숦⺵轭뿂⼵䴳厡穭䄷呶㥒쉲呌㴫</w:t>
      </w:r>
      <w:r>
        <w:rPr/>
        <w:t>ⵈ</w:t>
      </w:r>
      <w:r>
        <w:rPr/>
        <w:t>쉉</w:t>
      </w:r>
      <w:r>
        <w:rPr/>
        <w:t>꥟</w:t>
      </w:r>
      <w:r>
        <w:rPr/>
        <w:t>䝅乚</w:t>
      </w:r>
      <w:r>
        <w:rPr/>
        <w:t>ⰹ</w:t>
      </w:r>
      <w:r>
        <w:rPr/>
        <w:t>睸쉞㬯뼻딪哃页뼭녡䡌怽䭄㩮䁤♶㨹暣㕘匩</w:t>
      </w:r>
      <w:r>
        <w:rPr/>
        <w:t>ꕒ</w:t>
      </w:r>
      <w:r>
        <w:rPr/>
        <w:t>うꍐ戺䡤庩䲩顋穑쉍꺏⭊琤ꅘ묹䁮杪繬帬숻ㆩ㜷㍖⼩⦻帨歟偯縴䃂䡀</w:t>
      </w:r>
      <w:r>
        <w:rPr/>
        <w:t>⠨☸</w:t>
      </w:r>
      <w:r>
        <w:rPr/>
        <w:t>⽴牰</w:t>
      </w:r>
      <w:r>
        <w:rPr/>
        <w:t>ꔩ</w:t>
      </w:r>
      <w:r>
        <w:rPr/>
        <w:t>摷㝐轌㡨싂眶颮䝈畃쉪㵋칸ꥭ쉞㍇炵飂▥깑䝦ꏂ敷ꥶ徘卄䕔㙃㭧⬬</w:t>
      </w:r>
      <w:r>
        <w:rPr/>
        <w:t>ꦵ</w:t>
      </w:r>
      <w:r>
        <w:rPr/>
        <w:t>⺡㙌䕧圯㤱揂伵磂椵滂㓂幺坔唪ㅶ⫂曂⵮㟂稪䙩接껂咩</w:t>
      </w:r>
      <w:r>
        <w:rPr/>
        <w:t>ⷍ</w:t>
      </w:r>
      <w:r>
        <w:rPr/>
        <w:t>烎뭟顯䍃倪ꍃ頻硋쌶橌긺뮻枘䵷縻怴껂슘쉢伱뭮췂</w:t>
      </w:r>
      <w:r>
        <w:rPr/>
        <w:t>ꥌ</w:t>
      </w:r>
      <w:r>
        <w:rPr/>
        <w:t>嘩顟</w:t>
      </w:r>
      <w:r>
        <w:rPr/>
        <w:t>Ⲯ</w:t>
      </w:r>
      <w:r>
        <w:rPr/>
        <w:t>す⌊䂩䵤녙怶刹숱䀪䈽摡䥵쉴挤顣剘積憣顭䘪◂뭠步轑嫂㜷쉁杳놱㙴⹂繗</w:t>
      </w:r>
      <w:r>
        <w:rPr/>
        <w:t>ꗂ</w:t>
      </w:r>
      <w:r>
        <w:rPr/>
        <w:t>뽦浤䑠硏㕎湵</w:t>
      </w:r>
      <w:r>
        <w:rPr/>
        <w:t>⢱</w:t>
      </w:r>
      <w:r>
        <w:rPr/>
        <w:t>爲길ꍷ</w:t>
      </w:r>
      <w:r>
        <w:rPr/>
        <w:t>ⴳ</w:t>
      </w:r>
      <w:r>
        <w:rPr/>
        <w:t>瘳幨呣硆涵㓂捫婫</w:t>
      </w:r>
      <w:r>
        <w:rPr/>
        <w:t>ⴭ</w:t>
      </w:r>
      <w:r>
        <w:rPr/>
        <w:t>纩㉀泂䧂⾬整⏂ヂ䩁歒쉓</w:t>
      </w:r>
      <w:r>
        <w:rPr/>
        <w:t>ꥈ⍃</w:t>
      </w:r>
      <w:r>
        <w:rPr/>
        <w:t>㣃欩⍁ꄫ䆥係</w:t>
      </w:r>
      <w:r>
        <w:rPr/>
        <w:t>ⵢ</w:t>
      </w:r>
      <w:r>
        <w:rPr/>
        <w:t>塒扣厵⸴湠䠦偐桶矂盂㢱唬㨩轧컎嗂〶妩ㅂ거⤺숱㌦䯂堦碏杷넦て</w:t>
      </w:r>
      <w:r>
        <w:rPr/>
        <w:t>⣍</w:t>
      </w:r>
      <w:r>
        <w:rPr/>
        <w:t>ꕌ</w:t>
      </w:r>
      <w:r>
        <w:rPr/>
        <w:t>輽督㢏涬眪</w:t>
      </w:r>
      <w:r>
        <w:rPr/>
        <w:t>⡩</w:t>
      </w:r>
      <w:r>
        <w:rPr/>
        <w:t>硂䖥슡숱ぃ沥슮輱所㵴䘨浰婶㡌憡楥烂⩁携㣂ꍆㄸ䃂⏂싂幅ꥳ繑⑴썶䍠</w:t>
      </w:r>
      <w:r>
        <w:rPr/>
        <w:t>ꕌ</w:t>
      </w:r>
      <w:r>
        <w:rPr/>
        <w:t>兩⬨♙䍄敞춏䗃嘥儹䍬숤潾勂繵扳</w:t>
      </w:r>
      <w:r>
        <w:rPr/>
        <w:t>Ɫ</w:t>
      </w:r>
      <w:r>
        <w:rPr/>
        <w:t>쉰丮坓縩嚿匮烂睤淃䥢쉊偷摘땑奍潌딲㬳塎朽㤲</w:t>
      </w:r>
      <w:r>
        <w:rPr/>
        <w:t>ꕈ</w:t>
      </w:r>
      <w:r>
        <w:rPr/>
        <w:t>媿狂Ⓜ쉉樽⩲估♪嚱┽녅䘫癴䑏剰㙋</w:t>
      </w:r>
      <w:r>
        <w:rPr/>
        <w:t>ⱄ</w:t>
      </w:r>
      <w:r>
        <w:rPr/>
        <w:t>晆䭏轴숬䝨쉸汶䴴숪奋㊩⽺捂</w:t>
      </w:r>
      <w:r>
        <w:rPr/>
        <w:t>ꥏ</w:t>
      </w:r>
      <w:r>
        <w:rPr/>
        <w:t>ꄫ剞戱伷⑟츸夬捉猺뽠㑣쉕㍾颏潩㥮☳䭾㙬参싂촰⍨䨫潞䙀兗别슻넰슩䈱惂䡺䁏睅嫎╂汤넽䅤牒浍歟⭒唳쉰②揂䞩⩯㓃摀쉬枻녅䭕憩㑯</w:t>
      </w:r>
      <w:r>
        <w:rPr/>
        <w:t>ꥏ</w:t>
      </w:r>
      <w:r>
        <w:rPr/>
        <w:t>싂坖숦⏂츷䮣䜳쉋썖</w:t>
      </w:r>
      <w:r>
        <w:rPr/>
        <w:t>ꖥ</w:t>
      </w:r>
      <w:r>
        <w:rPr/>
        <w:t>焴⽐爺⩲枩䞬穋䉡쉤猶䧂쉯狂ꥣ䩤旂具䩧츤쉥㌱⭬琭た곂㙀坎摑番싎ꎩ掵轨楤䄦珂轘ꆥ圬渮娤平썞䧂垏浍</w:t>
      </w:r>
      <w:r>
        <w:rPr/>
        <w:t>⡫</w:t>
      </w:r>
      <w:r>
        <w:rPr/>
        <w:t>秂쉨쵨喱繂㬯轟◂煈㤸奍⽐숹㔮䓂戩</w:t>
      </w:r>
      <w:r>
        <w:rPr/>
        <w:t>ꕟ</w:t>
      </w:r>
      <w:r>
        <w:rPr/>
        <w:t>樲쉶礨⍷擂</w:t>
      </w:r>
      <w:r>
        <w:rPr/>
        <w:t>⠳</w:t>
      </w:r>
      <w:r>
        <w:rPr/>
        <w:t>猶ꎣ䨸照㨸也繷╋㠬搴ぶ썐쉫松獞䭾쉌听싎⥇䔦䙏⍸優櫂⺮畬쉰䱏㙷塬슡㍏风喏特㔰湘걨쉕䄣쎬㑨깫磂䅤偫ꆱ㥅㥵梩搮恢绂祦憻涥숯〬汰⮡⵹쵯䁊櫂䇂䱔畅偱쉭㣂⥨帴ぷ橔녃䇂毂慄戦ㅇ窻癣帪긽⩴䭩슻曂숦滂䭭</w:t>
      </w:r>
      <w:r>
        <w:rPr/>
        <w:t>ꔲꕥ</w:t>
      </w:r>
      <w:r>
        <w:rPr/>
        <w:t>眦</w:t>
      </w:r>
      <w:r>
        <w:rPr/>
        <w:t>ⱞ</w:t>
      </w:r>
      <w:r>
        <w:rPr/>
        <w:t>䝀꺡獬♷</w:t>
      </w:r>
      <w:r>
        <w:rPr/>
        <w:t>ⴤ</w:t>
      </w:r>
      <w:r>
        <w:rPr/>
        <w:t>㠻嘪娻懂쉰칮戴⍣⩤永쉰婾㯂⍈ꆥ㑯⥂啇係쉫泎攬佑坤숱㴶㍡礸䅓䅄づ桾墩♏</w:t>
      </w:r>
      <w:r>
        <w:rPr/>
        <w:t>ꤱ</w:t>
      </w:r>
      <w:r>
        <w:rPr/>
        <w:t>㪬福瑣⑗ꍚ쉺歮㠲묵ꍎ䭊瀦㧃怭쉟⨬䘺䝘奸䩲䇂灭甹⏎䬥䍺伊䑏幡⭲녫쉘䈰쏂䣂嗂쉆䍳쌺촰☶䵴떡爣㩢㵎싃⨬ィ䣂煶⩕伱嚩㡓싂猦繺㚏慱幢깸䚮ꅏ䥸뽓┳刻璮疣横矂彄⤹呍犩㬵⬻⾱額쉨庬</w:t>
      </w:r>
      <w:r>
        <w:rPr/>
        <w:t>ⴸ</w:t>
      </w:r>
      <w:r>
        <w:rPr/>
        <w:t>㪥匳䭸爻剸䘯䁴爤娪椭晟㝊婲</w:t>
      </w:r>
      <w:r>
        <w:rPr/>
        <w:t>⡅</w:t>
      </w:r>
      <w:r>
        <w:rPr/>
        <w:t>쉀梬圬䴣쉹偨呩堹煤媻</w:t>
      </w:r>
      <w:r>
        <w:rPr/>
        <w:t>ⱑ</w:t>
      </w:r>
      <w:r>
        <w:rPr/>
        <w:t>ꦻ</w:t>
      </w:r>
      <w:r>
        <w:rPr/>
        <w:t>䦻ꍎ</w:t>
      </w:r>
      <w:r>
        <w:rPr/>
        <w:t>ꥀ</w:t>
      </w:r>
      <w:r>
        <w:rPr/>
        <w:t>㝨</w:t>
      </w:r>
      <w:r>
        <w:rPr/>
        <w:t>⡫</w:t>
      </w:r>
      <w:r>
        <w:rPr/>
        <w:t>ꤤ</w:t>
      </w:r>
      <w:r>
        <w:rPr/>
        <w:t>朱♺煑顣ㅞ剞㑥堯儩慞䯂摊㑾╣쉹䂩匱獞놣䷍㠥㕔䉙噎㩀燂뽕䤷䠷쉙页䠨炱潂暮埃⌨煇頹䬳咱㦿쉀긳繀</w:t>
      </w:r>
      <w:r>
        <w:rPr/>
        <w:t>⡄</w:t>
      </w:r>
      <w:r>
        <w:rPr/>
        <w:t>捄㠬</w:t>
      </w:r>
      <w:r>
        <w:rPr/>
        <w:t>ꗂ</w:t>
      </w:r>
      <w:r>
        <w:rPr/>
        <w:t>睤兔倣撩㙺佬슱⨦睃呋㦬坠슱묯䵃⩩䭌㐰擂楚䩒㥢䀨係묷뾵䗎◃쉟煫⺱슡嘷⿂╋</w:t>
      </w:r>
      <w:r>
        <w:rPr/>
        <w:t>ꖣ</w:t>
      </w:r>
      <w:r>
        <w:rPr/>
        <w:t>䋂恋㙟佱</w:t>
      </w:r>
      <w:r>
        <w:rPr/>
        <w:t>⡕</w:t>
      </w:r>
      <w:r>
        <w:rPr/>
        <w:t>朽ꅓ䌦땰숲呅</w:t>
      </w:r>
      <w:r>
        <w:rPr/>
        <w:t>ꦿ♗</w:t>
      </w:r>
      <w:r>
        <w:rPr/>
        <w:t>壂䠬䂣礮싂っ帥ꅤ忍瑁싃뭞杫曂⦡걟颻斣갦枩弪⩍ヂ䔽獈猫</w:t>
      </w:r>
      <w:r>
        <w:rPr/>
        <w:t>⡹</w:t>
      </w:r>
      <w:r>
        <w:rPr/>
        <w:t>暩⑩噺㍈쉡伶㵯䕡也冮捨쉭婙㐨☲⧂捨</w:t>
      </w:r>
      <w:r>
        <w:rPr/>
        <w:t>ꔥ</w:t>
      </w:r>
      <w:r>
        <w:rPr/>
        <w:t>婾梩♮呷䆡㜦㝗㵏㕯体懃㓂竂䴣㮿廂摰滂佷揂䈫ꅙ䱋瀴ㄪ㏂䴩嗍㍔槎爣穨瑨䩰⥚抵쉃뼭䘭</w:t>
      </w:r>
      <w:r>
        <w:rPr/>
        <w:t>⡂</w:t>
      </w:r>
      <w:r>
        <w:rPr/>
        <w:t>㧂稨뼫걙猩</w:t>
      </w:r>
      <w:r>
        <w:rPr/>
        <w:t>ꥈ</w:t>
      </w:r>
      <w:r>
        <w:rPr/>
        <w:t>䁖捔⹟杳槃兆亩㊘䅇칳牏剌愤숫参䅤㯍慴䩯䭫꥞欩呇歯㮏慁</w:t>
      </w:r>
      <w:r>
        <w:rPr/>
        <w:t>꧂</w:t>
      </w:r>
      <w:r>
        <w:rPr/>
        <w:t>믂甽瑷焤䁡쉱彁摚甮㥹㣂㬴⑑싂숫唽䝾捶㊬㨻문㧂</w:t>
      </w:r>
      <w:r>
        <w:rPr/>
        <w:t>ⵅ</w:t>
      </w:r>
      <w:r>
        <w:rPr/>
        <w:t>䜵搸⹰摲戦柂걲쉠㡭摞倯</w:t>
      </w:r>
      <w:r>
        <w:rPr/>
        <w:t>⠨⨲</w:t>
      </w:r>
      <w:r>
        <w:rPr/>
        <w:t>숣兗习顒整晩異숩槂框暬⾿ꅈ믂䖵㍕◂恭䩔湺呀숫硏瀪仃沩捔䝬癢倸걬假䁇쉫숲⏃灀깃슱弨⨥䡵爸</w:t>
      </w:r>
      <w:r>
        <w:rPr/>
        <w:t>Ⱚ</w:t>
      </w:r>
      <w:r>
        <w:rPr/>
        <w:t>싂砲汢䉘슩╟浪㴽優㓂婮쉓捔狂</w:t>
      </w:r>
      <w:r>
        <w:rPr/>
        <w:t>ꥈ</w:t>
      </w:r>
      <w:r>
        <w:rPr/>
        <w:t>煭弽숶澥の슻쉬婹⭊䕙䙋橋勎縥辩슬⏂♭祪ꍟ㥘슱긬噴Ⓜ䤶</w:t>
      </w:r>
      <w:r>
        <w:rPr/>
        <w:t>Ⱶ</w:t>
      </w:r>
      <w:r>
        <w:rPr/>
        <w:t>勎救栩쵰呍싂ㅨ묫쉓</w:t>
      </w:r>
      <w:r>
        <w:rPr/>
        <w:t>ꤳ</w:t>
      </w:r>
      <w:r>
        <w:rPr/>
        <w:t>㑍쉱䊏含风敀攣⹟슻⮩旂婘䵌焽ꥯ乭☴䝫㡲╸撱唨楑桲捹㝁儳슣硐弲䑦ね砰숪婣硰㨱㔲䨽癀稻礶橌び沱恸潯䍣</w:t>
      </w:r>
      <w:r>
        <w:rPr/>
        <w:t>꧂</w:t>
      </w:r>
      <w:r>
        <w:rPr/>
        <w:t>묬슻㑨㍈숮땓껂</w:t>
      </w:r>
      <w:r>
        <w:rPr/>
        <w:t>ꗂ</w:t>
      </w:r>
      <w:r>
        <w:rPr/>
        <w:t>㐲뇂㍎嘽伮挲䭤煯湂䨪啬싂⿂晁窩唹嫂㡗넊墻⩳橯⦬숴䫃垡ꥫ껂쉬䤭숯煥칏⮿⑆䜽쏂輸疡슥</w:t>
      </w:r>
      <w:r>
        <w:rPr/>
        <w:t>⡉</w:t>
      </w:r>
      <w:r>
        <w:rPr/>
        <w:t>깳䘴幢⍷煰㭭뽘温칥㑗⽦쉖轥䭮슣瓂㙒䆡쉊⫂敟㬫彲摨焹㥸걮䃍汞僎椤걆㜰뭹秂煣⾱坃杘浙樶啠浙썦</w:t>
      </w:r>
      <w:r>
        <w:rPr/>
        <w:t>ꥋ</w:t>
      </w:r>
      <w:r>
        <w:rPr/>
        <w:t>琨輱噫奂</w:t>
      </w:r>
      <w:r>
        <w:rPr/>
        <w:t>꥓</w:t>
      </w:r>
      <w:r>
        <w:rPr/>
        <w:t>⡵</w:t>
      </w:r>
      <w:r>
        <w:rPr/>
        <w:t>硌绂権椽</w:t>
      </w:r>
      <w:r>
        <w:rPr/>
        <w:t>ꦻ</w:t>
      </w:r>
      <w:r>
        <w:rPr/>
        <w:t>뭌噟㥕⬺䱷뽏㘤偋唽䀭쉉䨪䰷쉫䴳䩵</w:t>
      </w:r>
      <w:r>
        <w:rPr/>
        <w:t>ꖩ</w:t>
      </w:r>
      <w:r>
        <w:rPr/>
        <w:t>䥫恄瓂樶긥</w:t>
      </w:r>
      <w:r>
        <w:rPr/>
        <w:t>ꤺ</w:t>
      </w:r>
      <w:r>
        <w:rPr/>
        <w:t>䊱琫㤳딥倣䭪쉗扇㯂㠦幕顪刺懃뼣助䭀䑠玻幚樴猸敡츥싎〫</w:t>
      </w:r>
      <w:r>
        <w:rPr/>
        <w:t>⡋</w:t>
      </w:r>
      <w:r>
        <w:rPr/>
        <w:t>䴮浒湤䙸䝂㷎伫䚮긲倽</w:t>
      </w:r>
      <w:r>
        <w:rPr/>
        <w:t>Ⱟ</w:t>
      </w:r>
      <w:r>
        <w:rPr/>
        <w:t>啨渶⤭Ⓙ䑏杄꺬才窣汐땭╌皿䩐栯璣䛂㣂幚頪参䭊䷂딭䓂⨲긨扏癐礲땣㴴⿂⑘ꍦ兴坸兴厡栺䬱䩭㥧䥗癗彴뭗㦣垡京⽗恀砻䡯╕㐽썖坐㩗䮥⻂穔숮拂</w:t>
      </w:r>
      <w:r>
        <w:rPr/>
        <w:t>ꕓ</w:t>
      </w:r>
      <w:r>
        <w:rPr/>
        <w:t>娽掱癪넷公묶癞㩟暘칕彦睎</w:t>
      </w:r>
      <w:r>
        <w:rPr/>
        <w:t>ꔰ</w:t>
      </w:r>
      <w:r>
        <w:rPr/>
        <w:t>䉯桙彐㵊견壂䵠䐹㏂녢네㉹</w:t>
      </w:r>
      <w:r>
        <w:rPr/>
        <w:t>ⱔ</w:t>
      </w:r>
      <w:r>
        <w:rPr/>
        <w:t>樯㡹瑚䔤䩐䕞⤪떣䝗辱噢咿嘺땢株獯杈厬汆亿䗂䥩潉녒䄨㕉㒵楆⩾⯂ꅸ⥙ꅫ숳顩㘪汏眹컂吽⽗㉭瑹</w:t>
      </w:r>
      <w:r>
        <w:rPr/>
        <w:t>ꦱ</w:t>
      </w:r>
      <w:r>
        <w:rPr/>
        <w:t>숫쉃卒쉤琴⛂獀ꥡ⍒㐻</w:t>
      </w:r>
      <w:r>
        <w:rPr/>
        <w:t>⢣</w:t>
      </w:r>
      <w:r>
        <w:rPr/>
        <w:t>㗂쉃</w:t>
      </w:r>
      <w:r>
        <w:rPr/>
        <w:t>⣎</w:t>
      </w:r>
      <w:r>
        <w:rPr/>
        <w:t>剙㍁瑴</w:t>
      </w:r>
      <w:r>
        <w:rPr/>
        <w:t>⠤</w:t>
      </w:r>
      <w:r>
        <w:rPr/>
        <w:t>뽨캵쉔畺뭈飂땍杔㕰땐㢻倭䖮〦</w:t>
      </w:r>
      <w:r>
        <w:rPr/>
        <w:t>⡤</w:t>
      </w:r>
      <w:r>
        <w:rPr/>
        <w:t>꧂</w:t>
      </w:r>
      <w:r>
        <w:rPr/>
        <w:t>깆䵺</w:t>
      </w:r>
      <w:r>
        <w:rPr/>
        <w:t>꧂</w:t>
      </w:r>
      <w:r>
        <w:rPr/>
        <w:t>濂纬㖣濂奓坶⴯歴挪</w:t>
      </w:r>
      <w:r>
        <w:rPr/>
        <w:t>⢱</w:t>
      </w:r>
      <w:r>
        <w:rPr/>
        <w:t>㐥祰救칗쉣㜨쉔硆汙⩂汤坒獓扱し㡔㓂⽵㙠쉴⍭갮</w:t>
      </w:r>
      <w:r>
        <w:rPr/>
        <w:t>ⵀ</w:t>
      </w:r>
      <w:r>
        <w:rPr/>
        <w:t>ꏂ⼥䭌ꄤ</w:t>
      </w:r>
      <w:r>
        <w:rPr/>
        <w:t>ꖩ</w:t>
      </w:r>
      <w:r>
        <w:rPr/>
        <w:t>㍔欺쉂⽪秂渴⎵싂幇㙈䙪䘵坺뭚婤䰩㉣걺兩啶硟掩㡦䠫㐸긮쵶㕄搲枥걯猻扆伪⬱垿伶帱慭⩬潊噖⏂䬦㑦싂숤䅰쉌㑀ꎥꥸ⑺칠䥦⩪〲㔦쉟⭘塧쉙쉎癕旎㍃㵎喬找痍⥂搽桏숩䌴㡆䟂关ꄬ卹㩴⩔쉚⩸쉒副囍壂쉭睔潢쏂参㝮뼸溬䙳쉓㧂㈻楫啖摱恾爹怽㵘癬䩮䠭䗂</w:t>
      </w:r>
      <w:r>
        <w:rPr/>
        <w:t>Ⱝ</w:t>
      </w:r>
      <w:r>
        <w:rPr/>
        <w:t>轖쌴쌣桊穞㢏䝶</w:t>
      </w:r>
      <w:r>
        <w:rPr/>
        <w:t>⡀</w:t>
      </w:r>
      <w:r>
        <w:rPr/>
        <w:t>넪慄칶㝲䡶䊥⽨䞘照㥆祬潃숻圲쵴瘪㭸泂쵓㆏쵕版습濂깍ꍐ넸猹䢱슏</w:t>
      </w:r>
      <w:r>
        <w:rPr/>
        <w:t>ꕀ</w:t>
      </w:r>
      <w:r>
        <w:rPr/>
        <w:t>睒帤僃䉍䙹彃㙎㜥⑦䁗飂伊⨳䍭启ꅭ㖥揂쉤䬩眷摢畓</w:t>
      </w:r>
      <w:r>
        <w:rPr/>
        <w:t>Ⳃ</w:t>
      </w:r>
      <w:r>
        <w:rPr/>
        <w:t>扅䤨㖡瑀⽖겘悬ꏂ垥母뾱</w:t>
      </w:r>
      <w:r>
        <w:rPr/>
        <w:t>⠨</w:t>
      </w:r>
      <w:r>
        <w:rPr/>
        <w:t>搬춡㍀弥㵨쉍숥瘮쉆燃穉灳䀷剹㘶纡毂伦煬ꥵ矂䘵泎瑸熻佮㨱椴汙㡁佴湕噺南⼩樭愮䡷匬䐭促偘</w:t>
      </w:r>
      <w:r>
        <w:rPr/>
        <w:t>ꗎ</w:t>
      </w:r>
      <w:r>
        <w:rPr/>
        <w:t>昪</w:t>
      </w:r>
      <w:r>
        <w:rPr/>
        <w:t>ꦮ</w:t>
      </w:r>
      <w:r>
        <w:rPr/>
        <w:t>硂ꆩ㉪盂橔繘⭈싂⩶뿂淂㕉䫎⚥ㄵ漷⽞幈㵷숷欬</w:t>
      </w:r>
    </w:p>
    <w:p>
      <w:pPr>
        <w:pStyle w:val="PreformattedText"/>
        <w:bidi w:val="0"/>
        <w:spacing w:before="0" w:after="0"/>
        <w:jc w:val="left"/>
        <w:rPr/>
      </w:pPr>
      <w:r>
        <w:rPr/>
        <w:t>츱㗂㬻䵢噊摹쉱숹坰庡窱冡晱慑䰹係ꍱ慓穊╫犵桟</w:t>
      </w:r>
      <w:r>
        <w:rPr/>
        <w:t>ꕑ</w:t>
      </w:r>
      <w:r>
        <w:rPr/>
        <w:t>挸癡塃땃쉨䥔纻倬䘫弲ꥷ佃睷</w:t>
      </w:r>
      <w:r>
        <w:rPr/>
        <w:t>Ȿ</w:t>
      </w:r>
      <w:r>
        <w:rPr/>
        <w:t>慞</w:t>
      </w:r>
      <w:r>
        <w:rPr/>
        <w:t>ꥐ</w:t>
      </w:r>
      <w:r>
        <w:rPr/>
        <w:t>㍹据䏂싂喥숫䉆煩灞⽯㓂牓ꅑ숩쉰懃⼪䯂欸䭗剦佇太깫奏</w:t>
      </w:r>
      <w:r>
        <w:rPr/>
        <w:t>ⶏꕈ</w:t>
      </w:r>
      <w:r>
        <w:rPr/>
        <w:t>御坢瑊暻埂딩</w:t>
      </w:r>
      <w:r>
        <w:rPr/>
        <w:t>ꖩ</w:t>
      </w:r>
      <w:r>
        <w:rPr/>
        <w:t>쉑穭♄䥃慺㡓</w:t>
      </w:r>
      <w:r>
        <w:rPr/>
        <w:t>⢻⩁</w:t>
      </w:r>
      <w:r>
        <w:rPr/>
        <w:t>杬撵㭳楣䑑䌳卨㡅쉠㠵扥檏쌻ꌻ剆瑐䏂㪩杕睎䑚奡敭绎縱洹싂椽㉐넻䨽曂뭁䥆ꏍ㵄㒥穃䖱兤ꥵ佪塹㴳空婟䡟碏◂础싂杊仂微甲愺喣瓂牟佸乄恍㌵桚穵㊩徬䱀ㅪ湈婖䆡㕨栴洸㊵␶◂䯂桌</w:t>
      </w:r>
      <w:r>
        <w:rPr/>
        <w:t>ⲏ</w:t>
      </w:r>
      <w:r>
        <w:rPr/>
        <w:t>䤴汯澮⹧熮礸祘쵏浨䝹歵䁥쎿千嚱䵬䘭땬싂㡵</w:t>
      </w:r>
      <w:r>
        <w:rPr/>
        <w:t>ꥍ</w:t>
      </w:r>
      <w:r>
        <w:rPr/>
        <w:t>䥰㭡氱㞮䠮煚煵ꇂ䍾</w:t>
      </w:r>
      <w:r>
        <w:rPr/>
        <w:t>ꕶ</w:t>
      </w:r>
      <w:r>
        <w:rPr/>
        <w:t>䑲⮩杰</w:t>
      </w:r>
      <w:r>
        <w:rPr/>
        <w:t>⡃</w:t>
      </w:r>
      <w:r>
        <w:rPr/>
        <w:t>䂘쉦轆㦘慃㔦㙟ꍚ乧癭䔵剥焤</w:t>
      </w:r>
      <w:r>
        <w:rPr/>
        <w:t>Ⳃ</w:t>
      </w:r>
      <w:r>
        <w:rPr/>
        <w:t>䄪땑她䷂㙹槃䥲땚ㄣ⴪繠捰①唻佰挩쉒㵢唽轓䟎䠽婙溱瑁ꅶ㑰</w:t>
      </w:r>
      <w:r>
        <w:rPr/>
        <w:t>꤭♹</w:t>
      </w:r>
      <w:r>
        <w:rPr/>
        <w:t>䢘</w:t>
      </w:r>
      <w:r>
        <w:rPr/>
        <w:t>ⲣ</w:t>
      </w:r>
      <w:r>
        <w:rPr/>
        <w:t>㥑摓㐶䩯へ믂쉶犏㤤꺡㙒卖쏂眦禱긵䄤繟春␩싂㈴⸨䙩慐奕䐴⨯揂쌰稫쉯啨䲣쵳ꌭ㡳쉭䵁洵䕶䳂灐♡⩘ヂ⥈弣슘슬卆㨳싂⭡䅩牃桭䕉⑋参奫徣係칠쵑奧獰䝶䙴睞㑾䑡硃塄祂쎡璏㘸䩚栶쉰</w:t>
      </w:r>
      <w:r>
        <w:rPr/>
        <w:t>ⵥ</w:t>
      </w:r>
      <w:r>
        <w:rPr/>
        <w:t>䩄牆싂㉢俍恬剞噓睄な싂⬥噹꺥䙀伳姂慅㚩畢憘㑙㩌ꍫ䘥䛂걹潍</w:t>
      </w:r>
      <w:r>
        <w:rPr/>
        <w:t>Ɑ</w:t>
      </w:r>
      <w:r>
        <w:rPr/>
        <w:t>凂䭫獹䥰煳㉺旎䝦쉲拂廂☮ど稱ꅉ穠갨숥㕇뾻冮灀祕味瑨剬棂淂䯎⾡啧㍺飂坞╠䦮갤测뼨䂿⍙坳걸瀯㛂숬扩쉎뽳䩮冥側⍟䑾ꇂ厏䘭㡄쉩㶿⪥ꥱ留칦㭈쉟⽋楺⨊♶喣䝑佪습畩枣㍁⽣⮩顠⑑堨佞摧浭嗂檮䒵䔪䎱쉙勂㊵弳䫂乊⌰奖䕘쉴焷顇㋂ㄣ憩機伪䳂㛂썟㥚숻〯煣ꆏ쉟㦵飂扙㑄報剐昷撵캘䝞汹</w:t>
      </w:r>
      <w:r>
        <w:rPr/>
        <w:t>⡖</w:t>
      </w:r>
      <w:r>
        <w:rPr/>
        <w:t>轉倰扨浘꺡䜫燂ꏂ␣⍌ꥡ쉶盂兡䲬㴳숪숴媡摍⸪䝧窡䥖婷吶☪땳㑌摏周牡悘拂坒㡱癃塂숦轚䇂</w:t>
      </w:r>
      <w:r>
        <w:rPr/>
        <w:t>⡭</w:t>
      </w:r>
      <w:r>
        <w:rPr/>
        <w:t>橈숻䉙疬</w:t>
      </w:r>
      <w:r>
        <w:rPr/>
        <w:t>ⵊ</w:t>
      </w:r>
      <w:r>
        <w:rPr/>
        <w:t>㴨㝘䚻杔䡪恸〯쉊幁氽绂煘乏⨻⬨쉉쉯儰㠣ꍘ⍀Ⓜ㶘呞恶劣ㅓ㷂㈮う仃䓂⨫嘪쉓䑅泂⒥瀨뮮䬩䦬뭀䟍䕍佪䵖</w:t>
      </w:r>
      <w:r>
        <w:rPr/>
        <w:t>ⱏ</w:t>
      </w:r>
      <w:r>
        <w:rPr/>
        <w:t>墩呞朸⥪伽숦瘨쉚晡쵺縳帳皬䥊녳矍䦱啑</w:t>
      </w:r>
      <w:r>
        <w:rPr/>
        <w:t>ꕤ</w:t>
      </w:r>
      <w:r>
        <w:rPr/>
        <w:t>淎楌慔</w:t>
      </w:r>
      <w:r>
        <w:rPr/>
        <w:t>ⷂ</w:t>
      </w:r>
      <w:r>
        <w:rPr/>
        <w:t>嗂⮩긵싂扦쵏䊣♱㴽縻⎬䉐⫂娴쉬挵洰沣敊偔䭑秂恎넻䩧칕⨭䴶㭤扲⛍䭙</w:t>
      </w:r>
      <w:r>
        <w:rPr/>
        <w:t>ⰵ</w:t>
      </w:r>
      <w:r>
        <w:rPr/>
        <w:t>㡡숮⬰潒䝆⎿쉺쉏禬⩑㜬彧깠썞濂剶畨╨偒ꌷ곍⦿㌰⍂儮年⨺㨣䵱癌ㄲ夳䫂娴斏䌰戸ꅱ쌺⽁獮佬瞩╨湞礹縹僂걇싃玻</w:t>
      </w:r>
      <w:r>
        <w:rPr/>
        <w:t>⠳</w:t>
      </w:r>
      <w:r>
        <w:rPr/>
        <w:t>뭢ꎡ䑂쉆츮サ</w:t>
      </w:r>
      <w:r>
        <w:rPr/>
        <w:t>⠺</w:t>
      </w:r>
      <w:r>
        <w:rPr/>
        <w:t>놻睢䠮뽗挹⍫縥⺩䱟뇎㑗㠨樫湎</w:t>
      </w:r>
      <w:r>
        <w:rPr/>
        <w:t>⣂</w:t>
      </w:r>
      <w:r>
        <w:rPr/>
        <w:t>쉪䙭ꅥ슱䔪슡ꅅ橲꺣㙇㩤渫♯쉘䏎슱婚摨媿掵牱슘땭圤숫癆䋂禘獸⨺扑⽮ㄫ怨⭸슩戹녟쉔柂㈵㦩忂獂慪䍾㕃</w:t>
      </w:r>
      <w:r>
        <w:rPr/>
        <w:t>ⵌ</w:t>
      </w:r>
      <w:r>
        <w:rPr/>
        <w:t>썭皏뭉碵◂慶帣쉒倦㪡浙싎⑞㈰㥥䯂皩㥆乀</w:t>
      </w:r>
      <w:r>
        <w:rPr/>
        <w:t>⠷</w:t>
      </w:r>
      <w:r>
        <w:rPr/>
        <w:t>祴㢩ㄵ䴩癦䉨勂勂卆橺辮㭙ぬ⯂㣂お噩㍋㊻倮ꅅ</w:t>
      </w:r>
      <w:r>
        <w:rPr/>
        <w:t>⡉</w:t>
      </w:r>
      <w:r>
        <w:rPr/>
        <w:t>烂瘴ゥ싂搤挵숪격湓뭙칯⍲参╶戦摏䅬썰俎湃㉊䓂䦻⑯⹗⤵㡟⥉轀쉱圷녎썩壂剄㎡⍸縻纩╋┫䰬泎湈䩸灄䡮깧挻海䦿歀呃㑧쉱숷㩋牚ㅪ坥瑑璿ざ太</w:t>
      </w:r>
      <w:r>
        <w:rPr/>
        <w:t>⠤</w:t>
      </w:r>
      <w:r>
        <w:rPr/>
        <w:t>⽧周⬰⑚塍⑈問噊䡫싂顢眶硬䊡䡙楧㌵⍆嘳⴬磂摂카呪쉯淂숣㦏</w:t>
      </w:r>
      <w:r>
        <w:rPr/>
        <w:t>ⲏ</w:t>
      </w:r>
      <w:r>
        <w:rPr/>
        <w:t>䙔⭙㕢쉤楇㒵打硹䬥⥑㴵♦䐹祤挪䩣숨ネ䀻쵮䖻꥘䱅ㅈ癀䅑⍫潌灟汏瘨暩쉕㴬</w:t>
      </w:r>
      <w:r>
        <w:rPr/>
        <w:t>⡳</w:t>
      </w:r>
      <w:r>
        <w:rPr/>
        <w:t>㥰⦩믂㙰♈捆ꥮ쵯㴊䆩帷㝞䥀넹쉭ぞ</w:t>
      </w:r>
      <w:r>
        <w:rPr/>
        <w:t>ꕐ▬</w:t>
      </w:r>
      <w:r>
        <w:rPr/>
        <w:t>㧂ꄰ湢㶬䬪䙌䥮慚繹汯㦥</w:t>
      </w:r>
      <w:r>
        <w:rPr/>
        <w:t>ⷂ</w:t>
      </w:r>
      <w:r>
        <w:rPr/>
        <w:t>㢩倥쉄ꍚ촦♵╕濂</w:t>
      </w:r>
      <w:r>
        <w:rPr/>
        <w:t>⡰</w:t>
      </w:r>
      <w:r>
        <w:rPr/>
        <w:t>挰슬</w:t>
      </w:r>
      <w:r>
        <w:rPr/>
        <w:t>ꕯ</w:t>
      </w:r>
      <w:r>
        <w:rPr/>
        <w:t>깴姂䱥䁑潐䤻쉦딬⛂姂汚悱䵥긭䐻礳頳其</w:t>
      </w:r>
      <w:r>
        <w:rPr/>
        <w:t>ꕒ</w:t>
      </w:r>
      <w:r>
        <w:rPr/>
        <w:t>扡硠砰㈴儬煙㏂</w:t>
      </w:r>
      <w:r>
        <w:rPr/>
        <w:t>ⵡ</w:t>
      </w:r>
      <w:r>
        <w:rPr/>
        <w:t>扐</w:t>
      </w:r>
      <w:r>
        <w:rPr/>
        <w:t>ⷂ</w:t>
      </w:r>
      <w:r>
        <w:rPr/>
        <w:t>颡欫婘쵤䕐䀤穊獬浅쉍悮녡⩷㐩㡓䡵䛂䤯</w:t>
      </w:r>
      <w:r>
        <w:rPr/>
        <w:t>⠬⨭</w:t>
      </w:r>
      <w:r>
        <w:rPr/>
        <w:t>漱瞩䲬쉅</w:t>
      </w:r>
      <w:r>
        <w:rPr/>
        <w:t>ꕚ</w:t>
      </w:r>
      <w:r>
        <w:rPr/>
        <w:t>䫂슻䰷㥨奆〣村㩌桨뽱匦⾏淂㩃䎬潨슮쉧疥剩⦮潚噆卯⹰猴넸쏂剘呱⩓埍獔十</w:t>
      </w:r>
      <w:r>
        <w:rPr/>
        <w:t>꧂</w:t>
      </w:r>
      <w:r>
        <w:rPr/>
        <w:t>㵱摶彨㜹䍎믂嘽</w:t>
      </w:r>
      <w:r>
        <w:rPr/>
        <w:t>ꕕ</w:t>
      </w:r>
      <w:r>
        <w:rPr/>
        <w:t>坊</w:t>
      </w:r>
      <w:r>
        <w:rPr/>
        <w:t>꧂</w:t>
      </w:r>
      <w:r>
        <w:rPr/>
        <w:t>低桺劵怯滂湓䑸䔸썞倽䰦匩</w:t>
      </w:r>
      <w:r>
        <w:rPr/>
        <w:t>ꕮ</w:t>
      </w:r>
      <w:r>
        <w:rPr/>
        <w:t>껂杵뽆瀫帽⫎神</w:t>
      </w:r>
      <w:r>
        <w:rPr/>
        <w:t>⢩</w:t>
      </w:r>
      <w:r>
        <w:rPr/>
        <w:t>딷傩潁嘲兪䑠洦</w:t>
      </w:r>
      <w:r>
        <w:rPr/>
        <w:t>ꥏ</w:t>
      </w:r>
      <w:r>
        <w:rPr/>
        <w:t>祠녾숸剬䥱⤱㥓</w:t>
      </w:r>
      <w:r>
        <w:rPr/>
        <w:t>ⴴ╆</w:t>
      </w:r>
      <w:r>
        <w:rPr/>
        <w:t>辡弨썅뗂긤㊥쉱瘽⹧癷劵妘⤻䑦䛂㖘塎ㅭ⍰╫䅔倣顧摹天㧂拂汒坥杇涣깹㥶恌攰숱뭅♪⯂奨㩡녂䝏䭶扆坊潈ꅒ憩祓ㅐ⩂周仂恱쉈瑴礻噓㪏쉖♤⨴</w:t>
      </w:r>
      <w:r>
        <w:rPr/>
        <w:t>꤭</w:t>
      </w:r>
      <w:r>
        <w:rPr/>
        <w:t>媣慅싂숥浈숻珂偔⽮</w:t>
      </w:r>
      <w:r>
        <w:rPr/>
        <w:t>ꕭ</w:t>
      </w:r>
      <w:r>
        <w:rPr/>
        <w:t>轥㈸썑</w:t>
      </w:r>
      <w:r>
        <w:rPr/>
        <w:t>ⵘ</w:t>
      </w:r>
      <w:r>
        <w:rPr/>
        <w:t>ꌬ쉟婸眨瘯⩭匲繁ꇂ뮡╯煃⨻䄹⸮䘵숣棂숰⺩⪿瀱╓顇㡮版慈㩞榩穊炩泂䀪盂㬵쉺쉖ꍏ걣</w:t>
      </w:r>
      <w:r>
        <w:rPr/>
        <w:t>ⷂ</w:t>
      </w:r>
      <w:r>
        <w:rPr/>
        <w:t>収彑䡑썉礹輭㴭⻂呴怤㜴玿奯匳쉩㍦櫃슩泂懂슮硄쉚棂顾奁乡刴⧂㎡橘숲ꥡ䍢偃</w:t>
      </w:r>
      <w:r>
        <w:rPr/>
        <w:t>ꦘ⨥</w:t>
      </w:r>
      <w:r>
        <w:rPr/>
        <w:t>䅬쉊䃃皵爺걲䥊䱌⯂䙠</w:t>
      </w:r>
      <w:r>
        <w:rPr/>
        <w:t>꧂</w:t>
      </w:r>
      <w:r>
        <w:rPr/>
        <w:t>顯昫癱깒摎䍢㕮浦ꅇ䔮㡁⩎猹넳䤽扏滂縤㍙佀⺩⛎㇂偉뾩썓頵춥䱭睱幖湁桮▘䄽䢥䐪稹慄䡭弫潣橐쉠杯쵑숦쉭</w:t>
      </w:r>
      <w:r>
        <w:rPr/>
        <w:t>⢬</w:t>
      </w:r>
      <w:r>
        <w:rPr/>
        <w:t>쉗燂弹壂쵒㈤彠㑶䑰彋꤮⴪噉ぉ捺䨳뭨䙳䜦뽥潠椳杷呗縩뭏埂牆쉱⼳瑰权眨䍔쉷厏땆禥顇仂쉚쉠♄彂㡊쉬繇橔噆</w:t>
      </w:r>
      <w:r>
        <w:rPr/>
        <w:t>ꥇ</w:t>
      </w:r>
      <w:r>
        <w:rPr/>
        <w:t>㡦塱쉱硘䈦匰繄╓穹␳㝫楊㯍轃⩫炩⥃主潹⽢ㅨ獶娩株䍹⭸ꅎ呣♠㍰</w:t>
      </w:r>
      <w:r>
        <w:rPr/>
        <w:t>꧂</w:t>
      </w:r>
      <w:r>
        <w:rPr/>
        <w:t>䂱丮序㥘咥す껂</w:t>
      </w:r>
      <w:r>
        <w:rPr/>
        <w:t>ⵇ</w:t>
      </w:r>
      <w:r>
        <w:rPr/>
        <w:t>截彐烂呒㔭╮浐獵凎噖ꎘ꺵桩칤㙮噔壂㓂쉙걶煚쉠坫匳挪䣍㘫땞八</w:t>
      </w:r>
      <w:r>
        <w:rPr/>
        <w:t>ꕁ</w:t>
      </w:r>
      <w:r>
        <w:rPr/>
        <w:t>殩숤숪坸ꆻ슘㡅㘊爵甴睓䑪</w:t>
      </w:r>
      <w:r>
        <w:rPr/>
        <w:t>ꕰ</w:t>
      </w:r>
      <w:r>
        <w:rPr/>
        <w:t>畟碥╯睂╏煕疣彠娽숸녙땟䰹숱啨문쉃湚捠氵婆咬⑹ꌪ哂썇䌵湕䯂</w:t>
      </w:r>
      <w:r>
        <w:rPr/>
        <w:t>⣎</w:t>
      </w:r>
      <w:r>
        <w:rPr/>
        <w:t>䢻㵃捨枘긲䂡噶녂쉡楱긪獅玻싎戩乹쉚瘮䙩婷兆偧</w:t>
      </w:r>
      <w:r>
        <w:rPr/>
        <w:t>⡭</w:t>
      </w:r>
      <w:r>
        <w:rPr/>
        <w:t>䝌⩈睔い㘳싎쉭㍥싂灔嘲쉫繢넸潗瞻廂㦿</w:t>
      </w:r>
      <w:r>
        <w:rPr/>
        <w:t>ⷂ</w:t>
      </w:r>
      <w:r>
        <w:rPr/>
        <w:t>攺䂻싂戸쉢슘潌䵩睯ꅬ⭷㠽ㄸ╉㑬嗍䫍仃⮮䅥偱係朴㙆䒿慦颿畚慵熩⨰伲싂䎥㥍䭄㉅</w:t>
      </w:r>
      <w:r>
        <w:rPr/>
        <w:t>Ⳃ</w:t>
      </w:r>
      <w:r>
        <w:rPr/>
        <w:t>摗〳㠫㮱䝔㉫㉬싂숯䝸싂쉪札믂깖䵏㗂䱩䑣线숹</w:t>
      </w:r>
      <w:r>
        <w:rPr/>
        <w:t>ⱓ</w:t>
      </w:r>
      <w:r>
        <w:rPr/>
        <w:t>匷땡㕫顚䖥쉩┽㩄䗎戫쉓싂皘獥㜳</w:t>
      </w:r>
      <w:r>
        <w:rPr/>
        <w:t>ꥍ</w:t>
      </w:r>
      <w:r>
        <w:rPr/>
        <w:t>숴䂣䟂Ⓜ⨪쉮䬪㡪ꍊ뭇圽灄</w:t>
      </w:r>
      <w:r>
        <w:rPr/>
        <w:t>ⲡ</w:t>
      </w:r>
      <w:r>
        <w:rPr/>
        <w:t>唺坓</w:t>
      </w:r>
      <w:r>
        <w:rPr/>
        <w:t>ⳃ</w:t>
      </w:r>
      <w:r>
        <w:rPr/>
        <w:t>囂䠮꥙숴</w:t>
      </w:r>
      <w:r>
        <w:rPr/>
        <w:t>⡡</w:t>
      </w:r>
      <w:r>
        <w:rPr/>
        <w:t>眻䬳㭾㴲䑁쉭秂縺</w:t>
      </w:r>
      <w:r>
        <w:rPr/>
        <w:t>ⱱ꥙</w:t>
      </w:r>
      <w:r>
        <w:rPr/>
        <w:t>ꕘ</w:t>
      </w:r>
      <w:r>
        <w:rPr/>
        <w:t>䑘칇頻桷䥇⭢⸷㭤杆⨰朤䷂枱⩌泂㒱禬</w:t>
      </w:r>
      <w:r>
        <w:rPr/>
        <w:t>ꥁ</w:t>
      </w:r>
      <w:r>
        <w:rPr/>
        <w:t>泂懍썰繘쉤绂义彨㩭⬮ꥲ</w:t>
      </w:r>
      <w:r>
        <w:rPr/>
        <w:t>ⱳ␥</w:t>
      </w:r>
      <w:r>
        <w:rPr/>
        <w:t>숶灥쉄</w:t>
      </w:r>
      <w:r>
        <w:rPr/>
        <w:t>ꤲ</w:t>
      </w:r>
      <w:r>
        <w:rPr/>
        <w:t>䭈旎塈숦惂摀뭠⹬㴪쉩样⩰䭞琣㩌숯숫䤦剷輽䑐㣃慘ꅐ帮</w:t>
      </w:r>
      <w:r>
        <w:rPr/>
        <w:t>ꤺ</w:t>
      </w:r>
      <w:r>
        <w:rPr/>
        <w:t>潘깋殿숳桀쉒婶쉟</w:t>
      </w:r>
      <w:r>
        <w:rPr/>
        <w:t>Ⳃ</w:t>
      </w:r>
      <w:r>
        <w:rPr/>
        <w:t>䈶㕱ノ撱輥㕮䀽媻礤숤椫頮畐烂潺䅭숸䑗䎵䑩橵䙋㏂娭硬쉺㈣⪮걫瑆渥</w:t>
      </w:r>
      <w:r>
        <w:rPr/>
        <w:t>ⶥ</w:t>
      </w:r>
      <w:r>
        <w:rPr/>
        <w:t>瞬浹涣</w:t>
      </w:r>
      <w:r>
        <w:rPr/>
        <w:t>ꕧ</w:t>
      </w:r>
      <w:r>
        <w:rPr/>
        <w:t>牗䱇敉敶燂獳싂䪣穇挳偮䧂㨯䕙싂침㥹愰㴭쉒狂捡╅⑸썍</w:t>
      </w:r>
      <w:r>
        <w:rPr/>
        <w:t>ꕮ</w:t>
      </w:r>
      <w:r>
        <w:rPr/>
        <w:t>숰ꄨ楉瑦睔㈻癗㡦樸千䱞㙬楎弹㭬戳김ぁ癆䍐┺䔪ꎿ狂弩칀䑷</w:t>
      </w:r>
      <w:r>
        <w:rPr/>
        <w:t>⡀</w:t>
      </w:r>
      <w:r>
        <w:rPr/>
        <w:t>㍾䕩㝏轎瓂</w:t>
      </w:r>
      <w:r>
        <w:rPr/>
        <w:t>ꔵ</w:t>
      </w:r>
      <w:r>
        <w:rPr/>
        <w:t>潄攱歑쉚䥵썙摫制⫂⹠㥹㍍</w:t>
      </w:r>
      <w:r>
        <w:rPr/>
        <w:t>ꗂ</w:t>
      </w:r>
      <w:r>
        <w:rPr/>
        <w:t>瀬촬⯂⨱㝦䰭䋎㨤璣</w:t>
      </w:r>
      <w:r>
        <w:rPr/>
        <w:t>ꕞ</w:t>
      </w:r>
      <w:r>
        <w:rPr/>
        <w:t>쉥佧쉐呉㤪썲䄺㩚甫珂栬길뭮⩄啒</w:t>
      </w:r>
      <w:r>
        <w:rPr/>
        <w:t>ꖡ⩐</w:t>
      </w:r>
      <w:r>
        <w:rPr/>
        <w:t>瑰徣㙀懂剨쉱猥獭䡢䍘㙠摃敧㑑倳ㅷ顶瘪숶쉎䡩쉣슣㭸䩋倪䆥嗍柂堩乆싂顤䙔䭺숫䍔㟂偔塷矎싎㡩쉺숷硪</w:t>
      </w:r>
      <w:r>
        <w:rPr/>
        <w:t>꥟</w:t>
      </w:r>
      <w:r>
        <w:rPr/>
        <w:t>뾣㉐㠲杦䅯嗂㫂䜰畩뼮녱獸爱睵嚡䃂敂䰮椺┯恘䃃捫</w:t>
      </w:r>
      <w:r>
        <w:rPr/>
        <w:t>ⷂ</w:t>
      </w:r>
      <w:r>
        <w:rPr/>
        <w:t>櫂쉨扸䝲䩠牧睭⒘싂嫃숴䤤䰱㕴☰䃂㉄澮洴晾</w:t>
      </w:r>
      <w:r>
        <w:rPr/>
        <w:t>⡶</w:t>
      </w:r>
      <w:r>
        <w:rPr/>
        <w:t>ꕐ</w:t>
      </w:r>
      <w:r>
        <w:rPr/>
        <w:t>刹㉓⍖㜱敱㕒䘪⿂쉢㷂买썏쉀㨱斵䉧䨯䋍猳␪炿嘻楰ぐ昲</w:t>
      </w:r>
      <w:r>
        <w:rPr/>
        <w:t>ꕂ</w:t>
      </w:r>
      <w:r>
        <w:rPr/>
        <w:t>顶㤊슻㑟捠⧂暵别쉇⫂</w:t>
      </w:r>
      <w:r>
        <w:rPr/>
        <w:t>ꦩ</w:t>
      </w:r>
      <w:r>
        <w:rPr/>
        <w:t>強쉱凂숪</w:t>
      </w:r>
      <w:r>
        <w:rPr/>
        <w:t>⠺</w:t>
      </w:r>
      <w:r>
        <w:rPr/>
        <w:t>撻獞嫂䯂桏乕唯⩀横</w:t>
      </w:r>
      <w:r>
        <w:rPr/>
        <w:t>⡑</w:t>
      </w:r>
      <w:r>
        <w:rPr/>
        <w:t>堥澮땣ꥵ慺⵺䘴䮩祧쉴䊻䙠坓쉗</w:t>
      </w:r>
      <w:r>
        <w:rPr/>
        <w:t>ⱓ</w:t>
      </w:r>
      <w:r>
        <w:rPr/>
        <w:t>种坌쉈憥♯捱</w:t>
      </w:r>
      <w:r>
        <w:rPr/>
        <w:t>ꥁ⹋</w:t>
      </w:r>
      <w:r>
        <w:rPr/>
        <w:t>䚘</w:t>
      </w:r>
      <w:r>
        <w:rPr/>
        <w:t>ⱑ</w:t>
      </w:r>
      <w:r>
        <w:rPr/>
        <w:t>쉭䊣䅤䎵濂倹儨顣卭</w:t>
      </w:r>
      <w:r>
        <w:rPr/>
        <w:t>ⱁ</w:t>
      </w:r>
      <w:r>
        <w:rPr/>
        <w:t>㬫哃瑦⦿熣癯䡌뽑㌥澿䁐</w:t>
      </w:r>
      <w:r>
        <w:rPr/>
        <w:t>ꗂ</w:t>
      </w:r>
      <w:r>
        <w:rPr/>
        <w:t>穳㡺숮쉲橭㉦ꍁ夯㘤</w:t>
      </w:r>
      <w:r>
        <w:rPr/>
        <w:t>⡶꥞</w:t>
      </w:r>
      <w:r>
        <w:rPr/>
        <w:t>琻窏슬넦쉈䩧䁞汨㶬睊穨㋂⨸䡒坖⑺䑓獇쉋</w:t>
      </w:r>
      <w:r>
        <w:rPr/>
        <w:t>ⵕ</w:t>
      </w:r>
      <w:r>
        <w:rPr/>
        <w:t>䭐敗ꆡ版싂焩瘲碩㞏楂㈲⭳䅱㙓桍佀剅坫操祇烂㥔〶瘲㕚枥欫塴さⒻ䑂癤䓂払轥怸㴩噎烂싂夶쉎睊䔦䔷䝈</w:t>
      </w:r>
      <w:r>
        <w:rPr/>
        <w:t>⡀</w:t>
      </w:r>
      <w:r>
        <w:rPr/>
        <w:t>䫂뾻뼻灡㚵揃쉯ꥷ╷뭂㔪暏劵ꅍ䈻㖿㍩쉳䈫穗冿剑칚憵㌭䱆墩㋂</w:t>
      </w:r>
      <w:r>
        <w:rPr/>
        <w:t>ꥇ</w:t>
      </w:r>
      <w:r>
        <w:rPr/>
        <w:t>楋땑拂犏慬ぅ䓂㚱숽㑋ㅲ湘땙㤥녵䜽湃㵘焸칮캏ꥦ⯂瀲☲㡓徿ㅕ걎䭂딦恂믂吭䮥㈲㌬怤䥌剘祘⫂敷ꅅ쉸儴兴煰玘䩓䥗</w:t>
      </w:r>
      <w:r>
        <w:rPr/>
        <w:t>ⷂ</w:t>
      </w:r>
      <w:r>
        <w:rPr/>
        <w:t>湅쉴숴䅙</w:t>
      </w:r>
      <w:r>
        <w:rPr/>
        <w:t>ⶏ</w:t>
      </w:r>
      <w:r>
        <w:rPr/>
        <w:t>뮿⩕촳唨顱</w:t>
      </w:r>
      <w:r>
        <w:rPr/>
        <w:t>⣂</w:t>
      </w:r>
      <w:r>
        <w:rPr/>
        <w:t>琥慌婬⭕ㅉ</w:t>
      </w:r>
      <w:r>
        <w:rPr/>
        <w:t>ꦩ</w:t>
      </w:r>
      <w:r>
        <w:rPr/>
        <w:t>뗂⍒壂摎㴹䉅剪싂⺵</w:t>
      </w:r>
      <w:r>
        <w:rPr/>
        <w:t>ꥎ</w:t>
      </w:r>
      <w:r>
        <w:rPr/>
        <w:t>쉄㪿眻啔噐ꅉ癈ꥰ䄬ꄬ</w:t>
      </w:r>
      <w:r>
        <w:rPr/>
        <w:t>Ⱓ</w:t>
      </w:r>
      <w:r>
        <w:rPr/>
        <w:t>䦬</w:t>
      </w:r>
      <w:r>
        <w:rPr/>
        <w:t>⠮</w:t>
      </w:r>
      <w:r>
        <w:rPr/>
        <w:t>䌱暱㐴婢䙺瑟坈ꍤ㇂䔪神</w:t>
      </w:r>
      <w:r>
        <w:rPr/>
        <w:t>⡕⤳</w:t>
      </w:r>
      <w:r>
        <w:rPr/>
        <w:t>䱪㘦弩顑䱬쉥깃</w:t>
      </w:r>
      <w:r>
        <w:rPr/>
        <w:t>ꕸ</w:t>
      </w:r>
      <w:r>
        <w:rPr/>
        <w:t>庻彀䏂䜳牪瀵싂쉃춱ぢぞ쉯⩀㵕쉞凂剹</w:t>
      </w:r>
      <w:r>
        <w:rPr/>
        <w:t>⡭</w:t>
      </w:r>
      <w:r>
        <w:rPr/>
        <w:t>ꍴ䩦㵊캮爣浈塌⌽⺵䍪奰⻂神牸濂녡숱㮩㩦奊䥘嘵䝓楲妵촴♐⹅싂⽮畯ネ唸渵</w:t>
      </w:r>
      <w:r>
        <w:rPr/>
        <w:t>⡀</w:t>
      </w:r>
      <w:r>
        <w:rPr/>
        <w:t>䁔䪱娨⵩뾩柂永⹱䤴涏硾㍺ꏂ㐤㩤㑇娵昤䐲塁㒻噋ぐ㥯⺵扣딶歱㙁쉬㑺춣䘥亩䅕깧䕙㵂慠싂촶懂싎婔⹮뼯扊䎮兕玱녫幩晬⏎瘻佑光뭺敫⽨嗎捍䙞吻䷂务僎狂㖱칞</w:t>
      </w:r>
      <w:r>
        <w:rPr/>
        <w:t>⡮</w:t>
      </w:r>
      <w:r>
        <w:rPr/>
        <w:t>숤嗂吪丮싂숳⺵兗旂⚩⥣⹠⫃칊䞩쉍噀栬祂♘珂䩎杹穏穙쎣憱殏㒏焯╓䈴</w:t>
      </w:r>
      <w:r>
        <w:rPr/>
        <w:t>ꖩ</w:t>
      </w:r>
      <w:r>
        <w:rPr/>
        <w:t>慎⩦橥</w:t>
      </w:r>
      <w:r>
        <w:rPr/>
        <w:t>ꤳ</w:t>
      </w:r>
      <w:r>
        <w:rPr/>
        <w:t>슏机癅⫍㴫노晏單淂䡥桢圹⛂頺䱲燂绂</w:t>
      </w:r>
      <w:r>
        <w:rPr/>
        <w:t>ⱳ</w:t>
      </w:r>
      <w:r>
        <w:rPr/>
        <w:t>顠㍇䕷䉮ꍯ捬愳呀숱</w:t>
      </w:r>
      <w:r>
        <w:rPr/>
        <w:t>ꔰ</w:t>
      </w:r>
      <w:r>
        <w:rPr/>
        <w:t>䙮딯㐨</w:t>
      </w:r>
      <w:r>
        <w:rPr/>
        <w:t>Ⱟ</w:t>
      </w:r>
      <w:r>
        <w:rPr/>
        <w:t>扸由囎</w:t>
      </w:r>
      <w:r>
        <w:rPr/>
        <w:t>ꥉ</w:t>
      </w:r>
      <w:r>
        <w:rPr/>
        <w:t>⡌</w:t>
      </w:r>
      <w:r>
        <w:rPr/>
        <w:t>슱昹㈸쌤䌫⾡塃旃⼮ㅉ摔⧃䉟ꍎ顣쉹䥕뽳ꆩ쵃嘭쉫딊棂顭塺</w:t>
      </w:r>
      <w:r>
        <w:rPr/>
        <w:t>ꕾ</w:t>
      </w:r>
      <w:r>
        <w:rPr/>
        <w:t>礰⽤炡㡈䍈㗂橭䰨㷂潋</w:t>
      </w:r>
      <w:r>
        <w:rPr/>
        <w:t>⡭</w:t>
      </w:r>
      <w:r>
        <w:rPr/>
        <w:t>ꥥ땉挵㤫䇂梻潧愴祹㬴䚣</w:t>
      </w:r>
      <w:r>
        <w:rPr/>
        <w:t>ꕹ</w:t>
      </w:r>
      <w:r>
        <w:rPr/>
        <w:t>숲抡畺칬䪩埂䬹㠷剅ㄪ䑊捲沬癗⤺꥕䁀塷䁱䥔丹倯瘪⭘녁硺挨</w:t>
      </w:r>
      <w:r>
        <w:rPr/>
        <w:t>꥓</w:t>
      </w:r>
      <w:r>
        <w:rPr/>
        <w:t>㢣</w:t>
      </w:r>
      <w:r>
        <w:rPr/>
        <w:t>ⵢ</w:t>
      </w:r>
      <w:r>
        <w:rPr/>
        <w:t>ㄦ禩㕬뽺恶ꅾ杆䩲怪⍨啩楉⹄归䭆㭉쉮媏瘦⿂걚䡤䠳剟䙒쉦㕶懂</w:t>
      </w:r>
      <w:r>
        <w:rPr/>
        <w:t>⠻</w:t>
      </w:r>
      <w:r>
        <w:rPr/>
        <w:t>ㅟ썧瑉⿃睾㩩䀺䶥䴪⸬砰曂批佣䁬椰殏ꌫ妘쉬⺱焹頤⛂伨뿂幱䨤⼸㉄僂汈䃂㭌㙶欦⥚廂㈩녨䖘싂斵</w:t>
      </w:r>
      <w:r>
        <w:rPr/>
        <w:t>ⵙ</w:t>
      </w:r>
      <w:r>
        <w:rPr/>
        <w:t>洣禬㭲爷敉煳㐺컂</w:t>
      </w:r>
      <w:r>
        <w:rPr/>
        <w:t>⡲</w:t>
      </w:r>
      <w:r>
        <w:rPr/>
        <w:t>깴╠⽳쉌㩯怴绂竂㩃쉐怤䲣쉣母湫⭉ㅌ네䪡⩏숪欱䵥噅䖬獏歗慖桗輴㔽塅숣⩀숳싂숴숮旃</w:t>
      </w:r>
      <w:r>
        <w:rPr/>
        <w:t>⣂</w:t>
      </w:r>
      <w:r>
        <w:rPr/>
        <w:t>㬱뭱⒬칬ꎥ怴숣⸫䢡</w:t>
      </w:r>
      <w:r>
        <w:rPr/>
        <w:t>ꔱ</w:t>
      </w:r>
      <w:r>
        <w:rPr/>
        <w:t>㥃쉭濂夨泂梩眲겱㍹慮</w:t>
      </w:r>
      <w:r>
        <w:rPr/>
        <w:t>⡷</w:t>
      </w:r>
      <w:r>
        <w:rPr/>
        <w:t>愳橱㔶䱪䉹⍶⺱丫⧍</w:t>
      </w:r>
      <w:r>
        <w:rPr/>
        <w:t>ⰹ</w:t>
      </w:r>
      <w:r>
        <w:rPr/>
        <w:t>恕癷䕌㭫㙺杚♒ꅴ繭䑂玿ꅁ剷쌪呚漣쉉䳂睎䞥瀬堵牴⍦牤쉯样嫂⥣䴱무⹅㙘畃⨩頹兰쉗㝐晐姂䵇瘮煤⑨畟眴㊥睤</w:t>
      </w:r>
      <w:r>
        <w:rPr/>
        <w:t>Ⳃ</w:t>
      </w:r>
      <w:r>
        <w:rPr/>
        <w:t>뼳痂숪쉍甹堷瘤轁禬Ⓜ싂썫慶㴮⩧⸽슩㥫㍯灲⵸␶帲칢伪玘䕠况㍍뾿⴮뽋⹙穎⑗瑡카纏顅恡佯㞣⑰㕔㡀妣㉰쉎瓍扩녂⚩畯扬격䕴㡾⤶汳뾥䮥千墏幷参㔦唪</w:t>
      </w:r>
      <w:r>
        <w:rPr/>
        <w:t>ⱚ</w:t>
      </w:r>
      <w:r>
        <w:rPr/>
        <w:t>ꅪ츱ꅃ</w:t>
      </w:r>
      <w:r>
        <w:rPr/>
        <w:t>ꔵ</w:t>
      </w:r>
      <w:r>
        <w:rPr/>
        <w:t>埍檬䭤祸㦵㡓瑎</w:t>
      </w:r>
      <w:r>
        <w:rPr/>
        <w:t>ꥁ</w:t>
      </w:r>
      <w:r>
        <w:rPr/>
        <w:t>壂璱</w:t>
      </w:r>
      <w:r>
        <w:rPr/>
        <w:t>ⱓ</w:t>
      </w:r>
      <w:r>
        <w:rPr/>
        <w:t>瞘䴭⥬⩚獟㡧뼮ㆮ⪏刻戵澏嚘숪犣煹嚣轹摐䌨䝂幷ꅱ䁲䭲⽓扺</w:t>
      </w:r>
      <w:r>
        <w:rPr/>
        <w:t>ⲥⓂ</w:t>
      </w:r>
      <w:r>
        <w:rPr/>
        <w:t>쉮㍚䌸쉹㴥爭딽⨩晋</w:t>
      </w:r>
      <w:r>
        <w:rPr/>
        <w:t>Ɑ</w:t>
      </w:r>
      <w:r>
        <w:rPr/>
        <w:t>䃂꥙兩癀⛂漭穧쉥浂슩昲⑅㵧숹绂䝲썆睉獺숺㥟煨抻㩗滎⭌㟂䭬偓朱帵썂偆䭈䉔쉬纘慺㵱火㴮ꍴ恓㢏砫</w:t>
      </w:r>
      <w:r>
        <w:rPr/>
        <w:t>ꤦ</w:t>
      </w:r>
      <w:r>
        <w:rPr/>
        <w:t>嫂拂뇎䢮凂싂坩깍㶩</w:t>
      </w:r>
      <w:r>
        <w:rPr/>
        <w:t>Ɒ</w:t>
      </w:r>
      <w:r>
        <w:rPr/>
        <w:t>꧂</w:t>
      </w:r>
      <w:r>
        <w:rPr/>
        <w:t>畊繫⹺獙⼯母㉎㙶栴♭塬幘姍嗂顮擂걟煅쉰ꏎ兤</w:t>
      </w:r>
      <w:r>
        <w:rPr/>
        <w:t>ꔩ⩓⑳</w:t>
      </w:r>
      <w:r>
        <w:rPr/>
        <w:t>䓎⻂슩呰Ⓧ瓂狂⻎ꎱ㘭뭰㥆㛍뼶㩱坞皣䲣䥀戯兎暵♆⑤⸦䑒瞘擂䩩넰䝑䱁彩礻⥘娷坷⹬挦촯礻㐺╘䩳形参⩒枵숊㬺纏숦딹椨⿂佔畲⦩畉숫싃ꥢ畍䅩坥ꍺ硺䣂뭔煊啎ꥶ䫂兖敷쉬㠩⍘幤䪻슩溣去棂熵光婓櫂㝉⑃汷䋃぀䕒廎䉌</w:t>
      </w:r>
      <w:r>
        <w:rPr/>
        <w:t>ⱔ</w:t>
      </w:r>
      <w:r>
        <w:rPr/>
        <w:t>欪꺣쵀埂飂竂滂䝩䅍숲挱牑⽎敒涱㝾䡬䱐濂㞥滂ㅧ婄頱䛂⥔숹媿哂숸砫秂嚩暡ꥵ嗂瑲澥楥睥渨漬揂㕬뼺깴在矎ㄲ欬癧</w:t>
      </w:r>
      <w:r>
        <w:rPr/>
        <w:t>꤬</w:t>
      </w:r>
      <w:r>
        <w:rPr/>
        <w:t>䚏㔥摬뗂㧂⸮牘㮩瀣幞⽧</w:t>
      </w:r>
      <w:r>
        <w:rPr/>
        <w:t>Ⱡ</w:t>
      </w:r>
      <w:r>
        <w:rPr/>
        <w:t>䙴ꍊ</w:t>
      </w:r>
      <w:r>
        <w:rPr/>
        <w:t>꧃</w:t>
      </w:r>
      <w:r>
        <w:rPr/>
        <w:t>嫍썒⩌쌶쉎녾䩗숹均䅒焤橲㵠䳎睐痂収쉓썋央⮏</w:t>
      </w:r>
      <w:r>
        <w:rPr/>
        <w:t>⢣</w:t>
      </w:r>
      <w:r>
        <w:rPr/>
        <w:t>剬漭庵瘭ꌩえ걓漩摠唶땯猵䡄䱕祫疩嗍䩤쉋䇂</w:t>
      </w:r>
      <w:r>
        <w:rPr/>
        <w:t>ⵐ⸴</w:t>
      </w:r>
      <w:r>
        <w:rPr/>
        <w:t>숨焪墮딽㌳⚏⥭柍㑴橔㵨ꥱ췂⽏쉞쉊䕹楃깹⍲㐻걓</w:t>
      </w:r>
      <w:r>
        <w:rPr/>
        <w:t>ꕸ</w:t>
      </w:r>
      <w:r>
        <w:rPr/>
        <w:t>뭹楉剃湧㕄欦䵠</w:t>
      </w:r>
      <w:r>
        <w:rPr/>
        <w:t>ꕴ⭍ꦣ</w:t>
      </w:r>
      <w:r>
        <w:rPr/>
        <w:t>〽걲娪琷㡂佗ꥣ쉅⨬ォ歑䡲癨歎슬祀캣爵廂呶</w:t>
      </w:r>
      <w:r>
        <w:rPr/>
        <w:t>⣂</w:t>
      </w:r>
      <w:r>
        <w:rPr/>
        <w:t>ⷂ⯍</w:t>
      </w:r>
      <w:r>
        <w:rPr/>
        <w:t>떻佖쉄睷긦幮唽䧂硘夭疥穾쉓㡖뭒偌䨫窣倻썌轀㥣倸㇂싂纱从㓂瑧皵晃ꅨ䭠儦娭㑷瑓濂충冩슻䷂䱠땉䂬⩱呲⭶숨쉢卍珂㡪썡挳뭙뽙ㅁ夨淂䘤⍄쉃㌥㋂ꌴ頮娭彈睈牦㉲숯轓칤噤䱟䅍〲충唻奩⨭湌②⴪忂㩷改攽쉦擃䰷ꍇ晌獟곂䢬ꎘ䕏奍숻瘦顎祔瑬㠽㕰②樦欴䐱⸮ㅙ䨰捈䊡䡅</w:t>
      </w:r>
      <w:r>
        <w:rPr/>
        <w:t>ꤴ⧂</w:t>
      </w:r>
      <w:r>
        <w:rPr/>
        <w:t>兾䩓悬顄凂䁸쉷뽓瀮牟悵捪た啁㎻⹟繱愪惂䌲㭪夥쉫ぬꄶ儲싂风恎⻂촪㧂琯⨽⎏珎橙뾱㙹츪쉈⼹</w:t>
      </w:r>
      <w:r>
        <w:rPr/>
        <w:t>⡔</w:t>
      </w:r>
      <w:r>
        <w:rPr/>
        <w:t>㠸挭</w:t>
      </w:r>
      <w:r>
        <w:rPr/>
        <w:t>⠭</w:t>
      </w:r>
      <w:r>
        <w:rPr/>
        <w:t>嘪䱠噣㑓潳ꥱ垱쉴숺嚡춮乌숹托矂⭤㩤ꍒ懂쉔繑㭢楹슱⬩畧⦬祯摗䌽燂恁䉄쉃夳䝱뾘</w:t>
      </w:r>
      <w:r>
        <w:rPr/>
        <w:t>ꤴ</w:t>
      </w:r>
      <w:r>
        <w:rPr/>
        <w:t>슮泂ꥳ爽劮쉶檥湰煺䠻긻䥌估佨䑬꥔硗獭뼵兺硠䅑匳쵯㔷柂淂긽⩱묯䅇䓍ꍴ═⫂呀渫拂楑㩕䕠䎵轅땥婬卷癳湔䬦剞ꄫ畔쉊吭䄴䬺桅뽰扌㍉⥮䔦睚쉋殬䅚㉒搮썢礪囂坟暱㠤穬掬숥䥷䓂车瘺䰪楢佴싎湟䑆塪⺣䝳榏刱刊咏䅧繘㭥稲燂䋎뽍䩌</w:t>
      </w:r>
      <w:r>
        <w:rPr/>
        <w:t>ꥎ</w:t>
      </w:r>
      <w:r>
        <w:rPr/>
        <w:t>䄻燂⬤䥮妱昴䅎朰슏㟂佣⏂㝴숸</w:t>
      </w:r>
      <w:r>
        <w:rPr/>
        <w:t>ꤹ</w:t>
      </w:r>
      <w:r>
        <w:rPr/>
        <w:t>ぶ捏ꆩ獬珂繬ꅩ睑僂</w:t>
      </w:r>
      <w:r>
        <w:rPr/>
        <w:t>ⴹꕄ</w:t>
      </w:r>
      <w:r>
        <w:rPr/>
        <w:t>㕳깧䰫␲輭㙐⑒杇</w:t>
      </w:r>
      <w:r>
        <w:rPr/>
        <w:t>Ⱳ</w:t>
      </w:r>
      <w:r>
        <w:rPr/>
        <w:t>쉲卺樯숰暩⏂뽀싍</w:t>
      </w:r>
      <w:r>
        <w:rPr/>
        <w:t>Ⳃ</w:t>
      </w:r>
      <w:r>
        <w:rPr/>
        <w:t>갰⍲㡏䅧牥䕪쉶㑁⛂咩竎쉯긷䱰숣摙뿂⭅撩然沣ぉ伣癳㕡灲秂䯂䧂</w:t>
      </w:r>
      <w:r>
        <w:rPr/>
        <w:t>Ⳏ</w:t>
      </w:r>
      <w:r>
        <w:rPr/>
        <w:t>쉠䨻</w:t>
      </w:r>
      <w:r>
        <w:rPr/>
        <w:t>ꕨ</w:t>
      </w:r>
      <w:r>
        <w:rPr/>
        <w:t>㗂お갶쉭ぢ畐札伷㭳䬲㏂瀨确楂䐹</w:t>
      </w:r>
      <w:r>
        <w:rPr/>
        <w:t>ꕺ</w:t>
      </w:r>
      <w:r>
        <w:rPr/>
        <w:t>梵㴪⫂噇摨彭余</w:t>
      </w:r>
      <w:r>
        <w:rPr/>
        <w:t>꧂</w:t>
      </w:r>
      <w:r>
        <w:rPr/>
        <w:t>つ儲꥖湦⥰擂潡塴쉕灢晘璥␥⼴睴晶㍐㩴攥ꅾꌴ쉭瑰徣뼭爯睧</w:t>
      </w:r>
      <w:r>
        <w:rPr/>
        <w:t>ꥇ</w:t>
      </w:r>
      <w:r>
        <w:rPr/>
        <w:t>ㅷꥣ㵯佀싍䱲⩖昷夺쉺슿䔪싂摪딷</w:t>
      </w:r>
      <w:r>
        <w:rPr/>
        <w:t>ⲻ</w:t>
      </w:r>
      <w:r>
        <w:rPr/>
        <w:t>桅歪挲倹嫂瓂䍭亵捎甥偸埂氱╳偔矂䀶㍚䥣瞡槂긱渶䈣┣싂뭠쉸㉈㭐彉䍄䍆촲堫㖩쵩繶⭠뼶㔵␥䮘榏䉱㠥曂㶿ꥸ姂剟ꆩ</w:t>
      </w:r>
      <w:r>
        <w:rPr/>
        <w:t>ꗂ</w:t>
      </w:r>
      <w:r>
        <w:rPr/>
        <w:t>충ꍢꎥ넽輮㩟䝯⩤婵쎩幄奎晔桀䮡쉣佾ꥪ</w:t>
      </w:r>
      <w:r>
        <w:rPr/>
        <w:t>ꦻꥎ</w:t>
      </w:r>
      <w:r>
        <w:rPr/>
        <w:t>張⸴楸츺슩乺⍁뭫楍⑊临桘</w:t>
      </w:r>
      <w:r>
        <w:rPr/>
        <w:t>ⱎ</w:t>
      </w:r>
      <w:r>
        <w:rPr/>
        <w:t>坏ꅞ⎵擂㓂偮輰⪵녶䥥縮祔⑂ꌲ摭⏂昪ꆘ卯癵輦싂쉘湁슮뾣㍶䁓猰㍑뭳徥攻珃噱瀬䥏咘</w:t>
      </w:r>
      <w:r>
        <w:rPr/>
        <w:t>ⱱ</w:t>
      </w:r>
      <w:r>
        <w:rPr/>
        <w:t>湋</w:t>
      </w:r>
      <w:r>
        <w:rPr/>
        <w:t>⡀</w:t>
      </w:r>
      <w:r>
        <w:rPr/>
        <w:t>䍘挩癟㥈㝀숪깹䁮楊䁫ꄷ췂⴪뭄쉦䩹杬扭癃瑺堨唻櫃♯⩴㒵㮩彊伱禣⭗⼺䅲㣂祸轏</w:t>
      </w:r>
      <w:r>
        <w:rPr/>
        <w:t>ⲵ</w:t>
      </w:r>
      <w:r>
        <w:rPr/>
        <w:t>桲▬桀䉌㩬噣つ㉗ꥣ牞⹱䕊䥰쉊㉆嚏攮顱砮䂩癗␻瀻╥縰</w:t>
      </w:r>
      <w:r>
        <w:rPr/>
        <w:t>ꗂ</w:t>
      </w:r>
      <w:r>
        <w:rPr/>
        <w:t>页䢬椥䠪ꅄ繭ꌲ⩑⪱姃</w:t>
      </w:r>
      <w:r>
        <w:rPr/>
        <w:t>ⵇ</w:t>
      </w:r>
      <w:r>
        <w:rPr/>
        <w:t>兂䑺㌳┭灾ㄽ㉌挫⩭瘬⤨刪⥺뾻兔挻㙍擂㋂</w:t>
      </w:r>
      <w:r>
        <w:rPr/>
        <w:t>ꥅ</w:t>
      </w:r>
      <w:r>
        <w:rPr/>
        <w:t>輭䊏湂啡</w:t>
      </w:r>
      <w:r>
        <w:rPr/>
        <w:t>ⲏⳃ</w:t>
      </w:r>
      <w:r>
        <w:rPr/>
        <w:t>敠쵨깧撡걣썍䁚穎䁢쵒㨴佸啓⍗轄夦偋婅싂体奷䖩猥縤㤨ㅂ侩긳䍮顟츫䵪깡敒녠珂䅷債⺥⑚䡱</w:t>
      </w:r>
      <w:r>
        <w:rPr/>
        <w:t>ꥊ</w:t>
      </w:r>
      <w:r>
        <w:rPr/>
        <w:t>俍橄䑸ꍏ䬹숤슘깃䡦戬숸娳㥢湹䱶夦噡쉴烂然埂擂쉂䙸頪䝰숦㫂佈噤⩸ꥩ</w:t>
      </w:r>
      <w:r>
        <w:rPr/>
        <w:t>ⱷ</w:t>
      </w:r>
      <w:r>
        <w:rPr/>
        <w:t>㣂湍슱係ꌸ啃灞녅⮘顾䭧숫䑰㡳睔싍⿂轇㝲䄯桴樻縵暬兞灗哂灕浣䩯㵤嘨䙬쉂䡘䱮䘯㞏拎轮㚻쉘⽁䖿氹杕嘥칊뭊㭭⍒</w:t>
      </w:r>
      <w:r>
        <w:rPr/>
        <w:t>ꕕ</w:t>
      </w:r>
      <w:r>
        <w:rPr/>
        <w:t>摖뭕䰊쉩㍐㪘⑆㮣</w:t>
      </w:r>
      <w:r>
        <w:rPr/>
        <w:t>ⱊ</w:t>
      </w:r>
      <w:r>
        <w:rPr/>
        <w:t>㙊䝾묰</w:t>
      </w:r>
      <w:r>
        <w:rPr/>
        <w:t>ꤤ</w:t>
      </w:r>
      <w:r>
        <w:rPr/>
        <w:t>奪㦏㍀瘪玩㩸숵砪偄势㶣恕숮啯剤栳焥딻㊡</w:t>
      </w:r>
      <w:r>
        <w:rPr/>
        <w:t>Ᵽ</w:t>
      </w:r>
      <w:r>
        <w:rPr/>
        <w:t>쉷㑩䱚㙕칦</w:t>
      </w:r>
      <w:r>
        <w:rPr/>
        <w:t>ꤲ</w:t>
      </w:r>
      <w:r>
        <w:rPr/>
        <w:t>拂噷쉂根뽌电䓂⬭㡬䨽携潘걄䃎漹ㅍ瀶灣制呞쉋ꎏ</w:t>
      </w:r>
      <w:r>
        <w:rPr/>
        <w:t>⠸</w:t>
      </w:r>
      <w:r>
        <w:rPr/>
        <w:t>싂㥕噰싂堵</w:t>
      </w:r>
      <w:r>
        <w:rPr/>
        <w:t>⣂</w:t>
      </w:r>
      <w:r>
        <w:rPr/>
        <w:t>숷煷숳欴칯쉊甪⩥扤</w:t>
      </w:r>
      <w:r>
        <w:rPr/>
        <w:t>⡾</w:t>
      </w:r>
      <w:r>
        <w:rPr/>
        <w:t>䪩繗䙾⩹姎쉢扗㬣㉊窬㉀彔䓂쵘橬㵴棂㜰頱堺栮ㄴ戦兾僂暏䭭琪䄳儮㥷쉁</w:t>
      </w:r>
      <w:r>
        <w:rPr/>
        <w:t>ⱶ</w:t>
      </w:r>
      <w:r>
        <w:rPr/>
        <w:t>兑剫杓㭈⽐呏敬ꅤ煀杂偩䲘䘴轀䅈㉞䨶氷䵍捰쉡⬰⾬쌯䍁殩〥婗쉉坦♱㜯杶싎䞣䒣슬ꥱ呤恫绍ꥧ呢椣䄸</w:t>
      </w:r>
      <w:r>
        <w:rPr/>
        <w:t>ꥂꦿ⑯</w:t>
      </w:r>
      <w:r>
        <w:rPr/>
        <w:t>拃憏猲싎恆䵎쉭⹱抩㷂焲슬㊩쉆䝹㍣㕲甬뭇䡔攩獟䙘숳◃欸珂瑞獉⑍杉숴怱暿犵쵖⿂</w:t>
      </w:r>
      <w:r>
        <w:rPr/>
        <w:t>Ⳃ</w:t>
      </w:r>
      <w:r>
        <w:rPr/>
        <w:t>桰녫쉅</w:t>
      </w:r>
      <w:r>
        <w:rPr/>
        <w:t>⢡</w:t>
      </w:r>
      <w:r>
        <w:rPr/>
        <w:t>敹숫깴㨮⤱⽡䑘坧숭祋쉋놬轲쉍쉍栳願犣爩숮桘枱뭎뭭⩷⭘涩䰮廂乡쌶⫂䘷噮ꅯ歰숤넲㖡縨坩⩺⭈䣍曂녒摹㝴懃쉥坈嗂払</w:t>
      </w:r>
      <w:r>
        <w:rPr/>
        <w:t>ⵏ</w:t>
      </w:r>
      <w:r>
        <w:rPr/>
        <w:t>䅷㦬㦵䧂䍈灐汤㝧ꆏ睮埂僂</w:t>
      </w:r>
      <w:r>
        <w:rPr/>
        <w:t>ꥃ</w:t>
      </w:r>
      <w:r>
        <w:rPr/>
        <w:t>昽㔷⩤痂惂彏숮㜲帽㍨區♴颡祵㜫猽毂㋂潹䗂歔繧䦏烂渻싂杖⨹䥳놻넪쵨䐱是桓⵵癎䝩义䌶琭</w:t>
      </w:r>
      <w:r>
        <w:rPr/>
        <w:t>⢘⩓</w:t>
      </w:r>
      <w:r>
        <w:rPr/>
        <w:t>灸㷂싂剃偄⽐㴮乔桰疣䴤焤摕쉅徘숤埂䱫䵺</w:t>
      </w:r>
      <w:r>
        <w:rPr/>
        <w:t>ꖣ</w:t>
      </w:r>
      <w:r>
        <w:rPr/>
        <w:t>㬣쉏쉺ꇂ䍄纥䤥顣硅ㅆ呸书席</w:t>
      </w:r>
      <w:r>
        <w:rPr/>
        <w:t>⠤</w:t>
      </w:r>
      <w:r>
        <w:rPr/>
        <w:t>咥⑞뭀ꅤ灞⥸뼥</w:t>
      </w:r>
      <w:r>
        <w:rPr/>
        <w:t>Ⳏ</w:t>
      </w:r>
      <w:r>
        <w:rPr/>
        <w:t>歳슻⨮䘰猯䵫쉰彊믂녧做뭄╣녔⎵ꍥ䱸猪쉆ㄱ뭑☨弪☸䨳꺘땀캩쉋㕉⏂癢</w:t>
      </w:r>
      <w:r>
        <w:rPr/>
        <w:t>ⵠ</w:t>
      </w:r>
      <w:r>
        <w:rPr/>
        <w:t>䍍湣⭂쉧뽏塧㫂ꥹ⽃础싂갱憩ㅡ숫䶏繚쉟䐲쉋浾硓橶汕쌽숸圦㮬㣂痂濂㡁噫걘殣숦䉏쉃싍</w:t>
      </w:r>
      <w:r>
        <w:rPr/>
        <w:t>ꔯ</w:t>
      </w:r>
      <w:r>
        <w:rPr/>
        <w:t>㉮䝭␽洩숹癇▱</w:t>
      </w:r>
      <w:r>
        <w:rPr/>
        <w:t>ⷂ</w:t>
      </w:r>
      <w:r>
        <w:rPr/>
        <w:t>恳睁洹</w:t>
      </w:r>
      <w:r>
        <w:rPr/>
        <w:t>ꕱ</w:t>
      </w:r>
      <w:r>
        <w:rPr/>
        <w:t>䑱冩焸뽍</w:t>
      </w:r>
      <w:r>
        <w:rPr/>
        <w:t>꧂</w:t>
      </w:r>
      <w:r>
        <w:rPr/>
        <w:t>恌䑱</w:t>
      </w:r>
      <w:r>
        <w:rPr/>
        <w:t>ⵯꤻ</w:t>
      </w:r>
      <w:r>
        <w:rPr/>
        <w:t>毂䥬僃ꥭ傥唸轋偣</w:t>
      </w:r>
      <w:r>
        <w:rPr/>
        <w:t>ⴴ</w:t>
      </w:r>
      <w:r>
        <w:rPr/>
        <w:t>㬯</w:t>
      </w:r>
      <w:r>
        <w:rPr/>
        <w:t>ꥅ</w:t>
      </w:r>
      <w:r>
        <w:rPr/>
        <w:t>썫橫칣悩䛎걟汨氯⸱╣㑖쌪搬㮱䑭㙃</w:t>
      </w:r>
      <w:r>
        <w:rPr/>
        <w:t>ꕨꦱ</w:t>
      </w:r>
      <w:r>
        <w:rPr/>
        <w:t>䵸汆坹ꥨ瞏卉☰汥칗濎佨呧║츤㌭杏剰渦僂轩㝥껂㔲䙬幸歃楋</w:t>
      </w:r>
      <w:r>
        <w:rPr/>
        <w:t>꥟</w:t>
      </w:r>
      <w:r>
        <w:rPr/>
        <w:t>곂焰쉥䩖䠴⬣杔䝂疻⍞숊核䐸㪣婃㄰帹숱歌甹摒</w:t>
      </w:r>
      <w:r>
        <w:rPr/>
        <w:t>ꤥ</w:t>
      </w:r>
      <w:r>
        <w:rPr/>
        <w:t>繄獃쉞斻䑰╥뾵汁沮썌媣㌤兪碵堵㙘潈䑖䴣䡱䁶昪⑨悥숷涣ꌺ噌敷䕑攪彘⽩</w:t>
      </w:r>
      <w:r>
        <w:rPr/>
        <w:t>ⰽ⩷</w:t>
      </w:r>
      <w:r>
        <w:rPr/>
        <w:t>ꅇ㗃煷呬故썥㙹幑炻⥔匰㣂碻效㵢⯍没留滂晊䉞飂制兠扙쉊毎䑟䓃桬氥◂㖵瞮쉬噐歴묩潳敹兇䤥楙炩⩰</w:t>
      </w:r>
      <w:r>
        <w:rPr/>
        <w:t>ꕀ</w:t>
      </w:r>
      <w:r>
        <w:rPr/>
        <w:t>슥㫂硍⺱桫䡋䅵彨깩㍈쉢츥慖穪扏沏䁾걧숩刪쉥喩⥉䯃疏帨㴸㔴ㄲ枻떡슡㐯⥱녲囂婢牍圮문ꅚ격捑◂帪숽䁑㭎佃䐩䵁瞻싂佬䝴戸ㆩ걶㤮桧쉖췎扗娻捨輣뾩址睇嗂䵢㕞㥕圯쵅願椲䌱捫吨畘뇂搤ꥠ丯ꇂ慾㗂숤頽稯싂㒮潞慷㵟칖⫂䵋㝭쉑뾬楐灕濍㭭瑄〹㕳殩燍弥愨㈪㩌哂㛂슩</w:t>
      </w:r>
      <w:r>
        <w:rPr/>
        <w:t>ꔯ</w:t>
      </w:r>
      <w:r>
        <w:rPr/>
        <w:t>亡捋梣䟂</w:t>
      </w:r>
      <w:r>
        <w:rPr/>
        <w:t>ⷍ</w:t>
      </w:r>
      <w:r>
        <w:rPr/>
        <w:t>摯뗂녪숵㇍녗畺뇂썪䕉焫␭轍뭮껂う恾欥䈷伨术瀣吶印䰥塤㌫彸⭙杍걾▿と⩾啑걓涩䑸瞻材炩싃怨걬垥슩抣坏⥌䐯쉵䑡䀱灔獵晰復䅪㐰剰凍ꅷ畓䉶㉋哂쉱뼷楷歚呏싂</w:t>
      </w:r>
      <w:r>
        <w:rPr/>
        <w:t>ꤷ</w:t>
      </w:r>
      <w:r>
        <w:rPr/>
        <w:t>傣䜳瀴址煮쉍爦嘦ꄷ</w:t>
      </w:r>
      <w:r>
        <w:rPr/>
        <w:t>ⰹ</w:t>
      </w:r>
      <w:r>
        <w:rPr/>
        <w:t>洵噦땵쉟㘬奦㯂慮㨪悥슻ꥹ⎥⩧㚬걗剆㴶獹涩칅洨⍦⴨㉢灃幁⽾敖眸ㅮ䃂뽸㉸㈰ㅔ畀祸⩤带䔰剔쉑埂㍏献懂時</w:t>
      </w:r>
      <w:r>
        <w:rPr/>
        <w:t>ꖵⓂ</w:t>
      </w:r>
      <w:r>
        <w:rPr/>
        <w:t>汧憥矂墘⵾꥖䵃䃂⪣⫂䜴凂㠽敭偑⭌穂쉺飂氰김ꍚ</w:t>
      </w:r>
      <w:r>
        <w:rPr/>
        <w:t>ⱋ</w:t>
      </w:r>
      <w:r>
        <w:rPr/>
        <w:t>硐姂놬ꅙ䨣걫⩚橩塹穨おぇ㨪烂䘷㝸漯ꥡ땯噠ィ契뭡</w:t>
      </w:r>
      <w:r>
        <w:rPr/>
        <w:t>ꤳ</w:t>
      </w:r>
      <w:r>
        <w:rPr/>
        <w:t>桉轢繁妻숲싂矂쉆⨶參え㵥瑈毂华き⑤썧桍ꅰ啇숲堸⤪㍞</w:t>
      </w:r>
      <w:r>
        <w:rPr/>
        <w:t>⢩</w:t>
      </w:r>
      <w:r>
        <w:rPr/>
        <w:t>쉠숸皿灙橧卒쉧♥⑘싂愪頷繓奏㬷浸乤噎</w:t>
      </w:r>
      <w:r>
        <w:rPr/>
        <w:t>ꦣ</w:t>
      </w:r>
      <w:r>
        <w:rPr/>
        <w:t>놩</w:t>
      </w:r>
      <w:r>
        <w:rPr/>
        <w:t>ꤲ</w:t>
      </w:r>
      <w:r>
        <w:rPr/>
        <w:t>濂⌸ㆩ幘坔㵡琳㜤㈣䙀䔰숽呣⬱캬⼺⩏믂栥颵祄췂슥녭桧㥆䉠㣂梣캵슘矂㢻䑈⤬</w:t>
      </w:r>
      <w:r>
        <w:rPr/>
        <w:t>ꖩ꧍</w:t>
      </w:r>
      <w:r>
        <w:rPr/>
        <w:t>櫂⧃䅂⿂妬㥱╪涘䯂</w:t>
      </w:r>
      <w:r>
        <w:rPr/>
        <w:t>ⷂ</w:t>
      </w:r>
      <w:r>
        <w:rPr/>
        <w:t>칸㞣숥䡱矂쉌纮⪵僂쉍㨥</w:t>
      </w:r>
      <w:r>
        <w:rPr/>
        <w:t>⢥⛂</w:t>
      </w:r>
      <w:r>
        <w:rPr/>
        <w:t>乢쉙䉖纩⥦</w:t>
      </w:r>
      <w:r>
        <w:rPr/>
        <w:t>ꤶ</w:t>
      </w:r>
      <w:r>
        <w:rPr/>
        <w:t>숴㡭숊歴ꥧ佪瘩牦</w:t>
      </w:r>
      <w:r>
        <w:rPr/>
        <w:t>ꖬ</w:t>
      </w:r>
      <w:r>
        <w:rPr/>
        <w:t>㐷쉫淂⹱쉚숵㗂别哂숴㕮嚡慢ㅥ娱愪车♓녏⻂別枏䎿圸爻㴴뭪圦⯂啌쉤◍䕱㍸╹䡷祡睪⩁䉾ィ⽾㒮契䉍嘬ㄲ컃係䱰癬坸牱妱싂</w:t>
      </w:r>
      <w:r>
        <w:rPr/>
        <w:t>ꗍ</w:t>
      </w:r>
      <w:r>
        <w:rPr/>
        <w:t>幀쉟⫂竂偀뭊䌣矂쉧周祬柂呑㬩ㅅ穵㝸䡨쵄䑄汹쉹⥑⻂</w:t>
      </w:r>
      <w:r>
        <w:rPr/>
        <w:t>ⴻꕘ</w:t>
      </w:r>
      <w:r>
        <w:rPr/>
        <w:t>㴵玩䜦歞</w:t>
      </w:r>
      <w:r>
        <w:rPr/>
        <w:t>ⱴ</w:t>
      </w:r>
      <w:r>
        <w:rPr/>
        <w:t>戶妡묷㙗所</w:t>
      </w:r>
      <w:r>
        <w:rPr/>
        <w:t>꧃</w:t>
      </w:r>
      <w:r>
        <w:rPr/>
        <w:t>⡭</w:t>
      </w:r>
      <w:r>
        <w:rPr/>
        <w:t>㭏摄䒿樵㬱䏍㤸뮩杳灮题㡋㵫걇含杲䋂⛎兲뗂摕乹긶婶걟䡀轑숫䗂礸㢏焴婳숺뽤싎玩䙏䅚噧呤頴抏旎婋厘㩲朹</w:t>
      </w:r>
      <w:r>
        <w:rPr/>
        <w:t>⡣</w:t>
      </w:r>
      <w:r>
        <w:rPr/>
        <w:t>䆘䕰䀨啎獕な唱㟂呢煄橦㜦ꍓ睉쉯⾣剦⚩揂ㅔ涡故圤嫃楡畡晇禥㉴㍧橁⭶湯ꌨ䩞䍏幩㉄깡⦏䕬쉰垏ꎡ剋䙆䷍⽆⩟ㅃ䳂竂⹃噶嘪ꅹ걇廂憘쉬䄵颵㥚⨲⩨拍⹳墿唤깨㥢㝅</w:t>
      </w:r>
      <w:r>
        <w:rPr/>
        <w:t>Ⱟ</w:t>
      </w:r>
      <w:r>
        <w:rPr/>
        <w:t>呥彇뭅灀ㆩ慥煹䵏쏂㶩</w:t>
      </w:r>
      <w:r>
        <w:rPr/>
        <w:t>ꔯ</w:t>
      </w:r>
      <w:r>
        <w:rPr/>
        <w:t>긲⤺瘷ꌲ쉨䁳䈪攦쉩ㅶ묲䭁쉋㜺</w:t>
      </w:r>
      <w:r>
        <w:rPr/>
        <w:t>ⴸ</w:t>
      </w:r>
      <w:r>
        <w:rPr/>
        <w:t>洪</w:t>
      </w:r>
      <w:r>
        <w:rPr/>
        <w:t>ⵧ</w:t>
      </w:r>
      <w:r>
        <w:rPr/>
        <w:t>坺恹㪘㥴海㡚䧂칧慦쉸숸㝡弸䩕䝮䉁㩙乨䠮祃窡㥓⫂攦敖她⨸쉞숳頮⨵⍸</w:t>
      </w:r>
      <w:r>
        <w:rPr/>
        <w:t>ⰻ</w:t>
      </w:r>
      <w:r>
        <w:rPr/>
        <w:t>妘泂⩔Ⓝ</w:t>
      </w:r>
      <w:r>
        <w:rPr/>
        <w:t>Ⱝ</w:t>
      </w:r>
      <w:r>
        <w:rPr/>
        <w:t>㕵㵎辏彷汰㥉숵氯卟ꎘ坬䁚辻⭓넣汋㝀夦䄪ꄹꅒ䭨䝨㙩猵䍘夺㬦뽢㥅倻琻⪥쉅潂슣쉌扑氭⼭戹䘲瞵⌭녱</w:t>
      </w:r>
      <w:r>
        <w:rPr/>
        <w:t>ⱈ</w:t>
      </w:r>
      <w:r>
        <w:rPr/>
        <w:t>煍咱癡改⹏瑴</w:t>
      </w:r>
      <w:r>
        <w:rPr/>
        <w:t>ⱖ</w:t>
      </w:r>
      <w:r>
        <w:rPr/>
        <w:t>捌숪禬쉄⼳渨䀮ㄤ憩潇쉰㉍⍓㖣㵷稭然㈳ꥴ</w:t>
      </w:r>
      <w:r>
        <w:rPr/>
        <w:t>ꤳ</w:t>
      </w:r>
      <w:r>
        <w:rPr/>
        <w:t>쉀桥摠䕊恅浢拂⩵䍔Ⓝ</w:t>
      </w:r>
      <w:r>
        <w:rPr/>
        <w:t>ⱐ</w:t>
      </w:r>
      <w:r>
        <w:rPr/>
        <w:t>櫂㈤⑊䅂Ⓜ灈숪녑ꍩ䝟⩄쉇쉎䣂䟍</w:t>
      </w:r>
      <w:r>
        <w:rPr/>
        <w:t>Ɐ</w:t>
      </w:r>
      <w:r>
        <w:rPr/>
        <w:t>匵ꌳ䍧䡺</w:t>
      </w:r>
      <w:r>
        <w:rPr/>
        <w:t>⡗</w:t>
      </w:r>
      <w:r>
        <w:rPr/>
        <w:t>꧍</w:t>
      </w:r>
      <w:r>
        <w:rPr/>
        <w:t>䘴䘥坞頩癩畤兾厡楎쉅歳ꥶ⬬⽆숳竂䝪녶㜬横䙯奆䥩䠮潦싂⥫坈椵浵뭗堥砬畈矂㙪싂⤪橣瓂㞩䝳ㅤ쵅䕵祰普쉲칢</w:t>
      </w:r>
      <w:r>
        <w:rPr/>
        <w:t>⡌</w:t>
      </w:r>
      <w:r>
        <w:rPr/>
        <w:t>䠭頤䭋</w:t>
      </w:r>
      <w:r>
        <w:rPr/>
        <w:t>ꖩ</w:t>
      </w:r>
      <w:r>
        <w:rPr/>
        <w:t>桺穚惂㐪䄷䔹㍉璩㛂㭎吺瘻䎩杍㔲㧂繲ㅢ磂㤶偶匣⩠坎杂캥⤷⥦떬支ㅮ椸兄</w:t>
      </w:r>
      <w:r>
        <w:rPr/>
        <w:t>ꕯ⩾</w:t>
      </w:r>
      <w:r>
        <w:rPr/>
        <w:t>戦咥⽡⨳飂う쉣瑁㯂汇䥾剱⺵唪⵴㮡ꏂ啸㴮㗃迂䌤㉖</w:t>
      </w:r>
      <w:r>
        <w:rPr/>
        <w:t>ⵅⵚ</w:t>
      </w:r>
      <w:r>
        <w:rPr/>
        <w:t>㦘楥⸭숊䜬㢣印</w:t>
      </w:r>
      <w:r>
        <w:rPr/>
        <w:t>ⱶ⮩</w:t>
      </w:r>
      <w:r>
        <w:rPr/>
        <w:t>獤⸮쉸繵걩ㅂ恭浠쉖쌤扺숵噎ꍕ숰◂㌤Ⓜ櫂甽</w:t>
      </w:r>
      <w:r>
        <w:rPr/>
        <w:t>ꤸ</w:t>
      </w:r>
      <w:r>
        <w:rPr/>
        <w:t>㉟彂숲⹫䕉乚䤺쉹╎츲卩䅐숹숯堷ꎩ쉟䀲⪵攪㷂쏎洰泂녃硢祥</w:t>
      </w:r>
      <w:r>
        <w:rPr/>
        <w:t>ꦮ</w:t>
      </w:r>
      <w:r>
        <w:rPr/>
        <w:t>䠽画涘佗ꄤ쉭仂帥뗂坏䝒⪬橢漹㔻伽</w:t>
      </w:r>
      <w:r>
        <w:rPr/>
        <w:t>ꥇ</w:t>
      </w:r>
      <w:r>
        <w:rPr/>
        <w:t>䒘䵙步쉲숺㩩䐰畯ꅇ딻刨</w:t>
      </w:r>
      <w:r>
        <w:rPr/>
        <w:t>ꤤ</w:t>
      </w:r>
      <w:r>
        <w:rPr/>
        <w:t>㬽䯎㎩</w:t>
      </w:r>
      <w:r>
        <w:rPr/>
        <w:t>ⷃ</w:t>
      </w:r>
      <w:r>
        <w:rPr/>
        <w:t>檱曂幟걉쉄獉乕柂㈰煨</w:t>
      </w:r>
      <w:r>
        <w:rPr/>
        <w:t>⠺</w:t>
      </w:r>
      <w:r>
        <w:rPr/>
        <w:t>㘽쌩</w:t>
      </w:r>
      <w:r>
        <w:rPr/>
        <w:t>ⶵ</w:t>
      </w:r>
      <w:r>
        <w:rPr/>
        <w:t>坂긪䳂ꎮꍭ僂䙱㩴幞⽴싂灭</w:t>
      </w:r>
      <w:r>
        <w:rPr/>
        <w:t>ꤨ</w:t>
      </w:r>
      <w:r>
        <w:rPr/>
        <w:t>䡈썫圮㭘싍</w:t>
      </w:r>
      <w:r>
        <w:rPr/>
        <w:t>ⰶ</w:t>
      </w:r>
      <w:r>
        <w:rPr/>
        <w:t>輪伯싍顎橴繨竂碻僃䎥⼩䝵뮵</w:t>
      </w:r>
      <w:r>
        <w:rPr/>
        <w:t>⡬</w:t>
      </w:r>
      <w:r>
        <w:rPr/>
        <w:t>㭳桒⹦䕙㈱숹䛂㓂珂儻歍숵潍䡊癉仂洪갰幀녓䦵쉌ㅘ䀱쉸奉湠컃繠⍬⚩秂☥眯湎㥄㕊싂㩭긥湸晤칈妣歴䠬䂬旂济摳쉸쵍㠤숥숨䩄砩幊帴</w:t>
      </w:r>
      <w:r>
        <w:rPr/>
        <w:t>ꥌ</w:t>
      </w:r>
      <w:r>
        <w:rPr/>
        <w:t>戯㚣顏㖬㣂츷䁒䆩剑乮樨硊⪡洹天奁</w:t>
      </w:r>
      <w:r>
        <w:rPr/>
        <w:t>ꥁ</w:t>
      </w:r>
      <w:r>
        <w:rPr/>
        <w:t>玥硒慓椷犿ꄥ⺱竂乂⸺⨭䞩䍸⽡쉱照梬⹗砹딹⽢㉾쉮䦥畚쉩哂㴣砭⹤穙癮슣畇䙕枡쉐</w:t>
      </w:r>
      <w:r>
        <w:rPr/>
        <w:t>꧂</w:t>
      </w:r>
      <w:r>
        <w:rPr/>
        <w:t>숷䨤䤱楷㍨坺䡾싂㑌瑎䮥久啺喣浑捬佋䤪杄䒱䶡牲乌슥ぞ歪숮䑍忂啨愲敊⩱橖䰳</w:t>
      </w:r>
      <w:r>
        <w:rPr/>
        <w:t>ꕇ</w:t>
      </w:r>
      <w:r>
        <w:rPr/>
        <w:t>坲留睢䑹祎歙㡰溏㨱硴槍격䩹쉴㨲佋晉噱兀偟噋䡔숴場</w:t>
      </w:r>
      <w:r>
        <w:rPr/>
        <w:t>ⴷ</w:t>
      </w:r>
      <w:r>
        <w:rPr/>
        <w:t>㬥䑺숣䤴囂嫎뇍仂捡䟂</w:t>
      </w:r>
      <w:r>
        <w:rPr/>
        <w:t>⠤</w:t>
      </w:r>
      <w:r>
        <w:rPr/>
        <w:t>㥯癄㥷弸⍡噅票癐</w:t>
      </w:r>
      <w:r>
        <w:rPr/>
        <w:t>꧂</w:t>
      </w:r>
      <w:r>
        <w:rPr/>
        <w:t>츮眬㭄㯂枣䍍穗強싂ꄮ췂帶ㄤ걱곂⬪䩊弻␬啘♶洤㍊帩儤煉轇砤썑ꌫ숰丱㚩彟㵏汯䔸䭩</w:t>
      </w:r>
      <w:r>
        <w:rPr/>
        <w:t>⢩</w:t>
      </w:r>
      <w:r>
        <w:rPr/>
        <w:t>栯爫睆绂噵橂㕊㍃疮숩䶣潄湾慟卲嫂숪䷂㪱廂姂㈹䤵칯㔲硞卟꺡㍰쉠杁癃쎡䌩玵쏂⭉眣</w:t>
      </w:r>
      <w:r>
        <w:rPr/>
        <w:t>⢏⑩</w:t>
      </w:r>
      <w:r>
        <w:rPr/>
        <w:t>㌪武頲睏⵸搨ꥪ戽ꅐ숩咿竍樰呖弨슱⮣乳♁䁷싃쉾幇땅</w:t>
      </w:r>
      <w:r>
        <w:rPr/>
        <w:t>ꖡ꧎</w:t>
      </w:r>
      <w:r>
        <w:rPr/>
        <w:t>䁙䝠쉓㖩ꅇ㑲坩癢</w:t>
      </w:r>
      <w:r>
        <w:rPr/>
        <w:t>ꖩ</w:t>
      </w:r>
      <w:r>
        <w:rPr/>
        <w:t>뼰ꥷ␣歠䙄杉楆㷂歙䦮㏂⍧쉎仂掩⨮ꅥ湫㍁⒵㙍係练啨䖱匭穹樨⛂슘딶勃倳</w:t>
      </w:r>
      <w:r>
        <w:rPr/>
        <w:t>ꕸ</w:t>
      </w:r>
      <w:r>
        <w:rPr/>
        <w:t>慦㐨澮坸琬琪ꎩ䱰㑠䈸䑺欹繕个濂䊏䖱⥍䥒洱䍸ㅹ⽹璵䈽䴤걌煀㉪ㄴ偏幟䕤⌊坅⩦䁭숪㤦쉆쉣㙓濂狃䗂婳硐慅爤炣䍕挥揂揂整⥖ꍂ</w:t>
      </w:r>
      <w:r>
        <w:rPr/>
        <w:t>ⷂ⩞</w:t>
      </w:r>
      <w:r>
        <w:rPr/>
        <w:t>쵥柃䆥媡</w:t>
      </w:r>
      <w:r>
        <w:rPr/>
        <w:t>⡂</w:t>
      </w:r>
      <w:r>
        <w:rPr/>
        <w:t>湹▣䎱卣惂灦숫劬䪏</w:t>
      </w:r>
      <w:r>
        <w:rPr/>
        <w:t>Ⱬ</w:t>
      </w:r>
      <w:r>
        <w:rPr/>
        <w:t>㩂頱祦煏䰩泎쉨杲㔲噉矂넪쉾煂㐦䵴숰╉⹟晔䃂氣仂瓂</w:t>
      </w:r>
      <w:r>
        <w:rPr/>
        <w:t>ⱂ</w:t>
      </w:r>
      <w:r>
        <w:rPr/>
        <w:t>䙨숯㉇江捨䅸깠♭歉쉤癀繴娥쉣䵺㭍䁁⧂ꥠ▮湱幥숪⸪䍎⩧慠堹琷渰쉇䱚㴥女坪顙桮瑕囃깈⽭湘䷂顃䧂㡪曂땑䵨彚⩲䉺爮冡夺㉇䉊쉟쉎㴨캡幙杩Ⓜ</w:t>
      </w:r>
      <w:r>
        <w:rPr/>
        <w:t>ⱨ</w:t>
      </w:r>
      <w:r>
        <w:rPr/>
        <w:t>扨䎬쉩㝩㙋䒩䅸甩⬦ꇂㅮ繚氽믂偵䜭獣땞堺瀣䠫䱭惂숵灠枻㑳걗徱畱䁘ㅡꄪ樴歳僂</w:t>
      </w:r>
      <w:r>
        <w:rPr/>
        <w:t>ꕖ</w:t>
      </w:r>
      <w:r>
        <w:rPr/>
        <w:t>쉑牘걾</w:t>
      </w:r>
      <w:r>
        <w:rPr/>
        <w:t>ⵋꕏ</w:t>
      </w:r>
      <w:r>
        <w:rPr/>
        <w:t>뽊ꏂ癉歎浟촹싃䌪珂䭹䈵쉯祹䥌䊮洽眺쌴喡䗂䯂砸煶ㅫꇂ暵䐹ㅏ슣⑆ㅲ깎숱煑猷橥嚱乕㋂戯쉳穋㣂頽扷♫祺딴㡔쉆ぷ擂⭁搶걏佨乯檮橦潖楥卐睸숹깆瑙〱네䉃炵쉤䳍瑊慩⸦牌쉔唵⺩쉴䪿</w:t>
      </w:r>
      <w:r>
        <w:rPr/>
        <w:t>ꤤ</w:t>
      </w:r>
      <w:r>
        <w:rPr/>
        <w:t>䅖Ⓜㄫ颮䩚祋숽㐰⍈娽㞿痎乳쉐繧쵪幰♘⹶倣湬噠⩙䑣㑏쉶㏎僂欺ㅵ摓慄⾱ꌽ㵁⽚⧂輤㊩☶㐩猪⹉㩖ꅤ╚拂䁹瑈㭏䭹숣䭁姎䴷爻癑㢣乗喬ꍑ⎮꥕땁洷块</w:t>
      </w:r>
      <w:r>
        <w:rPr/>
        <w:t>ⴳ</w:t>
      </w:r>
      <w:r>
        <w:rPr/>
        <w:t>칈땇뭇㠯渫捱숫䋂䔷쉸숻䠥癭깪㈵쉪烍쉾</w:t>
      </w:r>
      <w:r>
        <w:rPr/>
        <w:t>꧂</w:t>
      </w:r>
      <w:r>
        <w:rPr/>
        <w:t>싂儫⼰恊㥧䘴䌫㜵숸♙⦣뽷㩎䲏俍摫쵾慸㣍ꆱ䕳䁃숱넴♺彙㭔⥸砬䎥嘫嫂啣䡘</w:t>
      </w:r>
      <w:r>
        <w:rPr/>
        <w:t>⡵</w:t>
      </w:r>
      <w:r>
        <w:rPr/>
        <w:t>䉗캥瑸뿎</w:t>
      </w:r>
      <w:r>
        <w:rPr/>
        <w:t>ꥎ</w:t>
      </w:r>
      <w:r>
        <w:rPr/>
        <w:t>⢩</w:t>
      </w:r>
      <w:r>
        <w:rPr/>
        <w:t>ꥩ</w:t>
      </w:r>
      <w:r>
        <w:rPr/>
        <w:t>⣎</w:t>
      </w:r>
      <w:r>
        <w:rPr/>
        <w:t>㠲㷂熬䍇㥮쵯쎻쉹橁何쉓䗎桮恇슩吩╆</w:t>
      </w:r>
      <w:r>
        <w:rPr/>
        <w:t>ꗂ</w:t>
      </w:r>
      <w:r>
        <w:rPr/>
        <w:t>畸妩垻쌹渻熱딵楎汈숤</w:t>
      </w:r>
      <w:r>
        <w:rPr/>
        <w:t>ꤽ</w:t>
      </w:r>
      <w:r>
        <w:rPr/>
        <w:t>繕杏⺡싂䵕奢啠슘㡔心數㐴㟂䙕싂彶〪ꇂ䩋싂掏椸輶塹㖿淍칱轵忂㥡ꅧ玘桦摾玵颣⸷䈷類녀硔숮畍</w:t>
      </w:r>
      <w:r>
        <w:rPr/>
        <w:t>ꤷ</w:t>
      </w:r>
      <w:r>
        <w:rPr/>
        <w:t>呐䰪쉐⌽</w:t>
      </w:r>
      <w:r>
        <w:rPr/>
        <w:t>ꤨ</w:t>
      </w:r>
      <w:r>
        <w:rPr/>
        <w:t>摣潎⻂䑆矍殿烂愪㝃汮穙䝇䕫杤母侘쉑뿂庵づヂ⥕놵攰桫⫂칰ꥠ쉙役⭲慈畷湩쉌剬쉃慪睶ꄷ睂氦秂婱䔨숺싂海㕈䀵묊枩䠬쉉⥔䩣쉳㋂振䉭꺻ꆩ伻匰⍊焪智垥撱輰伺く圳呵嘩녍牭䢏㙀䵯㈱啬쉄祰㥐㝚扁恖癴㎬但컂乔橕쉃㜪䭉슻쉟徘沱廍坺⩊숺ꥹ攲搳颬䄥廂顢䑺쉍秂숦瑃⪏歨걓掮稸噓噹뽇䰴䑔ぁ㛂㍺㦡濂穏쉹䑦㍆㝥䙡傡灍숪獩櫂</w:t>
      </w:r>
      <w:r>
        <w:rPr/>
        <w:t>⠽</w:t>
      </w:r>
      <w:r>
        <w:rPr/>
        <w:t>䠦氨쉾⭴슥瘽猵䤮惂⯂쉧杗哎瘺歕</w:t>
      </w:r>
      <w:r>
        <w:rPr/>
        <w:t>⡦</w:t>
      </w:r>
      <w:r>
        <w:rPr/>
        <w:t>㍲싂䭅牎穸敯畳恃噠䡾䃂쉱煮⬽칮㴦ㆱ䁮玘</w:t>
      </w:r>
      <w:r>
        <w:rPr/>
        <w:t>⠪</w:t>
      </w:r>
      <w:r>
        <w:rPr/>
        <w:t>秂穳䱏뭓⒣쉠囂땸숭슏冻恣ꅖ揂熩깳報捈㵯ꥰ彫愲椬䚮쵒㩙㞮⛂狂㮵䥷䤳츰咡䡂區瑪凂乪╫㨮쵔启债猪咻⨲⬶摁믂繣쉶灍幮佀⸴兄畓⸲掏牰딸洽땾쉆⹑⪵츪䭃␴⶘쉩倲슩땢뼪夽쵩㓂▘숤쉦瘪㨳䫂㥟쉓棂놏쉆穓恑漳桭勂</w:t>
      </w:r>
      <w:r>
        <w:rPr/>
        <w:t>꤭</w:t>
      </w:r>
      <w:r>
        <w:rPr/>
        <w:t>촲䫃侩乡奷㩄樱꤮娻ꅅ䗂䌸栭</w:t>
      </w:r>
      <w:r>
        <w:rPr/>
        <w:t>ꔶ</w:t>
      </w:r>
      <w:r>
        <w:rPr/>
        <w:t>㎏㟂礲漶긮轧䣎繥숣泂へ⸸癈繚⑱䱪㩶澡㡫浕乧땫䁩뇂樮숫䐪㌹⩘䕦쉈⺏뇂潊扪㋂䝥䝢栫ꏍ汎矂温硓䵷</w:t>
      </w:r>
      <w:r>
        <w:rPr/>
        <w:t>⡗</w:t>
      </w:r>
      <w:r>
        <w:rPr/>
        <w:t>䅄敶꺩っ䀪捁㌯싂⩁歟⏂偑⎡楤곂꥙㚱⨨ぷ⑬⤩滂坵썺繺坒㥶땠槂䱩磂⹹慀哂쉆核숱쉆Ⓙ凂⎿㑹</w:t>
      </w:r>
      <w:r>
        <w:rPr/>
        <w:t>⠩</w:t>
      </w:r>
      <w:r>
        <w:rPr/>
        <w:t>偀싂䣂쉈杘꺮곂숴塈婅㔶䙅</w:t>
      </w:r>
      <w:r>
        <w:rPr/>
        <w:t>⣂</w:t>
      </w:r>
      <w:r>
        <w:rPr/>
        <w:t>긪쉏礫繧⼣</w:t>
      </w:r>
      <w:r>
        <w:rPr/>
        <w:t>ꖱ</w:t>
      </w:r>
      <w:r>
        <w:rPr/>
        <w:t>浐湚䉋ㅣ轂燂猹╫扇䩣婄</w:t>
      </w:r>
      <w:r>
        <w:rPr/>
        <w:t>ꕭ</w:t>
      </w:r>
      <w:r>
        <w:rPr/>
        <w:t>넣礮噩歩佯㙾穞쉭圻愪걮㈰汎㥄久傘⭞偞楑䍙婘䵴噢㖘ㅺ橷⚘桏迃獦砯䦵摎䡄散窮㐱吹㛂⏂乹獮楙쉧녒㓂⨨䉣⑆숻곎쉗敠䉌劥싂敡숯乇摴畅쉐䝈뭔쌱敆㉡塯槍</w:t>
      </w:r>
      <w:r>
        <w:rPr/>
        <w:t>ꔷ</w:t>
      </w:r>
      <w:r>
        <w:rPr/>
        <w:t>Ⳏ</w:t>
      </w:r>
      <w:r>
        <w:rPr/>
        <w:t>灵ㅞ</w:t>
      </w:r>
      <w:r>
        <w:rPr/>
        <w:t>ꕩ</w:t>
      </w:r>
      <w:r>
        <w:rPr/>
        <w:t>奅戻侩ꍧ捵</w:t>
      </w:r>
      <w:r>
        <w:rPr/>
        <w:t>ꥅ</w:t>
      </w:r>
      <w:r>
        <w:rPr/>
        <w:t>匥歋䬫</w:t>
      </w:r>
      <w:r>
        <w:rPr/>
        <w:t>ꦵ</w:t>
      </w:r>
      <w:r>
        <w:rPr/>
        <w:t>炩묻柃녮싂⯂坣盎彋辿橷칭匨㫂쉳㎡␲䍪沿扉㩀㈺⴬⑌䭧썯䝱廂숯禘</w:t>
      </w:r>
      <w:r>
        <w:rPr/>
        <w:t>⣍</w:t>
      </w:r>
      <w:r>
        <w:rPr/>
        <w:t>ꌤ睡呇⥰杷슣佸吪吪쉅松깦뮻⬤㵓夺썤煬媣歕瓍⍀썶玮쉲䥦䅨湨堯戣吶㘨䵶ꅙ䵊䘺녧숊兪秂䌳殮놥ꥪ榩⨨绂쉔㪏넯䡱偨硢ꅎ繮䵚</w:t>
      </w:r>
      <w:r>
        <w:rPr/>
        <w:t>ⵑ</w:t>
      </w:r>
      <w:r>
        <w:rPr/>
        <w:t>뽌眩䟃␦㥩兒㋂숮겻⩙慠幠潊숰ガ갹⫂㥷噊</w:t>
      </w:r>
      <w:r>
        <w:rPr/>
        <w:t>ⷎ⬦</w:t>
      </w:r>
      <w:r>
        <w:rPr/>
        <w:t>啸뿍楗犩爦丵쉟곂㵑噧㭚⥫㔥㑒坑升⌱睊塧걵㡗慷╍䈻슣</w:t>
      </w:r>
      <w:r>
        <w:rPr/>
        <w:t>⢩</w:t>
      </w:r>
      <w:r>
        <w:rPr/>
        <w:t>吷栴儭䴰䛂瑀㝨쉪煨愲쉓勂䁹潏뇂佋䉸</w:t>
      </w:r>
      <w:r>
        <w:rPr/>
        <w:t>Ⱕ</w:t>
      </w:r>
      <w:r>
        <w:rPr/>
        <w:t>䌹뼣䆩项庣皮곂夦떩繟㡲뽐灔晶癁ꥧ㖻쉠夫䭅轠攪灡硫汸唴琩顥㙊墏旍湷彵싂㍀礵剮硤啊辬輬ꏂ㝰ㄴ氮쌮㩁㭑䁆깄彺昱秂喘繶歍參㉂쉦쉹깸숱搨ꅥ╫㡎癷</w:t>
      </w:r>
      <w:r>
        <w:rPr/>
        <w:t>ⷂ</w:t>
      </w:r>
      <w:r>
        <w:rPr/>
        <w:t>쉩쌩쉲㧂恠슩㨳椸쉘쵱繍塺汌毂㫂⫍♩浍갣皵彀㩸灋窵䕚</w:t>
      </w:r>
      <w:r>
        <w:rPr/>
        <w:t>ⷂ</w:t>
      </w:r>
      <w:r>
        <w:rPr/>
        <w:t>否쉦硃禬噸啠幢ꄵ숤슩⑒怭湧䩙곍</w:t>
      </w:r>
      <w:r>
        <w:rPr/>
        <w:t>ꗂ</w:t>
      </w:r>
      <w:r>
        <w:rPr/>
        <w:t>䫂㐶䡍ꥸ斵癍橏ㄪ烂ㄮ塞</w:t>
      </w:r>
      <w:r>
        <w:rPr/>
        <w:t>ꤹ⭚</w:t>
      </w:r>
      <w:r>
        <w:rPr/>
        <w:t>煟침䙋║썘넨礯⻃旂伪戩壂䶮燂㭍斩妬㑤敯幵㈱塖ゥ⩐恰枿棃䩐䕯坅썯</w:t>
      </w:r>
      <w:r>
        <w:rPr/>
        <w:t>ꤹ</w:t>
      </w:r>
      <w:r>
        <w:rPr/>
        <w:t>䭐⭐㫎瑉㚏㑉쉄땆㕦䐯⭠䤻땉樴쉣䍬㵂帬煆偸䄵␺な氹ㅁ啵㐰䤺歂㛂斿쉎䝣걬愯⮩奾♩</w:t>
      </w:r>
      <w:r>
        <w:rPr/>
        <w:t>꧂</w:t>
      </w:r>
      <w:r>
        <w:rPr/>
        <w:t>쵓썷塵焱債噓棂䳍슩晁僎숴燂㐨겻摕</w:t>
      </w:r>
      <w:r>
        <w:rPr/>
        <w:t>ⱥ</w:t>
      </w:r>
      <w:r>
        <w:rPr/>
        <w:t>ㆿ䌴⑋싃뇍克뾣㚣犩䍒穒浩䒱横磂㢘城㭷㍕㢘숷穾瞿쉤浟冩㍄碻潬濂䕠娱╒坰碻뗂浙坷悻繁슥䘫</w:t>
      </w:r>
      <w:r>
        <w:rPr/>
        <w:t>Ⲭ</w:t>
      </w:r>
      <w:r>
        <w:rPr/>
        <w:t>嚵쉄⭃剤䝆㭀䑾</w:t>
      </w:r>
      <w:r>
        <w:rPr/>
        <w:t>⠫</w:t>
      </w:r>
      <w:r>
        <w:rPr/>
        <w:t>슻智䱔쉢焯䮮堤䲣䫂䡁洦뮩畕</w:t>
      </w:r>
      <w:r>
        <w:rPr/>
        <w:t>ⰷ</w:t>
      </w:r>
      <w:r>
        <w:rPr/>
        <w:t>䱅娤깳礲㡉氦녱</w:t>
      </w:r>
      <w:r>
        <w:rPr/>
        <w:t>⡌</w:t>
      </w:r>
      <w:r>
        <w:rPr/>
        <w:t>갨湶溱갥</w:t>
      </w:r>
      <w:r>
        <w:rPr/>
        <w:t>ꔥ</w:t>
      </w:r>
      <w:r>
        <w:rPr/>
        <w:t>㭸慸◂姂쉏땋㍠截ꌳ쉓漭圤睔瑟숽</w:t>
      </w:r>
      <w:r>
        <w:rPr/>
        <w:t>ꥊ⥆</w:t>
      </w:r>
      <w:r>
        <w:rPr/>
        <w:t>걠⴩㍁壂竃彍啖健牐本侣扶埂썀本輸쉁剮杬쵲䆮末塧嚵⥏嘪䥙湡슩皣橚숬婏╇</w:t>
      </w:r>
      <w:r>
        <w:rPr/>
        <w:t>ⵍ</w:t>
      </w:r>
      <w:r>
        <w:rPr/>
        <w:t>ぉ䑚顪쵀匪䵓凎㠱싍杖뇂䦣䱭ꅔ根冱䐭숭曎</w:t>
      </w:r>
      <w:r>
        <w:rPr/>
        <w:t>ⴣ</w:t>
      </w:r>
      <w:r>
        <w:rPr/>
        <w:t>䑄灍䣂奙顩涩杵濃櫂扤嫍䭶喡䁥㣂丫</w:t>
      </w:r>
      <w:r>
        <w:rPr/>
        <w:t>⡍</w:t>
      </w:r>
      <w:r>
        <w:rPr/>
        <w:t>뼣硴</w:t>
      </w:r>
      <w:r>
        <w:rPr/>
        <w:t>ⰹ</w:t>
      </w:r>
      <w:r>
        <w:rPr/>
        <w:t>湊㈸坄ㄫ㥚쉏唥㩆⩒噦嫂時噀ꎵ䈯倱坓</w:t>
      </w:r>
      <w:r>
        <w:rPr/>
        <w:t>ⵈ</w:t>
      </w:r>
      <w:r>
        <w:rPr/>
        <w:t>桋晥前求带╞</w:t>
      </w:r>
      <w:r>
        <w:rPr/>
        <w:t>⡐</w:t>
      </w:r>
      <w:r>
        <w:rPr/>
        <w:t>뭦㫂浟䭕슣䥨獾䅖⽫깗땁捯</w:t>
      </w:r>
      <w:r>
        <w:rPr/>
        <w:t>ⰰ</w:t>
      </w:r>
      <w:r>
        <w:rPr/>
        <w:t>숷쉑⍅</w:t>
      </w:r>
      <w:r>
        <w:rPr/>
        <w:t>ꦘ♄</w:t>
      </w:r>
      <w:r>
        <w:rPr/>
        <w:t>겣䮩쉂嘊쉭䄻걺濂榻ꅂ坄婍䤸쉕捚㇂灋ゥ婌噭뮏涬땆ꍐ⺘㝕㪿䅺䚩慅쉈㨰싎췂쉲쉭䱉癳</w:t>
      </w:r>
      <w:r>
        <w:rPr/>
        <w:t>ꥊ</w:t>
      </w:r>
      <w:r>
        <w:rPr/>
        <w:t>떩乕☷⽐</w:t>
      </w:r>
      <w:r>
        <w:rPr/>
        <w:t>⡳⌵</w:t>
      </w:r>
      <w:r>
        <w:rPr/>
        <w:t>撩⩶⭨긩㎘䭬攭슩ㅾ䚵卟轸㍞싂颱浳敵妵싂䡌僂弩겏圱쉕汥</w:t>
      </w:r>
      <w:r>
        <w:rPr/>
        <w:t>ⲱ</w:t>
      </w:r>
      <w:r>
        <w:rPr/>
        <w:t>敄䁘⬮侩杰㵔奚칖묥뭀䊥睥幕柂ꅳ䊘⨱剾䠩帯䜻</w:t>
      </w:r>
      <w:r>
        <w:rPr/>
        <w:t>ⵊ</w:t>
      </w:r>
      <w:r>
        <w:rPr/>
        <w:t>숪堲捗⶿♀숮杗㶥쉟⨬摋穥核䉥畴곂祠㙠个潢匵愲坱敚㐦숫瀪䘮䩙檩㌶㦬쉪䙕呇洨滎쉳頷숥捆ꍑ╈▬⼯䒩璬</w:t>
      </w:r>
      <w:r>
        <w:rPr/>
        <w:t>ꤩ</w:t>
      </w:r>
      <w:r>
        <w:rPr/>
        <w:t>䭠离곎⨱弲坊乇⭠繺⌽䔦⹠䅃檱煶欳灗㬶묳⩧慭乧캥漰拃</w:t>
      </w:r>
      <w:r>
        <w:rPr/>
        <w:t>ⴽ</w:t>
      </w:r>
      <w:r>
        <w:rPr/>
        <w:t>枡䦬卓썤手䙢䭇椭㑵慾䝏䠺䠰╞牚䑌繥</w:t>
      </w:r>
      <w:r>
        <w:rPr/>
        <w:t>ꥄ</w:t>
      </w:r>
      <w:r>
        <w:rPr/>
        <w:t>ꍨ戩슱曂⽋㨬癢䄱䨫婕㔯㮏䍒쵍䛂幞㞘䝠㍆偲渷亱別滂榬</w:t>
      </w:r>
      <w:r>
        <w:rPr/>
        <w:t>⡌</w:t>
      </w:r>
      <w:r>
        <w:rPr/>
        <w:t>숨窵矂놏䁦⽄⩎⤽瑵⽔娤䚏禬弲幌庩⏂⥍</w:t>
      </w:r>
      <w:r>
        <w:rPr/>
        <w:t>ꤦ</w:t>
      </w:r>
      <w:r>
        <w:rPr/>
        <w:t>䉊䷂呏땕㮏⌮䋂个奇䃂</w:t>
      </w:r>
      <w:r>
        <w:rPr/>
        <w:t>ⴸ</w:t>
      </w:r>
      <w:r>
        <w:rPr/>
        <w:t>楦猷뗂䵞⯍矂汞㢩춏쉅忂渵儷祲卑サ䁗煞橋㄰긱梵䔵㔳滂冩䌹</w:t>
      </w:r>
      <w:r>
        <w:rPr/>
        <w:t>ꖿ</w:t>
      </w:r>
      <w:r>
        <w:rPr/>
        <w:t>內䀰䤹獖仂䦱㭨䥐䞿䨮慷䋂仂窩擂</w:t>
      </w:r>
      <w:r>
        <w:rPr/>
        <w:t>ꔭ</w:t>
      </w:r>
      <w:r>
        <w:rPr/>
        <w:t>佡余㬭䅎㕪迂矂瞮</w:t>
      </w:r>
      <w:r>
        <w:rPr/>
        <w:t>ꗂ</w:t>
      </w:r>
      <w:r>
        <w:rPr/>
        <w:t>䔪Ⓜ呍䁾칓䡶슬狂哂♊侩瞱⥅倷侬</w:t>
      </w:r>
      <w:r>
        <w:rPr/>
        <w:t>ꦩ</w:t>
      </w:r>
      <w:r>
        <w:rPr/>
        <w:t>影朥땺⿂敁䳂㉀纮倸</w:t>
      </w:r>
      <w:r>
        <w:rPr/>
        <w:t>ꗂ</w:t>
      </w:r>
      <w:r>
        <w:rPr/>
        <w:t>䝎걩</w:t>
      </w:r>
      <w:r>
        <w:rPr/>
        <w:t>ꔦ⴪</w:t>
      </w:r>
      <w:r>
        <w:rPr/>
        <w:t>㛂软䡸ꅀ㔩䨽穫矂䅣䑰潕淂㤹塀갭⍤쉫⵵䡧戰杲椦⍤吹収橄杏믎뽇䀺焮坮惎䐷犏祵术姂⸰㉮겥Ⓕ眯䨪䠣偕⛂䄨㥒䕓䕖卦灠㛎⹔䕰炱弪╧契塘뭉瘽ꎩ숴栫汀䑺恎ꅉ䵤恁䑐牯╕奤ㅢ瑅Ⓜ曂㫂䪏쉦뗂䥌뭷묦㙫旂뭪䀪摺썩猤╞ꅰ䤹劘桹ㅆ껂唳楇淂╨昤䟃䕪䍴睦㝒䅍꤮剭庩㧂쵅晢썦쉡䞩穄⽤⨪쉩</w:t>
      </w:r>
      <w:r>
        <w:rPr/>
        <w:t>⠫╇</w:t>
      </w:r>
      <w:r>
        <w:rPr/>
        <w:t>䬲湸♂楞㢵⩬㝦没</w:t>
      </w:r>
      <w:r>
        <w:rPr/>
        <w:t>ⰱ</w:t>
      </w:r>
      <w:r>
        <w:rPr/>
        <w:t>迂繒癉䆡䱌</w:t>
      </w:r>
      <w:r>
        <w:rPr/>
        <w:t>⠦</w:t>
      </w:r>
      <w:r>
        <w:rPr/>
        <w:t>㙍䕓灗☪愲栱䥐吲に湯彙䨰奠瞮⩔⏂뽸묨⭃撡</w:t>
      </w:r>
      <w:r>
        <w:rPr/>
        <w:t>꧂</w:t>
      </w:r>
      <w:r>
        <w:rPr/>
        <w:t>榮椶쵱뿂潀员㍓穷㩥䥪쉣싂쉣ㅤ秂顃穙樴갷䧂䨪剗歑橦杫싂纣숊㜽迂晤⹗⾡䍧幄䙠</w:t>
      </w:r>
      <w:r>
        <w:rPr/>
        <w:t>⡖</w:t>
      </w:r>
      <w:r>
        <w:rPr/>
        <w:t>卷奰乩呹싂懂뿂滂㭢恌쌫攴쉺輫㘷步杠懂㬻磂汏㦣婄䕑枣䯍渰硎믃瑎䟂䪬窬㵓禱氽慲쵯塟쉔辱㝊쉆</w:t>
      </w:r>
      <w:r>
        <w:rPr/>
        <w:t>Ɱ</w:t>
      </w:r>
      <w:r>
        <w:rPr/>
        <w:t>쉂ㅭꇂ䛂癪割免婉쉫</w:t>
      </w:r>
      <w:r>
        <w:rPr/>
        <w:t>ꕭ</w:t>
      </w:r>
      <w:r>
        <w:rPr/>
        <w:t>㣂咣吴䅪ㅊꅥ商쉖ꄩ㇂⍘恩媣恧䃂敆♹洴幂㈣䶿圤帪䌣㡣</w:t>
      </w:r>
      <w:r>
        <w:rPr/>
        <w:t>⡘Ⱡ</w:t>
      </w:r>
      <w:r>
        <w:rPr/>
        <w:t>䶱晈䖵䥾㤦瑄녅</w:t>
      </w:r>
      <w:r>
        <w:rPr/>
        <w:t>ⴲ</w:t>
      </w:r>
      <w:r>
        <w:rPr/>
        <w:t>煹⹅녭ㅦ㬪䟂</w:t>
      </w:r>
      <w:r>
        <w:rPr/>
        <w:t>ꤳ</w:t>
      </w:r>
      <w:r>
        <w:rPr/>
        <w:t>瓎橾潬⪵숪쉪兹恤串漦祥</w:t>
      </w:r>
      <w:r>
        <w:rPr/>
        <w:t>ꗂ</w:t>
      </w:r>
      <w:r>
        <w:rPr/>
        <w:t>㪥</w:t>
      </w:r>
      <w:r>
        <w:rPr/>
        <w:t>ꕡ</w:t>
      </w:r>
      <w:r>
        <w:rPr/>
        <w:t>숥䍏</w:t>
      </w:r>
      <w:r>
        <w:rPr/>
        <w:t>ꤵ</w:t>
      </w:r>
      <w:r>
        <w:rPr/>
        <w:t>습⑹쉚塱㕕䵾춣컎쉠楘ꄦ卢䪥㍓倲</w:t>
      </w:r>
      <w:r>
        <w:rPr/>
        <w:t>ꥊ</w:t>
      </w:r>
      <w:r>
        <w:rPr/>
        <w:t>긭땱杖㭒當婃昮晎⼷奨樨슻欯敹义쉺㑏轓潠檮◂纩㉂꥔䮡助㭁䅍</w:t>
      </w:r>
      <w:r>
        <w:rPr/>
        <w:t>ꤴꥑ</w:t>
      </w:r>
      <w:r>
        <w:rPr/>
        <w:t>参猪㷂ꥶ깆촲睘䜵䄬墵捍摾㙏쉷쉎ㅏ䧂╠琪숩䀰⩳殥♟橾쉣獔䅀긳</w:t>
      </w:r>
      <w:r>
        <w:rPr/>
        <w:t>⣂</w:t>
      </w:r>
      <w:r>
        <w:rPr/>
        <w:t>但坆쉴⤯顄奢橱녑媮䌹顀㨬彗걘䧂楏咻㵌䀰</w:t>
      </w:r>
      <w:r>
        <w:rPr/>
        <w:t>⡦⩘</w:t>
      </w:r>
      <w:r>
        <w:rPr/>
        <w:t>녺⌸쉎뿂椪椵眺⮣採ㄪ橲報係嘱㨹咮㉍匲⵸礽╃偑啸柂湭卉꥖癇䥷潤습䟍♺畫奣卟㗂┺犏牞㯂㭨欶㐽슱潩仂樽皿睊硐㍇桐녉</w:t>
      </w:r>
      <w:r>
        <w:rPr/>
        <w:t>Ⳃ</w:t>
      </w:r>
      <w:r>
        <w:rPr/>
        <w:t>歪哂浧歹唰䉭壂牾뾱칊昳祵</w:t>
      </w:r>
      <w:r>
        <w:rPr/>
        <w:t>ⶣ</w:t>
      </w:r>
      <w:r>
        <w:rPr/>
        <w:t>磂</w:t>
      </w:r>
      <w:r>
        <w:rPr/>
        <w:t>ⵃ</w:t>
      </w:r>
      <w:r>
        <w:rPr/>
        <w:t>䰬⩏繧灴쉲疡弳꥞剱搲癘潯㵌쉴쉌潑盂瘽⨭┳噉晃</w:t>
      </w:r>
      <w:r>
        <w:rPr/>
        <w:t>ꤥ</w:t>
      </w:r>
      <w:r>
        <w:rPr/>
        <w:t>㩗䣂轨攽潢䐶炱䶮歧싎䱺⫂晘兮㔱报斩ヂ歹쉚慙䥬奃䵘攽氺쌮</w:t>
      </w:r>
      <w:r>
        <w:rPr/>
        <w:t>ꔫ</w:t>
      </w:r>
      <w:r>
        <w:rPr/>
        <w:t>恴媱书</w:t>
      </w:r>
      <w:r>
        <w:rPr/>
        <w:t>ꕺ</w:t>
      </w:r>
      <w:r>
        <w:rPr/>
        <w:t>滂洵뽡嚩噪䍂䍱⽓䩩깥</w:t>
      </w:r>
      <w:r>
        <w:rPr/>
        <w:t>ꕕ</w:t>
      </w:r>
      <w:r>
        <w:rPr/>
        <w:t>剣쉺祣橑㤹潫㬰썋㖡幹꺥쉃狂㘯䣂圱䰮㍉ㅮ澣쎣쏂刨头⭶斿䕥뾿ꍀ嫂滂灂숰扔㥡쉩슮䝹ꄪꇂ묵䨦썅潪頬䔹⒩⽉ꍲ楱⩇厡硬䩁슱䉉迍廂䠣窣砷棍狃땋♳㪏硬彴뽚䤮刪㈬⍌⹾슩䩕䑂䉨䜰搮</w:t>
      </w:r>
      <w:r>
        <w:rPr/>
        <w:t>ꦻ</w:t>
      </w:r>
      <w:r>
        <w:rPr/>
        <w:t>⠱</w:t>
      </w:r>
      <w:r>
        <w:rPr/>
        <w:t>测䴲轤祱㍡</w:t>
      </w:r>
      <w:r>
        <w:rPr/>
        <w:t>ꔯ</w:t>
      </w:r>
      <w:r>
        <w:rPr/>
        <w:t>Ⱬ⌨</w:t>
      </w:r>
      <w:r>
        <w:rPr/>
        <w:t>歡㓂慗㩃流恢倰廂䰸쉩쉬伺冮㷂</w:t>
      </w:r>
      <w:r>
        <w:rPr/>
        <w:t>ꕩ</w:t>
      </w:r>
      <w:r>
        <w:rPr/>
        <w:t>塷椣払つ쉕</w:t>
      </w:r>
      <w:r>
        <w:rPr/>
        <w:t>Ⱪ</w:t>
      </w:r>
      <w:r>
        <w:rPr/>
        <w:t>꧍</w:t>
      </w:r>
      <w:r>
        <w:rPr/>
        <w:t>挬</w:t>
      </w:r>
      <w:r>
        <w:rPr/>
        <w:t>꤭⪡</w:t>
      </w:r>
      <w:r>
        <w:rPr/>
        <w:t>扠㝮项싂愸汆氰癡煢쉗⭰</w:t>
      </w:r>
      <w:r>
        <w:rPr/>
        <w:t>ⱂ</w:t>
      </w:r>
      <w:r>
        <w:rPr/>
        <w:t>瘪穘⍯⹟䫂垡㍈獹♢乣熻㝩煱副㭔</w:t>
      </w:r>
      <w:r>
        <w:rPr/>
        <w:t>ꕈ</w:t>
      </w:r>
      <w:r>
        <w:rPr/>
        <w:t>䘵䈱彞桚呎ꍾ堤顔ㄮ獐䵗㤰䥸䨊昪埂繸常⤲</w:t>
      </w:r>
      <w:r>
        <w:rPr/>
        <w:t>ꖩ</w:t>
      </w:r>
      <w:r>
        <w:rPr/>
        <w:t>棂牏쉔敎숹쉕쉔⽕쉗</w:t>
      </w:r>
      <w:r>
        <w:rPr/>
        <w:t>ⷂ</w:t>
      </w:r>
      <w:r>
        <w:rPr/>
        <w:t>本㡏纡慭仂䕧氪犬</w:t>
      </w:r>
      <w:r>
        <w:rPr/>
        <w:t>⠶</w:t>
      </w:r>
      <w:r>
        <w:rPr/>
        <w:t>㩆꧎竂딭⥳</w:t>
      </w:r>
      <w:r>
        <w:rPr/>
        <w:t>Ᵽ</w:t>
      </w:r>
      <w:r>
        <w:rPr/>
        <w:t>ꏎ쉎槂㕓㨺摤㤰</w:t>
      </w:r>
      <w:r>
        <w:rPr/>
        <w:t>ⱖ</w:t>
      </w:r>
      <w:r>
        <w:rPr/>
        <w:t>깮姂</w:t>
      </w:r>
      <w:r>
        <w:rPr/>
        <w:t>⡠</w:t>
      </w:r>
      <w:r>
        <w:rPr/>
        <w:t>湙䈪묫㍬甹숦瑚쉭⻂ㅀ睨究쉩뭙礬䏂擂쵃䀳㕀쉑㑉䳂汮쉸䌴쉚奠彳</w:t>
      </w:r>
      <w:r>
        <w:rPr/>
        <w:t>⣂</w:t>
      </w:r>
      <w:r>
        <w:rPr/>
        <w:t>捁⥵⽸䕮味瑋</w:t>
      </w:r>
      <w:r>
        <w:rPr/>
        <w:t>ꥉ</w:t>
      </w:r>
      <w:r>
        <w:rPr/>
        <w:t>轹⹚纏ꥣ╊䳂⬪숭婈䨳䕱呴㓂Ⓜ塷숩㷃䅬眮烂ꎘ</w:t>
      </w:r>
      <w:r>
        <w:rPr/>
        <w:t>ꖵ</w:t>
      </w:r>
      <w:r>
        <w:rPr/>
        <w:t>㡁敮扴畈㡴样彴쉡畚侻䀮婗⭃瑏㴩儮㙊扐呬뿂꺣䥉긯卭䦣頳ꥴ穄帶䵍啪楄吻䥩帵浱</w:t>
      </w:r>
      <w:r>
        <w:rPr/>
        <w:t>⡘</w:t>
      </w:r>
      <w:r>
        <w:rPr/>
        <w:t>硡灓渲仍쉠⪱槂唳乭㡩딯橎㩠刦幭㮱⯂沘䕁䓂䰪</w:t>
      </w:r>
      <w:r>
        <w:rPr/>
        <w:t>ꕐ</w:t>
      </w:r>
      <w:r>
        <w:rPr/>
        <w:t>瑎执⹏⬷彆啭⎻灱깹欰彾轩쉄♄䍟也싂㉴싂ꏃ놩殡㏂숱疵彴䁓祠ꥬ긪犩꺱슘㡳爣ꥠ⍷㧂株㐪숴睙咿숫庱㕙杨㛂獚㕀畞⌨⩩㡩烂呕䈶檩깟쌹⪘䁨係⛂睫卟⑕⮿硯繟⬣칕무瘰頸卩䈫漷䭭䴰瘫♭䔳睺䉡礮⹲⽶</w:t>
      </w:r>
      <w:r>
        <w:rPr/>
        <w:t>ꕨ</w:t>
      </w:r>
      <w:r>
        <w:rPr/>
        <w:t>䡪⻂㌹⛂묦䱕䙵稥售悻睺䉔뽲</w:t>
      </w:r>
      <w:r>
        <w:rPr/>
        <w:t>⢡</w:t>
      </w:r>
      <w:r>
        <w:rPr/>
        <w:t>柂畞㵎京飂灄㗂䨭摪祙쉮娫㉥㥱긽厱䑷汧硠</w:t>
      </w:r>
      <w:r>
        <w:rPr/>
        <w:t>ꔰ</w:t>
      </w:r>
      <w:r>
        <w:rPr/>
        <w:t>싂档㌭☬䭭婎ㆻ浕슥畖拂伽쉱顨渤⽩瑒桐Ⓜ촥䖡畡췂㨳敘䜮䒡繀妮繵示捐䅾㔯쉈쌽杘禱⩚䝥䟍墏繆쉁⑄呪乗ꍚ役깱㮵쉬㈪碘⦘扞彰㜻ぴ⭀싂썲捍䔪丬䜻㞬싂숣倽㜵䭂亻温旃䠦㕥㝬䡋숺⪮劵怺┩ㄳ긤㑫户숴獯걎妮燂⸹杮婤溮</w:t>
      </w:r>
      <w:r>
        <w:rPr/>
        <w:t>Ⳃ</w:t>
      </w:r>
      <w:r>
        <w:rPr/>
        <w:t>뽖⮵⽍汾旂圪剐╒咡䝫㋂쎮熬䢩䝟才飂䔪狂熿쉦祐彴焯刱⒮</w:t>
      </w:r>
      <w:r>
        <w:rPr/>
        <w:t>꧂</w:t>
      </w:r>
      <w:r>
        <w:rPr/>
        <w:t>넪</w:t>
      </w:r>
      <w:r>
        <w:rPr/>
        <w:t>Ⱶ</w:t>
      </w:r>
      <w:r>
        <w:rPr/>
        <w:t>䈥␸䈻顷⭷幚䱕쉇焨畯痍☲晃ち穬癴娷쉪쉇캡䫂싂獨睒㬰숫䫃⪡橕亣⤲琻㑪猸浢瑮䌪煞</w:t>
      </w:r>
      <w:r>
        <w:rPr/>
        <w:t>ꤩ</w:t>
      </w:r>
      <w:r>
        <w:rPr/>
        <w:t>쏂ꍈ싂숮⧂⪬ꄱ㪵㷂䅧䬷</w:t>
      </w:r>
      <w:r>
        <w:rPr/>
        <w:t>ꔩ</w:t>
      </w:r>
      <w:r>
        <w:rPr/>
        <w:t>堳ㆱ煇㈷挰⹹杮頤⨪뿃繙⍱䇂㜰⑃춬뼹</w:t>
      </w:r>
      <w:r>
        <w:rPr/>
        <w:t>ⷂ</w:t>
      </w:r>
      <w:r>
        <w:rPr/>
        <w:t>涵딫㜹焰勂䦿쉳쏂쎻㡍</w:t>
      </w:r>
      <w:r>
        <w:rPr/>
        <w:t>ⳃ</w:t>
      </w:r>
      <w:r>
        <w:rPr/>
        <w:t>숪揂槎扮䱧</w:t>
      </w:r>
      <w:r>
        <w:rPr/>
        <w:t>ⵐ</w:t>
      </w:r>
      <w:r>
        <w:rPr/>
        <w:t>硄쉎塕</w:t>
      </w:r>
      <w:r>
        <w:rPr/>
        <w:t>ꦿ</w:t>
      </w:r>
      <w:r>
        <w:rPr/>
        <w:t>杦⫂㡺獇⮵冱뼣恍晴</w:t>
      </w:r>
      <w:r>
        <w:rPr/>
        <w:t>ⱳ</w:t>
      </w:r>
      <w:r>
        <w:rPr/>
        <w:t>媘숊䥌㩆ꍃ竂㍾珂㔹喘噂轏轰</w:t>
      </w:r>
      <w:r>
        <w:rPr/>
        <w:t>ꕧⴰ</w:t>
      </w:r>
      <w:r>
        <w:rPr/>
        <w:t>奍煒䆏♁</w:t>
      </w:r>
      <w:r>
        <w:rPr/>
        <w:t>ⴳ</w:t>
      </w:r>
      <w:r>
        <w:rPr/>
        <w:t>㐮䃂믃⹇ꍚ㷂╯䵂쉷캿촨㢡煕䌰懂싂</w:t>
      </w:r>
      <w:r>
        <w:rPr/>
        <w:t>ꦱ</w:t>
      </w:r>
      <w:r>
        <w:rPr/>
        <w:t>숬䕟煃뽄꥖顅䍕繁㔳</w:t>
      </w:r>
      <w:r>
        <w:rPr/>
        <w:t>ꦩ</w:t>
      </w:r>
      <w:r>
        <w:rPr/>
        <w:t>琪㯃ꍆ墻㝱奠숷썥幘溻⬰䅈僂乳</w:t>
      </w:r>
      <w:r>
        <w:rPr/>
        <w:t>ⴷ</w:t>
      </w:r>
      <w:r>
        <w:rPr/>
        <w:t>眳癔</w:t>
      </w:r>
      <w:r>
        <w:rPr/>
        <w:t>ⱺ♸</w:t>
      </w:r>
      <w:r>
        <w:rPr/>
        <w:t>䭱倱两硰入瑤坡䵑䟃녴◂睎㇍걢頪㝸⥏㥲쉖⸣♎祂넫</w:t>
      </w:r>
      <w:r>
        <w:rPr/>
        <w:t>⢻</w:t>
      </w:r>
      <w:r>
        <w:rPr/>
        <w:t>㭇숴⯂䳃㠺땫쉚⽪煳撡偆晢䀤䅍䙦䝇ꥤ愽忂뇂扺䙦䝥칬歰䄸顰桄地牸沩纥摲㠻싂쉥滃슩⿎</w:t>
      </w:r>
      <w:r>
        <w:rPr/>
        <w:t>ⱡ⬥</w:t>
      </w:r>
      <w:r>
        <w:rPr/>
        <w:t>䴩칹嘺䈥椩ꇂ渦咵摩⏍숯쉩쏂䒩瘫獵숪䁉쉁갲</w:t>
      </w:r>
      <w:r>
        <w:rPr/>
        <w:t>ⱶ</w:t>
      </w:r>
      <w:r>
        <w:rPr/>
        <w:t>ꅙ㵁䅃瑷〹땁䍺䘲㑰㍑佧殣所㐣繑걪啢䵎癞뮣⹴㯂坡㔰杇僂쉒椤杖汁奇</w:t>
      </w:r>
      <w:r>
        <w:rPr/>
        <w:t>ⱥ</w:t>
      </w:r>
      <w:r>
        <w:rPr/>
        <w:t>犩㊣땯轃昺땴㠱딪瑂䩚㙅晏墿偺噫긤桕</w:t>
      </w:r>
      <w:r>
        <w:rPr/>
        <w:t>ꦩ</w:t>
      </w:r>
      <w:r>
        <w:rPr/>
        <w:t>倱숩伴㙔㕥</w:t>
      </w:r>
      <w:r>
        <w:rPr/>
        <w:t>⢮</w:t>
      </w:r>
      <w:r>
        <w:rPr/>
        <w:t>汯뭣⫃歷㔯⹌呆뽈걖〸㪘ㆡ印쵯㭹㋂㝏娶䍐こ匥䈸◂䕬뾘䱱呯㤽嫂敱䈲숬싂</w:t>
      </w:r>
      <w:r>
        <w:rPr/>
        <w:t>ꖮ</w:t>
      </w:r>
      <w:r>
        <w:rPr/>
        <w:t>婹礬ꍦ䴭슬⯂䚮⫃䴺</w:t>
      </w:r>
      <w:r>
        <w:rPr/>
        <w:t>⣂</w:t>
      </w:r>
      <w:r>
        <w:rPr/>
        <w:t>刳偡怱䧂縻칪槂䠽湩杷弪쵈㵤氨斘圯⸷쉂⦱䬥㙬걥</w:t>
      </w:r>
      <w:r>
        <w:rPr/>
        <w:t>ꕠ</w:t>
      </w:r>
      <w:r>
        <w:rPr/>
        <w:t>枬⥸뭠獧⦵琪啵</w:t>
      </w:r>
      <w:r>
        <w:rPr/>
        <w:t>ꤻ</w:t>
      </w:r>
      <w:r>
        <w:rPr/>
        <w:t>永⹇⏂〲</w:t>
      </w:r>
      <w:r>
        <w:rPr/>
        <w:t>ⱐ</w:t>
      </w:r>
      <w:r>
        <w:rPr/>
        <w:t>㕸浢䕋㑫厬␵쉠ꍨ奬㩥恓</w:t>
      </w:r>
      <w:r>
        <w:rPr/>
        <w:t>⡹</w:t>
      </w:r>
      <w:r>
        <w:rPr/>
        <w:t>橩浆땴恁䅤䎘䩅氣倣慦㡳票恃ㄲ佔㙖㤴唪쉇湅쉇轡ꌵ嘶䠲浥刽ⸯ⑀숷⵹暱冘杔⥶䝫摬䂘⽷춬슥쉲伲匰┺㙂⦬쉉㍈䵟毎깇숽庿쉹㠯䨭燂쉙쉢痂棍偷津䐫숰珃纩䓍䬦⩊䙾䍓稺뽚♹ꅐ朵䉆쉏⹴妣䓂뗃䥴湯歔栶樭煶傻ꏂ义거碩㏍</w:t>
      </w:r>
      <w:r>
        <w:rPr/>
        <w:t>⡨ⰹ</w:t>
      </w:r>
      <w:r>
        <w:rPr/>
        <w:t>噲䊵啷</w:t>
      </w:r>
      <w:r>
        <w:rPr/>
        <w:t>ⲣ</w:t>
      </w:r>
      <w:r>
        <w:rPr/>
        <w:t>敗㪣㠦䜶凂⫎쉡吤</w:t>
      </w:r>
      <w:r>
        <w:rPr/>
        <w:t>ꔵ</w:t>
      </w:r>
      <w:r>
        <w:rPr/>
        <w:t>偠楹쉥♘숷璩ꥬ갺䑦恠䉌捺湶搨殡</w:t>
      </w:r>
      <w:r>
        <w:rPr/>
        <w:t>Ⲯ</w:t>
      </w:r>
      <w:r>
        <w:rPr/>
        <w:t>㑱⽡䳎쵪䩫⼴갲䋂㘪䡫䑰ꄻ獗祟奁㞡砭㝓䥲焯䱔㑾㵺䤱撏슘湹捲⤺䕵幷版㫂뭞䅨擂쉳ꄷ呯ꌸ</w:t>
      </w:r>
      <w:r>
        <w:rPr/>
        <w:t>ⷂ♉</w:t>
      </w:r>
      <w:r>
        <w:rPr/>
        <w:t>潓卶썸쎣獖⼴䟃䁙♢嘽截숥</w:t>
      </w:r>
      <w:r>
        <w:rPr/>
        <w:t>⠳</w:t>
      </w:r>
      <w:r>
        <w:rPr/>
        <w:t>張珃䰨</w:t>
      </w:r>
      <w:r>
        <w:rPr/>
        <w:t>ꥅ</w:t>
      </w:r>
      <w:r>
        <w:rPr/>
        <w:t>步牪䉳奾櫃䔱坥②⹺䵲飂機乬숣頽⏂ㅋ帱䥺吺䡰㉧숨䲮꥗泂쉀瘊橤쉔⩄</w:t>
      </w:r>
      <w:r>
        <w:rPr/>
        <w:t>⡎</w:t>
      </w:r>
      <w:r>
        <w:rPr/>
        <w:t>ꦬ</w:t>
      </w:r>
      <w:r>
        <w:rPr/>
        <w:t>䡈牨⩏쉆䱞㣂㌰㧂輪祮䋂쉭攪吣</w:t>
      </w:r>
      <w:r>
        <w:rPr/>
        <w:t>Ⳃ</w:t>
      </w:r>
      <w:r>
        <w:rPr/>
        <w:t>䅂壎㉳땅洺摱縥</w:t>
      </w:r>
      <w:r>
        <w:rPr/>
        <w:t>ꤣ</w:t>
      </w:r>
      <w:r>
        <w:rPr/>
        <w:t>ꌸ失⵳쵔圻쏂恂㍖쌺犥</w:t>
      </w:r>
      <w:r>
        <w:rPr/>
        <w:t>⣂</w:t>
      </w:r>
      <w:r>
        <w:rPr/>
        <w:t>㌴溿습쉢⽗깂䙟䤩汳┴嗂燃擂⭮湣ꅸ⫂䀬숪㡭亣㵢顂䰳㶮橺␳瞬湍뽹</w:t>
      </w:r>
      <w:r>
        <w:rPr/>
        <w:t>Ⱬ</w:t>
      </w:r>
      <w:r>
        <w:rPr/>
        <w:t>啷</w:t>
      </w:r>
      <w:r>
        <w:rPr/>
        <w:t>ꕞ</w:t>
      </w:r>
      <w:r>
        <w:rPr/>
        <w:t>婞㬪</w:t>
      </w:r>
      <w:r>
        <w:rPr/>
        <w:t>ⶱ</w:t>
      </w:r>
      <w:r>
        <w:rPr/>
        <w:t>숯ㅳ潎䖿긤⨷瓂禩䭺뽤</w:t>
      </w:r>
      <w:r>
        <w:rPr/>
        <w:t>ⱍ</w:t>
      </w:r>
      <w:r>
        <w:rPr/>
        <w:t>뗂뾵ꇂ䥡憮ㄱ䉸佲潯숷橰䍰습灌乂姂ㄱ斘쉣恏㉓ず栰礨䣂㤮㵡慾㡹轐玩⥂兑炵癌眪㩥绂㴷쉴伴飂㢬䃂䳂</w:t>
      </w:r>
      <w:r>
        <w:rPr/>
        <w:t>ꕦ</w:t>
      </w:r>
      <w:r>
        <w:rPr/>
        <w:t>忂싎䠨땖炩</w:t>
      </w:r>
      <w:r>
        <w:rPr/>
        <w:t>ꕟ</w:t>
      </w:r>
      <w:r>
        <w:rPr/>
        <w:t>㥤祐㇃摷湑祬佳㉎佲幃卥䳂␩㉘㶻䅖䒱慍䓍牵놣싂䘴䷂䠸桠녴</w:t>
      </w:r>
      <w:r>
        <w:rPr/>
        <w:t>⠥</w:t>
      </w:r>
      <w:r>
        <w:rPr/>
        <w:t>㉔惎㵧㥊뭱䫍椥⮩♂竍땆쌳妘䕁䏃整公偮昫䉏捠颿슻狂䄨깸塣位个ㆬ쉀兺晖欹唸쉄쉄噬潖塈┸檩琫┵ㆮ債项楦</w:t>
      </w:r>
      <w:r>
        <w:rPr/>
        <w:t>꧂</w:t>
      </w:r>
      <w:r>
        <w:rPr/>
        <w:t>⡳</w:t>
      </w:r>
      <w:r>
        <w:rPr/>
        <w:t>灺矂䉖</w:t>
      </w:r>
      <w:r>
        <w:rPr/>
        <w:t>ꗎ꧎</w:t>
      </w:r>
      <w:r>
        <w:rPr/>
        <w:t>洳䡰祷⨶夳ꌷ㌻梮飍⌤盂</w:t>
      </w:r>
      <w:r>
        <w:rPr/>
        <w:t>Ⳃ</w:t>
      </w:r>
      <w:r>
        <w:rPr/>
        <w:t>슣숪⩂繒ꍟ숱⻂穄꥙⭱㌯䄪恃싂쉡㥟唭彣稣呂㙶Ⓜ業⵪䙟㭣䠮䊻䌳剱捳녮佭坅뭡晅뽺</w:t>
      </w:r>
      <w:r>
        <w:rPr/>
        <w:t>Ⱪ</w:t>
      </w:r>
      <w:r>
        <w:rPr/>
        <w:t>䁟䈳䞣␤슣</w:t>
      </w:r>
      <w:r>
        <w:rPr/>
        <w:t>ꤲ</w:t>
      </w:r>
      <w:r>
        <w:rPr/>
        <w:t>䱟頤剡칡啙ꄫ䵊뼻㍭忂춻</w:t>
      </w:r>
      <w:r>
        <w:rPr/>
        <w:t>ꥍ</w:t>
      </w:r>
      <w:r>
        <w:rPr/>
        <w:t>乑䷂㥪牒桕쉃ꅒ杺喡㛂杫數╰䑆</w:t>
      </w:r>
      <w:r>
        <w:rPr/>
        <w:t>ꦬ</w:t>
      </w:r>
      <w:r>
        <w:rPr/>
        <w:t>仂獲敊쵈怬</w:t>
      </w:r>
      <w:r>
        <w:rPr/>
        <w:t>ⴴ╞</w:t>
      </w:r>
      <w:r>
        <w:rPr/>
        <w:t>炿㍇䖡숰㔬怯兤楅窘☳ꍵ㭨⧃걣쎥</w:t>
      </w:r>
      <w:r>
        <w:rPr/>
        <w:t>ⵃ♮</w:t>
      </w:r>
      <w:r>
        <w:rPr/>
        <w:t>焬䑘泂땺믂</w:t>
      </w:r>
      <w:r>
        <w:rPr/>
        <w:t>ꦥⶩ</w:t>
      </w:r>
      <w:r>
        <w:rPr/>
        <w:t>㑇瘣恁싎슱뭥佡畄䰩䙅曃⫃</w:t>
      </w:r>
      <w:r>
        <w:rPr/>
        <w:t>ꔤ</w:t>
      </w:r>
      <w:r>
        <w:rPr/>
        <w:t>ꄪ묦⑱狂湠⹭橋睄㥠㥞䰷桩䧂</w:t>
      </w:r>
    </w:p>
    <w:p>
      <w:pPr>
        <w:pStyle w:val="PreformattedText"/>
        <w:bidi w:val="0"/>
        <w:spacing w:before="0" w:after="0"/>
        <w:jc w:val="left"/>
        <w:rPr/>
      </w:pPr>
      <w:r>
        <w:rPr/>
        <w:t>䉖㡅쉉싂祡거싂䭬䑎</w:t>
      </w:r>
      <w:r>
        <w:rPr/>
        <w:t>⢡</w:t>
      </w:r>
      <w:r>
        <w:rPr/>
        <w:t>凃㕣쉈潣ぷ㙖呡慘㝗䭪㑯弪偕⽁婎橰㇂䂣</w:t>
      </w:r>
      <w:r>
        <w:rPr/>
        <w:t>ꥅ</w:t>
      </w:r>
      <w:r>
        <w:rPr/>
        <w:t>頫䆻儭䑡刳ꥯ㌫炱塪䣎쉏♋嗂甹떏輽</w:t>
      </w:r>
      <w:r>
        <w:rPr/>
        <w:t>ꕁ␮</w:t>
      </w:r>
      <w:r>
        <w:rPr/>
        <w:t>兵녭充顅녔</w:t>
      </w:r>
      <w:r>
        <w:rPr/>
        <w:t>ꤰ</w:t>
      </w:r>
      <w:r>
        <w:rPr/>
        <w:t>㕁⨷癡吪灵捖悬땣놩䔶畠䘯㩆</w:t>
      </w:r>
      <w:r>
        <w:rPr/>
        <w:t>⡺ⱋ</w:t>
      </w:r>
      <w:r>
        <w:rPr/>
        <w:t>꺱╣ㅪ㠲咮㊏숬䉭쉕乫湷</w:t>
      </w:r>
      <w:r>
        <w:rPr/>
        <w:t>⡔⏂</w:t>
      </w:r>
      <w:r>
        <w:rPr/>
        <w:t>輽摅갩䀯䉰꺥</w:t>
      </w:r>
      <w:r>
        <w:rPr/>
        <w:t>ꥑꤷ</w:t>
      </w:r>
      <w:r>
        <w:rPr/>
        <w:t>媩䅊㦩橢娩犩穩桧狂</w:t>
      </w:r>
      <w:r>
        <w:rPr/>
        <w:t>⢡</w:t>
      </w:r>
      <w:r>
        <w:rPr/>
        <w:t>㑀䢡伦嘣슘䚿梩嚵쉰⵩䑵牢㣍숱禮묤⾩㵨㥙恥剠䩋杤䝟棂䕀飂㍡䕔剾丩礵塢䘯쉦幣⎥焦啢稷뭀㥗䠮갺䣂⌶묪</w:t>
      </w:r>
      <w:r>
        <w:rPr/>
        <w:t>ꥃ</w:t>
      </w:r>
      <w:r>
        <w:rPr/>
        <w:t>恃䌹</w:t>
      </w:r>
      <w:r>
        <w:rPr/>
        <w:t>⢘</w:t>
      </w:r>
      <w:r>
        <w:rPr/>
        <w:t>㜊땟滂䯂奁沱盎㌳쉕䱋␻く䱥畔㕁⭫杯☴つ欯䴦類汍⤵獢ㅞ㠲䱕쉕㑋㤶砱╪싍㩁䅘♃쵙⩢梮⥫䅰味㙯묣卶䈫佨䅣伪⑺쉓숬㩷匴条쉤牚㷃牙吱掩ㅨ䋃頱숦㦮䆱绂⭮梩㴭燂窣慎</w:t>
      </w:r>
      <w:r>
        <w:rPr/>
        <w:t>⠻</w:t>
      </w:r>
      <w:r>
        <w:rPr/>
        <w:t>杓塈捪飂⽅橉轚愥䥗敌㌲칬㍁晡⑎徘狂䡒杇⺩䑳㤰숨㏂砷樨쉌挴</w:t>
      </w:r>
      <w:r>
        <w:rPr/>
        <w:t>ꥒ</w:t>
      </w:r>
      <w:r>
        <w:rPr/>
        <w:t>櫂䯂愫潹兵哂숪丰☨捱㕶㭖⦱攵迂갷煌揂物쉲爰䰣䙌撱쎘摷딷䥄㝹恒䱸슥칰숮⥫兰䎥忎䉪辣㩾㩌桞坍㡴㫂</w:t>
      </w:r>
      <w:r>
        <w:rPr/>
        <w:t>ꤸ</w:t>
      </w:r>
      <w:r>
        <w:rPr/>
        <w:t>䤱숸䡸쉵</w:t>
      </w:r>
      <w:r>
        <w:rPr/>
        <w:t>⡃</w:t>
      </w:r>
      <w:r>
        <w:rPr/>
        <w:t>䙩䛂ㆩ呑㌲⮮啎䩇䠸䥋䨪浖堥쉳쉌慘婀쉲䑊橢绂숱㙺㭠妘悩乢</w:t>
      </w:r>
      <w:r>
        <w:rPr/>
        <w:t>⠣</w:t>
      </w:r>
      <w:r>
        <w:rPr/>
        <w:t>䠸祍㝧噧㝴䝺涬癔砵濃㕡秂砰뼽攦쉣쉓瞩異싂㵦坌䘮쉾懂娬</w:t>
      </w:r>
      <w:r>
        <w:rPr/>
        <w:t>ⵦ</w:t>
      </w:r>
      <w:r>
        <w:rPr/>
        <w:t>獂㥔㵇浏盂♔걞枡쉐惂佪䙉싃晈束쉗斻楎㓂彷땗偌悩慙婧䥣㥡求䴳╆㪥⩶佑䕗슬椯呌ꥢ⫂╂惂朵뮮橳穗녴䦵楨</w:t>
      </w:r>
      <w:r>
        <w:rPr/>
        <w:t>꤫</w:t>
      </w:r>
      <w:r>
        <w:rPr/>
        <w:t>녈扆畉</w:t>
      </w:r>
      <w:r>
        <w:rPr/>
        <w:t>ⲣ</w:t>
      </w:r>
      <w:r>
        <w:rPr/>
        <w:t>歙問堽奄凂곎猦䙺䩪甽⩋</w:t>
      </w:r>
      <w:r>
        <w:rPr/>
        <w:t>ꕟ</w:t>
      </w:r>
      <w:r>
        <w:rPr/>
        <w:t>㊩䣂⹏㥾㕑汁欴㜻噵侮廂坑♆㇂㐵拃⼰㌴捗塤擂坘</w:t>
      </w:r>
      <w:r>
        <w:rPr/>
        <w:t>ⵦ</w:t>
      </w:r>
      <w:r>
        <w:rPr/>
        <w:t>特촺슻ꥴ걣슘欣숻썶㘭䕤啔攥ꅐ㠹</w:t>
      </w:r>
      <w:r>
        <w:rPr/>
        <w:t>ⵔ</w:t>
      </w:r>
      <w:r>
        <w:rPr/>
        <w:t>吨춵䡁⹡橅柂</w:t>
      </w:r>
      <w:r>
        <w:rPr/>
        <w:t>⣂</w:t>
      </w:r>
      <w:r>
        <w:rPr/>
        <w:t>䘸敍</w:t>
      </w:r>
      <w:r>
        <w:rPr/>
        <w:t>Ɒ</w:t>
      </w:r>
      <w:r>
        <w:rPr/>
        <w:t>ꍦ䱍ꌱ╌</w:t>
      </w:r>
      <w:r>
        <w:rPr/>
        <w:t>⠦</w:t>
      </w:r>
      <w:r>
        <w:rPr/>
        <w:t>쉨硏녪䛂敡楬畈墡뭔⩂呯業噫䰱硃唵숮湃䵆싂䍉栦凂</w:t>
      </w:r>
      <w:r>
        <w:rPr/>
        <w:t>ⵆ</w:t>
      </w:r>
      <w:r>
        <w:rPr/>
        <w:t>쉠㈳煵싃녟⴦亱ヂ採䳂獚䝄썈걌䡭㨹暵㉬㩖癞⭶ꥤ呁伷恇숹䡍ꄻ㡚娳⨦䙞뭮瞵奅뽎橭顦伽噴慆쉦挵恨㕬⹘坣⭤숩弰繧䱰쉭匨㍦썰摁䍪썇䨦쉑䌱䨷伫⩺䑧䍹넲乫</w:t>
      </w:r>
      <w:r>
        <w:rPr/>
        <w:t>⡪</w:t>
      </w:r>
      <w:r>
        <w:rPr/>
        <w:t>楖扰녩쉋㝤棂硧㦩癔쉖ꍱ䁒䱌쉞係瑸硎捶</w:t>
      </w:r>
      <w:r>
        <w:rPr/>
        <w:t>⠫Ɱ⥞</w:t>
      </w:r>
      <w:r>
        <w:rPr/>
        <w:t>眭⽑⤣</w:t>
      </w:r>
      <w:r>
        <w:rPr/>
        <w:t>ꦩ⎵</w:t>
      </w:r>
      <w:r>
        <w:rPr/>
        <w:t>充슥偔⻂灚癕㴨따䇂⍧墏污꧎⩣㤹㶮楒卣쉖싍ぇ歉⬻</w:t>
      </w:r>
      <w:r>
        <w:rPr/>
        <w:t>ꕆ</w:t>
      </w:r>
      <w:r>
        <w:rPr/>
        <w:t>䨴ꅩ</w:t>
      </w:r>
      <w:r>
        <w:rPr/>
        <w:t>⡓╣</w:t>
      </w:r>
      <w:r>
        <w:rPr/>
        <w:t>梮</w:t>
      </w:r>
      <w:r>
        <w:rPr/>
        <w:t>ⵃ</w:t>
      </w:r>
      <w:r>
        <w:rPr/>
        <w:t>樵㑧䂡䦿牞搹쉐灬</w:t>
      </w:r>
      <w:r>
        <w:rPr/>
        <w:t>ꔯ</w:t>
      </w:r>
      <w:r>
        <w:rPr/>
        <w:t>匬뼦繣桪캿뭕癐幧㋂榱歰杠轅㖱迎뿂䉪䍅쉕䉌㩉걌䘊㜪ㅀ繌㑵䣂瞻畫싃ꅂ杠畫燂䉅䜥珂㑊狂</w:t>
      </w:r>
      <w:r>
        <w:rPr/>
        <w:t>ꤥ</w:t>
      </w:r>
      <w:r>
        <w:rPr/>
        <w:t>橪⹪䑧眳슱믂擂⸩牔䑃禣䣂䃂浫⍶슏䄪쉅瑵䋂弥婟㋎甹㐸繵䪡⪩桊뼪딭攦偯梥</w:t>
      </w:r>
      <w:r>
        <w:rPr/>
        <w:t>⣂</w:t>
      </w:r>
      <w:r>
        <w:rPr/>
        <w:t>咏췂低栤椪捳슩ꇂ⵾獓쉣繐偩辵䭪䎵䮿䵥木晄슩悏顥넰碱┮潓乶牀溡枱䉫㟂憩䊩⩹硴廃嘭摳㢩</w:t>
      </w:r>
      <w:r>
        <w:rPr/>
        <w:t>ꖱ</w:t>
      </w:r>
      <w:r>
        <w:rPr/>
        <w:t>熬</w:t>
      </w:r>
      <w:r>
        <w:rPr/>
        <w:t>ꕵ⍉</w:t>
      </w:r>
      <w:r>
        <w:rPr/>
        <w:t>숴ꎬ暏㴽爻颵癌剁⍕䄺奟〮ꅄ</w:t>
      </w:r>
      <w:r>
        <w:rPr/>
        <w:t>⡺</w:t>
      </w:r>
      <w:r>
        <w:rPr/>
        <w:t>慔쉦뭧㙀䬦坢쉰祹겵挪煩쉷숭쉫걊싂坹㷂火㭒歭硅쉬婹쉋㠷ꇂ㑎牅槂깥眥쉟坔␶</w:t>
      </w:r>
      <w:r>
        <w:rPr/>
        <w:t>⡃</w:t>
      </w:r>
      <w:r>
        <w:rPr/>
        <w:t>쉇⽩䴰敳穈</w:t>
      </w:r>
      <w:r>
        <w:rPr/>
        <w:t>ⷂ</w:t>
      </w:r>
      <w:r>
        <w:rPr/>
        <w:t>땳囂ひ个㚏䩎ꥯ㘶겵⵬</w:t>
      </w:r>
      <w:r>
        <w:rPr/>
        <w:t>ꕞ</w:t>
      </w:r>
      <w:r>
        <w:rPr/>
        <w:t>䉥싂埂䱩쉗깵奒䷂䓂倥佸桗쉣</w:t>
      </w:r>
      <w:r>
        <w:rPr/>
        <w:t>Ⳃ</w:t>
      </w:r>
      <w:r>
        <w:rPr/>
        <w:t>轩뽫輶䮩ネ坢㍏⩅况䧎䍑숺畒ㅧ礱䀶ㅌ⨭㭤⌱썐橵㤨䡑䠳㪻⩅㴹⥉</w:t>
      </w:r>
      <w:r>
        <w:rPr/>
        <w:t>Ⳃ</w:t>
      </w:r>
      <w:r>
        <w:rPr/>
        <w:t>㝙橶㴨䰹徻祘搷겱⵨癰䉱婀䅎穮ꍤ⒮♆⦩</w:t>
      </w:r>
      <w:r>
        <w:rPr/>
        <w:t>ⰲ</w:t>
      </w:r>
      <w:r>
        <w:rPr/>
        <w:t>䇂㎬䍐쉏漯䔭⦻♖㶻瑢⵴⹲㌷睧♌䔣伻䬸呤䬽</w:t>
      </w:r>
      <w:r>
        <w:rPr/>
        <w:t>ꥎ</w:t>
      </w:r>
      <w:r>
        <w:rPr/>
        <w:t>坦怲戥</w:t>
      </w:r>
      <w:r>
        <w:rPr/>
        <w:t>ꤴ</w:t>
      </w:r>
      <w:r>
        <w:rPr/>
        <w:t>쉏☷</w:t>
      </w:r>
      <w:r>
        <w:rPr/>
        <w:t>ꗂ</w:t>
      </w:r>
      <w:r>
        <w:rPr/>
        <w:t>녔쉥⍉瑯憏넲心⥌塞슻걟䑔숨</w:t>
      </w:r>
      <w:r>
        <w:rPr/>
        <w:t>⠳</w:t>
      </w:r>
      <w:r>
        <w:rPr/>
        <w:t>뭄䙴䠰</w:t>
      </w:r>
      <w:r>
        <w:rPr/>
        <w:t>⡉</w:t>
      </w:r>
      <w:r>
        <w:rPr/>
        <w:t>쉯싂噫쉉獇슮圵⫎숽녖材块ꍁ㬵痂哂ꄪ祦轱恐坴灅倯쉅㐰櫂倭勂</w:t>
      </w:r>
      <w:r>
        <w:rPr/>
        <w:t>Ɫ</w:t>
      </w:r>
      <w:r>
        <w:rPr/>
        <w:t>⽓䆻塒녒㝫쉭佧ぃ焱燎扱⭁⾱촥毂㵵⮬싂硬⸳슻㎩ㅓ洴䙱媘䑟⯂싍♣挽㑅숽싂뭬</w:t>
      </w:r>
      <w:r>
        <w:rPr/>
        <w:t>⠺</w:t>
      </w:r>
      <w:r>
        <w:rPr/>
        <w:t>쌯䤤撘㇂䱔</w:t>
      </w:r>
      <w:r>
        <w:rPr/>
        <w:t>ⰲ</w:t>
      </w:r>
      <w:r>
        <w:rPr/>
        <w:t>摱⽲瘸슻婇偙砦䭋恄</w:t>
      </w:r>
      <w:r>
        <w:rPr/>
        <w:t>ꤪ</w:t>
      </w:r>
      <w:r>
        <w:rPr/>
        <w:t>뽠㯃뼭쉄김奨佱具ꅠ㵣㨳矍㭬⽇㤱畄晣湊䯂ぐ稪ꥹꌹ싂畣夬㡀ㅂ爷㕆噚昫䮣殮㧂숪싃歪싎昵椯</w:t>
      </w:r>
      <w:r>
        <w:rPr/>
        <w:t>ꥁ</w:t>
      </w:r>
      <w:r>
        <w:rPr/>
        <w:t>츦♩⏎繍뽡堮⺬쉙</w:t>
      </w:r>
      <w:r>
        <w:rPr/>
        <w:t>ꥁ</w:t>
      </w:r>
      <w:r>
        <w:rPr/>
        <w:t>㴶瘤⧃䜶䄤煙췂㕾咘숷쉣乗䁵깟䙴䭲칆瀵䐪呒슩摈汋矂冩</w:t>
      </w:r>
      <w:r>
        <w:rPr/>
        <w:t>⡑</w:t>
      </w:r>
      <w:r>
        <w:rPr/>
        <w:t>住긫爪恦</w:t>
      </w:r>
      <w:r>
        <w:rPr/>
        <w:t>ꤦ</w:t>
      </w:r>
      <w:r>
        <w:rPr/>
        <w:t>䁇坓畏ꅺ㈣砯拂⨫⵮さ䡵瀥噗㑇婨畸䇃䋂슣縱湧兓婪따湋䯂㍋캩㵥䕫쉊␰㑭偟塲녯뮏徏슡䂬橺〶檿⩀楹⨴㝨ꄽ뽣</w:t>
      </w:r>
      <w:r>
        <w:rPr/>
        <w:t>ⰳ</w:t>
      </w:r>
      <w:r>
        <w:rPr/>
        <w:t>弨慈浬䔰싂李匸㥮椵捈截昪亵傣穣搳놘㙀彷뼱轶頷扈稦㈊䧎⥩媩쵍㮬쉚敞</w:t>
      </w:r>
      <w:r>
        <w:rPr/>
        <w:t>⢣</w:t>
      </w:r>
      <w:r>
        <w:rPr/>
        <w:t>칖摖⽳⸰墥畔没</w:t>
      </w:r>
      <w:r>
        <w:rPr/>
        <w:t>ⶩ</w:t>
      </w:r>
      <w:r>
        <w:rPr/>
        <w:t>ꄻ印矂</w:t>
      </w:r>
      <w:r>
        <w:rPr/>
        <w:t>ꕎ</w:t>
      </w:r>
      <w:r>
        <w:rPr/>
        <w:t>싂㝙呗湡戨燂믂彌愪忂杪椤䷂⌳椴牒걂犬㓂믂숶䡩吵娤▻⫂</w:t>
      </w:r>
      <w:r>
        <w:rPr/>
        <w:t>ꦩ</w:t>
      </w:r>
      <w:r>
        <w:rPr/>
        <w:t>噰夶爤ꅄ║싃玥</w:t>
      </w:r>
      <w:r>
        <w:rPr/>
        <w:t>Ɫ⬯Ⱞ</w:t>
      </w:r>
      <w:r>
        <w:rPr/>
        <w:t>楓ひ⼩磂</w:t>
      </w:r>
      <w:r>
        <w:rPr/>
        <w:t>꤫</w:t>
      </w:r>
      <w:r>
        <w:rPr/>
        <w:t>媣畢㔦埍쉲桕싂숬䆵澥楋侩摶꥗濂祱</w:t>
      </w:r>
      <w:r>
        <w:rPr/>
        <w:t>꤬</w:t>
      </w:r>
      <w:r>
        <w:rPr/>
        <w:t>界ヂ圶쉁㋂</w:t>
      </w:r>
      <w:r>
        <w:rPr/>
        <w:t>ꗎ</w:t>
      </w:r>
      <w:r>
        <w:rPr/>
        <w:t>䥭쉷拂湱㜷㧃䉪쉢걔㇂杈琣⥘塉䴤숬䏂刵瘺♄쉺뽢깴昽䪥癕璩쉵㥎㧂狂㐪頪㡘⸸⽧⽔㙬䨹嘯轟䝮숯畣牘䕕敧네椪媡䙠墿㔱晓㭷彌輲繫檥癚䥰ꎻ祆쉔⼫啞垿㩓獹抱歔䀵杕</w:t>
      </w:r>
      <w:r>
        <w:rPr/>
        <w:t>ꤷ</w:t>
      </w:r>
      <w:r>
        <w:rPr/>
        <w:t>䉺甭</w:t>
      </w:r>
      <w:r>
        <w:rPr/>
        <w:t>ꤪ</w:t>
      </w:r>
      <w:r>
        <w:rPr/>
        <w:t>䭂</w:t>
      </w:r>
      <w:r>
        <w:rPr/>
        <w:t>⡨</w:t>
      </w:r>
      <w:r>
        <w:rPr/>
        <w:t>埂⥌䧂쌩♯迂媩㵎怸⩔琴㌲健슣</w:t>
      </w:r>
      <w:r>
        <w:rPr/>
        <w:t>ⶥ</w:t>
      </w:r>
      <w:r>
        <w:rPr/>
        <w:t>썈䆮촷潎⨩橁扙䬯⹅浱⒱⼨</w:t>
      </w:r>
      <w:r>
        <w:rPr/>
        <w:t>ⱈ</w:t>
      </w:r>
      <w:r>
        <w:rPr/>
        <w:t>ⵐ⨥</w:t>
      </w:r>
      <w:r>
        <w:rPr/>
        <w:t>㩍婬┽檩楃晶侮㝋㫂徿숫剸䟂</w:t>
      </w:r>
      <w:r>
        <w:rPr/>
        <w:t>ⱦ</w:t>
      </w:r>
      <w:r>
        <w:rPr/>
        <w:t>쌦췂䦵淍挺㴫</w:t>
      </w:r>
      <w:r>
        <w:rPr/>
        <w:t>ꤽ</w:t>
      </w:r>
      <w:r>
        <w:rPr/>
        <w:t>繅廍䥀</w:t>
      </w:r>
      <w:r>
        <w:rPr/>
        <w:t>ⰻ</w:t>
      </w:r>
      <w:r>
        <w:rPr/>
        <w:t>桺⨱啊狂欶싂い何桬稨⩇⨮깞恅扰潀쉲捖倱扇ꄮ녠㥷♆쌪쎱⪱㍵</w:t>
      </w:r>
      <w:r>
        <w:rPr/>
        <w:t>⠯</w:t>
      </w:r>
      <w:r>
        <w:rPr/>
        <w:t>ヂ檿㛂⦿녃숨㋂⑗쌬㑂塡⩯䗂僂猻⹁ꆩ绂䍣顤庩䃂睸䐱顄辮</w:t>
      </w:r>
      <w:r>
        <w:rPr/>
        <w:t>⡅</w:t>
      </w:r>
      <w:r>
        <w:rPr/>
        <w:t>湓걎䉐䵭Ⓝ乷報参捶猪⭟㴱㭗祸憵氤㍶땙渵⩊䑰挹婩湥⎿武䕓允</w:t>
      </w:r>
      <w:r>
        <w:rPr/>
        <w:t>⡔</w:t>
      </w:r>
      <w:r>
        <w:rPr/>
        <w:t>奙숽䐪딭潸瑌䊩㇂쉈캬牏㑪긭䭣㑖棂㑫숪睎湡뽌㑪쉊愪中뽍䗂掏쉳㤺뮻쉎㕫☸⥺쉡浵쉑䨹</w:t>
      </w:r>
      <w:r>
        <w:rPr/>
        <w:t>ꦡ</w:t>
      </w:r>
      <w:r>
        <w:rPr/>
        <w:t>乮ꅗ㦵䵳㭩沏硊ꍷ晟恆㣂㖘컂狂㜲㡍穳⑪桊僂晾㟂䱊桗뭮뽬깞⹗温坺◂礱轉惍㭎싍呗ㅅ䕥氨ㅪ⪱⦘싂汧痂䘴敌</w:t>
      </w:r>
      <w:r>
        <w:rPr/>
        <w:t>⢏</w:t>
      </w:r>
      <w:r>
        <w:rPr/>
        <w:t>ꥢ</w:t>
      </w:r>
      <w:r>
        <w:rPr/>
        <w:t>ⷂ</w:t>
      </w:r>
      <w:r>
        <w:rPr/>
        <w:t>㢵㩴㊘晈䉊毂櫃迂畢江彶椺䜶䵚쉇偒㷂뇂슬뽱㩍䉹伺⹂恖숩╥䫂┷秂ꥮ촹숽参䌸熿㑇묶溱熥㡧䝈㭷扏輰뿂湷䀲䥺쉵夬쉑ꄮ</w:t>
      </w:r>
      <w:r>
        <w:rPr/>
        <w:t>ꕁ</w:t>
      </w:r>
      <w:r>
        <w:rPr/>
        <w:t>慑椫㜫촱쉭⽬恒珂</w:t>
      </w:r>
      <w:r>
        <w:rPr/>
        <w:t>ꖵꗂ</w:t>
      </w:r>
      <w:r>
        <w:rPr/>
        <w:t>唥啲⦡䙎⽈乃姂瞡桯쵙㨭楦顄ꎩ쉖䑊싂畨꥔⹾偐䕙瓂制슏떣썳睾ꥷ栮係</w:t>
      </w:r>
      <w:r>
        <w:rPr/>
        <w:t>ⵠ</w:t>
      </w:r>
      <w:r>
        <w:rPr/>
        <w:t>䵔版쉬剈쎮쉹ꥪ啭䞩ㅾ厩飃ꍣ敐䋂塞⩠硚礭</w:t>
      </w:r>
      <w:r>
        <w:rPr/>
        <w:t>⡨</w:t>
      </w:r>
      <w:r>
        <w:rPr/>
        <w:t>숊煊顧䔶桸䊬⨪疩⒡䔶弩⽭攥橪䉰卫䯂湑䐪㥅愬싂婉壂ꅪ㥎츱걭䋍参쉬䉶</w:t>
      </w:r>
      <w:r>
        <w:rPr/>
        <w:t>ⴵ</w:t>
      </w:r>
      <w:r>
        <w:rPr/>
        <w:t>䯂⽾䢿㬵걎칣㡊㓂㍤ㅦ쉶쎣곃슩疡幪娹㕊㝳⹾땒昲⽏깮싎仂偺쉷깙冱轰輤䍍勂眸싍仃뼽䕦</w:t>
      </w:r>
      <w:r>
        <w:rPr/>
        <w:t>ⱥ⡗</w:t>
      </w:r>
      <w:r>
        <w:rPr/>
        <w:t>獳䭺㧃溿䡞쉸쉖洴♷獹녏歔⮩㷂⩃乣橚쉀┺楯걋䭵⪮䭣┪썹⩊䧂烂渺湄䥷䍯숽㶡溮䁄숦쉄礲⵨㋂ㅔ湔㌥慄纏犻硵⯂㕓뇎</w:t>
      </w:r>
      <w:r>
        <w:rPr/>
        <w:t>⠰</w:t>
      </w:r>
      <w:r>
        <w:rPr/>
        <w:t>넽㮣䓂⍌圫㪥坋칒卌湗憥슿쉄䥭偐</w:t>
      </w:r>
      <w:r>
        <w:rPr/>
        <w:t>ꕳ</w:t>
      </w:r>
      <w:r>
        <w:rPr/>
        <w:t>㑋亣慏㥾</w:t>
      </w:r>
      <w:r>
        <w:rPr/>
        <w:t>⠶</w:t>
      </w:r>
      <w:r>
        <w:rPr/>
        <w:t>딪轁㌲쉎癴</w:t>
      </w:r>
      <w:r>
        <w:rPr/>
        <w:t>ꤵ</w:t>
      </w:r>
      <w:r>
        <w:rPr/>
        <w:t>䐺㜥⍂싂稪瞣楟싂</w:t>
      </w:r>
      <w:r>
        <w:rPr/>
        <w:t>ꥉ</w:t>
      </w:r>
      <w:r>
        <w:rPr/>
        <w:t>䙴唩楨</w:t>
      </w:r>
      <w:r>
        <w:rPr/>
        <w:t>ꕃ</w:t>
      </w:r>
      <w:r>
        <w:rPr/>
        <w:t>㭴⼨〻㴰灨慃䁐싂꤮㥞凍⭢㙃䙬獂긳畲掩䁸昲㛃壂輱⥁㌦榬䩍╞毃㑁⩭當㵦妬</w:t>
      </w:r>
      <w:r>
        <w:rPr/>
        <w:t>ꔪ</w:t>
      </w:r>
      <w:r>
        <w:rPr/>
        <w:t>枣恵㍇ꍘ穑⩧쵖縺浢汾瀤普ꅈꥯ畟䱑爫瓂繉싃仂佺奏㪻卵䄦</w:t>
      </w:r>
      <w:r>
        <w:rPr/>
        <w:t>⡠</w:t>
      </w:r>
      <w:r>
        <w:rPr/>
        <w:t>䔶癠猦⍭쉸噈⼪竂ꌥ㉶㔣䍦硲燂祐䝶뽷㥑㚵橙空뭧쉣飂㋃칂</w:t>
      </w:r>
      <w:r>
        <w:rPr/>
        <w:t>ꦣ</w:t>
      </w:r>
      <w:r>
        <w:rPr/>
        <w:t>浲</w:t>
      </w:r>
      <w:r>
        <w:rPr/>
        <w:t>ꥄ</w:t>
      </w:r>
      <w:r>
        <w:rPr/>
        <w:t>爨浍䴤湭곎⑎瘳녫⸪狂湣쉏愤㬸顉쉳딳䶵⦥⼽嚘⛂梿쉎砸燂䍧勎䝐漪坨喏窬ふ梣⩗뭨䅵恆ꍧ椽습灢ㅍ亩䫂瑡湏㑺免楬䧍㑪쉢䠲㥞㬹砫숷嗂欥湸㥦㜳</w:t>
      </w:r>
      <w:r>
        <w:rPr/>
        <w:t>ꗂ</w:t>
      </w:r>
      <w:r>
        <w:rPr/>
        <w:t>숸</w:t>
      </w:r>
      <w:r>
        <w:rPr/>
        <w:t>ꕹ</w:t>
      </w:r>
      <w:r>
        <w:rPr/>
        <w:t>ⰶ</w:t>
      </w:r>
      <w:r>
        <w:rPr/>
        <w:t>廂숴숣爷癎쉃숴㈺</w:t>
      </w:r>
      <w:r>
        <w:rPr/>
        <w:t>ꤣ</w:t>
      </w:r>
      <w:r>
        <w:rPr/>
        <w:t>䱶䙱ㅵ剄搴砲祎洲婨㭭飂潟嚱</w:t>
      </w:r>
      <w:r>
        <w:rPr/>
        <w:t>ꕁ</w:t>
      </w:r>
      <w:r>
        <w:rPr/>
        <w:t>楺珍婴䀺㟂産穅栬</w:t>
      </w:r>
      <w:r>
        <w:rPr/>
        <w:t>ⵀ</w:t>
      </w:r>
      <w:r>
        <w:rPr/>
        <w:t>稻싍槂祾쉈숮泂</w:t>
      </w:r>
      <w:r>
        <w:rPr/>
        <w:t>ⵙ</w:t>
      </w:r>
      <w:r>
        <w:rPr/>
        <w:t>係剁噋㡸녠䌯媮楑掻䴪쉩琸⹸쉏ォ</w:t>
      </w:r>
      <w:r>
        <w:rPr/>
        <w:t>ꗂ⌲</w:t>
      </w:r>
      <w:r>
        <w:rPr/>
        <w:t>印电槃幯컂务⨨䀯⪩갦乙顳䑵걧⥪囂旂繳硁幱欶숭欤㑒</w:t>
      </w:r>
      <w:r>
        <w:rPr/>
        <w:t>꧂</w:t>
      </w:r>
      <w:r>
        <w:rPr/>
        <w:t>땉澘啹獂썒숫㩲싂숽⬺</w:t>
      </w:r>
      <w:r>
        <w:rPr/>
        <w:t>⠱</w:t>
      </w:r>
      <w:r>
        <w:rPr/>
        <w:t>眤畫쉐깟䗂⩐湶⤥捴渽㍐</w:t>
      </w:r>
      <w:r>
        <w:rPr/>
        <w:t>ꦿ</w:t>
      </w:r>
      <w:r>
        <w:rPr/>
        <w:t>牅惂僂捄佲</w:t>
      </w:r>
      <w:r>
        <w:rPr/>
        <w:t>ꕇ⩀⤪</w:t>
      </w:r>
      <w:r>
        <w:rPr/>
        <w:t>嘺圤噗怫㴥⩘⩔⭎쉍䦣⩐춘䩔祢潤㩐㐲⹐</w:t>
      </w:r>
      <w:r>
        <w:rPr/>
        <w:t>⡋</w:t>
      </w:r>
      <w:r>
        <w:rPr/>
        <w:t>숴皱摉僂떮繃厡䄣㝉쉷攲㤶슬抩偬⩯䱓婊㒿垩攦</w:t>
      </w:r>
      <w:r>
        <w:rPr/>
        <w:t>ꕲ⤱</w:t>
      </w:r>
      <w:r>
        <w:rPr/>
        <w:t>䖩㑄犥㙶숯偙䡓顇숳숪쉱䡤夨旂晙捺㩶</w:t>
      </w:r>
      <w:r>
        <w:rPr/>
        <w:t>ꥆ</w:t>
      </w:r>
      <w:r>
        <w:rPr/>
        <w:t>卥焣䑀䬶ㅳ汉牢唥㕊䥬氰焯常吊ꏂ</w:t>
      </w:r>
      <w:r>
        <w:rPr/>
        <w:t>ⶬ</w:t>
      </w:r>
      <w:r>
        <w:rPr/>
        <w:t>婇溮뭲썩㙘숨呍坰摍쉰</w:t>
      </w:r>
      <w:r>
        <w:rPr/>
        <w:t>⡾</w:t>
      </w:r>
      <w:r>
        <w:rPr/>
        <w:t>숸</w:t>
      </w:r>
      <w:r>
        <w:rPr/>
        <w:t>ⶱ</w:t>
      </w:r>
      <w:r>
        <w:rPr/>
        <w:t>晵뭊㮩楬䅴</w:t>
      </w:r>
      <w:r>
        <w:rPr/>
        <w:t>Ɑ</w:t>
      </w:r>
      <w:r>
        <w:rPr/>
        <w:t>故싂⩀䩺携ㅴ쉬倹偈ꅋ嫍쵫塚䡎㷂</w:t>
      </w:r>
      <w:r>
        <w:rPr/>
        <w:t>⢩</w:t>
      </w:r>
      <w:r>
        <w:rPr/>
        <w:t>䖡恍癟뇂⎘뭠庥⭔㕑䅃䁯칚制晤䥵祊䶩䕤놣稨⽊</w:t>
      </w:r>
      <w:r>
        <w:rPr/>
        <w:t>ꔸ⑞</w:t>
      </w:r>
      <w:r>
        <w:rPr/>
        <w:t>猴灹컍橄幭⑪扇㮬</w:t>
      </w:r>
      <w:r>
        <w:rPr/>
        <w:t>ꔰ</w:t>
      </w:r>
      <w:r>
        <w:rPr/>
        <w:t>䜦쉎场䙟儯쌲</w:t>
      </w:r>
      <w:r>
        <w:rPr/>
        <w:t>ꥂ⭢</w:t>
      </w:r>
      <w:r>
        <w:rPr/>
        <w:t>嘦⻃䥘睰㑋乸輵␣숬珂慕涩題걍⭔榻䡕䡓쉯牴係䅊싂䤱싂⩠㑬⮏⑳䕆迂瑩싍䱑狂濂</w:t>
      </w:r>
      <w:r>
        <w:rPr/>
        <w:t>Ⱪ</w:t>
      </w:r>
      <w:r>
        <w:rPr/>
        <w:t>犱㌱䦘싃桬発숦㩲磂⹊䅔婳佄껂樥쉡婕</w:t>
      </w:r>
      <w:r>
        <w:rPr/>
        <w:t>ꖘ</w:t>
      </w:r>
      <w:r>
        <w:rPr/>
        <w:t>沥떮써䠪ꍨ</w:t>
      </w:r>
      <w:r>
        <w:rPr/>
        <w:t>⠨</w:t>
      </w:r>
      <w:r>
        <w:rPr/>
        <w:t>暡쌮䒣䖱</w:t>
      </w:r>
      <w:r>
        <w:rPr/>
        <w:t>Ⳃ</w:t>
      </w:r>
      <w:r>
        <w:rPr/>
        <w:t>䙴狂䉓㐶啔睔卑䉐ꏂ柎┭榣☫䕟</w:t>
      </w:r>
      <w:r>
        <w:rPr/>
        <w:t>⢘</w:t>
      </w:r>
      <w:r>
        <w:rPr/>
        <w:t>湀쉁䧂撩㎡⨳慔吪忎⮵矂쌨䵆㝤䴭橤䥱柂⍓乪</w:t>
      </w:r>
      <w:r>
        <w:rPr/>
        <w:t>⠺</w:t>
      </w:r>
      <w:r>
        <w:rPr/>
        <w:t>佑숮슱⸶㪱䭳姂땔㩰㙦쎱쉯昫⬽쉖周쉇</w:t>
      </w:r>
      <w:r>
        <w:rPr/>
        <w:t>⠶</w:t>
      </w:r>
      <w:r>
        <w:rPr/>
        <w:t>꺮摪䆏ꍅ具⍡繤㒬捬⨳佃쉌眬䁢渻⭟均琪縶⍸숦彙㙒䡠繁畁쉢歫쉳쉤瞩甯ꅲ㋂꺡⹶</w:t>
      </w:r>
      <w:r>
        <w:rPr/>
        <w:t>ꔲ</w:t>
      </w:r>
      <w:r>
        <w:rPr/>
        <w:t>긽걋哂쉠睾䑰仂䭆劻杴港╺繖㵑搵䌩뭶猸愷⤷䁮扢迂姂썯督䩩㙩㞮䬻</w:t>
      </w:r>
      <w:r>
        <w:rPr/>
        <w:t>ⷂ</w:t>
      </w:r>
      <w:r>
        <w:rPr/>
        <w:t>ꆱ乷껂쉃㎬䀣ꅠ⹵⪩⤷䭚殬呧祎츣搭洦㈪</w:t>
      </w:r>
      <w:r>
        <w:rPr/>
        <w:t>⣂</w:t>
      </w:r>
      <w:r>
        <w:rPr/>
        <w:t>깾十楶爳䤰䰱挬⦘挺囂숻婘䐦쉎傻ꌩ쉬치㙷䤲奶䑙쉹䔳㥏㤥氲쉞땸㩏䙞浘쵖䙲⹠婡䋂価幨恳䁞긺㉧⥍书牧昦㇂쉔</w:t>
      </w:r>
      <w:r>
        <w:rPr/>
        <w:t>ꕪ</w:t>
      </w:r>
      <w:r>
        <w:rPr/>
        <w:t>뭍⮻䱶㡷䐳歞쉒☭⑋䝦六Ⓜ泎彷玵</w:t>
      </w:r>
      <w:r>
        <w:rPr/>
        <w:t>ⷂ</w:t>
      </w:r>
      <w:r>
        <w:rPr/>
        <w:t>뽉克瞩㥇⬷琳戴婎䅷㙅喡</w:t>
      </w:r>
      <w:r>
        <w:rPr/>
        <w:t>ꤤ␮␸</w:t>
      </w:r>
      <w:r>
        <w:rPr/>
        <w:t>昸攰</w:t>
      </w:r>
      <w:r>
        <w:rPr/>
        <w:t>ꔭ</w:t>
      </w:r>
      <w:r>
        <w:rPr/>
        <w:t>떻扫㈺〯╷⩘䑩䅦厘</w:t>
      </w:r>
      <w:r>
        <w:rPr/>
        <w:t>⠴</w:t>
      </w:r>
      <w:r>
        <w:rPr/>
        <w:t>뽺獗⥋轖琲橌</w:t>
      </w:r>
      <w:r>
        <w:rPr/>
        <w:t>ꥎ</w:t>
      </w:r>
      <w:r>
        <w:rPr/>
        <w:t>䜫쉯</w:t>
      </w:r>
      <w:r>
        <w:rPr/>
        <w:t>ⵁ</w:t>
      </w:r>
      <w:r>
        <w:rPr/>
        <w:t>垻轓㝇嚣朷杔╓瞱幯ꌲ숫⿃䴥䜭慲姂捕矂丱칏⧂物桄啹睗캻㜷㉱⽞⌯儦煪⦏츫硈</w:t>
      </w:r>
      <w:r>
        <w:rPr/>
        <w:t>ꕅ</w:t>
      </w:r>
      <w:r>
        <w:rPr/>
        <w:t>冮</w:t>
      </w:r>
      <w:r>
        <w:rPr/>
        <w:t>ⴹ</w:t>
      </w:r>
      <w:r>
        <w:rPr/>
        <w:t>㣂迂㤬漲쉨湕璻췂儺㥩䳍뾿毂搫㶥䬤ㆬ䢿⥋垥쉫걄ꅳ圱䍓暮傣旂⽫쌹㤩쵞汾塭ꅋ쉾瑖敀</w:t>
      </w:r>
      <w:r>
        <w:rPr/>
        <w:t>Ⳃ</w:t>
      </w:r>
      <w:r>
        <w:rPr/>
        <w:t>剡㥺슥瀨熱㙯穢䬴㭦捂䋂ꥸ</w:t>
      </w:r>
      <w:r>
        <w:rPr/>
        <w:t>ⱡ</w:t>
      </w:r>
      <w:r>
        <w:rPr/>
        <w:t>㡎⌫㉭쉥츪獦㭧쉥뇂ꍯ긺숯䱋傮噞刻깑垏䍒갻숣쉐䦏獤礰䗂敔쉕▮</w:t>
      </w:r>
      <w:r>
        <w:rPr/>
        <w:t>ⴸ</w:t>
      </w:r>
      <w:r>
        <w:rPr/>
        <w:t>㎏</w:t>
      </w:r>
      <w:r>
        <w:rPr/>
        <w:t>ⵇ</w:t>
      </w:r>
      <w:r>
        <w:rPr/>
        <w:t>匷䖮樊窥杬棂㵯瑎⼶婴垱淂䍡煄榮摸썞</w:t>
      </w:r>
      <w:r>
        <w:rPr/>
        <w:t>ⱴ</w:t>
      </w:r>
      <w:r>
        <w:rPr/>
        <w:t>厣숨⩨祍</w:t>
      </w:r>
      <w:r>
        <w:rPr/>
        <w:t>ⵍ</w:t>
      </w:r>
      <w:r>
        <w:rPr/>
        <w:t>쉖掻䩳쉠⤭佦썮㙵啎䕷頲䑗⭈넫戽剀丸䅍癦溻顺숪摢숪唪㑉㭎恊晑䐴㝏塀䁃幡桷䖥쵰禩轶啹䡴묵ꥲ睌㫂싂⻂</w:t>
      </w:r>
      <w:r>
        <w:rPr/>
        <w:t>⠱</w:t>
      </w:r>
      <w:r>
        <w:rPr/>
        <w:t>朸眲䍊⍩稫숻㣍煦䵪塏ꥪ䕱氣쉹♚뼭䯂㯂</w:t>
      </w:r>
      <w:r>
        <w:rPr/>
        <w:t>⡌</w:t>
      </w:r>
      <w:r>
        <w:rPr/>
        <w:t>ꅮ䭾焬祓쉑碻♅辻ꏂ块ꥬ祈恎</w:t>
      </w:r>
      <w:r>
        <w:rPr/>
        <w:t>⡃⫂</w:t>
      </w:r>
      <w:r>
        <w:rPr/>
        <w:t>ㅐ托暱佹偭묨ꥥ⻂懂䠺杂弱严☶㍢썀秂ꍎ땬쉋畎쉌縤땍毂䷂恊卧䓂䈮</w:t>
      </w:r>
      <w:r>
        <w:rPr/>
        <w:t>⡖</w:t>
      </w:r>
      <w:r>
        <w:rPr/>
        <w:t>䈹쉯⫃</w:t>
      </w:r>
      <w:r>
        <w:rPr/>
        <w:t>ꦩ</w:t>
      </w:r>
      <w:r>
        <w:rPr/>
        <w:t>噕穔祄慦乁煫☱</w:t>
      </w:r>
      <w:r>
        <w:rPr/>
        <w:t>ꥎ</w:t>
      </w:r>
      <w:r>
        <w:rPr/>
        <w:t>卭㉏媿坴繎塤문뽩匯囂䵄怳汦㕰戲뮘幎싂䗂쉩獉숷</w:t>
      </w:r>
      <w:r>
        <w:rPr/>
        <w:t>Ȿ</w:t>
      </w:r>
      <w:r>
        <w:rPr/>
        <w:t>㉧</w:t>
      </w:r>
      <w:r>
        <w:rPr/>
        <w:t>ⵟ</w:t>
      </w:r>
      <w:r>
        <w:rPr/>
        <w:t>칟츲夵딮⛂㧂䳂갰濍縤涣琳敏幃戹畘剷䡟檩⥈砪숯佤慸숰偩ㅇ</w:t>
      </w:r>
      <w:r>
        <w:rPr/>
        <w:t>꧂⩳⨭</w:t>
      </w:r>
      <w:r>
        <w:rPr/>
        <w:t>癶쉦뭊㙃㤪橉뭱䥮兌瑶桨⹘䥡㩍昴乚☵唬搻☻剶沘</w:t>
      </w:r>
      <w:r>
        <w:rPr/>
        <w:t>ꔸ</w:t>
      </w:r>
      <w:r>
        <w:rPr/>
        <w:t>䘽た⬮ꥴ껂갻啸契숩刵乾䶻䰤걩⴮晶带顄吥깺䀩쉆参뗂␶轊⑥䔸╘䨩挭㉫⹞匣싂슬컂쵱쉱䁍䳃丮旂桓斿瑐쉕㔪⨮ꍥ捐쉶祋渤偷涩䗂杠⨣⬦㵯㍨偟婂䫂㟂媣숶栫㕰愥䔳䵃뾻楾␵䡦敱슱싂健泂㔨剁㚥뼷呸眣슿ꥱ䃂繰奄㴸ꆻ㥏獹彁싂㉕</w:t>
      </w:r>
      <w:r>
        <w:rPr/>
        <w:t>⡰</w:t>
      </w:r>
      <w:r>
        <w:rPr/>
        <w:t>牷帻慀慅䝍ꅇ숷搻找匳ォ橵뮻琴䕕杘⼱녬杬썾䶮ㅋ땚ㆮ㝄僂伩挵䁓㬱곍䳂噘⩌轪㴥기⹯⵺</w:t>
      </w:r>
      <w:r>
        <w:rPr/>
        <w:t>ⷎ⍃⨩</w:t>
      </w:r>
      <w:r>
        <w:rPr/>
        <w:t>곎䂘쉞♬湘숫㫂あ洫습쉲㑚潐礱⩺쉍쉢迂㕞嗂믎䨦恡柂쉙㑲煳䚘歘擂㍭瞡廂搽</w:t>
      </w:r>
      <w:r>
        <w:rPr/>
        <w:t>ꕰ</w:t>
      </w:r>
      <w:r>
        <w:rPr/>
        <w:t>眪␻뭺쉣㓂갽␰녨䜪刪슏㑖⍩櫂㎻繇⩖숨</w:t>
      </w:r>
      <w:r>
        <w:rPr/>
        <w:t>Ⱕ</w:t>
      </w:r>
      <w:r>
        <w:rPr/>
        <w:t>㘭갭슬䩣긻商싂┤顳쉑帷</w:t>
      </w:r>
      <w:r>
        <w:rPr/>
        <w:t>ꔱ</w:t>
      </w:r>
      <w:r>
        <w:rPr/>
        <w:t>㝮숪␻塔⑚坌噞쉬䮡놡묩ꆵ♗祔</w:t>
      </w:r>
      <w:r>
        <w:rPr/>
        <w:t>ⴱ</w:t>
      </w:r>
      <w:r>
        <w:rPr/>
        <w:t>쉾八㤪䐦⎩判僂䍇䃂깖偒療扆䕥</w:t>
      </w:r>
      <w:r>
        <w:rPr/>
        <w:t>Ⳃ⸴</w:t>
      </w:r>
      <w:r>
        <w:rPr/>
        <w:t>갪慒穮걨漯⨷偞硰庮硘参츪潋뿍╢⩥</w:t>
      </w:r>
      <w:r>
        <w:rPr/>
        <w:t>ⵗ</w:t>
      </w:r>
      <w:r>
        <w:rPr/>
        <w:t>㙚硊츰䅸⒏䓂敠싂㍅</w:t>
      </w:r>
      <w:r>
        <w:rPr/>
        <w:t>꧂⌱</w:t>
      </w:r>
      <w:r>
        <w:rPr/>
        <w:t>湗䖬숸</w:t>
      </w:r>
      <w:r>
        <w:rPr/>
        <w:t>ꔴ</w:t>
      </w:r>
      <w:r>
        <w:rPr/>
        <w:t>㌶⌭横쵈剆眱쉕</w:t>
      </w:r>
      <w:r>
        <w:rPr/>
        <w:t>ꕀ</w:t>
      </w:r>
      <w:r>
        <w:rPr/>
        <w:t>䁊䁔ㅡ䚣䍨㵯⎥娨䀊楥슿癵婠痂⴩捧楲拎瑘</w:t>
      </w:r>
      <w:r>
        <w:rPr/>
        <w:t>⡹</w:t>
      </w:r>
      <w:r>
        <w:rPr/>
        <w:t>噂㤰쉴漹溮〯㜶㡓㋂佗唪飂沣쉍충て辻ꅩ䡨繑</w:t>
      </w:r>
      <w:r>
        <w:rPr/>
        <w:t>ꦘ</w:t>
      </w:r>
      <w:r>
        <w:rPr/>
        <w:t>啡♣⚏⑚瑁唴슡櫎⹣媥</w:t>
      </w:r>
      <w:r>
        <w:rPr/>
        <w:t>⡓</w:t>
      </w:r>
      <w:r>
        <w:rPr/>
        <w:t>䡖⬱嚬䒱浕⧃㚻⩩剂湺砮ⸯ揎␽㭖橬挫丯깒쉦慈恱⍟伵</w:t>
      </w:r>
      <w:r>
        <w:rPr/>
        <w:t>ⲥ</w:t>
      </w:r>
      <w:r>
        <w:rPr/>
        <w:t>㡦䭅瘬䖏쵈싎兂⍐㖱愦⵲㐽䩭⑰癖癎뽘땱컂彋伤㙖癭쉓뭡ꌺ㡰싂睭橇曍灋♳䍁숭ꌻ⥇䨬㯂ꏂ偾묱깒䥙㕹励싍㫍栯煉奮⦻ꄬ癲⾬슩</w:t>
      </w:r>
      <w:r>
        <w:rPr/>
        <w:t>ⱖ</w:t>
      </w:r>
      <w:r>
        <w:rPr/>
        <w:t>㪿痂䠤噡刲塈쉗⻂䏂</w:t>
      </w:r>
      <w:r>
        <w:rPr/>
        <w:t>⠥</w:t>
      </w:r>
      <w:r>
        <w:rPr/>
        <w:t>䘮恒㔣㓂⬦♳⩭僂晬쉎⾡牂摌圫採輲♆䐹楨䥔湗狂熮䙢ꄷ䇂癏扭슥쉢⵸彇녙䒩껎䌬⩒嗂び⨻싍㑂悱剧繴슥渨ㅙ椳䱯쵵쉧ㄱ䈪畯썀䤰摆ゥ㉔䰫歐硄湷김䵺縮걔敵歇믂쉤穊眶潄ꥬ玻쉇轎</w:t>
      </w:r>
      <w:r>
        <w:rPr/>
        <w:t>ⴹ</w:t>
      </w:r>
      <w:r>
        <w:rPr/>
        <w:t>噢券⛂疘썀塉慭ㅇ숵敹吱噪㡦吱眩俍圪楘녠걣枣㞿欨䭁䵤正呩煴癯䲿炬䛂〵ꍄ楸㥦쉫</w:t>
      </w:r>
      <w:r>
        <w:rPr/>
        <w:t>ꤪ</w:t>
      </w:r>
      <w:r>
        <w:rPr/>
        <w:t>撩䙦㜤潮㪣⹾뽪딩⩄㐸塧吶䍾걦ꌪ妘</w:t>
      </w:r>
      <w:r>
        <w:rPr/>
        <w:t>Ⱚ</w:t>
      </w:r>
      <w:r>
        <w:rPr/>
        <w:t>싂㥡䀭勂壍妡⭵㇎塅攩⽑ㅳꄻ〤⩚椽걁⨴␸姂㉋估辘穗檱㘨쉴⛃ꍃ穀㜶䨮浵响杉⍫䱂傿㙌斻⪵琴灚泂癏Ⓨ䳂䶵漰頷滂ꅨ带栣獃⩬쵕ㄷ⭚桄㛂幦⨤칡䍉漩컂繫컂뿃戯⹌睪砹桚午</w:t>
      </w:r>
      <w:r>
        <w:rPr/>
        <w:t>ꕊ⮣〉</w:t>
      </w:r>
      <w:r>
        <w:rPr/>
        <w:t>穴彐묹䜰斥湗ꌸ碘䰥㴱숹䵹♑</w:t>
      </w:r>
      <w:r>
        <w:rPr/>
        <w:t>⢻</w:t>
      </w:r>
      <w:r>
        <w:rPr/>
        <w:t>擂䇂뾵顴⹂泂</w:t>
      </w:r>
      <w:r>
        <w:rPr/>
        <w:t>Ɱ⨮</w:t>
      </w:r>
      <w:r>
        <w:rPr/>
        <w:t>晓쉥瑢㭠㶏쵉땙견⩱帷䜪쉇縮䁱쉔洨뼪䩵갺椻쉡⥰墬頯晚ꅙ䦣塂畘灦뽵뇂⍹啐습뭫쉍唫娷숱꺩奟쉈싂ㄲⓎ顚</w:t>
      </w:r>
      <w:r>
        <w:rPr/>
        <w:t>ꔬ</w:t>
      </w:r>
      <w:r>
        <w:rPr/>
        <w:t>睩殘㥾侥剞㫂皏쉯</w:t>
      </w:r>
      <w:r>
        <w:rPr/>
        <w:t>꤭</w:t>
      </w:r>
      <w:r>
        <w:rPr/>
        <w:t>㟂⍹煴</w:t>
      </w:r>
      <w:r>
        <w:rPr/>
        <w:t>ꗂ</w:t>
      </w:r>
      <w:r>
        <w:rPr/>
        <w:t>洽䡚䴪숳唱</w:t>
      </w:r>
      <w:r>
        <w:rPr/>
        <w:t>⡏</w:t>
      </w:r>
      <w:r>
        <w:rPr/>
        <w:t>뭖녕쉇숥䕌숸䌽䀪戵呫⧍乂畎㭟땷껂ꅖ硰쉬渫弹奉䆡</w:t>
      </w:r>
      <w:r>
        <w:rPr/>
        <w:t>ⷂ</w:t>
      </w:r>
      <w:r>
        <w:rPr/>
        <w:t>숣썷温㊿길圹쉧㔻浀䀷쉒♥㶵뼷⩋橤圱</w:t>
      </w:r>
      <w:r>
        <w:rPr/>
        <w:t>⡾</w:t>
      </w:r>
      <w:r>
        <w:rPr/>
        <w:t>晪㑉쉈刳㊣剌⥌쉥ꌨ契춡쉓⼳䝇숳氥庬啨䉬䌩捾夲㖣㵮⤣쉢뭤㩗뭱⺩犡縊拍㥡쉴쉙䭴奓㕩㵞彥奱㛂䥖渶㈲㭨畈⑉㡥ꅅ뗂䱐摓ꎻ犥啮긨⍰祀硯䍋犡乵⫃숳厣습畍㙾砥湉㑟䝇畮慞㕹䘯乕啭</w:t>
      </w:r>
      <w:r>
        <w:rPr/>
        <w:t>ⶻ</w:t>
      </w:r>
      <w:r>
        <w:rPr/>
        <w:t>䭔䅙쉇쉧㑾</w:t>
      </w:r>
      <w:r>
        <w:rPr/>
        <w:t>Ⱟ</w:t>
      </w:r>
      <w:r>
        <w:rPr/>
        <w:t>㙖넬㵕桖</w:t>
      </w:r>
      <w:r>
        <w:rPr/>
        <w:t>꧂</w:t>
      </w:r>
      <w:r>
        <w:rPr/>
        <w:t>⽣㝮싂婖㎬☬㩌䱭싂䑏瀽⿃숥彰姍湱䀭浙⶘廂摊亿䱙⿂슘娺뗂匤浨</w:t>
      </w:r>
      <w:r>
        <w:rPr/>
        <w:t>⠱</w:t>
      </w:r>
      <w:r>
        <w:rPr/>
        <w:t>숮</w:t>
      </w:r>
      <w:r>
        <w:rPr/>
        <w:t>ⴭ</w:t>
      </w:r>
      <w:r>
        <w:rPr/>
        <w:t>暩獸癯╢㑤쉸哂欯갤瑃慙椯揂⩲㵨繹</w:t>
      </w:r>
      <w:r>
        <w:rPr/>
        <w:t>ꦏ</w:t>
      </w:r>
      <w:r>
        <w:rPr/>
        <w:t>汭㡡摶棂毂戽⩾⥆쉍䫂쉺娤倦傩뿂묺㌶姂汄暩憡䢣捵슩奍眶矂쉊刪넹㧂䡮</w:t>
      </w:r>
      <w:r>
        <w:rPr/>
        <w:t>ⰺ⨮</w:t>
      </w:r>
      <w:r>
        <w:rPr/>
        <w:t>꧂</w:t>
      </w:r>
      <w:r>
        <w:rPr/>
        <w:t>뽹딴噥⑩</w:t>
      </w:r>
      <w:r>
        <w:rPr/>
        <w:t>ꕶ</w:t>
      </w:r>
      <w:r>
        <w:rPr/>
        <w:t>숥歩쉾盂䍚㑙勂侵噡姂㌰</w:t>
      </w:r>
      <w:r>
        <w:rPr/>
        <w:t>ꤹ</w:t>
      </w:r>
      <w:r>
        <w:rPr/>
        <w:t>佳딪搭촣慆䵴䮮⑫㩦摊깃</w:t>
      </w:r>
      <w:r>
        <w:rPr/>
        <w:t>ⱙ</w:t>
      </w:r>
      <w:r>
        <w:rPr/>
        <w:t>숻㕨慶⽸僎䉸╵楴슘䙅辻畅⨤彶䡇⚬墻偾ꍬ䕇쉃䥅椲䙶湬竂撵礩③ꍀ䈣吺輬卅恏䦘琵넰쉀㥴潯䵢穴忂⭚呥숨㩖㢻橇땅烍呃捉ꅭ⹀숩轋婋優穞긹敦琭摑稳숤♍晓曂浉⫂楶㉕숣䩇吮무☮樲㡳♚</w:t>
      </w:r>
      <w:r>
        <w:rPr/>
        <w:t>ⵘ</w:t>
      </w:r>
      <w:r>
        <w:rPr/>
        <w:t>咬へ捊떵컂ꍊ⹁䓂걕碮</w:t>
      </w:r>
      <w:r>
        <w:rPr/>
        <w:t>ꔴ</w:t>
      </w:r>
      <w:r>
        <w:rPr/>
        <w:t>哂</w:t>
      </w:r>
      <w:r>
        <w:rPr/>
        <w:t>ⰽⱾ</w:t>
      </w:r>
      <w:r>
        <w:rPr/>
        <w:t>䙵潪㉌歷⤸坑┳⭑奺숬긺傱晁㭣</w:t>
      </w:r>
      <w:r>
        <w:rPr/>
        <w:t>ⲻ</w:t>
      </w:r>
      <w:r>
        <w:rPr/>
        <w:t>䙋따灆䈤晋䵎奔敖硠⼻숻穇䰶圥渤</w:t>
      </w:r>
      <w:r>
        <w:rPr/>
        <w:t>⠤꥗</w:t>
      </w:r>
      <w:r>
        <w:rPr/>
        <w:t>䁇䤹晏썇⩷ꄹ㷎幥睸假皻䅏쉡⨮栥收楰쉍疱灙䘭㬮</w:t>
      </w:r>
      <w:r>
        <w:rPr/>
        <w:t>ⰸ</w:t>
      </w:r>
      <w:r>
        <w:rPr/>
        <w:t>㊻椻祫䵱㴽ꇎ</w:t>
      </w:r>
      <w:r>
        <w:rPr/>
        <w:t>ⴱ</w:t>
      </w:r>
      <w:r>
        <w:rPr/>
        <w:t>컂⨴</w:t>
      </w:r>
      <w:r>
        <w:rPr/>
        <w:t>⡸④</w:t>
      </w:r>
      <w:r>
        <w:rPr/>
        <w:t>䉟搬迂㗂滂婹㬶搷䖏치</w:t>
      </w:r>
      <w:r>
        <w:rPr/>
        <w:t>ⴴ</w:t>
      </w:r>
      <w:r>
        <w:rPr/>
        <w:t>猪䣂㟂疏⽎䳂땅㝵</w:t>
      </w:r>
      <w:r>
        <w:rPr/>
        <w:t>⠨</w:t>
      </w:r>
      <w:r>
        <w:rPr/>
        <w:t>칶塭┹㕘╀䁰숦〵檩瑕癙♩䄷㈪煐㶩奠⭗稯䍇ꍏ归母䵯㨪슏砥䱨楦穲夨扵怤亏橠復㎏⪬偷㍞燂㑾䍆檥昩漮쉱㝕效뭓㩀廂樳⹟㈲牅恷栵㨵㬰浗</w:t>
      </w:r>
      <w:r>
        <w:rPr/>
        <w:t>꧂</w:t>
      </w:r>
      <w:r>
        <w:rPr/>
        <w:t>ㆻ渹⨴柂桉♴冿䳂⽊湳由숲媵</w:t>
      </w:r>
      <w:r>
        <w:rPr/>
        <w:t>⣂</w:t>
      </w:r>
      <w:r>
        <w:rPr/>
        <w:t>䞩㑂㨤瞵ꄯ</w:t>
      </w:r>
      <w:r>
        <w:rPr/>
        <w:t>ⵗ</w:t>
      </w:r>
      <w:r>
        <w:rPr/>
        <w:t>反燂㝥쉐⸮싂</w:t>
      </w:r>
      <w:r>
        <w:rPr/>
        <w:t>꧂</w:t>
      </w:r>
      <w:r>
        <w:rPr/>
        <w:t>㞿嘺뭙墏祦啀义㩎㩇碏㜭摕抡渺ꍋ⹨걦╦㠮싂挴牐㊏ꍕた슥㉄갸乔쉃촵㉂⭭杙㍎</w:t>
      </w:r>
      <w:r>
        <w:rPr/>
        <w:t>ⷂꔸ</w:t>
      </w:r>
      <w:r>
        <w:rPr/>
        <w:t>쉇㉋숲쵮츦憥晦쉓㙮쉂䨱楫㵕猻瑂澘冱</w:t>
      </w:r>
      <w:r>
        <w:rPr/>
        <w:t>Ɱ</w:t>
      </w:r>
      <w:r>
        <w:rPr/>
        <w:t>썂쌪佪檿쉯佈楏䰻㌷䝑報㈊杸숴桓쉳稭썐녖䙳扵桠幐땹偓⼭杋</w:t>
      </w:r>
      <w:r>
        <w:rPr/>
        <w:t>⡊</w:t>
      </w:r>
      <w:r>
        <w:rPr/>
        <w:t>쉱뽴欩⬰楤伻吸㈳䋂숯杋䱬圫ㅕ妮숭欺䵶楄䱍뭦䕄畨⭇愻쉍栶㡉ㅄ併暏뽐☱橥넮⑞迂甬</w:t>
      </w:r>
      <w:r>
        <w:rPr/>
        <w:t>⡾</w:t>
      </w:r>
      <w:r>
        <w:rPr/>
        <w:t>쉑男纩㕗彳彸揍⍥扙弱拂煉ꌦ⑲没믂榿</w:t>
      </w:r>
      <w:r>
        <w:rPr/>
        <w:t>꤭</w:t>
      </w:r>
      <w:r>
        <w:rPr/>
        <w:t>촲뽀무兑쉀㓂⽪</w:t>
      </w:r>
      <w:r>
        <w:rPr/>
        <w:t>⡈</w:t>
      </w:r>
      <w:r>
        <w:rPr/>
        <w:t>ꥶ呑辘</w:t>
      </w:r>
      <w:r>
        <w:rPr/>
        <w:t>ⱡ</w:t>
      </w:r>
      <w:r>
        <w:rPr/>
        <w:t>㫂䵄睍汓ꅏ⸤䝶♚䥬⵲컂㭇䩵え㭞⪩浴㥈쉍</w:t>
      </w:r>
      <w:r>
        <w:rPr/>
        <w:t>ꥒ</w:t>
      </w:r>
      <w:r>
        <w:rPr/>
        <w:t>㒵㕮禱쉤瑑㥷䄺克泃殱⨻牞ꌶ繺</w:t>
      </w:r>
      <w:r>
        <w:rPr/>
        <w:t>ⱎ</w:t>
      </w:r>
      <w:r>
        <w:rPr/>
        <w:t>칁眨敐繄甽渨⦵版①숶</w:t>
      </w:r>
      <w:r>
        <w:rPr/>
        <w:t>ⱏ</w:t>
      </w:r>
      <w:r>
        <w:rPr/>
        <w:t>橈甪㠲嘨</w:t>
      </w:r>
      <w:r>
        <w:rPr/>
        <w:t>ꖿ</w:t>
      </w:r>
      <w:r>
        <w:rPr/>
        <w:t>塶♱숲歄㑩偕汓䁬扏⑩顎䜲噸卖捂买渨唻區䝒⥩쉎廂⑷싂☱䣂䴹垥</w:t>
      </w:r>
      <w:r>
        <w:rPr/>
        <w:t>Ⱜ</w:t>
      </w:r>
      <w:r>
        <w:rPr/>
        <w:t>㩑ㅤ啃婫偯♍硢췃樭䅩悵甪⍞⩟♕</w:t>
      </w:r>
      <w:r>
        <w:rPr/>
        <w:t>꤬</w:t>
      </w:r>
      <w:r>
        <w:rPr/>
        <w:t>佶☲◂㣂懎湕䥠㎱⸣쉕斬扇欵묩摷本䩂䴩숫戯刬㋂䱴䕂숷䁄䰭쉴쉂</w:t>
      </w:r>
      <w:r>
        <w:rPr/>
        <w:t>⠩</w:t>
      </w:r>
      <w:r>
        <w:rPr/>
        <w:t>깘ㅢ㑫싂쉃싂半曂疱⹴䭾惂圬녘싂ギ䅇涿ꅍ㧂㶬摗砰剪ꥫ兆칉ꌺァ쌦毂丫㥢넪䚣⽤⥂揍⽗딺땰咮䥹⩲숸䀳瑚⥞㕭反㑖堺䇂㠮⑲扒攪䵳倯㐩礪温㵇条</w:t>
      </w:r>
      <w:r>
        <w:rPr/>
        <w:t>ⴽ</w:t>
      </w:r>
      <w:r>
        <w:rPr/>
        <w:t>싂磂땭䥩䙠晐䝮串晴㭨㒿쉭晆</w:t>
      </w:r>
      <w:r>
        <w:rPr/>
        <w:t>Ɑ</w:t>
      </w:r>
      <w:r>
        <w:rPr/>
        <w:t>㥚ꌸ䴴쉏쉸㘽㡘癚硵睫之깧教顩슿④㊵托牓挹捐洣㣂㋂컍仂䁑쉆仂쉤ꥨ愮漽彑沵㡴㥧</w:t>
      </w:r>
      <w:r>
        <w:rPr/>
        <w:t>ꕹ</w:t>
      </w:r>
      <w:r>
        <w:rPr/>
        <w:t>牟眹䬻⍹塈䪻䱰䚻块彠䙮싂쵺繗劣瀵哂吱ꎏ亱㛍噧牘䣂杲灨갷獪⼴⿂뽈⬣爺ㅁ쉩⥗由</w:t>
      </w:r>
      <w:r>
        <w:rPr/>
        <w:t>ꦩ</w:t>
      </w:r>
      <w:r>
        <w:rPr/>
        <w:t>싂儷칠渱碩輽㙋㡚숵숪⨳獷싂⹃䉉噬⽾慩</w:t>
      </w:r>
      <w:r>
        <w:rPr/>
        <w:t>ⱳ</w:t>
      </w:r>
      <w:r>
        <w:rPr/>
        <w:t>兩䨹⯂ゥ兹皏땀⫂䙁쉴槃싂╩</w:t>
      </w:r>
      <w:r>
        <w:rPr/>
        <w:t>ꕟ</w:t>
      </w:r>
      <w:r>
        <w:rPr/>
        <w:t>伸灔渭쉧升畔戯ァ꥖쉈⼷䘣쉰㬵何</w:t>
      </w:r>
      <w:r>
        <w:rPr/>
        <w:t>ꗃ</w:t>
      </w:r>
      <w:r>
        <w:rPr/>
        <w:t>吵쉫佈䁎䡖⹱㥺炵</w:t>
      </w:r>
      <w:r>
        <w:rPr/>
        <w:t>⡬</w:t>
      </w:r>
      <w:r>
        <w:rPr/>
        <w:t>珂劻恾慚䉆匹慑橓깞恪捚瓂玮咡숭ꍅ깣㵋呈⫂曂祺泂㝣䔦堵싂䯎塆繄ꎩ囍栨恪⤸슿㋍䱃⯃䷂楎〸◂⽒恙䷂ꅰꏂ䉢⏃唩뭇⥮瞮㵩爱걱湬</w:t>
      </w:r>
      <w:r>
        <w:rPr/>
        <w:t>ꥉ</w:t>
      </w:r>
      <w:r>
        <w:rPr/>
        <w:t>剁싂剷扞췂겻ヂ飂核ꌣ쉶쉸⹆䁌⹤ꅤ숪⑂䲥㵍䍣旎㏂婶뭕曎⩪츊싂⒣䀦쉞䕯㏂飂懂勂硧枩瀽♎╅쉫琪帽参䡊ꏂ䙠恇繆暬숱娲갥侣兪櫂榘㙵쉖䍀电㝰䢣䞵䡖恪䴻橡瘽⌹繏</w:t>
      </w:r>
      <w:r>
        <w:rPr/>
        <w:t>ⱺ</w:t>
      </w:r>
      <w:r>
        <w:rPr/>
        <w:t>쉬䉡쉆浣牫磂畡</w:t>
      </w:r>
      <w:r>
        <w:rPr/>
        <w:t>⠻⭘</w:t>
      </w:r>
      <w:r>
        <w:rPr/>
        <w:t>뭓摣吶䰯</w:t>
      </w:r>
      <w:r>
        <w:rPr/>
        <w:t>ꕈ</w:t>
      </w:r>
      <w:r>
        <w:rPr/>
        <w:t>숽䄪쉞庱吳穲촨뭘捆䁳㤽捋盂擂쉺╆椫硭牤扺ꍋ䅩慃䰴쉪䭍╚瀸带뭋瘳㎿녚敪㥶㮮㑢䧃ィ썢浓䬬盃焯쉁婯犵橈眮⼨灡㝩습쉍♱獳啨䉘⤬傣朹瘺⮩嗃湶捯顺攤㵬</w:t>
      </w:r>
      <w:r>
        <w:rPr/>
        <w:t>ꔬ</w:t>
      </w:r>
      <w:r>
        <w:rPr/>
        <w:t>㍡穦䁾煚쉚㴴</w:t>
      </w:r>
      <w:r>
        <w:rPr/>
        <w:t>꧍</w:t>
      </w:r>
      <w:r>
        <w:rPr/>
        <w:t>쉤㇂䍈䧂㕏㛂쉑灹佞飂⨤瘶潚䋂熩춘㡧㧎丫繷疡ㅁ곍䭔걓䝋慶稹炱㑑壂湩澡썉쵍뮵㘩⦵楱ꄺ䟂癟⹗㡆噱㎬滎䀲㧂⑕彟</w:t>
      </w:r>
      <w:r>
        <w:rPr/>
        <w:t>ⰰ</w:t>
      </w:r>
      <w:r>
        <w:rPr/>
        <w:t>橪灞䑱潱伦朸䄶䰷斿妩睍숭㵧ばꅘ</w:t>
      </w:r>
      <w:r>
        <w:rPr/>
        <w:t>ꗂⶱ</w:t>
      </w:r>
      <w:r>
        <w:rPr/>
        <w:t>숺場琹⻂</w:t>
      </w:r>
      <w:r>
        <w:rPr/>
        <w:t>Ⱪ</w:t>
      </w:r>
      <w:r>
        <w:rPr/>
        <w:t>幎꥘顇繘숸㍁䁹济쵎⩃◂땩걃썕⥵弽䀰啗潙嫂捴⩓歭⤶☤稱劥䙡畤Ⓙ㩧婫癟䨲뭥</w:t>
      </w:r>
      <w:r>
        <w:rPr/>
        <w:t>ⵘ</w:t>
      </w:r>
      <w:r>
        <w:rPr/>
        <w:t>ⰷ</w:t>
      </w:r>
      <w:r>
        <w:rPr/>
        <w:t>䑍䥱ꄶ焥凂坅</w:t>
      </w:r>
      <w:r>
        <w:rPr/>
        <w:t>ⴴ</w:t>
      </w:r>
      <w:r>
        <w:rPr/>
        <w:t>䭟敆㔬䉪숥䷂轈</w:t>
      </w:r>
      <w:r>
        <w:rPr/>
        <w:t>⠤</w:t>
      </w:r>
      <w:r>
        <w:rPr/>
        <w:t>灦䄮瀭䩇涮㯂뭄䔱偈㋂ꥪ䡧洹</w:t>
      </w:r>
      <w:r>
        <w:rPr/>
        <w:t>ꦩ</w:t>
      </w:r>
      <w:r>
        <w:rPr/>
        <w:t>擂卭䝾숷泂䳂딦䥊䍑슩㌣杕匬⵾㭮쉹숬㈺숩⹢卶뇂䍉炮싂ꆻ</w:t>
      </w:r>
      <w:r>
        <w:rPr/>
        <w:t>ꤽ</w:t>
      </w:r>
      <w:r>
        <w:rPr/>
        <w:t>숵</w:t>
      </w:r>
      <w:r>
        <w:rPr/>
        <w:t>ꥌ⑰</w:t>
      </w:r>
      <w:r>
        <w:rPr/>
        <w:t>批敮晞淃昸橨㥕</w:t>
      </w:r>
      <w:r>
        <w:rPr/>
        <w:t>ꕂ</w:t>
      </w:r>
      <w:r>
        <w:rPr/>
        <w:t>奙ꅞ卌㛂㝕⑩匥幩㉬浒枻</w:t>
      </w:r>
      <w:r>
        <w:rPr/>
        <w:t>ꦡ</w:t>
      </w:r>
      <w:r>
        <w:rPr/>
        <w:t>欭</w:t>
      </w:r>
      <w:r>
        <w:rPr/>
        <w:t>Ⱳ</w:t>
      </w:r>
      <w:r>
        <w:rPr/>
        <w:t>㶥⵷쉈夣숣䰻江榣슘슿㒥긺偈⫎쉾㉮繳牳挫樭쉍⩀숬딺㦿㘳쉬恟걠숱곂⍭⤪䵌杔곂牪㕣쉉操奦⭵㡯ㅷ슣䌯浡塗㔱輰쉞䷂槍㥓츲쉳旂け湶瑓싂潬兘⩎忎秂ギ</w:t>
      </w:r>
      <w:r>
        <w:rPr/>
        <w:t>ꤸ</w:t>
      </w:r>
      <w:r>
        <w:rPr/>
        <w:t>䁌쉋価ꍘ桙睊싂枡䙷涿䝫塹儶䧂樱ㅹ⍢⌥녊春䷂ㅑ嗎稥␽挪柂⯂㭸깹쌭唵挣㙧塨稵㭀㣎䤳걲㙭칥땬♰믂쉵긤瘪轤쉘㑲壎㴯䆻琣兮쉾⽋⹾㝞㕠澿庻扲㬪</w:t>
      </w:r>
      <w:r>
        <w:rPr/>
        <w:t>ꔱ</w:t>
      </w:r>
      <w:r>
        <w:rPr/>
        <w:t>숵獓㘭㟎⨹㟂晱傱⯂ꌮ㘶숭⒣⩉</w:t>
      </w:r>
      <w:r>
        <w:rPr/>
        <w:t>ⴴꔪ</w:t>
      </w:r>
      <w:r>
        <w:rPr/>
        <w:t>㙪泃숵⹹痎㕍䀻㡰呧쉎䕇䙶照䅙㋍䭟㐮坊ꥱꏂ뿂㔯久䱙㨳㕕㴣칯⍱秂캘䊥唊塐伬樣〱ꥰ债녏썩쌤㯃顀</w:t>
      </w:r>
      <w:r>
        <w:rPr/>
        <w:t>ꖻ</w:t>
      </w:r>
      <w:r>
        <w:rPr/>
        <w:t>㙢䖣偉参䰲匦⬭卨싂媣䳂揂䙦뗂晗슻汱睕쉅</w:t>
      </w:r>
      <w:r>
        <w:rPr/>
        <w:t>⢿╙</w:t>
      </w:r>
      <w:r>
        <w:rPr/>
        <w:t>쵵⫍쉎䛂뮿䩷</w:t>
      </w:r>
      <w:r>
        <w:rPr/>
        <w:t>ꔷ</w:t>
      </w:r>
      <w:r>
        <w:rPr/>
        <w:t>ㅁ囂擂公㦵怽䅎扥⥙숦暏噤圻㠴갤㥣䉦顇冣䙗洲攪㡾䣂숫숬懃稫畚楩땳㑟䱄⩯亣뾩쉋晭檱쌫㊥轮ꥣ깏䱤䭊⯂츲健伨坺佦挦쵳꥘⪻녔쉢惍</w:t>
      </w:r>
      <w:r>
        <w:rPr/>
        <w:t>ꦵ</w:t>
      </w:r>
      <w:r>
        <w:rPr/>
        <w:t>䁮쉤礫捾ㄵ啸⪩숺⮵柂頽㟍䡘쵠剹</w:t>
      </w:r>
      <w:r>
        <w:rPr/>
        <w:t>⠯</w:t>
      </w:r>
      <w:r>
        <w:rPr/>
        <w:t>湫⭐ㅶ䅀㡤곂캣䈴䖬堭깠假乞攥湩稽敢祑쉉⩉㴦䲩渽깋䃂祉䔪쉤夦扤␪캮쉅⹪䮡慟灲坌彙</w:t>
      </w:r>
      <w:r>
        <w:rPr/>
        <w:t>ꤲ</w:t>
      </w:r>
      <w:r>
        <w:rPr/>
        <w:t>ꍪ䙊넬㶱뿃慰걲啤␻걍着燂</w:t>
      </w:r>
      <w:r>
        <w:rPr/>
        <w:t>ꦥ</w:t>
      </w:r>
      <w:r>
        <w:rPr/>
        <w:t>䩌쉖걀礨じ⿂呄湑츪昣숨廍䩭숥슬䉥厵</w:t>
      </w:r>
      <w:r>
        <w:rPr/>
        <w:t>ꥁ</w:t>
      </w:r>
      <w:r>
        <w:rPr/>
        <w:t>䊡뮣㵞䴯넱숸㈲户䴲쉢枩暣ㅹ稨뽚晅扆坊⥕恮沱걤師싂劻睓㌽㨱쉲뼸眮止輣㪣⬬畧䍦ㅇ㦏輤⭹兺컂夳쉳页㤴싂彉䝲⬪싍辬칞쉕暡乷村</w:t>
      </w:r>
      <w:r>
        <w:rPr/>
        <w:t>ꕉ</w:t>
      </w:r>
      <w:r>
        <w:rPr/>
        <w:t>捡䕾</w:t>
      </w:r>
      <w:r>
        <w:rPr/>
        <w:t>ꤹ</w:t>
      </w:r>
      <w:r>
        <w:rPr/>
        <w:t>㪩䭠绂眺㏎竂况毂꥞慤⪘睍轫楗䐪䰲곂洮뭺숲㵃獵禩㭐圮⭬其搹쉊쉢녃♮숵㗂搴놿㠯㠮灚ꥨ㙠㴫䁮樥㩬⹟䔨啚</w:t>
      </w:r>
      <w:r>
        <w:rPr/>
        <w:t>⡳</w:t>
      </w:r>
      <w:r>
        <w:rPr/>
        <w:t>쉊幾橗촲쉶쉬㥴⩯칍⪬</w:t>
      </w:r>
      <w:r>
        <w:rPr/>
        <w:t>⡊</w:t>
      </w:r>
      <w:r>
        <w:rPr/>
        <w:t>楇桒䝈䯂愯汙湷ꥹ桅⩬䂬估伤瑺</w:t>
      </w:r>
      <w:r>
        <w:rPr/>
        <w:t>⡬</w:t>
      </w:r>
      <w:r>
        <w:rPr/>
        <w:t>歏㩄䌭繉匦습瑩癌ꅄ倨㬸奾⍑晵㴥쉕こ噃硑㵡䉓䭳쉈兙樰┬칾惃⌫癲㕆眪っ洭㩟懂</w:t>
      </w:r>
      <w:r>
        <w:rPr/>
        <w:t>ⱅ</w:t>
      </w:r>
      <w:r>
        <w:rPr/>
        <w:t>싂묪ꄥ娫椲体颿畳䍟ꅱ礻ꅟ쉏뮘䉰轱슬쉲㚿圪넹當㔻収䵢堰㐹橏䠴⹖</w:t>
      </w:r>
      <w:r>
        <w:rPr/>
        <w:t>⢏</w:t>
      </w:r>
      <w:r>
        <w:rPr/>
        <w:t>奚愪䮏䢿煙杗佶䱶䯎顧ꏂ썲潭泂汐䍢伨畈倪㠤믂䑋⬣⏂ꥥ段顺싂偄슏悥촩煈썪췂顬䥫넶牣忂땳㕔⩘凎녂䕈䍪쉎橰愮쌤⹤녴㝲怷䙲姃숬䙺</w:t>
      </w:r>
      <w:r>
        <w:rPr/>
        <w:t>ⱗ</w:t>
      </w:r>
      <w:r>
        <w:rPr/>
        <w:t>䑺⑩欭쉤숽䭚䈷쉆捗쉭</w:t>
      </w:r>
      <w:r>
        <w:rPr/>
        <w:t>⡔</w:t>
      </w:r>
      <w:r>
        <w:rPr/>
        <w:t>㝄쉄겵</w:t>
      </w:r>
      <w:r>
        <w:rPr/>
        <w:t>ⵙ</w:t>
      </w:r>
      <w:r>
        <w:rPr/>
        <w:t>塇슡긯묶쉪眦挪橈乓樥컂婨䍁渥㍒ぢ榥㡘</w:t>
      </w:r>
      <w:r>
        <w:rPr/>
        <w:t>⡴</w:t>
      </w:r>
      <w:r>
        <w:rPr/>
        <w:t>ꖿ</w:t>
      </w:r>
      <w:r>
        <w:rPr/>
        <w:t>涥쉠汥⍙䎮갮娹⹉呹窡╏樺㥤灷뽣ネ幯촹</w:t>
      </w:r>
      <w:r>
        <w:rPr/>
        <w:t>⡆</w:t>
      </w:r>
      <w:r>
        <w:rPr/>
        <w:t>츫㍐汾庿⸤嘊</w:t>
      </w:r>
      <w:r>
        <w:rPr/>
        <w:t>ꦥ</w:t>
      </w:r>
      <w:r>
        <w:rPr/>
        <w:t>뽶싂眰▩뼬䝏⭍慥浹畅卖츫牟煅쏂悬칧칀働䍟轸쉗쉃㝚厏顤땢頨싍⦏穳㑂偳剱熮칒汢</w:t>
      </w:r>
      <w:r>
        <w:rPr/>
        <w:t>⢘</w:t>
      </w:r>
      <w:r>
        <w:rPr/>
        <w:t>潏뭅⫂깪呤㜺츭䤹゘䍰㵆忂걂婌쉑땙繴⩌旍䉋쉎〪䝊琪狂䅲奤獉걚</w:t>
      </w:r>
      <w:r>
        <w:rPr/>
        <w:t>ꤩ♢</w:t>
      </w:r>
      <w:r>
        <w:rPr/>
        <w:t>숽关扞䂱␣搱싂灔咬㬯係썒칶츥剅潗뭈佂䲵䳂⾘䝨晰䝉庥</w:t>
      </w:r>
      <w:r>
        <w:rPr/>
        <w:t>ⱞ</w:t>
      </w:r>
      <w:r>
        <w:rPr/>
        <w:t>ㅫ瑨뽨숹婹㍬쉖㍗칖㍈</w:t>
      </w:r>
      <w:r>
        <w:rPr/>
        <w:t>Ⱚ</w:t>
      </w:r>
      <w:r>
        <w:rPr/>
        <w:t>䵩쉍⸣䉕⫂꺡䨰刦䌤慘㙸离⍴戨浮吳</w:t>
      </w:r>
      <w:r>
        <w:rPr/>
        <w:t>⠥</w:t>
      </w:r>
      <w:r>
        <w:rPr/>
        <w:t>㴸䵾쉄浳忂◎䢩ꅌ⌱畸䑙灯碩쉾啢ꅣ⽹娭伲䵁櫂땓䉬⎩異</w:t>
      </w:r>
      <w:r>
        <w:rPr/>
        <w:t>⢥☥</w:t>
      </w:r>
      <w:r>
        <w:rPr/>
        <w:t>䝓䱑瘪扤䡸䉾凃숮䭘䪩⪿嚣愺祖灩</w:t>
      </w:r>
      <w:r>
        <w:rPr/>
        <w:t>꥟</w:t>
      </w:r>
      <w:r>
        <w:rPr/>
        <w:t>䈹㧃㋂㕕䆏ㄴ䰫쵙敋⨩琯懎址䁍堮㉒⽣ぴ倽</w:t>
      </w:r>
      <w:r>
        <w:rPr/>
        <w:t>꤯</w:t>
      </w:r>
      <w:r>
        <w:rPr/>
        <w:t>믂뇎塏彦䭺쉈䎮⽞㜲걷矂㛂⍾烂㙧╸갪摯㠸洷숫愳圻걵䁨擂唴⑌슩싎東䣂곂縱숶긲숦ꅓ䜲濃ꍆ쉸琬䄽示猤쉷싂敋噓䅔뿂䠫捀亥</w:t>
      </w:r>
      <w:r>
        <w:rPr/>
        <w:t>⣂</w:t>
      </w:r>
      <w:r>
        <w:rPr/>
        <w:t>䉯썶敺枵⏂䩄呒싂秂⭨旂⼱뭥厘厡칚㝊柂ꌫ쉵ꎥ䃃㔻Ⓙ啊쉈䥧厮썄␶䜽垮拂桱浱兲ꥧㅾ땏桙땅䩞囂㡢</w:t>
      </w:r>
      <w:r>
        <w:rPr/>
        <w:t>ⱚ</w:t>
      </w:r>
      <w:r>
        <w:rPr/>
        <w:t>穧婟男歰偦┷摕禩♠畮땘쉲溿</w:t>
      </w:r>
      <w:r>
        <w:rPr/>
        <w:t>Ⳃ⧂</w:t>
      </w:r>
      <w:r>
        <w:rPr/>
        <w:t>幰竂숮갥克庱䷂䝊쉟䌮쉚㑩倳䶡睟쉹ꥧ痂坑恣䵄幫쵫漽숥㙓噚쉉敢䝺捅䪩</w:t>
      </w:r>
      <w:r>
        <w:rPr/>
        <w:t>ꤽ</w:t>
      </w:r>
      <w:r>
        <w:rPr/>
        <w:t>䥸䠮깪䚵㣎䨫塳㫂繄敳洳灘兌眻獘땵긨뼪⌶丫暣㵺⻂灍⦿瓂啊㣂搦ꆘ䬮䕑株</w:t>
      </w:r>
      <w:r>
        <w:rPr/>
        <w:t>ⵅ</w:t>
      </w:r>
      <w:r>
        <w:rPr/>
        <w:t>ꅬ⨭嘰剤걂뗂䇎攴⬵䬭딩䝖媥䙐싂數䭭㈱硴깓ꄹꇍ⍇</w:t>
      </w:r>
      <w:r>
        <w:rPr/>
        <w:t>Ⱨ</w:t>
      </w:r>
      <w:r>
        <w:rPr/>
        <w:t>剨䖩瘪</w:t>
      </w:r>
      <w:r>
        <w:rPr/>
        <w:t>꧂</w:t>
      </w:r>
      <w:r>
        <w:rPr/>
        <w:t>楫奴殡ぎ䩴刹沏棍</w:t>
      </w:r>
      <w:r>
        <w:rPr/>
        <w:t>⢣</w:t>
      </w:r>
      <w:r>
        <w:rPr/>
        <w:t>ꤤ⹲⍾</w:t>
      </w:r>
      <w:r>
        <w:rPr/>
        <w:t>㠽焨뭓쉐㉬ヂ杌堮杋㑂扌뾻䂡䘥澿</w:t>
      </w:r>
      <w:r>
        <w:rPr/>
        <w:t>⠪⦘</w:t>
      </w:r>
      <w:r>
        <w:rPr/>
        <w:t>㌵⬩昻兮棂싂㖘숯㑣뭫㋂歙</w:t>
      </w:r>
      <w:r>
        <w:rPr/>
        <w:t>ꔪ</w:t>
      </w:r>
      <w:r>
        <w:rPr/>
        <w:t>總犣ㆡ琯칲噗爸匦䙥쉺䆏슮礴抩䬪彨꺣皱䁡땫䥏㩰믂㢩␲啞깡깪琸㒡㴶숲疥</w:t>
      </w:r>
      <w:r>
        <w:rPr/>
        <w:t>ⰽ</w:t>
      </w:r>
      <w:r>
        <w:rPr/>
        <w:t>깲烂慳汋搴깃</w:t>
      </w:r>
      <w:r>
        <w:rPr/>
        <w:t>ꔳ</w:t>
      </w:r>
      <w:r>
        <w:rPr/>
        <w:t>䜨싂瑍</w:t>
      </w:r>
      <w:r>
        <w:rPr/>
        <w:t>ⱗ</w:t>
      </w:r>
      <w:r>
        <w:rPr/>
        <w:t>䙃⍸⼹䶻塗輵牏䈫彠ㅶ迂쉌㈫㚿槂㜶㠥ꥰ滂䕓䖣輹䥉⫂䚻숷⤊䦮敔暥瑞⬱獪䣂ꄤ輳</w:t>
      </w:r>
      <w:r>
        <w:rPr/>
        <w:t>ⵒ</w:t>
      </w:r>
      <w:r>
        <w:rPr/>
        <w:t>幂껂䥎㊵乢썠瀽绂椴獬盂㓂⨸䥎穸⦥㝴䋂ꅲ⤩䝅儲獱䝕瓂焮䑄頭㞥䤮습⩓灈䵇㌰䅞㙏䳎卬⩟墏獨䁅ㅵ猴擂⹏兓捈쵔뼺晫䍙區婑쉂睐㉞晣☤䉅埂ꥦ㌯ꌪ䁃栮䄪拃╴</w:t>
      </w:r>
      <w:r>
        <w:rPr/>
        <w:t>ꕈ</w:t>
      </w:r>
      <w:r>
        <w:rPr/>
        <w:t>接匰㴦拍</w:t>
      </w:r>
      <w:r>
        <w:rPr/>
        <w:t>ꕏ</w:t>
      </w:r>
      <w:r>
        <w:rPr/>
        <w:t>繟䟂쌰䑨洷祷⍚⸤硷摯슣儳㩕땄樺③</w:t>
      </w:r>
      <w:r>
        <w:rPr/>
        <w:t>ꕋ</w:t>
      </w:r>
      <w:r>
        <w:rPr/>
        <w:t>片偰⽖摧쉈牪</w:t>
      </w:r>
      <w:r>
        <w:rPr/>
        <w:t>⡄</w:t>
      </w:r>
      <w:r>
        <w:rPr/>
        <w:t>뭲⚬〳뼪䡵㙺噀㛂䎿䤪싂쉗桬氦⽆潇枩쎡涣皵⻂割㝓⸶쌱</w:t>
      </w:r>
      <w:r>
        <w:rPr/>
        <w:t>ⷂ</w:t>
      </w:r>
      <w:r>
        <w:rPr/>
        <w:t>ꍒ䯂䲥滃硇⽪ꌪ갪㔭쉤洰䙲⥍ꄻ㭍⍯⩮䟂楈呾싂㵢곂⦵⹇痂㆘浹䕇숸㩱䑌㩣撡ꍰ䉷漪쵈䑆쉴則浓ㆩ</w:t>
      </w:r>
      <w:r>
        <w:rPr/>
        <w:t>ⶩ</w:t>
      </w:r>
      <w:r>
        <w:rPr/>
        <w:t>쉹㗂㉷╩獅㟍숵㠻硰獎놻싎쉙潕睃倩傮㭢お㑏轷绂쉸当㌱䱓抵唻庥㑒ꍐ㠫䁺䙩楗㟍䍊乒䝩◂䣂䡁瑥卵惂⪩ヂ</w:t>
      </w:r>
      <w:r>
        <w:rPr/>
        <w:t>Ⳃ</w:t>
      </w:r>
      <w:r>
        <w:rPr/>
        <w:t>㥏㩥漵喿彸䱱⥂┰氺轷념녢挰㕩츪⩀쉁⹶䷂呏</w:t>
      </w:r>
      <w:r>
        <w:rPr/>
        <w:t>ⵔ</w:t>
      </w:r>
      <w:r>
        <w:rPr/>
        <w:t>Ⲙ⡅</w:t>
      </w:r>
      <w:r>
        <w:rPr/>
        <w:t>㵄쉓珂轃⭗炘泍䠳桯彤숥㓎卺㮱㝆</w:t>
      </w:r>
      <w:r>
        <w:rPr/>
        <w:t>꤯⤯</w:t>
      </w:r>
      <w:r>
        <w:rPr/>
        <w:t>㬸䡾䑃唲쉀⭅䡹ㅺ暮ꥪ櫂썤슬♩䫎쉇䬷佈딻ꌳ槂녕䭃⨪穔뾻⨪䑧毂녌影䬪䕞싍숽灑楮⹋䨣ꇂ䨬䕓恱䭦秂⧂싂榩㙟煁뾮穾斘䠷⥱</w:t>
      </w:r>
      <w:r>
        <w:rPr/>
        <w:t>ꥆ</w:t>
      </w:r>
      <w:r>
        <w:rPr/>
        <w:t>䕅㧂硭䉗獒╞氭瑾♱橒潴忂쉌䑾</w:t>
      </w:r>
      <w:r>
        <w:rPr/>
        <w:t>ꦡ</w:t>
      </w:r>
      <w:r>
        <w:rPr/>
        <w:t>깹쉎䝑䠱げ橅碱厮帴㨶</w:t>
      </w:r>
      <w:r>
        <w:rPr/>
        <w:t>ⱂ</w:t>
      </w:r>
      <w:r>
        <w:rPr/>
        <w:t>䩐⤶㈭㛂䱃䙩颩슱䁎轉婵䐫堽㭧</w:t>
      </w:r>
      <w:r>
        <w:rPr/>
        <w:t>⠱</w:t>
      </w:r>
      <w:r>
        <w:rPr/>
        <w:t>㝌ꅚ䤬ꥤ쉟塅㉶嫂ㅕ⪣畯㉖䀨捣쌻䬪橅㌴穹숷氩琷嫍Ⓜ쉴⑮䭵浤煦䅣攮╅㑟㥡係숨┨꥗彈긵伥䐥䃂뇂ꍧ䝴䜴瑳卑婳츹╵㭲眪숫䁍焬癮倱긪瑅⫂싂쎬㵚䭎曂슮勍</w:t>
      </w:r>
      <w:r>
        <w:rPr/>
        <w:t>ꕐ</w:t>
      </w:r>
      <w:r>
        <w:rPr/>
        <w:t>겿깸歓</w:t>
      </w:r>
      <w:r>
        <w:rPr/>
        <w:t>⣃</w:t>
      </w:r>
      <w:r>
        <w:rPr/>
        <w:t>咵枩</w:t>
      </w:r>
      <w:r>
        <w:rPr/>
        <w:t>ⷂ꥓</w:t>
      </w:r>
      <w:r>
        <w:rPr/>
        <w:t>쉃䤮</w:t>
      </w:r>
      <w:r>
        <w:rPr/>
        <w:t>ⱷ</w:t>
      </w:r>
      <w:r>
        <w:rPr/>
        <w:t>慵歧仂껂쉲摫眶뗂榘か썅䏂噌◂숽슿⩡</w:t>
      </w:r>
      <w:r>
        <w:rPr/>
        <w:t>ⵡ</w:t>
      </w:r>
      <w:r>
        <w:rPr/>
        <w:t>䥫夥⩴뭟坈㧂婁啰䄽싂佇摤参䉋쵹顖뿂ꥧㅢ⥭ꥪ獎⛂ヂ㑍㑧쉡쉐⦱䳎⩪꺿ꆿ柍敤斻洸㉢圷汭쉱冱</w:t>
      </w:r>
      <w:r>
        <w:rPr/>
        <w:t>ꕍ⹓</w:t>
      </w:r>
      <w:r>
        <w:rPr/>
        <w:t>湖곂</w:t>
      </w:r>
      <w:r>
        <w:rPr/>
        <w:t>ⱋ</w:t>
      </w:r>
      <w:r>
        <w:rPr/>
        <w:t>갊넣땺敧仂澮刽捗恌㜴磃싍瀳⭐轀犥婷捣</w:t>
      </w:r>
      <w:r>
        <w:rPr/>
        <w:t>⠭</w:t>
      </w:r>
      <w:r>
        <w:rPr/>
        <w:t>䇂摇㔲</w:t>
      </w:r>
      <w:r>
        <w:rPr/>
        <w:t>ꗂ</w:t>
      </w:r>
      <w:r>
        <w:rPr/>
        <w:t>毂䄪넸颮䉬慯䁦䡌頯畏㭹慭슡灪ꥧ潄浴쉥婨㩉楳祙⻂㯂瑖祄䮩漯姎剒栣㥧㝊倶ꅓ穕䐻梥忍쉒悱㥋䆏숴쉃㝃믂洸㕙燂떏뽸⍓懃乓彯卾䔭Ⓜ䄰煆塋池ꄯ呀焩䡪┬쉘暩㘭컂怯㤯眦㙲䚏쉱♺挭숺形㩫繣繓埂슣䄩䀸冿煈秂党梣湁⌵쌸セ숵桪拂</w:t>
      </w:r>
      <w:r>
        <w:rPr/>
        <w:t>⠪</w:t>
      </w:r>
      <w:r>
        <w:rPr/>
        <w:t>䘱⩣䖱</w:t>
      </w:r>
      <w:r>
        <w:rPr/>
        <w:t>ꕑꗂ</w:t>
      </w:r>
      <w:r>
        <w:rPr/>
        <w:t>㍗⩁欤潍ꌬ煎⨤瑄卢⍄㑈噚犡䓂呧啅樱숩䙮깶晶슩硷쉰焮煚ꏎ쉟剉轊敆싂⽸䡘輩獁䀲眭⍃넳祢㣍恖砺䥓婏䱰祋唴唦牟㓂</w:t>
      </w:r>
      <w:r>
        <w:rPr/>
        <w:t>ꕓ</w:t>
      </w:r>
      <w:r>
        <w:rPr/>
        <w:t>쉥晫䥴炻捯⹭</w:t>
      </w:r>
      <w:r>
        <w:rPr/>
        <w:t>⡈</w:t>
      </w:r>
      <w:r>
        <w:rPr/>
        <w:t>䡧촪睭晌㑔䥊顂拂䅋㙙</w:t>
      </w:r>
      <w:r>
        <w:rPr/>
        <w:t>ꔸ</w:t>
      </w:r>
      <w:r>
        <w:rPr/>
        <w:t>㛂沿䍗숽⽂乚暩啢穁婅氪ꍎ⩔⭠婃㒏♏䖘⩹䥣쉧沱䝎Ⓜ䭹</w:t>
      </w:r>
      <w:r>
        <w:rPr/>
        <w:t>⢏</w:t>
      </w:r>
      <w:r>
        <w:rPr/>
        <w:t>怦</w:t>
      </w:r>
      <w:r>
        <w:rPr/>
        <w:t>ꔯ</w:t>
      </w:r>
      <w:r>
        <w:rPr/>
        <w:t>杢歊䤱숥⑯攱䜫湖숯帥⩭㕙䭓究夺盂싂⸻䡣䎬</w:t>
      </w:r>
      <w:r>
        <w:rPr/>
        <w:t>Ⳃ╱</w:t>
      </w:r>
      <w:r>
        <w:rPr/>
        <w:t>珂䙱</w:t>
      </w:r>
      <w:r>
        <w:rPr/>
        <w:t>꤬</w:t>
      </w:r>
      <w:r>
        <w:rPr/>
        <w:t>瑙습⩵⽇彗㑈슥䵇ꌩ⎡뽆庣╬ꇂ汔⚵㴰傡쉠抮숥䁶昹꺱垮⽯㔻⪮쉎뽨䞡灢偤堫估땕癹䅙樺싂䊻䩆獮獃浗儣⥵眳䑘倮䠹偙渤ꥯꥣ癤憣庥辿嘰䅷쉤꺘桨쉭춿档採⬭⍂⑕쉈睘何ꆡ恪欱珃䭕</w:t>
      </w:r>
      <w:r>
        <w:rPr/>
        <w:t>Ⱟ</w:t>
      </w:r>
      <w:r>
        <w:rPr/>
        <w:t>㡂뭧汤徻㕉嫂乧㙟췂䐽ꅇ㵕껂⫂熮歡㥂桖辿㡆烃⵪뮱頪쉑慹繆捯冩㡅슘㧂⥢欣埂堮杹䜦칂媿㖱祵樽⽓滎呾䅊㠶慾깄䵓歅깩슻梿쏂牗숨䖩䝨숳</w:t>
      </w:r>
      <w:r>
        <w:rPr/>
        <w:t>ⱘ</w:t>
      </w:r>
      <w:r>
        <w:rPr/>
        <w:t>慗䡧倭썣㙬㓂⽣숮묰厮⹳稫潬ヂ⧂╕䇃䣂繘䲵颥劮뭠兡뼳辬</w:t>
      </w:r>
      <w:r>
        <w:rPr/>
        <w:t>ⵯ</w:t>
      </w:r>
      <w:r>
        <w:rPr/>
        <w:t>묯슡⨻頻礷卙䞩쉄䬹轟Ⓜ䣂⨴䰩浱싂㙲堵喩⪿⧂⩆Ⓜ佹䅑⩫쎩䠺〰㵒쉩㌬㥚ꍱ㠯䕅熵歈숳⽨佷ㄪ䥲</w:t>
      </w:r>
      <w:r>
        <w:rPr/>
        <w:t>꥟</w:t>
      </w:r>
      <w:r>
        <w:rPr/>
        <w:t>ꅥ噢㠮乩칪䉧⥒厩敌噸猪瑩</w:t>
      </w:r>
      <w:r>
        <w:rPr/>
        <w:t>ⱇ</w:t>
      </w:r>
      <w:r>
        <w:rPr/>
        <w:t>熡뼳塘숲◂썖扂呐䝳숶쉆杬䥾깞䱅䅊⨱转䅙䥠䝮䡴䜩䩠㤵⿂⍃걪䐫硺⭯㟂稊彉䬰硱</w:t>
      </w:r>
      <w:r>
        <w:rPr/>
        <w:t>⡂╩</w:t>
      </w:r>
      <w:r>
        <w:rPr/>
        <w:t>癚你딫㭋뿃</w:t>
      </w:r>
      <w:r>
        <w:rPr/>
        <w:t>ⱆ</w:t>
      </w:r>
      <w:r>
        <w:rPr/>
        <w:t>癊儹瑄㌳濂㚩⻂擂湸杆ꍀ橡噥檩㤽⑐쉪╦㈯⹍幸百쉵췃숵牠曃畯䉺恘儦㗂숪札丨嚻煮剠慎</w:t>
      </w:r>
      <w:r>
        <w:rPr/>
        <w:t>⡢</w:t>
      </w:r>
      <w:r>
        <w:rPr/>
        <w:t>牷畉彨睹쏂Ⓝ湤轫洪깐湰攩</w:t>
      </w:r>
      <w:r>
        <w:rPr/>
        <w:t>ⵏ</w:t>
      </w:r>
      <w:r>
        <w:rPr/>
        <w:t>年䥔㫂⭅䜻擃㌵㖿ꌳ츹噕녚ꅹ彫ꍷ眪楫祱搰䃂娱牲⿂䓂㉷歆奧◍</w:t>
      </w:r>
      <w:r>
        <w:rPr/>
        <w:t>ꤹ</w:t>
      </w:r>
      <w:r>
        <w:rPr/>
        <w:t>땅彘슿槂㭗破㩑쉱勂婾뇃⴪檩㠽廂⍟ず뮱浥쌸杉㭶ぐ歳慳噟噶㩵㐤喥⭔潆뭸㵏湑쉇䛂땳䒻嘸䵷垩㍳숫</w:t>
      </w:r>
      <w:r>
        <w:rPr/>
        <w:t>ꤴ</w:t>
      </w:r>
      <w:r>
        <w:rPr/>
        <w:t>㉒占堲祩㉍伪牕楈瀪捖晬䍯琷炩㠳奁⩞冻㝒㉩剾仂樳⩎瘭뮩㍮礭嘦䗂剾䥅㑺沘竂夷楶뽚牗䡩⸪䱣懍쉬⽱㯂ꇃ䪵刦䷂倭⪩숦쉪杀幄沘</w:t>
      </w:r>
      <w:r>
        <w:rPr/>
        <w:t>ꕟ</w:t>
      </w:r>
      <w:r>
        <w:rPr/>
        <w:t>慪捪塪䑖</w:t>
      </w:r>
      <w:r>
        <w:rPr/>
        <w:t>Ⱝ</w:t>
      </w:r>
      <w:r>
        <w:rPr/>
        <w:t>쉠㡲顮乨恰椣㈦氲䶩㴱ꥤ긳㵇䆩伮╩撘係䅴匳䴸敳⪬璿㨩ァ⏍圹㠨碩㐩嫂숴䉷䊡猬僂䭤</w:t>
      </w:r>
      <w:r>
        <w:rPr/>
        <w:t>꧂</w:t>
      </w:r>
      <w:r>
        <w:rPr/>
        <w:t>搪숪쉳숳☴⽳쉪쵎奞㨬朽䵴쉘䵧⩱</w:t>
      </w:r>
      <w:r>
        <w:rPr/>
        <w:t>Ⱘ</w:t>
      </w:r>
      <w:r>
        <w:rPr/>
        <w:t>飍ㅉ䭯㕨ꅢ</w:t>
      </w:r>
      <w:r>
        <w:rPr/>
        <w:t>⣂</w:t>
      </w:r>
      <w:r>
        <w:rPr/>
        <w:t>썲썧㉢瓂㭒ꇂ䡗년䴯぀녑刳怪䫂妡灯顥뗂ꇂ甯䎬䢘䅶强걣╘㉮ㅀ걳亥┣⽍爮李扠</w:t>
      </w:r>
      <w:r>
        <w:rPr/>
        <w:t>ꤽ</w:t>
      </w:r>
      <w:r>
        <w:rPr/>
        <w:t>숶⩴</w:t>
      </w:r>
      <w:r>
        <w:rPr/>
        <w:t>ꔺ</w:t>
      </w:r>
      <w:r>
        <w:rPr/>
        <w:t>杠㭍䘥桉⥡改</w:t>
      </w:r>
      <w:r>
        <w:rPr/>
        <w:t>⠪</w:t>
      </w:r>
      <w:r>
        <w:rPr/>
        <w:t>ⵀ</w:t>
      </w:r>
      <w:r>
        <w:rPr/>
        <w:t>塬쉓慃걩䘪反六嗂䠹칃㝖컃싂䭚久穰㑲곂㚘礨䡓䱠灶摈奍暱</w:t>
      </w:r>
      <w:r>
        <w:rPr/>
        <w:t>⡱</w:t>
      </w:r>
      <w:r>
        <w:rPr/>
        <w:t>䅵纘硲楑㭉圭깕䉅繭⹗</w:t>
      </w:r>
      <w:r>
        <w:rPr/>
        <w:t>ⴤ</w:t>
      </w:r>
      <w:r>
        <w:rPr/>
        <w:t>싃瑀⑧㮩ㅅ摕乍㕶</w:t>
      </w:r>
      <w:r>
        <w:rPr/>
        <w:t>ꤦ</w:t>
      </w:r>
      <w:r>
        <w:rPr/>
        <w:t>煍擎</w:t>
      </w:r>
      <w:r>
        <w:rPr/>
        <w:t>ꤴ</w:t>
      </w:r>
      <w:r>
        <w:rPr/>
        <w:t>䡱卋䚣倵歒橬獙⍐䡢㔷仂狂ㅄ癯㕱癢痂䫂</w:t>
      </w:r>
      <w:r>
        <w:rPr/>
        <w:t>ꦣ</w:t>
      </w:r>
      <w:r>
        <w:rPr/>
        <w:t>네ぺ僂춡걖页쉅㘳⭬摹ꅰ啨斩祃撩츬⽟橴⥟㌫숨幧牀⼮⩚収棂쉹栶䩋潭</w:t>
      </w:r>
      <w:r>
        <w:rPr/>
        <w:t>ⶥ</w:t>
      </w:r>
      <w:r>
        <w:rPr/>
        <w:t>掬繣䁚轐썤剒㉏숪⭥쉟噗个⹁匩剩兺녡슿繒疩칢췂꥗㮣捯쉰弽㡒뭁婄䴬녱㵾䗂浔䝳㙍晵묫数</w:t>
      </w:r>
      <w:r>
        <w:rPr/>
        <w:t>ꥆ</w:t>
      </w:r>
      <w:r>
        <w:rPr/>
        <w:t>怫獀堵㮮畮╬损䅑娵奟⸻啟娪殡幣ꄶ慰慴幰㕡侏숯䴦硞㩠⽗뽔♍沩⥩䙔⸳睆ꅓ䗃堵渪䌦⹸橌㕆숦楟칺</w:t>
      </w:r>
      <w:r>
        <w:rPr/>
        <w:t>Ⱛ</w:t>
      </w:r>
      <w:r>
        <w:rPr/>
        <w:t>䜨梩䄷⍕⨮㞮㋂娳깅啁䡪䵐亩䛂㌲㜊戱⍊洫嘭彴녹⵱䌻卧뇂琸싂轁⥏㷂ꄬ獧㉾乲⑕櫎咿顂婧汑び⭷쉀椦忎슥걠堪㥷⹙쉡灭䐰슏䥨녑㥹杅䝀䇂⧍䡖䱄佗⑅쉓</w:t>
      </w:r>
      <w:r>
        <w:rPr/>
        <w:t>⠳⣎</w:t>
      </w:r>
      <w:r>
        <w:rPr/>
        <w:t>硐숦窻</w:t>
      </w:r>
      <w:r>
        <w:rPr/>
        <w:t>꧂</w:t>
      </w:r>
      <w:r>
        <w:rPr/>
        <w:t>㙬橔⽫⪵磂㉓䉨⩒楫쉋䄥倹䁌佦</w:t>
      </w:r>
      <w:r>
        <w:rPr/>
        <w:t>ꗂ</w:t>
      </w:r>
      <w:r>
        <w:rPr/>
        <w:t>䔷慌㩕畃싂灕䅵췂ꆵ깰夳䁬㑣䨱츶⭨䠸欣礶碵쉶䑬㡥母╍㛂硖〥䤯쵆楊榱땖溻啩煵䗂䠤浏ꄦ瑙싃쉟抱椻溻㕐繎쉒扠哂婤穐⵷╓䥍㐷슥㭡긷䞻⧂敧悱绂㎿깩⿂桅唨ꥰ㊩癶杈昶余䑈쉨年惎睓⩹䱓ち棎⤱뽄攴戫⼦⼱刯⍸⩃偖㡋示㝢⨣暵겏颱쉳冘㶿䱶녁媬䀴䅓㍧の卂竂劣䤷숦캵縫凍숨♥싍쵩辥䘪橱匣倹椱ꅃ⧂쉚䣂싍橹㉾硄刬婶</w:t>
      </w:r>
      <w:r>
        <w:rPr/>
        <w:t>ꕃ</w:t>
      </w:r>
      <w:r>
        <w:rPr/>
        <w:t>帽怦</w:t>
      </w:r>
      <w:r>
        <w:rPr/>
        <w:t>ꤦ</w:t>
      </w:r>
      <w:r>
        <w:rPr/>
        <w:t>灒녍䙹䐣⩙婓琸╺妩쉯</w:t>
      </w:r>
      <w:r>
        <w:rPr/>
        <w:t>Ⲙ</w:t>
      </w:r>
      <w:r>
        <w:rPr/>
        <w:t>싂瞥⑑氪剧彫</w:t>
      </w:r>
      <w:r>
        <w:rPr/>
        <w:t>ⱦ⹲</w:t>
      </w:r>
      <w:r>
        <w:rPr/>
        <w:t>녫潷㤽ꍶ쉃浦畍㝲䁈硊숻㍪䤰竂⯂쉎卾睋</w:t>
      </w:r>
      <w:r>
        <w:rPr/>
        <w:t>ꕵ</w:t>
      </w:r>
      <w:r>
        <w:rPr/>
        <w:t>⽥㠩</w:t>
      </w:r>
      <w:r>
        <w:rPr/>
        <w:t>ⷂ</w:t>
      </w:r>
      <w:r>
        <w:rPr/>
        <w:t>䀺㍖⩦䍾摆瞵瀷쉗婚⬵◂皡땈</w:t>
      </w:r>
      <w:r>
        <w:rPr/>
        <w:t>ⵒ</w:t>
      </w:r>
      <w:r>
        <w:rPr/>
        <w:t>䃂䩷昦睇㑧档噟뽔捐ꅇ砶㭟숩䇂♊겏役쉓祮䐱숨窩㥩쉉쵦慱橡㑺䦿숷櫂根睥㍄儮䩆䁪䑾䆿㩌棂廂殡桵縹╫㭰漽쉆剺㦵⌤⽍츣辱⤵숩㉩晫䋎愫ꄯ</w:t>
      </w:r>
      <w:r>
        <w:rPr/>
        <w:t>⡕</w:t>
      </w:r>
      <w:r>
        <w:rPr/>
        <w:t>슿䭎窻癵숣癠囂䁧煢泂彠縫畔呞卖⩢㣂㠩☦숭㵀猽Ⓜ畞ꥣ䠷⹓摎ㄻ忂쉗剃偢㜲帮焭楰敖뽃䵟깄싂䍍瑏扢쵳欰</w:t>
      </w:r>
      <w:r>
        <w:rPr/>
        <w:t>ⶱ</w:t>
      </w:r>
      <w:r>
        <w:rPr/>
        <w:t>녌穫㐯㙮⚥癣䷂땫牱䵾䐬穟䊻뾱⩘扏携숦兄쉌總뭰㪩㎏⌯癨丩䓍睠㑮瑯冬昬컂䋂㙹◂瞩㇂嘣䧂㉫䬵䱘硚楥䥣</w:t>
      </w:r>
      <w:r>
        <w:rPr/>
        <w:t>ꕣ</w:t>
      </w:r>
      <w:r>
        <w:rPr/>
        <w:t>쉌漽䣂䡃쉔썪瀷䫍</w:t>
      </w:r>
      <w:r>
        <w:rPr/>
        <w:t>ⲏ</w:t>
      </w:r>
      <w:r>
        <w:rPr/>
        <w:t>䦬嚩春㝚ネ쉤䙋折녚⹃渪猨묺曂轤㍂☨撮顓ケ</w:t>
      </w:r>
      <w:r>
        <w:rPr/>
        <w:t>ⱇ</w:t>
      </w:r>
      <w:r>
        <w:rPr/>
        <w:t>椰</w:t>
      </w:r>
      <w:r>
        <w:rPr/>
        <w:t>ⶱ</w:t>
      </w:r>
      <w:r>
        <w:rPr/>
        <w:t>䕠䕔䑅奊⪩쉞慣壂숣</w:t>
      </w:r>
      <w:r>
        <w:rPr/>
        <w:t>ꕐ꥘</w:t>
      </w:r>
      <w:r>
        <w:rPr/>
        <w:t>捙瑃の</w:t>
      </w:r>
      <w:r>
        <w:rPr/>
        <w:t>꧂</w:t>
      </w:r>
      <w:r>
        <w:rPr/>
        <w:t>〫䡐</w:t>
      </w:r>
      <w:r>
        <w:rPr/>
        <w:t>Ⲭ</w:t>
      </w:r>
      <w:r>
        <w:rPr/>
        <w:t>㕢唸⨳ꍾ䉹㡏㏂㣃佡㤹㭀晫싂幍쉟獭亩低牃</w:t>
      </w:r>
      <w:r>
        <w:rPr/>
        <w:t>ⰲ</w:t>
      </w:r>
      <w:r>
        <w:rPr/>
        <w:t>䡪㔲┱⼰縬촭갶䘳⑉頳棎圊䡖췂䮏쉵儳沿硠䅄灵⺬挳⩣儩䡸</w:t>
      </w:r>
      <w:r>
        <w:rPr/>
        <w:t>꧂</w:t>
      </w:r>
      <w:r>
        <w:rPr/>
        <w:t>싂슥</w:t>
      </w:r>
      <w:r>
        <w:rPr/>
        <w:t>ⵃꗂ</w:t>
      </w:r>
      <w:r>
        <w:rPr/>
        <w:t>測쉾慶秂頩⩰窵</w:t>
      </w:r>
      <w:r>
        <w:rPr/>
        <w:t>⣎</w:t>
      </w:r>
      <w:r>
        <w:rPr/>
        <w:t>슣奒쉥뭠娴⾩嗂쉉쉥欹㕇浲漭㮣婍䩚Ⓜ祏䈱慲쉦㛂숺弴䚏䤳ꅣ쉳㐫</w:t>
      </w:r>
      <w:r>
        <w:rPr/>
        <w:t>⡏</w:t>
      </w:r>
      <w:r>
        <w:rPr/>
        <w:t>禱窥⩱別煭䍶</w:t>
      </w:r>
      <w:r>
        <w:rPr/>
        <w:t>ⰴ</w:t>
      </w:r>
      <w:r>
        <w:rPr/>
        <w:t>煙㔭慶刹㍃⭊㐪䈱㥉䑟䙮䧂⩈⑁┷ば唦싂ㅏ敌☥昦䪮亻獱極숨サ걃</w:t>
      </w:r>
      <w:r>
        <w:rPr/>
        <w:t>⠴</w:t>
      </w:r>
      <w:r>
        <w:rPr/>
        <w:t>ꦮ</w:t>
      </w:r>
      <w:r>
        <w:rPr/>
        <w:t>䱵ꅃ甭슩悥哂㋂⵨䫂乕埂쉓璥㉓攬촶扥䓂䙴䬦槂䷂⹟갣싂䭚㥑⽥슡漮佲猫摠婓氱</w:t>
      </w:r>
      <w:r>
        <w:rPr/>
        <w:t>Ɐ</w:t>
      </w:r>
      <w:r>
        <w:rPr/>
        <w:t>䄻</w:t>
      </w:r>
      <w:r>
        <w:rPr/>
        <w:t>ꔲ</w:t>
      </w:r>
      <w:r>
        <w:rPr/>
        <w:t>쉺偬暘╇䯂㡓썸뼥숦䙓☤녳焵⏂顫쵙䍉䝄硌墩掻⥹싎毂㋂淂㤤䉷䵶쉞䴷쉸숣</w:t>
      </w:r>
      <w:r>
        <w:rPr/>
        <w:t>ⵄ☨</w:t>
      </w:r>
      <w:r>
        <w:rPr/>
        <w:t>瘰獉숨䑂ꥰ偘㵥☣穸䕨礰㕵䠪㥥쉬幷瓂汅斬㘨轤䄹䁺䕹⦏┨头圽뭧쉑痂땉ꍲ㞏</w:t>
      </w:r>
      <w:r>
        <w:rPr/>
        <w:t>⠳</w:t>
      </w:r>
      <w:r>
        <w:rPr/>
        <w:t>氷넪ꎩ繲뿂㩬ㅋ㞥项楳</w:t>
      </w:r>
      <w:r>
        <w:rPr/>
        <w:t>ⵣ</w:t>
      </w:r>
      <w:r>
        <w:rPr/>
        <w:t>歷㵢の땉灓摳忂㭸⩵煥朻㡩숷</w:t>
      </w:r>
      <w:r>
        <w:rPr/>
        <w:t>ⵋ</w:t>
      </w:r>
      <w:r>
        <w:rPr/>
        <w:t>偾呰报꥔⍟稦䔻机䅁䩹榻䭂⩧㕑숪㥷㈪㍊</w:t>
      </w:r>
      <w:r>
        <w:rPr/>
        <w:t>ꥐ</w:t>
      </w:r>
      <w:r>
        <w:rPr/>
        <w:t>䭴暱乡⩰썄稭칅츷猺⌣縪䊘㉅癵猫柂䯂惂潾䄲묮</w:t>
      </w:r>
      <w:r>
        <w:rPr/>
        <w:t>⢏</w:t>
      </w:r>
      <w:r>
        <w:rPr/>
        <w:t>쉉㩷쉘싍淂坚䷂놵恤㦡呪걥睧朹愳㠳㍏㞵啉㜪焬䶥ꍍ硌ふ㍪掿䚵摸ㆬ⫂묲怤憵</w:t>
      </w:r>
      <w:r>
        <w:rPr/>
        <w:t>꤬</w:t>
      </w:r>
      <w:r>
        <w:rPr/>
        <w:t>牧柂⼰㉴䍃灃㉯啄⨴礨䑚㝎</w:t>
      </w:r>
      <w:r>
        <w:rPr/>
        <w:t>ꔲ</w:t>
      </w:r>
      <w:r>
        <w:rPr/>
        <w:t>妥䅺쌹橋싃</w:t>
      </w:r>
      <w:r>
        <w:rPr/>
        <w:t>⡎</w:t>
      </w:r>
      <w:r>
        <w:rPr/>
        <w:t>㦘伻绍䰴</w:t>
      </w:r>
      <w:r>
        <w:rPr/>
        <w:t>Ⳃ</w:t>
      </w:r>
      <w:r>
        <w:rPr/>
        <w:t>⺥㶻䚮㭆싂쉖坬䮘뽅⍱㍴䊵㢻썒뿍⼷洰䕏䩋㎏彡塄株垘憩䨲䐸婹⩄䕪䨺숦㶩偹䔵</w:t>
      </w:r>
      <w:r>
        <w:rPr/>
        <w:t>ⷂ</w:t>
      </w:r>
      <w:r>
        <w:rPr/>
        <w:t>窻㡦匱쉥䞮桄㉲稤挱繫㠵㑭帵婩䭏傻㫂㙹┽칮뽹挽⺮⾬</w:t>
      </w:r>
      <w:r>
        <w:rPr/>
        <w:t>ⷂ</w:t>
      </w:r>
      <w:r>
        <w:rPr/>
        <w:t>㭷㔻堦灃敺䡫쉩穣㍚㔵䫂㈽쉳伯⬮㉅</w:t>
      </w:r>
      <w:r>
        <w:rPr/>
        <w:t>ꕾ</w:t>
      </w:r>
      <w:r>
        <w:rPr/>
        <w:t>卑晔係⥇䩚䥟䙁㌥䞩녴礰</w:t>
      </w:r>
      <w:r>
        <w:rPr/>
        <w:t>ꕷ</w:t>
      </w:r>
      <w:r>
        <w:rPr/>
        <w:t>㨪칩枵</w:t>
      </w:r>
      <w:r>
        <w:rPr/>
        <w:t>ⷂ</w:t>
      </w:r>
      <w:r>
        <w:rPr/>
        <w:t>㝥숽潀㡒싂슥䬣㭂쉎晠潧樤</w:t>
      </w:r>
      <w:r>
        <w:rPr/>
        <w:t>꤯⥥</w:t>
      </w:r>
      <w:r>
        <w:rPr/>
        <w:t>湊</w:t>
      </w:r>
      <w:r>
        <w:rPr/>
        <w:t>⠻</w:t>
      </w:r>
      <w:r>
        <w:rPr/>
        <w:t>쵴撱♖ꥵ넩敱姂獶</w:t>
      </w:r>
      <w:r>
        <w:rPr/>
        <w:t>꧂</w:t>
      </w:r>
      <w:r>
        <w:rPr/>
        <w:t>㉞八칋幅硏㵭썵⩭⼹쏂轗灗窥繀䬹態硃⥤圭ぁ户</w:t>
      </w:r>
      <w:r>
        <w:rPr/>
        <w:t>ꕮ</w:t>
      </w:r>
      <w:r>
        <w:rPr/>
        <w:t>壂批䜶䥒칌숩䩵⨻椳硨䭉灱杺䀩䣂㴪㍶㕲䝗敓슻弻擂ꅬ걌轓쉔㠪쉴䠽售䝠旎昨顬䱘敎쉪㘴佹쵏땇弊㉡⦻愭唳⩪⦘亻䑯恣䍟ꍂ涮慲䕤穤슱䴪纘焤柂╃凎盂曂捏獑㕡</w:t>
      </w:r>
      <w:r>
        <w:rPr/>
        <w:t>ⵢ</w:t>
      </w:r>
      <w:r>
        <w:rPr/>
        <w:t>兕䳂冘濂佢걐帶穬佦뭩⭨⚱恊ㅫ婶쉀뇂⎩䷃䀷勂⨳쉃</w:t>
      </w:r>
      <w:r>
        <w:rPr/>
        <w:t>ꖵ䷍</w:t>
      </w:r>
      <w:r>
        <w:rPr/>
        <w:t>疿杗㎘夽①珂땵幈摄奤캡숹⺱ず䨸窘</w:t>
      </w:r>
      <w:r>
        <w:rPr/>
        <w:t>Ⳃ</w:t>
      </w:r>
      <w:r>
        <w:rPr/>
        <w:t>땭⸸攽ꏃ亮⫂㏍兌┬</w:t>
      </w:r>
      <w:r>
        <w:rPr/>
        <w:t>Ⳃ</w:t>
      </w:r>
      <w:r>
        <w:rPr/>
        <w:t>摺</w:t>
      </w:r>
      <w:r>
        <w:rPr/>
        <w:t>⡞</w:t>
      </w:r>
      <w:r>
        <w:rPr/>
        <w:t>刵乂</w:t>
      </w:r>
      <w:r>
        <w:rPr/>
        <w:t>꥓</w:t>
      </w:r>
      <w:r>
        <w:rPr/>
        <w:t>祧</w:t>
      </w:r>
      <w:r>
        <w:rPr/>
        <w:t>Ɐ</w:t>
      </w:r>
      <w:r>
        <w:rPr/>
        <w:t>婷⭚</w:t>
      </w:r>
      <w:r>
        <w:rPr/>
        <w:t>ⴤ</w:t>
      </w:r>
      <w:r>
        <w:rPr/>
        <w:t>츻ꌯ䝈疵</w:t>
      </w:r>
      <w:r>
        <w:rPr/>
        <w:t>ꤸ</w:t>
      </w:r>
      <w:r>
        <w:rPr/>
        <w:t>䕤땺䏂摃ㆩ䱋䝭碱쉃晐愹䵶玻㍚皩⮡佄⪮㙺㉫㑲啄쉳扈琲旂싎睐乺恷乚겿啈쉖뇂䉲慦婍㡩쉹䴽䦻쉣杭䒮癄桗凂⎮癃礹恰썩欺ꅦ樲쉚幸⑘䘪汖憩슬挭걓ꅙ뽶슿堭㉾쉖硌㐲䠳穖䩖厩偳周쉵椶佬捑쉲㥒⏎䜨戻⩋欴␯じ曂㕄</w:t>
      </w:r>
      <w:r>
        <w:rPr/>
        <w:t>ꤥ⍲</w:t>
      </w:r>
      <w:r>
        <w:rPr/>
        <w:t>넱쉔카♺쉳쉍弤깖</w:t>
      </w:r>
      <w:r>
        <w:rPr/>
        <w:t>ꤪ</w:t>
      </w:r>
      <w:r>
        <w:rPr/>
        <w:t>硱啚颬땰恰盂偔仃灕묹㌫䕚繈쉚桫쉪싂칍㩴쵪⨲頰ぺ啔╕祲䝉严愹坅甲娶</w:t>
      </w:r>
      <w:r>
        <w:rPr/>
        <w:t>ⴻ</w:t>
      </w:r>
      <w:r>
        <w:rPr/>
        <w:t>㭷剕슥穠ꍃ싂䁍䅂㭀嫂딽狂싎䏂</w:t>
      </w:r>
      <w:r>
        <w:rPr/>
        <w:t>ⷂ</w:t>
      </w:r>
      <w:r>
        <w:rPr/>
        <w:t>歫嗂⥟䕍㈭乐偭⽌救쉄㝳</w:t>
      </w:r>
      <w:r>
        <w:rPr/>
        <w:t>ꔽ</w:t>
      </w:r>
      <w:r>
        <w:rPr/>
        <w:t>䙂㓂梻ꆱ唲砻䍢珂瑫쉳迂ㅢ啹ꅤ䂵숽匱싎⌶⩫お싎顊뼱딪</w:t>
      </w:r>
      <w:r>
        <w:rPr/>
        <w:t>ⵤ⵸</w:t>
      </w:r>
      <w:r>
        <w:rPr/>
        <w:t>⽚뭙癉뭀橸䑲숴凂烂ꇍ⪥숰䕭쉞칭쎏振幠啇䛂眭㧂⑗⩖◂爣摉眻公擂挱녥竂쉃卙祹䬫杀⧂♦걔쉤攮㭑䝙쉕玩䁩㥅㥴땂깡㨣剪歗墡캵搤灺㥁春轃㑅㗂弣夬</w:t>
      </w:r>
      <w:r>
        <w:rPr/>
        <w:t>Ɽ</w:t>
      </w:r>
      <w:r>
        <w:rPr/>
        <w:t>땠住噲捕숰㙔䪘㵮䭄䅡썱䛂䌣㠦䌻帨汾帺쉅⭈妩무ざ刺</w:t>
      </w:r>
      <w:r>
        <w:rPr/>
        <w:t>ⲱⱤ</w:t>
      </w:r>
      <w:r>
        <w:rPr/>
        <w:t>繳숭</w:t>
      </w:r>
      <w:r>
        <w:rPr/>
        <w:t>ⱒ⌭</w:t>
      </w:r>
      <w:r>
        <w:rPr/>
        <w:t>땡㵉ꍌ</w:t>
      </w:r>
      <w:r>
        <w:rPr/>
        <w:t>ⱟ</w:t>
      </w:r>
      <w:r>
        <w:rPr/>
        <w:t>暻㮥㯂刦〉땱칔呤侬㭡核㮥䡃䕃갯橲睇⼺塢繶⩔땡挮ꆬ</w:t>
      </w:r>
      <w:r>
        <w:rPr/>
        <w:t>ꔰ</w:t>
      </w:r>
      <w:r>
        <w:rPr/>
        <w:t>숤쉔烂녢卟佩瞵䇎⨽◂畧㞏恘偌뭬堬挮扶娸浃呬卲믂㙲繮녕⩑䵎僂숰⭠橄꺱车卅㡲硊湓⪣卟灟쉃拂␹汁卑녴瑹曂礥䣂쉱䡫换䞩숪ヂ쉁쉔䕬〈乷彆癋⍹斥㜩숹槂橍깸䇂灲☵⤸䳂뼹䖣湸潊穷갤䴲쉦깦畭䈨┩㴰䔫澘〰䢬兓㘣燂妱券䤊⭪勂盂佦稬煍ꌴ午温땣ꅥ焵婁婣埂敊䏎䨷檘塯䭦朵슥椷녭䅕</w:t>
      </w:r>
      <w:r>
        <w:rPr/>
        <w:t>ꕨ</w:t>
      </w:r>
      <w:r>
        <w:rPr/>
        <w:t>뭋兹습쉇뇂㨣뭧캣噀䡧㪣顄㈮츦旎</w:t>
      </w:r>
      <w:r>
        <w:rPr/>
        <w:t>ⴱ</w:t>
      </w:r>
      <w:r>
        <w:rPr/>
        <w:t>倮땑녲䈻뭓㷂㈪䙂䮣祱썑兡쉡搰촯绂</w:t>
      </w:r>
      <w:r>
        <w:rPr/>
        <w:t>ⵉ⌰</w:t>
      </w:r>
      <w:r>
        <w:rPr/>
        <w:t>䘩쉺슘杳䜤뭇⚥㭱ꅱ</w:t>
      </w:r>
      <w:r>
        <w:rPr/>
        <w:t>Ⱔ</w:t>
      </w:r>
      <w:r>
        <w:rPr/>
        <w:t>捏깥䵎橞こ灷〮圴䧂繇㔸☩瑸</w:t>
      </w:r>
      <w:r>
        <w:rPr/>
        <w:t>꧂</w:t>
      </w:r>
      <w:r>
        <w:rPr/>
        <w:t>ꎣ弻墏쏎쉂䰰㣃ꍸ啭슬婭䤳념灵楱當顡榩儺瀶쉮䂏깞쉅ㄴ㐪犻㋂</w:t>
      </w:r>
      <w:r>
        <w:rPr/>
        <w:t>ⴱ</w:t>
      </w:r>
      <w:r>
        <w:rPr/>
        <w:t>楞ㄦ갣摮䅶娩慈䍐带晙㐬燂⑺漮쉚啺㵠</w:t>
      </w:r>
      <w:r>
        <w:rPr/>
        <w:t>ꗂ</w:t>
      </w:r>
      <w:r>
        <w:rPr/>
        <w:t>瑞獍김其딳슱㜪啈䝾氱洴ꅰ㒘坹쉵䥬䁪</w:t>
      </w:r>
      <w:r>
        <w:rPr/>
        <w:t>ⱞ</w:t>
      </w:r>
      <w:r>
        <w:rPr/>
        <w:t>㙐䆻爫숨䝱</w:t>
      </w:r>
      <w:r>
        <w:rPr/>
        <w:t>ⴻ</w:t>
      </w:r>
      <w:r>
        <w:rPr/>
        <w:t>㋂䥳깠䉒ꥸ湔䩘</w:t>
      </w:r>
      <w:r>
        <w:rPr/>
        <w:t>Ⱚ</w:t>
      </w:r>
      <w:r>
        <w:rPr/>
        <w:t>幭才쉑䵰ꍠ녨㬺깈砲䥓ⸯ灴砷轹礴⹺䱐彬奟ꥦꇂ⩓䅆暿繓⻂⑂挴眤泂쵁揃䡈</w:t>
      </w:r>
      <w:r>
        <w:rPr/>
        <w:t>⠪</w:t>
      </w:r>
      <w:r>
        <w:rPr/>
        <w:t>䏂漴挨獋儹煑湮</w:t>
      </w:r>
      <w:r>
        <w:rPr/>
        <w:t>ꤣ</w:t>
      </w:r>
      <w:r>
        <w:rPr/>
        <w:t>㬣㘪榣䭍倪묨畸垘塏榣顒搻穑楟樬ꅅㅗ㉥쉓⩖䬶䆣䘳塐瑟㇂奐形숶녪瑐⬶䅴圯</w:t>
      </w:r>
      <w:r>
        <w:rPr/>
        <w:t>ⲩ⵩</w:t>
      </w:r>
      <w:r>
        <w:rPr/>
        <w:t>先漤摇╍燂䘯䇂䁚䝟氰纵</w:t>
      </w:r>
      <w:r>
        <w:rPr/>
        <w:t>ⱦ</w:t>
      </w:r>
      <w:r>
        <w:rPr/>
        <w:t>쉘</w:t>
      </w:r>
      <w:r>
        <w:rPr/>
        <w:t>ⱬ</w:t>
      </w:r>
      <w:r>
        <w:rPr/>
        <w:t>쉊獡槂⤻쉈숲朮䰱䙾住츪</w:t>
      </w:r>
      <w:r>
        <w:rPr/>
        <w:t>ꥌ⪩☪</w:t>
      </w:r>
      <w:r>
        <w:rPr/>
        <w:t>矂썞쉄楋컂싂浓⬭䫂</w:t>
      </w:r>
      <w:r>
        <w:rPr/>
        <w:t>⡨</w:t>
      </w:r>
      <w:r>
        <w:rPr/>
        <w:t>㑷싂⨳䞮䅌♂偂䋂愴긺</w:t>
      </w:r>
      <w:r>
        <w:rPr/>
        <w:t>⡃</w:t>
      </w:r>
      <w:r>
        <w:rPr/>
        <w:t>䥆厩疩束橺ㅴ㤱䅔䭤㑘㈫㌷쉓숳瑰塥嚩㗂䘫䤸⨭⑌슻쉵䙙⎿揂뽎獳㔪㔪頵升䡊☹婡쏂촳</w:t>
      </w:r>
      <w:r>
        <w:rPr/>
        <w:t>ꕰ</w:t>
      </w:r>
      <w:r>
        <w:rPr/>
        <w:t>偋卒㛂椨</w:t>
      </w:r>
      <w:r>
        <w:rPr/>
        <w:t>ꤽ♕</w:t>
      </w:r>
      <w:r>
        <w:rPr/>
        <w:t>ㅦ慗䕊窱喿숫⩖쵬슻䕏昣歘煉뭰싂䉄打㉳報숵걫喿䡖啰ꏎ橕盂傿縨</w:t>
      </w:r>
      <w:r>
        <w:rPr/>
        <w:t>ⱟ⩠</w:t>
      </w:r>
      <w:r>
        <w:rPr/>
        <w:t>㵖䰸䟂␯地㒩埂⚻㵌노祺䨸僎㐰䄻䅹暩暩㐴削本숽숱놱厩뽚㍷啃刮䙆敶⥀侏輮晷柃䵏柂癙琯愯䔣瀮侘뽀ꄹ⨺䩦ヂ⹯㎻⤹楺쉗숷</w:t>
      </w:r>
      <w:r>
        <w:rPr/>
        <w:t>⡺</w:t>
      </w:r>
      <w:r>
        <w:rPr/>
        <w:t>圶</w:t>
      </w:r>
      <w:r>
        <w:rPr/>
        <w:t>ⴷ</w:t>
      </w:r>
      <w:r>
        <w:rPr/>
        <w:t>べ橍睲愺祊</w:t>
      </w:r>
      <w:r>
        <w:rPr/>
        <w:t>ꔮꥌ</w:t>
      </w:r>
      <w:r>
        <w:rPr/>
        <w:t>䝸撏䔹剏㊏ꄨ愯ꎮ甯䡰뇂彺㚩⩱딯㜳</w:t>
      </w:r>
      <w:r>
        <w:rPr/>
        <w:t>ꤸ</w:t>
      </w:r>
      <w:r>
        <w:rPr/>
        <w:t>䙒ꏂ傻儷礰䝡剡樳㭒盂무⸵䑂䤹奫䱟頱㥗</w:t>
      </w:r>
      <w:r>
        <w:rPr/>
        <w:t>ⵂ</w:t>
      </w:r>
      <w:r>
        <w:rPr/>
        <w:t>䝄佃⧂愮䥞쉞</w:t>
      </w:r>
      <w:r>
        <w:rPr/>
        <w:t>꧂</w:t>
      </w:r>
      <w:r>
        <w:rPr/>
        <w:t>㤭洽棂嘫㤸㣂犣眹Ⓜ츲䂱⑨㦻䙀偍쵠呟䪣㘮쵑愪猰</w:t>
      </w:r>
      <w:r>
        <w:rPr/>
        <w:t>⢏</w:t>
      </w:r>
      <w:r>
        <w:rPr/>
        <w:t>䳂깕桰숵⿃⎮</w:t>
      </w:r>
      <w:r>
        <w:rPr/>
        <w:t>⵰</w:t>
      </w:r>
      <w:r>
        <w:rPr/>
        <w:t>琬⨦⎏⎥礽쉓圊ꥡ剈싂⦩恄晣祅歧녌⥄䉌眲爺⌱欷ㅯ⩭䎡敖渮八悡䝋乕땺슮彎넽䍒ꍶ琶숫쉓嫂㟍噴㘱깅㙶ꌦ㣂⥠塵湚䎱쉥䘺㑲礫</w:t>
      </w:r>
      <w:r>
        <w:rPr/>
        <w:t>ꤥ</w:t>
      </w:r>
      <w:r>
        <w:rPr/>
        <w:t>썴쉋債燂瑢䂿畉甯☣噷㐭儻䣂䭾祯癅땠</w:t>
      </w:r>
      <w:r>
        <w:rPr/>
        <w:t>ꕲ</w:t>
      </w:r>
      <w:r>
        <w:rPr/>
        <w:t>싃䵚</w:t>
      </w:r>
      <w:r>
        <w:rPr/>
        <w:t>ⷃ</w:t>
      </w:r>
      <w:r>
        <w:rPr/>
        <w:t>㘸働㡦⨹쉂㙖樶㩦촬</w:t>
      </w:r>
      <w:r>
        <w:rPr/>
        <w:t>ⵧ</w:t>
      </w:r>
      <w:r>
        <w:rPr/>
        <w:t>癅╡⿂㞻塤㝈噪揂瓂歍묰</w:t>
      </w:r>
      <w:r>
        <w:rPr/>
        <w:t>ⴲ</w:t>
      </w:r>
      <w:r>
        <w:rPr/>
        <w:t>쉘爽녖嘪촪䫎卸쉃㍠</w:t>
      </w:r>
      <w:r>
        <w:rPr/>
        <w:t>⡪</w:t>
      </w:r>
      <w:r>
        <w:rPr/>
        <w:t>哂건奞洨づ㇂깯噤䬵滂⹏轇㍧顐灃愷輸</w:t>
      </w:r>
    </w:p>
    <w:p>
      <w:pPr>
        <w:pStyle w:val="PreformattedText"/>
        <w:bidi w:val="0"/>
        <w:spacing w:before="0" w:after="0"/>
        <w:jc w:val="left"/>
        <w:rPr/>
      </w:pPr>
      <w:r>
        <w:rPr/>
        <w:t>㙮ㅳ摘勂弣瞩䉴橓ォ䩮㕐숸捸ㆩ瑅夷썩㍇具轮䔰㉋숲漬㨪䬱㣍⍐泂⨪剌뼯顔썞户䤤㕕격睩桙촮䇂煗祤潍⽡婢쉆桐</w:t>
      </w:r>
      <w:r>
        <w:rPr/>
        <w:t>ꕁ</w:t>
      </w:r>
      <w:r>
        <w:rPr/>
        <w:t>ひ㔫쉬쌰剮쉄穊瑗䖘乍䧂眪㴮쉰䉕睴싂轷갯戣쉩걸灔橮涡㦣┪炮</w:t>
      </w:r>
      <w:r>
        <w:rPr/>
        <w:t>⡸</w:t>
      </w:r>
      <w:r>
        <w:rPr/>
        <w:t>㡶瘤墱伺敄䡂㌻㥳숱涥䰷奔ꥺ䡊繚싂狍╃刦其䌤嘽㜪숪⿂䍎彏☶礯溮䱬깉䭸淍䝣쉬慐狂슣㤣是㉴獔⹚珂</w:t>
      </w:r>
      <w:r>
        <w:rPr/>
        <w:t>ꕇ</w:t>
      </w:r>
      <w:r>
        <w:rPr/>
        <w:t>쉗㡠♢䩍繬慹䩘懂曃슿捳쉪츳瞘倪㝰䝆䅪湃卋津縨⌨戺㊵뽢庱䕖汍겘㩸摸湚갽⚵奌棍㐳䤺䘶䰬䳂曂䨸쵴䅩쉣쉍梡盎썄樹幰⑖ꍗ</w:t>
      </w:r>
      <w:r>
        <w:rPr/>
        <w:t>ⲡ</w:t>
      </w:r>
      <w:r>
        <w:rPr/>
        <w:t>犻䠵썣灞祮侱轏䘲祠쌦榮焦떬倹䡳䔺쉨긹勂␺숶榬穋戳〪㩞毂偪</w:t>
      </w:r>
      <w:r>
        <w:rPr/>
        <w:t>ⷂ</w:t>
      </w:r>
      <w:r>
        <w:rPr/>
        <w:t>矂焸쉬</w:t>
      </w:r>
      <w:r>
        <w:rPr/>
        <w:t>⡎</w:t>
      </w:r>
      <w:r>
        <w:rPr/>
        <w:t>桓栣걚窩捃杙晠㙎땓祂캬딴숪</w:t>
      </w:r>
      <w:r>
        <w:rPr/>
        <w:t>ꕶ</w:t>
      </w:r>
      <w:r>
        <w:rPr/>
        <w:t>痂哂⑋昦⥵쉘㇂숸怴瑦偗숱琽昲㵪偙乮㑨䙑䠣半䑐⛂㉄炻쉔䍔䴩䶘쉊冏牨丣ぐ砽⸤䵪⩀問煲求䍸숬딷⩺偊決㉊䜤㖬噾䉡㵺㒬檩㢵䙫ㄭ⭤䂡껂䦱</w:t>
      </w:r>
      <w:r>
        <w:rPr/>
        <w:t>ⱟ</w:t>
      </w:r>
      <w:r>
        <w:rPr/>
        <w:t>ꗂ</w:t>
      </w:r>
      <w:r>
        <w:rPr/>
        <w:t>䵄⎻ꥧ琲⦵买倪싂㭹檩껍潓熩⨬⍱䱺㴺牒</w:t>
      </w:r>
      <w:r>
        <w:rPr/>
        <w:t>⠺</w:t>
      </w:r>
      <w:r>
        <w:rPr/>
        <w:t>瓂쉆掻⼹뭐ꏎ⪥牖㬬㥚剺教䅰桺싂⽺쉣㕣겏癌⼳噏꺘狂况䱋┣䝑ꆣ㝾怭㪻쉣㵮긦㙘䃂⸪圭杺埂斩쵙㣂䵫㐸㎥䝁睑싃復幌䘱䦩噘쉇䀯抣慲⌽䐫⒘幔뽴漥뽾㬽쉩䕭䉁癎狎㵟戨伪䋂庥㭅畑♀숊⌰㏂䪩쌩㙚긣⩤㭵治⑫剄㭷祁ケ用쉊嚘塚땒䰷窘額眴䅙廂쉤㑕뼶</w:t>
      </w:r>
      <w:r>
        <w:rPr/>
        <w:t>Ⱚ</w:t>
      </w:r>
      <w:r>
        <w:rPr/>
        <w:t>뽋祃깬庿璏㛂䰮묤숻</w:t>
      </w:r>
      <w:r>
        <w:rPr/>
        <w:t>꧂</w:t>
      </w:r>
      <w:r>
        <w:rPr/>
        <w:t>着晙⥩义촨摥䭬㙵⫂ꅤ剖浤㬨╨땎</w:t>
      </w:r>
      <w:r>
        <w:rPr/>
        <w:t>ⵉ⨩</w:t>
      </w:r>
      <w:r>
        <w:rPr/>
        <w:t>哃兲礶뿂睾ꌩ㉤燂繙슱</w:t>
      </w:r>
      <w:r>
        <w:rPr/>
        <w:t>ⱑ</w:t>
      </w:r>
      <w:r>
        <w:rPr/>
        <w:t>俍⍴䉵䕗燂啟싂╔瑥噅㤫쉤怰걫塗䠽憩뾻쉑匳䌫</w:t>
      </w:r>
      <w:r>
        <w:rPr/>
        <w:t>⢣</w:t>
      </w:r>
      <w:r>
        <w:rPr/>
        <w:t>쉒</w:t>
      </w:r>
      <w:r>
        <w:rPr/>
        <w:t>Ⱘ</w:t>
      </w:r>
      <w:r>
        <w:rPr/>
        <w:t>捇殘娵入䅚輸</w:t>
      </w:r>
      <w:r>
        <w:rPr/>
        <w:t>Ⳃ⸮⩖</w:t>
      </w:r>
      <w:r>
        <w:rPr/>
        <w:t>쉠䄻项</w:t>
      </w:r>
      <w:r>
        <w:rPr/>
        <w:t>ꤸ</w:t>
      </w:r>
      <w:r>
        <w:rPr/>
        <w:t>揂</w:t>
      </w:r>
      <w:r>
        <w:rPr/>
        <w:t>ⲩ</w:t>
      </w:r>
      <w:r>
        <w:rPr/>
        <w:t>숺㦮쉩位묪価㥣輰⥳乖╯澡쉢⭃쏃疱圪䅘⥠〹痎쵔扏砱㏂ꥦ嚡㉳甤⿂汏轳慘⤷癬佖⽗穩㜶䅕쉺䁯슻쉮戮坘쉌兠䩔ㅚ䠶㝐健頪딥싃旂地繃眹睷ꎩ歅圱㏂쉋쉓狂䥯欭䝘㶩枬甪ぃ㤲狂</w:t>
      </w:r>
      <w:r>
        <w:rPr/>
        <w:t>ꦵ</w:t>
      </w:r>
      <w:r>
        <w:rPr/>
        <w:t>䱍䄪疮쉾⹊Ⓜ㛂䭯쉞ꥩ칋⩍┮</w:t>
      </w:r>
      <w:r>
        <w:rPr/>
        <w:t>⡐</w:t>
      </w:r>
      <w:r>
        <w:rPr/>
        <w:t>㦻䅖⼶쉚꺿䅡㑸っ積䔥慟쉎扣促䉍䕣湲ꥪ稺摆㯂㝁亘㞱싂䌻Ⓝ檥쌵栨숤싂甩忂塔䙎曂쉍坌녷硗璩晎㵩䩍쉐癧⏂</w:t>
      </w:r>
      <w:r>
        <w:rPr/>
        <w:t>Ᵽ</w:t>
      </w:r>
      <w:r>
        <w:rPr/>
        <w:t>佦⵩婷ㅥ㎏숸呞盂换䘭嘮쉯⹄盂楨㙋숺떱坙㘬⑹숮</w:t>
      </w:r>
      <w:r>
        <w:rPr/>
        <w:t>ꤳ⭑⨴</w:t>
      </w:r>
      <w:r>
        <w:rPr/>
        <w:t>噫⍶싂컃慶슩恆ꏂ摫䅘쉺杋浏䏂偤㩴吲帳婃촪㙠⥀䢩慶때⭈䵪䑡䌶䭥䩉撘㈤区先ꥳ깶噷渹㍮泍숬</w:t>
      </w:r>
      <w:r>
        <w:rPr/>
        <w:t>꧂</w:t>
      </w:r>
      <w:r>
        <w:rPr/>
        <w:t>쉇顓唯睧昺厏㊿숨疵啁쉘ㅮ⬷긲깫숽恅쉈⾥촰쉹縬⍧敕悥䖻㯂⭪䠱婆㓂䘮涣숩偖㩏个䌫汍刲唺쉕眴䢿䙠瑃琩摟ꏂ廂⭑㍶㇂⼤䜳⥎</w:t>
      </w:r>
      <w:r>
        <w:rPr/>
        <w:t>ⴷ</w:t>
      </w:r>
      <w:r>
        <w:rPr/>
        <w:t>ꌬ婲輶숴</w:t>
      </w:r>
      <w:r>
        <w:rPr/>
        <w:t>ꤪ</w:t>
      </w:r>
      <w:r>
        <w:rPr/>
        <w:t>䅅摧轶啃䧍塘⩂䊵슿乭</w:t>
      </w:r>
      <w:r>
        <w:rPr/>
        <w:t>ꥂ</w:t>
      </w:r>
      <w:r>
        <w:rPr/>
        <w:t>偨䍩嚘㴻칥뽹녟塩匨獶칧긮</w:t>
      </w:r>
      <w:r>
        <w:rPr/>
        <w:t>ꕘ</w:t>
      </w:r>
      <w:r>
        <w:rPr/>
        <w:t>猵무⮱幯숽淂슩獳⌲〉扲憿㮬噋歉㘦㘶䥥㕈䉄㕊㝙䧂</w:t>
      </w:r>
      <w:r>
        <w:rPr/>
        <w:t>ⴽ</w:t>
      </w:r>
      <w:r>
        <w:rPr/>
        <w:t>뗂㛂橫圽㝥䩢䞡㙺츮䚿쉇숰潔㉓㴥恢⩑⹓⹚☸⪻뭩恞㝷⍁싂⤳䝬쉎뼽呭塢䉨㐽软㷂坦ꅸ⩣㘣柂竂ꥣ</w:t>
      </w:r>
      <w:r>
        <w:rPr/>
        <w:t>ꕓ</w:t>
      </w:r>
      <w:r>
        <w:rPr/>
        <w:t>쵥䡡싂㪡竂硴쏂礵塹녮䅦쉺䡏煦輴捒㭒숷䞿깂ꅳ䭰浑䍇䏂睬扩磃</w:t>
      </w:r>
      <w:r>
        <w:rPr/>
        <w:t>Ɒ</w:t>
      </w:r>
      <w:r>
        <w:rPr/>
        <w:t>䱣啕숺</w:t>
      </w:r>
      <w:r>
        <w:rPr/>
        <w:t>ⱑ</w:t>
      </w:r>
      <w:r>
        <w:rPr/>
        <w:t>眭⭟䍄䙏쵩堲</w:t>
      </w:r>
      <w:r>
        <w:rPr/>
        <w:t>꥓</w:t>
      </w:r>
      <w:r>
        <w:rPr/>
        <w:t>䉯Ⓧ䬊䩪澵桺䝘迂㔳樥汉㡱挽啓剐皏⺥ꍍ礣䤵種濂甥琵쉤뭃頴卂獌쉙睾亘쉀潄㕯췂㕺쉎摶</w:t>
      </w:r>
      <w:r>
        <w:rPr/>
        <w:t>⡱</w:t>
      </w:r>
      <w:r>
        <w:rPr/>
        <w:t>숻硘쉇</w:t>
      </w:r>
      <w:r>
        <w:rPr/>
        <w:t>ꕣ</w:t>
      </w:r>
      <w:r>
        <w:rPr/>
        <w:t>杊瞣䚩ꥱ䢥㥘䝙뼶䌷猯摩䱶樨녡ㅑ쉈⩁䡦坧爴堦儽攬硟ㄫ䱺</w:t>
      </w:r>
      <w:r>
        <w:rPr/>
        <w:t>ꕤ</w:t>
      </w:r>
      <w:r>
        <w:rPr/>
        <w:t>㟍䰽搪噈濃繱쵡渤圱ㅲ兲긥喵䍫캣桧ꇂ䘫迂䊩佤⺩輺田쉶横偷넸ꍫ뭎⫂摯⩔吱歮♎朳䍩顎倷쌯恐纩瘸</w:t>
      </w:r>
      <w:r>
        <w:rPr/>
        <w:t>ꦿ</w:t>
      </w:r>
      <w:r>
        <w:rPr/>
        <w:t>땐ㄵ깹슥溵䣍傘␦쉇썅쎿␬卵㪩쉀ꍯ㕁Ⓜ彋庣䑺恩牴参坩ꅀ</w:t>
      </w:r>
      <w:r>
        <w:rPr/>
        <w:t>ⶬ⵶</w:t>
      </w:r>
      <w:r>
        <w:rPr/>
        <w:t>䝣䆿癨匩뽓㨮㔯걋⒘穴塙䑾桤숬컃싂싂㩂顑㝁⑪</w:t>
      </w:r>
      <w:r>
        <w:rPr/>
        <w:t>ⱞ</w:t>
      </w:r>
      <w:r>
        <w:rPr/>
        <w:t>䱕態숽偢弪喬卂䑉步暱䦱</w:t>
      </w:r>
      <w:r>
        <w:rPr/>
        <w:t>ꗂ</w:t>
      </w:r>
      <w:r>
        <w:rPr/>
        <w:t>亏충</w:t>
      </w:r>
      <w:r>
        <w:rPr/>
        <w:t>ⱏ</w:t>
      </w:r>
      <w:r>
        <w:rPr/>
        <w:t>穘⨦琱䁾╲놿湅䡾㐩뽅⹚䒣⴨橗幬慇㈱冮㴹䍾쉷㠺佰㡔⬻넭⭙偺쎘</w:t>
      </w:r>
      <w:r>
        <w:rPr/>
        <w:t>⠨</w:t>
      </w:r>
      <w:r>
        <w:rPr/>
        <w:t>凎</w:t>
      </w:r>
      <w:r>
        <w:rPr/>
        <w:t>⡎</w:t>
      </w:r>
      <w:r>
        <w:rPr/>
        <w:t>幋步숽⩶숥⤺숶兊䩄쉂㴶⥥浯縪㡳卖㐯㇎疬佑䌹䐽圩慢</w:t>
      </w:r>
      <w:r>
        <w:rPr/>
        <w:t>ꤹ</w:t>
      </w:r>
      <w:r>
        <w:rPr/>
        <w:t>擂ꄻ婞倽</w:t>
      </w:r>
      <w:r>
        <w:rPr/>
        <w:t>ⱈ</w:t>
      </w:r>
      <w:r>
        <w:rPr/>
        <w:t>ꍁ⍌⪘硴檻ꅀ㡬䒿熩夰뽞焱㛂䅵녑〉숨슱䕣긽吻뭢捾䬫쉶숬</w:t>
      </w:r>
      <w:r>
        <w:rPr/>
        <w:t>ⵈ</w:t>
      </w:r>
      <w:r>
        <w:rPr/>
        <w:t>넨㕯嘣睑柂竂뮩䕔⥔坃ꅃ⴮剓䔨땸乡噄瓂砭灤槂牨熡쉘ꅦ珂願煀〉畁僂汗䡬싂㍘㬲⩎쉅쉱夹㩃슬ꍲ슩䴤揂匳幐䠰䁩⦏䮥敱䠪싂㕢촩䟂쉨忂厮넮㔲녪걎</w:t>
      </w:r>
      <w:r>
        <w:rPr/>
        <w:t>ꕑꕳ</w:t>
      </w:r>
      <w:r>
        <w:rPr/>
        <w:t>犡䴣彧碿ꄬ칸</w:t>
      </w:r>
      <w:r>
        <w:rPr/>
        <w:t>ⵡ</w:t>
      </w:r>
      <w:r>
        <w:rPr/>
        <w:t>顪쵾⧂䈷塲묭㭡䪬⥑呌甴䕞申숰䈶㎻朹輮䜤䷃⥤䝔ㄷ慍伶숥㌪伻숰䓂숣䕲穾牠淂㍨숪怯쉨灒愤渪淂癨썒掘땦쉳㑤削博剈⭢⨭묨</w:t>
      </w:r>
      <w:r>
        <w:rPr/>
        <w:t>ꤵ</w:t>
      </w:r>
      <w:r>
        <w:rPr/>
        <w:t>瘹녪칚渣쉂䇎쵹玵揃㍢⽸싂녤夶⥔敔杔딮⫍䱑窬⩥剗硐顸顟뭶壂쉡䬣㙰㑀縥썲䂩䔽〩犩桐</w:t>
      </w:r>
      <w:r>
        <w:rPr/>
        <w:t>⢱⑰⹙</w:t>
      </w:r>
      <w:r>
        <w:rPr/>
        <w:t>䍊轗녖坹甽꧎湶圤呗夻滂숸ꅇ숴⭸긨⏍⑍悱縯娰䕉冥歑⪮汑숦睔⩋䳍印썰싎煋獾㉮쉆컂▏갦♎⌶⾏㕕쵏佸쉢뼵⸱썧䄥뽨皻氺唣瀶⽣⑹凂略ꥡ</w:t>
      </w:r>
      <w:r>
        <w:rPr/>
        <w:t>ꗂ</w:t>
      </w:r>
      <w:r>
        <w:rPr/>
        <w:t>睯넦幧敊쉩匥橇땨ㄫ쉈숊⦬㜪朮䨶ꅭ쉠慀䀬䙘䴴彀㌫帤㙞幹⿂䛂彑쉌쉘⭦</w:t>
      </w:r>
      <w:r>
        <w:rPr/>
        <w:t>⠦</w:t>
      </w:r>
      <w:r>
        <w:rPr/>
        <w:t>쉞敩䛂兦㠲䙹䁤獄佷穓縶潩</w:t>
      </w:r>
      <w:r>
        <w:rPr/>
        <w:t>ⷃ</w:t>
      </w:r>
      <w:r>
        <w:rPr/>
        <w:t>㖱渤㔽쉆礥乣圸䨭摞겣쉂⒩潒ㅇ⧂䗍琭窵ㄷ㵞䬺啄轪燃䑕깃恐桨묮㴳쉅⭕㡗䵯浹椮⌴牥◎枣㐥뽌礳㭺쉖</w:t>
      </w:r>
      <w:r>
        <w:rPr/>
        <w:t>ꥆ</w:t>
      </w:r>
      <w:r>
        <w:rPr/>
        <w:t>㩱⛂晄势牲䙓⩰戬</w:t>
      </w:r>
      <w:r>
        <w:rPr/>
        <w:t>꧃</w:t>
      </w:r>
      <w:r>
        <w:rPr/>
        <w:t>숲慀쉃晩搩積䥍南搯晣昦噱㊡秂硥㟂숶㣃쉗☺乒</w:t>
      </w:r>
      <w:r>
        <w:rPr/>
        <w:t>⢩</w:t>
      </w:r>
      <w:r>
        <w:rPr/>
        <w:t>䥸쉉슘싂柃⥫吶挷깹睰汪쉏썲怸ꥪ摀槂偉</w:t>
      </w:r>
      <w:r>
        <w:rPr/>
        <w:t>ꕹ</w:t>
      </w:r>
      <w:r>
        <w:rPr/>
        <w:t>矎扴⩺㕌炻澱</w:t>
      </w:r>
      <w:r>
        <w:rPr/>
        <w:t>ⵋ</w:t>
      </w:r>
      <w:r>
        <w:rPr/>
        <w:t>颏</w:t>
      </w:r>
      <w:r>
        <w:rPr/>
        <w:t>⡯</w:t>
      </w:r>
      <w:r>
        <w:rPr/>
        <w:t>煆䵆⽋뽚㥙ꍫ影䡄殣쌸갯䮿⦏⹃滂㡬妬娮ꄻ轀祘㍠쉦嗍濂䩳琺ꌭ栲畑싂埂곍ꥺ䨦瀥긺쉶氱䚣䘴ぅ慡㘤参䞿⬽싍</w:t>
      </w:r>
      <w:r>
        <w:rPr/>
        <w:t>꤬</w:t>
      </w:r>
      <w:r>
        <w:rPr/>
        <w:t>䡆</w:t>
      </w:r>
      <w:r>
        <w:rPr/>
        <w:t>⡃</w:t>
      </w:r>
      <w:r>
        <w:rPr/>
        <w:t>婳婆䕈绂ㅅ땾췂幋ꅲ䵾徘䈱牎懂頦䤪ꍵ晇瑆穮숬卫걞㍫䡙娳</w:t>
      </w:r>
      <w:r>
        <w:rPr/>
        <w:t>ⵁ</w:t>
      </w:r>
      <w:r>
        <w:rPr/>
        <w:t>㌣心頴轭㈲싂椱㡩攪</w:t>
      </w:r>
      <w:r>
        <w:rPr/>
        <w:t>꧂</w:t>
      </w:r>
      <w:r>
        <w:rPr/>
        <w:t>圣页畯彩싂䆩쵺洳⾏庣㭗⦿睋摣슣㥦숫</w:t>
      </w:r>
      <w:r>
        <w:rPr/>
        <w:t>ꦥ</w:t>
      </w:r>
      <w:r>
        <w:rPr/>
        <w:t>䱤匽䗂㟂祄挽繸깶権⽂睓㥘䛂匩燂⩊㬵⬲䖣쉉悵쉭春</w:t>
      </w:r>
      <w:r>
        <w:rPr/>
        <w:t>꧂⒵</w:t>
      </w:r>
      <w:r>
        <w:rPr/>
        <w:t>㧍乕偖숺桒皏亥㴣쉔眱沬䙍⭓ㄭ쉔뽢겵</w:t>
      </w:r>
      <w:r>
        <w:rPr/>
        <w:t>ꥆ</w:t>
      </w:r>
      <w:r>
        <w:rPr/>
        <w:t>判쉓쉱㉎呩䙱サꆮ晡썌䡺哃딺嘵ꥦ楩쉬걌係偲瘤竂䩪䉎媩灟⩃</w:t>
      </w:r>
      <w:r>
        <w:rPr/>
        <w:t>ꥑ</w:t>
      </w:r>
      <w:r>
        <w:rPr/>
        <w:t>뽢具归䘮㟂숲䝪슻䥲捩䧂싂⥧숱㗂쉮쉹䁷午뭆発繥浂䥀⺡剢桭</w:t>
      </w:r>
      <w:r>
        <w:rPr/>
        <w:t>ꦘ</w:t>
      </w:r>
      <w:r>
        <w:rPr/>
        <w:t>ꥯ悘슣쉁〰璵슿亩쉊悱乧⭖뾱걘썰嘭㬻央ꏃ</w:t>
      </w:r>
      <w:r>
        <w:rPr/>
        <w:t>ⰽ</w:t>
      </w:r>
      <w:r>
        <w:rPr/>
        <w:t>䬳椤⯂奦⍍땘㩓礲쉟⸶栳㶡渵䭗瑴겡쉟堰䥣恌⨪夨땯呃㬤숪浍쉲橾癚佷摶慘梵䗂摚칹敮䔱急潄㏂㵂瀨墥輫旂毂ㅺ濂灇䉓槂</w:t>
      </w:r>
      <w:r>
        <w:rPr/>
        <w:t>⠳</w:t>
      </w:r>
      <w:r>
        <w:rPr/>
        <w:t>녧䱘뼰矂⥍䚥楯침偲츷䩭䷂〰婓昣䩴쉒楐呴㬩䱳쉢▣ㆿ䈪</w:t>
      </w:r>
      <w:r>
        <w:rPr/>
        <w:t>⡡</w:t>
      </w:r>
      <w:r>
        <w:rPr/>
        <w:t>ꖻ</w:t>
      </w:r>
      <w:r>
        <w:rPr/>
        <w:t>倶煞䅈녎㙑眹⨭愷쉆辡婎彍剃⼥渻</w:t>
      </w:r>
      <w:r>
        <w:rPr/>
        <w:t>Ⳃ</w:t>
      </w:r>
      <w:r>
        <w:rPr/>
        <w:t>촫顃</w:t>
      </w:r>
      <w:r>
        <w:rPr/>
        <w:t>ꔩ</w:t>
      </w:r>
      <w:r>
        <w:rPr/>
        <w:t>⿂圩畸㓂⾣係毂渮</w:t>
      </w:r>
      <w:r>
        <w:rPr/>
        <w:t>⠮</w:t>
      </w:r>
      <w:r>
        <w:rPr/>
        <w:t>燂婫䀸䎿慸祔䤲⭸⹞츽獗㚻뗍⎣䞩</w:t>
      </w:r>
      <w:r>
        <w:rPr/>
        <w:t>ꥂ</w:t>
      </w:r>
      <w:r>
        <w:rPr/>
        <w:t>便쉉挪㭴⍣灺ㅞ壂뮣◂⽒쉗䷂⩚潹걫䥳祇棂쌸⩨䰊㬽ꅲ縲</w:t>
      </w:r>
      <w:r>
        <w:rPr/>
        <w:t>⠻</w:t>
      </w:r>
      <w:r>
        <w:rPr/>
        <w:t>묯㵷栯洽场슘㞘㜹㘨</w:t>
      </w:r>
      <w:r>
        <w:rPr/>
        <w:t>ꦵ</w:t>
      </w:r>
      <w:r>
        <w:rPr/>
        <w:t>䙑쉲佡彟䧂②쉴璣绎婎녃偕쉕ꌮ䱑ꥳ値췍숷䂬猲䢻徿㩦쉭╍瘴杰걉⛍녀䓂偬佧⩎匱⹗츫쵄䄨中嘤ㅙ啠婤喩㡋係婳榩䋂堦の㨯ꅡ䔥穚䳂廎硕栺捯祓彗湣☥啧䮩桰⩸搻┬枏䱋㠮쉠乏⸹挶顤坌橖刱㥁㪩婚攷何垘䤵㵩䥓♄䙌쵓㠥䞮嘫匹悻♚䄻䕸䅔</w:t>
      </w:r>
      <w:r>
        <w:rPr/>
        <w:t>⣂</w:t>
      </w:r>
      <w:r>
        <w:rPr/>
        <w:t>䩡顠쉔㈩㠫煦橣䕩쉮潗䝧䬨畫瑆摳恅敊穎㥁怷堬㭰兾쉷䄻䅋⩭㷂⤶卯긳潎ち⦏儺晦깅㍓彮浩䫂</w:t>
      </w:r>
      <w:r>
        <w:rPr/>
        <w:t>⡺</w:t>
      </w:r>
      <w:r>
        <w:rPr/>
        <w:t>숤䣍㢬總㫂剱獨䩮竃炘僂塢䋂㷂췃䜲婓恧妏䥥</w:t>
      </w:r>
      <w:r>
        <w:rPr/>
        <w:t>Ⲭ</w:t>
      </w:r>
      <w:r>
        <w:rPr/>
        <w:t>ꍴ浑竎縫洽</w:t>
      </w:r>
      <w:r>
        <w:rPr/>
        <w:t>⠤</w:t>
      </w:r>
      <w:r>
        <w:rPr/>
        <w:t>婷湤ꍢ旂催敏㨣瓎䩅㕶</w:t>
      </w:r>
      <w:r>
        <w:rPr/>
        <w:t>ⲏ</w:t>
      </w:r>
      <w:r>
        <w:rPr/>
        <w:t>ⵖ</w:t>
      </w:r>
      <w:r>
        <w:rPr/>
        <w:t>ꆵ⮬棂漪숩猳䅸睞劥㑖歁橰걉㙰䠺ꎩ頱㤽榻⦩楰佚焻녑쉯녎㡭婹焦</w:t>
      </w:r>
      <w:r>
        <w:rPr/>
        <w:t>ꖿ</w:t>
      </w:r>
      <w:r>
        <w:rPr/>
        <w:t>ꌶ塒娲奋敧圫卬㩈乶쉎㕖걑쉰㐪兮⼬츶玡䥘輫奌畏洰媩㑩佾㪥呈捄ꥩ䍋묣⛂捷硒凂▵㣂ꥣ䤹칱㙑䨰㊬긣䕁⭸敏杂桰療⫂땙灾㩹㓍机乪ꅇ欻冣㥉囂</w:t>
      </w:r>
      <w:r>
        <w:rPr/>
        <w:t>ꕇ</w:t>
      </w:r>
      <w:r>
        <w:rPr/>
        <w:t>瑤츯冘㡰盂氦쵚椫딴䴺䙙쉲硚쎡⩆㘤</w:t>
      </w:r>
      <w:r>
        <w:rPr/>
        <w:t>꥟</w:t>
      </w:r>
      <w:r>
        <w:rPr/>
        <w:t>츥</w:t>
      </w:r>
      <w:r>
        <w:rPr/>
        <w:t>ⲱ</w:t>
      </w:r>
      <w:r>
        <w:rPr/>
        <w:t>剺</w:t>
      </w:r>
      <w:r>
        <w:rPr/>
        <w:t>ⴰ</w:t>
      </w:r>
      <w:r>
        <w:rPr/>
        <w:t>獚⦻礩</w:t>
      </w:r>
      <w:r>
        <w:rPr/>
        <w:t>ꥑ</w:t>
      </w:r>
      <w:r>
        <w:rPr/>
        <w:t>剬呉轴㡖佑刽싂</w:t>
      </w:r>
      <w:r>
        <w:rPr/>
        <w:t>ⲿ</w:t>
      </w:r>
      <w:r>
        <w:rPr/>
        <w:t>繩㥔㖘繇싃桇ꅳ桷⹠㗂䉬념䡣慡갯息㍘ꅸ偀獶쵷뼫楺깮ꍖ猥</w:t>
      </w:r>
      <w:r>
        <w:rPr/>
        <w:t>⢥</w:t>
      </w:r>
      <w:r>
        <w:rPr/>
        <w:t>睱ꎡ轥넴串庩깧抬싂匵印敟䉩쉌顤唥掬䨮䡺椺쉪䝘柂枩⭂㘽嘥椦棂뼵䱾⽂托㭄쉔</w:t>
      </w:r>
      <w:r>
        <w:rPr/>
        <w:t>ⷍ</w:t>
      </w:r>
      <w:r>
        <w:rPr/>
        <w:t>䓍喩殡䪣煩嫂圦䱫뭑磂猳嫂칟矂穁呚晗䝚頩</w:t>
      </w:r>
      <w:r>
        <w:rPr/>
        <w:t>Ⳏ</w:t>
      </w:r>
      <w:r>
        <w:rPr/>
        <w:t>캬夤扑悩⏂뾥</w:t>
      </w:r>
      <w:r>
        <w:rPr/>
        <w:t>ꖏ</w:t>
      </w:r>
      <w:r>
        <w:rPr/>
        <w:t>撘싂飂긲㝐䈩㥰㷍㉸갯썦딩⩇㊣꥾あ㜯쉒梱⸮哃呲濂硎槃</w:t>
      </w:r>
      <w:r>
        <w:rPr/>
        <w:t>ꥄ</w:t>
      </w:r>
      <w:r>
        <w:rPr/>
        <w:t>숷믂畖㍙千媩皘悿伻싂〴㮥卖唤䁸獀楕礬懂♌砳䑤䋂硞摆澣揍뭆쵾輰썭彏⤯杺㙣儴컂쵱</w:t>
      </w:r>
      <w:r>
        <w:rPr/>
        <w:t>ꔶ</w:t>
      </w:r>
      <w:r>
        <w:rPr/>
        <w:t>㯂刨嘩숩㚵獹塢琹绂摃뭠戤쵒矂묰</w:t>
      </w:r>
      <w:r>
        <w:rPr/>
        <w:t>ⴣ</w:t>
      </w:r>
      <w:r>
        <w:rPr/>
        <w:t>쉌歔⪵⭒你습玥㍲䎬쵉믂磂婆숊떘㍅슻</w:t>
      </w:r>
      <w:r>
        <w:rPr/>
        <w:t>ꕇ</w:t>
      </w:r>
      <w:r>
        <w:rPr/>
        <w:t>㔵쉲剤뭥呅슱땴䉷ꍉ磂䰩㜨爷䵀䊡拂꺿쎘㕘䩦쉷⩱咩爷슬䪡洮넨䕀䩵猴敁숯뿂溱⛂廂쉓煔녨均䍂枬䢩⹱䔮싍癄䵪⬩壂쉑剷숰疏䇂捧湗䵋顰ㄱ仃⩘쉃绂뽴习佺毂</w:t>
      </w:r>
      <w:r>
        <w:rPr/>
        <w:t>Ⱕ</w:t>
      </w:r>
      <w:r>
        <w:rPr/>
        <w:t>䃂橒뼭쉇塥㵅ど湌㝉㝍倩㌯㮬⍳♚奍␳⑨潁浮㫂⺵䵒恆汀썤穰繃ꥧ㙱썤忂㵲辮壂噾卄徿쌯䥇婞㐥噏㡞꥕썐숸썚曃⚡숣⑮걓奲顔</w:t>
      </w:r>
      <w:r>
        <w:rPr/>
        <w:t>Ⳃ⵺</w:t>
      </w:r>
      <w:r>
        <w:rPr/>
        <w:t>쉌⩄灂슿</w:t>
      </w:r>
      <w:r>
        <w:rPr/>
        <w:t>ⱏ</w:t>
      </w:r>
      <w:r>
        <w:rPr/>
        <w:t>俎뽓毂쉦</w:t>
      </w:r>
      <w:r>
        <w:rPr/>
        <w:t>Ⱞ</w:t>
      </w:r>
      <w:r>
        <w:rPr/>
        <w:t>쉫禿礱揂숺㕹䡪쵰歙⨤⭩珂깓뇂</w:t>
      </w:r>
      <w:r>
        <w:rPr/>
        <w:t>ꦩ</w:t>
      </w:r>
      <w:r>
        <w:rPr/>
        <w:t>李積컂⸤ㄸ畭습꥔㵫뾘歁睞☪䏂奔繂恄䉘亵穚懃⭧灴泂䵐畊扅漺㕫䍆㭴彩昴砽</w:t>
      </w:r>
      <w:r>
        <w:rPr/>
        <w:t>ⴱ</w:t>
      </w:r>
      <w:r>
        <w:rPr/>
        <w:t>䩄䝄㡈</w:t>
      </w:r>
      <w:r>
        <w:rPr/>
        <w:t>⡓</w:t>
      </w:r>
      <w:r>
        <w:rPr/>
        <w:t>뾩㩇甶䍵⒬㙈窩걉㕶⭯迂㑰㡇界</w:t>
      </w:r>
      <w:r>
        <w:rPr/>
        <w:t>ꤳ⯂</w:t>
      </w:r>
      <w:r>
        <w:rPr/>
        <w:t>圭噐乹噱ꌸ䵑</w:t>
      </w:r>
      <w:r>
        <w:rPr/>
        <w:t>⣂</w:t>
      </w:r>
      <w:r>
        <w:rPr/>
        <w:t>汒썥뭚䈣㉢䐪㉬䉫䵀婗쉶츴呋⿂仂</w:t>
      </w:r>
      <w:r>
        <w:rPr/>
        <w:t>ⰱ╦</w:t>
      </w:r>
      <w:r>
        <w:rPr/>
        <w:t>숪䵭〨湲쵒售憬䝑ネ娵忂䟍唪䥶癱㠦欭쉣䕆깕쵬╣嫍幡䂩칱ꇍ玵潂滂稪뇃녇⭒捣顱味⥎㑵执㈱砭畹㭶湉晷䍚牲搲浩䃂搲坕竃썐乁뽈煍䩪画㴨⩀쉑㈵뾻䒣㎣杂枵彚辩䙂啡偐쉡땗偆쏂싂唪슣疮쉙晧儳亡䄥䝾㞻뭏쉲⍓썮곂⍣䜹</w:t>
      </w:r>
      <w:r>
        <w:rPr/>
        <w:t>Ȿ</w:t>
      </w:r>
      <w:r>
        <w:rPr/>
        <w:t>关㜻⦻桰슣塧牷慇㭅䎿놥</w:t>
      </w:r>
      <w:r>
        <w:rPr/>
        <w:t>Ⱓ</w:t>
      </w:r>
      <w:r>
        <w:rPr/>
        <w:t>㖬っ渺⩞眤挮㖥⥍䬽輫싂㑉歨癭娻싂쉞䭄滂樨</w:t>
      </w:r>
      <w:r>
        <w:rPr/>
        <w:t>ⵁ⸪</w:t>
      </w:r>
      <w:r>
        <w:rPr/>
        <w:t>礥㵀쉾浌</w:t>
      </w:r>
      <w:r>
        <w:rPr/>
        <w:t>꧂</w:t>
      </w:r>
      <w:r>
        <w:rPr/>
        <w:t>硘㘱䌴⩷䱤浐쵮卑㙉쉳␶⽲䈦熻其塁轋焥顾쉂⭤</w:t>
      </w:r>
      <w:r>
        <w:rPr/>
        <w:t>ꔳ</w:t>
      </w:r>
      <w:r>
        <w:rPr/>
        <w:t>䗂䛎䨨</w:t>
      </w:r>
      <w:r>
        <w:rPr/>
        <w:t>ꦿ</w:t>
      </w:r>
      <w:r>
        <w:rPr/>
        <w:t>㍴晎숪㬵갦㭢轵⹱㗂棂칍潵쉋眽</w:t>
      </w:r>
      <w:r>
        <w:rPr/>
        <w:t>꧂</w:t>
      </w:r>
      <w:r>
        <w:rPr/>
        <w:t>㐻掵十⩆㙧쵀淂쉇⵷檡挨䴮兊숦㙚䷎吩匴녖牊쵕놏眫烂䙹噈婨壂炡煪숦⩥刬䉙婉⑳䪥⨱쌴㑣惂牪뭺䟎ꅓ穢㑌⬬⺮㐯硭常슥媱⽖䯂</w:t>
      </w:r>
      <w:r>
        <w:rPr/>
        <w:t>ꥁ</w:t>
      </w:r>
      <w:r>
        <w:rPr/>
        <w:t>쉯猭쉳畊江⻂塃㇎傮㓂掮㇂컂搪⑒꺘奃츦报쉣칃╒⩃䬭⫂ꆩ쉺䅠䭴䌰汦쉓⍗繧橆熏瑁癹㝐쎮쉔剧攊頽慀㜰땗振吸쉥奔썊묽繦祒塀⑋㭤渲㉾烎娬䭣伲써숽柎㩫頴䤫儺戻歃㑕땭쌴⿂㇂幑</w:t>
      </w:r>
      <w:r>
        <w:rPr/>
        <w:t>Ⱳ</w:t>
      </w:r>
      <w:r>
        <w:rPr/>
        <w:t>獌⹲넸ㄺ心⩁♺</w:t>
      </w:r>
      <w:r>
        <w:rPr/>
        <w:t>⡮</w:t>
      </w:r>
      <w:r>
        <w:rPr/>
        <w:t>ⷂ</w:t>
      </w:r>
      <w:r>
        <w:rPr/>
        <w:t>㩪乂쉾㘳摴㭚䀰숪碵扇</w:t>
      </w:r>
      <w:r>
        <w:rPr/>
        <w:t>ꤤ</w:t>
      </w:r>
      <w:r>
        <w:rPr/>
        <w:t>㏂㜣걐啐㓎⩯┺믂ㅒ♇컍㍦弨㵤ꌫ䦬嚬녚깂嘪偘䭡乌㍤時㑪殣䠲夨⥭愭쉋⑗⑮㶮㭰䍡⨱⵬䜺</w:t>
      </w:r>
      <w:r>
        <w:rPr/>
        <w:t>ⱁ</w:t>
      </w:r>
      <w:r>
        <w:rPr/>
        <w:t>ꤱ</w:t>
      </w:r>
      <w:r>
        <w:rPr/>
        <w:t>疥쉧㶮劮搴䈲び</w:t>
      </w:r>
      <w:r>
        <w:rPr/>
        <w:t>Ɱ䷍</w:t>
      </w:r>
      <w:r>
        <w:rPr/>
        <w:t>슻ꥡ畐䁰捠㑭匪祷澏썗</w:t>
      </w:r>
      <w:r>
        <w:rPr/>
        <w:t>꥟</w:t>
      </w:r>
      <w:r>
        <w:rPr/>
        <w:t>㓂䭤</w:t>
      </w:r>
      <w:r>
        <w:rPr/>
        <w:t>⡚</w:t>
      </w:r>
      <w:r>
        <w:rPr/>
        <w:t>焣姂┴火♋獦㭺떮⍕⥱攬頳싂썀쉬擂䠪帲恄䌨洤䀸㜳噘䠪ㅶ渦澬砫⭃⹅⬷㈴嗂督䵅䨮⥌晓䚣瞿總⪣⑍⭴녠楓⭦啾揎</w:t>
      </w:r>
      <w:r>
        <w:rPr/>
        <w:t>⠯</w:t>
      </w:r>
      <w:r>
        <w:rPr/>
        <w:t>쉯却梱獺匵묥瞮㍴䄳쉸쉕颻☮</w:t>
      </w:r>
      <w:r>
        <w:rPr/>
        <w:t>ⲥ</w:t>
      </w:r>
      <w:r>
        <w:rPr/>
        <w:t>縷녬倲㍥䒻癥숰</w:t>
      </w:r>
      <w:r>
        <w:rPr/>
        <w:t>ꦡ</w:t>
      </w:r>
      <w:r>
        <w:rPr/>
        <w:t>䙏歑ㅳ弽轎</w:t>
      </w:r>
      <w:r>
        <w:rPr/>
        <w:t>ⱏ⥵</w:t>
      </w:r>
      <w:r>
        <w:rPr/>
        <w:t>歫奏</w:t>
      </w:r>
      <w:r>
        <w:rPr/>
        <w:t>ⵡ</w:t>
      </w:r>
      <w:r>
        <w:rPr/>
        <w:t>浕汍숯敇卦䍩晤硦卑</w:t>
      </w:r>
      <w:r>
        <w:rPr/>
        <w:t>⡋</w:t>
      </w:r>
      <w:r>
        <w:rPr/>
        <w:t>燂槂䜷㭊犵欸쎩䵧䩌㍂습䪏</w:t>
      </w:r>
      <w:r>
        <w:rPr/>
        <w:t>ꥀ</w:t>
      </w:r>
      <w:r>
        <w:rPr/>
        <w:t>䑧♺砯昤眸忍㍫洱깹撱兯⦿摊佟쉆柂撬琻⎘埍唺땄弲뽐勂䴩䷂婳쉬痂숲⨤痂㴰㭞估뭣祒扇숷칲唨╦⦏쉯㐶믂硈습</w:t>
      </w:r>
      <w:r>
        <w:rPr/>
        <w:t>ꤺ</w:t>
      </w:r>
      <w:r>
        <w:rPr/>
        <w:t>扪捎㨲煵嗂迂偭⹶彁她㷂♢穖㦥</w:t>
      </w:r>
      <w:r>
        <w:rPr/>
        <w:t>ꔻ</w:t>
      </w:r>
      <w:r>
        <w:rPr/>
        <w:t>轄䩺坘쵄쉧縺</w:t>
      </w:r>
      <w:r>
        <w:rPr/>
        <w:t>ꕵ</w:t>
      </w:r>
      <w:r>
        <w:rPr/>
        <w:t>撣枘廂慯</w:t>
      </w:r>
      <w:r>
        <w:rPr/>
        <w:t>ꦩ</w:t>
      </w:r>
      <w:r>
        <w:rPr/>
        <w:t>珍䈣쉔</w:t>
      </w:r>
      <w:r>
        <w:rPr/>
        <w:t>ⶡ꧎</w:t>
      </w:r>
      <w:r>
        <w:rPr/>
        <w:t>쉤슘㯃䁄欽䤴쉄㬱䑥槃横䱬䀣╚獍㉰挰뿂⤮彺䤵촩⛂⥅╋숶硍危Ⓧ彆癱桴き獎㉷♶컂┬칏牘竂따僂杺慪牏⨥䤨♸畬彉㉩</w:t>
      </w:r>
      <w:r>
        <w:rPr/>
        <w:t>ⲻ</w:t>
      </w:r>
      <w:r>
        <w:rPr/>
        <w:t>숷璡긦쉮</w:t>
      </w:r>
      <w:r>
        <w:rPr/>
        <w:t>ⴺ</w:t>
      </w:r>
      <w:r>
        <w:rPr/>
        <w:t>䛂株䎮䃎㑥䙏䔫⑇쉸毃奐㩴⼹</w:t>
      </w:r>
      <w:r>
        <w:rPr/>
        <w:t>ꕏ⩧ꕉ</w:t>
      </w:r>
      <w:r>
        <w:rPr/>
        <w:t>䉍싂</w:t>
      </w:r>
      <w:r>
        <w:rPr/>
        <w:t>꧍</w:t>
      </w:r>
      <w:r>
        <w:rPr/>
        <w:t>숤㍗䩂䭠敳㓂瑌嘹㡇先䱕祬䗂壎条剨繋숭卢䘤⧂䜳兦頣焲参䢏婓㇍썖穠</w:t>
      </w:r>
      <w:r>
        <w:rPr/>
        <w:t>ⵟ</w:t>
      </w:r>
      <w:r>
        <w:rPr/>
        <w:t>奁䋂弪</w:t>
      </w:r>
      <w:r>
        <w:rPr/>
        <w:t>ꔣ</w:t>
      </w:r>
      <w:r>
        <w:rPr/>
        <w:t>氲䒥乙쉕䑸奁潤⻎㕺浦却䉑䡨</w:t>
      </w:r>
      <w:r>
        <w:rPr/>
        <w:t>Ⱔ</w:t>
      </w:r>
      <w:r>
        <w:rPr/>
        <w:t>썅ꌫ묫曎仍⑁楒忂牌呸㑧⩎㇂숪攽⑉쵠槍⚥䁤㴱숫㞮䡶쉧輫㯃뽆⽋䕮</w:t>
      </w:r>
      <w:r>
        <w:rPr/>
        <w:t>ⶩ</w:t>
      </w:r>
      <w:r>
        <w:rPr/>
        <w:t>癟晅乭䙈㯃盃슩噟䵇䵅⵲싂祵愣⩱ꇂ딵뾏䥊慄冿穓숣䤣唶䕑礽뽭乮轨⸲旂潠匯䥷</w:t>
      </w:r>
      <w:r>
        <w:rPr/>
        <w:t>꤬</w:t>
      </w:r>
      <w:r>
        <w:rPr/>
        <w:t>湇縬⎵䫂剴礶殡渊澘摑䩴쉗䷎㭉欩땓䱓皩⹧싎秂⚣祫놱녤</w:t>
      </w:r>
      <w:r>
        <w:rPr/>
        <w:t>ⶡ</w:t>
      </w:r>
      <w:r>
        <w:rPr/>
        <w:t>爱汮쉧朴畕㕭㙊ぢ㷂敺穗䌪纥㩥㫂⤤湋挰▥싂쉊⥾瑦쉅ꍱ</w:t>
      </w:r>
      <w:r>
        <w:rPr/>
        <w:t>ꤸ</w:t>
      </w:r>
      <w:r>
        <w:rPr/>
        <w:t>票싂归츶╊顳䠹쉖ꅇ⩫奴숰由쉦剳䱋쉔碬싂㝤湣䨥㋂㍵撱攲쉀剬㩗♇촤煦奏␣䵎䱍火䬤慭娸칱恵㣂渵敯ꄤ㕱墻䭙걄灔悏楰뗂</w:t>
      </w:r>
      <w:r>
        <w:rPr/>
        <w:t>ⰶ</w:t>
      </w:r>
      <w:r>
        <w:rPr/>
        <w:t>乔㵵䱠뽮幌卟⑉ꍪ슱</w:t>
      </w:r>
      <w:r>
        <w:rPr/>
        <w:t>ⱁ</w:t>
      </w:r>
      <w:r>
        <w:rPr/>
        <w:t>숫㵟䘯掻夰眻穩浕挽㵣䝀⸣颥뽐䂩睞땤夦쉉弴쵅딩䜹朵슣㘱싍쉵敲ꥬ깣㍱㔣놻玬</w:t>
      </w:r>
      <w:r>
        <w:rPr/>
        <w:t>⡑</w:t>
      </w:r>
      <w:r>
        <w:rPr/>
        <w:t>䱃吺␰剃䄰楗噙琥亱䜤娤啭⵸繠硘禮の䵕顳걇桀玥碘⼪弶庱卅扴⩵썸㡱䙯싂ꇂ慱煪䟂㉏쵹</w:t>
      </w:r>
      <w:r>
        <w:rPr/>
        <w:t>ꥁ</w:t>
      </w:r>
      <w:r>
        <w:rPr/>
        <w:t>䘦願땰淂亱䩺⽪祾枱畭䫍歃쉣咱ㄨ㭣䩏숹㡈뇂㴦忂㨣뭚䡋␳</w:t>
      </w:r>
      <w:r>
        <w:rPr/>
        <w:t>ꕯ⭾</w:t>
      </w:r>
      <w:r>
        <w:rPr/>
        <w:t>琩颱癞썧然墘瘮숭</w:t>
      </w:r>
      <w:r>
        <w:rPr/>
        <w:t>ꕫ</w:t>
      </w:r>
      <w:r>
        <w:rPr/>
        <w:t>䂱幔쉅漥坍㎬㉰쉷䑾㝥</w:t>
      </w:r>
      <w:r>
        <w:rPr/>
        <w:t>⡁</w:t>
      </w:r>
      <w:r>
        <w:rPr/>
        <w:t>礯涻歗</w:t>
      </w:r>
      <w:r>
        <w:rPr/>
        <w:t>Ⱔ</w:t>
      </w:r>
      <w:r>
        <w:rPr/>
        <w:t>ꌪ悩杤㙙땴極畢쉦⦬創䫂묯硆縱䫂䥷繴뭾潁ꅲ</w:t>
      </w:r>
      <w:r>
        <w:rPr/>
        <w:t>ꤪ</w:t>
      </w:r>
      <w:r>
        <w:rPr/>
        <w:t>绂쉚⭧泂쉢㍫䣂潧⦘䴨顩㝭쵉煚硈浤ꄺ玩㧂礪╙廍婆╡땲睫来깙䣂印뼤싍偈ꄨ㭠컎ꄦ뇂䝥숵帱暡䉥繵瞥뭎截쉧儸丮檿忂㜷庬슩숲止牵漸帤䱞㵯ㄸ㛂㡵煐㭪쉃䍤汩䥮쉹ざ숩灲砮潣칁㍂㭡埃瞣♉卪奍桾剂穀슱</w:t>
      </w:r>
      <w:r>
        <w:rPr/>
        <w:t>⡖</w:t>
      </w:r>
      <w:r>
        <w:rPr/>
        <w:t>捂ㆻ</w:t>
      </w:r>
      <w:r>
        <w:rPr/>
        <w:t>ⴱ</w:t>
      </w:r>
      <w:r>
        <w:rPr/>
        <w:t>䍪ꏃ呁瑌㍎䣂숫슮娪</w:t>
      </w:r>
      <w:r>
        <w:rPr/>
        <w:t>⡂</w:t>
      </w:r>
      <w:r>
        <w:rPr/>
        <w:t>긪䙟싂쵱䜤쉹</w:t>
      </w:r>
      <w:r>
        <w:rPr/>
        <w:t>ꦱ</w:t>
      </w:r>
      <w:r>
        <w:rPr/>
        <w:t>瑷슩┥磂숶瑃슡</w:t>
      </w:r>
      <w:r>
        <w:rPr/>
        <w:t>ꤪ⒵</w:t>
      </w:r>
      <w:r>
        <w:rPr/>
        <w:t>㙅㴭쉂㦻な兩⍟汏額头睏湫輬</w:t>
      </w:r>
      <w:r>
        <w:rPr/>
        <w:t>ⵗ</w:t>
      </w:r>
      <w:r>
        <w:rPr/>
        <w:t>쉓㕀⹥</w:t>
      </w:r>
      <w:r>
        <w:rPr/>
        <w:t>⠵</w:t>
      </w:r>
      <w:r>
        <w:rPr/>
        <w:t>싎抩嗂灱卭㑀樽촴╶䆣</w:t>
      </w:r>
      <w:r>
        <w:rPr/>
        <w:t>Ⱘ</w:t>
      </w:r>
      <w:r>
        <w:rPr/>
        <w:t>浳抻쉳뭶牐䉔숭彨⨫┻㍫⩷⏂⑇埂슿</w:t>
      </w:r>
      <w:r>
        <w:rPr/>
        <w:t>ꖏ</w:t>
      </w:r>
      <w:r>
        <w:rPr/>
        <w:t>奘쎱磍䐨抏牷쉠敪䱅䘰決䵟恅䌳燎塖歑㣂浄칣슘䅖乨爺㴬敳勃</w:t>
      </w:r>
      <w:r>
        <w:rPr/>
        <w:t>ⷂ</w:t>
      </w:r>
      <w:r>
        <w:rPr/>
        <w:t>彶쉓䵭夰片쉇걈兄㤸㪩ㅹ㉹䁥㷂刪嗂档穘慒榘䈪她ꄱ</w:t>
      </w:r>
      <w:r>
        <w:rPr/>
        <w:t>ꕁ</w:t>
      </w:r>
      <w:r>
        <w:rPr/>
        <w:t>ꥷ熿숣䥹뭸噮挱煟拂䏂㌺㒡쉩쵞祰稨숲啱䥁氽ㆡ㨣呷愩彸놏쉁毂婺櫂癆䩃컍怯숺穘栊堵ㄴ슩縷急杶⌦䉘칷么ꅳ⽢刪檱界⏂䂩䑦偦</w:t>
      </w:r>
      <w:r>
        <w:rPr/>
        <w:t>ⶡ</w:t>
      </w:r>
      <w:r>
        <w:rPr/>
        <w:t>㥃䖩㑴揂娻硐獆⸦㤮轹㞩煯쉺ꍹ堻</w:t>
      </w:r>
      <w:r>
        <w:rPr/>
        <w:t>ⶮ</w:t>
      </w:r>
      <w:r>
        <w:rPr/>
        <w:t>㉋</w:t>
      </w:r>
      <w:r>
        <w:rPr/>
        <w:t>ⱀ</w:t>
      </w:r>
      <w:r>
        <w:rPr/>
        <w:t>䝤復碥ㅙ쉓摢</w:t>
      </w:r>
      <w:r>
        <w:rPr/>
        <w:t>⠦</w:t>
      </w:r>
      <w:r>
        <w:rPr/>
        <w:t>쵷湔◂剄氥兏ꌱ</w:t>
      </w:r>
      <w:r>
        <w:rPr/>
        <w:t>⠺</w:t>
      </w:r>
      <w:r>
        <w:rPr/>
        <w:t>ꥰ㬮䐴걉⹲䭴걙㷂晌汚쉸⩐啠쉔䩋㝸䑨걡玻顕幇汴䈪皡獥</w:t>
      </w:r>
      <w:r>
        <w:rPr/>
        <w:t>ꕢ</w:t>
      </w:r>
      <w:r>
        <w:rPr/>
        <w:t>䉆䄻浠壂䱄癰뽭暘⎘䧂冣썈걲兠䀪旂〲剨猭썩页⬺숶僂㡌㉆慞猰㯂쉱층乮癹夷䝺깦本桬睅썸슣묨꥗穁呒つ걪㭈㋂ꍊ夯뗂煍穑쉫敩圴橕頺㡕埂췂眨⍯▩촣깲埂⩃线⨻㵖甦瑚㠫㊘⽨䩆䍦숴䵓쉹䬻歱┽匯♺竍䍂䍇</w:t>
      </w:r>
      <w:r>
        <w:rPr/>
        <w:t>⣂</w:t>
      </w:r>
      <w:r>
        <w:rPr/>
        <w:t>ꅥ輸䇂砤㙹敪싂䀺擃偡噧桢쉂急ꅓ쎱⩊</w:t>
      </w:r>
      <w:r>
        <w:rPr/>
        <w:t>⣂</w:t>
      </w:r>
      <w:r>
        <w:rPr/>
        <w:t>㙧쉩慅♘〦㯂娥쎬㬷松쉷䞏⩉㎥숨㜣꥖┹칓</w:t>
      </w:r>
      <w:r>
        <w:rPr/>
        <w:t>ꕟ</w:t>
      </w:r>
      <w:r>
        <w:rPr/>
        <w:t>⡺</w:t>
      </w:r>
      <w:r>
        <w:rPr/>
        <w:t>⼺싃㥢⍥깂縦偵</w:t>
      </w:r>
      <w:r>
        <w:rPr/>
        <w:t>⠽</w:t>
      </w:r>
      <w:r>
        <w:rPr/>
        <w:t>歎⑫</w:t>
      </w:r>
      <w:r>
        <w:rPr/>
        <w:t>ꕤ</w:t>
      </w:r>
      <w:r>
        <w:rPr/>
        <w:t>쎡㡢⻃祅癍싍䇂擎浯摭幯㉑爤㎬㍀䕊⼴</w:t>
      </w:r>
      <w:r>
        <w:rPr/>
        <w:t>Ⳃ</w:t>
      </w:r>
      <w:r>
        <w:rPr/>
        <w:t>ネ䯍杆䡁㤨⭞瀩㑁並畾䔣晅磂繘愨挭뼳쉚슣ꏂ㮘㡣꥕㔰</w:t>
      </w:r>
      <w:r>
        <w:rPr/>
        <w:t>⡷</w:t>
      </w:r>
      <w:r>
        <w:rPr/>
        <w:t>㤪咮弦咡牀㋂睄䱉䁉拎ꌴ唳⸲╕⥰瀬抬灀亿椷쏂딦䴷牬序䁡椨硫뭟究畍瑐䙒뾘顺㎣䋂畗뾥癓싂</w:t>
      </w:r>
      <w:r>
        <w:rPr/>
        <w:t>Ⱚ</w:t>
      </w:r>
      <w:r>
        <w:rPr/>
        <w:t>쉒疮坞䆘㭰恹뼯숻䱾伯挱夵⵷⨵䬶Ⓝ塦䕊ㅱ悏癯⽂灮쉙昲⯃父呱쉟坆䝌燂祙ㅢ㍫㞻䝊䯎깊䙈浓潦劵㐦⪘㞏䵗繓樨䖵믂渻뼪乯㑥畮攽촶泂칟徵渭轇獩땀壍䶵暏疵佄橘咬䃂梡⽒睎䱏㥍响爮湌뾩㙤쉗轅利☷㔷뭺僂祚楐숴儱녕癄匲〨ꍶㄤ橩⨤唫頰⥫留挵␭煵꥕슣庵慆ꍫ쵠␯꺥ꍹ쵌繯</w:t>
      </w:r>
      <w:r>
        <w:rPr/>
        <w:t>ꥇ</w:t>
      </w:r>
      <w:r>
        <w:rPr/>
        <w:t>ꍱ䅚㭾怦⽸㡐䉡儵䔳楩穁摐</w:t>
      </w:r>
      <w:r>
        <w:rPr/>
        <w:t>⡍</w:t>
      </w:r>
      <w:r>
        <w:rPr/>
        <w:t>楺琦㵌灨ꎣの剑쉘㕩㍩숩ヂ助祅걙⍇ꅦ䁩䜽棂쉡疩幑䘹숶奓ꅨ䥪㘸怺⫍ㅱ搭漲顕䒬쵪㤽竂컂䜵坱쉐啓妬獍塩⴮㉱쉡㩸䴣㴨쌦싂元溡火</w:t>
      </w:r>
      <w:r>
        <w:rPr/>
        <w:t>ꦱ</w:t>
      </w:r>
      <w:r>
        <w:rPr/>
        <w:t>㙅兮</w:t>
      </w:r>
      <w:r>
        <w:rPr/>
        <w:t>ⵢ</w:t>
      </w:r>
      <w:r>
        <w:rPr/>
        <w:t>㶘땒浞瑥攴汢呑땲洳㧂伊쉗⩏傏숤</w:t>
      </w:r>
      <w:r>
        <w:rPr/>
        <w:t>ⵏ</w:t>
      </w:r>
      <w:r>
        <w:rPr/>
        <w:t>櫂</w:t>
      </w:r>
      <w:r>
        <w:rPr/>
        <w:t>ꥂ</w:t>
      </w:r>
      <w:r>
        <w:rPr/>
        <w:t>癆슘䬸痂숲쉭㢩佅건䱏</w:t>
      </w:r>
      <w:r>
        <w:rPr/>
        <w:t>ⵀ</w:t>
      </w:r>
      <w:r>
        <w:rPr/>
        <w:t>剎칀顙⹳䨬穵䱨烍哂琯栵</w:t>
      </w:r>
      <w:r>
        <w:rPr/>
        <w:t>ꤵ</w:t>
      </w:r>
      <w:r>
        <w:rPr/>
        <w:t>걍②㑣䡣燂副婠奱爳싂쵅厩乨䅔攮机ꄳ總偒쉮揂瀳昫共䵞</w:t>
      </w:r>
      <w:r>
        <w:rPr/>
        <w:t>ꥀ</w:t>
      </w:r>
      <w:r>
        <w:rPr/>
        <w:t>䅴乲獤悻迍⩗奎輴区⑐煀싍浪慖쉅敟塃쉃⍦硊㉃</w:t>
      </w:r>
      <w:r>
        <w:rPr/>
        <w:t>ꥐ</w:t>
      </w:r>
      <w:r>
        <w:rPr/>
        <w:t>㔭晴張㥚뭫쉆灢</w:t>
      </w:r>
      <w:r>
        <w:rPr/>
        <w:t>ⳃ</w:t>
      </w:r>
      <w:r>
        <w:rPr/>
        <w:t>㮬忂歗숨숮䨪牣噞⨶</w:t>
      </w:r>
      <w:r>
        <w:rPr/>
        <w:t>ꦣ</w:t>
      </w:r>
      <w:r>
        <w:rPr/>
        <w:t>싂払犬灮䐶녪</w:t>
      </w:r>
      <w:r>
        <w:rPr/>
        <w:t>ⵁ</w:t>
      </w:r>
      <w:r>
        <w:rPr/>
        <w:t>輱䃂쵹浄恪ꥡ祚ぬ嘮⚮㩷䛂燂떡颵숴녁㦵噚숽剬協株盂剃扩䯃奕</w:t>
      </w:r>
      <w:r>
        <w:rPr/>
        <w:t>⡓</w:t>
      </w:r>
      <w:r>
        <w:rPr/>
        <w:t>㍬▵债䨳⩠㩄牮媏䊬䞘쉏佑깊곂쌵く싂껂湯넬䱭樥㑦㑹䡡㝄믂䱊캘瞻坨䣂盂昮㞿矎╯湞娽싂⿂仂쉤柂슏㙟晈塶䘴⨤氮⮘去扟橍獟畕Ⓝ兙稰摦槂㤱卯</w:t>
      </w:r>
      <w:r>
        <w:rPr/>
        <w:t>ⵎ</w:t>
      </w:r>
      <w:r>
        <w:rPr/>
        <w:t>扊扙컂瑦⧂塰䵆싂唳痂抵乱轓哂</w:t>
      </w:r>
      <w:r>
        <w:rPr/>
        <w:t>ꗂ</w:t>
      </w:r>
      <w:r>
        <w:rPr/>
        <w:t>쉂犥䥭矂晇儽弦㉒桟⭩칷倨쉡㬵곂⽵愭決䩗䵴</w:t>
      </w:r>
      <w:r>
        <w:rPr/>
        <w:t>ꦣⴰ</w:t>
      </w:r>
      <w:r>
        <w:rPr/>
        <w:t>場啵</w:t>
      </w:r>
      <w:r>
        <w:rPr/>
        <w:t>Ⱙ</w:t>
      </w:r>
      <w:r>
        <w:rPr/>
        <w:t>䡄ガ</w:t>
      </w:r>
      <w:r>
        <w:rPr/>
        <w:t>ⴭ</w:t>
      </w:r>
      <w:r>
        <w:rPr/>
        <w:t>轐剣攰䈱着쉧梻伩숪䈬浟敷灤捘戱⑌⛂쉏㩰䉰쉅昨䱁顔䊥⺻⹍噭䁞摣㌤敁氤即溩쉣壍⧂㩤庬丩䙣呯䱏䠷盎渣㍑潫쵃徻뭬坩弣쉈桀쉳</w:t>
      </w:r>
      <w:r>
        <w:rPr/>
        <w:t>ⱕ⢡</w:t>
      </w:r>
      <w:r>
        <w:rPr/>
        <w:t>牎쉙㢩⼳頪㑐㡘瀶婁卯⨪凂숥慇숳橡噧㉇弪碻朰</w:t>
      </w:r>
      <w:r>
        <w:rPr/>
        <w:t>꧃</w:t>
      </w:r>
      <w:r>
        <w:rPr/>
        <w:t>䉴潈썲숵祣䍌瀳捷其䜲▵䍘捵嫂䥎㍣啣卥栩䭚兊쉊呰䵁浘繐⑎㪿㕑癃婴㉙쉑䇂㢬慁㝘吵</w:t>
      </w:r>
      <w:r>
        <w:rPr/>
        <w:t>⢮</w:t>
      </w:r>
      <w:r>
        <w:rPr/>
        <w:t>䠯숣䑷쉯掬쵀徘单싂硓ꅟ嚥뽞</w:t>
      </w:r>
      <w:r>
        <w:rPr/>
        <w:t>⡇</w:t>
      </w:r>
      <w:r>
        <w:rPr/>
        <w:t>쉇硧慃圬싂쉀숽杉칗</w:t>
      </w:r>
      <w:r>
        <w:rPr/>
        <w:t>⡊</w:t>
      </w:r>
      <w:r>
        <w:rPr/>
        <w:t>ⵁ</w:t>
      </w:r>
      <w:r>
        <w:rPr/>
        <w:t>挪쉪㭌䔰毂쉦纘べ⨸焣洦㑎㗂犵墱澏杵㯂頳䓂뿂恌</w:t>
      </w:r>
      <w:r>
        <w:rPr/>
        <w:t>⡔</w:t>
      </w:r>
      <w:r>
        <w:rPr/>
        <w:t>䕶散⩸槂⭈갪ꥲ旂頹奀帻</w:t>
      </w:r>
      <w:r>
        <w:rPr/>
        <w:t>ꥌ</w:t>
      </w:r>
      <w:r>
        <w:rPr/>
        <w:t>䝶</w:t>
      </w:r>
      <w:r>
        <w:rPr/>
        <w:t>ꔣ</w:t>
      </w:r>
      <w:r>
        <w:rPr/>
        <w:t>쵮䷍</w:t>
      </w:r>
      <w:r>
        <w:rPr/>
        <w:t>ⱐ</w:t>
      </w:r>
      <w:r>
        <w:rPr/>
        <w:t>䨰㍍敌䝠猵堪㓍춏渦挰쌩싂焽从㍕婆</w:t>
      </w:r>
      <w:r>
        <w:rPr/>
        <w:t>ꕖ</w:t>
      </w:r>
      <w:r>
        <w:rPr/>
        <w:t>妘</w:t>
      </w:r>
      <w:r>
        <w:rPr/>
        <w:t>Ⳃ</w:t>
      </w:r>
      <w:r>
        <w:rPr/>
        <w:t>浉杦⧂䲡垏桉딸暩⏂땑칦悩㘯塌決╂ꌮꅧ散华⽅塴曂㨩猳믂쉒쉳恴繣䧂㍮⦥⸰썾걦䯂녥慭埂⤭쉶炘쉎뽙㨮쉷㕒嗂呣쉚求㌦彏䶿伮䵶쉃焸恧뽨</w:t>
      </w:r>
      <w:r>
        <w:rPr/>
        <w:t>ꦿ</w:t>
      </w:r>
      <w:r>
        <w:rPr/>
        <w:t>䵠偤秂檻쉲縊瞥朽</w:t>
      </w:r>
      <w:r>
        <w:rPr/>
        <w:t>ⵏꖻꦬ</w:t>
      </w:r>
      <w:r>
        <w:rPr/>
        <w:t>䁈哃慃숰䉓㉋漪䈷믂彷偩儣⑒婦㝓싂㈻꥔搵뽘敦슱柂묬쉢㈪녬㣂⬮⵵䢩纵瑨幪⩆ㄸ싂楬晞쉬縤浮側囂汐橯硖䎻漶싂悡剉⬱묥瀯硭娣协壂썶쉀걏㥟䝌땒䩷绂䷂싂繊숹绂슘숸쉟☫姂㡖䙶뽔걗쉯쉳汚쉤焺顇⦣湂숭奞㕺ꅙ䩾轓뽨쉠䕁慖녤沱瀤恳䐪猽䕵䵟뽎泎⭩ㄵ槂</w:t>
      </w:r>
      <w:r>
        <w:rPr/>
        <w:t>⡅</w:t>
      </w:r>
      <w:r>
        <w:rPr/>
        <w:t>剶湱ヂ슩䦩狂칢儣昦䩺汾牶㖩ꄽ杫乹⦩奞⹧湫磂幗㉷懂⵴牾㔣녂摫䵹橕쉾뽀㖩嫂滂䦩楏㤺啡⭐之稱슩偱쉸떘⥕挩佪䅰╺췂䐻塯ꥤ䏂긤걢칐灡╧뭐㑁侘悘숲䠮㌮婸氦숪敹㩨⧂䰨敬䕯걋</w:t>
      </w:r>
      <w:r>
        <w:rPr/>
        <w:t>⣂⠮</w:t>
      </w:r>
      <w:r>
        <w:rPr/>
        <w:t>厥㴩ゥ⸣묺㜺慹㈩숵桦吭꥕竂㥹为쉲癱겱㌨塤㯂</w:t>
      </w:r>
      <w:r>
        <w:rPr/>
        <w:t>⣎</w:t>
      </w:r>
      <w:r>
        <w:rPr/>
        <w:t>⻂歊哂掣䵨漭瀣䅴싂⎵⬮숺쉉▩顓椮晪슻顔䤹牖쵐䭪倦䙭湖㇎㩇⨰稸䙟ㅮ㗂</w:t>
      </w:r>
      <w:r>
        <w:rPr/>
        <w:t>⡓</w:t>
      </w:r>
      <w:r>
        <w:rPr/>
        <w:t>礸愱ㄫ砫痎⤨䏂⑲뽠䔷䰱种繘ち㉙ㄪ绂廂㆘䔦㫃漽숣䡇⨲쉗</w:t>
      </w:r>
      <w:r>
        <w:rPr/>
        <w:t>ⵍ</w:t>
      </w:r>
      <w:r>
        <w:rPr/>
        <w:t>彍쉲⑃楺輬輤㙘슿</w:t>
      </w:r>
      <w:r>
        <w:rPr/>
        <w:t>ꤺ⩌</w:t>
      </w:r>
      <w:r>
        <w:rPr/>
        <w:t>噪㭖쉰ㅤ牣汳☻⭋婕䌴䤶</w:t>
      </w:r>
      <w:r>
        <w:rPr/>
        <w:t>ꦿ</w:t>
      </w:r>
      <w:r>
        <w:rPr/>
        <w:t>柎숽圽ご쵧忂渽⭕畈ㄴ乨숸⤫暥敞支慷㑸頥췂治䦬䫂쉾辏洽䌸䤦庘⥦祶䒥㑄庮㯎歹숳썾創祐弯싎睒輤礵厏穌ꄣ爴輳恦喣棎</w:t>
      </w:r>
      <w:r>
        <w:rPr/>
        <w:t>ꤩ</w:t>
      </w:r>
      <w:r>
        <w:rPr/>
        <w:t>柃걤뭦⪩㯂뽺䗂㑟癷䙵慸ꅈ硌</w:t>
      </w:r>
      <w:r>
        <w:rPr/>
        <w:t>ⱙ</w:t>
      </w:r>
      <w:r>
        <w:rPr/>
        <w:t>琮␤弱嘥ꏂꌽ媮渲埃ㅮでꥰ╦彄⭃弪숫쉪殱ㆩ䅘㞣橅䬳暿쉟䍀♾쉅䵎</w:t>
      </w:r>
      <w:r>
        <w:rPr/>
        <w:t>ꤹ␪</w:t>
      </w:r>
      <w:r>
        <w:rPr/>
        <w:t>松</w:t>
      </w:r>
      <w:r>
        <w:rPr/>
        <w:t>ꦿ</w:t>
      </w:r>
      <w:r>
        <w:rPr/>
        <w:t>玮⦣딭⩞긻㤯쵥乚剴䐦⹭숷䷂樲⼦砷⹦</w:t>
      </w:r>
      <w:r>
        <w:rPr/>
        <w:t>ⷂ</w:t>
      </w:r>
      <w:r>
        <w:rPr/>
        <w:t>極⨭䡋晾个䉯䴳侣恺凂玬㖥振䋂瑒䡬숱䐫쉑囂䰭纻䱈ꅥ♨⽨瞣䑙劮奁䑱㡑椷頰輽唺睅䐮卷氩䍉㝩矂䝤桊㝺䥉倳㑨쉤䐪싂瘴獐瘮煲怱厵</w:t>
      </w:r>
      <w:r>
        <w:rPr/>
        <w:t>ꤩ</w:t>
      </w:r>
      <w:r>
        <w:rPr/>
        <w:t>僂㵣敬帻⤹숫㉶뮿㴱쉣恆澥渺</w:t>
      </w:r>
      <w:r>
        <w:rPr/>
        <w:t>ꥅ</w:t>
      </w:r>
      <w:r>
        <w:rPr/>
        <w:t>皵숸겵</w:t>
      </w:r>
      <w:r>
        <w:rPr/>
        <w:t>꧂</w:t>
      </w:r>
      <w:r>
        <w:rPr/>
        <w:t>橖桹갵熿彾갻係쉠깨泂䀊桸噊䦣托こ⩣</w:t>
      </w:r>
      <w:r>
        <w:rPr/>
        <w:t>ꤱ</w:t>
      </w:r>
      <w:r>
        <w:rPr/>
        <w:t>淂圤뽤橄獷噅싃㋃幫㨻礰扎ꆩ숭뭬堭쉊㥸剠甹猪番捁噠⤽盂㑅슮㡞䡱ㄩ㴵彁摈䝲皡㧂썑쉏쉪瞏稦ㅪ㉊┭偠䍃䡋塇쉌⽕쌮嚏㇂䋎⥘㡥穹걸ꅤ䅔扠啵␦類</w:t>
      </w:r>
      <w:r>
        <w:rPr/>
        <w:t>⵰♢</w:t>
      </w:r>
      <w:r>
        <w:rPr/>
        <w:t>穋十轀塘猻婁䑄䵾婁䜪ギ猻毂⨰煈飂㕰</w:t>
      </w:r>
      <w:r>
        <w:rPr/>
        <w:t>ⷂ</w:t>
      </w:r>
      <w:r>
        <w:rPr/>
        <w:t>쉗쉄쉄楇昽汒繗䤸哂呁䘶</w:t>
      </w:r>
      <w:r>
        <w:rPr/>
        <w:t>ꔴ</w:t>
      </w:r>
      <w:r>
        <w:rPr/>
        <w:t>䡇ꥠぎ纏</w:t>
      </w:r>
      <w:r>
        <w:rPr/>
        <w:t>⡢</w:t>
      </w:r>
      <w:r>
        <w:rPr/>
        <w:t>쉚敎啗慠䤹丣啊㜭帹䒬斩쉕</w:t>
      </w:r>
      <w:r>
        <w:rPr/>
        <w:t>Ⱜ⸮</w:t>
      </w:r>
      <w:r>
        <w:rPr/>
        <w:t>䄬⦮幙矂땀⤱㐮䢩槂慡⩔ꥫ걣㡑⩩♈䫂썅灋幊睷슬皥穲偷爷쉤䫍쉾奉䡅稤숰㥎숫䫂䜺깩竂㑅䝃ꥸ뿂痃漱</w:t>
      </w:r>
      <w:r>
        <w:rPr/>
        <w:t>⡵</w:t>
      </w:r>
      <w:r>
        <w:rPr/>
        <w:t>치쉭〮吰ꌨ䗂卞숰촤㒻冡攲顏桩숳⨰㫂皩ꅧ땍ㅎ䕤瑉嗂쉪칣䚻为濂憏杀습佫硺え捶쉸灮싂Ⓝ眩忂⹶녙卸컂圸췂迂䄤㥯僂䱴摮犩畾㈵恭숣⪥⽥朣ひ濂♲励곃ꥺ媘䫂⨸⫂썶䅔杬䩟氪␭ꎬ뽏歯⚩싂ꆱꎏ夶䒏泃⼦䍙浟쵄捍佣歌⵨껎칔⹧獐竂乁써漪晵㠨ヂ佈朶庮本쉥迃㝥♲儶</w:t>
      </w:r>
      <w:r>
        <w:rPr/>
        <w:t>ꦮ</w:t>
      </w:r>
      <w:r>
        <w:rPr/>
        <w:t>㖿唦㐭ㅟ㮡婙╚쉁搹㡤焴澱깇땑㚮歊桴娽㵪숩◃◂ꍺ곂䭬窵庬슥싍敫뽵䑈㤰噈䞏夬㨬⥓뽇渽㩫慊琴汬䅡넩쌹産ㅚ⭦㪥</w:t>
      </w:r>
      <w:r>
        <w:rPr/>
        <w:t>ꔽ</w:t>
      </w:r>
      <w:r>
        <w:rPr/>
        <w:t>숯癍晘瀻潙</w:t>
      </w:r>
      <w:r>
        <w:rPr/>
        <w:t>ⰵ</w:t>
      </w:r>
      <w:r>
        <w:rPr/>
        <w:t>䰺쉞</w:t>
      </w:r>
      <w:r>
        <w:rPr/>
        <w:t>Ⳃ</w:t>
      </w:r>
      <w:r>
        <w:rPr/>
        <w:t>娰⽐䜵汹廂ㄴ쉌㪿䙘临⩹ꏂ싃⴪⭺딺䅑嗂䕟婹顨啁倭洰潡⑳繱怲墿걕䛂땁辡쉪ꆩ㩱穑숨扥畷숶⤶㖻慪쉩煇㍪⽟輶쉖䅾潶뭖穾땗産堶䱙촻떱꥾晪䥙㙘묬稤㡣겵橾</w:t>
      </w:r>
      <w:r>
        <w:rPr/>
        <w:t>ⵈ</w:t>
      </w:r>
      <w:r>
        <w:rPr/>
        <w:t>焣숴砪佌♡䕌婯⩧址쉖坮慁쵕촻㡳쉳ꥪ僂쉰竂</w:t>
      </w:r>
      <w:r>
        <w:rPr/>
        <w:t>ⱑ</w:t>
      </w:r>
      <w:r>
        <w:rPr/>
        <w:t>㛂䣂㜺㨴序爰䕓쉲䰭⴨䰬當숴剷獡婋儤䱓싂䙆쵠乤飂夵⑧㮵眹坧⥒䈱恘</w:t>
      </w:r>
      <w:r>
        <w:rPr/>
        <w:t>ꦡ</w:t>
      </w:r>
      <w:r>
        <w:rPr/>
        <w:t>쉗兲</w:t>
      </w:r>
      <w:r>
        <w:rPr/>
        <w:t>ⴳ┹</w:t>
      </w:r>
      <w:r>
        <w:rPr/>
        <w:t>녘뭯熩췂䍎쉪昸彙㩇煸ꌺ幁攫洫䥔䔳싃睬㬱䟃湸廂습슩숽唪歘枬滎捲徘松숯칬檏婁顗</w:t>
      </w:r>
      <w:r>
        <w:rPr/>
        <w:t>Ⰺ</w:t>
      </w:r>
      <w:r>
        <w:rPr/>
        <w:t>爵烎啶䐲廎䑀⤰썚兓䁒⽀掮碘슩ꥹ削䑑㎮ㅖ捳凂佱㐹渫뽍撮䛂欶仂ㄶ厮ね假썦䙏숵숻숲␽全㭍♴殩䭤쉗李愹㋂쉷嘵敩</w:t>
      </w:r>
      <w:r>
        <w:rPr/>
        <w:t>ꕢꥏ</w:t>
      </w:r>
      <w:r>
        <w:rPr/>
        <w:t>杤䉶⚣⩌㵕㟂뭘煺㴮癊걩따싂䵋䤫⚬䠣䲵쵀</w:t>
      </w:r>
      <w:r>
        <w:rPr/>
        <w:t>ⴥ</w:t>
      </w:r>
      <w:r>
        <w:rPr/>
        <w:t>敄何ꥺ瘦爦捧佨悱湆噫欳쉷때</w:t>
      </w:r>
      <w:r>
        <w:rPr/>
        <w:t>꤬</w:t>
      </w:r>
      <w:r>
        <w:rPr/>
        <w:t>弰兰息攩⨮㓂瑲湑䏂飃␷䙄挻⻂칊涣猹欹㕑⽟⺵塕嗂䨸彲楤䙕癃㈻儺夬쉪䱺䣂⥒乂堺嘽☻坤</w:t>
      </w:r>
      <w:r>
        <w:rPr/>
        <w:t>ꥐ</w:t>
      </w:r>
      <w:r>
        <w:rPr/>
        <w:t>㓃녳쉂楳软㠪捔半뭎纵幯♯徣◂㧂瘻ꍱ䉮╯䭯挦癆戯㎘殩쉆ꄬ</w:t>
      </w:r>
      <w:r>
        <w:rPr/>
        <w:t>ⶥ</w:t>
      </w:r>
      <w:r>
        <w:rPr/>
        <w:t>묽ッ쉳쉮⿂匥洸</w:t>
      </w:r>
      <w:r>
        <w:rPr/>
        <w:t>⡗</w:t>
      </w:r>
      <w:r>
        <w:rPr/>
        <w:t>㙘㕚嚥♦愩뗂㓂浟쉣朵ꍏ欯싎</w:t>
      </w:r>
      <w:r>
        <w:rPr/>
        <w:t>⢻</w:t>
      </w:r>
      <w:r>
        <w:rPr/>
        <w:t>昫扮湒敍컂뽒剄椭⮩</w:t>
      </w:r>
      <w:r>
        <w:rPr/>
        <w:t>꧂</w:t>
      </w:r>
      <w:r>
        <w:rPr/>
        <w:t>弬쉎李轶⥆佸쉱圪쉣牷</w:t>
      </w:r>
      <w:r>
        <w:rPr/>
        <w:t>⣂</w:t>
      </w:r>
      <w:r>
        <w:rPr/>
        <w:t>⽵쵇浑啾㑡梬⤪恋쉹숣〳㡀⑩婡硊</w:t>
      </w:r>
      <w:r>
        <w:rPr/>
        <w:t>ꦮ</w:t>
      </w:r>
      <w:r>
        <w:rPr/>
        <w:t>母癸㕦㌮椪䡏櫂⍱䬴慘⥆穞㪏彎䑮숺矂䥾쉋穡뿂⌻梻申剮땍升</w:t>
      </w:r>
      <w:r>
        <w:rPr/>
        <w:t>ꥅ♢</w:t>
      </w:r>
      <w:r>
        <w:rPr/>
        <w:t>癊㟂㵹㑈ㅎ㈩⩞偃煢쉲漪幂兰獳歲⪮摟嫂瑭㖻歫䱶楤䕡摯䥩撵㑈半뭃쉔墘䭕辮䀭儩橆⍟ꌭ乺㭣ꆏ㙔싂䤲侣䩩䄪䅑쵄⿂ꅋ넥숽惃䞘ꌣ啡갱录斵佀</w:t>
      </w:r>
      <w:r>
        <w:rPr/>
        <w:t>ꕨ</w:t>
      </w:r>
      <w:r>
        <w:rPr/>
        <w:t>긮匲깧⧂ㄪ㝎쉪⥺暬に剉쉚</w:t>
      </w:r>
      <w:r>
        <w:rPr/>
        <w:t>꧃</w:t>
      </w:r>
      <w:r>
        <w:rPr/>
        <w:t>⢻</w:t>
      </w:r>
      <w:r>
        <w:rPr/>
        <w:t>㡊浦垿⩎쵕칸㓂䰭ꄵ唴ꅾ</w:t>
      </w:r>
      <w:r>
        <w:rPr/>
        <w:t>ꕚ</w:t>
      </w:r>
      <w:r>
        <w:rPr/>
        <w:t>䥊潱暱䝒偲便쉎␽㛃땁愪⮥竂㴪八墏晅凂⒱䠴숶⛂栩</w:t>
      </w:r>
      <w:r>
        <w:rPr/>
        <w:t>ⶏ</w:t>
      </w:r>
      <w:r>
        <w:rPr/>
        <w:t>숣䑎</w:t>
      </w:r>
      <w:r>
        <w:rPr/>
        <w:t>ⱚ</w:t>
      </w:r>
      <w:r>
        <w:rPr/>
        <w:t>ꅏ伩뼰彶獀㮻杭縦㐭ㄽ숰</w:t>
      </w:r>
      <w:r>
        <w:rPr/>
        <w:t>ꥒ</w:t>
      </w:r>
      <w:r>
        <w:rPr/>
        <w:t>橀䷂摖汓⺘殏싂烂㴵涱旂䎻㨪䩧歃ば㋂␴吣</w:t>
      </w:r>
      <w:r>
        <w:rPr/>
        <w:t>꤫⪣</w:t>
      </w:r>
      <w:r>
        <w:rPr/>
        <w:t>㴺场嫎䗎칉呺䑡牄╡湉頪堭绂彫中璵䰶剱䡷</w:t>
      </w:r>
      <w:r>
        <w:rPr/>
        <w:t>Ɐ</w:t>
      </w:r>
      <w:r>
        <w:rPr/>
        <w:t>㩠ꥰ쉧춏瞵</w:t>
      </w:r>
      <w:r>
        <w:rPr/>
        <w:t>⠷</w:t>
      </w:r>
      <w:r>
        <w:rPr/>
        <w:t>潧</w:t>
      </w:r>
      <w:r>
        <w:rPr/>
        <w:t>⡟</w:t>
      </w:r>
      <w:r>
        <w:rPr/>
        <w:t>恫繟椨灢습뾩乃厬甬</w:t>
      </w:r>
      <w:r>
        <w:rPr/>
        <w:t>⡆</w:t>
      </w:r>
      <w:r>
        <w:rPr/>
        <w:t>䥥䑰</w:t>
      </w:r>
      <w:r>
        <w:rPr/>
        <w:t>ⴱ</w:t>
      </w:r>
      <w:r>
        <w:rPr/>
        <w:t>顁⨴㍆癹슻猹㇂塭⚣剅숸숨焳④千卯で넳ㅗ椹畁</w:t>
      </w:r>
      <w:r>
        <w:rPr/>
        <w:t>Ⳃ</w:t>
      </w:r>
      <w:r>
        <w:rPr/>
        <w:t>䝦㥣榿칏獮䰮꤮뼳泂洴汌넻浈쉤</w:t>
      </w:r>
      <w:r>
        <w:rPr/>
        <w:t>ⱏ⤪</w:t>
      </w:r>
      <w:r>
        <w:rPr/>
        <w:t>癭妬瀱枏澵숪䵤䍠晴</w:t>
      </w:r>
      <w:r>
        <w:rPr/>
        <w:t>⣂①</w:t>
      </w:r>
      <w:r>
        <w:rPr/>
        <w:t>숪侥뿎嚬䱸</w:t>
      </w:r>
      <w:r>
        <w:rPr/>
        <w:t>ⷃ</w:t>
      </w:r>
      <w:r>
        <w:rPr/>
        <w:t>䍨嗂숴敀췂洦㩕⬪牷䵨癒瀲쉫炏徵堬㇂䒵⼴䝥汏ꌩ䄊싂彉䕬⹏⩚ꌴ汬</w:t>
      </w:r>
      <w:r>
        <w:rPr/>
        <w:t>ⵘ</w:t>
      </w:r>
      <w:r>
        <w:rPr/>
        <w:t>捁땲</w:t>
      </w:r>
      <w:r>
        <w:rPr/>
        <w:t>⡴</w:t>
      </w:r>
      <w:r>
        <w:rPr/>
        <w:t>晌㍗䵏㕑숦氭牂딷䭬넨꧎帹숳⬽打卞깒係♅淎潇吺</w:t>
      </w:r>
      <w:r>
        <w:rPr/>
        <w:t>⡧</w:t>
      </w:r>
      <w:r>
        <w:rPr/>
        <w:t>뽵瀭頭쉨긨숨䅖䁺䁐瑅慦㙕ꥶ辩</w:t>
      </w:r>
      <w:r>
        <w:rPr/>
        <w:t>ⰹ</w:t>
      </w:r>
      <w:r>
        <w:rPr/>
        <w:t>敏䱄廂</w:t>
      </w:r>
      <w:r>
        <w:rPr/>
        <w:t>ꤪ</w:t>
      </w:r>
      <w:r>
        <w:rPr/>
        <w:t>걸㭷㷂</w:t>
      </w:r>
      <w:r>
        <w:rPr/>
        <w:t>ꤵ</w:t>
      </w:r>
      <w:r>
        <w:rPr/>
        <w:t>獓긶湔慌뿂䩮⤲䀺♧瘽潦煣姂䁨牴禵浃止啷挴䀤⯂쉀⭲⥯仍湾쉬汦⩖䡫⏂㜹䅯䖥矂へ捄슬䨬䴰敭⯂䱮䑾儤쉁䞮䤶䵪뼵䁒氻䏎坍넭쉧쉂⚩顙反㡒䵩䡗땡⫂䤫睁瀭</w:t>
      </w:r>
      <w:r>
        <w:rPr/>
        <w:t>ꗂ</w:t>
      </w:r>
      <w:r>
        <w:rPr/>
        <w:t>ㅑ幪⥌갨쉇㢘⩖役潂眨떡</w:t>
      </w:r>
      <w:r>
        <w:rPr/>
        <w:t>ⰲ</w:t>
      </w:r>
      <w:r>
        <w:rPr/>
        <w:t>쵫卷亡쌪</w:t>
      </w:r>
      <w:r>
        <w:rPr/>
        <w:t>ⵖ</w:t>
      </w:r>
      <w:r>
        <w:rPr/>
        <w:t>杈係쉕</w:t>
      </w:r>
      <w:r>
        <w:rPr/>
        <w:t>ꗃ</w:t>
      </w:r>
      <w:r>
        <w:rPr/>
        <w:t>츰弭婪䶩㟂楯</w:t>
      </w:r>
      <w:r>
        <w:rPr/>
        <w:t>ⱞ</w:t>
      </w:r>
      <w:r>
        <w:rPr/>
        <w:t>䇂垩㉊</w:t>
      </w:r>
      <w:r>
        <w:rPr/>
        <w:t>ⰻ</w:t>
      </w:r>
      <w:r>
        <w:rPr/>
        <w:t>춿䙦濂暘ㅟ⺩䭔㌳瞻濂㉔딬⪱即ㅌꅠ썅弩넰䦱竂쵀浚堶⧂摞睉썁䔱쉞痃㥹㉁䉨焳猰싂畮倨撮쉶偉⥥䫂⍰涘獴㉇땸㤵䱃楡佩繹숩䣂眷䡕兣쉈佈末㚩睂姂쵦㥚湌ず숪剞䞘婵☵楔剈珂璵杴獰樷獪㩗牆樦슩䥃⬺</w:t>
      </w:r>
      <w:r>
        <w:rPr/>
        <w:t>⡒</w:t>
      </w:r>
      <w:r>
        <w:rPr/>
        <w:t>뼪䭩㠽惂帵넹㑁┸归啟⎿滂瑐㏂슏䩰頵⽕唶숲祔쉘朣㉘䦡祹㶱愥䭄睤働</w:t>
      </w:r>
      <w:r>
        <w:rPr/>
        <w:t>Ⱜ</w:t>
      </w:r>
      <w:r>
        <w:rPr/>
        <w:t>䐣畯扖頬쉘櫂䬩媥媬싂䵱䫂㝟⍟뼸潹⦣囂橂ꌣ⹍㫍㤪⨥걺쉉啄숪佡䛂䬺䠵</w:t>
      </w:r>
      <w:r>
        <w:rPr/>
        <w:t>꧂</w:t>
      </w:r>
      <w:r>
        <w:rPr/>
        <w:t>獎䞥㥯㫂儸넥㘴梮䅤Ⓝ㵯┨濂礪瑬ㆩ欬楅癏⎩橇䳂㝹쉙卍䁟㍀䁗侥稽㗂彬愹ꅩ땁䜷숺乬겡뭟䵚</w:t>
      </w:r>
      <w:r>
        <w:rPr/>
        <w:t>ꤽ</w:t>
      </w:r>
      <w:r>
        <w:rPr/>
        <w:t>祒뭈攵㕀頶㌸쉦䡟㴮仂숤撩㤴睁</w:t>
      </w:r>
      <w:r>
        <w:rPr/>
        <w:t>ꕬ</w:t>
      </w:r>
      <w:r>
        <w:rPr/>
        <w:t>쉦溏쉞䰸䷂坴</w:t>
      </w:r>
      <w:r>
        <w:rPr/>
        <w:t>ꕟ</w:t>
      </w:r>
      <w:r>
        <w:rPr/>
        <w:t>䤯㍭ꥷ☩䙺悩䷂䭣걆睦種兆쉈竂潣硳䴰ガ쉎㫃걩獞濂憡㙙娷䚘䍇瑄쉵廍ꥰ䬩㐥熣곍甫뗂⥞う䃂伪숣囂☤ㅾ瓂쵵쉩憱⩣䅋皻䉸参슩╁䅱㉮넶啙扇务杄浱楕䱮匸㙆츪〺步癒京칤槂⬦썵戵</w:t>
      </w:r>
      <w:r>
        <w:rPr/>
        <w:t>ⱇ</w:t>
      </w:r>
      <w:r>
        <w:rPr/>
        <w:t>癴⹖场侘唵囂琶ꄥ坈殬췂稰㡙债␹彆컎癟塕䴶춡剳礪杲洰쉬ㅍ睏㦩숤䙧㘻쉸땵⹕愫쉮츮㫂楪橄癅쉄쉎싎䘣㐭ꆥ睴㷃㥸卡癃⑪䰊祾䍔捤嘸숲</w:t>
      </w:r>
      <w:r>
        <w:rPr/>
        <w:t>ⲩ</w:t>
      </w:r>
      <w:r>
        <w:rPr/>
        <w:t>ꥆ</w:t>
      </w:r>
      <w:r>
        <w:rPr/>
        <w:t>싂汴灹䤭뭨숣倴뿂</w:t>
      </w:r>
      <w:r>
        <w:rPr/>
        <w:t>ⱘ</w:t>
      </w:r>
      <w:r>
        <w:rPr/>
        <w:t>歐ꥸꄥ怣⩞倦쉥⬱婐繅癓⴫澘煇䷂楖</w:t>
      </w:r>
      <w:r>
        <w:rPr/>
        <w:t>Ⱓ</w:t>
      </w:r>
      <w:r>
        <w:rPr/>
        <w:t>㗂啋ꥭ穨</w:t>
      </w:r>
      <w:r>
        <w:rPr/>
        <w:t>Ⳃ</w:t>
      </w:r>
      <w:r>
        <w:rPr/>
        <w:t>僂勂丯歐</w:t>
      </w:r>
      <w:r>
        <w:rPr/>
        <w:t>⡁</w:t>
      </w:r>
      <w:r>
        <w:rPr/>
        <w:t>顶䝭㞡枬⪱⵪旂㝰⬱愦飂湸婎恴礮呌⥨④畈䡎㕀⸩⑚焱㙑氥牔䉠䉇⍞긯⭬乡</w:t>
      </w:r>
      <w:r>
        <w:rPr/>
        <w:t>Ⱬ</w:t>
      </w:r>
      <w:r>
        <w:rPr/>
        <w:t>橶쉤垱兏兔䮥佟⪿ꏃ䩉◂祔</w:t>
      </w:r>
      <w:r>
        <w:rPr/>
        <w:t>Ᵽ</w:t>
      </w:r>
      <w:r>
        <w:rPr/>
        <w:t>繯獑쉒獖涿쉵䍵㌪㙫墱⪥唨匬即</w:t>
      </w:r>
      <w:r>
        <w:rPr/>
        <w:t>⡾</w:t>
      </w:r>
      <w:r>
        <w:rPr/>
        <w:t>剁噘ꄽ㉁復擂祵싂쉘쉋</w:t>
      </w:r>
      <w:r>
        <w:rPr/>
        <w:t>ⱷ</w:t>
      </w:r>
      <w:r>
        <w:rPr/>
        <w:t>婰瘷牧栶⑐䔪䴬睟塊〲瀵㨪╌␤⑸桯䱑䚩剸㥷</w:t>
      </w:r>
      <w:r>
        <w:rPr/>
        <w:t>ꦥ</w:t>
      </w:r>
      <w:r>
        <w:rPr/>
        <w:t>顣싂</w:t>
      </w:r>
      <w:r>
        <w:rPr/>
        <w:t>ꔯ</w:t>
      </w:r>
      <w:r>
        <w:rPr/>
        <w:t>ㅡ䱉䙞㭏쉾숸湃</w:t>
      </w:r>
      <w:r>
        <w:rPr/>
        <w:t>ꥒ</w:t>
      </w:r>
      <w:r>
        <w:rPr/>
        <w:t>㝏</w:t>
      </w:r>
      <w:r>
        <w:rPr/>
        <w:t>Ɐ</w:t>
      </w:r>
      <w:r>
        <w:rPr/>
        <w:t>ꥴ䱋扫彉硨䠵幗慺㙦䚡狃쉄♋쉨</w:t>
      </w:r>
      <w:r>
        <w:rPr/>
        <w:t>⠹</w:t>
      </w:r>
      <w:r>
        <w:rPr/>
        <w:t>ꅄ伻溩伪쉵䙺灣갬盂疵ぅ쉈啋到㈷ꥡ㝒灞</w:t>
      </w:r>
      <w:r>
        <w:rPr/>
        <w:t>ⱏ</w:t>
      </w:r>
      <w:r>
        <w:rPr/>
        <w:t>瓂⭒썬⥎囃坙⩁爹䱺ꍚ辬땘顀平䴩瑐⨨㵄䍧漵丩⫂唻䥙冬响求쉏噱帴癱媥坋䟂潐䅓嗎䉪䵋欱㕵䒩橤輮楺煍僎㍧㔨旎幭쉔参쉤䝐湇湳쉁輵</w:t>
      </w:r>
      <w:r>
        <w:rPr/>
        <w:t>ⵯ</w:t>
      </w:r>
      <w:r>
        <w:rPr/>
        <w:t>컂伭뭄ㅊ㝖杭땷㆏䌯弪塇噘䜤Ⓜ䩠ぶ쉦쉣</w:t>
      </w:r>
      <w:r>
        <w:rPr/>
        <w:t>ⲡ</w:t>
      </w:r>
      <w:r>
        <w:rPr/>
        <w:t>幠숳敞䗂䤣㥬깨䑸䜵獒瀴⮱썖쉬䛂넦</w:t>
      </w:r>
      <w:r>
        <w:rPr/>
        <w:t>ꤣ</w:t>
      </w:r>
      <w:r>
        <w:rPr/>
        <w:t>梵䉶摉땳潃協偪穲ㅕ味䪿</w:t>
      </w:r>
      <w:r>
        <w:rPr/>
        <w:t>꤫</w:t>
      </w:r>
      <w:r>
        <w:rPr/>
        <w:t>㙠绂窩悡ꅞ偾氣䵢淂圹뭸唭뽌灔礨䙀收숮䥞뾵㏍뽕㡷冱ㆣ煞澩圻䀫㵯걊奍穌儳楎숻亘꧎⩅弯㎘噌싍浭ꏍ㉧숰䄶ㅯ煂</w:t>
      </w:r>
      <w:r>
        <w:rPr/>
        <w:t>⡮</w:t>
      </w:r>
      <w:r>
        <w:rPr/>
        <w:t>き녟㟂癆</w:t>
      </w:r>
      <w:r>
        <w:rPr/>
        <w:t>ꔦ</w:t>
      </w:r>
      <w:r>
        <w:rPr/>
        <w:t>涮쉥쵖碵渳뭕堪潶㵉䍂礹㡎䕨</w:t>
      </w:r>
      <w:r>
        <w:rPr/>
        <w:t>ⱳ</w:t>
      </w:r>
      <w:r>
        <w:rPr/>
        <w:t>妡⩄匴⩏忂悿浴㍣⹵㑷涩懂慭穑쉖쉇倽ꍐ剷㞵䠥硷幖汫傻</w:t>
      </w:r>
      <w:r>
        <w:rPr/>
        <w:t>⡦</w:t>
      </w:r>
      <w:r>
        <w:rPr/>
        <w:t>㉳㥤습䲵㉧⹐典치䙋</w:t>
      </w:r>
      <w:r>
        <w:rPr/>
        <w:t>ⱡ</w:t>
      </w:r>
      <w:r>
        <w:rPr/>
        <w:t>숤묱⹒奊浀뭭ꥩ긵歒㍩㝌뗎㑈杨癞彨䥥轙伯녾</w:t>
      </w:r>
      <w:r>
        <w:rPr/>
        <w:t>ⵔ</w:t>
      </w:r>
      <w:r>
        <w:rPr/>
        <w:t>攫</w:t>
      </w:r>
      <w:r>
        <w:rPr/>
        <w:t>ⵘ</w:t>
      </w:r>
      <w:r>
        <w:rPr/>
        <w:t>换洤牷⥥걺娳惂</w:t>
      </w:r>
      <w:r>
        <w:rPr/>
        <w:t>ꥅ</w:t>
      </w:r>
      <w:r>
        <w:rPr/>
        <w:t>싂瘺싂걄녴⩨䀰</w:t>
      </w:r>
      <w:r>
        <w:rPr/>
        <w:t>ꔸ</w:t>
      </w:r>
      <w:r>
        <w:rPr/>
        <w:t>楡㩚뮿긨ㆩ</w:t>
      </w:r>
      <w:r>
        <w:rPr/>
        <w:t>⠴</w:t>
      </w:r>
      <w:r>
        <w:rPr/>
        <w:t>業斵轷烂癑頯䅗㓍刲</w:t>
      </w:r>
      <w:r>
        <w:rPr/>
        <w:t>⡫</w:t>
      </w:r>
      <w:r>
        <w:rPr/>
        <w:t>〤</w:t>
      </w:r>
      <w:r>
        <w:rPr/>
        <w:t>꧂</w:t>
      </w:r>
      <w:r>
        <w:rPr/>
        <w:t>慸㝎丳卢て⮱欶䭟㡱묪䤹松쉦䢡彳ꥳ啂幾摞䍇쉲爳㕣墬⥤琨</w:t>
      </w:r>
      <w:r>
        <w:rPr/>
        <w:t>ꗂ</w:t>
      </w:r>
      <w:r>
        <w:rPr/>
        <w:t>뽫㍉煊湙栳䡊ㅗ␱穯쉆顣㕪⥒땔♎ㄪ儱</w:t>
      </w:r>
      <w:r>
        <w:rPr/>
        <w:t>Ⱶ⩵</w:t>
      </w:r>
      <w:r>
        <w:rPr/>
        <w:t>祲쵵땶矂䇂敕䍚咱䱤ꌮ촊</w:t>
      </w:r>
      <w:r>
        <w:rPr/>
        <w:t>⡍Ⱔ</w:t>
      </w:r>
      <w:r>
        <w:rPr/>
        <w:t>繇뽉䒏晒䑉╬⻂깞쉪凂䫂嚱䰶뽷쉫뼹牣땙瑘創㓃兯묶睁숩䋂敕땁夸쉪싂牗⥤㕗䬮匤磂㇂牺敉爽</w:t>
      </w:r>
      <w:r>
        <w:rPr/>
        <w:t>⣂</w:t>
      </w:r>
      <w:r>
        <w:rPr/>
        <w:t>숽桫兔⍡䐩㠪⩪⭭働䑗ꅥ圻췃暩䙙潤</w:t>
      </w:r>
      <w:r>
        <w:rPr/>
        <w:t>ꕞ</w:t>
      </w:r>
      <w:r>
        <w:rPr/>
        <w:t>彌䩙儹╘䖻⧂濎⩣敬幙쉫浥湞䰮妏뮏微玘㍟䌨䱀뗂⥬喱䤫</w:t>
      </w:r>
      <w:r>
        <w:rPr/>
        <w:t>⡴</w:t>
      </w:r>
      <w:r>
        <w:rPr/>
        <w:t>晾獎㍁灀瀺噌瓂Ⓙ䙣湗㥗堳숪깧囂䥹칫栴顉䱔牊숯滂䉈䥭斩䎱땎楥䰽㭡䯎썊扯㔩沮犬쉮쉚쉚慡숪숣桎潪湎⥥ꥬ縨䋂淂䱀幋煢㙍矂⑩숵歗〦ㄫ狂㪻利㵦佰딴⩤㉋獔슮㝔숫깄䜨䭷䅳傱椩⍳쉎橣䱍䄳싂㛂ㅥ</w:t>
      </w:r>
      <w:r>
        <w:rPr/>
        <w:t>ꔲ</w:t>
      </w:r>
      <w:r>
        <w:rPr/>
        <w:t>㵟</w:t>
      </w:r>
      <w:r>
        <w:rPr/>
        <w:t>ꥇ</w:t>
      </w:r>
      <w:r>
        <w:rPr/>
        <w:t>썉슱䱘䍳啸㩮噂楏쉫旂睥쌰輪♘灂偅⑞</w:t>
      </w:r>
      <w:r>
        <w:rPr/>
        <w:t>ⷂ</w:t>
      </w:r>
      <w:r>
        <w:rPr/>
        <w:t>딱嗂䍳㥭䱎唳ꅦ允쉉ㄪ䉘</w:t>
      </w:r>
      <w:r>
        <w:rPr/>
        <w:t>ⷂ</w:t>
      </w:r>
      <w:r>
        <w:rPr/>
        <w:t>깾䫂</w:t>
      </w:r>
      <w:r>
        <w:rPr/>
        <w:t>ⷂ</w:t>
      </w:r>
      <w:r>
        <w:rPr/>
        <w:t>偲溩琦娥쉗牡慱啦挹奸⭅狂彟쉵긩䥾䰸㝳㨦唤喥佢慁癷穐冩擂ヂ秂츸顒⿂⽎⹡⼭䛂㇍쵌ꌻ습깄㝓䟂⨮報輬쉮灍绂깰뽸</w:t>
      </w:r>
      <w:r>
        <w:rPr/>
        <w:t>ꥒ</w:t>
      </w:r>
      <w:r>
        <w:rPr/>
        <w:t>甸愰儤</w:t>
      </w:r>
      <w:r>
        <w:rPr/>
        <w:t>꧍</w:t>
      </w:r>
      <w:r>
        <w:rPr/>
        <w:t>䵷숣⯂厡</w:t>
      </w:r>
      <w:r>
        <w:rPr/>
        <w:t>ꥄ</w:t>
      </w:r>
      <w:r>
        <w:rPr/>
        <w:t>丹⽳汤娩싂⸫</w:t>
      </w:r>
      <w:r>
        <w:rPr/>
        <w:t>⠮</w:t>
      </w:r>
      <w:r>
        <w:rPr/>
        <w:t>ꤱ</w:t>
      </w:r>
      <w:r>
        <w:rPr/>
        <w:t>ㅳ竂凍夲⴨</w:t>
      </w:r>
      <w:r>
        <w:rPr/>
        <w:t>ꤲ꤭</w:t>
      </w:r>
      <w:r>
        <w:rPr/>
        <w:t>쉂쉌纱슮땓䟂绂炮槂ꏂ牅깚濂吳祫♳촵䇎㘻拂呒䱊獾党夭싂㍐䵓轰⍌⒮⩅䲱ㅷ</w:t>
      </w:r>
      <w:r>
        <w:rPr/>
        <w:t>ꤩ</w:t>
      </w:r>
      <w:r>
        <w:rPr/>
        <w:t>杪㓂灔슬烎嗂⑆♦槂坮灁恥쉎䐩灺쉠㉵洸䓂␴䑖䝃癤䬸싂</w:t>
      </w:r>
      <w:r>
        <w:rPr/>
        <w:t>ꔫ</w:t>
      </w:r>
      <w:r>
        <w:rPr/>
        <w:t>礪䞘愬䌪⵷溿ꍫ䝇䍋劘儻⍬䐪氱洪敯潫顸穱⩴㩖곃唻뭑쉥揂쉫⽨砱矂怣昵牴ꆮ睧甪猹硏䱯▩婎㴳䉾稷䄲券싂䵂䁾楂㦩旂擂⫂슩憥㢻㨳</w:t>
      </w:r>
      <w:r>
        <w:rPr/>
        <w:t>ꕗ</w:t>
      </w:r>
      <w:r>
        <w:rPr/>
        <w:t>뮘⹧碿깦疩㘲杕깎䐺輹晱쉩ㄷㄳ剶券瀪Ⓜ㴺湣颻㍤쉘껂꥙䶵䪻獔慣楁硧佄⵷䜦䠵頪⮻䋂♭⨨㑸㝱浟䭰娥䱔婬墻䵉䉾뗂⮘㠳뾬皣欪珂츪䅖쉉⽫牁䭳쉒쉆㡘䖵걞婅䉩</w:t>
      </w:r>
      <w:r>
        <w:rPr/>
        <w:t>ⱚ</w:t>
      </w:r>
      <w:r>
        <w:rPr/>
        <w:t>㛂⫂⥲幦眹</w:t>
      </w:r>
      <w:r>
        <w:rPr/>
        <w:t>ⲩ</w:t>
      </w:r>
      <w:r>
        <w:rPr/>
        <w:t>捧敥煄係㠵圹咣塶㝊窿㯍쌪祀</w:t>
      </w:r>
      <w:r>
        <w:rPr/>
        <w:t>ꗂ</w:t>
      </w:r>
      <w:r>
        <w:rPr/>
        <w:t>松亻숹砰䳂歁偘噘垩䕣㍎䖣剄䘯攊㍬噣␻</w:t>
      </w:r>
      <w:r>
        <w:rPr/>
        <w:t>⡗</w:t>
      </w:r>
      <w:r>
        <w:rPr/>
        <w:t>轤䔣へ㬫ꍂ쉌⵵䠳䭟佨䙨⨫䳎</w:t>
      </w:r>
      <w:r>
        <w:rPr/>
        <w:t>ꕬ</w:t>
      </w:r>
      <w:r>
        <w:rPr/>
        <w:t>溿復噰䢿匤柃㭖숩唣⑩⨰쏃顥㯂搥甦⌴坾ね䖻슣䌵橩䩚瑤㭔唭ꥰ䡦넮숵禱쉅㙣䭉㜳⑦쉷㍢숲䢮⸤总썹뽮쌤睰癞潵숣䌺磂쉲堵숳숫䮻怴呣漵㠽橏슩ꌵ㐯摄灏软䤷⩊</w:t>
      </w:r>
      <w:r>
        <w:rPr/>
        <w:t>ꕸ</w:t>
      </w:r>
      <w:r>
        <w:rPr/>
        <w:t>쉅噖㨶슻䄸꥘挳䐮儫⨬䕆懎伫㯂啌㵯㵴睵帳㈺摸䡚⥬䩙椱煢䌸繏睱梣欰숺䁑칕㥃썴쉾佴춻⪩䵥搬案㓂礨⬪ꍲ䫂쉧唫癉乗穾슮♟숬匲㭂墮敁㕫暣塁䶩歌⯂갤炱慑硸入쉗⯂䡡牵숲旃⛂숮䘳扌漦컂䨭䱶깗␰␰䄽⏂ꍠ喣奀뽪辡䒣欺Ⓜ⵪憩㌦殩</w:t>
      </w:r>
      <w:r>
        <w:rPr/>
        <w:t>⠵♴</w:t>
      </w:r>
      <w:r>
        <w:rPr/>
        <w:t>偲⥦⭍⍙辵栵㘫칉</w:t>
      </w:r>
      <w:r>
        <w:rPr/>
        <w:t>ꕑ</w:t>
      </w:r>
      <w:r>
        <w:rPr/>
        <w:t>佤幄渨⨹㵈悘䲏坢㔴뭁剀頮㛃㝬啳の太ꥷ쉶㔵㯎⨫⚻쉕⹑숬쵬㥸싍扯焹⸻㝃〽ッ窡⭯뭺䭍桸쉴旍쉮ꥫ㒬㕷矂犻剧稰칞摷湋測攪⬦琤ꅞ偫쏎뽾⍒厥杧넥扇䡠㝅땚灩䭵怯㵚亱婶넫楦迂⽟╲䦣㥵偋㑙帯䩉唭㘪</w:t>
      </w:r>
      <w:r>
        <w:rPr/>
        <w:t>ꗂ</w:t>
      </w:r>
      <w:r>
        <w:rPr/>
        <w:t>䇎ㄪ</w:t>
      </w:r>
      <w:r>
        <w:rPr/>
        <w:t>ⱷ⡘</w:t>
      </w:r>
      <w:r>
        <w:rPr/>
        <w:t>䀦枘츳䳂獪</w:t>
      </w:r>
      <w:r>
        <w:rPr/>
        <w:t>ⱹ</w:t>
      </w:r>
      <w:r>
        <w:rPr/>
        <w:t>⽥</w:t>
      </w:r>
      <w:r>
        <w:rPr/>
        <w:t>ꥉ</w:t>
      </w:r>
      <w:r>
        <w:rPr/>
        <w:t>䀤㮩橯湍ヂ祊歘칷⩯祠</w:t>
      </w:r>
      <w:r>
        <w:rPr/>
        <w:t>⢵</w:t>
      </w:r>
      <w:r>
        <w:rPr/>
        <w:t>嚩剃䵠⍨⭉䞻䝥伵⥍坺쉟</w:t>
      </w:r>
      <w:r>
        <w:rPr/>
        <w:t>Ⳃ</w:t>
      </w:r>
      <w:r>
        <w:rPr/>
        <w:t>杚煲</w:t>
      </w:r>
      <w:r>
        <w:rPr/>
        <w:t>ⲩ</w:t>
      </w:r>
      <w:r>
        <w:rPr/>
        <w:t>典⬯䝎㥶</w:t>
      </w:r>
      <w:r>
        <w:rPr/>
        <w:t>ꔪ</w:t>
      </w:r>
      <w:r>
        <w:rPr/>
        <w:t>挸猤橮憱⽨儦䍾㤺넵㥊</w:t>
      </w:r>
      <w:r>
        <w:rPr/>
        <w:t>ⴱ</w:t>
      </w:r>
      <w:r>
        <w:rPr/>
        <w:t>物쌪䤹烂ㅦ绂숷숦渻棃汓넫ㄦ颵佀檏㚱低싂써潆딯</w:t>
      </w:r>
      <w:r>
        <w:rPr/>
        <w:t>⡁</w:t>
      </w:r>
      <w:r>
        <w:rPr/>
        <w:t>㭟슡偋䠳参樽䤱ꍐ顗纡䈪栱숷쉹垥敞⸪䍈㩀䬨縩╱輹䤲☤⒩</w:t>
      </w:r>
      <w:r>
        <w:rPr/>
        <w:t>ꗂ</w:t>
      </w:r>
      <w:r>
        <w:rPr/>
        <w:t>㭩洲幒뮱唽义帽슡䩇㴰⑱獣칌㠽坬쉴〯⾘伨</w:t>
      </w:r>
      <w:r>
        <w:rPr/>
        <w:t>ⵀ</w:t>
      </w:r>
      <w:r>
        <w:rPr/>
        <w:t>㟂櫂싃畑</w:t>
      </w:r>
      <w:r>
        <w:rPr/>
        <w:t>⠻␥⩃</w:t>
      </w:r>
      <w:r>
        <w:rPr/>
        <w:t>刽亣汓⹎㒵⼺橃参䙫슩习䵾煏㕄捋싂串盎拂㡭ㅒ歯求䮱땑걖╳煳潚㙹濂昪顉摞儨優䉎敍ꥷ㯃쉟쉧祺摐坷䌰⒬噭ね惂剠숥싍쌻儩</w:t>
      </w:r>
      <w:r>
        <w:rPr/>
        <w:t>Ɐ</w:t>
      </w:r>
      <w:r>
        <w:rPr/>
        <w:t>䜣</w:t>
      </w:r>
      <w:r>
        <w:rPr/>
        <w:t>Ɒ</w:t>
      </w:r>
      <w:r>
        <w:rPr/>
        <w:t>昬쉔颡彀䯂ꍷ뼸か⑍攤穒煓挪㎬⧂㝲믂㣂츹╂㉥㩨傩곂㙹幋頭湪㚩楮䄲䰊体㈨ざ쉪䁮猱乏爥䗂䅱䅌䴮쉢ㆿ䕈㡠冥ど儷坏♆䤬䙺硣申⽴祠ꥯ⍅兩癙▩䃍⮱欩創</w:t>
      </w:r>
      <w:r>
        <w:rPr/>
        <w:t>ⱨ</w:t>
      </w:r>
      <w:r>
        <w:rPr/>
        <w:t>쉕쉊䬸穔걑瑊䍷╙竂縸慷쉲摁쉡故幬扭</w:t>
      </w:r>
      <w:r>
        <w:rPr/>
        <w:t>ⱂ</w:t>
      </w:r>
      <w:r>
        <w:rPr/>
        <w:t>睆㍸싂⸭뗎擂썹潵珂㭫牮⹭䗂轲걩惍乬慐振䔬㷂樵嘬狂쉶䥘갳扡</w:t>
      </w:r>
      <w:r>
        <w:rPr/>
        <w:t>ⴤ⭞</w:t>
      </w:r>
      <w:r>
        <w:rPr/>
        <w:t>儦眶䄺䫂쉱惂乡祫䥶㑕쉸</w:t>
      </w:r>
      <w:r>
        <w:rPr/>
        <w:t>ⶻ┴</w:t>
      </w:r>
      <w:r>
        <w:rPr/>
        <w:t>噕瑬僂㢬⩢晩䋂䑅㛎椱ꆡ㨦♙껂㍌啢坾乩浤㬨</w:t>
      </w:r>
      <w:r>
        <w:rPr/>
        <w:t>ꕈ</w:t>
      </w:r>
      <w:r>
        <w:rPr/>
        <w:t>⻃㪿㛂䬹曂飂梿</w:t>
      </w:r>
      <w:r>
        <w:rPr/>
        <w:t>ꤸ</w:t>
      </w:r>
      <w:r>
        <w:rPr/>
        <w:t>嘫㩯쉔⩁䕊炩嚥ꇂ掩쉤</w:t>
      </w:r>
      <w:r>
        <w:rPr/>
        <w:t>ⵘ</w:t>
      </w:r>
      <w:r>
        <w:rPr/>
        <w:t>䅩懂匪</w:t>
      </w:r>
      <w:r>
        <w:rPr/>
        <w:t>ꤶ</w:t>
      </w:r>
      <w:r>
        <w:rPr/>
        <w:t>⡨</w:t>
      </w:r>
      <w:r>
        <w:rPr/>
        <w:t>瑏劬框迎恹䠪歳䃂䑸卂녣╹⵨湡瑚㯂녾去ㅚ␭쎩䭩睌◂呥㉯⍳畀</w:t>
      </w:r>
      <w:r>
        <w:rPr/>
        <w:t>꥓</w:t>
      </w:r>
      <w:r>
        <w:rPr/>
        <w:t>溻憱숣㔵恧塱敘ㆮ礯묦㑎渫䷍ꏂ䆿ꆱ繡㝇泂쉵쉵㛂拂朵爯弰娮쉐</w:t>
      </w:r>
      <w:r>
        <w:rPr/>
        <w:t>ꤥ</w:t>
      </w:r>
      <w:r>
        <w:rPr/>
        <w:t>㇂</w:t>
      </w:r>
      <w:r>
        <w:rPr/>
        <w:t>ⱑ</w:t>
      </w:r>
      <w:r>
        <w:rPr/>
        <w:t>썣㟂㝎噑朳毂숱䲣矍䶮䁥㙙쵳縶䴲桎⬲桁䕥㝵稵珂乢䩃⤱깎冏䍟敄⪏䇂ㅶ⩯뽖䍁䨻在썃剙㙃硓㒵⹥䒬瓂촴⽎㘤畀쉥䛃㩱畕〸剒䕅轱㌺版㙺ꆥ㥵櫂썹收琯⩮痂딮挵</w:t>
      </w:r>
      <w:r>
        <w:rPr/>
        <w:t>⢡</w:t>
      </w:r>
      <w:r>
        <w:rPr/>
        <w:t>䜳쵙䵶牨绂冏㛂煱輭쉬㥆睍묷쉩</w:t>
      </w:r>
      <w:r>
        <w:rPr/>
        <w:t>⡶</w:t>
      </w:r>
      <w:r>
        <w:rPr/>
        <w:t>慰灨㕖䭔</w:t>
      </w:r>
      <w:r>
        <w:rPr/>
        <w:t>ꔨ</w:t>
      </w:r>
      <w:r>
        <w:rPr/>
        <w:t>䮡⹉㜤⤱⛂캮汍㔹辻桁奞䵺㴲抩</w:t>
      </w:r>
      <w:r>
        <w:rPr/>
        <w:t>⢏</w:t>
      </w:r>
      <w:r>
        <w:rPr/>
        <w:t>䳍䂩夹儭䄻圣塍녱熵氥娥Ⓨ㝴偣䔴係㵙믂ꏎ쉰⸤䲏猦㦩䍁仂照⩧䌹싎琷湸灩慄敫䈶㤪䁮쉪烂쉟쉴㑙ꍉ幯兺潱ꥲ京⩍穙⥟啥戩쉧⍍到㦵</w:t>
      </w:r>
      <w:r>
        <w:rPr/>
        <w:t>ꕕ</w:t>
      </w:r>
      <w:r>
        <w:rPr/>
        <w:t>剢쉎녩凂㓂灘浡묣輣슩⮮䶬쵴㙹垣쉹䭏㋂뿍乊㬬쉭칯</w:t>
      </w:r>
      <w:r>
        <w:rPr/>
        <w:t>꥟</w:t>
      </w:r>
      <w:r>
        <w:rPr/>
        <w:t>쉥숪彖⼱쵗Ⓜ攵亮暥猤ㅚ䰴歊怺썸楗癃椶싂礤灵㶘㠱娰犡㡵쵙杞卥⽠个刣䕉䮮剃</w:t>
      </w:r>
      <w:r>
        <w:rPr/>
        <w:t>⡔</w:t>
      </w:r>
      <w:r>
        <w:rPr/>
        <w:t>㐣晊砲깆塖⥪㭊栱硹垿쉶쉬쉇扪奡쉔쎩</w:t>
      </w:r>
      <w:r>
        <w:rPr/>
        <w:t>ꦥ</w:t>
      </w:r>
      <w:r>
        <w:rPr/>
        <w:t>憬쉓䵁싂⭍슿쉍㫎⭚썅䪩佭䝨㘸拍恤</w:t>
      </w:r>
      <w:r>
        <w:rPr/>
        <w:t>⡭</w:t>
      </w:r>
      <w:r>
        <w:rPr/>
        <w:t>煤쉨嫂</w:t>
      </w:r>
      <w:r>
        <w:rPr/>
        <w:t>Ȿ</w:t>
      </w:r>
      <w:r>
        <w:rPr/>
        <w:t>佨橵昻컍䥗燂╪쉄ꅋ䚮ꌷ딪걕⥓唥숱쉖榿摥檏毂㥦ㅐ敢儬묦⪩迍</w:t>
      </w:r>
      <w:r>
        <w:rPr/>
        <w:t>Ȿ</w:t>
      </w:r>
      <w:r>
        <w:rPr/>
        <w:t>䱊兡棂쵚㓂숰뼶싂⧂婮敮㪡县橩㤭␊㡥䙆楙琽况㉶楸湉嚩⤫婤摋㋂楍⚵坢⭢㑠썔䑟契쵡晘╚淂ヂ</w:t>
      </w:r>
      <w:r>
        <w:rPr/>
        <w:t>ꥄ</w:t>
      </w:r>
      <w:r>
        <w:rPr/>
        <w:t>쌲熿杊쉗澘㇂슘嘥♠깟㬮깰堬禬㷂橩</w:t>
      </w:r>
      <w:r>
        <w:rPr/>
        <w:t>ꥏ</w:t>
      </w:r>
      <w:r>
        <w:rPr/>
        <w:t>쉐䍌剪呣</w:t>
      </w:r>
      <w:r>
        <w:rPr/>
        <w:t>ⱍ</w:t>
      </w:r>
      <w:r>
        <w:rPr/>
        <w:t>뿍겻싂㬻䪵䐴役쉣䔵갬뭪桂歓♴꥚㯍愦硓側䧃숸쵹愪廍縳䨴幑䙧츪싂佢婨庣습滂</w:t>
      </w:r>
      <w:r>
        <w:rPr/>
        <w:t>ꦘ</w:t>
      </w:r>
      <w:r>
        <w:rPr/>
        <w:t>ㅩ</w:t>
      </w:r>
      <w:r>
        <w:rPr/>
        <w:t>ꕃ</w:t>
      </w:r>
      <w:r>
        <w:rPr/>
        <w:t>迃</w:t>
      </w:r>
      <w:r>
        <w:rPr/>
        <w:t>ⷃ</w:t>
      </w:r>
      <w:r>
        <w:rPr/>
        <w:t>㉤埂㨪뇂㝄♄㥐䑲㥓啠李뽷楪䟂渫䭦䄷⭴䌺䱀갪爵ぱ婊瞿漪</w:t>
      </w:r>
      <w:r>
        <w:rPr/>
        <w:t>ꕸ</w:t>
      </w:r>
      <w:r>
        <w:rPr/>
        <w:t>怪硾ꥴ䭏㴫敟戶彰ヂ医숹䑓佨싂䱋㭡</w:t>
      </w:r>
      <w:r>
        <w:rPr/>
        <w:t>꧂</w:t>
      </w:r>
      <w:r>
        <w:rPr/>
        <w:t>⽶⩖㭠숰䨷䀯ꍚ싍繒囂换刭♬癇㫃숤싂침⩚敲㭉</w:t>
      </w:r>
      <w:r>
        <w:rPr/>
        <w:t>ꤷ</w:t>
      </w:r>
      <w:r>
        <w:rPr/>
        <w:t>딹싂兪⨺唫쉌</w:t>
      </w:r>
      <w:r>
        <w:rPr/>
        <w:t>ⴥ</w:t>
      </w:r>
      <w:r>
        <w:rPr/>
        <w:t>帳놿싂䝭癄숤恵輪杔⩴濂㩙獢淂䭉㎏䝚⦵㵍幣⩇丬欤䕑焮繒灴⹲䄻匬瀳㢩㜶□搦⦩怣⻃⪥砥⴦䉏㩕䩕硋愦㫃숹杫䲩⽘亣儱묬⍙</w:t>
      </w:r>
      <w:r>
        <w:rPr/>
        <w:t>ⵁ</w:t>
      </w:r>
      <w:r>
        <w:rPr/>
        <w:t>㩮礩圵稴㠵獣㞘쉣是䎏灺牪쎬恲䱶奵䔥囍╗奮㮣敓슩년</w:t>
      </w:r>
      <w:r>
        <w:rPr/>
        <w:t>ꦡ</w:t>
      </w:r>
      <w:r>
        <w:rPr/>
        <w:t>㊩偭厘池潕用숵噵啉䲻稱숪⑋晵兣컃婉微彟獄佒顴⩉걷</w:t>
      </w:r>
      <w:r>
        <w:rPr/>
        <w:t>⡷</w:t>
      </w:r>
      <w:r>
        <w:rPr/>
        <w:t>灶䉹冩呥䩦倲⧂灧焰⩈숻䖿⭹숣䑳⩗썹䙔㑾橡漮⚏⥖扸숫悮牂숹깱㥩晏걊㭕猲껃䷂⩐恦畅⸳䕣쉭슩场쉮愩㏍矎㞩煵걙凂橒本䜶⼩㗎䩮䵊뭗摮⬨칔⭮熿䟂쉌⑟숶쉧⩀쉉䪱</w:t>
      </w:r>
      <w:r>
        <w:rPr/>
        <w:t>⠦</w:t>
      </w:r>
      <w:r>
        <w:rPr/>
        <w:t>奌彄</w:t>
      </w:r>
      <w:r>
        <w:rPr/>
        <w:t>ⶱ</w:t>
      </w:r>
      <w:r>
        <w:rPr/>
        <w:t>쉁别典㷂䱓䧂ꌴ濂杯彳剩兢塀</w:t>
      </w:r>
      <w:r>
        <w:rPr/>
        <w:t>ꗂ</w:t>
      </w:r>
      <w:r>
        <w:rPr/>
        <w:t>敁ꅈ捾떿㩠剡䱈⸤扱䫂䌴绂略</w:t>
      </w:r>
      <w:r>
        <w:rPr/>
        <w:t>⢩</w:t>
      </w:r>
      <w:r>
        <w:rPr/>
        <w:t>숽㭉ꅮ㡬㒿ꍄ⥬⵪꥞灢瞥묥㩲殿땍幹掣⥉╄ꅌ㕺⺱䉲⩂妥偠癐䈵曂繴싂归㪬놘⍹㮣婸䣃䌬㝦⽊ㄷ拍坒⸦壃⹎呔栦䉸⵵쉹劵偕揂䜱庩곂␺숮⬱뭯싂抩⩔뽉㦥⩫␪咥汃猲깄べ숽彫杫떮彴潟쉯栬캵쉶␹쉪㶥坚癵땱췃輱辥㕖辏땁䁍磂䭶临挽䝑桯쵶묷</w:t>
      </w:r>
      <w:r>
        <w:rPr/>
        <w:t>ꦬ</w:t>
      </w:r>
      <w:r>
        <w:rPr/>
        <w:t>浞傱</w:t>
      </w:r>
      <w:r>
        <w:rPr/>
        <w:t>ꕕ</w:t>
      </w:r>
      <w:r>
        <w:rPr/>
        <w:t>㍪稪㬣睊㣂揂棂㥹쉅</w:t>
      </w:r>
      <w:r>
        <w:rPr/>
        <w:t>ꔶ</w:t>
      </w:r>
      <w:r>
        <w:rPr/>
        <w:t>硕촽䒻쉪㥨为㴤㩔墵⴨♲材䁗슥䭡洲獴쉁</w:t>
      </w:r>
      <w:r>
        <w:rPr/>
        <w:t>ⶡ</w:t>
      </w:r>
      <w:r>
        <w:rPr/>
        <w:t>昊⵮䝒⵴쉂慎䢻牆㶻湕</w:t>
      </w:r>
      <w:r>
        <w:rPr/>
        <w:t>ⴰ</w:t>
      </w:r>
      <w:r>
        <w:rPr/>
        <w:t>䁦サ⬽䶻瀺⹥䵐厩⤯弭䢣썎</w:t>
      </w:r>
      <w:r>
        <w:rPr/>
        <w:t>ꖩ</w:t>
      </w:r>
      <w:r>
        <w:rPr/>
        <w:t>瀪眭轟乄䩱破⦿嘩呬搶䑾</w:t>
      </w:r>
      <w:r>
        <w:rPr/>
        <w:t>⣂</w:t>
      </w:r>
      <w:r>
        <w:rPr/>
        <w:t>殩거㡷乥匰㖿汌卐し別烂畞䘣瀯숪悵湆擃㵬掘䱮슡兟䗂㔶响</w:t>
      </w:r>
      <w:r>
        <w:rPr/>
        <w:t>⣂</w:t>
      </w:r>
      <w:r>
        <w:rPr/>
        <w:t>悵ꥤ灒氻洳쉖䍮畤싎涡獊쉐䥣⩱</w:t>
      </w:r>
      <w:r>
        <w:rPr/>
        <w:t>⠩</w:t>
      </w:r>
      <w:r>
        <w:rPr/>
        <w:t>䅒晱䥖卌僂㌻汚썵숣⩪⥧⩨믂佾扪갰飂䦵澬</w:t>
      </w:r>
      <w:r>
        <w:rPr/>
        <w:t>꧂</w:t>
      </w:r>
      <w:r>
        <w:rPr/>
        <w:t>䕥⽹땑쉢䅴䕚ㅥ敮㜪㵪䑚</w:t>
      </w:r>
      <w:r>
        <w:rPr/>
        <w:t>ⱄ</w:t>
      </w:r>
      <w:r>
        <w:rPr/>
        <w:t>겱촫伮ꅎ垱穰䰪城슡挫㡓䁙彬ꏂ䰸쉂䠳숭杆塮ꆱ庻䍅晖㉗䟃땞♕깰卫瘣㗃껃乫䔽儩녖懂싂娹䧂ꥶ⩐是㭄䯂</w:t>
      </w:r>
      <w:r>
        <w:rPr/>
        <w:t>ⱂ</w:t>
      </w:r>
      <w:r>
        <w:rPr/>
        <w:t>暏䠤礵쌳䃂瘨⹪恭㋍㬲埂牢汦䩔火쉘浬硈燎硕뽔슡⫂</w:t>
      </w:r>
      <w:r>
        <w:rPr/>
        <w:t>ꥈ</w:t>
      </w:r>
      <w:r>
        <w:rPr/>
        <w:t>쉡</w:t>
      </w:r>
      <w:r>
        <w:rPr/>
        <w:t>ꗂ</w:t>
      </w:r>
      <w:r>
        <w:rPr/>
        <w:t>卶毂刲ꍾ员츪뽪ꇂ䭃渵版숥쉁䕌矂</w:t>
      </w:r>
      <w:r>
        <w:rPr/>
        <w:t>⡬</w:t>
      </w:r>
      <w:r>
        <w:rPr/>
        <w:t>敍っꥲ䝚げ㭲⽪汕㘻</w:t>
      </w:r>
      <w:r>
        <w:rPr/>
        <w:t>ꗃ</w:t>
      </w:r>
      <w:r>
        <w:rPr/>
        <w:t>晏桍䅫水ꥮ숶懂쉨炬㊬쌸⪩塊扦</w:t>
      </w:r>
      <w:r>
        <w:rPr/>
        <w:t>ꤣ</w:t>
      </w:r>
      <w:r>
        <w:rPr/>
        <w:t>㕵忂䌽걁廂⫂汄䟂䵶斱㥬癘佅䙋浴㩄뭐溩놘쉰卮㑾쉡㨷噶㓍䍳⩑扠稲곂昤杀璵椫彀䉐珂瘹ꥴ㕗汸啘</w:t>
      </w:r>
      <w:r>
        <w:rPr/>
        <w:t>꤯⑷</w:t>
      </w:r>
      <w:r>
        <w:rPr/>
        <w:t>㩪</w:t>
      </w:r>
      <w:r>
        <w:rPr/>
        <w:t>ⰲ</w:t>
      </w:r>
      <w:r>
        <w:rPr/>
        <w:t>洬⽥㇂⾵㡖丬</w:t>
      </w:r>
      <w:r>
        <w:rPr/>
        <w:t>ⷂ</w:t>
      </w:r>
      <w:r>
        <w:rPr/>
        <w:t>祀楒뼩ㅫꅙ儰쵯쉏奦偡ㄭ坑ꄪ歚䝶⑥⩮</w:t>
      </w:r>
      <w:r>
        <w:rPr/>
        <w:t>ⵇ</w:t>
      </w:r>
      <w:r>
        <w:rPr/>
        <w:t>灸컂敊繅え⽱奙桾塚堦뽔숴숨⦩桯ㅈ催⩆牐迂㪏◎䰵頻殏쉀숩⩐頪노䙫⛂촣뭷㕖灎噀꺬䘪㔤恎䎘輲炵〶䬤垩敚┩吻쉠◂刬㬨쉮쉓䩆媥轗녁Ⓜ䐫䉓に枥⩂䆩䍃利务ꥠ乤潾긮婀</w:t>
      </w:r>
      <w:r>
        <w:rPr/>
        <w:t>꧂</w:t>
      </w:r>
      <w:r>
        <w:rPr/>
        <w:t>煨</w:t>
      </w:r>
      <w:r>
        <w:rPr/>
        <w:t>ꤷ</w:t>
      </w:r>
      <w:r>
        <w:rPr/>
        <w:t>癷癖䡪呣瓂䁱㨩坤Ⓜ丯ꥺ쉳䍁쉊숱浲穮</w:t>
      </w:r>
      <w:r>
        <w:rPr/>
        <w:t>⠵</w:t>
      </w:r>
    </w:p>
    <w:p>
      <w:pPr>
        <w:pStyle w:val="PreformattedText"/>
        <w:bidi w:val="0"/>
        <w:spacing w:before="0" w:after="0"/>
        <w:jc w:val="left"/>
        <w:rPr/>
      </w:pPr>
      <w:r>
        <w:rPr/>
        <w:t>惂橭䤪瑪䑈칎獑䄬倨瘨矂㩖⩰䋂氻</w:t>
      </w:r>
      <w:r>
        <w:rPr/>
        <w:t>⣎</w:t>
      </w:r>
      <w:r>
        <w:rPr/>
        <w:t>묰⨴し䀷汊懂勂䶩呷硷恍昹㨵桲匳숤㙴⹨席㠨</w:t>
      </w:r>
      <w:r>
        <w:rPr/>
        <w:t>ⲩ</w:t>
      </w:r>
      <w:r>
        <w:rPr/>
        <w:t>㑃䈽㩟뼰榩夲썬䍆卍䍞吸땫弪慩䩏</w:t>
      </w:r>
      <w:r>
        <w:rPr/>
        <w:t>ⱑ</w:t>
      </w:r>
      <w:r>
        <w:rPr/>
        <w:t>숦楄媩㵭슩췂㨲轏呒揂숥睦䈭쵵硒</w:t>
      </w:r>
      <w:r>
        <w:rPr/>
        <w:t>⢬</w:t>
      </w:r>
      <w:r>
        <w:rPr/>
        <w:t>楠㴣숪쉋䃂▣倦</w:t>
      </w:r>
      <w:r>
        <w:rPr/>
        <w:t>ⴺ</w:t>
      </w:r>
      <w:r>
        <w:rPr/>
        <w:t>潳煱䉎䦱乄쉇抣㕺㭤穱⭡稤䝉攮䬻⫂뿂玱柂䥐捍⯃䱧䥳塚䤤幭䣂娯⭓녩嫎⺩숶ꥯ㘤쉓ꥠ깋䐤ꅁ⭙䪥㌊쉨夫澮숺䘺䙙塆㐯橒婬繁숽ꆣ쉸쉾겱櫂</w:t>
      </w:r>
      <w:r>
        <w:rPr/>
        <w:t>ꥏ</w:t>
      </w:r>
      <w:r>
        <w:rPr/>
        <w:t>슣甪恰㝷秂싎䏂椸䨦䅸煵䄸催쉞䴭</w:t>
      </w:r>
      <w:r>
        <w:rPr/>
        <w:t>ꥃ</w:t>
      </w:r>
      <w:r>
        <w:rPr/>
        <w:t>䐽쉯쉹</w:t>
      </w:r>
      <w:r>
        <w:rPr/>
        <w:t>ꕾ</w:t>
      </w:r>
      <w:r>
        <w:rPr/>
        <w:t>牰䱩促弸橙䮬栨㔪汄슩兖걑䭭㩥斱圫썒奎㡧䮩싂偡唲㨽睂汱숬櫂ꆡ牪땖䨲䱱</w:t>
      </w:r>
      <w:r>
        <w:rPr/>
        <w:t>ꥏ</w:t>
      </w:r>
      <w:r>
        <w:rPr/>
        <w:t>颡畴</w:t>
      </w:r>
      <w:r>
        <w:rPr/>
        <w:t>Ⱓ</w:t>
      </w:r>
      <w:r>
        <w:rPr/>
        <w:t>轍夫䈣뼸䕧轡恑幌숪㖿㕀䧂</w:t>
      </w:r>
      <w:r>
        <w:rPr/>
        <w:t>⡎</w:t>
      </w:r>
      <w:r>
        <w:rPr/>
        <w:t>晀㉩匨쉙睷䉆甯槂숣橲⑬噋唸⍉ォ杅㥩数⨲㝸쉑긩칰⩕컂穣☨圱旎</w:t>
      </w:r>
      <w:r>
        <w:rPr/>
        <w:t>ꔥ</w:t>
      </w:r>
      <w:r>
        <w:rPr/>
        <w:t>쉢䚱坌太습枻㯂帷</w:t>
      </w:r>
      <w:r>
        <w:rPr/>
        <w:t>ꥆ</w:t>
      </w:r>
      <w:r>
        <w:rPr/>
        <w:t>燂潧礴呔庣⒬숶機㙬</w:t>
      </w:r>
      <w:r>
        <w:rPr/>
        <w:t>ꦏ♐</w:t>
      </w:r>
      <w:r>
        <w:rPr/>
        <w:t>䵡頲䉡㉲☪</w:t>
      </w:r>
      <w:r>
        <w:rPr/>
        <w:t>ⱏ</w:t>
      </w:r>
      <w:r>
        <w:rPr/>
        <w:t>㭃☨㩹쌰⼵</w:t>
      </w:r>
      <w:r>
        <w:rPr/>
        <w:t>ꤶⴲ</w:t>
      </w:r>
      <w:r>
        <w:rPr/>
        <w:t>剺䱦㘩촱䴳ㄩ皿깗뾵弥伪땢愴壂櫂⍭輸牨꧎氩弸㍀咮瀷硤숫欶뗂쉤⨹皣ㅉ䌦⩰㵱땐걏㔵揂〈䯃㠹っ슩烂橰ꍱ⹪</w:t>
      </w:r>
      <w:r>
        <w:rPr/>
        <w:t>⠺</w:t>
      </w:r>
      <w:r>
        <w:rPr/>
        <w:t>䥶仂㕪싍剹歟ㆵ嘦</w:t>
      </w:r>
      <w:r>
        <w:rPr/>
        <w:t>ꦡ</w:t>
      </w:r>
      <w:r>
        <w:rPr/>
        <w:t>䏂浈ィ䘱딽稤땷港㏃䯂숶僂䑁</w:t>
      </w:r>
      <w:r>
        <w:rPr/>
        <w:t>ꥏ</w:t>
      </w:r>
      <w:r>
        <w:rPr/>
        <w:t>忂轁欹晉⭗吹䝫⥋嘲䩊</w:t>
      </w:r>
      <w:r>
        <w:rPr/>
        <w:t>ꕄ</w:t>
      </w:r>
      <w:r>
        <w:rPr/>
        <w:t>楦㡄㵂捘顰㉇潯繾汍参갱歇</w:t>
      </w:r>
      <w:r>
        <w:rPr/>
        <w:t>ꥑ</w:t>
      </w:r>
      <w:r>
        <w:rPr/>
        <w:t>顭ㅂ顬轙㵹䵔亩䭀⩊摯</w:t>
      </w:r>
      <w:r>
        <w:rPr/>
        <w:t>ꖵ</w:t>
      </w:r>
      <w:r>
        <w:rPr/>
        <w:t>숻⭂㪡쉵猣㑒慲걠婧슥攴厣쉵컍敡쉌湢䡾渦겣䜣潵琬숶捧쉣ꥸ숺䵇쉧䩐⥕갪枱⭷䠪橱潡䵇㭂</w:t>
      </w:r>
      <w:r>
        <w:rPr/>
        <w:t>⢏▵</w:t>
      </w:r>
      <w:r>
        <w:rPr/>
        <w:t>슏쉖⵩獯쉤㍀杵吩␨颩剖䨷♰㉚㌤쵫䑠㑩奈癠⌻䍤</w:t>
      </w:r>
      <w:r>
        <w:rPr/>
        <w:t>ꔱ</w:t>
      </w:r>
      <w:r>
        <w:rPr/>
        <w:t>摦䙮⥷㍐啑㈫敹깑縩圪䁬⩾眣䩉쉰剤獊䟂坍㕂싂汪歷辱䢬쉳⬻噃兞㚘䥬繧쉦⯂瑀坭〉㭣㕰匴ꏂ㥡迂꺻칁⩶⹸嚱㑕祶캘䱊㫂㞣⨺ㄥ䅒☣祸畇싂繍㕸堽㙥䳎걅庡佞燂䔲쉈⬶洸垻</w:t>
      </w:r>
      <w:r>
        <w:rPr/>
        <w:t>ꕱ</w:t>
      </w:r>
      <w:r>
        <w:rPr/>
        <w:t>呉汴浂癁싂쉈癏쎱溥攫㠰㥅瓂䉢癬懂슘佢繄</w:t>
      </w:r>
      <w:r>
        <w:rPr/>
        <w:t>⡵</w:t>
      </w:r>
      <w:r>
        <w:rPr/>
        <w:t>氪䭄녮嗃娳穪呷걄㠬䕲䱡⽹㍠㈱⒱丣깎頵熻頨繒숥橴䕅疣猹쉙슩껂⩪䭩⥵땍䘩䕀咣硒䡈〣뼨氪♾㕕깂盃其껂⪏倨쉁⿍瑐㖿牃洩</w:t>
      </w:r>
      <w:r>
        <w:rPr/>
        <w:t>ꤦ♡</w:t>
      </w:r>
      <w:r>
        <w:rPr/>
        <w:t>乂垣䧍넦囂嘣⨬ば♑䙫扒秂創②歪氵慓䚡坟轕憣煋䵯祺㉤뭒潕쉔</w:t>
      </w:r>
      <w:r>
        <w:rPr/>
        <w:t>ꤺ</w:t>
      </w:r>
      <w:r>
        <w:rPr/>
        <w:t>쉂浗ㅲ愲䘲摔砊칗ꍡ싂潥硪檥䴨䪏婩礨⥓砫ㄮ癘堶슣⍂䆬卮枻癞䍳⵶걥潮湘佂╦檩戹</w:t>
      </w:r>
      <w:r>
        <w:rPr/>
        <w:t>ꔨ</w:t>
      </w:r>
      <w:r>
        <w:rPr/>
        <w:t>䍵ㄱ컂䡀楣昲㥶▮䝴㵗䵮䵞圦欰偞㝣奌썟汕硁㭧秂䌨⥳焮믂땎療呧㛂⭵䭏</w:t>
      </w:r>
      <w:r>
        <w:rPr/>
        <w:t>ꖿ</w:t>
      </w:r>
      <w:r>
        <w:rPr/>
        <w:t>橆싎祓⑯쉬卄</w:t>
      </w:r>
      <w:r>
        <w:rPr/>
        <w:t>⡗</w:t>
      </w:r>
      <w:r>
        <w:rPr/>
        <w:t>䯂畄噓硩㕑⍴</w:t>
      </w:r>
      <w:r>
        <w:rPr/>
        <w:t>ꕀ</w:t>
      </w:r>
      <w:r>
        <w:rPr/>
        <w:t>ꍩㄹ獐⥞丶⥒쉖싂㠽淂慫畄㝲礵矍䙾㉵桄䝅燂怴䫂㡾갽抬⭢䶘䒻쉤呤땶瀮䷂쉞眷걨㡟땥䤳偏슮昷噒婂칡嚵</w:t>
      </w:r>
      <w:r>
        <w:rPr/>
        <w:t>꧂</w:t>
      </w:r>
      <w:r>
        <w:rPr/>
        <w:t>偀㔳뭳</w:t>
      </w:r>
      <w:r>
        <w:rPr/>
        <w:t>Ⱝ</w:t>
      </w:r>
      <w:r>
        <w:rPr/>
        <w:t>㩓敂䜸湔绎䞬㭴</w:t>
      </w:r>
      <w:r>
        <w:rPr/>
        <w:t>ⷂ</w:t>
      </w:r>
      <w:r>
        <w:rPr/>
        <w:t>싂⹥䩰佃䝒䢿숵㔳䖻깡넥싃Ⓜ④佯䠥庩扔䒥顣⍭뽃䝷睁ㅐ쵘䱥剳弳䑨照彈嚩♊槂瞏塀깑噈敨埂卾歞皮쉂㝪歃숮칠幍땯뇍ꥱ쉙㡬䞬䅺頽썃</w:t>
      </w:r>
      <w:r>
        <w:rPr/>
        <w:t>ꥁ</w:t>
      </w:r>
      <w:r>
        <w:rPr/>
        <w:t>礳潒㭩恧励䗂毂犵ꍤ⑺䳂眮晴杫噴〳瑮庿쉾慦祧数⬪䐣⎬㐨꺩繄䳂吵</w:t>
      </w:r>
      <w:r>
        <w:rPr/>
        <w:t>ꤵ</w:t>
      </w:r>
      <w:r>
        <w:rPr/>
        <w:t>楍ぶ卵梡⸫숮嗎㙈㭒컃硷璩愩䡭⏃噆㈨溥凂姎䑆쵏⥲㛎⬷㊮쵪䶩</w:t>
      </w:r>
      <w:r>
        <w:rPr/>
        <w:t>ꖻ</w:t>
      </w:r>
      <w:r>
        <w:rPr/>
        <w:t>椺쵇ㄺ灟㘪户乂䅚灘⍨䝧⯂</w:t>
      </w:r>
      <w:r>
        <w:rPr/>
        <w:t>ꤰ</w:t>
      </w:r>
      <w:r>
        <w:rPr/>
        <w:t>楍⸪</w:t>
      </w:r>
      <w:r>
        <w:rPr/>
        <w:t>ⰹ⩱</w:t>
      </w:r>
      <w:r>
        <w:rPr/>
        <w:t>焺昸칤⭟䥷䉢懂奵뗂䁚䳂㞵㕖痂旂䈫숪揎痂輹䩚䢏싂⹁桊湺术⪱辣쉓䵉ꍀ껂痂哂습⑅㥪呁⭭╱杏쉏拂</w:t>
      </w:r>
      <w:r>
        <w:rPr/>
        <w:t>ꤥ</w:t>
      </w:r>
      <w:r>
        <w:rPr/>
        <w:t>歗촶슻攽䈯쉒繦쉄쉧㩯</w:t>
      </w:r>
      <w:r>
        <w:rPr/>
        <w:t>ꦮ</w:t>
      </w:r>
      <w:r>
        <w:rPr/>
        <w:t>䁄倸倷匣盂側</w:t>
      </w:r>
      <w:r>
        <w:rPr/>
        <w:t>ⵄ</w:t>
      </w:r>
      <w:r>
        <w:rPr/>
        <w:t>乗䭠㥪礨䕍秂汊숪顓杄㜨꺮〉䵇믂䓂㢏⎡㒬䰻捪䲬飂⌶␩싃䑂뮏慍썥剗䏂然徬숪㡓숶䋂欷澥䜪轫쉩숬硍汙⾥쉤䀸硋쉶땾㶘瀷㞱땱㎩浩㉃殣㑶瘲♭䄤뗂橾榘ꍆ浄䱍啀潔嘦卾㠱땚砵䅫䱃䎿頸朰㍔⺮曎⽸婶塮싂넷獐╟眶쏂〣⨰晦⎏偤睙橨桰慡佰㍲爯ㅊ轏剡쵏浶䝸獷你摾껂攫獆晚䱰繁穏搭⑬싂딬쉔歵걏济㭐婐숪뾏㨴</w:t>
      </w:r>
      <w:r>
        <w:rPr/>
        <w:t>꤯</w:t>
      </w:r>
      <w:r>
        <w:rPr/>
        <w:t>슿熬딮䛃땂뾵䕒䁒䉟㔭㬽㥬슥楅☶繖畴쉭竂灧⪘⸽䘦疏떻䰵긺</w:t>
      </w:r>
      <w:r>
        <w:rPr/>
        <w:t>ꖥ</w:t>
      </w:r>
      <w:r>
        <w:rPr/>
        <w:t>땡圤뽵堶穆</w:t>
      </w:r>
      <w:r>
        <w:rPr/>
        <w:t>ꕒ</w:t>
      </w:r>
      <w:r>
        <w:rPr/>
        <w:t>쉫긹㥈捵츊싂汚뿂䃂숷僂╭嫂恟뼵숯ꍡ㬵浗</w:t>
      </w:r>
      <w:r>
        <w:rPr/>
        <w:t>ꥈ</w:t>
      </w:r>
      <w:r>
        <w:rPr/>
        <w:t>㥈偭眦䭓煡쉐⹱申땰⍃⩴</w:t>
      </w:r>
      <w:r>
        <w:rPr/>
        <w:t>ⵖ</w:t>
      </w:r>
      <w:r>
        <w:rPr/>
        <w:t>砲顣䑢㭵쉖┴◃㙣</w:t>
      </w:r>
      <w:r>
        <w:rPr/>
        <w:t>ꦮꦱ</w:t>
      </w:r>
      <w:r>
        <w:rPr/>
        <w:t>㡂㟂⽈桵彶쉦㣂彧갤쉫掩潰繷祕쉀浪묨㵍㑇祃奠漪彚썗⭫禘浦ꏂ梱쉖柂</w:t>
      </w:r>
      <w:r>
        <w:rPr/>
        <w:t>⡩</w:t>
      </w:r>
      <w:r>
        <w:rPr/>
        <w:t>ꅾ低獰祘䴳奩㷂溻娸⩈⤪濂숫쉓</w:t>
      </w:r>
      <w:r>
        <w:rPr/>
        <w:t>ⷎ</w:t>
      </w:r>
      <w:r>
        <w:rPr/>
        <w:t>ꌯ쉍䠰녤塡塇佞壍㌣</w:t>
      </w:r>
      <w:r>
        <w:rPr/>
        <w:t>Ⱚ</w:t>
      </w:r>
      <w:r>
        <w:rPr/>
        <w:t>潧䋍</w:t>
      </w:r>
      <w:r>
        <w:rPr/>
        <w:t>ꤷ</w:t>
      </w:r>
      <w:r>
        <w:rPr/>
        <w:t>䱗</w:t>
      </w:r>
      <w:r>
        <w:rPr/>
        <w:t>⡄</w:t>
      </w:r>
      <w:r>
        <w:rPr/>
        <w:t>꺣㘫潲熘灧칂塖渰呇╬潐漸䦩ㅖ⍍弳汁⭟㤣쉄싂昦愰䭅敚뮬䡳䬱쉞玻쉢쵞捬䜺㕏ꥧ䁂ッ쉾䏂뽴歗瘪硱</w:t>
      </w:r>
      <w:r>
        <w:rPr/>
        <w:t>ⵑ</w:t>
      </w:r>
      <w:r>
        <w:rPr/>
        <w:t>䤵怬⹹顮</w:t>
      </w:r>
      <w:r>
        <w:rPr/>
        <w:t>ꕕꗂ</w:t>
      </w:r>
      <w:r>
        <w:rPr/>
        <w:t>䑁숺牞␬䜵㩖㖩⥪猵␵噢슱湅灊樴쉩捎⵾⏂䘷浊灎䉡揂</w:t>
      </w:r>
      <w:r>
        <w:rPr/>
        <w:t>ꤽ</w:t>
      </w:r>
      <w:r>
        <w:rPr/>
        <w:t>㍳伵縯⬦쉑ꅄ婘䝲⽘癘슣ㅀ싍硚쉟祴䱍恄穅䜹搴</w:t>
      </w:r>
      <w:r>
        <w:rPr/>
        <w:t>Ɐ</w:t>
      </w:r>
      <w:r>
        <w:rPr/>
        <w:t>捵␲睞䠥䙗㑵撵⥗汳䶣旂瑫쵘쉴곂頴ꅠ㤦⼲周㉂㌵䉍쉬瘨顁示澬亏摤쉍琳䥱</w:t>
      </w:r>
      <w:r>
        <w:rPr/>
        <w:t>ⰴ</w:t>
      </w:r>
      <w:r>
        <w:rPr/>
        <w:t>ⵒ</w:t>
      </w:r>
      <w:r>
        <w:rPr/>
        <w:t>稹砶</w:t>
      </w:r>
      <w:r>
        <w:rPr/>
        <w:t>ꕞ</w:t>
      </w:r>
      <w:r>
        <w:rPr/>
        <w:t>剁灭</w:t>
      </w:r>
      <w:r>
        <w:rPr/>
        <w:t>ⱦ</w:t>
      </w:r>
      <w:r>
        <w:rPr/>
        <w:t>깙㚵廂쉷땁쎬䔮斡㢬怭湍姂⪘ㄸ煑⨴獁쉡⫂㭃縳刮쉕僂䦬搽煃⭬䮵䙥恱</w:t>
      </w:r>
      <w:r>
        <w:rPr/>
        <w:t>ꕠ</w:t>
      </w:r>
      <w:r>
        <w:rPr/>
        <w:t>㴩吹⥩轂</w:t>
      </w:r>
      <w:r>
        <w:rPr/>
        <w:t>ꕋ</w:t>
      </w:r>
      <w:r>
        <w:rPr/>
        <w:t>쉂슏啲毃捯睍⫎㌸쉐㦻傿♮㜵묣瘳潳佸⍞츴汳䚩쉩绂</w:t>
      </w:r>
      <w:r>
        <w:rPr/>
        <w:t>ꦬ</w:t>
      </w:r>
      <w:r>
        <w:rPr/>
        <w:t>䶏䋂敆䪵页幦㕡쉞㔦쌸䝅㡩쉚戱橀幎⾥㵦㖏싂⩑숸攮桹⪵뾵揂㎩䀭幉쉘囂칑㶏歬㍃묣쉓䯂䱱桌盂䩪칊숮旂顦⭱</w:t>
      </w:r>
      <w:r>
        <w:rPr/>
        <w:t>ꥁ</w:t>
      </w:r>
      <w:r>
        <w:rPr/>
        <w:t>奢㑠湣㉴䩹牢슻熿䭰刮습接輺搵껂轋硋겿係췎ꥥ濂싂㍄쵮⻂ヂ</w:t>
      </w:r>
      <w:r>
        <w:rPr/>
        <w:t>ⰶ</w:t>
      </w:r>
      <w:r>
        <w:rPr/>
        <w:t>樤稬㙠</w:t>
      </w:r>
      <w:r>
        <w:rPr/>
        <w:t>⠪</w:t>
      </w:r>
      <w:r>
        <w:rPr/>
        <w:t>䥑묻㭮硎╟䩮ꍭ樰숱쉤숭硋䐬㦘╬</w:t>
      </w:r>
      <w:r>
        <w:rPr/>
        <w:t>ꕟ</w:t>
      </w:r>
      <w:r>
        <w:rPr/>
        <w:t>때䴪䗂汪儤疩뼣佞놏汹璱檵湡縭긵ꅋ捧䠩䱌㥙参㚣丹⽑땱睳⵮眬䤷땅殮♎⵵슿⬲ꌩ癳떻儸슮侬佊䔫䝬柂汕⮱⬭ㅲ由㥐㞏幨砤揂</w:t>
      </w:r>
      <w:r>
        <w:rPr/>
        <w:t>⠪</w:t>
      </w:r>
      <w:r>
        <w:rPr/>
        <w:t>㘽쌮扥㙑㭦</w:t>
      </w:r>
      <w:r>
        <w:rPr/>
        <w:t>ꖿ</w:t>
      </w:r>
      <w:r>
        <w:rPr/>
        <w:t>眴싍畔湗弫啄焴</w:t>
      </w:r>
      <w:r>
        <w:rPr/>
        <w:t>ꦩ</w:t>
      </w:r>
      <w:r>
        <w:rPr/>
        <w:t>⾩窻쉕䷂쉤⿎橖痎頴偷㩅䁕橭〵</w:t>
      </w:r>
      <w:r>
        <w:rPr/>
        <w:t>ⷂ</w:t>
      </w:r>
      <w:r>
        <w:rPr/>
        <w:t>段䙡㔲뭥㏂牾㟂䀨顋⽗⭩㙇㶮⨪牍䀳戫쉸〣⑴⼹䷍敕싎䒮慂杳㭎慣䵎ꄊ㩉㢏쉙䆡⥍싂䁑䭡䅠䊱╤晵瀸愹睚ꏂ숥瑘摇弮⩰䩠춘㉦싃硱幖쉢札劥⛂㡠顏䚻䢏쉓◂䀷囂⩗쉾䉇ぷ䍰⨶煆顚⶿쉯䬪䱓㜽⼪╎惂櫎壂싎汓忎唪</w:t>
      </w:r>
      <w:r>
        <w:rPr/>
        <w:t>⣃</w:t>
      </w:r>
      <w:r>
        <w:rPr/>
        <w:t>㆏淂䪏⽶쉂␣㍐輪爪徥썅䑑뇂䑭乭橩䌮坃辿摌깳ꥫ嚏辣倪炡捄쉀搸䡨⨵䈰否쉱䈴嘰ㅈ뼤顳㭅く녟她䉚䱗轕ꅓ쉩뽹䣂繁墏쉍噪</w:t>
      </w:r>
      <w:r>
        <w:rPr/>
        <w:t>⠷</w:t>
      </w:r>
      <w:r>
        <w:rPr/>
        <w:t>㟂㥣倩墱摰汣칃ꍨ爣浱쉙禱</w:t>
      </w:r>
      <w:r>
        <w:rPr/>
        <w:t>ꕑ</w:t>
      </w:r>
      <w:r>
        <w:rPr/>
        <w:t>縨⭧㬬㵊唻怷礪䱖⪱傩䡨슱䡙슏佞喵㐪顑睃䎘獮䕴⪵奇䃂氮</w:t>
      </w:r>
      <w:r>
        <w:rPr/>
        <w:t>ꥑ</w:t>
      </w:r>
      <w:r>
        <w:rPr/>
        <w:t>狂咬沮쉣砹♙哂匽</w:t>
      </w:r>
      <w:r>
        <w:rPr/>
        <w:t>ꤳ</w:t>
      </w:r>
      <w:r>
        <w:rPr/>
        <w:t>曎쉡㚵焫습쉘쉡㘻㕟㙄</w:t>
      </w:r>
      <w:r>
        <w:rPr/>
        <w:t>ⷂ</w:t>
      </w:r>
      <w:r>
        <w:rPr/>
        <w:t>⣂</w:t>
      </w:r>
      <w:r>
        <w:rPr/>
        <w:t>㔸桘ㅖ浾电䝫䊮睸ㅣ♇灧参噮䞘捎偩쉙伺毂䊩奫ꥫ眭䐺쉺녡䅺埂쉆䤭숴슮㉈⹓頳氭匷恸쉏⑺䳂쉌矂妘横䩘堽숯쉪뭞牮执儭쉋㋂㈫煩偕䋂䠣坤䩗㜽쉳柃玏娲书㙗㨣爴㬴⯂䪏깣礻轶楧☽壂⹔窿忂㘪㩖┨櫂㙌憱㊘䙚凍䩞祲ㅙ⵬⭅椰ꥠ伥⩓僂싂污䳂水꤮䥧盂䚵䇂숻ㅶ슘㜦䘳䫂⫂煈㛎䍒䍴啌泂助䍗稷狎癋㡾䥍瓂獤쉆ꅨ娴㕲䚵顊쉧橢穃쉏摲㵴晗⌫䙥╱뭟뭏⤬</w:t>
      </w:r>
      <w:r>
        <w:rPr/>
        <w:t>Ⱛ</w:t>
      </w:r>
      <w:r>
        <w:rPr/>
        <w:t>丬ォ⭲瑟卒䚘橚啳㊏㥠䈸䄥祫䅅☺䛂桄䍍晘뽫䩞儯娺燂쉞瑸䀷䵍⽲䵭嚩灊㭴㝏䡮䥀呦㉁吽桷楈뭟䁲厩䈪癄㬤凂츷捆灠뭶浭塧㷂楌䭎㤭⹓䳂㞘㷂캿䁂䔯䑲卣櫂祯╁㵙禿瀷╵哂땪슣⺏斩䥬截塒奄疩㘻녇爬亮䔫汶┸瘸埂쉒瀰㜸썠彍啺㈹哂硋⤪뭷♒潤䶬ꄽ⸽䠳㵞敢㓂擂斡掏㔩廂㉉瑲哂㚬矎습⻂欪嘴亮务獃抩眻瘽㮿㘰</w:t>
      </w:r>
      <w:r>
        <w:rPr/>
        <w:t>꤬</w:t>
      </w:r>
      <w:r>
        <w:rPr/>
        <w:t>刻喡廂瓂</w:t>
      </w:r>
      <w:r>
        <w:rPr/>
        <w:t>꧂</w:t>
      </w:r>
      <w:r>
        <w:rPr/>
        <w:t>䟂䐫깄쌩顠櫂</w:t>
      </w:r>
      <w:r>
        <w:rPr/>
        <w:t>⡉</w:t>
      </w:r>
      <w:r>
        <w:rPr/>
        <w:t>榥ㅌ嗂걟㋂瑇窡䧂䡱敭</w:t>
      </w:r>
      <w:r>
        <w:rPr/>
        <w:t>꧍</w:t>
      </w:r>
      <w:r>
        <w:rPr/>
        <w:t>湩畕汌⽚穠仂幚䭵元싂㡕♆㘭싂ꍧ㷎㑚急숣嫂攲攊庩嘯乵슏竍</w:t>
      </w:r>
      <w:r>
        <w:rPr/>
        <w:t>ꖘ⬪┦</w:t>
      </w:r>
      <w:r>
        <w:rPr/>
        <w:t>㍩刣勂땍⼭伺佖䛂䲮ꅢ꺥묵竂</w:t>
      </w:r>
      <w:r>
        <w:rPr/>
        <w:t>ⰵ</w:t>
      </w:r>
      <w:r>
        <w:rPr/>
        <w:t>䡃</w:t>
      </w:r>
      <w:r>
        <w:rPr/>
        <w:t>ꥒ</w:t>
      </w:r>
      <w:r>
        <w:rPr/>
        <w:t>嗎慌⵹뭞噕슻〷偖슿넪䳂쉏牡캣쉲쉂刽昺칔吺숵犣싍숨㷂㷂敡搴乳兖こ瑟䛂땡㩴礥欫颮癷久⺏䭺녺</w:t>
      </w:r>
      <w:r>
        <w:rPr/>
        <w:t>ⵏ⚘</w:t>
      </w:r>
      <w:r>
        <w:rPr/>
        <w:t>㴯쵌暡㩤㏂␬愩ꎻ泎捏䘩幤⍤㙌䨱</w:t>
      </w:r>
      <w:r>
        <w:rPr/>
        <w:t>ꕉ</w:t>
      </w:r>
      <w:r>
        <w:rPr/>
        <w:t>娷㤮㣎츽뭢</w:t>
      </w:r>
      <w:r>
        <w:rPr/>
        <w:t>ꗂ</w:t>
      </w:r>
      <w:r>
        <w:rPr/>
        <w:t>싍쉲쉥⑾</w:t>
      </w:r>
      <w:r>
        <w:rPr/>
        <w:t>ⵌ</w:t>
      </w:r>
      <w:r>
        <w:rPr/>
        <w:t>沩숹妏䥈㡳敉䮻睡♍㝠</w:t>
      </w:r>
      <w:r>
        <w:rPr/>
        <w:t>⠪</w:t>
      </w:r>
      <w:r>
        <w:rPr/>
        <w:t>갦ꥯ쉄㵤廍牲甬쎘瑬顏毂䀶⼪⏂恣㕙칧却䡸</w:t>
      </w:r>
      <w:r>
        <w:rPr/>
        <w:t>ꤵ</w:t>
      </w:r>
      <w:r>
        <w:rPr/>
        <w:t>滂쌳㕒厡쉷㘶䭰稵숳⮬쉅춬⽄坅捪슥</w:t>
      </w:r>
      <w:r>
        <w:rPr/>
        <w:t>Ɽ</w:t>
      </w:r>
      <w:r>
        <w:rPr/>
        <w:t>䕗䵗쉭슿</w:t>
      </w:r>
      <w:r>
        <w:rPr/>
        <w:t>ⵕ</w:t>
      </w:r>
      <w:r>
        <w:rPr/>
        <w:t>㩶ガ啟楩硦夭敔頥쉩婾䉉畏㚘婘⮮剾쉺䥶⥬깁䫍슡橸濂塋剥摒숣伪晘乒堺墵奙쉖䝞⩟顬瀬〫砮⹑ꅁ꥕䁨歐슮䅵栬櫂厩杶</w:t>
      </w:r>
      <w:r>
        <w:rPr/>
        <w:t>ⱹ</w:t>
      </w:r>
      <w:r>
        <w:rPr/>
        <w:t>슮쉭쉴⨲㙅쉸圫숨塯牺搤䵑썦䶿䅋䰱</w:t>
      </w:r>
      <w:r>
        <w:rPr/>
        <w:t>ⱆ</w:t>
      </w:r>
      <w:r>
        <w:rPr/>
        <w:t>숲╈偦䰫㠪㉹䘹橒갴渭光猪䡣쉅ꥠ硰쉷㥵乁圻갸曎迂ば숷梣灁䱍竂六䈮抻瀯繙堬杭⑬⚘䭪歉礹춏㑸믂䧂㵗穌倬⮱╪</w:t>
      </w:r>
      <w:r>
        <w:rPr/>
        <w:t>ⴰ</w:t>
      </w:r>
      <w:r>
        <w:rPr/>
        <w:t>㊏䩶쉞甹条뽵뭳卭幡⤬⫂䉩놿癢㤮⥴坰晆</w:t>
      </w:r>
      <w:r>
        <w:rPr/>
        <w:t>ⱁ</w:t>
      </w:r>
      <w:r>
        <w:rPr/>
        <w:t>䕡亿䩾䱔睁灮噬쉥␲匲時啤弯䔱슩쉾痂◂넶뭩긭䩶ㆥ扗厩䁷㔱쵴畅갭⻍爽梏숸硥⏂悩普슿㏂ね啲䉇硫⽫㩋ꏂ奊氹傩癘㵦慮䥩畀剥㭟ꥪ</w:t>
      </w:r>
      <w:r>
        <w:rPr/>
        <w:t>ꦡ</w:t>
      </w:r>
      <w:r>
        <w:rPr/>
        <w:t>癏姂榩쉙捤穀묨䈳쉀뽴⒬싂㭵㝧ㆿ</w:t>
      </w:r>
      <w:r>
        <w:rPr/>
        <w:t>ꦬ</w:t>
      </w:r>
      <w:r>
        <w:rPr/>
        <w:t>㕦䔵</w:t>
      </w:r>
      <w:r>
        <w:rPr/>
        <w:t>⡂</w:t>
      </w:r>
      <w:r>
        <w:rPr/>
        <w:t>㕦긽拎摗㕂䅈块쉹ꄤ扗䱚䈻杰ꥯ넱睑⩸䙂甭繪⬥쵅竂找◂䥘怶䴸朵樫</w:t>
      </w:r>
      <w:r>
        <w:rPr/>
        <w:t>ⱎ⹧</w:t>
      </w:r>
      <w:r>
        <w:rPr/>
        <w:t>땩습</w:t>
      </w:r>
      <w:r>
        <w:rPr/>
        <w:t>ꕂ</w:t>
      </w:r>
      <w:r>
        <w:rPr/>
        <w:t>秂呮㥐</w:t>
      </w:r>
      <w:r>
        <w:rPr/>
        <w:t>ⵄ</w:t>
      </w:r>
      <w:r>
        <w:rPr/>
        <w:t>樥烃칇⭟利ꅍ뗂挬囎枿⏎ꍉ敐䨶橀</w:t>
      </w:r>
      <w:r>
        <w:rPr/>
        <w:t>꧂꤮</w:t>
      </w:r>
      <w:r>
        <w:rPr/>
        <w:t>挩뭬㞡婧匽㏂帹쉖ㅪ⩑슏</w:t>
      </w:r>
      <w:r>
        <w:rPr/>
        <w:t>Ⱪ</w:t>
      </w:r>
      <w:r>
        <w:rPr/>
        <w:t>㡟⩏㍈㝋딥ㅙ畣䑏煒昬⚘</w:t>
      </w:r>
      <w:r>
        <w:rPr/>
        <w:t>⡕</w:t>
      </w:r>
      <w:r>
        <w:rPr/>
        <w:t>夤㮩쉘㕙浉☽䭍啌ふ쏂䡍䝫㤫矂㖘ꌽ㑀꺮僂恵⬱捠㗂땷䧂</w:t>
      </w:r>
      <w:r>
        <w:rPr/>
        <w:t>ⰹⲡ</w:t>
      </w:r>
      <w:r>
        <w:rPr/>
        <w:t>䤵⚩揂ㅭ䉢䷂쉒頤䭹㧂ꄦ</w:t>
      </w:r>
      <w:r>
        <w:rPr/>
        <w:t>⢵</w:t>
      </w:r>
      <w:r>
        <w:rPr/>
        <w:t>䥯䉖ꍆ漻䥭ィ䳂땉挨⽪츴</w:t>
      </w:r>
      <w:r>
        <w:rPr/>
        <w:t>⡉</w:t>
      </w:r>
      <w:r>
        <w:rPr/>
        <w:t>幨깥晰⍄㴶轱䁄갫爳쉯祊淂癱䨊ꥧ奦奒숽爳汬坒䖵檱咥總あ䑚汭</w:t>
      </w:r>
      <w:r>
        <w:rPr/>
        <w:t>ꦏ</w:t>
      </w:r>
      <w:r>
        <w:rPr/>
        <w:t>ぉ뽭◂쵪婕䅚숥숭쉗婺晁项</w:t>
      </w:r>
      <w:r>
        <w:rPr/>
        <w:t>ꖥ</w:t>
      </w:r>
      <w:r>
        <w:rPr/>
        <w:t>灇捚</w:t>
      </w:r>
      <w:r>
        <w:rPr/>
        <w:t>ⷂ╶</w:t>
      </w:r>
      <w:r>
        <w:rPr/>
        <w:t>迂⌳縪䍨塭䔪䱤厡怮㥑䳂⽠晪ꄱ쉙쉣接樫濃컂盂桬ヂ幒쉂砬싎㌹䘤咻䔬䣂決䵭컂㧎偏</w:t>
      </w:r>
      <w:r>
        <w:rPr/>
        <w:t>ⱥ</w:t>
      </w:r>
      <w:r>
        <w:rPr/>
        <w:t>囂㑙쉨偎뭅䎱쉰㦘␻⨥쉭쵞⑶玩뭄쉔⾬檻⩅厥㔥㝠咮쉢椮♐㙞⑮敁숯偮願圹琲瑪㪿䷂⽺㑄䑺佦☹枱⛂컂㥈嫂⥍桭</w:t>
      </w:r>
      <w:r>
        <w:rPr/>
        <w:t>Ɑ⪘</w:t>
      </w:r>
      <w:r>
        <w:rPr/>
        <w:t>抣⑐煒떩䍈桙㛃</w:t>
      </w:r>
      <w:r>
        <w:rPr/>
        <w:t>ⰻ⤪</w:t>
      </w:r>
      <w:r>
        <w:rPr/>
        <w:t>㖮墩略朴〷圤斮氶깳⒡琥硭⌤싎歡츳㐷⩕⭃싎䵕杬扌㗂捭㋍䚥䷃睚뼫噣獥쌶숦轤攸뭓剔涬橊潴梥䁥彩係奘䵚숳啃㬪䍁㍲䀪⽬촸땲②歒컂깩湶쉖⦿</w:t>
      </w:r>
      <w:r>
        <w:rPr/>
        <w:t>⡖ⲩ</w:t>
      </w:r>
      <w:r>
        <w:rPr/>
        <w:t>㟎媩㡗湺䁟啴竂쉹쵄汓⮣楗炬剄䉾硌묭婔顊楁문搩놵</w:t>
      </w:r>
      <w:r>
        <w:rPr/>
        <w:t>⠸</w:t>
      </w:r>
      <w:r>
        <w:rPr/>
        <w:t>㍹♳愦偾䣂쉾녲쉭쵪穑䩡㔱眴⽵牡扷슡瘬幐悬碩䝪〰써渳砨轌旂♋碻け佦⑬洵暣剒떡╏⑦竂穚䐪⩔䕪啘⍪癆眣皿䰷숰</w:t>
      </w:r>
      <w:r>
        <w:rPr/>
        <w:t>꧂</w:t>
      </w:r>
      <w:r>
        <w:rPr/>
        <w:t>杺瑈䴶䭲</w:t>
      </w:r>
      <w:r>
        <w:rPr/>
        <w:t>ꥌ</w:t>
      </w:r>
      <w:r>
        <w:rPr/>
        <w:t>ꥥ䁨吸渨淂걂殣㮏䪘圩啠娵奇潣つ쌵剹䎿纘〤窻畨撏㵉㝓煟㏂䭍㙢갬娸敚浖㥧歔㴥쉆싂ㅬ丫䉋⥚䆩ꅸ⩡弱⏂惂弪㕮Ⓝ獪嫂楍潩ꇂ栯乮癡丣쌫땵싂ꅸ䎡䥹夻싃⽋偒轹㔴⨽⍫啸숻佗╬䩴뮵睧㕓硱穹剧䙯쉁彀썮ㆩ</w:t>
      </w:r>
      <w:r>
        <w:rPr/>
        <w:t>ⷂ</w:t>
      </w:r>
      <w:r>
        <w:rPr/>
        <w:t>묪땪恐치╊䃎扆瑩䤵嗃卉뽸恆佟轏瑆心㩾쉐汑璮㵾숬⭰㩰㟂磂碱䕣佈</w:t>
      </w:r>
      <w:r>
        <w:rPr/>
        <w:t>ꥑ</w:t>
      </w:r>
      <w:r>
        <w:rPr/>
        <w:t>楂攪怯琱帣䝬침桤堣猰獂制杧火弪㘷䑭㥈母묶硆爪䤶兑⬸楲䲻㔴䤹╭堬䔤깦坴瀮䈯⫂㷃땥凂㬫♊慩㕖焩䟂偞쉺䰰捣椷⎡㵗㈲溻⹌쉎秂兄⭬</w:t>
      </w:r>
      <w:r>
        <w:rPr/>
        <w:t>ꕁ</w:t>
      </w:r>
      <w:r>
        <w:rPr/>
        <w:t>判砳겥潮㧂</w:t>
      </w:r>
      <w:r>
        <w:rPr/>
        <w:t>⠲</w:t>
      </w:r>
      <w:r>
        <w:rPr/>
        <w:t>僂⍈㵬⩆ꆬ潤싂깣妡뗂김⥵祎㭦华⿂</w:t>
      </w:r>
      <w:r>
        <w:rPr/>
        <w:t>ⰳ</w:t>
      </w:r>
      <w:r>
        <w:rPr/>
        <w:t>伫礽㬷焤呆땞姂燂㉷倭輳숽䝓⭉捙썞卖扦⥹僂浉顱䍓挲䐲橳⦮灠㙪⸊癪</w:t>
      </w:r>
      <w:r>
        <w:rPr/>
        <w:t>ⵁ</w:t>
      </w:r>
      <w:r>
        <w:rPr/>
        <w:t>挻卩쉐檡땖⽶爮㩾㉆쵪㈳䳂欺슱䢻쉚ꌥ숸츸䴣싂绂䅂쉲䆥獹坂㍄匸轢潡斩⵺㖬㴩睟⥔吳杠ㆡ⫎迂쉩嚮쉾</w:t>
      </w:r>
      <w:r>
        <w:rPr/>
        <w:t>꧂</w:t>
      </w:r>
      <w:r>
        <w:rPr/>
        <w:t>勍㣂긳惂坯㫂쉲</w:t>
      </w:r>
      <w:r>
        <w:rPr/>
        <w:t>⡡</w:t>
      </w:r>
      <w:r>
        <w:rPr/>
        <w:t>䊿轱㈨갬䑂顑轴ぃ顳䨽敤猶껂い쉳쵉칊轠⼭噍♑娷⍹㴵搳灑呉湍</w:t>
      </w:r>
      <w:r>
        <w:rPr/>
        <w:t>ⱄ</w:t>
      </w:r>
      <w:r>
        <w:rPr/>
        <w:t>毂쉫䍆뭯⌰瑺瑊堪師싂슩佉栶㷍㤩彅廂穅噏䱒圭촺繀百ㅷ⮬敆瑏⭱汚쉇硹쵨숥硎㉙䱤昭楙⩐ꅅ砣瑉쵁䳂뽎㜥쉌</w:t>
      </w:r>
      <w:r>
        <w:rPr/>
        <w:t>Ⱶ</w:t>
      </w:r>
      <w:r>
        <w:rPr/>
        <w:t>桚䔽吪橦쉫琺ꥬ</w:t>
      </w:r>
      <w:r>
        <w:rPr/>
        <w:t>⢩</w:t>
      </w:r>
      <w:r>
        <w:rPr/>
        <w:t>橇겥禡뾮煣쵲⍇瑌倭쉱슮枱㛂䴪╺呓祎慫䐪䜩㭷⨬㭭㍓⭐瑅㟂숴䜵⤵</w:t>
      </w:r>
      <w:r>
        <w:rPr/>
        <w:t>Ɽ</w:t>
      </w:r>
      <w:r>
        <w:rPr/>
        <w:t>⽢䔽㉟썑碱捪亡⸰슩欬淍⻂쉄䔭澮辣딻伭汨㍉㩷䵠쉮漷䕊䉭걠䁤◎扷晄䥟穟中⬤潁坄畎䠳묷䣂䥢㥲숮㵸扬兓㈸숯䮩♇썖싎䉲㈸泂뭗ꥤ췂㦿硣껂⽬⼤䥋䭣⍑쉰獥潙⼥䡨挣넪䐮䎩潧版㭸</w:t>
      </w:r>
      <w:r>
        <w:rPr/>
        <w:t>ⰸ</w:t>
      </w:r>
      <w:r>
        <w:rPr/>
        <w:t>ⵔ</w:t>
      </w:r>
      <w:r>
        <w:rPr/>
        <w:t>ꍒ䙖瀥</w:t>
      </w:r>
      <w:r>
        <w:rPr/>
        <w:t>ⴸꥅ</w:t>
      </w:r>
      <w:r>
        <w:rPr/>
        <w:t>䨣婎廍慧␥㭙灉⩟䙡☨⑳㠪쉎숳념ㄯ네櫍敾恊긣䮡⍔硤滍湬恮搵┲礽她</w:t>
      </w:r>
      <w:r>
        <w:rPr/>
        <w:t>ꤶ</w:t>
      </w:r>
      <w:r>
        <w:rPr/>
        <w:t>灭种瑥䩌ォ剈⤲</w:t>
      </w:r>
      <w:r>
        <w:rPr/>
        <w:t>Ⱜ</w:t>
      </w:r>
      <w:r>
        <w:rPr/>
        <w:t>㯂䕨긣⺱┳㊩係楅祗栤</w:t>
      </w:r>
      <w:r>
        <w:rPr/>
        <w:t>ꤳ⹰</w:t>
      </w:r>
      <w:r>
        <w:rPr/>
        <w:t>党充㒥ꅯ싎畄㙫䰴䬥䕹䎬墩긥䅢捗ꅘ⹤塥⌦曂⏂</w:t>
      </w:r>
      <w:r>
        <w:rPr/>
        <w:t>ⱷ</w:t>
      </w:r>
      <w:r>
        <w:rPr/>
        <w:t>쉤塌</w:t>
      </w:r>
      <w:r>
        <w:rPr/>
        <w:t>ꤸ</w:t>
      </w:r>
      <w:r>
        <w:rPr/>
        <w:t>䏍兢쉍쉮係슻썮</w:t>
      </w:r>
      <w:r>
        <w:rPr/>
        <w:t>ⴤ</w:t>
      </w:r>
      <w:r>
        <w:rPr/>
        <w:t>卷桀뭢䧂숪㵌썌伩哂㙗摞䥟畷辣⭧暩⸪係촻䅋쉲忂吻剬딯㐣츫䍠仂⦩瑏冻捓⭤┪䈣冣㡄匸㡭甫䨣䩟攷쉀假佹㖣礥</w:t>
      </w:r>
      <w:r>
        <w:rPr/>
        <w:t>ⵦ</w:t>
      </w:r>
      <w:r>
        <w:rPr/>
        <w:t>㨲扔쉧䁉䤵䁔숱焮뭁㞡쉸</w:t>
      </w:r>
      <w:r>
        <w:rPr/>
        <w:t>⡥</w:t>
      </w:r>
      <w:r>
        <w:rPr/>
        <w:t>쉟☴쉐</w:t>
      </w:r>
      <w:r>
        <w:rPr/>
        <w:t>ꕓ</w:t>
      </w:r>
      <w:r>
        <w:rPr/>
        <w:t>牥祱忂┰슣䡸晋捘䡈祎暿䥤轶煙㠨惂抩쉢关㡾痂塦㠵⩋㴽煞煷쉘咏整灭時숹䜱吽싂睆</w:t>
      </w:r>
      <w:r>
        <w:rPr/>
        <w:t>꧂</w:t>
      </w:r>
      <w:r>
        <w:rPr/>
        <w:t>愲仂悩祄捏쉂䱵坥⚩楨夲渷瑮㷂╞䥟곂딩䂿぀ꥡ㧂⨪祍濂扇ꍧ䕃徻⏂顕⩑쉰濂呬쉇䯍⤸䐱</w:t>
      </w:r>
      <w:r>
        <w:rPr/>
        <w:t>ⰹ</w:t>
      </w:r>
      <w:r>
        <w:rPr/>
        <w:t>䁞쎩䕦ꅲ䟂ꍵ慍倵숴㑺こ喩䝮쉎槂㐬ガ奋穈婺䴭⫂轚㘊秂啩╌⯂⍭硚痂曃搣杌吣幣攻䡨숶ꄹ车〲硇灐懂畏硬ㅀ棂㩖</w:t>
      </w:r>
      <w:r>
        <w:rPr/>
        <w:t>Ⱙ</w:t>
      </w:r>
      <w:r>
        <w:rPr/>
        <w:t>캘㭬迂췂輩䀭숲칤樯儵슩ꅫ熏䍌偂瑌䩯껂㵲뿂假䙟㊏彇</w:t>
      </w:r>
      <w:r>
        <w:rPr/>
        <w:t>ꕫ</w:t>
      </w:r>
      <w:r>
        <w:rPr/>
        <w:t>숣慌㘷牕ㅪ㞡眹琶䭪晋㥱灐䛂♨婟㕄ㄦ쉠㍶渹㕍䕂⑧睔彅妥갬兌䭷櫂偂別ㄫ核㉘⼰쉴㭓㍁䁺┴쉫妡穌㭠䵫</w:t>
      </w:r>
      <w:r>
        <w:rPr/>
        <w:t>ꗂ</w:t>
      </w:r>
      <w:r>
        <w:rPr/>
        <w:t>檿燂┵䞘쉚</w:t>
      </w:r>
      <w:r>
        <w:rPr/>
        <w:t>⡀⨭</w:t>
      </w:r>
      <w:r>
        <w:rPr/>
        <w:t>剙婞啂扁깋偣磃婓戶치噆圦氨祦嗍伯啙恲煭</w:t>
      </w:r>
      <w:r>
        <w:rPr/>
        <w:t>ꤳ</w:t>
      </w:r>
      <w:r>
        <w:rPr/>
        <w:t>ꎥ穬</w:t>
      </w:r>
      <w:r>
        <w:rPr/>
        <w:t>Ᵽ</w:t>
      </w:r>
      <w:r>
        <w:rPr/>
        <w:t>쉒ꥯ乡娭堪넰슡⪩⽣⥶伯싂</w:t>
      </w:r>
      <w:r>
        <w:rPr/>
        <w:t>꧂⌸</w:t>
      </w:r>
      <w:r>
        <w:rPr/>
        <w:t>楥쉪改쉂䉘塵槂숴垏⭫炣噹싂촽彐㦮契焳㭍梡丮뿂⭺싃㕱㩰濂参㟂倽棂놏䍚ꍰ쉋汙楕皿쵒儴汎䐴⯂椵쉵숬䤺正吴異畣⫃娨깆〉瑵䀫⩹쵋癈榮䥒</w:t>
      </w:r>
      <w:r>
        <w:rPr/>
        <w:t>ꔭ</w:t>
      </w:r>
      <w:r>
        <w:rPr/>
        <w:t>桠侵ꅅ깆反僂⥴ꆬ颥뽒匪振⻂㵲睎⫂廍橹쵎딯뭱佊䉙</w:t>
      </w:r>
      <w:r>
        <w:rPr/>
        <w:t>ⱺ</w:t>
      </w:r>
      <w:r>
        <w:rPr/>
        <w:t>슥楄剨㤱䝕㖻䗍䭄剈熮쉃깙乨䡇슥쉵佳⌫╚숷卡慍䇍䭅浂唱</w:t>
      </w:r>
      <w:r>
        <w:rPr/>
        <w:t>ꕁ</w:t>
      </w:r>
      <w:r>
        <w:rPr/>
        <w:t>㞬㍱⑔穤窘敢轳䥦姂䲏淂썁灨凂쉯焹</w:t>
      </w:r>
      <w:r>
        <w:rPr/>
        <w:t>⡚</w:t>
      </w:r>
      <w:r>
        <w:rPr/>
        <w:t>炡촥칸䱖캿兲楕璘空倴</w:t>
      </w:r>
      <w:r>
        <w:rPr/>
        <w:t>ꖩ</w:t>
      </w:r>
      <w:r>
        <w:rPr/>
        <w:t>㣂䛃䁊榵㙚쵋쉞썳숰䩟</w:t>
      </w:r>
      <w:r>
        <w:rPr/>
        <w:t>ꤵ</w:t>
      </w:r>
      <w:r>
        <w:rPr/>
        <w:t>湹㑀쉢抱숸⨬失숮쉣쉯♶旂畮㥌⪏樭쉊슮歂⭣䩋浌쉧杳</w:t>
      </w:r>
      <w:r>
        <w:rPr/>
        <w:t>ⱥ</w:t>
      </w:r>
      <w:r>
        <w:rPr/>
        <w:t>㠦기䝲吮⥳皬놮</w:t>
      </w:r>
      <w:r>
        <w:rPr/>
        <w:t>ꕉ⍔</w:t>
      </w:r>
      <w:r>
        <w:rPr/>
        <w:t>猳癘갯頽㥢칐ひ⫂㙬쉧榏漯頮ꍑ䕈⩳⨪兏</w:t>
      </w:r>
      <w:r>
        <w:rPr/>
        <w:t>꤫</w:t>
      </w:r>
      <w:r>
        <w:rPr/>
        <w:t>占溱쉧䙞瀪皩扵䜮쉍쉩弦┲</w:t>
      </w:r>
      <w:r>
        <w:rPr/>
        <w:t>꤯</w:t>
      </w:r>
      <w:r>
        <w:rPr/>
        <w:t>業畭㨱煾싎䀣兕愩樰ꅢ䐺쉕礲땦䑎穨숷</w:t>
      </w:r>
      <w:r>
        <w:rPr/>
        <w:t>ꔽ</w:t>
      </w:r>
      <w:r>
        <w:rPr/>
        <w:t>쉶䭗䅴湙砬䡺䙎⩚盃湫並쏎线㭑뼪伯</w:t>
      </w:r>
      <w:r>
        <w:rPr/>
        <w:t>Ⱘ</w:t>
      </w:r>
      <w:r>
        <w:rPr/>
        <w:t>呮㠻关昣挷䭔⾡숹堯庵䄰䉬쉣㌭绂呯䄰娫㉉⑪ヂ䞿奁䵡쉉Ⓨ灡乺祃た墬滂</w:t>
      </w:r>
      <w:r>
        <w:rPr/>
        <w:t>ꔷꔷ</w:t>
      </w:r>
      <w:r>
        <w:rPr/>
        <w:t>弮手坭⥟塸슻暏祱呲眣</w:t>
      </w:r>
      <w:r>
        <w:rPr/>
        <w:t>ꕷ</w:t>
      </w:r>
      <w:r>
        <w:rPr/>
        <w:t>㩫嘣㈻幂氱⛂穒</w:t>
      </w:r>
      <w:r>
        <w:rPr/>
        <w:t>⡍</w:t>
      </w:r>
      <w:r>
        <w:rPr/>
        <w:t>곃獥쉫쵅漭ꎏ伥㒩㍊轊灪䅁쉯뽅焦䀶嘦礤煪猹䭊幀厥稻煆⍭⛂䵟</w:t>
      </w:r>
      <w:r>
        <w:rPr/>
        <w:t>⠸</w:t>
      </w:r>
      <w:r>
        <w:rPr/>
        <w:t>ꤻ</w:t>
      </w:r>
      <w:r>
        <w:rPr/>
        <w:t>䋂䟂垮嚡ꍤ㭭䀩椦㙪呒浶爭싍繇䕏幭쉣碬╓匫濂㤬〻ꇂ㑆</w:t>
      </w:r>
      <w:r>
        <w:rPr/>
        <w:t>ꤸ</w:t>
      </w:r>
      <w:r>
        <w:rPr/>
        <w:t>涡喿佩廂瑾甊歐쉠啱䅱⥸啉剨⸶㕡쉷嘤瘰䋂䗂数䩅㕺桴䇂噁㮱⩍恓燎뭍뭦㮡䥈䕑꥗壂⬭䌱坖쉀頶</w:t>
      </w:r>
      <w:r>
        <w:rPr/>
        <w:t>ⰵ</w:t>
      </w:r>
      <w:r>
        <w:rPr/>
        <w:t>挥⍨礳뽀煋걦㷂㴵⫂头䁐棃⹥捸祀䉚母쉘塨캥떥湧뼷単汙摬┲䔤楶唪洸꥚丬㡒䊥姂ず湉땥쉒偳椵䄷礥</w:t>
      </w:r>
      <w:r>
        <w:rPr/>
        <w:t>Ɽ</w:t>
      </w:r>
      <w:r>
        <w:rPr/>
        <w:t>ꕗ</w:t>
      </w:r>
      <w:r>
        <w:rPr/>
        <w:t>慍稹單⸹漱썹汴昮䭧媱㉂槂睮䑃乺〻싂珂☥汕䑤쉪揂쉩娪컎슣ㅎ㭚슩縪浔䥟쉒松㵠</w:t>
      </w:r>
      <w:r>
        <w:rPr/>
        <w:t>⡌</w:t>
      </w:r>
      <w:r>
        <w:rPr/>
        <w:t>㙗䬯未▵㮬쌩</w:t>
      </w:r>
      <w:r>
        <w:rPr/>
        <w:t>ꥉ</w:t>
      </w:r>
      <w:r>
        <w:rPr/>
        <w:t>㵋奚傏煁쉍䵔땇汕㐳䎱⭄歀堫㤮漦矂㶬쉸瑗ꇂ⽯轳浥습啌⬹夳㝀쉖摵⑆碬걉涵싂깘ꍌ僂䝘㈲焵㔬뽶琤圪煪杄⦣幎䅁坖ⸯ祊묳煒㡎摔剪⭠䙴兠ざ獂桔⦿轊䁵犏灄䭱</w:t>
      </w:r>
      <w:r>
        <w:rPr/>
        <w:t>ⴵ</w:t>
      </w:r>
      <w:r>
        <w:rPr/>
        <w:t>䞏汖撵楔帴♚쉯畃攷䒿㛂歍䡋㞿熣䐰⑱㏃㝐玡楉⪏嘳椽凂慩㥨䑖䑈숭䨯슡䪿䞩쉴梘樱㡢呢㑲㙳쉹쵯歱顓珂㭢顖⽂썕猭</w:t>
      </w:r>
      <w:r>
        <w:rPr/>
        <w:t>ⵆ</w:t>
      </w:r>
      <w:r>
        <w:rPr/>
        <w:t>攻搫쉱噍㵹㜹뭀㞩癇扥숥弨浧睨껍싂縲呅䄦깓쵆楣뭔捠割兴</w:t>
      </w:r>
      <w:r>
        <w:rPr/>
        <w:t>ꥄ</w:t>
      </w:r>
      <w:r>
        <w:rPr/>
        <w:t>瀤⨭樨⨣㵶</w:t>
      </w:r>
      <w:r>
        <w:rPr/>
        <w:t>ꔵ</w:t>
      </w:r>
      <w:r>
        <w:rPr/>
        <w:t>䦻煑繐묹礤橌协䯎渴㥴顾壂㥚〰⸥숱猭숣彠☣枿煫</w:t>
      </w:r>
      <w:r>
        <w:rPr/>
        <w:t>ꥃ</w:t>
      </w:r>
      <w:r>
        <w:rPr/>
        <w:t>컂伱呑捯䬬穭䱇숴㥄漥撿⑆⛂묽䙣朻㡢慘ㅺ☬杕㵯ㄫ到傘矂䚩嚻㙚纣㥈勂</w:t>
      </w:r>
      <w:r>
        <w:rPr/>
        <w:t>⠲</w:t>
      </w:r>
      <w:r>
        <w:rPr/>
        <w:t>歗㷃瓂⽖匬⩡夳슿⩥䥸䬹婑盍㇂暮칩딻㨯⪩嫍㬨橺䁙夷쉀ꎻ繍愸ねꥦ敪晖칍⍏⸩晉南</w:t>
      </w:r>
      <w:r>
        <w:rPr/>
        <w:t>꥟</w:t>
      </w:r>
      <w:r>
        <w:rPr/>
        <w:t>㥀╁幱Ⓜ儥숰</w:t>
      </w:r>
      <w:r>
        <w:rPr/>
        <w:t>꤬</w:t>
      </w:r>
      <w:r>
        <w:rPr/>
        <w:t>癴䃂⻂ꍠ㍙ㄱ歹僃窱托汖僂惍䒩捇浾⭧쉲숲</w:t>
      </w:r>
      <w:r>
        <w:rPr/>
        <w:t>ⰲ</w:t>
      </w:r>
      <w:r>
        <w:rPr/>
        <w:t>滂㨳懂斥拂慟⍈杓㊩睯쉹朤纡䚏㔨坮⬭ぉ卾뽉眪쉀倬쉯쉢䍷䵗ヂは塰斮䡣塑ꅭ걉瑬㆏亻卫걳噐</w:t>
      </w:r>
      <w:r>
        <w:rPr/>
        <w:t>ⰸ</w:t>
      </w:r>
      <w:r>
        <w:rPr/>
        <w:t>氪剨㉒</w:t>
      </w:r>
      <w:r>
        <w:rPr/>
        <w:t>Ⱖ</w:t>
      </w:r>
      <w:r>
        <w:rPr/>
        <w:t>뮩촰Ⓜ碡盃╎</w:t>
      </w:r>
      <w:r>
        <w:rPr/>
        <w:t>ⱓ</w:t>
      </w:r>
      <w:r>
        <w:rPr/>
        <w:t>뗂㴣䵋呓㪱쉟牁瞘ꅙ䋂ぁ㶩칮◂쉉꺻楐卦⤺瑙쉈梩</w:t>
      </w:r>
      <w:r>
        <w:rPr/>
        <w:t>Ⱙ䷂</w:t>
      </w:r>
      <w:r>
        <w:rPr/>
        <w:t>쉮冣牖뗂甮塉쉈䡃泂偌塎喏䢣㭇쉔䉺畢ㅒ㴬颣此睇㝤瑹䀣湯</w:t>
      </w:r>
      <w:r>
        <w:rPr/>
        <w:t>꧂</w:t>
      </w:r>
      <w:r>
        <w:rPr/>
        <w:t>幹碩⿂猊敓掩惂⮥桀싂쏃桊</w:t>
      </w:r>
      <w:r>
        <w:rPr/>
        <w:t>ⷃ</w:t>
      </w:r>
      <w:r>
        <w:rPr/>
        <w:t>⡌</w:t>
      </w:r>
      <w:r>
        <w:rPr/>
        <w:t>䰷숮儬</w:t>
      </w:r>
      <w:r>
        <w:rPr/>
        <w:t>⢡</w:t>
      </w:r>
      <w:r>
        <w:rPr/>
        <w:t>摞桥塰瓂燍믂땞桬乪顖䬻┫ꄤ䅑㡷矂깖</w:t>
      </w:r>
      <w:r>
        <w:rPr/>
        <w:t>Ⱘ</w:t>
      </w:r>
      <w:r>
        <w:rPr/>
        <w:t>窘輦顶塺쏂輰䱳䙦䙮牨䅉촪牣伹珂偺礦前敞䙑刭⑫址拂㡩硭썔⭥㥐⩓席䡐䨨ꅗ</w:t>
      </w:r>
      <w:r>
        <w:rPr/>
        <w:t>ⵡ</w:t>
      </w:r>
      <w:r>
        <w:rPr/>
        <w:t>걺穅</w:t>
      </w:r>
      <w:r>
        <w:rPr/>
        <w:t>⢡</w:t>
      </w:r>
      <w:r>
        <w:rPr/>
        <w:t>奷쉟汲㍗兺⽑슘炱匰刪䩊洶畉숣捁掱䑢䁭⹮쵟癀땋땹⼯㘶䑶搮◎⹷畣⮬</w:t>
      </w:r>
      <w:r>
        <w:rPr/>
        <w:t>⡥</w:t>
      </w:r>
      <w:r>
        <w:rPr/>
        <w:t>묮䙱⫂彺㙥敨⭕辩秂ꍔ걣䌬湠佸汅㖵顃奺亩䚵吥朽䵋灳丨⤫祷欮숥⩺ㅐ䗂쉏惂컂暘斩䕺习</w:t>
      </w:r>
      <w:r>
        <w:rPr/>
        <w:t>ⱷ</w:t>
      </w:r>
      <w:r>
        <w:rPr/>
        <w:t>쉯㭅㙱㒥昤</w:t>
      </w:r>
      <w:r>
        <w:rPr/>
        <w:t>ꖻ</w:t>
      </w:r>
      <w:r>
        <w:rPr/>
        <w:t>䴭숵䙡⏍乐ꅎ⹃呀</w:t>
      </w:r>
      <w:r>
        <w:rPr/>
        <w:t>ꥏ</w:t>
      </w:r>
      <w:r>
        <w:rPr/>
        <w:t>煏繗瑏熬㍌┹㪡獶㭋䩫䘹䕚ꌮ䨦⏍숪</w:t>
      </w:r>
      <w:r>
        <w:rPr/>
        <w:t>ⷂ</w:t>
      </w:r>
      <w:r>
        <w:rPr/>
        <w:t>쉧</w:t>
      </w:r>
      <w:r>
        <w:rPr/>
        <w:t>ⰲ</w:t>
      </w:r>
      <w:r>
        <w:rPr/>
        <w:t>燂娵⥉칱</w:t>
      </w:r>
      <w:r>
        <w:rPr/>
        <w:t>Ⱖ</w:t>
      </w:r>
      <w:r>
        <w:rPr/>
        <w:t>慧縸걏熬挻畮歋摴啶彴㥖ꥪ쉢劥䡓ㅓ儵㥍쵬㭇䂣슮㇂㔰猻</w:t>
      </w:r>
      <w:r>
        <w:rPr/>
        <w:t>⣃</w:t>
      </w:r>
      <w:r>
        <w:rPr/>
        <w:t>䀳并䥢湣쉶洲</w:t>
      </w:r>
      <w:r>
        <w:rPr/>
        <w:t>ꤤ</w:t>
      </w:r>
      <w:r>
        <w:rPr/>
        <w:t>弣〰싂輪㭃杴싂썋슩㵳䅸쉌쉅盂쉃䫍楣搶扭䅡づ橆卮䡅牲扶갩갥濂浾⬬桲䑸晄䎱䡋칗䅳⍬皩䃂渴杍嗂숩桤僂歗㙣慵番칧ꍯえ瀥╕彣澘싍쉈ガ쉙숷쉣묲溩灯颩䅬慬晱䴽䖵숦</w:t>
      </w:r>
      <w:r>
        <w:rPr/>
        <w:t>⡱</w:t>
      </w:r>
      <w:r>
        <w:rPr/>
        <w:t>禬</w:t>
      </w:r>
      <w:r>
        <w:rPr/>
        <w:t>ꦿ</w:t>
      </w:r>
      <w:r>
        <w:rPr/>
        <w:t>疵ꅮ묮䱭습幎쉷溿뿂㕓㭘摳愤쉆し㕌天㓂猦⥧숰</w:t>
      </w:r>
      <w:r>
        <w:rPr/>
        <w:t>꧂</w:t>
      </w:r>
      <w:r>
        <w:rPr/>
        <w:t>䅹汱穙绂怮쏍摎㷂櫂睗倽潓癪䌣㩩쉪㔲冿⽎</w:t>
      </w:r>
      <w:r>
        <w:rPr/>
        <w:t>ꕈ</w:t>
      </w:r>
      <w:r>
        <w:rPr/>
        <w:t>㭡摮</w:t>
      </w:r>
      <w:r>
        <w:rPr/>
        <w:t>ꤪ</w:t>
      </w:r>
      <w:r>
        <w:rPr/>
        <w:t>怽䅓㙈㙌午具乾氦䡭憣쵐슏䥢䑬㝳⿂歪갥獴乞䭠걟㜺債곂⪮䭎쉍⩯浱䁥뽋⥬䅣╅媩⻂檩</w:t>
      </w:r>
      <w:r>
        <w:rPr/>
        <w:t>ⱪ</w:t>
      </w:r>
      <w:r>
        <w:rPr/>
        <w:t>숻쉐⌽婲㎣㖿啇棂ꅈ恐䭠촰썭㮻濂걆㭁搴쉑圫㐩䬺䅚倪噁썁㑌䀦浣땹灵慑睩⫂盃䍯䑓䘷䩦卤檥椮橫婥묭⹒㡟氺싂朳桄숳</w:t>
      </w:r>
      <w:r>
        <w:rPr/>
        <w:t>꧂</w:t>
      </w:r>
      <w:r>
        <w:rPr/>
        <w:t>搥</w:t>
      </w:r>
      <w:r>
        <w:rPr/>
        <w:t>ꕷ</w:t>
      </w:r>
      <w:r>
        <w:rPr/>
        <w:t>쉒倸⵷呤숫晔潣氺</w:t>
      </w:r>
      <w:r>
        <w:rPr/>
        <w:t>ꦣ</w:t>
      </w:r>
      <w:r>
        <w:rPr/>
        <w:t>智輽ꍯ楶㶡䚬녕旂ꥫ┶并浤㴥㥢䩂砪싎뭡弪䐭汸␦礷癙ㆱ埃恹싂ㆵ⯂║䙲札慏灦⚥</w:t>
      </w:r>
      <w:r>
        <w:rPr/>
        <w:t>꧂</w:t>
      </w:r>
      <w:r>
        <w:rPr/>
        <w:t>湪☨뇎㝸楒ꍫ段숳㨷쉋柃剏晾㡩츬参杯숯䬶㓂ꥹ♠⽅磂睰樶幚浰䰪珂䓎⥃놡</w:t>
      </w:r>
      <w:r>
        <w:rPr/>
        <w:t>ꤺ</w:t>
      </w:r>
      <w:r>
        <w:rPr/>
        <w:t>䰶숊</w:t>
      </w:r>
      <w:r>
        <w:rPr/>
        <w:t>꧂</w:t>
      </w:r>
      <w:r>
        <w:rPr/>
        <w:t>栽兓숤㒵䐫㔪潑狃䁍⑫묮⤴숸쉦숭</w:t>
      </w:r>
      <w:r>
        <w:rPr/>
        <w:t>ꤪ</w:t>
      </w:r>
      <w:r>
        <w:rPr/>
        <w:t>䵂䔰硆╾砣㈽倳痂䍭堤䝹也쌲秂媩따栲唱땍採儯ꌻ㵖浺轠䰽欳僂华壂䍡攱䡓刺꥕啤沵榱녩⭰␦☮㯂ㅴ䇂⦻</w:t>
      </w:r>
      <w:r>
        <w:rPr/>
        <w:t>ⷎ</w:t>
      </w:r>
      <w:r>
        <w:rPr/>
        <w:t>塠㜪偭놏契䪻歄㉬奎捶婾㇂ヂ〮䉂㑕匣</w:t>
      </w:r>
      <w:r>
        <w:rPr/>
        <w:t>ꥅ</w:t>
      </w:r>
      <w:r>
        <w:rPr/>
        <w:t>ꥯ⪻栱ꥪ㏂奬啶嫂凂</w:t>
      </w:r>
      <w:r>
        <w:rPr/>
        <w:t>꧂</w:t>
      </w:r>
      <w:r>
        <w:rPr/>
        <w:t>泂硣矎榿椸䥾⹹捦儱祡摋坥⩎ꥹ瑅䁨迂㢡ꍚ䑲</w:t>
      </w:r>
      <w:r>
        <w:rPr/>
        <w:t>ꕶ</w:t>
      </w:r>
      <w:r>
        <w:rPr/>
        <w:t>㟂묽䬫噬㥃㉠䡩拂圯쉕瑇睢砫汋䝴晹瑕䭒쉓元</w:t>
      </w:r>
      <w:r>
        <w:rPr/>
        <w:t>ꤳ</w:t>
      </w:r>
      <w:r>
        <w:rPr/>
        <w:t>䨻⽆瘬쵣痂䉞쉱凂㭮쉷㝒㶘焪穹祒竂䍅⸴</w:t>
      </w:r>
      <w:r>
        <w:rPr/>
        <w:t>ꤦ</w:t>
      </w:r>
      <w:r>
        <w:rPr/>
        <w:t>묺橰싍匴瘯츳祮甽兓㩍䕁䱫〽갹光㏎싃䝯쉺쉑ꥬ淂⧂숥╯槂⭡䌺</w:t>
      </w:r>
      <w:r>
        <w:rPr/>
        <w:t>ꗂ</w:t>
      </w:r>
      <w:r>
        <w:rPr/>
        <w:t>䉆丮쉠䅾塕奉漶</w:t>
      </w:r>
      <w:r>
        <w:rPr/>
        <w:t>ꤽ</w:t>
      </w:r>
      <w:r>
        <w:rPr/>
        <w:t>슡堣㡐偒偗佂䛂临獟묶㝘☩㈮⩏칌㓃晪쉍䜪䖩ꥮ偪愽</w:t>
      </w:r>
      <w:r>
        <w:rPr/>
        <w:t>ꕀ</w:t>
      </w:r>
      <w:r>
        <w:rPr/>
        <w:t>㪵㗂⫂椪爤ㅱ硯傿뼤顬䅪⥖</w:t>
      </w:r>
      <w:r>
        <w:rPr/>
        <w:t>Ⳃ</w:t>
      </w:r>
      <w:r>
        <w:rPr/>
        <w:t>桚煲ꅢ批츺檱</w:t>
      </w:r>
      <w:r>
        <w:rPr/>
        <w:t>Ⳃ</w:t>
      </w:r>
      <w:r>
        <w:rPr/>
        <w:t>拂䨤捡Ⓜ摔朳ꥰ瓂컃参쉓楁딻䒮畏瘭嘹</w:t>
      </w:r>
      <w:r>
        <w:rPr/>
        <w:t>ⰹ</w:t>
      </w:r>
      <w:r>
        <w:rPr/>
        <w:t>抡쉌䰽瀪竂㛂</w:t>
      </w:r>
      <w:r>
        <w:rPr/>
        <w:t>⡮</w:t>
      </w:r>
      <w:r>
        <w:rPr/>
        <w:t>쉣橊稯⭞◂唻충㕬秂䧂䨰䵌숹ꅰ卢揂獯乢楙坒傿埂㗂⹆䨳뭢佪䡂써㡙䇂쉲搸</w:t>
      </w:r>
      <w:r>
        <w:rPr/>
        <w:t>ꕯ</w:t>
      </w:r>
      <w:r>
        <w:rPr/>
        <w:t>搵☮⪏䡂</w:t>
      </w:r>
      <w:r>
        <w:rPr/>
        <w:t>ꔽ</w:t>
      </w:r>
      <w:r>
        <w:rPr/>
        <w:t>卐㟎硫偹䊏牎㣂瀽歯䍆䬩</w:t>
      </w:r>
      <w:r>
        <w:rPr/>
        <w:t>⠥</w:t>
      </w:r>
      <w:r>
        <w:rPr/>
        <w:t>습摎戵ㅕ╵⾘愬畈浹칎ㆥ爲딬煋歋㡎䞬⍲䈬♚眶啡偦㫂㭩瞱슘</w:t>
      </w:r>
      <w:r>
        <w:rPr/>
        <w:t>ꤽ</w:t>
      </w:r>
      <w:r>
        <w:rPr/>
        <w:t>纡焺济⩦⤰╺祊㘦沩㉢쉎䉒へ쉂坈楎硣컂╱䌪櫃桢㦿椭轟乤⵹⩃瑧⍩玻갴㩒⑂敟塺컂慔㗂</w:t>
      </w:r>
      <w:r>
        <w:rPr/>
        <w:t>꧃</w:t>
      </w:r>
      <w:r>
        <w:rPr/>
        <w:t>秂幊</w:t>
      </w:r>
      <w:r>
        <w:rPr/>
        <w:t>ꤷ♦</w:t>
      </w:r>
      <w:r>
        <w:rPr/>
        <w:t>쉕微擂䄷楫쉘煚媻ꅈ浔暥打숸㩶顡⼪摔┴桀넬쉣ꌽ㴲싃㘩杲湚⸰㉑숻깶帪䀪㡧⥳䍹㯂頥偬婂쉤㒱瑳彃쉦煘㍈頴녬睭僂쉎垡쉎梘걆</w:t>
      </w:r>
      <w:r>
        <w:rPr/>
        <w:t>⡤</w:t>
      </w:r>
      <w:r>
        <w:rPr/>
        <w:t>ꦱ</w:t>
      </w:r>
      <w:r>
        <w:rPr/>
        <w:t>䉇䵵䡘㉾⑺潳佅츶녡䅤䮿</w:t>
      </w:r>
      <w:r>
        <w:rPr/>
        <w:t>ꕳ</w:t>
      </w:r>
      <w:r>
        <w:rPr/>
        <w:t>狃愵㩀⨲㍥䔺偬㪱⽮媩䱇쉔䡏䝌녤㨣뽍坮朮⒩丬⸹梩ヂ㡪⑩㨶䩒깲媩⪣䷂⑺昻秂깒䠹⍷⩨磂ꆩ係</w:t>
      </w:r>
      <w:r>
        <w:rPr/>
        <w:t>⡮</w:t>
      </w:r>
      <w:r>
        <w:rPr/>
        <w:t>䁮僂仂睪偃슏氰爰⩭協⏃㈯쉠愽쉣㓂묊佤欶칌숤牖槃睭</w:t>
      </w:r>
      <w:r>
        <w:rPr/>
        <w:t>⠽</w:t>
      </w:r>
      <w:r>
        <w:rPr/>
        <w:t>숨⍔쉦쉍地</w:t>
      </w:r>
      <w:r>
        <w:rPr/>
        <w:t>ⱡ</w:t>
      </w:r>
      <w:r>
        <w:rPr/>
        <w:t>ꥂ</w:t>
      </w:r>
      <w:r>
        <w:rPr/>
        <w:t>乗慭溮濂桥</w:t>
      </w:r>
      <w:r>
        <w:rPr/>
        <w:t>ⴥ</w:t>
      </w:r>
      <w:r>
        <w:rPr/>
        <w:t>癯걎㙦</w:t>
      </w:r>
      <w:r>
        <w:rPr/>
        <w:t>ꤸ⯂꥘</w:t>
      </w:r>
      <w:r>
        <w:rPr/>
        <w:t>䉦砬䙷䉠</w:t>
      </w:r>
      <w:r>
        <w:rPr/>
        <w:t>ⴥ</w:t>
      </w:r>
      <w:r>
        <w:rPr/>
        <w:t>渥㋂썟坰</w:t>
      </w:r>
      <w:r>
        <w:rPr/>
        <w:t>⡏</w:t>
      </w:r>
      <w:r>
        <w:rPr/>
        <w:t>慒겣抱恆猳⭫⸫㩭佀슮ꆩ쉉瘷ꅏ轕婤〉䥘䅒樬平⺥轏䣂㈥堮䀱仂换當⩵♵숴䤯뼶䑃塉䵖恲뮩䅊桄澩即䀹硟⯂侥顖⌶숰쏂兑剷䝁쉈绂䟂䌮佐橆㬨䀽穋칺瘪㶿⦘堯㖱▘䱄䭏禩䎩偈㙖⼴䔲㈥촵扲䒥摐䠣쵶祉杭⍕僂⚮槂危剈㡊숦쉶䑬嚩椫쉙⥗偘㤲쉷繕⤸䋂䱁塱京僂䁳쉺椬䌸忂欶䠤灭剶囂쉯穈▮丰桲㏂卩ㆬ쉕䐴瀮⹏㇂敘䑙䏂츻幀竂顕⏂仂ꥦ兞䔪䒏瘺쉢恷</w:t>
      </w:r>
      <w:r>
        <w:rPr/>
        <w:t>ⵀ</w:t>
      </w:r>
      <w:r>
        <w:rPr/>
        <w:t>슮姂墱甥吵쉢哂숦쵚쌮乑</w:t>
      </w:r>
      <w:r>
        <w:rPr/>
        <w:t>ꥉ</w:t>
      </w:r>
      <w:r>
        <w:rPr/>
        <w:t>ꆮ搥쉙轹ꅄ奄䏂〳깾㍎濍煂</w:t>
      </w:r>
      <w:r>
        <w:rPr/>
        <w:t>ⶻ</w:t>
      </w:r>
      <w:r>
        <w:rPr/>
        <w:t>棃놩摠녭壎긽싃뭩ꄱ憵堯灋슘産슻神쉔䭱㚡乏㑎곂</w:t>
      </w:r>
      <w:r>
        <w:rPr/>
        <w:t>ⱊ</w:t>
      </w:r>
      <w:r>
        <w:rPr/>
        <w:t>睹昶湕딲뽖檏⨶㩱쉤扣싎煩係㌤懃㨵睵皏칷䫂桵輬㙊䌲갺ㄬ焫⽺㖬싂潅䥩瓎梏吪녹䦣⩕㮏ㅏ♨쉩䭰偈㑩橸</w:t>
      </w:r>
      <w:r>
        <w:rPr/>
        <w:t>ꤺ</w:t>
      </w:r>
      <w:r>
        <w:rPr/>
        <w:t>摞㬹숥☩䡐ꥹ녕</w:t>
      </w:r>
      <w:r>
        <w:rPr/>
        <w:t>ꤸ</w:t>
      </w:r>
      <w:r>
        <w:rPr/>
        <w:t>슿㎻䉧嫂打潃地슩㡎䠻</w:t>
      </w:r>
      <w:r>
        <w:rPr/>
        <w:t>ꦻ</w:t>
      </w:r>
      <w:r>
        <w:rPr/>
        <w:t>擂╅쉂㆘䐬灟怨轋䁏䥌</w:t>
      </w:r>
      <w:r>
        <w:rPr/>
        <w:t>ⶩ</w:t>
      </w:r>
      <w:r>
        <w:rPr/>
        <w:t>戭⍇䍉痎扊漳秂쉈䑶츩婴䤨쉋뇍癧㵭毂傣㍹썆佇睳쉫伱쉁싂䝞怪漰剋吻㍩塞㇂擂㜩䉉쉈嘦椻깥⍥礶꤮숰灌⭧녖䭎仃</w:t>
      </w:r>
      <w:r>
        <w:rPr/>
        <w:t>ⱐ</w:t>
      </w:r>
      <w:r>
        <w:rPr/>
        <w:t>㥫㫂쉀禬㡠画繍싂㦡盂⨤兘ꆩ畭灓橉䵶济燂뭡칖</w:t>
      </w:r>
      <w:r>
        <w:rPr/>
        <w:t>⡞</w:t>
      </w:r>
      <w:r>
        <w:rPr/>
        <w:t>飂㔹痂녰猴啦廂䵨땉䩃䅯坞䉳䳂伥ꅤ曂뼵幓뾬䌪싂⧂輵</w:t>
      </w:r>
      <w:r>
        <w:rPr/>
        <w:t>꧂</w:t>
      </w:r>
      <w:r>
        <w:rPr/>
        <w:t>뇂步㭹疥奐㬱啢涏攻습</w:t>
      </w:r>
      <w:r>
        <w:rPr/>
        <w:t>ⶏ</w:t>
      </w:r>
      <w:r>
        <w:rPr/>
        <w:t>㝎㡎顚⾵爯狎㛂佑쏃</w:t>
      </w:r>
      <w:r>
        <w:rPr/>
        <w:t>ⱄ</w:t>
      </w:r>
      <w:r>
        <w:rPr/>
        <w:t>䙪癳桅摳債磂</w:t>
      </w:r>
      <w:r>
        <w:rPr/>
        <w:t>ꦩ</w:t>
      </w:r>
      <w:r>
        <w:rPr/>
        <w:t>䆩쉈␱췂犘놱槂告䟃㭗⨫䩶</w:t>
      </w:r>
      <w:r>
        <w:rPr/>
        <w:t>ꦿ</w:t>
      </w:r>
      <w:r>
        <w:rPr/>
        <w:t>擂磂⨶⫂뭍뽩熣⨸礵⽡恗䧍䔳ꇎ濂쉂⬺䥟㝸</w:t>
      </w:r>
      <w:r>
        <w:rPr/>
        <w:t>ꤪ</w:t>
      </w:r>
      <w:r>
        <w:rPr/>
        <w:t>煲湴嘶䵥湧刮呶毂匭㠩쉢歰頬䁣</w:t>
      </w:r>
      <w:r>
        <w:rPr/>
        <w:t>ꦘ</w:t>
      </w:r>
      <w:r>
        <w:rPr/>
        <w:t>䡯扑⸷扑啾佭啱㓂䤽顐쉵塢䔥쉭㥫幡칰슬啊壂䔶</w:t>
      </w:r>
      <w:r>
        <w:rPr/>
        <w:t>ꦣ</w:t>
      </w:r>
      <w:r>
        <w:rPr/>
        <w:t>亻匊</w:t>
      </w:r>
      <w:r>
        <w:rPr/>
        <w:t>ꔺ</w:t>
      </w:r>
      <w:r>
        <w:rPr/>
        <w:t>頪⽴䥫䁺幌幠까䀸䣂䁋轸干炩殩晨싂狂噍㥬剖桳挽稥歉侏㵋桃匲歆位砬쉩</w:t>
      </w:r>
      <w:r>
        <w:rPr/>
        <w:t>ⵑ</w:t>
      </w:r>
      <w:r>
        <w:rPr/>
        <w:t>爴</w:t>
      </w:r>
      <w:r>
        <w:rPr/>
        <w:t>ꦵ</w:t>
      </w:r>
      <w:r>
        <w:rPr/>
        <w:t>灱啉╊圦䐨櫂㓂쉮楟轀㍂挪歱辩숩僂䀬辵祦啇⍟쉞淂愫柂璱敆檘戨</w:t>
      </w:r>
      <w:r>
        <w:rPr/>
        <w:t>⡑</w:t>
      </w:r>
      <w:r>
        <w:rPr/>
        <w:t>扣啌㬻䭉쉚숬⭇</w:t>
      </w:r>
      <w:r>
        <w:rPr/>
        <w:t>⡑</w:t>
      </w:r>
      <w:r>
        <w:rPr/>
        <w:t>ꍔ摒湸</w:t>
      </w:r>
      <w:r>
        <w:rPr/>
        <w:t>⡭</w:t>
      </w:r>
      <w:r>
        <w:rPr/>
        <w:t>㕫坩땱숷㔽쌣䋂걡磎슘㠷䉾</w:t>
      </w:r>
      <w:r>
        <w:rPr/>
        <w:t>ꥒ</w:t>
      </w:r>
      <w:r>
        <w:rPr/>
        <w:t>䟂♃⥆䴩⹓ꅭ偁璩刬ゥ䍤浍</w:t>
      </w:r>
      <w:r>
        <w:rPr/>
        <w:t>⡏⥌</w:t>
      </w:r>
      <w:r>
        <w:rPr/>
        <w:t>䡄췂⩴⏂恌眪䄰㨵啖깟㕑⏂擎⿂┹帳⧃</w:t>
      </w:r>
      <w:r>
        <w:rPr/>
        <w:t>⠦</w:t>
      </w:r>
      <w:r>
        <w:rPr/>
        <w:t>轊䅴쉸䣂㥇䉞㚘⨺</w:t>
      </w:r>
      <w:r>
        <w:rPr/>
        <w:t>Ⳃ</w:t>
      </w:r>
      <w:r>
        <w:rPr/>
        <w:t>㥐쉬乹睸⥖╓灍獧츪琺橴싂쉢䃂昹</w:t>
      </w:r>
      <w:r>
        <w:rPr/>
        <w:t>ⱺ</w:t>
      </w:r>
      <w:r>
        <w:rPr/>
        <w:t>䱉䌽┬䌤䍉䝯䭡抩쉃㈬ꅨ䡎⭬䝫怮⭧⥹㙷噃燂㑳⑕⵺廂敫㠺係⨥쉰ㅙ噪轋슿柂싃仂묹䠵僂䵍喩在㍃㡰㦩䙳幤乁☶柂쉵纻㟍쉸⸦㗂䱑</w:t>
      </w:r>
      <w:r>
        <w:rPr/>
        <w:t>꤭</w:t>
      </w:r>
      <w:r>
        <w:rPr/>
        <w:t>⠭</w:t>
      </w:r>
      <w:r>
        <w:rPr/>
        <w:t>㔶哂㙵⑯業䝰⨩浶䵥伯痍轣숪恏浯슩ꏂ䭪潧䕉喘</w:t>
      </w:r>
      <w:r>
        <w:rPr/>
        <w:t>⡸</w:t>
      </w:r>
      <w:r>
        <w:rPr/>
        <w:t>싂깩便慾땍䡊繵캏녇刺皿⹒㥹夻</w:t>
      </w:r>
      <w:r>
        <w:rPr/>
        <w:t>ꔸ</w:t>
      </w:r>
      <w:r>
        <w:rPr/>
        <w:t>䋍䉴╃칃</w:t>
      </w:r>
      <w:r>
        <w:rPr/>
        <w:t>⠵⨻</w:t>
      </w:r>
      <w:r>
        <w:rPr/>
        <w:t>쉨䥺䉔浴⑥ꍠ㭎㟂♾呢쉹䳎䆵辻</w:t>
      </w:r>
      <w:r>
        <w:rPr/>
        <w:t>ꥄ</w:t>
      </w:r>
      <w:r>
        <w:rPr/>
        <w:t>쉴뾬䱟桘䉱䙉䴴뾣</w:t>
      </w:r>
      <w:r>
        <w:rPr/>
        <w:t>꤬</w:t>
      </w:r>
      <w:r>
        <w:rPr/>
        <w:t>祵┦</w:t>
      </w:r>
      <w:r>
        <w:rPr/>
        <w:t>ⶣ</w:t>
      </w:r>
      <w:r>
        <w:rPr/>
        <w:t>础␸䩰쉨杯呞獖䵋쉺㴩</w:t>
      </w:r>
      <w:r>
        <w:rPr/>
        <w:t>ⶩ</w:t>
      </w:r>
      <w:r>
        <w:rPr/>
        <w:t>䩧걺䬫摖旂␩喩촨䈸瘤辘潱쉥儩긫窩䥮慓び㪣䓍싂琫䀸䃎</w:t>
      </w:r>
      <w:r>
        <w:rPr/>
        <w:t>⣂</w:t>
      </w:r>
      <w:r>
        <w:rPr/>
        <w:t>瘴쉺欸쉸愯轸周坲奎捵侣䟂昺娶畴恦盂塘⿎쉬⏂갨䝱⎩栩뭞溣쉤⭷㙳樷扁쌸⨯</w:t>
      </w:r>
      <w:r>
        <w:rPr/>
        <w:t>ꦿ</w:t>
      </w:r>
      <w:r>
        <w:rPr/>
        <w:t>썲畤䇂杒쉤磃柍瑬䁖恪呶칪䇃싂湹噂掵堷⥎㉂ꥩ堣䩀</w:t>
      </w:r>
      <w:r>
        <w:rPr/>
        <w:t>ⷂ</w:t>
      </w:r>
      <w:r>
        <w:rPr/>
        <w:t>碮⑾슣卤⑀报彌痂䆵䵞奂轆摞뭏㥕偳项쉷歯朻㑧か䱳쉠슮轧묹</w:t>
      </w:r>
      <w:r>
        <w:rPr/>
        <w:t>ꗎ</w:t>
      </w:r>
      <w:r>
        <w:rPr/>
        <w:t>䝮㨦櫂睙卄瘸参㮘䉊䙬業</w:t>
      </w:r>
      <w:r>
        <w:rPr/>
        <w:t>ꦥ</w:t>
      </w:r>
      <w:r>
        <w:rPr/>
        <w:t>楥쉊⛎挫㨲䝔へㅰ熩扸싂뮵梩䉶扱潞쉂楐媵夨䏂䂩㨮哂硇厩䠱儫</w:t>
      </w:r>
      <w:r>
        <w:rPr/>
        <w:t>ⴽ</w:t>
      </w:r>
      <w:r>
        <w:rPr/>
        <w:t>뇂쉭䁧㝯ꄽꌤ⍂촵兂㭂㍔슱奭敢㭑呡䥟朤⪵䄭擂䈸恦숷</w:t>
      </w:r>
      <w:r>
        <w:rPr/>
        <w:t>ⱦ</w:t>
      </w:r>
      <w:r>
        <w:rPr/>
        <w:t>䬴檘着枣㥡깇쉂䙤䭱쉥洴渭娣㶣獺</w:t>
      </w:r>
      <w:r>
        <w:rPr/>
        <w:t>⡃</w:t>
      </w:r>
      <w:r>
        <w:rPr/>
        <w:t>挰㐺䨴砻㚿䒱夦ꆘ䆣썆穠⺥㥆冬坓炡뗂瑀顅繾쉵䴰杗漴땫䝲㭺楃䄊ꅙ条磂勂숰㙡彉䏂㭍坤彏놬倫⚏뼪䉇⩸牔슬辿徿䷎ꄽ偃⩵䨣싃飂䑡啇㑹犣싃㔽⩁牨喏牖绍딷㶡水䙂媱牪⥘쉚␲唱쉍啤♟䥏煭㜳冩迂〻硯轈稪吨䟃쉏㎻ヂ숦뇂穃쉵䝩㔶⹉</w:t>
      </w:r>
      <w:r>
        <w:rPr/>
        <w:t>ⱔ</w:t>
      </w:r>
      <w:r>
        <w:rPr/>
        <w:t>歷瑚㡊祬⯂剞썂桷輩⾩獧⭷䜱帩票쉀쉰摊癙ㅳ空ヂ䤲䤲껂슱</w:t>
      </w:r>
      <w:r>
        <w:rPr/>
        <w:t>ⴺ</w:t>
      </w:r>
      <w:r>
        <w:rPr/>
        <w:t>っ瀶渪接䝃牚⼤呢祧即杄刭쉘噋슱쉏䝢䱊㝶湳쉎ꥡ墡惎⼵㕕겱䥙旂懂汁</w:t>
      </w:r>
      <w:r>
        <w:rPr/>
        <w:t>⡋</w:t>
      </w:r>
      <w:r>
        <w:rPr/>
        <w:t>䵺偐批橮啍ꌥ坈⩁쉩☳⑫栶ꄤ斩ㄣ숸♢㡘㝂쉙䡲뭔㉨딷㑇娵䁸愶㙶け뼹愫ㅙ☨䈳묥㪣뽷슏侘㡏</w:t>
      </w:r>
      <w:r>
        <w:rPr/>
        <w:t>ⱺ</w:t>
      </w:r>
      <w:r>
        <w:rPr/>
        <w:t>슿找숻Ⓜꅲ佬䙬</w:t>
      </w:r>
      <w:r>
        <w:rPr/>
        <w:t>ⱚ</w:t>
      </w:r>
      <w:r>
        <w:rPr/>
        <w:t>唪뭮싂千吨坾夯獡㉐慉ォ係⏂껎쉂숪</w:t>
      </w:r>
      <w:r>
        <w:rPr/>
        <w:t>ꤴ</w:t>
      </w:r>
      <w:r>
        <w:rPr/>
        <w:t>䡬䝡⏂券㬩</w:t>
      </w:r>
      <w:r>
        <w:rPr/>
        <w:t>⡾</w:t>
      </w:r>
      <w:r>
        <w:rPr/>
        <w:t>橲恟伵⮣偷爣怲䝞</w:t>
      </w:r>
      <w:r>
        <w:rPr/>
        <w:t>ꔭ</w:t>
      </w:r>
      <w:r>
        <w:rPr/>
        <w:t>幤辥頪㛂硟䡬숶㩩澿濂숩䁡ㄱ⼴幎倭</w:t>
      </w:r>
      <w:r>
        <w:rPr/>
        <w:t>⡚</w:t>
      </w:r>
      <w:r>
        <w:rPr/>
        <w:t>䩦畅ꥩ庵⩣숵㝈␺硒睧뇂ꍏ긫㩑䜩㤫긫噃칁恬䑤ꅔ䑄庣啓濂</w:t>
      </w:r>
      <w:r>
        <w:rPr/>
        <w:t>Ⱟ</w:t>
      </w:r>
      <w:r>
        <w:rPr/>
        <w:t>컂係噔䠪쉉䔺ꏃ쉇슩䶵潡䭱噥썊␣쵋쉹ㄥ㴱堵䭠㕈浉啓쉢楩偆柂숫摨㭉⨳</w:t>
      </w:r>
      <w:r>
        <w:rPr/>
        <w:t>ꔯ</w:t>
      </w:r>
      <w:r>
        <w:rPr/>
        <w:t>媘欷숯숷呫깍熬㷍揂䤲ꥴ泂촸欷숥㨪渱숶䤵捸㨫</w:t>
      </w:r>
      <w:r>
        <w:rPr/>
        <w:t>Ⱓ╡</w:t>
      </w:r>
      <w:r>
        <w:rPr/>
        <w:t>燍⌨楏⾵题海ꅖ꥔⵾湾帪獗轸䡘湭</w:t>
      </w:r>
      <w:r>
        <w:rPr/>
        <w:t>ꗍ</w:t>
      </w:r>
      <w:r>
        <w:rPr/>
        <w:t>㙬ꌫ竂䵘Ⓙ颩慎䨹幤䝃䪣汮컂⭕ꅢ</w:t>
      </w:r>
      <w:r>
        <w:rPr/>
        <w:t>Ⱚ</w:t>
      </w:r>
      <w:r>
        <w:rPr/>
        <w:t>썄㈸</w:t>
      </w:r>
      <w:r>
        <w:rPr/>
        <w:t>ⱡ</w:t>
      </w:r>
      <w:r>
        <w:rPr/>
        <w:t>疮䤥祪♢숥杷쉨並㴨浇漴슡兒偗奦埂偂稥墏獥繑敷療瀶䵤姂쉚⩆긺䱉㒘婠⫍쉾㭱㖩潞皏뽸兒吶噧쌨湯⨬晕哎壂䭁컂汣쉬䱚免歵㛂</w:t>
      </w:r>
      <w:r>
        <w:rPr/>
        <w:t>ⷂ</w:t>
      </w:r>
      <w:r>
        <w:rPr/>
        <w:t>㤪究椻瓂䡫</w:t>
      </w:r>
      <w:r>
        <w:rPr/>
        <w:t>ꥁ</w:t>
      </w:r>
      <w:r>
        <w:rPr/>
        <w:t>偀澏ꅟ风椮椫</w:t>
      </w:r>
      <w:r>
        <w:rPr/>
        <w:t>⢱</w:t>
      </w:r>
      <w:r>
        <w:rPr/>
        <w:t>ⵑ</w:t>
      </w:r>
      <w:r>
        <w:rPr/>
        <w:t>硎䝦墣뽟╩쉌彘㉤栣뮘轀䑫㎥敵쉤儫쉆壂壃⥺䳂轲╔⥩䣂本浏⩢矎⭟哂䷎伬〪</w:t>
      </w:r>
      <w:r>
        <w:rPr/>
        <w:t>ꗂ</w:t>
      </w:r>
      <w:r>
        <w:rPr/>
        <w:t>攽췃㞬ㄲ㩮캡㔴싂䮥恇䈹皩照㒿慷ꅯ珂</w:t>
      </w:r>
      <w:r>
        <w:rPr/>
        <w:t>Ⲯ</w:t>
      </w:r>
      <w:r>
        <w:rPr/>
        <w:t>㘵眪깈썍䱮稨找䈶䢥㡹㍰㔲쉮弹煟㥷璡畉㬸晅㑠䱨祄天頫飂</w:t>
      </w:r>
      <w:r>
        <w:rPr/>
        <w:t>⠣</w:t>
      </w:r>
      <w:r>
        <w:rPr/>
        <w:t>滂桩꺬⥲넮癧슡견⿂䄷⸊싎䚮斡걦縯</w:t>
      </w:r>
      <w:r>
        <w:rPr/>
        <w:t>⠴</w:t>
      </w:r>
      <w:r>
        <w:rPr/>
        <w:t>セ睶䑐稴㩫柂婺噕噫轅䙧쉹䌶㉆堬甫쉪歱旃䣂쉺打㨫슏⾏⭈晥燂숲恸㤴㵠潢숯뽢啍뼰截焷뭹䍢亘䊬䅴춱⩵硵惍櫂剘䵥䉯ꌥ䙮䭪䙁欻䵥슡塆奫䱚熿䩡䍰嘻䳂쉀쉤겏쉅㥰뽀䕟慧㉗兾ꥤ潺普栱쎿⫂偨㥎睪瑥┦╳硶ꅐ䇂睃兮쌻吵娻皥併╵䉭癄㠻憏剄䂿⤲頥䳃䠱剡땚玮摮捎䫂歯ꥮ瑤㗂쉣㍀庵║ꎿ㑪繀춘</w:t>
      </w:r>
      <w:r>
        <w:rPr/>
        <w:t>Ⳏ</w:t>
      </w:r>
      <w:r>
        <w:rPr/>
        <w:t>稳㵌呦ㄵ쉉汉㧂䅎쉫쉕</w:t>
      </w:r>
      <w:r>
        <w:rPr/>
        <w:t>ⱊⓂ</w:t>
      </w:r>
      <w:r>
        <w:rPr/>
        <w:t>畂繞浃支卡슣潍䖥㔣㵺䱘䉥㵒䁦</w:t>
      </w:r>
      <w:r>
        <w:rPr/>
        <w:t>ⰳ</w:t>
      </w:r>
      <w:r>
        <w:rPr/>
        <w:t>쉦</w:t>
      </w:r>
      <w:r>
        <w:rPr/>
        <w:t>Ⳃ</w:t>
      </w:r>
      <w:r>
        <w:rPr/>
        <w:t>瀩晦䆻⴩乥燎⽨呹쉚爪䳂쏂⼶呂쉕㛂漮</w:t>
      </w:r>
      <w:r>
        <w:rPr/>
        <w:t>ⴳ</w:t>
      </w:r>
      <w:r>
        <w:rPr/>
        <w:t>쉙桸匪깱㥲煀㴷䙴捯摦䡉┪쉗剂ㄨ숲㡃轑숶攵┪䵏味硒㚣습楅匷煹뭢楈츶啳㎏晳슡亿慘㉃쉨㝟⥊慒㏍湥剥氤礪녯敾썭쉅橅繴硍䥴⹁昨塈頬颬佑砸싂쉢쉌拂♘硒싂ㄭ硴㌷瘸湁</w:t>
      </w:r>
      <w:r>
        <w:rPr/>
        <w:t>Ɒ</w:t>
      </w:r>
      <w:r>
        <w:rPr/>
        <w:t>愣㩇╹쉴㡑㞥㥈⻂⑯䁋倮걨⭶偨頲⭚⨬䱘発ㆮ⥠㮱┦癤婺榱㢻</w:t>
      </w:r>
      <w:r>
        <w:rPr/>
        <w:t>ꕐ</w:t>
      </w:r>
      <w:r>
        <w:rPr/>
        <w:t>㴳쉾䴰庥⩅末쉂䁯</w:t>
      </w:r>
      <w:r>
        <w:rPr/>
        <w:t>ⰵ</w:t>
      </w:r>
      <w:r>
        <w:rPr/>
        <w:t>슮敦⪏恱촽䕎圳漬싂㛃습쉟䤰ね㕶녰뽴㑲午곂㨷窣</w:t>
      </w:r>
      <w:r>
        <w:rPr/>
        <w:t>꧂⩊</w:t>
      </w:r>
      <w:r>
        <w:rPr/>
        <w:t>牭</w:t>
      </w:r>
      <w:r>
        <w:rPr/>
        <w:t>ⱗ</w:t>
      </w:r>
      <w:r>
        <w:rPr/>
        <w:t>氺쉈㝫ㆱ欴ꅀ歍彵싂䘭溣䙇㥀䥣琯</w:t>
      </w:r>
      <w:r>
        <w:rPr/>
        <w:t>ꦣ</w:t>
      </w:r>
      <w:r>
        <w:rPr/>
        <w:t>戳䱏䴭</w:t>
      </w:r>
      <w:r>
        <w:rPr/>
        <w:t>⡆</w:t>
      </w:r>
      <w:r>
        <w:rPr/>
        <w:t>啹䵌쉳㘴塾ꏍ㍖歾獉幍棂栺䬪⌱㭺곂㕣숪䤪䇎䘵⿂슣埂弥帺숬矂戻旂㍇挽幡㉦支曂轃</w:t>
      </w:r>
      <w:r>
        <w:rPr/>
        <w:t>ⵋ</w:t>
      </w:r>
      <w:r>
        <w:rPr/>
        <w:t>䉂枬䒩啚⩄䊘稪⥎瀪ㅔ儴绂촻쉁㈰䩷䝴顫⪥䭓딹ꥳ⨱乔䂡㝅礶⮘ꏂ琥幸⑘</w:t>
      </w:r>
      <w:r>
        <w:rPr/>
        <w:t>ꔯ</w:t>
      </w:r>
      <w:r>
        <w:rPr/>
        <w:t>杇㕫㯂쉪㕕䚱喩㭁祃癁슩卮</w:t>
      </w:r>
      <w:r>
        <w:rPr/>
        <w:t>⡩</w:t>
      </w:r>
      <w:r>
        <w:rPr/>
        <w:t>쎥ꍂ瑌㝷</w:t>
      </w:r>
      <w:r>
        <w:rPr/>
        <w:t>⡓╫</w:t>
      </w:r>
      <w:r>
        <w:rPr/>
        <w:t>䲿㕓싂㉚쉥䴮쌽湱杇䝞숳潙</w:t>
      </w:r>
      <w:r>
        <w:rPr/>
        <w:t>⠪♸Ⲭ</w:t>
      </w:r>
      <w:r>
        <w:rPr/>
        <w:t>繈繈晕扖溘</w:t>
      </w:r>
      <w:r>
        <w:rPr/>
        <w:t>꧂</w:t>
      </w:r>
      <w:r>
        <w:rPr/>
        <w:t>縪㊘束卡䐣祁⛂濂䑶쉕嚥㵾걗怬垘本恍洸彃ꅷ奖䝚攮嗂</w:t>
      </w:r>
      <w:r>
        <w:rPr/>
        <w:t>⡣</w:t>
      </w:r>
      <w:r>
        <w:rPr/>
        <w:t>㉁㭌顒塬㮿乍䀨┭䱂ꏂ㥹砫숯㡎栣瑅㌸뇂ꥶ捰具ㅹ琪恷濂⪏癕旂⩩爱䆻楆㉳</w:t>
      </w:r>
      <w:r>
        <w:rPr/>
        <w:t>Ⱘ</w:t>
      </w:r>
      <w:r>
        <w:rPr/>
        <w:t>숊㏃漫뾿瘪껂쉗걥形䉎⥖奢숸걦뿂扦栲硫瞿숺係㭩㶩佨瑢땡䮿♮睑剦漣䜨⤯淂썢塘癨㠮⨯猬杪</w:t>
      </w:r>
      <w:r>
        <w:rPr/>
        <w:t>ⱆ⥔␱</w:t>
      </w:r>
      <w:r>
        <w:rPr/>
        <w:t>㍎㵄形捳䩍癲爳㡎㭌</w:t>
      </w:r>
      <w:r>
        <w:rPr/>
        <w:t>Ⲯ</w:t>
      </w:r>
      <w:r>
        <w:rPr/>
        <w:t>搩欷䉘칳䍞常</w:t>
      </w:r>
      <w:r>
        <w:rPr/>
        <w:t>⡒</w:t>
      </w:r>
      <w:r>
        <w:rPr/>
        <w:t>刷櫃灡</w:t>
      </w:r>
      <w:r>
        <w:rPr/>
        <w:t>ꤽ</w:t>
      </w:r>
      <w:r>
        <w:rPr/>
        <w:t>쉅偏㠪쉔⺻⑒걶䔪꺩獴걋숫楂䣂㞩뼤呅♐杍뭋煍㑙컂쉑슱圻쉐</w:t>
      </w:r>
      <w:r>
        <w:rPr/>
        <w:t>ꦮ</w:t>
      </w:r>
      <w:r>
        <w:rPr/>
        <w:t>㘫⥀䛂갲娦㘶</w:t>
      </w:r>
      <w:r>
        <w:rPr/>
        <w:t>ꕡ</w:t>
      </w:r>
      <w:r>
        <w:rPr/>
        <w:t>焸쉂☳슱稱睧怬㪡쉣츻㠶克⸤⍆杯䧂婏凍啂⩯㍚☦眷礩ꏂ䰬䮮参䁀㥯㬴㑔姂䤪㭣䗎䱌繏橧繃㥯琪佔쵢쉵橢两쉰㪥祎숴兆⍷땘慍⽥⑖乨欤䍲쉾⻂搦媘値攵䡈䕷뼳ㅦ婶嘪噢</w:t>
      </w:r>
      <w:r>
        <w:rPr/>
        <w:t>ꥅ╆</w:t>
      </w:r>
      <w:r>
        <w:rPr/>
        <w:t>쉊㩊쉬쉵塩䍉摓扱㋂뾏塎焳慯숱砦떱啁䑘쉰狂套炩獪㓍䭆쉫憡</w:t>
      </w:r>
      <w:r>
        <w:rPr/>
        <w:t>⢏┴</w:t>
      </w:r>
      <w:r>
        <w:rPr/>
        <w:t>〸⥅繪숲砸硨垿乭獱敌䇂秂⑹㍂睏</w:t>
      </w:r>
      <w:r>
        <w:rPr/>
        <w:t>ⱀ</w:t>
      </w:r>
      <w:r>
        <w:rPr/>
        <w:t>睴묣堻䡖桳⺩믂繮☶䬯橣⥱櫎礽쉭棍奭亩ꥯ㍗灘昹깦◎匣쉫⍘䨷潈碬欯깐敮뼪繵䜺未㏍쉸䎩쉤촸ꍭ愵䲏ꄸ쉊</w:t>
      </w:r>
      <w:r>
        <w:rPr/>
        <w:t>⠷</w:t>
      </w:r>
      <w:r>
        <w:rPr/>
        <w:t>煙䙋伯</w:t>
      </w:r>
      <w:r>
        <w:rPr/>
        <w:t>ꥎ</w:t>
      </w:r>
      <w:r>
        <w:rPr/>
        <w:t>놩쉟썯灱挽딵戫</w:t>
      </w:r>
      <w:r>
        <w:rPr/>
        <w:t>ⱺ</w:t>
      </w:r>
      <w:r>
        <w:rPr/>
        <w:t>싂䉾걌䍂걁숦</w:t>
      </w:r>
      <w:r>
        <w:rPr/>
        <w:t>⠫┺</w:t>
      </w:r>
      <w:r>
        <w:rPr/>
        <w:t>ꔣ</w:t>
      </w:r>
      <w:r>
        <w:rPr/>
        <w:t>숣䭢ꥵ牬剴</w:t>
      </w:r>
      <w:r>
        <w:rPr/>
        <w:t>ⴹ</w:t>
      </w:r>
      <w:r>
        <w:rPr/>
        <w:t>桱が煹産杢ㆮ䒥쉈숶쵵䈽稭愩杩</w:t>
      </w:r>
      <w:r>
        <w:rPr/>
        <w:t>⠪</w:t>
      </w:r>
      <w:r>
        <w:rPr/>
        <w:t>杌啢䕄敗桃쵏䪥转䭫</w:t>
      </w:r>
      <w:r>
        <w:rPr/>
        <w:t>ⵆ</w:t>
      </w:r>
      <w:r>
        <w:rPr/>
        <w:t>硣</w:t>
      </w:r>
      <w:r>
        <w:rPr/>
        <w:t>ꕇ</w:t>
      </w:r>
      <w:r>
        <w:rPr/>
        <w:t>凂䩘녖㍑犩⼵瑢䆬쵎⨪䆏濃㵄</w:t>
      </w:r>
      <w:r>
        <w:rPr/>
        <w:t>⡭</w:t>
      </w:r>
      <w:r>
        <w:rPr/>
        <w:t>纏䎵痂䜺湢搨噲杧㕴摖싂㉌兘琰盂㉤숬庱쌬䁃歲䃃灾ꥺ澮汰</w:t>
      </w:r>
      <w:r>
        <w:rPr/>
        <w:t>ꔤ</w:t>
      </w:r>
      <w:r>
        <w:rPr/>
        <w:t>걥䇂㍷</w:t>
      </w:r>
      <w:r>
        <w:rPr/>
        <w:t>ꗂꥐ</w:t>
      </w:r>
      <w:r>
        <w:rPr/>
        <w:t>偦쉱⩎쉑乞㠸噒䚿倽嫂㭈쉫嫂</w:t>
      </w:r>
      <w:r>
        <w:rPr/>
        <w:t>ⰶ</w:t>
      </w:r>
      <w:r>
        <w:rPr/>
        <w:t>汬썮潸</w:t>
      </w:r>
      <w:r>
        <w:rPr/>
        <w:t>ⵘ</w:t>
      </w:r>
      <w:r>
        <w:rPr/>
        <w:t>䥖礥┤䥃嫂싂㢥䥥瑁〪頥捹晊忂㠫䖮煐戳䙣塾氩歈䶘摃桡㍾⍴渷⌮</w:t>
      </w:r>
      <w:r>
        <w:rPr/>
        <w:t>⡶</w:t>
      </w:r>
      <w:r>
        <w:rPr/>
        <w:t>䖩㔳ㅃ毂춣灐噈㡴㑡⛂楋煱䦱㡗ꥮ䥎睅涏剀佥</w:t>
      </w:r>
      <w:r>
        <w:rPr/>
        <w:t>⡎</w:t>
      </w:r>
      <w:r>
        <w:rPr/>
        <w:t>ꤶ</w:t>
      </w:r>
      <w:r>
        <w:rPr/>
        <w:t>婆扔折䱓摯桗㠳勂䥌</w:t>
      </w:r>
      <w:r>
        <w:rPr/>
        <w:t>ꦏ</w:t>
      </w:r>
      <w:r>
        <w:rPr/>
        <w:t>繎眮㊘䀣欻䊥妱㌻쉸쌭⍎⥗椮쎱䡡䰯⑧춥摒晫母亏⭯</w:t>
      </w:r>
      <w:r>
        <w:rPr/>
        <w:t>ꔩ</w:t>
      </w:r>
      <w:r>
        <w:rPr/>
        <w:t>㈰뭶⌤</w:t>
      </w:r>
      <w:r>
        <w:rPr/>
        <w:t>ꕃ</w:t>
      </w:r>
      <w:r>
        <w:rPr/>
        <w:t>뽄ꥴ숺殮硷癊姂ㆡ株곂攲ㅥ䒣悡睲䑖剓</w:t>
      </w:r>
      <w:r>
        <w:rPr/>
        <w:t>ⱨ</w:t>
      </w:r>
      <w:r>
        <w:rPr/>
        <w:t>偏䘲張匹敡䙊眳㑬党牊넱⩀⩒湞묺㕫㑀㊩쌊頪㦩呧</w:t>
      </w:r>
      <w:r>
        <w:rPr/>
        <w:t>ꤣ</w:t>
      </w:r>
      <w:r>
        <w:rPr/>
        <w:t>㐽橱㏍㡥窩摉꧎㚣぀䶘ꥯ㑀橫危</w:t>
      </w:r>
      <w:r>
        <w:rPr/>
        <w:t>ⵁ</w:t>
      </w:r>
      <w:r>
        <w:rPr/>
        <w:t>湃쉇渮椭</w:t>
      </w:r>
      <w:r>
        <w:rPr/>
        <w:t>ꕀ</w:t>
      </w:r>
      <w:r>
        <w:rPr/>
        <w:t>慬滂㡦㩚뽅⑬硩싂㕆㞮䒮␸剤彂䠰䝒橷弥☻汇㞏쉵䯂啬牑硷⽊喬䓂其䟂ꥲ㚮奴䥴㝔</w:t>
      </w:r>
      <w:r>
        <w:rPr/>
        <w:t>ⷂ␵ꥋ</w:t>
      </w:r>
      <w:r>
        <w:rPr/>
        <w:t>浣쌫츸㞮埃쉞걍汄参㈩杊⼶뽰潔䦡</w:t>
      </w:r>
      <w:r>
        <w:rPr/>
        <w:t>ꕣ♯ꤪ⍴</w:t>
      </w:r>
      <w:r>
        <w:rPr/>
        <w:t>㫂쉕塯쉋㔪颱ꍑ㭶䝘㑦㝗╎獳◂</w:t>
      </w:r>
      <w:r>
        <w:rPr/>
        <w:t>⡤</w:t>
      </w:r>
      <w:r>
        <w:rPr/>
        <w:t>窥㜯슱吥䛂쉡숦㟎浄䷂⮱䭪恱眺偓땀⩱䵏䜬枩䒡禘輫瑲爯䝄쵄⫂牍⨴싂쉏塞䱶㴭껂⍤轴</w:t>
      </w:r>
      <w:r>
        <w:rPr/>
        <w:t>ꕸ</w:t>
      </w:r>
      <w:r>
        <w:rPr/>
        <w:t>柂䝳睶䝭㥡㯂挴쏂濂쉢刵뭟㈵☴咩恍䕣䵢歱烂昳捗䊩⸸䘪噇촨䉒ꎱ⚵쉧噡丨焲㙡弽涥䰵썙㙱쉯䶱</w:t>
      </w:r>
      <w:r>
        <w:rPr/>
        <w:t>ⱘ☤</w:t>
      </w:r>
      <w:r>
        <w:rPr/>
        <w:t>弴</w:t>
      </w:r>
      <w:r>
        <w:rPr/>
        <w:t>ⱴ</w:t>
      </w:r>
      <w:r>
        <w:rPr/>
        <w:t>㉴㈥䘫⭏栨牸</w:t>
      </w:r>
      <w:r>
        <w:rPr/>
        <w:t>ⰸ</w:t>
      </w:r>
      <w:r>
        <w:rPr/>
        <w:t>㉞㤮桀쉕ꍕ乗克兒椰㆏䊵彃⏃⵷硴扳桾▩☶칐쉏⭉弩칌媿넱녦䝳⥥杤湊冣슥䬭</w:t>
      </w:r>
      <w:r>
        <w:rPr/>
        <w:t>ꥄ</w:t>
      </w:r>
      <w:r>
        <w:rPr/>
        <w:t>㨻浈숴湫撻ㅞ啫偞瀵庱ꅹ浶㗂浾戴步</w:t>
      </w:r>
      <w:r>
        <w:rPr/>
        <w:t>ꥎꔦ</w:t>
      </w:r>
      <w:r>
        <w:rPr/>
        <w:t>⽩⩚썆쉶猦⩑熻⽅㩣祁뽙䐶幤슘䌭칕摯頳쏂㵤䙳㩂搱睂㑫低䈣숤㡢쉮䱉썯쉡싂㈸嚩歈䵯枏㵁椺係</w:t>
      </w:r>
      <w:r>
        <w:rPr/>
        <w:t>⣂</w:t>
      </w:r>
      <w:r>
        <w:rPr/>
        <w:t>泎浂嘻㡊⺩匰憬濂牺祾㝏刷㵺灑癱剡歮</w:t>
      </w:r>
      <w:r>
        <w:rPr/>
        <w:t>ⴹ</w:t>
      </w:r>
      <w:r>
        <w:rPr/>
        <w:t>碡仂ㅄ⥠䠮姍츺捥⹕礣㠬ꥪ㞡䑉煪䌨埂䋂扶⨮쉥숹⶿㔳깮啦쉈䁶㭐땉㪡뼺㡋㐮뼳묦媿あ㭕쉴禵浂氹ꅵ庩딦䅈</w:t>
      </w:r>
      <w:r>
        <w:rPr/>
        <w:t>ⷂ</w:t>
      </w:r>
      <w:r>
        <w:rPr/>
        <w:t>䁊㈫娷䉦啤㦩昤碵樵</w:t>
      </w:r>
      <w:r>
        <w:rPr/>
        <w:t>Ⳃ</w:t>
      </w:r>
      <w:r>
        <w:rPr/>
        <w:t>㡦瑥䅷싍呙囃磂꥚㕵䝣繆촱⌬컂ꅮ㑫㙴⏂癶檩䝬㵔쉪懂녌㭁䕹▘兄硦弫䈦犩慅硦쉪㤨惂䱲偄丸⤸玩幩䴰沱串딱슿浫쉹┨摰奇䬺ꄲ槂</w:t>
      </w:r>
      <w:r>
        <w:rPr/>
        <w:t>ⱃ</w:t>
      </w:r>
      <w:r>
        <w:rPr/>
        <w:t>櫂幒㝶㑳㥪䉙슬慢恾欩컂戦㐭</w:t>
      </w:r>
      <w:r>
        <w:rPr/>
        <w:t>⢿</w:t>
      </w:r>
      <w:r>
        <w:rPr/>
        <w:t>傩繈䭌숳⩸䌦ꅭ昣サ⺘挴㈨숵湓縻슣㑂稱眻䧂⥲倯⩆丩⩆壎⶘떩㴯汨䔲杞啹쉺</w:t>
      </w:r>
      <w:r>
        <w:rPr/>
        <w:t>ꕣ</w:t>
      </w:r>
      <w:r>
        <w:rPr/>
        <w:t>振求䖣ꍮ恑⍾党灈扙뮩匸믂⩕䗎깅瓂㞡┰⚵敆䕈䙾獰딯</w:t>
      </w:r>
      <w:r>
        <w:rPr/>
        <w:t>ⱄ</w:t>
      </w:r>
      <w:r>
        <w:rPr/>
        <w:t>㕵</w:t>
      </w:r>
      <w:r>
        <w:rPr/>
        <w:t>ⷂ</w:t>
      </w:r>
      <w:r>
        <w:rPr/>
        <w:t>滎䅥婗彨췂㉰䵂㵂曎輤⍆婣噑硶恏桸䌊坯쉯䭈磂䕺⨱乏㴩䁰㐵⶿佺쉐瑩娪숪䥥㈫숺䏂浣㧂㔪涡걏帷佮樦卾⩖拂䕅㡬㉄䝗꤮汑㦱䱱旂⥮獮쉏槂噙⎏瘴㔵榥弣娭⥗뾿</w:t>
      </w:r>
      <w:r>
        <w:rPr/>
        <w:t>⣍</w:t>
      </w:r>
      <w:r>
        <w:rPr/>
        <w:t>슩</w:t>
      </w:r>
      <w:r>
        <w:rPr/>
        <w:t>ⷂ⤽</w:t>
      </w:r>
      <w:r>
        <w:rPr/>
        <w:t>땥</w:t>
      </w:r>
      <w:r>
        <w:rPr/>
        <w:t>ꕖ⏂</w:t>
      </w:r>
      <w:r>
        <w:rPr/>
        <w:t>懂輳쉥⌸⭤䉡疡啬ㄥ䉗</w:t>
      </w:r>
      <w:r>
        <w:rPr/>
        <w:t>⡦</w:t>
      </w:r>
      <w:r>
        <w:rPr/>
        <w:t>煚놘⸫偒瑤璬ꍈ䋂慟戲奅桠䔸ㆡ睦㩣朰礸㪿쉤彣㦩䍷䜯뮡碿쉕쉗䩴并䮣煮䭌玏㵹⩆뽃慊䍒嘷亘쉤卐瑹쉢䍹䰷䮻濂瘪噍捫ꇂ㩚쉷깇软滍獑縭쉫㵳㢱燂╴怩ꍑ浥</w:t>
      </w:r>
      <w:r>
        <w:rPr/>
        <w:t>⠲</w:t>
      </w:r>
      <w:r>
        <w:rPr/>
        <w:t>쉡㘮䐮婬㇎ꄩ枬⫂慇䜴☻扐뭤棂係眪竂䍅顄秎炥䁑泂䑄犿</w:t>
      </w:r>
      <w:r>
        <w:rPr/>
        <w:t>꤯⹵</w:t>
      </w:r>
      <w:r>
        <w:rPr/>
        <w:t>갻唤뽯쉺ꅡ썆咡灅⍪숩犘슬剶슣슮繑싎뽙䥀䩄썞⯍긤䱋䡁꺬榥</w:t>
      </w:r>
      <w:r>
        <w:rPr/>
        <w:t>ꤥ</w:t>
      </w:r>
      <w:r>
        <w:rPr/>
        <w:t>䩆甦㕗쉫</w:t>
      </w:r>
      <w:r>
        <w:rPr/>
        <w:t>ⵗ</w:t>
      </w:r>
      <w:r>
        <w:rPr/>
        <w:t>갵影䀮</w:t>
      </w:r>
      <w:r>
        <w:rPr/>
        <w:t>ⱃ</w:t>
      </w:r>
      <w:r>
        <w:rPr/>
        <w:t>佦睑昣桲㚏䥗㇂싂⩔橤䓃矃噧潉㌯慡煁畇ꏂꥩꅸ磎⥖颬偒䎡偈桬穡깞繒䩀傩┪嘳彇ꥫ䨻㕮쵁䩺曂失땦䡤偙䧎䑒泂挪⩦쵯婘䉯㌨噌㪣놻぀剕뗃㦱䨲㜴䬺ㆿガ砫뼭歄㩞䙠䛂顸㑫ㅱ椫슮唭걑埃숬夲捊쉐序숭帬쌣婊ꆱ춿唴㙇兤쉕坈㙓⿂慗卸捋㘹轺⽀㉋䈽㭆汤䘺㨰允樭䫂䕴瑭숤䞬严⛂⍠⍃奯㉕⽪싎䟂썋漳䐣杄䀰</w:t>
      </w:r>
      <w:r>
        <w:rPr/>
        <w:t>⡢</w:t>
      </w:r>
      <w:r>
        <w:rPr/>
        <w:t>㯍灮獕淃</w:t>
      </w:r>
      <w:r>
        <w:rPr/>
        <w:t>⠩</w:t>
      </w:r>
      <w:r>
        <w:rPr/>
        <w:t>痂ꌫ숫䍧轫⻂啱乷繥祀㉱恕凂瞩</w:t>
      </w:r>
      <w:r>
        <w:rPr/>
        <w:t>ⷎ</w:t>
      </w:r>
      <w:r>
        <w:rPr/>
        <w:t>䡆乐☺ꍏ圦礰碩啶걋坺䍶潭京ㅾ樽皻㵣⤻뼮⫍</w:t>
      </w:r>
      <w:r>
        <w:rPr/>
        <w:t>ⴭ</w:t>
      </w:r>
      <w:r>
        <w:rPr/>
        <w:t>䙶㑗稥欪ꅟ盂쉉</w:t>
      </w:r>
      <w:r>
        <w:rPr/>
        <w:t>⣂</w:t>
      </w:r>
      <w:r>
        <w:rPr/>
        <w:t>곂繓䶮ㅠ녷⭊숩恷䝐漤折⩪</w:t>
      </w:r>
      <w:r>
        <w:rPr/>
        <w:t>ꖣ</w:t>
      </w:r>
      <w:r>
        <w:rPr/>
        <w:t>埃暵㬺灉䥲怭쉉卅땉揂䥑婬⹓⏂</w:t>
      </w:r>
      <w:r>
        <w:rPr/>
        <w:t>⡐</w:t>
      </w:r>
      <w:r>
        <w:rPr/>
        <w:t>싂湆싂䠻祒埂쉌쉉싂쉋䡠㑃湉숸眩</w:t>
      </w:r>
      <w:r>
        <w:rPr/>
        <w:t>Ⳃ</w:t>
      </w:r>
      <w:r>
        <w:rPr/>
        <w:t>숵扟䉓䪘⨩쉺숤矃䶬术䯂쉖瓂ꍧ䃂⑒姂瑱⬸①輵䬨걤䀳춣깟娹啀丨뗃檣䍕塆</w:t>
      </w:r>
      <w:r>
        <w:rPr/>
        <w:t>ꦩ</w:t>
      </w:r>
      <w:r>
        <w:rPr/>
        <w:t>瀷坰浰㬦扒ォ⩢⯂暵㶥숳啳깟橚煃숨⧃⻂㍉뼵暩땪놏㥺ㅐ瑸噩䵡奘ず振숭沥⼰氦盂䱅捩げ⬨</w:t>
      </w:r>
      <w:r>
        <w:rPr/>
        <w:t>ⱂ⡉</w:t>
      </w:r>
      <w:r>
        <w:rPr/>
        <w:t>祤暡夫뼪☱䬊컂㴪</w:t>
      </w:r>
      <w:r>
        <w:rPr/>
        <w:t>⡶⥺</w:t>
      </w:r>
      <w:r>
        <w:rPr/>
        <w:t>恡䐭</w:t>
      </w:r>
      <w:r>
        <w:rPr/>
        <w:t>ⱟ</w:t>
      </w:r>
      <w:r>
        <w:rPr/>
        <w:t>ꤲ</w:t>
      </w:r>
      <w:r>
        <w:rPr/>
        <w:t>兾田⩫睍夳ㆥ啾숬繐딶㬬烂傻女氳泂㉉⩒㭅䵋땥橚暮쌬昪㓍㢱䔻㞵쉩녊뽵⩚</w:t>
      </w:r>
      <w:r>
        <w:rPr/>
        <w:t>ꥏ</w:t>
      </w:r>
      <w:r>
        <w:rPr/>
        <w:t>㣂슿䈲堶䵵焤</w:t>
      </w:r>
      <w:r>
        <w:rPr/>
        <w:t>꥟</w:t>
      </w:r>
      <w:r>
        <w:rPr/>
        <w:t>严硓橏氪硤䱍⻂쉌ㅉ</w:t>
      </w:r>
      <w:r>
        <w:rPr/>
        <w:t>꧂</w:t>
      </w:r>
      <w:r>
        <w:rPr/>
        <w:t>獯충䵔普㥺桔槂ꥲ䥤꥗</w:t>
      </w:r>
      <w:r>
        <w:rPr/>
        <w:t>꤬</w:t>
      </w:r>
      <w:r>
        <w:rPr/>
        <w:t>偫츮⩆汲扌ꅎ䱅䝹㣂┯穅幁牐䫂㙘嫃㈣㊥洮睳刭㑘㮏桳ꍸ兗㬵印坷䬦姂漪亣쉘ꌲ⽔喥搫瘮⩰搴⯂㉶⨥汱穇呄㜻婰╵쉕⭙㍥㖩䱸噮圳彴䤹掏싂姎⩹뽵滃稺捯呴辩砥全桡圸璘畇瞣唴繞剕䉏圵⼲䈸</w:t>
      </w:r>
      <w:r>
        <w:rPr/>
        <w:t>ꦻ</w:t>
      </w:r>
      <w:r>
        <w:rPr/>
        <w:t>쉶ꍘ䵴⭚숹㕑숩슩ꆵ㈪䩈쵣穁ꅋ⿎䩟硢濍⑬剔呪乐憡捰媬彧擂搽摋乧䡂썢恑硙婣⧍珂</w:t>
      </w:r>
      <w:r>
        <w:rPr/>
        <w:t>ꕏ</w:t>
      </w:r>
      <w:r>
        <w:rPr/>
        <w:t>㠺扈懍촲坮츺恉䌣䞮档灔싎⹵㋂䜨灥녀녒⥒┪発佯坞漵ꆩ쉮⬩⚣砤婤桪焮嘪䁢晆噈숭䁖愣㕃丨刬匥偮䭫䑓</w:t>
      </w:r>
      <w:r>
        <w:rPr/>
        <w:t>ꕵ</w:t>
      </w:r>
      <w:r>
        <w:rPr/>
        <w:t>漤뗂쉳獧䒵彄顭쉑츷⧍컂敃䪿㈭뭡挫㬷塏쉑竃습췂⩏䕧澱</w:t>
      </w:r>
      <w:r>
        <w:rPr/>
        <w:t>⡇</w:t>
      </w:r>
      <w:r>
        <w:rPr/>
        <w:t>猺䑴䱪싂싂並泂캱⽹</w:t>
      </w:r>
      <w:r>
        <w:rPr/>
        <w:t>꧂</w:t>
      </w:r>
      <w:r>
        <w:rPr/>
        <w:t>䕋쉇盂䥰䠩녌㕾书偓㥢䄱梩䤱倪䓂䝟쉅䬨㩚偍㬫쉵噥깓㍞⤣术㭄⹫唣䉔坥걪䯎啙祫䑗浢䡧䠪洤捀瀮䥌ꍋ刣稣</w:t>
      </w:r>
      <w:r>
        <w:rPr/>
        <w:t>⡸</w:t>
      </w:r>
      <w:r>
        <w:rPr/>
        <w:t>䡮䑪싂迂楇剃⍳你穠</w:t>
      </w:r>
      <w:r>
        <w:rPr/>
        <w:t>⣂</w:t>
      </w:r>
      <w:r>
        <w:rPr/>
        <w:t>乱輦䡙싃啋䝦슩ꥴ녯걱圳䎡츴슥㍭圮뽲㙴犩椹䌹繉僂㜻㥋䬥㵗溮汊⍂㊡</w:t>
      </w:r>
      <w:r>
        <w:rPr/>
        <w:t>ꕅ</w:t>
      </w:r>
      <w:r>
        <w:rPr/>
        <w:t>䌴㤻杌㞿녺徵浲爥뿂午旂㩈弨♙愤啇䴫䎘촰㖬椽숽愫㍚쵒䰲싂쉩</w:t>
      </w:r>
      <w:r>
        <w:rPr/>
        <w:t>⣃</w:t>
      </w:r>
      <w:r>
        <w:rPr/>
        <w:t>繷㙡炻⑇㔶䝳弴숱兢췃⛂判䍵垱䜮⤴ꇂ䕢싂权兆㝨뭡⧎</w:t>
      </w:r>
      <w:r>
        <w:rPr/>
        <w:t>ⱓ</w:t>
      </w:r>
      <w:r>
        <w:rPr/>
        <w:t>䡀檵彦쉧㝃煴ㅖ뿍㘻쉰䝀㜻牨녣橖긻在㕹숵쉵噑涻憡䎱之弯吻皘싂汗䰩ꌥ⑓珂燂⩴⥌戤怯判湷⸫㡫䀪칮䟂慹䪩</w:t>
      </w:r>
      <w:r>
        <w:rPr/>
        <w:t>⡋</w:t>
      </w:r>
      <w:r>
        <w:rPr/>
        <w:t>㵕橇䕡㖡묱격彏癫</w:t>
      </w:r>
      <w:r>
        <w:rPr/>
        <w:t>ꕀ</w:t>
      </w:r>
      <w:r>
        <w:rPr/>
        <w:t>ⱀ</w:t>
      </w:r>
      <w:r>
        <w:rPr/>
        <w:t>䂘㉶䭥뇍塹㍣癚眯剆곂숴쉞묣幅㐲㥀䭱燂</w:t>
      </w:r>
      <w:r>
        <w:rPr/>
        <w:t>ⱑ</w:t>
      </w:r>
      <w:r>
        <w:rPr/>
        <w:t>氽圮睏㭐</w:t>
      </w:r>
      <w:r>
        <w:rPr/>
        <w:t>ꔦ</w:t>
      </w:r>
      <w:r>
        <w:rPr/>
        <w:t>ギ㘥㥩㜲挪♳亥札塁숊䁂ㅭ㔷䔷剕敊䖮惂ꅭ汷숶碻⯂╒</w:t>
      </w:r>
      <w:r>
        <w:rPr/>
        <w:t>ꕺ</w:t>
      </w:r>
      <w:r>
        <w:rPr/>
        <w:t>츴㗂啺甥ㅺ懂쉢榱摵</w:t>
      </w:r>
      <w:r>
        <w:rPr/>
        <w:t>ⵀ</w:t>
      </w:r>
      <w:r>
        <w:rPr/>
        <w:t>払㵰稳ꥱ긲偖爳帺</w:t>
      </w:r>
      <w:r>
        <w:rPr/>
        <w:t>ⱁ</w:t>
      </w:r>
      <w:r>
        <w:rPr/>
        <w:t>卍瞣㜺쉩㤸㊵</w:t>
      </w:r>
      <w:r>
        <w:rPr/>
        <w:t>ⱇ</w:t>
      </w:r>
      <w:r>
        <w:rPr/>
        <w:t>㵎摲䩉깖樤楉䒏쉦㈦癨╸畖㎮쉣浀␨칺傣栩캻戨塅뭭㑇憘仂幺繎䷂癣捬俎䔱縬⩭쏂습稽歗员刬剋毂䭷싂伬쉕╓䔣㑬⥢䧂</w:t>
      </w:r>
      <w:r>
        <w:rPr/>
        <w:t>Ⳃ⒬</w:t>
      </w:r>
      <w:r>
        <w:rPr/>
        <w:t>쉥䡉椭쉂番颮㵆瑧췃䑋埍썚種繫쉥壂쉞</w:t>
      </w:r>
      <w:r>
        <w:rPr/>
        <w:t>ⶡ</w:t>
      </w:r>
      <w:r>
        <w:rPr/>
        <w:t>㨮䑄㯃싂⬱㕭婢</w:t>
      </w:r>
      <w:r>
        <w:rPr/>
        <w:t>ⵍ</w:t>
      </w:r>
      <w:r>
        <w:rPr/>
        <w:t>㥧㑾瀸別䮡</w:t>
      </w:r>
      <w:r>
        <w:rPr/>
        <w:t>ꤱⵍ</w:t>
      </w:r>
      <w:r>
        <w:rPr/>
        <w:t>㓂숨繦ꅊ딻슩쉦咵㛂슏</w:t>
      </w:r>
      <w:r>
        <w:rPr/>
        <w:t>ꕈ</w:t>
      </w:r>
      <w:r>
        <w:rPr/>
        <w:t>椮쉖犩쏂</w:t>
      </w:r>
      <w:r>
        <w:rPr/>
        <w:t>ⱑ</w:t>
      </w:r>
      <w:r>
        <w:rPr/>
        <w:t>瑯깆煚繯焲㗂</w:t>
      </w:r>
    </w:p>
    <w:p>
      <w:pPr>
        <w:pStyle w:val="PreformattedText"/>
        <w:bidi w:val="0"/>
        <w:spacing w:before="0" w:after="0"/>
        <w:jc w:val="left"/>
        <w:rPr/>
      </w:pPr>
      <w:r>
        <w:rPr/>
        <w:t>㉃橬⏂兘넹ㅴ㚥歚狍稽묩쵉妥儬꺮稦㔯슱䏃숷䤣츰⵾猱㕗奦敃坨䔻쉒祊䬰⵸帬䝮䕮楋⭍숮쌺厩걦乩弲숴꥖쌫숯䉢䅏圷儶睎⩀瀽顒櫂㭁츽ꥺ祉㦡⦿⦻</w:t>
      </w:r>
      <w:r>
        <w:rPr/>
        <w:t>꥓</w:t>
      </w:r>
      <w:r>
        <w:rPr/>
        <w:t>㔴滂偖顳顢凂␲촷</w:t>
      </w:r>
      <w:r>
        <w:rPr/>
        <w:t>ꥉ</w:t>
      </w:r>
      <w:r>
        <w:rPr/>
        <w:t>㘰츽爭傮稨ㅲ穪㝺䗃㊡䑇縤쉶扑票䩪悩쉐琳䍷</w:t>
      </w:r>
      <w:r>
        <w:rPr/>
        <w:t>ꦻ╡</w:t>
      </w:r>
      <w:r>
        <w:rPr/>
        <w:t>뾩礻쉩䄪⩹晴ぇ顯㔳潋⦻轄坍攻憘䱈礥打冬⩃䍩囂딤種彞奓䩠쉗恺坊伥武䲱ꏂ忂廎숤쉥抻쉈歔呇䵠숦숷⌦婸扤倻뭮仂쉴⻂濂侱偙숵㯍两娷矂潂漵♤昨⍃ꅑ硎捞匴悩儨⚘</w:t>
      </w:r>
      <w:r>
        <w:rPr/>
        <w:t>ⱹ</w:t>
      </w:r>
      <w:r>
        <w:rPr/>
        <w:t>砬兮睲揂䩪ꥤ썕煠⧂싂㩅愥呅싂㋂숲堲癣쉂기杯⽊▮</w:t>
      </w:r>
      <w:r>
        <w:rPr/>
        <w:t>ꤪ⨶</w:t>
      </w:r>
      <w:r>
        <w:rPr/>
        <w:t>땐䁑縶䠩橂㜪⑸쉴쉔</w:t>
      </w:r>
      <w:r>
        <w:rPr/>
        <w:t>ⰵ</w:t>
      </w:r>
      <w:r>
        <w:rPr/>
        <w:t>슘穖쉧穊쎡䱬㩷兒쉸㉮爷呹湣琦䀬싎䱇넱磂␰⩵甤㵍䥬걂漤㑉浃䎣愩㉋煑뮏晁畬涣䵃싂仂슱㴣䰥갬㙕㗂ꅊ毂媘슥繦偸彭⽋㝊䰴넣啓繫䍏㔳爺䬱䍟斿䭡Ⓜ쉉칰ꏂ塊땊㴥㭎幥䷂䳍䙤琩繌㕆牌䴶</w:t>
      </w:r>
      <w:r>
        <w:rPr/>
        <w:t>ⱺ</w:t>
      </w:r>
      <w:r>
        <w:rPr/>
        <w:t>䌤未凎顄⚩頬슘湏ꄨ딱嘷䱴곂窩칅嚘깣慶㌩傡슣ꆥ⪱䀬쉅煴㔺</w:t>
      </w:r>
      <w:r>
        <w:rPr/>
        <w:t>⡪</w:t>
      </w:r>
      <w:r>
        <w:rPr/>
        <w:t>欲ꅒ晱㑧幑쌱顨㩣䛂</w:t>
      </w:r>
      <w:r>
        <w:rPr/>
        <w:t>ꔦ</w:t>
      </w:r>
      <w:r>
        <w:rPr/>
        <w:t>佾䀲啺⽵썯呀旎⽇祶쉮䍡뗂扄慮穰싂䑱쵅潥䭇쉰</w:t>
      </w:r>
      <w:r>
        <w:rPr/>
        <w:t>ꤶ</w:t>
      </w:r>
      <w:r>
        <w:rPr/>
        <w:t>숪幹䗃歩奚숶繊ꥰ䰬彖墮숶╕⸊䈱</w:t>
      </w:r>
      <w:r>
        <w:rPr/>
        <w:t>⠱</w:t>
      </w:r>
      <w:r>
        <w:rPr/>
        <w:t>䩤췂汍㓍숪䍤싂㡌㵍䶡啔煎䑲䭘뽇䈲䕰넴嫂썑䗂䗂㐹뭴숱欦䝋ꍖ浢渰倩棂╊倪焴橹睯午쉣㡔伺䅾優⽭⌦䔸쎩㶡㝏䙒水繹㤱砻澮쉫䳂䰨뽄ꍪ弶䅷囂깴</w:t>
      </w:r>
      <w:r>
        <w:rPr/>
        <w:t>ꤽ</w:t>
      </w:r>
      <w:r>
        <w:rPr/>
        <w:t>彎憬妡칦쉲噵</w:t>
      </w:r>
      <w:r>
        <w:rPr/>
        <w:t>꧂</w:t>
      </w:r>
      <w:r>
        <w:rPr/>
        <w:t>噘⚬琺䕭㑚꥖䜶㍓劣㧂眰氬</w:t>
      </w:r>
      <w:r>
        <w:rPr/>
        <w:t>⢵</w:t>
      </w:r>
      <w:r>
        <w:rPr/>
        <w:t>姍䱥ㅁ否奒</w:t>
      </w:r>
      <w:r>
        <w:rPr/>
        <w:t>⡥</w:t>
      </w:r>
      <w:r>
        <w:rPr/>
        <w:t>㈮渫㨷哂㴦</w:t>
      </w:r>
      <w:r>
        <w:rPr/>
        <w:t>ꔣ</w:t>
      </w:r>
      <w:r>
        <w:rPr/>
        <w:t>攩싃抵春㴵棂⼳兩긩䠵䒱䕯</w:t>
      </w:r>
      <w:r>
        <w:rPr/>
        <w:t>⣂</w:t>
      </w:r>
      <w:r>
        <w:rPr/>
        <w:t>顑剩瑲⽠쉸濂獯䀨竂奶猷晁橔╢⍧㋂䒥昤</w:t>
      </w:r>
      <w:r>
        <w:rPr/>
        <w:t>ⵚ</w:t>
      </w:r>
      <w:r>
        <w:rPr/>
        <w:t>平묭眯䑺숫䴳祾犏幵</w:t>
      </w:r>
      <w:r>
        <w:rPr/>
        <w:t>⡬ⰽ</w:t>
      </w:r>
      <w:r>
        <w:rPr/>
        <w:t>〽칊稶啃础敫你䵆䑴숽捺</w:t>
      </w:r>
      <w:r>
        <w:rPr/>
        <w:t>ꖬ</w:t>
      </w:r>
      <w:r>
        <w:rPr/>
        <w:t>녍</w:t>
      </w:r>
      <w:r>
        <w:rPr/>
        <w:t>Ɐ</w:t>
      </w:r>
      <w:r>
        <w:rPr/>
        <w:t>깰䵞䃂䙚砹歬쉇넦獒슻쉈帪兌䡸ㅉ쉆뭴</w:t>
      </w:r>
      <w:r>
        <w:rPr/>
        <w:t>ⷂ</w:t>
      </w:r>
      <w:r>
        <w:rPr/>
        <w:t>ㄺ疘帹浸太䯂圮쏂</w:t>
      </w:r>
      <w:r>
        <w:rPr/>
        <w:t>ꕫ</w:t>
      </w:r>
      <w:r>
        <w:rPr/>
        <w:t>㜪杕슘穯犩⥬싂ꅴ樳☽쉁촩▻㈱䉺녂橑漳幋畘뭌氶㮵ꏂ櫂怳⽃穓偉婧䭰㪡⼹┩䘨쉚㜪祙䅒朦ꇃ쉧猬灰椩䅱穠♺嘣⍄㡡숯䕏⮩頻</w:t>
      </w:r>
      <w:r>
        <w:rPr/>
        <w:t>⠬</w:t>
      </w:r>
      <w:r>
        <w:rPr/>
        <w:t>㭷⨨쉠炱</w:t>
      </w:r>
      <w:r>
        <w:rPr/>
        <w:t>ⵁ</w:t>
      </w:r>
      <w:r>
        <w:rPr/>
        <w:t>桑䙡勃挹깄㘻⸽摂䙇祁␲ꅭ뽋쉟Ⓧ喬</w:t>
      </w:r>
      <w:r>
        <w:rPr/>
        <w:t>⡪</w:t>
      </w:r>
      <w:r>
        <w:rPr/>
        <w:t>䥉</w:t>
      </w:r>
      <w:r>
        <w:rPr/>
        <w:t>ꤩ</w:t>
      </w:r>
      <w:r>
        <w:rPr/>
        <w:t>软</w:t>
      </w:r>
      <w:r>
        <w:rPr/>
        <w:t>⠩</w:t>
      </w:r>
      <w:r>
        <w:rPr/>
        <w:t>ꥭ㋂ꍣ녔㩢姃㍫⿂䤩浯⽯쉦꺏ꥹィ湆祁猤捵啐</w:t>
      </w:r>
      <w:r>
        <w:rPr/>
        <w:t>ꖬ</w:t>
      </w:r>
      <w:r>
        <w:rPr/>
        <w:t>쉍潆泂煷䩢슡</w:t>
      </w:r>
      <w:r>
        <w:rPr/>
        <w:t>ⳃ┫</w:t>
      </w:r>
      <w:r>
        <w:rPr/>
        <w:t>嚩䍊偷疡恂穭㉌쉁㦿䑠쉩呀徘颵繨䙑쉾愰䭰땔싂硓旂夲⸬슡싂㘱潙쉯剳啭♔㨷桭ꍥ⩵⨶潌婩啯쉣戬⧂⍎㑉擂塃术㥧㫂ꌨ걧⦘⻂䉶啯⶿쉟㩮汥쉎쉂框儱칫㘴㑗⽵䱶㋍떏㍍뽟뭅琬㴻Ⓜ갳䉱幸㑟琱㵞ꍱ扌䱹㡨溮が䌽催䵞丩</w:t>
      </w:r>
      <w:r>
        <w:rPr/>
        <w:t>ⵄ</w:t>
      </w:r>
      <w:r>
        <w:rPr/>
        <w:t>獲숽ꍔ㝢슮</w:t>
      </w:r>
      <w:r>
        <w:rPr/>
        <w:t>⠺</w:t>
      </w:r>
      <w:r>
        <w:rPr/>
        <w:t>瀤숴㝏䵚剔䠫㛂⚩媥</w:t>
      </w:r>
      <w:r>
        <w:rPr/>
        <w:t>꥓</w:t>
      </w:r>
      <w:r>
        <w:rPr/>
        <w:t>猶浂</w:t>
      </w:r>
      <w:r>
        <w:rPr/>
        <w:t>ⱟ</w:t>
      </w:r>
      <w:r>
        <w:rPr/>
        <w:t>깙働桇숽㙥佑皏㈩㤲쉫⹁埂楪숪뽌䩖洩䚩熬伮䉮⥸辘䳂⽧쉞捴牵搮</w:t>
      </w:r>
      <w:r>
        <w:rPr/>
        <w:t>ꗂ</w:t>
      </w:r>
      <w:r>
        <w:rPr/>
        <w:t>慔㠷䝨獀쉨顮ꅬ♘♶挦痎浈⫂땦〶╋ꎏ숭쉌唫恸숯</w:t>
      </w:r>
      <w:r>
        <w:rPr/>
        <w:t>⢥</w:t>
      </w:r>
      <w:r>
        <w:rPr/>
        <w:t>䪥剭瞮珂顴獄䙮슘㷂滂</w:t>
      </w:r>
      <w:r>
        <w:rPr/>
        <w:t>ꤵ</w:t>
      </w:r>
      <w:r>
        <w:rPr/>
        <w:t>稤숦浗쉃窡㌱㗂䁲쵔ㅶ櫂숽♍瞿硆䍯⪱顩㉌㡶㭙纱潰栰噀䊘䑸塐싂磂暘哂뾣⍲⻂慩⭲ㅳ撻츊썚䦩숣쉘瘱뽸ꄽ⩒曂쉍媻灤浌격楣췂</w:t>
      </w:r>
      <w:r>
        <w:rPr/>
        <w:t>ꥂ</w:t>
      </w:r>
      <w:r>
        <w:rPr/>
        <w:t>儷頲䶥쉘穑쉕癍ꥺ⥾⭬⭉炣婈䒵쉁䬣忂싂助⨲呐潠楮兞쉕쉙塧쌥栺題兔</w:t>
      </w:r>
      <w:r>
        <w:rPr/>
        <w:t>⡺</w:t>
      </w:r>
      <w:r>
        <w:rPr/>
        <w:t>ヂ쉑⥵䴪弪칷窥䥮乓깞䬪䐬㝮⌺䀶皩泂쉾⬪⨷䠻떬䮬</w:t>
      </w:r>
      <w:r>
        <w:rPr/>
        <w:t>ⱙ♦</w:t>
      </w:r>
      <w:r>
        <w:rPr/>
        <w:t>乚녙⥆㩨䁟䌩썡䲥쉸⪩싂녔ꥤ쉠顣癢煁</w:t>
      </w:r>
      <w:r>
        <w:rPr/>
        <w:t>ꔨ</w:t>
      </w:r>
      <w:r>
        <w:rPr/>
        <w:t>稱싂Ⓨ愲⹆⨹㍢</w:t>
      </w:r>
      <w:r>
        <w:rPr/>
        <w:t>ꦻ</w:t>
      </w:r>
      <w:r>
        <w:rPr/>
        <w:t>矂곂뿂䩨顅䏂轫楚姂㵨</w:t>
      </w:r>
      <w:r>
        <w:rPr/>
        <w:t>ⰷ</w:t>
      </w:r>
      <w:r>
        <w:rPr/>
        <w:t>쉲</w:t>
      </w:r>
      <w:r>
        <w:rPr/>
        <w:t>ꕚ</w:t>
      </w:r>
      <w:r>
        <w:rPr/>
        <w:t>琽㔪䬩瑙乥䋂䌪怹歺撥䕑쉐報㥡夨祵㪩싂㡷䌣걵㡴쏂㯂橘걅</w:t>
      </w:r>
      <w:r>
        <w:rPr/>
        <w:t>꤬</w:t>
      </w:r>
      <w:r>
        <w:rPr/>
        <w:t>㥮</w:t>
      </w:r>
      <w:r>
        <w:rPr/>
        <w:t>ꔸ</w:t>
      </w:r>
      <w:r>
        <w:rPr/>
        <w:t>楰䵖㇂咮䅄㣂䱒値겵灩䯂ぞ权毂䍥</w:t>
      </w:r>
      <w:r>
        <w:rPr/>
        <w:t>ⷂ</w:t>
      </w:r>
      <w:r>
        <w:rPr/>
        <w:t>湬쉾䩎떬稦䌸啒䒵杦䅍㇂灞꥚甽䕈焬吨</w:t>
      </w:r>
      <w:r>
        <w:rPr/>
        <w:t>ꥏ</w:t>
      </w:r>
      <w:r>
        <w:rPr/>
        <w:t>獇潇⹱䕪檏夽䴪䕞㭄撩쉳䐤䩈匸䣂慭楒桤</w:t>
      </w:r>
      <w:r>
        <w:rPr/>
        <w:t>꧂</w:t>
      </w:r>
      <w:r>
        <w:rPr/>
        <w:t>搪깞歉</w:t>
      </w:r>
      <w:r>
        <w:rPr/>
        <w:t>꤫</w:t>
      </w:r>
      <w:r>
        <w:rPr/>
        <w:t>潀剺㦩獭摶顒╷扷</w:t>
      </w:r>
      <w:r>
        <w:rPr/>
        <w:t>ꦵ</w:t>
      </w:r>
      <w:r>
        <w:rPr/>
        <w:t>椽晏䭵⩰坆弴焷先뽾恄⥍氨坋㵆쉀⩢磂並䖵⹍㫂繦牋习䂥㴬슩獔㝔婍扞女由矂⨻</w:t>
      </w:r>
      <w:r>
        <w:rPr/>
        <w:t>⠭</w:t>
      </w:r>
      <w:r>
        <w:rPr/>
        <w:t>싃搻쉫怷穢㍢幯彳榮숱뭟⨱</w:t>
      </w:r>
      <w:r>
        <w:rPr/>
        <w:t>ꕇ</w:t>
      </w:r>
      <w:r>
        <w:rPr/>
        <w:t>ꍠ轥畱散檩쉬敁稹璱橩亮䀳獘嗂녧⌫뭎쉚帶╷</w:t>
      </w:r>
      <w:r>
        <w:rPr/>
        <w:t>ꕫ</w:t>
      </w:r>
      <w:r>
        <w:rPr/>
        <w:t>彰惂奅枘췎南</w:t>
      </w:r>
      <w:r>
        <w:rPr/>
        <w:t>Ⱔ</w:t>
      </w:r>
      <w:r>
        <w:rPr/>
        <w:t>獢佄嫂塈쉧劻堯쉊嚥垣슩䘴칒揎䔺ㅳ㵲璿䁚ꆡ㒡砲숰㩸䩴砽쉭硐瑊</w:t>
      </w:r>
      <w:r>
        <w:rPr/>
        <w:t>ⶣ</w:t>
      </w:r>
      <w:r>
        <w:rPr/>
        <w:t>㝊⎩쵌쉧桗쵬決穖숸敠䍠ꍇ颮燂ꥴ兂쉎꥖捋䵐⬩輴橞捯</w:t>
      </w:r>
      <w:r>
        <w:rPr/>
        <w:t>Ⳃ</w:t>
      </w:r>
      <w:r>
        <w:rPr/>
        <w:t>繒ㅔ睫佢两恸偂唽</w:t>
      </w:r>
      <w:r>
        <w:rPr/>
        <w:t>ⱒ</w:t>
      </w:r>
      <w:r>
        <w:rPr/>
        <w:t>쉀奋땡</w:t>
      </w:r>
      <w:r>
        <w:rPr/>
        <w:t>ⱘ</w:t>
      </w:r>
      <w:r>
        <w:rPr/>
        <w:t>떩㫂⩡</w:t>
      </w:r>
      <w:r>
        <w:rPr/>
        <w:t>⢿</w:t>
      </w:r>
      <w:r>
        <w:rPr/>
        <w:t>揂扺䅀㍎奰扙潀瑏䲣䭟杣捖숹䵾洴䪬슿偵晲測</w:t>
      </w:r>
      <w:r>
        <w:rPr/>
        <w:t>ⵟ␪⚏</w:t>
      </w:r>
      <w:r>
        <w:rPr/>
        <w:t>牦乪獶䜤ꅵ燂꺬</w:t>
      </w:r>
      <w:r>
        <w:rPr/>
        <w:t>ꤹ</w:t>
      </w:r>
      <w:r>
        <w:rPr/>
        <w:t>摈秂䕰⍺轞⑇⛂⹂睦刮碮㭁♰犻坱轡Ⓜ牯矂긶縥䵪䔬剁楂斥갶敲쌨啥㕚䭏楱</w:t>
      </w:r>
      <w:r>
        <w:rPr/>
        <w:t>ꔬ</w:t>
      </w:r>
      <w:r>
        <w:rPr/>
        <w:t>捭熱婸扇秂䏂硫ㅤ㠰杉㌥顖</w:t>
      </w:r>
      <w:r>
        <w:rPr/>
        <w:t>⡥</w:t>
      </w:r>
      <w:r>
        <w:rPr/>
        <w:t>穨〪걡ꄫ㋂壍祹쉘⭦⭄㑫穆습䧃㑦柂㥋㊥帯灧捇穀╲穀摢䩒兄칶奶컎偑轰彎氬䁀⭔䙺쉴䌬</w:t>
      </w:r>
      <w:r>
        <w:rPr/>
        <w:t>ⱷ</w:t>
      </w:r>
      <w:r>
        <w:rPr/>
        <w:t>喿</w:t>
      </w:r>
      <w:r>
        <w:rPr/>
        <w:t>ꥍ</w:t>
      </w:r>
      <w:r>
        <w:rPr/>
        <w:t>竂</w:t>
      </w:r>
      <w:r>
        <w:rPr/>
        <w:t>⠪</w:t>
      </w:r>
      <w:r>
        <w:rPr/>
        <w:t>쉙䴥⤳갯眯瀦ꌭ쉸磂柂噡㉞畤敬掵澩컂⬴穌痂쉠㊱␪摮꺱습㒬⍂稴땶썱쉮儊㩧櫂䡒슱户뽡䪩瑹干擂⯂⽘㟂暘㵐슡췎惂潭砺湺串掣䋎싎䉱猬悿䁠竍ꎩ䓂廂숬榿䤸슮䱷獖ꥭ杨䥆㔮쉁습汹쉺㧂墩⌦䥄协䀭瘵⦱쉫쉀樺⮵ꏂ쉬쉌桭夻ꆩ娺╕뽶ꅞ枵㙮╒医㍋浞繓⨻硰顴ぁ琶</w:t>
      </w:r>
      <w:r>
        <w:rPr/>
        <w:t>ꕋ</w:t>
      </w:r>
      <w:r>
        <w:rPr/>
        <w:t>盂毂顔층娬祾歑䶮숣兂⨴轺秂䔷冩⨥灵ꌽꏂ쎏㦏坍祉獚㵤煲浹つ癉偷⺱☨</w:t>
      </w:r>
      <w:r>
        <w:rPr/>
        <w:t>ꕕ</w:t>
      </w:r>
      <w:r>
        <w:rPr/>
        <w:t>䵍轮䅇㞥獚</w:t>
      </w:r>
      <w:r>
        <w:rPr/>
        <w:t>ⵏ</w:t>
      </w:r>
      <w:r>
        <w:rPr/>
        <w:t>䁖⑃琱奺㊻占淍⼭䙨⹆㡀刺妱⻂</w:t>
      </w:r>
      <w:r>
        <w:rPr/>
        <w:t>꧂⴨⩑</w:t>
      </w:r>
      <w:r>
        <w:rPr/>
        <w:t>⡙</w:t>
      </w:r>
      <w:r>
        <w:rPr/>
        <w:t>ㄦ㥳瘨</w:t>
      </w:r>
      <w:r>
        <w:rPr/>
        <w:t>ⵁ</w:t>
      </w:r>
      <w:r>
        <w:rPr/>
        <w:t>へ槂ꄫ䑨ㅶ䪩쵘놩</w:t>
      </w:r>
      <w:r>
        <w:rPr/>
        <w:t>ꤻ</w:t>
      </w:r>
      <w:r>
        <w:rPr/>
        <w:t>兣繲㦣着㩣뮏䘹㘶ㆥ㩓ꍹ㙴</w:t>
      </w:r>
      <w:r>
        <w:rPr/>
        <w:t>ꥇ⫂</w:t>
      </w:r>
      <w:r>
        <w:rPr/>
        <w:t>㜲澱頯⽁</w:t>
      </w:r>
      <w:r>
        <w:rPr/>
        <w:t>⢬</w:t>
      </w:r>
      <w:r>
        <w:rPr/>
        <w:t>灵均㑞䘲瑮勂䌴</w:t>
      </w:r>
      <w:r>
        <w:rPr/>
        <w:t>ꕴ</w:t>
      </w:r>
      <w:r>
        <w:rPr/>
        <w:t>桬䱺⫂㩄㤪걀㩁숰䑙塣涱䥗歧朵暩恟未輽䁦㩥个㇃습皣湕也㎮匬歧正硫땒</w:t>
      </w:r>
      <w:r>
        <w:rPr/>
        <w:t>ꤹ</w:t>
      </w:r>
      <w:r>
        <w:rPr/>
        <w:t>㉆㪮</w:t>
      </w:r>
      <w:r>
        <w:rPr/>
        <w:t>ⶩ</w:t>
      </w:r>
      <w:r>
        <w:rPr/>
        <w:t>啭䋂싂咬卟䉟쉴偓姂쉭欶㑎湑睔싂䀦⏂쉡梿欪朲䅋暱뭣쉕곎䙳迍火佞硉䜴〨癶쌴㑪숪㫂琤⹇穯넲垵䵺係瑢㩅쉲⵩쉧⩪묭具䕟⼫呇㐯쉴䩂䤰䐬牲숵䔻㕭〳版⥨呕쉯乹숪㮩楦㴣爸</w:t>
      </w:r>
      <w:r>
        <w:rPr/>
        <w:t>ⵀ⍡</w:t>
      </w:r>
      <w:r>
        <w:rPr/>
        <w:t>掱싂甪䕔櫂쉳塒땄쉉懂</w:t>
      </w:r>
      <w:r>
        <w:rPr/>
        <w:t>⣍⣍</w:t>
      </w:r>
      <w:r>
        <w:rPr/>
        <w:t>썷弴扗浪ㆥ⨱</w:t>
      </w:r>
      <w:r>
        <w:rPr/>
        <w:t>ⱌ</w:t>
      </w:r>
      <w:r>
        <w:rPr/>
        <w:t>㣂䍍漤◂䍴〰歹䟂䵑哂噷㉚썟슩쉏㆘惎⦱柍䂿恖㝒疻</w:t>
      </w:r>
      <w:r>
        <w:rPr/>
        <w:t>ꕍ</w:t>
      </w:r>
      <w:r>
        <w:rPr/>
        <w:t>轒䰣楖따䭨⩃偭恧煃뾩⽟祵煒ꥫ䓂뾬䜵睗敍슩㣎幅婮㗃㞥䩊樸⽃쉭뗎㝫䙈캏⴮縵愤瀳奯㜣灣氱摲땖䶱痂摘숥㝷ꄵ</w:t>
      </w:r>
      <w:r>
        <w:rPr/>
        <w:t>ⱏ</w:t>
      </w:r>
      <w:r>
        <w:rPr/>
        <w:t>䤤琺䖬</w:t>
      </w:r>
      <w:r>
        <w:rPr/>
        <w:t>Ⳃ</w:t>
      </w:r>
      <w:r>
        <w:rPr/>
        <w:t>䐲辩</w:t>
      </w:r>
      <w:r>
        <w:rPr/>
        <w:t>ꖩ</w:t>
      </w:r>
      <w:r>
        <w:rPr/>
        <w:t>猯兯㕣긩癊䍧㕒</w:t>
      </w:r>
      <w:r>
        <w:rPr/>
        <w:t>ꕮ</w:t>
      </w:r>
      <w:r>
        <w:rPr/>
        <w:t>枱㵆䭘슡ꥮ偦杉숪熵╤淂</w:t>
      </w:r>
      <w:r>
        <w:rPr/>
        <w:t>⢿</w:t>
      </w:r>
      <w:r>
        <w:rPr/>
        <w:t>䵑숵녍숸弤穨甸权ㄴ䥴㙩䙱瑃槂쉆쉳㙀♕潬儨歴쉮儯숦㌷祬獂쉖⸩怦</w:t>
      </w:r>
      <w:r>
        <w:rPr/>
        <w:t>⡇</w:t>
      </w:r>
      <w:r>
        <w:rPr/>
        <w:t>䁍䬭칾쎮</w:t>
      </w:r>
      <w:r>
        <w:rPr/>
        <w:t>⡔</w:t>
      </w:r>
      <w:r>
        <w:rPr/>
        <w:t>琤쏍쉊갫坲幊㑎晑쉈祐ꅳ伷뭔䬶뇂泂숩傩佨녺楉쉥兵頰습뼰杕浥⭞䉈慺㥤䅫☶쉴幌슘㌥䴰䔺깙</w:t>
      </w:r>
      <w:r>
        <w:rPr/>
        <w:t>ꤤ</w:t>
      </w:r>
      <w:r>
        <w:rPr/>
        <w:t>游⩘䅞쉦⧂ꥣ攷㌹칉砮䭙⥱啣⧂䥪⯂参㙑</w:t>
      </w:r>
      <w:r>
        <w:rPr/>
        <w:t>⠵</w:t>
      </w:r>
      <w:r>
        <w:rPr/>
        <w:t>匥娊춏ꥷ숴爩凃떥☸瑖ふ</w:t>
      </w:r>
      <w:r>
        <w:rPr/>
        <w:t>ꦮ</w:t>
      </w:r>
      <w:r>
        <w:rPr/>
        <w:t>쉎獱ꄥ祦쵩㫂轇ꅙ彲썓㋂扰㮣㬺䥎题㋂⑗☨敕操䡇</w:t>
      </w:r>
      <w:r>
        <w:rPr/>
        <w:t>ⴷ</w:t>
      </w:r>
      <w:r>
        <w:rPr/>
        <w:t>ㆩ飍ꍠ⽱礤싂䕀烂娨⥏啢쉡쉁㝒婩뼻㷍佈쉨掵ㄺ䉰夨弬㘰竂她╞쏂⩳쉍뽒〉灧慺偊⩒</w:t>
      </w:r>
      <w:r>
        <w:rPr/>
        <w:t>ⶬ</w:t>
      </w:r>
      <w:r>
        <w:rPr/>
        <w:t>䰲瀷䮥席쉚⹣榮柂䦻䴯䫂꤮⺵稷</w:t>
      </w:r>
      <w:r>
        <w:rPr/>
        <w:t>ꤱ</w:t>
      </w:r>
      <w:r>
        <w:rPr/>
        <w:t>䉊⩁쉠䈨壂䩓⨱擂䉣危◂塁쌱乔濂쉳㉞昨浊⫂偂땘䰨抩갶瑂츣卒灐슘싎㇂쵦绂䡯⒥䒵䘲㍗슥뮩乡祪仂勂ꄩ娥頮⾱顧㎱⑮暱◂敎才潬奰䔵㍡晵彰獧窻쉐</w:t>
      </w:r>
      <w:r>
        <w:rPr/>
        <w:t>ꤴ</w:t>
      </w:r>
      <w:r>
        <w:rPr/>
        <w:t>䥲磂䫂껍䉯刹塴汎</w:t>
      </w:r>
      <w:r>
        <w:rPr/>
        <w:t>⡅</w:t>
      </w:r>
      <w:r>
        <w:rPr/>
        <w:t>祌쉴桍佚네</w:t>
      </w:r>
      <w:r>
        <w:rPr/>
        <w:t>⠳</w:t>
      </w:r>
      <w:r>
        <w:rPr/>
        <w:t>嚏䀵㷂㓂潏攱䇂佋㠶䥔卤䴪こ⭴癫檣䕬灞䐫桎</w:t>
      </w:r>
      <w:r>
        <w:rPr/>
        <w:t>ⴶ</w:t>
      </w:r>
      <w:r>
        <w:rPr/>
        <w:t>ꥮ䭐슮區슩뾬滂䥩槂</w:t>
      </w:r>
      <w:r>
        <w:rPr/>
        <w:t>ⰽ</w:t>
      </w:r>
      <w:r>
        <w:rPr/>
        <w:t>氰⩢뭗쉔쉈眥䔵眣⑺깘㜣濃殱⦱䡒㝤㠰숭䠴䢿妘䪥놘嗂</w:t>
      </w:r>
      <w:r>
        <w:rPr/>
        <w:t>ⵯ</w:t>
      </w:r>
      <w:r>
        <w:rPr/>
        <w:t>妮⽗䜨䒘㵔㍎廂慸ꌽ睎䥆⩖컂摤绂偖⹩娷畨弪㊮</w:t>
      </w:r>
      <w:r>
        <w:rPr/>
        <w:t>ꕹ</w:t>
      </w:r>
      <w:r>
        <w:rPr/>
        <w:t>㵄䉭璱偲숲䑡攷婃ꄵ뿍䍏⧃堺畉煠䩫祧⬳慓佭ꏂ灓祳⏂呵䱰戹橀圪뭱囂꺘䟂瘤썥녆㩄</w:t>
      </w:r>
      <w:r>
        <w:rPr/>
        <w:t>ⱁ</w:t>
      </w:r>
      <w:r>
        <w:rPr/>
        <w:t>睖塊楗슬쉧睆児礰扊愶ꌦ潦뽖䩣╦偂炬呸枥쉦倫쉕쌦숲뽟捹䕭쉨⽲츣䲩녳쉚灮쉩唺䷎塌楆恤㬦䨶녂ꌣ塣剺顊䭇</w:t>
      </w:r>
      <w:r>
        <w:rPr/>
        <w:t>ꕲ</w:t>
      </w:r>
      <w:r>
        <w:rPr/>
        <w:t>㝖慔숲慙昪梣昣儲桳쉯轀쉗埂佊䑅弲䆱䙌䉤⽁株捷啁嗂䩩껂嗂匩汅</w:t>
      </w:r>
      <w:r>
        <w:rPr/>
        <w:t>⡫</w:t>
      </w:r>
      <w:r>
        <w:rPr/>
        <w:t>䙙辩</w:t>
      </w:r>
      <w:r>
        <w:rPr/>
        <w:t>ⵉ</w:t>
      </w:r>
      <w:r>
        <w:rPr/>
        <w:t>幕⯂䤶㬽狂浗湃ꅌ䳂⹌⎥⨩쵌瘹⸤䄪坬歷牊儸泃稻⼵䡟姃䘮뇂攳欱浘</w:t>
      </w:r>
      <w:r>
        <w:rPr/>
        <w:t>ꦬ⏍</w:t>
      </w:r>
      <w:r>
        <w:rPr/>
        <w:t>煱썘⑳熣吩⬪䕸⦡汫쉥썣</w:t>
      </w:r>
      <w:r>
        <w:rPr/>
        <w:t>ꖩ</w:t>
      </w:r>
      <w:r>
        <w:rPr/>
        <w:t>䕞顩奋䄷㥱礷썰烂㭵깶㉙焴⥯䑀⥋</w:t>
      </w:r>
      <w:r>
        <w:rPr/>
        <w:t>⣂</w:t>
      </w:r>
      <w:r>
        <w:rPr/>
        <w:t>樵祓楞䩚슏央Ⓜ⥒偀㭸</w:t>
      </w:r>
      <w:r>
        <w:rPr/>
        <w:t>⠱</w:t>
      </w:r>
      <w:r>
        <w:rPr/>
        <w:t>㓂숪木啂䈷汫㥄䪵⍖딦㠽㦿盂摭⚩煮숵쵬</w:t>
      </w:r>
      <w:r>
        <w:rPr/>
        <w:t>ꗂ⵩</w:t>
      </w:r>
      <w:r>
        <w:rPr/>
        <w:t>吩怪</w:t>
      </w:r>
      <w:r>
        <w:rPr/>
        <w:t>ⱟ</w:t>
      </w:r>
      <w:r>
        <w:rPr/>
        <w:t>頪䤴堺뽇촪庻⤵땄䵟慸瑳普쉀㉍䩡扆⼻乩纵獾頰哂뽗斥뼸쏂쉃䩇沘䤣㜲䱣쉾輮轴〣㞥깏湁걕疩⬲䵔永⫂䐩窱䰱樳轰䉌㩙怊縭慖乖汀㈶愰矃痂樤敔쉵䏂瑠㔳㪬⿂䞡䐸䱕楉⵬</w:t>
      </w:r>
      <w:r>
        <w:rPr/>
        <w:t>ⰱ</w:t>
      </w:r>
      <w:r>
        <w:rPr/>
        <w:t>䭄⽵所瞮搽㙌喬噾땹䑊숽究묯쉢㩢繑㵔窵扵徘쉭咬넵娯槂쌶个彰䔪祏㩷卆쉒ꅸ녺㫃싍ぺ窏株⩭䇂猦䉭슡</w:t>
      </w:r>
      <w:r>
        <w:rPr/>
        <w:t>ꕑ</w:t>
      </w:r>
      <w:r>
        <w:rPr/>
        <w:t>听␮䉀卅</w:t>
      </w:r>
      <w:r>
        <w:rPr/>
        <w:t>ⶬ</w:t>
      </w:r>
      <w:r>
        <w:rPr/>
        <w:t>僂朹䫂繫楥煦婚⹔뽣␷剌㒩䀷⫃睳⩋杏何䤵悘┳核ꌦ⹖ㅋ䱀哂乇</w:t>
      </w:r>
      <w:r>
        <w:rPr/>
        <w:t>ⲿ</w:t>
      </w:r>
      <w:r>
        <w:rPr/>
        <w:t>璵瘩숪壂䬹琷䜲轙칣쉯ꥢ츲悬晪䑨갣㙚⫍穤쉈ㆬ⫂晭兵椭畎甥甦숬뼥숬넰䇂か甤䭃䪩䊘獐</w:t>
      </w:r>
      <w:r>
        <w:rPr/>
        <w:t>꧂</w:t>
      </w:r>
      <w:r>
        <w:rPr/>
        <w:t>辻䵂㷎庩穘姂祹숪廍堤싎쉣彾敕瑨䍭슬⩃䡓꧎疡皡䵴䜮坥楯썭煑⽪䭵擂䇂轧奤勂㶣</w:t>
      </w:r>
      <w:r>
        <w:rPr/>
        <w:t>ꤺ</w:t>
      </w:r>
      <w:r>
        <w:rPr/>
        <w:t>㬰玵爲卑瑈㑐숮頴坄䡓㣂⏂係橷쉓ⸯ瀩䭭淍佢櫂⨰泂䭇穚촵⭴爨桱䑭䱫쏂圪着泂㡘①䩕␰</w:t>
      </w:r>
      <w:r>
        <w:rPr/>
        <w:t>ꔥ</w:t>
      </w:r>
      <w:r>
        <w:rPr/>
        <w:t>㭘䵾婊䵕슩硲漵哂⑧䈲쏂畔썅⹞瀩䭎䑺她䈵䂮顳숻敵⨣슩</w:t>
      </w:r>
      <w:r>
        <w:rPr/>
        <w:t>⢏</w:t>
      </w:r>
      <w:r>
        <w:rPr/>
        <w:t>ꖱ</w:t>
      </w:r>
      <w:r>
        <w:rPr/>
        <w:t>濍㝈兵䈪싎걧氽뽀僂䦘婮䄪⨸⩰칯쉈㢬</w:t>
      </w:r>
      <w:r>
        <w:rPr/>
        <w:t>⡮</w:t>
      </w:r>
      <w:r>
        <w:rPr/>
        <w:t>摨獫殻쉩㔮神숷䵗呒㷂剓忂坩扒ꥩ쉎榱㪿獸婌ꎿ晠媥渪䤴땴</w:t>
      </w:r>
      <w:r>
        <w:rPr/>
        <w:t>ꕘ</w:t>
      </w:r>
      <w:r>
        <w:rPr/>
        <w:t>乯쉐佾쉠㤤婖坍瀳쉠怭户伥⏎匹繇㌲穗亡污婙稴痃</w:t>
      </w:r>
      <w:r>
        <w:rPr/>
        <w:t>⠽</w:t>
      </w:r>
      <w:r>
        <w:rPr/>
        <w:t>쉐뽏ヂ쉖㉓睾⼷⚩</w:t>
      </w:r>
      <w:r>
        <w:rPr/>
        <w:t>ꦻ</w:t>
      </w:r>
      <w:r>
        <w:rPr/>
        <w:t>兵䙲庿뼮稦㥵⴮㍷攫咣窏㕲ꥠ뽵</w:t>
      </w:r>
      <w:r>
        <w:rPr/>
        <w:t>ꕸ⫂</w:t>
      </w:r>
      <w:r>
        <w:rPr/>
        <w:t>쉣습㢮䱌怷穞塣眳頩晀</w:t>
      </w:r>
      <w:r>
        <w:rPr/>
        <w:t>ⱦ</w:t>
      </w:r>
      <w:r>
        <w:rPr/>
        <w:t>㞵媘뽟⥃䍈徣损坱娺슬熵䕨䱏ꆻ輪轈瑹캬딦䥡숬㩒╀⨬僂싂塯摱</w:t>
      </w:r>
      <w:r>
        <w:rPr/>
        <w:t>ꤰ</w:t>
      </w:r>
      <w:r>
        <w:rPr/>
        <w:t>卡놱暿⹕剂桎ꍸ稹纩녘䌵䟂牷扉偑凍䍊橑段㕣뇂䩥搲슿䁾㋂슡䅢啨녈쵌⛂损슩㊩汚뗎㉵彪숥礦숷厥ぅ獐⍇넲搷</w:t>
      </w:r>
      <w:r>
        <w:rPr/>
        <w:t>ⶏ</w:t>
      </w:r>
      <w:r>
        <w:rPr/>
        <w:t>㡸㩾</w:t>
      </w:r>
      <w:r>
        <w:rPr/>
        <w:t>ꥊ</w:t>
      </w:r>
      <w:r>
        <w:rPr/>
        <w:t>顋</w:t>
      </w:r>
      <w:r>
        <w:rPr/>
        <w:t>ꥂ</w:t>
      </w:r>
      <w:r>
        <w:rPr/>
        <w:t>䓂灩辿⸩䱘爫瑾싃㭠樱䚣㑲⩚䴹婈ꏃ䄲兩輦伴倻塚樫쉗况䄨彴㩁沬歀☽䤶硾㓂⍘숲副쉾㪩뼬䍊⥃夯擂䉏䴳⹲ꍰ燂걘충畈䄴㣂姂櫂坡愹⹠き穎祣楖弣긪㥢稶版姂숻墣</w:t>
      </w:r>
      <w:r>
        <w:rPr/>
        <w:t>⢩</w:t>
      </w:r>
      <w:r>
        <w:rPr/>
        <w:t>愶剫樨㓂頯獉䨊杺䱪䉮ㅞ</w:t>
      </w:r>
      <w:r>
        <w:rPr/>
        <w:t>ꔰ</w:t>
      </w:r>
      <w:r>
        <w:rPr/>
        <w:t>瘸䕩痂態</w:t>
      </w:r>
      <w:r>
        <w:rPr/>
        <w:t>Ⱕ</w:t>
      </w:r>
      <w:r>
        <w:rPr/>
        <w:t>ꄷ窥光摵쉤恕쵁뭸㈵쉞啬⸩稤祺摫串輸敕䙓♭⑑漬嗂堶兗摭轆䋂歉慍幑⽯晪奯숤摌畒⴪뗂㐩㡥硐촫쉺뼳䔩㡆䕚ꅸ槂㩏䙬瑫㩒⪬썅䀣䨶䐥牲䶣哂㵬㉤䉞⩙天櫂憡弦僂曂㖩瀴䟂</w:t>
      </w:r>
      <w:r>
        <w:rPr/>
        <w:t>⡈</w:t>
      </w:r>
      <w:r>
        <w:rPr/>
        <w:t>灯輰㑘癲㡬㙠㙅杶쵀汉</w:t>
      </w:r>
      <w:r>
        <w:rPr/>
        <w:t>ꤷ</w:t>
      </w:r>
      <w:r>
        <w:rPr/>
        <w:t>漻䄪㕋奌䶱䙎㞣瘩싂ꍪ슬</w:t>
      </w:r>
      <w:r>
        <w:rPr/>
        <w:t>⣂⠸</w:t>
      </w:r>
      <w:r>
        <w:rPr/>
        <w:t>㐵㔵⯂⦥颱塬戲判椰奴嘪㥡ꅔ⹶〪걎揍쉾挱䢬쎮㝪㑘䩡㎡䡳㈺洯抡佂䧂썵믂뿃⵶䈤婃珃</w:t>
      </w:r>
      <w:r>
        <w:rPr/>
        <w:t>Ⳃ</w:t>
      </w:r>
      <w:r>
        <w:rPr/>
        <w:t>勂숯䅍⸹땆坋犩匱쉹</w:t>
      </w:r>
      <w:r>
        <w:rPr/>
        <w:t>ꤰ</w:t>
      </w:r>
      <w:r>
        <w:rPr/>
        <w:t>⣍</w:t>
      </w:r>
      <w:r>
        <w:rPr/>
        <w:t>슏礵䰲杔䩒䂵숲憏愩⥄机</w:t>
      </w:r>
      <w:r>
        <w:rPr/>
        <w:t>ⱘ</w:t>
      </w:r>
      <w:r>
        <w:rPr/>
        <w:t>榮쌪復슏免츲㥟䐺歅㜫夸䄪杲䱕㕮䑱婇䷂땟</w:t>
      </w:r>
      <w:r>
        <w:rPr/>
        <w:t>ꦱ</w:t>
      </w:r>
      <w:r>
        <w:rPr/>
        <w:t>䠩刬䀶䘶壂睶㥺怮䩟⪩䩁䵵㯂⽚吱姂㧃칌ꍃ䵨兏쉗㌹⹐䘲쉐걌殩䊵娵⹕削婞♳뭐⩞◂㵋싂呲⹴啃瘥繊곍숪⹣썃燂䬵冏汍갺⯂</w:t>
      </w:r>
      <w:r>
        <w:rPr/>
        <w:t>⡆</w:t>
      </w:r>
      <w:r>
        <w:rPr/>
        <w:t>其숵䝕㊘쉺</w:t>
      </w:r>
      <w:r>
        <w:rPr/>
        <w:t>ⵞ</w:t>
      </w:r>
      <w:r>
        <w:rPr/>
        <w:t>唴〬溡겘吵炻徵淂卧쉌⼦♆䭕⽶⩙坦䵣␴⩓䃍轶㉒갪㖘녦杦⼹䓃働싎夸ㅙꇂ◂檻㮱⤥</w:t>
      </w:r>
      <w:r>
        <w:rPr/>
        <w:t>Ɐ</w:t>
      </w:r>
      <w:r>
        <w:rPr/>
        <w:t>싂椽悿垻</w:t>
      </w:r>
      <w:r>
        <w:rPr/>
        <w:t>⢿</w:t>
      </w:r>
      <w:r>
        <w:rPr/>
        <w:t>㨯䲩䡓갽</w:t>
      </w:r>
      <w:r>
        <w:rPr/>
        <w:t>ⵗ</w:t>
      </w:r>
      <w:r>
        <w:rPr/>
        <w:t>쉷灀䶘䭖欨숲┫畐㑅녁쉉쉇悬妻繟牐쉗㐱쵥칚櫂吪㋎㘫쵺䌹痂奎쉪㑟氥礣坷⥒獺칷橞㡫劣㜩⍊杠仂扔뗍湴恚煋슱䚱㤫硳⎮⹅焬堨딲桐偠祪</w:t>
      </w:r>
      <w:r>
        <w:rPr/>
        <w:t>⣂</w:t>
      </w:r>
      <w:r>
        <w:rPr/>
        <w:t>扑㙂⌨䇂쏂䉕䕃壂㑨欮㕟㈶㭫숹♷揃㵱㝕촬呈㩍顅䅫㥶䍱畧煷䱤繏灕卟㈳⭾硇쉏숫䐵䉱䑮頫堳⌦印㕉礳</w:t>
      </w:r>
      <w:r>
        <w:rPr/>
        <w:t>⡉⍅</w:t>
      </w:r>
      <w:r>
        <w:rPr/>
        <w:t>接ざ숳넰ㄹ쉅縹믂</w:t>
      </w:r>
      <w:r>
        <w:rPr/>
        <w:t>ⷂ</w:t>
      </w:r>
      <w:r>
        <w:rPr/>
        <w:t>澡╖㗂㙟⨱晐땅䙘縳㡍乁榩䰶䁍⸭䍥숷딣⫍쉘딨卮䵟煂ꏃ</w:t>
      </w:r>
      <w:r>
        <w:rPr/>
        <w:t>ꤤ</w:t>
      </w:r>
      <w:r>
        <w:rPr/>
        <w:t>䱎坂䭳潓䝈偙睬檱⽓瀵☵朥去兾佡⭐㬽歮䕨㝁䉟棂獱䉔칭囂㧂䭨</w:t>
      </w:r>
      <w:r>
        <w:rPr/>
        <w:t>⡘</w:t>
      </w:r>
      <w:r>
        <w:rPr/>
        <w:t>瀰㠵▩ꎩ㍞㬱偮䨴竂䤽⩏佄扪廂쉑種ㅾ㚩㦬塟顔㙊㬪䓂</w:t>
      </w:r>
      <w:r>
        <w:rPr/>
        <w:t>ꦘⴵ</w:t>
      </w:r>
      <w:r>
        <w:rPr/>
        <w:t>坌슮夵㥪䭪쉀汑</w:t>
      </w:r>
      <w:r>
        <w:rPr/>
        <w:t>Ȿ</w:t>
      </w:r>
      <w:r>
        <w:rPr/>
        <w:t>婒</w:t>
      </w:r>
      <w:r>
        <w:rPr/>
        <w:t>ⵂ</w:t>
      </w:r>
      <w:r>
        <w:rPr/>
        <w:t>䭶년䤊쉸</w:t>
      </w:r>
      <w:r>
        <w:rPr/>
        <w:t>ꤷ</w:t>
      </w:r>
      <w:r>
        <w:rPr/>
        <w:t>兎咻稷쉘捬</w:t>
      </w:r>
      <w:r>
        <w:rPr/>
        <w:t>ꦘ</w:t>
      </w:r>
      <w:r>
        <w:rPr/>
        <w:t>乱熮ㄥ〹쉹</w:t>
      </w:r>
      <w:r>
        <w:rPr/>
        <w:t>⡾</w:t>
      </w:r>
      <w:r>
        <w:rPr/>
        <w:t>䳃</w:t>
      </w:r>
      <w:r>
        <w:rPr/>
        <w:t>ꕖ</w:t>
      </w:r>
      <w:r>
        <w:rPr/>
        <w:t>窏䭩⨱桧汄쉙硶顡摺杭係塱㍍唲⵮湒ご报⭸噪䥹</w:t>
      </w:r>
      <w:r>
        <w:rPr/>
        <w:t>ⰲ♨</w:t>
      </w:r>
      <w:r>
        <w:rPr/>
        <w:t>揃忂町䮣瑗쉏⩺걩䩙捹獹䇂㣂栱癒〷</w:t>
      </w:r>
      <w:r>
        <w:rPr/>
        <w:t>ꕲ</w:t>
      </w:r>
      <w:r>
        <w:rPr/>
        <w:t>㡳㵵䑦㉪⫂冣敳쉵칾␪䳂㠪쵍堯</w:t>
      </w:r>
      <w:r>
        <w:rPr/>
        <w:t>ꕾ</w:t>
      </w:r>
      <w:r>
        <w:rPr/>
        <w:t>穃쉐礪瑌縪䇂硈</w:t>
      </w:r>
      <w:r>
        <w:rPr/>
        <w:t>⡴</w:t>
      </w:r>
      <w:r>
        <w:rPr/>
        <w:t>㵶㊬䓂倻䱈女乁咱⑹ꅡ摷拂喩烂杁숵쉰뇂睁</w:t>
      </w:r>
      <w:r>
        <w:rPr/>
        <w:t>ꥃ</w:t>
      </w:r>
      <w:r>
        <w:rPr/>
        <w:t>痂걗稫焽䉞치䉂⤳㵃숰噴到挳</w:t>
      </w:r>
      <w:r>
        <w:rPr/>
        <w:t>Ⱞ</w:t>
      </w:r>
      <w:r>
        <w:rPr/>
        <w:t>칱⑳湩偫坷䩟㙳슘쉤쉫╙穦䷂쉀䵦㭸徵癄囍甶琽믂㑞쉯䉬縦⩺乐睙枩쉦ꥪꍾ</w:t>
      </w:r>
      <w:r>
        <w:rPr/>
        <w:t>ⱌ</w:t>
      </w:r>
      <w:r>
        <w:rPr/>
        <w:t>浂녶儨僎㐮䨬婹뼩瀳슡㡔噖뼮噶獏栰俍숥㑃ꍓ츬愬猻璘乗䭠슡乑捗瑲癨縨䯂噶業</w:t>
      </w:r>
      <w:r>
        <w:rPr/>
        <w:t>⣂</w:t>
      </w:r>
      <w:r>
        <w:rPr/>
        <w:t>䓂冿桄</w:t>
      </w:r>
      <w:r>
        <w:rPr/>
        <w:t>Ɱ</w:t>
      </w:r>
      <w:r>
        <w:rPr/>
        <w:t>㈭㏂쉊⑨猲囂慏禡㖣儨ꄱ扗灂Ⓜ烂楈㭦ꍢ顱♣⼽碣䁫䬤㈣㏂奮䎏㠷┰晡剸㌪㫂⨻⛃뽉</w:t>
      </w:r>
      <w:r>
        <w:rPr/>
        <w:t>ꤩ</w:t>
      </w:r>
      <w:r>
        <w:rPr/>
        <w:t>乳쌤㡀ぉ⩲칊쉳椽숱쉨测⽓</w:t>
      </w:r>
      <w:r>
        <w:rPr/>
        <w:t>ⵟ⪮</w:t>
      </w:r>
      <w:r>
        <w:rPr/>
        <w:t>轾㩍㬩</w:t>
      </w:r>
      <w:r>
        <w:rPr/>
        <w:t>ꔽ⴬</w:t>
      </w:r>
      <w:r>
        <w:rPr/>
        <w:t>偵䵂煱숪塄㛂╖獂썒瀵纮⫂曂晙欺欵㑢噪㈷摩쉵㙫㐻㐫딻㭖瘸㩑䁅꺥輣匲㩥ꌻ쉉㑾③㙄숪묪炿슩ꅐゥ쉦깍䭅剖晤噌⼫焬쉋쵇쌱硅瀴匫䩶㙒䈺쉕㘬⭀轧</w:t>
      </w:r>
      <w:r>
        <w:rPr/>
        <w:t>ꤥ</w:t>
      </w:r>
      <w:r>
        <w:rPr/>
        <w:t>䆮╶㬺儤쉐숴割ꥬ穔㐪䡟敟瘤⍾䝣⩴幅䑇㵂妣</w:t>
      </w:r>
      <w:r>
        <w:rPr/>
        <w:t>ⵞ</w:t>
      </w:r>
      <w:r>
        <w:rPr/>
        <w:t>と娹汅㋂廎⚵</w:t>
      </w:r>
      <w:r>
        <w:rPr/>
        <w:t>ⰹ</w:t>
      </w:r>
      <w:r>
        <w:rPr/>
        <w:t>㉮兊䁥䀪</w:t>
      </w:r>
      <w:r>
        <w:rPr/>
        <w:t>⠱</w:t>
      </w:r>
      <w:r>
        <w:rPr/>
        <w:t>噴쵍숣슡吪璩曃免땄</w:t>
      </w:r>
      <w:r>
        <w:rPr/>
        <w:t>⠻</w:t>
      </w:r>
      <w:r>
        <w:rPr/>
        <w:t>洬䠲恏御⥘奰⩀慉䴬슥숦⫂ꆏ</w:t>
      </w:r>
      <w:r>
        <w:rPr/>
        <w:t>ⶥ</w:t>
      </w:r>
      <w:r>
        <w:rPr/>
        <w:t>긦⌮䁮颣磂渻癞婚枡䉲⾩偣㕆秂䇃⵷䒿祋㥟⩦뽥徻憱䝈┺숵朴⭭祊輦㵴䱴㭮砺堤伹畣婱姂⦬갪㪬瘱顄䘰㟂⽮뼶㡊呑〳䥗쉂䱓쌭긴⸥轄祬쉧쏃穘⨻汔唨砻轶氨슿䙺ꅄ瀬刦⬯恗擃汶恣材幾䍋圮捭䌺䋂硅擂㭺쉋汕㙗넯炵䗂婟⻎뼨싂乷䒬截浤쉩⨴⑦⭫쉐楌쉠⩠</w:t>
      </w:r>
      <w:r>
        <w:rPr/>
        <w:t>ꦣ</w:t>
      </w:r>
      <w:r>
        <w:rPr/>
        <w:t>㜯숫촶〉副쉱㋂㖘傩쉷暻瘱쉾煔䱭瞏뽾轺玩</w:t>
      </w:r>
      <w:r>
        <w:rPr/>
        <w:t>ⴥ⨩</w:t>
      </w:r>
      <w:r>
        <w:rPr/>
        <w:t>吵歃싃㩈㨻㞵㕯쉗䆡皣쉓칦攊ㅸ䲬輲煘숪斮⸥䉤䡌</w:t>
      </w:r>
      <w:r>
        <w:rPr/>
        <w:t>ꗍ</w:t>
      </w:r>
      <w:r>
        <w:rPr/>
        <w:t>숺瓎噣쵕殩㩗博</w:t>
      </w:r>
      <w:r>
        <w:rPr/>
        <w:t>ⴲ</w:t>
      </w:r>
      <w:r>
        <w:rPr/>
        <w:t>輺</w:t>
      </w:r>
      <w:r>
        <w:rPr/>
        <w:t>꥟</w:t>
      </w:r>
      <w:r>
        <w:rPr/>
        <w:t>넫坠숥⨲抿佘卩숺㑮</w:t>
      </w:r>
      <w:r>
        <w:rPr/>
        <w:t>Ⱕ</w:t>
      </w:r>
      <w:r>
        <w:rPr/>
        <w:t>猺摂싂걁扔砤㝊ꅧ樭瘮䭡廂䕦녎吽噾㛂忂湢䎻摾嫂</w:t>
      </w:r>
      <w:r>
        <w:rPr/>
        <w:t>⠱⨨</w:t>
      </w:r>
      <w:r>
        <w:rPr/>
        <w:t>恢轐때狂층搽䊩숵㥞㔹嚮娽皵䵎頺唦祈㑶瑓滂牮卶兮顖瑗㭷䧎쉀示喘幕쉈⧂⭸䉣⩠塁㌹頨</w:t>
      </w:r>
      <w:r>
        <w:rPr/>
        <w:t>ⷎ</w:t>
      </w:r>
      <w:r>
        <w:rPr/>
        <w:t>䁄獂救싎믂춱䙥칓彈浩汢嘤彵숦</w:t>
      </w:r>
      <w:r>
        <w:rPr/>
        <w:t>ⴳ</w:t>
      </w:r>
      <w:r>
        <w:rPr/>
        <w:t>䃂儶殘桓쉩督猸剔䁺慤⩵⶘⑘枘䩄扸쉓杹뼣⧃⭾㵖奔䙟橙䦘捥</w:t>
      </w:r>
      <w:r>
        <w:rPr/>
        <w:t>ꔬ</w:t>
      </w:r>
      <w:r>
        <w:rPr/>
        <w:t>䅂⤶轎泎♪楎毂춱⩍縲췂╘떏畦泎ㅞ쉉飂㍗乕攫㙋徣⹱쉉㜬㌶⛂䙚㭠涱㖱灞⽹㍺㓂슬潆⩶坌㦻扰㜤䉯䜯☶硙瞵䴪ꅬ싂顁痂⥸牔焲⴪䅈䷃쉶숥쉙넸坍娻䱢嘸烂幃嘬䴽㔺䍪䡢剋쎩겘䭀걱뇂ㆩ㡴쌯꥙䊮⨤页捨眸啰䓍쉧쉐敬⭤⑚Ⓜ塙偖琽⬨츳뮮瑒檥䙃</w:t>
      </w:r>
      <w:r>
        <w:rPr/>
        <w:t>ꥂ</w:t>
      </w:r>
      <w:r>
        <w:rPr/>
        <w:t>넸</w:t>
      </w:r>
      <w:r>
        <w:rPr/>
        <w:t>ⱚ</w:t>
      </w:r>
      <w:r>
        <w:rPr/>
        <w:t>梵顾㤥걘㥅䡂怦户㍏췂숤坍惂礤쉎뽟勃磂猽䍵扶䀷欸쉆橱痂で坟䕑汕橌海朦乶戲顭쵧䑟㝮搲㯂㭟稶擂♑싂偳╾䉀䒻♦╅꤮⤶池슘㬰㐪⑳啕숥⹈쉦䱂뭡硗栮녈</w:t>
      </w:r>
      <w:r>
        <w:rPr/>
        <w:t>ⶡ</w:t>
      </w:r>
      <w:r>
        <w:rPr/>
        <w:t>卤㝄㎻百숣㇂䭵稽땏穗쉒슣⤪⬲亮渳쉃䬬숤㖩䩖⏂獱兊敀䙥꥔㩌긪⚥ㅾ䱔싂⫂</w:t>
      </w:r>
      <w:r>
        <w:rPr/>
        <w:t>ⱉ</w:t>
      </w:r>
      <w:r>
        <w:rPr/>
        <w:t>䀦攳쵏ꅁ쎥싎㩫⮬㡩㝉⽘䡶焭牧㎩␷杖쉺슏䶏朽㋂츩⩓婲敤墬㑣晗㤯쉥䙹䥱⽔棂칾⪘津祍⑋攴녏槂</w:t>
      </w:r>
      <w:r>
        <w:rPr/>
        <w:t>Ⱞ</w:t>
      </w:r>
      <w:r>
        <w:rPr/>
        <w:t>䭵飂숣쉯땦⚡⑱䵷䩬㓂佂䨰ㅹ彅瑞㩆㥶䱴䌻쉅긪㖡圸洣斮頵뾏唦牡㍾㦱机獲䩂뽍쉫否숬䩮撬熘䙬년䲿싂</w:t>
      </w:r>
      <w:r>
        <w:rPr/>
        <w:t>ⵡ</w:t>
      </w:r>
      <w:r>
        <w:rPr/>
        <w:t>〬䨵便䵍걒칰绍歩ꅠ⨫㫎䘥䶘䱠剹奂太櫃朻係幉쵉㍊</w:t>
      </w:r>
      <w:r>
        <w:rPr/>
        <w:t>ꥂ</w:t>
      </w:r>
      <w:r>
        <w:rPr/>
        <w:t>㕸┪穌쉠깲为炣</w:t>
      </w:r>
      <w:r>
        <w:rPr/>
        <w:t>⡒</w:t>
      </w:r>
      <w:r>
        <w:rPr/>
        <w:t>氤ど䝀䱚䙘榬</w:t>
      </w:r>
      <w:r>
        <w:rPr/>
        <w:t>ⱓ</w:t>
      </w:r>
      <w:r>
        <w:rPr/>
        <w:t>㡙唷䵩꥾穈廂弪녅剮唣瘴幅珂䣃쉙깁娨啵席숩㑩㤷攤畘祆窱㜬湨⑓㩺轗其䰊ㆡ顪쉔쉷偤具璵쉬敎末ꌩ椱칌㡎灊쉃</w:t>
      </w:r>
      <w:r>
        <w:rPr/>
        <w:t>ⱍ</w:t>
      </w:r>
      <w:r>
        <w:rPr/>
        <w:t>撥輶㜰瑥睾숶桍숻ぱ啉䉾䉴㟂ꎻ煍㑦ッ쉨⪵杒礱䑬</w:t>
      </w:r>
      <w:r>
        <w:rPr/>
        <w:t>ⷂ</w:t>
      </w:r>
      <w:r>
        <w:rPr/>
        <w:t>㢿淂⫂㍶슘숵䲏⨰䭲倭侘彦䱲䣂</w:t>
      </w:r>
      <w:r>
        <w:rPr/>
        <w:t>ⰰ</w:t>
      </w:r>
      <w:r>
        <w:rPr/>
        <w:t>ꕚ</w:t>
      </w:r>
      <w:r>
        <w:rPr/>
        <w:t>䨵⨬廂䡕䙳勂䁇ꥹ摳</w:t>
      </w:r>
      <w:r>
        <w:rPr/>
        <w:t>⠹▥</w:t>
      </w:r>
      <w:r>
        <w:rPr/>
        <w:t>挨曃㑤녚䮱唥㨺⼴⸫㩕噮㈹쉲扫奆樭矂쉂䱸磂涵朩썠㥠楦华槂䁔㩮쉥祙彚㠶슩榘丰瀳䰥네䭮⩹湏⑅쉲땪ꍅ偊乐㭃㩷天畤灵뇂托숩췂䉨㌪⧃䵪⽞뗂</w:t>
      </w:r>
      <w:r>
        <w:rPr/>
        <w:t>ꤤ</w:t>
      </w:r>
      <w:r>
        <w:rPr/>
        <w:t>塥䁡卤촩</w:t>
      </w:r>
      <w:r>
        <w:rPr/>
        <w:t>ⵂ</w:t>
      </w:r>
      <w:r>
        <w:rPr/>
        <w:t>眦汊彂牨㐷浫㕒呐ꄣ㚡剫怪┪灨塨쉥칉癹瀮呩ㅨ刽迂땓ꍩ殬뇃䅰슡搥婰뭌夤煫硋䝒夶穖䩱洶㵔昫쉩칂뽊曂窬䈪⮱쉐䑌㝑澱畡䙨䉂乾垿ꅌ촪歰䪱ꎬ㥯싂</w:t>
      </w:r>
      <w:r>
        <w:rPr/>
        <w:t>ꥒ</w:t>
      </w:r>
      <w:r>
        <w:rPr/>
        <w:t>㛂⍎咻⻂싂썳仃䠯偙础숦㌬㩟戶⹯䣂⑏喣⤪毂牊䌪䥏䤯坌숪焺悥컂係㌬䤲⑃䥍ꏂ洯䝥特쉌쉮榏輪娦쉔抮㵖쌳깪싂깲䉐ꍖ쵧⽀䚵㛂单㘩撘核ꅌ숵玬⨸쉷偤㚏㈬䟂㴨⵹㇍䈸䙋⥄頰獭獷楳촰╖䚩癴砫䚬놵扟썾㶘䱮䩍䳂穚圤쵢祣瑲縸祤癉㉤ꍳ嗂䭲瀨㫂쉭䝌쉡係숰疱땹祦⬳㩬㢥塸䚵</w:t>
      </w:r>
      <w:r>
        <w:rPr/>
        <w:t>ꥂ⫂</w:t>
      </w:r>
      <w:r>
        <w:rPr/>
        <w:t>囂焮ㄫ▬</w:t>
      </w:r>
      <w:r>
        <w:rPr/>
        <w:t>꤫</w:t>
      </w:r>
      <w:r>
        <w:rPr/>
        <w:t>⼻婘䑟숮㠦是獔癤㔥瀬녙片␩䶮攦⹪儽矎╄稶䄴桐盍假ㅬ䱘⭎뽍㨱㵓䕭瀭</w:t>
      </w:r>
      <w:r>
        <w:rPr/>
        <w:t>Ⱚ</w:t>
      </w:r>
      <w:r>
        <w:rPr/>
        <w:t>剺쉲␥㵧쉮幄믂</w:t>
      </w:r>
      <w:r>
        <w:rPr/>
        <w:t>꥟</w:t>
      </w:r>
      <w:r>
        <w:rPr/>
        <w:t>庬䱭썷㌯㞣</w:t>
      </w:r>
      <w:r>
        <w:rPr/>
        <w:t>ꤴ</w:t>
      </w:r>
      <w:r>
        <w:rPr/>
        <w:t>楰</w:t>
      </w:r>
      <w:r>
        <w:rPr/>
        <w:t>ⴰ</w:t>
      </w:r>
      <w:r>
        <w:rPr/>
        <w:t>姍㪡だ쉍㢩䁂䩟딳</w:t>
      </w:r>
      <w:r>
        <w:rPr/>
        <w:t>꧂</w:t>
      </w:r>
      <w:r>
        <w:rPr/>
        <w:t>磎怵䜺婪男洬㡮轑圦䓂丹矂ꄨ╶䙑䏃㭌ケ搪䅲䢵싂楤琨</w:t>
      </w:r>
      <w:r>
        <w:rPr/>
        <w:t>ⳍ⸤</w:t>
      </w:r>
      <w:r>
        <w:rPr/>
        <w:t>칐磂椸쉈畢꥘顷㯂佮䠩녇</w:t>
      </w:r>
      <w:r>
        <w:rPr/>
        <w:t>⢘</w:t>
      </w:r>
      <w:r>
        <w:rPr/>
        <w:t>呫㨮楪숷灣⨪枏䭮쉬싂楠㬲参㡵䅟頩䲿쉠쉋뼪싂欱〈쉷䑉溘瓎唭偌穸ㆩ幇湗浘</w:t>
      </w:r>
      <w:r>
        <w:rPr/>
        <w:t>Ɑ</w:t>
      </w:r>
      <w:r>
        <w:rPr/>
        <w:t>숯卑㍨☪칲徥顢⍮浙喏갬偘牲晵沵丱쉏ꍵ䍚御敌㢱砬焱쉒神䥮眻</w:t>
      </w:r>
      <w:r>
        <w:rPr/>
        <w:t>ꥀ⏂</w:t>
      </w:r>
      <w:r>
        <w:rPr/>
        <w:t>㍯婡䯂컎甽偷㡲싂珂슘ꅾ䌨싂ꅋ⹕秂栦䟂䕭擎䤦칒␊穌婣桅湊㑬쉓彫癣顸䀺礪숳吪䦣숸玮ꥱ䌮䍬</w:t>
      </w:r>
      <w:r>
        <w:rPr/>
        <w:t>ⵄ</w:t>
      </w:r>
      <w:r>
        <w:rPr/>
        <w:t>쉢迂꥗喩摧</w:t>
      </w:r>
      <w:r>
        <w:rPr/>
        <w:t>ⵦ</w:t>
      </w:r>
      <w:r>
        <w:rPr/>
        <w:t>欪働</w:t>
      </w:r>
      <w:r>
        <w:rPr/>
        <w:t>ꔫꖱ</w:t>
      </w:r>
      <w:r>
        <w:rPr/>
        <w:t>敵矂⹵㩤洭硖䭇쉪췍㝗傮徏轄꺻뼻깫⥆祮申䛂淎녕㡩䩯帹囍㜤烂穅䱟㢿浚ㅃ㖏싂䅎娮杏ꥭ䭏梣㯂甴쉧桔健梡恷䏂ㅷ㑪掩뽐場</w:t>
      </w:r>
      <w:r>
        <w:rPr/>
        <w:t>⡍</w:t>
      </w:r>
      <w:r>
        <w:rPr/>
        <w:t>爮썖㯃摰ㅍ批洣뽩煤╷⩨⏂⿂佭숺ꍲ摯싂䝖⽟桓쉐</w:t>
      </w:r>
      <w:r>
        <w:rPr/>
        <w:t>⣂</w:t>
      </w:r>
      <w:r>
        <w:rPr/>
        <w:t>灦䣃帽歵娪쉪带</w:t>
      </w:r>
      <w:r>
        <w:rPr/>
        <w:t>ꔤ</w:t>
      </w:r>
      <w:r>
        <w:rPr/>
        <w:t>쉂㵲䌣㑔顇慲㝈뭮卉夣㐺뿎⥮ꆡ㉳㷂㡺轪瑤넱</w:t>
      </w:r>
      <w:r>
        <w:rPr/>
        <w:t>ⴲ⑪</w:t>
      </w:r>
      <w:r>
        <w:rPr/>
        <w:t>⡅</w:t>
      </w:r>
      <w:r>
        <w:rPr/>
        <w:t>晸뾬䩡顀䍴㠣攳㕕䖬滂묪癌⩱䭫ꥱꅈ啙㴨畇떿煆㉎櫂攩뽺㙱䟃䭬㌺䍕坁洪숸御슘嚩싍썈祧</w:t>
      </w:r>
      <w:r>
        <w:rPr/>
        <w:t>ꤪ</w:t>
      </w:r>
      <w:r>
        <w:rPr/>
        <w:t>檿⹦⍕徬</w:t>
      </w:r>
      <w:r>
        <w:rPr/>
        <w:t>Ⱔ</w:t>
      </w:r>
      <w:r>
        <w:rPr/>
        <w:t>칉쉌츯쉳⾣Ⓜ全㭉䍑놻㵌頨坋ꍇ</w:t>
      </w:r>
      <w:r>
        <w:rPr/>
        <w:t>ꤺ</w:t>
      </w:r>
      <w:r>
        <w:rPr/>
        <w:t>䄣疥䗂䠶䤮䵬㮱㥍晴珂㧂⽬湗轸主쉡䩪䍮庿☹⤶桅䅩斣뿂쵂扣摂未掘歒</w:t>
      </w:r>
      <w:r>
        <w:rPr/>
        <w:t>⡎</w:t>
      </w:r>
      <w:r>
        <w:rPr/>
        <w:t>ꍦꅁ䩙䡬깃깰녠歂</w:t>
      </w:r>
      <w:r>
        <w:rPr/>
        <w:t>ⵋ꧂</w:t>
      </w:r>
      <w:r>
        <w:rPr/>
        <w:t>㵎憮桱祁</w:t>
      </w:r>
      <w:r>
        <w:rPr/>
        <w:t>ⱃ</w:t>
      </w:r>
      <w:r>
        <w:rPr/>
        <w:t>杖恫㣂汍轮獾煰♶䘸쉢㓍橁䝾⽠ꥱ㐭碬䩙倽厬쎩㪱녕塴疡晷쉊橡婧氵牾启煨곂彇桉</w:t>
      </w:r>
      <w:r>
        <w:rPr/>
        <w:t>⡋</w:t>
      </w:r>
      <w:r>
        <w:rPr/>
        <w:t>剴⹋䜱儤ꇂ洪년皿枿</w:t>
      </w:r>
      <w:r>
        <w:rPr/>
        <w:t>꤭</w:t>
      </w:r>
      <w:r>
        <w:rPr/>
        <w:t>㥧ꍎ쉑숭坂㵨⮬깗ꎏ汎熏┩썐⼭</w:t>
      </w:r>
      <w:r>
        <w:rPr/>
        <w:t>ꖩ</w:t>
      </w:r>
      <w:r>
        <w:rPr/>
        <w:t>戲帷녮숨깦⾮砳쉑⩄䌮싍劏ꥹ參䩳惂쉆㮻넳♰繌⵱숬⬲潎柂싂</w:t>
      </w:r>
      <w:r>
        <w:rPr/>
        <w:t>ꤷ</w:t>
      </w:r>
      <w:r>
        <w:rPr/>
        <w:t>ꅡ䤳묩䅆㥦䤽䑞䨽䀯ꥲ</w:t>
      </w:r>
      <w:r>
        <w:rPr/>
        <w:t>⢵</w:t>
      </w:r>
      <w:r>
        <w:rPr/>
        <w:t>ꥥ쵸椭倦擂ꄽ帶䱐呔ꍒ</w:t>
      </w:r>
      <w:r>
        <w:rPr/>
        <w:t>ꦘ</w:t>
      </w:r>
      <w:r>
        <w:rPr/>
        <w:t>숵꥕祓輭穔䷂佂䭳</w:t>
      </w:r>
      <w:r>
        <w:rPr/>
        <w:t>ꥅ</w:t>
      </w:r>
      <w:r>
        <w:rPr/>
        <w:t>숶埂㩣</w:t>
      </w:r>
      <w:r>
        <w:rPr/>
        <w:t>ⷂ</w:t>
      </w:r>
      <w:r>
        <w:rPr/>
        <w:t>呆姂䰹瑖묮⾘碻で딣䱸懃繯⬫嫃쉟ぴ坔砮쵋ꥲ⏂䵘祱輪伲橈䤨払痂枿杕湦淂煹惃呾彄숣䵣神</w:t>
      </w:r>
      <w:r>
        <w:rPr/>
        <w:t>ꥂ</w:t>
      </w:r>
      <w:r>
        <w:rPr/>
        <w:t>㚏劘祩싂氳敕炮强拂瓃穯껂飃䄤浓츻䔮칱䑳츻䔯灈摣楡ꍪ쉀獧</w:t>
      </w:r>
      <w:r>
        <w:rPr/>
        <w:t>ⱷ</w:t>
      </w:r>
      <w:r>
        <w:rPr/>
        <w:t>㝈쉓㩡쉳⴩剨숲땭㖩棂弳帻㥢廂⩴쉬矂⩆慡⛂갷㡆捍㌪㉆♅쉴婞뽐浗㭾洣㕨</w:t>
      </w:r>
      <w:r>
        <w:rPr/>
        <w:t>꧂</w:t>
      </w:r>
      <w:r>
        <w:rPr/>
        <w:t>갣썟毂쉐猪吳勎硖渣颩쉏쉤䁪敄숦쉠뭀卥愻楤杭쉀숬珂捭睋嚿樯ꏂ㝸ㄵ奥걓뽲쉏</w:t>
      </w:r>
      <w:r>
        <w:rPr/>
        <w:t>Ⱞ</w:t>
      </w:r>
      <w:r>
        <w:rPr/>
        <w:t>㕍☊焵幬烂丰你</w:t>
      </w:r>
      <w:r>
        <w:rPr/>
        <w:t>⠺</w:t>
      </w:r>
      <w:r>
        <w:rPr/>
        <w:t>䕖乩걲噺竍姎</w:t>
      </w:r>
      <w:r>
        <w:rPr/>
        <w:t>ꤹ</w:t>
      </w:r>
      <w:r>
        <w:rPr/>
        <w:t>쉟뾩彤坏䃂</w:t>
      </w:r>
      <w:r>
        <w:rPr/>
        <w:t>ꤵ</w:t>
      </w:r>
      <w:r>
        <w:rPr/>
        <w:t>亣╾</w:t>
      </w:r>
      <w:r>
        <w:rPr/>
        <w:t>ꗂ</w:t>
      </w:r>
      <w:r>
        <w:rPr/>
        <w:t>砦华煨⸦埂췂瀸츳殮琽撿湚礤</w:t>
      </w:r>
      <w:r>
        <w:rPr/>
        <w:t>꧂</w:t>
      </w:r>
      <w:r>
        <w:rPr/>
        <w:t>爪昸䭞쉗啮㡤嗃妩畓䩴ꅹ싂塓睷塆㡥村쉊暩慟䃂쉡娨䢏扃ㆣ숮숽牅뭯♓쎩呪㞮繧ㅬ洣쉯㭐歚呪</w:t>
      </w:r>
      <w:r>
        <w:rPr/>
        <w:t>ⵖ</w:t>
      </w:r>
      <w:r>
        <w:rPr/>
        <w:t>睴曎⍕ꥰ娻喏䱸</w:t>
      </w:r>
      <w:r>
        <w:rPr/>
        <w:t>ⱥ</w:t>
      </w:r>
      <w:r>
        <w:rPr/>
        <w:t>潟皿治ㅈ쌭뗂☨慈剄䌬㍚㥴긭⨮♾槂摈㟃쉃</w:t>
      </w:r>
      <w:r>
        <w:rPr/>
        <w:t>꧂</w:t>
      </w:r>
      <w:r>
        <w:rPr/>
        <w:t>婮䋃䫂</w:t>
      </w:r>
      <w:r>
        <w:rPr/>
        <w:t>⣂⹦</w:t>
      </w:r>
      <w:r>
        <w:rPr/>
        <w:t>䙮䄫垮潇㇎⩵兵䌨㈥凎䡙䱥唣顩ꅐ旂帤頴浙挥滎㑵⭑䵈㴱噫㦏쉹⭣쉸䟍䁣꺥슣䌲潰车╟컂秂쉅泂奙猷䁏咿牉</w:t>
      </w:r>
      <w:r>
        <w:rPr/>
        <w:t>Ⳃ</w:t>
      </w:r>
      <w:r>
        <w:rPr/>
        <w:t>ꅀ匬慤䙡㢮칣煢㡢㍥㔽䎻㫂剺湘浸</w:t>
      </w:r>
      <w:r>
        <w:rPr/>
        <w:t>꧂⏂⬮</w:t>
      </w:r>
      <w:r>
        <w:rPr/>
        <w:t>ꍴ泎个㕏</w:t>
      </w:r>
      <w:r>
        <w:rPr/>
        <w:t>ꗂ</w:t>
      </w:r>
      <w:r>
        <w:rPr/>
        <w:t>偺슻쵺嫃䤣瀫䑅ㄲ칰圲깎䊵猥滂䁗悏䰩쵖㡹わ湂⹖䨶礬㖱幂剠䏂䛂뭇㐫ㅨ塕啾뭐獌䊵싎뼤䜯䩂쵟쉖欪쉆뮡愸呌䟎숥䐦䀳⺡㟍晷땨囂顲㦣秂쉈䪵㜯ꥩ䬨⍘뼭牥夻칍颥㜨쵕⼱⑒堳⹳娵迍兕㐵穄슱썬ꄨ╷悵协坞숵⪱嘫㨷숱浰㥵䀣</w:t>
      </w:r>
      <w:r>
        <w:rPr/>
        <w:t>ꖿⴽ</w:t>
      </w:r>
      <w:r>
        <w:rPr/>
        <w:t>ꆱ㐫嘴숽曂썵伽㕚⤶畚</w:t>
      </w:r>
      <w:r>
        <w:rPr/>
        <w:t>ꕴ</w:t>
      </w:r>
      <w:r>
        <w:rPr/>
        <w:t>瞬슩繂쉲</w:t>
      </w:r>
      <w:r>
        <w:rPr/>
        <w:t>ꦩ⹎</w:t>
      </w:r>
      <w:r>
        <w:rPr/>
        <w:t>楰㵦頴碮䣂쉮떵슏暘颬奣牓䩰䷂</w:t>
      </w:r>
      <w:r>
        <w:rPr/>
        <w:t>ꥂ</w:t>
      </w:r>
      <w:r>
        <w:rPr/>
        <w:t>楤⮵칑歚㦘뿂㗍땹╅쉬╔슘㙹搩癍兾㙧⹥䍣搽堻숮䣂椣歊뭙㛍扅ꅏ䍺싂䡎捰䬵㵌歘싂漥繗怣䅱瑚䵾싂깇㡩ぢ㙎啡㎡呋</w:t>
      </w:r>
      <w:r>
        <w:rPr/>
        <w:t>ⳍ</w:t>
      </w:r>
      <w:r>
        <w:rPr/>
        <w:t>繐弯⬪㝴䛂츨湦䡷싂묳䅶⿂敃敃獁㡶戶쏂塆橍攫䕈⧂땬㉞쉺幖쉙䕑䬮女癵砪其ꎵ捱ㅂ兲畲⚏ꥤ浙瑤ㄲꍶ劏㕴婺奂怳㡓㩋숻榵䥇⵭顢乆䙲娮䄦䃂㟂估⩂슿숻塉䡣⌽頭㕑㯂녙穅係䈦揃轎땐攳橓〵㉍玏싂␶⩃灠䭷䵥帽䡭숩縪坤뭱䕋㙰땳㵰匮ꍩ䖡묲쉄啲䆮䉞抮㉒쉗녑숤甬䱴䌰쉚搴僂皬ꅉ嘪斏僂仂杍갻獒</w:t>
      </w:r>
      <w:r>
        <w:rPr/>
        <w:t>⡆</w:t>
      </w:r>
      <w:r>
        <w:rPr/>
        <w:t>恨㑪♩泂盂㥣ꍦ쌺꥖䂿顷慕칢瑬</w:t>
      </w:r>
      <w:r>
        <w:rPr/>
        <w:t>ⵇ</w:t>
      </w:r>
      <w:r>
        <w:rPr/>
        <w:t>瑐㤊爨唻䴱华硎轖⑴癆㝟玱瀩务㡑喩匮쉋乙燃꺿㋂啪嫂䝨扊䙡⥡顳忂坘춵欮숯猪컂땒啶</w:t>
      </w:r>
      <w:r>
        <w:rPr/>
        <w:t>⡇</w:t>
      </w:r>
      <w:r>
        <w:rPr/>
        <w:t>噒飂庬穲쉐⩁䁂硐꤮挺愵</w:t>
      </w:r>
      <w:r>
        <w:rPr/>
        <w:t>ⱋ</w:t>
      </w:r>
      <w:r>
        <w:rPr/>
        <w:t>쉮癍㑐쌯쉈畕顣䰷믂㡒</w:t>
      </w:r>
      <w:r>
        <w:rPr/>
        <w:t>꧂</w:t>
      </w:r>
      <w:r>
        <w:rPr/>
        <w:t>瑮숽ㄺ刽쉃睊獌颥캬敆楒촥숴匯쉯さ䲣䝴䕶ꌸ⾮쉑珂畷⧂쉉걩呁欵牚뾩樮㏃숥</w:t>
      </w:r>
      <w:r>
        <w:rPr/>
        <w:t>⢮</w:t>
      </w:r>
      <w:r>
        <w:rPr/>
        <w:t>숵㡴倫걲곂田廂㩱㭧㷂䱏쉞幚䴶幭뿂숲廂䩆摑뗂</w:t>
      </w:r>
      <w:r>
        <w:rPr/>
        <w:t>ꤶ</w:t>
      </w:r>
      <w:r>
        <w:rPr/>
        <w:t>㝤扏䄤倩礫湃彑僂此</w:t>
      </w:r>
      <w:r>
        <w:rPr/>
        <w:t>ⷍ</w:t>
      </w:r>
      <w:r>
        <w:rPr/>
        <w:t>䡏䄹扷獱㬤䵬兵㕌싂╬䐣뼵歷䁡婢⬽쉞橒牗ꅭ婹㇂⯂㔬繺䗃硪⵳慨⽱㟂瘫칞㡭浩元牰〈쏎䃂䘣녘焸쉸勂㌨渺䍖繺䀫瑔ぁ嗂琫呲㠮䙵煞싎</w:t>
      </w:r>
      <w:r>
        <w:rPr/>
        <w:t>꧂</w:t>
      </w:r>
      <w:r>
        <w:rPr/>
        <w:t>斿乱摬祬</w:t>
      </w:r>
      <w:r>
        <w:rPr/>
        <w:t>⢏</w:t>
      </w:r>
      <w:r>
        <w:rPr/>
        <w:t>싍놏</w:t>
      </w:r>
      <w:r>
        <w:rPr/>
        <w:t>ꥅ</w:t>
      </w:r>
      <w:r>
        <w:rPr/>
        <w:t>㑒䞥汮㏍쎮充쉑眷夯꥗싂㍬弣슩걸쉪㎻⹣湵畟Ⓜ優頭吵㣂숹㥪</w:t>
      </w:r>
      <w:r>
        <w:rPr/>
        <w:t>ꗂ</w:t>
      </w:r>
      <w:r>
        <w:rPr/>
        <w:t>埂⹮復숩싂쉞㵁䄪䔱쵬娥幚嘨▩⨵⽭礦</w:t>
      </w:r>
      <w:r>
        <w:rPr/>
        <w:t>ꤳ</w:t>
      </w:r>
      <w:r>
        <w:rPr/>
        <w:t>亩</w:t>
      </w:r>
      <w:r>
        <w:rPr/>
        <w:t>ⱖ╦</w:t>
      </w:r>
      <w:r>
        <w:rPr/>
        <w:t>甴湴严칊䳂㵡䕧畺娥쉏繨顃칾쉭轒怹儮⮩쉇䩧⎣⍌硢琶⽌禬燍녇彃㥡硔▿⫂砮砹䗎泂㞣顩쵬漮쉶燂佂圶癱轓☩쉞╲⿂弸㘪곃扸你㭐皱洺犱쉡灱帷㋂橏ꍍ䃂슘쉤쉎夭百</w:t>
      </w:r>
      <w:r>
        <w:rPr/>
        <w:t>ꕮꕡ</w:t>
      </w:r>
      <w:r>
        <w:rPr/>
        <w:t>婗긺佞䱙뽱䁩⍟쎬噔啙囂折皻</w:t>
      </w:r>
      <w:r>
        <w:rPr/>
        <w:t>ꕄ</w:t>
      </w:r>
      <w:r>
        <w:rPr/>
        <w:t>넳亱頦⌶쉥穬칬甯彎椽顡싂츳쉴歹桦㘬䅥䬨汁竂䳂㤫楧媩獗摐⍃䅁㡃뼩狂⽇唳牓硄㕴</w:t>
      </w:r>
      <w:r>
        <w:rPr/>
        <w:t>⣂⥁⭯</w:t>
      </w:r>
      <w:r>
        <w:rPr/>
        <w:t>潕摺㏍灷㬮䠺檡㡷䤲쌭癱ふ㉟傩繱ꅅꅃ睦䩘欭⨴悵갺넭䛎瞮祥倱㈹습쉄뇂捾咮⭙挵싂硍쉃컂微</w:t>
      </w:r>
      <w:r>
        <w:rPr/>
        <w:t>ⶻ</w:t>
      </w:r>
      <w:r>
        <w:rPr/>
        <w:t>싃嘻儥牣埂</w:t>
      </w:r>
      <w:r>
        <w:rPr/>
        <w:t>ꥀ</w:t>
      </w:r>
      <w:r>
        <w:rPr/>
        <w:t>㝐㍦Ⓙ㏍䱹싂딦澩䇂⬻䍂積Ⓜ쉘슿䰸瞩쉤沬싍拂䉗㙲頦爴슣湌㈴걤䙄嘳갥祩灭㨻숺唨奢ㄭ䱧ꌤ⯂쉰캬畟믃뗂숮彵슮⽰㐪쉷偌䁶橡ꅹ皏㙤愯쉮</w:t>
      </w:r>
      <w:r>
        <w:rPr/>
        <w:t>⠮</w:t>
      </w:r>
      <w:r>
        <w:rPr/>
        <w:t>犡洴</w:t>
      </w:r>
      <w:r>
        <w:rPr/>
        <w:t>ⰻ</w:t>
      </w:r>
      <w:r>
        <w:rPr/>
        <w:t>慒뭚⯂偊슏슱歓㐪깄䏂ゥㅖ捙䁓슻獠䈬慩廂숳弽摓䡳祧㉕儺</w:t>
      </w:r>
      <w:r>
        <w:rPr/>
        <w:t>ⴊ</w:t>
      </w:r>
      <w:r>
        <w:rPr/>
        <w:t>㶩棂䁕湋歨쉮庩吻烂⪵썹恟汉忂ꏂ役猭㮿佄걤╷㙷徥⺿侮乊㡪煭祕枩剋戭쉵矍䊣㉤</w:t>
      </w:r>
      <w:r>
        <w:rPr/>
        <w:t>ꔲ</w:t>
      </w:r>
      <w:r>
        <w:rPr/>
        <w:t>盂싂砲未痂숨䙲뽎㭫䑭⵹湯癙桭䤺題捀⩃츭⩨啣⫂싂╢䱏䣂睺ꥸ恶쉁⎻</w:t>
      </w:r>
      <w:r>
        <w:rPr/>
        <w:t>Ⱨ</w:t>
      </w:r>
      <w:r>
        <w:rPr/>
        <w:t>济ꌮ㙎㙎㨵楳䡯彅呄䉳䣂痂갷琳쉯쉧嫂䆮堪䄻甴杺佤㨹㩮녙䚻䵩쌥ネ㑄숹䉳獟䚻偏㬥㥞旂㝴㘬ㅹ煃Ⓙ슩쉏仂䘦䮮擂浱䥸갲眯㥯搫숫桕旂癚顒毂</w:t>
      </w:r>
      <w:r>
        <w:rPr/>
        <w:t>Ⳃ</w:t>
      </w:r>
      <w:r>
        <w:rPr/>
        <w:t>捱㥆異긺潾䑅캏䅄祋쉧껂뭸╣偁啈㏂</w:t>
      </w:r>
      <w:r>
        <w:rPr/>
        <w:t>ⱺ</w:t>
      </w:r>
      <w:r>
        <w:rPr/>
        <w:t>煄⭋晕䍹噙顲ꌺ뭓ꥦ呸樺</w:t>
      </w:r>
      <w:r>
        <w:rPr/>
        <w:t>ⱷ</w:t>
      </w:r>
      <w:r>
        <w:rPr/>
        <w:t>祓枬╌슥䆱慀灦輫栵┴</w:t>
      </w:r>
      <w:r>
        <w:rPr/>
        <w:t>ⷂ</w:t>
      </w:r>
      <w:r>
        <w:rPr/>
        <w:t>ꥣ䰻㥀恖桡摈䡦땞⨯쉗剆녈睰㥁⽴溘甪潹䱕慏걨朱匣㡏佸㵙兀啕㡲扗梿ㆩ♴䪮숥啯繠䥦縣礤晱攰佶넽싂灡砬쵘ㆿ数復┳琽旂埂杮戲ꄳ浙뽄䰣亡䠱厘⍠䑓⿃䲻珂皮㙍䙸洰卑杦磂輭嫂䡐稶㙓㕋瓍╓넪氵䐤ㅄ幚瀬穊ꄳ楁ㅩ奐扖奓숣晥</w:t>
      </w:r>
      <w:r>
        <w:rPr/>
        <w:t>Ɫ</w:t>
      </w:r>
      <w:r>
        <w:rPr/>
        <w:t>㟂㴨</w:t>
      </w:r>
      <w:r>
        <w:rPr/>
        <w:t>⠰</w:t>
      </w:r>
      <w:r>
        <w:rPr/>
        <w:t>걗㐳㏂幸䄵潢楑剗呭栩꥚刭ꍅ</w:t>
      </w:r>
      <w:r>
        <w:rPr/>
        <w:t>ꦣ</w:t>
      </w:r>
      <w:r>
        <w:rPr/>
        <w:t>싂䮩㠸⩷弶穳䴮⴪梮▬削넭䬬怪拃⬦潈恓嚘</w:t>
      </w:r>
      <w:r>
        <w:rPr/>
        <w:t>ⰹ⬯</w:t>
      </w:r>
      <w:r>
        <w:rPr/>
        <w:t>㥐匥㵱画㍨䞥她㉓䌯䯂䕩䙓⥖⩮倭㊏甽祈焪瑣㴹橙묯걵绍㔬숵摟幔쌨㋎乃쉉慫䯂숭扫姍嘸轘㴷숣暵㩨橐㷃拂쉖啊놣긨㡰㵡癋ꥫ㥚湘䍚塶睋䍊㵶吤妵</w:t>
      </w:r>
      <w:r>
        <w:rPr/>
        <w:t>꧃</w:t>
      </w:r>
      <w:r>
        <w:rPr/>
        <w:t>洶넬杹㴲硎剪㶏</w:t>
      </w:r>
      <w:r>
        <w:rPr/>
        <w:t>ꕶ◂</w:t>
      </w:r>
      <w:r>
        <w:rPr/>
        <w:t>眭手冩怶沱㇂煾涏㎥⩌㠰槂싂䒩</w:t>
      </w:r>
      <w:r>
        <w:rPr/>
        <w:t>Ⱞ</w:t>
      </w:r>
      <w:r>
        <w:rPr/>
        <w:t>穯傿</w:t>
      </w:r>
      <w:r>
        <w:rPr/>
        <w:t>ⶵ</w:t>
      </w:r>
      <w:r>
        <w:rPr/>
        <w:t>깑从灒悏䙃ꅥ欱쉰挵╳␽⽞此潖嘥畤癪㐭渲</w:t>
      </w:r>
      <w:r>
        <w:rPr/>
        <w:t>ꥅ</w:t>
      </w:r>
      <w:r>
        <w:rPr/>
        <w:t>䖥넯䨵䧎</w:t>
      </w:r>
      <w:r>
        <w:rPr/>
        <w:t>ꕪ♱ⴷ</w:t>
      </w:r>
      <w:r>
        <w:rPr/>
        <w:t>穳急扴朩뽁⍞顱㡯쉅쉥쉭憥</w:t>
      </w:r>
      <w:r>
        <w:rPr/>
        <w:t>Ⱨ</w:t>
      </w:r>
      <w:r>
        <w:rPr/>
        <w:t>恢儫㭩癊◂</w:t>
      </w:r>
      <w:r>
        <w:rPr/>
        <w:t>⡍☷</w:t>
      </w:r>
      <w:r>
        <w:rPr/>
        <w:t>䶬輴䥭</w:t>
      </w:r>
      <w:r>
        <w:rPr/>
        <w:t>ꔤꦥ</w:t>
      </w:r>
      <w:r>
        <w:rPr/>
        <w:t>瞘夻⯂旂ꄺ顓凂䩤卢⫎扷⺩姂⹈䕂䣂쉣癈숪쌷싍⥄㚻쉐쉉쉃歄뽫䭃</w:t>
      </w:r>
      <w:r>
        <w:rPr/>
        <w:t>ⲱ</w:t>
      </w:r>
      <w:r>
        <w:rPr/>
        <w:t>乃弪盂슡䑅⩉敗쉨桦殥倻⑀䀻拂ㅉ䠰扇洣뽺뽳네橢其壎揂䥳〉촊슱乗湸湘啈䬪䝮洩䝭쉵㩟⨬㜴</w:t>
      </w:r>
      <w:r>
        <w:rPr/>
        <w:t>ⱌ</w:t>
      </w:r>
      <w:r>
        <w:rPr/>
        <w:t>땅淃慲佘㑇촫䆡䰷䦩㛂␩潡㭌썍</w:t>
      </w:r>
      <w:r>
        <w:rPr/>
        <w:t>ꖮ</w:t>
      </w:r>
      <w:r>
        <w:rPr/>
        <w:t>쉯祀슏</w:t>
      </w:r>
      <w:r>
        <w:rPr/>
        <w:t>ꗂ⪣</w:t>
      </w:r>
      <w:r>
        <w:rPr/>
        <w:t>㭠⸱㌵猷ィꄪ㴹椣㍶ꍈ⤩偭⌯⵫㩐䧎䴷䁶숬辿뽀䡊乘牚슿剰뭔⍄祥</w:t>
      </w:r>
      <w:r>
        <w:rPr/>
        <w:t>ⶡ</w:t>
      </w:r>
      <w:r>
        <w:rPr/>
        <w:t>灆乡슻㩁呒믎斣</w:t>
      </w:r>
      <w:r>
        <w:rPr/>
        <w:t>ⵗ</w:t>
      </w:r>
      <w:r>
        <w:rPr/>
        <w:t>参㌬㑳歏㤵㉯飂䀪⪏繵噣쉹싂勂싂䐷顳꥘塁쉲弫㩞☨⫍獕奏檵ㅚ婲㒘쉑妮묺</w:t>
      </w:r>
      <w:r>
        <w:rPr/>
        <w:t>ꤺ</w:t>
      </w:r>
      <w:r>
        <w:rPr/>
        <w:t>种䝔偟䏂也</w:t>
      </w:r>
      <w:r>
        <w:rPr/>
        <w:t>ꤨ</w:t>
      </w:r>
      <w:r>
        <w:rPr/>
        <w:t>썳䵒痂げ楎扂䡞⼻埂婗⹊</w:t>
      </w:r>
      <w:r>
        <w:rPr/>
        <w:t>ꥆ</w:t>
      </w:r>
      <w:r>
        <w:rPr/>
        <w:t>㝖夯洫余卋㔥幃칹䢬䝪ꌻ䜤뼪ꍊ伽揂帱⥦㑅촫㑱焵슩剓畬깐牰땱뼽㑆婄䪡䍟䩚末쉚⫃歄쵣쵡껍딽䗂㈫숺뽣숻⫂㪥榩ꇂ㵴晐</w:t>
      </w:r>
      <w:r>
        <w:rPr/>
        <w:t>ꔥ</w:t>
      </w:r>
      <w:r>
        <w:rPr/>
        <w:t>䜱쉀敊</w:t>
      </w:r>
      <w:r>
        <w:rPr/>
        <w:t>⠭</w:t>
      </w:r>
      <w:r>
        <w:rPr/>
        <w:t>뭡佢䧂㓂䪩ꄳ싂煀卨㥅㕯䖩参꥾搽㖱奋슻뭇꺡쉔炮墥쉇⩎䀦嘱녆杖獤숷캻煨䡴洪䞿拂⾣⍨䤸洪</w:t>
      </w:r>
      <w:r>
        <w:rPr/>
        <w:t>ⶮ</w:t>
      </w:r>
      <w:r>
        <w:rPr/>
        <w:t>杳뗂쎮汉栦顓䥔庵㉫仂䗍䭹㩫뽅</w:t>
      </w:r>
      <w:r>
        <w:rPr/>
        <w:t>⢵</w:t>
      </w:r>
      <w:r>
        <w:rPr/>
        <w:t>剞쉇䯎曂㚱㥘步兩⩧㒱仃呍刨쵪쉴伳캿摳ꍵ</w:t>
      </w:r>
      <w:r>
        <w:rPr/>
        <w:t>ⰱ</w:t>
      </w:r>
      <w:r>
        <w:rPr/>
        <w:t>숤</w:t>
      </w:r>
      <w:r>
        <w:rPr/>
        <w:t>ꕔ</w:t>
      </w:r>
      <w:r>
        <w:rPr/>
        <w:t>㥰</w:t>
      </w:r>
      <w:r>
        <w:rPr/>
        <w:t>ꤨ</w:t>
      </w:r>
      <w:r>
        <w:rPr/>
        <w:t>싂呹椨⼩캮㪵숸䨦쉸湷捗轣넯侘洪ꅥ</w:t>
      </w:r>
      <w:r>
        <w:rPr/>
        <w:t>ⱬ⎡</w:t>
      </w:r>
      <w:r>
        <w:rPr/>
        <w:t>摾깪⑅楨撡쵂䕠⭍⬤瓂擂⼰優숥싃䟃契㵌砸슻棂磂漥⌷瓂剮犣</w:t>
      </w:r>
      <w:r>
        <w:rPr/>
        <w:t>꤭</w:t>
      </w:r>
      <w:r>
        <w:rPr/>
        <w:t>媵灊</w:t>
      </w:r>
      <w:r>
        <w:rPr/>
        <w:t>ⶬ</w:t>
      </w:r>
      <w:r>
        <w:rPr/>
        <w:t>슏㓎⩵╴潘Ⓜ䩂夻぀牃硍㑋㨤㜤燂〹充擂쉵䐷⬥怴墬湨佚⥳츱㥀</w:t>
      </w:r>
      <w:r>
        <w:rPr/>
        <w:t>ꕳ</w:t>
      </w:r>
      <w:r>
        <w:rPr/>
        <w:t>걺扩쉓싍兆숣</w:t>
      </w:r>
      <w:r>
        <w:rPr/>
        <w:t>꤭</w:t>
      </w:r>
      <w:r>
        <w:rPr/>
        <w:t>偟쉂㭳㔪쉞㈰</w:t>
      </w:r>
      <w:r>
        <w:rPr/>
        <w:t>ꥅ</w:t>
      </w:r>
      <w:r>
        <w:rPr/>
        <w:t>柍쵂潣滂⪘暻啴땠顚⤻뽂⨴报녙祅깧彄뼹☶截쎱ꇂ┷穴뽇㑄䷂쉺瞿䄭椣䩄睓危塊䫂矎璩䵣兗ㅃ뮘㍒稦湺㋃쵮璵䄣놮䘥电⹱攤捳䰲昹䡇址噒夸⍉頣璮㜱쉆曂⑃ꄶ佞橃컍╢否眹쉈晠啞䙚㥁憱瀺숻㔽╢䉓扉䕠쉸䚮䆥⨤䱘슬쉲婋乌</w:t>
      </w:r>
      <w:r>
        <w:rPr/>
        <w:t>ꕺ</w:t>
      </w:r>
      <w:r>
        <w:rPr/>
        <w:t>励䝏滂⩇歩쉩轄䡉噇⩱潔穔搻稣</w:t>
      </w:r>
      <w:r>
        <w:rPr/>
        <w:t>ꕕ</w:t>
      </w:r>
      <w:r>
        <w:rPr/>
        <w:t>쉷愻䯎슿쉰☰㕘捔桪ꎩꥠ㝩</w:t>
      </w:r>
      <w:r>
        <w:rPr/>
        <w:t>ꥐꗂ</w:t>
      </w:r>
      <w:r>
        <w:rPr/>
        <w:t>㴽纬싎㫂걀敒兔쉕걘奣䌪⪬㙔</w:t>
      </w:r>
      <w:r>
        <w:rPr/>
        <w:t>ꥉ⭧</w:t>
      </w:r>
      <w:r>
        <w:rPr/>
        <w:t>䍱㘹ꌤ幃깴睱滂⬶頵뭰檡䭳淂쉄ㄊ牞瞣㑓堻</w:t>
      </w:r>
      <w:r>
        <w:rPr/>
        <w:t>⡺</w:t>
      </w:r>
      <w:r>
        <w:rPr/>
        <w:t>冬椸偐썒㕪撱僂绂㕸⒵渤婰⩦漳獨瑺䡍䥅㙫呥あ</w:t>
      </w:r>
      <w:r>
        <w:rPr/>
        <w:t>⣂</w:t>
      </w:r>
      <w:r>
        <w:rPr/>
        <w:t>䩟溩廂䕯䑇瀴棃匤㈷帻扩쎩妮䷂㫂恮畑㙪歆㎏</w:t>
      </w:r>
      <w:r>
        <w:rPr/>
        <w:t>Ⲙ</w:t>
      </w:r>
      <w:r>
        <w:rPr/>
        <w:t>썦쉷猤뽦旂ꥯ걋焴쉱楢ꅇ吵䵕䑣䋍䅐䀲싍䠪⥏쉴嘸뭨癤</w:t>
      </w:r>
      <w:r>
        <w:rPr/>
        <w:t>ⱺ</w:t>
      </w:r>
      <w:r>
        <w:rPr/>
        <w:t>顱䄱㥧浰ㅟ⨶╯碘뭘䠷㵖嘪ꌭ쉶獲ギ⑤ꅘ椴뽮斥䌥䩆츯樷汵䗎祏땟쉪顢䉃㭄㭃⫂숽㤩䂱쉢딴彨뭲洹廂㘹ꍂ繢쉧뮩녶咻匶㣂熩浇墬♆灺䍓晭斬</w:t>
      </w:r>
      <w:r>
        <w:rPr/>
        <w:t>Ⲭ</w:t>
      </w:r>
      <w:r>
        <w:rPr/>
        <w:t>䝣䳂넶⤰</w:t>
      </w:r>
      <w:r>
        <w:rPr/>
        <w:t>ⲩ</w:t>
      </w:r>
      <w:r>
        <w:rPr/>
        <w:t>烂䱎㭨㘶뽢ㅂ╺ꍅ矂땃㫂楟䯂숳䒮숺洸婭徬䃂싂姂</w:t>
      </w:r>
      <w:r>
        <w:rPr/>
        <w:t>ꗃ꧂</w:t>
      </w:r>
      <w:r>
        <w:rPr/>
        <w:t>幓䉞䜣컍琱欯⨳朮䢿柎㙁⵸⸱穖</w:t>
      </w:r>
      <w:r>
        <w:rPr/>
        <w:t>Ⳃ</w:t>
      </w:r>
      <w:r>
        <w:rPr/>
        <w:t>癖⩑噡ㅐ⩴恅⭔칗␻쏍쉱쉹뇂瑠癣뭭쉖吮儬敊硍슥㢥쵙啖橆慁䤵㌵슿摪꺩獺潴䟂啴䄤묺獕勂㝁䍢癒</w:t>
      </w:r>
      <w:r>
        <w:rPr/>
        <w:t>ⴭ</w:t>
      </w:r>
      <w:r>
        <w:rPr/>
        <w:t>䪻咘娻伨㖮</w:t>
      </w:r>
      <w:r>
        <w:rPr/>
        <w:t>ⶻ</w:t>
      </w:r>
      <w:r>
        <w:rPr/>
        <w:t>啍㥊⮩恊呃䠽烂だ扁枻砰凍䌫允䍐╅㗂쉤䘣䙁轒䴮췍䧂땤墣</w:t>
      </w:r>
      <w:r>
        <w:rPr/>
        <w:t>ꖩ</w:t>
      </w:r>
      <w:r>
        <w:rPr/>
        <w:t>帤沬焷뽥⸳쉬땥䣎幔걘䉇犩뼴</w:t>
      </w:r>
      <w:r>
        <w:rPr/>
        <w:t>ꤨⷍ</w:t>
      </w:r>
      <w:r>
        <w:rPr/>
        <w:t>沥唰뭴숴</w:t>
      </w:r>
      <w:r>
        <w:rPr/>
        <w:t>ꗂ</w:t>
      </w:r>
      <w:r>
        <w:rPr/>
        <w:t>煥⎥煟갷桶</w:t>
      </w:r>
      <w:r>
        <w:rPr/>
        <w:t>ꦻ</w:t>
      </w:r>
      <w:r>
        <w:rPr/>
        <w:t>넮긱땕橲癧䇍煅쌫깰渰⑉晚晨弲㈪哂䵾╬恟嘷䍅숥彭싂쉁飂側ㄸ칹땾</w:t>
      </w:r>
      <w:r>
        <w:rPr/>
        <w:t>⣂</w:t>
      </w:r>
      <w:r>
        <w:rPr/>
        <w:t>橯츬ꎬ拂⩳敨夺淂涥䎥쉍</w:t>
      </w:r>
      <w:r>
        <w:rPr/>
        <w:t>ꤪ</w:t>
      </w:r>
      <w:r>
        <w:rPr/>
        <w:t>斿습䝶㈤輪瘹싎摨숪㵵儶䕫啲牰⑰</w:t>
      </w:r>
      <w:r>
        <w:rPr/>
        <w:t>ⵒ</w:t>
      </w:r>
      <w:r>
        <w:rPr/>
        <w:t>숮㙴渤懂캮㩯䤪䍲歚婮䍢垱ꅅ</w:t>
      </w:r>
      <w:r>
        <w:rPr/>
        <w:t>ꗃ</w:t>
      </w:r>
      <w:r>
        <w:rPr/>
        <w:t>椤</w:t>
      </w:r>
      <w:r>
        <w:rPr/>
        <w:t>ꤴ⫂</w:t>
      </w:r>
      <w:r>
        <w:rPr/>
        <w:t>摄ォ泎䥧뽔㑣ꆥ⹟挱뽫㶩瑅㍢晢湘佂婥</w:t>
      </w:r>
      <w:r>
        <w:rPr/>
        <w:t>꧍</w:t>
      </w:r>
      <w:r>
        <w:rPr/>
        <w:t>楶ꅄ佣纥氬</w:t>
      </w:r>
      <w:r>
        <w:rPr/>
        <w:t>ⵑ</w:t>
      </w:r>
      <w:r>
        <w:rPr/>
        <w:t>浤䡶┫朱摪</w:t>
      </w:r>
      <w:r>
        <w:rPr/>
        <w:t>⠺</w:t>
      </w:r>
      <w:r>
        <w:rPr/>
        <w:t>뽉杠ㅒ䥃䷂쉇▵⦱㙭畘噮怬⬩䪿扶潮愽숪椱습煊牃</w:t>
      </w:r>
      <w:r>
        <w:rPr/>
        <w:t>ⱅ</w:t>
      </w:r>
      <w:r>
        <w:rPr/>
        <w:t>⽢嚻噷斻⥾䌨橖㄰⸫뮩懃呸녠瑇春㋂㋂쉫厬繴杸㍷幬牱繚繧갹</w:t>
      </w:r>
      <w:r>
        <w:rPr/>
        <w:t>꥓</w:t>
      </w:r>
      <w:r>
        <w:rPr/>
        <w:t>뿂</w:t>
      </w:r>
      <w:r>
        <w:rPr/>
        <w:t>ⱪ</w:t>
      </w:r>
      <w:r>
        <w:rPr/>
        <w:t>輲氦㠫묷啬ㅔ䧂䑞䐲䆻哂㑨瑩炡㉦婏䴯㯂睷⹌⹲㫎䉹䑀瀽奎㍡乬㖏Ⓜꅣ㍴纱扮汩眳㵩䅭㐸ꍰ㦡敳쉣</w:t>
      </w:r>
      <w:r>
        <w:rPr/>
        <w:t>ꥂ</w:t>
      </w:r>
      <w:r>
        <w:rPr/>
        <w:t>䠯毎歭捴㭵䴤瘹婤</w:t>
      </w:r>
      <w:r>
        <w:rPr/>
        <w:t>ꕍ</w:t>
      </w:r>
      <w:r>
        <w:rPr/>
        <w:t>䤶绂</w:t>
      </w:r>
      <w:r>
        <w:rPr/>
        <w:t>ⶱ</w:t>
      </w:r>
      <w:r>
        <w:rPr/>
        <w:t>戱瀭煮┨浤㑠愹</w:t>
      </w:r>
      <w:r>
        <w:rPr/>
        <w:t>⡄</w:t>
      </w:r>
      <w:r>
        <w:rPr/>
        <w:t>漻繊咩䈤幩땮吊繱伪┪瑑⌫告㣂潱⩔瑍촯깹</w:t>
      </w:r>
      <w:r>
        <w:rPr/>
        <w:t>ꥊ</w:t>
      </w:r>
      <w:r>
        <w:rPr/>
        <w:t>⢘</w:t>
      </w:r>
      <w:r>
        <w:rPr/>
        <w:t>礷䭓哂㬶䁐ㄮ旂츨撏畕〻幍幯⒘楐걊縦쌴뽺쉊塱</w:t>
      </w:r>
      <w:r>
        <w:rPr/>
        <w:t>ꥍ</w:t>
      </w:r>
      <w:r>
        <w:rPr/>
        <w:t>꺡种圽ꄬ恈瀸㕷仍眭䑉쉚䣍䵲쉘쉂偪</w:t>
      </w:r>
      <w:r>
        <w:rPr/>
        <w:t>ⷂ</w:t>
      </w:r>
      <w:r>
        <w:rPr/>
        <w:t>䆏㪡晕柂</w:t>
      </w:r>
      <w:r>
        <w:rPr/>
        <w:t>ꥏ</w:t>
      </w:r>
      <w:r>
        <w:rPr/>
        <w:t>㯂併朣칋桏繒ꌦ懂⏂쉭硨䞱쉓쉍烂츺顉䨱㥋䕂呆ㄮ</w:t>
      </w:r>
      <w:r>
        <w:rPr/>
        <w:t>ꕖ</w:t>
      </w:r>
      <w:r>
        <w:rPr/>
        <w:t>놵⩘撬瑃䅅뽓照깰佱敯睘㥑◂慾噸渭컂盂浧漵啊╡囂櫂祒㶘䄻佶愥㬰</w:t>
      </w:r>
      <w:r>
        <w:rPr/>
        <w:t>⢩</w:t>
      </w:r>
      <w:r>
        <w:rPr/>
        <w:t>쌶㩒飂䡳㖩䜯쉗㔥䵒칑恋歓⍱㈻剱獏濃ꥧ轞⚡㐪㵱唺슻扞〪檩땰꺱䃂♷狂㕓㭓懂嚩歌㵶☽弪ꍭ⮩㓂犮ꌸ䔹䪵䕊쉰纘Ⓨ煺猪ㄫ</w:t>
      </w:r>
      <w:r>
        <w:rPr/>
        <w:t>Ⳏ⑬</w:t>
      </w:r>
      <w:r>
        <w:rPr/>
        <w:t>껂䎣ꎱ䬻</w:t>
      </w:r>
      <w:r>
        <w:rPr/>
        <w:t>꧂</w:t>
      </w:r>
      <w:r>
        <w:rPr/>
        <w:t>婊啁揂䀰並䖏쉖䜭㑳瓂搪櫂㟂儦䘱</w:t>
      </w:r>
      <w:r>
        <w:rPr/>
        <w:t>ꦻ</w:t>
      </w:r>
      <w:r>
        <w:rPr/>
        <w:t>吴쉷兓樳㭙묭꥞䑡瀸䁆</w:t>
      </w:r>
      <w:r>
        <w:rPr/>
        <w:t>ꕹ</w:t>
      </w:r>
      <w:r>
        <w:rPr/>
        <w:t>悩⽡眺冩睱䑵睸䭙␲컂牑㠩タ坕칑汕숪ꎵ扁柂汪㘥獣䟂ㅭ㡖潀ꅖ乣楚彰夷캡</w:t>
      </w:r>
      <w:r>
        <w:rPr/>
        <w:t>⡱</w:t>
      </w:r>
      <w:r>
        <w:rPr/>
        <w:t>繢쉠倪䯂瓂쉂ꍉ䊵竂浕昭癇놏坪澏䉃䑀♤춘쉳䔽걈卅</w:t>
      </w:r>
      <w:r>
        <w:rPr/>
        <w:t>ꤰ</w:t>
      </w:r>
      <w:r>
        <w:rPr/>
        <w:t>䁆䑟숸票뽁긪숬匭縶</w:t>
      </w:r>
      <w:r>
        <w:rPr/>
        <w:t>ꕔ</w:t>
      </w:r>
      <w:r>
        <w:rPr/>
        <w:t>컎堪Ⓜ曂獎瘷圤㝉싂欵湲숱癄㵐㓂绂穐㝤撩㈯湀晔⌰⥋捰</w:t>
      </w:r>
      <w:r>
        <w:rPr/>
        <w:t>ꔽⵚ</w:t>
      </w:r>
      <w:r>
        <w:rPr/>
        <w:t>橊㡢嗂堪㦿䝋樺娦쉪ㄷ匱煞䁚顱䖥漪潦䑡洽灓湱棂䬩嘷卆婹㶥敘㉁</w:t>
      </w:r>
      <w:r>
        <w:rPr/>
        <w:t>ꥂ</w:t>
      </w:r>
      <w:r>
        <w:rPr/>
        <w:t>癢呔뭞④껂䏂</w:t>
      </w:r>
      <w:r>
        <w:rPr/>
        <w:t>⡗⡮♺</w:t>
      </w:r>
      <w:r>
        <w:rPr/>
        <w:t>쉋㈵칁⼤⹇䗂뽞䈻㉚奾놥┵祈㔳깰⫂橐㈯숷☣止▿䅢䙳琶갱☥썒⬤②┬风䚱⵫깂ꍀ⭍㍾砯싂卉뽾슡眻쉚쉵㶵䕧싂牸瘹儶湏쉭猶儳쉑㭪䕋⏂泂</w:t>
      </w:r>
      <w:r>
        <w:rPr/>
        <w:t>ꤶ</w:t>
      </w:r>
      <w:r>
        <w:rPr/>
        <w:t>獂쎩嫂</w:t>
      </w:r>
      <w:r>
        <w:rPr/>
        <w:t>ⱑ</w:t>
      </w:r>
      <w:r>
        <w:rPr/>
        <w:t>杀埂䔽瞥⬴긵䱆쉐숹彘潮氥⧍슮䏂쌻顺䨵쉨⤺硥</w:t>
      </w:r>
      <w:r>
        <w:rPr/>
        <w:t>⠨</w:t>
      </w:r>
      <w:r>
        <w:rPr/>
        <w:t>百</w:t>
      </w:r>
      <w:r>
        <w:rPr/>
        <w:t>ꤱ⑇</w:t>
      </w:r>
      <w:r>
        <w:rPr/>
        <w:t>컂煟奒㩗噓疬瑷녞ㄺ啁쉋天㑗桞接狂㣎숪쉥䪏䱵⹔뼣硖╺乭</w:t>
      </w:r>
      <w:r>
        <w:rPr/>
        <w:t>ꥋ▬⛂</w:t>
      </w:r>
      <w:r>
        <w:rPr/>
        <w:t>琬䰦䝣㈳䇂睭婙⭞깢牉桤䔳쉏瑤쉕托숯</w:t>
      </w:r>
      <w:r>
        <w:rPr/>
        <w:t>ⵚ</w:t>
      </w:r>
      <w:r>
        <w:rPr/>
        <w:t>獡慏㘲</w:t>
      </w:r>
      <w:r>
        <w:rPr/>
        <w:t>ⵗ</w:t>
      </w:r>
      <w:r>
        <w:rPr/>
        <w:t>啳⛂쉾숳晾</w:t>
      </w:r>
      <w:r>
        <w:rPr/>
        <w:t>ꗎ</w:t>
      </w:r>
      <w:r>
        <w:rPr/>
        <w:t>䨩㠶硸䱫浤偕爳歁</w:t>
      </w:r>
      <w:r>
        <w:rPr/>
        <w:t>꧂ꤺ</w:t>
      </w:r>
      <w:r>
        <w:rPr/>
        <w:t>颩䙉쉩墻稽쉙煵恕灸楯⨵䀬숫倵䫂䱘㵪㭔㭟帊斵穪梡䭤⿂䉥癧㝏</w:t>
      </w:r>
      <w:r>
        <w:rPr/>
        <w:t>ꦘ</w:t>
      </w:r>
      <w:r>
        <w:rPr/>
        <w:t>敂쉰㙺纮</w:t>
      </w:r>
      <w:r>
        <w:rPr/>
        <w:t>ꖩ</w:t>
      </w:r>
      <w:r>
        <w:rPr/>
        <w:t>忂뗃䨯</w:t>
      </w:r>
      <w:r>
        <w:rPr/>
        <w:t>ꦿ</w:t>
      </w:r>
      <w:r>
        <w:rPr/>
        <w:t>幵恫ꌵ쉹슩㉶䙏憣⩗参⩲潉칧숳午</w:t>
      </w:r>
      <w:r>
        <w:rPr/>
        <w:t>꧂</w:t>
      </w:r>
      <w:r>
        <w:rPr/>
        <w:t>㩲곂</w:t>
      </w:r>
      <w:r>
        <w:rPr/>
        <w:t>ⱒ⎱</w:t>
      </w:r>
      <w:r>
        <w:rPr/>
        <w:t>楢㣃㈫㴣启ꎥ䕷⩗걧慩㙚</w:t>
      </w:r>
      <w:r>
        <w:rPr/>
        <w:t>⠵</w:t>
      </w:r>
      <w:r>
        <w:rPr/>
        <w:t>啁棎ꥤ㈵썹뾱䲵䗂☤牬䇂쉩칪쉈뭷截愳⩓ꍉ䍱佉圽</w:t>
      </w:r>
      <w:r>
        <w:rPr/>
        <w:t>ⶻ</w:t>
      </w:r>
      <w:r>
        <w:rPr/>
        <w:t>슡䍫䚥娺ꍓ쉡⩟䁈</w:t>
      </w:r>
      <w:r>
        <w:rPr/>
        <w:t>ꥍ</w:t>
      </w:r>
      <w:r>
        <w:rPr/>
        <w:t>刯溿剖䵩⍫打憱主쉢숬</w:t>
      </w:r>
      <w:r>
        <w:rPr/>
        <w:t>ꖿ</w:t>
      </w:r>
      <w:r>
        <w:rPr/>
        <w:t>摠깱矂</w:t>
      </w:r>
      <w:r>
        <w:rPr/>
        <w:t>ꤺ</w:t>
      </w:r>
      <w:r>
        <w:rPr/>
        <w:t>椪啚䴬㖏倪䤳䆻測戱뭢ꍃ卢뽹⨩㎥╥⨯碥䦻灅搷싂䬦䢩瑮余䝍깣땉쉞吪栱慴彲泂夸抣匰쉢涩⽚搦숨䎮帲捡䬶䅵猴涩扥⥓싂ꍤ㑨繑싎汌쉑⍪䱪婘䍄炩ꅀ녰娯쉌䅀樲쉸⬫㭥㏂깦㬩⵾堬噖⩃柂勂暣䕩☨</w:t>
      </w:r>
      <w:r>
        <w:rPr/>
        <w:t>ⴵ</w:t>
      </w:r>
      <w:r>
        <w:rPr/>
        <w:t>䅴䰤債䙦妻⾘据칺穯◂殻牭瀪搻뼩彗</w:t>
      </w:r>
      <w:r>
        <w:rPr/>
        <w:t>ꖿ</w:t>
      </w:r>
      <w:r>
        <w:rPr/>
        <w:t>⡬</w:t>
      </w:r>
      <w:r>
        <w:rPr/>
        <w:t>牸䍁洮牭杤桫埂</w:t>
      </w:r>
      <w:r>
        <w:rPr/>
        <w:t>⠸</w:t>
      </w:r>
      <w:r>
        <w:rPr/>
        <w:t>㉷숦皩幨䑤溩숣ꅦ䟃埍䀺泂䩴劣轸疵仂塤</w:t>
      </w:r>
      <w:r>
        <w:rPr/>
        <w:t>ꤦꕁ</w:t>
      </w:r>
      <w:r>
        <w:rPr/>
        <w:t>枩䯂穾稯⨺橲숺慓㟂슩判쉵뭹㐺極卫灀獅⬨挩䰮歩辱伩⹕⴪㑯䍓쉬숸⩂㒡쉤㬴⹯쉙歚晧ꌶ</w:t>
      </w:r>
      <w:r>
        <w:rPr/>
        <w:t>ⱶ</w:t>
      </w:r>
      <w:r>
        <w:rPr/>
        <w:t>ㄯ䌽칸</w:t>
      </w:r>
      <w:r>
        <w:rPr/>
        <w:t>ⵒ</w:t>
      </w:r>
      <w:r>
        <w:rPr/>
        <w:t>獐쉔硧涏䌹뽔쉐楓㘳㉱</w:t>
      </w:r>
      <w:r>
        <w:rPr/>
        <w:t>꧂</w:t>
      </w:r>
      <w:r>
        <w:rPr/>
        <w:t>슣畞촦晊伭㔰⪱⦩垮䕾晗싂䰵㠵㨤㡁眨敨촭쉪顇⌵彸慄忂刪걤䅈塔⑮眪歊優㙩⮩杖佫奌䎏쉮썺占坋⽲㙑湄汱쉑捙⼱⭞뗃㍓瑘楆忂䑒㴹截䱲싂顤杳ꅬ汥畤䬴</w:t>
      </w:r>
      <w:r>
        <w:rPr/>
        <w:t>ꥁ⑳</w:t>
      </w:r>
      <w:r>
        <w:rPr/>
        <w:t>㕶揂▮ꄻ㙍䅈깰땢轑땇숪숥ꌴ頳涏楶稴</w:t>
      </w:r>
      <w:r>
        <w:rPr/>
        <w:t>Ⳃ</w:t>
      </w:r>
      <w:r>
        <w:rPr/>
        <w:t>썵恞쉧睐뗂抮ꌫ</w:t>
      </w:r>
      <w:r>
        <w:rPr/>
        <w:t>ⲩ</w:t>
      </w:r>
      <w:r>
        <w:rPr/>
        <w:t>㕶昵┮咿摆㙂礵惂㑮䁗㑏䍨</w:t>
      </w:r>
      <w:r>
        <w:rPr/>
        <w:t>⠷</w:t>
      </w:r>
      <w:r>
        <w:rPr/>
        <w:t>捯污吸栫㥐㙠奖뇂徱녺쉣㔳Ⓕ印撥깞䁃딩뮩䄻걄睔禵⭂㆏㋂圦뭥穚㗍㉆⽕䟂扖⭭氩潫䚥汫⩞欳啎强䜶䉧깠㑍㢥獑㯂㫂半</w:t>
      </w:r>
      <w:r>
        <w:rPr/>
        <w:t>꧍</w:t>
      </w:r>
      <w:r>
        <w:rPr/>
        <w:t>瘪䍑畄䉧兞炵녌磃囂䍯䤸쉂䊥效礪捙㩐㥪숥⮻♮砥䙇劘♰⒥汪뽠뼥哎⨬䂥䢵ꄹ浶♷䩰</w:t>
      </w:r>
      <w:r>
        <w:rPr/>
        <w:t>ꔭ</w:t>
      </w:r>
      <w:r>
        <w:rPr/>
        <w:t>煣䄱뽵灊䀮桗卒㑡ㄣ勂䕖쉪㵓婺幒桘輫䃂⽩칞杔㥅촪煱⬰捃⻂縬帊⪥狂䠪⸤椮쉅䑂</w:t>
      </w:r>
      <w:r>
        <w:rPr/>
        <w:t>ꔽ</w:t>
      </w:r>
      <w:r>
        <w:rPr/>
        <w:t>捪⥮Ⓜ㒥곍썸</w:t>
      </w:r>
      <w:r>
        <w:rPr/>
        <w:t>ⶡ</w:t>
      </w:r>
      <w:r>
        <w:rPr/>
        <w:t>炵眸挰煕䱔㩈녚싂颬㐦乂嫂涥䝳兖숽쵙㥡뭞硠勂걙灴煥婨┨♕奁䜹垬祹㪏䱔恉猶㵐卒ꎻ⍠뽥⑪坴㕳瀦썡碣䡦歗灮땔⬴㬯䑰坲勂乢㔥䬹㐥㶿浔㵥썱恀</w:t>
      </w:r>
      <w:r>
        <w:rPr/>
        <w:t>Ⳃ</w:t>
      </w:r>
      <w:r>
        <w:rPr/>
        <w:t>地歒䩋㋎싂破䱲⽃䐵쉮⼯块参傣縰</w:t>
      </w:r>
      <w:r>
        <w:rPr/>
        <w:t>ⱎ</w:t>
      </w:r>
      <w:r>
        <w:rPr/>
        <w:t>땸㍤쉾⭰燂䍸싂깹쉘汦칩㛂녪癟枩昷▘扆婳䀪㤭㨷灤獵걇湃柎췂썫쉹皮殬㮏㕑剺⫂晊輵刪싃⍃ꅇ凂眹㥠ど杀灸숲䱞뭪⭡걀썴圩䍧幃嘹纻걕兗쉎䁙橄┯畋슩〦싂呱쉬⭞⼸仂繙뽎싂洤㪩恁뭞欶뿂</w:t>
      </w:r>
      <w:r>
        <w:rPr/>
        <w:t>Ⱡ</w:t>
      </w:r>
      <w:r>
        <w:rPr/>
        <w:t>呆牢䌺侣摤畨ꥮ쉘䝪穀쉸换</w:t>
      </w:r>
      <w:r>
        <w:rPr/>
        <w:t>ꔴ</w:t>
      </w:r>
      <w:r>
        <w:rPr/>
        <w:t>砲䑹㑏姃㒩기⛎⤤婊뼦灐䵳敄슩䝀渲쉱愸昰䩑徿㩪轶啧呞〳㠸ꄽ숬墿估ꥪ来땮</w:t>
      </w:r>
      <w:r>
        <w:rPr/>
        <w:t>ⵂ</w:t>
      </w:r>
      <w:r>
        <w:rPr/>
        <w:t>쉚㖘쉳吸㩶㑀쉧两䑾㋂塬쉚穨咩呾䠣숹纏㎬迂녋숪⸩䙎昨普獊깊塎䄰쉐稬潡歚㇃쉭飂②쉷冡떿츳䀪㕅숵橱䱑䜭㝭䅫딭涣恃攣䬪⯎츪猺㮮쵃⑘</w:t>
      </w:r>
      <w:r>
        <w:rPr/>
        <w:t>ꗂ</w:t>
      </w:r>
      <w:r>
        <w:rPr/>
        <w:t>䔨顒쌮儤祀穸䅸싂⹊䞮祏沩㭄爴轮⩠䱱촴</w:t>
      </w:r>
      <w:r>
        <w:rPr/>
        <w:t>꤭</w:t>
      </w:r>
      <w:r>
        <w:rPr/>
        <w:t>未ꍣ傡偁眦⬳㠽䧂쉋畦洶㈪뇂畖䴹촤㖵灐ꎬ㨱</w:t>
      </w:r>
      <w:r>
        <w:rPr/>
        <w:t>ⲿ</w:t>
      </w:r>
      <w:r>
        <w:rPr/>
        <w:t>穗顉녆瑕殣塷判懂</w:t>
      </w:r>
      <w:r>
        <w:rPr/>
        <w:t>ⱉ</w:t>
      </w:r>
      <w:r>
        <w:rPr/>
        <w:t>惂䩉䕑痂啭桚圮轥⽘捡ꅷ숸微䑡摲</w:t>
      </w:r>
      <w:r>
        <w:rPr/>
        <w:t>ꕍ</w:t>
      </w:r>
      <w:r>
        <w:rPr/>
        <w:t>㑩숵㴮辻侵⌤癚䅳㥪</w:t>
      </w:r>
      <w:r>
        <w:rPr/>
        <w:t>ⰸ</w:t>
      </w:r>
      <w:r>
        <w:rPr/>
        <w:t>썺쉸⑟㕰汦南뮏쉩㡊剎쉺쵐喬⥅⻂積</w:t>
      </w:r>
      <w:r>
        <w:rPr/>
        <w:t>ⴱ</w:t>
      </w:r>
      <w:r>
        <w:rPr/>
        <w:t>쉌噗佘㑉璩</w:t>
      </w:r>
      <w:r>
        <w:rPr/>
        <w:t>ⲡ</w:t>
      </w:r>
      <w:r>
        <w:rPr/>
        <w:t>쎵吮쉺♒㋂権繖쉅슱杫睵婳嘴땈劏婆㌳쉺䈲歶琯㕋䉏堻奾</w:t>
      </w:r>
      <w:r>
        <w:rPr/>
        <w:t>ꥏ</w:t>
      </w:r>
      <w:r>
        <w:rPr/>
        <w:t>殻껂깯穉Ⓜ乒獘㎩啌㐭ꅷた刹曂⿃쉶䷂깣坋繰䱬全</w:t>
      </w:r>
      <w:r>
        <w:rPr/>
        <w:t>Ⳃ</w:t>
      </w:r>
      <w:r>
        <w:rPr/>
        <w:t>쉒숱⵫稬畋쉲愪弪湅飂縶縹皣쉣敢旃砶쉲㫂</w:t>
      </w:r>
      <w:r>
        <w:rPr/>
        <w:t>ꦡ</w:t>
      </w:r>
      <w:r>
        <w:rPr/>
        <w:t>칸椪儬ㅾ疵泂ꍉ截頤⨥吽⍎</w:t>
      </w:r>
      <w:r>
        <w:rPr/>
        <w:t>꤬</w:t>
      </w:r>
      <w:r>
        <w:rPr/>
        <w:t>䑶䮻숸乀싂侻瞡깢걗숽礮ꥨ갽時檩烂䑦䁍獰⭙偧帴슣⬥뇂䩌煖㵱䱣䡴催싃⼷敌숫</w:t>
      </w:r>
      <w:r>
        <w:rPr/>
        <w:t>ⲱ</w:t>
      </w:r>
      <w:r>
        <w:rPr/>
        <w:t>뼶⤣佇㜻⩪刊煔慰僃썠䙠쉋穲乆慡噥숽禱繙癊ㄶ㍒囂넭働땇浑㥞ꅥ灬歀䐨灺쉀쉶獵浕쉉轐◂砳晹啢彄顈佹殿晵娩싂⽍媡䙶슏㵍䠣坚狂摉橍奪츸</w:t>
      </w:r>
      <w:r>
        <w:rPr/>
        <w:t>꧂</w:t>
      </w:r>
      <w:r>
        <w:rPr/>
        <w:t>噭䵸䮥慴┰䙣總佇㮱</w:t>
      </w:r>
      <w:r>
        <w:rPr/>
        <w:t>ⱑ</w:t>
      </w:r>
      <w:r>
        <w:rPr/>
        <w:t>䠲㩢䉕</w:t>
      </w:r>
      <w:r>
        <w:rPr/>
        <w:t>⣂</w:t>
      </w:r>
      <w:r>
        <w:rPr/>
        <w:t>楊㭐䕏싂湕橾癃䰯挱㵲</w:t>
      </w:r>
      <w:r>
        <w:rPr/>
        <w:t>ⵧ</w:t>
      </w:r>
      <w:r>
        <w:rPr/>
        <w:t>帴ノꄴ⽍䵚䑏숣숶㩺捺쉟⭨嘬쉩㥵縲绂搽忂㭰⩣婃偺쉈噦</w:t>
      </w:r>
      <w:r>
        <w:rPr/>
        <w:t>ꕡ</w:t>
      </w:r>
      <w:r>
        <w:rPr/>
        <w:t>塮灱䳎癹サ乏䜳ꥺ꺩</w:t>
      </w:r>
      <w:r>
        <w:rPr/>
        <w:t>ꤤ</w:t>
      </w:r>
      <w:r>
        <w:rPr/>
        <w:t>䁤塠毂汦竂</w:t>
      </w:r>
      <w:r>
        <w:rPr/>
        <w:t>ꖮ</w:t>
      </w:r>
      <w:r>
        <w:rPr/>
        <w:t>潕⑆獩㝹쉯佹䩓뽥墵洹㩫떣濂뽚ꄶ爸庻쉥ꥯ捞쉉⺻♟敡뭴歧ꌵ捶セ婍瀲轫䥟頰䥯⭍䱤ꥺ瞿䩱䝦⸬쉡⽯걆漯䭥䀳㑖湑公刳䔱啢ꅨ㩧⑍㷂倣坐牸敱氣偉湤埂漽칠繖숶坣晄㉪숶䃂⥀</w:t>
      </w:r>
      <w:r>
        <w:rPr/>
        <w:t>ꦩ⹟</w:t>
      </w:r>
      <w:r>
        <w:rPr/>
        <w:t>㤳㯎䜣숭䡠㝒噺伵쉒懂祪僂歪碵쵎湘ꅀ쉓䙭樸썧折</w:t>
      </w:r>
      <w:r>
        <w:rPr/>
        <w:t>ⱃ⦏</w:t>
      </w:r>
      <w:r>
        <w:rPr/>
        <w:t>穃䛂栵画㏂框싂畵塖䁸犩猺权䮩恡扄占歶侩獲匹琥挪싂䵷◂淂㉚刲</w:t>
      </w:r>
      <w:r>
        <w:rPr/>
        <w:t>꧂⑥</w:t>
      </w:r>
      <w:r>
        <w:rPr/>
        <w:t>禬湗塟쉍┪츻恓瞩싂䙰䓍䓂帪숵椤</w:t>
      </w:r>
      <w:r>
        <w:rPr/>
        <w:t>⡦</w:t>
      </w:r>
      <w:r>
        <w:rPr/>
        <w:t>ㅍꌯ㉅⿃䉄쉨侥犘兩兲昨ㄷ걋こ〴ꍴ䠱椮⍹乒剟飂怱ㅙ仂㉏帥</w:t>
      </w:r>
      <w:r>
        <w:rPr/>
        <w:t>⠹</w:t>
      </w:r>
      <w:r>
        <w:rPr/>
        <w:t>㵴슘䯂桯枘</w:t>
      </w:r>
      <w:r>
        <w:rPr/>
        <w:t>Ⳃ</w:t>
      </w:r>
      <w:r>
        <w:rPr/>
        <w:t>䥮㤽之䬭浴䘨㯃啺睟祦檱䷂嗂坳ꌲ䉁乸칒ꅐ婊겻疻䍴碿䆬頹슩梩숩䤷촩㙐弬係䴵ꄥ夷䉳普匽䤥潙⩩걁歉确슏䭞吽〫</w:t>
      </w:r>
      <w:r>
        <w:rPr/>
        <w:t>ꔯ</w:t>
      </w:r>
      <w:r>
        <w:rPr/>
        <w:t>㍠伹䭕㔱癸㕏刳恂⼪と段坐ꅥ쉢넨뿂숯煕ꆬ水坰갰獴⩀瀪歞</w:t>
      </w:r>
      <w:r>
        <w:rPr/>
        <w:t>ꤻ</w:t>
      </w:r>
      <w:r>
        <w:rPr/>
        <w:t>쉁㝔湫⫂顁췂싎湏쉚獂츸䨮⨵煢湈♮⑎䍙䰺⾩</w:t>
      </w:r>
      <w:r>
        <w:rPr/>
        <w:t>ꖡ</w:t>
      </w:r>
      <w:r>
        <w:rPr/>
        <w:t>㑡묲䡙䍱垥㨪医漪㪻ㄯ妣␬</w:t>
      </w:r>
      <w:r>
        <w:rPr/>
        <w:t>ⵃ</w:t>
      </w:r>
      <w:r>
        <w:rPr/>
        <w:t>槂⽧</w:t>
      </w:r>
    </w:p>
    <w:p>
      <w:pPr>
        <w:pStyle w:val="PreformattedText"/>
        <w:bidi w:val="0"/>
        <w:spacing w:before="0" w:after="0"/>
        <w:jc w:val="left"/>
        <w:rPr/>
      </w:pPr>
      <w:r>
        <w:rPr/>
        <w:t>頵싂㧂䈣硅乃磍䘽쉹쉠䐮慡㡖⵸䔫⩡晷␤㴽頯ꅂ晚䑯桧迂</w:t>
      </w:r>
      <w:r>
        <w:rPr/>
        <w:t>ꕵ◂</w:t>
      </w:r>
      <w:r>
        <w:rPr/>
        <w:t>做坮╓묨쉸䴪싂䑭㤷偀槃칡牖㒻托䮡쉫噓椮楦뼪坩主쉑㑚汪</w:t>
      </w:r>
      <w:r>
        <w:rPr/>
        <w:t>ⱬ</w:t>
      </w:r>
      <w:r>
        <w:rPr/>
        <w:t>꧂⨺</w:t>
      </w:r>
      <w:r>
        <w:rPr/>
        <w:t>廂琮磂츪㔷㑂숭쉐⚻题稬䁞⍓悥権䃃㞣嫎晸楫싂榩츱䈲쉉穃넨쉐⍩습ꌻ共悮㴹㬊녠㠯併捠悮頵獱⑳㉏칚擎搰歍〈⭰쉳쉚砬磂偁㬴</w:t>
      </w:r>
      <w:r>
        <w:rPr/>
        <w:t>⢩⹞</w:t>
      </w:r>
      <w:r>
        <w:rPr/>
        <w:t>걨庵䢻棂猲㜹幍䁚깟</w:t>
      </w:r>
      <w:r>
        <w:rPr/>
        <w:t>ꕆ</w:t>
      </w:r>
      <w:r>
        <w:rPr/>
        <w:t>福</w:t>
      </w:r>
      <w:r>
        <w:rPr/>
        <w:t>ⶣ〈</w:t>
      </w:r>
      <w:r>
        <w:rPr/>
        <w:t>㩑檻⾩浬⌤⹯⸹㤺숲归ㄳ㕺憩ꅅ</w:t>
      </w:r>
      <w:r>
        <w:rPr/>
        <w:t>ⱂ</w:t>
      </w:r>
      <w:r>
        <w:rPr/>
        <w:t>ꏃ䝖䁤砩栭㛂摺䎩뭣灺序쉲則㩎亻凂杶捎⼺琷㙘爭娷飂熏恅匹</w:t>
      </w:r>
      <w:r>
        <w:rPr/>
        <w:t>꧂Ⓜ</w:t>
      </w:r>
      <w:r>
        <w:rPr/>
        <w:t>瑭熩</w:t>
      </w:r>
      <w:r>
        <w:rPr/>
        <w:t>ꔣ</w:t>
      </w:r>
      <w:r>
        <w:rPr/>
        <w:t>て䐰췂っ瑔甲汕䁆獠婑梵⭕뾩慔㵩䠺乓▩䵉弻扫橚㥾圮슱䭖割顟</w:t>
      </w:r>
      <w:r>
        <w:rPr/>
        <w:t>ꤺ</w:t>
      </w:r>
      <w:r>
        <w:rPr/>
        <w:t>䪘⏂═䉠⑐劻㕣捂灺꥘ㅗ塪晵겵⨻䒿呸㩵㉾偗슱睃框㥎楧쌷숤녩◂样獊繑序㷂⛂䝞㬣堹</w:t>
      </w:r>
      <w:r>
        <w:rPr/>
        <w:t>ꗃ</w:t>
      </w:r>
      <w:r>
        <w:rPr/>
        <w:t>歖吱곂쉾㵌瀳攴╾平䍫싂歃㡬ꎥ⤴浴橒䳂␴쉒挸児淂䞿⥘녖땦㝤숥쉂伪</w:t>
      </w:r>
      <w:r>
        <w:rPr/>
        <w:t>Ȿ</w:t>
      </w:r>
      <w:r>
        <w:rPr/>
        <w:t>弻眭輰</w:t>
      </w:r>
      <w:r>
        <w:rPr/>
        <w:t>Ⱟ</w:t>
      </w:r>
      <w:r>
        <w:rPr/>
        <w:t>穠</w:t>
      </w:r>
      <w:r>
        <w:rPr/>
        <w:t>ꕉ</w:t>
      </w:r>
      <w:r>
        <w:rPr/>
        <w:t>冡⑙瓃朸焪츹⤫㙃ㅨ䛃䎣녲걥䵋埂⛃ꌪ넱㙟ꅾ梵슱걇瑺䛂〉쉇슩ꍀ樽柂ꅷ杪䆡儴싂漨ꥫ䙏</w:t>
      </w:r>
      <w:r>
        <w:rPr/>
        <w:t>⢥</w:t>
      </w:r>
      <w:r>
        <w:rPr/>
        <w:t>塖䣂揂</w:t>
      </w:r>
      <w:r>
        <w:rPr/>
        <w:t>꧂</w:t>
      </w:r>
      <w:r>
        <w:rPr/>
        <w:t>숵</w:t>
      </w:r>
      <w:r>
        <w:rPr/>
        <w:t>ꤩ⥒</w:t>
      </w:r>
      <w:r>
        <w:rPr/>
        <w:t>摱彫㙡ぢ泂ꍤ剦쉧埂睆扡싃ꅵ勂种塯⑐뽒⍈幁쉭樳⩚㥓딱⭉帶䭞㞩㜦쉶칤爳뼸⾮걞䚵䎮㩫䅪쉾䱭</w:t>
      </w:r>
      <w:r>
        <w:rPr/>
        <w:t>ꤰ</w:t>
      </w:r>
      <w:r>
        <w:rPr/>
        <w:t>瑔䉒㷂쉲㛂偯겘</w:t>
      </w:r>
      <w:r>
        <w:rPr/>
        <w:t>ꦩ</w:t>
      </w:r>
      <w:r>
        <w:rPr/>
        <w:t>⡉</w:t>
      </w:r>
      <w:r>
        <w:rPr/>
        <w:t>婈侥歷祓桦祥挣牊뼥슬扠睟╥뽂恲⼤뿂潩㣂楡乗숬䩑煕娫㭓捫娤걄煑㩲栦洫輯样呢㊱温稪땢焦</w:t>
      </w:r>
      <w:r>
        <w:rPr/>
        <w:t>ꔴ</w:t>
      </w:r>
      <w:r>
        <w:rPr/>
        <w:t>㝁牴樳碩ꏂ克祥佟抣</w:t>
      </w:r>
      <w:r>
        <w:rPr/>
        <w:t>꧂⤷</w:t>
      </w:r>
      <w:r>
        <w:rPr/>
        <w:t>凂䜵㫂㜥垵䱔壂쉤堻䞩쉔╴쉓た숷쉈㕞⤤Ⓨ㤵걗썒⫂╭繘⑆䥫슣礸긺䉇䛂埂歂⨱繃숣仂㞬瑒⨣㎬꥾癌숸䥎樫䓎䭪䑗ꅺ獕畤</w:t>
      </w:r>
      <w:r>
        <w:rPr/>
        <w:t>ꤽ</w:t>
      </w:r>
      <w:r>
        <w:rPr/>
        <w:t>呹坈䉭佔ꅥ攲稱뭴㭒桠녍顥㭬泂䍉㍲淎쉪㘥倩䡅塷恌쉯婰ꅙ憡ㅑ뽬</w:t>
      </w:r>
      <w:r>
        <w:rPr/>
        <w:t>ⷍ</w:t>
      </w:r>
      <w:r>
        <w:rPr/>
        <w:t>䱗</w:t>
      </w:r>
      <w:r>
        <w:rPr/>
        <w:t>ⱴ</w:t>
      </w:r>
      <w:r>
        <w:rPr/>
        <w:t>湓歹⨹庩兆縰⤵爩䉆딻癟ꅰ塴䍣썮ㄣ枱</w:t>
      </w:r>
      <w:r>
        <w:rPr/>
        <w:t>ꗂꔫ⍃</w:t>
      </w:r>
      <w:r>
        <w:rPr/>
        <w:t>塎珂쉮☽歗䠳</w:t>
      </w:r>
      <w:r>
        <w:rPr/>
        <w:t>ꥄ</w:t>
      </w:r>
      <w:r>
        <w:rPr/>
        <w:t>極繟癆⨤泎啉瘫┰疵칣걑汌匪獚쉚싂祩꧎䨹㬽㓂쉑恣潋쉬乡㚘搨摸⾥忂支兰婯祣ㅏ㥇剃䢏奲䅁汕轃煮䙁⌬呎搫㌫䕮擎⩒兹䱟쉙冩썒㬊绂爵䝸婪牷⎏塈拃쉫숨獬㘶剫⥱⑔㭡쉟摏䁶깉睏猣㬳污婈畇暣穟쉸刭쉀琷쉉啕쉐壃斩䅎䈸╀楙╲在桲堲쉨䵮묤쉢㓃㇂</w:t>
      </w:r>
      <w:r>
        <w:rPr/>
        <w:t>ꤨ</w:t>
      </w:r>
      <w:r>
        <w:rPr/>
        <w:t>䇂</w:t>
      </w:r>
      <w:r>
        <w:rPr/>
        <w:t>ⴭ</w:t>
      </w:r>
      <w:r>
        <w:rPr/>
        <w:t>是쉣獋㦘噃抬ꅟ䉳㥰㙌ㅬ싍捯㩀</w:t>
      </w:r>
      <w:r>
        <w:rPr/>
        <w:t>Ⱡ</w:t>
      </w:r>
      <w:r>
        <w:rPr/>
        <w:t>幙㑍䎣㩾숸㭆ꄴ㈫숽槃㈱伣슩⽱㍆컂䕰由충䁘깒〲쉪䑁␮欫浭瀮欳偹做彙奏땢䉪⽾〉椻㉱涩쉏㑱칲滂뽏䙮䁵倫䙱摯쉈幠⼷獫慐刨䭴숪栩瑷㓂捺㨣憱畷啗㧃⍌뼩版晾坖杊</w:t>
      </w:r>
      <w:r>
        <w:rPr/>
        <w:t>ⲏ♗</w:t>
      </w:r>
      <w:r>
        <w:rPr/>
        <w:t>侬扙䜳쉓繈꥖㙄ㅬ䎣焵癫兕町떩⹲</w:t>
      </w:r>
      <w:r>
        <w:rPr/>
        <w:t>ꔤ</w:t>
      </w:r>
      <w:r>
        <w:rPr/>
        <w:t>顑</w:t>
      </w:r>
      <w:r>
        <w:rPr/>
        <w:t>⡣</w:t>
      </w:r>
      <w:r>
        <w:rPr/>
        <w:t>穦㍥䁂䥄剟꤮⵴栯䥩ꌪ숵恠湕</w:t>
      </w:r>
      <w:r>
        <w:rPr/>
        <w:t>꧂</w:t>
      </w:r>
      <w:r>
        <w:rPr/>
        <w:t>彪唵㙩洫</w:t>
      </w:r>
      <w:r>
        <w:rPr/>
        <w:t>ꕰ</w:t>
      </w:r>
      <w:r>
        <w:rPr/>
        <w:t>琩쉢곂䤪쉋㷂믍숫䙀</w:t>
      </w:r>
      <w:r>
        <w:rPr/>
        <w:t>꧂⧂</w:t>
      </w:r>
      <w:r>
        <w:rPr/>
        <w:t>㉦䵪竍〉喘䝕顱⑺썑㯃奖䀭晓</w:t>
      </w:r>
      <w:r>
        <w:rPr/>
        <w:t>ⶵ</w:t>
      </w:r>
      <w:r>
        <w:rPr/>
        <w:t>橀숤⌦䅬剂⩆渪㍷獯啦</w:t>
      </w:r>
      <w:r>
        <w:rPr/>
        <w:t>ꦏ</w:t>
      </w:r>
      <w:r>
        <w:rPr/>
        <w:t>㙴싂칺칓撩啓䑉灸⒡⭮珂꺱㑗噾椻楪㭑攱珂噍㩭嘬䟂⪻㝕㉖狂獄뇂秂념㮬塂堯</w:t>
      </w:r>
      <w:r>
        <w:rPr/>
        <w:t>ⲩ</w:t>
      </w:r>
      <w:r>
        <w:rPr/>
        <w:t>顶쎻깠⩙輸㙚漥놘숸千㣂䂱汬线灪睁窮⪣懃㔫뽃┨㥧ꎱ⍗攮辵䓂䩩</w:t>
      </w:r>
      <w:r>
        <w:rPr/>
        <w:t>⡡</w:t>
      </w:r>
      <w:r>
        <w:rPr/>
        <w:t>爯걓</w:t>
      </w:r>
      <w:r>
        <w:rPr/>
        <w:t>ꔮ</w:t>
      </w:r>
      <w:r>
        <w:rPr/>
        <w:t>柂㭚䙪Ⓜ숦䯍楾䝈䗎쉗样檩秂⫂</w:t>
      </w:r>
      <w:r>
        <w:rPr/>
        <w:t>⡄</w:t>
      </w:r>
      <w:r>
        <w:rPr/>
        <w:t>㢩杴杉䆵쌻硤</w:t>
      </w:r>
      <w:r>
        <w:rPr/>
        <w:t>ꕣ</w:t>
      </w:r>
      <w:r>
        <w:rPr/>
        <w:t>熘㍎塪㵢㍙쉲</w:t>
      </w:r>
      <w:r>
        <w:rPr/>
        <w:t>⠶</w:t>
      </w:r>
      <w:r>
        <w:rPr/>
        <w:t>㵸</w:t>
      </w:r>
      <w:r>
        <w:rPr/>
        <w:t>ⲥ</w:t>
      </w:r>
      <w:r>
        <w:rPr/>
        <w:t>뽀曂栳吵啠땱汗犘䠭ꍕ㠽쉒뿃奭ㄽ䵘</w:t>
      </w:r>
      <w:r>
        <w:rPr/>
        <w:t>꧂</w:t>
      </w:r>
      <w:r>
        <w:rPr/>
        <w:t>싂桉쉶轗뾮浌烂칇숣쉹眥睂汀眩娩쉴痎䵉棂㥩╋歁쉘䑁剸䁯⽒㜩㩅싎塇ノ䥮彐쉤⒏咘슏㩍楙⩔辻䵰</w:t>
      </w:r>
      <w:r>
        <w:rPr/>
        <w:t>⠻</w:t>
      </w:r>
      <w:r>
        <w:rPr/>
        <w:t>䨪㩤恭奎䧂ꅴ澱⧂㵇佞柂</w:t>
      </w:r>
      <w:r>
        <w:rPr/>
        <w:t>ⵞ</w:t>
      </w:r>
      <w:r>
        <w:rPr/>
        <w:t>녳뼣䏍氱떿䎵</w:t>
      </w:r>
      <w:r>
        <w:rPr/>
        <w:t>⡫</w:t>
      </w:r>
      <w:r>
        <w:rPr/>
        <w:t>ꅢ싂玘⽹쉸쉪檩</w:t>
      </w:r>
      <w:r>
        <w:rPr/>
        <w:t>⣍</w:t>
      </w:r>
      <w:r>
        <w:rPr/>
        <w:t>咩洨璥湓ㄯ䓂䥹拂䤰⿂⻂ꅈ뼪睶楴╚쵋渦㯎匴玻帲乡佐㟂勎顏놡顊慾䡓慳䙍殻皣牧칱㵹橮ꅯ숪</w:t>
      </w:r>
      <w:r>
        <w:rPr/>
        <w:t>ⱗ</w:t>
      </w:r>
      <w:r>
        <w:rPr/>
        <w:t>縸堸椣穴ゥ⽂夻쉯戸䀰䷂弹㓂</w:t>
      </w:r>
      <w:r>
        <w:rPr/>
        <w:t>⠯</w:t>
      </w:r>
      <w:r>
        <w:rPr/>
        <w:t>슮㍺⩸╤䎮㍅䙾䣂슻</w:t>
      </w:r>
      <w:r>
        <w:rPr/>
        <w:t>ꦥ</w:t>
      </w:r>
      <w:r>
        <w:rPr/>
        <w:t>潗桌㑁䩹炣䄪颱꥗頯ꄱ䜱쉲㟎皱䍯弮睵숸漪桌숻䒱佋師뿃䚻縻싂电揂䙉䑦쉷㷍䐦떏參睉轗쉤ㅒ䠊⯎♬뽦䢬关橕撱⮏⹅⑫㋂뽹䱟싂⭭䩰浟쉵乩硦㵀⥕挣㝪㖘秂놿婆怰獤⩈䁃䰥숽⵷婯搥䩳嗍⩖㑡ꍂ⧂䧂础塤⹔擂旂稩浀⏂槂欤惂㈰畫㑦숪ꌳ㜵숩싂⩆䆩唥帲曂迂쉢潏灵⴪ꇎ录㉗歟㕅獳ꇂ녒䵄㔶浾䑟숪┺</w:t>
      </w:r>
      <w:r>
        <w:rPr/>
        <w:t>ⱋ</w:t>
      </w:r>
      <w:r>
        <w:rPr/>
        <w:t>桓䤱焨䜲幸⦻숰쉥瘣佭</w:t>
      </w:r>
      <w:r>
        <w:rPr/>
        <w:t>ꕔ</w:t>
      </w:r>
      <w:r>
        <w:rPr/>
        <w:t>䜵㭅瓎䂩恌⽢㥩⦏뽊㵨秂䡤䥟쉷숲䆬뽩㡰⧂歊係浢楓䨺㠨歨庩䙉呾颱殣繢煉づ┲숸〻杮뽫뭭唥男촸爩姂䙕唸㢘㫂㑄</w:t>
      </w:r>
      <w:r>
        <w:rPr/>
        <w:t>ⱃ</w:t>
      </w:r>
      <w:r>
        <w:rPr/>
        <w:t>쉵剫ꅋ噡栯顫䬳⽖灓㩍顐卍猨䍆䒡⹀恁⭔䒵䑸匮걺柂乭㵡䩮ꅆ䔳槃┫䥊汶㥈䍷忂㢿⨤䕍䡕䙹卨㩭슱㣂亻</w:t>
      </w:r>
      <w:r>
        <w:rPr/>
        <w:t>⠣</w:t>
      </w:r>
      <w:r>
        <w:rPr/>
        <w:t>쉧㌨䡡</w:t>
      </w:r>
      <w:r>
        <w:rPr/>
        <w:t>ⵥ</w:t>
      </w:r>
      <w:r>
        <w:rPr/>
        <w:t>껂慁硕뮩爮䥾愣</w:t>
      </w:r>
      <w:r>
        <w:rPr/>
        <w:t>⣂⹸</w:t>
      </w:r>
      <w:r>
        <w:rPr/>
        <w:t>썢쉖框焯娮桀槂硴㇂熣싂䊘슻囂⍗䚬갴离䅹祧䑐츽䯂拂뭬䐷杖䛃䝸硣</w:t>
      </w:r>
      <w:r>
        <w:rPr/>
        <w:t>꧂</w:t>
      </w:r>
      <w:r>
        <w:rPr/>
        <w:t>⡯</w:t>
      </w:r>
      <w:r>
        <w:rPr/>
        <w:t>쉤㷂⥚㵃伵쉃䬵玩㍨</w:t>
      </w:r>
      <w:r>
        <w:rPr/>
        <w:t>ꦮ</w:t>
      </w:r>
      <w:r>
        <w:rPr/>
        <w:t>㢏슮囂</w:t>
      </w:r>
      <w:r>
        <w:rPr/>
        <w:t>ꥅ</w:t>
      </w:r>
      <w:r>
        <w:rPr/>
        <w:t>帽䒏䆩䭢</w:t>
      </w:r>
      <w:r>
        <w:rPr/>
        <w:t>ꥌ</w:t>
      </w:r>
      <w:r>
        <w:rPr/>
        <w:t>숪泍䉯쉷촳┪启쉪疻䴫땯癧汱㍞</w:t>
      </w:r>
      <w:r>
        <w:rPr/>
        <w:t>ⴭ</w:t>
      </w:r>
      <w:r>
        <w:rPr/>
        <w:t>ꦻ⩵</w:t>
      </w:r>
      <w:r>
        <w:rPr/>
        <w:t>癹穥</w:t>
      </w:r>
      <w:r>
        <w:rPr/>
        <w:t>⡞</w:t>
      </w:r>
      <w:r>
        <w:rPr/>
        <w:t>杁煮</w:t>
      </w:r>
      <w:r>
        <w:rPr/>
        <w:t>ꗂ</w:t>
      </w:r>
      <w:r>
        <w:rPr/>
        <w:t>㚩祶믎敮싂⩾</w:t>
      </w:r>
      <w:r>
        <w:rPr/>
        <w:t>ⱳ</w:t>
      </w:r>
      <w:r>
        <w:rPr/>
        <w:t>䅘硌䩞䕥ꌣ妮쉍婕碩䵃獇</w:t>
      </w:r>
      <w:r>
        <w:rPr/>
        <w:t>ⱴ</w:t>
      </w:r>
      <w:r>
        <w:rPr/>
        <w:t>埂칲쉺갵⑙揂乥</w:t>
      </w:r>
      <w:r>
        <w:rPr/>
        <w:t>꤫</w:t>
      </w:r>
      <w:r>
        <w:rPr/>
        <w:t>數奟橒癔㐻⑯楍䶣㊵䰽㓍歁㷍ꌫ㋂</w:t>
      </w:r>
      <w:r>
        <w:rPr/>
        <w:t>ⱑ</w:t>
      </w:r>
      <w:r>
        <w:rPr/>
        <w:t>稺㍓椯</w:t>
      </w:r>
      <w:r>
        <w:rPr/>
        <w:t>ⱂ</w:t>
      </w:r>
      <w:r>
        <w:rPr/>
        <w:t>彳手塺ꅃ</w:t>
      </w:r>
      <w:r>
        <w:rPr/>
        <w:t>ꔺ</w:t>
      </w:r>
      <w:r>
        <w:rPr/>
        <w:t>栤偫㵬䩉剳盂溬쉉쉭</w:t>
      </w:r>
      <w:r>
        <w:rPr/>
        <w:t>ꕓ</w:t>
      </w:r>
      <w:r>
        <w:rPr/>
        <w:t>㐮嚬깶싂䍅縴㜱塩슱ꅊ䝸㢵〲䢡꥖㟂╓䩐</w:t>
      </w:r>
      <w:r>
        <w:rPr/>
        <w:t>⡄</w:t>
      </w:r>
      <w:r>
        <w:rPr/>
        <w:t>䝁惂⍴癊㉌쏂䐩䩈쵾瑏拂ꌬ쉸形⹈㵾帮て㙑漯쉂硦啚瑃頳싂彑䶩㑋쵪昽䋂捸⴨桞␳㕞㏂桡뿎⽑䅙①숹⹀其壂뽔</w:t>
      </w:r>
      <w:r>
        <w:rPr/>
        <w:t>ⵖ</w:t>
      </w:r>
      <w:r>
        <w:rPr/>
        <w:t>儽쏍녥厩䕄싂縻⑬妥䍰숤⮣ꅟ㝦ꍞ슿땗</w:t>
      </w:r>
      <w:r>
        <w:rPr/>
        <w:t>ꕗ</w:t>
      </w:r>
      <w:r>
        <w:rPr/>
        <w:t>杪儨套캮氦䐩杙亩ꅋ</w:t>
      </w:r>
      <w:r>
        <w:rPr/>
        <w:t>ꦱ</w:t>
      </w:r>
      <w:r>
        <w:rPr/>
        <w:t>䢏噌䑙놩爴梡癢矍迂惂⏂仂</w:t>
      </w:r>
      <w:r>
        <w:rPr/>
        <w:t>ꥍꦮ</w:t>
      </w:r>
      <w:r>
        <w:rPr/>
        <w:t>㣂쉊灰걄湮䍅䟂朴㩨</w:t>
      </w:r>
      <w:r>
        <w:rPr/>
        <w:t>ⱱ</w:t>
      </w:r>
      <w:r>
        <w:rPr/>
        <w:t>吮슻扫佃캻硈㡨汣乢숻浊弣⿂溏婢捾楟煭㉮슏毂깳䥮⭏슻쉟ꏂ坨</w:t>
      </w:r>
      <w:r>
        <w:rPr/>
        <w:t>ⵥ</w:t>
      </w:r>
      <w:r>
        <w:rPr/>
        <w:t>䭬䰫䌤⮿ꍠ쉤浖</w:t>
      </w:r>
      <w:r>
        <w:rPr/>
        <w:t>ꤩ</w:t>
      </w:r>
      <w:r>
        <w:rPr/>
        <w:t>䚣怣숭</w:t>
      </w:r>
      <w:r>
        <w:rPr/>
        <w:t>ꥍ</w:t>
      </w:r>
      <w:r>
        <w:rPr/>
        <w:t>母眭䍞湵숦␊剫桚⩕滂攭</w:t>
      </w:r>
      <w:r>
        <w:rPr/>
        <w:t>ⷂ</w:t>
      </w:r>
      <w:r>
        <w:rPr/>
        <w:t>憻⨲⨷偲䡾쌸歾뭋䏂䙌抡</w:t>
      </w:r>
      <w:r>
        <w:rPr/>
        <w:t>⣂</w:t>
      </w:r>
      <w:r>
        <w:rPr/>
        <w:t>䅊䑡䒏⎵ꇂ牋</w:t>
      </w:r>
      <w:r>
        <w:rPr/>
        <w:t>꧃⩳</w:t>
      </w:r>
      <w:r>
        <w:rPr/>
        <w:t>䭴걎䄽㙏땏䕔습墻</w:t>
      </w:r>
      <w:r>
        <w:rPr/>
        <w:t>ⵇ</w:t>
      </w:r>
      <w:r>
        <w:rPr/>
        <w:t>淂䢏컂⑉ꍖ嚣쵰㤳活伴슡伦딭䡁걂幑熣㡲庥㩅棎㟂姂䵃ぃ㤨䁀敓㙵숥嫂䧍侏癍䮱㐨瞱㭁쉳ㆥ塏摕㉺匤幢獯婧㧂椱⸥䥣頣쉉ꌽ</w:t>
      </w:r>
      <w:r>
        <w:rPr/>
        <w:t>Ⳃ</w:t>
      </w:r>
      <w:r>
        <w:rPr/>
        <w:t>ꇃ쵵䬸页숦㷍⑞깃㵈湐싂䮵爣䉋扟偙䨭昸☥䑧㡘</w:t>
      </w:r>
      <w:r>
        <w:rPr/>
        <w:t>ꤳ</w:t>
      </w:r>
      <w:r>
        <w:rPr/>
        <w:t>㯂⭣䞡洤悩汣숪</w:t>
      </w:r>
      <w:r>
        <w:rPr/>
        <w:t>⡊</w:t>
      </w:r>
      <w:r>
        <w:rPr/>
        <w:t>⺩䕣뭦恁슘抩彆氻唺址썹壃묶㉙넬光䁟乏갰慠䍶坮격⍲딥뽯䤤乵㏍숷쉷智</w:t>
      </w:r>
      <w:r>
        <w:rPr/>
        <w:t>⣂⌳</w:t>
      </w:r>
      <w:r>
        <w:rPr/>
        <w:t>梿싂䒿숷唬뭳⫂</w:t>
      </w:r>
      <w:r>
        <w:rPr/>
        <w:t>ꥅ</w:t>
      </w:r>
      <w:r>
        <w:rPr/>
        <w:t>拂㠳⬺䕷䈲廂溮曂䤬⒮烂䶩弳숣숺䉊㯂竂⫂거⩑䮿圪⭁䗂璩쉓佶땣</w:t>
      </w:r>
      <w:r>
        <w:rPr/>
        <w:t>ꥀ</w:t>
      </w:r>
      <w:r>
        <w:rPr/>
        <w:t>欫ꥡ牑뼶ꄳ轵䉟婍깅〳㑁걷価滎췂䠳桂슻唹弶</w:t>
      </w:r>
      <w:r>
        <w:rPr/>
        <w:t>ꗎ⍱⮩</w:t>
      </w:r>
      <w:r>
        <w:rPr/>
        <w:t>哃쉈歎繤灚归偓䩋䜣淎뇂歍牯쉰堯⍺眩쉹由싍乍슘摔皡挵䍷</w:t>
      </w:r>
      <w:r>
        <w:rPr/>
        <w:t>꧂</w:t>
      </w:r>
      <w:r>
        <w:rPr/>
        <w:t>썤♉唪䄵쉯〤㜤⮩쉁䩨䰪淂䬱뗂憏쉄ꥤ啀䑑䑭偖偙䥅⾩쉧숹伽䉉⿂焨뭒朲札㷂䀴㇂棃⿍慭䍳圯㑩栳㥳䝈畆墡空澵㚡╎</w:t>
      </w:r>
      <w:r>
        <w:rPr/>
        <w:t>⡊</w:t>
      </w:r>
      <w:r>
        <w:rPr/>
        <w:t>彣㋂㉈轓㑫춥쎬⩠卌砱㪿㘩</w:t>
      </w:r>
      <w:r>
        <w:rPr/>
        <w:t>ꦏ⌻</w:t>
      </w:r>
      <w:r>
        <w:rPr/>
        <w:t>繧㭓⭑䬹ꌩ硓뽬桲㖿걈䡙书숫䛂恹啦ㅕ唰㭴쉦曂ꏂ䱉㤷硋癢輨㔪呔쵧䉲䑓㘥Ⓧ䕸쉌␻慁潌♓ぷ䠩䩩⽦飂嫂뼮䮏층</w:t>
      </w:r>
      <w:r>
        <w:rPr/>
        <w:t>ꥒ</w:t>
      </w:r>
      <w:r>
        <w:rPr/>
        <w:t>瀨咥楃炏걩䩯婣噄呴⹨催</w:t>
      </w:r>
      <w:r>
        <w:rPr/>
        <w:t>ꗃ</w:t>
      </w:r>
      <w:r>
        <w:rPr/>
        <w:t>䋂㴰넶</w:t>
      </w:r>
      <w:r>
        <w:rPr/>
        <w:t>꥟</w:t>
      </w:r>
      <w:r>
        <w:rPr/>
        <w:t>柂轅⧂㭋瞥祷攮ぐ焭旍畎犏ァ묣䁱繣タ㵸㯂쉴氰</w:t>
      </w:r>
      <w:r>
        <w:rPr/>
        <w:t>ꕹ꥓</w:t>
      </w:r>
      <w:r>
        <w:rPr/>
        <w:t>䑀慞慵啪癯欹ꏂ卷氳摱⹊杰䝕⵹垱乣㴴灣楀斘쵊奢䥹颡☻摒掱恙䤨娱ꅳ縪囂⑊䜪䕴뭳坂컂⛂䤱恪ꥶ떡뽬쉂쉞䮬쉟썬搷潦娣灡</w:t>
      </w:r>
      <w:r>
        <w:rPr/>
        <w:t>⠫</w:t>
      </w:r>
      <w:r>
        <w:rPr/>
        <w:t>夥僂䭤뽥⽩ㅯ浤璱昬祭숪╡숶䵫焩潖㜯䓃氣㊮</w:t>
      </w:r>
      <w:r>
        <w:rPr/>
        <w:t>Ⱛ♂</w:t>
      </w:r>
      <w:r>
        <w:rPr/>
        <w:t>쉰漪縷㩱毂쉩쌦彶䥙坊抩価⩩㝄瑏椣汎氷㑮㉟⥓㕐걕㒘뗂䭤壂⤯厩㥙捔⨬⥑祴㬨殱⨺㤊啓堣㑨灄睙抩쵙쉸敶䈤䰣嚩焦걘矂题㠪轅洪夥䎮乁쉷뭅䡐㭥츨䚱䜭婹녴囂쵸縨䕢偂뮘東䓂</w:t>
      </w:r>
      <w:r>
        <w:rPr/>
        <w:t>ꤵ</w:t>
      </w:r>
      <w:r>
        <w:rPr/>
        <w:t>䝁慾䆣㈸ㅘ䍸</w:t>
      </w:r>
      <w:r>
        <w:rPr/>
        <w:t>ꤱ</w:t>
      </w:r>
      <w:r>
        <w:rPr/>
        <w:t>橚汘㵆䫎繍䴤㮩硫</w:t>
      </w:r>
      <w:r>
        <w:rPr/>
        <w:t>ꔱ</w:t>
      </w:r>
      <w:r>
        <w:rPr/>
        <w:t>숫䱮柂楍痂썐숸祧숲녃땶</w:t>
      </w:r>
      <w:r>
        <w:rPr/>
        <w:t>ꤪ</w:t>
      </w:r>
      <w:r>
        <w:rPr/>
        <w:t>ꆩ浰浀䬵歷䡑ꥶ灅塂뇂⭍뿎ꍔ⒱磂</w:t>
      </w:r>
      <w:r>
        <w:rPr/>
        <w:t>ꥂ</w:t>
      </w:r>
      <w:r>
        <w:rPr/>
        <w:t>丩숶塟啮䝉異彧堰⛂⩑⩘廂氱⍅䟂</w:t>
      </w:r>
      <w:r>
        <w:rPr/>
        <w:t>ꔫⷂ⫍</w:t>
      </w:r>
      <w:r>
        <w:rPr/>
        <w:t>繰䀪婘㚿杏滂椰㇃畂汭呷梥狂婑摨瘰秂뭩拂堰晀䝓⥂朹浲繦伸㝦杌갷檘泂楖╬㗂㵒싂烎㵸绂싂䠺穔䕰剸녫㑵䳂㖩䭺䁘⨣娵㡪쉔㤤䄰夨㑄䩘旎ꄣ㪿彷䬯塾旂柃種穚琳狂搶䕸楉彎係懍浬墮㡾䕋丰</w:t>
      </w:r>
      <w:r>
        <w:rPr/>
        <w:t>ꕳ</w:t>
      </w:r>
      <w:r>
        <w:rPr/>
        <w:t>瞿婅䩷璏츽剤心䝭</w:t>
      </w:r>
      <w:r>
        <w:rPr/>
        <w:t>⠪</w:t>
      </w:r>
      <w:r>
        <w:rPr/>
        <w:t>檵縵쵦歴♬㴫燃輸⩍価㮿輵㡥ꄱ깫㩗栭渰敁丳⭀剞쉋䙇禬爸쉣忂稱祇䔳뽲湤穘楆甹</w:t>
      </w:r>
      <w:r>
        <w:rPr/>
        <w:t>ꤣ</w:t>
      </w:r>
      <w:r>
        <w:rPr/>
        <w:t>슩欺祠㭹损╡㵰ꍂ噲㙡獔Ⓜ砪䡪六火</w:t>
      </w:r>
      <w:r>
        <w:rPr/>
        <w:t>ⲡ</w:t>
      </w:r>
      <w:r>
        <w:rPr/>
        <w:t>䍾坄〮弹轃䌫塉ꍒ墥䨪⭆浌⍓쏂쵏쉩䧂儯埂洨番也矍汀☰⩔䥈</w:t>
      </w:r>
      <w:r>
        <w:rPr/>
        <w:t>⣂</w:t>
      </w:r>
      <w:r>
        <w:rPr/>
        <w:t>ꌨㄦ奋ꥭ㜳녬ㅋ슣帳栤嚮䱑䝾ꅬ祊쉦帷䍪▩뭨䕡䚏⼹㌵恧儹䥈㙳婶洨禡剨婡輯慇캘剺㇍걒滂住깔숱</w:t>
      </w:r>
      <w:r>
        <w:rPr/>
        <w:t>⡅⭱</w:t>
      </w:r>
      <w:r>
        <w:rPr/>
        <w:t>当丩冩噑杖圮ꌴ欭♄슩ꥨ悩쉐汳</w:t>
      </w:r>
      <w:r>
        <w:rPr/>
        <w:t>⡞</w:t>
      </w:r>
      <w:r>
        <w:rPr/>
        <w:t>㌴ㄲ庡䬸㏂佩</w:t>
      </w:r>
      <w:r>
        <w:rPr/>
        <w:t>ⱅ</w:t>
      </w:r>
      <w:r>
        <w:rPr/>
        <w:t>柂敍敲숷ꅩ睵슣㙬浓䁥㩅敬</w:t>
      </w:r>
      <w:r>
        <w:rPr/>
        <w:t>⡒⚿</w:t>
      </w:r>
      <w:r>
        <w:rPr/>
        <w:t>뽊⒩灭剁뿃</w:t>
      </w:r>
      <w:r>
        <w:rPr/>
        <w:t>⡴╒</w:t>
      </w:r>
      <w:r>
        <w:rPr/>
        <w:t>뭋⨥參甥⍑玡㏃硤嘰㕙猫뽺医㟂机⭃긪䩂婩敞煰垡녢彀땺겿䍅㵁⒩쉂僃䙆卺婟楪칶쉆⪮硐숴㮏습䬩䇂坋䂮塄憘洬</w:t>
      </w:r>
      <w:r>
        <w:rPr/>
        <w:t>Ⳃ</w:t>
      </w:r>
      <w:r>
        <w:rPr/>
        <w:t>栬</w:t>
      </w:r>
      <w:r>
        <w:rPr/>
        <w:t>ꦵ</w:t>
      </w:r>
      <w:r>
        <w:rPr/>
        <w:t>奀摈偾⍵塍⿎幬⹷恒摃칪䁥婺㔴剘櫂楋</w:t>
      </w:r>
      <w:r>
        <w:rPr/>
        <w:t>Ⳃ</w:t>
      </w:r>
      <w:r>
        <w:rPr/>
        <w:t>ァ猷儩䭚䵥勂㌩㤩䩃㩘爹㕆싂뽩煭칰⍢儷슿奲䥒갦匪礽䴫䅹숭㡳䨷쉗摠摡犡깑슩牸㑯伪䓂塪奮灂畫泂䑶⮬喻扖儣唻晥潶瑕濂䅾稤奲い쉾瘰⩫䝅♘憡噦쉗矎㏂框梵㧃⪥敔㩂娬味伊쉣咏湮穋⬻ㅄ</w:t>
      </w:r>
      <w:r>
        <w:rPr/>
        <w:t>⡙</w:t>
      </w:r>
      <w:r>
        <w:rPr/>
        <w:t>䝡␦湮䞻飂䮏捓</w:t>
      </w:r>
      <w:r>
        <w:rPr/>
        <w:t>ꥏ</w:t>
      </w:r>
      <w:r>
        <w:rPr/>
        <w:t>圴整⽂䉄繯䈲顮禮所慴䑡畈晥䊱뭈癄⑰슬ꌹ佅┻뿂係숰䡢炬습숫Ⓧ䅒䏃싂㙘廂쉍⭒橯썤</w:t>
      </w:r>
      <w:r>
        <w:rPr/>
        <w:t>ⵃ</w:t>
      </w:r>
      <w:r>
        <w:rPr/>
        <w:t>刦曂䫂烂ꥲ뽸쉭</w:t>
      </w:r>
      <w:r>
        <w:rPr/>
        <w:t>ꥌ</w:t>
      </w:r>
      <w:r>
        <w:rPr/>
        <w:t>땅</w:t>
      </w:r>
      <w:r>
        <w:rPr/>
        <w:t>꧂</w:t>
      </w:r>
      <w:r>
        <w:rPr/>
        <w:t>겿枩帱殏꥖</w:t>
      </w:r>
      <w:r>
        <w:rPr/>
        <w:t>꧂</w:t>
      </w:r>
      <w:r>
        <w:rPr/>
        <w:t>䕘杞숫⌽彀숮⨮♚眩㭫묺䉷㑘㝷幍唭䙧⼻敟畟촱⽀䕎坮敗㇂樰♓녯祒䘣䐫盂걅娬슣囂杨䕩⩒绍⦏깯恕疿숭敊懂歳㵤쉱兎洮牕伴㋂杯녍䈰싂着愽乕㎘ꍩ坷噱쉏盂</w:t>
      </w:r>
      <w:r>
        <w:rPr/>
        <w:t>⢩</w:t>
      </w:r>
      <w:r>
        <w:rPr/>
        <w:t>쉥싂쉔㏂㪻䅰湸剾㙇䁅㭐쉖柂䔽啌㡚昮㉫</w:t>
      </w:r>
      <w:r>
        <w:rPr/>
        <w:t>ꥋ</w:t>
      </w:r>
      <w:r>
        <w:rPr/>
        <w:t>쉠䕞䰤熣츥䁲䋂湱쵇䴪嫂䨨㑲䑮걑冥츩堥仂㍐䉆ㄷ浘灆奂橬眰浏呀恷擂挺塠㉁䈸⫂卲갷ꄭ䩱</w:t>
      </w:r>
      <w:r>
        <w:rPr/>
        <w:t>ꤰ</w:t>
      </w:r>
      <w:r>
        <w:rPr/>
        <w:t>戰楘䤵牟汉</w:t>
      </w:r>
      <w:r>
        <w:rPr/>
        <w:t>ꦡ</w:t>
      </w:r>
      <w:r>
        <w:rPr/>
        <w:t>枏슩㊱匤땒䱡幈㭚ꇂ太刱넸䅌乶㥆╘슻䌹㤪䍙␵武〩⼣䝧獥쉱匵煦싂偁⩇焤为䉴玵槂ꅦ㍃婋</w:t>
      </w:r>
      <w:r>
        <w:rPr/>
        <w:t>ⶣ</w:t>
      </w:r>
      <w:r>
        <w:rPr/>
        <w:t>㌻⥍췎</w:t>
      </w:r>
      <w:r>
        <w:rPr/>
        <w:t>ⱥ</w:t>
      </w:r>
      <w:r>
        <w:rPr/>
        <w:t>䅗〪䀺㇎㠶䐮お㡹硵</w:t>
      </w:r>
      <w:r>
        <w:rPr/>
        <w:t>Ɐ</w:t>
      </w:r>
      <w:r>
        <w:rPr/>
        <w:t>僂㥱슏녱樥䀫稯敭</w:t>
      </w:r>
      <w:r>
        <w:rPr/>
        <w:t>⠽</w:t>
      </w:r>
      <w:r>
        <w:rPr/>
        <w:t>彲䛂兯㕇</w:t>
      </w:r>
      <w:r>
        <w:rPr/>
        <w:t>⡁</w:t>
      </w:r>
      <w:r>
        <w:rPr/>
        <w:t>歭牞䊿습帪眦ꥭ칪攮十ꅈ㭋奴┷坋㥈ㅢ䙃㵒</w:t>
      </w:r>
      <w:r>
        <w:rPr/>
        <w:t>ⷃ</w:t>
      </w:r>
      <w:r>
        <w:rPr/>
        <w:t>敁坡〴⹆睶⿂숪⸦䥅娫ㅚ漫灺楳繆啐䉶参䱈⬨噧싂</w:t>
      </w:r>
      <w:r>
        <w:rPr/>
        <w:t>ꖣ</w:t>
      </w:r>
      <w:r>
        <w:rPr/>
        <w:t>湬浯恆繄㡹╄</w:t>
      </w:r>
      <w:r>
        <w:rPr/>
        <w:t>ꥆ</w:t>
      </w:r>
      <w:r>
        <w:rPr/>
        <w:t>滃挸쉋깇嗂쉱쉃칣ꥥ䥷╃揂櫂掏䅎䕐쉚稫뽱櫂啾䱇敕묱⑅愵灤楾믂煬춿쉰坦싂璵습挬係㈮歅䶩溿숵彃庩珂⥄濂僂싂㨵杬磂쵠䡏㘮숸䭰擃㞱㜪쉊䙟礪輲㥮呺</w:t>
      </w:r>
      <w:r>
        <w:rPr/>
        <w:t>ꤥ</w:t>
      </w:r>
      <w:r>
        <w:rPr/>
        <w:t>䱨⽚䱥央懂쉆幱伲睤뽩田灂㉰厡䩟꥔쉩輱位䤯䱖顪⬩瑘场禮湦걯㡞⑈搶櫂璻搸♆숭㴨氫㵃硰㥚佋燎㡕♃⭫㵮쉦㩖</w:t>
      </w:r>
      <w:r>
        <w:rPr/>
        <w:t>ⴤ</w:t>
      </w:r>
      <w:r>
        <w:rPr/>
        <w:t>쉏䡲䉯呔䍚稬㡒轆䤣⍑쉙녉⩗넦ꥸ㕁佨䞬</w:t>
      </w:r>
      <w:r>
        <w:rPr/>
        <w:t>⡴</w:t>
      </w:r>
      <w:r>
        <w:rPr/>
        <w:t>䖱ꎩ⽆䕶碮넮㩩樳┷刪塦㉌桊⫎㈥</w:t>
      </w:r>
      <w:r>
        <w:rPr/>
        <w:t>ⴰꕏ</w:t>
      </w:r>
      <w:r>
        <w:rPr/>
        <w:t>㝒挬쉢㍗</w:t>
      </w:r>
      <w:r>
        <w:rPr/>
        <w:t>ꔮ</w:t>
      </w:r>
      <w:r>
        <w:rPr/>
        <w:t>䌥</w:t>
      </w:r>
      <w:r>
        <w:rPr/>
        <w:t>ꖏ</w:t>
      </w:r>
      <w:r>
        <w:rPr/>
        <w:t>湆뗃硣杠㍴㟂⩶横冩䠸쉄戬쉗颡䞮䗎슻싂湹㞮☺깞偯歘瘬䄊숩䍭摣쉊卭略침毂矂䑐㊣쉧䩖㬭쉺檿싂䅆䉇뮘녑⵳橡敎쉶埂ㅡ硏⑨㉘칗拍녤䞮体硭䝑</w:t>
      </w:r>
      <w:r>
        <w:rPr/>
        <w:t>Ⱔ</w:t>
      </w:r>
      <w:r>
        <w:rPr/>
        <w:t>伷㑮愷쵈照쌩圷⿃싂┳㥚</w:t>
      </w:r>
      <w:r>
        <w:rPr/>
        <w:t>Ɽ</w:t>
      </w:r>
      <w:r>
        <w:rPr/>
        <w:t>煙橋挤戺䉘♬掮쉠䩈싎䶩琪갰桡娶뭹畫顁溻㡁</w:t>
      </w:r>
      <w:r>
        <w:rPr/>
        <w:t>⠩</w:t>
      </w:r>
      <w:r>
        <w:rPr/>
        <w:t>䱋擂䜩䩚睩噠䱓숤쉺녺</w:t>
      </w:r>
      <w:r>
        <w:rPr/>
        <w:t>ꥒ</w:t>
      </w:r>
      <w:r>
        <w:rPr/>
        <w:t>桥摉Ⓜ猬夭乹戩</w:t>
      </w:r>
      <w:r>
        <w:rPr/>
        <w:t>ꦻ</w:t>
      </w:r>
      <w:r>
        <w:rPr/>
        <w:t>㡤嘣栯癚㌬␴</w:t>
      </w:r>
      <w:r>
        <w:rPr/>
        <w:t>⡲</w:t>
      </w:r>
      <w:r>
        <w:rPr/>
        <w:t>ꥣ䴫䔤묪䝌쉰潍䏂㜩</w:t>
      </w:r>
      <w:r>
        <w:rPr/>
        <w:t>ⵣ</w:t>
      </w:r>
      <w:r>
        <w:rPr/>
        <w:t>扴⫂䙔㖬姂슬危싂</w:t>
      </w:r>
      <w:r>
        <w:rPr/>
        <w:t>ⰸ</w:t>
      </w:r>
      <w:r>
        <w:rPr/>
        <w:t>䄵殿啦䑈㡪梿갨穙梱쌥㚮㠰濂檱湅僎欲꺩滂坭憡畷潌祁슮쉠愭偒♩ꆵ뽋珍䵳</w:t>
      </w:r>
      <w:r>
        <w:rPr/>
        <w:t>ꤷ</w:t>
      </w:r>
      <w:r>
        <w:rPr/>
        <w:t>顪♎◂敵䱶긶伪</w:t>
      </w:r>
      <w:r>
        <w:rPr/>
        <w:t>ⲩ</w:t>
      </w:r>
      <w:r>
        <w:rPr/>
        <w:t>異䈺⸪姍厣㪡伥═䠮䍢䫎頬䖘쉦䪱</w:t>
      </w:r>
      <w:r>
        <w:rPr/>
        <w:t>ꖥ</w:t>
      </w:r>
      <w:r>
        <w:rPr/>
        <w:t>쌶割䃎⩫㓂砸癵⭗址뽀숻幙숪숷䪣싂公憩擎䵒㡦畫쉦煋쉢♭숶䅦㬹潪塕녅昲</w:t>
      </w:r>
      <w:r>
        <w:rPr/>
        <w:t>꧃</w:t>
      </w:r>
      <w:r>
        <w:rPr/>
        <w:t>뿂䌪쉧偸噢숪㯂椸稥ꄵ唵噊ꅪ䑌년䵅쉒</w:t>
      </w:r>
      <w:r>
        <w:rPr/>
        <w:t>꧂</w:t>
      </w:r>
      <w:r>
        <w:rPr/>
        <w:t>싂塏</w:t>
      </w:r>
      <w:r>
        <w:rPr/>
        <w:t>⵰</w:t>
      </w:r>
      <w:r>
        <w:rPr/>
        <w:t>䰬が싂⧎䁈潺㗂潖呒♇浄枵䰬㘥獖呥떻㬩摅쉓㝖教唳뮩쉬</w:t>
      </w:r>
      <w:r>
        <w:rPr/>
        <w:t>ⵥ</w:t>
      </w:r>
      <w:r>
        <w:rPr/>
        <w:t>牧⩦偳䱱劏춣쉉싂숮⌬奧⹐㭬쉓떱堪極焦塓䵫ꍪ</w:t>
      </w:r>
      <w:r>
        <w:rPr/>
        <w:t>ⶡ</w:t>
      </w:r>
      <w:r>
        <w:rPr/>
        <w:t>兆ヂ䲮䩨䨶烂睇䭥怷㠤㍡忂</w:t>
      </w:r>
      <w:r>
        <w:rPr/>
        <w:t>ⵑ</w:t>
      </w:r>
      <w:r>
        <w:rPr/>
        <w:t>⢬</w:t>
      </w:r>
      <w:r>
        <w:rPr/>
        <w:t>づ묣䵥䍁㵘绂塹匣牗습ぁ捷ヂ㟂桁䉵䜶輱暣㢿欨⩒쵭橉柍녠뿂쉋</w:t>
      </w:r>
      <w:r>
        <w:rPr/>
        <w:t>ⱓ</w:t>
      </w:r>
      <w:r>
        <w:rPr/>
        <w:t>䑧㊿칁뽙祬</w:t>
      </w:r>
      <w:r>
        <w:rPr/>
        <w:t>ⴽ</w:t>
      </w:r>
      <w:r>
        <w:rPr/>
        <w:t>㶩╖剪噈㷂㡗</w:t>
      </w:r>
      <w:r>
        <w:rPr/>
        <w:t>Ⱶ</w:t>
      </w:r>
      <w:r>
        <w:rPr/>
        <w:t>枩깮䛂⭕⿎䁠晥址⼣䛂祮牏㈦쵩갤盂根걗䍩싃⽅牓稻瞵ㅠ摸</w:t>
      </w:r>
      <w:r>
        <w:rPr/>
        <w:t>ꤻ╮</w:t>
      </w:r>
      <w:r>
        <w:rPr/>
        <w:t>婒⨵</w:t>
      </w:r>
      <w:r>
        <w:rPr/>
        <w:t>ꤺ</w:t>
      </w:r>
      <w:r>
        <w:rPr/>
        <w:t>懃</w:t>
      </w:r>
      <w:r>
        <w:rPr/>
        <w:t>⣎⦏</w:t>
      </w:r>
      <w:r>
        <w:rPr/>
        <w:t>㖡䡘</w:t>
      </w:r>
      <w:r>
        <w:rPr/>
        <w:t>ꥐ</w:t>
      </w:r>
      <w:r>
        <w:rPr/>
        <w:t>쉟坸咡㤺⎡⼩慹㝮敪伫⪬正⼥㥷쉹㗂䝕敢瀽欴硴뼶灹뼥畲幦㩖숺摌㵟⥓仂쵷奲浕幕䤯椽䲣䝖危쉢㯂슻楬噍쉭湎쉂갴妥輪ꄽ繵캏嚣䕂ꥬ忂䵄쉪쉇䥫由收㠰氵飂犘癷灯㢬㘨娥땭恚卉幠</w:t>
      </w:r>
      <w:r>
        <w:rPr/>
        <w:t>ꤨ</w:t>
      </w:r>
      <w:r>
        <w:rPr/>
        <w:t>晹䖻敊妬숹촶숫⪮癟⨨䭹砥攺厵⭑潕傮あ쉊쉒㭵</w:t>
      </w:r>
      <w:r>
        <w:rPr/>
        <w:t>ꤩ</w:t>
      </w:r>
      <w:r>
        <w:rPr/>
        <w:t>䭩橈㐷硫뼮瑘䈣燂◂㥔䭡涻䠯쉇㥬暿懍</w:t>
      </w:r>
      <w:r>
        <w:rPr/>
        <w:t>ꥒ</w:t>
      </w:r>
      <w:r>
        <w:rPr/>
        <w:t>皥䧂⬣睍</w:t>
      </w:r>
      <w:r>
        <w:rPr/>
        <w:t>⡒</w:t>
      </w:r>
      <w:r>
        <w:rPr/>
        <w:t>啞촵役秂呦䥱䃃숹ꌵ䫂</w:t>
      </w:r>
      <w:r>
        <w:rPr/>
        <w:t>ⲵ⑺</w:t>
      </w:r>
      <w:r>
        <w:rPr/>
        <w:t>睕ꍩ䕹</w:t>
      </w:r>
      <w:r>
        <w:rPr/>
        <w:t>ꥋ</w:t>
      </w:r>
      <w:r>
        <w:rPr/>
        <w:t>塚戊砻⍂쉤恥䥫썹ꍪ䴬ꥪ桠㡷ꥷ䥍㕚⨨愶숷㡳娹瀨⎿쎩</w:t>
      </w:r>
      <w:r>
        <w:rPr/>
        <w:t>ⱏ</w:t>
      </w:r>
      <w:r>
        <w:rPr/>
        <w:t>䨺쉒剦克⫂卩攰呕捇攬竂╸쉳⩯䩔⌥䂣䌱喻炘㖵㠩㍊橤㙶⒱⥑슡櫂쉵깤슱姎幆扔牚幥땧⩪㨳疥牤捋</w:t>
      </w:r>
      <w:r>
        <w:rPr/>
        <w:t>ꥇ</w:t>
      </w:r>
      <w:r>
        <w:rPr/>
        <w:t>㠩漷䕂䫂嫂ꇎ繣儥츮♋╣</w:t>
      </w:r>
      <w:r>
        <w:rPr/>
        <w:t>⣂</w:t>
      </w:r>
      <w:r>
        <w:rPr/>
        <w:t>怽⫍䠭桀兺싂⨳䙙꺮⌵㝯</w:t>
      </w:r>
      <w:r>
        <w:rPr/>
        <w:t>ꤽ</w:t>
      </w:r>
      <w:r>
        <w:rPr/>
        <w:t>啣佫啔戲発⛂⩇䛂祺㉚歗㑸숵书繒㙒㔬䧂䁡⑅䵶睧쉭㍅㫃圫ぺ摯㴬偾</w:t>
      </w:r>
      <w:r>
        <w:rPr/>
        <w:t>ꗂ</w:t>
      </w:r>
      <w:r>
        <w:rPr/>
        <w:t>㠪䝃穐䶱唵때썡㝂⍵▘㭎䖵ぶ䩏䙑坪琵땁並</w:t>
      </w:r>
      <w:r>
        <w:rPr/>
        <w:t>ⵈ</w:t>
      </w:r>
      <w:r>
        <w:rPr/>
        <w:t>捉奪楩䍾帹⹠䷂洬㡦◂囂䬦搫㵪礤瘰瑓忂〳汬橢捥㴯</w:t>
      </w:r>
      <w:r>
        <w:rPr/>
        <w:t>ꕅ</w:t>
      </w:r>
      <w:r>
        <w:rPr/>
        <w:t>慗⨨숩剒桩╞⌶㴳⩈㥮ㅐ帺츹뭅땙嚻挶⥭㘽禥啧㕁ꏂ⩉曃쉬싂㮻彡⥨穈슻浸⌫쉄걫ㅰ㟍洩</w:t>
      </w:r>
      <w:r>
        <w:rPr/>
        <w:t>ꥁ</w:t>
      </w:r>
      <w:r>
        <w:rPr/>
        <w:t>쉓㏂橔櫂땏帪㭆⧂挫睚䥧뗂⹱쉤测ꅫ䙾㚘刮摋쌸曂ꏃ슥幏쉰恨넮㪏</w:t>
      </w:r>
      <w:r>
        <w:rPr/>
        <w:t>Ɐ</w:t>
      </w:r>
      <w:r>
        <w:rPr/>
        <w:t>쉍䑋恅⴯の䙴污獟弫幎䚩</w:t>
      </w:r>
      <w:r>
        <w:rPr/>
        <w:t>ⲩ</w:t>
      </w:r>
      <w:r>
        <w:rPr/>
        <w:t>硘浍偦碣䁰믂穖樥汪幓⨣縤斱䠪숮㴹</w:t>
      </w:r>
      <w:r>
        <w:rPr/>
        <w:t>ⱐ</w:t>
      </w:r>
      <w:r>
        <w:rPr/>
        <w:t>쉆儬⩪숤ꆬ䰹</w:t>
      </w:r>
      <w:r>
        <w:rPr/>
        <w:t>ꕧ</w:t>
      </w:r>
      <w:r>
        <w:rPr/>
        <w:t>걹爯璣畟슥庬䑀堲〬쉂⭒䉡戲⸷䌺婘숤㋂佣쉰祵顈庘䵨彉䚮杘䭧⥃囍戴䥁⨶輹㗂ㅋ⹘瞮縩䥏㮱猭呮</w:t>
      </w:r>
      <w:r>
        <w:rPr/>
        <w:t>ꦿ</w:t>
      </w:r>
      <w:r>
        <w:rPr/>
        <w:t>쉋☷쉩䭵</w:t>
      </w:r>
      <w:r>
        <w:rPr/>
        <w:t>ꕨ</w:t>
      </w:r>
      <w:r>
        <w:rPr/>
        <w:t>灟츹繘⽵壂슥秂䙉頹ㅫ䧂䄥쉱㧂싂纮쉀ぎ䬭ꄰ媘㐤丬幓剙⿍</w:t>
      </w:r>
      <w:r>
        <w:rPr/>
        <w:t>ꦏ</w:t>
      </w:r>
      <w:r>
        <w:rPr/>
        <w:t>㐯숽楑놵넨딥挤</w:t>
      </w:r>
      <w:r>
        <w:rPr/>
        <w:t>ⶱ</w:t>
      </w:r>
      <w:r>
        <w:rPr/>
        <w:t>圷쉧䮘㨪⑉顅쉵㝹슘䝸♊ꍮ췂瑉쉨⩭瞮桳烂충ꄤ晕ꥡ绂싂未頴캏慲╲参澬氥煥碏♖穊瓂爳썓玬숤塗㬶쉧䕆깦䨷樵䕫摖掻是숴堽쵥뇂⥎噚쉨긯牑㈽ㅣ琦⤺</w:t>
      </w:r>
      <w:r>
        <w:rPr/>
        <w:t>ꥈ</w:t>
      </w:r>
      <w:r>
        <w:rPr/>
        <w:t>ꥪ噉憿⭸婄攮柂扁⨸獾繋呟汓숦㩥氺柂乲싂晖┥欺⑁眹쉇玘卉쉇硐坈쉸塰녩偵</w:t>
      </w:r>
      <w:r>
        <w:rPr/>
        <w:t>ꥀ</w:t>
      </w:r>
      <w:r>
        <w:rPr/>
        <w:t>彯娫㭬硸捙㮣䙅枿术殩咡</w:t>
      </w:r>
      <w:r>
        <w:rPr/>
        <w:t>ꗎ</w:t>
      </w:r>
      <w:r>
        <w:rPr/>
        <w:t>垘㤲ꥫ㕌幮</w:t>
      </w:r>
      <w:r>
        <w:rPr/>
        <w:t>ⵢ╭</w:t>
      </w:r>
      <w:r>
        <w:rPr/>
        <w:t>獗喣䄽㉸獞奄⎮框刻⮿頺呇纵뭄⩅쉮습撿䋂쵒믂슡⹳칗恑則쉣䵋䭆悬숮⭏㉰搲䘊숬</w:t>
      </w:r>
      <w:r>
        <w:rPr/>
        <w:t>⢥</w:t>
      </w:r>
      <w:r>
        <w:rPr/>
        <w:t>쵄猷歡櫃⸬ꌱ濂슥係╁塋瘭⛂ꅷ暘⵶⻂컍䡏曎橥桙썅坺⦩縷恎䡁ꍪ㡺䃂㵣숲걣彩⻂슮㍙䬰㖩癚乨쵧砻䑪䬶쉮南䃂磂⨻䡲剑恍䁸乆敵쉩ꍧ쉡坭숶䄱桵뾏䱪딯┹☴</w:t>
      </w:r>
      <w:r>
        <w:rPr/>
        <w:t>ⱎ</w:t>
      </w:r>
      <w:r>
        <w:rPr/>
        <w:t>〮깤⑉ꥥ숶灅剬恹⑌畯ꍰ㡒电䆣䨳姂欪彅噈輶噏顐㝆䘷〤䢘⸻帤㭄礷嗂兑숷呞숴䴬珂䍅砺䱄慏妘呱☤頰摉쉳健繟爯杬橃潂☭杶潩싂䠥喘朱뿂</w:t>
      </w:r>
      <w:r>
        <w:rPr/>
        <w:t>Ⱚ⦏</w:t>
      </w:r>
      <w:r>
        <w:rPr/>
        <w:t>㑒䈣癐㩧䀫湴瀨쉣⦥恖潅哂぀뭅煮漭占꥗䫂쉬㌪䙈べ汄根놱晡䜸哎楪戽㡑</w:t>
      </w:r>
      <w:r>
        <w:rPr/>
        <w:t>ⵙ</w:t>
      </w:r>
      <w:r>
        <w:rPr/>
        <w:t>ꍪ穗㝶컂䵺쉬䡲⎱爵㉆숤嫂䟂廂狃㉓㎥⑁嘶䱧⧃浅䵇⦿睏쵴氶⩸娰祔⻂꺥㝨</w:t>
      </w:r>
      <w:r>
        <w:rPr/>
        <w:t>ⵦ</w:t>
      </w:r>
      <w:r>
        <w:rPr/>
        <w:t>啌晚쉶纵</w:t>
      </w:r>
      <w:r>
        <w:rPr/>
        <w:t>ꔳ</w:t>
      </w:r>
      <w:r>
        <w:rPr/>
        <w:t>榥䉑傻⸩碩싂楆婢旎䭒乬梩佦⨱渵煤쉳敥⩁䉀쉋礲礶䰸⽭숱幠滍兯偀숹䭠䰻婤䙐㢩䩳㭺偅ꥹ滃⥬个⩮䌲䎻╭쉌奇걘偘칦쉡狂</w:t>
      </w:r>
      <w:r>
        <w:rPr/>
        <w:t>ⶵ</w:t>
      </w:r>
      <w:r>
        <w:rPr/>
        <w:t>戩䥸칾㵚摷긱䙯顇穃卤Ⓜ䜫桘쉎惂⽴湵쎏眫㭔슩啟䠸㦩㥌숹습</w:t>
      </w:r>
      <w:r>
        <w:rPr/>
        <w:t>ⳍ</w:t>
      </w:r>
      <w:r>
        <w:rPr/>
        <w:t>杔䛂樯㠳♐䜵损繆猨睅䵴ꅔ䍟䑦ꅠ晅燂䡓䐦쉯녰컂具䰦婐䡂剃넬㝧捎㜤杁칶癚吥㝒숰彇转䝆坉숹䴣顐⼶곂桷㇂楸〪〥ꅯ칑</w:t>
      </w:r>
      <w:r>
        <w:rPr/>
        <w:t>Ⱞ</w:t>
      </w:r>
      <w:r>
        <w:rPr/>
        <w:t>쉚杠슡獀ꅋ㈽呴깟䵞祓⥧㦱㎩㠨䘣烂㜪습䖣ꍑ序</w:t>
      </w:r>
      <w:r>
        <w:rPr/>
        <w:t>⠳</w:t>
      </w:r>
      <w:r>
        <w:rPr/>
        <w:t>䑫䑁⿂</w:t>
      </w:r>
      <w:r>
        <w:rPr/>
        <w:t>ⱄ</w:t>
      </w:r>
      <w:r>
        <w:rPr/>
        <w:t>滂쉞숽伴乲剀</w:t>
      </w:r>
      <w:r>
        <w:rPr/>
        <w:t>ꕶ</w:t>
      </w:r>
      <w:r>
        <w:rPr/>
        <w:t>ꍂ⵴杁㖩婺恃喵偺頫堽匦</w:t>
      </w:r>
      <w:r>
        <w:rPr/>
        <w:t>ⵐ</w:t>
      </w:r>
      <w:r>
        <w:rPr/>
        <w:t>쉟⩲敎淂⪬䅐</w:t>
      </w:r>
      <w:r>
        <w:rPr/>
        <w:t>ꕵ</w:t>
      </w:r>
      <w:r>
        <w:rPr/>
        <w:t>焮쉑側奒긫喿婢欦⹢役㑚婟</w:t>
      </w:r>
      <w:r>
        <w:rPr/>
        <w:t>⡟</w:t>
      </w:r>
      <w:r>
        <w:rPr/>
        <w:t>뽺獪顄</w:t>
      </w:r>
      <w:r>
        <w:rPr/>
        <w:t>꧂ⵑ</w:t>
      </w:r>
      <w:r>
        <w:rPr/>
        <w:t>䨥쵢⨯넨䜻彫乬煪⵹</w:t>
      </w:r>
      <w:r>
        <w:rPr/>
        <w:t>⣂</w:t>
      </w:r>
      <w:r>
        <w:rPr/>
        <w:t>噦뮥╠䩶桘썤⍹㩖ꅅ⍚䱅슱煌ꆻ偸◂兩땩</w:t>
      </w:r>
      <w:r>
        <w:rPr/>
        <w:t>⡾</w:t>
      </w:r>
      <w:r>
        <w:rPr/>
        <w:t>洱䁷垵冿癙祎塩슣꥖捺ꅦ쉺䃍戦玱</w:t>
      </w:r>
      <w:r>
        <w:rPr/>
        <w:t>⣂</w:t>
      </w:r>
      <w:r>
        <w:rPr/>
        <w:t>轊☵㈬仂皩ꥳ憡柂䤺䊡슡㭡㤩</w:t>
      </w:r>
      <w:r>
        <w:rPr/>
        <w:t>ꥌ</w:t>
      </w:r>
      <w:r>
        <w:rPr/>
        <w:t>숻珂特䆥▻충</w:t>
      </w:r>
      <w:r>
        <w:rPr/>
        <w:t>꧂</w:t>
      </w:r>
      <w:r>
        <w:rPr/>
        <w:t>睱䑄딽긱京㴨쉅橀䁡䈦䈨뇍</w:t>
      </w:r>
      <w:r>
        <w:rPr/>
        <w:t>ꥃ</w:t>
      </w:r>
      <w:r>
        <w:rPr/>
        <w:t>燎쉇䩘硗颥㝉⪮㍹恈歵恧</w:t>
      </w:r>
      <w:r>
        <w:rPr/>
        <w:t>꧂</w:t>
      </w:r>
      <w:r>
        <w:rPr/>
        <w:t>搮걞⴦幯灊繌帊쉫䭳䇃㊬㵇搻슥㕔瘴㭊廂</w:t>
      </w:r>
      <w:r>
        <w:rPr/>
        <w:t>꧂</w:t>
      </w:r>
      <w:r>
        <w:rPr/>
        <w:t>ꅒ㮬橶䈪ꅯ煫晚疱壂禥쉍㍁硵䨶⤣⥭㑍쉠䵳挫슩㝯执活䄮ㅥ琯⑭ヂ䒻㬺啸㝔㥾䥁晧쉫㵾呲䎣姎⽄싃楯䗂桍⼩䂻⥲㒿厏⿍쉘夲䵂䘱</w:t>
      </w:r>
      <w:r>
        <w:rPr/>
        <w:t>ꕱꥇ</w:t>
      </w:r>
      <w:r>
        <w:rPr/>
        <w:t>぀㬷楩眴戻娫媵쉕걶唪癒⽡桐㵃ぺꥲ</w:t>
      </w:r>
      <w:r>
        <w:rPr/>
        <w:t>Ⱔ</w:t>
      </w:r>
      <w:r>
        <w:rPr/>
        <w:t>匥뽁摚婄杋縹幎塷爰瘻</w:t>
      </w:r>
      <w:r>
        <w:rPr/>
        <w:t>ꗃ</w:t>
      </w:r>
      <w:r>
        <w:rPr/>
        <w:t>쉥곂┮䭇㕱倵䙣ꥴ䑱㷂橱砭奭⚣づ婩撣┵縱숲쏃晒␪劵걍숻㵏㕠囍樣칸䁵</w:t>
      </w:r>
      <w:r>
        <w:rPr/>
        <w:t>⡰</w:t>
      </w:r>
      <w:r>
        <w:rPr/>
        <w:t>敏帬佶䙵뭏婉ꏂ썢깕쉒档㴭</w:t>
      </w:r>
      <w:r>
        <w:rPr/>
        <w:t>ꕸ</w:t>
      </w:r>
      <w:r>
        <w:rPr/>
        <w:t>顴乚商쵒쏂㷂쉘㉬浥뭐㝔顆㥎䡯ꍲ洨䴤浌冣슥</w:t>
      </w:r>
      <w:r>
        <w:rPr/>
        <w:t>⵰</w:t>
      </w:r>
      <w:r>
        <w:rPr/>
        <w:t>䅉㑑顋光㚬垏걖獈輶焪⑭⩴绂痂⹡ꄽ嘩倥㆏㵈칕뼪㭀湚㝌奔⫂⩰숪숪쉃㧍獏䁙䉙稽轔걮呑ふ</w:t>
      </w:r>
      <w:r>
        <w:rPr/>
        <w:t>ⵞ</w:t>
      </w:r>
      <w:r>
        <w:rPr/>
        <w:t>㌴겣䡳</w:t>
      </w:r>
      <w:r>
        <w:rPr/>
        <w:t>ⴹ</w:t>
      </w:r>
      <w:r>
        <w:rPr/>
        <w:t>匯묹瘹繞쉍쌴䵯</w:t>
      </w:r>
      <w:r>
        <w:rPr/>
        <w:t>⠶䷂</w:t>
      </w:r>
      <w:r>
        <w:rPr/>
        <w:t>㝉轢무</w:t>
      </w:r>
      <w:r>
        <w:rPr/>
        <w:t>ꖥ╫</w:t>
      </w:r>
      <w:r>
        <w:rPr/>
        <w:t>⢮</w:t>
      </w:r>
      <w:r>
        <w:rPr/>
        <w:t>櫂㎵⹀꥔杰㵬瑭⩶␻灕쵋㥫棂㈭婾楮呀坸湬烂嘯䡱⽠晪着愤伹楐㕎쉨䱕儹獦婢烂呧䉭숮丱ꍾ礦䊿携晐⮩楑숶뇎㍁㯂㓂捩噈㫂</w:t>
      </w:r>
      <w:r>
        <w:rPr/>
        <w:t>ꦡ</w:t>
      </w:r>
      <w:r>
        <w:rPr/>
        <w:t>湧嚵</w:t>
      </w:r>
      <w:r>
        <w:rPr/>
        <w:t>ⵍ</w:t>
      </w:r>
      <w:r>
        <w:rPr/>
        <w:t>拂熩塮ꆡ氨䬵僂㓂䨩☮㡌⹓印</w:t>
      </w:r>
      <w:r>
        <w:rPr/>
        <w:t>ꤻ</w:t>
      </w:r>
      <w:r>
        <w:rPr/>
        <w:t>쉦㨬畊卦卍櫂䝟</w:t>
      </w:r>
      <w:r>
        <w:rPr/>
        <w:t>꧂⬮</w:t>
      </w:r>
      <w:r>
        <w:rPr/>
        <w:t>쉄潏쉟塺㕉杇㗂⫂庬ꌻ췂ㄪ쉵춿湖匷猲䁗㥰礮套䵘昮䱳숨⤪㭆ꄴ⨶䃃䡂扫颡㑊睵彔⪏畁쉦⛂眱懂䭂쏂焨</w:t>
      </w:r>
      <w:r>
        <w:rPr/>
        <w:t>⢵</w:t>
      </w:r>
      <w:r>
        <w:rPr/>
        <w:t>䕍噗긱䗃䡶쉴Ⓜ㘦剨⑵갣㏂〭末㈽뇃㇂딮㷂⭡㝥㟂ꍃ숫㞵犏噤剎辩掏嗂睗狂浤䠯焦쵬슘㦥穷䔮䁩㡈漩氥䀹痂ꍧ揂楏参깓㎩⩲쉳敟썃济숪칺땗䱘㤺滂係珂檏㡘喥긴㉾抩繐縰䰦犡祰䦿硭㕄獎쵧漭⍄係擂奵帴⽑㑦兘䍖樬摢兇녵輥硔㑈</w:t>
      </w:r>
      <w:r>
        <w:rPr/>
        <w:t>ꦿ</w:t>
      </w:r>
      <w:r>
        <w:rPr/>
        <w:t>佶䚵灎娯㢬杭ㅯ䍣넵갷䑟揂㎩㕥扞싃㍰ヂ䮬⩮쉴幃⹂泂㘴忂㘫쉦</w:t>
      </w:r>
      <w:r>
        <w:rPr/>
        <w:t>⠳</w:t>
      </w:r>
      <w:r>
        <w:rPr/>
        <w:t>숣轵싂갥ꅄ㝱焯</w:t>
      </w:r>
      <w:r>
        <w:rPr/>
        <w:t>Ɽ</w:t>
      </w:r>
      <w:r>
        <w:rPr/>
        <w:t>슩묳䉒걈㇂䝂䘵쉡䤺쉈딮呺溡坷坓勂⩦久堨灏仂⹧⨊⽶厘撏睌뿂썰뽾磂㮬条煏〯쉾㵞畏♴㴥先乣儨쉁攪쉗◂뭘㠯塹䨺兏劘숰業㟂⩳㡷䭕ꍐ䭾卩쉹䵆</w:t>
      </w:r>
      <w:r>
        <w:rPr/>
        <w:t>ⵂ</w:t>
      </w:r>
      <w:r>
        <w:rPr/>
        <w:t>습湘쉯䁢⩫䙍杢䂿桞ㅑ㉳㨬塳㭳䚱싎䔳⽗敉捡썴塙廂넫塈䪮ぎ〬硫瘭敮Ⓜォ쉒佇琤椸㴺䁓䥰剟㇂扗딱쉴숲呵恄䞮㩀㮻癐䱡怷礨䴪䑁싂⨸ꄵ쉰뽄쵏숦⦮佗녊瓂쎩珂쵕⩄嗃⎮㑀숳囍橭乆숩杄╱쵓敵样轀쉒椷䕇截啓焯爯갭슘㑫㠴帹㌤沩슏⨯깢䅒何泂ꥮꎬ縪乙㝠㬷숦넽帤捫欴숣恪㣂坓쉐彔囂灊佫熘䇃杵䀷掿慱穫䵣琸쉤뗂⽵넥㤴걏兏぀璬亘㑣攫楰䞘뗂썄썑癨戬䟃顉╖</w:t>
      </w:r>
      <w:r>
        <w:rPr/>
        <w:t>⣍</w:t>
      </w:r>
      <w:r>
        <w:rPr/>
        <w:t>쉖兤䟂⹩㭨奃⑪곂쉡걓轢㞻⥳숯䉌⑥⥔椪䈥炮</w:t>
      </w:r>
      <w:r>
        <w:rPr/>
        <w:t>ꔲ</w:t>
      </w:r>
      <w:r>
        <w:rPr/>
        <w:t>췎쉳⼸</w:t>
      </w:r>
      <w:r>
        <w:rPr/>
        <w:t>꧂</w:t>
      </w:r>
      <w:r>
        <w:rPr/>
        <w:t>침㩾</w:t>
      </w:r>
      <w:r>
        <w:rPr/>
        <w:t>ⶣ</w:t>
      </w:r>
      <w:r>
        <w:rPr/>
        <w:t>䥤琶颻␻䍶䭨묬⩍쉈杵⒣横儲火숷摲걺땍쉢뽺䍱썲⽔憿吩딦쉔䥘쉐䷂㵮㖵䪡拂瀭⽹㉄卭兔䋂</w:t>
      </w:r>
      <w:r>
        <w:rPr/>
        <w:t>ꤪ</w:t>
      </w:r>
      <w:r>
        <w:rPr/>
        <w:t>娨呗䬰捀쉀</w:t>
      </w:r>
      <w:r>
        <w:rPr/>
        <w:t>ꔲ</w:t>
      </w:r>
      <w:r>
        <w:rPr/>
        <w:t>轱♪녾슘䴸䩅吷〸济</w:t>
      </w:r>
      <w:r>
        <w:rPr/>
        <w:t>ⷂ</w:t>
      </w:r>
      <w:r>
        <w:rPr/>
        <w:t>Ɱ</w:t>
      </w:r>
      <w:r>
        <w:rPr/>
        <w:t>⽃쉁䚩䟂噥㔪䋃⩈䅕㙑싂䤺춏娮䄭䙇个挳䔴쉯⼪쉋노쉙垥繶⽷㡦慪椴㫎杭슿檻睘础뾣뽭汲仂썢橲㑣洺쉕슏幨售幫摺怸뭯矂䷂걹䙈迂⫂슏긥沩䌦䕤㜺</w:t>
      </w:r>
      <w:r>
        <w:rPr/>
        <w:t>꧂⩶</w:t>
      </w:r>
      <w:r>
        <w:rPr/>
        <w:t>쉭揂촮⨱栵㉸洬刬ꎏ欹㚮参啓╱녤䡊䃂䅢剪⼪拂繍깬帽⸶つ䑶祲⼬슩곂</w:t>
      </w:r>
      <w:r>
        <w:rPr/>
        <w:t>ⵤ</w:t>
      </w:r>
      <w:r>
        <w:rPr/>
        <w:t>姂⩑䴤䝰뽰頲顎츽慾剹싂╓牴숷⾥怯吷仂䁤⩖쵡⥌䡋Ⓜ烂깦䁗쌻㵢뽄쉩믂彑䦥㙓걦㤪捂沣迎쉦䁷䘸䱙扃䌹㭪縪䈫硒坔砳㗂睭ㅄ⥩㩅쵺</w:t>
      </w:r>
      <w:r>
        <w:rPr/>
        <w:t>⡴</w:t>
      </w:r>
      <w:r>
        <w:rPr/>
        <w:t>쉳〦쵧烂쉞䃂쉁㝙썃礮</w:t>
      </w:r>
      <w:r>
        <w:rPr/>
        <w:t>⡂</w:t>
      </w:r>
      <w:r>
        <w:rPr/>
        <w:t>禱⩓吰忂⸴㵲礫瑨곂価쉙숣壂㇂繾眣</w:t>
      </w:r>
      <w:r>
        <w:rPr/>
        <w:t>⡗</w:t>
      </w:r>
      <w:r>
        <w:rPr/>
        <w:t>쉦飂卹傿勂揂숨㕕坾칒䓂敁偕瑒扆傱䘪畠쉍䅖</w:t>
      </w:r>
      <w:r>
        <w:rPr/>
        <w:t>ⴴ</w:t>
      </w:r>
      <w:r>
        <w:rPr/>
        <w:t>汳頮㑍摂♗灟椦纩㉰䁷</w:t>
      </w:r>
      <w:r>
        <w:rPr/>
        <w:t>ꤪ</w:t>
      </w:r>
      <w:r>
        <w:rPr/>
        <w:t>總䈪䬶</w:t>
      </w:r>
      <w:r>
        <w:rPr/>
        <w:t>ꤥ</w:t>
      </w:r>
      <w:r>
        <w:rPr/>
        <w:t>卟갫剆</w:t>
      </w:r>
      <w:r>
        <w:rPr/>
        <w:t>⡓☊⧍</w:t>
      </w:r>
      <w:r>
        <w:rPr/>
        <w:t>䅇䩊㡁妣슮</w:t>
      </w:r>
      <w:r>
        <w:rPr/>
        <w:t>ⵖ</w:t>
      </w:r>
      <w:r>
        <w:rPr/>
        <w:t>녵䩌ꎥ쉌쌳깢╌伶俍뇂촯격䥍塷⩍㵐弰</w:t>
      </w:r>
      <w:r>
        <w:rPr/>
        <w:t>ⵄ</w:t>
      </w:r>
      <w:r>
        <w:rPr/>
        <w:t>㵺⩟晏</w:t>
      </w:r>
      <w:r>
        <w:rPr/>
        <w:t>Ⳃ⩾</w:t>
      </w:r>
      <w:r>
        <w:rPr/>
        <w:t>슬偊琲怵穑뭰ヂꏂ珂窏䡈嗂杊깟㝣擂懂䖩긭</w:t>
      </w:r>
      <w:r>
        <w:rPr/>
        <w:t>ⱚ</w:t>
      </w:r>
      <w:r>
        <w:rPr/>
        <w:t>㕮轆歸䝴숥</w:t>
      </w:r>
      <w:r>
        <w:rPr/>
        <w:t>ⱗ</w:t>
      </w:r>
      <w:r>
        <w:rPr/>
        <w:t>廂疱䠪긴彰矎⹡Ⓝ婘⾏祫⺿啮樺쉩쉭습䕶焪쌩녚沘</w:t>
      </w:r>
      <w:r>
        <w:rPr/>
        <w:t>⡀</w:t>
      </w:r>
      <w:r>
        <w:rPr/>
        <w:t>싎倰땖匭璮쵏燂档娰椻㶩㍮㩣䑠晍搫⭠䓂渷狂禵摄當䧂⩘剌婵⥡捌卹倲㡧丸砨搹넵囍ꅒ쉤♖助楞떣⥯⥃轙⫂飂栨䧂捱슘佥츻㜮䑭戲쉮⹰喻䉮♪⩕牢㕒䱎夵欻䉉皡㇂쵈쉶癹捁슡⍢䧂傱촴揂ꍈ弭縫唰睸</w:t>
      </w:r>
      <w:r>
        <w:rPr/>
        <w:t>ꖥ</w:t>
      </w:r>
      <w:r>
        <w:rPr/>
        <w:t>녭夺倷㶱皡ぷ䡷⧃祥칄杦䙌䔪㥴嘺穹呩␽숺睃</w:t>
      </w:r>
      <w:r>
        <w:rPr/>
        <w:t>ⱘ</w:t>
      </w:r>
      <w:r>
        <w:rPr/>
        <w:t>ꦩ</w:t>
      </w:r>
      <w:r>
        <w:rPr/>
        <w:t>轶灭깺晖싂</w:t>
      </w:r>
      <w:r>
        <w:rPr/>
        <w:t>ꤩ</w:t>
      </w:r>
      <w:r>
        <w:rPr/>
        <w:t>쉤ꅑ숺畑⸤쉴䰰剷杌ꄶ칯㠲潲䕊奨숪⫃䢱䔽㩤䍐㨫優坎歐係睒歩獎歏番䰣楐䋂⫂췂␽䤶挪琭⨴据㨴怬썫긴励㥲Ⓕ眲掿▏䡾쉱䔪㥶묻卡뮥捋</w:t>
      </w:r>
      <w:r>
        <w:rPr/>
        <w:t>ꥄ</w:t>
      </w:r>
      <w:r>
        <w:rPr/>
        <w:t>䔯␤</w:t>
      </w:r>
      <w:r>
        <w:rPr/>
        <w:t>ⱟ</w:t>
      </w:r>
      <w:r>
        <w:rPr/>
        <w:t>杓晁⌷剾だ⭚灴煺숪潴칗䑟歀쵎㪣啚</w:t>
      </w:r>
      <w:r>
        <w:rPr/>
        <w:t>⣂</w:t>
      </w:r>
      <w:r>
        <w:rPr/>
        <w:t>䕰係飍竂顩②쉑ネ㠬书㡈哎쉰䴱춏漨ꆵ⩃㎿灴</w:t>
      </w:r>
      <w:r>
        <w:rPr/>
        <w:t>ꤩ</w:t>
      </w:r>
      <w:r>
        <w:rPr/>
        <w:t>牰䌪斩슩㕬ꍊ町神</w:t>
      </w:r>
      <w:r>
        <w:rPr/>
        <w:t>ꥐ</w:t>
      </w:r>
      <w:r>
        <w:rPr/>
        <w:t>숪渳┬촱㝾濂⥱捶</w:t>
      </w:r>
      <w:r>
        <w:rPr/>
        <w:t>ꤰꗍ</w:t>
      </w:r>
      <w:r>
        <w:rPr/>
        <w:t>殣扉猯浦栳急婞救ꄴ䭚슡㌮┷永輥촮剫䠷灀</w:t>
      </w:r>
      <w:r>
        <w:rPr/>
        <w:t>ꕀ</w:t>
      </w:r>
      <w:r>
        <w:rPr/>
        <w:t>䕫㡮ꅢ믎儹穢ぷ묤⭙〰乮숸斻瑯슡⩌剮⑗敤䟂盂㨪媿䉫슣䘺栱徥夯㣂幄쉅禩慧㕭䣂㉸䑌俎瑨㭁䉂然䛎倷뼬┷♞懎슬떡盂獅</w:t>
      </w:r>
      <w:r>
        <w:rPr/>
        <w:t>ⴲ</w:t>
      </w:r>
      <w:r>
        <w:rPr/>
        <w:t>ぶ劏⥐쉯轸报쉾獉兮ꇂ䭯숵䭉㡋䑆쉒䅔顫뭞㫂㵲卪깗녉쉷</w:t>
      </w:r>
      <w:r>
        <w:rPr/>
        <w:t>Ⱛ</w:t>
      </w:r>
      <w:r>
        <w:rPr/>
        <w:t>㍞瑣䶡畳儥쉵佒畐䬭슻뭐湭䄬睦厥灑㙮獅⪵秂忂愣求䡁頸徿漸</w:t>
      </w:r>
      <w:r>
        <w:rPr/>
        <w:t>⡮</w:t>
      </w:r>
      <w:r>
        <w:rPr/>
        <w:t>栳坁</w:t>
      </w:r>
      <w:r>
        <w:rPr/>
        <w:t>꧂</w:t>
      </w:r>
      <w:r>
        <w:rPr/>
        <w:t>쉴毂⩤㘤桚㶿䑕橐溡걦渴伽싂嫃汷</w:t>
      </w:r>
      <w:r>
        <w:rPr/>
        <w:t>ꕂ</w:t>
      </w:r>
      <w:r>
        <w:rPr/>
        <w:t>輪灈桶䭫戭㥺♤싂쉹╷⒏</w:t>
      </w:r>
      <w:r>
        <w:rPr/>
        <w:t>ⱆ</w:t>
      </w:r>
      <w:r>
        <w:rPr/>
        <w:t>쎻</w:t>
      </w:r>
      <w:r>
        <w:rPr/>
        <w:t>ꤪ</w:t>
      </w:r>
      <w:r>
        <w:rPr/>
        <w:t>畗쉳걈춥䉀♱㴷뽷慇癸䔪彊急乴䱁恵쉘⦡䅯츬⨺䡇獏恰㙓䭉㫃쉶䡲⮡捁㬹䠻칰㩂숊田</w:t>
      </w:r>
      <w:r>
        <w:rPr/>
        <w:t>ⱄ</w:t>
      </w:r>
      <w:r>
        <w:rPr/>
        <w:t>樱칢ㄨ你啸쉋싂쉘㟂䴴怰噞㑖㊏浍䣂ㅭ㌸</w:t>
      </w:r>
      <w:r>
        <w:rPr/>
        <w:t>ꕮ</w:t>
      </w:r>
      <w:r>
        <w:rPr/>
        <w:t>뼮拂䴰긬灀元兯欱〮䯂熬쉡彰㭌䮻厥넷敎啗姂ꄣꌹ뾡⥔亿뗂⹄싂⍷깔楲䍹墘㕸䔬竃丰䩠䥧晲쉩徻硧兀</w:t>
      </w:r>
      <w:r>
        <w:rPr/>
        <w:t>ꦩ</w:t>
      </w:r>
      <w:r>
        <w:rPr/>
        <w:t>뮘ㅦ嚥┺惃焴㛍숹坭ォ㤣㡄懂䣍捂긨正㌬䀸慇㉥㥃㥪싂迍攥䁷挷⹐╦⩹녊䐣쉺⭅䑯䈨</w:t>
      </w:r>
      <w:r>
        <w:rPr/>
        <w:t>ꦱ</w:t>
      </w:r>
      <w:r>
        <w:rPr/>
        <w:t>湴䁯㧂⍴㍠䝘穎춏兀썲⨲轃㉍穰奢䨦䫂杁潉冏슏礭䨷常숳牙䅎묳伺䠬涡湵⯂숪㵏⧂乡狂怲㜰敷廂牲</w:t>
      </w:r>
      <w:r>
        <w:rPr/>
        <w:t>ꦘ</w:t>
      </w:r>
      <w:r>
        <w:rPr/>
        <w:t>䁩璡侘⭕颩搪䭙㩏扨㯂⾻㶮轘犏⥣쵅㑒䙘暥輹楔ꍄ캱偗䱩숵䙉瀮㣎均〦权堫瘽䊩䉆兔⥚⌣ꅉ⩂</w:t>
      </w:r>
      <w:r>
        <w:rPr/>
        <w:t>꧂</w:t>
      </w:r>
      <w:r>
        <w:rPr/>
        <w:t>㙵㥭矂쉗</w:t>
      </w:r>
      <w:r>
        <w:rPr/>
        <w:t>ꥈ</w:t>
      </w:r>
      <w:r>
        <w:rPr/>
        <w:t>獊晍噟</w:t>
      </w:r>
      <w:r>
        <w:rPr/>
        <w:t>⢩</w:t>
      </w:r>
      <w:r>
        <w:rPr/>
        <w:t>⽪凂갦亥</w:t>
      </w:r>
      <w:r>
        <w:rPr/>
        <w:t>ꤺ</w:t>
      </w:r>
      <w:r>
        <w:rPr/>
        <w:t>丸㑊央払⽌㩺</w:t>
      </w:r>
      <w:r>
        <w:rPr/>
        <w:t>ꥊ</w:t>
      </w:r>
      <w:r>
        <w:rPr/>
        <w:t>轌繑</w:t>
      </w:r>
      <w:r>
        <w:rPr/>
        <w:t>⡰╒</w:t>
      </w:r>
      <w:r>
        <w:rPr/>
        <w:t>䴪の⬪㋃灌숴</w:t>
      </w:r>
      <w:r>
        <w:rPr/>
        <w:t>ꔻ</w:t>
      </w:r>
      <w:r>
        <w:rPr/>
        <w:t>㤭</w:t>
      </w:r>
      <w:r>
        <w:rPr/>
        <w:t>ꤷ</w:t>
      </w:r>
      <w:r>
        <w:rPr/>
        <w:t>녧⵫ꌯ冡亵兵ꌸ牀嘸䩦䡓婤⧂繐䘷⛃⩵♒摙㑴偙☥湭售瑗䩰檬輻⽲㷂쉷⒮쉠劵䩒㕣牢〻穖硕숣쉳瘱湶쉌坈쉳参딥썹㗂㛂愱㥞쵗獂窩숬噳㩣濂滂슬印싎쉯썕位唯縰㶬⮿쉦</w:t>
      </w:r>
      <w:r>
        <w:rPr/>
        <w:t>ⱌ</w:t>
      </w:r>
      <w:r>
        <w:rPr/>
        <w:t>喱壂䌰뽞쉥扸㵀㑑뗂䬪쉦㦮숴为砪䪥畬☵촬彫梮쉷녊埂梮怨뼶숤츪슘슻偣捔깥슥쉋촥硔㫎顄捘灧典潦ꌰ⑩慬歬걺揂썷游쉾炻⩣婦⩺녯穅땚畲㍋㷂剒䭒杪ꅧ桭딳깰ꄦꇂ㐣兟䨴⤷〈枩곍呲쉈ꍋ䲣㭺珂ꍲ姂숲挮㉒䵹㤰洪呤䑆千穖轈⻂绂ꍞ㭸ㄨ䈪懂呃㔺妮</w:t>
      </w:r>
      <w:r>
        <w:rPr/>
        <w:t>ꥂ</w:t>
      </w:r>
      <w:r>
        <w:rPr/>
        <w:t>䥥䵶㉬놻焦㉳頺秂䘭奃㑹ꥢ</w:t>
      </w:r>
      <w:r>
        <w:rPr/>
        <w:t>ⱘ</w:t>
      </w:r>
      <w:r>
        <w:rPr/>
        <w:t>ぎ嘸係劥갻剮䝡澘</w:t>
      </w:r>
      <w:r>
        <w:rPr/>
        <w:t>ꗃ</w:t>
      </w:r>
      <w:r>
        <w:rPr/>
        <w:t>뿂㑀숪圬戯⹅檏㕁㡕⫂癮◂坔ㅰ꥖䅲礣㧎䨦此쉊ㅀ媘䇃歞求뼥</w:t>
      </w:r>
      <w:r>
        <w:rPr/>
        <w:t>Ⲭ⵹</w:t>
      </w:r>
      <w:r>
        <w:rPr/>
        <w:t>㛂㡨䩭敎倴䡥橆樰⩥㡩䏂ꍊ⯂帩䭨圤敵揃ぢ敖숦딤</w:t>
      </w:r>
      <w:r>
        <w:rPr/>
        <w:t>ꥑ</w:t>
      </w:r>
      <w:r>
        <w:rPr/>
        <w:t>穣䗂敡㑢剨⮬㙞긤숦穏危䗃攲쉘</w:t>
      </w:r>
      <w:r>
        <w:rPr/>
        <w:t>ꕅ</w:t>
      </w:r>
      <w:r>
        <w:rPr/>
        <w:t>슩嚥䣂Ⓜ汙쵖汄⹒辩⩋뽪쏂⮮婺昦砊뮘㨻쉭婖瀮绂溻樨䁕十㜤縴亡喬砱㕬湩숸ㅑ쉲噓깘숰ꥨ㥴쉅쉯䓂渶䁕ㅚ걆⍅怦彗뗂形䉶仂浑䁤뽒♔慆扅䬤쉐参丰㤸쉩⽗⹮秂⽔儩狂慶췂嘤潕滂㨱싂㦵泍塄䡯湠⵹歓栩煁傻㏂쉃싂쉰烂</w:t>
      </w:r>
      <w:r>
        <w:rPr/>
        <w:t>ⵄ⍦</w:t>
      </w:r>
      <w:r>
        <w:rPr/>
        <w:t>쌣䱮㍹⍂</w:t>
      </w:r>
      <w:r>
        <w:rPr/>
        <w:t>⢿⩯</w:t>
      </w:r>
      <w:r>
        <w:rPr/>
        <w:t>䑣㩷娩</w:t>
      </w:r>
      <w:r>
        <w:rPr/>
        <w:t>ⲩ</w:t>
      </w:r>
      <w:r>
        <w:rPr/>
        <w:t>쉒⩒塳䡇椫墥⾥䱵祅슻楲걅祦김偁祠湲䕟츫ꌱ泎</w:t>
      </w:r>
      <w:r>
        <w:rPr/>
        <w:t>ꕓꤪ</w:t>
      </w:r>
      <w:r>
        <w:rPr/>
        <w:t>揂䧂䵒㡦ㆿ縥昻硁䔣啖㗃唸뭸搭䆵琷㑺</w:t>
      </w:r>
      <w:r>
        <w:rPr/>
        <w:t>ꦿ</w:t>
      </w:r>
      <w:r>
        <w:rPr/>
        <w:t>쉱轸姎輭쉎䙒⽨㞣⹗卷ꅒ䨻㵎䊻么殻⩓㥗摊殮♹浾慊慺</w:t>
      </w:r>
      <w:r>
        <w:rPr/>
        <w:t>ꕱ</w:t>
      </w:r>
      <w:r>
        <w:rPr/>
        <w:t>䁭敄⦵潖捠㕭싂⩹弸啤⨺슮沘顙㈫䣃愵唦ㅰ쉐爪眳痎纱ꥳ琰侮⿂攸㕋敷夨츱⍥䌩副㒥爻伹换쉚␫䘤妣係曂睐쉥년睸싂枬敨깇㪮촸</w:t>
      </w:r>
      <w:r>
        <w:rPr/>
        <w:t>⠰</w:t>
      </w:r>
      <w:r>
        <w:rPr/>
        <w:t>䑴⹓恃幎䨦仂㮘㠽㵒瑹땤灥</w:t>
      </w:r>
      <w:r>
        <w:rPr/>
        <w:t>ꦩ</w:t>
      </w:r>
      <w:r>
        <w:rPr/>
        <w:t>繡犿ꌥ숥乓偖縮塙䕁┬⥦゘搱噱㝙掿슮䍏剫瀳䥨⵴䝓绂厥擂偕⍵穩噵晡噄磂縸</w:t>
      </w:r>
      <w:r>
        <w:rPr/>
        <w:t>⣂</w:t>
      </w:r>
      <w:r>
        <w:rPr/>
        <w:t>ⷂ</w:t>
      </w:r>
      <w:r>
        <w:rPr/>
        <w:t>捄㬪灠砸歓劥捏偾喵싍슡捬쎣䋂倱昷申櫂桄砶抩깺畱媩啕繪ꌸ깳䡵圶</w:t>
      </w:r>
      <w:r>
        <w:rPr/>
        <w:t>ꖬ</w:t>
      </w:r>
      <w:r>
        <w:rPr/>
        <w:t>儥噸䌻⹉迂牯䎩漳㕡䵁轊泂ꍆ圽䡹幣湩幵溥仂参洳䑪砹潔䉰䤽쉾⌴〳埂暡奖儲㝃쉺愻硔ꥠ偓穤⻎숬捏䷍剭䍖媡땠涥售机嗍䂥睁瑏㝎</w:t>
      </w:r>
      <w:r>
        <w:rPr/>
        <w:t>Ⱨ</w:t>
      </w:r>
      <w:r>
        <w:rPr/>
        <w:t>뼨쉹숨朶뭢숲慪塄椰쉶師쉯싂㛎䦩╹榩썶숵伨⭡싎堹㙯</w:t>
      </w:r>
      <w:r>
        <w:rPr/>
        <w:t>꧂⸽╯</w:t>
      </w:r>
      <w:r>
        <w:rPr/>
        <w:t>倽幪②㩯⨨楠楆╴깥湌䋂썯橎幄╏⩐䨶恖嚬砷ッ땘숩촳䡘䇍畃恞坎幾恂걱갽䊘㚮煊绂倰촳⼪瀱쌲싂쉰找쉢⚏쵪渴뽈┬䜽䛂숹</w:t>
      </w:r>
      <w:r>
        <w:rPr/>
        <w:t>ꕴ</w:t>
      </w:r>
      <w:r>
        <w:rPr/>
        <w:t>牟♹槎㴴☪♔匮⫃搥愪䭶辏⑧⻂歈捀㤱숩嘫⾮汰㍢帥䁫捚瘽슏橋睯䌵剡⬮䅪䓂氮</w:t>
      </w:r>
      <w:r>
        <w:rPr/>
        <w:t>⡬</w:t>
      </w:r>
      <w:r>
        <w:rPr/>
        <w:t>꺘娴䬹沵ㅘ</w:t>
      </w:r>
      <w:r>
        <w:rPr/>
        <w:t>Ⳃ</w:t>
      </w:r>
      <w:r>
        <w:rPr/>
        <w:t>㗂湢쉓</w:t>
      </w:r>
      <w:r>
        <w:rPr/>
        <w:t>⠽</w:t>
      </w:r>
      <w:r>
        <w:rPr/>
        <w:t>励爦繀纩</w:t>
      </w:r>
      <w:r>
        <w:rPr/>
        <w:t>ꦵ</w:t>
      </w:r>
      <w:r>
        <w:rPr/>
        <w:t>優縪쉷颮䯂䘩幹</w:t>
      </w:r>
      <w:r>
        <w:rPr/>
        <w:t>ⱆ</w:t>
      </w:r>
      <w:r>
        <w:rPr/>
        <w:t>뼯殘쉁秂捙▵</w:t>
      </w:r>
      <w:r>
        <w:rPr/>
        <w:t>ⵀ</w:t>
      </w:r>
      <w:r>
        <w:rPr/>
        <w:t>婅晀깇딦숩쉕扸癹壃畇䇂갊⽒卩㕠⩟匩쵔㡅儣⩤숻ꅕ湗瞱姂䋎䁔쉊⍸扯瓂圬䅊埂⩋䊮䝪㑶㏂坱㵁뭯䛂촪犵㒥䜳挰⍓쏂㟂䱩⭷ꥢ䦻敉皡媵敂婌绂揂埂㗃戯쉆칶싎恺桤슩輬딴啈⽔㭓쉪頵琻溥怪ꍘ</w:t>
      </w:r>
      <w:r>
        <w:rPr/>
        <w:t>ꔥ</w:t>
      </w:r>
      <w:r>
        <w:rPr/>
        <w:t>뭷䬱呹슻昸䙾⩣戲</w:t>
      </w:r>
      <w:r>
        <w:rPr/>
        <w:t>⡱␱</w:t>
      </w:r>
      <w:r>
        <w:rPr/>
        <w:t>넺獖堤㜨ꄯ쉙</w:t>
      </w:r>
      <w:r>
        <w:rPr/>
        <w:t>ꕇ</w:t>
      </w:r>
      <w:r>
        <w:rPr/>
        <w:t>쉍䴶쉺廂攽㬱쉠懂ꥠ㕇㕴梿瘦䉱ㅎ䱷겘겡池䱾幀啶杚彮捁㘲婘쉗묶噴兇夭晷璻쉇儫忍뇂朻䦣㍯싂⚿湡啚녨숯斻係問煏쉦浈땸婊㡈긭段썪繥戵♶灔輯仂㭋</w:t>
      </w:r>
      <w:r>
        <w:rPr/>
        <w:t>⡥</w:t>
      </w:r>
      <w:r>
        <w:rPr/>
        <w:t>䅱序㬮坺帣떵㯍掩㪣晠뾥楮䄸繖獧땺僂충떡</w:t>
      </w:r>
      <w:r>
        <w:rPr/>
        <w:t>ⵂ</w:t>
      </w:r>
      <w:r>
        <w:rPr/>
        <w:t>㔽奡㫍⯃元㥇猺썸摺숽⑀뭩싂産ㅎ䌣㇂唳栲䨹㞻ォ䄤婺䥁썸칃</w:t>
      </w:r>
      <w:r>
        <w:rPr/>
        <w:t>ꕮ</w:t>
      </w:r>
      <w:r>
        <w:rPr/>
        <w:t>扅</w:t>
      </w:r>
      <w:r>
        <w:rPr/>
        <w:t>ⱥ</w:t>
      </w:r>
      <w:r>
        <w:rPr/>
        <w:t>渷漹䝓䡄䁭灴剞杚⩎恓쉀䍬亩⽗祇</w:t>
      </w:r>
      <w:r>
        <w:rPr/>
        <w:t>Ⳃ</w:t>
      </w:r>
      <w:r>
        <w:rPr/>
        <w:t>弥椷䀸燂䠰뭂</w:t>
      </w:r>
      <w:r>
        <w:rPr/>
        <w:t>ꕭ</w:t>
      </w:r>
      <w:r>
        <w:rPr/>
        <w:t>쉔䷂潮⽂傩牰싂硘懎繭</w:t>
      </w:r>
      <w:r>
        <w:rPr/>
        <w:t>⡣</w:t>
      </w:r>
      <w:r>
        <w:rPr/>
        <w:t>氯㔦껂</w:t>
      </w:r>
      <w:r>
        <w:rPr/>
        <w:t>ꥏ</w:t>
      </w:r>
      <w:r>
        <w:rPr/>
        <w:t>䁞싂䎻㬣埂䖥具庻䭪䡹쉌頺ね뭢灈䉲歃呯轢ꄮ쉪⹤䍈悱免颡䵅堪副㏂䱫쉡䱰兵忂칋⨯癭硗⍴②溮桀꥞䙨䰪怱敌ꌽ㵴ぢ칒煇♂쌸辮扤煠祾疻</w:t>
      </w:r>
      <w:r>
        <w:rPr/>
        <w:t>ꕹ</w:t>
      </w:r>
      <w:r>
        <w:rPr/>
        <w:t>塸⩘⭍㷂挻捔㵓쵰晫칾瑱㥉넷⍁彄甲쉍汪믍䋂汶獨䐵쉄㤤䥔卪쵳癸ㅶ癧┣䨸摺⩙䭚⧂쉂顤敪暻吶㉶</w:t>
      </w:r>
      <w:r>
        <w:rPr/>
        <w:t>⡥</w:t>
      </w:r>
      <w:r>
        <w:rPr/>
        <w:t>깙帳つ뽅⹒뿂奵汕칸䍖幆</w:t>
      </w:r>
      <w:r>
        <w:rPr/>
        <w:t>ⶱ</w:t>
      </w:r>
      <w:r>
        <w:rPr/>
        <w:t>싂㯂槂</w:t>
      </w:r>
      <w:r>
        <w:rPr/>
        <w:t>ⴽ</w:t>
      </w:r>
      <w:r>
        <w:rPr/>
        <w:t>灠㵴廍啊溡촵⹑ㄫ쉞汸塖㡫煪塹걮㑎뽳頪䏂숪奣佫쉥</w:t>
      </w:r>
      <w:r>
        <w:rPr/>
        <w:t>⠯</w:t>
      </w:r>
      <w:r>
        <w:rPr/>
        <w:t>ꥸꍘ䭌噈咡숻摇汦때ꄤ奶乵⹸ꅣ柂뿂䣂䗂擂䐶䵎㩞䱸⩭싍䥬楸渤ꥣ㍃桏♀㙍煄煾㖣煑楂祢쉅㏂㭾믍ヂ싍繊</w:t>
      </w:r>
      <w:r>
        <w:rPr/>
        <w:t>ꤲ</w:t>
      </w:r>
      <w:r>
        <w:rPr/>
        <w:t>㬨땃頦煡瞿䬤䁤䈰걠ꥫ쵟숣䕴䡈</w:t>
      </w:r>
      <w:r>
        <w:rPr/>
        <w:t>⢮</w:t>
      </w:r>
      <w:r>
        <w:rPr/>
        <w:t>쉄唲嘦慐噥뭇䅘㜷磂⏂截利䨦瞵六硨䝥䅎⤲䑯㍩⧂┪兊歳놵싂爯꺣坔晚㊏␦╕捅⥡㮘䓂⺣㥑곂婑槃♊넸㕵癞湫♷㡟◃辩㨬⸬噀믂㬻⸰㕇</w:t>
      </w:r>
      <w:r>
        <w:rPr/>
        <w:t>⢮☊⫂Ⳃ</w:t>
      </w:r>
      <w:r>
        <w:rPr/>
        <w:t>捔扬恦瑞갱轇捸</w:t>
      </w:r>
      <w:r>
        <w:rPr/>
        <w:t>ꤶ</w:t>
      </w:r>
      <w:r>
        <w:rPr/>
        <w:t>穲쉚㠩㠬嚻听뼦䱏做懃劏敆</w:t>
      </w:r>
      <w:r>
        <w:rPr/>
        <w:t>ꕬ</w:t>
      </w:r>
      <w:r>
        <w:rPr/>
        <w:t>く㕨猳璱櫂</w:t>
      </w:r>
      <w:r>
        <w:rPr/>
        <w:t>⡃</w:t>
      </w:r>
      <w:r>
        <w:rPr/>
        <w:t>슣숽沩条恧ꥨ쉔䘵呡녅겡䫂䬽뾬뇂桏偃湚歠硐습焷쉨㏂쵴琷掿牴뽘㥄┫敋쉪㩎♵爪珂㴯䍞䍳⩐㡳呹</w:t>
      </w:r>
      <w:r>
        <w:rPr/>
        <w:t>ⰰ</w:t>
      </w:r>
      <w:r>
        <w:rPr/>
        <w:t>쉱╷轫村縫䍀</w:t>
      </w:r>
      <w:r>
        <w:rPr/>
        <w:t>꧂</w:t>
      </w:r>
      <w:r>
        <w:rPr/>
        <w:t>쉮⑴䙍싂녈煘繗䥂</w:t>
      </w:r>
      <w:r>
        <w:rPr/>
        <w:t>ꥊⒻ</w:t>
      </w:r>
      <w:r>
        <w:rPr/>
        <w:t>⡗</w:t>
      </w:r>
      <w:r>
        <w:rPr/>
        <w:t>祅⥬坟㐪橪</w:t>
      </w:r>
      <w:r>
        <w:rPr/>
        <w:t>⢣</w:t>
      </w:r>
      <w:r>
        <w:rPr/>
        <w:t>䙚樻쉒䕞堫噺칕樰㡗싎牸捱畕矂丰浴</w:t>
      </w:r>
      <w:r>
        <w:rPr/>
        <w:t>ꤤ</w:t>
      </w:r>
      <w:r>
        <w:rPr/>
        <w:t>䔬䭓繉嗂疣歡焮싎槃欪厮捈䜯㐨庵妿恙ꥬ戶瑂춱㡳쉕矂㖩搱㈪欯놩⥠䐮䈺⹄슏昦숽㚏攨⨮䦬㙨㖻勍潺㭅㜽걂梣卑⹎⭦煾㷃쉅猦쉶太쏂</w:t>
      </w:r>
      <w:r>
        <w:rPr/>
        <w:t>ꦩ</w:t>
      </w:r>
      <w:r>
        <w:rPr/>
        <w:t>两啨㌪位ꥡ硁넨깓숬䭋㍏㖘㩨娨쵱穒숻塷冬</w:t>
      </w:r>
      <w:r>
        <w:rPr/>
        <w:t>ⴭ</w:t>
      </w:r>
      <w:r>
        <w:rPr/>
        <w:t>ㅹ䕑</w:t>
      </w:r>
      <w:r>
        <w:rPr/>
        <w:t>⢱</w:t>
      </w:r>
      <w:r>
        <w:rPr/>
        <w:t>㭇椲ㄷ柎䅭ㅭꍧ䡲쉀쉬桥⴪咡</w:t>
      </w:r>
      <w:r>
        <w:rPr/>
        <w:t>ⵒ</w:t>
      </w:r>
      <w:r>
        <w:rPr/>
        <w:t>쉈瘪쉘恈</w:t>
      </w:r>
      <w:r>
        <w:rPr/>
        <w:t>ꥎ</w:t>
      </w:r>
      <w:r>
        <w:rPr/>
        <w:t>故坪払浕穙慬棂㥒瑐䪥橚♈〻㵪儬嘳㬹桇</w:t>
      </w:r>
      <w:r>
        <w:rPr/>
        <w:t>ꦮ⫂</w:t>
      </w:r>
      <w:r>
        <w:rPr/>
        <w:t>畑䙀潂⩨놮䕴숤櫎捹䂏獈堳啱丷䓂浭⦩⥋䱟奇党</w:t>
      </w:r>
      <w:r>
        <w:rPr/>
        <w:t>ꦥ</w:t>
      </w:r>
      <w:r>
        <w:rPr/>
        <w:t>佑</w:t>
      </w:r>
      <w:r>
        <w:rPr/>
        <w:t>⠩</w:t>
      </w:r>
      <w:r>
        <w:rPr/>
        <w:t>僂䝶歖</w:t>
      </w:r>
      <w:r>
        <w:rPr/>
        <w:t>ꕀ</w:t>
      </w:r>
      <w:r>
        <w:rPr/>
        <w:t>丯⪻ꅲ睭稤䣂쉌嘫㊻ꌩ뭪婊⼪涏슬䙺⍍</w:t>
      </w:r>
      <w:r>
        <w:rPr/>
        <w:t>Ⱛ</w:t>
      </w:r>
      <w:r>
        <w:rPr/>
        <w:t>⽙㩹䥅㵒</w:t>
      </w:r>
      <w:r>
        <w:rPr/>
        <w:t>ⵏ</w:t>
      </w:r>
      <w:r>
        <w:rPr/>
        <w:t>䞮穨뭺䕗숣搨塀䅌╫刣㡤呢무灬挰堮⨪乙祳犬問⎏⍨幡딵徵ヂ囍獔敤瘪</w:t>
      </w:r>
      <w:r>
        <w:rPr/>
        <w:t>ꖘ</w:t>
      </w:r>
      <w:r>
        <w:rPr/>
        <w:t>歉녅䅨硠㵹믂牑⥰怭眰殘伹本쉢乎숱呡㍢땬咩쉮</w:t>
      </w:r>
      <w:r>
        <w:rPr/>
        <w:t>ꥎ</w:t>
      </w:r>
      <w:r>
        <w:rPr/>
        <w:t>䥧䗂䞏칭轾噷庥싂⩞敆扮䏂䦘쉹떡䑩⛃㘪䛂牉䅕䩖卩姂쵗晐⯂노䌪汋濎煗穅斣㥺祧灣⸹䇂颮惂徿輹佚쉅쉖癇쉄〽䕱奡恰姂汲橃楎⩦ꏂ兑奉眩껂䴱歫㈴⍂㥞唭䑧タ㭔⺩慍䱄</w:t>
      </w:r>
      <w:r>
        <w:rPr/>
        <w:t>⠵</w:t>
      </w:r>
      <w:r>
        <w:rPr/>
        <w:t>慴⭒穗ꍰㄨ愨쉇僂춣僂辥깪砩⨪戺妵⍲恙䅠䭡㄰䵹䀽▣㥭唺䒩祇</w:t>
      </w:r>
      <w:r>
        <w:rPr/>
        <w:t>ꕟ</w:t>
      </w:r>
      <w:r>
        <w:rPr/>
        <w:t>걵⹂㗂禡玡垻䨰厡橤棂迂杳歐剸䄨滂婏弱ㅃꎣ䑶圤⩥え䉖䈤䨸砮壍쉚</w:t>
      </w:r>
      <w:r>
        <w:rPr/>
        <w:t>⡰</w:t>
      </w:r>
      <w:r>
        <w:rPr/>
        <w:t>潒녩숻⸨䱋╸⽺桅猥⹁挶㥇煳슩垵䲿楥㝤敺⸦棂⩁⵺㕇䑃䨦轇䑸뽞䟂弤娶┴ꏂꥺ拂촊䖏瑫⩆偊뮿⮵睵壂頶畃䥌䓂㛂潱㬲㧎汑慮煴毎敚偢焱㒵䍩搱놿</w:t>
      </w:r>
      <w:r>
        <w:rPr/>
        <w:t>⢬</w:t>
      </w:r>
      <w:r>
        <w:rPr/>
        <w:t>偄琪坆슬뽁쉑䥢㕚⹔浃彧狂哂劻姂懂⥃机䈮剕煷쉨싂湀㡍灢拂㉂獋숦</w:t>
      </w:r>
      <w:r>
        <w:rPr/>
        <w:t>ꥋ</w:t>
      </w:r>
      <w:r>
        <w:rPr/>
        <w:t>쉫䀱䩱㦣穟幀淂슩쉥쉒㓂䥄帰㐦♾춡䑴睍噘쉁㓎䅪䰫獧獾</w:t>
      </w:r>
      <w:r>
        <w:rPr/>
        <w:t>ⱱ</w:t>
      </w:r>
      <w:r>
        <w:rPr/>
        <w:t>煬䰪슩♢琵恁쉭ꏂ䝋⹥걵긯칡⩚⩤砨䵎</w:t>
      </w:r>
      <w:r>
        <w:rPr/>
        <w:t>ⱗ</w:t>
      </w:r>
      <w:r>
        <w:rPr/>
        <w:t>慨畦挬䖩䡹숶剄正쉅</w:t>
      </w:r>
      <w:r>
        <w:rPr/>
        <w:t>ꦏ</w:t>
      </w:r>
      <w:r>
        <w:rPr/>
        <w:t>時칶㎿滂ꏂ쉗硷쉘總䵭뇂</w:t>
      </w:r>
      <w:r>
        <w:rPr/>
        <w:t>ⲡ</w:t>
      </w:r>
      <w:r>
        <w:rPr/>
        <w:t>棃쵌牣彙怣썸挻쉃䫂海噷僂伦纩⤽쉈呢ꌱ㖩卙꥞슬㭓癦顈昸녆㎿玏䙃㌳䤷坌捣쎿뮘㝦截쉓牍敦㉬猩啡⥾剤䑉悱㕱⽠氶䵋䩨颩娹썋䍅쌫偂㘩슩쉢䮱</w:t>
      </w:r>
      <w:r>
        <w:rPr/>
        <w:t>ꕎ</w:t>
      </w:r>
      <w:r>
        <w:rPr/>
        <w:t>쉯칐⥱㥕焪乤⵵倶挬䥗ㆥ㎥縯䃂⨸䱘畵轡깈㗂ꆘ⩺呪䛂矃</w:t>
      </w:r>
      <w:r>
        <w:rPr/>
        <w:t>⡯</w:t>
      </w:r>
      <w:r>
        <w:rPr/>
        <w:t>栰㦣</w:t>
      </w:r>
      <w:r>
        <w:rPr/>
        <w:t>꧂♌</w:t>
      </w:r>
      <w:r>
        <w:rPr/>
        <w:t>盂㧃㶏쉙⏍뿂氽嘤瀺깘凂䥢</w:t>
      </w:r>
      <w:r>
        <w:rPr/>
        <w:t>ⵌ</w:t>
      </w:r>
      <w:r>
        <w:rPr/>
        <w:t>顪吩䍊磂䐫㬳庮㉈獠哂␫㣂⍇婡测畘彴⍍彲硥</w:t>
      </w:r>
      <w:r>
        <w:rPr/>
        <w:t>ꕏ</w:t>
      </w:r>
      <w:r>
        <w:rPr/>
        <w:t>ㆮ⽃匰㵄㑉䃂帹瑃㠵㋂䠺恩ꇂ䋂お㢩剃ꥤ♳쉪秂梥䅗╁楪敉䰪㡘坶┪⹟挤武歂唹싂慷㥃뼤欱ꅃ桅䡎祈爸牴싂桱뭌쉭⴫半</w:t>
      </w:r>
      <w:r>
        <w:rPr/>
        <w:t>ꕓꕨ</w:t>
      </w:r>
      <w:r>
        <w:rPr/>
        <w:t>촦䇂䱬쉹슱</w:t>
      </w:r>
      <w:r>
        <w:rPr/>
        <w:t>ⱓ</w:t>
      </w:r>
      <w:r>
        <w:rPr/>
        <w:t>癓恄䌭</w:t>
      </w:r>
      <w:r>
        <w:rPr/>
        <w:t>Ȿ</w:t>
      </w:r>
      <w:r>
        <w:rPr/>
        <w:t>뽏暘㨦㈻䨬總敘䝬컂㇂䓍嫂䐨⬤㵌乫숹啉䴲䵈㕍걭轠싂札⨬㶘ꏍ䍧睓睅껂䅵敟숸ꆻ⩰깬㉃琨燃㭎숫㐥灺┺轤浞穘疮▥䁤堷偅뭱穒恭䥢⨵佶圲为埂뭇쌺쉚䣂䙄䶩숦⥬☨坋쉢敡䥷⵭だ撥硍쉳轓侮</w:t>
      </w:r>
      <w:r>
        <w:rPr/>
        <w:t>Ⳃ</w:t>
      </w:r>
      <w:r>
        <w:rPr/>
        <w:t>슬濂쉔㡂슻末桶潦摒䋂㛂⨷걓㉤条䑣쉰䠽摞⩏⭅瑘㖥쌴䕸歙땉㩉伹灣睈つ</w:t>
      </w:r>
      <w:r>
        <w:rPr/>
        <w:t>ⲩ</w:t>
      </w:r>
      <w:r>
        <w:rPr/>
        <w:t>塞숣湡쉡晣㔮䡦㢏伯潕䍪⨤㘽㌰숦䈵⥘쉲到桚歠꤮彥⛂顙娪딴怭⩍救䁾䙒㙂帴갪⩦슩秂묨祣㘵⩚癞쉱晾估쉉光䰩䯂슮久纩뭖쉂䏎㩧땹䘣⭫놿橗쉙㘣䲵ꅶ썒㕲䒮塎쉶哂뽹⩕頤碥穤怊怽皩墣</w:t>
      </w:r>
      <w:r>
        <w:rPr/>
        <w:t>ꦩ</w:t>
      </w:r>
      <w:r>
        <w:rPr/>
        <w:t>䙎厬櫂⌸䑤睁㌮灅㫂啐县佇慐ㄥ㑃ꇂ牖吳䅴䊩婦ꌵ䂩椻煵纡⫂彴쉀슏쉠칆媱㥇䵁䏍婣쉕瑫⛂䁂싂䔹稵䩯㥉枵숰柂쉘⨣䂱</w:t>
      </w:r>
      <w:r>
        <w:rPr/>
        <w:t>ꤪ⪮⌷</w:t>
      </w:r>
      <w:r>
        <w:rPr/>
        <w:t>䭸썦䉡ꇂ㨪쉴䙾䱌牂츲쉡쉌〉ꍮ噘灠쵎癩⬽奫珂㙉惂㡂쌳冏憿싂䣂甲쉉숬╄塒ꌯ긷燃悬</w:t>
      </w:r>
      <w:r>
        <w:rPr/>
        <w:t>⡔</w:t>
      </w:r>
      <w:r>
        <w:rPr/>
        <w:t>浐땆⬷䚱爩숣矂⫂撣搪䑚怲形㝪쉬淂</w:t>
      </w:r>
      <w:r>
        <w:rPr/>
        <w:t>ꔳ</w:t>
      </w:r>
      <w:r>
        <w:rPr/>
        <w:t>㠥渫Ⓜ쉳쉞䤸⫎㚱㡰䝑</w:t>
      </w:r>
      <w:r>
        <w:rPr/>
        <w:t>⡡</w:t>
      </w:r>
      <w:r>
        <w:rPr/>
        <w:t>쉙颻ㅖ쉍煡슻刯燂穨瓂䵊쉩䁳㊩湉⵵睸磂疮⍎㵄ꏂ太顳䩥쵙㕶㚡쵉쉚쵌水</w:t>
      </w:r>
      <w:r>
        <w:rPr/>
        <w:t>ꔹ</w:t>
      </w:r>
      <w:r>
        <w:rPr/>
        <w:t>獣ꅶ쎡♆丵㉐旂䥞娲猶㌦灅숮慗啥ꄩ䍭⚘汤奷㪏䉟㝔䒿⥕㐥䌳瀶徥䒻슘ꄣ恧</w:t>
      </w:r>
      <w:r>
        <w:rPr/>
        <w:t>ꕸ</w:t>
      </w:r>
      <w:r>
        <w:rPr/>
        <w:t>㡅滎숦</w:t>
      </w:r>
      <w:r>
        <w:rPr/>
        <w:t>ꕱ</w:t>
      </w:r>
      <w:r>
        <w:rPr/>
        <w:t>幐城</w:t>
      </w:r>
      <w:r>
        <w:rPr/>
        <w:t>ꦥ</w:t>
      </w:r>
      <w:r>
        <w:rPr/>
        <w:t>濂⍪坘䭅쉐⛂</w:t>
      </w:r>
      <w:r>
        <w:rPr/>
        <w:t>Ⳃ⩀</w:t>
      </w:r>
      <w:r>
        <w:rPr/>
        <w:t>碮쉰츩忂媥⫂㭦匴ꍌ</w:t>
      </w:r>
      <w:r>
        <w:rPr/>
        <w:t>⡧</w:t>
      </w:r>
      <w:r>
        <w:rPr/>
        <w:t>㛂ꍵ뿂ꄥ伤禣</w:t>
      </w:r>
      <w:r>
        <w:rPr/>
        <w:t>ꥌ</w:t>
      </w:r>
      <w:r>
        <w:rPr/>
        <w:t>牮㊩녌쎱㆘㮮伦쉺뗎序䘶┯桠</w:t>
      </w:r>
      <w:r>
        <w:rPr/>
        <w:t>ⰳ</w:t>
      </w:r>
      <w:r>
        <w:rPr/>
        <w:t>咵㇂녖䦮㭋係</w:t>
      </w:r>
      <w:r>
        <w:rPr/>
        <w:t>꤭</w:t>
      </w:r>
      <w:r>
        <w:rPr/>
        <w:t>쉳轎敐敔쉇爥昮꥾〴㍆涩㋂欬ꍓ䴦⼫쉩䥤顡</w:t>
      </w:r>
      <w:r>
        <w:rPr/>
        <w:t>ⱏ</w:t>
      </w:r>
      <w:r>
        <w:rPr/>
        <w:t>⻎棂㟂瘦╗南㑃⨦䜴㴸슮쉵嚿噷⩚歅♣⹺枣䘬쵀塑㭫渨䐪轋⛂땩䝱才偈㝧䴹</w:t>
      </w:r>
      <w:r>
        <w:rPr/>
        <w:t>ꕮ</w:t>
      </w:r>
      <w:r>
        <w:rPr/>
        <w:t>㵉싃獫쉥썩嗂碏캿㐷</w:t>
      </w:r>
      <w:r>
        <w:rPr/>
        <w:t>Ⱪ</w:t>
      </w:r>
      <w:r>
        <w:rPr/>
        <w:t>㊿な玩搵转囂捁攣疱䅭숽ꄮ咩⌳繨懂眻㈶쉄쉙㊩㝰砪쉺⑌䉸䤦ꅯ劣䄦㜫䴨슥쎡⤭䈹棂싂券氨共쉐㍠䭥㍮浶④䱥싍</w:t>
      </w:r>
      <w:r>
        <w:rPr/>
        <w:t>Ɽ</w:t>
      </w:r>
      <w:r>
        <w:rPr/>
        <w:t>㕘潔딣슏均偱潇猤ꍪ乵飂颡幮썸⑚坲㔦㔣庿ꅅꅰ땀幹輤싂䝖塦䥑쉤桸顧싂녎帷떥</w:t>
      </w:r>
      <w:r>
        <w:rPr/>
        <w:t>ꥒ╇</w:t>
      </w:r>
      <w:r>
        <w:rPr/>
        <w:t>影煋嘻牭쉙싂痂䁪㵚ぉ呞潁䎣㘹싂♃栲炡㬮㈷갴挰딪㌣䬮戵䙉녗勍묤䩸兇ꍫ玮婨㋂⼤啖柂숱票쏂堽平⹭繣㜨䑱敄쉪柂뽫쉧⽷湂吹䋃㵱䑯桀쉸⵮</w:t>
      </w:r>
      <w:r>
        <w:rPr/>
        <w:t>ꕏ╹</w:t>
      </w:r>
      <w:r>
        <w:rPr/>
        <w:t>槂棂칗癯䍲䂡睗癋す户磂䁍칕狂</w:t>
      </w:r>
      <w:r>
        <w:rPr/>
        <w:t>ⵒ</w:t>
      </w:r>
      <w:r>
        <w:rPr/>
        <w:t>䲡祢珂氶숵⽠䉃쉉쉔煩䑰潙⨮䁎䵧꥞摯⍓걯⦥唳凂쌷〸ꌶ祀关咬埂뼺</w:t>
      </w:r>
      <w:r>
        <w:rPr/>
        <w:t>ꖵ</w:t>
      </w:r>
      <w:r>
        <w:rPr/>
        <w:t>桵껎숶殮渊䊬믂뽏⼪䒏ꍀ╇皩坺쉡呌⏂㙖䠪㜴숹剤反牑獏竂</w:t>
      </w:r>
      <w:r>
        <w:rPr/>
        <w:t>ⵇ</w:t>
      </w:r>
      <w:r>
        <w:rPr/>
        <w:t>긪礴庱偫싂䊥慠╉♺⼵恉徵⑏ꥷㅭ썁慀〲㦏手뼮䭲凂쉡뗂頯坎眴쉇㫂樰溩㭯䙑潕盂싂숵쉇ꅌ䡭灡棂祊썬哂慰洪䑙圸㩤</w:t>
      </w:r>
      <w:r>
        <w:rPr/>
        <w:t>꤭</w:t>
      </w:r>
      <w:r>
        <w:rPr/>
        <w:t>繤㇂硶⩱걂긮愯㈱汞숽㘤</w:t>
      </w:r>
      <w:r>
        <w:rPr/>
        <w:t>⢩</w:t>
      </w:r>
      <w:r>
        <w:rPr/>
        <w:t>坞ꥡ쉪渮䮩繨╾싂伱炥⯂䒱樱쎏㩗䁕ꥱ쉣</w:t>
      </w:r>
      <w:r>
        <w:rPr/>
        <w:t>⠷</w:t>
      </w:r>
      <w:r>
        <w:rPr/>
        <w:t>繞䰨ꅃ眪㛎䕪䳂睯玏쉥帴圷䉷女㌷쎻瑊㯂掱橹䡖썙쉐剎坒䍾㫂煆┪䡕㖏쉸捠䣂伸ꅖ⒣焣挮</w:t>
      </w:r>
      <w:r>
        <w:rPr/>
        <w:t>ⵇ</w:t>
      </w:r>
      <w:r>
        <w:rPr/>
        <w:t>〸㙀쉓⎩橧㭗嘻倵璵䠹싂顴䜯恅縷묥硭⑗쵂潑櫂㟂</w:t>
      </w:r>
      <w:r>
        <w:rPr/>
        <w:t>Ɫ</w:t>
      </w:r>
      <w:r>
        <w:rPr/>
        <w:t>䙘敵扅冩㪡㠷顚쉹녊顈㭸⭬橒䉫쵹</w:t>
      </w:r>
      <w:r>
        <w:rPr/>
        <w:t>ꖵ</w:t>
      </w:r>
      <w:r>
        <w:rPr/>
        <w:t>㠰凍楣ꇂ</w:t>
      </w:r>
      <w:r>
        <w:rPr/>
        <w:t>⣍</w:t>
      </w:r>
      <w:r>
        <w:rPr/>
        <w:t>類쵠㝄槂璿숮縵꺘⼨㉡슱</w:t>
      </w:r>
      <w:r>
        <w:rPr/>
        <w:t>ⴥ</w:t>
      </w:r>
      <w:r>
        <w:rPr/>
        <w:t>믂쉳庡啥쉂ꌣ渥ꄴ쉹㉑⦣싂恄ꏂ牦硤楇楾桡ㅢ쵨女炩딪쉄쉣刴洹晢濂㭷숻睴ㄶ㵙⽰䘴䡰焪㏂䒘楚㪱</w:t>
      </w:r>
      <w:r>
        <w:rPr/>
        <w:t>ⴷ</w:t>
      </w:r>
      <w:r>
        <w:rPr/>
        <w:t>㉪䜺滃仂呢⚮뗂</w:t>
      </w:r>
      <w:r>
        <w:rPr/>
        <w:t>ꕇ</w:t>
      </w:r>
      <w:r>
        <w:rPr/>
        <w:t>䙉</w:t>
      </w:r>
      <w:r>
        <w:rPr/>
        <w:t>ꕕ⫂</w:t>
      </w:r>
      <w:r>
        <w:rPr/>
        <w:t>敔飂礻婇숻䍥걯뼤땦浉並꺮㭇</w:t>
      </w:r>
      <w:r>
        <w:rPr/>
        <w:t>ⴹꖮ</w:t>
      </w:r>
      <w:r>
        <w:rPr/>
        <w:t>쉭疵䌭癸典쉳慏场嘷琨繣㵵瑨㭯䱖췎乌㙓免桂⽑杪䘳♾埂昬⽺搨繤⧂剷亩⽉煂扔䓍痂畑湯杄ꍗ</w:t>
      </w:r>
      <w:r>
        <w:rPr/>
        <w:t>ⰰ</w:t>
      </w:r>
      <w:r>
        <w:rPr/>
        <w:t>ꤶ</w:t>
      </w:r>
      <w:r>
        <w:rPr/>
        <w:t>䝄䬵乑摱乬걣쉫⯂⬺㪩숭漩参毂숱슏䴹摒썑䩳啉⥗䮵杙獅캘⍟氫氣</w:t>
      </w:r>
      <w:r>
        <w:rPr/>
        <w:t>Ⱳ</w:t>
      </w:r>
      <w:r>
        <w:rPr/>
        <w:t>䤫┴쉫绂깕呣</w:t>
      </w:r>
      <w:r>
        <w:rPr/>
        <w:t>ꕗ</w:t>
      </w:r>
      <w:r>
        <w:rPr/>
        <w:t>爳悱䡰楞숩䕙晁</w:t>
      </w:r>
      <w:r>
        <w:rPr/>
        <w:t>ⷂ</w:t>
      </w:r>
      <w:r>
        <w:rPr/>
        <w:t>䮩ꆬ♣柂䠥婄쉹塒䴲汏界</w:t>
      </w:r>
      <w:r>
        <w:rPr/>
        <w:t>⡕</w:t>
      </w:r>
      <w:r>
        <w:rPr/>
        <w:t>爨㏂㝋</w:t>
      </w:r>
      <w:r>
        <w:rPr/>
        <w:t>ⵅ</w:t>
      </w:r>
      <w:r>
        <w:rPr/>
        <w:t>矂幇损䖥拎㩙⎩䨩䓂슬炩䴪⵩獁슩쉨䀣扎熱奪癅幋쉐忂桘쉰狂䡸㵮칌䕁殩囂東㭧쉈㬻⽩㥟㬺㙔晏♗딤涮㝁眬祵⸣倪浡㣂䬫䁺㍾䘸㭆츥滂慦싂䙆ꅎ걦꥖⑉捭춱あ♘싂㝥慺䠷涣株癷슡ꅣ璩䇂쉭㨻櫂⪬焬쉔绂剥긮穚㭭쉙氹⥪癨쉎김䀶頸昶䫂揂㑕睾䆣㵎柂녕깁䕗뭂䃂╄♷⭸䴶뭣歍牱떵疿⬨㶏㨩㝲住⥊奴樷ㅔ슩卞䕙꥙矃숊슩〤㗂숵畩䮬愤揍甸ꅾ쵰㭩塔爰갨涵䞻匬⾡瑂㈥娱烃습痂竂깃㖡슥穷갸⥪䩢걾冣䉠쌪䍉题杠灡祉④䍆</w:t>
      </w:r>
      <w:r>
        <w:rPr/>
        <w:t>ꦘ</w:t>
      </w:r>
      <w:r>
        <w:rPr/>
        <w:t>汢晇未㩖档⎱</w:t>
      </w:r>
      <w:r>
        <w:rPr/>
        <w:t>Ɑ</w:t>
      </w:r>
      <w:r>
        <w:rPr/>
        <w:t>숽䵥믂扇쵃奓が熣儻婗♈硤斩쉷截ꅂ牴⑾╚啰싂併⫂溥</w:t>
      </w:r>
      <w:r>
        <w:rPr/>
        <w:t>Ⲙ</w:t>
      </w:r>
      <w:r>
        <w:rPr/>
        <w:t>哂</w:t>
      </w:r>
      <w:r>
        <w:rPr/>
        <w:t>ꕆ</w:t>
      </w:r>
      <w:r>
        <w:rPr/>
        <w:t>갰獫㩘숽싂楓正启䕹㩆横ㆣ刦瀰瀽穎쵹偫⽇칾湔で匽穊敇썮橀浘쉕㜱</w:t>
      </w:r>
      <w:r>
        <w:rPr/>
        <w:t>⡦</w:t>
      </w:r>
      <w:r>
        <w:rPr/>
        <w:t>⽂췎䣂柂쉒쉰㜶쎮飂幯㜬⥆祂▏겣常睡⩍㚵瞿┬땧恤䉚⍢瑩숭䕺剩扒潑怮䆘쏂㇂呙</w:t>
      </w:r>
      <w:r>
        <w:rPr/>
        <w:t>Ᵽ</w:t>
      </w:r>
      <w:r>
        <w:rPr/>
        <w:t>쉟䍺つ쉶</w:t>
      </w:r>
      <w:r>
        <w:rPr/>
        <w:t>꤬</w:t>
      </w:r>
      <w:r>
        <w:rPr/>
        <w:t>㙶珂녹晤숭顣㩗⯂까爥⧍噊牾捬瑷싂儤慏⨫䉑쉩仍扮꥕䄬⭑攩</w:t>
      </w:r>
      <w:r>
        <w:rPr/>
        <w:t>ⵁ</w:t>
      </w:r>
    </w:p>
    <w:p>
      <w:pPr>
        <w:pStyle w:val="PreformattedText"/>
        <w:bidi w:val="0"/>
        <w:spacing w:before="0" w:after="0"/>
        <w:jc w:val="left"/>
        <w:rPr/>
      </w:pPr>
      <w:r>
        <w:rPr/>
        <w:t>畚㡣뽮쉑煦昩瘰⫃潴奧⌸쉀飂⑰㕮䙷㘪䵀嘸쎻湬坌硎쉨䜴䙊숰灴永塂㤪㡹硚珍炿Ⓝ啂췂숸칎⍲轳焲묭싂碡位檏櫃슡䒵뭮砰䣂싂</w:t>
      </w:r>
      <w:r>
        <w:rPr/>
        <w:t>ꤶ</w:t>
      </w:r>
      <w:r>
        <w:rPr/>
        <w:t>䎻츫䒿⼽䜹䬤輰姍唻걁ヂ摨晰敯磂㴺堪䨨싂帳煮晢깧䴭쵀壂儫뇂轖⑪䬫⥷煹畆痂戫쉌倳ㅞꍙ⏃噇쉱䁚㴨㠰颩助柂偰獖갦攥刣㑴쉑칋㙬␦䉶顶兘䙯곎䬴怽祅䵹쉓㍤⍞䦿轡뗂䕈쉭污㑅⨯쉣⑶硎썸槂숮⩋쉾</w:t>
      </w:r>
      <w:r>
        <w:rPr/>
        <w:t>ⱪ</w:t>
      </w:r>
      <w:r>
        <w:rPr/>
        <w:t>ꍗ敄⹴氨㨮㭬㞬湣ケ</w:t>
      </w:r>
      <w:r>
        <w:rPr/>
        <w:t>Ɒ</w:t>
      </w:r>
      <w:r>
        <w:rPr/>
        <w:t>싎畮䈭瑱㈸ㄦ㮏彁쉧タ㡨뭲⌹晚灚䢵㙒捐㔴塐쉣㖣쉑扷㛂炿㭊彔旂眪쉫漪浉䭗恙⑪䮡⩯绂썎慨ㆣ勂㕘兠슣슩쉫儹</w:t>
      </w:r>
      <w:r>
        <w:rPr/>
        <w:t>ꥊ</w:t>
      </w:r>
      <w:r>
        <w:rPr/>
        <w:t>瞏뭾佐쉥⽠</w:t>
      </w:r>
      <w:r>
        <w:rPr/>
        <w:t>⠯</w:t>
      </w:r>
      <w:r>
        <w:rPr/>
        <w:t>䥖娶숴⼱匴杒놵숪녏㬸슡㡹偍浫䁸</w:t>
      </w:r>
      <w:r>
        <w:rPr/>
        <w:t>ⵤ</w:t>
      </w:r>
      <w:r>
        <w:rPr/>
        <w:t>숩䁪⌽䤷䍕敆䫂睌㜦䔶싂塙傮䱚㟂╵䚱懂⭒ㅠづ轃㔬儯玵奔塦敃纬䍌琯眤</w:t>
      </w:r>
      <w:r>
        <w:rPr/>
        <w:t>⡱</w:t>
      </w:r>
      <w:r>
        <w:rPr/>
        <w:t>幃䉵扙뇂뭾䎬晳⬵쌲凂떡啄爯浊楘䘥숦</w:t>
      </w:r>
      <w:r>
        <w:rPr/>
        <w:t>ⷂ</w:t>
      </w:r>
      <w:r>
        <w:rPr/>
        <w:t>숽牥꤮榻뮻䉁䩊숮䩾䟎搦痂䥭区㬦␪渪㭳숳僂〪窬攭䶩㥑圻</w:t>
      </w:r>
      <w:r>
        <w:rPr/>
        <w:t>⡖</w:t>
      </w:r>
      <w:r>
        <w:rPr/>
        <w:t>㩶の匯녯採恴</w:t>
      </w:r>
      <w:r>
        <w:rPr/>
        <w:t>ⵙ</w:t>
      </w:r>
      <w:r>
        <w:rPr/>
        <w:t>唪煒ꌵ汚╮灚뽲䉣쉒숸係껂䩊䭃⩶⩞ヂ〸匱</w:t>
      </w:r>
      <w:r>
        <w:rPr/>
        <w:t>⠶</w:t>
      </w:r>
      <w:r>
        <w:rPr/>
        <w:t>縊ㅑꥷ楱氱恡쉇쉰㕘䅐䝵䃂僎⭚쉸슱睠樲仂縩䥅</w:t>
      </w:r>
      <w:r>
        <w:rPr/>
        <w:t>ⱱ</w:t>
      </w:r>
      <w:r>
        <w:rPr/>
        <w:t>ㄸ숶ま堸쉘숬슡㏂䷂긦숹䖻ꥰ㴹扦뭃⑖偾㵞䌴ㄤ⍚㙦⽹㉐㵮挫剦㗂묫⺻䉎묬♗㙰夳㉄弴⿂ㅰ긲䒣녒⑟쉅〶撻⽃伻拂ㅎ⥊熿䭒⑮歔怣숽畠啲쉅䩈숸㜪圷칖⩱䖣䒻⭟</w:t>
      </w:r>
      <w:r>
        <w:rPr/>
        <w:t>ꖩ</w:t>
      </w:r>
      <w:r>
        <w:rPr/>
        <w:t>쉡㵒掩啘獧呃勂뿎쉾晸㚩싂吰挤㩨칢⨺㑈䟂塁쉅쉙⼻⿂┪䀨⑙䡫晵矂佐묩</w:t>
      </w:r>
      <w:r>
        <w:rPr/>
        <w:t>ⵏ</w:t>
      </w:r>
      <w:r>
        <w:rPr/>
        <w:t>湧瘶轑橀杹䕴㣂놿渱</w:t>
      </w:r>
      <w:r>
        <w:rPr/>
        <w:t>⠸</w:t>
      </w:r>
      <w:r>
        <w:rPr/>
        <w:t>娥㥢氤䃂㯂㫂禮⍩捔輷</w:t>
      </w:r>
      <w:r>
        <w:rPr/>
        <w:t>ꤨ</w:t>
      </w:r>
      <w:r>
        <w:rPr/>
        <w:t>啖䔹䝦淂쏂㯂㝗쉩擂⩲숴쉮쉭渳浔湁㷂䬫䇍剩㫂</w:t>
      </w:r>
      <w:r>
        <w:rPr/>
        <w:t>⢵</w:t>
      </w:r>
      <w:r>
        <w:rPr/>
        <w:t>矎䭎쉑곂砫㡘噭뼪垮睯䅧⩳畟㎘䢻쉱⹊穚輭</w:t>
      </w:r>
      <w:r>
        <w:rPr/>
        <w:t>ꔭ</w:t>
      </w:r>
      <w:r>
        <w:rPr/>
        <w:t>楙摳쉓甫坐걑쏂㭵㍪秂땫ꆮ䝬迂迂䷍秂뭕ㅳ㙟ꎮ┴乡伹係▘㈲쵭⿂丳썭渳畳ꍃ䃂䐸䴥矂걒狂쉸偱勃깲睰</w:t>
      </w:r>
      <w:r>
        <w:rPr/>
        <w:t>ⱕ</w:t>
      </w:r>
      <w:r>
        <w:rPr/>
        <w:t>㑕䑧啷䵲恹偁뿂⹠㝷㡗劥ぃ潾严杮啎㵲싂䕶걵쉅⨻숦숭煂䄵䵬㈻掘⫂幚㘨⩢䛂汸㵣츣</w:t>
      </w:r>
      <w:r>
        <w:rPr/>
        <w:t>Ⱙ</w:t>
      </w:r>
      <w:r>
        <w:rPr/>
        <w:t>㞥┻塸焯⥹㝐슡䔻㍗㉧稪ㆡ橡浉♉ꄯ洱싃癪癀⌰뭁뭴⭢</w:t>
      </w:r>
      <w:r>
        <w:rPr/>
        <w:t>ꔳ</w:t>
      </w:r>
      <w:r>
        <w:rPr/>
        <w:t>슣㕴땩ꅊ녬츬彥ꅱ䝂쉥癭녅慔䨶⥎潊쉃幮曂쉎</w:t>
      </w:r>
      <w:r>
        <w:rPr/>
        <w:t>ꖮ</w:t>
      </w:r>
      <w:r>
        <w:rPr/>
        <w:t>畯㝪婃놘䈳ꌩ뽂</w:t>
      </w:r>
      <w:r>
        <w:rPr/>
        <w:t>ꔩ</w:t>
      </w:r>
      <w:r>
        <w:rPr/>
        <w:t>氹椪쉯啍噭副䡋</w:t>
      </w:r>
      <w:r>
        <w:rPr/>
        <w:t>ꗂ</w:t>
      </w:r>
      <w:r>
        <w:rPr/>
        <w:t>娰쌩溏䍠䣂瑵♏쉋䀷⍨揂漣擂䅅긹砦</w:t>
      </w:r>
      <w:r>
        <w:rPr/>
        <w:t>ꕲ╰</w:t>
      </w:r>
      <w:r>
        <w:rPr/>
        <w:t>충䭥⎘勃皩楗甤숦</w:t>
      </w:r>
      <w:r>
        <w:rPr/>
        <w:t>Ⱜ</w:t>
      </w:r>
      <w:r>
        <w:rPr/>
        <w:t>䣂쌥昺뽦칧㥗㉆</w:t>
      </w:r>
      <w:r>
        <w:rPr/>
        <w:t>ꕙ</w:t>
      </w:r>
      <w:r>
        <w:rPr/>
        <w:t>뽮숪␲䫂⍶㢮䦮䥡溘炏䰮枡쉋㨭싂싍⥷穚迂㬴傣䙕飂녯⨺樤輩싂뼥⽋숬潲剖繀恫抻潷奥ꅈ䒣♶숫䠸楺숥瑣쵆斿긲♁뼱㶏㠬䨵㡑敇⥬걩컂獀輱⩳绂</w:t>
      </w:r>
      <w:r>
        <w:rPr/>
        <w:t>ⲻ</w:t>
      </w:r>
      <w:r>
        <w:rPr/>
        <w:t>婾⨭䩯숵片噞긻㛂㕴題</w:t>
      </w:r>
      <w:r>
        <w:rPr/>
        <w:t>ꤱ</w:t>
      </w:r>
      <w:r>
        <w:rPr/>
        <w:t>⺿</w:t>
      </w:r>
      <w:r>
        <w:rPr/>
        <w:t>ꤶ</w:t>
      </w:r>
      <w:r>
        <w:rPr/>
        <w:t>ꄱꍄ㭪</w:t>
      </w:r>
      <w:r>
        <w:rPr/>
        <w:t>꧂⍵</w:t>
      </w:r>
      <w:r>
        <w:rPr/>
        <w:t>䑾硖晵燃네䝩槂武뼭暘恖⹪⽄⸻圤䝫浢浒㜮⑲⛂㉇汙儳瑄슩꥕☹</w:t>
      </w:r>
      <w:r>
        <w:rPr/>
        <w:t>ꔺ</w:t>
      </w:r>
      <w:r>
        <w:rPr/>
        <w:t>柂땢牓繓</w:t>
      </w:r>
      <w:r>
        <w:rPr/>
        <w:t>Ⳃ</w:t>
      </w:r>
      <w:r>
        <w:rPr/>
        <w:t>頣䁦朮쉗䥊轐㟍쉇㩟⬻⩫䔳ギ䅺偞⩈썦䓂湦搳橊칧異뭸ꅳ桶숊슏㞱䏂䝤畗㙄塌书杨潃愦稤矂뼻偹</w:t>
      </w:r>
      <w:r>
        <w:rPr/>
        <w:t>ꥎ⨤</w:t>
      </w:r>
      <w:r>
        <w:rPr/>
        <w:t>뽏頮卸싂싎燂䅗슩纥怦牆势㥗䵏〷⍖䡆숬灪獠湒㣂숤焫枵飂亱껂䁬␲獫⭐촸쌺⹕略截匯쉇彈㉚噥攦ヂ煃剙晍礱Ⓜ摞扁싂ꄣ㍣䕭뽆摅砺</w:t>
      </w:r>
      <w:r>
        <w:rPr/>
        <w:t>ⲵ</w:t>
      </w:r>
      <w:r>
        <w:rPr/>
        <w:t>䔲㌪睸歄牾</w:t>
      </w:r>
      <w:r>
        <w:rPr/>
        <w:t>ꔦ</w:t>
      </w:r>
      <w:r>
        <w:rPr/>
        <w:t>䃂户䈺⩣偏쵧ꍡ着獌땢䝃佡⩊쉍套기췂で潩䩠숰㣂彣佒䫂䘶博쉩㝸徿吵恃䆡ꅁ㍆캥═ꍵ轕ꅙ</w:t>
      </w:r>
      <w:r>
        <w:rPr/>
        <w:t>ꥋ</w:t>
      </w:r>
      <w:r>
        <w:rPr/>
        <w:t>兕杰㍌䬤怬넴㍥㒣怺灮⾏걺楊䵈颻搪䕁䐽牣쉡䉬숸䏂슱䭃</w:t>
      </w:r>
      <w:r>
        <w:rPr/>
        <w:t>⡘</w:t>
      </w:r>
      <w:r>
        <w:rPr/>
        <w:t>ね旂㕫轆爦喵숣㦻瑦丩攮勂戥쉓쉯⬽녮⭦㭢兑䙞彍⥏瞏⨮犩桓祈攴㙞矂桦㐲쉰晭燂싂ꥸ♲歏ꆬ礳恫</w:t>
      </w:r>
      <w:r>
        <w:rPr/>
        <w:t>ꕂ</w:t>
      </w:r>
      <w:r>
        <w:rPr/>
        <w:t>瑗ꍁ䑓㭕숭쉢猦䓂</w:t>
      </w:r>
      <w:r>
        <w:rPr/>
        <w:t>꤫</w:t>
      </w:r>
      <w:r>
        <w:rPr/>
        <w:t>当䟍숯꥙䆵컂깹猶</w:t>
      </w:r>
      <w:r>
        <w:rPr/>
        <w:t>ⱄ</w:t>
      </w:r>
      <w:r>
        <w:rPr/>
        <w:t>繏所</w:t>
      </w:r>
      <w:r>
        <w:rPr/>
        <w:t>ꤶ</w:t>
      </w:r>
      <w:r>
        <w:rPr/>
        <w:t>䙗ꅀ㕦戺슣塖软嫍</w:t>
      </w:r>
      <w:r>
        <w:rPr/>
        <w:t>Ⳃ⹳③</w:t>
      </w:r>
      <w:r>
        <w:rPr/>
        <w:t>䝅슩梥⩀⽸偓슿熱숣硲⫂矂뽍</w:t>
      </w:r>
      <w:r>
        <w:rPr/>
        <w:t>ꦣ╙</w:t>
      </w:r>
      <w:r>
        <w:rPr/>
        <w:t>ⱑ</w:t>
      </w:r>
      <w:r>
        <w:rPr/>
        <w:t>㙩乤숻뼳⑲딩捂⩭塟佷슩㴸쉬䘺䰳泂녲姂䄪䟂쉁猽녚</w:t>
      </w:r>
      <w:r>
        <w:rPr/>
        <w:t>ꥊ</w:t>
      </w:r>
      <w:r>
        <w:rPr/>
        <w:t>迂</w:t>
      </w:r>
      <w:r>
        <w:rPr/>
        <w:t>꥓</w:t>
      </w:r>
      <w:r>
        <w:rPr/>
        <w:t>捆呏玵願뽟겣兣츣㊩</w:t>
      </w:r>
      <w:r>
        <w:rPr/>
        <w:t>Ⱡ</w:t>
      </w:r>
      <w:r>
        <w:rPr/>
        <w:t>唻䩸⩒䤩垥䵅䂘兇䒏睔⩁슿婊噌쉙坭뽤爪䅞</w:t>
      </w:r>
      <w:r>
        <w:rPr/>
        <w:t>⡥</w:t>
      </w:r>
      <w:r>
        <w:rPr/>
        <w:t>뽁砩뽥䣂ꅺ쉁ㅕ㬥쵦⭴㧎你</w:t>
      </w:r>
      <w:r>
        <w:rPr/>
        <w:t>ꕩ</w:t>
      </w:r>
      <w:r>
        <w:rPr/>
        <w:t>栳挪劘⛎䏂磂穒纻癁⩈潢゘㯎쵦뼷뽰晫爪垿が뇂╟</w:t>
      </w:r>
      <w:r>
        <w:rPr/>
        <w:t>ⵦ</w:t>
      </w:r>
      <w:r>
        <w:rPr/>
        <w:t>祥쉂㉉㊿䨩쌣䭊槂偱╙뮮愪⨳倰夰╃坾</w:t>
      </w:r>
      <w:r>
        <w:rPr/>
        <w:t>ⲣ</w:t>
      </w:r>
      <w:r>
        <w:rPr/>
        <w:t>痂䙸䑟珂㙔ꅺ䠴〪䑹燂判株枥␣硱㩒䡹⑗㦘⤦쉁䭤숱栤⍭硫딹䤱㴹䖿棂䈬痂朳쉢否쉦ꆩ匥䴤䉗⧎싃숵昴坺牵埂旂</w:t>
      </w:r>
      <w:r>
        <w:rPr/>
        <w:t>ꦩ</w:t>
      </w:r>
      <w:r>
        <w:rPr/>
        <w:t>渤땬䱙彤䥘啫归卮穆䌽쉬掩꥕</w:t>
      </w:r>
      <w:r>
        <w:rPr/>
        <w:t>ⱕ</w:t>
      </w:r>
      <w:r>
        <w:rPr/>
        <w:t>㥃⨴〪先穦優㫍帶⸻堰쉥딪桷祳</w:t>
      </w:r>
      <w:r>
        <w:rPr/>
        <w:t>ⰽ</w:t>
      </w:r>
      <w:r>
        <w:rPr/>
        <w:t>颱兆㗍</w:t>
      </w:r>
      <w:r>
        <w:rPr/>
        <w:t>ꕵ⌱</w:t>
      </w:r>
      <w:r>
        <w:rPr/>
        <w:t>䩊싂䤥杇㭧</w:t>
      </w:r>
      <w:r>
        <w:rPr/>
        <w:t>ꗂ</w:t>
      </w:r>
      <w:r>
        <w:rPr/>
        <w:t>䈦眥</w:t>
      </w:r>
      <w:r>
        <w:rPr/>
        <w:t>ꤪ</w:t>
      </w:r>
      <w:r>
        <w:rPr/>
        <w:t>坪穴</w:t>
      </w:r>
      <w:r>
        <w:rPr/>
        <w:t>ⷂ</w:t>
      </w:r>
      <w:r>
        <w:rPr/>
        <w:t>穱⾻ㄬ焯ㅩ灴湁숵婕䡴勂䱩갽㛂싍浩湹ㅤ䑈㌺쉾颱㠴</w:t>
      </w:r>
      <w:r>
        <w:rPr/>
        <w:t>ꦮ</w:t>
      </w:r>
      <w:r>
        <w:rPr/>
        <w:t>쉈瑉쉮昤楳카噚쉉伳쉳吻싂疵䵏䨶珂ꏂ顩慞䟂ꥤ⥢㒵䆥毂飂㕓礽䝮㗍戺⺬칣ㅕ㫂┭婚⨶坞싍ꄊ輪䑡ㆩ栶繂䤪㊡춵瀲癬匵㣂極䍵捹䕳牑㬩䋂ꄪ囂</w:t>
      </w:r>
      <w:r>
        <w:rPr/>
        <w:t>ꤥ</w:t>
      </w:r>
      <w:r>
        <w:rPr/>
        <w:t>敖䙄潴搯㕰슱䕢檩皮䑃쉋横祯慱⥀婃獧桡揃穎</w:t>
      </w:r>
      <w:r>
        <w:rPr/>
        <w:t>ꔶ</w:t>
      </w:r>
      <w:r>
        <w:rPr/>
        <w:t>桧슡夳怽</w:t>
      </w:r>
      <w:r>
        <w:rPr/>
        <w:t>ⴤ⤱</w:t>
      </w:r>
      <w:r>
        <w:rPr/>
        <w:t>㆘啭偨顠쉓竂숱戨넰㝆뗂㩯嘹쏂福䅉涱浫⭐偩숯儴剦㩚秂悵硥땕䔬悡䁦橏싂㩺㥉쵳唩唶⩄䝞깈쉥㙸㐽䥐㉱ꅱ㡦癢湔䑇⤷䭂㉎敍䜰湐剫捕瘨㘩䒥㫂숩㝨㑮䁯橫㥥㴫敔</w:t>
      </w:r>
      <w:r>
        <w:rPr/>
        <w:t>ꖱ</w:t>
      </w:r>
      <w:r>
        <w:rPr/>
        <w:t>瑇摗</w:t>
      </w:r>
      <w:r>
        <w:rPr/>
        <w:t>ⱪ</w:t>
      </w:r>
      <w:r>
        <w:rPr/>
        <w:t>溮瑄</w:t>
      </w:r>
      <w:r>
        <w:rPr/>
        <w:t>ⵯ</w:t>
      </w:r>
      <w:r>
        <w:rPr/>
        <w:t>ㄤ瘲╵쵁换稨쏂㍧攽璏䃂䵕歈㷂䁥扩杈㭺憬뽂㛂쉔究</w:t>
      </w:r>
      <w:r>
        <w:rPr/>
        <w:t>ⶬ</w:t>
      </w:r>
      <w:r>
        <w:rPr/>
        <w:t>温瞬䩚⭴參练坃慅く剥♠싂䖡䏂獮쉗</w:t>
      </w:r>
      <w:r>
        <w:rPr/>
        <w:t>ꤪ</w:t>
      </w:r>
      <w:r>
        <w:rPr/>
        <w:t>뼰⩖</w:t>
      </w:r>
      <w:r>
        <w:rPr/>
        <w:t>ⴷ</w:t>
      </w:r>
      <w:r>
        <w:rPr/>
        <w:t>㉚䴹㔸䩉婖䝪싂녃痂浵⽆뗂常쉨瑹깁活浖卹桪媿爸ꥩ坫䁦♎⤸싎⽷充♭塾♂浾つ</w:t>
      </w:r>
      <w:r>
        <w:rPr/>
        <w:t>ⷂ</w:t>
      </w:r>
      <w:r>
        <w:rPr/>
        <w:t>䯂⭷⑔䘯쉀㑓涿斩㡐湧慴</w:t>
      </w:r>
      <w:r>
        <w:rPr/>
        <w:t>ꖱ⬪</w:t>
      </w:r>
      <w:r>
        <w:rPr/>
        <w:t>쎬ㅣ䤦쉑怬㘬媱㥈瓍氨䘰䍄庵携㑉䜦㉟㐺ꥥ䪩毂䉇㙰䱚杰쉬徻恳汷</w:t>
      </w:r>
      <w:r>
        <w:rPr/>
        <w:t>ⵡ⭫</w:t>
      </w:r>
      <w:r>
        <w:rPr/>
        <w:t>棂䒘㥊싂䉤戻穹숦썙⒡⤤価摭⿂䗃㕸㩯敖␬䥧䍚晲꺵ィ⵴⵮打⑇乃曍</w:t>
      </w:r>
      <w:r>
        <w:rPr/>
        <w:t>ⶵ</w:t>
      </w:r>
      <w:r>
        <w:rPr/>
        <w:t>䠶獚奕⑉䁋儯칮摐㥑무ㄲ㛂⽤旂愴榬桪临旂姂䆘䗍䏂噑쉉ㅯ偪㑓涩瘵⑑竂擂䥬橢땔均盂</w:t>
      </w:r>
      <w:r>
        <w:rPr/>
        <w:t>ꖘ</w:t>
      </w:r>
      <w:r>
        <w:rPr/>
        <w:t>㥬뭙숱嚮剺嘱顬痂䝀灒㴩㎩晉␩⩞稦剬㶩쉇猭幘瑴슏</w:t>
      </w:r>
      <w:r>
        <w:rPr/>
        <w:t>ⴲ</w:t>
      </w:r>
      <w:r>
        <w:rPr/>
        <w:t>뾮㊏⬪뮿⍊㑵㕓⬥樣㔰轊睙</w:t>
      </w:r>
      <w:r>
        <w:rPr/>
        <w:t>ⵄ</w:t>
      </w:r>
      <w:r>
        <w:rPr/>
        <w:t>摵硢⥠练参␣迂幫㖿ꥹ祈⽀塞㋂䝬顶煴䕋땡쉺猫㐻숥ꍯ뼲춮</w:t>
      </w:r>
      <w:r>
        <w:rPr/>
        <w:t>⡫</w:t>
      </w:r>
      <w:r>
        <w:rPr/>
        <w:t>㞏䦣⥢棎슱</w:t>
      </w:r>
      <w:r>
        <w:rPr/>
        <w:t>ⵡ</w:t>
      </w:r>
      <w:r>
        <w:rPr/>
        <w:t>慆⽴㩟术⌸竂倣슻呭咘䘸促쵘숭Ⓜꅏ</w:t>
      </w:r>
      <w:r>
        <w:rPr/>
        <w:t>ⱗ</w:t>
      </w:r>
      <w:r>
        <w:rPr/>
        <w:t>녏則쉧浬䨰楹找勂⩩扄掏御</w:t>
      </w:r>
      <w:r>
        <w:rPr/>
        <w:t>ꥉ</w:t>
      </w:r>
      <w:r>
        <w:rPr/>
        <w:t>믎䌳</w:t>
      </w:r>
      <w:r>
        <w:rPr/>
        <w:t>⠰</w:t>
      </w:r>
      <w:r>
        <w:rPr/>
        <w:t>渨頤⤲䅐灒剉䡗㞱⛂묱ヂギ⨽昻獖⭗烂䵋땑奬振㈤繕桥갱㵥쉾㐨䕑敆</w:t>
      </w:r>
      <w:r>
        <w:rPr/>
        <w:t>ꕨ⩡⤤</w:t>
      </w:r>
      <w:r>
        <w:rPr/>
        <w:t>숬</w:t>
      </w:r>
      <w:r>
        <w:rPr/>
        <w:t>ꥆ</w:t>
      </w:r>
      <w:r>
        <w:rPr/>
        <w:t>ꇂ瘵㜱싂⩲䬪挸乇䛃犬䂣㙘桇㕪뭱昽썂㩅녠⽙彎慊禘繊倸亻깤⹒쉦ꍑ싂⩱깗춿☹쉪㭱橢쉯䉃⪮熵╾㤶䌣嗂旂兂넲ꄽ晔卤㨊뼬㇂ㆱ䅶梏⩘숥堽旂係㔯뽥祍</w:t>
      </w:r>
      <w:r>
        <w:rPr/>
        <w:t>ꔬ</w:t>
      </w:r>
      <w:r>
        <w:rPr/>
        <w:t>牫顠⎮쉊䉑幇反␰操⩁䉫䕐ㅇ焵㘬䕃싂睪쉕睷습䐳䎩䕪ぎ甶壂楋棂</w:t>
      </w:r>
      <w:r>
        <w:rPr/>
        <w:t>ⵀ</w:t>
      </w:r>
      <w:r>
        <w:rPr/>
        <w:t>ꍖ㋂⭰沣愮朸䦱倱涩싂砫癗䫂䫂氯潪䁠攦䕍쉹塭ヂ뼦潒秂烂戺呕䨣睭싂儤仂</w:t>
      </w:r>
      <w:r>
        <w:rPr/>
        <w:t>ⲥ</w:t>
      </w:r>
      <w:r>
        <w:rPr/>
        <w:t>参杒厮䐶㜪</w:t>
      </w:r>
      <w:r>
        <w:rPr/>
        <w:t>⣂</w:t>
      </w:r>
      <w:r>
        <w:rPr/>
        <w:t>彵璣슮썅</w:t>
      </w:r>
      <w:r>
        <w:rPr/>
        <w:t>ꤹ</w:t>
      </w:r>
      <w:r>
        <w:rPr/>
        <w:t>䳂걐睵姃⑩椷쉪倫</w:t>
      </w:r>
      <w:r>
        <w:rPr/>
        <w:t>Ⳃ</w:t>
      </w:r>
      <w:r>
        <w:rPr/>
        <w:t>督㗂噂唳ꥫ䩕浦矎䔽쉒磂㩍⌱㩯⍱䭹唣曂滂嗂䱤㎬䍯䇂並䤸싂䝪奣拂弳⩒䌰ⸯ椥썍쉧擂睩匹䑏橫啾땁⤥䝲恟枣枣偹</w:t>
      </w:r>
      <w:r>
        <w:rPr/>
        <w:t>Ɫ</w:t>
      </w:r>
      <w:r>
        <w:rPr/>
        <w:t>瀺墬䄪㷂㵂싂挨습뼶呏쉆㥣䜳걬扨楨쉚쉞禘쌴睯敮㭤珂쉔ㅢ奮䚵匦㐯卧䡡塹懎撥煯╕␰㙙슮⭄户쉲䥺剩儽숹稨㍀頺轮杩娽䑥婇匴㍧昩牰嚱祲ꎡ뭸┣樦⸺勂潢䋂坈䍟⍐ㆮ▿㚡쉈컍ㅓ☣⨷塵轭⼭夯㷂橇</w:t>
      </w:r>
      <w:r>
        <w:rPr/>
        <w:t>ꕴ</w:t>
      </w:r>
      <w:r>
        <w:rPr/>
        <w:t>汭딵甸佸ꄯ싂硬㙈戥瀹怶䕷䱒獤⨫婺噤⚏⪡⪡启⹖焲</w:t>
      </w:r>
      <w:r>
        <w:rPr/>
        <w:t>ꤱ</w:t>
      </w:r>
      <w:r>
        <w:rPr/>
        <w:t>圹敐圽</w:t>
      </w:r>
      <w:r>
        <w:rPr/>
        <w:t>⡇♅</w:t>
      </w:r>
      <w:r>
        <w:rPr/>
        <w:t>曍噆⦵揂猭橂榱址노䁈坂⩂獟㠩㐲忂夤啡깏幢</w:t>
      </w:r>
      <w:r>
        <w:rPr/>
        <w:t>ⵊ</w:t>
      </w:r>
      <w:r>
        <w:rPr/>
        <w:t>帨栴긥숳梣囂恠쉐①⛂浞곎걉⹢潷</w:t>
      </w:r>
      <w:r>
        <w:rPr/>
        <w:t>Ⱛ</w:t>
      </w:r>
      <w:r>
        <w:rPr/>
        <w:t>椪渷䳂壂㕔殣쉳㑥湪⚿挥䈽忂浴䶥瑍摬竂䍘猦爥怯쉂⼮쉟숸扏곂㓎숸慸䀸患쉍乍㥴䩍沿彄녲쉇䭥뽊⤪쌮佁睆䙞䅍䀦⼥㡵䑺揂汴穱뭭슡ꍘ쉚㈤슱帬깾⪮⌰뼳⑆怹䍺䤵぀䠭㌣顱</w:t>
      </w:r>
      <w:r>
        <w:rPr/>
        <w:t>ꔺ</w:t>
      </w:r>
      <w:r>
        <w:rPr/>
        <w:t>䄲ㄽ㑹䚘쉑⌺轗깧숻쵳䯂</w:t>
      </w:r>
      <w:r>
        <w:rPr/>
        <w:t>⡥</w:t>
      </w:r>
      <w:r>
        <w:rPr/>
        <w:t>卯ꌰ⻂嘲㕠喩싂⚥焮䴱ꅇ唸婞▻搻ꅏ㑴椳い⫂⑲縷摱ꌰ쉮㭞稰佾ꅖ쉃㚱䪱쵈穈呥캵䫂噪歊①砽澵匤䰨쵶싂숮㩯쉪乑掮⸨樵䴽㌰썯ꄰ䫎㶩</w:t>
      </w:r>
      <w:r>
        <w:rPr/>
        <w:t>ꗂ</w:t>
      </w:r>
      <w:r>
        <w:rPr/>
        <w:t>쉨</w:t>
      </w:r>
      <w:r>
        <w:rPr/>
        <w:t>⢿</w:t>
      </w:r>
      <w:r>
        <w:rPr/>
        <w:t>䭔쏂⾵䚮係啃灈䨣㙟杠䩪긳婸</w:t>
      </w:r>
      <w:r>
        <w:rPr/>
        <w:t>ꥁ</w:t>
      </w:r>
      <w:r>
        <w:rPr/>
        <w:t>欽䌮䏂⺻䵺䏍犵</w:t>
      </w:r>
      <w:r>
        <w:rPr/>
        <w:t>꧃</w:t>
      </w:r>
      <w:r>
        <w:rPr/>
        <w:t>彫恩呧쉂쵾곂쉹琸䪘⯃厵棂㭯㝗䁦䅩</w:t>
      </w:r>
      <w:r>
        <w:rPr/>
        <w:t>⠱</w:t>
      </w:r>
      <w:r>
        <w:rPr/>
        <w:t>ꌥ兞汣⩓䡈⬨숫싂깧⬩噙䟂⹋㡡涏朤⑇䜸敹㴸㈊뽢匷⭀</w:t>
      </w:r>
      <w:r>
        <w:rPr/>
        <w:t>⡊◎</w:t>
      </w:r>
      <w:r>
        <w:rPr/>
        <w:t>桁戬杩딬晲㵍♪䡲教㉃䍊㙞㑃歔㵕⚥ㅹ庻⒱⽚쉈䠬</w:t>
      </w:r>
      <w:r>
        <w:rPr/>
        <w:t>ꕏ</w:t>
      </w:r>
      <w:r>
        <w:rPr/>
        <w:t>兄컂┽塸佔殥깫慐䕸☽㡋䑉睳恩␵칬ㅂ眪䵕껍쉌䱨䄫쉳扊港䆩伮칎慩䞻噏癬輳ꥡ㑀䕐쉤ㅲ㟂佅恎┮楙⽏䈬匱污堯⻂㍤迂㍱⹚泂⥵슮狂갥⥇繙쉫辥녞啂䝳瘵䱱䙦䑰㤣涡壂挷揂䱃쉘㛂⍉悬뽃䔷㈪촩▣畅弤撿桟繾䍫㢬䖡幃焳㥮숰晔畓眥</w:t>
      </w:r>
      <w:r>
        <w:rPr/>
        <w:t>ⵐ</w:t>
      </w:r>
      <w:r>
        <w:rPr/>
        <w:t>䕇䯂䬽촷㕠䌽乯椪슩捤祋溬顆㵔⩥彠颱楄긹㕋㙰깸樱㉃全圩圫棂⩇䭨濂䃃ꅱ硎</w:t>
      </w:r>
      <w:r>
        <w:rPr/>
        <w:t>ꥒ</w:t>
      </w:r>
      <w:r>
        <w:rPr/>
        <w:t>슩숭䣂㶻盂⬩⼩扃剭痂牰</w:t>
      </w:r>
      <w:r>
        <w:rPr/>
        <w:t>ꥒ</w:t>
      </w:r>
      <w:r>
        <w:rPr/>
        <w:t>ッ墣☱䎩칞깺⛂半쉎奵痂䀽걘恞咿칁顏</w:t>
      </w:r>
      <w:r>
        <w:rPr/>
        <w:t>⠴</w:t>
      </w:r>
      <w:r>
        <w:rPr/>
        <w:t>숨⏂뗂쉨煞䂣숦</w:t>
      </w:r>
      <w:r>
        <w:rPr/>
        <w:t>ⱡ</w:t>
      </w:r>
      <w:r>
        <w:rPr/>
        <w:t>悬숰潇㭞⫃浴</w:t>
      </w:r>
      <w:r>
        <w:rPr/>
        <w:t>ⷂꤪ</w:t>
      </w:r>
      <w:r>
        <w:rPr/>
        <w:t>䌥佢쉲䍀硘싂䉸痂㫂</w:t>
      </w:r>
      <w:r>
        <w:rPr/>
        <w:t>Ⳃ</w:t>
      </w:r>
      <w:r>
        <w:rPr/>
        <w:t>颮䒬泂嗍ꇂ슥⨮䜲洵案쎬礦杀쉳쉆쉎珂瓂⸸뭳⹨页〈㶣䁤㐺掏숳㢥楏㍶洨剀獔䦡杇┯㑒顊恅뽭쵒偊㈦싎癊䂮婄湺乱䚱䈴汉佺槂怺숶垏Ⓜ杋ꥨ眲긺쉸卸㍹⫂啒⑧唰䶩佄噑깃</w:t>
      </w:r>
      <w:r>
        <w:rPr/>
        <w:t>ꕟ</w:t>
      </w:r>
      <w:r>
        <w:rPr/>
        <w:t>ꍫ㜲堪쉷兵䒘깇䕸⫂婞璩啚瀫</w:t>
      </w:r>
      <w:r>
        <w:rPr/>
        <w:t>Ⱔ</w:t>
      </w:r>
      <w:r>
        <w:rPr/>
        <w:t>㴻否娣坹㙱啖縵伥쉁ㄬ</w:t>
      </w:r>
      <w:r>
        <w:rPr/>
        <w:t>ꥒ⩗⌯</w:t>
      </w:r>
      <w:r>
        <w:rPr/>
        <w:t>旂꥔挣䉥珂䎥㕱媣⼹两偗⎥쉮猶⵩暡</w:t>
      </w:r>
      <w:r>
        <w:rPr/>
        <w:t>ꕚ</w:t>
      </w:r>
      <w:r>
        <w:rPr/>
        <w:t>憿쉣Ⓧ䑡呆䙋顑埂甩㭬繰쌷〷䬫ꅕ汸卅㬹潢䑥㩋ꥨ轒浈䕵湀穡㋂穤潇⪮⽤奾</w:t>
      </w:r>
      <w:r>
        <w:rPr/>
        <w:t>ꤤ</w:t>
      </w:r>
      <w:r>
        <w:rPr/>
        <w:t>䁄姂傩砦뽵쌤깧곂깾桬㮻쉬涣塂ꥮ瑞檵䲱啘㵁뼷숫숰⪣䣂捪䭉倷剠슻䫂樦╶怮湌扚楧⿂䌴뿂䭇슘㊥⪡畄攥倪㵈頹</w:t>
      </w:r>
      <w:r>
        <w:rPr/>
        <w:t>⡲</w:t>
      </w:r>
      <w:r>
        <w:rPr/>
        <w:t>㇂䌷墻摺숳セ摒牵迂䫂쉔놮⨪㬭睔⼫ㅫ쉹晣긪⒩妘㝩塩㯂쉕毂ㅁ䭏⸳㋂禮卵</w:t>
      </w:r>
      <w:r>
        <w:rPr/>
        <w:t>ⱦ</w:t>
      </w:r>
      <w:r>
        <w:rPr/>
        <w:t>㵍息婩䎣㑰婯䀶䑕뼱뇃扃坍⩺乖걔䍊炏쌪偉轗뭟ㄵ㬹컂桵ꄯ䅎㩠㤶♕灶⌯䴥</w:t>
      </w:r>
      <w:r>
        <w:rPr/>
        <w:t>ꦣ</w:t>
      </w:r>
      <w:r>
        <w:rPr/>
        <w:t>쉐吨乮◂圶愴ꍾ㉣칷䙆䵺穪쉢㐸瞏▩쉟⩘硈䰽넊噘硳燂㪵⭧⒣숲㖩ㅘ怭抏⬽슣㆏䭢⍧䇎サ넱걍䉧㡮⍡婞縳畵␬䶩㡒䑢숨䵖照克䜨擂숷</w:t>
      </w:r>
      <w:r>
        <w:rPr/>
        <w:t>ꕳ</w:t>
      </w:r>
      <w:r>
        <w:rPr/>
        <w:t>䉔ㄵ机ꎮ䬻㙀周䜵喩쉺彇쉑싃㜰獾䐤価幡䵟䃃旂⑗뽇⨱䀦㎡</w:t>
      </w:r>
      <w:r>
        <w:rPr/>
        <w:t>ꖩ</w:t>
      </w:r>
      <w:r>
        <w:rPr/>
        <w:t>䮿儲旂⼻䱲帯坁婔䞿搸ꍨ础睰쉄습넪幚</w:t>
      </w:r>
      <w:r>
        <w:rPr/>
        <w:t>⡫⛂</w:t>
      </w:r>
      <w:r>
        <w:rPr/>
        <w:t>쉺⵭睱䅎칬樱伪熵幖怰⩋穲ꇂ彦걺슩䑥剖ꇂ촭杰䵶쉑</w:t>
      </w:r>
      <w:r>
        <w:rPr/>
        <w:t>ⲡ</w:t>
      </w:r>
      <w:r>
        <w:rPr/>
        <w:t>뽟ぞ橔極迂</w:t>
      </w:r>
      <w:r>
        <w:rPr/>
        <w:t>ꗂ</w:t>
      </w:r>
      <w:r>
        <w:rPr/>
        <w:t>浾捗</w:t>
      </w:r>
      <w:r>
        <w:rPr/>
        <w:t>ⱗ⥒</w:t>
      </w:r>
      <w:r>
        <w:rPr/>
        <w:t>䕈怺⑍넽氤㙉厵矂嘽갨彑쉳◂슥녆桦ꥮ愥毂싂㨽</w:t>
      </w:r>
      <w:r>
        <w:rPr/>
        <w:t>ꕇ</w:t>
      </w:r>
      <w:r>
        <w:rPr/>
        <w:t>眶啘䵌㩄熬夣楷䥸慊⩆㝃ㄱ全⩤棂⨥㕮璘飂湐</w:t>
      </w:r>
      <w:r>
        <w:rPr/>
        <w:t>⢻</w:t>
      </w:r>
      <w:r>
        <w:rPr/>
        <w:t>䑙䌩湄䙲夥皱敥柍攽攴䰵숷㗂⚬琣䁫숶獀穁㎡㉒然㈶ノ猲䘫睏곍◂瑅</w:t>
      </w:r>
      <w:r>
        <w:rPr/>
        <w:t>⡺⥡</w:t>
      </w:r>
      <w:r>
        <w:rPr/>
        <w:t>栺杰㠦ㄷ掱숤칠灥땬濂⑶帺쉄䌣飂埂慂䭂䕄䉙绂쉘뽦쉧婪単䡬坌⛂歆獂쉶垣싂卉</w:t>
      </w:r>
      <w:r>
        <w:rPr/>
        <w:t>ⵖ</w:t>
      </w:r>
      <w:r>
        <w:rPr/>
        <w:t>佗䅀圸⸤渽庱橅슡녯幧┰坡欻烂㑯碬歀扠쉡㤰</w:t>
      </w:r>
      <w:r>
        <w:rPr/>
        <w:t>⠳</w:t>
      </w:r>
      <w:r>
        <w:rPr/>
        <w:t>䱗⼶ꥨ㕇灲쉨㶘䉢佀㩠浳䄽䅘⑭敩</w:t>
      </w:r>
      <w:r>
        <w:rPr/>
        <w:t>⡀</w:t>
      </w:r>
      <w:r>
        <w:rPr/>
        <w:t>䌬ꄮ쉚䵌歕⑀丹ꆏ畯乱䉄劏㝊瑟䅈⩮깍偠䄰ꆬ쉣坤ꌨ歟츥础쵾睳쏍䷂ꥯ究☪㭞濂걭垏䕶樵㚩煡碩㨶嘬毂ꎻ攺쵲㜪奵</w:t>
      </w:r>
      <w:r>
        <w:rPr/>
        <w:t>ꕴⶬ</w:t>
      </w:r>
      <w:r>
        <w:rPr/>
        <w:t>쉨攬쉣뽕礪ꄤ䱐슩慂䢘樽壂睶䨮墱쉙⿂㆘</w:t>
      </w:r>
      <w:r>
        <w:rPr/>
        <w:t>ⵉ</w:t>
      </w:r>
      <w:r>
        <w:rPr/>
        <w:t>㘤䝇滂暏╆쉋䂡딴ꥶ㵥框뼴쉑┤涥㪩彞땯쉈妵〱⼪</w:t>
      </w:r>
      <w:r>
        <w:rPr/>
        <w:t>ⱡ</w:t>
      </w:r>
      <w:r>
        <w:rPr/>
        <w:t>榵╢䩄硡䞬督㬰灀湭㖻噁⚥⹖灐傿啘꺩八ꍹ☽昱含頪칠긪乐昻干儱䅴楤⌱啂敦穷㩲塭㙑⨯傻㍅땫畵⪣轩㡳㧍㠷⩪奮⿂䍘敞ꅾ뭥㑂䙶䉕⬪넩䑭嘴燂丶礳睁䁷䢬◂䰴갹</w:t>
      </w:r>
      <w:r>
        <w:rPr/>
        <w:t>ⵞ</w:t>
      </w:r>
      <w:r>
        <w:rPr/>
        <w:t>扒㨦슡湚숸珂焽睅썃慞⍞⭯穯갻灎晹쌪摎恒쉡晧䕃才偦䩫㙥㫃녏捤걇戴竂湴㐱䅗</w:t>
      </w:r>
      <w:r>
        <w:rPr/>
        <w:t>ⱘ</w:t>
      </w:r>
      <w:r>
        <w:rPr/>
        <w:t>嗎ォ㝷걊栵쉾呍怽쉳땹ꥭ䂩庩凂쏍쉘夷昮䌩庩</w:t>
      </w:r>
      <w:r>
        <w:rPr/>
        <w:t>⢏</w:t>
      </w:r>
      <w:r>
        <w:rPr/>
        <w:t>䊩夵칄振㡊〷儯倳䊥</w:t>
      </w:r>
      <w:r>
        <w:rPr/>
        <w:t>ꥇ</w:t>
      </w:r>
      <w:r>
        <w:rPr/>
        <w:t>湬싂쵯㜬厥⶿垮ぇ砦由唷烂瘊⩶癭傡嘻⬷師싂쉨ㅏ䙉畬슮ꌫ㫂㗂숤塄⮩㈪</w:t>
      </w:r>
      <w:r>
        <w:rPr/>
        <w:t>Ⳃ</w:t>
      </w:r>
      <w:r>
        <w:rPr/>
        <w:t>⼫䈪ㄻ捺幅쉑擂歟曎⨸䜽槂㐺橱㴪슩杌㞣繏ꆏ숪쉘</w:t>
      </w:r>
      <w:r>
        <w:rPr/>
        <w:t>ꤱ</w:t>
      </w:r>
      <w:r>
        <w:rPr/>
        <w:t>녮㍥㔨</w:t>
      </w:r>
      <w:r>
        <w:rPr/>
        <w:t>⠭</w:t>
      </w:r>
      <w:r>
        <w:rPr/>
        <w:t>旍뾥␵ㅲꄫ╥䵙母礩穔猽側碏⸷樸扒䱅ㄪ伭⫂淃</w:t>
      </w:r>
      <w:r>
        <w:rPr/>
        <w:t>ⴲ</w:t>
      </w:r>
      <w:r>
        <w:rPr/>
        <w:t>㔺슬瑬⧍꥗䉒瞻玮ꎬ偮㴫漽椵段煣㣂砵用㬬穂쏂慅㙃㛂漫䁠畤ꆿ겏ㅨ쵙㝟狂倻故䘪轓ꌶ㡷稻⤸琱珂䩚딺拂奞⩡⬦쉹ꥩ␣⫂朽뗎ぷ쉢琪彅檘儸牐</w:t>
      </w:r>
      <w:r>
        <w:rPr/>
        <w:t>⡳</w:t>
      </w:r>
      <w:r>
        <w:rPr/>
        <w:t>뭅㜽桑頵村暥땹㠤条䪏⚬厮㣎䅮㶿楘界浹祎䪩帪䎬썎㉭禡갨땵猱牵匵⭖欯吰싂偯汸杗␷嚣┩帬⾘땣䵬ꍘ塂딻</w:t>
      </w:r>
      <w:r>
        <w:rPr/>
        <w:t>ꕮ䷎</w:t>
      </w:r>
      <w:r>
        <w:rPr/>
        <w:t>䱍⭉⥉碬扑䑴䵇쉩</w:t>
      </w:r>
      <w:r>
        <w:rPr/>
        <w:t>꤬</w:t>
      </w:r>
      <w:r>
        <w:rPr/>
        <w:t>爸婷㤱╬伮轸杅ꍨ⴦痂橶쌴琶睑㊩쉓咮恊暣漲稹嘸ㄶ廂⭏쉪煫刨䁄쉦뭣⛂㪏</w:t>
      </w:r>
      <w:r>
        <w:rPr/>
        <w:t>⡀</w:t>
      </w:r>
      <w:r>
        <w:rPr/>
        <w:t>瓃牘⒣싂幠䌬숴偪걬牯䚿㯎塤뇂䩱橘顕轉ꄥ牑督祌灐썞쉟</w:t>
      </w:r>
      <w:r>
        <w:rPr/>
        <w:t>ⱱ</w:t>
      </w:r>
      <w:r>
        <w:rPr/>
        <w:t>껃딪⒩㡃숽牾⫂</w:t>
      </w:r>
      <w:r>
        <w:rPr/>
        <w:t>⣂</w:t>
      </w:r>
      <w:r>
        <w:rPr/>
        <w:t>㇂慮䚿슻숰楎㌰扷䉤桃彩㵚⮮䤬숸쉸㝒꥙䲿䄨盂║쉂䬫싂╯眹䠲㡪⵲朴</w:t>
      </w:r>
      <w:r>
        <w:rPr/>
        <w:t>ꕓ</w:t>
      </w:r>
      <w:r>
        <w:rPr/>
        <w:t>싂뼻뽯땰春䵳㒱夭嫂撡쉉䉙숮䑹쉘䏂䰪剟⫍恱␸噲䠺䭮䱲㥞輷떥䄪슘⩦浣甹轏楬楉㝶⍅癶㕑䍔奺㕔쉡㭥剫頺剘㝊狍겻姂汦츥睍╷쉬杠䡊繥儯盂㪘⨽ㅾ䱔䎡㢣江쉂怲ꅦ栵ꏃ绂쉗卣顒췃䭟漲䩧䠬橱㫂⑾晰쉞杒轅暮㡹㌮숺</w:t>
      </w:r>
      <w:r>
        <w:rPr/>
        <w:t>ⱘ</w:t>
      </w:r>
      <w:r>
        <w:rPr/>
        <w:t>묺쉟煁燂㍙歨刽癀恾婃做㴣</w:t>
      </w:r>
      <w:r>
        <w:rPr/>
        <w:t>⡭</w:t>
      </w:r>
      <w:r>
        <w:rPr/>
        <w:t>乗櫂塭䤴숦</w:t>
      </w:r>
      <w:r>
        <w:rPr/>
        <w:t>⠯</w:t>
      </w:r>
      <w:r>
        <w:rPr/>
        <w:t>䰺㨭슏摚⹐堹䳂昹幘䁧쉲剭⹡佬懂稳瀽睚썘礤渮盂⩢캥协숤䈦⩅廂煡僂츭嫂䉔䘯㕋绍䤶쉓㨮捆㭖ㅂ딹轗⑸⍫车뽸琱瀶昳숰숥뮬捦敃쉐做㓂⽠橈썟畧癥呄쉴湠吣ヂ뭤㛂쉞䮿欵塠땐떻뭰樹</w:t>
      </w:r>
      <w:r>
        <w:rPr/>
        <w:t>ꕳ</w:t>
      </w:r>
      <w:r>
        <w:rPr/>
        <w:t>칒녵ꍱ姎䝣䱫填ꏎ㬩㍀䲱</w:t>
      </w:r>
      <w:r>
        <w:rPr/>
        <w:t>Ⱛ</w:t>
      </w:r>
      <w:r>
        <w:rPr/>
        <w:t>뭷䃂</w:t>
      </w:r>
      <w:r>
        <w:rPr/>
        <w:t>⠱</w:t>
      </w:r>
      <w:r>
        <w:rPr/>
        <w:t>瑹縭㄰ꥸ썵㡳䜩爯걹♟噔䨊淎㕳ガ</w:t>
      </w:r>
      <w:r>
        <w:rPr/>
        <w:t>ꖏ</w:t>
      </w:r>
      <w:r>
        <w:rPr/>
        <w:t>썋榥ꥩ⼪楕愺쉹塞ꥭ廂㑆㍓⥲썚뭖轨쉅䥚怸凂깬䵬㙁땰캩搣祈㗂㍎婒吻싂娬乂쉧䪵債⧂쏂㉨⨺佟䥸䕀䝱䕗婨悘偲剔怣玘ꅨ싂栰⩁뽯</w:t>
      </w:r>
      <w:r>
        <w:rPr/>
        <w:t>⠻</w:t>
      </w:r>
      <w:r>
        <w:rPr/>
        <w:t>ꄦ㥙䤻稷輫┷乖츩</w:t>
      </w:r>
      <w:r>
        <w:rPr/>
        <w:t>ⶵⷂ</w:t>
      </w:r>
      <w:r>
        <w:rPr/>
        <w:t>㈹栵쉑捦ꅵ硯䉟洸䑔㡏䕺浫䰳䩒狂獈⸪桇⛂暬슘獣碵垿婍㒿⥫싂⦥䅹轋䰶晳搣縫牖䈣绂录䡚輭佺쎿䵥空喡扡ぶ䕔䝯䋂䅣㑞接䡲吸놱㡃窱啍㥥뇂㝀卡奯恲晲㵹쌳䡚</w:t>
      </w:r>
      <w:r>
        <w:rPr/>
        <w:t>ⱈ</w:t>
      </w:r>
      <w:r>
        <w:rPr/>
        <w:t>쵪ぬ뽓潒塳婗䜷䀯嚏</w:t>
      </w:r>
      <w:r>
        <w:rPr/>
        <w:t>⡣</w:t>
      </w:r>
      <w:r>
        <w:rPr/>
        <w:t>䡫㕹弪硫䍍슘ㄣꥭ獹㗂ㅵ㝨䊩神㨦攺ꄲ壂䲡㏂⨥䡰彐⑘╹⹺</w:t>
      </w:r>
      <w:r>
        <w:rPr/>
        <w:t>ꦬ</w:t>
      </w:r>
      <w:r>
        <w:rPr/>
        <w:t>䲣╸幃均奺숯쉟敎</w:t>
      </w:r>
      <w:r>
        <w:rPr/>
        <w:t>ⱳ</w:t>
      </w:r>
      <w:r>
        <w:rPr/>
        <w:t>놿䎿㙎쉗僂䄥砫晇ひ</w:t>
      </w:r>
      <w:r>
        <w:rPr/>
        <w:t>Ⳃ</w:t>
      </w:r>
      <w:r>
        <w:rPr/>
        <w:t>䞥僂嚿㶱惂㩢⧂녅熿䄭之䑭쉥⩂猪䉅甭䩀쉃彔겣뾮촦⻂灦숱牔⑃倦㌯撱㵣쉆⭹㈬⽚깋싂㛂쉄</w:t>
      </w:r>
      <w:r>
        <w:rPr/>
        <w:t>ⵏ</w:t>
      </w:r>
      <w:r>
        <w:rPr/>
        <w:t>港禬伳䱬㗎◂䪩⼸䌪勂獐兮妻䒩偬繭练祧䭕丵㍵辘䩀摹딭樰㡤</w:t>
      </w:r>
      <w:r>
        <w:rPr/>
        <w:t>ⲥ</w:t>
      </w:r>
      <w:r>
        <w:rPr/>
        <w:t>䅉坭敱半싂睅</w:t>
      </w:r>
      <w:r>
        <w:rPr/>
        <w:t>⣂</w:t>
      </w:r>
      <w:r>
        <w:rPr/>
        <w:t>硓䴽婎숫欣潴⚡飂ぃ</w:t>
      </w:r>
      <w:r>
        <w:rPr/>
        <w:t>ⵎ</w:t>
      </w:r>
      <w:r>
        <w:rPr/>
        <w:t>䅗㩀䕳眨</w:t>
      </w:r>
      <w:r>
        <w:rPr/>
        <w:t>ꕢ⍂</w:t>
      </w:r>
      <w:r>
        <w:rPr/>
        <w:t>䉏竂깚氹䎩땴敋㙺倦ꍮ㠶</w:t>
      </w:r>
      <w:r>
        <w:rPr/>
        <w:t>⡟</w:t>
      </w:r>
      <w:r>
        <w:rPr/>
        <w:t>塪晰渷䡂ヂ斿⹃䄫ꄣ眨瑁쉖擂싂췂穐쉍䱁㵅⹢祅䥓㬪卉歏㒮匩欩⌬뇍㬪⾿睅婏</w:t>
      </w:r>
      <w:r>
        <w:rPr/>
        <w:t>⡑</w:t>
      </w:r>
      <w:r>
        <w:rPr/>
        <w:t>䪥㭈䙄⬺佸╕啖灵쉒뼱㝑攽⑺⽃ㅢ畮婇㐭꥕숣㕯⍎淂쉸彺夰㵠濂쉕繚㋂쉌싂䤪䩮䴤㩏⩞㑵睔⚿牶〲</w:t>
      </w:r>
      <w:r>
        <w:rPr/>
        <w:t>ⱍ⨩⫂</w:t>
      </w:r>
      <w:r>
        <w:rPr/>
        <w:t>䁂毂넴頪券輪珎䩚偆迂</w:t>
      </w:r>
      <w:r>
        <w:rPr/>
        <w:t>⡨</w:t>
      </w:r>
      <w:r>
        <w:rPr/>
        <w:t>䤪犏쉢슬洳懂牡䇂旂</w:t>
      </w:r>
      <w:r>
        <w:rPr/>
        <w:t>⡆</w:t>
      </w:r>
      <w:r>
        <w:rPr/>
        <w:t>컂䘽樴哂飍碩</w:t>
      </w:r>
      <w:r>
        <w:rPr/>
        <w:t>ꕍ</w:t>
      </w:r>
      <w:r>
        <w:rPr/>
        <w:t>敤⨸焵쉦숤㥉晧势穚涻摃쉷쵈湟瑲⾵潮朹䁍때繹㤵⼬捔쉑䯃廂⑰䱣烂繎凃⹾䩧玬숵</w:t>
      </w:r>
      <w:r>
        <w:rPr/>
        <w:t>ꥏ</w:t>
      </w:r>
      <w:r>
        <w:rPr/>
        <w:t>쉆써㨷歐⨺獉琰淂晳䣂㬹扈㵂☳◂稫</w:t>
      </w:r>
      <w:r>
        <w:rPr/>
        <w:t>ꕪ</w:t>
      </w:r>
      <w:r>
        <w:rPr/>
        <w:t>䕌⸤娥⹞쉞堹겱愰숲犩䥨싎畲婢ㅦ柂슮䕲</w:t>
      </w:r>
      <w:r>
        <w:rPr/>
        <w:t>⠽䷂</w:t>
      </w:r>
      <w:r>
        <w:rPr/>
        <w:t>㵓⌴䕚䕷畉幋ꅉ卾堮</w:t>
      </w:r>
      <w:r>
        <w:rPr/>
        <w:t>ⵗ</w:t>
      </w:r>
      <w:r>
        <w:rPr/>
        <w:t>济ꌣ싂쉣숶畫깟䢵䙫칤淂墥忂撣冘嘊敉穭湆䯂♱ぶ剞渳䝌欤杓싂ꍢ䍓⮱ꥳ敌憥</w:t>
      </w:r>
      <w:r>
        <w:rPr/>
        <w:t>ꦩ</w:t>
      </w:r>
      <w:r>
        <w:rPr/>
        <w:t>剬갪牙</w:t>
      </w:r>
      <w:r>
        <w:rPr/>
        <w:t>ꕩꕔ</w:t>
      </w:r>
      <w:r>
        <w:rPr/>
        <w:t>겘숷㔲䓍꥕旂嘲湱숪䛂⍘깤</w:t>
      </w:r>
      <w:r>
        <w:rPr/>
        <w:t>ⵒ</w:t>
      </w:r>
      <w:r>
        <w:rPr/>
        <w:t>싂撘凃攣⴨␩匱欳⨥䍆슮㩫樵其䍳쏂䮮削獺縤쉈⴯剔⹲縳幕⑚惃拍嚱䁬㥊湓䕎兰幎捯嚿숯ㅌ㮩㑍兮㝒㥴䮣奾稪쉹⏂㐦숻䋂䌶獧偬⩏绂䑞㩴</w:t>
      </w:r>
      <w:r>
        <w:rPr/>
        <w:t>ⴲ</w:t>
      </w:r>
      <w:r>
        <w:rPr/>
        <w:t>㣂猸⽚捯炱奭䝆併氵她</w:t>
      </w:r>
      <w:r>
        <w:rPr/>
        <w:t>ꕢ</w:t>
      </w:r>
      <w:r>
        <w:rPr/>
        <w:t>⽸繾䲣摐咥䐲窱䉡摶ꅂ⌸㙵쉔敥</w:t>
      </w:r>
      <w:r>
        <w:rPr/>
        <w:t>ꕴ</w:t>
      </w:r>
      <w:r>
        <w:rPr/>
        <w:t>⽂쉓녤儽䑬橭瑎䫂숥쉷⚱☹牡橒䏍⥄創煁兣㩐</w:t>
      </w:r>
      <w:r>
        <w:rPr/>
        <w:t>꧃</w:t>
      </w:r>
      <w:r>
        <w:rPr/>
        <w:t>塉卸㑹穠</w:t>
      </w:r>
      <w:r>
        <w:rPr/>
        <w:t>⡋</w:t>
      </w:r>
      <w:r>
        <w:rPr/>
        <w:t>橚柂灮㙲㷃摺썂컂眵御</w:t>
      </w:r>
      <w:r>
        <w:rPr/>
        <w:t>⢣</w:t>
      </w:r>
      <w:r>
        <w:rPr/>
        <w:t>㤨⑀䀽숲⍱惂䡏</w:t>
      </w:r>
      <w:r>
        <w:rPr/>
        <w:t>⡗</w:t>
      </w:r>
      <w:r>
        <w:rPr/>
        <w:t>啲汌䭌䮻뮿场䫂漬嘷숹㢬画䯎㝖갺갤걅佥壎刪瑖杨ꄸ㖵杆숳纻췂汑떿⨸䰩녆녾媿㑢숻㙎쉷堹炏⦣㤩涻䙑墵숥䕌䕘歮燂摤堺쌴祭♙洬奷㈤䡗䕾쉗㍭촩⤮깂슏䌳䡈숵㜪썗⛂⬦潾䅬䢩䱥촶桲쉪歊</w:t>
      </w:r>
      <w:r>
        <w:rPr/>
        <w:t>ꔱ</w:t>
      </w:r>
      <w:r>
        <w:rPr/>
        <w:t>婌㔰䵺⪮洵䱣㔫杙䙾矎䚿</w:t>
      </w:r>
      <w:r>
        <w:rPr/>
        <w:t>ꔦ</w:t>
      </w:r>
      <w:r>
        <w:rPr/>
        <w:t>伷䄨慓⦏⩶犏</w:t>
      </w:r>
      <w:r>
        <w:rPr/>
        <w:t>ꥒ⛂</w:t>
      </w:r>
      <w:r>
        <w:rPr/>
        <w:t>欲</w:t>
      </w:r>
      <w:r>
        <w:rPr/>
        <w:t>ꤶ</w:t>
      </w:r>
      <w:r>
        <w:rPr/>
        <w:t>扞坎䎩歓牊甮檮䥌匥㥴⥺뽪㟂⑥㤥櫂䩗츣轷䑶⻂弯ꍆ矂壂悬䎘汙恞傏稫礲㐲轀栵願</w:t>
      </w:r>
      <w:r>
        <w:rPr/>
        <w:t>ⵓ</w:t>
      </w:r>
      <w:r>
        <w:rPr/>
        <w:t>吩⩾歫⍊㊘楴⥇塙檥硠쉰땑太䐷쉔뿂繑頤⑙䥦儯潑碘橸숥繕㵞믂ꎡ䤤辬穴癐浥怫㡌妣䥑摱⤽ꄸ㣎㨶㬩櫂偎癕㜣兘洶녭唪婭⺘櫃敺㧎轰</w:t>
      </w:r>
      <w:r>
        <w:rPr/>
        <w:t>ꥇ</w:t>
      </w:r>
      <w:r>
        <w:rPr/>
        <w:t>⠹</w:t>
      </w:r>
      <w:r>
        <w:rPr/>
        <w:t>䧍싂䌨싎獪䭘嚘曂㪵㈣皩㜥異쌲쉘㑨䷂촺䱫晌㕧槍㴦ꅄ穆䙗㨫ぞ幠壂㍉쉧么쉃璥ꅘ獯⽐츯䭾浵搬䄻㬤츥숤彯㒏숷썩⽅⵺佫愴⹈睥䯂</w:t>
      </w:r>
      <w:r>
        <w:rPr/>
        <w:t>ⱥ</w:t>
      </w:r>
      <w:r>
        <w:rPr/>
        <w:t>ꕈ</w:t>
      </w:r>
      <w:r>
        <w:rPr/>
        <w:t>畉坳쉑쉠榣</w:t>
      </w:r>
      <w:r>
        <w:rPr/>
        <w:t>꤭꧂</w:t>
      </w:r>
      <w:r>
        <w:rPr/>
        <w:t>繾輦⵹勂</w:t>
      </w:r>
      <w:r>
        <w:rPr/>
        <w:t>ꔺ</w:t>
      </w:r>
      <w:r>
        <w:rPr/>
        <w:t>ꥥ⑞㓂㝡숷쵟坢뽆㋂勂ㅈ츰枡敗畱쉁䝄㥵儬쉔갻〲숩</w:t>
      </w:r>
      <w:r>
        <w:rPr/>
        <w:t>⠴</w:t>
      </w:r>
      <w:r>
        <w:rPr/>
        <w:t>庩㙳額㭉䡷䁥㡔㊥䌻渰眬⑪썱繖䠤쉥杮勂쵒㮱⥯</w:t>
      </w:r>
      <w:r>
        <w:rPr/>
        <w:t>⠷</w:t>
      </w:r>
      <w:r>
        <w:rPr/>
        <w:t>숻ꌩ〪参슿⌭䑨彞䢥印㝺쉾彅榱췂⨭㡤㉦呎飂扙쏍爬圊弶싂㍴噬憮츤案䥬⯂歬颮䉺싂厱晅眹⑰㏎쉲쎬</w:t>
      </w:r>
      <w:r>
        <w:rPr/>
        <w:t>ꕈ</w:t>
      </w:r>
      <w:r>
        <w:rPr/>
        <w:t>慀긪顭毂䨣땱獹盂칭</w:t>
      </w:r>
      <w:r>
        <w:rPr/>
        <w:t>ꗂ</w:t>
      </w:r>
      <w:r>
        <w:rPr/>
        <w:t>䵲㴲⑪瑓楀纘슬뼲灧䬳歧恤嗂⯂㝞쉄뮻剦顊托⹄䄳呀杊ꌷ㝡쉾测㥙䘮건⹆㫂灞参⽞칟びꅾ䨹䙆㉹捴ㅟ⑀⑸漸䈰썎㙲瑩㒡뭨䝶㡋〳ㄪ疿噣梣쉩怦쉥乢</w:t>
      </w:r>
      <w:r>
        <w:rPr/>
        <w:t>ꦏ</w:t>
      </w:r>
      <w:r>
        <w:rPr/>
        <w:t>갭쉍扊␶컂쉬</w:t>
      </w:r>
      <w:r>
        <w:rPr/>
        <w:t>ⶏ</w:t>
      </w:r>
      <w:r>
        <w:rPr/>
        <w:t>䍳숸</w:t>
      </w:r>
      <w:r>
        <w:rPr/>
        <w:t>⡨</w:t>
      </w:r>
      <w:r>
        <w:rPr/>
        <w:t>㵶䤤稰숰䕡䄳뼰㠨⥑갫捄숣</w:t>
      </w:r>
      <w:r>
        <w:rPr/>
        <w:t>ⵘ</w:t>
      </w:r>
      <w:r>
        <w:rPr/>
        <w:t>娷쉵琹㑲㡗</w:t>
      </w:r>
      <w:r>
        <w:rPr/>
        <w:t>⣂</w:t>
      </w:r>
      <w:r>
        <w:rPr/>
        <w:t>㜴㡩쉊㉬쉇䡮收辏㩰</w:t>
      </w:r>
      <w:r>
        <w:rPr/>
        <w:t>ꤹ</w:t>
      </w:r>
      <w:r>
        <w:rPr/>
        <w:t>恣⾻녢㥃⑃㛂堫䕨㉇ぺ椬䥗然婀㭁ꄲꅦ䗂凃걂嗂뽋㈭哂姍♍땹숩쌷晥⩉⑤䡉㔽㦩☨묨⩙睋玬癱灘婂쉵柂⍾頵縪愯珂涩溘盎穏扚悩顪싂깺儸쉹㔫쉩䙌恦樲</w:t>
      </w:r>
      <w:r>
        <w:rPr/>
        <w:t>ꦡ</w:t>
      </w:r>
      <w:r>
        <w:rPr/>
        <w:t>楨杲⭘硦栣ㅐ敳縴槂歌㝡㟂潥中ꅬ䉍㞥湆</w:t>
      </w:r>
      <w:r>
        <w:rPr/>
        <w:t>ⷂ</w:t>
      </w:r>
      <w:r>
        <w:rPr/>
        <w:t>欭㇍</w:t>
      </w:r>
      <w:r>
        <w:rPr/>
        <w:t>ꥄ</w:t>
      </w:r>
      <w:r>
        <w:rPr/>
        <w:t>绂㑰亱媣㙹晁</w:t>
      </w:r>
      <w:r>
        <w:rPr/>
        <w:t>ⱟ</w:t>
      </w:r>
      <w:r>
        <w:rPr/>
        <w:t>㙆쉺䩹⦘周녢㇂唲泂掻⩳㞱䘭濂扆㩕⭂涿㛂䠶恟䓎啯췂㝊㡦㎥煨垣㶣牢项扆䢮繬⨵쉌</w:t>
      </w:r>
      <w:r>
        <w:rPr/>
        <w:t>ꤷ</w:t>
      </w:r>
      <w:r>
        <w:rPr/>
        <w:t>刱睾楸戦꺬柂䫂估轈捦爨㝩癖攪숭⑖䄸㙋氥轩欽쏂⻂穒⦮伶곂兣婯唻催녬䁪䎡卷</w:t>
      </w:r>
      <w:r>
        <w:rPr/>
        <w:t>Ɫ</w:t>
      </w:r>
      <w:r>
        <w:rPr/>
        <w:t>뼴䣂彣䰱㩉슱响䎣畢顁䖣顕坮캥⽂慕㠰쉌숷㦬ㅒ永歖扡勍㵆惂挤瑶녣</w:t>
      </w:r>
      <w:r>
        <w:rPr/>
        <w:t>⡺⬦</w:t>
      </w:r>
      <w:r>
        <w:rPr/>
        <w:t>䀦ꥤ皿</w:t>
      </w:r>
      <w:r>
        <w:rPr/>
        <w:t>ꕫ</w:t>
      </w:r>
      <w:r>
        <w:rPr/>
        <w:t>松</w:t>
      </w:r>
      <w:r>
        <w:rPr/>
        <w:t>Ⳃ</w:t>
      </w:r>
      <w:r>
        <w:rPr/>
        <w:t>塟捨⹭䭩</w:t>
      </w:r>
      <w:r>
        <w:rPr/>
        <w:t>ꖩ</w:t>
      </w:r>
      <w:r>
        <w:rPr/>
        <w:t>ㅄ㴹呮㑈轗</w:t>
      </w:r>
      <w:r>
        <w:rPr/>
        <w:t>⡦</w:t>
      </w:r>
      <w:r>
        <w:rPr/>
        <w:t>穨故愭</w:t>
      </w:r>
      <w:r>
        <w:rPr/>
        <w:t>ꕳ</w:t>
      </w:r>
      <w:r>
        <w:rPr/>
        <w:t>凃睐牑娬곂길㨣쉅㗂绂㵑䥕瞿捨兯搸摑嘪搩帩⭰旎䘶䜷㙅䧂ㅪ</w:t>
      </w:r>
      <w:r>
        <w:rPr/>
        <w:t>⡭</w:t>
      </w:r>
      <w:r>
        <w:rPr/>
        <w:t>쉱⛂䪘츫佋걳怯呐ꄲ⽃縣☦颬썄ノ〽숪뭙嚱쉩ꄶ顺⭺䨴䵟⴨影䦿佞⨪枮㝋样䳍猭䱊噔쉕嘫숪烂䔯啕ꅸ䉀⨪〹㜫䐬祡啋獠쉧슣㴪⍴숦㛂楕쉎쵨䶘뮿숷晞䅉敳搯批㥤晗쉞顴갨癓</w:t>
      </w:r>
      <w:r>
        <w:rPr/>
        <w:t>ꔴ</w:t>
      </w:r>
      <w:r>
        <w:rPr/>
        <w:t>ꅔ숲⫂깂創穗坍竍慣䠶挹㭮焫⺏㎣噟硹䫂榣䅲쉷⍈杉瑍朩싂李뽉爹⨤婢슩㕲䰣䁂䖘凂甲㴪</w:t>
      </w:r>
      <w:r>
        <w:rPr/>
        <w:t>ꕒ</w:t>
      </w:r>
      <w:r>
        <w:rPr/>
        <w:t>䝢㧂</w:t>
      </w:r>
      <w:r>
        <w:rPr/>
        <w:t>꧍</w:t>
      </w:r>
      <w:r>
        <w:rPr/>
        <w:t>囂땲슡숯顉怨숊撥顯㛃坵楗斿兯</w:t>
      </w:r>
      <w:r>
        <w:rPr/>
        <w:t>ⵁ</w:t>
      </w:r>
      <w:r>
        <w:rPr/>
        <w:t>勂穥쉕뾻숶偾刷갬桰穇뮱堺祉⬣䕾숳歌䌤倣㑵棂놬㥔女䡃焰懂佘䅧⾿㈸뼻獄䍳⑾㙀汈庩⵴劵쉅爤影ㆬ⹞䍠坋䝒慶亻呀㖣</w:t>
      </w:r>
      <w:r>
        <w:rPr/>
        <w:t>⡫┪</w:t>
      </w:r>
      <w:r>
        <w:rPr/>
        <w:t>汫䣂扆輴㡐掣㑐⹆梘潕㨻欱ꥡꅥㄤꄻ杣弶樰忂噀⍾爲伦㫂恘♊쵥ォ灸佷뗃⍷</w:t>
      </w:r>
      <w:r>
        <w:rPr/>
        <w:t>Ⱛ</w:t>
      </w:r>
      <w:r>
        <w:rPr/>
        <w:t>拃埂쉴⵨䤲榬⨴牔ꎘ桇䝯⤶砷〩执쉎쉲ꌹ쉓掣未丫⏂</w:t>
      </w:r>
      <w:r>
        <w:rPr/>
        <w:t>ꤽ</w:t>
      </w:r>
      <w:r>
        <w:rPr/>
        <w:t>녆꺬⑮歴⭭狂瀫㈱啖桋⻎捌</w:t>
      </w:r>
      <w:r>
        <w:rPr/>
        <w:t>ꦿ</w:t>
      </w:r>
      <w:r>
        <w:rPr/>
        <w:t>쉁摄</w:t>
      </w:r>
      <w:r>
        <w:rPr/>
        <w:t>ꤱ</w:t>
      </w:r>
      <w:r>
        <w:rPr/>
        <w:t>梩⥅㪬䐰员地佯</w:t>
      </w:r>
      <w:r>
        <w:rPr/>
        <w:t>ꔪ</w:t>
      </w:r>
      <w:r>
        <w:rPr/>
        <w:t>幡恞剎</w:t>
      </w:r>
      <w:r>
        <w:rPr/>
        <w:t>ꕬ</w:t>
      </w:r>
      <w:r>
        <w:rPr/>
        <w:t>婄杮碵䏂滂촪燂⪵制欦㵓乾⫂敺쉟拂橢埂戱勂칬쉏斥ご顡깾獩␸娪㑦충彀⬶䵊⑁暩䵋㟂破깪癁湦㗂堩嘦숱⍗㧃䬽抿䤱澩慇㒱䩩싎쉥洩⽉숽皏䍰祧眪瘪媮뽧䂬ノ灬慈兮灍⩈捹䵢娱ꅃ牅妮╅噷枡</w:t>
      </w:r>
      <w:r>
        <w:rPr/>
        <w:t>꧂</w:t>
      </w:r>
      <w:r>
        <w:rPr/>
        <w:t>㐷睤䙠슡㍐乫挩ぱ啱狂厩㩱楮昺䉘싂뼫湱기</w:t>
      </w:r>
      <w:r>
        <w:rPr/>
        <w:t>꧃</w:t>
      </w:r>
      <w:r>
        <w:rPr/>
        <w:t>⽈싂㭷攲嘣춿䬰긹䜥晎</w:t>
      </w:r>
      <w:r>
        <w:rPr/>
        <w:t>ⰺ</w:t>
      </w:r>
      <w:r>
        <w:rPr/>
        <w:t>䊱썭긪杄幷佘䍈쉣☸⽡䉧抮䭨汧䵄⩠㵕低⩢</w:t>
      </w:r>
      <w:r>
        <w:rPr/>
        <w:t>⠮</w:t>
      </w:r>
      <w:r>
        <w:rPr/>
        <w:t>穯猪晅敥㥲癒</w:t>
      </w:r>
      <w:r>
        <w:rPr/>
        <w:t>ⵂ</w:t>
      </w:r>
      <w:r>
        <w:rPr/>
        <w:t>繥吲商䌪숸⚩</w:t>
      </w:r>
      <w:r>
        <w:rPr/>
        <w:t>ꕸⴺ</w:t>
      </w:r>
      <w:r>
        <w:rPr/>
        <w:t>弭㗂ㄴ슩ꥴ吥偯숥䡰歄캮깹놩㷃쉙揂戤摶</w:t>
      </w:r>
      <w:r>
        <w:rPr/>
        <w:t>ꤱⷂ</w:t>
      </w:r>
      <w:r>
        <w:rPr/>
        <w:t>懂⥏扐凂横报䘬䡊彠쉍뇂⚩㇂깃唻瑯쉔뭊㵮쉘ㅢ䝓믂佷⏂㭥珃慶櫂뿂넮慍伪⽞慬敠䈦묫助坍쉈촭싂悵쉋㕠䩹䛂彣焷쉳灑佳偾</w:t>
      </w:r>
      <w:r>
        <w:rPr/>
        <w:t>ⴹ◎</w:t>
      </w:r>
      <w:r>
        <w:rPr/>
        <w:t>〮</w:t>
      </w:r>
      <w:r>
        <w:rPr/>
        <w:t>ⰰ</w:t>
      </w:r>
      <w:r>
        <w:rPr/>
        <w:t>磂쉓颮ㆻ뭡汏㣂䕙乄┦␣穗搯䎮瑬呐</w:t>
      </w:r>
      <w:r>
        <w:rPr/>
        <w:t>ⱡ</w:t>
      </w:r>
      <w:r>
        <w:rPr/>
        <w:t>滎쉡恫뿂ꍬ採暣䮥爳婨卹</w:t>
      </w:r>
      <w:r>
        <w:rPr/>
        <w:t>Ⳃ</w:t>
      </w:r>
      <w:r>
        <w:rPr/>
        <w:t>栰町儥彺䭶啬坪㘻</w:t>
      </w:r>
      <w:r>
        <w:rPr/>
        <w:t>Ɱ</w:t>
      </w:r>
      <w:r>
        <w:rPr/>
        <w:t>쵵匶㡄걖</w:t>
      </w:r>
      <w:r>
        <w:rPr/>
        <w:t>⣎♨</w:t>
      </w:r>
      <w:r>
        <w:rPr/>
        <w:t>兪漪</w:t>
      </w:r>
      <w:r>
        <w:rPr/>
        <w:t>ꔵ</w:t>
      </w:r>
      <w:r>
        <w:rPr/>
        <w:t>㥖⼰搱㒻呫쉄扫䇂乒㷂촻</w:t>
      </w:r>
      <w:r>
        <w:rPr/>
        <w:t>ⱟ</w:t>
      </w:r>
      <w:r>
        <w:rPr/>
        <w:t>煞</w:t>
      </w:r>
      <w:r>
        <w:rPr/>
        <w:t>ꔳ</w:t>
      </w:r>
      <w:r>
        <w:rPr/>
        <w:t>汵杰浴央〩䱠撵亩楢剳걲䜨浟䍢礷숴䐽뽢╘丱偶穁繕噞侏癧恠杭䕌愬楺㬯抩䘥슩䥎夺眴쉳㘽恺숨剧ꍐ瘱练牃揎楊噯呠轉䭁숮偅ꌫⓂ兆ꎏ扫忂䵱厩噤䙋偊䞵䪣瘥숹䕚昫悥煫攊擂ㅱ㜳頫곂</w:t>
      </w:r>
      <w:r>
        <w:rPr/>
        <w:t>⣂</w:t>
      </w:r>
      <w:r>
        <w:rPr/>
        <w:t>嘶</w:t>
      </w:r>
      <w:r>
        <w:rPr/>
        <w:t>⢩⹧</w:t>
      </w:r>
      <w:r>
        <w:rPr/>
        <w:t>欦楺乸〥佨碩恖稲濂숵田潋楘⍍ꌴ쉏䭫瓃摓⒱┻㏂琶煷娮硨牖埂쉯㶱い䝂䑙歷檬숰숨㐵祬眪</w:t>
      </w:r>
      <w:r>
        <w:rPr/>
        <w:t>⠪⫂</w:t>
      </w:r>
      <w:r>
        <w:rPr/>
        <w:t>穎䁒彶㇂䣂♹瀵瀰㥷欰䠻儲䭷썪숴ꥧ슮념味参⬶喣轑渪嘶⎱杹숳</w:t>
      </w:r>
      <w:r>
        <w:rPr/>
        <w:t>ⷂ</w:t>
      </w:r>
      <w:r>
        <w:rPr/>
        <w:t>깧㏂䠦㠳璩濎瑰䐦冻捩撩ꆮ</w:t>
      </w:r>
      <w:r>
        <w:rPr/>
        <w:t>ꤲ</w:t>
      </w:r>
      <w:r>
        <w:rPr/>
        <w:t>숤䒵喏噰吮갺쉒擂奷华뽲乥橷田敳녷숨材扉妣쉡涥䩗剚痎떱ꍀ╠渵噄쵈亩ꥨ睂瑳帪嗂䥨䙰쉁츯䂏䲵眰槂뽞垵썤</w:t>
      </w:r>
      <w:r>
        <w:rPr/>
        <w:t>⢘</w:t>
      </w:r>
      <w:r>
        <w:rPr/>
        <w:t>뭞䱘奕刦睐㵓⍑⨴慅뽊╦⵵믂幥乡䛂彌쉈쉃⹒獯浒併쌷坚䙩㥤䫂潧杏浧䵈氮㙣칉䃍⌻敕㜹걇갯믂喩央愩渰瑙</w:t>
      </w:r>
      <w:r>
        <w:rPr/>
        <w:t>⡀</w:t>
      </w:r>
      <w:r>
        <w:rPr/>
        <w:t>㥰♄櫂挫ꥳ氰㤹⽐此珂㮡弴쉺쉵绂扯쉮⧂⦮⍖皡쵉</w:t>
      </w:r>
      <w:r>
        <w:rPr/>
        <w:t>꤯</w:t>
      </w:r>
      <w:r>
        <w:rPr/>
        <w:t>潉婩⫂挽⴪硁땕䥢䄳颥ꅌ楅牓䱚癨嗂瘻⑩䎘⾻㠬⪮♸칱썏▿㨬塋⩑◂㥫⥬婯母숴朦柂捧䘪刣쉔浬쵑敧⥆㩾猰汢숽婈慈㡓ꥨ</w:t>
      </w:r>
      <w:r>
        <w:rPr/>
        <w:t>ⴤ</w:t>
      </w:r>
      <w:r>
        <w:rPr/>
        <w:t>惂䜶顷䷂數溻捌춻㉶䫎䁷暻㈷损玬佞杀딫쉇⨭䱣⌳盍媣疱춵┳쉧䪘⎥</w:t>
      </w:r>
      <w:r>
        <w:rPr/>
        <w:t>ⰹ</w:t>
      </w:r>
      <w:r>
        <w:rPr/>
        <w:t>츦猴椺习恋睫깴슩쉏⵾懃㭓쉾斣坰亱⭸活ꅞ</w:t>
      </w:r>
      <w:r>
        <w:rPr/>
        <w:t>ꕗ</w:t>
      </w:r>
      <w:r>
        <w:rPr/>
        <w:t>唷奟㥄祫拎木싂秂뽵华噹䚩穈땅쉵뼪</w:t>
      </w:r>
      <w:r>
        <w:rPr/>
        <w:t>꥓</w:t>
      </w:r>
      <w:r>
        <w:rPr/>
        <w:t>䱢繀塟槎唱汌</w:t>
      </w:r>
      <w:r>
        <w:rPr/>
        <w:t>ⴥ</w:t>
      </w:r>
      <w:r>
        <w:rPr/>
        <w:t>祇갤싂쉋⵷瘹痃쵖䭱䅡泂唰뽶睧噪쉌츺쉡깓㩯甩ꆻ㍤㤵彤啓⧂祓숺䬰┸椫㵚㒏佂♁䜱临哂쉭</w:t>
      </w:r>
      <w:r>
        <w:rPr/>
        <w:t>꧃</w:t>
      </w:r>
      <w:r>
        <w:rPr/>
        <w:t>칚㮵匩湏㕹숵㝐㪥呂䗂捞欱⩩瘨쉁</w:t>
      </w:r>
      <w:r>
        <w:rPr/>
        <w:t>Ȿ</w:t>
      </w:r>
      <w:r>
        <w:rPr/>
        <w:t>轎斥䇂慅긴䕱轗⭋ꌬ츩㥾쎘浵ꅬ䎵澩㈳濎㵑燂僂扗㡹⭢䍪숳㙭嗂㚩淎瑶挳枿㈥矃</w:t>
      </w:r>
      <w:r>
        <w:rPr/>
        <w:t>ꕁ</w:t>
      </w:r>
      <w:r>
        <w:rPr/>
        <w:t>奂欯⭚㵸싂쉑쵌ネ氮窮晀兾懃歵瘫ꥪ慏秂偋䷎ꆿ싍땍쉶⑑竂獈쉟㡏参祪싍쉷版牀┯㜪ご垣⚏</w:t>
      </w:r>
      <w:r>
        <w:rPr/>
        <w:t>ꦱ</w:t>
      </w:r>
      <w:r>
        <w:rPr/>
        <w:t>㟂弮䬹쉤並幣坌獭咩⒡⩀㗂彑숥녮</w:t>
      </w:r>
      <w:r>
        <w:rPr/>
        <w:t>꧂</w:t>
      </w:r>
      <w:r>
        <w:rPr/>
        <w:t>䍺匩</w:t>
      </w:r>
      <w:r>
        <w:rPr/>
        <w:t>⡪</w:t>
      </w:r>
      <w:r>
        <w:rPr/>
        <w:t>㣂╮⬳</w:t>
      </w:r>
      <w:r>
        <w:rPr/>
        <w:t>⣂</w:t>
      </w:r>
      <w:r>
        <w:rPr/>
        <w:t>㣃㝊摙⎣匶犿☦轾瘫ッ䰱츴ㄊ呵땧㗂据䎡䈣뭄潥䶿擂伱숪뽫</w:t>
      </w:r>
      <w:r>
        <w:rPr/>
        <w:t>ⱅ</w:t>
      </w:r>
      <w:r>
        <w:rPr/>
        <w:t>쉺쵙㜩녨灱摘湋뮣ヂ숽牪噤</w:t>
      </w:r>
      <w:r>
        <w:rPr/>
        <w:t>ⱟ</w:t>
      </w:r>
      <w:r>
        <w:rPr/>
        <w:t>仂役㩭㇂␳䙈塙쉘ꍹ竂㦬溘溘塒⬻䅬㋂轞쉳ぬꌨ䭇余㵉瀥㵚⩬껂䘮㍓帺喥꤮쉑廂䘺숦瓍獔来扙</w:t>
      </w:r>
      <w:r>
        <w:rPr/>
        <w:t>⡏</w:t>
      </w:r>
      <w:r>
        <w:rPr/>
        <w:t>疡䱗狂⿂䐤䵩橒</w:t>
      </w:r>
      <w:r>
        <w:rPr/>
        <w:t>⢮</w:t>
      </w:r>
      <w:r>
        <w:rPr/>
        <w:t>噙桰呞礸濂䂿ꅍ輮䓃⍶쉄焩숦頶参쉫깕㍎橀</w:t>
      </w:r>
      <w:r>
        <w:rPr/>
        <w:t>ⱏ</w:t>
      </w:r>
      <w:r>
        <w:rPr/>
        <w:t>廂䱞䈵頳⨬慁⤫숦싂㓂彯츸슩숸쉃숫瑳⮿け懂꥔否周㕧</w:t>
      </w:r>
      <w:r>
        <w:rPr/>
        <w:t>ꥏ</w:t>
      </w:r>
      <w:r>
        <w:rPr/>
        <w:t>楏杚㭈涿슩ꇍ佟䶩䕕携슿朥㖣繈掩硢㥉㎣殡归</w:t>
      </w:r>
      <w:r>
        <w:rPr/>
        <w:t>⡆</w:t>
      </w:r>
      <w:r>
        <w:rPr/>
        <w:t>㨷</w:t>
      </w:r>
      <w:r>
        <w:rPr/>
        <w:t>⡌</w:t>
      </w:r>
      <w:r>
        <w:rPr/>
        <w:t>畾㥺</w:t>
      </w:r>
      <w:r>
        <w:rPr/>
        <w:t>ⴹ</w:t>
      </w:r>
      <w:r>
        <w:rPr/>
        <w:t>䱣뽆숱䜣轮塔䱺轴額걞</w:t>
      </w:r>
      <w:r>
        <w:rPr/>
        <w:t>꧍</w:t>
      </w:r>
      <w:r>
        <w:rPr/>
        <w:t>辥扱싂僂浖</w:t>
      </w:r>
      <w:r>
        <w:rPr/>
        <w:t>ꗂ</w:t>
      </w:r>
      <w:r>
        <w:rPr/>
        <w:t>쉚幨㒿嘫뽢吪칫剫┴祋쌷䜶住뽹⨩㭶乲昽ꄪ扦䎣⽬뇎⑺⻂剌싂쉯挨䋂㵘墮䅈暘顖뽳갱ꅂ⤯欦㟂呃係넦䱚㵡</w:t>
      </w:r>
      <w:r>
        <w:rPr/>
        <w:t>ꥃ</w:t>
      </w:r>
      <w:r>
        <w:rPr/>
        <w:t>癰㉹㷂䌬㕚㈲柎㭠⦡㔻顨땙⹃ꌱぷ䖱佳숸䙍堳⹁䬪䭦㦏离嗍椴圶摁䭶㵧</w:t>
      </w:r>
      <w:r>
        <w:rPr/>
        <w:t>ꔵ</w:t>
      </w:r>
      <w:r>
        <w:rPr/>
        <w:t>쌪⼴儮㥤剣稽祴庮彳檮ꥪ㤻⥫ま丶歔眣썃숪㑎칖㝬灇䪥䉕◂朷牴亩焷杢㡊倶⼲㕑⸪て䵁彸⥴</w:t>
      </w:r>
      <w:r>
        <w:rPr/>
        <w:t>ꥋ</w:t>
      </w:r>
      <w:r>
        <w:rPr/>
        <w:t>ꄴ뮿敷㩐</w:t>
      </w:r>
      <w:r>
        <w:rPr/>
        <w:t>ꕊ</w:t>
      </w:r>
      <w:r>
        <w:rPr/>
        <w:t>佂䨶☵쉅</w:t>
      </w:r>
      <w:r>
        <w:rPr/>
        <w:t>꧂</w:t>
      </w:r>
      <w:r>
        <w:rPr/>
        <w:t>싂据깴㔤獲洣</w:t>
      </w:r>
      <w:r>
        <w:rPr/>
        <w:t>ꥉ</w:t>
      </w:r>
      <w:r>
        <w:rPr/>
        <w:t>灣Ⓜ㘻춬⹆塅㍐皩</w:t>
      </w:r>
      <w:r>
        <w:rPr/>
        <w:t>ⱴ</w:t>
      </w:r>
      <w:r>
        <w:rPr/>
        <w:t>䟂⧂쉡医㯂弹揂灷录䅦㔤쉚堦偶싂䕘勂䵖条䒣椴䍚䱰㩙⩰</w:t>
      </w:r>
      <w:r>
        <w:rPr/>
        <w:t>ⲥ</w:t>
      </w:r>
      <w:r>
        <w:rPr/>
        <w:t>䱠兦䙳僂뼮廂䮩땑仂ꇂ梮䀲녯擂䍴䁇쉖</w:t>
      </w:r>
      <w:r>
        <w:rPr/>
        <w:t>⠥</w:t>
      </w:r>
      <w:r>
        <w:rPr/>
        <w:t>䁪䌺坭쉸滂䛂澻</w:t>
      </w:r>
      <w:r>
        <w:rPr/>
        <w:t>ꥏ</w:t>
      </w:r>
      <w:r>
        <w:rPr/>
        <w:t>慶材沮⑊⍯癒励煠刻㕴剂슡⑟栴姂ヂ싂쉱㏂㪥䞱쉶瑏杄갮嚿䥐汊⽹┦氫繌頫硙禬墣捘숴污䱏⻂㧂䵠爪쉊싂쉇쉇僂⤦轩氹쵎ꅔ⍯숭♵㉁収瘨䜥搦쉗♙礰㤪瘷싂䍃⍦値䥬顎䑸换轸挦㩍渵獂末䙄敥</w:t>
      </w:r>
      <w:r>
        <w:rPr/>
        <w:t>ⴣ</w:t>
      </w:r>
      <w:r>
        <w:rPr/>
        <w:t>ㄪ扗啒懍</w:t>
      </w:r>
      <w:r>
        <w:rPr/>
        <w:t>꧂⪏⑾</w:t>
      </w:r>
      <w:r>
        <w:rPr/>
        <w:t>ぅㅪ吤</w:t>
      </w:r>
      <w:r>
        <w:rPr/>
        <w:t>ⵋ</w:t>
      </w:r>
      <w:r>
        <w:rPr/>
        <w:t>䂡磂거</w:t>
      </w:r>
      <w:r>
        <w:rPr/>
        <w:t>ⶥ</w:t>
      </w:r>
      <w:r>
        <w:rPr/>
        <w:t>橵畲㜮乌癩噲搪쉠灢㍫㡂潯扈㓂⥳帥⑤㝦긱⨵丩</w:t>
      </w:r>
      <w:r>
        <w:rPr/>
        <w:t>ꦣ</w:t>
      </w:r>
      <w:r>
        <w:rPr/>
        <w:t>䡁汴愽뿂矂䲡奕揂百䭲橔⫂쉬쉟㝺ꌯ揂䝥⨲䱶䧂唴</w:t>
      </w:r>
      <w:r>
        <w:rPr/>
        <w:t>ⰻ</w:t>
      </w:r>
      <w:r>
        <w:rPr/>
        <w:t>着汔ꅦ䪿圊桓㣂迂塖凂妿ㅕ걌煱ㆻ㗂</w:t>
      </w:r>
      <w:r>
        <w:rPr/>
        <w:t>ꥀ</w:t>
      </w:r>
      <w:r>
        <w:rPr/>
        <w:t>㔬숪慹싂䡈呂♑癫䱶ꏂ䎱戭琫䘻戫⤳怵꥔剑ꏂ숥㥃㑉穵⮿⥊⸣⤪焱塞廂娵噹甯⴫碬洱繅칶㝞偩⽦䄥纩䠺瑁烃彈㈱珎堪吺栩獖숽桉</w:t>
      </w:r>
      <w:r>
        <w:rPr/>
        <w:t>ꖬ</w:t>
      </w:r>
      <w:r>
        <w:rPr/>
        <w:t>枘扬畡ㅶ噤杍칱墏숸瞻け僂쉘ふ〉놘男⬮凂㙉䴰轊㴸쉋⬦枬輭吥꤮ꄮ狎㜵帲瑘㩕땢ꌥど䴭㑰湚眺ꍅꅥ캬</w:t>
      </w:r>
      <w:r>
        <w:rPr/>
        <w:t>ꥑ</w:t>
      </w:r>
      <w:r>
        <w:rPr/>
        <w:t>녉춬唽楞⽟昫〥싂䜯煋㥀싂㉺갪겱欪딽窏쉀뼩扌砫싂睥</w:t>
      </w:r>
      <w:r>
        <w:rPr/>
        <w:t>ꥁ</w:t>
      </w:r>
      <w:r>
        <w:rPr/>
        <w:t>犿</w:t>
      </w:r>
      <w:r>
        <w:rPr/>
        <w:t>Ⱨ</w:t>
      </w:r>
      <w:r>
        <w:rPr/>
        <w:t>㭮ꅰ怨㤶礯楢⍁썆⹥쉀倹丶쉀廂摬싃楠汙䡍⫂秂숵歎奖呉</w:t>
      </w:r>
      <w:r>
        <w:rPr/>
        <w:t>⡗</w:t>
      </w:r>
      <w:r>
        <w:rPr/>
        <w:t>幌ば歊獈潳</w:t>
      </w:r>
      <w:r>
        <w:rPr/>
        <w:t>Ⳃ</w:t>
      </w:r>
      <w:r>
        <w:rPr/>
        <w:t>쌨穧싂뿂⻂䱃촱殬⤮뽌</w:t>
      </w:r>
      <w:r>
        <w:rPr/>
        <w:t>ꥎ</w:t>
      </w:r>
      <w:r>
        <w:rPr/>
        <w:t>桮뾥숪碵䥭칬璡딸녔乍䩢敋疬坢橁⍊溿쉗ひ救써쉨轵䅖⍏濂垩쉄敎甭츷㪡䰷⩯潕⨭뭚摎츱㜦伽㞱☪炥瀻䁳쉄㟂䭎</w:t>
      </w:r>
      <w:r>
        <w:rPr/>
        <w:t>⡠</w:t>
      </w:r>
      <w:r>
        <w:rPr/>
        <w:t>뮱숨縯䬳珂꥾砩琨啟䍉䥩㐦녊䡪潆䩄ㅥ</w:t>
      </w:r>
      <w:r>
        <w:rPr/>
        <w:t>ꥃ</w:t>
      </w:r>
      <w:r>
        <w:rPr/>
        <w:t>䵳ꍅ슩㗂慱㕓佴牌㥓埂升塈㡧瘦輹⥎䙙묷绂浃쉑쉹⹰ꅈ㕡暡乢</w:t>
      </w:r>
      <w:r>
        <w:rPr/>
        <w:t>ⴱ</w:t>
      </w:r>
      <w:r>
        <w:rPr/>
        <w:t>䑮쉗䠲</w:t>
      </w:r>
      <w:r>
        <w:rPr/>
        <w:t>ⱪ</w:t>
      </w:r>
      <w:r>
        <w:rPr/>
        <w:t>搴淂싃㦬潮쉮晪浚쉯田瑷숣湁㥘묭◂硳걘숺牑挱컂渰䕙㟂</w:t>
      </w:r>
      <w:r>
        <w:rPr/>
        <w:t>⡚</w:t>
      </w:r>
      <w:r>
        <w:rPr/>
        <w:t>皩繚䱴傿线慚沱扏䐥绂娬쉳</w:t>
      </w:r>
      <w:r>
        <w:rPr/>
        <w:t>ꥇ</w:t>
      </w:r>
      <w:r>
        <w:rPr/>
        <w:t>쵇⫂潴녮䠽㡉噆㘶桨㈩汢彰关祗䜺슩㭤㩓䏍㴪㡰刷䅔䍔桗摨杬倫癓쉑⍸쵟椪䔦煲䀴䀫쉊뭉묶䯂啮䭒</w:t>
      </w:r>
      <w:r>
        <w:rPr/>
        <w:t>ꥋ</w:t>
      </w:r>
      <w:r>
        <w:rPr/>
        <w:t>頪洬懂䆱습</w:t>
      </w:r>
      <w:r>
        <w:rPr/>
        <w:t>ⱋ</w:t>
      </w:r>
      <w:r>
        <w:rPr/>
        <w:t>奶求쉖爲ꍨ㍩촹䝊⨯䥕昣愰숺싂깦쉋轟桧轋汲㭠䙠狂층䠰怴녏䔫摩</w:t>
      </w:r>
      <w:r>
        <w:rPr/>
        <w:t>ⷂ</w:t>
      </w:r>
      <w:r>
        <w:rPr/>
        <w:t>剴쉑䵱㣃</w:t>
      </w:r>
      <w:r>
        <w:rPr/>
        <w:t>ꤷ</w:t>
      </w:r>
      <w:r>
        <w:rPr/>
        <w:t>䧂活슱쉱㥞쉪䱺坏ぐ⚮♮┸奶竂珂瑋믂飍㩥偵묤䁔戫坪纩䝓痃杮숵繬牵呹䵉</w:t>
      </w:r>
      <w:r>
        <w:rPr/>
        <w:t>ꤥ⛂ꦮ</w:t>
      </w:r>
      <w:r>
        <w:rPr/>
        <w:t>뿂믂啎檵쉞䴺呲棂弣坥䵔䬦숺湚ꅌ쎿眱硧㶬슿</w:t>
      </w:r>
      <w:r>
        <w:rPr/>
        <w:t>꧍</w:t>
      </w:r>
      <w:r>
        <w:rPr/>
        <w:t>昲⿂倨䤷䥗煡碩␦㉱⽘幗区쉖嫃䡹싂䡆礨걱䁳땅㞥ꥶ婸潓㵊㣎瘶녇䁍쉘㩰熣</w:t>
      </w:r>
      <w:r>
        <w:rPr/>
        <w:t>ꕆ</w:t>
      </w:r>
      <w:r>
        <w:rPr/>
        <w:t>⿂桅ォ橠䩷㍙</w:t>
      </w:r>
      <w:r>
        <w:rPr/>
        <w:t>ⱷ</w:t>
      </w:r>
      <w:r>
        <w:rPr/>
        <w:t>湬恦ꅥ┤娊塣嗍䁷佷獄䤥䉊䱘䀬剶奅䅢</w:t>
      </w:r>
      <w:r>
        <w:rPr/>
        <w:t>ⶬ</w:t>
      </w:r>
      <w:r>
        <w:rPr/>
        <w:t>쉳剷㘪睱</w:t>
      </w:r>
      <w:r>
        <w:rPr/>
        <w:t>ⰸ</w:t>
      </w:r>
      <w:r>
        <w:rPr/>
        <w:t>뗂뭷䁂㙩슮☳㭯䭩⌦쵳焻⯂児㑡稶◂⩆㭰武㤬睋琸砭祾捕婒䅮⚥㊻亏깎獴に⽲偖⪡촯礣㴸䘬没剧帲嗍췍⥬䝕㎘쉒Ⓜ梵⭗䁓略吥礷슬轎咻⨤넦婃並⑤恒슏䜯兹潊ꄻꍸꌴ轾갴</w:t>
      </w:r>
      <w:r>
        <w:rPr/>
        <w:t>ⴴ</w:t>
      </w:r>
      <w:r>
        <w:rPr/>
        <w:t>쉺</w:t>
      </w:r>
      <w:r>
        <w:rPr/>
        <w:t>ꥈ</w:t>
      </w:r>
      <w:r>
        <w:rPr/>
        <w:t>幩瀶允싂쉎⩾犩갴㢩슩䒣偣</w:t>
      </w:r>
      <w:r>
        <w:rPr/>
        <w:t>ꗂ</w:t>
      </w:r>
      <w:r>
        <w:rPr/>
        <w:t>쉦▬㝷ぷ亿潘刲㍷⹮슬㡫슏啭告쉠䝃欻㕏礪䉦쉡묶姂쉰硆䱲䁪쵬卢슏六睮番沏䦩㭩繫塟癏橁㍚轀䅩熥䨥䯂扸慴慩㙄碥녟挪坑䴯뾱╎갪㑇쉠瑗걡攰⺱桪갩垥쉮쉗㝠쉥䥡剒祗⚡</w:t>
      </w:r>
      <w:r>
        <w:rPr/>
        <w:t>Ⱚ</w:t>
      </w:r>
      <w:r>
        <w:rPr/>
        <w:t>㔯</w:t>
      </w:r>
      <w:r>
        <w:rPr/>
        <w:t>ⴣ</w:t>
      </w:r>
      <w:r>
        <w:rPr/>
        <w:t>乐</w:t>
      </w:r>
      <w:r>
        <w:rPr/>
        <w:t>ꕕ⨨</w:t>
      </w:r>
      <w:r>
        <w:rPr/>
        <w:t>稲䜴慤䥟믂⩣⼷춮佀墻♉穹䶬ㄪ㙨⺿쵠䁂⩖圮剨浗㍈ꅋ夥䝂㨽轲ꥯ卅塢쉖캥礻縳㕮㕪䡐咥塑ꥱ兯剑뽵橋⩇싂硹䀹䵗䱀瘦偷㪵⩬넹晭恐쉷托扆⩬␹堺榘</w:t>
      </w:r>
      <w:r>
        <w:rPr/>
        <w:t>ⱇ</w:t>
      </w:r>
      <w:r>
        <w:rPr/>
        <w:t>ꍹ숲╄㙶ㅐ䩢呠싍惃갰塐╔㕤桃〪癖湐題轲頩捤쉹싂㑵忂倯껍</w:t>
      </w:r>
      <w:r>
        <w:rPr/>
        <w:t>ⵄ</w:t>
      </w:r>
      <w:r>
        <w:rPr/>
        <w:t>컃慑噚潪狂믂Ⓜ쉢䍋攰吪䔵堻內帻潍礻猽櫎瀴并숵쉏䜵슥祍⪣樫橂晸싍⽲欽</w:t>
      </w:r>
      <w:r>
        <w:rPr/>
        <w:t>ⶵ</w:t>
      </w:r>
      <w:r>
        <w:rPr/>
        <w:t>焥㐮䮵䐫딨㓃쉂䲘楊겻䷂え歎㩣</w:t>
      </w:r>
      <w:r>
        <w:rPr/>
        <w:t>ꔪ꥙</w:t>
      </w:r>
      <w:r>
        <w:rPr/>
        <w:t>癱㕯熘㍃쉯祖咻䭠丫㑈</w:t>
      </w:r>
      <w:r>
        <w:rPr/>
        <w:t>Ⱛ</w:t>
      </w:r>
      <w:r>
        <w:rPr/>
        <w:t>䱳浭Ⓜ扖⥙漩恨嗍呷掻㩏䉏쉋녗䉡⪻쵯䑾⸲娬ꄸ捩쉂⑌걆䖩䦩搰佃帣숺㑟櫂</w:t>
      </w:r>
      <w:r>
        <w:rPr/>
        <w:t>ⴸ</w:t>
      </w:r>
      <w:r>
        <w:rPr/>
        <w:t>盂쉆祋穐⨯</w:t>
      </w:r>
      <w:r>
        <w:rPr/>
        <w:t>ꕡ</w:t>
      </w:r>
      <w:r>
        <w:rPr/>
        <w:t>싂</w:t>
      </w:r>
      <w:r>
        <w:rPr/>
        <w:t>ⱞ</w:t>
      </w:r>
      <w:r>
        <w:rPr/>
        <w:t>춱䶻⹃쉬悩凍炘ィ칏琹偭䱀㍔䎩縬偬撘杤슿♒⬦</w:t>
      </w:r>
      <w:r>
        <w:rPr/>
        <w:t>ⵒ⍀⑵</w:t>
      </w:r>
      <w:r>
        <w:rPr/>
        <w:t>呸慄䐮稸⺩촫숰⪏う暡㬮攽楅捷㙠ㅀ擎䝧⭶</w:t>
      </w:r>
      <w:r>
        <w:rPr/>
        <w:t>ꕸ</w:t>
      </w:r>
      <w:r>
        <w:rPr/>
        <w:t>뮩塂奉ꍞ㡪唻슩煯体뇂甦轰</w:t>
      </w:r>
      <w:r>
        <w:rPr/>
        <w:t>⠵</w:t>
      </w:r>
      <w:r>
        <w:rPr/>
        <w:t>쉨祓厥䯂硪㩗㝵㫂슩걕㥲㯂ꄮ㉕䅡碩㆘晣猯确</w:t>
      </w:r>
      <w:r>
        <w:rPr/>
        <w:t>⡆</w:t>
      </w:r>
      <w:r>
        <w:rPr/>
        <w:t>䙑㮵䔨칵㑃⤷쉢夭煱쉗䇂轔䉃䡣⪣爴⩢숺䴥乂땍太</w:t>
      </w:r>
      <w:r>
        <w:rPr/>
        <w:t>⠴ⱌ</w:t>
      </w:r>
      <w:r>
        <w:rPr/>
        <w:t>盂灆╧䕲摮</w:t>
      </w:r>
      <w:r>
        <w:rPr/>
        <w:t>ⶬ</w:t>
      </w:r>
      <w:r>
        <w:rPr/>
        <w:t>⽟伥縥</w:t>
      </w:r>
      <w:r>
        <w:rPr/>
        <w:t>ꤣ</w:t>
      </w:r>
      <w:r>
        <w:rPr/>
        <w:t>活澩쉟慢橱痂牕轩쉱婔숰は癫숊썬从썘ꅥ⨥浀晊</w:t>
      </w:r>
      <w:r>
        <w:rPr/>
        <w:t>ⴹ</w:t>
      </w:r>
      <w:r>
        <w:rPr/>
        <w:t>뗂䝴弯</w:t>
      </w:r>
      <w:r>
        <w:rPr/>
        <w:t>Ⲙ</w:t>
      </w:r>
      <w:r>
        <w:rPr/>
        <w:t>숽偩奏坴⾮煔⼽땰</w:t>
      </w:r>
      <w:r>
        <w:rPr/>
        <w:t>ⴹ</w:t>
      </w:r>
      <w:r>
        <w:rPr/>
        <w:t>䛂焥彨瘪劣態싂뇂⹀橁䑾썩㍤瞮係勍싂绂겥㍡⹫囂桥</w:t>
      </w:r>
      <w:r>
        <w:rPr/>
        <w:t>ꔸ</w:t>
      </w:r>
      <w:r>
        <w:rPr/>
        <w:t>桋摆㷂硩礻斥埂夨䏂幩䷃僎㭸걺䌣捞頯㝦쉷숴焨ꥰ⹍〭祢㐬婃䁚怭䕙쉓㐴䀪桓湱⭅䶣㈱䄫株燂</w:t>
      </w:r>
      <w:r>
        <w:rPr/>
        <w:t>⠲</w:t>
      </w:r>
      <w:r>
        <w:rPr/>
        <w:t>숯딶祾컂칟癲塶ꎵ〦䅄堮杇㬣摭捆쉈䈴</w:t>
      </w:r>
      <w:r>
        <w:rPr/>
        <w:t>ꦵ</w:t>
      </w:r>
      <w:r>
        <w:rPr/>
        <w:t>㈩쵣⑬䕫䤭㨥ꏂ䵋⏃别ぉ塗䣂⩄㍆㔷䟂縴썒唤揂湦䫂습祴⬩썫ꆣ녌怵吣救烃뭾恬쉨숪樯䠪슮䴯묤止쉬睆䕘딬쵲䁬㥇䙩㝳</w:t>
      </w:r>
      <w:r>
        <w:rPr/>
        <w:t>⡟</w:t>
      </w:r>
      <w:r>
        <w:rPr/>
        <w:t>哎㷂㢬䱏杂獭䩴畭⪿奂䩙䡆汀㍉⌴</w:t>
      </w:r>
      <w:r>
        <w:rPr/>
        <w:t>⡮</w:t>
      </w:r>
      <w:r>
        <w:rPr/>
        <w:t>瀶湓⎵剶种啊ㆬ乫䅟䩰汞⎩祱⌤슩䋂働⪩㡀墵⍾놬㍞⑲⪩쉘㡡䕇䦣嚏䉖⍚剹㓂城䂱䔮쏍⴮䠫</w:t>
      </w:r>
      <w:r>
        <w:rPr/>
        <w:t>⡾</w:t>
      </w:r>
      <w:r>
        <w:rPr/>
        <w:t>棂䁟쉭</w:t>
      </w:r>
      <w:r>
        <w:rPr/>
        <w:t>ⰳ</w:t>
      </w:r>
      <w:r>
        <w:rPr/>
        <w:t>杯쉔갵㥃</w:t>
      </w:r>
      <w:r>
        <w:rPr/>
        <w:t>ꕷ</w:t>
      </w:r>
      <w:r>
        <w:rPr/>
        <w:t>䵐填싂ꥫ</w:t>
      </w:r>
      <w:r>
        <w:rPr/>
        <w:t>⡟</w:t>
      </w:r>
      <w:r>
        <w:rPr/>
        <w:t>뗂썅䬰睰쏂ヂ烃뭾ꅐ䡶췂全뭄汁┤⹥杓썄憿㥍䝂쉶⨶捈곂䰬䙒穟䌻璣砷吶㛂瑍⭘⩚숺쉑쉐䀳꥚氨</w:t>
      </w:r>
      <w:r>
        <w:rPr/>
        <w:t>ꦘ</w:t>
      </w:r>
      <w:r>
        <w:rPr/>
        <w:t>Ȿ</w:t>
      </w:r>
      <w:r>
        <w:rPr/>
        <w:t>쉁㝘╅숷枱戰쉑竂嘣夯参奔凂椺拂⧂쉉꺩䦻╫⍀炩歱偒昱働典䠥</w:t>
      </w:r>
      <w:r>
        <w:rPr/>
        <w:t>ⵋ⩇</w:t>
      </w:r>
      <w:r>
        <w:rPr/>
        <w:t>ꆩ轶걖곂㘨眯〺畓窡ㆣ绂瑡痍껍㨺恠䅆쉢㝂堷斻뾱掵柂㡹唨쉥䃂숷</w:t>
      </w:r>
      <w:r>
        <w:rPr/>
        <w:t>ꖱ</w:t>
      </w:r>
      <w:r>
        <w:rPr/>
        <w:t>強眮㜻숲쉏癗쵐婣㵫猹歂ヂ䕯ノ塑⍮촣琪䄵戲亥넪线椯㘽眮彇㧂䟂奂刪⾩堤強㬽䕹㫂</w:t>
      </w:r>
      <w:r>
        <w:rPr/>
        <w:t>ⵂ</w:t>
      </w:r>
      <w:r>
        <w:rPr/>
        <w:t>쉵昫㐰顐哂心䫂</w:t>
      </w:r>
      <w:r>
        <w:rPr/>
        <w:t>ꥌ</w:t>
      </w:r>
      <w:r>
        <w:rPr/>
        <w:t>쉅⛂ꍲ쉖䋂䤶䕐䎻埂㍔⩦狂⹯硇挰䄦倹慑슘砭⨭㝵绂㑧绂㭺橸畨飂䜥䭎䓃ꥵ슬买颬</w:t>
      </w:r>
      <w:r>
        <w:rPr/>
        <w:t>ꔵ</w:t>
      </w:r>
      <w:r>
        <w:rPr/>
        <w:t>畐匵䌤</w:t>
      </w:r>
      <w:r>
        <w:rPr/>
        <w:t>⠦</w:t>
      </w:r>
      <w:r>
        <w:rPr/>
        <w:t>䱌㯂瘮畂怱㍕㕐㨶泂쎩⺿偀걦침嗂䍗吳㬯쉀彳</w:t>
      </w:r>
      <w:r>
        <w:rPr/>
        <w:t>꧂</w:t>
      </w:r>
      <w:r>
        <w:rPr/>
        <w:t>㤩参</w:t>
      </w:r>
      <w:r>
        <w:rPr/>
        <w:t>Ⳃ</w:t>
      </w:r>
      <w:r>
        <w:rPr/>
        <w:t>溱懂䵈搽散⑯䝣掏楢☣槂哂䮘쉈㵶갪⸣뿂爪쉄䡵乇</w:t>
      </w:r>
      <w:r>
        <w:rPr/>
        <w:t>ⱉ</w:t>
      </w:r>
      <w:r>
        <w:rPr/>
        <w:t>㇂婠쌨㬥猦䙳焵㍁昷䥑敾婊瑉䉣㉀灢捘牖⥥昨⭪㍕㇂㦵㑈⤫썟썓柃숩촴楮㙦㠷丨䝂뼫</w:t>
      </w:r>
      <w:r>
        <w:rPr/>
        <w:t>ⵇ</w:t>
      </w:r>
      <w:r>
        <w:rPr/>
        <w:t>췂眣换䁴☥婭</w:t>
      </w:r>
      <w:r>
        <w:rPr/>
        <w:t>ⴊ</w:t>
      </w:r>
      <w:r>
        <w:rPr/>
        <w:t>쏃쉊䌪쉆</w:t>
      </w:r>
      <w:r>
        <w:rPr/>
        <w:t>ꕩ</w:t>
      </w:r>
      <w:r>
        <w:rPr/>
        <w:t>㏂碿䚘㉨潂奴帻毂䅞㘮礤侩⽙琣</w:t>
      </w:r>
      <w:r>
        <w:rPr/>
        <w:t>⡟</w:t>
      </w:r>
      <w:r>
        <w:rPr/>
        <w:t>䑰歚ꅖ棎楮轚㙪㋎ꌫ</w:t>
      </w:r>
      <w:r>
        <w:rPr/>
        <w:t>ꕆ</w:t>
      </w:r>
      <w:r>
        <w:rPr/>
        <w:t>㗂쉎敠戥䝗啓揂䩡䯎奅佉浉浒숮㵴칭쉈棂㥮恓免杇쉇呲䭡伯狂䕁⑸⑨摊숬獾䛂㵢ꍇ쉸⺱欣搴⽵扦榻㔣主⽯</w:t>
      </w:r>
      <w:r>
        <w:rPr/>
        <w:t>ꕧ</w:t>
      </w:r>
      <w:r>
        <w:rPr/>
        <w:t>칫卅凂䭡权㈻啣㚿⬵榥䩨㈹䅥㜭㴮娬汲䯂쵧抮ꆻ쎮㟂唰昽</w:t>
      </w:r>
      <w:r>
        <w:rPr/>
        <w:t>ꕟ</w:t>
      </w:r>
      <w:r>
        <w:rPr/>
        <w:t>啘걷橞塘わ㝕숬</w:t>
      </w:r>
      <w:r>
        <w:rPr/>
        <w:t>ꤱ</w:t>
      </w:r>
      <w:r>
        <w:rPr/>
        <w:t>䩞⌭轺ꏂ瀺⑫췂瑐쉤䖩싂◂</w:t>
      </w:r>
      <w:r>
        <w:rPr/>
        <w:t>⡟⹄</w:t>
      </w:r>
      <w:r>
        <w:rPr/>
        <w:t>쵌㨥䋂쉡䶩䨻슥䊩恕ꎥ瘭严딳⥵ꅹ稵愨㉠䱨䗍婐捓╴㔶숴쌣兘㑌쉣乲场╙ꅱ嘥뽩囂挳⭟剩剅䁄</w:t>
      </w:r>
      <w:r>
        <w:rPr/>
        <w:t>ꥌ</w:t>
      </w:r>
      <w:r>
        <w:rPr/>
        <w:t>⡷⑫</w:t>
      </w:r>
      <w:r>
        <w:rPr/>
        <w:t>敌绂긪ꍗ숽畀Ⓜ卌啕渰쉯숶䷎搸珎䤬⚿穫♙䉲暥䁯䭲て䜨갳쉤に겥牦㵑硫㒻䍑轡䀮䥋奠奀嘣㩹㤷딽獪싂슿帪뿂楴睘깉斩ㅴ买숯⻎琯块뭑㉎</w:t>
      </w:r>
      <w:r>
        <w:rPr/>
        <w:t>⡠</w:t>
      </w:r>
      <w:r>
        <w:rPr/>
        <w:t>䠷摞㉩䉇㦡숪ꇃ忂漯쉦╲橞껂䈹敩浯帱呸剩囍슏朴灓䩕奍䴪歨㩍⽂숩繄祡⹬숺参뽙땴</w:t>
      </w:r>
      <w:r>
        <w:rPr/>
        <w:t>ꕲ</w:t>
      </w:r>
      <w:r>
        <w:rPr/>
        <w:t>慯⨥⩤㋂㤫㝮㠪杯䥚泍</w:t>
      </w:r>
      <w:r>
        <w:rPr/>
        <w:t>꧂</w:t>
      </w:r>
      <w:r>
        <w:rPr/>
        <w:t>乭橊慬⤥슩找⩅幬摞祫復㍤㈦盂堲䋂昲쉂숦灨䅸椦䡬㥪뭒㍨〩썡烃䢣係쉁飂瑊㈶徿娺䌵瑈樦쵠焪睉繠乶숱傿䭊杩⑱䠻숷딶꥖⹣囂繇쉓揂橇</w:t>
      </w:r>
      <w:r>
        <w:rPr/>
        <w:t>ꕰ</w:t>
      </w:r>
      <w:r>
        <w:rPr/>
        <w:t>쉸땀扑灬곂奯帹숽땟六싎獐䑪埂㝯眴㣍杩㏂뽄䢡묬ꥢ倮㩗깔楶갻㑋☤䀵䏂䑭洳狂넫倵䘲搨㓂縭㵆摉偾䐮洰㚡兤潯浮婵쉰塙싍炱⩑傡漸숨汵攻项㕞</w:t>
      </w:r>
      <w:r>
        <w:rPr/>
        <w:t>ꔱ</w:t>
      </w:r>
      <w:r>
        <w:rPr/>
        <w:t>⾥佲媩땄㉥䑞㓂㴥丯쌯</w:t>
      </w:r>
      <w:r>
        <w:rPr/>
        <w:t>ⵔ</w:t>
      </w:r>
      <w:r>
        <w:rPr/>
        <w:t>畠쉴癙婗手깺슩</w:t>
      </w:r>
      <w:r>
        <w:rPr/>
        <w:t>ꥄ</w:t>
      </w:r>
      <w:r>
        <w:rPr/>
        <w:t>牂倫⑋僂冘楎瑀쉾</w:t>
      </w:r>
      <w:r>
        <w:rPr/>
        <w:t>ⵟ</w:t>
      </w:r>
      <w:r>
        <w:rPr/>
        <w:t>漵䥯뭏썶戩ꅙ⫂묯䔭싂獬捬⽮⩹⩂睶숷┳⾱啂쉲末癎毂稥⹆ꍴ㝠</w:t>
      </w:r>
      <w:r>
        <w:rPr/>
        <w:t>ꕆ</w:t>
      </w:r>
      <w:r>
        <w:rPr/>
        <w:t>㉟䊬別塴流⥶留┩願㡃㙓䙾ꎩ亥唥㞱䤪㘪ꅖ顏쉗</w:t>
      </w:r>
      <w:r>
        <w:rPr/>
        <w:t>ꤱ</w:t>
      </w:r>
      <w:r>
        <w:rPr/>
        <w:t>輳恓喿㩪歐숵䜥</w:t>
      </w:r>
      <w:r>
        <w:rPr/>
        <w:t>⣎</w:t>
      </w:r>
      <w:r>
        <w:rPr/>
        <w:t>游摚땵┳쉈쉮䀪噅䱤쉋淂卣坲䉌倳挭亿硧☣䆘漊딦숸⚏쉷獶昹슬䭬⏂徻弸婵晧싂幋恀斩囂츳뾣㐱㓂湬⍘稥슩慯⨰㔨妻獡</w:t>
      </w:r>
      <w:r>
        <w:rPr/>
        <w:t>꥟</w:t>
      </w:r>
      <w:r>
        <w:rPr/>
        <w:t>幸堥頺㏂슥癚㢣㩈♩〭乹䍨楮䕉숫氳뭹쉎繍㝰扰⩠쉵⽍乓关塲朵礷疣㛃⹯勎숱㕹㜵汲♫頰硦瑄東燂䡆䎻橎쉃斘</w:t>
      </w:r>
      <w:r>
        <w:rPr/>
        <w:t>Ⱪ</w:t>
      </w:r>
      <w:r>
        <w:rPr/>
        <w:t>夽䬩䄤䬽⽫㬭彏祍곃숺쉅쎬獁䫂㤹</w:t>
      </w:r>
      <w:r>
        <w:rPr/>
        <w:t>ⶡ</w:t>
      </w:r>
      <w:r>
        <w:rPr/>
        <w:t>猲烃</w:t>
      </w:r>
      <w:r>
        <w:rPr/>
        <w:t>⡃</w:t>
      </w:r>
      <w:r>
        <w:rPr/>
        <w:t>䀩䠥㬶匵瑂桭싎牒硬汸⩶縪숴ꆿ唩欶㡪䵪幏啄⽃栫뿂뽪쉡幄ꅉ</w:t>
      </w:r>
      <w:r>
        <w:rPr/>
        <w:t>ꔫ⦱</w:t>
      </w:r>
      <w:r>
        <w:rPr/>
        <w:t>灄獥䱥싎䲥넭칲硂䵋쉓縲炿①桉杮䕢灾绍橱</w:t>
      </w:r>
      <w:r>
        <w:rPr/>
        <w:t>ꦏ⌤</w:t>
      </w:r>
      <w:r>
        <w:rPr/>
        <w:t>䝫楺摺幇ㅇꅈ浤亮쉓渤刨瘴繷㥺</w:t>
      </w:r>
      <w:r>
        <w:rPr/>
        <w:t>ⱇ</w:t>
      </w:r>
      <w:r>
        <w:rPr/>
        <w:t>稵竂稱땕幈厩礽썷깸ㅩ⭣뮻䅧洪桚䲥楙歈⨳⬰秂땴㡅䡵碥숫搹窥䫂䅰⍘灤싂</w:t>
      </w:r>
      <w:r>
        <w:rPr/>
        <w:t>ꔨ</w:t>
      </w:r>
      <w:r>
        <w:rPr/>
        <w:t>싂걩怰榱渴噀䉳ㅕ扞彄潧临嗂佑㡌刮뭳塎潪丷╡啷쌰꥖抏縱㯂㙪砪㩥싂㜵唤焫⵬</w:t>
      </w:r>
      <w:r>
        <w:rPr/>
        <w:t>⡙</w:t>
      </w:r>
      <w:r>
        <w:rPr/>
        <w:t>㖿쉐匵쉲츺剔⑶㏂堺䘽桂婧⯂轐㟂繁ꅑ</w:t>
      </w:r>
      <w:r>
        <w:rPr/>
        <w:t>ꔴ</w:t>
      </w:r>
      <w:r>
        <w:rPr/>
        <w:t>䪮ꌭ</w:t>
      </w:r>
      <w:r>
        <w:rPr/>
        <w:t>Ⳏ</w:t>
      </w:r>
      <w:r>
        <w:rPr/>
        <w:t>⽈츹썀坁</w:t>
      </w:r>
      <w:r>
        <w:rPr/>
        <w:t>ꕲ</w:t>
      </w:r>
      <w:r>
        <w:rPr/>
        <w:t>兵뭈楍獘輩슩䬳怬꥘뇂쉉쉄搨딩춣䇂㶣갦硁噦싂ꍬ</w:t>
      </w:r>
      <w:r>
        <w:rPr/>
        <w:t>Ⱨ</w:t>
      </w:r>
      <w:r>
        <w:rPr/>
        <w:t>繕⬤硟숬䝢棂搱攷稽䣂칑숲䨥䅴⍦橡쉺㋎뿂㭨㭌輶䝂䭰</w:t>
      </w:r>
      <w:r>
        <w:rPr/>
        <w:t>ꦱ</w:t>
      </w:r>
      <w:r>
        <w:rPr/>
        <w:t>滂⌨嫎䰲救係▻</w:t>
      </w:r>
      <w:r>
        <w:rPr/>
        <w:t>Ⲙ</w:t>
      </w:r>
      <w:r>
        <w:rPr/>
        <w:t>䲻灆⾩採飂</w:t>
      </w:r>
      <w:r>
        <w:rPr/>
        <w:t>⣂</w:t>
      </w:r>
      <w:r>
        <w:rPr/>
        <w:t>剳僂縸䞮쉙䣃輫┶썍䑏〥春쉞也揎⻂輦拂놩壂㐥ꅵ㙸楋쉌䕇灡䱬쉒副쉣慅榱㬫䩫助偾싂걤畆擂</w:t>
      </w:r>
      <w:r>
        <w:rPr/>
        <w:t>꧂</w:t>
      </w:r>
      <w:r>
        <w:rPr/>
        <w:t>䳂⛎恱숦睹䅬㖘䙒搯㡾⴦쉨㵫쌽싂穡⸰㴹</w:t>
      </w:r>
      <w:r>
        <w:rPr/>
        <w:t>ꕋ</w:t>
      </w:r>
      <w:r>
        <w:rPr/>
        <w:t>⼪橕⵸넳䩇昦⨩⩉卣眤싂습㩂璩乌欹湎㝚祁㛂轟䑆咥疿츤摇쉨噆兆ꥯ煙⭕䝨顢ㅰ槂䬵棎숸䉃別뽯숵숥⽞剧摬燂䝰猲㭹剢瑈</w:t>
      </w:r>
      <w:r>
        <w:rPr/>
        <w:t>ⲡ</w:t>
      </w:r>
      <w:r>
        <w:rPr/>
        <w:t>卓⭓欺䉠䷎照牫䓂硏칞</w:t>
      </w:r>
      <w:r>
        <w:rPr/>
        <w:t>⡧</w:t>
      </w:r>
      <w:r>
        <w:rPr/>
        <w:t>暵坖⩩磂竂歹䝺卮戳䟎걁⍇㍚奨瑩愮䈯湢秂縹杖冏쉦櫂癩䝨뭐獶㵮㙃楣쉸槂</w:t>
      </w:r>
      <w:r>
        <w:rPr/>
        <w:t>ⱊ</w:t>
      </w:r>
      <w:r>
        <w:rPr/>
        <w:t>歕㢣䱕쉾幠녪䵶걞쌷ㅳ䙤乗쉁⪘뿂쉀슘捌걶硔䙴㵍旂꥙쉚懂浬拂㘊</w:t>
      </w:r>
      <w:r>
        <w:rPr/>
        <w:t>ⰱ</w:t>
      </w:r>
      <w:r>
        <w:rPr/>
        <w:t>ꥦ㝀⚘梥噲猫榘䷂</w:t>
      </w:r>
      <w:r>
        <w:rPr/>
        <w:t>ⱳ</w:t>
      </w:r>
      <w:r>
        <w:rPr/>
        <w:t>쵓⥦䍓琦迂䈫㘪⚻䆵</w:t>
      </w:r>
      <w:r>
        <w:rPr/>
        <w:t>ⰻ</w:t>
      </w:r>
      <w:r>
        <w:rPr/>
        <w:t>깙唲扙싂恊긮侥쉧灊椻楉丬쉪촴嘫㙪⪩</w:t>
      </w:r>
      <w:r>
        <w:rPr/>
        <w:t>꧃</w:t>
      </w:r>
      <w:r>
        <w:rPr/>
        <w:t>ⱥ</w:t>
      </w:r>
      <w:r>
        <w:rPr/>
        <w:t>썯䵧䑆䏂쉡╤㥎槂</w:t>
      </w:r>
      <w:r>
        <w:rPr/>
        <w:t>ꤥ</w:t>
      </w:r>
      <w:r>
        <w:rPr/>
        <w:t>ꆥ换坒ꍰ쵬御넷戰</w:t>
      </w:r>
      <w:r>
        <w:rPr/>
        <w:t>ⱟ</w:t>
      </w:r>
      <w:r>
        <w:rPr/>
        <w:t>걓䋂溻允傩슬呡쵌䓃硄㝲⍶愴橾〣숷▥穣㫂恬䭶恆婣䙪슩뭅㑃县⹊⫂晗噳갪吭갪㤣</w:t>
      </w:r>
      <w:r>
        <w:rPr/>
        <w:t>⡇</w:t>
      </w:r>
      <w:r>
        <w:rPr/>
        <w:t>㫂䥙飂偖</w:t>
      </w:r>
      <w:r>
        <w:rPr/>
        <w:t>⡡</w:t>
      </w:r>
      <w:r>
        <w:rPr/>
        <w:t>컂嘶熵灒潂䧍破瀨兗䩤䛂쉷乞繕슻坓䩟⍌儵녓싍啌䠽圮⏂⹧㙋惂怭䰫灁⾬顉椴ㅭ⹰㘺⛃㞣㵭療충扞前夲녫爬䑪䡾幈睋嚩</w:t>
      </w:r>
      <w:r>
        <w:rPr/>
        <w:t>Ⱚ</w:t>
      </w:r>
      <w:r>
        <w:rPr/>
        <w:t>輹穁冩䩕温迂㑓洭딺帬瓎䃎珂て쉕歍抿冥쉩顃唰</w:t>
      </w:r>
      <w:r>
        <w:rPr/>
        <w:t>ⰲ</w:t>
      </w:r>
      <w:r>
        <w:rPr/>
        <w:t>갺䝀洨⨫뽚뽱땵灊쌣䅅焹䝋䬫쉢瑣䆡䳂彖⎥칅楌乩䔺ꄹ恉乎쵢깇炩숥愹슱剉䵁瑊䡄</w:t>
      </w:r>
      <w:r>
        <w:rPr/>
        <w:t>ꥇ</w:t>
      </w:r>
      <w:r>
        <w:rPr/>
        <w:t>忂뼱祱䁵敲䍔剠慓</w:t>
      </w:r>
      <w:r>
        <w:rPr/>
        <w:t>⢏</w:t>
      </w:r>
      <w:r>
        <w:rPr/>
        <w:t>奾爰카纡뽥䁡稯㭇獴</w:t>
      </w:r>
      <w:r>
        <w:rPr/>
        <w:t>⢡</w:t>
      </w:r>
      <w:r>
        <w:rPr/>
        <w:t>瑓뗂䌫㥄䤮깮ぁ息皥睕䩸㥳⚻堽曂쉘㵉⽐ㅠ⪩繊㨻䦵橠ꅪ撏撏┯䘮</w:t>
      </w:r>
      <w:r>
        <w:rPr/>
        <w:t>ⰻ</w:t>
      </w:r>
      <w:r>
        <w:rPr/>
        <w:t>ꤨ</w:t>
      </w:r>
      <w:r>
        <w:rPr/>
        <w:t>쏂ꇎ쉂氬稹捺⻂㴪剧숵武㤹猸䴨櫂睭㠻䜥ꄲ䶩卢䁌㤯⺩숤䩘婥歺慏쉋䯂敚묣爩瀸塹棃琰珂轾斡⺏煦☬㗂奓辱獤歟⥥㓂㙸涥㕌矂㡵♋칉塸曂ꎿㅙ乫숽湞쉠㢏떿㬽␽瀲䁒䔽쉒싂焫뇂</w:t>
      </w:r>
      <w:r>
        <w:rPr/>
        <w:t>ⵊ</w:t>
      </w:r>
      <w:r>
        <w:rPr/>
        <w:t>恁儶숳彥뮱顂哂熥㞩䬥㍊⭴う습쉹⪡汇⩘廂䩌♎狍扁㝞〸ꅆ䨽瑂溵⩤恱䥗♰礯묨㥋湡쉮</w:t>
      </w:r>
      <w:r>
        <w:rPr/>
        <w:t>ꥇ</w:t>
      </w:r>
      <w:r>
        <w:rPr/>
        <w:t>伯</w:t>
      </w:r>
      <w:r>
        <w:rPr/>
        <w:t>⢣</w:t>
      </w:r>
      <w:r>
        <w:rPr/>
        <w:t>武婯嚡煹ㄪ깪뭄⥪䕲㖵⭌楋呃㕫煆칷묬╵㙊稴乧瘽⿂䵟쉡眣啢楩㕸拂</w:t>
      </w:r>
      <w:r>
        <w:rPr/>
        <w:t>ꕥ</w:t>
      </w:r>
      <w:r>
        <w:rPr/>
        <w:t>㵆䇍겵楫ꍎ淂컃㪮眪쉉種⍂盂ㅧ庩啶⻂⸤</w:t>
      </w:r>
      <w:r>
        <w:rPr/>
        <w:t>ꤶ</w:t>
      </w:r>
      <w:r>
        <w:rPr/>
        <w:t>爭</w:t>
      </w:r>
      <w:r>
        <w:rPr/>
        <w:t>Ɒ</w:t>
      </w:r>
      <w:r>
        <w:rPr/>
        <w:t>䫎⫂䰣窵〮䡴塦㠽欫喡ꅬ呂슣쉡⽴睋穮劮䆵</w:t>
      </w:r>
    </w:p>
    <w:p>
      <w:pPr>
        <w:pStyle w:val="PreformattedText"/>
        <w:bidi w:val="0"/>
        <w:spacing w:before="0" w:after="0"/>
        <w:jc w:val="left"/>
        <w:rPr/>
      </w:pPr>
      <w:r>
        <w:rPr/>
        <w:t>颩嘦彎숶䨵婄㑎竍⍣廂䇂卮쉪䰫꺻湠걞欦歒䗂㙰秂ㅱ硟㯂╤妩砭ꅾ兗㝰㕟獐</w:t>
      </w:r>
      <w:r>
        <w:rPr/>
        <w:t>ꗍ</w:t>
      </w:r>
      <w:r>
        <w:rPr/>
        <w:t>䵫</w:t>
      </w:r>
      <w:r>
        <w:rPr/>
        <w:t>ꥒ</w:t>
      </w:r>
      <w:r>
        <w:rPr/>
        <w:t>䘨</w:t>
      </w:r>
      <w:r>
        <w:rPr/>
        <w:t>꧂</w:t>
      </w:r>
      <w:r>
        <w:rPr/>
        <w:t>䄷ꄦ䧃㮣䊬⸮㖿쉮⹤䡰⵳䱬깄痂쉢摘敘䑸컍뽱灢컂ㄊꅭꥮ</w:t>
      </w:r>
      <w:r>
        <w:rPr/>
        <w:t>ⰵ</w:t>
      </w:r>
      <w:r>
        <w:rPr/>
        <w:t>呅</w:t>
      </w:r>
      <w:r>
        <w:rPr/>
        <w:t>ⵎ</w:t>
      </w:r>
      <w:r>
        <w:rPr/>
        <w:t>塔䡪촺㚘┫숦㩵坲♙爻昶썡묶싂攬づ㨺쉟ꍣ䭐轱䵭쉵曂⨦暬쉸녌</w:t>
      </w:r>
      <w:r>
        <w:rPr/>
        <w:t>ⴵ</w:t>
      </w:r>
      <w:r>
        <w:rPr/>
        <w:t>깲㥹儫⺮䪣堰捧쵭뭐⌣</w:t>
      </w:r>
      <w:r>
        <w:rPr/>
        <w:t>ⱂ</w:t>
      </w:r>
      <w:r>
        <w:rPr/>
        <w:t>䁷ㅯ浩쉆䢩䐸싂轘焤꺡䔫䱹췂␹곂ㅳ⥲㟂ㄨ婰堸焪䥈哂⾬娺晩␭䵷䥠쉳</w:t>
      </w:r>
      <w:r>
        <w:rPr/>
        <w:t>ꔨ</w:t>
      </w:r>
      <w:r>
        <w:rPr/>
        <w:t>䛂獋湞獑㡲쉩</w:t>
      </w:r>
      <w:r>
        <w:rPr/>
        <w:t>Ȿ</w:t>
      </w:r>
      <w:r>
        <w:rPr/>
        <w:t>ⴸ</w:t>
      </w:r>
      <w:r>
        <w:rPr/>
        <w:t>쉔禮攱┸欲뽀旂潣䉏쉷䕠쉱㗂ぐ⒵</w:t>
      </w:r>
      <w:r>
        <w:rPr/>
        <w:t>ⱱ</w:t>
      </w:r>
      <w:r>
        <w:rPr/>
        <w:t>㩆</w:t>
      </w:r>
      <w:r>
        <w:rPr/>
        <w:t>Ⱔ</w:t>
      </w:r>
      <w:r>
        <w:rPr/>
        <w:t>⽗瑊㠺㌻⨽頳椭慘甩␩砪䑰㡒</w:t>
      </w:r>
      <w:r>
        <w:rPr/>
        <w:t>ꕭ</w:t>
      </w:r>
      <w:r>
        <w:rPr/>
        <w:t>ⱖ</w:t>
      </w:r>
      <w:r>
        <w:rPr/>
        <w:t>숣佐곂㨥顇숽啗⹉牪敔樣걠뽠欣숰爸睸䥵ヂ쉾</w:t>
      </w:r>
      <w:r>
        <w:rPr/>
        <w:t>⢥⑂</w:t>
      </w:r>
      <w:r>
        <w:rPr/>
        <w:t>塁싂쉎汃⫂硗愷夶愹칬뭃樤灯弪쉤쉐┸印䝓湇</w:t>
      </w:r>
      <w:r>
        <w:rPr/>
        <w:t>ⰷⴤ</w:t>
      </w:r>
      <w:r>
        <w:rPr/>
        <w:t>乭啂偂넪㆘㚩뽵㈷き剧䶻捚根䭣㍹䘲㫂㥖</w:t>
      </w:r>
      <w:r>
        <w:rPr/>
        <w:t>Ⱶ</w:t>
      </w:r>
      <w:r>
        <w:rPr/>
        <w:t>㩓䵀歐幢浇橇㧂捚䜪</w:t>
      </w:r>
      <w:r>
        <w:rPr/>
        <w:t>ꕌ</w:t>
      </w:r>
      <w:r>
        <w:rPr/>
        <w:t>㙺桩</w:t>
      </w:r>
      <w:r>
        <w:rPr/>
        <w:t>ⴳ</w:t>
      </w:r>
      <w:r>
        <w:rPr/>
        <w:t>⣂</w:t>
      </w:r>
      <w:r>
        <w:rPr/>
        <w:t>䛎乮㈻땥⽠畄婟樫</w:t>
      </w:r>
      <w:r>
        <w:rPr/>
        <w:t>ꥑ</w:t>
      </w:r>
      <w:r>
        <w:rPr/>
        <w:t>숦氣玿걱</w:t>
      </w:r>
      <w:r>
        <w:rPr/>
        <w:t>ⱇ╣⢵</w:t>
      </w:r>
      <w:r>
        <w:rPr/>
        <w:t>幅ꥵ櫂乯䝸녘⥁뼯䴰㈹䑨捤촽愪◂숨欥딳㍉쉏쉩</w:t>
      </w:r>
      <w:r>
        <w:rPr/>
        <w:t>ⱀ</w:t>
      </w:r>
      <w:r>
        <w:rPr/>
        <w:t>쉷⑷㇎䕸</w:t>
      </w:r>
      <w:r>
        <w:rPr/>
        <w:t>ꦵ</w:t>
      </w:r>
      <w:r>
        <w:rPr/>
        <w:t>䴰♞묺硑睕扶</w:t>
      </w:r>
      <w:r>
        <w:rPr/>
        <w:t>⣎</w:t>
      </w:r>
      <w:r>
        <w:rPr/>
        <w:t>痂쏂兗涥쉠ꄯ䡏圸⩅㵣伯哂녟㴽兑彖䁶╇穊⩱쉦佘쉞䱃攦繮쉣촯쌶乘ㅪ䠥㮮硂쵊걲䖻垏䱢숰</w:t>
      </w:r>
      <w:r>
        <w:rPr/>
        <w:t>ⱸ</w:t>
      </w:r>
      <w:r>
        <w:rPr/>
        <w:t>䟂㔪곂也䘪晗㍨쉚</w:t>
      </w:r>
      <w:r>
        <w:rPr/>
        <w:t>ꖮ</w:t>
      </w:r>
      <w:r>
        <w:rPr/>
        <w:t>弻㮿頰し䡏氵㗃歃磂摸眱㥅䡘䡵搻쉬⸽桇懂촺뿃癸㭁忂楴湅硡埂挵塢劘쉊楉쉀塵楃슿䑇쉂㕾圮癱楊焴</w:t>
      </w:r>
      <w:r>
        <w:rPr/>
        <w:t>꧂</w:t>
      </w:r>
      <w:r>
        <w:rPr/>
        <w:t>木䤵䩆䅴吶洰묵頥뽟쉮䙃ꌻ싂䤮愺⎿♒숩⭪堣뭺秂⵷䵵湶숪塰捴쉎싎忂㩎摃彾旂쉞䠮槃뼦싂숻熬걗咩년ꅥ婠牁㎏嫂顟슩㔱嫎䡴쉅때睂쉅䔪卨珂摮奏싂䡉中</w:t>
      </w:r>
      <w:r>
        <w:rPr/>
        <w:t>꧂⑱</w:t>
      </w:r>
      <w:r>
        <w:rPr/>
        <w:t>湃ꌴ쉶佟穹⬬숽愪깢杕㍢</w:t>
      </w:r>
      <w:r>
        <w:rPr/>
        <w:t>ꕘ</w:t>
      </w:r>
      <w:r>
        <w:rPr/>
        <w:t>歱帴䦏쉊ㅔ껂亩轴컃⭦쉟先䭒玥轵깣䕓싃</w:t>
      </w:r>
      <w:r>
        <w:rPr/>
        <w:t>ⱔ</w:t>
      </w:r>
      <w:r>
        <w:rPr/>
        <w:t>㮬쉚傱佱숹⽵噡긻顟䭉싂畄壃갰嘮䉒歋㌸♴㈺⩂祏啠䵃ꅙ匣佤⬯㩆㤫㝁迎♎ꄨ杮桑決䥵뽨弻싂䕏쉤憵㉁祯⨯쉶츫瀪兪</w:t>
      </w:r>
      <w:r>
        <w:rPr/>
        <w:t>ⴵ</w:t>
      </w:r>
      <w:r>
        <w:rPr/>
        <w:t>ꌥ关♀㐹䕀㖩汯</w:t>
      </w:r>
      <w:r>
        <w:rPr/>
        <w:t>ⵡ⍣</w:t>
      </w:r>
      <w:r>
        <w:rPr/>
        <w:t>摇呌恈珂㴲湉㈫啙㙢嚱숊彃쵗琽ヂㆻ但뗂到</w:t>
      </w:r>
      <w:r>
        <w:rPr/>
        <w:t>꧂</w:t>
      </w:r>
      <w:r>
        <w:rPr/>
        <w:t>浱㙃딭塂䘵숯㣂깹㑋걯⎿슩⌱潲獀坚嫎㛎普㝚긦灍쉴煦䕯䙁쉺숮⩯祸ㄸ呚洩</w:t>
      </w:r>
      <w:r>
        <w:rPr/>
        <w:t>ꖮ</w:t>
      </w:r>
      <w:r>
        <w:rPr/>
        <w:t>猴太</w:t>
      </w:r>
      <w:r>
        <w:rPr/>
        <w:t>ꕷ</w:t>
      </w:r>
      <w:r>
        <w:rPr/>
        <w:t>摊䄨슱⽁歓뮿潪䵋母瑸嘪癍㦥⌭潯ꏂ㙒넸汫晵쉊䙖꥔丱戶㇂</w:t>
      </w:r>
      <w:r>
        <w:rPr/>
        <w:t>ꗂ</w:t>
      </w:r>
      <w:r>
        <w:rPr/>
        <w:t>싂쉰쵡ꍴ硭걎瀫奾뭈䅓び㋂攦♩悮嘲꥚摥楁긹칒숯⤽䷎吪杒</w:t>
      </w:r>
      <w:r>
        <w:rPr/>
        <w:t>⡆</w:t>
      </w:r>
      <w:r>
        <w:rPr/>
        <w:t>녢旎뇂煺䧂쉶㬥丰겡撘묱갳硆坳坥숽슣琬墡仂슡烂儴䈹㟂㩢⍰⨷浔幕ꆱ䕭兔㤳뽇繧㪻爳</w:t>
      </w:r>
      <w:r>
        <w:rPr/>
        <w:t>ⱱ</w:t>
      </w:r>
      <w:r>
        <w:rPr/>
        <w:t>䔣</w:t>
      </w:r>
      <w:r>
        <w:rPr/>
        <w:t>ⵍ</w:t>
      </w:r>
      <w:r>
        <w:rPr/>
        <w:t>쉩뭤䱇⸨嫂쉮乲⽷㡖灕뽩剒値祡䌨儴䡆⩫┹戮牉䡟⥃玥朣擂숱⹏땶뮻槂㍇쉞协</w:t>
      </w:r>
      <w:r>
        <w:rPr/>
        <w:t>⡇</w:t>
      </w:r>
      <w:r>
        <w:rPr/>
        <w:t>㩱</w:t>
      </w:r>
      <w:r>
        <w:rPr/>
        <w:t>⣂</w:t>
      </w:r>
      <w:r>
        <w:rPr/>
        <w:t>㜶쉈⨮㧂䌰</w:t>
      </w:r>
      <w:r>
        <w:rPr/>
        <w:t>ⴲ</w:t>
      </w:r>
      <w:r>
        <w:rPr/>
        <w:t>ⱳ꥔</w:t>
      </w:r>
      <w:r>
        <w:rPr/>
        <w:t>類䤨縲䠰㜸깹㋂</w:t>
      </w:r>
      <w:r>
        <w:rPr/>
        <w:t>ⵟ</w:t>
      </w:r>
      <w:r>
        <w:rPr/>
        <w:t>䒡쉧噅嘴겻숩䥄⧂焩橆繫㕹敭泃墻㪿䅡歪欪⭩㥵彳匨朮獆垩뭧頫써䙉啙걦㙘숩땒쉉冘슱⩧绂쎥呴ォ燂㕰憩┵ノ〉숮兇ヂ땶榣癏㝕땾㑌ㅆ㥧漲</w:t>
      </w:r>
      <w:r>
        <w:rPr/>
        <w:t>ꤳ</w:t>
      </w:r>
      <w:r>
        <w:rPr/>
        <w:t>䝳䡑ヂ摸걦息넪卑㫂㡍乎坋ヂⓍꍆ楰䝆䙹</w:t>
      </w:r>
      <w:r>
        <w:rPr/>
        <w:t>⡐</w:t>
      </w:r>
      <w:r>
        <w:rPr/>
        <w:t>媱捙佰庡䅰⺩椦彖</w:t>
      </w:r>
      <w:r>
        <w:rPr/>
        <w:t>ꦵ</w:t>
      </w:r>
      <w:r>
        <w:rPr/>
        <w:t>츶繗歍䕂䉦㵀偄仃꺩⩺珂憩剄</w:t>
      </w:r>
      <w:r>
        <w:rPr/>
        <w:t>ꕰ</w:t>
      </w:r>
      <w:r>
        <w:rPr/>
        <w:t>卾뿂쏂쉖</w:t>
      </w:r>
      <w:r>
        <w:rPr/>
        <w:t>Ɐ</w:t>
      </w:r>
      <w:r>
        <w:rPr/>
        <w:t>쉮⭦池榿㫃瑦䚮檱⍒곂係䥹⍣䔳䰮猹挻쉤⹐┻녙┪㣂㉉</w:t>
      </w:r>
      <w:r>
        <w:rPr/>
        <w:t>ꥌ</w:t>
      </w:r>
      <w:r>
        <w:rPr/>
        <w:t>㘪張쉺</w:t>
      </w:r>
      <w:r>
        <w:rPr/>
        <w:t>ꕣ</w:t>
      </w:r>
      <w:r>
        <w:rPr/>
        <w:t>㐹⽨㒡棂㵺偬숩촮き爩䅂</w:t>
      </w:r>
      <w:r>
        <w:rPr/>
        <w:t>⢵</w:t>
      </w:r>
      <w:r>
        <w:rPr/>
        <w:t>兩긫嘷㭏株⨰뇂懂縲㍪㉊</w:t>
      </w:r>
      <w:r>
        <w:rPr/>
        <w:t>꤫</w:t>
      </w:r>
      <w:r>
        <w:rPr/>
        <w:t>㔽䉥뭖뾩꥚</w:t>
      </w:r>
      <w:r>
        <w:rPr/>
        <w:t>ⰻ</w:t>
      </w:r>
      <w:r>
        <w:rPr/>
        <w:t>슥숳쉖㶱䨣⸷汈䱑⑕곂ꍕ⨴쉇쉡슱⑰숥썅␴枡㍔潕뼪恮䍏겮⪩潟㜱뭾嗂ꅁ焷ぷ⨣⩹堳䉶</w:t>
      </w:r>
      <w:r>
        <w:rPr/>
        <w:t>ⰻ</w:t>
      </w:r>
      <w:r>
        <w:rPr/>
        <w:t>瞥杌뭎ꇎ娰眶뭂婥⩗皱繅绂乾숱䠬敖摳㭡兞䳂칂㣂扩汷滂슡塵⩊⩑⧂秎甶刱庿깖轀坸䥗扢껂묷剫</w:t>
      </w:r>
      <w:r>
        <w:rPr/>
        <w:t>ⱦ</w:t>
      </w:r>
      <w:r>
        <w:rPr/>
        <w:t>柂䥒潯係偋㙵썆㡔</w:t>
      </w:r>
      <w:r>
        <w:rPr/>
        <w:t>⠴</w:t>
      </w:r>
      <w:r>
        <w:rPr/>
        <w:t>縰⛂暻掮갷쵂㤩啢쉪쉔썚⛂쉓氦拂쉰⴪ꎿ슡㙣⭷亻博䑫</w:t>
      </w:r>
      <w:r>
        <w:rPr/>
        <w:t>ꥉ</w:t>
      </w:r>
      <w:r>
        <w:rPr/>
        <w:t>츽슥海珃쉖┴䉡츩彖獰싂磂僂繊磂ꄮ䕷쉥⌸癙쎱⭩欽㝄砣쉇䑴㔫硵㚩倩䥵䙄怊炬땴渣繱䦮녲攴捓숨ꅭ慦䂬眪䑒柂딺넷穈㚣䌻眪偖㡪</w:t>
      </w:r>
      <w:r>
        <w:rPr/>
        <w:t>Ⱳ⹅</w:t>
      </w:r>
      <w:r>
        <w:rPr/>
        <w:t>䔩㗂㓂乁秂澣卆琣䙊쉏䁫坟杊曍䃎⺿歾뇂ꥣ硒뭣싂컍칢㑫숹楡䯂㌤뽔潅䞵迂캵ㄬ慭噗倸䔻木</w:t>
      </w:r>
      <w:r>
        <w:rPr/>
        <w:t>ⷂⵐ꧂</w:t>
      </w:r>
      <w:r>
        <w:rPr/>
        <w:t>恟剹濂♢䡄䨹슬쉵䬹䠲싎뭶</w:t>
      </w:r>
      <w:r>
        <w:rPr/>
        <w:t>ꦡ</w:t>
      </w:r>
      <w:r>
        <w:rPr/>
        <w:t>䡓⨭㥴쉏쉘䑙扇쉊䉶梮硅丬枬⽧杞㑶칹吣妵弮澿╂䀩⩊쉂撘䘨㎩쵑</w:t>
      </w:r>
      <w:r>
        <w:rPr/>
        <w:t>ⱹ♩⫃▱</w:t>
      </w:r>
      <w:r>
        <w:rPr/>
        <w:t>煃쉸䣂幠숤縯쉨</w:t>
      </w:r>
      <w:r>
        <w:rPr/>
        <w:t>ⶵ</w:t>
      </w:r>
      <w:r>
        <w:rPr/>
        <w:t>喱</w:t>
      </w:r>
      <w:r>
        <w:rPr/>
        <w:t>ꕠ</w:t>
      </w:r>
      <w:r>
        <w:rPr/>
        <w:t>礹䅁剂剀㎻⫂憩庡⫂슬䝃䄥廃숤斬瑑䁫挻䢵侮乸딺冬位䫂䁤托弯㥭橰熮⍍㑫䌶䆩䇎帨슻⹇ꍏ犏䔽顡㶿䵠⑴橱䲥瀹䰱晕楏䍦㵞㩊긮칄㭆뽟쉀</w:t>
      </w:r>
      <w:r>
        <w:rPr/>
        <w:t>ꔦ</w:t>
      </w:r>
      <w:r>
        <w:rPr/>
        <w:t>⡡</w:t>
      </w:r>
      <w:r>
        <w:rPr/>
        <w:t>쉟╇晔</w:t>
      </w:r>
      <w:r>
        <w:rPr/>
        <w:t>⠦</w:t>
      </w:r>
      <w:r>
        <w:rPr/>
        <w:t>㴮</w:t>
      </w:r>
      <w:r>
        <w:rPr/>
        <w:t>⡀</w:t>
      </w:r>
      <w:r>
        <w:rPr/>
        <w:t>싂㇂眴㵠殮䱚故㕐㕗녁쉨쉖唳伦녩땗㯂瘽枿</w:t>
      </w:r>
      <w:r>
        <w:rPr/>
        <w:t>ꦮ</w:t>
      </w:r>
      <w:r>
        <w:rPr/>
        <w:t>夷扷桐┫囍싎橮呬㙨⾡䀷♖䑊氤㨳䉕朩恤䅊ꍸ欦氣⤩쉥杵煸㡸䍉盂</w:t>
      </w:r>
      <w:r>
        <w:rPr/>
        <w:t>⣃</w:t>
      </w:r>
      <w:r>
        <w:rPr/>
        <w:t>溣</w:t>
      </w:r>
      <w:r>
        <w:rPr/>
        <w:t>꧂═</w:t>
      </w:r>
      <w:r>
        <w:rPr/>
        <w:t>길ꄻ塀䵔归쉷깟䡓憿⨪佈㙣䨰卥㫂炿㴹㷎徘ꍉ뭡汙␷칹噫슮⸷쎏</w:t>
      </w:r>
      <w:r>
        <w:rPr/>
        <w:t>ꕙ</w:t>
      </w:r>
      <w:r>
        <w:rPr/>
        <w:t>慱㍅㆏ꥷ琽䨵䱺媥⚘ꅎ乭媩</w:t>
      </w:r>
      <w:r>
        <w:rPr/>
        <w:t>⡓</w:t>
      </w:r>
      <w:r>
        <w:rPr/>
        <w:t>に偶慩䯂㝨䰺噧뭩㷂</w:t>
      </w:r>
      <w:r>
        <w:rPr/>
        <w:t>Ⱓ</w:t>
      </w:r>
      <w:r>
        <w:rPr/>
        <w:t>䫂奢䗂䥗쉵♴奶㙒䂿숥쉄ㅱ猴轨쉹⤣⾮䕭婅㩳磂矂汅皵優䭧䥔牏䍅⨬啬䩑뭇숵浰♭뭆숹촨仂쉏摂偉䐰猲䱡⹑</w:t>
      </w:r>
      <w:r>
        <w:rPr/>
        <w:t>ⱪ⥶꥞</w:t>
      </w:r>
      <w:r>
        <w:rPr/>
        <w:t>뼬䐣䬮䩓뼶숫呁弹슬恳濂煭乍슣㵡婵䑢穳数䇂숥獖べ獮犩</w:t>
      </w:r>
      <w:r>
        <w:rPr/>
        <w:t>ⱁ</w:t>
      </w:r>
      <w:r>
        <w:rPr/>
        <w:t>眱⽈䀷潏䲿싂坧济然咘</w:t>
      </w:r>
      <w:r>
        <w:rPr/>
        <w:t>ꕎ</w:t>
      </w:r>
      <w:r>
        <w:rPr/>
        <w:t>㙪떩欵慪収娣氦䠫䴪⑀婦兇犻⩩땚⑊쉞桚幸囂敷亏쉶温朦楁輪쵃숱堸暩䪮㗂〷걐쉑杚渽嗍䅥㠷由娹慀</w:t>
      </w:r>
      <w:r>
        <w:rPr/>
        <w:t>ⲿ</w:t>
      </w:r>
      <w:r>
        <w:rPr/>
        <w:t>剭츲⽆㭩䩋䕫愴䰸㩵彠䨶</w:t>
      </w:r>
      <w:r>
        <w:rPr/>
        <w:t>ꦻ</w:t>
      </w:r>
      <w:r>
        <w:rPr/>
        <w:t>䈨ꆩ灁吸ガ噭ꍢ䄴⭾䘯ㅩ㩄漽橌⫂夲䥬迂쉯ꍄ쵇磂怲슮⼲촤㓃쉔♖䨻䭖働숯⍨춥娲쉑습</w:t>
      </w:r>
      <w:r>
        <w:rPr/>
        <w:t>⡊䷂</w:t>
      </w:r>
      <w:r>
        <w:rPr/>
        <w:t>嘱櫂⭵숦睸江⨳딭牉楸</w:t>
      </w:r>
      <w:r>
        <w:rPr/>
        <w:t>ⴣ</w:t>
      </w:r>
      <w:r>
        <w:rPr/>
        <w:t>싂樣癇걙硲╸㕀</w:t>
      </w:r>
      <w:r>
        <w:rPr/>
        <w:t>ⶻ</w:t>
      </w:r>
      <w:r>
        <w:rPr/>
        <w:t>婀⸥昽ꍡ㗂繋쉑숽⨹싂响䔊⵬䭖䵌⫂숸숻繇䁙癊丱甩渤琮爷爩䵹䴨㙴⮘礽㤽稫숲矃ꇂ</w:t>
      </w:r>
      <w:r>
        <w:rPr/>
        <w:t>ꔬ</w:t>
      </w:r>
      <w:r>
        <w:rPr/>
        <w:t>牍䑁⹈扸咿㴫煶⏂禬搮敕猷♂쉧䡣뼻庵䱱敨䖩</w:t>
      </w:r>
      <w:r>
        <w:rPr/>
        <w:t>Ⱘ</w:t>
      </w:r>
      <w:r>
        <w:rPr/>
        <w:t>䪏頵囂꺏⿂䨤싍撘㵉娹亻⫂轖䭪뇂猴䀺捐眵湥吭</w:t>
      </w:r>
      <w:r>
        <w:rPr/>
        <w:t>ꤴ</w:t>
      </w:r>
      <w:r>
        <w:rPr/>
        <w:t>柂䝾</w:t>
      </w:r>
      <w:r>
        <w:rPr/>
        <w:t>ꔻ</w:t>
      </w:r>
      <w:r>
        <w:rPr/>
        <w:t>伣灏♒碵瑀頤檮슣슮橃쌳呓摣䕗쉇優㥗橏㙉洨眵畷ば獃䅮싃っ橃〱䱹</w:t>
      </w:r>
      <w:r>
        <w:rPr/>
        <w:t>ꦡ</w:t>
      </w:r>
      <w:r>
        <w:rPr/>
        <w:t>걌䚬㊮幈京㩇噙猩</w:t>
      </w:r>
      <w:r>
        <w:rPr/>
        <w:t>Ⳃ</w:t>
      </w:r>
      <w:r>
        <w:rPr/>
        <w:t>㍱䝸쉯恖〨⤶⽭싂娰浥灅䡣咵杤겣瘺埂䍀兒䩕婮썳乕쏎焵칥潟촣洷습彎橧汋敨临嘨뇍啇⭧뽩╥縦呰挬쉟⨪歏杸婷㝊穐촽戱䡂拂쉋</w:t>
      </w:r>
      <w:r>
        <w:rPr/>
        <w:t>ⱏ</w:t>
      </w:r>
      <w:r>
        <w:rPr/>
        <w:t>䄤媵佡</w:t>
      </w:r>
      <w:r>
        <w:rPr/>
        <w:t>ⶏ</w:t>
      </w:r>
      <w:r>
        <w:rPr/>
        <w:t>佴佗건</w:t>
      </w:r>
      <w:r>
        <w:rPr/>
        <w:t>⡓</w:t>
      </w:r>
      <w:r>
        <w:rPr/>
        <w:t>汍ꅱ⬰</w:t>
      </w:r>
      <w:r>
        <w:rPr/>
        <w:t>ⴶ</w:t>
      </w:r>
      <w:r>
        <w:rPr/>
        <w:t>係㭎卓剢숩䀴䔦⩖喱畖从煭淂濂㏍帮凂皿敡器〳뇂숫偀쉇㟃䯂㡠堯</w:t>
      </w:r>
      <w:r>
        <w:rPr/>
        <w:t>ⶥ</w:t>
      </w:r>
      <w:r>
        <w:rPr/>
        <w:t>긱쉯ㅣ吵㔸싂䐬뼳剡</w:t>
      </w:r>
      <w:r>
        <w:rPr/>
        <w:t>ⵙ</w:t>
      </w:r>
      <w:r>
        <w:rPr/>
        <w:t>䍇꥾煩怨䖥쉕⩎숷彆敇㷂坋佾쉬㌹㨣獬獑따깒⏂协⏂祃㍑癤稸獑쉗癖쉏䩤㵨ꍃ憏♫唺ꍧ着䅥繪쉮卲歷晈</w:t>
      </w:r>
      <w:r>
        <w:rPr/>
        <w:t>⡊</w:t>
      </w:r>
      <w:r>
        <w:rPr/>
        <w:t>牋儫䑆凂夫䭧㛂嫂潏⩷劬㕂夳廂啎칖頤㉾깰卞畕</w:t>
      </w:r>
      <w:r>
        <w:rPr/>
        <w:t>ⶡ</w:t>
      </w:r>
      <w:r>
        <w:rPr/>
        <w:t>炩ꍔ㍗쉴瞩썇</w:t>
      </w:r>
      <w:r>
        <w:rPr/>
        <w:t>ꦱ</w:t>
      </w:r>
      <w:r>
        <w:rPr/>
        <w:t>瑹狃ꏎ뽷䠳愺䝦䭸䩫䘴⭦昰瑨⥀晤ꏍ⩨␱湪㙡㥓澩咡䝚滂뭺䑳懂썐㏂충禿䅾婧桕㗍䠣⹱䤺⎱싃堰疱㙨勂係硫ば恊쉠晵㝮쉄⦱怨☲䝞䈫狂쉆䜪</w:t>
      </w:r>
      <w:r>
        <w:rPr/>
        <w:t>⡶⡬</w:t>
      </w:r>
      <w:r>
        <w:rPr/>
        <w:t>旂㭮歸戥噡凍儦뗂⩹㈷㘯ㄲ⍦</w:t>
      </w:r>
      <w:r>
        <w:rPr/>
        <w:t>ꕷ</w:t>
      </w:r>
      <w:r>
        <w:rPr/>
        <w:t>〪싂촺쉑搯⍞㥞썗</w:t>
      </w:r>
      <w:r>
        <w:rPr/>
        <w:t>⡂</w:t>
      </w:r>
      <w:r>
        <w:rPr/>
        <w:t>愦숱ㅩ☮顶殘쉑恇㫂癊琥</w:t>
      </w:r>
      <w:r>
        <w:rPr/>
        <w:t>꧂</w:t>
      </w:r>
      <w:r>
        <w:rPr/>
        <w:t>쉊㮡喻䛍⥸䦩숺⩊操參䭵奀嘲츦硶싂䍘䜱⥰</w:t>
      </w:r>
      <w:r>
        <w:rPr/>
        <w:t>ꥁ⭎⹔</w:t>
      </w:r>
      <w:r>
        <w:rPr/>
        <w:t>剭♦䌹㘥땈</w:t>
      </w:r>
      <w:r>
        <w:rPr/>
        <w:t>ꥁ</w:t>
      </w:r>
      <w:r>
        <w:rPr/>
        <w:t>슏牉摑쉠桮㑊ꄸ曂繏沏</w:t>
      </w:r>
      <w:r>
        <w:rPr/>
        <w:t>ꕳꕷ</w:t>
      </w:r>
      <w:r>
        <w:rPr/>
        <w:t>䠱飃千㷂⧃睆</w:t>
      </w:r>
      <w:r>
        <w:rPr/>
        <w:t>꥓</w:t>
      </w:r>
      <w:r>
        <w:rPr/>
        <w:t>㉌溩쉆쉡縩⭶磂┤⑔</w:t>
      </w:r>
      <w:r>
        <w:rPr/>
        <w:t>꧍</w:t>
      </w:r>
      <w:r>
        <w:rPr/>
        <w:t>浌쉟䀷㤷牑稦滂꺣</w:t>
      </w:r>
      <w:r>
        <w:rPr/>
        <w:t>ⱊ</w:t>
      </w:r>
      <w:r>
        <w:rPr/>
        <w:t>晚僂摠넳⾏桒城癆眳⮱쉞瀥땞⩤쉘␷숰㑴촭떡⎬쉞</w:t>
      </w:r>
      <w:r>
        <w:rPr/>
        <w:t>꧂</w:t>
      </w:r>
      <w:r>
        <w:rPr/>
        <w:t>녳䅂姂歴䍺穞ꅉ呾㉡夶绎땱侬忂숺</w:t>
      </w:r>
      <w:r>
        <w:rPr/>
        <w:t>⡘</w:t>
      </w:r>
      <w:r>
        <w:rPr/>
        <w:t>㍸</w:t>
      </w:r>
      <w:r>
        <w:rPr/>
        <w:t>ⷎ</w:t>
      </w:r>
      <w:r>
        <w:rPr/>
        <w:t>轵⥃輣ㅪ栤刹ꅠ䟍礨䑥《䱏쉆䩄䅷┲繥橵剏䭘瘱湁嫂憥䕑佥玬佲숻⭗⩕噒⯎䝡ꥯ䍳潉怷㴱卥쉤烂⫂睋</w:t>
      </w:r>
      <w:r>
        <w:rPr/>
        <w:t>꤬</w:t>
      </w:r>
      <w:r>
        <w:rPr/>
        <w:t>爯嘤硋칖䕦䵹䈽硖歺⍥쉸㉞灧奰䙒単䉺擂숭⹢乱墣⸶⨤ヂ떮뇂啔⺣砩檩쌲憣슿燂䙸ヂ䥔䟃쉦</w:t>
      </w:r>
      <w:r>
        <w:rPr/>
        <w:t>ꖿ</w:t>
      </w:r>
      <w:r>
        <w:rPr/>
        <w:t>流⽴䕯</w:t>
      </w:r>
      <w:r>
        <w:rPr/>
        <w:t>ⰽ</w:t>
      </w:r>
      <w:r>
        <w:rPr/>
        <w:t>冩卉껃뽂硫榻슣뽚檡㝀顡⎮啲</w:t>
      </w:r>
      <w:r>
        <w:rPr/>
        <w:t>ⱂ</w:t>
      </w:r>
      <w:r>
        <w:rPr/>
        <w:t>枿ꍔ䃂쵺欫畷㴭ꅣ䠸습䟃䱡⩠⫂쉆ꍀ㍀輯⼽</w:t>
      </w:r>
      <w:r>
        <w:rPr/>
        <w:t>ⱖ</w:t>
      </w:r>
      <w:r>
        <w:rPr/>
        <w:t>⽉剋䨣숤䝁䱕</w:t>
      </w:r>
      <w:r>
        <w:rPr/>
        <w:t>ⷃ</w:t>
      </w:r>
      <w:r>
        <w:rPr/>
        <w:t>쉲⹃㕇㨬ぢ䝠煘剘兒</w:t>
      </w:r>
      <w:r>
        <w:rPr/>
        <w:t>⠥</w:t>
      </w:r>
      <w:r>
        <w:rPr/>
        <w:t>普噖乕곃顪뇂㯂뭰⌣汹뇂⭴겏潔⒣㣍곍漥埍南渵䘻ꅪ깋惂⼨幌楊쉹⧂䙟头捲厩壂칺偅乬숱慵⩃换⹅쉪⦥䠽</w:t>
      </w:r>
      <w:r>
        <w:rPr/>
        <w:t>ꔪ</w:t>
      </w:r>
      <w:r>
        <w:rPr/>
        <w:t>뽑䱨潭ꆏ</w:t>
      </w:r>
      <w:r>
        <w:rPr/>
        <w:t>ꥎ</w:t>
      </w:r>
      <w:r>
        <w:rPr/>
        <w:t>繷㘨</w:t>
      </w:r>
      <w:r>
        <w:rPr/>
        <w:t>ⵒ</w:t>
      </w:r>
      <w:r>
        <w:rPr/>
        <w:t>洭帪稰昲⥑究憱栬숤瑅䁵䐫㕅软㬪⸬戰搴㕠扙㕈凂ꎮ</w:t>
      </w:r>
      <w:r>
        <w:rPr/>
        <w:t>ꤨ</w:t>
      </w:r>
      <w:r>
        <w:rPr/>
        <w:t>䖘䭬〭卞轇拂獐</w:t>
      </w:r>
      <w:r>
        <w:rPr/>
        <w:t>⡕</w:t>
      </w:r>
      <w:r>
        <w:rPr/>
        <w:t>䆬ꏂ浹슥⍁徿䷂轇ꅈ</w:t>
      </w:r>
      <w:r>
        <w:rPr/>
        <w:t>ꕆ</w:t>
      </w:r>
      <w:r>
        <w:rPr/>
        <w:t>㤪眽凃䭋辩슥䱓呢</w:t>
      </w:r>
      <w:r>
        <w:rPr/>
        <w:t>ꕎ</w:t>
      </w:r>
      <w:r>
        <w:rPr/>
        <w:t>所췂</w:t>
      </w:r>
      <w:r>
        <w:rPr/>
        <w:t>ꗂ</w:t>
      </w:r>
      <w:r>
        <w:rPr/>
        <w:t>ㅎ壂乑搩㤦</w:t>
      </w:r>
      <w:r>
        <w:rPr/>
        <w:t>ꤪ</w:t>
      </w:r>
      <w:r>
        <w:rPr/>
        <w:t>㥱⶘㐩숬㑯㆏塨冘䌲▩浴쉪걩</w:t>
      </w:r>
      <w:r>
        <w:rPr/>
        <w:t>ꥈ</w:t>
      </w:r>
      <w:r>
        <w:rPr/>
        <w:t>넮㨫쉭彍⌶姂䩡䍪㨴栶䨨䩔嗂烃뼳䖿畟啯쵹䦬碿격⩍轤⧂振啭輯䘷瑓倨橅䃂㕪睙晲杪䞏䴫ꍧ伲</w:t>
      </w:r>
      <w:r>
        <w:rPr/>
        <w:t>ⶬ</w:t>
      </w:r>
      <w:r>
        <w:rPr/>
        <w:t>쉴猯쵍슩桔甽싂썙쉓뼶걥奕睳숶媣牎숴㜰䵑琭卌ꎩ숽彔ꌯ欪쉰뾱㔫䬩牀숸䂵摣⭭䉺櫂숩썪떬䝥奡㘵쉶嘴奸⽐</w:t>
      </w:r>
      <w:r>
        <w:rPr/>
        <w:t>ꗎ</w:t>
      </w:r>
      <w:r>
        <w:rPr/>
        <w:t>暩〩桭䐽쉘氦⹺㡩㉡㩍儵⸹캩뭦⪵꺩母썀灡㉕</w:t>
      </w:r>
      <w:r>
        <w:rPr/>
        <w:t>ꤨ</w:t>
      </w:r>
      <w:r>
        <w:rPr/>
        <w:t>䁭슻⽅穉㈨坢凂幁畁뽓䋂䈻墿썬㑭幾拂╈</w:t>
      </w:r>
      <w:r>
        <w:rPr/>
        <w:t>Ⳃ</w:t>
      </w:r>
      <w:r>
        <w:rPr/>
        <w:t>申䁗番⩱䄤숶뾩吹晊侏呮墥䂩쉁䀻쵒灈灩䑤쵑䡌慢쏂副쉏䍧䖥と묩뭈村䉣䂿䘹③慉숱╉䡴楳桓促浫뼻飃⭇ꅅ䜬⍺䦩頷敕佌浳썚䩲캩䱫⹏䌵橉⹗㐹◂欥洵뽧僂牌싂䓂쉪ꅤ癟帤昬䤮䕩</w:t>
      </w:r>
      <w:r>
        <w:rPr/>
        <w:t>ⱳ</w:t>
      </w:r>
      <w:r>
        <w:rPr/>
        <w:t>쵷믂神㘪㙶䞻〰㵠滂</w:t>
      </w:r>
      <w:r>
        <w:rPr/>
        <w:t>ꤽ</w:t>
      </w:r>
      <w:r>
        <w:rPr/>
        <w:t>畱갯䑉渰쵓坳</w:t>
      </w:r>
      <w:r>
        <w:rPr/>
        <w:t>ⰴ</w:t>
      </w:r>
      <w:r>
        <w:rPr/>
        <w:t>䅰痂㡁뗂슻꺣慹</w:t>
      </w:r>
      <w:r>
        <w:rPr/>
        <w:t>ꥏ</w:t>
      </w:r>
      <w:r>
        <w:rPr/>
        <w:t>㵰㴫乣⏂ぐ欵ꥸ傻伶㉭쉁갳圫䢱縸ꍅ剆儻䬊梩쎬㍭漳촨祾䙗洪竂䡶䷂繶䷂浒㏂</w:t>
      </w:r>
      <w:r>
        <w:rPr/>
        <w:t>ꕩ⭕</w:t>
      </w:r>
      <w:r>
        <w:rPr/>
        <w:t>琭</w:t>
      </w:r>
      <w:r>
        <w:rPr/>
        <w:t>ꕶ</w:t>
      </w:r>
      <w:r>
        <w:rPr/>
        <w:t>䤥䨲懂⍔⍚䁳䖥숹烎濂䋂⍅쉹畫偊㈶⑶䵣ㄺ㝹杘㘹䡾⭁湺믂轎격⎡顋䍾灴均노칙瘻景</w:t>
      </w:r>
      <w:r>
        <w:rPr/>
        <w:t>ⱦ</w:t>
      </w:r>
      <w:r>
        <w:rPr/>
        <w:t>厥㵘楄䡕䙳绂쏃㥲婋䅬䔫㖣꥾㐰印攩呢ꅭ칟奥ꅃ䄸畟慬㴭䍄쉯⍌燂숭쉣쉨癸扩迂㔯숪眯쉆</w:t>
      </w:r>
      <w:r>
        <w:rPr/>
        <w:t>ꕠ</w:t>
      </w:r>
      <w:r>
        <w:rPr/>
        <w:t>㙋뭂㑎숶숮⩟撻㨷㑳꺩挤䷂摒⩹僂䜻슮䉇坒略㯂炻䍸㞬슻玿关嗃晾㍋琽┺杗䙥걫슬㤮ꄯ嫂唦쵨䉮先쵗匴</w:t>
      </w:r>
      <w:r>
        <w:rPr/>
        <w:t>Ⱚ</w:t>
      </w:r>
      <w:r>
        <w:rPr/>
        <w:t>頤扩柂瞬堳捇慫</w:t>
      </w:r>
      <w:r>
        <w:rPr/>
        <w:t>Ȿ</w:t>
      </w:r>
      <w:r>
        <w:rPr/>
        <w:t>䂱䀽伬灸㘬願쉯넻恕䕠싂坆睏炡㝞쉍栽氵㥚潯㒮㭨╴橔儱桠㪮楪睠싂</w:t>
      </w:r>
      <w:r>
        <w:rPr/>
        <w:t>ꥌ</w:t>
      </w:r>
      <w:r>
        <w:rPr/>
        <w:t>塯䰨칃㒵洩䕖䥍杳⭏숪圪䝱슩凍숮橤揂䌣䘪坧⩬㭲睱姂彏⑾⫂</w:t>
      </w:r>
      <w:r>
        <w:rPr/>
        <w:t>⡏</w:t>
      </w:r>
      <w:r>
        <w:rPr/>
        <w:t>焱佖泂숹⹦橁噺</w:t>
      </w:r>
      <w:r>
        <w:rPr/>
        <w:t>⡾</w:t>
      </w:r>
      <w:r>
        <w:rPr/>
        <w:t>슩쉓牢い匣⬬〪䥘ꎿ杴檩㙕䧂䖣坐䷂ㅰ扁츰嫎쏎幮壃␺ㅔ嘥弰쉏컂ꥯ急⹂塮㡠䌵⿂偦兩㵪嚩㉧灍네㣃椥塚砻숫杫昽婄</w:t>
      </w:r>
      <w:r>
        <w:rPr/>
        <w:t>⡫</w:t>
      </w:r>
      <w:r>
        <w:rPr/>
        <w:t>⻂ꍔ넻캬穴숩썡⸩瘷瞥䍡卸牖灣瘤㑅췃制⹞䎵牑晧땧䍶쉸㉈漴仂䊩ꌱ浓ꆏ딹녤ぱ䥁椶乾♰ꥵ揂失䑅䙂깃</w:t>
      </w:r>
      <w:r>
        <w:rPr/>
        <w:t>ꔰ</w:t>
      </w:r>
      <w:r>
        <w:rPr/>
        <w:t>ꌱ</w:t>
      </w:r>
      <w:r>
        <w:rPr/>
        <w:t>ⵆ</w:t>
      </w:r>
      <w:r>
        <w:rPr/>
        <w:t>剡灱⤲坧秂轀䔯</w:t>
      </w:r>
      <w:r>
        <w:rPr/>
        <w:t>⢵</w:t>
      </w:r>
      <w:r>
        <w:rPr/>
        <w:t>䉂䈲긹渶䙋彦彋䱔곂梿摇哂剢癨㔭▬戥楪攱奋㙈愨妵䃃쉚幁䡨轀䕙☭䌨ꎱ㡷ꆘ췍响䝯呴㉣珎炮猬ꍠ斘㊬氲㓂潶湖컍㓂啵撩椦겏쉙慰彞噖ヂ娫版㩓痂䫂䁎浇</w:t>
      </w:r>
      <w:r>
        <w:rPr/>
        <w:t>⢩</w:t>
      </w:r>
      <w:r>
        <w:rPr/>
        <w:t>扳樴眷祆曂㉑䰯䲩츩♍㙐之濂⹈囂礣〳瘲⩗噺䈦쉎䃂쌩奌ꌦ怲偫㭊⎡ꄲ顆깾㠶컂携</w:t>
      </w:r>
      <w:r>
        <w:rPr/>
        <w:t>ꕪ</w:t>
      </w:r>
      <w:r>
        <w:rPr/>
        <w:t>偖쉲敄楶坟⪏顶毂灘䡓␥쵖㓂</w:t>
      </w:r>
      <w:r>
        <w:rPr/>
        <w:t>ⶡ</w:t>
      </w:r>
      <w:r>
        <w:rPr/>
        <w:t>싂놬桯⿎뗂慡㵉乒㬵怦䵱</w:t>
      </w:r>
      <w:r>
        <w:rPr/>
        <w:t>ⵀ</w:t>
      </w:r>
      <w:r>
        <w:rPr/>
        <w:t>奺填쌤䥥⾥췍걔壎爰癩</w:t>
      </w:r>
      <w:r>
        <w:rPr/>
        <w:t>⡋</w:t>
      </w:r>
      <w:r>
        <w:rPr/>
        <w:t>쵧癁㉩췂㉦操슏䙫숩㋂瘪垮敗땚湙圦熮⚘瞻呚矂쉨쉈⭢㍤佈㠸㌯打뽘</w:t>
      </w:r>
      <w:r>
        <w:rPr/>
        <w:t>ꕴ</w:t>
      </w:r>
      <w:r>
        <w:rPr/>
        <w:t>땟噄繢厩껂䝎噪呹㘶䁞祃欽䨊䗃窻瞩乒稳挵䂣硥</w:t>
      </w:r>
      <w:r>
        <w:rPr/>
        <w:t>ꖩ</w:t>
      </w:r>
      <w:r>
        <w:rPr/>
        <w:t>㥎湫</w:t>
      </w:r>
      <w:r>
        <w:rPr/>
        <w:t>⡧⌲</w:t>
      </w:r>
      <w:r>
        <w:rPr/>
        <w:t>獡爭庮兲䂥䙢乘瀮凂捷꺻垥뇂숸盃쉁彦</w:t>
      </w:r>
      <w:r>
        <w:rPr/>
        <w:t>ꔦ</w:t>
      </w:r>
      <w:r>
        <w:rPr/>
        <w:t>⽶⧂輸ꍩ䧎䝄椱ㅙ墏뭢숲䯂眺䇎㌷奧婀桘㨴梵祒幒갸偙歅汙숮习䗂呌㗂歠숦溵瞩䭁䴣㧂걇柍歆ꍸ䀻䉅뭇燂穐縺쏂</w:t>
      </w:r>
      <w:r>
        <w:rPr/>
        <w:t>ⵀ</w:t>
      </w:r>
      <w:r>
        <w:rPr/>
        <w:t>禵顀祑⵬깭兖넴䭀⽕슡塚슣㜩숵䮩杗卮烂</w:t>
      </w:r>
      <w:r>
        <w:rPr/>
        <w:t>ⷂ</w:t>
      </w:r>
      <w:r>
        <w:rPr/>
        <w:t>䈪㤯估㓂뽊椪뽆㫍助쉌䕐깥卷疩ꅈ땪乩䒿숪䷃쉞㵋Ⓜ뭟卡〲疏㕰朳썫⑃歶恑䠫䍀ꍪ㓂</w:t>
      </w:r>
      <w:r>
        <w:rPr/>
        <w:t>ꤥ</w:t>
      </w:r>
      <w:r>
        <w:rPr/>
        <w:t>砽䈵䱢併쉖⯂畤㌣깆幀뼽㭹䁌꥔숫慃ꍎ扇珂繠摸琻겮卭媣䥊숫桑䌦격哂䰽䄹契㉢恘뭟䥰뽌㤷䩯뽐伻僂慰䴶╔児㐽뇂値慅Ⓜ㴲拂曂淂坣쉢爩썴嘪</w:t>
      </w:r>
      <w:r>
        <w:rPr/>
        <w:t>ꤤ</w:t>
      </w:r>
      <w:r>
        <w:rPr/>
        <w:t>䡔砦㡐㟃쉐䄯뭨橏彲瓍祪䀨甬</w:t>
      </w:r>
      <w:r>
        <w:rPr/>
        <w:t>ꦏ</w:t>
      </w:r>
      <w:r>
        <w:rPr/>
        <w:t>뼩㵭掩剒潗㓂匸樲㭚䬦⪻轑䕂㇂顅幃▱穘址⽒玿攵⩙塸츮⨫䅢樲歳싂䍄</w:t>
      </w:r>
      <w:r>
        <w:rPr/>
        <w:t>Ⳃ</w:t>
      </w:r>
      <w:r>
        <w:rPr/>
        <w:t>浏쉔䑢氪</w:t>
      </w:r>
      <w:r>
        <w:rPr/>
        <w:t>⡯</w:t>
      </w:r>
      <w:r>
        <w:rPr/>
        <w:t>扎쉃㑉斱唥摾⭘暡楗슻爦⭾ꄩ⩋勂卒⩋㊵⸣幨犏㡹쉲㑳쉡桉㭉皵穈ꥰ患놬㥀瀽帽敾䠣㙴⧂壂丽ꏂ</w:t>
      </w:r>
      <w:r>
        <w:rPr/>
        <w:t>⡙</w:t>
      </w:r>
      <w:r>
        <w:rPr/>
        <w:t>䕇禡昤疏兹쉳䥡㵠ꥫ䁘澩䀣⬤쉓割坉厣⌱쉭⎱䥷䣂䟍㑤쵃</w:t>
      </w:r>
      <w:r>
        <w:rPr/>
        <w:t>ⷂ⥆</w:t>
      </w:r>
      <w:r>
        <w:rPr/>
        <w:t>佶䧂숪䉏⽑亻䵃㙀츬復㵫縯玩䡋갰⼪䉚恗</w:t>
      </w:r>
      <w:r>
        <w:rPr/>
        <w:t>ꗂ</w:t>
      </w:r>
      <w:r>
        <w:rPr/>
        <w:t>矂桗숨彎딵穹卅獠序咬갵⺥╕磂꧎捬㥧戽⥕⑂카渣杳</w:t>
      </w:r>
      <w:r>
        <w:rPr/>
        <w:t>ⴵ</w:t>
      </w:r>
      <w:r>
        <w:rPr/>
        <w:t>쉴놵歋④睯入磃</w:t>
      </w:r>
      <w:r>
        <w:rPr/>
        <w:t>ꥋ</w:t>
      </w:r>
      <w:r>
        <w:rPr/>
        <w:t>頪㋂㗂晖싃⫂瘣嚘䤽㭒땨ꇂꥧ幾⩫瑚쉰ぶ積</w:t>
      </w:r>
      <w:r>
        <w:rPr/>
        <w:t>⡃</w:t>
      </w:r>
      <w:r>
        <w:rPr/>
        <w:t>䉃匩⨬쉈拍</w:t>
      </w:r>
      <w:r>
        <w:rPr/>
        <w:t>⢥⠶</w:t>
      </w:r>
      <w:r>
        <w:rPr/>
        <w:t>丶⹟曂</w:t>
      </w:r>
      <w:r>
        <w:rPr/>
        <w:t>⡏</w:t>
      </w:r>
      <w:r>
        <w:rPr/>
        <w:t>썪녶㧎깎瓂䡢搩獦澩欤㢘婵⽌䖡祡杌㐸朩玱ꄨ</w:t>
      </w:r>
      <w:r>
        <w:rPr/>
        <w:t>⢥</w:t>
      </w:r>
      <w:r>
        <w:rPr/>
        <w:t>㩣渴婰쵗啧䑮竍㕴䅷偷礳㜭쉯乺숹䭺⹐搳祅睒穃楋⑴摈䜴瑟禩樰氬穋숭䗂䒥뿂村啊㜭額盍슘㞥슏㖿쉫洯噷硉楫㖏垻䝩</w:t>
      </w:r>
      <w:r>
        <w:rPr/>
        <w:t>ⶣ⩩</w:t>
      </w:r>
      <w:r>
        <w:rPr/>
        <w:t>瘦灡斥啧忂䂣㒘╹癵ㅎ䝪슻㑅㥄桨䅄助䑠嫂쉏彀㝣甴㣂㑕녉䅫쉩眲攺汵眴뭆刊硥䙁サ偋呺晔┩娸䝩䀰娺睏㘯滂㑮梩娴頰싂繠㑠캘槍獐㕵걟⨹噋瓂걃믂僂㠷䜯쉲哂顧⨺</w:t>
      </w:r>
      <w:r>
        <w:rPr/>
        <w:t>ⱞ</w:t>
      </w:r>
      <w:r>
        <w:rPr/>
        <w:t>噏煰쉴뽏</w:t>
      </w:r>
      <w:r>
        <w:rPr/>
        <w:t>꧂꧂</w:t>
      </w:r>
      <w:r>
        <w:rPr/>
        <w:t>싂啸</w:t>
      </w:r>
      <w:r>
        <w:rPr/>
        <w:t>ꖩ</w:t>
      </w:r>
      <w:r>
        <w:rPr/>
        <w:t>䖱䔪獊睳瘳剎乔췂⥗櫂ꅹ䛍硎坺䨹⫎</w:t>
      </w:r>
      <w:r>
        <w:rPr/>
        <w:t>ꕁ</w:t>
      </w:r>
      <w:r>
        <w:rPr/>
        <w:t>啤垬ぶ䔯歆櫍㙸斿⭌颿㩳쉥㝹怤涬㈯䨪쉟嘴㝴</w:t>
      </w:r>
      <w:r>
        <w:rPr/>
        <w:t>Ɫ</w:t>
      </w:r>
      <w:r>
        <w:rPr/>
        <w:t>瑂⵶䥔濂獋嘰ꎘ슏쉯ꥱ뭨㭶界啌䱐湱칍輲䁬瘺⹦額♏㜺⫂⒏⩨枿㈨呺票쉡⌷㐬䇂捇쉡쉶濂쉭㘹깪娪⽠䩁</w:t>
      </w:r>
      <w:r>
        <w:rPr/>
        <w:t>ꕌ</w:t>
      </w:r>
      <w:r>
        <w:rPr/>
        <w:t>猽䜷挤圲形쉸垩䰬姂渹夫⤵商䴴伬딦㝸扶䨶碏摾</w:t>
      </w:r>
      <w:r>
        <w:rPr/>
        <w:t>⡅</w:t>
      </w:r>
      <w:r>
        <w:rPr/>
        <w:t>㎵䭋숲昬淂捉䩚呅칃⵶䃂浨挷㉖⬲稹嘪〭䅈슬硉䈳假堽怪扅㎘橸䗂⭍㔣싂儥㣂썀䶘玮剑㴵⹨갵恉塹氵㥃䩷癡烂슩癦딴숤㩞棃㮏⍉뿎㙭䈴夫棂⽄</w:t>
      </w:r>
      <w:r>
        <w:rPr/>
        <w:t>ⲿ</w:t>
      </w:r>
      <w:r>
        <w:rPr/>
        <w:t>挦뇂숬</w:t>
      </w:r>
      <w:r>
        <w:rPr/>
        <w:t>ⴹ</w:t>
      </w:r>
      <w:r>
        <w:rPr/>
        <w:t>뮻晥䝇捵揂뭩숨녰矂갥欨磂㪩嘵䬲椲硚凂剆嘦쉞樯걈硌⭁拂晰⩍頶祫㧂䉁畢囂쉩┩煴땹컂</w:t>
      </w:r>
      <w:r>
        <w:rPr/>
        <w:t>ꕰ</w:t>
      </w:r>
      <w:r>
        <w:rPr/>
        <w:t>㧎⍔⸰㗃</w:t>
      </w:r>
      <w:r>
        <w:rPr/>
        <w:t>ꕚ</w:t>
      </w:r>
      <w:r>
        <w:rPr/>
        <w:t>副䙷䏃䉐た皥뗍③쵸㐱⮏㡀</w:t>
      </w:r>
      <w:r>
        <w:rPr/>
        <w:t>⡑</w:t>
      </w:r>
      <w:r>
        <w:rPr/>
        <w:t>쉒浮⑃扵䵵癚</w:t>
      </w:r>
      <w:r>
        <w:rPr/>
        <w:t>ⴹ</w:t>
      </w:r>
      <w:r>
        <w:rPr/>
        <w:t>뽧슱ꥶ漹ㅦ</w:t>
      </w:r>
      <w:r>
        <w:rPr/>
        <w:t>ⱕ</w:t>
      </w:r>
      <w:r>
        <w:rPr/>
        <w:t>瑙싂㌣㬥갺〥汞쉌媣┴微䩾〵쉰碘뭙乚</w:t>
      </w:r>
      <w:r>
        <w:rPr/>
        <w:t>ⱥ☰</w:t>
      </w:r>
      <w:r>
        <w:rPr/>
        <w:t>盂浢쉭㩲슡㖡村彍輮䑱싂到</w:t>
      </w:r>
      <w:r>
        <w:rPr/>
        <w:t>ꥇ</w:t>
      </w:r>
      <w:r>
        <w:rPr/>
        <w:t>唸䅂뭌灱㍖믂幱瑀氫治</w:t>
      </w:r>
      <w:r>
        <w:rPr/>
        <w:t>ⰰ</w:t>
      </w:r>
      <w:r>
        <w:rPr/>
        <w:t>췂䦬氭揂夸濂㙃ꍀ稶쌱숬⮿扗ꍆ楩汢桌노㉙橰珂⫂䋂煶顈㉨뭏幌牧咩癔湈愶牮輦嗂㩗ꅲ슩恧⩅ガ摴䈥の牬䐻圭昲吵扈⻂䇂쉥⍓眻㑈春湬婚</w:t>
      </w:r>
      <w:r>
        <w:rPr/>
        <w:t>ꔹ</w:t>
      </w:r>
      <w:r>
        <w:rPr/>
        <w:t>湑⤭祖佹⚱쉢</w:t>
      </w:r>
      <w:r>
        <w:rPr/>
        <w:t>ꤤ</w:t>
      </w:r>
      <w:r>
        <w:rPr/>
        <w:t>ꅔ恤</w:t>
      </w:r>
      <w:r>
        <w:rPr/>
        <w:t>⡠</w:t>
      </w:r>
      <w:r>
        <w:rPr/>
        <w:t>奉婕䱣繘⥚숥쵦♧촳㬳</w:t>
      </w:r>
      <w:r>
        <w:rPr/>
        <w:t>ꥌ</w:t>
      </w:r>
      <w:r>
        <w:rPr/>
        <w:t>뼵䕓仍䝉促殮凃춡ㆩㄪ戺넥繐⍲捁煋쵱㎩䑇瘳칐뭪撡䙡쏂␫恖全癎㍧땱㷂깷칇쉬慓⩘牗♔㬤甯싂㈭싎츳㭳䴱䍞ꆻ⭣晀坴䯂䵴收捈껂숬습怬汭䡌㬺䬷憩坨숴慺窏⵩䈯轗枩쉟㔪摵䙏喿睴ꥲ썏剹⍃㉨濎놡䇎䕄⭄䩒</w:t>
      </w:r>
      <w:r>
        <w:rPr/>
        <w:t>ꗂ</w:t>
      </w:r>
      <w:r>
        <w:rPr/>
        <w:t>剐幚␣刊쉵慶䥷딤</w:t>
      </w:r>
      <w:r>
        <w:rPr/>
        <w:t>ⴺ</w:t>
      </w:r>
      <w:r>
        <w:rPr/>
        <w:t>恗㦩Ⓜ㵌⩎挤쉤正㈺㇂献㝎땹㕙䦏睯垬劏扙晫땘潇旍狂⮘쉡曍䍺숭㝆⥒乁쉌䱓</w:t>
      </w:r>
      <w:r>
        <w:rPr/>
        <w:t>ꕖ⹔⍗</w:t>
      </w:r>
      <w:r>
        <w:rPr/>
        <w:t>䈦晬䓍</w:t>
      </w:r>
      <w:r>
        <w:rPr/>
        <w:t>⢘</w:t>
      </w:r>
      <w:r>
        <w:rPr/>
        <w:t>䟂ꥤ츰ꄨ殏⛂歫椤牞さ쉾啁係䕠乒串眱</w:t>
      </w:r>
      <w:r>
        <w:rPr/>
        <w:t>Ⳃ</w:t>
      </w:r>
      <w:r>
        <w:rPr/>
        <w:t>晘㬽㵘婢䚡䔯八㚣硉</w:t>
      </w:r>
      <w:r>
        <w:rPr/>
        <w:t>ⶏ</w:t>
      </w:r>
      <w:r>
        <w:rPr/>
        <w:t>쉇〻</w:t>
      </w:r>
      <w:r>
        <w:rPr/>
        <w:t>ⵥ</w:t>
      </w:r>
      <w:r>
        <w:rPr/>
        <w:t>慍搪穦总ꍩ䎩倭扉숳迂慮獸딬</w:t>
      </w:r>
      <w:r>
        <w:rPr/>
        <w:t>ⵗ</w:t>
      </w:r>
      <w:r>
        <w:rPr/>
        <w:t>䍤䉕⥌䩤っ辘灪浀㭩奌뽥揎껂䭨丸促䴸つ潶漫乪╂抏煌슘椦슏佬㮩䟍䕳</w:t>
      </w:r>
      <w:r>
        <w:rPr/>
        <w:t>⡳</w:t>
      </w:r>
      <w:r>
        <w:rPr/>
        <w:t>猷촷转揍싂䩇䫂ꥥ偯䰨㙙砽济斵⭠柂쉕磂頲⩯斬㨭㴪墏渽伥噢湨쉩⭅㍏⹲⪿녲㩪普⑸뮮器䅃⏂娶⭴穆䟂愩矂쉀㝋㈴䆱⯎甪</w:t>
      </w:r>
      <w:r>
        <w:rPr/>
        <w:t>ꕁ</w:t>
      </w:r>
      <w:r>
        <w:rPr/>
        <w:t>睎涘쉂䤵䭹啚</w:t>
      </w:r>
      <w:r>
        <w:rPr/>
        <w:t>ⵋ</w:t>
      </w:r>
      <w:r>
        <w:rPr/>
        <w:t>㑬㩬⴦갤徏츯㙄䮵깢⩋╓╬扩朳⍚⩓녴乷癤䄫쌩쉳㢮㵞</w:t>
      </w:r>
      <w:r>
        <w:rPr/>
        <w:t>ꕢ</w:t>
      </w:r>
      <w:r>
        <w:rPr/>
        <w:t>顲넪恙쉩⭳じ䭇偈쉭╪暿璩⽱乫㤨獾幏묺䱟伳⴩匶䀫</w:t>
      </w:r>
      <w:r>
        <w:rPr/>
        <w:t>ꦘ</w:t>
      </w:r>
      <w:r>
        <w:rPr/>
        <w:t>㵮繳䰭氣墵㩕뭒⍍⩫꥙瑢䷍晕기쉙圦䉐䒡戳⭨⩨呺呓戣㇂甸佌걟塏쉁</w:t>
      </w:r>
      <w:r>
        <w:rPr/>
        <w:t>ꔽ</w:t>
      </w:r>
      <w:r>
        <w:rPr/>
        <w:t>公曂䩆勂쉭䡉び傩</w:t>
      </w:r>
      <w:r>
        <w:rPr/>
        <w:t>ꔸ</w:t>
      </w:r>
      <w:r>
        <w:rPr/>
        <w:t>㥰㭉뽙</w:t>
      </w:r>
      <w:r>
        <w:rPr/>
        <w:t>Ⱪ╢</w:t>
      </w:r>
      <w:r>
        <w:rPr/>
        <w:t>쉃⬮☣噖␤汑칖䃎슮儩懃桪뾻쉁걢䞱ㅮ쉴</w:t>
      </w:r>
      <w:r>
        <w:rPr/>
        <w:t>⡏</w:t>
      </w:r>
      <w:r>
        <w:rPr/>
        <w:t>쉹嘦㜸㴸惂㈶怳剮⩂瑱㡋干傱礨♎㜴䁵娥轈䪵盂偾䱰畺뭶䪩㢥䑅䒣癕䯂橵栴囂⤬숣⤤䑤䴻䍯䑄椣쉙㍡㉍暵쉲쉉㨮㠭伸넩䯃飂⍑搰䬺壂泂極暡ꌷ捵뼫╚係桄숣戬獄뽯湤怸싂⦬睭涥뮵⹋渰쵉⩀李僂싂桊␻刹싂绂勃䛂</w:t>
      </w:r>
      <w:r>
        <w:rPr/>
        <w:t>ꦱ</w:t>
      </w:r>
      <w:r>
        <w:rPr/>
        <w:t>妩䰪医㵷뭌㙷䚵䲥ꌭⸯ係彴墬쎩杰潋眦쵡⏂</w:t>
      </w:r>
      <w:r>
        <w:rPr/>
        <w:t>ꗂ⹢⥕</w:t>
      </w:r>
      <w:r>
        <w:rPr/>
        <w:t>㌪╗쉵䏂숸伳</w:t>
      </w:r>
      <w:r>
        <w:rPr/>
        <w:t>꧂</w:t>
      </w:r>
      <w:r>
        <w:rPr/>
        <w:t>깃쉘ㅷ揂⹺秃癭氪⭆但摺䈮㚣縺咏ꎩ䄣믂</w:t>
      </w:r>
      <w:r>
        <w:rPr/>
        <w:t>ⴱ</w:t>
      </w:r>
      <w:r>
        <w:rPr/>
        <w:t>扃䕞癠䊵姂</w:t>
      </w:r>
      <w:r>
        <w:rPr/>
        <w:t>ⵃꕉ</w:t>
      </w:r>
      <w:r>
        <w:rPr/>
        <w:t>椻楢</w:t>
      </w:r>
      <w:r>
        <w:rPr/>
        <w:t>꤯ꕠ</w:t>
      </w:r>
      <w:r>
        <w:rPr/>
        <w:t>浗╘睙爱圩⼷夰瞩뗂䡋슿掿䯂杵佱㉠佷椭畱㜦슱千摯㬷⨸狂稺㕀䪻슮</w:t>
      </w:r>
      <w:r>
        <w:rPr/>
        <w:t>ꔩ</w:t>
      </w:r>
      <w:r>
        <w:rPr/>
        <w:t>幱汩䊵☬橎僂㝩쌶</w:t>
      </w:r>
      <w:r>
        <w:rPr/>
        <w:t>꧂</w:t>
      </w:r>
      <w:r>
        <w:rPr/>
        <w:t>㙷ꥫ㍧灡晉㛂浃灓</w:t>
      </w:r>
      <w:r>
        <w:rPr/>
        <w:t>ꖬ</w:t>
      </w:r>
      <w:r>
        <w:rPr/>
        <w:t>숪⌴卉お䡦┥恕㩋♤㬳㭀㪡失䬊啡朩夹椪㑥䥾椸쉲䪥喩抵쵙쵲䉀猷뽅쉞㣂ꄮ땋稵暬摚䭞纻㞘琪╪汳㦩奔畯䄭輸쉦輯䵾</w:t>
      </w:r>
      <w:r>
        <w:rPr/>
        <w:t>⡱</w:t>
      </w:r>
      <w:r>
        <w:rPr/>
        <w:t>䪥復轧㬪繨轈瑈杧揂㌲儣抣㌳⹦㊩␭硾繙焰⩗㜱쉱䥦쉓⹞呮</w:t>
      </w:r>
      <w:r>
        <w:rPr/>
        <w:t>⣂</w:t>
      </w:r>
      <w:r>
        <w:rPr/>
        <w:t>뽑ꥸ䓂㇂擎厣쉍컂橮輲␲塾䅗㙪䎬帳ꥸ癭⩾쉧⪮⽕☰朥⻃佃칥䖩㥡䥀摮춻坲⽧潅㶩䗎匣⵾</w:t>
      </w:r>
      <w:r>
        <w:rPr/>
        <w:t>ꤻ</w:t>
      </w:r>
      <w:r>
        <w:rPr/>
        <w:t>盂㔵⽦攤汬⥒䕺⌲㫂劻輮쉗㌨</w:t>
      </w:r>
      <w:r>
        <w:rPr/>
        <w:t>ꤦ</w:t>
      </w:r>
      <w:r>
        <w:rPr/>
        <w:t>㛂㔶汆癁轔硞뭮傩乎庣썂⥭깳㭌敐싂㢱슩㙕</w:t>
      </w:r>
      <w:r>
        <w:rPr/>
        <w:t>ⵔ</w:t>
      </w:r>
      <w:r>
        <w:rPr/>
        <w:t>䜨ꅱ畐⴬㪱䍕쉮牯䕦湱〦淂繄䬷숨䍱믂㵌秂䱫䥺番典╆䁒썮捪煁湹⩎䭢꺿栺䟂㷎甭싂</w:t>
      </w:r>
      <w:r>
        <w:rPr/>
        <w:t>ꥍ</w:t>
      </w:r>
      <w:r>
        <w:rPr/>
        <w:t>䔭⩌딸䲘길浡䢩ꎿ㝸</w:t>
      </w:r>
      <w:r>
        <w:rPr/>
        <w:t>ꥅ</w:t>
      </w:r>
      <w:r>
        <w:rPr/>
        <w:t>㉄⨭䉲ꍬ쉔⌫무䑄썗ꄤ榵剧</w:t>
      </w:r>
      <w:r>
        <w:rPr/>
        <w:t>ⱸ</w:t>
      </w:r>
      <w:r>
        <w:rPr/>
        <w:t>係牙</w:t>
      </w:r>
      <w:r>
        <w:rPr/>
        <w:t>⠦</w:t>
      </w:r>
      <w:r>
        <w:rPr/>
        <w:t>愻╘䗎奊숤슩到ㄺ䉡况슮䙶썺䨮晬싍睶漴剢␤睧溘⩏㕴轾塐뇂㥃塍湱拂땉帵뽫汧䡠㯂㈥秂擂싂硟繎攩</w:t>
      </w:r>
      <w:r>
        <w:rPr/>
        <w:t>ꥈ</w:t>
      </w:r>
      <w:r>
        <w:rPr/>
        <w:t>숦楞楗노쉟摤⤲칆䂩䡑⥚╁㙋秂咿ㅑꍢ꺡啵䨰⨫橒厣㡤䡨珂⮱㓂䑓百吭숱⍄䆻橤㨺</w:t>
      </w:r>
      <w:r>
        <w:rPr/>
        <w:t>⢵⍧</w:t>
      </w:r>
      <w:r>
        <w:rPr/>
        <w:t>愩䉐獮䍫禱繙楏䙷猲昭䍑㈣癘⽭⥄彚㭄긳䵮䭪桒圸縱平</w:t>
      </w:r>
      <w:r>
        <w:rPr/>
        <w:t>ꔭ</w:t>
      </w:r>
      <w:r>
        <w:rPr/>
        <w:t>㤪撏칹奟䩆㡙깟䵮唤곂䥂㑀쉉敱あ顬娶䡦㚬奮轄䑰</w:t>
      </w:r>
      <w:r>
        <w:rPr/>
        <w:t>ꤶ</w:t>
      </w:r>
      <w:r>
        <w:rPr/>
        <w:t>䞻湫㩮归纮慒砮</w:t>
      </w:r>
      <w:r>
        <w:rPr/>
        <w:t>⡰</w:t>
      </w:r>
      <w:r>
        <w:rPr/>
        <w:t>眪湾瓂楋⽬殏춣媩칢橒뼹熥硳顠숭砨떱㭮囂</w:t>
      </w:r>
      <w:r>
        <w:rPr/>
        <w:t>ⱷ</w:t>
      </w:r>
      <w:r>
        <w:rPr/>
        <w:t>堺슩⩴伦녚参㒩뽰</w:t>
      </w:r>
      <w:r>
        <w:rPr/>
        <w:t>⡬</w:t>
      </w:r>
      <w:r>
        <w:rPr/>
        <w:t>繳幵숴䱳견ㅊ湷⫎⥰暩슩乆恖␳䝰奊扖㍯껍쉮䋂轞彣温婫</w:t>
      </w:r>
      <w:r>
        <w:rPr/>
        <w:t>꤭</w:t>
      </w:r>
      <w:r>
        <w:rPr/>
        <w:t>参㗂ꌫ幯怤殩넱彾䜥㣂婟伫⥕止材慕ㄪ柂頵썴뭮濂⤰쉹</w:t>
      </w:r>
      <w:r>
        <w:rPr/>
        <w:t>ꤲ</w:t>
      </w:r>
      <w:r>
        <w:rPr/>
        <w:t>쉃輹⪱普晲㭩晢扩습参滂兑穰⫂걺潵椶䌦株㤷祵컃숹磂婯弫㧃땦㪘⽌⵬⮩䅵捣彀伽嚡</w:t>
      </w:r>
      <w:r>
        <w:rPr/>
        <w:t>ⱔ</w:t>
      </w:r>
      <w:r>
        <w:rPr/>
        <w:t>偑溱슡渦⪱⤣攪ꅁ⮿⍵䝊䕌䑏䠽䁳䕌숥촻㘶春猫㑀係⌷塒た瀵ꥬ숥노㵕暬廂兇촺橩껂ꍡ甫뾱穨恠</w:t>
      </w:r>
      <w:r>
        <w:rPr/>
        <w:t>Ⱔ</w:t>
      </w:r>
      <w:r>
        <w:rPr/>
        <w:t>촬朰佮婠쏂嗂䍏䜣匊係㤹檩潎념␰亵㙇橪쉹甭쉰뭍睟䭯畟楤渰⼬䄫㙥숳ꅥ쉇玥匤獡ㅯ瀴䡦瘱䱸⩸燂침氭뾡싂숰쎡숩㑮㡩䑳걡䥡</w:t>
      </w:r>
      <w:r>
        <w:rPr/>
        <w:t>꤬</w:t>
      </w:r>
      <w:r>
        <w:rPr/>
        <w:t>겥䡌敎畃磂乧灒숤</w:t>
      </w:r>
      <w:r>
        <w:rPr/>
        <w:t>ⲻ⦿</w:t>
      </w:r>
      <w:r>
        <w:rPr/>
        <w:t>쉊㪡①ꏍ廂싂⍄썥숷奃歋䅁쵵婊慟焹</w:t>
      </w:r>
      <w:r>
        <w:rPr/>
        <w:t>꧂</w:t>
      </w:r>
      <w:r>
        <w:rPr/>
        <w:t>挪쉢</w:t>
      </w:r>
      <w:r>
        <w:rPr/>
        <w:t>Ⱶ</w:t>
      </w:r>
      <w:r>
        <w:rPr/>
        <w:t>樻</w:t>
      </w:r>
      <w:r>
        <w:rPr/>
        <w:t>ꥆ♶</w:t>
      </w:r>
      <w:r>
        <w:rPr/>
        <w:t>稶숣䗎⥀啪㠬쉺䭎灁堣䑁⑹ꍚㅤ⍕쉣쵗晞恶倽慘뽰刷숫杦甫㥶桵쉲</w:t>
      </w:r>
      <w:r>
        <w:rPr/>
        <w:t>꧂</w:t>
      </w:r>
      <w:r>
        <w:rPr/>
        <w:t>슥ꍓ䟂氨⥖쉥㘬㇂摶☤녳嚻⥆坋瑢嚮䨪䁨䁗⸪啯ꍥ呁晷杩堻䠮㏂쉺䧂⑉ꍚ桺入㩥␽怮䤣ꍘ㭞剘瑭쉣䔩塏祇싂幈䡓</w:t>
      </w:r>
      <w:r>
        <w:rPr/>
        <w:t>ꥅ䷃</w:t>
      </w:r>
      <w:r>
        <w:rPr/>
        <w:t>䐣숩畊瑊숥䮣쉭䀽潵㗃廃咮䖩䩏灐</w:t>
      </w:r>
      <w:r>
        <w:rPr/>
        <w:t>ꕷ♦</w:t>
      </w:r>
      <w:r>
        <w:rPr/>
        <w:t>畢嚮橣슻畗娪</w:t>
      </w:r>
      <w:r>
        <w:rPr/>
        <w:t>⠻╙</w:t>
      </w:r>
      <w:r>
        <w:rPr/>
        <w:t>㞩㡷嫎煇䑇顔涱吳爫</w:t>
      </w:r>
      <w:r>
        <w:rPr/>
        <w:t>ꕋ⩫</w:t>
      </w:r>
      <w:r>
        <w:rPr/>
        <w:t>睒熏弮䁢</w:t>
      </w:r>
      <w:r>
        <w:rPr/>
        <w:t>ꖘ</w:t>
      </w:r>
      <w:r>
        <w:rPr/>
        <w:t>摯숥⤰婊䜵末掩숷媡뭃盂쉠辘䡥␦쉯ꌨ椥顗⤬䍚ꅄ斵⭧쉡復䷂晉奚♐縪頲㭍</w:t>
      </w:r>
      <w:r>
        <w:rPr/>
        <w:t>ꤸ</w:t>
      </w:r>
      <w:r>
        <w:rPr/>
        <w:t>晐㠨楾䖻坬뭯晲皩漺㩘⨬⹸㡾䩗㌣</w:t>
      </w:r>
      <w:r>
        <w:rPr/>
        <w:t>⡌</w:t>
      </w:r>
      <w:r>
        <w:rPr/>
        <w:t>䅸呺쉢ㄬ㑙甪⿂啸쉾ㄥ疏쵓㵢婰楺頪䷃쉴奤晵奺䲿䕏숯슬㑵穎眽㡷幥愪썇桍㝌㜳㨰⵺睂쉓䉠䝏伲樤⭘</w:t>
      </w:r>
      <w:r>
        <w:rPr/>
        <w:t>ⱏⰩ</w:t>
      </w:r>
      <w:r>
        <w:rPr/>
        <w:t>녀啾㭳光桍䏂䝊瑐樫撘䠱桴檩년⩥뭞딯</w:t>
      </w:r>
      <w:r>
        <w:rPr/>
        <w:t>ꥊ</w:t>
      </w:r>
      <w:r>
        <w:rPr/>
        <w:t>㝁浟頤㧃户恔뭌썰㗂⪬␲녶⍺䠯湹恷䭨啱぀㝇ꅌ䵘숥杀Ⓜ浚⫂ꏂ쉥칵佩숰䴬⬪祏㵂䭡깩쉟慠恂轊楶␱⚵㐴쉌搶氲撣䂘숳┭穈츰칐颵洰뭩믂敞媿睲갸歊幯깏挣ぃ䁠札垱</w:t>
      </w:r>
      <w:r>
        <w:rPr/>
        <w:t>ꤰ</w:t>
      </w:r>
      <w:r>
        <w:rPr/>
        <w:t>䂡⩓⚡䎥頮딮㥯쵠䨸戩娱녴䝱歞㌨䡱卂썂桃㍖朲琮⤫䝷⥟⫂⫂䍆</w:t>
      </w:r>
      <w:r>
        <w:rPr/>
        <w:t>⡀</w:t>
      </w:r>
      <w:r>
        <w:rPr/>
        <w:t>긵玬頥晹溡嘤懂刴⯃쉸坦쉷䣂쏂畂怸睶獨啾唲撏⥶㝄辵灰♌䕍쵰䐵⩄奍磂捍㶩榬쉈㍗⍴劻呪穏婟쵩伸㑺䡧䛂</w:t>
      </w:r>
      <w:r>
        <w:rPr/>
        <w:t>ⱘ</w:t>
      </w:r>
      <w:r>
        <w:rPr/>
        <w:t>垻␨啕슥⚏䕄睎窩楳帮㚏坅匯異㝀歁垮쉐傣쉦䥮ゥ쉇쉚弦⹹╧敌</w:t>
      </w:r>
      <w:r>
        <w:rPr/>
        <w:t>ⴴ</w:t>
      </w:r>
      <w:r>
        <w:rPr/>
        <w:t>숨亵杏싂抩㞮쉤癷咡⧂촦⩎숭浉䰽䜳넊轓燂潁獦恸株䌫瘩氰쏂丹珂쉮</w:t>
      </w:r>
      <w:r>
        <w:rPr/>
        <w:t>ꖣ</w:t>
      </w:r>
      <w:r>
        <w:rPr/>
        <w:t>⽸⪬䟂뽑슿쉀</w:t>
      </w:r>
      <w:r>
        <w:rPr/>
        <w:t>꧂</w:t>
      </w:r>
      <w:r>
        <w:rPr/>
        <w:t>獗焥䔸楚滎䭈䭠⑒犘⒥쉕啖潀㷂幎㵡쉂숫츪玣光呰녲㴰䳂싂㡾煓佅损嫂䳂噸㉺䲏㡇熡刵磂쉌硴㜪䅫檣</w:t>
      </w:r>
      <w:r>
        <w:rPr/>
        <w:t>ꥀ</w:t>
      </w:r>
      <w:r>
        <w:rPr/>
        <w:t>䴱⍒䛂⩓畅쉐獬卾䴽⹚</w:t>
      </w:r>
      <w:r>
        <w:rPr/>
        <w:t>⡹</w:t>
      </w:r>
      <w:r>
        <w:rPr/>
        <w:t>倽㉪䝎썔汀싂⦬兀숫䚵堪啔橎穒欽뭍塯㌹㖣浔楞極繬</w:t>
      </w:r>
      <w:r>
        <w:rPr/>
        <w:t>⵰</w:t>
      </w:r>
      <w:r>
        <w:rPr/>
        <w:t>槂㥑兩⛂橵깍浥洣唸溱䍐䝸礪烂㈪쵉婢咮⤽捷洱쉱쵷싂圶쉌ㅦ僂쉲浪㖩뭧䐵佪䄥쉆</w:t>
      </w:r>
      <w:r>
        <w:rPr/>
        <w:t>ꖣ</w:t>
      </w:r>
      <w:r>
        <w:rPr/>
        <w:t>ꥵ噥슮쎬䈪柂呑넣唽</w:t>
      </w:r>
      <w:r>
        <w:rPr/>
        <w:t>ꔰ</w:t>
      </w:r>
      <w:r>
        <w:rPr/>
        <w:t>摬ꅘ䈹칳歲⩅䶱洵坯㤦坨쉚녢斩쉩쉾楠奢䄯㉮璻獾忎㬪⦬扳䝧쉐䥞넭ꅷ䫂瑷䁍╾段</w:t>
      </w:r>
      <w:r>
        <w:rPr/>
        <w:t>Ⱡ⥀</w:t>
      </w:r>
      <w:r>
        <w:rPr/>
        <w:t>ꄣ甶䰦숶䑌</w:t>
      </w:r>
      <w:r>
        <w:rPr/>
        <w:t>ꥅ</w:t>
      </w:r>
      <w:r>
        <w:rPr/>
        <w:t>洽뇎硂㥥磂輨先暩湴⭺㑋쉶低廃⹖夰㦏㍐㕦档㤯싂따敨支깧㙶燂┳稭滂ꆡ♏㟂扈顡㫂淎䣂瑬妮䛂㡉由춬숤繗╣슱⼵䩢䑵削噶쎩䵲恹丮楖ㅔ숹瑰㭠㵱氶⍳㍡冮窩</w:t>
      </w:r>
      <w:r>
        <w:rPr/>
        <w:t>⠨</w:t>
      </w:r>
      <w:r>
        <w:rPr/>
        <w:t>䮥䡷쉵搨㋂乂⩋恶</w:t>
      </w:r>
      <w:r>
        <w:rPr/>
        <w:t>ⶏ</w:t>
      </w:r>
      <w:r>
        <w:rPr/>
        <w:t>塍춿兲쉢ꥴ盂쉒輣녧쉬䡱ꍀ츰夣딲䇂⨫堣쉁㴹숲攺갣⦩牓稹⥞</w:t>
      </w:r>
      <w:r>
        <w:rPr/>
        <w:t>ⵥ</w:t>
      </w:r>
      <w:r>
        <w:rPr/>
        <w:t>䕷樹싂秂磂礩껍橙䇂䠪⩁</w:t>
      </w:r>
      <w:r>
        <w:rPr/>
        <w:t>⢣</w:t>
      </w:r>
      <w:r>
        <w:rPr/>
        <w:t>⽆⤴⩔煭</w:t>
      </w:r>
      <w:r>
        <w:rPr/>
        <w:t>⡤</w:t>
      </w:r>
      <w:r>
        <w:rPr/>
        <w:t>䘥쉃썏</w:t>
      </w:r>
      <w:r>
        <w:rPr/>
        <w:t>⡦ⳃ</w:t>
      </w:r>
      <w:r>
        <w:rPr/>
        <w:t>싂슿片ㄪ䄳ꇍ䇎⩙ꍃ쉃厬쉞녂깯睢灁潄灄绍睬桇㡔桋楬獟乇婊捨⹗</w:t>
      </w:r>
      <w:r>
        <w:rPr/>
        <w:t>ꥌ</w:t>
      </w:r>
      <w:r>
        <w:rPr/>
        <w:t>䧂䫂櫂꺏偶쉑䙘믂迃䎘䄺灅淃ぶ㵖優催憬涘䙱⥾扮契</w:t>
      </w:r>
      <w:r>
        <w:rPr/>
        <w:t>ꤲ</w:t>
      </w:r>
      <w:r>
        <w:rPr/>
        <w:t>䈨横秂㑋</w:t>
      </w:r>
      <w:r>
        <w:rPr/>
        <w:t>ⷂ</w:t>
      </w:r>
      <w:r>
        <w:rPr/>
        <w:t>歕檣昶䮏㖵併⍵╕恳ꍏ朣⚻䩏慅⑐瘬뮥䥱灃싂꥖깸쉏䉉㭀뽳坚䴰떘</w:t>
      </w:r>
      <w:r>
        <w:rPr/>
        <w:t>꤭</w:t>
      </w:r>
      <w:r>
        <w:rPr/>
        <w:t>猶瑅烂㯂䜽㐵畧</w:t>
      </w:r>
      <w:r>
        <w:rPr/>
        <w:t>ⴰ</w:t>
      </w:r>
      <w:r>
        <w:rPr/>
        <w:t>䫂䭉㑳畸겘</w:t>
      </w:r>
      <w:r>
        <w:rPr/>
        <w:t>ⱐ</w:t>
      </w:r>
      <w:r>
        <w:rPr/>
        <w:t>繂僂摡琽</w:t>
      </w:r>
      <w:r>
        <w:rPr/>
        <w:t>⠹</w:t>
      </w:r>
      <w:r>
        <w:rPr/>
        <w:t>ꏂ浧场竂廎㡈䍸庻煭⥱ꥮ</w:t>
      </w:r>
      <w:r>
        <w:rPr/>
        <w:t>ꦻ</w:t>
      </w:r>
      <w:r>
        <w:rPr/>
        <w:t>秎䨪㍵祚繘⪩欩䃍垘뭧ヂ猪㶏偐匩乾灨쉘瑈㶩污슱涬か硍⬪䘬쏂乊⎵숳뽫쉮⨴딹祠䒱숪嘽椣</w:t>
      </w:r>
      <w:r>
        <w:rPr/>
        <w:t>ꗂ</w:t>
      </w:r>
      <w:r>
        <w:rPr/>
        <w:t>樵쉇⫎⪘涬牞機땗欣▩顤⥡廂▱町浦떘睏礬컂牄䬭</w:t>
      </w:r>
      <w:r>
        <w:rPr/>
        <w:t>ꔪ</w:t>
      </w:r>
      <w:r>
        <w:rPr/>
        <w:t>桭礨夹㡂쉓</w:t>
      </w:r>
      <w:r>
        <w:rPr/>
        <w:t>ꤵ</w:t>
      </w:r>
      <w:r>
        <w:rPr/>
        <w:t>䀊に㝰뿂朸䙭欻</w:t>
      </w:r>
      <w:r>
        <w:rPr/>
        <w:t>ꖏ</w:t>
      </w:r>
      <w:r>
        <w:rPr/>
        <w:t>潂憵㬻뽓숰轍穧灭當に䘬</w:t>
      </w:r>
      <w:r>
        <w:rPr/>
        <w:t>ⵟ</w:t>
      </w:r>
      <w:r>
        <w:rPr/>
        <w:t>㈭㑕䜹⚱칟췎쉧숷瘲勂晤䰸痂쵕冏䖿䭂弥⩱⵪츻煾슣煤係㉾幆噆슱컂썅䁸栮ꌬꇂ扙偀稶儸柂⥯獨㓂㨭⨩</w:t>
      </w:r>
      <w:r>
        <w:rPr/>
        <w:t>⡭</w:t>
      </w:r>
      <w:r>
        <w:rPr/>
        <w:t>刴彉䄨慑쉙쉫佧稺쉫壂</w:t>
      </w:r>
      <w:r>
        <w:rPr/>
        <w:t>ⴴ</w:t>
      </w:r>
      <w:r>
        <w:rPr/>
        <w:t>숨吮䞩娨⩧㋂楑灐侘㉠땮祗쉘穨숵剚䰻兵恫ㅍ䅔䪘濎揃㉱敍瞻⭡⩋䙧焪幃⹟쎣뿎匷咡⮩勂瑚⩏⤽祡숣䔩ꥫ浟瀴⩟䁐깣挳癄싂㈣顩䭅갱匮ꥡ伥眤⑩旂⍧숱埂削祴琣㯂兗뭖灕倴晇</w:t>
      </w:r>
      <w:r>
        <w:rPr/>
        <w:t>Ɱ</w:t>
      </w:r>
      <w:r>
        <w:rPr/>
        <w:t>ꕟ</w:t>
      </w:r>
      <w:r>
        <w:rPr/>
        <w:t>犩瀭㐵䷂曎㘵⤦쉷圪걤㐩乌</w:t>
      </w:r>
      <w:r>
        <w:rPr/>
        <w:t>ⴳ</w:t>
      </w:r>
      <w:r>
        <w:rPr/>
        <w:t>樹燂거摙帲䉈쉎啘㙈殿婫坊獒牸䞏欽䛂䜪</w:t>
      </w:r>
      <w:r>
        <w:rPr/>
        <w:t>ꗂ</w:t>
      </w:r>
      <w:r>
        <w:rPr/>
        <w:t>爸쉎瑺瑪䩹촵㘯祩⽱⪿딹䙚猳ㅭ╁땔㔪䬤⽫獌迂㥯䝮窻䰲瑟乫슣捪奾噋</w:t>
      </w:r>
      <w:r>
        <w:rPr/>
        <w:t>ⳍ</w:t>
      </w:r>
      <w:r>
        <w:rPr/>
        <w:t>䅮╞渻숩幯睄슩⸵쉾⹣␻䱡␸</w:t>
      </w:r>
      <w:r>
        <w:rPr/>
        <w:t>⡴</w:t>
      </w:r>
      <w:r>
        <w:rPr/>
        <w:t>歳</w:t>
      </w:r>
      <w:r>
        <w:rPr/>
        <w:t>꧂</w:t>
      </w:r>
      <w:r>
        <w:rPr/>
        <w:t>걉䥑싂坈䐶乕轆物⬹⿎⸬싂㕒쉶⸪㥙慭ꆿ擂癷㴥ま䱺ㅌ彄뭠ꍃ</w:t>
      </w:r>
      <w:r>
        <w:rPr/>
        <w:t>ⱑ</w:t>
      </w:r>
      <w:r>
        <w:rPr/>
        <w:t>唰祂湗㝅깗昷㙢汐㩔㭌</w:t>
      </w:r>
      <w:r>
        <w:rPr/>
        <w:t>Ɐ</w:t>
      </w:r>
      <w:r>
        <w:rPr/>
        <w:t>䌭㦣么䑩恏숦埂㠷숵㎱㑗婮㍸쉟⩌㉇䑔㮏䥫긽슻ㅃ揂喿奨⫂䅹䥞숫㐹瀯싎㔰숳ꅀ䬷⨣㒻卙礦⫂浍怺秂㨪쉳㔮쉥杶樵嘥쉳</w:t>
      </w:r>
      <w:r>
        <w:rPr/>
        <w:t>ꕟ⹲</w:t>
      </w:r>
      <w:r>
        <w:rPr/>
        <w:t>㐦칣燂㒏惂嘳숣뿃渱⤭丽繄殡䐥䁴䘣䂥哂䭒㠰㵌꥾䰮뿂㌱烂䆩⾻挶祟뭊㯂딥矍㑁㣂㕭묮⑌祢ꄹ䔥쉆ꍈ畄倱슮牺匵㘭슻匩녶ꏂꇂ獭⤯灓㮻⤱뭚奺擂䬸牅楶䡾䓂搸⨳剄啒㭄爦佷塃</w:t>
      </w:r>
      <w:r>
        <w:rPr/>
        <w:t>ⲩ</w:t>
      </w:r>
      <w:r>
        <w:rPr/>
        <w:t>〻ꍙ</w:t>
      </w:r>
      <w:r>
        <w:rPr/>
        <w:t>ꦏ</w:t>
      </w:r>
      <w:r>
        <w:rPr/>
        <w:t>捥䀣슻䝣咣壂깄쉎뭠洵穘塗呑⪿</w:t>
      </w:r>
      <w:r>
        <w:rPr/>
        <w:t>ꤥ</w:t>
      </w:r>
      <w:r>
        <w:rPr/>
        <w:t>㪬睟亡꥗䕩灘㔦槎桢㕳ꅫ쉫䵐偆㇎쉂⹢⸹烂슣⪮㉀⪬쉥椹橕㠨桚捰䮬婑輵憣⥦甪쉁⫂䭠⍶䉐⩨숹楨痂쉶⻂⑃恴捒失㈺が캮惂⌱</w:t>
      </w:r>
      <w:r>
        <w:rPr/>
        <w:t>ⵓ</w:t>
      </w:r>
      <w:r>
        <w:rPr/>
        <w:t>䅴⿂㒩ꅥ由丹ㄬ夶ꏂ乨佶䞘癍卒䓍穗㝍㭃떮潥䕄념䍫䥱䕧⩚⥩奎眹婘뽁䩕顸숊㙾ꅒ京否歏㝮㞱쉾卷믎敖䡞䠹</w:t>
      </w:r>
      <w:r>
        <w:rPr/>
        <w:t>ⵣ</w:t>
      </w:r>
      <w:r>
        <w:rPr/>
        <w:t>煰䙾㏂</w:t>
      </w:r>
      <w:r>
        <w:rPr/>
        <w:t>ⱏ♓</w:t>
      </w:r>
      <w:r>
        <w:rPr/>
        <w:t>攲䳂攱㍥䐲뽲䭈⩒堷Ⓧ仂㥖䠰䢡癐呓싂</w:t>
      </w:r>
      <w:r>
        <w:rPr/>
        <w:t>ꥒ</w:t>
      </w:r>
      <w:r>
        <w:rPr/>
        <w:t>격景㥔㯂佥</w:t>
      </w:r>
      <w:r>
        <w:rPr/>
        <w:t>ꕵ</w:t>
      </w:r>
      <w:r>
        <w:rPr/>
        <w:t>琶搵䑄㝱⍔䙨㴵歵㌪뭬쵋汷㴽曂琥瑠辻쉈䙓㒩⨳䴫䎩瘭婢䅥䈭슡玘넱⬽⥘瘺柂炏⥐潍⤴拂ꥹ곂瞘婌頷湔㨣</w:t>
      </w:r>
      <w:r>
        <w:rPr/>
        <w:t>ꥈ</w:t>
      </w:r>
      <w:r>
        <w:rPr/>
        <w:t>䎩㡗癳㔵坢佔瞬</w:t>
      </w:r>
      <w:r>
        <w:rPr/>
        <w:t>ⱑ</w:t>
      </w:r>
      <w:r>
        <w:rPr/>
        <w:t>湚䌥䩓䒩煯婢⽨橴쉵䵬橑顱縻噚噤焴参炥쵘繪䱌晫祧佬䱯䭎</w:t>
      </w:r>
      <w:r>
        <w:rPr/>
        <w:t>ⱇ</w:t>
      </w:r>
      <w:r>
        <w:rPr/>
        <w:t>녰眱㞥䛂⩃䉄</w:t>
      </w:r>
      <w:r>
        <w:rPr/>
        <w:t>ꖬ</w:t>
      </w:r>
      <w:r>
        <w:rPr/>
        <w:t>䝙</w:t>
      </w:r>
      <w:r>
        <w:rPr/>
        <w:t>ⶵ╔⌸</w:t>
      </w:r>
      <w:r>
        <w:rPr/>
        <w:t>䟂㊘싂쉩곂楕档啾䉨婋ꍈ⾬繬ꥢ景癘쉰䅋汥⥤</w:t>
      </w:r>
      <w:r>
        <w:rPr/>
        <w:t>ⷂ</w:t>
      </w:r>
      <w:r>
        <w:rPr/>
        <w:t>嘷圽칀䩈啥</w:t>
      </w:r>
      <w:r>
        <w:rPr/>
        <w:t>ⲬⓂ</w:t>
      </w:r>
      <w:r>
        <w:rPr/>
        <w:t>⽞亵⨩쉪췂㤪潙漦奇⹾䉄㡃敐믂縲䖿</w:t>
      </w:r>
      <w:r>
        <w:rPr/>
        <w:t>ⵔ</w:t>
      </w:r>
      <w:r>
        <w:rPr/>
        <w:t>숵愱摅캬⹓㴸䧂㷂渽捀묥䝓쉟䁖갵呱扲垩㚣捩绂婤愶反ㆥㆵ㟂⸶眬㐦곂瑊牋갪䰩湔矂㨭꥞⮡愪쉑祧쉯㌤徘쉵䘱㪬␺橞⬴䡲ㄭ塩뼲㔴歏⑶捌넺煵轔⻂埂晞쉍澩廍㈲㩎</w:t>
      </w:r>
      <w:r>
        <w:rPr/>
        <w:t>⡇╸</w:t>
      </w:r>
      <w:r>
        <w:rPr/>
        <w:t>ꌯ汰숫쉨</w:t>
      </w:r>
      <w:r>
        <w:rPr/>
        <w:t>ꕘ</w:t>
      </w:r>
      <w:r>
        <w:rPr/>
        <w:t>忎奤깨䭈㩶숩㴨</w:t>
      </w:r>
      <w:r>
        <w:rPr/>
        <w:t>ꕵ</w:t>
      </w:r>
      <w:r>
        <w:rPr/>
        <w:t>㓃쌲䃃种硕癶価桊皥</w:t>
      </w:r>
      <w:r>
        <w:rPr/>
        <w:t>ⵉ⪱⑟</w:t>
      </w:r>
      <w:r>
        <w:rPr/>
        <w:t>歗愻⸻堹婵䲘嘦</w:t>
      </w:r>
      <w:r>
        <w:rPr/>
        <w:t>⡵</w:t>
      </w:r>
      <w:r>
        <w:rPr/>
        <w:t>晃ㄣ瑸垻☬뼴숪扈礪堰㭶䕩潱塯偎匷㌪ꍏ摭䉀ꥣ䜸㨤婉幡䈫숪䰯뼮乍坟㷂坆ㅒ䡙䈤ㄤ兡㣂쉑轖犿</w:t>
      </w:r>
      <w:r>
        <w:rPr/>
        <w:t>⡾</w:t>
      </w:r>
      <w:r>
        <w:rPr/>
        <w:t>㢡ꍈ䘩爲牶</w:t>
      </w:r>
      <w:r>
        <w:rPr/>
        <w:t>ꔳ</w:t>
      </w:r>
      <w:r>
        <w:rPr/>
        <w:t>䩧⤮㛂睤㜩搹歌䩔⍀㐸佰뭠䍂墱슩䝍숽廎娫坄嘲憻㠪㬤</w:t>
      </w:r>
      <w:r>
        <w:rPr/>
        <w:t>ⷃ</w:t>
      </w:r>
      <w:r>
        <w:rPr/>
        <w:t>⽾摈㕍曍湏⪵䕓猶꺬㙇䃂</w:t>
      </w:r>
      <w:r>
        <w:rPr/>
        <w:t>ꤨꤱ⹕</w:t>
      </w:r>
      <w:r>
        <w:rPr/>
        <w:t>⣃</w:t>
      </w:r>
      <w:r>
        <w:rPr/>
        <w:t>㢮♹⹄攱㈻ꅫ娷㡗䘷☳␻顑㛃繇딺佾땰㌸㴫縥唵砬桰䉒垿⑨堹㞵咘⹐䬣䌸쉧㥶⑁华쏃癷㔷⹙刹債⭢橧䑤偹㨱쉪內䨯㞵䱗偏⮻顷</w:t>
      </w:r>
      <w:r>
        <w:rPr/>
        <w:t>ⷂ</w:t>
      </w:r>
      <w:r>
        <w:rPr/>
        <w:t>濂歕㐥⑉㞩㗂⹓쉺䐫䵕繹噏䙦剤䱎幋쌴</w:t>
      </w:r>
      <w:r>
        <w:rPr/>
        <w:t>⡞</w:t>
      </w:r>
      <w:r>
        <w:rPr/>
        <w:t>꧂</w:t>
      </w:r>
      <w:r>
        <w:rPr/>
        <w:t>疬쉙樷啞⽡ㆣ</w:t>
      </w:r>
      <w:r>
        <w:rPr/>
        <w:t>Ⳃ</w:t>
      </w:r>
      <w:r>
        <w:rPr/>
        <w:t>䔹㙌긪洪牃뿂䂘䨭伪焭쉟塎㝤䊏</w:t>
      </w:r>
      <w:r>
        <w:rPr/>
        <w:t>⡸</w:t>
      </w:r>
      <w:r>
        <w:rPr/>
        <w:t>副쉢听捍洺</w:t>
      </w:r>
      <w:r>
        <w:rPr/>
        <w:t>ⳍ</w:t>
      </w:r>
      <w:r>
        <w:rPr/>
        <w:t>䵵恘揂⭰</w:t>
      </w:r>
      <w:r>
        <w:rPr/>
        <w:t>⠦</w:t>
      </w:r>
      <w:r>
        <w:rPr/>
        <w:t>쉡攣湟䳂墵쏂湆湑䪏狂㙊쉓䳂㈪츭サ㕟佤吻兣姂캘浍⥧瞻㫂潬</w:t>
      </w:r>
      <w:r>
        <w:rPr/>
        <w:t>ⴊ</w:t>
      </w:r>
      <w:r>
        <w:rPr/>
        <w:t>땶쉏</w:t>
      </w:r>
      <w:r>
        <w:rPr/>
        <w:t>Ⱛ</w:t>
      </w:r>
      <w:r>
        <w:rPr/>
        <w:t>瞱䑾ㅓ畞晨牌丬圲穾⵷ッ䱂䭩瑵쉍╱元쉍晍潑桅促㭔癖䆮ヂ⨨桧渤橀믂</w:t>
      </w:r>
      <w:r>
        <w:rPr/>
        <w:t>Ⱘ</w:t>
      </w:r>
      <w:r>
        <w:rPr/>
        <w:t>乢䥙⾱㒥恧姍㥭쉥促牆⽺砣</w:t>
      </w:r>
      <w:r>
        <w:rPr/>
        <w:t>ⱶ</w:t>
      </w:r>
      <w:r>
        <w:rPr/>
        <w:t>⿎种塤璬椰噬珂쉒㐥♧杠땪뿂⭲唶椶塏毂乨슡㷂㵎㩎䌭戽僂┰⤫䃂슡쉣繷⬸竂깆쉊汨㩍垣撏</w:t>
      </w:r>
      <w:r>
        <w:rPr/>
        <w:t>ꥇ</w:t>
      </w:r>
      <w:r>
        <w:rPr/>
        <w:t>竃浩쎵縻䙅戱搴睆䉞䵦䃂ꅰ쉤偑幩␸牧촥桅껂뭌曂泃繐ꍬ㭯</w:t>
      </w:r>
      <w:r>
        <w:rPr/>
        <w:t>ꗂ</w:t>
      </w:r>
      <w:r>
        <w:rPr/>
        <w:t>쵈睉檵⛂䎩澬䛂䔮硬쌤</w:t>
      </w:r>
      <w:r>
        <w:rPr/>
        <w:t>ꥎ</w:t>
      </w:r>
      <w:r>
        <w:rPr/>
        <w:t>塘ꍓ䥷㠳杞輷쵲䂩睴⨦慯涻祾숻넺쉘⩍䬣⦮㫂渮䥀⍨䫂쉉ꥤ磂♲쉪顋太熩걩ꄻ⩅</w:t>
      </w:r>
      <w:r>
        <w:rPr/>
        <w:t>ⷂ</w:t>
      </w:r>
      <w:r>
        <w:rPr/>
        <w:t>灌㌰惂</w:t>
      </w:r>
      <w:r>
        <w:rPr/>
        <w:t>ꦩ</w:t>
      </w:r>
      <w:r>
        <w:rPr/>
        <w:t>呣숪슥匹昦쉊⩃慤発䍆숮㘴惂숤㶿佈瘤刳挣䭨겱犮挬㴵⩀딣</w:t>
      </w:r>
      <w:r>
        <w:rPr/>
        <w:t>ꕔ</w:t>
      </w:r>
      <w:r>
        <w:rPr/>
        <w:t>쉠⚿练柂䴩▱</w:t>
      </w:r>
      <w:r>
        <w:rPr/>
        <w:t>⡷</w:t>
      </w:r>
      <w:r>
        <w:rPr/>
        <w:t>쵞獞□㭀㨴涵颮⨭䛂嫎呂싃뭵묦盃㕷朮㛃㊿湒媵妵呱盎瑑兑悩樲䧂縨婀栱牳祏</w:t>
      </w:r>
      <w:r>
        <w:rPr/>
        <w:t>Ɱⴭ</w:t>
      </w:r>
      <w:r>
        <w:rPr/>
        <w:t>揂碻⥌咬暏刽昫䑄䕪䏃報춘慺擂秎纱䫂㚻矂쉈䱥쉹潉珂쉈碘䄣斘䕤朶䤶ゥ㵣╖㕧嘳乲全福迃칐摑쉹弦⑓輫</w:t>
      </w:r>
      <w:r>
        <w:rPr/>
        <w:t>ꤰ</w:t>
      </w:r>
      <w:r>
        <w:rPr/>
        <w:t>牣穖搳㡀⤱슻</w:t>
      </w:r>
      <w:r>
        <w:rPr/>
        <w:t>ꤪ</w:t>
      </w:r>
      <w:r>
        <w:rPr/>
        <w:t>煞넮禵떩</w:t>
      </w:r>
      <w:r>
        <w:rPr/>
        <w:t>ꤳ⩎</w:t>
      </w:r>
      <w:r>
        <w:rPr/>
        <w:t>庡쉏䈰䰪䌷辻㒡柂뭵䡃숺쉶竎쉔ꅵ</w:t>
      </w:r>
      <w:r>
        <w:rPr/>
        <w:t>ⱒ</w:t>
      </w:r>
      <w:r>
        <w:rPr/>
        <w:t>㝎祐㮵썒㉚㑰䗂䙟題䀨䍫칩祄味顪恈</w:t>
      </w:r>
      <w:r>
        <w:rPr/>
        <w:t>ⱡ</w:t>
      </w:r>
      <w:r>
        <w:rPr/>
        <w:t>桐䑗歙仂䪬깕氯␫猳彃쏃ꄬ喬⹉懂䴹䵋숴㫂쉁池㉢楶쉙㩬䨰㈣ꌤ䡫皻睫</w:t>
      </w:r>
      <w:r>
        <w:rPr/>
        <w:t>ꦣ</w:t>
      </w:r>
      <w:r>
        <w:rPr/>
        <w:t>啨쉬唷繠ꅩ㙺⻂깰呃噐漲䍃楫䨣畀恇␵䝮䙚</w:t>
      </w:r>
      <w:r>
        <w:rPr/>
        <w:t>ⵑ</w:t>
      </w:r>
      <w:r>
        <w:rPr/>
        <w:t>㉧久㕐昨焽쉆檵䬤♑忂㯍㍮怨眬㘰㌽㉏摰쉷䐶쉗⎘䎣츳쵐䁡佂촱仍颮䴶⨪关留壎焯睇㐨渴⛂</w:t>
      </w:r>
      <w:r>
        <w:rPr/>
        <w:t>⡡</w:t>
      </w:r>
      <w:r>
        <w:rPr/>
        <w:t>㌫땍公䄶䬥⽴䥋祙㌨싂㖵쉒䇂䜮쉢ꌣ戰㜰숫싂캿牑楘⫍ㄹ睁䜹㡱瀯䩺ꅲ纱㷂䢩숯乐겻刣熻囂쉩䚏晟ㅴ䔳</w:t>
      </w:r>
      <w:r>
        <w:rPr/>
        <w:t>ꦬ</w:t>
      </w:r>
      <w:r>
        <w:rPr/>
        <w:t>恒び縭穹䔪㮿㨥棂䨣㉱㔻噀敡⽆⎡悬䵯桇䦩㝾剄橅쉒塩숭振⭩掮ꅎ田ꥢ樷婙䱅⭇弹墣숫㕞㎩⹇帵樊攰橘슻散〪㥶</w:t>
      </w:r>
      <w:r>
        <w:rPr/>
        <w:t>ⵌ</w:t>
      </w:r>
      <w:r>
        <w:rPr/>
        <w:t>쉶䨫礤乶숦쉮╫周⹚㘦敞䅺內쉲捺ꅬ乹㩧⺡</w:t>
      </w:r>
      <w:r>
        <w:rPr/>
        <w:t>⡩</w:t>
      </w:r>
      <w:r>
        <w:rPr/>
        <w:t>싎䋂潹䊿⫂抬繗垮奩䰱㝲㘵䏎槂㪣䧎瓂幩归쉘</w:t>
      </w:r>
      <w:r>
        <w:rPr/>
        <w:t>ꕚ</w:t>
      </w:r>
      <w:r>
        <w:rPr/>
        <w:t>䠶㍄㍊桡橖敊圦㦮슩顡顰뾱⌺촻辥冡顈Ⓜ㖩䅗슻ㄹ顑㥁㕍䰹渻㨩䤨煆</w:t>
      </w:r>
      <w:r>
        <w:rPr/>
        <w:t>ꤹ</w:t>
      </w:r>
      <w:r>
        <w:rPr/>
        <w:t>猻䤻⻍嘺쉍쎩幃眣싂쉰犮硒㍢䑦⿂</w:t>
      </w:r>
      <w:r>
        <w:rPr/>
        <w:t>⠰</w:t>
      </w:r>
      <w:r>
        <w:rPr/>
        <w:t>䙣告䙊ꅌ</w:t>
      </w:r>
      <w:r>
        <w:rPr/>
        <w:t>ꥉ⫂</w:t>
      </w:r>
      <w:r>
        <w:rPr/>
        <w:t>䑶坐瑕顂㍃䕕䩋䴶ひ硡顕檘⽂</w:t>
      </w:r>
      <w:r>
        <w:rPr/>
        <w:t>ⰶ</w:t>
      </w:r>
      <w:r>
        <w:rPr/>
        <w:t>㗃슣灆</w:t>
      </w:r>
      <w:r>
        <w:rPr/>
        <w:t>ꤦ</w:t>
      </w:r>
      <w:r>
        <w:rPr/>
        <w:t>䡨㙣㨷⩨䩈瑇⺵窏⻂弨썃싂䝒㡑湌伭쉵䁢幢䷎ꍠ弴㪬숩汦䏂啣瞩촳㔬妻䕹凂쉭쵶䵉畓䉣㷃櫂쉘䘷⺻焣숤ㅫ攮싂쉅奠䃂㕀⼷凂歀䕚딭健</w:t>
      </w:r>
      <w:r>
        <w:rPr/>
        <w:t>ⵔⵡ</w:t>
      </w:r>
      <w:r>
        <w:rPr/>
        <w:t>숮㥵欤䲣</w:t>
      </w:r>
      <w:r>
        <w:rPr/>
        <w:t>ꖥ</w:t>
      </w:r>
      <w:r>
        <w:rPr/>
        <w:t>灈䍱⧂䑈獅㓃</w:t>
      </w:r>
      <w:r>
        <w:rPr/>
        <w:t>ⰴⰭ</w:t>
      </w:r>
      <w:r>
        <w:rPr/>
        <w:t>쉸䠺㎬⮡㗂嘴恩䑎つ슿昣䴦썖眻⫂쉖嘴㤷䁀浸升縫氹轉佐轄䤽㚬⨹怭䯂婘灉轆뮮啶偭輷礭係</w:t>
      </w:r>
      <w:r>
        <w:rPr/>
        <w:t>ⷂ⸸</w:t>
      </w:r>
      <w:r>
        <w:rPr/>
        <w:t>畷摸煺깞余穎琩傩繠欸祠娹뭁䮱彠桞꺡燃㋂啁䱁潞</w:t>
      </w:r>
      <w:r>
        <w:rPr/>
        <w:t>ⰹ</w:t>
      </w:r>
      <w:r>
        <w:rPr/>
        <w:t>ꍏ昳㓂轲♒彡꺱䱗斱惂숫쉗㵆廂㑉슻㊘㍂⴪⹭싂兮欯뾡뽆㙵숹싂歰슱㵎䅪䭘</w:t>
      </w:r>
      <w:r>
        <w:rPr/>
        <w:t>ⰰ</w:t>
      </w:r>
      <w:r>
        <w:rPr/>
        <w:t>걶䊿潗楗抡쉀焣⭆떣朴憏ぢ䍷⭤䌶妩쉯</w:t>
      </w:r>
      <w:r>
        <w:rPr/>
        <w:t>⡎</w:t>
      </w:r>
      <w:r>
        <w:rPr/>
        <w:t>쉺⽾滂㍸ヂ⵱䝕傡䕹憮䓂彙戦繶幭㡕䵦潴뭵整㕘묹슡扶顏桳녆⴪璥偋倨櫃啢싂凂ꄰ숩⺘畳唪⥦ヂ쉱䳂ォ塗ꥰ䝲娮䥯슮䘺愴㡎䎬╲欩ㅟ</w:t>
      </w:r>
      <w:r>
        <w:rPr/>
        <w:t>⠭</w:t>
      </w:r>
      <w:r>
        <w:rPr/>
        <w:t>䙞㍅⍂㍀煊喬녥櫂싃柂䙸䴶쉏뗂䡍㩧</w:t>
      </w:r>
      <w:r>
        <w:rPr/>
        <w:t>ꖏ</w:t>
      </w:r>
      <w:r>
        <w:rPr/>
        <w:t>晑쉚儽䙧쎱뭕㪿徘癎剮</w:t>
      </w:r>
      <w:r>
        <w:rPr/>
        <w:t>Ⱡ</w:t>
      </w:r>
      <w:r>
        <w:rPr/>
        <w:t>未䚵깬燂곂㈺冩斮쉯夷潂佤㈳ꄰ쉷㮮燂㉀摤戩䘮슩䑌쉀䝢</w:t>
      </w:r>
      <w:r>
        <w:rPr/>
        <w:t>ⱓ</w:t>
      </w:r>
      <w:r>
        <w:rPr/>
        <w:t>煊뮵稱䵖쉒쉷䁞⮥</w:t>
      </w:r>
      <w:r>
        <w:rPr/>
        <w:t>ⷂ</w:t>
      </w:r>
      <w:r>
        <w:rPr/>
        <w:t>㥕쉀걚穥㑀桒䵷䅉刬伪쉕剂숫넸び睌濂斘穬䉮䗂橋㜱颻땴쉆囂嘻圪繲묯쌺ꅋ䶘</w:t>
      </w:r>
      <w:r>
        <w:rPr/>
        <w:t>⡉ⸯ</w:t>
      </w:r>
      <w:r>
        <w:rPr/>
        <w:t>쉱㵟ꅷ싂獅䇂⹬슩杲湃⩱┪猳单⤽燂㜺䟂ꥴ䝊㡪䛂橬쉠瀫䡔卌㥈⼵垿睉ꇃ塁䔲剶塇갶汨煐碩㝸㩷</w:t>
      </w:r>
      <w:r>
        <w:rPr/>
        <w:t>꧂</w:t>
      </w:r>
      <w:r>
        <w:rPr/>
        <w:t>爳㌊ꄨ</w:t>
      </w:r>
      <w:r>
        <w:rPr/>
        <w:t>ⱸ</w:t>
      </w:r>
      <w:r>
        <w:rPr/>
        <w:t>㠨数䑄昻䕉恭③爸煪吹ㅮ㐻甤㕌扩噙埂啲㔸塱㜲剑▩摱煶琤쉙桸ㅈ쉖摚</w:t>
      </w:r>
      <w:r>
        <w:rPr/>
        <w:t>ꗂ</w:t>
      </w:r>
      <w:r>
        <w:rPr/>
        <w:t>쉕䉹</w:t>
      </w:r>
      <w:r>
        <w:rPr/>
        <w:t>ⶵ</w:t>
      </w:r>
      <w:r>
        <w:rPr/>
        <w:t>忂䰷슩朻輦숯⫂坓ꅺꥭ䗂申支쉧쉚瞏⸦뗂㍟꥘榵㙶숫㛂奡걶㥤佾⑍㊮姍堷水놱숤䘱牠䙗</w:t>
      </w:r>
      <w:r>
        <w:rPr/>
        <w:t>ꖬ</w:t>
      </w:r>
      <w:r>
        <w:rPr/>
        <w:t>ⰽ</w:t>
      </w:r>
      <w:r>
        <w:rPr/>
        <w:t>䠳桂庡浲쉺㙸匤牳념⥨砪숰겡쉥쌬㴪쉫珂</w:t>
      </w:r>
      <w:r>
        <w:rPr/>
        <w:t>ꥄ</w:t>
      </w:r>
      <w:r>
        <w:rPr/>
        <w:t>쎩</w:t>
      </w:r>
      <w:r>
        <w:rPr/>
        <w:t>ꤴ</w:t>
      </w:r>
      <w:r>
        <w:rPr/>
        <w:t>秂母싂</w:t>
      </w:r>
      <w:r>
        <w:rPr/>
        <w:t>⣂</w:t>
      </w:r>
      <w:r>
        <w:rPr/>
        <w:t>⽠搽堺촥猽</w:t>
      </w:r>
      <w:r>
        <w:rPr/>
        <w:t>ꦿ</w:t>
      </w:r>
      <w:r>
        <w:rPr/>
        <w:t>㠪㑸⬻쉱쉳땕䠥䥳ꥳ㴰㑚傡䝉䑠숪瑮ㅑ숹獺㡡摮쉫强夳㥩녾剮뗂皣ꅃ佰㛍兓</w:t>
      </w:r>
      <w:r>
        <w:rPr/>
        <w:t>ꦏ</w:t>
      </w:r>
      <w:r>
        <w:rPr/>
        <w:t>䜵⬳䭅㐺쉯⦥ㅬ祔딪楫繧ꇂ塶啲怭祗奇硩櫎儨䦥칞</w:t>
      </w:r>
      <w:r>
        <w:rPr/>
        <w:t>⡆⭖</w:t>
      </w:r>
      <w:r>
        <w:rPr/>
        <w:t>彇墬慂䩵㉠⴮⩱顎㭬橧冻帹쉐兙摭⍳瑦䐻䘸輸</w:t>
      </w:r>
      <w:r>
        <w:rPr/>
        <w:t>Ⱘ</w:t>
      </w:r>
      <w:r>
        <w:rPr/>
        <w:t>䝗䙡娦爮獖</w:t>
      </w:r>
      <w:r>
        <w:rPr/>
        <w:t>⡳</w:t>
      </w:r>
      <w:r>
        <w:rPr/>
        <w:t>䕙쉯ㅭ층摹䨩䙡깄䗂䨸땫玣㉬⤳晘㔩싂栬唸</w:t>
      </w:r>
      <w:r>
        <w:rPr/>
        <w:t>⢥</w:t>
      </w:r>
      <w:r>
        <w:rPr/>
        <w:t>뽚꥖싂䅣㍵쉖⬪㭹㷍뿂⪏扢쉀䙮</w:t>
      </w:r>
      <w:r>
        <w:rPr/>
        <w:t>ⶩ</w:t>
      </w:r>
      <w:r>
        <w:rPr/>
        <w:t>亱欪㴪㩙䱈⫂⵫杀㠳숪녥숵稸琥瑑祂䅌싂슏걾⥫氶畔쉲娹ぇ⚘忂杣䤨뭹</w:t>
      </w:r>
      <w:r>
        <w:rPr/>
        <w:t>ꕓ</w:t>
      </w:r>
      <w:r>
        <w:rPr/>
        <w:t>䑔</w:t>
      </w:r>
      <w:r>
        <w:rPr/>
        <w:t>ⴰ</w:t>
      </w:r>
      <w:r>
        <w:rPr/>
        <w:t>⠨</w:t>
      </w:r>
      <w:r>
        <w:rPr/>
        <w:t>摧⾻▿싎걇숹뇂採녃썷颣ㅺ礷兪㏂䢻쉵쉅쵸⭉恭ㆡ숻轊眨琱䡪♘㭳䀺畫洱츬繎㭟輩潨쵌⨯</w:t>
      </w:r>
      <w:r>
        <w:rPr/>
        <w:t>ⱟ⸬</w:t>
      </w:r>
      <w:r>
        <w:rPr/>
        <w:t>㉯䍆㣂⽁⻂ꍓ</w:t>
      </w:r>
      <w:r>
        <w:rPr/>
        <w:t>ⴸ</w:t>
      </w:r>
      <w:r>
        <w:rPr/>
        <w:t>숭ぢ䧂</w:t>
      </w:r>
      <w:r>
        <w:rPr/>
        <w:t>ꥅ</w:t>
      </w:r>
      <w:r>
        <w:rPr/>
        <w:t>橁♐⌶䥟싂뼦㉢癵㉟廂㠯椴ꥶ䭟딵䞡轁䜣䡭</w:t>
      </w:r>
      <w:r>
        <w:rPr/>
        <w:t>ⱚ⛂</w:t>
      </w:r>
      <w:r>
        <w:rPr/>
        <w:t>쵴砲⭋◂싍瑉栫猹싂嚮煰澵쉘㵢⫍▣쉈⨦숲ꥢ轃绍䑹䭨㉄쉊㇂㥏睦㗂쉚䙵곂祴䈳넪쉃䥯僂䌫搭㠷坫湫㨰</w:t>
      </w:r>
      <w:r>
        <w:rPr/>
        <w:t>ⱐ</w:t>
      </w:r>
      <w:r>
        <w:rPr/>
        <w:t>㗎碘㘵녉䉞䯂⌨杶䳂䷂繬</w:t>
      </w:r>
      <w:r>
        <w:rPr/>
        <w:t>ⱟ</w:t>
      </w:r>
      <w:r>
        <w:rPr/>
        <w:t>橹戰疩⾩숷㉈䙢쉭㑗</w:t>
      </w:r>
      <w:r>
        <w:rPr/>
        <w:t>Ⱨ</w:t>
      </w:r>
      <w:r>
        <w:rPr/>
        <w:t>뽭칳丰쉹㴮䴶쵾땏␪㌰捡侥繬䙷쉙狂</w:t>
      </w:r>
      <w:r>
        <w:rPr/>
        <w:t>ꕇ</w:t>
      </w:r>
      <w:r>
        <w:rPr/>
        <w:t>啳쉏杩关슮슥쉘敂根飂㩑縱奶䌱允暘㠪뽳啱匩걕䥊</w:t>
      </w:r>
      <w:r>
        <w:rPr/>
        <w:t>ꥀ</w:t>
      </w:r>
      <w:r>
        <w:rPr/>
        <w:t>奱슮戥㩏㉕頻㦩癱硷ꥭ</w:t>
      </w:r>
      <w:r>
        <w:rPr/>
        <w:t>ⵕ</w:t>
      </w:r>
      <w:r>
        <w:rPr/>
        <w:t>㊱珂䡭瑯噴쉩ꎵ潺</w:t>
      </w:r>
      <w:r>
        <w:rPr/>
        <w:t>ꤣ◃</w:t>
      </w:r>
      <w:r>
        <w:rPr/>
        <w:t>싂晨쎘╋汔⤨䭙뭵⸪숮숪弯䄽湋㵗䱗皻ꅠ䑮栳㗂싂쉨癌녢䱡䍠싂ꥵ璩쉌⎮偙秂ꍥ熘㩈摏䕤겻쉌䩴ꅤㅑ丰䂿琊吷橙煖䅤쉁怷幯束뽉硖水乧땶촩椦㜸縥</w:t>
      </w:r>
      <w:r>
        <w:rPr/>
        <w:t>⡈</w:t>
      </w:r>
      <w:r>
        <w:rPr/>
        <w:t>㔶ꥺ㥣䴶優⽳䭣㩷奅싂⤻쉞슏⤣땺忍⍥弪噠⪻噕杤쉙奌䠶䭹슥才珂呆楚帴坑뽒</w:t>
      </w:r>
      <w:r>
        <w:rPr/>
        <w:t>⠪</w:t>
      </w:r>
      <w:r>
        <w:rPr/>
        <w:t>獇긩䇂쉶숤祪╙긣橬쉎烍⨹䌮㑫偩쉕题⸽䈤쉱㕁煆畳䝇氨扙긣轳</w:t>
      </w:r>
      <w:r>
        <w:rPr/>
        <w:t>ꤻ</w:t>
      </w:r>
      <w:r>
        <w:rPr/>
        <w:t>땴숰恌攪歀愭旂ㅠ䩔║쉷愥䉕무칩쌱壂椪砨ꍟ┫䭵⩴示츺촷</w:t>
      </w:r>
      <w:r>
        <w:rPr/>
        <w:t>ⲻ</w:t>
      </w:r>
      <w:r>
        <w:rPr/>
        <w:t>㎿歖㕋⹾献♉쉸敌䩳砵䵣╭恌뼷놏뽭▣懂㣂싂깶</w:t>
      </w:r>
      <w:r>
        <w:rPr/>
        <w:t>ꕧ</w:t>
      </w:r>
      <w:r>
        <w:rPr/>
        <w:t>剟</w:t>
      </w:r>
      <w:r>
        <w:rPr/>
        <w:t>ꗂ</w:t>
      </w:r>
      <w:r>
        <w:rPr/>
        <w:t>湎炮⼪쉉</w:t>
      </w:r>
      <w:r>
        <w:rPr/>
        <w:t>ꕱ</w:t>
      </w:r>
      <w:r>
        <w:rPr/>
        <w:t>㷂噙䡫硁⬯⪿两她䭰슻䃂㯂묶䖮喵浺ㄱ殏슻䢘숺噳癈숤瑵塤縮⑫愪</w:t>
      </w:r>
      <w:r>
        <w:rPr/>
        <w:t>ꤣ</w:t>
      </w:r>
      <w:r>
        <w:rPr/>
        <w:t>夫塰⛂뽌⎬⑦㵢걺桾严㉺䜰䵣䰯曃碩걙㜲幰懂疘䠪슱煎㝨쉃䯂쉱㑂䝸묮쉮危癃㵷싂슿⼦슱倲瞵䲵䩧쉦晄숥㌭哂ꍉ敗䜨坌♭刦쉷쉊㩗杈畘쉾祳ꥤ녀ꍆ㜣㋂收托㣂㌰杬놩</w:t>
      </w:r>
      <w:r>
        <w:rPr/>
        <w:t>꧂</w:t>
      </w:r>
      <w:r>
        <w:rPr/>
        <w:t>狂䕊弱洳쉙匭眴㡓厮╮䱧䘩㴲䩵쉣偸䔯쉹纣겱쉤㨹咱⩠㋂塟华顪婋塬湍樮䟂熏剗珍슏땸卤싎瑙䁤숳㐦⒥汾ㅲ呵㋂礶㌹猳扆ㄵ烂汰乧⩐쉇썥摉併䙮㙋ꆻ焨㘮䡺췍㞬位싂発䔯숴䅠买浑숰슩咏椴ㅊ䖩㑉瑫꥚嫂⽹䊿㊩䂘췂䱈卤夷뭞党⽖쉱ꍩ廂䏂勎䇂䁆㘱⌬㫂竂◂쵆춿桧睏催</w:t>
      </w:r>
      <w:r>
        <w:rPr/>
        <w:t>ⴻ</w:t>
      </w:r>
      <w:r>
        <w:rPr/>
        <w:t>堲䖡</w:t>
      </w:r>
      <w:r>
        <w:rPr/>
        <w:t>⠵</w:t>
      </w:r>
      <w:r>
        <w:rPr/>
        <w:t>么ぞ쉕䚿␶쉋쵩숫⩊獇⹹㟂숬슻쵢쉄辵쉲彚넴恪⏂⚘䲥숪㥉瘹쉑슥㉮ꥧ㬰㐺䜭␥⽰</w:t>
      </w:r>
      <w:r>
        <w:rPr/>
        <w:t>ⷂ␸</w:t>
      </w:r>
      <w:r>
        <w:rPr/>
        <w:t>㭨넴纣呱燂睸뭊坚䷍칂䎮㭨䵾樮㍅</w:t>
      </w:r>
      <w:r>
        <w:rPr/>
        <w:t>ⲻ</w:t>
      </w:r>
      <w:r>
        <w:rPr/>
        <w:t>뽩䕊獎敮䠬橪䉫癖书恐磂搸礭쉬楗䐮㧎쉖伫쉯䃂咡愮奤㊻⤹썂</w:t>
      </w:r>
      <w:r>
        <w:rPr/>
        <w:t>ⴵ</w:t>
      </w:r>
      <w:r>
        <w:rPr/>
        <w:t>쵦瀱噺⍋ㅁ</w:t>
      </w:r>
      <w:r>
        <w:rPr/>
        <w:t>ⱬⱌ</w:t>
      </w:r>
      <w:r>
        <w:rPr/>
        <w:t>睱䗂㤰幘滂盂噬剶余䂥䭾䙚⬯땍槂牄繴䇍櫂塇칄瑂䠲漻灌杶浭㍖䵄恓晭ぬ</w:t>
      </w:r>
      <w:r>
        <w:rPr/>
        <w:t>꧂</w:t>
      </w:r>
      <w:r>
        <w:rPr/>
        <w:t>婁싍玮㑱瘤痎托</w:t>
      </w:r>
      <w:r>
        <w:rPr/>
        <w:t>ꔻ</w:t>
      </w:r>
      <w:r>
        <w:rPr/>
        <w:t>䔺狂祕咥䟂䑷뾮슿涮焨</w:t>
      </w:r>
      <w:r>
        <w:rPr/>
        <w:t>ⵘ</w:t>
      </w:r>
      <w:r>
        <w:rPr/>
        <w:t>偒嫂瑰熱⩤棂姍숣ꆻ䌊썲併婹擂湾②뽋䷂⍵慂獟╮砦숤⹡滂</w:t>
      </w:r>
      <w:r>
        <w:rPr/>
        <w:t>ꥑ</w:t>
      </w:r>
      <w:r>
        <w:rPr/>
        <w:t>椪券恠區怲㌩䅱祁슬㑴䉬☫쵘殮爷昷▩쉸</w:t>
      </w:r>
      <w:r>
        <w:rPr/>
        <w:t>꧂</w:t>
      </w:r>
      <w:r>
        <w:rPr/>
        <w:t>ㄹ캥⏃仂㴻㝤㨺绂쉐䀴畳瑵唬㊩걲㙔轲癇轱慇긶썾瘽埂뾡떣쉧숩扂뭣㕳㵶⸻넪焱牰唸⩬眥䵥彅䡗넬䠱䵠䩰⨲ꅣ䌷乮刵䫂숪正猳掏䅠⭉㐤䵸晖쉉쵖硫쉳䵴輨⭂⍍뭨㌴䋂幣䤫晟损呴牂䠶㙏쵇顦㞡㡘숨</w:t>
      </w:r>
      <w:r>
        <w:rPr/>
        <w:t>ⴰ</w:t>
      </w:r>
      <w:r>
        <w:rPr/>
        <w:t>痂䡘㵵넪㘣뭙⩰䬮䣂쉅⒵䋎⩑杓煀凂奶⩐썆썬䑏顭娣繭ォ䨥쉠䁋㩳恞祐湱坲竂卙⪮쉖♐┭䝱␴쵓榿쉬犻⤨吲䰪刱땭繃⸰ㅮ婥掻睶穟䚏漻䁕㌥</w:t>
      </w:r>
      <w:r>
        <w:rPr/>
        <w:t>ⱹ</w:t>
      </w:r>
      <w:r>
        <w:rPr/>
        <w:t>桁⍾䇂충</w:t>
      </w:r>
      <w:r>
        <w:rPr/>
        <w:t>ⵅ</w:t>
      </w:r>
      <w:r>
        <w:rPr/>
        <w:t>〺㧂ꍠ㙳</w:t>
      </w:r>
      <w:r>
        <w:rPr/>
        <w:t>ꤳ</w:t>
      </w:r>
      <w:r>
        <w:rPr/>
        <w:t>奊㥷磂瑋朮泂し啐嘸彚瑬瑞㥺⚵⨸㬹氨䘪氺澥숫㡖쉀颱顇싂䣂侩땂뗂⭋坺㩴숵ꇂ곂潵㡍泂睐瑷彯噶㞏㝹㨳</w:t>
      </w:r>
      <w:r>
        <w:rPr/>
        <w:t>ⵦ</w:t>
      </w:r>
      <w:r>
        <w:rPr/>
        <w:t>췂瘶녪쉺㭷㉴㙷㯂쏂뼫</w:t>
      </w:r>
      <w:r>
        <w:rPr/>
        <w:t>ꖏ</w:t>
      </w:r>
      <w:r>
        <w:rPr/>
        <w:t>긴坭䐭숦儹恹燂䁞쉖</w:t>
      </w:r>
      <w:r>
        <w:rPr/>
        <w:t>ꤪ</w:t>
      </w:r>
      <w:r>
        <w:rPr/>
        <w:t>䠻䫂䳍㵆㑵䵃杓ㄸ䞱⽺쉐슱轄轌䕹䝣係䑺㙎묲ꄴ吰칦甸䵉烎痂琨汊㡤摂灟噘㨪䌩쉶え⹒皻ꍵ䳍欪婬ㄬ〯쉘䳂캥幖떩彆䥷딶祉儤ꥤ婷欸祸⥈䍆䲥汰⨹恨겏䆘쉡潏䭇㣂㥤츲싂䀨柎䙒斡㭹䙰嫂轎땒攸㡖癅䦻淂ꌥ义桓啵咘쉘쉦⎏뾥⩍䠵䅚傥䛂⭟で搮ꍃ⭸懎奩䇍欰</w:t>
      </w:r>
      <w:r>
        <w:rPr/>
        <w:t>⠲</w:t>
      </w:r>
      <w:r>
        <w:rPr/>
        <w:t>껂곂顣걥녡畹榩숳癞</w:t>
      </w:r>
      <w:r>
        <w:rPr/>
        <w:t>ꖡ</w:t>
      </w:r>
      <w:r>
        <w:rPr/>
        <w:t>杍⾩⍭擂⴦⩞⭇␽セ䞥⽉烂⍉疥싂厥唪⧂婹俎⍗䦿摶䀳⹹慉슏嗂飍歊洸䕬☫㉷깘䜯恂噐싂칙컍穤穯⪏⫂伳☶縺⹔䝅뇂ꅲ燂剚걹쉣〯沣䇂夳뿎㒘䔹츰涥㣂깣願꺱␤ㅏ轰偕找䭤媬숽녏㎿㏂⯂칉暱꥘縳仃쉏汮⨪䭹渨䜱繕쉥唸浊䊘ㆱぅ轐</w:t>
      </w:r>
      <w:r>
        <w:rPr/>
        <w:t>ꥃ</w:t>
      </w:r>
      <w:r>
        <w:rPr/>
        <w:t>㑾㜷䉠㑹♒♘숯穾栮⍡嘵檱硱뼥嘥♔䉬㵓</w:t>
      </w:r>
      <w:r>
        <w:rPr/>
        <w:t>ⳍ</w:t>
      </w:r>
      <w:r>
        <w:rPr/>
        <w:t>䀩㨦䨮⩐</w:t>
      </w:r>
      <w:r>
        <w:rPr/>
        <w:t>ⵁ</w:t>
      </w:r>
      <w:r>
        <w:rPr/>
        <w:t>ㅢ⩑倊て顔塒䈣싂恡쉹祓㚱</w:t>
      </w:r>
      <w:r>
        <w:rPr/>
        <w:t>ⴸ</w:t>
      </w:r>
      <w:r>
        <w:rPr/>
        <w:t>嗃땮顰祴輵畫</w:t>
      </w:r>
      <w:r>
        <w:rPr/>
        <w:t>ⵟ</w:t>
      </w:r>
      <w:r>
        <w:rPr/>
        <w:t>帩쉮参歯䕱㙭囂妘츮瑃剋嫂ꇂ楎测䢱喻椺쉷쉰䭖揂刴渹녲쉔䜽捕泂㟂塌㍸弦忂睗剘⍖䍺滂帮横</w:t>
      </w:r>
      <w:r>
        <w:rPr/>
        <w:t>⠸⯂</w:t>
      </w:r>
      <w:r>
        <w:rPr/>
        <w:t>喩㥣곂⩲㕱␬㧂숺犣㝵穂执䠻㜥⑄뭺㷍䔱⑾㉵橴</w:t>
      </w:r>
      <w:r>
        <w:rPr/>
        <w:t>ⶮ</w:t>
      </w:r>
      <w:r>
        <w:rPr/>
        <w:t>儥␹怣⩕䑸♷㶵숺妻쉶坺怲剚㝴䑸怴숴煢願싂来顓슘欪갴恓숽ꥪ扱⤨㕸剾㕤悮㴹뭁䵯㔤埂瑗伨깚䵯喻楺⽯䨫㕅熩녎杔㊬촫摙圯輹怲╫步椣쉺ꥨ쉹㩴㛍땸䑑ㅅ繣㡄擂║㝩䄺ꅴ稪䗍枿磂㋂숫⴫癰㝫兂㓂剬㚥䩦扬뭨㉺싂伱橚捙樺쉕숹㨣婣䱢쉶窏䜲僂唱坫</w:t>
      </w:r>
      <w:r>
        <w:rPr/>
        <w:t>⡉</w:t>
      </w:r>
      <w:r>
        <w:rPr/>
        <w:t>걌따昭숪畎㏂㞏幀瘦㥉潅瞡氦싂瀴硰뾻䓂杄</w:t>
      </w:r>
    </w:p>
    <w:p>
      <w:pPr>
        <w:pStyle w:val="PreformattedText"/>
        <w:bidi w:val="0"/>
        <w:spacing w:before="0" w:after="0"/>
        <w:jc w:val="left"/>
        <w:rPr/>
      </w:pPr>
      <w:r>
        <w:rPr/>
        <w:t>䡔甶䎩슩绂숤싂䌰䑇쉫쉶슱녑⿎⍴奫쉓佺僃倹捹䅓㑔딳牡㉟ⸯ䡔䬲瑒䙷㊡쉡䝖㇂䴫뭓个桾嘤穋潣䍏喩牉塋䍺佟剮斏䣂⥮</w:t>
      </w:r>
      <w:r>
        <w:rPr/>
        <w:t>ⱸ</w:t>
      </w:r>
      <w:r>
        <w:rPr/>
        <w:t>䕙☷㴦吮</w:t>
      </w:r>
      <w:r>
        <w:rPr/>
        <w:t>Ⱡ</w:t>
      </w:r>
      <w:r>
        <w:rPr/>
        <w:t>춮䍪と皥契匰䁳䤩急䟂䙱禮氲影塩〻沏䪻䡭</w:t>
      </w:r>
      <w:r>
        <w:rPr/>
        <w:t>ꔪ⭺</w:t>
      </w:r>
      <w:r>
        <w:rPr/>
        <w:t>幃쉆䵨</w:t>
      </w:r>
      <w:r>
        <w:rPr/>
        <w:t>⣂</w:t>
      </w:r>
      <w:r>
        <w:rPr/>
        <w:t>楇</w:t>
      </w:r>
      <w:r>
        <w:rPr/>
        <w:t>꤬</w:t>
      </w:r>
      <w:r>
        <w:rPr/>
        <w:t>殿㵸礪䉋䑒丰晉쉕쉠╈썙⺬湐뽴</w:t>
      </w:r>
      <w:r>
        <w:rPr/>
        <w:t>꧂</w:t>
      </w:r>
      <w:r>
        <w:rPr/>
        <w:t>깉呵㒿晭꺩㷂싂浅䉤嫂潄㕭쉯瑂꥔泂ꍦ潟䝣煪楏⵶쌶乑⏂涩儮冻偔癦걑癳</w:t>
      </w:r>
      <w:r>
        <w:rPr/>
        <w:t>ꤪ</w:t>
      </w:r>
      <w:r>
        <w:rPr/>
        <w:t>㛂輥㙊ꄩ㚏땢厘潬瑮</w:t>
      </w:r>
      <w:r>
        <w:rPr/>
        <w:t>⡏</w:t>
      </w:r>
      <w:r>
        <w:rPr/>
        <w:t>扡</w:t>
      </w:r>
      <w:r>
        <w:rPr/>
        <w:t>ⵊ</w:t>
      </w:r>
      <w:r>
        <w:rPr/>
        <w:t>稽庩</w:t>
      </w:r>
      <w:r>
        <w:rPr/>
        <w:t>ⲱ</w:t>
      </w:r>
      <w:r>
        <w:rPr/>
        <w:t>㙩杀卂쉬㠤⩣牢⾡䱭䃂䟃䑈慶⦩歩哂嘺䉫⥰쉧쉥牏䍪뭆䝺戩匣ꆿ⒣쉯入颥猶偘㥵㑈瘪旍㓂惂⹱䵘充汩⼦</w:t>
      </w:r>
      <w:r>
        <w:rPr/>
        <w:t>⣂</w:t>
      </w:r>
      <w:r>
        <w:rPr/>
        <w:t>振楍か㉦㉔䋂斡䴰쉂☵即眽⼮爨沩殘㶱汚㠱坖䍑쌹ꅅ轵뭙幧㵃㤴㧂噯眬꧎欺䧂䘴䤩ꍣ㙨䐽ꄷ爲恬湖榣</w:t>
      </w:r>
      <w:r>
        <w:rPr/>
        <w:t>ꕰ</w:t>
      </w:r>
      <w:r>
        <w:rPr/>
        <w:t>컂㐶辡丨卬烂婳浣䁲숦绂┪</w:t>
      </w:r>
      <w:r>
        <w:rPr/>
        <w:t>ꤳ</w:t>
      </w:r>
      <w:r>
        <w:rPr/>
        <w:t>㶩楯杨⬪ꄫ䅅⽞㠵⼸싂㕮䝮偓䁵⨦캻묫彰</w:t>
      </w:r>
      <w:r>
        <w:rPr/>
        <w:t>ꤰ</w:t>
      </w:r>
      <w:r>
        <w:rPr/>
        <w:t>桋癯䠶칩帮䝐</w:t>
      </w:r>
      <w:r>
        <w:rPr/>
        <w:t>꧂</w:t>
      </w:r>
      <w:r>
        <w:rPr/>
        <w:t>䡱㴰㡤啔뽙</w:t>
      </w:r>
      <w:r>
        <w:rPr/>
        <w:t>ꦡ⩒</w:t>
      </w:r>
      <w:r>
        <w:rPr/>
        <w:t>挫쉕捯唦縪纵摾쉪䳂슮␦쉠䱴杢嘽彬䨊</w:t>
      </w:r>
      <w:r>
        <w:rPr/>
        <w:t>ꕯ</w:t>
      </w:r>
      <w:r>
        <w:rPr/>
        <w:t>숵㐺㴷丯奸䁪숵泂뽥商♫塭㠽係쉎恊㜪䑐塠뭸橢</w:t>
      </w:r>
      <w:r>
        <w:rPr/>
        <w:t>ꖻ</w:t>
      </w:r>
      <w:r>
        <w:rPr/>
        <w:t>丳縷쎏ィ숬슏䰰楩潌椦ꅒ氯挭睯㔷ꅭ凂</w:t>
      </w:r>
      <w:r>
        <w:rPr/>
        <w:t>ꗂ</w:t>
      </w:r>
      <w:r>
        <w:rPr/>
        <w:t>㭲䎻╹ㅚ䴮땙䙨䍥怬織椭怽湆◂⬥父晟뭲⫂破⸫卤噇㝔</w:t>
      </w:r>
      <w:r>
        <w:rPr/>
        <w:t>Ⱚ</w:t>
      </w:r>
      <w:r>
        <w:rPr/>
        <w:t>䢣쉣ꄨ浌</w:t>
      </w:r>
      <w:r>
        <w:rPr/>
        <w:t>ꕃ</w:t>
      </w:r>
      <w:r>
        <w:rPr/>
        <w:t>쉎쉘㑉㍏䢬睳歺稯</w:t>
      </w:r>
      <w:r>
        <w:rPr/>
        <w:t>꧂</w:t>
      </w:r>
      <w:r>
        <w:rPr/>
        <w:t>㐨ꄴ⌵녈攰恱绂</w:t>
      </w:r>
      <w:r>
        <w:rPr/>
        <w:t>ꤱ</w:t>
      </w:r>
      <w:r>
        <w:rPr/>
        <w:t>硴</w:t>
      </w:r>
      <w:r>
        <w:rPr/>
        <w:t>ꥁ</w:t>
      </w:r>
      <w:r>
        <w:rPr/>
        <w:t>嗍奩恊晶㑴뾥繷긶쉷䝉</w:t>
      </w:r>
      <w:r>
        <w:rPr/>
        <w:t>ꕔ</w:t>
      </w:r>
      <w:r>
        <w:rPr/>
        <w:t>㑸䱢䡥係痂彰㈻㇂啸쉟飂䭄슥甶犵⍏沿␶樤䟂긷䍾䑍儱呲澱㜺▏佰壂娹濂磂燂祩䝏╦⸦恠⩔쉆ꌹ氱⩴滂暘ㆮ〮恞亱㈥䑥숽뼪剸걲杸䵭䰹敲깈䁣牮㎡㫂橋䥌쉪䰲㩧楂</w:t>
      </w:r>
      <w:r>
        <w:rPr/>
        <w:t>ⱪ</w:t>
      </w:r>
      <w:r>
        <w:rPr/>
        <w:t>绎</w:t>
      </w:r>
      <w:r>
        <w:rPr/>
        <w:t>⡏</w:t>
      </w:r>
      <w:r>
        <w:rPr/>
        <w:t>슿쉮景佄㙅煆㭴厩쉾䈵灺獍畚债慫㜪祄㜯</w:t>
      </w:r>
      <w:r>
        <w:rPr/>
        <w:t>ⰰ</w:t>
      </w:r>
      <w:r>
        <w:rPr/>
        <w:t>繸캏⽴䨸ꆮ⼶煎㑷⩊噦䨽旂⥺䍌␮劣숴治磂숳쌤㛂䐺⨴暡極숦ꏂ䰰炬挲愮煃剰</w:t>
      </w:r>
      <w:r>
        <w:rPr/>
        <w:t>⡊</w:t>
      </w:r>
      <w:r>
        <w:rPr/>
        <w:t>䬥䬰쉡⍠偰呮⨸㮩洽慐頤半䭘⑖㦿䪩⼻⏂⩫쉘⹞窡㉇쉌恱</w:t>
      </w:r>
      <w:r>
        <w:rPr/>
        <w:t>ꔰ</w:t>
      </w:r>
      <w:r>
        <w:rPr/>
        <w:t>優슏晊䏂䴽斣洮쏎曂渦冻쉬栯䭮䴷㭭揂杮㜫ꅍ␷㝐⥫⑓普灱景田擃彮䦬썯⩴䍗싃ꄪ걙忂狎䖻冡㷂呃捉幫걙䅥䉟갵쉋穈갯䉥슬噌㭱걙⹉坡䖩㒿⮩㔬⪵칮⑒┽瑭녠抏儬숺輺䝄㉪⩓楃湚䍲㕪</w:t>
      </w:r>
      <w:r>
        <w:rPr/>
        <w:t>ⵋ</w:t>
      </w:r>
      <w:r>
        <w:rPr/>
        <w:t>熩⩢楞겱⩸繇嘰䌴ꌺ㋃摶쉰挴쉔漦䉹剩⥤此偊깫瑷㡦䤶䄳㐷竂濂</w:t>
      </w:r>
      <w:r>
        <w:rPr/>
        <w:t>ⱘ</w:t>
      </w:r>
      <w:r>
        <w:rPr/>
        <w:t>竂싂</w:t>
      </w:r>
      <w:r>
        <w:rPr/>
        <w:t>⠲␤</w:t>
      </w:r>
      <w:r>
        <w:rPr/>
        <w:t>湵勂彄㝂灊椰䲩歊⼨欤濂㤰⮮</w:t>
      </w:r>
      <w:r>
        <w:rPr/>
        <w:t>⣂</w:t>
      </w:r>
      <w:r>
        <w:rPr/>
        <w:t>䝟㭤☺䠶灞䣂쉅䶿싎焩㵡帨歒獾㵄⭹瑔忂쉱ꥷ뭠婖䅱땺䡵䔭㑘琽㯂㥪搨䌣쎏材쵂숫偁幣</w:t>
      </w:r>
      <w:r>
        <w:rPr/>
        <w:t>Ɫ</w:t>
      </w:r>
      <w:r>
        <w:rPr/>
        <w:t>䑤䉑汸숰ꇂ䥗ꥶ托坊숭便⎩兟</w:t>
      </w:r>
      <w:r>
        <w:rPr/>
        <w:t>ⰷ</w:t>
      </w:r>
      <w:r>
        <w:rPr/>
        <w:t>녅啡⨬䱚瑲⤵汄⚱</w:t>
      </w:r>
      <w:r>
        <w:rPr/>
        <w:t>ⷂ</w:t>
      </w:r>
      <w:r>
        <w:rPr/>
        <w:t>ㄤ쉘瞵싂扡䙫䡟칐</w:t>
      </w:r>
      <w:r>
        <w:rPr/>
        <w:t>ꤵ⌲</w:t>
      </w:r>
      <w:r>
        <w:rPr/>
        <w:t>剗⏃㓎</w:t>
      </w:r>
      <w:r>
        <w:rPr/>
        <w:t>ⱊⓍ♥</w:t>
      </w:r>
      <w:r>
        <w:rPr/>
        <w:t>竎⬪挤⽐瑐㙞搰䥆</w:t>
      </w:r>
      <w:r>
        <w:rPr/>
        <w:t>Ⱙ</w:t>
      </w:r>
      <w:r>
        <w:rPr/>
        <w:t>杶嘪숤慣췂冩煱⩨</w:t>
      </w:r>
      <w:r>
        <w:rPr/>
        <w:t>ꕖ⭦</w:t>
      </w:r>
      <w:r>
        <w:rPr/>
        <w:t>噹㫂沬㬨偖⧂ㆬ旍牄</w:t>
      </w:r>
      <w:r>
        <w:rPr/>
        <w:t>ⵇ</w:t>
      </w:r>
      <w:r>
        <w:rPr/>
        <w:t>㩍넹炘╙牦쉥弻硹쉹辘告丽桚싂녨䉫洵僂</w:t>
      </w:r>
      <w:r>
        <w:rPr/>
        <w:t>ꕡ⪿</w:t>
      </w:r>
      <w:r>
        <w:rPr/>
        <w:t>䁒숊狂灀迂뿂焹偭湄敺ꍧ䖮㭯</w:t>
      </w:r>
      <w:r>
        <w:rPr/>
        <w:t>⢿</w:t>
      </w:r>
      <w:r>
        <w:rPr/>
        <w:t>싂渱⻂晬債幄瀣帽换넲䴹判啹</w:t>
      </w:r>
      <w:r>
        <w:rPr/>
        <w:t>⡢</w:t>
      </w:r>
      <w:r>
        <w:rPr/>
        <w:t>쉸♍㐺쵺㕴⩌啅䭫썁숵㵲婖뮘㵃〲껂ꍖ</w:t>
      </w:r>
      <w:r>
        <w:rPr/>
        <w:t>ꕗ</w:t>
      </w:r>
      <w:r>
        <w:rPr/>
        <w:t>汉䌥쉱唺䘩⼬栥땞䧂牑ꎣ␭묲⑎☫竂灺</w:t>
      </w:r>
      <w:r>
        <w:rPr/>
        <w:t>ⱕ⒩</w:t>
      </w:r>
      <w:r>
        <w:rPr/>
        <w:t>쉹䭐⽾⵬楏䙮え彌⭺乮㟂欴ꥣ䓂䈸冡숰沮썉㠬⩠⹐穯♎⭱湗弮⌤侥㡾磂玘䉋ㅰ㒱瞘佸⧂곂㎬㮿♙숴幵壂ㅘ䦣쉊㖬㴪┻男㕺╥슡ꇂ䮮쌵깋敍☫硴㌻긦녶썤⚬㨩洦⬥歷㕯干ㅓ伩뮣㭎痂織⑘䥈ㆵ塣⿂偂㵀強㩉㩭㙞疥愵㴱眥䄭滂걠畅渥凂㡘쉌㥡飂⹲呧쉞睾圶吨⑞抱け飂䍞䁊䴪슏깉渦均普</w:t>
      </w:r>
      <w:r>
        <w:rPr/>
        <w:t>ꔨ</w:t>
      </w:r>
      <w:r>
        <w:rPr/>
        <w:t>㉥숬匨㕁숵ぉ㍐⪩떿슏㔴</w:t>
      </w:r>
      <w:r>
        <w:rPr/>
        <w:t>Ⱛ</w:t>
      </w:r>
      <w:r>
        <w:rPr/>
        <w:t>癮⹃滂瀻敤稰呪⸪湈䵏㙮㒵坾瓂瘽</w:t>
      </w:r>
      <w:r>
        <w:rPr/>
        <w:t>⠨</w:t>
      </w:r>
      <w:r>
        <w:rPr/>
        <w:t>ꥉ</w:t>
      </w:r>
      <w:r>
        <w:rPr/>
        <w:t>掩祬彀囂딹奕硗䱒䈨禘瑢㡇焽湖㶱绂䟎晉⨰⾩攭⹹啁ꍗ僂㈺ㅍ걯冮痂䕆ꇎ啊ꍈꍯ患䩈쉥깒厩渨㖿숴쌩숸湔</w:t>
      </w:r>
      <w:r>
        <w:rPr/>
        <w:t>꧂</w:t>
      </w:r>
      <w:r>
        <w:rPr/>
        <w:t>䇂摏ꄫ䭞㒬쉨剥䀨䭰㊘䵨</w:t>
      </w:r>
      <w:r>
        <w:rPr/>
        <w:t>꤬</w:t>
      </w:r>
      <w:r>
        <w:rPr/>
        <w:t>㍣⽥䥾⭲⬤捓㛂㤵秂䤭깮㔬佪穳彘楮㭫䥹㵘䚵核䅯ヂ㙟炩쉲秂⨬╵숯뼷䷂杗</w:t>
      </w:r>
      <w:r>
        <w:rPr/>
        <w:t>⠪</w:t>
      </w:r>
      <w:r>
        <w:rPr/>
        <w:t>㝢顆䥀問</w:t>
      </w:r>
      <w:r>
        <w:rPr/>
        <w:t>ⵋ</w:t>
      </w:r>
      <w:r>
        <w:rPr/>
        <w:t>썣朽全幂쉒恂湠⭉㡖䉠⭔偤泃ꌣ爱縳婩兓뾵㛃梩橪䒬䤪㑮䠸싎쉸⸻묷䮥⥮摴伶主帤䔭㨲業䶘奠楚쉌䱸䑷슡䋍橸坮刣䎬㢱⹈煢⻂깄楾烂</w:t>
      </w:r>
      <w:r>
        <w:rPr/>
        <w:t>꤭</w:t>
      </w:r>
      <w:r>
        <w:rPr/>
        <w:t>礪杸恘숴摍䁟㬦⤻恳彵䰬恦煆</w:t>
      </w:r>
      <w:r>
        <w:rPr/>
        <w:t>ꕍ</w:t>
      </w:r>
      <w:r>
        <w:rPr/>
        <w:t>桓㝌묣㘤ꍰ</w:t>
      </w:r>
      <w:r>
        <w:rPr/>
        <w:t>ꥉ</w:t>
      </w:r>
      <w:r>
        <w:rPr/>
        <w:t>㝳㥰漪놿吵</w:t>
      </w:r>
      <w:r>
        <w:rPr/>
        <w:t>⡯</w:t>
      </w:r>
      <w:r>
        <w:rPr/>
        <w:t>杒散乪숸侣幌牭싂썔惃涩㕋㈥ꌷ楰싂獏㒱㭬轂깃挩쉡㄰厘쵵磂䕩쵞㒥煨䜥뿂柂뼣ㆣ澵␲䫂</w:t>
      </w:r>
      <w:r>
        <w:rPr/>
        <w:t>ⵉ</w:t>
      </w:r>
      <w:r>
        <w:rPr/>
        <w:t>彅⮻䍄夦떱땲撿女呺堸䑓쉟쉪燂䨪券㕐痃뭋㜽夭⑄숹㩫捞幬䓂轈輪뼣䀭䅙쉮楘本晐摢橈匳䡁㥂牫ꅣぶ䲣䨩揍쉫塘㛂㭓뭯촬쉩硍䎱枱ㅢ㭢칹昲숥㜵桾低</w:t>
      </w:r>
      <w:r>
        <w:rPr/>
        <w:t>⡩</w:t>
      </w:r>
      <w:r>
        <w:rPr/>
        <w:t>㝔熡焳櫂</w:t>
      </w:r>
      <w:r>
        <w:rPr/>
        <w:t>ꕳ</w:t>
      </w:r>
      <w:r>
        <w:rPr/>
        <w:t>㥔쵲⤊槂繉唬㭦⍡㍟쉖㞻照勂ㄭ쉢削⿂兟㡶</w:t>
      </w:r>
      <w:r>
        <w:rPr/>
        <w:t>ⱂ</w:t>
      </w:r>
      <w:r>
        <w:rPr/>
        <w:t>쉭ꌻ䰳쉹僂ꏂ湫⍞⥰㝠堹걙唨䅮佸䍌</w:t>
      </w:r>
      <w:r>
        <w:rPr/>
        <w:t>ⷂ</w:t>
      </w:r>
      <w:r>
        <w:rPr/>
        <w:t>㚘㒘䇂ㅋ捣噀札扏쉖츥숳輰䍚儭⨫乢弪摵침扤囍䡏刱穪没䭞䒥쵳쉞</w:t>
      </w:r>
      <w:r>
        <w:rPr/>
        <w:t>Ⱕ</w:t>
      </w:r>
      <w:r>
        <w:rPr/>
        <w:t>ꌽ掮쉧塍⏂奬쉆䁞㧂彠扒捇畇숯쉀ぁ卪㔥</w:t>
      </w:r>
      <w:r>
        <w:rPr/>
        <w:t>⡶</w:t>
      </w:r>
      <w:r>
        <w:rPr/>
        <w:t>쉤慙⧂䚏㙾ぴ</w:t>
      </w:r>
      <w:r>
        <w:rPr/>
        <w:t>⡣</w:t>
      </w:r>
      <w:r>
        <w:rPr/>
        <w:t>睹⩰㤨睒䱏て奆砽䶩䱨偩瑂䍳桷堶䢻噞愣奰䣂쉫瞮橧♐䩓慺⽇쉎㙤扈拂住</w:t>
      </w:r>
      <w:r>
        <w:rPr/>
        <w:t>ⲏⱄ</w:t>
      </w:r>
      <w:r>
        <w:rPr/>
        <w:t>㠱煀⌫䅸摎␴⪩畧䍇䇍䒣繗싂쉲幧쉪䪻猦嘻削睡쵳</w:t>
      </w:r>
      <w:r>
        <w:rPr/>
        <w:t>ⰸ</w:t>
      </w:r>
      <w:r>
        <w:rPr/>
        <w:t>啫婓煖쉒繴椹</w:t>
      </w:r>
      <w:r>
        <w:rPr/>
        <w:t>⢥</w:t>
      </w:r>
      <w:r>
        <w:rPr/>
        <w:t>⻂</w:t>
      </w:r>
      <w:r>
        <w:rPr/>
        <w:t>ꦩ</w:t>
      </w:r>
      <w:r>
        <w:rPr/>
        <w:t>쉢㤣숹ꅸ䕊ꅢ䋎眺쉚슮㘺㯂☱啯슣〦⭣搥㡘嘫쉄桶⭕恡䥷䭞╎</w:t>
      </w:r>
      <w:r>
        <w:rPr/>
        <w:t>ꥂ</w:t>
      </w:r>
      <w:r>
        <w:rPr/>
        <w:t>䱙顀汢响䐳⭚㪬啮呋疻頺㣂僂곂䝙步䋂癠湳位扭⤯潤㭃</w:t>
      </w:r>
      <w:r>
        <w:rPr/>
        <w:t>⡏</w:t>
      </w:r>
      <w:r>
        <w:rPr/>
        <w:t>輬䘬㓂睏㨰숷▘싂걂</w:t>
      </w:r>
      <w:r>
        <w:rPr/>
        <w:t>Ɱ</w:t>
      </w:r>
      <w:r>
        <w:rPr/>
        <w:t>徏扙颱슱㪩썬喏</w:t>
      </w:r>
      <w:r>
        <w:rPr/>
        <w:t>Ⱚ</w:t>
      </w:r>
      <w:r>
        <w:rPr/>
        <w:t>剃䍫䪏从숮協㐨噋塈⿍汬挤㘥凂㕚㢿䁇昴涻䬲攮쉎㠶⹑欫䕺弴</w:t>
      </w:r>
      <w:r>
        <w:rPr/>
        <w:t>⢱</w:t>
      </w:r>
      <w:r>
        <w:rPr/>
        <w:t>優깏䭸㜯䥧␵穒唹圣⥎䙶⼷纬슩䭣</w:t>
      </w:r>
      <w:r>
        <w:rPr/>
        <w:t>ⶥ</w:t>
      </w:r>
      <w:r>
        <w:rPr/>
        <w:t>쉮㐦檵癄穄䭇嗂습澏灖䡬䬽啠깋䰫娪┻㘹춏幁瞏暮쉥幙쉊烎ꥯじ繋쉷䝳⪵朱㡅㧍㭳뭟</w:t>
      </w:r>
      <w:r>
        <w:rPr/>
        <w:t>ⱅ</w:t>
      </w:r>
      <w:r>
        <w:rPr/>
        <w:t>쉠</w:t>
      </w:r>
      <w:r>
        <w:rPr/>
        <w:t>⡕</w:t>
      </w:r>
      <w:r>
        <w:rPr/>
        <w:t>ꅃ扇䥾硶欤盎㍾뽗⪣㨯甭뗂坄泂㎱⽠祶♒嘸</w:t>
      </w:r>
      <w:r>
        <w:rPr/>
        <w:t>꧂</w:t>
      </w:r>
      <w:r>
        <w:rPr/>
        <w:t>㑫楷朥泂祢棂し♪㬹漬ꥹ塖⽾견䆮㫂숲▩녀싂兾祉梥䝓</w:t>
      </w:r>
      <w:r>
        <w:rPr/>
        <w:t>ⲵ</w:t>
      </w:r>
      <w:r>
        <w:rPr/>
        <w:t>䱂汉숱侥䲩晅丰⯂</w:t>
      </w:r>
      <w:r>
        <w:rPr/>
        <w:t>ⱥ</w:t>
      </w:r>
      <w:r>
        <w:rPr/>
        <w:t>愤⩬쉯嚡婫瑊礪溥恍〰껃㭹柍獔瑓⧂⽋⴦ꥬ⻂䧂⩣㔥灉扢怴㦻䱉㏂半␣澘䀤깁䨴彶㝷癲①깰慢쉔㮻䵭噤砺嘪䰮伦廂兇䪩쉇꥙䚻숩䁾⨽轁琴㉦㠯걑旂</w:t>
      </w:r>
      <w:r>
        <w:rPr/>
        <w:t>ꦣ</w:t>
      </w:r>
      <w:r>
        <w:rPr/>
        <w:t>뭆焵振䩃唨</w:t>
      </w:r>
      <w:r>
        <w:rPr/>
        <w:t>ꕺ</w:t>
      </w:r>
      <w:r>
        <w:rPr/>
        <w:t>皩兒囂呒救共䇎㑷㠮⏂⩵⽪彳椣劵충⍅䒻싂桶渫</w:t>
      </w:r>
      <w:r>
        <w:rPr/>
        <w:t>ꔶ</w:t>
      </w:r>
      <w:r>
        <w:rPr/>
        <w:t>⽕焦㵒䵄⪏敞춻쉂䍯⿂睮ꍶ싃䴶儦⦡搫ꆩ</w:t>
      </w:r>
      <w:r>
        <w:rPr/>
        <w:t>ꦡ⍖</w:t>
      </w:r>
      <w:r>
        <w:rPr/>
        <w:t>噙䘨祩</w:t>
      </w:r>
      <w:r>
        <w:rPr/>
        <w:t>ꕠ</w:t>
      </w:r>
      <w:r>
        <w:rPr/>
        <w:t>쉬묲揂칃丨㛂煢煡灴元ꍅ䳂㍎㙤㍯硶剖䵅껂㕙繮䘵䙪洬橶绂䅸Ⓜ䲩倊䍶杺㵳䀮뼺囂〉䅾땨揂捏䷂⥧睨㕇炱싂顾쉶砲ㅑ獣췂䨩䔨㵫瑒呺煦ꍴ</w:t>
      </w:r>
      <w:r>
        <w:rPr/>
        <w:t>ꤵ</w:t>
      </w:r>
      <w:r>
        <w:rPr/>
        <w:t>䃂</w:t>
      </w:r>
      <w:r>
        <w:rPr/>
        <w:t>ꖵ⥳</w:t>
      </w:r>
      <w:r>
        <w:rPr/>
        <w:t>䅓㑋⭶⩞摱畀䭏</w:t>
      </w:r>
      <w:r>
        <w:rPr/>
        <w:t>⡂♾</w:t>
      </w:r>
      <w:r>
        <w:rPr/>
        <w:t>㛂⨮칧䡇嘲숷场쉁䊩쉭晶瑙潅禵␷朵⍕澏佟싂䦣츭歳㉒洽拂쉔딷䥕獟总娹癕欸썬係眰䋂窣녾䭠托厬晐沥猱㕈쵃帯吷쉙</w:t>
      </w:r>
      <w:r>
        <w:rPr/>
        <w:t>ⵯ</w:t>
      </w:r>
      <w:r>
        <w:rPr/>
        <w:t>곂쉨䔴〵쉒䙖敘䩮棂䝾琪䄤㥲㟂ꍂ極⽄㘣㚮ㅺ䐴숪攥橵ꌪ杗猺㌹⍫숭睍勂⥏쵰ꍨ뭓票⍐汆숴칡쉦䴲呌䏂携⫂杇恤扴⫂楐当䬽婀湓冩⼣</w:t>
      </w:r>
      <w:r>
        <w:rPr/>
        <w:t>ꤷ◂</w:t>
      </w:r>
      <w:r>
        <w:rPr/>
        <w:t>剅䠻䞡⸪彇瞿牳⵹潧卑捠⽨슱儻穷슬恭䉁塐橑</w:t>
      </w:r>
      <w:r>
        <w:rPr/>
        <w:t>ⵌ</w:t>
      </w:r>
      <w:r>
        <w:rPr/>
        <w:t>半擂猣</w:t>
      </w:r>
      <w:r>
        <w:rPr/>
        <w:t>⠦</w:t>
      </w:r>
      <w:r>
        <w:rPr/>
        <w:t>䑸⽕⤶쉹㠪留녃穴㶮⸮컂䩍帹坃⾡䩞䰳听淂쉌㝙㠻싂佄兟䡂䳂⹫㙪䨬稽繖䤪⌻坦縣竂穊쉨矂晚癢㦮债ꌨ䁵㒣䝏坃䂘⹹夶牋췂顸⫂爪䕡彰丣婊쉧䁞긻⛃쉡幷</w:t>
      </w:r>
      <w:r>
        <w:rPr/>
        <w:t>⢿</w:t>
      </w:r>
      <w:r>
        <w:rPr/>
        <w:t>婎樤坚⬻</w:t>
      </w:r>
      <w:r>
        <w:rPr/>
        <w:t>ꦩ</w:t>
      </w:r>
      <w:r>
        <w:rPr/>
        <w:t>橩祯扖楑䊿싂쉕恟⩬瞻╷㭁姍</w:t>
      </w:r>
      <w:r>
        <w:rPr/>
        <w:t>ⵏ⨰</w:t>
      </w:r>
      <w:r>
        <w:rPr/>
        <w:t>썶朷廂쉷兪掻柂숤偟녡痍⦱⹘㭸슡案슥娽敉㈳轧汮뽟⨻숵夺ꥥ⻂卅歂傣ㅤ唵슩㩭䍱兦㍨穁攴㥎ㅧ㷎⤣潌轞恑畡␺剀栦㑭忂䔭㡰⩇㈺晘ぱ</w:t>
      </w:r>
      <w:r>
        <w:rPr/>
        <w:t>ꖬ</w:t>
      </w:r>
      <w:r>
        <w:rPr/>
        <w:t>䘽□喬㑯潤䁒䭭䩁</w:t>
      </w:r>
      <w:r>
        <w:rPr/>
        <w:t>ⱷ</w:t>
      </w:r>
      <w:r>
        <w:rPr/>
        <w:t>溩㡤婪甮䙀㈯奒浘곂♑䇂䝗ꆻ</w:t>
      </w:r>
      <w:r>
        <w:rPr/>
        <w:t>ⶵ</w:t>
      </w:r>
      <w:r>
        <w:rPr/>
        <w:t>䊏䕭⫂싂쉦顦땣⤷쉭疻촰䟂⩂</w:t>
      </w:r>
      <w:r>
        <w:rPr/>
        <w:t>ⱟ</w:t>
      </w:r>
      <w:r>
        <w:rPr/>
        <w:t>汵瀵弹湌䉹夺っ畴␴䘪⩣쌹轨㌳숪넻쵐⍯帤卥숤䵒歲㎵汲쉏潣㢏묯싎怨녟䂘橃깞㩖䉔䠨乗〻䬸奚乊偔⹯暮ㅤ眴쉅偃㭕摗쏂堯砵牚杘甹母╮┱歃吻⨲격</w:t>
      </w:r>
      <w:r>
        <w:rPr/>
        <w:t>ⱞ</w:t>
      </w:r>
      <w:r>
        <w:rPr/>
        <w:t>繖ꇂ楶䟂幂ㅉ㵬슡㖘䕡乵㝋䈰偎䡲嗂䑗杢勂潐㷂䤸䑔䕈獡㠯弨疩</w:t>
      </w:r>
      <w:r>
        <w:rPr/>
        <w:t>ⴳ</w:t>
      </w:r>
      <w:r>
        <w:rPr/>
        <w:t>㡷⹐䈺剁㤶䅬儩璣⩉⑸硐䀷䍵䜽坎䈥瞏⥗灥搦慸⬦숪甥掬嗂싂뾏㧂⸭辿縷亏稲煎㍔杅숵䞡䕔䢿轤珂쉦녾䁦뭓쉰旍剬ꌪ吊䡶㈨䁟先攳轔땓䀥㘱桘㍋䁅䝔䨴쉫㜺䕺楘녱ꇃ</w:t>
      </w:r>
      <w:r>
        <w:rPr/>
        <w:t>ⰹ</w:t>
      </w:r>
      <w:r>
        <w:rPr/>
        <w:t>숴뭳거杷숭</w:t>
      </w:r>
      <w:r>
        <w:rPr/>
        <w:t>ⱐ</w:t>
      </w:r>
      <w:r>
        <w:rPr/>
        <w:t>桃䝔伨⩙䆬㉦剙焯쉈䵰瑯싂쉈⼱㒱炬儭呩㥔呌東ꅀ쉺春♘썊䵯顅䍫</w:t>
      </w:r>
      <w:r>
        <w:rPr/>
        <w:t>ⵡ</w:t>
      </w:r>
      <w:r>
        <w:rPr/>
        <w:t>䁡伥㧂塷惂涏ꍤ猹⭳創塖墩</w:t>
      </w:r>
      <w:r>
        <w:rPr/>
        <w:t>ꥁ</w:t>
      </w:r>
      <w:r>
        <w:rPr/>
        <w:t>깭곂据呏⹭䩾┦</w:t>
      </w:r>
      <w:r>
        <w:rPr/>
        <w:t>ⵞ</w:t>
      </w:r>
      <w:r>
        <w:rPr/>
        <w:t>㗎숹</w:t>
      </w:r>
      <w:r>
        <w:rPr/>
        <w:t>ⱖ</w:t>
      </w:r>
      <w:r>
        <w:rPr/>
        <w:t>繧哂参㝂䴹冬㑫劥녵痂뽔䥹画佮畔廂깄挭奙쉃ぐ⨰癢䁕⽖뗂쉐䐲쉵轮</w:t>
      </w:r>
      <w:r>
        <w:rPr/>
        <w:t>ⵔ</w:t>
      </w:r>
      <w:r>
        <w:rPr/>
        <w:t>㕔쉠⼰杆쉒琹뭇娽汧壂췂⪩㡬瑟摄汤熬뿃싂䰭숤컂扲㡈煋깢⥡坞眺䛂쉐矂㣂畓뮏坢⑉쉟汩堸桃ㄽ㩟睥慌⥾⭑お疵⫂坲걁䈪촵杗䁄㕰兮搹쵩㝚狂ꌸ슡ㅀ杘㠭䝒䡐で匣</w:t>
      </w:r>
      <w:r>
        <w:rPr/>
        <w:t>⡹</w:t>
      </w:r>
      <w:r>
        <w:rPr/>
        <w:t>䂻繍⦏땦䝾乍걶</w:t>
      </w:r>
      <w:r>
        <w:rPr/>
        <w:t>ꕺ</w:t>
      </w:r>
      <w:r>
        <w:rPr/>
        <w:t>湵磍砻</w:t>
      </w:r>
      <w:r>
        <w:rPr/>
        <w:t>ꦮ</w:t>
      </w:r>
      <w:r>
        <w:rPr/>
        <w:t>昬摒槂㠵⿂橃㞘䱹灒䕐䤭⹅䡬廂슮싂奪是⿂䵸杊佷扺☨숫癞扒稷쉢췃䭊䢬䑭⫂咩묮氩⍍숺㨮摨⑯扫㝕嘭⤥䑚畋泍皡╤⫂쉅ꅷ卂⩘嘦囂奋땲㋂싎䀤砥썦扚슬偳⴬㒩㡈쉩썩ꅠ睌婆◂䫂⼣쉆堭쉁竂⬻</w:t>
      </w:r>
      <w:r>
        <w:rPr/>
        <w:t>ꔶ</w:t>
      </w:r>
      <w:r>
        <w:rPr/>
        <w:t>곂</w:t>
      </w:r>
      <w:r>
        <w:rPr/>
        <w:t>ⵚ♧</w:t>
      </w:r>
      <w:r>
        <w:rPr/>
        <w:t>⺬㜨䠲獚㟂溮㟂䗂啋甪깄슩싂捓䨻惂㭁慢䝂쉪녀㕢습</w:t>
      </w:r>
      <w:r>
        <w:rPr/>
        <w:t>ꖏ</w:t>
      </w:r>
      <w:r>
        <w:rPr/>
        <w:t>愦亿桲眮㓂⩯숪□噳쉨佊䕎墱뗍䖥灅棂㵘咬橡牫啯ꇂ楕㙗塌冡呣슱춻櫃輲䍔偔</w:t>
      </w:r>
      <w:r>
        <w:rPr/>
        <w:t>ⲱ</w:t>
      </w:r>
      <w:r>
        <w:rPr/>
        <w:t>㴲湌橚숨硯</w:t>
      </w:r>
      <w:r>
        <w:rPr/>
        <w:t>ⷂ⍊</w:t>
      </w:r>
      <w:r>
        <w:rPr/>
        <w:t>캥啯㐩⤪挻硋殱唲橭瀩⑟⬣㙞の帤㭡珂兔⥉䵩慊㡓</w:t>
      </w:r>
      <w:r>
        <w:rPr/>
        <w:t>⠻</w:t>
      </w:r>
      <w:r>
        <w:rPr/>
        <w:t>敶空⨵斡䕧건熵绂쉬昴⑥戥</w:t>
      </w:r>
      <w:r>
        <w:rPr/>
        <w:t>꧂</w:t>
      </w:r>
      <w:r>
        <w:rPr/>
        <w:t>剦癊盂⮻숷ꍂ瓂꥾䩌⽬썟䀦㥉枻㙬㩂㡋畷卂㥒䒮婲</w:t>
      </w:r>
      <w:r>
        <w:rPr/>
        <w:t>⡣</w:t>
      </w:r>
      <w:r>
        <w:rPr/>
        <w:t>瀽뇂䡪⬲䭩䩇ꄽ婣柂吣眬湍轧㤴幍儸숪恞燂㬨䕂䢿啊焴숺㜪싂ㆻ䑟딪祏䱩㕧</w:t>
      </w:r>
      <w:r>
        <w:rPr/>
        <w:t>ⷃ</w:t>
      </w:r>
      <w:r>
        <w:rPr/>
        <w:t>䟂</w:t>
      </w:r>
      <w:r>
        <w:rPr/>
        <w:t>ꤪ</w:t>
      </w:r>
      <w:r>
        <w:rPr/>
        <w:t>硦䫃ㄷ恦⥸滂漬쉕祎⭺슻怯操䔦䐺琤䵺뼸瞏㝑怷畡㔶䙭女⪩칚睪ꅾ쉹녙佇츤쎡쉒獨</w:t>
      </w:r>
      <w:r>
        <w:rPr/>
        <w:t>ꕔ</w:t>
      </w:r>
      <w:r>
        <w:rPr/>
        <w:t>쉄砭쵧獭♂ㅰ㜥쉂但咥狂쉨掱쎮䁖⭊묹㖩ꌬ쉃䗂急券䙩橒쉯</w:t>
      </w:r>
      <w:r>
        <w:rPr/>
        <w:t>ꕥ</w:t>
      </w:r>
      <w:r>
        <w:rPr/>
        <w:t>溱䈨焊恣䩮⛂涻䝠楬願䠰呌숪ꅖ恃䌳촦吵ꍪ顰漭奢儫⍘ꅗ焣澮檵瀹칀ꏂ犻㭲</w:t>
      </w:r>
      <w:r>
        <w:rPr/>
        <w:t>ꤵ</w:t>
      </w:r>
      <w:r>
        <w:rPr/>
        <w:t>뾏樹슥癉숺쉹⨥♃⌴넦倫䈻瀪䴰㖮䕁睎㘣</w:t>
      </w:r>
      <w:r>
        <w:rPr/>
        <w:t>ⱳ</w:t>
      </w:r>
      <w:r>
        <w:rPr/>
        <w:t>株楦徵涩䁦⦬吽䙀싂橵㢿彔숹未才䌥</w:t>
      </w:r>
      <w:r>
        <w:rPr/>
        <w:t>ⲱ</w:t>
      </w:r>
      <w:r>
        <w:rPr/>
        <w:t>砶㐣㊣歲〮呡ꥹ</w:t>
      </w:r>
      <w:r>
        <w:rPr/>
        <w:t>Ⳃ</w:t>
      </w:r>
      <w:r>
        <w:rPr/>
        <w:t>濎긤圸⿂䳂㍠晵뿂傱쌴ꅃ</w:t>
      </w:r>
      <w:r>
        <w:rPr/>
        <w:t>ⱐ</w:t>
      </w:r>
      <w:r>
        <w:rPr/>
        <w:t>穦㌪䭄摒칅㌶쉧呀ㅈ㟂竍奓뼬牫䕢娣숦⏂㤲⯂</w:t>
      </w:r>
      <w:r>
        <w:rPr/>
        <w:t>ⲥ</w:t>
      </w:r>
      <w:r>
        <w:rPr/>
        <w:t>桞抩煔⚣ㄨ⾏믂䑁䋃칗䭢슱縹쉘䇂弮䱓䭲슏쉯㑺䵘壂奈唩擂㑔싂ꍮ穴煀䢩砷쉪㍡뽹㘹喩橮쉰</w:t>
      </w:r>
      <w:r>
        <w:rPr/>
        <w:t>⡃</w:t>
      </w:r>
      <w:r>
        <w:rPr/>
        <w:t>㉑牦䫂欺唳堩</w:t>
      </w:r>
      <w:r>
        <w:rPr/>
        <w:t>ꗂ</w:t>
      </w:r>
      <w:r>
        <w:rPr/>
        <w:t>牭뭳敀㋎쉢穔畕䭞</w:t>
      </w:r>
      <w:r>
        <w:rPr/>
        <w:t>ⴶ</w:t>
      </w:r>
      <w:r>
        <w:rPr/>
        <w:t>믂礥ꥭ숭뼮䔬枏㕘嘤쉴⩭硹䌪晌썓⽴弸廃凂昬参③숤</w:t>
      </w:r>
      <w:r>
        <w:rPr/>
        <w:t>⡕</w:t>
      </w:r>
      <w:r>
        <w:rPr/>
        <w:t>쉢剨䑠䦬슩쵖娪쉺촸撩彭ꥥ믂⩤䌬䭞⩦</w:t>
      </w:r>
      <w:r>
        <w:rPr/>
        <w:t>ꦵ</w:t>
      </w:r>
      <w:r>
        <w:rPr/>
        <w:t>椬扨竂祥㐬嗂</w:t>
      </w:r>
      <w:r>
        <w:rPr/>
        <w:t>ꦮ</w:t>
      </w:r>
      <w:r>
        <w:rPr/>
        <w:t>琷숯敬ッꅴ㣂䉸⸩ꅫ吮쵢嗂䜲灌㔪熻</w:t>
      </w:r>
      <w:r>
        <w:rPr/>
        <w:t>⡣</w:t>
      </w:r>
      <w:r>
        <w:rPr/>
        <w:t>橰潞瑍</w:t>
      </w:r>
      <w:r>
        <w:rPr/>
        <w:t>ⶵ</w:t>
      </w:r>
      <w:r>
        <w:rPr/>
        <w:t>輺搸</w:t>
      </w:r>
      <w:r>
        <w:rPr/>
        <w:t>ⴹ</w:t>
      </w:r>
      <w:r>
        <w:rPr/>
        <w:t>㞣側徏浞숹</w:t>
      </w:r>
      <w:r>
        <w:rPr/>
        <w:t>ꖥ</w:t>
      </w:r>
      <w:r>
        <w:rPr/>
        <w:t>쉫㈨〽싂幄囂䠵☬䕺ꄺ堻숫痂示晫싂圪⸵煑幷甫㓂땉斱参咘乞딹䥳去쵗乔쉴⏂浩쉬싂ꌬ깳⾱넨灃割䧂쏂쉦떿뽶땗兔㊡平恇浨到㐶敕걆桮㔺⑉㵐繵䡇</w:t>
      </w:r>
      <w:r>
        <w:rPr/>
        <w:t>꤯ꕀ</w:t>
      </w:r>
      <w:r>
        <w:rPr/>
        <w:t>參䭍恱䛂媻㍆が猪嘰湳妏㝣呵Ⓜ㑲슡繳捍쵬䗂쉐㉞敇洮⹉␣瀺潣轾㌤佺㙋</w:t>
      </w:r>
      <w:r>
        <w:rPr/>
        <w:t>⢏</w:t>
      </w:r>
      <w:r>
        <w:rPr/>
        <w:t>桥牂꧎䒡庿숸쉟娸쉨뾩輷䲩䒮싎傘砻獔⑯⸪㨪䗍㥧穕剂쉡歡㭎砥䢻뾏믂쉇䭫稵걺䳂涘䥣彸ꍘ猲䜶喏뼲쉟禡催䡙ꅏ䇎へ컂煤晟㙹䪬畎⭹쉢㩎쉈䕒䑰睌䑂䋃㐹슱췂杫䑋啅墮恾頰Ⓧ㉔庩␤쉞㔺⩭䀻ꅄ뭟䠽剳</w:t>
      </w:r>
      <w:r>
        <w:rPr/>
        <w:t>ꤻ</w:t>
      </w:r>
      <w:r>
        <w:rPr/>
        <w:t>煔甭⩳迂㍓顡䦱㝪䍋䋂浩稸䰰㙡⍸딬灊⨫潁㉨㎩恶啎ㅍ攪幪䌰廎墱顪쉠喱쉕呚䧂戵洳⒡穨쉵慸哂喻吨㇂刳敏剟竂噬㨴䩙䵺쉓묯㘪璘䝳潂剳쵃䉂⨤슣佐⍉晥쉔쉇婟丫⨦ꏂ轾灟⺻걅㩧圪쉠帊</w:t>
      </w:r>
      <w:r>
        <w:rPr/>
        <w:t>ⰺ</w:t>
      </w:r>
      <w:r>
        <w:rPr/>
        <w:t>썆搭㍊㵤撬㮏䵣</w:t>
      </w:r>
      <w:r>
        <w:rPr/>
        <w:t>ⴥ⩏</w:t>
      </w:r>
      <w:r>
        <w:rPr/>
        <w:t>牗奰䭶쉈⦵䵂硨⩫慫卧べꎻ땋쉖汷</w:t>
      </w:r>
      <w:r>
        <w:rPr/>
        <w:t>ⱞ</w:t>
      </w:r>
      <w:r>
        <w:rPr/>
        <w:t>䰪⩞䩯匪䰯桵䘸쉎딬⧃氨쉌ㅳ攭徵ꅵ枏쉂㙆䐭㙐㉘쉬㍇偌䙄瀷◂㑁夣쉱깴䠹믃갬싂氭쉑녋</w:t>
      </w:r>
      <w:r>
        <w:rPr/>
        <w:t>ꔪ</w:t>
      </w:r>
      <w:r>
        <w:rPr/>
        <w:t>歙슩㩑⺥ㄪ仂㠵嚩㭗墥剅⪩⩑㈰剓걮쉞싂⥣뾡䩉숲뼽沵㑚㦘湕숪㠴슬㝐祁杇⩐嚮쉫坰⹳츪飂걐쉁⤴䥅ꥧ쉚습幏杨쉡곂</w:t>
      </w:r>
      <w:r>
        <w:rPr/>
        <w:t>Ⳏ</w:t>
      </w:r>
      <w:r>
        <w:rPr/>
        <w:t>䁑⍷塈묩瓎䥥묪吣쉲昪甦쏃癅厬歚㥥㭇呎걭卷걶怨㩇䑢橶䅳㭀쉘⽰䜷뭆惂乔杭⛂䨪</w:t>
      </w:r>
      <w:r>
        <w:rPr/>
        <w:t>ꖥ</w:t>
      </w:r>
      <w:r>
        <w:rPr/>
        <w:t>⡔</w:t>
      </w:r>
      <w:r>
        <w:rPr/>
        <w:t>瞿偑⭅㙒颣숨攻辬滂ꆻ櫂湘儨쉇</w:t>
      </w:r>
      <w:r>
        <w:rPr/>
        <w:t>ⳃ</w:t>
      </w:r>
      <w:r>
        <w:rPr/>
        <w:t>䡂⼤繙眹係䨭愥촺䡦㝦穓匬㉣䁳䨰厵싂䁱桋㥇♾䜵迂</w:t>
      </w:r>
      <w:r>
        <w:rPr/>
        <w:t>⡶</w:t>
      </w:r>
      <w:r>
        <w:rPr/>
        <w:t>癹⤶쉹摸䍇働쵫坘</w:t>
      </w:r>
      <w:r>
        <w:rPr/>
        <w:t>ꔰ</w:t>
      </w:r>
      <w:r>
        <w:rPr/>
        <w:t>㢱晇㕷欫⽚凂焽칢</w:t>
      </w:r>
      <w:r>
        <w:rPr/>
        <w:t>ꔤ</w:t>
      </w:r>
      <w:r>
        <w:rPr/>
        <w:t>塞⩲싍⌽녡睅洬⽗⌨┨땭㙬⽱뼨炻</w:t>
      </w:r>
      <w:r>
        <w:rPr/>
        <w:t>Ⱚ</w:t>
      </w:r>
      <w:r>
        <w:rPr/>
        <w:t>숽䱯癵愥轆㐤⥨䭴縨地쉲쉖未</w:t>
      </w:r>
      <w:r>
        <w:rPr/>
        <w:t>ꥁ</w:t>
      </w:r>
      <w:r>
        <w:rPr/>
        <w:t>穾幀슡畱輣⍠쵶䡱쉰啤桖㐫摢ㄮ桹攸恕玣飂숽⬵样漳呣쉒㔴横㥐</w:t>
      </w:r>
      <w:r>
        <w:rPr/>
        <w:t>ⴭ</w:t>
      </w:r>
      <w:r>
        <w:rPr/>
        <w:t>컂⩂扫썃㭍쉍⬳婠쉯䝔瓂厬썐熿秂䐤䃂恉⛂䱫顭䑭氯⺡땒☷䩃䉪䡧♚숭卪榘⫎牌廂숸ꇂ祠橓</w:t>
      </w:r>
      <w:r>
        <w:rPr/>
        <w:t>ⴵ</w:t>
      </w:r>
      <w:r>
        <w:rPr/>
        <w:t>祱敳㝃</w:t>
      </w:r>
      <w:r>
        <w:rPr/>
        <w:t>ⰵ</w:t>
      </w:r>
      <w:r>
        <w:rPr/>
        <w:t>까㭮숳ꥷ穐숽瀣偃</w:t>
      </w:r>
      <w:r>
        <w:rPr/>
        <w:t>⠶</w:t>
      </w:r>
      <w:r>
        <w:rPr/>
        <w:t>싂䑡䩬繉숦놏㝓㤴癖奸佴㙅</w:t>
      </w:r>
      <w:r>
        <w:rPr/>
        <w:t>ꤳ</w:t>
      </w:r>
      <w:r>
        <w:rPr/>
        <w:t>슣欩渫恡犘</w:t>
      </w:r>
      <w:r>
        <w:rPr/>
        <w:t>⡂</w:t>
      </w:r>
      <w:r>
        <w:rPr/>
        <w:t>㑑숻扺뼥姂㣍㯂숳깃䭀䛂</w:t>
      </w:r>
      <w:r>
        <w:rPr/>
        <w:t>ⶻ</w:t>
      </w:r>
      <w:r>
        <w:rPr/>
        <w:t>泂樫呃怹ꄶぃ㵎吰㫂偓䥀潧砪汐䴰⼰歯㴸嘺祐夭⼶牉㐪㡳收숩杚⼩</w:t>
      </w:r>
      <w:r>
        <w:rPr/>
        <w:t>ꥊ⩲</w:t>
      </w:r>
      <w:r>
        <w:rPr/>
        <w:t>㭁䝭㬯⧍㝘⪡奔䰵䩳㭐썐凍⍣䙭쉮츬㑰繴녦弫♊숣䞱䝌徱城㔱挭䛂쉱妩㡳쉞㑉癨</w:t>
      </w:r>
      <w:r>
        <w:rPr/>
        <w:t>ⶣ</w:t>
      </w:r>
      <w:r>
        <w:rPr/>
        <w:t>䠩揂䍾</w:t>
      </w:r>
      <w:r>
        <w:rPr/>
        <w:t>⢿</w:t>
      </w:r>
      <w:r>
        <w:rPr/>
        <w:t>票⽤싂敊佹</w:t>
      </w:r>
      <w:r>
        <w:rPr/>
        <w:t>ꥄ꧎</w:t>
      </w:r>
      <w:r>
        <w:rPr/>
        <w:t>儺灹쉧숹춿梻㢥ꄨ㠻瑤뽇썩┷䍊浱䋎숴꥖⍮</w:t>
      </w:r>
      <w:r>
        <w:rPr/>
        <w:t>ꥅ</w:t>
      </w:r>
      <w:r>
        <w:rPr/>
        <w:t>戫㭠♉娯畷亩⭰ꅇ숱</w:t>
      </w:r>
      <w:r>
        <w:rPr/>
        <w:t>ⱕ</w:t>
      </w:r>
      <w:r>
        <w:rPr/>
        <w:t>忂桔넭杉쉅刵㬴䑇⛂쉳斩頫㌪顂⩯㩔걦甥煙⒣㈴녧漣ㅏ恵䕰뇂숥仂輫弱儨祷㬲㠶䘰ꅏ挦慨祡祫硔乞歕╠㝡딊⑲殬捖쉥쉃</w:t>
      </w:r>
      <w:r>
        <w:rPr/>
        <w:t>⠳</w:t>
      </w:r>
      <w:r>
        <w:rPr/>
        <w:t>烂㓍皏⑊乌彸⌻㍑</w:t>
      </w:r>
      <w:r>
        <w:rPr/>
        <w:t>꤫</w:t>
      </w:r>
      <w:r>
        <w:rPr/>
        <w:t>汤쏂</w:t>
      </w:r>
      <w:r>
        <w:rPr/>
        <w:t>ꗂ</w:t>
      </w:r>
      <w:r>
        <w:rPr/>
        <w:t>숵欥潙婕睋爽飂搭晩迂痂䌭戮捬奢</w:t>
      </w:r>
      <w:r>
        <w:rPr/>
        <w:t>ꥑ</w:t>
      </w:r>
      <w:r>
        <w:rPr/>
        <w:t>㖿䴭硭싂磂ꆣ囃䬦컂䖻焨夽䱅䅞쉲婴┰⛂썗⿂걒兞偋⏂穦깐媩䩢申灡栶</w:t>
      </w:r>
      <w:r>
        <w:rPr/>
        <w:t>ꤨ⭥</w:t>
      </w:r>
      <w:r>
        <w:rPr/>
        <w:t>珃쵩슩杤剂坃㵈礶䞻墣瑉轖촰曃塚㡖〤쉫</w:t>
      </w:r>
      <w:r>
        <w:rPr/>
        <w:t>⡋</w:t>
      </w:r>
      <w:r>
        <w:rPr/>
        <w:t>嚩烂熿</w:t>
      </w:r>
      <w:r>
        <w:rPr/>
        <w:t>ⵦ</w:t>
      </w:r>
      <w:r>
        <w:rPr/>
        <w:t>態癁꺿囂䙤갱奨⥚슱䩓</w:t>
      </w:r>
      <w:r>
        <w:rPr/>
        <w:t>ⵇ</w:t>
      </w:r>
      <w:r>
        <w:rPr/>
        <w:t>䡤㍬쉂槂䢣摙걉</w:t>
      </w:r>
      <w:r>
        <w:rPr/>
        <w:t>ⶱ</w:t>
      </w:r>
      <w:r>
        <w:rPr/>
        <w:t>悩玥楘쉯偟♆㵳㝃䱉纡晐건䁢Ⓜ弯쉠睔摐갽ꅚ⾿쉮쵑⍞华伺估㵦盎␷㙃刪</w:t>
      </w:r>
      <w:r>
        <w:rPr/>
        <w:t>ꥅ</w:t>
      </w:r>
      <w:r>
        <w:rPr/>
        <w:t>犬쉴磂⧃眰</w:t>
      </w:r>
      <w:r>
        <w:rPr/>
        <w:t>ꕳ</w:t>
      </w:r>
      <w:r>
        <w:rPr/>
        <w:t>숷決ꍹ땏攽㙷⭍</w:t>
      </w:r>
      <w:r>
        <w:rPr/>
        <w:t>ⶣ</w:t>
      </w:r>
      <w:r>
        <w:rPr/>
        <w:t>卍枏潞ꅥ⬸숪碩甲唯悻䂩擂♣</w:t>
      </w:r>
      <w:r>
        <w:rPr/>
        <w:t>⡱</w:t>
      </w:r>
      <w:r>
        <w:rPr/>
        <w:t>ㅺ격癙㕑冻츤䤪楀숩뽸夵䙚穤ㅑꏂ㍑䒵␷쉡䛂ꌵ轠嗂칇╉縨䇂磂彚䍄牸㭕묭啀坘㝇싂⚮녢橶䥵⌲믂㥖䔰垩杪灡楍쉳</w:t>
      </w:r>
      <w:r>
        <w:rPr/>
        <w:t>ⱌ</w:t>
      </w:r>
      <w:r>
        <w:rPr/>
        <w:t>䟍䱅⥵眨䉪⹏㵊⭨浧顣㭖嚘单</w:t>
      </w:r>
      <w:r>
        <w:rPr/>
        <w:t>ꦘ</w:t>
      </w:r>
      <w:r>
        <w:rPr/>
        <w:t>塋숸佑싂썧礩轓幢欹䨷㩮据凂煑獆稭晊䁷硒⤪皩</w:t>
      </w:r>
      <w:r>
        <w:rPr/>
        <w:t>ꖩ</w:t>
      </w:r>
      <w:r>
        <w:rPr/>
        <w:t>䯂⧎쉚갷䨸ㆬ圩⩋쵵♎畢娳⩀슏強숽䀴⭸恵塊♖䓂犡⒣唱☪긽</w:t>
      </w:r>
      <w:r>
        <w:rPr/>
        <w:t>꧂</w:t>
      </w:r>
      <w:r>
        <w:rPr/>
        <w:t>傩䡓꺮た哂䠶揂轳ꥬ呅㥹㭤䄪䐴涻㦬㕂䫃숨㢿⍗♲</w:t>
      </w:r>
      <w:r>
        <w:rPr/>
        <w:t>ꤲ</w:t>
      </w:r>
      <w:r>
        <w:rPr/>
        <w:t>娯顰</w:t>
      </w:r>
      <w:r>
        <w:rPr/>
        <w:t>⣂␻▣⩨</w:t>
      </w:r>
      <w:r>
        <w:rPr/>
        <w:t>㍌京丮婬⽤硠녅㔹縹䍦┲⍎损</w:t>
      </w:r>
      <w:r>
        <w:rPr/>
        <w:t>ⱖ</w:t>
      </w:r>
      <w:r>
        <w:rPr/>
        <w:t>쉩</w:t>
      </w:r>
      <w:r>
        <w:rPr/>
        <w:t>ⱷ</w:t>
      </w:r>
      <w:r>
        <w:rPr/>
        <w:t>㕭佳⨮㙵吥쉓䰪奢匪潇悡㕁</w:t>
      </w:r>
      <w:r>
        <w:rPr/>
        <w:t>ꥏ</w:t>
      </w:r>
      <w:r>
        <w:rPr/>
        <w:t>싂뿂吮습䝀</w:t>
      </w:r>
      <w:r>
        <w:rPr/>
        <w:t>ⰹ</w:t>
      </w:r>
      <w:r>
        <w:rPr/>
        <w:t>噷䝪伻␷滂稣䡗殏숽椤瑈啃숺獯疡䝺⩥숸䅒灔㉏獲쉲漪싍甽䗃欯灅畓⨶幈㬰ㄸ頷䲵◂쉞쉦爬䡗奔㵓侏䁯㡮㑖彴否숫쉴㐬匶츬瓂䈪꺻㭫녅搤⭊坥䔨䍑</w:t>
      </w:r>
      <w:r>
        <w:rPr/>
        <w:t>ⵂ</w:t>
      </w:r>
      <w:r>
        <w:rPr/>
        <w:t>火㔪쉙椽ㅁ㌭ꄳꎩ쉍摖㴭ꍨ灦뼤硁䈰䌥䴰䌺䔭㎬截⭪</w:t>
      </w:r>
      <w:r>
        <w:rPr/>
        <w:t>ꕶ♌⦻</w:t>
      </w:r>
      <w:r>
        <w:rPr/>
        <w:t>眬⑪쉬ꥺ䝹숨썂숣䕏縬爰券⏂㉍婯♥顺桖摡</w:t>
      </w:r>
      <w:r>
        <w:rPr/>
        <w:t>ⰨⱤ⒥♞</w:t>
      </w:r>
      <w:r>
        <w:rPr/>
        <w:t>杺祢掩㤵繲</w:t>
      </w:r>
      <w:r>
        <w:rPr/>
        <w:t>ⱌ</w:t>
      </w:r>
      <w:r>
        <w:rPr/>
        <w:t>䙉쌯㮬浭땖捯뽸前䙮㭚쉖䛂⨹輨婷彫獲秂浡⥊㎿</w:t>
      </w:r>
      <w:r>
        <w:rPr/>
        <w:t>꧂</w:t>
      </w:r>
      <w:r>
        <w:rPr/>
        <w:t>䁙ꇍꄷ숨걕偎堩㕶ぢ</w:t>
      </w:r>
      <w:r>
        <w:rPr/>
        <w:t>ꤽ</w:t>
      </w:r>
      <w:r>
        <w:rPr/>
        <w:t>㠪䞿䐻⎥琵썡即숭㉶敒㘊頤甦㉧塸㎱婩县꥗⍢㩹쉘쉴摩⩀侻숻略剒悬⨣</w:t>
      </w:r>
      <w:r>
        <w:rPr/>
        <w:t>ꗂ</w:t>
      </w:r>
      <w:r>
        <w:rPr/>
        <w:t>㩸䀴슮㌪杳싎싂ㄱ椭暩㨻堭♞歶슡쵓嫃䤬横䡘愴䗂礩棍竂敡칮⩨啙楃歌㕦䡪秂楷浂숬숣⿂䓂弯轧䴹䱒坳琽係䱲掻段牟네婸⭂湋뽆⪿䁮㉒䵥旂䩐佋䔵敇倭䭷㤣䯂栮慒摶疩獯猥珂⪏쉒砺싍秎㟂䁤匸け飂偾䡬儩桗뽭啂쉋亩떬穯쉓㢥婾碘枥㩌䭵礲剧쉃瞩䣂硾䵇瘤쉒⍫泂楊╚㊮啤橙㑭塇⨽〽䡫뭨숫繡斿绂䲡㷍䠨呸䡤潃䅎洨</w:t>
      </w:r>
      <w:r>
        <w:rPr/>
        <w:t>ꕆ</w:t>
      </w:r>
      <w:r>
        <w:rPr/>
        <w:t>䔤楥懂兘晈竂䰶⪵슬㤮㚮㭉ꅉ⩟䲬⧂ꌲ欩佟仍剧䱮带儫㭐妩컂䅰썘䀸沣洪㍉欫䜲⥪彂╮硰歘ꥶ杁䮿㵃䌴쉦佰츳泂漺쉋梱싂獫㝨椺</w:t>
      </w:r>
      <w:r>
        <w:rPr/>
        <w:t>ⶣ</w:t>
      </w:r>
      <w:r>
        <w:rPr/>
        <w:t>䝆慦猪桧爱輻썸殘⍈匤⩞싂䁾晐⏂⩗쵵슩洯奍怦澱ꥨ걭䀰뭡䞵㮿佺䅃㤽</w:t>
      </w:r>
      <w:r>
        <w:rPr/>
        <w:t>ⲥ</w:t>
      </w:r>
      <w:r>
        <w:rPr/>
        <w:t>쉍쉺</w:t>
      </w:r>
      <w:r>
        <w:rPr/>
        <w:t>⡬</w:t>
      </w:r>
      <w:r>
        <w:rPr/>
        <w:t>걅汄썎</w:t>
      </w:r>
      <w:r>
        <w:rPr/>
        <w:t>ꤹ</w:t>
      </w:r>
      <w:r>
        <w:rPr/>
        <w:t>犬嫂㥗갥䁈껂싂㥶偘꥞⽪쉧쉠</w:t>
      </w:r>
      <w:r>
        <w:rPr/>
        <w:t>ⷍ</w:t>
      </w:r>
      <w:r>
        <w:rPr/>
        <w:t>灰轥걡ꥩ婭䔸勂劵묦牕硹⫂橇奃塋⩉礳ꥣ娮纡卡碿</w:t>
      </w:r>
      <w:r>
        <w:rPr/>
        <w:t>⡴</w:t>
      </w:r>
      <w:r>
        <w:rPr/>
        <w:t>啳榩㨦┪楡␬桞䕩쉯䁕潐幪⹏칵쉭商溬ㅘ䓎幑彧䡾琸╅⍾特䕢⦵숺が儴쉱彩ꇂ顸䕆硬惂柂瀣摖沿뽇攷</w:t>
      </w:r>
      <w:r>
        <w:rPr/>
        <w:t>⡂◂</w:t>
      </w:r>
      <w:r>
        <w:rPr/>
        <w:t>硙唸</w:t>
      </w:r>
      <w:r>
        <w:rPr/>
        <w:t>ꕚ</w:t>
      </w:r>
      <w:r>
        <w:rPr/>
        <w:t>㈻</w:t>
      </w:r>
      <w:r>
        <w:rPr/>
        <w:t>⠨</w:t>
      </w:r>
      <w:r>
        <w:rPr/>
        <w:t>癏ぶ쵘唽輩㧂穪⹖</w:t>
      </w:r>
      <w:r>
        <w:rPr/>
        <w:t>ꕗ</w:t>
      </w:r>
      <w:r>
        <w:rPr/>
        <w:t>㤨楣携⽎乓㐵噎溡숥쉏慲갪㐻㩫步뽲㉐䪩奐䍔䊮瑅䬰噡東挽⸺䪩姂䲵歏쉗숻쉪儨澿⼯檻眩幧娶牆悬煥牞䀰沱䉐ꌵ⩉廃</w:t>
      </w:r>
      <w:r>
        <w:rPr/>
        <w:t>ꦥ</w:t>
      </w:r>
      <w:r>
        <w:rPr/>
        <w:t>地쵹嘰杇뽏⑈婮潪곂䑅塷따澣暻땙礻穞</w:t>
      </w:r>
      <w:r>
        <w:rPr/>
        <w:t>꧂</w:t>
      </w:r>
      <w:r>
        <w:rPr/>
        <w:t>啷亏坫䡨㴻⽃⩆戹灴믂⹳敌伺瑶䴩软㭍憵眯⍫㩚彎</w:t>
      </w:r>
      <w:r>
        <w:rPr/>
        <w:t>ⷎ</w:t>
      </w:r>
      <w:r>
        <w:rPr/>
        <w:t>㴫⨥떿쉔숸彴㬶厮元ꥵ䃂䐱⩠뭮쉊爯浑㧂䢘猨쌦⭴彮厥弦材싂갫쉡㥅唸⬴</w:t>
      </w:r>
      <w:r>
        <w:rPr/>
        <w:t>ꕧ</w:t>
      </w:r>
      <w:r>
        <w:rPr/>
        <w:t>啪䕌煪稺ꎘ╓慎摅飂</w:t>
      </w:r>
      <w:r>
        <w:rPr/>
        <w:t>ⷂ</w:t>
      </w:r>
      <w:r>
        <w:rPr/>
        <w:t>乂</w:t>
      </w:r>
      <w:r>
        <w:rPr/>
        <w:t>ⴱ</w:t>
      </w:r>
      <w:r>
        <w:rPr/>
        <w:t>㑶⭮걙顯⪏㝭⭕攣뇂㩍庵婆瞮た㩸拂怪⛂仂恨땚伊矎⽴䅬⚩</w:t>
      </w:r>
      <w:r>
        <w:rPr/>
        <w:t>ꦣ</w:t>
      </w:r>
      <w:r>
        <w:rPr/>
        <w:t>䩶頬縨扨슿넪䨹쉈牭汲慢永⽖䱲까믂契쉖ꎩ纻ぐ眴䒱⹊兰她杸숫穴</w:t>
      </w:r>
      <w:r>
        <w:rPr/>
        <w:t>ꕙ⭒</w:t>
      </w:r>
      <w:r>
        <w:rPr/>
        <w:t>汹㇂⻂伦쉴뽈</w:t>
      </w:r>
      <w:r>
        <w:rPr/>
        <w:t>ⶥ</w:t>
      </w:r>
      <w:r>
        <w:rPr/>
        <w:t>堰츶癪玥⥸潴扭輤没敥拂檩숩焤걖弬卭䰹䡟⍐熱繥</w:t>
      </w:r>
      <w:r>
        <w:rPr/>
        <w:t>ꕭ</w:t>
      </w:r>
      <w:r>
        <w:rPr/>
        <w:t>땪☺梵䤮쉯㌤⥎揂搤癟牏兀㗂땘⩑╣䓂뭲槂䑸圦唦⾏䁙ꥮ䖮촥徿㫂䐣瀭숨쉃䍯迂枏濂捒懂䪘㯂쉖倣穘ꍂ⩁갻긷爩セ㙇췂䈺쵑╀ㆩ칮㮱땕杏彶䡊埂䉴⑅揂㗂⑐伹쉈敋攱䬱冻堻</w:t>
      </w:r>
      <w:r>
        <w:rPr/>
        <w:t>⵰</w:t>
      </w:r>
      <w:r>
        <w:rPr/>
        <w:t>숰㑅獚朴橈擂偱愩䝬</w:t>
      </w:r>
      <w:r>
        <w:rPr/>
        <w:t>꧍</w:t>
      </w:r>
      <w:r>
        <w:rPr/>
        <w:t>潨䌱뼥ッ싂䁣⨰摯⑦摵㡪呪</w:t>
      </w:r>
      <w:r>
        <w:rPr/>
        <w:t>ꤰ</w:t>
      </w:r>
      <w:r>
        <w:rPr/>
        <w:t>南㑁盂䍾癣典估슏砰杏沥忂䣃呠槂瞥䥵輪䎵䉘墥估숷皵吽䍪쉔び䰸卍䄬禥⩵捧㉰쉭숮⑁抱辿㝲썒㉌澻╬欸汐灕◂숦慉煑㴶採彁숸⑴乖쉺牚⒮彤䙙怶쉇</w:t>
      </w:r>
      <w:r>
        <w:rPr/>
        <w:t>ꥑ꥙⥮⥶</w:t>
      </w:r>
      <w:r>
        <w:rPr/>
        <w:t>秂参䂻⹀쉧穦䏂</w:t>
      </w:r>
      <w:r>
        <w:rPr/>
        <w:t>ꕆ</w:t>
      </w:r>
      <w:r>
        <w:rPr/>
        <w:t>쵮稦걟⽖㥍礤싃칬䯂⤺曂仂獦䵲愪碱煫卞㇍穰䬳坉㚘슏⭀焹⭔䓂䱈暩뿂䅪轹</w:t>
      </w:r>
      <w:r>
        <w:rPr/>
        <w:t>꤫</w:t>
      </w:r>
      <w:r>
        <w:rPr/>
        <w:t>뗃땺㝕扆뭉棂墏㌤숫华眪坧㈲㗂渤敬䊣뼣쉵歶슩⭉敆㉓긨ㅕ焥憿懍琵쉓僂洨潤恵쉉渶♘㝄䄣歓㉍摇潱䅥쉰칶㝪䩶㩖긺갪쉸息ꌦ쌣충</w:t>
      </w:r>
      <w:r>
        <w:rPr/>
        <w:t>ꕓ</w:t>
      </w:r>
      <w:r>
        <w:rPr/>
        <w:t>睺洵獕牵</w:t>
      </w:r>
      <w:r>
        <w:rPr/>
        <w:t>ⱎ</w:t>
      </w:r>
      <w:r>
        <w:rPr/>
        <w:t>剥憿扴砦땞숰愭䉕쉤쉶⨻䊵䍨泂♗媩쉗位깇慏䉨</w:t>
      </w:r>
      <w:r>
        <w:rPr/>
        <w:t>ⷃ</w:t>
      </w:r>
      <w:r>
        <w:rPr/>
        <w:t>ㄬ⌻献걮桡䄪땮䁀祟潆噊炣딨ꄳ姂ꆮ䵞幥兴슥偉䡚慎⹘〱</w:t>
      </w:r>
      <w:r>
        <w:rPr/>
        <w:t>ⵔ</w:t>
      </w:r>
      <w:r>
        <w:rPr/>
        <w:t>쉩⮩⍧桱捎倭碏灋㵎ꇂ倫䷂六儤㠻⬽⹕㪱뮏㙸숳쉇♩敒</w:t>
      </w:r>
      <w:r>
        <w:rPr/>
        <w:t>ꤴ</w:t>
      </w:r>
      <w:r>
        <w:rPr/>
        <w:t>䴻숯</w:t>
      </w:r>
      <w:r>
        <w:rPr/>
        <w:t>ⵃ</w:t>
      </w:r>
      <w:r>
        <w:rPr/>
        <w:t>縥䌸</w:t>
      </w:r>
      <w:r>
        <w:rPr/>
        <w:t>Ⳃ</w:t>
      </w:r>
      <w:r>
        <w:rPr/>
        <w:t>䳂쉙太矂⩊䣂㡟摉숻猪녵걾绂彨啴婋</w:t>
      </w:r>
      <w:r>
        <w:rPr/>
        <w:t>꥓</w:t>
      </w:r>
      <w:r>
        <w:rPr/>
        <w:t>걳㚡姂扑╇뽁槂</w:t>
      </w:r>
      <w:r>
        <w:rPr/>
        <w:t>꧍</w:t>
      </w:r>
      <w:r>
        <w:rPr/>
        <w:t>㦱ꌪ꥔湃卾㐦欴禩扖擂</w:t>
      </w:r>
      <w:r>
        <w:rPr/>
        <w:t>Ɒ</w:t>
      </w:r>
      <w:r>
        <w:rPr/>
        <w:t>䫂겣潐䯂䃂ㄪ숪愰ꍥ痂亮쵤㐦⬽ꥤ捣깉㍾瑶숽窬</w:t>
      </w:r>
      <w:r>
        <w:rPr/>
        <w:t>ⵅ</w:t>
      </w:r>
      <w:r>
        <w:rPr/>
        <w:t>䶘숫䘪㔴㍡슏辱獬扗숫⏂⽬慄嚡䡰慰丽㕋涵仃瘷⥧権璡㩐ㅹ奨碵㡪㒻庿煶숸㕴</w:t>
      </w:r>
      <w:r>
        <w:rPr/>
        <w:t>ⶻ</w:t>
      </w:r>
      <w:r>
        <w:rPr/>
        <w:t>㨊䨨稷抮湮</w:t>
      </w:r>
      <w:r>
        <w:rPr/>
        <w:t>ꔹ</w:t>
      </w:r>
      <w:r>
        <w:rPr/>
        <w:t>䢿땢숲⩤䱐橥天㤸쵙幈䨭灶</w:t>
      </w:r>
      <w:r>
        <w:rPr/>
        <w:t>ⱄ</w:t>
      </w:r>
      <w:r>
        <w:rPr/>
        <w:t>㠬束参싂汨帬晊朲湡①㩬ㅨ兣礳晟稪软䧂亩類㜺ꅨ䕱橋㍫吮潪渵췂歍昳쉺䯍眲仂帽썆眺烍恅恟爸⚣䐲㭵摟焭塄숷</w:t>
      </w:r>
      <w:r>
        <w:rPr/>
        <w:t>ꔫ</w:t>
      </w:r>
      <w:r>
        <w:rPr/>
        <w:t>坘欲憻䑦㥴썀䥒䖣晎飂夷䚥琫♂漮䜳扂乞垵坞䍣呲☵䍚ꍅ</w:t>
      </w:r>
      <w:r>
        <w:rPr/>
        <w:t>ⵋ</w:t>
      </w:r>
      <w:r>
        <w:rPr/>
        <w:t>瀮幗佑娷뽸彨쵡뽆Ⓙ抣廎彾偟帪쉳捈⥈摎汳쉵⩅</w:t>
      </w:r>
      <w:r>
        <w:rPr/>
        <w:t>ꦱ</w:t>
      </w:r>
      <w:r>
        <w:rPr/>
        <w:t>㴺滂⹦䉟</w:t>
      </w:r>
      <w:r>
        <w:rPr/>
        <w:t>ꕵ</w:t>
      </w:r>
      <w:r>
        <w:rPr/>
        <w:t>畔恧椩⒥愺</w:t>
      </w:r>
      <w:r>
        <w:rPr/>
        <w:t>Ⱟ</w:t>
      </w:r>
      <w:r>
        <w:rPr/>
        <w:t>䵙参兦⑅녊捘䇂䘶</w:t>
      </w:r>
      <w:r>
        <w:rPr/>
        <w:t>⡶</w:t>
      </w:r>
      <w:r>
        <w:rPr/>
        <w:t>뭩</w:t>
      </w:r>
      <w:r>
        <w:rPr/>
        <w:t>ꗂ</w:t>
      </w:r>
      <w:r>
        <w:rPr/>
        <w:t>㐬⛂숣⯂愭쉅輫숪䵍兄傘㑍䁈쉀䄳싂潡飃塤ꅺ촤燎祃⑄숹</w:t>
      </w:r>
      <w:r>
        <w:rPr/>
        <w:t>ꖮ</w:t>
      </w:r>
      <w:r>
        <w:rPr/>
        <w:t>쉇卙愲Ⓜ뮥仂⚵䴳ㄻ礳▬䑳숮⵩녈硅媥䬵쉗䰯啖䮵䁴⨹捳歳쉊橙橖唹焯쉔⴬㥦㝄슩뽇슩숹⾱</w:t>
      </w:r>
      <w:r>
        <w:rPr/>
        <w:t>⠷♃</w:t>
      </w:r>
      <w:r>
        <w:rPr/>
        <w:t>滂⏂썯圣뇂䄥⺡촪猸⮡乶参䭴쉺땪㴮㡕숥顟㙞㴪唱</w:t>
      </w:r>
      <w:r>
        <w:rPr/>
        <w:t>ⵯ⌯</w:t>
      </w:r>
      <w:r>
        <w:rPr/>
        <w:t>묦ꎮ㣂갣痂쉫쉎츽㉓獹吸쉄噏椹は㨥櫎䗂쵙猻䥐뽱㴻兓甩䶘䴲뽸儥♅╴䕘盂歊湓剡⧎쉑书ㅵ쵈绂瀭뼥頣溩偔╞쉎刨戦憣拂숩㟂祏쉋攬믂</w:t>
      </w:r>
      <w:r>
        <w:rPr/>
        <w:t>ⲏ</w:t>
      </w:r>
      <w:r>
        <w:rPr/>
        <w:t>⿂썞䔰䦩숥㤸䨪⩵入揂奅硱搩⨷輨怺쉋捡䙈䌻颏潦㩐塍⭆⮣䴶噀橥痂녮⼮頯漪썏㭧坠橄</w:t>
      </w:r>
      <w:r>
        <w:rPr/>
        <w:t>Ⳃ</w:t>
      </w:r>
      <w:r>
        <w:rPr/>
        <w:t>烎撱③⏂㯃䜱믂否쉇㎣幹㩟㉙樶⑈⥳䐶㌫啅条숹癖㠷㚵쉹䩶飂楑䡕쉢惍㵐捏塚⒩顠楏㕋㪡⧂䭷周⨦㛂㦱欰⛂侣墿</w:t>
      </w:r>
      <w:r>
        <w:rPr/>
        <w:t>ꕭ</w:t>
      </w:r>
      <w:r>
        <w:rPr/>
        <w:t>䅋䯂獸숣摲殬啷制湮界</w:t>
      </w:r>
      <w:r>
        <w:rPr/>
        <w:t>⡖⤥</w:t>
      </w:r>
      <w:r>
        <w:rPr/>
        <w:t>㬰祧▱䭹棂係</w:t>
      </w:r>
      <w:r>
        <w:rPr/>
        <w:t>Ⳃ</w:t>
      </w:r>
      <w:r>
        <w:rPr/>
        <w:t>녪슣彥슮쉏㘽</w:t>
      </w:r>
      <w:r>
        <w:rPr/>
        <w:t>ꔸ</w:t>
      </w:r>
      <w:r>
        <w:rPr/>
        <w:t>佗㍧</w:t>
      </w:r>
      <w:r>
        <w:rPr/>
        <w:t>ꥊ</w:t>
      </w:r>
      <w:r>
        <w:rPr/>
        <w:t>㑰拂䄤숮磂쉉䡀獄轗穙堽䄨뽗匨偑☣쉞け潓穬浌쉥励硒祎쉵瀬쉴</w:t>
      </w:r>
      <w:r>
        <w:rPr/>
        <w:t>ⵁ</w:t>
      </w:r>
      <w:r>
        <w:rPr/>
        <w:t>䱙杫</w:t>
      </w:r>
      <w:r>
        <w:rPr/>
        <w:t>ꕃ</w:t>
      </w:r>
      <w:r>
        <w:rPr/>
        <w:t>㈸区搪偺儤⚣ꅺ弭惂⬺</w:t>
      </w:r>
      <w:r>
        <w:rPr/>
        <w:t>ꤵ</w:t>
      </w:r>
      <w:r>
        <w:rPr/>
        <w:t>쉖┺칩睠⥁佚⼪頮</w:t>
      </w:r>
      <w:r>
        <w:rPr/>
        <w:t>ⰸ</w:t>
      </w:r>
      <w:r>
        <w:rPr/>
        <w:t>噷쉳㩶쌲煵㵉坊썷㙡灣㤬硈敊ꄴ妬ꥵ债積쉓䙚䒣㩉疘</w:t>
      </w:r>
      <w:r>
        <w:rPr/>
        <w:t>Ȿ</w:t>
      </w:r>
      <w:r>
        <w:rPr/>
        <w:t>㙾뼰ꌬ獌灴ㅞ瑷뼭♰</w:t>
      </w:r>
      <w:r>
        <w:rPr/>
        <w:t>꥟</w:t>
      </w:r>
      <w:r>
        <w:rPr/>
        <w:t>浇ꍕ砽쉖瞮欰儹呫䋂啰獳轤꥙偅㭳㉸ㅉ瘊辡勍娴硎噚晵盂</w:t>
      </w:r>
      <w:r>
        <w:rPr/>
        <w:t>⣂</w:t>
      </w:r>
      <w:r>
        <w:rPr/>
        <w:t>䝞啈㜦倭妿录곂慆⭉ヂ噪⤬곍㝒쵢坉䆥攵卙壍뭡걨幃捊潙䵠</w:t>
      </w:r>
      <w:r>
        <w:rPr/>
        <w:t>⡞</w:t>
      </w:r>
      <w:r>
        <w:rPr/>
        <w:t>㝤湊</w:t>
      </w:r>
      <w:r>
        <w:rPr/>
        <w:t>ⴻ</w:t>
      </w:r>
      <w:r>
        <w:rPr/>
        <w:t>쉯⬮⭘ㄹ㜱傱츹䱀䡉娪䥾彲䁚ꎡ♮晊ꅰ剖뽌뭃轷숩獨幱딸塎䑌䩥칶䏂桁쉓敪䆥⍰敖⥵겥㴣⍉柍枬⩀姃輻嗂輸㡨竂䧂硈㊏䵈䭡⩗컂徱欲㐬柍佺䱳䴳▬</w:t>
      </w:r>
      <w:r>
        <w:rPr/>
        <w:t>꤫</w:t>
      </w:r>
      <w:r>
        <w:rPr/>
        <w:t>뭶疱勂뭵矂浠⽪䶩숶瑑䘤杗쉲⥗畢䶬硡眵椵辩숤炮手涩梩⑳昸係桷쉘쉙㯂㍖⥞奄妮䏂䡑倫䝐⩬䪩㘸땙䩈䀣眸침숣䦵掵㡔慔梿呪枿汪㑋桤㪿捷숥丮㉓忂牰歑㙏</w:t>
      </w:r>
      <w:r>
        <w:rPr/>
        <w:t>ꕮ</w:t>
      </w:r>
      <w:r>
        <w:rPr/>
        <w:t>ㄸㅂ䑔硩숣㈫佐㴩椪癰ひ</w:t>
      </w:r>
      <w:r>
        <w:rPr/>
        <w:t>⡄⪡</w:t>
      </w:r>
      <w:r>
        <w:rPr/>
        <w:t>䥩뿂泂ꄣ哂䛂呅쉭畖䑕⩇椵㍣䙺䁈潬숩䑊䘪彟敒㝪쉗쉰獈䝞네嫂넬䬽㋂쉅瀱☨輭⭂긱⾏嫂歯矂㴭촵獌係壂擎뽳步䝌ꎥ顣湶桳⽋牒㡭㮩睠喿ꄪ⬤⩓㋂縲쉢⥋拍癔娰䕄夭싂⼽</w:t>
      </w:r>
      <w:r>
        <w:rPr/>
        <w:t>ꤪ</w:t>
      </w:r>
      <w:r>
        <w:rPr/>
        <w:t>㮩䡢깃䁦ꅱ쉥㨹⹹⯂ま猺ㅫ垥놏啥杀术㕨䦘礷뽦兏뽴䝂猯彯㩈浶復悩ꥯꥩ☥塤㮱칂牶灪啈䂩卞彌妏㏂恔ガ扚쉯걦祋싃䨦ꄳ婌喻睴䩅䀸쉬瘣幏榮搪숹⭪堵噳焹⬮㶥⑤坑昹⹓㏂</w:t>
      </w:r>
      <w:r>
        <w:rPr/>
        <w:t>ꥈ</w:t>
      </w:r>
      <w:r>
        <w:rPr/>
        <w:t>䡖녶乨捚你灗堶盂㐤畗쉈⪵挱㝓⽅쉉</w:t>
      </w:r>
      <w:r>
        <w:rPr/>
        <w:t>ꕆ</w:t>
      </w:r>
      <w:r>
        <w:rPr/>
        <w:t>㬭杶䥮焹</w:t>
      </w:r>
      <w:r>
        <w:rPr/>
        <w:t>꧂⹌</w:t>
      </w:r>
      <w:r>
        <w:rPr/>
        <w:t>档쉓⨸㢩䉂⥯㣂橦⩯〬兰朽怨녍仍쎡繥瞵瑈懂ꥪ癷⤭깫帰佳䵧䬹楦</w:t>
      </w:r>
      <w:r>
        <w:rPr/>
        <w:t>⠪</w:t>
      </w:r>
      <w:r>
        <w:rPr/>
        <w:t>顠뿂츭䂏呭䁈卣淂䩤㈪坙ど⫂頸䅠숺湙쉴⽨彶</w:t>
      </w:r>
      <w:r>
        <w:rPr/>
        <w:t>ꥏ</w:t>
      </w:r>
      <w:r>
        <w:rPr/>
        <w:t>녫⍨榮䱾煍습♸㘯灹㭫싎⫂姂䥚䱘⨴卋싂ぱ⯂㐻ꥭ珂⫂⤵伶姂穭䭋䀣⑁搵ꥸ幌</w:t>
      </w:r>
      <w:r>
        <w:rPr/>
        <w:t>ꥌ</w:t>
      </w:r>
      <w:r>
        <w:rPr/>
        <w:t>캘慢</w:t>
      </w:r>
      <w:r>
        <w:rPr/>
        <w:t>⢣</w:t>
      </w:r>
      <w:r>
        <w:rPr/>
        <w:t>䜴匣㇂抬㑁㐶㒵䲻⑄擂䲬呥乍</w:t>
      </w:r>
      <w:r>
        <w:rPr/>
        <w:t>ꔲ</w:t>
      </w:r>
      <w:r>
        <w:rPr/>
        <w:t>犬剰䬫䉒毂㎥哂⨯櫂⑟㘮┲⵳⑺㵄吭㍟䤷묤䩨䁘ヂㄫ</w:t>
      </w:r>
      <w:r>
        <w:rPr/>
        <w:t>⢮</w:t>
      </w:r>
      <w:r>
        <w:rPr/>
        <w:t>䃂싂◍쉧슩彰硸杍⥯</w:t>
      </w:r>
      <w:r>
        <w:rPr/>
        <w:t>ꤨ</w:t>
      </w:r>
      <w:r>
        <w:rPr/>
        <w:t>㍍⩓椶䁌㖥⹴吪넲ꏎ䌬殏㝅촻⨹兀䄊䕅쉫</w:t>
      </w:r>
      <w:r>
        <w:rPr/>
        <w:t>⠷ⲻ</w:t>
      </w:r>
      <w:r>
        <w:rPr/>
        <w:t>㷂䈭┵䚿㫃顰ㆻ硚票䝟奃㭪卵뿂썏쉣</w:t>
      </w:r>
      <w:r>
        <w:rPr/>
        <w:t>ꤥ</w:t>
      </w:r>
      <w:r>
        <w:rPr/>
        <w:t>瘬췂朤繯䅬㡷⫂洳攳ꄸ䋂긵䀴⹇⭶뭒䵵轞䭩畵⩸䇂ㅔ╩呌恵輨</w:t>
      </w:r>
      <w:r>
        <w:rPr/>
        <w:t>ꥅ</w:t>
      </w:r>
      <w:r>
        <w:rPr/>
        <w:t>恮겿匴懍浏祉숮睹싂</w:t>
      </w:r>
      <w:r>
        <w:rPr/>
        <w:t>⡵</w:t>
      </w:r>
      <w:r>
        <w:rPr/>
        <w:t>긱䱾슬⪏晀⹹捵ꏂ縶습汐䠨䣂䀲湖迂幂ㅗで挵輦䛂ꇂ咻仃</w:t>
      </w:r>
      <w:r>
        <w:rPr/>
        <w:t>ꕹ</w:t>
      </w:r>
      <w:r>
        <w:rPr/>
        <w:t>䀲祮䵶숷異쵹㙕ꏂ坓㜹䈫⹍榡㭂촺晍煩쉌繾슿㔥숣딱浒楦㜤</w:t>
      </w:r>
      <w:r>
        <w:rPr/>
        <w:t>ꕠ⩄</w:t>
      </w:r>
      <w:r>
        <w:rPr/>
        <w:t>啧싂⤳쉴噗䩄瀵</w:t>
      </w:r>
      <w:r>
        <w:rPr/>
        <w:t>ⱨ</w:t>
      </w:r>
      <w:r>
        <w:rPr/>
        <w:t>䈩竂繍썟浦쵣佸㊥뭆쏂⭷</w:t>
      </w:r>
      <w:r>
        <w:rPr/>
        <w:t>⡵</w:t>
      </w:r>
      <w:r>
        <w:rPr/>
        <w:t>쉦</w:t>
      </w:r>
      <w:r>
        <w:rPr/>
        <w:t>ⱶ</w:t>
      </w:r>
      <w:r>
        <w:rPr/>
        <w:t>숹⹴輬숴冘䍘☹啀㝏</w:t>
      </w:r>
      <w:r>
        <w:rPr/>
        <w:t>꧂</w:t>
      </w:r>
      <w:r>
        <w:rPr/>
        <w:t>欯幦漴婌⍶搹䰽渥┸瘫ꏂ汸拂摗⸻焬⨥㘷敥剹䩁珂悩お㘮呂梡긳低㭢套游灭</w:t>
      </w:r>
      <w:r>
        <w:rPr/>
        <w:t>ⷂꥉ</w:t>
      </w:r>
      <w:r>
        <w:rPr/>
        <w:t>僂숳</w:t>
      </w:r>
      <w:r>
        <w:rPr/>
        <w:t>ⱶ</w:t>
      </w:r>
      <w:r>
        <w:rPr/>
        <w:t>䛂穈扈⸩㵰⽫쉏건啁偸싂唷䅑ꍦ⵬</w:t>
      </w:r>
      <w:r>
        <w:rPr/>
        <w:t>꧂</w:t>
      </w:r>
      <w:r>
        <w:rPr/>
        <w:t>䔸悥</w:t>
      </w:r>
      <w:r>
        <w:rPr/>
        <w:t>ꤣ</w:t>
      </w:r>
      <w:r>
        <w:rPr/>
        <w:t>儴燂慨싂转彋䈨㠹ꥴ焭떣㭫啷微禡</w:t>
      </w:r>
      <w:r>
        <w:rPr/>
        <w:t>⣂</w:t>
      </w:r>
      <w:r>
        <w:rPr/>
        <w:t>偗旂㇂♗㑦塌䫂╯匹</w:t>
      </w:r>
      <w:r>
        <w:rPr/>
        <w:t>⵰</w:t>
      </w:r>
      <w:r>
        <w:rPr/>
        <w:t>颬뽹⨨亏頱疮圦뽂⨸䙧汔悩埂뭗</w:t>
      </w:r>
      <w:r>
        <w:rPr/>
        <w:t>꧂</w:t>
      </w:r>
      <w:r>
        <w:rPr/>
        <w:t>睥⹄潟囂车⽊怱繦帺䅙썕伪</w:t>
      </w:r>
      <w:r>
        <w:rPr/>
        <w:t>ꦩ</w:t>
      </w:r>
      <w:r>
        <w:rPr/>
        <w:t>挷迂珂怲奴擂쉥乨瑦婥瘵帺煟⿂杧♁</w:t>
      </w:r>
      <w:r>
        <w:rPr/>
        <w:t>ꕈ</w:t>
      </w:r>
      <w:r>
        <w:rPr/>
        <w:t>䳂⦱㵊楇싂繦⾬繠楨䬷⩤㵷⻃捌숮㇂坔䧂⹶⍢㋎䄺洣꺻</w:t>
      </w:r>
      <w:r>
        <w:rPr/>
        <w:t>ꥍ</w:t>
      </w:r>
      <w:r>
        <w:rPr/>
        <w:t>轩妱</w:t>
      </w:r>
      <w:r>
        <w:rPr/>
        <w:t>ⱂ</w:t>
      </w:r>
      <w:r>
        <w:rPr/>
        <w:t>摩迂坒剠췂넳辣婦䎮곂숹猲ィ⹇幏栩</w:t>
      </w:r>
      <w:r>
        <w:rPr/>
        <w:t>ꥌ</w:t>
      </w:r>
      <w:r>
        <w:rPr/>
        <w:t>곂깸效伵땦슣千獊㑂橰⺿䩫扟吲席偡磂⬪⴦塡녇橭⼮埂掏橡枩␭갦匸橋⿍晳슣忂숻暡╦瀷</w:t>
      </w:r>
      <w:r>
        <w:rPr/>
        <w:t>ⰹ</w:t>
      </w:r>
      <w:r>
        <w:rPr/>
        <w:t>뽋䝏煣쉤숵쉥瑋㔻極䉰뽯⑱䓂</w:t>
      </w:r>
      <w:r>
        <w:rPr/>
        <w:t>ⰽ</w:t>
      </w:r>
      <w:r>
        <w:rPr/>
        <w:t>싍</w:t>
      </w:r>
      <w:r>
        <w:rPr/>
        <w:t>ꥊ⩕</w:t>
      </w:r>
      <w:r>
        <w:rPr/>
        <w:t>獍㑡㙠轪奢晌嗂㩦</w:t>
      </w:r>
      <w:r>
        <w:rPr/>
        <w:t>⡳</w:t>
      </w:r>
      <w:r>
        <w:rPr/>
        <w:t>숱⑺㚏䍌</w:t>
      </w:r>
      <w:r>
        <w:rPr/>
        <w:t>ⶡ</w:t>
      </w:r>
      <w:r>
        <w:rPr/>
        <w:t>슻呰帲䠤쉆뇂楗搨喿춵漶숲㍰䆘硋ꥨ䠤걨戮숺劣㜹㖩唦漸뭍睯숬繷⚮㩡ꅚ畗뽧癷輬㭥风⩺䝠檮䑧칆츻쉡楈㤳漷慐㣂</w:t>
      </w:r>
      <w:r>
        <w:rPr/>
        <w:t>⡇</w:t>
      </w:r>
      <w:r>
        <w:rPr/>
        <w:t>䱪뼨唳䜹福⑓乙丰卩迂┰쉙</w:t>
      </w:r>
      <w:r>
        <w:rPr/>
        <w:t>⡺</w:t>
      </w:r>
      <w:r>
        <w:rPr/>
        <w:t>ꕧ</w:t>
      </w:r>
      <w:r>
        <w:rPr/>
        <w:t>츤꥗湂⭍칄䥡慓癥瀷㙺녖䷂彫忂숪䩰⫂㡐欪瑉濂぀䁄嘫㍦캵䵇歸숷卓橑盂橚䅲쉉뭩썅㘭嫂</w:t>
      </w:r>
      <w:r>
        <w:rPr/>
        <w:t>⡢</w:t>
      </w:r>
      <w:r>
        <w:rPr/>
        <w:t>癃⸻卆㕒칺䅇⩉칹亵╀⹦獋썁佯浙旂敯弊挣壂暏쵋숥ㅬ牠烂ㅡ㑠嚮꥾䉏桷䥗넷ꍡ䫂摔</w:t>
      </w:r>
      <w:r>
        <w:rPr/>
        <w:t>ⰳ</w:t>
      </w:r>
      <w:r>
        <w:rPr/>
        <w:t>쉒쉯甫슣䝰段彚椰⸫⑷싂挦摊潳쉢扠ꍶ嗂吺䬰</w:t>
      </w:r>
      <w:r>
        <w:rPr/>
        <w:t>⡶</w:t>
      </w:r>
      <w:r>
        <w:rPr/>
        <w:t>硅숹⩆堯숭䱵⽬㭭䃂皏싂懍⽧效堣㩙礬㩸쉇睭汹㌤揂땥겘祣☰</w:t>
      </w:r>
      <w:r>
        <w:rPr/>
        <w:t>ⱆ</w:t>
      </w:r>
      <w:r>
        <w:rPr/>
        <w:t>䅟楍啪</w:t>
      </w:r>
      <w:r>
        <w:rPr/>
        <w:t>ⰹ</w:t>
      </w:r>
      <w:r>
        <w:rPr/>
        <w:t>欸硔싂彷啸兩촪⸰硍绂湚㙠晲때歴轷伽澏慣癪畓갲拂䉑ꄸ敌싂㥭㚡欱晃䡗䜹걚쵶⨦哂繥劮猲䵰义䟂咥㬩╸婫㜭捈湲桮歈帵㯍㑄牭⸴婾</w:t>
      </w:r>
      <w:r>
        <w:rPr/>
        <w:t>ⰻ</w:t>
      </w:r>
      <w:r>
        <w:rPr/>
        <w:t>ꤪ</w:t>
      </w:r>
      <w:r>
        <w:rPr/>
        <w:t>繅䕉쉘싂숶쉍䝢䁡顩쉸쌯슻㙍⚩熵稨</w:t>
      </w:r>
      <w:r>
        <w:rPr/>
        <w:t>ꗂ</w:t>
      </w:r>
      <w:r>
        <w:rPr/>
        <w:t>顺╣恆汲䞿癪悻䚵⺩偠䢩쉥㙲怮枵扣掻깚䱋椬䵦</w:t>
      </w:r>
      <w:r>
        <w:rPr/>
        <w:t>꥓</w:t>
      </w:r>
      <w:r>
        <w:rPr/>
        <w:t>杲繊⩴</w:t>
      </w:r>
      <w:r>
        <w:rPr/>
        <w:t>꧂⬨</w:t>
      </w:r>
      <w:r>
        <w:rPr/>
        <w:t>慴払䱨奪⫂楾㶱ㅾ汸敄ヂ䨩ꥣ牯걑折硚⨸</w:t>
      </w:r>
      <w:r>
        <w:rPr/>
        <w:t>ꤩ</w:t>
      </w:r>
      <w:r>
        <w:rPr/>
        <w:t>塑⬵䑊꥚㞩㡫夳噈ꌺ쉏慵剉</w:t>
      </w:r>
      <w:r>
        <w:rPr/>
        <w:t>ⰰ⍒</w:t>
      </w:r>
      <w:r>
        <w:rPr/>
        <w:t>䀹䠽廂</w:t>
      </w:r>
      <w:r>
        <w:rPr/>
        <w:t>ⵘ</w:t>
      </w:r>
      <w:r>
        <w:rPr/>
        <w:t>栤䵊檘咘숯䱦娩昨䱧녹뭫塣浍剟䵘싍汧弬慌㠲쉹䓂䭖惎깧䍃䭟怵晍뭂涬</w:t>
      </w:r>
      <w:r>
        <w:rPr/>
        <w:t>ⶱ</w:t>
      </w:r>
      <w:r>
        <w:rPr/>
        <w:t>ꄽꌨ亏垏뭣䥈繃顖䆬潍涵搸礱⥔㡗卶㡩㑋㑞䁔䅡竂䃎묰扃弹汪慧⑀䕶繍싂䉰땎╪輷⑕쉠捥</w:t>
      </w:r>
      <w:r>
        <w:rPr/>
        <w:t>ꥈ</w:t>
      </w:r>
      <w:r>
        <w:rPr/>
        <w:t>呦噇㐹⤨愥⩉⑄㩋䰻䉲㠺䢩썣䨮⩤癘晀싂⹒瘮칥⥓⩎䵈싎ㅖ么㉞⸽挱칋䐬祫劏灥⹩뽥갮晆뽨䚬</w:t>
      </w:r>
      <w:r>
        <w:rPr/>
        <w:t>ꕇ</w:t>
      </w:r>
      <w:r>
        <w:rPr/>
        <w:t>劬炡쉐슩ꍔ熩뽇慰〥焦お禩숸滎滂佒氫⥍煌⚥</w:t>
      </w:r>
      <w:r>
        <w:rPr/>
        <w:t>⡖</w:t>
      </w:r>
      <w:r>
        <w:rPr/>
        <w:t>㡷庩㵷</w:t>
      </w:r>
      <w:r>
        <w:rPr/>
        <w:t>ꤪ</w:t>
      </w:r>
      <w:r>
        <w:rPr/>
        <w:t>全氹㩍博喘䧂⌷㭏믂兇爯䰵歔⑧䵅嘥뼻</w:t>
      </w:r>
      <w:r>
        <w:rPr/>
        <w:t>ꤣ</w:t>
      </w:r>
      <w:r>
        <w:rPr/>
        <w:t>㤸挳慡⽶勂婏ꥠ瑬噩抮瘸☱䲮瑅搷摒匮⍙⨵ぞ兩䑒㙔乔</w:t>
      </w:r>
      <w:r>
        <w:rPr/>
        <w:t>⡑</w:t>
      </w:r>
      <w:r>
        <w:rPr/>
        <w:t>뭩剁ꥢ깧㠪䕃犩뇂坾䝸썣城䍤</w:t>
      </w:r>
      <w:r>
        <w:rPr/>
        <w:t>ⴸ</w:t>
      </w:r>
      <w:r>
        <w:rPr/>
        <w:t>瘤恎쉃顤桫⭃싂䑊〣灘</w:t>
      </w:r>
      <w:r>
        <w:rPr/>
        <w:t>Ⱬ</w:t>
      </w:r>
      <w:r>
        <w:rPr/>
        <w:t>ㅞ晑㫎묱怪쉡쉙╌皥烂䅱</w:t>
      </w:r>
      <w:r>
        <w:rPr/>
        <w:t>Ᵽ</w:t>
      </w:r>
      <w:r>
        <w:rPr/>
        <w:t>倫匸烂녠습뭚</w:t>
      </w:r>
      <w:r>
        <w:rPr/>
        <w:t>ꤰ</w:t>
      </w:r>
      <w:r>
        <w:rPr/>
        <w:t>廂剉춮㉀䑹復䗂</w:t>
      </w:r>
      <w:r>
        <w:rPr/>
        <w:t>Ⱨ</w:t>
      </w:r>
      <w:r>
        <w:rPr/>
        <w:t>橨嘤쉀瑴沏⦮恣墱䷂恢䱺摌䨯슮⑀扃싂䙃䉥숬塯䃂숵쉘䵡乆쉶两晥南ㄪ竂幟橃儯쉧啹㶥쉵䜩싍㭟泃싂</w:t>
      </w:r>
      <w:r>
        <w:rPr/>
        <w:t>⠬⤳</w:t>
      </w:r>
      <w:r>
        <w:rPr/>
        <w:t>㍎浘楠番쉀갶噹㆘捈䠰⍕⼷쉹忂땉쉧㡁唊弦皘㕷쉴慷쌫♄⯂㗂禡勍䬰</w:t>
      </w:r>
      <w:r>
        <w:rPr/>
        <w:t>ⱀ</w:t>
      </w:r>
      <w:r>
        <w:rPr/>
        <w:t>䙭珂㙨⹷嚱繧䟂昽⍺㘲슱晇ꥰ䝎㇂⍘敷갣牱䝮㞻꥖欭㒿珂䈺䰩㷎栲顆㨮昻頩䂩ꍗ뽲痂⌥㬣㵴묥䡆슬䙨ꎣ䙁慣獒獣煵摸䠭</w:t>
      </w:r>
      <w:r>
        <w:rPr/>
        <w:t>ꔮ</w:t>
      </w:r>
      <w:r>
        <w:rPr/>
        <w:t>乀剎顇櫂旂啴砫敠淂样㭢䫂쉘곂쉗☨㧂棂織㒘䁍䉲䵡㭞扑㈦癨㴣쉋䟍獩匦彭朹녇썗輯㋂恏䢣汣┰彈⹇䭶吻⽑</w:t>
      </w:r>
      <w:r>
        <w:rPr/>
        <w:t>ⵣ</w:t>
      </w:r>
      <w:r>
        <w:rPr/>
        <w:t>䩓啁䇍湓撱숷쉔氣圥㚩焪教佱轒焱묺癀</w:t>
      </w:r>
      <w:r>
        <w:rPr/>
        <w:t>Ⱘ</w:t>
      </w:r>
      <w:r>
        <w:rPr/>
        <w:t>쉦潅갹숽</w:t>
      </w:r>
      <w:r>
        <w:rPr/>
        <w:t>ꕘ</w:t>
      </w:r>
      <w:r>
        <w:rPr/>
        <w:t>揂砫㥹⑍吶⼵顬⭹幘儦戳</w:t>
      </w:r>
      <w:r>
        <w:rPr/>
        <w:t>ⱔ</w:t>
      </w:r>
      <w:r>
        <w:rPr/>
        <w:t>彟庩츦</w:t>
      </w:r>
      <w:r>
        <w:rPr/>
        <w:t>ꥎ</w:t>
      </w:r>
      <w:r>
        <w:rPr/>
        <w:t>剦㦩牬䩎뽨䉸ㅈㅂꄤ⥥瑯洶㍸硙䄳깢楌㍶潫떩輷쉴坸嫂橆㡆汩딽碬⮱숹䬲㋎싂〳㩟䝲ㄣ哂瑸捾䵦ぎ幷쉮橧꺩儻싂輦ㄳ썢犩剶秂촨擂欥믃偓뽣䧃䕀</w:t>
      </w:r>
      <w:r>
        <w:rPr/>
        <w:t>ꕰ</w:t>
      </w:r>
      <w:r>
        <w:rPr/>
        <w:t>熿</w:t>
      </w:r>
      <w:r>
        <w:rPr/>
        <w:t>ꥆ</w:t>
      </w:r>
      <w:r>
        <w:rPr/>
        <w:t>⡳</w:t>
      </w:r>
      <w:r>
        <w:rPr/>
        <w:t>㩉半</w:t>
      </w:r>
      <w:r>
        <w:rPr/>
        <w:t>ꔥ</w:t>
      </w:r>
      <w:r>
        <w:rPr/>
        <w:t>杷쵮佶♙쵖呏䣂制䕴쉡싂獯欱灀杮ꅳ㑗썏䍹乡慦匴⍰䛃瀣㶡촰恒歭乲㘳㬩</w:t>
      </w:r>
      <w:r>
        <w:rPr/>
        <w:t>⡅</w:t>
      </w:r>
      <w:r>
        <w:rPr/>
        <w:t>榏㓃婺顲䭖捶⽚媿佑뾩䥑歅繌轾䅓奷墮炬</w:t>
      </w:r>
      <w:r>
        <w:rPr/>
        <w:t>ⵁ</w:t>
      </w:r>
      <w:r>
        <w:rPr/>
        <w:t>ꥩ哎悮䱴쉟ち漵怪䇍④愽帪顰㮻</w:t>
      </w:r>
      <w:r>
        <w:rPr/>
        <w:t>ꥋ</w:t>
      </w:r>
      <w:r>
        <w:rPr/>
        <w:t>䠥倣⑟呅穤凂煎침⵩</w:t>
      </w:r>
      <w:r>
        <w:rPr/>
        <w:t>ⵢ</w:t>
      </w:r>
      <w:r>
        <w:rPr/>
        <w:t>䭰坾㙘澻⬤</w:t>
      </w:r>
      <w:r>
        <w:rPr/>
        <w:t>Ɱ</w:t>
      </w:r>
      <w:r>
        <w:rPr/>
        <w:t>戸</w:t>
      </w:r>
      <w:r>
        <w:rPr/>
        <w:t>ꖩ</w:t>
      </w:r>
      <w:r>
        <w:rPr/>
        <w:t>㒱␴太䉩瀺䙕䚣</w:t>
      </w:r>
      <w:r>
        <w:rPr/>
        <w:t>Ⳃ</w:t>
      </w:r>
      <w:r>
        <w:rPr/>
        <w:t>㔯싍瑪싂偳㭧깮㠪⍕</w:t>
      </w:r>
      <w:r>
        <w:rPr/>
        <w:t>ⱚ</w:t>
      </w:r>
      <w:r>
        <w:rPr/>
        <w:t>硂摣擂ꄺ哎䩱䐺갹ㄱ뭎䙔䅆싂は浾漩堰溿⹏䇂步敊㪱䝣⑉灐楧䩚숷⩵呬噏滍䉷⽴奧歭㍐奷矎㠽걸佺海灸䐨</w:t>
      </w:r>
      <w:r>
        <w:rPr/>
        <w:t>ꤪ</w:t>
      </w:r>
      <w:r>
        <w:rPr/>
        <w:t>桐頮㬩䵆夫䮩뭟⩄幥⍴勂쉅扱䁠싂ꍫ克㈳췂칬䁖が⩌㉨獸쏂⬭璻俎冬彁갲䙪乡㵯啬䠲啇〹쉀䦮狂쉠㌲撻䴽⫂発乇硥┦ꅣ</w:t>
      </w:r>
      <w:r>
        <w:rPr/>
        <w:t>ⵖ</w:t>
      </w:r>
      <w:r>
        <w:rPr/>
        <w:t>磂때幟</w:t>
      </w:r>
      <w:r>
        <w:rPr/>
        <w:t>Ⳃ</w:t>
      </w:r>
      <w:r>
        <w:rPr/>
        <w:t>嫂Ⓜ</w:t>
      </w:r>
      <w:r>
        <w:rPr/>
        <w:t>ꦿ</w:t>
      </w:r>
      <w:r>
        <w:rPr/>
        <w:t>쉏</w:t>
      </w:r>
      <w:r>
        <w:rPr/>
        <w:t>ⱆ</w:t>
      </w:r>
      <w:r>
        <w:rPr/>
        <w:t>㤦䭺彣⼪嘯ゥ扐ꆵ곂瞿绂쉞㕊깇䃂硨갦栤辏摍櫂䑧슩䕟㴦㜵繖礫㔲</w:t>
      </w:r>
      <w:r>
        <w:rPr/>
        <w:t>⠩</w:t>
      </w:r>
      <w:r>
        <w:rPr/>
        <w:t>兘⩪㝧쎘縥氨숸⸽⽲싂䡸</w:t>
      </w:r>
      <w:r>
        <w:rPr/>
        <w:t>ꦥ</w:t>
      </w:r>
      <w:r>
        <w:rPr/>
        <w:t>䭂㯂剌쉓㡖쉒ㆣ氳歭䡯獟㡸杙뗂</w:t>
      </w:r>
      <w:r>
        <w:rPr/>
        <w:t>ꕋ</w:t>
      </w:r>
      <w:r>
        <w:rPr/>
        <w:t>剠㫍奃⥠숤⩗</w:t>
      </w:r>
      <w:r>
        <w:rPr/>
        <w:t>⡋</w:t>
      </w:r>
      <w:r>
        <w:rPr/>
        <w:t>㢬䏍愱漱啁梘涩㏎玵硌䝗颥갊땔硍彺쏍咩⍋婦</w:t>
      </w:r>
      <w:r>
        <w:rPr/>
        <w:t>ⵑ</w:t>
      </w:r>
      <w:r>
        <w:rPr/>
        <w:t>噔☨䃂⮮伤</w:t>
      </w:r>
      <w:r>
        <w:rPr/>
        <w:t>ⱅ⩥</w:t>
      </w:r>
      <w:r>
        <w:rPr/>
        <w:t>丨䗃〫獶쉳挲狂딵Ⓧ噚㕨</w:t>
      </w:r>
      <w:r>
        <w:rPr/>
        <w:t>ꔹ</w:t>
      </w:r>
      <w:r>
        <w:rPr/>
        <w:t>㜣갳</w:t>
      </w:r>
      <w:r>
        <w:rPr/>
        <w:t>ⷂ</w:t>
      </w:r>
      <w:r>
        <w:rPr/>
        <w:t>潺反睑乎㛂</w:t>
      </w:r>
      <w:r>
        <w:rPr/>
        <w:t>ⵀ</w:t>
      </w:r>
      <w:r>
        <w:rPr/>
        <w:t>쉾⭂⹨嘪쉴쉺獔柂忂噺輺婅⽉係</w:t>
      </w:r>
      <w:r>
        <w:rPr/>
        <w:t>ⷂꖣ</w:t>
      </w:r>
      <w:r>
        <w:rPr/>
        <w:t>ꅡ⴪ヂ䀺㛍䋂⭲墘殿奦</w:t>
      </w:r>
      <w:r>
        <w:rPr/>
        <w:t>ⱏ</w:t>
      </w:r>
      <w:r>
        <w:rPr/>
        <w:t>乸쵺䑊柃敮쵅奎䙭䝎呶歟彺愦癟䰴睡䍍坦扖쉉</w:t>
      </w:r>
      <w:r>
        <w:rPr/>
        <w:t>ⵢ</w:t>
      </w:r>
      <w:r>
        <w:rPr/>
        <w:t>砬剭敍淂</w:t>
      </w:r>
      <w:r>
        <w:rPr/>
        <w:t>꥓</w:t>
      </w:r>
      <w:r>
        <w:rPr/>
        <w:t>ꥠㄶ╆瑕㭘攪垱珂⻂깱뗂偎䝰术㷎</w:t>
      </w:r>
      <w:r>
        <w:rPr/>
        <w:t>ꤦ</w:t>
      </w:r>
      <w:r>
        <w:rPr/>
        <w:t>쉯䘦╖뽧곂싂彷华쉠捈쎘㵮┹</w:t>
      </w:r>
      <w:r>
        <w:rPr/>
        <w:t>⣂</w:t>
      </w:r>
      <w:r>
        <w:rPr/>
        <w:t>䬭⒬主奇㇍䮘辬숯싂歓㇂⬸숫㙋汓쏂䁬⌬숪㈥</w:t>
      </w:r>
      <w:r>
        <w:rPr/>
        <w:t>ⴤ</w:t>
      </w:r>
      <w:r>
        <w:rPr/>
        <w:t>摱䴲☶湕㍘ァ</w:t>
      </w:r>
      <w:r>
        <w:rPr/>
        <w:t>ꕹ</w:t>
      </w:r>
      <w:r>
        <w:rPr/>
        <w:t>䡡쉏㉴䠭뭙帬⨨关槂疱䱰⦩痎츽汮쉢憘恴奣慊㝬砱摆啠䕴佩樤⵾瑫癳쉟牋䱫녃眸攱뭠䅪</w:t>
      </w:r>
      <w:r>
        <w:rPr/>
        <w:t>⡌</w:t>
      </w:r>
      <w:r>
        <w:rPr/>
        <w:t>㝎◂灱焱杭幨冬䴥楯䩮⩏</w:t>
      </w:r>
      <w:r>
        <w:rPr/>
        <w:t>ⵦ</w:t>
      </w:r>
      <w:r>
        <w:rPr/>
        <w:t>꺩ꌺ⩱⎮䕠땊䉐儬쵃煕䱘流슱歰楊㌺婐未墿捣⑥弱乪慎景祲硶剗숬䚣숻摀偰⛂㝔恀敏䰯嘫砲湥卬</w:t>
      </w:r>
      <w:r>
        <w:rPr/>
        <w:t>ꤻ</w:t>
      </w:r>
      <w:r>
        <w:rPr/>
        <w:t>쌷硨걃祚䡙䒩㑨捸쉟㘲숨䫂⹈</w:t>
      </w:r>
      <w:r>
        <w:rPr/>
        <w:t>ꦘ</w:t>
      </w:r>
      <w:r>
        <w:rPr/>
        <w:t>⽅璣숸쉤神氱쉬慮㩰う츽쉩</w:t>
      </w:r>
      <w:r>
        <w:rPr/>
        <w:t>⠪</w:t>
      </w:r>
      <w:r>
        <w:rPr/>
        <w:t>瘩</w:t>
      </w:r>
      <w:r>
        <w:rPr/>
        <w:t>ⵂ</w:t>
      </w:r>
      <w:r>
        <w:rPr/>
        <w:t>晈㍂炱敱瑍</w:t>
      </w:r>
      <w:r>
        <w:rPr/>
        <w:t>Ⱘ</w:t>
      </w:r>
      <w:r>
        <w:rPr/>
        <w:t>䂿㓂</w:t>
      </w:r>
      <w:r>
        <w:rPr/>
        <w:t>⢣</w:t>
      </w:r>
      <w:r>
        <w:rPr/>
        <w:t>樺㩩伮쎬쉇櫂棂䵞姂愸礣㡡剑䙄</w:t>
      </w:r>
      <w:r>
        <w:rPr/>
        <w:t>ꤣ</w:t>
      </w:r>
      <w:r>
        <w:rPr/>
        <w:t>뽥うꄣ㷂▥쌵启⍥䌶숷☱利痂㭧偒繊匴竂쉦〷䍊琩扆䩠縩䥓だ䙣摄㟂</w:t>
      </w:r>
      <w:r>
        <w:rPr/>
        <w:t>ⱄ</w:t>
      </w:r>
      <w:r>
        <w:rPr/>
        <w:t>顟帬㡲兊䎱썒ꥬ䁢숺练偞幹摞幞丣⎮㕰彔䬲䄬睂䡲⺻쉺㍩挬⩗㑒㟂㡬쉷갴摦呧쉕䵟常⧂縹䑉卣楇朱硉쉢쉑㍀⥇垣剗⩄쉡昤瑁䖿䆵쉐儨浄쉸䲏〫栽䌩㝊未䅈炘䞬兄㬻橱慸㌭슏⩺䆏</w:t>
      </w:r>
      <w:r>
        <w:rPr/>
        <w:t>ꤪ</w:t>
      </w:r>
      <w:r>
        <w:rPr/>
        <w:t>轷</w:t>
      </w:r>
      <w:r>
        <w:rPr/>
        <w:t>ꤣⴰ</w:t>
      </w:r>
      <w:r>
        <w:rPr/>
        <w:t>Ɑ</w:t>
      </w:r>
      <w:r>
        <w:rPr/>
        <w:t>뼴쌴浗㔺㌻㑤橸噈晁쉳幤㝉畊䄤</w:t>
      </w:r>
      <w:r>
        <w:rPr/>
        <w:t>Ⱳ</w:t>
      </w:r>
      <w:r>
        <w:rPr/>
        <w:t>䣂㊡医䙓盂哂꧎䛂뼹㍹琳␳煢뽺묰깥橾㵧㬻瘭轉攫参⩚</w:t>
      </w:r>
      <w:r>
        <w:rPr/>
        <w:t>⣂</w:t>
      </w:r>
      <w:r>
        <w:rPr/>
        <w:t>䐣쉟飂䵟畾쉸杧塃印⫂奆⪥놣ꌶ䑨</w:t>
      </w:r>
      <w:r>
        <w:rPr/>
        <w:t>ꤴ</w:t>
      </w:r>
      <w:r>
        <w:rPr/>
        <w:t>祮砹帪壂卐獄惂㑯슣洪繀婡슬㘦䂮癯祰싂愰瀱洺婢偃穞</w:t>
      </w:r>
      <w:r>
        <w:rPr/>
        <w:t>ⰶ</w:t>
      </w:r>
      <w:r>
        <w:rPr/>
        <w:t>칆㞥⺩</w:t>
      </w:r>
      <w:r>
        <w:rPr/>
        <w:t>ⷃ</w:t>
      </w:r>
      <w:r>
        <w:rPr/>
        <w:t>칫渪썩䈬</w:t>
      </w:r>
      <w:r>
        <w:rPr/>
        <w:t>ꦻ</w:t>
      </w:r>
      <w:r>
        <w:rPr/>
        <w:t>䕏䵅숸㉇⴩灦</w:t>
      </w:r>
      <w:r>
        <w:rPr/>
        <w:t>ꦡ</w:t>
      </w:r>
      <w:r>
        <w:rPr/>
        <w:t>쉢쉊窵䅘ゥ扁㥪숊䭧슡캬⪏⽚穅묭</w:t>
      </w:r>
      <w:r>
        <w:rPr/>
        <w:t>⠭</w:t>
      </w:r>
      <w:r>
        <w:rPr/>
        <w:t>珂㙡摓兌浴晦獦습</w:t>
      </w:r>
      <w:r>
        <w:rPr/>
        <w:t>Ⱓ</w:t>
      </w:r>
      <w:r>
        <w:rPr/>
        <w:t>橠䱡哂焷䏎奥碘札묱珂⾣䵉縹㕂춥䅋</w:t>
      </w:r>
      <w:r>
        <w:rPr/>
        <w:t>ꤴ</w:t>
      </w:r>
      <w:r>
        <w:rPr/>
        <w:t>싂燂쉓畑瘤冘奓砻ㆬ婏睐杦</w:t>
      </w:r>
      <w:r>
        <w:rPr/>
        <w:t>⠤</w:t>
      </w:r>
      <w:r>
        <w:rPr/>
        <w:t>ㆱ楣稪⧂婨猦쉈戮㡞奂쉡䴥䕾⼤ㅞ摯䱇㡗汍汚㤻쉞唶猷灸걮牌ꥹ燎㭖㙭䰯樴塊歷ꅫ숮⚏춘塉祘⍵싂帥颿䈽氲ꥤ瀴ꥯ⽧⿍睋⹍䦿㗃㟂敺ㅸ儰㭊땟タ潤</w:t>
      </w:r>
      <w:r>
        <w:rPr/>
        <w:t>ⶱ</w:t>
      </w:r>
      <w:r>
        <w:rPr/>
        <w:t>偔充쉾⻃套垣쉌칣攪兖쉁췃倫뗂滂쉶ꌥ쉤偙䳂浔쉐䛂쉘輯痂歀呸池䈲⭴橨砵䑄晸䩵䩪䝁␽傻믂慁⦮漮慟恪玬䁓⽩塯捥ㅂ杩慵䩹搰㣎쉳ꅦ⩌㬭䑘쉏ꍷ䜲</w:t>
      </w:r>
      <w:r>
        <w:rPr/>
        <w:t>ꥋ</w:t>
      </w:r>
      <w:r>
        <w:rPr/>
        <w:t>ꎥ㍏ㅲ䑀圳烂┱暱祇偪╧쉖䏃⽞䙮걺㐳⤵㜰㋂䡏䩖쉇唰敢쉠瘫李䘲债녱願⩩坦㦩區斏撥⭣䒵䨴磂</w:t>
      </w:r>
      <w:r>
        <w:rPr/>
        <w:t>⡾</w:t>
      </w:r>
      <w:r>
        <w:rPr/>
        <w:t>关儻싂䠣♈輴䃂䝲㓂㒵剤剾숺睌㥥䵕㨹傩♱潆䥎忂桀⤻抻숪Ⓜ祍春䛎㙊넱䐪畱浓测䔽䘤</w:t>
      </w:r>
      <w:r>
        <w:rPr/>
        <w:t>ⴲ</w:t>
      </w:r>
      <w:r>
        <w:rPr/>
        <w:t>〩區轭㴣佈쉞束⫂䥂촶媻去㴰㕹傮痂㥪䵚嗍츭숶獟뽧㝈凂숯㙺슡</w:t>
      </w:r>
      <w:r>
        <w:rPr/>
        <w:t>ꗂ</w:t>
      </w:r>
      <w:r>
        <w:rPr/>
        <w:t>⾱㕋䫂橂⩆彃쉁娸攨牥唽</w:t>
      </w:r>
      <w:r>
        <w:rPr/>
        <w:t>⠶</w:t>
      </w:r>
      <w:r>
        <w:rPr/>
        <w:t>ⵒ</w:t>
      </w:r>
      <w:r>
        <w:rPr/>
        <w:t>縹䧂䆡硘䃂珂㙓⤯⼵䧂㨶㬻</w:t>
      </w:r>
      <w:r>
        <w:rPr/>
        <w:t>ꦿ</w:t>
      </w:r>
      <w:r>
        <w:rPr/>
        <w:t>䑖愶</w:t>
      </w:r>
      <w:r>
        <w:rPr/>
        <w:t>⣂</w:t>
      </w:r>
      <w:r>
        <w:rPr/>
        <w:t>浢⨴䭋쉢㔰뭟</w:t>
      </w:r>
      <w:r>
        <w:rPr/>
        <w:t>⡸</w:t>
      </w:r>
      <w:r>
        <w:rPr/>
        <w:t>橥噖浘䩒愶䍭깙쉑㞵걖쉦彔䉠䰪떥瘦썤썮</w:t>
      </w:r>
      <w:r>
        <w:rPr/>
        <w:t>ⵯ</w:t>
      </w:r>
      <w:r>
        <w:rPr/>
        <w:t>䇂㭴䴶㗂䅪縩䡭睂顊浃╶⪱숦⽥㚿潇땕繴㜻ꥲ⴩⸫⹴坩</w:t>
      </w:r>
      <w:r>
        <w:rPr/>
        <w:t>Ᵽ</w:t>
      </w:r>
      <w:r>
        <w:rPr/>
        <w:t>忂䌫ㄪ⨨㧂丯쉎</w:t>
      </w:r>
      <w:r>
        <w:rPr/>
        <w:t>꧂</w:t>
      </w:r>
      <w:r>
        <w:rPr/>
        <w:t>扲⥆灧</w:t>
      </w:r>
      <w:r>
        <w:rPr/>
        <w:t>ⱍ</w:t>
      </w:r>
      <w:r>
        <w:rPr/>
        <w:t>䝣쵨䕙䠬煪縴ꆡ旂꥞哂湌塘쉕뭧汇♄灃숰牎獉枻噲놡㔰㡖繭潣潓儬剱辏癄櫂⨫娭刪슿临漴伬㚩</w:t>
      </w:r>
      <w:r>
        <w:rPr/>
        <w:t>ⵐ</w:t>
      </w:r>
      <w:r>
        <w:rPr/>
        <w:t>轶숭睆㥵</w:t>
      </w:r>
      <w:r>
        <w:rPr/>
        <w:t>ⱂ</w:t>
      </w:r>
      <w:r>
        <w:rPr/>
        <w:t>㭣散夵堮噹顾噗㉆䩰깖쏂怤䐵䜺⑾</w:t>
      </w:r>
      <w:r>
        <w:rPr/>
        <w:t>ꦥ</w:t>
      </w:r>
      <w:r>
        <w:rPr/>
        <w:t>槂煔㚡䭀窘垣노쉭</w:t>
      </w:r>
      <w:r>
        <w:rPr/>
        <w:t>⠹</w:t>
      </w:r>
      <w:r>
        <w:rPr/>
        <w:t>숪斿曃懎䑩䉨⩁䐫믂</w:t>
      </w:r>
      <w:r>
        <w:rPr/>
        <w:t>ⵞ</w:t>
      </w:r>
      <w:r>
        <w:rPr/>
        <w:t>쉑</w:t>
      </w:r>
      <w:r>
        <w:rPr/>
        <w:t>ꕷ</w:t>
      </w:r>
      <w:r>
        <w:rPr/>
        <w:t>䩊쉸䴽ぃ弭呉⹅䑅쵐</w:t>
      </w:r>
      <w:r>
        <w:rPr/>
        <w:t>ꗂ</w:t>
      </w:r>
      <w:r>
        <w:rPr/>
        <w:t>歁椤嗍Ⓜ灖暻沩ꄪ輽喡싂㝉穃⸷䑔恓⹈煩剳쉕扬縵␪ꅈ㌫彡桒秂넶璻㨥捍㐯䇂壂圤焊哂収⍠싎쉭冮䫂泂稷떩㑇뼣瓂䑑䭦敏䅋ㅐ쉥偈⾩噱숮垏⼫뭡剢䪥据窮䵡ꅢ⺱墏䑴桪㜱ꅖ湘偠硄潏깃쉧渱쉩匽祊싂⚱䰫獴ㄲ㈳⼫丵㌶쉄願걫⨬爨쉥䝔擂슩她</w:t>
      </w:r>
      <w:r>
        <w:rPr/>
        <w:t>ꥎ</w:t>
      </w:r>
      <w:r>
        <w:rPr/>
        <w:t>璩棂㉗潯ば䔺㧂䦩睑╃</w:t>
      </w:r>
      <w:r>
        <w:rPr/>
        <w:t>⡇⎬</w:t>
      </w:r>
      <w:r>
        <w:rPr/>
        <w:t>슻ꇃ⨸㧂徵䤵乵쵑㥦攣顊堫㑊桄牯䑥伨盂櫂偲쌮㘳猣♥风伴☸祙卨䡘䴭淂煒兮㭟啎頮䜮婀湉兔楥㡶␪婫輥溩㒡楷江敶ㅣ슡䱶⼥⩴娳䉴쵒扮啩㷎嘱숦啖⥞숮㙥彅庿挹捈炏⌬㔤栫䯃♮䧂摊湐㈺쉥숭偂揂块⑱⽢䑢뼣恍䝰䭧䥱䥟䅈業剂曍愳♷顺䁠琳䥘偨睖㠷噴捤쵹壂婄喥쌫㵞促쉋歐䅂桩猨燂䙰㶩倶ㅨ偰剎版慠ꅤ쉁摸慰傘眪䵾溏攩桟䄮쉦㉹琺佅䭧獵슬㧃坪䑳伽哂썺㑳津獋䉸</w:t>
      </w:r>
      <w:r>
        <w:rPr/>
        <w:t>ꤩ</w:t>
      </w:r>
      <w:r>
        <w:rPr/>
        <w:t>쉖쉀⤰剳</w:t>
      </w:r>
      <w:r>
        <w:rPr/>
        <w:t>⡄</w:t>
      </w:r>
      <w:r>
        <w:rPr/>
        <w:t>捕㡶숦十㦘光櫂⑄䝃姍玿</w:t>
      </w:r>
      <w:r>
        <w:rPr/>
        <w:t>⠩</w:t>
      </w:r>
      <w:r>
        <w:rPr/>
        <w:t>뭡挻瑋</w:t>
      </w:r>
      <w:r>
        <w:rPr/>
        <w:t>⢬</w:t>
      </w:r>
      <w:r>
        <w:rPr/>
        <w:t>ꕧ</w:t>
      </w:r>
      <w:r>
        <w:rPr/>
        <w:t>䶬䀳堤嘣址⩬♊汘䄲㔫╀燂轆쉢䉀</w:t>
      </w:r>
      <w:r>
        <w:rPr/>
        <w:t>ꤷ</w:t>
      </w:r>
      <w:r>
        <w:rPr/>
        <w:t>䴶梻獶쉂☤㵐爪䑟땱쉖땭쉾⑬뼣슣恁䟃</w:t>
      </w:r>
      <w:r>
        <w:rPr/>
        <w:t>ⱌ</w:t>
      </w:r>
      <w:r>
        <w:rPr/>
        <w:t>囂䌳⹇爫㍁疘</w:t>
      </w:r>
      <w:r>
        <w:rPr/>
        <w:t>ꕡ</w:t>
      </w:r>
      <w:r>
        <w:rPr/>
        <w:t>恴娶杗㝌撻皩ㄻ⑹桏婏㛂쉃爦㤰䒥汌烂䯂뽐츻汨劬楘吰</w:t>
      </w:r>
      <w:r>
        <w:rPr/>
        <w:t>⣂</w:t>
      </w:r>
      <w:r>
        <w:rPr/>
        <w:t>싎깚</w:t>
      </w:r>
      <w:r>
        <w:rPr/>
        <w:t>ꖮ⭹</w:t>
      </w:r>
      <w:r>
        <w:rPr/>
        <w:t>失犘㎻櫂㭪㥧䭅䄯慎惂䋂◂ꆬ녥牋䔪긬潮㐹숲坥슿縫⍟橇㭬㘱ㅁ싎䡩塴⵭碏癹瑬㕦쉧㥒媵</w:t>
      </w:r>
      <w:r>
        <w:rPr/>
        <w:t>ꥄ</w:t>
      </w:r>
      <w:r>
        <w:rPr/>
        <w:t>穷㕭礯㑴걢奃䰣컂娺䬶싎싂呉츷朶係슩䠷㉖㞱歃쉵澏뇂䝵灖㯃塐弲</w:t>
      </w:r>
      <w:r>
        <w:rPr/>
        <w:t>ⵔ</w:t>
      </w:r>
      <w:r>
        <w:rPr/>
        <w:t>幕顇䱋獾䅵轑繱共慫</w:t>
      </w:r>
      <w:r>
        <w:rPr/>
        <w:t>꤭</w:t>
      </w:r>
      <w:r>
        <w:rPr/>
        <w:t>獍</w:t>
      </w:r>
      <w:r>
        <w:rPr/>
        <w:t>ꕀ</w:t>
      </w:r>
      <w:r>
        <w:rPr/>
        <w:t>縨睍ヂ</w:t>
      </w:r>
      <w:r>
        <w:rPr/>
        <w:t>ꤳ</w:t>
      </w:r>
      <w:r>
        <w:rPr/>
        <w:t>捾쉸䱧␳澩㷂繅숷檏甸䴪帵쵾䕞䠺</w:t>
      </w:r>
      <w:r>
        <w:rPr/>
        <w:t>ꤣ</w:t>
      </w:r>
      <w:r>
        <w:rPr/>
        <w:t>껂ꥫ</w:t>
      </w:r>
      <w:r>
        <w:rPr/>
        <w:t>ⵉꗂ</w:t>
      </w:r>
      <w:r>
        <w:rPr/>
        <w:t>쉮</w:t>
      </w:r>
      <w:r>
        <w:rPr/>
        <w:t>ꦻ</w:t>
      </w:r>
      <w:r>
        <w:rPr/>
        <w:t>뇂숬䏂で灎䠦辿</w:t>
      </w:r>
      <w:r>
        <w:rPr/>
        <w:t>ⱇ⍇</w:t>
      </w:r>
      <w:r>
        <w:rPr/>
        <w:t>佴숭♸䙳瘦쎮⼷澮剃녓䩲娽</w:t>
      </w:r>
      <w:r>
        <w:rPr/>
        <w:t>Ⱔ</w:t>
      </w:r>
      <w:r>
        <w:rPr/>
        <w:t>抡⤺癒係桰㝘䧂㡕䀪ぴ⼻卲䨪ァ쵾恗♏䕀禡ꇂ⹞묺灏弪㥰䀬㌳⦿쉸㥂歡</w:t>
      </w:r>
      <w:r>
        <w:rPr/>
        <w:t>Ⱞ</w:t>
      </w:r>
      <w:r>
        <w:rPr/>
        <w:t>弥뿃㤳攲稭祩넵슏歌ꏍ柂砻接䑘彬㨲딊顮䴵汹廂싂쉾ꍅ䩩兂湫숰祮哂墿ㆥ슡眲吤깩婳乹娥⽇㌽ꇂ♶⑲摨偄깫侩倷轵槂ꌹ⑏喣㴤歄䤰㢮剶㭷扅収䭉牴쉈싂并⩱偊㠤䚬杷䑮䭗⽈⍨㕒⑒땃쉡㡙</w:t>
      </w:r>
      <w:r>
        <w:rPr/>
        <w:t>꧃⹥</w:t>
      </w:r>
      <w:r>
        <w:rPr/>
        <w:t>⠦</w:t>
      </w:r>
      <w:r>
        <w:rPr/>
        <w:t>旎挲湧䙔䃂癹┯숽湉繭거摍悡춻㑙硥欫⑂䁔</w:t>
      </w:r>
      <w:r>
        <w:rPr/>
        <w:t>ꦮ</w:t>
      </w:r>
      <w:r>
        <w:rPr/>
        <w:t>숫牆</w:t>
      </w:r>
      <w:r>
        <w:rPr/>
        <w:t>꧂</w:t>
      </w:r>
      <w:r>
        <w:rPr/>
        <w:t>䍁까枩숱焪汢煌坢瘶㇎扤쉰컂㕲䡍</w:t>
      </w:r>
      <w:r>
        <w:rPr/>
        <w:t>⢏</w:t>
      </w:r>
      <w:r>
        <w:rPr/>
        <w:t>獀썠⽉ꍴ漩佖渱숥樽䦿㢿彫祪싂煤撥쉙㔭䩬㝭睷쉵妿秎㵩䔴⿍㓂䀭⽁</w:t>
      </w:r>
      <w:r>
        <w:rPr/>
        <w:t>⡮</w:t>
      </w:r>
      <w:r>
        <w:rPr/>
        <w:t>ㆻ䜳㡖澿畠婪仂⥢⥢⍟䅑곂⭡幰넪⭅柂썓쉸县濎㊏榩녉䙍桅䔬䞬⎥㈮幮慲걹뽕睵⪿䌵㥅⬸幩ㆬ淂</w:t>
      </w:r>
      <w:r>
        <w:rPr/>
        <w:t>ⱟ⡡</w:t>
      </w:r>
      <w:r>
        <w:rPr/>
        <w:t>䭺㝦</w:t>
      </w:r>
      <w:r>
        <w:rPr/>
        <w:t>ꕞ</w:t>
      </w:r>
      <w:r>
        <w:rPr/>
        <w:t>䕗</w:t>
      </w:r>
      <w:r>
        <w:rPr/>
        <w:t>⢩</w:t>
      </w:r>
      <w:r>
        <w:rPr/>
        <w:t>숦稬頻懂⏃楰쉹⮘쉄溻拂䵂涱</w:t>
      </w:r>
      <w:r>
        <w:rPr/>
        <w:t>ꥌ</w:t>
      </w:r>
      <w:r>
        <w:rPr/>
        <w:t>⡋</w:t>
      </w:r>
      <w:r>
        <w:rPr/>
        <w:t>戣澿</w:t>
      </w:r>
      <w:r>
        <w:rPr/>
        <w:t>ꔻ</w:t>
      </w:r>
      <w:r>
        <w:rPr/>
        <w:t>ꍱ祡㥊幏燂歒㤪쉵㑟澣曂怺㤶䁕汃恕깟獬祦䐳䙓䘫쉥壃曂暩깔硧幈橯佳ꍂ쉷癄顅归慉䵩㡉넪债㪻Ⓜ启</w:t>
      </w:r>
      <w:r>
        <w:rPr/>
        <w:t>ꕱ</w:t>
      </w:r>
      <w:r>
        <w:rPr/>
        <w:t>枩⨮娱㕘彂扰圩礳東㕧⨵湩㉡ꍣ쉹ㄩ껎〭㖏畓㕒꤮⬽㮣噕쵫戽숦痂⨮嗃倬员慠丮ꍨ戳㵾ꅱ⽌</w:t>
      </w:r>
      <w:r>
        <w:rPr/>
        <w:t>ꖮ</w:t>
      </w:r>
      <w:r>
        <w:rPr/>
        <w:t>슩澏싃㘷</w:t>
      </w:r>
      <w:r>
        <w:rPr/>
        <w:t>ꔩ</w:t>
      </w:r>
      <w:r>
        <w:rPr/>
        <w:t>䡁싂繞㵩</w:t>
      </w:r>
      <w:r>
        <w:rPr/>
        <w:t>⡳</w:t>
      </w:r>
      <w:r>
        <w:rPr/>
        <w:t>畄깐穅攭癡慅䥸礻晋딸䝠倩縦歪帲浑䨪咩侵桪⸹檬䤲昷楱凃辿⫂䢘畷ㅋ쉊╵⩧</w:t>
      </w:r>
      <w:r>
        <w:rPr/>
        <w:t>ꤤ</w:t>
      </w:r>
      <w:r>
        <w:rPr/>
        <w:t>䟂䈬㵔쉶䝘썒㍗캘⨮佋娷슱入弣珂㟃춏改⹉唸幍桗</w:t>
      </w:r>
      <w:r>
        <w:rPr/>
        <w:t>ⱇ</w:t>
      </w:r>
      <w:r>
        <w:rPr/>
        <w:t>㕓䵮㕔㞱吤瀪숤䝰墥牌뽣碩䩁뽆欤㙓頽ꍭ㠫䳂稫䘵</w:t>
      </w:r>
      <w:r>
        <w:rPr/>
        <w:t>ⵏ䷂⪱</w:t>
      </w:r>
      <w:r>
        <w:rPr/>
        <w:t>䫂䔨</w:t>
      </w:r>
      <w:r>
        <w:rPr/>
        <w:t>ⱒ</w:t>
      </w:r>
      <w:r>
        <w:rPr/>
        <w:t>ガ㈽梩䧂쉩䑇癨咱頸周顪⾬䜤爽汐䱇</w:t>
      </w:r>
      <w:r>
        <w:rPr/>
        <w:t>⠱⑨</w:t>
      </w:r>
      <w:r>
        <w:rPr/>
        <w:t>滂媏睢䛂뭡堻쉦䱦敕</w:t>
      </w:r>
      <w:r>
        <w:rPr/>
        <w:t>ⵆ</w:t>
      </w:r>
      <w:r>
        <w:rPr/>
        <w:t>䪬奢畖扵싂恰洽轳䩚</w:t>
      </w:r>
      <w:r>
        <w:rPr/>
        <w:t>ꦵ⨽</w:t>
      </w:r>
      <w:r>
        <w:rPr/>
        <w:t>촷卒猸</w:t>
      </w:r>
      <w:r>
        <w:rPr/>
        <w:t>ꥒ</w:t>
      </w:r>
      <w:r>
        <w:rPr/>
        <w:t>뿂㕠瞻숫䕢浨㞏ꄪ潧瀫␹깧㑷啹</w:t>
      </w:r>
      <w:r>
        <w:rPr/>
        <w:t>ⵘ</w:t>
      </w:r>
      <w:r>
        <w:rPr/>
        <w:t>쏂輴♓滂顑䤲帤싂쉀汧轟塦穊㉴╰㢥캵⛂炻潅☭㭑숰婨㭱ㄺ쵱</w:t>
      </w:r>
      <w:r>
        <w:rPr/>
        <w:t>⢏</w:t>
      </w:r>
      <w:r>
        <w:rPr/>
        <w:t>ꔨ</w:t>
      </w:r>
      <w:r>
        <w:rPr/>
        <w:t>㙩딪㕷疡䡬慸珂䍐</w:t>
      </w:r>
    </w:p>
    <w:p>
      <w:pPr>
        <w:pStyle w:val="PreformattedText"/>
        <w:bidi w:val="0"/>
        <w:spacing w:before="0" w:after="0"/>
        <w:jc w:val="left"/>
        <w:rPr/>
      </w:pPr>
      <w:r>
        <w:rPr/>
        <w:t>䴹䵑㍺䡳畵⽬懂䱆丱樨㠰䭃䀩╺䙕獌⌲怱姂瀷塰뭬瘮䱡긷穦㡒␻㡣뭖洊ㄶ湥⑭뭋朣ꌣ</w:t>
      </w:r>
      <w:r>
        <w:rPr/>
        <w:t>ꕵ</w:t>
      </w:r>
      <w:r>
        <w:rPr/>
        <w:t>樤汧剓䦵千槂湅쉒桘慧绂</w:t>
      </w:r>
      <w:r>
        <w:rPr/>
        <w:t>ⱠⳂ</w:t>
      </w:r>
      <w:r>
        <w:rPr/>
        <w:t>ꥱ楁璵㐣䚘䀬㪏딺䥏繊煖轫⦬캩쉗쉂䙚䳂㕯夦</w:t>
      </w:r>
      <w:r>
        <w:rPr/>
        <w:t>ⴸ</w:t>
      </w:r>
      <w:r>
        <w:rPr/>
        <w:t>숤厥쉎輰欱</w:t>
      </w:r>
      <w:r>
        <w:rPr/>
        <w:t>꧂</w:t>
      </w:r>
      <w:r>
        <w:rPr/>
        <w:t>䐵ㅡ砵潢䡳⑷녃䱒刲䬻眭别䘷ㅌ儭犮싂쉘뗂珂䗂区⹸䁾㜳嘩晎摂猪䀨彌坢♡扇獥燎磂</w:t>
      </w:r>
      <w:r>
        <w:rPr/>
        <w:t>ⶡ</w:t>
      </w:r>
      <w:r>
        <w:rPr/>
        <w:t>畗슩쉠䀤汅㮩䭐ꅺㅅ疘物啘숭숳쉪捠䉹䆥䍫츻姂渳뼳纬橬䵕ꥺ䘱硾䨶漦䘹啘㍢䈵쉞䠫汓䍐㵀ㄣ䩁</w:t>
      </w:r>
      <w:r>
        <w:rPr/>
        <w:t>⣂</w:t>
      </w:r>
      <w:r>
        <w:rPr/>
        <w:t>橐숲⨦娴堥䁲⤱캣㬸昲睭꥗쉺砩杅썐䝡⨱楔숷䴯</w:t>
      </w:r>
      <w:r>
        <w:rPr/>
        <w:t>ꥇ</w:t>
      </w:r>
      <w:r>
        <w:rPr/>
        <w:t>噡</w:t>
      </w:r>
      <w:r>
        <w:rPr/>
        <w:t>ⶣ</w:t>
      </w:r>
      <w:r>
        <w:rPr/>
        <w:t>䉲䥺疏</w:t>
      </w:r>
      <w:r>
        <w:rPr/>
        <w:t>ⷂ</w:t>
      </w:r>
      <w:r>
        <w:rPr/>
        <w:t>頯㚣♏涵繑㡇璥䍶쉆濂穦㥾촵杄</w:t>
      </w:r>
      <w:r>
        <w:rPr/>
        <w:t>ⶵ</w:t>
      </w:r>
      <w:r>
        <w:rPr/>
        <w:t>彗컂쉊⾡ㄫ㍰䌸⯂쉡喏슱溣擂帶㠥</w:t>
      </w:r>
      <w:r>
        <w:rPr/>
        <w:t>ꔫ</w:t>
      </w:r>
      <w:r>
        <w:rPr/>
        <w:t>稫浤唹㑣⽑倦충</w:t>
      </w:r>
      <w:r>
        <w:rPr/>
        <w:t>ⵆ</w:t>
      </w:r>
      <w:r>
        <w:rPr/>
        <w:t>ⰺ</w:t>
      </w:r>
      <w:r>
        <w:rPr/>
        <w:t>婳쉤种䁣쉨갺啁撱⌲塊竂䍶檏⿂轳쉯挻㡅爪㔭䯂⩦</w:t>
      </w:r>
      <w:r>
        <w:rPr/>
        <w:t>꧂</w:t>
      </w:r>
      <w:r>
        <w:rPr/>
        <w:t>⿃숮㠤뗂␥</w:t>
      </w:r>
      <w:r>
        <w:rPr/>
        <w:t>Ⱜ</w:t>
      </w:r>
      <w:r>
        <w:rPr/>
        <w:t>땫幚䀪㩶쎥쉡俎</w:t>
      </w:r>
      <w:r>
        <w:rPr/>
        <w:t>⠰</w:t>
      </w:r>
      <w:r>
        <w:rPr/>
        <w:t>⽒썏땄幵泂戦焵숻</w:t>
      </w:r>
      <w:r>
        <w:rPr/>
        <w:t>ꤥ⍠</w:t>
      </w:r>
      <w:r>
        <w:rPr/>
        <w:t>싎숮칭䡴⭊摲䏂畚㍡숪瓂略쉄橃䀷ㅢ</w:t>
      </w:r>
      <w:r>
        <w:rPr/>
        <w:t>ⱬ</w:t>
      </w:r>
      <w:r>
        <w:rPr/>
        <w:t>꤯</w:t>
      </w:r>
      <w:r>
        <w:rPr/>
        <w:t>䁖㕉쉷癅濂䚏椭摎쎥䵟坏㵆猺哂縭꥞惍䋂넽䟂佄渶㵠䡨뮱䜪⹮⺻䅹漵㬻塴싃绂怣橴刪捰</w:t>
      </w:r>
      <w:r>
        <w:rPr/>
        <w:t>ꔫ</w:t>
      </w:r>
      <w:r>
        <w:rPr/>
        <w:t>獖佴㠹㐯╡䁨䭨䵨숺⨹슩䅀쉥⸴垱昺氮ꌲ涘쉴惂䡎摀捖♏媥㵮汍</w:t>
      </w:r>
      <w:r>
        <w:rPr/>
        <w:t>ꤪ</w:t>
      </w:r>
      <w:r>
        <w:rPr/>
        <w:t>습</w:t>
      </w:r>
      <w:r>
        <w:rPr/>
        <w:t>⡈</w:t>
      </w:r>
      <w:r>
        <w:rPr/>
        <w:t>쉒⮡㴰湇㉪뮩椪싂潞䘵쉗樰⼥땞䥕窵</w:t>
      </w:r>
      <w:r>
        <w:rPr/>
        <w:t>ꥆ</w:t>
      </w:r>
      <w:r>
        <w:rPr/>
        <w:t>獠䜩瑎</w:t>
      </w:r>
      <w:r>
        <w:rPr/>
        <w:t>⡭</w:t>
      </w:r>
      <w:r>
        <w:rPr/>
        <w:t>䢥칕幔䕩</w:t>
      </w:r>
      <w:r>
        <w:rPr/>
        <w:t>ꗂ</w:t>
      </w:r>
      <w:r>
        <w:rPr/>
        <w:t>但㭔㑐橮쉯</w:t>
      </w:r>
      <w:r>
        <w:rPr/>
        <w:t>ꔪ</w:t>
      </w:r>
      <w:r>
        <w:rPr/>
        <w:t>䭇㠰㇂㙥쉌琴歍䱎ケ㥃믂⽓廂뗍刨樦넫忂戵兗䌰彴싂䕧㮩侬瑧偖朰玻敗攦务乄䅞㒣╪儷䱁⎵婏洪坨呮杲쵄깣攩烂</w:t>
      </w:r>
      <w:r>
        <w:rPr/>
        <w:t>Ȿ</w:t>
      </w:r>
      <w:r>
        <w:rPr/>
        <w:t>㭊㇂䠻</w:t>
      </w:r>
      <w:r>
        <w:rPr/>
        <w:t>⠽</w:t>
      </w:r>
      <w:r>
        <w:rPr/>
        <w:t>㉎슏江쉢歟㝯匶쉟묩쉑㢬歧䲡盂</w:t>
      </w:r>
      <w:r>
        <w:rPr/>
        <w:t>⡌</w:t>
      </w:r>
      <w:r>
        <w:rPr/>
        <w:t>典㕞攷㖮䴭硴淂땭煡乶硪</w:t>
      </w:r>
      <w:r>
        <w:rPr/>
        <w:t>Ⱚ</w:t>
      </w:r>
      <w:r>
        <w:rPr/>
        <w:t>桓㯂ꍡ숦⩦旂䙲⦥欱扟㎏㶩嫂싂⦬</w:t>
      </w:r>
      <w:r>
        <w:rPr/>
        <w:t>ꕹ</w:t>
      </w:r>
      <w:r>
        <w:rPr/>
        <w:t>넵녓弫䱭㕇䢩瀪㏃干䕅噣偘㵅</w:t>
      </w:r>
      <w:r>
        <w:rPr/>
        <w:t>ⱏ</w:t>
      </w:r>
      <w:r>
        <w:rPr/>
        <w:t>塓㮻桰ギ挫壂䉁入䑉祲ꅾ桦攩䓂숱佐唤쉁㤵橘睉䁭游숮깖儤䤯歕䚩癸砬꥞撿㕉珂쉏⩏䐊딮䠲쏂㵳떡矂摟摂썄㵯䩷⍯恷㮬縷䱳㓂䉌ꅋ囂㘸淂䐹洲</w:t>
      </w:r>
      <w:r>
        <w:rPr/>
        <w:t>꤬⑘</w:t>
      </w:r>
      <w:r>
        <w:rPr/>
        <w:t>떡氩</w:t>
      </w:r>
      <w:r>
        <w:rPr/>
        <w:t>ꕫ</w:t>
      </w:r>
      <w:r>
        <w:rPr/>
        <w:t>剱䅁牟湦</w:t>
      </w:r>
      <w:r>
        <w:rPr/>
        <w:t>ⰻ</w:t>
      </w:r>
      <w:r>
        <w:rPr/>
        <w:t>䠵䮱牲⴦湎頱䝹걞轸泃噰깡썖칪쉺⑮き倰♋⍘仂ㅤ쉕晗䁂㕵杢⧂嗂뼮参␴㦥</w:t>
      </w:r>
      <w:r>
        <w:rPr/>
        <w:t>ⰹⱞ</w:t>
      </w:r>
      <w:r>
        <w:rPr/>
        <w:t>㎬ꌷ喵甬攦䄻啧䱘炏擂층濂厥쉺ꌯ匮啰䜳硰癫䎩䱗㜸⛂頺㦡␣쉅批啠믂揍繓싂뽞徻⍉㪡숲</w:t>
      </w:r>
      <w:r>
        <w:rPr/>
        <w:t>ꤺ</w:t>
      </w:r>
      <w:r>
        <w:rPr/>
        <w:t>䉊㩀盂⽆⪏쵳娩</w:t>
      </w:r>
      <w:r>
        <w:rPr/>
        <w:t>⡥</w:t>
      </w:r>
      <w:r>
        <w:rPr/>
        <w:t>救䩄곂⩾盂</w:t>
      </w:r>
      <w:r>
        <w:rPr/>
        <w:t>ꕌ</w:t>
      </w:r>
      <w:r>
        <w:rPr/>
        <w:t>땯㎬㝚䢱⾩䕇樽殿䣂乚助䥈噢畓</w:t>
      </w:r>
      <w:r>
        <w:rPr/>
        <w:t>ⶻ</w:t>
      </w:r>
      <w:r>
        <w:rPr/>
        <w:t>⢘</w:t>
      </w:r>
      <w:r>
        <w:rPr/>
        <w:t>쉡䇂潉깤䅘⍙橶扢甫</w:t>
      </w:r>
      <w:r>
        <w:rPr/>
        <w:t>ⷂ⹧</w:t>
      </w:r>
      <w:r>
        <w:rPr/>
        <w:t>무ꌰ␦⭈뮘儨╧䈺따縪쉡杣</w:t>
      </w:r>
      <w:r>
        <w:rPr/>
        <w:t>⡤</w:t>
      </w:r>
      <w:r>
        <w:rPr/>
        <w:t>奌뭀畓⍐䡀␣⬱㜺縸㑍㕃⩶ꍡ썦椰㉤㝗〨♣╔㙅奲ㆩ咏䖮ㅓ汫䝙깺쉱顣汋佾恔쉾䫂䝅쉉</w:t>
      </w:r>
      <w:r>
        <w:rPr/>
        <w:t>Ᵽ</w:t>
      </w:r>
      <w:r>
        <w:rPr/>
        <w:t>㥳</w:t>
      </w:r>
      <w:r>
        <w:rPr/>
        <w:t>ⵈ</w:t>
      </w:r>
      <w:r>
        <w:rPr/>
        <w:t>㌯桂⥉顰칆刬</w:t>
      </w:r>
      <w:r>
        <w:rPr/>
        <w:t>ꤺ</w:t>
      </w:r>
      <w:r>
        <w:rPr/>
        <w:t>㜦䵡䝢㔪㩄ꍭ䥀怦瀲瑣畲╵畺椻⸻䂬撮걾䭠祸碣긪弸窥䭾⬹䁇潮촴㡃㞩顑㓂坦福憿洸뾬硴稱灷杉癫嚮䱒⤲䜱㡺뭱橪揂恅犬㌺䟂特ꥶ㉃侏㍉♷䩶ヂ겣싂ㅴに␣繞恃挭䝱슘漰纩⬸丫♸久瑹숱䎣쉉㞱扯漹䜥ヂ걊毂䉉倩걖䁑㠷㡷㵅㵵㉕檡ㅪ䴻㩘ꇂ弫㘣</w:t>
      </w:r>
      <w:r>
        <w:rPr/>
        <w:t>Ⱜ</w:t>
      </w:r>
      <w:r>
        <w:rPr/>
        <w:t>権扩슣㍘썴⹲䰰桔㊮敃砶煾幚</w:t>
      </w:r>
      <w:r>
        <w:rPr/>
        <w:t>ꥋ</w:t>
      </w:r>
      <w:r>
        <w:rPr/>
        <w:t>쉃녰䧂傏猫禡믂쉒版⥂뭰</w:t>
      </w:r>
      <w:r>
        <w:rPr/>
        <w:t>꧂</w:t>
      </w:r>
      <w:r>
        <w:rPr/>
        <w:t>䉣떥戶け㨥㚥땩敖橧轕싎秂뭩田灥⛂㈵に乑ꍋ眤쉈假痂渫嘨敲㘯佣姎帪剎飂䕰瑄뽵湀璘┪楮煑灞稽挪싂煳ꎻ</w:t>
      </w:r>
      <w:r>
        <w:rPr/>
        <w:t>ꖩ</w:t>
      </w:r>
      <w:r>
        <w:rPr/>
        <w:t>縷쵤슻䫂걚帰㤬猷瑆穢㍅䄫䴫歞뮣쉱捚</w:t>
      </w:r>
      <w:r>
        <w:rPr/>
        <w:t>ⵯ</w:t>
      </w:r>
      <w:r>
        <w:rPr/>
        <w:t>䁡咬皣婾塑傿ꅚ</w:t>
      </w:r>
      <w:r>
        <w:rPr/>
        <w:t>ⶵ</w:t>
      </w:r>
      <w:r>
        <w:rPr/>
        <w:t>竂殿䤭⬬싂昺灳┪촱啔썬깚檱⫂轌꺱걢嚵뇂䫂䪵顣䆩䧂卶ど슡숳䪩♏㤸䝹䭦숭㘵떩ꥩ㕑</w:t>
      </w:r>
      <w:r>
        <w:rPr/>
        <w:t>ꔫ</w:t>
      </w:r>
      <w:r>
        <w:rPr/>
        <w:t>㵟숱獧숹庱瑍㡅춏⥌땔懍妻☰⥬樮䋂榘⭂┯窡⭎쉎쉓颡䊻㖮</w:t>
      </w:r>
      <w:r>
        <w:rPr/>
        <w:t>ⰲ</w:t>
      </w:r>
      <w:r>
        <w:rPr/>
        <w:t>슩쉫숽</w:t>
      </w:r>
      <w:r>
        <w:rPr/>
        <w:t>⠣</w:t>
      </w:r>
      <w:r>
        <w:rPr/>
        <w:t>䣂쉂攱㙏桺浰堤卶乯砨熮䶿䕊煕⍃晥態갨쉙奬甲妣</w:t>
      </w:r>
      <w:r>
        <w:rPr/>
        <w:t>꥟</w:t>
      </w:r>
      <w:r>
        <w:rPr/>
        <w:t>㐊䵲劬⚱싂攭㭐㵍繪⸷彂幃쌳卞㓂沩飂欰妻嚏㠮</w:t>
      </w:r>
      <w:r>
        <w:rPr/>
        <w:t>⢩</w:t>
      </w:r>
      <w:r>
        <w:rPr/>
        <w:t>뾏飂ㅕ䭄ꇍ繮㕎㷃쉅楑땍쉁⭞갣칲桮呔♡䀬埂쏃습庻奺䱘飂</w:t>
      </w:r>
      <w:r>
        <w:rPr/>
        <w:t>ꕆ</w:t>
      </w:r>
      <w:r>
        <w:rPr/>
        <w:t>晙櫂㉺깥쉘㩶䓍㮵席湌⨹쉓抵뾘燍䱊㙱祇权㨬䡺갻䇂뭘⍥⑧奤揂颩湧顫顂塚徿떩썙顥⚬␦숭扙䕢</w:t>
      </w:r>
      <w:r>
        <w:rPr/>
        <w:t>ⱀ</w:t>
      </w:r>
      <w:r>
        <w:rPr/>
        <w:t>숨㨶啱꤮栲싂䔯䅲杨拂⩃牔</w:t>
      </w:r>
      <w:r>
        <w:rPr/>
        <w:t>⡶</w:t>
      </w:r>
      <w:r>
        <w:rPr/>
        <w:t>쉂昷敭㇍䈵乄徥</w:t>
      </w:r>
      <w:r>
        <w:rPr/>
        <w:t>ꤤ</w:t>
      </w:r>
      <w:r>
        <w:rPr/>
        <w:t>䲱ㄸ㡉猪䑀╳才숻ꍞ䕁啋⍇颵改䁵䤺쉎䭫橈劻⍞숹揂♲啥슻䉔慍瑂◂咮栵轏睩䁫影숽깙并婔♄弯頺⯎⩥㴫겮斡樦捡뿂⥣䥱婃쉄欷傩瑆牞컍뽍숤彉뭬嘤쵮䁴拂唥</w:t>
      </w:r>
      <w:r>
        <w:rPr/>
        <w:t>ꤣ</w:t>
      </w:r>
      <w:r>
        <w:rPr/>
        <w:t>飂牥株숬⨦繃⿂睊剨◂싂牪㨹ꅾ䩐煮柂煚䷂啤걤♷䠪겣晡顫䮡廂琶橍뽆柂ꄳ⯍⮱㬹梩佹瑆偨ㄪ湸獙</w:t>
      </w:r>
      <w:r>
        <w:rPr/>
        <w:t>ꖡ</w:t>
      </w:r>
      <w:r>
        <w:rPr/>
        <w:t>㷂䈷祱</w:t>
      </w:r>
      <w:r>
        <w:rPr/>
        <w:t>ꥂ</w:t>
      </w:r>
      <w:r>
        <w:rPr/>
        <w:t>쉃呏摂⫂䔽庩⍣䧂搯♘䭃嚘쉒뽢穖䯂䇂쵠ꥹ幟숹揂却睐㭟깴⴩䲩뽣숪挽顅畲珂쉪⨵栩秂쉮ㆵ깫⍐䘭䥲攲</w:t>
      </w:r>
      <w:r>
        <w:rPr/>
        <w:t>꤭</w:t>
      </w:r>
      <w:r>
        <w:rPr/>
        <w:t>斵㥂쉢摤䩙㭣䷂ㅾⓂ凂琷椨⍅堨暩⛂慌갽녾칪湌涵숫塟㣍ご┷潵격摀䨷坳긽惂싂侱䍐纬獮拂ꎏ⩅깺欥摲⥗两昶㣂㥮⽎桗깲쉨乚烂쉀䁚牃䕺澡轷勂쉴⹓칍恀㷎㈨녀뽉徏牫樵縱帹塤껂ꍗ橭栶砫漩彊妥⼶숸ꌷ顉哂㙚痂硩쉕楋段严瀱熡⑮</w:t>
      </w:r>
      <w:r>
        <w:rPr/>
        <w:t>Ᵽ</w:t>
      </w:r>
      <w:r>
        <w:rPr/>
        <w:t>슻單⧂⫍睦呶剘ꄸ癅⬥뽰偙恴⑴긶刨뽸䆻⑱楈칤猯⽓㖮</w:t>
      </w:r>
      <w:r>
        <w:rPr/>
        <w:t>⠪</w:t>
      </w:r>
      <w:r>
        <w:rPr/>
        <w:t>䙯</w:t>
      </w:r>
      <w:r>
        <w:rPr/>
        <w:t>ⶻ</w:t>
      </w:r>
      <w:r>
        <w:rPr/>
        <w:t>甩䱲</w:t>
      </w:r>
      <w:r>
        <w:rPr/>
        <w:t>ⰰ</w:t>
      </w:r>
      <w:r>
        <w:rPr/>
        <w:t>烂쉁堬슮㕗抱轠숫泂슮쉘斵妿䙰噄晳潱曂㤳뭯煌♏幺쉦櫍太꤮獠牶컂숷獤睨歖</w:t>
      </w:r>
      <w:r>
        <w:rPr/>
        <w:t>ⵥ</w:t>
      </w:r>
      <w:r>
        <w:rPr/>
        <w:t>㈤轎页扦ꇎ縱㤰쉨䡀⑊祴橃狂쉆盂㉍ꄫ⎵檘硒塁桴䡦╪䁩⼩椴潣㶘湁슣</w:t>
      </w:r>
      <w:r>
        <w:rPr/>
        <w:t>ⷂ</w:t>
      </w:r>
      <w:r>
        <w:rPr/>
        <w:t>煞为䙞⍢숹抻㩓껂摮填춥嫃⥅쉆╉癗충깁噁뭳㡃嫍숬</w:t>
      </w:r>
      <w:r>
        <w:rPr/>
        <w:t>ꕊꤵ</w:t>
      </w:r>
      <w:r>
        <w:rPr/>
        <w:t>쉀奧漺䣍痂㭕䳎㍂⌷啯뿂䶥娊爤녯㝣㢩䝭</w:t>
      </w:r>
      <w:r>
        <w:rPr/>
        <w:t>ⲥ</w:t>
      </w:r>
      <w:r>
        <w:rPr/>
        <w:t>碩싂癩</w:t>
      </w:r>
      <w:r>
        <w:rPr/>
        <w:t>⡵</w:t>
      </w:r>
      <w:r>
        <w:rPr/>
        <w:t>佨伪⯂◂䝶ㅩ㴽剪獟顬椫㴪滂搪䑒慠</w:t>
      </w:r>
      <w:r>
        <w:rPr/>
        <w:t>ⵇ</w:t>
      </w:r>
      <w:r>
        <w:rPr/>
        <w:t>ꥶ愤煞ꅾ癨</w:t>
      </w:r>
      <w:r>
        <w:rPr/>
        <w:t>ꥋ⩎⹧</w:t>
      </w:r>
      <w:r>
        <w:rPr/>
        <w:t>ꅒ桂珂㦬歰煗汾</w:t>
      </w:r>
      <w:r>
        <w:rPr/>
        <w:t>ꤷ</w:t>
      </w:r>
      <w:r>
        <w:rPr/>
        <w:t>瘻丯入呣慀⺥</w:t>
      </w:r>
      <w:r>
        <w:rPr/>
        <w:t>ꤷ</w:t>
      </w:r>
      <w:r>
        <w:rPr/>
        <w:t>橗⭵憏숴쉀</w:t>
      </w:r>
      <w:r>
        <w:rPr/>
        <w:t>ⷂ</w:t>
      </w:r>
      <w:r>
        <w:rPr/>
        <w:t>繬歒㫂唱숳</w:t>
      </w:r>
      <w:r>
        <w:rPr/>
        <w:t>⠩⒬</w:t>
      </w:r>
      <w:r>
        <w:rPr/>
        <w:t>㕢숵갫柎獨䇂깲깃㶿㝮䝂⴬㮘䟍⽞ꄽ⹣</w:t>
      </w:r>
      <w:r>
        <w:rPr/>
        <w:t>ꕬ</w:t>
      </w:r>
      <w:r>
        <w:rPr/>
        <w:t>廂浠</w:t>
      </w:r>
      <w:r>
        <w:rPr/>
        <w:t>ꔦ</w:t>
      </w:r>
      <w:r>
        <w:rPr/>
        <w:t>唪㟍⽮ꌽ䩄⥾쉈녌쉋㡔䡖뭵濂忍</w:t>
      </w:r>
      <w:r>
        <w:rPr/>
        <w:t>Ⳃ</w:t>
      </w:r>
      <w:r>
        <w:rPr/>
        <w:t>瑵쉯䑞</w:t>
      </w:r>
      <w:r>
        <w:rPr/>
        <w:t>ꔷ</w:t>
      </w:r>
      <w:r>
        <w:rPr/>
        <w:t>䜸䃂慟浆洱㌫穂⨥ふ㫎狂姎㑎♰獌쉸磃㵹種偆畠䇂⦿⩱䡗䉦㝯䂣䵖彆桤䈪攺㕀匮</w:t>
      </w:r>
      <w:r>
        <w:rPr/>
        <w:t>ꥎ</w:t>
      </w:r>
      <w:r>
        <w:rPr/>
        <w:t>䁧輸䡹</w:t>
      </w:r>
      <w:r>
        <w:rPr/>
        <w:t>ⲏ</w:t>
      </w:r>
      <w:r>
        <w:rPr/>
        <w:t>녶坦皻竂</w:t>
      </w:r>
      <w:r>
        <w:rPr/>
        <w:t>ꤷ</w:t>
      </w:r>
      <w:r>
        <w:rPr/>
        <w:t>㤵塥䄰〈垵㈦唣㘪竂檻습㪱牖䵉</w:t>
      </w:r>
      <w:r>
        <w:rPr/>
        <w:t>ꥅ</w:t>
      </w:r>
      <w:r>
        <w:rPr/>
        <w:t>슩⧂뾘㭏瓍녓痎潙슬牞噬晄뼸⵴슱䚻癔甦</w:t>
      </w:r>
      <w:r>
        <w:rPr/>
        <w:t>ꦬ</w:t>
      </w:r>
      <w:r>
        <w:rPr/>
        <w:t>Ɑ</w:t>
      </w:r>
      <w:r>
        <w:rPr/>
        <w:t>堮쉀兣쉸㔪て촪懂쉗愹</w:t>
      </w:r>
      <w:r>
        <w:rPr/>
        <w:t>ⱃ</w:t>
      </w:r>
      <w:r>
        <w:rPr/>
        <w:t>噫启ㆵ奈⩐뭦⑄䅀窿䉊</w:t>
      </w:r>
      <w:r>
        <w:rPr/>
        <w:t>ꥆ</w:t>
      </w:r>
      <w:r>
        <w:rPr/>
        <w:t>䐤牋䤴恃疬ꥢ◂⑵兰쉬츪辵祗䧂쉣昹䱖勂扺煣뭂顑캥⍭睡딷縣슏㘲쉅썌놱壂ꅶ쉣奌쉂㕘꥗礱ꅋ뽴츷겿瑯䁚砶㍧칉繮杇㶡싂숰컂䎩㓃兀⭹挪恋歪偬瑂䨴㙩쉢捣</w:t>
      </w:r>
      <w:r>
        <w:rPr/>
        <w:t>ⵔ꧍</w:t>
      </w:r>
      <w:r>
        <w:rPr/>
        <w:t>偙ㅟ售䛎㙕♫㡓哎㑓烂憿灩扩</w:t>
      </w:r>
      <w:r>
        <w:rPr/>
        <w:t>ꥃ</w:t>
      </w:r>
      <w:r>
        <w:rPr/>
        <w:t>欦眸⑀务帴숨津牃奦晴</w:t>
      </w:r>
      <w:r>
        <w:rPr/>
        <w:t>ⵦ</w:t>
      </w:r>
      <w:r>
        <w:rPr/>
        <w:t>埂婧쉓婥沏⭨뾏㫍쉦渰傱疵癉㝠橎亩愪䕫牎䝲䕟㑍汏╬輵侘顏攫轠䩡♴땠㡄猩圳⭣</w:t>
      </w:r>
      <w:r>
        <w:rPr/>
        <w:t>꧂</w:t>
      </w:r>
      <w:r>
        <w:rPr/>
        <w:t>ꍵ䖘㋂䉰㵹瀮⨺⥂ど啭晨㕊値♨儯恾쉣㤹丷浢</w:t>
      </w:r>
      <w:r>
        <w:rPr/>
        <w:t>ⷂ</w:t>
      </w:r>
      <w:r>
        <w:rPr/>
        <w:t>䕠놏呄攪癉佾所䬸猻쉭㑑刺輺珂瑦䩕숶쉱㔪쉄恈祌琯才⩄界溩䌹慗砻佶僂灎怪㵃織祧扗嘵</w:t>
      </w:r>
      <w:r>
        <w:rPr/>
        <w:t>ꥌ</w:t>
      </w:r>
      <w:r>
        <w:rPr/>
        <w:t>㨸䚏쉭特숪繆冥丱撱ㄺ촣습焳쉭噶瀸뿂쉓婪습㜬╘</w:t>
      </w:r>
      <w:r>
        <w:rPr/>
        <w:t>ⵎ</w:t>
      </w:r>
      <w:r>
        <w:rPr/>
        <w:t>䱱쵣嗎싃䃂뼰㝯⭂♧쉷䉃焫㍚伦捀♚쉩숳⌴</w:t>
      </w:r>
      <w:r>
        <w:rPr/>
        <w:t>ꤻ</w:t>
      </w:r>
      <w:r>
        <w:rPr/>
        <w:t>슣⩑䉂쉱쉌硏䥃</w:t>
      </w:r>
      <w:r>
        <w:rPr/>
        <w:t>ꗂ</w:t>
      </w:r>
      <w:r>
        <w:rPr/>
        <w:t>樫⽮䜶쵤쉙䌵楳睏庥䖣顺㴯浭싂塕輲扞쉄殏䍈</w:t>
      </w:r>
      <w:r>
        <w:rPr/>
        <w:t>꧂</w:t>
      </w:r>
      <w:r>
        <w:rPr/>
        <w:t>䪮⦘穴</w:t>
      </w:r>
      <w:r>
        <w:rPr/>
        <w:t>ⵘ</w:t>
      </w:r>
      <w:r>
        <w:rPr/>
        <w:t>刪㦏㵧硹唯㣂汒樸⌰</w:t>
      </w:r>
      <w:r>
        <w:rPr/>
        <w:t>ꕸ</w:t>
      </w:r>
      <w:r>
        <w:rPr/>
        <w:t>顂廂侣婆뭚</w:t>
      </w:r>
      <w:r>
        <w:rPr/>
        <w:t>⡊╚</w:t>
      </w:r>
      <w:r>
        <w:rPr/>
        <w:t>숳⑒䡱䭴쉂䌫䉥仂䍄䨪긨⍖癮㠪㭂䑢璻</w:t>
      </w:r>
      <w:r>
        <w:rPr/>
        <w:t>⡾</w:t>
      </w:r>
      <w:r>
        <w:rPr/>
        <w:t>廂긤䔊彆湮塢⾩湠䡹㟂㕘急䑃쉏걅묬拂氶ㅗ猸⭒䦵捨㥎㶏⿂䅾뗂娨㑗婉ꎮ㕄㔵숭믂枏炿쉌⵮㈥㩱⥯┣愩㬲⍕殬쉌㡃焤</w:t>
      </w:r>
      <w:r>
        <w:rPr/>
        <w:t>⡁</w:t>
      </w:r>
      <w:r>
        <w:rPr/>
        <w:t>繋梩䳍栨⩋⪿犘ꥷ礱杖匣匫㭄䢘慣䴳⪮殏㵍</w:t>
      </w:r>
      <w:r>
        <w:rPr/>
        <w:t>ꕷ⌲</w:t>
      </w:r>
      <w:r>
        <w:rPr/>
        <w:t>Ⱕ</w:t>
      </w:r>
      <w:r>
        <w:rPr/>
        <w:t>쉮묰⫂眭㗂繓歁幯歟橕嘩⤶獑繡慫堭</w:t>
      </w:r>
      <w:r>
        <w:rPr/>
        <w:t>꧂</w:t>
      </w:r>
      <w:r>
        <w:rPr/>
        <w:t>弣⥎⛍㘥婰⩾싂䡡㪩껂妬쉯ꍙ弳桎䝒㉑뇍啫摐䨤㥆</w:t>
      </w:r>
      <w:r>
        <w:rPr/>
        <w:t>ꥒ</w:t>
      </w:r>
      <w:r>
        <w:rPr/>
        <w:t>偮橑䙥칑▻쉞杵㙅案싂♰癚ꍠ滂뾻卯瞡䉶桘갴</w:t>
      </w:r>
      <w:r>
        <w:rPr/>
        <w:t>ⱘ┰</w:t>
      </w:r>
      <w:r>
        <w:rPr/>
        <w:t>㞏␨坳</w:t>
      </w:r>
      <w:r>
        <w:rPr/>
        <w:t>ⶩ</w:t>
      </w:r>
      <w:r>
        <w:rPr/>
        <w:t>汋䈲㍦䙭</w:t>
      </w:r>
      <w:r>
        <w:rPr/>
        <w:t>⠷</w:t>
      </w:r>
      <w:r>
        <w:rPr/>
        <w:t>쉣䕰㐹☣榏痂</w:t>
      </w:r>
      <w:r>
        <w:rPr/>
        <w:t>⡔</w:t>
      </w:r>
      <w:r>
        <w:rPr/>
        <w:t>ⵗ</w:t>
      </w:r>
      <w:r>
        <w:rPr/>
        <w:t>渪灚䰻쉂㘭뾩䴩体席쉭湯</w:t>
      </w:r>
      <w:r>
        <w:rPr/>
        <w:t>⡈</w:t>
      </w:r>
      <w:r>
        <w:rPr/>
        <w:t>䝑ㅸ䒵晷顋쵁㖬㠺儰쉗쉊㮘츯껍呬쉄呠啵</w:t>
      </w:r>
      <w:r>
        <w:rPr/>
        <w:t>ⵠ</w:t>
      </w:r>
      <w:r>
        <w:rPr/>
        <w:t>㣂き㵯⹩⹮乡牯⭧丬⼥╡㉾걯歀⻂믂싂뽋僂쉮㡤⭢⹖畾村桵</w:t>
      </w:r>
      <w:r>
        <w:rPr/>
        <w:t>ꤪ</w:t>
      </w:r>
      <w:r>
        <w:rPr/>
        <w:t>㝗㴯䞣浍娴䅡矂칷湉⶿쉳䂡妩歾ⸯ㔴堥矂楋栫⽙⹱⍍种</w:t>
      </w:r>
      <w:r>
        <w:rPr/>
        <w:t>Ɽ</w:t>
      </w:r>
      <w:r>
        <w:rPr/>
        <w:t>ꥷ稳㠲摲⩚䐺敓</w:t>
      </w:r>
      <w:r>
        <w:rPr/>
        <w:t>ꤷ</w:t>
      </w:r>
      <w:r>
        <w:rPr/>
        <w:t>线㔩ꥦ弶牐㥃榵䁢긻</w:t>
      </w:r>
      <w:r>
        <w:rPr/>
        <w:t>ꥆ</w:t>
      </w:r>
      <w:r>
        <w:rPr/>
        <w:t>㵐慚╯㛎つ幙濃껂轶⌥놩걐땉頥㑪</w:t>
      </w:r>
      <w:r>
        <w:rPr/>
        <w:t>ⳍ</w:t>
      </w:r>
      <w:r>
        <w:rPr/>
        <w:t>歷⌦偎䄵넳妘긲塵皣䘪剗橆兙⩧슿墘㦻廂䐤奔</w:t>
      </w:r>
      <w:r>
        <w:rPr/>
        <w:t>꧂</w:t>
      </w:r>
      <w:r>
        <w:rPr/>
        <w:t>搪䰴䐣ꄺ</w:t>
      </w:r>
      <w:r>
        <w:rPr/>
        <w:t>꧂</w:t>
      </w:r>
      <w:r>
        <w:rPr/>
        <w:t>㙌䥴唫忂䁨䈴䍏쉔癮⒩쉔䍕썀⽊憣⹧猯ぴ</w:t>
      </w:r>
      <w:r>
        <w:rPr/>
        <w:t>ꕡꗎ</w:t>
      </w:r>
      <w:r>
        <w:rPr/>
        <w:t>啴䭏⽬숱潨彪迂☰浠쌯娤乬䪩繩窿䵓숵ꅺ묭䵬ꍐ杄</w:t>
      </w:r>
      <w:r>
        <w:rPr/>
        <w:t>ꥍ</w:t>
      </w:r>
      <w:r>
        <w:rPr/>
        <w:t>슿䰶뽧汾祹㉶깥㖡婚⮵</w:t>
      </w:r>
      <w:r>
        <w:rPr/>
        <w:t>ꤲ</w:t>
      </w:r>
      <w:r>
        <w:rPr/>
        <w:t>媥㑄㭏슩卹ㅆ떮搤䍐歹㉖㨫噶⦬焪䱺扦权則坰㑪㝥숪ㆩ⨰撩␱䢡瑹春㐹쉮㍭䍈㭮</w:t>
      </w:r>
      <w:r>
        <w:rPr/>
        <w:t>ⱋ</w:t>
      </w:r>
      <w:r>
        <w:rPr/>
        <w:t>슣幌ㄪ轗⫍徱浳⩍楲묨汨숴묩㠶廂挵䝟䰴伻㬵⩺䠦䖻␩␺쉖숣ず</w:t>
      </w:r>
      <w:r>
        <w:rPr/>
        <w:t>ꥉ</w:t>
      </w:r>
      <w:r>
        <w:rPr/>
        <w:t>캮懂䡨䀷㕠쉴㝠核Ⓜ眫⥏☴割㮬喏䤽楦쵀㘹⻂帴䥆♤</w:t>
      </w:r>
      <w:r>
        <w:rPr/>
        <w:t>ⱄ</w:t>
      </w:r>
      <w:r>
        <w:rPr/>
        <w:t>匫</w:t>
      </w:r>
      <w:r>
        <w:rPr/>
        <w:t>ꕺ</w:t>
      </w:r>
      <w:r>
        <w:rPr/>
        <w:t>玥䍎恐㤮桡쉘漦䋂ꅊ⩳桡</w:t>
      </w:r>
      <w:r>
        <w:rPr/>
        <w:t>ⷂ</w:t>
      </w:r>
      <w:r>
        <w:rPr/>
        <w:t>朳ꥸ걪뿍⬯带⍊睖ꥬ睒癣䁬긤䏂⪱䩲㝁榩쉁䂩坫⪥灎稰</w:t>
      </w:r>
      <w:r>
        <w:rPr/>
        <w:t>⠬</w:t>
      </w:r>
      <w:r>
        <w:rPr/>
        <w:t>숭⹦Ⓜ愩슩⪻偏뇂堶긷⨦怫⭒渻暻놮㡠䕈桧䁂䬽⤯⸵恒晗扲唬싎恡㛂穫숹</w:t>
      </w:r>
      <w:r>
        <w:rPr/>
        <w:t>ꔱ</w:t>
      </w:r>
      <w:r>
        <w:rPr/>
        <w:t>슥渹</w:t>
      </w:r>
      <w:r>
        <w:rPr/>
        <w:t>ꦘ</w:t>
      </w:r>
      <w:r>
        <w:rPr/>
        <w:t>儊暥佸ꌵ睏潧㗂㍅玮䋂숶廎</w:t>
      </w:r>
      <w:r>
        <w:rPr/>
        <w:t>ⵙ</w:t>
      </w:r>
      <w:r>
        <w:rPr/>
        <w:t>湐繵剓縻烂숲쉉穁⹱牃呭乕桦⩇浵眪䴭䈸䉐⏂㵭慶㩞楣䙕츪浺놣</w:t>
      </w:r>
      <w:r>
        <w:rPr/>
        <w:t>ꦩꕏ</w:t>
      </w:r>
      <w:r>
        <w:rPr/>
        <w:t>㨰</w:t>
      </w:r>
      <w:r>
        <w:rPr/>
        <w:t>⡴◎</w:t>
      </w:r>
      <w:r>
        <w:rPr/>
        <w:t>塚☮淎奕恓㖬䴤쉎㕨煗漥깾䝺㆏䅀㶮㮵␰催囂䮏瞣䑒뭌㬱强㕡⮩敡췂</w:t>
      </w:r>
      <w:r>
        <w:rPr/>
        <w:t>ꥋ⵩⨲</w:t>
      </w:r>
      <w:r>
        <w:rPr/>
        <w:t>䄪揂樯稽䵸</w:t>
      </w:r>
      <w:r>
        <w:rPr/>
        <w:t>ⵂ</w:t>
      </w:r>
      <w:r>
        <w:rPr/>
        <w:t>칍⩄⹏㯂䉷権</w:t>
      </w:r>
      <w:r>
        <w:rPr/>
        <w:t>ⱱ</w:t>
      </w:r>
      <w:r>
        <w:rPr/>
        <w:t>才潓슡殘땆㍭</w:t>
      </w:r>
      <w:r>
        <w:rPr/>
        <w:t>ꥇ</w:t>
      </w:r>
      <w:r>
        <w:rPr/>
        <w:t>湰㍞䲏て㵑㴦琣</w:t>
      </w:r>
      <w:r>
        <w:rPr/>
        <w:t>⠬</w:t>
      </w:r>
      <w:r>
        <w:rPr/>
        <w:t>塌䳎摗䍵瘭쉴</w:t>
      </w:r>
      <w:r>
        <w:rPr/>
        <w:t>꥟</w:t>
      </w:r>
      <w:r>
        <w:rPr/>
        <w:t>땤㙅桾塊쉃썩泂䒘싂徘뮥䆣쉗煐氥║刯灍塠顲칄溿瘻㙅긶㵃昹ㄩ坧㕞☶땸䕴</w:t>
      </w:r>
      <w:r>
        <w:rPr/>
        <w:t>ⷂ</w:t>
      </w:r>
      <w:r>
        <w:rPr/>
        <w:t>匩㥈</w:t>
      </w:r>
      <w:r>
        <w:rPr/>
        <w:t>ⵉ</w:t>
      </w:r>
      <w:r>
        <w:rPr/>
        <w:t>啫</w:t>
      </w:r>
      <w:r>
        <w:rPr/>
        <w:t>⡈</w:t>
      </w:r>
      <w:r>
        <w:rPr/>
        <w:t>갲䁎ꅣ㦿쵕⩊恰启㥏䱓㤥硙䳂ꍾ</w:t>
      </w:r>
      <w:r>
        <w:rPr/>
        <w:t>ꔫ⩐</w:t>
      </w:r>
      <w:r>
        <w:rPr/>
        <w:t>䉇쉬危</w:t>
      </w:r>
      <w:r>
        <w:rPr/>
        <w:t>ⲻ</w:t>
      </w:r>
      <w:r>
        <w:rPr/>
        <w:t>䘸飂칅灤⥎楂櫂⭈㭥剀兏彚轎긷䍨㌹⶘䱦伳㕂挲伨</w:t>
      </w:r>
      <w:r>
        <w:rPr/>
        <w:t>ꕵ</w:t>
      </w:r>
      <w:r>
        <w:rPr/>
        <w:t>歐㥂䝟倥迍숻泂傩㚘住䉟숯偨쉘啺싂䏂䤷뮥䱅쉚㇂칑쉣䡐佄祱</w:t>
      </w:r>
      <w:r>
        <w:rPr/>
        <w:t>ⶱ</w:t>
      </w:r>
      <w:r>
        <w:rPr/>
        <w:t>쉲놱ꍗ楑떏쉣䍓㉑〈䄵</w:t>
      </w:r>
      <w:r>
        <w:rPr/>
        <w:t>꧃</w:t>
      </w:r>
      <w:r>
        <w:rPr/>
        <w:t>楇</w:t>
      </w:r>
      <w:r>
        <w:rPr/>
        <w:t>⣂</w:t>
      </w:r>
      <w:r>
        <w:rPr/>
        <w:t>ꥭ奈㑅呴䅖긦싂䭾숭⽡숦䥖뮘슩䧂縸幟Ⓜヂ瀤額무埂䝏䡱ꌤ䤵碮쉢栰㵊⨹䍲㡁</w:t>
      </w:r>
      <w:r>
        <w:rPr/>
        <w:t>ⰷ</w:t>
      </w:r>
      <w:r>
        <w:rPr/>
        <w:t>㫂湇⑃噌獟□潍䱲獷컃⍲㠤싂⩵숲烂㢩瑇⹸⾮꥾桷協㈹칺彺䐣噲㑧淃㭭슣쉰䧂䀱⏂䈵</w:t>
      </w:r>
      <w:r>
        <w:rPr/>
        <w:t>ⵣ</w:t>
      </w:r>
      <w:r>
        <w:rPr/>
        <w:t>쉯쉺싂</w:t>
      </w:r>
      <w:r>
        <w:rPr/>
        <w:t>Ⱪ</w:t>
      </w:r>
      <w:r>
        <w:rPr/>
        <w:t>潦灟媩猰㔬䵊㋂䐻惎䅨硺却乡슣㕢⍭</w:t>
      </w:r>
      <w:r>
        <w:rPr/>
        <w:t>ꕀ</w:t>
      </w:r>
      <w:r>
        <w:rPr/>
        <w:t>恳♵䗂墥침㬽묷믂⌬ㆬ汈ㅍ땶妵꥞쉆潉䩫牂彑䐴▮榡껃杖㵁㴰⛎숪숳牁横䔸ㅏ쵦⍫쉔뼸ィ梥쉋璱ㄪ甸㛂습妬숦䉙恕䭫位煖㝯㑍欩䶵䩌㩓뽟㵓㤲쉕灹扩楂㐴摗刨쉡</w:t>
      </w:r>
      <w:r>
        <w:rPr/>
        <w:t>ꥄ</w:t>
      </w:r>
      <w:r>
        <w:rPr/>
        <w:t>䝁恙슩䗂桚땫쉠ꥩ</w:t>
      </w:r>
      <w:r>
        <w:rPr/>
        <w:t>ⱄ⍭</w:t>
      </w:r>
      <w:r>
        <w:rPr/>
        <w:t>䅣</w:t>
      </w:r>
      <w:r>
        <w:rPr/>
        <w:t>ꕐ</w:t>
      </w:r>
      <w:r>
        <w:rPr/>
        <w:t>㝑썔扨䭐녚뽱녕⽲걩偩浠䉂呦⹪쉇浌硨奺挣║칗嫎䝞挪♕恥玩ㅅ쉄⪡쉦䮏</w:t>
      </w:r>
      <w:r>
        <w:rPr/>
        <w:t>ⵖ</w:t>
      </w:r>
      <w:r>
        <w:rPr/>
        <w:t>本桃呯⪬㝸摎캥걺捺슩唸뽭⼺堮䡗촹偠睦䁾硄싂</w:t>
      </w:r>
      <w:r>
        <w:rPr/>
        <w:t>ⵏ</w:t>
      </w:r>
      <w:r>
        <w:rPr/>
        <w:t>㬩쉫兖湫㩾疿䎩痂䄽䗂硺쉬뭾♤扷칞䩥㙲哂깯䰺쉟瀥昪噬穞惂敎ꎏ颩盂捾碏╲懂潋穐痂係輯繫慘⦻㠊敱頪呡⽂슬㠩␽敞쉊㯂埃ꅖ쉘噩剕㕳㡟꥗</w:t>
      </w:r>
      <w:r>
        <w:rPr/>
        <w:t>⡭</w:t>
      </w:r>
      <w:r>
        <w:rPr/>
        <w:t>ㅘ托숥㜶刵皏</w:t>
      </w:r>
      <w:r>
        <w:rPr/>
        <w:t>ꕰ</w:t>
      </w:r>
      <w:r>
        <w:rPr/>
        <w:t>焥晹头噢땀㭒䕱꥘♕灄뼰㍧땕坱깸枏㛂䱇슱㇂瞥䉂</w:t>
      </w:r>
      <w:r>
        <w:rPr/>
        <w:t>ꥍ</w:t>
      </w:r>
      <w:r>
        <w:rPr/>
        <w:t>心樣㭱栵⍆㘽婾偾但塶뼵睠싍帥숭䢏泂揂勂딸⨯汀値묤䘵临繚睍</w:t>
      </w:r>
      <w:r>
        <w:rPr/>
        <w:t>ⵄ</w:t>
      </w:r>
      <w:r>
        <w:rPr/>
        <w:t>傿쉱估⌸깩㥗杈㍄</w:t>
      </w:r>
      <w:r>
        <w:rPr/>
        <w:t>ꤻ</w:t>
      </w:r>
      <w:r>
        <w:rPr/>
        <w:t>堯㣂㞩枻♵绂◂䇍㉊撩⹀䇂癳䈩痂嫂ㅺ辱ꎻ⑁嗂쉂㘶祀㪵砷䫃쉹剺䠮딸湑</w:t>
      </w:r>
      <w:r>
        <w:rPr/>
        <w:t>ⵟ</w:t>
      </w:r>
      <w:r>
        <w:rPr/>
        <w:t>걺䮥辮땇犣穭긶쉧惂澵⨤椲┲쉐亵⪏싂갨朻瑺祅ꇍ쉂忂㌩⽹乵슘䂥头㶵䏂묶녴䥰狂卢繮⹬䍟⍟⌤偱䩆⦩</w:t>
      </w:r>
      <w:r>
        <w:rPr/>
        <w:t>⡁⭓</w:t>
      </w:r>
      <w:r>
        <w:rPr/>
        <w:t>䵘넱坍䕇瘴歳땳㡅攳瓂牗繬숶깶廂䤪然䱓燂祘眪卍扮ꄽ쉤冮璘游㭗䀫㥋㕃沩壂㝞숸柂⹊儻秂ㅮづ㉮㜻彯猲則煐剴䡀䯂核顓敞绂땋㭕㍐䝵彭㭴</w:t>
      </w:r>
      <w:r>
        <w:rPr/>
        <w:t>꤭</w:t>
      </w:r>
      <w:r>
        <w:rPr/>
        <w:t>歉⑥⸪쉖卬</w:t>
      </w:r>
      <w:r>
        <w:rPr/>
        <w:t>ⵑ</w:t>
      </w:r>
      <w:r>
        <w:rPr/>
        <w:t>㎻쉄䥅⩸⭇ꌪ噥⽶긺䔲ꥬㅄ䇂怦슬㌺땡㢮偾䓂슏격⫂焱〺⨭熱⭘</w:t>
      </w:r>
      <w:r>
        <w:rPr/>
        <w:t>ꥇ</w:t>
      </w:r>
      <w:r>
        <w:rPr/>
        <w:t>䈷슥漷쉙㙈슱䥯前쉟恨䁤煋佃</w:t>
      </w:r>
      <w:r>
        <w:rPr/>
        <w:t>ⱆ</w:t>
      </w:r>
      <w:r>
        <w:rPr/>
        <w:t>囂栵煣䋎串㷂쉉摴惂䓂ꍯ믂勂埂獉獮䵸漱坡ꅡ⽧䍆嘳䨶䱩㮩㕡뭪</w:t>
      </w:r>
      <w:r>
        <w:rPr/>
        <w:t>Ⱕ</w:t>
      </w:r>
      <w:r>
        <w:rPr/>
        <w:t>灷珎믂뼮㥭敏쉀眺妘戹乸殬浶儣济噔</w:t>
      </w:r>
      <w:r>
        <w:rPr/>
        <w:t>ꔪ</w:t>
      </w:r>
      <w:r>
        <w:rPr/>
        <w:t>쵂怭㴥䑫䫂恂䛂灌싍숣䅵恴伬쉃愮䱤⽈係畗츴쉤⵾⥺倲帽㡺摖畵䷎丫瘦㑳◂䑒砵䡯</w:t>
      </w:r>
      <w:r>
        <w:rPr/>
        <w:t>꧃</w:t>
      </w:r>
      <w:r>
        <w:rPr/>
        <w:t>瞵拂坸싎神⸩䇂㥸깖繚䥖║㭹쉅憣㟂優皻뼷䗂䠲땓</w:t>
      </w:r>
      <w:r>
        <w:rPr/>
        <w:t>ꕒ</w:t>
      </w:r>
      <w:r>
        <w:rPr/>
        <w:t>싃곂</w:t>
      </w:r>
      <w:r>
        <w:rPr/>
        <w:t>⡶⹷ⱹ</w:t>
      </w:r>
      <w:r>
        <w:rPr/>
        <w:t>䣂숤瀫㙹䱥䭨ꌪ⦩䭡悿ꌶ</w:t>
      </w:r>
      <w:r>
        <w:rPr/>
        <w:t>ⷂ</w:t>
      </w:r>
      <w:r>
        <w:rPr/>
        <w:t>凍㙗禱飂恬⭮ꍫ췎懎䵫쉊爪䨽꥙䬯㵰吪畄☷⨷⥗晱剘悿盂兢溡걲┷숰䡱戤妘栦娤쉖塞稳䑡凂摵쌣䌪⫂殣佀㬳쉟⬳깇彀穊垩磍潁숹偗怣</w:t>
      </w:r>
      <w:r>
        <w:rPr/>
        <w:t>ꤸ</w:t>
      </w:r>
      <w:r>
        <w:rPr/>
        <w:t>쉯䘤歒䈺슻䲩촬㍺⭈湗⯂ꎮ縤㕘⤲ꍣ堪棂ꥰ留䙃䭀썵㜶</w:t>
      </w:r>
      <w:r>
        <w:rPr/>
        <w:t>ꤥ</w:t>
      </w:r>
      <w:r>
        <w:rPr/>
        <w:t>䉕撣挷쉗㭀ꌻ绂弤㝊恕쉓厘䱨敾睈⑕쉠슩쉦桋숣獳뼥摏慺先䨊䩠户坌瑣</w:t>
      </w:r>
      <w:r>
        <w:rPr/>
        <w:t>ⱄ</w:t>
      </w:r>
      <w:r>
        <w:rPr/>
        <w:t>숦橰睖㶏⌬掩쏃䩡ꅵ塪狂쌯愲숫걒刭䄪⽦兠╕넨␵繴頹呄뽋䃂䪿</w:t>
      </w:r>
      <w:r>
        <w:rPr/>
        <w:t>⡗</w:t>
      </w:r>
      <w:r>
        <w:rPr/>
        <w:t>乩㨷啀棂촭瓎㘴ネ勂ꅟ桮䱉䌲欲窮玡ㅹ싎䕮숶쉄䉴곍疩儸漫㝁ꏃ㈪㞻妩⏍乬睴奔숩傩⭀癷</w:t>
      </w:r>
      <w:r>
        <w:rPr/>
        <w:t>Ⱟ</w:t>
      </w:r>
      <w:r>
        <w:rPr/>
        <w:t>煶杰㍺딸쉅</w:t>
      </w:r>
      <w:r>
        <w:rPr/>
        <w:t>ꖏ</w:t>
      </w:r>
      <w:r>
        <w:rPr/>
        <w:t>畆쉮칬㍗䕧㭦䊻偧쏂</w:t>
      </w:r>
      <w:r>
        <w:rPr/>
        <w:t>ꤪ</w:t>
      </w:r>
      <w:r>
        <w:rPr/>
        <w:t>伫</w:t>
      </w:r>
      <w:r>
        <w:rPr/>
        <w:t>ⱏ</w:t>
      </w:r>
      <w:r>
        <w:rPr/>
        <w:t>ꔽ⹫</w:t>
      </w:r>
      <w:r>
        <w:rPr/>
        <w:t>䱰椮飂爽柂曂⸩慙禮厮浫칺晵㵂⏂塭幧넴⭐䱳⽁</w:t>
      </w:r>
      <w:r>
        <w:rPr/>
        <w:t>ꔭ</w:t>
      </w:r>
      <w:r>
        <w:rPr/>
        <w:t>佦⥲㊻㝍凍乑뼬橣쵂椲哂剚嘯쉢뿂轟⌶쉵䭠긭␨䁙쉾瑐䥔祓⥾쵴び㡄炥䐮䔥均ꌦ뗂⨪뼹沱眶⭵唵♄塂珂</w:t>
      </w:r>
      <w:r>
        <w:rPr/>
        <w:t>ꕅ</w:t>
      </w:r>
      <w:r>
        <w:rPr/>
        <w:t>顆묣幭뽷迂櫂吪榿땸濂</w:t>
      </w:r>
      <w:r>
        <w:rPr/>
        <w:t>ꕊ</w:t>
      </w:r>
      <w:r>
        <w:rPr/>
        <w:t>㵞卧䂮</w:t>
      </w:r>
      <w:r>
        <w:rPr/>
        <w:t>ⱐ</w:t>
      </w:r>
      <w:r>
        <w:rPr/>
        <w:t>숩쉡ㆩ䔰㥆쉾㵸奏⫂敫</w:t>
      </w:r>
      <w:r>
        <w:rPr/>
        <w:t>ⲏ</w:t>
      </w:r>
      <w:r>
        <w:rPr/>
        <w:t>䝧畉䒻猩⒏澘歶戵⭄㐬</w:t>
      </w:r>
      <w:r>
        <w:rPr/>
        <w:t>ⴷ</w:t>
      </w:r>
      <w:r>
        <w:rPr/>
        <w:t>쉟⥴쉧⩒牥昴噙침桬</w:t>
      </w:r>
      <w:r>
        <w:rPr/>
        <w:t>ⷍ</w:t>
      </w:r>
      <w:r>
        <w:rPr/>
        <w:t>겣쉗幆딻슏땄㝡⹸쉡剶敌ꅔ㔦꺱䲏啺溩剦便㋂慚頴</w:t>
      </w:r>
      <w:r>
        <w:rPr/>
        <w:t>Ⳃ</w:t>
      </w:r>
      <w:r>
        <w:rPr/>
        <w:t>塉쉁䍥帵娻䝲汎找祉燂瓂步䣂㭀</w:t>
      </w:r>
      <w:r>
        <w:rPr/>
        <w:t>⡐</w:t>
      </w:r>
      <w:r>
        <w:rPr/>
        <w:t>䉺</w:t>
      </w:r>
      <w:r>
        <w:rPr/>
        <w:t>ⱅ</w:t>
      </w:r>
      <w:r>
        <w:rPr/>
        <w:t>ꔷ</w:t>
      </w:r>
      <w:r>
        <w:rPr/>
        <w:t>ⰹ</w:t>
      </w:r>
      <w:r>
        <w:rPr/>
        <w:t>쉮潈㧂땪䐪漪쉉慹㍴敎䱓⪡쉕⸲睆䍂磂敢츻吱櫂칍⹦숱</w:t>
      </w:r>
      <w:r>
        <w:rPr/>
        <w:t>ⰳ</w:t>
      </w:r>
      <w:r>
        <w:rPr/>
        <w:t>呬噱秂</w:t>
      </w:r>
      <w:r>
        <w:rPr/>
        <w:t>ⱦ</w:t>
      </w:r>
      <w:r>
        <w:rPr/>
        <w:t>牅☩칏厱睲㉐</w:t>
      </w:r>
      <w:r>
        <w:rPr/>
        <w:t>⡘</w:t>
      </w:r>
      <w:r>
        <w:rPr/>
        <w:t>䫍幦稴ꍶ刲䥱瞏⒏欹欨灯㇂煏䕟</w:t>
      </w:r>
      <w:r>
        <w:rPr/>
        <w:t>ꥒ</w:t>
      </w:r>
      <w:r>
        <w:rPr/>
        <w:t>숷奤璮숷䲻ꏍ䑋깐汷㕶㛂쌽繢㌳秂灠瓍瑺欻䝮␰嗂쉶ꥡ⽢⤵橭ㄨ碣슩쉁浄䉭⩍ꍷ䁢㒥⪡揂涣輦ㄻ㉅⚏炿呁漹땋䍦び쉏</w:t>
      </w:r>
      <w:r>
        <w:rPr/>
        <w:t>ⴸ</w:t>
      </w:r>
      <w:r>
        <w:rPr/>
        <w:t>㥆⥴じ䡌</w:t>
      </w:r>
      <w:r>
        <w:rPr/>
        <w:t>⡷</w:t>
      </w:r>
      <w:r>
        <w:rPr/>
        <w:t>毂⩷⛂썕彲煷丰慲쉤亣頰㬶녠卅㕁ꥢ扄歗㝐歋슩⽐쏂긴</w:t>
      </w:r>
      <w:r>
        <w:rPr/>
        <w:t>ꕦ</w:t>
      </w:r>
      <w:r>
        <w:rPr/>
        <w:t>䱍촤灗涬⩒枻棂昩㑑席</w:t>
      </w:r>
      <w:r>
        <w:rPr/>
        <w:t>Ⱚ</w:t>
      </w:r>
      <w:r>
        <w:rPr/>
        <w:t>氹☦医獥Ⓜ幘</w:t>
      </w:r>
      <w:r>
        <w:rPr/>
        <w:t>ⱌ</w:t>
      </w:r>
      <w:r>
        <w:rPr/>
        <w:t>䥖쉤뮮㈳⑉朽⍧秂쉊嚥㩾夷쉤䉂䇂䉢䌶祵摁숱⥆</w:t>
      </w:r>
      <w:r>
        <w:rPr/>
        <w:t>ꗂ</w:t>
      </w:r>
      <w:r>
        <w:rPr/>
        <w:t>㍘奾畄璱瀦㕾꺬┽轒乖㕌壂슏湹坲佞쉡쉙瑘瀪䫂歶ꥦ䙷ꅃ戴㤲ꅶ潯㯂ぎ</w:t>
      </w:r>
      <w:r>
        <w:rPr/>
        <w:t>ꕒ</w:t>
      </w:r>
      <w:r>
        <w:rPr/>
        <w:t>灐䈯㥥䔪쉑卒껂</w:t>
      </w:r>
      <w:r>
        <w:rPr/>
        <w:t>ꦥ</w:t>
      </w:r>
      <w:r>
        <w:rPr/>
        <w:t>㣂싂協朴碩唤奠犩危䉎⨨긥㍑彏䵢</w:t>
      </w:r>
      <w:r>
        <w:rPr/>
        <w:t>꤫</w:t>
      </w:r>
      <w:r>
        <w:rPr/>
        <w:t>愵顦坠迃</w:t>
      </w:r>
      <w:r>
        <w:rPr/>
        <w:t>ꤸ</w:t>
      </w:r>
      <w:r>
        <w:rPr/>
        <w:t>䵰晱㡾䔨瞿攦</w:t>
      </w:r>
      <w:r>
        <w:rPr/>
        <w:t>꧂</w:t>
      </w:r>
      <w:r>
        <w:rPr/>
        <w:t>匪뗂灳倸妩♂婨츦咿扁嚏</w:t>
      </w:r>
      <w:r>
        <w:rPr/>
        <w:t>ꤺ</w:t>
      </w:r>
      <w:r>
        <w:rPr/>
        <w:t>刹⒱♨䍹⥦㠭呺⬊쌨</w:t>
      </w:r>
      <w:r>
        <w:rPr/>
        <w:t>ꥋ</w:t>
      </w:r>
      <w:r>
        <w:rPr/>
        <w:t>䥦☭쌯칇楁㩖쉇溩⌵灪⧂獍浸係㐫形槂숸橔䭊䌸汙埂䮩杍剞䥒佃恥숮圦쉧䅩唦楐娷瑃㝥숥㥂敬갽◂슮㙕泂攨塀䖘䑄싂촳㙲斥呹杋恰柎乐♈倲噌ぷ偆䁳磂숴쉠⭘离榡癸偀숦个橙㝭깦ꍪ噯幤灞偧呩쉄䭅䅑䭚灸⯂숽偧橏爨⵲本</w:t>
      </w:r>
      <w:r>
        <w:rPr/>
        <w:t>⡞</w:t>
      </w:r>
      <w:r>
        <w:rPr/>
        <w:t>晥</w:t>
      </w:r>
      <w:r>
        <w:rPr/>
        <w:t>ꤣ</w:t>
      </w:r>
      <w:r>
        <w:rPr/>
        <w:t>깔촣瀶煏歟願⩒磂쉂䑌㩇㙖顰숤桔⽷搷녨畷堦㮱䬬䀪䝕伦摕働</w:t>
      </w:r>
      <w:r>
        <w:rPr/>
        <w:t>ꔱ</w:t>
      </w:r>
      <w:r>
        <w:rPr/>
        <w:t>쏂礶啄</w:t>
      </w:r>
      <w:r>
        <w:rPr/>
        <w:t>ⱷ</w:t>
      </w:r>
      <w:r>
        <w:rPr/>
        <w:t>䁘┪뇂䤪獳榮稯亣䁊ァ슿婤時顳쵥쉋轈䚻뭙뿎</w:t>
      </w:r>
      <w:r>
        <w:rPr/>
        <w:t>⡷</w:t>
      </w:r>
      <w:r>
        <w:rPr/>
        <w:t>汷䍂䑌㶬佰穧쉂╹坡墮㉡揂剫䑍春⌲⿂뇂棂뽅⸶顦슥ꅞ⥭숷瀺乨䝶佇㍚盎쏂祣칮</w:t>
      </w:r>
      <w:r>
        <w:rPr/>
        <w:t>⡶</w:t>
      </w:r>
      <w:r>
        <w:rPr/>
        <w:t>戻슡烂㔬溏頬呐㖘汄㛂拍㭏ꍨ땓⫂</w:t>
      </w:r>
      <w:r>
        <w:rPr/>
        <w:t>ⵗ</w:t>
      </w:r>
      <w:r>
        <w:rPr/>
        <w:t>涬␦┫咏顾報碱䦣쉏瑨淂圶㥪乧녂숤矂䛂쉗ꍠ穄匰剨堷灯眫쉺庥縶厱䭎䵯䰥嫂婺</w:t>
      </w:r>
      <w:r>
        <w:rPr/>
        <w:t>꤫</w:t>
      </w:r>
      <w:r>
        <w:rPr/>
        <w:t>係區牊⫂쉀椯</w:t>
      </w:r>
      <w:r>
        <w:rPr/>
        <w:t>ꦩ</w:t>
      </w:r>
      <w:r>
        <w:rPr/>
        <w:t>땣ꍀ侻涣矂澏숻⽬숳噬剱啇ꍁ時汈癀</w:t>
      </w:r>
      <w:r>
        <w:rPr/>
        <w:t>⡌</w:t>
      </w:r>
      <w:r>
        <w:rPr/>
        <w:t>潂썋뮻歬㙶癳䱺晶潗戦䵘믍䝳么㜭䑱㈺竂䓂믂潒ꄪ灂湳昮슡숬凂</w:t>
      </w:r>
      <w:r>
        <w:rPr/>
        <w:t>⡔</w:t>
      </w:r>
      <w:r>
        <w:rPr/>
        <w:t>䈨䷂쉃庩壂㇂堯瀱帽猲</w:t>
      </w:r>
      <w:r>
        <w:rPr/>
        <w:t>ꥈ</w:t>
      </w:r>
      <w:r>
        <w:rPr/>
        <w:t>䍍杙伫쉤甥⼴⽺⍁㩇廍唽뽵갻汞</w:t>
      </w:r>
      <w:r>
        <w:rPr/>
        <w:t>ꤤ</w:t>
      </w:r>
      <w:r>
        <w:rPr/>
        <w:t>摠쉵㜨为碿䂥捈䑘繙쉈樽쉫恉䍫噒䭓楎⩚塩⩀충䦘暣</w:t>
      </w:r>
      <w:r>
        <w:rPr/>
        <w:t>⠹</w:t>
      </w:r>
      <w:r>
        <w:rPr/>
        <w:t>啥桾琣䁴勂汙㊬㍶䴶啱</w:t>
      </w:r>
      <w:r>
        <w:rPr/>
        <w:t>ⱐ</w:t>
      </w:r>
      <w:r>
        <w:rPr/>
        <w:t>稶</w:t>
      </w:r>
      <w:r>
        <w:rPr/>
        <w:t>⠻</w:t>
      </w:r>
      <w:r>
        <w:rPr/>
        <w:t>㬶䗂倨繈偏煩썓票㮘쉅漪䅊䕪䝪偍儴䙷䍥</w:t>
      </w:r>
      <w:r>
        <w:rPr/>
        <w:t>ꕢ</w:t>
      </w:r>
      <w:r>
        <w:rPr/>
        <w:t>㉂</w:t>
      </w:r>
      <w:r>
        <w:rPr/>
        <w:t>ⵥ</w:t>
      </w:r>
      <w:r>
        <w:rPr/>
        <w:t>睦㑂復쉕兔据橑稹쉵敄노慲☺汎⸻쉅磂慳⑕塄䱩䷂ꅾ숵䔪ꆩ⨤患儵湭匫ꏂ炘砤㩩啒哂뽵㝮甮歋쵉숣㵉纥挪䉐</w:t>
      </w:r>
      <w:r>
        <w:rPr/>
        <w:t>꤭</w:t>
      </w:r>
      <w:r>
        <w:rPr/>
        <w:t>祀췂쉳煑⮏彟㶘겵㭌乸牧桇䐫싍뽱摚☣숭猱쉎坫橆婡㉫쌶䫂㋍渻⪣侮</w:t>
      </w:r>
      <w:r>
        <w:rPr/>
        <w:t>Ᵽ</w:t>
      </w:r>
      <w:r>
        <w:rPr/>
        <w:t>뼣毂禮숮㕐禩娻㪥瑗⩮睊⭦숵侏没䱓濍㡡嚘嚵⑨⩈⬳㙩倱╔칸䷂䵭弮縯僃婋⥗⩄玣䷂䄺⩸䯎㪿㦱䡊</w:t>
      </w:r>
      <w:r>
        <w:rPr/>
        <w:t>ⱎ</w:t>
      </w:r>
      <w:r>
        <w:rPr/>
        <w:t>ꥂ</w:t>
      </w:r>
      <w:r>
        <w:rPr/>
        <w:t>㥍獥㑩⽏䝉숷䤹䭖</w:t>
      </w:r>
      <w:r>
        <w:rPr/>
        <w:t>⠊</w:t>
      </w:r>
      <w:r>
        <w:rPr/>
        <w:t>海㈶兗偆㤻偓⬮福海䉘䘸幦玻썠ꄹ떮卸슮判䵚넰♣嗂哂䋂ꍣ▥뽷⭩獒</w:t>
      </w:r>
      <w:r>
        <w:rPr/>
        <w:t>⠲</w:t>
      </w:r>
      <w:r>
        <w:rPr/>
        <w:t>桌輵漴剩쵦䮮䑺硑㐽䑌佟㥅檮歷剦幑祁쵑㤶娻숻頻乭つ</w:t>
      </w:r>
      <w:r>
        <w:rPr/>
        <w:t>Ⳃ╭</w:t>
      </w:r>
      <w:r>
        <w:rPr/>
        <w:t>⺿㑇輸奴啚䥁싂⹋╗玱䑄殮硲쉞呧</w:t>
      </w:r>
      <w:r>
        <w:rPr/>
        <w:t>ꔯ</w:t>
      </w:r>
      <w:r>
        <w:rPr/>
        <w:t>䨶䎻瀺깣瑘睖⽺⹐쉷슮⭤刻敩浃⽒松剩㕒쉸䝅⨩幐㙚⬻橄㨪쉈位犬硍溏⴩樮쉇뭸⪥永乌䂻猤㥃啞佱㓂⏂쵇數盂䅢</w:t>
      </w:r>
      <w:r>
        <w:rPr/>
        <w:t>ꔥ</w:t>
      </w:r>
      <w:r>
        <w:rPr/>
        <w:t>䉡</w:t>
      </w:r>
      <w:r>
        <w:rPr/>
        <w:t>ꕴ</w:t>
      </w:r>
      <w:r>
        <w:rPr/>
        <w:t>䩀彮ㅡ㟂쉚숤㔺顖彎</w:t>
      </w:r>
      <w:r>
        <w:rPr/>
        <w:t>꤭⭐</w:t>
      </w:r>
      <w:r>
        <w:rPr/>
        <w:t>睕땟⽪㥉頣效搹䵓樰쌤瓂ꇂ䈰숪썫쉱淃⩲盂䵷쉾⫃爹⛎쉌⭅䊻</w:t>
      </w:r>
      <w:r>
        <w:rPr/>
        <w:t>⡅</w:t>
      </w:r>
      <w:r>
        <w:rPr/>
        <w:t>싂썓츴㐪땤戵♏㛂캡顔塈䋍僂㦡揂廂熏參ねⒿ㬻彾⯂偏♔婋슘甭⍋棂庩獧潐剑村溩䊻㈰厩</w:t>
      </w:r>
      <w:r>
        <w:rPr/>
        <w:t>ꔤ⥇</w:t>
      </w:r>
      <w:r>
        <w:rPr/>
        <w:t>녨슩깳毂䎿乶㤻㡬</w:t>
      </w:r>
      <w:r>
        <w:rPr/>
        <w:t>ꤵ</w:t>
      </w:r>
      <w:r>
        <w:rPr/>
        <w:t>ヂ乩㦏㡎橞</w:t>
      </w:r>
      <w:r>
        <w:rPr/>
        <w:t>⣂</w:t>
      </w:r>
      <w:r>
        <w:rPr/>
        <w:t>湡㵸㥰栽楮㭯呲䊥顠땢曂䈱쵉㩾⑎㨭썭걌惎牟䞘숤⭮䅗个䎩뭡䋂䣂㵉歹䭃纡轤㜲涻塖䌤幵쵉摾쉌䅤男睗쉓硍칉䢵婐䴭㬴㡉</w:t>
      </w:r>
      <w:r>
        <w:rPr/>
        <w:t>⢿</w:t>
      </w:r>
      <w:r>
        <w:rPr/>
        <w:t>掩⑬渳⭣녊漥恲걧⥡⨮䝳㡫싂噟䯂洰瑍</w:t>
      </w:r>
      <w:r>
        <w:rPr/>
        <w:t>ꕺ</w:t>
      </w:r>
      <w:r>
        <w:rPr/>
        <w:t>縰쉱䁬ꥶ㜱ㄬ摏桘넬お㵀瓂슏㠲</w:t>
      </w:r>
      <w:r>
        <w:rPr/>
        <w:t>ꖮ</w:t>
      </w:r>
      <w:r>
        <w:rPr/>
        <w:t>쉫纩畦䴨쉕乏⛃쉣䂡慡獂灵⼺癏⥤䆡싂믂楐常杵㢵ꅂ匯쉵⿂敭し瞩꥖畄擂숴伷뗂쉏</w:t>
      </w:r>
      <w:r>
        <w:rPr/>
        <w:t>ꖏ</w:t>
      </w:r>
      <w:r>
        <w:rPr/>
        <w:t>쉪⾵ꥰ頲〪焥⩤싎く夹뿂壍썢췂⨷晹穵慺⽷㉄㕏搭䤽倳㜪恧幁녈</w:t>
      </w:r>
      <w:r>
        <w:rPr/>
        <w:t>⠦</w:t>
      </w:r>
      <w:r>
        <w:rPr/>
        <w:t>㵕싂碡슿牃䵷穹䁘櫂䑂婒썷ꅀ株呭搰幪㓂敞䌪竂♏◂⬸止㥄獕弮獺沣㙵牭炻殿洬⒩걒ꇎ䫃㑦别卑䗃㍈䬨䁖⭘싂瑌扞潓㭤䕀婢剬㕣</w:t>
      </w:r>
      <w:r>
        <w:rPr/>
        <w:t>⠴</w:t>
      </w:r>
      <w:r>
        <w:rPr/>
        <w:t>뽣杊䞥樰琥睵〱〳單攰䨸县⽺</w:t>
      </w:r>
      <w:r>
        <w:rPr/>
        <w:t>ⲥ</w:t>
      </w:r>
      <w:r>
        <w:rPr/>
        <w:t>湫橫捣녴㪵敩촲剐뽏⹈䑘橪⴦瑄焷磂獥迂㝌</w:t>
      </w:r>
      <w:r>
        <w:rPr/>
        <w:t>꧂</w:t>
      </w:r>
      <w:r>
        <w:rPr/>
        <w:t>䄴晭슬䨽⑯匪䱉䡹䩲㕦떩湁牕㈬싎꥔⽧种</w:t>
      </w:r>
      <w:r>
        <w:rPr/>
        <w:t>⡠</w:t>
      </w:r>
      <w:r>
        <w:rPr/>
        <w:t>㍫嫂搹栬겏숭</w:t>
      </w:r>
      <w:r>
        <w:rPr/>
        <w:t>ꕳ</w:t>
      </w:r>
      <w:r>
        <w:rPr/>
        <w:t>䴦䍙潫摈쉴吤ꍐ㘽䕷䧂機㑔磂ㅆ㡐㛂摵䋂㇂뼪痍樊깔숦嘱扌株숦楌慡뭔䈺⥏</w:t>
      </w:r>
      <w:r>
        <w:rPr/>
        <w:t>⠤</w:t>
      </w:r>
      <w:r>
        <w:rPr/>
        <w:t>煑넵䵭</w:t>
      </w:r>
      <w:r>
        <w:rPr/>
        <w:t>ꥈ</w:t>
      </w:r>
      <w:r>
        <w:rPr/>
        <w:t>歘숥꤮긲쎬滎礹挥곂㥢呮滂쉠䭇縳</w:t>
      </w:r>
      <w:r>
        <w:rPr/>
        <w:t>ꤩ</w:t>
      </w:r>
      <w:r>
        <w:rPr/>
        <w:t>扪⥲にꎵ侻梱倬㥥䑅㒡</w:t>
      </w:r>
      <w:r>
        <w:rPr/>
        <w:t>꧂</w:t>
      </w:r>
      <w:r>
        <w:rPr/>
        <w:t>땲晔䭂犏숻繕㑂♭伬儻窱딱</w:t>
      </w:r>
      <w:r>
        <w:rPr/>
        <w:t>ꗎ</w:t>
      </w:r>
      <w:r>
        <w:rPr/>
        <w:t>夲㍈</w:t>
      </w:r>
      <w:r>
        <w:rPr/>
        <w:t>ꤪ</w:t>
      </w:r>
      <w:r>
        <w:rPr/>
        <w:t>㪱瘺䰫眷噄彇⍞䘫㓂㗂埂숸愶楙곎䴶쉚灋歡㷂稳刣䀤╂䨱㈪</w:t>
      </w:r>
      <w:r>
        <w:rPr/>
        <w:t>ꤴ</w:t>
      </w:r>
      <w:r>
        <w:rPr/>
        <w:t>㑷幦</w:t>
      </w:r>
      <w:r>
        <w:rPr/>
        <w:t>⢬</w:t>
      </w:r>
      <w:r>
        <w:rPr/>
        <w:t>剋楅㙳⩣쉆놩夰幫䐣眹ꅐ㑄奃㕂堭</w:t>
      </w:r>
      <w:r>
        <w:rPr/>
        <w:t>ꗂ</w:t>
      </w:r>
      <w:r>
        <w:rPr/>
        <w:t>깔硢塣幈穆㷂欮灋澡止◂⥰땎ご⭯⥹㍸哂弪㩹슩汸숪쵸쉬玱㞩淂</w:t>
      </w:r>
      <w:r>
        <w:rPr/>
        <w:t>ⵀ</w:t>
      </w:r>
      <w:r>
        <w:rPr/>
        <w:t>皡쉐䉰玮㶣</w:t>
      </w:r>
      <w:r>
        <w:rPr/>
        <w:t>ꔽ</w:t>
      </w:r>
      <w:r>
        <w:rPr/>
        <w:t>쉭ꍂ恖ꅑ侏␹⭰땀㓂숳奬</w:t>
      </w:r>
      <w:r>
        <w:rPr/>
        <w:t>꧂</w:t>
      </w:r>
      <w:r>
        <w:rPr/>
        <w:t>䩘幩歺䀨㨮䲱땈녅ㅧ猨㑈갳杺圵剪뮩╵恶싂桺⹔땑갴户皥쉅灒뼨╯⑇轮咣쵄橉潺夷뭓뭔뽘㨭䕮䱈䎩㝮䰽</w:t>
      </w:r>
      <w:r>
        <w:rPr/>
        <w:t>Ɱ</w:t>
      </w:r>
      <w:r>
        <w:rPr/>
        <w:t>喻딴嘬녂忂湰洸穵䘽捇</w:t>
      </w:r>
      <w:r>
        <w:rPr/>
        <w:t>꧂</w:t>
      </w:r>
      <w:r>
        <w:rPr/>
        <w:t>깫㕏㘴汧⻂唷湔杫渪儱剕䡎憏彾䄲曃瑱抮教癸긤⩥┩嫂</w:t>
      </w:r>
      <w:r>
        <w:rPr/>
        <w:t>⠮</w:t>
      </w:r>
      <w:r>
        <w:rPr/>
        <w:t>䱊뽡焲촺⥤顮䉰呥㙶睓⌲츺昽慤牓㶩곂瓂唣噖䶿搳걊㵸厮唩ꥨ</w:t>
      </w:r>
      <w:r>
        <w:rPr/>
        <w:t>ꥇ</w:t>
      </w:r>
      <w:r>
        <w:rPr/>
        <w:t>깱柂녳ꅎ攮⍡㝎뼪㊣㕙婬땵⛂싂㮱䩇䔨啅憩뽪䯂䄪噢栦噡쉥杬牸쉐乔</w:t>
      </w:r>
      <w:r>
        <w:rPr/>
        <w:t>ⷃ</w:t>
      </w:r>
      <w:r>
        <w:rPr/>
        <w:t>숷縵敹椰瑭</w:t>
      </w:r>
      <w:r>
        <w:rPr/>
        <w:t>ⱱ</w:t>
      </w:r>
      <w:r>
        <w:rPr/>
        <w:t>ꖱ</w:t>
      </w:r>
      <w:r>
        <w:rPr/>
        <w:t>䵪㎮歘㙗爵칵㯃㜵欩걄嫂⨯䂥痂挷⩫뭓</w:t>
      </w:r>
      <w:r>
        <w:rPr/>
        <w:t>Ⱳ</w:t>
      </w:r>
      <w:r>
        <w:rPr/>
        <w:t>炬㵘쉰숦嘳㈹浕ꥫ刽⹦䯂晙憿严禵礷噄楇쉂딮숺</w:t>
      </w:r>
      <w:r>
        <w:rPr/>
        <w:t>ꕖ</w:t>
      </w:r>
      <w:r>
        <w:rPr/>
        <w:t>쉚坏숥㜥䉈碩穉獪湹顢㑂㓂垬昷⹴ㅂ焦幐恶쉉ㄮ礸橏潮彟刱⭩恮䶩쉇疏捺녠䑺敉</w:t>
      </w:r>
      <w:r>
        <w:rPr/>
        <w:t>⡌</w:t>
      </w:r>
      <w:r>
        <w:rPr/>
        <w:t>碡䙄濂癄䑊숮轲秂硞칏䱁䭯ォ張嗂暣ꎘꎩꅊ婃乕쉔쵢ꅔ窮믎煐轰頣♬땋⥱冱쉚瑡쉡乾ꅗ呲⹏㙅숨倣땚淂幭⭇㨮쉌漽쉒䭌扢磂꥞傥㡕こ⤱禡츩슱縯⭸柂燂橎㉊哂洶슡娪긯彌촹敄녳䅁쉁⽕挰䫂⪻</w:t>
      </w:r>
      <w:r>
        <w:rPr/>
        <w:t>ⵋ╹</w:t>
      </w:r>
      <w:r>
        <w:rPr/>
        <w:t>㔹쉭꥾涡⛂䱉♦斡䀲ꥵ쏂常썢矂㥤抵䵾欱깟⵶慵숥䁙㡇穢䤽⵩湧栭숥䱣쉀幠㕆穁页⽑䭟䄣颣꧎颥戴</w:t>
      </w:r>
      <w:r>
        <w:rPr/>
        <w:t>꧂</w:t>
      </w:r>
      <w:r>
        <w:rPr/>
        <w:t>楙穡㕷䚮칵䀺숊㘤娺壂煣㭈䔺⽵株촨攨슿怮䮩㠦숱숶쉄⍆습祡嫃繬⥘皡⑅䡴愻攱䉹䭴㦵橱仂뭖僂⒬憬</w:t>
      </w:r>
      <w:r>
        <w:rPr/>
        <w:t>ꕳ</w:t>
      </w:r>
      <w:r>
        <w:rPr/>
        <w:t>㡔㍨畩䐦⹁堳歲慣⧍쉧䵇煥啠嘥㮻걶焫厥䝪䡒䫍싂婟睢坯帳痂熻ㄣ쉶㤣瀱쉃⹨쉦쉞戯슻딤凂쉢㑘㵭漮䩱♩䑑䍤発⥣佚揂輥䝞当渨湅瓎晾㭓㘺㑕䏍䅔</w:t>
      </w:r>
      <w:r>
        <w:rPr/>
        <w:t>ⱂ</w:t>
      </w:r>
      <w:r>
        <w:rPr/>
        <w:t>榩偨㕤ꥩ睰価轏ꅲ놣䵹䵣䐣䑌㕕㡘쉰噇弰繇䐫䑄</w:t>
      </w:r>
      <w:r>
        <w:rPr/>
        <w:t>ꖘ</w:t>
      </w:r>
      <w:r>
        <w:rPr/>
        <w:t>쉩걢ꌫ㞣繺숤䠪ꥦ㩷灮㕩䔤焷⼻♢楉䩍浔⍲癘冩녭⩟칍睷㒻挽♓洪敧䇃㉩䣃浶幵睄쉙噴低扏傻樨⫎嘩⑆썡䑮瀰乹卮뽉㕡皘刮瓂猻灐坭</w:t>
      </w:r>
      <w:r>
        <w:rPr/>
        <w:t>⠪</w:t>
      </w:r>
      <w:r>
        <w:rPr/>
        <w:t>儳狎幈操㉖슩</w:t>
      </w:r>
      <w:r>
        <w:rPr/>
        <w:t>Ȿ</w:t>
      </w:r>
      <w:r>
        <w:rPr/>
        <w:t>洱䷂숪⨣娶恸㖿슏깗䊥牤녮䳂쉵䮣㌪㴮ㅀ춘⍲佹숯喩쉩싂䕪帷㕬櫃怸숬䈨</w:t>
      </w:r>
      <w:r>
        <w:rPr/>
        <w:t>⣃</w:t>
      </w:r>
      <w:r>
        <w:rPr/>
        <w:t>쎩忍⿂</w:t>
      </w:r>
      <w:r>
        <w:rPr/>
        <w:t>ꔪⷂ</w:t>
      </w:r>
      <w:r>
        <w:rPr/>
        <w:t>哂뗂쉃轁⩴轸숱㭮稵╯廂♩䳂</w:t>
      </w:r>
      <w:r>
        <w:rPr/>
        <w:t>ꔻ</w:t>
      </w:r>
      <w:r>
        <w:rPr/>
        <w:t>䅒漪狍猴愥ꌱ楓摓繋䁭쉕涵⼲時揂䠬ㅒ쌳㝺숻㑢㬴拂淂頳Ⓝ╯㡙㵕啚捊敞䑮煾秂긪嗂</w:t>
      </w:r>
      <w:r>
        <w:rPr/>
        <w:t>ⱄ</w:t>
      </w:r>
      <w:r>
        <w:rPr/>
        <w:t>い⵵砪뼬㭳쉁썩䍈㌣桉ꅯ祉啀捂強癧灥䁀㠴ꥦ惂潏쉢</w:t>
      </w:r>
      <w:r>
        <w:rPr/>
        <w:t>ꕇ</w:t>
      </w:r>
      <w:r>
        <w:rPr/>
        <w:t>컂⪱輲䤨扃楁</w:t>
      </w:r>
      <w:r>
        <w:rPr/>
        <w:t>ꦵ</w:t>
      </w:r>
      <w:r>
        <w:rPr/>
        <w:t>婈넦檘䄰勂싂</w:t>
      </w:r>
      <w:r>
        <w:rPr/>
        <w:t>⠪</w:t>
      </w:r>
      <w:r>
        <w:rPr/>
        <w:t>뮱ꅈ啪呑呒呅ꌳ偷睊쉤扰䍠ꅭ쉾瀮㓂剶믂䋎뽘쉵숬䁴奆䉱喥忂♙灱啣坠旂た珂쉕愥潟습㭅쉮ㅤ슩쉦迂䁢㧂余盍杭츳刪䟂枿ⸯ斩</w:t>
      </w:r>
      <w:r>
        <w:rPr/>
        <w:t>ꕅ</w:t>
      </w:r>
      <w:r>
        <w:rPr/>
        <w:t>䒘轠帨䧂</w:t>
      </w:r>
      <w:r>
        <w:rPr/>
        <w:t>ⱌ</w:t>
      </w:r>
      <w:r>
        <w:rPr/>
        <w:t>啔㎿渶쉋숳</w:t>
      </w:r>
      <w:r>
        <w:rPr/>
        <w:t>ꤥ</w:t>
      </w:r>
      <w:r>
        <w:rPr/>
        <w:t>쉋牊⍉</w:t>
      </w:r>
      <w:r>
        <w:rPr/>
        <w:t>ⱘ⹠</w:t>
      </w:r>
      <w:r>
        <w:rPr/>
        <w:t>畢⪡</w:t>
      </w:r>
      <w:r>
        <w:rPr/>
        <w:t>ⴹ</w:t>
      </w:r>
      <w:r>
        <w:rPr/>
        <w:t>쉞顃墻牭呬晘⫃㥔䅌縥愮㕅땘㩨漯숸圹믍斩쉡䬲促</w:t>
      </w:r>
      <w:r>
        <w:rPr/>
        <w:t>꧂</w:t>
      </w:r>
      <w:r>
        <w:rPr/>
        <w:t>䣂췂椤稭⺥穬䄯擂噓輭槂⼣쉗䨬슿攪枩枬猦䭪汗⚥元䩩깹⻎╙晍䡬敨㚥⍙䑫慇⹵憥㝊攣扮쉆楑䀵</w:t>
      </w:r>
      <w:r>
        <w:rPr/>
        <w:t>ꤰ</w:t>
      </w:r>
      <w:r>
        <w:rPr/>
        <w:t>㑫䔺</w:t>
      </w:r>
      <w:r>
        <w:rPr/>
        <w:t>⠶</w:t>
      </w:r>
      <w:r>
        <w:rPr/>
        <w:t>轘囂숮䝨牚┵〬偣砪纥䆬쉫䲵窥段䅾壃奚敬娪充樨㤨潭䅕澣䙔䴣䃎咏㝾潞婤⽢㌩杆䌤춿㨣湂썐瑤沏伷㇂䣂乮扈숊슣瞵䶏䩄顤眮㩯㤮</w:t>
      </w:r>
      <w:r>
        <w:rPr/>
        <w:t>ꤲ</w:t>
      </w:r>
      <w:r>
        <w:rPr/>
        <w:t>ꅡ松쉥烃♤䩚仂〬싎㥞矂搦⩦칹珂ꥷ슮껍扌潑樣썸갺歆憩煸</w:t>
      </w:r>
      <w:r>
        <w:rPr/>
        <w:t>ⴣ</w:t>
      </w:r>
      <w:r>
        <w:rPr/>
        <w:t>磂楗쉸⩊숽輰䗂䇂甦儱⩄制㉉场眥걲쉨</w:t>
      </w:r>
      <w:r>
        <w:rPr/>
        <w:t>Ɱ</w:t>
      </w:r>
      <w:r>
        <w:rPr/>
        <w:t>硙瑮ぱ뽤썕坹輰睫쉎瓂㯂縷땘㣃狂㡀畍췂쏂</w:t>
      </w:r>
      <w:r>
        <w:rPr/>
        <w:t>ꤲ</w:t>
      </w:r>
      <w:r>
        <w:rPr/>
        <w:t>睔楴两桙ꌷꥲ䮬瀳⥚╄쉥琹㥶䰯䱠畾媿⩺央㝥㢡㦵♩绂汷䅰䓎䉷</w:t>
      </w:r>
      <w:r>
        <w:rPr/>
        <w:t>ꕌ</w:t>
      </w:r>
      <w:r>
        <w:rPr/>
        <w:t>쉸轣猻枘坍겘棂㍫쉀슿毎㙐칬忍撻祟獡썪䣂썒Ⓜ䑆堪顅嗎䊱坒兺숸쉆⻎⵫炿䐸祍廂䅾硭さ汢⧂</w:t>
      </w:r>
      <w:r>
        <w:rPr/>
        <w:t>ⵞ</w:t>
      </w:r>
      <w:r>
        <w:rPr/>
        <w:t>廂㛂⑕夲呑썾啒⩯氱㙮땇ꆣ携⛂捓婊</w:t>
      </w:r>
      <w:r>
        <w:rPr/>
        <w:t>⡭</w:t>
      </w:r>
      <w:r>
        <w:rPr/>
        <w:t>㤪⍶⍲憮瑾쏂爣檣曂⨰楱䦮㖩</w:t>
      </w:r>
      <w:r>
        <w:rPr/>
        <w:t>ⴰ</w:t>
      </w:r>
      <w:r>
        <w:rPr/>
        <w:t>ㄪ쉖쉃</w:t>
      </w:r>
      <w:r>
        <w:rPr/>
        <w:t>ⱚ</w:t>
      </w:r>
      <w:r>
        <w:rPr/>
        <w:t>ꄵ㙆⛂榱⺏뽴㨣浢뭓泂书煖繳揎갹㈳㘴颣⩡</w:t>
      </w:r>
      <w:r>
        <w:rPr/>
        <w:t>ⱌ</w:t>
      </w:r>
      <w:r>
        <w:rPr/>
        <w:t>싂갥曂頦祷啀㘶걷硧焽䑇꺘纘猻♍㙃⨪</w:t>
      </w:r>
      <w:r>
        <w:rPr/>
        <w:t>ꕧ</w:t>
      </w:r>
      <w:r>
        <w:rPr/>
        <w:t>Ⱞ</w:t>
      </w:r>
      <w:r>
        <w:rPr/>
        <w:t>竂䁍磂㪣</w:t>
      </w:r>
      <w:r>
        <w:rPr/>
        <w:t>ꕷ</w:t>
      </w:r>
      <w:r>
        <w:rPr/>
        <w:t>煕긩婊</w:t>
      </w:r>
      <w:r>
        <w:rPr/>
        <w:t>⢿</w:t>
      </w:r>
      <w:r>
        <w:rPr/>
        <w:t>丷떩㓂敀祸⪏浳⮵</w:t>
      </w:r>
      <w:r>
        <w:rPr/>
        <w:t>Ⱝ</w:t>
      </w:r>
      <w:r>
        <w:rPr/>
        <w:t>䉶쉌壍䩱顶</w:t>
      </w:r>
      <w:r>
        <w:rPr/>
        <w:t>꥟</w:t>
      </w:r>
      <w:r>
        <w:rPr/>
        <w:t>割䉘堬ꅕꌽ⨹⥎⬬⑕㔽숲戮캮潰ꍱ噧䙨輹輲숣卄獙䄷컂쉉䁃㈵灒煸뭇䁉䝱㩘㍵츳슏㴻⹖컂瀨稺쉕圱㝍珂煠歱义䠺䬰싍梵┺牲桍冿乍䥆楄⩪毂㗂瞻뿂㖬쵦</w:t>
      </w:r>
      <w:r>
        <w:rPr/>
        <w:t>ⱆ</w:t>
      </w:r>
      <w:r>
        <w:rPr/>
        <w:t>仂畕슬慞嗂쉬䑥啅㐩槂吤䙩䍈┮⩁㮥䴶濎噷楒⍯⫂六礬숫瑂摺칍숵䙱⩷숲睵䪩쉪쉪뭎挭⯂䭀祌⧂坎쉆䥚汹㙆顉ꥳ䋂纬Ⓜㄯ顉⩑癀칹癘묫幯ꅕ㕠䥀慘⺏顣僂놏╨顡ㅤ睥懂⩲䛂㌴䲡婚輶橺倫䅆쏂偗숰橈䱕堽䜬泍땒猰䨽湉뾱皱盂㪣</w:t>
      </w:r>
      <w:r>
        <w:rPr/>
        <w:t>꥟</w:t>
      </w:r>
      <w:r>
        <w:rPr/>
        <w:t>䙡뮬</w:t>
      </w:r>
      <w:r>
        <w:rPr/>
        <w:t>ꔫ</w:t>
      </w:r>
      <w:r>
        <w:rPr/>
        <w:t>䁑쉪捌轰쉺湬璵憻썵慨쉔ㅂ歗䌱䅦㥪庩顂偘䩓㙯쉄䂬䪡䭯呏䛂頯倬쉣琮䅗䅚堪産捠嚮ㅖ憡</w:t>
      </w:r>
      <w:r>
        <w:rPr/>
        <w:t>⡥</w:t>
      </w:r>
      <w:r>
        <w:rPr/>
        <w:t>쉋㝔拂䇂꺻쉬쵬止彾涩䝘䜴檱㡢浫䑡剘쉵睏橪浉놥㭀곂칪⥤땯♴쉰顬桨썂柂圹⑰㜭쉌㑟焬컂㥤浐숮뼸䬽</w:t>
      </w:r>
      <w:r>
        <w:rPr/>
        <w:t>ꥄ</w:t>
      </w:r>
      <w:r>
        <w:rPr/>
        <w:t>癌䔸塒剷摯嘨Ⓝ숦㙑ꍊ焽兓⑶숊㑱癬⍹搳滂恊係懂㊘갣婹檣煑㕙婉媣ꥲ棂根啵䒵捔坈禿煳</w:t>
      </w:r>
      <w:r>
        <w:rPr/>
        <w:t>Ⲭ</w:t>
      </w:r>
      <w:r>
        <w:rPr/>
        <w:t>썖未嚘</w:t>
      </w:r>
      <w:r>
        <w:rPr/>
        <w:t>ꦡ</w:t>
      </w:r>
      <w:r>
        <w:rPr/>
        <w:t>伳乤녔䃍漳</w:t>
      </w:r>
      <w:r>
        <w:rPr/>
        <w:t>ⱇ</w:t>
      </w:r>
      <w:r>
        <w:rPr/>
        <w:t>숹ꄦꍅ妥䀯ㅙ㘯숴儬嗂</w:t>
      </w:r>
      <w:r>
        <w:rPr/>
        <w:t>ⶱ</w:t>
      </w:r>
      <w:r>
        <w:rPr/>
        <w:t>쉚⭺⯂싂怦쉢䕔縨䅐働摴獆㜮슣䵧㐪乱噱㉲칠䶵竂瞮⭄㥒攬㉶幃獵뭀瑲杹녅束楟䉧柂瑵슣⩃䑵摓녺</w:t>
      </w:r>
      <w:r>
        <w:rPr/>
        <w:t>Ⱛ</w:t>
      </w:r>
      <w:r>
        <w:rPr/>
        <w:t>㴮䌽䒿㭂껃ㅹ捉</w:t>
      </w:r>
      <w:r>
        <w:rPr/>
        <w:t>ꥊ</w:t>
      </w:r>
      <w:r>
        <w:rPr/>
        <w:t>㖻깔쉀輥긮䝔ㅱ礱䍷䦩徿恦顎柂䀨䠽呠쏍㬯沱⭅䁟㍌単狂癇쉎挦╚硅歱橵中</w:t>
      </w:r>
      <w:r>
        <w:rPr/>
        <w:t>⢡</w:t>
      </w:r>
      <w:r>
        <w:rPr/>
        <w:t>撮に⩙拂쉇䍥佖쉱猥䱶</w:t>
      </w:r>
      <w:r>
        <w:rPr/>
        <w:t>ꗎ</w:t>
      </w:r>
      <w:r>
        <w:rPr/>
        <w:t>太㜻넷㮥▮⍱䬽瑮</w:t>
      </w:r>
      <w:r>
        <w:rPr/>
        <w:t>⣂</w:t>
      </w:r>
      <w:r>
        <w:rPr/>
        <w:t>頺晚ㅮ㭏숷땑⨪焻㥉ㄽ嚮⴪숣祟⑌쉓㧂쉒煋䰵쉡撩㑺뭟㙠剪暩狂</w:t>
      </w:r>
      <w:r>
        <w:rPr/>
        <w:t>⡨</w:t>
      </w:r>
      <w:r>
        <w:rPr/>
        <w:t>啁朹</w:t>
      </w:r>
      <w:r>
        <w:rPr/>
        <w:t>⢩</w:t>
      </w:r>
      <w:r>
        <w:rPr/>
        <w:t>䑗䙩坦쉃땣깑懂</w:t>
      </w:r>
      <w:r>
        <w:rPr/>
        <w:t>ⵐ</w:t>
      </w:r>
      <w:r>
        <w:rPr/>
        <w:t>㝆璮戹꺵揂欷⫍쉇痂숹䆵쉟究㬹䎘쉩畾晄吶癉刲묪껂ꅁ䙂쏎橐녶畹偀넲㍡</w:t>
      </w:r>
      <w:r>
        <w:rPr/>
        <w:t>ⱍ</w:t>
      </w:r>
      <w:r>
        <w:rPr/>
        <w:t>奷㭈㌨썪㒿딺倽婁쉵扡兰氹牌㧍戶彍⩬칥响转㚏㘺㬨ㅊꄨ慸捲㉖輺䵪쉌轃</w:t>
      </w:r>
      <w:r>
        <w:rPr/>
        <w:t>ⱥ</w:t>
      </w:r>
      <w:r>
        <w:rPr/>
        <w:t>슱昺佄ꥦ亱繁娴긪帥쉙⹧悩扎묯ㅯ㎏䡸飂⤽稻⬸</w:t>
      </w:r>
      <w:r>
        <w:rPr/>
        <w:t>Ⳃ</w:t>
      </w:r>
      <w:r>
        <w:rPr/>
        <w:t>㔬Ⓜ㵃璱⬪㶱</w:t>
      </w:r>
      <w:r>
        <w:rPr/>
        <w:t>⣂</w:t>
      </w:r>
      <w:r>
        <w:rPr/>
        <w:t>㥯沏竂</w:t>
      </w:r>
      <w:r>
        <w:rPr/>
        <w:t>ꖡ</w:t>
      </w:r>
      <w:r>
        <w:rPr/>
        <w:t>㡭輴⮬</w:t>
      </w:r>
      <w:r>
        <w:rPr/>
        <w:t>ⱀ</w:t>
      </w:r>
      <w:r>
        <w:rPr/>
        <w:t>䚥⮿杘彈穌싂嫂ꥠ㖿䱯祢넳桖걧</w:t>
      </w:r>
      <w:r>
        <w:rPr/>
        <w:t>ⲥ</w:t>
      </w:r>
      <w:r>
        <w:rPr/>
        <w:t>䵑⩎䝚牟⹲䭱䑏娪䥶䁳畾┮╙</w:t>
      </w:r>
      <w:r>
        <w:rPr/>
        <w:t>⡵</w:t>
      </w:r>
      <w:r>
        <w:rPr/>
        <w:t>瘷㝤䓂</w:t>
      </w:r>
      <w:r>
        <w:rPr/>
        <w:t>ꕷ</w:t>
      </w:r>
      <w:r>
        <w:rPr/>
        <w:t>걔牴뇂숹睌縪숲⩤〸</w:t>
      </w:r>
      <w:r>
        <w:rPr/>
        <w:t>ꔳ</w:t>
      </w:r>
      <w:r>
        <w:rPr/>
        <w:t>ㄻ걵䰺䷂걆쉺썵痂䛂䕚숪穷槂⪘朦숶쵵䩉䨯쉔</w:t>
      </w:r>
      <w:r>
        <w:rPr/>
        <w:t>ꔻ</w:t>
      </w:r>
      <w:r>
        <w:rPr/>
        <w:t>㩁捉층埂ꥡ株佺ケ䬺䑎㉮㵋캩焳梡⨱⑎偠숳㉃橶㟂⭔䷃晶㷂い숴䚵츤攩轍轾쉐澏囂㵍塵勃䉄囂</w:t>
      </w:r>
      <w:r>
        <w:rPr/>
        <w:t>⡑</w:t>
      </w:r>
      <w:r>
        <w:rPr/>
        <w:t>煯䂻㐫</w:t>
      </w:r>
      <w:r>
        <w:rPr/>
        <w:t>ꗍ</w:t>
      </w:r>
      <w:r>
        <w:rPr/>
        <w:t>쉐싍칙彠恶䤽噅뇂当剫堪忍ꏍ侵䱬䖬医䡉窿䘭ㅱ繂넭䱎곂䣂꥔㵚潗쉮䰪畐쉔爴ㄳ唤뽳櫂</w:t>
      </w:r>
      <w:r>
        <w:rPr/>
        <w:t>ꥐ</w:t>
      </w:r>
      <w:r>
        <w:rPr/>
        <w:t>땭玡祾杂꤮昪숪</w:t>
      </w:r>
      <w:r>
        <w:rPr/>
        <w:t>Ⳃ</w:t>
      </w:r>
      <w:r>
        <w:rPr/>
        <w:t>䰣껂彺⭍唺汾㜣啴㕅칍싂칱곂ㄺ娳☫偭깭吭싂华剕䭐橳ꥮ㈴䱞⼶㛎㭌뽾瑆瞩╆䰭櫂걱䡞䝈傣쉏磂䖘䏂娱浄爦恘栲㭡췃兟掻汬偑梩攲뮱權숵轗꺏䊩⍫奸⹞汰</w:t>
      </w:r>
      <w:r>
        <w:rPr/>
        <w:t>ꥒ</w:t>
      </w:r>
      <w:r>
        <w:rPr/>
        <w:t>揂䡄㨻숮輳숪╾䷂墵櫂㝖㩫⹥꺥䲏輻㕶㝡婗칱쌱㠭䙂牙歷顰䘲拂縷┰䪱숩䙳⩧癓奃쏂㔦쉒㙶䅴㒏灇佟噫呮昱牐걊䙊⩍䅯戱哂</w:t>
      </w:r>
      <w:r>
        <w:rPr/>
        <w:t>⡷</w:t>
      </w:r>
      <w:r>
        <w:rPr/>
        <w:t>氻根䟂儮摞倨䐶</w:t>
      </w:r>
      <w:r>
        <w:rPr/>
        <w:t>ⲩ</w:t>
      </w:r>
      <w:r>
        <w:rPr/>
        <w:t>嚮䱴轠╠슱㩚䩅瑸䣂涻輯礤⚱뭚恋숸昽슥㍡穁偮⾻〣쉑㏂䷂숪</w:t>
      </w:r>
      <w:r>
        <w:rPr/>
        <w:t>ⷂ</w:t>
      </w:r>
      <w:r>
        <w:rPr/>
        <w:t>辩䅢皘촬湵摖戵㑒쉮〸</w:t>
      </w:r>
      <w:r>
        <w:rPr/>
        <w:t>꧍</w:t>
      </w:r>
      <w:r>
        <w:rPr/>
        <w:t>栤㖡쵍捅徥轲呵⼣䨩晙扭犡㒵䍭㍲穸汲欱斱搵췂摳쵷ㅷ⩳顧疵顨眮留쉭⹚癭㭒⩆☤繕正晄㕹</w:t>
      </w:r>
      <w:r>
        <w:rPr/>
        <w:t>ꔰ</w:t>
      </w:r>
      <w:r>
        <w:rPr/>
        <w:t>澩⩮嘨柎ㄦ䭩剧䄩かꄮ瘹쉨ㄺ䝃⭱痂慠꥞䜰䵕쉆㉲</w:t>
      </w:r>
      <w:r>
        <w:rPr/>
        <w:t>ꥈ</w:t>
      </w:r>
      <w:r>
        <w:rPr/>
        <w:t>株佅㥌썷쉧汹兟侘㫃쉖怯決넹䐭䩅皣佅奇徬㑦쉑㔣沏牑쏂ꥭ硖爥助㙒之⭪싂䧂걀橁䥸숪杙㉚뗂♄䥕䕂佾癀딽㍎癪쉳</w:t>
      </w:r>
      <w:r>
        <w:rPr/>
        <w:t>ꤪ</w:t>
      </w:r>
      <w:r>
        <w:rPr/>
        <w:t>抏䜳唵㯂㍠掏䅒桔㠻弱⼣ꌻ䥀穷䑅⑀믂僂夰憩춮싂捶㥚㉦뇂桯摺䑤乪獐琬㵉┽盂㨮晘⥇쉹⥾䭶숪㛂榩♌案쌷乒䢩䝄</w:t>
      </w:r>
      <w:r>
        <w:rPr/>
        <w:t>ⵧ</w:t>
      </w:r>
      <w:r>
        <w:rPr/>
        <w:t>瘹㗂兦徻숰㏃슡玮⭀塒⭎숯꥘㜣㍠稯ꍚ⌻䂘娦♬⍯颬⩓辱깧꥕樨瘯쉧榿쉒幦ぅ㕹轏䔶䩄⥤♗欬䒵뼻캻쉀㙖㦩侵慅뭍쉾彀晥便ꆡ뽞硸渴潁뇃卤ꍗ쉆</w:t>
      </w:r>
      <w:r>
        <w:rPr/>
        <w:t>ꗂ</w:t>
      </w:r>
      <w:r>
        <w:rPr/>
        <w:t>䂮⩂歶䧂♭⨱啍朶才쉧䨱</w:t>
      </w:r>
      <w:r>
        <w:rPr/>
        <w:t>ꕲⵞ</w:t>
      </w:r>
      <w:r>
        <w:rPr/>
        <w:t>婲䜹㌻⚩䞿</w:t>
      </w:r>
      <w:r>
        <w:rPr/>
        <w:t>ⲏ</w:t>
      </w:r>
      <w:r>
        <w:rPr/>
        <w:t>䐵ꎣ쉹懂䌣ꅈ넺쉤栮䝪ꅀ쉧椴ㅚ偢쌮╲㕡⍬䁬佴扣扺땎⚬歰쉤歲㙡顂䳂䁢䊻均䋃穕咩㜪㕺捴갣敳潳⍄ㅌ搩⩟㫂懎睈</w:t>
      </w:r>
      <w:r>
        <w:rPr/>
        <w:t>ⲵ⬰</w:t>
      </w:r>
      <w:r>
        <w:rPr/>
        <w:t>숨昹䠯睸</w:t>
      </w:r>
      <w:r>
        <w:rPr/>
        <w:t>ꕭ</w:t>
      </w:r>
      <w:r>
        <w:rPr/>
        <w:t>剨⸳촪⨯㨽梬恓物⏎</w:t>
      </w:r>
      <w:r>
        <w:rPr/>
        <w:t>ꥄ</w:t>
      </w:r>
      <w:r>
        <w:rPr/>
        <w:t>䔱煏䈫㵔䑢</w:t>
      </w:r>
      <w:r>
        <w:rPr/>
        <w:t>⡲</w:t>
      </w:r>
      <w:r>
        <w:rPr/>
        <w:t>䙠⩶柃⥊䘳슥싍䙧䖥␪칄嘭轄京䑸祎䁉⺣䍩뿂ヂ쉂ꇎ깘睎歗⼬戹礵泂⩓晣慥쌬숭権칒穂㗂当싃슩땘啥쉹礹슣䭔怶䡲㭏偀㨭轂썸쉈뽧Ⓜ涿䊥晄榡침摏柂걍┴깦⭧㝲墩帩撏窿㥄朱桟</w:t>
      </w:r>
      <w:r>
        <w:rPr/>
        <w:t>ⱊ</w:t>
      </w:r>
      <w:r>
        <w:rPr/>
        <w:t>儊㍊轃ꥴ䑌䙖땋슱⽎㭺彨歭</w:t>
      </w:r>
      <w:r>
        <w:rPr/>
        <w:t>ⵖ</w:t>
      </w:r>
      <w:r>
        <w:rPr/>
        <w:t>㉧썳浃轩癊⯂烂녎猴煉垵彉</w:t>
      </w:r>
      <w:r>
        <w:rPr/>
        <w:t>ꕕ</w:t>
      </w:r>
      <w:r>
        <w:rPr/>
        <w:t>쉸浗</w:t>
      </w:r>
      <w:r>
        <w:rPr/>
        <w:t>ꗂ</w:t>
      </w:r>
      <w:r>
        <w:rPr/>
        <w:t>촥㡤恙楫瀴穲砯匩㜦㈮皵猣倲䑤㴷䝊㥚弲⥡牷⍫넲晳年燂啡칤煩</w:t>
      </w:r>
      <w:r>
        <w:rPr/>
        <w:t>ꗂ</w:t>
      </w:r>
      <w:r>
        <w:rPr/>
        <w:t>渳癩㈱㏂䯂㞘欪炩㔭湉渽敩伽佱睸ꌲ䑠⑉䩙奸㘫</w:t>
      </w:r>
      <w:r>
        <w:rPr/>
        <w:t>ꗂ</w:t>
      </w:r>
      <w:r>
        <w:rPr/>
        <w:t>ㅁ檮妣卫猹縱䢣䉷獡䭳믂匣啊㙩㝗㊩佂儲焮ꄭ쉃┮쵄娩村煍㕂</w:t>
      </w:r>
      <w:r>
        <w:rPr/>
        <w:t>Ɑ</w:t>
      </w:r>
      <w:r>
        <w:rPr/>
        <w:t>呋漴摄啕⵭칊癨ꅯ湘㩾癘潠㞱㈷</w:t>
      </w:r>
      <w:r>
        <w:rPr/>
        <w:t>ꕴ</w:t>
      </w:r>
      <w:r>
        <w:rPr/>
        <w:t>揍썲㛂晕渶歎㟍畣慾깕</w:t>
      </w:r>
      <w:r>
        <w:rPr/>
        <w:t>ⱺ</w:t>
      </w:r>
      <w:r>
        <w:rPr/>
        <w:t>䨹橀瀥㥒恠奴䍺뾮컍垥ㆩ璱䣂㝘쉠</w:t>
      </w:r>
      <w:r>
        <w:rPr/>
        <w:t>꤬</w:t>
      </w:r>
      <w:r>
        <w:rPr/>
        <w:t>拂湀穯</w:t>
      </w:r>
      <w:r>
        <w:rPr/>
        <w:t>ꔭ</w:t>
      </w:r>
      <w:r>
        <w:rPr/>
        <w:t>浮疻㜦⩔欳懂埂椸㷂柎겏䐮㍗摌쵥䌳摇</w:t>
      </w:r>
      <w:r>
        <w:rPr/>
        <w:t>ⵒ</w:t>
      </w:r>
      <w:r>
        <w:rPr/>
        <w:t>唺⭥獹嫍䌽䭦暮칇繄呪稰䩒䕤汕㥍噔歠䎏㤲싂呦彔摹弬칚桨撵쉞䶩쉂䈹숵故묰橱땋積㐣晊┲㭈獩亩싂㚩숦䕥쉲㝑竂⨺畍쎿杘䭤╓䌸⤺䨹䭉⤷夰</w:t>
      </w:r>
      <w:r>
        <w:rPr/>
        <w:t>꧂</w:t>
      </w:r>
      <w:r>
        <w:rPr/>
        <w:t>夦顊煄ꍔ䌰溬堯㭕</w:t>
      </w:r>
      <w:r>
        <w:rPr/>
        <w:t>ⱏ</w:t>
      </w:r>
      <w:r>
        <w:rPr/>
        <w:t>呆ぐ繙쉈剁</w:t>
      </w:r>
      <w:r>
        <w:rPr/>
        <w:t>ꕃ</w:t>
      </w:r>
      <w:r>
        <w:rPr/>
        <w:t>䚘徣</w:t>
      </w:r>
      <w:r>
        <w:rPr/>
        <w:t>⡉</w:t>
      </w:r>
      <w:r>
        <w:rPr/>
        <w:t>升⼺싂쉡칌㭸煺摎䁴幀숦䅃㯂䥐呾쉑싂旂捃惂瑎슿쵵싂拂㵰乴㉢싂ぶ䐩习厮</w:t>
      </w:r>
      <w:r>
        <w:rPr/>
        <w:t>ꤪ</w:t>
      </w:r>
      <w:r>
        <w:rPr/>
        <w:t>椪숮</w:t>
      </w:r>
      <w:r>
        <w:rPr/>
        <w:t>ⵉ</w:t>
      </w:r>
      <w:r>
        <w:rPr/>
        <w:t>⻂뇂넪㕔吤樸뼺</w:t>
      </w:r>
      <w:r>
        <w:rPr/>
        <w:t>ⵗ</w:t>
      </w:r>
      <w:r>
        <w:rPr/>
        <w:t>갭吪</w:t>
      </w:r>
      <w:r>
        <w:rPr/>
        <w:t>⡕</w:t>
      </w:r>
      <w:r>
        <w:rPr/>
        <w:t>쉱汐숪噕쉲♠놬傥</w:t>
      </w:r>
      <w:r>
        <w:rPr/>
        <w:t>ꕇ</w:t>
      </w:r>
      <w:r>
        <w:rPr/>
        <w:t>ꅠ祈녰䅆싂噳穏䙓</w:t>
      </w:r>
      <w:r>
        <w:rPr/>
        <w:t>⠨</w:t>
      </w:r>
      <w:r>
        <w:rPr/>
        <w:t>噾扊⫂ꆩ</w:t>
      </w:r>
      <w:r>
        <w:rPr/>
        <w:t>ⶱ</w:t>
      </w:r>
      <w:r>
        <w:rPr/>
        <w:t>䍯疏橉㛂値䍘놥犡쉡枿㭘仂潰슥</w:t>
      </w:r>
      <w:r>
        <w:rPr/>
        <w:t>ꖮ</w:t>
      </w:r>
      <w:r>
        <w:rPr/>
        <w:t>櫍绂䙱礲䥃</w:t>
      </w:r>
      <w:r>
        <w:rPr/>
        <w:t>ⲏ</w:t>
      </w:r>
      <w:r>
        <w:rPr/>
        <w:t>睚乘畲⬴㑹嚏䩖쉇獠縥껍妩ꌽ息埂啂橶㍌撣䤻毂숦츺稬ꄥ</w:t>
      </w:r>
      <w:r>
        <w:rPr/>
        <w:t>ⳃ</w:t>
      </w:r>
      <w:r>
        <w:rPr/>
        <w:t>ꔱ⥬</w:t>
      </w:r>
      <w:r>
        <w:rPr/>
        <w:t>繟啦⏂呐欻숳桉偍䄽㟂싂歎獾欴敹䕵娷⭖男戲ㅍ♕䲿䍙</w:t>
      </w:r>
      <w:r>
        <w:rPr/>
        <w:t>ⰻ</w:t>
      </w:r>
      <w:r>
        <w:rPr/>
        <w:t>뼤쉶壂㚿繩쉤杁敇㥶⭥</w:t>
      </w:r>
      <w:r>
        <w:rPr/>
        <w:t>ꤱ</w:t>
      </w:r>
      <w:r>
        <w:rPr/>
        <w:t>坟</w:t>
      </w:r>
      <w:r>
        <w:rPr/>
        <w:t>⣂</w:t>
      </w:r>
      <w:r>
        <w:rPr/>
        <w:t>쉅䡮绂䩠毂穞埂穋㩊琦䝫佾║夣奟参☭ㅑ╥◂䅄㕆侣쉬뗂璻䴵幋丫䙸䥢恞洫䅈䙴睳䳂楑⍭畾磂䘵厏繤㥍</w:t>
      </w:r>
      <w:r>
        <w:rPr/>
        <w:t>ꕕ</w:t>
      </w:r>
      <w:r>
        <w:rPr/>
        <w:t>啠㫂䱒⭅ꍏ楠</w:t>
      </w:r>
      <w:r>
        <w:rPr/>
        <w:t>⡗</w:t>
      </w:r>
      <w:r>
        <w:rPr/>
        <w:t>浩싂煔䑧杓쉩⑦乲쉙搤砳呴憩業瓂偣</w:t>
      </w:r>
      <w:r>
        <w:rPr/>
        <w:t>꧂ꕐ</w:t>
      </w:r>
      <w:r>
        <w:rPr/>
        <w:t>뮵䉗㛂牣⻃슘⹎牦숣奸唯깲쉲䕭딽㏂勂刻┻ꅃ㪿䤤쉭</w:t>
      </w:r>
      <w:r>
        <w:rPr/>
        <w:t>ꕤ</w:t>
      </w:r>
      <w:r>
        <w:rPr/>
        <w:t>祰</w:t>
      </w:r>
      <w:r>
        <w:rPr/>
        <w:t>ⳃ</w:t>
      </w:r>
      <w:r>
        <w:rPr/>
        <w:t>歖쉪乩壂䔊⍱숱木땆싃慕ꌵ湑匦㠭㟂䁩杭⫂㍨䉮伺䤴⬹⽶牗剠犬싂쵪䝀䶵百싍쉗ꍙ쉺䱶涮⻂役⼪が╴廂嘺䱦疬渰ꅊ畔</w:t>
      </w:r>
      <w:r>
        <w:rPr/>
        <w:t>ⲩ</w:t>
      </w:r>
      <w:r>
        <w:rPr/>
        <w:t>숲噥</w:t>
      </w:r>
      <w:r>
        <w:rPr/>
        <w:t>ꕕ</w:t>
      </w:r>
      <w:r>
        <w:rPr/>
        <w:t>쉆④厮牕畦䋂繓⪡㛂换㠫冣쉮䤵넴戸䋂樴㝂숫쉡숴湫䵗⽕쉹䖮榿坔晑⒱䵞갭☪拂긮⬨</w:t>
      </w:r>
      <w:r>
        <w:rPr/>
        <w:t>ꔨ</w:t>
      </w:r>
      <w:r>
        <w:rPr/>
        <w:t>佧쉣旎⨷桚癱恥塤怣</w:t>
      </w:r>
      <w:r>
        <w:rPr/>
        <w:t>ꕐ</w:t>
      </w:r>
      <w:r>
        <w:rPr/>
        <w:t>兌♰㬳㵷儶扴㠣쉶ノ䫂彩㍚䰩쉙昷☮囃䔸係祆⺻쉦</w:t>
      </w:r>
      <w:r>
        <w:rPr/>
        <w:t>ꔵ</w:t>
      </w:r>
      <w:r>
        <w:rPr/>
        <w:t>晖ꥺ㙮䔦櫍幾嗂뮵썶姂砮汳琲⪩娸䝰唬慧㧂걃卯䩦깄琱嘴⽚</w:t>
      </w:r>
      <w:r>
        <w:rPr/>
        <w:t>ꤶ</w:t>
      </w:r>
      <w:r>
        <w:rPr/>
        <w:t>䊘䆥晐⸦䉶燃䈫扆䃂啢浕땴숯牅偸녴쉬䑮㖥䧂㘬㢏擂习晵帬</w:t>
      </w:r>
      <w:r>
        <w:rPr/>
        <w:t>ⱟ⑐</w:t>
      </w:r>
      <w:r>
        <w:rPr/>
        <w:t>濂坐佭庥㙂ꍁ繤㖥剫숯殻帪儦べ顰䕟뽘忎쉀䱧党</w:t>
      </w:r>
      <w:r>
        <w:rPr/>
        <w:t>ꕡ</w:t>
      </w:r>
      <w:r>
        <w:rPr/>
        <w:t>砵쏂ꥺ啡</w:t>
      </w:r>
      <w:r>
        <w:rPr/>
        <w:t>ⰶ</w:t>
      </w:r>
      <w:r>
        <w:rPr/>
        <w:t>䑪穳墘⧂쉥憿Ⓜ卉塢㢮佘秂坬眽䋂쉌灾⭦╭䯂⽚㕪믂슿㵓䬨⾬䆣㑦轃⭀䱶㪩쉾焪捊숺썉砤䥁啅偂潦暘䑨쉘呲ㅾ䘯</w:t>
      </w:r>
      <w:r>
        <w:rPr/>
        <w:t>Ⳃ</w:t>
      </w:r>
      <w:r>
        <w:rPr/>
        <w:t>쵾噯氪⛂秂砶</w:t>
      </w:r>
      <w:r>
        <w:rPr/>
        <w:t>ꤦ</w:t>
      </w:r>
      <w:r>
        <w:rPr/>
        <w:t>䉒睫序깲ꌮ飃싂䰸洰䠷癶䐤╠쉉顡晏ꅔ쉪浨컂玡奪偑ꥩ쉉煳뽙䗂쉤쉎걤⹱卉쉍䥰攫昳剺䑫唶䋍慺獡楓枿繬䨣㋃썲圴</w:t>
      </w:r>
      <w:r>
        <w:rPr/>
        <w:t>ꖩ</w:t>
      </w:r>
      <w:r>
        <w:rPr/>
        <w:t>䧂㩖⸽⬻䙅夯쉯硊㖮</w:t>
      </w:r>
      <w:r>
        <w:rPr/>
        <w:t>ⱡ</w:t>
      </w:r>
      <w:r>
        <w:rPr/>
        <w:t>氯쵯⩶獠䋂帹㡋ꎩ䠩</w:t>
      </w:r>
      <w:r>
        <w:rPr/>
        <w:t>ꖵ</w:t>
      </w:r>
      <w:r>
        <w:rPr/>
        <w:t>㛂顡怤㖮婳剺狂仂噢㥠쉊硳湤縤䁯⦥슡砳␦秂쉌ꥩ♇땋噎繉䣂녵瓃ㅥ䱋⵹單㏂</w:t>
      </w:r>
      <w:r>
        <w:rPr/>
        <w:t>ⵠ</w:t>
      </w:r>
      <w:r>
        <w:rPr/>
        <w:t>㢩䖮⾿䵰䀮Ⓝ땧ぐ긩쉚㫂⹏凂㩘橐슏ꇂ쉢剏愸䩅㍑䩁稱ꏂ伴朶婁地⥚す㤵穙硗䝰頥ヂ⸷顅㭡樮佫牁숩䍟䚮兢塕㥬䑍磂婬愲癙䋂哂睱墏呚◂㙖⥞긳쉇斵촦䍘</w:t>
      </w:r>
      <w:r>
        <w:rPr/>
        <w:t>ⱐ</w:t>
      </w:r>
      <w:r>
        <w:rPr/>
        <w:t>婸껂夺⍪ォ녃淎걦楃쎥䴰绍䱮敯♉琽带廂딭浫痂飂♧㑖勂걲潓䐴겵</w:t>
      </w:r>
      <w:r>
        <w:rPr/>
        <w:t>⡸⮬</w:t>
      </w:r>
      <w:r>
        <w:rPr/>
        <w:t>媮䯂摓䅌呷偔侥㐣㯂녇쉳牬⴮儱㠱ぁ긳칊쵊䬭恈怱숨</w:t>
      </w:r>
      <w:r>
        <w:rPr/>
        <w:t>Ⳃ</w:t>
      </w:r>
      <w:r>
        <w:rPr/>
        <w:t>さ楠⫂仂⹸㠰䢩⍰擂땾倨楫칭⏎乥恰琹牀ꍍ숪쉁爱縊癭긩百뼪瑴穃㏂쉗⫂ꆮ愥䅕뽵쉄땍ㅡ堪湍样杶礷䩚쉠樫䳍烃쌦䦬ꇃ畖恸癫幟卋㙍⪘ⸯ拂㘬捙쉦䔨⭗朮䕄㝗쉍</w:t>
      </w:r>
      <w:r>
        <w:rPr/>
        <w:t>꤫</w:t>
      </w:r>
      <w:r>
        <w:rPr/>
        <w:t>쉱묰㨦㦘</w:t>
      </w:r>
      <w:r>
        <w:rPr/>
        <w:t>ꖿ</w:t>
      </w:r>
      <w:r>
        <w:rPr/>
        <w:t>顱轳砦♖捑ꍖ쉌㥀皻</w:t>
      </w:r>
      <w:r>
        <w:rPr/>
        <w:t>⡲⩌</w:t>
      </w:r>
      <w:r>
        <w:rPr/>
        <w:t>떿⿂䗂깳渨</w:t>
      </w:r>
      <w:r>
        <w:rPr/>
        <w:t>ꥍ</w:t>
      </w:r>
      <w:r>
        <w:rPr/>
        <w:t>旂汮䅑㤦⩨䥰偮⼥뿂썒淍</w:t>
      </w:r>
      <w:r>
        <w:rPr/>
        <w:t>ꕂ</w:t>
      </w:r>
      <w:r>
        <w:rPr/>
        <w:t>〻頫婢㍪숸倩</w:t>
      </w:r>
      <w:r>
        <w:rPr/>
        <w:t>ⱟ</w:t>
      </w:r>
      <w:r>
        <w:rPr/>
        <w:t>숦ꍣ济愸漮쉹氺⸨쵨潷呵澮⹘䴫썓秂嘹港ぐꍍ⦥</w:t>
      </w:r>
      <w:r>
        <w:rPr/>
        <w:t>⡏</w:t>
      </w:r>
      <w:r>
        <w:rPr/>
        <w:t>㕾쉘⍮橫怳剢繁扣㕮猶牙顺⽄癉쉢쉒敍掣䁋奴</w:t>
      </w:r>
      <w:r>
        <w:rPr/>
        <w:t>ꕡ</w:t>
      </w:r>
      <w:r>
        <w:rPr/>
        <w:t>쉤栣斘狂䫎便噇飂쉫</w:t>
      </w:r>
      <w:r>
        <w:rPr/>
        <w:t>ꔳ</w:t>
      </w:r>
      <w:r>
        <w:rPr/>
        <w:t>復㉟⹍㑅幵璵뽺쉓庱桮♥ꇃ╈䁸剨洨슱䕔넬</w:t>
      </w:r>
      <w:r>
        <w:rPr/>
        <w:t>ⷂ╁ꕣ</w:t>
      </w:r>
      <w:r>
        <w:rPr/>
        <w:t>怨捬쉆偖盂妿</w:t>
      </w:r>
      <w:r>
        <w:rPr/>
        <w:t>ⵥ</w:t>
      </w:r>
      <w:r>
        <w:rPr/>
        <w:t>轩惎瑯㶥</w:t>
      </w:r>
      <w:r>
        <w:rPr/>
        <w:t>ꕑ</w:t>
      </w:r>
      <w:r>
        <w:rPr/>
        <w:t>㘸柃</w:t>
      </w:r>
      <w:r>
        <w:rPr/>
        <w:t>꥟</w:t>
      </w:r>
      <w:r>
        <w:rPr/>
        <w:t>瑇⽶晭っ㡃</w:t>
      </w:r>
      <w:r>
        <w:rPr/>
        <w:t>ꤹ</w:t>
      </w:r>
      <w:r>
        <w:rPr/>
        <w:t>㆏晶祵땮싂凂걅敖㊱务ꇂ쉄䦣橔煁䰺쉉⒩칞⹄</w:t>
      </w:r>
      <w:r>
        <w:rPr/>
        <w:t>⡌</w:t>
      </w:r>
      <w:r>
        <w:rPr/>
        <w:t>㡧偅⩯⸽攸竂⥅奫顋仂</w:t>
      </w:r>
      <w:r>
        <w:rPr/>
        <w:t>⢮</w:t>
      </w:r>
      <w:r>
        <w:rPr/>
        <w:t>乧拂ꍫ긹汱㈱䰯中渽⴩䁹槂䀰칇恩哂녋뭒㩦埂㚡兵墿슩⚩歞싂猻㕉슮晶廂⧍䦡</w:t>
      </w:r>
      <w:r>
        <w:rPr/>
        <w:t>ꦘ</w:t>
      </w:r>
      <w:r>
        <w:rPr/>
        <w:t>䍇싂䱩뭕债䭂䍊晊疬슬墏戩䡇䑑徻轸痂嗂䲬깲⩅䜶䅋眤侥矂㌣䱱숯㩚梩⽵懂쉲䵢獩穚䤭恀뇂ⸯ숸繱䊣갵刦숳轢発䶵쉯쉳顧싂珂顖묣ォ卫⽸쉓쉍쉲奀瑷⹡殱栨⍗⭺栨쵸⏂喿쉔쉫녚剸晣渺쉈杵㋂ꄶ놵汎쉲꺿拂瘴⹦穣쉠썚⺩⩩ꄤ汈㣂扙녕䰶㑤ㅭ</w:t>
      </w:r>
      <w:r>
        <w:rPr/>
        <w:t>꧂</w:t>
      </w:r>
      <w:r>
        <w:rPr/>
        <w:t>ꍌ懍䰬떘ㅹ㕮䱉輽位싂䝔쉮⥔숭呭</w:t>
      </w:r>
      <w:r>
        <w:rPr/>
        <w:t>ꕬ☪</w:t>
      </w:r>
      <w:r>
        <w:rPr/>
        <w:t>䝉㩾绂견怺슣䕤꺩⨳桗䐵</w:t>
      </w:r>
      <w:r>
        <w:rPr/>
        <w:t>ꤦ</w:t>
      </w:r>
      <w:r>
        <w:rPr/>
        <w:t>춘뭯쉀⩓桹獦㑴榏权䷂깚梣䏍⤪㤳</w:t>
      </w:r>
      <w:r>
        <w:rPr/>
        <w:t>ⱒ⠶</w:t>
      </w:r>
      <w:r>
        <w:rPr/>
        <w:t>曂奭⎣㥤飂쉢刴꺮㵺</w:t>
      </w:r>
      <w:r>
        <w:rPr/>
        <w:t>ⵃ</w:t>
      </w:r>
      <w:r>
        <w:rPr/>
        <w:t>㠪辱䐳彑䘴溥</w:t>
      </w:r>
      <w:r>
        <w:rPr/>
        <w:t>ⵂ</w:t>
      </w:r>
      <w:r>
        <w:rPr/>
        <w:t>싂幐疡奩䥢啷䫂⭑쉡㉊畈㴭奚ꇂ䫍</w:t>
      </w:r>
      <w:r>
        <w:rPr/>
        <w:t>ꔪ</w:t>
      </w:r>
      <w:r>
        <w:rPr/>
        <w:t>繖딯촷塤땑窥㉭䕚㡅灶</w:t>
      </w:r>
      <w:r>
        <w:rPr/>
        <w:t>⡣</w:t>
      </w:r>
      <w:r>
        <w:rPr/>
        <w:t>뭏䍲幔⾬㪘습ꥭ뭍뇃姎⧂䗂䏂ꍐ題橎䵥桱睧欨町氲♑瀮獊쉰썎掱桚뽕㕬祋溡慈♹顓堭爹믂㣂剳䩁ッ슬塠教氰싂曂塯柂璬洴穷硚촶桢⤷璡璩绂츪䱣쉹攊凂ꌹ禩⨥싂旂ㆥ쎡椣쏃塗戦⮏㍇溵䓂ꍹ㤪剱䒡⸵☴忂殘珎쉈娹습攮㖿녌恄썮淂⑘</w:t>
      </w:r>
      <w:r>
        <w:rPr/>
        <w:t>ꕹ⩣</w:t>
      </w:r>
      <w:r>
        <w:rPr/>
        <w:t>櫂䕸敯倹佄䬰㕯轩</w:t>
      </w:r>
      <w:r>
        <w:rPr/>
        <w:t>ꗂ</w:t>
      </w:r>
      <w:r>
        <w:rPr/>
        <w:t>䡕樻㮮ꅑ⩙싂뭺㉊숬땈㔻䕊姍⑅活슿쉵䡺〸㡚㍅ꇎㅃ슬⩵ㅬ戣幱䕷㎩卋瘲活ꍊ㩆採㝥浕䐤辮ꥳ䤽㓂呸깁橈吪깨牵婅䕄딪</w:t>
      </w:r>
      <w:r>
        <w:rPr/>
        <w:t>ꤴ⬣</w:t>
      </w:r>
      <w:r>
        <w:rPr/>
        <w:t>㦱⩒伪曂䨫㠻䍺倭쉯칺灉╆숪別迂⯂伺䜪浤㣍꥙쉠쉔槂㧂克伩䭢瑏╆⩖쉍㵍䕖煠毂뽄䝚ꅚす幁ꅧ禩䡀ꄱ뭋䙌▩癶䃂颩⑈쉭穰扌䡖㭬元湊咡攰䰳䵩ノ忂䁤칂䭭㖥떵坎䙑沩췂⥌况⬣㚥숻悘ㅨ䍮住ꌷ轕</w:t>
      </w:r>
      <w:r>
        <w:rPr/>
        <w:t>Ⱜ</w:t>
      </w:r>
      <w:r>
        <w:rPr/>
        <w:t>塸</w:t>
      </w:r>
      <w:r>
        <w:rPr/>
        <w:t>⡣</w:t>
      </w:r>
      <w:r>
        <w:rPr/>
        <w:t>쉠ꍰ埂⌫⯂熿꤮㗂䕟梘♲싂〮剸⭶ꌷ獍</w:t>
      </w:r>
      <w:r>
        <w:rPr/>
        <w:t>ⳃ</w:t>
      </w:r>
      <w:r>
        <w:rPr/>
        <w:t>䭯㔨䉕☸だ楔橫╦</w:t>
      </w:r>
      <w:r>
        <w:rPr/>
        <w:t>⠹</w:t>
      </w:r>
      <w:r>
        <w:rPr/>
        <w:t>㉫⦬椸縣䄳剘桅⚡䄰</w:t>
      </w:r>
      <w:r>
        <w:rPr/>
        <w:t>ⵠ</w:t>
      </w:r>
      <w:r>
        <w:rPr/>
        <w:t>慾</w:t>
      </w:r>
      <w:r>
        <w:rPr/>
        <w:t>⠲</w:t>
      </w:r>
      <w:r>
        <w:rPr/>
        <w:t>偀囃⽤步뽑だ擂彷慄㩠㜪焵歞橴ꅅ歫故⸦䡸娤䛂싂ꍌ㗂ꌦ䔣竎㒘犮껂숪潑飂毂劵㬴⍲轁夻ꌽ⭑檿猵搫礳輱쉊⭤숣甩䢻恡䅶깐㠦</w:t>
      </w:r>
      <w:r>
        <w:rPr/>
        <w:t>ⷂ</w:t>
      </w:r>
      <w:r>
        <w:rPr/>
        <w:t>㵬㩁湷朥싂慖숽煊䑦水╅㥀넫卅愰爽摀숻顺</w:t>
      </w:r>
      <w:r>
        <w:rPr/>
        <w:t>ꖏ</w:t>
      </w:r>
      <w:r>
        <w:rPr/>
        <w:t>奋⩇硠吽㔷医䑩Ⓕ쉟祣㌫⩺⪡슘숹伻懃䝑⭄懂깡썚껎䉁☵壂⩸㘶剸坓䴶뼲䠭쉭⸨숦⼷꥙匱䩙⩂⽫⼽楱乒䄸⽀쉶睔繴㉸䉂⫂楢뽓뭪갮숬恠で咿祍灞䶩夫妵场딷偱漲⑞挱뭐䊬슩愬矂</w:t>
      </w:r>
      <w:r>
        <w:rPr/>
        <w:t>Ⱚ</w:t>
      </w:r>
      <w:r>
        <w:rPr/>
        <w:t>䪘숵渫ㄵ瞘䕢砯穆奩䔵⌲䫂㡭⹦穯砹</w:t>
      </w:r>
      <w:r>
        <w:rPr/>
        <w:t>ⴷ</w:t>
      </w:r>
      <w:r>
        <w:rPr/>
        <w:t>ㅐ⮱樻숵喱</w:t>
      </w:r>
      <w:r>
        <w:rPr/>
        <w:t>⡺</w:t>
      </w:r>
      <w:r>
        <w:rPr/>
        <w:t>쉄</w:t>
      </w:r>
      <w:r>
        <w:rPr/>
        <w:t>ꥐ▣⭇</w:t>
      </w:r>
      <w:r>
        <w:rPr/>
        <w:t>焹㉨瑥恆쉑䣂敂啸兑㐵匨䚬繒㡋딨印摅쉏썞㜬㧂</w:t>
      </w:r>
      <w:r>
        <w:rPr/>
        <w:t>⠰</w:t>
      </w:r>
      <w:r>
        <w:rPr/>
        <w:t>㈲喘兲슮䗂䂱總ꥮ穫䥕쉔䠹塈珂</w:t>
      </w:r>
      <w:r>
        <w:rPr/>
        <w:t>ꤱ</w:t>
      </w:r>
      <w:r>
        <w:rPr/>
        <w:t>䴪껂쉗橉㑷猫挴是洤깞恏㬤礯唳㵍啵䏂弻ꥦ⩸堨瑗䖏⽅獾䥑쉒䴫娺扰斣撬睩ꏂ敌浵䉀춥䍚歅幓쉆顅歵噶ㅈ㭸▘㝑牙</w:t>
      </w:r>
      <w:r>
        <w:rPr/>
        <w:t>ꤴ</w:t>
      </w:r>
      <w:r>
        <w:rPr/>
        <w:t>㉅椯ノ䛎呹⭡쉺啠땸卬彧㴹䭂㍹犮朊㩫゘愸帻喿녁</w:t>
      </w:r>
      <w:r>
        <w:rPr/>
        <w:t>⡁</w:t>
      </w:r>
      <w:r>
        <w:rPr/>
        <w:t>䩘쎘㑓奖⥕㕔嘱庱</w:t>
      </w:r>
      <w:r>
        <w:rPr/>
        <w:t>⡚</w:t>
      </w:r>
      <w:r>
        <w:rPr/>
        <w:t>쉉슩攥㕶䟂百䐪䍆恙㙔</w:t>
      </w:r>
      <w:r>
        <w:rPr/>
        <w:t>Ⱜ꥔</w:t>
      </w:r>
      <w:r>
        <w:rPr/>
        <w:t>呔⑫憩嚡伨乊㭊䃂쉪儶숵效渤彧硳ꍑ따穇㛍䥾䠱㡹䤷⩑䣂县⽳凎②垩顢䪥㋍坧갬ꍋ</w:t>
      </w:r>
      <w:r>
        <w:rPr/>
        <w:t>ⵕ</w:t>
      </w:r>
      <w:r>
        <w:rPr/>
        <w:t>쎘㈻䩫Ⓜ㭀幚繬㭗睲</w:t>
      </w:r>
      <w:r>
        <w:rPr/>
        <w:t>⡒</w:t>
      </w:r>
      <w:r>
        <w:rPr/>
        <w:t>湆㏍䱟⨰싂</w:t>
      </w:r>
      <w:r>
        <w:rPr/>
        <w:t>ꦘ</w:t>
      </w:r>
      <w:r>
        <w:rPr/>
        <w:t>䜰썢幷縣䍚</w:t>
      </w:r>
      <w:r>
        <w:rPr/>
        <w:t>⠯</w:t>
      </w:r>
      <w:r>
        <w:rPr/>
        <w:t>硓湦玩쉪䴬癭숪䀣䃍塶滂쉸숲佂硂⬭关猽䔰⍰싃곂瞱弤싃䨣숵攰䀪顡쉎⦥䄷䑣뽱䝠刻▱瘩㩪ꄬ壂㭴氺쉺떩㕱摲꥚컂⹗幠梩〦숻䌥塓䡷습㴰辩䡸拂ꥵ楚䱱瞣⑟扵䱉⭞싂竂堬䁷玥佌忂꥙䉞噌㏃䵓捃</w:t>
      </w:r>
      <w:r>
        <w:rPr/>
        <w:t>ꤦ</w:t>
      </w:r>
      <w:r>
        <w:rPr/>
        <w:t>⡕</w:t>
      </w:r>
      <w:r>
        <w:rPr/>
        <w:t>㬦⪏묰깡ꍈ䴤噭쉣쉈숻ꅟ㤷卺숣갷숸癀䤰木㩸⿂</w:t>
      </w:r>
      <w:r>
        <w:rPr/>
        <w:t>⡈</w:t>
      </w:r>
      <w:r>
        <w:rPr/>
        <w:t>轨参䘰쵗쉔烃䈬䙗祘쉬慾슣숮䍕</w:t>
      </w:r>
      <w:r>
        <w:rPr/>
        <w:t>ꥀ</w:t>
      </w:r>
      <w:r>
        <w:rPr/>
        <w:t>䕴輨</w:t>
      </w:r>
      <w:r>
        <w:rPr/>
        <w:t>ꥐ⹅</w:t>
      </w:r>
      <w:r>
        <w:rPr/>
        <w:t>呠惂䊱噁癇㍉么▣䙁</w:t>
      </w:r>
      <w:r>
        <w:rPr/>
        <w:t>ꥍ</w:t>
      </w:r>
      <w:r>
        <w:rPr/>
        <w:t>汵㑤</w:t>
      </w:r>
      <w:r>
        <w:rPr/>
        <w:t>ⷂ</w:t>
      </w:r>
      <w:r>
        <w:rPr/>
        <w:t>䨻拂当櫎牊ꥬꆣ段䥭㕾쉵슡儸</w:t>
      </w:r>
    </w:p>
    <w:p>
      <w:pPr>
        <w:pStyle w:val="PreformattedText"/>
        <w:bidi w:val="0"/>
        <w:spacing w:before="0" w:after="0"/>
        <w:jc w:val="left"/>
        <w:rPr/>
      </w:pPr>
      <w:r>
        <w:rPr/>
        <w:t>䵭䡥浫嘶䱬辵쉈轓⭚䱑振轄㏂쉃㥭㤲㕤⦡奣싍だ◂株怵㢣湨㗂晀䇂怬填捦咘걣婁㙗眱沬⫂䉋쉠嘮婎쉴쉺쉤䪱側潏싂毂櫃컃禿歮걋</w:t>
      </w:r>
      <w:r>
        <w:rPr/>
        <w:t>ꕌ</w:t>
      </w:r>
      <w:r>
        <w:rPr/>
        <w:t>狂楇㕞</w:t>
      </w:r>
      <w:r>
        <w:rPr/>
        <w:t>⡇</w:t>
      </w:r>
      <w:r>
        <w:rPr/>
        <w:t>噡㑷걹忂묪㙉⩺恋껂䥰杬洱⬵딯䚻깃捗</w:t>
      </w:r>
      <w:r>
        <w:rPr/>
        <w:t>ꗂ</w:t>
      </w:r>
      <w:r>
        <w:rPr/>
        <w:t>䥩</w:t>
      </w:r>
      <w:r>
        <w:rPr/>
        <w:t>⠯</w:t>
      </w:r>
      <w:r>
        <w:rPr/>
        <w:t>埂䷂䉷쉃歪幆䃂쉞轷</w:t>
      </w:r>
      <w:r>
        <w:rPr/>
        <w:t>ⲩ</w:t>
      </w:r>
      <w:r>
        <w:rPr/>
        <w:t>弭瞘숬䩫壍Ⓜ㥁</w:t>
      </w:r>
      <w:r>
        <w:rPr/>
        <w:t>ⰲ⧍</w:t>
      </w:r>
      <w:r>
        <w:rPr/>
        <w:t>卲䈭䩋㍪䤶⥙燂拂㗂</w:t>
      </w:r>
      <w:r>
        <w:rPr/>
        <w:t>ꕠ</w:t>
      </w:r>
      <w:r>
        <w:rPr/>
        <w:t>䵸쉶攭♾䭘⹑〪瑰</w:t>
      </w:r>
      <w:r>
        <w:rPr/>
        <w:t>꧂</w:t>
      </w:r>
      <w:r>
        <w:rPr/>
        <w:t>畩⩂琳♫⑾䎣卉䅫漵佚䉯劣硓急佃槂쉹彣⍀䑌꥙彩㡬洺獮㥣婦쉓䦵橮㋍⪩</w:t>
      </w:r>
      <w:r>
        <w:rPr/>
        <w:t>⡵</w:t>
      </w:r>
      <w:r>
        <w:rPr/>
        <w:t>꤭</w:t>
      </w:r>
      <w:r>
        <w:rPr/>
        <w:t>䉯쉅㭃啌抣永樮㉀嘹卍㭳妬쉭漽捕仂塃싂㞥摹걣♔슥㕥때晀싂</w:t>
      </w:r>
      <w:r>
        <w:rPr/>
        <w:t>ꤦ</w:t>
      </w:r>
      <w:r>
        <w:rPr/>
        <w:t>類玘癪婰圵䲥䍹捒矃檩䍕瘩䄻頸乪쉳썴⻃か⑃灈슮ꅚ濂╾勍㘬⹄廂捏쉠由㧂泂挣쉆䯂뭉䬤癶⪵╲幨坅其戤窘딶䄹숲숣炩甴ꆏ䄫彀幩丱⽔㩔</w:t>
      </w:r>
      <w:r>
        <w:rPr/>
        <w:t>ꤩ</w:t>
      </w:r>
      <w:r>
        <w:rPr/>
        <w:t>㩗燂⵵䃂쉨繗滂䉳⫂溵䳂뽪秂</w:t>
      </w:r>
      <w:r>
        <w:rPr/>
        <w:t>ⱖ</w:t>
      </w:r>
      <w:r>
        <w:rPr/>
        <w:t>㔶柂땑┽捧爦䄱ㅣ乊</w:t>
      </w:r>
      <w:r>
        <w:rPr/>
        <w:t>ꤽ</w:t>
      </w:r>
      <w:r>
        <w:rPr/>
        <w:t>兀쉨췂딩敀㈊⌯敱扃捴戰䃂揂祯塭⬹湋慇䱔呣㵖䔺瀭圹㑆ꅊ恓곂畋顴匪汕䯂柂㯍濂䅶슻</w:t>
      </w:r>
      <w:r>
        <w:rPr/>
        <w:t>ꕸ</w:t>
      </w:r>
      <w:r>
        <w:rPr/>
        <w:t>ㄣ佱㧂楒⮡㬣湖쏃䁇囂⹮㭾⻂積㑋⑨</w:t>
      </w:r>
      <w:r>
        <w:rPr/>
        <w:t>ꤤ</w:t>
      </w:r>
      <w:r>
        <w:rPr/>
        <w:t>쉇ꅫ</w:t>
      </w:r>
      <w:r>
        <w:rPr/>
        <w:t>⡘</w:t>
      </w:r>
      <w:r>
        <w:rPr/>
        <w:t>ꥅ</w:t>
      </w:r>
      <w:r>
        <w:rPr/>
        <w:t>畵⯂</w:t>
      </w:r>
      <w:r>
        <w:rPr/>
        <w:t>꧃</w:t>
      </w:r>
      <w:r>
        <w:rPr/>
        <w:t>姂硋㕅䀴긺儲㭭␮憘⩬겿敍喣䅦싂坅搷歧싎䁄橑Ⓜ㡌睎姂◂묪顰失쉓㶏싂뿂䍥</w:t>
      </w:r>
      <w:r>
        <w:rPr/>
        <w:t>ⰺ</w:t>
      </w:r>
      <w:r>
        <w:rPr/>
        <w:t>啍㩈</w:t>
      </w:r>
      <w:r>
        <w:rPr/>
        <w:t>ꕋ</w:t>
      </w:r>
      <w:r>
        <w:rPr/>
        <w:t>ꥥ겵祵⻂勂ꥩ䫂穹父䒩컂</w:t>
      </w:r>
      <w:r>
        <w:rPr/>
        <w:t>ꦿ</w:t>
      </w:r>
      <w:r>
        <w:rPr/>
        <w:t>楏⮏숴䍑⧂㍳딲䥂칈枵睆掱걮䝾①䥨숤♀睒䅱㙵䔨桋穈⬯쉒値䥌☦䵯ㆻ⩺쉙떮쉷䳂奲博䄲</w:t>
      </w:r>
      <w:r>
        <w:rPr/>
        <w:t>ⲵ</w:t>
      </w:r>
      <w:r>
        <w:rPr/>
        <w:t>恙啘瞣䩑怮㵌硭婏䅎䦵␩䪬䝘⦮꺏슩嫍恕슡侵㎻睓쉌숸悡乙秂㠺ꥡ幎珂⪿뼲爩걗뭱㌰䣂쉐⹏춘슩温澮轫慸䔥䋂呋䵁㑥捆䙓</w:t>
      </w:r>
      <w:r>
        <w:rPr/>
        <w:t>ⱈ</w:t>
      </w:r>
      <w:r>
        <w:rPr/>
        <w:t>쉑㋂䉵兙뽖㷂┻䃂敥䵾煾䀶㵇繊⥁㑳䅐㶩慶扮飃䁑旂뼣栶㉦杬潾</w:t>
      </w:r>
      <w:r>
        <w:rPr/>
        <w:t>Ⲭ</w:t>
      </w:r>
      <w:r>
        <w:rPr/>
        <w:t>奆㤮偉ぉꌰ䭺♤쉸扯뽨䩇㶩쉙⹠獴彲璻祏䍷桡⨯칤⭟</w:t>
      </w:r>
      <w:r>
        <w:rPr/>
        <w:t>ꤶ</w:t>
      </w:r>
      <w:r>
        <w:rPr/>
        <w:t>ꅺ汉썹䱥䐻轴倷慓</w:t>
      </w:r>
      <w:r>
        <w:rPr/>
        <w:t>⡠</w:t>
      </w:r>
      <w:r>
        <w:rPr/>
        <w:t>䨵㝔䕫숪幉㨽偋㣂爴嗂偣䩁窣⽺伸䑠偤㦬秂㤸瀤甪ㆵ皮쉎柍䄸弮収㴦ꅘ汄䔯䑬ꍩ揍瑘䜫礪浐湊습濂컃ꏂ촪摖倨䩯砸渲⵾䅬䝏</w:t>
      </w:r>
      <w:r>
        <w:rPr/>
        <w:t>ⱋ</w:t>
      </w:r>
      <w:r>
        <w:rPr/>
        <w:t>摷氬し礣傿뼪䤥묯犏ꇂ䱚㇂쉥쉩㦮啤㑂匨㴪떻侩⩚墘䥯䉞ヂ汍⭮輺繩均</w:t>
      </w:r>
      <w:r>
        <w:rPr/>
        <w:t>ꗂ</w:t>
      </w:r>
      <w:r>
        <w:rPr/>
        <w:t>䍁噁妩묩梬⍦숩悏쉾歕䱤辥숲</w:t>
      </w:r>
      <w:r>
        <w:rPr/>
        <w:t>ꤴ</w:t>
      </w:r>
      <w:r>
        <w:rPr/>
        <w:t>쉩䊥곂䐫넦䤲撏숻⴨쌫䡩⵹</w:t>
      </w:r>
      <w:r>
        <w:rPr/>
        <w:t>ⱷ</w:t>
      </w:r>
      <w:r>
        <w:rPr/>
        <w:t>嚱䶡稭땖婋㙵겿头⭯橣䑐㪏䉎촥</w:t>
      </w:r>
      <w:r>
        <w:rPr/>
        <w:t>⠹</w:t>
      </w:r>
      <w:r>
        <w:rPr/>
        <w:t>ꄪ轰䤴⛍稥坠摯췂䥕슻倲</w:t>
      </w:r>
      <w:r>
        <w:rPr/>
        <w:t>ꗂ</w:t>
      </w:r>
      <w:r>
        <w:rPr/>
        <w:t>幹㌺䁱䱃⶿燎칟汒쉆㢩㣂扭卭顢䩐⪵⽏才㡤献㶩㕊⑪憩䁉썋倵땆唸녕轚⭹⭮塌敪㨲揂㑟㯂뭀滎䌳庩⑌繫橨ㄥ眣ㄱ梣滂䴰䊱慺捕땇爩做⧂쉩捆圭</w:t>
      </w:r>
      <w:r>
        <w:rPr/>
        <w:t>Ⳃ</w:t>
      </w:r>
      <w:r>
        <w:rPr/>
        <w:t>쉯㭘頳婨쉴땤뭡欯Ⓧ␦問憡炩眺</w:t>
      </w:r>
      <w:r>
        <w:rPr/>
        <w:t>ꤪ</w:t>
      </w:r>
      <w:r>
        <w:rPr/>
        <w:t>坾匷拂ꍮ䈭㕪㎣䕉渺獓</w:t>
      </w:r>
      <w:r>
        <w:rPr/>
        <w:t>ꕠ</w:t>
      </w:r>
      <w:r>
        <w:rPr/>
        <w:t>㙧</w:t>
      </w:r>
      <w:r>
        <w:rPr/>
        <w:t>ꕃ</w:t>
      </w:r>
      <w:r>
        <w:rPr/>
        <w:t>ち睨ꅵ䴹乥ㅔ漲扵쵕겱⹤⥬䬣ꄣ淂Ⓝ嘊呌⭉䴷䊵呲</w:t>
      </w:r>
      <w:r>
        <w:rPr/>
        <w:t>ꦿ</w:t>
      </w:r>
      <w:r>
        <w:rPr/>
        <w:t>㨵䩸焩㍚疘倪㙯剩啢딶獄磂㉧싂㙧佒칈⒱䱍囎쉰⍄쉃</w:t>
      </w:r>
      <w:r>
        <w:rPr/>
        <w:t>ⴶ</w:t>
      </w:r>
      <w:r>
        <w:rPr/>
        <w:t>塍恍ㅲ椷㙐㍈</w:t>
      </w:r>
      <w:r>
        <w:rPr/>
        <w:t>ꕢ</w:t>
      </w:r>
      <w:r>
        <w:rPr/>
        <w:t>礹⹱뽶㍍偭敲⤰⩙䕡婙㝬⦣找쵋녏㝖䐯湮䁟硺넮싂嚬彆㥉廂뼱涬唥</w:t>
      </w:r>
      <w:r>
        <w:rPr/>
        <w:t>ⲥ</w:t>
      </w:r>
      <w:r>
        <w:rPr/>
        <w:t>뽷☥</w:t>
      </w:r>
      <w:r>
        <w:rPr/>
        <w:t>⡊</w:t>
      </w:r>
      <w:r>
        <w:rPr/>
        <w:t>㵚⽭恭䄹癈㗂</w:t>
      </w:r>
      <w:r>
        <w:rPr/>
        <w:t>ꦩ</w:t>
      </w:r>
      <w:r>
        <w:rPr/>
        <w:t>䁦땯㵢㩅ꥫ焴昬獇刲䙤䉠坠瑷淂硣煶昸ㅎ슿뗂彍顯숵ꍳ枘瑮ぬ撘䍅桾㑭眻搳ꄶ䉙㕯傏쉣싂䅄䁗</w:t>
      </w:r>
      <w:r>
        <w:rPr/>
        <w:t>ꥒ</w:t>
      </w:r>
      <w:r>
        <w:rPr/>
        <w:t>슱䕗╙椲쉓쵳㵥䱲㷂믂潠疣幞煮숭쉕碵悩슩恋숲㡣㵶摗♚瑖灒㎩⍃츴灟싂⍳坠㕘䍷䣃か迂夫</w:t>
      </w:r>
      <w:r>
        <w:rPr/>
        <w:t>ꖩ</w:t>
      </w:r>
      <w:r>
        <w:rPr/>
        <w:t>渲넳ꥸ㓂ꍇ껂摮坅欱唳촱砯䑕쉌</w:t>
      </w:r>
      <w:r>
        <w:rPr/>
        <w:t>ꔷ</w:t>
      </w:r>
      <w:r>
        <w:rPr/>
        <w:t>沘喱㙞</w:t>
      </w:r>
      <w:r>
        <w:rPr/>
        <w:t>ꥆ</w:t>
      </w:r>
      <w:r>
        <w:rPr/>
        <w:t>뭍塒䝚⶘愹㜱繌⛂䡡光♠怸⤮浉⭑ぁㅓ捯ꥴ䙫䏂䰭彾</w:t>
      </w:r>
      <w:r>
        <w:rPr/>
        <w:t>ⱂ</w:t>
      </w:r>
      <w:r>
        <w:rPr/>
        <w:t>碱⵪獲⨵썸焬쉺깥䦮噒䩔쉊⨻숻吲⬰ꍣ쉳㜩⏂䭋吳㔽礭㚏㥱弸㜳槂땪䤽噦</w:t>
      </w:r>
      <w:r>
        <w:rPr/>
        <w:t>ⵥ</w:t>
      </w:r>
      <w:r>
        <w:rPr/>
        <w:t>縯</w:t>
      </w:r>
      <w:r>
        <w:rPr/>
        <w:t>⡨⚏</w:t>
      </w:r>
      <w:r>
        <w:rPr/>
        <w:t>栩췂椤㖻摋㉋䠭쉀啓え슏硴츨摶䭍◂䋂㡯㘪嗂쉫乓炻共淂썺彔䙾㙍琨睅딯☺璥㥢斱깃彲呺</w:t>
      </w:r>
      <w:r>
        <w:rPr/>
        <w:t>ꥋ</w:t>
      </w:r>
      <w:r>
        <w:rPr/>
        <w:t>均숷꥔歋쉰奋⽈䜭伪숴⹫쵶ꌳ桞䫂갳杣塯뼦㕲</w:t>
      </w:r>
      <w:r>
        <w:rPr/>
        <w:t>ꔷ</w:t>
      </w:r>
      <w:r>
        <w:rPr/>
        <w:t>슥䰪㑘쉒䑺獤▣佴숨㔯桉䐻瑁⾥摍⑀╥ꍇ␣습쉳硖ッ㏂捇顄慬乵㋍䔤恰슮扁쌶す䢻㉃䱏䉐乚愪쉇ꥫ顱䙃楕暩杷⾮扱</w:t>
      </w:r>
      <w:r>
        <w:rPr/>
        <w:t>ⱙ</w:t>
      </w:r>
      <w:r>
        <w:rPr/>
        <w:t>겵䴲쉱卧ㄨ⩺畤斬半洩㫂慤䍾䋂稪㨱⭄쉣嫂╶䡎</w:t>
      </w:r>
      <w:r>
        <w:rPr/>
        <w:t>ⴱ</w:t>
      </w:r>
      <w:r>
        <w:rPr/>
        <w:t>嗂剁거汋兡燍悱㷂伤ꌶ橤⺵瓂䕕쉂爯ㅘ湢轢䌻䠵牏쉦熬겏깳噭⩱け扢㐭洹䧎婭뿂츺卤碵䝢곂輻쉋愨싂쌩呦㨷輹㝍ㅈ搪㵢䡇硄惂呢呃繇縣捌</w:t>
      </w:r>
      <w:r>
        <w:rPr/>
        <w:t>⡟</w:t>
      </w:r>
      <w:r>
        <w:rPr/>
        <w:t>䱀⾵쉘橀䝓䷃敢䁕㑒ꅵ页欶呟璘奥⴬呲䁙嘹倩㖱䱶쉩傩橸纻吮겣留</w:t>
      </w:r>
      <w:r>
        <w:rPr/>
        <w:t>⢿</w:t>
      </w:r>
      <w:r>
        <w:rPr/>
        <w:t>ꦮ</w:t>
      </w:r>
      <w:r>
        <w:rPr/>
        <w:t>輲⺥㯂忂瞮䄺㭅숯쉌樮穡촳墻䕀䩭ꅸ唹㖮畋숳</w:t>
      </w:r>
      <w:r>
        <w:rPr/>
        <w:t>⡈</w:t>
      </w:r>
      <w:r>
        <w:rPr/>
        <w:t>槂係漭䵒숽兒싂┸쉚㜵婓䭣䟂⫂炩뽦䨽㪩깒┫㚮迂㵯捾橖瘊䲵⸳䨶숬採</w:t>
      </w:r>
      <w:r>
        <w:rPr/>
        <w:t>ⰽ</w:t>
      </w:r>
      <w:r>
        <w:rPr/>
        <w:t>咮ꅶ橺總嘫쉉</w:t>
      </w:r>
      <w:r>
        <w:rPr/>
        <w:t>ꤻ</w:t>
      </w:r>
      <w:r>
        <w:rPr/>
        <w:t>眴숳䑔땗啨⭐恡題繘⿂朷䘸쉊습슩捊⑃乩瑀䵭⬣䝴仃乀䎩쎿㩉慚깉⭥桤砻㘶♇洱㭁楥䄣쉖灩焫濃ꎮ촰伹뭪乐㝙漪歯㨱싃⚱기</w:t>
      </w:r>
      <w:r>
        <w:rPr/>
        <w:t>ⵆ</w:t>
      </w:r>
      <w:r>
        <w:rPr/>
        <w:t>믂噖坹䁹獄㶬㓃쵷煺牸숦佄㯂㵶繕㵏顮䁭⍧䩒䡔未Ⓜ䕧恥꥘㙪㑯㕫轓殮촰摂幚末扖犵</w:t>
      </w:r>
      <w:r>
        <w:rPr/>
        <w:t>ꖣ</w:t>
      </w:r>
      <w:r>
        <w:rPr/>
        <w:t>㭞幃搲䉴擂牾⤹㝳쉏쉍슩</w:t>
      </w:r>
      <w:r>
        <w:rPr/>
        <w:t>ꕡꦿ</w:t>
      </w:r>
      <w:r>
        <w:rPr/>
        <w:t>乸뭋畋旂礵彂숪♰쵰Ⓙ椷Ⓜ懂䕓</w:t>
      </w:r>
      <w:r>
        <w:rPr/>
        <w:t>ꦿ</w:t>
      </w:r>
      <w:r>
        <w:rPr/>
        <w:t>䀻栶⼩六犱种歠怶縭痂疱⽍쉋灎㩴示纩揂䅯煠瀤砰剉圣丰㙈否묱⹐ꄺ奕숭剀㧂〉琩兘稺杋杂췃侘晵ꥯꅭ瑔䴳朤◎潞眩䑠⪱䄤쉗绍쉱⭕㕉彠㭉䴬㊱䵌숣슿ㆩ轓煔䙪毂슬䮘㉚恉䉀憩睦␦愦ㅂ땞慤幭扢쉶割숯</w:t>
      </w:r>
      <w:r>
        <w:rPr/>
        <w:t>⡈</w:t>
      </w:r>
      <w:r>
        <w:rPr/>
        <w:t>頷玮塠䃂摯㪱숪숣ㅓ㘷㭭㝘䛃䥶乳窥ꥹ摧㜺偡</w:t>
      </w:r>
      <w:r>
        <w:rPr/>
        <w:t>ⴺ</w:t>
      </w:r>
      <w:r>
        <w:rPr/>
        <w:t>剒堰堪仂滍瘰ꅷ䡤䊏䅱䦘䓂㗂夹칒㥮敹쉆⎩쏂呴轕䡭⭤</w:t>
      </w:r>
      <w:r>
        <w:rPr/>
        <w:t>⢡</w:t>
      </w:r>
      <w:r>
        <w:rPr/>
        <w:t>穓㠽䰽樣礦櫂㭠⪩⧂爪䍮㋂㍒啋쉀䛂썚</w:t>
      </w:r>
      <w:r>
        <w:rPr/>
        <w:t>ꕋ</w:t>
      </w:r>
      <w:r>
        <w:rPr/>
        <w:t>땧䍑砫䑷戬㡰숵廂쉐㥰놣呹汸䤻橳瀰썑ꥯ圣澿ㆡ夻쉗㡤㕋绂슣䡊刽湃呒噌卐</w:t>
      </w:r>
      <w:r>
        <w:rPr/>
        <w:t>ꖥ</w:t>
      </w:r>
      <w:r>
        <w:rPr/>
        <w:t>狂</w:t>
      </w:r>
      <w:r>
        <w:rPr/>
        <w:t>Ɒ</w:t>
      </w:r>
      <w:r>
        <w:rPr/>
        <w:t>쉨洹䅍楰쉙眺晚棍㩗㉋䠺䡸䮥碬活眦㩡硣掣ㅋ潦⤥穩䇂に䅒兖⹢㈰䁹埍㧂뽡㜬漥춘☹縱썔䙋歡♋쉲숪㤪總㑳쉮獱쉬总숤轤潁</w:t>
      </w:r>
      <w:r>
        <w:rPr/>
        <w:t>⡋☽</w:t>
      </w:r>
      <w:r>
        <w:rPr/>
        <w:t>ꍙ쉂打촪佱쉰盂晧繟䘳朥䁚椱쉶䵯瓂凂噞쉥⥃呭㵪䠫晎䠳쉕㩊幰䡍싂㷃硢氲纡숭슬䍹⸮煫穴䥾敶泂쉊쌪슬㡎䩁㕋噦쵣䐮꺬䦬䭲甤侩⭳䘵渵失假找樬㙟쉫</w:t>
      </w:r>
      <w:r>
        <w:rPr/>
        <w:t>⠹</w:t>
      </w:r>
      <w:r>
        <w:rPr/>
        <w:t>슱歶瀥싂㌰쉘轘㔲禘㜸ꥢ䦵땈涱⌺淃弸畔剫⨥佊┵杘숬䦡煍깟⥆暡焻⽨併걟쉢穙╺兪䅎슱䉴⒬䆩䙘땠嚮⬭숺伪㵓숸堹䑔畵䈴奸楂扃椻⩇爥卭滂樬䪥㵨</w:t>
      </w:r>
      <w:r>
        <w:rPr/>
        <w:t>ⴊ</w:t>
      </w:r>
      <w:r>
        <w:rPr/>
        <w:t>䪘汃ꄥ佯偳汫쉣囂싂⥨珂漬妮硕⽅</w:t>
      </w:r>
      <w:r>
        <w:rPr/>
        <w:t>ꗂ</w:t>
      </w:r>
      <w:r>
        <w:rPr/>
        <w:t>熱儰슥⤫㦡牖䕈㗂䍵楰匫乒咣딶⧂濂걕漭庿䱷⨮䁸澩슘悩䔰⑭䌪圲쉴湌ꅰ砭⩄硠⩁䁷♇摩䎵䉊獞楄숳䳂扗뇂㇍䩀넱⤴⽐㑳懃㑬쉡䁺唫搵쉠䉂塔썙潷禘疣潲䭘塞䕱䏂쉍깓⹓䍮硤敺栳쉴싂</w:t>
      </w:r>
      <w:r>
        <w:rPr/>
        <w:t>ꤽ</w:t>
      </w:r>
      <w:r>
        <w:rPr/>
        <w:t>兄䔩</w:t>
      </w:r>
      <w:r>
        <w:rPr/>
        <w:t>Ⱞ</w:t>
      </w:r>
      <w:r>
        <w:rPr/>
        <w:t>䱊㋂䑙쉓㙠歭갫㑂劬渷塐숷奬쉌䜪썃轂噥輸挣祩䩁敲⩀伴싂</w:t>
      </w:r>
      <w:r>
        <w:rPr/>
        <w:t>ⱍ</w:t>
      </w:r>
      <w:r>
        <w:rPr/>
        <w:t>榻牳춥顋뮿숩㝤녮뿂〻슿敹弪쉍懃숣瘱녶숹僂顅个䩷㩵</w:t>
      </w:r>
      <w:r>
        <w:rPr/>
        <w:t>ꦵ</w:t>
      </w:r>
      <w:r>
        <w:rPr/>
        <w:t>쉦㝮㧂焳⸱꥕걲䜺穯歨싂㘶</w:t>
      </w:r>
      <w:r>
        <w:rPr/>
        <w:t>꧂</w:t>
      </w:r>
      <w:r>
        <w:rPr/>
        <w:t>䜥뽪㗂弮칰ꍔ⩣畵㑀㬳䥀䩑슘侩䁒촦㓂槂氥</w:t>
      </w:r>
      <w:r>
        <w:rPr/>
        <w:t>⠣</w:t>
      </w:r>
      <w:r>
        <w:rPr/>
        <w:t>쉵ꌸ⧂㩤㙚恇</w:t>
      </w:r>
      <w:r>
        <w:rPr/>
        <w:t>⣂</w:t>
      </w:r>
      <w:r>
        <w:rPr/>
        <w:t>꧂ꕌ</w:t>
      </w:r>
      <w:r>
        <w:rPr/>
        <w:t>㩴繾㤷繳敒㈴㣎係⥣婞䬱冻顸〷牔</w:t>
      </w:r>
      <w:r>
        <w:rPr/>
        <w:t>ꤸ</w:t>
      </w:r>
      <w:r>
        <w:rPr/>
        <w:t>칙䱏吳䂱塶싂쌽쌽怣杮澱珂夭昨䰭改塘卉䱹⍑♯䊥뽗썯恋坾䥳㍗彈ꌽ汀㌩◂ꍟ䑒煫</w:t>
      </w:r>
      <w:r>
        <w:rPr/>
        <w:t>⣂</w:t>
      </w:r>
      <w:r>
        <w:rPr/>
        <w:t>慑</w:t>
      </w:r>
      <w:r>
        <w:rPr/>
        <w:t>ⱏ</w:t>
      </w:r>
      <w:r>
        <w:rPr/>
        <w:t>ꦱ⭒</w:t>
      </w:r>
      <w:r>
        <w:rPr/>
        <w:t>砱繳㝡⽪넲〭伦嘶楑䃂幊䵥숰䀤湵弽㭡</w:t>
      </w:r>
      <w:r>
        <w:rPr/>
        <w:t>Ⱶ</w:t>
      </w:r>
      <w:r>
        <w:rPr/>
        <w:t>柂䱀떩竂♪ㅗ䥒濂䙆盂漷獇潮뭡刱婹䭗嗂⩐</w:t>
      </w:r>
      <w:r>
        <w:rPr/>
        <w:t>ꕊ</w:t>
      </w:r>
      <w:r>
        <w:rPr/>
        <w:t>⡶</w:t>
      </w:r>
      <w:r>
        <w:rPr/>
        <w:t>쉤녬</w:t>
      </w:r>
      <w:r>
        <w:rPr/>
        <w:t>꤯</w:t>
      </w:r>
      <w:r>
        <w:rPr/>
        <w:t>䂩炩祤椨깔䓂癊杖숩䡣䪡䭩窏幠汬穖⩉녺ㅳꇂ䕀㪵弶쉯⭗ㅗ爳♟쉇杧兴슘㵪ㄣ湁㌳剶䕇摠䐷慷區媩䜪摋땇礵</w:t>
      </w:r>
      <w:r>
        <w:rPr/>
        <w:t>ꕵ</w:t>
      </w:r>
      <w:r>
        <w:rPr/>
        <w:t>佺⫍쉢⚬浹拂痂뭤绂䱵䇂轇갭쉦汨㭌撬䙍⌱㓂䯂殬䐵慢傥쉃쉁䍶轐┦⭇싃㕃洸䑸呅半刷䘰珂疏⩄弱㷂쉉煕欺숳炩歑⺏촫깓桋券欳暘㦣⛂쉭礤䏍堯劻䭉椳珂뭸埃슮</w:t>
      </w:r>
      <w:r>
        <w:rPr/>
        <w:t>ⰻ</w:t>
      </w:r>
      <w:r>
        <w:rPr/>
        <w:t>숫쉸瘦ㄸ깙㤷㥇춻</w:t>
      </w:r>
      <w:r>
        <w:rPr/>
        <w:t>ⰵ꤮</w:t>
      </w:r>
      <w:r>
        <w:rPr/>
        <w:t>畅潐歍⹞ㅹ仂噶参䭲깣浉掩뼸睺滂뿂쉲⾩</w:t>
      </w:r>
      <w:r>
        <w:rPr/>
        <w:t>ⶡ</w:t>
      </w:r>
      <w:r>
        <w:rPr/>
        <w:t>乙儷熣뾥搻⥹欽</w:t>
      </w:r>
      <w:r>
        <w:rPr/>
        <w:t>⡮</w:t>
      </w:r>
      <w:r>
        <w:rPr/>
        <w:t>偙廂㍆㤫숷た牁眽⹸⎿恙扆㕲싂껍♅숯㉰ㅚヂ䩊槂檥女瑑묤㵩煃绎吸쉬㧂湐쉡뮘⥾偭攩熬疮㖵┤䀫⌹顊嚵ꄸ卨䲡彪侥꥖쵱⤺礻슣㘤氬쉰䡒숬⺮⬊㩬⪱䵫⹟㒏値䙀㕵䘣嘺䮿刻嗍╤⑉眷⑶</w:t>
      </w:r>
      <w:r>
        <w:rPr/>
        <w:t>ꔬ</w:t>
      </w:r>
      <w:r>
        <w:rPr/>
        <w:t>冣塒넬깭䆬싂뽀䫂丩㘤栰噎쉺깤▬珂敮卞㤷♲ㄮ쵡㕦䠪쉓佴䅋坲ꄹ塗渣䁩滂搣쉺䉤숵敆䉤潵㤲獩쉣劘㭫숺뼫䥕䊬숫䗂商䈩꥕㬰숻숷湦꥖쵖</w:t>
      </w:r>
      <w:r>
        <w:rPr/>
        <w:t>⢏</w:t>
      </w:r>
      <w:r>
        <w:rPr/>
        <w:t>쉸並楍䟂</w:t>
      </w:r>
      <w:r>
        <w:rPr/>
        <w:t>⡙</w:t>
      </w:r>
      <w:r>
        <w:rPr/>
        <w:t>걯桳䡥䵺穖㉂⚩⩃祄㬬ꍏ礭慥</w:t>
      </w:r>
      <w:r>
        <w:rPr/>
        <w:t>ⴷ</w:t>
      </w:r>
      <w:r>
        <w:rPr/>
        <w:t>쉓斮㥠䔸쉠喩쌪㐸땙㭀䌰扞幰㌷쉡曂䇂㴮䒵柃䘹쏂쉒歈痂숰㍴愲㑯縮娵䤬䅨䡇彌쉒顥넻⨯究乡䵤獆쉄</w:t>
      </w:r>
      <w:r>
        <w:rPr/>
        <w:t>ⱈ</w:t>
      </w:r>
      <w:r>
        <w:rPr/>
        <w:t>㥔棂彗⭤쉪▥䤦獆쌣㑎䛂</w:t>
      </w:r>
      <w:r>
        <w:rPr/>
        <w:t>ꤪ</w:t>
      </w:r>
      <w:r>
        <w:rPr/>
        <w:t>晊栫╴颻㝖䭔嘱劵繳颣婲⸬妿쉾ꆏ擂⩤</w:t>
      </w:r>
      <w:r>
        <w:rPr/>
        <w:t>꧍</w:t>
      </w:r>
      <w:r>
        <w:rPr/>
        <w:t>⠶⍱</w:t>
      </w:r>
      <w:r>
        <w:rPr/>
        <w:t>啡⽣숣橄輪㨽숷⾥습愴堵䥵ꅲ祬쉈唶䋍</w:t>
      </w:r>
      <w:r>
        <w:rPr/>
        <w:t>ⵡ⭣</w:t>
      </w:r>
      <w:r>
        <w:rPr/>
        <w:t>浬쉊疩䅘哂슩䩑桦塪☮䓂칦䑯ꌣ博㑳⽒⑵╷織㨳呺娫溵땫</w:t>
      </w:r>
      <w:r>
        <w:rPr/>
        <w:t>⢿</w:t>
      </w:r>
      <w:r>
        <w:rPr/>
        <w:t>沣숻呑戽琥媻⭷</w:t>
      </w:r>
      <w:r>
        <w:rPr/>
        <w:t>ⷂ</w:t>
      </w:r>
      <w:r>
        <w:rPr/>
        <w:t>䵄묪㕘卣搪乚</w:t>
      </w:r>
      <w:r>
        <w:rPr/>
        <w:t>⡳</w:t>
      </w:r>
      <w:r>
        <w:rPr/>
        <w:t>恨摌ꥪ뮵睟묹쉚걇摙斮丸싂呀쵧栻癫䅑䓍쉀㔺녚칲桒琤浔⫍䘫硤⬥㨩ㅩ뼭</w:t>
      </w:r>
      <w:r>
        <w:rPr/>
        <w:t>꧂</w:t>
      </w:r>
      <w:r>
        <w:rPr/>
        <w:t>숪挸⑹갲倲眯쉨䬹⹌你녗뽚</w:t>
      </w:r>
      <w:r>
        <w:rPr/>
        <w:t>Ⳃ</w:t>
      </w:r>
      <w:r>
        <w:rPr/>
        <w:t>繎柂㕲㕂슏썫乎㨰轳痃슡塷㓂⹶䟂⵮㑷杕焱㍹痂灡为</w:t>
      </w:r>
      <w:r>
        <w:rPr/>
        <w:t>⡣</w:t>
      </w:r>
      <w:r>
        <w:rPr/>
        <w:t>扷슮業쉩匥剘偁硃㙈⫂녶썵㡒呠⿃督쌯㍮쌣䥲吸㍸䅭剞割幵朲掬⍯칹忂⿂슡긵ㄬ眬繯ꅗ䄶</w:t>
      </w:r>
      <w:r>
        <w:rPr/>
        <w:t>ꥃ</w:t>
      </w:r>
      <w:r>
        <w:rPr/>
        <w:t>勂⩀揍㐦愸桞穠뽾佲杗묨廍氦䧂橮刹┣扪㍨湙奯瘴⥦슩濂⹪숳땾䥚㥋䀹땤긽䕰䕳䅐槃偅㥯㉘匪坵ꇂ榘䷂䐭䷂乓㉟㣂⮣쉙免䡢坉兇㑯깒疩灪⛂쉨㌩⌭깑䥗⼽䊱䴹㔭柂嫂泂昪긵⩮䩶ㅀ偲⨰숰玡숶㝓숹㡏姂ꍏ東</w:t>
      </w:r>
      <w:r>
        <w:rPr/>
        <w:t>ꤦꥀ</w:t>
      </w:r>
      <w:r>
        <w:rPr/>
        <w:t>ヂ䘭穧</w:t>
      </w:r>
      <w:r>
        <w:rPr/>
        <w:t>⢘</w:t>
      </w:r>
      <w:r>
        <w:rPr/>
        <w:t>숤칕ꅂ䫂畅婪畡珂毂</w:t>
      </w:r>
      <w:r>
        <w:rPr/>
        <w:t>⡆⍄</w:t>
      </w:r>
      <w:r>
        <w:rPr/>
        <w:t>䦿뽀㣂伩繎⩸究敗㕹녂暱⭔禬</w:t>
      </w:r>
      <w:r>
        <w:rPr/>
        <w:t>ꕌ</w:t>
      </w:r>
      <w:r>
        <w:rPr/>
        <w:t>捐䌫剤㴺畺䢮</w:t>
      </w:r>
      <w:r>
        <w:rPr/>
        <w:t>꧂</w:t>
      </w:r>
      <w:r>
        <w:rPr/>
        <w:t>慷灘ꅘ㜳㥔渭椪䎻偡䭋搳숭㙣佃♖䐻牧㘨싂䵫睵⭩ㅎ癃㭘</w:t>
      </w:r>
      <w:r>
        <w:rPr/>
        <w:t>ⵊ</w:t>
      </w:r>
      <w:r>
        <w:rPr/>
        <w:t>套䛂녯</w:t>
      </w:r>
      <w:r>
        <w:rPr/>
        <w:t>ⵠ♟</w:t>
      </w:r>
      <w:r>
        <w:rPr/>
        <w:t>硚夷묤憵䌭傏</w:t>
      </w:r>
      <w:r>
        <w:rPr/>
        <w:t>ꖮ</w:t>
      </w:r>
      <w:r>
        <w:rPr/>
        <w:t>䱖뼊䱶矂䑭뾣슘斥睫徱녵⑅渣污쉦㭤ꅯ曂繭䥩䶩坈瘶顏쉫㚣</w:t>
      </w:r>
      <w:r>
        <w:rPr/>
        <w:t>⠴</w:t>
      </w:r>
      <w:r>
        <w:rPr/>
        <w:t>쉕洭圱枏礷杨煚䯃䣍䙳┩桺乬汸딯瘯轣摉頯</w:t>
      </w:r>
      <w:r>
        <w:rPr/>
        <w:t>ꤥ</w:t>
      </w:r>
      <w:r>
        <w:rPr/>
        <w:t>쵧ぷ䊡䖩⺩戺干゘썖Ⓕ奵砷䉋偣辩牠䝐䬪㶡</w:t>
      </w:r>
      <w:r>
        <w:rPr/>
        <w:t>ⲱ</w:t>
      </w:r>
      <w:r>
        <w:rPr/>
        <w:t>䑶幥癅쉑䭣</w:t>
      </w:r>
      <w:r>
        <w:rPr/>
        <w:t>ⵄ</w:t>
      </w:r>
      <w:r>
        <w:rPr/>
        <w:t>䱪义繲䜴쉃㐱䤣捙榱旂畋弯⑅伴㉵住⮡睏梡朴╳挸ꍀ〦쎩⽩浭⹢⮵喿櫂㙫氪㬹쉃딴兢桫䭉栲嚻㐣㥚眵쉾떩束啪碱싂䊣㑐뮥ㅰ</w:t>
      </w:r>
      <w:r>
        <w:rPr/>
        <w:t>ꔭ</w:t>
      </w:r>
      <w:r>
        <w:rPr/>
        <w:t>恏曂橇楁쉗廂쵵砵䨦佭㦬䩆䁦顑㕋乥塕摸埍洲䩀뽞汋싂</w:t>
      </w:r>
      <w:r>
        <w:rPr/>
        <w:t>꤭</w:t>
      </w:r>
      <w:r>
        <w:rPr/>
        <w:t>捔摶䗃稹뼵⭙坤淂㧂⑟㭵䭺枮㥱</w:t>
      </w:r>
      <w:r>
        <w:rPr/>
        <w:t>ⰽ</w:t>
      </w:r>
      <w:r>
        <w:rPr/>
        <w:t>쉴</w:t>
      </w:r>
      <w:r>
        <w:rPr/>
        <w:t>ꔱ</w:t>
      </w:r>
      <w:r>
        <w:rPr/>
        <w:t>㩮⥒楮쉎癪</w:t>
      </w:r>
      <w:r>
        <w:rPr/>
        <w:t>ꥀ</w:t>
      </w:r>
      <w:r>
        <w:rPr/>
        <w:t>ꥡ䃂繬掩婰敄ぴ⸵伷䱋坯쉲⤹卦</w:t>
      </w:r>
      <w:r>
        <w:rPr/>
        <w:t>ⵡ</w:t>
      </w:r>
      <w:r>
        <w:rPr/>
        <w:t>啁숤⫂氶轣恢颏壂卣䕸焤䉁乫㌷⽸ꎩ놮딦璱깃濎캏㈪</w:t>
      </w:r>
      <w:r>
        <w:rPr/>
        <w:t>⡦</w:t>
      </w:r>
      <w:r>
        <w:rPr/>
        <w:t>뿂췂捱⭟㙹싂樻뗃瑖摂</w:t>
      </w:r>
      <w:r>
        <w:rPr/>
        <w:t>ꔣ</w:t>
      </w:r>
      <w:r>
        <w:rPr/>
        <w:t>奦숰⽟╪塺㕦橌걃熣䕠╌案⩈슡稣充墘䁪칖⌱椳繏⭲䅋쉃呮獉瑉䑖に䛂숱㒬撘婋辘䝘獉䕮呦ꥶ恹㑫㵠杵㵌싂㕟♓沥䥪颥㍧琥竂쉦쉡╬䳂盂䕕⥡は</w:t>
      </w:r>
      <w:r>
        <w:rPr/>
        <w:t>ⱹ⩈</w:t>
      </w:r>
      <w:r>
        <w:rPr/>
        <w:t>畧㐪숰䖣㕞䩵깦땞祍晠呒╱塨㩒惂䁶炘櫃㴯娮쉨㕍㡹瘱夥䖡</w:t>
      </w:r>
      <w:r>
        <w:rPr/>
        <w:t>ꥄ</w:t>
      </w:r>
      <w:r>
        <w:rPr/>
        <w:t>㕈娹깩㶘橑畕㇂ꌵ湮㡂⦘㎮庿䦿䩹瑵樲杁䡂쉣⑖慈䛂硶뽬ꄪ揂䑉깍숲⛂䁞</w:t>
      </w:r>
      <w:r>
        <w:rPr/>
        <w:t>ꖮ</w:t>
      </w:r>
      <w:r>
        <w:rPr/>
        <w:t>䈣㘯쉓쉐頦曂⹞姂扐숵</w:t>
      </w:r>
      <w:r>
        <w:rPr/>
        <w:t>ꕱ</w:t>
      </w:r>
      <w:r>
        <w:rPr/>
        <w:t>汸땬婔㣎䥒ㅯ⍡숤䡰留숷嗂숮嘴奭㩗⒩䦩摲쉳癳⨥떿숷㥫㉪撣ꌲ摠頣煎璱숻甮ꌤ녅칃⚱䊱暱쉲쉦掮儬樹䙐䋃欮噧儥䠽债烂坹塩穦睳㕱䥲彏婆⵲䕎쵇摙뇂繴╢⑞⥸煀㥡慪摰偈쉌ꥪ才☦反喩</w:t>
      </w:r>
      <w:r>
        <w:rPr/>
        <w:t>⡔</w:t>
      </w:r>
      <w:r>
        <w:rPr/>
        <w:t>慶╋绂硴⥞</w:t>
      </w:r>
      <w:r>
        <w:rPr/>
        <w:t>꥟</w:t>
      </w:r>
      <w:r>
        <w:rPr/>
        <w:t>㨮㍅컂猽Ⓜ♎츰䁘瘪唥飂⵵疩礵㬨彭怯炻歙㴬㉥슩</w:t>
      </w:r>
      <w:r>
        <w:rPr/>
        <w:t>ꥊ</w:t>
      </w:r>
      <w:r>
        <w:rPr/>
        <w:t>痂숪⿂轌숳ꅗ쉰傿Ⓜ凃겮栨契⬩㜪晨㭖櫂䤻伯祎䱐싃겣摯䉢뿂䥓촫⨲걷</w:t>
      </w:r>
      <w:r>
        <w:rPr/>
        <w:t>ⷂ</w:t>
      </w:r>
      <w:r>
        <w:rPr/>
        <w:t>縫㈩걙晦숴ꎘ坔쉙䜊䩰슩㈵</w:t>
      </w:r>
      <w:r>
        <w:rPr/>
        <w:t>ꥎ</w:t>
      </w:r>
      <w:r>
        <w:rPr/>
        <w:t>싂䠨䧂䝆녢䁹桲㵌䠰쎬쉓⩊彣䡷乵圣灖徥瘣䅅⌬瀯夳⑕⽤婣犥㢻樦䳂</w:t>
      </w:r>
      <w:r>
        <w:rPr/>
        <w:t>ⵢ</w:t>
      </w:r>
      <w:r>
        <w:rPr/>
        <w:t>쉧噯恉Ⓕ䂡丳</w:t>
      </w:r>
      <w:r>
        <w:rPr/>
        <w:t>ꦱ</w:t>
      </w:r>
      <w:r>
        <w:rPr/>
        <w:t>漦婒숶櫂睆僂쉠쉥示冩頨촪嘻灖㶬⨳灅坔具⿃䑍氥꺵㭌⭄츫䒣忂꺩䭤睉噰ꍠ</w:t>
      </w:r>
      <w:r>
        <w:rPr/>
        <w:t>ꕙ</w:t>
      </w:r>
      <w:r>
        <w:rPr/>
        <w:t>睾쉪숻䩏칆告䚬ꥬ爤싂牒䵱</w:t>
      </w:r>
      <w:r>
        <w:rPr/>
        <w:t>Ⳃ</w:t>
      </w:r>
      <w:r>
        <w:rPr/>
        <w:t>䄮</w:t>
      </w:r>
      <w:r>
        <w:rPr/>
        <w:t>Ɱ</w:t>
      </w:r>
      <w:r>
        <w:rPr/>
        <w:t>㍔圵㭓普砭䉩䉚ꅗ뽸䍃否숩㵁悱偹㐳쉚싃瞱쉥ꄪ쉅橹뿂渽焣楨䠫⥥╕灄䔰獉㩬䘷⩆前䍏슩坈䋍项㠸噅嗂싂곎䓂煕挦禬⩵숹⮵婦棂ꍍ儦怳쉌㑦숦⬱棂睷迂䍃〦札갶塱偣ꌪ☰╌컍溿䣂奯周楎剤㷂欳</w:t>
      </w:r>
      <w:r>
        <w:rPr/>
        <w:t>ⴣ</w:t>
      </w:r>
      <w:r>
        <w:rPr/>
        <w:t>栫娺䵫⶘◂ꇂ恳䌨纱㩀싂璵뗂ㅂ丽㥍礪擂숶ꌭ凂⥑┹촽颮啕檻숦⩫</w:t>
      </w:r>
      <w:r>
        <w:rPr/>
        <w:t>ꥄ</w:t>
      </w:r>
      <w:r>
        <w:rPr/>
        <w:t>坘숱灣慸䟂牷걧䴽㥚㉞渣穁案秂쌪녤縯呮栳㉧㑴</w:t>
      </w:r>
      <w:r>
        <w:rPr/>
        <w:t>ⶩ</w:t>
      </w:r>
      <w:r>
        <w:rPr/>
        <w:t>慤湶礰顑뇂䶵䐭䝚奴슘楪旂㈤価囂땭쉾睈ꍙ影呦깥捒椥</w:t>
      </w:r>
      <w:r>
        <w:rPr/>
        <w:t>ⶵ</w:t>
      </w:r>
      <w:r>
        <w:rPr/>
        <w:t>樦㉲憬㡒却캣勂涬⭗㓂兲奋긦硇◂깟呸슏㶬氽묰歪썫쉴淎砦捐矂丫橍㍺ㅣ썈쉹넺숩湺⥆긽⪏⼻ꄭ免扱歕祰䛂딮┳ꥶ磂焺넯戱扉搪扷呺犿傡썒숦扉썩堲汈㦩禘洯慲슘긦숺믂ㅖ䷍竂线䙗⵵쉚㜭╷䱬깤幈⪡</w:t>
      </w:r>
      <w:r>
        <w:rPr/>
        <w:t>ꕚ</w:t>
      </w:r>
      <w:r>
        <w:rPr/>
        <w:t>㕠䒩숮彙</w:t>
      </w:r>
      <w:r>
        <w:rPr/>
        <w:t>ꥎ</w:t>
      </w:r>
      <w:r>
        <w:rPr/>
        <w:t>숴숶彀䱍칭싂쉀숥枘ꥯ㝮梵곂卭깹</w:t>
      </w:r>
      <w:r>
        <w:rPr/>
        <w:t>⡪</w:t>
      </w:r>
      <w:r>
        <w:rPr/>
        <w:t>呔넲哂戶숪癌쉎꥾䢣㨪汈</w:t>
      </w:r>
      <w:r>
        <w:rPr/>
        <w:t>ⱱ</w:t>
      </w:r>
      <w:r>
        <w:rPr/>
        <w:t>噱狎⭉牎剅⩳숳뭬捣쉮䙧噾截ꌪ穩㐦</w:t>
      </w:r>
      <w:r>
        <w:rPr/>
        <w:t>ꗂ</w:t>
      </w:r>
      <w:r>
        <w:rPr/>
        <w:t>偲辬</w:t>
      </w:r>
      <w:r>
        <w:rPr/>
        <w:t>ꔸ</w:t>
      </w:r>
      <w:r>
        <w:rPr/>
        <w:t>繃㨪㝴敠東㝸樵湑䇍䢡䝐矍啳歮煾䥢⭂⾏癅⨽슿쉏ꎣ眺썠</w:t>
      </w:r>
      <w:r>
        <w:rPr/>
        <w:t>꥟</w:t>
      </w:r>
      <w:r>
        <w:rPr/>
        <w:t>浔묬ꆏ慣係</w:t>
      </w:r>
      <w:r>
        <w:rPr/>
        <w:t>ꥀ</w:t>
      </w:r>
      <w:r>
        <w:rPr/>
        <w:t>佤ꌣ㦬甲橋奥繘湨䴨ꇂ䴷㓂磂眷䩱体秃奃ㄸ瑰숵揂뽱歸㐨쉏숭㒘灔㍴</w:t>
      </w:r>
      <w:r>
        <w:rPr/>
        <w:t>ⱍ⭮</w:t>
      </w:r>
      <w:r>
        <w:rPr/>
        <w:t>⽭捔</w:t>
      </w:r>
      <w:r>
        <w:rPr/>
        <w:t>꧂</w:t>
      </w:r>
      <w:r>
        <w:rPr/>
        <w:t>㩇瑉㡸㡹呂捳㢣奸⮻쏎䱅䱧⴨㩕㣎⤽瓂⩴Ⓜ䙆捺颿䅘牅穑꥘乗⤲剬磃⿍揂潭⛂癠漳싂呺㓂梩䌹땱瘽商䴴潏猦䨱䬣洭渊겿乨幊恠ꌰ歟䜦</w:t>
      </w:r>
      <w:r>
        <w:rPr/>
        <w:t>ⱡ</w:t>
      </w:r>
      <w:r>
        <w:rPr/>
        <w:t>伨䐶歆⩓輻숳婙쉙㴸⽵</w:t>
      </w:r>
      <w:r>
        <w:rPr/>
        <w:t>꧂</w:t>
      </w:r>
      <w:r>
        <w:rPr/>
        <w:t>녳砪㒿䄵䄦椦捯瀫爻仂쉐뇂㙡彨䰮厮숺位⩡歑塬涣慀㍇숬圣숳慠参䲘坁㷂佲敇䥚涿㓃습嫂獒汒뼪彄檬㕘業竃䄯ꅭ塈轚婭祢瑫㈤㫂穷☦⤸쉈쉷䍞꥔牍뽱䙳Ⓜ㥖촪</w:t>
      </w:r>
      <w:r>
        <w:rPr/>
        <w:t>ꔥ</w:t>
      </w:r>
      <w:r>
        <w:rPr/>
        <w:t>䣍癟㇃ꌳ㉎溩㥐</w:t>
      </w:r>
      <w:r>
        <w:rPr/>
        <w:t>ⵡꤥ</w:t>
      </w:r>
      <w:r>
        <w:rPr/>
        <w:t>橌ꎿ㚏奭縰ꥤ攺䟂浕땖䝸祮싎㑱獄䣍⍹甩⚵</w:t>
      </w:r>
      <w:r>
        <w:rPr/>
        <w:t>ꦥ</w:t>
      </w:r>
      <w:r>
        <w:rPr/>
        <w:t>촶厩卄ꥲ숸촹䍯⩅숶㐮뇂⑑⩗䈥쉖疬䵰前썲杫촪捰噌춏氵壎帨㍴懍猹숻告穖乭⩵縳䮵㘴떻㑪楀朦딬䍉䨪㷍䑢搭扒䑾</w:t>
      </w:r>
      <w:r>
        <w:rPr/>
        <w:t>ꕘ</w:t>
      </w:r>
      <w:r>
        <w:rPr/>
        <w:t>슱汘쉭圲췂ꥭ汉堲瀥偢硂啫쉧쉀獋썯燍⭠⩭慉┺숮ㅘ伪㬴㟍ꥰ숤掣㜻㩪師绂뽋眱扸䉳⼰⥚ㅸ칮䠳乤氵恫ꅦさ㜶株쉖䉶쉥迂轶佗攺炱㌰埂䀴奥甤摭燍䍬䛂뼲䠵믂欽杠䝱恠⍒깨쵬⺿纘䱐百⛃길␽뼲녢쉶轱⎿挨썥帵嚩䉑䒱칫쉤㈷ꅦ㒥䍸夹싂坕㙴ꅶ澘䤣컂싂</w:t>
      </w:r>
      <w:r>
        <w:rPr/>
        <w:t>ꕆ</w:t>
      </w:r>
      <w:r>
        <w:rPr/>
        <w:t>䖏輺쉺䖥㐫啠儩拂烂匪㡂樵⭵䲩䧂㗃쉺⮘刲싂䪏䱠쉢쉷♁椹쉪</w:t>
      </w:r>
      <w:r>
        <w:rPr/>
        <w:t>ⵈ</w:t>
      </w:r>
      <w:r>
        <w:rPr/>
        <w:t>䩢㯎樦ꆻ顔⍐뿂曂噤䘽㯂坘䡨⌫獰戳槃슿橀숪㉞湆㴦幢祤癇獙傻䝏厏슿㡗⩭</w:t>
      </w:r>
      <w:r>
        <w:rPr/>
        <w:t>ⰷ</w:t>
      </w:r>
      <w:r>
        <w:rPr/>
        <w:t>쉈烂㍗㏂伪쉙䩊㩓䙢⑒⼲扟㯂㴯㌸쉅♙楗☸坔칚䬴灎</w:t>
      </w:r>
      <w:r>
        <w:rPr/>
        <w:t>ꥇ</w:t>
      </w:r>
      <w:r>
        <w:rPr/>
        <w:t>䄩煤乁歴斩썘牲♚捉啙帪</w:t>
      </w:r>
      <w:r>
        <w:rPr/>
        <w:t>ꤹ</w:t>
      </w:r>
      <w:r>
        <w:rPr/>
        <w:t>硖⩥䟂掩瀮㙥䕨橡牓㇂썤礮㔩浑弱歌硞摬眻桪녠㬴⾘묻顙긱晲ꌪ摦媵⍌⨬⤣뭉</w:t>
      </w:r>
      <w:r>
        <w:rPr/>
        <w:t>ꖮ⑓</w:t>
      </w:r>
      <w:r>
        <w:rPr/>
        <w:t>囂⯂ㄳ깍楱輻㵫쉯</w:t>
      </w:r>
      <w:r>
        <w:rPr/>
        <w:t>ꗍ</w:t>
      </w:r>
      <w:r>
        <w:rPr/>
        <w:t>怪⻂쉹倮睸瘺칊</w:t>
      </w:r>
      <w:r>
        <w:rPr/>
        <w:t>ⴳ</w:t>
      </w:r>
      <w:r>
        <w:rPr/>
        <w:t>싂⧂쉳</w:t>
      </w:r>
      <w:r>
        <w:rPr/>
        <w:t>꧂ꦬ</w:t>
      </w:r>
      <w:r>
        <w:rPr/>
        <w:t>凂쉥⍒噮枩䈤깈揂⍾쵓쉣곂圴纻㑐呫녾쉃䌷䈮⨳㕑仂䅓숥겿녗╕娩秃ꅱ뽉濂㙚녔顸땺숩쵆⪏瀵쉚컎搮䩭䜱쉆䕾䝣</w:t>
      </w:r>
      <w:r>
        <w:rPr/>
        <w:t>ꗂ</w:t>
      </w:r>
      <w:r>
        <w:rPr/>
        <w:t>묻䈱浒䩭捌㉏穢⭉긮䢏쉦心㡤楧䉦䔩嘱㪬</w:t>
      </w:r>
      <w:r>
        <w:rPr/>
        <w:t>ⵣ</w:t>
      </w:r>
      <w:r>
        <w:rPr/>
        <w:t>栦숬乔숶佴㞩漯⤊䶩砨䵚뭫伬呩긶묦⪱狂卥</w:t>
      </w:r>
      <w:r>
        <w:rPr/>
        <w:t>ꕲꕹ</w:t>
      </w:r>
      <w:r>
        <w:rPr/>
        <w:t>䩠䉴啎㢡⨹쉟쉐⬩♀扢㟎쉪␰㵯㵖呕吨ꄽ㥨彡쌵䍉漷ꍧ썪쉊㉵獄뼪쉸䔲恷쉶灰娪⸷㡊♹⎏숤揍疬䄩撿珂坹䜬㥫畉ꅪ㉃㈪㊻瀤硡䍑㉎쉷捅</w:t>
      </w:r>
      <w:r>
        <w:rPr/>
        <w:t>ꗂ</w:t>
      </w:r>
      <w:r>
        <w:rPr/>
        <w:t>彸䡰偶慰圲䢱䉉쉅㠯♹</w:t>
      </w:r>
      <w:r>
        <w:rPr/>
        <w:t>ꦩ◂</w:t>
      </w:r>
      <w:r>
        <w:rPr/>
        <w:t>㷎㐬畮憩⾬⯂쉨䣂暬</w:t>
      </w:r>
      <w:r>
        <w:rPr/>
        <w:t>ꥑ</w:t>
      </w:r>
      <w:r>
        <w:rPr/>
        <w:t>㊡場䥡矂㩅晴汋轢䝫熩䠬㘬⩑䑪砤碿긪㙰助漹敳佯嘦췂䠪⼷䐶쉢涬슣幭廂楨涮㝰㈮</w:t>
      </w:r>
      <w:r>
        <w:rPr/>
        <w:t>ꤽ</w:t>
      </w:r>
      <w:r>
        <w:rPr/>
        <w:t>硏兤㯂㍸</w:t>
      </w:r>
      <w:r>
        <w:rPr/>
        <w:t>ꥒ</w:t>
      </w:r>
      <w:r>
        <w:rPr/>
        <w:t>刬䬹䭉</w:t>
      </w:r>
      <w:r>
        <w:rPr/>
        <w:t>⡙</w:t>
      </w:r>
      <w:r>
        <w:rPr/>
        <w:t>㏂⍃䲻⾣槂埃쉴㭟⚩⯃ꏂ뽳嘯㋂愻♭癡ꇂꌰ㷂怦䶡㜲넷쉵슿⦻싂で嫂䜸숪㌱祌溡彃摺⨲꺬偭烃묫幨⽧䕂㭦㚏䕏</w:t>
      </w:r>
      <w:r>
        <w:rPr/>
        <w:t>ꔩ⵶</w:t>
      </w:r>
      <w:r>
        <w:rPr/>
        <w:t>㌨迎佐秂枩穈쌺㨮樤幁䋎彮╞剐䵣딫⩄㩯䵏慪斮묯嘥⭶⩩輺숰㍂쉡獩埂磂䈣쉪浅뽴㜫䊵⍦쵟枘勂㇂昪쉐圹圩</w:t>
      </w:r>
      <w:r>
        <w:rPr/>
        <w:t>⢣⑅</w:t>
      </w:r>
      <w:r>
        <w:rPr/>
        <w:t>䆘ㆱ塨穱쉯䩸轊뇂⩁⽬䡂</w:t>
      </w:r>
      <w:r>
        <w:rPr/>
        <w:t>Ⱨ</w:t>
      </w:r>
      <w:r>
        <w:rPr/>
        <w:t>柂㙊㕱幱戲报睲墮畉㍓束⥲</w:t>
      </w:r>
      <w:r>
        <w:rPr/>
        <w:t>ⵓ</w:t>
      </w:r>
      <w:r>
        <w:rPr/>
        <w:t>숸祵㛂뮬磂쉪轺恶扺穓싂㕏掣幾녞쉳㍎槍⎬拃愥坖攦⌦埍娴幰空ꌭꄵ瞬煌㨮㌶쉅ㅑ</w:t>
      </w:r>
      <w:r>
        <w:rPr/>
        <w:t>ⷂ</w:t>
      </w:r>
      <w:r>
        <w:rPr/>
        <w:t>坰ゥ䰯쉞劏䵶쉆⾮䄳쉭쉤弥슿噕썪犿㡌轡쉙</w:t>
      </w:r>
      <w:r>
        <w:rPr/>
        <w:t>⠦</w:t>
      </w:r>
      <w:r>
        <w:rPr/>
        <w:t>㮵弪杖厏机䲿惃戵㍷⮘땊伻䙑쌷네䡭쉀晚㘺术穄儯♪㣍䛍⩄潅䥬㵓숺厬娳轂䤨㝍䳂㌷㨥싂浡깆⥓녋䩇ꍤ쉋琲倩乔坚䠷㍈欶⽰割咏偑쉊坳琴♾⒣䙢쉘碏獠晊㨵㮵䌴깭嚵报䔽떥䵪啨轪䏂쉖ㄥㄳ䅱ㄬ呸兹態쉈扎塳没嘰䒥⚵㕓眦䙌䕬ㄪ</w:t>
      </w:r>
      <w:r>
        <w:rPr/>
        <w:t>ⵋ</w:t>
      </w:r>
      <w:r>
        <w:rPr/>
        <w:t>䪣䝂슥㡵䂣敓徘䍏偐伳㡙侮ꍾ㨭潶걷䱵뽁硯</w:t>
      </w:r>
      <w:r>
        <w:rPr/>
        <w:t>ⳍ</w:t>
      </w:r>
      <w:r>
        <w:rPr/>
        <w:t>㋂쉉쉹砥傩媡쉀灖媩䛂璩浩쉱卄㎿슘ꌱ㍸䔻㝞㉅䵀潍晦㑵桁</w:t>
      </w:r>
      <w:r>
        <w:rPr/>
        <w:t>ꖏ</w:t>
      </w:r>
      <w:r>
        <w:rPr/>
        <w:t>Ⱝ</w:t>
      </w:r>
      <w:r>
        <w:rPr/>
        <w:t>䅮숽䉓숱䎩桋⽉兄</w:t>
      </w:r>
      <w:r>
        <w:rPr/>
        <w:t>ꤪ</w:t>
      </w:r>
      <w:r>
        <w:rPr/>
        <w:t>煯愮慣쉣偸繟슻㥏ケ渱牳帰咻剘咩湵㉙即⸷椩硺琨甲発㡇䁇걁乯뭥琷恎瑃숊幌</w:t>
      </w:r>
      <w:r>
        <w:rPr/>
        <w:t>ⱶ</w:t>
      </w:r>
      <w:r>
        <w:rPr/>
        <w:t>娫╲쉨浠</w:t>
      </w:r>
      <w:r>
        <w:rPr/>
        <w:t>ⵓ</w:t>
      </w:r>
      <w:r>
        <w:rPr/>
        <w:t>栦辥揎祊摦疵䑁䷂㪏渺䩪堭潍穧춘⪻땘廍爵묱低堬奰樹頦⤮㈨싎쉟꥾偐゘告愩眷</w:t>
      </w:r>
      <w:r>
        <w:rPr/>
        <w:t>⠸</w:t>
      </w:r>
      <w:r>
        <w:rPr/>
        <w:t>䁇숪㥫页싂</w:t>
      </w:r>
      <w:r>
        <w:rPr/>
        <w:t>⡚</w:t>
      </w:r>
      <w:r>
        <w:rPr/>
        <w:t>斻樸䁊䙵땂㑸䙹⤪㴪⍖㈳뭖䍴땏恂碩瘯㕀</w:t>
      </w:r>
      <w:r>
        <w:rPr/>
        <w:t>ꥑ</w:t>
      </w:r>
      <w:r>
        <w:rPr/>
        <w:t>숪牎䕁偈깢涣䍫爺廂䁅쉚♐歱懂♇묲兯晘걞㈦싂䭚</w:t>
      </w:r>
      <w:r>
        <w:rPr/>
        <w:t>Ɐ</w:t>
      </w:r>
      <w:r>
        <w:rPr/>
        <w:t>塊ㅖ쉳梿㜵䐮穭땉呰幍繢</w:t>
      </w:r>
      <w:r>
        <w:rPr/>
        <w:t>⡳</w:t>
      </w:r>
      <w:r>
        <w:rPr/>
        <w:t>걵⌰猸쉭⩡쉓┺穠㉧카뾣쉋歌照治쉯ꄩ湧〦挪䁪⨽呉㉵⺩係쉞</w:t>
      </w:r>
      <w:r>
        <w:rPr/>
        <w:t>⠳䷂</w:t>
      </w:r>
      <w:r>
        <w:rPr/>
        <w:t>ㅓꅢ쉎싂䈭츩毂硤넬䀮撩䍦㩓츹㉊敞꺏숮</w:t>
      </w:r>
      <w:r>
        <w:rPr/>
        <w:t>Ɫ</w:t>
      </w:r>
      <w:r>
        <w:rPr/>
        <w:t>顋別习⹮숹</w:t>
      </w:r>
      <w:r>
        <w:rPr/>
        <w:t>Ⳃ</w:t>
      </w:r>
      <w:r>
        <w:rPr/>
        <w:t>啳慀⛍㥍䛂偠嘨所癇䨻슮⩴㡲䬫</w:t>
      </w:r>
      <w:r>
        <w:rPr/>
        <w:t>ⴱ</w:t>
      </w:r>
      <w:r>
        <w:rPr/>
        <w:t>頳쉆</w:t>
      </w:r>
      <w:r>
        <w:rPr/>
        <w:t>ⵗ</w:t>
      </w:r>
      <w:r>
        <w:rPr/>
        <w:t>妏䦣믂걲浓숹녓┣</w:t>
      </w:r>
      <w:r>
        <w:rPr/>
        <w:t>Ⳃ</w:t>
      </w:r>
      <w:r>
        <w:rPr/>
        <w:t>땶㴺摡◂䴪瑹䁣쉪瞵㑅佔⹄㝲睴⍏◍䉂癹ꥰ汲㌺㥪䉥땾䤮硲쉇疡ꥺ슩炵쉂쵗浯繨兴</w:t>
      </w:r>
      <w:r>
        <w:rPr/>
        <w:t>꤬</w:t>
      </w:r>
      <w:r>
        <w:rPr/>
        <w:t>㡹⑆</w:t>
      </w:r>
      <w:r>
        <w:rPr/>
        <w:t>ꤹ</w:t>
      </w:r>
      <w:r>
        <w:rPr/>
        <w:t>眭轞慎⶿恱뽕迂㕏繏䝺扦榵碻搽쉇싂杀坓④䓂␳擂⹒╷愫汬㢡䍩싂싂浒煒㑰쉰䱫㵀㬺晫㍍呪㯂㝘㌣⑶㭱뼰</w:t>
      </w:r>
      <w:r>
        <w:rPr/>
        <w:t>⠺</w:t>
      </w:r>
      <w:r>
        <w:rPr/>
        <w:t>癩愮睐쉒典噎뼺灍䭨䰶唪洲걬桉幊兺額걑쉬㥓嘪熣幾奋扏䙀癢㷂浫㑖䅤穣썡㥲㵳㛂</w:t>
      </w:r>
      <w:r>
        <w:rPr/>
        <w:t>ⵂ</w:t>
      </w:r>
      <w:r>
        <w:rPr/>
        <w:t>쉘쉍癣穏幗뿂䀵</w:t>
      </w:r>
      <w:r>
        <w:rPr/>
        <w:t>Ᵽ</w:t>
      </w:r>
      <w:r>
        <w:rPr/>
        <w:t>楉含숱摹썈报㠷伶棂敒厩껂숤긣焸楞穠灄뭡幬ꅴ漹ꥵ䁋쌪㑇䌥娲繥⽏炘</w:t>
      </w:r>
      <w:r>
        <w:rPr/>
        <w:t>ꦏ</w:t>
      </w:r>
      <w:r>
        <w:rPr/>
        <w:t>睴啚┵썁㵆纮䡗</w:t>
      </w:r>
      <w:r>
        <w:rPr/>
        <w:t>ꤸ</w:t>
      </w:r>
      <w:r>
        <w:rPr/>
        <w:t>愯砬☻畂厥뮩〪㝅ㅴ뽈⑃穘</w:t>
      </w:r>
      <w:r>
        <w:rPr/>
        <w:t>ꖣ</w:t>
      </w:r>
      <w:r>
        <w:rPr/>
        <w:t>卶䮥깨⭩ꌫ䳎뼳칷㷃刳⼲쌺䖣彡㕟쉅㉨旂꤮歱⩕幟熮姎⽦㵗伩打♙╌辬⒱㭴畴⸸㦵</w:t>
      </w:r>
      <w:r>
        <w:rPr/>
        <w:t>ⱎ</w:t>
      </w:r>
      <w:r>
        <w:rPr/>
        <w:t>뮮䨪扵㘥秂깆樮숽偂쉲吷剅♒묣傿晙捁捦⧂⸱䇍䤮卯敄쉇쉓쉋媬㢮柂攭⌤⥎䛍娶噗睨쵟䳂㉊칤슮決Ⓜ䥘Ⓙ슬쉯㡰</w:t>
      </w:r>
      <w:r>
        <w:rPr/>
        <w:t>⡗</w:t>
      </w:r>
      <w:r>
        <w:rPr/>
        <w:t>ㄺ稭䐬䮱礻甴䁱〣渪䍴攣楴</w:t>
      </w:r>
      <w:r>
        <w:rPr/>
        <w:t>ꕰ</w:t>
      </w:r>
      <w:r>
        <w:rPr/>
        <w:t>ꇂ繯㍦灑瑕슣瑇䈣啧</w:t>
      </w:r>
      <w:r>
        <w:rPr/>
        <w:t>ꖣ</w:t>
      </w:r>
      <w:r>
        <w:rPr/>
        <w:t>䘱쉊ㆬ榥䉀晬㔣슩摂桖칵곂中㕲㬩橱숱匩湌㫂䑇䕢걡쉾䥃䘩楳䉞彥楆顃䦱䔊沏狂슣╓뭔츦㝰癑佩儴ㆩ뭈煓쉬婆땨堳⵷歇㵤愯灍㚩桺ꎏ䭮啥㘪泂䍑⬵숵땪潱䝕戶欯匵け</w:t>
      </w:r>
      <w:r>
        <w:rPr/>
        <w:t>꧂</w:t>
      </w:r>
      <w:r>
        <w:rPr/>
        <w:t>싍썭婹㮿䠥㔲⬱쉳ꅆ䁎昻敋丩䙈歎슡烂㕔セ瘦㈸獑⛎疮䁏塭믂숤숬側쵃䍞拍匨拂╮㞻䛂轱㟍兓놣吭</w:t>
      </w:r>
      <w:r>
        <w:rPr/>
        <w:t>ⷂ</w:t>
      </w:r>
      <w:r>
        <w:rPr/>
        <w:t>䝴昲嚘숩┣뽑杹☩其䑁쉨䣂䀴</w:t>
      </w:r>
      <w:r>
        <w:rPr/>
        <w:t>ꔶ</w:t>
      </w:r>
      <w:r>
        <w:rPr/>
        <w:t>쉌쉃僎桉썀쉮</w:t>
      </w:r>
      <w:r>
        <w:rPr/>
        <w:t>ⵅ⬯</w:t>
      </w:r>
      <w:r>
        <w:rPr/>
        <w:t>뽊㉤╨䐽䢩쉉晠样䇂县䱟祳⽰⧂㔵㌳椪刺医쉩灉슣優㥌勃쉡栯擂淂㵴쉞〯◂䜶숸涮帶䌦䕡겱搲塑⩗♐䉋</w:t>
      </w:r>
      <w:r>
        <w:rPr/>
        <w:t>ꤽ</w:t>
      </w:r>
      <w:r>
        <w:rPr/>
        <w:t>䌵</w:t>
      </w:r>
      <w:r>
        <w:rPr/>
        <w:t>ꕯ</w:t>
      </w:r>
      <w:r>
        <w:rPr/>
        <w:t>숱濂熣顶㣎汎슱㉬⸩㥯쉀硉칤禘䀮楤瀬惂⩃䃂⑕禣갥䥪⹗㩩쉞晌䕁楒䙇䘥䉕揎垩㥘捡⩠て碏摳</w:t>
      </w:r>
      <w:r>
        <w:rPr/>
        <w:t>ꦏ</w:t>
      </w:r>
      <w:r>
        <w:rPr/>
        <w:t>牸先礭䉦䖘樯呢칊懂╏啦뇃嘬繈㚮䎥숪頪ㄦ礲梬⍎䠮怤潇䁎呂晦瑡恵슮全슏䍅㩍⩉怴⧂믂眰츣槂奤</w:t>
      </w:r>
      <w:r>
        <w:rPr/>
        <w:t>ⷎ◂</w:t>
      </w:r>
      <w:r>
        <w:rPr/>
        <w:t>뼥啭슩愦쉆顈墻싂쉞晧싂</w:t>
      </w:r>
      <w:r>
        <w:rPr/>
        <w:t>ꔮ</w:t>
      </w:r>
      <w:r>
        <w:rPr/>
        <w:t>䗂㊩ꥨ垵幘␤䌥疏⑯⿎╧ㆱ祔轖塥昰쉂轾䵾帣猽䢩㵯쉉</w:t>
      </w:r>
      <w:r>
        <w:rPr/>
        <w:t>ꕂ</w:t>
      </w:r>
      <w:r>
        <w:rPr/>
        <w:t>싂䚣摧佶㏂坅㭸⑗쵞㔶䅬䝍䘱⺥㨻頽伮㑪伳䋂昽䁎䉭싍䤸掘숲伻噆䂣</w:t>
      </w:r>
      <w:r>
        <w:rPr/>
        <w:t>ⶬ</w:t>
      </w:r>
      <w:r>
        <w:rPr/>
        <w:t>橤ㅴ녬獷숹걔뽷⥨</w:t>
      </w:r>
      <w:r>
        <w:rPr/>
        <w:t>ꔱ</w:t>
      </w:r>
      <w:r>
        <w:rPr/>
        <w:t>㓂䛂捊彀瀵晘묲瀯♐奐段㭦⸰쉭䵧쉟憩扉㒣싂떿싍䥷縨匯䀣뽏煮ꥨ깚拂쉂輣扯㉊春쉹䋂ㅃ偈䙳敬煺汘迂橑䬶쉦싂扫木盂䝱顕剪뭏潣Ⓜ䜭슡⫂</w:t>
      </w:r>
      <w:r>
        <w:rPr/>
        <w:t>ꥅ</w:t>
      </w:r>
      <w:r>
        <w:rPr/>
        <w:t>祧顲┣姂璩⬽傥祚焯楟♥拂⍍쉔泂ꍲ灔婡墩暵煭㕕䧂껂剀㥹晢冻⦩⥪倴캵숣繑氶噌暻☰轋䗂䭁剟㉂䁪㑸柂걧싂䡘쉮䥩䵳㉊칰숭</w:t>
      </w:r>
      <w:r>
        <w:rPr/>
        <w:t>Ⱚ</w:t>
      </w:r>
      <w:r>
        <w:rPr/>
        <w:t>뭧剈㴮垥쉖䉤믂☸瞮䁖獗츨儱㧂忎慪♣席煣</w:t>
      </w:r>
      <w:r>
        <w:rPr/>
        <w:t>⢘</w:t>
      </w:r>
      <w:r>
        <w:rPr/>
        <w:t>㒬頫枏圴橫儵乁两䩟쉴楴慀削捃䊩睈橹繏瑭悮♷⫂숤쉌</w:t>
      </w:r>
      <w:r>
        <w:rPr/>
        <w:t>ⱦ┦</w:t>
      </w:r>
      <w:r>
        <w:rPr/>
        <w:t>쉏䍎柃䥨ꄬ迂뗂卩勂침⩴囂쉔䅶☪楞獺㝁ꅃ噑♰睷畀㑰昶棂卩㜰槂☊쉤㪬쉤怬呍灾佲⨸긥湒䱥囂㝏坸쉟㝃硟煢䄳倯煙䝧</w:t>
      </w:r>
      <w:r>
        <w:rPr/>
        <w:t>ⱒ⡐</w:t>
      </w:r>
      <w:r>
        <w:rPr/>
        <w:t>係澘㜻畋㜪并搵光</w:t>
      </w:r>
      <w:r>
        <w:rPr/>
        <w:t>ⰷ⪣</w:t>
      </w:r>
      <w:r>
        <w:rPr/>
        <w:t>뇂穭㌬㘺狃朱⮣</w:t>
      </w:r>
      <w:r>
        <w:rPr/>
        <w:t>ꥑ</w:t>
      </w:r>
      <w:r>
        <w:rPr/>
        <w:t>町떻忂婵곎柂䩮啗ꇂ싂猱⛂佨廂澵轣晟兲椥彚呌搵②뽡쉒㭋떿洶獤</w:t>
      </w:r>
      <w:r>
        <w:rPr/>
        <w:t>ꔶ</w:t>
      </w:r>
      <w:r>
        <w:rPr/>
        <w:t>뽹♅ㄫ꥘啣㎬㗂㙟숹椷檮⩥睐䬯湳쉍㶱归夵椸⨷淂慡睏⵫㨯⍖櫂㶘塷썩䎩㫂⍒瘱圳썏뮥ꏎ桡烂栫녬潺礲牺╃瘨싂卸ㅮ傻ヂ奀䕲〲㑲䉵ꅓ序参婰〪䆥쉖㠻㛍瑐겻䒣쉪䁬㵁䤩䤥⨣㉲㙸縱柎슻</w:t>
      </w:r>
      <w:r>
        <w:rPr/>
        <w:t>⡟</w:t>
      </w:r>
      <w:r>
        <w:rPr/>
        <w:t>딳丷</w:t>
      </w:r>
      <w:r>
        <w:rPr/>
        <w:t>Ⱪ</w:t>
      </w:r>
      <w:r>
        <w:rPr/>
        <w:t>卟惂㜪牳㥱쉲凂き匷毂甴払嫂哂뇂椩漮묷慧猳䁖⩋㨥㬴䀽枻⌥牺瑡猲䪩문䙆灌⎮⭯</w:t>
      </w:r>
      <w:r>
        <w:rPr/>
        <w:t>ꤽ</w:t>
      </w:r>
      <w:r>
        <w:rPr/>
        <w:t>걘㍲ㅂ䁉</w:t>
      </w:r>
      <w:r>
        <w:rPr/>
        <w:t>⠳</w:t>
      </w:r>
      <w:r>
        <w:rPr/>
        <w:t>녷轍㝖丽♧㘭숭彭璻䷂</w:t>
      </w:r>
      <w:r>
        <w:rPr/>
        <w:t>ꦿ</w:t>
      </w:r>
      <w:r>
        <w:rPr/>
        <w:t>忂㜵䩡滂㕹慚숭㟎⽷㫂䔮쉟椥䡃楔</w:t>
      </w:r>
      <w:r>
        <w:rPr/>
        <w:t>ꕍ</w:t>
      </w:r>
      <w:r>
        <w:rPr/>
        <w:t>䅡</w:t>
      </w:r>
      <w:r>
        <w:rPr/>
        <w:t>ⵋ</w:t>
      </w:r>
      <w:r>
        <w:rPr/>
        <w:t>顧깄晎㭯㇂塏쉋䗂癍쉲⵺䅺㝍䷂䂱㝁㘺㉤䐲㌺⌽扤噧漨頣玘⥗</w:t>
      </w:r>
      <w:r>
        <w:rPr/>
        <w:t>ⵞ</w:t>
      </w:r>
      <w:r>
        <w:rPr/>
        <w:t>亱硆睙〱쉣뭗⩨参☰싂䝦㕒쉥嗂㑣⹯䙞쉷瀯獄嚏싂⤥敒ꅫ쉩뮏洽㉴癀⥱뭱㤷</w:t>
      </w:r>
      <w:r>
        <w:rPr/>
        <w:t>⡹</w:t>
      </w:r>
      <w:r>
        <w:rPr/>
        <w:t>潗婶桠쉶灵䭑쉨用䠬圷䢻</w:t>
      </w:r>
      <w:r>
        <w:rPr/>
        <w:t>꧂</w:t>
      </w:r>
      <w:r>
        <w:rPr/>
        <w:t>匨䉭嚩憵㫂숮㍣썺⍫湰㖬塟칍⩎剙䭸쉔繥矂䐹䝒磎䶵칧뮱番䅸癄쉨㝺쌵㝎頬椶꥞</w:t>
      </w:r>
      <w:r>
        <w:rPr/>
        <w:t>ⶱ</w:t>
      </w:r>
      <w:r>
        <w:rPr/>
        <w:t>쉐捳掩ぃ極쉶轱歒䜱㦏杶澘畊㤲㏂싂䁊捁㈪摵㔣琣㙉瀪稸䄶歇떿쉂⒏</w:t>
      </w:r>
      <w:r>
        <w:rPr/>
        <w:t>ꦥ</w:t>
      </w:r>
      <w:r>
        <w:rPr/>
        <w:t>嚻潵⼮㉇ㄻ</w:t>
      </w:r>
      <w:r>
        <w:rPr/>
        <w:t>ⱑ</w:t>
      </w:r>
      <w:r>
        <w:rPr/>
        <w:t>呧䠷뗂䑕剀彠䁉⭬磂㠭毂琺숰ꥰ㥀楯祡熩쉢塪ぬ껂썑伱쉩㢻싃ꇍガ쉭煠♨沣슣㋂</w:t>
      </w:r>
      <w:r>
        <w:rPr/>
        <w:t>ⷂ</w:t>
      </w:r>
      <w:r>
        <w:rPr/>
        <w:t>味⬺⪩╕氺䝲眩␨埂䡧</w:t>
      </w:r>
      <w:r>
        <w:rPr/>
        <w:t>Ⳏ</w:t>
      </w:r>
      <w:r>
        <w:rPr/>
        <w:t>䥓쉭숶䥃婔쉪搣员祙㚥刹뇃颩겣칐䙃朶稺䝀啲䰽썙쉓</w:t>
      </w:r>
      <w:r>
        <w:rPr/>
        <w:t>ꥄꕀ</w:t>
      </w:r>
      <w:r>
        <w:rPr/>
        <w:t>䄭놻䣂旂깂촪䕙幄总碩欹㠽噁呏唨⵴쉋䡈匽╸묣枣㑋泂焨䩄䧂╇㠤畫㉌쉢싂乥瀺⥲㙊啟惂潍싂㟂ま㙇䌩术㥧墻㉎⩎뽩攨</w:t>
      </w:r>
      <w:r>
        <w:rPr/>
        <w:t>ⵀ</w:t>
      </w:r>
      <w:r>
        <w:rPr/>
        <w:t>盂㡺㍑쉠久╩橱녭</w:t>
      </w:r>
      <w:r>
        <w:rPr/>
        <w:t>ⵍ</w:t>
      </w:r>
      <w:r>
        <w:rPr/>
        <w:t>慖깖頊⸭庮⭴穾⥾橷䩤㔯痍넶湖眵禬㬪췂穡兺뗂穗쉴祖쉘⩕璩⨬䐭槂䱑係圣ꥡ摎硂圽䋍䁮㗂쉷琣䜵濂䉡㭆숴ㅃ㩢㜰浊佢佄㑠䓂䟂칍摉潎瘸숦㬺唴灬䡟썷兴傮⩚무㚩呅Ⓜ轞䈬⩎䄶僃곂㜣睱ꅐ㐰㋂쉊獙䂮ふ⽹噏䘩塋歰ꥳ⸥䍯ꄶ㕧䱯⥮뿂⮩걱쉊䢩潎恲焺䔫⍪뽾秂惂獠⭾䁉㘽넮慢敄敵묲僂⩘쉂幪攤窱䄦儮匫揂䉤⻂愱뭩㷃㏂甤坮轰䥉䉨</w:t>
      </w:r>
      <w:r>
        <w:rPr/>
        <w:t>ⴣ</w:t>
      </w:r>
      <w:r>
        <w:rPr/>
        <w:t>剒㘹⑫㙞繾뭮ꅑ楨충</w:t>
      </w:r>
      <w:r>
        <w:rPr/>
        <w:t>Ⱨ⩸</w:t>
      </w:r>
      <w:r>
        <w:rPr/>
        <w:t>硭⨨ꥥ佖眰⦩䕚猳偈쵞묣ヂ⿂䝦㩓㭸㔥쉥</w:t>
      </w:r>
      <w:r>
        <w:rPr/>
        <w:t>ꕕ</w:t>
      </w:r>
      <w:r>
        <w:rPr/>
        <w:t>㝣商慒㠶晰捰敁埂拂뇎㙟皻づ癉㍞⭥</w:t>
      </w:r>
      <w:r>
        <w:rPr/>
        <w:t>ꕲ⨪</w:t>
      </w:r>
      <w:r>
        <w:rPr/>
        <w:t>⽙犥┶㬲㍍♇ㄲꇂ平㚥ꍅ䦘摈녥䍵㑦㔬摪纏轁넸뮣╎牓柂䂡䊩䘪焴猰䜶ꅂ睋睙䘥쉩䤱䰰ꄳ勎䯍</w:t>
      </w:r>
      <w:r>
        <w:rPr/>
        <w:t>ⱅ</w:t>
      </w:r>
      <w:r>
        <w:rPr/>
        <w:t>슱彲桕䉠晎瀪乭瑟뇂䝲걋갩伱⵹弪뗂䐺⤣숥佀㙑쉑僎슱檣䐤⬱琣</w:t>
      </w:r>
      <w:r>
        <w:rPr/>
        <w:t>Ⱪ</w:t>
      </w:r>
      <w:r>
        <w:rPr/>
        <w:t>猪㘺⥸⪱㶏溩슱䉤㤻숹纵堻</w:t>
      </w:r>
      <w:r>
        <w:rPr/>
        <w:t>ꕐⵕ</w:t>
      </w:r>
      <w:r>
        <w:rPr/>
        <w:t>摆뽙杷숫⸰ヂ砹晓燂쉷숻ꥱ㩯䡒䇂楆싃䖵㜥倳畐灡乁딱癐⻂採</w:t>
      </w:r>
      <w:r>
        <w:rPr/>
        <w:t>꧃</w:t>
      </w:r>
      <w:r>
        <w:rPr/>
        <w:t>췂娮ㄯ쉐ꥶ䈴㚻摊㟍慃橨渽潐쉺뗂楓剐뽕ㅌ⹏䑨㝍獡</w:t>
      </w:r>
      <w:r>
        <w:rPr/>
        <w:t>ꥃ</w:t>
      </w:r>
      <w:r>
        <w:rPr/>
        <w:t>奶ㄥ㏍ꄽ⑪뽣狍⩀䥱癢懂䡪牄ㅌ숵婭⭭㬪䀩溬䡂刬②猨慸琥⚩㙎ず沵㎡幤伯㗂ꍓ쉦녗쉩㭬♷瓂ㅩ䀪뽎걆䈻彵쉍꺡繲䅱杳繈旂炻摭墬</w:t>
      </w:r>
      <w:r>
        <w:rPr/>
        <w:t>ꥉ</w:t>
      </w:r>
      <w:r>
        <w:rPr/>
        <w:t>槍囂汱갮뭑慧걐慤溏◂竂㔣</w:t>
      </w:r>
      <w:r>
        <w:rPr/>
        <w:t>ꤸ</w:t>
      </w:r>
      <w:r>
        <w:rPr/>
        <w:t>䨮勂⩎숤敎繥䦿</w:t>
      </w:r>
      <w:r>
        <w:rPr/>
        <w:t>ꕩ</w:t>
      </w:r>
      <w:r>
        <w:rPr/>
        <w:t>숫㭏䭕塬Ⓜ堻顙⹲炡㨶</w:t>
      </w:r>
      <w:r>
        <w:rPr/>
        <w:t>⠽</w:t>
      </w:r>
      <w:r>
        <w:rPr/>
        <w:t>眹犩쉃</w:t>
      </w:r>
      <w:r>
        <w:rPr/>
        <w:t>⠫</w:t>
      </w:r>
      <w:r>
        <w:rPr/>
        <w:t>婯浧牔䭪싂쉨⹂䝞坢쉁걬幎獍呭浣䍬</w:t>
      </w:r>
      <w:r>
        <w:rPr/>
        <w:t>ꤦ</w:t>
      </w:r>
      <w:r>
        <w:rPr/>
        <w:t>秎丬䒮⽈徻䝺扶洴穅숪割毎嘰䡨㡴꥔춬堨䂱汳乹쉤쉢揂捙噓땇告</w:t>
      </w:r>
      <w:r>
        <w:rPr/>
        <w:t>ⷂ</w:t>
      </w:r>
      <w:r>
        <w:rPr/>
        <w:t>塖</w:t>
      </w:r>
      <w:r>
        <w:rPr/>
        <w:t>ꕙ</w:t>
      </w:r>
      <w:r>
        <w:rPr/>
        <w:t>䙳⽒㵠澮⒏䝏䥙싂⭗啀珂</w:t>
      </w:r>
      <w:r>
        <w:rPr/>
        <w:t>ⵊ</w:t>
      </w:r>
      <w:r>
        <w:rPr/>
        <w:t>쉾</w:t>
      </w:r>
      <w:r>
        <w:rPr/>
        <w:t>ⷂ</w:t>
      </w:r>
      <w:r>
        <w:rPr/>
        <w:t>朩桭娥牵긪묶숱쉒栱␨♦㩥䗂偲㬨슬吤기䧂䭩뽴␱姂畋⥃㕕</w:t>
      </w:r>
      <w:r>
        <w:rPr/>
        <w:t>ⵉ</w:t>
      </w:r>
      <w:r>
        <w:rPr/>
        <w:t>㵧搣㘊潾㩩⩟䩭춥䶘怤䁐灾穌Ⓨ䙕爮딹ァ亮幥땷瑩㩓禵橌傘䓂炩爷硞◂㑩燍囂</w:t>
      </w:r>
      <w:r>
        <w:rPr/>
        <w:t>ꕹ</w:t>
      </w:r>
      <w:r>
        <w:rPr/>
        <w:t>쉤䭂⪏♘噑⌶⤳佪䁕轌⴫쉋捯ぶㆩㅐ颥戮뽀䬦洷쉇㑡⾵⸩轵摠䫂敓係捹䍑強磂坹쵟</w:t>
      </w:r>
      <w:r>
        <w:rPr/>
        <w:t>ꥇ</w:t>
      </w:r>
      <w:r>
        <w:rPr/>
        <w:t>昪⏂⩵숲쉴狂刵쵊</w:t>
      </w:r>
      <w:r>
        <w:rPr/>
        <w:t>⠫</w:t>
      </w:r>
      <w:r>
        <w:rPr/>
        <w:t>眶㡕</w:t>
      </w:r>
      <w:r>
        <w:rPr/>
        <w:t>ꥒ</w:t>
      </w:r>
      <w:r>
        <w:rPr/>
        <w:t>䥠⛎㞩촦倭㔦쉭녙</w:t>
      </w:r>
      <w:r>
        <w:rPr/>
        <w:t>⡩</w:t>
      </w:r>
      <w:r>
        <w:rPr/>
        <w:t>ꕙ</w:t>
      </w:r>
      <w:r>
        <w:rPr/>
        <w:t>瑫䵖千偷畀䘴슣썤浈㕸</w:t>
      </w:r>
      <w:r>
        <w:rPr/>
        <w:t>Ⳃ</w:t>
      </w:r>
      <w:r>
        <w:rPr/>
        <w:t>灌䗂㈩奦㜩⼣冩㐺幇厩皘캏䪏愦潞싂⩵礴놩ꄷ侵㉇祎숷쌮䰺㶩䥢꺘䃂숤吸樰㟂겻쉪旂櫂垱㤶愯⹴恂䥪㬴慭뼫扏</w:t>
      </w:r>
      <w:r>
        <w:rPr/>
        <w:t>Ⳃ</w:t>
      </w:r>
      <w:r>
        <w:rPr/>
        <w:t>쉵畡슮</w:t>
      </w:r>
      <w:r>
        <w:rPr/>
        <w:t>ꥃ</w:t>
      </w:r>
      <w:r>
        <w:rPr/>
        <w:t>畏숪儫⯂쉸䬸娷奖䢩洨塒묷썇慡昸摐㪘싂䫂䑰칗昮┬⽂吽</w:t>
      </w:r>
      <w:r>
        <w:rPr/>
        <w:t>ꥃ</w:t>
      </w:r>
      <w:r>
        <w:rPr/>
        <w:t>䑇湦慤㴰㍒㬦⹀滂쉎䱯춱祢牴㭮潈娺䳂뽺习ㅒ㜴ꍣ䎡쉌깅揂惃뽅䰽㯂</w:t>
      </w:r>
      <w:r>
        <w:rPr/>
        <w:t>ⱪ⤵</w:t>
      </w:r>
      <w:r>
        <w:rPr/>
        <w:t>是㜺䰲恨䝘넬掩㔦쉔㉸칶뿂啱⑊祴㤭걣偍숰喱朤</w:t>
      </w:r>
      <w:r>
        <w:rPr/>
        <w:t>Ⳃ</w:t>
      </w:r>
      <w:r>
        <w:rPr/>
        <w:t>쌻㤸儯⩎哂攨硦㯂杅伪乞忂卶淂┳昰쉵佬⦻浭凂캩楬塁ヂ噈㔵繃㠪⑅咻爺ꍞ숴ꌫ䡷쉆愹㎘⪥あ숺</w:t>
      </w:r>
      <w:r>
        <w:rPr/>
        <w:t>ꤦ</w:t>
      </w:r>
      <w:r>
        <w:rPr/>
        <w:t>㵕슡䃂⭎十䍶⍥㴵挫彀쉞唫湗抵</w:t>
      </w:r>
      <w:r>
        <w:rPr/>
        <w:t>⡵</w:t>
      </w:r>
      <w:r>
        <w:rPr/>
        <w:t>싂⯃區㉳䑤쉓쉢㡕뽸㑏⬪䁸싂䚩쉚껂僂䋂⬤畹</w:t>
      </w:r>
      <w:r>
        <w:rPr/>
        <w:t>ꤪ⩕⑵</w:t>
      </w:r>
      <w:r>
        <w:rPr/>
        <w:t>券쉙⭹뽖悬</w:t>
      </w:r>
      <w:r>
        <w:rPr/>
        <w:t>⠤</w:t>
      </w:r>
      <w:r>
        <w:rPr/>
        <w:t>敚灣⵶壂䮥㍤곎⌶싂樦婹썙㏎楢슏⑩畮䊡㊥䟂顮쉚쉤䡖栶䜶穾⩚倩儱庿呚뽓枿⛍噍轉ㅃ彊浚㞩⵵癶村㝗睩┮②漻쵏썣䳂◂䇂⥓㍬껂㜽潉捣뿂㨩놩싂幧串㉗煵⹸⥤嘺碻桠쉄䡘␺䳂敬敋畷穳嘦禘姂丫礯睯䶿䈳捓╙轕輣ꇂ杪壂썄깪싂싂摚䕵⹌쉮땖걓题㕂䑹</w:t>
      </w:r>
      <w:r>
        <w:rPr/>
        <w:t>ꥉ</w:t>
      </w:r>
      <w:r>
        <w:rPr/>
        <w:t>녥䮵쉤横啴剀딱</w:t>
      </w:r>
      <w:r>
        <w:rPr/>
        <w:t>ꤪ</w:t>
      </w:r>
      <w:r>
        <w:rPr/>
        <w:t>啬眷獵ꍙ⹄</w:t>
      </w:r>
      <w:r>
        <w:rPr/>
        <w:t>ꕷ</w:t>
      </w:r>
      <w:r>
        <w:rPr/>
        <w:t>獰哂䍪沮捏戨ぃ⭉쉔ꥬ╟猬姂涮걡깯䅊獞怳仂⾻㤪唭埂楞䴹し㭀敥⩬쉭塡な碱佞</w:t>
      </w:r>
      <w:r>
        <w:rPr/>
        <w:t>ꔫ</w:t>
      </w:r>
      <w:r>
        <w:rPr/>
        <w:t>쉡甪秂怭쉄땃넲睎㡾ず呥轠礫㦩㕔㝔牊噄</w:t>
      </w:r>
      <w:r>
        <w:rPr/>
        <w:t>Ⱪ</w:t>
      </w:r>
      <w:r>
        <w:rPr/>
        <w:t>슩숱晨⪻䕊㥖癆㢬䭨⸴묊</w:t>
      </w:r>
      <w:r>
        <w:rPr/>
        <w:t>ⱖ</w:t>
      </w:r>
      <w:r>
        <w:rPr/>
        <w:t>㖵㡫쉭木睪⿂玱帪䘯</w:t>
      </w:r>
      <w:r>
        <w:rPr/>
        <w:t>⢡</w:t>
      </w:r>
      <w:r>
        <w:rPr/>
        <w:t>妥㵧䌸搩呡걆硚廎優禣䱓䐪숷啷樫㇂슱㇂潟</w:t>
      </w:r>
      <w:r>
        <w:rPr/>
        <w:t>⡬</w:t>
      </w:r>
      <w:r>
        <w:rPr/>
        <w:t>婢迂畊ㄮ盂쉒쉇㙬</w:t>
      </w:r>
      <w:r>
        <w:rPr/>
        <w:t>⠪</w:t>
      </w:r>
      <w:r>
        <w:rPr/>
        <w:t>㒬㍳ち㥚戫李㫂䠲슿숵摠侻ꄲ䉍습煅礹昬☥䅎桪儬놮橂敚丨쉋⑾캡ꍁ總䝇梏央汦凂猺⩢悻싂슥⹁㩞㈯숥㜷迂懂琴琫</w:t>
      </w:r>
      <w:r>
        <w:rPr/>
        <w:t>⢘</w:t>
      </w:r>
      <w:r>
        <w:rPr/>
        <w:t>璿䧂䍏污轰숥楩瑑촰䰣쉟乎</w:t>
      </w:r>
      <w:r>
        <w:rPr/>
        <w:t>⠦</w:t>
      </w:r>
      <w:r>
        <w:rPr/>
        <w:t>ꕌ◂</w:t>
      </w:r>
      <w:r>
        <w:rPr/>
        <w:t>勂ꍋ睙쉥㙓壃灌</w:t>
      </w:r>
      <w:r>
        <w:rPr/>
        <w:t>ⱘ</w:t>
      </w:r>
      <w:r>
        <w:rPr/>
        <w:t>녋啟숶煮熣䳎⭵䈤</w:t>
      </w:r>
      <w:r>
        <w:rPr/>
        <w:t>ꔫ</w:t>
      </w:r>
      <w:r>
        <w:rPr/>
        <w:t>ꍯ㜬칬戲亿⽉睘㤨捘㗂昮</w:t>
      </w:r>
      <w:r>
        <w:rPr/>
        <w:t>ⲿ</w:t>
      </w:r>
      <w:r>
        <w:rPr/>
        <w:t>㝧ꍥ⑇墻㡞싂癌싂卲㝕杗⽉睅쉗</w:t>
      </w:r>
      <w:r>
        <w:rPr/>
        <w:t>ꦥ</w:t>
      </w:r>
      <w:r>
        <w:rPr/>
        <w:t>含⫂⭈彔칉ⸯ倦柂뼹区呚匪盂䝘</w:t>
      </w:r>
      <w:r>
        <w:rPr/>
        <w:t>⡏</w:t>
      </w:r>
      <w:r>
        <w:rPr/>
        <w:t>쉮偃兂椮个⏃㡖啚싍奋䕫摦㡷슻⻂栤㩤晏숹숽</w:t>
      </w:r>
      <w:r>
        <w:rPr/>
        <w:t>ꥅꤳ</w:t>
      </w:r>
      <w:r>
        <w:rPr/>
        <w:t>㨶䝀竂䩢⩵拂䝞㚡杖夫恦惂䥇䬭噸⼯숪版쉧䉬狂搻枵쵬扺癒⸮珃♓䵳숻쉥彂䑈⩣䤱쵯摒쉷</w:t>
      </w:r>
      <w:r>
        <w:rPr/>
        <w:t>ⴽ</w:t>
      </w:r>
      <w:r>
        <w:rPr/>
        <w:t>硆</w:t>
      </w:r>
      <w:r>
        <w:rPr/>
        <w:t>ⵣ</w:t>
      </w:r>
      <w:r>
        <w:rPr/>
        <w:t>㛂扁⩵뽗쉀璻朣⶿싎꥕晫㜣䋂恣八⪡⑳爵獊䔫氦䥭䅥濂怤憥싂⩑澱</w:t>
      </w:r>
      <w:r>
        <w:rPr/>
        <w:t>ⶬ</w:t>
      </w:r>
      <w:r>
        <w:rPr/>
        <w:t>䌣轈橤㷂싂勃旂㘪㕓佯秂쏂녂싂迂䞣뾵</w:t>
      </w:r>
      <w:r>
        <w:rPr/>
        <w:t>ꥐ</w:t>
      </w:r>
      <w:r>
        <w:rPr/>
        <w:t>婺㖘幚춬슣愹惂剀㌻충奈⺣넺묭拍믂䩃傿瘥挩癋⍬疩娫哂㘭祯烂쉬た奵祕㒩悱係쉌⩬䝕뇎⹑슻涿쵑㝪Ⓜ桵</w:t>
      </w:r>
      <w:r>
        <w:rPr/>
        <w:t>⡨</w:t>
      </w:r>
      <w:r>
        <w:rPr/>
        <w:t>㕙⨭玮⍍桨瑆⥫晳ㅤ丫⨫啙繂䆘側㷂䘸䃂昻䙳깇㩌獒슿숪汉</w:t>
      </w:r>
      <w:r>
        <w:rPr/>
        <w:t>ꔭ</w:t>
      </w:r>
      <w:r>
        <w:rPr/>
        <w:t>㝊땙슩㩘獊㗍䱑㙧쉋㜴憻䐤䬬䖩䞬歩ど쉋報㥙啖娻楷扳쉂⍸揂⨸싎奐慲㉟䣂繉껂偨奞썓婵쉬祍㈤╵偃婯敳뭱塌⤱単놩녥珂㋂䎩挦숥숵汱段倳卫䠳僂浕繊䵂惂懂</w:t>
      </w:r>
      <w:r>
        <w:rPr/>
        <w:t>⣂</w:t>
      </w:r>
      <w:r>
        <w:rPr/>
        <w:t>⻂庩녠㶥捁쉥ꄯ䝧柂托晠ㄷ晋⥌쉗晃┷쉶㑦塚땎秂싂㛂灐⑑▮䈫쉎淂乖⨩辵櫎嚩⍟숱然䘹</w:t>
      </w:r>
      <w:r>
        <w:rPr/>
        <w:t>ⵌ</w:t>
      </w:r>
      <w:r>
        <w:rPr/>
        <w:t>뭙摇轓㴮ぺ⚱쉉䕴䀶㟎㨨㧍硡䉐</w:t>
      </w:r>
      <w:r>
        <w:rPr/>
        <w:t>⣃</w:t>
      </w:r>
      <w:r>
        <w:rPr/>
        <w:t>㏂璘垣㭙䝍楯㑙楅䭀ㅘ塕愳䈱䚻⵪疣甫♩幔묩当䶘쎩쉊ㄸ题㡕犱╁㷂쉶숺㵲捑硣唊뽚䯎壂桧灓⪿㨹昳쉈瑃䉂歩瘩圸䒡幪녰꺻㴯偑딱쉔㞣갸ꅶ⑸쉚畾䬯瀺쉔創䉑䨲栮戶䔽쵩佡轶ꥵ偟쉦䥫轍癸쉤㩔皮䰹呢溣</w:t>
      </w:r>
      <w:r>
        <w:rPr/>
        <w:t>ⱑ</w:t>
      </w:r>
      <w:r>
        <w:rPr/>
        <w:t>剕䵬竂䫂療䩥ꅎ火쏂䩎</w:t>
      </w:r>
      <w:r>
        <w:rPr/>
        <w:t>⢥</w:t>
      </w:r>
      <w:r>
        <w:rPr/>
        <w:t>뿂칰⤪硣</w:t>
      </w:r>
      <w:r>
        <w:rPr/>
        <w:t>⡦</w:t>
      </w:r>
      <w:r>
        <w:rPr/>
        <w:t>幰䭳嗎걅璣奎쉑刪쉐催깾슏柂卹䎿쉡㇂匱瞵ꥧ䣂뽆睰嘨潭㝫琣涱싂╵優湡칚攷깦輯揃뗂쉗䀯祈䛂㕋䍦㭍䥷㌱湋玥㢩</w:t>
      </w:r>
      <w:r>
        <w:rPr/>
        <w:t>ⱪ</w:t>
      </w:r>
      <w:r>
        <w:rPr/>
        <w:t>牔倸</w:t>
      </w:r>
      <w:r>
        <w:rPr/>
        <w:t>ꕀ</w:t>
      </w:r>
      <w:r>
        <w:rPr/>
        <w:t>㋂䤶䡷櫂㤮⩥松썭卫㪱漸坰䀭䛂柂걹㴪쉂⑏䁂穇쉓쉰숤恖䅓䐪꺏</w:t>
      </w:r>
      <w:r>
        <w:rPr/>
        <w:t>ꦵ</w:t>
      </w:r>
      <w:r>
        <w:rPr/>
        <w:t>杪㓂呣烎呣䭋凂湮걵䥴煙</w:t>
      </w:r>
      <w:r>
        <w:rPr/>
        <w:t>ꖱ</w:t>
      </w:r>
      <w:r>
        <w:rPr/>
        <w:t>輻哂掏獑ㄷ䕔恄垡쵕栭Ⓜ䉵婘ꎱ䃃捙⯂䡯쉩頲畓兎㡤坅哂哂䡺⹦楉╺牷㟂潚姂奂樰⑔⽰樰妡凂䈩쉥</w:t>
      </w:r>
      <w:r>
        <w:rPr/>
        <w:t>ꕥ</w:t>
      </w:r>
      <w:r>
        <w:rPr/>
        <w:t>䁬牥抱汎悡幡戣ꍉ쏂婬矂쉎싂䑈䑒档㉶츴ꍑ兓⩧哎橏揃瀷㝄皵ォ땗䱎묬㌭爴墣땉獚幔쉇싂ヂ焯䁏칞涥㩞幄뽑癄煚쉌㐳娵畈</w:t>
      </w:r>
      <w:r>
        <w:rPr/>
        <w:t>ⷍ⚩</w:t>
      </w:r>
      <w:r>
        <w:rPr/>
        <w:t>쉪숤䭗㕆㙧妣硹䒘칙啲繡</w:t>
      </w:r>
      <w:r>
        <w:rPr/>
        <w:t>⠮</w:t>
      </w:r>
      <w:r>
        <w:rPr/>
        <w:t>婺꺥䝷䔻䭇啤</w:t>
      </w:r>
      <w:r>
        <w:rPr/>
        <w:t>ꤪ</w:t>
      </w:r>
      <w:r>
        <w:rPr/>
        <w:t>䰺匮橑뇂깶煕䂵쉔祠坋碣♈ㅥ儺⍊猬㊬乃儯坔皻</w:t>
      </w:r>
      <w:r>
        <w:rPr/>
        <w:t>ꤦ</w:t>
      </w:r>
      <w:r>
        <w:rPr/>
        <w:t>潇䁂批</w:t>
      </w:r>
      <w:r>
        <w:rPr/>
        <w:t>Ⳃ</w:t>
      </w:r>
      <w:r>
        <w:rPr/>
        <w:t>췂久゘녞熮숽弹칡䴷穦㋍㙘䀦</w:t>
      </w:r>
      <w:r>
        <w:rPr/>
        <w:t>⡑</w:t>
      </w:r>
      <w:r>
        <w:rPr/>
        <w:t>쉟⭕佑戬轉唨㦩㍶䌮숵張⪩桌</w:t>
      </w:r>
      <w:r>
        <w:rPr/>
        <w:t>⡓</w:t>
      </w:r>
      <w:r>
        <w:rPr/>
        <w:t>娨晃㶵뭧䅱息創漻卩⬪♅泂⽙갵捉쉞婭⩢䒱</w:t>
      </w:r>
      <w:r>
        <w:rPr/>
        <w:t>ꕧ</w:t>
      </w:r>
      <w:r>
        <w:rPr/>
        <w:t>땃</w:t>
      </w:r>
      <w:r>
        <w:rPr/>
        <w:t>ⱦ</w:t>
      </w:r>
      <w:r>
        <w:rPr/>
        <w:t>噖旂⸹祶</w:t>
      </w:r>
      <w:r>
        <w:rPr/>
        <w:t>ꤪ</w:t>
      </w:r>
      <w:r>
        <w:rPr/>
        <w:t>㡨㡹뽺彠껂ꥸ쉊医㎣␬</w:t>
      </w:r>
      <w:r>
        <w:rPr/>
        <w:t>ⱋ</w:t>
      </w:r>
      <w:r>
        <w:rPr/>
        <w:t>㐦稷㩕輶㋂췂</w:t>
      </w:r>
      <w:r>
        <w:rPr/>
        <w:t>⠪</w:t>
      </w:r>
      <w:r>
        <w:rPr/>
        <w:t>㙢穭女勂埂슥䟂坒眺畄♺桭쉕㠫⩡滍⨱㏂硱싂</w:t>
      </w:r>
      <w:r>
        <w:rPr/>
        <w:t>ⴺ</w:t>
      </w:r>
      <w:r>
        <w:rPr/>
        <w:t>Ⳃ</w:t>
      </w:r>
      <w:r>
        <w:rPr/>
        <w:t>㨪쉷仂⩥⸺녫쉸䍪䉖砯Ⓜ硵♉㊡䉵繣卄䭞晑濂彗攰掵쵭癧織瑏싍⩁⹆䭋飂㐪睟걣䬳潲半⸽䎬珂㝹䡊뽊ꄰ㡘㑹睁쵓</w:t>
      </w:r>
      <w:r>
        <w:rPr/>
        <w:t>꤬</w:t>
      </w:r>
      <w:r>
        <w:rPr/>
        <w:t>輫甯쉳傏쉂獈摤</w:t>
      </w:r>
      <w:r>
        <w:rPr/>
        <w:t>꧍</w:t>
      </w:r>
      <w:r>
        <w:rPr/>
        <w:t>灨뭧묣睶掵摬㍄침娩㏂橀숣氤슮녞珂污夨츨⿂慆盎掩⯂䵚갣捁潍橁擂塄奯㒡䨩</w:t>
      </w:r>
      <w:r>
        <w:rPr/>
        <w:t>ⱱ</w:t>
      </w:r>
      <w:r>
        <w:rPr/>
        <w:t>捌쉅䆬攺</w:t>
      </w:r>
      <w:r>
        <w:rPr/>
        <w:t>ꥃ</w:t>
      </w:r>
      <w:r>
        <w:rPr/>
        <w:t>熮歖奵䭹㕐么䱲⥵漶癷숊䁣숭顨ㄦ슿辮睓松春㉖婋㬹칾</w:t>
      </w:r>
      <w:r>
        <w:rPr/>
        <w:t>ⰽ</w:t>
      </w:r>
      <w:r>
        <w:rPr/>
        <w:t>杠杦䩾깮牑稬稣깰䗂</w:t>
      </w:r>
      <w:r>
        <w:rPr/>
        <w:t>⡎⨶</w:t>
      </w:r>
      <w:r>
        <w:rPr/>
        <w:t>㒻슩瀵䝴</w:t>
      </w:r>
      <w:r>
        <w:rPr/>
        <w:t>ⵊ</w:t>
      </w:r>
      <w:r>
        <w:rPr/>
        <w:t>湊呋䁯坴洸쵬칢␵䱋歬瑦</w:t>
      </w:r>
      <w:r>
        <w:rPr/>
        <w:t>⡮</w:t>
      </w:r>
      <w:r>
        <w:rPr/>
        <w:t>瑋①㦩㪿㬪</w:t>
      </w:r>
      <w:r>
        <w:rPr/>
        <w:t>⡉</w:t>
      </w:r>
      <w:r>
        <w:rPr/>
        <w:t>뭩깉⩊䬻㊵懂剏冩ꅺ㝀㍥塋㯃싎抵愪쉡⥠扬슬睴딹㝧灌뽯卹⒏淂炱彉彤ꇂ獬灱</w:t>
      </w:r>
      <w:r>
        <w:rPr/>
        <w:t>ꥅ</w:t>
      </w:r>
      <w:r>
        <w:rPr/>
        <w:t>祧颣剄愹䰺洭欽顒恋慒拂ꌱヂ湊</w:t>
      </w:r>
      <w:r>
        <w:rPr/>
        <w:t>ⱬ</w:t>
      </w:r>
      <w:r>
        <w:rPr/>
        <w:t>繁神噆⚏朰⥴吶䬥⑉⥔싍</w:t>
      </w:r>
      <w:r>
        <w:rPr/>
        <w:t>ꤦ</w:t>
      </w:r>
      <w:r>
        <w:rPr/>
        <w:t>车䀴暮操ォ숩䆡⨵㙔潢䭦♄갺䭠ꌱ䕣㉒秂ㅕ繢䮘쉸杲걪獇㠷㚿</w:t>
      </w:r>
      <w:r>
        <w:rPr/>
        <w:t>ⷂꦩ</w:t>
      </w:r>
      <w:r>
        <w:rPr/>
        <w:t>权捷浯允뗂㜸싂䱁㝣硂쉗惂떵撥㠮⫂ꍬ</w:t>
      </w:r>
      <w:r>
        <w:rPr/>
        <w:t>꧂</w:t>
      </w:r>
      <w:r>
        <w:rPr/>
        <w:t>딵㩡扨擂夺뭤㍹楧쉘</w:t>
      </w:r>
      <w:r>
        <w:rPr/>
        <w:t>ⶻ</w:t>
      </w:r>
      <w:r>
        <w:rPr/>
        <w:t>㨤⹾䩖橷喏㝃</w:t>
      </w:r>
      <w:r>
        <w:rPr/>
        <w:t>⠯</w:t>
      </w:r>
      <w:r>
        <w:rPr/>
        <w:t>桯欰塔츽㎡슩ㅆ捱矂䵺㩞皡㵡顕⭠眶㢥숣㴸敵숲椭㍭堪壂睈⩦㌣㙂硓쉇⨣㝚煢䝮╶渭ꎥ⨴믂獵牚堺烂쉪㵩㜤憿㑰㝗嘪轭䂡쌺〻♾㓂䵈轠拂싍悩电뽬뾡澏㯎⌹䤱⥇惂杰恀⹀㌱刱楄塟쵅믂槂䱮氷쉍妥祫ㅯ礣䉏썬䛂㩬㍸╎婠</w:t>
      </w:r>
      <w:r>
        <w:rPr/>
        <w:t>ꖬ</w:t>
      </w:r>
      <w:r>
        <w:rPr/>
        <w:t>璵洭䝢숽癪扢뽠⿍◂轐恷湸䰸㌨䷂着偩睱桖栵幌剨㙆櫂</w:t>
      </w:r>
      <w:r>
        <w:rPr/>
        <w:t>⡄</w:t>
      </w:r>
      <w:r>
        <w:rPr/>
        <w:t>㑒ꍎ쉐汸参䜤䌳塦⽘䀦庩曂ꅶ쉣쉶⦱쉪恈☶橤滎ꥪす栵ꅚ䴺漬䍒欷㴨穧片熮⹞쉺㍢牪平뾻奺㠦碥숳싂瞿䐫㴳冣株塋</w:t>
      </w:r>
      <w:r>
        <w:rPr/>
        <w:t>ⱚ</w:t>
      </w:r>
      <w:r>
        <w:rPr/>
        <w:t>塧两쉑쉏깟쉩갥噙⍨䗂洤玣浙⾵折憩⥐슏帻쉌㙌⒬媻</w:t>
      </w:r>
      <w:r>
        <w:rPr/>
        <w:t>⡥</w:t>
      </w:r>
      <w:r>
        <w:rPr/>
        <w:t>䝟㈨⽨曎勂懎숪</w:t>
      </w:r>
      <w:r>
        <w:rPr/>
        <w:t>⡸</w:t>
      </w:r>
      <w:r>
        <w:rPr/>
        <w:t>쉎乷堻䅧쉭㩆檏㎡䩾⩱顮⿂㫂湉䋂⩘䃍弶厮기겱땇㎵㞘娻싂㙡㮏周숶</w:t>
      </w:r>
      <w:r>
        <w:rPr/>
        <w:t>ꥎ</w:t>
      </w:r>
      <w:r>
        <w:rPr/>
        <w:t>떡䛃夳㵧祊掩夥</w:t>
      </w:r>
      <w:r>
        <w:rPr/>
        <w:t>ꥇ</w:t>
      </w:r>
      <w:r>
        <w:rPr/>
        <w:t>䉰噍轭牗十무瑳䬶桌ㅤ徬瀨懍㉤奏硁㵓揂뿃嗂獅䕓囂䱷慪䵃</w:t>
      </w:r>
      <w:r>
        <w:rPr/>
        <w:t>꧂</w:t>
      </w:r>
      <w:r>
        <w:rPr/>
        <w:t>㑷瀮䉡☩窡頽⹯䔻歾䁎</w:t>
      </w:r>
      <w:r>
        <w:rPr/>
        <w:t>⡾⩶</w:t>
      </w:r>
      <w:r>
        <w:rPr/>
        <w:t>겏㩩稲쉂浨扐乢轷䬩潄椺걀呐纬猰燂璻ꄷ㈬偑</w:t>
      </w:r>
      <w:r>
        <w:rPr/>
        <w:t>ꖘ</w:t>
      </w:r>
      <w:r>
        <w:rPr/>
        <w:t>硗쉮㑬晩瀱櫂䴱楴䉑䊬㭭卹磍灸</w:t>
      </w:r>
      <w:r>
        <w:rPr/>
        <w:t>⡪</w:t>
      </w:r>
      <w:r>
        <w:rPr/>
        <w:t>뮿浸䭙䑗䁬⪩剱⻂䝶總쵅扎濂쉠彟㵶桾偓剴⌊⍪疣嗂壂悿⩦⌫啫깮痂</w:t>
      </w:r>
      <w:r>
        <w:rPr/>
        <w:t>ꗎ</w:t>
      </w:r>
      <w:r>
        <w:rPr/>
        <w:t>슘氨噙㤽㮻㵏䪬塄싂⭖싂熘坪䬰숣쉱兮</w:t>
      </w:r>
      <w:r>
        <w:rPr/>
        <w:t>ⴰ</w:t>
      </w:r>
      <w:r>
        <w:rPr/>
        <w:t>憱啔숶䦩㧂頶ꅾ녔睆뭢渣橠乫癙숱扯䏂牸占䊵幯塾䵂䶱稣쉊彗⏂⩆쉾ꅚꇎ㔷祹㍆樴兌␲涏뾮檏秂</w:t>
      </w:r>
      <w:r>
        <w:rPr/>
        <w:t>ⵑ</w:t>
      </w:r>
      <w:r>
        <w:rPr/>
        <w:t>兣ネ协</w:t>
      </w:r>
      <w:r>
        <w:rPr/>
        <w:t>꧂</w:t>
      </w:r>
      <w:r>
        <w:rPr/>
        <w:t>놡ꎮ춵</w:t>
      </w:r>
      <w:r>
        <w:rPr/>
        <w:t>ꥎ</w:t>
      </w:r>
      <w:r>
        <w:rPr/>
        <w:t>卨㕅單彘飂爵丶㫂䥕傡㤥쉺琤唨䷂</w:t>
      </w:r>
      <w:r>
        <w:rPr/>
        <w:t>ⱇ</w:t>
      </w:r>
      <w:r>
        <w:rPr/>
        <w:t>瀲㩹ꍫ堰㩌忂썟습潾녈剗灞</w:t>
      </w:r>
      <w:r>
        <w:rPr/>
        <w:t>ⵗ</w:t>
      </w:r>
      <w:r>
        <w:rPr/>
        <w:t>儹扷⌵䏂쏂숳⌰㕐榥坎呐♘걍䭋䡞杆䎘숮䍴秂㡕摋湅쉞扡潤쉘䅩㥢歘獩乱哂䥃싂啾煎⤸㈣拂ぃ怽겥灳㭷漫硙䔭瑕䴨噇㭁縫伬숷䯂僂汎攴㙠⤽㵊⚵䨩瀴䠨쉊轂䤻毂</w:t>
      </w:r>
      <w:r>
        <w:rPr/>
        <w:t>ꖩ</w:t>
      </w:r>
      <w:r>
        <w:rPr/>
        <w:t>乍焳䄻哂樻ㆬ碬숰⫂䝞䑓携⽁塑櫍䑾쉔䰳䘪凂庥轭攵㉘㭆瞮㉌塬咩䣂炥煨狂瓂⍈</w:t>
      </w:r>
      <w:r>
        <w:rPr/>
        <w:t>ꦩ</w:t>
      </w:r>
      <w:r>
        <w:rPr/>
        <w:t>槂뮻㠹䍒䦿坌畳怣뼪牊恳</w:t>
      </w:r>
      <w:r>
        <w:rPr/>
        <w:t>⠽</w:t>
      </w:r>
      <w:r>
        <w:rPr/>
        <w:t>㍌</w:t>
      </w:r>
      <w:r>
        <w:rPr/>
        <w:t>Ⳃ</w:t>
      </w:r>
      <w:r>
        <w:rPr/>
        <w:t>ひ쉾䝩偌⌺庩堣긤쉷䎿㜲</w:t>
      </w:r>
      <w:r>
        <w:rPr/>
        <w:t>⡔</w:t>
      </w:r>
      <w:r>
        <w:rPr/>
        <w:t>ꦱ</w:t>
      </w:r>
      <w:r>
        <w:rPr/>
        <w:t>兔倷☬뽈䀤䦿䒘仂⩢佭掵勂辱橏㝞긹</w:t>
      </w:r>
      <w:r>
        <w:rPr/>
        <w:t>ꔲ</w:t>
      </w:r>
      <w:r>
        <w:rPr/>
        <w:t>㴷畣濂⦣⩢딭瀩㘸䧂湕㑅쵙깳嚣䷃䑨挳싂썕㘽䝓⸤奥쉑⌳㶮숹⨸盂炘嚮畡㜪䡫獺绍啭썲婊갰殬ㅡ坏</w:t>
      </w:r>
      <w:r>
        <w:rPr/>
        <w:t>ⱶ</w:t>
      </w:r>
      <w:r>
        <w:rPr/>
        <w:t>ㅬ渴╬汓页桰乭䛂쎏䣃</w:t>
      </w:r>
      <w:r>
        <w:rPr/>
        <w:t>⡾</w:t>
      </w:r>
      <w:r>
        <w:rPr/>
        <w:t>櫂숫䶵䣎䪻抏弥硦捭숪땃兔⍤兗㵵曂椻싂숶㖬싂㡖⧂啨睇㑋䠴䙰♒啰䤽敎䑴䅆⒏⽊顔슘㑦㴵쵄⹐儵〯䆏䜪뭖䁧슥캩䙆䈰轖仂숤㡥㩮䆵特污䑅☤渷奌딩숹懂㷍䁘숥⬩♤㑃噕縩哂你놩䱲辿♐쉘걊硇</w:t>
      </w:r>
      <w:r>
        <w:rPr/>
        <w:t>Ɱ</w:t>
      </w:r>
      <w:r>
        <w:rPr/>
        <w:t>轫癮놥㘵婣嗍搩勂䦡뭄䔩浥</w:t>
      </w:r>
      <w:r>
        <w:rPr/>
        <w:t>⡎</w:t>
      </w:r>
      <w:r>
        <w:rPr/>
        <w:t>㤬</w:t>
      </w:r>
      <w:r>
        <w:rPr/>
        <w:t>Ⱛ</w:t>
      </w:r>
      <w:r>
        <w:rPr/>
        <w:t>쉑㕤癟</w:t>
      </w:r>
      <w:r>
        <w:rPr/>
        <w:t>ꕚꕨ</w:t>
      </w:r>
      <w:r>
        <w:rPr/>
        <w:t>㦮⫃⸳煾䍎畉侣걢欯녂䠳㡺绂牌䦡쉍쉨䭚奴塈奚</w:t>
      </w:r>
      <w:r>
        <w:rPr/>
        <w:t>ⴲ</w:t>
      </w:r>
      <w:r>
        <w:rPr/>
        <w:t>ヂ睆䱊쉸报剑䤯䕊仂勂偐쉬</w:t>
      </w:r>
      <w:r>
        <w:rPr/>
        <w:t>⡀</w:t>
      </w:r>
      <w:r>
        <w:rPr/>
        <w:t>쉷敂쉮杋窏㌸玻䠪剧怷썣⥶㛂歚㩷参癅琲쉰繴壂楌桷␪䔣惎</w:t>
      </w:r>
      <w:r>
        <w:rPr/>
        <w:t>ꕊ♄</w:t>
      </w:r>
      <w:r>
        <w:rPr/>
        <w:t>䙴㴲쉩敡擃灬싂吨倬촳杤㑘琰湤쉬煾䘪츨㵃㑊⵾彬⍴껂㊡쉈긷㮬뼊奦扨㙶Ⓨ硌輸慰ㅢ彖⬪⽂꥞猴励浱</w:t>
      </w:r>
      <w:r>
        <w:rPr/>
        <w:t>ⴻ</w:t>
      </w:r>
      <w:r>
        <w:rPr/>
        <w:t>쉪ꥡ뭶欻⥈䊮参媬⫂䭘⦥겿䌬捎典繾숱㕚姂撿⍊厱⦻纥伦弯狂䱞┯쉬쉱</w:t>
      </w:r>
      <w:r>
        <w:rPr/>
        <w:t>ꥀ</w:t>
      </w:r>
      <w:r>
        <w:rPr/>
        <w:t>ヂ깗楕㙡繰汐칷䝚普싂户汔쉗梬</w:t>
      </w:r>
      <w:r>
        <w:rPr/>
        <w:t>ⱉ</w:t>
      </w:r>
      <w:r>
        <w:rPr/>
        <w:t>䝄⑪뽚恙䋂싂硴갰煁怮㑤软壂쉙㙱戣⪩싂㍪䥅ꥬ穕悥沩⮮䉔쉚痂ꆱ玏쵟擂</w:t>
      </w:r>
      <w:r>
        <w:rPr/>
        <w:t>ⵋ</w:t>
      </w:r>
      <w:r>
        <w:rPr/>
        <w:t>숭㋂㪩榻溡狂䝑쉈쌬樹⩣汫싂忂畮걘珂슩쉂暣坌偹歩㩩㛂</w:t>
      </w:r>
      <w:r>
        <w:rPr/>
        <w:t>⡮</w:t>
      </w:r>
      <w:r>
        <w:rPr/>
        <w:t>株㥘춬䱲塈䗂楦䐻䃂쵓䑃ㅔ冏㘭싂⹂㥅㞩纬當偊壃厡冬䥌䑉轺琮⍵㉏⭏挨澱浑潡奐뽯ㅕ쉥쉱䩏</w:t>
      </w:r>
      <w:r>
        <w:rPr/>
        <w:t>ⵏ</w:t>
      </w:r>
      <w:r>
        <w:rPr/>
        <w:t>쉕䈤䷂쉄촹⨯䐨쉒㍂硸乍캡彮넶琫촥僃䦬柂䮏</w:t>
      </w:r>
      <w:r>
        <w:rPr/>
        <w:t>ꦏ</w:t>
      </w:r>
      <w:r>
        <w:rPr/>
        <w:t>兑匥</w:t>
      </w:r>
      <w:r>
        <w:rPr/>
        <w:t>⡇</w:t>
      </w:r>
      <w:r>
        <w:rPr/>
        <w:t>꧂</w:t>
      </w:r>
      <w:r>
        <w:rPr/>
        <w:t>쉰╹곂椳搨⨵ꌯ單甩仂쉉恬⽔猬繥쉀㨺긫淂㈱係濍瞱㎥丮朤㩗㭖⸸⨸囂⧂塣䄤䝰䨪爣坁敍妩긻䙮乺央恉ꌴ挲␤䲮ㄱ桡䣂숮稨㝶伳願㈹슏皵</w:t>
      </w:r>
      <w:r>
        <w:rPr/>
        <w:t>ꔭ</w:t>
      </w:r>
      <w:r>
        <w:rPr/>
        <w:t>剞䴪也歆ꄱ灗ꍾ穤温⸶䕙轳㡂扄摲</w:t>
      </w:r>
      <w:r>
        <w:rPr/>
        <w:t>ⱳ</w:t>
      </w:r>
      <w:r>
        <w:rPr/>
        <w:t>칲坚㦩猸㇂녑㜲숽⭶㨬堣촮칭㊘䑾炻䕬㍋慒┻</w:t>
      </w:r>
      <w:r>
        <w:rPr/>
        <w:t>⡦</w:t>
      </w:r>
      <w:r>
        <w:rPr/>
        <w:t>䅨䘺⍣帵欦䘭칮䥕泍썩</w:t>
      </w:r>
      <w:r>
        <w:rPr/>
        <w:t>ⲱ</w:t>
      </w:r>
      <w:r>
        <w:rPr/>
        <w:t>䩙狎㍬긲쉀仂썫걶ꇂ頯썣䥠쉔奄쌹繍㩌輴卂䶬伭뮻坏</w:t>
      </w:r>
      <w:r>
        <w:rPr/>
        <w:t>ꦵ</w:t>
      </w:r>
      <w:r>
        <w:rPr/>
        <w:t>义琥Ⓜ㡔坤䉾</w:t>
      </w:r>
      <w:r>
        <w:rPr/>
        <w:t>ⶥ</w:t>
      </w:r>
      <w:r>
        <w:rPr/>
        <w:t>㟂幺槂숣垣桕敪싎䇂瑶䌦扳┲顙뽲帶媡숦硆숥瀴㘬▵畓䟂</w:t>
      </w:r>
      <w:r>
        <w:rPr/>
        <w:t>ꤷ</w:t>
      </w:r>
      <w:r>
        <w:rPr/>
        <w:t>䵒㶘䛂䡍㥬</w:t>
      </w:r>
      <w:r>
        <w:rPr/>
        <w:t>⡹</w:t>
      </w:r>
      <w:r>
        <w:rPr/>
        <w:t>彵⼣⩳⑐䠯ㅵ夯こ捡奒싂桊⩲㑌礬䏂迂抱瑶땍쉏䩉쉩┣輻盂乢䙇倸䘥妬ち汰患숶⹡瑢꺮䌺辥牵劮䷂智穂</w:t>
      </w:r>
      <w:r>
        <w:rPr/>
        <w:t>ꗂ</w:t>
      </w:r>
      <w:r>
        <w:rPr/>
        <w:t>昷䐫潩獒㍧婶弽桳䉴쉠⤥ꥬ煣䘻湅녃㔲敆╚噙䍴卾썯숤䙤睁楎燎ꥱㆿ䩨뇃ㅯ⩮噹氷</w:t>
      </w:r>
      <w:r>
        <w:rPr/>
        <w:t>⡐⦿</w:t>
      </w:r>
      <w:r>
        <w:rPr/>
        <w:t>乩洣哎彤嫂ꍾ瘪廂佔곂桹</w:t>
      </w:r>
      <w:r>
        <w:rPr/>
        <w:t>ⵗ☯</w:t>
      </w:r>
      <w:r>
        <w:rPr/>
        <w:t>乄欤Ⓜꥸご㶡歸倳䍉갵婯㵊쉌⥁焽獲㥭</w:t>
      </w:r>
      <w:r>
        <w:rPr/>
        <w:t>ꕋ</w:t>
      </w:r>
      <w:r>
        <w:rPr/>
        <w:t>摅㑄唤祷㌰㔷兵쉤䍔㒱</w:t>
      </w:r>
      <w:r>
        <w:rPr/>
        <w:t>ⵃ</w:t>
      </w:r>
      <w:r>
        <w:rPr/>
        <w:t>矂슥⬰呎쉣䁤갣禮뭦刪⭠숬⑱㋂执敶織樭뭎숶䭐썔㡭眱</w:t>
      </w:r>
    </w:p>
    <w:p>
      <w:pPr>
        <w:pStyle w:val="PreformattedText"/>
        <w:bidi w:val="0"/>
        <w:spacing w:before="0" w:after="0"/>
        <w:jc w:val="left"/>
        <w:rPr/>
      </w:pPr>
      <w:r>
        <w:rPr/>
        <w:t>眊幩橱컂⑧쵹囂䍵㠲쵯顦彦妡橡⒩昶⯂呑椫䁳ぺ䶥繵硲숤㈮쉤獸䀹䋂碡嫂쉧㤤</w:t>
      </w:r>
      <w:r>
        <w:rPr/>
        <w:t>ⴽ</w:t>
      </w:r>
      <w:r>
        <w:rPr/>
        <w:t>榡⪣澿슡冘놻㵭じ椶偵◂</w:t>
      </w:r>
      <w:r>
        <w:rPr/>
        <w:t>ꥒ</w:t>
      </w:r>
      <w:r>
        <w:rPr/>
        <w:t>䍨ꅬ䋂䑟⽊沘</w:t>
      </w:r>
      <w:r>
        <w:rPr/>
        <w:t>ⵤ</w:t>
      </w:r>
      <w:r>
        <w:rPr/>
        <w:t>桚╭斡昺䑾믂䔮縸媏</w:t>
      </w:r>
      <w:r>
        <w:rPr/>
        <w:t>ꕔ</w:t>
      </w:r>
      <w:r>
        <w:rPr/>
        <w:t>䁀佱㭷祸⽘뭹</w:t>
      </w:r>
      <w:r>
        <w:rPr/>
        <w:t>ꦮ</w:t>
      </w:r>
      <w:r>
        <w:rPr/>
        <w:t>摭</w:t>
      </w:r>
      <w:r>
        <w:rPr/>
        <w:t>ⰷ</w:t>
      </w:r>
      <w:r>
        <w:rPr/>
        <w:t>ⷎ</w:t>
      </w:r>
      <w:r>
        <w:rPr/>
        <w:t>촭楑</w:t>
      </w:r>
      <w:r>
        <w:rPr/>
        <w:t>ꕮ</w:t>
      </w:r>
      <w:r>
        <w:rPr/>
        <w:t>쉯</w:t>
      </w:r>
      <w:r>
        <w:rPr/>
        <w:t>ꖻ</w:t>
      </w:r>
      <w:r>
        <w:rPr/>
        <w:t>砨䭬㵱⸣䐷啋␭傥惂徿㡇却曂倱绂猬쉒䍮瓃漲⨩</w:t>
      </w:r>
      <w:r>
        <w:rPr/>
        <w:t>ⷂ</w:t>
      </w:r>
      <w:r>
        <w:rPr/>
        <w:t>썬壂汪操塚硖楲䌪㴤穀埂ꄩ㑱玏係녂漭偅僂癕땪㫎佖쉥䥓䭆㡕元忂栫硩牚潃䴽쉘硞㈵녕꥚煷⥂墡⯂弫慥婅伻倻쉰盂ꍕ</w:t>
      </w:r>
      <w:r>
        <w:rPr/>
        <w:t>ꕥ</w:t>
      </w:r>
      <w:r>
        <w:rPr/>
        <w:t>潢䞩䕇⭺␥渲䁦眴唨捞湺</w:t>
      </w:r>
      <w:r>
        <w:rPr/>
        <w:t>Ⱝ⥥</w:t>
      </w:r>
      <w:r>
        <w:rPr/>
        <w:t>슥祘卅⭞⽣㉢淂縥쏎彋爵딪</w:t>
      </w:r>
      <w:r>
        <w:rPr/>
        <w:t>⠻</w:t>
      </w:r>
      <w:r>
        <w:rPr/>
        <w:t>뭭슘깡抱偨㡩剋㫂祸쎩睚싃祊뾿㦡놬㝞㥩牂슣⨺⾏狍啣场䇂츥떵浂쉹妡슱穌䑨癹쉅毂</w:t>
      </w:r>
      <w:r>
        <w:rPr/>
        <w:t>ꦘ</w:t>
      </w:r>
      <w:r>
        <w:rPr/>
        <w:t>伮⎻䵸矃灴倨⑨⮱싃㛂㵄㔣涬㤨渤睾吩坦䷂䙷䊡片挴琱晄㇂卡奎⤳깂♯䁔쉧㛍儨歷吪䥚昴⨵</w:t>
      </w:r>
      <w:r>
        <w:rPr/>
        <w:t>ⱂ</w:t>
      </w:r>
      <w:r>
        <w:rPr/>
        <w:t>곂㡙繙◂슩뽩㑰쉆焪㤴♏⪿潔䶿掣擂쉣異扸䙄㉢넮츰轌穭殿殩걾戻⛂</w:t>
      </w:r>
      <w:r>
        <w:rPr/>
        <w:t>ꗎ</w:t>
      </w:r>
      <w:r>
        <w:rPr/>
        <w:t>䅀祇쉲䊬뭍숪幊⍂汇㣃╮䑓</w:t>
      </w:r>
      <w:r>
        <w:rPr/>
        <w:t>⡰</w:t>
      </w:r>
      <w:r>
        <w:rPr/>
        <w:t>兮뽌榩噓⩵┮窡椣剧㧂䬨䥗沿勂䂬䷃患㈨뭌썲煷▩䀤飂僂樦숺幟瀽㙓㍺樣䥳幈써쉃䪩牔圬䭣</w:t>
      </w:r>
      <w:r>
        <w:rPr/>
        <w:t>ꕺ</w:t>
      </w:r>
      <w:r>
        <w:rPr/>
        <w:t>桚轳슬묳歏顯汊⥠呡卤坞⨻丷⩙䌯㄰欮愨ꅔꥣ幓祐獈䜦뭱繬䄬ꌨ⤴쉮⌲</w:t>
      </w:r>
      <w:r>
        <w:rPr/>
        <w:t>ꦿ</w:t>
      </w:r>
      <w:r>
        <w:rPr/>
        <w:t>煇㉣㝂㉂禵쉂쉵䦣㗂䜹</w:t>
      </w:r>
      <w:r>
        <w:rPr/>
        <w:t>ꤣ</w:t>
      </w:r>
      <w:r>
        <w:rPr/>
        <w:t>㡠㣃䓂帪妥煵判䞘ꅭ⑯娻橫슻</w:t>
      </w:r>
      <w:r>
        <w:rPr/>
        <w:t>Ɒ</w:t>
      </w:r>
      <w:r>
        <w:rPr/>
        <w:t>㒬婗愤䍹塡</w:t>
      </w:r>
      <w:r>
        <w:rPr/>
        <w:t>꧂</w:t>
      </w:r>
      <w:r>
        <w:rPr/>
        <w:t>녎廍轗</w:t>
      </w:r>
      <w:r>
        <w:rPr/>
        <w:t>⡶</w:t>
      </w:r>
      <w:r>
        <w:rPr/>
        <w:t>䝪䱚欬练奦く啘ぴ쉘塰潌瑊슏硅䱓竂珂⾵싂唫乷歅䄩숶晭塶〬⬽㜮呱격䲵㙤⹗</w:t>
      </w:r>
      <w:r>
        <w:rPr/>
        <w:t>ꖥ</w:t>
      </w:r>
      <w:r>
        <w:rPr/>
        <w:t>癊쉓㜸Ⓜ㵈竂浓ㅉ䁁暏䥅喩☫ꄯ仂䙑꤮晣녨㝗牗牫䄫禩쉁坐堶楎䢱ㄵ넳쉳㛂暡䨰堵楳䉭숮歘侘㊬獓㉱穇乌츷復쵳゘㍆⬺</w:t>
      </w:r>
      <w:r>
        <w:rPr/>
        <w:t>ꖥ</w:t>
      </w:r>
      <w:r>
        <w:rPr/>
        <w:t>搸浺숨楾欯ㅞ顷捘繧お啂䟍㨬洪頊劻싂⭎㙔䷃杫婍嘤ꅕ䥾</w:t>
      </w:r>
      <w:r>
        <w:rPr/>
        <w:t>ꕢ</w:t>
      </w:r>
      <w:r>
        <w:rPr/>
        <w:t>䏂㟍皥剭⤭쌲扒㴷㈲믎숻쉑䲱䈶</w:t>
      </w:r>
      <w:r>
        <w:rPr/>
        <w:t>ꦮ</w:t>
      </w:r>
      <w:r>
        <w:rPr/>
        <w:t>갬숦쵃歊뿂䍌숪唣歮潆㙵⩩䱪䄳幗婏⭍煞䰪䡩뭪뭎桰塵㨦㦩⭯䅵㋎圶</w:t>
      </w:r>
      <w:r>
        <w:rPr/>
        <w:t>꧃</w:t>
      </w:r>
      <w:r>
        <w:rPr/>
        <w:t>で쉪堵灰⩊쉋䝃</w:t>
      </w:r>
      <w:r>
        <w:rPr/>
        <w:t>ⱶ</w:t>
      </w:r>
      <w:r>
        <w:rPr/>
        <w:t>쵮癢╵橕庮ㄻ쉈倻⚡䉌썔⑊灕갣煎깐眸쉚煪㭣乓乪滎帷买浙卵㎡唷橆깪磂竂敯쵫䉒潙䒻숫뮩燃㈥㥆㕳쉱깸塐䐳䲮</w:t>
      </w:r>
      <w:r>
        <w:rPr/>
        <w:t>⡟⍈</w:t>
      </w:r>
      <w:r>
        <w:rPr/>
        <w:t>㶮媡䄻灈頸顰⾥䗂⭰⌬扊廂桞教숸梘떡⥔쉓琯䁢䡧㩘숥救咿⍬䭌㭍げ兖㕧摇塬織䕐侏싂洴◍ꥠ⺘畐撥䟍䆵繂稳櫂㍏䔫䑙伦瑭슩⩉갺쵞㥱佟彨</w:t>
      </w:r>
      <w:r>
        <w:rPr/>
        <w:t>ꤥ</w:t>
      </w:r>
      <w:r>
        <w:rPr/>
        <w:t>䰰ㄱ挵滂㥫烂睱头</w:t>
      </w:r>
      <w:r>
        <w:rPr/>
        <w:t>ꥌ</w:t>
      </w:r>
      <w:r>
        <w:rPr/>
        <w:t>〦摭⥵汍㯂䵚矂湙甥离搻奔轙䏂慃</w:t>
      </w:r>
      <w:r>
        <w:rPr/>
        <w:t>ꖣ</w:t>
      </w:r>
      <w:r>
        <w:rPr/>
        <w:t>쉷㥱慬묭楊滎䇂䩧ざ甦</w:t>
      </w:r>
      <w:r>
        <w:rPr/>
        <w:t>ꖬꕋ</w:t>
      </w:r>
      <w:r>
        <w:rPr/>
        <w:t>㥥칞</w:t>
      </w:r>
      <w:r>
        <w:rPr/>
        <w:t>ⵆ</w:t>
      </w:r>
      <w:r>
        <w:rPr/>
        <w:t>穊녥넸呈歲㍷颵洺磍䭐⾬썈◂恷춥禩뗂穊쉖搫㔸楳瀪愮㵇乣喻頨奵䭟犻⑞ꍤ甬顡厣</w:t>
      </w:r>
      <w:r>
        <w:rPr/>
        <w:t>⠴</w:t>
      </w:r>
      <w:r>
        <w:rPr/>
        <w:t>㭎扌뽥ꍅ弰䦩䁢潐匸㮻묬䱲稴噒</w:t>
      </w:r>
      <w:r>
        <w:rPr/>
        <w:t>ꖻ⍧</w:t>
      </w:r>
      <w:r>
        <w:rPr/>
        <w:t>啟洷</w:t>
      </w:r>
      <w:r>
        <w:rPr/>
        <w:t>Ⱟ</w:t>
      </w:r>
      <w:r>
        <w:rPr/>
        <w:t>兰呚软値</w:t>
      </w:r>
      <w:r>
        <w:rPr/>
        <w:t>ꦿ</w:t>
      </w:r>
      <w:r>
        <w:rPr/>
        <w:t>ꅖ쉡東㮿䱘惂飂敮쉥心睃䵹桑숥⩾䉊奙땩梬걐欨晲潚⵷㗂䲱⸷埂彅ꆬ种</w:t>
      </w:r>
      <w:r>
        <w:rPr/>
        <w:t>⡶</w:t>
      </w:r>
      <w:r>
        <w:rPr/>
        <w:t>獣</w:t>
      </w:r>
      <w:r>
        <w:rPr/>
        <w:t>ꤰ</w:t>
      </w:r>
      <w:r>
        <w:rPr/>
        <w:t>搪唺癫⥟婴ㆱ쉀帴捡䑡</w:t>
      </w:r>
      <w:r>
        <w:rPr/>
        <w:t>⡔</w:t>
      </w:r>
      <w:r>
        <w:rPr/>
        <w:t>眬㩭窘</w:t>
      </w:r>
      <w:r>
        <w:rPr/>
        <w:t>⠭</w:t>
      </w:r>
      <w:r>
        <w:rPr/>
        <w:t>䖘⒬䫂쵨╳匳䡚歊ꥷ偅瀤뼩䥂扮䏂㟂䬥橀噵溬㕗쌭놏⽶㥌䤺㮩㬭녺伪歱穯☺ㄥ</w:t>
      </w:r>
      <w:r>
        <w:rPr/>
        <w:t>ꥑ</w:t>
      </w:r>
      <w:r>
        <w:rPr/>
        <w:t>啁㛂</w:t>
      </w:r>
      <w:r>
        <w:rPr/>
        <w:t>ⰴ</w:t>
      </w:r>
      <w:r>
        <w:rPr/>
        <w:t>矂쉍姂</w:t>
      </w:r>
      <w:r>
        <w:rPr/>
        <w:t>⡪</w:t>
      </w:r>
      <w:r>
        <w:rPr/>
        <w:t>縥촯獬</w:t>
      </w:r>
      <w:r>
        <w:rPr/>
        <w:t>ꔷ</w:t>
      </w:r>
      <w:r>
        <w:rPr/>
        <w:t>땔쉣㗍</w:t>
      </w:r>
      <w:r>
        <w:rPr/>
        <w:t>꤯</w:t>
      </w:r>
      <w:r>
        <w:rPr/>
        <w:t>㘥㴪杘樣牮녎呒毃秎䀩쵎卋慀⎥嘳甩幙䥸⍐稪忂桎擂津䙚숵䋃㣂⽘⌣ꆡ乌숲䉩䱇썧쉩㌺♫믂⥘ꄱ澬参⽋捏㖣䏂䑮쉇㇂堵뼩溬⩪奸䊿쉑䵎泂䗂姃愬䕃䆿</w:t>
      </w:r>
      <w:r>
        <w:rPr/>
        <w:t>ꔮ⍍</w:t>
      </w:r>
      <w:r>
        <w:rPr/>
        <w:t>䳂♺ꍉ噖䆥䉵</w:t>
      </w:r>
      <w:r>
        <w:rPr/>
        <w:t>⠮</w:t>
      </w:r>
      <w:r>
        <w:rPr/>
        <w:t>未䫂䖬䭴쉉슩偄쉾捍㭞ガ乑挮☸䬲</w:t>
      </w:r>
      <w:r>
        <w:rPr/>
        <w:t>⡊</w:t>
      </w:r>
      <w:r>
        <w:rPr/>
        <w:t>匥ㅢ狃扅뇂桋쌲轙橯</w:t>
      </w:r>
      <w:r>
        <w:rPr/>
        <w:t>ⱥ</w:t>
      </w:r>
      <w:r>
        <w:rPr/>
        <w:t>獘ꅏ彔䇍価캿礸冩⭟慎搳湈䅁湨祴넯뭈磂愰極쉋奎ꥵ䑎⩴䉞噌燂潥栮녫睐곂㬊䝢ꍦ兞㟎㋂灅䑳싍쉏甪䰭愤숹願娱⑱</w:t>
      </w:r>
      <w:r>
        <w:rPr/>
        <w:t>ꥑ</w:t>
      </w:r>
      <w:r>
        <w:rPr/>
        <w:t>汨䵞㉓瑂䭓땂碡窻拂扏桄쵳싂坎껃</w:t>
      </w:r>
      <w:r>
        <w:rPr/>
        <w:t>ⵒ</w:t>
      </w:r>
      <w:r>
        <w:rPr/>
        <w:t>뭥㞱䉓뭵⪵쉳楮㩡㉰쵇㛂ꏂ껍昬櫂灷は⤯䓂噍㩙戱쉪⬩漤橩촱깍啶漴晟</w:t>
      </w:r>
      <w:r>
        <w:rPr/>
        <w:t>Ɫ</w:t>
      </w:r>
      <w:r>
        <w:rPr/>
        <w:t>㭒쵱⽨䵸獉쉂䑢狂깮奙硭㜻ꥴお㌤港樹婲䧂瞵䀭싂ꥬ濂䩚㝔칳쉊䌣뭅㠬묰쉾硭쉴㭈拍⽃瑡昸쉈㕇녩啇㠵䰳怵礳</w:t>
      </w:r>
      <w:r>
        <w:rPr/>
        <w:t>ꔰꖥ</w:t>
      </w:r>
      <w:r>
        <w:rPr/>
        <w:t>싂䗂猶┸ㅌ纻</w:t>
      </w:r>
      <w:r>
        <w:rPr/>
        <w:t>⠤</w:t>
      </w:r>
      <w:r>
        <w:rPr/>
        <w:t>䀣睕</w:t>
      </w:r>
      <w:r>
        <w:rPr/>
        <w:t>⠵</w:t>
      </w:r>
      <w:r>
        <w:rPr/>
        <w:t>汕䭯쉤䥂顎樴</w:t>
      </w:r>
      <w:r>
        <w:rPr/>
        <w:t>Ɑⱅ</w:t>
      </w:r>
      <w:r>
        <w:rPr/>
        <w:t>撘辮䕷彇師</w:t>
      </w:r>
      <w:r>
        <w:rPr/>
        <w:t>ⵡ</w:t>
      </w:r>
      <w:r>
        <w:rPr/>
        <w:t>奭喏⨯橯徬余疡㩖汥礴</w:t>
      </w:r>
      <w:r>
        <w:rPr/>
        <w:t>ⱟ</w:t>
      </w:r>
      <w:r>
        <w:rPr/>
        <w:t>숽뾮뾩쉚氬晵汐咩⩭䀪⯂⹑♴䇃쉩녀怪걢枩涬义丳쉗뼽夭歮垩係</w:t>
      </w:r>
      <w:r>
        <w:rPr/>
        <w:t>ꥌ⹧╓</w:t>
      </w:r>
      <w:r>
        <w:rPr/>
        <w:t>슬㚬♤兟</w:t>
      </w:r>
      <w:r>
        <w:rPr/>
        <w:t>ꦵ</w:t>
      </w:r>
      <w:r>
        <w:rPr/>
        <w:t>畘⩪싂㬸仂杪殏쉄㵇悡匪婶强슣㭩뭖奖⨲촪⫂睈媣弥恁体䡖䵊䴩矂쉉䁫☦뽋冘䗂顓</w:t>
      </w:r>
      <w:r>
        <w:rPr/>
        <w:t>ꤣ</w:t>
      </w:r>
      <w:r>
        <w:rPr/>
        <w:t>矂</w:t>
      </w:r>
      <w:r>
        <w:rPr/>
        <w:t>⠪</w:t>
      </w:r>
      <w:r>
        <w:rPr/>
        <w:t>녆帣劻祋</w:t>
      </w:r>
      <w:r>
        <w:rPr/>
        <w:t>⢥</w:t>
      </w:r>
      <w:r>
        <w:rPr/>
        <w:t>䆬⚣㕰湺䅫⍫厮⵺㵒</w:t>
      </w:r>
      <w:r>
        <w:rPr/>
        <w:t>ⷂ</w:t>
      </w:r>
      <w:r>
        <w:rPr/>
        <w:t>㝌ꅤ⍹춘쉦긹⨯灵⨦払噆뭵ꅗ⩖⏂潚䥉䫂橃숰碿숤♰䱑쉕䱖뽄쉠䇂⺣䕄牨㕡䥆〱匪㜷␫湕搦轥㵇</w:t>
      </w:r>
      <w:r>
        <w:rPr/>
        <w:t>⡓</w:t>
      </w:r>
      <w:r>
        <w:rPr/>
        <w:t>婔哂⹭样㐹弤偓쉕顔䝈╃爽슘쉤쉹쉖䡀皥㞬哂⥊娨楥瘸朮㙕勎噙숹쎡淂䱎恀ㅬ⍔Ⓜ䕏쉾摵䎬䭳⽢氪숱㪣氰䴶頸䍱顰樣燂皩뽴捧깢䊩⩲噯쉁䰱츴</w:t>
      </w:r>
      <w:r>
        <w:rPr/>
        <w:t>꧃</w:t>
      </w:r>
      <w:r>
        <w:rPr/>
        <w:t>歄㈹슬圸塩晒䍩ꇂ㋃凃Ⓜ⭊坚䳂奀痂쉫杓塥㦩㝂獯쉴⼦獢⌰繧䣂</w:t>
      </w:r>
      <w:r>
        <w:rPr/>
        <w:t>ꤩ</w:t>
      </w:r>
      <w:r>
        <w:rPr/>
        <w:t>䨦潰ㅠ䥒쉚곍扖潏ㄮ쵭쉺䅮⩃㬮㴦瓃祗别䀦슣摨♭㡇〥</w:t>
      </w:r>
      <w:r>
        <w:rPr/>
        <w:t>ꕏ</w:t>
      </w:r>
      <w:r>
        <w:rPr/>
        <w:t>㊿玵檵</w:t>
      </w:r>
      <w:r>
        <w:rPr/>
        <w:t>⡣</w:t>
      </w:r>
      <w:r>
        <w:rPr/>
        <w:t>異䈦䡴⨬㉪슬㡀</w:t>
      </w:r>
      <w:r>
        <w:rPr/>
        <w:t>ꕳ</w:t>
      </w:r>
      <w:r>
        <w:rPr/>
        <w:t>쉶ꅘ쉋顓㖵ヂ쉂兎쉞㙃㒥飂焵</w:t>
      </w:r>
      <w:r>
        <w:rPr/>
        <w:t>Ⱟ</w:t>
      </w:r>
      <w:r>
        <w:rPr/>
        <w:t>ど㍱擃湃㮏㕩瘵</w:t>
      </w:r>
      <w:r>
        <w:rPr/>
        <w:t>Ⱪ</w:t>
      </w:r>
      <w:r>
        <w:rPr/>
        <w:t>쉆䚩殣숺䦣칯ꆏ圭琽㎘癟떵歚䨭槂⪣咣♮㣎⥹㜣椱</w:t>
      </w:r>
      <w:r>
        <w:rPr/>
        <w:t>⡋</w:t>
      </w:r>
      <w:r>
        <w:rPr/>
        <w:t>塆㘶潥ꥶ긤慈穉昸离栻桓穮숦摨佈ꍾ⸺恇䄹䢮뽂摤䬶抵睎슘恦哂慱</w:t>
      </w:r>
      <w:r>
        <w:rPr/>
        <w:t>ꤤ</w:t>
      </w:r>
      <w:r>
        <w:rPr/>
        <w:t>㷂䬲⛂쉧楷夶含䙵焮瑓㥉盂⪮츶䀽㙣⹐㉕殱쉎䧍啘繌牟䬊浫灐溏婢묩뭷⥧䏂㧂⍭牡瘶楕써低</w:t>
      </w:r>
      <w:r>
        <w:rPr/>
        <w:t>⡏</w:t>
      </w:r>
      <w:r>
        <w:rPr/>
        <w:t>樬녪䥆⨯㍠幸⎮슬䩺</w:t>
      </w:r>
      <w:r>
        <w:rPr/>
        <w:t>ꦩ</w:t>
      </w:r>
      <w:r>
        <w:rPr/>
        <w:t>䰱棂繁塊瀳⩘刬縯娴슘⎱㬩쉬捉悻晈秂䩫輰䵫</w:t>
      </w:r>
      <w:r>
        <w:rPr/>
        <w:t>⡵</w:t>
      </w:r>
      <w:r>
        <w:rPr/>
        <w:t>뾘⎩㡒숯怦汎⵩㕩슻㠸</w:t>
      </w:r>
      <w:r>
        <w:rPr/>
        <w:t>ⴵ</w:t>
      </w:r>
      <w:r>
        <w:rPr/>
        <w:t>坺⹚䩕煸儬樻橌垥쵇歔刷丵睎㐪䷂㉨株婅⴨婧潣⌰䩱㍥쉧</w:t>
      </w:r>
      <w:r>
        <w:rPr/>
        <w:t>ⵣ</w:t>
      </w:r>
      <w:r>
        <w:rPr/>
        <w:t>숱砩㝳녋棂沣㉬</w:t>
      </w:r>
      <w:r>
        <w:rPr/>
        <w:t>⢻</w:t>
      </w:r>
      <w:r>
        <w:rPr/>
        <w:t>䙧墵♦⑟祏곂ꎣ亏껂쌹䤷畁扷奡は䳂숤甩⺏깪彮⩉⵬乀䝐爩攣彊㖩겵㉦久助垩뮣뾣猨礪䄨⍁슮⼴䥖瘵㥆䱚䜫䃂⻍</w:t>
      </w:r>
      <w:r>
        <w:rPr/>
        <w:t>ⱨ</w:t>
      </w:r>
      <w:r>
        <w:rPr/>
        <w:t>㝁榬</w:t>
      </w:r>
      <w:r>
        <w:rPr/>
        <w:t>ⱔ</w:t>
      </w:r>
      <w:r>
        <w:rPr/>
        <w:t>刺嫃县</w:t>
      </w:r>
      <w:r>
        <w:rPr/>
        <w:t>⢬</w:t>
      </w:r>
      <w:r>
        <w:rPr/>
        <w:t>䦘婳</w:t>
      </w:r>
      <w:r>
        <w:rPr/>
        <w:t>ⰽ</w:t>
      </w:r>
      <w:r>
        <w:rPr/>
        <w:t>쉒璣浐輶欩爵썰싂敂橥㑺숷쉌䙌칭ꅓ㍟䍯啨博⹃ꍱ껍</w:t>
      </w:r>
      <w:r>
        <w:rPr/>
        <w:t>ꕚꥇ</w:t>
      </w:r>
      <w:r>
        <w:rPr/>
        <w:t>爪䞻湩潠ꄤ</w:t>
      </w:r>
      <w:r>
        <w:rPr/>
        <w:t>ⱁ⬫</w:t>
      </w:r>
      <w:r>
        <w:rPr/>
        <w:t>惂歒獴ㅢ䵒玏</w:t>
      </w:r>
      <w:r>
        <w:rPr/>
        <w:t>⢏</w:t>
      </w:r>
      <w:r>
        <w:rPr/>
        <w:t>呞抿㭹㡫焪扰婎泃</w:t>
      </w:r>
      <w:r>
        <w:rPr/>
        <w:t>⠽♮</w:t>
      </w:r>
      <w:r>
        <w:rPr/>
        <w:t>涘⨬䁍扭⼣怳眷䩴⩖娭㟂种</w:t>
      </w:r>
      <w:r>
        <w:rPr/>
        <w:t>ꕮ</w:t>
      </w:r>
      <w:r>
        <w:rPr/>
        <w:t>㐫넱싂搦㇂縶</w:t>
      </w:r>
      <w:r>
        <w:rPr/>
        <w:t>ꥂ</w:t>
      </w:r>
      <w:r>
        <w:rPr/>
        <w:t>깸㡋偁硱幧췃爷슱〣橸别묣灚䵌瑄╉⑟砩婢楟杍睖娴䕢딳쉘싂轶쉤䋂㡢呹</w:t>
      </w:r>
      <w:r>
        <w:rPr/>
        <w:t>ꕚ</w:t>
      </w:r>
      <w:r>
        <w:rPr/>
        <w:t>㑔췂䵒彶晊懂南䩡䇂风剑ふ뿂</w:t>
      </w:r>
      <w:r>
        <w:rPr/>
        <w:t>⠬</w:t>
      </w:r>
      <w:r>
        <w:rPr/>
        <w:t>娳掵녉㎘玡燂繘啳嘻壂숯亮⽩坋創削</w:t>
      </w:r>
      <w:r>
        <w:rPr/>
        <w:t>ꦮ</w:t>
      </w:r>
      <w:r>
        <w:rPr/>
        <w:t>걡쌰帹畃넪㜸㍅쵦습两乓携䕈仂</w:t>
      </w:r>
      <w:r>
        <w:rPr/>
        <w:t>꤯</w:t>
      </w:r>
      <w:r>
        <w:rPr/>
        <w:t>숹┭䝚䥡갴ぉ⤯湵嫂轫塒㌵┯䇎</w:t>
      </w:r>
      <w:r>
        <w:rPr/>
        <w:t>ꖬ⩣</w:t>
      </w:r>
      <w:r>
        <w:rPr/>
        <w:t>䠮輷䨭</w:t>
      </w:r>
      <w:r>
        <w:rPr/>
        <w:t>ꕁ♓</w:t>
      </w:r>
      <w:r>
        <w:rPr/>
        <w:t>偋놘畅㔳쏂㭐䶿땕怪側㏂摳灞꺿䧎単췂䵰暬捩溥浦䖣噲⩙⭣⪻땪꺏㥸䅱⑒瞱两媵ꇂ励䣂㍧걞奺칟⌵</w:t>
      </w:r>
      <w:r>
        <w:rPr/>
        <w:t>꧂</w:t>
      </w:r>
      <w:r>
        <w:rPr/>
        <w:t>쉄愥惂</w:t>
      </w:r>
      <w:r>
        <w:rPr/>
        <w:t>ꤪ</w:t>
      </w:r>
      <w:r>
        <w:rPr/>
        <w:t>佌䁁剧숺拂䄫獁⍠均숰礣呙潮幸燂┬䔶濂到冡䔺㛂扊欭偪燂</w:t>
      </w:r>
      <w:r>
        <w:rPr/>
        <w:t>ꕦ</w:t>
      </w:r>
      <w:r>
        <w:rPr/>
        <w:t>啳兡쌨徬녪栳㬺呪䕚払偩序娨</w:t>
      </w:r>
      <w:r>
        <w:rPr/>
        <w:t>⡬</w:t>
      </w:r>
      <w:r>
        <w:rPr/>
        <w:t>䭕⥾懃⩔景繕</w:t>
      </w:r>
      <w:r>
        <w:rPr/>
        <w:t>ꤰ⯂⹾</w:t>
      </w:r>
      <w:r>
        <w:rPr/>
        <w:t>쉊숪걵嫃瑆⼹㴴䐪컂㵄浣禵뭚擂㨴㒏㭫䂡㏂넯䁋㕠䕮佃攻㍌⤹䁌ꄵ걙垩稴♮䭱ꅲ㭦㨲㙫㎵쉳晱⪻漸⪩嘪吥⑦䑲截딭㬪稦㩫⤯牗柂廂⩒䁳⎮盍普䧂⤷こ匥숽畯桰</w:t>
      </w:r>
      <w:r>
        <w:rPr/>
        <w:t>⡴</w:t>
      </w:r>
      <w:r>
        <w:rPr/>
        <w:t>绂冥䦡쉳ざꆻ㩃界</w:t>
      </w:r>
      <w:r>
        <w:rPr/>
        <w:t>ⷎ</w:t>
      </w:r>
      <w:r>
        <w:rPr/>
        <w:t>墬䁚潕딮憻爸썟慚杩坋묫뾬堣</w:t>
      </w:r>
      <w:r>
        <w:rPr/>
        <w:t>ꤊ</w:t>
      </w:r>
      <w:r>
        <w:rPr/>
        <w:t>Ɒ</w:t>
      </w:r>
      <w:r>
        <w:rPr/>
        <w:t>칸㵍뽯穢숣㌵娣䅤슿숻㏂䮬潖숵쉦믂怽恟晱습䱎쉺䍖㑄ㅔ颏깚䕔㭓捤쵗幈넩ㅺ㩗呫딱쵴坘帯祁</w:t>
      </w:r>
      <w:r>
        <w:rPr/>
        <w:t>ⰻ</w:t>
      </w:r>
      <w:r>
        <w:rPr/>
        <w:t>恺璬䡟⍏䈸⥍楺䧂呂</w:t>
      </w:r>
      <w:r>
        <w:rPr/>
        <w:t>ⰲ</w:t>
      </w:r>
      <w:r>
        <w:rPr/>
        <w:t>뽉ꍖ싂狂輽摺䭸녮碏㧂狎瓂⑁⥐숸⭍쉡놵㡣繚䷂뇂噪伯쉫〵⫂之佯兺</w:t>
      </w:r>
      <w:r>
        <w:rPr/>
        <w:t>ⶩ</w:t>
      </w:r>
      <w:r>
        <w:rPr/>
        <w:t>䅘之䂮晧摰숺伸⫂䈬䕧愺报扈吪槂摃</w:t>
      </w:r>
      <w:r>
        <w:rPr/>
        <w:t>ꥒ</w:t>
      </w:r>
      <w:r>
        <w:rPr/>
        <w:t>깨⑞</w:t>
      </w:r>
      <w:r>
        <w:rPr/>
        <w:t>ⵢ</w:t>
      </w:r>
      <w:r>
        <w:rPr/>
        <w:t>摊</w:t>
      </w:r>
      <w:r>
        <w:rPr/>
        <w:t>⡉</w:t>
      </w:r>
      <w:r>
        <w:rPr/>
        <w:t>녬쉑䁒쉉칁兊⵭</w:t>
      </w:r>
      <w:r>
        <w:rPr/>
        <w:t>⣂</w:t>
      </w:r>
      <w:r>
        <w:rPr/>
        <w:t>쉸䤦싂怪唰㚱䑟쉮㩁뭍걗婞쉾留楟徿⑁⭰掱傘灾⥆䑁쉙愣娪䥘獟枮⎘쵅娴散唫숭</w:t>
      </w:r>
      <w:r>
        <w:rPr/>
        <w:t>꤬</w:t>
      </w:r>
      <w:r>
        <w:rPr/>
        <w:t>廂쉮䥪㍓硯⍧穫彑璡灂싃颬촭椹㕥硅ご깋欥뽱圻캣㌱쉥偵绂呣砸숶쉘⵶⦣秂녙㷍쌵乘摲㘸㨨䖱穫悱슬㍋䔰떵滂懂슡㝄㡗</w:t>
      </w:r>
      <w:r>
        <w:rPr/>
        <w:t>ⱷ</w:t>
      </w:r>
      <w:r>
        <w:rPr/>
        <w:t>漥太⵨췂䌤㜤뗂橹㐻桞轡畷㭦摾癦⩞ꇂ㝥匩㨯华⽱싂祣쉫㚡䯂쉂潑썘䱆婪䑢䄮⿂⹵啳ꄱ쏍㥌䫂歸汭䓎旃䯃咣䈣䐰</w:t>
      </w:r>
      <w:r>
        <w:rPr/>
        <w:t>ⵣ</w:t>
      </w:r>
      <w:r>
        <w:rPr/>
        <w:t>䫂쉣祳ꅁ㨵轮潒♧湩깤⾮䱫乵徏犩깉卡埂轪浬旂坎뭗㡺⽡믂濂刬畑樮敲쉍숩景汢ꄨ畸娮䁗檡睰眷䗍扨弶뽬頰쉂썆嘻</w:t>
      </w:r>
      <w:r>
        <w:rPr/>
        <w:t>ꥇ</w:t>
      </w:r>
      <w:r>
        <w:rPr/>
        <w:t>䟂䶵盂</w:t>
      </w:r>
      <w:r>
        <w:rPr/>
        <w:t>ⴰ</w:t>
      </w:r>
      <w:r>
        <w:rPr/>
        <w:t>堪</w:t>
      </w:r>
      <w:r>
        <w:rPr/>
        <w:t>ⱈ⠵</w:t>
      </w:r>
      <w:r>
        <w:rPr/>
        <w:t>祗縮䙮汨⚩㭐쉩橵쉾こ⩶⾻䞬쉪㜪뇎斏稸깚匰乤쉦㑃䵍溮싂⹧뗂欦곍張偃쉰㞿넸晊戤⾡쉍⩤슿넲傘焨긬㜪呩歖ꄵ彏쉾瑆㵷彨拂묫中䙮⭆䕉쉳⍚⭺穓㙁䂵</w:t>
      </w:r>
      <w:r>
        <w:rPr/>
        <w:t>Ⱖ</w:t>
      </w:r>
      <w:r>
        <w:rPr/>
        <w:t>坦▱⩙䝀쵤噞䛂慙쉕</w:t>
      </w:r>
      <w:r>
        <w:rPr/>
        <w:t>ⲿ</w:t>
      </w:r>
      <w:r>
        <w:rPr/>
        <w:t>ꇍ潋㦵㥊嘫␳䡢壂楈晨牥顗庵妥眮ꏂ牞뽵地⩠潨⨪婯</w:t>
      </w:r>
      <w:r>
        <w:rPr/>
        <w:t>⠺</w:t>
      </w:r>
      <w:r>
        <w:rPr/>
        <w:t>䗎⎩沏</w:t>
      </w:r>
      <w:r>
        <w:rPr/>
        <w:t>⡱</w:t>
      </w:r>
      <w:r>
        <w:rPr/>
        <w:t>晪䨺撩慥汹㡋䥊硄伺㧂撿婞嚘썃〪扡싂参┹愹䉡㓍毂唤䄳ꅅ啴塚⨽係쉏⚣愪剺璡⨳㩃灾礵</w:t>
      </w:r>
      <w:r>
        <w:rPr/>
        <w:t>ꤣ</w:t>
      </w:r>
      <w:r>
        <w:rPr/>
        <w:t>䮱滂숮㙧䷂ぞ牺㜻⑪濎㴯塺ぐ煱⑺</w:t>
      </w:r>
      <w:r>
        <w:rPr/>
        <w:t>ⱌ</w:t>
      </w:r>
      <w:r>
        <w:rPr/>
        <w:t>쉬㍆╢㩸껂䘦嘨䱶挪䉾何</w:t>
      </w:r>
      <w:r>
        <w:rPr/>
        <w:t>ꕀ⦬</w:t>
      </w:r>
      <w:r>
        <w:rPr/>
        <w:t>䌯묬ꌳ⬤噟㙃捱杞扰싂㈸中걭</w:t>
      </w:r>
      <w:r>
        <w:rPr/>
        <w:t>⡀</w:t>
      </w:r>
      <w:r>
        <w:rPr/>
        <w:t>畟㙣䩙䨵䉐䓂砮㵷焤汱슿쉬頊睥嫂깍싎曂⫂쉙⫂䅘癱瘸啃硑㝨䙉</w:t>
      </w:r>
      <w:r>
        <w:rPr/>
        <w:t>ⶬ</w:t>
      </w:r>
      <w:r>
        <w:rPr/>
        <w:t>縯坷쉕欻놡妩懂㙾슬慫砳禱乺䝎⭓</w:t>
      </w:r>
      <w:r>
        <w:rPr/>
        <w:t>ꕘ</w:t>
      </w:r>
      <w:r>
        <w:rPr/>
        <w:t>ㄤ</w:t>
      </w:r>
      <w:r>
        <w:rPr/>
        <w:t>⣂</w:t>
      </w:r>
      <w:r>
        <w:rPr/>
        <w:t>瑣瘳䤲偀捰縵⍔煷슿ꍣ䜮潔쉒瞱⾏㇂䌦頰敀䑟숬뽯싂㥭䱤쉵⍌䈱噩戯츥乵쉰䦥幄싂洹睁䁾塂⼪碬땩李㉇곂⹢牋畦숥싂䑎ㅡ숸琩掿琱</w:t>
      </w:r>
      <w:r>
        <w:rPr/>
        <w:t>꧂</w:t>
      </w:r>
      <w:r>
        <w:rPr/>
        <w:t>갳뽭䔴㘶⨴㎩娷⭪㙫䂮⌬</w:t>
      </w:r>
      <w:r>
        <w:rPr/>
        <w:t>ꥑ</w:t>
      </w:r>
      <w:r>
        <w:rPr/>
        <w:t>㔻彀쉹㝺⩭♍欽幃㯍戰彩䰶唶止䑀뿂噘㋂ぢ</w:t>
      </w:r>
      <w:r>
        <w:rPr/>
        <w:t>ⶥ⬩</w:t>
      </w:r>
      <w:r>
        <w:rPr/>
        <w:t>氨娸濍業柂</w:t>
      </w:r>
      <w:r>
        <w:rPr/>
        <w:t>ⲥ</w:t>
      </w:r>
      <w:r>
        <w:rPr/>
        <w:t>摾⑞</w:t>
      </w:r>
      <w:r>
        <w:rPr/>
        <w:t>ꥒ</w:t>
      </w:r>
      <w:r>
        <w:rPr/>
        <w:t>楐⹹⨣㑬䘶㉏</w:t>
      </w:r>
      <w:r>
        <w:rPr/>
        <w:t>⣂</w:t>
      </w:r>
      <w:r>
        <w:rPr/>
        <w:t>獓牮䈺秃呀䄪㡋㭏穴恣弯扺뾘쉑灯弶掘䨨䭵</w:t>
      </w:r>
      <w:r>
        <w:rPr/>
        <w:t>Ɱ║</w:t>
      </w:r>
      <w:r>
        <w:rPr/>
        <w:t>噇輲쉓㨮녙䇂</w:t>
      </w:r>
      <w:r>
        <w:rPr/>
        <w:t>꧂</w:t>
      </w:r>
      <w:r>
        <w:rPr/>
        <w:t>슣䌪䵾䄤㠳䕚䬨浆䱀⿂⥓吭㩓㭞湎</w:t>
      </w:r>
      <w:r>
        <w:rPr/>
        <w:t>ⰹ</w:t>
      </w:r>
      <w:r>
        <w:rPr/>
        <w:t>睂⯂묪恦㔤瀰쉇싂녬䌤쏂䌸牕獃朻千쉰汦〬爵ꅏ矂殿⹮싂싎㐨▬祒䭮</w:t>
      </w:r>
      <w:r>
        <w:rPr/>
        <w:t>Ⳃ</w:t>
      </w:r>
      <w:r>
        <w:rPr/>
        <w:t>畯轾礵祠㴲斣쵚怫砯你뮱␷䥇甫檥敤榏┪猲칓勂倷托䬨弯</w:t>
      </w:r>
      <w:r>
        <w:rPr/>
        <w:t>⡇</w:t>
      </w:r>
      <w:r>
        <w:rPr/>
        <w:t>呗ぁ敒䡶䓂硹⥈㚿⭎攴䵣祫㬽梩䤷囂挴俍㊵ꎘ䭉瀪</w:t>
      </w:r>
      <w:r>
        <w:rPr/>
        <w:t>ꕋ</w:t>
      </w:r>
      <w:r>
        <w:rPr/>
        <w:t>䈰┫㨱쉬</w:t>
      </w:r>
      <w:r>
        <w:rPr/>
        <w:t>ⱟ</w:t>
      </w:r>
      <w:r>
        <w:rPr/>
        <w:t>ꕞ</w:t>
      </w:r>
      <w:r>
        <w:rPr/>
        <w:t>繴䨪䗃晄㡵砫춻ꇂꥹ港丨싃摸彎侵캘⨷슣橶䕐䊏桒</w:t>
      </w:r>
      <w:r>
        <w:rPr/>
        <w:t>ⴻ䷂</w:t>
      </w:r>
      <w:r>
        <w:rPr/>
        <w:t>穅</w:t>
      </w:r>
      <w:r>
        <w:rPr/>
        <w:t>ꕬ</w:t>
      </w:r>
      <w:r>
        <w:rPr/>
        <w:t>亩畀助㤯◍쵩䓍刪捏歫⩅婆뽪䁞♳숰〺灷轐⍀擂猦㞘婒兤㷂썒兔</w:t>
      </w:r>
      <w:r>
        <w:rPr/>
        <w:t>ⵎ</w:t>
      </w:r>
      <w:r>
        <w:rPr/>
        <w:t>彴焲⤽洭厡갦灧ꅐ썒䅗乔煰⾻䤫쉉此婨畗涏喬機穚侘穚⭎兗쉗㕗晞䝵┶⽇啀厣焫㎮㐤㕱쉃瘬牁繸뽐䝶竂㙷싂␺搵숱⥁쉁厏潷䵁䖘㡴桒礣䜪㡩⹇晗輽穩栰㥔숪㙒</w:t>
      </w:r>
      <w:r>
        <w:rPr/>
        <w:t>ⶥ</w:t>
      </w:r>
      <w:r>
        <w:rPr/>
        <w:t>ㄹ吥ꅐ따婌┦⎮㕾䓎꤮썇㤦숯깳Ⓧ㫂啟㠪㆘⩾쉾牒丫䌳㈫橬㨴慪</w:t>
      </w:r>
      <w:r>
        <w:rPr/>
        <w:t>ⱺ</w:t>
      </w:r>
      <w:r>
        <w:rPr/>
        <w:t>桟쉨獸䥎㯃癫ꍴ⨸㩀塮斩杈䅺</w:t>
      </w:r>
      <w:r>
        <w:rPr/>
        <w:t>ⱸ⵪</w:t>
      </w:r>
      <w:r>
        <w:rPr/>
        <w:t>㉵浖汣剏䥭曂炿は愨뽩췂ꌤ到䉣掩䑞噋焤燂礤儰</w:t>
      </w:r>
      <w:r>
        <w:rPr/>
        <w:t>ꗂ</w:t>
      </w:r>
      <w:r>
        <w:rPr/>
        <w:t>庿堹ꍢ眮䒱夲䒿䊩さ쉌㐶뽸</w:t>
      </w:r>
      <w:r>
        <w:rPr/>
        <w:t>ⶻ</w:t>
      </w:r>
      <w:r>
        <w:rPr/>
        <w:t>䠹噑䭫䭵治匩婇吥⪣灑</w:t>
      </w:r>
      <w:r>
        <w:rPr/>
        <w:t>ⱅ</w:t>
      </w:r>
      <w:r>
        <w:rPr/>
        <w:t>摃䔰⥞繌</w:t>
      </w:r>
      <w:r>
        <w:rPr/>
        <w:t>ꕮ</w:t>
      </w:r>
      <w:r>
        <w:rPr/>
        <w:t>㵤㨲쉂湩ꥣ潘汭쉚槂泂癗⭪⌲唤㉰㍗楢晥⼣ꇂ洊䪵盂䠭杁皩䙶桶曂执䦮뮻璘</w:t>
      </w:r>
      <w:r>
        <w:rPr/>
        <w:t>ⴳ</w:t>
      </w:r>
      <w:r>
        <w:rPr/>
        <w:t>䡦昪擂</w:t>
      </w:r>
      <w:r>
        <w:rPr/>
        <w:t>⢡</w:t>
      </w:r>
      <w:r>
        <w:rPr/>
        <w:t>쉈</w:t>
      </w:r>
      <w:r>
        <w:rPr/>
        <w:t>ꥆ</w:t>
      </w:r>
      <w:r>
        <w:rPr/>
        <w:t>告漫ꅂ顎</w:t>
      </w:r>
      <w:r>
        <w:rPr/>
        <w:t>ꤱꔳ</w:t>
      </w:r>
      <w:r>
        <w:rPr/>
        <w:t>㙕㉗摆纘䙐⩋䁫绂슡</w:t>
      </w:r>
      <w:r>
        <w:rPr/>
        <w:t>Ⱡ</w:t>
      </w:r>
      <w:r>
        <w:rPr/>
        <w:t>升䡇㑮創㑬䪡潦浢쉉䝹充椮쉰睙拍晑땀겵慅⹅㉰Ⓝ䖣壂⑑묬匵獚氱뽃檩獩䁕ꄸ깚汢熏吽걩䠤䰵䉉䈰쉒⭷䰨</w:t>
      </w:r>
      <w:r>
        <w:rPr/>
        <w:t>ꕹ</w:t>
      </w:r>
      <w:r>
        <w:rPr/>
        <w:t>䞻光ꍂ㪻栩倮⥂婒瑰圱界䦿晘偐⨬癊ꥯ乺廂婯⌬煗獧쉱⹦㍭焱</w:t>
      </w:r>
      <w:r>
        <w:rPr/>
        <w:t>꧂</w:t>
      </w:r>
      <w:r>
        <w:rPr/>
        <w:t>䛂炩⭷䑩숹⵲ꅹ冩</w:t>
      </w:r>
      <w:r>
        <w:rPr/>
        <w:t>ꦣ</w:t>
      </w:r>
      <w:r>
        <w:rPr/>
        <w:t>䝉扥⭳歡ㅔ䆣</w:t>
      </w:r>
      <w:r>
        <w:rPr/>
        <w:t>ⰴ</w:t>
      </w:r>
      <w:r>
        <w:rPr/>
        <w:t>ꥠ숭獰搥⽘繣ㄷ㤷㉘暱朰乇町⸪숵넬⑉쉕습橱渪獊偧숮䝒쉟稭顓㉺⨫樴ꥲ⬭</w:t>
      </w:r>
      <w:r>
        <w:rPr/>
        <w:t>ꖮ</w:t>
      </w:r>
      <w:r>
        <w:rPr/>
        <w:t>쉃摇㑄㵘穢땏娶ꌻ㟂恏睤ꍕ쵎剈儽畀圴</w:t>
      </w:r>
      <w:r>
        <w:rPr/>
        <w:t>⡗</w:t>
      </w:r>
      <w:r>
        <w:rPr/>
        <w:t>㭯㵇⨫딶쉆礳沥圣䰶䪬</w:t>
      </w:r>
      <w:r>
        <w:rPr/>
        <w:t>ⵋ</w:t>
      </w:r>
      <w:r>
        <w:rPr/>
        <w:t>뇂伸婚㑐ㅮ堪搮</w:t>
      </w:r>
      <w:r>
        <w:rPr/>
        <w:t>ꦱ</w:t>
      </w:r>
      <w:r>
        <w:rPr/>
        <w:t>湙</w:t>
      </w:r>
      <w:r>
        <w:rPr/>
        <w:t>ꤩ</w:t>
      </w:r>
      <w:r>
        <w:rPr/>
        <w:t>쵷숷</w:t>
      </w:r>
      <w:r>
        <w:rPr/>
        <w:t>⡹</w:t>
      </w:r>
      <w:r>
        <w:rPr/>
        <w:t>䃂䎣兣挮氤㩲啮檮⶿⥮ꆘ㫍牃剁㡮㩪噞橨憻楪䎏⭺䱏戶㯂䬷㮩㠲넣牘㍧㥰㘻㌣桶갽걬僂㑄뽌㨬勂祪祳畫䣍戩␳䝘捦츳悥㊱⩈扈숭ㅇ䏍剨吹戩䡢䁊䴲숣쉇⫂ꌮ畺䱀┥㐳</w:t>
      </w:r>
      <w:r>
        <w:rPr/>
        <w:t>ꔪ</w:t>
      </w:r>
      <w:r>
        <w:rPr/>
        <w:t>쉋彌쵀弫</w:t>
      </w:r>
      <w:r>
        <w:rPr/>
        <w:t>꥟</w:t>
      </w:r>
      <w:r>
        <w:rPr/>
        <w:t>匭彇䉃␲쉔旂瑎쉤</w:t>
      </w:r>
      <w:r>
        <w:rPr/>
        <w:t>ⲩ</w:t>
      </w:r>
      <w:r>
        <w:rPr/>
        <w:t>ꆩ獡彞泎獀圩⨳믂칦숵枡䉔滂瑏晵촰䉀쉾㡞㔵繩⥭ギ䍅ꇍ稲㏂壎湏㡏轃改◂䁀塙슮</w:t>
      </w:r>
      <w:r>
        <w:rPr/>
        <w:t>ⴳ</w:t>
      </w:r>
      <w:r>
        <w:rPr/>
        <w:t>味瘥</w:t>
      </w:r>
      <w:r>
        <w:rPr/>
        <w:t>ꕪ</w:t>
      </w:r>
      <w:r>
        <w:rPr/>
        <w:t>撣䔱㢏繠灀뽉礰浀⿂制㐴稵</w:t>
      </w:r>
      <w:r>
        <w:rPr/>
        <w:t>ꖻ</w:t>
      </w:r>
      <w:r>
        <w:rPr/>
        <w:t>싂䝕矂䮣뗂갱쏂歮䴵썾쉓⯂⬣䄬갶慲稣쉙</w:t>
      </w:r>
      <w:r>
        <w:rPr/>
        <w:t>ⵄ</w:t>
      </w:r>
      <w:r>
        <w:rPr/>
        <w:t>狎㮮奰칣䕊睨䵕숩䊘繢⚩䝾㙶景ꅥ㣂쵌㝺危숴悵抻</w:t>
      </w:r>
      <w:r>
        <w:rPr/>
        <w:t>ⴰ</w:t>
      </w:r>
      <w:r>
        <w:rPr/>
        <w:t>危깬轒匯㨥츪塠⑞瞘䅦拂祂偬迂眨縱杅湀楠庣⩲奢䄥⤴畍䚿ㅎ橱畀뭘淂㪬憿䜣□</w:t>
      </w:r>
      <w:r>
        <w:rPr/>
        <w:t>ⶬ</w:t>
      </w:r>
      <w:r>
        <w:rPr/>
        <w:t>灌╖帥樨䕾⭴䴻擂㍲촪쉏㍸娲╊嚣埂</w:t>
      </w:r>
      <w:r>
        <w:rPr/>
        <w:t>ꔲ</w:t>
      </w:r>
      <w:r>
        <w:rPr/>
        <w:t>㡄檻硆숭頭䵩㑯⧂䩂穉</w:t>
      </w:r>
      <w:r>
        <w:rPr/>
        <w:t>ꦥ</w:t>
      </w:r>
      <w:r>
        <w:rPr/>
        <w:t>ꍣㆣ剸걯托劘摈䍲壂淂獑㘱恊啂䝃ꇂ李</w:t>
      </w:r>
      <w:r>
        <w:rPr/>
        <w:t>ꕶ</w:t>
      </w:r>
      <w:r>
        <w:rPr/>
        <w:t>奍夳杬澏㥶슬⫂弰땣䑅呟ㅯ斩乷츺潍牾㍯淂䅭纻䤳춏ꥰ㙡汢䐵䍞䘳컂촹숬싂㕔恍㝬ㅸ㑓쉾캩潬䷂涿䜪슬頊㕌砵摂쉺⹭克쵎쉊㟂㢬懂쵘갺師妘䔰</w:t>
      </w:r>
      <w:r>
        <w:rPr/>
        <w:t>ⵤ</w:t>
      </w:r>
      <w:r>
        <w:rPr/>
        <w:t>쉮</w:t>
      </w:r>
      <w:r>
        <w:rPr/>
        <w:t>Ɱ</w:t>
      </w:r>
      <w:r>
        <w:rPr/>
        <w:t>ꅡ晒</w:t>
      </w:r>
      <w:r>
        <w:rPr/>
        <w:t>Ⳃ</w:t>
      </w:r>
      <w:r>
        <w:rPr/>
        <w:t>硬䳂癎춘䶻坞坌쵂幐䅶璵숸昨燂慶⭑炩流珂㜳乣梻</w:t>
      </w:r>
      <w:r>
        <w:rPr/>
        <w:t>ꔯ</w:t>
      </w:r>
      <w:r>
        <w:rPr/>
        <w:t>灖ꍨ敬칍帶䍪前⹠䏂싂䘴쉮</w:t>
      </w:r>
      <w:r>
        <w:rPr/>
        <w:t>Ɒ</w:t>
      </w:r>
      <w:r>
        <w:rPr/>
        <w:t>楡쉩⽚换</w:t>
      </w:r>
      <w:r>
        <w:rPr/>
        <w:t>ꥎ</w:t>
      </w:r>
      <w:r>
        <w:rPr/>
        <w:t>䯂㝳</w:t>
      </w:r>
      <w:r>
        <w:rPr/>
        <w:t>Ɱ</w:t>
      </w:r>
      <w:r>
        <w:rPr/>
        <w:t>湣녪浵쉅䵄㡁</w:t>
      </w:r>
      <w:r>
        <w:rPr/>
        <w:t>Ⳃ</w:t>
      </w:r>
      <w:r>
        <w:rPr/>
        <w:t>䪮</w:t>
      </w:r>
      <w:r>
        <w:rPr/>
        <w:t>ⵈ</w:t>
      </w:r>
      <w:r>
        <w:rPr/>
        <w:t>硣䱄喏녦䔪⯂卲䠦剺⑧</w:t>
      </w:r>
      <w:r>
        <w:rPr/>
        <w:t>ꕋ</w:t>
      </w:r>
      <w:r>
        <w:rPr/>
        <w:t>뭉潖哂땭晱⽏䜳獘渻儱佲뭀戽쉬쉢橢煎쵃㭑</w:t>
      </w:r>
      <w:r>
        <w:rPr/>
        <w:t>ꥈ</w:t>
      </w:r>
      <w:r>
        <w:rPr/>
        <w:t>恮嫍깚숫㵲侬娹숪彐뽐佚숦䄺㥧剩䠶扨侮⽠녎쉍떻婷慟싃咥悩晔땒䱎⩾숨略㝢慗愷轃焳⤦摨</w:t>
      </w:r>
      <w:r>
        <w:rPr/>
        <w:t>ꕭ</w:t>
      </w:r>
      <w:r>
        <w:rPr/>
        <w:t>㡃</w:t>
      </w:r>
      <w:r>
        <w:rPr/>
        <w:t>ⵐ</w:t>
      </w:r>
      <w:r>
        <w:rPr/>
        <w:t>灬噤轲딺숵츷顧䐳穹슏杭伤써噗쉧㢱⤩䈷⩷橣〴걂㎿춿淂昤</w:t>
      </w:r>
      <w:r>
        <w:rPr/>
        <w:t>ꥅ</w:t>
      </w:r>
      <w:r>
        <w:rPr/>
        <w:t>ㅺ㧂睇쉧券ㅕ儤柂㍯␥坟礳洦쵣圦旂绎⺮㛎価畓櫂䝍䚱珂䚻꺩兣畖佷縪䐤㕩䛂洨⭾⭺噞ꅀ㑪녊⭭墏㢩⛎枵쉓兲顆䭧췂ꍨ촭挱뼳깕싍吥瀴</w:t>
      </w:r>
      <w:r>
        <w:rPr/>
        <w:t>ⵂ</w:t>
      </w:r>
      <w:r>
        <w:rPr/>
        <w:t>桌㖩㜸䉴쉕㩸捫쉖潬夫쉞眻㵘</w:t>
      </w:r>
      <w:r>
        <w:rPr/>
        <w:t>ꤳ</w:t>
      </w:r>
      <w:r>
        <w:rPr/>
        <w:t>潨圦쉾딸癨슏⌴⨯ㅭ숮甭㵟䡊겻</w:t>
      </w:r>
      <w:r>
        <w:rPr/>
        <w:t>ⵖ</w:t>
      </w:r>
      <w:r>
        <w:rPr/>
        <w:t>䱶䲱䇂⨦硵ꅸ爴彄㘺긭넣㵏쉬璿쉍㉈뗂戸塺爷쉊㩑慠습愨桰甮摍썞쉀♘暏㉄稯䨦䡱摍⪵싂촸癴呚在䔤䴳</w:t>
      </w:r>
      <w:r>
        <w:rPr/>
        <w:t>ꕟ</w:t>
      </w:r>
      <w:r>
        <w:rPr/>
        <w:t>깔獸썮珎㩉슣㉶瑪ꍩ䙆顬免</w:t>
      </w:r>
      <w:r>
        <w:rPr/>
        <w:t>⡉</w:t>
      </w:r>
      <w:r>
        <w:rPr/>
        <w:t>䥉ꍥ䑀㉇싂㐭琵</w:t>
      </w:r>
      <w:r>
        <w:rPr/>
        <w:t>ꔬ</w:t>
      </w:r>
      <w:r>
        <w:rPr/>
        <w:t>泂䝧㌷顋䝥彁쉳㦬ꌪ⌥扈俎杸樵焪く杪婓㇂唶欨┵婠놡戸㘺㌵䁣䍖캥碬</w:t>
      </w:r>
      <w:r>
        <w:rPr/>
        <w:t>ⵕ</w:t>
      </w:r>
      <w:r>
        <w:rPr/>
        <w:t>癥乪⼦㝚⬱</w:t>
      </w:r>
      <w:r>
        <w:rPr/>
        <w:t>ꥄ</w:t>
      </w:r>
      <w:r>
        <w:rPr/>
        <w:t>暥種眰彞殩䘽桚╢⽅奐畠颏磎捪儽쉐湳숥楚縵轋녨掩쉂瑖ꌩ牙뭣狂㔩걖⹒琦睇琸汃柂뭋祳</w:t>
      </w:r>
      <w:r>
        <w:rPr/>
        <w:t>ꕇ</w:t>
      </w:r>
      <w:r>
        <w:rPr/>
        <w:t>뮩䝹浑䶻</w:t>
      </w:r>
      <w:r>
        <w:rPr/>
        <w:t>ꗃ⦱☤</w:t>
      </w:r>
      <w:r>
        <w:rPr/>
        <w:t>㑯熘顄沵㠴</w:t>
      </w:r>
      <w:r>
        <w:rPr/>
        <w:t>⡇</w:t>
      </w:r>
      <w:r>
        <w:rPr/>
        <w:t>썶⫍煈䵢伭佥睆攤䊻⨬</w:t>
      </w:r>
      <w:r>
        <w:rPr/>
        <w:t>ⵐ</w:t>
      </w:r>
      <w:r>
        <w:rPr/>
        <w:t>噤椹䔲ꥯ♲깦獠싂癌息㊮쉧㈺</w:t>
      </w:r>
      <w:r>
        <w:rPr/>
        <w:t>ꕰ</w:t>
      </w:r>
      <w:r>
        <w:rPr/>
        <w:t>俎慺剣㕉潳떏炻淎佨慍㧂⨽캬䨤긦♘쌬䝭썤繬츲杲横湁땫悩䉆塎扞䡵㭩弲슡囂ㅱ恾䄲숻捘卒杈䬦␲獏쉢갯牀䍩䉊숯䩋掘쉕样兵츳⏂䢩㇂䳂に⻂匶㈊䴸瘰帤䌣㭕땔쉩竂繫䍤䕟긵仂䴱䏂斣</w:t>
      </w:r>
      <w:r>
        <w:rPr/>
        <w:t>ⵚ</w:t>
      </w:r>
      <w:r>
        <w:rPr/>
        <w:t>䀫椻楇桥珂䓂燂숴딪䙊⛃伣熩橑盂䙾汌쉎硁䝌㐦䕦䕅垩㙆媩쉋斣唨쉲꺵㩌浔䌨ꥨ꥕쉩弬㍖⩄煺楟颩⵬䝙곂䉒挶敘䃂㌻㝹倽☫㓂顭懂婥슣⩉䥴䅡쉟狂氤㔲㤦淂䋂吨獂彷搯넳㕎숯䅱灢㍺杫灨楔樹呉㩭⚏琽</w:t>
      </w:r>
      <w:r>
        <w:rPr/>
        <w:t>ꔮ</w:t>
      </w:r>
      <w:r>
        <w:rPr/>
        <w:t>伸쉱灭偠慃㡅뗂轇妘獊樱摀㍤떩㔻䅍㉸ꍆ㡴⚣甩쉷썤쏂杧憘嘶쉁䭏쉪췂뼤ⸯ䞥숱</w:t>
      </w:r>
      <w:r>
        <w:rPr/>
        <w:t>ⵠ</w:t>
      </w:r>
      <w:r>
        <w:rPr/>
        <w:t>㭦숤灊ꍎ怷㵈歡⩱㍰極噈</w:t>
      </w:r>
      <w:r>
        <w:rPr/>
        <w:t>꧂</w:t>
      </w:r>
      <w:r>
        <w:rPr/>
        <w:t>䅏ꄹ⤪匹긶嘽囂⑐嚥焸㊏㭮桺晞卲㡹惂숷殩⩔쉉쉃㢱呍縶쉂䀽䤲夵㇂堥䬤䱊杂</w:t>
      </w:r>
      <w:r>
        <w:rPr/>
        <w:t>ꕮ</w:t>
      </w:r>
      <w:r>
        <w:rPr/>
        <w:t>㫍Ⓜ㡫搣ꏎく繵⼩歭㓂쉐Ⓧ깕⍄㡹㵙컂㩫ㆣꏂ⹙㦩牥쉗樻偗瞮な敵䂿悿瞡묫愰기䪩懎䎥壂⤽婯唴걌轄兗䥓兴䡠煕♣摯䓃辣㋎父摯ⸯ⹊呥浂♗싂ꍤ婮煡恀彌摠獡⽨뽲⨮㍔䁤⹨嘹䐣碡</w:t>
      </w:r>
      <w:r>
        <w:rPr/>
        <w:t>ⶵ</w:t>
      </w:r>
      <w:r>
        <w:rPr/>
        <w:t>迂啘央䵶惂╏卍싂⸲䵥땨㩰갬쉭䭊䵨⮩吮꺣煫恨</w:t>
      </w:r>
      <w:r>
        <w:rPr/>
        <w:t>ꥂ</w:t>
      </w:r>
      <w:r>
        <w:rPr/>
        <w:t>숩硈䅔悮</w:t>
      </w:r>
      <w:r>
        <w:rPr/>
        <w:t>⠣</w:t>
      </w:r>
      <w:r>
        <w:rPr/>
        <w:t>䵯㒣殡欺㴥渴棂싂</w:t>
      </w:r>
      <w:r>
        <w:rPr/>
        <w:t>ⴤ</w:t>
      </w:r>
      <w:r>
        <w:rPr/>
        <w:t>価</w:t>
      </w:r>
      <w:r>
        <w:rPr/>
        <w:t>ꕪ</w:t>
      </w:r>
      <w:r>
        <w:rPr/>
        <w:t>嫂啲係㖘⪥</w:t>
      </w:r>
      <w:r>
        <w:rPr/>
        <w:t>⡱</w:t>
      </w:r>
      <w:r>
        <w:rPr/>
        <w:t>瑂㎵쉷係쉁煑䡱硢㍠灬㨱濂㡠噩碘杯婖ㅍ╍碩㝪⚻숯䅈歰煮䡵截勎쉘晳䙋⥬칭婺뽮坒</w:t>
      </w:r>
      <w:r>
        <w:rPr/>
        <w:t>ꔨⓂ</w:t>
      </w:r>
      <w:r>
        <w:rPr/>
        <w:t>幯坏儭⽭穲䆏슩⑏䭆䍁櫂쉮</w:t>
      </w:r>
      <w:r>
        <w:rPr/>
        <w:t>Ⳃ</w:t>
      </w:r>
      <w:r>
        <w:rPr/>
        <w:t>漦繈僂敀矎桕⨯ꍋ쉪⨫彍</w:t>
      </w:r>
      <w:r>
        <w:rPr/>
        <w:t>ⲏ</w:t>
      </w:r>
      <w:r>
        <w:rPr/>
        <w:t>睸녮晾⏂彩쉂皱卧㧍⻂捾㓂甩㡖슬啇뮩敘儩</w:t>
      </w:r>
      <w:r>
        <w:rPr/>
        <w:t>ⴵ</w:t>
      </w:r>
      <w:r>
        <w:rPr/>
        <w:t>㒻櫂㙍㑢쉹塧ㆵ䄻</w:t>
      </w:r>
      <w:r>
        <w:rPr/>
        <w:t>ꦘ⵶ꕤ</w:t>
      </w:r>
      <w:r>
        <w:rPr/>
        <w:t>깔哃┥┺瘮喱繮㶩䵅㠤㝠幙戥汐㵧䝡⪩䠻ꅪ</w:t>
      </w:r>
      <w:r>
        <w:rPr/>
        <w:t>ꤪ</w:t>
      </w:r>
      <w:r>
        <w:rPr/>
        <w:t>䊘䰥䨪迂㵍甲⬣坟㢱䱹伦忂䩶䀦숶䇂㭦㵋奪嗂琲煂⌭㎵쉺쉥乚ぞ㮮㔭싂僂쌶⬹偮꥙頻䙳싎㒱幧♷搨烂嘱䅷싂</w:t>
      </w:r>
      <w:r>
        <w:rPr/>
        <w:t>⡔</w:t>
      </w:r>
      <w:r>
        <w:rPr/>
        <w:t>뼦女湕摬쉋晈⭞橮숪䃂숻</w:t>
      </w:r>
      <w:r>
        <w:rPr/>
        <w:t>ⶥ</w:t>
      </w:r>
      <w:r>
        <w:rPr/>
        <w:t>䅯㵘圥쌹䶿䱯쉹䕈穣樬⹅쉣ꍹ噡쉫㥁䝲搰湰⩵縤搲⒥♵噙</w:t>
      </w:r>
      <w:r>
        <w:rPr/>
        <w:t>ⴊ</w:t>
      </w:r>
      <w:r>
        <w:rPr/>
        <w:t>啡廂⒣⼯㴰勂숳浧煤䢩囂䈪兡恵椳敫恪ꌩ</w:t>
      </w:r>
      <w:r>
        <w:rPr/>
        <w:t>⣂</w:t>
      </w:r>
      <w:r>
        <w:rPr/>
        <w:t>ㅘ</w:t>
      </w:r>
      <w:r>
        <w:rPr/>
        <w:t>ⴻ</w:t>
      </w:r>
      <w:r>
        <w:rPr/>
        <w:t>뼭㉂㟂畗㴴쉋姂쉅硢顪䴨䍉㍏幪楫顡楍䖡凂輶쉤牺哎偞婘兮ꏂ湙쉳䫂撣⯂칵⥶勂彾䙺瑉츺깘싂猩䵆쉁쉮ㄵ㟃爦ꍳ恧扁奥䕢⸵哂畴敳幆㠭ꍸꅠ媏㘻乃뽞ꍨ</w:t>
      </w:r>
      <w:r>
        <w:rPr/>
        <w:t>꧂</w:t>
      </w:r>
      <w:r>
        <w:rPr/>
        <w:t>㡐㞏⭟畩䍬䡕</w:t>
      </w:r>
      <w:r>
        <w:rPr/>
        <w:t>ꥆ</w:t>
      </w:r>
      <w:r>
        <w:rPr/>
        <w:t>쉡⥹슡仂䑆넣䍪瘥匥</w:t>
      </w:r>
      <w:r>
        <w:rPr/>
        <w:t>ꤺ</w:t>
      </w:r>
      <w:r>
        <w:rPr/>
        <w:t>썂숰䓂琴癴싂</w:t>
      </w:r>
      <w:r>
        <w:rPr/>
        <w:t>ⶥ</w:t>
      </w:r>
      <w:r>
        <w:rPr/>
        <w:t>乹歭묤獠䜰䢥싎䝱倥繩㯂璮儺昹㭷啷⥊䚩⬴奫玮䆡䁊㠤⻂⸪眭⪿</w:t>
      </w:r>
      <w:r>
        <w:rPr/>
        <w:t>ꥉ</w:t>
      </w:r>
      <w:r>
        <w:rPr/>
        <w:t>䟂磂썣繐껍걅秂⸲楁旂䉈湷䱧坕戤⽯坨뾵媱⮱♌猷⨯煮穵橌奸李노两</w:t>
      </w:r>
      <w:r>
        <w:rPr/>
        <w:t>ⰶ</w:t>
      </w:r>
      <w:r>
        <w:rPr/>
        <w:t>쉙㙱慗䓂쉧噟ㅢ䐱梻印怵歮扡獣欴轌땒忎睂쉔摗埂쉌輹㙐決䵖쉍췂䰭䳃뗂㧂</w:t>
      </w:r>
      <w:r>
        <w:rPr/>
        <w:t>⡏</w:t>
      </w:r>
      <w:r>
        <w:rPr/>
        <w:t>뾏盂</w:t>
      </w:r>
      <w:r>
        <w:rPr/>
        <w:t>Ⱚ</w:t>
      </w:r>
      <w:r>
        <w:rPr/>
        <w:t>숻呉睤컂㕓毂煾嗂佉㪩唥⽘뗂촦⺵쉸녹兄煾ㆩ녒擂㠽⽊桰㴻㕀쉗䝹믂楬癳䤵氵弶轈䟂杢湁潒璩乍䡩</w:t>
      </w:r>
      <w:r>
        <w:rPr/>
        <w:t>ꗎ</w:t>
      </w:r>
      <w:r>
        <w:rPr/>
        <w:t>猯癊櫃䠣㬦</w:t>
      </w:r>
      <w:r>
        <w:rPr/>
        <w:t>ꕒ</w:t>
      </w:r>
      <w:r>
        <w:rPr/>
        <w:t>繬怴汢㧂暏硌䂵繨ㄸ</w:t>
      </w:r>
      <w:r>
        <w:rPr/>
        <w:t>⣂</w:t>
      </w:r>
      <w:r>
        <w:rPr/>
        <w:t>䳂䝺䕞䫂⩓⩶쉪彩♯ㆣ轞礻㑏瘬睞椻뿂挤쉍쉴쉑쉯㦥⩖⪥灩㕥㠦乶긥촳忎着䯂潍呏쉷㡁쉴乏棂䫍楄쉟畈䞥潔琪㬽쉕䵢悩畇ꅉ䉥⥺ꥫ竂樷쉁敠㷂砻椱杞뼵♣塷쉏</w:t>
      </w:r>
      <w:r>
        <w:rPr/>
        <w:t>ꔻ</w:t>
      </w:r>
      <w:r>
        <w:rPr/>
        <w:t>丯娻䁘催䥎段抿䟂㍔㌴쉑쉘堥쉱숪⽊깲깒瀳䕒滂㜽怲穵爦㙊掱䷂淂塊썖</w:t>
      </w:r>
      <w:r>
        <w:rPr/>
        <w:t>⢏</w:t>
      </w:r>
      <w:r>
        <w:rPr/>
        <w:t>싂쵃걯噶洸橪辱席堸䵏煣䑴</w:t>
      </w:r>
      <w:r>
        <w:rPr/>
        <w:t>ⱌ</w:t>
      </w:r>
      <w:r>
        <w:rPr/>
        <w:t>뽱䏂</w:t>
      </w:r>
      <w:r>
        <w:rPr/>
        <w:t>ꤹ⩌</w:t>
      </w:r>
      <w:r>
        <w:rPr/>
        <w:t>呦噳灤攵僂搻㥾䴴慹쉨塈㉳㝞촰쌪侮㒏䱟쉙</w:t>
      </w:r>
      <w:r>
        <w:rPr/>
        <w:t>ꕺ</w:t>
      </w:r>
      <w:r>
        <w:rPr/>
        <w:t>欬깄䯂쉞䛃地싃习顔㩥</w:t>
      </w:r>
      <w:r>
        <w:rPr/>
        <w:t>ꕯ◂⩘</w:t>
      </w:r>
      <w:r>
        <w:rPr/>
        <w:t>㕘䍴潟썹涩並朳兟潡塯㝇勂</w:t>
      </w:r>
      <w:r>
        <w:rPr/>
        <w:t>ꦩ</w:t>
      </w:r>
      <w:r>
        <w:rPr/>
        <w:t>슥澵丮卸墥弹쉐쉧⩘㈱⽉榘猬瑧慎䙗䀸䓂숣</w:t>
      </w:r>
      <w:r>
        <w:rPr/>
        <w:t>⡭</w:t>
      </w:r>
      <w:r>
        <w:rPr/>
        <w:t>晵姂汘</w:t>
      </w:r>
      <w:r>
        <w:rPr/>
        <w:t>ꥂ</w:t>
      </w:r>
      <w:r>
        <w:rPr/>
        <w:t>쉐쉍긴䝨窡숲睧弣㡨쉥ッ㒩伺婲砨춿頷쉚㙆䩤晦칓</w:t>
      </w:r>
      <w:r>
        <w:rPr/>
        <w:t>ⱗ</w:t>
      </w:r>
      <w:r>
        <w:rPr/>
        <w:t>壂剨♂ꅟ梣䌱㜶嫂欩姂失汩硵ꅞ橔昰♍恅摳砱顸⽓⧂纥쉙咡掻䏂犬挳稊札녶╶潲吰㜵穩⭁춿录ꥧ埂⚿␯摌噅⽴╕癬輤쉺쉂沥쉎⨦炬䈩㩈煏噦䎏쉫㘪㭗㤵漤칒晊╣牾檬㌦䅑娰䜫ㆮ略儤䍳깭ꍓ쉨颿硃䠰㘸䉃憏焲䵺奃㑸彯䮥杺㵊畐湒縹淂顄⍫</w:t>
      </w:r>
      <w:r>
        <w:rPr/>
        <w:t>ꦡⓂ</w:t>
      </w:r>
      <w:r>
        <w:rPr/>
        <w:t>䅾</w:t>
      </w:r>
      <w:r>
        <w:rPr/>
        <w:t>꧂</w:t>
      </w:r>
      <w:r>
        <w:rPr/>
        <w:t>⺥</w:t>
      </w:r>
      <w:r>
        <w:rPr/>
        <w:t>ꥀ</w:t>
      </w:r>
      <w:r>
        <w:rPr/>
        <w:t>穤ꎡ幧氦䭫㡖磎쉫⚘깂㕤ⸯ槂姂⹂廎挤佀祑⩣딤ꌩ䎮扶改墣㭇䘺䩄뗂썅ꅵ䃂䥋㙑狂뽾〱顡穕扲冏䑠挻㣎凂믂塍䉚䛎쉾䍮矎㥸剐떵䕢긤潍䑊넯칬㵢ꥴ㭤䶘싂䝹楤漫䴳顋⑩䍢슩癹盂灉棂序晵쉀䡯㝇⍋顭奮冻杤塤⸴泂䡰㗂楚榵摾㈤㑁濍䴯壂䥟妘縩⥰⨣惂䜪僂汲쉱兊쉹</w:t>
      </w:r>
      <w:r>
        <w:rPr/>
        <w:t>꤯ꔥ</w:t>
      </w:r>
      <w:r>
        <w:rPr/>
        <w:t>癓桊숳䢣⑧帹긽婕숣幸싂떣⻂散녱ꍀ땊睡秂㠴愥埂狂䩧瘯⿎灆ꥹ獺䍍⹰싂촫</w:t>
      </w:r>
      <w:r>
        <w:rPr/>
        <w:t>⡢⭣</w:t>
      </w:r>
      <w:r>
        <w:rPr/>
        <w:t>怺溬쉀숪瑲嘭甭怺땭䘮걃渥弭긪掩숱繅㉇</w:t>
      </w:r>
      <w:r>
        <w:rPr/>
        <w:t>ꕇ</w:t>
      </w:r>
      <w:r>
        <w:rPr/>
        <w:t>쉐㵒츻䝈䡕娤춣攦澮去涩㧂㡯쉭䘤ꍒ쉗摳䡹㇂甭㮱䀸㑙䢣䥄堥幰䠯</w:t>
      </w:r>
      <w:r>
        <w:rPr/>
        <w:t>ꦻ</w:t>
      </w:r>
      <w:r>
        <w:rPr/>
        <w:t>橶⎮㥬컂挳䔱顾挬娽칟彣䞬呡㭚㡴䌮擃㢮扒偬泎⩸쵔懂䍟╬埂⬪頨颣濂䂻깪⩆昨睂㞬礻窩싂╩焫䱱橆䀥ㄯ쉱朲썏牅佋澱浴녰爲䍭⿂</w:t>
      </w:r>
      <w:r>
        <w:rPr/>
        <w:t>ꤶ</w:t>
      </w:r>
      <w:r>
        <w:rPr/>
        <w:t>摂晰</w:t>
      </w:r>
      <w:r>
        <w:rPr/>
        <w:t>ꤤ</w:t>
      </w:r>
      <w:r>
        <w:rPr/>
        <w:t>欭ㅓ桴輶칔䁇</w:t>
      </w:r>
      <w:r>
        <w:rPr/>
        <w:t>ꥏ</w:t>
      </w:r>
      <w:r>
        <w:rPr/>
        <w:t>搪睥싂ꅗ湳⩏晴惍㋂㟂쉉䕦⫂긹拃싃⽹䏂䈪六㥅䷂</w:t>
      </w:r>
      <w:r>
        <w:rPr/>
        <w:t>ⵤⷂ</w:t>
      </w:r>
      <w:r>
        <w:rPr/>
        <w:t>捲穏ꥹ쉓轸硹汮圲樴亿橴剕㞵⾻썢縹쉈娶숮弪ꥥ䑟潥幧갺䨺㙧㤸呉旂</w:t>
      </w:r>
      <w:r>
        <w:rPr/>
        <w:t>ꖩ</w:t>
      </w:r>
      <w:r>
        <w:rPr/>
        <w:t>懂振犩㐬奨⹊䆣䱃䄻쉠㐬歺㐻戽쉉䥚쉙⵸䎩</w:t>
      </w:r>
      <w:r>
        <w:rPr/>
        <w:t>ⰵ</w:t>
      </w:r>
      <w:r>
        <w:rPr/>
        <w:t>숳ぎ恏⨷♧党祪牶ㄽ⏂⎱彖愽⚘㙰祅녭䩤顧㷂ㅐ䓂彥〭껂</w:t>
      </w:r>
      <w:r>
        <w:rPr/>
        <w:t>ꤩ</w:t>
      </w:r>
      <w:r>
        <w:rPr/>
        <w:t>䔥礰䙑䩠숨呌⑆♲䯂灵䁰剠灢⼪癵圸䱒祙煆䥟留㇂拍쉱纮숰</w:t>
      </w:r>
      <w:r>
        <w:rPr/>
        <w:t>ꥍ⤫</w:t>
      </w:r>
      <w:r>
        <w:rPr/>
        <w:t>副仂⌯⴮噸爴춿乁㕃嚥⭾妏ꌨ㐣㤽朩眤</w:t>
      </w:r>
      <w:r>
        <w:rPr/>
        <w:t>⡯</w:t>
      </w:r>
      <w:r>
        <w:rPr/>
        <w:t>癬媮쉖䠣걶摉䤥摩䝹㚩숫啱긵坕쵘獈㷍槂㠊姂䍬숹땨瓂⍳쉑䆩匵</w:t>
      </w:r>
      <w:r>
        <w:rPr/>
        <w:t>꧂</w:t>
      </w:r>
      <w:r>
        <w:rPr/>
        <w:t>坉け슮⎬䚣ㅙ╣沿┣묮傥ꍇ慍념〵䕢牭䣎☪灏怩⪿㥦</w:t>
      </w:r>
      <w:r>
        <w:rPr/>
        <w:t>ꕨ</w:t>
      </w:r>
      <w:r>
        <w:rPr/>
        <w:t>潖ꇂ⚏湍ꍸꄵ⹠㦻⩚漨▏췂昦涩녣戥䍈ꅦ쉢媬㵨㧂䂱칬䝕껍숸反㝆泂쌺愤畄썄婨ꍂ牏灏䊣䕓슡</w:t>
      </w:r>
      <w:r>
        <w:rPr/>
        <w:t>ꤨ</w:t>
      </w:r>
      <w:r>
        <w:rPr/>
        <w:t>帮⪡椽瑄縦쉥⽂颣捭ぺ㢥瑫⨶励믂⑺㘺쉁㵋䡕칗䵁䲿땨䤪숹⩏㝸喻䈳片䅱愫㝱圵쉇쉣偬칍甽慮穈쏂汱⹫썳牒ꌱ娴煠癴福⤸劣俎⍓婉區갯䦏쉏啘길캣㣂꥚捷쉩걨扚⥦⥯쉊痂嚻硤⽖썞䇂숷䄴䅺業瑲뽕딵⚱쉵捪恆䅄昣쌨甯睟奊参牠瑍拂戦䕬毂숺版쉭橰瀦쉚辘䠬쉑䁋磂㬦䥶ㄦ놻斥⚻</w:t>
      </w:r>
      <w:r>
        <w:rPr/>
        <w:t>⡡</w:t>
      </w:r>
      <w:r>
        <w:rPr/>
        <w:t>ㅪ摁㨴쉡</w:t>
      </w:r>
      <w:r>
        <w:rPr/>
        <w:t>꧂</w:t>
      </w:r>
      <w:r>
        <w:rPr/>
        <w:t>偣慺ꍲ沩瞘</w:t>
      </w:r>
      <w:r>
        <w:rPr/>
        <w:t>ⱟ</w:t>
      </w:r>
      <w:r>
        <w:rPr/>
        <w:t>묷㣂佸祎╬ぶ⫂</w:t>
      </w:r>
      <w:r>
        <w:rPr/>
        <w:t>ⷂ</w:t>
      </w:r>
      <w:r>
        <w:rPr/>
        <w:t>ㄲ㨦습轶庩摌滂碮쉯䆩ㆩ淎㐤╪绂숣楮㈩</w:t>
      </w:r>
      <w:r>
        <w:rPr/>
        <w:t>ꕋ</w:t>
      </w:r>
      <w:r>
        <w:rPr/>
        <w:t>绂硴頻㉰⑏㝪獾⪬ꌽ⑍썤숶⩙婡㞱⬥⑦녮⪿䍊〰</w:t>
      </w:r>
      <w:r>
        <w:rPr/>
        <w:t>ꥐ</w:t>
      </w:r>
      <w:r>
        <w:rPr/>
        <w:t>弪嘵き帮慀摍禱廂瓃株뭖⑹</w:t>
      </w:r>
      <w:r>
        <w:rPr/>
        <w:t>⠴</w:t>
      </w:r>
      <w:r>
        <w:rPr/>
        <w:t>ꍊ䑄楥㭈忍㡠㏂挮䡞奨硾㣂䅔瑒祤椺捵嘶㭬埂呯橄⹆⩌琪栬⽏쉾榥䑆⧂槃♰⎮穟꥞㷂┶⑊쉖穄搵숻幋穄㙫䅱㕠</w:t>
      </w:r>
      <w:r>
        <w:rPr/>
        <w:t>⡏</w:t>
      </w:r>
      <w:r>
        <w:rPr/>
        <w:t>㙖㉐嚬㓂슮䉸槂灈뇍⹥⩳南쉀啢呵뼽긮㉱癄슏樤颻塌겻眽ㅚ쉧㑮渵뽇慑渪⥠╹캩旂摟칢숫쉎䚣琰䵳䭉깂쉀朹洩燂걲㥹癘㠫歘쉭塤쉠瘫녧㡮婤ぶ玻⹒㝁楎</w:t>
      </w:r>
      <w:r>
        <w:rPr/>
        <w:t>ⶣ</w:t>
      </w:r>
      <w:r>
        <w:rPr/>
        <w:t>⼻떱쉳猨䑬䗂址戣汘▮頲嚡擂剳䥟溘습뭮儱䁭漺场嚏䑨쉅ꍒ쉖䭸怯䅱</w:t>
      </w:r>
      <w:r>
        <w:rPr/>
        <w:t>꧂⧃</w:t>
      </w:r>
      <w:r>
        <w:rPr/>
        <w:t>湧䡩矍票⨤淂</w:t>
      </w:r>
      <w:r>
        <w:rPr/>
        <w:t>ꕈ</w:t>
      </w:r>
      <w:r>
        <w:rPr/>
        <w:t>惂묫撩䢡塡걷⹦䢣獇彟䱄畢迂煤仂䉊갻桺幅쌤䊥쉥橂縤她顎働⼹侵潯䭷</w:t>
      </w:r>
      <w:r>
        <w:rPr/>
        <w:t>ꕲ</w:t>
      </w:r>
      <w:r>
        <w:rPr/>
        <w:t>㙍䎥㩦䵆䭤敖숥㡋⯂㆘䄸潍곃㩉參䃂县祎䤹䧍쉘쵂숪瑉쉬擂</w:t>
      </w:r>
      <w:r>
        <w:rPr/>
        <w:t>ⱂ</w:t>
      </w:r>
      <w:r>
        <w:rPr/>
        <w:t>꧃</w:t>
      </w:r>
      <w:r>
        <w:rPr/>
        <w:t>뽣㈰爴숬썪敺숶쉕싂쉺ꍋ扃뭠㏂⹏娺숤檡갰䥕牗䅋晬싂旂䅕ꌊ긳䩱桢炵伴䅊⍵杔␹悡浨䵖穟뭎⧂剀䅉嗂⍔䭸㴯</w:t>
      </w:r>
      <w:r>
        <w:rPr/>
        <w:t>ⱒ</w:t>
      </w:r>
      <w:r>
        <w:rPr/>
        <w:t>朲昶뇂呖珎䉙㍬땳땐炩䅧婙繰碥幠㝹烎숪硙澮頪溵쉐♓슣厮숽樬칤컂歧㤣숯뽫</w:t>
      </w:r>
      <w:r>
        <w:rPr/>
        <w:t>ⴽ</w:t>
      </w:r>
      <w:r>
        <w:rPr/>
        <w:t>숫偭곂汗晈</w:t>
      </w:r>
      <w:r>
        <w:rPr/>
        <w:t>ꦩ</w:t>
      </w:r>
      <w:r>
        <w:rPr/>
        <w:t>搪쉪匽䝌剩䱮地㵖갻掘䆵兗쉬飂嚏</w:t>
      </w:r>
      <w:r>
        <w:rPr/>
        <w:t>⡠</w:t>
      </w:r>
      <w:r>
        <w:rPr/>
        <w:t>䥀殱</w:t>
      </w:r>
      <w:r>
        <w:rPr/>
        <w:t>ⵔ╙⵴</w:t>
      </w:r>
      <w:r>
        <w:rPr/>
        <w:t>呙係쉑穏갲棂䩇䑋⤤义橁ꏂ剒⿂啠晭偬쉈썇㝡橱頩伹쉓㕨潍景太⼻穧㕁㞮歺畞쉐㐴ꍊ겱䥓㎻⌨頯疻싂뭃慶唴喵䗂淍刯瑶쉟剉녮奏塂剭猰</w:t>
      </w:r>
      <w:r>
        <w:rPr/>
        <w:t>ⱒ</w:t>
      </w:r>
      <w:r>
        <w:rPr/>
        <w:t>然㡅漭쏂啈愤求䍊</w:t>
      </w:r>
      <w:r>
        <w:rPr/>
        <w:t>ⰺ</w:t>
      </w:r>
      <w:r>
        <w:rPr/>
        <w:t>싂䝑剣䩆뼪煰氰但慱礹</w:t>
      </w:r>
      <w:r>
        <w:rPr/>
        <w:t>Ⳃ</w:t>
      </w:r>
      <w:r>
        <w:rPr/>
        <w:t>뭅攷㷂</w:t>
      </w:r>
      <w:r>
        <w:rPr/>
        <w:t>ⶩ</w:t>
      </w:r>
      <w:r>
        <w:rPr/>
        <w:t>숵奓긶畮땱⹪垻⹲䡤玘䵴쉬祖ㅹ⚘쉺徻숣猳䁑㤭轰湳숦晐均촱繘獵슬⪩</w:t>
      </w:r>
      <w:r>
        <w:rPr/>
        <w:t>ꦏ</w:t>
      </w:r>
      <w:r>
        <w:rPr/>
        <w:t>䫎갵慓⨫祘渴㮬堦核堪⵵싎䰥拂睹氦㧂㩙辱眪佨穂手濂䨥쉯㫃捋쉾啐뇂䠷戵㗂ꆩ쉶쵏숶⬦♟灈겥⸴䑵䌷㡂獙繺슩⒱땹쎻婵숴啯頱쉓⍢剙㕸겡棂恏㙔슡䡖㡓쉪㖣䳂䁤⹺偕</w:t>
      </w:r>
      <w:r>
        <w:rPr/>
        <w:t>ꗂ</w:t>
      </w:r>
      <w:r>
        <w:rPr/>
        <w:t>噭㨴䰰圴奒け刣歙柂㵘塔穆䓂㫂쉹⸲䙨㕞轭뭏犻佱㦡䤩佊懎㌸啗⾿㎡㑢䭓壂⿂슱겵⩬놻䭬슻䀻⹱⽉戻硗ꍂ硘呴Ⓜ䠨ꍣ㑊惂圲婀婫䂏</w:t>
      </w:r>
      <w:r>
        <w:rPr/>
        <w:t>ⱀ</w:t>
      </w:r>
      <w:r>
        <w:rPr/>
        <w:t>焨㴬</w:t>
      </w:r>
      <w:r>
        <w:rPr/>
        <w:t>ꖮ</w:t>
      </w:r>
      <w:r>
        <w:rPr/>
        <w:t>쉭숵佞猽쌽⪱쉔烂惂㜮枥抵浄캬㙵䜪婨껂ꄩ䕎숴⹫猩㕦ꥣ䑓煭뽩䍾싂瑇䉶ㄵ숪㘶</w:t>
      </w:r>
      <w:r>
        <w:rPr/>
        <w:t>ꦿ</w:t>
      </w:r>
      <w:r>
        <w:rPr/>
        <w:t>硋쉎䑇㜷䂩橂ꌲ仂쉇夳䥶뽖撘썂뿍㉥䍫硩䂿㝵枬⥇漩</w:t>
      </w:r>
      <w:r>
        <w:rPr/>
        <w:t>ꕊ</w:t>
      </w:r>
      <w:r>
        <w:rPr/>
        <w:t>㴣㩃䵔녘栭ぴ㝏㭞桎兤䩬슡촱捖숤⺡䊥潪转뼦㐶㉰焦</w:t>
      </w:r>
      <w:r>
        <w:rPr/>
        <w:t>ⴽ</w:t>
      </w:r>
      <w:r>
        <w:rPr/>
        <w:t>䜬㦬쉈♱伱繵瞵䆩墿쵩员乷丵剹啲轓䒻歫썐䙤水⦘轴湩Ⓜ숨灏潘䅰䅁佥佞츪煷쵄Ⓜ숦ꄳ汔㴥繌싂婐땧⍭猩⑯⨷⹊ꅢ婥獙⌭流迂収桷ꌥꌪ쉠⏃썾뽹匫㤯娽䭀揂噴怪捬慸㤪惎싍颥</w:t>
      </w:r>
      <w:r>
        <w:rPr/>
        <w:t>Ɱ</w:t>
      </w:r>
      <w:r>
        <w:rPr/>
        <w:t>恆啩䯂ㅂ噺묻沩㠣㋂硌쉆</w:t>
      </w:r>
      <w:r>
        <w:rPr/>
        <w:t>⡆</w:t>
      </w:r>
      <w:r>
        <w:rPr/>
        <w:t>쉌깞㠤稊♮㵚</w:t>
      </w:r>
      <w:r>
        <w:rPr/>
        <w:t>ꤹ</w:t>
      </w:r>
      <w:r>
        <w:rPr/>
        <w:t>겱摊捚挨떣瑄她</w:t>
      </w:r>
      <w:r>
        <w:rPr/>
        <w:t>ꕔ</w:t>
      </w:r>
      <w:r>
        <w:rPr/>
        <w:t>框倥쉙祥딳捖⩎婾쉒発⩪㕙睕♾쉉繮䀤숪湐央䝹싂咡乵쌷偏澱轎堩쎩䍡瓂壂쉗⨻傮割⪩瞵</w:t>
      </w:r>
      <w:r>
        <w:rPr/>
        <w:t>ⶩ</w:t>
      </w:r>
      <w:r>
        <w:rPr/>
        <w:t>摔ꇎ呱쉱焺䎮矍彵</w:t>
      </w:r>
      <w:r>
        <w:rPr/>
        <w:t>ⷂ</w:t>
      </w:r>
      <w:r>
        <w:rPr/>
        <w:t>䇎潇ꍗ㨽迂㤶⥆氶䯂洯縤곂⹾歡幀䆵ㆱ껂䞬㑖怹彤猷쉖㐦쉇㕆瘳獎뿂庵㪘䍖䔹䕗⿎싂慪쉌╬쉟㵊</w:t>
      </w:r>
      <w:r>
        <w:rPr/>
        <w:t>ꕐ</w:t>
      </w:r>
      <w:r>
        <w:rPr/>
        <w:t>䧂繁㬱칆쉉䅉盂䨯妏</w:t>
      </w:r>
      <w:r>
        <w:rPr/>
        <w:t>꧂</w:t>
      </w:r>
      <w:r>
        <w:rPr/>
        <w:t>㥉쉬梮</w:t>
      </w:r>
      <w:r>
        <w:rPr/>
        <w:t>Ⳃ</w:t>
      </w:r>
      <w:r>
        <w:rPr/>
        <w:t>쉶쉐䙀乭䝫숦潇䵮幃䡆㭐火㔩㥫こ癬쉊㍶</w:t>
      </w:r>
      <w:r>
        <w:rPr/>
        <w:t>ꕄ</w:t>
      </w:r>
      <w:r>
        <w:rPr/>
        <w:t>깪汲䷂磂䤦摊♀긱⌨採㥮츹껂ヂ㑌稸ꏃ拂㕸㬶䡺啸녦ゥ믂疵权녘ㅈ潪噦祁</w:t>
      </w:r>
      <w:r>
        <w:rPr/>
        <w:t>ꥉ</w:t>
      </w:r>
      <w:r>
        <w:rPr/>
        <w:t>⾬슡旂䎣</w:t>
      </w:r>
      <w:r>
        <w:rPr/>
        <w:t>ꕭꕭ</w:t>
      </w:r>
      <w:r>
        <w:rPr/>
        <w:t>猸㚮漻慉숷䥐繦敹䱅瘺焲㇂轌䭌䪵䉹</w:t>
      </w:r>
      <w:r>
        <w:rPr/>
        <w:t>ꕕ</w:t>
      </w:r>
      <w:r>
        <w:rPr/>
        <w:t>깉欱汚炬䵃䰹⸣⑸慭㊘⹹</w:t>
      </w:r>
      <w:r>
        <w:rPr/>
        <w:t>ⵥ</w:t>
      </w:r>
      <w:r>
        <w:rPr/>
        <w:t>瑩妘숫䓂㝗啹䨳愹㓂㉀</w:t>
      </w:r>
      <w:r>
        <w:rPr/>
        <w:t>ⵊ</w:t>
      </w:r>
      <w:r>
        <w:rPr/>
        <w:t>䕀㟃뽚ꥣ㡚幧栨⽐䰫⨻싂戭⩘⪩皩瀭㥙反摚兑ㄽ便⒵㢩繀畲꺬䝐怰</w:t>
      </w:r>
      <w:r>
        <w:rPr/>
        <w:t>ⱶ</w:t>
      </w:r>
      <w:r>
        <w:rPr/>
        <w:t>䱘뇂뮿䝥쉣坘쉮火娤춱攭唱撬⹯弸轥撘浄兞飂纮䘶獚竂殏歆婦</w:t>
      </w:r>
      <w:r>
        <w:rPr/>
        <w:t>ꥉ</w:t>
      </w:r>
      <w:r>
        <w:rPr/>
        <w:t>䟂樱亵㵔㬫㌦獆싂㜩殿⌫깰땵䝺㙨痃捫桘⨺쉩拂住久檿愹⍪⬦䰲偯쵨卍䵥汪扡䩬輶⫍傘㉗</w:t>
      </w:r>
      <w:r>
        <w:rPr/>
        <w:t>ⴴ</w:t>
      </w:r>
      <w:r>
        <w:rPr/>
        <w:t>숱슮兡䠭咮⒣䀦浨憬旂捹竎땞狃⻂圯轏㴥䵖쉮♥眴矂瑃灢⼳뭄䆿穫獲캿ず䡆쉐䧂夳婔䁸ꅒ㬤</w:t>
      </w:r>
      <w:r>
        <w:rPr/>
        <w:t>⠶</w:t>
      </w:r>
      <w:r>
        <w:rPr/>
        <w:t>칥⏂杠乵ꥩ焮偨䋂䍈␱潉敪氨쉾機樺㞘⍦ꄽ䵋ꅦ㭖〰䓂桶䭟쉣㝭ꄺ䑘凂䡊䆬녚頶⪿</w:t>
      </w:r>
      <w:r>
        <w:rPr/>
        <w:t>⡧</w:t>
      </w:r>
      <w:r>
        <w:rPr/>
        <w:t>枱깪뭶墻슘⩣ꍦ</w:t>
      </w:r>
      <w:r>
        <w:rPr/>
        <w:t>ꥁ</w:t>
      </w:r>
      <w:r>
        <w:rPr/>
        <w:t>깄㋂쏂䄪뗂싂㑷㥏痂硴䵧⭵╨</w:t>
      </w:r>
      <w:r>
        <w:rPr/>
        <w:t>ꗂ</w:t>
      </w:r>
      <w:r>
        <w:rPr/>
        <w:t>뽑깳䰬⤯呉怹ㄪ쵱㖥呩䍎쉄</w:t>
      </w:r>
      <w:r>
        <w:rPr/>
        <w:t>ꤴ</w:t>
      </w:r>
      <w:r>
        <w:rPr/>
        <w:t>侬恃稪彺</w:t>
      </w:r>
      <w:r>
        <w:rPr/>
        <w:t>ꖩ</w:t>
      </w:r>
      <w:r>
        <w:rPr/>
        <w:t>츦╷꥾㘪썵拃믂䆬㡬稥癦㤭硍숸㉥矂㥏㬯ꍦ䕩慔</w:t>
      </w:r>
      <w:r>
        <w:rPr/>
        <w:t>ⷂ</w:t>
      </w:r>
      <w:r>
        <w:rPr/>
        <w:t>歉倴䥈搻⭋戫쉪▩㕇䆣숳䎱넭㑪⥳桩䜬㬪㪏灡扵晵쵦䰳未⴩瘪ꍧ扖쉾弬ꍟ楂㕂싂圤⪻ꥡ</w:t>
      </w:r>
      <w:r>
        <w:rPr/>
        <w:t>ⲻ</w:t>
      </w:r>
      <w:r>
        <w:rPr/>
        <w:t>灐啊瞻슥㕸쉦埂含䤶䄬쌬䭣礨縰⹳䋂穆䀣漵搊禥䑟剌쉗漭묶녾华⑯䢏㌲슱㋂뇂䭱係㩎溡㘶睤㖘扑煐㜪僂㇂䙲杲斘頭敬㵍㈩</w:t>
      </w:r>
      <w:r>
        <w:rPr/>
        <w:t>ꦣ</w:t>
      </w:r>
      <w:r>
        <w:rPr/>
        <w:t>㜨硾乇䁯吥坶癬⚩唷쉰㐪䵈㏂갮穾⹂긺橭庱뭖繊㓂彀澱囂쉁灬慩䦏䒻쉘兺뽨⫂晌뇂슱䝳㣂澩㜰業囂숬憮䟃碘瑸</w:t>
      </w:r>
      <w:r>
        <w:rPr/>
        <w:t>꥓</w:t>
      </w:r>
      <w:r>
        <w:rPr/>
        <w:t>槂牖惂噚⫂庩祗⴦쉵煪쉏ꄩ䜥穲</w:t>
      </w:r>
      <w:r>
        <w:rPr/>
        <w:t>Ⱙ</w:t>
      </w:r>
      <w:r>
        <w:rPr/>
        <w:t>䴸牀枩뭵愭습㇍愸懂쌳㡓渲쉡</w:t>
      </w:r>
      <w:r>
        <w:rPr/>
        <w:t>ⱒ</w:t>
      </w:r>
      <w:r>
        <w:rPr/>
        <w:t>㎮ꅋ뼥숶乇싍㕈䘸瞩䅺娥纥煷쌴⚩뭎氹唦所쉲숣䔨♮䤬䖵쉂挷⹉땐桦敧㄰☵숯泃╫땷㍲纡</w:t>
      </w:r>
      <w:r>
        <w:rPr/>
        <w:t>ꥂ</w:t>
      </w:r>
      <w:r>
        <w:rPr/>
        <w:t>剋㎣怸捍砶䵙슏旍泂畉惂疩쉧祸싂歍攩㔴쉄彨⹪灏䈷䍫瘫⭶</w:t>
      </w:r>
      <w:r>
        <w:rPr/>
        <w:t>ⱕ</w:t>
      </w:r>
      <w:r>
        <w:rPr/>
        <w:t>楟䍺긲坦䩬</w:t>
      </w:r>
      <w:r>
        <w:rPr/>
        <w:t>ꦩ</w:t>
      </w:r>
      <w:r>
        <w:rPr/>
        <w:t>䀯䄦澮㚻摡䨻䑹啤</w:t>
      </w:r>
      <w:r>
        <w:rPr/>
        <w:t>ꔨ</w:t>
      </w:r>
      <w:r>
        <w:rPr/>
        <w:t>獕〰冿긣㝏숯</w:t>
      </w:r>
      <w:r>
        <w:rPr/>
        <w:t>ꕳ꧎</w:t>
      </w:r>
      <w:r>
        <w:rPr/>
        <w:t>珂쉏獅쉃牉쉱儨輭䣂畅䯂꺵㥯칂湇ꍃ医挷呍䩙煨곂朩</w:t>
      </w:r>
      <w:r>
        <w:rPr/>
        <w:t>ꔤ</w:t>
      </w:r>
      <w:r>
        <w:rPr/>
        <w:t>怸〣䎥㠪浂㵦ꍮ䯂梩潳㟍⑖╧㫎丬慃䕄椨欪</w:t>
      </w:r>
      <w:r>
        <w:rPr/>
        <w:t>ꦿ</w:t>
      </w:r>
      <w:r>
        <w:rPr/>
        <w:t>䍱⹺啡慴⯂⫂⌮䑣䯂㭯䬴渦淂卥灹塸碡娽媻㮮슣㵃橏슩䵨</w:t>
      </w:r>
      <w:r>
        <w:rPr/>
        <w:t>ꤤ</w:t>
      </w:r>
      <w:r>
        <w:rPr/>
        <w:t>믂恚輵盍⎬㑡㧍⹕愻쉋椶㡊版灆㵟쏂剠쉔㴬땱婹㝆瘩橡㍊숯䏎슡旂䛂冥⨹涏㔷숬⹊ㆱ뮩┺穨ぴ勂奦</w:t>
      </w:r>
      <w:r>
        <w:rPr/>
        <w:t>ꕓ</w:t>
      </w:r>
      <w:r>
        <w:rPr/>
        <w:t>摵㜮汖旂敯⿃頹䵩埂爸숲䍇珂汎㭯䚿繑䱮䎻窣䘯昻䵑䉭找䌮焯숳繪幟쏂숷슩䇂ꍙ牆䍒컂㈤囂樫딺琬彚漮煎恵겏숹ꍎ㩯兮癣쉤占瞱ぷ彎轰壂歈怽煐瘷╴滂是村슿戹슥</w:t>
      </w:r>
      <w:r>
        <w:rPr/>
        <w:t>ꤩ⚿</w:t>
      </w:r>
      <w:r>
        <w:rPr/>
        <w:t>딱쉣춮㝸䅉㖡䶩幚佦剞硒싂硥⩘㛂쉧뮮毂塡坹昪㑏抮썏擂쉴伸⎥捋楄슘瘷쎡乮灤䱧䉒슿ㅷ䡄昫뽦刯㵚瑹究攦瑲땏쉵顏ꇂ瑈⪬璻䵢䩅繐㖬㧂硐</w:t>
      </w:r>
      <w:r>
        <w:rPr/>
        <w:t>ꕞ</w:t>
      </w:r>
      <w:r>
        <w:rPr/>
        <w:t>眷</w:t>
      </w:r>
      <w:r>
        <w:rPr/>
        <w:t>ꗂ⹅</w:t>
      </w:r>
      <w:r>
        <w:rPr/>
        <w:t>浸㣂㵾噯轞䚘畮숪ォ木㕪擂ꏃ佯书協䁹⥘㑮숯嚥噙奒⦣畈䕅ꇂ顑䕐䜨嚮䛂惂㥾暩値㥟扪漤슘ꅹㄷ噡櫂㍧䚣</w:t>
      </w:r>
      <w:r>
        <w:rPr/>
        <w:t>ⵖ</w:t>
      </w:r>
      <w:r>
        <w:rPr/>
        <w:t>䍄╧</w:t>
      </w:r>
      <w:r>
        <w:rPr/>
        <w:t>꥓</w:t>
      </w:r>
      <w:r>
        <w:rPr/>
        <w:t>畟칹杈䛂㤯恍쉟爊䔫仍䍑숤쏂곂䝍ꍲ娴呁䕌㉂佈숴眫촩Ⓜ␨嚻䱆䵋⭅飂䅘愴䬨盎癌䱵劬佁挣丹㌳摬危쉗爳㌥〴쉓㭂橹⪻⬶캥쉅썉佥㩞灨收璘쉭癇摞煣剱䁰㑯癡繄灗悿恫⺡户斥墡櫃䊱幬皘楑⚥囂幂剷䜵쉡䕰倱渶䀯䎩㠲竂䧂慍礨汈瑾欫䕷狂䥐⪻⥘췂卺澘瑐</w:t>
      </w:r>
      <w:r>
        <w:rPr/>
        <w:t>ꖮ</w:t>
      </w:r>
      <w:r>
        <w:rPr/>
        <w:t>숤⪡桒칮䡦割㑞䱾</w:t>
      </w:r>
      <w:r>
        <w:rPr/>
        <w:t>ꤵ</w:t>
      </w:r>
      <w:r>
        <w:rPr/>
        <w:t>戶묻啈䂱䞮瓂┸㵹喥쉫搬慫〣뮻䩴◂轵⽺㖡</w:t>
      </w:r>
      <w:r>
        <w:rPr/>
        <w:t>⡱</w:t>
      </w:r>
      <w:r>
        <w:rPr/>
        <w:t>矂琱恚偄⏂㝟딯</w:t>
      </w:r>
      <w:r>
        <w:rPr/>
        <w:t>ⴤ</w:t>
      </w:r>
      <w:r>
        <w:rPr/>
        <w:t>ꌯ椺䵠</w:t>
      </w:r>
      <w:r>
        <w:rPr/>
        <w:t>ⱚ</w:t>
      </w:r>
      <w:r>
        <w:rPr/>
        <w:t>㴹浹춏녋囃묶㬪瘨쉡塮㈵僂䤳쉾⬩玩쉅湡灮㝂㊬㏂捫⥾傩㘭䝸⚥㔵쉮㔷䡪췂╖秂䌥䝾煑䅗䉟넴䍩恥癀쉭䕫뮩畡ꍾ</w:t>
      </w:r>
      <w:r>
        <w:rPr/>
        <w:t>ꕾ</w:t>
      </w:r>
      <w:r>
        <w:rPr/>
        <w:t>䭁㡞싂㉩猰伦ꅈ湆嗂榘暬䠩䵰頺喡䝌⥒걆놵딪⩧犵⩴딬⌱槃繀쉬</w:t>
      </w:r>
      <w:r>
        <w:rPr/>
        <w:t>꧂</w:t>
      </w:r>
      <w:r>
        <w:rPr/>
        <w:t>圵摩䈴뭘埂㡃╄樬額땉컂挶</w:t>
      </w:r>
      <w:r>
        <w:rPr/>
        <w:t>⡷</w:t>
      </w:r>
      <w:r>
        <w:rPr/>
        <w:t>㛎咮䵭⍁塀呾곂땯쌮뇎⨸稻㗂幱〥ㄪ啷渪쵑</w:t>
      </w:r>
      <w:r>
        <w:rPr/>
        <w:t>ꔨ</w:t>
      </w:r>
      <w:r>
        <w:rPr/>
        <w:t>䭏㥍⩉㑷썓檩䱠桫住繳</w:t>
      </w:r>
      <w:r>
        <w:rPr/>
        <w:t>ꕲ</w:t>
      </w:r>
      <w:r>
        <w:rPr/>
        <w:t>塮呅⥉璏サꅂ뮘ꆣ뇃⍚㬸灤뼨畒쉰轸</w:t>
      </w:r>
      <w:r>
        <w:rPr/>
        <w:t>꧂␶⵭</w:t>
      </w:r>
      <w:r>
        <w:rPr/>
        <w:t>啹炣ㅄ숪⛂㐹㉄哂䜳䜣灌䱀恙彁䅐眽区ꅋ썟伲ꏂ䱁㍏칀쉖㨪⩭區슡䏂썆湙⯂</w:t>
      </w:r>
      <w:r>
        <w:rPr/>
        <w:t>ꥃ</w:t>
      </w:r>
      <w:r>
        <w:rPr/>
        <w:t>儭水朤넯浤</w:t>
      </w:r>
      <w:r>
        <w:rPr/>
        <w:t>ꥑ</w:t>
      </w:r>
      <w:r>
        <w:rPr/>
        <w:t>㥔</w:t>
      </w:r>
      <w:r>
        <w:rPr/>
        <w:t>ⵙ</w:t>
      </w:r>
      <w:r>
        <w:rPr/>
        <w:t>敒䒘嫂곃灣䙑橒⥶녍吪智䁞䅱㖏ㅧ炩⩥捞</w:t>
      </w:r>
      <w:r>
        <w:rPr/>
        <w:t>⠺</w:t>
      </w:r>
      <w:r>
        <w:rPr/>
        <w:t>頺⑳썀䉥㜪㡄뽷繓朤㟂</w:t>
      </w:r>
      <w:r>
        <w:rPr/>
        <w:t>ⵘ</w:t>
      </w:r>
      <w:r>
        <w:rPr/>
        <w:t>䩣伻狂惂㥥呑卂灠渪呋걮쉖盂썳넨숺哂晡☷</w:t>
      </w:r>
      <w:r>
        <w:rPr/>
        <w:t>ꥊ</w:t>
      </w:r>
      <w:r>
        <w:rPr/>
        <w:t>畞朣칁⩶䱔</w:t>
      </w:r>
      <w:r>
        <w:rPr/>
        <w:t>ꦵ</w:t>
      </w:r>
      <w:r>
        <w:rPr/>
        <w:t>䱖杇쉐뽡摦熬汳繍流넶슿兂摏␫愥꧎劘摯䅧抡檩⬰牪硖啚瀩숷땓獩䎣쉠楄侩슱穹䝳䔳扪쉑睎슮䨽⯂캻兰㡰ヂ啘年十㡞묽⒡쎮佅烂쉴浬䩮硩占쉋嘩忂瀣〦䭋ꏎ</w:t>
      </w:r>
      <w:r>
        <w:rPr/>
        <w:t>⠨</w:t>
      </w:r>
      <w:r>
        <w:rPr/>
        <w:t>昹쉔偘㓂䝐ꅠ쉕</w:t>
      </w:r>
      <w:r>
        <w:rPr/>
        <w:t>ⲩ</w:t>
      </w:r>
      <w:r>
        <w:rPr/>
        <w:t>弲╊硤</w:t>
      </w:r>
      <w:r>
        <w:rPr/>
        <w:t>ⲣ</w:t>
      </w:r>
      <w:r>
        <w:rPr/>
        <w:t>囎䜬ꅁィ顮牎䙆䅇</w:t>
      </w:r>
      <w:r>
        <w:rPr/>
        <w:t>⠦</w:t>
      </w:r>
      <w:r>
        <w:rPr/>
        <w:t>ꍩ㮏春㝶숴䴫汙䕩⼦㐭</w:t>
      </w:r>
      <w:r>
        <w:rPr/>
        <w:t>ꤲ</w:t>
      </w:r>
      <w:r>
        <w:rPr/>
        <w:t>㝯幟⤲潹㬪䁤創⩦⹹丶䜴敱椪땖毃摑</w:t>
      </w:r>
      <w:r>
        <w:rPr/>
        <w:t>⣂</w:t>
      </w:r>
      <w:r>
        <w:rPr/>
        <w:t>湊ꅀ㕵乎⍤싃뽔숭倴砊䕟湐吭穴䃂♬欳娽䡒汰反䩯㵐㠱걺瑆쉊ꏂ榩녷䩴䆘年汉㠪悘倬숰쉭㐷⍩ヂ迂〮畳䊩兟敤頩㙃婶睃劻轅䬺</w:t>
      </w:r>
      <w:r>
        <w:rPr/>
        <w:t>⡵</w:t>
      </w:r>
      <w:r>
        <w:rPr/>
        <w:t>쉯뽩搩숨晆</w:t>
      </w:r>
      <w:r>
        <w:rPr/>
        <w:t>ꔶ</w:t>
      </w:r>
      <w:r>
        <w:rPr/>
        <w:t>爱▩㙅땆㈪婠숬顉墱〴湍捃焯뽊輲슘煍</w:t>
      </w:r>
      <w:r>
        <w:rPr/>
        <w:t>ⶣ</w:t>
      </w:r>
      <w:r>
        <w:rPr/>
        <w:t>Ⱘ⫎</w:t>
      </w:r>
      <w:r>
        <w:rPr/>
        <w:t>矂托</w:t>
      </w:r>
      <w:r>
        <w:rPr/>
        <w:t>Ⱙ</w:t>
      </w:r>
      <w:r>
        <w:rPr/>
        <w:t>瘪⫂偉♞㋂幠㓂戳礯狍垥ꥮ繮恨싂쉾䡶畮爤㭖槂싂䆬煇坭쵈㍋晬ꅕ딤慾幋㩮坰䟃</w:t>
      </w:r>
      <w:r>
        <w:rPr/>
        <w:t>ꦩ</w:t>
      </w:r>
      <w:r>
        <w:rPr/>
        <w:t>晊⭈卡乒䴷䬨⩰쉳⽩珂㌴㖘摅⑰卮쉉疡犮㵰轪䮵橃傏䖮</w:t>
      </w:r>
      <w:r>
        <w:rPr/>
        <w:t>ꤽ⍍</w:t>
      </w:r>
      <w:r>
        <w:rPr/>
        <w:t>싂쉚ㅩꌰ獑쵎녮䀽</w:t>
      </w:r>
      <w:r>
        <w:rPr/>
        <w:t>ꕮ</w:t>
      </w:r>
      <w:r>
        <w:rPr/>
        <w:t>丶묪繣녓曂搱ꍓ汑싂朥숨攫婋憏咮</w:t>
      </w:r>
      <w:r>
        <w:rPr/>
        <w:t>ꔮ</w:t>
      </w:r>
      <w:r>
        <w:rPr/>
        <w:t>吪ꄸ</w:t>
      </w:r>
      <w:r>
        <w:rPr/>
        <w:t>⡥</w:t>
      </w:r>
      <w:r>
        <w:rPr/>
        <w:t>슘▵⑕抡祫潌쉎긪⩰䝏숸浆ꅢ娲牭슬</w:t>
      </w:r>
      <w:r>
        <w:rPr/>
        <w:t>ꦻ</w:t>
      </w:r>
      <w:r>
        <w:rPr/>
        <w:t>啧杍總▬◂</w:t>
      </w:r>
      <w:r>
        <w:rPr/>
        <w:t>ꦏ</w:t>
      </w:r>
      <w:r>
        <w:rPr/>
        <w:t>믂な㐫䬹噗쉰瀳田뭨剧体ꍌ偋</w:t>
      </w:r>
      <w:r>
        <w:rPr/>
        <w:t>⠶</w:t>
      </w:r>
      <w:r>
        <w:rPr/>
        <w:t>ꍄ皘⥱轈䛂ꍏ◂呐剠䨤彩姂㍌乵犱⍋曃㵏</w:t>
      </w:r>
      <w:r>
        <w:rPr/>
        <w:t>ꥊ</w:t>
      </w:r>
      <w:r>
        <w:rPr/>
        <w:t>ꄯ䎏쉶ꍋ欪䡔ꥥ</w:t>
      </w:r>
      <w:r>
        <w:rPr/>
        <w:t>ⴽ</w:t>
      </w:r>
      <w:r>
        <w:rPr/>
        <w:t>牙決뭢⹹㟃填</w:t>
      </w:r>
      <w:r>
        <w:rPr/>
        <w:t>Ⱪ</w:t>
      </w:r>
      <w:r>
        <w:rPr/>
        <w:t>䞥䓂淂橕쉇⺩彙䵪㭡ꄪ楊䅀呗䵓卾깱㌻</w:t>
      </w:r>
      <w:r>
        <w:rPr/>
        <w:t>Ⳃ</w:t>
      </w:r>
      <w:r>
        <w:rPr/>
        <w:t>獷㍢㡥쵙涡</w:t>
      </w:r>
      <w:r>
        <w:rPr/>
        <w:t>ꥉ</w:t>
      </w:r>
      <w:r>
        <w:rPr/>
        <w:t>砥樸歂䈩圶㘺䋂擂䴴䣂㙷숰穯獁潵犬䵥⹎㍉彆轘㋂゘㩰䡋슬</w:t>
      </w:r>
      <w:r>
        <w:rPr/>
        <w:t>ꤰ</w:t>
      </w:r>
      <w:r>
        <w:rPr/>
        <w:t>슣쵀㠬⨦䅙숫뼣⴨⾏䚘䟂쉆䉨숺</w:t>
      </w:r>
      <w:r>
        <w:rPr/>
        <w:t>⡃</w:t>
      </w:r>
      <w:r>
        <w:rPr/>
        <w:t>ꥂ</w:t>
      </w:r>
      <w:r>
        <w:rPr/>
        <w:t>穯硸⭅ꥳ佱堥䖿堨</w:t>
      </w:r>
      <w:r>
        <w:rPr/>
        <w:t>ꗂ</w:t>
      </w:r>
      <w:r>
        <w:rPr/>
        <w:t>䂥</w:t>
      </w:r>
      <w:r>
        <w:rPr/>
        <w:t>ꕓ</w:t>
      </w:r>
      <w:r>
        <w:rPr/>
        <w:t>㔦ꅅ쉍캮ꥢ싎숺恩䝕</w:t>
      </w:r>
      <w:r>
        <w:rPr/>
        <w:t>ꦡ</w:t>
      </w:r>
      <w:r>
        <w:rPr/>
        <w:t>嚩㩉总䪘煟橃⩺橍侥掏偔旂걊瞻敵党漣繘痃楲쉬獞彞晅䕃⼪檡ぷ祖쉰扂</w:t>
      </w:r>
      <w:r>
        <w:rPr/>
        <w:t>ꕲ</w:t>
      </w:r>
      <w:r>
        <w:rPr/>
        <w:t>뭉䑡昹䞩汧</w:t>
      </w:r>
      <w:r>
        <w:rPr/>
        <w:t>ꗂ</w:t>
      </w:r>
      <w:r>
        <w:rPr/>
        <w:t>顔뿂晤夯㍲⩲娣䝃㵘眦쉴갸</w:t>
      </w:r>
      <w:r>
        <w:rPr/>
        <w:t>ꕕ</w:t>
      </w:r>
      <w:r>
        <w:rPr/>
        <w:t>䍐䧃</w:t>
      </w:r>
      <w:r>
        <w:rPr/>
        <w:t>꥓</w:t>
      </w:r>
      <w:r>
        <w:rPr/>
        <w:t>숫</w:t>
      </w:r>
      <w:r>
        <w:rPr/>
        <w:t>Ⱚ</w:t>
      </w:r>
      <w:r>
        <w:rPr/>
        <w:t>囂</w:t>
      </w:r>
      <w:r>
        <w:rPr/>
        <w:t>⡳</w:t>
      </w:r>
      <w:r>
        <w:rPr/>
        <w:t>挩㍏瀩穗</w:t>
      </w:r>
      <w:r>
        <w:rPr/>
        <w:t>ꕓ</w:t>
      </w:r>
      <w:r>
        <w:rPr/>
        <w:t>漮╙㷂畏摤촶⌫猫䢡泂婁噯稽☻噍뭇♶㬭갹硾싂轅瀶</w:t>
      </w:r>
      <w:r>
        <w:rPr/>
        <w:t>ⵁ</w:t>
      </w:r>
      <w:r>
        <w:rPr/>
        <w:t>녵ꅞ婊싂⹚㏂</w:t>
      </w:r>
      <w:r>
        <w:rPr/>
        <w:t>ⱋ</w:t>
      </w:r>
      <w:r>
        <w:rPr/>
        <w:t>卄㕟⭳䄶䔪䘸䥯㈳⥅䁉撬喻呴ꥳ㵮䠫掿䩚쉭슩呧淂癳䅬乖</w:t>
      </w:r>
      <w:r>
        <w:rPr/>
        <w:t>ⵅ</w:t>
      </w:r>
      <w:r>
        <w:rPr/>
        <w:t>䱠佷㜹䊩썦║奦睳獲치傡灾䩋숫楃䱭츫惂轶㣂㴷䙒お朰⹋瘶㝓幭⬤䲘⩀</w:t>
      </w:r>
      <w:r>
        <w:rPr/>
        <w:t>ꤻ</w:t>
      </w:r>
      <w:r>
        <w:rPr/>
        <w:t>橨濂碻愪㙷깟칗䤬摶䀷摭顧姂帱숳污嘮</w:t>
      </w:r>
      <w:r>
        <w:rPr/>
        <w:t>⢡</w:t>
      </w:r>
      <w:r>
        <w:rPr/>
        <w:t>쌻칚敓쉚</w:t>
      </w:r>
      <w:r>
        <w:rPr/>
        <w:t>ⶱ</w:t>
      </w:r>
      <w:r>
        <w:rPr/>
        <w:t>쉬⏂</w:t>
      </w:r>
      <w:r>
        <w:rPr/>
        <w:t>ⵓ꧂␭</w:t>
      </w:r>
      <w:r>
        <w:rPr/>
        <w:t>瑥</w:t>
      </w:r>
      <w:r>
        <w:rPr/>
        <w:t>ⴷ</w:t>
      </w:r>
      <w:r>
        <w:rPr/>
        <w:t>슩摮싎썔䤰椊劣琺</w:t>
      </w:r>
      <w:r>
        <w:rPr/>
        <w:t>⣃</w:t>
      </w:r>
      <w:r>
        <w:rPr/>
        <w:t>䕞䒿쉺噡뼴⪱轀扱婙㍚颥毂䥁슘懎䒡㩄㝋扚䚘䕠犻曂瀪堨䵓熮側뭈㔲䇂摖朱쉈ㄵ싂⥅⨩汖歬ꅑ㐻㷂䄽믎䉆㭖湯捪</w:t>
      </w:r>
      <w:r>
        <w:rPr/>
        <w:t>ꔩ</w:t>
      </w:r>
      <w:r>
        <w:rPr/>
        <w:t>ㆥさ숤쵳쉘侱轑㭶毂污㉠칣祅⩭挤竂惂㊿㕯氵싂␵匰辥㍬㣂盂獨娻뭩偀숱坢匴㔣㵙䡾慶呷쉂慈䎘噺乂숪穡㫂桥⹇</w:t>
      </w:r>
      <w:r>
        <w:rPr/>
        <w:t>⠱</w:t>
      </w:r>
      <w:r>
        <w:rPr/>
        <w:t>乸佈⩘仂㝇䠯ꏂ쉰塆䴪杴瑬晪㐻䙵쉧恸䀸뽟╌깆娴⽧䠸晱煌쉩슣横轾顦싍渨廂燍坳低乃ヂ㡫②奃伨瞩娪⽠쉃쉑啲愵⿂橆⥶掵갫숹쉇恗싂埂</w:t>
      </w:r>
      <w:r>
        <w:rPr/>
        <w:t>ꕯ</w:t>
      </w:r>
      <w:r>
        <w:rPr/>
        <w:t>幖㑕䈫ꥡ㊻捅槂㯂☷迂㡕浒</w:t>
      </w:r>
      <w:r>
        <w:rPr/>
        <w:t>ⴳ</w:t>
      </w:r>
      <w:r>
        <w:rPr/>
        <w:t>珂☽쉾☣佊吰湒컂奬桋堯</w:t>
      </w:r>
      <w:r>
        <w:rPr/>
        <w:t>ⱱ</w:t>
      </w:r>
      <w:r>
        <w:rPr/>
        <w:t>䕭녕噺⬪ㅰ牑砨媩樤瑚顩⽡帲〶怸潮쉋땲뭸</w:t>
      </w:r>
      <w:r>
        <w:rPr/>
        <w:t>ⵟ</w:t>
      </w:r>
      <w:r>
        <w:rPr/>
        <w:t>䂵슻슩㧃ꌺㄦ琨獔沮瘮쉂䈰㮮䯂䑱쉘殩䱖䶩⽾쉀숬眷㥁曂䄳旂숲壂牎㑤湰㤮⥆弳恧樴녁汞呁⹾⩗扐⨽싂桰썹䅌涩쉩儻晧婶煓䯃轄⥈䱟㒏祣쌯轗⩎噰䎻區炬⩲㈩ㅧㅒ䷍쉇깨쵮촩磍쉉♂㄰湵걡ぷ昰쉲䥘皵嘲㑚</w:t>
      </w:r>
      <w:r>
        <w:rPr/>
        <w:t>ꤷ</w:t>
      </w:r>
      <w:r>
        <w:rPr/>
        <w:t>绂獃쉂㝋♦숣义獬桺壂</w:t>
      </w:r>
      <w:r>
        <w:rPr/>
        <w:t>⡍</w:t>
      </w:r>
      <w:r>
        <w:rPr/>
        <w:t>숨숨㉵殩묩橩䱧掬묯꺏ꏂ㞿き奍歵놬桔⫂湱䤷礤⼱䬱乨仂㖩歭䱂쉍</w:t>
      </w:r>
      <w:r>
        <w:rPr/>
        <w:t>ⱞ</w:t>
      </w:r>
      <w:r>
        <w:rPr/>
        <w:t>剘㩵憮</w:t>
      </w:r>
      <w:r>
        <w:rPr/>
        <w:t>ꗂ</w:t>
      </w:r>
      <w:r>
        <w:rPr/>
        <w:t>㒻欨㩮⥳긯쉟煕沬꥘겣幆幀怨欵癫넴꥖曂쉥稫䛂婰꧎恮떡</w:t>
      </w:r>
      <w:r>
        <w:rPr/>
        <w:t>ⶵ⨹</w:t>
      </w:r>
      <w:r>
        <w:rPr/>
        <w:t>뭧쵨놩毂</w:t>
      </w:r>
      <w:r>
        <w:rPr/>
        <w:t>ⱋ</w:t>
      </w:r>
      <w:r>
        <w:rPr/>
        <w:t>쌤昷䰨刭䐵汈쵫愩セ呔䡉渳딲欷숬䅦风劘忂窩乗忂㥸䵥䙩</w:t>
      </w:r>
      <w:r>
        <w:rPr/>
        <w:t>꤭</w:t>
      </w:r>
      <w:r>
        <w:rPr/>
        <w:t>쎣숳睈㝮爪形歈껂췂愥쉦拂参</w:t>
      </w:r>
      <w:r>
        <w:rPr/>
        <w:t>ꥏ</w:t>
      </w:r>
      <w:r>
        <w:rPr/>
        <w:t>䔨</w:t>
      </w:r>
      <w:r>
        <w:rPr/>
        <w:t>⢵</w:t>
      </w:r>
      <w:r>
        <w:rPr/>
        <w:t>瑳떵題䗂⭭거㝪睎䁺剕䝪疩庱䣂埂桴䴦唩夤佬㢡偅䅨⩍싂땐拍㑏杵煮</w:t>
      </w:r>
      <w:r>
        <w:rPr/>
        <w:t>Ⲯ</w:t>
      </w:r>
      <w:r>
        <w:rPr/>
        <w:t>䉕싂㡰⽁恰숩卬촶ꍉ땩싂煭穑嘥</w:t>
      </w:r>
      <w:r>
        <w:rPr/>
        <w:t>⡌</w:t>
      </w:r>
      <w:r>
        <w:rPr/>
        <w:t>䕀側슣㵰啴쉙捬숶䃃冣併彀ꌮ硁溻吪䯍</w:t>
      </w:r>
      <w:r>
        <w:rPr/>
        <w:t>ꖿ</w:t>
      </w:r>
      <w:r>
        <w:rPr/>
        <w:t>䒱</w:t>
      </w:r>
      <w:r>
        <w:rPr/>
        <w:t>꧂</w:t>
      </w:r>
      <w:r>
        <w:rPr/>
        <w:t>싂칵輣ㄭ촽뭡䍔勂</w:t>
      </w:r>
      <w:r>
        <w:rPr/>
        <w:t>⡊</w:t>
      </w:r>
      <w:r>
        <w:rPr/>
        <w:t>㣂渴䅲填慙⽟⭌彃</w:t>
      </w:r>
      <w:r>
        <w:rPr/>
        <w:t>⡀</w:t>
      </w:r>
      <w:r>
        <w:rPr/>
        <w:t>婚⽵⚏⼪繋숴晪数湣伊塴뮣㥤憏䙑믂䉶䅭卐쉠츴䈣昶</w:t>
      </w:r>
      <w:r>
        <w:rPr/>
        <w:t>⠨</w:t>
      </w:r>
      <w:r>
        <w:rPr/>
        <w:t>礨彠⭅単奰䇎땗䁦䯂숬⑘浺䕠䱘啄䀺쉎祵硒䔦㶏⥪漶楲㤱幵㑐╆狎㘵㋂㬰塦挸娫㔺㯂卟⤶䠨䥙䱭捒쉸堽瀲繫煎框愴쉥䝍뽊㜺걊쏂灂숺䀳㉱쉀䄣噮牞⭕䱪⩤</w:t>
      </w:r>
      <w:r>
        <w:rPr/>
        <w:t>ⵅ</w:t>
      </w:r>
      <w:r>
        <w:rPr/>
        <w:t>梵浔싂슻啶昨吮㑨ㅏ縺挩㝎占䁑㭟㌪싂湳䨽⍌싂丸</w:t>
      </w:r>
      <w:r>
        <w:rPr/>
        <w:t>ⱕ</w:t>
      </w:r>
      <w:r>
        <w:rPr/>
        <w:t>頸</w:t>
      </w:r>
      <w:r>
        <w:rPr/>
        <w:t>꤯</w:t>
      </w:r>
      <w:r>
        <w:rPr/>
        <w:t>䠣奴桗春㇂燂䓃怳</w:t>
      </w:r>
      <w:r>
        <w:rPr/>
        <w:t>Ⱜ</w:t>
      </w:r>
      <w:r>
        <w:rPr/>
        <w:t>䳂飂姃栱땕㭂</w:t>
      </w:r>
      <w:r>
        <w:rPr/>
        <w:t>ꦱ</w:t>
      </w:r>
      <w:r>
        <w:rPr/>
        <w:t>䩣槂㭺䥚╤쉌䩪剌䡌竂偒뽕쉴塉凎ꌱ歵⫂췂䝫杭⵮䈯⩇ꍅ䒡噪</w:t>
      </w:r>
      <w:r>
        <w:rPr/>
        <w:t>ꕢ</w:t>
      </w:r>
      <w:r>
        <w:rPr/>
        <w:t>슱</w:t>
      </w:r>
      <w:r>
        <w:rPr/>
        <w:t>ⵏ</w:t>
      </w:r>
      <w:r>
        <w:rPr/>
        <w:t>㈥</w:t>
      </w:r>
      <w:r>
        <w:rPr/>
        <w:t>ꕧ</w:t>
      </w:r>
      <w:r>
        <w:rPr/>
        <w:t>㠯쉵汰⫎啳쏂⵱쉗桉穂뽺䌪塸㉓灕</w:t>
      </w:r>
      <w:r>
        <w:rPr/>
        <w:t>ꔫ</w:t>
      </w:r>
      <w:r>
        <w:rPr/>
        <w:t>숶㇃圯㉈딪啦瞏繥榵爪숱</w:t>
      </w:r>
      <w:r>
        <w:rPr/>
        <w:t>ꤤ</w:t>
      </w:r>
      <w:r>
        <w:rPr/>
        <w:t>䝋窩⨥畯儳愺厩쉗㩰徬⸨</w:t>
      </w:r>
      <w:r>
        <w:rPr/>
        <w:t>ⷂ</w:t>
      </w:r>
      <w:r>
        <w:rPr/>
        <w:t>䍧爫棂济矍濎쵐㤻䦱䕦㉁䈴扅ꅷ㈨䔮쉂쌦割䕘悿礥슩⩉䑸乸䶵倱ꄸ㉱갥眩㷂녊䍦㈬䝁ꥥ埃뽪츪㡢⩺䢮⩺煈畃숯煒䘪颡슬</w:t>
      </w:r>
      <w:r>
        <w:rPr/>
        <w:t>⡒</w:t>
      </w:r>
      <w:r>
        <w:rPr/>
        <w:t>漽뽄⑅十껂䁗ꍢ癒䜲敆擂</w:t>
      </w:r>
      <w:r>
        <w:rPr/>
        <w:t>⡘</w:t>
      </w:r>
      <w:r>
        <w:rPr/>
        <w:t>坷숥⩡煺却컂썠瘣妘娨獌♙姂ꌬヂ쵊焦☽⌽䰩싂</w:t>
      </w:r>
      <w:r>
        <w:rPr/>
        <w:t>⣂</w:t>
      </w:r>
      <w:r>
        <w:rPr/>
        <w:t>涵숨汧䘽堬呦⸩</w:t>
      </w:r>
      <w:r>
        <w:rPr/>
        <w:t>꧂</w:t>
      </w:r>
      <w:r>
        <w:rPr/>
        <w:t>帽扩倽</w:t>
      </w:r>
      <w:r>
        <w:rPr/>
        <w:t>ꦏ</w:t>
      </w:r>
      <w:r>
        <w:rPr/>
        <w:t>㕅㡢矂凂欹숱䒬畆佬쉬泎䠳䘰</w:t>
      </w:r>
      <w:r>
        <w:rPr/>
        <w:t>ⱉ</w:t>
      </w:r>
      <w:r>
        <w:rPr/>
        <w:t>飂ꌦ㑒</w:t>
      </w:r>
      <w:r>
        <w:rPr/>
        <w:t>꤭</w:t>
      </w:r>
      <w:r>
        <w:rPr/>
        <w:t>딭炱</w:t>
      </w:r>
      <w:r>
        <w:rPr/>
        <w:t>ꔪ</w:t>
      </w:r>
      <w:r>
        <w:rPr/>
        <w:t>㌫◍칒繟쉦癬쉐偳⎮⥗潆䉍걙忂⬱뭴烂㠤䢣㵧係眤</w:t>
      </w:r>
      <w:r>
        <w:rPr/>
        <w:t>Ⳃ</w:t>
      </w:r>
      <w:r>
        <w:rPr/>
        <w:t>㪣潶쉖睸⍴佬⻂⎿䩲浥区ꥳꥩ獭땇瘯⑓⩕쏂┴器穊⫂칒칟卥䱎⑉䀲瑅迎娲</w:t>
      </w:r>
      <w:r>
        <w:rPr/>
        <w:t>ꤹ</w:t>
      </w:r>
      <w:r>
        <w:rPr/>
        <w:t>啓㵑䤦弤쉒彤싃礭</w:t>
      </w:r>
      <w:r>
        <w:rPr/>
        <w:t>⡓</w:t>
      </w:r>
      <w:r>
        <w:rPr/>
        <w:t>컂㤯</w:t>
      </w:r>
      <w:r>
        <w:rPr/>
        <w:t>ꔣ</w:t>
      </w:r>
      <w:r>
        <w:rPr/>
        <w:t>ㄪ稦烎浂䘹캘戥싂쉄䁚</w:t>
      </w:r>
      <w:r>
        <w:rPr/>
        <w:t>ꤤ</w:t>
      </w:r>
      <w:r>
        <w:rPr/>
        <w:t>곎顒䕱揎怶兤甴㥪欣컂㛂ㅕ䥀㢩べ䡞㠥⭭剙걊㐴쉢⬫䑧嚩婍쉢擂刷㵋奣恞쉮</w:t>
      </w:r>
      <w:r>
        <w:rPr/>
        <w:t>Ⱟ</w:t>
      </w:r>
      <w:r>
        <w:rPr/>
        <w:t>ꕣꥅ</w:t>
      </w:r>
      <w:r>
        <w:rPr/>
        <w:t>㴪䱤</w:t>
      </w:r>
      <w:r>
        <w:rPr/>
        <w:t>꤯</w:t>
      </w:r>
      <w:r>
        <w:rPr/>
        <w:t>顔歠百轫熵档瘪깙䍪䊱䰺湲䧃쉋堥穕晕쉅숪쉓쉗噬땠昰剅</w:t>
      </w:r>
      <w:r>
        <w:rPr/>
        <w:t>ⶱ</w:t>
      </w:r>
      <w:r>
        <w:rPr/>
        <w:t>⽊桳祤</w:t>
      </w:r>
      <w:r>
        <w:rPr/>
        <w:t>꧂</w:t>
      </w:r>
      <w:r>
        <w:rPr/>
        <w:t>쉥抻䩀슩걗泂卢䳂</w:t>
      </w:r>
      <w:r>
        <w:rPr/>
        <w:t>ⱄ</w:t>
      </w:r>
      <w:r>
        <w:rPr/>
        <w:t>奍獧츬摅剠숨䀶㐫疬䰴墻▬娭㨦献ꆏ畀䔩夤䭫䵱꺱</w:t>
      </w:r>
      <w:r>
        <w:rPr/>
        <w:t>ⵒ</w:t>
      </w:r>
      <w:r>
        <w:rPr/>
        <w:t>瀪䵶疡幱挨扥뭩◂瓂䢻勂浥䥂딮器敆愊票㏂獔哂硹慀眫칠㐱匣祌穈氱幤㬴┶䍉浣桩쉚墥㉇⬵⑑㨨䡰⍅攽辮稭渽㭌噫㏂⩖湗䝗㕔恪婂ば</w:t>
      </w:r>
      <w:r>
        <w:rPr/>
        <w:t>ⱞ</w:t>
      </w:r>
      <w:r>
        <w:rPr/>
        <w:t>쉭䮵僂숽묨쉋弶檬顉琸슥쵕</w:t>
      </w:r>
      <w:r>
        <w:rPr/>
        <w:t>꧂⹃</w:t>
      </w:r>
      <w:r>
        <w:rPr/>
        <w:t>쉂徥⌬穭澘顆灂偸伸䍑侱㥘縩佊쵹⌳瀵⫂灧䆵慔汮</w:t>
      </w:r>
      <w:r>
        <w:rPr/>
        <w:t>ꤦ</w:t>
      </w:r>
      <w:r>
        <w:rPr/>
        <w:t>焫⭍擂</w:t>
      </w:r>
      <w:r>
        <w:rPr/>
        <w:t>ⶩ</w:t>
      </w:r>
      <w:r>
        <w:rPr/>
        <w:t>怩ꄪ䊿硒뭔桋滍㢮㩍匬㢩㜮쉾깤乑㉌奮쉴㋂晾竂쉂浘䙌</w:t>
      </w:r>
      <w:r>
        <w:rPr/>
        <w:t>꧂</w:t>
      </w:r>
      <w:r>
        <w:rPr/>
        <w:t>㔳䒮걐숫숤쉇䧂硳顳婹兑싂</w:t>
      </w:r>
      <w:r>
        <w:rPr/>
        <w:t>Ⱔ</w:t>
      </w:r>
      <w:r>
        <w:rPr/>
        <w:t>䝮湒㝢毂㭙</w:t>
      </w:r>
      <w:r>
        <w:rPr/>
        <w:t>Ⲙ</w:t>
      </w:r>
      <w:r>
        <w:rPr/>
        <w:t>優李⤺숳址䇂</w:t>
      </w:r>
      <w:r>
        <w:rPr/>
        <w:t>ꔤ</w:t>
      </w:r>
      <w:r>
        <w:rPr/>
        <w:t>洱㡾깥栨슡椣㐳瘬싂䃂㮥䇂朶ꆡㅳ쉣ヂ슿㔷㬭棃秂氬䔻䔸칃輱㡫偸㇂㔺⑎숬</w:t>
      </w:r>
      <w:r>
        <w:rPr/>
        <w:t>Ⱕ</w:t>
      </w:r>
      <w:r>
        <w:rPr/>
        <w:t>䉐抿溥䅵㗂뽗ㅭ吪听捦畷㯂㑧睨牆䴵뭆妿佘ꥮ칧㬲欹潲䔳┫並㋂䕨㙍㎡轱硏䝷</w:t>
      </w:r>
      <w:r>
        <w:rPr/>
        <w:t>ⱑ</w:t>
      </w:r>
      <w:r>
        <w:rPr/>
        <w:t>捀칖坑䩫㛂컃뭠徻埍⴬飂湇䡑쉍숷숪㐣殥숱㖵㇂쎣칔쉓⩊㕨䝳ꍙ칆轾쉵䔹婒쉞姍칥╪갦넽</w:t>
      </w:r>
      <w:r>
        <w:rPr/>
        <w:t>ꔯ</w:t>
      </w:r>
      <w:r>
        <w:rPr/>
        <w:t>怵⛎样゘⬬쉏㙒</w:t>
      </w:r>
      <w:r>
        <w:rPr/>
        <w:t>Ⱕ</w:t>
      </w:r>
      <w:r>
        <w:rPr/>
        <w:t>녣喏圤顰噥捉輸싎瘯乯䟂枬㓂싃祎묹塘䍲䨷</w:t>
      </w:r>
    </w:p>
    <w:p>
      <w:pPr>
        <w:pStyle w:val="PreformattedText"/>
        <w:bidi w:val="0"/>
        <w:spacing w:before="0" w:after="0"/>
        <w:jc w:val="left"/>
        <w:rPr/>
      </w:pPr>
      <w:r>
        <w:rPr/>
        <w:t>埂㏂䁴砬硌녕䥱쉉妘⍹轢⤩䉒⼶䡔슱恗䪣䎱䌸梩⑂烂㏎쉒厘⍬</w:t>
      </w:r>
      <w:r>
        <w:rPr/>
        <w:t>Ⳃ</w:t>
      </w:r>
      <w:r>
        <w:rPr/>
        <w:t>灘걩⺩걤娻破썞䝘灪ヂ頰츷湉╓쉹䩺싂焮㧂⚿쉍䘸슻㙋恲濂ꍊ磂ꥶ㡸넣뭓⚏㇂汕弹兗浈췂㒮ꍳ愮〪橹묯凎啫⩢⪻䜳꥚췂濂㘦⩚瑊⽒</w:t>
      </w:r>
      <w:r>
        <w:rPr/>
        <w:t>ⲡ♄</w:t>
      </w:r>
      <w:r>
        <w:rPr/>
        <w:t>幤梻쉎묫㜻㔰䘻⨯㒩㵘垿썳䅕煑컂☩</w:t>
      </w:r>
      <w:r>
        <w:rPr/>
        <w:t>ⵣ</w:t>
      </w:r>
      <w:r>
        <w:rPr/>
        <w:t>㩋⑁䘤㙱勂呓塮ㄵ址싂潋쵎獎䥄夰</w:t>
      </w:r>
      <w:r>
        <w:rPr/>
        <w:t>ꥑ</w:t>
      </w:r>
      <w:r>
        <w:rPr/>
        <w:t>婏㈵숨㇂䚮撻琻䷂뗃땾㧃倬</w:t>
      </w:r>
      <w:r>
        <w:rPr/>
        <w:t>꥟</w:t>
      </w:r>
      <w:r>
        <w:rPr/>
        <w:t>숷싂䅪䓃䨥杧䤪爣梣飂㮻啞䔯싂㒩杳匹橘⚥䑨쉷墬轭쏂浞䀲飍숨㕦쉗愤恆㧂㚡䱹惂嘳䵹쉫쉡䝷慫썥圬敀浉涡共ꍶ싎</w:t>
      </w:r>
      <w:r>
        <w:rPr/>
        <w:t>ꤸ</w:t>
      </w:r>
      <w:r>
        <w:rPr/>
        <w:t>墘⩥믂梮媩녅</w:t>
      </w:r>
      <w:r>
        <w:rPr/>
        <w:t>ꤤ</w:t>
      </w:r>
      <w:r>
        <w:rPr/>
        <w:t>亻☽婹╗䀳⩋㴻伪</w:t>
      </w:r>
      <w:r>
        <w:rPr/>
        <w:t>ⰷ</w:t>
      </w:r>
      <w:r>
        <w:rPr/>
        <w:t>㐱숪溣쉯䓂婵囂〉揍獢懍</w:t>
      </w:r>
      <w:r>
        <w:rPr/>
        <w:t>ⱃ</w:t>
      </w:r>
      <w:r>
        <w:rPr/>
        <w:t>䝟뭊䷃㡉⦏矂厵㡙潆ꎻ㝭䥡䥧거싂⸴幀杞꺿兑儶쉦繧伹쉵禵</w:t>
      </w:r>
      <w:r>
        <w:rPr/>
        <w:t>ⱔ</w:t>
      </w:r>
      <w:r>
        <w:rPr/>
        <w:t>稽傩숊樮</w:t>
      </w:r>
      <w:r>
        <w:rPr/>
        <w:t>⠵</w:t>
      </w:r>
      <w:r>
        <w:rPr/>
        <w:t>䝍㝮橷壂磍쉖䪱♔樨ね喏杷㥑拎䝒硗</w:t>
      </w:r>
      <w:r>
        <w:rPr/>
        <w:t>ꥄ</w:t>
      </w:r>
      <w:r>
        <w:rPr/>
        <w:t>䜫湡</w:t>
      </w:r>
      <w:r>
        <w:rPr/>
        <w:t>ⱁ</w:t>
      </w:r>
      <w:r>
        <w:rPr/>
        <w:t>㩏睄쉰杊啣㈰㉓挴</w:t>
      </w:r>
      <w:r>
        <w:rPr/>
        <w:t>ꔴ</w:t>
      </w:r>
      <w:r>
        <w:rPr/>
        <w:t>奧♠뇍繶䕕浧灠灉竂ꇂ쉎䋂挽⩉吰碘狂☽迂㊩焵</w:t>
      </w:r>
      <w:r>
        <w:rPr/>
        <w:t>ⵥ</w:t>
      </w:r>
      <w:r>
        <w:rPr/>
        <w:t>㏂偀슣▏⨷燂繎䱏庥挰溩⺩㍹皿曂♥㭙츻䁫㩊嫂擂믂帥潯䝾噹婔㏃爭䕠啹畸穙䞩뇂䡪稱卾</w:t>
      </w:r>
      <w:r>
        <w:rPr/>
        <w:t>ꕪ</w:t>
      </w:r>
      <w:r>
        <w:rPr/>
        <w:t>䑳搫⑸昲怭䶥깙噶睂㴮轮愩쉗幎愺株䪡␬攫䑚唳䕖坒쉩汐捎䰴䇂棂㉎⿂壂뿂쉾꥚걎䵫沘</w:t>
      </w:r>
      <w:r>
        <w:rPr/>
        <w:t>ⷂ</w:t>
      </w:r>
      <w:r>
        <w:rPr/>
        <w:t>乡瓂뮡㤭䧃</w:t>
      </w:r>
      <w:r>
        <w:rPr/>
        <w:t>ⰴ</w:t>
      </w:r>
      <w:r>
        <w:rPr/>
        <w:t>氨䖩싂㦵䉞癠⛂眩昽㥘</w:t>
      </w:r>
      <w:r>
        <w:rPr/>
        <w:t>ꖿ</w:t>
      </w:r>
      <w:r>
        <w:rPr/>
        <w:t>㍐庥桔䈫攬</w:t>
      </w:r>
      <w:r>
        <w:rPr/>
        <w:t>⣍⡄</w:t>
      </w:r>
      <w:r>
        <w:rPr/>
        <w:t>湔䝡污昦䜪䅮⹞輬娥捔㴦繗㌦넳䅉漴</w:t>
      </w:r>
      <w:r>
        <w:rPr/>
        <w:t>Ɒ</w:t>
      </w:r>
      <w:r>
        <w:rPr/>
        <w:t>湶犣夭㴷싂瀳颏䉞漩쵞吲</w:t>
      </w:r>
      <w:r>
        <w:rPr/>
        <w:t>ꥈ</w:t>
      </w:r>
      <w:r>
        <w:rPr/>
        <w:t>뽴㤵忂縵坢긤爩㤦枵⩊┵䚿晭娪⥧䲥窻䈣愪쉢싂ㄹ⭗쉔獡娬뭌♌牨泎礪녖</w:t>
      </w:r>
      <w:r>
        <w:rPr/>
        <w:t>ⵤ</w:t>
      </w:r>
      <w:r>
        <w:rPr/>
        <w:t>桙㡶䝯숨⼤〦㕴是</w:t>
      </w:r>
      <w:r>
        <w:rPr/>
        <w:t>ꔬ</w:t>
      </w:r>
      <w:r>
        <w:rPr/>
        <w:t>瑂奴硊琩厵㥣쉶慘㙎奩䩸䅈</w:t>
      </w:r>
      <w:r>
        <w:rPr/>
        <w:t>ꤪ</w:t>
      </w:r>
      <w:r>
        <w:rPr/>
        <w:t>쉧报倽</w:t>
      </w:r>
      <w:r>
        <w:rPr/>
        <w:t>ⴱ</w:t>
      </w:r>
      <w:r>
        <w:rPr/>
        <w:t>㮻㟂쉋摊㥙㜫쉋㶿꤮䠪坣뾩㕏澩幗䘥쉖櫃쉚⹎䦮佗樯⯂㙳䏂䨽畮繪弽䑔딲싂彲倵呏쉏桺挷倵䕶杢쉺ㄻ拂䵾梱䛂湢╖敯♬땏猶猴摭䄬⽮㕀嘸穧⑙䍤倹⤦畩牌眳⑗㵕쉵㤲숵偠䱭剫㧂稥⫍㑪涩䅒⎻瞩䳂䢣㥕値㕪ꥢ塥㕐⺘婚怶䴯◂숭䨯旃着㉺癦쉣琺</w:t>
      </w:r>
      <w:r>
        <w:rPr/>
        <w:t>ꕂ</w:t>
      </w:r>
      <w:r>
        <w:rPr/>
        <w:t>段杵佡琪䃃뽔哂殘㙡㑌顗亥瑈㙃转桶畸䬦</w:t>
      </w:r>
      <w:r>
        <w:rPr/>
        <w:t>⡱</w:t>
      </w:r>
      <w:r>
        <w:rPr/>
        <w:t>䥆쉭녫睅佫쵙싂勂치</w:t>
      </w:r>
      <w:r>
        <w:rPr/>
        <w:t>꤫⒮</w:t>
      </w:r>
      <w:r>
        <w:rPr/>
        <w:t>쉐澩⥷幨</w:t>
      </w:r>
      <w:r>
        <w:rPr/>
        <w:t>ꗎ</w:t>
      </w:r>
      <w:r>
        <w:rPr/>
        <w:t>㍙特禣⮻潫쉴杘穤䆩</w:t>
      </w:r>
      <w:r>
        <w:rPr/>
        <w:t>ⲿ</w:t>
      </w:r>
      <w:r>
        <w:rPr/>
        <w:t>땎睷䨹㋂杕㋎牋ꥯ暱䨱쉣쉈噡惎㭹뭭䱷⩯뿎敁沥圱</w:t>
      </w:r>
      <w:r>
        <w:rPr/>
        <w:t>ꔭ</w:t>
      </w:r>
      <w:r>
        <w:rPr/>
        <w:t>瀩숴⵪姂愦炻獅睮煙彸싂썁쉉갩嗎䡀䍩洽뿂䉶㢱⭗栰书繅㩙ꥥ⭳쌭勂䍀盍녒⨸</w:t>
      </w:r>
      <w:r>
        <w:rPr/>
        <w:t>ꦡ</w:t>
      </w:r>
      <w:r>
        <w:rPr/>
        <w:t>淂숶午뿂摲㯂슡넩乌䃂睖祊썡쉺氣瑆猽䩊쉏숸쎥ㅗ䔽湌</w:t>
      </w:r>
      <w:r>
        <w:rPr/>
        <w:t>ꕕ</w:t>
      </w:r>
      <w:r>
        <w:rPr/>
        <w:t>쉬ꥨ썂帨쉟呟칣㇂殿쉨杳</w:t>
      </w:r>
      <w:r>
        <w:rPr/>
        <w:t>ⱗ</w:t>
      </w:r>
      <w:r>
        <w:rPr/>
        <w:t>摰兢땊츬㩋淎塗</w:t>
      </w:r>
      <w:r>
        <w:rPr/>
        <w:t>⡗</w:t>
      </w:r>
      <w:r>
        <w:rPr/>
        <w:t>捲彞摀⭘掵绂ꇂ</w:t>
      </w:r>
      <w:r>
        <w:rPr/>
        <w:t>꧃</w:t>
      </w:r>
      <w:r>
        <w:rPr/>
        <w:t>湪䓂㵸测浱㌊䍍쵣㍘穧♚乵卧澬뇂畀朦</w:t>
      </w:r>
      <w:r>
        <w:rPr/>
        <w:t>⠪</w:t>
      </w:r>
      <w:r>
        <w:rPr/>
        <w:t>幵䌹⩭䝓轳歡⭪㷂싂ꏃ瘰偣乷⨦┤浙估⵶䍐슥敕坌冿뭰</w:t>
      </w:r>
      <w:r>
        <w:rPr/>
        <w:t>ⵑ⛂</w:t>
      </w:r>
      <w:r>
        <w:rPr/>
        <w:t>侩幾着湰㴸㖵夸徏轈촷癬哂琱땟汘晞拂琦皿婩仂慣㗂㩇带睃汵싂顁䠥쉐氰慹牂ꅖ쉮呑怴湆⚻㬫</w:t>
      </w:r>
      <w:r>
        <w:rPr/>
        <w:t>⠰</w:t>
      </w:r>
      <w:r>
        <w:rPr/>
        <w:t>姂啐㥙Ⓜ</w:t>
      </w:r>
      <w:r>
        <w:rPr/>
        <w:t>⢣</w:t>
      </w:r>
      <w:r>
        <w:rPr/>
        <w:t>䲏㩆慹債梵</w:t>
      </w:r>
      <w:r>
        <w:rPr/>
        <w:t>ꕟ</w:t>
      </w:r>
      <w:r>
        <w:rPr/>
        <w:t>参썅곎愦䩭⥵乃쉄⑬灉숻⽁䁁䍒枱䩊㕕걔〬쉴癹䬹堤扖勂숪㍥䲱촬憬ㅘ歎溵싃⍃</w:t>
      </w:r>
      <w:r>
        <w:rPr/>
        <w:t>⡲</w:t>
      </w:r>
      <w:r>
        <w:rPr/>
        <w:t>穘䛂㗂㩐㍕殥剾</w:t>
      </w:r>
      <w:r>
        <w:rPr/>
        <w:t>ꖱ</w:t>
      </w:r>
      <w:r>
        <w:rPr/>
        <w:t>愵䅢擂䟎㡃칄澩擂ꅉ</w:t>
      </w:r>
      <w:r>
        <w:rPr/>
        <w:t>ꕴ</w:t>
      </w:r>
      <w:r>
        <w:rPr/>
        <w:t>刳恸㟂杇</w:t>
      </w:r>
      <w:r>
        <w:rPr/>
        <w:t>ⶬ</w:t>
      </w:r>
      <w:r>
        <w:rPr/>
        <w:t>娵⩊⪬㷍帶塳䩎丵㨺眭硢埂㝮슮幄⥩숥晔䔯眣溘슡췍쵖␩쉊㈭乥潎땩</w:t>
      </w:r>
      <w:r>
        <w:rPr/>
        <w:t>ꥎ</w:t>
      </w:r>
      <w:r>
        <w:rPr/>
        <w:t>ꅴ</w:t>
      </w:r>
      <w:r>
        <w:rPr/>
        <w:t>ꕑ♬</w:t>
      </w:r>
      <w:r>
        <w:rPr/>
        <w:t>慾䱀摘熮漦칩숫숷漻䉕㙊璡婪娸繨</w:t>
      </w:r>
      <w:r>
        <w:rPr/>
        <w:t>ꥒ</w:t>
      </w:r>
      <w:r>
        <w:rPr/>
        <w:t>呷㝭걵塑㑖癳纮䛂싍乳幰乧㟃檥䵭洬╂稲</w:t>
      </w:r>
      <w:r>
        <w:rPr/>
        <w:t>ⵓ</w:t>
      </w:r>
      <w:r>
        <w:rPr/>
        <w:t>囂䰴䭏⫂抩棂ꄩ朽到꺱祘䓂洲䡍哂扤數奾版杵䝖䍎뽞긲ꄬ䌰㨺䁘甫䴰㟂迂塐㓂싂ㄪ牄싃弮䬣㐭䙪橞昴㴹싂녟剔啠噾が琰娭彪㡠䬫忂뽞昴廂ꅌ䥉樫숨䊿촥쉃矂㧂䡢汗暿姃塮煯</w:t>
      </w:r>
      <w:r>
        <w:rPr/>
        <w:t>⠨</w:t>
      </w:r>
      <w:r>
        <w:rPr/>
        <w:t>塐橏练伴싂⹥坅길塌␽浃</w:t>
      </w:r>
      <w:r>
        <w:rPr/>
        <w:t>ⵀ</w:t>
      </w:r>
      <w:r>
        <w:rPr/>
        <w:t>䡟칳⫂</w:t>
      </w:r>
      <w:r>
        <w:rPr/>
        <w:t>ⰱ┫</w:t>
      </w:r>
      <w:r>
        <w:rPr/>
        <w:t>摷迂暻䳂丶뽐牷쉡橈揂渰</w:t>
      </w:r>
      <w:r>
        <w:rPr/>
        <w:t>⠵</w:t>
      </w:r>
      <w:r>
        <w:rPr/>
        <w:t>䉗㘣祚獣㌲䋂䄹䬩浣玥內䅍♘㔤䙾숤</w:t>
      </w:r>
      <w:r>
        <w:rPr/>
        <w:t>ꦏ</w:t>
      </w:r>
      <w:r>
        <w:rPr/>
        <w:t>⠺</w:t>
      </w:r>
      <w:r>
        <w:rPr/>
        <w:t>啞桳㑢㬥橱歓䝭竂♇矂䨯</w:t>
      </w:r>
      <w:r>
        <w:rPr/>
        <w:t>ⷂ</w:t>
      </w:r>
      <w:r>
        <w:rPr/>
        <w:t>囂汰佇揍쉾</w:t>
      </w:r>
      <w:r>
        <w:rPr/>
        <w:t>ⷂ</w:t>
      </w:r>
      <w:r>
        <w:rPr/>
        <w:t>쉱♗숲眪땋轃컃㵓秂汇济䴭楊䥂牦灷㍊쉑睗䙒녆匣浒噒䑅䈪䄽吲⼫潴⩥䠴捞䥹䀵쉞</w:t>
      </w:r>
      <w:r>
        <w:rPr/>
        <w:t>ꗂ</w:t>
      </w:r>
      <w:r>
        <w:rPr/>
        <w:t>䝒ꥦ瑷⤴칆䐩⹖⽓䝮汑썋偷</w:t>
      </w:r>
      <w:r>
        <w:rPr/>
        <w:t>⡗</w:t>
      </w:r>
      <w:r>
        <w:rPr/>
        <w:t>氮婾㙒樶慌眯䛂埂ㅗ묳琺決숣㡅䞘䙩㵵㬹</w:t>
      </w:r>
      <w:r>
        <w:rPr/>
        <w:t>ⶱ⤴</w:t>
      </w:r>
      <w:r>
        <w:rPr/>
        <w:t>椱딹⺘⹁䔵傩幕杁⎩頨渹긮䠽恂쉉䕡㘭㕘㬩䬫⌰楯쉐嘲哃坐恳㠺扭搩䐰쉁썤㑍쉵傻瀵冥ち囂⌲卉쉫侱磃穅⽫숵㌮儫幦彞싃쉋녊獳쉵伭䔹</w:t>
      </w:r>
      <w:r>
        <w:rPr/>
        <w:t>ⵆ</w:t>
      </w:r>
      <w:r>
        <w:rPr/>
        <w:t>ꍤ쵘塕嫂ㅞ䭁礲䰵ꍓ晓焸晓摸㵄祹䈭匽쉟ぴ묷숵愊땩湄싂㍢Ⓜ婓뽆壂㩏㬻繁卾硚딷橣䔦榻楋て숦㕑歷繥䠪쎮垿硌䵙䵐ꍥ懂㉧娻⤴塚</w:t>
      </w:r>
      <w:r>
        <w:rPr/>
        <w:t>ꕆ</w:t>
      </w:r>
      <w:r>
        <w:rPr/>
        <w:t>唩橫⒡彭顯坠滂♡灪捱倴擂哂ぞ⑈圬坰㥈</w:t>
      </w:r>
      <w:r>
        <w:rPr/>
        <w:t>ⵎ</w:t>
      </w:r>
      <w:r>
        <w:rPr/>
        <w:t>⼴쉨䤩䥬冣㕨㥇㙺㵈⴨弩㝇쉵긽猪枩忂昬♠뽡슬奥⵪桮♰轕⽭商⩔䥐丰楯䝧⤮▩縦쉯婋唫╺⑈恡써敱狂权☹䭇䵆㍎슩味乺捓칗䯂㭳㤮瘣쉀縳㉂轹璩坍슮䄰쉏</w:t>
      </w:r>
      <w:r>
        <w:rPr/>
        <w:t>ⶡ</w:t>
      </w:r>
      <w:r>
        <w:rPr/>
        <w:t>䍖䉀䡅┹캏쉹厩婒녖㥓辩塕顓㡇䡉뿂싂朱嗂⨹畚⬵ꍣ⼻朱䡨</w:t>
      </w:r>
      <w:r>
        <w:rPr/>
        <w:t>ꕺ</w:t>
      </w:r>
      <w:r>
        <w:rPr/>
        <w:t>㙕ち</w:t>
      </w:r>
      <w:r>
        <w:rPr/>
        <w:t>ꦣꕒ</w:t>
      </w:r>
      <w:r>
        <w:rPr/>
        <w:t>捳䜵㶩⬶䄫녢奬啰ꍘ㉎쉥䝂圭䍑쉕␤뽀澣㙖欮㍴㥟㶱㥺灰吲슻楀朤쉷숻砥卷䥒㵆쉷轕绂㵨㢻䉇痂穥땄㍮䵫⎥䱮쉾厣㥪ꆩ숸䊮뾩睳槍䷂噒㜵欰晧䤽滃⩸쉚債潄녂쉨䄱쉨搲쉗㧂㩳뼨啸⑟㨭戺쉇䗂⩘媮㉣쉾숩⾣습檱潓爨㵚瀻䰳犬䑮庣奍千</w:t>
      </w:r>
      <w:r>
        <w:rPr/>
        <w:t>ꕟ</w:t>
      </w:r>
      <w:r>
        <w:rPr/>
        <w:t>佰䧎欥矂⨨䉸깤뽆癏숸䵕쉩棂쉪</w:t>
      </w:r>
      <w:r>
        <w:rPr/>
        <w:t>ꖮ</w:t>
      </w:r>
      <w:r>
        <w:rPr/>
        <w:t>⡕</w:t>
      </w:r>
      <w:r>
        <w:rPr/>
        <w:t>㍴序㥚欨牊噸⬨辥숦睺牭ꥣ㝮숪呕䁢嫂倲ꥺ뭉䁾畴凂㤹숹숳䑵祠母怤㉁㕡쉶枱쉏潃瘳䥊塍</w:t>
      </w:r>
      <w:r>
        <w:rPr/>
        <w:t>ꦿ</w:t>
      </w:r>
      <w:r>
        <w:rPr/>
        <w:t>썰劥⸪▱槂⭺睍ぇ㔮琮毎猸手㉾捀䆥㉠⼤쉤</w:t>
      </w:r>
      <w:r>
        <w:rPr/>
        <w:t>⡅</w:t>
      </w:r>
      <w:r>
        <w:rPr/>
        <w:t>呚䥃并㞵ꆡ䍥쉎␳䚩窩䶱栶╳</w:t>
      </w:r>
      <w:r>
        <w:rPr/>
        <w:t>ꔨ</w:t>
      </w:r>
      <w:r>
        <w:rPr/>
        <w:t>倪⨸獍纣睙亻烂䡱䢡垮八⹮⿂慫㕳堤卞䩰ぎ啞䃂♵䭪瑳㤲祰⭪祹穕潓瑌灮娲쉥乔颿습꥾數秂礬䏂⍁</w:t>
      </w:r>
      <w:r>
        <w:rPr/>
        <w:t>⡆</w:t>
      </w:r>
      <w:r>
        <w:rPr/>
        <w:t>딫츦慹쵙硭漯嚻洹兑嚏娦沥潴쉫</w:t>
      </w:r>
      <w:r>
        <w:rPr/>
        <w:t>ⰶ</w:t>
      </w:r>
      <w:r>
        <w:rPr/>
        <w:t>쉇⑙꺮ㅊ妻䏎轧䕔㵯焹砬夰䙭쉉⦥辿슘</w:t>
      </w:r>
      <w:r>
        <w:rPr/>
        <w:t>ⶩ</w:t>
      </w:r>
      <w:r>
        <w:rPr/>
        <w:t>쉦뿂浵쉟싂瀫</w:t>
      </w:r>
      <w:r>
        <w:rPr/>
        <w:t>Ɒ</w:t>
      </w:r>
      <w:r>
        <w:rPr/>
        <w:t>쉪全湁煆㠬</w:t>
      </w:r>
      <w:r>
        <w:rPr/>
        <w:t>⡾</w:t>
      </w:r>
      <w:r>
        <w:rPr/>
        <w:t>䍵춱㎣싂</w:t>
      </w:r>
      <w:r>
        <w:rPr/>
        <w:t>ꗂ⦏</w:t>
      </w:r>
      <w:r>
        <w:rPr/>
        <w:t>拂䬵⨲琻祕汮㥄칲곂係䒥숵廂僎㝒뽀쉋칩쉕捯쉷껂匯썃劻坬㥧啠桄卞䍪栥쉮㙘㡨뭐⨭眺촵䪡儣㕒䄭楚䍋湢䮵礥甪슩㏂⽴ꥨ넵㉀拂欸㑠振넦긪摕揃䁇쉸䌨噧究甊䐫剹䗂䘦杷䭺殏</w:t>
      </w:r>
      <w:r>
        <w:rPr/>
        <w:t>⠺</w:t>
      </w:r>
      <w:r>
        <w:rPr/>
        <w:t>슱쵈彬噒⌸녭⩂䅩浳㞘</w:t>
      </w:r>
      <w:r>
        <w:rPr/>
        <w:t>ⵗ</w:t>
      </w:r>
      <w:r>
        <w:rPr/>
        <w:t>䭓뗂┯䭺硬帺싂쉆⚘嗎其⦵稤瞩繰獙㭙䂩䩁啩顁縬棂ㆱ偹</w:t>
      </w:r>
      <w:r>
        <w:rPr/>
        <w:t>Ⱝ</w:t>
      </w:r>
      <w:r>
        <w:rPr/>
        <w:t>㠣晁倰쉳슬獊楾杺㓂쉃常</w:t>
      </w:r>
      <w:r>
        <w:rPr/>
        <w:t>ⵀ</w:t>
      </w:r>
      <w:r>
        <w:rPr/>
        <w:t>楣彭슩䝤灃澮帻燍懂</w:t>
      </w:r>
      <w:r>
        <w:rPr/>
        <w:t>ⷂ⥰♨</w:t>
      </w:r>
      <w:r>
        <w:rPr/>
        <w:t>숻╫帨所䤬⨭廂싂</w:t>
      </w:r>
      <w:r>
        <w:rPr/>
        <w:t>⢮</w:t>
      </w:r>
      <w:r>
        <w:rPr/>
        <w:t>ꅆ</w:t>
      </w:r>
      <w:r>
        <w:rPr/>
        <w:t>ꔪ</w:t>
      </w:r>
      <w:r>
        <w:rPr/>
        <w:t>㭪뼽湧水</w:t>
      </w:r>
      <w:r>
        <w:rPr/>
        <w:t>ꥐ</w:t>
      </w:r>
      <w:r>
        <w:rPr/>
        <w:t>乲坅⬮扞㌹㍷컂㩗㬹捹婁䙯曃干䅳ꌦ歆쉟硡繬␲售썣뽱浒児牨杨彟⾘京㵇徿</w:t>
      </w:r>
      <w:r>
        <w:rPr/>
        <w:t>ⱨ</w:t>
      </w:r>
      <w:r>
        <w:rPr/>
        <w:t>넽싂떮ヂ㊣䄣</w:t>
      </w:r>
      <w:r>
        <w:rPr/>
        <w:t>⣂</w:t>
      </w:r>
      <w:r>
        <w:rPr/>
        <w:t>幥꥕㩰쉕䩹㝟땥卵</w:t>
      </w:r>
      <w:r>
        <w:rPr/>
        <w:t>ⷍ</w:t>
      </w:r>
      <w:r>
        <w:rPr/>
        <w:t>ꏂ깟朷瀻䙙副⼤䢮㙊顉</w:t>
      </w:r>
      <w:r>
        <w:rPr/>
        <w:t>⢥</w:t>
      </w:r>
      <w:r>
        <w:rPr/>
        <w:t>⼴⭓獂뭔煵穵⩂呅桳昷坕싂♇쉨氯い愽⍮㑲乖묩婔愶䡁</w:t>
      </w:r>
      <w:r>
        <w:rPr/>
        <w:t>ⷂ</w:t>
      </w:r>
      <w:r>
        <w:rPr/>
        <w:t>丳瓂祤姃</w:t>
      </w:r>
      <w:r>
        <w:rPr/>
        <w:t>ⱀ♭ⱘ</w:t>
      </w:r>
      <w:r>
        <w:rPr/>
        <w:t>㨩䀨䊬㝶</w:t>
      </w:r>
      <w:r>
        <w:rPr/>
        <w:t>ꥃ</w:t>
      </w:r>
      <w:r>
        <w:rPr/>
        <w:t>ⱆ</w:t>
      </w:r>
      <w:r>
        <w:rPr/>
        <w:t>䟂䉵䉰䧎椳喏쉆浪䜯쉤捪습⨲㎮匨㤵儶⭨䜻ꍱ䙬</w:t>
      </w:r>
      <w:r>
        <w:rPr/>
        <w:t>⢩</w:t>
      </w:r>
      <w:r>
        <w:rPr/>
        <w:t>灑嫃啉쉅樽싂䍆䜤㬳楔瑯汫勂毂步䑾啹䓂ꥲ睥꺥꺩挰轥⑐當顂恮䄤畗㩃䍮䙚彇</w:t>
      </w:r>
      <w:r>
        <w:rPr/>
        <w:t>ⵖ</w:t>
      </w:r>
      <w:r>
        <w:rPr/>
        <w:t>갩㉢췂⍉쉗</w:t>
      </w:r>
      <w:r>
        <w:rPr/>
        <w:t>ⴹ</w:t>
      </w:r>
      <w:r>
        <w:rPr/>
        <w:t>쵏䠵숲憱穮숹櫂㴦晥䡁兾唭瞣㐩颩䌯祯䩬碥圮칍䕑獅䵺惂㜪㙖쉢슻捙싂癸㭾ㄦ뭥껂㒮拃汣㤶䝱넱盂</w:t>
      </w:r>
      <w:r>
        <w:rPr/>
        <w:t>ⱺ</w:t>
      </w:r>
      <w:r>
        <w:rPr/>
        <w:t>䥚梬䙵㦣䧃㖩甬⯂浱浇楘煚䶬껎娭䏂䶵㦏啺珎뭅幔뗎걓儭牺䀸녖╨쉸숷数硳秂惂㔲睷㴪⛂楣兤뽖ꥲ㜯䈣촤焳쉾此뇂扆</w:t>
      </w:r>
      <w:r>
        <w:rPr/>
        <w:t>ꕆ</w:t>
      </w:r>
      <w:r>
        <w:rPr/>
        <w:t>橘땟帤</w:t>
      </w:r>
      <w:r>
        <w:rPr/>
        <w:t>ⵣ</w:t>
      </w:r>
      <w:r>
        <w:rPr/>
        <w:t>辩瑍㍃쉖桯</w:t>
      </w:r>
      <w:r>
        <w:rPr/>
        <w:t>ꤻ</w:t>
      </w:r>
      <w:r>
        <w:rPr/>
        <w:t>ⱸ</w:t>
      </w:r>
      <w:r>
        <w:rPr/>
        <w:t>䍊輤湶涥ꍯ佌⸱炥쎿쉊䈶㭌ꅂ㚩睤圯䐥♥숺슬㜩倴</w:t>
      </w:r>
      <w:r>
        <w:rPr/>
        <w:t>ⱃ</w:t>
      </w:r>
      <w:r>
        <w:rPr/>
        <w:t>ぶ氽て</w:t>
      </w:r>
      <w:r>
        <w:rPr/>
        <w:t>ⴽ</w:t>
      </w:r>
      <w:r>
        <w:rPr/>
        <w:t>嘨䯂⩆顥놩心䠤浐㭰炏䕸</w:t>
      </w:r>
      <w:r>
        <w:rPr/>
        <w:t>꧃⛂</w:t>
      </w:r>
      <w:r>
        <w:rPr/>
        <w:t>䁷卋奆椶갯⩓弴ㅆ摩炵䇂渮汦歈帲</w:t>
      </w:r>
      <w:r>
        <w:rPr/>
        <w:t>ⰴ</w:t>
      </w:r>
      <w:r>
        <w:rPr/>
        <w:t>ꄹ쉷⤸吹剞╵</w:t>
      </w:r>
      <w:r>
        <w:rPr/>
        <w:t>ꥂ</w:t>
      </w:r>
      <w:r>
        <w:rPr/>
        <w:t>穭搹</w:t>
      </w:r>
      <w:r>
        <w:rPr/>
        <w:t>ⱒ</w:t>
      </w:r>
      <w:r>
        <w:rPr/>
        <w:t>ꔻ</w:t>
      </w:r>
      <w:r>
        <w:rPr/>
        <w:t>坳佉쵈숫숨攩漺䵡⎱⩫䕇吥獨祌揂⭓绎⮏嚥</w:t>
      </w:r>
      <w:r>
        <w:rPr/>
        <w:t>ꤵ</w:t>
      </w:r>
      <w:r>
        <w:rPr/>
        <w:t>싂䤳䫎䑱幫䉩㖡ꥺ䠯挸뼶⴨⫂剭灣䇂潆捑숱昷숳乘圱晎⩙</w:t>
      </w:r>
      <w:r>
        <w:rPr/>
        <w:t>ꔵ</w:t>
      </w:r>
      <w:r>
        <w:rPr/>
        <w:t>轺磂묪㑆嘸䵫匪磂乇㵙⩵硷┻㭓䑭挲㕭슘呣</w:t>
      </w:r>
      <w:r>
        <w:rPr/>
        <w:t>ⲏ</w:t>
      </w:r>
      <w:r>
        <w:rPr/>
        <w:t>啫氬㮬㭚쉔숬海墮</w:t>
      </w:r>
      <w:r>
        <w:rPr/>
        <w:t>ꕔ⑕</w:t>
      </w:r>
      <w:r>
        <w:rPr/>
        <w:t>剃氰녉敒敄⨲⼹⍫쉙檿浲Ⓜ祸</w:t>
      </w:r>
      <w:r>
        <w:rPr/>
        <w:t>ꦿ</w:t>
      </w:r>
      <w:r>
        <w:rPr/>
        <w:t>猊싂癹꤮</w:t>
      </w:r>
      <w:r>
        <w:rPr/>
        <w:t>ꕆ⧂⒥〉</w:t>
      </w:r>
      <w:r>
        <w:rPr/>
        <w:t>癔飂䝓塪꥞㘦牠</w:t>
      </w:r>
      <w:r>
        <w:rPr/>
        <w:t>ꤻ</w:t>
      </w:r>
      <w:r>
        <w:rPr/>
        <w:t>煹倰깏숩⯂澡䉤Ⓜ汣洰⩓穭㩔㴸䥄</w:t>
      </w:r>
      <w:r>
        <w:rPr/>
        <w:t>ꗂ</w:t>
      </w:r>
      <w:r>
        <w:rPr/>
        <w:t>㵅纵瀤숨ꌴ歎숪摨쉫敧嗂匴슿㌬⑆⎮걙牓껃敋</w:t>
      </w:r>
      <w:r>
        <w:rPr/>
        <w:t>ꔽ</w:t>
      </w:r>
      <w:r>
        <w:rPr/>
        <w:t>䭔䱙㜰妮敖㵀㵱♕婁⍞썀㭴㇂礽숶煉迂撩碩슘僎䉎楎㔱㡅繯ꥸ䑊㥢㋍㨭쉴쉣堶拂㛂䧎䩞쉰╴䳂숩␵</w:t>
      </w:r>
      <w:r>
        <w:rPr/>
        <w:t>꧂</w:t>
      </w:r>
      <w:r>
        <w:rPr/>
        <w:t>ꇃ䙶ㅷ䊻昱煈䣂㋂</w:t>
      </w:r>
      <w:r>
        <w:rPr/>
        <w:t>꤬</w:t>
      </w:r>
      <w:r>
        <w:rPr/>
        <w:t>슿丸凂埂숺剉⏂䨱쉷参䆏䁎偨听䌪䅲㕰晵딱쉴╎쌸剅䑄㉐秂떩㋂捂䉰쉈呏쉓㡄쵎敉㖬獴⩠ꍞ瑒걨</w:t>
      </w:r>
      <w:r>
        <w:rPr/>
        <w:t>⠰</w:t>
      </w:r>
      <w:r>
        <w:rPr/>
        <w:t>䂻쉁硷쉕㈶嫂⵵캣ꍧ棂䮥杘戨䡒坃칊湌싂煁ꆮ㣂㕍⼳楓</w:t>
      </w:r>
      <w:r>
        <w:rPr/>
        <w:t>ꤨꕍ</w:t>
      </w:r>
      <w:r>
        <w:rPr/>
        <w:t>䆮ꅫⓂ祬仂碡숤坒䝩杰썍䪏纩쉭渰輪☦쉱厣㍢쉌堸츴㙖ꥤ㨭焬帶毂ꥫꎱ繾砥</w:t>
      </w:r>
      <w:r>
        <w:rPr/>
        <w:t>ꖩ</w:t>
      </w:r>
      <w:r>
        <w:rPr/>
        <w:t>噃繅拂稸ꥴ숺頴䡃ㆩ㴻卂榱扃绂惂烂硕獹橖뭱搰嚡䪻⭈㞘䁄ぶ䯂</w:t>
      </w:r>
      <w:r>
        <w:rPr/>
        <w:t>ꤷ꥕</w:t>
      </w:r>
      <w:r>
        <w:rPr/>
        <w:t>숲䈺爷䡬␷숫䄽摏걧䔦偁뭂矂㕫쉱怺顈⨩䉘奧촷瘴偧敹◂穳뾩幬쉘梩嘻♈╎䝬⶘⑟ㅬ頪唫敂걋ꍈ</w:t>
      </w:r>
      <w:r>
        <w:rPr/>
        <w:t>Ⳃ</w:t>
      </w:r>
      <w:r>
        <w:rPr/>
        <w:t>쵳碣呰䥏㭣</w:t>
      </w:r>
      <w:r>
        <w:rPr/>
        <w:t>ⴣ</w:t>
      </w:r>
      <w:r>
        <w:rPr/>
        <w:t>樫⸲㮱轰䘪榮囂⧎䡵⽈确땣</w:t>
      </w:r>
      <w:r>
        <w:rPr/>
        <w:t>ⳍ</w:t>
      </w:r>
      <w:r>
        <w:rPr/>
        <w:t>繪促㙸╍䦿捯♩扨뭆朵祩縯믂숵捞깕顏㘩卷쏂</w:t>
      </w:r>
      <w:r>
        <w:rPr/>
        <w:t>꧂</w:t>
      </w:r>
      <w:r>
        <w:rPr/>
        <w:t>ち슻歭晪禵䑊痂䬬仂乳싂繅뽇橨⑆泂䙭係顺扃皣〶䍣潘䊵㩌匲</w:t>
      </w:r>
      <w:r>
        <w:rPr/>
        <w:t>ⱀ</w:t>
      </w:r>
      <w:r>
        <w:rPr/>
        <w:t>瑚㜽歊</w:t>
      </w:r>
      <w:r>
        <w:rPr/>
        <w:t>ⲡ</w:t>
      </w:r>
      <w:r>
        <w:rPr/>
        <w:t>殬䫎ꎥ啡䒵熮슥溬獾䅸㉐煊녳䩑쉢纣뼳忂䱹⛂㬱㢩久녥ꅎ②쵧깸䔰姂⩾䮥桕竂凂㥞㭷슱獌ꍸ樰뿂䄦䍗쉭帨敨煅</w:t>
      </w:r>
      <w:r>
        <w:rPr/>
        <w:t>⣂</w:t>
      </w:r>
      <w:r>
        <w:rPr/>
        <w:t>숮</w:t>
      </w:r>
      <w:r>
        <w:rPr/>
        <w:t>ⱪ⒡</w:t>
      </w:r>
      <w:r>
        <w:rPr/>
        <w:t>敷쉸㭙祬䁊䬰䩺䂿䱇晌熏䑩딣⩨散뽌䜳甸츴咣穇㭪쉥䚥쉳熻</w:t>
      </w:r>
      <w:r>
        <w:rPr/>
        <w:t>ⵞ</w:t>
      </w:r>
      <w:r>
        <w:rPr/>
        <w:t>槂癌轓夰</w:t>
      </w:r>
      <w:r>
        <w:rPr/>
        <w:t>ⱅ</w:t>
      </w:r>
      <w:r>
        <w:rPr/>
        <w:t>攰䇂쵗榩婒嫂个昲䐪佹㑳</w:t>
      </w:r>
      <w:r>
        <w:rPr/>
        <w:t>ꖵ⩂</w:t>
      </w:r>
      <w:r>
        <w:rPr/>
        <w:t>轧㙣⎩毂飂䓂쉔嗎弫惂㩃숫묫썏䅥京县共坸ꥹ䋂湊쵅捲哂㙏時䳂据姂兊䴷彺彰쉊⍰顾ꅟ╶煺⸸슩⦩싂⼶壍⭘挶䩊칹䄥㚮焪㬦汆楞浵숺燂⩲廂樊楤ꍵ䭓ㄤ땪楧칀忂庻歏穈迂卭쉂䵙칺稦㩢</w:t>
      </w:r>
      <w:r>
        <w:rPr/>
        <w:t>ꥎ</w:t>
      </w:r>
      <w:r>
        <w:rPr/>
        <w:t>楨긵㡫彮⫂濂쉋榬㍨㡚㨮㞿睟䜤슻䊥䬥䌱썉ㅴ㩪做㥣儰椸柂侻뽎堷㝀녳╣硄八慶头獸䎡㙷枏眮⦘恪ㅲ䱇泎</w:t>
      </w:r>
      <w:r>
        <w:rPr/>
        <w:t>⢩</w:t>
      </w:r>
      <w:r>
        <w:rPr/>
        <w:t>䇂</w:t>
      </w:r>
      <w:r>
        <w:rPr/>
        <w:t>꤬</w:t>
      </w:r>
      <w:r>
        <w:rPr/>
        <w:t>䩕抱땢</w:t>
      </w:r>
      <w:r>
        <w:rPr/>
        <w:t>ⱍ</w:t>
      </w:r>
      <w:r>
        <w:rPr/>
        <w:t>쉚ꄣ橰䘵촥䂩怬轋</w:t>
      </w:r>
      <w:r>
        <w:rPr/>
        <w:t>ⴰ</w:t>
      </w:r>
      <w:r>
        <w:rPr/>
        <w:t>ⱉ</w:t>
      </w:r>
      <w:r>
        <w:rPr/>
        <w:t>戨숯轫秂⪮ꍕ瓂딻歱县㥐眨彵犿婩㝫싂㠳湇㡬炘灳⭂㡐㝚㥂㬨伻⥎쉱</w:t>
      </w:r>
      <w:r>
        <w:rPr/>
        <w:t>ꤣ</w:t>
      </w:r>
      <w:r>
        <w:rPr/>
        <w:t>祅挰╲伬䣂此㇂繟橴卂㑥竂捏㞮䄺獮熮穰畔땥쉙숪숰偢懍䉾顠窬</w:t>
      </w:r>
      <w:r>
        <w:rPr/>
        <w:t>Ⲯ</w:t>
      </w:r>
      <w:r>
        <w:rPr/>
        <w:t>䇂놬獖㥯숤⚱係䟂眲徿刬䋂䳂싂⨽烂䙋䊵橆穱瑞</w:t>
      </w:r>
      <w:r>
        <w:rPr/>
        <w:t>ⴰ♔</w:t>
      </w:r>
      <w:r>
        <w:rPr/>
        <w:t>場ꏎ숺㕧妿䥠狍♆㵣桞⻂ㆬ⩵쉀歎ꍞ禬㠲㡔剹䥒偑㌭穹兙慑湟祈䉏哂㌴칑䠬㨸습</w:t>
      </w:r>
      <w:r>
        <w:rPr/>
        <w:t>⡠</w:t>
      </w:r>
      <w:r>
        <w:rPr/>
        <w:t>㍍攦⩕懂䦡쌫䵖䃂䩪▬䍪曂⭳</w:t>
      </w:r>
      <w:r>
        <w:rPr/>
        <w:t>ꤸ</w:t>
      </w:r>
      <w:r>
        <w:rPr/>
        <w:t>䜮</w:t>
      </w:r>
      <w:r>
        <w:rPr/>
        <w:t>ⱹ</w:t>
      </w:r>
      <w:r>
        <w:rPr/>
        <w:t>瑮촺㑶画뇂曂焤瀪夨㫂㌥</w:t>
      </w:r>
      <w:r>
        <w:rPr/>
        <w:t>ꦻ</w:t>
      </w:r>
      <w:r>
        <w:rPr/>
        <w:t>쉔</w:t>
      </w:r>
      <w:r>
        <w:rPr/>
        <w:t>ꤱ</w:t>
      </w:r>
      <w:r>
        <w:rPr/>
        <w:t>扔쵬䴣⿂〪깐榿牗뽾쉇繠暣䜶漱吮깋抬⭹䍕⹡㯃⩇硴ꅸ奓묤癁歓縳づ怴汖琪긱䡇稳婬䔷쉦☪渭呗㬴啅⽎眴⬺攱歋凂灎浉顐썎</w:t>
      </w:r>
      <w:r>
        <w:rPr/>
        <w:t>⡵</w:t>
      </w:r>
      <w:r>
        <w:rPr/>
        <w:t>㤦睧䐬䓂싂䍊䔱厮眣㚩ꍺ슿칶䵮䔲⬩⩬쉒숻␱䅰</w:t>
      </w:r>
      <w:r>
        <w:rPr/>
        <w:t>⣂</w:t>
      </w:r>
      <w:r>
        <w:rPr/>
        <w:t>ꥴ쉖䷂咥㭔偯輰⑍卅戻煃ꍾ䉄슱楩乀獓㔷䨣卫椪㘵놻䉅쉰懂温昽㵦䵱캮归轡넦瞱䢘⾬㗂䅡佃幮婾敹㯂嗂쉫⹰䱌朵㤫칑截쉩┹灱歂桱癅嘤㵑뽦㜥濂뭌橢磂埂橶惍偗ꅢ昨䵂烍⭑깠⽱䭕渤⍖係ㅎ䱾쉟뽒禣┱⻂⎩燂䄵淂ㅵ㤬㉳灁䮘淂䍧춥婞쵣轟⤳䱩佔婰칓凂物慳㴻䍱䝲轴⾮告㇂捳쵴</w:t>
      </w:r>
      <w:r>
        <w:rPr/>
        <w:t>ꕳ⑫</w:t>
      </w:r>
      <w:r>
        <w:rPr/>
        <w:t>㙒湌浅啙癃⭱䙥轱梮䭆㞬곂쉅效</w:t>
      </w:r>
      <w:r>
        <w:rPr/>
        <w:t>ⵄ</w:t>
      </w:r>
      <w:r>
        <w:rPr/>
        <w:t>긦㩊桙쉎牁瑋싂ꆮ⩠秂쉘슏⵬⩶⍕⽤숳</w:t>
      </w:r>
      <w:r>
        <w:rPr/>
        <w:t>⠭</w:t>
      </w:r>
      <w:r>
        <w:rPr/>
        <w:t>牃朽⭎祹玱浰牄啪㍙〹繉䍫칬曎片㑃숥쉯壂癕僂䅭╹싂쉁㕮깂숨⩱</w:t>
      </w:r>
      <w:r>
        <w:rPr/>
        <w:t>ꕅ</w:t>
      </w:r>
      <w:r>
        <w:rPr/>
        <w:t>瘭쉅⑂싂깐垣娵⩯戸䫂步쉧ꎥ㜦倫ꍕ憵歎䄊⥞ㅁ櫂璡쉕婇懂㥁䒥⹨倫楰⥾晔桧畄却⎣䈯싃</w:t>
      </w:r>
      <w:r>
        <w:rPr/>
        <w:t>⡟</w:t>
      </w:r>
      <w:r>
        <w:rPr/>
        <w:t>㴴汧쉨䴱싂幷佇穫瓂城䵨旂뽹䭠共곂㤯灄䌽뭋䝧䅣걫㉺⥅樸浤婉慊睠敀䑹㍪縺㈦䱃</w:t>
      </w:r>
      <w:r>
        <w:rPr/>
        <w:t>⡍</w:t>
      </w:r>
      <w:r>
        <w:rPr/>
        <w:t>땟秂纱⎩㗂侱掬䕩敏땧ꎱ⑅ぬ佋炣横睐쉋䡔땖圬县㊣嚩쉫瘸湨䔲顄傱啗㉍伴穪㝃싂睐揂♅䛂告䵤扳쉭圴䑺쉧么滂싂䍙㙇繮슩乖䱔㕘奭繂祡牺兹⵺㉫祧呣ぎ梱쉂哃凂儨瑓悱截뭓껂⭶뭮깁慬毂煖其⼭</w:t>
      </w:r>
      <w:r>
        <w:rPr/>
        <w:t>ꥅ</w:t>
      </w:r>
      <w:r>
        <w:rPr/>
        <w:t>䅊⮥坒畋䛂浂䔭㛂숵稬憱쉌갮</w:t>
      </w:r>
      <w:r>
        <w:rPr/>
        <w:t>ꦏ⵹</w:t>
      </w:r>
      <w:r>
        <w:rPr/>
        <w:t>暮䰬剫慵䥕㜣䨶쉟뭯쉌呩渺㙧뮡슣䩤䡚獤䠬杺攥꧎坤</w:t>
      </w:r>
      <w:r>
        <w:rPr/>
        <w:t>꧂</w:t>
      </w:r>
      <w:r>
        <w:rPr/>
        <w:t>悘帪炻숶긣䭹♗넸㨤⪡뇂恄廃弤丬顑슡橈擂뇂危㔻輴║杴⩗估儲類䊘쉴珍塴㍖숦佰쉫쉲挱是汍쉎㑊츷㡣奏佦䥮쉖爵猹䭟秂姂♔쉨䅵뭅⨹啔␲焸瞣䉰⹍氷矂户㥨䱏╍㉶쉌彾쉈灀㐷噄쉒⥢啾ㄨ⥳쉉湚ꅐ頤灯䷂⩌琱⩪⺩썀뽶</w:t>
      </w:r>
      <w:r>
        <w:rPr/>
        <w:t>ⴴ</w:t>
      </w:r>
      <w:r>
        <w:rPr/>
        <w:t>汩㟂㨸潳㡬䉥쌫㭮⸨㶣児顟䡲䙥橸⥐쵅圵넻䡤⹞숪숣䨺是뿃껂䡱䭡瘭㭫睴䀨⌭痂搨䭷</w:t>
      </w:r>
      <w:r>
        <w:rPr/>
        <w:t>ꥈ</w:t>
      </w:r>
      <w:r>
        <w:rPr/>
        <w:t>䆥⽱땕煚桵묨眩㵤奂渰</w:t>
      </w:r>
      <w:r>
        <w:rPr/>
        <w:t>ⵡ</w:t>
      </w:r>
      <w:r>
        <w:rPr/>
        <w:t>煇䠥</w:t>
      </w:r>
      <w:r>
        <w:rPr/>
        <w:t>⡞</w:t>
      </w:r>
      <w:r>
        <w:rPr/>
        <w:t>믂䝬朣㘵墬땣禥⩓</w:t>
      </w:r>
      <w:r>
        <w:rPr/>
        <w:t>⡫</w:t>
      </w:r>
      <w:r>
        <w:rPr/>
        <w:t>挣楮䎻쵲숲䡀䥳拂</w:t>
      </w:r>
      <w:r>
        <w:rPr/>
        <w:t>⡌</w:t>
      </w:r>
      <w:r>
        <w:rPr/>
        <w:t>堥⸪숳䇂剥묽畐ꥦ䜫⍳⯎瘳砩숭쉹䭷畩熩睊嫍⨫睵쉅漨佫㔮䍺慉쉞┥쉫啗╞㘴㙟䅺䀷쉦썋ꥭ杠</w:t>
      </w:r>
      <w:r>
        <w:rPr/>
        <w:t>꤯</w:t>
      </w:r>
      <w:r>
        <w:rPr/>
        <w:t>䍤</w:t>
      </w:r>
      <w:r>
        <w:rPr/>
        <w:t>ⴣ</w:t>
      </w:r>
      <w:r>
        <w:rPr/>
        <w:t>㙰㩳熬礮侬숽</w:t>
      </w:r>
      <w:r>
        <w:rPr/>
        <w:t>ⱉ</w:t>
      </w:r>
      <w:r>
        <w:rPr/>
        <w:t>㉫偗姂儲⵩⽾縪搱쉙</w:t>
      </w:r>
      <w:r>
        <w:rPr/>
        <w:t>ꕔ</w:t>
      </w:r>
      <w:r>
        <w:rPr/>
        <w:t>偈揂싂亩彥敎挮쉆轁繪煁轱摂</w:t>
      </w:r>
      <w:r>
        <w:rPr/>
        <w:t>ꔩ</w:t>
      </w:r>
      <w:r>
        <w:rPr/>
        <w:t>숷類犬싎彑䪏ꥫ係敍</w:t>
      </w:r>
      <w:r>
        <w:rPr/>
        <w:t>꤬</w:t>
      </w:r>
      <w:r>
        <w:rPr/>
        <w:t>칫</w:t>
      </w:r>
      <w:r>
        <w:rPr/>
        <w:t>ⲱ⑀</w:t>
      </w:r>
      <w:r>
        <w:rPr/>
        <w:t>桪焸⹠䐸싂⯂쉙䜨彴⬣呞㈤幷ㆥ⭘⍚摢쉋汤慉瀮浒䆏䅞䝐剏焽䘺兆療㴹惎癈</w:t>
      </w:r>
      <w:r>
        <w:rPr/>
        <w:t>ⱎ</w:t>
      </w:r>
      <w:r>
        <w:rPr/>
        <w:t>潬싂厡⬱圯숤⽂帲㣂秂怰奇㉯⚥坋</w:t>
      </w:r>
      <w:r>
        <w:rPr/>
        <w:t>ꕕ</w:t>
      </w:r>
      <w:r>
        <w:rPr/>
        <w:t>䠻獩쉢橂땃땚愵帻狂</w:t>
      </w:r>
      <w:r>
        <w:rPr/>
        <w:t>꤫</w:t>
      </w:r>
      <w:r>
        <w:rPr/>
        <w:t>䝍吹䡓扒㡸䊩㙚挹瀹婸噤ꏂ䀲健☊偁㟂橨녅炣뭰堮患䝈</w:t>
      </w:r>
      <w:r>
        <w:rPr/>
        <w:t>ⶩ</w:t>
      </w:r>
      <w:r>
        <w:rPr/>
        <w:t>晟㉪㝦挦쉄⵨䕀㉓Ⓜ뽏뾮轄䁵潉收쉬</w:t>
      </w:r>
      <w:r>
        <w:rPr/>
        <w:t>ꔷ</w:t>
      </w:r>
      <w:r>
        <w:rPr/>
        <w:t>畄䅷盃싂卣⽩ꍈ䵔</w:t>
      </w:r>
      <w:r>
        <w:rPr/>
        <w:t>ⱺ</w:t>
      </w:r>
      <w:r>
        <w:rPr/>
        <w:t>ㅡ縬杆쉭爺쉠㝪祯⹘伳㕑칹㇂</w:t>
      </w:r>
      <w:r>
        <w:rPr/>
        <w:t>ꕣ</w:t>
      </w:r>
      <w:r>
        <w:rPr/>
        <w:t>쉇䞵畀软숲䩅떬態싂딦⤴쏂佞䌰숳曂㜱䛂쉔旂顇穔湚啑䤮妵ヂ촪쉷所楞悥㚻樣䄬╪祚琽倻敫頭嘽⚿쉵眤⤪䓎䥔獋ꇂ具䜦䬫싂輤支ꆬ愪敗匫⭄唥眰城싂䱠婚┰㡏硞匨损㡥橴Ⓜ帷匩坈汰串㉣刮啧싎睂ㆻ圸䕇繆쉙숤竂牀넯넫畆斩灴帺睡땶㙒磂乄㕷</w:t>
      </w:r>
      <w:r>
        <w:rPr/>
        <w:t>ꕚ</w:t>
      </w:r>
      <w:r>
        <w:rPr/>
        <w:t>썘竂搱노歐煌噁慈㝞</w:t>
      </w:r>
      <w:r>
        <w:rPr/>
        <w:t>꧂</w:t>
      </w:r>
      <w:r>
        <w:rPr/>
        <w:t>焤爦</w:t>
      </w:r>
      <w:r>
        <w:rPr/>
        <w:t>ꥁ</w:t>
      </w:r>
      <w:r>
        <w:rPr/>
        <w:t>쉭帲獏춵愰㭥汭㋃뿂숬긽梏䇍☯睡⛂か呒</w:t>
      </w:r>
      <w:r>
        <w:rPr/>
        <w:t>꤫</w:t>
      </w:r>
      <w:r>
        <w:rPr/>
        <w:t>炵</w:t>
      </w:r>
      <w:r>
        <w:rPr/>
        <w:t>ꖩ</w:t>
      </w:r>
      <w:r>
        <w:rPr/>
        <w:t>싃轵搶㟂䉋帪슬㊱䢡㕢帶掩汷칁洣椥瑲磂浃祂獠滂⭰椫䀬캿㨨쉗䄥渻쉩杨亵⽑䅮</w:t>
      </w:r>
      <w:r>
        <w:rPr/>
        <w:t>ꕣ⩸</w:t>
      </w:r>
      <w:r>
        <w:rPr/>
        <w:t>呭☰䷂氶⶿牤弩쉌媵ꅪ䨰슏娹呾纱쉫츩䀽燂⽅䛂ꄯ⭌繙坔沥쵁</w:t>
      </w:r>
      <w:r>
        <w:rPr/>
        <w:t>⡷</w:t>
      </w:r>
      <w:r>
        <w:rPr/>
        <w:t>湹</w:t>
      </w:r>
      <w:r>
        <w:rPr/>
        <w:t>ꔦꕕ</w:t>
      </w:r>
      <w:r>
        <w:rPr/>
        <w:t>楀뇂旂⾏숤䰴兣㨵填繱嘵䰯땁쉢㐶呷瑠瑊扡濂灠뭴楴溩㵊爨쉐⍾㷂圲쉾墵</w:t>
      </w:r>
      <w:r>
        <w:rPr/>
        <w:t>ⰶ</w:t>
      </w:r>
      <w:r>
        <w:rPr/>
        <w:t>ꍢ⚩㉔⥓쉊漱쉂쉘㬸摊瀨晱偉檘⍈繪つ䔭䯂恗䐭漺繉┴ꥷ抮塩痂ꍆ拂⽕䠽池䱤썀㙐䄱ꍬ쉔䤳枥⫃硒숪此쉋牍晖摗㵤晱⹶쉐乵Ⓜ</w:t>
      </w:r>
      <w:r>
        <w:rPr/>
        <w:t>ꥄ</w:t>
      </w:r>
      <w:r>
        <w:rPr/>
        <w:t>攻숰弲뽁뭦쵢猺煑狂䩄価墮③㒱⭎烍䘱䂬䰷潬灘쉧⛂</w:t>
      </w:r>
      <w:r>
        <w:rPr/>
        <w:t>ⰰ⤵</w:t>
      </w:r>
      <w:r>
        <w:rPr/>
        <w:t>䮡窿潨넫䞘䕓쉍䗂</w:t>
      </w:r>
      <w:r>
        <w:rPr/>
        <w:t>ꤽ</w:t>
      </w:r>
      <w:r>
        <w:rPr/>
        <w:t>ꏍ㕦卺怫䩲☤㙸漣뽨슬㝊쉸숭ꍵꄱ晍啘䃎啉畈䵪䡾</w:t>
      </w:r>
      <w:r>
        <w:rPr/>
        <w:t>ꤦ</w:t>
      </w:r>
      <w:r>
        <w:rPr/>
        <w:t>斣䅟㘵䵫傱琤㡎漬䬭ㅸ䒣塀ぢ싂컂稥⹆協䂣갥䖿ꌴ偰썃</w:t>
      </w:r>
      <w:r>
        <w:rPr/>
        <w:t>ꕮ</w:t>
      </w:r>
      <w:r>
        <w:rPr/>
        <w:t>帷繳땪普쉠汊싃灵支⥁쉆怷㝈⌰</w:t>
      </w:r>
      <w:r>
        <w:rPr/>
        <w:t>ꥐ</w:t>
      </w:r>
      <w:r>
        <w:rPr/>
        <w:t>恔㙳壂剆ㅗ参䍟쉱秂숪怤⯂䁔畋咵楙爳狎牁췂浍䁃剉硇縶쉞扴⚩伸ッ䕍숰䤻妻椬㥩㯂䁪祢繈싃塅◂伵싂帪</w:t>
      </w:r>
      <w:r>
        <w:rPr/>
        <w:t>⣂</w:t>
      </w:r>
      <w:r>
        <w:rPr/>
        <w:t>卌㥤⨮䵸幡⬸⩇쵭埂䛂</w:t>
      </w:r>
      <w:r>
        <w:rPr/>
        <w:t>ꥉ</w:t>
      </w:r>
      <w:r>
        <w:rPr/>
        <w:t>漩䱏挥平뗂㐵噅싍츱稊䅯㣎泍爻顱偙坦倷帪楓却䩂넪幆ꥥ㵺晓䖥曂棂稪㥗砰䝧⽒⩠⺩숻슻ㅧ片ꥹ敂㠳卂㪿楮⩱愬䁮</w:t>
      </w:r>
      <w:r>
        <w:rPr/>
        <w:t>ⷂ</w:t>
      </w:r>
      <w:r>
        <w:rPr/>
        <w:t>潟쉊</w:t>
      </w:r>
      <w:r>
        <w:rPr/>
        <w:t>Ⱛ</w:t>
      </w:r>
      <w:r>
        <w:rPr/>
        <w:t>ⴽ</w:t>
      </w:r>
      <w:r>
        <w:rPr/>
        <w:t>飂㔱㇂偊ꆮ串㈹䩋숺䝨䴥秂⚏</w:t>
      </w:r>
      <w:r>
        <w:rPr/>
        <w:t>ⱦ</w:t>
      </w:r>
      <w:r>
        <w:rPr/>
        <w:t>眲⭀䩲㥆⧍䟂䡑喬扈丰⎏柂区䵐忂繾栲䭋倸</w:t>
      </w:r>
      <w:r>
        <w:rPr/>
        <w:t>ꥃ</w:t>
      </w:r>
      <w:r>
        <w:rPr/>
        <w:t>潞珂汄硒㌦䙬䌵垡촪灙ꄫ輹亿乂䭫쉂녖ま熿旂쉈⪏㑪넣浬㥆쵱깫칢㥪轅炏䖩䛂顸㨲厏圳硒䐻偊촹䁩喘쉾㫂煸싂캻쉙뼯ꥯ普㇂䝘</w:t>
      </w:r>
      <w:r>
        <w:rPr/>
        <w:t>꤭</w:t>
      </w:r>
      <w:r>
        <w:rPr/>
        <w:t>伪棂㤬湢䝈奢嚏祆</w:t>
      </w:r>
      <w:r>
        <w:rPr/>
        <w:t>ꦿ</w:t>
      </w:r>
      <w:r>
        <w:rPr/>
        <w:t>땹쉾</w:t>
      </w:r>
      <w:r>
        <w:rPr/>
        <w:t>ⶣ</w:t>
      </w:r>
      <w:r>
        <w:rPr/>
        <w:t>딽</w:t>
      </w:r>
      <w:r>
        <w:rPr/>
        <w:t>ꕆꕊ</w:t>
      </w:r>
      <w:r>
        <w:rPr/>
        <w:t>眽䈺毂⾩뽾䨫쉲⫂</w:t>
      </w:r>
      <w:r>
        <w:rPr/>
        <w:t>꧂</w:t>
      </w:r>
      <w:r>
        <w:rPr/>
        <w:t>卨兠♩␩</w:t>
      </w:r>
      <w:r>
        <w:rPr/>
        <w:t>ⶱ</w:t>
      </w:r>
      <w:r>
        <w:rPr/>
        <w:t>ヂ唩昫⥮彦偖ꅙ䀵</w:t>
      </w:r>
      <w:r>
        <w:rPr/>
        <w:t>ⰲ</w:t>
      </w:r>
      <w:r>
        <w:rPr/>
        <w:t>湩瑖䑬㫂煶扆癹璏쉬</w:t>
      </w:r>
      <w:r>
        <w:rPr/>
        <w:t>ⰶ</w:t>
      </w:r>
      <w:r>
        <w:rPr/>
        <w:t>슥嫎恲硄硇湣堳㥯睈攴捖佶焣䀨楂汐湗㠷浱㙀㜭䓂</w:t>
      </w:r>
      <w:r>
        <w:rPr/>
        <w:t>⣂</w:t>
      </w:r>
      <w:r>
        <w:rPr/>
        <w:t>뿂䥘쉯つ甥㋃쵆㒡忂䌲䄱攮祊㠷㖩瀷⩶帵</w:t>
      </w:r>
      <w:r>
        <w:rPr/>
        <w:t>⡕</w:t>
      </w:r>
      <w:r>
        <w:rPr/>
        <w:t>䌯쉵싎숴숻췂䀣ꥳ⹧㍍帻묬䝩仍䋂ꅖ㭍</w:t>
      </w:r>
      <w:r>
        <w:rPr/>
        <w:t>꧂</w:t>
      </w:r>
      <w:r>
        <w:rPr/>
        <w:t>쉧祊㩓</w:t>
      </w:r>
      <w:r>
        <w:rPr/>
        <w:t>Ⱚ</w:t>
      </w:r>
      <w:r>
        <w:rPr/>
        <w:t>䝭⽕싂攬쉟剖⺻㓎䙺념ꍪ願垘⹄塞ㆮ㩦圳〤纥㑊彡硞㙮</w:t>
      </w:r>
      <w:r>
        <w:rPr/>
        <w:t>ꔶ</w:t>
      </w:r>
      <w:r>
        <w:rPr/>
        <w:t>碿뇂䟍쉂⨳䩄⸽慑쵂怶捧</w:t>
      </w:r>
      <w:r>
        <w:rPr/>
        <w:t>ꥊ</w:t>
      </w:r>
      <w:r>
        <w:rPr/>
        <w:t>䕺懂쉂䰸瀨䠹悬ꏂ⒡䥯☹悩촱㬪⨤㋂录㠺⨲睌捞쉣ㅏ汸祶㊿슘⽔璣去参浙쉘⍨㉗碬䓂䚱䅤盂潥癟汃㍎祢기壂깺싂䉸쉬䥰畡䄸妏㩮촺婱䕞䀩凂吱䯂⭍䞩儽ㄽ枘䎩啳吱䁩☰䕳つ</w:t>
      </w:r>
      <w:r>
        <w:rPr/>
        <w:t>ⵆ⍾</w:t>
      </w:r>
      <w:r>
        <w:rPr/>
        <w:t>ⱡ</w:t>
      </w:r>
      <w:r>
        <w:rPr/>
        <w:t>쉷䝸䴫㭔嗂㩍急㌤噔捔兠㘰勂㡡</w:t>
      </w:r>
      <w:r>
        <w:rPr/>
        <w:t>ꖡ</w:t>
      </w:r>
      <w:r>
        <w:rPr/>
        <w:t>浅싂쉫</w:t>
      </w:r>
      <w:r>
        <w:rPr/>
        <w:t>꧂</w:t>
      </w:r>
      <w:r>
        <w:rPr/>
        <w:t>瑄</w:t>
      </w:r>
      <w:r>
        <w:rPr/>
        <w:t>⠩</w:t>
      </w:r>
      <w:r>
        <w:rPr/>
        <w:t>䱬⵵楒슻쉄優啂㉏땐⭗䑗㡮칗牒潙昺汧</w:t>
      </w:r>
      <w:r>
        <w:rPr/>
        <w:t>ⱉ</w:t>
      </w:r>
      <w:r>
        <w:rPr/>
        <w:t>痂䵤습卾䞘싍䰹슿䡂嚵ꥲ歪뗂쵧䡌</w:t>
      </w:r>
      <w:r>
        <w:rPr/>
        <w:t>ꖻ</w:t>
      </w:r>
      <w:r>
        <w:rPr/>
        <w:t>瘤煂婕潨㯂췍슩㛂娯弴쉓䕓栻쏂⮩넳쉭欨乵䡑⭊檱놡步╵噒咬喣烂</w:t>
      </w:r>
      <w:r>
        <w:rPr/>
        <w:t>Ⳃ</w:t>
      </w:r>
      <w:r>
        <w:rPr/>
        <w:t>绍㮵숲䝪㝯䍎痂车쏂婄獨뭸渳挶泂</w:t>
      </w:r>
      <w:r>
        <w:rPr/>
        <w:t>⠥</w:t>
      </w:r>
      <w:r>
        <w:rPr/>
        <w:t>칁䁏畢䕕ꍬ惂㶿쉖晨쉘쉏祈䔬긥サ⩇姍祘⧂</w:t>
      </w:r>
      <w:r>
        <w:rPr/>
        <w:t>ⵀ</w:t>
      </w:r>
      <w:r>
        <w:rPr/>
        <w:t>璡丩쏂䄬刵⛂撘싎</w:t>
      </w:r>
      <w:r>
        <w:rPr/>
        <w:t>ꔱ</w:t>
      </w:r>
      <w:r>
        <w:rPr/>
        <w:t>쉤玿⩓</w:t>
      </w:r>
      <w:r>
        <w:rPr/>
        <w:t>ⶡ</w:t>
      </w:r>
      <w:r>
        <w:rPr/>
        <w:t>䖘쉬矍曂슿穯쉯奺⒡祥䇂䌯橆㑥쎬縊⩓拂洮㧍ꥺ㥡嗂䬽欴㵂</w:t>
      </w:r>
      <w:r>
        <w:rPr/>
        <w:t>ꕍ☬</w:t>
      </w:r>
      <w:r>
        <w:rPr/>
        <w:t>䭒⬻侏彂숸幰坪⤯㊻㨽碣䑀幌慤甫㭬顐䙮⥪카䧂顊⩫⨬癟橑䔽轭䈨䥾梻싂奙飂</w:t>
      </w:r>
      <w:r>
        <w:rPr/>
        <w:t>Ⳃ</w:t>
      </w:r>
      <w:r>
        <w:rPr/>
        <w:t>ㆿ旂긹偬䝮椬斩㥸딮싂伣쉁㝯䩓䑮穟䅵礹儴㍭㍅淍䬶⼬⤮獂痂秂뮬眲潈撻⩙圪쌸猶⍌⼬恭슘⑬</w:t>
      </w:r>
      <w:r>
        <w:rPr/>
        <w:t>⡈</w:t>
      </w:r>
      <w:r>
        <w:rPr/>
        <w:t>ꥎ⹔</w:t>
      </w:r>
      <w:r>
        <w:rPr/>
        <w:t>뽦塾䕋壂䂻幥㩷⥀䶿숹ꅮ淂⮣ꌹて䍊洣㙓</w:t>
      </w:r>
      <w:r>
        <w:rPr/>
        <w:t>Ⱝ⣃</w:t>
      </w:r>
      <w:r>
        <w:rPr/>
        <w:t>厬佫깅仂</w:t>
      </w:r>
      <w:r>
        <w:rPr/>
        <w:t>ⱬ</w:t>
      </w:r>
      <w:r>
        <w:rPr/>
        <w:t>⻎刪⥵䶮┹卣</w:t>
      </w:r>
      <w:r>
        <w:rPr/>
        <w:t>Ᵽ</w:t>
      </w:r>
      <w:r>
        <w:rPr/>
        <w:t>瘯⑪垵伤뼪컂䨵厬呷祹㍴⾮⩦♐瓂Ⓜ幀⩟㥩禬⩒敾쉮晫</w:t>
      </w:r>
      <w:r>
        <w:rPr/>
        <w:t>ⴳ</w:t>
      </w:r>
      <w:r>
        <w:rPr/>
        <w:t>杸䁥</w:t>
      </w:r>
      <w:r>
        <w:rPr/>
        <w:t>ꕺ</w:t>
      </w:r>
      <w:r>
        <w:rPr/>
        <w:t>攲䳍쉌湞싂歨슿⮵⬤㙥䐩</w:t>
      </w:r>
      <w:r>
        <w:rPr/>
        <w:t>ꥂ⩪</w:t>
      </w:r>
      <w:r>
        <w:rPr/>
        <w:t>弬♡䭈優㑚娩嘺☬乪⵷哂⍹㭶枩晅廍启쉸㍄</w:t>
      </w:r>
      <w:r>
        <w:rPr/>
        <w:t>ꕮ</w:t>
      </w:r>
      <w:r>
        <w:rPr/>
        <w:t>녔楡扱╳㶬発쉳琺硕䱊穢侱慚䴯뭎砩焮砤⸺⬣䜪幉㧂⍇偆潡旂橥婷䣂偓䵭卒쉱䕱㌣灴⩍汨䕃䮮꧎ꄫ촥쉡슘㍩憿䥱ꌵ杅</w:t>
      </w:r>
      <w:r>
        <w:rPr/>
        <w:t>⡘♋</w:t>
      </w:r>
      <w:r>
        <w:rPr/>
        <w:t>⼺㕮쵃쉗䑆⌷쉠福慹㙬┦燂兴牨溮㙫飂䥊䘳䉘瑞䙊쉾㥮쉀⿎兆䱅썴뭃⹬彵摆穥⍾</w:t>
      </w:r>
      <w:r>
        <w:rPr/>
        <w:t>⢏</w:t>
      </w:r>
      <w:r>
        <w:rPr/>
        <w:t>椻</w:t>
      </w:r>
      <w:r>
        <w:rPr/>
        <w:t>ⷍ</w:t>
      </w:r>
      <w:r>
        <w:rPr/>
        <w:t>䡀幾穌䕄䡈ꅶ厵扰䊮浣䉶뭡쉉䍞急ꎡ쉕啄䔲䌶카檮숱⑖ㅞ祑⎥싂䉭⩥塆⽔睯ꌫ㜽䙙䜪㒡㦱䘦晱匱夫ꅥ㠽潏娭숨穏頻⩨兴圱</w:t>
      </w:r>
      <w:r>
        <w:rPr/>
        <w:t>ⶡ</w:t>
      </w:r>
      <w:r>
        <w:rPr/>
        <w:t>慠㭅奂摈椰䏂䦏帯䉎栦噣</w:t>
      </w:r>
      <w:r>
        <w:rPr/>
        <w:t>ꕋ</w:t>
      </w:r>
      <w:r>
        <w:rPr/>
        <w:t>砪㨸眶㕥㭑挶쉒仍枘䍁猵뽈揂㙀뽹婍</w:t>
      </w:r>
      <w:r>
        <w:rPr/>
        <w:t>⡡</w:t>
      </w:r>
      <w:r>
        <w:rPr/>
        <w:t>곂긱ꆣꅔ䍶䄭垩⒘습뽫</w:t>
      </w:r>
      <w:r>
        <w:rPr/>
        <w:t>⠨</w:t>
      </w:r>
      <w:r>
        <w:rPr/>
        <w:t>迎Ⓜ䲿流쉕</w:t>
      </w:r>
      <w:r>
        <w:rPr/>
        <w:t>ꤪ</w:t>
      </w:r>
      <w:r>
        <w:rPr/>
        <w:t>坂슏㡯横娸⹏繸깰䜥뮬쉧쉰潱</w:t>
      </w:r>
      <w:r>
        <w:rPr/>
        <w:t>⠥</w:t>
      </w:r>
      <w:r>
        <w:rPr/>
        <w:t>慚䨷㙷㡮繧㍊欩礶숭刭匫ꍶ兢⌴挨⑎쉉숬橁쉹</w:t>
      </w:r>
      <w:r>
        <w:rPr/>
        <w:t>ꕵ</w:t>
      </w:r>
      <w:r>
        <w:rPr/>
        <w:t>壂滃轰</w:t>
      </w:r>
      <w:r>
        <w:rPr/>
        <w:t>⡙</w:t>
      </w:r>
      <w:r>
        <w:rPr/>
        <w:t>ꥎ</w:t>
      </w:r>
      <w:r>
        <w:rPr/>
        <w:t>焪彥娸䭠ㆿだ砬潩䩏㉅㴹䴫楒ㅸ㡌䕚匶ꅍ塂绂䱷㶵欸⫂슿꥖㪮睵</w:t>
      </w:r>
      <w:r>
        <w:rPr/>
        <w:t>ꔩ</w:t>
      </w:r>
      <w:r>
        <w:rPr/>
        <w:t>椴歙䍟攫⛂乱䏂㭙㵊뿎勂偨㔺睵⧂䔨矂睕睓彀癧礪촺剭祫숴㓂䍎쉉쉈㵸权颬帯싂匣싂煡傩顾⥀幨敺滂斮奥㌳걔쉰轇侩稲췂欫忂繸쉀奯牨ꍈ枿숴扬ꥸ슏⩖㥸츊슡眽싎㍮쉍⥾䛂쉔䁍</w:t>
      </w:r>
      <w:r>
        <w:rPr/>
        <w:t>ꖘ</w:t>
      </w:r>
      <w:r>
        <w:rPr/>
        <w:t>畯뇂⭍䳂쉾捴倹泂뗂牠卡⵾歬焴숷㙱숣幅祎䝹뭏托撵窩磎䄩♆䁔쌯奰쉹</w:t>
      </w:r>
      <w:r>
        <w:rPr/>
        <w:t>ⱘ</w:t>
      </w:r>
      <w:r>
        <w:rPr/>
        <w:t>䳃╗玻녴</w:t>
      </w:r>
      <w:r>
        <w:rPr/>
        <w:t>⢵</w:t>
      </w:r>
      <w:r>
        <w:rPr/>
        <w:t>慒烎朲⩚奡걫眵䷂㘴⹇辡吴䱁녔㥎睩栣㋍딺슮佄⨶싂扃晃䕫ꆡ䔩䄲㩶歄㭆泂疱硷則歠ꥢ</w:t>
      </w:r>
      <w:r>
        <w:rPr/>
        <w:t>ⲩ</w:t>
      </w:r>
      <w:r>
        <w:rPr/>
        <w:t>盂</w:t>
      </w:r>
      <w:r>
        <w:rPr/>
        <w:t>⠴</w:t>
      </w:r>
      <w:r>
        <w:rPr/>
        <w:t>吩噰汘㦡悵ꍸ睅깰墻⏂䐹땢</w:t>
      </w:r>
      <w:r>
        <w:rPr/>
        <w:t>ⵎ</w:t>
      </w:r>
      <w:r>
        <w:rPr/>
        <w:t>ㆵ쉧⼥勃圹숵嘷㉓欶刪擂⿂㶬⩫䧂畯硒䝳凍摨䁢</w:t>
      </w:r>
      <w:r>
        <w:rPr/>
        <w:t>⣂</w:t>
      </w:r>
      <w:r>
        <w:rPr/>
        <w:t>쉎⭾</w:t>
      </w:r>
      <w:r>
        <w:rPr/>
        <w:t>⢬</w:t>
      </w:r>
      <w:r>
        <w:rPr/>
        <w:t>慞泂슿辻迂⪣넯扵뮬颩</w:t>
      </w:r>
      <w:r>
        <w:rPr/>
        <w:t>ꔲ</w:t>
      </w:r>
      <w:r>
        <w:rPr/>
        <w:t>䳂济㕥刱ꎬ灪復䓂⩴㵷姂䌭强</w:t>
      </w:r>
      <w:r>
        <w:rPr/>
        <w:t>ⱀ</w:t>
      </w:r>
      <w:r>
        <w:rPr/>
        <w:t>숲穘呮琺䌽伩䊩敞䅬䂘䍑愹쉨歫⒵剠쉕㑕넰⵵牁啾</w:t>
      </w:r>
      <w:r>
        <w:rPr/>
        <w:t>ꤥⷂ</w:t>
      </w:r>
      <w:r>
        <w:rPr/>
        <w:t>奟嗂潣䞥啯瀶㕈ㅷ偣슿焩濂䣂</w:t>
      </w:r>
      <w:r>
        <w:rPr/>
        <w:t>ⰵ</w:t>
      </w:r>
      <w:r>
        <w:rPr/>
        <w:t>䠭ꥡ숭欪쉴⌣婉♮쌮扥墬갥溻幱쉁䴩쵷ꅈ垩㕉汃顊䁪啍쉬깘갹睙싂갨쉩竂쉟춱帥㙑㥚焲眨ꥤ㡁㝾摆㙬䒵㝎곂ꌶ欴숪柂幑曂䡨㥣䜰溱瘥</w:t>
      </w:r>
      <w:r>
        <w:rPr/>
        <w:t>⠻</w:t>
      </w:r>
      <w:r>
        <w:rPr/>
        <w:t>嘫愥䋃⩞䜷擂攣</w:t>
      </w:r>
      <w:r>
        <w:rPr/>
        <w:t>ꤵ</w:t>
      </w:r>
      <w:r>
        <w:rPr/>
        <w:t>ꆩ</w:t>
      </w:r>
      <w:r>
        <w:rPr/>
        <w:t>ꕏ</w:t>
      </w:r>
      <w:r>
        <w:rPr/>
        <w:t>漯䵌쉂瑌㵦榵⭨⩅李싂</w:t>
      </w:r>
      <w:r>
        <w:rPr/>
        <w:t>ⴺ</w:t>
      </w:r>
      <w:r>
        <w:rPr/>
        <w:t>쉉䍒䅇半慲㮵卦䷂桬迂쉘</w:t>
      </w:r>
      <w:r>
        <w:rPr/>
        <w:t>⠥</w:t>
      </w:r>
      <w:r>
        <w:rPr/>
        <w:t>뗃</w:t>
      </w:r>
      <w:r>
        <w:rPr/>
        <w:t>ⷂ</w:t>
      </w:r>
      <w:r>
        <w:rPr/>
        <w:t>쉡䍊飍啱㩴쎩㎵㮏稭㘨뗂佢奷幘栨⭹깇䜱숪啩批䩱㕈</w:t>
      </w:r>
      <w:r>
        <w:rPr/>
        <w:t>ꥌ</w:t>
      </w:r>
      <w:r>
        <w:rPr/>
        <w:t>琭㍡♷墮倵쉾汘슻㩎䙺뼤ㆥ꥕⿂庱싃㙹㔦䝠䀴㑤</w:t>
      </w:r>
      <w:r>
        <w:rPr/>
        <w:t>ꤻ</w:t>
      </w:r>
      <w:r>
        <w:rPr/>
        <w:t>숫䵊쉇䁉眸숷뭱㙍䌩㍮䕋欴㭳你杢⨲땨숫住㩯⎬숪㩵싂哂沮뽅な慀䨣瞣㵁㡩吹槂㗂䌣佁楫䅭媡</w:t>
      </w:r>
      <w:r>
        <w:rPr/>
        <w:t>ⰶ</w:t>
      </w:r>
      <w:r>
        <w:rPr/>
        <w:t>塇轭淂ㅨ偓</w:t>
      </w:r>
      <w:r>
        <w:rPr/>
        <w:t>⡨</w:t>
      </w:r>
      <w:r>
        <w:rPr/>
        <w:t>䁲伲怣朱䬪庱⚩싂㴮㑃畐</w:t>
      </w:r>
      <w:r>
        <w:rPr/>
        <w:t>ⴸ</w:t>
      </w:r>
      <w:r>
        <w:rPr/>
        <w:t>쉺碵硤㭃䕓瀳뽬慦⹀䙂䃂</w:t>
      </w:r>
      <w:r>
        <w:rPr/>
        <w:t>ꕥ</w:t>
      </w:r>
      <w:r>
        <w:rPr/>
        <w:t>晚ꍈ㩳硵쉱枬敾䍑㭚収䰭䭬⯎⫂ꆵ쉷坟獯넻ㄬ싂뾡츷䮡䑒ㅶ摓囍僂噟긳狂</w:t>
      </w:r>
      <w:r>
        <w:rPr/>
        <w:t>⡆</w:t>
      </w:r>
      <w:r>
        <w:rPr/>
        <w:t>슡</w:t>
      </w:r>
      <w:r>
        <w:rPr/>
        <w:t>ⰲ</w:t>
      </w:r>
      <w:r>
        <w:rPr/>
        <w:t>䍋쌭뭸슘勎숬牔氻㙌泂測歠忂偞쉫整嗍</w:t>
      </w:r>
      <w:r>
        <w:rPr/>
        <w:t>ⶩ</w:t>
      </w:r>
      <w:r>
        <w:rPr/>
        <w:t>ゥ䒻䁱䮥燍劮渤䁺ꏂ䍍갩頫顚숪⚡撥竃뼫䭭쉢昶湰䵵</w:t>
      </w:r>
      <w:r>
        <w:rPr/>
        <w:t>ⰷ</w:t>
      </w:r>
      <w:r>
        <w:rPr/>
        <w:t>쉕㔶䙱浪⭑愬⬱녈妵쵲쵊</w:t>
      </w:r>
      <w:r>
        <w:rPr/>
        <w:t>ꦩ</w:t>
      </w:r>
      <w:r>
        <w:rPr/>
        <w:t>坩쉗惂幓輪⨲긽睇涡戰☽悻慊ꅍ扌㭢䙹墡䔮䩟埍愊╀䁗前䂵愸䞱䔹껍桲싂㕁塠숽딨琷顎⫂☴䐱ꍠ唻䩪䡊潫쉃쉶墘㓂恞幕楸캥傥占</w:t>
      </w:r>
      <w:r>
        <w:rPr/>
        <w:t>ꗂ</w:t>
      </w:r>
      <w:r>
        <w:rPr/>
        <w:t>깭䩓檮毂欵</w:t>
      </w:r>
      <w:r>
        <w:rPr/>
        <w:t>ꕑ</w:t>
      </w:r>
      <w:r>
        <w:rPr/>
        <w:t>撵佀쉂</w:t>
      </w:r>
      <w:r>
        <w:rPr/>
        <w:t>ꕀ</w:t>
      </w:r>
      <w:r>
        <w:rPr/>
        <w:t>摢垵칍䍊침믂告协</w:t>
      </w:r>
      <w:r>
        <w:rPr/>
        <w:t>ꥍ</w:t>
      </w:r>
      <w:r>
        <w:rPr/>
        <w:t>깮㵕頱☦ꥱ怭㍖㚘啉㡱䴳껂䬪쉍牟쉬輪戵愶疻䥀煶쉉㡇䙕慊䱴ꥶ⩮┭쉧ꅙ㉂</w:t>
      </w:r>
      <w:r>
        <w:rPr/>
        <w:t>ꔫ</w:t>
      </w:r>
      <w:r>
        <w:rPr/>
        <w:t>싂啎䰶</w:t>
      </w:r>
      <w:r>
        <w:rPr/>
        <w:t>ꕲ</w:t>
      </w:r>
      <w:r>
        <w:rPr/>
        <w:t>啒뭷唭䩅╲搥䁕潞ꍴ㥋⚮䙬䔱칢恒昶瑌䁈潬㪏╚녵㵢杕䑖䢵딣㴣䏎</w:t>
      </w:r>
      <w:r>
        <w:rPr/>
        <w:t>ꕭ</w:t>
      </w:r>
      <w:r>
        <w:rPr/>
        <w:t>漩♍⸻䭳ꍈ䄳쉨쵧漤火ꆮ轚垵땲䑍卪痂</w:t>
      </w:r>
      <w:r>
        <w:rPr/>
        <w:t>ꦏ</w:t>
      </w:r>
      <w:r>
        <w:rPr/>
        <w:t>繱</w:t>
      </w:r>
      <w:r>
        <w:rPr/>
        <w:t>꧂</w:t>
      </w:r>
      <w:r>
        <w:rPr/>
        <w:t>樯灢넪癑㵉쉍橅幈䕙憵숽⑉⨯쉄䑓⌭㦩癗慗奒瑾㴥摠欪杍ꍵ䨭硨걨瀵┽걷撡칾搲</w:t>
      </w:r>
      <w:r>
        <w:rPr/>
        <w:t>ꕰ</w:t>
      </w:r>
      <w:r>
        <w:rPr/>
        <w:t>梡충</w:t>
      </w:r>
      <w:r>
        <w:rPr/>
        <w:t>ꗃ</w:t>
      </w:r>
      <w:r>
        <w:rPr/>
        <w:t>牎캮깢</w:t>
      </w:r>
      <w:r>
        <w:rPr/>
        <w:t>ꗂ</w:t>
      </w:r>
      <w:r>
        <w:rPr/>
        <w:t>㥾婢桡쉟⭏뭚昱㕓副땋⩌䕦兎南쉷㵂癈帬獘䙬囂㍈</w:t>
      </w:r>
      <w:r>
        <w:rPr/>
        <w:t>ꕅ</w:t>
      </w:r>
      <w:r>
        <w:rPr/>
        <w:t>繥瑠⦬⍆啍</w:t>
      </w:r>
      <w:r>
        <w:rPr/>
        <w:t>ꕨ</w:t>
      </w:r>
      <w:r>
        <w:rPr/>
        <w:t>걵뽯Ⓧꥭ繇剖彄爲涥⬣嗂⨽戣捄灱伶妥哂㟂狂쉃䅈栨愱改뾿ぴ滂欫</w:t>
      </w:r>
      <w:r>
        <w:rPr/>
        <w:t>⡫</w:t>
      </w:r>
      <w:r>
        <w:rPr/>
        <w:t>父䶱⹁揍奁</w:t>
      </w:r>
      <w:r>
        <w:rPr/>
        <w:t>⠭</w:t>
      </w:r>
      <w:r>
        <w:rPr/>
        <w:t>剹硁圦숽䥕</w:t>
      </w:r>
      <w:r>
        <w:rPr/>
        <w:t>ⵟ</w:t>
      </w:r>
      <w:r>
        <w:rPr/>
        <w:t>眵㉩쎱</w:t>
      </w:r>
      <w:r>
        <w:rPr/>
        <w:t>꧂</w:t>
      </w:r>
      <w:r>
        <w:rPr/>
        <w:t>㩞㴦啦싍皣ꅇ坳꺬뭭爪⍐瑕⽹㌥飂㙶序ㅱ穑뽱쉳뿂㫂㝣꥚</w:t>
      </w:r>
      <w:r>
        <w:rPr/>
        <w:t>ⱍ</w:t>
      </w:r>
      <w:r>
        <w:rPr/>
        <w:t>傱㝎所쉬當ㅃ╃祮景歷湚瑖깟怽剰녠掘⩆긦쏂繾丬琥숮樲㵠䝘캩啚㡏ㅖ業쉌ꏂꅫ晔涿㔨䩤㈤洷䤻竎⩮煈ꄮ쉴猦⍕뽗쉨㤽扏㭙䴩颮⹧⭩㛂刯恧侬珂喣侻</w:t>
      </w:r>
      <w:r>
        <w:rPr/>
        <w:t>ⶩ</w:t>
      </w:r>
      <w:r>
        <w:rPr/>
        <w:t>摃㮵㗂厱꺮輲朽朵娣瑕梘㌮婮㴵淎ㅯ含뽒患⸸恱椸䀽珍⫂䰶䋍싃䶩䟂塇䏂䙌琣⥷㭧싎㵩䶵ㄽ穣愻轋</w:t>
      </w:r>
      <w:r>
        <w:rPr/>
        <w:t>ꔮ</w:t>
      </w:r>
      <w:r>
        <w:rPr/>
        <w:t>烃⪵奁泂㨻䗂䴵栺쉖⻃憩偸췃暩輮獪⩕</w:t>
      </w:r>
      <w:r>
        <w:rPr/>
        <w:t>⡟</w:t>
      </w:r>
      <w:r>
        <w:rPr/>
        <w:t>樤樦㯂燂䍊⛎束挽祠</w:t>
      </w:r>
      <w:r>
        <w:rPr/>
        <w:t>ⵙ</w:t>
      </w:r>
      <w:r>
        <w:rPr/>
        <w:t>剡</w:t>
      </w:r>
      <w:r>
        <w:rPr/>
        <w:t>⠶</w:t>
      </w:r>
      <w:r>
        <w:rPr/>
        <w:t>䙩携Ⓜ쉊攽쉉甸긨䎮椯㯂쵇ꎱ瑒갪</w:t>
      </w:r>
      <w:r>
        <w:rPr/>
        <w:t>Ⱪ</w:t>
      </w:r>
      <w:r>
        <w:rPr/>
        <w:t>猭㜺䩮轟湠쉰䨪㷂곂撩ꄨ旂㭴頹玩⚬并浌⵸浫넲䵘嚩攥䧂㍫悵轺⍚楃湂㭥穐ꍱ儷㮵ꅉ曎晫垏徥䑺浰기㑓䕦숵길穂䧂挮쉁⻂䭑溘㕦噱</w:t>
      </w:r>
      <w:r>
        <w:rPr/>
        <w:t>ꗎ</w:t>
      </w:r>
      <w:r>
        <w:rPr/>
        <w:t>겣쉣⍾䭞潭쉐쉧쉡漲</w:t>
      </w:r>
      <w:r>
        <w:rPr/>
        <w:t>⡗</w:t>
      </w:r>
      <w:r>
        <w:rPr/>
        <w:t>勂爊爪䈽⭖剴䜽</w:t>
      </w:r>
      <w:r>
        <w:rPr/>
        <w:t>ⶬ</w:t>
      </w:r>
      <w:r>
        <w:rPr/>
        <w:t>吪轎步䎱숽仂⥧쌦쉕숨⯍晎썾濂埂쉞</w:t>
      </w:r>
      <w:r>
        <w:rPr/>
        <w:t>ꕭ</w:t>
      </w:r>
      <w:r>
        <w:rPr/>
        <w:t>倯穚㉣㙌⺱㝀㡕㷂칾冣</w:t>
      </w:r>
      <w:r>
        <w:rPr/>
        <w:t>ⷂ</w:t>
      </w:r>
      <w:r>
        <w:rPr/>
        <w:t>捆瓎쏂쉸</w:t>
      </w:r>
      <w:r>
        <w:rPr/>
        <w:t>ⷂ</w:t>
      </w:r>
      <w:r>
        <w:rPr/>
        <w:t>ꅌ浫㵣䤷쉈쉾슘截灱</w:t>
      </w:r>
      <w:r>
        <w:rPr/>
        <w:t>꧂ꕮ</w:t>
      </w:r>
      <w:r>
        <w:rPr/>
        <w:t>慄ꍁ⽌埃晏玘⭣弤犱꧎愷乸␨洤㵱権쉹然呐㮡䵃䇂䲣䷂砤業칚㕞杸</w:t>
      </w:r>
      <w:r>
        <w:rPr/>
        <w:t>⣂</w:t>
      </w:r>
      <w:r>
        <w:rPr/>
        <w:t>ㄽ湹頳칣欪㖬灢☻㝗䟂潏煃㭯䳂㵄湁쉭炡穲㭩</w:t>
      </w:r>
      <w:r>
        <w:rPr/>
        <w:t>Ⱡ</w:t>
      </w:r>
      <w:r>
        <w:rPr/>
        <w:t>䵁㴻뭃活䂏潮걘⬯㔬싂쵺帨㢿ㆡ㔮㙳偉䩘嫂</w:t>
      </w:r>
      <w:r>
        <w:rPr/>
        <w:t>ꔽ</w:t>
      </w:r>
      <w:r>
        <w:rPr/>
        <w:t>⽚䫂⼦彗㠱焳捋歲</w:t>
      </w:r>
      <w:r>
        <w:rPr/>
        <w:t>⡴</w:t>
      </w:r>
      <w:r>
        <w:rPr/>
        <w:t>쉆㭍瑤恺扂㡣奘䙞</w:t>
      </w:r>
      <w:r>
        <w:rPr/>
        <w:t>ꖱ</w:t>
      </w:r>
      <w:r>
        <w:rPr/>
        <w:t>纻圷䜩뭆楤破汙兞촤ꌻ䜲⺏祦惎</w:t>
      </w:r>
      <w:r>
        <w:rPr/>
        <w:t>⡚</w:t>
      </w:r>
      <w:r>
        <w:rPr/>
        <w:t>牚く輴⹍奚녃</w:t>
      </w:r>
      <w:r>
        <w:rPr/>
        <w:t>ꦱ</w:t>
      </w:r>
      <w:r>
        <w:rPr/>
        <w:t>穬燂╦㉫쉙</w:t>
      </w:r>
      <w:r>
        <w:rPr/>
        <w:t>⡪</w:t>
      </w:r>
      <w:r>
        <w:rPr/>
        <w:t>戰牾坴恃쉃䥁숪縲砫♑쉋樽쉭忂</w:t>
      </w:r>
      <w:r>
        <w:rPr/>
        <w:t>ꕳ</w:t>
      </w:r>
      <w:r>
        <w:rPr/>
        <w:t>敎畠ㆱ⼫⨭测彺쉲䑣쉄⩐輵싂䅑䅳㮥쉦樭싂㉯兺⸭橞熏幪挻歹摊奯潢㑟轆㑒稽頨㍁</w:t>
      </w:r>
      <w:r>
        <w:rPr/>
        <w:t>ꕊ</w:t>
      </w:r>
      <w:r>
        <w:rPr/>
        <w:t>琪泂⦱㵦䜸숳⩉礻슘갭㍉쉪쉯琮㩟侱䬣쉈㡫搮婐归♕㍒〥克걁歨噀㵐</w:t>
      </w:r>
      <w:r>
        <w:rPr/>
        <w:t>⣍</w:t>
      </w:r>
      <w:r>
        <w:rPr/>
        <w:t>纩剖汀坎牆圵捪婀挶⩂딦洹壂業♘</w:t>
      </w:r>
      <w:r>
        <w:rPr/>
        <w:t>ꥏ</w:t>
      </w:r>
      <w:r>
        <w:rPr/>
        <w:t>㥙㕭瑂䝯⨺帻⼮</w:t>
      </w:r>
      <w:r>
        <w:rPr/>
        <w:t>⠵</w:t>
      </w:r>
      <w:r>
        <w:rPr/>
        <w:t>光㤪䵢捉숬刷璱湤䰮䩐央䥞촥걸㉦⫍䍋䗂涥싂佰䡗㵩숱娩婉䎻꥕ꅢ㍗⩁湦▻橄</w:t>
      </w:r>
      <w:r>
        <w:rPr/>
        <w:t>ꤪ</w:t>
      </w:r>
      <w:r>
        <w:rPr/>
        <w:t>춥㍯だ⹊껂䝠㈶충숵㉍燂ꅐ瑥쵖摪겡繅慲改桷䝴⨶汐療栰夯쵍厥僂</w:t>
      </w:r>
      <w:r>
        <w:rPr/>
        <w:t>꤯</w:t>
      </w:r>
      <w:r>
        <w:rPr/>
        <w:t>쉷嘻䙺㌣촫顔啖瑱숦㘵濍哂喱⨸幹幏ꌯ珂⍰坵僂㕯딬癒兓㇂쉶쉠潗挽塬䙂噡䇂瓂懂⍓쉘㘫䨤捅到椸쎩䑐也</w:t>
      </w:r>
      <w:r>
        <w:rPr/>
        <w:t>ꕥ</w:t>
      </w:r>
      <w:r>
        <w:rPr/>
        <w:t>歐婖㉎싂瓂偋窩싎懂뭃塄水ꏎ煢⩒쉞堣慱⤱┪</w:t>
      </w:r>
      <w:r>
        <w:rPr/>
        <w:t>ꕹ</w:t>
      </w:r>
      <w:r>
        <w:rPr/>
        <w:t>䂡䭃㤣㒣㙐㡲ㆮ䃂摅㯂숥彘⍢숤ꅧ冥眣</w:t>
      </w:r>
      <w:r>
        <w:rPr/>
        <w:t>ⵂ⑧</w:t>
      </w:r>
      <w:r>
        <w:rPr/>
        <w:t>檵ⸯ땢嚿敋庣䴸긱쵄⪿㭧樫祎呧䵹灘썰噆㡂숦㐻穮徥秂㇂杘幗濂珃杄医ォ但㵫싂뽘⤬䱂倶</w:t>
      </w:r>
      <w:r>
        <w:rPr/>
        <w:t>꧂</w:t>
      </w:r>
      <w:r>
        <w:rPr/>
        <w:t>ꄮ♴窬䈲슥秂쉏兣슱瑹牬呷쉙憘㵋慎乶⯍獄獪㉃爳䉶喘㍋㭋奶썑顢묲䄭琣깳䉺䐫</w:t>
      </w:r>
      <w:r>
        <w:rPr/>
        <w:t>ꦣ⩋⥳</w:t>
      </w:r>
      <w:r>
        <w:rPr/>
        <w:t>넦⩀煡⵷灘彑桇䀊㫍쵕념ꍬ숻灈乸礹歯䰮쉃♀愺⍏䨹兾</w:t>
      </w:r>
      <w:r>
        <w:rPr/>
        <w:t>ꔺ</w:t>
      </w:r>
      <w:r>
        <w:rPr/>
        <w:t>潯䵮㑬彫뗂슡灅ꍺ䟂㵯䤭剀㭶䕀썫䙙煑싂伻</w:t>
      </w:r>
      <w:r>
        <w:rPr/>
        <w:t>ꦏ</w:t>
      </w:r>
      <w:r>
        <w:rPr/>
        <w:t>偗䞩朣숵쉘땇쏂眸숺竂⒮뽨⻃㭢㉎쵣斣ꥥ깞쉶彤䕂洬滂</w:t>
      </w:r>
      <w:r>
        <w:rPr/>
        <w:t>ꤱⶣ</w:t>
      </w:r>
      <w:r>
        <w:rPr/>
        <w:t>㬣긶偉ꍮ䶥慌盂⍶弪僂硣砶ꥶ兘沣⽡兺䶬頤欪婋佟昳奰繵쉢쵯</w:t>
      </w:r>
      <w:r>
        <w:rPr/>
        <w:t>ꤰ</w:t>
      </w:r>
      <w:r>
        <w:rPr/>
        <w:t>堺畲繭䠷⎩榿┨㡯썒䰪숫欹ㄪ牙稬柂塦</w:t>
      </w:r>
      <w:r>
        <w:rPr/>
        <w:t>ꕞ</w:t>
      </w:r>
      <w:r>
        <w:rPr/>
        <w:t>䤮偬쉣灭砨条渪稵棂硟癔츺噡쉨呢⫂䙡䥶숬땷╮칌쵧潲吥煣쉺祖兏쉚ㅐ乘猳浹녣く䱐⤤䴸晆㍣춣䝯</w:t>
      </w:r>
      <w:r>
        <w:rPr/>
        <w:t>ꦘ</w:t>
      </w:r>
      <w:r>
        <w:rPr/>
        <w:t>堲堪㏂妱㡴</w:t>
      </w:r>
      <w:r>
        <w:rPr/>
        <w:t>꧂</w:t>
      </w:r>
      <w:r>
        <w:rPr/>
        <w:t>딪싂嘣춮슻繞䔺栯䂩稫긷㦏硷氹꥘幌㒮燂婫慐桙</w:t>
      </w:r>
      <w:r>
        <w:rPr/>
        <w:t>ꥉ</w:t>
      </w:r>
      <w:r>
        <w:rPr/>
        <w:t>쉪</w:t>
      </w:r>
      <w:r>
        <w:rPr/>
        <w:t>⡵</w:t>
      </w:r>
      <w:r>
        <w:rPr/>
        <w:t>睊喩♂</w:t>
      </w:r>
      <w:r>
        <w:rPr/>
        <w:t>⡙</w:t>
      </w:r>
      <w:r>
        <w:rPr/>
        <w:t>潂⍓兕灈㚩䙃㛂숽橋곎攤䨲㴹䕬ꅂ燂뭭㙷</w:t>
      </w:r>
      <w:r>
        <w:rPr/>
        <w:t>ꤸ</w:t>
      </w:r>
      <w:r>
        <w:rPr/>
        <w:t>呤㙩爹쉓ꥰ</w:t>
      </w:r>
      <w:r>
        <w:rPr/>
        <w:t>ꤶ</w:t>
      </w:r>
      <w:r>
        <w:rPr/>
        <w:t>祸慞䑫숪癗唶潆百⫂쉉啰坈幷栰쉗</w:t>
      </w:r>
      <w:r>
        <w:rPr/>
        <w:t>꧂</w:t>
      </w:r>
      <w:r>
        <w:rPr/>
        <w:t>칫㓂去䐪♐㙱椥乡䝕ひ숻䕞怹쉏췂┶</w:t>
      </w:r>
      <w:r>
        <w:rPr/>
        <w:t>ⱊ</w:t>
      </w:r>
      <w:r>
        <w:rPr/>
        <w:t>㙥쉟⍶㬳싂牥䘶攺迂じ疩ㅉ珂僎썊䥰塺橀</w:t>
      </w:r>
      <w:r>
        <w:rPr/>
        <w:t>Ɑ</w:t>
      </w:r>
      <w:r>
        <w:rPr/>
        <w:t>僎⥶䮮䕾佷⛂㍂쉱㠹</w:t>
      </w:r>
      <w:r>
        <w:rPr/>
        <w:t>ⰰ</w:t>
      </w:r>
      <w:r>
        <w:rPr/>
        <w:t>䬺㝇䙧⹸⸱쉎䩳⹐搪쉶</w:t>
      </w:r>
      <w:r>
        <w:rPr/>
        <w:t>Ⱨ</w:t>
      </w:r>
      <w:r>
        <w:rPr/>
        <w:t>숩䕺</w:t>
      </w:r>
      <w:r>
        <w:rPr/>
        <w:t>ꥑ</w:t>
      </w:r>
      <w:r>
        <w:rPr/>
        <w:t>묪쉲瀨瑏㪻쵈妩歰</w:t>
      </w:r>
      <w:r>
        <w:rPr/>
        <w:t>ꕭ</w:t>
      </w:r>
      <w:r>
        <w:rPr/>
        <w:t>㡇倷晏쉇爥</w:t>
      </w:r>
      <w:r>
        <w:rPr/>
        <w:t>꤬</w:t>
      </w:r>
      <w:r>
        <w:rPr/>
        <w:t>噢䉆숺㤵䦘䁺슣礳穣彪쉰猪圣쉡썊ㆿ슱ㅱ獞䴮倥參ꌫ撻㭑硺稪憩꥕㦣䭖䂘숱煩</w:t>
      </w:r>
      <w:r>
        <w:rPr/>
        <w:t>⡗</w:t>
      </w:r>
      <w:r>
        <w:rPr/>
        <w:t>긨䙚슮猩偺숤슬泂㥮♍炻溬呇㵅⸬쉨ꥧ杍䵙渮拂⭮⨪⫂畊瀸浾썧ㄺ轕╰摘常⵱⑶煍츻橡䝦䍘瘮</w:t>
      </w:r>
      <w:r>
        <w:rPr/>
        <w:t>ꕈ</w:t>
      </w:r>
      <w:r>
        <w:rPr/>
        <w:t>敦㶏쉕顸楍兘뭃</w:t>
      </w:r>
      <w:r>
        <w:rPr/>
        <w:t>ꕡ</w:t>
      </w:r>
      <w:r>
        <w:rPr/>
        <w:t>㥈咣ꥧ䈸䨽杔惎♣穧榣㥴</w:t>
      </w:r>
      <w:r>
        <w:rPr/>
        <w:t>ꕮ</w:t>
      </w:r>
      <w:r>
        <w:rPr/>
        <w:t>偳䡑⩞灉祧睚䲏⭒㉁쉠썸爹㥱</w:t>
      </w:r>
      <w:r>
        <w:rPr/>
        <w:t>ⶬ</w:t>
      </w:r>
      <w:r>
        <w:rPr/>
        <w:t>싂⽖捯睯愭㠩⹆剎썟摯캘녣摰쉣乱異슿汏⬻䅖䪣㝵ㅹ슻ㆥ숱ꥨ厱彴硈呸ㆩ婏쉬싃㒿㍊潕㩥瑟乹昤䗂琨㴪䕬柂㧃昹㜽焽숽컃쉆夷亩祉䀯晧쉡슥剣</w:t>
      </w:r>
      <w:r>
        <w:rPr/>
        <w:t>ꕦ</w:t>
      </w:r>
      <w:r>
        <w:rPr/>
        <w:t>䡚態㙶烂슬쉾</w:t>
      </w:r>
      <w:r>
        <w:rPr/>
        <w:t>ⷂ</w:t>
      </w:r>
      <w:r>
        <w:rPr/>
        <w:t>䬣珎帵뽉싂飂橙幧婰㦻心뽑䥎䭷䝰潳</w:t>
      </w:r>
      <w:r>
        <w:rPr/>
        <w:t>ⰵ</w:t>
      </w:r>
      <w:r>
        <w:rPr/>
        <w:t>栶䜶ㄫ㥏</w:t>
      </w:r>
      <w:r>
        <w:rPr/>
        <w:t>⠫Ⓕ</w:t>
      </w:r>
      <w:r>
        <w:rPr/>
        <w:t>䈭輭㡢顫娊⽢䱀㍞奷塀噗쉤썐浔숱勃彠䛂䴦玮么숶쉳㕚⍖슣쉳卷⬫쉳ま㏍湬ぺ깲䫂ꌪ兑ꅨ奄⩷櫂㩌〪弬╥뽋㜹亱䙲慃剪숮㭊澩</w:t>
      </w:r>
      <w:r>
        <w:rPr/>
        <w:t>ⵍ</w:t>
      </w:r>
      <w:r>
        <w:rPr/>
        <w:t>縹灮㢡㛂涿♢☺㈻</w:t>
      </w:r>
      <w:r>
        <w:rPr/>
        <w:t>ⵊ</w:t>
      </w:r>
      <w:r>
        <w:rPr/>
        <w:t>䠬㗂싂␫焸뭖♯슿然습ꍠ⾱╱ꄬ䥖쉤煚⽺쉎兀쉗浡琽쵳练䲏㠩쉭哂쉴䜻쉾僎潄汐乘䡸⾻깩盂彵싍</w:t>
      </w:r>
      <w:r>
        <w:rPr/>
        <w:t>ꖩ</w:t>
      </w:r>
      <w:r>
        <w:rPr/>
        <w:t>⣂</w:t>
      </w:r>
      <w:r>
        <w:rPr/>
        <w:t>绍칖昸晕䐪⩶偗⬲믂っ婷卢䘥╶戺欨</w:t>
      </w:r>
      <w:r>
        <w:rPr/>
        <w:t>ⷂ</w:t>
      </w:r>
      <w:r>
        <w:rPr/>
        <w:t>슬땧쵸瑙纥⨬㕣⍀摇稻⥞숦昹喱佡湁숩</w:t>
      </w:r>
      <w:r>
        <w:rPr/>
        <w:t>ꥐ</w:t>
      </w:r>
      <w:r>
        <w:rPr/>
        <w:t>깇啮浮쉊</w:t>
      </w:r>
      <w:r>
        <w:rPr/>
        <w:t>Ⱙ</w:t>
      </w:r>
      <w:r>
        <w:rPr/>
        <w:t>㉯</w:t>
      </w:r>
      <w:r>
        <w:rPr/>
        <w:t>⡷</w:t>
      </w:r>
      <w:r>
        <w:rPr/>
        <w:t>盂䜩♆⹬扤⦥㦘쉐睾믂</w:t>
      </w:r>
      <w:r>
        <w:rPr/>
        <w:t>ꕬ</w:t>
      </w:r>
      <w:r>
        <w:rPr/>
        <w:t>汮⩐</w:t>
      </w:r>
      <w:r>
        <w:rPr/>
        <w:t>Ɱ</w:t>
      </w:r>
      <w:r>
        <w:rPr/>
        <w:t>㝬瑌⏂␦坓ꆏ䯂䉫䥅䍂쉍嚿쉢顏䅳</w:t>
      </w:r>
      <w:r>
        <w:rPr/>
        <w:t>ⷂ</w:t>
      </w:r>
      <w:r>
        <w:rPr/>
        <w:t>焨削礹┸쉡牯祟琸奅攸췃幅⩚汇쵵漽칄参刭㪏捡견䆩</w:t>
      </w:r>
      <w:r>
        <w:rPr/>
        <w:t>꧂</w:t>
      </w:r>
      <w:r>
        <w:rPr/>
        <w:t>澵쉳䅧摈䥘䜪湞䷂䉞湲땯쉏亡컂僂♶㶥</w:t>
      </w:r>
      <w:r>
        <w:rPr/>
        <w:t>ꤪ</w:t>
      </w:r>
      <w:r>
        <w:rPr/>
        <w:t>样呒⩕彰栰㝸⪘昤旂带걧頤ꎩꥭ㴽䱥怳슥怨睓獤⬲숣副䅲㇂쉎</w:t>
      </w:r>
      <w:r>
        <w:rPr/>
        <w:t>ꕌ</w:t>
      </w:r>
      <w:r>
        <w:rPr/>
        <w:t>칯呌㝆矂㥤␫汶灮䊬慅쏂槂쉴牯䵵墏쉫畤ꆱ㨩꥖⭦츦扃⑎杮獣乴⩱㫍幾䚣煣睹㘬橲쉰婣⨵쉒欭丸䶡믃煐颡㐤ㅔ唬旂繕쉚뼥砣旂煅⨦槂⌤睴숸⩥갴ケ</w:t>
      </w:r>
      <w:r>
        <w:rPr/>
        <w:t>ꕘ</w:t>
      </w:r>
      <w:r>
        <w:rPr/>
        <w:t>쉍吭仂壂幔恙</w:t>
      </w:r>
      <w:r>
        <w:rPr/>
        <w:t>ꥒ⸻</w:t>
      </w:r>
      <w:r>
        <w:rPr/>
        <w:t>ⱇ</w:t>
      </w:r>
      <w:r>
        <w:rPr/>
        <w:t>祆〬戥穰쉠</w:t>
      </w:r>
      <w:r>
        <w:rPr/>
        <w:t>ꕐ</w:t>
      </w:r>
      <w:r>
        <w:rPr/>
        <w:t>껂습ㆩ㚣婴䘯兎㍭⌸䙟⻂쉪⹺欥䴺瀨곂䩧䖏䅆⥰瑚㟂뼽ꅎ灙戲㬪癪㷂숲䁋畫㌶灲癕슏䨷磂䮮습㥳㡔䣂싂ꥩ썚ぺ쉎䆬䯂稤圮䥑庵䴻⩲へ싂浬恩칸䱷㴻쉃㵶改㙙橎汳㍈ꅓ㵃칁彊轑깰愷睞㵅ꅗ䭠쉍婴敠⩮䑌忂㕗焻汁䯂㓂䉺䉎䯂㭋䑮㩂뭬轏珂妿긲</w:t>
      </w:r>
      <w:r>
        <w:rPr/>
        <w:t>ꕰ</w:t>
      </w:r>
      <w:r>
        <w:rPr/>
        <w:t>䝔吪祢䃂爵瀽⩅厘灑矍䗂</w:t>
      </w:r>
      <w:r>
        <w:rPr/>
        <w:t>ꥀ</w:t>
      </w:r>
      <w:r>
        <w:rPr/>
        <w:t>䧂㏂灈갻</w:t>
      </w:r>
      <w:r>
        <w:rPr/>
        <w:t>⠶</w:t>
      </w:r>
      <w:r>
        <w:rPr/>
        <w:t>徘▩猱싃杷䥺煦䱬쉵⥦䍒剴水걒揎䉕츫抩乹떮쎻⥺䦵슩垱쉣슥숮⥨契</w:t>
      </w:r>
      <w:r>
        <w:rPr/>
        <w:t>꤯</w:t>
      </w:r>
      <w:r>
        <w:rPr/>
        <w:t>䋂숩堪슏</w:t>
      </w:r>
      <w:r>
        <w:rPr/>
        <w:t>⡗</w:t>
      </w:r>
      <w:r>
        <w:rPr/>
        <w:t>ずㄱ⴬䉺楢偞䑴幞뗂桯愵洣䦏䙈㆏슘㩹넮㌨ㅂ序挫䈫넦⭺습슮弊䬭庘♋瑌㙔㑐顸殿痂침捬灯㎮曎昤異썹㵠⹗䄴뮘㫂㉊⹨썷偂仃頦㓂쵃꺵䃎楇쉕⻂Ⓝ吻숰㩓䍃惂</w:t>
      </w:r>
      <w:r>
        <w:rPr/>
        <w:t>ⵓ⸭ꤦ</w:t>
      </w:r>
      <w:r>
        <w:rPr/>
        <w:t>涏乧坐쉕嫂妩哂⨨獾ㄯ畑砭橲繚睯戺䄤⭄쉷刨╣烂䏂㤣㍏慲⬷伫䙂</w:t>
      </w:r>
      <w:r>
        <w:rPr/>
        <w:t>ⵯ</w:t>
      </w:r>
      <w:r>
        <w:rPr/>
        <w:t>㕏쉾▬瀷쉾⼫仍偱㭦䔪䑩䠦才</w:t>
      </w:r>
      <w:r>
        <w:rPr/>
        <w:t>ⶱ</w:t>
      </w:r>
      <w:r>
        <w:rPr/>
        <w:t>㫂碥쵊採䋂濍䜯컎磂</w:t>
      </w:r>
      <w:r>
        <w:rPr/>
        <w:t>⡧⩁</w:t>
      </w:r>
      <w:r>
        <w:rPr/>
        <w:t>搮牸</w:t>
      </w:r>
      <w:r>
        <w:rPr/>
        <w:t>ꖩ</w:t>
      </w:r>
      <w:r>
        <w:rPr/>
        <w:t>꺵ご㡡氦뽏䅏쉚䕖딪兞䌴㡈哂㵭䮘捗</w:t>
      </w:r>
      <w:r>
        <w:rPr/>
        <w:t>ⴻ</w:t>
      </w:r>
      <w:r>
        <w:rPr/>
        <w:t>䓍乶灟否숻䌮㮱㌨㍰獊礦걙兮夳瘮㭚때昨䞬䙣⸣땯쉅깪唨☪䦱帤ꍇ傿쉣㨽⪩숥ꅦ慞佩徵ノ氪弫祭䥤抣쉄娲ꥬ涘걔楱슘⒱垮剐瘣呦灔㓂숦㧂倬쎥䔭䰵⸬礶捯</w:t>
      </w:r>
      <w:r>
        <w:rPr/>
        <w:t>ꔸ</w:t>
      </w:r>
      <w:r>
        <w:rPr/>
        <w:t>挩轶䡴睬싃帴긪欲칵䠽땞숱橒疘楉⻎劥囂堹⬩⽞䵃䑚焬㭯洴㡐縹䌨㷂숰瑕䳂毂䁣䡯㯂녰㉟싂⽗䔤啄䭈嚩䘮入搫╖佌撡椨㍉圦⽵幅恶䟂獬⭏煲칍敒太幱䏂㧂浵繥⯂㖱煅뮬ꄬ뭺⯎㈴㩇┺䎬輨穪汧ꥠ癓嘣ꍞ飂⿂슬睾㖻ヂ쉴䯂欴颣⽅⩐爰쉠摱숳⭴</w:t>
      </w:r>
      <w:r>
        <w:rPr/>
        <w:t>⣍</w:t>
      </w:r>
      <w:r>
        <w:rPr/>
        <w:t>呶啶</w:t>
      </w:r>
      <w:r>
        <w:rPr/>
        <w:t>꧍</w:t>
      </w:r>
      <w:r>
        <w:rPr/>
        <w:t>秃栮</w:t>
      </w:r>
      <w:r>
        <w:rPr/>
        <w:t>Ⳃ</w:t>
      </w:r>
      <w:r>
        <w:rPr/>
        <w:t>奤무칏灁㬫╦</w:t>
      </w:r>
      <w:r>
        <w:rPr/>
        <w:t>ⴶ</w:t>
      </w:r>
      <w:r>
        <w:rPr/>
        <w:t>捑⩄䙍涵嘺㉟걚㭘䡁忍ꍕꥥ쉂㙙潮卢⿂旃咵噳㍵祎睂繙䩔䙩彈䭣䁪礸愯歩숯睠</w:t>
      </w:r>
      <w:r>
        <w:rPr/>
        <w:t>ꖡ</w:t>
      </w:r>
      <w:r>
        <w:rPr/>
        <w:t>숻穀싃卹楨奘뭀⥲䀹㏂⨨䴻䎏땄佥䰪湔ヂㅶ迂⒵걬</w:t>
      </w:r>
      <w:r>
        <w:rPr/>
        <w:t>꤬⨣</w:t>
      </w:r>
      <w:r>
        <w:rPr/>
        <w:t>䴮破뭍䍞捃徘漻</w:t>
      </w:r>
      <w:r>
        <w:rPr/>
        <w:t>ꥊ</w:t>
      </w:r>
      <w:r>
        <w:rPr/>
        <w:t>숺潗墮⑨슿塤땗쉞♊㑚凍䓂焹彗轳仂⼮䎱哂뭡晳壎쉠⑹〥颩却䫂洤ꄴ灎呅利㶥㭭檻歹塶塵⨥煨싂㬰怳睷涡뭐䟂懍烂坫旂氪뭌瑮䔫</w:t>
      </w:r>
      <w:r>
        <w:rPr/>
        <w:t>ꤹ</w:t>
      </w:r>
      <w:r>
        <w:rPr/>
        <w:t>㈪㥈칄㥆慹䕑墩쉶⑂䶘縵䉯兲㓂녌昤䅡</w:t>
      </w:r>
      <w:r>
        <w:rPr/>
        <w:t>⠬</w:t>
      </w:r>
      <w:r>
        <w:rPr/>
        <w:t>땞煆⺥僂슿携숫卹ꄲ뽣뼯歾⨽哂剫䉖</w:t>
      </w:r>
      <w:r>
        <w:rPr/>
        <w:t>ꕈ</w:t>
      </w:r>
      <w:r>
        <w:rPr/>
        <w:t>搲쉍싂⸫奈昪슩榻界桷顲⩄株⭠㑮䡑䟂䦿뽶䑦</w:t>
      </w:r>
      <w:r>
        <w:rPr/>
        <w:t>꥓</w:t>
      </w:r>
      <w:r>
        <w:rPr/>
        <w:t>奈旃啰瓂⮣년猥긶㝂㷂䝹</w:t>
      </w:r>
      <w:r>
        <w:rPr/>
        <w:t>ⱈ</w:t>
      </w:r>
      <w:r>
        <w:rPr/>
        <w:t>橁뽍祭쉫㕞쉊슱㡠⭥㘥爪夷쉡</w:t>
      </w:r>
      <w:r>
        <w:rPr/>
        <w:t>⡃</w:t>
      </w:r>
      <w:r>
        <w:rPr/>
        <w:t>딊椵䙴熮</w:t>
      </w:r>
      <w:r>
        <w:rPr/>
        <w:t>ꥅ</w:t>
      </w:r>
      <w:r>
        <w:rPr/>
        <w:t>쉗쉶㦻꺥쉲䕬쉣뭡奓땯⛎ꍠ⽗砣偘玮坴쉳仂乳浇瘭숲牙⒬剂噡繕做⩯搭싂棎䍱㙣㡳盂⥳㬨뿂攭㘳犱响䒏㫂纵칏离㣂㡈싃쉳獳쉯㕒獌涵呯</w:t>
      </w:r>
      <w:r>
        <w:rPr/>
        <w:t>⠶</w:t>
      </w:r>
      <w:r>
        <w:rPr/>
        <w:t>娪䉗䁙在悱⥦浅愱⧂⽮忂숥枻〨摫숽倳伥権颏䟃仂牠䠯숦츱扪祪츩焬⑙㥋㛍㥒䇂촬숦〴⚬穢䉯ꅁ丸뽞숦朱</w:t>
      </w:r>
      <w:r>
        <w:rPr/>
        <w:t>ⱃ</w:t>
      </w:r>
      <w:r>
        <w:rPr/>
        <w:t>䱅慢輣때晦숰楞嘳⩒겵쌹⏂㶵䵴䉌䠨呇ꅏ䟃睡匸儸쉶쉴⏂╓獏ꇂ癲⥇</w:t>
      </w:r>
      <w:r>
        <w:rPr/>
        <w:t>⠯</w:t>
      </w:r>
      <w:r>
        <w:rPr/>
        <w:t>桕㤰䤺横</w:t>
      </w:r>
      <w:r>
        <w:rPr/>
        <w:t>ⷂ</w:t>
      </w:r>
      <w:r>
        <w:rPr/>
        <w:t>ꥡꥱ㉹恫갬⩬顋╓穀숷䴨싂柂ꥳ㍢彟凂㪬睤烂䄺⨲⿂涿彡䁢</w:t>
      </w:r>
      <w:r>
        <w:rPr/>
        <w:t>ⴴ</w:t>
      </w:r>
      <w:r>
        <w:rPr/>
        <w:t>奋㧃쉅偱别矂攱乣飂塮㛎</w:t>
      </w:r>
      <w:r>
        <w:rPr/>
        <w:t>ꥇ</w:t>
      </w:r>
      <w:r>
        <w:rPr/>
        <w:t>숮䔬</w:t>
      </w:r>
      <w:r>
        <w:rPr/>
        <w:t>⣂</w:t>
      </w:r>
      <w:r>
        <w:rPr/>
        <w:t>썓걊쉡䗂⤤㶏伥췂轥畅䏂坐⫂캏㡆穮䱢Ⓕ卩桧憩</w:t>
      </w:r>
      <w:r>
        <w:rPr/>
        <w:t>ꥀ</w:t>
      </w:r>
      <w:r>
        <w:rPr/>
        <w:t>ꍪ뽈稻묳牞硳兏娱怪稶⑅瞘攷䣂녋㈨슣Ⓜ㨵쌵㉕㈳污넶䐩㵀擂촶㕓㵇搳䗂</w:t>
      </w:r>
      <w:r>
        <w:rPr/>
        <w:t>ⷂ</w:t>
      </w:r>
      <w:r>
        <w:rPr/>
        <w:t>滂㏂媬슮䭉䤮斬⼹숹瘪倴溥揂뾩輴䭾步⼮쉖枏䕎㚏嚬〺숭⹑ꥹ獈䨫⚮飂</w:t>
      </w:r>
      <w:r>
        <w:rPr/>
        <w:t>ꗂ</w:t>
      </w:r>
      <w:r>
        <w:rPr/>
        <w:t>䅕㉎츲姂繢뽾佇䑠橖녅⭕⑗䇂撏卫却嘸⬪믃浅塪䡹橹飂㋂㏂樸㧂硃깏㑏ꄳ竂㕦復땟ꅶ쉊䉁輶卍䔨싂䀪怳䵮穦浌吪䠪潯㑲凂㩊ꥠ</w:t>
      </w:r>
      <w:r>
        <w:rPr/>
        <w:t>⡓</w:t>
      </w:r>
      <w:r>
        <w:rPr/>
        <w:t>乙</w:t>
      </w:r>
      <w:r>
        <w:rPr/>
        <w:t>ⶏ</w:t>
      </w:r>
      <w:r>
        <w:rPr/>
        <w:t>䑩</w:t>
      </w:r>
      <w:r>
        <w:rPr/>
        <w:t>⡺</w:t>
      </w:r>
      <w:r>
        <w:rPr/>
        <w:t>숪컂㔵㡹</w:t>
      </w:r>
      <w:r>
        <w:rPr/>
        <w:t>ꕤ</w:t>
      </w:r>
      <w:r>
        <w:rPr/>
        <w:t>䌲竂⽮⽰쉑ꍬ䥌栤窏䵂칩쉣圭</w:t>
      </w:r>
      <w:r>
        <w:rPr/>
        <w:t>ꕪ</w:t>
      </w:r>
      <w:r>
        <w:rPr/>
        <w:t>竂灞䅷係껂⩠싂ぎ擂⑆坣水넴㕭傮떿</w:t>
      </w:r>
      <w:r>
        <w:rPr/>
        <w:t>ꥒ</w:t>
      </w:r>
      <w:r>
        <w:rPr/>
        <w:t>縥琽㕄숲癡㵁䆩墏揂</w:t>
      </w:r>
      <w:r>
        <w:rPr/>
        <w:t>ⴷ</w:t>
      </w:r>
      <w:r>
        <w:rPr/>
        <w:t>浳쉠榬歩噰꥗쉥䜰䝫杫</w:t>
      </w:r>
      <w:r>
        <w:rPr/>
        <w:t>ⲡ</w:t>
      </w:r>
      <w:r>
        <w:rPr/>
        <w:t>楬係伹玥䍅쌦䭂繒</w:t>
      </w:r>
      <w:r>
        <w:rPr/>
        <w:t>ꤳ</w:t>
      </w:r>
      <w:r>
        <w:rPr/>
        <w:t>畃⎻顃癔㣂㩨䝇捘뭚䌵涵㶿湱깧䖘䍎ㆿ轫嘪祲奁泂䑮㩔剶扫䄴䏃슿䄦⍍瀱싂ꅘ㩀쉋淂캮䵔塃頻矂晵㗂㘵圤线꺩⩄楎⮵束癕䭏关</w:t>
      </w:r>
      <w:r>
        <w:rPr/>
        <w:t>ꦏ</w:t>
      </w:r>
      <w:r>
        <w:rPr/>
        <w:t>슏⵪慔⑀쵺桃㐴䭏뽏뽴┷燎儽</w:t>
      </w:r>
      <w:r>
        <w:rPr/>
        <w:t>ꕃ</w:t>
      </w:r>
      <w:r>
        <w:rPr/>
        <w:t>걀淂쉴頭㴮噠㕞놩㩆㴷煣숳汾灥願ど禱䯂庬걍偔</w:t>
      </w:r>
      <w:r>
        <w:rPr/>
        <w:t>⣂</w:t>
      </w:r>
      <w:r>
        <w:rPr/>
        <w:t>ㄱ年숳䍅쉘南疻毂␰㡅쉰撱项⑔땄㙫摟묊슥䝷숩☺棂忂勂⺏毂摧뭊싂婧煉疏呂␣刽桘ꅦ墡唺</w:t>
      </w:r>
      <w:r>
        <w:rPr/>
        <w:t>ⷂ</w:t>
      </w:r>
      <w:r>
        <w:rPr/>
        <w:t>㩤숬埂潥湓惃澩㬨扉兦ꏂ偧칡⹍䢥ㅌ䠹术佣㩣栦┩䱣楬怺쉙㮩䝵쉕</w:t>
      </w:r>
      <w:r>
        <w:rPr/>
        <w:t>ꕡ⍩</w:t>
      </w:r>
      <w:r>
        <w:rPr/>
        <w:t>憘劣⑀㴦么쌽喥</w:t>
      </w:r>
      <w:r>
        <w:rPr/>
        <w:t>ⱒ</w:t>
      </w:r>
      <w:r>
        <w:rPr/>
        <w:t>颩䡏⥄幎뽵쉔⛂쉾之㌥㏂♨⶿犣⩘슥뾩塇桚庿슡硉绎䐹睤쉬ヂ㘷䞥싂⬱⥴㍶츸뭶熿䢩滎</w:t>
      </w:r>
      <w:r>
        <w:rPr/>
        <w:t>Ⱚ</w:t>
      </w:r>
      <w:r>
        <w:rPr/>
        <w:t>䡨슿뽸柂券쉀繉</w:t>
      </w:r>
      <w:r>
        <w:rPr/>
        <w:t>⢵</w:t>
      </w:r>
      <w:r>
        <w:rPr/>
        <w:t>䕡㶥晩䑸椵ㄪ⬱並⵺坾⧂潖䙢⑘䝹⩬䏂䭙瀥㫂吩㥌䌷㵵樨쉃꺏숹㜩㍙㦩䢻␶㙠愺繞歎㑰</w:t>
      </w:r>
      <w:r>
        <w:rPr/>
        <w:t>ꕢ</w:t>
      </w:r>
      <w:r>
        <w:rPr/>
        <w:t>佔辏厣Ⓜ㍭</w:t>
      </w:r>
      <w:r>
        <w:rPr/>
        <w:t>ꦮ</w:t>
      </w:r>
      <w:r>
        <w:rPr/>
        <w:t>⡞</w:t>
      </w:r>
      <w:r>
        <w:rPr/>
        <w:t>ꍭ頪䬩㍂其쉟礤氹庱匭Ⓜ䨨娹䠨嘥恩乑⑷輮啢⪘숣⸣⩣䅳㭅な쉙犥璱䋂㴪溣㕓瓂䌺촽漺㡶ꎘ쉬䴬彫</w:t>
      </w:r>
      <w:r>
        <w:rPr/>
        <w:t>ꖥ</w:t>
      </w:r>
      <w:r>
        <w:rPr/>
        <w:t>祡僂䨪儥穤纬䟎</w:t>
      </w:r>
      <w:r>
        <w:rPr/>
        <w:t>꥓</w:t>
      </w:r>
      <w:r>
        <w:rPr/>
        <w:t>勂橵䡄</w:t>
      </w:r>
      <w:r>
        <w:rPr/>
        <w:t>ⱉ</w:t>
      </w:r>
      <w:r>
        <w:rPr/>
        <w:t>䅃慘䱄兦◂쉈䙣㔻㡉䅾剓쉣</w:t>
      </w:r>
      <w:r>
        <w:rPr/>
        <w:t>ꦻ</w:t>
      </w:r>
      <w:r>
        <w:rPr/>
        <w:t>숣㵊婌쉤쉢</w:t>
      </w:r>
      <w:r>
        <w:rPr/>
        <w:t>ⳍ</w:t>
      </w:r>
      <w:r>
        <w:rPr/>
        <w:t>ꅨ䝄㚣䇂䵙썸䝎⌤歡㒻촳싂䉙幕쉔浹</w:t>
      </w:r>
      <w:r>
        <w:rPr/>
        <w:t>ⱃ</w:t>
      </w:r>
      <w:r>
        <w:rPr/>
        <w:t>㛂</w:t>
      </w:r>
      <w:r>
        <w:rPr/>
        <w:t>⠣</w:t>
      </w:r>
      <w:r>
        <w:rPr/>
        <w:t>싃橠利싍갭쉯住湣뮩숻勂纮太ꥶ싂걷⤸䩸濂䁥晬⽨䝡⩁偗坭뾩숶쉭㗂嘩慣涵含㧂⹀╪╧䵴奎䓂쉴㡰㦱侥临琸朥쉃㨽ꥱ㘪涿顒售唰琩㪘夶睷恤뿂仂⿂</w:t>
      </w:r>
      <w:r>
        <w:rPr/>
        <w:t>ⷂ</w:t>
      </w:r>
      <w:r>
        <w:rPr/>
        <w:t>슱╊本㬻㍣畇卆噚哂䊘㡊싎辩⨸攲慯쉩撩⮩뼸</w:t>
      </w:r>
      <w:r>
        <w:rPr/>
        <w:t>⠦</w:t>
      </w:r>
      <w:r>
        <w:rPr/>
        <w:t>顀㏂弶䈹㘴穬㙀䖥䱍쉕숨妿⯂䗂䕬䈤偋硪恸䍥䉐䝭싂䥥㍑疮乢넻</w:t>
      </w:r>
      <w:r>
        <w:rPr/>
        <w:t>ꤹ</w:t>
      </w:r>
      <w:r>
        <w:rPr/>
        <w:t>䋍歾䝧♵䅓걈獶棂橹썞浢㕮畁깷噕㝌䝙伳</w:t>
      </w:r>
      <w:r>
        <w:rPr/>
        <w:t>Ⱳ</w:t>
      </w:r>
      <w:r>
        <w:rPr/>
        <w:t>⽕敃佔圹朶㐮慯焴噩穳썒䠣㭁潕㏂䝉싂橈</w:t>
      </w:r>
      <w:r>
        <w:rPr/>
        <w:t>⡋</w:t>
      </w:r>
      <w:r>
        <w:rPr/>
        <w:t>䫂쉀슘숽②婮穢癱攱칕疥辣슩ㅌ</w:t>
      </w:r>
      <w:r>
        <w:rPr/>
        <w:t>ⱺ</w:t>
      </w:r>
      <w:r>
        <w:rPr/>
        <w:t>昲渱깨</w:t>
      </w:r>
      <w:r>
        <w:rPr/>
        <w:t>ꖣ⑧</w:t>
      </w:r>
      <w:r>
        <w:rPr/>
        <w:t>쉷瘯쉣晪畃ㅫ뭨棎杔췎桸ぇ戲쉅港兴壂瓂癸䈤繌檘䡯</w:t>
      </w:r>
      <w:r>
        <w:rPr/>
        <w:t>⡫</w:t>
      </w:r>
      <w:r>
        <w:rPr/>
        <w:t>杦</w:t>
      </w:r>
      <w:r>
        <w:rPr/>
        <w:t>ꕘ</w:t>
      </w:r>
      <w:r>
        <w:rPr/>
        <w:t>䄥㔮츽╦䴰㉱ꍆ坷据汶汏獒塥㒮뽈济슿瑃灙숶轢뽺顖ガ兇䵞狎頵</w:t>
      </w:r>
      <w:r>
        <w:rPr/>
        <w:t>ꦩ</w:t>
      </w:r>
      <w:r>
        <w:rPr/>
        <w:t>挱㵨䐪싃禵獉祵쉘썬㩞浙䊣䑌</w:t>
      </w:r>
      <w:r>
        <w:rPr/>
        <w:t>Ⳃ</w:t>
      </w:r>
      <w:r>
        <w:rPr/>
        <w:t>쎏漱</w:t>
      </w:r>
      <w:r>
        <w:rPr/>
        <w:t>⠽</w:t>
      </w:r>
      <w:r>
        <w:rPr/>
        <w:t>浣哃漮㑄娻爰</w:t>
      </w:r>
      <w:r>
        <w:rPr/>
        <w:t>ⷍ</w:t>
      </w:r>
      <w:r>
        <w:rPr/>
        <w:t>煐浥⨹ㅬꥷ矍睧䁯䛂꺻礊䑃晘楊庬坪匴頰婭利⛂扗㘩歸〪顙䩍楁睍熘⛎숽彧䅩긪塀충⍧슿ꅘ㒮泂䁵妡䍃</w:t>
      </w:r>
      <w:r>
        <w:rPr/>
        <w:t>ⴹ</w:t>
      </w:r>
      <w:r>
        <w:rPr/>
        <w:t>ⱟ⡩</w:t>
      </w:r>
      <w:r>
        <w:rPr/>
        <w:t>硔ㆿ䱪䈩╴쉈汁슩땸桀睵啷䁤숳塞쉨弩夨乔䕇묳唹甲쵲㑯쉏䙋䜴䲵㍪䵯⫂拂敱숫捇幢乴싂⽋励憵捶싂窵뿎揂䤸㘻숴㴮䞡楫䱲啐</w:t>
      </w:r>
      <w:r>
        <w:rPr/>
        <w:t>ꕙ</w:t>
      </w:r>
      <w:r>
        <w:rPr/>
        <w:t>䤶⥐칯晥卉侩쉯恗瘽</w:t>
      </w:r>
      <w:r>
        <w:rPr/>
        <w:t>ꔺ</w:t>
      </w:r>
      <w:r>
        <w:rPr/>
        <w:t>ㅢ㑁倰栻쉈执秂煖瞩啄栱㛂瑲砲頪瑲숺숦</w:t>
      </w:r>
      <w:r>
        <w:rPr/>
        <w:t>ꤩ</w:t>
      </w:r>
      <w:r>
        <w:rPr/>
        <w:t>깐떩</w:t>
      </w:r>
      <w:r>
        <w:rPr/>
        <w:t>ⱖ</w:t>
      </w:r>
      <w:r>
        <w:rPr/>
        <w:t>攰깑뭆㵃⸸畉砣漬䱸奮쉥母䀬䦮嘽깚䁋恫坁爪嚣噇ꎵ䙾캏䜲椯柂䝙頯壂㮿夦싂⴨䎿繾</w:t>
      </w:r>
      <w:r>
        <w:rPr/>
        <w:t>Ⱪ⍣</w:t>
      </w:r>
      <w:r>
        <w:rPr/>
        <w:t>䡾</w:t>
      </w:r>
      <w:r>
        <w:rPr/>
        <w:t>⢱</w:t>
      </w:r>
      <w:r>
        <w:rPr/>
        <w:t>氩奃⩉䜺顱廃慧ꅈ繆睩䞥燂䫂㜲兯䕢䍁땁⨺䕬䘽⨸䰰扫싂</w:t>
      </w:r>
      <w:r>
        <w:rPr/>
        <w:t>ꔲ</w:t>
      </w:r>
      <w:r>
        <w:rPr/>
        <w:t>䞬䉪参㕞䷂땫顷ꇂ槎丬剠쉃佔畋⬵⨺</w:t>
      </w:r>
      <w:r>
        <w:rPr/>
        <w:t>ꕪⓂ</w:t>
      </w:r>
      <w:r>
        <w:rPr/>
        <w:t>㞩碩頱컎㭸硍帽䠪⌬灴까亵╓况⎏䔴䩪쉸扴眰扁䝨㪏䱧䫂⨸숥쉰숫䱉슡䏂䴺쎻漬땵㑗浅䨽廂㣂䷂剞㵯卪칷츪彄땷</w:t>
      </w:r>
      <w:r>
        <w:rPr/>
        <w:t>ꥋ</w:t>
      </w:r>
      <w:r>
        <w:rPr/>
        <w:t>숸슻쉤䥅橷땔쉨⹠</w:t>
      </w:r>
      <w:r>
        <w:rPr/>
        <w:t>Ⳃ</w:t>
      </w:r>
      <w:r>
        <w:rPr/>
        <w:t>摗剁䘲䗂䥳⽡滂놮쉂㞬亘㒥썡癇摵牁䏂愣㤪⑚柂祄⸤쉧飍捶⼽獫慠呌纩楗敫咻怴䍚䱯捄剡䆻</w:t>
      </w:r>
      <w:r>
        <w:rPr/>
        <w:t>ⵂ</w:t>
      </w:r>
      <w:r>
        <w:rPr/>
        <w:t>卆婸窱楨轊㍵㕢卍癔湠湩憡숩癅穹挳곂⹫灪焹쉬䀳頫⽈⍷唷庵㭦뭥湌㡵䩈쉣숤廂歮栮⪣♦商恑䙠樤䡡䬳摃江湚</w:t>
      </w:r>
      <w:r>
        <w:rPr/>
        <w:t>⢻</w:t>
      </w:r>
      <w:r>
        <w:rPr/>
        <w:t>噵㙷쵹廂晘쉱澻夽숥츯숫㕁㔬櫎슏㠦噗匩쉠㮻꺘䃂䁙栲乨檻䞩♇櫍䵠䉱䵤⌫⽱え慉橕ꥲ</w:t>
      </w:r>
      <w:r>
        <w:rPr/>
        <w:t>ꦵ</w:t>
      </w:r>
      <w:r>
        <w:rPr/>
        <w:t>奇䆡쉨歈䉍䑌痎永爰帨窥䤷㩣泎㎵㡄</w:t>
      </w:r>
      <w:r>
        <w:rPr/>
        <w:t>ꕥ</w:t>
      </w:r>
      <w:r>
        <w:rPr/>
        <w:t>䓂兣乁參嗎싂纥쉎䩪佺숲仂떩幀Ⓕ⩀戨役㭆娤牥㥸瀩╮</w:t>
      </w:r>
      <w:r>
        <w:rPr/>
        <w:t>⡥</w:t>
      </w:r>
      <w:r>
        <w:rPr/>
        <w:t>墥埂쉰㈪슻녨瀮</w:t>
      </w:r>
      <w:r>
        <w:rPr/>
        <w:t>Ɐ</w:t>
      </w:r>
      <w:r>
        <w:rPr/>
        <w:t>䩉㞥䉵眯华潊亿䉆捚䈩獫猺싂淂쉴뇂干䝬뽴顃䧂⹃⑶</w:t>
      </w:r>
      <w:r>
        <w:rPr/>
        <w:t>⡔</w:t>
      </w:r>
      <w:r>
        <w:rPr/>
        <w:t>凂䡪瑡ꅦ㍘恉亣⻂晇</w:t>
      </w:r>
      <w:r>
        <w:rPr/>
        <w:t>Ⱚ⦣</w:t>
      </w:r>
      <w:r>
        <w:rPr/>
        <w:t>祟畈㉱쉲</w:t>
      </w:r>
      <w:r>
        <w:rPr/>
        <w:t>Ɫ</w:t>
      </w:r>
      <w:r>
        <w:rPr/>
        <w:t>깓搦䯍媱ꅖ쵫枘硵娰愮塵ꍌ싂숰⩁⭯䯎</w:t>
      </w:r>
      <w:r>
        <w:rPr/>
        <w:t>⡇</w:t>
      </w:r>
      <w:r>
        <w:rPr/>
        <w:t>总疡楌氹厵渊塚녈慶㨵ㅯ㉭㛂橃숽䞵䥴ㅑ䅧䙱슣ꍪ⩱硇轖</w:t>
      </w:r>
      <w:r>
        <w:rPr/>
        <w:t>ꤸ</w:t>
      </w:r>
      <w:r>
        <w:rPr/>
        <w:t>ㆥ䕏쵢亥檘吵뭓慈⵴</w:t>
      </w:r>
    </w:p>
    <w:p>
      <w:pPr>
        <w:pStyle w:val="PreformattedText"/>
        <w:bidi w:val="0"/>
        <w:spacing w:before="0" w:after="0"/>
        <w:jc w:val="left"/>
        <w:rPr/>
      </w:pPr>
      <w:r>
        <w:rPr/>
        <w:t>䠰淂ㅴ䩾⑈㴲⤴槍싂☫</w:t>
      </w:r>
      <w:r>
        <w:rPr/>
        <w:t>ꥎ</w:t>
      </w:r>
      <w:r>
        <w:rPr/>
        <w:t>땫䈬</w:t>
      </w:r>
      <w:r>
        <w:rPr/>
        <w:t>ⵗ</w:t>
      </w:r>
      <w:r>
        <w:rPr/>
        <w:t>瑦ㄱ怪奔摑焲슬썾쵳沥걫뽘恗啗常Ⓕ俎㘩佢塷扙恞榻昸슣⼳輳サ⦬欺슘</w:t>
      </w:r>
      <w:r>
        <w:rPr/>
        <w:t>ⱅ</w:t>
      </w:r>
      <w:r>
        <w:rPr/>
        <w:t>ꍊ㘬㕏乭⑐</w:t>
      </w:r>
      <w:r>
        <w:rPr/>
        <w:t>⣂</w:t>
      </w:r>
      <w:r>
        <w:rPr/>
        <w:t>椫穡淂堣捉꧎⑫垣</w:t>
      </w:r>
      <w:r>
        <w:rPr/>
        <w:t>ⱃ</w:t>
      </w:r>
      <w:r>
        <w:rPr/>
        <w:t>慹㏍</w:t>
      </w:r>
      <w:r>
        <w:rPr/>
        <w:t>ⱌ</w:t>
      </w:r>
      <w:r>
        <w:rPr/>
        <w:t>䗂츫ꅨ넸塥卶쉁싂喘쉊䡖뗎併疥灕砺㌪摭恪쉭亥䈺䇂쉇䐵碩祹</w:t>
      </w:r>
      <w:r>
        <w:rPr/>
        <w:t>ꤥ</w:t>
      </w:r>
      <w:r>
        <w:rPr/>
        <w:t>ず䘫稹㍐䩨⩁喡檡䠲⽤䄻㩹㙞剞欳種硐瀶⧂숰㤹田</w:t>
      </w:r>
      <w:r>
        <w:rPr/>
        <w:t>ꕑⵙ</w:t>
      </w:r>
      <w:r>
        <w:rPr/>
        <w:t>攭栬ꆩ䵙⫂楯㏂十潈繁娸ㅴ焰⵫灲太偔炿䵪ㅏ槎䭉䇂乒何䴮⩺串䉁䱂橇幸뿍木毂䝪彃숪䀪╣㘯䗂슣偪ꍅ冥頰呂䭈坈㵡䑶㝒㡄⍂攮啒睒呱娹녷䭇쉲瑓</w:t>
      </w:r>
      <w:r>
        <w:rPr/>
        <w:t>ⵍⓂ</w:t>
      </w:r>
      <w:r>
        <w:rPr/>
        <w:t>䱯⩯卥㕸佚㩉扠剦䆘숱懂埂礸㡋䎣</w:t>
      </w:r>
      <w:r>
        <w:rPr/>
        <w:t>ꔨ</w:t>
      </w:r>
      <w:r>
        <w:rPr/>
        <w:t>䕭灤쉕놘⩓</w:t>
      </w:r>
      <w:r>
        <w:rPr/>
        <w:t>⠦</w:t>
      </w:r>
      <w:r>
        <w:rPr/>
        <w:t>飍㘴</w:t>
      </w:r>
      <w:r>
        <w:rPr/>
        <w:t>ⱓ</w:t>
      </w:r>
      <w:r>
        <w:rPr/>
        <w:t>买ꥸ싃</w:t>
      </w:r>
      <w:r>
        <w:rPr/>
        <w:t>Ⲭ</w:t>
      </w:r>
      <w:r>
        <w:rPr/>
        <w:t>䜮싂놏</w:t>
      </w:r>
      <w:r>
        <w:rPr/>
        <w:t>Ⱪ</w:t>
      </w:r>
      <w:r>
        <w:rPr/>
        <w:t>녰摈⑅光䍗뿂呔걩幩슮㬪⨮党塆溿榩싂瘤⻂歯숣慱ꍃ䔰⒣쉏汇桤녒</w:t>
      </w:r>
      <w:r>
        <w:rPr/>
        <w:t>Ⱟ</w:t>
      </w:r>
      <w:r>
        <w:rPr/>
        <w:t>彈徏噰묨쉮挽歶䥎㥥否</w:t>
      </w:r>
      <w:r>
        <w:rPr/>
        <w:t>ꕌ</w:t>
      </w:r>
      <w:r>
        <w:rPr/>
        <w:t>㕑</w:t>
      </w:r>
      <w:r>
        <w:rPr/>
        <w:t>ꥎ</w:t>
      </w:r>
      <w:r>
        <w:rPr/>
        <w:t>桎땍⾩</w:t>
      </w:r>
      <w:r>
        <w:rPr/>
        <w:t>꤬</w:t>
      </w:r>
      <w:r>
        <w:rPr/>
        <w:t>婶䵵쉦獃佾晫攬㭐匶夣ꥷ捧㝠썔숰ㄪ璥漣놘杓㩉䡺䨫圽㩢싃㢩숳⩔楓潔楤掣䕱</w:t>
      </w:r>
      <w:r>
        <w:rPr/>
        <w:t>ⵤ</w:t>
      </w:r>
      <w:r>
        <w:rPr/>
        <w:t>假㬻顎</w:t>
      </w:r>
      <w:r>
        <w:rPr/>
        <w:t>⡀</w:t>
      </w:r>
      <w:r>
        <w:rPr/>
        <w:t>戹꤮</w:t>
      </w:r>
      <w:r>
        <w:rPr/>
        <w:t>Ⱓ</w:t>
      </w:r>
      <w:r>
        <w:rPr/>
        <w:t>쉤牉쉯縣ぴ穁䘺殏⿂♂뭩㵣</w:t>
      </w:r>
      <w:r>
        <w:rPr/>
        <w:t>Ⳃ</w:t>
      </w:r>
      <w:r>
        <w:rPr/>
        <w:t>䨫ꍶ䦣睎睚塰曂穃</w:t>
      </w:r>
      <w:r>
        <w:rPr/>
        <w:t>ⷂ⫎</w:t>
      </w:r>
      <w:r>
        <w:rPr/>
        <w:t>䍕塚촴</w:t>
      </w:r>
      <w:r>
        <w:rPr/>
        <w:t>ꕳ</w:t>
      </w:r>
      <w:r>
        <w:rPr/>
        <w:t>兪ꄻ꥘㕟息칂숻숤䅹璥穈瀣ꇂ쉠췂偲迎冩仂䢵ㅩꅱ曂껂㤩䙐決奫眪掩熩␩</w:t>
      </w:r>
      <w:r>
        <w:rPr/>
        <w:t>ꕨ</w:t>
      </w:r>
      <w:r>
        <w:rPr/>
        <w:t>穬睰畅呡倪摕劥ㄬ촴쵄串ꍆ橔싂䩭慖䷂乹♑숨刴迂쉇깪㵃碘숴繭皻䢮쉁刲㫂⭇╡㭏㵓顆㎵湯淂㪵御</w:t>
      </w:r>
      <w:r>
        <w:rPr/>
        <w:t>ꕩ</w:t>
      </w:r>
      <w:r>
        <w:rPr/>
        <w:t>ま恕춘⦮㭍砦싍慚䥕绂啧朲桱췂洫楠扱</w:t>
      </w:r>
      <w:r>
        <w:rPr/>
        <w:t>⠩</w:t>
      </w:r>
      <w:r>
        <w:rPr/>
        <w:t>慫</w:t>
      </w:r>
      <w:r>
        <w:rPr/>
        <w:t>ⴣ</w:t>
      </w:r>
      <w:r>
        <w:rPr/>
        <w:t>䏂긳▣卺矂启瑧湬梥剘쉪㑚偊摍⽟</w:t>
      </w:r>
      <w:r>
        <w:rPr/>
        <w:t>ⱈ</w:t>
      </w:r>
      <w:r>
        <w:rPr/>
        <w:t>硩伱灩┨桨䉕摥椯参占琥徣㍘潖㧂绎䀹歷놵쉦吶䡴漻䅏㞿䝲숪㍋促⹎癮䤮焳竂㕸숥䯂母䤊係䴽伤牖伪⑆ꍵ</w:t>
      </w:r>
      <w:r>
        <w:rPr/>
        <w:t>ⱇ</w:t>
      </w:r>
      <w:r>
        <w:rPr/>
        <w:t>쉀숫丱僎楌⭁由㈪佗⥚㭣㍂䠱戺⑞㕢ざ⯂뭺猱甫䙈敔숰䏂╔嘪⽥䥇싂갺</w:t>
      </w:r>
      <w:r>
        <w:rPr/>
        <w:t>⡞</w:t>
      </w:r>
      <w:r>
        <w:rPr/>
        <w:t>晖⹙炣칊ꥳ쉍呇㷂瑓쉸⹧奮䠩슱燃顰捈㡰欩깺冩⩖䉁ㄷ䫎幇</w:t>
      </w:r>
      <w:r>
        <w:rPr/>
        <w:t>ꔬ</w:t>
      </w:r>
      <w:r>
        <w:rPr/>
        <w:t>戶숯砫䡶卒슱䅴䃃婲컂橢治㐭桕</w:t>
      </w:r>
      <w:r>
        <w:rPr/>
        <w:t>⠹</w:t>
      </w:r>
      <w:r>
        <w:rPr/>
        <w:t>ꦬ</w:t>
      </w:r>
      <w:r>
        <w:rPr/>
        <w:t>澿年</w:t>
      </w:r>
      <w:r>
        <w:rPr/>
        <w:t>⡶Ⳃ</w:t>
      </w:r>
      <w:r>
        <w:rPr/>
        <w:t>㕈㇎杀桧穬숰묰</w:t>
      </w:r>
      <w:r>
        <w:rPr/>
        <w:t>꧂</w:t>
      </w:r>
      <w:r>
        <w:rPr/>
        <w:t>暵橘숬╭捕숻싂⒥㜣瑴ㅴ⩷琦畺燂⭕灲ꌣ扂䰣⍥桵㍑䍆涬㍴⽓䋂㴽潞睖歂彍柂䩾쉮拂⧂塾滂걥堺湥슩껂猥㔯塕㴫땕撡㭒䇍♁䊏匱䩘겻䀻䬶ㅔ㑸싂</w:t>
      </w:r>
      <w:r>
        <w:rPr/>
        <w:t>ⶩ</w:t>
      </w:r>
      <w:r>
        <w:rPr/>
        <w:t>捪㕇⥠ꇂ灠䕌爥厱칄쉔㭹椸쉎灍쉓䩘漷㖵䅦䉫傣䲩</w:t>
      </w:r>
      <w:r>
        <w:rPr/>
        <w:t>ⰶ</w:t>
      </w:r>
      <w:r>
        <w:rPr/>
        <w:t>呃쉾⪏⩗㭑灞䣂쉀獕晵녘㍇揂⬩숰䩹䅲牶䪿䘱博幆♳廍嗂䑌䑊</w:t>
      </w:r>
      <w:r>
        <w:rPr/>
        <w:t>ꔭ</w:t>
      </w:r>
      <w:r>
        <w:rPr/>
        <w:t>슣</w:t>
      </w:r>
      <w:r>
        <w:rPr/>
        <w:t>ⱍ⹚</w:t>
      </w:r>
      <w:r>
        <w:rPr/>
        <w:t>亡꤮哂칈侵㮱扯禮딶顒捣⽲䥮㍳彂䑎墩⨣컂敚</w:t>
      </w:r>
      <w:r>
        <w:rPr/>
        <w:t>ꕉ</w:t>
      </w:r>
      <w:r>
        <w:rPr/>
        <w:t>쉚숮</w:t>
      </w:r>
      <w:r>
        <w:rPr/>
        <w:t>⡯</w:t>
      </w:r>
      <w:r>
        <w:rPr/>
        <w:t>㫂犮纬顣䝆쉩⥃㥎塶⮘氳㗂催湙쉎쉱넭在쉵</w:t>
      </w:r>
      <w:r>
        <w:rPr/>
        <w:t>⢩꥞</w:t>
      </w:r>
      <w:r>
        <w:rPr/>
        <w:t>쉵恹䬽䮣祕幬</w:t>
      </w:r>
      <w:r>
        <w:rPr/>
        <w:t>ⵄ</w:t>
      </w:r>
      <w:r>
        <w:rPr/>
        <w:t>㠳幱녯</w:t>
      </w:r>
      <w:r>
        <w:rPr/>
        <w:t>Ⲙ</w:t>
      </w:r>
      <w:r>
        <w:rPr/>
        <w:t>噗⦩쉸卖䍀纡刵怹敕婷⩭捠</w:t>
      </w:r>
      <w:r>
        <w:rPr/>
        <w:t>ⱦ</w:t>
      </w:r>
      <w:r>
        <w:rPr/>
        <w:t>䁀䕟䩧䑣㍆撡㮵勎㴯乣숬輣쉯撱㇂獩⍚촥㋍带䎻瘹䕰</w:t>
      </w:r>
      <w:r>
        <w:rPr/>
        <w:t>ꕅ</w:t>
      </w:r>
      <w:r>
        <w:rPr/>
        <w:t>瑰獒㬪穂祍䀭䂩⌨㵒渥撩⯂䜷㩲祌㭁䧃㈤爷⑴⨱⫂慄</w:t>
      </w:r>
      <w:r>
        <w:rPr/>
        <w:t>ⵤ┱</w:t>
      </w:r>
      <w:r>
        <w:rPr/>
        <w:t>ꎩ権ꍷ顶㉙捊쉯昳㜻䁟具婕呅♾갰㢬係쉘兰쉸숵婢♤辥䇃唨</w:t>
      </w:r>
      <w:r>
        <w:rPr/>
        <w:t>ⲩ⍑</w:t>
      </w:r>
      <w:r>
        <w:rPr/>
        <w:t>愽묱癮摰㐽稥济</w:t>
      </w:r>
      <w:r>
        <w:rPr/>
        <w:t>ꔻ</w:t>
      </w:r>
      <w:r>
        <w:rPr/>
        <w:t>埂䑞䷂싂䕙쉈⵹桀幅恞䐨뼹㕋朳桲䞣䈥䩀</w:t>
      </w:r>
      <w:r>
        <w:rPr/>
        <w:t>ꦘ</w:t>
      </w:r>
      <w:r>
        <w:rPr/>
        <w:t>䱍㫎㥃뽀䁉뇂⩢쉒䤫쉔輬싂橫䆿䝲扐枥䩕ꥲ慞畓䖬쵃딮噶睢参侏顆슥猶⬷츷吽⭙普空畭딱捫䍢⸤</w:t>
      </w:r>
      <w:r>
        <w:rPr/>
        <w:t>Ⱘ</w:t>
      </w:r>
      <w:r>
        <w:rPr/>
        <w:t>晱䑎걲涿婏帩煢䮮䗂祆숨䕘㦿ㆩ戻뭤榣戽䱀㉯㤬剅伲⾥쉂䰲길秂漬䋍㉷潑䉨</w:t>
      </w:r>
      <w:r>
        <w:rPr/>
        <w:t>ꤨ</w:t>
      </w:r>
      <w:r>
        <w:rPr/>
        <w:t>渮坉湓㝱</w:t>
      </w:r>
      <w:r>
        <w:rPr/>
        <w:t>ꤹ</w:t>
      </w:r>
      <w:r>
        <w:rPr/>
        <w:t>싂睋伺쉮啪㜬땁䁧⮵䞻橯㍠⏂娲噲⍮姂穙䐥填⫂⨮䅕뽠畋冡橀䆥归⭋⼪䱈兮嗃㕟穱䚏㭒埂即帪歗娭㜊⹺䳂싃轧땍⑁権</w:t>
      </w:r>
      <w:r>
        <w:rPr/>
        <w:t>ⵅ</w:t>
      </w:r>
      <w:r>
        <w:rPr/>
        <w:t>깢悿䝵儸徏⬳杍싂䵵깢╕倨縻哂橥䥡猱㫃晱〸䧃㶿剑껂沩椰싂攬</w:t>
      </w:r>
      <w:r>
        <w:rPr/>
        <w:t>ꤩ</w:t>
      </w:r>
      <w:r>
        <w:rPr/>
        <w:t>딥捋敬⼷慡轴偌漽썅烂␨䏂䱧輺䑤界剣䘶剒☫䍔딤⪡媥䍎숨䷂㢱卟䩤睶穕扏楖怵䳂⑗啀べ</w:t>
      </w:r>
      <w:r>
        <w:rPr/>
        <w:t>꥓</w:t>
      </w:r>
      <w:r>
        <w:rPr/>
        <w:t>츶⹪瘪䵴瑴浖桖㈱⨥싂儯剋㝥㬤潶⩉硺㍖⵭</w:t>
      </w:r>
      <w:r>
        <w:rPr/>
        <w:t>ꖡ</w:t>
      </w:r>
      <w:r>
        <w:rPr/>
        <w:t>皮숸利ꆥ戣洹쉣ꎣ噣⽯㌰䜵梏껂瀯쉤䥹疱䨨뮡繞彚넩捑②䵦潙컂敹⵨⿂璥呒믂稭䗂啵乹堥⎻噸た杚쉂彊</w:t>
      </w:r>
      <w:r>
        <w:rPr/>
        <w:t>⣎</w:t>
      </w:r>
      <w:r>
        <w:rPr/>
        <w:t>湒忂䱭娳剃䑑⭶쉴甲〹썂⛂뾏쉋㤨</w:t>
      </w:r>
      <w:r>
        <w:rPr/>
        <w:t>Ⱟ⵷</w:t>
      </w:r>
      <w:r>
        <w:rPr/>
        <w:t>䅌杉奔焱싎길쉘㕄䇃灇ど剴微熿软㈸ꌦ껂쉺㪱┶滂㑞슥甲䗂</w:t>
      </w:r>
      <w:r>
        <w:rPr/>
        <w:t>⣂</w:t>
      </w:r>
      <w:r>
        <w:rPr/>
        <w:t>㠰硶썲乃报䆣戱㡂䔰䙊煵䌬倻剓ㅱ</w:t>
      </w:r>
      <w:r>
        <w:rPr/>
        <w:t>⡫♦</w:t>
      </w:r>
      <w:r>
        <w:rPr/>
        <w:t>坷沘싂硃卓汮⽧䙴쉷♓⭈䄱楶쉆ㅦ쉅⑷숳쌨딪</w:t>
      </w:r>
      <w:r>
        <w:rPr/>
        <w:t>ꗂ</w:t>
      </w:r>
      <w:r>
        <w:rPr/>
        <w:t>䩆䯂竂瓂卺ꍸ歙猰䁞║她扢噪䈴楒姂疵捤活㥸䦩</w:t>
      </w:r>
      <w:r>
        <w:rPr/>
        <w:t>꥓</w:t>
      </w:r>
      <w:r>
        <w:rPr/>
        <w:t>歇灙癡矂ꍉ冱䱫汌懃뼬⩑皣啄楩浙曂慢⍃␴剘ꄳ侥㮩婅숨汤쉟䀵㥆淂呀⭗幬䤯匷䚏催惂㔽浗䥮暏㕕珂싂戮䉇⸮噢轀䋍冩땦䣍恖繃弬䟎</w:t>
      </w:r>
      <w:r>
        <w:rPr/>
        <w:t>Ᵽ</w:t>
      </w:r>
      <w:r>
        <w:rPr/>
        <w:t>歠䡙睴䉄摇㏂뇂氯碣쉫䩅瞵绂䱷㚣쉓㥨⩟쉡</w:t>
      </w:r>
      <w:r>
        <w:rPr/>
        <w:t>Ⳃ</w:t>
      </w:r>
      <w:r>
        <w:rPr/>
        <w:t>捅中捓佹泂뭸厩싂䂮싎㩺桉灓憮䧂敩䐦收楎扰瑶墩싂眻厮歘盂ꏃ湄畸㠥䃂⤣㥘框㚘廂嘵ꄮㅮ숻欦匥゘뽚潔숤묣㕐擂䃂쉖敀䱍뇃旂彺숲僂쉖繂嘱䱍㭑⨯⯂䄤㩃ꎥ奦捷슻쉸䊣䛂</w:t>
      </w:r>
      <w:r>
        <w:rPr/>
        <w:t>ⷂ</w:t>
      </w:r>
      <w:r>
        <w:rPr/>
        <w:t>睁⥊뭧⩸㤺뭖坴┬ꌲ嘰暮穸攤恁⌥뽶⩳䬯뭷쉳㫂䪡㚡싍獗塊슥칕纻곂⤱瑖娮뭸╚含怰⹮偖戵佺ꄯセ㭒敷禿癍䒿䟎癩뇂䁑㡏⩟恉㯂쉑쉞匵怬⫎畘딦瑕▵땆䀹ꥱ숤ꄶ갴塣㙕㩣떵䰹숦㜷㡉갺弽汀㬪烎㶥컎懂⭘游쉸猰攣瑯栣㩲䄣晹땟</w:t>
      </w:r>
      <w:r>
        <w:rPr/>
        <w:t>ⲣ</w:t>
      </w:r>
      <w:r>
        <w:rPr/>
        <w:t>ꥌ</w:t>
      </w:r>
      <w:r>
        <w:rPr/>
        <w:t>㉂⾿楬曂娭</w:t>
      </w:r>
      <w:r>
        <w:rPr/>
        <w:t>꧃</w:t>
      </w:r>
      <w:r>
        <w:rPr/>
        <w:t>繩抡䝮䴊懂쉨㉟숶쵸ꄣ뽱┽溩</w:t>
      </w:r>
      <w:r>
        <w:rPr/>
        <w:t>꧂</w:t>
      </w:r>
      <w:r>
        <w:rPr/>
        <w:t>쉐㍋㔣哂㘨㵪挬걞滂瞥剤䎬㔺䐵湡칄䨱</w:t>
      </w:r>
      <w:r>
        <w:rPr/>
        <w:t>ꕈ</w:t>
      </w:r>
      <w:r>
        <w:rPr/>
        <w:t>䤬</w:t>
      </w:r>
      <w:r>
        <w:rPr/>
        <w:t>⢘꥔</w:t>
      </w:r>
      <w:r>
        <w:rPr/>
        <w:t>っ歪쉳묳轖쉣煁</w:t>
      </w:r>
      <w:r>
        <w:rPr/>
        <w:t>ꥇ</w:t>
      </w:r>
      <w:r>
        <w:rPr/>
        <w:t>䑎疣昳쉸♞♚쉉摘㍱㊘ヂ啅瑌ꄳ焷</w:t>
      </w:r>
      <w:r>
        <w:rPr/>
        <w:t>꧂⨱⨶</w:t>
      </w:r>
      <w:r>
        <w:rPr/>
        <w:t>怳칊⩸㕺㑚㐥桚極䕎㝾旂쉺䨩䙬癬昭䔪싎⨮个숷㉥ꄬ煑幖㭃䨳촦㐻䫂䂩獸꺻깋飂娶䜪</w:t>
      </w:r>
      <w:r>
        <w:rPr/>
        <w:t>ꕔ</w:t>
      </w:r>
      <w:r>
        <w:rPr/>
        <w:t>晭彷竂</w:t>
      </w:r>
      <w:r>
        <w:rPr/>
        <w:t>ꕃ</w:t>
      </w:r>
      <w:r>
        <w:rPr/>
        <w:t>彞捖</w:t>
      </w:r>
      <w:r>
        <w:rPr/>
        <w:t>ꕷꕩ</w:t>
      </w:r>
      <w:r>
        <w:rPr/>
        <w:t>丰䱀숴싂亿쉳䝅㵀癗⺻䀳㤹睾䱎⹏輥朸潪櫂柃䟂幌䡶换꺣䬥뼷䧍睘㙹㚣䌮습攺桦坁湩慾</w:t>
      </w:r>
      <w:r>
        <w:rPr/>
        <w:t>ⵈ</w:t>
      </w:r>
      <w:r>
        <w:rPr/>
        <w:t>쎩䤸㙆</w:t>
      </w:r>
      <w:r>
        <w:rPr/>
        <w:t>ⱏ</w:t>
      </w:r>
      <w:r>
        <w:rPr/>
        <w:t>唽灺</w:t>
      </w:r>
      <w:r>
        <w:rPr/>
        <w:t>⡇</w:t>
      </w:r>
      <w:r>
        <w:rPr/>
        <w:t>漪捨슻嘷쉈据捲䡢쉲떣ꌽ捵睞㏂䑔뽠䰻⌱䭐灘㨷撬습癑⬷쉐⵬䪏㕹곂♲䁡塳▩ꌱ깺㙭믂求䅗뗍僂</w:t>
      </w:r>
      <w:r>
        <w:rPr/>
        <w:t>⡘┦</w:t>
      </w:r>
      <w:r>
        <w:rPr/>
        <w:t>걊ꄬ挦ꥩ䶻桐炏畅漷䩕亮</w:t>
      </w:r>
      <w:r>
        <w:rPr/>
        <w:t>ⵗ</w:t>
      </w:r>
      <w:r>
        <w:rPr/>
        <w:t>뮡疵㑹䊡</w:t>
      </w:r>
      <w:r>
        <w:rPr/>
        <w:t>ꕍ</w:t>
      </w:r>
      <w:r>
        <w:rPr/>
        <w:t>娷呍湚媱뗂硙⸤ꥣ曂딺奔숹䒩橑幬扟睁乭♍噥用</w:t>
      </w:r>
      <w:r>
        <w:rPr/>
        <w:t>⠪</w:t>
      </w:r>
      <w:r>
        <w:rPr/>
        <w:t>乵㑇</w:t>
      </w:r>
      <w:r>
        <w:rPr/>
        <w:t>⡖</w:t>
      </w:r>
      <w:r>
        <w:rPr/>
        <w:t>䅐䳎拂瑁囂䜭쵡䭾</w:t>
      </w:r>
      <w:r>
        <w:rPr/>
        <w:t>⠸</w:t>
      </w:r>
      <w:r>
        <w:rPr/>
        <w:t>归㤲極䵠⬩癗䶥恆⩞㔤到晌炘⥋硢丳辿抱┸冮喬䵚</w:t>
      </w:r>
      <w:r>
        <w:rPr/>
        <w:t>ⰸ</w:t>
      </w:r>
      <w:r>
        <w:rPr/>
        <w:t>凂焻칌佳㠥惃幋⦿쵳烂캵㍮䵶</w:t>
      </w:r>
      <w:r>
        <w:rPr/>
        <w:t>ꔣ</w:t>
      </w:r>
      <w:r>
        <w:rPr/>
        <w:t>祓楸숽瑈窣䎏싂거⑔</w:t>
      </w:r>
      <w:r>
        <w:rPr/>
        <w:t>ꤻ</w:t>
      </w:r>
      <w:r>
        <w:rPr/>
        <w:t>넮쉹놏㦏⚏䉶繭</w:t>
      </w:r>
      <w:r>
        <w:rPr/>
        <w:t>⡲</w:t>
      </w:r>
      <w:r>
        <w:rPr/>
        <w:t>츽깔澡䩱縣⥙䱚쉪愪</w:t>
      </w:r>
      <w:r>
        <w:rPr/>
        <w:t>ⱄ</w:t>
      </w:r>
      <w:r>
        <w:rPr/>
        <w:t>换㙵恐憏☽껂㡱仍樫칑⪣䰱搨갵杀㩈潊擎꥕⸥䙦忎⩉䁯ꥦ慶</w:t>
      </w:r>
      <w:r>
        <w:rPr/>
        <w:t>ⵗ</w:t>
      </w:r>
      <w:r>
        <w:rPr/>
        <w:t>啸㌲땶怲幡䍠쌸瘥僂슘쉉䑑㥙竂㩓㜷㤣顆砯淃쉘楀㧂뭀䯍쵊㝠ヂ㊱쉒싂쉖栰兣䠶吩칂奅⩄䳂督⬽摉㌹弰㵞珎⭟噖슬穪彚栤숹壍濂䍋昰뗂恔癟䇂夣牒ㅒ㍠绂䥇憻佒</w:t>
      </w:r>
      <w:r>
        <w:rPr/>
        <w:t>Ⲭ</w:t>
      </w:r>
      <w:r>
        <w:rPr/>
        <w:t>湪瑯췂灒囂勂⤹䍇깯据瘸扦剮䝯囂ꥯ癁䲱䵨⛃樭湸扨浅ꥹ䄫愭䈰䰳䵲獌㉰卄坊㝟슱䜯㦥假獊眫䚮呪ꍔ电乇歍樫㒮商슻䡉긵爦椶㜸憥㭚烍绂壂嚩曃瓂⭗剟⭵猬剢啳⭈户땲쉚぀摁㡃儵⥔㵳</w:t>
      </w:r>
      <w:r>
        <w:rPr/>
        <w:t>ꥂ</w:t>
      </w:r>
      <w:r>
        <w:rPr/>
        <w:t>㊥</w:t>
      </w:r>
      <w:r>
        <w:rPr/>
        <w:t>⡮</w:t>
      </w:r>
      <w:r>
        <w:rPr/>
        <w:t>䥠桦䂮⩃숽싎쉮轫杏</w:t>
      </w:r>
      <w:r>
        <w:rPr/>
        <w:t>ⵞ</w:t>
      </w:r>
      <w:r>
        <w:rPr/>
        <w:t>渻繈琳爺㦮倳㡊㘷䁃</w:t>
      </w:r>
      <w:r>
        <w:rPr/>
        <w:t>ꔫ</w:t>
      </w:r>
      <w:r>
        <w:rPr/>
        <w:t>頣㈊浰쉱敮⍥偋㥎硐㈩桫圤☩繾쉗暏页㍦㍸⩓♄쌷幸瑹㥩♁䓂⨫㘪䠴</w:t>
      </w:r>
      <w:r>
        <w:rPr/>
        <w:t>ⱊ</w:t>
      </w:r>
      <w:r>
        <w:rPr/>
        <w:t>囂影㔳摚㠺侵琥伤㉾䅂뽧商兮쉶幯橺쉑楙㉲쌵朽幇곂体獉欸쉙䕐克촻⩭⩎숰稩뇂쉷</w:t>
      </w:r>
      <w:r>
        <w:rPr/>
        <w:t>⣂</w:t>
      </w:r>
      <w:r>
        <w:rPr/>
        <w:t>丳䔪獫⨴桙뮵滂껃㙟⭫쵢剠뮣</w:t>
      </w:r>
      <w:r>
        <w:rPr/>
        <w:t>ⴵ</w:t>
      </w:r>
      <w:r>
        <w:rPr/>
        <w:t>㝂婃瘦盂䥩焬埂㙢ㄤ瑩쉲丨䈤ㅙ쉊슣㡍瑨⮵䆱⩉䄭㥐숭眣䃍⥶쉔䰷烎⹌</w:t>
      </w:r>
      <w:r>
        <w:rPr/>
        <w:t>⡔</w:t>
      </w:r>
      <w:r>
        <w:rPr/>
        <w:t>婋</w:t>
      </w:r>
      <w:r>
        <w:rPr/>
        <w:t>ꤸ</w:t>
      </w:r>
      <w:r>
        <w:rPr/>
        <w:t>쉒</w:t>
      </w:r>
      <w:r>
        <w:rPr/>
        <w:t>⡐</w:t>
      </w:r>
      <w:r>
        <w:rPr/>
        <w:t>唤敔窥</w:t>
      </w:r>
      <w:r>
        <w:rPr/>
        <w:t>ꥐ</w:t>
      </w:r>
      <w:r>
        <w:rPr/>
        <w:t>쉫䔬◂則╍灍ꅔ⩉副쉩䳂刪㑹瑾䥟쉯숳楏쉗䝅㉔⍇珂嗂兞乒ꆱ慶瑀</w:t>
      </w:r>
      <w:r>
        <w:rPr/>
        <w:t>꧃</w:t>
      </w:r>
      <w:r>
        <w:rPr/>
        <w:t>䌳样睢纣㙸ꍀ买顗䵲䁒辻帬䖱璬딵</w:t>
      </w:r>
      <w:r>
        <w:rPr/>
        <w:t>ꔯ</w:t>
      </w:r>
      <w:r>
        <w:rPr/>
        <w:t>쉂䉄顺獩媱㤺</w:t>
      </w:r>
      <w:r>
        <w:rPr/>
        <w:t>⡥⌳</w:t>
      </w:r>
      <w:r>
        <w:rPr/>
        <w:t>㭄狂体䃂㐴祕㵁僂纩䃂渶네灥䵡넭싂䖩녫硒䄦敶浣滂뇎䠣绂썞</w:t>
      </w:r>
      <w:r>
        <w:rPr/>
        <w:t>ⱉ</w:t>
      </w:r>
      <w:r>
        <w:rPr/>
        <w:t>뭗슱瑰⩺儮</w:t>
      </w:r>
      <w:r>
        <w:rPr/>
        <w:t>ⱏ</w:t>
      </w:r>
      <w:r>
        <w:rPr/>
        <w:t>⽡숩쉮ꄸ參䙞戤湾㡂⍭啍典楥썬ꥦ瑸</w:t>
      </w:r>
      <w:r>
        <w:rPr/>
        <w:t>꧂</w:t>
      </w:r>
      <w:r>
        <w:rPr/>
        <w:t>쉰坋䑴充㕏갵䴪⻂汄殣䱸ッ㚏燂</w:t>
      </w:r>
      <w:r>
        <w:rPr/>
        <w:t>ⵘ</w:t>
      </w:r>
      <w:r>
        <w:rPr/>
        <w:t>焪쉣숪䃂癊碻ꅔ頽埂怵⼳彊轀</w:t>
      </w:r>
      <w:r>
        <w:rPr/>
        <w:t>ⷎ⍁</w:t>
      </w:r>
      <w:r>
        <w:rPr/>
        <w:t>⽆숣숪砶桦迂ꌩ걪걇桨怴䅈㕚特뼴쉮䍵硩걷䎩</w:t>
      </w:r>
      <w:r>
        <w:rPr/>
        <w:t>⡴</w:t>
      </w:r>
      <w:r>
        <w:rPr/>
        <w:t>췂䷂쵚숴넪刬㐬朤坦顒冣</w:t>
      </w:r>
      <w:r>
        <w:rPr/>
        <w:t>ⷂ</w:t>
      </w:r>
      <w:r>
        <w:rPr/>
        <w:t>杩䤶쉉梥堹癸㎻숸쉒禥牫べ楰⯂㬲敘曂塭뭒</w:t>
      </w:r>
      <w:r>
        <w:rPr/>
        <w:t>ꤲ</w:t>
      </w:r>
      <w:r>
        <w:rPr/>
        <w:t>㭲㖘걘瑘</w:t>
      </w:r>
      <w:r>
        <w:rPr/>
        <w:t>ⱇ</w:t>
      </w:r>
      <w:r>
        <w:rPr/>
        <w:t>䝠祰䳍匽ㅂ祰숦㥍啄摋뽵㗂숱䭩輮ꍦ⪏幁影庱㡮㶵䑀䑋剏䖣땀</w:t>
      </w:r>
      <w:r>
        <w:rPr/>
        <w:t>ꔰ</w:t>
      </w:r>
      <w:r>
        <w:rPr/>
        <w:t>뇎뭋䔽숹㥯䜪⩾帶搶慇䣎ㅯ싃睯縣婇颮쉑갦쉂汊䝗䩭否丰쉩偖娹ꆮ冬浊썕⩄쉍♑琸㕒⥡㫃⮩⴮숳毂䂥畂츰⌭깴슩⪏㙯</w:t>
      </w:r>
      <w:r>
        <w:rPr/>
        <w:t>ⵧ</w:t>
      </w:r>
      <w:r>
        <w:rPr/>
        <w:t>䲿㏂归㚘䁎㝹</w:t>
      </w:r>
      <w:r>
        <w:rPr/>
        <w:t>Ⱡ</w:t>
      </w:r>
      <w:r>
        <w:rPr/>
        <w:t>㠶灺㍡싂</w:t>
      </w:r>
      <w:r>
        <w:rPr/>
        <w:t>ⵔ☪</w:t>
      </w:r>
      <w:r>
        <w:rPr/>
        <w:t>㑀䬲</w:t>
      </w:r>
      <w:r>
        <w:rPr/>
        <w:t>ⷍ</w:t>
      </w:r>
      <w:r>
        <w:rPr/>
        <w:t>庻ꄤ搶㖥㮡㵹䠯⹊挹塟뼪夣㎻䑇쎡卺湉轀</w:t>
      </w:r>
      <w:r>
        <w:rPr/>
        <w:t>⣂</w:t>
      </w:r>
      <w:r>
        <w:rPr/>
        <w:t>牶㍌⽚ㅲ⭊㩦䡃殮塰癍佨㏎䞡楯歧╷录楖숨剹ꅱ䛂쉲</w:t>
      </w:r>
      <w:r>
        <w:rPr/>
        <w:t>Ⱘ</w:t>
      </w:r>
      <w:r>
        <w:rPr/>
        <w:t>祚偑橾⌫ꍓ乢䇃稱쉩癤敍㡞㨵䳂発丩⿂捂琶穊嘽眽♀㕣㡱卤湈凂炘</w:t>
      </w:r>
      <w:r>
        <w:rPr/>
        <w:t>ⲩ</w:t>
      </w:r>
      <w:r>
        <w:rPr/>
        <w:t>갬⧃</w:t>
      </w:r>
      <w:r>
        <w:rPr/>
        <w:t>⣂</w:t>
      </w:r>
      <w:r>
        <w:rPr/>
        <w:t>晔渵싂⚩촪⽦攪넷縨㝧쉳斱㉓㩳顰칳㵘⯂</w:t>
      </w:r>
      <w:r>
        <w:rPr/>
        <w:t>ꕺ⭙⒘</w:t>
      </w:r>
      <w:r>
        <w:rPr/>
        <w:t>参乨쉤쉡䭮夊唦唶桬⨺啬䯍칟硍朮쉁䎏中㯂剂땩䲻匯노䭚䙟쉒슮敹놥椲佔䈶⨱㗂⫂橊녇轎䰥浾⌬槂犵㉮</w:t>
      </w:r>
      <w:r>
        <w:rPr/>
        <w:t>⡓</w:t>
      </w:r>
      <w:r>
        <w:rPr/>
        <w:t>慑⭸犏杠䬽礨檡쉃⼸꺻䕰堹⤻⽭爽⼻쉺稱濂䝮숳ꅥ</w:t>
      </w:r>
      <w:r>
        <w:rPr/>
        <w:t>ⵯ</w:t>
      </w:r>
      <w:r>
        <w:rPr/>
        <w:t>㩄♚攩䳎攩㐹䅭愣촰슮㭨䟂疏沱쎥䡾㈩</w:t>
      </w:r>
      <w:r>
        <w:rPr/>
        <w:t>ꖥ</w:t>
      </w:r>
      <w:r>
        <w:rPr/>
        <w:t>埂쵇⦘숫璱⍠你幩㍥䁵㙢楇倩怮</w:t>
      </w:r>
      <w:r>
        <w:rPr/>
        <w:t>⡒</w:t>
      </w:r>
      <w:r>
        <w:rPr/>
        <w:t>欥䌸偧株桙汆⬰池쉋ꥶꅘ䛂捒洩뽦</w:t>
      </w:r>
      <w:r>
        <w:rPr/>
        <w:t>ꕮ</w:t>
      </w:r>
      <w:r>
        <w:rPr/>
        <w:t>걤䎡汍䐦䤫敦杓⭋琥桵⩏⨫㖱顶㑄ꍃ䔤</w:t>
      </w:r>
      <w:r>
        <w:rPr/>
        <w:t>ꕍ</w:t>
      </w:r>
      <w:r>
        <w:rPr/>
        <w:t>쉑㌭呎츫쉣湌㶵㙒</w:t>
      </w:r>
      <w:r>
        <w:rPr/>
        <w:t>ⷂ</w:t>
      </w:r>
      <w:r>
        <w:rPr/>
        <w:t>礶圫㑂绂怳泂쉓싂㄰䭖䱦㈴㉔歱땠塃</w:t>
      </w:r>
      <w:r>
        <w:rPr/>
        <w:t>⣂</w:t>
      </w:r>
      <w:r>
        <w:rPr/>
        <w:t>䴻磂怮縲呹汧</w:t>
      </w:r>
      <w:r>
        <w:rPr/>
        <w:t>ꤲ</w:t>
      </w:r>
      <w:r>
        <w:rPr/>
        <w:t>癀㘤䉖걨䟍</w:t>
      </w:r>
      <w:r>
        <w:rPr/>
        <w:t>Ⱨ</w:t>
      </w:r>
      <w:r>
        <w:rPr/>
        <w:t>㜲涥╦ꏂ䄴祈䠳桀榱割楏촣놱쉺弫㝞Ⓨ◍쉈뽹싍</w:t>
      </w:r>
      <w:r>
        <w:rPr/>
        <w:t>ⴥ</w:t>
      </w:r>
      <w:r>
        <w:rPr/>
        <w:t>뽞轈쉦扩䐰⺩䉕呌쌪⫂⵵쌮뗂㡮갹㵔具秃묫뭈</w:t>
      </w:r>
      <w:r>
        <w:rPr/>
        <w:t>⣍</w:t>
      </w:r>
      <w:r>
        <w:rPr/>
        <w:t>汷橊汖圻颵䘰䅑㏂㜦</w:t>
      </w:r>
      <w:r>
        <w:rPr/>
        <w:t>ⴣ</w:t>
      </w:r>
      <w:r>
        <w:rPr/>
        <w:t>긮书썆숽橋㝅歲歍䎥⩆犿ㄫ⿂䍅仂垏磂⼷䈵佮偯嚥䲘皮⨭㝚佦淂捈啟숶睌䉆欪숨싂堦곃犬ㅎ畑⍅琪焫䙤濂⺡칋슏슬췂㈲䑗걚</w:t>
      </w:r>
      <w:r>
        <w:rPr/>
        <w:t>ꦬ</w:t>
      </w:r>
      <w:r>
        <w:rPr/>
        <w:t>㓂⏂␦入擂汬㶵晫猸疩湳썙䕴庮䝷숦偶쉡湪ぉ獃쌪廂깴䋂焱㉮癥⩨灤時䪬噐녾땑㷍썮朮㜭䝪⤫슥橠櫂꺩숳⾡潯祡睚嚏겮迂㗍땅ㅸ뭙䍾䩂樨⍕槂琻</w:t>
      </w:r>
      <w:r>
        <w:rPr/>
        <w:t>ⴵ</w:t>
      </w:r>
      <w:r>
        <w:rPr/>
        <w:t>擂佋睘塘⩸乸你㉆啐㈪⍾䑲慮㕨佡䐮㨮湹䯂䲩涿摐䙱儤畬</w:t>
      </w:r>
      <w:r>
        <w:rPr/>
        <w:t>ꦡ☺</w:t>
      </w:r>
      <w:r>
        <w:rPr/>
        <w:t>ꏂ뗂癉숣</w:t>
      </w:r>
      <w:r>
        <w:rPr/>
        <w:t>Ⳃ</w:t>
      </w:r>
      <w:r>
        <w:rPr/>
        <w:t>总쉃䂣㡦䛂乑㵄畳䘦牦爹⹯顒慹㕱컂㉍㬤䞩겣硡浗긨乃眮㜯䱹䦘䝒礰䉥乖ꍭ슣쉊睷⵵썸쉗㙀抩㥀䀮淂橇숺</w:t>
      </w:r>
      <w:r>
        <w:rPr/>
        <w:t>ꗃ</w:t>
      </w:r>
      <w:r>
        <w:rPr/>
        <w:t>攵습⼹</w:t>
      </w:r>
      <w:r>
        <w:rPr/>
        <w:t>⡥</w:t>
      </w:r>
      <w:r>
        <w:rPr/>
        <w:t>浺䉕瑸</w:t>
      </w:r>
      <w:r>
        <w:rPr/>
        <w:t>ꔺ</w:t>
      </w:r>
      <w:r>
        <w:rPr/>
        <w:t>䕯䮡䷍剘㭡⭁僎漶㓂뗎癍쉀䲡ꌫ쵭晧㥠䭈꥞땮뗂⫃뽶乬㢩⹗숭ꍊ㝩</w:t>
      </w:r>
      <w:r>
        <w:rPr/>
        <w:t>ⵆ</w:t>
      </w:r>
      <w:r>
        <w:rPr/>
        <w:t>䈺숶䭸⩉捰欷쉚㏂ꍤ㏂擂⵵夹ㅄ녢瓂榱獾</w:t>
      </w:r>
      <w:r>
        <w:rPr/>
        <w:t>ⲩ</w:t>
      </w:r>
      <w:r>
        <w:rPr/>
        <w:t>쉰겻牱⬷㥗숴겵扃걃땈䰱䰥畗䉴쉴啚숳⩬穟㴪李幮⴨题땫</w:t>
      </w:r>
      <w:r>
        <w:rPr/>
        <w:t>Ⱨ</w:t>
      </w:r>
      <w:r>
        <w:rPr/>
        <w:t>彎轙慥䞩慯慰䍳䥊夊浨㝌숻ケ䭬灺疵畏啁榥竂⨽栩彙쉖䑚敢칭伵䯂깺硆剎䓂枘걕넷⭨睮숹␦繃托晠Ⓙな打쉑쉖숭㍡䥌</w:t>
      </w:r>
      <w:r>
        <w:rPr/>
        <w:t>⡊</w:t>
      </w:r>
      <w:r>
        <w:rPr/>
        <w:t>슬灣</w:t>
      </w:r>
      <w:r>
        <w:rPr/>
        <w:t>ꦥ</w:t>
      </w:r>
      <w:r>
        <w:rPr/>
        <w:t>슘㍯ꥤ杶䍍䩬㙬숦싎⹇颻䜹丩슥㩶浕务놥匣쵰䬩強쉋딸쉪㌳뭑㖘弽싂㝧㵘ㅚ华挱竍쉢敋츳ꏂ뭙싎奸싂䉸繰䐩炣슘㇂숫쉰䉫槂㛎ꇂ帤걷⌭斿</w:t>
      </w:r>
      <w:r>
        <w:rPr/>
        <w:t>ꔹ</w:t>
      </w:r>
      <w:r>
        <w:rPr/>
        <w:t>䉯暬딵㐸爫䜪☣㕏ꌦ幞칌唪㘽怶⨸敺线䄻癠䝩咏쉲숦⑯毂䔪䔸뭆갣싂晦숪ꄨ敌汅穎숻⼲棂㉨暿㘵⧂䄥渥䑋싂䍐</w:t>
      </w:r>
      <w:r>
        <w:rPr/>
        <w:t>ⱟ</w:t>
      </w:r>
      <w:r>
        <w:rPr/>
        <w:t>ꤻ</w:t>
      </w:r>
      <w:r>
        <w:rPr/>
        <w:t>䖮吨塺䱁潕炣</w:t>
      </w:r>
      <w:r>
        <w:rPr/>
        <w:t>Ɑ</w:t>
      </w:r>
      <w:r>
        <w:rPr/>
        <w:t>䦏楱枘呮迃先瑪慦슘</w:t>
      </w:r>
      <w:r>
        <w:rPr/>
        <w:t>ꕐ</w:t>
      </w:r>
      <w:r>
        <w:rPr/>
        <w:t>숮桇쉇곂㝓盂椣由碥</w:t>
      </w:r>
      <w:r>
        <w:rPr/>
        <w:t>ꥎ</w:t>
      </w:r>
      <w:r>
        <w:rPr/>
        <w:t>䬨㵕꥖곂昺轡灎땫쉱甫䵄⩳汀枵⍃奩㑫䈰녕⽪剐⹚灈䲣䝩⩢쉩䟂쉈䄭䅓䑴</w:t>
      </w:r>
      <w:r>
        <w:rPr/>
        <w:t>ⷍ</w:t>
      </w:r>
      <w:r>
        <w:rPr/>
        <w:t>ㅾ⛂</w:t>
      </w:r>
      <w:r>
        <w:rPr/>
        <w:t>ⶵ</w:t>
      </w:r>
      <w:r>
        <w:rPr/>
        <w:t>獷疻輳幇煎昷捎♖䞩刮츰偬땯㐪숦</w:t>
      </w:r>
      <w:r>
        <w:rPr/>
        <w:t>ⱉ</w:t>
      </w:r>
      <w:r>
        <w:rPr/>
        <w:t>疱䑰䄻梩䍡慅쉮⭹祤牱䮱䬱摇걐嘷ㅔ琥獤쉮匩ꎿ硅瑲繉呸槂걋䌪㔦顐⻂勂杉灑犏䓂꥙쎩患㫂⸥㎱싂擂擂㑚숯戺쵀쉓硪㘶ꄮ剡僂숩塁穱싂盃㭳䤪烃♱</w:t>
      </w:r>
      <w:r>
        <w:rPr/>
        <w:t>ꤰ</w:t>
      </w:r>
      <w:r>
        <w:rPr/>
        <w:t>싂噃땋嗂䙅쉘䦥꺱㣂䧍䘲䭍堻す洸땲㩗⭰习㡐男斘睯⹣飂你쉓唭쌲䱺忂彗漳⸴䑬琨숺䉐ㄪ䉨</w:t>
      </w:r>
      <w:r>
        <w:rPr/>
        <w:t>ꦿ⭍</w:t>
      </w:r>
      <w:r>
        <w:rPr/>
        <w:t>ꥨ㩃</w:t>
      </w:r>
      <w:r>
        <w:rPr/>
        <w:t>ꦬ</w:t>
      </w:r>
      <w:r>
        <w:rPr/>
        <w:t>⡱</w:t>
      </w:r>
      <w:r>
        <w:rPr/>
        <w:t>䢩♨숩⫂輥㵀呣幪倦儻榩㡌㇂䤹捡</w:t>
      </w:r>
      <w:r>
        <w:rPr/>
        <w:t>꧂</w:t>
      </w:r>
      <w:r>
        <w:rPr/>
        <w:t>䎘瑇幏硭愻땄╷顟깘숶걯⑞◂㛂伻䔮㮏⒏㥂㌷䮣璡塌슡싂䎮썌ꅀ檏싎潅浏振姍䭊</w:t>
      </w:r>
      <w:r>
        <w:rPr/>
        <w:t>Ⱖ</w:t>
      </w:r>
      <w:r>
        <w:rPr/>
        <w:t>쉚淂挲湣祤㜱淂唩뾬녪䉺昽쉨湎㡍秎恭噏㥠䕗㵎㢬毂</w:t>
      </w:r>
      <w:r>
        <w:rPr/>
        <w:t>꤯ꤪ</w:t>
      </w:r>
      <w:r>
        <w:rPr/>
        <w:t>䏍</w:t>
      </w:r>
      <w:r>
        <w:rPr/>
        <w:t>ꕨ</w:t>
      </w:r>
      <w:r>
        <w:rPr/>
        <w:t>ㆻ녓뇂</w:t>
      </w:r>
      <w:r>
        <w:rPr/>
        <w:t>ꔺ</w:t>
      </w:r>
      <w:r>
        <w:rPr/>
        <w:t>恨</w:t>
      </w:r>
      <w:r>
        <w:rPr/>
        <w:t>ꕢ</w:t>
      </w:r>
      <w:r>
        <w:rPr/>
        <w:t>䩗뽉セ걙畦숳⭳㙖辵⤵塀깅</w:t>
      </w:r>
      <w:r>
        <w:rPr/>
        <w:t>⡀</w:t>
      </w:r>
      <w:r>
        <w:rPr/>
        <w:t>㩩䡉ꏍ㥡ꅩ숩橙牪唪㈸䉗쵰採利さ땣睋㝵㥤</w:t>
      </w:r>
      <w:r>
        <w:rPr/>
        <w:t>⡌</w:t>
      </w:r>
      <w:r>
        <w:rPr/>
        <w:t>㜩숨⛂牆畕쉱楇䜶敗㩅慆稻ㅷ뮵瀨⌥䅭㭙輶⌬쵊⼻싂땑ꅗ椷㭁㑒쵘姂焱</w:t>
      </w:r>
      <w:r>
        <w:rPr/>
        <w:t>ⱅ</w:t>
      </w:r>
      <w:r>
        <w:rPr/>
        <w:t>䤷⎣磂䥺싂忂묺祇汞쵚⩺犏ꍋ繄숊쉺愩迂⭑项㌥犡偯⨲⪻磃乸顓掬晱敖ꌸ⌶</w:t>
      </w:r>
      <w:r>
        <w:rPr/>
        <w:t>ꕵ╮</w:t>
      </w:r>
      <w:r>
        <w:rPr/>
        <w:t>係恆䥑쉂껂疩瞬弻ꌪ辩쉶扭㜶昸䙁숦⩆♀䭷慏⍄䬳硎歏㩪</w:t>
      </w:r>
      <w:r>
        <w:rPr/>
        <w:t>ꔣ</w:t>
      </w:r>
      <w:r>
        <w:rPr/>
        <w:t>깒싂걠꺩㥺玵抱她␥䪩㑧轈㜪뗂澮椬쉤圮╩쉇⼪顢畒뽮忂啩犥懎帯滂摍㙆㛂⬸㡠숷⩹㋂畕埂〰啇䡖䱟쉰䝚⿂〲</w:t>
      </w:r>
      <w:r>
        <w:rPr/>
        <w:t>ꖻ</w:t>
      </w:r>
      <w:r>
        <w:rPr/>
        <w:t>츫瘦껂뿂幯䇂楱쉘칩⾿슩♞䖡츹쉁彰⤷㤴乄䬩噇</w:t>
      </w:r>
      <w:r>
        <w:rPr/>
        <w:t>Ⳃ</w:t>
      </w:r>
      <w:r>
        <w:rPr/>
        <w:t>㩤㭞娬繹␽䭏䴥쉇慥昣쉐强䅅㝯䅲쉾圭㙹䁇患顦睊숣숹쎩뿂썬䭠뭙ㆡ垩ꍭ䵰兙敡兩⼻轪佄ꍬ숶潞磂参䠰轮墡</w:t>
      </w:r>
      <w:r>
        <w:rPr/>
        <w:t>⣂</w:t>
      </w:r>
      <w:r>
        <w:rPr/>
        <w:t>嫂拂商⧂琱싂捔기洨</w:t>
      </w:r>
      <w:r>
        <w:rPr/>
        <w:t>⡇</w:t>
      </w:r>
      <w:r>
        <w:rPr/>
        <w:t>䈱숲剪숥歙슣潉摢㩎䤶깶쉥䨯欴歚䜦㇂</w:t>
      </w:r>
      <w:r>
        <w:rPr/>
        <w:t>ⶏ</w:t>
      </w:r>
      <w:r>
        <w:rPr/>
        <w:t>䤹氲桞갮〲祺숩⭡廂䁐⭄숫睉輣榬슻辮㜮㡗縨癢뭋䝗䠤䵔ꍓ潌㩌浀땫㑭佋奉拍兗乊牤嫂␱쉸㑡垏憘⑚仂뇍뗂</w:t>
      </w:r>
      <w:r>
        <w:rPr/>
        <w:t>ꤳ</w:t>
      </w:r>
      <w:r>
        <w:rPr/>
        <w:t>㔶㝐杯漯灟뼽栶氬ꌺ㞡싎쉋㡊徣嫂奠ぬ놣轶ꥪ㙎帬쉪⸮갪⑑쵏걄惂槂儯⫃兴숥穌玘璿䳂⩵縯⹹偕坾幯泂싂⼶潳⽚嘪畩걑婰撱㡧桘奶</w:t>
      </w:r>
      <w:r>
        <w:rPr/>
        <w:t>ꥃ⑳</w:t>
      </w:r>
      <w:r>
        <w:rPr/>
        <w:t>ꥵ걥癢愹橙쉂䚏晅渣⑒쏂⹡뾻♑⴦</w:t>
      </w:r>
      <w:r>
        <w:rPr/>
        <w:t>ⱖ</w:t>
      </w:r>
      <w:r>
        <w:rPr/>
        <w:t>纮楐禥瀸港杦숸兮喡</w:t>
      </w:r>
      <w:r>
        <w:rPr/>
        <w:t>⡲</w:t>
      </w:r>
      <w:r>
        <w:rPr/>
        <w:t>㇂뼯㩧쉷に</w:t>
      </w:r>
      <w:r>
        <w:rPr/>
        <w:t>ⱋ</w:t>
      </w:r>
      <w:r>
        <w:rPr/>
        <w:t>갬</w:t>
      </w:r>
      <w:r>
        <w:rPr/>
        <w:t>⡸</w:t>
      </w:r>
      <w:r>
        <w:rPr/>
        <w:t>ꕾ</w:t>
      </w:r>
      <w:r>
        <w:rPr/>
        <w:t>뽉輨슘扣쉴䕯吴썆纻坅偵浞숹㤷②凂쵑⽭슿杙ꅣꌣ淎㡢</w:t>
      </w:r>
      <w:r>
        <w:rPr/>
        <w:t>ⵆ♃⤵</w:t>
      </w:r>
      <w:r>
        <w:rPr/>
        <w:t>싍</w:t>
      </w:r>
      <w:r>
        <w:rPr/>
        <w:t>ⱋ</w:t>
      </w:r>
      <w:r>
        <w:rPr/>
        <w:t>樦汐嘣绂</w:t>
      </w:r>
      <w:r>
        <w:rPr/>
        <w:t>ⴽ</w:t>
      </w:r>
      <w:r>
        <w:rPr/>
        <w:t>打圹⑓쉎歋橤敶뼩匽洳瀪쏂椱剒싂㗍㍮洩癔쉷幥捬꺬ヂ䕙砨帰彨浤쉶穡ꇂ</w:t>
      </w:r>
      <w:r>
        <w:rPr/>
        <w:t>ꕃ</w:t>
      </w:r>
      <w:r>
        <w:rPr/>
        <w:t>湣秃琭⩨厣氺</w:t>
      </w:r>
      <w:r>
        <w:rPr/>
        <w:t>ꔬ</w:t>
      </w:r>
      <w:r>
        <w:rPr/>
        <w:t>쉎愥㔣䟎嘽䇂긮淂京䡄긨柂猣깍煭</w:t>
      </w:r>
      <w:r>
        <w:rPr/>
        <w:t>ꦵ</w:t>
      </w:r>
      <w:r>
        <w:rPr/>
        <w:t>晣뇎⽇桓ꄵ猨㑔栺걙婈穚仂凎ꌰ歲䵵</w:t>
      </w:r>
      <w:r>
        <w:rPr/>
        <w:t>꧂</w:t>
      </w:r>
      <w:r>
        <w:rPr/>
        <w:t>䥘灎〺⤦</w:t>
      </w:r>
      <w:r>
        <w:rPr/>
        <w:t>Ⱝ</w:t>
      </w:r>
      <w:r>
        <w:rPr/>
        <w:t>摎⩕</w:t>
      </w:r>
      <w:r>
        <w:rPr/>
        <w:t>ⵙ</w:t>
      </w:r>
      <w:r>
        <w:rPr/>
        <w:t>쉶</w:t>
      </w:r>
      <w:r>
        <w:rPr/>
        <w:t>ⵖ</w:t>
      </w:r>
      <w:r>
        <w:rPr/>
        <w:t>ⱺ</w:t>
      </w:r>
      <w:r>
        <w:rPr/>
        <w:t>慠灬⼥㇂딸䕳⵭⼦</w:t>
      </w:r>
      <w:r>
        <w:rPr/>
        <w:t>Ⱟ</w:t>
      </w:r>
      <w:r>
        <w:rPr/>
        <w:t>繳参</w:t>
      </w:r>
      <w:r>
        <w:rPr/>
        <w:t>ⶥ</w:t>
      </w:r>
      <w:r>
        <w:rPr/>
        <w:t>㡏╤灗呚䒣</w:t>
      </w:r>
      <w:r>
        <w:rPr/>
        <w:t>Ⳃ</w:t>
      </w:r>
      <w:r>
        <w:rPr/>
        <w:t>㵪䨹咮⨲</w:t>
      </w:r>
      <w:r>
        <w:rPr/>
        <w:t>ⲩ</w:t>
      </w:r>
      <w:r>
        <w:rPr/>
        <w:t>灭㙏晉긮橾皣쉆䘤〉䪬亿⨹㍸听䩭堰晀ꥹ㈽浈帵쏂뇂숽겱愲浶带㤺숪涻僂쉙ꥥ</w:t>
      </w:r>
      <w:r>
        <w:rPr/>
        <w:t>ꔦ</w:t>
      </w:r>
      <w:r>
        <w:rPr/>
        <w:t>弊珂橡ꄹ橂旂捯㔷겿畑쌤숯⹈乯뇂溩⿂</w:t>
      </w:r>
      <w:r>
        <w:rPr/>
        <w:t>ⲩ</w:t>
      </w:r>
      <w:r>
        <w:rPr/>
        <w:t>䌴㝰嗂㬻晉奵穯䥡楩瀶䃂汎珂⯂습ꆣ</w:t>
      </w:r>
      <w:r>
        <w:rPr/>
        <w:t>ⲩ</w:t>
      </w:r>
      <w:r>
        <w:rPr/>
        <w:t>永싂</w:t>
      </w:r>
      <w:r>
        <w:rPr/>
        <w:t>ⲏ</w:t>
      </w:r>
      <w:r>
        <w:rPr/>
        <w:t>侥䥐朷硇㖵焱氫喩坣槂ꍯ</w:t>
      </w:r>
      <w:r>
        <w:rPr/>
        <w:t>ꖡ</w:t>
      </w:r>
      <w:r>
        <w:rPr/>
        <w:t>㕄䉔に⩡䝋潀䎡呴뽺撱㍸</w:t>
      </w:r>
      <w:r>
        <w:rPr/>
        <w:t>⡚</w:t>
      </w:r>
      <w:r>
        <w:rPr/>
        <w:t>奰朤㴫丣숱擂쉧煵扒顤쉀䫂⽨䭒攭琶촫扃吪淂䰱䡂卄싂깴橪㜦䐸쉁싎딶썩䈯幍묲猵頦睴</w:t>
      </w:r>
      <w:r>
        <w:rPr/>
        <w:t>⡲</w:t>
      </w:r>
      <w:r>
        <w:rPr/>
        <w:t>㐩媩㤯呾焸挦㘱⸥殘洪㎥塳쉹哃礩⤬秂哂䉐獸⼥뭙쉅圥睓䭃抩슩䤥䐫숱摱쉑縪䭨劣ꍷ浴␽䢵⾣䙰砮⤯걣欺숸깞穒ㄲ</w:t>
      </w:r>
      <w:r>
        <w:rPr/>
        <w:t>꤭</w:t>
      </w:r>
      <w:r>
        <w:rPr/>
        <w:t>싂冩⩥剑⨹㠳硪䜲䝙</w:t>
      </w:r>
      <w:r>
        <w:rPr/>
        <w:t>⠯</w:t>
      </w:r>
      <w:r>
        <w:rPr/>
        <w:t>䁩⑒砵捈慹䪮埂땨⏂堪幎䰵槂瑃皮晔썘</w:t>
      </w:r>
      <w:r>
        <w:rPr/>
        <w:t>ꔩ</w:t>
      </w:r>
      <w:r>
        <w:rPr/>
        <w:t>딥輣昵捹㭚㍕稶瘩䛂䏍뭺땵☫䲮㖩⪣纮䥨쉑</w:t>
      </w:r>
      <w:r>
        <w:rPr/>
        <w:t>ⱋ</w:t>
      </w:r>
      <w:r>
        <w:rPr/>
        <w:t>ぺ愷匶匭㥁쌪䬤晆否奭뇎넲쉾祮슿彀䁮䢥䁆瑏䥾╰啥뼳깍撩䎘</w:t>
      </w:r>
      <w:r>
        <w:rPr/>
        <w:t>ⷂ꤯</w:t>
      </w:r>
      <w:r>
        <w:rPr/>
        <w:t>쉕瑭칸䴴⾮猲䑑⥳汅禣쉾䕤⭡輨杲灹卨䥫⭨䩺⍶ꍏ港杂杰㖡穤桴湗悱娽勍竂쉳㉙뽔〯⌦</w:t>
      </w:r>
      <w:r>
        <w:rPr/>
        <w:t>ꕓꥁ</w:t>
      </w:r>
      <w:r>
        <w:rPr/>
        <w:t>轹䅍⩸洭督朴뿃䬭뭑橣깡桓캩묩䅫硇칄쉆丶䁒뽲ㅓ弮츤뽀</w:t>
      </w:r>
      <w:r>
        <w:rPr/>
        <w:t>⡪</w:t>
      </w:r>
      <w:r>
        <w:rPr/>
        <w:t>䦿杭쌺㑞㐥䱅㑑沮쉶䦵咮뭱䱢氹䥰扙쵪晆</w:t>
      </w:r>
      <w:r>
        <w:rPr/>
        <w:t>⣂</w:t>
      </w:r>
      <w:r>
        <w:rPr/>
        <w:t>숻慧쉰㍖</w:t>
      </w:r>
      <w:r>
        <w:rPr/>
        <w:t>ⵢ</w:t>
      </w:r>
      <w:r>
        <w:rPr/>
        <w:t>嗂⏂⵴䄲숯쉚瑫氫ꍠ但⹂䵣♞⬪䀫쉒⩫㜪䝟稦嫂⵭싂쉈種漻狂㩮瑋㘫獐⑏ㆱ幌䵠⽦뽎頺⫍䪬渦㋃㉉걕♡⩑㬽帥枮䑊</w:t>
      </w:r>
      <w:r>
        <w:rPr/>
        <w:t>ⴤ</w:t>
      </w:r>
      <w:r>
        <w:rPr/>
        <w:t>뮮煕⭸掏䒩彔슡囂敠믂然⑔夯쉃㵷奱䨫㧂⨹</w:t>
      </w:r>
      <w:r>
        <w:rPr/>
        <w:t>ꥇ</w:t>
      </w:r>
      <w:r>
        <w:rPr/>
        <w:t>兞惍穏ꥭ뭗䱮㞣뭵⽌㬮瞵쉚㝦幆畊啚쵘䩦沬丷숴뭞⪵걾뇂懂㩍擃㝤媥欹쌩彞员䉦</w:t>
      </w:r>
      <w:r>
        <w:rPr/>
        <w:t>⡉</w:t>
      </w:r>
      <w:r>
        <w:rPr/>
        <w:t>䩂䰨澏슥煈싃</w:t>
      </w:r>
      <w:r>
        <w:rPr/>
        <w:t>ꕡ</w:t>
      </w:r>
      <w:r>
        <w:rPr/>
        <w:t>噓澱싂摯긴㠺捯㉵㍳㉾乖爳쉲</w:t>
      </w:r>
      <w:r>
        <w:rPr/>
        <w:t>ⱗ</w:t>
      </w:r>
      <w:r>
        <w:rPr/>
        <w:t>ⴳ</w:t>
      </w:r>
      <w:r>
        <w:rPr/>
        <w:t>⾏䯂⽈䭴썷洹썞㑦凂彨쉷슥琪繠⽸㭾䷂縣Ⓜ唤㵗뾮☷</w:t>
      </w:r>
      <w:r>
        <w:rPr/>
        <w:t>ꕂ</w:t>
      </w:r>
      <w:r>
        <w:rPr/>
        <w:t>啪眹栺칫㕉怶䮿潎⽔쉰亿楾⿂杩剘⤮䱍쉒佦瘶䭅㝃숰쉳晷⑁竂䨩䊩㙞愥걎䆥䩡ꅵ䝰夺桱ꥶ⥊㌊渴垵嗂㙍亣湷슥欥䱊쉞쉏汖据墣棂䴶숩ど╠灌慖晐㡧佐灣瑍Ⓜ⍶쉖써쉑습漱㭈潂㵢兖츷뽸⽑楦硫垬獠⌸呢灵湇⨦쎥狂媻䤯㬨㔱汤㈫慦攥䤲戻㭊繈䮿썢槍쉮睴뭐䝬獃㝦䁋</w:t>
      </w:r>
      <w:r>
        <w:rPr/>
        <w:t>ⵙ</w:t>
      </w:r>
      <w:r>
        <w:rPr/>
        <w:t>砯傱ꌰ</w:t>
      </w:r>
      <w:r>
        <w:rPr/>
        <w:t>ꥈ</w:t>
      </w:r>
      <w:r>
        <w:rPr/>
        <w:t>싂䁳炵쉾싂⮩㠪╊ㅷ迂</w:t>
      </w:r>
      <w:r>
        <w:rPr/>
        <w:t>ꥌ</w:t>
      </w:r>
      <w:r>
        <w:rPr/>
        <w:t>㊿丨㕢洰</w:t>
      </w:r>
      <w:r>
        <w:rPr/>
        <w:t>ꕃ</w:t>
      </w:r>
      <w:r>
        <w:rPr/>
        <w:t>충擂㴮ꥫ伸摶걩䗂㍟䌴䁚汤⥂칫䭤⥬佳⸸癓㙅媘㯂汘瀣涮捶뭌</w:t>
      </w:r>
      <w:r>
        <w:rPr/>
        <w:t>ⱷ</w:t>
      </w:r>
      <w:r>
        <w:rPr/>
        <w:t>깥⩬昩劏祋䔴戽づ䍧⽚枩쉩ꥶ⸴彍愲嗂䴭⹗⥱쌩汙慲</w:t>
      </w:r>
      <w:r>
        <w:rPr/>
        <w:t>⡏</w:t>
      </w:r>
      <w:r>
        <w:rPr/>
        <w:t>喬垩䖬䍖毂瘶䜪䕫쌭穄쉤歑盂㛂獨䉫⭒䱦㭪才⬷땍⽔녔摡ꌨ塑欥⨺뭚琱偓稻숻㭌嗂⽳ㄸ洫䌦ꇂ䠸湺♙䵺坕割쏂夽䋂ꌭ긯╮</w:t>
      </w:r>
      <w:r>
        <w:rPr/>
        <w:t>ⰸ⍵</w:t>
      </w:r>
      <w:r>
        <w:rPr/>
        <w:t>圽搶</w:t>
      </w:r>
      <w:r>
        <w:rPr/>
        <w:t>ⱺ</w:t>
      </w:r>
      <w:r>
        <w:rPr/>
        <w:t>䖣洤☤ㅉ䑅䦻䃍ꍊ</w:t>
      </w:r>
      <w:r>
        <w:rPr/>
        <w:t>ⴶ</w:t>
      </w:r>
      <w:r>
        <w:rPr/>
        <w:t>갯쉧⨱晬ꇂ㉞猪숩뿂欴慁䠦</w:t>
      </w:r>
      <w:r>
        <w:rPr/>
        <w:t>⡂</w:t>
      </w:r>
      <w:r>
        <w:rPr/>
        <w:t>㩀㴪쉅疮摮칪䩄䝴䠪㔱㘻參淂뭌煞琨決含ま쉳坎</w:t>
      </w:r>
      <w:r>
        <w:rPr/>
        <w:t>ꖮ</w:t>
      </w:r>
      <w:r>
        <w:rPr/>
        <w:t>慃</w:t>
      </w:r>
      <w:r>
        <w:rPr/>
        <w:t>⡩</w:t>
      </w:r>
      <w:r>
        <w:rPr/>
        <w:t>꥟</w:t>
      </w:r>
      <w:r>
        <w:rPr/>
        <w:t>䰺歨轀牑刪妻浧⩾烂匰怴䱣ㅳ㏃걂촣啁䥂넳䱍瘮⨸稩땆ꄬ櫂</w:t>
      </w:r>
      <w:r>
        <w:rPr/>
        <w:t>ꤻ</w:t>
      </w:r>
      <w:r>
        <w:rPr/>
        <w:t>楣㌸橺桷</w:t>
      </w:r>
      <w:r>
        <w:rPr/>
        <w:t>ꤣ</w:t>
      </w:r>
      <w:r>
        <w:rPr/>
        <w:t>琯</w:t>
      </w:r>
      <w:r>
        <w:rPr/>
        <w:t>꧍</w:t>
      </w:r>
      <w:r>
        <w:rPr/>
        <w:t>㩗䁠</w:t>
      </w:r>
      <w:r>
        <w:rPr/>
        <w:t>ⶬ</w:t>
      </w:r>
      <w:r>
        <w:rPr/>
        <w:t>绂壂䋂쉸冮儤⵺桒畲桯冏礪楦걙ォ습卮⍭쉸桟뽟</w:t>
      </w:r>
      <w:r>
        <w:rPr/>
        <w:t>⡦</w:t>
      </w:r>
      <w:r>
        <w:rPr/>
        <w:t>싂洷祓⪥挨쉫甩䪣</w:t>
      </w:r>
      <w:r>
        <w:rPr/>
        <w:t>ꔫ</w:t>
      </w:r>
      <w:r>
        <w:rPr/>
        <w:t>㥹싃⏂礱溣斱⑋䕁汞쉩ꌨ甪䝮⽬⩢</w:t>
      </w:r>
      <w:r>
        <w:rPr/>
        <w:t>⡍⥷</w:t>
      </w:r>
      <w:r>
        <w:rPr/>
        <w:t>숷伪</w:t>
      </w:r>
      <w:r>
        <w:rPr/>
        <w:t>Ⱕ</w:t>
      </w:r>
      <w:r>
        <w:rPr/>
        <w:t>唭㒣橨싃圻䘱愫싂䗍</w:t>
      </w:r>
      <w:r>
        <w:rPr/>
        <w:t>ⱪ</w:t>
      </w:r>
      <w:r>
        <w:rPr/>
        <w:t>惍椷ꥫ싂䩚頰뭓䈽㑢䫂熏슱⯂墥扒䥍싂昪媮戶橰ㄵ숸ㅧ偎꥘楧焨슿偊䥇슥䙱쉵㑋瑾咵爸</w:t>
      </w:r>
      <w:r>
        <w:rPr/>
        <w:t>ⲣ</w:t>
      </w:r>
      <w:r>
        <w:rPr/>
        <w:t>祦瑋儷礫䥂긤뼭繢䘰單녋剭䒡䱙䝇焷㤶势劣剮쉘䆩斏⩲濂祋쉕潩䩾쉧㥧愬숵恭䕚眨幷⿎㧍⩶䦘幧쵋獠䱊摂穵呍呉佰녰쉄顔摯싎䍧㵌炵呯硓╫昣ꄴ</w:t>
      </w:r>
      <w:r>
        <w:rPr/>
        <w:t>⡸</w:t>
      </w:r>
      <w:r>
        <w:rPr/>
        <w:t>⾮挤瑸偅⨰奶县殣晶墮瘴䍴</w:t>
      </w:r>
      <w:r>
        <w:rPr/>
        <w:t>ꤨ</w:t>
      </w:r>
      <w:r>
        <w:rPr/>
        <w:t>⼪걍쉬硥曂噩畺ꍋ쉑㵗囍㟍瞡䵊┻潪呃攸㍐墥员奇弯숫</w:t>
      </w:r>
      <w:r>
        <w:rPr/>
        <w:t>ꔺ</w:t>
      </w:r>
      <w:r>
        <w:rPr/>
        <w:t>窥䙕檬</w:t>
      </w:r>
      <w:r>
        <w:rPr/>
        <w:t>⡹</w:t>
      </w:r>
      <w:r>
        <w:rPr/>
        <w:t>㄰帶填䅄㖩䜵呟쉂녡㥾桸丽歶櫂</w:t>
      </w:r>
      <w:r>
        <w:rPr/>
        <w:t>⡷</w:t>
      </w:r>
      <w:r>
        <w:rPr/>
        <w:t>㑞㏃䐊⍈ォ䫃亻䃂潥䕸䀱張⑞夨㉷湏뼸ꌩ䛂榥灅뮬垵⩸⪮湹싂⪘桢华䙎⹗⩫捧挩顙嗂掬啗幘㫃栮㋂깙칊傥걆眳䅲쉔兔⥱㙚案照숽䡃煢꺩䪬煔</w:t>
      </w:r>
      <w:r>
        <w:rPr/>
        <w:t>⠪</w:t>
      </w:r>
      <w:r>
        <w:rPr/>
        <w:t>磂扆꺩</w:t>
      </w:r>
      <w:r>
        <w:rPr/>
        <w:t>⡮</w:t>
      </w:r>
      <w:r>
        <w:rPr/>
        <w:t>咵䫂廃땮㠫潒㡷㔰頲瑦䖘슏㴪쌴䝂뿂眴秂갺沣嚘쉂扨⩊熵땣告칺䟂捍呏㋂</w:t>
      </w:r>
      <w:r>
        <w:rPr/>
        <w:t>ⵦ</w:t>
      </w:r>
      <w:r>
        <w:rPr/>
        <w:t>䈰㇂ゥ畑濎愭숶呑材ꅡ倵쉌佗煮剆伩ꌤ䩹䕷깍♤쉄湱㗂슮灕⨶晡敄㵯쉠㥮⸶摵䑥污愭</w:t>
      </w:r>
      <w:r>
        <w:rPr/>
        <w:t>ⱹⓍ</w:t>
      </w:r>
      <w:r>
        <w:rPr/>
        <w:t>䌴殬棂㉃ꍆ쉯⩐쉵䑙칱쉡兊숸痎乍潢穃仂䑬䷂忂䘪異儳㉏啀䝫⍑瘬</w:t>
      </w:r>
      <w:r>
        <w:rPr/>
        <w:t>꧂</w:t>
      </w:r>
      <w:r>
        <w:rPr/>
        <w:t>녰㩤</w:t>
      </w:r>
      <w:r>
        <w:rPr/>
        <w:t>ꕂ</w:t>
      </w:r>
      <w:r>
        <w:rPr/>
        <w:t>㝎묰♈숮⍥㯂嘮䭣庩幅轑숵</w:t>
      </w:r>
      <w:r>
        <w:rPr/>
        <w:t>Ⲭ</w:t>
      </w:r>
      <w:r>
        <w:rPr/>
        <w:t>啳痂⼺啶涬卩싂恣㝣䩀䙢㘫쌳擂</w:t>
      </w:r>
      <w:r>
        <w:rPr/>
        <w:t>ⵅ</w:t>
      </w:r>
      <w:r>
        <w:rPr/>
        <w:t>婫娦穯쉰䰶啱奦䪮쵑澻⸤䩞干</w:t>
      </w:r>
      <w:r>
        <w:rPr/>
        <w:t>ꕩ</w:t>
      </w:r>
      <w:r>
        <w:rPr/>
        <w:t>敦⨻䅨㥪㑾飂쉡슘⵫浰숩⽫숴뾏㗂녇믂㨴䝩䥩♵婏皵캘敗뼪䒣⺩ㆥ놏牳㕚䋂슣숷犩쉃⩘녑슬䅃嗂칆ꅌ瘦輪洨</w:t>
      </w:r>
      <w:r>
        <w:rPr/>
        <w:t>ⶩ</w:t>
      </w:r>
      <w:r>
        <w:rPr/>
        <w:t>䒿⌥畬嚵䉇敚瀫쉐㕀⩫喬겡共圥쉲才埂挩㎮硣쵫딣䇂뗂䎩㗃楙쉩䝮獨砮㍔氶습〤梱⩷㝟婍칒穀䨻썉勂先轩숤喱䄻搫㡰㑔숻䘪</w:t>
      </w:r>
      <w:r>
        <w:rPr/>
        <w:t>⠬</w:t>
      </w:r>
      <w:r>
        <w:rPr/>
        <w:t>㕓♏⹕⩎꥘♦ご摦䔱쉷싂稥거ꅖ㪻싎倷兢田禬汙〭斩㞵䩤쉧땃櫂싂啟矃恾娹做氹権䝘咘墩璻숻㥒殩㆏㣂朮춮ㄷ椭무摐㜺狎橀轁⚘䭎狎쉴䞮碘촪掮㓂畂傡掬洴狂㜭䝹幄瓂┣싍夺娴</w:t>
      </w:r>
      <w:r>
        <w:rPr/>
        <w:t>ꕟ</w:t>
      </w:r>
      <w:r>
        <w:rPr/>
        <w:t>䅴</w:t>
      </w:r>
      <w:r>
        <w:rPr/>
        <w:t>ꕓ</w:t>
      </w:r>
      <w:r>
        <w:rPr/>
        <w:t>치녢</w:t>
      </w:r>
      <w:r>
        <w:rPr/>
        <w:t>ꕏ</w:t>
      </w:r>
      <w:r>
        <w:rPr/>
        <w:t>敘⑴䈺炬⧂⻂ざ묬ꅘ숷捇⑐㡟⥙슿⽁瞏쵯䉍伫숦湒繍䌺╡녢慭䕑縪쉌ꇂ䉑瘶吪湍䝊塱牰⫃☵⭔眽⼷㥧未䁸顏쉊쉥䁷䑷䛂☷攰䴷转㩪吤幋ꆡ㔣⍺놩㕕㋃兕庡䡑䒩䭋扫㞡吷擃⫂쎥㵙京杨쉀묳唶摄䥪⫂쉖扯Ⓜ쉗⻂뮥쉤熘ꎩ本</w:t>
      </w:r>
      <w:r>
        <w:rPr/>
        <w:t>Ⳃ⡮</w:t>
      </w:r>
      <w:r>
        <w:rPr/>
        <w:t>긴啚恬㣂嗂汪⪥♎圬烂</w:t>
      </w:r>
      <w:r>
        <w:rPr/>
        <w:t>⠮</w:t>
      </w:r>
      <w:r>
        <w:rPr/>
        <w:t>熘旎楇內ㅖ砨⴬頊캏쉴儩갺⪿輭䊬⍟䩬싂睶䝹칪番䡥硐嗂炡㫍㢱싂쉀頲櫍䔪䩖湚䱦䍹咥◍</w:t>
      </w:r>
      <w:r>
        <w:rPr/>
        <w:t>ꔻ</w:t>
      </w:r>
      <w:r>
        <w:rPr/>
        <w:t>稹瘯</w:t>
      </w:r>
      <w:r>
        <w:rPr/>
        <w:t>ⱔ</w:t>
      </w:r>
      <w:r>
        <w:rPr/>
        <w:t>奇슱眸娭ㆩ瀽㮩녆쉔㭅呭⥬珂么潶⨪쉌쵶䏂䡑썉䍂⥈畹⥏ㄯꍫ⽡쉾</w:t>
      </w:r>
      <w:r>
        <w:rPr/>
        <w:t>ꦮ</w:t>
      </w:r>
      <w:r>
        <w:rPr/>
        <w:t>䌩䛂쉧䩐橳䅹땚神獆쉀噲琣汭⾥浳則婖稨䋍歬墥条♨싂夺䞩㍡㭾ꌪ头</w:t>
      </w:r>
      <w:r>
        <w:rPr/>
        <w:t>ⵊ⛂</w:t>
      </w:r>
      <w:r>
        <w:rPr/>
        <w:t>쉪䓂䥉ㄭ䭦抣긪䣍梣摃츪숬⍡뿂嗂쉸穃㓂䶥坳揂你澩乁</w:t>
      </w:r>
      <w:r>
        <w:rPr/>
        <w:t>⡈</w:t>
      </w:r>
      <w:r>
        <w:rPr/>
        <w:t>슏싂⩀牯桇⸱䜹癘窏礦ꌷ묭깁⫍쉠</w:t>
      </w:r>
      <w:r>
        <w:rPr/>
        <w:t>⡞</w:t>
      </w:r>
      <w:r>
        <w:rPr/>
        <w:t>䭦灵祂抵䖣㴲㡇牖</w:t>
      </w:r>
      <w:r>
        <w:rPr/>
        <w:t>Ɒ</w:t>
      </w:r>
      <w:r>
        <w:rPr/>
        <w:t>䩌吱슥灶卫㟂䡫〬嘲숭壂묳滂磂忂顶樥</w:t>
      </w:r>
      <w:r>
        <w:rPr/>
        <w:t>ꔥ</w:t>
      </w:r>
      <w:r>
        <w:rPr/>
        <w:t>쉄䱟灢ꥲ牆䔺摲榩戳▏朶呙쉬祔촪睙䑅㕐쉷杞</w:t>
      </w:r>
      <w:r>
        <w:rPr/>
        <w:t>ꕶⵙ</w:t>
      </w:r>
      <w:r>
        <w:rPr/>
        <w:t>橬沘炿獨㴶㐩ꅪ묫䟂硘땾싂슡柂⤹㐨䎿갳쉪㮬庱娯飂捫ꥷ긬䵚⤴쉈숬幃珎㨦㗃轃潮슻楬⨳숨䉚睟顐슩숯</w:t>
      </w:r>
      <w:r>
        <w:rPr/>
        <w:t>ⷃ␣</w:t>
      </w:r>
      <w:r>
        <w:rPr/>
        <w:t>䩅⩆摔桡攷漽啸炻㘪汖湖쉸㖘绂橡</w:t>
      </w:r>
      <w:r>
        <w:rPr/>
        <w:t>ⱖ</w:t>
      </w:r>
      <w:r>
        <w:rPr/>
        <w:t>纣⍶朷懂쉃撵ꅅ</w:t>
      </w:r>
      <w:r>
        <w:rPr/>
        <w:t>ⵌ</w:t>
      </w:r>
      <w:r>
        <w:rPr/>
        <w:t>䗃쵉㬸匪畒呷杁硋넣䇂甪╎竂뾥改澩掏恩┱쵷颿썓⼯</w:t>
      </w:r>
      <w:r>
        <w:rPr/>
        <w:t>ꥈ</w:t>
      </w:r>
      <w:r>
        <w:rPr/>
        <w:t>煺坂䊩䑟搩㍉㗂娸乇⑒獧⮏╴䌷瘯㨸䶥㌶뽯䳂盂썁妡坱䄭쉡塆䕥瞩爦䅗뽂슏䵳쉣㐨潣楪⹹칾捾煴쉯顪♷촥港䡃䜵䵵⫂䍥ꅧ㨱⍰慥帶⽑嗂⍗슱曎潸땡긶숨슻⭵䩳桟䘮㚱䝫</w:t>
      </w:r>
      <w:r>
        <w:rPr/>
        <w:t>꧃</w:t>
      </w:r>
      <w:r>
        <w:rPr/>
        <w:t>ち촵싂숪㑓숷奴奾矂⑧⩷믂潴廍兦繨捳瑟⩺㡁抣が㬤</w:t>
      </w:r>
      <w:r>
        <w:rPr/>
        <w:t>ꔬ</w:t>
      </w:r>
      <w:r>
        <w:rPr/>
        <w:t>狃厩礤䯍쉦廂쉵戸悩眦䠸硘갨顢涿暘㙗潁顭ㄵ㏂㡗ꆥ䏂縤午묶⨦䂬盃吺浳䭞彴䍟䱊⭈⴩牙䶣㑭彵輬煯⿂쵘쉔噗썕伫䝘攥擂轑쉱天㙯癇싂</w:t>
      </w:r>
      <w:r>
        <w:rPr/>
        <w:t>ꤽ</w:t>
      </w:r>
      <w:r>
        <w:rPr/>
        <w:t>칐汄숻獴挮䀲♉参甥㑪慰壂唷愪</w:t>
      </w:r>
      <w:r>
        <w:rPr/>
        <w:t>⡉Ⱞ</w:t>
      </w:r>
      <w:r>
        <w:rPr/>
        <w:t>쉸⑸䱑檻䠹䨴啸쉇슏秂⼴砳쉅縶ㅂ奖䩟嫂⽎案⥘⫂숤湄䁡䩥䘱祙쉶뗂숻硢眽拂썡㍣捐䘤兲浐㈭疿歗䯂쉬뽙⍰灕뿂顓竂䅇埂㶱偑䘊穫繮⤹䁘頺쉓䡴숫쉓栩땏ꅁ湷㙷䁂繘ꅖ怲ꍈꍁ䞥厣幾㯂⥢辵뿂楹欪썵猰桡戭㵸㴣䕲喬䁧䉥啷穒ㅚ䵩䷎稲傡⨷彷㆘⬷飂쉮쉠ꎻ帣⹪䱴睡眺䍔㊣祫㑔䭔㩳㪡灷砨쉰㵯ꥮ㕍桅㡖쉂ꏃ䵎畔컂挪硰睟쉕䯂杖橥</w:t>
      </w:r>
      <w:r>
        <w:rPr/>
        <w:t>ꗂ</w:t>
      </w:r>
      <w:r>
        <w:rPr/>
        <w:t>뗂搯</w:t>
      </w:r>
      <w:r>
        <w:rPr/>
        <w:t>ꔬ</w:t>
      </w:r>
      <w:r>
        <w:rPr/>
        <w:t>깳♰摢ꥫ⹳幚◃䍄㝞牑㵐</w:t>
      </w:r>
      <w:r>
        <w:rPr/>
        <w:t>⠹</w:t>
      </w:r>
      <w:r>
        <w:rPr/>
        <w:t>揂땶슻䙒떩땬㤻煮橅轤稫伳穵獅噲㷂悥긪昶䥴␽懂烃浕转숪轇轾䵌뽷未煑ぴ㡋轡㝩㡢汲䎿㜪쉌쉂兦떡걊纬厡竂촣畫쉖숰怤</w:t>
      </w:r>
      <w:r>
        <w:rPr/>
        <w:t>ⱴ</w:t>
      </w:r>
      <w:r>
        <w:rPr/>
        <w:t>硫</w:t>
      </w:r>
      <w:r>
        <w:rPr/>
        <w:t>꥓</w:t>
      </w:r>
      <w:r>
        <w:rPr/>
        <w:t>䵞쉗佳潟璱婢╣㑺䇂묷檵〥刪⚏坑싂㩢믂搪䁟〯䯂畴</w:t>
      </w:r>
      <w:r>
        <w:rPr/>
        <w:t>⡪</w:t>
      </w:r>
      <w:r>
        <w:rPr/>
        <w:t>쉤⼽湴㭅㭸쵡枻䛂副壎슣〴녉슬ꥬ燂⮣倪㔣</w:t>
      </w:r>
      <w:r>
        <w:rPr/>
        <w:t>ꥇ</w:t>
      </w:r>
      <w:r>
        <w:rPr/>
        <w:t>敶嗍⬰琻㤮剒儤╵⥚칆</w:t>
      </w:r>
      <w:r>
        <w:rPr/>
        <w:t>⣍♉</w:t>
      </w:r>
      <w:r>
        <w:rPr/>
        <w:t>砩用慗勂쉪ꅉ╍⯂挤乺敍娨쉟姂昵呾⑈渺⫂⫂獠癄㟂슿</w:t>
      </w:r>
      <w:r>
        <w:rPr/>
        <w:t>⡾</w:t>
      </w:r>
      <w:r>
        <w:rPr/>
        <w:t>쉭䌻揂瀪㝩轮瑲瘹쉙縺⏂㯂㎩걋䑷</w:t>
      </w:r>
      <w:r>
        <w:rPr/>
        <w:t>Ⳃ</w:t>
      </w:r>
      <w:r>
        <w:rPr/>
        <w:t>쉡匣䝓싍啲䑁撏啐村⑌歘飂柂딮頭</w:t>
      </w:r>
      <w:r>
        <w:rPr/>
        <w:t>⠲</w:t>
      </w:r>
      <w:r>
        <w:rPr/>
        <w:t>侬琩橹㍔汷䷃ꍚ揂疩䩩漮潺ꅾ⽂ꅊ⽚な㍁ꌮ两祡倣썈敁捕숤</w:t>
      </w:r>
      <w:r>
        <w:rPr/>
        <w:t>ⵊ</w:t>
      </w:r>
      <w:r>
        <w:rPr/>
        <w:t>淂숽縰쉕쉧</w:t>
      </w:r>
      <w:r>
        <w:rPr/>
        <w:t>ⴺ</w:t>
      </w:r>
      <w:r>
        <w:rPr/>
        <w:t>쉗㌽流䥖⩄䅮㨦呫⥓䆩㙌뭕㝷숴倱橹咬䕕噓歕搴㨻䝏瓂㩕깡쉓睓ꅠ⪥滂쉸亏ガ塑뽒䟍敪숸䝺䕩ꌹ⩤⑑㩨塶䱾䐷䭳슮㥥껂畳䟂┲䭡ㅍ䛂䄪兢汇썯磃轣㝯쉔伯ꥶ뽵参쉺儦㥏쉈칥칄温⭭⭭⴨긱깒⹢癄嗂㔬쉧䂬䙌幃믂싃㮣♒췂洴帬泂杄墱歮拂档㥷㤰佦㝭泂쉇뽃⸨丱ぐ㷂偗㶣䥡ꥭ浏⨱슿쉷㒣璵䅗ꥸꥤ吳㣂䱺㉘㘴㭪勂䭵㏎⹖欺縹</w:t>
      </w:r>
      <w:r>
        <w:rPr/>
        <w:t>ⷂ</w:t>
      </w:r>
      <w:r>
        <w:rPr/>
        <w:t>䙹姂䊡䡯䑤썄暱㭁䱧㪘啐숶숸⩫◂櫂䑭ㄹ䌮칐湔䥪넨ꍋ哂嚬盂쵧⿂瑁浫攮쉷䍧竃嗍炱〉⵷⾣犬伬偷컂頹㮥⤯颮睘硘橸牄琭癄佁칬</w:t>
      </w:r>
      <w:r>
        <w:rPr/>
        <w:t>ⶥ⸥⍪</w:t>
      </w:r>
      <w:r>
        <w:rPr/>
        <w:t>䝎㑢쉢栯眶灅福穷䘊숶乏楰揂䥁⫂⭁塵㵘硨╰썖憱顋䍭쉥뾬町唻ㄽ暬穚⍒男䪥㕱⩨砳㩢숣䀺㥒劬歏掬☭獗⻂颮唶칕据㥺毂뿍扲晃兎뮬㙗칬樵硢暘祓⪘彇楃뼱쵠䡠칯渱剮忂깉캬</w:t>
      </w:r>
      <w:r>
        <w:rPr/>
        <w:t>꥟</w:t>
      </w:r>
      <w:r>
        <w:rPr/>
        <w:t>瘷獬쉵㛃爣☳칪䵞啚㉦䴻걌떬敥⽭牟䜻扶戱㍈灕칰扌꥾僂攫息⩸㋍䣂祺䙋뿂剤繗摟吽係挷婞촽敫ㅶ祌痂䲿䕐☴</w:t>
      </w:r>
      <w:r>
        <w:rPr/>
        <w:t>ⰲ</w:t>
      </w:r>
      <w:r>
        <w:rPr/>
        <w:t>ⴹ</w:t>
      </w:r>
      <w:r>
        <w:rPr/>
        <w:t>⠯⢩</w:t>
      </w:r>
      <w:r>
        <w:rPr/>
        <w:t>숫ꅯ幒껂䅲扒격뭪㔮颵걊帨쉾</w:t>
      </w:r>
      <w:r>
        <w:rPr/>
        <w:t>⡷</w:t>
      </w:r>
      <w:r>
        <w:rPr/>
        <w:t>ꌵ⽖䝳穱涏埍⽡滂位숲稰沏溱䱥痃㙹㫃斻潃〻䡯䞻긥潤</w:t>
      </w:r>
      <w:r>
        <w:rPr/>
        <w:t>⡂</w:t>
      </w:r>
      <w:r>
        <w:rPr/>
        <w:t>䌵⍱浖眷係䑦</w:t>
      </w:r>
      <w:r>
        <w:rPr/>
        <w:t>Ⱝ⣂⯃</w:t>
      </w:r>
      <w:r>
        <w:rPr/>
        <w:t>㍳⑺坌堪曃扪ざ숮捴颮쉄촪쵖⑧⫂ꆮ숵츷쉪ㅷ佯䥦睆汳樹꺻丷⑵㖩瘫睑⥵佉쉮칵땶䅷걁뭲㕓砩┨欬倵쉚凂瘽爹佈睨䙎䕯䁧쉃㈱䥢㈵䤲㝁轡䙢䅋俎楫灞뭗収飂毂京㠤䝲숫⥟縱楸쉯걦啮䷂乾⚮柂숯攫숪渹ꆮ弽㥕婍頪硉⩸曂ꍠ杤㔯辩猦弻ネ䕍⪱捠吪㡯⾘攪恞颵⯃轫潦癓떵⑺椨睗恺未숹⭯묹猲슏幺买㥢⨪</w:t>
      </w:r>
      <w:r>
        <w:rPr/>
        <w:t>Ⱖ</w:t>
      </w:r>
      <w:r>
        <w:rPr/>
        <w:t>녀坉㩇灘㵫㓂캩盂焰⥗揂䍭呣顰眱漬啕</w:t>
      </w:r>
      <w:r>
        <w:rPr/>
        <w:t>ⴺ</w:t>
      </w:r>
      <w:r>
        <w:rPr/>
        <w:t>橏䊡睞␲呃넶</w:t>
      </w:r>
      <w:r>
        <w:rPr/>
        <w:t>꥟</w:t>
      </w:r>
      <w:r>
        <w:rPr/>
        <w:t>㙏뽈題湥杦炩傿桧쉄䝟㇃渣⭯乺咬</w:t>
      </w:r>
      <w:r>
        <w:rPr/>
        <w:t>⡅</w:t>
      </w:r>
      <w:r>
        <w:rPr/>
        <w:t>䅹䵓煶偀쉷朳坯慀轲춥勃凂䩢杲☨浣䧂⮬㖻剬꺬冥㕖쉎㕸⪩넶⩎슮圤쉺▿䝄䔵쉕</w:t>
      </w:r>
      <w:r>
        <w:rPr/>
        <w:t>ⱺ</w:t>
      </w:r>
      <w:r>
        <w:rPr/>
        <w:t>敨甫쉵器䩔娸条㛂啇媻瞘欯⎿ㅒ䞏噤깢㍰䐫太</w:t>
      </w:r>
      <w:r>
        <w:rPr/>
        <w:t>ꕪ</w:t>
      </w:r>
      <w:r>
        <w:rPr/>
        <w:t>⡹</w:t>
      </w:r>
      <w:r>
        <w:rPr/>
        <w:t>噗疡兯涬㡙祭⽑浨炡㐵⵷䘬⑤桖넵埂㪻⩀䑁㬺婚煨䩎㘲繯泂췍ꄲ䭤칭ꥸ佥㓂䙐敇䵡獗匸桶쉺刨⸦䩠憵琪售湘⍚</w:t>
      </w:r>
      <w:r>
        <w:rPr/>
        <w:t>ꤦ</w:t>
      </w:r>
      <w:r>
        <w:rPr/>
        <w:t>娻䵵嗃獃䱗睸恅쉪暏䕢숰썷㮱썆촳ꏂ参坙뼥怮⩋숱믎</w:t>
      </w:r>
      <w:r>
        <w:rPr/>
        <w:t>ꕆ</w:t>
      </w:r>
      <w:r>
        <w:rPr/>
        <w:t>秎䙸晣渨㉗䑠㎩獥䭘┮䫂影싂熘䕡ꥣ䱅⽮敎䂻䰷㜦싂牍㉭係䎬㋍칉쉋䬳商瑆싂쉔漦兤딽㯂勂㌊洹䈷灆冩㍶圵櫂</w:t>
      </w:r>
      <w:r>
        <w:rPr/>
        <w:t>ⴣ</w:t>
      </w:r>
      <w:r>
        <w:rPr/>
        <w:t>椵◂㥋塩祰噅㟂쉦♃癮䩆쉍䚡恑渤䅇䩩瘽⍦兘彠搰⑚䣂噚⾮顫夫</w:t>
      </w:r>
      <w:r>
        <w:rPr/>
        <w:t>ꥎ╆</w:t>
      </w:r>
      <w:r>
        <w:rPr/>
        <w:t>礽ꍯ⩴ぷ桋猥僂囂싂懂걔儸敯㭄㤸䠷恅⌽ꆵ䙲</w:t>
      </w:r>
      <w:r>
        <w:rPr/>
        <w:t>Ɒ</w:t>
      </w:r>
      <w:r>
        <w:rPr/>
        <w:t>쉭⬪危䒩쉕㝚禱窵䝐무睬숯⤦㵋ㅓ窱묨湐숣恒歑兺癡䍔놿</w:t>
      </w:r>
      <w:r>
        <w:rPr/>
        <w:t>⡧</w:t>
      </w:r>
      <w:r>
        <w:rPr/>
        <w:t>嫂싃쉶前䩚걸ꏍ㝟䳂炣┶捪ꅖ旂숻倭竂☪⑚湬쏎卬⤩泃쉮䉐</w:t>
      </w:r>
      <w:r>
        <w:rPr/>
        <w:t>ꖿ⩺</w:t>
      </w:r>
      <w:r>
        <w:rPr/>
        <w:t>쉾䁖⑘獭頽┲⩢</w:t>
      </w:r>
      <w:r>
        <w:rPr/>
        <w:t>⡘</w:t>
      </w:r>
      <w:r>
        <w:rPr/>
        <w:t>땢쉥놮츻娯</w:t>
      </w:r>
      <w:r>
        <w:rPr/>
        <w:t>ⴤ</w:t>
      </w:r>
      <w:r>
        <w:rPr/>
        <w:t>ꕥ</w:t>
      </w:r>
      <w:r>
        <w:rPr/>
        <w:t>吷⼻ꅓ␷⮵㊣䍯</w:t>
      </w:r>
      <w:r>
        <w:rPr/>
        <w:t>꧂</w:t>
      </w:r>
      <w:r>
        <w:rPr/>
        <w:t>쉦♏䗂欨湐义䢣</w:t>
      </w:r>
      <w:r>
        <w:rPr/>
        <w:t>ꦮ</w:t>
      </w:r>
      <w:r>
        <w:rPr/>
        <w:t>焰堹숭剳쉚긣攫央숦</w:t>
      </w:r>
      <w:r>
        <w:rPr/>
        <w:t>ⱁ䷂</w:t>
      </w:r>
      <w:r>
        <w:rPr/>
        <w:t>槂涏椭⌯榣嘤憱傩惂末</w:t>
      </w:r>
      <w:r>
        <w:rPr/>
        <w:t>ⱉ</w:t>
      </w:r>
      <w:r>
        <w:rPr/>
        <w:t>㧍颿ヂ沮⾿撣㡡ꅃ쉪䑂ꍍ偸种摯坏슡뗂쉀㍺녯弨㋂序䰪䖩깬塂扉歶㕨깫컂盃㥭습녥獣産砵潃搰㝵卾弦╆┽ㅆ</w:t>
      </w:r>
      <w:r>
        <w:rPr/>
        <w:t>ꔷ</w:t>
      </w:r>
      <w:r>
        <w:rPr/>
        <w:t>䯂ㅤ긪⽍⪵䵔⦮ꌻ爳捔朱</w:t>
      </w:r>
      <w:r>
        <w:rPr/>
        <w:t>⣂</w:t>
      </w:r>
      <w:r>
        <w:rPr/>
        <w:t>겏呈⥨瀯ꅶ忂槂쉄癸冣歔捤묱䡏畎</w:t>
      </w:r>
      <w:r>
        <w:rPr/>
        <w:t>⡱</w:t>
      </w:r>
      <w:r>
        <w:rPr/>
        <w:t>嘪浀捧倭</w:t>
      </w:r>
      <w:r>
        <w:rPr/>
        <w:t>ꤲ</w:t>
      </w:r>
      <w:r>
        <w:rPr/>
        <w:t>嘰⛂䥏眷ꌨ䥮깥㕹囂朩䢿㝒㩌㑣⸽쉡塣䥇</w:t>
      </w:r>
      <w:r>
        <w:rPr/>
        <w:t>ꔤ</w:t>
      </w:r>
      <w:r>
        <w:rPr/>
        <w:t>쉉䭉촰澥漦╰☶礣</w:t>
      </w:r>
      <w:r>
        <w:rPr/>
        <w:t>ⱖ</w:t>
      </w:r>
      <w:r>
        <w:rPr/>
        <w:t>䤪ㅰ쉎刹䍡썚䩡怰䆿㴰䩟숪凂䡐㉏⭠䳍㴽㕑▿榩쉂ꌰ係痂⩲⩢づ䍦呕未畉丽ꆮ⫂㩈䡧啈獖䂘癭弪坖渨췂㝰煋㫃䡲⩅䅏ꥯ숨䬵⦏㡪㥍䙇칹䖮匬奞</w:t>
      </w:r>
      <w:r>
        <w:rPr/>
        <w:t>ⵇ</w:t>
      </w:r>
      <w:r>
        <w:rPr/>
        <w:t>柂⬦㣂</w:t>
      </w:r>
      <w:r>
        <w:rPr/>
        <w:t>ꕁ</w:t>
      </w:r>
      <w:r>
        <w:rPr/>
        <w:t>轶噌瓂㤺⭨愽㝬溩◍灩灩桩縱뗂喵</w:t>
      </w:r>
      <w:r>
        <w:rPr/>
        <w:t>⢻</w:t>
      </w:r>
      <w:r>
        <w:rPr/>
        <w:t>ㄯ助숵쉉愺ꌸ쉴㭲敁䭸쉯쏂潋ㄯ千㟂瑲枿穏⾬㍈䕍姂</w:t>
      </w:r>
      <w:r>
        <w:rPr/>
        <w:t>ꦻ</w:t>
      </w:r>
      <w:r>
        <w:rPr/>
        <w:t>䐭슩娲獠兰刱燂䡬䯂㑷潨顬㤬쉫潴䁾乞㍱恟䩌呾땩⑫쉴㈨䱲妬昦澣繷</w:t>
      </w:r>
      <w:r>
        <w:rPr/>
        <w:t>⢻</w:t>
      </w:r>
      <w:r>
        <w:rPr/>
        <w:t>ꕫ</w:t>
      </w:r>
      <w:r>
        <w:rPr/>
        <w:t>㘲㤽湉䤨쉆</w:t>
      </w:r>
      <w:r>
        <w:rPr/>
        <w:t>ⱁ</w:t>
      </w:r>
      <w:r>
        <w:rPr/>
        <w:t>兩⑲㶘旂㔸䕉堻剱┲睗と┰숦</w:t>
      </w:r>
      <w:r>
        <w:rPr/>
        <w:t>⡨</w:t>
      </w:r>
      <w:r>
        <w:rPr/>
        <w:t>杊稻㶣</w:t>
      </w:r>
      <w:r>
        <w:rPr/>
        <w:t>꥓</w:t>
      </w:r>
      <w:r>
        <w:rPr/>
        <w:t>䙇剬ꎘ硍땊慇偰쉾颩㒘㵾뽪㉭⌶╹嚘쉃娮檏䩭轸數婰䞻挪主唴嘻ꌵ쉮㵚坩⩰㡶싂㭚㕒쉆⻂帵癌吪祕戦汧⼹冏㩯⫂놥䕎湒⸬⿂棂썴뽹〤㧂䷍䙥徿䉃櫂㋂⵭泂⩰揂⑆昸촻긴渊喣䅀㵧瑵䍇㛂狂쉡㗂꺮瑦</w:t>
      </w:r>
      <w:r>
        <w:rPr/>
        <w:t>ⵌ</w:t>
      </w:r>
      <w:r>
        <w:rPr/>
        <w:t>䚮㍸佦⥡쉲檏呅歉䐪⥂偍祗憻懂潏쵧</w:t>
      </w:r>
      <w:r>
        <w:rPr/>
        <w:t>꥓</w:t>
      </w:r>
      <w:r>
        <w:rPr/>
        <w:t>슥㑴녬䔤묱抣뽑䖥녷獇ꌸ겏穃</w:t>
      </w:r>
      <w:r>
        <w:rPr/>
        <w:t>ⷂ⭋</w:t>
      </w:r>
      <w:r>
        <w:rPr/>
        <w:t>Ɐ</w:t>
      </w:r>
      <w:r>
        <w:rPr/>
        <w:t>扳슡摄딪印埂睑痎䎣䁐拂䱪㉮</w:t>
      </w:r>
      <w:r>
        <w:rPr/>
        <w:t>⡳</w:t>
      </w:r>
      <w:r>
        <w:rPr/>
        <w:t>ꗂ</w:t>
      </w:r>
      <w:r>
        <w:rPr/>
        <w:t>ꥮ䐺株쉵뭥</w:t>
      </w:r>
      <w:r>
        <w:rPr/>
        <w:t>ꗃ</w:t>
      </w:r>
      <w:r>
        <w:rPr/>
        <w:t>쉄뿂条⹊瓂</w:t>
      </w:r>
      <w:r>
        <w:rPr/>
        <w:t>ꖣ</w:t>
      </w:r>
      <w:r>
        <w:rPr/>
        <w:t>촰啱汚娮쉞廂㑦⎮焩䭥뽈倹쉑ꥵ⪏㝕㧂쉏甭産煂㛂㘣④墻斩쉁皣坷⛎뇂攰</w:t>
      </w:r>
      <w:r>
        <w:rPr/>
        <w:t>ⵌ</w:t>
      </w:r>
      <w:r>
        <w:rPr/>
        <w:t>䍞熩噕쉨</w:t>
      </w:r>
      <w:r>
        <w:rPr/>
        <w:t>ⴹ⹆</w:t>
      </w:r>
      <w:r>
        <w:rPr/>
        <w:t>㚡䳂㙥䘪徻殩潹㉐걫婯㡵秂䕖䍇浭滂䑊轅弤㡄晰㙓勍喬㑑均숦칖癨稶玱溩擂숩砥䛂㉏㴪煙㜦㉅㮵湯ꄦ側へ灵婳硇䵭䱠㎩搩㔱徱䨣쉭ぉ栥䱓</w:t>
      </w:r>
      <w:r>
        <w:rPr/>
        <w:t>Ⳃ⩩⩓</w:t>
      </w:r>
      <w:r>
        <w:rPr/>
        <w:t>깺㑒颩洺쉘싂ꌭ楗怶䟂</w:t>
      </w:r>
      <w:r>
        <w:rPr/>
        <w:t>ⱶ</w:t>
      </w:r>
      <w:r>
        <w:rPr/>
        <w:t>息泃㞥쉌䯎ꍵ㈬歃㢱啡숷䈦怣⨸츫潲쉴礫僂㭣朵瞩ꥶ暩湮ㆿ怣</w:t>
      </w:r>
      <w:r>
        <w:rPr/>
        <w:t>⠽</w:t>
      </w:r>
      <w:r>
        <w:rPr/>
        <w:t>坰单灀㛂参⹖⮣숱⾏㝋扷쉑㡸숦幙楫땣偙䭁걋挬沥㤥쉘眳㜶惂</w:t>
      </w:r>
      <w:r>
        <w:rPr/>
        <w:t>ꦬ</w:t>
      </w:r>
      <w:r>
        <w:rPr/>
        <w:t>ꅔ㶩䐺弯⺩㙙男촷ꅓ⫂䵂恵䱏卥潉숬뽹㭨曍硐㑪桍獢캿싂頴숩숭ꅙ田䆮녤博㍷⹃媮䬵䫂梵辘Ⓝ㣃념䮣쉭䍷八⹨컂浑⹃쉱ㆣ噃갭슻繭</w:t>
      </w:r>
      <w:r>
        <w:rPr/>
        <w:t>ꦩ</w:t>
      </w:r>
      <w:r>
        <w:rPr/>
        <w:t>⿂␥塳疡䴰洫前礮晤촭뭫㔻剘㝷㥕⭇沵兺㔽瑐汵쉹纱䨬玩呦껂싍〉栺娨䏂꧎쉏ㆵ숳⭪싍硪</w:t>
      </w:r>
      <w:r>
        <w:rPr/>
        <w:t>ⶏ</w:t>
      </w:r>
      <w:r>
        <w:rPr/>
        <w:t>㈷珃単窣</w:t>
      </w:r>
      <w:r>
        <w:rPr/>
        <w:t>ꦩ</w:t>
      </w:r>
      <w:r>
        <w:rPr/>
        <w:t>䮻㡎슿䄫숳䉂㬩㟂䝓弪㨷呷⸱礫潪⭭吽㈤丱</w:t>
      </w:r>
      <w:r>
        <w:rPr/>
        <w:t>ⶻ⴯</w:t>
      </w:r>
      <w:r>
        <w:rPr/>
        <w:t>깨㚥ꍲ☷</w:t>
      </w:r>
      <w:r>
        <w:rPr/>
        <w:t>ꖱ</w:t>
      </w:r>
      <w:r>
        <w:rPr/>
        <w:t>涥┷敵汮㥮刱⫂斣뇂樵示⽴뽨⛂畘劻䍥氩슮穹뼥硩㵲╠䙨</w:t>
      </w:r>
      <w:r>
        <w:rPr/>
        <w:t>Ⳃ</w:t>
      </w:r>
      <w:r>
        <w:rPr/>
        <w:t>쉴䯍숰汥噡깁䘸勍慲支竍긤晹烂딲칍猩䵥슻⩸</w:t>
      </w:r>
      <w:r>
        <w:rPr/>
        <w:t>ⱪ</w:t>
      </w:r>
      <w:r>
        <w:rPr/>
        <w:t>劬侏쉚歡뭴䉪頨뽤䚩⥰充䩏急쉴妿欵呵뭉涱沘坐噎⥲㭢䅪秂㴤甫嘨⫎顇</w:t>
      </w:r>
      <w:r>
        <w:rPr/>
        <w:t>⣍</w:t>
      </w:r>
      <w:r>
        <w:rPr/>
        <w:t>牒㊘㗂</w:t>
      </w:r>
      <w:r>
        <w:rPr/>
        <w:t>ꗂ</w:t>
      </w:r>
      <w:r>
        <w:rPr/>
        <w:t>컂楗噏塅怸〵뼭</w:t>
      </w:r>
      <w:r>
        <w:rPr/>
        <w:t>ꦩ</w:t>
      </w:r>
      <w:r>
        <w:rPr/>
        <w:t>祫掵</w:t>
      </w:r>
      <w:r>
        <w:rPr/>
        <w:t>⣂⣂</w:t>
      </w:r>
      <w:r>
        <w:rPr/>
        <w:t>攩⑵㑬䛂昹⬤繑桓㤷쉴긵⨴摬⩏卣榱쉁䩉浩㟂䄸ꥱ㠫ㅆㅙ曂夨穭夸摫㉢㩌䕑曍䰴␫䢣ꏃ</w:t>
      </w:r>
      <w:r>
        <w:rPr/>
        <w:t>ꕇ</w:t>
      </w:r>
      <w:r>
        <w:rPr/>
        <w:t>唰쉩吹浇縯䅌</w:t>
      </w:r>
      <w:r>
        <w:rPr/>
        <w:t>ꔥ</w:t>
      </w:r>
      <w:r>
        <w:rPr/>
        <w:t>攊㨭ㄥ橞쉐걀噷㵔숬纮䑏な梩煕ꆬ䭞㩲灸䞥䭆㈥㉣</w:t>
      </w:r>
      <w:r>
        <w:rPr/>
        <w:t>ꤩ</w:t>
      </w:r>
      <w:r>
        <w:rPr/>
        <w:t>狂췂剄Ⓜ玬쌣숩䞿杨</w:t>
      </w:r>
      <w:r>
        <w:rPr/>
        <w:t>ꦿ</w:t>
      </w:r>
      <w:r>
        <w:rPr/>
        <w:t>愨珂☫睲</w:t>
      </w:r>
      <w:r>
        <w:rPr/>
        <w:t>⣂</w:t>
      </w:r>
      <w:r>
        <w:rPr/>
        <w:t>祊湡깴失䞻摏뼪湓뭓䄳区뭠䚱걑奡慭晫拂ꅰ㵋⨷⦩轱뗃牠乁㭂㩈</w:t>
      </w:r>
      <w:r>
        <w:rPr/>
        <w:t>⡁⹸⩥</w:t>
      </w:r>
      <w:r>
        <w:rPr/>
        <w:t>㩗⥊塑煒슩癇䵱埍</w:t>
      </w:r>
      <w:r>
        <w:rPr/>
        <w:t>ꦥ</w:t>
      </w:r>
      <w:r>
        <w:rPr/>
        <w:t>䙀玏쉄䡀祈䱸䪣䌪辣禡䉫㯂긩뽳迂瀨⨺┶㩾싎玱坡䣂扏㍔䀥♈〲娺㉙壂䙷껂⌽渳⼯</w:t>
      </w:r>
      <w:r>
        <w:rPr/>
        <w:t>ꥅ</w:t>
      </w:r>
      <w:r>
        <w:rPr/>
        <w:t>䁈息窿</w:t>
      </w:r>
      <w:r>
        <w:rPr/>
        <w:t>ꤪ</w:t>
      </w:r>
      <w:r>
        <w:rPr/>
        <w:t>空㉱</w:t>
      </w:r>
      <w:r>
        <w:rPr/>
        <w:t>ⵀ</w:t>
      </w:r>
      <w:r>
        <w:rPr/>
        <w:t>⢵</w:t>
      </w:r>
      <w:r>
        <w:rPr/>
        <w:t>녤</w:t>
      </w:r>
      <w:r>
        <w:rPr/>
        <w:t>ꖵ</w:t>
      </w:r>
      <w:r>
        <w:rPr/>
        <w:t>䭧숬걌奶晅⽈⫂ꅵ쉧䦱㔵佘犿⛂땑半失儦䯍汄쉦奍轅뽡桘幘伨⼺</w:t>
      </w:r>
      <w:r>
        <w:rPr/>
        <w:t>⠷⨬</w:t>
      </w:r>
      <w:r>
        <w:rPr/>
        <w:t>뼤쉎䈪꥾♡⽕⍯갬</w:t>
      </w:r>
      <w:r>
        <w:rPr/>
        <w:t>ⶣ</w:t>
      </w:r>
      <w:r>
        <w:rPr/>
        <w:t>沬싃顎숺剚墱㐦煇櫂㔫믍啾恺㮏㑣係䇂佤䅯䥍</w:t>
      </w:r>
      <w:r>
        <w:rPr/>
        <w:t>⡷</w:t>
      </w:r>
      <w:r>
        <w:rPr/>
        <w:t>䥸䡣顲㉰洽绂⍌戳ㄪ輴傥坒뾱稱偮㈸숥味</w:t>
      </w:r>
      <w:r>
        <w:rPr/>
        <w:t>ⶻ</w:t>
      </w:r>
      <w:r>
        <w:rPr/>
        <w:t>㦻娥ꅦ削幌䦱숹䥄깗갨抏㕵牚䊻䚬礳걉⺿啩㎘쉫捡颿</w:t>
      </w:r>
      <w:r>
        <w:rPr/>
        <w:t>꧂</w:t>
      </w:r>
      <w:r>
        <w:rPr/>
        <w:t>㤺㥍숤㔭奒⒏㖩┫⩵晑䵹祯䁶杺</w:t>
      </w:r>
      <w:r>
        <w:rPr/>
        <w:t>⠫</w:t>
      </w:r>
      <w:r>
        <w:rPr/>
        <w:t>轫䛃䕙䲘畃禩教迂⸶쉎䣂슣䩾䣃</w:t>
      </w:r>
      <w:r>
        <w:rPr/>
        <w:t>ꔬ</w:t>
      </w:r>
      <w:r>
        <w:rPr/>
        <w:t>㦩樲녬</w:t>
      </w:r>
      <w:r>
        <w:rPr/>
        <w:t>ⵗ</w:t>
      </w:r>
      <w:r>
        <w:rPr/>
        <w:t>摯녠땖ꍄ䙓</w:t>
      </w:r>
      <w:r>
        <w:rPr/>
        <w:t>ⶵ</w:t>
      </w:r>
      <w:r>
        <w:rPr/>
        <w:t>ⱟ</w:t>
      </w:r>
      <w:r>
        <w:rPr/>
        <w:t>穑캏碡䎏숯怪</w:t>
      </w:r>
      <w:r>
        <w:rPr/>
        <w:t>ꖵ</w:t>
      </w:r>
      <w:r>
        <w:rPr/>
        <w:t>쉸숦䒬慶厩숷櫂䑩灮啦걶吺ꄬㄳ獷䁎⛂㊥輫습愨㬴Ⓧ쵟硏轡数䙪숦⛂⭁</w:t>
      </w:r>
      <w:r>
        <w:rPr/>
        <w:t>⣂</w:t>
      </w:r>
      <w:r>
        <w:rPr/>
        <w:t>땇뽁愸嘱愹</w:t>
      </w:r>
      <w:r>
        <w:rPr/>
        <w:t>⢘</w:t>
      </w:r>
      <w:r>
        <w:rPr/>
        <w:t>剩싂稽</w:t>
      </w:r>
      <w:r>
        <w:rPr/>
        <w:t>ⵉ</w:t>
      </w:r>
      <w:r>
        <w:rPr/>
        <w:t>敞땦걚䅟迂</w:t>
      </w:r>
      <w:r>
        <w:rPr/>
        <w:t>⡏</w:t>
      </w:r>
      <w:r>
        <w:rPr/>
        <w:t>慡녟䆣憬桃⺣⩇戮쉳塕彇</w:t>
      </w:r>
      <w:r>
        <w:rPr/>
        <w:t>ⶮ</w:t>
      </w:r>
      <w:r>
        <w:rPr/>
        <w:t>扸㟂㐲걇䴵</w:t>
      </w:r>
      <w:r>
        <w:rPr/>
        <w:t>ⵟ</w:t>
      </w:r>
      <w:r>
        <w:rPr/>
        <w:t>䀶愪쉣⤲奷亿䆿㎵樻겘</w:t>
      </w:r>
      <w:r>
        <w:rPr/>
        <w:t>ⴻ</w:t>
      </w:r>
      <w:r>
        <w:rPr/>
        <w:t>슿걢兔㝟㉚칰㢡祯묬䍙瓂䭙轆㨵圪楉㔽狂䄩奐䥬㙖⹯权⑧廂䨨癖䑏硒圦昷楁㗂顪㝉䥲</w:t>
      </w:r>
      <w:r>
        <w:rPr/>
        <w:t>ꤪ</w:t>
      </w:r>
      <w:r>
        <w:rPr/>
        <w:t>䍺</w:t>
      </w:r>
      <w:r>
        <w:rPr/>
        <w:t>⡲</w:t>
      </w:r>
      <w:r>
        <w:rPr/>
        <w:t>㡰穁䭩䰸뗂⥣䭃㮬桅煌뇃悘숳ㅥ</w:t>
      </w:r>
      <w:r>
        <w:rPr/>
        <w:t>ꤳ</w:t>
      </w:r>
      <w:r>
        <w:rPr/>
        <w:t>獾烎朥挤싂ꍾ䲩숩</w:t>
      </w:r>
      <w:r>
        <w:rPr/>
        <w:t>ⱴ</w:t>
      </w:r>
      <w:r>
        <w:rPr/>
        <w:t>㊏</w:t>
      </w:r>
      <w:r>
        <w:rPr/>
        <w:t>Ɽ⪩</w:t>
      </w:r>
      <w:r>
        <w:rPr/>
        <w:t>墥形斿朩㐳獓愲</w:t>
      </w:r>
      <w:r>
        <w:rPr/>
        <w:t>ꤦ</w:t>
      </w:r>
      <w:r>
        <w:rPr/>
        <w:t>㑡♲쉪兑昩♾掩쉟幕湉䖩쉦歇ぶ걷⥑呬栳縸쉢眱湩䋂숰숨싂䢵橉勂⩸䦩</w:t>
      </w:r>
      <w:r>
        <w:rPr/>
        <w:t>ꥎ</w:t>
      </w:r>
      <w:r>
        <w:rPr/>
        <w:t>䱾橆湾轹⵲晪媣轍乺瞣⧂쉈⛂⨩숳⻍싂쉥쉬⍊祇婫溿奋㧂顭숵쉓㍅杦橞䩎卒䐻繾甩⑏㧂曂飃報땧⬯伺⩋浊坌欥䝁䰲䭊縹숊쉸䵊㩅橅</w:t>
      </w:r>
      <w:r>
        <w:rPr/>
        <w:t>꧂</w:t>
      </w:r>
      <w:r>
        <w:rPr/>
        <w:t>潃怭㞵쉇姍繗砦숣㌳浹㍚帹ꅯꌸ炩슮㵎</w:t>
      </w:r>
      <w:r>
        <w:rPr/>
        <w:t>ꥀ</w:t>
      </w:r>
      <w:r>
        <w:rPr/>
        <w:t>攥㝃♊쉑匬桂䇂쌹㨦㝶燎□</w:t>
      </w:r>
      <w:r>
        <w:rPr/>
        <w:t>ⷂ</w:t>
      </w:r>
      <w:r>
        <w:rPr/>
        <w:t>㮱卵깵擂瑣洷卑숷ꄮꇂ癏壂⑇攫䮬쉲䭊汙䭤嚘噋晊뭸㛂䰻㑴㉉</w:t>
      </w:r>
      <w:r>
        <w:rPr/>
        <w:t>ⰹ</w:t>
      </w:r>
      <w:r>
        <w:rPr/>
        <w:t>奆</w:t>
      </w:r>
      <w:r>
        <w:rPr/>
        <w:t>ꕲ♥</w:t>
      </w:r>
      <w:r>
        <w:rPr/>
        <w:t>橪</w:t>
      </w:r>
      <w:r>
        <w:rPr/>
        <w:t>ⰲ</w:t>
      </w:r>
      <w:r>
        <w:rPr/>
        <w:t>呰㑂㩳㊩殩伤皵쉴쉷䩩싂츥⭾繅ꥮ</w:t>
      </w:r>
      <w:r>
        <w:rPr/>
        <w:t>꥟</w:t>
      </w:r>
      <w:r>
        <w:rPr/>
        <w:t>뭯</w:t>
      </w:r>
      <w:r>
        <w:rPr/>
        <w:t>⡦</w:t>
      </w:r>
      <w:r>
        <w:rPr/>
        <w:t>䩐싂挱獴ꥧ꥖婱摘긤쵎</w:t>
      </w:r>
      <w:r>
        <w:rPr/>
        <w:t>ꥅ</w:t>
      </w:r>
      <w:r>
        <w:rPr/>
        <w:t>⡧⑇␽</w:t>
      </w:r>
      <w:r>
        <w:rPr/>
        <w:t>㉨습슬䴭걎墻깹嘲痂傱矂獠㵕믂</w:t>
      </w:r>
      <w:r>
        <w:rPr/>
        <w:t>ⷂ</w:t>
      </w:r>
      <w:r>
        <w:rPr/>
        <w:t>硳灨偖䇂숷沵㗂扯獑ㅍ쉮盂칸꧎㤪が땳</w:t>
      </w:r>
      <w:r>
        <w:rPr/>
        <w:t>ⲡ</w:t>
      </w:r>
      <w:r>
        <w:rPr/>
        <w:t>땇쏂뭕숤偀䔩坋卓</w:t>
      </w:r>
      <w:r>
        <w:rPr/>
        <w:t>Ⱜ⥁</w:t>
      </w:r>
      <w:r>
        <w:rPr/>
        <w:t>䝶䉱㵪㨮㩏嗂哂䘣㕐故㒘묻倲㡕칓쉘ꌩ슬숶뭬汎操쉑杖</w:t>
      </w:r>
      <w:r>
        <w:rPr/>
        <w:t>Ⳃ</w:t>
      </w:r>
      <w:r>
        <w:rPr/>
        <w:t>涵獯㥹㑉問乥깾</w:t>
      </w:r>
      <w:r>
        <w:rPr/>
        <w:t>ⱨ</w:t>
      </w:r>
      <w:r>
        <w:rPr/>
        <w:t>坥㭪扲</w:t>
      </w:r>
      <w:r>
        <w:rPr/>
        <w:t>ꤥ</w:t>
      </w:r>
      <w:r>
        <w:rPr/>
        <w:t>椸塢乚场扎</w:t>
      </w:r>
      <w:r>
        <w:rPr/>
        <w:t>ⷂ</w:t>
      </w:r>
      <w:r>
        <w:rPr/>
        <w:t>㭞慏桑輸䥷啌塙䏃⭁䫂⯂䜤倹㊩洹䱰氷믂䚿⽧쉯㨯䀤슿渶渺桓痂梿妱숬Ⓜ⺩弹欮輸㔫価琰托扇뭁帩䓂䞩뿃䇃桃䙵栩澿숬嗂淂䉾⫂䍡灈顟䴪䈭睧彚案䱉ꎱ슘⯂쉪뽒쵱买㕗顨⩟牾ꅴ噭㫂숰㴰煕旂皱ꥭ껂㔽棂娴溘♍⌽䓎䩦淎歹敹쎮睇㖻纵</w:t>
      </w:r>
      <w:r>
        <w:rPr/>
        <w:t>ꗂ</w:t>
      </w:r>
      <w:r>
        <w:rPr/>
        <w:t>떵쉎䞬◂㮵皿⩕⩊掿충㬮</w:t>
      </w:r>
      <w:r>
        <w:rPr/>
        <w:t>ꔭ</w:t>
      </w:r>
      <w:r>
        <w:rPr/>
        <w:t>㡰扸瑺止竂縪뾘㑃</w:t>
      </w:r>
      <w:r>
        <w:rPr/>
        <w:t>⣂</w:t>
      </w:r>
      <w:r>
        <w:rPr/>
        <w:t>ꤶ♒</w:t>
      </w:r>
      <w:r>
        <w:rPr/>
        <w:t>㤳坂橖㕓땡桊컂㷂</w:t>
      </w:r>
      <w:r>
        <w:rPr/>
        <w:t>ꕴ</w:t>
      </w:r>
      <w:r>
        <w:rPr/>
        <w:t>췂悩攸噯㈸儻涡灚㟂㗂㘺⬰⌬睄</w:t>
      </w:r>
      <w:r>
        <w:rPr/>
        <w:t>⣂</w:t>
      </w:r>
      <w:r>
        <w:rPr/>
        <w:t>帻项숳䉆勂</w:t>
      </w:r>
      <w:r>
        <w:rPr/>
        <w:t>⠨</w:t>
      </w:r>
      <w:r>
        <w:rPr/>
        <w:t>땀搫在瓂輴潇囂ꍈ⩘♍</w:t>
      </w:r>
      <w:r>
        <w:rPr/>
        <w:t>ꔶꤴ</w:t>
      </w:r>
      <w:r>
        <w:rPr/>
        <w:t>爲橗捪牭癗睄砸榮쌸乔싂㟃樻쉵嗂䡈넸숫⻂깕歓⑘㉧쉦碮⫎畉ㅢ싂</w:t>
      </w:r>
      <w:r>
        <w:rPr/>
        <w:t>Ⳃ</w:t>
      </w:r>
      <w:r>
        <w:rPr/>
        <w:t>熡没㬨痂廂썰㡱㨱䈺쵱䰴㍫㝯곂⌣嘩쉹杍땉슣쉙坺</w:t>
      </w:r>
      <w:r>
        <w:rPr/>
        <w:t>ⴳ</w:t>
      </w:r>
      <w:r>
        <w:rPr/>
        <w:t>畡彪㕘깲</w:t>
      </w:r>
      <w:r>
        <w:rPr/>
        <w:t>ꦮ</w:t>
      </w:r>
      <w:r>
        <w:rPr/>
        <w:t>珃䕹싂启咱㉗㭩䤱椱䝰㣂猵汓싍ꅖ眺㵨⤶⯂䅓췂昱媻熻飂뭈歋</w:t>
      </w:r>
      <w:r>
        <w:rPr/>
        <w:t>ⱁ</w:t>
      </w:r>
      <w:r>
        <w:rPr/>
        <w:t>櫂㙁䉍渪摘㕬䡉晃⦮쉱恙쉘啙輪쉭懂</w:t>
      </w:r>
      <w:r>
        <w:rPr/>
        <w:t>⡀</w:t>
      </w:r>
      <w:r>
        <w:rPr/>
        <w:t>놣场捲瓂㈲䍌䏂</w:t>
      </w:r>
      <w:r>
        <w:rPr/>
        <w:t>ꕳ</w:t>
      </w:r>
      <w:r>
        <w:rPr/>
        <w:t>拂剸䨪悘浯㋂⤯㉡吻꥔椵썅漲竂䑒䍡䔵晖眳㙀妘䟂顟䈥ꆿ뽦䌹圹係숰础쉍係惍◂卒⭊朴凂瑹潰숺숸潞묮櫃␊␤弹쉞掱㙚框㘫꥔䵅䉔恭刺⽞슣㍊けㅎ杤♐㐶潏꺵⽐䝩쉏</w:t>
      </w:r>
      <w:r>
        <w:rPr/>
        <w:t>ꔥ</w:t>
      </w:r>
      <w:r>
        <w:rPr/>
        <w:t>娱㉅勂㙴⽣쎥払秂樥䍑㬣牣넭㑪䊡敎㍕橀싂䲮</w:t>
      </w:r>
      <w:r>
        <w:rPr/>
        <w:t>ꕋ</w:t>
      </w:r>
      <w:r>
        <w:rPr/>
        <w:t>歓輱㬪偲쉀㝥촩쉃⚱李磎轀拎쉙쉀墱枬㩀䟂⌭걇슮뭟啰㏂㑷䅢癪䩣⼣</w:t>
      </w:r>
      <w:r>
        <w:rPr/>
        <w:t>ꦘ</w:t>
      </w:r>
      <w:r>
        <w:rPr/>
        <w:t>㐲奞㑯䴽秃轢</w:t>
      </w:r>
      <w:r>
        <w:rPr/>
        <w:t>ꖩ</w:t>
      </w:r>
      <w:r>
        <w:rPr/>
        <w:t>睨숮氹稹欬㯂湆硺⍍啐</w:t>
      </w:r>
      <w:r>
        <w:rPr/>
        <w:t>⡓</w:t>
      </w:r>
      <w:r>
        <w:rPr/>
        <w:t>免瑨潍汪楷儤ꥬ撻敎繐䱟甶</w:t>
      </w:r>
      <w:r>
        <w:rPr/>
        <w:t>⡓</w:t>
      </w:r>
      <w:r>
        <w:rPr/>
        <w:t>橖ꌺ숨갵楳捂攻猤垩⯂偱匨毂䦿</w:t>
      </w:r>
      <w:r>
        <w:rPr/>
        <w:t>⡏</w:t>
      </w:r>
      <w:r>
        <w:rPr/>
        <w:t>繒牑摔䐫⨴帶㵹啑彁</w:t>
      </w:r>
      <w:r>
        <w:rPr/>
        <w:t>ꕈ</w:t>
      </w:r>
      <w:r>
        <w:rPr/>
        <w:t>㡕椫슡⩯㷍⍦擂䵲쉷㇍</w:t>
      </w:r>
      <w:r>
        <w:rPr/>
        <w:t>ꥂ</w:t>
      </w:r>
      <w:r>
        <w:rPr/>
        <w:t>㉯쵗䱂ㆻ喩</w:t>
      </w:r>
      <w:r>
        <w:rPr/>
        <w:t>꧂</w:t>
      </w:r>
      <w:r>
        <w:rPr/>
        <w:t>恰䗂晉輶ひ䕶┫坐淂睒숳췂䉌氦䭩噎⥟㫂⭕싂쉲洱憬쉤츬猪捙娴䍩顗</w:t>
      </w:r>
      <w:r>
        <w:rPr/>
        <w:t>ⱊ</w:t>
      </w:r>
      <w:r>
        <w:rPr/>
        <w:t>㥗⽭濂뮏㌨䭳ざㅫꍨ뽰す䙭潪晢滂깈橡쌯뿂쎥깸竂傿縳瑁盎擂녍勂樰⹵䵎⿃⩖묥슻濂쉢飂칱乆畦㡟牍祲頶㉤堯ㄲ䡇⪵⩟咵ㅳ㠯昴䈴繀䅁䅲席獞佌櫂倭쌨</w:t>
      </w:r>
      <w:r>
        <w:rPr/>
        <w:t>ⰷ</w:t>
      </w:r>
      <w:r>
        <w:rPr/>
        <w:t>嘶⩥礥┰呒幖⍌债奸뼬穆癤䍀瀸愺滂縣灞䳂䕱뽮⬲潊段䍬촴ㆣ숸ꏂ㕟㡏촺瑣㙫堥䲻숶敪父딽刹䰯⑍⯂䙌輪䢮歸歉泂䱄䍾ゥ爸곎⭑㧂㨪窮憘堨䀨㪻䄴뭨쉨縸獵♮産敵</w:t>
      </w:r>
      <w:r>
        <w:rPr/>
        <w:t>⡞</w:t>
      </w:r>
      <w:r>
        <w:rPr/>
        <w:t>匣䴫㥫敾恹슿㧂⾣圶汃</w:t>
      </w:r>
      <w:r>
        <w:rPr/>
        <w:t>ⱅ</w:t>
      </w:r>
      <w:r>
        <w:rPr/>
        <w:t>喵瀳摢㥬擂儳硏磂䅶♀┴싂싍♄捨汀呭䙈穐걩稤㔣딲畦䁤䍤뭎桚摤䜭쵔䅷皮彘쵤偖匱顤⩬瑃</w:t>
      </w:r>
      <w:r>
        <w:rPr/>
        <w:t>⠽</w:t>
      </w:r>
      <w:r>
        <w:rPr/>
        <w:t>佮呮塆湵㣂氻燂乙绂쵮冘썀䝹䰽⑧頪䡖櫂穣䑉쉪恇买꧎㠱唦瓂쉈〮䡭䭣冻幮瓍爪兵飂嗂䳂穌扷瑬쉺痂異剁檵␪嚱㑓싂⭔摔◂䑶浾㐵敆싂瀮슩祘쉙僂匩䁨僂䛂걬⫂㤯숣摮䬹슩瓂椯</w:t>
      </w:r>
      <w:r>
        <w:rPr/>
        <w:t>ⱚ</w:t>
      </w:r>
      <w:r>
        <w:rPr/>
        <w:t>娤㮻扪♭欪捺떿线쉔깬壂⵮┯佲쉦⹚塲敹浆塤湚敠焤숤乧</w:t>
      </w:r>
      <w:r>
        <w:rPr/>
        <w:t>ⷃ</w:t>
      </w:r>
      <w:r>
        <w:rPr/>
        <w:t>喘㥋숬</w:t>
      </w:r>
      <w:r>
        <w:rPr/>
        <w:t>Ⳃ</w:t>
      </w:r>
      <w:r>
        <w:rPr/>
        <w:t>穔</w:t>
      </w:r>
      <w:r>
        <w:rPr/>
        <w:t>ꖏ</w:t>
      </w:r>
      <w:r>
        <w:rPr/>
        <w:t>ꅘ슱</w:t>
      </w:r>
      <w:r>
        <w:rPr/>
        <w:t>⡶</w:t>
      </w:r>
      <w:r>
        <w:rPr/>
        <w:t>え呆䝋䕌硔沩杊쉥㕫⍭卟瑣塗싂썟⪡⨫긷⑐愲氪쉧⩕⵨摞眊摄䑊慕ꥷ㝲딱活盎畭싂䅪婫</w:t>
      </w:r>
      <w:r>
        <w:rPr/>
        <w:t>Ⱕ</w:t>
      </w:r>
      <w:r>
        <w:rPr/>
        <w:t>ꕘ</w:t>
      </w:r>
      <w:r>
        <w:rPr/>
        <w:t>⽎䩡洱䅑価⩯ꆩ싂㑪僂僃慉칅㛂䄯꺱</w:t>
      </w:r>
      <w:r>
        <w:rPr/>
        <w:t>Ⱳ</w:t>
      </w:r>
      <w:r>
        <w:rPr/>
        <w:t>晾坂⿂갳䉚䁏窥⴨㤦穵⚩慂㫂亡祷桗ㆮ꺩坲╠갯⭪╦䵷睈슮숪硥䞩睊攺汓爻啔㢩嗂⽁⽡㑅㜦䛎숹梥婡猸彘輲</w:t>
      </w:r>
      <w:r>
        <w:rPr/>
        <w:t>ꗍ</w:t>
      </w:r>
      <w:r>
        <w:rPr/>
        <w:t>猶䣂╘楩揂噎⽺攷牗顟걃疮堪煩癯煠硘吸䩟剳场慑녒䡫姎슬곎⌱㶱㍳珂♖硅쉄摱⑕⥡㵴潐斱⑌⥄쉁껂</w:t>
      </w:r>
      <w:r>
        <w:rPr/>
        <w:t>⡵</w:t>
      </w:r>
      <w:r>
        <w:rPr/>
        <w:t>杺䆮㙓䕞쉟摖♸╏灸㡞ㄨ싂䠣녍伷汚利ꍩ橔⫎桡⥡⩮깚䙑Ⓜ畩戩橇ㅤ⸷歬嫂쉠抏槂搱愲橆呬摱䅲⭬券⍱숸㍧牸爣焷쉫숷卬쉄숺塇⸬䁷㦥</w:t>
      </w:r>
      <w:r>
        <w:rPr/>
        <w:t>ⷍ⭓</w:t>
      </w:r>
      <w:r>
        <w:rPr/>
        <w:t>氪⹃机䥦斘슬揂⌺亮䱕⼭쉣橒⩓剉뼮䜪䁏녮㜦뽏껍㒣䭾㫂辿ㅦ숳纩沥㑞㝉⩈㉬䙰参婰测娨숶⽁轫칅戨堹䝐䱴瀲쉺奭砣䵒䜵떩仂⿂厬癬걐橘㕥䑖㩁숽⥱묣쉕桠⨪奕䥘슬廍䑳</w:t>
      </w:r>
      <w:r>
        <w:rPr/>
        <w:t>꧂</w:t>
      </w:r>
      <w:r>
        <w:rPr/>
        <w:t>剦갱</w:t>
      </w:r>
      <w:r>
        <w:rPr/>
        <w:t>ꤺ</w:t>
      </w:r>
      <w:r>
        <w:rPr/>
        <w:t>坚䅵쵡恗弨報⹥攬慱⹐⹇桨穂癞곂썹䵖纬ꌰ慗⎿뮩䑤숯䐸䑁쉩捈懍쉱乔弯␣㮮䗂⍅⽩</w:t>
      </w:r>
    </w:p>
    <w:p>
      <w:pPr>
        <w:pStyle w:val="PreformattedText"/>
        <w:bidi w:val="0"/>
        <w:spacing w:before="0" w:after="0"/>
        <w:jc w:val="left"/>
        <w:rPr/>
      </w:pPr>
      <w:r>
        <w:rPr/>
        <w:t>参䩫总䜰桐痃ꅟ婖㧂䁸湃呁殡㵹㡍䑟乞뼥㉮슮䕇奘쉅摪녕汞</w:t>
      </w:r>
      <w:r>
        <w:rPr/>
        <w:t>ⵊ</w:t>
      </w:r>
      <w:r>
        <w:rPr/>
        <w:t>教瀦껂㤮䗂쉪╪㪏だꅵ〴⼪畁걮浸충掏㮬戣協쉉潟斮쉸丣䲮츯䴺㥲⨲抱浮祀捁썣녈뽂㜭呬泂</w:t>
      </w:r>
      <w:r>
        <w:rPr/>
        <w:t>ꦩ</w:t>
      </w:r>
      <w:r>
        <w:rPr/>
        <w:t>灪椯쉬╶昱걉佯珂硬</w:t>
      </w:r>
      <w:r>
        <w:rPr/>
        <w:t>ꤻ</w:t>
      </w:r>
      <w:r>
        <w:rPr/>
        <w:t>쉧㪻即畲礮顬㉤啧顩硟╹带숱䔶</w:t>
      </w:r>
      <w:r>
        <w:rPr/>
        <w:t>⡙</w:t>
      </w:r>
      <w:r>
        <w:rPr/>
        <w:t>딵坋⹲㘣䈩瀫䦡睐拂灥䭤⯂燂</w:t>
      </w:r>
      <w:r>
        <w:rPr/>
        <w:t>ꕐ</w:t>
      </w:r>
      <w:r>
        <w:rPr/>
        <w:t>癴橴䥉뮵帰汞䡎㨥䅺畧㉘玩</w:t>
      </w:r>
      <w:r>
        <w:rPr/>
        <w:t>⡮</w:t>
      </w:r>
      <w:r>
        <w:rPr/>
        <w:t>ⵊ⑉⹢</w:t>
      </w:r>
      <w:r>
        <w:rPr/>
        <w:t>䜯쉘⭈渦┦浓㡷兔슿뮩迂潟晬わ㈵뗂⭇砤싂슘繙</w:t>
      </w:r>
      <w:r>
        <w:rPr/>
        <w:t>ⴥ</w:t>
      </w:r>
      <w:r>
        <w:rPr/>
        <w:t>彃摴</w:t>
      </w:r>
      <w:r>
        <w:rPr/>
        <w:t>ⰰ</w:t>
      </w:r>
      <w:r>
        <w:rPr/>
        <w:t>땊䝲츦㥸慔</w:t>
      </w:r>
      <w:r>
        <w:rPr/>
        <w:t>ꗂ</w:t>
      </w:r>
      <w:r>
        <w:rPr/>
        <w:t>卵㙙☰灭ㆱ㧃㭙깩䍇ꥳ垱㍎㉉</w:t>
      </w:r>
      <w:r>
        <w:rPr/>
        <w:t>꧂</w:t>
      </w:r>
      <w:r>
        <w:rPr/>
        <w:t>䭓싂偕⩌䙆䬳䝚欤☥⽕摰㘣┸㜥佖䁲䆘硍捚恁䩳⑨打㕧娽楤癔畋ꅑ睆佲⨬噣䕔쉃堫쉡浧幑㜸焴䅐㫂딊㋂晗塔㵾䥦睭ぷ┱녯쉶쉁⤣⿃戻堯⑓㝅轴㘲涡촵桥窱傡ꇍ猹칄轶뿂䶣据彣딨怪㋂欲</w:t>
      </w:r>
      <w:r>
        <w:rPr/>
        <w:t>ꦣ</w:t>
      </w:r>
      <w:r>
        <w:rPr/>
        <w:t>仂깰⎩彵滂⭋頪ꆩ㨶㨷䊘爸䕯吱婕轒恙⩏ꏂ在䱄攩뽠걤印䩳</w:t>
      </w:r>
      <w:r>
        <w:rPr/>
        <w:t>⠰</w:t>
      </w:r>
      <w:r>
        <w:rPr/>
        <w:t>欪ㅞ쉖怨硺祠╪</w:t>
      </w:r>
      <w:r>
        <w:rPr/>
        <w:t>ⷂ</w:t>
      </w:r>
      <w:r>
        <w:rPr/>
        <w:t>쉊녇┴⭥뽚쉘⥞獴楹</w:t>
      </w:r>
      <w:r>
        <w:rPr/>
        <w:t>ꗂ</w:t>
      </w:r>
      <w:r>
        <w:rPr/>
        <w:t>쉵噁癧㙪瓂뭾䉲繵氤曎㠷儳〰⬵噐呒</w:t>
      </w:r>
      <w:r>
        <w:rPr/>
        <w:t>ⶥ</w:t>
      </w:r>
      <w:r>
        <w:rPr/>
        <w:t>㍚係縩獥桘쉖洹怴丣擂⬮㯂䅟ꅭ㑊娥偳ㅄꥵ敍쵱輥偟氦拂칆禱洵♗灂兰啱凂恓䢵걖╧噭⹤拂</w:t>
      </w:r>
      <w:r>
        <w:rPr/>
        <w:t>ⰺ</w:t>
      </w:r>
      <w:r>
        <w:rPr/>
        <w:t>㑑兕쉴䲻㑄儥婬䲬㤦奶橤䁥戥㍈禩兤禮噚⾥敃ㅮ榮㵧䝃</w:t>
      </w:r>
      <w:r>
        <w:rPr/>
        <w:t>ꦏ</w:t>
      </w:r>
      <w:r>
        <w:rPr/>
        <w:t>㝡╌㉰녇곂䁖</w:t>
      </w:r>
      <w:r>
        <w:rPr/>
        <w:t>ⵦ</w:t>
      </w:r>
      <w:r>
        <w:rPr/>
        <w:t>싃扐恁츮穾쉭倴쉺徥ꍵ뇂⽋橗깱♮䅺䖥</w:t>
      </w:r>
      <w:r>
        <w:rPr/>
        <w:t>ⱸ</w:t>
      </w:r>
      <w:r>
        <w:rPr/>
        <w:t>㉉䜺癀浭㉢婸搣䨤쉥뾬슏㏂쉇⮮캮䀷潯⽮灇쉁縻쉮獆晔塾䤴瀭䖿䡢䩢畠</w:t>
      </w:r>
      <w:r>
        <w:rPr/>
        <w:t>⠩</w:t>
      </w:r>
      <w:r>
        <w:rPr/>
        <w:t>浗䩊晉㌱뽭쉡匸畁坶쌥⑙睬捱⛂哂㦥쉦㌽</w:t>
      </w:r>
      <w:r>
        <w:rPr/>
        <w:t>ꦬ</w:t>
      </w:r>
      <w:r>
        <w:rPr/>
        <w:t>汳䩶偣쉎潑쉎䌲浏䕁</w:t>
      </w:r>
      <w:r>
        <w:rPr/>
        <w:t>ꥃ</w:t>
      </w:r>
      <w:r>
        <w:rPr/>
        <w:t>痃㕏숺</w:t>
      </w:r>
      <w:r>
        <w:rPr/>
        <w:t>ꕈ</w:t>
      </w:r>
      <w:r>
        <w:rPr/>
        <w:t>䙥倩</w:t>
      </w:r>
      <w:r>
        <w:rPr/>
        <w:t>ⱀ</w:t>
      </w:r>
      <w:r>
        <w:rPr/>
        <w:t>縪뼳갣煚슥竂欩怳숹䙖擂婨⛂⬵卾숺㟂䭟</w:t>
      </w:r>
      <w:r>
        <w:rPr/>
        <w:t>ⵡ</w:t>
      </w:r>
      <w:r>
        <w:rPr/>
        <w:t>廃硍쉙䫂㡬兹䔤扈汔썞</w:t>
      </w:r>
      <w:r>
        <w:rPr/>
        <w:t>ⴰ</w:t>
      </w:r>
      <w:r>
        <w:rPr/>
        <w:t>瑑䰯㝹쉯㟃䎬쉧睾뭬䧂䴲㙄㈪썵슮捕ガ⭆⏂浴䷂♾뼣澘뼶넲癟ㅈ咡眪搣轎㥐䡹曂⽄椥⽲噖䡲䅩瑫兕漳捈琤䩧깕</w:t>
      </w:r>
      <w:r>
        <w:rPr/>
        <w:t>ꥒ</w:t>
      </w:r>
      <w:r>
        <w:rPr/>
        <w:t>呴䉮攤⽫妩䐽䰵佔ㅢ捦狂썮䑞</w:t>
      </w:r>
      <w:r>
        <w:rPr/>
        <w:t>ꕌ⥴</w:t>
      </w:r>
      <w:r>
        <w:rPr/>
        <w:t>噡㷂깮쎿⍷긳朴竂䬤攰⬯帴津쉎晒癙勂扅匳칗玱帥⭕쉈⪮깰㝌ꆣ彴䗍戵녅晑徥癢剔䣍㨨㭥녌爥䩙䝰浏槂剒焬</w:t>
      </w:r>
      <w:r>
        <w:rPr/>
        <w:t>⠲</w:t>
      </w:r>
      <w:r>
        <w:rPr/>
        <w:t>晴딶䄺숥飂촦㑸圤⫂桃츳捆樫顱临쉄䈺匴䑆㓃泂䉣㥫䑄䵯歑쉁狂㗂㟂摗汸䑸╫潊偄ヂ┫䅌猶⬹穌牰刬䩈쉬眲㮩뭎쉷伪ꅠ䕺⽤桞쌳晥彄硍奮䪵玬棎幃䆥牮㊡䃂噞捘Ⓨ⼦싂倬㕴怤瑊所䑃걚擃쉫汎ꍃ◎儬水쉊쉥縦⹕쉌䥙쌹쌥剸</w:t>
      </w:r>
      <w:r>
        <w:rPr/>
        <w:t>Ɒ</w:t>
      </w:r>
      <w:r>
        <w:rPr/>
        <w:t>攪偹啄乷睐扃〴㕔硰恾嗂䲿姂绂頊⩺㜴秂捴顡쉊砭뽺く栴婇㮩敘싂轒갯䗎夽숰焷歰</w:t>
      </w:r>
      <w:r>
        <w:rPr/>
        <w:t>ꤽ</w:t>
      </w:r>
      <w:r>
        <w:rPr/>
        <w:t>쉸忂쉞眣汢썸</w:t>
      </w:r>
      <w:r>
        <w:rPr/>
        <w:t>ⷃ</w:t>
      </w:r>
      <w:r>
        <w:rPr/>
        <w:t>싂㥭䰲頨橰</w:t>
      </w:r>
      <w:r>
        <w:rPr/>
        <w:t>ꦥ</w:t>
      </w:r>
      <w:r>
        <w:rPr/>
        <w:t>冡㍗忂㧂ꍊ瓂쵀䍘塂兯瑃猵</w:t>
      </w:r>
      <w:r>
        <w:rPr/>
        <w:t>⡡</w:t>
      </w:r>
      <w:r>
        <w:rPr/>
        <w:t>쉨歏ꅫㅨ䴫</w:t>
      </w:r>
      <w:r>
        <w:rPr/>
        <w:t>ꔱ</w:t>
      </w:r>
      <w:r>
        <w:rPr/>
        <w:t>㉊믂⫍쵫湫쉋⿂彔뾘歖㝬煞㠯슮䈰偕땪캣땵쉒浴穔甯䦮爪嫂</w:t>
      </w:r>
      <w:r>
        <w:rPr/>
        <w:t>ⱪ</w:t>
      </w:r>
      <w:r>
        <w:rPr/>
        <w:t>䁉䉆䲩㡯</w:t>
      </w:r>
      <w:r>
        <w:rPr/>
        <w:t>ⱁ</w:t>
      </w:r>
      <w:r>
        <w:rPr/>
        <w:t>슥䜽쉟⵺칕⼴杞╞煖⩺挬ꍃꆬ剨⩁棂顂楢瑗楤슱琬幥㬱䑳⛂䕾쉌䞻汷噰뿂㝰淎쉍</w:t>
      </w:r>
      <w:r>
        <w:rPr/>
        <w:t>꤭</w:t>
      </w:r>
      <w:r>
        <w:rPr/>
        <w:t>瀳뽔硧䮏쉥쉥剠䓂䏎䡙癄깚숽⭤毂风礲썈截⸫买婃欶刹싂䧍掱ㄦ㑺婳玡㌮䑪婑止쉧卂㏂</w:t>
      </w:r>
      <w:r>
        <w:rPr/>
        <w:t>ꦩ⭴⎣╂⦘</w:t>
      </w:r>
      <w:r>
        <w:rPr/>
        <w:t>轢㵵嚡㈽ꥬꌥㄦ木썒숳䍳⑁橙ꅮ㩨䶏攫塗숹⏍䄷墻묩槂</w:t>
      </w:r>
      <w:r>
        <w:rPr/>
        <w:t>⢩</w:t>
      </w:r>
      <w:r>
        <w:rPr/>
        <w:t>ꥴ䤱뭾갭㫂</w:t>
      </w:r>
      <w:r>
        <w:rPr/>
        <w:t>ⴥ</w:t>
      </w:r>
      <w:r>
        <w:rPr/>
        <w:t>ㅟ瀹쉗婥䑖䤱楸ꏂ顑割桬⩪㚡㥪煦⩐⩬爬뭎䐻䱴摑儬㷂晦⹋䦏㙢♖⨶晑☨䐹슩瑁啍繪믂憬焷䡡墘毂녑⽑戸灏浨振坵堭</w:t>
      </w:r>
      <w:r>
        <w:rPr/>
        <w:t>⡒</w:t>
      </w:r>
      <w:r>
        <w:rPr/>
        <w:t>땳쉔睘惂슬冩⭸曍딥⶘煇䵪숪╉惂珍㏎厵㡤幫汏䎿祠㉅깎츨反䀪췂⯂殩떮㜤겱뿂倽㆘쉶䬻睄搮슣</w:t>
      </w:r>
      <w:r>
        <w:rPr/>
        <w:t>⢩</w:t>
      </w:r>
      <w:r>
        <w:rPr/>
        <w:t>扯깬껍祅⥏浞숮奠䅦숳䯂뽢숬顅侣噁㬱儩捨㵓轮䄮彠칮娥䦣奇쉇䁍ㅅ繤䛂機</w:t>
      </w:r>
      <w:r>
        <w:rPr/>
        <w:t>ⵙ</w:t>
      </w:r>
      <w:r>
        <w:rPr/>
        <w:t>畁⑓ꅓ瑗縭摚䟎畩ꅭꥺ窣䩕싃㨰걄</w:t>
      </w:r>
      <w:r>
        <w:rPr/>
        <w:t>ⲿ⌥</w:t>
      </w:r>
      <w:r>
        <w:rPr/>
        <w:t>쉥⭇䵔啍勂䱁儰顦</w:t>
      </w:r>
      <w:r>
        <w:rPr/>
        <w:t>⠺</w:t>
      </w:r>
      <w:r>
        <w:rPr/>
        <w:t>쉷␣㥲漳㭀桥</w:t>
      </w:r>
      <w:r>
        <w:rPr/>
        <w:t>ꥀ⥵⭞</w:t>
      </w:r>
      <w:r>
        <w:rPr/>
        <w:t>榱◃辻捑䱾块煉䎣瘪쉣係䙸뼦슬쉐뭸☣扉숤歕勎겡〱橷瓍㏂땂婎썈⑤杧儺䓂⥄辣깗瑘⏂싂쉢浳㊵娻ㅒ恱쵒걋</w:t>
      </w:r>
      <w:r>
        <w:rPr/>
        <w:t>⡪</w:t>
      </w:r>
      <w:r>
        <w:rPr/>
        <w:t>媮䖬㩙숥煺吣⭫撣秂坅</w:t>
      </w:r>
      <w:r>
        <w:rPr/>
        <w:t>⣍</w:t>
      </w:r>
      <w:r>
        <w:rPr/>
        <w:t>轩싂ꍒ悱挱</w:t>
      </w:r>
      <w:r>
        <w:rPr/>
        <w:t>ⷂ</w:t>
      </w:r>
      <w:r>
        <w:rPr/>
        <w:t>㕷係堹潆癑쉇繕顓䅱⩀䐵뿂쉖쉧숹깣⬣偀偾位輵쉕偫祄쉉摵倳넥놱쉶⫍瑮췃慘柎竂촭攫깍㔫㭯숲</w:t>
      </w:r>
      <w:r>
        <w:rPr/>
        <w:t>ⴷ</w:t>
      </w:r>
      <w:r>
        <w:rPr/>
        <w:t>墿㙊썭⨽떩⥭숴䰺쉫婔⛂濂猺</w:t>
      </w:r>
      <w:r>
        <w:rPr/>
        <w:t>⠻</w:t>
      </w:r>
      <w:r>
        <w:rPr/>
        <w:t>条</w:t>
      </w:r>
      <w:r>
        <w:rPr/>
        <w:t>ꥒ</w:t>
      </w:r>
      <w:r>
        <w:rPr/>
        <w:t>㍄⬪䝹숰㈦⩑佔廂뇂칊겏橬㉘땤帴뭣쉉⚵쉉喏匹䩳䔦慲쉊坘棂甊児瓂姂䥁楏さ㍩㙃歉䞘</w:t>
      </w:r>
      <w:r>
        <w:rPr/>
        <w:t>⡓</w:t>
      </w:r>
      <w:r>
        <w:rPr/>
        <w:t>慨晌毂녋捾</w:t>
      </w:r>
      <w:r>
        <w:rPr/>
        <w:t>ⵘ⭐</w:t>
      </w:r>
      <w:r>
        <w:rPr/>
        <w:t>㕟칡啹㑘嘣䅑唯⻎쉫勂㩙</w:t>
      </w:r>
      <w:r>
        <w:rPr/>
        <w:t>Ⱬ</w:t>
      </w:r>
      <w:r>
        <w:rPr/>
        <w:t>숲딺彸穘畣献䨴坵숶䡢彁灣</w:t>
      </w:r>
      <w:r>
        <w:rPr/>
        <w:t>꧍</w:t>
      </w:r>
      <w:r>
        <w:rPr/>
        <w:t>숽㥐抩⑩䥡願㵟㥚싂瑯쉮쉁썞</w:t>
      </w:r>
      <w:r>
        <w:rPr/>
        <w:t>ꦬ</w:t>
      </w:r>
      <w:r>
        <w:rPr/>
        <w:t>飂쌺ꄹ぀⩢䀭㖿쉊䶥牎뗂瘪㈪곂瑦䴦歔晘奋劵牥칮숪剒⨪㖘垩㞱㉭㨲뽓숷䙋穴⎏</w:t>
      </w:r>
      <w:r>
        <w:rPr/>
        <w:t>Ⱡ</w:t>
      </w:r>
      <w:r>
        <w:rPr/>
        <w:t>眻狂㍾䭂顷呆硒䰷昳㔤⼷瘪ꌩ椽</w:t>
      </w:r>
      <w:r>
        <w:rPr/>
        <w:t>ꗍ</w:t>
      </w:r>
      <w:r>
        <w:rPr/>
        <w:t>䔬⾻슩条惂⬩婋ꍩ扫쉂뽋唳䁶뭶冏</w:t>
      </w:r>
      <w:r>
        <w:rPr/>
        <w:t>⡷ⲩ</w:t>
      </w:r>
      <w:r>
        <w:rPr/>
        <w:t>㎻欤숹䭸塋䩈</w:t>
      </w:r>
      <w:r>
        <w:rPr/>
        <w:t>ⷂ</w:t>
      </w:r>
      <w:r>
        <w:rPr/>
        <w:t>桏匷㐥슮潑䤪䵹樤떻갤歀㕑칵䲏䍚</w:t>
      </w:r>
      <w:r>
        <w:rPr/>
        <w:t>⡮</w:t>
      </w:r>
      <w:r>
        <w:rPr/>
        <w:t>습咡숻ㅨ⽕⎘뽸㌩땢癈昵偘奟奌㍨幗畁焦頺〻渱</w:t>
      </w:r>
      <w:r>
        <w:rPr/>
        <w:t>ⵏ</w:t>
      </w:r>
      <w:r>
        <w:rPr/>
        <w:t>쉰煡煮믂䖿䠻숰깂⥞呃轳</w:t>
      </w:r>
      <w:r>
        <w:rPr/>
        <w:t>⡡</w:t>
      </w:r>
      <w:r>
        <w:rPr/>
        <w:t>ꅑ䡵쉯䅡捬噂矂敳㨤ꌪ硑䫂䛂啩</w:t>
      </w:r>
      <w:r>
        <w:rPr/>
        <w:t>ⱟ</w:t>
      </w:r>
      <w:r>
        <w:rPr/>
        <w:t>놵啚灔♣껍煞㩤칺ꍸ쉂䏂砫䩈숺떏⹹숷棃祌ꅏ⑙泃畣썇㇎⹮䍍噴䮵㵒㔮堻䆻걁橂彸窵兆䱷㐱</w:t>
      </w:r>
      <w:r>
        <w:rPr/>
        <w:t>ⶥ</w:t>
      </w:r>
      <w:r>
        <w:rPr/>
        <w:t>煤㵚㉎㒿伲恷쉹㌳碱㔦氨⼣⥧ヂ䔪녴䑊갫硋쌺湺땈</w:t>
      </w:r>
      <w:r>
        <w:rPr/>
        <w:t>ⷂ</w:t>
      </w:r>
      <w:r>
        <w:rPr/>
        <w:t>䮱潔䩘〳枱坧楏栽䍋敱氦쉐秎璵䀩䝴祏圯</w:t>
      </w:r>
      <w:r>
        <w:rPr/>
        <w:t>ꥄ</w:t>
      </w:r>
      <w:r>
        <w:rPr/>
        <w:t>녣幋㘤䅨㫂쉠</w:t>
      </w:r>
      <w:r>
        <w:rPr/>
        <w:t>ⷂ⑑</w:t>
      </w:r>
      <w:r>
        <w:rPr/>
        <w:t>摋壂壃䞥潕㡨뭴祯</w:t>
      </w:r>
      <w:r>
        <w:rPr/>
        <w:t>ⵡ</w:t>
      </w:r>
      <w:r>
        <w:rPr/>
        <w:t>㉓</w:t>
      </w:r>
      <w:r>
        <w:rPr/>
        <w:t>ꗂ</w:t>
      </w:r>
      <w:r>
        <w:rPr/>
        <w:t>穖䭸⩊吳䫂灸䀻ꅟ栶㴥窏䅬婥椤均딦䩉琭乊㢵癄ꥺ싂㤴뇂Ⓝ긩䪱㙵䍂캣帣䕶</w:t>
      </w:r>
      <w:r>
        <w:rPr/>
        <w:t>Ⳃ</w:t>
      </w:r>
      <w:r>
        <w:rPr/>
        <w:t>ⴽ</w:t>
      </w:r>
      <w:r>
        <w:rPr/>
        <w:t>㡰橐㋂▿洱愪㡮뼳是╘</w:t>
      </w:r>
      <w:r>
        <w:rPr/>
        <w:t>ⱗ</w:t>
      </w:r>
      <w:r>
        <w:rPr/>
        <w:t>땭쉟촨橭㦩쉙飂呂睸</w:t>
      </w:r>
      <w:r>
        <w:rPr/>
        <w:t>⢬</w:t>
      </w:r>
      <w:r>
        <w:rPr/>
        <w:t>䪵깙숻坂䕍仂╆偾㝁뭞惂ꅫ뗍쉵㌪楐㝡敶睮㙸㡁䍴剕之桎器椷娪痂쉐긶뽉俍䲥䘥슩⨳</w:t>
      </w:r>
      <w:r>
        <w:rPr/>
        <w:t>ⴣ</w:t>
      </w:r>
      <w:r>
        <w:rPr/>
        <w:t>䙃伪녁㡇䉸</w:t>
      </w:r>
      <w:r>
        <w:rPr/>
        <w:t>ꕾ</w:t>
      </w:r>
      <w:r>
        <w:rPr/>
        <w:t>睨숤嘲䌴뽾㉰㴥奬깅剌⺘</w:t>
      </w:r>
      <w:r>
        <w:rPr/>
        <w:t>ⱟ</w:t>
      </w:r>
      <w:r>
        <w:rPr/>
        <w:t>獄츻㩯奦䰮⼯㙣䜭⾘匯숰츷㙪땨぀摓䡤猺暵斵㥢䑥狂㐦␩뽐䙬瀷穠㑰楠⹪㔪琦쉎噅琶呙湰砻ㅡ䕵顮</w:t>
      </w:r>
      <w:r>
        <w:rPr/>
        <w:t>ꖣ⮡</w:t>
      </w:r>
      <w:r>
        <w:rPr/>
        <w:t>㧂</w:t>
      </w:r>
      <w:r>
        <w:rPr/>
        <w:t>ꥑ</w:t>
      </w:r>
      <w:r>
        <w:rPr/>
        <w:t>ⲏ</w:t>
      </w:r>
      <w:r>
        <w:rPr/>
        <w:t>刣颩䌭㟂䯂긻倴ꍠ</w:t>
      </w:r>
      <w:r>
        <w:rPr/>
        <w:t>⡠</w:t>
      </w:r>
      <w:r>
        <w:rPr/>
        <w:t>挰穑숵뽴炣橺氭慇㤮风⤨쵇䝔䔱听쉢版녎熏</w:t>
      </w:r>
      <w:r>
        <w:rPr/>
        <w:t>Ɱ</w:t>
      </w:r>
      <w:r>
        <w:rPr/>
        <w:t>狂桎⪬㥤췎漯䴮杇乢瑀癫爪恪娦㦱⑩⍯걓礸找痎抿な뼊影䓂仂싂䕪녣䳂塇ㄹ</w:t>
      </w:r>
      <w:r>
        <w:rPr/>
        <w:t>ꤶ</w:t>
      </w:r>
      <w:r>
        <w:rPr/>
        <w:t>杄敪䘺煭␥싂牭㉴欲柂⥮噪곂䩲䥔싂⥙</w:t>
      </w:r>
      <w:r>
        <w:rPr/>
        <w:t>ꦮ</w:t>
      </w:r>
      <w:r>
        <w:rPr/>
        <w:t>㭟兘</w:t>
      </w:r>
      <w:r>
        <w:rPr/>
        <w:t>꥟</w:t>
      </w:r>
      <w:r>
        <w:rPr/>
        <w:t>䍆⺘愱穈넩⥘㷂䭘칓怫榡䥱㟂版檘⥭离挻う強㎣㛂歾䕖摈</w:t>
      </w:r>
      <w:r>
        <w:rPr/>
        <w:t>ꔦ</w:t>
      </w:r>
      <w:r>
        <w:rPr/>
        <w:t>样숤桐䙶㨥穥塆剳䡥╌堹</w:t>
      </w:r>
      <w:r>
        <w:rPr/>
        <w:t>ꥈ</w:t>
      </w:r>
      <w:r>
        <w:rPr/>
        <w:t>栱⨸奢㔫㙅䞱牋時ꄩꄪ䉇浓녢ꏂ牵ꄫ周顚璏啖田䍃⩎吪⼳否兯㕚癷祘漭쵲涵㔩媣穭곃싂ㆵ</w:t>
      </w:r>
      <w:r>
        <w:rPr/>
        <w:t>ꥑ</w:t>
      </w:r>
      <w:r>
        <w:rPr/>
        <w:t>㝯敔塢䝮㥄ꍗ顦㊩額㑣塔썓⼯啭佱ꥣ䘻</w:t>
      </w:r>
      <w:r>
        <w:rPr/>
        <w:t>ꤦ</w:t>
      </w:r>
      <w:r>
        <w:rPr/>
        <w:t>䱄氪勂ꥩ⤦爣䄪础扢䀶廂뭈곂汎䡶㦡슻⍒쉌柂牊昤働곂內⏂睦扂뭓㎬䥦顳쉾숱当䄦䑲攻け㕪呷㡗㴩㝉硞浹䴯䷎쉉敳䭏㑰刯㕌操쉢썦숣㘮恶埂轫⸩癉㉷숥㭦뭤幌潟슩偎愻䛎땋숷⪵뮬⩬ず쉫朴桳⵮숮⾻晈쉱쉌呠쉤弬楊辮쉖㬮曂濂㌶</w:t>
      </w:r>
      <w:r>
        <w:rPr/>
        <w:t>ꥈ</w:t>
      </w:r>
      <w:r>
        <w:rPr/>
        <w:t>䃃䨹㨬촪漷뇂晋呋뽚瀲깢灪䦩뽡慣䂬痂偒愩ꅩ㧎䩥칇汔⩌</w:t>
      </w:r>
      <w:r>
        <w:rPr/>
        <w:t>⡊</w:t>
      </w:r>
      <w:r>
        <w:rPr/>
        <w:t>掩䁎⽯煹畇⚵⥬㬣⑾쉰숨秂縵殏ぅ啾䩤䙗澏穊壂숺䕑埃㩯䝞摞쵧쵐婹䴳怭⪩⌵쉙㕆愪獠奉桕澩呰瓂䥏䖩搤㋂숪</w:t>
      </w:r>
      <w:r>
        <w:rPr/>
        <w:t>ꤺ</w:t>
      </w:r>
      <w:r>
        <w:rPr/>
        <w:t>㥔攱</w:t>
      </w:r>
      <w:r>
        <w:rPr/>
        <w:t>⡴</w:t>
      </w:r>
      <w:r>
        <w:rPr/>
        <w:t>㫂㑐昨ㆩ儸걭쉘묬쉟㥃⦩梵擂爵旂촴쉪⦿⹔긹捙牔䙖䨱</w:t>
      </w:r>
      <w:r>
        <w:rPr/>
        <w:t>ꖿ</w:t>
      </w:r>
      <w:r>
        <w:rPr/>
        <w:t>潫獦⑨䅕㭉⪥婮卫〦䭇㴭硕⥱䰵娶♐忂䁸祫殬꥘⫍⽟塨繱偭咏橂禬圤뽂窩녪⽎㌯⽧⹚撘繎⴩☺⼲䘰猦秎쉵眪╥뭨佷奪⸰甲츸숪숨숶唰含扺䭧汥浒갻䋂슬奠뽇촨칈쉘怪깾殘塸䕆坌洰輣纩쉂☯숤畞惍嗂敎뭉䙮楧</w:t>
      </w:r>
      <w:r>
        <w:rPr/>
        <w:t>Ⳃ</w:t>
      </w:r>
      <w:r>
        <w:rPr/>
        <w:t>捋噣婅䅏㪥捉歉⥀ꅙ捔硨싂縪塏彲梡呯</w:t>
      </w:r>
      <w:r>
        <w:rPr/>
        <w:t>ꔴⷂ</w:t>
      </w:r>
      <w:r>
        <w:rPr/>
        <w:t>녧硒㋎㕔♂偩⩤䪮潞</w:t>
      </w:r>
      <w:r>
        <w:rPr/>
        <w:t>ꤰ</w:t>
      </w:r>
      <w:r>
        <w:rPr/>
        <w:t>㑉䩳⩮䩾礽汊</w:t>
      </w:r>
      <w:r>
        <w:rPr/>
        <w:t>⡞</w:t>
      </w:r>
      <w:r>
        <w:rPr/>
        <w:t>쉖廂哃啱浵湍偧⑁㗃썕칖秂乲柂淂깎晲眻佑촷촴䧂⥥潱頬뭠쉺㥁ꍠ戭</w:t>
      </w:r>
      <w:r>
        <w:rPr/>
        <w:t>⡺</w:t>
      </w:r>
      <w:r>
        <w:rPr/>
        <w:t>ꅚ愦毎䎥乞㔹㥾쉩䑣⹱㭖㙑쉾氤凂異꥕♥䐦㧂䙬꥔澬朊穑氲㯂璘╙㓂拃㐻纣떣숰㎏뗍⥡䥾䁢彵䝯佃杋㉈䑤䓎ㄸ⹐桁绂圮窘顋⍪</w:t>
      </w:r>
      <w:r>
        <w:rPr/>
        <w:t>ꦥ</w:t>
      </w:r>
      <w:r>
        <w:rPr/>
        <w:t>癗㙦敇ꍫ迂⽥</w:t>
      </w:r>
      <w:r>
        <w:rPr/>
        <w:t>⠥</w:t>
      </w:r>
      <w:r>
        <w:rPr/>
        <w:t>椷싂䤥뭕吩奘曍繆싂걬址兂佋睄剥頭慭塡떵䌭</w:t>
      </w:r>
      <w:r>
        <w:rPr/>
        <w:t>⠵</w:t>
      </w:r>
      <w:r>
        <w:rPr/>
        <w:t>껂獤揂硩떥</w:t>
      </w:r>
      <w:r>
        <w:rPr/>
        <w:t>Ⱛ</w:t>
      </w:r>
      <w:r>
        <w:rPr/>
        <w:t>喬呪䊩桸</w:t>
      </w:r>
      <w:r>
        <w:rPr/>
        <w:t>ꦏ</w:t>
      </w:r>
      <w:r>
        <w:rPr/>
        <w:t>潡䐸涮숰掣숲呖쉺啰䫂梩做㝹쉠캵頳쉬쉇㭋斩슡佨걟灣绎ㆻ䠸숣⑘桾犏县숺柂ꍉㄪ녃꥾쉺</w:t>
      </w:r>
      <w:r>
        <w:rPr/>
        <w:t>Ⲙ</w:t>
      </w:r>
      <w:r>
        <w:rPr/>
        <w:t>稪㮩瓍</w:t>
      </w:r>
      <w:r>
        <w:rPr/>
        <w:t>ⵆ</w:t>
      </w:r>
      <w:r>
        <w:rPr/>
        <w:t>䕷㠤⥓뭭䪥ꅤ垮昶㕟㈦䶻慅떡佟쉗뭳噔ㅗ숯帨㡢獔晳燂뭕楃㍔捒□剫汰㵹嚮迂껃午飂숲䍵迂䔮숫⤤</w:t>
      </w:r>
      <w:r>
        <w:rPr/>
        <w:t>ⵢ</w:t>
      </w:r>
      <w:r>
        <w:rPr/>
        <w:t>ꥵ楈歸⥉顐캮딥깖煗櫎坕㣂숯㕌坔祯䩷ꍇ⑫䘶䍎䡃⍆ㆬ捵离渵Ⓧ슻捯싂䉢</w:t>
      </w:r>
      <w:r>
        <w:rPr/>
        <w:t>ⵂ</w:t>
      </w:r>
      <w:r>
        <w:rPr/>
        <w:t>焮䕀䱟㵗⭬唳녵䅞圷併䠦칑噆㟂摲</w:t>
      </w:r>
      <w:r>
        <w:rPr/>
        <w:t>⠺</w:t>
      </w:r>
      <w:r>
        <w:rPr/>
        <w:t>祆楞礨碬싂轎樺숶煮⭋ꅅ礻歀⛂ㅠ</w:t>
      </w:r>
      <w:r>
        <w:rPr/>
        <w:t>ⲱ</w:t>
      </w:r>
      <w:r>
        <w:rPr/>
        <w:t>祳䅑㵫␺磎쵯깇칦䃎晩뭾伲</w:t>
      </w:r>
      <w:r>
        <w:rPr/>
        <w:t>ꖩ</w:t>
      </w:r>
      <w:r>
        <w:rPr/>
        <w:t>곂㌲쵟睯炮棂偬煋⽇②싂녱愶䝱㙟␣⩤卹㔣扬</w:t>
      </w:r>
      <w:r>
        <w:rPr/>
        <w:t>ⱑ</w:t>
      </w:r>
      <w:r>
        <w:rPr/>
        <w:t>㉶坈額儤ざ䭫⹄漲仂し抮䘽썁牵㠮吱䑴㌳痂㵸穕䢣参쉭恀</w:t>
      </w:r>
      <w:r>
        <w:rPr/>
        <w:t>ꤪ</w:t>
      </w:r>
      <w:r>
        <w:rPr/>
        <w:t>쵬䰱촭䯍䙃䙯璻</w:t>
      </w:r>
      <w:r>
        <w:rPr/>
        <w:t>ꥍ</w:t>
      </w:r>
      <w:r>
        <w:rPr/>
        <w:t>ꄩ掣</w:t>
      </w:r>
      <w:r>
        <w:rPr/>
        <w:t>ꥊⴴꤥ</w:t>
      </w:r>
      <w:r>
        <w:rPr/>
        <w:t>뽨瑄兑仂쏎⮩뼽슘䷂ꆩ㝗</w:t>
      </w:r>
      <w:r>
        <w:rPr/>
        <w:t>⢏</w:t>
      </w:r>
      <w:r>
        <w:rPr/>
        <w:t>娽슩䛂渮䵤쉪穃涥䭡磂꺣䁣</w:t>
      </w:r>
      <w:r>
        <w:rPr/>
        <w:t>Ⱓ</w:t>
      </w:r>
      <w:r>
        <w:rPr/>
        <w:t>䥃㔤갲깤勍뭴䊥秂彥␣땯癗医奺㖬긣⩳</w:t>
      </w:r>
      <w:r>
        <w:rPr/>
        <w:t>ꥐ▩</w:t>
      </w:r>
      <w:r>
        <w:rPr/>
        <w:t>슻쉲䭷湷䌦썭</w:t>
      </w:r>
      <w:r>
        <w:rPr/>
        <w:t>ⰹ</w:t>
      </w:r>
      <w:r>
        <w:rPr/>
        <w:t>䕑癹숪敉丮熩⨲⮮</w:t>
      </w:r>
      <w:r>
        <w:rPr/>
        <w:t>ꦩ</w:t>
      </w:r>
      <w:r>
        <w:rPr/>
        <w:t>땯悏㋍쉟仂㴸㑨㣂癄칎湈뽬瑐⤶싂쌰乧乄琰땳桐犮녅䥪䩏䀱䏍㕌主䁌딺쵖坥껂䚡燂㙇칂⺡캡䴭妏숴걓䕟넬ꅶ忂</w:t>
      </w:r>
      <w:r>
        <w:rPr/>
        <w:t>ⱨ</w:t>
      </w:r>
      <w:r>
        <w:rPr/>
        <w:t>湩숤㕢亿⑶䷂椬歊쉬춣潷䭍勂뽟婳⹠勂㩘쉨垬泂妬㠦쏂땹伶晟넬䝬숻晡串ꥰ嚩甴㣂㡐猻嫂僂穒彳⹀⥍☺ꍞ楃숰師ㅤ硋뭎凂䕵瓂䩭⹵喬恂㣂儭⥋䀬뽫㑩칃쉥䟃쵁ꅶ</w:t>
      </w:r>
      <w:r>
        <w:rPr/>
        <w:t>Ⳃ</w:t>
      </w:r>
      <w:r>
        <w:rPr/>
        <w:t>췂楧쉫㑄归づ橯悻之╲⑂憩墩㠱숯⩐穳쉴旃䍊⩦</w:t>
      </w:r>
      <w:r>
        <w:rPr/>
        <w:t>⡷</w:t>
      </w:r>
      <w:r>
        <w:rPr/>
        <w:t>湥싂䥗敔㞣䝀쉚癌숯抬䍞⏂갊サ䭷㈦䛂祑㒥禩숩参吱⽳窬飃穣䍘쉮</w:t>
      </w:r>
      <w:r>
        <w:rPr/>
        <w:t>꧍</w:t>
      </w:r>
      <w:r>
        <w:rPr/>
        <w:t>㙡ꅮ徬撮뭒㑃教숨ㅾ梡晲旂䎥瑑␶啐嗂乢娴灾灃ꥠ⫂쉟⪵戫拂䇎㵾慺搱佡ㄪ堺⾮敵况煸쉲敋彃榮␰椮潤쉴杋硖礨⭤囍⹏煐椳杸</w:t>
      </w:r>
      <w:r>
        <w:rPr/>
        <w:t>꤭</w:t>
      </w:r>
      <w:r>
        <w:rPr/>
        <w:t>䦱偢⍪쉤椨啓쉂㪵ꅃ뽒塨瀷弫㏂㮘숹歍柂稳捠车ㅎ呾싍⤩⍮歬㘹䝭⑮坘껂䤥⩊㚬怳␲䔬昵灄쉃恒䲮瘱猶</w:t>
      </w:r>
      <w:r>
        <w:rPr/>
        <w:t>ⵃ</w:t>
      </w:r>
      <w:r>
        <w:rPr/>
        <w:t>偏딮긪勂䟂猭琰柂琷㕘㷂䞥䩷㩞</w:t>
      </w:r>
      <w:r>
        <w:rPr/>
        <w:t>ꕖ</w:t>
      </w:r>
      <w:r>
        <w:rPr/>
        <w:t>쉦佮♃睸摃㗂</w:t>
      </w:r>
      <w:r>
        <w:rPr/>
        <w:t>꧂</w:t>
      </w:r>
      <w:r>
        <w:rPr/>
        <w:t>⻂╊쉍倸䩯仂쉯⮮恎㵚䖡枻껂ꎡ卟浍㐪⨵柂떥⥁쉕䙞䝑䧂숨녒收暥</w:t>
      </w:r>
      <w:r>
        <w:rPr/>
        <w:t>ꤸꗂ</w:t>
      </w:r>
      <w:r>
        <w:rPr/>
        <w:t>儬祫䅥䍓뭊쉒쉳쏂카垡戱숻㴲卯䬺地㈥杓ㆩ稷怫㩞</w:t>
      </w:r>
      <w:r>
        <w:rPr/>
        <w:t>ꕡ</w:t>
      </w:r>
      <w:r>
        <w:rPr/>
        <w:t>削䵏浄帨녱㨵佐才竂쉕弲津䠯㪵松㯍廂㙫뽕燎癳쵴㚬</w:t>
      </w:r>
      <w:r>
        <w:rPr/>
        <w:t>ꤩ</w:t>
      </w:r>
      <w:r>
        <w:rPr/>
        <w:t>剫啇倩坄䂩䕯묥栴䴨僂⛂樻䰸⯃湃灧擂ㅯ顦ꅸ㔪䇂昤⬴啀父唤㝕╟⩭슣捊㝵⽴囂㩣噎瀳䳂囂⿂汆狂㉘劏ꇃ樷쉾슡㡵刣ち╣⹤㴷晹⮘啮䑱繋報窡飂넭湘⩪䱚㑹갳㕐⾡ꍺ⏂⥂杠춱</w:t>
      </w:r>
      <w:r>
        <w:rPr/>
        <w:t>ⱺ</w:t>
      </w:r>
      <w:r>
        <w:rPr/>
        <w:t>轅䠶㨩칇砫捫䊵剦堷슩彧枥䁸廎佫玮硔ꅎ쉡堪딥㡚嘤촵佢歳쵄⻂淂䕅彰㇎捄㌱弻㍶☴惂㩧쉟䁆彌梣⭆쉯칑㏃幩⥙ꅸ䙫갭</w:t>
      </w:r>
      <w:r>
        <w:rPr/>
        <w:t>ꕅ</w:t>
      </w:r>
      <w:r>
        <w:rPr/>
        <w:t>氪䆩꺬倬敂ㄳ刺</w:t>
      </w:r>
      <w:r>
        <w:rPr/>
        <w:t>꤫</w:t>
      </w:r>
      <w:r>
        <w:rPr/>
        <w:t>顓⮿幰㚩婒搩</w:t>
      </w:r>
      <w:r>
        <w:rPr/>
        <w:t>ⵆ</w:t>
      </w:r>
      <w:r>
        <w:rPr/>
        <w:t>題㈯䓂獑熣䀶䵱숹轩搦ヂ㶩婐侣䰽싂▬祈뼸</w:t>
      </w:r>
      <w:r>
        <w:rPr/>
        <w:t>ꕫ</w:t>
      </w:r>
      <w:r>
        <w:rPr/>
        <w:t>ヂ参偃潮㙧칃㒏쉺㩞平⍷㵶䘨捐䤨䟂䠽䦿ꍃ涬刱ꅸ恁쉣湬♇뽌沏⥤倣</w:t>
      </w:r>
      <w:r>
        <w:rPr/>
        <w:t>⡁</w:t>
      </w:r>
      <w:r>
        <w:rPr/>
        <w:t>敋䂩⩅界곂⵶敹偑灷頵偢ㅮ伻㬤쉥쉶幤沥地⌣㚱凂搪⪩뽗嘤㟂桺뿃⭃攵꺘㎥窻幾⍶⻂恤渷쉊祂弹썤⭰싂䭥姂㥵瘸⤺쉱券頨㯂晃填瑊㕓浇⥢獳瑭⏂ꥭ㦩꥘奧㫂싃䐽녵㶱恞㎿潔买埂㞬싂䡥뗂坁瑭㭔㏂晕㉱湬玿</w:t>
      </w:r>
      <w:r>
        <w:rPr/>
        <w:t>ⱖ</w:t>
      </w:r>
      <w:r>
        <w:rPr/>
        <w:t>ꏂ쉐䦥䓂쌱䳂☊䑍珂⌱敪楎㍨仃栲䙌喩払斩䑗でꍵ䙢⬨☣渶⽄쉥뭯쉰쎵秂칢䩸妵⌮</w:t>
      </w:r>
      <w:r>
        <w:rPr/>
        <w:t>ꕥ</w:t>
      </w:r>
      <w:r>
        <w:rPr/>
        <w:t>揎〴ꍞ䡰䭲稦꥞쉷䲬㵚敀넰숫毂敂搭瀪⭢慊懂剾</w:t>
      </w:r>
      <w:r>
        <w:rPr/>
        <w:t>ꕹ</w:t>
      </w:r>
      <w:r>
        <w:rPr/>
        <w:t>捙⽕숶칑䭦㔫걊䱃纥쉕䬫습⩨磂潞싂嚏⥶侥偹彬쉊䍲⬣戩껂뼩슻頻쉦浀ꎮ秂䘻䉒④煭⪣㧂〰夶쉥搫㘻쌩ꍄ㑡䩃쉶㒘ꅦ奬ꎮ쉷깣坡⯂⩣桠㓃柃Ⓜ癶쵦䍏橣ꄪ⥔㑰숰呺쉪栻硘숦呤숤䑠䁶䊵渦㣂㮩婳偹䨲㛂盂涏榩歇潔墩濎㌫獧䍔昺㮮칢绂灄뇎ꆻ瀴䷂汨㓂䟂呚㡦勂匳숦쉧煇ꅾ╱夳秂⩾⼦</w:t>
      </w:r>
      <w:r>
        <w:rPr/>
        <w:t>ꔰ</w:t>
      </w:r>
      <w:r>
        <w:rPr/>
        <w:t>歰區싂뾩䡇恶乴匮⑂繸噄㏂⍕曂壂楂㐽甶㈶䈶煇䄬슏轩⏂䣂쉐甲땭쉺숱牑烂幙〴꺘䃂</w:t>
      </w:r>
      <w:r>
        <w:rPr/>
        <w:t>Ⱖ</w:t>
      </w:r>
      <w:r>
        <w:rPr/>
        <w:t>个⪣⥭繚숶挭嚬顬㦣숬傏弲ꄳ柂Ⓨ싂剱㨷㬭搱朮⥘㊥朤㍯ꄯ汐뼰暩歧</w:t>
      </w:r>
      <w:r>
        <w:rPr/>
        <w:t>꤫⹃</w:t>
      </w:r>
      <w:r>
        <w:rPr/>
        <w:t>忂䉭幒曂嘲婹숺慠㒩쉧ꍈ椻캡긱</w:t>
      </w:r>
      <w:r>
        <w:rPr/>
        <w:t>ꥀ</w:t>
      </w:r>
      <w:r>
        <w:rPr/>
        <w:t>佨㬹쉚湮嘶具╋楙儱坕斱浡畧洬縤䍃䅓䀸껍扥懂㋂</w:t>
      </w:r>
      <w:r>
        <w:rPr/>
        <w:t>ⵥ</w:t>
      </w:r>
      <w:r>
        <w:rPr/>
        <w:t>칁갭숰쉸䘺䗍桉䅘确ꄯꄤ偉⚻㗂䕰쉄攱</w:t>
      </w:r>
      <w:r>
        <w:rPr/>
        <w:t>ꖥ⹑</w:t>
      </w:r>
      <w:r>
        <w:rPr/>
        <w:t>妱歱畠뭖㜨</w:t>
      </w:r>
      <w:r>
        <w:rPr/>
        <w:t>ꥍ</w:t>
      </w:r>
      <w:r>
        <w:rPr/>
        <w:t>頶爤犏瓂㉍䌮䑩⴩湖쉱깆ꍇ轎㩩쉤뮥硦䀪㠫</w:t>
      </w:r>
      <w:r>
        <w:rPr/>
        <w:t>⠰</w:t>
      </w:r>
      <w:r>
        <w:rPr/>
        <w:t>ꦡ</w:t>
      </w:r>
      <w:r>
        <w:rPr/>
        <w:t>煊㎿敹穗癱㈯䯂㥪楧㑚瞮杔䥵䣂矍㜪卌쉐願䉊㐷味㉩䕩</w:t>
      </w:r>
      <w:r>
        <w:rPr/>
        <w:t>ꤲ╞</w:t>
      </w:r>
      <w:r>
        <w:rPr/>
        <w:t>䖏瑁獊쉗眥䋂㟂뽇噩垿徣썞睴</w:t>
      </w:r>
      <w:r>
        <w:rPr/>
        <w:t>⣂</w:t>
      </w:r>
      <w:r>
        <w:rPr/>
        <w:t>濃塏䐩䀻☰㮿暬䜮灂䕄楂剶㑕♑奮幁슩媘</w:t>
      </w:r>
      <w:r>
        <w:rPr/>
        <w:t>⢣</w:t>
      </w:r>
      <w:r>
        <w:rPr/>
        <w:t>䳂쉊㉒櫂</w:t>
      </w:r>
      <w:r>
        <w:rPr/>
        <w:t>ꕸ</w:t>
      </w:r>
      <w:r>
        <w:rPr/>
        <w:t>截䵖쉒딴㉘뿂㴣☯墻穸慩㛍䨤⽊瘪</w:t>
      </w:r>
      <w:r>
        <w:rPr/>
        <w:t>ꕃ</w:t>
      </w:r>
      <w:r>
        <w:rPr/>
        <w:t>殏攫䝴㠨⼫楍뭥廂슩債녦潁썣ꅰ㆘䲻촪䑇숦㥥녙Ⓜ牟ば佀摬匦幒</w:t>
      </w:r>
      <w:r>
        <w:rPr/>
        <w:t>ⴣ</w:t>
      </w:r>
      <w:r>
        <w:rPr/>
        <w:t>꤬</w:t>
      </w:r>
      <w:r>
        <w:rPr/>
        <w:t>슩깆奚㔦琴瑺墮圳䝲⹟慀穖止圮ꌺ禡땵ꥨ睌</w:t>
      </w:r>
      <w:r>
        <w:rPr/>
        <w:t>⠻</w:t>
      </w:r>
      <w:r>
        <w:rPr/>
        <w:t>쉏⑾㵫⦵</w:t>
      </w:r>
      <w:r>
        <w:rPr/>
        <w:t>ꕪ</w:t>
      </w:r>
      <w:r>
        <w:rPr/>
        <w:t>瀦呹싂漵燂歔쉆浑㍋</w:t>
      </w:r>
      <w:r>
        <w:rPr/>
        <w:t>ⰲ</w:t>
      </w:r>
      <w:r>
        <w:rPr/>
        <w:t>칧瑏偷呺쉓䑡</w:t>
      </w:r>
      <w:r>
        <w:rPr/>
        <w:t>ꦥ</w:t>
      </w:r>
      <w:r>
        <w:rPr/>
        <w:t>걵㡑午㇂㠻쉉䱌⿎䈺㔶斏ꥮ㕧쉋㕟♥䜶⚘</w:t>
      </w:r>
      <w:r>
        <w:rPr/>
        <w:t>ꕒ</w:t>
      </w:r>
      <w:r>
        <w:rPr/>
        <w:t>䤭晨䰪슏呬㩺圹숵숬乯쉠넊㙵教뮏쉢슿橍ꎣ枡畑媡㝊걣䘳ꌽ幑䋂村卵⵴쉈쉨녠瘯⑕歙쉗뼺㘤迂䡭싂殥⹑걌⨴楈捘䘵攻ꍊ䫍橒녀沏</w:t>
      </w:r>
      <w:r>
        <w:rPr/>
        <w:t>ꥇ</w:t>
      </w:r>
      <w:r>
        <w:rPr/>
        <w:t>眮穗</w:t>
      </w:r>
      <w:r>
        <w:rPr/>
        <w:t>ⵡ</w:t>
      </w:r>
      <w:r>
        <w:rPr/>
        <w:t>䱤숻祊欻숥깊ㆵ犱⹡⪿</w:t>
      </w:r>
      <w:r>
        <w:rPr/>
        <w:t>ꤪ</w:t>
      </w:r>
      <w:r>
        <w:rPr/>
        <w:t>潫啂晨뮱娣뭋싂婔穗轉畣슱䡡䵡呣ꄳ䗂⭮䐮佷ㄺ⩲</w:t>
      </w:r>
      <w:r>
        <w:rPr/>
        <w:t>ⴺ</w:t>
      </w:r>
      <w:r>
        <w:rPr/>
        <w:t>嚬㩺傥昪槃쉢擂捷䨸輴戮楚⸰싃㪡㝶噚⨵䑤㵳晄숽砥⪩轨敨捌稦矃术츱⑫㍐</w:t>
      </w:r>
      <w:r>
        <w:rPr/>
        <w:t>⡢</w:t>
      </w:r>
      <w:r>
        <w:rPr/>
        <w:t>㉪싂</w:t>
      </w:r>
      <w:r>
        <w:rPr/>
        <w:t>ⵇ꧂</w:t>
      </w:r>
      <w:r>
        <w:rPr/>
        <w:t>㋂梵䴻䢣恪穒塁噺爰樳瑊ꍧ㡁♵坔坬䴰㗂뽈⫍瘱䱡䨹圯午猸䘽灦偵卌㡺㉑슏啘兄刭㙊塍禘䙫璥ヂ儨㇂恺颩쉕吥㖏⽆ꅞ榿쉂</w:t>
      </w:r>
      <w:r>
        <w:rPr/>
        <w:t>ⴱ</w:t>
      </w:r>
      <w:r>
        <w:rPr/>
        <w:t>乍녚㭁⹎뼵썯当㈳⮥㕓䈰㑬䅲橙䑰剾慯⽤쵔囃瀯숻츤㕎硇ち</w:t>
      </w:r>
      <w:r>
        <w:rPr/>
        <w:t>꧃</w:t>
      </w:r>
      <w:r>
        <w:rPr/>
        <w:t>煃䝖穋㩊⽭㭟挵㝗彂䒵亡䘨쌷㩹獔犩ꥥ⺱偘䍺嗂곂ꥠ㏃噺煬刣⾏繄獕枥厘爭攲灥牵炻슡犩乗䏂⨤煉牘</w:t>
      </w:r>
      <w:r>
        <w:rPr/>
        <w:t>ꔹ</w:t>
      </w:r>
      <w:r>
        <w:rPr/>
        <w:t>Ɱ</w:t>
      </w:r>
      <w:r>
        <w:rPr/>
        <w:t>皩繵䴤䝥䘱挲㍹搨⫂碣ꇎ䍈츶꤮⽳〺敘顁⦻橐䑷癋ꄯ爳务扄怪搮⫍⤴扷슏슿쵗</w:t>
      </w:r>
      <w:r>
        <w:rPr/>
        <w:t>ꕹ꥓</w:t>
      </w:r>
      <w:r>
        <w:rPr/>
        <w:t>숰⩶䭤ꥩ</w:t>
      </w:r>
      <w:r>
        <w:rPr/>
        <w:t>⡹</w:t>
      </w:r>
      <w:r>
        <w:rPr/>
        <w:t>꺬狂쉸佮</w:t>
      </w:r>
      <w:r>
        <w:rPr/>
        <w:t>⠪</w:t>
      </w:r>
      <w:r>
        <w:rPr/>
        <w:t>厮ꍬ猴核깙䑷秂䝮㑨슡</w:t>
      </w:r>
      <w:r>
        <w:rPr/>
        <w:t>ꥌ</w:t>
      </w:r>
      <w:r>
        <w:rPr/>
        <w:t>ギ毂獞昺婚⭪喥넪넮㞮⪵㩕彴ꏍ浵橆ꌻ슡㵘⤳楹浗䙋橍䩎䬦轃䉆㌹䟂⭋</w:t>
      </w:r>
      <w:r>
        <w:rPr/>
        <w:t>ꦿ</w:t>
      </w:r>
      <w:r>
        <w:rPr/>
        <w:t>佖뽳氽썞␷㝺禿䩍㦱弶堳ꇍ啶儷㗂칅嚩湏㔩뭣⨲乷卒揂슮偖爸顅쉶ꅄ癉⛂䰪漪㑓⎥칈坫⩢憥믂煋稣刪슩딵⻂</w:t>
      </w:r>
      <w:r>
        <w:rPr/>
        <w:t>⡞</w:t>
      </w:r>
      <w:r>
        <w:rPr/>
        <w:t>磂</w:t>
      </w:r>
      <w:r>
        <w:rPr/>
        <w:t>ꥒ</w:t>
      </w:r>
      <w:r>
        <w:rPr/>
        <w:t>㔭⏂瀵⩔쉟⿎晢䱘乏</w:t>
      </w:r>
      <w:r>
        <w:rPr/>
        <w:t>ꔶ</w:t>
      </w:r>
      <w:r>
        <w:rPr/>
        <w:t>䵗䨻㝑</w:t>
      </w:r>
      <w:r>
        <w:rPr/>
        <w:t>⡟</w:t>
      </w:r>
      <w:r>
        <w:rPr/>
        <w:t>牵㪱瞡幦䘲슘䀨㜹㡑땈쉦䡢䴱先挨㥺⫃䰳숶县䉥⍭쉸摦㵆⽷稽숹㊮♹뭤䗂娥䬷㨻충怫廂⫂焺㭕渱슣㑂㬮䑴㟂橖玡ꍟ㠱㜨頽䢩</w:t>
      </w:r>
      <w:r>
        <w:rPr/>
        <w:t>Ȿ⨲</w:t>
      </w:r>
      <w:r>
        <w:rPr/>
        <w:t>呞䣂⨷獑꥕숨㉣忂䉣쉘</w:t>
      </w:r>
      <w:r>
        <w:rPr/>
        <w:t>ⰰ</w:t>
      </w:r>
      <w:r>
        <w:rPr/>
        <w:t>䚻䟂⸭쉂넪㑪㭡湮슘樣䚩㤸썚楡穣浇㑕積䜥㥂쉇噱奸</w:t>
      </w:r>
      <w:r>
        <w:rPr/>
        <w:t>Ⱛ⑹</w:t>
      </w:r>
      <w:r>
        <w:rPr/>
        <w:t>슏쉠걠㡨悿䁋숤㋂␪幐砽⹳坔痎浴썟塴ꅵ仂帊</w:t>
      </w:r>
      <w:r>
        <w:rPr/>
        <w:t>⠱</w:t>
      </w:r>
      <w:r>
        <w:rPr/>
        <w:t>숯奃畹촻⍗楍㣂슏婑湟칟</w:t>
      </w:r>
      <w:r>
        <w:rPr/>
        <w:t>ⱍ</w:t>
      </w:r>
      <w:r>
        <w:rPr/>
        <w:t>横䍮㝗丫쌫漻烂从꺏燂幚㙤╁⪣坘㝞䩗</w:t>
      </w:r>
      <w:r>
        <w:rPr/>
        <w:t>ꦻ</w:t>
      </w:r>
      <w:r>
        <w:rPr/>
        <w:t>쵾⦘ꍥ咏睫獍쵹쉷穈⵲匣㫂敃╪畔摎⹍숻睘幕癞♶슘䥒㯂桵㉺杩㮣⥫넺녗硦琬쉚㕢塅ꥯꍯ쉌乔兔⯂縳㨽敷숥廂〷⭃숦곃䥃姂⫂슩슩䆥㨽숷䤻眵旃╉橑克潲䭙㋂䍹㥊歧슘㜻塃⪡頬摣䕦⩅㝞㉅ꅧ揂䁘Ⓙ洪坣</w:t>
      </w:r>
      <w:r>
        <w:rPr/>
        <w:t>ꗂ</w:t>
      </w:r>
      <w:r>
        <w:rPr/>
        <w:t>た</w:t>
      </w:r>
      <w:r>
        <w:rPr/>
        <w:t>ꔨ</w:t>
      </w:r>
      <w:r>
        <w:rPr/>
        <w:t>슩摟쉗椻♃撬偅⹕䜱⑷恥亿凂潾殡쉟砰싂澩쉳슬⥇촫捃갱睫┶偢恾뿃厮据頬</w:t>
      </w:r>
      <w:r>
        <w:rPr/>
        <w:t>ꕔ⩎</w:t>
      </w:r>
      <w:r>
        <w:rPr/>
        <w:t>Ⱞ</w:t>
      </w:r>
      <w:r>
        <w:rPr/>
        <w:t>뿂┱깓轗冘䩄珂扆</w:t>
      </w:r>
      <w:r>
        <w:rPr/>
        <w:t>⡟</w:t>
      </w:r>
      <w:r>
        <w:rPr/>
        <w:t>ꤥ</w:t>
      </w:r>
      <w:r>
        <w:rPr/>
        <w:t>㭧ㅢ㕴㝢</w:t>
      </w:r>
      <w:r>
        <w:rPr/>
        <w:t>Ⱛ</w:t>
      </w:r>
      <w:r>
        <w:rPr/>
        <w:t>䕆昸䩸凂睢卂䈯⑎땤</w:t>
      </w:r>
      <w:r>
        <w:rPr/>
        <w:t>ⰻ</w:t>
      </w:r>
      <w:r>
        <w:rPr/>
        <w:t>繺轠㝍桾⥮䕴爵뗂乄㩘</w:t>
      </w:r>
      <w:r>
        <w:rPr/>
        <w:t>⡪⍸⩌</w:t>
      </w:r>
      <w:r>
        <w:rPr/>
        <w:t>産쉨䰰輷敐风⍦桲灬</w:t>
      </w:r>
      <w:r>
        <w:rPr/>
        <w:t>ꤣ</w:t>
      </w:r>
      <w:r>
        <w:rPr/>
        <w:t>瘥♳強啌繯㥸狂瞻ぇ㩆留쉷棂兵쉕瘨㍴⍥뮩㘪䧂컍慀乳쉺媩唯㑲놩泂牢㜤</w:t>
      </w:r>
      <w:r>
        <w:rPr/>
        <w:t>ꕄ</w:t>
      </w:r>
      <w:r>
        <w:rPr/>
        <w:t>睞榥쉲稹垩焵穣䅮愬걺绂玻뭒怺쉷摈╓嘣⎱썪뽶㮮㕶쉧由뿂슬ヂ⥧⾩슱䜴乚ꄽ穇䁷슱愮⩋塧♣♇卪싂⛂坌㭗礽滂♶믎䜫欬┰ㅄ摖㤮冩쉳슥响頥歆帬쉹ꌰ拂슻収氩庵干偫㬸墬</w:t>
      </w:r>
      <w:r>
        <w:rPr/>
        <w:t>Ⱕ</w:t>
      </w:r>
      <w:r>
        <w:rPr/>
        <w:t>䟍搷䭯㐦喵た睠玵⍤悱娻啄㉣摷</w:t>
      </w:r>
      <w:r>
        <w:rPr/>
        <w:t>ⲏ</w:t>
      </w:r>
      <w:r>
        <w:rPr/>
        <w:t>䲥嘦㥶⌭㨺⼤煈䠥녋⏂䞩炵匣</w:t>
      </w:r>
      <w:r>
        <w:rPr/>
        <w:t>ⲣ</w:t>
      </w:r>
      <w:r>
        <w:rPr/>
        <w:t>쉥년쉺㵐녉ㄦ㑨슩㑢䀯숶쎱灧哂싃神支㥁쉞⭥猣䡋⭳䠣恣䩥⮿仂烍㕐䵺䳃濂⩉嫂獳싎撮쉏㦘㝠㩀싂昩塶㴩栦湁㍖煍땈䉐쉍硹挻ㆩꥸ扑</w:t>
      </w:r>
      <w:r>
        <w:rPr/>
        <w:t>ꥆ⭠ⷎ</w:t>
      </w:r>
      <w:r>
        <w:rPr/>
        <w:t>乃漰촵䂿䉄䬳佡摥嗂꺿쵇湉瘥桧㡑뽘㉊⬱〳쉦磂ꅾ쵵ꥷ㙰患䧃旂⨸쉁䉾ꍏ쌥堹뼳椤ꍵ䝓쏂恇啅䅧搫쉾硢余췂䣂</w:t>
      </w:r>
      <w:r>
        <w:rPr/>
        <w:t>꤭</w:t>
      </w:r>
      <w:r>
        <w:rPr/>
        <w:t>㧃⏂⩱輳扤䛂䖏☸䱆帷숶뽃癷䠮毂慑싎⾱䁠ꍪ쉫싂캱ㆣ壍갽쉉琬곎싎恵夣榏汳抬</w:t>
      </w:r>
      <w:r>
        <w:rPr/>
        <w:t>꥟</w:t>
      </w:r>
      <w:r>
        <w:rPr/>
        <w:t>圷扮悮䄽灆瘰⭊</w:t>
      </w:r>
      <w:r>
        <w:rPr/>
        <w:t>ⱃ</w:t>
      </w:r>
      <w:r>
        <w:rPr/>
        <w:t>㡩橙䓂䝏参䪣꤮䖩䋂嗂䕁畖磂㤊㶿媮쉂㭧烂亮⺵숳䤶☻㵎⭯</w:t>
      </w:r>
      <w:r>
        <w:rPr/>
        <w:t>ꤷ</w:t>
      </w:r>
      <w:r>
        <w:rPr/>
        <w:t>㡅㭶䠱숥⥷</w:t>
      </w:r>
      <w:r>
        <w:rPr/>
        <w:t>ⵒ</w:t>
      </w:r>
      <w:r>
        <w:rPr/>
        <w:t>摰䠭㩆썋祌噾縨吹歖潗慖業ꍍ▬뿂汩캘幾</w:t>
      </w:r>
      <w:r>
        <w:rPr/>
        <w:t>ꦩ</w:t>
      </w:r>
      <w:r>
        <w:rPr/>
        <w:t>䣂猺獑桄祳䄤呄껃呟振䵞䡇硎䪱帷㭃啔啪矂具쉀㭘ꥨ猴⎿䥩疿牔칌␥挤䔬⽈쉣恋浌偶쵪⍧嚡教楘㥥砮⼪烂〪犿썋싂⍉㩧넬愨䴦땲ㆵ쉺呂깙⦻顙䌰䬸照⍆ㄱ䫂⭟ꍤ䍐ꥥ</w:t>
      </w:r>
      <w:r>
        <w:rPr/>
        <w:t>ꤤ</w:t>
      </w:r>
      <w:r>
        <w:rPr/>
        <w:t>㨹樨椷㝊㎘┱⒣奕╪㍘녇싃㜺</w:t>
      </w:r>
      <w:r>
        <w:rPr/>
        <w:t>ꤻ</w:t>
      </w:r>
      <w:r>
        <w:rPr/>
        <w:t>캩놿걍⨽䬭䝚䮘楬㉃촫䝴昮华䑙恌狂⬦Ⓝ帲⥟倪䱧♴숷㍳┥ㅍ䱏吳顫㍱硬㴮쏂厘嫂穒Ⓝ</w:t>
      </w:r>
      <w:r>
        <w:rPr/>
        <w:t>ꔶ</w:t>
      </w:r>
      <w:r>
        <w:rPr/>
        <w:t>嘺쉐昶剭捦ꍭ䁌⍢冏䝂櫂澵숴╆纣嘪县癤挭㈬</w:t>
      </w:r>
      <w:r>
        <w:rPr/>
        <w:t>ⰵ</w:t>
      </w:r>
      <w:r>
        <w:rPr/>
        <w:t>㥞畨䩃㡋슻㮩䜩㔪㗂숩</w:t>
      </w:r>
      <w:r>
        <w:rPr/>
        <w:t>⡇</w:t>
      </w:r>
      <w:r>
        <w:rPr/>
        <w:t>썠珂项婀쉆썹師☳乒烂걘愽썷슩剑䭡갪朣攣묣朲㬯獍娮⑀塢㐮쉒䠪㵰乆卟煞婶氳䬪婵㩧盂縩樨㩟洽损唳幰廂ふ怰숬</w:t>
      </w:r>
      <w:r>
        <w:rPr/>
        <w:t>⡥</w:t>
      </w:r>
      <w:r>
        <w:rPr/>
        <w:t>㑠⩹䥓县⸳楯欥숱矂⬫顗义頵助㕂剰秃곃㵣</w:t>
      </w:r>
      <w:r>
        <w:rPr/>
        <w:t>꤭</w:t>
      </w:r>
      <w:r>
        <w:rPr/>
        <w:t>Ⱖ</w:t>
      </w:r>
      <w:r>
        <w:rPr/>
        <w:t>숴忂ヂ癯㙂╀杙眮爻㬤⵹敡딨㈽쉘⿂䤪䣂⭸뽎䝕殩䗍슩圪슱슻狂䢩③쉘場瑥䑵伺</w:t>
      </w:r>
      <w:r>
        <w:rPr/>
        <w:t>ꖬ</w:t>
      </w:r>
      <w:r>
        <w:rPr/>
        <w:t>幟䈽㨯쉵⥢硳䅡楸깟㑬嗂兦徱䩱ꌰ쉃䕨儦攺䖮湴縷㥈戳㡥숽䁉湞갭槂婡佬輬㤤咵┳쉡</w:t>
      </w:r>
      <w:r>
        <w:rPr/>
        <w:t>Ⱳ</w:t>
      </w:r>
      <w:r>
        <w:rPr/>
        <w:t>⽄뽒⿂㡏ꍉ뗍䝥㭭㕁쉲硰忂싂ꌫ㍯㑢䭘矂쉚⏂涏</w:t>
      </w:r>
      <w:r>
        <w:rPr/>
        <w:t>ꖻ</w:t>
      </w:r>
      <w:r>
        <w:rPr/>
        <w:t>優䨣䁣쉙祱㠲氰悩圵癎彧땚숺剌䪮䱀ꥮ幱썒䑈슡컂쉳㟂垿캣楪쉩劻坅㕖</w:t>
      </w:r>
      <w:r>
        <w:rPr/>
        <w:t>ⵀ</w:t>
      </w:r>
      <w:r>
        <w:rPr/>
        <w:t>眷圸⩥顅묦ꥠ桊顯㥚䁴慯垬佲⩆㖘숺쌩䅭㝠濂╸㥰癥䂱䊱坤⥄〴狃⩷쉑㞵渦칁摧硂弶渪㔤㭟</w:t>
      </w:r>
      <w:r>
        <w:rPr/>
        <w:t>ꤱ</w:t>
      </w:r>
      <w:r>
        <w:rPr/>
        <w:t>繯써楌䈲ꅕ奔⧂☪幉쉩栯㍄䝀在㣂䙟劏</w:t>
      </w:r>
      <w:r>
        <w:rPr/>
        <w:t>ꕏ</w:t>
      </w:r>
      <w:r>
        <w:rPr/>
        <w:t>숦䍺쉯⽟輻硪䁌㙧뭖圴怸中㒥繰暘㯂㢻믍㒏响懂숯滂剒</w:t>
      </w:r>
      <w:r>
        <w:rPr/>
        <w:t>ⵑ</w:t>
      </w:r>
      <w:r>
        <w:rPr/>
        <w:t>싃</w:t>
      </w:r>
      <w:r>
        <w:rPr/>
        <w:t>ⷂ</w:t>
      </w:r>
      <w:r>
        <w:rPr/>
        <w:t>啣뿂</w:t>
      </w:r>
      <w:r>
        <w:rPr/>
        <w:t>ⶬ</w:t>
      </w:r>
      <w:r>
        <w:rPr/>
        <w:t>쵳匦㭗呟敎卖䖥쉃朱䑂쉵㡟</w:t>
      </w:r>
      <w:r>
        <w:rPr/>
        <w:t>ꤺ</w:t>
      </w:r>
      <w:r>
        <w:rPr/>
        <w:t>恅</w:t>
      </w:r>
      <w:r>
        <w:rPr/>
        <w:t>⡀┻</w:t>
      </w:r>
      <w:r>
        <w:rPr/>
        <w:t>昬楄䂩⹚뽤숹䘽╥⍭⾣眊䡔䓂숫輹⪻습轨吨걢⑋搫㥧祢姂摷瑫</w:t>
      </w:r>
      <w:r>
        <w:rPr/>
        <w:t>⡄</w:t>
      </w:r>
      <w:r>
        <w:rPr/>
        <w:t>搪</w:t>
      </w:r>
      <w:r>
        <w:rPr/>
        <w:t>Ⱙ</w:t>
      </w:r>
      <w:r>
        <w:rPr/>
        <w:t>뮬搲煦攻녋ㅪꌻ䍢ぱ挳</w:t>
      </w:r>
      <w:r>
        <w:rPr/>
        <w:t>ꕡ</w:t>
      </w:r>
      <w:r>
        <w:rPr/>
        <w:t>숷氪甪䀪ꍸ涬轾捔摔쉴琦恟彭䮥玥갽ㄳ⽲櫂擂䉐㌲넥漱⩥⨩怲瘤딴⸥⩓䅔煨ꎻ轷䱦浖㊏ぢ涥匭ꄮ倹碮冏勂呆</w:t>
      </w:r>
      <w:r>
        <w:rPr/>
        <w:t>⡷</w:t>
      </w:r>
      <w:r>
        <w:rPr/>
        <w:t>䥂⩴㒬㎻焪㗂凂奀⸹繁䈸⥆㪘㍅䉚塋뽱㘥佁㭡깓摞晈倩嘻噃䪿㌥ꌣ全䍙⤴橌⤤䅃쉧쉣栮쉘㤺쉈</w:t>
      </w:r>
      <w:r>
        <w:rPr/>
        <w:t>⠯</w:t>
      </w:r>
      <w:r>
        <w:rPr/>
        <w:t>繚剳睴슘慃⸪迂敹繗䏂番凂娦䎏믂넪䴪䶿焣⽭祍婡瀸싍⥄倬札숭竃碱懂쉶츦恫吭勂⍱湉☬甭㍒㩄夺뽓䪻ꥺ䎥⥗奮畖璱</w:t>
      </w:r>
      <w:r>
        <w:rPr/>
        <w:t>⵰</w:t>
      </w:r>
      <w:r>
        <w:rPr/>
        <w:t>昪꥙牱쉹瀶䩏轄쉱쉌㙩츴촵慩㔲睙攵④숭㐺辏⥸䒩䣂轏兀쉈</w:t>
      </w:r>
      <w:r>
        <w:rPr/>
        <w:t>⠵⍠</w:t>
      </w:r>
      <w:r>
        <w:rPr/>
        <w:t>曎슩䗂砫揃㑴㑯숸坷繦촨祣枘徬卌㤮摉ꥴ녨〸䝣牮</w:t>
      </w:r>
      <w:r>
        <w:rPr/>
        <w:t>꧂</w:t>
      </w:r>
      <w:r>
        <w:rPr/>
        <w:t>슥깞兹䱠呾旂獄猳⩈⸶项㝥䅙哂䭔뽚䇂澩繭칾橎亩䜽⽡쉥긪뽏摕썁쉲⏍</w:t>
      </w:r>
      <w:r>
        <w:rPr/>
        <w:t>꧂</w:t>
      </w:r>
      <w:r>
        <w:rPr/>
        <w:t>䥉穤㵍⻂頨枏卹縻</w:t>
      </w:r>
      <w:r>
        <w:rPr/>
        <w:t>ꥎ⛂</w:t>
      </w:r>
      <w:r>
        <w:rPr/>
        <w:t>媿歋곎䵃卮</w:t>
      </w:r>
      <w:r>
        <w:rPr/>
        <w:t>ꦩ</w:t>
      </w:r>
      <w:r>
        <w:rPr/>
        <w:t>㋂扱礬싎쉥⻂ꇂ⦣ꇂ䥰</w:t>
      </w:r>
      <w:r>
        <w:rPr/>
        <w:t>Ⱞ</w:t>
      </w:r>
      <w:r>
        <w:rPr/>
        <w:t>癖쉤⥐⛂汤硐쉆弳䎩</w:t>
      </w:r>
      <w:r>
        <w:rPr/>
        <w:t>ꦬ</w:t>
      </w:r>
      <w:r>
        <w:rPr/>
        <w:t>嘥♡楢⚩칱睅噫潞焣瀪潃㩒畟橗旂䤰轕䉕偎䈹剏㈨䌱奲깢⚻䈵癑뭑倰湅</w:t>
      </w:r>
      <w:r>
        <w:rPr/>
        <w:t>ꔤ</w:t>
      </w:r>
      <w:r>
        <w:rPr/>
        <w:t>ꅕ䞣䛂쉠娰䑯⥮塭</w:t>
      </w:r>
      <w:r>
        <w:rPr/>
        <w:t>ⵔ</w:t>
      </w:r>
      <w:r>
        <w:rPr/>
        <w:t>炵䉱ꌴ煗䉫쵥瞘眵㡔ꅱ</w:t>
      </w:r>
      <w:r>
        <w:rPr/>
        <w:t>⡈</w:t>
      </w:r>
      <w:r>
        <w:rPr/>
        <w:t>숣䵑棂넲䠹烂㭯딮쉃䅡숹쉞汀싎㕨ꅎ썪䬩⩉꺘쉈扔漲砪䝎咘녯</w:t>
      </w:r>
      <w:r>
        <w:rPr/>
        <w:t>ꤪ</w:t>
      </w:r>
      <w:r>
        <w:rPr/>
        <w:t>놵⻂㠴盂割ㅄ⍨⽏伩⒡丯쌯瑗⨲氣ꍫ쉙깶</w:t>
      </w:r>
      <w:r>
        <w:rPr/>
        <w:t>ꔴ</w:t>
      </w:r>
      <w:r>
        <w:rPr/>
        <w:t>喏</w:t>
      </w:r>
      <w:r>
        <w:rPr/>
        <w:t>⠬</w:t>
      </w:r>
      <w:r>
        <w:rPr/>
        <w:t>쉞彮牯題꤮戱㌻⩮숶쉷ꌩ䕊㡞䁱杆垘敀숪樨䋂⨽䈶⑰칀橉烂噋쉣碩悘洤䙫䣎싍㧂싂㭎璵䛂㛂啰뿂䍢쉕</w:t>
      </w:r>
      <w:r>
        <w:rPr/>
        <w:t>ꤻ</w:t>
      </w:r>
      <w:r>
        <w:rPr/>
        <w:t>䴲焷勂쉪擂꺿歠湬嘤썹壂掿䠺佶♍怷쉆奰</w:t>
      </w:r>
      <w:r>
        <w:rPr/>
        <w:t>⡷</w:t>
      </w:r>
      <w:r>
        <w:rPr/>
        <w:t>柍瑩䮮⩌뭮輬䁂⑐䐯彅呯卶䠤</w:t>
      </w:r>
      <w:r>
        <w:rPr/>
        <w:t>ꕫ</w:t>
      </w:r>
      <w:r>
        <w:rPr/>
        <w:t>㉉썰㙠䤤津椤塊쉾숰⹧슩뿃䙅痂樳櫍頷牉ꌬ渦䅧㊿⤲</w:t>
      </w:r>
      <w:r>
        <w:rPr/>
        <w:t>ꤺ</w:t>
      </w:r>
      <w:r>
        <w:rPr/>
        <w:t>烎牠輯椻剮楶噣禡塄䅢슥堦䋂䯂当眺䈊䁊用숷㖵뿂딫쉲橐썳颵䐫슱㕯扄嚏在㚿氭㨥䉾䍠昺⬸甩㭾坺뭶泂戩烂쉫䝍僂䕯⥁⾣╠껂煀㑺䋃☶䴩頪싂䆡䇂䄺䁌潺㵍</w:t>
      </w:r>
      <w:r>
        <w:rPr/>
        <w:t>ⱱ</w:t>
      </w:r>
      <w:r>
        <w:rPr/>
        <w:t>坺未㵘숣䢡癷畁뼪歯⽤쉯㎡䴣䆵堫硥㚱㴭쉓旂参</w:t>
      </w:r>
      <w:r>
        <w:rPr/>
        <w:t>ⵄ⪩</w:t>
      </w:r>
      <w:r>
        <w:rPr/>
        <w:t>걎╒䂻ꏂ䵑灊깧싂⦣睕戺栦摈璬呔㥌琴걘ꌫ䃂㏂攫㍭뭰恇㙗狂⑙侏꥘ㄦ♪䕒匮䂘쉏싂ꥰ㦏窣쉍ぅ꺥庣吺堹䍃䝹⽙癱䡺뽗</w:t>
      </w:r>
      <w:r>
        <w:rPr/>
        <w:t>Ⱡ</w:t>
      </w:r>
      <w:r>
        <w:rPr/>
        <w:t>橬⪥䉴〤〻䉺</w:t>
      </w:r>
      <w:r>
        <w:rPr/>
        <w:t>⣂</w:t>
      </w:r>
      <w:r>
        <w:rPr/>
        <w:t>䶩</w:t>
      </w:r>
      <w:r>
        <w:rPr/>
        <w:t>ⱺ⤻</w:t>
      </w:r>
      <w:r>
        <w:rPr/>
        <w:t>쉉㎡䅦숸뽧㭺滂쉤깡倵洸䯂␫㕏㢬䝔䠤啖㥯긦輥迃䭧琣㔨䥂癤⨱㵠뗃噸㌮⪏呟뼥唸ㅾ땔싎㛂츺㊩⧂췂え啺</w:t>
      </w:r>
      <w:r>
        <w:rPr/>
        <w:t>ⶵ</w:t>
      </w:r>
      <w:r>
        <w:rPr/>
        <w:t>啚⏂㩗㬭⫂</w:t>
      </w:r>
      <w:r>
        <w:rPr/>
        <w:t>ꕟ⎣</w:t>
      </w:r>
      <w:r>
        <w:rPr/>
        <w:t>걓硙䫂칎戲樳⵮</w:t>
      </w:r>
      <w:r>
        <w:rPr/>
        <w:t>⡠</w:t>
      </w:r>
      <w:r>
        <w:rPr/>
        <w:t>䣂㙈幺⏂䘲牃䥺倰쉃⴪숮滂獊彦慀뽏䍧䉟䩀橄㤷쵹䫂倩㭡拍쉦ꥷ坣楥㩠</w:t>
      </w:r>
      <w:r>
        <w:rPr/>
        <w:t>꧂</w:t>
      </w:r>
      <w:r>
        <w:rPr/>
        <w:t>活⩵</w:t>
      </w:r>
      <w:r>
        <w:rPr/>
        <w:t>ꤶ</w:t>
      </w:r>
      <w:r>
        <w:rPr/>
        <w:t>숩㓂쵩</w:t>
      </w:r>
      <w:r>
        <w:rPr/>
        <w:t>ꤳ</w:t>
      </w:r>
      <w:r>
        <w:rPr/>
        <w:t>䩲䅎噳쏂▥䡥뽋䀰伯柂⍌廂╮㑞輺</w:t>
      </w:r>
      <w:r>
        <w:rPr/>
        <w:t>ꤺ</w:t>
      </w:r>
      <w:r>
        <w:rPr/>
        <w:t>渪ꅘ䩦䎣뽙戻⴫頳慏⬦긬畐䩎畮쉭晹桵恌㛎⩔숫숭瑗⑚捪祳佺婩⩄⩅㡷塊乫烂嫂䕡捙⽓싂汩슱숥柂쉍</w:t>
      </w:r>
      <w:r>
        <w:rPr/>
        <w:t>ꤨ</w:t>
      </w:r>
      <w:r>
        <w:rPr/>
        <w:t>炻媿慸䩨⼪焲䅆核뼨甶⻂⩆⩥</w:t>
      </w:r>
      <w:r>
        <w:rPr/>
        <w:t>ⵕ</w:t>
      </w:r>
      <w:r>
        <w:rPr/>
        <w:t>깾☶ㆮ框轢癍泃働䁓⩧窻獌䨤杢썷䞡㩁䤳畋</w:t>
      </w:r>
      <w:r>
        <w:rPr/>
        <w:t>ꕮ</w:t>
      </w:r>
      <w:r>
        <w:rPr/>
        <w:t>㞮걋祁活ꆵㅞ瘴㕫硏쉡䋂当䁤伲猴䵬쉦皩⑮塓김扚䔪䳂削纩飂㭠充⸮⑊桀⭰츱瘲䓂㵪撣쉅㥰挳ご柂㮬䁅弭쉶⭌䙺䕸歸濂쉔噩电</w:t>
      </w:r>
      <w:r>
        <w:rPr/>
        <w:t>Ⱘ</w:t>
      </w:r>
      <w:r>
        <w:rPr/>
        <w:t>瑢硥㍆噚估䁑哂㥉춡쉩噰갤쵬䔹쏂欯佌쉭烍䌺䟂䑫䕇㉓奐쉴榡㒬硢깳䱥旂ォ其幗穗噊쉳</w:t>
      </w:r>
      <w:r>
        <w:rPr/>
        <w:t>ꕙ</w:t>
      </w:r>
      <w:r>
        <w:rPr/>
        <w:t>砷ꏍ䰫㝚⹩㭥</w:t>
      </w:r>
      <w:r>
        <w:rPr/>
        <w:t>ꖘ</w:t>
      </w:r>
      <w:r>
        <w:rPr/>
        <w:t>婸慙偅璘硔硰䈶杠㉤땸橁⹭㉧汳ヂ⪡捴稴眸硏쉞</w:t>
      </w:r>
      <w:r>
        <w:rPr/>
        <w:t>ꥒ</w:t>
      </w:r>
      <w:r>
        <w:rPr/>
        <w:t>旂穤敁䦣ざꄩ禿쉅慥⭷넩ꄬ⛃쉵䩐썂哂뽋瑹⩩䁯洲㛂⍫㭭⎣䉋⯂䉕숳汸⑶㡯</w:t>
      </w:r>
      <w:r>
        <w:rPr/>
        <w:t>⣂⨴</w:t>
      </w:r>
      <w:r>
        <w:rPr/>
        <w:t>疿츱辻㕯</w:t>
      </w:r>
      <w:r>
        <w:rPr/>
        <w:t>⡙</w:t>
      </w:r>
      <w:r>
        <w:rPr/>
        <w:t>祦쵪頪摒祇쉘䧃㔵橐椰땟㇂</w:t>
      </w:r>
      <w:r>
        <w:rPr/>
        <w:t>⠶</w:t>
      </w:r>
      <w:r>
        <w:rPr/>
        <w:t>㬊䥣泂싎쉭慊䩳⽑挬㝯改䒩⽌</w:t>
      </w:r>
      <w:r>
        <w:rPr/>
        <w:t>꤯</w:t>
      </w:r>
      <w:r>
        <w:rPr/>
        <w:t>싂扊㩈슥灚啪뽴⍅뭧ꍄ妬㵰奨䛍磃</w:t>
      </w:r>
      <w:r>
        <w:rPr/>
        <w:t>⢣</w:t>
      </w:r>
      <w:r>
        <w:rPr/>
        <w:t>喘⹘仂坸剒傱䜴牡㠯倽㡧ꍚㅟ扠恔塴婱㜴╶瞻</w:t>
      </w:r>
      <w:r>
        <w:rPr/>
        <w:t>ⱐ</w:t>
      </w:r>
      <w:r>
        <w:rPr/>
        <w:t>뮩㩉儸쉬仂妏剦칗偕䱱䓃⦩㣂뭄䁒瑉쉘頨暻㍉</w:t>
      </w:r>
      <w:r>
        <w:rPr/>
        <w:t>ꦣ</w:t>
      </w:r>
      <w:r>
        <w:rPr/>
        <w:t>䁇佇Ⓝ歄婔㘴绂㒬礣쉌煊廂櫂䄺䪩</w:t>
      </w:r>
      <w:r>
        <w:rPr/>
        <w:t>⵰</w:t>
      </w:r>
      <w:r>
        <w:rPr/>
        <w:t>䬺畲唰⥫䱞⑯⿂疮</w:t>
      </w:r>
      <w:r>
        <w:rPr/>
        <w:t>ⶥ</w:t>
      </w:r>
      <w:r>
        <w:rPr/>
        <w:t>㕍湈空⥗削싂歮墮奁䡉䘪殬쉔⪩泂䌸猽싂싂♮䝗㑩㴨㵩溏稪㌣㮘㠷㙅獂伵쉄搯婨ネ癀顣橇⍁ꄸ杫㍎</w:t>
      </w:r>
      <w:r>
        <w:rPr/>
        <w:t>ꕏ</w:t>
      </w:r>
      <w:r>
        <w:rPr/>
        <w:t>쉸⹥吸祇㦮㜴湸楾穩⴦䬷娫츹垏啦䩀㡷癵ㄽ幟晘⪬㌮朣恥䨮幐쉶愦暥쉅쉍㔪슻쉞婗瀲꺻⽕盂竍幷唴礩ꆣ㫂갴⤩瑄</w:t>
      </w:r>
      <w:r>
        <w:rPr/>
        <w:t>ⵕ</w:t>
      </w:r>
      <w:r>
        <w:rPr/>
        <w:t>쉗扳묶ꥣ믃䕲⺻敫䝧칡剚迂㵖녓갷⭎制쉌楗呓昰䱞</w:t>
      </w:r>
      <w:r>
        <w:rPr/>
        <w:t>⡎</w:t>
      </w:r>
      <w:r>
        <w:rPr/>
        <w:t>⽸</w:t>
      </w:r>
      <w:r>
        <w:rPr/>
        <w:t>ꕡ</w:t>
      </w:r>
      <w:r>
        <w:rPr/>
        <w:t>ꍯ䵡捾硄䳂녷ꥣ쉬稰ꆘ摇゘彊䍙썎</w:t>
      </w:r>
      <w:r>
        <w:rPr/>
        <w:t>ⴵ</w:t>
      </w:r>
      <w:r>
        <w:rPr/>
        <w:t>믃塾呵瘰컂穢</w:t>
      </w:r>
      <w:r>
        <w:rPr/>
        <w:t>ꦮ</w:t>
      </w:r>
      <w:r>
        <w:rPr/>
        <w:t>㬮竃쉧檩佶剌輯坧䭨녋淎쉔息쉌㣎楈噄炣䈫㑞뭣㔮㉗䍟㜩欺㤴浭彳⫂楂瘶쉔♠䈺绂겿卸</w:t>
      </w:r>
      <w:r>
        <w:rPr/>
        <w:t>ꕡ</w:t>
      </w:r>
      <w:r>
        <w:rPr/>
        <w:t>뽉쵭爪</w:t>
      </w:r>
      <w:r>
        <w:rPr/>
        <w:t>ⰺ</w:t>
      </w:r>
      <w:r>
        <w:rPr/>
        <w:t>甦㡦쉦剳䌵䐻䝅쌸縣㓃⨭幕庘</w:t>
      </w:r>
      <w:r>
        <w:rPr/>
        <w:t>ꗂ</w:t>
      </w:r>
      <w:r>
        <w:rPr/>
        <w:t>頻㉷䵗쉮栦睰㷂檬獏깪⾩ꆣ슩⌷異伳㍱焭㭫㥚䭧䰯厏牳顥컂夫</w:t>
      </w:r>
      <w:r>
        <w:rPr/>
        <w:t>ꥂ</w:t>
      </w:r>
      <w:r>
        <w:rPr/>
        <w:t>秂⎩縤傘幧땄⩞慊㥅穯슏칙ꍇ烂影ꆱ䱖畟䝷佬橩컎╤㩪软怲是䰱憿뿃쉋땧쎘쉁申칱걓䅨䵗捐딺祧㤱칂䤤䍮昱浅싎䩫녳䕬</w:t>
      </w:r>
      <w:r>
        <w:rPr/>
        <w:t>⠵</w:t>
      </w:r>
      <w:r>
        <w:rPr/>
        <w:t>䕨䗂䑅倯狂梥獊祈橹呸䝳䆩呃猫⪩칠束䵬♙䔦湳╤䶩칐촳숺殿䅲䱅숸넳䕱揂㌺견杵㌭扉〪⽒榩㈪</w:t>
      </w:r>
      <w:r>
        <w:rPr/>
        <w:t>ⱡ</w:t>
      </w:r>
      <w:r>
        <w:rPr/>
        <w:t>뇂悱숰숳쉕㈨摥땩兴潀뽋</w:t>
      </w:r>
      <w:r>
        <w:rPr/>
        <w:t>꧂</w:t>
      </w:r>
      <w:r>
        <w:rPr/>
        <w:t>칃슏樽痂潍ꇂ㔣</w:t>
      </w:r>
      <w:r>
        <w:rPr/>
        <w:t>⠯</w:t>
      </w:r>
      <w:r>
        <w:rPr/>
        <w:t>䅈喡义汙쉳쉓㥩睪稱怽㮮⹖╂</w:t>
      </w:r>
      <w:r>
        <w:rPr/>
        <w:t>꧂⧂</w:t>
      </w:r>
      <w:r>
        <w:rPr/>
        <w:t>汔䑥뇂乕</w:t>
      </w:r>
      <w:r>
        <w:rPr/>
        <w:t>ꤱ</w:t>
      </w:r>
      <w:r>
        <w:rPr/>
        <w:t>䅁婊曂㛂⩥</w:t>
      </w:r>
      <w:r>
        <w:rPr/>
        <w:t>ⵣ</w:t>
      </w:r>
      <w:r>
        <w:rPr/>
        <w:t>犩㤶祑ꍃ侘縪囂⑒忍</w:t>
      </w:r>
      <w:r>
        <w:rPr/>
        <w:t>ꕭ</w:t>
      </w:r>
      <w:r>
        <w:rPr/>
        <w:t>㤮⚡ꍦ갦戥䍄♠</w:t>
      </w:r>
      <w:r>
        <w:rPr/>
        <w:t>ⰶ</w:t>
      </w:r>
      <w:r>
        <w:rPr/>
        <w:t>楸뭓剘皻⦬曂ぞ䭯佾橱䝈偤洫娲坪㥌卞㜬숱〲堸犮吺쉯兔碩딯㔦輊㴺珂ꍕ碏⑒䥾썷㧂湯땢彫砮淂甥橚牾뭲滎忂繎囍塎愨깟㵌庬㵄琶쉺㭰䵚⥮쉶卮圽▿⵱䕷쵕컂ㆱ䑌숻偩煌╢癩〳磂爥兴漣</w:t>
      </w:r>
      <w:r>
        <w:rPr/>
        <w:t>ꕉ</w:t>
      </w:r>
      <w:r>
        <w:rPr/>
        <w:t>쉙⩷㐯춥䩓畒⩖㨵⽊⨹䇂光쉌⻂垵儰勂埂䑊牲쉫ㅬ쵔䓂䉃敞汴䄣卑浞䁱슘쏂呹ㄯ㕔畣녂煡乬兾癘뽦䑦癘뽠</w:t>
      </w:r>
      <w:r>
        <w:rPr/>
        <w:t>⡒</w:t>
      </w:r>
      <w:r>
        <w:rPr/>
        <w:t>㚻ꥬ㘽쌬숪믂䀺䧃搨㑧杒摑䍁㭵뇂㥅䱭楠㉔ꅦ습겮䵷媻娨⼹冻呑㩐쉕녲剤卍⹠䔸療㞿숵䕮慢녁杓쏂䡮㥋狎䆡畠⑌砺㮥枿輫牒套杂갪栭幟숪㨻江⥹䉙䨣</w:t>
      </w:r>
      <w:r>
        <w:rPr/>
        <w:t>⡱</w:t>
      </w:r>
      <w:r>
        <w:rPr/>
        <w:t>烂繇夥䪘딺顲顰⩋瘩⭌瑾秃呁⫂</w:t>
      </w:r>
      <w:r>
        <w:rPr/>
        <w:t>ꤨ</w:t>
      </w:r>
      <w:r>
        <w:rPr/>
        <w:t>㕄甭㮵顔䡇◂忂㥫╳숺䱭竂侘囂捁䚮ꅐ㩨</w:t>
      </w:r>
      <w:r>
        <w:rPr/>
        <w:t>ꥊ</w:t>
      </w:r>
      <w:r>
        <w:rPr/>
        <w:t>仃嘵䔨䡤嗂칱ꍺ愦ꅃ㵐䰻㡹䢥䐣癌漮떏쉺쉓⑯䑂䭤淂抣쉉㫂㖩쉵狂╚㩃쉵⬪䙪坺</w:t>
      </w:r>
      <w:r>
        <w:rPr/>
        <w:t>⡭</w:t>
      </w:r>
      <w:r>
        <w:rPr/>
        <w:t>㛎</w:t>
      </w:r>
      <w:r>
        <w:rPr/>
        <w:t>ꕗ⑔</w:t>
      </w:r>
      <w:r>
        <w:rPr/>
        <w:t>䠶⫂㧂뭟礪⮘䙊㗂樳氲</w:t>
      </w:r>
      <w:r>
        <w:rPr/>
        <w:t>ꤰ</w:t>
      </w:r>
      <w:r>
        <w:rPr/>
        <w:t>焽㜳</w:t>
      </w:r>
      <w:r>
        <w:rPr/>
        <w:t>ⷂ</w:t>
      </w:r>
      <w:r>
        <w:rPr/>
        <w:t>畎䱏</w:t>
      </w:r>
      <w:r>
        <w:rPr/>
        <w:t>ꕳ</w:t>
      </w:r>
      <w:r>
        <w:rPr/>
        <w:t>㇂㵸䔱彶伻슱攳俍佞焩㦡뭒サ䘥珂幄奨癄쏂⥓婕⩔숩⑙䙧㕧⍭乧䌰疏뿂㑢㑳⺣穉颩頭땵ꥩ뇂㶵䝪⨶썪䲘ꥮ㩆慈乮㔣槂凂쌯䔵䴳</w:t>
      </w:r>
      <w:r>
        <w:rPr/>
        <w:t>Ɑ</w:t>
      </w:r>
      <w:r>
        <w:rPr/>
        <w:t>䜥繺恚搰쉷䍋㡧癠當泎쏂題也匹뼫⸭燂ꍴ晟坈</w:t>
      </w:r>
      <w:r>
        <w:rPr/>
        <w:t>ⵞ</w:t>
      </w:r>
      <w:r>
        <w:rPr/>
        <w:t>䱍磂䲮睈䛎㌲儰榩䋂噩ꌺ⑋ぢ쉶轾㨪놣⻂䛃呩녔㩡</w:t>
      </w:r>
      <w:r>
        <w:rPr/>
        <w:t>ⵞ</w:t>
      </w:r>
      <w:r>
        <w:rPr/>
        <w:t>潎</w:t>
      </w:r>
      <w:r>
        <w:rPr/>
        <w:t>ⱙ</w:t>
      </w:r>
      <w:r>
        <w:rPr/>
        <w:t>だ獲䥲</w:t>
      </w:r>
      <w:r>
        <w:rPr/>
        <w:t>Ⳃ</w:t>
      </w:r>
      <w:r>
        <w:rPr/>
        <w:t>칸潧牅䕡窘䅞갸窡㓍</w:t>
      </w:r>
      <w:r>
        <w:rPr/>
        <w:t>ꥏ</w:t>
      </w:r>
      <w:r>
        <w:rPr/>
        <w:t>棂썡抬쉮㭱乸佶슻浵쉸⼬걮䴣쵶穏㉑へ睄긽估磂橓⩧噎嗂䅠獔促乵䩗僂㜶噸쉶쉎쉀슮獃䲮瑅</w:t>
      </w:r>
      <w:r>
        <w:rPr/>
        <w:t>⣍</w:t>
      </w:r>
      <w:r>
        <w:rPr/>
        <w:t>估廍䲮䍯쉙欷甽츸㴮杶⩌桱</w:t>
      </w:r>
      <w:r>
        <w:rPr/>
        <w:t>ꦥ</w:t>
      </w:r>
      <w:r>
        <w:rPr/>
        <w:t>矂喻猨⥠⍩痎쉠슘浃㏍佭숲琫숩硆䦣땀浠壂썋㪿眣⑋⽲嘪祢◍ꍉꌩ祢┵硂杪숫쉲猻㩨湁뼪歘슱狂쉚</w:t>
      </w:r>
      <w:r>
        <w:rPr/>
        <w:t>ꕕ</w:t>
      </w:r>
      <w:r>
        <w:rPr/>
        <w:t>磂兘㘦忂⪿桀㩉</w:t>
      </w:r>
      <w:r>
        <w:rPr/>
        <w:t>⡍</w:t>
      </w:r>
      <w:r>
        <w:rPr/>
        <w:t>슏晱⍠啓䃂숰䥾긬㩰彣䆩䍹滍슮䨪㡒촳欯幦〣</w:t>
      </w:r>
      <w:r>
        <w:rPr/>
        <w:t>ꦱ</w:t>
      </w:r>
      <w:r>
        <w:rPr/>
        <w:t>㥥ꍅ䌹輹睷獾㔲慂煔숲╣䱒漊橬ꥭ䋂兦侮걭煞쉒㩇㕫倭㔮癯㍀곂天⾮猥揂⽖呑⨺乧奬숪甦䳎吸縶ꎏ숻쵔琻䇂㄰</w:t>
      </w:r>
      <w:r>
        <w:rPr/>
        <w:t>ꕏ</w:t>
      </w:r>
      <w:r>
        <w:rPr/>
        <w:t>庩瑩</w:t>
      </w:r>
      <w:r>
        <w:rPr/>
        <w:t>ⱈ</w:t>
      </w:r>
      <w:r>
        <w:rPr/>
        <w:t>격䥴㏂</w:t>
      </w:r>
      <w:r>
        <w:rPr/>
        <w:t>ꕆ</w:t>
      </w:r>
      <w:r>
        <w:rPr/>
        <w:t>䖣剶뾮ꍏ憩곂⹣瓂걪쉳樲圵㍹慆瑓轐㉙杳</w:t>
      </w:r>
      <w:r>
        <w:rPr/>
        <w:t>ꕥ</w:t>
      </w:r>
      <w:r>
        <w:rPr/>
        <w:t>呆㫂ꄳ⽑繚湺噓噱⩉樺䯂숪敐䰵㛂两㟎爣戺䙟㩺䌫쉰녧秂쉀咘깮㕖橅㝷䔪楲㍓싍썵⹦䛂㔨㶘䱔ꌶ␩瀭㌮绂䩁숷䴽倪啕㙅䄯䛂汕䌭⦮䐣剘ㅞ桦☪㉭㐮嘩吽㝎摫嚱⽠⩇슱彾椻쉗㙬呂슘ꍄ㍔䠰㠬䔱㶮中⤨帳栩쉊繋穃㕭쉲幇긤拂晢䨨塈怣겥六䕯撱╇숽⩲仍垬瑘슻狂䂡飂⨨㕎摔썇伺瞩䥫䏂琪熬</w:t>
      </w:r>
      <w:r>
        <w:rPr/>
        <w:t>ⱨ</w:t>
      </w:r>
      <w:r>
        <w:rPr/>
        <w:t>杦⯂⑸圪湵歃썾淂䅟꤮㬮䙞</w:t>
      </w:r>
      <w:r>
        <w:rPr/>
        <w:t>ⰺ</w:t>
      </w:r>
      <w:r>
        <w:rPr/>
        <w:t>瓂㥐彟剟⩶⩓湳쉱畲洰ꄤ⍇䌮쉯갬湡塾䰵恾䚡橏ꍆ썾檏㛂浐⻍冱媘副뿂䕢獢뾘䭆녞</w:t>
      </w:r>
      <w:r>
        <w:rPr/>
        <w:t>⡘</w:t>
      </w:r>
      <w:r>
        <w:rPr/>
        <w:t>䋂ꄫ呖獐⸪⪻焰塅</w:t>
      </w:r>
      <w:r>
        <w:rPr/>
        <w:t>ꦥ</w:t>
      </w:r>
      <w:r>
        <w:rPr/>
        <w:t>颣㑨䰴㡃䷂쵏䏂场⭃䘳湹⥃뭴ꅐ㤪⩩便琪瑢坮슩⸱歸쉵㉄瀷㈳䑾彔凂⨱㶿捇皣⍵淂넨</w:t>
      </w:r>
      <w:r>
        <w:rPr/>
        <w:t>ⱕ</w:t>
      </w:r>
      <w:r>
        <w:rPr/>
        <w:t>漸긺ꅏ䁉䑑⮩㭷䅷偢䘴䄮吻쉞牕㥇䊿ꍙ슬怰嗂㙁敃쉴楍曂䩍⍏剴숣㚵깫⼯썣㌱</w:t>
      </w:r>
      <w:r>
        <w:rPr/>
        <w:t>Ⲯ</w:t>
      </w:r>
      <w:r>
        <w:rPr/>
        <w:t>䕭敀</w:t>
      </w:r>
      <w:r>
        <w:rPr/>
        <w:t>꧂</w:t>
      </w:r>
      <w:r>
        <w:rPr/>
        <w:t>썩꥙䑊뽏⿎䬸䱾⥋䁟参슡쉚쉲ꥥ绂奓䥇슿灇䘹⥘땯䑁⹑䱏硴傩쉤搪硢䇎攵繠딵쉨欪㉸䘣슱楸䣂挭</w:t>
      </w:r>
      <w:r>
        <w:rPr/>
        <w:t>ⰸ</w:t>
      </w:r>
      <w:r>
        <w:rPr/>
        <w:t>折쉐橇癭싂楟ꌫ䀨椰쉰焬Ⓜ칺當⨲䙟眸札쌩䱐捰숱싂䡴迃⑘</w:t>
      </w:r>
      <w:r>
        <w:rPr/>
        <w:t>ⷂ</w:t>
      </w:r>
      <w:r>
        <w:rPr/>
        <w:t>쵃⥁쉡琴</w:t>
      </w:r>
      <w:r>
        <w:rPr/>
        <w:t>ⴲ</w:t>
      </w:r>
      <w:r>
        <w:rPr/>
        <w:t>恔樶싂榩浶佨싂⨩썓</w:t>
      </w:r>
      <w:r>
        <w:rPr/>
        <w:t>Ⱶ♡⑎</w:t>
      </w:r>
      <w:r>
        <w:rPr/>
        <w:t>漭戻㕑싂䐶쵬㉦漪祦偘쉏浾挩估软䘦</w:t>
      </w:r>
      <w:r>
        <w:rPr/>
        <w:t>ꖡ</w:t>
      </w:r>
      <w:r>
        <w:rPr/>
        <w:t>숩⍰瀮䱭㡉瑯㯂㌪歱䙋䱶뽤竂版祈佑睄狂㑰幌塡쉾硃⦥쉣</w:t>
      </w:r>
      <w:r>
        <w:rPr/>
        <w:t>ⷂ</w:t>
      </w:r>
      <w:r>
        <w:rPr/>
        <w:t>剞攰撱쉍㡳杅㔭捎䐳䙔穣朳ㅚ⭍䓃常쉾⹉晍汣䥐乎捈╞剁䩞畟숯⍄ꏂꅱ䡳칇暿㕟㩔㔶繒</w:t>
      </w:r>
      <w:r>
        <w:rPr/>
        <w:t>ⲡ</w:t>
      </w:r>
      <w:r>
        <w:rPr/>
        <w:t>昪䕳</w:t>
      </w:r>
      <w:r>
        <w:rPr/>
        <w:t>ꤴ╧</w:t>
      </w:r>
      <w:r>
        <w:rPr/>
        <w:t>싂䊿쵈䊵㛂穫幧乕晁楱弤䩆吶飂ㄨ</w:t>
      </w:r>
      <w:r>
        <w:rPr/>
        <w:t>Ⳃ␊</w:t>
      </w:r>
      <w:r>
        <w:rPr/>
        <w:t>㨥微⎩㩑囂浨契䬻媡믂䙯䏂뽄숮䔮畓瘳ㄬ晎쉵䮱♀⹯畨╰</w:t>
      </w:r>
      <w:r>
        <w:rPr/>
        <w:t>ⱎ⍤</w:t>
      </w:r>
      <w:r>
        <w:rPr/>
        <w:t>犩嗍睋㉂䢿奕䥒ꥥ怹栲梱樬</w:t>
      </w:r>
      <w:r>
        <w:rPr/>
        <w:t>⢱</w:t>
      </w:r>
      <w:r>
        <w:rPr/>
        <w:t>祄㝤쉲䵥㕆䉇</w:t>
      </w:r>
      <w:r>
        <w:rPr/>
        <w:t>Ⳏ</w:t>
      </w:r>
      <w:r>
        <w:rPr/>
        <w:t>娲〪쉓㕤横歎칲琱땡슘⽒繐⦮㐰숬㕋╡䢿쉊喬晌䤨쉔㊱䬩殏⨮种䱳奞⫂挶䜤祵权㏂슿㵇⨬䄣䰵稦硲㙄㴶杏㯂〱坄䕱奐熩頨顎䅉䩨ㆩ뼥彑硯怳啱䤻⬹瑌ꅩ☮咣䡯䔣敀硋妿㉖쌶愬䭏䩡뮏眨뽙兙㕫濂刹䙰䔷</w:t>
      </w:r>
      <w:r>
        <w:rPr/>
        <w:t>⠺</w:t>
      </w:r>
      <w:r>
        <w:rPr/>
        <w:t>帷쉕숶⩫灘䅊繲匤떩殬睹焴䘺堶䌮䠷穃恢껍⥪쉍</w:t>
      </w:r>
      <w:r>
        <w:rPr/>
        <w:t>ꕲ</w:t>
      </w:r>
      <w:r>
        <w:rPr/>
        <w:t>䐤䌪牥风╘嘹</w:t>
      </w:r>
      <w:r>
        <w:rPr/>
        <w:t>⣍</w:t>
      </w:r>
      <w:r>
        <w:rPr/>
        <w:t>쉄別⩠⩑吺桲䬤싂ꌲ㩘煴狂</w:t>
      </w:r>
      <w:r>
        <w:rPr/>
        <w:t>ꕢ</w:t>
      </w:r>
      <w:r>
        <w:rPr/>
        <w:t>슏彖㥠㥊䅗䃂</w:t>
      </w:r>
      <w:r>
        <w:rPr/>
        <w:t>ꤤ</w:t>
      </w:r>
      <w:r>
        <w:rPr/>
        <w:t>汤쉳㠪墱쵌쉥䯂㥡</w:t>
      </w:r>
      <w:r>
        <w:rPr/>
        <w:t>ⴺ</w:t>
      </w:r>
      <w:r>
        <w:rPr/>
        <w:t>礨塭⌫恪</w:t>
      </w:r>
      <w:r>
        <w:rPr/>
        <w:t>꤬</w:t>
      </w:r>
      <w:r>
        <w:rPr/>
        <w:t>䕙ㄶ㌵剺晶걉樥䐮썔晷㛂畮畩㍸㝹숸䉰␴䤸䠨畕뭤橤噩쏃梿潪殮䌭⭃䁷反䥢㞡숪徻敘坸剚썄ꅳ敒㙂ꍗ卂奚䝨䘪汤䌹</w:t>
      </w:r>
      <w:r>
        <w:rPr/>
        <w:t>ⱊ</w:t>
      </w:r>
      <w:r>
        <w:rPr/>
        <w:t>癓劮咻슱칐꥾</w:t>
      </w:r>
      <w:r>
        <w:rPr/>
        <w:t>ꥍ</w:t>
      </w:r>
      <w:r>
        <w:rPr/>
        <w:t>䱑⨮久ㆩ숱쉉뿎癐杴忂㉪숪顠㙒䤫䬬⥨싂쉀氵⩖獓奩䥈湕칋歬䰮傩天ㄦ勂㔬걤愬煗祪坄䅳埂ꍢ⭡㑣⺿⵳顩⹶䦻楁䌰⽾슬ꥹ嗂☤埂槎稴䙨浳⨮摅灘슻圣</w:t>
      </w:r>
      <w:r>
        <w:rPr/>
        <w:t>ꦣꖡ</w:t>
      </w:r>
      <w:r>
        <w:rPr/>
        <w:t>숪㷂㴰싂ꅪ䙳㞣츨숫曂䩌㭱㕒䚥癯</w:t>
      </w:r>
      <w:r>
        <w:rPr/>
        <w:t>Ⳃ</w:t>
      </w:r>
      <w:r>
        <w:rPr/>
        <w:t>乒</w:t>
      </w:r>
      <w:r>
        <w:rPr/>
        <w:t>Ɫ</w:t>
      </w:r>
      <w:r>
        <w:rPr/>
        <w:t>轐</w:t>
      </w:r>
      <w:r>
        <w:rPr/>
        <w:t>ꕒ</w:t>
      </w:r>
      <w:r>
        <w:rPr/>
        <w:t>싃</w:t>
      </w:r>
      <w:r>
        <w:rPr/>
        <w:t>⡮</w:t>
      </w:r>
      <w:r>
        <w:rPr/>
        <w:t>嫂䵄畒忎䙎末垮佚뾿硈충彤⤺䍆旃砩㯂뭢猨瞵゘㕸</w:t>
      </w:r>
      <w:r>
        <w:rPr/>
        <w:t>ꔸ</w:t>
      </w:r>
      <w:r>
        <w:rPr/>
        <w:t>뭁塕㛂慰媱㩊⪏䅒壂숨䕌쵫☴</w:t>
      </w:r>
      <w:r>
        <w:rPr/>
        <w:t>ⲩ</w:t>
      </w:r>
      <w:r>
        <w:rPr/>
        <w:t>䉎溥</w:t>
      </w:r>
      <w:r>
        <w:rPr/>
        <w:t>ⱓⱊ</w:t>
      </w:r>
      <w:r>
        <w:rPr/>
        <w:t>湉瑚곂ꌺ䜤ꍘ⸭ꅂ眵刵伴杴⿂䪡㠩欳ꄶ䈪㝴㨩瘽</w:t>
      </w:r>
      <w:r>
        <w:rPr/>
        <w:t>⢡</w:t>
      </w:r>
      <w:r>
        <w:rPr/>
        <w:t>걷慺椵䱎쉁扐潴穠䉙縷</w:t>
      </w:r>
      <w:r>
        <w:rPr/>
        <w:t>ꥆ</w:t>
      </w:r>
      <w:r>
        <w:rPr/>
        <w:t>暥傩긺슩☬싂Ⓜ磍</w:t>
      </w:r>
      <w:r>
        <w:rPr/>
        <w:t>ⷂ</w:t>
      </w:r>
      <w:r>
        <w:rPr/>
        <w:t>䛂⍫쉠ㅾ琱拂䐩숫琫参쉆氯ば쉏ꏂ戣췂竂扃숬浂쉚㛂䍹潭瑨䜺⑃䛂⭮┤</w:t>
      </w:r>
      <w:r>
        <w:rPr/>
        <w:t>꧃ꤶ</w:t>
      </w:r>
      <w:r>
        <w:rPr/>
        <w:t>潔㉾匭䘵塣䘤盂쉹潺쉵</w:t>
      </w:r>
      <w:r>
        <w:rPr/>
        <w:t>⡖</w:t>
      </w:r>
      <w:r>
        <w:rPr/>
        <w:t>ヂ㤥玮쉎⮩쉞⵮☪楏슘</w:t>
      </w:r>
      <w:r>
        <w:rPr/>
        <w:t>ⵣ</w:t>
      </w:r>
      <w:r>
        <w:rPr/>
        <w:t>쉱掘쵭碩ꍌ瓂㭘畵幗刣渪⼩䁶숩㘩撡㕱潤♐㧃佮⑮幸倭쉆灳䵓㘱䤊洷싂┨做潇洨</w:t>
      </w:r>
      <w:r>
        <w:rPr/>
        <w:t>Ᵽ</w:t>
      </w:r>
      <w:r>
        <w:rPr/>
        <w:t>㕣占⽪眻唹琻숬丱颥㉖楙竂熱坫琱숰⩘⩡塀♃ず澻㉈佡恥뭟◂숸딦催撬땐⸺㬮싍燎噾㘷싂␻㈲갱偕䝥猣䥾쉷⦵ㅔ㵪啟</w:t>
      </w:r>
      <w:r>
        <w:rPr/>
        <w:t>⡯</w:t>
      </w:r>
      <w:r>
        <w:rPr/>
        <w:t>洬쉉獸쉥뽕</w:t>
      </w:r>
      <w:r>
        <w:rPr/>
        <w:t>⠭</w:t>
      </w:r>
      <w:r>
        <w:rPr/>
        <w:t>涩⹧灩곂䋂⩯俍칤䐦䂘䃂㛂䧃杅橫숳佱牙湾䉾㨴㠽㝰䇂磂⫂㈹⫂⭾慔由䕆囂祧㥾椺唳卭唤潠剏쉙╀㭌励擂⛂녴冡쉸墱爷咮땞澵啑뽲ㅒ꧎䏂珂偦獩䜽쉃쉾摄ꅆ쉏숵瑊珃繶䝋璵⥟㟂䴨稲쉟묥ꍭ妿⛂</w:t>
      </w:r>
      <w:r>
        <w:rPr/>
        <w:t>ꦥ</w:t>
      </w:r>
      <w:r>
        <w:rPr/>
        <w:t>쵂╮䡚㨽噄䫎㩮⬺┫䩄䁞楁煊쉥⌽칳桧숴摎揎㶣灪쉍숽繺╺꥾ꅉ堸</w:t>
      </w:r>
      <w:r>
        <w:rPr/>
        <w:t>⡆</w:t>
      </w:r>
      <w:r>
        <w:rPr/>
        <w:t>塤㡯㍙䯂杤곂沥朹ꍪ䵤⍇습䜪▮揂捠曃偟癢忂쉃⵵싂䴦顈檡䥠놣꥗扲⨦杲⚏╯帩偶琶쉊吭☹녠䀫敤㩺䒘ㅄ扒㡄敖㈳⬺쉄瑟恙쉏嚿쉏縦怱摂⩪抡슻䕌슏䠪椮␦佑⼽㑌딣쉒歷</w:t>
      </w:r>
      <w:r>
        <w:rPr/>
        <w:t>ꕠ</w:t>
      </w:r>
      <w:r>
        <w:rPr/>
        <w:t>琵扊瀯弨段䭗潃硟숯睦슘琨䢱⽠䐺猯墱싂䭀칎㪵⵨弹牺犘㍫䩢쉧땦䰳占癙㍌旂畦䁄㋃ㅕ쉴䥰싂ꎬ쉰갴㶿䘳㭈뇂礬噕</w:t>
      </w:r>
      <w:r>
        <w:rPr/>
        <w:t>꥟</w:t>
      </w:r>
      <w:r>
        <w:rPr/>
        <w:t>ꌦ噙煷涱味轑睹牤쉇䧂ㄨ</w:t>
      </w:r>
      <w:r>
        <w:rPr/>
        <w:t>ꦩ</w:t>
      </w:r>
      <w:r>
        <w:rPr/>
        <w:t>뭰♙㋂僂뽦㕪</w:t>
      </w:r>
      <w:r>
        <w:rPr/>
        <w:t>⡯</w:t>
      </w:r>
      <w:r>
        <w:rPr/>
        <w:t>瀻兆䳂ꅴ</w:t>
      </w:r>
      <w:r>
        <w:rPr/>
        <w:t>ꖿ</w:t>
      </w:r>
      <w:r>
        <w:rPr/>
        <w:t>칤忂湗廂숥꥕⏂</w:t>
      </w:r>
      <w:r>
        <w:rPr/>
        <w:t>⡺</w:t>
      </w:r>
      <w:r>
        <w:rPr/>
        <w:t>쉗泂㭐䨷⭊쵀稪䳃ヂ䉆灒㤪♍婓</w:t>
      </w:r>
      <w:r>
        <w:rPr/>
        <w:t>ꤦ</w:t>
      </w:r>
      <w:r>
        <w:rPr/>
        <w:t>䔳坥輤木쉥뽺䵎啺뗂垿疮喥暮殘슬敆啁奖쉯撿䨺婥畚㎡昽睬㩲兪䑬捐顔晞嘥⑪㬵⭅슩妏녁歵숺⍴㞮暏㑠湌㩨㗂</w:t>
      </w:r>
      <w:r>
        <w:rPr/>
        <w:t>ꖻ</w:t>
      </w:r>
      <w:r>
        <w:rPr/>
        <w:t>惍䝟盂樽쉌弮䕱怽䎿싂뭫毃烂偣촬獞佞噲椳╳杞桕䴬呫ㄽ枩䵣濃䐴䌰㓂슥璿㥍厮婸쵈頱氷㮏캏䊩뭃㴵㥣⛂杇╖㵉婕㢥扣椰㍚䕨쉪偢挷琫厥奵䧂⨪ㅍ煚䑤</w:t>
      </w:r>
      <w:r>
        <w:rPr/>
        <w:t>⠸</w:t>
      </w:r>
      <w:r>
        <w:rPr/>
        <w:t>㌵㍌匪㋂皮䴺啩⍐捄敠</w:t>
      </w:r>
      <w:r>
        <w:rPr/>
        <w:t>꧂</w:t>
      </w:r>
      <w:r>
        <w:rPr/>
        <w:t>歏</w:t>
      </w:r>
      <w:r>
        <w:rPr/>
        <w:t>ꤽ⦻</w:t>
      </w:r>
      <w:r>
        <w:rPr/>
        <w:t>뮬⩋⍺⪩슘꥙쉚䉦癊扌䩱奈即걉剥㕶题瑁㦘</w:t>
      </w:r>
      <w:r>
        <w:rPr/>
        <w:t>⡋</w:t>
      </w:r>
      <w:r>
        <w:rPr/>
        <w:t>扢䪬쉡슿㙺椬㶥㙐倊殩슱㷂싃楠㇂념쏍䍐璘䖩汑ꥬ⺏䟂쵯쎘넷垣㕔搻眲橘⭧</w:t>
      </w:r>
      <w:r>
        <w:rPr/>
        <w:t>Ⱪ</w:t>
      </w:r>
      <w:r>
        <w:rPr/>
        <w:t>轱꺘卲癁彤䓂幷痂⮣䟂컂䛂䎩쵅싂佖瀺挮係뽺걏╘彯昤⩴㭯懂쉺⩄㜦⥈뽐싍㕩쉘ꥦ窘皩⸹栫㘯䡢ㅵ쉚癫㩌ꍬ뭅兩ꥱ㒣兾偦쉱堭</w:t>
      </w:r>
      <w:r>
        <w:rPr/>
        <w:t>ⵞ</w:t>
      </w:r>
      <w:r>
        <w:rPr/>
        <w:t>㜤</w:t>
      </w:r>
      <w:r>
        <w:rPr/>
        <w:t>ꤣ</w:t>
      </w:r>
      <w:r>
        <w:rPr/>
        <w:t>䅱쵡⽫쉃䍎找쉨싂슱松玮</w:t>
      </w:r>
      <w:r>
        <w:rPr/>
        <w:t>⠦</w:t>
      </w:r>
      <w:r>
        <w:rPr/>
        <w:t>ꍹ怷㭴轗⚬暱嘮㵬珂俎匦뽯汭搨♸浇㌽䬶颿㕯쉞懂쉬</w:t>
      </w:r>
      <w:r>
        <w:rPr/>
        <w:t>ꔪ</w:t>
      </w:r>
      <w:r>
        <w:rPr/>
        <w:t>䭔⽫桾僂兊</w:t>
      </w:r>
      <w:r>
        <w:rPr/>
        <w:t>ꕶ</w:t>
      </w:r>
      <w:r>
        <w:rPr/>
        <w:t>⽠汚娩쉗矂奕ꍭ瘴墩䜱偕</w:t>
      </w:r>
      <w:r>
        <w:rPr/>
        <w:t>ⲏ</w:t>
      </w:r>
      <w:r>
        <w:rPr/>
        <w:t>싂祐焥깁升숺䡢⫍䙶뼵共帪⑰竂㊡攫</w:t>
      </w:r>
      <w:r>
        <w:rPr/>
        <w:t>ⱍ</w:t>
      </w:r>
      <w:r>
        <w:rPr/>
        <w:t>繦䗂ㅗ딷獑䙈绂枻偶쉣쌶来⍡⩏쉶卌ꅦ䅮숳䐨佸숸恎庱싃愲樴⨵犏啷硣㥢颿촭枱䝧昪칧⑙禥䉌歓渵</w:t>
      </w:r>
      <w:r>
        <w:rPr/>
        <w:t>⣂</w:t>
      </w:r>
      <w:r>
        <w:rPr/>
        <w:t>揂煊⩮扺轈戬䐲⿂栨㝁劬灎煢䨭쉚슩㤱䪱숬</w:t>
      </w:r>
      <w:r>
        <w:rPr/>
        <w:t>Ⱝ</w:t>
      </w:r>
      <w:r>
        <w:rPr/>
        <w:t>妵䕴</w:t>
      </w:r>
      <w:r>
        <w:rPr/>
        <w:t>Ⱞ</w:t>
      </w:r>
      <w:r>
        <w:rPr/>
        <w:t>繂灨싂お抻㍈顅杩恱㭏敘ꍴ橦뭱獡榬焷轃毂㤪婄卸燂쉯恢㑦⹗䛂㜪決婌撱ꄸ⹳⫂歵䤫畋⩯♹㥫搣㝑け㊣慾䅔歂獌恡兌䜳</w:t>
      </w:r>
      <w:r>
        <w:rPr/>
        <w:t>⠷♫</w:t>
      </w:r>
      <w:r>
        <w:rPr/>
        <w:t>朦㪡焺楱繎忂䭅ꅭ午슱轚亘⩁畨쉓</w:t>
      </w:r>
      <w:r>
        <w:rPr/>
        <w:t>ⵟ</w:t>
      </w:r>
      <w:r>
        <w:rPr/>
        <w:t>繎⥺祕眭煯촴Ⓧ䇂</w:t>
      </w:r>
      <w:r>
        <w:rPr/>
        <w:t>ꥏ</w:t>
      </w:r>
      <w:r>
        <w:rPr/>
        <w:t>潑땴婖倰堤⩬䮩稤쌪썂</w:t>
      </w:r>
      <w:r>
        <w:rPr/>
        <w:t>⠱</w:t>
      </w:r>
      <w:r>
        <w:rPr/>
        <w:t>ꌤ</w:t>
      </w:r>
      <w:r>
        <w:rPr/>
        <w:t>ꥏ</w:t>
      </w:r>
      <w:r>
        <w:rPr/>
        <w:t>㩋䥞숲떏쉚瓍쉏顒䁫䙉⍰⍣橩㠳夷</w:t>
      </w:r>
      <w:r>
        <w:rPr/>
        <w:t>ꦥ</w:t>
      </w:r>
      <w:r>
        <w:rPr/>
        <w:t>凎係泂</w:t>
      </w:r>
      <w:r>
        <w:rPr/>
        <w:t>ꕶ</w:t>
      </w:r>
      <w:r>
        <w:rPr/>
        <w:t>땳뗂犮浃㑔</w:t>
      </w:r>
      <w:r>
        <w:rPr/>
        <w:t>ꖮ</w:t>
      </w:r>
      <w:r>
        <w:rPr/>
        <w:t>㡣瑊弬쏂숨㦵㕐㫃橓쉸摹</w:t>
      </w:r>
      <w:r>
        <w:rPr/>
        <w:t>ꕈ</w:t>
      </w:r>
      <w:r>
        <w:rPr/>
        <w:t>唫䄻牚⵪</w:t>
      </w:r>
      <w:r>
        <w:rPr/>
        <w:t>ꦩ</w:t>
      </w:r>
      <w:r>
        <w:rPr/>
        <w:t>㐫憻⨸슮䝾␺槂眷넻页辣沘싂䭰䍎圩焴漪畺쉪捊䍕嘣幥⩦㬩</w:t>
      </w:r>
      <w:r>
        <w:rPr/>
        <w:t>ꕂ⩺</w:t>
      </w:r>
      <w:r>
        <w:rPr/>
        <w:t>灑洮⩸⧂汪眥畸捵卹쌯圻嫍쉰쉎扲⌰ㅇ⿂瓂搥䕫숦䝃䕖뼩䵫㷂畬偌囂䱔䔷辵⯃啄潃䥂땭깉潅㕱䐤슱数灋穅癰䪣轺㵴ㅍ䌮繾畒쉣卡䡱浵⯂䭧</w:t>
      </w:r>
      <w:r>
        <w:rPr/>
        <w:t>ⱨ</w:t>
      </w:r>
      <w:r>
        <w:rPr/>
        <w:t>숥䴭ㅗ</w:t>
      </w:r>
      <w:r>
        <w:rPr/>
        <w:t>ꕷ</w:t>
      </w:r>
      <w:r>
        <w:rPr/>
        <w:t>牴檣⩦쉷⦏⾵⿂塒䫂汎䐷祪䟂柂究桩묭稳㧂慕䵋</w:t>
      </w:r>
      <w:r>
        <w:rPr/>
        <w:t>ⵒ</w:t>
      </w:r>
      <w:r>
        <w:rPr/>
        <w:t>䥄潀숯싎녱쉨</w:t>
      </w:r>
      <w:r>
        <w:rPr/>
        <w:t>⢿</w:t>
      </w:r>
      <w:r>
        <w:rPr/>
        <w:t>㵹䭋頲哂车ꅳ㍯䅦걷顊䁱偡奧汐ギ灖䝚婍싂⫂啴㕰匷扌녎硄ꅮ䐺⍁潑庩啟婙唊噗쉘㡡</w:t>
      </w:r>
      <w:r>
        <w:rPr/>
        <w:t>ⵯ</w:t>
      </w:r>
      <w:r>
        <w:rPr/>
        <w:t>殩睇⥐싎䡄츺㔯類煤쉗䡲牧떱녰䔻싂皬䥂殮㯃樬갤䉰뽗昵洮轵놵找㵓</w:t>
      </w:r>
      <w:r>
        <w:rPr/>
        <w:t>ⱐ</w:t>
      </w:r>
      <w:r>
        <w:rPr/>
        <w:t>嗂쉎갮⍑桳廂ꍣ䱬䘱⨴⑩䛂報⽫쉯繌䬤轭⹺獔村㘲㩹㢬昰祯㑈걞ㅚ桞ネ㶬㡲㯂䭒</w:t>
      </w:r>
      <w:r>
        <w:rPr/>
        <w:t>ꗂ</w:t>
      </w:r>
      <w:r>
        <w:rPr/>
        <w:t>倩幆怣告彩䰲┯婘╀䓂㏃呒ꌱ䥩繢䝊楹瑱쉎〷</w:t>
      </w:r>
      <w:r>
        <w:rPr/>
        <w:t>ⴺ</w:t>
      </w:r>
      <w:r>
        <w:rPr/>
        <w:t>숮䭈乘捥땔숪쉡廂捉昱㖵⭗瑮䕰숫娵暥䴨湃伫㉕</w:t>
      </w:r>
      <w:r>
        <w:rPr/>
        <w:t>⠻</w:t>
      </w:r>
      <w:r>
        <w:rPr/>
        <w:t>䝾쌴彅啖컂梏㛍琱穡ㅙ숷⭮勍廎</w:t>
      </w:r>
      <w:r>
        <w:rPr/>
        <w:t>ⶏ⨶</w:t>
      </w:r>
      <w:r>
        <w:rPr/>
        <w:t>畸卲堮瓂稭焦兘曂䪵⍟漣㠹㢮犩噶㥉東奨頨</w:t>
      </w:r>
      <w:r>
        <w:rPr/>
        <w:t>ꕕ</w:t>
      </w:r>
      <w:r>
        <w:rPr/>
        <w:t>㙀쉵⼳㍮㝵싎㋂▏敄佹ꄺ⽉쉄쉀穒砹ㄥ䡗㥴䂵⍓⤹弻䡃獦噔扥問偬扚睯炘䚩걥扃</w:t>
      </w:r>
      <w:r>
        <w:rPr/>
        <w:t>⠸</w:t>
      </w:r>
      <w:r>
        <w:rPr/>
        <w:t>싎ぎ䟂况䙣湶㴰掩⩗ㆥ</w:t>
      </w:r>
      <w:r>
        <w:rPr/>
        <w:t>ꤦ④</w:t>
      </w:r>
      <w:r>
        <w:rPr/>
        <w:t>㵓숳绂⍏</w:t>
      </w:r>
      <w:r>
        <w:rPr/>
        <w:t>ꕔ</w:t>
      </w:r>
      <w:r>
        <w:rPr/>
        <w:t>嗂晄滂掩䙸泂樥䘪歍戸帨䵤䁴報坄䧂橬〲쉇急숦썗ꎮ爯獞硶扶䡧쉣毂䍣╓幣㭄癑㑟湎頩㴽噅䤨穯垮㑐挳啉쉑䝨牸啳織檥쉬㡙繍⹢═塹㕄</w:t>
      </w:r>
      <w:r>
        <w:rPr/>
        <w:t>ⷂ꧂</w:t>
      </w:r>
      <w:r>
        <w:rPr/>
        <w:t>砪슩捪⽯汱㔲瑏矂ご슘숽㛂㷎䵏⩂컂䗂丸⿂幰ㄪ䙢兯痂本㉔奤겱</w:t>
      </w:r>
      <w:r>
        <w:rPr/>
        <w:t>ꗂ</w:t>
      </w:r>
      <w:r>
        <w:rPr/>
        <w:t>䖬㉕⩖㉥쉷偮竍楞</w:t>
      </w:r>
      <w:r>
        <w:rPr/>
        <w:t>ꕈ</w:t>
      </w:r>
      <w:r>
        <w:rPr/>
        <w:t>㝁䪥廂㋂恁浉╬쉵슡슏参塎塍깹硌囎楓懂慰戣穡쉴啞䅑場</w:t>
      </w:r>
      <w:r>
        <w:rPr/>
        <w:t>⠰</w:t>
      </w:r>
      <w:r>
        <w:rPr/>
        <w:t>껎슻㉵ꥩ㨴䭂壂発</w:t>
      </w:r>
      <w:r>
        <w:rPr/>
        <w:t>ⵏ</w:t>
      </w:r>
      <w:r>
        <w:rPr/>
        <w:t>쉀矍칒埂ㅵ뭐慭捶灳䏃⥈恴剨歠숽츸㬪㩥扩殘䬦獾쉟싂杄却敫剑抵㉴땟参橎杉㤷㴹擂녂⍃䨴쉩깁㥤</w:t>
      </w:r>
      <w:r>
        <w:rPr/>
        <w:t>ꕐꗂ⩭</w:t>
      </w:r>
      <w:r>
        <w:rPr/>
        <w:t>噞쌤년栬䝡捔</w:t>
      </w:r>
      <w:r>
        <w:rPr/>
        <w:t>ꕷ</w:t>
      </w:r>
      <w:r>
        <w:rPr/>
        <w:t>㕔摅충꺥恄楕娲慺塃싂幕춵䨳䋂稻硳墥楫仂㑰昨䓂ꅈ⩉敳樣쉔䱴쉚䫂㉷摉䍉깆挽奁仂㩕䰨㈻⭏⹓硔潀㖘쉙쉴쉯玩쉏湁㬴灬倨싂⮣恴㍺埍싂⭀칠竎慵</w:t>
      </w:r>
      <w:r>
        <w:rPr/>
        <w:t>ꗂ</w:t>
      </w:r>
      <w:r>
        <w:rPr/>
        <w:t>坯㍷干㐬ꄵ슬㇂浆獠瀪숶匪ꌳ畟坄</w:t>
      </w:r>
      <w:r>
        <w:rPr/>
        <w:t>ꔶ</w:t>
      </w:r>
      <w:r>
        <w:rPr/>
        <w:t>氭怪</w:t>
      </w:r>
      <w:r>
        <w:rPr/>
        <w:t>Ⲯ</w:t>
      </w:r>
      <w:r>
        <w:rPr/>
        <w:t>ꔽ</w:t>
      </w:r>
      <w:r>
        <w:rPr/>
        <w:t>忂潈䠫䅑쎏</w:t>
      </w:r>
      <w:r>
        <w:rPr/>
        <w:t>ꥁ</w:t>
      </w:r>
      <w:r>
        <w:rPr/>
        <w:t>潁湳숩쉐灵</w:t>
      </w:r>
      <w:r>
        <w:rPr/>
        <w:t>⣂</w:t>
      </w:r>
      <w:r>
        <w:rPr/>
        <w:t>捌潖呾埂硟䰭⹌焮䙣彆갷쉭㵺抬桾䍨싂</w:t>
      </w:r>
      <w:r>
        <w:rPr/>
        <w:t>ⵍ</w:t>
      </w:r>
      <w:r>
        <w:rPr/>
        <w:t>偤㭡獞㐴䱳숱⼊</w:t>
      </w:r>
      <w:r>
        <w:rPr/>
        <w:t>ꥇ⑄</w:t>
      </w:r>
      <w:r>
        <w:rPr/>
        <w:t>⡞</w:t>
      </w:r>
      <w:r>
        <w:rPr/>
        <w:t>牋祥摂婮㕌呲迂쵰䵏䡾숳畹쉖〵슱扔煄浡㙍㢥썤䥡㌤깨嫃慠⻂䡄묣슣煙䇎慓兰습䃂橆版昵쉂칁㦿硧</w:t>
      </w:r>
      <w:r>
        <w:rPr/>
        <w:t>⡪</w:t>
      </w:r>
      <w:r>
        <w:rPr/>
        <w:t>呇딤䩯쉋숲圫琥</w:t>
      </w:r>
      <w:r>
        <w:rPr/>
        <w:t>ꕌ</w:t>
      </w:r>
      <w:r>
        <w:rPr/>
        <w:t>轈束瀱橉</w:t>
      </w:r>
    </w:p>
    <w:p>
      <w:pPr>
        <w:pStyle w:val="PreformattedText"/>
        <w:bidi w:val="0"/>
        <w:spacing w:before="0" w:after="0"/>
        <w:jc w:val="left"/>
        <w:rPr/>
      </w:pPr>
      <w:r>
        <w:rPr/>
        <w:t>攬㌩檬櫂䉧쉈啪噰影ꍞ祒ㅴ乢窿㯂⻂숩慘䉤겿쵯깇婀⍭깺걯燂쉦奢戮削묯乊㵢䂩䆩炵歲昫癠瓂卸㞮⩘촰㩒</w:t>
      </w:r>
      <w:r>
        <w:rPr/>
        <w:t>ⰲ</w:t>
      </w:r>
      <w:r>
        <w:rPr/>
        <w:t>兏塟瀻␷</w:t>
      </w:r>
      <w:r>
        <w:rPr/>
        <w:t>꧂</w:t>
      </w:r>
      <w:r>
        <w:rPr/>
        <w:t>ⱞ</w:t>
      </w:r>
      <w:r>
        <w:rPr/>
        <w:t>䓂坕䭤穆㍉</w:t>
      </w:r>
      <w:r>
        <w:rPr/>
        <w:t>ꕧ</w:t>
      </w:r>
      <w:r>
        <w:rPr/>
        <w:t>䉲⵶溩뼽䳂凂⿂ꍧ摁整걫灉捸⵵奈䄳㠥悥ꄻ⵺㤸㡠쉦썌㩡䦱ꄪ她숴싂ꍌ묳剕쉷숯쉹硹晶殬칾⧃嚮悩穘뽓Ⓙ쉳久숫쉁ꍭ㍠䱍憬뭧⍙</w:t>
      </w:r>
      <w:r>
        <w:rPr/>
        <w:t>ꕡ</w:t>
      </w:r>
      <w:r>
        <w:rPr/>
        <w:t>恌瀱版桒쉄䥁녟땦묩旂祋啺䷂㈣䕬䬲殿䅏扴㘤椽婭㭮</w:t>
      </w:r>
      <w:r>
        <w:rPr/>
        <w:t>ꕔ◎</w:t>
      </w:r>
      <w:r>
        <w:rPr/>
        <w:t>棂慔稣숻曂䬲</w:t>
      </w:r>
      <w:r>
        <w:rPr/>
        <w:t>⠩⸺</w:t>
      </w:r>
      <w:r>
        <w:rPr/>
        <w:t>꥓</w:t>
      </w:r>
      <w:r>
        <w:rPr/>
        <w:t>璿㎏磃싍恱䤳䕮쉙㪥䝹䆏洩</w:t>
      </w:r>
      <w:r>
        <w:rPr/>
        <w:t>ⵐ</w:t>
      </w:r>
      <w:r>
        <w:rPr/>
        <w:t>䢱䐵湐皵꥙偎呎숵깢秂뼺轧⻂䙅じ游䔩쉬瑧䮏</w:t>
      </w:r>
      <w:r>
        <w:rPr/>
        <w:t>Ⱖ</w:t>
      </w:r>
      <w:r>
        <w:rPr/>
        <w:t>㝒</w:t>
      </w:r>
      <w:r>
        <w:rPr/>
        <w:t>ꦵ</w:t>
      </w:r>
      <w:r>
        <w:rPr/>
        <w:t>礬긭全㬣䧂꺥唣搰奈꥚样畒榵敺幣兙쉾</w:t>
      </w:r>
      <w:r>
        <w:rPr/>
        <w:t>ⱦ</w:t>
      </w:r>
      <w:r>
        <w:rPr/>
        <w:t>㕾慖ㅴ㗂嘻慩礦슬⵮歡其</w:t>
      </w:r>
      <w:r>
        <w:rPr/>
        <w:t>ꕰ</w:t>
      </w:r>
      <w:r>
        <w:rPr/>
        <w:t>㔪捣晡仂㡉摱煥췂㥯츽쉮勂ㄭ䅲楨㙾塎녌ㅄ煘汹䕗떻╧〭㉬桓澣盃䍊갩䨯圬恷爪咻櫂╁㔶䈺琦獔뽂离旂摶眳숻䱁煳旂眩卒㝉㕶題㙢㎏</w:t>
      </w:r>
      <w:r>
        <w:rPr/>
        <w:t>⡪</w:t>
      </w:r>
      <w:r>
        <w:rPr/>
        <w:t>倥扶쉰⩺汌쵠숫哂╓浙䝨⯂㶩呀彉ォ畉딫㚱싍숺쉯咩浑</w:t>
      </w:r>
      <w:r>
        <w:rPr/>
        <w:t>ꤥ</w:t>
      </w:r>
      <w:r>
        <w:rPr/>
        <w:t>氱</w:t>
      </w:r>
      <w:r>
        <w:rPr/>
        <w:t>ꔵ⩘</w:t>
      </w:r>
      <w:r>
        <w:rPr/>
        <w:t>䥂뼰婬琴㒬䥆㠸䙧쉢橂칌♒캬呄딮㉱奯</w:t>
      </w:r>
      <w:r>
        <w:rPr/>
        <w:t>Ⳃ</w:t>
      </w:r>
      <w:r>
        <w:rPr/>
        <w:t>榣䑟㭙㠬畵㥦䱘扷⤴攳㵇樦䠯瑑㩳㉨伮䒡㵑灴ꌯ⸰ꥦ畑</w:t>
      </w:r>
      <w:r>
        <w:rPr/>
        <w:t>ꕗ</w:t>
      </w:r>
      <w:r>
        <w:rPr/>
        <w:t>싂컂㞡뭷啍䟎</w:t>
      </w:r>
      <w:r>
        <w:rPr/>
        <w:t>ꕒ</w:t>
      </w:r>
      <w:r>
        <w:rPr/>
        <w:t>㍺䬰⒏䣂ꥳ䂡䍨掮旂畟㮡싃뾮椩甸晕㡉습偁㭳겥顩</w:t>
      </w:r>
      <w:r>
        <w:rPr/>
        <w:t>ꥍ</w:t>
      </w:r>
      <w:r>
        <w:rPr/>
        <w:t>嘫玱惂쵔쉎䒿䌱曃㉩㩶㡭</w:t>
      </w:r>
      <w:r>
        <w:rPr/>
        <w:t>꤭</w:t>
      </w:r>
      <w:r>
        <w:rPr/>
        <w:t>쉪嘫幕倵怷䠨꤮痂睷瓂汯ァ쏃獸照쉓繾꥚뇎奁桍佁乹瑖䙌ㄹ숩</w:t>
      </w:r>
      <w:r>
        <w:rPr/>
        <w:t>⡓</w:t>
      </w:r>
      <w:r>
        <w:rPr/>
        <w:t>췂嫂勎썃䭠쉾⩣⹳곂⹋甯꤮秂╃壂䂏침呢村啢俍싂䩨㙔穩䬷皡飂䞡</w:t>
      </w:r>
      <w:r>
        <w:rPr/>
        <w:t>ꦡ</w:t>
      </w:r>
      <w:r>
        <w:rPr/>
        <w:t>漩堺㠨啁猻働䰊숽旂䝲㡕輤䉈䧂奈묰</w:t>
      </w:r>
      <w:r>
        <w:rPr/>
        <w:t>ꕾ</w:t>
      </w:r>
      <w:r>
        <w:rPr/>
        <w:t>䄷偵唹䅱常乄歑㎏噾輫⭧䙏㈻ꌪ⩅十촳⒵漭婢瑹獹⽴礦歕喵䱯牎ꍏ䫂橪⩯쉨㭫癀樲掣湁숴祳汀㤸갨⩃媻촹㙵㡂塎촪免㶘</w:t>
      </w:r>
      <w:r>
        <w:rPr/>
        <w:t>ꔦ</w:t>
      </w:r>
      <w:r>
        <w:rPr/>
        <w:t>츬塍슡촪㐶䔨玣浃㋂是乇壂縤슘♠䭩곂▮䷂飂䈷⴦勂灤</w:t>
      </w:r>
      <w:r>
        <w:rPr/>
        <w:t>ⲿ</w:t>
      </w:r>
      <w:r>
        <w:rPr/>
        <w:t>ケ塁㫂숪佀㙱䁵䳂案슥⨶䫂쉋⧂桄㡹⑇癪㡀䱯㵴땹녰㟍䄱䡸䫂䚻䤬땨ㅩ朲獦㕍㎻䚿숸뼩卮卪徥䅢싃槍㭑攪䙓橔싂町吪䱰䰬㝔㵕湁䍧㤰䅅뿂</w:t>
      </w:r>
      <w:r>
        <w:rPr/>
        <w:t>Ⱘ</w:t>
      </w:r>
      <w:r>
        <w:rPr/>
        <w:t>䙁⸻쉑숷㮮橤䭊懂ꍨㅳ乎䮣纥戬쉤놩땉琰彀㡄걶祐佐祟㘨皣═⥺䜹숩▘疥䄪䉧╡匨恑䤤④顲懂</w:t>
      </w:r>
      <w:r>
        <w:rPr/>
        <w:t>꤭</w:t>
      </w:r>
      <w:r>
        <w:rPr/>
        <w:t>氳挰入㝠㥣丷偤췂汆⧂</w:t>
      </w:r>
      <w:r>
        <w:rPr/>
        <w:t>ⵂ</w:t>
      </w:r>
      <w:r>
        <w:rPr/>
        <w:t>ꥣ䬴瑉揂戰숪⩟䜭啩杦ヂ㡠ꥪ㍔畠侥䬬</w:t>
      </w:r>
      <w:r>
        <w:rPr/>
        <w:t>ⷃ▻</w:t>
      </w:r>
      <w:r>
        <w:rPr/>
        <w:t>庻祾㕫熮䫂塧숤㟂楟犥彣顖ꥴ單䥃</w:t>
      </w:r>
      <w:r>
        <w:rPr/>
        <w:t>꧂</w:t>
      </w:r>
      <w:r>
        <w:rPr/>
        <w:t>彸䬮떏䐬</w:t>
      </w:r>
      <w:r>
        <w:rPr/>
        <w:t>ⴱ╖</w:t>
      </w:r>
      <w:r>
        <w:rPr/>
        <w:t>딩䡕䱐</w:t>
      </w:r>
      <w:r>
        <w:rPr/>
        <w:t>ⰶ</w:t>
      </w:r>
      <w:r>
        <w:rPr/>
        <w:t>啢捓㑚쵑⨪♱땤桥뇂╗䨪瑷啂乱婈쉀뽗縪갰椷愴剌믍㙏䥰禿썙廂곃㭳枣㪮䐲츬敘怭啅圷⩁煀싃꺣求䵟숴㘪䔫䯂⑫칢</w:t>
      </w:r>
      <w:r>
        <w:rPr/>
        <w:t>⢬</w:t>
      </w:r>
      <w:r>
        <w:rPr/>
        <w:t>㵮呭쎩牙噩ꍰ쉧〱匭摮ꎡ榘쉋㥢⨯愱参攲ꥲ彶堳⧎싃暘쉐頫伣假츱⥹촺䅙奦灕♨窏⹠捺♘</w:t>
      </w:r>
      <w:r>
        <w:rPr/>
        <w:t>ⵂ</w:t>
      </w:r>
      <w:r>
        <w:rPr/>
        <w:t>煠쉶仂</w:t>
      </w:r>
      <w:r>
        <w:rPr/>
        <w:t>⢩</w:t>
      </w:r>
      <w:r>
        <w:rPr/>
        <w:t>㥎怫뭪恚恸唨晔癥슥嚡넰乤弬㷂朸㏂徬瘸쉐쉮䕬き</w:t>
      </w:r>
      <w:r>
        <w:rPr/>
        <w:t>ⵓ</w:t>
      </w:r>
      <w:r>
        <w:rPr/>
        <w:t>슏役媿딹⩮捹䫂瘪ꇍꍕ녇潊⭡䉈瀫䫂</w:t>
      </w:r>
      <w:r>
        <w:rPr/>
        <w:t>ꦩ</w:t>
      </w:r>
      <w:r>
        <w:rPr/>
        <w:t>녵瑮깳녺睅顠㩠䅦㴫獄牮献業敏</w:t>
      </w:r>
      <w:r>
        <w:rPr/>
        <w:t>꧃</w:t>
      </w:r>
      <w:r>
        <w:rPr/>
        <w:t>楙걞䙗╣꧎䧂䟂㢣㡂濂쉊칾普埂걤灑캬쉣摒㌪껂卺캥牱╣半爻䐸党</w:t>
      </w:r>
      <w:r>
        <w:rPr/>
        <w:t>ⶮ</w:t>
      </w:r>
      <w:r>
        <w:rPr/>
        <w:t>䈳秂䨴摭渨搷ꌷ刣䪬呂䠩⪣䫂癃</w:t>
      </w:r>
      <w:r>
        <w:rPr/>
        <w:t>ꕕ</w:t>
      </w:r>
      <w:r>
        <w:rPr/>
        <w:t>佈権촩쉙</w:t>
      </w:r>
      <w:r>
        <w:rPr/>
        <w:t>ꕺ</w:t>
      </w:r>
      <w:r>
        <w:rPr/>
        <w:t>쉋쉮믂枿㐨䄩橮犩ꎬ㴱⹂債</w:t>
      </w:r>
      <w:r>
        <w:rPr/>
        <w:t>Ⳏ</w:t>
      </w:r>
      <w:r>
        <w:rPr/>
        <w:t>ꍄ쉍䱨⩫䫂쉒쉧䢱슡ィ땆悿憵☤♰坪剔八歬ㅷ㖥娰伺䤱䱮츣愳辬숤⑋깺䡾ꅏ潖䴬쉋쉫㡔㐤䝲⺱쉘硕싂題婈沩⭲兤녴</w:t>
      </w:r>
      <w:r>
        <w:rPr/>
        <w:t>⣂</w:t>
      </w:r>
      <w:r>
        <w:rPr/>
        <w:t>渊쉪ꥨ숨噡</w:t>
      </w:r>
      <w:r>
        <w:rPr/>
        <w:t>⡣</w:t>
      </w:r>
      <w:r>
        <w:rPr/>
        <w:t>⼶伴쉀썇췂潖弽⸩槂梮</w:t>
      </w:r>
      <w:r>
        <w:rPr/>
        <w:t>ꗂ</w:t>
      </w:r>
      <w:r>
        <w:rPr/>
        <w:t>毂숳癟渦轴겘뽹䵈橂♚䝅义㑡꥙⯂䕏焬䈰䲩睄</w:t>
      </w:r>
      <w:r>
        <w:rPr/>
        <w:t>꥓</w:t>
      </w:r>
      <w:r>
        <w:rPr/>
        <w:t>嚩栳御砥瑠걩</w:t>
      </w:r>
      <w:r>
        <w:rPr/>
        <w:t>ꥒ</w:t>
      </w:r>
      <w:r>
        <w:rPr/>
        <w:t>燂슥㫂쉪搭⍁獌뇂녌㥒쉖礪䠭꤮슩껂懂穂☭⼨塮⵺</w:t>
      </w:r>
      <w:r>
        <w:rPr/>
        <w:t>ꖻ</w:t>
      </w:r>
      <w:r>
        <w:rPr/>
        <w:t>㠬换</w:t>
      </w:r>
      <w:r>
        <w:rPr/>
        <w:t>⡚</w:t>
      </w:r>
      <w:r>
        <w:rPr/>
        <w:t>䬺슿䑉⍭</w:t>
      </w:r>
      <w:r>
        <w:rPr/>
        <w:t>ꤴ</w:t>
      </w:r>
      <w:r>
        <w:rPr/>
        <w:t>숤숻숦⸪썦囂걱䄶朲╲⥟</w:t>
      </w:r>
      <w:r>
        <w:rPr/>
        <w:t>⡑</w:t>
      </w:r>
      <w:r>
        <w:rPr/>
        <w:t>支쵡晎⭄殘땔偧ꎻ墵숶뭪③뾱⑰쉺啇涘匽</w:t>
      </w:r>
      <w:r>
        <w:rPr/>
        <w:t>ꤪ</w:t>
      </w:r>
      <w:r>
        <w:rPr/>
        <w:t>縪佢숦⑤當䬲痂繑甸땉꥕珂乏兺⭲堮䩢繂ꍴ⵫ㅧ啢</w:t>
      </w:r>
      <w:r>
        <w:rPr/>
        <w:t>⡏</w:t>
      </w:r>
      <w:r>
        <w:rPr/>
        <w:t>伣匬仍晥컂瘲ㆮ㐤㙂㋎⬽東殡䣂싂珂⬭㴱땮稩춥싂梥䠪员</w:t>
      </w:r>
      <w:r>
        <w:rPr/>
        <w:t>Ⱚ</w:t>
      </w:r>
      <w:r>
        <w:rPr/>
        <w:t>싂ꥭ契偠特㟎⨽挦</w:t>
      </w:r>
      <w:r>
        <w:rPr/>
        <w:t>ⱳ</w:t>
      </w:r>
      <w:r>
        <w:rPr/>
        <w:t>ꅧ⼫㩰</w:t>
      </w:r>
      <w:r>
        <w:rPr/>
        <w:t>ꔯ</w:t>
      </w:r>
      <w:r>
        <w:rPr/>
        <w:t>幔ꅂ쉓⭸⵾䂩</w:t>
      </w:r>
      <w:r>
        <w:rPr/>
        <w:t>ⱀ</w:t>
      </w:r>
      <w:r>
        <w:rPr/>
        <w:t>䌦浚佱牕䅒䰱䔨抵쉕䚩棂ㅫ숺촭佣뽆⯂揎㩡娯㔵㥃歫숻洰㭏</w:t>
      </w:r>
      <w:r>
        <w:rPr/>
        <w:t>ꖘ</w:t>
      </w:r>
      <w:r>
        <w:rPr/>
        <w:t>䍖ꏂ숶㕀㑑坵숪⩍䌣䇂⑦ㅱ䑖犿㊣☷牰㉘ꎣ獰瑮Ⓜ捞ꍈ剣嘬䙵쉁䪩䥷唤畂炮亏獢㓂㓃煲䱫숭ㅏ敬쉌奱喘匩꺏睗䙃쌦䙅熻㙓⥢䊏乌涮⑊믂⬯垻쉉슱땶汁쉎牔祠䎿쉃녡䰯</w:t>
      </w:r>
      <w:r>
        <w:rPr/>
        <w:t>ⱙ</w:t>
      </w:r>
      <w:r>
        <w:rPr/>
        <w:t>슱䔣娽뿂洹츶炩䨸☮潅䔰䬹獀㍮䢏ꄮ慧祕懍猷␪⤶㘹㎏⌯</w:t>
      </w:r>
      <w:r>
        <w:rPr/>
        <w:t>⣂</w:t>
      </w:r>
      <w:r>
        <w:rPr/>
        <w:t>猳쉬⹦컎⻂䅦⤲塁䙅帲堩痂彥칬焵溬䀪恠</w:t>
      </w:r>
      <w:r>
        <w:rPr/>
        <w:t>⠯</w:t>
      </w:r>
      <w:r>
        <w:rPr/>
        <w:t>洮쉊쉾潸쉏憵</w:t>
      </w:r>
      <w:r>
        <w:rPr/>
        <w:t>ⶩ⨫</w:t>
      </w:r>
      <w:r>
        <w:rPr/>
        <w:t>僂哂稺潬婪⦻ꍸ瑨懂毂敃숯䅌㛂쉨썴ㅡ㌬䜫奸婦䁷䜮䙩烂땉兟唰걮䙠쵞幓녲牐疻쉸潰쎩┤♳⤶⽗䎬쉨喘揂槂剱⭏幊</w:t>
      </w:r>
      <w:r>
        <w:rPr/>
        <w:t>ꦻ꤫</w:t>
      </w:r>
      <w:r>
        <w:rPr/>
        <w:t>穈繷☪撣⧂䉳婢磂桇丯挨</w:t>
      </w:r>
      <w:r>
        <w:rPr/>
        <w:t>ꤹⵄ</w:t>
      </w:r>
      <w:r>
        <w:rPr/>
        <w:t>㑴牞凂⍑숳㡠汞⨽쉳䭌숴쵪꺡⑓䱥凂</w:t>
      </w:r>
      <w:r>
        <w:rPr/>
        <w:t>ꤻ</w:t>
      </w:r>
      <w:r>
        <w:rPr/>
        <w:t>婥</w:t>
      </w:r>
      <w:r>
        <w:rPr/>
        <w:t>⢮</w:t>
      </w:r>
      <w:r>
        <w:rPr/>
        <w:t>쉟숷䓍䠤奾灗輪唴穌恳䜹牏⾱꥗㤶煴㑪埂╨䙖瑉쉪쵀汋縪䭚汵</w:t>
      </w:r>
      <w:r>
        <w:rPr/>
        <w:t>ꦡ</w:t>
      </w:r>
      <w:r>
        <w:rPr/>
        <w:t>捗⪘汷党⾘儴劥㣂牯㩉塇쵬顏뽖㢘싂潀塨囂㕐쉫촤곎啌娶⏂䫂꥞硷䕘땔牠晓䠨쉈㶮礨猸妩眭⍌ꌰ⽶쌸싂䕘爪㤻佣嚘塷汩</w:t>
      </w:r>
      <w:r>
        <w:rPr/>
        <w:t>ꔶ</w:t>
      </w:r>
      <w:r>
        <w:rPr/>
        <w:t>㘻⨺圹뭺䕤⸦顏♀㭮繩뭗啖珂瘯彧䡵㭩㡶䰊♩彋⨭乏熡⨥杫䰥䅙⹦⥗㭋슬杞땋䚮縭慬䞬轑〩澡䷃允偒깮悬㦏椬⽱印㛂㞵剏⪻䫂䉔칃㑦⤫惂⼦쏂浫䯂⒮⒩睈湈뭥潳淂⩀桀秂呣奆슏숽♈玿癧㕊䯂婶炥䲵媥㚡扳獀湩迂⒏⹧湰洶玣</w:t>
      </w:r>
      <w:r>
        <w:rPr/>
        <w:t>ꗂ</w:t>
      </w:r>
      <w:r>
        <w:rPr/>
        <w:t>唩싂䥎ꅠ싂☥㨰</w:t>
      </w:r>
      <w:r>
        <w:rPr/>
        <w:t>ⱏ〈</w:t>
      </w:r>
      <w:r>
        <w:rPr/>
        <w:t>灔憱쉦뼨쌪⑵䥕⽳椹녓悏䴫숸幨㴭䗍쉔へ輫彊硰摩껂㫎坂╙</w:t>
      </w:r>
      <w:r>
        <w:rPr/>
        <w:t>ⱹ</w:t>
      </w:r>
      <w:r>
        <w:rPr/>
        <w:t>䱨㠺乺䙭獘썀쉦呏</w:t>
      </w:r>
      <w:r>
        <w:rPr/>
        <w:t>꧂</w:t>
      </w:r>
      <w:r>
        <w:rPr/>
        <w:t>呒漽猩ꍱ㵦</w:t>
      </w:r>
      <w:r>
        <w:rPr/>
        <w:t>⡱</w:t>
      </w:r>
      <w:r>
        <w:rPr/>
        <w:t>睺㵨㡾싂暮컂哂祱⭞뾥숳쉎걃숣愥</w:t>
      </w:r>
      <w:r>
        <w:rPr/>
        <w:t>ꤳ</w:t>
      </w:r>
      <w:r>
        <w:rPr/>
        <w:t>彸䅇</w:t>
      </w:r>
      <w:r>
        <w:rPr/>
        <w:t>⠨⧂</w:t>
      </w:r>
      <w:r>
        <w:rPr/>
        <w:t>轷쉧녌⮘䑄</w:t>
      </w:r>
      <w:r>
        <w:rPr/>
        <w:t>ⲱ⌱</w:t>
      </w:r>
      <w:r>
        <w:rPr/>
        <w:t>슿捷슩♕氲涏쎿䚵奯뽤〹숤⼵欤㜻勂伩싂堩䠸㙪⩁捊땠숽浘低桉䑑䐹灟싍潊䍬㟂绂䭌㍑䤽栦싂攪䵙싂晘ㅋ報轕参飂䉾顴ⸯ敦╺Ⓜ</w:t>
      </w:r>
      <w:r>
        <w:rPr/>
        <w:t>ⱘ④</w:t>
      </w:r>
      <w:r>
        <w:rPr/>
        <w:t>丱⤦毂牃恪ꅬ⿍慩梘溡䣃珂</w:t>
      </w:r>
      <w:r>
        <w:rPr/>
        <w:t>꤯</w:t>
      </w:r>
      <w:r>
        <w:rPr/>
        <w:t>깖呧㗂婞恲禩쉂兮敞哂搩幺⸮⹩攴싂愲卨슮獄浪슘⑶㓂숫⿂坷橦⍗㚩⽷織睎兗㕑뮿喥櫂䰽숸⤸牑䎬땕旃䫂⼰堭獓⩠欷灞츮뗃姍卷毂携䵀䑚涵田䝯㨰쉀쉗쉎</w:t>
      </w:r>
      <w:r>
        <w:rPr/>
        <w:t>⣂</w:t>
      </w:r>
      <w:r>
        <w:rPr/>
        <w:t>㝗歄넪☱㭡奸项唥灅⩬畊毂礣㕠슮⫃숨⑗⪘晇䱥⑤䅂䝠⌣⭳슱愪꥙䖩☷◂䣂䡪⩚溏䉒</w:t>
      </w:r>
      <w:r>
        <w:rPr/>
        <w:t>ꥑ</w:t>
      </w:r>
      <w:r>
        <w:rPr/>
        <w:t>煭涩硐</w:t>
      </w:r>
      <w:r>
        <w:rPr/>
        <w:t>ꕈ</w:t>
      </w:r>
      <w:r>
        <w:rPr/>
        <w:t>䌹긭ꅣ乢㏂参ꅋ獋</w:t>
      </w:r>
      <w:r>
        <w:rPr/>
        <w:t>ⵡ</w:t>
      </w:r>
      <w:r>
        <w:rPr/>
        <w:t>㕇瞩숹伶숳嗂</w:t>
      </w:r>
      <w:r>
        <w:rPr/>
        <w:t>Ⳃ</w:t>
      </w:r>
      <w:r>
        <w:rPr/>
        <w:t>㦘楹⼬奵澡䓂㇂䱺幮濎桕奓狂弨圻䉆夶뭃䱊⹀땹猽神桊〱䐥㝃悩䡢乃犻䉒䈱㄰䅑ꥣ佂垩愹깶慐兴潱췂傩촪◂浈⬺䤵쏂徻⨯侣旂ꥨ䗎㍇</w:t>
      </w:r>
      <w:r>
        <w:rPr/>
        <w:t>⠸</w:t>
      </w:r>
      <w:r>
        <w:rPr/>
        <w:t>桘쉲╹〸쉙ꌪ㥌쉪溬潪扺楳猪洬⭡桂穣땙㕘뭲泂⩺╵㞵㩘쉂娷ꍧ煀硙奸숦乀涬쉢稻꥗毂</w:t>
      </w:r>
      <w:r>
        <w:rPr/>
        <w:t>ꕉ</w:t>
      </w:r>
      <w:r>
        <w:rPr/>
        <w:t>㩷㭤䰷숱곎⑍깣ㅱ⥕纘숨Ⓜ</w:t>
      </w:r>
      <w:r>
        <w:rPr/>
        <w:t>ꦩ</w:t>
      </w:r>
      <w:r>
        <w:rPr/>
        <w:t>㡗椵숭㵪숪⎥湣琱㉶珂繘ヂ슏橈갱</w:t>
      </w:r>
      <w:r>
        <w:rPr/>
        <w:t>ꖣ</w:t>
      </w:r>
      <w:r>
        <w:rPr/>
        <w:t>夸六掿偡⤯䟂㭖╭㢵癑숸┽칷焲帣ꥵ縶塋曂⍇捁┬</w:t>
      </w:r>
      <w:r>
        <w:rPr/>
        <w:t>ꕺ</w:t>
      </w:r>
      <w:r>
        <w:rPr/>
        <w:t>㝢⩅汔湑칃穅걱숊䰩ꍄ娪獊쏃㏂砪刯祏䠩ꍠ捤㠤嘬쉾灵쉞⤬慥愭琫慈晇㓃迂卭楢伽</w:t>
      </w:r>
      <w:r>
        <w:rPr/>
        <w:t>ⵗ</w:t>
      </w:r>
      <w:r>
        <w:rPr/>
        <w:t>쉄桟摶⻂쉺䋂䇂璣㥵껂⿂獀䣂确쏂塡䥀까穖㩀뭓祰</w:t>
      </w:r>
      <w:r>
        <w:rPr/>
        <w:t>ⴱ⹟</w:t>
      </w:r>
      <w:r>
        <w:rPr/>
        <w:t>㡦㬱쉟頬䵇䖏쉱䮩瞩숵伳㷂祇㍪䍪煕測⻂哂䵲슿⼭䱳쉄剹縯숻㨻乕兘姂繑䐱╈⩇</w:t>
      </w:r>
      <w:r>
        <w:rPr/>
        <w:t>ꦬ</w:t>
      </w:r>
      <w:r>
        <w:rPr/>
        <w:t>㑧睃슮깹⽒幤넵癇畈䑰숨乪じ穱</w:t>
      </w:r>
      <w:r>
        <w:rPr/>
        <w:t>ꗂ</w:t>
      </w:r>
      <w:r>
        <w:rPr/>
        <w:t>杕Ⓙ沣㉮䋂⑆썮</w:t>
      </w:r>
      <w:r>
        <w:rPr/>
        <w:t>ⷂ</w:t>
      </w:r>
      <w:r>
        <w:rPr/>
        <w:t>噚㉚潱쉞佸⪮</w:t>
      </w:r>
      <w:r>
        <w:rPr/>
        <w:t>ꔶ</w:t>
      </w:r>
      <w:r>
        <w:rPr/>
        <w:t>ㅍ䌳湃⪡䎿偞</w:t>
      </w:r>
      <w:r>
        <w:rPr/>
        <w:t>Ⱚ</w:t>
      </w:r>
      <w:r>
        <w:rPr/>
        <w:t>乑⫂偯㐱⩧纥쎩䍆楅汒湄⩞녟䭺㩷䵰輱噦愭泂浦갷捦睭⥍㙆싂쉊䭟⩍㒩渥䩳깣㈮⩚㙹곂繠䍪湵眣뽲촫쉀瑪㭴漪ꅬ⽕䝱卣瑲淂㥬䑑녋┫ꅥ柂䡊憮嘭싎䝎</w:t>
      </w:r>
      <w:r>
        <w:rPr/>
        <w:t>꧂</w:t>
      </w:r>
      <w:r>
        <w:rPr/>
        <w:t>㡔싂灧쉹쉕輺칺䗂堲䖣䜻䀭㤫狂㩑ꍇ⍡憏싂⚿</w:t>
      </w:r>
      <w:r>
        <w:rPr/>
        <w:t>ꔹ</w:t>
      </w:r>
      <w:r>
        <w:rPr/>
        <w:t>㝒捉⧂䁠禩坴輵䍪朥쌳뮡</w:t>
      </w:r>
      <w:r>
        <w:rPr/>
        <w:t>ⱹ⣍ⲩ</w:t>
      </w:r>
      <w:r>
        <w:rPr/>
        <w:t>䥆䍯琱䱟洶쉗䗂䎏┺杳</w:t>
      </w:r>
      <w:r>
        <w:rPr/>
        <w:t>⠫</w:t>
      </w:r>
      <w:r>
        <w:rPr/>
        <w:t>睄帯䩞浶伸ㄱ뼨⌱㛂⽲䙚兆쉮䩓墮枣쉲瀵昹䨤☤숯녪睳䴳䝎摎湢ㅆ燂⭚ず奰幫땹搹煖朸䙤牥偁啉쉄⩮枡싍쉙쏂䁓쉹嚩䏂佫斿圫穁ꄻ業숬敘唦갮♶썡䡠쉕玿乐</w:t>
      </w:r>
      <w:r>
        <w:rPr/>
        <w:t>ꕘ⹫⥙</w:t>
      </w:r>
      <w:r>
        <w:rPr/>
        <w:t>す쉃숮便⩪㴬</w:t>
      </w:r>
      <w:r>
        <w:rPr/>
        <w:t>⡂</w:t>
      </w:r>
      <w:r>
        <w:rPr/>
        <w:t>㞵◍⥕癫㔻槂恹䑍矂癙瑦曂捈⻂</w:t>
      </w:r>
      <w:r>
        <w:rPr/>
        <w:t>ⶡ</w:t>
      </w:r>
      <w:r>
        <w:rPr/>
        <w:t>娣顖㑑䒿뽄䜻疬䡩䙹ヂ啥揎╈毂춵㘭䁷塮㭰擂歄佋痂䡭呯佃劵뼴㍠壃⿃枏剹쉎뽙殥⭎猨䱯潫뼯슘뮡弪숪䱄⮿凂깂⤰길쵵ぬ䙊䙵塐⨸嚥潕悻⤭歇⯂縦佷⪵⻃⼥牮뼯쉖뗂</w:t>
      </w:r>
      <w:r>
        <w:rPr/>
        <w:t>꧂⎥</w:t>
      </w:r>
      <w:r>
        <w:rPr/>
        <w:t>煋夳䱏佤⒣卦䯂潱瞱쉑痎幋㪣制䎡싂呃䤵埍顦湊娴㉴浓敒䐪䁵楇彙坵䭭䋂玱넺歋浸㦬㉾惂皩䀹䘰ㅢ枏䵗쉑䣂剉琩㦏썊⎏쎱䅎槂</w:t>
      </w:r>
      <w:r>
        <w:rPr/>
        <w:t>⡩</w:t>
      </w:r>
      <w:r>
        <w:rPr/>
        <w:t>渭쉥穸嚩⭪呃俎㪮殬彚</w:t>
      </w:r>
      <w:r>
        <w:rPr/>
        <w:t>ꕙ</w:t>
      </w:r>
      <w:r>
        <w:rPr/>
        <w:t>㋂䶘숤頤殬㬣ꍑ⌺슥桮牓拂䕶丫䱹⽈䈩挵⤯祆帷㝰帮㞡痂㚘뭬㥕嚮噗兎癭晅㡪杙뼽㙮⾵牘␊숭㑫⫎䕕垡뮥숫䨱灥쉵껂㊻䅖깄⥦⑥싂䭐ㅚ㝅⍀卭걉呍⯂㙄⼽䒩㥪灰췂⭗쉳쉖䖵㵬㵤</w:t>
      </w:r>
      <w:r>
        <w:rPr/>
        <w:t>⡲</w:t>
      </w:r>
      <w:r>
        <w:rPr/>
        <w:t>佱꥘摤㩸曍慨㊮撥♌숣♞睌㉏轮⾡쉌㕙捪䉯⎏ꌲ␵</w:t>
      </w:r>
      <w:r>
        <w:rPr/>
        <w:t>ꕩ</w:t>
      </w:r>
      <w:r>
        <w:rPr/>
        <w:t>潪䓂睷ꥳ䈹晄ꌬ纬傩⏂椮㶣껂偰쵁穓歡㌶ꥩ⍠頪眶ꅏ啢</w:t>
      </w:r>
      <w:r>
        <w:rPr/>
        <w:t>ꤹ</w:t>
      </w:r>
      <w:r>
        <w:rPr/>
        <w:t>슣光䱾</w:t>
      </w:r>
      <w:r>
        <w:rPr/>
        <w:t>ꔮ</w:t>
      </w:r>
      <w:r>
        <w:rPr/>
        <w:t>浅㷎</w:t>
      </w:r>
      <w:r>
        <w:rPr/>
        <w:t>⣂</w:t>
      </w:r>
      <w:r>
        <w:rPr/>
        <w:t>걧挴歯⩂䮩䥮ㄤ兊公␬䚏숯䩹獙⾏</w:t>
      </w:r>
      <w:r>
        <w:rPr/>
        <w:t>Ⱡ</w:t>
      </w:r>
      <w:r>
        <w:rPr/>
        <w:t>娦戥㐫曂佦⥢救㝖琵ㅘ琪䒣쉓祎</w:t>
      </w:r>
      <w:r>
        <w:rPr/>
        <w:t>⡾</w:t>
      </w:r>
      <w:r>
        <w:rPr/>
        <w:t>ꕯ</w:t>
      </w:r>
      <w:r>
        <w:rPr/>
        <w:t>뭹炿땈睥氶浢츸兦忂⍀杭㍵</w:t>
      </w:r>
      <w:r>
        <w:rPr/>
        <w:t>ꤪ</w:t>
      </w:r>
      <w:r>
        <w:rPr/>
        <w:t>쉶䱧⨱숪稭禩㩣参兹幰㉀梣⸨싂㩠쉘⭫쉌⿂ꅒ澬ꍓ䑴䮥䉠嘷㴽㵃</w:t>
      </w:r>
      <w:r>
        <w:rPr/>
        <w:t>ꤷ</w:t>
      </w:r>
      <w:r>
        <w:rPr/>
        <w:t>昪㜻猰</w:t>
      </w:r>
      <w:r>
        <w:rPr/>
        <w:t>ⷂ</w:t>
      </w:r>
      <w:r>
        <w:rPr/>
        <w:t>惂녘</w:t>
      </w:r>
      <w:r>
        <w:rPr/>
        <w:t>꧂</w:t>
      </w:r>
      <w:r>
        <w:rPr/>
        <w:t>瑒╾頷넴䋂⵮</w:t>
      </w:r>
      <w:r>
        <w:rPr/>
        <w:t>ⰸ</w:t>
      </w:r>
      <w:r>
        <w:rPr/>
        <w:t>㝶</w:t>
      </w:r>
      <w:r>
        <w:rPr/>
        <w:t>ꕏ</w:t>
      </w:r>
      <w:r>
        <w:rPr/>
        <w:t>슡싂全㜣䱳湂㭢╸숯⹂⎣숫슱쉘䉃⩲淎⩂皥娬瑕頨挲䶮쉋갯쉇噊歠琰㨶䍟漰燂⥳쉚녪㑄</w:t>
      </w:r>
      <w:r>
        <w:rPr/>
        <w:t>Ᵽ</w:t>
      </w:r>
      <w:r>
        <w:rPr/>
        <w:t>뾘灮㥀恓쉇</w:t>
      </w:r>
      <w:r>
        <w:rPr/>
        <w:t>ꖿ</w:t>
      </w:r>
      <w:r>
        <w:rPr/>
        <w:t>ꅥ湶</w:t>
      </w:r>
      <w:r>
        <w:rPr/>
        <w:t>ꕮ</w:t>
      </w:r>
      <w:r>
        <w:rPr/>
        <w:t>爺ꍭ╥桐滍䱙沥塔ね</w:t>
      </w:r>
      <w:r>
        <w:rPr/>
        <w:t>Ⱨ</w:t>
      </w:r>
      <w:r>
        <w:rPr/>
        <w:t>쉒瘬戳扆傮晆砭㪡㷂禣爲塁㬵村ノ썭癯扐␩䕶㠪⏂乕䁎䅖싂嚬딯⩳煆助積㕢䥰捔</w:t>
      </w:r>
      <w:r>
        <w:rPr/>
        <w:t>ꥄ</w:t>
      </w:r>
      <w:r>
        <w:rPr/>
        <w:t>숴쉦䉮㊮拃㗂</w:t>
      </w:r>
      <w:r>
        <w:rPr/>
        <w:t>ꔵ</w:t>
      </w:r>
      <w:r>
        <w:rPr/>
        <w:t>㷃〪뗂焣뭭爰眳</w:t>
      </w:r>
      <w:r>
        <w:rPr/>
        <w:t>⠹</w:t>
      </w:r>
      <w:r>
        <w:rPr/>
        <w:t>涡浦奖槂灬圣噉♓敁㮩佴碡췂砳睋灞捪숵䮣쌰</w:t>
      </w:r>
      <w:r>
        <w:rPr/>
        <w:t>ꤺ</w:t>
      </w:r>
      <w:r>
        <w:rPr/>
        <w:t>窻숩숽숷幀伪伺䑍㊩걘뭃穦㜽㦻㤬楡⑳␬儨摘䙀ꍉ捭</w:t>
      </w:r>
      <w:r>
        <w:rPr/>
        <w:t>ⰷ</w:t>
      </w:r>
      <w:r>
        <w:rPr/>
        <w:t>쵬牤䈳캘⯂땋䉫婓䬯縪䔪⫂⼳춘걮晉噷㥗䍹桵㩭婞쵚ꍆ䵚깂㥴㨬癗묬ꥫ녊繞栫䝬녎朹숸ꌨ僂伪⨱ㅮ쉲拃泂䁖顷党㬰䩙⵲渪廂㕎攭䐯潲飂挷档ꥥ嫂ꍨ慶湫</w:t>
      </w:r>
      <w:r>
        <w:rPr/>
        <w:t>ꥐ</w:t>
      </w:r>
      <w:r>
        <w:rPr/>
        <w:t>穟</w:t>
      </w:r>
      <w:r>
        <w:rPr/>
        <w:t>⢩</w:t>
      </w:r>
      <w:r>
        <w:rPr/>
        <w:t>썗暩圸畅㔱숹漭捏䙣嗂汯㕯煎껂ꥭ轄䑃壍碵熏쉯䙙攷䭆ヂ䑠灮娴砤숨潉损㉾䀮玣轭쉢㕺䚣吶♍凂캘⑲ꥦ乵</w:t>
      </w:r>
      <w:r>
        <w:rPr/>
        <w:t>Ⱟ</w:t>
      </w:r>
      <w:r>
        <w:rPr/>
        <w:t>ꄴ慇⑞䨪㌩♢⭰顀슮</w:t>
      </w:r>
      <w:r>
        <w:rPr/>
        <w:t>⡺⑦</w:t>
      </w:r>
      <w:r>
        <w:rPr/>
        <w:t>歂榬歖䔴</w:t>
      </w:r>
      <w:r>
        <w:rPr/>
        <w:t>ⱈ</w:t>
      </w:r>
      <w:r>
        <w:rPr/>
        <w:t>ㅬ</w:t>
      </w:r>
      <w:r>
        <w:rPr/>
        <w:t>ꔬ</w:t>
      </w:r>
      <w:r>
        <w:rPr/>
        <w:t>䡮㥧넯摉幄쉎癣噕杇偲眳㬫禩牘縷숽慁⥶⽋繴䰨瀻湑䊩柂䔭싂杔縵♶呙䕦␦숻烃洱</w:t>
      </w:r>
      <w:r>
        <w:rPr/>
        <w:t>ꔫ</w:t>
      </w:r>
      <w:r>
        <w:rPr/>
        <w:t>琰坔</w:t>
      </w:r>
      <w:r>
        <w:rPr/>
        <w:t>⡞</w:t>
      </w:r>
      <w:r>
        <w:rPr/>
        <w:t>䰊숮亥쉦</w:t>
      </w:r>
      <w:r>
        <w:rPr/>
        <w:t>ꦣ</w:t>
      </w:r>
      <w:r>
        <w:rPr/>
        <w:t>㫂쉎㛂桱摤喩剪겻湦䦱伯濃䁗撻䍖㕨ネ瑏뼵촶䕶노쉒妿뼵哂礷㡘뼺欵</w:t>
      </w:r>
      <w:r>
        <w:rPr/>
        <w:t>ⷂ⍴</w:t>
      </w:r>
      <w:r>
        <w:rPr/>
        <w:t>轎⨶呲䯂䍃㥫坣숶轆丯ꍞ䍸纮唵숻㍵숴싂玬슘恈㩘呲㥕婖䙆敉숫晆幔漺竂䅹祣쉂⵱扵㙁啄甶뽓䨥</w:t>
      </w:r>
      <w:r>
        <w:rPr/>
        <w:t>⡓</w:t>
      </w:r>
      <w:r>
        <w:rPr/>
        <w:t>䢱塟慖숷䭖冣노⭍硖ꆣ쉋轚⑾싂츶书촻玵㕤땓擂㖬㢻坴橹껂恟禣쉸䶮儱卬㐷漳╘权쉲⪮쉹㡱䜮넰绂抵</w:t>
      </w:r>
      <w:r>
        <w:rPr/>
        <w:t>ⵔ</w:t>
      </w:r>
      <w:r>
        <w:rPr/>
        <w:t>ⲩ</w:t>
      </w:r>
      <w:r>
        <w:rPr/>
        <w:t>䩫禩䁒揂歭쉬䬷睰㈮刵</w:t>
      </w:r>
      <w:r>
        <w:rPr/>
        <w:t>ꦵ</w:t>
      </w:r>
      <w:r>
        <w:rPr/>
        <w:t>䐶㏍⼪쉫帨㓍㦘玮䑄爻⨭南晟坂ꅋ╯禣㧎䴴䙫⤶猸㌻ぷ㵭갳䇂惂啣碮溩ꥺ啃</w:t>
      </w:r>
      <w:r>
        <w:rPr/>
        <w:t>ⵡ</w:t>
      </w:r>
      <w:r>
        <w:rPr/>
        <w:t>杔潫㈬䯂㭁敓⤱㘶㔰⭴싂橁飂䑃뼳偾斬㙎쉶㈵⭑쉡垩걥썱ꌨ숺䎘䠦飃깂厩⵲걶췂숱玿⨴愫灩㧂쉸截珂獧㡇⸶兦嘣䭨矂숺㠺䡬쉠뭐㤺彬狂扮歸亘䡅啰䥠䩺쉷卣⌬㮻땈䲿䯂洤⩺싂嚩쉧爺畁깬䗂㘳盎촪싂咱彭뇂磂䟂㖘倽쉵⽨䴨㡱녍ㅳ輮癆Ⓜ㕆婇䡶긪㎩㛃㡾轞⒏輴轞佟坎妏瀺⹫숯㤶</w:t>
      </w:r>
      <w:r>
        <w:rPr/>
        <w:t>ꤪꖮ</w:t>
      </w:r>
      <w:r>
        <w:rPr/>
        <w:t>漨琸洷쉄ꌨ竂쉾ꅱ䘪普牕㥨㈤獖烂♓䁏䭟㡣</w:t>
      </w:r>
      <w:r>
        <w:rPr/>
        <w:t>ꗂ</w:t>
      </w:r>
      <w:r>
        <w:rPr/>
        <w:t>쉤睉걈繒슣䐭䑭㌽敚䖩頪洶癒呵扮☩⯂ㅐ䄺䞩㣎㥖䅹槍桴繇ꅥ咿싂べ㍤㯍䈽</w:t>
      </w:r>
      <w:r>
        <w:rPr/>
        <w:t>⡚</w:t>
      </w:r>
      <w:r>
        <w:rPr/>
        <w:t>縭氣佨煚쉱乴埂乫矂㛂⥍卫츹䫂兙珂</w:t>
      </w:r>
      <w:r>
        <w:rPr/>
        <w:t>⡐</w:t>
      </w:r>
      <w:r>
        <w:rPr/>
        <w:t>瘬参樥梥⵸甤⥋辬뽌⑚䅆杌땥畣</w:t>
      </w:r>
      <w:r>
        <w:rPr/>
        <w:t>⠪</w:t>
      </w:r>
      <w:r>
        <w:rPr/>
        <w:t>쉳䱍ㅶꌷ⩵帷煆</w:t>
      </w:r>
      <w:r>
        <w:rPr/>
        <w:t>⡂</w:t>
      </w:r>
      <w:r>
        <w:rPr/>
        <w:t>礥춡䭳桥漪⥈姂</w:t>
      </w:r>
      <w:r>
        <w:rPr/>
        <w:t>ꕱ</w:t>
      </w:r>
      <w:r>
        <w:rPr/>
        <w:t>剨</w:t>
      </w:r>
      <w:r>
        <w:rPr/>
        <w:t>ⶏ</w:t>
      </w:r>
      <w:r>
        <w:rPr/>
        <w:t>䂩㣂毂浥婟活ㄶ␱湨汁磂㌹坮썣揂畣㥔걙녋奧旂⍓⨴숷쉰쉣杍旎㮬幭</w:t>
      </w:r>
      <w:r>
        <w:rPr/>
        <w:t>ⵥꥐ</w:t>
      </w:r>
      <w:r>
        <w:rPr/>
        <w:t>杩由ㄽ䅬朶捷坋正♦쉬뼮㍨㙥칫刪쉬塠ꅾ쉆쉉숶쏂獄楌땤칒牴</w:t>
      </w:r>
      <w:r>
        <w:rPr/>
        <w:t>ꕓ</w:t>
      </w:r>
      <w:r>
        <w:rPr/>
        <w:t>潧딱숮쵧걞ㄽ摊祾煯噀㭸㕅⒮杒쌸䈰㶣柍眻㑕䥯썐㑌砩䝭⽠幔␲版呢卥㴶䕳偡啣稴⼻숪塏䡩縪扌녺</w:t>
      </w:r>
      <w:r>
        <w:rPr/>
        <w:t>ⵋ</w:t>
      </w:r>
      <w:r>
        <w:rPr/>
        <w:t>㥍げ䍌繥幟⫂썣泂窮獶栵⬊뾥核敶繬䅡搳쉮⸵廂⽪唵⽏㒻㥲䬦ガ⍰⭁唨⩣䡠稬ꍠ㑶쉅䛂眳産㠪瀪䝌⭳⵮䐲剭轋獥㑒碿㜮㤯㡓璿癸썩禮䡴㧂硯祇䙔㓃彄꥘쉺⩣㛂捐슱쉴㉹䦡偙</w:t>
      </w:r>
      <w:r>
        <w:rPr/>
        <w:t>Ⱙ</w:t>
      </w:r>
      <w:r>
        <w:rPr/>
        <w:t>㈩⥢䍪䉆ㄬ椱瑏䭑䰦ꥠ꺿녷卲砲嫂㵯灳쉇㴪㬵倭䜳쉘䑐㘦杴玻깬쉘⽈⩬䚩栭</w:t>
      </w:r>
      <w:r>
        <w:rPr/>
        <w:t>ꗃ</w:t>
      </w:r>
      <w:r>
        <w:rPr/>
        <w:t>㤤쉕濂슻㠮ꅯ睳捚뽄佒┺䰽歵숷ヂ쉙㍠烃숶偈㔱⪣斩い㩔樷ぅ眦灌숰㬳㐹㵄</w:t>
      </w:r>
      <w:r>
        <w:rPr/>
        <w:t>ꕄ</w:t>
      </w:r>
      <w:r>
        <w:rPr/>
        <w:t>䁁乍㤬䅷䤷畳</w:t>
      </w:r>
      <w:r>
        <w:rPr/>
        <w:t>ꥏ</w:t>
      </w:r>
      <w:r>
        <w:rPr/>
        <w:t>皡䭑渽䩎</w:t>
      </w:r>
      <w:r>
        <w:rPr/>
        <w:t>ꕙ</w:t>
      </w:r>
      <w:r>
        <w:rPr/>
        <w:t>颬쉲瑘其䌸</w:t>
      </w:r>
      <w:r>
        <w:rPr/>
        <w:t>ⵈ⑒</w:t>
      </w:r>
      <w:r>
        <w:rPr/>
        <w:t>슿츰뿂</w:t>
      </w:r>
      <w:r>
        <w:rPr/>
        <w:t>⡈</w:t>
      </w:r>
      <w:r>
        <w:rPr/>
        <w:t>ꇂ쉇幧썚乭뗂汲娭껂㈲⑺</w:t>
      </w:r>
      <w:r>
        <w:rPr/>
        <w:t>꧂</w:t>
      </w:r>
      <w:r>
        <w:rPr/>
        <w:t>欽䩊</w:t>
      </w:r>
      <w:r>
        <w:rPr/>
        <w:t>ⱡ</w:t>
      </w:r>
      <w:r>
        <w:rPr/>
        <w:t>碏獒憥摩戹忂帴싎矂숳䱶妻숻味㔨〺ꍕ슘⩹扙쉴傘떥㫂㙥汾⧂棂</w:t>
      </w:r>
      <w:r>
        <w:rPr/>
        <w:t>⡀</w:t>
      </w:r>
      <w:r>
        <w:rPr/>
        <w:t>濂㬪㈳帴挽슿뽖숻숬啡ㅊ獣⽫獂䥣뽓쵵녕䪱</w:t>
      </w:r>
      <w:r>
        <w:rPr/>
        <w:t>ꔥ</w:t>
      </w:r>
      <w:r>
        <w:rPr/>
        <w:t>偲㥞摔剕䑙瀵涱㮡뽸㝀쉈㔻쉖</w:t>
      </w:r>
      <w:r>
        <w:rPr/>
        <w:t>ⲩ</w:t>
      </w:r>
      <w:r>
        <w:rPr/>
        <w:t>嘶떵刭㌳╖乥싂걂搬㣂牚⨶깟竂⏂牉瘬㡩伶㣂쉥䯂⫎昱䙓帩噂쉓싂㟎䯂瑆䉗㖱祵票剾時㊡쉦䱬쉾娭䧂顱渰놻顪朣䁹敀슮慡燂彭帪뮻䍢穫廂睟㜳⭦䵕䭮䉇繭⹊穈嘦啊湏숲쉍␴煀漩淂숸輶썘⭞楸牰꥘晠㵔♍㶘䀤亮洫慭晑䁂没偑숫⍍婮촦㵐㐺繳浔䍰</w:t>
      </w:r>
      <w:r>
        <w:rPr/>
        <w:t>⡊</w:t>
      </w:r>
      <w:r>
        <w:rPr/>
        <w:t>쉡戦</w:t>
      </w:r>
      <w:r>
        <w:rPr/>
        <w:t>ꤩ</w:t>
      </w:r>
      <w:r>
        <w:rPr/>
        <w:t>컂〨彁㕔⪣</w:t>
      </w:r>
      <w:r>
        <w:rPr/>
        <w:t>ꔳ</w:t>
      </w:r>
      <w:r>
        <w:rPr/>
        <w:t>㚬뭊剱⍾⨵慗㕥㊱倲␷䕩쉥轔焣獊劵䩊冡㤱沱⩆繢浵疿瑎䵟㑍噞慺婹㘹痃쉁ꥱ吳䵫㡐䕖塃⪻ꆵ슘㝇幐㌯彙</w:t>
      </w:r>
      <w:r>
        <w:rPr/>
        <w:t>ꕰ</w:t>
      </w:r>
      <w:r>
        <w:rPr/>
        <w:t>ⱔⲮ</w:t>
      </w:r>
      <w:r>
        <w:rPr/>
        <w:t>䕤⑀捩☬敪쉇卹奡ꅌ神노捊쉡</w:t>
      </w:r>
      <w:r>
        <w:rPr/>
        <w:t>ꤱ</w:t>
      </w:r>
      <w:r>
        <w:rPr/>
        <w:t>捞摂㔯䑧㖘䦮燂ꄵ쉺旂䢡㝚㡮㬤灙徱熵抻묮癃䉅䄮汐改䡂湟穇纏纮橇樯䀫渪ꅟ⭊⑉⑹枩㵳䛂䱅䇂뼪頬칬뽠祧쉠䯎ꄥ䨥䫂ㅈ迂歯㡾纡疮츺剁擂奷瘮爤ꅫ颡⩫䞬⹈쌬䤦顠ㄽ슘㥡┶껂癠歬䍗</w:t>
      </w:r>
      <w:r>
        <w:rPr/>
        <w:t>ⵔ</w:t>
      </w:r>
      <w:r>
        <w:rPr/>
        <w:t>氵♤汾숺⽖瘣ꌲ딳漶姂췂慤纮偎塔슩숨딲숊珂浐☺거⑮奋ꅾ쉄䉏䠩䌲묬疮╲湯䥱┽㍢个㡌捤녴晩䗍祂〶杮칊쉣噁ꍢ숤奄쉉繘ꍋ辘䅳썫싂剢䙧绎쉖湺⫂娥䣂숥䙾쉰䡉</w:t>
      </w:r>
      <w:r>
        <w:rPr/>
        <w:t>꤫</w:t>
      </w:r>
      <w:r>
        <w:rPr/>
        <w:t>幢䠪䕈䩤欤</w:t>
      </w:r>
      <w:r>
        <w:rPr/>
        <w:t>⡸</w:t>
      </w:r>
      <w:r>
        <w:rPr/>
        <w:t>扖潬</w:t>
      </w:r>
      <w:r>
        <w:rPr/>
        <w:t>⡩</w:t>
      </w:r>
      <w:r>
        <w:rPr/>
        <w:t>皬쉺싂⥙喏䠵弯䱔摉㘬⩲恎쉧䤲頥⼶㕣쉣穢瀯㕔佋䑉♆년卪촣䬮䝞⴦䁚</w:t>
      </w:r>
      <w:r>
        <w:rPr/>
        <w:t>ⶮ</w:t>
      </w:r>
      <w:r>
        <w:rPr/>
        <w:t>䉦愬</w:t>
      </w:r>
      <w:r>
        <w:rPr/>
        <w:t>꥟</w:t>
      </w:r>
      <w:r>
        <w:rPr/>
        <w:t>輲呞</w:t>
      </w:r>
      <w:r>
        <w:rPr/>
        <w:t>ⶮ</w:t>
      </w:r>
      <w:r>
        <w:rPr/>
        <w:t>顑珃ꍨ␫⩬ヂ橦何㉸棂㕧쉚䉦</w:t>
      </w:r>
      <w:r>
        <w:rPr/>
        <w:t>ꤱ</w:t>
      </w:r>
      <w:r>
        <w:rPr/>
        <w:t>㏂쉱倦숮㑴㝤喿깳瘱姂쉄敋堭䑈䠤㟂䱦婇㩈焪灴業栳杤壂㬫繖䗂䍏숣纘깬祂夺戳佷潲嘷칏㮥쉩깞杹썢⤸繧④干숬쎱숰栭䘨牐瑂㑨繃습杆顁䯂矎兖⧂卉</w:t>
      </w:r>
      <w:r>
        <w:rPr/>
        <w:t>⠨</w:t>
      </w:r>
      <w:r>
        <w:rPr/>
        <w:t>弸璥橄㇂敏摱슬</w:t>
      </w:r>
      <w:r>
        <w:rPr/>
        <w:t>⣂</w:t>
      </w:r>
      <w:r>
        <w:rPr/>
        <w:t>啟㑐⑃㥫顦瑇椭⍘春칦ꥲ噥㩑朳䯂㈭呹爸䇃캥垱と㵯♚숹촻煘뿂泂⵨㩉䎥劵煭떮쉄㭏䥀숳㑇숸䰵亣⩘辩橫ㅢ땱侮晆縮䡥뗂纩⮿獉썟杞栥戯숬䐣䤮乨싍㕈塺⸳亮圯敦Ⓜ쉪婘唯</w:t>
      </w:r>
      <w:r>
        <w:rPr/>
        <w:t>ⲱ</w:t>
      </w:r>
      <w:r>
        <w:rPr/>
        <w:t>䵋</w:t>
      </w:r>
      <w:r>
        <w:rPr/>
        <w:t>ꕖ</w:t>
      </w:r>
      <w:r>
        <w:rPr/>
        <w:t>숳겥뗍㬪뽬䋂歆婨噲⨤</w:t>
      </w:r>
      <w:r>
        <w:rPr/>
        <w:t>ꖻ⪡</w:t>
      </w:r>
      <w:r>
        <w:rPr/>
        <w:t>䴴敟싂䓂</w:t>
      </w:r>
      <w:r>
        <w:rPr/>
        <w:t>ꕖ</w:t>
      </w:r>
      <w:r>
        <w:rPr/>
        <w:t>橡㌺⮩䟂磂毂</w:t>
      </w:r>
      <w:r>
        <w:rPr/>
        <w:t>꤯</w:t>
      </w:r>
      <w:r>
        <w:rPr/>
        <w:t>㕓</w:t>
      </w:r>
      <w:r>
        <w:rPr/>
        <w:t>ꤹ</w:t>
      </w:r>
      <w:r>
        <w:rPr/>
        <w:t>丰묳疩⍞쉤㙀歕灳穔䷂슬㵥浶♓獶焤佤꥔慍ꥹ싂싂뼦쉏㋂祪凃厵䍍건䕷䤫䙋呗Ⓜ☰〦繇슥䜻㭤䴩숰兆䖿넥穏䢱犣晱⨮⌮乓囂슥獱瀬숲枣滂惂䁏춿쌬捧㬪⬫縴䪣顆</w:t>
      </w:r>
      <w:r>
        <w:rPr/>
        <w:t>ⴳ</w:t>
      </w:r>
      <w:r>
        <w:rPr/>
        <w:t>뽒䤱砺捄欩갶昽뭗䰩</w:t>
      </w:r>
      <w:r>
        <w:rPr/>
        <w:t>ꥍ</w:t>
      </w:r>
      <w:r>
        <w:rPr/>
        <w:t>楙쵁䇂輪␭㡲坄繤焪斵卧儤</w:t>
      </w:r>
      <w:r>
        <w:rPr/>
        <w:t>ꤥ</w:t>
      </w:r>
      <w:r>
        <w:rPr/>
        <w:t>硟啲</w:t>
      </w:r>
      <w:r>
        <w:rPr/>
        <w:t>ꤷ</w:t>
      </w:r>
      <w:r>
        <w:rPr/>
        <w:t>敪숷砸╁ꅟ㠪埂ㅡ䔲㍱싂싂棂</w:t>
      </w:r>
      <w:r>
        <w:rPr/>
        <w:t>ꖘ</w:t>
      </w:r>
      <w:r>
        <w:rPr/>
        <w:t>㍑溻折쉚촫嗃礶㥂潙撻䝰놥䈻</w:t>
      </w:r>
      <w:r>
        <w:rPr/>
        <w:t>ꖿ</w:t>
      </w:r>
      <w:r>
        <w:rPr/>
        <w:t>䅅녳輹凎㭘⑳</w:t>
      </w:r>
      <w:r>
        <w:rPr/>
        <w:t>Ⳃ</w:t>
      </w:r>
      <w:r>
        <w:rPr/>
        <w:t>灳漺倰</w:t>
      </w:r>
      <w:r>
        <w:rPr/>
        <w:t>ꦱ</w:t>
      </w:r>
      <w:r>
        <w:rPr/>
        <w:t>䱷</w:t>
      </w:r>
      <w:r>
        <w:rPr/>
        <w:t>⡟</w:t>
      </w:r>
      <w:r>
        <w:rPr/>
        <w:t>㝎⭄挵⺡敫䈪싂睱磂湄顕⚬숪歸渣슘숣輲横勃㍖猻湧睚䝙抻㏂싂懂婨쉖汨ꥡ츯瑦攻㔻滂㑔숪硤歯슩捷⌷欰ꌴ츸呩쉬䱟땵甴써未懂娪뭓</w:t>
      </w:r>
      <w:r>
        <w:rPr/>
        <w:t>⢣</w:t>
      </w:r>
      <w:r>
        <w:rPr/>
        <w:t>㵲쉇久㯂</w:t>
      </w:r>
      <w:r>
        <w:rPr/>
        <w:t>ⵀ</w:t>
      </w:r>
      <w:r>
        <w:rPr/>
        <w:t>捄忎⽤お</w:t>
      </w:r>
      <w:r>
        <w:rPr/>
        <w:t>ꤩ</w:t>
      </w:r>
      <w:r>
        <w:rPr/>
        <w:t>㇂伦嫂싂♘ꆥ獷杈쉸⥱塪穑堊쌪冮␣쉎겏搨㌺ㅱ</w:t>
      </w:r>
      <w:r>
        <w:rPr/>
        <w:t>ꕁ</w:t>
      </w:r>
      <w:r>
        <w:rPr/>
        <w:t>䩱㥱䅆슻</w:t>
      </w:r>
      <w:r>
        <w:rPr/>
        <w:t>⡮</w:t>
      </w:r>
      <w:r>
        <w:rPr/>
        <w:t>싂䏂畳唵</w:t>
      </w:r>
      <w:r>
        <w:rPr/>
        <w:t>ꕪ</w:t>
      </w:r>
      <w:r>
        <w:rPr/>
        <w:t>䫂䔬㚻剣</w:t>
      </w:r>
      <w:r>
        <w:rPr/>
        <w:t>ⵈ</w:t>
      </w:r>
      <w:r>
        <w:rPr/>
        <w:t>瑢떻䁕佅止奔㦩쉄㍥ㅵ쉗丣㌦繙㝓獚潈숺智磂䍮硵慰춡祏㤵㕘⪮畹汇痂㥘卅䥫埂싂</w:t>
      </w:r>
      <w:r>
        <w:rPr/>
        <w:t>ꖏⴴ</w:t>
      </w:r>
      <w:r>
        <w:rPr/>
        <w:t>忂晀婂㡍幺䄤䶩숤⎬窘⛂樻㝌吪噁敧囂쉣묥⌵做悡瘪숶吺㘮䜽䞡恮␤噢顳䃂硉泂⫎⤯쉎슻⥊乁</w:t>
      </w:r>
      <w:r>
        <w:rPr/>
        <w:t>꧂</w:t>
      </w:r>
      <w:r>
        <w:rPr/>
        <w:t>飃⤨橑숲건쉋䑈싃桷䵋㭂嗎穭噌쉯④楷忂捹╄⹞ꇂ旂숣ꅱ뿂弥頴뗂杹ㅓ녣仂熥䕅呩㙩狎㝹砸奇亩梱炡畎</w:t>
      </w:r>
      <w:r>
        <w:rPr/>
        <w:t>Ɱ</w:t>
      </w:r>
      <w:r>
        <w:rPr/>
        <w:t>쉺参Ⓜ祪숰坨潌칚轔ꍶ싂捹浯姂侘勂⌤卶啰愥䒻쉀䁁곂息繷懂㐤⵶숬</w:t>
      </w:r>
      <w:r>
        <w:rPr/>
        <w:t>ⵆ</w:t>
      </w:r>
      <w:r>
        <w:rPr/>
        <w:t>眴唹㵒䅭㩧娷礩䣂땥</w:t>
      </w:r>
      <w:r>
        <w:rPr/>
        <w:t>⡊</w:t>
      </w:r>
      <w:r>
        <w:rPr/>
        <w:t>塯丶숶땏呑⦻⩙⤮砥ノ쉡䡪⵴穎悮깤嚏㬷剸桕煖쉩顄剥ㄲꅏ㠵携瑨傡䁭⍯恳䃎䕂䩮⪩怫滂窱슣圳楠呮愮싂掘썍쉾凂길㗂䜪쉷⽣⍡礥</w:t>
      </w:r>
      <w:r>
        <w:rPr/>
        <w:t>⡖</w:t>
      </w:r>
      <w:r>
        <w:rPr/>
        <w:t>쵑쉹枏숣</w:t>
      </w:r>
      <w:r>
        <w:rPr/>
        <w:t>ꕦ</w:t>
      </w:r>
      <w:r>
        <w:rPr/>
        <w:t>段碘╌瘷㡱뽱쉲ꌻ㶻東利쏂䥩걫梵礬繓숬걆俎쉴欬倳㙀</w:t>
      </w:r>
      <w:r>
        <w:rPr/>
        <w:t>Ⳏ</w:t>
      </w:r>
      <w:r>
        <w:rPr/>
        <w:t>䭦쵇䢣썑슡놬㝄㙣乺䁺䥇숽啮䵆輮⫃⹫</w:t>
      </w:r>
      <w:r>
        <w:rPr/>
        <w:t>ꦩⶱ</w:t>
      </w:r>
      <w:r>
        <w:rPr/>
        <w:t>兇渻䡅ㆩ晀凂⭗촫灏㎱䊬쉞䅇呈皱桤䕦㡺䅩┪㐹⬫⑬㝏㘫⍁塾</w:t>
      </w:r>
      <w:r>
        <w:rPr/>
        <w:t>ⵆ</w:t>
      </w:r>
      <w:r>
        <w:rPr/>
        <w:t>祗䁥╫欫㩂禡쉀⭄潪㝮╫ォ䑠㝌槃撥䎵扶䡔숺慖썅ギ恆䵚奇呋㈴䁵猳䦥瘵猱䱭妥村窣獹㒘䑾侮䕟䵸⑅懂㉰</w:t>
      </w:r>
      <w:r>
        <w:rPr/>
        <w:t>ꦻ</w:t>
      </w:r>
      <w:r>
        <w:rPr/>
        <w:t>뾬猰뮿恀㌪繳椺頣汣䱥啂쉂㑾</w:t>
      </w:r>
      <w:r>
        <w:rPr/>
        <w:t>ꕬ</w:t>
      </w:r>
      <w:r>
        <w:rPr/>
        <w:t>㣂⥒ꅇ㤫轷Ⓜ卸ꌮ䭨싂捸昺쉡㉅쏂⑏땒♵</w:t>
      </w:r>
      <w:r>
        <w:rPr/>
        <w:t>⡤</w:t>
      </w:r>
      <w:r>
        <w:rPr/>
        <w:t>⽙䖮磂䙥儰</w:t>
      </w:r>
      <w:r>
        <w:rPr/>
        <w:t>ꥁ</w:t>
      </w:r>
      <w:r>
        <w:rPr/>
        <w:t>畟垏뽆䆏ꥠ奒序拎唩쉹煊㝌秂㗂뭅体慟㝪楦숺嚣䅴瑎</w:t>
      </w:r>
      <w:r>
        <w:rPr/>
        <w:t>ꤺ</w:t>
      </w:r>
      <w:r>
        <w:rPr/>
        <w:t>〺⹊䵞䚻灥䑡呒劏歞橢吸뭇⹐帴슬睮態╉⩹␺껂暻瀯浈싂䳂瘻䨫슱숣䝊乇为ꏂ쉈幒</w:t>
      </w:r>
      <w:r>
        <w:rPr/>
        <w:t>⡙</w:t>
      </w:r>
      <w:r>
        <w:rPr/>
        <w:t>妘㫂</w:t>
      </w:r>
      <w:r>
        <w:rPr/>
        <w:t>ⴭ</w:t>
      </w:r>
      <w:r>
        <w:rPr/>
        <w:t>䱫㠹䤵帨⚏磂⾩뮮湕嚱䔮뽶䷂䶻偎彲檿䙩묭㩷ꅔ煤橃㥋싂潶걵㠤䕨䳍唵敍뇎쵭䑗怊矂겻⮣毂</w:t>
      </w:r>
      <w:r>
        <w:rPr/>
        <w:t>⡾</w:t>
      </w:r>
      <w:r>
        <w:rPr/>
        <w:t>瀻嗂䀴䭪╙⩒獅</w:t>
      </w:r>
      <w:r>
        <w:rPr/>
        <w:t>꧂</w:t>
      </w:r>
      <w:r>
        <w:rPr/>
        <w:t>䅶㵩南禩┪쉉焸껂㞩䭔쌸⥭冱⬬摨摄䮬뾬圩⭒瑦砮ꆻ牣㊻坖嗂ㅲ㩗䵷䒡⥷䡒獮捀步柍畁䓂쉶⥀漱伭㙸湠煰␨⽧浀</w:t>
      </w:r>
      <w:r>
        <w:rPr/>
        <w:t>ꕢ</w:t>
      </w:r>
      <w:r>
        <w:rPr/>
        <w:t>硺倱䙨洹㝊㠳橂칄㢮瑂塇甬ꏂ썆䙆㵘伣坳砵⥦䙖杇딩⩞眱ꌩ㙄숱㌮灃㭌彺䚘䂵숳㠪</w:t>
      </w:r>
      <w:r>
        <w:rPr/>
        <w:t>Ⲭ</w:t>
      </w:r>
      <w:r>
        <w:rPr/>
        <w:t>咵橫ꥹ塩浗䙀繅塋䟍㭸搭⬥쉟澣쉪䔮攩轮ꎡ湖㩙東牾畦⩩뭰顉습杕╱㙭秂쉂䩱歫恔㢏獏䕠⑞⏂䨱界㡹唶⚣浹穮穁濂䩷ꎏ</w:t>
      </w:r>
      <w:r>
        <w:rPr/>
        <w:t>꧂</w:t>
      </w:r>
      <w:r>
        <w:rPr/>
        <w:t>썺睠⹧楬汏칒뗍䑺썊妮ꄥ晫䚩侵㙖㡋⼵硒儹污恐噁㬦甭숷吸㜷</w:t>
      </w:r>
      <w:r>
        <w:rPr/>
        <w:t>ⴺ</w:t>
      </w:r>
      <w:r>
        <w:rPr/>
        <w:t>싂䬺䵷唽♹숤⪱散䜹穫恈ꍗ</w:t>
      </w:r>
      <w:r>
        <w:rPr/>
        <w:t>⡁</w:t>
      </w:r>
      <w:r>
        <w:rPr/>
        <w:t>쉨쵋痂쉾睮䥶깏⧂揂싃䅔⩲年㯂卤㑱</w:t>
      </w:r>
      <w:r>
        <w:rPr/>
        <w:t>ꤸ</w:t>
      </w:r>
      <w:r>
        <w:rPr/>
        <w:t>杮橴㝔揂⸻㗂넫㔦䁳㵃䉊⸥昺冥睰䆏彷绎睪優歅炥溡疣쉑</w:t>
      </w:r>
      <w:r>
        <w:rPr/>
        <w:t>ꦬ</w:t>
      </w:r>
      <w:r>
        <w:rPr/>
        <w:t>搯㵎ㅲ뭥쉒晡ꍧ슻璥슏迂穤춵啐㩯楠火쉅器쉆쉄㉡걲</w:t>
      </w:r>
      <w:r>
        <w:rPr/>
        <w:t>ꔷ⨣</w:t>
      </w:r>
      <w:r>
        <w:rPr/>
        <w:t>쉲頹䝭䦏坱껂汌頰ꅭ癓汓</w:t>
      </w:r>
      <w:r>
        <w:rPr/>
        <w:t>ⱌ</w:t>
      </w:r>
      <w:r>
        <w:rPr/>
        <w:t>숶ꅉ쉲녚⤦娭怴싂</w:t>
      </w:r>
      <w:r>
        <w:rPr/>
        <w:t>ⱇ</w:t>
      </w:r>
      <w:r>
        <w:rPr/>
        <w:t>㐨긶⮏㝰㙡玩칙䦱扤⩓䘳䌦뭱㇂漯뇂딮ぁ뿂쵮걣䐤ꇂ汄势䩕䘳㩙⌱瑂䩘무숷</w:t>
      </w:r>
      <w:r>
        <w:rPr/>
        <w:t>ⴹ</w:t>
      </w:r>
      <w:r>
        <w:rPr/>
        <w:t>꺣囂佧䙘㝂⬣쉢ꆩ㚏ꅋ㵬싃</w:t>
      </w:r>
      <w:r>
        <w:rPr/>
        <w:t>⡵⭡</w:t>
      </w:r>
      <w:r>
        <w:rPr/>
        <w:t>乴〤琮㭁䁖噐啫堭懎</w:t>
      </w:r>
      <w:r>
        <w:rPr/>
        <w:t>ꔸ</w:t>
      </w:r>
      <w:r>
        <w:rPr/>
        <w:t>稻晚材쉮뽳䩘⽢♺䨹瘻ꇎ灠숪㊬䩦澩ㅖ⤭濂棂灎䖱狃䭨䁞㈣쉗땳깎쉣쉋쉔妣嫎祹敎쉎乺쉾ꥥ싂橕佘뭶䵁䎡頪穹䠣㴲숬䵵喩仃</w:t>
      </w:r>
      <w:r>
        <w:rPr/>
        <w:t>ⵥ</w:t>
      </w:r>
      <w:r>
        <w:rPr/>
        <w:t>촷繵㴶䙵氬▵哂婘㑠汞㌶牴싂瀯䱊⽕秂䎵ꍟ敹毂ヂ쉄搥䁯╖斵䗎䡣彥爱獚싍䠲쉣</w:t>
      </w:r>
      <w:r>
        <w:rPr/>
        <w:t>ⱉ</w:t>
      </w:r>
      <w:r>
        <w:rPr/>
        <w:t>⽱彰慫䬨瞿ꌸ牧䢬㥞쉡⹆슩䡳䍪灘㋃㢏┪幇橈剘㗂兆ㆵꌮ硄⑘㵃ꇂ숫숫䊵㢱쉪挺깔繋⤬䊩潂顸⥆枏歷⚮桨䴲ꅚ橷</w:t>
      </w:r>
      <w:r>
        <w:rPr/>
        <w:t>ꥇ</w:t>
      </w:r>
      <w:r>
        <w:rPr/>
        <w:t>쵕</w:t>
      </w:r>
      <w:r>
        <w:rPr/>
        <w:t>꤭</w:t>
      </w:r>
      <w:r>
        <w:rPr/>
        <w:t>쉍⩢湄剂促</w:t>
      </w:r>
      <w:r>
        <w:rPr/>
        <w:t>ⲏ⠤</w:t>
      </w:r>
      <w:r>
        <w:rPr/>
        <w:t>天湒朮</w:t>
      </w:r>
      <w:r>
        <w:rPr/>
        <w:t>ꤱ</w:t>
      </w:r>
      <w:r>
        <w:rPr/>
        <w:t>䏂秂佾䙂⿂䙙칒㝠싂卒睟곂ꥺꄶ爭䁈갊⎩뇂㌽㬮嚻㤥④摹摒乒橙꥘쉔愤䡍⸶幅숰쉨佾汬묮松⻎쉡㌫楴</w:t>
      </w:r>
      <w:r>
        <w:rPr/>
        <w:t>⡍</w:t>
      </w:r>
      <w:r>
        <w:rPr/>
        <w:t>樭㶬</w:t>
      </w:r>
      <w:r>
        <w:rPr/>
        <w:t>ⲿ</w:t>
      </w:r>
      <w:r>
        <w:rPr/>
        <w:t>䁞♲</w:t>
      </w:r>
      <w:r>
        <w:rPr/>
        <w:t>ꗎ</w:t>
      </w:r>
      <w:r>
        <w:rPr/>
        <w:t>㙕斮뼤㕀橞祺繁㔥슣䀩绂숦䉊㦏䑉䜨⹅숰渭晑㡢싂煀堻婌也쌳쏎嘳瀮窿剡杋㈭獍쉖䙈䉑剤</w:t>
      </w:r>
      <w:r>
        <w:rPr/>
        <w:t>ꕪ</w:t>
      </w:r>
      <w:r>
        <w:rPr/>
        <w:t>쉶⥪悮㝌㶩␬濂싂杍䙇愻싂皻쉰煗扡ㄳ祦穱歄搯㧂뭌牙䍖䯂뽪㍇촪䱚䝒</w:t>
      </w:r>
      <w:r>
        <w:rPr/>
        <w:t>ꤷ</w:t>
      </w:r>
      <w:r>
        <w:rPr/>
        <w:t>卹沮奟䁊䩶積믂▏</w:t>
      </w:r>
      <w:r>
        <w:rPr/>
        <w:t>ꖻ</w:t>
      </w:r>
      <w:r>
        <w:rPr/>
        <w:t>쉔楞⍋仂轔员⨱䑬⑞墱䥋칉灨䍅煚眺䈶噉煷桰穓땡䩞㞮桌瀺咩䤫甦䥭㉥䠫쉡瘥游塑䐰묲恇㶡䈪祈</w:t>
      </w:r>
      <w:r>
        <w:rPr/>
        <w:t>ꖏ</w:t>
      </w:r>
      <w:r>
        <w:rPr/>
        <w:t>䟂橗䌣⍁䙙縰쉚呃䍖걺ꥭ쵂徱潕瑃炘榬⾮⩺祔㞿숴幌쉮䭹䝮뿂䭁㟂녬攦䥵㚻숶</w:t>
      </w:r>
      <w:r>
        <w:rPr/>
        <w:t>ꥋ</w:t>
      </w:r>
      <w:r>
        <w:rPr/>
        <w:t>쉬⤽轀䱮㏃樺⥚倯ㆮ껂쉶䍮榩䠰吣쵑滂湞⑰䘶㝑쉈뾩杍쉏촰㡒睴䭫怮湫숹</w:t>
      </w:r>
      <w:r>
        <w:rPr/>
        <w:t>Ⱝ</w:t>
      </w:r>
      <w:r>
        <w:rPr/>
        <w:t>㕇䑵넹窬歹쉃矂䉫쵡灴并㟍숻╯숪ꥫ碵</w:t>
      </w:r>
      <w:r>
        <w:rPr/>
        <w:t>ꥏ</w:t>
      </w:r>
      <w:r>
        <w:rPr/>
        <w:t>㜶極剨頵</w:t>
      </w:r>
      <w:r>
        <w:rPr/>
        <w:t>Ɫ</w:t>
      </w:r>
      <w:r>
        <w:rPr/>
        <w:t>绂牯抱塩愣潾䯃夺묯䱣婗䅒櫂숰㶬췂㡎</w:t>
      </w:r>
      <w:r>
        <w:rPr/>
        <w:t>ⵅ</w:t>
      </w:r>
      <w:r>
        <w:rPr/>
        <w:t>䧂䄰㕧땮䡧㙹䍀숭桉䘺䉬숥㍩썋睞悬⩢䡤䚘僂为顑㥐乴〬쉬埂礤督輵䪵顬圬㭲⮘⑹熩場捩幁熩땾</w:t>
      </w:r>
      <w:r>
        <w:rPr/>
        <w:t>ꖱ⹩</w:t>
      </w:r>
      <w:r>
        <w:rPr/>
        <w:t>䅡</w:t>
      </w:r>
      <w:r>
        <w:rPr/>
        <w:t>ꦩ</w:t>
      </w:r>
      <w:r>
        <w:rPr/>
        <w:t>幦䵌䦘䈲纬䕂䐶㵚晭䶥㙵海煲딭捠杸슿⏂塶꥗啦㡓吺汅娷拂汵⌶땨뮣걺㨶⺏猺卹䁱䑣녁⩯぀⹌⹟䠨숬浾㉡厵⽵硢灖◂碬싂桇껂偭朴歘轓䍆㑭欨䝧⩩砪献顱㢘博涩ㅾ쉟㍉ꄫ商所頸凂榥쉞</w:t>
      </w:r>
      <w:r>
        <w:rPr/>
        <w:t>꧂⧂</w:t>
      </w:r>
      <w:r>
        <w:rPr/>
        <w:t>ⱆ</w:t>
      </w:r>
      <w:r>
        <w:rPr/>
        <w:t>ꄪ㟎纩ㅆ杓㝂啺땈⏃愴땎㌵䜪噠숩ꆣ䗎⚥䉎摮쉕䕙</w:t>
      </w:r>
      <w:r>
        <w:rPr/>
        <w:t>ꔳ⵺</w:t>
      </w:r>
      <w:r>
        <w:rPr/>
        <w:t>㝹뼱榩겿⩎汘婄煸녠㭧敞偀쉊㝵䘭싃燂쎱충磂쉏싂海쉦녈㣂쉌㢱䈩⽞⹩ケ쉵싂䱸猤か烍숩컂</w:t>
      </w:r>
      <w:r>
        <w:rPr/>
        <w:t>ꕐ</w:t>
      </w:r>
      <w:r>
        <w:rPr/>
        <w:t>佮㩙䎮㭎〦쉗圳弤矍걚繴぀砷䷂㖩剑칈</w:t>
      </w:r>
      <w:r>
        <w:rPr/>
        <w:t>⣂</w:t>
      </w:r>
      <w:r>
        <w:rPr/>
        <w:t>쉺制掬輻ㆩ썁捥䝑칃⦡䴲</w:t>
      </w:r>
      <w:r>
        <w:rPr/>
        <w:t>ꖩ</w:t>
      </w:r>
      <w:r>
        <w:rPr/>
        <w:t>쵂晭畠坦ꥲ㵁䡄䄽녹亿䙇⥇頶䑥ㅨ歄⩂摴唬ㅱ瘊塔痎涘㠻䩷㉯䵾穊㠱䥓怦伣䐪㋂椲剷ꅸ桅顶瓂癯⺿㕺嘪㍈橤临쵤슮䱨纘꺘幔兦㥄䱵睥</w:t>
      </w:r>
      <w:r>
        <w:rPr/>
        <w:t>ⴰ</w:t>
      </w:r>
      <w:r>
        <w:rPr/>
        <w:t>㕃깶</w:t>
      </w:r>
      <w:r>
        <w:rPr/>
        <w:t>ꔣⵯ</w:t>
      </w:r>
      <w:r>
        <w:rPr/>
        <w:t>䮵⑱礣䭺㛂㩯</w:t>
      </w:r>
      <w:r>
        <w:rPr/>
        <w:t>ⷂ</w:t>
      </w:r>
      <w:r>
        <w:rPr/>
        <w:t>㶬獨숽쉭瀭⩟婔瑘㍊㠹攬㍁</w:t>
      </w:r>
      <w:r>
        <w:rPr/>
        <w:t>Ⱬ</w:t>
      </w:r>
      <w:r>
        <w:rPr/>
        <w:t>堨帺捈⫂췂竂癹灒ꍺ挱쉨</w:t>
      </w:r>
      <w:r>
        <w:rPr/>
        <w:t>⡤</w:t>
      </w:r>
      <w:r>
        <w:rPr/>
        <w:t>灯漱顀⍆뽬幗썘晎彁㝦捙搥ㅇ</w:t>
      </w:r>
      <w:r>
        <w:rPr/>
        <w:t>ꤳ</w:t>
      </w:r>
      <w:r>
        <w:rPr/>
        <w:t>嘰♷憩㈬晠䜬䯂쉀癖咩㭡癀㌤熘뾣깁汊놵䒘㫂쉘婸숯嫂曂奎偷䏂杘ꅲ㧍츩㕵儮䔱떥⚬갶灇⭊갤Ⓜ걀䶥쉰</w:t>
      </w:r>
      <w:r>
        <w:rPr/>
        <w:t>ꤹ</w:t>
      </w:r>
      <w:r>
        <w:rPr/>
        <w:t>쉸曍䵚</w:t>
      </w:r>
      <w:r>
        <w:rPr/>
        <w:t>⡱</w:t>
      </w:r>
      <w:r>
        <w:rPr/>
        <w:t>䅁樭⸳呀厬䗂噘昤⌤牖睾攣⑋畷戥쉭愪䝤斬瑷噬癯ꍓ썟爦☽噐</w:t>
      </w:r>
      <w:r>
        <w:rPr/>
        <w:t>ꕆ</w:t>
      </w:r>
      <w:r>
        <w:rPr/>
        <w:t>玮슬╪</w:t>
      </w:r>
      <w:r>
        <w:rPr/>
        <w:t>Ⱳ</w:t>
      </w:r>
      <w:r>
        <w:rPr/>
        <w:t>츶敹ㅵ⹋㢬</w:t>
      </w:r>
      <w:r>
        <w:rPr/>
        <w:t>⠤</w:t>
      </w:r>
      <w:r>
        <w:rPr/>
        <w:t>洭纩뗂㭯뽌㤸ꄻ╺樨</w:t>
      </w:r>
      <w:r>
        <w:rPr/>
        <w:t>ꥌ</w:t>
      </w:r>
      <w:r>
        <w:rPr/>
        <w:t>ꥹ숶ꌥ⌲恲参⍪焪䳂⥩昶澿佘夥䑲쉯ㅡ걂津佊䨵搻楥恐䣂儰䓂</w:t>
      </w:r>
      <w:r>
        <w:rPr/>
        <w:t>ꥃ</w:t>
      </w:r>
      <w:r>
        <w:rPr/>
        <w:t>敗⑕䛂枻䄲⥮슥桭숮㍰ꍎ㐫稭廂䄭놏瑓䨲</w:t>
      </w:r>
      <w:r>
        <w:rPr/>
        <w:t>ⴭ</w:t>
      </w:r>
      <w:r>
        <w:rPr/>
        <w:t>쉆㬮긪扔䅟ꌸ䀹⯂傏惍獍䌳</w:t>
      </w:r>
      <w:r>
        <w:rPr/>
        <w:t>ⵤꦩ</w:t>
      </w:r>
      <w:r>
        <w:rPr/>
        <w:t>䮱灲㩯撵⩟쵦䙥䟍㤭⪮㩷믂沣坺⍷矍湪</w:t>
      </w:r>
      <w:r>
        <w:rPr/>
        <w:t>ꥑ</w:t>
      </w:r>
      <w:r>
        <w:rPr/>
        <w:t>剌噘揂狍庣쉋恆⹱䎻滂恣呂娱愣⤷䡐⯂땐獘㨩䍕畋㋂嘥⤮煄</w:t>
      </w:r>
      <w:r>
        <w:rPr/>
        <w:t>⡡</w:t>
      </w:r>
      <w:r>
        <w:rPr/>
        <w:t>畅ꅦ䙥</w:t>
      </w:r>
      <w:r>
        <w:rPr/>
        <w:t>ꕤ</w:t>
      </w:r>
      <w:r>
        <w:rPr/>
        <w:t>䍇榿⥳⹒㵥泂⩠㐥⫂⑋敃ꅋ쉖ꎩ쵇</w:t>
      </w:r>
      <w:r>
        <w:rPr/>
        <w:t>ⷂ</w:t>
      </w:r>
      <w:r>
        <w:rPr/>
        <w:t>祢ㆩ⎏</w:t>
      </w:r>
      <w:r>
        <w:rPr/>
        <w:t>⡘</w:t>
      </w:r>
      <w:r>
        <w:rPr/>
        <w:t>䉟兗</w:t>
      </w:r>
      <w:r>
        <w:rPr/>
        <w:t>Ⳃ</w:t>
      </w:r>
      <w:r>
        <w:rPr/>
        <w:t>㟂⮿檡甮朶싂네堪쉭䰦憵녈圽䒵⩄곃偄⥌㮵⎏⭟䦡㯂㬥슻つ쉭顗</w:t>
      </w:r>
      <w:r>
        <w:rPr/>
        <w:t>ⵣ</w:t>
      </w:r>
      <w:r>
        <w:rPr/>
        <w:t>琷煠冻偢⩉䜰땡匪䊏即䡬숹䩪啺䖻搣㕅</w:t>
      </w:r>
      <w:r>
        <w:rPr/>
        <w:t>ꦮ</w:t>
      </w:r>
      <w:r>
        <w:rPr/>
        <w:t>睸⩚皥</w:t>
      </w:r>
      <w:r>
        <w:rPr/>
        <w:t>ꥐ</w:t>
      </w:r>
      <w:r>
        <w:rPr/>
        <w:t>恤ꅌ漶곂㯂⽧쉇療倶㐵湟⑹㖿条晴硆媏꺡⧂喘礨杕╶泂協僂쉾影⥘땶슮畹뿂䑨녵瑟쉅毂汎</w:t>
      </w:r>
      <w:r>
        <w:rPr/>
        <w:t>ꕒ</w:t>
      </w:r>
      <w:r>
        <w:rPr/>
        <w:t>灢轪爹忂乐玩牂뭭㨮</w:t>
      </w:r>
      <w:r>
        <w:rPr/>
        <w:t>ⱘ</w:t>
      </w:r>
      <w:r>
        <w:rPr/>
        <w:t>猥奎䍪佺♹⩪䥀稷瘷</w:t>
      </w:r>
      <w:r>
        <w:rPr/>
        <w:t>⠳</w:t>
      </w:r>
      <w:r>
        <w:rPr/>
        <w:t>걷떥䕾䱫묯녦츽䝔娹潘䨬녢姂⭃㨸㯂縤ꄬ块ㄤ칧䕏剄</w:t>
      </w:r>
      <w:r>
        <w:rPr/>
        <w:t>ⰹ</w:t>
      </w:r>
      <w:r>
        <w:rPr/>
        <w:t>琽䭆轑싂</w:t>
      </w:r>
      <w:r>
        <w:rPr/>
        <w:t>ꥐ</w:t>
      </w:r>
      <w:r>
        <w:rPr/>
        <w:t>牮揂桒妘弦㩹帯싂ㄦ⌸ꎣ噐㴺◂꤮曂숲稯稥㜴垱畵幀夶쉓坺</w:t>
      </w:r>
      <w:r>
        <w:rPr/>
        <w:t>ꤰ</w:t>
      </w:r>
      <w:r>
        <w:rPr/>
        <w:t>煦楖㩑飂穤껍깐⪘哃弨䛂숺㩂彦⬪䛂牧䝪㦵㉏䉲偞쉑潾쉰《☯偫幂氨捹彵뽗싂◂柂歹⨵て煥슩</w:t>
      </w:r>
      <w:r>
        <w:rPr/>
        <w:t>⠻</w:t>
      </w:r>
      <w:r>
        <w:rPr/>
        <w:t>㫃䭭厘㓂呞繍ꆥ䩉㵩쌫琫䅋㚮奁㎥㨥輫祧䛎煓</w:t>
      </w:r>
      <w:r>
        <w:rPr/>
        <w:t>꤯</w:t>
      </w:r>
      <w:r>
        <w:rPr/>
        <w:t>기ㅥ悻䌮䀲栯</w:t>
      </w:r>
      <w:r>
        <w:rPr/>
        <w:t>꧂</w:t>
      </w:r>
      <w:r>
        <w:rPr/>
        <w:t>숽쉰⍚溩</w:t>
      </w:r>
      <w:r>
        <w:rPr/>
        <w:t>ꤩ</w:t>
      </w:r>
      <w:r>
        <w:rPr/>
        <w:t>瓂䱱䵦⥰呸昶橥ㆩ䅌竂ꥨ</w:t>
      </w:r>
      <w:r>
        <w:rPr/>
        <w:t>ꕯ</w:t>
      </w:r>
      <w:r>
        <w:rPr/>
        <w:t>堽ꏍ癏祫縮砽㠽〷佞䭦깲뭮䕮湔⍑ꅢ┴呉繆꤮쉨⩰斘䥡严䵯湞⨹繟硷쉯뭾欣眮⫂␩⻂橨뭧뇎剓쉄搭슣幨숵⽯㥪갩䕅䟂㵓湆</w:t>
      </w:r>
      <w:r>
        <w:rPr/>
        <w:t>ꥀ</w:t>
      </w:r>
      <w:r>
        <w:rPr/>
        <w:t>䠩㭶么栱擂⩎扇朳䉹瘪畚犬쵥쉴春壂쉵㯂玩⨤淂땒ㅾ圸唩炥</w:t>
      </w:r>
      <w:r>
        <w:rPr/>
        <w:t>ꕀ</w:t>
      </w:r>
      <w:r>
        <w:rPr/>
        <w:t>䐫곂䳂䩂娪晵㕍⑯幡㏂㑘畺</w:t>
      </w:r>
      <w:r>
        <w:rPr/>
        <w:t>ⱳ</w:t>
      </w:r>
      <w:r>
        <w:rPr/>
        <w:t>㡡ꄽ教拂䜴亱⬪ꅘ숰噖㭈㥘ꍷ⹠幈ㄫ䁒䡓慾ꅥ䡆㉐</w:t>
      </w:r>
      <w:r>
        <w:rPr/>
        <w:t>ꦿ</w:t>
      </w:r>
      <w:r>
        <w:rPr/>
        <w:t>쉰쉸恣ヂ眽噷线㬯礪䬣⩑㵥㶱儷呁ꅋ愱䝂쉭ㅰ䥏䥡氦걞╓숮猹</w:t>
      </w:r>
      <w:r>
        <w:rPr/>
        <w:t>ⰶ</w:t>
      </w:r>
      <w:r>
        <w:rPr/>
        <w:t>䐶哂牳礱</w:t>
      </w:r>
      <w:r>
        <w:rPr/>
        <w:t>ⵠ</w:t>
      </w:r>
      <w:r>
        <w:rPr/>
        <w:t>ꅘ幪䬽䝯쵺摖剺捉え刵剫쉞䬻掱䰥㍴ꅘ歯⯂䕮땔慙欵坥奍轳⩨坦堷䘭歩䙌⽅숸睵眳슩⥰뽟䍔坰ォ帤쉈⭈㜹㝊䵅컍⑆歖㐹땠☶䃂䚩㇂⬪汍幁哂㝤松싂뿂歕숴䣂䅊␲幇䊏ꥳ싂疥깐⽗뽐뼣뭈믍숥ㅔ剑痃颱楊牖啑▏穪㪿㡈㫂슏㇂敲汢唵噉纏쉥뿃轄</w:t>
      </w:r>
      <w:r>
        <w:rPr/>
        <w:t>ꔨ</w:t>
      </w:r>
      <w:r>
        <w:rPr/>
        <w:t>札⚏쉞塤牑䝣偧䡡쉦剐뗂쉈睧䥬攤慍哂撣⴨㝗㜶썤樹숵⤸㪩⍇⛂车녣싂㐻䱊⥣㉎</w:t>
      </w:r>
      <w:r>
        <w:rPr/>
        <w:t>ⴹ</w:t>
      </w:r>
      <w:r>
        <w:rPr/>
        <w:t>䉦縤榩䝮뽳⿂㨨椤汷硠㫂睒</w:t>
      </w:r>
      <w:r>
        <w:rPr/>
        <w:t>Ⳃ</w:t>
      </w:r>
      <w:r>
        <w:rPr/>
        <w:t>싂䤴璱楢汸癡䑔숦牔姂卥⨫䤬䢏汎㥠卺彨歸㉙竂顚啍쉃</w:t>
      </w:r>
      <w:r>
        <w:rPr/>
        <w:t>ꕠ</w:t>
      </w:r>
      <w:r>
        <w:rPr/>
        <w:t>獩㝎桀쉳㉆ꅯ쉐柂礭由뽳呂㨭䅶ꏎ穃䄨쉁椱嚻䠸颩⹇慬獖晪淃䖮⥰㘨⹏歑㬬쉥扢슬⌳㮵皣뇂䱙䔪䥏⵳縷庮坲숰佚啗繲묪獇⑧䚱縮㙕땁祅痍䁏╀䒻祋䁦毂求쉭㕈</w:t>
      </w:r>
      <w:r>
        <w:rPr/>
        <w:t>ⰶ</w:t>
      </w:r>
      <w:r>
        <w:rPr/>
        <w:t>층</w:t>
      </w:r>
      <w:r>
        <w:rPr/>
        <w:t>Ⱜ</w:t>
      </w:r>
      <w:r>
        <w:rPr/>
        <w:t>奢䜦⹖恁獁昽怸싂ㅀ凂䤪獒쉏〈汾</w:t>
      </w:r>
      <w:r>
        <w:rPr/>
        <w:t>ꕉ</w:t>
      </w:r>
      <w:r>
        <w:rPr/>
        <w:t>縴摇䡄彯놘</w:t>
      </w:r>
      <w:r>
        <w:rPr/>
        <w:t>ꕄ</w:t>
      </w:r>
      <w:r>
        <w:rPr/>
        <w:t>ㄨ瀩慾䕸쉖媮棂⎩䀭껂伥싂䉆稹奘畫㌨깱ꄤ쉱숷梮쉸䯂挱䁟䈦洊</w:t>
      </w:r>
      <w:r>
        <w:rPr/>
        <w:t>ⴤ</w:t>
      </w:r>
      <w:r>
        <w:rPr/>
        <w:t>癫敏滍쉃㦥轨쉶䌭깬쉓㭣瘳</w:t>
      </w:r>
      <w:r>
        <w:rPr/>
        <w:t>ⵋ</w:t>
      </w:r>
      <w:r>
        <w:rPr/>
        <w:t>坵쉮懂昳甽㬷칕㩦ㅥ顩촨䐯䥆㥃숰檿拂穇佺싎쌳偷枏</w:t>
      </w:r>
      <w:r>
        <w:rPr/>
        <w:t>ꤹ</w:t>
      </w:r>
      <w:r>
        <w:rPr/>
        <w:t>㈴숣뇂ꏂ♡䡗牣⹩仂瑡空䉄딪㉇⩖灀牾䘱繚숪䔳⼲呅呟兗洪㝚쉆䨵⨱匱弳⍋㷎払숰㧂嗎璬㖻</w:t>
      </w:r>
      <w:r>
        <w:rPr/>
        <w:t>ꕱ</w:t>
      </w:r>
      <w:r>
        <w:rPr/>
        <w:t>넻ꥢ䘩쉓徵剚숰摶슩녓땅⭢ꎿ獔㯂㉘깎㥤䟂ꌫ摾쉺怸㥫穗쵤ꍥ</w:t>
      </w:r>
      <w:r>
        <w:rPr/>
        <w:t>ꔵ</w:t>
      </w:r>
      <w:r>
        <w:rPr/>
        <w:t>朣牶頳獀⾥橸匬迎䥰⫂楂啶䠩숸╘爱㙓繇싂⏍</w:t>
      </w:r>
      <w:r>
        <w:rPr/>
        <w:t>ꦬⷂ</w:t>
      </w:r>
      <w:r>
        <w:rPr/>
        <w:t>剄疘㈥穭㑵瓃掩恉爳琹啀繘沘쉳䦱싂䙉캡捇Ⓨ䥎䙬⚥奈摇䨮江ꥯ뼰싂師⪡塪㩩捎Ⓙ䐫晵녳䝲椸憘쉱</w:t>
      </w:r>
      <w:r>
        <w:rPr/>
        <w:t>ꕖ</w:t>
      </w:r>
      <w:r>
        <w:rPr/>
        <w:t>楕☮䵳</w:t>
      </w:r>
      <w:r>
        <w:rPr/>
        <w:t>ꦡ</w:t>
      </w:r>
      <w:r>
        <w:rPr/>
        <w:t>ꥳ칱</w:t>
      </w:r>
      <w:r>
        <w:rPr/>
        <w:t>ꥌ</w:t>
      </w:r>
      <w:r>
        <w:rPr/>
        <w:t>栳䪩䵅煎慸㬪徻</w:t>
      </w:r>
      <w:r>
        <w:rPr/>
        <w:t>ꕲ</w:t>
      </w:r>
      <w:r>
        <w:rPr/>
        <w:t>輩</w:t>
      </w:r>
      <w:r>
        <w:rPr/>
        <w:t>⡡</w:t>
      </w:r>
      <w:r>
        <w:rPr/>
        <w:t>䛂樹燂墩斩㠮걦昰쉧柂槎忂打焣咩䤣塒⑳䍓쉩䉫쉂䕂圴䩞轒摐渽係㵡払潷棂侵佺쉸䁩咘㵟瘫幷뼥畚쉅녵ず쉺䈦楆凂넱湈숺㴥쉚뇍湣穗剒䅉ꍊ呪⨬墥曎㌯恐녍㫂</w:t>
      </w:r>
      <w:r>
        <w:rPr/>
        <w:t>ꕍ</w:t>
      </w:r>
      <w:r>
        <w:rPr/>
        <w:t>㠦ㅈ卡未硫拂㷂〳䥡瓂杚䭁睗</w:t>
      </w:r>
      <w:r>
        <w:rPr/>
        <w:t>⣍</w:t>
      </w:r>
      <w:r>
        <w:rPr/>
        <w:t>䪬债쉨猦䒘⿂摳剴庱싂</w:t>
      </w:r>
      <w:r>
        <w:rPr/>
        <w:t>ꗂ</w:t>
      </w:r>
      <w:r>
        <w:rPr/>
        <w:t>쌳䪘偢㡳磍浘</w:t>
      </w:r>
      <w:r>
        <w:rPr/>
        <w:t>⡫</w:t>
      </w:r>
      <w:r>
        <w:rPr/>
        <w:t>抣涮参牆噧幡犱㤽倶ꄫ乶</w:t>
      </w:r>
      <w:r>
        <w:rPr/>
        <w:t>Ⱛ</w:t>
      </w:r>
      <w:r>
        <w:rPr/>
        <w:t>䩂䀹坩䜱㥃擂頶㝕愺썘䍦⍤걁♎瓂焪</w:t>
      </w:r>
      <w:r>
        <w:rPr/>
        <w:t>ⱊ</w:t>
      </w:r>
      <w:r>
        <w:rPr/>
        <w:t>䙥眮ㅳ輮塢畦棂啬䩭瀬㜹깷敠䍳噫吽넻䭦뭵楰쉵⹥獐♶䨭辏滂숻姂䅓砳睚슻䍏㥖䥈竃䀹輽熘祢</w:t>
      </w:r>
      <w:r>
        <w:rPr/>
        <w:t>ⱨ</w:t>
      </w:r>
      <w:r>
        <w:rPr/>
        <w:t>䆵住硲곂쉱䉎칒㉶桀㛂硺䴸숳浖汯䍘촶顳繳漪䁋楏</w:t>
      </w:r>
      <w:r>
        <w:rPr/>
        <w:t>ⵏ</w:t>
      </w:r>
      <w:r>
        <w:rPr/>
        <w:t>䝮㬲犮㭄뽷숪䂩䩇乞㎣垮쉶繚禵⭙涥乘⪻櫍仍䀷嘱뭹坲斣䒩丶숹烂掵䭟䡉㔩쉱㉍呄椤깕甦㕺桄敳潞넩쉡</w:t>
      </w:r>
      <w:r>
        <w:rPr/>
        <w:t>ꥍ</w:t>
      </w:r>
      <w:r>
        <w:rPr/>
        <w:t>㛂䅦幡☯싂䐭쉮怦普廂凂瑹頩䓂祳琽땪栭捒뽣껂珍⽞焴砪쉎恎</w:t>
      </w:r>
      <w:r>
        <w:rPr/>
        <w:t>꧂</w:t>
      </w:r>
      <w:r>
        <w:rPr/>
        <w:t>唤戫뿂긽땤쉮⭏䱤䢥係穈㩸뽉㙾傩⨥䄥ꅪ歖䥢촩</w:t>
      </w:r>
      <w:r>
        <w:rPr/>
        <w:t>ⴲ</w:t>
      </w:r>
      <w:r>
        <w:rPr/>
        <w:t>爮慓숣㑟䴻䔺㤬坸瞣昲〶癑券㇃呋乀題䃃⌻⩠⺻年䔫辱⩖奟洰数⦩焊焪洪携眬倵쉄癮슣깕㉬슮㡗㉭╂䶩窏⤳棂싃슩瑫쉃쉐쉪㵔勂</w:t>
      </w:r>
      <w:r>
        <w:rPr/>
        <w:t>⠳</w:t>
      </w:r>
      <w:r>
        <w:rPr/>
        <w:t>嗂쉉瘸䵹숦⍦䐬圭硷䱁硹⮿䒩♔㝮</w:t>
      </w:r>
      <w:r>
        <w:rPr/>
        <w:t>ꕡ</w:t>
      </w:r>
      <w:r>
        <w:rPr/>
        <w:t>慥䋂</w:t>
      </w:r>
      <w:r>
        <w:rPr/>
        <w:t>⡖</w:t>
      </w:r>
      <w:r>
        <w:rPr/>
        <w:t>地甶넺盎ꅄ숳⬵</w:t>
      </w:r>
      <w:r>
        <w:rPr/>
        <w:t>⡱</w:t>
      </w:r>
      <w:r>
        <w:rPr/>
        <w:t>쵢塺䘫䂵⑁䉋歯</w:t>
      </w:r>
      <w:r>
        <w:rPr/>
        <w:t>ꕅ</w:t>
      </w:r>
      <w:r>
        <w:rPr/>
        <w:t>쉀♉녕睃뭋ꇎ쉠潄겥木獠略禱䦣㉭ꏂ啓䉭倽ꌣ哃埂싂㝖烂䁸偩</w:t>
      </w:r>
      <w:r>
        <w:rPr/>
        <w:t>ꦬ⧂</w:t>
      </w:r>
      <w:r>
        <w:rPr/>
        <w:t>䭚洲歑⌯곎娻桔슬惂瓂</w:t>
      </w:r>
      <w:r>
        <w:rPr/>
        <w:t>⠥</w:t>
      </w:r>
      <w:r>
        <w:rPr/>
        <w:t>桕弴칐⿂㗂쉓敱썚䔲䨤쉓⑭ꥪ</w:t>
      </w:r>
      <w:r>
        <w:rPr/>
        <w:t>ꗂ</w:t>
      </w:r>
      <w:r>
        <w:rPr/>
        <w:t>捓㓂矂ꄣ䪩䭳㡂쉫猶捙䤥⮏䟂熮匸垥숭櫂숳䁧숺䷍⎏乹煈䍁쉺</w:t>
      </w:r>
      <w:r>
        <w:rPr/>
        <w:t>꧂꤬</w:t>
      </w:r>
      <w:r>
        <w:rPr/>
        <w:t>堨瑹⩨辥朩㝑싂時楈佘㞿䱧䑙〭奔浟슣穌䱓挨</w:t>
      </w:r>
      <w:r>
        <w:rPr/>
        <w:t>⡮</w:t>
      </w:r>
      <w:r>
        <w:rPr/>
        <w:t>뽎硴扗䖡桃쵏䐭璥轃换硤啅朷♸顇䍐癄噐拎䈨㉇呖㓂坩墱슘ㅋ숭伲땬촫彸娪纬</w:t>
      </w:r>
      <w:r>
        <w:rPr/>
        <w:t>ꥁ</w:t>
      </w:r>
      <w:r>
        <w:rPr/>
        <w:t>橖䍬卆嘮</w:t>
      </w:r>
      <w:r>
        <w:rPr/>
        <w:t>ꕖ</w:t>
      </w:r>
      <w:r>
        <w:rPr/>
        <w:t>爻厬놏㬻⸮妬䵁슮挩牗㬨䘹슩</w:t>
      </w:r>
      <w:r>
        <w:rPr/>
        <w:t>ꦏ</w:t>
      </w:r>
      <w:r>
        <w:rPr/>
        <w:t>⠻</w:t>
      </w:r>
      <w:r>
        <w:rPr/>
        <w:t>桅倬⹣㌯슿灰⹭单攥涘⩰쉕辵␫㍲䓂숳뗂惂燎䠪⏂캏䷂体䐺⬪⦻勎</w:t>
      </w:r>
      <w:r>
        <w:rPr/>
        <w:t>Ɫ</w:t>
      </w:r>
      <w:r>
        <w:rPr/>
        <w:t>佳吣뼸쉩䠰ァ㙫䭭䴤숲猺彃⿃煶爺愶쵌쉇쉢䯂슿棃攣戥⩢녹揂㉡ꌪ犥⩇漽</w:t>
      </w:r>
      <w:r>
        <w:rPr/>
        <w:t>⠬</w:t>
      </w:r>
      <w:r>
        <w:rPr/>
        <w:t>顮㌴㵆㛂䵢쉤瘻侏坰根</w:t>
      </w:r>
      <w:r>
        <w:rPr/>
        <w:t>ⰻ</w:t>
      </w:r>
      <w:r>
        <w:rPr/>
        <w:t>䵳䅍䙃䭊畍㔮㘥灚</w:t>
      </w:r>
      <w:r>
        <w:rPr/>
        <w:t>꧂</w:t>
      </w:r>
      <w:r>
        <w:rPr/>
        <w:t>䭂䧂卷뮻</w:t>
      </w:r>
      <w:r>
        <w:rPr/>
        <w:t>ꦿ</w:t>
      </w:r>
      <w:r>
        <w:rPr/>
        <w:t>猺旂纬禩焲样昳祈爲ㆮ㑧싂쉔撥嘰⾣卐싂썠塅硤⦣䍙歳ㄤ庩</w:t>
      </w:r>
      <w:r>
        <w:rPr/>
        <w:t>ⱸ</w:t>
      </w:r>
      <w:r>
        <w:rPr/>
        <w:t>䂡묺炩</w:t>
      </w:r>
      <w:r>
        <w:rPr/>
        <w:t>ⶏ</w:t>
      </w:r>
      <w:r>
        <w:rPr/>
        <w:t>㷂녋湌䙅긦凂⥰橎杒숸⛃걶䠬磎㙒牦䲩䎮偕僂믂㥗晒䧂媩夷彭彭쉸⹁䩑㵏뭰⏂딪</w:t>
      </w:r>
      <w:r>
        <w:rPr/>
        <w:t>⡉</w:t>
      </w:r>
      <w:r>
        <w:rPr/>
        <w:t>ꤹ</w:t>
      </w:r>
      <w:r>
        <w:rPr/>
        <w:t>䘻㥇⵺兠뗎⑈뽀䝹剥땷㙙ꥧ廂카硯䍷彷䉔쉈㧎獘瑺爤繀優⹂穡네㐱疏津卬㙭煅㙢晩涣쉨칺稴촯</w:t>
      </w:r>
      <w:r>
        <w:rPr/>
        <w:t>Ⳃ</w:t>
      </w:r>
      <w:r>
        <w:rPr/>
        <w:t>曍湨敟汙础긹戶⤮뽔㟂ꏍ扂乘쉤捊⵾来◂噷测䞘樸欵㴷楣瑆㦿</w:t>
      </w:r>
      <w:r>
        <w:rPr/>
        <w:t>ⱦ</w:t>
      </w:r>
      <w:r>
        <w:rPr/>
        <w:t>剂쉑皩쉣坏싂</w:t>
      </w:r>
      <w:r>
        <w:rPr/>
        <w:t>ꥑ</w:t>
      </w:r>
      <w:r>
        <w:rPr/>
        <w:t>⿂뼹䙊瘴싂睊⏂束䠹⭚⻍潬쏂䉍쉂䝵⩠ꄻ〉ヂ旂ꇂ測呐墱棍㡡쉤䏂夬㚿䭑⹎喩⽸숵⧂쌰</w:t>
      </w:r>
      <w:r>
        <w:rPr/>
        <w:t>ꗂ</w:t>
      </w:r>
      <w:r>
        <w:rPr/>
        <w:t>슱㡓䖘昹⑖ꅢ堫慠㉦㢡쉘싂惂滂ꥴ癬癰䜳묊澮枩䥊歉숻쉞쵠偫橯犡쉠ひ凍</w:t>
      </w:r>
      <w:r>
        <w:rPr/>
        <w:t>ꖩ</w:t>
      </w:r>
      <w:r>
        <w:rPr/>
        <w:t>䉓䝃婏껂否䑎싂⎩彟췂淎垻瑲獷止쉹渴潖柂⩲僂쉱㑖濂轄繷徻忂利녂㥥汎愻㥭吷氩堦啁넴桵捋卵촯숬祕怸仂㭖穎묪칸㙙</w:t>
      </w:r>
      <w:r>
        <w:rPr/>
        <w:t>⡙</w:t>
      </w:r>
      <w:r>
        <w:rPr/>
        <w:t>䍚䨪曂煍た扉佁㮣칧㑕顎㯍㞵쉭㋂㔤䄳穑㌦䑃咣⹬䕚唫参㥄十兢張䨽濎㟂䟂걅焣쉢㡷숯晊</w:t>
      </w:r>
      <w:r>
        <w:rPr/>
        <w:t>ꖿ</w:t>
      </w:r>
      <w:r>
        <w:rPr/>
        <w:t>匤䍎☹㧂뭶抩⚱ㄺ圦습䋂㜹䠰묥쉴忂</w:t>
      </w:r>
      <w:r>
        <w:rPr/>
        <w:t>Ⲯ</w:t>
      </w:r>
      <w:r>
        <w:rPr/>
        <w:t>橋䋍쉾嘯恰쉢㋂쉮瑋榥呂⯃恶槂⾏䪻䓂</w:t>
      </w:r>
      <w:r>
        <w:rPr/>
        <w:t>꧍</w:t>
      </w:r>
      <w:r>
        <w:rPr/>
        <w:t>숱䟂池㭮䠸ꅳ㧎숤扊䝗䡤</w:t>
      </w:r>
      <w:r>
        <w:rPr/>
        <w:t>ⵘ⭣</w:t>
      </w:r>
      <w:r>
        <w:rPr/>
        <w:t>坰䬪懂燍춥䥁⬸硸乎乷딯彯䓃憣䑍圪䑾潙傣걾䮣䍤䱃䇂稫긺䱙㍍佉⹦杫쉈ꌶ䵟땺〻僂佉쉨칏쉠漪䱈呤㢿汎慴㗂쉙䚘䓂䜸獞숫碥步갭㘴䥬뿂礬</w:t>
      </w:r>
      <w:r>
        <w:rPr/>
        <w:t>ⰽ</w:t>
      </w:r>
      <w:r>
        <w:rPr/>
        <w:t>憘瓂䈬愦쉱숲柂倹䧂問⑬僂⽡哂⪣玱䭞ꍒ⪵䀨ꏂ䜨뭡㑇婗㉢㨦쉪皮习㩏瞏䛂溏㜪껂杖숴慳熏</w:t>
      </w:r>
      <w:r>
        <w:rPr/>
        <w:t>Ⳃ</w:t>
      </w:r>
      <w:r>
        <w:rPr/>
        <w:t>겘쌹歓쉋┰顴뽓幭匦긱灷畓䭁䑎戲欲眴⽟夥漤긷敇硬쌪惂깃</w:t>
      </w:r>
      <w:r>
        <w:rPr/>
        <w:t>ꤷ</w:t>
      </w:r>
      <w:r>
        <w:rPr/>
        <w:t>썯䜷⭘䤭㡲䕎硫婵녰伣琶猵礫칠憿쉉␫湨甩䱔ꄶ攭숴쉂䮘焰潍䝓秂睂坣繟晈琥攽슥뽀뼦䑤㕸㉹㝸濂컂넪䜲秂桘쉂樣㥹顎撩售䖬♬뽧긵绂㴥䄹ㅷ걂䨺挲夤䟂⨬匭숫啚櫂狃⍵業뭞仂숨쵁⨽</w:t>
      </w:r>
      <w:r>
        <w:rPr/>
        <w:t>ꦩ</w:t>
      </w:r>
      <w:r>
        <w:rPr/>
        <w:t>믂ꄩ䧂♎ꍶ䱂䨪礭猣嗍㖥뭌橊</w:t>
      </w:r>
      <w:r>
        <w:rPr/>
        <w:t>⠴</w:t>
      </w:r>
      <w:r>
        <w:rPr/>
        <w:t>쉫쵡悩</w:t>
      </w:r>
      <w:r>
        <w:rPr/>
        <w:t>ꕞ</w:t>
      </w:r>
      <w:r>
        <w:rPr/>
        <w:t>戮椹䖮걄繯⑁䎣䑲佚⹉撩廂歕剮皩縭⧂⼹圥呀砵숶瑱㌭슏當䨺䭔䉓八頪䣂숽</w:t>
      </w:r>
      <w:r>
        <w:rPr/>
        <w:t>ꖣ</w:t>
      </w:r>
      <w:r>
        <w:rPr/>
        <w:t>湡䚿娴␤칪顄㙒煯迂暩ꄩ啈揂㓂眶㣂䴴㍎䭲瀲硓쉨焹㬵猤噎恵숶</w:t>
      </w:r>
      <w:r>
        <w:rPr/>
        <w:t>ⵕ</w:t>
      </w:r>
      <w:r>
        <w:rPr/>
        <w:t>橎캵卧湇䚡礣숪潖㥤슻矂쉞숶넳⪿迂</w:t>
      </w:r>
      <w:r>
        <w:rPr/>
        <w:t>ⱕ</w:t>
      </w:r>
      <w:r>
        <w:rPr/>
        <w:t>洸桐乯걳◂ꥪ辥㠯灭啞뭄녮</w:t>
      </w:r>
      <w:r>
        <w:rPr/>
        <w:t>ⷂ⎮</w:t>
      </w:r>
      <w:r>
        <w:rPr/>
        <w:t>汒⍐㖣僂輸꤮畐悘</w:t>
      </w:r>
      <w:r>
        <w:rPr/>
        <w:t>ꥑ</w:t>
      </w:r>
      <w:r>
        <w:rPr/>
        <w:t>䃃뮏䓂浣숱䭐㌪촵〉硶偌땗㍢㫂䐪</w:t>
      </w:r>
      <w:r>
        <w:rPr/>
        <w:t>ⲻ</w:t>
      </w:r>
      <w:r>
        <w:rPr/>
        <w:t>䁌ꍡ㶡敄☻</w:t>
      </w:r>
      <w:r>
        <w:rPr/>
        <w:t>ꕋ</w:t>
      </w:r>
      <w:r>
        <w:rPr/>
        <w:t>汶求㘊쉷ꅘ䔺祌湞ꎻ矍숵</w:t>
      </w:r>
      <w:r>
        <w:rPr/>
        <w:t>Ⱳ</w:t>
      </w:r>
      <w:r>
        <w:rPr/>
        <w:t>湐橾獒╶ꎡ厩㕈䤽䙷䭣㝫僂⽟㥵煘⩨輳滂쉬</w:t>
      </w:r>
      <w:r>
        <w:rPr/>
        <w:t>ⵖ</w:t>
      </w:r>
      <w:r>
        <w:rPr/>
        <w:t>嗃ぱ㩇㑔숩サ顫䩘灰</w:t>
      </w:r>
      <w:r>
        <w:rPr/>
        <w:t>⢻</w:t>
      </w:r>
      <w:r>
        <w:rPr/>
        <w:t>ꅨ촰橹㕘彀㷃</w:t>
      </w:r>
      <w:r>
        <w:rPr/>
        <w:t>⡒</w:t>
      </w:r>
      <w:r>
        <w:rPr/>
        <w:t>쉡⹱㪵㡮⺣勂㴱礣留뭔⩡䄥⛍슩☩棂긲剋盂戹䕃걺湓䙕挵䀯㩞䭑䍉⫂忍吱輵橯囍䛂␺</w:t>
      </w:r>
      <w:r>
        <w:rPr/>
        <w:t>ꕺ</w:t>
      </w:r>
      <w:r>
        <w:rPr/>
        <w:t>坎㡖促</w:t>
      </w:r>
      <w:r>
        <w:rPr/>
        <w:t>ꦡ</w:t>
      </w:r>
      <w:r>
        <w:rPr/>
        <w:t>奣㠫畬⩟党⿂ꌫ灷䘽灺䁺伪숮斩칗昱坓숽쵢깢⹬쉬⥙䤤</w:t>
      </w:r>
      <w:r>
        <w:rPr/>
        <w:t>ꥈ⮩ꕔ</w:t>
      </w:r>
      <w:r>
        <w:rPr/>
        <w:t>乩癳桟</w:t>
      </w:r>
      <w:r>
        <w:rPr/>
        <w:t>⣎</w:t>
      </w:r>
      <w:r>
        <w:rPr/>
        <w:t>싂ꅅ瑹䍈忂彫嘻炏㵣</w:t>
      </w:r>
      <w:r>
        <w:rPr/>
        <w:t>ⶻ</w:t>
      </w:r>
      <w:r>
        <w:rPr/>
        <w:t>祧厮瑩⩃㧂⛂幐輻썔セ㘻摮㴣쉄</w:t>
      </w:r>
      <w:r>
        <w:rPr/>
        <w:t>⡟</w:t>
      </w:r>
      <w:r>
        <w:rPr/>
        <w:t>⼪◂佱㔲匨㗂䕮ꍖ懍お偬炵䱞哂䫂烍슬ㄯ슬䛂쉾숺呐戽潔總</w:t>
      </w:r>
      <w:r>
        <w:rPr/>
        <w:t>⡯</w:t>
      </w:r>
      <w:r>
        <w:rPr/>
        <w:t>灨⸰껂戱䘥顋쵁䱚⏂䭷歈啫塀憩祡牮⌰⸭㊮땺㴨瘮昳渤㝨㥕⍰歶쉡쉦㨯垣氷㚻꺻〉硕숱偔ꅧ瘹䵴䘵㡞䨭</w:t>
      </w:r>
      <w:r>
        <w:rPr/>
        <w:t>ꗎ⫂</w:t>
      </w:r>
      <w:r>
        <w:rPr/>
        <w:t>츸ꅊ䑱㔣癅剄窥澡卡쉋㩹</w:t>
      </w:r>
      <w:r>
        <w:rPr/>
        <w:t>ꕆ</w:t>
      </w:r>
      <w:r>
        <w:rPr/>
        <w:t>扅</w:t>
      </w:r>
      <w:r>
        <w:rPr/>
        <w:t>ꕷ</w:t>
      </w:r>
      <w:r>
        <w:rPr/>
        <w:t>떵䋍㕧쉈慞</w:t>
      </w:r>
      <w:r>
        <w:rPr/>
        <w:t>ꔹ</w:t>
      </w:r>
      <w:r>
        <w:rPr/>
        <w:t>瘮犻刯漤へ</w:t>
      </w:r>
      <w:r>
        <w:rPr/>
        <w:t>ⰱ</w:t>
      </w:r>
      <w:r>
        <w:rPr/>
        <w:t>䍲免쉒숵爨㡧恣䅶唴块쉀頸㩗⿂伳狂睬绂䌴슏㑸깎䥖橓</w:t>
      </w:r>
      <w:r>
        <w:rPr/>
        <w:t>꤭</w:t>
      </w:r>
      <w:r>
        <w:rPr/>
        <w:t>璏ꍭ抩恕┩㡀硶쉡⯂쉓唺녫♔楡㥰䩋梣싂⽠⏂䤯⸲⪡슿繨☽䱟卪䧂梥ぎ燎㏂瘳㝵䌰淎柂婄搯쉾䒡㷂摗뭐㒩숰媻塯穌刭⤰꺩</w:t>
      </w:r>
      <w:r>
        <w:rPr/>
        <w:t>ꥎ</w:t>
      </w:r>
      <w:r>
        <w:rPr/>
        <w:t>杄炣㝡顎楂㊵㵪瞥汊泃⭋䧂</w:t>
      </w:r>
      <w:r>
        <w:rPr/>
        <w:t>ꥑ</w:t>
      </w:r>
      <w:r>
        <w:rPr/>
        <w:t>輪</w:t>
      </w:r>
      <w:r>
        <w:rPr/>
        <w:t>꤯</w:t>
      </w:r>
      <w:r>
        <w:rPr/>
        <w:t>獙䁣砯䥚Ⓨ⥈撵◍汰歌慲憬⩰䥊싎参剚쉈䰪ꅕ䉬㴥㕤㵱숪妮塀㑤䭟恥杮慰䰴䷎繵䙘仍栮㌫㝐╓떿㜶䡹稶攤</w:t>
      </w:r>
      <w:r>
        <w:rPr/>
        <w:t>ⱉ</w:t>
      </w:r>
      <w:r>
        <w:rPr/>
        <w:t>机䐩싂㍞畯畾轚䐵쉄湘墻쉈숲偰</w:t>
      </w:r>
      <w:r>
        <w:rPr/>
        <w:t>ꕗ</w:t>
      </w:r>
      <w:r>
        <w:rPr/>
        <w:t>癳쉣숷</w:t>
      </w:r>
      <w:r>
        <w:rPr/>
        <w:t>ꔦ</w:t>
      </w:r>
      <w:r>
        <w:rPr/>
        <w:t>弨䵊橉긫㏂긽䱰숨䥚煲央摩긽㤥㥟坡楔</w:t>
      </w:r>
      <w:r>
        <w:rPr/>
        <w:t>ⵊ</w:t>
      </w:r>
      <w:r>
        <w:rPr/>
        <w:t>敊䔪啢숻轳쉪嗂材</w:t>
      </w:r>
      <w:r>
        <w:rPr/>
        <w:t>ⴳ</w:t>
      </w:r>
      <w:r>
        <w:rPr/>
        <w:t>彙㉔咏唦皘䪘顫狂깷牄ㅈ奒⿂輴䑲녃祆뽾ꍘ撣猨슮䱪</w:t>
      </w:r>
      <w:r>
        <w:rPr/>
        <w:t>⡷</w:t>
      </w:r>
      <w:r>
        <w:rPr/>
        <w:t>癩湢瞘獵㭟⥵㴺㜣㠦䯎㚬쉾⧂췂癩捏㡌⒮ꥧ䱟┦中⍫暏偎癣氦ꆩ</w:t>
      </w:r>
      <w:r>
        <w:rPr/>
        <w:t>ꥊ╹</w:t>
      </w:r>
      <w:r>
        <w:rPr/>
        <w:t>浨嗂ㄤ䥳</w:t>
      </w:r>
      <w:r>
        <w:rPr/>
        <w:t>ⵈ</w:t>
      </w:r>
      <w:r>
        <w:rPr/>
        <w:t>쉄椪쉩쉦橳獋㥢┷欦剴偠䕤戨▩䆘묺瑴櫂頣㈪</w:t>
      </w:r>
      <w:r>
        <w:rPr/>
        <w:t>⣃</w:t>
      </w:r>
      <w:r>
        <w:rPr/>
        <w:t>琊⨺䉰漩侵楙㴩䪘␯䑢䙇숷坳唶║卂楌砣幪爥掱歧䩫氭䷂前㤹偒楷⍘䳂李ꅤ癁疱婠䍟㴹堨</w:t>
      </w:r>
      <w:r>
        <w:rPr/>
        <w:t>ⵂ꥾</w:t>
      </w:r>
      <w:r>
        <w:rPr/>
        <w:t>䬴䱮⵨ꅥ쉢⿃䅦樷㨨参捧⭭╂祺硩⒮䠸橒煥焯뗂湍偁䄥瑯㭷桬㭠㴬␮䭄㡣硋卶딤呰ㄬ␽楨䵐⏂绂쉠さ䤷睑廎竂慹䝗숦</w:t>
      </w:r>
      <w:r>
        <w:rPr/>
        <w:t>ꕠ</w:t>
      </w:r>
      <w:r>
        <w:rPr/>
        <w:t>啔뽌䁫⻂㧃䝥攲喡亣㟎숦縪캡㊣싂㕇칖浇ꅮ싂딤숴⵾㘪摆廂╚쉫╙漨䮥뽨땱扆ぢ䍗슩䋂뾥䑷刪</w:t>
      </w:r>
      <w:r>
        <w:rPr/>
        <w:t>ꖿ</w:t>
      </w:r>
      <w:r>
        <w:rPr/>
        <w:t>摶㔹䡅⛂쉔㐩⑬璵桅秂⩙烂永⩠</w:t>
      </w:r>
      <w:r>
        <w:rPr/>
        <w:t>꤫</w:t>
      </w:r>
      <w:r>
        <w:rPr/>
        <w:t>䙸堫轟䠮䕨顫㉭㈹畠⚘潟歇輯䉔潤呲⭢恇⎱䡀땣檿넫</w:t>
      </w:r>
      <w:r>
        <w:rPr/>
        <w:t>ꦱ</w:t>
      </w:r>
      <w:r>
        <w:rPr/>
        <w:t>㍶䥓㧂ㆮ</w:t>
      </w:r>
      <w:r>
        <w:rPr/>
        <w:t>ⱱ꥖</w:t>
      </w:r>
      <w:r>
        <w:rPr/>
        <w:t>䵢㕾䞻〫步睐傿炿⛍♦⭢础畒類䩪⤻橂庱噯쉳核⸨楸쉒扄긥迎⬰촷幏䏂弳</w:t>
      </w:r>
      <w:r>
        <w:rPr/>
        <w:t>ꕱ</w:t>
      </w:r>
      <w:r>
        <w:rPr/>
        <w:t>쉷⨣扅②⽞㕹쉇琸깴䵵擂睟㉌䌦䨬堺敺坺卩䅷䵮盂썐杙敧숤穖䡉㐪땃숽♃䠻㩄칵么⩭偘䟂怪倩慗쉎匰싂䩶ꅐ♴栦轄㡉䡴顡㍥⨥쎩䱵썕䪏橤㊿쉏㢵㩳䔯</w:t>
      </w:r>
      <w:r>
        <w:rPr/>
        <w:t>ꔮ</w:t>
      </w:r>
      <w:r>
        <w:rPr/>
        <w:t>쉃凂䵭숣䅆旂㑒啧䣂䵺쉂슏灢禡潎縭㵪䙰䉫漲꥙</w:t>
      </w:r>
      <w:r>
        <w:rPr/>
        <w:t>ⱸ</w:t>
      </w:r>
      <w:r>
        <w:rPr/>
        <w:t>塇憱流걩忍쉸䭣樫徿ㅘ쉲⹺秎쉏䟂吳</w:t>
      </w:r>
      <w:r>
        <w:rPr/>
        <w:t>ꥐ</w:t>
      </w:r>
      <w:r>
        <w:rPr/>
        <w:t>畀㝔⾏䄹㩩矂쉈쉚㑀㵫䚏䄣䋂搸⬰</w:t>
      </w:r>
      <w:r>
        <w:rPr/>
        <w:t>ⰳ</w:t>
      </w:r>
      <w:r>
        <w:rPr/>
        <w:t>樽⑪䅞딲㝸捉ꅾ橋樬⩂㐳ꅒ奬⍎ꥥ祶╁礻椲碣橮稽疏갥琮摨묨녴穸祍ꍕꍥ㖣硈싃橡刷곂뽟懂摮</w:t>
      </w:r>
      <w:r>
        <w:rPr/>
        <w:t>ꤥ</w:t>
      </w:r>
      <w:r>
        <w:rPr/>
        <w:t>幇啓盃頯㵪䐸癋♄䰷䥴彄橉婏䠴⭓ꍓ쵕䡒牡㦘䢩枮ㅄ帥</w:t>
      </w:r>
      <w:r>
        <w:rPr/>
        <w:t>ꥏ</w:t>
      </w:r>
      <w:r>
        <w:rPr/>
        <w:t>歳ㆬ睎淂䴶㦩</w:t>
      </w:r>
      <w:r>
        <w:rPr/>
        <w:t>ⱌ</w:t>
      </w:r>
      <w:r>
        <w:rPr/>
        <w:t>伸ꥧ⽡䘰</w:t>
      </w:r>
      <w:r>
        <w:rPr/>
        <w:t>Ⳃ</w:t>
      </w:r>
      <w:r>
        <w:rPr/>
        <w:t>兮塧</w:t>
      </w:r>
      <w:r>
        <w:rPr/>
        <w:t>ꖏ</w:t>
      </w:r>
      <w:r>
        <w:rPr/>
        <w:t>㑗</w:t>
      </w:r>
      <w:r>
        <w:rPr/>
        <w:t>ⵯ</w:t>
      </w:r>
      <w:r>
        <w:rPr/>
        <w:t>砱䷂㍎슱쉫㥈䅫</w:t>
      </w:r>
      <w:r>
        <w:rPr/>
        <w:t>ⵣ</w:t>
      </w:r>
      <w:r>
        <w:rPr/>
        <w:t>숪⯂땄䵱䝲核助顤祀묯ꥠ㜯쉆卭땅ꅭ</w:t>
      </w:r>
      <w:r>
        <w:rPr/>
        <w:t>ꦵ</w:t>
      </w:r>
      <w:r>
        <w:rPr/>
        <w:t>匸⨯株桨㑵㍔묬⺥</w:t>
      </w:r>
      <w:r>
        <w:rPr/>
        <w:t>ⰳ</w:t>
      </w:r>
      <w:r>
        <w:rPr/>
        <w:t>桙䐦䑧ꍊ礯轪⵴뇂쉡</w:t>
      </w:r>
      <w:r>
        <w:rPr/>
        <w:t>⠹</w:t>
      </w:r>
      <w:r>
        <w:rPr/>
        <w:t>䁫⤴뽎쉀㕎欯㭪䥵炿杚␹稳䵰㇂橌汤䕚憏悮燂숵뗂싂獑⥩灡獦</w:t>
      </w:r>
      <w:r>
        <w:rPr/>
        <w:t>ꕦ</w:t>
      </w:r>
      <w:r>
        <w:rPr/>
        <w:t>쉂⪡쉸栽橪挤梮땟㦏쉘摓督걦噄榏䍑쉗싂瘫⍢䰻⵮帊慥奁䴺䦩䄥길ꅤ䝃猷亻搵淂车⨬칀㔦ꍨ扎싂㘣彇㙤怦䪻汱</w:t>
      </w:r>
      <w:r>
        <w:rPr/>
        <w:t>ꥃ</w:t>
      </w:r>
      <w:r>
        <w:rPr/>
        <w:t>䄴䨪削</w:t>
      </w:r>
      <w:r>
        <w:rPr/>
        <w:t>ꤲ</w:t>
      </w:r>
      <w:r>
        <w:rPr/>
        <w:t>敩쉈濃ㄯ</w:t>
      </w:r>
      <w:r>
        <w:rPr/>
        <w:t>ⱪ</w:t>
      </w:r>
      <w:r>
        <w:rPr/>
        <w:t>䩦䵔⍢恦숫쉦奲</w:t>
      </w:r>
      <w:r>
        <w:rPr/>
        <w:t>ꥒ</w:t>
      </w:r>
      <w:r>
        <w:rPr/>
        <w:t>䱾㉥卧걲桞丶晲噉ㅭ숹樭恣䴹</w:t>
      </w:r>
      <w:r>
        <w:rPr/>
        <w:t>ⱦ</w:t>
      </w:r>
      <w:r>
        <w:rPr/>
        <w:t>㈲╥깯咱숶딥쉂䡾䏂戳쉡쎩</w:t>
      </w:r>
      <w:r>
        <w:rPr/>
        <w:t>ꤣ</w:t>
      </w:r>
      <w:r>
        <w:rPr/>
        <w:t>偁싍ꄷ䬽㇂㧂䜣獑浪㍭䜵㌲습⥬杧べ⻂㥮㎮泂硸쉗敆吻䝏礫⵪䏂䁌뇂娺⬶쉶䵟剅㡟扒㩘䩬䌨⦩堪䝵匲幩㕺畇稪䕍擂轋㦱㥤歟⨩곎兀硊㮵辻灞쉞殱湣쉵壂䨭䙸迍䁰晅⥟獣⧍睷㉸촤怤砸䩷믎싂瞱迂乡숸⽺橢⽯顁穅싂슘坐檩浲妮䥣꥞㈵싂顉</w:t>
      </w:r>
      <w:r>
        <w:rPr/>
        <w:t>⠺</w:t>
      </w:r>
      <w:r>
        <w:rPr/>
        <w:t>桢䰥卙㩀긴空恣뽯숳汗獈㧂䕺䔭ꌸ㗂愦剐쉄쉨㨽⒩</w:t>
      </w:r>
      <w:r>
        <w:rPr/>
        <w:t>ꥊ</w:t>
      </w:r>
      <w:r>
        <w:rPr/>
        <w:t>淂䢩숪㎱㝾䝊杄㉌쵁⑒깳硌䉴擂潨ꅑ轹㍘䰫⾘咻쉖前㕂䵦偹◃兀睞冩컂㗍땤㩍㥐囍껃䡓갳睧䰱煆昳揂痂䑲汖砦</w:t>
      </w:r>
      <w:r>
        <w:rPr/>
        <w:t>⡅ⲏ</w:t>
      </w:r>
      <w:r>
        <w:rPr/>
        <w:t>轲</w:t>
      </w:r>
      <w:r>
        <w:rPr/>
        <w:t>ⱔ</w:t>
      </w:r>
      <w:r>
        <w:rPr/>
        <w:t>䜱쉈癃搯哂婮ㄻ䦵쉯慬畯呰頵睮쉞㚩丣╎ꍓ殏㑔숪揎ㄴ㥞並⻂烂⏍祪囂ァ挵ꍾ平뾩䭗쉆嚡湟䀭䁥⍀⪩쉙㐽⹨砪硣䱂繡哂㘥㎡獲걐뼭彡㯂ꍺ썲楊☬癍ꥣ⽊痃㜯㋍㋂搰쉴廂祷掩슮甤⼶癶嚥䉭晞</w:t>
      </w:r>
    </w:p>
    <w:p>
      <w:pPr>
        <w:pStyle w:val="PreformattedText"/>
        <w:bidi w:val="0"/>
        <w:spacing w:before="0" w:after="0"/>
        <w:jc w:val="left"/>
        <w:rPr/>
      </w:pPr>
      <w:r>
        <w:rPr/>
        <w:t>彭硉愵穔祁쉗欦⫍㓂夷卢믂牒슩䡠⶿彐쉤强捙뾡녕쉫</w:t>
      </w:r>
      <w:r>
        <w:rPr/>
        <w:t>⡶</w:t>
      </w:r>
      <w:r>
        <w:rPr/>
        <w:t>垣㕣⴬㕹禵㪣숶㩦⩴⬱猽炘穾</w:t>
      </w:r>
      <w:r>
        <w:rPr/>
        <w:t>Ⱚ</w:t>
      </w:r>
      <w:r>
        <w:rPr/>
        <w:t>쉍㐻</w:t>
      </w:r>
      <w:r>
        <w:rPr/>
        <w:t>ꕩ</w:t>
      </w:r>
      <w:r>
        <w:rPr/>
        <w:t>樦繎䑮</w:t>
      </w:r>
      <w:r>
        <w:rPr/>
        <w:t>ꥊ</w:t>
      </w:r>
      <w:r>
        <w:rPr/>
        <w:t>㉉㕀꧎丫樵塤䛂焹別䤣杧暬㐦䙍疿쉦㑺슱个쉈㪡걩䲵쉗싂佴澻뭭轲瘹睠棂겿쉢䁶潐ꍦ弲砬Ⓜ숷⥥뭚䴮ꅊ숸갥墿灦憥⩀慳乳捬㡫걞</w:t>
      </w:r>
      <w:r>
        <w:rPr/>
        <w:t>ꕂ</w:t>
      </w:r>
      <w:r>
        <w:rPr/>
        <w:t>淂㌯쌣㙘㉗싂侩䁃癷甤朮琯砳咬䶘⍋摸狂啂ㅃ슘囂歕摤쉑圪▵妣뭖桀⵴╨䴮㙮㈸刲숽</w:t>
      </w:r>
      <w:r>
        <w:rPr/>
        <w:t>ꕐ</w:t>
      </w:r>
      <w:r>
        <w:rPr/>
        <w:t>䁏ば繈㧂痂싂⵸⩒獔椦슡㑤싂㩎䋃⩨颱沵呩䢬轊䜵へ쉂坣灅禵䩺枱묶瑂㑡睏</w:t>
      </w:r>
      <w:r>
        <w:rPr/>
        <w:t>ꥎ</w:t>
      </w:r>
      <w:r>
        <w:rPr/>
        <w:t>䧂桏啑橣奣쉮ꍉ긊穟ꄰ乤숫ヂ彦⥗꥕⿂㎿坰⩸䞱䆩歩塒뾿䕡杗㮥䲘灁쉥넪栭㠱毂浺摞姂㐸顎が㴳桭桌㌯矂⎱㤫轫眯䳍</w:t>
      </w:r>
      <w:r>
        <w:rPr/>
        <w:t>ꔳ</w:t>
      </w:r>
      <w:r>
        <w:rPr/>
        <w:t>쉂╹䴩쉀厬晘㖣䠶畮⩄䬨쉠犩䨮到顥炵</w:t>
      </w:r>
      <w:r>
        <w:rPr/>
        <w:t>ⱇ</w:t>
      </w:r>
      <w:r>
        <w:rPr/>
        <w:t>칶啦碏㖣旂⸭</w:t>
      </w:r>
      <w:r>
        <w:rPr/>
        <w:t>⡓</w:t>
      </w:r>
      <w:r>
        <w:rPr/>
        <w:t>ㅆ偘瑒㝺㍫瞣喩顰汗幡묱䡏쉹橪䩖캵㈬⌬幵</w:t>
      </w:r>
      <w:r>
        <w:rPr/>
        <w:t>ꖮ</w:t>
      </w:r>
      <w:r>
        <w:rPr/>
        <w:t>䴪</w:t>
      </w:r>
      <w:r>
        <w:rPr/>
        <w:t>⡷</w:t>
      </w:r>
      <w:r>
        <w:rPr/>
        <w:t>牊硦刺栥䅷䵂利䜦</w:t>
      </w:r>
      <w:r>
        <w:rPr/>
        <w:t>꤬┷</w:t>
      </w:r>
      <w:r>
        <w:rPr/>
        <w:t>棍䕉〪␭</w:t>
      </w:r>
      <w:r>
        <w:rPr/>
        <w:t>ⲩ</w:t>
      </w:r>
      <w:r>
        <w:rPr/>
        <w:t>武⼫쉐칦懂か毂汓惂⩚顶⿍乍㨰㏂㡔呂㖥갫뼸뭆쉅〵ぉ䜦含⨱딵쵥</w:t>
      </w:r>
      <w:r>
        <w:rPr/>
        <w:t>ⵕ</w:t>
      </w:r>
      <w:r>
        <w:rPr/>
        <w:t>佇䁉䮘縪ꏂ浊塶㨭斿⽄烍䉱⩱ꅉ썷匽╭쉭䙰塞䐽埂깂㕱⽒Ⓨ캮䭀眽㬥唲뽍䛃惂瑡⑦쉺㣃╯숣㩺䕔惂彸Ⓜ汘쉲椥壎碵䤴썒吭䥓䵭猳쉆呋</w:t>
      </w:r>
      <w:r>
        <w:rPr/>
        <w:t>ⵒ</w:t>
      </w:r>
      <w:r>
        <w:rPr/>
        <w:t>䁹奒旂轨穣㈲䙮䩹癷⽟潇䢥</w:t>
      </w:r>
      <w:r>
        <w:rPr/>
        <w:t>꧂</w:t>
      </w:r>
      <w:r>
        <w:rPr/>
        <w:t>廂㋂启䩄伯뭹⥘婩㓂쉺獗浓湘穘䮩䡅柂쉖습숨놣杮껂촪ケ䨮⩧嘰劥夵朮깤䙪⩱䘬汫塢Ⓜ뽥㕓</w:t>
      </w:r>
      <w:r>
        <w:rPr/>
        <w:t>⡸</w:t>
      </w:r>
      <w:r>
        <w:rPr/>
        <w:t>恚쉕稭㎵⽀愦㢡儴⑌䳂䡣슡剀皡呩</w:t>
      </w:r>
      <w:r>
        <w:rPr/>
        <w:t>꧂</w:t>
      </w:r>
      <w:r>
        <w:rPr/>
        <w:t>䍌숪䴸㑤뾿橳뽧⻎㵵垥쉮쉌䐳獏穐㉢氭喱顸ꍎ半⪡䬰繗棂慂祶뽳䡶偙쉡</w:t>
      </w:r>
      <w:r>
        <w:rPr/>
        <w:t>ⵍⴱ</w:t>
      </w:r>
      <w:r>
        <w:rPr/>
        <w:t>凂㍊睷撬矎⵭뾵氬쉶</w:t>
      </w:r>
      <w:r>
        <w:rPr/>
        <w:t>ꤹꤪ</w:t>
      </w:r>
      <w:r>
        <w:rPr/>
        <w:t>椥硶潀瑭敪塎ㄸ춵䇂煥套쉮睦玬㥗繯䰷ꍞ牅쉉쉢䇂䀱⌯焪礬숣攪䍐坲ㅌ杣䱎⪬电컍轈硬쉚</w:t>
      </w:r>
      <w:r>
        <w:rPr/>
        <w:t>ⶡ</w:t>
      </w:r>
      <w:r>
        <w:rPr/>
        <w:t>⿂ꍑ⒩発㑅숭⫂㫃捓煀</w:t>
      </w:r>
      <w:r>
        <w:rPr/>
        <w:t>ⵖ</w:t>
      </w:r>
      <w:r>
        <w:rPr/>
        <w:t>潒⻂悵⵫㤪⤸쉫煨뇂㕦⩈쉏⭭刺匰싂ㄻꌹ幬橱夹畖쉱쉀礤顗䅁噇摸깨吥奨橱싂쉩㖣숪싎敇숮䆡発楒爳</w:t>
      </w:r>
      <w:r>
        <w:rPr/>
        <w:t>ⱎ</w:t>
      </w:r>
      <w:r>
        <w:rPr/>
        <w:t>硾娦⥴쵔싂睅䍯⩴瀫祈啞걱壂䝓㥰乤揂佷䍯颣䕖ꥠ곂㤵䭁啪걺칩睥光⹬䐨쉖求䀸慞飂㤳ꥴ숣㠺ꎮ佸噈숺堸顊㍚䆥췃㖱䝏䥏浉쉴汎ꌥꥤ⤹</w:t>
      </w:r>
      <w:r>
        <w:rPr/>
        <w:t>ⵇ</w:t>
      </w:r>
      <w:r>
        <w:rPr/>
        <w:t>儯廂䧍恂痂懂侵偟䤣䱰⼯</w:t>
      </w:r>
      <w:r>
        <w:rPr/>
        <w:t>ꦘ</w:t>
      </w:r>
      <w:r>
        <w:rPr/>
        <w:t>吹坓⻂㕗⧂뽁⽷楎묵溘啧⽁슿輮쉑仂숣坺ꅒ湐⵴偃䁏唱뭫䖱皿싂愨硫㛂煕쉖带☊䀵⽘硌㗂㚩坉歋㵔숪</w:t>
      </w:r>
      <w:r>
        <w:rPr/>
        <w:t>꧂</w:t>
      </w:r>
      <w:r>
        <w:rPr/>
        <w:t>槎ㅱ扩쉆捒슏</w:t>
      </w:r>
      <w:r>
        <w:rPr/>
        <w:t>ꥇ</w:t>
      </w:r>
      <w:r>
        <w:rPr/>
        <w:t>乐⪿奥椻儥</w:t>
      </w:r>
      <w:r>
        <w:rPr/>
        <w:t>ꔪ</w:t>
      </w:r>
      <w:r>
        <w:rPr/>
        <w:t>䉣㯂</w:t>
      </w:r>
      <w:r>
        <w:rPr/>
        <w:t>꧍</w:t>
      </w:r>
      <w:r>
        <w:rPr/>
        <w:t>佒䡌䬷摶⾬瑫ꎡ쵱␻䟎쉒浕牪⥉㑔</w:t>
      </w:r>
      <w:r>
        <w:rPr/>
        <w:t>⡚⡮</w:t>
      </w:r>
      <w:r>
        <w:rPr/>
        <w:t>ꦡ</w:t>
      </w:r>
      <w:r>
        <w:rPr/>
        <w:t>吩</w:t>
      </w:r>
      <w:r>
        <w:rPr/>
        <w:t>ꕱ</w:t>
      </w:r>
      <w:r>
        <w:rPr/>
        <w:t>嘦卖吪溿㣎⌮깘갺䏃㇎</w:t>
      </w:r>
      <w:r>
        <w:rPr/>
        <w:t>⢱</w:t>
      </w:r>
      <w:r>
        <w:rPr/>
        <w:t>ꅓ梩녱䠬䘤彌沩䆬漣恖畟䩕啰⴮繘뽉殮</w:t>
      </w:r>
      <w:r>
        <w:rPr/>
        <w:t>⣂</w:t>
      </w:r>
      <w:r>
        <w:rPr/>
        <w:t>䉮磂䀨㮱炿쉰숥瑁숥吮湓剏㝳쉎济塋䗂숱</w:t>
      </w:r>
      <w:r>
        <w:rPr/>
        <w:t>ꤦ</w:t>
      </w:r>
      <w:r>
        <w:rPr/>
        <w:t>ㄻ⹉싂ꥥ㐷</w:t>
      </w:r>
      <w:r>
        <w:rPr/>
        <w:t>⣎</w:t>
      </w:r>
      <w:r>
        <w:rPr/>
        <w:t>뽡擂쉾唯</w:t>
      </w:r>
      <w:r>
        <w:rPr/>
        <w:t>ⵚ</w:t>
      </w:r>
      <w:r>
        <w:rPr/>
        <w:t>潭╚</w:t>
      </w:r>
      <w:r>
        <w:rPr/>
        <w:t>ꤱ</w:t>
      </w:r>
      <w:r>
        <w:rPr/>
        <w:t>獂碩佹꺏癴㭒⨯怫䑠쉪숤긲싂⬹瑌㫂㴺神纏넮깱ㄱ破砷숤䥇⽭柍椴촬䩧猯숩녃噃㉦䛂⑫㵖䙯싂ァ柂딽䨻쉄䙵숭祭㮬㶵挺彠浳싂晆㤸幑牶䭪晁♾㝳潫䴥숥싂⴬㆏깎姂佄ꄺ癞幒☹䯃</w:t>
      </w:r>
      <w:r>
        <w:rPr/>
        <w:t>⣂</w:t>
      </w:r>
      <w:r>
        <w:rPr/>
        <w:t>䍆䉁䳂숦畎辱㠺挥復⨬싂䝃湱쉯䀴彠쉕垱匽婏㛂⬪㤹쉖杴썋䍣╮兘頳䩸䠦♸牊疮睴㍂町⪱뾵干촤捄쉒ꥠ橹䈺儣伥⍾㍕</w:t>
      </w:r>
      <w:r>
        <w:rPr/>
        <w:t>꤭</w:t>
      </w:r>
      <w:r>
        <w:rPr/>
        <w:t>煚恰祋⽖숶卋⨻숺䡧乔櫎㑩烂兴繹癑쵢㭁盂掮䀰晸祦穯슮洦䛂歙便䍊怣䞩쌭丹싂㑢쉴걾쉚쉘⵫轡뭆壎甶쉙㦻祡䌪⯂⪩</w:t>
      </w:r>
      <w:r>
        <w:rPr/>
        <w:t>Ɱ</w:t>
      </w:r>
      <w:r>
        <w:rPr/>
        <w:t>昺癤</w:t>
      </w:r>
      <w:r>
        <w:rPr/>
        <w:t>⠳</w:t>
      </w:r>
      <w:r>
        <w:rPr/>
        <w:t>暣㝞㘸슻琭扌瀶ꍐ瘨㥨夲牆㑈</w:t>
      </w:r>
      <w:r>
        <w:rPr/>
        <w:t>ⵆ♦</w:t>
      </w:r>
      <w:r>
        <w:rPr/>
        <w:t>彡딳樶焯佫㑙㥳癬䍙䬽ㄲ딯湙慀穭㏃払쉖䵵㚬슿츣⪏䡸ꌬ</w:t>
      </w:r>
      <w:r>
        <w:rPr/>
        <w:t>ꤲ</w:t>
      </w:r>
      <w:r>
        <w:rPr/>
        <w:t>憩䕈쉲こ쉫䞥瞻깎⸣瀴獊嘬玬牵䁟辬㕈祷㮣㍄쉟슱咬쉵晦杵䝕㡐噰</w:t>
      </w:r>
      <w:r>
        <w:rPr/>
        <w:t>ⶻ</w:t>
      </w:r>
      <w:r>
        <w:rPr/>
        <w:t>毂㨲䡐捍⹖䵎䝕슩</w:t>
      </w:r>
      <w:r>
        <w:rPr/>
        <w:t>ⵞ</w:t>
      </w:r>
      <w:r>
        <w:rPr/>
        <w:t>奥䉠⌶辿票正公硤쉉껂爥竂▱呆橥慴囍㢘㴴䘳숨⍖⺡㠦㠭䙒땫숴㌳㥤ㄻ쉶灷䗂㝠㑅機䭚㕊桧♳佾佌⭤ꆩꥴ⩬㭒猴춿㭭顳灩㇎㩇湍㉖⻂祠숨參䬹䩣扮晎⥀쉋顤䝘祆㶩슩⚻숭挹㑲偭</w:t>
      </w:r>
      <w:r>
        <w:rPr/>
        <w:t>ⱳ</w:t>
      </w:r>
      <w:r>
        <w:rPr/>
        <w:t>넭㡏⾻浒汙ご츪㩰쉦쉡喘浩轢挪焨䑪湦䱍깈澣숩숪┰䵧㈷㠹挭㙓矂欵䞘朳慢坍䱋쉾偪慍쉑攵偲䅡쉀䅚싂㕊浡眱暘츯㭷㵱䑈⨳湰⩁⽮坖牲皩眊네灦澿垡㈤猴䕧搳╲쉧땃竎㉇噧㯃䭉䑆奕칔㠺矂穠䩲깨申奞剌⌳㮥湞</w:t>
      </w:r>
      <w:r>
        <w:rPr/>
        <w:t>Ⳃ</w:t>
      </w:r>
      <w:r>
        <w:rPr/>
        <w:t>是摊塶檵圤坒㵔斘䁷穤奭</w:t>
      </w:r>
      <w:r>
        <w:rPr/>
        <w:t>ꥅ</w:t>
      </w:r>
      <w:r>
        <w:rPr/>
        <w:t>쉊空辮狂畑䀮璻숽㡾䡀ꄸ厏顡⍇⦻煁㴦掮싎슩㥟乗</w:t>
      </w:r>
      <w:r>
        <w:rPr/>
        <w:t>⣂</w:t>
      </w:r>
      <w:r>
        <w:rPr/>
        <w:t>儰庱♅꺩堦⽅佫숫쉵兆곂⩶辮䙇ꏂ帱揂칥戨☳殣숣䃂琲⫂桓牂㵦ꥸ</w:t>
      </w:r>
      <w:r>
        <w:rPr/>
        <w:t>ⰷ</w:t>
      </w:r>
      <w:r>
        <w:rPr/>
        <w:t>恃〱繯깪偾㙵㩎㎩䋂敶愳䥉㙢</w:t>
      </w:r>
      <w:r>
        <w:rPr/>
        <w:t>ꔣ</w:t>
      </w:r>
      <w:r>
        <w:rPr/>
        <w:t>㈮㢏温歵싎ㆬ㡉㝇が♥ꄶ썡䔺쉃쉖뭹⧂숩ꅸ⼪恔瘦沘摨쉐㠦슩㉄⍋갤뾘乇㙫嫂坱轏㵢瘩姂畅</w:t>
      </w:r>
      <w:r>
        <w:rPr/>
        <w:t>ꤹ</w:t>
      </w:r>
      <w:r>
        <w:rPr/>
        <w:t>䟂硁昷ꇂ恃⑇⍈幓伴숶㨴琦쉇䁊</w:t>
      </w:r>
      <w:r>
        <w:rPr/>
        <w:t>ⴤ</w:t>
      </w:r>
      <w:r>
        <w:rPr/>
        <w:t>숶塙䡳偈</w:t>
      </w:r>
      <w:r>
        <w:rPr/>
        <w:t>ⶬ</w:t>
      </w:r>
      <w:r>
        <w:rPr/>
        <w:t>佳娮幟昭吭䝾媩숫䒩揍㨰桙櫂佬截숦輽ꅋ熩燍熥</w:t>
      </w:r>
      <w:r>
        <w:rPr/>
        <w:t>ⱆ</w:t>
      </w:r>
      <w:r>
        <w:rPr/>
        <w:t>案爪㟂梡參祧套⯂輳婕㏂녵</w:t>
      </w:r>
      <w:r>
        <w:rPr/>
        <w:t>ꦡ</w:t>
      </w:r>
      <w:r>
        <w:rPr/>
        <w:t>슱</w:t>
      </w:r>
      <w:r>
        <w:rPr/>
        <w:t>ⱒ</w:t>
      </w:r>
      <w:r>
        <w:rPr/>
        <w:t>滂䒻獬扩䉲㛂䗂桹땗䵆슥䮥婬坳䵖怹䧂斱뽑撘쉄幤䵓え呉唳憘䈶䱦슩硍깺싃晩瀬䜷쉐吺⍖촥兌䨴歡㡾⭈䁈⤤睺ꄺ轟地⌷ꍵ쉍浌䏂ꄭ㦿⑆ꥭ깺㌦╬撩⯂县㣂庿</w:t>
      </w:r>
      <w:r>
        <w:rPr/>
        <w:t>꤬</w:t>
      </w:r>
      <w:r>
        <w:rPr/>
        <w:t>㥾쉏㖻嫂㐬余擂溩숦挦</w:t>
      </w:r>
      <w:r>
        <w:rPr/>
        <w:t>꧂</w:t>
      </w:r>
      <w:r>
        <w:rPr/>
        <w:t>幩癀⩩橌</w:t>
      </w:r>
      <w:r>
        <w:rPr/>
        <w:t>⡵</w:t>
      </w:r>
      <w:r>
        <w:rPr/>
        <w:t>迍슮捎컂晏疣曂丱㷂ꍹ싂⪡㑡兲㬪⹣ꌩ츽䨵湸䅊䙍㌴炱䍅싂꥙ꍐ䈱甹䩒䵃⩰椸㭞땕奔劵傻敾㤱⩇䫂䅑剡㝧쵗挽</w:t>
      </w:r>
      <w:r>
        <w:rPr/>
        <w:t>⡈</w:t>
      </w:r>
      <w:r>
        <w:rPr/>
        <w:t>楹睈揂쉘彙</w:t>
      </w:r>
      <w:r>
        <w:rPr/>
        <w:t>ꗂ</w:t>
      </w:r>
      <w:r>
        <w:rPr/>
        <w:t>绂嘬卫摡</w:t>
      </w:r>
      <w:r>
        <w:rPr/>
        <w:t>⡦</w:t>
      </w:r>
      <w:r>
        <w:rPr/>
        <w:t>盂竂䃍硱輻쉊ꥠ䏂㔯쉣䑨吩䌪橀뽑䡡ㆮ숯洸⼣煐敊伦恪榬껂婆䝇匸繮帩</w:t>
      </w:r>
      <w:r>
        <w:rPr/>
        <w:t>ꥋ</w:t>
      </w:r>
      <w:r>
        <w:rPr/>
        <w:t>繵㴪䅁</w:t>
      </w:r>
      <w:r>
        <w:rPr/>
        <w:t>Ⲙ</w:t>
      </w:r>
      <w:r>
        <w:rPr/>
        <w:t>轣坫㵧瓂</w:t>
      </w:r>
      <w:r>
        <w:rPr/>
        <w:t>⣂</w:t>
      </w:r>
      <w:r>
        <w:rPr/>
        <w:t>䘣</w:t>
      </w:r>
      <w:r>
        <w:rPr/>
        <w:t>ꔨⴷ</w:t>
      </w:r>
      <w:r>
        <w:rPr/>
        <w:t>뿂숭⪩瀰ꅉ斥䱂</w:t>
      </w:r>
      <w:r>
        <w:rPr/>
        <w:t>ⴶ</w:t>
      </w:r>
      <w:r>
        <w:rPr/>
        <w:t>堮䖿</w:t>
      </w:r>
      <w:r>
        <w:rPr/>
        <w:t>ꥇ</w:t>
      </w:r>
      <w:r>
        <w:rPr/>
        <w:t>㥮䍣</w:t>
      </w:r>
      <w:r>
        <w:rPr/>
        <w:t>ꥃꕩ</w:t>
      </w:r>
      <w:r>
        <w:rPr/>
        <w:t>숣渲ꥢ樽㨴截쉯愴併녁执㜣쌺㭪썐䡢슿ꍒ䶘⾥꺬쉶싂⬳⥀淂牦ㅕ㜨</w:t>
      </w:r>
      <w:r>
        <w:rPr/>
        <w:t>ⱡ</w:t>
      </w:r>
      <w:r>
        <w:rPr/>
        <w:t>슻문꺩噇쉷棂</w:t>
      </w:r>
      <w:r>
        <w:rPr/>
        <w:t>ꕺ</w:t>
      </w:r>
      <w:r>
        <w:rPr/>
        <w:t>㛂䄦溏⭓ꅫ㑏婸䨭쉫츶克発</w:t>
      </w:r>
      <w:r>
        <w:rPr/>
        <w:t>⡺</w:t>
      </w:r>
      <w:r>
        <w:rPr/>
        <w:t>瑃橭晷㥨牚杖塖䲣갩</w:t>
      </w:r>
      <w:r>
        <w:rPr/>
        <w:t>ⵗ</w:t>
      </w:r>
      <w:r>
        <w:rPr/>
        <w:t>猪極矂泂넻㧂⽗楖揂洷棂깭㐰쉅⥓걩갪䅏ꍺ슣䍢ㄺ⭉숲敮⬵桳啌Ⓜ敏惂獸䚣╕㍧弩惂췂Ⓜ묊뾵␫䉮㍰癑塣㡅</w:t>
      </w:r>
      <w:r>
        <w:rPr/>
        <w:t>ⴽ</w:t>
      </w:r>
      <w:r>
        <w:rPr/>
        <w:t>숸䙋쉇嚮쵵癣</w:t>
      </w:r>
      <w:r>
        <w:rPr/>
        <w:t>ꥏ</w:t>
      </w:r>
      <w:r>
        <w:rPr/>
        <w:t>幙</w:t>
      </w:r>
      <w:r>
        <w:rPr/>
        <w:t>ꥃ</w:t>
      </w:r>
      <w:r>
        <w:rPr/>
        <w:t>䨥⩂睉╨㊥䳂啭䁹쉎</w:t>
      </w:r>
      <w:r>
        <w:rPr/>
        <w:t>ⳍ</w:t>
      </w:r>
      <w:r>
        <w:rPr/>
        <w:t>㓍ꅸ帯匪恁㶣⩪䙑癀〵㝍㉰㏂ヂ淎摃숣ꍘ捤ꅨ까㤶䕦慗獦⎥喻瑚䈻㭖䉬䨪싂坣ꅠ呣㭠織䄩澮楇浖疩壎쉀䰭䬲吻佰⩍㭳剧</w:t>
      </w:r>
      <w:r>
        <w:rPr/>
        <w:t>ⵆ</w:t>
      </w:r>
      <w:r>
        <w:rPr/>
        <w:t>普兆긻</w:t>
      </w:r>
      <w:r>
        <w:rPr/>
        <w:t>⡰</w:t>
      </w:r>
      <w:r>
        <w:rPr/>
        <w:t>䜷䑌朶佪栦䍂</w:t>
      </w:r>
      <w:r>
        <w:rPr/>
        <w:t>Ⳃ</w:t>
      </w:r>
      <w:r>
        <w:rPr/>
        <w:t>깲恡䊏畮噖单狂⬣㵱쉉枣㬻䕯彀轊</w:t>
      </w:r>
      <w:r>
        <w:rPr/>
        <w:t>ꥁ</w:t>
      </w:r>
      <w:r>
        <w:rPr/>
        <w:t>숲컂媣긪㬴쉺⒡䌦䌤</w:t>
      </w:r>
      <w:r>
        <w:rPr/>
        <w:t>ⲱ</w:t>
      </w:r>
      <w:r>
        <w:rPr/>
        <w:t>쌬㑄䅌깪坨숯掩乯故熮쉙迂游恞刯沩塇轄㡸㑉怷瘥慶榱</w:t>
      </w:r>
      <w:r>
        <w:rPr/>
        <w:t>ꦻ</w:t>
      </w:r>
      <w:r>
        <w:rPr/>
        <w:t>䮬슿煀乀땊勍牰㩬䨦堵䥕</w:t>
      </w:r>
      <w:r>
        <w:rPr/>
        <w:t>⡭</w:t>
      </w:r>
      <w:r>
        <w:rPr/>
        <w:t>칑轮庘</w:t>
      </w:r>
      <w:r>
        <w:rPr/>
        <w:t>ꤴ꤬</w:t>
      </w:r>
      <w:r>
        <w:rPr/>
        <w:t>㧂浠瓂奂瑎光帤싂晪</w:t>
      </w:r>
      <w:r>
        <w:rPr/>
        <w:t>ꕾ</w:t>
      </w:r>
      <w:r>
        <w:rPr/>
        <w:t>䁹⌨⩕싂㡀䱢ご㝙城㈲奅彤䌪☷깵ㄳ♑</w:t>
      </w:r>
      <w:r>
        <w:rPr/>
        <w:t>ꕬ</w:t>
      </w:r>
      <w:r>
        <w:rPr/>
        <w:t>䉖☸츱攰墬磂浞⬵㥭爨♮䌦䩢偌쉒䈭䕌</w:t>
      </w:r>
      <w:r>
        <w:rPr/>
        <w:t>꧂</w:t>
      </w:r>
      <w:r>
        <w:rPr/>
        <w:t>愪侵곂猪㈵偓楁</w:t>
      </w:r>
      <w:r>
        <w:rPr/>
        <w:t>⠮</w:t>
      </w:r>
      <w:r>
        <w:rPr/>
        <w:t>桳咵幆䥵㍣敉庬櫎⑩儰扶㴬㏍〳睓轴瑡䒻䉎睍呤頹뗂滂晷潙깊♗䕏㶣㍔뮿</w:t>
      </w:r>
      <w:r>
        <w:rPr/>
        <w:t>⡴</w:t>
      </w:r>
      <w:r>
        <w:rPr/>
        <w:t>挨伦婴⼪窡侬轓⬴㘷硍썩䁪⥲䣂未洩㣂湋쉷䉋㩟畔假毂㨲䅔묣㕖䩯묤숯䱈뭀䵹楀쉥呮슬깕╰楷橲拂㷂砬숵晥㨷슿硫╫㶵姂③⼳係䉋卍玘</w:t>
      </w:r>
      <w:r>
        <w:rPr/>
        <w:t>ⲵ</w:t>
      </w:r>
      <w:r>
        <w:rPr/>
        <w:t>呄彔ㅫ⫂┫䍑때獁㭺칆䑖䧂儹뭑削煌䇃뮻杗斏杁橫ㆱ帪땬牤〴奭␺촣㉦湴▩걑녹䩂㵏䷂뽴⍰㎱⥞煷穹⹀听繐숭♋汅䄯懂槂㵏㊿㩘쏂䙘伳쉹穸稻쉬칮ꍦ杮佺㩈嘳㕍匭唫稪梩栳⭶の䭗녖湯싂㛂㤦䔥⭣숷ꅨꌩ秂勃䱯쉣숶父쉕㑃奠숩쉢妬♡숷扗晉⍉敳숩㫂⪩䕸깳炻쉆湗놘䩖ꍁ⹓渰轍夷㴵䈽奈䡩쵪ぐ춿盂橊뿂⌤婹쵇</w:t>
      </w:r>
      <w:r>
        <w:rPr/>
        <w:t>ꥌ</w:t>
      </w:r>
      <w:r>
        <w:rPr/>
        <w:t>敌噧㜪걣갩ㆮ</w:t>
      </w:r>
      <w:r>
        <w:rPr/>
        <w:t>⡯</w:t>
      </w:r>
      <w:r>
        <w:rPr/>
        <w:t>䇂숰ㅔㄨ咻⬨䜻╪㐨繈㉔깖쉚圽㌭쉌</w:t>
      </w:r>
      <w:r>
        <w:rPr/>
        <w:t>ꗂ⪣</w:t>
      </w:r>
      <w:r>
        <w:rPr/>
        <w:t>穀䱪瑾䄴縥换䭭䗂䰴畅㖏炮灟숲婚棂剺瓂㝆</w:t>
      </w:r>
      <w:r>
        <w:rPr/>
        <w:t>ꕶ</w:t>
      </w:r>
      <w:r>
        <w:rPr/>
        <w:t>ꥺ獐⑶㩭䏂싂䨤䭣쉕䭋ꅓ顫층⽘灁朲넳坋걨㨳书煢</w:t>
      </w:r>
      <w:r>
        <w:rPr/>
        <w:t>ⱅ꥙⧂</w:t>
      </w:r>
      <w:r>
        <w:rPr/>
        <w:t>ꤊ</w:t>
      </w:r>
      <w:r>
        <w:rPr/>
        <w:t>攦䃎ㅦ㩎⧎춣䝃恂桤쉇䥙燂穲⭵偹涘獎⥩땣汋兵啈并灡⪮칺戹⧂</w:t>
      </w:r>
      <w:r>
        <w:rPr/>
        <w:t>⡉⩖</w:t>
      </w:r>
      <w:r>
        <w:rPr/>
        <w:t>쉇稭瑋縮⥢祓⹮╬偲栨⚱썁朤쉶쉙輪搥娯剀⑑硔</w:t>
      </w:r>
      <w:r>
        <w:rPr/>
        <w:t>ⲵⲣ</w:t>
      </w:r>
      <w:r>
        <w:rPr/>
        <w:t>䈴䳍框娵쉱滍⧂䲻癗걪쉫㍢䯂뭑䰸㚡噯⸤喩깵䝩碻═嘬쉍唴杠⺡㥊㑷숰炏⩤䰪⪣쉨㥦䶥╌慲牁窥燂㑙桎㕋だ䵖㡵䝃彊⨩仂슡</w:t>
      </w:r>
      <w:r>
        <w:rPr/>
        <w:t>꥟</w:t>
      </w:r>
      <w:r>
        <w:rPr/>
        <w:t>숰椺歱꥚㔭ꍆ竎싂⽢싂啱唽䐭䊿싂碵땀婗斿숵啢칗䝲晩㋂徻䉖㧍傥顣䠮睚䦣⫃䱒健캏ㅎ䕓썮㠷⩺뭐뭩影◂</w:t>
      </w:r>
      <w:r>
        <w:rPr/>
        <w:t>⠫</w:t>
      </w:r>
      <w:r>
        <w:rPr/>
        <w:t>氽⼻䞏僂䙺쉶牆晬</w:t>
      </w:r>
      <w:r>
        <w:rPr/>
        <w:t>ⷃ</w:t>
      </w:r>
      <w:r>
        <w:rPr/>
        <w:t>儴⸦摥䣂ㆮ噅ꍖ땇칋䥄愯坖⍥䢩玱滎煱䅷⨥偹倫塟歚쉈㯂㣂棂捖䑈摄礻佸㯎撬㝖楸䂩䃎깊玩攮⽆欫挰凂澱䎿⍘㍞漫睁炮慫③쌰磂懂䘯圦䮵拂쉶灄才걲硭쉡矂䉃漥欨爮㌨唽㖥佮䰬顾⸷䗃楌䡗녂⍎ゥ䙋歅㡌</w:t>
      </w:r>
      <w:r>
        <w:rPr/>
        <w:t>ꕚ</w:t>
      </w:r>
      <w:r>
        <w:rPr/>
        <w:t>㛂숻㩘洮</w:t>
      </w:r>
      <w:r>
        <w:rPr/>
        <w:t>ꥅ♷</w:t>
      </w:r>
      <w:r>
        <w:rPr/>
        <w:t>匣㩁ꏂ泂幂쉏⩈縴乵灳⑄ꥤ決呋畵⻂㐴⭥啢杩瓂涏绂忂⹰⍞幅쉡䰬㴣싂⸪䡡뽨⭋溩숫啌⵭䠮⩩㙪湬뮮坈쉡쉘쉒</w:t>
      </w:r>
      <w:r>
        <w:rPr/>
        <w:t>ꕴ</w:t>
      </w:r>
      <w:r>
        <w:rPr/>
        <w:t>圽䩰쉦깪㑸갲摯た썓噓秂歾쉥䗂咩쉧繄偓村쉈嗂숵䅀奶딩女恬绂瀪캬䤭楰彌⼦漭䩤견쵸뾥帻永䤰ꅆ夰㡁䅔ꌣ⩑⺬䌩㈮瑂⌷癍⑦㊮㌤敂䡇瀷땦哃䱲䝺䑐江䢩婹숲꥔辿慯㝷숹㞩嘯烂넹㥴㉲轈䍢㍄⹇䍧搽숪湐村슿杚䕲쉸嘩卖夻惂</w:t>
      </w:r>
      <w:r>
        <w:rPr/>
        <w:t>ⰽ</w:t>
      </w:r>
      <w:r>
        <w:rPr/>
        <w:t>싂㌱溱䩪㩓⹁搭⍊䍃桡栣制ヂ䓂쉒쉴䱈칣㉖唣睔⯂䝂</w:t>
      </w:r>
      <w:r>
        <w:rPr/>
        <w:t>⡃</w:t>
      </w:r>
      <w:r>
        <w:rPr/>
        <w:t>㩦☦⍆慁쉭噐冩塦熣䑁䥌㔭쉈克쉔㣂䱋숣䱠뭗ꅱ㥱ꇂ煒頨</w:t>
      </w:r>
      <w:r>
        <w:rPr/>
        <w:t>ꕳ</w:t>
      </w:r>
      <w:r>
        <w:rPr/>
        <w:t>娪珃癋灞쉈</w:t>
      </w:r>
      <w:r>
        <w:rPr/>
        <w:t>⡀</w:t>
      </w:r>
      <w:r>
        <w:rPr/>
        <w:t>猻䠣頥摒㡡䰪</w:t>
      </w:r>
      <w:r>
        <w:rPr/>
        <w:t>ꥑ</w:t>
      </w:r>
      <w:r>
        <w:rPr/>
        <w:t>뭄摃싂⵶㏂ꅲ焴幇珂쉤ㅴ䶡弬䚻숥ꍃ녹䤳姂汾㈬挷嚵挶頴㩹煫顄噙別樮ꥶ牷毂璬抡熩縵搩偺绂毂䨊╬搭溵湵獲て敧⪬啣癲嘳䍬</w:t>
      </w:r>
      <w:r>
        <w:rPr/>
        <w:t>⣂</w:t>
      </w:r>
      <w:r>
        <w:rPr/>
        <w:t>湃㋂Ⓜ䵀ꥷ⼰剱捾䆩祎⑸숭쉤㜻⹇灸剨</w:t>
      </w:r>
      <w:r>
        <w:rPr/>
        <w:t>ꕋ</w:t>
      </w:r>
      <w:r>
        <w:rPr/>
        <w:t>䥧⛂싂숷轶䤴摴洰</w:t>
      </w:r>
      <w:r>
        <w:rPr/>
        <w:t>ꤦ</w:t>
      </w:r>
      <w:r>
        <w:rPr/>
        <w:t>㓂幤敄祀璩ㅚꅀ偶瑵䭺</w:t>
      </w:r>
      <w:r>
        <w:rPr/>
        <w:t>ꤵ</w:t>
      </w:r>
      <w:r>
        <w:rPr/>
        <w:t>숶</w:t>
      </w:r>
      <w:r>
        <w:rPr/>
        <w:t>⢮</w:t>
      </w:r>
      <w:r>
        <w:rPr/>
        <w:t>浌䦻䵷㤷椪牕㨨栽窮礲圭歾䉐䈦汇녱⸬嗂焪弹䙵曎⹢㝱扸</w:t>
      </w:r>
      <w:r>
        <w:rPr/>
        <w:t>ꖮ⩴</w:t>
      </w:r>
      <w:r>
        <w:rPr/>
        <w:t>䵊</w:t>
      </w:r>
      <w:r>
        <w:rPr/>
        <w:t>Ⱛ⥯</w:t>
      </w:r>
      <w:r>
        <w:rPr/>
        <w:t>浀榩</w:t>
      </w:r>
      <w:r>
        <w:rPr/>
        <w:t>ꥁ</w:t>
      </w:r>
      <w:r>
        <w:rPr/>
        <w:t>恧㙡桠쉰劵숶쉫쉚뽷⸨飂幙慺佭㴵犩쉶䡩㍑뽂䙙䑟柂則꥞晞散頸㵍</w:t>
      </w:r>
      <w:r>
        <w:rPr/>
        <w:t>ꗂ</w:t>
      </w:r>
      <w:r>
        <w:rPr/>
        <w:t>椳樥ꥲ潑䐻쉞쉫敂䇂䰴斏㥠潢⿂┻儻犬㴹橖⩪坂轥깗䞥뭧</w:t>
      </w:r>
      <w:r>
        <w:rPr/>
        <w:t>ꦻ</w:t>
      </w:r>
      <w:r>
        <w:rPr/>
        <w:t>㉸쉇</w:t>
      </w:r>
      <w:r>
        <w:rPr/>
        <w:t>ꤣ</w:t>
      </w:r>
      <w:r>
        <w:rPr/>
        <w:t>컂灑쉫彣潈嫂⥴쉆〴恔긴䤹㢥슿渤촶䤳帻⽇噲</w:t>
      </w:r>
      <w:r>
        <w:rPr/>
        <w:t>ⰴ</w:t>
      </w:r>
      <w:r>
        <w:rPr/>
        <w:t>繵晠乭쵺깅圬夻態烂䞩▣䙳땮䱎弳㒩⩄纥싂䨴싎</w:t>
      </w:r>
      <w:r>
        <w:rPr/>
        <w:t>ꥐ</w:t>
      </w:r>
      <w:r>
        <w:rPr/>
        <w:t>掵⫂뭎ㅗ쉤夹꥞測㥍ㅅ쉁氨⹈堶輮⭆枡〯婱䓂敇娲䛂⫍숺妵殬塎摱깲⵹⍬框⦵㕎灮㨽ꍭ䀻춻쉗쉞㔶夫ꅣ瑙䩃쉄㈥幞쉵㥑頦潲娺⨪扄</w:t>
      </w:r>
      <w:r>
        <w:rPr/>
        <w:t>ꤣ</w:t>
      </w:r>
      <w:r>
        <w:rPr/>
        <w:t>劥㎬䇍呯╫䑨쎏ꅢ呠ォ煗슩</w:t>
      </w:r>
      <w:r>
        <w:rPr/>
        <w:t>꥓</w:t>
      </w:r>
      <w:r>
        <w:rPr/>
        <w:t>⣂</w:t>
      </w:r>
      <w:r>
        <w:rPr/>
        <w:t>깷䜫</w:t>
      </w:r>
      <w:r>
        <w:rPr/>
        <w:t>⠹</w:t>
      </w:r>
      <w:r>
        <w:rPr/>
        <w:t>輽懂敠䵈▏欬䝫쉥</w:t>
      </w:r>
      <w:r>
        <w:rPr/>
        <w:t>ꕡ</w:t>
      </w:r>
      <w:r>
        <w:rPr/>
        <w:t>⻂㩂⑭䬳뭫弪㕴係浯쉚쉮䥌癲顳で꥖뽟㕢쉡娬ㆱ牞塳䉗䱒伪剢䱣㉑㘦㬭ꇂ䵆氻쉥灐䶩䔣깈獵輱畂</w:t>
      </w:r>
      <w:r>
        <w:rPr/>
        <w:t>ꦘ</w:t>
      </w:r>
      <w:r>
        <w:rPr/>
        <w:t>䨶兤橑壂歟</w:t>
      </w:r>
      <w:r>
        <w:rPr/>
        <w:t>ⴵ</w:t>
      </w:r>
      <w:r>
        <w:rPr/>
        <w:t>뗂</w:t>
      </w:r>
      <w:r>
        <w:rPr/>
        <w:t>ⷂ</w:t>
      </w:r>
      <w:r>
        <w:rPr/>
        <w:t>쉏婇㥱싂䵪⨵곂椶穾㨣捵믂櫂㙲쉗歙䑳忂獥㵵繋幱煎╺䄪䙪段䙨睩爺庩枿</w:t>
      </w:r>
      <w:r>
        <w:rPr/>
        <w:t>ꤥ</w:t>
      </w:r>
      <w:r>
        <w:rPr/>
        <w:t>㡔䅘穣䦏䙹晖母䕨㕦㌹轡摨顴㡯㥲爹㩈숴⌹뼨녥</w:t>
      </w:r>
      <w:r>
        <w:rPr/>
        <w:t>ⲻ</w:t>
      </w:r>
      <w:r>
        <w:rPr/>
        <w:t>慞뾘午쉳㡷캻␰䝨⺡凂싎轗╳딣ㆿ㍐묮塴㘺ꥧ䉱⬱斥䳂䱍⚱⯂슡拂싂뭬䨻穑敂㇂喡⥗쉺쉑㒻숻⑉⨣㠶轎㠥</w:t>
      </w:r>
      <w:r>
        <w:rPr/>
        <w:t>꥟</w:t>
      </w:r>
      <w:r>
        <w:rPr/>
        <w:t>溏漩ꍍ뼦♐桷歕㩥䥑䭌佤㑓帴⦮녱熬剨슩ꍲ⾿慰⒩⼪䵍樱填ꥸ⌹쉆䕇䡳ㅁ⤦焷嫂⭶䄴</w:t>
      </w:r>
      <w:r>
        <w:rPr/>
        <w:t>ⰴ</w:t>
      </w:r>
      <w:r>
        <w:rPr/>
        <w:t>긩</w:t>
      </w:r>
      <w:r>
        <w:rPr/>
        <w:t>ⱁ⹆</w:t>
      </w:r>
      <w:r>
        <w:rPr/>
        <w:t>噫㐺榩딷䍩癑䕅⭀⩮</w:t>
      </w:r>
      <w:r>
        <w:rPr/>
        <w:t>ⱴ</w:t>
      </w:r>
      <w:r>
        <w:rPr/>
        <w:t>慢⑥䙲睙儻偩쉗䩢쉨琺幕䁕㨷䵄挱쵋⾵䡚⨸㑘卄䍈䔽</w:t>
      </w:r>
      <w:r>
        <w:rPr/>
        <w:t>⡑</w:t>
      </w:r>
      <w:r>
        <w:rPr/>
        <w:t>幓䡣䵫剀头啅슏整爺柂佺</w:t>
      </w:r>
      <w:r>
        <w:rPr/>
        <w:t>⠊</w:t>
      </w:r>
      <w:r>
        <w:rPr/>
        <w:t>䯂盎묨㨲츴轵㙡쉧┻参쉴敶捓ヂ潖</w:t>
      </w:r>
      <w:r>
        <w:rPr/>
        <w:t>ꗎ</w:t>
      </w:r>
      <w:r>
        <w:rPr/>
        <w:t>쉩眳灎⫂숩䖿</w:t>
      </w:r>
      <w:r>
        <w:rPr/>
        <w:t>ꦩ</w:t>
      </w:r>
      <w:r>
        <w:rPr/>
        <w:t>晄奭㐸丫睋䟂㝋▬딪煬ꅯ쉰⤨숤䥠칎烂ㅣ쉞㘤슣⌽䬲ꥦ枥焤㯂獘睠潈깆瓂栶㡙⹅㐷䀪ꇂ쉠剴练泂쉲涻쉕湂夨嘸깭䕕㥫欱㑾曂係ꎡ䰥穑搨㈯㫂㨺呷扗織쉪潙숪兢깷칆忂싂䈵氣╮債䉳咡⧂㙠桏⥭묻䃂䂮㝰⪏┻穘喵割堰딴䬫⍢⩡䁞</w:t>
      </w:r>
      <w:r>
        <w:rPr/>
        <w:t>ꤪ</w:t>
      </w:r>
      <w:r>
        <w:rPr/>
        <w:t>䶻⻂洸</w:t>
      </w:r>
      <w:r>
        <w:rPr/>
        <w:t>ⷂ</w:t>
      </w:r>
      <w:r>
        <w:rPr/>
        <w:t>칳싂碱櫂姂쉓쉬漪㩐玥砣㥄帰䬺㇂ꌦ江㯎示澩戨㤪曂斬슏瀩灄䉩㴪ꎵ祢疿뽖樦딦䲮煡⩖㵾昺啢숨兤㉓묫㩕夸♂␮㒬카</w:t>
      </w:r>
      <w:r>
        <w:rPr/>
        <w:t>ꤳ◃</w:t>
      </w:r>
      <w:r>
        <w:rPr/>
        <w:t>爬攫䱸쉐㑧槂い繥敧습</w:t>
      </w:r>
      <w:r>
        <w:rPr/>
        <w:t>꧂</w:t>
      </w:r>
      <w:r>
        <w:rPr/>
        <w:t>䙅숰곃轭쉺ㆡ⛂♞䵥䠵戵넪冣梱췂乑杶朲췂呖㭳䕪ꅚ䧂敞뽑쉊쉒硎槂溱㙫䱟㨳偉枵佊用싂彑䢮㌴槂橵⭪䱗䅏ヂ㉘氪</w:t>
      </w:r>
      <w:r>
        <w:rPr/>
        <w:t>ꕴ</w:t>
      </w:r>
      <w:r>
        <w:rPr/>
        <w:t>䩎瓂쏂䜽䙇䐶穏穄땦쉾땚前</w:t>
      </w:r>
      <w:r>
        <w:rPr/>
        <w:t>⣍</w:t>
      </w:r>
      <w:r>
        <w:rPr/>
        <w:t>刦呃뽐쉪쉏썳扁敄你畉埂䭮⽲婘先컍䴰䕲丩숰쌱䩲嘬⨽凍乘쉁坮⩷썭♵⍘㝎㕠⽵䅩䵧䙒䐬쉄忂戰㑧堪①壃憻輳㒡慚쵵倩睦䅰㐻ꌲ穂婧䅪〵슱楏걕쉀椱繡ㅹ傮娦숴숻</w:t>
      </w:r>
      <w:r>
        <w:rPr/>
        <w:t>⡷</w:t>
      </w:r>
      <w:r>
        <w:rPr/>
        <w:t>歋┻恑㫂䥯쉆䦮</w:t>
      </w:r>
      <w:r>
        <w:rPr/>
        <w:t>ꕬ</w:t>
      </w:r>
      <w:r>
        <w:rPr/>
        <w:t>楫긳挣쉈頹睅</w:t>
      </w:r>
      <w:r>
        <w:rPr/>
        <w:t>ꤲ</w:t>
      </w:r>
      <w:r>
        <w:rPr/>
        <w:t>慧</w:t>
      </w:r>
      <w:r>
        <w:rPr/>
        <w:t>ꦻ</w:t>
      </w:r>
      <w:r>
        <w:rPr/>
        <w:t>灇슣潐⤪繑⛂䱋斡썗㉊噙⭵㗂䵋㭍쉆</w:t>
      </w:r>
      <w:r>
        <w:rPr/>
        <w:t>꤭</w:t>
      </w:r>
      <w:r>
        <w:rPr/>
        <w:t>堳쉠</w:t>
      </w:r>
      <w:r>
        <w:rPr/>
        <w:t>ꔵ</w:t>
      </w:r>
      <w:r>
        <w:rPr/>
        <w:t>쵙䉠┪쉕숲⨻쉍㟎䌺畳⥺䘻晧츱녬⦬Ⓝ㚬⎬쉓㵶穂儣쉭걹땤瑓⨦ぐ</w:t>
      </w:r>
      <w:r>
        <w:rPr/>
        <w:t>⡾</w:t>
      </w:r>
      <w:r>
        <w:rPr/>
        <w:t>쉘夣숰頪繺땩까浂湵슥⑥淂㫂䅊旍䀪楢⭈线毂㚏㵵╸</w:t>
      </w:r>
      <w:r>
        <w:rPr/>
        <w:t>ꥈ</w:t>
      </w:r>
      <w:r>
        <w:rPr/>
        <w:t>呶嚻轕汓┨숽秂煯儳䭋摡恤깦⩭歔䵮촴䱷柂嘩敳칎湾䓎橴杕⯂숫췃串ㆥ杍숸帣㏂⹡㥭仂긫䤴떻爪⹇湧땱稳㪘敉卡匯㈽</w:t>
      </w:r>
      <w:r>
        <w:rPr/>
        <w:t>ꕃ</w:t>
      </w:r>
      <w:r>
        <w:rPr/>
        <w:t>伸副䙥</w:t>
      </w:r>
      <w:r>
        <w:rPr/>
        <w:t>ⱞ</w:t>
      </w:r>
      <w:r>
        <w:rPr/>
        <w:t>쉲ㅇ䣂ꄸ쉶뽦淃뼰쉖䐺╬䋂⴪噘廂怤灁싂晭丬摶</w:t>
      </w:r>
      <w:r>
        <w:rPr/>
        <w:t>⣂⩷</w:t>
      </w:r>
      <w:r>
        <w:rPr/>
        <w:t>쉠</w:t>
      </w:r>
      <w:r>
        <w:rPr/>
        <w:t>ꔽ⑔</w:t>
      </w:r>
      <w:r>
        <w:rPr/>
        <w:t>䶡습䔯⍶㤰슏싂晢溏♍㤪</w:t>
      </w:r>
      <w:r>
        <w:rPr/>
        <w:t>ꕑ</w:t>
      </w:r>
      <w:r>
        <w:rPr/>
        <w:t>朊긶乺꥖⼽癁煌朰䡐츷丣牯䤫摙㬵</w:t>
      </w:r>
      <w:r>
        <w:rPr/>
        <w:t>⡊</w:t>
      </w:r>
      <w:r>
        <w:rPr/>
        <w:t>涵䡥䞡</w:t>
      </w:r>
      <w:r>
        <w:rPr/>
        <w:t>⠤</w:t>
      </w:r>
      <w:r>
        <w:rPr/>
        <w:t>㡗뇍쎿摓쉄ꌥ慙牞卢䏍⬰⩞䬷汸싂녯슡쉙♬凂䍊坐</w:t>
      </w:r>
      <w:r>
        <w:rPr/>
        <w:t>⡳</w:t>
      </w:r>
      <w:r>
        <w:rPr/>
        <w:t>椱獄㕌瘥穚</w:t>
      </w:r>
      <w:r>
        <w:rPr/>
        <w:t>ⴲ</w:t>
      </w:r>
      <w:r>
        <w:rPr/>
        <w:t>搻ぅ刨参杭扒暩憮쉕쉸猥迃柂쉑毂쉭瀪⵵汉啸啶⥺䒥㪮睱⹢䑑位䭅䯂䟎쵄</w:t>
      </w:r>
      <w:r>
        <w:rPr/>
        <w:t>ꔫ</w:t>
      </w:r>
      <w:r>
        <w:rPr/>
        <w:t>橨⹴檿</w:t>
      </w:r>
      <w:r>
        <w:rPr/>
        <w:t>ꔪ</w:t>
      </w:r>
      <w:r>
        <w:rPr/>
        <w:t>轨㵲娸娮촽槂</w:t>
      </w:r>
      <w:r>
        <w:rPr/>
        <w:t>ⶥ</w:t>
      </w:r>
      <w:r>
        <w:rPr/>
        <w:t>敏扏硞桬敁⩵婎秂楙䜷춵㩧癅〻쉪◍㢿療쉗숤쉘촭쉩渫쉦繙愻걵쉁⌺⥑⹔䅘⤸拎䵖껎㵲㙪癵楸㝷㍡싂滂䁅卐㵳ㅉ쉤梣</w:t>
      </w:r>
      <w:r>
        <w:rPr/>
        <w:t>⠩</w:t>
      </w:r>
      <w:r>
        <w:rPr/>
        <w:t>뼥㎱슩扖礲㉞쉘쉩숳稤捳</w:t>
      </w:r>
      <w:r>
        <w:rPr/>
        <w:t>ⱅ</w:t>
      </w:r>
      <w:r>
        <w:rPr/>
        <w:t>ꔦ</w:t>
      </w:r>
      <w:r>
        <w:rPr/>
        <w:t>䱔䉶伽椦側⹊䕉啰㑉㐪䭋녏䚵␲⭧䐲癪⚥컂濂</w:t>
      </w:r>
      <w:r>
        <w:rPr/>
        <w:t>⣎</w:t>
      </w:r>
      <w:r>
        <w:rPr/>
        <w:t>쉃㴣╄䂻칡㵫渪煞歅㡯垡숱ꍱ쉃嘺⍤歴䱗杩但幪ヂ䥞䐲䍱磂焨獾슿䭍⩺湣숥憵껂</w:t>
      </w:r>
      <w:r>
        <w:rPr/>
        <w:t>ꥐ</w:t>
      </w:r>
      <w:r>
        <w:rPr/>
        <w:t>䱅</w:t>
      </w:r>
      <w:r>
        <w:rPr/>
        <w:t>꧂</w:t>
      </w:r>
      <w:r>
        <w:rPr/>
        <w:t>匵◂㩖灹掩畐兌ぅ</w:t>
      </w:r>
      <w:r>
        <w:rPr/>
        <w:t>꧂</w:t>
      </w:r>
      <w:r>
        <w:rPr/>
        <w:t>㪬墏熡弩繘扩敲欻佥劵쉒㡙䫂瑥</w:t>
      </w:r>
      <w:r>
        <w:rPr/>
        <w:t>⡞</w:t>
      </w:r>
      <w:r>
        <w:rPr/>
        <w:t>倣ꥥ㭤쉂</w:t>
      </w:r>
      <w:r>
        <w:rPr/>
        <w:t>ⳍ</w:t>
      </w:r>
      <w:r>
        <w:rPr/>
        <w:t>䜬䴯싂껂灑뭓晴瑺⧂䗂♋⹯瑔걄匨坴挻熱猪쌵単頴ꇍ渤숥ㅲ䱰祗䉋䜦潉㵸婒啉桒뼩쉬伻ッ䑰墿</w:t>
      </w:r>
      <w:r>
        <w:rPr/>
        <w:t>⡓</w:t>
      </w:r>
      <w:r>
        <w:rPr/>
        <w:t>渰㜨䖥づㅫ顸뭲䑇儷숯稰䖮㶩䄫䙋쉱彥佂个⩰싍떮杌갻칂꥔⺻</w:t>
      </w:r>
      <w:r>
        <w:rPr/>
        <w:t>ꔯ</w:t>
      </w:r>
      <w:r>
        <w:rPr/>
        <w:t>穋⬵䑢쌮딹䡩䱅砺げ〺㦥祊硢⺬倮橮乴奬쉕墿컂扒摆浢䋂摩牶未漰</w:t>
      </w:r>
      <w:r>
        <w:rPr/>
        <w:t>ⷂ</w:t>
      </w:r>
      <w:r>
        <w:rPr/>
        <w:t>顩</w:t>
      </w:r>
      <w:r>
        <w:rPr/>
        <w:t>ꗂ</w:t>
      </w:r>
      <w:r>
        <w:rPr/>
        <w:t>捚䵂䑩쉌䆘湉砺䤥㩴</w:t>
      </w:r>
      <w:r>
        <w:rPr/>
        <w:t>ꕯ</w:t>
      </w:r>
      <w:r>
        <w:rPr/>
        <w:t>櫂㉰獣婪溡䩪顴㨹焣午碏䍵컂渻䤷画䯂獤到滂昫㡉㙧猵硷暵⑈偣〰昽杣싂ヂぉ卬彊福䅸⨩瓂ㆡ潯栻⩶㕦嘵㍲截湵喏沬⾡牴䪩⍊彘劵싂䍰彡쌲슮㕅砮搪뇂녩癎쉰䳍䵃梻싂祙歕楞攱犵쉪㕃⵬椴쉅⨹㙐硓䞮挵㩰㝬柍㐣땖㉄儤⍲㬺㭕剐搲䓃쉦伶숽䬽䱺瀳坫</w:t>
      </w:r>
      <w:r>
        <w:rPr/>
        <w:t>ⶵ⑋</w:t>
      </w:r>
      <w:r>
        <w:rPr/>
        <w:t>恲轌숴輣呓㋂ꄱ杏䕬┩⎻䙔戤ㄫ毂</w:t>
      </w:r>
      <w:r>
        <w:rPr/>
        <w:t>Ȿ</w:t>
      </w:r>
      <w:r>
        <w:rPr/>
        <w:t>呄壂氣䡌ヂ䡑숨迂숭⑟參䍍㥦쉬쉑幗櫃偶卉搤</w:t>
      </w:r>
      <w:r>
        <w:rPr/>
        <w:t>⣂</w:t>
      </w:r>
      <w:r>
        <w:rPr/>
        <w:t>唽</w:t>
      </w:r>
      <w:r>
        <w:rPr/>
        <w:t>⡖</w:t>
      </w:r>
      <w:r>
        <w:rPr/>
        <w:t>쉴䅰䎬欰斬搊⨹䌹쉰瘰</w:t>
      </w:r>
      <w:r>
        <w:rPr/>
        <w:t>⡥</w:t>
      </w:r>
      <w:r>
        <w:rPr/>
        <w:t>ꅳ쉓䉟䮻䀪⭏슣畏皿⪱晐㑗䥣䆻⬶</w:t>
      </w:r>
      <w:r>
        <w:rPr/>
        <w:t>ꦘ⏎</w:t>
      </w:r>
      <w:r>
        <w:rPr/>
        <w:t>倫䱧⽂숥䝰䔱싂啯歁匤䊬䅱슘땈떱塑</w:t>
      </w:r>
      <w:r>
        <w:rPr/>
        <w:t>ꤤ</w:t>
      </w:r>
      <w:r>
        <w:rPr/>
        <w:t>淂呩濂ꅾ䅢祡</w:t>
      </w:r>
      <w:r>
        <w:rPr/>
        <w:t>ꕭ</w:t>
      </w:r>
      <w:r>
        <w:rPr/>
        <w:t>쉚汹䶿穎涿㞘쉘싂㪮啩氪畋歯깃쉭ㅯ캬席㜳䡯窿㕈珂㝌湴꥗䅇</w:t>
      </w:r>
      <w:r>
        <w:rPr/>
        <w:t>Ⳃ</w:t>
      </w:r>
      <w:r>
        <w:rPr/>
        <w:t>猥䁴纵⽂䶬</w:t>
      </w:r>
      <w:r>
        <w:rPr/>
        <w:t>ꕚ</w:t>
      </w:r>
      <w:r>
        <w:rPr/>
        <w:t>睌䙶뭋ꆱ祑戣獥㣂喏</w:t>
      </w:r>
      <w:r>
        <w:rPr/>
        <w:t>ⷂ</w:t>
      </w:r>
      <w:r>
        <w:rPr/>
        <w:t>䨷䵚眮䱇婑䩂儯긥싎䥯숪ㅦ潗㍄ꅤ䛎䌶</w:t>
      </w:r>
      <w:r>
        <w:rPr/>
        <w:t>ⰱ</w:t>
      </w:r>
      <w:r>
        <w:rPr/>
        <w:t>ꥡ쵨䕓㑾⩎㥐吷區颥㉒獙㬷癡숻슡㝂Ⓜ烂⒮啟쉒갦</w:t>
      </w:r>
      <w:r>
        <w:rPr/>
        <w:t>Ɽ</w:t>
      </w:r>
      <w:r>
        <w:rPr/>
        <w:t>䍤䅲쉤</w:t>
      </w:r>
      <w:r>
        <w:rPr/>
        <w:t>꧂</w:t>
      </w:r>
      <w:r>
        <w:rPr/>
        <w:t>噎걟則䂥兀縯㎵柂䅀㡰㍲㉀幣노㟂쉪扂쉺쉦泂쉨䥌䅷橌辣憩</w:t>
      </w:r>
      <w:r>
        <w:rPr/>
        <w:t>ꤪ</w:t>
      </w:r>
      <w:r>
        <w:rPr/>
        <w:t>㕨㑀疩</w:t>
      </w:r>
      <w:r>
        <w:rPr/>
        <w:t>ꕂ</w:t>
      </w:r>
      <w:r>
        <w:rPr/>
        <w:t>걖䡆厩⩯儺Ⓜ┴働䇂恆婳䙚祓쉋輨⭉⑁题㕑瑲瑢畅⸺㛂穄剮싍玮걫㭢穄辻㬪䱨娽廍穵廃㴯䜪轧㭟䜨㈰欩磃㘦潪숲숵⼻ꇂ㉯㙒欵稭䡦㕵乀剐촻㨴땙弶㍾瘬묹顴穐辡녓</w:t>
      </w:r>
      <w:r>
        <w:rPr/>
        <w:t>ꤨ</w:t>
      </w:r>
      <w:r>
        <w:rPr/>
        <w:t>坵㥭㇂츰縨</w:t>
      </w:r>
      <w:r>
        <w:rPr/>
        <w:t>ꦻ</w:t>
      </w:r>
      <w:r>
        <w:rPr/>
        <w:t>沱殏뇎妻썏쉅슻㙏䍋轐埂彘剂畑掘☪偉离⩄佌싂쉑⵷顅浱牏穬偊捳♑煭癬♺偞彣桌㩕㩞㉬幂凂㟂⨭幰煨䝥炱䑕䰯硄ꄲ䕄</w:t>
      </w:r>
      <w:r>
        <w:rPr/>
        <w:t>Ⳃ</w:t>
      </w:r>
      <w:r>
        <w:rPr/>
        <w:t>㷂刭쉹썳哂깕쉲㙖</w:t>
      </w:r>
      <w:r>
        <w:rPr/>
        <w:t>ⴹ</w:t>
      </w:r>
      <w:r>
        <w:rPr/>
        <w:t>琺䂘㙒猦戱䅧搵쉱怨ꄣ獎땠䄮ꆿ䕚牐瘻㵬曂싂桁え</w:t>
      </w:r>
      <w:r>
        <w:rPr/>
        <w:t>Ɒ</w:t>
      </w:r>
      <w:r>
        <w:rPr/>
        <w:t>䪣伵熮縶슮슥瘶煁쉡녷♔婎㊱⌹纮竂걏癤뮵䟂桓空梻祭彌捪恒妩꥗瑚廂灰츫⿂䍲쉶涩⩷딱哂㮥瑄卖㓂潄싂싍◂〪䣃扏憣栶稳爺</w:t>
      </w:r>
      <w:r>
        <w:rPr/>
        <w:t>ⷂ</w:t>
      </w:r>
      <w:r>
        <w:rPr/>
        <w:t>썓浃煮呅⥌湃㭯㵡뭁潺싂桹㬰㌽썃䛂⭲뽞扣쉃灩䦘깤悿䱣뽭⑺䵙⤫㈨硕潓獦痂禱吻檩禥ꍥ㵉㊘穫ꄮ䮏ꍙ쉱滂䆥䥫枱㩃䭡だ爰䍒</w:t>
      </w:r>
      <w:r>
        <w:rPr/>
        <w:t>⡑</w:t>
      </w:r>
      <w:r>
        <w:rPr/>
        <w:t>桷汩뭷乹䋍㩟䁓㝢䩩㶱呰䙣䫂㔰쉳䂬剅⥒</w:t>
      </w:r>
      <w:r>
        <w:rPr/>
        <w:t>Ɫ</w:t>
      </w:r>
      <w:r>
        <w:rPr/>
        <w:t>녳匤畑㩬⥎䜮䬯潈㌱祢쉃婲䝖⦩坵녣쉁䱟摚䀲夣拃숬겮偌睂柂땷繦禥쵥╪쵐ꌽ䓂䵾䔬佂塓⥬㡘쉀啣㙗䁬囂긪八半淂〽甊☦쌺숬싂㍾ふ㙧㝤獸⴦婹䩓歫渤ꍩ煗煏䰵侬畑㍢灰此숸祅娰䅃樳䙏⬴栽쉶⩓幬䁤슬傥牀걭쎵顓浈갺㍎╗ꥮ嘬瘥啅깫㬺塲㕳䝙䞱쏃㢘熡⭉〪氦⩭猨쉲꧎쉤朽㙲</w:t>
      </w:r>
      <w:r>
        <w:rPr/>
        <w:t>ꔹ</w:t>
      </w:r>
      <w:r>
        <w:rPr/>
        <w:t>毂毂啺穴噋䨽걳ꥠ㫂揂</w:t>
      </w:r>
      <w:r>
        <w:rPr/>
        <w:t>ꕭ</w:t>
      </w:r>
      <w:r>
        <w:rPr/>
        <w:t>瑷㭇⫂♇뽏殘숦疱纱</w:t>
      </w:r>
      <w:r>
        <w:rPr/>
        <w:t>⡊</w:t>
      </w:r>
      <w:r>
        <w:rPr/>
        <w:t>佸䄰縫쉘땁䁚쉰燂亱㫂㎏㣂穪涏쉬췂㑘쉇䎩嘣숣頨柂</w:t>
      </w:r>
      <w:r>
        <w:rPr/>
        <w:t>ꔦ⑋</w:t>
      </w:r>
      <w:r>
        <w:rPr/>
        <w:t>呉싂깓汭뼶䵈⸪溩旃䑬㟂䍃㙀습瑖畲桩숷⏂喥剗晁ꍳ뇍䱞桰慟긦뼫晒㉃玩〲</w:t>
      </w:r>
      <w:r>
        <w:rPr/>
        <w:t>꤯⍢</w:t>
      </w:r>
      <w:r>
        <w:rPr/>
        <w:t>䳍䗂䁐쉑ꅎ磂晥뗂项桶塓쵚獭</w:t>
      </w:r>
      <w:r>
        <w:rPr/>
        <w:t>ⱇ</w:t>
      </w:r>
      <w:r>
        <w:rPr/>
        <w:t>共䣂ꥺ䥗䛃⌣溱绎卅㕇弰⺬㥠싂戮傩囂氩灊庱ꎏ颩싂塪␬ꥹ뭳쵟슿㭶</w:t>
      </w:r>
      <w:r>
        <w:rPr/>
        <w:t>ꤪ</w:t>
      </w:r>
      <w:r>
        <w:rPr/>
        <w:t>侬煍撱쉹䡢婒ㄴ쉫⸻㥟㡥♋녁䕭畣㠽唳䃎䙙滍⩣싂췃瀫뗂汴犩</w:t>
      </w:r>
      <w:r>
        <w:rPr/>
        <w:t>Ⱙ</w:t>
      </w:r>
      <w:r>
        <w:rPr/>
        <w:t>椪轞숽㢿쉊슏䭥係ꥸ瀵䄰㗂枏皩⹅숤梬䭸塶촺䧂旂슬⿍昮睕⌬⿂偄挤枬⍍䥘呧╧뽧㩁嘸楒㔺徥礰垬偏晗깠㬻䍖撩㉵쉵⩺㞬ꥲ㎥쉾䁵</w:t>
      </w:r>
      <w:r>
        <w:rPr/>
        <w:t>ⱀ⍤</w:t>
      </w:r>
      <w:r>
        <w:rPr/>
        <w:t>毂쉅⩣칢倯㕞圬皘㨯煶䁠썆</w:t>
      </w:r>
      <w:r>
        <w:rPr/>
        <w:t>ⱒ⩃</w:t>
      </w:r>
      <w:r>
        <w:rPr/>
        <w:t>ꥹㅵ竃㷂䭞圱㝁瑬極涿㑆恉亥婢</w:t>
      </w:r>
      <w:r>
        <w:rPr/>
        <w:t>⡶</w:t>
      </w:r>
      <w:r>
        <w:rPr/>
        <w:t>砹㟂〹⼮싂껃⥎稬숴嗂⥩繐廂䥤땖塚㛎去歒䩳皩䉕縻特⭱䍗䩸瘶⚱湕䨹單⏂</w:t>
      </w:r>
      <w:r>
        <w:rPr/>
        <w:t>ⱷ</w:t>
      </w:r>
      <w:r>
        <w:rPr/>
        <w:t>灋㒘纩炵㓍쉍偡ꆵ깈榵坈⑹㥓祏圸␣浀散恑䕔婯槂刪䠻⤳桸晲㞮㩮永䣂癃塑☽⮬び溩濂䁊㴲朳縣嫂쉧䐳㭉畏슩숻瘳汞串滂妵떡ヂ쉄睅㚘欲⭈扒숭㝴갰偱싂煒輴쉋쉵㑯⩒⌫䥅㭢⧂쉅哂乱겮╗쉧圤긴畄㶩ㆩ㫎쉋䩘佨曂</w:t>
      </w:r>
      <w:r>
        <w:rPr/>
        <w:t>ⵁ</w:t>
      </w:r>
      <w:r>
        <w:rPr/>
        <w:t>⽱쉫䡔싃쉍싍啩桸㒥䭂枩쉵䀰</w:t>
      </w:r>
      <w:r>
        <w:rPr/>
        <w:t>꧂</w:t>
      </w:r>
      <w:r>
        <w:rPr/>
        <w:t>곂姂懂㝋䈴眳</w:t>
      </w:r>
      <w:r>
        <w:rPr/>
        <w:t>ⱔ</w:t>
      </w:r>
      <w:r>
        <w:rPr/>
        <w:t>깣佋숰婵楰㕃湒슩獶卹欶㕔ㅥ吻术倴慵䑹睮穉扱べ礳溘稸딫쉞칕䚻녍捄慦㡥拃女ꅖ参</w:t>
      </w:r>
      <w:r>
        <w:rPr/>
        <w:t>ⲡ</w:t>
      </w:r>
      <w:r>
        <w:rPr/>
        <w:t>숰湲슬䍆숮幇参䋂⹎⫃⥷剃䲿䴊긤뭪狂⭀㍯⹉땏湄涩哂䄽憬걘㬤쉪췂⯂뭂ꍱ쉐瑆瘪꺻䆩轈湶㜳⩯⩊⥉湸숲䭧縺礪㑰䑵㍇穋칁䑀ꍎ숳晟㙰瘺쉙숹䅨ꅭ爱呠稷䕙땾洴䕶怯獋♤</w:t>
      </w:r>
      <w:r>
        <w:rPr/>
        <w:t>ꥑ</w:t>
      </w:r>
      <w:r>
        <w:rPr/>
        <w:t>爯㡵뇍浫ㄩ썣呩㍧泍㷍東㈷㊱⼣刣㝋츰嘴奡⨪䴰</w:t>
      </w:r>
      <w:r>
        <w:rPr/>
        <w:t>⡚</w:t>
      </w:r>
      <w:r>
        <w:rPr/>
        <w:t>穣硘</w:t>
      </w:r>
      <w:r>
        <w:rPr/>
        <w:t>⡣</w:t>
      </w:r>
      <w:r>
        <w:rPr/>
        <w:t>쉈礴慷쉈</w:t>
      </w:r>
      <w:r>
        <w:rPr/>
        <w:t>ꕣ</w:t>
      </w:r>
      <w:r>
        <w:rPr/>
        <w:t>습砳습슣懂䪱兟辱ㄫ䙙呵前䌰녤⻂嫂㵖ꄩ⒘䵠㨳彮⫎噕䆿</w:t>
      </w:r>
      <w:r>
        <w:rPr/>
        <w:t>⡔╇</w:t>
      </w:r>
      <w:r>
        <w:rPr/>
        <w:t>㍖㙔촦</w:t>
      </w:r>
      <w:r>
        <w:rPr/>
        <w:t>ⵧ</w:t>
      </w:r>
      <w:r>
        <w:rPr/>
        <w:t>쉦</w:t>
      </w:r>
      <w:r>
        <w:rPr/>
        <w:t>ⴵ</w:t>
      </w:r>
      <w:r>
        <w:rPr/>
        <w:t>畮畦㡋慫쉊煨恅习⨴녮婬⩧つ武䍂浔싂</w:t>
      </w:r>
      <w:r>
        <w:rPr/>
        <w:t>ꕾ</w:t>
      </w:r>
      <w:r>
        <w:rPr/>
        <w:t>䟂숲湠䟂恮ꎩ썤䜭ꌯ檘쏂绂㘩⽎搣츰氫ꍒ慤</w:t>
      </w:r>
      <w:r>
        <w:rPr/>
        <w:t>⡰</w:t>
      </w:r>
      <w:r>
        <w:rPr/>
        <w:t>椽㘶乫兮痂</w:t>
      </w:r>
      <w:r>
        <w:rPr/>
        <w:t>⡷</w:t>
      </w:r>
      <w:r>
        <w:rPr/>
        <w:t>㕋番뽲㭌걩츯⴬⹎乹치橒ꥷㅫ䟂摮㣎熵冩ㄴ捞⑤皥嘦㩩槂槍</w:t>
      </w:r>
      <w:r>
        <w:rPr/>
        <w:t>ꕢ</w:t>
      </w:r>
      <w:r>
        <w:rPr/>
        <w:t>䩠</w:t>
      </w:r>
      <w:r>
        <w:rPr/>
        <w:t>ⱖ</w:t>
      </w:r>
      <w:r>
        <w:rPr/>
        <w:t>ꌣ則頽稻愥䣂⭖去弬摚슿悘싃⑓쏂狂ㆡ딲쉋㣂숽削戻汵㮥춡㑱剏</w:t>
      </w:r>
      <w:r>
        <w:rPr/>
        <w:t>ꖣ</w:t>
      </w:r>
      <w:r>
        <w:rPr/>
        <w:t>奶䥺㕟瓍獱땖⤷怫䄣䄩싂奰</w:t>
      </w:r>
      <w:r>
        <w:rPr/>
        <w:t>ꗂ</w:t>
      </w:r>
      <w:r>
        <w:rPr/>
        <w:t>昶湲偏</w:t>
      </w:r>
      <w:r>
        <w:rPr/>
        <w:t>ꥃ</w:t>
      </w:r>
      <w:r>
        <w:rPr/>
        <w:t>塂녷歖┻殩卒㢮涿䵾⭁噄</w:t>
      </w:r>
      <w:r>
        <w:rPr/>
        <w:t>ⶏ</w:t>
      </w:r>
      <w:r>
        <w:rPr/>
        <w:t>䍯皮쉰ま</w:t>
      </w:r>
      <w:r>
        <w:rPr/>
        <w:t>⠱</w:t>
      </w:r>
      <w:r>
        <w:rPr/>
        <w:t>挣楇弯畃畡礤</w:t>
      </w:r>
      <w:r>
        <w:rPr/>
        <w:t>ꥉ</w:t>
      </w:r>
      <w:r>
        <w:rPr/>
        <w:t>䴮亮쉍睭䅈䐸쉠䵏䥵ꍫ䉵椱祰㙫슩깑唩껂㏍䑖塄轶况ꌶ㜥</w:t>
      </w:r>
      <w:r>
        <w:rPr/>
        <w:t>꧃</w:t>
      </w:r>
      <w:r>
        <w:rPr/>
        <w:t>繬奪깙⮩砵剤썗뗂洮⩱뽫婎礰湇䷃䯂祃㕲婚怹⩃쉐</w:t>
      </w:r>
      <w:r>
        <w:rPr/>
        <w:t>ꕃ</w:t>
      </w:r>
      <w:r>
        <w:rPr/>
        <w:t>䢥畫⪵㠽幖瑐活噚㜫ㅒ㜳㕩坁슻兎뇂⹴㴳슘奱卦硦⽄䛂䒏쉵澬䃂⥨䷂⿂䓂썧싂ꥤ丮壂顨帩瞮⩒䷂噃乒깂皩쉎穣欴券橚忂슡ꥦꄭ乇⤱䜱扅⧂帴⥂춱碵扪潊癦땸䵠ヂ䍎䛂䲡彸⨺剠䪩䌣撩뗎㒏뭠⑵㒻塌ꄹ煴ꍈ䨩厩쉔⬣⮩쉄쏍兮䐣⿂䌪癫⨱乑䰩嘸慵쵀抵却갳⽨縬䇂㍈츯旂⴫⼪匬␪쉃⾮慆搮뭔炱갵毂쉎浱畬䐹쉥侱䁉⼪媱轣拃瘯㙁</w:t>
      </w:r>
      <w:r>
        <w:rPr/>
        <w:t>ꥇ</w:t>
      </w:r>
      <w:r>
        <w:rPr/>
        <w:t>搽奍攴恷挸輪祃婁쉨睵恱㓂〉䚡佤갫쉺侱⭳䔭䘣歉䩱䥷䴣刨</w:t>
      </w:r>
      <w:r>
        <w:rPr/>
        <w:t>ꥐ</w:t>
      </w:r>
      <w:r>
        <w:rPr/>
        <w:t>濂晱</w:t>
      </w:r>
      <w:r>
        <w:rPr/>
        <w:t>ꥂ</w:t>
      </w:r>
      <w:r>
        <w:rPr/>
        <w:t>슡쉢洰䤮溬憘䁆皱넱厣쌬奉䩸䰦砫晦幌瑑⹺①䛂칳☫䉋☊싂珍秂橭⍩⫂칡㥴歆䵐娪斵倥㖩疏慃䁙夭㑲䁅㩑</w:t>
      </w:r>
      <w:r>
        <w:rPr/>
        <w:t>ꕳ⩋</w:t>
      </w:r>
      <w:r>
        <w:rPr/>
        <w:t>穇皡쉺匦쎵숵녩㍲䡬い䖬䒬捷久浥娳恵뼩启㪩⭺싂䰤츫敩洷桋帣⦘숻┻扉樱ꌵ㥱渶昩䅳樰▥愲䱆漺児氶㕰暩摏䡬⌳䵊棂樴ꍣ⩐㌮昪㡌剹숪秎䨤䵢祔겣</w:t>
      </w:r>
      <w:r>
        <w:rPr/>
        <w:t>꧂</w:t>
      </w:r>
      <w:r>
        <w:rPr/>
        <w:t>쉰䢏懂⌭⹀䴵㨦㈨쉲㐯橩囂㷍㩃䉠슿奋꥙ⸯ㕎ꌴ亵浈澥숪갴婯칖㙯恕䵋껍矂뽋䕞䀲䗂敧歂㝑䙭갣墬䜮䰭湱▮憿땵㉾䖡栬㡏斩洹楪싂⮩桞▻啳묻咿恡䁂頳䅑伴䝕䅱㙬숨슮椨㟍ㄷ歂汫▏쉩ꍐ顪吲숪䟂ꅐ숺쉊百轮畉牂潳飂</w:t>
      </w:r>
      <w:r>
        <w:rPr/>
        <w:t>ⴶ</w:t>
      </w:r>
      <w:r>
        <w:rPr/>
        <w:t>狂쉲䌳敯䟂乌歆㨫掏協椶</w:t>
      </w:r>
      <w:r>
        <w:rPr/>
        <w:t>ⶩ</w:t>
      </w:r>
      <w:r>
        <w:rPr/>
        <w:t>깱㨪쉙츥껂쉥婬땧楊栺沮执⩫督疱ꆥ㴹숫䍥睭䜪⥏쉀奧썗䥆㨸瘵쉄癮癩ㅕ⑧こ╅縭㕞䡎彍甹穘坃汆⩅♠ꅴ㠻</w:t>
      </w:r>
      <w:r>
        <w:rPr/>
        <w:t>ⱨ</w:t>
      </w:r>
      <w:r>
        <w:rPr/>
        <w:t>濃뿂暿⪮嗂춥歴䬳ꅰ㐯婈㎱</w:t>
      </w:r>
      <w:r>
        <w:rPr/>
        <w:t>ꕵ</w:t>
      </w:r>
      <w:r>
        <w:rPr/>
        <w:t>쉭塸戥浩㦣珂揂㣂쉥뿍ꆣ䑁牔䭘Ⓜ煡倪椪冥睏戥氬쉁穂捠惂㭚値慴栯䱟싂男㙘⨶㫂㔴</w:t>
      </w:r>
      <w:r>
        <w:rPr/>
        <w:t>ꥅ</w:t>
      </w:r>
      <w:r>
        <w:rPr/>
        <w:t>常剹煪⎬皣⺘滂ꌫひ⤻搪뭭垮⑏兣ꍃ否䜥䝲轪呗</w:t>
      </w:r>
      <w:r>
        <w:rPr/>
        <w:t>⡁</w:t>
      </w:r>
      <w:r>
        <w:rPr/>
        <w:t>䵸뽐싂칆䁴畉깹㍧杉겱埂⨣䅬纏橆䬰眻슘싂╉숽䟂♤㞵䩇〺숽䈪楉숴橰〉㣂숴⬻깘ㄲ㭁뽀⩰塃䑇</w:t>
      </w:r>
      <w:r>
        <w:rPr/>
        <w:t>ⴷ</w:t>
      </w:r>
      <w:r>
        <w:rPr/>
        <w:t>擂瑴唯慸⨯焽䢡칤䰦祮扔쉱凂䍸啞㒥眳珂㈪盃</w:t>
      </w:r>
      <w:r>
        <w:rPr/>
        <w:t>⡯</w:t>
      </w:r>
      <w:r>
        <w:rPr/>
        <w:t>썣㝙긭係㭓쉷䑒繰</w:t>
      </w:r>
      <w:r>
        <w:rPr/>
        <w:t>꧍</w:t>
      </w:r>
      <w:r>
        <w:rPr/>
        <w:t>ァ</w:t>
      </w:r>
      <w:r>
        <w:rPr/>
        <w:t>꧂</w:t>
      </w:r>
      <w:r>
        <w:rPr/>
        <w:t>睱堥䩚㍷⼴究琨剒♃츩⩥</w:t>
      </w:r>
      <w:r>
        <w:rPr/>
        <w:t>ⱄ</w:t>
      </w:r>
      <w:r>
        <w:rPr/>
        <w:t>䰬堵쉯䟍쉸䉅⹐狂偠剓䑄儲뭯㭱楂卬㍵⼪</w:t>
      </w:r>
      <w:r>
        <w:rPr/>
        <w:t>ꔥ</w:t>
      </w:r>
      <w:r>
        <w:rPr/>
        <w:t>忂⹌侏떮⎩慁</w:t>
      </w:r>
      <w:r>
        <w:rPr/>
        <w:t>ⴶ</w:t>
      </w:r>
      <w:r>
        <w:rPr/>
        <w:t>칸䭍⨤㖘卷媵䡍味稪歴獷䭙썮쉢䝢</w:t>
      </w:r>
      <w:r>
        <w:rPr/>
        <w:t>ꤩ</w:t>
      </w:r>
      <w:r>
        <w:rPr/>
        <w:t>串び</w:t>
      </w:r>
      <w:r>
        <w:rPr/>
        <w:t>ꦵꦵ</w:t>
      </w:r>
      <w:r>
        <w:rPr/>
        <w:t>걶⭸滂ꌲ㫂㥔쌳칸㝤쉬捄敗顴係㭮⍃촣쉲愪䬨⤻㜶礲䭩䜩䥔婎</w:t>
      </w:r>
      <w:r>
        <w:rPr/>
        <w:t>ⵤ</w:t>
      </w:r>
      <w:r>
        <w:rPr/>
        <w:t>뽉쉟쉴捾憥灢忂쵩僂␳砶录䔵Ⓧ塃摘䡎帤⭊䜩䍷슬㍖顰涥圯䵷啠懂⍮幊㩱疩猊皏⵬戸䳂撥潊繃焱뽅슡纮</w:t>
      </w:r>
      <w:r>
        <w:rPr/>
        <w:t>ⱹ</w:t>
      </w:r>
      <w:r>
        <w:rPr/>
        <w:t>ꥸ⹗</w:t>
      </w:r>
      <w:r>
        <w:rPr/>
        <w:t>⠴</w:t>
      </w:r>
      <w:r>
        <w:rPr/>
        <w:t>䗎䥗</w:t>
      </w:r>
      <w:r>
        <w:rPr/>
        <w:t>ꥌ</w:t>
      </w:r>
      <w:r>
        <w:rPr/>
        <w:t>ꆻ⏂䑌繥心哂⹚妏㈤㇂쉐뇂坊幪쉣</w:t>
      </w:r>
      <w:r>
        <w:rPr/>
        <w:t>ⷂ</w:t>
      </w:r>
      <w:r>
        <w:rPr/>
        <w:t>壎칠撏匶普敡㙐⽅䝢呫쉖焳⯂瘲쉴欩쉸䫂畐㭖䍄砲䴶砻</w:t>
      </w:r>
      <w:r>
        <w:rPr/>
        <w:t>ⱒ</w:t>
      </w:r>
      <w:r>
        <w:rPr/>
        <w:t>绍</w:t>
      </w:r>
      <w:r>
        <w:rPr/>
        <w:t>⣃</w:t>
      </w:r>
      <w:r>
        <w:rPr/>
        <w:t>惂갽睡晢忂偕䠹䔴캬䵺숯⭫儦</w:t>
      </w:r>
      <w:r>
        <w:rPr/>
        <w:t>ꕐ</w:t>
      </w:r>
      <w:r>
        <w:rPr/>
        <w:t>⡰</w:t>
      </w:r>
      <w:r>
        <w:rPr/>
        <w:t>㕌㠸⚩幪朷㩏⩭慟匵頦噟硊悡㑳矂䄬쉪㙣⑄瑖숵狂殿䄨녥祋㡱┰춱긺兌㖘县䘴牑䝬恱悵椶愨䄥ꍟ䇂穃敎╒溣㥀迍ヂ繟吥浘题涿뾬幏䘶</w:t>
      </w:r>
      <w:r>
        <w:rPr/>
        <w:t>ꕉ</w:t>
      </w:r>
      <w:r>
        <w:rPr/>
        <w:t>燂떏渣㭎曃物쉫䀶幬숥슻捎䙈䙺湓䷂㝈⨸拂湨湒걔꺡桶楄畐뗂쉗碣숯㍭㥄쉪穘慂䡐䵐奺洺㡈⹂딭⩬湙쉧䈰禵딹汖䁾繭甮㭥汞㥎に쵂卩㔷⹟倵</w:t>
      </w:r>
      <w:r>
        <w:rPr/>
        <w:t>ⷂ</w:t>
      </w:r>
      <w:r>
        <w:rPr/>
        <w:t>쉧汓嘵偗쉗顠参懂⩀</w:t>
      </w:r>
      <w:r>
        <w:rPr/>
        <w:t>ⰻ</w:t>
      </w:r>
      <w:r>
        <w:rPr/>
        <w:t>㕠浾쵶繌㈲슘偲妘橑숻䜷㡈悩⽸氹轳䔪썾갣䰹녬挭祭쉇⌰吮♑啾⑒敖昷䑰ㅕ䧂␪瘭쵟偩奮䯂䜮</w:t>
      </w:r>
      <w:r>
        <w:rPr/>
        <w:t>ꤰ</w:t>
      </w:r>
      <w:r>
        <w:rPr/>
        <w:t>癠唱╌㥢</w:t>
      </w:r>
      <w:r>
        <w:rPr/>
        <w:t>ⰴ</w:t>
      </w:r>
      <w:r>
        <w:rPr/>
        <w:t>ꍦ潋繮磃凂㔲焺䐵禡깵싂捞꺡側㴳幑뼽䩵♪氬䩇忂歙䥌榬整滃沘療獈쉎夳䱙ㅋ橕</w:t>
      </w:r>
      <w:r>
        <w:rPr/>
        <w:t>ⵟ</w:t>
      </w:r>
      <w:r>
        <w:rPr/>
        <w:t>㨺瀳⩾㕸ꥸ䝏㞬䍢〱</w:t>
      </w:r>
      <w:r>
        <w:rPr/>
        <w:t>ꥄ</w:t>
      </w:r>
      <w:r>
        <w:rPr/>
        <w:t>睪㗃䩱捄兾䳍玡纮搪쉸䄥卓繂⾻䥨</w:t>
      </w:r>
      <w:r>
        <w:rPr/>
        <w:t>ⵏ</w:t>
      </w:r>
      <w:r>
        <w:rPr/>
        <w:t>刨奷す䩶䔷㙔潶摾稷瀪㕸吪䖻⫃癒湹⩓ꄽ싂촤⹌뽭걺♗쵅㒮뭤싂熡滂咻堵偨컃啄牙쉩毂㓂车㕥䱇슻杕昽⩳婾嗂䒩⭆浸슩䳂뗂딨填汷礰婔䜪漳昶䑫</w:t>
      </w:r>
      <w:r>
        <w:rPr/>
        <w:t>⢩</w:t>
      </w:r>
      <w:r>
        <w:rPr/>
        <w:t>쉞⛎⫂媡ꅂ놩㌹乨䡈䳂</w:t>
      </w:r>
      <w:r>
        <w:rPr/>
        <w:t>⡌</w:t>
      </w:r>
      <w:r>
        <w:rPr/>
        <w:t>帵㮩⼴ꍹ䙘摬쉱煟攪穣쉹勂畞妩㘸听捏瘷쉓嫍⹎啀憘㉦扗슥畂㑌䉷곂♗䶩淂♪繈뮥㉉㵎슏⹳⩟숺瞘偯橖吺슣䢥넰⽚佔歪䅠牬垵穮恂㐣㥾㑮㉙땡⨽䈰꺏⍍䱬殘匫䵩쉒晧佖㯂⼥顥䥫╶깣⹭㎘깷䄬뭯䙞捞⥊딨序當睫ꅂ吸兦毂넩偈㈰⫎柂撥㠲쉨偾櫂番䁣扨숫䪻</w:t>
      </w:r>
      <w:r>
        <w:rPr/>
        <w:t>ⶮ</w:t>
      </w:r>
      <w:r>
        <w:rPr/>
        <w:t>捶ㅖ㒣䮻汪撏㧂䙦㑖ꄊ噃▮䙙ꎥ䌤煳㕟擂䍤䯎䘰歧뭕쉹숸㥵칒樰⑧䘬穇쉭矂쉺で</w:t>
      </w:r>
      <w:r>
        <w:rPr/>
        <w:t>ꦥ</w:t>
      </w:r>
      <w:r>
        <w:rPr/>
        <w:t>㩡灔撣埂牠䏎唷劥떘</w:t>
      </w:r>
      <w:r>
        <w:rPr/>
        <w:t>ꦵ</w:t>
      </w:r>
      <w:r>
        <w:rPr/>
        <w:t>䍰⧂吪伹䫂쉆眰塀帯쉪狍㬣䅵硚捑</w:t>
      </w:r>
      <w:r>
        <w:rPr/>
        <w:t>ⵯ</w:t>
      </w:r>
      <w:r>
        <w:rPr/>
        <w:t>塵晢쉕쉄䧂쉤싂뮡獧갹ㅪ癈䡡奦ㄷ땣쉺⫃癧땔놣倣秂쉂㭇䵢쉺숳䄲쉅</w:t>
      </w:r>
      <w:r>
        <w:rPr/>
        <w:t>ⱳ</w:t>
      </w:r>
      <w:r>
        <w:rPr/>
        <w:t>奣㥎䴯䒬칆縪潇</w:t>
      </w:r>
      <w:r>
        <w:rPr/>
        <w:t>ꥋ</w:t>
      </w:r>
      <w:r>
        <w:rPr/>
        <w:t>㜺婵ㅡ쉫咬㯍啤㓎故싂㑖桳䏂싍숸充繏䩟飍輹쉚剒♫♦䅔乵㩤䵧轅긥䯂㝳匹</w:t>
      </w:r>
      <w:r>
        <w:rPr/>
        <w:t>ⱕ</w:t>
      </w:r>
      <w:r>
        <w:rPr/>
        <w:t>椹迎싂ꍵ㭯㵯쉗渨楷䠬傮쉢⥔弰쉇焲</w:t>
      </w:r>
      <w:r>
        <w:rPr/>
        <w:t>⡠</w:t>
      </w:r>
      <w:r>
        <w:rPr/>
        <w:t>㔰┣潮⵾绂坢卐䜮싂쉫숦㭈剋坄䩦〮쉾懂彅</w:t>
      </w:r>
      <w:r>
        <w:rPr/>
        <w:t>꧍</w:t>
      </w:r>
      <w:r>
        <w:rPr/>
        <w:t>䛂ꍀ숫㔻産␰輨䦬塧壂懂쉇숨䑈䔹噂妿橇䩮扒♵Ⓕ婬뿃䛂泃䑨創</w:t>
      </w:r>
      <w:r>
        <w:rPr/>
        <w:t>ꤦ☪</w:t>
      </w:r>
      <w:r>
        <w:rPr/>
        <w:t>땀䖥☮슥䝶严歳狂颬帵쌭쉑烃幰곂䄲䁀协扇硕</w:t>
      </w:r>
      <w:r>
        <w:rPr/>
        <w:t>ꕐ</w:t>
      </w:r>
      <w:r>
        <w:rPr/>
        <w:t>㔻숷匮佰쵌汐숤</w:t>
      </w:r>
      <w:r>
        <w:rPr/>
        <w:t>ⳃ</w:t>
      </w:r>
      <w:r>
        <w:rPr/>
        <w:t>乌⑤稬㕃갭摊녘佁䠱澬숣畵獀䩃ꍮ⥸䏂椲甥乁ꌳ⌹䨲廂</w:t>
      </w:r>
      <w:r>
        <w:rPr/>
        <w:t>ⵔ⩳</w:t>
      </w:r>
      <w:r>
        <w:rPr/>
        <w:t>擎㠣썾⼥䵆眯䅾뾵▮츺甪殣畘湹剰싂⩳㩦땶뭯䔷⍸䔹余灊⹉</w:t>
      </w:r>
      <w:r>
        <w:rPr/>
        <w:t>ꥃ⩒</w:t>
      </w:r>
      <w:r>
        <w:rPr/>
        <w:t>瘤㣎畘灴稹橦⑸슥浢칹㴱奠⭥쉏ッ쉸歅㮮싂㙆</w:t>
      </w:r>
      <w:r>
        <w:rPr/>
        <w:t>ⷂ</w:t>
      </w:r>
      <w:r>
        <w:rPr/>
        <w:t>轸䉘問⨵眺浴㔲쉦</w:t>
      </w:r>
      <w:r>
        <w:rPr/>
        <w:t>ꥄ</w:t>
      </w:r>
      <w:r>
        <w:rPr/>
        <w:t>硁</w:t>
      </w:r>
      <w:r>
        <w:rPr/>
        <w:t>ꤪ║</w:t>
      </w:r>
      <w:r>
        <w:rPr/>
        <w:t>㝕摲扙噅睸ㄫ꤮䲻䈽쉧祪侮㉮⦱ꇂ瑾숱숽䬩䤥썶輵桪楠ꇂ⭰ぎ殬獈ㅣ♲쉰楆⨵癵祎䈤猥슬轅忂柂숨撵溵쵟격䪵㏂婋깎杌⾱嗂䤻숺䩓㘮痂恕䍍쉡柂晟畳搤⿃Ⓜ쉅枡佧䵣갩犏呑▣喻払䭁灐㈯㞱䶏摥沩㍍䲏幸싂䪩♸爺녫⼯䰰뇂⽴</w:t>
      </w:r>
      <w:r>
        <w:rPr/>
        <w:t>⡾</w:t>
      </w:r>
      <w:r>
        <w:rPr/>
        <w:t>猭䉤쉰祚䙨⥢칞깳싂⪬녃救瀯숦ㅣꎿꏍ斩梱燂哂㷂㩑櫃땎柃ꄱ瘺燂婐浲␱弭췂䣃漴截慭䩓䉂侣㤴㍯㔬갻弭杂㖻☹揂桤爹뗂䯂⥰轒纏刪㧂넩湶幮䵦ㄳ瘸깚䛂⑋⏂㖏⯂顣⪩剈渮숩⨱輴䳍⫂쉅믂⑀䍈殣啅슬䣂싂䩌卩䅐⺩</w:t>
      </w:r>
      <w:r>
        <w:rPr/>
        <w:t>ꖮ␶</w:t>
      </w:r>
      <w:r>
        <w:rPr/>
        <w:t>晋ꥵ쉁ꌱ䔽欮歌숻♙硢</w:t>
      </w:r>
      <w:r>
        <w:rPr/>
        <w:t>⠊ⱹ┭</w:t>
      </w:r>
      <w:r>
        <w:rPr/>
        <w:t>塙㐫欳</w:t>
      </w:r>
      <w:r>
        <w:rPr/>
        <w:t>ꦏ</w:t>
      </w:r>
      <w:r>
        <w:rPr/>
        <w:t>쉡捴潮䡊悩丩쵺繦ち㕪㘴䭺쉾</w:t>
      </w:r>
      <w:r>
        <w:rPr/>
        <w:t>⡾</w:t>
      </w:r>
      <w:r>
        <w:rPr/>
        <w:t>繇</w:t>
      </w:r>
      <w:r>
        <w:rPr/>
        <w:t>ꕒ</w:t>
      </w:r>
      <w:r>
        <w:rPr/>
        <w:t>橉</w:t>
      </w:r>
      <w:r>
        <w:rPr/>
        <w:t>ⱌ</w:t>
      </w:r>
      <w:r>
        <w:rPr/>
        <w:t>帪䭹㍰넺ㅆ扷䵋〻䬺䉱</w:t>
      </w:r>
      <w:r>
        <w:rPr/>
        <w:t>ⰰ</w:t>
      </w:r>
      <w:r>
        <w:rPr/>
        <w:t>找捎㡳뽞䵂梬朷䀮쉂婲頯楄⥨ㅳ슬</w:t>
      </w:r>
      <w:r>
        <w:rPr/>
        <w:t>⢵</w:t>
      </w:r>
      <w:r>
        <w:rPr/>
        <w:t>㝦占煔촳敾燃뭨쵂晆䦡㭃㥨惂乳䗂末帮輫㍄牚毂길㙗桉䐪撡癲땀䈮</w:t>
      </w:r>
      <w:r>
        <w:rPr/>
        <w:t>ⱘ</w:t>
      </w:r>
      <w:r>
        <w:rPr/>
        <w:t>砷⩦㡂캿捅ま숩䅄繙繀偕轨</w:t>
      </w:r>
      <w:r>
        <w:rPr/>
        <w:t>ꤹ</w:t>
      </w:r>
      <w:r>
        <w:rPr/>
        <w:t>恣ꄰ牎슩䝇䉋潗捹恣슻㨳㭣쉈㌣㒬싂剖㭤걐㕭㉠</w:t>
      </w:r>
      <w:r>
        <w:rPr/>
        <w:t>ꕩ⥨</w:t>
      </w:r>
      <w:r>
        <w:rPr/>
        <w:t>潓伷䗂䱘桓㔤♩瀲彄夹땏녓⹐稥儯乞矂捖㉉뿂畋㍣㡈泂奪噘䵈뿂걙攪杏奤걎㶻쉂䵘⍓ꅙ숱䞘汷告㕺⪩䁡䍎䅟㜽숭격떏㐺</w:t>
      </w:r>
      <w:r>
        <w:rPr/>
        <w:t>ꗂ</w:t>
      </w:r>
      <w:r>
        <w:rPr/>
        <w:t>怽츤妣㦘婸䈰晨瀵椨栵⩨慂潱硔桏䅋䍨䡐</w:t>
      </w:r>
      <w:r>
        <w:rPr/>
        <w:t>꤬␻</w:t>
      </w:r>
      <w:r>
        <w:rPr/>
        <w:t>뮿╇瑟ꅵ㢵</w:t>
      </w:r>
      <w:r>
        <w:rPr/>
        <w:t>Ⳃ⥖</w:t>
      </w:r>
      <w:r>
        <w:rPr/>
        <w:t>쉈⏂伴⽱뾬딥輳㬨䳂灙⹑橮䌽䥇繩恆睎㥦</w:t>
      </w:r>
      <w:r>
        <w:rPr/>
        <w:t>ⵠ</w:t>
      </w:r>
      <w:r>
        <w:rPr/>
        <w:t>桅桩眯潹琲䕡〰ꅸ䖏刭쉌剔姂㝢挱爯⌯ꍎ긦昣䈴㙁㙭뇂癢柍칣㗂칞稱惂⹸獾숳殬㙈傏係煀녆䙓琤煆⩇췂摀</w:t>
      </w:r>
      <w:r>
        <w:rPr/>
        <w:t>ꥋ</w:t>
      </w:r>
      <w:r>
        <w:rPr/>
        <w:t>싂㠲竃剪쉲强奙剖廂杚櫂㵠轕愺㵓넻劵䗂┮䝇⨥㥠ㅰ☯畵쉌炣갴</w:t>
      </w:r>
      <w:r>
        <w:rPr/>
        <w:t>ⰵ</w:t>
      </w:r>
      <w:r>
        <w:rPr/>
        <w:t>伵幑砷䕤佒╂秂ォ쉓瑓礶뽀쉊</w:t>
      </w:r>
      <w:r>
        <w:rPr/>
        <w:t>ꕪ⒮</w:t>
      </w:r>
      <w:r>
        <w:rPr/>
        <w:t>㡤垩쉮ㅷ硍繳囂⥍䝵棎䁺땄⸭긻㫂煀弭敫䭐䥰奒⌶漴䑀搫쌳佋䙆䦵彑녳䬵⴩♚⑚녕滂汭㓂㥄♕쉊顕䷂⍒䀯匶숪</w:t>
      </w:r>
      <w:r>
        <w:rPr/>
        <w:t>ⰱ</w:t>
      </w:r>
      <w:r>
        <w:rPr/>
        <w:t>棂桩쉏䧂由娬獋㍎䭸汮</w:t>
      </w:r>
      <w:r>
        <w:rPr/>
        <w:t>ꔫ</w:t>
      </w:r>
      <w:r>
        <w:rPr/>
        <w:t>⠰</w:t>
      </w:r>
      <w:r>
        <w:rPr/>
        <w:t>凂洤㷂숩⩁轪灳湰沬㉇䭟敕</w:t>
      </w:r>
      <w:r>
        <w:rPr/>
        <w:t>ꤱ</w:t>
      </w:r>
      <w:r>
        <w:rPr/>
        <w:t>啭층窩摗伴瑯㟂䰳参㩥绂㭹柎싂楰䮩摶䭬幆匨参辬썤녖㢿㜦畀搣쉣㛂</w:t>
      </w:r>
      <w:r>
        <w:rPr/>
        <w:t>⢱</w:t>
      </w:r>
      <w:r>
        <w:rPr/>
        <w:t>쉏ォ晰ꌩ␺⩌伪晍ꥭ꺣</w:t>
      </w:r>
      <w:r>
        <w:rPr/>
        <w:t>ꥉ</w:t>
      </w:r>
      <w:r>
        <w:rPr/>
        <w:t>㉑㉘㵶廂㍶瀸䱾䩺㠽瀻頲浍癁⬺뿎䢩싂╊⻂兯⩯뼶녬⩚啪煹椤疩畾쉥꥞</w:t>
      </w:r>
      <w:r>
        <w:rPr/>
        <w:t>ⱁ</w:t>
      </w:r>
      <w:r>
        <w:rPr/>
        <w:t>싂㒣♳슻亻斥㴷䅞䡒潉뽇싍患쉌䱘帪</w:t>
      </w:r>
      <w:r>
        <w:rPr/>
        <w:t>ⰵ</w:t>
      </w:r>
      <w:r>
        <w:rPr/>
        <w:t>췂</w:t>
      </w:r>
      <w:r>
        <w:rPr/>
        <w:t>ⴺ</w:t>
      </w:r>
      <w:r>
        <w:rPr/>
        <w:t>습쉨녮兂쉟䈽녵櫍敱煫獷㥯堵剧갩敆橯䥔繏偸숶슻勍姂䥧橹</w:t>
      </w:r>
      <w:r>
        <w:rPr/>
        <w:t>ⴰ</w:t>
      </w:r>
      <w:r>
        <w:rPr/>
        <w:t>橶疏䁧擃栣ꍪ縮꥕輵禩䰊剹竃呬䍫뇂칐㕐偊</w:t>
      </w:r>
      <w:r>
        <w:rPr/>
        <w:t>ꤳ</w:t>
      </w:r>
      <w:r>
        <w:rPr/>
        <w:t>恰쉵弳飂겣쉣</w:t>
      </w:r>
      <w:r>
        <w:rPr/>
        <w:t>⢵</w:t>
      </w:r>
      <w:r>
        <w:rPr/>
        <w:t>庡敐辬䩸婭瑹㪬뽖刣숸</w:t>
      </w:r>
      <w:r>
        <w:rPr/>
        <w:t>⠴</w:t>
      </w:r>
      <w:r>
        <w:rPr/>
        <w:t>埂塑㉸㚣ㄱ㕅輱嗂斣╟顋楺頱婒츲抏㭯촱</w:t>
      </w:r>
      <w:r>
        <w:rPr/>
        <w:t>ⱺ</w:t>
      </w:r>
      <w:r>
        <w:rPr/>
        <w:t>挣㔥教儥涘㍡朣焦ヂ걸縪㘰숨瑱嘹㈮噹绂喘䏂쌽硅飂獏戽㬪瑉佖㩾欰⹖</w:t>
      </w:r>
      <w:r>
        <w:rPr/>
        <w:t>ꥍ</w:t>
      </w:r>
      <w:r>
        <w:rPr/>
        <w:t>楦癆䵙⥺ꅃ숰琱</w:t>
      </w:r>
      <w:r>
        <w:rPr/>
        <w:t>ꕔ</w:t>
      </w:r>
      <w:r>
        <w:rPr/>
        <w:t>昩슿悩窬썤㖩烂䘭䔭숭䣃卓湡狂㵋땲徻华带</w:t>
      </w:r>
      <w:r>
        <w:rPr/>
        <w:t>⠵</w:t>
      </w:r>
      <w:r>
        <w:rPr/>
        <w:t>ⵡ</w:t>
      </w:r>
      <w:r>
        <w:rPr/>
        <w:t>숪⪩㷂䳍칙由䚣乳㌹㐪</w:t>
      </w:r>
      <w:r>
        <w:rPr/>
        <w:t>ⵖ</w:t>
      </w:r>
      <w:r>
        <w:rPr/>
        <w:t>쏃輺䐳䙺㌹슏ꌯ怽汐뭏烂⭲昩廂뼰쉾땏潓〴吥爴噘겿☰塳꺘</w:t>
      </w:r>
      <w:r>
        <w:rPr/>
        <w:t>⡗</w:t>
      </w:r>
      <w:r>
        <w:rPr/>
        <w:t>祧䝪曂晢戹⪏㙞睐긩嘶搪䰳獯⩉堰ꍺ㭑媬ꅓ倱倷䵈淃ꇎ噶</w:t>
      </w:r>
      <w:r>
        <w:rPr/>
        <w:t>ⲿ⍨</w:t>
      </w:r>
      <w:r>
        <w:rPr/>
        <w:t>쉩땇⭬</w:t>
      </w:r>
      <w:r>
        <w:rPr/>
        <w:t>⡷</w:t>
      </w:r>
      <w:r>
        <w:rPr/>
        <w:t>쉉⽧䙊䡗㤳灏曂爸稲⥙灗⪩ꅁ걬剰线⩤</w:t>
      </w:r>
      <w:r>
        <w:rPr/>
        <w:t>Ⱓ</w:t>
      </w:r>
      <w:r>
        <w:rPr/>
        <w:t>种栽䍖傣쉌䡤橧㔻振㩴</w:t>
      </w:r>
      <w:r>
        <w:rPr/>
        <w:t>⡒</w:t>
      </w:r>
      <w:r>
        <w:rPr/>
        <w:t>堮䱫媿浔쏍쉢傘呡㊣㖵い䅇㑬쉞伽칪䵫゘䇍㨰⺥슩辩牓佶䍖主橵㑮⦘쉃䕅幵쉆䥔䰬쉱㥔煄숣砬顉㝀숪唩⍵</w:t>
      </w:r>
      <w:r>
        <w:rPr/>
        <w:t>ⵙ</w:t>
      </w:r>
      <w:r>
        <w:rPr/>
        <w:t>呇毂⩨㙟⼳あ⹁싎䛂묺䢣価㠫깋</w:t>
      </w:r>
      <w:r>
        <w:rPr/>
        <w:t>ꕪ</w:t>
      </w:r>
      <w:r>
        <w:rPr/>
        <w:t>畉㜥䡒奦쏂⥆睵䃂䘱⸻䝑쉌ꅇ쉹〉숱땃갪㍧⼷泂橱</w:t>
      </w:r>
      <w:r>
        <w:rPr/>
        <w:t>⡎</w:t>
      </w:r>
      <w:r>
        <w:rPr/>
        <w:t>㎥</w:t>
      </w:r>
      <w:r>
        <w:rPr/>
        <w:t>ꔲ</w:t>
      </w:r>
      <w:r>
        <w:rPr/>
        <w:t>亿⨬䋂</w:t>
      </w:r>
      <w:r>
        <w:rPr/>
        <w:t>꥓</w:t>
      </w:r>
      <w:r>
        <w:rPr/>
        <w:t>ㅃ輭⫍灃⮥넻漯妩稵쉬䚿쏂瓂䑂硄沥弣椸㥷⩪危こ깸⑫啾</w:t>
      </w:r>
      <w:r>
        <w:rPr/>
        <w:t>ⱗ⥘</w:t>
      </w:r>
      <w:r>
        <w:rPr/>
        <w:t>㨥䢮䍈䅈䨣╟쉶숫칣䑊摉灬숽㥦晦䗍╓걡輫䃂㈵獩싂掏</w:t>
      </w:r>
      <w:r>
        <w:rPr/>
        <w:t>ꤣ</w:t>
      </w:r>
      <w:r>
        <w:rPr/>
        <w:t>䱏㩫쉌</w:t>
      </w:r>
      <w:r>
        <w:rPr/>
        <w:t>ꤦ⩔</w:t>
      </w:r>
      <w:r>
        <w:rPr/>
        <w:t>桮⸤咬⴩曂囂㵱␤婓싎穆厩䦏㄰㩰㚮弭슬勂곂⬴걕瑹硔頬</w:t>
      </w:r>
      <w:r>
        <w:rPr/>
        <w:t>Ɑ</w:t>
      </w:r>
      <w:r>
        <w:rPr/>
        <w:t>捅䵐䭠㫂㔽瑧갤䜨녧儨歡憻㴻㉖⩶卮슘擂䵣</w:t>
      </w:r>
      <w:r>
        <w:rPr/>
        <w:t>ꥐ</w:t>
      </w:r>
      <w:r>
        <w:rPr/>
        <w:t>묩⼽슩朰畈妬䏂歹䂩偈共汑乖祣摞找뭏녕ꍏ敉걑楶吳儺啺摘飂⥱ꅥ轴ꌫㅠ倸ꅴ曍䡄兗偕⻂숣㪣八⩚쉠杣⺱怩ꅰ䊬ꥬ啊慖ꏂ歯博恉㔴㕦剺擂⻂깋佒幙ㅥ</w:t>
      </w:r>
      <w:r>
        <w:rPr/>
        <w:t>ⱆ</w:t>
      </w:r>
      <w:r>
        <w:rPr/>
        <w:t>䵸熻矂</w:t>
      </w:r>
      <w:r>
        <w:rPr/>
        <w:t>ꕚ</w:t>
      </w:r>
      <w:r>
        <w:rPr/>
        <w:t>䬤</w:t>
      </w:r>
      <w:r>
        <w:rPr/>
        <w:t>ⰷ</w:t>
      </w:r>
      <w:r>
        <w:rPr/>
        <w:t>䅁㭍歂⑯圦单炩쉟惂갽슬㵭轉䫃繅攫㠲⨲䩋捚䉘塐忂䜽稭卨뭤搭</w:t>
      </w:r>
      <w:r>
        <w:rPr/>
        <w:t>꤯</w:t>
      </w:r>
      <w:r>
        <w:rPr/>
        <w:t>祺뼤爪䅠㝊♥䭕橐쉍桗瘽上䒮⬯䩘䬹㡋䎻㠽欫썎⏃쉰㌩㥇彌䠭癔쉞䵀拂⭦䄪</w:t>
      </w:r>
      <w:r>
        <w:rPr/>
        <w:t>⡳</w:t>
      </w:r>
      <w:r>
        <w:rPr/>
        <w:t>䪏票幷㡉䌲쉱㡬딫毂汸칈樱歠渣</w:t>
      </w:r>
      <w:r>
        <w:rPr/>
        <w:t>ꔰ</w:t>
      </w:r>
      <w:r>
        <w:rPr/>
        <w:t>樵确泂</w:t>
      </w:r>
      <w:r>
        <w:rPr/>
        <w:t>ⴤ</w:t>
      </w:r>
      <w:r>
        <w:rPr/>
        <w:t>杭〴噞剅쉭㥥⹚⑹쉧獎㡏䳎濂稰徏㡫쉔ꥸ쉒</w:t>
      </w:r>
      <w:r>
        <w:rPr/>
        <w:t>⡥</w:t>
      </w:r>
      <w:r>
        <w:rPr/>
        <w:t>唺犩劥쉤扥䉅浏娵攸㌯琪칂圩顚碮吩凂䠵爮曃濂珂</w:t>
      </w:r>
      <w:r>
        <w:rPr/>
        <w:t>꧂</w:t>
      </w:r>
      <w:r>
        <w:rPr/>
        <w:t>暡㮿㉖䍏㝃䚘싂あ猴ꅂ㕦湞䡁愬乴攪쉵䉏⸤乆숳쉒京䌷㪵竂哃⍰䮻쉣숴琸愭⽾▩㍐愺䩘権硾爬汵㊩玩䖬眽稫湹뾻ꌻ砶슏忂橁쉪쉃畬垿煩⹤䆩ꅂ숪곂㝖央䁣姍软啥䀷软</w:t>
      </w:r>
      <w:r>
        <w:rPr/>
        <w:t>ꕊ</w:t>
      </w:r>
      <w:r>
        <w:rPr/>
        <w:t>䱧慚徱ㅚ숪䩢潄뇂摯슬충쉊桥幤㨤䃂潲◃䊱䙐⩔䕉繱佲ꅏ䛂䙔</w:t>
      </w:r>
      <w:r>
        <w:rPr/>
        <w:t>ⴥ</w:t>
      </w:r>
      <w:r>
        <w:rPr/>
        <w:t>琥䳂疮깹⨺晋</w:t>
      </w:r>
      <w:r>
        <w:rPr/>
        <w:t>ꦡ</w:t>
      </w:r>
      <w:r>
        <w:rPr/>
        <w:t>漥䵬湟た쎻뮣樸묪绂摈盂뽔没橋琦䪣卙╕桦쉢割㶩听숫┴剭╚㡁㭱幞⛂⨷幵⬯斱㒏䫂㙄㢩䱐쉰疵⽊䟍僂⹞乄沣䍋敫槂据甯あ渲⨫</w:t>
      </w:r>
      <w:r>
        <w:rPr/>
        <w:t>ꤷ</w:t>
      </w:r>
      <w:r>
        <w:rPr/>
        <w:t>盂氥㖡㝖䅷㡧㯎癕㈹儴侏䳂⥞ㅬ摦ꆻ┹璣</w:t>
      </w:r>
      <w:r>
        <w:rPr/>
        <w:t>Ⳃ</w:t>
      </w:r>
      <w:r>
        <w:rPr/>
        <w:t>喘딤㇎厱矂䰱案䭘숸㝟⍃嗃䡂쉶䕓䠩⸴⨳燍㢮⥳ぉ⯂숴皮썃뼥機祅㔳噟</w:t>
      </w:r>
      <w:r>
        <w:rPr/>
        <w:t>⠥</w:t>
      </w:r>
      <w:r>
        <w:rPr/>
        <w:t>쉈佒┯桌</w:t>
      </w:r>
      <w:r>
        <w:rPr/>
        <w:t>ꕤ</w:t>
      </w:r>
      <w:r>
        <w:rPr/>
        <w:t>㑶뭌⩞扚浰乚숩⧎究뭊毂淂</w:t>
      </w:r>
      <w:r>
        <w:rPr/>
        <w:t>⡚</w:t>
      </w:r>
      <w:r>
        <w:rPr/>
        <w:t>兓乤쉤䈹珂숮쉓긳㐹樹⸷支殡獃乮㕇奇搲⧂⾘湍㡾楇䅺걟彞슮桟숺╢奒渪뼷懂潖迂甫帥䥐⍔싂温䲻㵂支뇂䁉燂榏佳쉺擂㏃㭎䪣</w:t>
      </w:r>
      <w:r>
        <w:rPr/>
        <w:t>ꥇ</w:t>
      </w:r>
      <w:r>
        <w:rPr/>
        <w:t>顗䅊격㑡㥌梵뼷䑌䰸湈㨷⹓㍮塾杉哂痂촬䵭㷂칑쌵㈤ㅵ穁숫并ꎮ䲡匫单깖ꆻ숭㕺周숣䵯㕐睡⭚ꄨ⥰䑲礳⎿⚮⵬樺⒩</w:t>
      </w:r>
      <w:r>
        <w:rPr/>
        <w:t>⠦</w:t>
      </w:r>
      <w:r>
        <w:rPr/>
        <w:t>䰰깍眥䙁⭚䪱숸ꆮ쉨溏</w:t>
      </w:r>
      <w:r>
        <w:rPr/>
        <w:t>ꔺ</w:t>
      </w:r>
      <w:r>
        <w:rPr/>
        <w:t>奰㠣幒</w:t>
      </w:r>
      <w:r>
        <w:rPr/>
        <w:t>⡌</w:t>
      </w:r>
      <w:r>
        <w:rPr/>
        <w:t>礯녟挬쉪ㅌ瑔쉯窣䂘㥚쉍㌳挤睚㯂</w:t>
      </w:r>
      <w:r>
        <w:rPr/>
        <w:t>⡡</w:t>
      </w:r>
      <w:r>
        <w:rPr/>
        <w:t>煌睧䅣䨽숰</w:t>
      </w:r>
      <w:r>
        <w:rPr/>
        <w:t>ⲵ</w:t>
      </w:r>
      <w:r>
        <w:rPr/>
        <w:t>春</w:t>
      </w:r>
      <w:r>
        <w:rPr/>
        <w:t>ꗂ</w:t>
      </w:r>
      <w:r>
        <w:rPr/>
        <w:t>㒿숥쉬盂祤潖淂帬顒悬㍙穵뗃쉢싂爦싂猸祙帣</w:t>
      </w:r>
      <w:r>
        <w:rPr/>
        <w:t>ꖡ</w:t>
      </w:r>
      <w:r>
        <w:rPr/>
        <w:t>硤斮假潔夭쉤썓쉧窬瓂獅䵤浚ꥦ숭촪睯佾䄬恍뮱穁槂擂㕪瑑</w:t>
      </w:r>
      <w:r>
        <w:rPr/>
        <w:t>ꤊ</w:t>
      </w:r>
      <w:r>
        <w:rPr/>
        <w:t>쉒倯</w:t>
      </w:r>
      <w:r>
        <w:rPr/>
        <w:t>⣍</w:t>
      </w:r>
      <w:r>
        <w:rPr/>
        <w:t>㧂</w:t>
      </w:r>
      <w:r>
        <w:rPr/>
        <w:t>ⱷ</w:t>
      </w:r>
      <w:r>
        <w:rPr/>
        <w:t>浨䈥㬨捣儣䭫歰地쉒楞䶩楴湵牳깄椯桏⥁摸媘䤻扶쵶쉌쉗⭗挦朣싂潇⑨촺䆘䭞䁈繩橡楚塒쉣</w:t>
      </w:r>
      <w:r>
        <w:rPr/>
        <w:t>⠳</w:t>
      </w:r>
      <w:r>
        <w:rPr/>
        <w:t>㢩싃싃匯</w:t>
      </w:r>
      <w:r>
        <w:rPr/>
        <w:t>ꤪ</w:t>
      </w:r>
      <w:r>
        <w:rPr/>
        <w:t>㠸渻숶慳⫂㵡癎ꌦ祟</w:t>
      </w:r>
      <w:r>
        <w:rPr/>
        <w:t>ꥐ</w:t>
      </w:r>
      <w:r>
        <w:rPr/>
        <w:t>숱쎮⸭념扦〪灋ꄷ弩뭯ꥯ愵숷竍焫㤯灸呙畋璘곂顡奶뿃숬ꥫ</w:t>
      </w:r>
      <w:r>
        <w:rPr/>
        <w:t>ⲩ</w:t>
      </w:r>
      <w:r>
        <w:rPr/>
        <w:t>䄦䪣湏⧂</w:t>
      </w:r>
      <w:r>
        <w:rPr/>
        <w:t>꥓</w:t>
      </w:r>
      <w:r>
        <w:rPr/>
        <w:t>呆䡳⨶⛂뽲䶵쵣务묮⭡</w:t>
      </w:r>
      <w:r>
        <w:rPr/>
        <w:t>ꦩ</w:t>
      </w:r>
      <w:r>
        <w:rPr/>
        <w:t>湇⽺</w:t>
      </w:r>
      <w:r>
        <w:rPr/>
        <w:t>꧂</w:t>
      </w:r>
      <w:r>
        <w:rPr/>
        <w:t>䤩슡싂淂꥔瑱㪘轂株協⴨婚毂愫飂疿ꍷ挭걟ゥ桧ノ朹潀捞썤猦祤熘彔쉶꥔숶䅤吣輪㍸쵵䙵㧂쉉╣禿㉾洴▣丷㟂睦⪩䱐쉒</w:t>
      </w:r>
      <w:r>
        <w:rPr/>
        <w:t>ⰸ</w:t>
      </w:r>
      <w:r>
        <w:rPr/>
        <w:t>欭⵮硸樺㊩楗呌䴤䥩汗繍⏂澱⩎柂䍏畟⪱㭬싂</w:t>
      </w:r>
      <w:r>
        <w:rPr/>
        <w:t>ⱘ</w:t>
      </w:r>
      <w:r>
        <w:rPr/>
        <w:t>慫䅁䅎땍⍷㡒獏싂㏂㭩슏㞥숱슩戱汪䈯쉵䡷쉰幌㢥搩⛂숮⵹쵧欵截佖圽싂</w:t>
      </w:r>
      <w:r>
        <w:rPr/>
        <w:t>꧂</w:t>
      </w:r>
      <w:r>
        <w:rPr/>
        <w:t>䑏摏츩池껂䶘슩啍㜬乏㜳彥㑫光쌮䳂㭰报榿</w:t>
      </w:r>
      <w:r>
        <w:rPr/>
        <w:t>Ⳃ</w:t>
      </w:r>
      <w:r>
        <w:rPr/>
        <w:t>꧂</w:t>
      </w:r>
      <w:r>
        <w:rPr/>
        <w:t>畺參桨⤯⨰뭆玬묫橏摉㡹繉쉋牃쉰걥嫂冩싎㘬橖╳숺䫂塌㜦偵䌪顦⚘塰䐣两⯂啒畞佱䌪繪</w:t>
      </w:r>
      <w:r>
        <w:rPr/>
        <w:t>ꥐ</w:t>
      </w:r>
      <w:r>
        <w:rPr/>
        <w:t>㠦┩䦮무繏瑞皩偪摨</w:t>
      </w:r>
      <w:r>
        <w:rPr/>
        <w:t>ꤳ</w:t>
      </w:r>
      <w:r>
        <w:rPr/>
        <w:t>싂뽖儽狂싂扊噐䐭忂颥䙁乕乳牋쉆슮幀窮焺囂녱晉싃㯂礹⩳穃썟呲慃敍䵒쵑䁅䡸㉈</w:t>
      </w:r>
      <w:r>
        <w:rPr/>
        <w:t>⡇</w:t>
      </w:r>
      <w:r>
        <w:rPr/>
        <w:t>ꅇ卅恡祷쉲땪檩⩉쉉䜬䁚〯䍺싂䩥묨湫斱片儥⵸⩤琽洽縪摑䙡煪浓〴弩浐潵</w:t>
      </w:r>
      <w:r>
        <w:rPr/>
        <w:t>⡙</w:t>
      </w:r>
      <w:r>
        <w:rPr/>
        <w:t>㭵</w:t>
      </w:r>
      <w:r>
        <w:rPr/>
        <w:t>ꤹ</w:t>
      </w:r>
      <w:r>
        <w:rPr/>
        <w:t>㨴⽟䗂汣딶䙔娽Ⓜ䒻뭒ㅘ뾻䀻䑴伯皬쉅쉙煂䶱䃂숱䍩磂㌯愺㵾쵌畹呄䝃朩㮘㭩漲晸卯午嘷숱⹐뽾䉹♩潱硾쉂쉌캩䵅㇂㞻깠츽㫂쉎╦</w:t>
      </w:r>
      <w:r>
        <w:rPr/>
        <w:t>ⴴ</w:t>
      </w:r>
      <w:r>
        <w:rPr/>
        <w:t>깴ㅞ歐㩗⭦ㄪ㌫䛃痂슩䂘갤慾䡥祶桓癸獆匳슿塳墻넬轒⤭畨灭杭㒏걸䨯⤯㦬疣ꄦ䳂偒녍佟搵ꥨ杴琣땭轔䥙㝙⨥敺厏묰睲曂䕷캱길䋂⽵楩洶㔪硗払勂吪牘숲</w:t>
      </w:r>
      <w:r>
        <w:rPr/>
        <w:t>ꥉ</w:t>
      </w:r>
      <w:r>
        <w:rPr/>
        <w:t>㍈婗䠳䄮쉞渭微䝓㬲汔两숭㑭⾻㌻杙幏癵债灦縲숭渴⨴堤⥵쵖숊佊슏爲딫扶畭剔䤪㌸㇂湚♙䴩圶㕍⭁⑚顡吩瘲㍘憿䙲剐䅰㜪䵘瀽</w:t>
      </w:r>
      <w:r>
        <w:rPr/>
        <w:t>⠤</w:t>
      </w:r>
      <w:r>
        <w:rPr/>
        <w:t>旂숸摙걮⧂眣䥨䨯啮幥ꏂㅙ뭖柎䵞뼤牃긽䵳轗䉦딵䅵迂䟂쵤睋潾煉믂딫⺥䉗教䫂ぁ놘乥梿㚩⹀タ⑚治슏䭬顅〩甽⤬睮娷</w:t>
      </w:r>
      <w:r>
        <w:rPr/>
        <w:t>Ⳃ</w:t>
      </w:r>
      <w:r>
        <w:rPr/>
        <w:t>兞╙扊㉉㤮</w:t>
      </w:r>
      <w:r>
        <w:rPr/>
        <w:t>Ⲯ</w:t>
      </w:r>
      <w:r>
        <w:rPr/>
        <w:t>ⵎ</w:t>
      </w:r>
      <w:r>
        <w:rPr/>
        <w:t>係┷獬쏍걳♰⥫㛂ꄫ輽㭀熥摁睭儸录祔䝗♮穳颡쉊碥⹸깦癖땀佺䘵湘⍨䚘ꎿ䜳牍㉐戦猭勂숷轃⹵盂顰婖䋂䱁捳疩쉋爮</w:t>
      </w:r>
      <w:r>
        <w:rPr/>
        <w:t>ꖘ</w:t>
      </w:r>
      <w:r>
        <w:rPr/>
        <w:t>僂녭쉀묭灞畳</w:t>
      </w:r>
      <w:r>
        <w:rPr/>
        <w:t>ⶱ</w:t>
      </w:r>
      <w:r>
        <w:rPr/>
        <w:t>뮡洳昤剪其喩卨⥫㉅敓づ췍哂敞帨濂坭㵨䠩┰쉺䠣幇㑨싂䐴ꄺ땯㷂㩳◂䑓⥹㚵⌶䰩愲㥚ꇂ幭⼻晕㐹㕃䑘䆡</w:t>
      </w:r>
      <w:r>
        <w:rPr/>
        <w:t>Ⲯ</w:t>
      </w:r>
      <w:r>
        <w:rPr/>
        <w:t>栦媏숤灳吸㜫싂顎</w:t>
      </w:r>
      <w:r>
        <w:rPr/>
        <w:t>ⱗ⨬</w:t>
      </w:r>
      <w:r>
        <w:rPr/>
        <w:t>뭳頤⹯と帱䅒㥸쉌䡴棂䐻䥰歬䵺畇⒩也乴숽坃爽</w:t>
      </w:r>
      <w:r>
        <w:rPr/>
        <w:t>ꦿ</w:t>
      </w:r>
      <w:r>
        <w:rPr/>
        <w:t>䭔佘㛂楋㥏呟칮쉕㙟쎬뽘瑋녣⨹쉲潳䡈췃䭃쌹쉣彐瘪湪汋䠶</w:t>
      </w:r>
      <w:r>
        <w:rPr/>
        <w:t>⡺</w:t>
      </w:r>
      <w:r>
        <w:rPr/>
        <w:t>칱숺浩煕绂照갩涩췂繬填煣ぱ䲘眶쉳Ⓧ㜻䮘䭡瞬쵲平䐷쉐燃䍒坌췂▱⭙手㡴摲⩀㗂쉲㡔碡㩖〦㙊扭㊵㑶쉋顔穏噓彩弱숣쉉燂䅠쉂剒璵䘺</w:t>
      </w:r>
      <w:r>
        <w:rPr/>
        <w:t>⡐</w:t>
      </w:r>
      <w:r>
        <w:rPr/>
        <w:t>怰䡎쉔⬻慟䑶偨㝲⯎怫浟滂轙璮撣偬帴㍠旂汞狂⽺숯⥀瀽牐䨥忂硂☻䔥橡䩣樥♣炩깇剮ꎣ㘶녩䉇⩑慙祏愽㩡쉭</w:t>
      </w:r>
      <w:r>
        <w:rPr/>
        <w:t>⡐</w:t>
      </w:r>
      <w:r>
        <w:rPr/>
        <w:t>䴴䊵땰⥞䁄䀳♫䅅䴰쎱Ⓜ灖䱷繊潌㤴㍋䌪戸㦏䍞極䈸⹠乇瑦♶凂⭥䡦捙狂싂璥까䨱싍乕㙌怬⥥쉟奊쉔ㅭ呃癔슬</w:t>
      </w:r>
      <w:r>
        <w:rPr/>
        <w:t>ꥇ</w:t>
      </w:r>
      <w:r>
        <w:rPr/>
        <w:t>恲煄斻䷂쉞呤匨买顄槂⹅暡䡮琹焨㌳城幐啪䑟畉</w:t>
      </w:r>
      <w:r>
        <w:rPr/>
        <w:t>ⴺ</w:t>
      </w:r>
      <w:r>
        <w:rPr/>
        <w:t>숻쉓漰⌱⹡㕟⌤▩扉䩙㨲偂쉘牭⹨</w:t>
      </w:r>
      <w:r>
        <w:rPr/>
        <w:t>ꤤ</w:t>
      </w:r>
      <w:r>
        <w:rPr/>
        <w:t>ⴣ</w:t>
      </w:r>
      <w:r>
        <w:rPr/>
        <w:t>쉸彬ㆻ깯穔啰娪䅈恓囂䥘쏂氪堮痂輱兴♤숱匰䱗轹묤䎻⩦⭒땓媿単焨牅礴⚮䑧싂⫂晄㠦칊</w:t>
      </w:r>
      <w:r>
        <w:rPr/>
        <w:t>⡧⚩</w:t>
      </w:r>
      <w:r>
        <w:rPr/>
        <w:t>ⷂ</w:t>
      </w:r>
      <w:r>
        <w:rPr/>
        <w:t>坰</w:t>
      </w:r>
      <w:r>
        <w:rPr/>
        <w:t>ⲵ</w:t>
      </w:r>
      <w:r>
        <w:rPr/>
        <w:t>䡯䐴땠〦꥕㵎儥㘸塔♪뗂숪䭀绂썉</w:t>
      </w:r>
      <w:r>
        <w:rPr/>
        <w:t>ꤤ</w:t>
      </w:r>
      <w:r>
        <w:rPr/>
        <w:t>堊洲末◎瀪</w:t>
      </w:r>
      <w:r>
        <w:rPr/>
        <w:t>꤯</w:t>
      </w:r>
      <w:r>
        <w:rPr/>
        <w:t>枬仂圥㶡㟂洳洸橠怷敒欳</w:t>
      </w:r>
      <w:r>
        <w:rPr/>
        <w:t>Ⱕ</w:t>
      </w:r>
      <w:r>
        <w:rPr/>
        <w:t>珂숲塍㕘剐ꅘ婸㥢噍䐵㛃奨䡩㢥猵년</w:t>
      </w:r>
      <w:r>
        <w:rPr/>
        <w:t>⡥</w:t>
      </w:r>
      <w:r>
        <w:rPr/>
        <w:t>噲㵄쉶含塚礯뽰슮顲㜣濂뽡䱍싂洬ꥢꇎ呫瑱纩弽쵶㙖</w:t>
      </w:r>
      <w:r>
        <w:rPr/>
        <w:t>ꕞ</w:t>
      </w:r>
      <w:r>
        <w:rPr/>
        <w:t>䓂䛂䵹彏⭠녁캥顁ㅒ穡頪㦩冮䓂⭀䍮䔩畘旂ꥲ嫂㥞噭㍁숷숯㪥뿎䐦층⪥</w:t>
      </w:r>
    </w:p>
    <w:p>
      <w:pPr>
        <w:pStyle w:val="PreformattedText"/>
        <w:bidi w:val="0"/>
        <w:spacing w:before="0" w:after="0"/>
        <w:jc w:val="left"/>
        <w:rPr/>
      </w:pPr>
      <w:r>
        <w:rPr/>
        <w:t>盂睬㡓</w:t>
      </w:r>
      <w:r>
        <w:rPr/>
        <w:t>꧍⥯</w:t>
      </w:r>
      <w:r>
        <w:rPr/>
        <w:t>畷䥂쉯梿䘺㙩係妏氪ꥣ䡲煹숮숱辻制⼣䞿奦숥佳湰浀浊</w:t>
      </w:r>
      <w:r>
        <w:rPr/>
        <w:t>ⷃ</w:t>
      </w:r>
      <w:r>
        <w:rPr/>
        <w:t>狂乳쉉⍁堤氫榩ㅃ쉐夻畂㚬桸旂䍑㍋</w:t>
      </w:r>
      <w:r>
        <w:rPr/>
        <w:t>ⱐ</w:t>
      </w:r>
      <w:r>
        <w:rPr/>
        <w:t>盂硢쉞䦏硪뭅⍖⪩칣硴㬰種彰噈</w:t>
      </w:r>
      <w:r>
        <w:rPr/>
        <w:t>ⱈ</w:t>
      </w:r>
      <w:r>
        <w:rPr/>
        <w:t>瀻</w:t>
      </w:r>
      <w:r>
        <w:rPr/>
        <w:t>⢻</w:t>
      </w:r>
      <w:r>
        <w:rPr/>
        <w:t>㟂敇䐪뼶</w:t>
      </w:r>
      <w:r>
        <w:rPr/>
        <w:t>ꕈ</w:t>
      </w:r>
      <w:r>
        <w:rPr/>
        <w:t>六䋃걮뼲汉䨳画ぷ眽쉺䔵吨⸱묫ꅞ</w:t>
      </w:r>
      <w:r>
        <w:rPr/>
        <w:t>ⵕ</w:t>
      </w:r>
      <w:r>
        <w:rPr/>
        <w:t>厡䑱䱄䠻怱㭌唴㡞쉧䑙烂숨夬剶䊏쉖偫㩯㕍䟂쉀⫂牃쉎䱠⫍斣协埂ꅈ깎繬廂働쉳灚穯佖걖奰澩㮏扺㇂</w:t>
      </w:r>
      <w:r>
        <w:rPr/>
        <w:t>Ⳃ</w:t>
      </w:r>
      <w:r>
        <w:rPr/>
        <w:t>䍌칳㭖㓂瑈⨨攩녡彘慮迂淂칲欻顕檡㥄儻䵹숩䰯⩫祺㭶㑚獸㕂呣♓砰嚿䝯恥泂晞쉖⭍뗍䍂汙啔⎻䭑湅⏂椰㜩⬭䙁슏䣂칩淂뽨剾噅啋쉌㠴䂬⑥彔䭶쉥䵈恚㪘䶡⩠祡슏⍬쉇轅樨ㅦ㩪썹瞥呄砬睍檩愪痂攣䅣䠽㢻獇칱夦樻묦⩧쉵쉪畆璬䡌⤦婹㯂洲쌳甹숫睅䣂夨긲겥䝘捂묳ꥹ淂煫也</w:t>
      </w:r>
      <w:r>
        <w:rPr/>
        <w:t>ⷂ</w:t>
      </w:r>
      <w:r>
        <w:rPr/>
        <w:t>⽭⥱㕁顠갵䙑く穴牲硚〣皩柂䈭夻倽㵈⏂㚱䟎㡚숽䀷潖넳䝃烃ꥰ潦䩫䯂</w:t>
      </w:r>
      <w:r>
        <w:rPr/>
        <w:t>ꤰ</w:t>
      </w:r>
      <w:r>
        <w:rPr/>
        <w:t>潈㙟顏㌪檵彂깹ꇂ㒡⭙䧂汍挸之界哂쉐䨤㑙ꄬ쌻犻쉧♘㕇圵奶奇扩츽⹸憏痂╏瑣땍硑싂汈摩䑍┸뽃䀹勂쉴숫</w:t>
      </w:r>
      <w:r>
        <w:rPr/>
        <w:t>ⵞ</w:t>
      </w:r>
      <w:r>
        <w:rPr/>
        <w:t>㝏眦♰侮倣싂㡁ㄽ⯃䭫䭔⻂斩庬漫䠰㘰獅愵싂判⨩㦿楪偒恪⤫昣싂坠䵏뮩棎㜨彄頦汹뽔⑆㑎搲㉋䄦䁆║碩쉧㭲쉑卍瘦슻⥄歙㗍伶捂䅵楙浮⪱椳扑浐轉䦘ꄤ䅮쉆</w:t>
      </w:r>
      <w:r>
        <w:rPr/>
        <w:t>⡨</w:t>
      </w:r>
      <w:r>
        <w:rPr/>
        <w:t>깲䁍猭쉃⼫略췂慊祚犩䱸琳꺥쏂禥唸▻劵칰偋䝑吲氊汓摪ꥭ칢捕惂싂䁫⽴䮏漨㪵坈滂⩙␺硭眩갨숩싂㥺媡땗䁁</w:t>
      </w:r>
      <w:r>
        <w:rPr/>
        <w:t>ꕑ⭫</w:t>
      </w:r>
      <w:r>
        <w:rPr/>
        <w:t>컂䍺싂昭䩑刦坬䟂땑긷啃做潎杊璘뮩颵榡</w:t>
      </w:r>
      <w:r>
        <w:rPr/>
        <w:t>ⵙ</w:t>
      </w:r>
      <w:r>
        <w:rPr/>
        <w:t>扷稥嘵拍</w:t>
      </w:r>
      <w:r>
        <w:rPr/>
        <w:t>ⱡ</w:t>
      </w:r>
      <w:r>
        <w:rPr/>
        <w:t>ⴺ</w:t>
      </w:r>
      <w:r>
        <w:rPr/>
        <w:t>쉞뾩</w:t>
      </w:r>
      <w:r>
        <w:rPr/>
        <w:t>⡂</w:t>
      </w:r>
      <w:r>
        <w:rPr/>
        <w:t>뽈숱⑭欣痂츱辘㠱玵슿棎灟灆倮㛂珂徻牞</w:t>
      </w:r>
      <w:r>
        <w:rPr/>
        <w:t>Ⳃ</w:t>
      </w:r>
      <w:r>
        <w:rPr/>
        <w:t>漯슮䥁橷哎</w:t>
      </w:r>
      <w:r>
        <w:rPr/>
        <w:t>ꤽ</w:t>
      </w:r>
      <w:r>
        <w:rPr/>
        <w:t>塱奟㩇뾏㭘⎩偹</w:t>
      </w:r>
      <w:r>
        <w:rPr/>
        <w:t>꧂</w:t>
      </w:r>
      <w:r>
        <w:rPr/>
        <w:t>쉒㝾暩䍭輻䱓汧桄</w:t>
      </w:r>
      <w:r>
        <w:rPr/>
        <w:t>ⴭ</w:t>
      </w:r>
      <w:r>
        <w:rPr/>
        <w:t>栱哂呎䗂䝇㩫灯㐯墬䘸禬쉰</w:t>
      </w:r>
      <w:r>
        <w:rPr/>
        <w:t>ꕃ</w:t>
      </w:r>
      <w:r>
        <w:rPr/>
        <w:t>䀲夽乵だ伶츤猥摷嫎挵⾻쉕</w:t>
      </w:r>
      <w:r>
        <w:rPr/>
        <w:t>ⷂ</w:t>
      </w:r>
      <w:r>
        <w:rPr/>
        <w:t>䁱췂䍁ネ湉囂쉳숸栬⩈녱깰媵㥯䅑㌺彳⩰숵㟂穬䘦卸䵂</w:t>
      </w:r>
      <w:r>
        <w:rPr/>
        <w:t>꧂</w:t>
      </w:r>
      <w:r>
        <w:rPr/>
        <w:t>썬便㑐㥡쉰轚쌪㚏乔쉵着</w:t>
      </w:r>
      <w:r>
        <w:rPr/>
        <w:t>ꕡ</w:t>
      </w:r>
      <w:r>
        <w:rPr/>
        <w:t>瓍ꌹ녁彳㓂輳幑㋂ㅄ怨쉧⸩癨쌮丩㍴⽑Ⓙ梿㑎䖿憥</w:t>
      </w:r>
      <w:r>
        <w:rPr/>
        <w:t>Ⱨ</w:t>
      </w:r>
      <w:r>
        <w:rPr/>
        <w:t>㇂</w:t>
      </w:r>
      <w:r>
        <w:rPr/>
        <w:t>ꔳ⬺</w:t>
      </w:r>
      <w:r>
        <w:rPr/>
        <w:t>썚穈怪쉎咥擂</w:t>
      </w:r>
      <w:r>
        <w:rPr/>
        <w:t>ꤶ</w:t>
      </w:r>
      <w:r>
        <w:rPr/>
        <w:t>㔮乌㮩搰</w:t>
      </w:r>
      <w:r>
        <w:rPr/>
        <w:t>⡭</w:t>
      </w:r>
      <w:r>
        <w:rPr/>
        <w:t>ꅤ旂湪ꍯく갨噧뽚愦敺磂⍰땯恩昪쵺䰷⤮杤䌪䘰쉫칂깷年洪㕫坑⍈楉怪숲瑌汚䤰㕃䭳睆㌽䥀坧恌㑰䈽䅩갰䉬㵃꥘硬쉂瑖</w:t>
      </w:r>
      <w:r>
        <w:rPr/>
        <w:t>꥓</w:t>
      </w:r>
      <w:r>
        <w:rPr/>
        <w:t>㝳䵙楡天矂⿂摩輤繎塷礣㭨㡪䌬䓂歉䒩煮숦㭨떵灍頬㩴䱍妬컂슣䳂䏍倷䙣戤쵇ꥣ깕⚥캿乃</w:t>
      </w:r>
      <w:r>
        <w:rPr/>
        <w:t>Ⱡ</w:t>
      </w:r>
      <w:r>
        <w:rPr/>
        <w:t>猪椩쉕顗㓂숲㜳䘮썁䝔촤뽌깂丬搪숵戯轆幢䱵塺毂ㅄ敫怪挫⑨칙싍갵㑪坭䤹渮⩨佭頦쉔쌭游</w:t>
      </w:r>
      <w:r>
        <w:rPr/>
        <w:t>ꥒ</w:t>
      </w:r>
      <w:r>
        <w:rPr/>
        <w:t>㋂㭊卅⵵싂⩠䉉慅䩔欸뼩숥䕏㌹幐⥚妥쉘幧썟歈獹幯슩䷍⑈奩슩䌭発뭫牀꥖歱䡯潳栴砯䱨捰吸㞘彐⽟扠溵癉輪穰䣂숱ꆏ炡庡⛂</w:t>
      </w:r>
      <w:r>
        <w:rPr/>
        <w:t>ꥌ</w:t>
      </w:r>
      <w:r>
        <w:rPr/>
        <w:t>䩉㓂쉐礣㕋</w:t>
      </w:r>
      <w:r>
        <w:rPr/>
        <w:t>ꦩ</w:t>
      </w:r>
      <w:r>
        <w:rPr/>
        <w:t>畞䔺㥟</w:t>
      </w:r>
      <w:r>
        <w:rPr/>
        <w:t>ⲥ</w:t>
      </w:r>
      <w:r>
        <w:rPr/>
        <w:t>숺䴴㭵쉾儨슩슩歆싂樽娣瘰湷☻䜪䉏〉杙別㐸깒呃潞呙䫍ㅖ㭘쵔㡍垡硑츺ㄬ뭣숳쉆쉣䁐ㅅ䙁浠㴤ꥢ䶩뇂</w:t>
      </w:r>
      <w:r>
        <w:rPr/>
        <w:t>ꥌ</w:t>
      </w:r>
      <w:r>
        <w:rPr/>
        <w:t>擂凂棂扖纡</w:t>
      </w:r>
      <w:r>
        <w:rPr/>
        <w:t>ꦩ</w:t>
      </w:r>
      <w:r>
        <w:rPr/>
        <w:t>乄浞⥙晭䩯딨慙싂㥇副</w:t>
      </w:r>
      <w:r>
        <w:rPr/>
        <w:t>⠯</w:t>
      </w:r>
      <w:r>
        <w:rPr/>
        <w:t>〽侏汓硤⽡汁圵咩쉕夣䅤㨪⌺╸ꅐ瑨</w:t>
      </w:r>
      <w:r>
        <w:rPr/>
        <w:t>⣎</w:t>
      </w:r>
      <w:r>
        <w:rPr/>
        <w:t>塐㌻痂敫畖싂祹䥀唽⥫縫六쉎冥燂䉊㏂忂䁥㠭塔䔲䙹飂㩶㮥桺녉弭滂员㥟쉗㔊</w:t>
      </w:r>
      <w:r>
        <w:rPr/>
        <w:t>ⴴ</w:t>
      </w:r>
      <w:r>
        <w:rPr/>
        <w:t>䭡</w:t>
      </w:r>
      <w:r>
        <w:rPr/>
        <w:t>ꖥ</w:t>
      </w:r>
      <w:r>
        <w:rPr/>
        <w:t>㉶</w:t>
      </w:r>
      <w:r>
        <w:rPr/>
        <w:t>ꤽ</w:t>
      </w:r>
      <w:r>
        <w:rPr/>
        <w:t>匪♢榩</w:t>
      </w:r>
      <w:r>
        <w:rPr/>
        <w:t>Ⳃ</w:t>
      </w:r>
      <w:r>
        <w:rPr/>
        <w:t>圮쉔桙瘪깺儲㑐兠汢坌ꎬ㵖滂礪涿琦㕦澿㪩긪슱⑉⽍澥桙딹숭⛂ㅨ敾珂婕挣睺녁桶㨦䷂╹烂扙깴佾䬷䭦㬶䠥し縤種墩䅏匳</w:t>
      </w:r>
      <w:r>
        <w:rPr/>
        <w:t>ꕔ</w:t>
      </w:r>
      <w:r>
        <w:rPr/>
        <w:t>㵖㵞㜺녔囂畎㍣㘻⑔쉯㵪숳싂浃⺩⌺䁍䀭偱䉲⥡숰䩆烂歓伫뽂䫂칗㍶侮捈</w:t>
      </w:r>
      <w:r>
        <w:rPr/>
        <w:t>ⱬ</w:t>
      </w:r>
      <w:r>
        <w:rPr/>
        <w:t>䵃ꄻꥦ㉤싂櫂縬뭎䀨␷㕎꥘쉰䩆걩⼦䬯뗂慩畊䙺싂匫䉧䱥숥㔤㔽潱깭磂䁤䐥墥묽쉓♆奣朻㯃恅썗㙮뿂깋숮態츹矂敹吻䘶頻츭顏숪瑤顅⫂塴䈽慉朩㉴쉪ꅴ女⽖䔸桑捃噃녷쉈⹲⸽畐</w:t>
      </w:r>
      <w:r>
        <w:rPr/>
        <w:t>⡯</w:t>
      </w:r>
      <w:r>
        <w:rPr/>
        <w:t>偶啄楁㍭噗帶썲塄啊뭹㤽彮楹䉂佂硦䕇⒏슱砺䩌䑵쉦䉵垵ꍩ⹬쉵瘽攪椦</w:t>
      </w:r>
      <w:r>
        <w:rPr/>
        <w:t>꧂</w:t>
      </w:r>
      <w:r>
        <w:rPr/>
        <w:t>썚뿂塀支㕀</w:t>
      </w:r>
      <w:r>
        <w:rPr/>
        <w:t>⠽</w:t>
      </w:r>
      <w:r>
        <w:rPr/>
        <w:t>뼸♸弩㜫捭</w:t>
      </w:r>
      <w:r>
        <w:rPr/>
        <w:t>Ⱪ⫂</w:t>
      </w:r>
      <w:r>
        <w:rPr/>
        <w:t>뭤䈭쉓䩠彶偧朳☸</w:t>
      </w:r>
      <w:r>
        <w:rPr/>
        <w:t>ⵇ♠</w:t>
      </w:r>
      <w:r>
        <w:rPr/>
        <w:t>쉕䥾쉧갦光ㅯ䓂숶捸捕挹繨㜬⽪싂䡂佖繂佲걑夤䝟䄽ꍥ迂䡱剕</w:t>
      </w:r>
      <w:r>
        <w:rPr/>
        <w:t>ꕶ⨤</w:t>
      </w:r>
      <w:r>
        <w:rPr/>
        <w:t>쉡㏍䊬쉖潑컎䛂濂䳂㭢⚥囂縫䳍犿㐯䓂た쉺扩狂䩤啧츪⥱珂䙆啐䝇䕐甭慑䈸勂ꥲ⥤甦䌹ず奠㩸顴쌯冘干繢伴╗</w:t>
      </w:r>
      <w:r>
        <w:rPr/>
        <w:t>ⵙ</w:t>
      </w:r>
      <w:r>
        <w:rPr/>
        <w:t>頩啍竂稶拂㷎轤淂㓂壂갩彅迂煯䮘纩敤繣⴫だ쉘쉚숩⹙潎ꆿ嗂搵◃剧슥煠</w:t>
      </w:r>
      <w:r>
        <w:rPr/>
        <w:t>ꕭ</w:t>
      </w:r>
      <w:r>
        <w:rPr/>
        <w:t>쉹⑧싂滂ㄴ☲䱍剙珂畖㘴䠪⛂瑋穭㑁䇂櫂俎떬뭎␥</w:t>
      </w:r>
      <w:r>
        <w:rPr/>
        <w:t>ꕢ</w:t>
      </w:r>
      <w:r>
        <w:rPr/>
        <w:t>㕪偔⎻縣弣</w:t>
      </w:r>
      <w:r>
        <w:rPr/>
        <w:t>Ɐ</w:t>
      </w:r>
      <w:r>
        <w:rPr/>
        <w:t>汷ㅮ쉑䱉깤㍖䐤甪猶썫䀨氷╱쉞㞮畑슣⧂㭰昣䨯男煸姂칳凎湖㍟瑔印⍖츻慌噓⍹䝊䭔っ柂丳か䘩숭牪ꌩ戵䍡失婳䍆싂堭憥灋顣䅪昵剖敶呕쉕弯傮슩⍺숷⩤嫂乘䍺潳뽏⭯悥彫獢廎㝆吲掿桊棍噃摂儵摂쉥쉞恟묭潀깮樰昺㡓湑걥幭瑶⹋⺣頨㯂䡵䅵䁍</w:t>
      </w:r>
      <w:r>
        <w:rPr/>
        <w:t>⡚</w:t>
      </w:r>
      <w:r>
        <w:rPr/>
        <w:t>瘥쉗煗盂稤쉉扒녎泂槂匽싍刨䕡檩ꍠ쉊癏婱⩬</w:t>
      </w:r>
      <w:r>
        <w:rPr/>
        <w:t>ꔽ</w:t>
      </w:r>
      <w:r>
        <w:rPr/>
        <w:t>桠冡祸佐</w:t>
      </w:r>
      <w:r>
        <w:rPr/>
        <w:t>⡍</w:t>
      </w:r>
      <w:r>
        <w:rPr/>
        <w:t>ꥶ瞏</w:t>
      </w:r>
      <w:r>
        <w:rPr/>
        <w:t>ⱟ⬨</w:t>
      </w:r>
      <w:r>
        <w:rPr/>
        <w:t>摶䞘⑏⽾竂栊䛂啬㡴⦡ꥪえ婂⍯㕨쵭毂⻍㧂啡卒䷂뼽⑙塓ꄤ츮쉲䁕淃⩴⵩묣採</w:t>
      </w:r>
      <w:r>
        <w:rPr/>
        <w:t>⡟</w:t>
      </w:r>
      <w:r>
        <w:rPr/>
        <w:t>爪牋㐳卪⩥⩰䎮ꍓ㚥䝌칕恳慴啶囂쉃她ꅨ呆㜪㛂䈨습䙂壂橱⨨㠻楏杺䵎쏂㑶嗃楃扂䭢ꏂ䍏㜻⤰睱</w:t>
      </w:r>
      <w:r>
        <w:rPr/>
        <w:t>ⵍ</w:t>
      </w:r>
      <w:r>
        <w:rPr/>
        <w:t>渶㕘橃㝁</w:t>
      </w:r>
      <w:r>
        <w:rPr/>
        <w:t>ꤽ</w:t>
      </w:r>
      <w:r>
        <w:rPr/>
        <w:t>䠲슩灤杩截⥱剬猴睑䲮爻竂싂䉊㗍乙捶杺⼤傿쉡칟걍䱾䲩玬癧䦱毃恦⩆㌨㬦쉺伷ヂ㥎搪꥔抬깖츱䱈嚩⛎灞쵋畏</w:t>
      </w:r>
      <w:r>
        <w:rPr/>
        <w:t>꧂</w:t>
      </w:r>
      <w:r>
        <w:rPr/>
        <w:t>쉣⪮乮㴪㖥䇂壂㩚땆⬵剤ㅪ쉾뭪숦㛂㩵㬻ꇂ噬ꌱ㛍䅠竂䍲㝔┬㕌彸⩱珂쏂䌱㥡⑴慷쉠輤㊮ㆩꥷ⑈睠恏瘶쎩㡪⪩⒬瑸珃⏍挪毂䵒딱쉈坌㕶女ㆱ㐬뮏</w:t>
      </w:r>
      <w:r>
        <w:rPr/>
        <w:t>⡁</w:t>
      </w:r>
      <w:r>
        <w:rPr/>
        <w:t>㭲婠彴쉴偭㯃쉙㞻싂唶晹슘䘤㙕⍸╾侣⥧啘⤪窏ㅹ⥰땉묻儶䃂╟쉕确捾㡎</w:t>
      </w:r>
      <w:r>
        <w:rPr/>
        <w:t>ꤹ</w:t>
      </w:r>
      <w:r>
        <w:rPr/>
        <w:t>ꥴ쵐꥞䁎뭤怲쉴</w:t>
      </w:r>
      <w:r>
        <w:rPr/>
        <w:t>ⷂ⸪</w:t>
      </w:r>
      <w:r>
        <w:rPr/>
        <w:t>㌣䵸깊哂⥉쉶繅㒘쉭⻎䱓潅椹奤轟丶䥣싂乁繲⭯㞬㣃䙉㍟습㇂䰵㇎姂䧂圤唦婫憡刬㍬쉭</w:t>
      </w:r>
      <w:r>
        <w:rPr/>
        <w:t>ⱖ</w:t>
      </w:r>
      <w:r>
        <w:rPr/>
        <w:t>㉵殣</w:t>
      </w:r>
      <w:r>
        <w:rPr/>
        <w:t>ⵅ</w:t>
      </w:r>
      <w:r>
        <w:rPr/>
        <w:t>㙬⥑挮䉓䚻剏㟂癨塓㝡⹔煚橮䠽</w:t>
      </w:r>
      <w:r>
        <w:rPr/>
        <w:t>Ⳃ</w:t>
      </w:r>
      <w:r>
        <w:rPr/>
        <w:t>徵洹ꥫ쵊塣숻슱辘䜥坸爮儵쏂堨怣뗎⼸澏灪슘⽘洳䩭效㉑橂㍥ㆬ⛂歑ꥨ㄰땃䀫ꍋ瀪縱拂佚橩숵⭐숨칒䕅뗂䮵䵐䁗㉢轕ꎮ䅗ꥭ㒮圳쉄捳狃睆╥呒畄▏䩐</w:t>
      </w:r>
      <w:r>
        <w:rPr/>
        <w:t>⡱</w:t>
      </w:r>
      <w:r>
        <w:rPr/>
        <w:t>扫싂쉧뽴値ꍄ临㜻塎瀲漵⑐硆䇂汵恋쉍婩㵅しꍣ㫂숱㉮䈣唩器䴰㍱楖漤㍅</w:t>
      </w:r>
      <w:r>
        <w:rPr/>
        <w:t>ꗂ</w:t>
      </w:r>
      <w:r>
        <w:rPr/>
        <w:t>搽噘㑩䔻▘挽佹㕔㙇祳渭卌싂걉恑꺻⍖뭉䵟庡</w:t>
      </w:r>
      <w:r>
        <w:rPr/>
        <w:t>⠦♯</w:t>
      </w:r>
      <w:r>
        <w:rPr/>
        <w:t>悡用剈盂敦總⥞盂⒮焦䰺偲䰨䘺⹫⭘䓂ꅧ</w:t>
      </w:r>
      <w:r>
        <w:rPr/>
        <w:t>ꕇ</w:t>
      </w:r>
      <w:r>
        <w:rPr/>
        <w:t>氵㥭⥇슩皣轁太쉚䫂牒顦畓곂쉶㠩捾扗뼵㧂免掩氳係猴㧂哂</w:t>
      </w:r>
      <w:r>
        <w:rPr/>
        <w:t>ꥁ⍊ꦡ</w:t>
      </w:r>
      <w:r>
        <w:rPr/>
        <w:t>剩硌搸祙쵎䪥쉖숹げ啈㝂</w:t>
      </w:r>
      <w:r>
        <w:rPr/>
        <w:t>ꔬ</w:t>
      </w:r>
      <w:r>
        <w:rPr/>
        <w:t>⢬</w:t>
      </w:r>
      <w:r>
        <w:rPr/>
        <w:t>祟⏂拂呍숲숻祭歠ꥧ扭睒堥煠歃扯䭚玘㫃晵晄䡞ꍷ睈긣噕⽤䪡뽰</w:t>
      </w:r>
      <w:r>
        <w:rPr/>
        <w:t>ꔤ</w:t>
      </w:r>
      <w:r>
        <w:rPr/>
        <w:t>䩅癞⼽朴廎娥繴乴顚</w:t>
      </w:r>
      <w:r>
        <w:rPr/>
        <w:t>ꦡ</w:t>
      </w:r>
      <w:r>
        <w:rPr/>
        <w:t>児䰊㛂떘炩㔣〹䗂쉏顾썣な㕤칎␤乸쉞䤴歺喏顑싍㝔勃䙊丵涻㌥⬸⻂䢵묣싍숣䠱䀤춣慘䡐吺怪堽숯兴싂ꥲ㮻燂縮ㆵ摍呄溥町㟂䑢㜵䡬⹊쎘숨쉠䡋槂㙨⭶쉶쉊숲攸㵷瞡洩⑈☻䄷⯎瑵扔祚䍮窡欻놬輹䄩ノ䭷溵⹫味湁嗂䘯涮♂唪瑹</w:t>
      </w:r>
      <w:r>
        <w:rPr/>
        <w:t>ⱳ</w:t>
      </w:r>
      <w:r>
        <w:rPr/>
        <w:t>ꕘ</w:t>
      </w:r>
      <w:r>
        <w:rPr/>
        <w:t>떩</w:t>
      </w:r>
      <w:r>
        <w:rPr/>
        <w:t>ꕚ</w:t>
      </w:r>
      <w:r>
        <w:rPr/>
        <w:t>溻忎潡뾣</w:t>
      </w:r>
      <w:r>
        <w:rPr/>
        <w:t>ꖩ</w:t>
      </w:r>
      <w:r>
        <w:rPr/>
        <w:t>㕄奈え㬣呉</w:t>
      </w:r>
      <w:r>
        <w:rPr/>
        <w:t>ⵢ⑩</w:t>
      </w:r>
      <w:r>
        <w:rPr/>
        <w:t>枮⿂偎灤畅䢵瑫彉潭䏂䙟䯂櫂瑰㙗숵㒩꤮卋䱅숨놱</w:t>
      </w:r>
      <w:r>
        <w:rPr/>
        <w:t>ꥑ</w:t>
      </w:r>
      <w:r>
        <w:rPr/>
        <w:t>町♉㑌圬싂뽨䘲숻碿</w:t>
      </w:r>
      <w:r>
        <w:rPr/>
        <w:t>ꥒ</w:t>
      </w:r>
      <w:r>
        <w:rPr/>
        <w:t>칪慄㍭땮㥖癀쉺㥓㵐䉚⿂♡쉟⤷塇慫䔶椭╳쉧唳묣㍶橣顥⶿쉹㕧Ⓜ쵌睴썄と呷溬</w:t>
      </w:r>
      <w:r>
        <w:rPr/>
        <w:t>Ⳃ</w:t>
      </w:r>
      <w:r>
        <w:rPr/>
        <w:t>癉㵈㑥偦㩸╹ꥹ䰮㇂쉃歾剞䚻炥倦╫㈰⮵灏圪⿂넹汰䘷區㪏㎬䥒昭惂츪뽣쉙申扊硖礮䔶䥦뭈쉪廂纬ㅣ⮣╕瑣偲</w:t>
      </w:r>
      <w:r>
        <w:rPr/>
        <w:t>ꕰ</w:t>
      </w:r>
      <w:r>
        <w:rPr/>
        <w:t>恖彡䘲칀愽⩍뇂徿䁯顺숣쉩搦獁绂惂瑅珂昴手坊</w:t>
      </w:r>
      <w:r>
        <w:rPr/>
        <w:t>⡩</w:t>
      </w:r>
      <w:r>
        <w:rPr/>
        <w:t>ꍲ뭢</w:t>
      </w:r>
      <w:r>
        <w:rPr/>
        <w:t>⡐</w:t>
      </w:r>
      <w:r>
        <w:rPr/>
        <w:t>晖束輺坭嗂슬傱獦壂㐱쉉く痂榱繱㷂界⽪</w:t>
      </w:r>
      <w:r>
        <w:rPr/>
        <w:t>Ⱨ</w:t>
      </w:r>
      <w:r>
        <w:rPr/>
        <w:t>㈽畲뇂幋䑅枘圴걸䬲璏쉬Ⓜ♳辘䍡剸⺘䪣⥴⹚䶏쏍扄⒱☩傣⏂쉣挱昣礰佪쏂乍䙬刦倦䈹</w:t>
      </w:r>
      <w:r>
        <w:rPr/>
        <w:t>Ⱕ</w:t>
      </w:r>
      <w:r>
        <w:rPr/>
        <w:t>䞣묥㑕㜻時盂싂稨参剙䏂眱쉴偖楰㜦⤽䵀頻㑆䍙唣떥썭睧欽悩걱쉕丰漫칬㔵뼬䖘䖵悘ꌰ숩䱡祂妥㉁擂硈礣佤숵珍숬圳䑗乕机걹㢮卅☣⑮䮮朹㐪㈹㔽琶⥰</w:t>
      </w:r>
      <w:r>
        <w:rPr/>
        <w:t>ꖵ꧂</w:t>
      </w:r>
      <w:r>
        <w:rPr/>
        <w:t>쉭煟掵稺亏䁴嚩䙕报火乬繏㫂⛂㓂녔爨</w:t>
      </w:r>
      <w:r>
        <w:rPr/>
        <w:t>⡱</w:t>
      </w:r>
      <w:r>
        <w:rPr/>
        <w:t>싂㡤</w:t>
      </w:r>
      <w:r>
        <w:rPr/>
        <w:t>ꔤ</w:t>
      </w:r>
      <w:r>
        <w:rPr/>
        <w:t>穎⬰걷뭷싎㐶秂奷獩䪩</w:t>
      </w:r>
      <w:r>
        <w:rPr/>
        <w:t>ꥏ</w:t>
      </w:r>
      <w:r>
        <w:rPr/>
        <w:t>溣瑺쉶䬴⍣걙绂╒䐯⾏捠塢旂稪㥁⦣䭭쎻슣歅써潤㭄⬮桀㧂뭘뼰剹扃</w:t>
      </w:r>
      <w:r>
        <w:rPr/>
        <w:t>Ⱛ</w:t>
      </w:r>
      <w:r>
        <w:rPr/>
        <w:t>䠤杠礬恱飃숷棂侩帬⽍㍁丮䥯卹䭴ꍵ墩幰汷䉮先匯祬⩬뮩㭉⻂媏</w:t>
      </w:r>
      <w:r>
        <w:rPr/>
        <w:t>ⷂ</w:t>
      </w:r>
      <w:r>
        <w:rPr/>
        <w:t>쉭땪祇䱺匸숤摯匩⽧癲⭒쉱䑖晤䰹揎淂䠭䒵䑠◂㍸싂꥙䅲䃂磂却䦵㒏㓃쉇硡츩ꏂ姂椮떏ꌊ瑡恐㓃奮☻塳劏숤敧慯㭄墵瑪</w:t>
      </w:r>
      <w:r>
        <w:rPr/>
        <w:t>ꤱ</w:t>
      </w:r>
      <w:r>
        <w:rPr/>
        <w:t>㑉쉙繕晕뿂助圹啩捕彀癥溮䬦䱨歪슥䑳旂ꌺ喬婟뭞懂⛂浘㶱ㄱ䃂氥䵣㕩敆䡁櫂곃䰫</w:t>
      </w:r>
      <w:r>
        <w:rPr/>
        <w:t>⡓</w:t>
      </w:r>
      <w:r>
        <w:rPr/>
        <w:t>轞䲬뭩⬮⵶䪏潑╮</w:t>
      </w:r>
      <w:r>
        <w:rPr/>
        <w:t>Ⱶ♊Ⱡ</w:t>
      </w:r>
      <w:r>
        <w:rPr/>
        <w:t>晲䄫殮桞助㷂凂⽀쉷깰⛂⽾姂䷂䠣祣㡋兠橋欮䤣朻柍넳녾憮⨶겮噚숪嫂걉</w:t>
      </w:r>
      <w:r>
        <w:rPr/>
        <w:t>ꕬ</w:t>
      </w:r>
      <w:r>
        <w:rPr/>
        <w:t>瞏歃┪</w:t>
      </w:r>
      <w:r>
        <w:rPr/>
        <w:t>ⱆ</w:t>
      </w:r>
      <w:r>
        <w:rPr/>
        <w:t>漻毂㇂쉩㉞䀫硧慩堫僂⨪匣倲싂⭹昪䠪뭡䑨柂䂮㵍圪ꅫ湋煉쉲桄浡桂츲칸歫䉞硡利⹋牫㈷杆쉌戱⥐뽁ꍵ쉋硤摧旂祄쉘䣂䉁ㄫ普㉅쉊㵔䩗䴴뽔䁥䵧免슻乎</w:t>
      </w:r>
      <w:r>
        <w:rPr/>
        <w:t>꧍⯃</w:t>
      </w:r>
      <w:r>
        <w:rPr/>
        <w:t>㵭쉂浞⛎㍈썞쉁煪⭴쉎䥳ꌣ쉕䤯愪浀䀪⑆癳じ晌坏慫⺡慺쉄㭊녖갯쉢ㅬ来䢱䱺桩用䙦癥딲䭾歇迂㑀뽢㬺条㈨轥当슩焱浣䙉䁫쵃橲梵偓六洫浸〪ꌨ繞쉫</w:t>
      </w:r>
      <w:r>
        <w:rPr/>
        <w:t>ꕒ</w:t>
      </w:r>
      <w:r>
        <w:rPr/>
        <w:t>䩊瑏熻塧睇</w:t>
      </w:r>
      <w:r>
        <w:rPr/>
        <w:t>ꕶ</w:t>
      </w:r>
      <w:r>
        <w:rPr/>
        <w:t>㗂夫ꌮ⨵촪冮杞潤Ⓜ惃嫂潖琳丱⼫牚盂瑫뭣塰䩳卌</w:t>
      </w:r>
      <w:r>
        <w:rPr/>
        <w:t>⡲</w:t>
      </w:r>
      <w:r>
        <w:rPr/>
        <w:t>뽀쌪じ公撩땡咥碩䙂町⍁숣業</w:t>
      </w:r>
      <w:r>
        <w:rPr/>
        <w:t>ꖮ</w:t>
      </w:r>
      <w:r>
        <w:rPr/>
        <w:t>噲㉪題倲杫纵䭁숬滂㭩㙟ꍰ䕚勂捰㦱숷桰搵绎⸤㥙攪䵆輦溘⼩</w:t>
      </w:r>
      <w:r>
        <w:rPr/>
        <w:t>⡔</w:t>
      </w:r>
      <w:r>
        <w:rPr/>
        <w:t>㜫䃃噣䇂쉩㨮儴㷂ꄳ伽⛂䀴汫㌳夦㭣ㅤ⸪♵爲⾣玡欥쵅츥㝪</w:t>
      </w:r>
      <w:r>
        <w:rPr/>
        <w:t>ꔸ⍃</w:t>
      </w:r>
      <w:r>
        <w:rPr/>
        <w:t>㏂䕲㋂⨯歗欦㴳⭬㉔䗂㉀</w:t>
      </w:r>
      <w:r>
        <w:rPr/>
        <w:t>ꤪ</w:t>
      </w:r>
      <w:r>
        <w:rPr/>
        <w:t>ꌬ哂喱</w:t>
      </w:r>
      <w:r>
        <w:rPr/>
        <w:t>ⵘ</w:t>
      </w:r>
      <w:r>
        <w:rPr/>
        <w:t>摏硱参廂䃂繪䗂顫洫慆␹㥠䮥頨뼩㉓긺</w:t>
      </w:r>
      <w:r>
        <w:rPr/>
        <w:t>ꥁ</w:t>
      </w:r>
      <w:r>
        <w:rPr/>
        <w:t>뽁</w:t>
      </w:r>
      <w:r>
        <w:rPr/>
        <w:t>ꕈ</w:t>
      </w:r>
      <w:r>
        <w:rPr/>
        <w:t>祅瑆</w:t>
      </w:r>
      <w:r>
        <w:rPr/>
        <w:t>ꔦ</w:t>
      </w:r>
      <w:r>
        <w:rPr/>
        <w:t>䕳瞵㝩恈懂珂⏂쉃⾬捧㙐㡌ㅲ廂㪻唶堬㬲页⥤皻婓坋⍹숩砷䧂㉧</w:t>
      </w:r>
      <w:r>
        <w:rPr/>
        <w:t>ꥄ</w:t>
      </w:r>
      <w:r>
        <w:rPr/>
        <w:t>洦啳䕘璩껂墬䲩捌㩠䂮㞱칈㞘숯焩堭☱幁歗呕䜮㝏摨竎僂娯游擂婉姂呎숱쉴䩆슿칎⩹樣檩呧䥳䝯渷䌪㵾健扎뼪뭮彋</w:t>
      </w:r>
      <w:r>
        <w:rPr/>
        <w:t>꤫</w:t>
      </w:r>
      <w:r>
        <w:rPr/>
        <w:t>쉯숮⩫숥쉍ヂ犏穆啖桠顋◂ꍑ毂䫂塌燂䋂嘳戩䏂燎玥竂싂煭偟刲弳扵䕆呢</w:t>
      </w:r>
      <w:r>
        <w:rPr/>
        <w:t>ⰷ</w:t>
      </w:r>
      <w:r>
        <w:rPr/>
        <w:t>瀱䖘⚣</w:t>
      </w:r>
      <w:r>
        <w:rPr/>
        <w:t>ꔪ</w:t>
      </w:r>
      <w:r>
        <w:rPr/>
        <w:t>䏂㙁뼦䥈皱쉤瑘䶡쉱⍃怳硉☭䝞杆╣帳䀥惂</w:t>
      </w:r>
      <w:r>
        <w:rPr/>
        <w:t>꧂</w:t>
      </w:r>
      <w:r>
        <w:rPr/>
        <w:t>漩歳놥䐊瑖싂ꄪ</w:t>
      </w:r>
      <w:r>
        <w:rPr/>
        <w:t>ⵚ</w:t>
      </w:r>
      <w:r>
        <w:rPr/>
        <w:t>䂡쉎㢥숯偖㴭輥뭣㐦ꎵ獂⾱爭⨪ꄮ乂쉟硾䈸싂⩔뮩칑숮</w:t>
      </w:r>
      <w:r>
        <w:rPr/>
        <w:t>ꔷ</w:t>
      </w:r>
      <w:r>
        <w:rPr/>
        <w:t>焣䣂湥䚡쉕䑢穡䅥숺珃</w:t>
      </w:r>
      <w:r>
        <w:rPr/>
        <w:t>ⱎ</w:t>
      </w:r>
      <w:r>
        <w:rPr/>
        <w:t>汾ꍤ墩幫材⹟执癞斬穷┺쉪♅䡂潋썩䪡⍱♩敪琶卫哃灇䜴匮䴤旂䑗亩睵䶏㭐⽈琴쉷䥫걃쵅欯썙┰䮩⹲⩖湹⍅㨬慪쉮栫啢噀䥮侥歰☽ꥫ⍩㍄晢䱄묻熬殣䥢繴촱東쉓쉥╙⹰쵃摑㩹䨶깱䝒坋头ꅲ㨦숵층슡㋂䠻䶘㍢别桶縭焰⑃輬䓂껂〫其啕⼣⫃긫뿂⥢</w:t>
      </w:r>
      <w:r>
        <w:rPr/>
        <w:t>Ɒ</w:t>
      </w:r>
      <w:r>
        <w:rPr/>
        <w:t>䌯촶䞵䙞燂噤捆ꅺ</w:t>
      </w:r>
      <w:r>
        <w:rPr/>
        <w:t>⣂</w:t>
      </w:r>
      <w:r>
        <w:rPr/>
        <w:t>彺撩䁑彑⧍彗接깬硈</w:t>
      </w:r>
      <w:r>
        <w:rPr/>
        <w:t>⡣</w:t>
      </w:r>
      <w:r>
        <w:rPr/>
        <w:t>쉎䩳㶘䥓뭤桄쉕⩔烂妩쵆䱡硓䚣儦⧂昪瑑砣⍱숩䐲⻂</w:t>
      </w:r>
      <w:r>
        <w:rPr/>
        <w:t>⡘</w:t>
      </w:r>
      <w:r>
        <w:rPr/>
        <w:t>㯂䉣넬獂偶␬协栻係딪辥噮⮵皡㐷椭걄匣䩴䠲瘪⥏⩎녭䉊䬰깉摠啟䬽</w:t>
      </w:r>
      <w:r>
        <w:rPr/>
        <w:t>ⱷ</w:t>
      </w:r>
      <w:r>
        <w:rPr/>
        <w:t>ꄩ䍇䁩睪㵉⥐䡑页㷂⫃剫♧東两湳䞩壂㡺怴䝄</w:t>
      </w:r>
      <w:r>
        <w:rPr/>
        <w:t>ꖣ</w:t>
      </w:r>
      <w:r>
        <w:rPr/>
        <w:t>㍎庱</w:t>
      </w:r>
      <w:r>
        <w:rPr/>
        <w:t>⡚</w:t>
      </w:r>
      <w:r>
        <w:rPr/>
        <w:t>太ㅭ礪딬恗㵯嚮쉘㩷嘪䆣佞㕶⿂⧂㌸䤪秂썘䌨灱⨪婪瘣払汯䤷户烂䀶搥무旂⦱쉪轰穢걆侥</w:t>
      </w:r>
      <w:r>
        <w:rPr/>
        <w:t>⠳</w:t>
      </w:r>
      <w:r>
        <w:rPr/>
        <w:t>䒵杰⻂㩕쉘樤㘭</w:t>
      </w:r>
      <w:r>
        <w:rPr/>
        <w:t>ⰰ</w:t>
      </w:r>
      <w:r>
        <w:rPr/>
        <w:t>风㓂泃쉊䟍㓂췂縭壂歞춘䁬쉳摂圲忂焯⨯⸸☷幢祗춥⦡⯂頮渲츥㉁칑⥐䥆熻⍟攥徥⹘㭶牊㥙爭䙩땧睱す毂帥潷湉쉎치儳숰坂㕥縲伯毎</w:t>
      </w:r>
      <w:r>
        <w:rPr/>
        <w:t>ꕐ</w:t>
      </w:r>
      <w:r>
        <w:rPr/>
        <w:t>勂습쉴䁥癋</w:t>
      </w:r>
      <w:r>
        <w:rPr/>
        <w:t>⢵</w:t>
      </w:r>
      <w:r>
        <w:rPr/>
        <w:t>壎䕡⍮걑ꍴ㔳噐牌쉫㑱⌸㭃癳╇䜸圪题娬区瑌</w:t>
      </w:r>
      <w:r>
        <w:rPr/>
        <w:t>ꕄ⑍</w:t>
      </w:r>
      <w:r>
        <w:rPr/>
        <w:t>㩄奲砱敵浥壍捎㙞倴摹</w:t>
      </w:r>
      <w:r>
        <w:rPr/>
        <w:t>꧂</w:t>
      </w:r>
      <w:r>
        <w:rPr/>
        <w:t>汤ㅾ</w:t>
      </w:r>
      <w:r>
        <w:rPr/>
        <w:t>ⱷ</w:t>
      </w:r>
      <w:r>
        <w:rPr/>
        <w:t>꧂</w:t>
      </w:r>
      <w:r>
        <w:rPr/>
        <w:t>恧歞㜭㝴昪輪啵Ⓜ쉄䬪걞㍑ꅴ慃瑌㌤쉪抩㠳瞥䴱⩂祇䯂杲偵</w:t>
      </w:r>
      <w:r>
        <w:rPr/>
        <w:t>⡎</w:t>
      </w:r>
      <w:r>
        <w:rPr/>
        <w:t>⾱쉢싂걚彫쉎㉺㬶暡橎⭲厱䥘湙心晳疵㞵迂徱㡶摵⩍稰幫</w:t>
      </w:r>
      <w:r>
        <w:rPr/>
        <w:t>Ɽ</w:t>
      </w:r>
      <w:r>
        <w:rPr/>
        <w:t>主칧꺻⍴䡆䅵浱嘫뼣啈瑂朹㥖⥬䈺顎슩㙹恂⽀㡹뽊拂䆡㛂癬㕔塇債쉍䝆䁀싃ꇂ䓂嘩㶵⎣廂扉쵇㩋</w:t>
      </w:r>
      <w:r>
        <w:rPr/>
        <w:t>⣂</w:t>
      </w:r>
      <w:r>
        <w:rPr/>
        <w:t>㥶㒏쌯焫⬤漭䁫쉕䭶⤯旂焸〫䝭礸숳쉍⩀걡</w:t>
      </w:r>
      <w:r>
        <w:rPr/>
        <w:t>꤭</w:t>
      </w:r>
      <w:r>
        <w:rPr/>
        <w:t>匊쉤桦彲䚥焫♍䄬塆⭘ꍢ</w:t>
      </w:r>
      <w:r>
        <w:rPr/>
        <w:t>ⴰⵟ</w:t>
      </w:r>
      <w:r>
        <w:rPr/>
        <w:t>㩐䱨⛂숵숱♚滍䇃⨪䡷칣摃坆㥈噌乪념깴☺㝾瞣稯炿浯⍉䅧䧂頪佁춱祉㠽轢⧃ㅬ䓂枩쉉㬦睨硴牦䜹땟㨸슻ꍖ</w:t>
      </w:r>
      <w:r>
        <w:rPr/>
        <w:t>Ⱕ</w:t>
      </w:r>
      <w:r>
        <w:rPr/>
        <w:t>憏獴떣坥ꍮ㋂啳捹ꌦ䭟偵숰껂쵃慁㵮숮夸넥쉑泍復⫂䋎⚬촳</w:t>
      </w:r>
      <w:r>
        <w:rPr/>
        <w:t>ꦥ</w:t>
      </w:r>
      <w:r>
        <w:rPr/>
        <w:t>檩딳</w:t>
      </w:r>
      <w:r>
        <w:rPr/>
        <w:t>ⶩ</w:t>
      </w:r>
      <w:r>
        <w:rPr/>
        <w:t>捑套⦻쉊䅹昹䞩礮归敕怫ィ☴⑒㠩쉳⽢漤䌤㵣䝖懂彊朳㌵䘹晤문⩒䰱輬⽭桋뭩木⤫䁠숯敀␤敎幊灢睃䊥㝅㫂䕏䅘䩩쉺㭐畾湬</w:t>
      </w:r>
      <w:r>
        <w:rPr/>
        <w:t>⣂</w:t>
      </w:r>
      <w:r>
        <w:rPr/>
        <w:t>㉒奞</w:t>
      </w:r>
      <w:r>
        <w:rPr/>
        <w:t>ꦱ</w:t>
      </w:r>
      <w:r>
        <w:rPr/>
        <w:t>捆숬䑁㴻娭갮⥚濂⿂楢㙇걃伯绂嘬⑀╪뭮廂</w:t>
      </w:r>
      <w:r>
        <w:rPr/>
        <w:t>ⳃ</w:t>
      </w:r>
      <w:r>
        <w:rPr/>
        <w:t>䕷搦扆㙤偂</w:t>
      </w:r>
      <w:r>
        <w:rPr/>
        <w:t>ⱳ</w:t>
      </w:r>
      <w:r>
        <w:rPr/>
        <w:t>琹棂숽</w:t>
      </w:r>
      <w:r>
        <w:rPr/>
        <w:t>ꥋ</w:t>
      </w:r>
      <w:r>
        <w:rPr/>
        <w:t>㤮䇍佲</w:t>
      </w:r>
      <w:r>
        <w:rPr/>
        <w:t>ꦩ</w:t>
      </w:r>
      <w:r>
        <w:rPr/>
        <w:t>獀㍬穥▩㒱楠슥촫垬</w:t>
      </w:r>
      <w:r>
        <w:rPr/>
        <w:t>꧂</w:t>
      </w:r>
      <w:r>
        <w:rPr/>
        <w:t>祑扒쉸갴奆</w:t>
      </w:r>
      <w:r>
        <w:rPr/>
        <w:t>ⷂ▻</w:t>
      </w:r>
      <w:r>
        <w:rPr/>
        <w:t>䉥楘</w:t>
      </w:r>
      <w:r>
        <w:rPr/>
        <w:t>⡳</w:t>
      </w:r>
      <w:r>
        <w:rPr/>
        <w:t>쉶澩湾묭捏桵뗂塸彶渫㭢쉸䔨⩔쉦婥䚮桂栲嫂瀨ꏍ癎牊㘲걒捏扣♙潙⽊뭟䕃⩁摂喩䵮㨴문轳䭭頷䴴슩㡐咡琭㭨䭈祖眶氯숶捨㨺침䙑烂倫꥞䊮쉮轰毂</w:t>
      </w:r>
      <w:r>
        <w:rPr/>
        <w:t>Ɱ</w:t>
      </w:r>
      <w:r>
        <w:rPr/>
        <w:t>繗껂䘬割⤤䅚⑪ご捌ꥳꅖ奷瘪汥䲩</w:t>
      </w:r>
      <w:r>
        <w:rPr/>
        <w:t>ⴤ</w:t>
      </w:r>
      <w:r>
        <w:rPr/>
        <w:t>歫輷⑬䤷佹⏂㵮☩㗂挲獲</w:t>
      </w:r>
      <w:r>
        <w:rPr/>
        <w:t>⠣</w:t>
      </w:r>
      <w:r>
        <w:rPr/>
        <w:t>兵杺⾣吩碡䍚猬椽</w:t>
      </w:r>
      <w:r>
        <w:rPr/>
        <w:t>ⱗ</w:t>
      </w:r>
      <w:r>
        <w:rPr/>
        <w:t>挥㓍⭑眴㍴묫⌨⌸쉧啧秂쉐쉧걁䣂扠</w:t>
      </w:r>
      <w:r>
        <w:rPr/>
        <w:t>⢡</w:t>
      </w:r>
      <w:r>
        <w:rPr/>
        <w:t>抮☩浏㚘悏╌싂沬く썲礦㭢㩊杔긲ㄹ㭁숤㉭⽓⸥㴻</w:t>
      </w:r>
      <w:r>
        <w:rPr/>
        <w:t>ⵥ䷂</w:t>
      </w:r>
      <w:r>
        <w:rPr/>
        <w:t>栴摇┴⭩楕ㄣ⸭浯摔扈吴奸☶催╄䐯㕏妻刷榩깨䓂䬥幂䑢汣弱⼶娱炿⽹䔯伬䊡恓⩃썴칧恥颬慺㚡쉉䍺⹆슻祇긳ㅹ淂楢쉱朹湐㉘</w:t>
      </w:r>
      <w:r>
        <w:rPr/>
        <w:t>꧂</w:t>
      </w:r>
      <w:r>
        <w:rPr/>
        <w:t>䋎䱒啣潄頪㝅拂무⥦睂欳⪣</w:t>
      </w:r>
      <w:r>
        <w:rPr/>
        <w:t>ⵯ</w:t>
      </w:r>
      <w:r>
        <w:rPr/>
        <w:t>싂䈯敱㈪癚ꄣ숶煁뽂穮⸩癟濂쉺</w:t>
      </w:r>
      <w:r>
        <w:rPr/>
        <w:t>Ɽ</w:t>
      </w:r>
      <w:r>
        <w:rPr/>
        <w:t>噆犘瑲彃橍务坎䅪칪⮏␶䘥䒡㕧轀♉</w:t>
      </w:r>
      <w:r>
        <w:rPr/>
        <w:t>⠯⠦</w:t>
      </w:r>
      <w:r>
        <w:rPr/>
        <w:t>獹⬩슱ꏂ朻塗桟㉗偍噠⨱쉱溩䍑䘰歒ꄻ牅坎</w:t>
      </w:r>
      <w:r>
        <w:rPr/>
        <w:t>ⴵ</w:t>
      </w:r>
      <w:r>
        <w:rPr/>
        <w:t>扒丱塉㵙㖥⩠</w:t>
      </w:r>
      <w:r>
        <w:rPr/>
        <w:t>꧂</w:t>
      </w:r>
      <w:r>
        <w:rPr/>
        <w:t>슻灰싂㪵</w:t>
      </w:r>
      <w:r>
        <w:rPr/>
        <w:t>꧂</w:t>
      </w:r>
      <w:r>
        <w:rPr/>
        <w:t>帴倲喵兴浊쉖漦촤◂京歆啷㣂䨣䎱䑅㦿</w:t>
      </w:r>
      <w:r>
        <w:rPr/>
        <w:t>ꔤ</w:t>
      </w:r>
      <w:r>
        <w:rPr/>
        <w:t>摃欦頯嘦兏畦汨</w:t>
      </w:r>
      <w:r>
        <w:rPr/>
        <w:t>ꕕ</w:t>
      </w:r>
      <w:r>
        <w:rPr/>
        <w:t>漪⸫쉪⼯桍洦숊䰰㭸ꍄ扸썄务䙣뭚ꅨ䀥枻☵炮ぴ㏂䱂싂婃㍯䆏숣輯깥䮣户쉏┸匭뽀恇⻍䐴뭡䅭彡滃㓃㊬榵썺ꍵ䴪숴㟃㭯潦⬷쉮⪩埂楶挪</w:t>
      </w:r>
      <w:r>
        <w:rPr/>
        <w:t>ⴷꖘ</w:t>
      </w:r>
      <w:r>
        <w:rPr/>
        <w:t>橹橈嗂♵䃂㭈슘⵹ꏃ毂泃쉲橕坷</w:t>
      </w:r>
      <w:r>
        <w:rPr/>
        <w:t>⠥</w:t>
      </w:r>
      <w:r>
        <w:rPr/>
        <w:t>ꍤ洷潪넱漲숪䲱囂싂珍뿂㜳輥숷啓⑭獰␩卓浞坂뼽⺥呯</w:t>
      </w:r>
      <w:r>
        <w:rPr/>
        <w:t>⠭</w:t>
      </w:r>
      <w:r>
        <w:rPr/>
        <w:t>烂⻍奇䥃㵤佋決䡗⍃㙎䠦네さ纣㭒쉨ꥴ愪㙫主⹣擂仂땹潏な瞿⑾煘쉶塲偟噠催㍲吩</w:t>
      </w:r>
      <w:r>
        <w:rPr/>
        <w:t>ꦮ</w:t>
      </w:r>
      <w:r>
        <w:rPr/>
        <w:t>칷䵉沬焽쵌氪녷ꄺ쉆</w:t>
      </w:r>
      <w:r>
        <w:rPr/>
        <w:t>⡟</w:t>
      </w:r>
      <w:r>
        <w:rPr/>
        <w:t>慎刮ㅓ䐱ꥩ熻</w:t>
      </w:r>
      <w:r>
        <w:rPr/>
        <w:t>ꦩ</w:t>
      </w:r>
      <w:r>
        <w:rPr/>
        <w:t>湆晥僂쉎⼭全㏂䁟奭偑侏㤶琥攵嗂⬪쵔縴勂䴣埂♇噮촵숫坚㝭숹</w:t>
      </w:r>
      <w:r>
        <w:rPr/>
        <w:t>ⰹ</w:t>
      </w:r>
      <w:r>
        <w:rPr/>
        <w:t>摂飂䍥䩠武숨묽슿秂㝡䤦ꆣ䝘慩䡠⑥츻㪻橂刳伱楶娽椸捴◂숩獢湊䳂♀摥䠥㫂乖祑硢숬䐴䕪乊晃▥滂摎碣䈦噤츺䱺䁃ꆘ潃꺵깗犵䏂㉧㗂</w:t>
      </w:r>
      <w:r>
        <w:rPr/>
        <w:t>ⷂ</w:t>
      </w:r>
      <w:r>
        <w:rPr/>
        <w:t>츣䍉ぴ싃␦㐦녕攮츮</w:t>
      </w:r>
      <w:r>
        <w:rPr/>
        <w:t>ꕰ</w:t>
      </w:r>
      <w:r>
        <w:rPr/>
        <w:t>긯掩칦뭵넮兤ヂ䚻頴</w:t>
      </w:r>
      <w:r>
        <w:rPr/>
        <w:t>ⰸ</w:t>
      </w:r>
      <w:r>
        <w:rPr/>
        <w:t>갨祎支畚盃䱀搴♆浩䌥ㆱ뼤ꍃ拂橥爺</w:t>
      </w:r>
      <w:r>
        <w:rPr/>
        <w:t>ꥊ</w:t>
      </w:r>
      <w:r>
        <w:rPr/>
        <w:t>汓轏痂ꥠ甦猹優놣넬</w:t>
      </w:r>
      <w:r>
        <w:rPr/>
        <w:t>ꔰ</w:t>
      </w:r>
      <w:r>
        <w:rPr/>
        <w:t>쉟飂䏂慟ꌵ䥒㡣䥓拂何狂⽣㌺Ⓜ湈䍘硔轒Ⓙ淂ꍟ㬴녪眹纡뼣⵨⵨搵乧牅㖩⪣奰䭇㔻獧儸楲权圻㍆惂</w:t>
      </w:r>
      <w:r>
        <w:rPr/>
        <w:t>ⱪ</w:t>
      </w:r>
      <w:r>
        <w:rPr/>
        <w:t>璏㉬䩁⨽쉹깠숷⑧㇂潦檿婴슡呬ꍰ灤♮⶘츲쉶斮</w:t>
      </w:r>
      <w:r>
        <w:rPr/>
        <w:t>꧂</w:t>
      </w:r>
      <w:r>
        <w:rPr/>
        <w:t>獭䙎䴸睉ㅴ⻂습쉘䥳긷㵴䚿㙃쉊瀣娮쉈辥柍⵺⭊堪䘽</w:t>
      </w:r>
      <w:r>
        <w:rPr/>
        <w:t>꧂</w:t>
      </w:r>
      <w:r>
        <w:rPr/>
        <w:t>䰳넪㧂쉹♪汙쉔싂⹭숤畂⭉竂䌥ꌤ칦쵴⥐啍숵</w:t>
      </w:r>
      <w:r>
        <w:rPr/>
        <w:t>ⵒ</w:t>
      </w:r>
      <w:r>
        <w:rPr/>
        <w:t>櫂䑘</w:t>
      </w:r>
      <w:r>
        <w:rPr/>
        <w:t>⢵</w:t>
      </w:r>
      <w:r>
        <w:rPr/>
        <w:t>꧂♩</w:t>
      </w:r>
      <w:r>
        <w:rPr/>
        <w:t>㴴㊻딵佄䟂飂⩪㪻畠壂懍獏听慓⭡⾩汌數杦埂渥⨯䩫쉣⩉辩⹧쉟묷獨睓쵫汃⍭䩍攺佚䝘</w:t>
      </w:r>
      <w:r>
        <w:rPr/>
        <w:t>⡷</w:t>
      </w:r>
      <w:r>
        <w:rPr/>
        <w:t>䄴⒵㙂⩁땕䉬燂楱㐱㋂卉㩦繄견칒廂䙱쵚剧㢩䩂䩃㭟</w:t>
      </w:r>
      <w:r>
        <w:rPr/>
        <w:t>Ɫ</w:t>
      </w:r>
      <w:r>
        <w:rPr/>
        <w:t>摱쵵⩊䅖⵹䞱㡮꺿⪥礯쉗䇂倸扪</w:t>
      </w:r>
      <w:r>
        <w:rPr/>
        <w:t>ꗂ</w:t>
      </w:r>
      <w:r>
        <w:rPr/>
        <w:t>㥥뇎Ⓜ쉋땲樶䌱췂䡧噱䩺乒㢬쉫檩硌䱇䅳扈⛂놡쉭儭㩊䄵ꥠ숥䰥硘㶮⫂婦䝯稊䲬术</w:t>
      </w:r>
      <w:r>
        <w:rPr/>
        <w:t>ⱋ</w:t>
      </w:r>
      <w:r>
        <w:rPr/>
        <w:t>假ㅦがꥯ潶悮穲㭅䱨䜻睉</w:t>
      </w:r>
      <w:r>
        <w:rPr/>
        <w:t>Ⳏ</w:t>
      </w:r>
      <w:r>
        <w:rPr/>
        <w:t>ꆬ䍔坺</w:t>
      </w:r>
      <w:r>
        <w:rPr/>
        <w:t>ꕈ</w:t>
      </w:r>
      <w:r>
        <w:rPr/>
        <w:t>繖䤩庵㗂搭⿂噪촱盂⨣⩣쉠湑</w:t>
      </w:r>
      <w:r>
        <w:rPr/>
        <w:t>ꕍ</w:t>
      </w:r>
      <w:r>
        <w:rPr/>
        <w:t>拂㠹楓⽢♊朷㤨纻儥㕄㤨挥娬䕙渵牺扸䕱㑠爷䵆⩊呶㡢숱숹䁖㭣捒⹀䜫䇂쉍桁晴挲</w:t>
      </w:r>
      <w:r>
        <w:rPr/>
        <w:t>ⵌ</w:t>
      </w:r>
      <w:r>
        <w:rPr/>
        <w:t>暩캩晑</w:t>
      </w:r>
      <w:r>
        <w:rPr/>
        <w:t>⡪</w:t>
      </w:r>
      <w:r>
        <w:rPr/>
        <w:t>癙슱武䚥匮姂⨶玻六⩓嗂䲮瑠䪡䬵挨掻⭯轵</w:t>
      </w:r>
      <w:r>
        <w:rPr/>
        <w:t>⣂</w:t>
      </w:r>
      <w:r>
        <w:rPr/>
        <w:t>涥</w:t>
      </w:r>
      <w:r>
        <w:rPr/>
        <w:t>ⷂ</w:t>
      </w:r>
      <w:r>
        <w:rPr/>
        <w:t>戽쉲쏂廂쵘眩⸵㤰</w:t>
      </w:r>
      <w:r>
        <w:rPr/>
        <w:t>⡠</w:t>
      </w:r>
      <w:r>
        <w:rPr/>
        <w:t>㝣娱</w:t>
      </w:r>
      <w:r>
        <w:rPr/>
        <w:t>ꤪ</w:t>
      </w:r>
      <w:r>
        <w:rPr/>
        <w:t>쉠轴䨳슏乕쉞汰珂灔쉉⭘䑾</w:t>
      </w:r>
      <w:r>
        <w:rPr/>
        <w:t>⠵</w:t>
      </w:r>
      <w:r>
        <w:rPr/>
        <w:t>䮬㮩쉕夨⽲뇂乱汦獋ㅉꥦ쉰쉬痂♫泂䄱夣䰹䌣焪</w:t>
      </w:r>
      <w:r>
        <w:rPr/>
        <w:t>ꤽ⭭</w:t>
      </w:r>
      <w:r>
        <w:rPr/>
        <w:t>獙㑥濂桤䩵㩳淂坔쉋勂㥣繱</w:t>
      </w:r>
      <w:r>
        <w:rPr/>
        <w:t>Ⱙ</w:t>
      </w:r>
      <w:r>
        <w:rPr/>
        <w:t>㐻⩱䱔⩊矍啥⍶칞摷池㏍ㅇ䘽庵⩦싍䘯捑椲㙔</w:t>
      </w:r>
      <w:r>
        <w:rPr/>
        <w:t>⠮</w:t>
      </w:r>
      <w:r>
        <w:rPr/>
        <w:t>쉸ꍗ䅁恫䕅䍥⴨松䉂쉵佬䁎㵸硚䱥䰴䉑だ楋</w:t>
      </w:r>
      <w:r>
        <w:rPr/>
        <w:t>꤬</w:t>
      </w:r>
      <w:r>
        <w:rPr/>
        <w:t>煂⌱珂㩂硰슡㙩摈捠吪洳떩ぬ╔噩</w:t>
      </w:r>
      <w:r>
        <w:rPr/>
        <w:t>ꥑ</w:t>
      </w:r>
      <w:r>
        <w:rPr/>
        <w:t>泂杨숦ㄲ숭啾㕄걃頹㗂쵫晥䝙㒡搦㑵㉫窬䅫呢ㅄ礤䩕㭥婇㍘慁䝒⥾⹍숤⽴辣〦焳䙭숩䅨</w:t>
      </w:r>
      <w:r>
        <w:rPr/>
        <w:t>ⵙ</w:t>
      </w:r>
      <w:r>
        <w:rPr/>
        <w:t>牒偈⩑迃칵⻂ꥳ썥椴숸偫䕯〲⸵䬷뽔䟂쉡顶㵴晧卙ㄽ⩨千顢⑶百爥슩╹䉂⤱</w:t>
      </w:r>
      <w:r>
        <w:rPr/>
        <w:t>⠪</w:t>
      </w:r>
      <w:r>
        <w:rPr/>
        <w:t>ꥹ쉑先坘㝶䅁㴷折숦顤♥췎橲攪⭬쉸㕍焭㭠托䜲뽖䍡쵬洮朸쉤숭㉓⹧슬ꍣ畂楘䩯璱牒乞灱㵔쉡ぎ슮</w:t>
      </w:r>
      <w:r>
        <w:rPr/>
        <w:t>Ɑ</w:t>
      </w:r>
      <w:r>
        <w:rPr/>
        <w:t>䜩</w:t>
      </w:r>
      <w:r>
        <w:rPr/>
        <w:t>ꗂ</w:t>
      </w:r>
      <w:r>
        <w:rPr/>
        <w:t>㆘⽳壂䌯繎쉺쵂㑺⵳⤣䍢欲婬刭숽䉲싂枿渪橇穯䲱乬싂濂毂咬</w:t>
      </w:r>
      <w:r>
        <w:rPr/>
        <w:t>ⵤ</w:t>
      </w:r>
      <w:r>
        <w:rPr/>
        <w:t>Ⳃ</w:t>
      </w:r>
      <w:r>
        <w:rPr/>
        <w:t>樬쵳</w:t>
      </w:r>
      <w:r>
        <w:rPr/>
        <w:t>ⵕ</w:t>
      </w:r>
      <w:r>
        <w:rPr/>
        <w:t>埂⾣燂䀤塳싂䫂䡵歪</w:t>
      </w:r>
      <w:r>
        <w:rPr/>
        <w:t>ⱌ</w:t>
      </w:r>
      <w:r>
        <w:rPr/>
        <w:t>㜮㟍䫂⏂슏扊</w:t>
      </w:r>
      <w:r>
        <w:rPr/>
        <w:t>ꕷ</w:t>
      </w:r>
      <w:r>
        <w:rPr/>
        <w:t>䍆뽡く浊숷栭쏂婫⥎뿎㴦呞걊</w:t>
      </w:r>
      <w:r>
        <w:rPr/>
        <w:t>ⴤ</w:t>
      </w:r>
      <w:r>
        <w:rPr/>
        <w:t>䩪㑮䍨㎏兹쉶㝥䒬싂⩃煠㚻⩆杠奕䟍繋땅ꍗ浴㉬㧂獐싃敖⨦彴汞樶싂䭚灵뭢ꏂ煉䎩䝮숦眦쉵癪㧂焲◃</w:t>
      </w:r>
      <w:r>
        <w:rPr/>
        <w:t>ⴲ</w:t>
      </w:r>
      <w:r>
        <w:rPr/>
        <w:t>㝬慬䯂㌤</w:t>
      </w:r>
      <w:r>
        <w:rPr/>
        <w:t>ꖘ</w:t>
      </w:r>
      <w:r>
        <w:rPr/>
        <w:t>瞩싂熣幃偌潆</w:t>
      </w:r>
      <w:r>
        <w:rPr/>
        <w:t>⠯</w:t>
      </w:r>
      <w:r>
        <w:rPr/>
        <w:t>乯䅅㭘</w:t>
      </w:r>
      <w:r>
        <w:rPr/>
        <w:t>ⲱ</w:t>
      </w:r>
      <w:r>
        <w:rPr/>
        <w:t>쉖䱾쉩깏䘨⪩猳摵唺㬵ㅋ狃窩㍞㕸⼺捵佴</w:t>
      </w:r>
      <w:r>
        <w:rPr/>
        <w:t>⠦</w:t>
      </w:r>
      <w:r>
        <w:rPr/>
        <w:t>煞吱슡╌䣂涿䀤숽☯剬⩃</w:t>
      </w:r>
      <w:r>
        <w:rPr/>
        <w:t>ꔬ</w:t>
      </w:r>
      <w:r>
        <w:rPr/>
        <w:t>惂㪮⑂</w:t>
      </w:r>
      <w:r>
        <w:rPr/>
        <w:t>ⵒ</w:t>
      </w:r>
      <w:r>
        <w:rPr/>
        <w:t>䊡⪣쉳㵤慫渺⫂徏椪桮福畑氱䀥㝁朥ふ㥦㙃䄊湺뇂䕆哂⍺쌩睄櫎뮩쉬晔</w:t>
      </w:r>
      <w:r>
        <w:rPr/>
        <w:t>ⱇ⧂</w:t>
      </w:r>
      <w:r>
        <w:rPr/>
        <w:t>쉅쉅轑㩆辡㍅녕⨱轧⭦呑㣂</w:t>
      </w:r>
      <w:r>
        <w:rPr/>
        <w:t>ꕟ</w:t>
      </w:r>
      <w:r>
        <w:rPr/>
        <w:t>煭</w:t>
      </w:r>
      <w:r>
        <w:rPr/>
        <w:t>ꕱ⑞</w:t>
      </w:r>
      <w:r>
        <w:rPr/>
        <w:t>繋㵢썒쉲朸呲쉄癊ㆣ獧怶묪呚녦⑍嘭瑟㙥坤䉀㑦㘺⥪䡌㐲㥤嚮䢣쉀䗂單ꍭ䝵颵녕╉張㝈䤰썒⩭䱮䜵倶⑷쉧扴⩨繀彵輪䥢ꍧ氨奘漯㌰䖡橱⭧轨⍹䯃</w:t>
      </w:r>
      <w:r>
        <w:rPr/>
        <w:t>Ⳃ</w:t>
      </w:r>
      <w:r>
        <w:rPr/>
        <w:t>쉴礣坲䡭涣〉䊥♄ꅱ狂䇂㦮ꍈ牅矂働婳쉕쉌轍⨦⼱뭥쉉摫潦䖘쉎印떘캘僂긪⾣痎쉤쉅슩쉃䡬⿍</w:t>
      </w:r>
      <w:r>
        <w:rPr/>
        <w:t>ⱬ</w:t>
      </w:r>
      <w:r>
        <w:rPr/>
        <w:t>壂㵚洨㙖䍖츰쏂쉦녡桰磂硍椩䜵䅇䕰䖱⩤쉏穈绂</w:t>
      </w:r>
      <w:r>
        <w:rPr/>
        <w:t>ꔤ</w:t>
      </w:r>
      <w:r>
        <w:rPr/>
        <w:t>㭱묨㩮숭넪슣㘳㖵祴斬㢏癑㨭瑠嗂슘慂싂祉囎輲㊥䩚⺬㩙〻獵⤭㋂䒘採㘵獶㋂썓甤뗃轄潃㘦䅀㍓偱䈺匪䷂썡쉵㉰杞칹慊婆睢䳃斩쉂癤牺㥸㐭犩숶㑀稹䇂眫㯂㴮砱嗂䉭⩧⍨뭵⩕略⒏</w:t>
      </w:r>
      <w:r>
        <w:rPr/>
        <w:t>ⱉ</w:t>
      </w:r>
      <w:r>
        <w:rPr/>
        <w:t>걇╫䉴떿걔쉯煯瓍怷ꥡ埂껂埂䢮渮う㗂㈣么撿の䵵</w:t>
      </w:r>
      <w:r>
        <w:rPr/>
        <w:t>ⴵ</w:t>
      </w:r>
      <w:r>
        <w:rPr/>
        <w:t>쉴硇手䤵</w:t>
      </w:r>
      <w:r>
        <w:rPr/>
        <w:t>ꤸ</w:t>
      </w:r>
      <w:r>
        <w:rPr/>
        <w:t>㈬⹯쉏ꍡ쉀ㄪ㭨㔵䜫琳쉡撱</w:t>
      </w:r>
      <w:r>
        <w:rPr/>
        <w:t>⠸</w:t>
      </w:r>
      <w:r>
        <w:rPr/>
        <w:t>䀯㠩珂⥧稶獶㝾杬啙㌲轣廍␻轫㉵䜽ぢ獩揂猹䝚畡싂捈䄸㤯乕숵⮘䅏ⸯ猳凂걲噳㭈싂殏塎㶥㉌쉶⹊䛃砳她㇂䱡ꄴ䠷숵땖恬쉸樸儯긺㕲悥㉑⭈瑾剣슘쵃㡍䔴㫎砽썹䆮숤呞彑璱쉌䱾幞湁䭩捭㤳㟂䔯싂</w:t>
      </w:r>
      <w:r>
        <w:rPr/>
        <w:t>ꥊ</w:t>
      </w:r>
      <w:r>
        <w:rPr/>
        <w:t>쉎携싂顰奅敨㗂ꥤ깶兣穲柂䨣禡卬竂㥸繪쉄</w:t>
      </w:r>
      <w:r>
        <w:rPr/>
        <w:t>ꔦ</w:t>
      </w:r>
      <w:r>
        <w:rPr/>
        <w:t>㵴쉒⽂슮⹮땀徵溣⼱⹅䏂</w:t>
      </w:r>
      <w:r>
        <w:rPr/>
        <w:t>⡹</w:t>
      </w:r>
      <w:r>
        <w:rPr/>
        <w:t>灁数硾䥧刬㥨䕵慱砸⍺䓂橨竍瑣㩓땳㗂뽢䅢僂绂䳃橞庬⹳圲뽎㑤싂㙬嘵ꌥ䰵椮䝳恗뭮숰扳</w:t>
      </w:r>
      <w:r>
        <w:rPr/>
        <w:t>ⵟ</w:t>
      </w:r>
      <w:r>
        <w:rPr/>
        <w:t>ꏂ頮䵦⤷㕰䔤䍡ꍶへ壍㋎Ⓜ塚顇幟䈴놬汣䰷橣</w:t>
      </w:r>
      <w:r>
        <w:rPr/>
        <w:t>ⶣ</w:t>
      </w:r>
      <w:r>
        <w:rPr/>
        <w:t>潮⹸䶻㷍쉀⭍䱩⑄䠮숴硷䗂䦥⹠䖘촻갥狂쉢㔣桹漦墩檡坔㎥掵卯嘺꺵汈睗숶穊ㅘ⑇啒啚䕪⹑쉾枥습㋎㤥硉懂갫愱숤克ㄪ輹弶纘猊㉉橡♫⍤쉳䕲是쉟坮⸫幇⩵녫䌺獖㩵曂奋㩋䅹浇䌫兲쏂噙砷皡桇╮땧恖䜤㉲䤲뭚⑩ㄥ⹡歒顥坴ㅚ璱㬩戦窘㯂</w:t>
      </w:r>
      <w:r>
        <w:rPr/>
        <w:t>ꖡ</w:t>
      </w:r>
      <w:r>
        <w:rPr/>
        <w:t>吤칭⥎塮숳椣쉂⑔㍫깬䯂숪歑칫䡎槂癶灠昵☸磂㈹獥䕔뽺噹䝒勂坮䞏剶㯂繐</w:t>
      </w:r>
      <w:r>
        <w:rPr/>
        <w:t>ⱚ</w:t>
      </w:r>
      <w:r>
        <w:rPr/>
        <w:t>椷洫着㜷쉂睏况㑗䩬挺天熱䑁瘮</w:t>
      </w:r>
      <w:r>
        <w:rPr/>
        <w:t>⡤</w:t>
      </w:r>
      <w:r>
        <w:rPr/>
        <w:t>슩층㑨卺皏璩䙦␵桮䆮숴㭄ㅙ⽯䘶㩥便쉯獅焨䁹</w:t>
      </w:r>
      <w:r>
        <w:rPr/>
        <w:t>ꕚ</w:t>
      </w:r>
      <w:r>
        <w:rPr/>
        <w:t>畵帯Ⓝ歟縻彎瘴穔唤灳⤲⩷␮挰싎</w:t>
      </w:r>
      <w:r>
        <w:rPr/>
        <w:t>ꦱ</w:t>
      </w:r>
      <w:r>
        <w:rPr/>
        <w:t>䲥쉟쉲═畔㙰쉘⎣体슡⍈캬汶嫂㨱䶱䤥</w:t>
      </w:r>
      <w:r>
        <w:rPr/>
        <w:t>⡇</w:t>
      </w:r>
      <w:r>
        <w:rPr/>
        <w:t>䝤습◂歷╒䯍敒䁶幹㥔䅁滂丽䱵㕶祠컂䅡庩辩仂⯂協⹟檥牔橶⩁</w:t>
      </w:r>
      <w:r>
        <w:rPr/>
        <w:t>ꦵ</w:t>
      </w:r>
      <w:r>
        <w:rPr/>
        <w:t>䯂쏂碱愯⑋⒩㙤噄窿儮╹㟂痂⪏杉洶湯灙숽璣㈦ꏍ⩋矍걎䪮뾬䩭䕫⏂쉒睃䙄♋〺㜦쉎㞬㙏ꍣ暣磂싍昦䠶瘫䣍䩩㴣禬㓂䙉璥磂啓⩖绂㑏炿汲⿂㉁䅅⌰轤㝸塤復轈䱕䘪埂㯂獙怣地玿棂뽯䉕殣浃쉍쉚숱泂썮剕烍캻⸱堪썓뇍⽧쉋썆涱瑺떡珍楒穴汤䭆幐焯灇娵뮮㋃⬷燂片怹</w:t>
      </w:r>
      <w:r>
        <w:rPr/>
        <w:t>⡨</w:t>
      </w:r>
      <w:r>
        <w:rPr/>
        <w:t>쉖劮恱쌦⹺痂</w:t>
      </w:r>
      <w:r>
        <w:rPr/>
        <w:t>ꤲ</w:t>
      </w:r>
      <w:r>
        <w:rPr/>
        <w:t>䅭Ⓜ䥈椪썪兵썐▵╷惂噵숻딭㩮涿믃仂쉵拍睔䰮べ噶䝐</w:t>
      </w:r>
      <w:r>
        <w:rPr/>
        <w:t>⡴</w:t>
      </w:r>
      <w:r>
        <w:rPr/>
        <w:t>숭뽌伸䮣갯啗丨䨬슬碥仂ㅍ彥䨶䥭捨椫庡暏卐뼤楁</w:t>
      </w:r>
      <w:r>
        <w:rPr/>
        <w:t>ⵚ</w:t>
      </w:r>
      <w:r>
        <w:rPr/>
        <w:t>穉睒⬸ぴꍃ折慚娦顦㉭▵</w:t>
      </w:r>
      <w:r>
        <w:rPr/>
        <w:t>ꥃ</w:t>
      </w:r>
      <w:r>
        <w:rPr/>
        <w:t>㑗昳睓⩗슿杨칑습ㅉ炏橷㣂녾弬㝔칉昴棃恋桍䕧䝔걾䃂</w:t>
      </w:r>
      <w:r>
        <w:rPr/>
        <w:t>ꦱ</w:t>
      </w:r>
      <w:r>
        <w:rPr/>
        <w:t>䕨扞습㩁쉔㌲숩⭲彏ㅆ䱤搶榣硷⸪擃䱉佅╖掻쉌硉愬㟂婣㜮煱쉵⥣칂啡뼷ꥴ䱦斮柂䘳숸쉨쉸㏂伮〰䃂汖숰⵺䩖㍾磍╩</w:t>
      </w:r>
      <w:r>
        <w:rPr/>
        <w:t>⡰</w:t>
      </w:r>
      <w:r>
        <w:rPr/>
        <w:t>䱀个뮬䮏啫桹쉨猴祆</w:t>
      </w:r>
      <w:r>
        <w:rPr/>
        <w:t>꧂</w:t>
      </w:r>
      <w:r>
        <w:rPr/>
        <w:t>柂땸癣勂ꅳ梬ꌲ칏夣쎱砪⹺쉁媡쉨栻ꄮ墡싂劥㩑侮癰幯⵷㉡ㆥ㉘싎⌽䵈輦勃䅖撡奪硒恅矎ꍦ庻偵숥轰帪桳䞩땈䭭⑖⩇ꄹ䋂</w:t>
      </w:r>
      <w:r>
        <w:rPr/>
        <w:t>ⵊ</w:t>
      </w:r>
      <w:r>
        <w:rPr/>
        <w:t>猫⬭奁ㅮ彲帊欬潌剭⥚䝷癗쉎숵䀺歖䝹槂未숵欯</w:t>
      </w:r>
      <w:r>
        <w:rPr/>
        <w:t>ⷂ</w:t>
      </w:r>
      <w:r>
        <w:rPr/>
        <w:t>㡵뮵㈲촷슘瘯㟍䙰䦬㈱㈵䑸슡㟂憥䒩夶䅣ꎿ숺䪩䕈⽄烂剁㫂畲湳⬣썵쵮쉏싂噆쉤濂슏祄渥熥㕘㎣䉡復</w:t>
      </w:r>
      <w:r>
        <w:rPr/>
        <w:t>ⵙ</w:t>
      </w:r>
      <w:r>
        <w:rPr/>
        <w:t>湥㦏榘轈⛂</w:t>
      </w:r>
      <w:r>
        <w:rPr/>
        <w:t>ⵊ</w:t>
      </w:r>
      <w:r>
        <w:rPr/>
        <w:t>칤⨺ㅦ䔳疏</w:t>
      </w:r>
      <w:r>
        <w:rPr/>
        <w:t>꧂</w:t>
      </w:r>
      <w:r>
        <w:rPr/>
        <w:t>㗂毂쵑䨳㵘淂</w:t>
      </w:r>
      <w:r>
        <w:rPr/>
        <w:t>ꤤ</w:t>
      </w:r>
      <w:r>
        <w:rPr/>
        <w:t>堩㙪숪䑔쉋扃ꥺ呕슣㨽</w:t>
      </w:r>
      <w:r>
        <w:rPr/>
        <w:t>ꥅ</w:t>
      </w:r>
      <w:r>
        <w:rPr/>
        <w:t>䑒㌭깋永㣂䱮䟎╩核夳帪湇噩煯쉙潞刹䵚横䈲傩獋瓂㷎䡧浉㤺䲻⍂暱猳⹫慨</w:t>
      </w:r>
      <w:r>
        <w:rPr/>
        <w:t>ⰸ</w:t>
      </w:r>
      <w:r>
        <w:rPr/>
        <w:t>䜱䝨⑆썾噟㨴쉤砪⍂獙䔮こ㷂汱㵰址츴頭㉁轅⨱䑧竂ꍙ㌤礲묨쉷濂␤輱㥭梥沘噰嫂猷㕯⿂䴫뽭䄲쉲⸨奚⥕㚏쉫坣숪⫂渲奋싂䆵⌯싍䐭</w:t>
      </w:r>
      <w:r>
        <w:rPr/>
        <w:t>ⰳ</w:t>
      </w:r>
      <w:r>
        <w:rPr/>
        <w:t>䒱妣⦱⥫䶮䴷㗂甥䉈쉹扪땁ヂ繂숣㌤塱瑦䈵⏂⽡⤥僃칾癄燂䆡⨺䖵무䆩⭧뿂㈳숺⩍䜶뭂瑰穊㵘煙牆页䡶灃懂硖뗂杏</w:t>
      </w:r>
      <w:r>
        <w:rPr/>
        <w:t>⡥</w:t>
      </w:r>
      <w:r>
        <w:rPr/>
        <w:t>啨╘쉶痂扦颿痂払畡╗冱啊⽰睴刳咮攫杇쉬䕦ㄦ䬸栲帪圹夺쉆呾⤪싂</w:t>
      </w:r>
      <w:r>
        <w:rPr/>
        <w:t>⠸</w:t>
      </w:r>
      <w:r>
        <w:rPr/>
        <w:t>剡晏凂䕏剙㙀╣汲뽔伵䁇⩭쉞揂䵑㣂␥䵒汬䩪壂癵汋ꌹ</w:t>
      </w:r>
      <w:r>
        <w:rPr/>
        <w:t>ⵏ</w:t>
      </w:r>
      <w:r>
        <w:rPr/>
        <w:t>㗂燂䝌☫싂熱摋컂乶榘坃䅹婘旂</w:t>
      </w:r>
      <w:r>
        <w:rPr/>
        <w:t>꤫</w:t>
      </w:r>
      <w:r>
        <w:rPr/>
        <w:t>䜪쉮䝪쉤㑊싂涵暬㪘爫䦩䄩ꅶ啱猰쉄䫂⴫㇂녪䒣䱭㩱칭⺥䱃</w:t>
      </w:r>
      <w:r>
        <w:rPr/>
        <w:t>⠮</w:t>
      </w:r>
      <w:r>
        <w:rPr/>
        <w:t>痂皥깈澩皩ꄥ垘䡓勍䡉牮☰䮏</w:t>
      </w:r>
      <w:r>
        <w:rPr/>
        <w:t>ⱷ⩄</w:t>
      </w:r>
      <w:r>
        <w:rPr/>
        <w:t>顩催佾녾塶慭穖時䫂桫䐯埂楇䶬瓂㜥촯兄楎䉧僂癷樦扆坊塟</w:t>
      </w:r>
      <w:r>
        <w:rPr/>
        <w:t>⡌</w:t>
      </w:r>
      <w:r>
        <w:rPr/>
        <w:t>轙䴤煩呌奷悱䍋湣䍌넯⩘極娪䜫㘲</w:t>
      </w:r>
      <w:r>
        <w:rPr/>
        <w:t>Ɽ</w:t>
      </w:r>
      <w:r>
        <w:rPr/>
        <w:t>顑</w:t>
      </w:r>
      <w:r>
        <w:rPr/>
        <w:t>⡪</w:t>
      </w:r>
      <w:r>
        <w:rPr/>
        <w:t>曂塧쉅䙕侮抣繞⑂㎘㠽䒮칒꺮ꍧ⽖䎘㵃</w:t>
      </w:r>
      <w:r>
        <w:rPr/>
        <w:t>ꦡ</w:t>
      </w:r>
      <w:r>
        <w:rPr/>
        <w:t>㘳ㅊ㥖</w:t>
      </w:r>
      <w:r>
        <w:rPr/>
        <w:t>⡑</w:t>
      </w:r>
      <w:r>
        <w:rPr/>
        <w:t>䓂桓䢏ㆻ쉩숫啸㵗⨩䈷偸穰긹报垩⯎栳捤쉑伦⩲䇂挩⭀㧂恚楖㩸佅䁹땅䇂顩䭐</w:t>
      </w:r>
      <w:r>
        <w:rPr/>
        <w:t>ꕨ</w:t>
      </w:r>
      <w:r>
        <w:rPr/>
        <w:t>㑇뮬携숹圤</w:t>
      </w:r>
      <w:r>
        <w:rPr/>
        <w:t>ⷂ</w:t>
      </w:r>
      <w:r>
        <w:rPr/>
        <w:t>뭡䵱</w:t>
      </w:r>
      <w:r>
        <w:rPr/>
        <w:t>ꗂꔲ</w:t>
      </w:r>
      <w:r>
        <w:rPr/>
        <w:t>慧乴瑏⥢쉈</w:t>
      </w:r>
      <w:r>
        <w:rPr/>
        <w:t>Ⳃ</w:t>
      </w:r>
      <w:r>
        <w:rPr/>
        <w:t>⽉</w:t>
      </w:r>
      <w:r>
        <w:rPr/>
        <w:t>Ⲯ</w:t>
      </w:r>
      <w:r>
        <w:rPr/>
        <w:t>浓恌썃⑖쉋囂갶倹䄺썹㛂御太㭀侻䕌慮</w:t>
      </w:r>
      <w:r>
        <w:rPr/>
        <w:t>ꦩ</w:t>
      </w:r>
      <w:r>
        <w:rPr/>
        <w:t>慕숪쉦歘㕙㍘쉙摤䅔ㅉ녵땏숫辻摔숩칲䩅恁쉤捞䎩걖㘩婯䘊䬴쉲睡顺㑩嚏祂㝑䏂佄唴싂倻⼲</w:t>
      </w:r>
      <w:r>
        <w:rPr/>
        <w:t>ꤣ</w:t>
      </w:r>
      <w:r>
        <w:rPr/>
        <w:t>弯敥楖겮䠴㉁㭌参夰猺勂⍶곃⥅䘪噾圯쉯⍢쉕⩘⪻䴷欬挭숲</w:t>
      </w:r>
      <w:r>
        <w:rPr/>
        <w:t>ꕏ</w:t>
      </w:r>
      <w:r>
        <w:rPr/>
        <w:t>䶏싃噫ㅉ䥈䘪晶슻</w:t>
      </w:r>
      <w:r>
        <w:rPr/>
        <w:t>ꦩ⩣</w:t>
      </w:r>
      <w:r>
        <w:rPr/>
        <w:t>췂掩␪洸睈灭⬲숯僂佑夤쉁쵥咡쉁㓂㉸갳뼩爷㨶偃䱅つ숤䵥卅穮歓쉈漥⦏㈱㯂䩞㉵〯〩汹┭夯ざ倽习亣㍾䔪歵촦楈뾩剟琹颱㍓</w:t>
      </w:r>
      <w:r>
        <w:rPr/>
        <w:t>꧂</w:t>
      </w:r>
      <w:r>
        <w:rPr/>
        <w:t>숬치僂⧍婨㍬こ㴯⿂牙䲏䭘琮䰨愲땅쉦뽳䵈䌨㝀슘祖剎轄쉯썦浴唻⛂䨬㑣娮싂浠꺡ꍨ堻熻⫂噣偔쏂婷氺媿瀪</w:t>
      </w:r>
      <w:r>
        <w:rPr/>
        <w:t>Ⲯ</w:t>
      </w:r>
      <w:r>
        <w:rPr/>
        <w:t>䤨妥ㅵ깏䋂⮱也畩狂䕴砵渷朽墵䡪中娪瞡ㅪ徣嚿㗂救㜽种坢界썚◂傱櫂믂䌰甶曂帪</w:t>
      </w:r>
      <w:r>
        <w:rPr/>
        <w:t>ⱃ</w:t>
      </w:r>
      <w:r>
        <w:rPr/>
        <w:t>㍴쉉墵䰺▩畈䓍㪘天甲䯂⬲䥅긵㗂㕯癄硯獊捰㠸摟꥕撬㙔⤬瘻輤</w:t>
      </w:r>
      <w:r>
        <w:rPr/>
        <w:t>⠷</w:t>
      </w:r>
      <w:r>
        <w:rPr/>
        <w:t>儳佷⦬類⍋ㅲ숯愳⹞斿⭕숸睺爽쉫쉦千硒乓䭫卋䐨㩠㌶쉲祭浮⥞歀㒵쉕嘥</w:t>
      </w:r>
      <w:r>
        <w:rPr/>
        <w:t>Ⱞ</w:t>
      </w:r>
      <w:r>
        <w:rPr/>
        <w:t>㍭⭩㭚烂⿂圶ꍌ㕲슏䡁칫긫歞싍㕂녙쉧㝖㈺썷䄤⨬촽</w:t>
      </w:r>
      <w:r>
        <w:rPr/>
        <w:t>Ⱙ</w:t>
      </w:r>
      <w:r>
        <w:rPr/>
        <w:t>扨</w:t>
      </w:r>
      <w:r>
        <w:rPr/>
        <w:t>⵰</w:t>
      </w:r>
      <w:r>
        <w:rPr/>
        <w:t>佉壂䕔暵쉎䁚牵숵搦伲摱뽪⥂쉕썥㕪磃㙂쵓圽⌬㑨</w:t>
      </w:r>
      <w:r>
        <w:rPr/>
        <w:t>ⰴ</w:t>
      </w:r>
      <w:r>
        <w:rPr/>
        <w:t>ꥫ㩸太㉐</w:t>
      </w:r>
      <w:r>
        <w:rPr/>
        <w:t>ⷃ</w:t>
      </w:r>
      <w:r>
        <w:rPr/>
        <w:t>䁪䕟橤⦩</w:t>
      </w:r>
      <w:r>
        <w:rPr/>
        <w:t>⣂</w:t>
      </w:r>
      <w:r>
        <w:rPr/>
        <w:t>ꆏ梣쉃컂䝞幣묵Ⓜ橕倭斬悥䟂瞻숽啒摯땖</w:t>
      </w:r>
      <w:r>
        <w:rPr/>
        <w:t>ꤵ</w:t>
      </w:r>
      <w:r>
        <w:rPr/>
        <w:t>슥窏캘啖슩栨䵙帩┩扴䫃</w:t>
      </w:r>
      <w:r>
        <w:rPr/>
        <w:t>ⱀ⡁</w:t>
      </w:r>
      <w:r>
        <w:rPr/>
        <w:t>ⴶ⩴</w:t>
      </w:r>
      <w:r>
        <w:rPr/>
        <w:t>⢥⬪</w:t>
      </w:r>
      <w:r>
        <w:rPr/>
        <w:t>顺兩垩싂䈮椻쉮숣穏禬漬㎩璏㔰涘纏弥䭦♩佬祳</w:t>
      </w:r>
      <w:r>
        <w:rPr/>
        <w:t>⠬♀</w:t>
      </w:r>
      <w:r>
        <w:rPr/>
        <w:t>㘺祪㩒䥅娤拍異欻彃䍲ㄳ㤮嚩䡓⒣⪮㫎ㅓ曂䡮숴摱䝅</w:t>
      </w:r>
      <w:r>
        <w:rPr/>
        <w:t>ꥄ</w:t>
      </w:r>
      <w:r>
        <w:rPr/>
        <w:t>떏䤮䑯湍迃轰珃敚捎䉌倲쉊穥橑㕧碘晴㘰亘汒昹⩹本䯂ꅁ漸㍋䵬䲩熱勂硔䥦搯偰䩤쉞妣쉨呏ꎏ충轒䉈幓⒵쉙㑄㍢澘䁁㥉轲␺惂㤥癸⴬䱣廂칆䰬䋂㝴㍤䌪㌻㮘辿㕺╠京⹁睶㭣慬ꌥ哂勃䟂䭟숮䱰弶碡♏⑕</w:t>
      </w:r>
      <w:r>
        <w:rPr/>
        <w:t>ꖣ</w:t>
      </w:r>
      <w:r>
        <w:rPr/>
        <w:t>ꄣ⦱瘱怭</w:t>
      </w:r>
      <w:r>
        <w:rPr/>
        <w:t>ⱂ</w:t>
      </w:r>
      <w:r>
        <w:rPr/>
        <w:t>㐩╩녦㈭痎</w:t>
      </w:r>
      <w:r>
        <w:rPr/>
        <w:t>ꤷ</w:t>
      </w:r>
      <w:r>
        <w:rPr/>
        <w:t>쉷䱦싂쉳뇂쉓磂⑁㥆⬤婘楫慔䝰쉸긊参飂桧い䠥䝡㥷垘劻㜩牷캮噒敨䩹꺩挪收橋㌽皣怰</w:t>
      </w:r>
      <w:r>
        <w:rPr/>
        <w:t>ꕕ</w:t>
      </w:r>
      <w:r>
        <w:rPr/>
        <w:t>啵杠㑮㩓䍤걟㵺ㄤ㉤㙌䘬㕓托▬檩䙮㏂⬱嘹䅾㮡</w:t>
      </w:r>
      <w:r>
        <w:rPr/>
        <w:t>ⵒ</w:t>
      </w:r>
      <w:r>
        <w:rPr/>
        <w:t>⺱쉫䚥䵋噁彐믂狂㋂쉴歌坟戭幱晀♺橈帬墥顾湉偩揂ꄣ畷嚩</w:t>
      </w:r>
      <w:r>
        <w:rPr/>
        <w:t>ⴵ</w:t>
      </w:r>
      <w:r>
        <w:rPr/>
        <w:t>쉆㍖싂싂䡃暘䪿䕃뽧恀飂쉗뭹乗嘩刭걣顆㵨䩨㝖</w:t>
      </w:r>
      <w:r>
        <w:rPr/>
        <w:t>ⱄ</w:t>
      </w:r>
      <w:r>
        <w:rPr/>
        <w:t>㘳䈯䕍</w:t>
      </w:r>
      <w:r>
        <w:rPr/>
        <w:t>ꦩ</w:t>
      </w:r>
      <w:r>
        <w:rPr/>
        <w:t>䈬獑彂帳爭嘩䃂⩦숥⤫侬恍䁶稯⽐칚幎㛂썤쉥纩穲⵶䣂</w:t>
      </w:r>
      <w:r>
        <w:rPr/>
        <w:t>ⵦ</w:t>
      </w:r>
      <w:r>
        <w:rPr/>
        <w:t>で六뇂わ榘쉋ㄶ椪睲潯剨걭搭㭘夸喘쉥㪻傡卯轫䓃딭澥숭걧恋쉵堩⤽⽟捾</w:t>
      </w:r>
      <w:r>
        <w:rPr/>
        <w:t>⡎</w:t>
      </w:r>
      <w:r>
        <w:rPr/>
        <w:t>㡗쉬䱀祄幫嚡䳂总쉨敳䕺칡습넱栳䝧㴰뭸䀪匸祺걇桠뭋灉䏂浖숻ꆩꍗ楟㌨柂㇃皡摩</w:t>
      </w:r>
      <w:r>
        <w:rPr/>
        <w:t>ꥒ</w:t>
      </w:r>
      <w:r>
        <w:rPr/>
        <w:t>ㅒ㖿㐲頻噬␥摊䍗䣂䌽敠ㅦꅙ兇갳斩幱䔮昬扸滍湏⻎䎩セ昻⽪숸긯祾ꌦ弪슩㎣䋂瞩싂썳⹘㥙䚡㉥㜤妩⸭숴</w:t>
      </w:r>
      <w:r>
        <w:rPr/>
        <w:t>ⵧ</w:t>
      </w:r>
      <w:r>
        <w:rPr/>
        <w:t>쉘숺쉑堺瑰슣㉳⨶┪⤮䦿帹䘺깟伸⸥숪</w:t>
      </w:r>
      <w:r>
        <w:rPr/>
        <w:t>ꕶ</w:t>
      </w:r>
      <w:r>
        <w:rPr/>
        <w:t>츽싂䍊䨥뼤㡬</w:t>
      </w:r>
      <w:r>
        <w:rPr/>
        <w:t>ⰵ</w:t>
      </w:r>
      <w:r>
        <w:rPr/>
        <w:t>쉆䅱썚䣂⦮㉏杬╟⥘딣⽠乗㔽硴帺䫂㜤極癊</w:t>
      </w:r>
      <w:r>
        <w:rPr/>
        <w:t>ꥆ</w:t>
      </w:r>
      <w:r>
        <w:rPr/>
        <w:t>뮵匪拂⪘煴浣㐪뼶撬쉮ꍢ䬤㧎㶵㩣煵轊╁㗂歠쉁쉷呞呟㭫쉥縹〉싂碏숦쉎숫䁏玻ꍲ㧂惂쉾␫瘯ꄩ潑쉗猩곂呧项顸乙䱁딪ㅡ㚏놿偀旃顣䧂䕖浉坳妬侬쉖䏂䅖</w:t>
      </w:r>
      <w:r>
        <w:rPr/>
        <w:t>ꦥ</w:t>
      </w:r>
      <w:r>
        <w:rPr/>
        <w:t>抱摍敕姂橂妩牊촥싂䉭桙畚</w:t>
      </w:r>
      <w:r>
        <w:rPr/>
        <w:t>ⰺ</w:t>
      </w:r>
      <w:r>
        <w:rPr/>
        <w:t>싂숻獄싃쌺佁⥤䝷쉉烂㏂慲汋⨶</w:t>
      </w:r>
      <w:r>
        <w:rPr/>
        <w:t>ꦏ</w:t>
      </w:r>
      <w:r>
        <w:rPr/>
        <w:t>促</w:t>
      </w:r>
      <w:r>
        <w:rPr/>
        <w:t>ⵖ</w:t>
      </w:r>
      <w:r>
        <w:rPr/>
        <w:t>渵뭙겿涿䡧撩櫃䷃卶</w:t>
      </w:r>
      <w:r>
        <w:rPr/>
        <w:t>ꖣ</w:t>
      </w:r>
      <w:r>
        <w:rPr/>
        <w:t>䇂䱕쉨쉬캬䵐</w:t>
      </w:r>
      <w:r>
        <w:rPr/>
        <w:t>⡮</w:t>
      </w:r>
      <w:r>
        <w:rPr/>
        <w:t>㩀썌極ど此奴睒䕏公斻쉲懂決㍲쉶ㄵ싍欸摘扶㗂쉒䭴敓绂㯂沩佾놣䃎癉汶䕄嫂挥㡢⥹䥘</w:t>
      </w:r>
      <w:r>
        <w:rPr/>
        <w:t>⡶</w:t>
      </w:r>
      <w:r>
        <w:rPr/>
        <w:t>䭕啂䅟爺䩠⑵煰슏偠썺楇츣⥧컃ㅇ睰껂썲㐪</w:t>
      </w:r>
      <w:r>
        <w:rPr/>
        <w:t>ꥐ</w:t>
      </w:r>
      <w:r>
        <w:rPr/>
        <w:t>숺嗂畱㦩奨㐷⨱坓䫂䉖䵶䚏吣⨪煹䴺彅䱯ㅏ睞㶣堪扣슬杤噤听ヂ</w:t>
      </w:r>
      <w:r>
        <w:rPr/>
        <w:t>ꕭ</w:t>
      </w:r>
      <w:r>
        <w:rPr/>
        <w:t>떩浾쉎땴顅椤쉒䨪쉹暵畬㐭ꥱ刮䝮繭⥴䴣頽</w:t>
      </w:r>
      <w:r>
        <w:rPr/>
        <w:t>ꔷ</w:t>
      </w:r>
      <w:r>
        <w:rPr/>
        <w:t>幵쉟恳樊汒쉢摔숷⌱싃숴拎厵슩</w:t>
      </w:r>
      <w:r>
        <w:rPr/>
        <w:t>ꕀ</w:t>
      </w:r>
      <w:r>
        <w:rPr/>
        <w:t>楴砱乨숭硙䨶⑪</w:t>
      </w:r>
      <w:r>
        <w:rPr/>
        <w:t>ꕚ⩱</w:t>
      </w:r>
      <w:r>
        <w:rPr/>
        <w:t>䐱瀬啖䁧绂싍京瀭䕪㋍뽱䝯共橩澵恏ꄺ祹䠮夻痂숵㔩쉂㭨㚿䌸칓</w:t>
      </w:r>
      <w:r>
        <w:rPr/>
        <w:t>ꕴ</w:t>
      </w:r>
      <w:r>
        <w:rPr/>
        <w:t>䛂砱涏㧂灉漦䕊ㅊ响庻湐㭸䡀ꅚ猣歴⩺뼳䍘竂祌婉㕈眴딽亡䜣牉䔦淂抬㔻轂矂떮䠽쉸㭸</w:t>
      </w:r>
      <w:r>
        <w:rPr/>
        <w:t>ꤤ</w:t>
      </w:r>
      <w:r>
        <w:rPr/>
        <w:t>卓놣泂⭹旍쉅額䉨〯䗎汇タ瑃器幗䑡㙸庵扷滂穦쉶沥慲싂䝵㝲ꍃ剮橶㜮坆쎱硯炮痂癥㦱烂偉恅⥾⴦总泂㵫年쉺㍞촤⪻⩇彂慲</w:t>
      </w:r>
      <w:r>
        <w:rPr/>
        <w:t>ꔯ</w:t>
      </w:r>
      <w:r>
        <w:rPr/>
        <w:t>坅ꅉ쉒攪堵⬤接恸体繰烍뿂睟朦⾻ㅈ쉏瑅祙ꇂ㨴䑌漤Ⓜ㒏㋂瑍쉰歶癫璘䈰塙㎥灘眵쉬歙漹摐顁猩䭩勂恫松뽇刲倴꥙浹⩑帱⸫兒╢㵮璡欹潤</w:t>
      </w:r>
      <w:r>
        <w:rPr/>
        <w:t>⡌</w:t>
      </w:r>
      <w:r>
        <w:rPr/>
        <w:t>槃슩〽㘸呮슻⥎毂쉍</w:t>
      </w:r>
      <w:r>
        <w:rPr/>
        <w:t>ꤰ</w:t>
      </w:r>
      <w:r>
        <w:rPr/>
        <w:t>땨㜦當</w:t>
      </w:r>
      <w:r>
        <w:rPr/>
        <w:t>ꥆ</w:t>
      </w:r>
      <w:r>
        <w:rPr/>
        <w:t>ⱞ</w:t>
      </w:r>
      <w:r>
        <w:rPr/>
        <w:t>䡌쉓皬ㆿ䨴싂楁슣㫂幹쵚㛍慫쉤</w:t>
      </w:r>
      <w:r>
        <w:rPr/>
        <w:t>ꔤ</w:t>
      </w:r>
      <w:r>
        <w:rPr/>
        <w:t>㦩</w:t>
      </w:r>
      <w:r>
        <w:rPr/>
        <w:t>ⶩⴳ</w:t>
      </w:r>
      <w:r>
        <w:rPr/>
        <w:t>啡桷倪廎쉯숲彷ぇ杲爱䄨佧顴䊥⭟ꌱ</w:t>
      </w:r>
      <w:r>
        <w:rPr/>
        <w:t>⡐</w:t>
      </w:r>
      <w:r>
        <w:rPr/>
        <w:t>쌱䑀婈䅍쉸썲㨷啠쉠곂⨣灎佌⨻頯轂쉸烂䑃曂ꅘ숩姂╫漳埂奒㩆獩案癪去⭂瑮⭷⩢硁朶</w:t>
      </w:r>
      <w:r>
        <w:rPr/>
        <w:t>꤫</w:t>
      </w:r>
      <w:r>
        <w:rPr/>
        <w:t>喩┮ꥷꆵ뇂㉷䑋䅗㞱䱄单䴻枩䓂ꌣ䇂偗棂쉳격教扖묥䣂渹㠽땘䈹☦숸⑕䡩췂쉱숽</w:t>
      </w:r>
      <w:r>
        <w:rPr/>
        <w:t>ꦿ⸽</w:t>
      </w:r>
      <w:r>
        <w:rPr/>
        <w:t>ꍲ湉䚩</w:t>
      </w:r>
      <w:r>
        <w:rPr/>
        <w:t>Ɫ</w:t>
      </w:r>
      <w:r>
        <w:rPr/>
        <w:t>땰䩍⥰깥央廂幔숪⭔䡩乺♌䥭쉏㥪串⏃㔵癎㝎㭍⍴盂䐨䩳䫂畫싍伸╌쉎⑂</w:t>
      </w:r>
      <w:r>
        <w:rPr/>
        <w:t>⡸</w:t>
      </w:r>
      <w:r>
        <w:rPr/>
        <w:t>焹別㋂숬橯쉸칒剷䐺奥ꍡ녦껂딯⬲廂场딪</w:t>
      </w:r>
      <w:r>
        <w:rPr/>
        <w:t>ꕋ</w:t>
      </w:r>
      <w:r>
        <w:rPr/>
        <w:t>稲㩹昻╹⛃⹰⍒숳⩵쉘⩍咵喏桋쉰毂䉒㞡砸歨㉂漦框䝉䉴ㅀ睴樣刻瞬癮珂攭㢬獪</w:t>
      </w:r>
      <w:r>
        <w:rPr/>
        <w:t>⡕</w:t>
      </w:r>
      <w:r>
        <w:rPr/>
        <w:t>硨①係쉋슮⑯噊欯숩⪱⩤땞싃楮쉫⌭轅㚩⤤タ儣媿彞⹪剺獟愣樹啣뽊⿂祒</w:t>
      </w:r>
      <w:r>
        <w:rPr/>
        <w:t>ꤷ</w:t>
      </w:r>
      <w:r>
        <w:rPr/>
        <w:t>批긲繎䑙䷂炩婣䅪磎歶湍㡊⌸畖搪쉹兴匴㉬批彷⑥♄</w:t>
      </w:r>
      <w:r>
        <w:rPr/>
        <w:t>ꤹ</w:t>
      </w:r>
      <w:r>
        <w:rPr/>
        <w:t>揂걓</w:t>
      </w:r>
      <w:r>
        <w:rPr/>
        <w:t>⡎</w:t>
      </w:r>
      <w:r>
        <w:rPr/>
        <w:t>熡칱䱌繰捨㤪劻慔汾䘸뮮顋걶㕴숣㩦穅欮깏㟂칌䕲쉹㧍곂싃♦捂㡭숊侮땵㚻椸潶땴斩⹍普煃</w:t>
      </w:r>
      <w:r>
        <w:rPr/>
        <w:t>ꕞ</w:t>
      </w:r>
      <w:r>
        <w:rPr/>
        <w:t>楠㍴泃⥊슘惂</w:t>
      </w:r>
      <w:r>
        <w:rPr/>
        <w:t>ꦡ</w:t>
      </w:r>
      <w:r>
        <w:rPr/>
        <w:t>넽潺杠땈礲畭䵲숶䑅䴪♆㥩汞㚬</w:t>
      </w:r>
      <w:r>
        <w:rPr/>
        <w:t>ⶵ</w:t>
      </w:r>
      <w:r>
        <w:rPr/>
        <w:t>쉱쉇䯂扊噙癃斿璡䟂┬䌴䡬㜸橔ヂ顪쉔䌬呄쉑ꄶ頺ꍺ烂儺숺湈奠ꌫ㙄瑕樰併뽋搦渴㙢庱焫睉柂喵偵䠷䂩㭷敬敏⍧묻搤瑗♈橣㙵䫂㍮硡㉾쉘幠䃂㭩縺硪쉌爣㉅싂痂唺楍焬灵溩</w:t>
      </w:r>
      <w:r>
        <w:rPr/>
        <w:t>ⵞ</w:t>
      </w:r>
      <w:r>
        <w:rPr/>
        <w:t>壂㦵䉩ヂ⩙獗敪恐䡇♲旎歪</w:t>
      </w:r>
      <w:r>
        <w:rPr/>
        <w:t>ꕠ</w:t>
      </w:r>
      <w:r>
        <w:rPr/>
        <w:t>濂彟堤쉯秂䭄獞権㭀攨䶬⩱쉧䊵摧ꍢ슩</w:t>
      </w:r>
      <w:r>
        <w:rPr/>
        <w:t>⢩⭲</w:t>
      </w:r>
      <w:r>
        <w:rPr/>
        <w:t>쉟囂츴圫橫딵녬佺숰슮묹刪兔颩盎倰乂숹㜬ㅏ摀斿涮쉡業卒䦮汾睙䝌睊猲喡땑氶싂⹀晊侣欰</w:t>
      </w:r>
      <w:r>
        <w:rPr/>
        <w:t>ⲱ</w:t>
      </w:r>
      <w:r>
        <w:rPr/>
        <w:t>䔨쎡䙍╅ꍅ顅䖮깩煗㗂㌵칰⾣뮘柍숩숨䈤摎䟂牤㉅渵㏂参辏幣攣扞顰녰쌨</w:t>
      </w:r>
      <w:r>
        <w:rPr/>
        <w:t>Ⱬ</w:t>
      </w:r>
      <w:r>
        <w:rPr/>
        <w:t>恢奸怪쉏怤♘呆㤴顣祏슻刴</w:t>
      </w:r>
      <w:r>
        <w:rPr/>
        <w:t>Ⱬ</w:t>
      </w:r>
      <w:r>
        <w:rPr/>
        <w:t>싂湷⺿撵扟䇂⪥䬷僂淂캻汹숮愶䁣⛍砽獫䉯斮ォ㑲猭㍪ꍨ契㠽⫍뽪㇂湯癁꥕弳瞩뭚쉘剄㐴氬恏쉶悬슥쉓坥쉘쉬楰穏氦渻</w:t>
      </w:r>
      <w:r>
        <w:rPr/>
        <w:t>⠥</w:t>
      </w:r>
      <w:r>
        <w:rPr/>
        <w:t>慩</w:t>
      </w:r>
      <w:r>
        <w:rPr/>
        <w:t>Ⱚ</w:t>
      </w:r>
      <w:r>
        <w:rPr/>
        <w:t>咻㭯嫂愯싂婲ꅬ</w:t>
      </w:r>
      <w:r>
        <w:rPr/>
        <w:t>⡊</w:t>
      </w:r>
      <w:r>
        <w:rPr/>
        <w:t>숯挸⫂갴ꥰ뿂묽슿⍨⾘놣㈮딬楾瘹睮迂㍨숶䩴彄攴뽖洦걐쏎⩆㥃</w:t>
      </w:r>
      <w:r>
        <w:rPr/>
        <w:t>ꕔ⩣</w:t>
      </w:r>
      <w:r>
        <w:rPr/>
        <w:t>䦏〪穏┷깩敥쉧縴</w:t>
      </w:r>
      <w:r>
        <w:rPr/>
        <w:t>ⵏ</w:t>
      </w:r>
      <w:r>
        <w:rPr/>
        <w:t>勂偄廂슩</w:t>
      </w:r>
      <w:r>
        <w:rPr/>
        <w:t>ꥐ</w:t>
      </w:r>
      <w:r>
        <w:rPr/>
        <w:t>깫</w:t>
      </w:r>
      <w:r>
        <w:rPr/>
        <w:t>ꗂ</w:t>
      </w:r>
      <w:r>
        <w:rPr/>
        <w:t>⺻妣婺卺쉾䐪⌬㭎吺疮㭸槂쉎挣泂く顥搶棂䨴纡싂景䭫⼰㬦哂朻㜽也⩤歾あ囍恉玡䍷⵩䵢䥦䬥睇幓㭉ꥴ뭊煢恠砬犵⤪쉳儰礽㠳</w:t>
      </w:r>
      <w:r>
        <w:rPr/>
        <w:t>ⱴ␺</w:t>
      </w:r>
      <w:r>
        <w:rPr/>
        <w:t>厩䉞㉐棂浾琸ꍃ</w:t>
      </w:r>
      <w:r>
        <w:rPr/>
        <w:t>Ⱔ</w:t>
      </w:r>
      <w:r>
        <w:rPr/>
        <w:t>祑ꅺ乖☲据</w:t>
      </w:r>
      <w:r>
        <w:rPr/>
        <w:t>⡥</w:t>
      </w:r>
      <w:r>
        <w:rPr/>
        <w:t>㝹䪩䙚㘴싍璿</w:t>
      </w:r>
      <w:r>
        <w:rPr/>
        <w:t>ⷂꕊ</w:t>
      </w:r>
      <w:r>
        <w:rPr/>
        <w:t>䳂㏂㫂⩓녳⹭꺱䝊</w:t>
      </w:r>
      <w:r>
        <w:rPr/>
        <w:t>⡮</w:t>
      </w:r>
      <w:r>
        <w:rPr/>
        <w:t>慥椰浖⩎⩰䱵な䱌䭯땹㜸쉁ガ楙゘敁濂䡤瑠쉮繫橴⬹䝒┸㑪⒡ㅗ떮數⩄眹췂</w:t>
      </w:r>
      <w:r>
        <w:rPr/>
        <w:t>ⱸ</w:t>
      </w:r>
      <w:r>
        <w:rPr/>
        <w:t>뇂䉪嫍噔碡⑄칢숰㵹䳂㥧䌦숪쉠庻㡰㍨╓硋歫㭉⩎䌶</w:t>
      </w:r>
      <w:r>
        <w:rPr/>
        <w:t>⡣</w:t>
      </w:r>
      <w:r>
        <w:rPr/>
        <w:t>䍥兠⩷汙娫㚵딳㷍估噗䑖☵璘䞏棂䨣넴敨㤪쉇걲晖礰纱煎㛃쉌恐숊㶥瑎男싎䧂砦⑴묳</w:t>
      </w:r>
      <w:r>
        <w:rPr/>
        <w:t>ⵟ⥟</w:t>
      </w:r>
      <w:r>
        <w:rPr/>
        <w:t>㌥仂健䕡硨㛂⍉傻</w:t>
      </w:r>
      <w:r>
        <w:rPr/>
        <w:t>ꥑ</w:t>
      </w:r>
      <w:r>
        <w:rPr/>
        <w:t>땪䪩㷎</w:t>
      </w:r>
      <w:r>
        <w:rPr/>
        <w:t>ⶡ</w:t>
      </w:r>
      <w:r>
        <w:rPr/>
        <w:t>夵䱷縣싍딣敥颿䬤⨵ꆿ女㨪</w:t>
      </w:r>
      <w:r>
        <w:rPr/>
        <w:t>꧂⹡</w:t>
      </w:r>
      <w:r>
        <w:rPr/>
        <w:t>쉪칾惎捧㴬⹍䅉⍞</w:t>
      </w:r>
      <w:r>
        <w:rPr/>
        <w:t>ⳍ⭴</w:t>
      </w:r>
      <w:r>
        <w:rPr/>
        <w:t>ꅬ䟎塢칚沱呋槂⦘⽳䬮圪帺㨸堰顲칲痂在华昣⍬克ꍢ⽠㵕䥴⼭┻昭占깦敘갹</w:t>
      </w:r>
      <w:r>
        <w:rPr/>
        <w:t>ⵂ</w:t>
      </w:r>
      <w:r>
        <w:rPr/>
        <w:t>㔬쌨숺帽쉃微</w:t>
      </w:r>
      <w:r>
        <w:rPr/>
        <w:t>⡓</w:t>
      </w:r>
      <w:r>
        <w:rPr/>
        <w:t>匳⵳剘묶毂瑤뭟㠳摊䡪䭵漻㵣㬯丩㠫䭊抡쉱쉾</w:t>
      </w:r>
      <w:r>
        <w:rPr/>
        <w:t>Ⱛ</w:t>
      </w:r>
      <w:r>
        <w:rPr/>
        <w:t>桰繯⒩晫繣썙䃂</w:t>
      </w:r>
      <w:r>
        <w:rPr/>
        <w:t>ⵀ</w:t>
      </w:r>
      <w:r>
        <w:rPr/>
        <w:t>祹䙗挳</w:t>
      </w:r>
      <w:r>
        <w:rPr/>
        <w:t>ꦵ</w:t>
      </w:r>
      <w:r>
        <w:rPr/>
        <w:t>쉟䇂㉰硢䈥㝵㣃䉦뗍⑄穃쉖쉭䆻쉤㝊庣ㅸ祖</w:t>
      </w:r>
      <w:r>
        <w:rPr/>
        <w:t>⡾♡⡢</w:t>
      </w:r>
      <w:r>
        <w:rPr/>
        <w:t>皩㋎囂</w:t>
      </w:r>
      <w:r>
        <w:rPr/>
        <w:t>Ⳃ</w:t>
      </w:r>
      <w:r>
        <w:rPr/>
        <w:t>偨䕯福㠤㝗╣橅晦癙眸怤獁슏</w:t>
      </w:r>
      <w:r>
        <w:rPr/>
        <w:t>ⰺ</w:t>
      </w:r>
      <w:r>
        <w:rPr/>
        <w:t>㶿硅넱⍢䬩呱䀨뿎⻂頨⍢䱰⭃⴮猤煤</w:t>
      </w:r>
      <w:r>
        <w:rPr/>
        <w:t>ⰳ</w:t>
      </w:r>
      <w:r>
        <w:rPr/>
        <w:t>城婁灶ぴ⵮䴲㇂晥啱奲⥭浶싂䰥싂䋍䒱㍸炮쵧浗兢扸嚮</w:t>
      </w:r>
      <w:r>
        <w:rPr/>
        <w:t>⡏</w:t>
      </w:r>
      <w:r>
        <w:rPr/>
        <w:t>电숪慎뽖瑥ꍕ槂쉑년潂싂쉢㓂</w:t>
      </w:r>
      <w:r>
        <w:rPr/>
        <w:t>ꤹ</w:t>
      </w:r>
      <w:r>
        <w:rPr/>
        <w:t>䄨</w:t>
      </w:r>
      <w:r>
        <w:rPr/>
        <w:t>Ⲯ</w:t>
      </w:r>
      <w:r>
        <w:rPr/>
        <w:t>ꥩ毂嗂䝕䥢晋䵕⻂숸♯쉁⵨䢮整䔦剕繮</w:t>
      </w:r>
      <w:r>
        <w:rPr/>
        <w:t>ꕈ⯂</w:t>
      </w:r>
      <w:r>
        <w:rPr/>
        <w:t>甦彞嚱梵绂⥑▻慓⍸껂慘㭆쉉싂싂⽚㭦</w:t>
      </w:r>
      <w:r>
        <w:rPr/>
        <w:t>ꗂ</w:t>
      </w:r>
      <w:r>
        <w:rPr/>
        <w:t>并슥㷂촸伳숬湭䤥䁎懂숪䱳㦱䙪쉶⒩숪噡昴女媵꥕獡搬䖥痂䝱烂쉸䴱䵡숫딯䰳獢䁄㑖氰顒迂㥤响쉠㙾㩗檣썱卶䨴挺䄻桌䅢棂쉐傣䑷敁ꅸ爷娬砷⛂頥题硴娸勎で䨮溣쉣</w:t>
      </w:r>
      <w:r>
        <w:rPr/>
        <w:t>⣎</w:t>
      </w:r>
      <w:r>
        <w:rPr/>
        <w:t>炱⭷に깓╬㐪뼯凃⩧穸癩穐䑦睢</w:t>
      </w:r>
      <w:r>
        <w:rPr/>
        <w:t>ⵓ</w:t>
      </w:r>
      <w:r>
        <w:rPr/>
        <w:t>柂㭀㯂䴸氰礲嚡睠껂</w:t>
      </w:r>
      <w:r>
        <w:rPr/>
        <w:t>ꤹ</w:t>
      </w:r>
      <w:r>
        <w:rPr/>
        <w:t>䅭瓂숦噟冿⹪⑥畧婱㚻杭䛂呞獐㔭椹㑲ㅀ繦瑉숺壍싂녑싂⹮枣㡀穸뗂杧凂</w:t>
      </w:r>
      <w:r>
        <w:rPr/>
        <w:t>ꤻ</w:t>
      </w:r>
      <w:r>
        <w:rPr/>
        <w:t>桧昣奥⑧晹䕰⽤彯㙤쉋딷畋票涏䲬숸</w:t>
      </w:r>
      <w:r>
        <w:rPr/>
        <w:t>Ɒ</w:t>
      </w:r>
      <w:r>
        <w:rPr/>
        <w:t>䧂䄩港</w:t>
      </w:r>
      <w:r>
        <w:rPr/>
        <w:t>ⱐ</w:t>
      </w:r>
      <w:r>
        <w:rPr/>
        <w:t>䭱뽸⍀僂瑃⑂⸪剔唫丯</w:t>
      </w:r>
      <w:r>
        <w:rPr/>
        <w:t>ⴽ</w:t>
      </w:r>
      <w:r>
        <w:rPr/>
        <w:t>䉚先⸣檡娰䬴쉉婩숵潆견쉾ꥳ뽞戱佡佢顬㉏⵬䩗</w:t>
      </w:r>
      <w:r>
        <w:rPr/>
        <w:t>ꥍ</w:t>
      </w:r>
      <w:r>
        <w:rPr/>
        <w:t>녬彠䀸䍕⥡枵⮬④啹⦮繌⩦繨奣獲뽾싂⦿</w:t>
      </w:r>
      <w:r>
        <w:rPr/>
        <w:t>Ɱ</w:t>
      </w:r>
      <w:r>
        <w:rPr/>
        <w:t>瞩⌱ꇎ㊿辡㗂剀䀱捔槂桧쉤䃂쉎㪱洪碻ㅩ㨩辣㈦呵싂㉠썐╀核䩎敷敌㋂츴⹟䂩昰⼱싂쉭祇칮㙠橘姂㝔䙏轘</w:t>
      </w:r>
      <w:r>
        <w:rPr/>
        <w:t>ⰽ</w:t>
      </w:r>
      <w:r>
        <w:rPr/>
        <w:t>其㭰廂泂숊⚮䌽</w:t>
      </w:r>
      <w:r>
        <w:rPr/>
        <w:t>⠴</w:t>
      </w:r>
      <w:r>
        <w:rPr/>
        <w:t>偓繂朩䖘湒术滂쉘</w:t>
      </w:r>
      <w:r>
        <w:rPr/>
        <w:t>⢿</w:t>
      </w:r>
      <w:r>
        <w:rPr/>
        <w:t>甫㙖愯刪ꍅ顖瘩卮䪮썡䝐潈䯎㥖灮䍠ꄸ㵃津猥䨴쉹橓杺뭉爣㠳䥟캥晨꺵싎甤䰨</w:t>
      </w:r>
      <w:r>
        <w:rPr/>
        <w:t>⡊</w:t>
      </w:r>
      <w:r>
        <w:rPr/>
        <w:t>쉸汾凂ㄯ杩⼥</w:t>
      </w:r>
      <w:r>
        <w:rPr/>
        <w:t>ꗂ</w:t>
      </w:r>
      <w:r>
        <w:rPr/>
        <w:t>瓂㎱숬椴㗂顄㩺怫쉮䁰匸旂뭈漶┲癏</w:t>
      </w:r>
      <w:r>
        <w:rPr/>
        <w:t>ⰽ</w:t>
      </w:r>
      <w:r>
        <w:rPr/>
        <w:t>帨到䧂䬪唣┪㩦</w:t>
      </w:r>
      <w:r>
        <w:rPr/>
        <w:t>⢩</w:t>
      </w:r>
      <w:r>
        <w:rPr/>
        <w:t>佧⩩睌㢻㕰쉸䝷땘⪏椪싂</w:t>
      </w:r>
      <w:r>
        <w:rPr/>
        <w:t>⡚</w:t>
      </w:r>
      <w:r>
        <w:rPr/>
        <w:t>ꍺ恮㙥쉾䠺쵁쉳㕁㙡</w:t>
      </w:r>
      <w:r>
        <w:rPr/>
        <w:t>ⰻ</w:t>
      </w:r>
      <w:r>
        <w:rPr/>
        <w:t>㑚琺㪮㨷䣍슩兮䷍㛂</w:t>
      </w:r>
      <w:r>
        <w:rPr/>
        <w:t>ꤨⵋ</w:t>
      </w:r>
      <w:r>
        <w:rPr/>
        <w:t>㣂祥숽媥櫂獀剄兲뇂偐ꅍ䢻㍙♵䙎睠牀뗂⭲ꎡ㡕⑓ꅹ榱䬳䭴⼹癤奞⹗垿⫂쉋灶女根쉣䳂䇂ꍕ걣㡉怱䅀㙕婙⽲扔暘㘫䁁兺渨瓂䙧歊橣⽀녗敠噊습竂呚쉐䥫깴凍䙬㘮睱쉊㉔뽂⹅䠳䂿㐨䬩㕵杭忎䋂䴸뭶圽殱㊩췂싍湷榏숥穟瀨〪䉺⍧溡䅺츴冻⌯繡颵夽恒煱涵桩湲伻쉵䄯쉤㕖䘩쉏ꍟ㤰ㅩ潹슬留䡶싂砦栥䔮漣曂係䥮㥇氻奍ㅦ㐴灟䙐촴懂墘</w:t>
      </w:r>
      <w:r>
        <w:rPr/>
        <w:t>꥓</w:t>
      </w:r>
      <w:r>
        <w:rPr/>
        <w:t>쏂奱녯砺㏂♟爰獄䭘숥側싂颵◃쵤싃♍쉵⽣칂</w:t>
      </w:r>
      <w:r>
        <w:rPr/>
        <w:t>⡙⭫</w:t>
      </w:r>
      <w:r>
        <w:rPr/>
        <w:t>䐦䶩ꌬ棂쉣㍆盂愳妡繣顱⩤猳䔫沵</w:t>
      </w:r>
      <w:r>
        <w:rPr/>
        <w:t>ꤺ</w:t>
      </w:r>
      <w:r>
        <w:rPr/>
        <w:t>껂</w:t>
      </w:r>
      <w:r>
        <w:rPr/>
        <w:t>Ⱕ⚮</w:t>
      </w:r>
      <w:r>
        <w:rPr/>
        <w:t>傩㦣矂䨲攳쉈批⴫䅣淎쌽⍈䤶咥呒戲䐮毂㙫䜦⩵摖㙺䕨桾楩쉡硡</w:t>
      </w:r>
      <w:r>
        <w:rPr/>
        <w:t>ꤦ</w:t>
      </w:r>
      <w:r>
        <w:rPr/>
        <w:t>㔪圭熥媬㠻칲㬭쉢穐⯂쉵쉯䁮碻畞婵乒</w:t>
      </w:r>
      <w:r>
        <w:rPr/>
        <w:t>ꕖ</w:t>
      </w:r>
      <w:r>
        <w:rPr/>
        <w:t>䘪쉎剤轔甮顭杠戦穥</w:t>
      </w:r>
      <w:r>
        <w:rPr/>
        <w:t>⢥</w:t>
      </w:r>
      <w:r>
        <w:rPr/>
        <w:t>弪䍴ꅩ㕑쉟畨天쉲⩣㥟纮䭏嗂䐩쉷兲㠶乣滂싂숰뽟쌹奠䵃㭒婌</w:t>
      </w:r>
      <w:r>
        <w:rPr/>
        <w:t>ⵖ</w:t>
      </w:r>
      <w:r>
        <w:rPr/>
        <w:t>㞱挫⽘䝺樺걟呅㥅〸慰䂩坟⤵⒥㝣牫╡昶쉅싂洯旂쵋烂刮㭰넷䍖拂䨮摃슩甴摃䞏⩪其깄页숹墻併⾩䭊埃䮘녟ꥢ轐兗硒祷╇犏쉁슥枥潲</w:t>
      </w:r>
      <w:r>
        <w:rPr/>
        <w:t>ⵉ</w:t>
      </w:r>
      <w:r>
        <w:rPr/>
        <w:t>䥅칰の乢䥔癟</w:t>
      </w:r>
      <w:r>
        <w:rPr/>
        <w:t>ꥇ</w:t>
      </w:r>
      <w:r>
        <w:rPr/>
        <w:t>烂䇂塑捶⩄嘥剷敶숷</w:t>
      </w:r>
      <w:r>
        <w:rPr/>
        <w:t>ⴷ</w:t>
      </w:r>
      <w:r>
        <w:rPr/>
        <w:t>녾㭩뗂材㩯⒘ヂ煱張㍊╗췍쉾䉉쉊歾橆䝕</w:t>
      </w:r>
      <w:r>
        <w:rPr/>
        <w:t>ⴴ</w:t>
      </w:r>
      <w:r>
        <w:rPr/>
        <w:t>彥窮漣ꍈ⩵䙭弳㧂⺣</w:t>
      </w:r>
      <w:r>
        <w:rPr/>
        <w:t>ꤪ</w:t>
      </w:r>
      <w:r>
        <w:rPr/>
        <w:t>穈砹쉹䢩牟㝣䞻䤭瓂㑥轩戳坃汷믍ꍖ係㌵⭠搨桏縤</w:t>
      </w:r>
      <w:r>
        <w:rPr/>
        <w:t>⡃</w:t>
      </w:r>
      <w:r>
        <w:rPr/>
        <w:t>廂瘊杹䕥㩅恭飂砮ꄫ쉗</w:t>
      </w:r>
      <w:r>
        <w:rPr/>
        <w:t>ꗂ</w:t>
      </w:r>
      <w:r>
        <w:rPr/>
        <w:t>輪䚱칎剃潾슻ッ桉䕡䥃歔䴷䠳灟䑏种⩬㥢</w:t>
      </w:r>
      <w:r>
        <w:rPr/>
        <w:t>⣂</w:t>
      </w:r>
      <w:r>
        <w:rPr/>
        <w:t>轮灔煀썅柂⧂匮㈮凂辮産칶獂따娱쉰㩥圷䁈截地㖩洦ꅢ㝐㝄숷び⼷⭃丱癉塂ꅘ秎ꌶ숳칂痂毎嘩払獓卦呶扙㋃쉀幚硴弨畘</w:t>
      </w:r>
      <w:r>
        <w:rPr/>
        <w:t>Ⱨ</w:t>
      </w:r>
      <w:r>
        <w:rPr/>
        <w:t>딸㣂㌷區뾮䴨㒻썁♊摍쉗㡺칙㉦爩楞批獰쉥搦犣洣</w:t>
      </w:r>
      <w:r>
        <w:rPr/>
        <w:t>ꥃ</w:t>
      </w:r>
      <w:r>
        <w:rPr/>
        <w:t>楾欲ꌩ縥奟㡯匬晠쎩汌䭎䀦쉦껂뽃怴䞬쉷䱢䡐剚䅊瑐⑭搻⫃轱䭀㡺晞啴㟂⽂쉎顣杬</w:t>
      </w:r>
      <w:r>
        <w:rPr/>
        <w:t>⡱①⸮</w:t>
      </w:r>
      <w:r>
        <w:rPr/>
        <w:t>쉤뼣긹㴶숥廂썠亱⍦</w:t>
      </w:r>
      <w:r>
        <w:rPr/>
        <w:t>ⱎ</w:t>
      </w:r>
      <w:r>
        <w:rPr/>
        <w:t>䟂쵢杯噯㫎뿂㤹⹀檡坔㛂伦乩⑃㥶丫</w:t>
      </w:r>
      <w:r>
        <w:rPr/>
        <w:t>⢥</w:t>
      </w:r>
      <w:r>
        <w:rPr/>
        <w:t>晣츻슻㥦ꅵ頹異睧浚䕨⬸ꄨ献湡奲飂恟匷ㅘ⌱喣ꥱ摔⽋強渵枻␰䓂猷㘱쌦橑⨳戫쉂歨側㍟矂㣂歒煶쉚ꌸ揍ꆏ䇂</w:t>
      </w:r>
      <w:r>
        <w:rPr/>
        <w:t>ⰰ</w:t>
      </w:r>
      <w:r>
        <w:rPr/>
        <w:t>牾䈫䕚煓</w:t>
      </w:r>
      <w:r>
        <w:rPr/>
        <w:t>⢩</w:t>
      </w:r>
      <w:r>
        <w:rPr/>
        <w:t>桇㑱</w:t>
      </w:r>
      <w:r>
        <w:rPr/>
        <w:t>ⵍ</w:t>
      </w:r>
      <w:r>
        <w:rPr/>
        <w:t>帯才걐儽ꍷ䡒晊ꅉ걳⩰㏂啥㝑㴪슘楳䌨䃃䙌睗</w:t>
      </w:r>
      <w:r>
        <w:rPr/>
        <w:t>ꤪ</w:t>
      </w:r>
      <w:r>
        <w:rPr/>
        <w:t>䯂氪㗍슘瑈</w:t>
      </w:r>
      <w:r>
        <w:rPr/>
        <w:t>ꥋ</w:t>
      </w:r>
      <w:r>
        <w:rPr/>
        <w:t>䠲乌洲Ⓜ⩀⪮쉾쉃슡堻◃捭㕉䱏乣扎</w:t>
      </w:r>
      <w:r>
        <w:rPr/>
        <w:t>⡴ⰷ</w:t>
      </w:r>
      <w:r>
        <w:rPr/>
        <w:t>窬䠱ㅰ捗쉒椣㥗ㅭ懂潎⍎礩烂愥姍</w:t>
      </w:r>
      <w:r>
        <w:rPr/>
        <w:t>⡒</w:t>
      </w:r>
      <w:r>
        <w:rPr/>
        <w:t>꥟⩐</w:t>
      </w:r>
      <w:r>
        <w:rPr/>
        <w:t>쉤材쵏쵧䧂Ⓜ충⥔媏䵗䃂漤剥⑞⤮摱㉇所⩪쉷榬㨱䰩嗂溘磃뇃녵䩏䡧㚩쉭⩨⌻⥚揎慞㙡灸弩旃轸㟎쉂梥</w:t>
      </w:r>
      <w:r>
        <w:rPr/>
        <w:t>ⵀ</w:t>
      </w:r>
      <w:r>
        <w:rPr/>
        <w:t>䉃㥩⵮癐秂漣杂</w:t>
      </w:r>
      <w:r>
        <w:rPr/>
        <w:t>⡔⫍</w:t>
      </w:r>
      <w:r>
        <w:rPr/>
        <w:t>싂칒檱昭䕲榏□楶攰塮㕮京땓</w:t>
      </w:r>
      <w:r>
        <w:rPr/>
        <w:t>ꥇ</w:t>
      </w:r>
      <w:r>
        <w:rPr/>
        <w:t>是</w:t>
      </w:r>
    </w:p>
    <w:p>
      <w:pPr>
        <w:pStyle w:val="PreformattedText"/>
        <w:bidi w:val="0"/>
        <w:spacing w:before="0" w:after="0"/>
        <w:jc w:val="left"/>
        <w:rPr/>
      </w:pPr>
      <w:r>
        <w:rPr/>
        <w:t>⫍</w:t>
      </w:r>
      <w:r>
        <w:rPr/>
        <w:t>绂⽞氰싂幐㟎乐䧂恐慱ꄣ쉺</w:t>
      </w:r>
      <w:r>
        <w:rPr/>
        <w:t>⣂</w:t>
      </w:r>
      <w:r>
        <w:rPr/>
        <w:t>丩ꄪ慟숥숷渱圥䙱碣◍⨮漰磂猯䅣唻ㆩ㗂䭙䜶壂녦</w:t>
      </w:r>
      <w:r>
        <w:rPr/>
        <w:t>Ⱚ</w:t>
      </w:r>
      <w:r>
        <w:rPr/>
        <w:t>怦奆뭙轄ㄥ♡頮⩋뼱䷂</w:t>
      </w:r>
      <w:r>
        <w:rPr/>
        <w:t>⡓</w:t>
      </w:r>
      <w:r>
        <w:rPr/>
        <w:t>㵶䑐敖㡟쉐쵳ぷ䬪卹꥖僂Ⓜ⯂㍯쉞뭏⩵쉘걆䀫⑃뭊딬써㇂ꥠ啟ꇂ숱䤩炘凂捾䝋ꅯ⧂</w:t>
      </w:r>
      <w:r>
        <w:rPr/>
        <w:t>ꕡ</w:t>
      </w:r>
      <w:r>
        <w:rPr/>
        <w:t>㡩칦轷煉復偹쵵恊컂깳䡭㵠祍쏂燂渵媡癓砬ꥫ컃杴偰⬵긣</w:t>
      </w:r>
      <w:r>
        <w:rPr/>
        <w:t>ꥃ</w:t>
      </w:r>
      <w:r>
        <w:rPr/>
        <w:t>숥㟂狂썈忂啾녷⩤爸쉮奲췂兖晴桌她桅</w:t>
      </w:r>
      <w:r>
        <w:rPr/>
        <w:t>ⲥ</w:t>
      </w:r>
      <w:r>
        <w:rPr/>
        <w:t>숪㝯眩⩖佞싂숳쉗뗂슬碘䗍㑅匤⩸䍈䝏怯⤨쏂춮䲩갊晆촤檮⽰噰摦娵磂⦱쉶㦱活潁穠垩㕯扲녂Ⓜ畡</w:t>
      </w:r>
      <w:r>
        <w:rPr/>
        <w:t>ⵣ</w:t>
      </w:r>
      <w:r>
        <w:rPr/>
        <w:t>쉬</w:t>
      </w:r>
      <w:r>
        <w:rPr/>
        <w:t>꧂꧃</w:t>
      </w:r>
      <w:r>
        <w:rPr/>
        <w:t>婆书츥卥噅쵳</w:t>
      </w:r>
      <w:r>
        <w:rPr/>
        <w:t>ꥁ</w:t>
      </w:r>
      <w:r>
        <w:rPr/>
        <w:t>⻍辮片</w:t>
      </w:r>
      <w:r>
        <w:rPr/>
        <w:t>⠸⵬</w:t>
      </w:r>
      <w:r>
        <w:rPr/>
        <w:t>〯싂温⴬㵐썢㙨晒穮旎伱╓췍䑙㜹땆泂⍆㭎㟂</w:t>
      </w:r>
      <w:r>
        <w:rPr/>
        <w:t>Ɑ╥</w:t>
      </w:r>
      <w:r>
        <w:rPr/>
        <w:t>땢幏쉓⮣㥩呐</w:t>
      </w:r>
      <w:r>
        <w:rPr/>
        <w:t>⡊</w:t>
      </w:r>
      <w:r>
        <w:rPr/>
        <w:t>䥀洴숤숶㌱䡆䄩男啡瘲</w:t>
      </w:r>
      <w:r>
        <w:rPr/>
        <w:t>⣂䷂</w:t>
      </w:r>
      <w:r>
        <w:rPr/>
        <w:t>え稴쉤䫃㤱숰☱轘썸</w:t>
      </w:r>
      <w:r>
        <w:rPr/>
        <w:t>⡖</w:t>
      </w:r>
      <w:r>
        <w:rPr/>
        <w:t>㉸</w:t>
      </w:r>
      <w:r>
        <w:rPr/>
        <w:t>ꤱ⚣⍹</w:t>
      </w:r>
      <w:r>
        <w:rPr/>
        <w:t>쉵顷奪쉯쉌</w:t>
      </w:r>
      <w:r>
        <w:rPr/>
        <w:t>꥟</w:t>
      </w:r>
      <w:r>
        <w:rPr/>
        <w:t>榘땫⩎塨싂숬</w:t>
      </w:r>
      <w:r>
        <w:rPr/>
        <w:t>ꔲ</w:t>
      </w:r>
      <w:r>
        <w:rPr/>
        <w:t>쉕塰爲䱪쉰⩏ꍶ敚㔯䈶쉕扄昦煱呒䵤眱숬슣歓䱖ぱ䚬쉨㭔</w:t>
      </w:r>
      <w:r>
        <w:rPr/>
        <w:t>ꕣ</w:t>
      </w:r>
      <w:r>
        <w:rPr/>
        <w:t>吩媬ꅔ濂頳땶䉶쉌杸</w:t>
      </w:r>
      <w:r>
        <w:rPr/>
        <w:t>꧂</w:t>
      </w:r>
      <w:r>
        <w:rPr/>
        <w:t>䅦慧䝭㔸⍣䈲㢬炻㝹眹廂슩䝒숤쏂彄㥁协</w:t>
      </w:r>
      <w:r>
        <w:rPr/>
        <w:t>ⴰ</w:t>
      </w:r>
      <w:r>
        <w:rPr/>
        <w:t>挩桐㚱堹㍊㗎䌰绎숥䀥⑩珍繩䡤슿捤싃乩呁䪮珂㞮䰮슥爮⥈喏③竂</w:t>
      </w:r>
      <w:r>
        <w:rPr/>
        <w:t>ⷂ</w:t>
      </w:r>
      <w:r>
        <w:rPr/>
        <w:t>然</w:t>
      </w:r>
      <w:r>
        <w:rPr/>
        <w:t>ⵖ</w:t>
      </w:r>
      <w:r>
        <w:rPr/>
        <w:t>䤻剪䍁</w:t>
      </w:r>
      <w:r>
        <w:rPr/>
        <w:t>ꤶ</w:t>
      </w:r>
      <w:r>
        <w:rPr/>
        <w:t>썁⒣晩쏂䴭ㄥ숤Ⓜ㍚㍩</w:t>
      </w:r>
      <w:r>
        <w:rPr/>
        <w:t>ⰵ</w:t>
      </w:r>
      <w:r>
        <w:rPr/>
        <w:t>㐶㈥</w:t>
      </w:r>
      <w:r>
        <w:rPr/>
        <w:t>ꦻ</w:t>
      </w:r>
      <w:r>
        <w:rPr/>
        <w:t>當測媩ね怽ꥡ啩繐佦竂㒏⮩刯奺港⏂湘쉠攽煍垬媥䔨쉓丨䑊땍⽖瞩㯂⍴ㅕ╃癸䥨㉰⻂䵒⽸歉眳䯎</w:t>
      </w:r>
      <w:r>
        <w:rPr/>
        <w:t>ꕁ</w:t>
      </w:r>
      <w:r>
        <w:rPr/>
        <w:t>煑轊쉓彈䠺숣싃䲣汭⽌ꅢ쏍竂卮䭕嘦녏⨰⽣츪쉅쉬䟂㧂䣃䣃㝲㇂䝚䛂㕢㝨䩏䳍⼸浳⍀嚬䅐䠽썐啕輨⛂ꅣ⺥䕌杉걣걐坌㌻썴䰲싂獡⭗䙇ぐ浨椱쉾玥싎㢵</w:t>
      </w:r>
      <w:r>
        <w:rPr/>
        <w:t>ⶻ</w:t>
      </w:r>
      <w:r>
        <w:rPr/>
        <w:t>溏㡵剁硺㩃嘴</w:t>
      </w:r>
      <w:r>
        <w:rPr/>
        <w:t>ꕩ</w:t>
      </w:r>
      <w:r>
        <w:rPr/>
        <w:t>숪轁䂵潗䱇쉕칒练⩯楩쉗椶䩕⨩䁲稳⭓瑵ꌱ㯂슩䌮㭚䤳刮係숴ꌰ⻂⨤噅䓎帩器</w:t>
      </w:r>
      <w:r>
        <w:rPr/>
        <w:t>ⷂ</w:t>
      </w:r>
      <w:r>
        <w:rPr/>
        <w:t>汰姃슣뮻쉥硱</w:t>
      </w:r>
      <w:r>
        <w:rPr/>
        <w:t>⡉</w:t>
      </w:r>
      <w:r>
        <w:rPr/>
        <w:t>㵮춵갺汢烂⾏挽帯潤ꅾ睋⬦晢墩깬넪쉭嗂兆꥘啶㈴⍓眬쉯竂◂䨹⭃뭙녊뗎卫朳䮣㭪⭡䫂琯䥌倣坑㎱輴濂쵾넪扞轣䁪싂</w:t>
      </w:r>
      <w:r>
        <w:rPr/>
        <w:t>ꤺ</w:t>
      </w:r>
      <w:r>
        <w:rPr/>
        <w:t>慡ꍙ췂䍠⪵祸晎⏃ꅧ席䈵剔坱쵈㨰㨯壂扶碬敭쉀慩歠掿쉔㩊懂妩憱⯎剢싎츳獺测┰棎쉁拂佱㧍杢䵟┰╏㜻☻ꌤ䌮䩡㑋쉆▩帺卦ま⼫礩썲䤫뇍</w:t>
      </w:r>
      <w:r>
        <w:rPr/>
        <w:t>ꗂ</w:t>
      </w:r>
      <w:r>
        <w:rPr/>
        <w:t>숺⸹厱</w:t>
      </w:r>
      <w:r>
        <w:rPr/>
        <w:t>ꕀ</w:t>
      </w:r>
      <w:r>
        <w:rPr/>
        <w:t>숴ぁ칖⎿祋⧎쉒癋当넷亘佑溵쉈䨪⫂杂顧瓂塍渵㶩縲</w:t>
      </w:r>
      <w:r>
        <w:rPr/>
        <w:t>ꤤ</w:t>
      </w:r>
      <w:r>
        <w:rPr/>
        <w:t>습╋␊⑗搤╁檬淂也⑒䚩倳䖻飂枣喻⦬䧍⩞</w:t>
      </w:r>
      <w:r>
        <w:rPr/>
        <w:t>ꖬ</w:t>
      </w:r>
      <w:r>
        <w:rPr/>
        <w:t>㩷瑑噡卬㘥</w:t>
      </w:r>
      <w:r>
        <w:rPr/>
        <w:t>ⵈ</w:t>
      </w:r>
      <w:r>
        <w:rPr/>
        <w:t>뭔攩涵</w:t>
      </w:r>
      <w:r>
        <w:rPr/>
        <w:t>ꤩ</w:t>
      </w:r>
      <w:r>
        <w:rPr/>
        <w:t>時吨䅌쌳湘</w:t>
      </w:r>
      <w:r>
        <w:rPr/>
        <w:t>ꥂ</w:t>
      </w:r>
      <w:r>
        <w:rPr/>
        <w:t>攪迂㩰抩牤敨䵓㬰棍䍰</w:t>
      </w:r>
      <w:r>
        <w:rPr/>
        <w:t>꤯</w:t>
      </w:r>
      <w:r>
        <w:rPr/>
        <w:t>杔ꍕ纘⸻段싂䖏녾쉗敚䏂ꍁ싂填⌸礰</w:t>
      </w:r>
      <w:r>
        <w:rPr/>
        <w:t>ⰶ</w:t>
      </w:r>
      <w:r>
        <w:rPr/>
        <w:t>砻ㆡぎ烂숰ꎣ眵䐦䩋</w:t>
      </w:r>
      <w:r>
        <w:rPr/>
        <w:t>ꔥ⮮⒣ꤳ</w:t>
      </w:r>
      <w:r>
        <w:rPr/>
        <w:t>⼩瓂䍔⹠⽙参숪匫땖⚻扏奬껎⼴票伽ꥯ㒬䈦㜮壂⥳浸㵮숪썱桐㍣숸案佑ど숤쉊䵤䑪</w:t>
      </w:r>
      <w:r>
        <w:rPr/>
        <w:t>ⳃ⩆</w:t>
      </w:r>
      <w:r>
        <w:rPr/>
        <w:t>犡愴⽾柂녬帱㧂婑숶㚥灊䌻쉚拂婍썠庩⽫繭䁍戲抏ㄻ勂剖癋歳敟㬳▬飂ꍪ묤歾当䝩갩廂</w:t>
      </w:r>
      <w:r>
        <w:rPr/>
        <w:t>Ⱶ</w:t>
      </w:r>
      <w:r>
        <w:rPr/>
        <w:t>棂瑰䙺㯂縺做썎싂숹儩飂숨䠻쉗⽪䫂싂무䁑䃃年숷㥍䠺땸穡ぐ刦濂⩃⩈㑀⩺㥷䀯淂쉑</w:t>
      </w:r>
      <w:r>
        <w:rPr/>
        <w:t>꧂⥥</w:t>
      </w:r>
      <w:r>
        <w:rPr/>
        <w:t>슩唭灑䱆㠭漺㎬䕲⩄긲╮乑〉䴵㭎쉃墘瑐啠</w:t>
      </w:r>
      <w:r>
        <w:rPr/>
        <w:t>ꤳ</w:t>
      </w:r>
      <w:r>
        <w:rPr/>
        <w:t>숪⑮繢녾晔别</w:t>
      </w:r>
      <w:r>
        <w:rPr/>
        <w:t>ꥉ</w:t>
      </w:r>
      <w:r>
        <w:rPr/>
        <w:t>㠻亩楞곂긦ꍠ䨨匣恖⩲憱</w:t>
      </w:r>
      <w:r>
        <w:rPr/>
        <w:t>ⷂ</w:t>
      </w:r>
      <w:r>
        <w:rPr/>
        <w:t>愹⎱猷祉䝕ㅊ瑞匣</w:t>
      </w:r>
      <w:r>
        <w:rPr/>
        <w:t>ꕧ⭶</w:t>
      </w:r>
      <w:r>
        <w:rPr/>
        <w:t>䡒洪ꌲ⩌熡畦縹堹䥭欭쉺䙂嫂쉎⩊칚潪㥭偈쉓쉌勂輺䰫넮䱞梱浩쉲쉃飂ㅞ㵨䭪녍</w:t>
      </w:r>
      <w:r>
        <w:rPr/>
        <w:t>ⱋ</w:t>
      </w:r>
      <w:r>
        <w:rPr/>
        <w:t>潇穴</w:t>
      </w:r>
      <w:r>
        <w:rPr/>
        <w:t>Ɱ</w:t>
      </w:r>
      <w:r>
        <w:rPr/>
        <w:t>堬걩䔱⛂⼤ひ⑤㑳⥇媥㑭</w:t>
      </w:r>
      <w:r>
        <w:rPr/>
        <w:t>Ⱛ</w:t>
      </w:r>
      <w:r>
        <w:rPr/>
        <w:t>傡ꄰ樫숥㌴숺城嫂㭀䴯녕堲女쉩㑨숤┫♊썙쉤ꄨ㘰걗漱땫촪⩀禱곃䱎偯婵ㅳ睙梻⭍栦坰悵</w:t>
      </w:r>
      <w:r>
        <w:rPr/>
        <w:t>ꔳ</w:t>
      </w:r>
      <w:r>
        <w:rPr/>
        <w:t>坰䇂㵱焨䑚ㅟ쉋䅈が䍨⌽㩯䙰㣂</w:t>
      </w:r>
      <w:r>
        <w:rPr/>
        <w:t>ⷂ</w:t>
      </w:r>
      <w:r>
        <w:rPr/>
        <w:t>漽竂䔫</w:t>
      </w:r>
      <w:r>
        <w:rPr/>
        <w:t>ⲱⓂ</w:t>
      </w:r>
      <w:r>
        <w:rPr/>
        <w:t>敎ꥨ㶩晸务칩䨲㡎總넴䔹䕥煒硠扅</w:t>
      </w:r>
      <w:r>
        <w:rPr/>
        <w:t>⡋</w:t>
      </w:r>
      <w:r>
        <w:rPr/>
        <w:t>슩쉞溘㙸䰣⛂㍌匭猪싂塊㬻剖傡칔滂牋乺㩯싃䴳硟껂䴱ァ⭬扢曂싂㪣쉲</w:t>
      </w:r>
      <w:r>
        <w:rPr/>
        <w:t>⵰</w:t>
      </w:r>
      <w:r>
        <w:rPr/>
        <w:t>㘶츬춱䩞䅄硥ヂ㘸䙬쉔⹎枏癚剷琤䰱ꄯ励怱</w:t>
      </w:r>
      <w:r>
        <w:rPr/>
        <w:t>ꤲ</w:t>
      </w:r>
      <w:r>
        <w:rPr/>
        <w:t>䟂佣墘柂瑎䍈坴뗍曂䝴䕡숭녦犱䮱夽冱扡㵨⮵ㅁ珂숩颱㉲稳㉑祮擃楀뽰壎뗂ま忂숰칪勂顒䵸塱㬩</w:t>
      </w:r>
      <w:r>
        <w:rPr/>
        <w:t>ⱞ</w:t>
      </w:r>
      <w:r>
        <w:rPr/>
        <w:t>䵌㕴䭭쉬坓㥈娫⹴습栥쉫幆捅칱潘䐦傻敮眪䊵妏嚵橹䱒숷䇍</w:t>
      </w:r>
      <w:r>
        <w:rPr/>
        <w:t>ⱎ</w:t>
      </w:r>
      <w:r>
        <w:rPr/>
        <w:t>䶩涬쉄焴獑쉭뮿⻂摵吣쉠䍆</w:t>
      </w:r>
      <w:r>
        <w:rPr/>
        <w:t>Ⳃ◂</w:t>
      </w:r>
      <w:r>
        <w:rPr/>
        <w:t>繫爸⏂㙱䕈⍲溿椹燂긊猦숦彫堵䙸◂ㅬ䀳쉶懍獾⤴椯噇䴦柂廂㊡䅗倳當⚣輣컂⤮廂ꍸ㵓ꄸ쵅㏍涩珂카坟涻㑬㤣쉐䋍뼶䥳</w:t>
      </w:r>
      <w:r>
        <w:rPr/>
        <w:t>⡀</w:t>
      </w:r>
      <w:r>
        <w:rPr/>
        <w:t>묮쉨瘱슩슥楗⎮㙁䱁㌤兒幊丳䝎</w:t>
      </w:r>
      <w:r>
        <w:rPr/>
        <w:t>ꕲ</w:t>
      </w:r>
      <w:r>
        <w:rPr/>
        <w:t>넭塎땊</w:t>
      </w:r>
      <w:r>
        <w:rPr/>
        <w:t>ꕑ</w:t>
      </w:r>
      <w:r>
        <w:rPr/>
        <w:t>玱숣䥇㬺딷</w:t>
      </w:r>
      <w:r>
        <w:rPr/>
        <w:t>Ⱘ☻</w:t>
      </w:r>
      <w:r>
        <w:rPr/>
        <w:t>穄婄뿂卤넩㕌춿쎵♹쉀숷癟㘵숭쉰╩页倴杨♁떿坓塉뼯䙞</w:t>
      </w:r>
      <w:r>
        <w:rPr/>
        <w:t>ꕅ</w:t>
      </w:r>
      <w:r>
        <w:rPr/>
        <w:t>睐顏才兆㵗愯滂☪䘬</w:t>
      </w:r>
      <w:r>
        <w:rPr/>
        <w:t>Ȿ</w:t>
      </w:r>
      <w:r>
        <w:rPr/>
        <w:t>砨</w:t>
      </w:r>
      <w:r>
        <w:rPr/>
        <w:t>ꦩ</w:t>
      </w:r>
      <w:r>
        <w:rPr/>
        <w:t>硶⩐㘳恅ꅅ晊轰唸⩷㘣㡷湹ꄦ獔㉙姎䥄摑⭑</w:t>
      </w:r>
      <w:r>
        <w:rPr/>
        <w:t>ꤤ</w:t>
      </w:r>
      <w:r>
        <w:rPr/>
        <w:t>䰲睡⤦愽偾㬫朵</w:t>
      </w:r>
      <w:r>
        <w:rPr/>
        <w:t>ꦵ</w:t>
      </w:r>
      <w:r>
        <w:rPr/>
        <w:t>䤴㵬瑆剘뽢숲噪婷싂⩮䑰浯㬬硹厥泂坐へ妩⾱⍳뾬禿琲</w:t>
      </w:r>
      <w:r>
        <w:rPr/>
        <w:t>ꤪ⵲</w:t>
      </w:r>
      <w:r>
        <w:rPr/>
        <w:t>䐩䱮囂┶辡欮洦쉅㩚⭔쉗杁⸮恑㤽⽥쉩⥔極㔫晒䛂ㄸ걥⦮⩴朽촬硾</w:t>
      </w:r>
      <w:r>
        <w:rPr/>
        <w:t>ꤹ</w:t>
      </w:r>
      <w:r>
        <w:rPr/>
        <w:t>擂䈣⎵츶䅕숺祗竂썬卖痎惂쉓㑵䝈컂⨽侮溩깇牫䧎绂噸</w:t>
      </w:r>
      <w:r>
        <w:rPr/>
        <w:t>ⵅ</w:t>
      </w:r>
      <w:r>
        <w:rPr/>
        <w:t>內䔵娱쵮䪩䝠╘协㇂믂䲘婄轎갵㤳슡쉩婮㵐땄쉠傥⺏敟坧䋂숣╧㩳슥璘깨汨㍬⦡匴㩫</w:t>
      </w:r>
      <w:r>
        <w:rPr/>
        <w:t>⠨</w:t>
      </w:r>
      <w:r>
        <w:rPr/>
        <w:t>楍쉫㐵匯═獰爺偎⩐扆㵸땕伪</w:t>
      </w:r>
      <w:r>
        <w:rPr/>
        <w:t>꤫</w:t>
      </w:r>
      <w:r>
        <w:rPr/>
        <w:t>汬係彶洸恰扳䞥ね⫂</w:t>
      </w:r>
      <w:r>
        <w:rPr/>
        <w:t>⠮</w:t>
      </w:r>
      <w:r>
        <w:rPr/>
        <w:t>係礻䨦䩃輪亘扉䅐䕙梿扚㚣</w:t>
      </w:r>
      <w:r>
        <w:rPr/>
        <w:t>ⴺ</w:t>
      </w:r>
      <w:r>
        <w:rPr/>
        <w:t>湄爴숪瘬깪䭇痂卪넷稽毂㡟㙆㞘湮洩슣ꥤ挸䥺칟㜦ꅪ垩⺻㩓䕕癞睂쉋瀱昻䁸榥䫂</w:t>
      </w:r>
      <w:r>
        <w:rPr/>
        <w:t>⡸</w:t>
      </w:r>
      <w:r>
        <w:rPr/>
        <w:t>㮡曂䝣╖츳汳輴辮啟ぐ唭浮䥾쉞뇂ꥢ楆㐷격䵭励塆⩄</w:t>
      </w:r>
      <w:r>
        <w:rPr/>
        <w:t>ⵎꔱ</w:t>
      </w:r>
      <w:r>
        <w:rPr/>
        <w:t>촷伥䠻䙶潌㍕걟䮬쉪쉡⩏걍䴷㑞</w:t>
      </w:r>
      <w:r>
        <w:rPr/>
        <w:t>꧂</w:t>
      </w:r>
      <w:r>
        <w:rPr/>
        <w:t>皩爯㩘䩘穇뽁슩槍䑙匽顰</w:t>
      </w:r>
      <w:r>
        <w:rPr/>
        <w:t>ⶏ</w:t>
      </w:r>
      <w:r>
        <w:rPr/>
        <w:t>䰷佚歌睉頳眥摊슬</w:t>
      </w:r>
      <w:r>
        <w:rPr/>
        <w:t>Ⱟ</w:t>
      </w:r>
      <w:r>
        <w:rPr/>
        <w:t>擎癤拂䔴繖䋃䕷⥒焽欲楤敱쉰夺</w:t>
      </w:r>
      <w:r>
        <w:rPr/>
        <w:t>ⵘ</w:t>
      </w:r>
      <w:r>
        <w:rPr/>
        <w:t>奬砰</w:t>
      </w:r>
      <w:r>
        <w:rPr/>
        <w:t>ꕎ</w:t>
      </w:r>
      <w:r>
        <w:rPr/>
        <w:t>稰㕋쉺</w:t>
      </w:r>
      <w:r>
        <w:rPr/>
        <w:t>⣂</w:t>
      </w:r>
      <w:r>
        <w:rPr/>
        <w:t>栵ꥬ洱⹎摗㘶쉕狂檘杉穇禬懍ㄲ</w:t>
      </w:r>
      <w:r>
        <w:rPr/>
        <w:t>ⵊ</w:t>
      </w:r>
      <w:r>
        <w:rPr/>
        <w:t>婑洤㎥ꥲぺ䍬瑷㡴ㅄ⩥</w:t>
      </w:r>
      <w:r>
        <w:rPr/>
        <w:t>ꤪ</w:t>
      </w:r>
      <w:r>
        <w:rPr/>
        <w:t>硆䝋㍾ず畠磃녬┥冿揂匵숯疡䉐</w:t>
      </w:r>
      <w:r>
        <w:rPr/>
        <w:t>ꔮ</w:t>
      </w:r>
      <w:r>
        <w:rPr/>
        <w:t>瑰㍏䁎⿂帥싂ꅈ斏㒡쉡〬縩椮佉潰⩀頳窡彡倦縱쉺▵椸楚潆쉂楸⼰捪䢬쉅㕤쵙␩吮긮⽬偕습칧</w:t>
      </w:r>
      <w:r>
        <w:rPr/>
        <w:t>ꕨ</w:t>
      </w:r>
      <w:r>
        <w:rPr/>
        <w:t>瑁䡤熡堮㣂⽂䡴猻썾ㅸ䜶砨䉔敘녵놘櫂抏䴊䈴쉮婟㐺쉶穅䇂礯䄻爥儫帷놱㮩嘶冡</w:t>
      </w:r>
      <w:r>
        <w:rPr/>
        <w:t>⡬</w:t>
      </w:r>
      <w:r>
        <w:rPr/>
        <w:t>畔㩃묪氳䱔母唣㯎䣂癥⽬没渴⥙곂来♇埂䱬䀻橄庡兮</w:t>
      </w:r>
      <w:r>
        <w:rPr/>
        <w:t>⠥</w:t>
      </w:r>
      <w:r>
        <w:rPr/>
        <w:t>ꖏ</w:t>
      </w:r>
      <w:r>
        <w:rPr/>
        <w:t>潑楒䉘灕ヂ</w:t>
      </w:r>
      <w:r>
        <w:rPr/>
        <w:t>ꤪ</w:t>
      </w:r>
      <w:r>
        <w:rPr/>
        <w:t>뼻⧍䕖㖮佒輯㥸娷㉘䥵祘忂쉲席ꍷぱ愪☻恦쉥</w:t>
      </w:r>
      <w:r>
        <w:rPr/>
        <w:t>ꔦ</w:t>
      </w:r>
      <w:r>
        <w:rPr/>
        <w:t>딽祪猬⌻愷焮乶</w:t>
      </w:r>
      <w:r>
        <w:rPr/>
        <w:t>ⵎꔺ⩈</w:t>
      </w:r>
      <w:r>
        <w:rPr/>
        <w:t>猰⸺硎灧囎㠹泂瞻캣䑔䤨⻂</w:t>
      </w:r>
      <w:r>
        <w:rPr/>
        <w:t>ꥈ</w:t>
      </w:r>
      <w:r>
        <w:rPr/>
        <w:t>瑹奟㋂带毂悥䝾摤컂뭵瓂깾禡猪塾啵䢻係┩䛂쉣䅌䱇䥍湙獗깱⬪獔㑄쉯㥴牴싂埂쉁噴轌</w:t>
      </w:r>
      <w:r>
        <w:rPr/>
        <w:t>ꤥ</w:t>
      </w:r>
      <w:r>
        <w:rPr/>
        <w:t>䱷싂㔥晥渳</w:t>
      </w:r>
      <w:r>
        <w:rPr/>
        <w:t>ꔨ</w:t>
      </w:r>
      <w:r>
        <w:rPr/>
        <w:t>䭊⍷㘵淂䔰䍄䄬す䙍爷攵嫃⩔櫂㨺갶ꅾ涏礻䎮氨☮㑞숰嘮ꅸ⛂娮恐汩⫎瀪싎呫⩨␨</w:t>
      </w:r>
      <w:r>
        <w:rPr/>
        <w:t>ⲵ</w:t>
      </w:r>
      <w:r>
        <w:rPr/>
        <w:t>焽乶丸뭨瀵䒻䟂慊</w:t>
      </w:r>
      <w:r>
        <w:rPr/>
        <w:t>⣍⪏ⱑ</w:t>
      </w:r>
      <w:r>
        <w:rPr/>
        <w:t>啩싂支也긦쉕湤䵅煗婁栽䙑歁췂슡쉱쌫뭶媱朶☴撻揃숲㑑挺숵</w:t>
      </w:r>
      <w:r>
        <w:rPr/>
        <w:t>ⲣ</w:t>
      </w:r>
      <w:r>
        <w:rPr/>
        <w:t>皩穕䢣⽢⭚䅅坠輴㋃眲栴䯂窱婮숽숱䝣煂滂祂⹱䍀</w:t>
      </w:r>
      <w:r>
        <w:rPr/>
        <w:t>ⱘ</w:t>
      </w:r>
      <w:r>
        <w:rPr/>
        <w:t>䳂䙊쌷⑨㨶瀦䡈噲</w:t>
      </w:r>
      <w:r>
        <w:rPr/>
        <w:t>꧂</w:t>
      </w:r>
      <w:r>
        <w:rPr/>
        <w:t>䠺楤슿㥮㌻攻濂숱祉彸兞䠩뽭䍄忂⽇쉩Ⓙ吣䠺썞䤹漤◂㉯</w:t>
      </w:r>
      <w:r>
        <w:rPr/>
        <w:t>ꦩ</w:t>
      </w:r>
      <w:r>
        <w:rPr/>
        <w:t>䭉䑤䡌␮抮䵱浆儦㍕啍碮䥺堵</w:t>
      </w:r>
      <w:r>
        <w:rPr/>
        <w:t>Ⲯ</w:t>
      </w:r>
      <w:r>
        <w:rPr/>
        <w:t>治⸤弩挨䫂嗎䆣䑌區䬩湠쉬獴癇쉶典ㅟ盎㓍칤楡噮癧婯殱♨䞩䯂⩭剂䙉⑞쉒ꥯ숦䠮䟂䧎塦拂쉱쉗愽〫䕾䰮⪮桡쉂땳狂旍唱䚣쉺㫍䦩凃丮幔</w:t>
      </w:r>
      <w:r>
        <w:rPr/>
        <w:t>꧂</w:t>
      </w:r>
      <w:r>
        <w:rPr/>
        <w:t>潬㞬歨秂挥쌷梘痂ㆩ桲㍺狂奍䝆轺活普庡祟뭣䯂꥖だ㇂噷两䏂杫睓澮䀩㜥⪱塢犻쉤坖</w:t>
      </w:r>
      <w:r>
        <w:rPr/>
        <w:t>ꕦ</w:t>
      </w:r>
      <w:r>
        <w:rPr/>
        <w:t>捓瑍儽ꥣㅔ쵙迂硑獤⹂坭㉬⩲㙱캵⽃伮樬忂☦</w:t>
      </w:r>
      <w:r>
        <w:rPr/>
        <w:t>꧂</w:t>
      </w:r>
      <w:r>
        <w:rPr/>
        <w:t>煌獚슩쵐咱呣⽨컍轓卄싎</w:t>
      </w:r>
      <w:r>
        <w:rPr/>
        <w:t>ꖬ</w:t>
      </w:r>
      <w:r>
        <w:rPr/>
        <w:t>쉗㝷䙑术倪矂싂乕⩤┸撥湙ヂ⪱쉑剱熱稯쉹ꏃ穨昣⩆쉷〫쉊♮㑥⑫춱呃ㆥ쉗ꍁ䀫쉨㝋朵涿佒擂⌰癣䀷䗂</w:t>
      </w:r>
      <w:r>
        <w:rPr/>
        <w:t>ⱙ</w:t>
      </w:r>
      <w:r>
        <w:rPr/>
        <w:t>嗃䛂䕭칚믂潦</w:t>
      </w:r>
      <w:r>
        <w:rPr/>
        <w:t>ꥂ</w:t>
      </w:r>
      <w:r>
        <w:rPr/>
        <w:t>䨻欱䃂쉕㉑瑆⑯겻䬸쉕癱⽧坥슬獍쉃♅轪쉙奧㭅꥗녀⌸숶⼴獃</w:t>
      </w:r>
      <w:r>
        <w:rPr/>
        <w:t>ⵎ</w:t>
      </w:r>
      <w:r>
        <w:rPr/>
        <w:t>䡖</w:t>
      </w:r>
      <w:r>
        <w:rPr/>
        <w:t>ⵥ</w:t>
      </w:r>
      <w:r>
        <w:rPr/>
        <w:t>汃睸⾩⥫</w:t>
      </w:r>
      <w:r>
        <w:rPr/>
        <w:t>ꥃ</w:t>
      </w:r>
      <w:r>
        <w:rPr/>
        <w:t>싍䍩洮䉤㇃슱朊堨奯楟佋澘㵯硷╪楞</w:t>
      </w:r>
      <w:r>
        <w:rPr/>
        <w:t>ꕔ</w:t>
      </w:r>
      <w:r>
        <w:rPr/>
        <w:t>段輷ꄴ獋</w:t>
      </w:r>
      <w:r>
        <w:rPr/>
        <w:t>⢏</w:t>
      </w:r>
      <w:r>
        <w:rPr/>
        <w:t>묪⥏橆晌곂忂쉒咻</w:t>
      </w:r>
      <w:r>
        <w:rPr/>
        <w:t>ꔩ</w:t>
      </w:r>
      <w:r>
        <w:rPr/>
        <w:t>伴</w:t>
      </w:r>
      <w:r>
        <w:rPr/>
        <w:t>ꥀ</w:t>
      </w:r>
      <w:r>
        <w:rPr/>
        <w:t>䙴䆬乁味⩫╾㑧ぞ瘩㕅坨쉶滂繐ㅨ䱃㙤⬫䶩걔嘵</w:t>
      </w:r>
      <w:r>
        <w:rPr/>
        <w:t>ⶻ</w:t>
      </w:r>
      <w:r>
        <w:rPr/>
        <w:t>䐣ち⤮숭縱⹦矂쉉扬⏍곂勍쉷甸♟㵭⮿婀㩯㔮歀㍲⌲瞣猫䕖光⼣䤶䦩䥪깕甴⭤䮘쉇㍭⑨卾땖㢿쉰攻兲⩢摨䭹稻䦩싂侣唫넣⫃恺参搻</w:t>
      </w:r>
      <w:r>
        <w:rPr/>
        <w:t>ⱒ</w:t>
      </w:r>
      <w:r>
        <w:rPr/>
        <w:t>ꅮ숳祊⑾潁슣♣슣辿⹸䠥쉫⽤婷䬪썾깡吲剴㆘湕患頤䭒憩千稳䟂䨺䷂문栨</w:t>
      </w:r>
      <w:r>
        <w:rPr/>
        <w:t>ꗂ</w:t>
      </w:r>
      <w:r>
        <w:rPr/>
        <w:t>㩞⑳彾䍵㑔긹奏㮬颥⫂嘴旃䅅咡ꥯ祭䉔⩴㙮</w:t>
      </w:r>
      <w:r>
        <w:rPr/>
        <w:t>ꥋ</w:t>
      </w:r>
      <w:r>
        <w:rPr/>
        <w:t>湚␥棂</w:t>
      </w:r>
      <w:r>
        <w:rPr/>
        <w:t>ꕋ⑫ⵞ</w:t>
      </w:r>
      <w:r>
        <w:rPr/>
        <w:t>㈲京㜮</w:t>
      </w:r>
      <w:r>
        <w:rPr/>
        <w:t>ꤥ</w:t>
      </w:r>
      <w:r>
        <w:rPr/>
        <w:t>偶塷怺슻畏묶촨体년䭉き睄쉾祆傣⻂䭖쉍橙练㨺ㄱ쉯ꥹ䑗晟䳂穋䠪걦䑚⺘깒ꆩꥡ깊슱乆ꥤ캥䩭槂⌥タ▩搫嚩</w:t>
      </w:r>
      <w:r>
        <w:rPr/>
        <w:t>⡨</w:t>
      </w:r>
      <w:r>
        <w:rPr/>
        <w:t>攥㑟奤䕞䰳栽</w:t>
      </w:r>
      <w:r>
        <w:rPr/>
        <w:t>ꤨ</w:t>
      </w:r>
      <w:r>
        <w:rPr/>
        <w:t>瀨</w:t>
      </w:r>
      <w:r>
        <w:rPr/>
        <w:t>ꦻⓂ⭲</w:t>
      </w:r>
      <w:r>
        <w:rPr/>
        <w:t>刵末畞ㄣ㭌䎱刦☯쉚㡮珂迂䝢㦵唨쉈㨪㉾救⨪塶淂쉭Ⓨ奀偐㑬⸽偱⤳ꥵ쉢楦⽲쉑瞮縴걐ꅤ㡀䱰숲渰꧎題橩坖ノ㉲剥</w:t>
      </w:r>
      <w:r>
        <w:rPr/>
        <w:t>ꕂ</w:t>
      </w:r>
      <w:r>
        <w:rPr/>
        <w:t>⿂慅ㅔ夦㓂単때橁ㅆ檩挬䝕</w:t>
      </w:r>
      <w:r>
        <w:rPr/>
        <w:t>ꦩ</w:t>
      </w:r>
      <w:r>
        <w:rPr/>
        <w:t>㥵彃㓂捹⒡她狂犻拍䌻顲칇䙹稬側긪䂻倯㙎兲潦쵊機ꍏ䳂뭲唣쉈懂繧⽟⹓ꅥ医洺⨮楹◂</w:t>
      </w:r>
      <w:r>
        <w:rPr/>
        <w:t>ꤦ</w:t>
      </w:r>
      <w:r>
        <w:rPr/>
        <w:t>䫎㑈攩뿎呥⫂쉐㕖⩖だ䑂止呹䁨祓쉲숽</w:t>
      </w:r>
      <w:r>
        <w:rPr/>
        <w:t>ꥑ</w:t>
      </w:r>
      <w:r>
        <w:rPr/>
        <w:t>䑰</w:t>
      </w:r>
      <w:r>
        <w:rPr/>
        <w:t>ⷂ</w:t>
      </w:r>
      <w:r>
        <w:rPr/>
        <w:t>顁桂</w:t>
      </w:r>
      <w:r>
        <w:rPr/>
        <w:t>ꦻ</w:t>
      </w:r>
      <w:r>
        <w:rPr/>
        <w:t>䚩㕍捧쉶㏂轫땭㚿疥䅸⹩</w:t>
      </w:r>
      <w:r>
        <w:rPr/>
        <w:t>ⶥ</w:t>
      </w:r>
      <w:r>
        <w:rPr/>
        <w:t>乪</w:t>
      </w:r>
      <w:r>
        <w:rPr/>
        <w:t>ⰵ</w:t>
      </w:r>
      <w:r>
        <w:rPr/>
        <w:t>㕑쎱⽮촱䔪</w:t>
      </w:r>
      <w:r>
        <w:rPr/>
        <w:t>ꥍ</w:t>
      </w:r>
      <w:r>
        <w:rPr/>
        <w:t>桙␰㙐䍉䁩烂潳獓⭺颥뭏☯垿损㭱㦻轄改妬濂䱣繍畯</w:t>
      </w:r>
      <w:r>
        <w:rPr/>
        <w:t>⣂</w:t>
      </w:r>
      <w:r>
        <w:rPr/>
        <w:t>㥞⼯쉗쉈杙쉢䍡⭤偾</w:t>
      </w:r>
      <w:r>
        <w:rPr/>
        <w:t>ꕇ</w:t>
      </w:r>
      <w:r>
        <w:rPr/>
        <w:t>⼰䈩暻顴칮ꥪ┹㔵슣参녟彵勂䌽狎怰㡸쉂村</w:t>
      </w:r>
      <w:r>
        <w:rPr/>
        <w:t>ꕫ</w:t>
      </w:r>
      <w:r>
        <w:rPr/>
        <w:t>촥泂恰䙶勂穇䢘슿숻㪩僎浹쉍</w:t>
      </w:r>
      <w:r>
        <w:rPr/>
        <w:t>ⴱ</w:t>
      </w:r>
      <w:r>
        <w:rPr/>
        <w:t>䮏␴䁈䞿䍱顬뭱煪ㆵ췂㜥䙍猰</w:t>
      </w:r>
      <w:r>
        <w:rPr/>
        <w:t>꧂</w:t>
      </w:r>
      <w:r>
        <w:rPr/>
        <w:t>债</w:t>
      </w:r>
      <w:r>
        <w:rPr/>
        <w:t>ꥃ</w:t>
      </w:r>
      <w:r>
        <w:rPr/>
        <w:t>쉓彃扅廂留犡㔻迂汉畄䙡칍⬷慅䵋썂슣</w:t>
      </w:r>
      <w:r>
        <w:rPr/>
        <w:t>⠵⹨</w:t>
      </w:r>
      <w:r>
        <w:rPr/>
        <w:t>쵎㬪縥깴⩾歍浌묨㕴싂뿂</w:t>
      </w:r>
      <w:r>
        <w:rPr/>
        <w:t>⣎</w:t>
      </w:r>
      <w:r>
        <w:rPr/>
        <w:t>䵤瑊㈶숸潏싂⩑넷䛂</w:t>
      </w:r>
      <w:r>
        <w:rPr/>
        <w:t>ⱁ⩓</w:t>
      </w:r>
      <w:r>
        <w:rPr/>
        <w:t>柂㛂⩂ꥭ㩫깶盂䴶깅〩쉏숊䐺庣慞츪䈭⩘㴯쉴咱復䠣⩘呆㜨䐻</w:t>
      </w:r>
      <w:r>
        <w:rPr/>
        <w:t>⣂</w:t>
      </w:r>
      <w:r>
        <w:rPr/>
        <w:t>畔佷넪㭟</w:t>
      </w:r>
      <w:r>
        <w:rPr/>
        <w:t>⡒</w:t>
      </w:r>
      <w:r>
        <w:rPr/>
        <w:t>嘴砹瘪쉐㶩䨨쉹䝤쉅彁</w:t>
      </w:r>
      <w:r>
        <w:rPr/>
        <w:t>⣍</w:t>
      </w:r>
      <w:r>
        <w:rPr/>
        <w:t>슥䡕兲歶䊮䥑┴横冩憮㖩㗍䤯⩏숥湎秂㐰쉀䕐潌桠쉹浤쉵矂⩒ꄻ噪呰熮⽋쉠挶䒱㮬䇂䗂漽欵쌰쉧䣂墣㴹坆ぴ쉁싂</w:t>
      </w:r>
      <w:r>
        <w:rPr/>
        <w:t>⠵</w:t>
      </w:r>
      <w:r>
        <w:rPr/>
        <w:t>칧쉤㬯㝣䉷䈽喬㥆浗츱㪮睎顆㒬捩滍슩</w:t>
      </w:r>
      <w:r>
        <w:rPr/>
        <w:t>ⴭ</w:t>
      </w:r>
      <w:r>
        <w:rPr/>
        <w:t>䖱쉎ㅨ祊㇂禵繬ꅬ仍浳ꌯ繭싂飂㇂姂坩㭎呺꥾㘻漪</w:t>
      </w:r>
      <w:r>
        <w:rPr/>
        <w:t>Ⳃ</w:t>
      </w:r>
      <w:r>
        <w:rPr/>
        <w:t>ꖬꕵ</w:t>
      </w:r>
      <w:r>
        <w:rPr/>
        <w:t>喥칅額焽颩쉕쉲쉴儭硓⺥剑</w:t>
      </w:r>
      <w:r>
        <w:rPr/>
        <w:t>꥓</w:t>
      </w:r>
      <w:r>
        <w:rPr/>
        <w:t>睄숨䰦䝙塍禡싎湣ㄣ繟捀䊩䘶ꍠ칶넰䵩湒坤뭦⽕漷礹침䌷爭㭣㖿煷</w:t>
      </w:r>
      <w:r>
        <w:rPr/>
        <w:t>ⱺ</w:t>
      </w:r>
      <w:r>
        <w:rPr/>
        <w:t>ꔪ</w:t>
      </w:r>
      <w:r>
        <w:rPr/>
        <w:t>㝓쉾썔䉩⩷栶稣涏䍗䕀놩㝵썂浗頬佥깃녶⪏⹁</w:t>
      </w:r>
      <w:r>
        <w:rPr/>
        <w:t>ⰺ</w:t>
      </w:r>
      <w:r>
        <w:rPr/>
        <w:t>砪뭲棂䵁싃䙈卧桚䯍磂䱉쉁擂摅し穄</w:t>
      </w:r>
      <w:r>
        <w:rPr/>
        <w:t>⡾</w:t>
      </w:r>
      <w:r>
        <w:rPr/>
        <w:t>ⵙ</w:t>
      </w:r>
      <w:r>
        <w:rPr/>
        <w:t>ぷ▬⩐쉈摪䥌⎮䅌䍀摒棂쉈憘拂⹁땠㉵㝖⼶爱卆敦㡯㝣䞱</w:t>
      </w:r>
      <w:r>
        <w:rPr/>
        <w:t>ⱃ</w:t>
      </w:r>
      <w:r>
        <w:rPr/>
        <w:t>㴵敄祑쉮穉⩌猺쉠⨺䜻쏂㐽⧂祈⴨쏂⩶䑚⹳䠴㥙싂㔯晴扐漪㣂⤴ㅷ皿庡猩䁺槂潄䃂쉲䡙睳噅칫輫칢♷䈭ꥠ⮣䤻祠旂恺啅硦⑁噎㝯쉔ꌬ繗䥴㒩뗂쵯㖡㝇䭊桾噁兮睈숶⨭淂朰</w:t>
      </w:r>
      <w:r>
        <w:rPr/>
        <w:t>ꦿ⦩</w:t>
      </w:r>
      <w:r>
        <w:rPr/>
        <w:t>乄㕯ꥨ儲狃扑㛂숫地顰晧쌯琫쉑䨶䄭栣励催擂䒿뿂燂쌷摧䑴䤴䛂眻䵘⪵숽숵䉞輮䎮숻⑙쌹捸쉎슬䩉樹숫갶歎墏噴噘슘깪</w:t>
      </w:r>
      <w:r>
        <w:rPr/>
        <w:t>ꕋ</w:t>
      </w:r>
      <w:r>
        <w:rPr/>
        <w:t>⠱</w:t>
      </w:r>
      <w:r>
        <w:rPr/>
        <w:t>顯⽪䭊痂䝐捆䥀䖵睑쉬</w:t>
      </w:r>
      <w:r>
        <w:rPr/>
        <w:t>ꕚ</w:t>
      </w:r>
      <w:r>
        <w:rPr/>
        <w:t>顂䔰奖쉦⥚䍬䦻煱橣╇睁⍲숬癣織䀪塆싂伹㤮㍴숮獈㑟眽影慓礣⩀</w:t>
      </w:r>
      <w:r>
        <w:rPr/>
        <w:t>꧂</w:t>
      </w:r>
      <w:r>
        <w:rPr/>
        <w:t>츻쉪걘ㅁ㝺堹塚䩗㵫轙汧숭</w:t>
      </w:r>
      <w:r>
        <w:rPr/>
        <w:t>ⴥ</w:t>
      </w:r>
      <w:r>
        <w:rPr/>
        <w:t>컂⥫⑶听뼶깋뭉㪵ゥ塟䢮쉀ꥨ牆캬㡱伶䭥䃂慬䉕䍫숯㙭쉬洦ꎿ凂斱颻䧂畐⸮畡䬪捬幕恉制⑁숸枻惍㉋湪㙴딷䥟따睆ꇂ䪘㬸䢿䍗㭠㵥♴燎䦥䅁浰ꥳ㭌潷瀯⥅⍴㩥䥔嘹幭䇂㤷頩䄨䳎瑷璣ꥨ吺⚏瀴䋂떣꥕╅㬻囂㥄㡲湕뭮긊爽佳轑损繋䑞칉⮩扏晸숨瑒迂ひ㓃年田媣㍬⍅䨰䚱⚵祋쉄⍢刯楰拂㡍</w:t>
      </w:r>
      <w:r>
        <w:rPr/>
        <w:t>꧂</w:t>
      </w:r>
      <w:r>
        <w:rPr/>
        <w:t>䠹숦</w:t>
      </w:r>
      <w:r>
        <w:rPr/>
        <w:t>ꦘ</w:t>
      </w:r>
      <w:r>
        <w:rPr/>
        <w:t>䩙㭔㕓偅⸱帣숰䵭쎿槂辩䍴☰䢵䱲㪬쉞⭀䗍燂栦㤸漷쉞㉓⦏ꆮ抻뽞㋂䱭㗂</w:t>
      </w:r>
      <w:r>
        <w:rPr/>
        <w:t>ꤲ</w:t>
      </w:r>
      <w:r>
        <w:rPr/>
        <w:t>쉡䰪䁔㕉䝖撘숰숶䩾瘷칍浙奪畕뭟滂倶䩁뮻쉸悩示䓂棂䅱㔶㕓쉱ꍭ奷坓㢩</w:t>
      </w:r>
      <w:r>
        <w:rPr/>
        <w:t>ꔯ</w:t>
      </w:r>
      <w:r>
        <w:rPr/>
        <w:t>䅮䧂쉧䘬眦癉쵎灪氥桃婪栵</w:t>
      </w:r>
      <w:r>
        <w:rPr/>
        <w:t>⠭⩭</w:t>
      </w:r>
      <w:r>
        <w:rPr/>
        <w:t>ꎵ䄨</w:t>
      </w:r>
      <w:r>
        <w:rPr/>
        <w:t>⡀</w:t>
      </w:r>
      <w:r>
        <w:rPr/>
        <w:t>㬹痃汞㡳</w:t>
      </w:r>
      <w:r>
        <w:rPr/>
        <w:t>⠥</w:t>
      </w:r>
      <w:r>
        <w:rPr/>
        <w:t>佐</w:t>
      </w:r>
      <w:r>
        <w:rPr/>
        <w:t>ⷂ</w:t>
      </w:r>
      <w:r>
        <w:rPr/>
        <w:t>숻䤦⥠숪桺ꆘ싂⑥婘</w:t>
      </w:r>
      <w:r>
        <w:rPr/>
        <w:t>ꕑ</w:t>
      </w:r>
      <w:r>
        <w:rPr/>
        <w:t>ㅾ슻㩠촳쉶浳杈夥畤啩⽲╤抻䭓㨮䑄桺☶䝟▻䥋冣</w:t>
      </w:r>
      <w:r>
        <w:rPr/>
        <w:t>ⱺ</w:t>
      </w:r>
      <w:r>
        <w:rPr/>
        <w:t>쉰㐷뇂㈵</w:t>
      </w:r>
      <w:r>
        <w:rPr/>
        <w:t>ꦘ</w:t>
      </w:r>
      <w:r>
        <w:rPr/>
        <w:t>ꆬ溡䮮歧슥總怹桷⚿迂揃帳擂쌲䧂場☱</w:t>
      </w:r>
      <w:r>
        <w:rPr/>
        <w:t>ⶬ</w:t>
      </w:r>
      <w:r>
        <w:rPr/>
        <w:t>㙦塱슱䶻꥘쉃楤抏澡嘸</w:t>
      </w:r>
      <w:r>
        <w:rPr/>
        <w:t>Ⱨ</w:t>
      </w:r>
      <w:r>
        <w:rPr/>
        <w:t>녡敥䴺ꅬ穀䱴䃂擃䊮喣疏類澬싂周㭞䐱場皣ㄳ椱㉴埂녭穡槂㴱꥗䵹㍕䑓潱⽩搨頸㕡⥯䡕ꍺ湚彗㧂</w:t>
      </w:r>
      <w:r>
        <w:rPr/>
        <w:t>ꥄ</w:t>
      </w:r>
      <w:r>
        <w:rPr/>
        <w:t>뿂⽥㥩恢䵸㔦瓂惂♥浖珎⹀</w:t>
      </w:r>
      <w:r>
        <w:rPr/>
        <w:t>⠯</w:t>
      </w:r>
      <w:r>
        <w:rPr/>
        <w:t>頵甸</w:t>
      </w:r>
      <w:r>
        <w:rPr/>
        <w:t>Ⳃ</w:t>
      </w:r>
      <w:r>
        <w:rPr/>
        <w:t>ⵥ</w:t>
      </w:r>
      <w:r>
        <w:rPr/>
        <w:t>束칁乪轸뭏枻䐩쉄㠦瞘浫堰숩⩌⩋</w:t>
      </w:r>
      <w:r>
        <w:rPr/>
        <w:t>⣂</w:t>
      </w:r>
      <w:r>
        <w:rPr/>
        <w:t>㙾䡕个捩啍뽷炡纩兮╗乫긣浤㟂兎뗍佢玮쌺쉅歞塪牎慮숰炵参䩞칅伫썵怦え堫뭳纵坎摐焦啲坦㨩墏勂硋㙮丹䌺䚵杵㵺썏佳戩頩頪걸걦復</w:t>
      </w:r>
      <w:r>
        <w:rPr/>
        <w:t>ⱚ</w:t>
      </w:r>
      <w:r>
        <w:rPr/>
        <w:t>㈩彐坨剱乺兔䍹┺在璘搪㋍灆熩슡⩑㢿摨</w:t>
      </w:r>
      <w:r>
        <w:rPr/>
        <w:t>ⵆ</w:t>
      </w:r>
      <w:r>
        <w:rPr/>
        <w:t>摅晶㮡</w:t>
      </w:r>
      <w:r>
        <w:rPr/>
        <w:t>Ⱙ</w:t>
      </w:r>
      <w:r>
        <w:rPr/>
        <w:t>瑸穤⽆祰⩪婔⹩繣榻禣⾻묽捖ꆩ祏⭷礣偠䮘쉳뽵毂㓂栺眶䅩⽐⽂䦥卩穯噰噰쉇싂牁猸䱚쉨쉞歨쵂潘쉋녾恏繌憻捨恓뼶煠䝆♺</w:t>
      </w:r>
      <w:r>
        <w:rPr/>
        <w:t>ꥉ</w:t>
      </w:r>
      <w:r>
        <w:rPr/>
        <w:t>쉍</w:t>
      </w:r>
      <w:r>
        <w:rPr/>
        <w:t>Ⲙ</w:t>
      </w:r>
      <w:r>
        <w:rPr/>
        <w:t>㭸渣剪☵瀣㜽㘴墩杘쏂⼩⒣ꌯ딷</w:t>
      </w:r>
      <w:r>
        <w:rPr/>
        <w:t>⢡</w:t>
      </w:r>
      <w:r>
        <w:rPr/>
        <w:t>呉迂档䥱칙뽖땔售懂◂</w:t>
      </w:r>
      <w:r>
        <w:rPr/>
        <w:t>ⵧ</w:t>
      </w:r>
      <w:r>
        <w:rPr/>
        <w:t>⠦</w:t>
      </w:r>
      <w:r>
        <w:rPr/>
        <w:t>升䞿捹䐣䳂</w:t>
      </w:r>
      <w:r>
        <w:rPr/>
        <w:t>ꗂ</w:t>
      </w:r>
      <w:r>
        <w:rPr/>
        <w:t>㉢</w:t>
      </w:r>
      <w:r>
        <w:rPr/>
        <w:t>ꤦ</w:t>
      </w:r>
      <w:r>
        <w:rPr/>
        <w:t>䕀㕰♯䧂㑟僂㥈䮬栽뽗숪䱵慱坷沱</w:t>
      </w:r>
      <w:r>
        <w:rPr/>
        <w:t>⡩</w:t>
      </w:r>
      <w:r>
        <w:rPr/>
        <w:t>㜭瞥숣狍뾱䧎伨⤳契㍊睙央㌲傥믂磂⮘乊쉎숣쉅㑊燂㟎刱㨯〷眪䁹獚䷂䮻頬掩쉙</w:t>
      </w:r>
      <w:r>
        <w:rPr/>
        <w:t>꤯</w:t>
      </w:r>
      <w:r>
        <w:rPr/>
        <w:t>걱␶唥⥀ꅦ⩦䭐쉺䱫䮬㝣徬⍖倩⤽㎮儱昊춱弰㏎浶쉅㓂䶬⩇惂䟂␵䘨拂睪㑴㔰</w:t>
      </w:r>
      <w:r>
        <w:rPr/>
        <w:t>ꖡ</w:t>
      </w:r>
      <w:r>
        <w:rPr/>
        <w:t>啌吴截쉑䨴婕䚩䩈⑅</w:t>
      </w:r>
      <w:r>
        <w:rPr/>
        <w:t>ꥁ</w:t>
      </w:r>
      <w:r>
        <w:rPr/>
        <w:t>佲䵵輴漩걈숰╈뾩깳甪⿂♨妡穎싂䄪㒿杔倬㔲凂痎祶䐪䑅쉎瘯祘⤵呺䅇〹池뭁睺䠻⩰獩祘䉋⚮顋쉘</w:t>
      </w:r>
      <w:r>
        <w:rPr/>
        <w:t>ⳃ</w:t>
      </w:r>
      <w:r>
        <w:rPr/>
        <w:t>䱡彨瑹䄹</w:t>
      </w:r>
      <w:r>
        <w:rPr/>
        <w:t>⡪</w:t>
      </w:r>
      <w:r>
        <w:rPr/>
        <w:t>碿十煴徻樮뼤⍈睵塩슩숮〤䍨긩奏</w:t>
      </w:r>
      <w:r>
        <w:rPr/>
        <w:t>⡓</w:t>
      </w:r>
      <w:r>
        <w:rPr/>
        <w:t>㐭ꆘ剾唻㕔⽟婱</w:t>
      </w:r>
      <w:r>
        <w:rPr/>
        <w:t>ꔴ</w:t>
      </w:r>
      <w:r>
        <w:rPr/>
        <w:t>㭃딴塮㜦砪㦵帷췍⎥愵쉶♍뮏柂剷췂⨥癥繸</w:t>
      </w:r>
      <w:r>
        <w:rPr/>
        <w:t>⠩</w:t>
      </w:r>
      <w:r>
        <w:rPr/>
        <w:t>싂⑊║쉠栴♳顀婏救歉슱硄䙪敇歔猦㬹瑙煇礳㑟㕋恍楘슬玡㵏榬飍剑嘭攵숹片쉺⍗晹⪡㞩습勂眣湳庣싂䉑</w:t>
      </w:r>
      <w:r>
        <w:rPr/>
        <w:t>ⰱ</w:t>
      </w:r>
      <w:r>
        <w:rPr/>
        <w:t>噂숮숽숱灌焻</w:t>
      </w:r>
      <w:r>
        <w:rPr/>
        <w:t>⡈</w:t>
      </w:r>
      <w:r>
        <w:rPr/>
        <w:t>昴ꅊ㣂侱乐剓䝌䙄㧂淂潰僃㙥㑠␣쉈⩖嫂潧쉬䡗ꎣ㕟硨㗂䞵䡩㬹棂㝑⨭晊偟洬슡췂娶楨數⚏煃兘慔㡳䔭湎⺥癞䡱䑊硑䑓</w:t>
      </w:r>
      <w:r>
        <w:rPr/>
        <w:t>ꕤ</w:t>
      </w:r>
      <w:r>
        <w:rPr/>
        <w:t>㑊呬䡋쌵唭䵱琩┶쉞穵녂盂쉍㡑挪깵烂湴땴着晴嚱╍垩㑹縻녥博㜪渣厏⩖欮決䍔㭞뿍浸永甥뭉䜻뭱䄻偮뿎</w:t>
      </w:r>
      <w:r>
        <w:rPr/>
        <w:t>⢡⥋</w:t>
      </w:r>
      <w:r>
        <w:rPr/>
        <w:t>狂姍㝯栽쉨亩䕺䑴䘭揂呖싃䦩娽⍺䇂쉞㜳</w:t>
      </w:r>
      <w:r>
        <w:rPr/>
        <w:t>ꖮ</w:t>
      </w:r>
      <w:r>
        <w:rPr/>
        <w:t>硦渹㬸奚</w:t>
      </w:r>
      <w:r>
        <w:rPr/>
        <w:t>ꔪ</w:t>
      </w:r>
      <w:r>
        <w:rPr/>
        <w:t>ⰲ䷃</w:t>
      </w:r>
      <w:r>
        <w:rPr/>
        <w:t>慢격⿂稪恹⬤䉘呮쎻瓂䯍伭繈⥭摫뽡牠쵕䍈㵟䙸䐦뽵堷뗂睗儫仂츥숰卅ㅸ䐵掵㇂ꥱ熵⏃쉠쌯汈쉴㝎嘵䭌䎡㨥䙟塳숮娸㭪䊿櫍こ浕猰㉲</w:t>
      </w:r>
      <w:r>
        <w:rPr/>
        <w:t>ꤺ╏</w:t>
      </w:r>
      <w:r>
        <w:rPr/>
        <w:t>挸檥桳繪礳⻂䅸噳輬湧抮㎘婺䪱䅪潒玡祚惎䶱橩㗂䤺楋泃皩䜴獷硊滂㐵㨴迃䗂䷂칯然梿忎穰湄㵘쉤쉨瑢梮⭭⹬쵁姂橭㝗</w:t>
      </w:r>
      <w:r>
        <w:rPr/>
        <w:t>⠸</w:t>
      </w:r>
      <w:r>
        <w:rPr/>
        <w:t>攪暡䀹杯灉숣傣歧楄䥷䄻䙋뭷䕀婚㒻䡬쉤䈭轅䞥싂怨걯㷍</w:t>
      </w:r>
      <w:r>
        <w:rPr/>
        <w:t>ⷂ</w:t>
      </w:r>
      <w:r>
        <w:rPr/>
        <w:t>癍ち乍砳哂␤쉸䄷䩞⍠쉪ㅈ撡濂⭾⬩</w:t>
      </w:r>
      <w:r>
        <w:rPr/>
        <w:t>꧂</w:t>
      </w:r>
      <w:r>
        <w:rPr/>
        <w:t>佬ㆻ浭ꌴ깢⩁</w:t>
      </w:r>
      <w:r>
        <w:rPr/>
        <w:t>ⰲ</w:t>
      </w:r>
      <w:r>
        <w:rPr/>
        <w:t>ま㉁䥎겻⩙㌯녾☦窬</w:t>
      </w:r>
      <w:r>
        <w:rPr/>
        <w:t>ⱏ</w:t>
      </w:r>
      <w:r>
        <w:rPr/>
        <w:t>ꌣ㴷惂橯⩓㎩㩠䴴瑑僂噀㝌땓皬昹䁢嘣喡╋⼰⑞Ⓜ䜯攩䑴땧轁頬㓃╹暡쉗浑汷䰲〷䧂㐊䂘⸥乇컍橃纡쉷쉲抬㭾㫂呉浒倴啘匹숥뭂㑎쉣壂汍挵⽣惂恓⴫쉾묶繫顏뽟쉟㒮唦匯䍐漳╄㊵쉭䵃呅䝆⌱の塴剪</w:t>
      </w:r>
      <w:r>
        <w:rPr/>
        <w:t>⡑</w:t>
      </w:r>
      <w:r>
        <w:rPr/>
        <w:t>䰲潰啴狂䥶杧歲☲⽾⑗暬呂楖乇⛂쉆</w:t>
      </w:r>
      <w:r>
        <w:rPr/>
        <w:t>⠸</w:t>
      </w:r>
      <w:r>
        <w:rPr/>
        <w:t>쉚㕔権㇂䷍䢥쉵긮뽂쉾轌숪乪澮䑴洶⼳갬쉹挱⩲⥦轓㭋쉸煾</w:t>
      </w:r>
      <w:r>
        <w:rPr/>
        <w:t>ⲿ</w:t>
      </w:r>
      <w:r>
        <w:rPr/>
        <w:t>칯뾥䰹す㝄꥾䥖睡⩹␲䙩츯⩆爪츥䃂欩</w:t>
      </w:r>
      <w:r>
        <w:rPr/>
        <w:t>ꕥ⯂</w:t>
      </w:r>
      <w:r>
        <w:rPr/>
        <w:t>轒稻슮暬슬欲䙟⿂殬當㵡⛂氷縷秂쉤⑁轆⫂戻♙燂獷䁑ꥮ晱姂ガ</w:t>
      </w:r>
      <w:r>
        <w:rPr/>
        <w:t>⡢</w:t>
      </w:r>
      <w:r>
        <w:rPr/>
        <w:t>䠵㐫憬䁰㝙瑄䵦㉉숤쉐涱敆盂澣ꅍ拂佚㠯㨹ㅲ啅輦䃍慱儨㐤杋䔦扪䵧☯㴥녎♺쉤潾㥄橚あ䛍廂潋䥨扬窩⺘╗칳⧂㑹碵슿</w:t>
      </w:r>
      <w:r>
        <w:rPr/>
        <w:t>ꤹ</w:t>
      </w:r>
      <w:r>
        <w:rPr/>
        <w:t>楊ㅉ䍫</w:t>
      </w:r>
      <w:r>
        <w:rPr/>
        <w:t>ꤥ</w:t>
      </w:r>
      <w:r>
        <w:rPr/>
        <w:t>䵠忂夽晁婎䀺⚻쉱䵅쎵⸭敋之爵㭌癁</w:t>
      </w:r>
      <w:r>
        <w:rPr/>
        <w:t>ꕞ</w:t>
      </w:r>
      <w:r>
        <w:rPr/>
        <w:t>歾弦䅖츹칍ヂꏂ녤墵啁牾쉕⹣ꅟ⍍灌⍭汕汳춥〩畒쉶䉢搤쉣</w:t>
      </w:r>
      <w:r>
        <w:rPr/>
        <w:t>ꖿ</w:t>
      </w:r>
      <w:r>
        <w:rPr/>
        <w:t>浲</w:t>
      </w:r>
      <w:r>
        <w:rPr/>
        <w:t>ꤸ</w:t>
      </w:r>
      <w:r>
        <w:rPr/>
        <w:t>쎵</w:t>
      </w:r>
      <w:r>
        <w:rPr/>
        <w:t>Ⱚ</w:t>
      </w:r>
      <w:r>
        <w:rPr/>
        <w:t>噧㝓啠뽖ꅶꄶ搶繙棎䝵嫍係䤰컂</w:t>
      </w:r>
      <w:r>
        <w:rPr/>
        <w:t>⡫⥋</w:t>
      </w:r>
      <w:r>
        <w:rPr/>
        <w:t>겣牺</w:t>
      </w:r>
      <w:r>
        <w:rPr/>
        <w:t>⡰</w:t>
      </w:r>
      <w:r>
        <w:rPr/>
        <w:t>땆☲熻</w:t>
      </w:r>
      <w:r>
        <w:rPr/>
        <w:t>ꥍ</w:t>
      </w:r>
      <w:r>
        <w:rPr/>
        <w:t>淂⑉㑬䲮⫂⩇顓䅨☱瑵㷂堵㴣頣轗凍ꄴ杹쵶啵痂</w:t>
      </w:r>
      <w:r>
        <w:rPr/>
        <w:t>ⵕ</w:t>
      </w:r>
      <w:r>
        <w:rPr/>
        <w:t>兵嚥䕵愥쵈睆⭺䈸䕧卡층싂狂淎桄䵡僂䲿♍唨夷㖣乢疣毂匬㚿䟂䝍깒栭㣍⬹㊬璥뮱搦楐㵂瘴绂犩䉷扠硹磂㌨┳橶幷㍙⹢拂潗䅪タ㓃쉹恖捆䱾ꄦ䉈剃䅔瘸㥃숷惂慣丶猷囂槂男轄</w:t>
      </w:r>
      <w:r>
        <w:rPr/>
        <w:t>ꦏ</w:t>
      </w:r>
      <w:r>
        <w:rPr/>
        <w:t>䨲⮿燍⹠╀縦飂決╄┤㣎䭫䬵扸ㅱ珃ꆩ啢쉅썵㘷䁏䮥㙢䤻㵐摙췂┽</w:t>
      </w:r>
      <w:r>
        <w:rPr/>
        <w:t>ꦣ</w:t>
      </w:r>
      <w:r>
        <w:rPr/>
        <w:t>䄴걾㍌噬縸습ㅹ㛂娹녴幸敷狂圮숯湀䟂⨸男祁湳珎枩侩싂敮쌤檱㐥䡀⩬㏂椹儤㡘参캏쌷ꥴ敒쎵亮䶣⥇氯揂朷쉪桯⩣╅哂磎輪⪮炬媱攷洷倫䧂슮촺縨畑⥙噒ꥴ갳弬㷂姂煀䊣嘭怲撏渱䕃쉖ぎ䷂㬶䰵䄴䗂숵쉉땥♳㈦㷂쉥䭟澏䯂땬熩⑵戻慏呱숫쵧⹢슘敕惍偌ヂ痂楶</w:t>
      </w:r>
      <w:r>
        <w:rPr/>
        <w:t>Ⱙ</w:t>
      </w:r>
      <w:r>
        <w:rPr/>
        <w:t>刊扈썄扐婆噢揃穫䱾쉊</w:t>
      </w:r>
      <w:r>
        <w:rPr/>
        <w:t>ꤲ</w:t>
      </w:r>
      <w:r>
        <w:rPr/>
        <w:t>ㅲ☸䌷☰挶슘ㅹ彦쉳倰⽾吹恾㴥칯䈥厩㵆㷂潥栻깏眷枮䱾穨걐煭㚱</w:t>
      </w:r>
      <w:r>
        <w:rPr/>
        <w:t>ⶮ</w:t>
      </w:r>
      <w:r>
        <w:rPr/>
        <w:t>⾩横牫☭偪潓䟂슘깗墱栮洸</w:t>
      </w:r>
      <w:r>
        <w:rPr/>
        <w:t>Ⳃ</w:t>
      </w:r>
      <w:r>
        <w:rPr/>
        <w:t>뭗湱杇</w:t>
      </w:r>
      <w:r>
        <w:rPr/>
        <w:t>꥓</w:t>
      </w:r>
      <w:r>
        <w:rPr/>
        <w:t>썟⭙쉬╊百싂杫䑯쉉䙸坋䉉冬圷⑆䋂♠㙀晶灉숭噮奨䙧穦</w:t>
      </w:r>
      <w:r>
        <w:rPr/>
        <w:t>꧍</w:t>
      </w:r>
      <w:r>
        <w:rPr/>
        <w:t>㔪䌪㍫싂牁儳숰䥸拂숤싂깏飂䡅녳塏䘸䵣劻䕪㐭問䚱礪爫뭒栭㋂爥㮩挮穖숳충㈵坰偙쉡䍘뽀晔ꥰ剎䁖숥⹖⍃㟂쉇㒩╂䡵界⸬싂⴮旃</w:t>
      </w:r>
      <w:r>
        <w:rPr/>
        <w:t>Ⱛ</w:t>
      </w:r>
      <w:r>
        <w:rPr/>
        <w:t>컃牦䜵猹坄촰䭳㉣潥</w:t>
      </w:r>
      <w:r>
        <w:rPr/>
        <w:t>ꗂ</w:t>
      </w:r>
      <w:r>
        <w:rPr/>
        <w:t>帵椳┵犩㨹㨲슩儵塔楸帵䍞쉤硤幘쉎</w:t>
      </w:r>
      <w:r>
        <w:rPr/>
        <w:t>ꥇ</w:t>
      </w:r>
      <w:r>
        <w:rPr/>
        <w:t>伻쉵奣⩌唽䌬縯扗痎▿淎前冘쉳꥕づ痎拂숳椵촫㋂坟焰䱊㪏䩈伴䚮</w:t>
      </w:r>
      <w:r>
        <w:rPr/>
        <w:t>⡭</w:t>
      </w:r>
      <w:r>
        <w:rPr/>
        <w:t>杍⩾爣쉈歅⽢㥬洴㝵獇婱쉾쉪⑚쉾椸</w:t>
      </w:r>
      <w:r>
        <w:rPr/>
        <w:t>⡕</w:t>
      </w:r>
      <w:r>
        <w:rPr/>
        <w:t>埍斩㤤伴䂘禵兔슬槂䱚景숭䱢䝔⒏䅒焪⨥䕆制䯂┩뼽뭟뿂⵪㵨䍀ꥡ숥硏䤪춻枻춮狂䛂恴㝭䓂頬쉬擂䰪扥</w:t>
      </w:r>
      <w:r>
        <w:rPr/>
        <w:t>꧂</w:t>
      </w:r>
      <w:r>
        <w:rPr/>
        <w:t>亵⾮숣猤</w:t>
      </w:r>
      <w:r>
        <w:rPr/>
        <w:t>ꔪ</w:t>
      </w:r>
      <w:r>
        <w:rPr/>
        <w:t>䁅</w:t>
      </w:r>
      <w:r>
        <w:rPr/>
        <w:t>ꕵ</w:t>
      </w:r>
      <w:r>
        <w:rPr/>
        <w:t>眯唸桦㍭⑈츳扭䍾㶏⩉⸬䝚⽟慐쉮쉯⑨伳䕖灾堲㍍繢眩勂⑯쉊ꎩ䏂䑕㭅䈩쉨⼨쉘㬴䩪⦩⻂숦컂䱚慮⏂癨⩫礻㣂斡未畨숫檣⏂䵮</w:t>
      </w:r>
      <w:r>
        <w:rPr/>
        <w:t>ꕹ</w:t>
      </w:r>
      <w:r>
        <w:rPr/>
        <w:t>싎䭌쉷</w:t>
      </w:r>
      <w:r>
        <w:rPr/>
        <w:t>ꗂ</w:t>
      </w:r>
      <w:r>
        <w:rPr/>
        <w:t>顖恇숹玏斮㜷㎱䑲槍㑭疵城眽楑ꎱ</w:t>
      </w:r>
      <w:r>
        <w:rPr/>
        <w:t>꤬</w:t>
      </w:r>
      <w:r>
        <w:rPr/>
        <w:t>瑶济숵㌥戣啈쉮硊愭땡곂傻⎘㎵頤썤긨쉠瞱䵍넦┵瀰⏍⨨䘨䢘ㅪ媬깞㡍⎻䘱才䱅圷戬坏痎浡未⹈璥䡣湑⤫깱☹</w:t>
      </w:r>
      <w:r>
        <w:rPr/>
        <w:t>ꗂ</w:t>
      </w:r>
      <w:r>
        <w:rPr/>
        <w:t>걔땊쵚묽䕥뼲ꅉ⍲썠꥾걶㙫参唽拂斘㙣硵㩉㉮</w:t>
      </w:r>
      <w:r>
        <w:rPr/>
        <w:t>꧂⪮</w:t>
      </w:r>
      <w:r>
        <w:rPr/>
        <w:t>噩扖頶獐桷卐橓恡櫃걚ꅖ썙땱ꥧ䩊⼰슣繋䅃慺㏂⭂㝥埂䘶㌴</w:t>
      </w:r>
      <w:r>
        <w:rPr/>
        <w:t>ⵅ</w:t>
      </w:r>
      <w:r>
        <w:rPr/>
        <w:t>슬뼽杯싎縲녞矂㡥佺긱꥗⑄濂吪⹹眱㥂睙敢⥲乭繬䚥㥋坋㙀䭞欬</w:t>
      </w:r>
      <w:r>
        <w:rPr/>
        <w:t>꤯</w:t>
      </w:r>
      <w:r>
        <w:rPr/>
        <w:t>獦歄ꍘ婊䱪⥤倪飂ꥧ</w:t>
      </w:r>
      <w:r>
        <w:rPr/>
        <w:t>ⲏ</w:t>
      </w:r>
      <w:r>
        <w:rPr/>
        <w:t>쉸牺係䠴恁⪡嘮䅏䭉剄䪿兘母䭷桡㜷⑾廂柂縤䍒㎩䥢歫䱍ㅘ䛂槂碵䬪␊뮡慍ㅘ㤶㯂搮쉖슻䑐旂쉋氪뭗焲㉀䝃⍆䀴㩪㌪㢻䏂珎曍䔰块繙礫⹞轄㙃捥㍔圳ꍙ걒슿冩牠㚩揂⹺亱䜫幟딦칓⮥慎碿疩稭捳穱摀䑷浗䙪畊▻촱䉩싂惃㒘㟂弸䭳瀰ㅭ皬숸慄</w:t>
      </w:r>
      <w:r>
        <w:rPr/>
        <w:t>ꕋ</w:t>
      </w:r>
      <w:r>
        <w:rPr/>
        <w:t>Ⱛ</w:t>
      </w:r>
      <w:r>
        <w:rPr/>
        <w:t>洳桎䉮뿂싂悘迂㬷欮坩슥싂⑍䑦柂奌쉲</w:t>
      </w:r>
      <w:r>
        <w:rPr/>
        <w:t>ⴭⲏ</w:t>
      </w:r>
      <w:r>
        <w:rPr/>
        <w:t>序㞿嘪䥗啣㑎啨呓췂䕃㛂䕰</w:t>
      </w:r>
      <w:r>
        <w:rPr/>
        <w:t>꤫</w:t>
      </w:r>
      <w:r>
        <w:rPr/>
        <w:t>䵋框촴嗂ꅏ礰㶿싃쉡坪橮䘴㍭攭飂⫂啴䞣畅숤⍍憥♦⮿⨹</w:t>
      </w:r>
      <w:r>
        <w:rPr/>
        <w:t>ⰰ</w:t>
      </w:r>
      <w:r>
        <w:rPr/>
        <w:t>扸惍녱⩚싂㕂䡰港䙴睨檩⧂熩뮩슮冏桷믂㫎쉮顡껍呮狂㵟⍅恚ꅅ䛂奆听浬䤮飂㙡嫂捣⪣䙄䉭䖩◎盂穋䋂昫䝏炱潱夲숺╕匦瑢厩牢兡猣焣拂촽◂扄䨦쉂輽朱瀣⤺쉞奫瀴쉦㭹␩땍㌪敨橔庿</w:t>
      </w:r>
      <w:r>
        <w:rPr/>
        <w:t>ꥅ</w:t>
      </w:r>
      <w:r>
        <w:rPr/>
        <w:t>㫂繐걙坲ꇂ彷恮ㄽ썺䬫</w:t>
      </w:r>
      <w:r>
        <w:rPr/>
        <w:t>ⶩ</w:t>
      </w:r>
      <w:r>
        <w:rPr/>
        <w:t>싂瓂矂楃䐩ꌹ╺䭉住歊乩濂䱇⩹没㨱捣䜶弱㢣珂슘⌺䷂䫂┷⤵쉈块奞昪◂㐵塦牍晄┻偩⼰晐㑱癎轧扬䳂뽟䵖樲愦슩㕋截瑟㡅颵⩸嫂䗂樰㩵⽉㡰</w:t>
      </w:r>
      <w:r>
        <w:rPr/>
        <w:t>Ⱬ</w:t>
      </w:r>
      <w:r>
        <w:rPr/>
        <w:t>幕㥣ꥣ䶩⑳⭚</w:t>
      </w:r>
      <w:r>
        <w:rPr/>
        <w:t>ꤦ</w:t>
      </w:r>
      <w:r>
        <w:rPr/>
        <w:t>㚥桷䜬쉎⩔刺婊塯㝉頰┤琣</w:t>
      </w:r>
      <w:r>
        <w:rPr/>
        <w:t>꧂</w:t>
      </w:r>
      <w:r>
        <w:rPr/>
        <w:t>癑汇</w:t>
      </w:r>
      <w:r>
        <w:rPr/>
        <w:t>ꤷ</w:t>
      </w:r>
      <w:r>
        <w:rPr/>
        <w:t>湌</w:t>
      </w:r>
      <w:r>
        <w:rPr/>
        <w:t>ⴤ</w:t>
      </w:r>
      <w:r>
        <w:rPr/>
        <w:t>稣潐⮣뼶䩩啓╆䝃席쉍</w:t>
      </w:r>
      <w:r>
        <w:rPr/>
        <w:t>꧂</w:t>
      </w:r>
      <w:r>
        <w:rPr/>
        <w:t>奢䁰励ꄲ슻⥕橄ꅊ唹㠱並㣂札习㵭㕗⌸슩帤䆻</w:t>
      </w:r>
      <w:r>
        <w:rPr/>
        <w:t>ⵂ</w:t>
      </w:r>
      <w:r>
        <w:rPr/>
        <w:t>牖춘㧂縦瘪⭲喣慰</w:t>
      </w:r>
      <w:r>
        <w:rPr/>
        <w:t>Ⲯ</w:t>
      </w:r>
      <w:r>
        <w:rPr/>
        <w:t>竂張걢焯</w:t>
      </w:r>
      <w:r>
        <w:rPr/>
        <w:t>ꤪ</w:t>
      </w:r>
      <w:r>
        <w:rPr/>
        <w:t>媩㢏泂㪏䔥嚏슩心椲묲昺彨</w:t>
      </w:r>
      <w:r>
        <w:rPr/>
        <w:t>ꕳ</w:t>
      </w:r>
      <w:r>
        <w:rPr/>
        <w:t>䕀㡟ㅾ䊡佖喡䐪⴬쉅㑒癎塶栥㪵⩀慦쉓</w:t>
      </w:r>
      <w:r>
        <w:rPr/>
        <w:t>⠵</w:t>
      </w:r>
      <w:r>
        <w:rPr/>
        <w:t>쉮数歍䲏泂窣ぬ⬴䉍奧摹䍚硪总䠹䡔⻂䵷쉇剫䓂摇䅟쉊⩅쌮亱繟偲偃堥묣䉬畔䎩㞬中啘炘걅䵫⹪榵㨦炏硢从㑵䭤츹쉴纡썚♎墡</w:t>
      </w:r>
      <w:r>
        <w:rPr/>
        <w:t>ⱦ</w:t>
      </w:r>
      <w:r>
        <w:rPr/>
        <w:t>復㍧쎥</w:t>
      </w:r>
      <w:r>
        <w:rPr/>
        <w:t>ꦘ꥙</w:t>
      </w:r>
      <w:r>
        <w:rPr/>
        <w:t>䈴쉀⸪癤乫捞⪘㥳䉾䄪㓎摆⴬</w:t>
      </w:r>
      <w:r>
        <w:rPr/>
        <w:t>ꤴ</w:t>
      </w:r>
      <w:r>
        <w:rPr/>
        <w:t>습潀疵쉪憿䋂卸䣃礥슻愩盃瀱息</w:t>
      </w:r>
      <w:r>
        <w:rPr/>
        <w:t>ꕓ</w:t>
      </w:r>
      <w:r>
        <w:rPr/>
        <w:t>榿幠䝸扥㉯晩働摗䳂쉄䙸쉬婊䝵灸뭾䘦㤷⭞㔤♚⍂址</w:t>
      </w:r>
      <w:r>
        <w:rPr/>
        <w:t>ꕙ</w:t>
      </w:r>
      <w:r>
        <w:rPr/>
        <w:t>ꌬ婊䵳</w:t>
      </w:r>
      <w:r>
        <w:rPr/>
        <w:t>ⰺ</w:t>
      </w:r>
      <w:r>
        <w:rPr/>
        <w:t>䀵穉䝗《仂⽂㑍쉎恪㑂⍍秂갹숷梩무剂顔漺㡶㭬⾘帹슘뭪녪쉎在녺⩹㩰칙⥚녚</w:t>
      </w:r>
      <w:r>
        <w:rPr/>
        <w:t>⠦</w:t>
      </w:r>
      <w:r>
        <w:rPr/>
        <w:t>㌸싂㓂梘뽇츽㝘┦柂婭琱</w:t>
      </w:r>
      <w:r>
        <w:rPr/>
        <w:t>ⴭ</w:t>
      </w:r>
      <w:r>
        <w:rPr/>
        <w:t>ꕬ⛃</w:t>
      </w:r>
      <w:r>
        <w:rPr/>
        <w:t>䌮串묶汈쉵櫂숣杤剣ꍫ睞㣎츮쉆硢愹땠</w:t>
      </w:r>
      <w:r>
        <w:rPr/>
        <w:t>ꔱ</w:t>
      </w:r>
      <w:r>
        <w:rPr/>
        <w:t>뽤睧⤫䝬숨딻㇃뽋䁪敦焸惂潁⥫湋㛂昹夷偎깇䴭参均⑸♓쉴ꅧ溮濂갲쉷埃滂㙪噋걡唣噟⫂䴮땨䍾쉳祩㗂⍁䥒㡭☶䪬숦⭎긨썏싂쉮撱兩䷂奴弨뿂噶戴㯂㍘怪睠槂쵐</w:t>
      </w:r>
      <w:r>
        <w:rPr/>
        <w:t>ꕦ</w:t>
      </w:r>
      <w:r>
        <w:rPr/>
        <w:t>㘥䙇슩䳍䲥䜫</w:t>
      </w:r>
      <w:r>
        <w:rPr/>
        <w:t>ꕎ</w:t>
      </w:r>
      <w:r>
        <w:rPr/>
        <w:t>桑呲숥䩥╆爵쉨䂩䘹㑾扃숮쉇䐽呣瀭奁曂迂灔뾣兄뾱灠䵏兀瘮⑋瀨</w:t>
      </w:r>
      <w:r>
        <w:rPr/>
        <w:t>ꔱ</w:t>
      </w:r>
      <w:r>
        <w:rPr/>
        <w:t>ⱀ</w:t>
      </w:r>
      <w:r>
        <w:rPr/>
        <w:t>発祔㋂か숩㈫氫⥵眽故⤳쉩⨽㩮</w:t>
      </w:r>
      <w:r>
        <w:rPr/>
        <w:t>Ⳃ</w:t>
      </w:r>
      <w:r>
        <w:rPr/>
        <w:t>妱頨</w:t>
      </w:r>
      <w:r>
        <w:rPr/>
        <w:t>ꖱ</w:t>
      </w:r>
      <w:r>
        <w:rPr/>
        <w:t>딲⺥⽯煄㭁穂촭绂懎潥</w:t>
      </w:r>
      <w:r>
        <w:rPr/>
        <w:t>⡗</w:t>
      </w:r>
      <w:r>
        <w:rPr/>
        <w:t>稨㩥悩䧂神㵑圴쉊㭚쉗彊슣㮥쉀搤⩥烂㥥兠煉晷悿쉔쵋┴睆㈺庬癯刺㞿䕑</w:t>
      </w:r>
      <w:r>
        <w:rPr/>
        <w:t>꤬䷎</w:t>
      </w:r>
      <w:r>
        <w:rPr/>
        <w:t>䞏ꏎ帪䍙执溩呟떏⯂淂칒䣃䵐䜦漹㎩汰浟ꌹ䂩奌쉖쉥걘⩒넹捾⭢㐣⏂佱쉨⨱䈭⸱剣儩懂⨦䙾杶</w:t>
      </w:r>
      <w:r>
        <w:rPr/>
        <w:t>⡡</w:t>
      </w:r>
      <w:r>
        <w:rPr/>
        <w:t>棂쉨疘故⩪䡁⺵恓쉙깍祣䍮㨽枥浩慮睗当놵懃♊䀷乭</w:t>
      </w:r>
      <w:r>
        <w:rPr/>
        <w:t>ⰴ</w:t>
      </w:r>
      <w:r>
        <w:rPr/>
        <w:t>䖥䡳抬盂潊换嗍䨴⩙伯䠩弴ꄷ슱</w:t>
      </w:r>
      <w:r>
        <w:rPr/>
        <w:t>⠽</w:t>
      </w:r>
      <w:r>
        <w:rPr/>
        <w:t>灀䵺橀佺㝚咮噉穪ꍟ쉁抡䵬䑦숹䓂婟风䮘㙐偐숱勂쉈㵇땷㨩夽湀쉞䱬숺␬㝬㑶䤯긹吪ꅃ䩁쉒뮣牵璱긳쉠㩒䶮剢쉬⪥⸪囂晨枿춿</w:t>
      </w:r>
      <w:r>
        <w:rPr/>
        <w:t>ꗂ</w:t>
      </w:r>
      <w:r>
        <w:rPr/>
        <w:t>杭땲㔭扁숯㛎⪬㩊⩩</w:t>
      </w:r>
      <w:r>
        <w:rPr/>
        <w:t>꧂</w:t>
      </w:r>
      <w:r>
        <w:rPr/>
        <w:t>䁅㍬㙖䍧䵤洪窵㬬㈪圤땓恹呤囂䥚뗂䀵ヂ幰媿䙟濂䅋憣坡쉁</w:t>
      </w:r>
      <w:r>
        <w:rPr/>
        <w:t>Ⳃ</w:t>
      </w:r>
      <w:r>
        <w:rPr/>
        <w:t>塱ㄤ䓂㕤䑩傥歹䴭</w:t>
      </w:r>
      <w:r>
        <w:rPr/>
        <w:t>꧂</w:t>
      </w:r>
      <w:r>
        <w:rPr/>
        <w:t>祋䨣焦⍲땰♟깙伶뼹뭱挤琸⩎⿂頷⭯嗂</w:t>
      </w:r>
      <w:r>
        <w:rPr/>
        <w:t>ⱚ</w:t>
      </w:r>
      <w:r>
        <w:rPr/>
        <w:t>㛂ㅑ沘녃⽶㜹摊䢿繢氫椫惂쉌녘輸噯湋迂䰺樤⚮䥡䍏쎵堪橓갰潃⩎圭湈䡭攪愩</w:t>
      </w:r>
      <w:r>
        <w:rPr/>
        <w:t>ꤳ</w:t>
      </w:r>
      <w:r>
        <w:rPr/>
        <w:t>瞩⑟쉊썏넳睁氦</w:t>
      </w:r>
      <w:r>
        <w:rPr/>
        <w:t>⡔</w:t>
      </w:r>
      <w:r>
        <w:rPr/>
        <w:t>狂炩땶ꍺ⵷特媩녎凂ꥣ㜪땲柂卶〵</w:t>
      </w:r>
      <w:r>
        <w:rPr/>
        <w:t>ꕧ</w:t>
      </w:r>
      <w:r>
        <w:rPr/>
        <w:t>捞걟쉅㞏䌹癄⏂稥쉇畨숷䷎颣ㄪ깎녅弊浘</w:t>
      </w:r>
      <w:r>
        <w:rPr/>
        <w:t>ⷂ⤣</w:t>
      </w:r>
      <w:r>
        <w:rPr/>
        <w:t>䡢⪱溿溿㐺</w:t>
      </w:r>
      <w:r>
        <w:rPr/>
        <w:t>Ⳃ</w:t>
      </w:r>
      <w:r>
        <w:rPr/>
        <w:t>睺䰫</w:t>
      </w:r>
      <w:r>
        <w:rPr/>
        <w:t>ꤪ</w:t>
      </w:r>
      <w:r>
        <w:rPr/>
        <w:t>悏妿灋迂갩书卐㫍囂殿쉄婗ㄹ噦㡰浞⪻㛂焳䭂⩫⑐䍚吻楇伲䙷㩃䚬お塎┷㡺숣㡳ꌯ┴炻◍嗍怽㑘噲䉉煙么⧍杉敐䘩⩵</w:t>
      </w:r>
      <w:r>
        <w:rPr/>
        <w:t>ⷂ</w:t>
      </w:r>
      <w:r>
        <w:rPr/>
        <w:t>乓☺䲻䝖䮥挭䞣쉞뭍⩚쉒奏砩佘뿃숮廂伪敓㥃唪䅉긽䡔㴪ノ愫┺祵䈥슬⩣⎡ꥤ瘪桱㑏䅤汐</w:t>
      </w:r>
      <w:r>
        <w:rPr/>
        <w:t>ꤤ</w:t>
      </w:r>
      <w:r>
        <w:rPr/>
        <w:t>価極䁶稱䥔呟年⿂䡲䑍穇氻啇␤</w:t>
      </w:r>
      <w:r>
        <w:rPr/>
        <w:t>ⵯ</w:t>
      </w:r>
      <w:r>
        <w:rPr/>
        <w:t>砬쉅⩐⧂⭺瘻䩸渫縰쉚</w:t>
      </w:r>
      <w:r>
        <w:rPr/>
        <w:t>ⰺ</w:t>
      </w:r>
      <w:r>
        <w:rPr/>
        <w:t>繺㢡涱싂쉳䁁灉䑪䨮劣慢䥋䑰癯辵䨶</w:t>
      </w:r>
      <w:r>
        <w:rPr/>
        <w:t>⢱</w:t>
      </w:r>
      <w:r>
        <w:rPr/>
        <w:t>㝪⼩</w:t>
      </w:r>
      <w:r>
        <w:rPr/>
        <w:t>ⳍ</w:t>
      </w:r>
      <w:r>
        <w:rPr/>
        <w:t>療淍慭쉟噶ꍅ䞡䍆歃泂刵㩑ㄵ䅨汾䙶照▣䓂幗椻煕</w:t>
      </w:r>
      <w:r>
        <w:rPr/>
        <w:t>⢡</w:t>
      </w:r>
      <w:r>
        <w:rPr/>
        <w:t>楮┹슩䁹咥渽㩅扫乵堪</w:t>
      </w:r>
      <w:r>
        <w:rPr/>
        <w:t>ꤣ</w:t>
      </w:r>
      <w:r>
        <w:rPr/>
        <w:t>庩슘㧂桱湎滂</w:t>
      </w:r>
      <w:r>
        <w:rPr/>
        <w:t>ⵞ</w:t>
      </w:r>
      <w:r>
        <w:rPr/>
        <w:t>歋</w:t>
      </w:r>
      <w:r>
        <w:rPr/>
        <w:t>⡲</w:t>
      </w:r>
      <w:r>
        <w:rPr/>
        <w:t>숳쉔盂㧂⚿悥뽸浑슩潺⭣╋</w:t>
      </w:r>
      <w:r>
        <w:rPr/>
        <w:t>ꥍ</w:t>
      </w:r>
      <w:r>
        <w:rPr/>
        <w:t>戫渹䁈⩵迂夷礪恸海却숤㨥⩾</w:t>
      </w:r>
      <w:r>
        <w:rPr/>
        <w:t>ꦱ</w:t>
      </w:r>
      <w:r>
        <w:rPr/>
        <w:t>䵭쉤杦칌晏湵⹄扫坢슡⺩ꥣ꥙咘㙌汭瞮吶梿겵㟂掣樦쉙㡹䧂⥸겘奸ꇍ娬⍎䇃䁰睱吽啈㴥揂ꥨ</w:t>
      </w:r>
      <w:r>
        <w:rPr/>
        <w:t>ꕣ⥓</w:t>
      </w:r>
      <w:r>
        <w:rPr/>
        <w:t>夬獑䉇繤긮묪쌲捃催嘩⏎灊慏攨根쉃搻汯债庱婤欽䥬伦⴩숪婯敋で⥒쉱浕</w:t>
      </w:r>
      <w:r>
        <w:rPr/>
        <w:t>꧂</w:t>
      </w:r>
      <w:r>
        <w:rPr/>
        <w:t>禿冿䉃</w:t>
      </w:r>
      <w:r>
        <w:rPr/>
        <w:t>ꕨ</w:t>
      </w:r>
      <w:r>
        <w:rPr/>
        <w:t>轆澣牑湊瘵</w:t>
      </w:r>
      <w:r>
        <w:rPr/>
        <w:t>⠨</w:t>
      </w:r>
      <w:r>
        <w:rPr/>
        <w:t>㭁礲揂⤺⫂報쉦숮榡䙕樣癆㈬潴頪</w:t>
      </w:r>
      <w:r>
        <w:rPr/>
        <w:t>꧍</w:t>
      </w:r>
      <w:r>
        <w:rPr/>
        <w:t>楰猤</w:t>
      </w:r>
      <w:r>
        <w:rPr/>
        <w:t>ⱑ</w:t>
      </w:r>
      <w:r>
        <w:rPr/>
        <w:t>쉨轪뭍壂単㴯츲╏슱慐쉩㘫⛂ヂ숶亣幚</w:t>
      </w:r>
      <w:r>
        <w:rPr/>
        <w:t>ꤸ</w:t>
      </w:r>
      <w:r>
        <w:rPr/>
        <w:t>⡍</w:t>
      </w:r>
      <w:r>
        <w:rPr/>
        <w:t>剚⸨㑡玣㑡䑖ぶ勂剱땷쉑癨枩슩䉧⒣䙷砶㙦䝶갯격〳湆佫䝒慎燂恎䱃숸卓淎⹬㔥珎⤤㊩浓滂獬췍⭯땙㪬澿散呸⤩潞爩䘩ㅾ杆庩番㞬⥎뼰橢뭴ヂ助썑⺡㞣슩䴪⩍䭁⩫䕀䩲⩲뽣椬痂썥㩭</w:t>
      </w:r>
      <w:r>
        <w:rPr/>
        <w:t>⢥</w:t>
      </w:r>
      <w:r>
        <w:rPr/>
        <w:t>쉭⤵습柃뿂싍婵湕塋칂ꌪ旂朩습疡㝒䞿䍷숪瑘㑷颡㭇䮻噱㵡뽷䡯溘</w:t>
      </w:r>
      <w:r>
        <w:rPr/>
        <w:t>⡨</w:t>
      </w:r>
      <w:r>
        <w:rPr/>
        <w:t>桞檻潶敇偙䭪㵹싂䢘啨뭀揂扯煱놩窻潏彸ㅖ㘷矂棂</w:t>
      </w:r>
      <w:r>
        <w:rPr/>
        <w:t>ꕥ</w:t>
      </w:r>
      <w:r>
        <w:rPr/>
        <w:t>쉲夰䅴</w:t>
      </w:r>
      <w:r>
        <w:rPr/>
        <w:t>ꤹ</w:t>
      </w:r>
      <w:r>
        <w:rPr/>
        <w:t>䉊奐敷樶旂⹘桙獸佚漥怭楲匮䥦슬祒掱⼽䬲</w:t>
      </w:r>
      <w:r>
        <w:rPr/>
        <w:t>ꔺ</w:t>
      </w:r>
      <w:r>
        <w:rPr/>
        <w:t>サ䉂ꆘ땊땠车쉧㑷䵶숽嚱숊䌦⦱쉣嘴媥䰺칋㡱㙃</w:t>
      </w:r>
      <w:r>
        <w:rPr/>
        <w:t>ⴶ</w:t>
      </w:r>
      <w:r>
        <w:rPr/>
        <w:t>冣绂㊬恡恞桾噦慀摳䛂</w:t>
      </w:r>
      <w:r>
        <w:rPr/>
        <w:t>⣂</w:t>
      </w:r>
      <w:r>
        <w:rPr/>
        <w:t>ꍬ까</w:t>
      </w:r>
      <w:r>
        <w:rPr/>
        <w:t>⣂</w:t>
      </w:r>
      <w:r>
        <w:rPr/>
        <w:t>㭵婱ꌣ䍀슿凃⵾䇂轒넨縰璮쌽瓂㯂䕬⍒瓍佯浟⫂㨪䅄</w:t>
      </w:r>
      <w:r>
        <w:rPr/>
        <w:t>ⰳ</w:t>
      </w:r>
      <w:r>
        <w:rPr/>
        <w:t>嫎</w:t>
      </w:r>
      <w:r>
        <w:rPr/>
        <w:t>ꤽ</w:t>
      </w:r>
      <w:r>
        <w:rPr/>
        <w:t>䱈磂惂쉫䅉⹨䨲婡兦汕䓂걕뗂示䖘剖判狂떩㯂쉭煉䅄䔻彫䡷㕍⮬佡쌳䘯儴</w:t>
      </w:r>
      <w:r>
        <w:rPr/>
        <w:t>ⵟ</w:t>
      </w:r>
      <w:r>
        <w:rPr/>
        <w:t>値璱</w:t>
      </w:r>
      <w:r>
        <w:rPr/>
        <w:t>ꥅ</w:t>
      </w:r>
      <w:r>
        <w:rPr/>
        <w:t>쉬깂穂㕖㞬硭縶姂医긥⪣䀮䅴</w:t>
      </w:r>
      <w:r>
        <w:rPr/>
        <w:t>ꕌ</w:t>
      </w:r>
      <w:r>
        <w:rPr/>
        <w:t>䱪␶昭楇挴䞥㮬䚣穐嚥⵺㮡汷㘮㡨戱梣戦禱欣䩐뽄쉏⨭㩩슬㯂倱⥋䱭깖懃㉴쉗弹␱껂䏂</w:t>
      </w:r>
      <w:r>
        <w:rPr/>
        <w:t>⢿</w:t>
      </w:r>
      <w:r>
        <w:rPr/>
        <w:t>眶칾⛂㙢쵊啾녫쌵劥牑㥸嘪塅瘭䖬䅣煄乔昽쉤㊣쉈㛂材烂甸⦡木뭚</w:t>
      </w:r>
      <w:r>
        <w:rPr/>
        <w:t>⡐</w:t>
      </w:r>
      <w:r>
        <w:rPr/>
        <w:t>垮싂归斣䡩杫슘〯渥杢㡥쉘擃䋂♠䁙뇂㭞쉳ꌺ永偈⩱</w:t>
      </w:r>
      <w:r>
        <w:rPr/>
        <w:t>⣂</w:t>
      </w:r>
      <w:r>
        <w:rPr/>
        <w:t>扯춿㵗歳</w:t>
      </w:r>
      <w:r>
        <w:rPr/>
        <w:t>ꦥ</w:t>
      </w:r>
      <w:r>
        <w:rPr/>
        <w:t>㶡痍摀玱⑾塦彣</w:t>
      </w:r>
      <w:r>
        <w:rPr/>
        <w:t>ⲡ</w:t>
      </w:r>
      <w:r>
        <w:rPr/>
        <w:t>䒡㐵쉐匥婋奂쉕䦱ㆣ㎣쏃枥뭟숪劮뭰⑖㍪玘縬㴣輨쉋擂㧂</w:t>
      </w:r>
      <w:r>
        <w:rPr/>
        <w:t>⡹</w:t>
      </w:r>
      <w:r>
        <w:rPr/>
        <w:t>ꆻ圣㭺ꇃ䷂䵢払숸凂慺塮礨</w:t>
      </w:r>
      <w:r>
        <w:rPr/>
        <w:t>ꥈ</w:t>
      </w:r>
      <w:r>
        <w:rPr/>
        <w:t>뾬幈䕬쵘䅃稣恫彗启</w:t>
      </w:r>
      <w:r>
        <w:rPr/>
        <w:t>Ⳏ</w:t>
      </w:r>
      <w:r>
        <w:rPr/>
        <w:t>㙋⹾걵梵숪禥潱䁧⸦</w:t>
      </w:r>
      <w:r>
        <w:rPr/>
        <w:t>ꦱ</w:t>
      </w:r>
      <w:r>
        <w:rPr/>
        <w:t>婷㔷塇佷祪盂썣灘偎佈㝷殬汬姂놿⭦쉏䌲弹ꍤ䖱璣ꥡ쉨䱰兡呦勂䙧瑑싍玬⭒绎䰻싃呭佪挵ꇂㅦ倶⩒╣</w:t>
      </w:r>
      <w:r>
        <w:rPr/>
        <w:t>⢩</w:t>
      </w:r>
      <w:r>
        <w:rPr/>
        <w:t>䱸杰牲啅匷춮ꥡ䅎颩㠦湺䝅</w:t>
      </w:r>
      <w:r>
        <w:rPr/>
        <w:t>ⱆ</w:t>
      </w:r>
      <w:r>
        <w:rPr/>
        <w:t>婐主囂䐺乄㴰䝑楦瞩ꅃヂ⴪奰쉭⒬䚿拂숭操숹潸搻뮮顳</w:t>
      </w:r>
      <w:r>
        <w:rPr/>
        <w:t>ꔶ</w:t>
      </w:r>
      <w:r>
        <w:rPr/>
        <w:t>兂</w:t>
      </w:r>
      <w:r>
        <w:rPr/>
        <w:t>Ⱚ</w:t>
      </w:r>
      <w:r>
        <w:rPr/>
        <w:t>凎祐ㅷ䅬劘쌪慩㉀穦敨刪轐㑂儥ꎮ䬳ꥶ儭걢</w:t>
      </w:r>
      <w:r>
        <w:rPr/>
        <w:t>꥟</w:t>
      </w:r>
      <w:r>
        <w:rPr/>
        <w:t>쉧天</w:t>
      </w:r>
      <w:r>
        <w:rPr/>
        <w:t>⠭</w:t>
      </w:r>
      <w:r>
        <w:rPr/>
        <w:t>⽲쉶彷煱</w:t>
      </w:r>
      <w:r>
        <w:rPr/>
        <w:t>⡒</w:t>
      </w:r>
      <w:r>
        <w:rPr/>
        <w:t>席天㤳㈱儷㧂塏偧娱㥨⏂䶿儳숵⎬煭㢩㵚뿂眱伮渮桚繌暡斱䡙じ䵾⑨ꅳ쉨껂䝑扶䡪䍃숣⹅뇂</w:t>
      </w:r>
      <w:r>
        <w:rPr/>
        <w:t>ⱈ</w:t>
      </w:r>
      <w:r>
        <w:rPr/>
        <w:t>瑇쉘⤳㬮䝒</w:t>
      </w:r>
      <w:r>
        <w:rPr/>
        <w:t>Ⳃ</w:t>
      </w:r>
      <w:r>
        <w:rPr/>
        <w:t>硹⥅슿녱䑈䅅摔숹歡㞏䂩쉐幊顴到쉟癡쉯䕔典㉙⎿婉彠杨⩐</w:t>
      </w:r>
      <w:r>
        <w:rPr/>
        <w:t>ⱞ</w:t>
      </w:r>
      <w:r>
        <w:rPr/>
        <w:t>묮</w:t>
      </w:r>
      <w:r>
        <w:rPr/>
        <w:t>ꕱ</w:t>
      </w:r>
      <w:r>
        <w:rPr/>
        <w:t>扏彧慐穳昶㝯䜣浢稲䥩⏂쉀迍秃㌶敥乔♯걤뽃뼬㭈塗⩞⭚쉉悻⹕㢵䠣䭨轡쉪横坊䜲ꥩ쉚숥뭱쉔纥怣癌깥⮿뽹徬슻湚ꅩꥰ幾慘䯂頩</w:t>
      </w:r>
      <w:r>
        <w:rPr/>
        <w:t>⡣</w:t>
      </w:r>
      <w:r>
        <w:rPr/>
        <w:t>ꄊ彞㥄埂숤汞ꍒ슩컂伭걄쉢</w:t>
      </w:r>
      <w:r>
        <w:rPr/>
        <w:t>ꦿ</w:t>
      </w:r>
      <w:r>
        <w:rPr/>
        <w:t>䯍⾮剋䈻쏂繶쉌䥅䱵</w:t>
      </w:r>
      <w:r>
        <w:rPr/>
        <w:t>⡮</w:t>
      </w:r>
      <w:r>
        <w:rPr/>
        <w:t>塎㉍䙄㡘䧂䵱劻㵑䥖樣僂ꅂ긬뿂急㕰㔪㴷栤䥙䀨⹮伹뭭⩊㝀묷</w:t>
      </w:r>
      <w:r>
        <w:rPr/>
        <w:t>Ⲯ</w:t>
      </w:r>
      <w:r>
        <w:rPr/>
        <w:t>싂쉐③⹈潓潊䊣㔨䈦䀪⭕ꥦ䱂晗爸欬녳佹⑸㩺뽯䉁娪㫂槃乀憏⤽쉙쉭䤶托摒긱剣䯂〱幣烂넲穠敏迂䍎뇂爽瀹뗂你묬医⫂䉉书㓂唬く氲埂䡋佧牨廂ふ器썲睉囂堰㙔숮午淃磂摱䜱ꥬ卸ꥥ따敆⽉촽牨㡅쉓幱쉭湨</w:t>
      </w:r>
      <w:r>
        <w:rPr/>
        <w:t>ꕶ</w:t>
      </w:r>
      <w:r>
        <w:rPr/>
        <w:t>쉈⹘㙱⧂</w:t>
      </w:r>
      <w:r>
        <w:rPr/>
        <w:t>Ⱙ</w:t>
      </w:r>
      <w:r>
        <w:rPr/>
        <w:t>具쉏</w:t>
      </w:r>
      <w:r>
        <w:rPr/>
        <w:t>ꦩ</w:t>
      </w:r>
      <w:r>
        <w:rPr/>
        <w:t>慸쉯쉊摆㝦</w:t>
      </w:r>
      <w:r>
        <w:rPr/>
        <w:t>ⷂ</w:t>
      </w:r>
      <w:r>
        <w:rPr/>
        <w:t>琭쉤깠唰㍇㈬恰㝫숰떿扵歙싂〶䭒숩</w:t>
      </w:r>
      <w:r>
        <w:rPr/>
        <w:t>ꔨ</w:t>
      </w:r>
      <w:r>
        <w:rPr/>
        <w:t>媩䚿柍</w:t>
      </w:r>
      <w:r>
        <w:rPr/>
        <w:t>⡲</w:t>
      </w:r>
      <w:r>
        <w:rPr/>
        <w:t>乗</w:t>
      </w:r>
      <w:r>
        <w:rPr/>
        <w:t>ꤩ</w:t>
      </w:r>
      <w:r>
        <w:rPr/>
        <w:t>ꌽ㡰♑츸枵</w:t>
      </w:r>
      <w:r>
        <w:rPr/>
        <w:t>꧂</w:t>
      </w:r>
      <w:r>
        <w:rPr/>
        <w:t>ⰻ┻</w:t>
      </w:r>
      <w:r>
        <w:rPr/>
        <w:t>㎮䬽瑶竂汃슘숴智숯忂ꇍ쉟뮩䥁弭㵾徥獆쉩揂☷爵婱䉥椭圩颩싂痃ㄣꇂ땢顐扏ꇂ圹뽁睬敲橩漲䜳䀪ㆣ</w:t>
      </w:r>
      <w:r>
        <w:rPr/>
        <w:t>⡂</w:t>
      </w:r>
      <w:r>
        <w:rPr/>
        <w:t>㈽ㅤ䒣㡌䡫♴塤䝌啳捹畀</w:t>
      </w:r>
      <w:r>
        <w:rPr/>
        <w:t>ⰰ</w:t>
      </w:r>
      <w:r>
        <w:rPr/>
        <w:t>奴眤</w:t>
      </w:r>
      <w:r>
        <w:rPr/>
        <w:t>ⵚ</w:t>
      </w:r>
      <w:r>
        <w:rPr/>
        <w:t>䙠</w:t>
      </w:r>
      <w:r>
        <w:rPr/>
        <w:t>ⱦ</w:t>
      </w:r>
      <w:r>
        <w:rPr/>
        <w:t>稬歆瑪췃㑋顈㘹㈺싂纏敄摞䂵䯂춡㤬쉭♅欪ꍮ浡⨣츰쉭榩ꍎ䅤瘻⩲</w:t>
      </w:r>
      <w:r>
        <w:rPr/>
        <w:t>ꔭ</w:t>
      </w:r>
      <w:r>
        <w:rPr/>
        <w:t>䞮걈灋쉩㟂쵓뭲撩椴婾깅뽩兗㤦숪佯枡え㩬樷壂䡁쉣㒻慮婁긽</w:t>
      </w:r>
      <w:r>
        <w:rPr/>
        <w:t>ꔰ</w:t>
      </w:r>
      <w:r>
        <w:rPr/>
        <w:t>숣⻍〉숽磍슣瞥쉠顣⹵Ⓜ㡏䥆睑㢥眨䩟塙轸灕䝢慣쎥佅嚩㨷䱦⤤瞱獋窘뗂㋂慪⨯쏂刪䝉</w:t>
      </w:r>
      <w:r>
        <w:rPr/>
        <w:t>⡋</w:t>
      </w:r>
      <w:r>
        <w:rPr/>
        <w:t>奉搪┩㬶搶⌯轲쉮炿楤䬺呤潹䀤㡐煗ꥶ쉷䬶幊쉅䩾悘⥇佭⫃䌪</w:t>
      </w:r>
      <w:r>
        <w:rPr/>
        <w:t>ⵒ</w:t>
      </w:r>
      <w:r>
        <w:rPr/>
        <w:t>슩</w:t>
      </w:r>
      <w:r>
        <w:rPr/>
        <w:t>ꕕ⭒</w:t>
      </w:r>
      <w:r>
        <w:rPr/>
        <w:t>顂畸쉵</w:t>
      </w:r>
      <w:r>
        <w:rPr/>
        <w:t>ꤶ</w:t>
      </w:r>
      <w:r>
        <w:rPr/>
        <w:t>琵녭偒걗彞桏轋썸懎搨䝁癁⛂顷</w:t>
      </w:r>
      <w:r>
        <w:rPr/>
        <w:t>ꤤ␥</w:t>
      </w:r>
      <w:r>
        <w:rPr/>
        <w:t>橩㐮幀쉉썱슏汒佱䁒⮥싂슣礷噏楾╰硰䱑⿂䁃㵎츳秂⩁猰㐬猭䑙欱獦쉘ꍘ猥漪슣䃂顂㞱囂ふ俍穐⸥䩔ㅃ硨呃䵒畄然癆乏呲梏ꍓ卯䤤⑓♶䉰䋎땹</w:t>
      </w:r>
      <w:r>
        <w:rPr/>
        <w:t>ꥌ</w:t>
      </w:r>
      <w:r>
        <w:rPr/>
        <w:t>砰쉈갨쉥绂塴䩖䵪睲꺿숯幷惍媣戮⵫ざ畉썗칐䘷汰䬵䱀숭쏂䀭繢㨻딵戲穗깩㈸幁슩洰</w:t>
      </w:r>
      <w:r>
        <w:rPr/>
        <w:t>ꖡ</w:t>
      </w:r>
      <w:r>
        <w:rPr/>
        <w:t>쉃牖䕚檥塎䵊걯呐䏂本㥋ㅍ抣䩋彦⨊䙦梥㗂勍䁭䉙喘晟㏂㍧㫂祱䁞偕싂㉇䤯㭀灄丱穰䭈⚬潡㥤㥋琪框惃</w:t>
      </w:r>
      <w:r>
        <w:rPr/>
        <w:t>⡗</w:t>
      </w:r>
      <w:r>
        <w:rPr/>
        <w:t>쉇껃扦㈳猷쉡焲䝅曃㉥믂棂塡坹</w:t>
      </w:r>
      <w:r>
        <w:rPr/>
        <w:t>ⲩ</w:t>
      </w:r>
      <w:r>
        <w:rPr/>
        <w:t>塤숲堮畉䥩㕀柎䁺</w:t>
      </w:r>
      <w:r>
        <w:rPr/>
        <w:t>꥟</w:t>
      </w:r>
      <w:r>
        <w:rPr/>
        <w:t>塇</w:t>
      </w:r>
      <w:r>
        <w:rPr/>
        <w:t>Ɑ⪏</w:t>
      </w:r>
      <w:r>
        <w:rPr/>
        <w:t>ㅍと⬹쉀汬婎擂㔷놣厱무㈥⵹弶쌵䋃津</w:t>
      </w:r>
      <w:r>
        <w:rPr/>
        <w:t>ꗂ</w:t>
      </w:r>
      <w:r>
        <w:rPr/>
        <w:t>輰⨥爻녃⹈땖숱쉕慏幈꺣桏⨶싎嘶ꅟ슻⍚剫뿂熿깧獱싂☭攳⩊䎱瑳쉹䯂住㌬⥵彡抮</w:t>
      </w:r>
      <w:r>
        <w:rPr/>
        <w:t>ⰸ</w:t>
      </w:r>
      <w:r>
        <w:rPr/>
        <w:t>奲㒣檮牺숴䑀橸縹㉐쉷飍縨䙾⌨습柃䰯搮椸싂䀶䆮뭖瀱敥䝈ꄷ㭋旃䜶坋咻슡橰祡椣䪮杬㇂㍬願照癕⥘뿂毂곂仂忎榘㝸쏂顖吩</w:t>
      </w:r>
      <w:r>
        <w:rPr/>
        <w:t>ⱅ</w:t>
      </w:r>
      <w:r>
        <w:rPr/>
        <w:t>拂牾湐䏂⹓땇뽫</w:t>
      </w:r>
      <w:r>
        <w:rPr/>
        <w:t>ꕞ</w:t>
      </w:r>
      <w:r>
        <w:rPr/>
        <w:t>奬煎뽎吷ㅏ瀻떿</w:t>
      </w:r>
      <w:r>
        <w:rPr/>
        <w:t>ꕪ</w:t>
      </w:r>
      <w:r>
        <w:rPr/>
        <w:t>㗃꥘の쉯</w:t>
      </w:r>
      <w:r>
        <w:rPr/>
        <w:t>ꕲ</w:t>
      </w:r>
      <w:r>
        <w:rPr/>
        <w:t>盍飂쉍剬㍂걨곃浳쉉摍넲쵋搲掬☽⹚㌱䣂싂䥞圤䱺쉈眪抏</w:t>
      </w:r>
      <w:r>
        <w:rPr/>
        <w:t>Ⱚ</w:t>
      </w:r>
      <w:r>
        <w:rPr/>
        <w:t>㍦⶿⵨㷂⭵佞歙痎ぴ⾏⮩潦䁄癏玬㭕䁾䙇䓂䉖⚣摫습瀣祍㘺</w:t>
      </w:r>
      <w:r>
        <w:rPr/>
        <w:t>ⴵ</w:t>
      </w:r>
      <w:r>
        <w:rPr/>
        <w:t>猱䍕걢쉉쉈瑫</w:t>
      </w:r>
      <w:r>
        <w:rPr/>
        <w:t>ꤻ</w:t>
      </w:r>
      <w:r>
        <w:rPr/>
        <w:t>숫刣䈷슩䍹⦏땷婺収瑗</w:t>
      </w:r>
      <w:r>
        <w:rPr/>
        <w:t>ⰵ</w:t>
      </w:r>
      <w:r>
        <w:rPr/>
        <w:t>暩捋楉䠱拂亩췎숣䬺䮥뭈瓂숻숯曂楑柂숰汪竂輺숳㩋倲쵐妡</w:t>
      </w:r>
      <w:r>
        <w:rPr/>
        <w:t>ⱋ</w:t>
      </w:r>
      <w:r>
        <w:rPr/>
        <w:t>ひ漥㵋⩨栦⑐㉇⩙橬䪩슘繧瀩祪嘵쉯숲婒싎䡈䑾癙唰唰灶奎⧂⑬묭䐲</w:t>
      </w:r>
      <w:r>
        <w:rPr/>
        <w:t>ꥑ</w:t>
      </w:r>
      <w:r>
        <w:rPr/>
        <w:t>辡췂⦣测睄䩒䕇剴杪㭈氯ꥠ顀⭂器咩</w:t>
      </w:r>
      <w:r>
        <w:rPr/>
        <w:t>ꦥ</w:t>
      </w:r>
      <w:r>
        <w:rPr/>
        <w:t>囂歴畗湦灔쉸㩷㌣㥆⹶椽婢攵뭬她놻╇⩖婚兂㘣숮獁싂恦</w:t>
      </w:r>
      <w:r>
        <w:rPr/>
        <w:t>⡳</w:t>
      </w:r>
      <w:r>
        <w:rPr/>
        <w:t>땺쉮熬ꎣ぀⑍丽ꥧ潚䝀枩䫂冡悏䌩⽀咿慈揂싃稰슮䵗厩卐녡⵴圹쉃灯䌶</w:t>
      </w:r>
      <w:r>
        <w:rPr/>
        <w:t>꧂</w:t>
      </w:r>
      <w:r>
        <w:rPr/>
        <w:t>䔥뭌嗃煆囂㭢䱞쉠썌ꥹ㯃䇂婁㠪桺⨬쉕坚⍒䅆䵯䟂獉쉕ꌷ쉋䘸刵捡㣂竂ꥵ촽楈繈╴ꅖ揂㝅爫㥹슻祾⤬柂均灶쉆壂슬爪</w:t>
      </w:r>
      <w:r>
        <w:rPr/>
        <w:t>ꤩ⏍</w:t>
      </w:r>
      <w:r>
        <w:rPr/>
        <w:t>쉦䃂⬶䁯</w:t>
      </w:r>
      <w:r>
        <w:rPr/>
        <w:t>⡀</w:t>
      </w:r>
      <w:r>
        <w:rPr/>
        <w:t>ꄰ⪥뽏쉏桊㕈㵆㡴♬坣⸶礦⫃⽪懂</w:t>
      </w:r>
      <w:r>
        <w:rPr/>
        <w:t>⢬</w:t>
      </w:r>
      <w:r>
        <w:rPr/>
        <w:t>㕆칸</w:t>
      </w:r>
      <w:r>
        <w:rPr/>
        <w:t>ⴹ</w:t>
      </w:r>
      <w:r>
        <w:rPr/>
        <w:t>䤬䱯䝄⸺</w:t>
      </w:r>
      <w:r>
        <w:rPr/>
        <w:t>꤫⨽</w:t>
      </w:r>
      <w:r>
        <w:rPr/>
        <w:t>摞㟂䡄ꅓ礣</w:t>
      </w:r>
      <w:r>
        <w:rPr/>
        <w:t>ꦻ</w:t>
      </w:r>
      <w:r>
        <w:rPr/>
        <w:t>托쉀䂩䰷嚥穈柂嫂䩷唭摡报䡅㘤捤⨱䑴㙨ꅦ敐쉶␹浮搰딪䥠╉쉠뽓䩋焊긽䇍떘愺㉬弲刬숯⥴攮뽧湳묶穚淃盂幋儤婙숵礨畸欥頺㝕뭃⭘澩㔪帹扷濂䙗㚱〭玬假帽顀䅺徱㴰佤䳂㩔夰䔷숯䡣䑺녎卫쌴坶灣䳂뭏僂⴬</w:t>
      </w:r>
      <w:r>
        <w:rPr/>
        <w:t>ⶮ</w:t>
      </w:r>
      <w:r>
        <w:rPr/>
        <w:t>噒椽丽楸扠吸洱쵷㣂䚡칬걔㝩⧂㈤兔䀺䵔⪘䲵㘩침怪⤴쉇</w:t>
      </w:r>
      <w:r>
        <w:rPr/>
        <w:t>꤯</w:t>
      </w:r>
      <w:r>
        <w:rPr/>
        <w:t>檬偘⭢뾥춏㥯呹㈹喡协㐳</w:t>
      </w:r>
      <w:r>
        <w:rPr/>
        <w:t>⡵</w:t>
      </w:r>
      <w:r>
        <w:rPr/>
        <w:t>捰㍆兟䌭睺勃睚嫃싂坢䡴噴뼻쉂㉊ꥩㅑ慚䅹</w:t>
      </w:r>
      <w:r>
        <w:rPr/>
        <w:t>Ⳃ</w:t>
      </w:r>
      <w:r>
        <w:rPr/>
        <w:t>ꎏ瑄⥫䥣쌵䅐</w:t>
      </w:r>
      <w:r>
        <w:rPr/>
        <w:t>꤭⩄</w:t>
      </w:r>
      <w:r>
        <w:rPr/>
        <w:t>憿灉轷榻⸭㧂</w:t>
      </w:r>
      <w:r>
        <w:rPr/>
        <w:t>ⱴ</w:t>
      </w:r>
      <w:r>
        <w:rPr/>
        <w:t>祉䛃〲塙䉗</w:t>
      </w:r>
      <w:r>
        <w:rPr/>
        <w:t>⢘</w:t>
      </w:r>
      <w:r>
        <w:rPr/>
        <w:t>橩暵쉠棂䉠⌭盂ㄱ䕢㦩㓂㞏깄圻⹤쉬捬摒祴컃琦剁㵺䄯硣⩡畫쉉汅潄摷砮♰䁙猫㓂杣杗濂곂䳂塱숸숵땍㜷뼥厏갱祅⯂沥㑊懂佃縸泂◂喏拂쉤塣㚮㝤䍎坶쉍婇쉪徣嚻䅖㑓参烂犣⿂䌸䝗穃橂</w:t>
      </w:r>
      <w:r>
        <w:rPr/>
        <w:t>Ⱖ</w:t>
      </w:r>
      <w:r>
        <w:rPr/>
        <w:t>쉵뇂桟幄段</w:t>
      </w:r>
      <w:r>
        <w:rPr/>
        <w:t>ꕑ╆</w:t>
      </w:r>
      <w:r>
        <w:rPr/>
        <w:t>䆱ꍘ캏硢컂捧♧숯截猴</w:t>
      </w:r>
      <w:r>
        <w:rPr/>
        <w:t>ⶩ</w:t>
      </w:r>
      <w:r>
        <w:rPr/>
        <w:t>顒湤㉅䪱歉祾奭㭊䘤㉺</w:t>
      </w:r>
      <w:r>
        <w:rPr/>
        <w:t>ⵔ</w:t>
      </w:r>
      <w:r>
        <w:rPr/>
        <w:t>幧䫃焬狂浾砯擂咮ꥶ垿쉊爥⩢ㅲ㍡䫂䬲昫㑤仂䥟぀晌朲噷♋㍄㣂쉐뭱ㅖ싂歷</w:t>
      </w:r>
      <w:r>
        <w:rPr/>
        <w:t>⢏</w:t>
      </w:r>
      <w:r>
        <w:rPr/>
        <w:t>櫂佀㛎䡲쉯걸ㅂ欣睰쉲晬疥淎磂㘵쉯妮嚮⎣땴</w:t>
      </w:r>
      <w:r>
        <w:rPr/>
        <w:t>ꥃ</w:t>
      </w:r>
      <w:r>
        <w:rPr/>
        <w:t>䡦무⬭뭱쉓䣂牔⨮项㈣璬숦㚏楫땨犿⩨㜰繩捩떬쉒⍙汁獫歸㝈䱰总믂湟歡⩴㙉</w:t>
      </w:r>
      <w:r>
        <w:rPr/>
        <w:t>ꕹ䷂</w:t>
      </w:r>
      <w:r>
        <w:rPr/>
        <w:t>䈪</w:t>
      </w:r>
      <w:r>
        <w:rPr/>
        <w:t>ⰴ</w:t>
      </w:r>
      <w:r>
        <w:rPr/>
        <w:t>쉓单쉔呩慀杆걇뽧坊칲洶祪뾩灉⨸⬪哎⫂坥䉊㖡䝫恸䙘歘瀩戻橕煥쉒칢깁갳⯂悵ꍬ均쉕⯂启⥾姂</w:t>
      </w:r>
      <w:r>
        <w:rPr/>
        <w:t>Ⱚ</w:t>
      </w:r>
      <w:r>
        <w:rPr/>
        <w:t>嗎␰쉂떥</w:t>
      </w:r>
      <w:r>
        <w:rPr/>
        <w:t>ꕃ</w:t>
      </w:r>
      <w:r>
        <w:rPr/>
        <w:t>彴坪䅂煕⽌㴺</w:t>
      </w:r>
      <w:r>
        <w:rPr/>
        <w:t>⠬</w:t>
      </w:r>
      <w:r>
        <w:rPr/>
        <w:t>燂⩓濂杶ꌸ䙮燂쉒奪뼷㨴瑌硎㞘쉤䅸楶쉫♷⩦☮捇슿繩硶慷橤쉎敔ꍔ圤딨㝨ꥮ幐䁬숤剶䝇淂䝎ꎮ眥⦣䆩淂扢⥠湺숻쉈꥗⻂单㛃</w:t>
      </w:r>
      <w:r>
        <w:rPr/>
        <w:t>ꥎ</w:t>
      </w:r>
      <w:r>
        <w:rPr/>
        <w:t>奣弬㝲咮䁋䡆矂䥮⼽썬⍢皏唶숯瑍癖숴츲犻떵Ⓜ㪻摄捳쎿㒡湭䕈橮싂</w:t>
      </w:r>
      <w:r>
        <w:rPr/>
        <w:t>ⰽ</w:t>
      </w:r>
      <w:r>
        <w:rPr/>
        <w:t>滂ꅣ橗䎿浒睟쉵年之⨣恴뿂쉣楥呇匯嚻汃硔⪩炿ꅙぎ幕捏썏숊䀴淎쉥楅刨⍯㙔颻쉒呷攫넥浵瘦楞椱〸싂噣慤潤晙䧂恦⩾圱㋂뭢</w:t>
      </w:r>
      <w:r>
        <w:rPr/>
        <w:t>⡮</w:t>
      </w:r>
      <w:r>
        <w:rPr/>
        <w:t>頸噥쉶啱</w:t>
      </w:r>
      <w:r>
        <w:rPr/>
        <w:t>ⲻ</w:t>
      </w:r>
      <w:r>
        <w:rPr/>
        <w:t>杠潰⮬䑅</w:t>
      </w:r>
      <w:r>
        <w:rPr/>
        <w:t>⡰</w:t>
      </w:r>
      <w:r>
        <w:rPr/>
        <w:t>嗂㩳㙋斩栤塢朮⩗捄숤㕏쉺슩椽瞘쉵</w:t>
      </w:r>
      <w:r>
        <w:rPr/>
        <w:t>ꦡ</w:t>
      </w:r>
      <w:r>
        <w:rPr/>
        <w:t>䑑</w:t>
      </w:r>
      <w:r>
        <w:rPr/>
        <w:t>⠰⸣</w:t>
      </w:r>
      <w:r>
        <w:rPr/>
        <w:t>䜮奸숦椫숩倯殮憩卢㌪枥⥥걚助硥⍅쉟䝺싂疣瘽䘥㭴帨䫂栳ꅆ焣⍮⹨瓂䝭㞱剾倨䈪卾⩔딥슿潚⭔搭쏂㗂싂祁息슥捸微嚣獑堫놡癙땫㑕㖻䕵暿㝴煠珂栫넯息Ⓙ畑♇㧍䭹녷末㥾兦竂睎쌨츸⺱䡇칈慖幇廂㟂磂䥸愫숴〪弹纣项曂㖩穘㞬槂爸㊏슣</w:t>
      </w:r>
      <w:r>
        <w:rPr/>
        <w:t>ꥌ</w:t>
      </w:r>
      <w:r>
        <w:rPr/>
        <w:t>椻㣃걓쉋奪个⑏乕㦻칹䍅㚻숴冣橠쉞</w:t>
      </w:r>
      <w:r>
        <w:rPr/>
        <w:t>ꤦ</w:t>
      </w:r>
      <w:r>
        <w:rPr/>
        <w:t>㈲䔹剪ꍙ㡹㎩栱䭵参浨갩幏쉡쉃쉋浢啨╴㝅䦻漤偪㕂㩡쉕╲倨㥈洺攸䫂거⬥쉥ꥯ㩅畘䅣</w:t>
      </w:r>
      <w:r>
        <w:rPr/>
        <w:t>⡄</w:t>
      </w:r>
      <w:r>
        <w:rPr/>
        <w:t>쉖䚻曃숬㌴⼪꥞숤砺桁숭坏⍔刮喩䘪뭠␶쉁䴹坵䚵㑴쉵㴣䑲칺꥗㵄䪻帣칀☹ꅆ㘳습뼬숶썶䕃䭖穔숰婸쉬〈䬽矂䅧浄쉐扦朵䅹䜹吤㙢参桵䑪㩣쉅煁싂晧偏祭㴷抿琪塪渺␳㖘搮ꅐ祮㓂㡕䥵䩒䈽⩓㒥偳긪娣䁰숸쉏⹺⩡瑍熘쉡哂匩䐪味⏂</w:t>
      </w:r>
      <w:r>
        <w:rPr/>
        <w:t>꧂</w:t>
      </w:r>
      <w:r>
        <w:rPr/>
        <w:t>숵悮뼸⑱㋂債쉐㵪╰⥷䁾獊顑㥤⨫㷃䵘儴♊乲斏离䙄㜶址</w:t>
      </w:r>
      <w:r>
        <w:rPr/>
        <w:t>ꕡ</w:t>
      </w:r>
      <w:r>
        <w:rPr/>
        <w:t>㯂瓍癊㦏㚘촴츴숨⎿넯숯拍漽䔪娩쉀쉐㪵⍂愨㘱坷瞩╥㚩抡갫숱但쵓쉇숫恣权㥞呠捹䤵摩</w:t>
      </w:r>
      <w:r>
        <w:rPr/>
        <w:t>ꗂ</w:t>
      </w:r>
      <w:r>
        <w:rPr/>
        <w:t>䥍湡⨨ぷ䢱㢻╂煟橗┪愻䭱䬳剆伭卬㝉䅳浇滂⩠깓䩡乹睇䝶숱櫂⥄ꍹ纻呗权汦歳砱東쉲暥ㄲ䷂㩌䭰㥲䩷</w:t>
      </w:r>
      <w:r>
        <w:rPr/>
        <w:t>ꕸꕘ</w:t>
      </w:r>
      <w:r>
        <w:rPr/>
        <w:t>当묹戵榵</w:t>
      </w:r>
      <w:r>
        <w:rPr/>
        <w:t>ⱁ☯</w:t>
      </w:r>
      <w:r>
        <w:rPr/>
        <w:t>䕎䠥⨤䕋㥱☵橅⥂䊱䱥剴䱩☸ꄦ琳ꇂ爫</w:t>
      </w:r>
      <w:r>
        <w:rPr/>
        <w:t>ꔷ</w:t>
      </w:r>
      <w:r>
        <w:rPr/>
        <w:t>췂㭤洫뭖㙠彤丮㯂垬묦㧂</w:t>
      </w:r>
      <w:r>
        <w:rPr/>
        <w:t>ⵌ⩪</w:t>
      </w:r>
      <w:r>
        <w:rPr/>
        <w:t>滂썅奖啺㴲츭䷂쉇㕢㷃幊쉎⨴祳쵺촮㏂녪求唪긺㕺쉃㭵</w:t>
      </w:r>
      <w:r>
        <w:rPr/>
        <w:t>ⵇ</w:t>
      </w:r>
      <w:r>
        <w:rPr/>
        <w:t>긩盂⥑䡐</w:t>
      </w:r>
      <w:r>
        <w:rPr/>
        <w:t>⡕</w:t>
      </w:r>
      <w:r>
        <w:rPr/>
        <w:t>㢣劻깬쉚䶻疘㜥䙘⹅䔱占⤊啔</w:t>
      </w:r>
      <w:r>
        <w:rPr/>
        <w:t>⠣</w:t>
      </w:r>
      <w:r>
        <w:rPr/>
        <w:t>煸䋂匹쉏硗숻猷쉮睙浢浯㞬噁浉徥뽢竂牉ꌩ㵪┬캻䉟䬪㔬꺵⩂걘㛂숶쉃쉶㙟숦칑ꥶ⸵捫䆩佀䡄ꍩ㜰怰</w:t>
      </w:r>
      <w:r>
        <w:rPr/>
        <w:t>⡫⭄</w:t>
      </w:r>
      <w:r>
        <w:rPr/>
        <w:t>䅥奅氤갸䵖싂種㔸⨨迂媵䈦厮⩟䏂싎⍑䬳썂䩶佚㮡</w:t>
      </w:r>
      <w:r>
        <w:rPr/>
        <w:t>ⴺ┰</w:t>
      </w:r>
      <w:r>
        <w:rPr/>
        <w:t>쉎쉵숫</w:t>
      </w:r>
      <w:r>
        <w:rPr/>
        <w:t>Ⳃ</w:t>
      </w:r>
      <w:r>
        <w:rPr/>
        <w:t>䝸⦬愤勂殘偯쉗䍈皿⹩樺⨲摬ㄤ깾⍰癨奒ヂ䭫</w:t>
      </w:r>
      <w:r>
        <w:rPr/>
        <w:t>ⵔ</w:t>
      </w:r>
      <w:r>
        <w:rPr/>
        <w:t>䭩亘뼪ꥶ⫂㒮ꍡ충㍬乺⩄썏扟潃ꏂ男⺵㬽佔㷂嚿係㛂垱繂</w:t>
      </w:r>
      <w:r>
        <w:rPr/>
        <w:t>ⷃ⸽</w:t>
      </w:r>
      <w:r>
        <w:rPr/>
        <w:t>Ȿ⚘</w:t>
      </w:r>
      <w:r>
        <w:rPr/>
        <w:t>垥⩭䭤塔䍶潨㌱畫颿╊뿂㉺䵱땩䉫숰숮땔칮걙</w:t>
      </w:r>
      <w:r>
        <w:rPr/>
        <w:t>꥟</w:t>
      </w:r>
      <w:r>
        <w:rPr/>
        <w:t>뾬员䑊쉖㩂䕒䉳췎쉦䇎믃栰䨹冘⹧煕剖⬯彙ꅍ捖⪩╙䑚恬稰優</w:t>
      </w:r>
      <w:r>
        <w:rPr/>
        <w:t>ꕤ⨴</w:t>
      </w:r>
      <w:r>
        <w:rPr/>
        <w:t>呺敮㩎ꥸ숮嫎㜭牌楳坾㬤䴨歈之勂䀨斩嘱啲汸⹦慂ꅖ伥쉟忂䢻恦繏꥗썙搤쉮潳쉦꥔㭸쉒癱⸤ꍏ췂쉍兯汵䕟긴뼷넪䗂劘繌쉃녠ꅵ걕滍</w:t>
      </w:r>
      <w:r>
        <w:rPr/>
        <w:t>꧂</w:t>
      </w:r>
      <w:r>
        <w:rPr/>
        <w:t>쉵售堮䍞숪壂⩍땉株쉙凃습㚮䡠䬭凎뭔⤩剫恇딲⬣갥슥녒䁌䝭䞬䗍潨ㄪ⚱딶畍繄戺╀㯂䕧⬭⿂噡⩣䉘땩塟䅩㏂쉶䱃嘵녳眥庮旍攴㩰⭎桭彇堯㗂妮⿂ꥡ洸楟㉬슩ꥳ슘쉥싂㍸⩯㊡囂恙顁</w:t>
      </w:r>
      <w:r>
        <w:rPr/>
        <w:t>Ⱬ</w:t>
      </w:r>
      <w:r>
        <w:rPr/>
        <w:t>憮㍴票核쉑嫍㭁Ⓜ倽⽷㠷⩊〬侘쉆싂뭓桴㞩⍖兤敬䵐깒쉧걗</w:t>
      </w:r>
      <w:r>
        <w:rPr/>
        <w:t>Ɑ</w:t>
      </w:r>
      <w:r>
        <w:rPr/>
        <w:t>ꥶㄤ㩧朥盂䕈츩桌숥쉡䁵䙔猻숲⍌䑃姎䯍䅨奅猬⯂汹䁊椩䛂欫뼳䵴煡깨쉇橢⭥橑㍣땢⪻쉅猪㣂숴䙪儹揂䝎䠷汪珃숹晶瞩ㅘ싂쌱祎쏂㕀猵쉘䪘䵱㭎瘽쉴湥쉌슱ㅔ䑕坣쉧⚣䀷甸⹧畄斮䍭杇䉋쵴慾촵顾䵭ꅣ䐸盃皻砨뼺㠫䱪㥩쉕淂奇ꍵ瀮뼣䱯礣</w:t>
      </w:r>
      <w:r>
        <w:rPr/>
        <w:t>ⴳ</w:t>
      </w:r>
      <w:r>
        <w:rPr/>
        <w:t>쉪旍繋걞쉔椲ゥ뽮슿⻂䁘㍦愶컂䱣깆否⹨煩潢辩㏂猣㜽捡䐶숥㯂⩍䐻〴㡤쉈㕇쉋奅䪱㔫燂泂㵓眩煢䴭</w:t>
      </w:r>
      <w:r>
        <w:rPr/>
        <w:t>ꕪ</w:t>
      </w:r>
      <w:r>
        <w:rPr/>
        <w:t>㝂偞㦮㑐땙焪䋂썅㇂</w:t>
      </w:r>
      <w:r>
        <w:rPr/>
        <w:t>ꕡ</w:t>
      </w:r>
      <w:r>
        <w:rPr/>
        <w:t>猪</w:t>
      </w:r>
      <w:r>
        <w:rPr/>
        <w:t>⠲</w:t>
      </w:r>
      <w:r>
        <w:rPr/>
        <w:t>咣䅀硟㨷痂潫䧂쉇䂿⌊</w:t>
      </w:r>
      <w:r>
        <w:rPr/>
        <w:t>ꔯ</w:t>
      </w:r>
      <w:r>
        <w:rPr/>
        <w:t>柎燂쉂湴圸㴪俍⩵ㆩ㝄塣뽳湱슻슩佀疻傱⭲♧瘫㕕楄묳奟彊♐⧍싂頭⒵</w:t>
      </w:r>
      <w:r>
        <w:rPr/>
        <w:t>ⴥ</w:t>
      </w:r>
      <w:r>
        <w:rPr/>
        <w:t>싂琪숷쉹싂竎剃卍⍧쏂⩶⮏轉偞浌숫䵶␮㙷恣礣╢⬸顢湕⪩쉹㕴栽㌣㤴䩣깪숽欶兰䕢</w:t>
      </w:r>
      <w:r>
        <w:rPr/>
        <w:t>ⰳ</w:t>
      </w:r>
      <w:r>
        <w:rPr/>
        <w:t>㮩⪏⽬輹乎椴䔺숲</w:t>
      </w:r>
      <w:r>
        <w:rPr/>
        <w:t>ⱴ</w:t>
      </w:r>
      <w:r>
        <w:rPr/>
        <w:t>䕦</w:t>
      </w:r>
      <w:r>
        <w:rPr/>
        <w:t>⠨</w:t>
      </w:r>
      <w:r>
        <w:rPr/>
        <w:t>䭫</w:t>
      </w:r>
      <w:r>
        <w:rPr/>
        <w:t>ꔱ</w:t>
      </w:r>
      <w:r>
        <w:rPr/>
        <w:t>㍗┬堺䵭旂뮘類轙䠩쉗䈵녡㜥⻂縸䲏쉆깹</w:t>
      </w:r>
      <w:r>
        <w:rPr/>
        <w:t>ꥋ</w:t>
      </w:r>
      <w:r>
        <w:rPr/>
        <w:t>敦</w:t>
      </w:r>
      <w:r>
        <w:rPr/>
        <w:t>ꕃ</w:t>
      </w:r>
      <w:r>
        <w:rPr/>
        <w:t>礥煣䕺公瀶煩祈⑧䔨숶녍坪硏䌩</w:t>
      </w:r>
    </w:p>
    <w:p>
      <w:pPr>
        <w:pStyle w:val="PreformattedText"/>
        <w:bidi w:val="0"/>
        <w:spacing w:before="0" w:after="0"/>
        <w:jc w:val="left"/>
        <w:rPr/>
      </w:pPr>
      <w:r>
        <w:rPr/>
        <w:t>爹辱</w:t>
      </w:r>
      <w:r>
        <w:rPr/>
        <w:t>ⱞ</w:t>
      </w:r>
      <w:r>
        <w:rPr/>
        <w:t>塡</w:t>
      </w:r>
      <w:r>
        <w:rPr/>
        <w:t>ꕸ</w:t>
      </w:r>
      <w:r>
        <w:rPr/>
        <w:t>吻ꌭ㛃⭔污師䑂堻ꥶ永</w:t>
      </w:r>
      <w:r>
        <w:rPr/>
        <w:t>ꕡ</w:t>
      </w:r>
      <w:r>
        <w:rPr/>
        <w:t>檘䨲皬樲䕫䄽㵸䔪抏쉥쉎⩟ㄶ슿ꍔ䚱쉷</w:t>
      </w:r>
      <w:r>
        <w:rPr/>
        <w:t>Ⱳ</w:t>
      </w:r>
      <w:r>
        <w:rPr/>
        <w:t>쉯䥺顶輱嗂䝆憡䝭䬥싂㍧䃂㠻歚</w:t>
      </w:r>
      <w:r>
        <w:rPr/>
        <w:t>ꔬ</w:t>
      </w:r>
      <w:r>
        <w:rPr/>
        <w:t>쉍㨤晖ꅧ偰츷稪攤䪬穸⽷쉰땅殬䊬㕊癵硴㕁㍒䐯</w:t>
      </w:r>
      <w:r>
        <w:rPr/>
        <w:t>⣂</w:t>
      </w:r>
      <w:r>
        <w:rPr/>
        <w:t>䕚䃃쉣熬偋塸놣晢쉪摵ꌷ恚긤佳녕㖣埂圭桡껂顧䪿䨽轀彏熩걳⺥⩠櫂숵溩洮㵗䱈碩竂瑐땧䐤⼵祳ꥠꥤ彋穸田ど쉘</w:t>
      </w:r>
      <w:r>
        <w:rPr/>
        <w:t>ꔬ</w:t>
      </w:r>
      <w:r>
        <w:rPr/>
        <w:t>扪樬爮䘶쉺竂爸걊畈㕰溵⵲昹㕚㮵桩祮匲숽心嘥睺쉐㍾</w:t>
      </w:r>
      <w:r>
        <w:rPr/>
        <w:t>Ⱶ</w:t>
      </w:r>
      <w:r>
        <w:rPr/>
        <w:t>⺿㜺䁘榩</w:t>
      </w:r>
      <w:r>
        <w:rPr/>
        <w:t>ꔱ⎩</w:t>
      </w:r>
      <w:r>
        <w:rPr/>
        <w:t>〴Ⓜ瘷浵䟂슏偺汥썢妣뽵⍂㭊畋츳㵠㩹䚱</w:t>
      </w:r>
      <w:r>
        <w:rPr/>
        <w:t>ⶻ</w:t>
      </w:r>
      <w:r>
        <w:rPr/>
        <w:t>䤰彭乁砥㌸쉐</w:t>
      </w:r>
      <w:r>
        <w:rPr/>
        <w:t>ꦥ</w:t>
      </w:r>
      <w:r>
        <w:rPr/>
        <w:t>佉由㡗䵭</w:t>
      </w:r>
      <w:r>
        <w:rPr/>
        <w:t>Ɫ</w:t>
      </w:r>
      <w:r>
        <w:rPr/>
        <w:t>㑧쉡␴測歘䍅㚏う⤶焮⵱剁氤숮┣硦㞩</w:t>
      </w:r>
      <w:r>
        <w:rPr/>
        <w:t>꤫</w:t>
      </w:r>
      <w:r>
        <w:rPr/>
        <w:t>⣂⩊⭺</w:t>
      </w:r>
      <w:r>
        <w:rPr/>
        <w:t>ꄪ煭┮ㄵ</w:t>
      </w:r>
      <w:r>
        <w:rPr/>
        <w:t>ꕖ</w:t>
      </w:r>
      <w:r>
        <w:rPr/>
        <w:t>田⺩䘰堽쵃㝞싂穗殿╺椪㉏싂싂㍰䙪싂壃喻健䍋㩞䤨琵슱堪䐣窿汸姂楂쉧쉚獡걍숣</w:t>
      </w:r>
      <w:r>
        <w:rPr/>
        <w:t>ꕩ</w:t>
      </w:r>
      <w:r>
        <w:rPr/>
        <w:t>쵡㘺⫍㴹⤺</w:t>
      </w:r>
      <w:r>
        <w:rPr/>
        <w:t>ꔵ</w:t>
      </w:r>
      <w:r>
        <w:rPr/>
        <w:t>㨤凂參</w:t>
      </w:r>
      <w:r>
        <w:rPr/>
        <w:t>ꕫ</w:t>
      </w:r>
      <w:r>
        <w:rPr/>
        <w:t>걫慣⥁㍖䕌</w:t>
      </w:r>
      <w:r>
        <w:rPr/>
        <w:t>ꔩ⫂</w:t>
      </w:r>
      <w:r>
        <w:rPr/>
        <w:t>㕥칈玩䃂싂彴㑖煀飂숥⾻䅚轂桰䳂슡檬쉭䬽⸺戵⭸㡊䫂㭤䭊䑞딣皡杺쉋㥑拂啳牊噄乨潱惂㫍⑫</w:t>
      </w:r>
      <w:r>
        <w:rPr/>
        <w:t>ⵃ</w:t>
      </w:r>
      <w:r>
        <w:rPr/>
        <w:t>潐깺濂飂瞏</w:t>
      </w:r>
      <w:r>
        <w:rPr/>
        <w:t>⠦</w:t>
      </w:r>
      <w:r>
        <w:rPr/>
        <w:t>㙨璱㠬䝇猻䡍⥈츸㤴쵙㷂슏灒㈺凂硱煌쉦♪</w:t>
      </w:r>
      <w:r>
        <w:rPr/>
        <w:t>Ⱨ</w:t>
      </w:r>
      <w:r>
        <w:rPr/>
        <w:t>穵䥲歱⎥쉷쉐樱婞ㄶ</w:t>
      </w:r>
      <w:r>
        <w:rPr/>
        <w:t>ꕯ</w:t>
      </w:r>
      <w:r>
        <w:rPr/>
        <w:t>䩐㯂恸㙄쉞䡣뮬┴瑶⭕埂䵺⶿ㄪ䟂⭾䅐儯쉱䀴係습〱弴숶㬭浹</w:t>
      </w:r>
      <w:r>
        <w:rPr/>
        <w:t>ⴥ⹭</w:t>
      </w:r>
      <w:r>
        <w:rPr/>
        <w:t>숻榡炡</w:t>
      </w:r>
      <w:r>
        <w:rPr/>
        <w:t>ⱍ</w:t>
      </w:r>
      <w:r>
        <w:rPr/>
        <w:t>㣍攭쉫⨺楶飂潊婇⨹穘晚兟繷슿票ㆬ䠥呰숊䵄쌤⯂媮㴽⤪⧂㩌숪썩䚡䐪堹䥖轆硯䥪呞橱桁녭余⑫</w:t>
      </w:r>
      <w:r>
        <w:rPr/>
        <w:t>ꤴ</w:t>
      </w:r>
      <w:r>
        <w:rPr/>
        <w:t>湖琳땗ㄮ噈䮱年汞欭䀰憥⤥佊숬녑猩䩇䭧㡣熥灒㞵壂琭쉇夸歳槂湧㜻䡎橚</w:t>
      </w:r>
      <w:r>
        <w:rPr/>
        <w:t>ꗂ</w:t>
      </w:r>
      <w:r>
        <w:rPr/>
        <w:t>䇂倽暵䴪숦㍡洨숵ꌩ㝒㜪忂济㎘⩙ꍂ痂㡤塇慩㍵別숫敢</w:t>
      </w:r>
      <w:r>
        <w:rPr/>
        <w:t>ⶻ</w:t>
      </w:r>
      <w:r>
        <w:rPr/>
        <w:t>슩쌴</w:t>
      </w:r>
      <w:r>
        <w:rPr/>
        <w:t>ꤸ</w:t>
      </w:r>
      <w:r>
        <w:rPr/>
        <w:t>当㜻凂杧晥䉩娪㭬浹숦彷슏㵁</w:t>
      </w:r>
      <w:r>
        <w:rPr/>
        <w:t>ⵔ</w:t>
      </w:r>
      <w:r>
        <w:rPr/>
        <w:t>곍に칌깰⧂䵧썳痂漩迂</w:t>
      </w:r>
      <w:r>
        <w:rPr/>
        <w:t>ꔥ</w:t>
      </w:r>
      <w:r>
        <w:rPr/>
        <w:t>䄻反瓂숱潸噮⌴䕕⍹杪쉄睉顳⹨┴橺勂⺱䰨輪䲡싂ꎩ皿呣쉭搪⼳쵏㋂値㍀㘴撬쌻煥恮뼵题싂</w:t>
      </w:r>
      <w:r>
        <w:rPr/>
        <w:t>⡺</w:t>
      </w:r>
      <w:r>
        <w:rPr/>
        <w:t>뇎獌潔眴繵塒슩䤻縷</w:t>
      </w:r>
      <w:r>
        <w:rPr/>
        <w:t>ꕺ</w:t>
      </w:r>
      <w:r>
        <w:rPr/>
        <w:t>刲偨䇂畇摞숰瘶㣂恪㟂녭깖깎㯂䃂㫂김㖩䥌䵫繁슱쉭⩸뽱䦡⺩严숣奢撬攬㭘⑓卾㭣䙴槂ꅎ⩞쉶彤単搬䅋丽ꥥ奙쉓畧ꌳ偾睕⪩땒参竂깔㴭村⥯䉫숮</w:t>
      </w:r>
      <w:r>
        <w:rPr/>
        <w:t>ꖏ</w:t>
      </w:r>
      <w:r>
        <w:rPr/>
        <w:t>䱾擂眰輣═擂欴⑧栣佳숪晆瑾䭍嘪㋂啕嘦曂堬懂煱㎥녥묭䉌㵙쉪䌸⹾懂犡穅睸쉤漱썧䍅狃栱穌婪㭐♪숴轖桘滍뇂깞汴㤸繒呦ꌦ⴫ꍏ⮘䡎䐬䗂刣쉃占冥</w:t>
      </w:r>
      <w:r>
        <w:rPr/>
        <w:t>ꥀ</w:t>
      </w:r>
      <w:r>
        <w:rPr/>
        <w:t>犮</w:t>
      </w:r>
      <w:r>
        <w:rPr/>
        <w:t>ꕴ</w:t>
      </w:r>
      <w:r>
        <w:rPr/>
        <w:t>싂帪婓稤轕㠮┸矎櫂䍨</w:t>
      </w:r>
      <w:r>
        <w:rPr/>
        <w:t>ꕸ</w:t>
      </w:r>
      <w:r>
        <w:rPr/>
        <w:t>唪䝁卨⾮ぃ쉘㙬ꄳ뮣</w:t>
      </w:r>
      <w:r>
        <w:rPr/>
        <w:t>ꖱ</w:t>
      </w:r>
      <w:r>
        <w:rPr/>
        <w:t>쉅揂偧氽슣浕旂䉒싍䊣吲㜴䬴䅇䩍쵁畹硐瑐䉋䡪껂免媿䉪⯂</w:t>
      </w:r>
      <w:r>
        <w:rPr/>
        <w:t>ꔥ</w:t>
      </w:r>
      <w:r>
        <w:rPr/>
        <w:t>昮䫃쉒㥟潥滂皵㌮疡싂뭲愴乐걣걙쉚㔦瀹뇂묳橞䝊쉉憿㍯㑣ꥷꏂ⹐㊩怲䅳╢녞楐畃敫㝎秎沿㞥〲奓潙녊奺쉙敃䕌쌥个奘╄䭾桂쉞䝩䡅</w:t>
      </w:r>
      <w:r>
        <w:rPr/>
        <w:t>ꤣ</w:t>
      </w:r>
      <w:r>
        <w:rPr/>
        <w:t>扙⨶䁲⸱敍で쉡</w:t>
      </w:r>
      <w:r>
        <w:rPr/>
        <w:t>ꔳ</w:t>
      </w:r>
      <w:r>
        <w:rPr/>
        <w:t>痃쵓䡀⏎㍅쉍縹䛂冣넲땲⻂⴦㠪晆弣쉖</w:t>
      </w:r>
      <w:r>
        <w:rPr/>
        <w:t>ⴸ</w:t>
      </w:r>
      <w:r>
        <w:rPr/>
        <w:t>卮ㅥ곂㐲灶쉕</w:t>
      </w:r>
      <w:r>
        <w:rPr/>
        <w:t>Ⲯ</w:t>
      </w:r>
      <w:r>
        <w:rPr/>
        <w:t>䝥䤤硔쉸䇂쉴䁚녣</w:t>
      </w:r>
      <w:r>
        <w:rPr/>
        <w:t>⢿⎻</w:t>
      </w:r>
      <w:r>
        <w:rPr/>
        <w:t>睸</w:t>
      </w:r>
      <w:r>
        <w:rPr/>
        <w:t>ꕖ</w:t>
      </w:r>
      <w:r>
        <w:rPr/>
        <w:t>攻壃倰곂쉳䖩䄫㐥䠥⩩䳂䶿싂顆弳䗃⫂搹怺倮琲圵긵썆〪⸫␫숽顈긴㏂橃摔潠挻縪㉚剴睂㪥烂숪䩵䡙숰쉃忂ㆩ⬰⥞顬穂쵋숹쉺뼬쉴䕌発椤卒놱睭䘺坶⽫⌊쵏䵯싂⹷㩳摰촪數</w:t>
      </w:r>
      <w:r>
        <w:rPr/>
        <w:t>꧂</w:t>
      </w:r>
      <w:r>
        <w:rPr/>
        <w:t>杀䱃⽕⤤汄넴㑹䈲숮唩쉅兲丫숬쉢䪣</w:t>
      </w:r>
      <w:r>
        <w:rPr/>
        <w:t>ꥐ⑓</w:t>
      </w:r>
      <w:r>
        <w:rPr/>
        <w:t>쉀䁷</w:t>
      </w:r>
      <w:r>
        <w:rPr/>
        <w:t>ⱑ</w:t>
      </w:r>
      <w:r>
        <w:rPr/>
        <w:t>㕏⵷⑆㩄䜶숥䙸琹쉂뽕</w:t>
      </w:r>
      <w:r>
        <w:rPr/>
        <w:t>ꖣ</w:t>
      </w:r>
      <w:r>
        <w:rPr/>
        <w:t>猥칤喘ꥦ桇⭉䅦</w:t>
      </w:r>
      <w:r>
        <w:rPr/>
        <w:t>⡷</w:t>
      </w:r>
      <w:r>
        <w:rPr/>
        <w:t>纥䅥쉈䒥⫂氥偌绂녳</w:t>
      </w:r>
      <w:r>
        <w:rPr/>
        <w:t>ꖏ</w:t>
      </w:r>
      <w:r>
        <w:rPr/>
        <w:t>輽剞晇ま䄥</w:t>
      </w:r>
      <w:r>
        <w:rPr/>
        <w:t>ꦥ</w:t>
      </w:r>
      <w:r>
        <w:rPr/>
        <w:t>ꅭ䕶깠䷂界땫呡焥牗䀭쉢皮䑦戦싂捏䓂㝀걃偦嘦纬䌴楠㙚㑚檬祟楦墻壂⚻㙷确塬佱曂楈呞潧ⸯ㎩煉䩌숦⥡穞暘숤뾵剥幌搦䈶䁃⩍坕썙䐷䱫穫牸쉈湀㑅玵㜳ꍸ刽䅕䝣쉱檻땉습뼸焸쵨</w:t>
      </w:r>
      <w:r>
        <w:rPr/>
        <w:t>ꤩ</w:t>
      </w:r>
      <w:r>
        <w:rPr/>
        <w:t>迂滂꥕⼺卧䯂싃厣焹⥇坫呎쌤桏컂</w:t>
      </w:r>
      <w:r>
        <w:rPr/>
        <w:t>ꔴ</w:t>
      </w:r>
      <w:r>
        <w:rPr/>
        <w:t>넳ꌸ䡕䉮⩓慾썘⨶쌦⩴䁓敄㵈</w:t>
      </w:r>
      <w:r>
        <w:rPr/>
        <w:t>ꤦ</w:t>
      </w:r>
      <w:r>
        <w:rPr/>
        <w:t>堨䡒玬浃</w:t>
      </w:r>
      <w:r>
        <w:rPr/>
        <w:t>ⰶ</w:t>
      </w:r>
      <w:r>
        <w:rPr/>
        <w:t>槂⼪ㅋꥫ犻拂㙴殩⪩猴偪乂뼤뭶䵟疩琯扅枵슩抻䏂⸵쉢噕䲱乃䳂숽䇂갲㨹츮轍呱炏睊橞惂㥞偓츫墻乂槂㜪癇䪮숰䔳촲礥㨪你</w:t>
      </w:r>
      <w:r>
        <w:rPr/>
        <w:t>ⱷ</w:t>
      </w:r>
      <w:r>
        <w:rPr/>
        <w:t>牺걢⩠䤸걾숨</w:t>
      </w:r>
      <w:r>
        <w:rPr/>
        <w:t>ꕳ⮱</w:t>
      </w:r>
      <w:r>
        <w:rPr/>
        <w:t>ㆬ攪칏奷䎬싂敍</w:t>
      </w:r>
      <w:r>
        <w:rPr/>
        <w:t>ꕖ</w:t>
      </w:r>
      <w:r>
        <w:rPr/>
        <w:t>㒻䭖庻穌㥋琲⸳쉂僂</w:t>
      </w:r>
      <w:r>
        <w:rPr/>
        <w:t>ⱟ</w:t>
      </w:r>
      <w:r>
        <w:rPr/>
        <w:t>沮搬橣⭨쉫슘싂歯䙔圶揂녮⭷㡒믂圤頳瑂砲瀲</w:t>
      </w:r>
      <w:r>
        <w:rPr/>
        <w:t>ⱦ</w:t>
      </w:r>
      <w:r>
        <w:rPr/>
        <w:t>戬䴰⽆䚡婞畎㕁䍴晘橎療慎⼦晒쉓妿欥䩾⪿琪⍂抬떩㗂䕐╌椭忍摏㟂䵸♳⨹㎩䱤⩟㩋㡲悬汘漮⍭뗂숨樽悏싂恁䘲♒櫂辱뽯ꥰ꥕殥␨䓂嫂㍙숨슩⑴癏䒵㛂䕇嫃恪쉯춘潀녺㌽㥳暏⪩</w:t>
      </w:r>
      <w:r>
        <w:rPr/>
        <w:t>ⴺ</w:t>
      </w:r>
      <w:r>
        <w:rPr/>
        <w:t>为十♡㩲쏃⽨ㅂ㨻弣쉺䟎⧂⾘⨲뇎㨬痃⭉䕁숰⹌쉎⤺䋂촯⶘㕐㕏㡙潣橋㕵䨭</w:t>
      </w:r>
      <w:r>
        <w:rPr/>
        <w:t>ꥍ</w:t>
      </w:r>
      <w:r>
        <w:rPr/>
        <w:t>칁</w:t>
      </w:r>
      <w:r>
        <w:rPr/>
        <w:t>꥓</w:t>
      </w:r>
      <w:r>
        <w:rPr/>
        <w:t>쉀碿숦⑋</w:t>
      </w:r>
      <w:r>
        <w:rPr/>
        <w:t>ꔷ</w:t>
      </w:r>
      <w:r>
        <w:rPr/>
        <w:t>춬뼳福振䦘䉞뾩剙뽮伨㑏뽤帲㝶䩶䠱橞湕썯䡴卍圥</w:t>
      </w:r>
      <w:r>
        <w:rPr/>
        <w:t>ꔳ</w:t>
      </w:r>
      <w:r>
        <w:rPr/>
        <w:t>戥傘佴숲䩥㥎䴻㕇쉹⩉旂埂䟍숺坤硒쵥ꄮ淂㶵塱呫䅷쉃輪쉁땱⑙創쉈싂六昦㉠</w:t>
      </w:r>
      <w:r>
        <w:rPr/>
        <w:t>⢻</w:t>
      </w:r>
      <w:r>
        <w:rPr/>
        <w:t>쉞㞣㡩喥</w:t>
      </w:r>
      <w:r>
        <w:rPr/>
        <w:t>⡖⪻</w:t>
      </w:r>
      <w:r>
        <w:rPr/>
        <w:t>灣佤繌슬渲⽩伴捉䔻䑟乧穆쉭牮걉⒥ꏂ㨲㡉夭䘶朲</w:t>
      </w:r>
      <w:r>
        <w:rPr/>
        <w:t>ꔭ</w:t>
      </w:r>
      <w:r>
        <w:rPr/>
        <w:t>杔畇扄쉆쉓㑤乣싂犩浶숣㭁挬湣憘쉞뽀勂쌮橯况㭊뭓묻␊恔</w:t>
      </w:r>
      <w:r>
        <w:rPr/>
        <w:t>⠵꥕</w:t>
      </w:r>
      <w:r>
        <w:rPr/>
        <w:t>ꍋ礣䞩ㆩ幦쉁悏㶡䨶氶畈츳悘쉙氣冘넪㑂⩗䣎䕕欬촲捓쉶繓係猤</w:t>
      </w:r>
      <w:r>
        <w:rPr/>
        <w:t>⡂⌰⸨</w:t>
      </w:r>
      <w:r>
        <w:rPr/>
        <w:t>㭪䑳含縺䑡쉘㙇㭤猯㯂␳╗⨴㥣䠷晳畓浖彀⭭쉩扺嘣⩊䥪㦏⩊ꏂ磎娥啡佁⒩煡㤻湸桚뼣珂</w:t>
      </w:r>
      <w:r>
        <w:rPr/>
        <w:t>Ⱓ</w:t>
      </w:r>
      <w:r>
        <w:rPr/>
        <w:t>䙌幗ㅭ敗⹐男⪮㥭䘰곂潃㖱</w:t>
      </w:r>
      <w:r>
        <w:rPr/>
        <w:t>⠶</w:t>
      </w:r>
      <w:r>
        <w:rPr/>
        <w:t>⼹㕶㑳䕬捫䜪딸썢泂啂⨦㕨㑔绎ꍂ獂轪곂ꍚ愣汀娻캘묭⛂㜸㍹牪⨽⽚垿뼪┻⬻갲掻</w:t>
      </w:r>
      <w:r>
        <w:rPr/>
        <w:t>ⵂ</w:t>
      </w:r>
      <w:r>
        <w:rPr/>
        <w:t>䍫㨰⑃⧂䕶慈㥱悥䕐쉪䆱噚䆣樻愽轭䄸♇㝅뽺䌯㫂碮役㢵傻칑湷</w:t>
      </w:r>
      <w:r>
        <w:rPr/>
        <w:t>ꖩ</w:t>
      </w:r>
      <w:r>
        <w:rPr/>
        <w:t>眥栦扨곂浬女侻싂䩤ぞ織㡱瑨쉲彚䕙㇍⹣堬㎏쉬⩆쉏뗂썖砽漦浩妬促窥祄槂儲昴뿎싂㭎䍔涩ꌫ惂뼱</w:t>
      </w:r>
      <w:r>
        <w:rPr/>
        <w:t>⡯◂⨤</w:t>
      </w:r>
      <w:r>
        <w:rPr/>
        <w:t>丣뽖橧ꥱ䅞䲏儲⍢媡㖻湬䙉泂썷㯂吳年⵳쉪䅪㜯ꅫ楃⽗⹤瑎穪⤩泂唳奮㙷㜫쉷奍杉㠶걥</w:t>
      </w:r>
      <w:r>
        <w:rPr/>
        <w:t>⡍</w:t>
      </w:r>
      <w:r>
        <w:rPr/>
        <w:t>所숥廂䎱曂때塔頲㑢⩥㭠⫍</w:t>
      </w:r>
      <w:r>
        <w:rPr/>
        <w:t>Ⱞ</w:t>
      </w:r>
      <w:r>
        <w:rPr/>
        <w:t>㝧慶까㑆暩啃〰䄻숽挽㇍╶杹㇂柂煮泂ㅚ㝡슮┸⬥晣</w:t>
      </w:r>
      <w:r>
        <w:rPr/>
        <w:t>ꥇ</w:t>
      </w:r>
      <w:r>
        <w:rPr/>
        <w:t>뿂⥊繖愪쉄쉷갣⭟牆挪䁑</w:t>
      </w:r>
      <w:r>
        <w:rPr/>
        <w:t>⠰</w:t>
      </w:r>
      <w:r>
        <w:rPr/>
        <w:t>䁁⩗嫂䬺놘╇⑕煺</w:t>
      </w:r>
      <w:r>
        <w:rPr/>
        <w:t>⡊</w:t>
      </w:r>
      <w:r>
        <w:rPr/>
        <w:t>䕷怤塳쉓䕔摇摥䁃㴷硲㘵祵㭗썍潯奚⫂㈮卨梘㪿싂칀䥡깩杕愮</w:t>
      </w:r>
      <w:r>
        <w:rPr/>
        <w:t>ⵌ</w:t>
      </w:r>
      <w:r>
        <w:rPr/>
        <w:t>㥣䡑傱汱帹焦棂爨㍣竂䨵䷂㙨煂쉈甽㬯ㅡꄰ㙱旃瑯쉧캮頯깕扸獣䩊ず䭋⥙䱥⎩</w:t>
      </w:r>
      <w:r>
        <w:rPr/>
        <w:t>Ⱝ</w:t>
      </w:r>
      <w:r>
        <w:rPr/>
        <w:t>晳挣묹꺿彑䭒뭄</w:t>
      </w:r>
      <w:r>
        <w:rPr/>
        <w:t>ⶥ</w:t>
      </w:r>
      <w:r>
        <w:rPr/>
        <w:t>噌䁟묫圦帬꥔慷娭쉬ꍏ㑷䳂⪩䧂〺싂㤵⸭犻㭓㣂쉘╱⬦䅊繡慬⩒怯䩍瓂</w:t>
      </w:r>
      <w:r>
        <w:rPr/>
        <w:t>⠮</w:t>
      </w:r>
      <w:r>
        <w:rPr/>
        <w:t>㔩繣囂</w:t>
      </w:r>
      <w:r>
        <w:rPr/>
        <w:t>ꔳ</w:t>
      </w:r>
      <w:r>
        <w:rPr/>
        <w:t>㛎慎</w:t>
      </w:r>
      <w:r>
        <w:rPr/>
        <w:t>⠤</w:t>
      </w:r>
      <w:r>
        <w:rPr/>
        <w:t>癸飍奲偖</w:t>
      </w:r>
      <w:r>
        <w:rPr/>
        <w:t>ꕹ</w:t>
      </w:r>
      <w:r>
        <w:rPr/>
        <w:t>眥떱쉵싂慨び썫轨슏䑴㵖쉁毂㥘</w:t>
      </w:r>
      <w:r>
        <w:rPr/>
        <w:t>ꤸ</w:t>
      </w:r>
      <w:r>
        <w:rPr/>
        <w:t>ⰱ</w:t>
      </w:r>
      <w:r>
        <w:rPr/>
        <w:t>㚿幗朶츯⤷洣佺䇂</w:t>
      </w:r>
      <w:r>
        <w:rPr/>
        <w:t>ⵥ</w:t>
      </w:r>
      <w:r>
        <w:rPr/>
        <w:t>䉺쵌䱳祊</w:t>
      </w:r>
      <w:r>
        <w:rPr/>
        <w:t>⡐</w:t>
      </w:r>
      <w:r>
        <w:rPr/>
        <w:t>稸噂囃㭸ㄽ</w:t>
      </w:r>
      <w:r>
        <w:rPr/>
        <w:t>ꤨ</w:t>
      </w:r>
      <w:r>
        <w:rPr/>
        <w:t>欣䅺浩</w:t>
      </w:r>
      <w:r>
        <w:rPr/>
        <w:t>꥓</w:t>
      </w:r>
      <w:r>
        <w:rPr/>
        <w:t>奄䄣渺徣硳槎洳땗☷껂䡩쉲</w:t>
      </w:r>
      <w:r>
        <w:rPr/>
        <w:t>ꔳ</w:t>
      </w:r>
      <w:r>
        <w:rPr/>
        <w:t>쉑䐤顸瘩乱㝃摣㩪䎘</w:t>
      </w:r>
      <w:r>
        <w:rPr/>
        <w:t>ꤽ</w:t>
      </w:r>
      <w:r>
        <w:rPr/>
        <w:t>䍍숥怲栳䴽쉊ぱ頬ヂ쉟⍩걆뭙⩴숷䍧꥞䔱䕞ꅈ畑㕇楖쉺幂쉞牪⹌䁇䛂㨫싂</w:t>
      </w:r>
      <w:r>
        <w:rPr/>
        <w:t>⣂⩌</w:t>
      </w:r>
      <w:r>
        <w:rPr/>
        <w:t>瀺ꅱ頰㤊坁⥯婫쉷癴椵癯渹徘㌵싂湐㑾啡偺彲恓뗃깃啲ꇎ憬㴲䓂㦘慥僂㏃쉯㬶彬京䝹䬰梩㥞㑚䥉㏂昭⫂</w:t>
      </w:r>
      <w:r>
        <w:rPr/>
        <w:t>ꕉ</w:t>
      </w:r>
      <w:r>
        <w:rPr/>
        <w:t>礪榩楊輰䆥䁬䥀⽵슘♱䵡㮣偦</w:t>
      </w:r>
      <w:r>
        <w:rPr/>
        <w:t>ⱶ</w:t>
      </w:r>
      <w:r>
        <w:rPr/>
        <w:t>ꏎ太䜯㞩勂⤷䌪⍌塦슱뽅</w:t>
      </w:r>
      <w:r>
        <w:rPr/>
        <w:t>ꤷ</w:t>
      </w:r>
      <w:r>
        <w:rPr/>
        <w:t>칄煡⽌啄噰⩓䘽手煣⥱쉓⽵禩䉇⮩ㅺ㐱</w:t>
      </w:r>
      <w:r>
        <w:rPr/>
        <w:t>ꖥ</w:t>
      </w:r>
      <w:r>
        <w:rPr/>
        <w:t>淎睴䏎㝣䍬쉬</w:t>
      </w:r>
      <w:r>
        <w:rPr/>
        <w:t>ⲱ</w:t>
      </w:r>
      <w:r>
        <w:rPr/>
        <w:t>瑮縶쉂汣⭞쉧桶숹⤫湥ま浭剆</w:t>
      </w:r>
      <w:r>
        <w:rPr/>
        <w:t>ⲥ</w:t>
      </w:r>
      <w:r>
        <w:rPr/>
        <w:t>劬挰㥖煂䅐⏎ꥷ</w:t>
      </w:r>
      <w:r>
        <w:rPr/>
        <w:t>ⱕ</w:t>
      </w:r>
      <w:r>
        <w:rPr/>
        <w:t>奾乁塥䵄殘䷃믂婒⧂奎歡</w:t>
      </w:r>
      <w:r>
        <w:rPr/>
        <w:t>Ⱟ</w:t>
      </w:r>
      <w:r>
        <w:rPr/>
        <w:t>周숱⫂⽘㥚▬컂ꆻ佗䡪と䡇匦䬣稩쉮䇂ꄱ쉫櫂迂㕙彮湈숵玿煢쉍</w:t>
      </w:r>
      <w:r>
        <w:rPr/>
        <w:t>ꕌ</w:t>
      </w:r>
      <w:r>
        <w:rPr/>
        <w:t>稪䭵뇂咘瑎何瘷䆩瞘䡰䬽縪㭈瑖庻ꍋ⿂⌫㠣䥯瑥灂㩯⥓䝳ち⩔⨽ぺ쉘슮䤷灉獚䵞輮쵒串㗂澣㵭怣⿃剡䍸樬灰橍</w:t>
      </w:r>
      <w:r>
        <w:rPr/>
        <w:t>⣂⥹</w:t>
      </w:r>
      <w:r>
        <w:rPr/>
        <w:t>塉但弦䌷꺥꺻稪싂⭯恴쵾㩘㵦楢恺瘹洳䛂숪吸擂</w:t>
      </w:r>
      <w:r>
        <w:rPr/>
        <w:t>ꦵ</w:t>
      </w:r>
      <w:r>
        <w:rPr/>
        <w:t>䀲祶佔庬帲뽨쉬㕎㡖䭍뼺昱䔺쉭땚泂轡㉰쉟拂</w:t>
      </w:r>
      <w:r>
        <w:rPr/>
        <w:t>ꔣ</w:t>
      </w:r>
      <w:r>
        <w:rPr/>
        <w:t>䵅猴繆漨慃숥穀뭖業⧎晩</w:t>
      </w:r>
      <w:r>
        <w:rPr/>
        <w:t>⣂</w:t>
      </w:r>
      <w:r>
        <w:rPr/>
        <w:t>䅡ちㅸ⨮칟杉䁀⭳뽲숽숭</w:t>
      </w:r>
      <w:r>
        <w:rPr/>
        <w:t>꧂</w:t>
      </w:r>
      <w:r>
        <w:rPr/>
        <w:t>슩䕁䳂</w:t>
      </w:r>
      <w:r>
        <w:rPr/>
        <w:t>⡃</w:t>
      </w:r>
      <w:r>
        <w:rPr/>
        <w:t>䤸呉䄫⧂杦ꥷ㤲夣⨵仂䗃䜪輶乭疡帶㶻</w:t>
      </w:r>
      <w:r>
        <w:rPr/>
        <w:t>ꕒ</w:t>
      </w:r>
      <w:r>
        <w:rPr/>
        <w:t>樸䱔ꄤ㩱幙㝞煘捘券楦圮쉗烎뽪㔮</w:t>
      </w:r>
      <w:r>
        <w:rPr/>
        <w:t>ꥇ⩦</w:t>
      </w:r>
      <w:r>
        <w:rPr/>
        <w:t>祧䝹栣</w:t>
      </w:r>
      <w:r>
        <w:rPr/>
        <w:t>⠷</w:t>
      </w:r>
      <w:r>
        <w:rPr/>
        <w:t>湭⩙䯍畷뇂砷⍴娱㩟卯软ꌬ㯂숹顨㈵䒿椮乴弭♺㴹瑆畠</w:t>
      </w:r>
      <w:r>
        <w:rPr/>
        <w:t>Ⱨ</w:t>
      </w:r>
      <w:r>
        <w:rPr/>
        <w:t>㷂╪칮璏敇</w:t>
      </w:r>
      <w:r>
        <w:rPr/>
        <w:t>ⷂ</w:t>
      </w:r>
      <w:r>
        <w:rPr/>
        <w:t>쉹㵑쉧婊슡䅳쉀숷捑倽䍤䏂뽩</w:t>
      </w:r>
      <w:r>
        <w:rPr/>
        <w:t>Ⲭ</w:t>
      </w:r>
      <w:r>
        <w:rPr/>
        <w:t>䤷◂轫䬫盎捄歫啒捍漥朸㢩쌲ꅖ栩慫猶쉥㔥㍣彋쉯繇庻슮ぃ</w:t>
      </w:r>
      <w:r>
        <w:rPr/>
        <w:t>ꔴ</w:t>
      </w:r>
      <w:r>
        <w:rPr/>
        <w:t>㐪呐⍠㊿㙲瑤㞏削깬䬦쉳亘숬末쉆睵숭弶䡟楤ヂ杍㭆䈲穰婶</w:t>
      </w:r>
      <w:r>
        <w:rPr/>
        <w:t>ⵉ</w:t>
      </w:r>
      <w:r>
        <w:rPr/>
        <w:t>슬㩕㫂灇쵈滂彉⍂㠸ꄤ珂숶촲䡷녾昹㉧瘪㆘ꅭ歳留뭗煁</w:t>
      </w:r>
      <w:r>
        <w:rPr/>
        <w:t>⡖</w:t>
      </w:r>
      <w:r>
        <w:rPr/>
        <w:t>弥弮쉖刨㚵쵾疩쉘睵긶떥⾬楊摖傣숷䥓䍀㚵␽穱㕡刮怨숶恱䬫湸㨽汐䯃䥴瑣穹␨旍떘刻涩啒倯껂슻숭⺩㕩眪슻淂㣂儤剃弴⧂䒵樯嗂淂澵쉪戵偫싂卩晉䟍奊䀺严⥂</w:t>
      </w:r>
      <w:r>
        <w:rPr/>
        <w:t>⠴</w:t>
      </w:r>
      <w:r>
        <w:rPr/>
        <w:t>洊䞏珂ㅠ辮扅輫슘㇂睉掩㥯摊昬痂⥡䉘坓慠㤲頥⑅䈣疿娯㉰쉈㝏侏弳ㅳ䠴止ꇂ㖣仂䟂櫂牘깒⭵勂䏂㑄木䕢䥅漩</w:t>
      </w:r>
      <w:r>
        <w:rPr/>
        <w:t>ꦬ║</w:t>
      </w:r>
      <w:r>
        <w:rPr/>
        <w:t>깶甬⩷䈺㯂뮻걋쉍╵㥌숵싎愱〷묪숳숴㗂쉋숥乧福撩幔싃⑬ꍱ⽓壂侬㕦硟㉯䠺깃繆쉞쉦</w:t>
      </w:r>
      <w:r>
        <w:rPr/>
        <w:t>ꕀ</w:t>
      </w:r>
      <w:r>
        <w:rPr/>
        <w:t>숽㝨䤣畯嘮獟⩲䄷兓땎䭟㚩辵潉恐㤪吲潥</w:t>
      </w:r>
      <w:r>
        <w:rPr/>
        <w:t>ⷂ</w:t>
      </w:r>
      <w:r>
        <w:rPr/>
        <w:t>칊䍳㔺숰쉄딥娲姂썪甪⌱⽥㇂숴怬㩣摂术㍍掣㡍䜤췃杋ꍹ呞츥⸺數쵙爲氥沥瑘㭀㙄╶啑痂琯栻䝕繷㦩港쵍쉋縲ꌹ</w:t>
      </w:r>
      <w:r>
        <w:rPr/>
        <w:t>꧂</w:t>
      </w:r>
      <w:r>
        <w:rPr/>
        <w:t>ぱ㭯佢</w:t>
      </w:r>
      <w:r>
        <w:rPr/>
        <w:t>ⱪ</w:t>
      </w:r>
      <w:r>
        <w:rPr/>
        <w:t>싂녩쉁칈䠳䧂洤ꍟ塎ㄳꅚ</w:t>
      </w:r>
      <w:r>
        <w:rPr/>
        <w:t>ⵟ</w:t>
      </w:r>
      <w:r>
        <w:rPr/>
        <w:t>ⱷ</w:t>
      </w:r>
      <w:r>
        <w:rPr/>
        <w:t>쉢⑋狂╢慭僂桳뗂彷辵ㄻ佧摅떩䘴딹じ⑹〫怯♯◂㤳⨳厡庩㯃晎硳꥔摇䩒晣伯纩爵♲쵯㭢瑉卌亿䪏䂘쉲嘻㍒硠㘫瑑皿匥偩ꅩ</w:t>
      </w:r>
      <w:r>
        <w:rPr/>
        <w:t>ⵗ</w:t>
      </w:r>
      <w:r>
        <w:rPr/>
        <w:t>놏촺熏䙁겘⍂숽䩲┷捓䌶嫂쉘곂⍇乫摕싂뭢䎿믂</w:t>
      </w:r>
      <w:r>
        <w:rPr/>
        <w:t>⢡</w:t>
      </w:r>
      <w:r>
        <w:rPr/>
        <w:t>딬㙹嫂侥炏쉙留劬此㕄眨숸捴㵡橞夥慗斏敨</w:t>
      </w:r>
      <w:r>
        <w:rPr/>
        <w:t>ⵏ꧂</w:t>
      </w:r>
      <w:r>
        <w:rPr/>
        <w:t>㙬㢩⵵佊㟂乸⨲땺〨琪싎杷瑚甽䁣求愽</w:t>
      </w:r>
      <w:r>
        <w:rPr/>
        <w:t>ⵌ</w:t>
      </w:r>
      <w:r>
        <w:rPr/>
        <w:t>櫂☯쉫恮桵杇슬겥穲숣싂⾩⩇</w:t>
      </w:r>
      <w:r>
        <w:rPr/>
        <w:t>ꕇ</w:t>
      </w:r>
      <w:r>
        <w:rPr/>
        <w:t>偣⧂槂⩥䕰皡Ⓧ睟숨쉋◂⬰厱슥숤找䫃␻㦘</w:t>
      </w:r>
      <w:r>
        <w:rPr/>
        <w:t>ꔬ</w:t>
      </w:r>
      <w:r>
        <w:rPr/>
        <w:t>啩妻瑰歸䪩倵숱兌繄쉱猴숴ꥭ⩯㡄强䠤摙桑啔汬槂佅輥偯쉮䙪嫂风摂⽈ㅫ斘㥎治쵆</w:t>
      </w:r>
      <w:r>
        <w:rPr/>
        <w:t>ⲩ</w:t>
      </w:r>
      <w:r>
        <w:rPr/>
        <w:t>숪㕬坫䠤扌䥀禡畩뭡吩䅀坋⧂쉍</w:t>
      </w:r>
      <w:r>
        <w:rPr/>
        <w:t>ⵍ</w:t>
      </w:r>
      <w:r>
        <w:rPr/>
        <w:t>싂瑴㭒㠣楣㴵轹竂䱖挺</w:t>
      </w:r>
      <w:r>
        <w:rPr/>
        <w:t>ꖘ</w:t>
      </w:r>
      <w:r>
        <w:rPr/>
        <w:t>発쉅䭱㎡䙞땂䡙煁쉗流昨⚩愭┣げ免䩡嘶䱩㝍妬㥐序䑙☶㥓뽉ꅞ노淍䘣顖甸㕠琪녭䝯칐䕞に䴪ꄱ숨瞵숴牊竂뽈㥇☣</w:t>
      </w:r>
      <w:r>
        <w:rPr/>
        <w:t>⡌</w:t>
      </w:r>
      <w:r>
        <w:rPr/>
        <w:t>嗎塠祫뽭싂狂奅未묽㍠뭘Ⓜへ縳潅氣楰㍟㤣䙏숶⩲墱⸲䓂嘮깃⩪湖畸䒣繟⑵据䥊汋슡㵱恉㐬</w:t>
      </w:r>
      <w:r>
        <w:rPr/>
        <w:t>ⴻ</w:t>
      </w:r>
      <w:r>
        <w:rPr/>
        <w:t>挭前揎䝾唻쉘䛃磂䥌妩쵧</w:t>
      </w:r>
      <w:r>
        <w:rPr/>
        <w:t>ꕷ</w:t>
      </w:r>
      <w:r>
        <w:rPr/>
        <w:t>땰干⭩⑶穂亣</w:t>
      </w:r>
      <w:r>
        <w:rPr/>
        <w:t>ⵆ</w:t>
      </w:r>
      <w:r>
        <w:rPr/>
        <w:t>煎昬拂䅇剧숩嘻䙀眨뭆灙哂䥎礊硎썊쉳っ쉄⮵橯䢡㵟塥뿂滂㨷輱乆⚻沬彶㝀垿촨庩쉸乗칠⑩顷</w:t>
      </w:r>
      <w:r>
        <w:rPr/>
        <w:t>ⵄ</w:t>
      </w:r>
      <w:r>
        <w:rPr/>
        <w:t>こ類恷硣慕噥氰硫渷砦摷乺止</w:t>
      </w:r>
      <w:r>
        <w:rPr/>
        <w:t>⢣</w:t>
      </w:r>
      <w:r>
        <w:rPr/>
        <w:t>繄╾㑰⥈顩兮</w:t>
      </w:r>
      <w:r>
        <w:rPr/>
        <w:t>ꕢ</w:t>
      </w:r>
      <w:r>
        <w:rPr/>
        <w:t>匩啧뭴煁䱈䠳㌳쉷晾哂䓂歟䙏䪣磂丱㩥治숩칷偡땗⥤繕숱桫䙐㧂吮컂䐱儴婰㠬䍐숮未</w:t>
      </w:r>
      <w:r>
        <w:rPr/>
        <w:t>ꦩ</w:t>
      </w:r>
      <w:r>
        <w:rPr/>
        <w:t>畏穥</w:t>
      </w:r>
      <w:r>
        <w:rPr/>
        <w:t>ⳃ</w:t>
      </w:r>
      <w:r>
        <w:rPr/>
        <w:t>뭶捸㴭啶⨷뭺婅</w:t>
      </w:r>
      <w:r>
        <w:rPr/>
        <w:t>꤭</w:t>
      </w:r>
      <w:r>
        <w:rPr/>
        <w:t>칦䤭䪡梩暻㬮辵䙸橺洬쉌窘佱⵺樫䔭轗佡憩潑檮眱</w:t>
      </w:r>
      <w:r>
        <w:rPr/>
        <w:t>ꕳ</w:t>
      </w:r>
      <w:r>
        <w:rPr/>
        <w:t>쉎䥢겿</w:t>
      </w:r>
      <w:r>
        <w:rPr/>
        <w:t>ⴣ</w:t>
      </w:r>
      <w:r>
        <w:rPr/>
        <w:t>䥮䙙䩗祁</w:t>
      </w:r>
      <w:r>
        <w:rPr/>
        <w:t>⣂</w:t>
      </w:r>
      <w:r>
        <w:rPr/>
        <w:t>䯃깆杰뼤쉖䅃劏朮啮懂燂瘻偸䱙⎬⾩쉂䝏塌</w:t>
      </w:r>
      <w:r>
        <w:rPr/>
        <w:t>ⷂ</w:t>
      </w:r>
      <w:r>
        <w:rPr/>
        <w:t>灆䠭⍯숹颱╭딩绍㵞</w:t>
      </w:r>
      <w:r>
        <w:rPr/>
        <w:t>ⴥ</w:t>
      </w:r>
      <w:r>
        <w:rPr/>
        <w:t>ꥥ䁞扞灤爳쉷</w:t>
      </w:r>
      <w:r>
        <w:rPr/>
        <w:t>⢣</w:t>
      </w:r>
      <w:r>
        <w:rPr/>
        <w:t>桅竎♟榮䁗啞硕棂</w:t>
      </w:r>
      <w:r>
        <w:rPr/>
        <w:t>Ɽ</w:t>
      </w:r>
      <w:r>
        <w:rPr/>
        <w:t>싂獸䗂싂䌮ꇂ㔻瀮⬥挽ꅢ䶮䨺㵀橉☻컂敨畋⦣璏搯䤳╖婱剓㩉樸䩰䛂쉃</w:t>
      </w:r>
      <w:r>
        <w:rPr/>
        <w:t>⠪</w:t>
      </w:r>
      <w:r>
        <w:rPr/>
        <w:t>咏㕧婓칒숫擎╷坭䀳습䀣⩥쉯♮桭卸썡</w:t>
      </w:r>
      <w:r>
        <w:rPr/>
        <w:t>ꤻ</w:t>
      </w:r>
      <w:r>
        <w:rPr/>
        <w:t>㤴儫뭚嫂╷</w:t>
      </w:r>
      <w:r>
        <w:rPr/>
        <w:t>ꕃ</w:t>
      </w:r>
      <w:r>
        <w:rPr/>
        <w:t>畭긦⍚㛂䂩</w:t>
      </w:r>
      <w:r>
        <w:rPr/>
        <w:t>ꕖ</w:t>
      </w:r>
      <w:r>
        <w:rPr/>
        <w:t>沏圴浐轏塗售묪㙱癯䰪顖싍䭣⽟땀磂뼶䔹瞡␺彔唲㩭ꥴ督柂偃䤮䁆渤䡎顆걃愣嗂ꍹ暣땡④〉党凍浠䵳䁚稣㐽眦呠扫睫辏㕪숺䃂숫숯䟂嫂祷⭤</w:t>
      </w:r>
      <w:r>
        <w:rPr/>
        <w:t>ꤣ</w:t>
      </w:r>
      <w:r>
        <w:rPr/>
        <w:t>灉㗂摲睊╡瑨㍊⌨塞⽣</w:t>
      </w:r>
      <w:r>
        <w:rPr/>
        <w:t>ꥄ⵨</w:t>
      </w:r>
      <w:r>
        <w:rPr/>
        <w:t>ⱋ⭟Ⱛ</w:t>
      </w:r>
      <w:r>
        <w:rPr/>
        <w:t>係䡆䥲슩뭳杀쉄灁Ⓜ⍮恉䞩辘</w:t>
      </w:r>
      <w:r>
        <w:rPr/>
        <w:t>ꕗ</w:t>
      </w:r>
      <w:r>
        <w:rPr/>
        <w:t>惃캣参䡙澿⻂⽪稱搤뽗嗍飂眰㊣㓃䕱池숫</w:t>
      </w:r>
      <w:r>
        <w:rPr/>
        <w:t>⡺꥕</w:t>
      </w:r>
      <w:r>
        <w:rPr/>
        <w:t>㏂浣⾵墻䙎䰹썩攭䡁슬灥쉣</w:t>
      </w:r>
      <w:r>
        <w:rPr/>
        <w:t>ⱋ</w:t>
      </w:r>
      <w:r>
        <w:rPr/>
        <w:t>䃎滂伱䩫懂숻灂</w:t>
      </w:r>
      <w:r>
        <w:rPr/>
        <w:t>⡣</w:t>
      </w:r>
      <w:r>
        <w:rPr/>
        <w:t>䙄㯂⥡䠦</w:t>
      </w:r>
      <w:r>
        <w:rPr/>
        <w:t>ⵉ</w:t>
      </w:r>
      <w:r>
        <w:rPr/>
        <w:t>쉟捷ォ쉅犱䁆䨦佰</w:t>
      </w:r>
      <w:r>
        <w:rPr/>
        <w:t>ꕚ</w:t>
      </w:r>
      <w:r>
        <w:rPr/>
        <w:t>䕂挹뭖唰啀㬪㎣噠嫃䱍䝯內䝧䔽卺䭍晔칰ꄪ䈳炥숪뗂꧎뇂皻쉋䉤䝉㜦瀷</w:t>
      </w:r>
      <w:r>
        <w:rPr/>
        <w:t>ⱷ⭡</w:t>
      </w:r>
      <w:r>
        <w:rPr/>
        <w:t>欹彋畩䟂䡒ꍨ╶䬲숪싎</w:t>
      </w:r>
      <w:r>
        <w:rPr/>
        <w:t>꥟</w:t>
      </w:r>
      <w:r>
        <w:rPr/>
        <w:t>쉧顲先枻♫ꅥ⨸ば⑖凎偤쉧濂欺④稲㜳挽忂帴楈숺太圵㋂桩╦⥰</w:t>
      </w:r>
      <w:r>
        <w:rPr/>
        <w:t>⠲</w:t>
      </w:r>
      <w:r>
        <w:rPr/>
        <w:t>搨숵瘬听禮亵⦮숴딯癏恓ꥫ灬癇싂㟎⫃┳栰亥卭뭟쎣䖻쉗殣㔱嘻뽁ネ걱乯</w:t>
      </w:r>
      <w:r>
        <w:rPr/>
        <w:t>ⱎ</w:t>
      </w:r>
      <w:r>
        <w:rPr/>
        <w:t>癚숪쌲쉪㨺ꇂ剷䒩繴問稹丶顟さ娮긴▥䁇뽫뽃㥧</w:t>
      </w:r>
      <w:r>
        <w:rPr/>
        <w:t>⠊╣</w:t>
      </w:r>
      <w:r>
        <w:rPr/>
        <w:t>垻쉙敲䄴猣㣃숺彉㴴⍉㑍⽯깲搶쉃숨⍂年ꍏ쉒쉰滂拎顤긪㘹䢿㕊䅋乆㑭盂烂頽繲匽嘺♮瀪숷㕍숨㙬쉘嚩稫嗂輯頷</w:t>
      </w:r>
      <w:r>
        <w:rPr/>
        <w:t>⠳⚥</w:t>
      </w:r>
      <w:r>
        <w:rPr/>
        <w:t>㴨彾呵</w:t>
      </w:r>
      <w:r>
        <w:rPr/>
        <w:t>ⵀ</w:t>
      </w:r>
      <w:r>
        <w:rPr/>
        <w:t>㡭穆㘥摮㝎숮⥴䵗◂係♦欺兩摉</w:t>
      </w:r>
      <w:r>
        <w:rPr/>
        <w:t>⢿</w:t>
      </w:r>
      <w:r>
        <w:rPr/>
        <w:t>歔䓂顶疘㡳倩琰倲穤㘪晀痂㌥ꌽ竂뽤剞桉癙剋㈳㟂咮땏</w:t>
      </w:r>
      <w:r>
        <w:rPr/>
        <w:t>ꗂ</w:t>
      </w:r>
      <w:r>
        <w:rPr/>
        <w:t>幨改⬯旃䰪捩绂漯瓂朷刲䬨ㅊ儶</w:t>
      </w:r>
      <w:r>
        <w:rPr/>
        <w:t>꧂</w:t>
      </w:r>
      <w:r>
        <w:rPr/>
        <w:t>ㆿ⥬쉞⹶ꌱ쉓☷䅋㣂き輮㇎噭塉恴⴮栣꥘㝰歹竎⍙㩳⭎㩊䮥桁参倪⩫ꌰ礻渷⑈㈪䄫慭慘猳厡壂橈㡐숮剧놏怪旎</w:t>
      </w:r>
      <w:r>
        <w:rPr/>
        <w:t>Ɱ</w:t>
      </w:r>
      <w:r>
        <w:rPr/>
        <w:t>싃뭧汰슥䥺楟쵞汔具噢</w:t>
      </w:r>
      <w:r>
        <w:rPr/>
        <w:t>⡠</w:t>
      </w:r>
      <w:r>
        <w:rPr/>
        <w:t>獌㦩</w:t>
      </w:r>
      <w:r>
        <w:rPr/>
        <w:t>ꦥ</w:t>
      </w:r>
      <w:r>
        <w:rPr/>
        <w:t>牉쉚嚬㈶딶䴩墡곂ꎩ䲬瑒䡣楞곂㯂㚵깭㍶夥㡆嚱恳㋂㑬쉅汤矂싎欻슘䗂竂뾩昪稴㊵暬瓂毂쉡䩷깹쉔</w:t>
      </w:r>
      <w:r>
        <w:rPr/>
        <w:t>ꗂ</w:t>
      </w:r>
      <w:r>
        <w:rPr/>
        <w:t>礪䌻潇</w:t>
      </w:r>
      <w:r>
        <w:rPr/>
        <w:t>ꕠ⭸</w:t>
      </w:r>
      <w:r>
        <w:rPr/>
        <w:t>䩉㥩㬽佦唺칀穂堤습싂汘濂皵䚘</w:t>
      </w:r>
      <w:r>
        <w:rPr/>
        <w:t>ⰻ</w:t>
      </w:r>
      <w:r>
        <w:rPr/>
        <w:t>䝊숤쉦숺稽擂傮䥄瘵⩘䙪쉓兴秂䥑杉♇②㏂</w:t>
      </w:r>
      <w:r>
        <w:rPr/>
        <w:t>ⱚ⩩</w:t>
      </w:r>
      <w:r>
        <w:rPr/>
        <w:t>뭑婓䵣〶⹑嗂숥片捓</w:t>
      </w:r>
      <w:r>
        <w:rPr/>
        <w:t>Ɫ</w:t>
      </w:r>
      <w:r>
        <w:rPr/>
        <w:t>晏剫楂⥞䱒䰵涩䑢杆⤨浀㉖⍅奁</w:t>
      </w:r>
      <w:r>
        <w:rPr/>
        <w:t>Ⲯ</w:t>
      </w:r>
      <w:r>
        <w:rPr/>
        <w:t>뭣⽄숲㪱㝥瑞坮俍䥗䝠捘䱀숫</w:t>
      </w:r>
      <w:r>
        <w:rPr/>
        <w:t>ⱌ</w:t>
      </w:r>
      <w:r>
        <w:rPr/>
        <w:t>䱔扙祄兺껂쉖쌰漦睟あ슿稨䰯⮘</w:t>
      </w:r>
      <w:r>
        <w:rPr/>
        <w:t>ⱷ</w:t>
      </w:r>
      <w:r>
        <w:rPr/>
        <w:t>庩伱</w:t>
      </w:r>
      <w:r>
        <w:rPr/>
        <w:t>⡗</w:t>
      </w:r>
      <w:r>
        <w:rPr/>
        <w:t>潠癥縪걹澻䬪睲䝁婠㩗檱攽䯂汸焫吩橪⫂䕾䓂拂顰☻牚種揂쉫㝣收╖쉌洲䁫</w:t>
      </w:r>
      <w:r>
        <w:rPr/>
        <w:t>ⵏ⬽</w:t>
      </w:r>
      <w:r>
        <w:rPr/>
        <w:t>쉟秂걟が⥦┨쉷灱ㅁ</w:t>
      </w:r>
      <w:r>
        <w:rPr/>
        <w:t>ꗃ</w:t>
      </w:r>
      <w:r>
        <w:rPr/>
        <w:t>偰䛂떏浅쉹␹妩核穄</w:t>
      </w:r>
      <w:r>
        <w:rPr/>
        <w:t>ꤪ</w:t>
      </w:r>
      <w:r>
        <w:rPr/>
        <w:t>㔳瀭䑰ꥱ捺䶥</w:t>
      </w:r>
      <w:r>
        <w:rPr/>
        <w:t>ꥅ</w:t>
      </w:r>
      <w:r>
        <w:rPr/>
        <w:t>慀ꍦ敕䑙幌⪵癫嚬⹞瓂彂畍㩚瘪</w:t>
      </w:r>
      <w:r>
        <w:rPr/>
        <w:t>Ⲯ</w:t>
      </w:r>
      <w:r>
        <w:rPr/>
        <w:t>曍爰瞘쉌㑣뭑</w:t>
      </w:r>
      <w:r>
        <w:rPr/>
        <w:t>ꥎ</w:t>
      </w:r>
      <w:r>
        <w:rPr/>
        <w:t>㍄橖璻㙠䵧䔪瞿쉺啉䬩</w:t>
      </w:r>
      <w:r>
        <w:rPr/>
        <w:t>ⵥ</w:t>
      </w:r>
      <w:r>
        <w:rPr/>
        <w:t>頭塣까䡵쌮她</w:t>
      </w:r>
      <w:r>
        <w:rPr/>
        <w:t>ⵯ</w:t>
      </w:r>
      <w:r>
        <w:rPr/>
        <w:t>刷䂬漦䥮烂습垣걚䡢桋꺡땉兠⭅焲幐䵊潹캏焬慯쉶所</w:t>
      </w:r>
      <w:r>
        <w:rPr/>
        <w:t>ꦘ</w:t>
      </w:r>
      <w:r>
        <w:rPr/>
        <w:t>쉸䥕╵䱏</w:t>
      </w:r>
      <w:r>
        <w:rPr/>
        <w:t>ⴺ</w:t>
      </w:r>
      <w:r>
        <w:rPr/>
        <w:t>슩⬪轣칡癥浉怸塢余갣昪䉚刯晠湓榩쉚係♉䰳垩╱☳숪䱸뭯쵈旂╊䛂偩案Ⓜ佁츦쉓</w:t>
      </w:r>
      <w:r>
        <w:rPr/>
        <w:t>ⰵ</w:t>
      </w:r>
      <w:r>
        <w:rPr/>
        <w:t>䝣㡐썋㢡</w:t>
      </w:r>
      <w:r>
        <w:rPr/>
        <w:t>⠪</w:t>
      </w:r>
      <w:r>
        <w:rPr/>
        <w:t>쌮걷懍䙩伨⹳</w:t>
      </w:r>
      <w:r>
        <w:rPr/>
        <w:t>ꦬ</w:t>
      </w:r>
      <w:r>
        <w:rPr/>
        <w:t>쉌睄</w:t>
      </w:r>
      <w:r>
        <w:rPr/>
        <w:t>ꦥ</w:t>
      </w:r>
      <w:r>
        <w:rPr/>
        <w:t>飂碩뼽㕰弦䥶⍨灚堶</w:t>
      </w:r>
      <w:r>
        <w:rPr/>
        <w:t>ꗂ⬮</w:t>
      </w:r>
      <w:r>
        <w:rPr/>
        <w:t>䙰숊썙䉦彭䐰䁠⬴䅱硢䭁晸㬱癔䕙帹䤷⍒燂穀썣♎橞堸矂쉷숴堳䪘楺瑌㚻硢䱕㠷䥭</w:t>
      </w:r>
      <w:r>
        <w:rPr/>
        <w:t>ⵎ</w:t>
      </w:r>
      <w:r>
        <w:rPr/>
        <w:t>㤺쌳㍀榏惎㬽剫◂勂桙ꍌ暣ぇ痃칆ꇂ櫃숮卤掩繨땂姂怪癔㩚䕕䥉砤湗습䭑砩窩敳焥슡桙祾泍䩌깟竃ㅵ亣겥쉨愹쉵ꌱ妿䜤쉙㤤㜺忂㉫婗剀濃摦☽恋뾡쉏態海佱張瑉㔫㧂䑸䔴㷂㉵毂夰䈮䍚䡈䙨⫍깮䵕繦슿汋穠ꆣ捳乩쉏⎥땅ꄭ쉒㘴畘䡮㈺쉅쉠塆䉈晕쉙䙪轙䅶꥖⑷氹欱堶쉁깟䡆砣䬱㭃幪扡쉸쉘矂攣䍴啟氲쉉硉쉒쌪꺥類⥈⹲⩳쉘갰䙔彔托㐵땗</w:t>
      </w:r>
      <w:r>
        <w:rPr/>
        <w:t>ꕵ</w:t>
      </w:r>
      <w:r>
        <w:rPr/>
        <w:t>獤䅎穭㝷噭묲䩱癸곂㡲췃案狂☰⬦怳睕쉩슮㉑ㅕ⪣㑓䷍矂䝃䡺䉫䳂슩橍灰硈슬⫂廂牮</w:t>
      </w:r>
      <w:r>
        <w:rPr/>
        <w:t>ⲩ</w:t>
      </w:r>
      <w:r>
        <w:rPr/>
        <w:t>どꅮ㉉坡墻硏悡쵩䔯㒩䑂</w:t>
      </w:r>
      <w:r>
        <w:rPr/>
        <w:t>ꦻ</w:t>
      </w:r>
      <w:r>
        <w:rPr/>
        <w:t>辏㵓捃⼷牊⎮⮣奷⍐偃䱡橈뇂쉏䱺㍋슱뽅⪥쉶档䝞땏㭐</w:t>
      </w:r>
      <w:r>
        <w:rPr/>
        <w:t>Ɑ</w:t>
      </w:r>
      <w:r>
        <w:rPr/>
        <w:t>㠫偷㞱癢楋剅뇎⯃㵇쉄杅伵秂䶩䥕⹬啌捳唽㈲䡯䂬☯丮䯂瑡轀䈵⍙潥쵴㤷칊갤녷㶩♨乮昩쉕⎥䜷꥗棎䑒䵡싂彔슥圭捀擂</w:t>
      </w:r>
      <w:r>
        <w:rPr/>
        <w:t>ꦩ</w:t>
      </w:r>
      <w:r>
        <w:rPr/>
        <w:t>祠娭숫㕊䉾窿쉂</w:t>
      </w:r>
      <w:r>
        <w:rPr/>
        <w:t>ⱂ</w:t>
      </w:r>
      <w:r>
        <w:rPr/>
        <w:t>㕞䗂쉘╧飂剄壂땎䥹搪壎主㍨</w:t>
      </w:r>
      <w:r>
        <w:rPr/>
        <w:t>⡁</w:t>
      </w:r>
      <w:r>
        <w:rPr/>
        <w:t>䘶橲㔪䀸斥噐顷䑔㑖仂倹摯㊻坒琹쉂</w:t>
      </w:r>
      <w:r>
        <w:rPr/>
        <w:t>ⰶ</w:t>
      </w:r>
      <w:r>
        <w:rPr/>
        <w:t>廂抻넥갻⑅漴췃싂塆䓂⽰뽠㡀亵䵪쉀婂奌橱</w:t>
      </w:r>
      <w:r>
        <w:rPr/>
        <w:t>ꕑ</w:t>
      </w:r>
      <w:r>
        <w:rPr/>
        <w:t>烃쵥꥾轖걓穅獆㬩</w:t>
      </w:r>
      <w:r>
        <w:rPr/>
        <w:t>ⵎ</w:t>
      </w:r>
      <w:r>
        <w:rPr/>
        <w:t>㉉㔸㤻瑵⹁♊녈싃䪬쉴쉠ㅆ癎京䥃ꌰ쉡か潑畀⚻恕㍘ㅓ䀣穾䒵⥙䥴</w:t>
      </w:r>
      <w:r>
        <w:rPr/>
        <w:t>Ⳃ</w:t>
      </w:r>
      <w:r>
        <w:rPr/>
        <w:t>姂輽咏䲏瑟껂쉄뾮䉸悿</w:t>
      </w:r>
      <w:r>
        <w:rPr/>
        <w:t>Ⳏ</w:t>
      </w:r>
      <w:r>
        <w:rPr/>
        <w:t>묪䜪潌쉍䵋뭦䁍⦘㩰䀥䙍㝰ㄳ伻涩⽳繐䡉急促呋坐䄭싂晧䉥㡉㥘㑈⫎䀫㜳</w:t>
      </w:r>
      <w:r>
        <w:rPr/>
        <w:t>ꕴ</w:t>
      </w:r>
      <w:r>
        <w:rPr/>
        <w:t>슬娺纡硊䠵쉇畸慹⍧瑺䠯橰쉟놥扭캮扢녓슮栤偒穦捶佋㭦⨯嘯暥</w:t>
      </w:r>
      <w:r>
        <w:rPr/>
        <w:t>ꥁ</w:t>
      </w:r>
      <w:r>
        <w:rPr/>
        <w:t>坳俍恓</w:t>
      </w:r>
      <w:r>
        <w:rPr/>
        <w:t>ꔣ</w:t>
      </w:r>
      <w:r>
        <w:rPr/>
        <w:t>ぷ滂堲</w:t>
      </w:r>
      <w:r>
        <w:rPr/>
        <w:t>ꕩ</w:t>
      </w:r>
      <w:r>
        <w:rPr/>
        <w:t>䳂</w:t>
      </w:r>
      <w:r>
        <w:rPr/>
        <w:t>ⶡ</w:t>
      </w:r>
      <w:r>
        <w:rPr/>
        <w:t>ノ㬷싂つ挤卭揂练穨殘촱泂䨻嘰⦩傱▻㥋竃煀瘊䵗㥧恕</w:t>
      </w:r>
      <w:r>
        <w:rPr/>
        <w:t>ⲻ</w:t>
      </w:r>
      <w:r>
        <w:rPr/>
        <w:t>걟㙷쉚廂䭘䒩</w:t>
      </w:r>
      <w:r>
        <w:rPr/>
        <w:t>⣂</w:t>
      </w:r>
      <w:r>
        <w:rPr/>
        <w:t>焳椲㑪㡇쉨䕣廂䫂橚썠㮩쉄憮栨䆥┥䄤䌦䝕竂⨳剪쉷⸻样瓍戲⚬滂쉵㥄㙫ꥲ䙄␦偧堺烂媻</w:t>
      </w:r>
      <w:r>
        <w:rPr/>
        <w:t>ⱉ</w:t>
      </w:r>
      <w:r>
        <w:rPr/>
        <w:t>瑫晦剧橑㋂㝱杶䭍ꍣ숰湏䝉嘳䑴憡쉂⽄勂睅䡭徣〻愴捄ꎥ猻╡⭀煮㜷긯䈨瑦䩐溵</w:t>
      </w:r>
      <w:r>
        <w:rPr/>
        <w:t>ꤹ</w:t>
      </w:r>
      <w:r>
        <w:rPr/>
        <w:t>張氶</w:t>
      </w:r>
      <w:r>
        <w:rPr/>
        <w:t>ⱥⱍ</w:t>
      </w:r>
      <w:r>
        <w:rPr/>
        <w:t>焳䤸愶捳壂剺爻ㆥ䀽係傱捍顁廂습⪡睐䉺䌹柂⍫扅㍵ꌪ慯ꍍ敐橈窱쏂㍇⩖ꍎ꥖䤻⽓輽額彃刦䥌䅬参㶣䇂慬겱戯繉倽㋂슩匵⩖纻嗂㥣爫꥾</w:t>
      </w:r>
      <w:r>
        <w:rPr/>
        <w:t>ꥋ</w:t>
      </w:r>
      <w:r>
        <w:rPr/>
        <w:t>슡놏㬹璩</w:t>
      </w:r>
      <w:r>
        <w:rPr/>
        <w:t>ꥋ</w:t>
      </w:r>
      <w:r>
        <w:rPr/>
        <w:t>⾱뼭긫㓂漻䅨</w:t>
      </w:r>
      <w:r>
        <w:rPr/>
        <w:t>⠮</w:t>
      </w:r>
      <w:r>
        <w:rPr/>
        <w:t>庘ꌷ⤥뭉磂坕걁䪥㙑佨쉬癭⭟숬⛎硨䱎⒡漱㉳</w:t>
      </w:r>
      <w:r>
        <w:rPr/>
        <w:t>ⵀ</w:t>
      </w:r>
      <w:r>
        <w:rPr/>
        <w:t>悘㵵汨칔㥑䌤겵佲⽶䵷琶⨯晊沣㯂㥅嘦䑺⤷</w:t>
      </w:r>
      <w:r>
        <w:rPr/>
        <w:t>ⴺ</w:t>
      </w:r>
      <w:r>
        <w:rPr/>
        <w:t>治슡싂㭠</w:t>
      </w:r>
      <w:r>
        <w:rPr/>
        <w:t>ꦥ</w:t>
      </w:r>
      <w:r>
        <w:rPr/>
        <w:t>뭾瀬涥㏂搸䨹氯⽃猴偨뽆圶㍸숣㩖畱㠪睈浈㵃砮画䐳坄쉈焽唫깎</w:t>
      </w:r>
      <w:r>
        <w:rPr/>
        <w:t>ⲻ</w:t>
      </w:r>
      <w:r>
        <w:rPr/>
        <w:t>⽨䁯䧂䊿〥眹쉶㑁땣㭔㩙㈽瑓奦啟戴昮剦</w:t>
      </w:r>
      <w:r>
        <w:rPr/>
        <w:t>⢘</w:t>
      </w:r>
      <w:r>
        <w:rPr/>
        <w:t>쉵娦䉲怳뼷싂㵳㭄⑴ꅳ轒㏂碱䕴毂扺</w:t>
      </w:r>
      <w:r>
        <w:rPr/>
        <w:t>ⵔ</w:t>
      </w:r>
      <w:r>
        <w:rPr/>
        <w:t>쉳</w:t>
      </w:r>
      <w:r>
        <w:rPr/>
        <w:t>⡔</w:t>
      </w:r>
      <w:r>
        <w:rPr/>
        <w:t>䱉⪣幚䩰숵Ⓝ桇⨪</w:t>
      </w:r>
      <w:r>
        <w:rPr/>
        <w:t>ꥄ</w:t>
      </w:r>
      <w:r>
        <w:rPr/>
        <w:t>牣砻䙮輲쉙䢬떬曂</w:t>
      </w:r>
      <w:r>
        <w:rPr/>
        <w:t>ⴺ</w:t>
      </w:r>
      <w:r>
        <w:rPr/>
        <w:t>⽎♡繑슏徏쎩壂㌤껎着湚潤砲恏㌣⸳⤩归뾥</w:t>
      </w:r>
      <w:r>
        <w:rPr/>
        <w:t>⡂ⰵ</w:t>
      </w:r>
      <w:r>
        <w:rPr/>
        <w:t>椬䱷䥷숪硳涘⌤她䗃</w:t>
      </w:r>
      <w:r>
        <w:rPr/>
        <w:t>Ⱚ</w:t>
      </w:r>
      <w:r>
        <w:rPr/>
        <w:t>辏䫂欴</w:t>
      </w:r>
      <w:r>
        <w:rPr/>
        <w:t>ꕠ</w:t>
      </w:r>
      <w:r>
        <w:rPr/>
        <w:t>춮杘禬㟂䃂䭗䆣敷䱔⽺ㄨ飂䢵摩伨块⬺䌸硫竂浟瀪慺䡂潤</w:t>
      </w:r>
      <w:r>
        <w:rPr/>
        <w:t>ꤦ</w:t>
      </w:r>
      <w:r>
        <w:rPr/>
        <w:t>淂晃⪩쉤硫</w:t>
      </w:r>
      <w:r>
        <w:rPr/>
        <w:t>ꔹ</w:t>
      </w:r>
      <w:r>
        <w:rPr/>
        <w:t>歶</w:t>
      </w:r>
      <w:r>
        <w:rPr/>
        <w:t>꥓</w:t>
      </w:r>
      <w:r>
        <w:rPr/>
        <w:t>枵㌣幟䭸ꌽ㟂㶡䨱渻亥츪搦</w:t>
      </w:r>
      <w:r>
        <w:rPr/>
        <w:t>ꗂ</w:t>
      </w:r>
      <w:r>
        <w:rPr/>
        <w:t>窣쉉姂⚩</w:t>
      </w:r>
      <w:r>
        <w:rPr/>
        <w:t>꧂</w:t>
      </w:r>
      <w:r>
        <w:rPr/>
        <w:t>㊬磂堨㵆㡾坺匰幍⦱</w:t>
      </w:r>
      <w:r>
        <w:rPr/>
        <w:t>ⱥ</w:t>
      </w:r>
      <w:r>
        <w:rPr/>
        <w:t>顚</w:t>
      </w:r>
      <w:r>
        <w:rPr/>
        <w:t>⢩⏎</w:t>
      </w:r>
      <w:r>
        <w:rPr/>
        <w:t>啅牐顸䔳灮椨㤭썂庱쏂깭獙墩抩噡⫎뗃⹫禮噟㉤⩲♔勂䡍⤪⪘礸輻⑇垬券숪報ꥥ束쉰쌦捇摌⑆싂㇂亏樱噭找敚㷎</w:t>
      </w:r>
      <w:r>
        <w:rPr/>
        <w:t>⢣⬹</w:t>
      </w:r>
      <w:r>
        <w:rPr/>
        <w:t>癌暥쉠横炡昦쌶㙧䩔恖쉰〥년놬</w:t>
      </w:r>
      <w:r>
        <w:rPr/>
        <w:t>ꤴ</w:t>
      </w:r>
      <w:r>
        <w:rPr/>
        <w:t>䁫䝒癤㭘幀ꥺ㭊숪䗍쉵쉚彉䐬㦘欻偊ꥷ묨儬掘쉍凂曂桴报썠砶剠佗慹㙀싂娬歫剑쉎檵祰轢</w:t>
      </w:r>
      <w:r>
        <w:rPr/>
        <w:t>ꕗ</w:t>
      </w:r>
      <w:r>
        <w:rPr/>
        <w:t>䉉抻厡示쉗年</w:t>
      </w:r>
      <w:r>
        <w:rPr/>
        <w:t>ꥁ</w:t>
      </w:r>
      <w:r>
        <w:rPr/>
        <w:t>砸㒣쉉╄㴊凂矂⑦墩㬮暵煮䣃⽆슬㉃㍊涥晎睟쵫쉁䔵㠭㜽儰</w:t>
      </w:r>
      <w:r>
        <w:rPr/>
        <w:t>⡬</w:t>
      </w:r>
      <w:r>
        <w:rPr/>
        <w:t>䱩务싂⎻뽊轮뼽婥⭾䅷奶㵆商⍖稺㫂㥰抩䭴슥梥㆘땙컍〬縮녬澵㕄娭䔲煊稱係쵊獃⪩䯎稲䡢⏂쉖惂㝓⎱奧悩⸴⮘㉞㋂坘珂殩神⑬숶</w:t>
      </w:r>
      <w:r>
        <w:rPr/>
        <w:t>ꤰ</w:t>
      </w:r>
      <w:r>
        <w:rPr/>
        <w:t>潞쉨颏楖恙㗂칱扤뭬ꇎ䍳辘㕣⥰</w:t>
      </w:r>
      <w:r>
        <w:rPr/>
        <w:t>ⶥ</w:t>
      </w:r>
      <w:r>
        <w:rPr/>
        <w:t>〺녙ど彗</w:t>
      </w:r>
      <w:r>
        <w:rPr/>
        <w:t>⠺</w:t>
      </w:r>
      <w:r>
        <w:rPr/>
        <w:t>幑潉繧</w:t>
      </w:r>
      <w:r>
        <w:rPr/>
        <w:t>ꥇ♏</w:t>
      </w:r>
      <w:r>
        <w:rPr/>
        <w:t>偐䝤⹘䉣习䁐捺椦淂䅕⵵呸䵨䡟晀㨹顋䄱嚵漬烂繖䄥曂싎쉰砸숫轷⑄㍣</w:t>
      </w:r>
      <w:r>
        <w:rPr/>
        <w:t>⡤</w:t>
      </w:r>
      <w:r>
        <w:rPr/>
        <w:t>彯参娻㑓䨲瀥칳뿂㙇圩㩊ㄻ쉌뭔칟橃⍖䉢䩠䥊ꥣ䕣쉑参걡쉢</w:t>
      </w:r>
      <w:r>
        <w:rPr/>
        <w:t>꧂</w:t>
      </w:r>
      <w:r>
        <w:rPr/>
        <w:t>杺儬쉉䴮䑆泂</w:t>
      </w:r>
      <w:r>
        <w:rPr/>
        <w:t>ⵟ</w:t>
      </w:r>
      <w:r>
        <w:rPr/>
        <w:t>捌係栽伴䵇癲쉌曎쵴ㅰ깭䵶漭顭ꌴ䅣渵걣㛂⯂䁫瞵䇂䴽咏䝸硁⭰偭摔䅪儹挫殥瑭坟刽䰰㑁涬伣䑯偞쉃䤥䈣焹㓍뿂숯汌걲습⫂슡㉁媏䠦繟枏佥奎匳숰쉚</w:t>
      </w:r>
      <w:r>
        <w:rPr/>
        <w:t>ꤸ</w:t>
      </w:r>
      <w:r>
        <w:rPr/>
        <w:t>䦱䷂㈤挪汳촪싂쵦䟂挷숦充쉢㷂쉺⍗쉥췂瞿頸넯睲噉㤯⶿你쌬啩</w:t>
      </w:r>
      <w:r>
        <w:rPr/>
        <w:t>Ⳃ</w:t>
      </w:r>
      <w:r>
        <w:rPr/>
        <w:t>썖攴ぶ佫䉄欸썗䝣⥪喡쉤縴</w:t>
      </w:r>
      <w:r>
        <w:rPr/>
        <w:t>ⴽ</w:t>
      </w:r>
      <w:r>
        <w:rPr/>
        <w:t>瀮ꍍ爵戦㔶卣劮婺캱微䍤爥顗싂⪣䭊䡥㎬晎쉂㝡⵮䉂숨礻┦穡ꎏ䱓ꌨ浶⑅硾䷂煬縳䆻㦮</w:t>
      </w:r>
      <w:r>
        <w:rPr/>
        <w:t>ꕦ</w:t>
      </w:r>
      <w:r>
        <w:rPr/>
        <w:t>문縪</w:t>
      </w:r>
      <w:r>
        <w:rPr/>
        <w:t>꧂</w:t>
      </w:r>
      <w:r>
        <w:rPr/>
        <w:t>棂助녌넹渦㭍㵦䉎な所犵ぉ梩磂彣㍃欫㭃嘳眯颵搪䴹쉕㕴㍖䙯楕슏濎氷吺極숪딯湢</w:t>
      </w:r>
      <w:r>
        <w:rPr/>
        <w:t>Ⱨ</w:t>
      </w:r>
      <w:r>
        <w:rPr/>
        <w:t>ꍮ⽔沱숪䖵㗂쵥䜯⨮轒幂쉘쉎⽹憣䡘〦繡灡低瑂桕┸態䌦⪩癡畮⌵䓂䁷䍵わ뽖槍슣㑰㷂摤顁쵍쉥䓍㐴瞘땤⨯쉗䄽轎</w:t>
      </w:r>
      <w:r>
        <w:rPr/>
        <w:t>⣎</w:t>
      </w:r>
      <w:r>
        <w:rPr/>
        <w:t>ꌷ쌫㪣겡⹭쉯䏃倶摅</w:t>
      </w:r>
      <w:r>
        <w:rPr/>
        <w:t>ꖘ</w:t>
      </w:r>
      <w:r>
        <w:rPr/>
        <w:t>求轷洮䍂幊쉈啷溏硙䕱쉢쵆캬砺煂空倭场넸敷䩋卤祵顊犥搴㌱</w:t>
      </w:r>
      <w:r>
        <w:rPr/>
        <w:t>ꕠ</w:t>
      </w:r>
      <w:r>
        <w:rPr/>
        <w:t>匬⯂溻⺮쉍歵숦㍧涥┲ꅔ攺ꍅ䡘쉬扊桭㑇婭㩁扚깄썳䲣</w:t>
      </w:r>
      <w:r>
        <w:rPr/>
        <w:t>ⷂ</w:t>
      </w:r>
      <w:r>
        <w:rPr/>
        <w:t>㵲永爦员⬺ㅥ䦩斥䧂쉊㍃曂㬫氭收噫ꅕ☥칍ꆣ煱숩䉀獊砪䙞车긱灇恏</w:t>
      </w:r>
      <w:r>
        <w:rPr/>
        <w:t>ꦘ⥦</w:t>
      </w:r>
      <w:r>
        <w:rPr/>
        <w:t>노⽦湾䜰㝅䫂⩡숊嫂煷辩畐</w:t>
      </w:r>
      <w:r>
        <w:rPr/>
        <w:t>ꥋ</w:t>
      </w:r>
      <w:r>
        <w:rPr/>
        <w:t>쉞㩓奟㉊㚡周札쉬㞘㖵ぁ痂</w:t>
      </w:r>
      <w:r>
        <w:rPr/>
        <w:t>⣎</w:t>
      </w:r>
      <w:r>
        <w:rPr/>
        <w:t>㭲⑴恲⏂칄㵯敖㏂瑄놡礩奢㊵攫呅坓呖</w:t>
      </w:r>
      <w:r>
        <w:rPr/>
        <w:t>⡬</w:t>
      </w:r>
      <w:r>
        <w:rPr/>
        <w:t>䱟ㅄ搽⸲땹影뽞愳伸书顆숱哎玩⫍禣䢥李슩쏂桺戽䭦쉙呉桀⑒⨵䈥盂弪嗂칲灌⹋䳃䭳八璣摩㭇꥗⵲슩쉡뮣繩숥ꅵ䙡⮬㭨橫畔⍑넯</w:t>
      </w:r>
      <w:r>
        <w:rPr/>
        <w:t>⡤</w:t>
      </w:r>
      <w:r>
        <w:rPr/>
        <w:t>숤桐呌</w:t>
      </w:r>
      <w:r>
        <w:rPr/>
        <w:t>ꤸ</w:t>
      </w:r>
      <w:r>
        <w:rPr/>
        <w:t>쉲䑍煉姂</w:t>
      </w:r>
      <w:r>
        <w:rPr/>
        <w:t>⠺</w:t>
      </w:r>
      <w:r>
        <w:rPr/>
        <w:t>焨汱⽚洩稦숻哂</w:t>
      </w:r>
      <w:r>
        <w:rPr/>
        <w:t>⡕</w:t>
      </w:r>
      <w:r>
        <w:rPr/>
        <w:t>숽卯伣㙏䊬䅠瑁⛂偟敶硶淂幫歱㫂䩩깭놵숹쉣뭗㩚뮮咘㵺</w:t>
      </w:r>
      <w:r>
        <w:rPr/>
        <w:t>ꕈ</w:t>
      </w:r>
      <w:r>
        <w:rPr/>
        <w:t>睎껍ꍯ䒵숳畑泂勂し䙣救쉏䂬杯쌻㟂甪係ꥴ砣㡏央쉠㈫츣怪쵞␩㐹㋂⩓㣂弭㫂⫍Ⓜ圫嚿睗쉕䉹㖮勎녦쉇⹬䱙轈⑘獃⥸彑숰쌶㒏썚乚♴櫂皡洺뭓슩捖婃숮碡穈䭖区㨲쉣幦埂绂⤪杶슥䁌䵚㍠嘸乬杦楍䰪䙣奚㵭䍱輴沵潃䎩쏂汷樭</w:t>
      </w:r>
      <w:r>
        <w:rPr/>
        <w:t>⠷☳</w:t>
      </w:r>
      <w:r>
        <w:rPr/>
        <w:t>䠩숺껂佖穞⑋乆츫榩ꍷ땞䤭滂츭䑞捩</w:t>
      </w:r>
      <w:r>
        <w:rPr/>
        <w:t>ꥋ</w:t>
      </w:r>
      <w:r>
        <w:rPr/>
        <w:t>⺏䋂╺ひ砦ꍥ塶爵숹䉮儸噢䑷⩣㎵癚칑</w:t>
      </w:r>
      <w:r>
        <w:rPr/>
        <w:t>ꥐ</w:t>
      </w:r>
      <w:r>
        <w:rPr/>
        <w:t>轓숽</w:t>
      </w:r>
      <w:r>
        <w:rPr/>
        <w:t>ꕆ</w:t>
      </w:r>
      <w:r>
        <w:rPr/>
        <w:t>싂</w:t>
      </w:r>
      <w:r>
        <w:rPr/>
        <w:t>Ⱳ</w:t>
      </w:r>
      <w:r>
        <w:rPr/>
        <w:t>䖱⩰썥奀쉹⹧숨칃⹗䘲⨯믍쉢昬揂浊</w:t>
      </w:r>
      <w:r>
        <w:rPr/>
        <w:t>ⳃ</w:t>
      </w:r>
      <w:r>
        <w:rPr/>
        <w:t>믂挷☮㉺畟녞啕潪긽㵓㩢뽪쉖숶憥枥碏䆩秂嘣</w:t>
      </w:r>
      <w:r>
        <w:rPr/>
        <w:t>⡖</w:t>
      </w:r>
      <w:r>
        <w:rPr/>
        <w:t>歹槂땞斩쉮싎ꥤ㵐ꥭ컂轞䨤瀤㨫㌻숸刺㜵兙숦涩썖坵⩷圸泂㑕汀쵺뭵樤㝦呾帽</w:t>
      </w:r>
      <w:r>
        <w:rPr/>
        <w:t>⡚</w:t>
      </w:r>
      <w:r>
        <w:rPr/>
        <w:t>㉐灰</w:t>
      </w:r>
      <w:r>
        <w:rPr/>
        <w:t>ⲿ⭂</w:t>
      </w:r>
      <w:r>
        <w:rPr/>
        <w:t>䤹숹</w:t>
      </w:r>
      <w:r>
        <w:rPr/>
        <w:t>ꥂ</w:t>
      </w:r>
      <w:r>
        <w:rPr/>
        <w:t>Ⱶ</w:t>
      </w:r>
      <w:r>
        <w:rPr/>
        <w:t>珂</w:t>
      </w:r>
      <w:r>
        <w:rPr/>
        <w:t>ⱅⰥ</w:t>
      </w:r>
      <w:r>
        <w:rPr/>
        <w:t>㜨</w:t>
      </w:r>
      <w:r>
        <w:rPr/>
        <w:t>ꦵ</w:t>
      </w:r>
      <w:r>
        <w:rPr/>
        <w:t>㙷刯敄浰깙㋂垮灣挮땩摁䝒揂숵♐倴玿啌䀻칢⍆仂습千祁栯䉲</w:t>
      </w:r>
      <w:r>
        <w:rPr/>
        <w:t>ꖥ</w:t>
      </w:r>
      <w:r>
        <w:rPr/>
        <w:t>棂ぴ⵱輭쉃挴쉀ꍆ슱┤곂婘牙个氪硆싂</w:t>
      </w:r>
      <w:r>
        <w:rPr/>
        <w:t>ꤵ</w:t>
      </w:r>
      <w:r>
        <w:rPr/>
        <w:t>杙♂瀴ꅅ䵞ꍒ慗戹䴽页暣숺慲䅣䣂晸⩀晏⪿⍵⥚숻摳⯂싂쉹坞ꅊ싂灬䡴</w:t>
      </w:r>
      <w:r>
        <w:rPr/>
        <w:t>ꔭ</w:t>
      </w:r>
      <w:r>
        <w:rPr/>
        <w:t>䡵䉾漩敦쉐僂䐸갷扞牫</w:t>
      </w:r>
      <w:r>
        <w:rPr/>
        <w:t>⡢</w:t>
      </w:r>
      <w:r>
        <w:rPr/>
        <w:t>㠵䠷䕐煕从㩅Ⓝサ⬷杈圩爰䆡畤㙓牦㜱武⎵捇啸⸳쉚㭒幷噥숦暣䄳ꥺ䥈䤯⮥㕚敔</w:t>
      </w:r>
      <w:r>
        <w:rPr/>
        <w:t>ꤳ</w:t>
      </w:r>
      <w:r>
        <w:rPr/>
        <w:t>㠫㍕槂⹪䘺</w:t>
      </w:r>
      <w:r>
        <w:rPr/>
        <w:t>ꥃ</w:t>
      </w:r>
      <w:r>
        <w:rPr/>
        <w:t>㦩</w:t>
      </w:r>
      <w:r>
        <w:rPr/>
        <w:t>ⶬ⭭</w:t>
      </w:r>
      <w:r>
        <w:rPr/>
        <w:t>쉲矂칚䭹䵳じㄫ輣㭾劣</w:t>
      </w:r>
      <w:r>
        <w:rPr/>
        <w:t>ꔣ</w:t>
      </w:r>
      <w:r>
        <w:rPr/>
        <w:t>橞汬朲㙞敷촊坶攥ꥸ夲㞩</w:t>
      </w:r>
      <w:r>
        <w:rPr/>
        <w:t>Ⳃ</w:t>
      </w:r>
      <w:r>
        <w:rPr/>
        <w:t>쉾䓎쉙䵕⨶㭮佖㑃⍴渵ꅶ⺘</w:t>
      </w:r>
      <w:r>
        <w:rPr/>
        <w:t>⡭</w:t>
      </w:r>
      <w:r>
        <w:rPr/>
        <w:t>䩇갲믂㙠俎쉏硅뽳⩇唯洪癢乙橅灧剬䕇婋䝅繃坁땵쉏干奋積乇抬칦쉱쉡␻쉕彉㚩桨㟍䩹䍧</w:t>
      </w:r>
      <w:r>
        <w:rPr/>
        <w:t>꤯</w:t>
      </w:r>
      <w:r>
        <w:rPr/>
        <w:t>㴰慉춮</w:t>
      </w:r>
      <w:r>
        <w:rPr/>
        <w:t>ⰸ</w:t>
      </w:r>
      <w:r>
        <w:rPr/>
        <w:t>䡴╪쉶쵅䆥ꥪ⨪ぬ䘹㬩呦䙦녉⾿쉢㩉匫䎵㍘㨶ꍲ㪮穩畂쉗쉹㤺县び㎿垻優㩅畢⬯竎⭊칱皥</w:t>
      </w:r>
      <w:r>
        <w:rPr/>
        <w:t>⣍</w:t>
      </w:r>
      <w:r>
        <w:rPr/>
        <w:t>壂ㅘ㤶⭏쉈</w:t>
      </w:r>
      <w:r>
        <w:rPr/>
        <w:t>⠪</w:t>
      </w:r>
      <w:r>
        <w:rPr/>
        <w:t>쉇땵쉧쉅뭃乞濂㙓ꅮꇃ壂딻⹑겏幂쉢쎩㌸朱</w:t>
      </w:r>
      <w:r>
        <w:rPr/>
        <w:t>ꦡ</w:t>
      </w:r>
      <w:r>
        <w:rPr/>
        <w:t>㝠幧祎牊䇂柂堰䳂塅坷䜭쉷村⼵猰쵱㭱区摩煎㍠㴱뿂♠䥰瑫祴偊祋橵䰱灭祐奠㔤㵥⍍촳ꍭ畏渮ꅉ⵱⥯⩭╰䊩冩匪</w:t>
      </w:r>
      <w:r>
        <w:rPr/>
        <w:t>ꤺ</w:t>
      </w:r>
      <w:r>
        <w:rPr/>
        <w:t>哂㔵愥㒩㵋䞱輶䴭쉔卒묤쵺繤䔦佊⩃〰汇㵩캮쉊匣汢쏂䍓爳♘쌣썸䲘塨䨮琩㑷쉊䲥稣㥣呐剮繡䡅</w:t>
      </w:r>
      <w:r>
        <w:rPr/>
        <w:t>ꥊ</w:t>
      </w:r>
      <w:r>
        <w:rPr/>
        <w:t>椭⪣쉆숫</w:t>
      </w:r>
      <w:r>
        <w:rPr/>
        <w:t>ꔥ</w:t>
      </w:r>
      <w:r>
        <w:rPr/>
        <w:t>汨뇂本湨⥦䉬⍡┱佫썪</w:t>
      </w:r>
      <w:r>
        <w:rPr/>
        <w:t>ꕁ</w:t>
      </w:r>
      <w:r>
        <w:rPr/>
        <w:t>囂唺뭚浌恰氣뭅⩚濎棂㭅쉐㈤昫⯂ꥫ徣攱癡䕌矎䑮椻슩竂摒⺿쉧婫橺獃凃꥞歰㭀ꌷ㮱乱䥕わ瑮쉺묥뽱楴杒☤䡊䀱깉쉗㟂乱恭捍姂땎건㝌숹쉀噘囂쉨䵂堪ㅥ䧂쉱숳䄫畞⥪쉨廂湳卥ꄪ</w:t>
      </w:r>
      <w:r>
        <w:rPr/>
        <w:t>ꕎ</w:t>
      </w:r>
      <w:r>
        <w:rPr/>
        <w:t>ꥧ猶木欹拃彳슬䓂ꅨ꺮末쉭恓児쉦䍁樶쉷爰瘹携ꍢ㛂㍴焷컂汉䬷獃㞘珂こ걪ㅆ然⫂䅺昭焣䫂便坮桇㮱硊呀캩⩹쉀劥祗㣂治幀桡╱쉡㡳䮥䇂慄㌺믎</w:t>
      </w:r>
      <w:r>
        <w:rPr/>
        <w:t>ꥌ</w:t>
      </w:r>
      <w:r>
        <w:rPr/>
        <w:t>ⲡ</w:t>
      </w:r>
      <w:r>
        <w:rPr/>
        <w:t>剪磃</w:t>
      </w:r>
      <w:r>
        <w:rPr/>
        <w:t>ꗍ</w:t>
      </w:r>
      <w:r>
        <w:rPr/>
        <w:t>카㇂숰갭扩迂숨</w:t>
      </w:r>
      <w:r>
        <w:rPr/>
        <w:t>ꕩ</w:t>
      </w:r>
      <w:r>
        <w:rPr/>
        <w:t>촪ꍟ儨⼭䃂䯂儭⨩乎</w:t>
      </w:r>
      <w:r>
        <w:rPr/>
        <w:t>Ⱔ</w:t>
      </w:r>
      <w:r>
        <w:rPr/>
        <w:t>쵋扣㉲⑁</w:t>
      </w:r>
      <w:r>
        <w:rPr/>
        <w:t>꧍</w:t>
      </w:r>
      <w:r>
        <w:rPr/>
        <w:t>㕍㍦⯎쌭煞䴪刷⍅쵢晈⩡啸⍃漦昺䞿灵㵲瑪</w:t>
      </w:r>
      <w:r>
        <w:rPr/>
        <w:t>ꦮ⥩</w:t>
      </w:r>
      <w:r>
        <w:rPr/>
        <w:t>䝂⯂㟎䳂牾瓃湊㍓噴嘮⩎潇⚘故㔺帹磂顏칅㴽海头曂☰⽯싂䈣䶘佨㩔䵯㉣凍丬쉑䨫䬬圽䱥썥彶硢潕싂潁中췂쉸⎣敡숦㩶┵㵵⬣␺췃癴牳⪏㤶䪬ꅹ灇쉄棂䑪䧂噮쉡걘湈ㅗ䭺䞘幋뭕싃捺䝵夨㮩쌊⹄摀⹸医㵑꥗썏慠楮う畘所㓂쉈䁁싂ꏂ㙣慑</w:t>
      </w:r>
      <w:r>
        <w:rPr/>
        <w:t>Ⲙ</w:t>
      </w:r>
      <w:r>
        <w:rPr/>
        <w:t>愶싃걎垏䤪塪긮䤩庣眥썒䑁⧂⺮眵㥶겘伱眹䑄</w:t>
      </w:r>
      <w:r>
        <w:rPr/>
        <w:t>ꕴ</w:t>
      </w:r>
      <w:r>
        <w:rPr/>
        <w:t>穪⤱떻깏偊쵕垣愩嫂操⥑䥧㕸싂㨦漪朸</w:t>
      </w:r>
      <w:r>
        <w:rPr/>
        <w:t>ⴥ</w:t>
      </w:r>
      <w:r>
        <w:rPr/>
        <w:t>䳂墩䘽䰤剚쌪輪卉獡㎩冡䵓帹⭉⨫곂䜭圵쎏穲⑟繏ヂ슩炱㯂</w:t>
      </w:r>
      <w:r>
        <w:rPr/>
        <w:t>ꕷ</w:t>
      </w:r>
      <w:r>
        <w:rPr/>
        <w:t>婂䕷硅佴䳂夣佘灀⹓</w:t>
      </w:r>
      <w:r>
        <w:rPr/>
        <w:t>꧂</w:t>
      </w:r>
      <w:r>
        <w:rPr/>
        <w:t>坩偸湘灚捂쉵眵獱⹞㩱页쉏敾쉈䴺牬뭐轐涏㴣煨㍧捞숫庱㉑⌯</w:t>
      </w:r>
      <w:r>
        <w:rPr/>
        <w:t>ꕪ</w:t>
      </w:r>
      <w:r>
        <w:rPr/>
        <w:t>瞩攩싂悩㉠亵父숰⺿昺䎥垘䎻딹㏂偉洤癃畒슮灧썀㐰㣍♈ゥ뼮숪漲八䥗湂剥中⸩쉕ꥦ敃呥</w:t>
      </w:r>
      <w:r>
        <w:rPr/>
        <w:t>ⱂ</w:t>
      </w:r>
      <w:r>
        <w:rPr/>
        <w:t>㕗</w:t>
      </w:r>
      <w:r>
        <w:rPr/>
        <w:t>ⱥ</w:t>
      </w:r>
      <w:r>
        <w:rPr/>
        <w:t>녨㦥縷깡砤余겡磎䑔⑤뼮䦏ꌷ礮祲乗㥏㌬匲쉤㑒⍍䝗䭉䶡乱쉑姂䞻ㅈ繮䢥㬪煳榵㵵</w:t>
      </w:r>
      <w:r>
        <w:rPr/>
        <w:t>⠬</w:t>
      </w:r>
      <w:r>
        <w:rPr/>
        <w:t>㍩⥉焵愲⬮㠷䖬磂</w:t>
      </w:r>
      <w:r>
        <w:rPr/>
        <w:t>ⴽ</w:t>
      </w:r>
      <w:r>
        <w:rPr/>
        <w:t>卶숥깪椱氽撻쉥汞⹡楒礬㑩⭥</w:t>
      </w:r>
      <w:r>
        <w:rPr/>
        <w:t>⡗</w:t>
      </w:r>
      <w:r>
        <w:rPr/>
        <w:t>瑴奄栰쉳⩆ꏂ煯撬쉗䦩숺䥟攮凂㤸␷䕐䕃畨桒㙴睶扰顮稷圥棃潶쉊ㄯ桌㑶迂䚵㬤歸숽桘睐⌱癲㥮硠摩⍁歨顪ꅪ뭺〷䍧䜲吪唷游쉀숽쉍䵵坁煍걥숮䔥</w:t>
      </w:r>
      <w:r>
        <w:rPr/>
        <w:t>ꕗ</w:t>
      </w:r>
      <w:r>
        <w:rPr/>
        <w:t>嗂搹⩸內⭬扵땱睪숵灱焫</w:t>
      </w:r>
      <w:r>
        <w:rPr/>
        <w:t>ꕁ</w:t>
      </w:r>
      <w:r>
        <w:rPr/>
        <w:t>堺堫ꥡ땦珂</w:t>
      </w:r>
      <w:r>
        <w:rPr/>
        <w:t>ꗂ</w:t>
      </w:r>
      <w:r>
        <w:rPr/>
        <w:t>澬嗂梡幍⽪碿␳㝖ㅳ欯䳂焭㕯刴숩숵顦獂揎꥕슏彙琪⑭슥㔮㒬沩恞朽⌭乄쉔</w:t>
      </w:r>
      <w:r>
        <w:rPr/>
        <w:t>ⴺ</w:t>
      </w:r>
      <w:r>
        <w:rPr/>
        <w:t>权潫慕⮵싎け㚱怤ꎿ싂䷃⭵曂木䡂</w:t>
      </w:r>
      <w:r>
        <w:rPr/>
        <w:t>ⰵ</w:t>
      </w:r>
      <w:r>
        <w:rPr/>
        <w:t>娵浣쉈⩈䭣癦洮㇂悵</w:t>
      </w:r>
      <w:r>
        <w:rPr/>
        <w:t>ⱺ</w:t>
      </w:r>
      <w:r>
        <w:rPr/>
        <w:t>ㅮꍐ微슩딵轞煙改ひ挻ꍐ땢䐫써氪䱬䒥ⸯ㉶䭁痂촥㜨慃獨奣㎮轔敲곍瑰칹祢湊〪ꄭ䃂椥촭轊ネ洷</w:t>
      </w:r>
      <w:r>
        <w:rPr/>
        <w:t>ꥈ</w:t>
      </w:r>
      <w:r>
        <w:rPr/>
        <w:t>泂㙢つ썌坎쉳㓂ゥ惃㈰撻슬獴ꌸ⩠</w:t>
      </w:r>
      <w:r>
        <w:rPr/>
        <w:t>⡉</w:t>
      </w:r>
      <w:r>
        <w:rPr/>
        <w:t>쉫唥潙䝧挩㫂㞿⑐딬瀶牮䭕䝭␺쉀쉸䩾⻎慏サ쌶猻纩䔲ꥥ䈥</w:t>
      </w:r>
      <w:r>
        <w:rPr/>
        <w:t>⢿</w:t>
      </w:r>
      <w:r>
        <w:rPr/>
        <w:t>瓂䒿参䅧쵁涻㖡䁶揃㬲췂兙橏帥然쉠丱報딳涿痂幊슩睇쉳歶迂⽶嘫</w:t>
      </w:r>
      <w:r>
        <w:rPr/>
        <w:t>ꤲ</w:t>
      </w:r>
      <w:r>
        <w:rPr/>
        <w:t>囃녶쉈넲佱頵슮扢参輹吺넷䠯딵</w:t>
      </w:r>
      <w:r>
        <w:rPr/>
        <w:t>ⵗ</w:t>
      </w:r>
      <w:r>
        <w:rPr/>
        <w:t>窣</w:t>
      </w:r>
      <w:r>
        <w:rPr/>
        <w:t>ⱋ</w:t>
      </w:r>
      <w:r>
        <w:rPr/>
        <w:t>䡅</w:t>
      </w:r>
      <w:r>
        <w:rPr/>
        <w:t>ⰰ</w:t>
      </w:r>
      <w:r>
        <w:rPr/>
        <w:t>彡啹砱勃㤨쵯䀩⼊种䷂輯係ꍍ婒☰</w:t>
      </w:r>
      <w:r>
        <w:rPr/>
        <w:t>⠪</w:t>
      </w:r>
      <w:r>
        <w:rPr/>
        <w:t>쉙䵆愴疮倯쉊뾡쉄硧ㅩ奲⽊깯庩ㄹ桃玡䉅燂㙍泎瑔潇숹㔩琺恙⸪쉊</w:t>
      </w:r>
      <w:r>
        <w:rPr/>
        <w:t>꧂</w:t>
      </w:r>
      <w:r>
        <w:rPr/>
        <w:t>迎쌥い磍쉴堯㥓廍쉶乾纻輥㵒呧䐽싂祬禮払塱㘻猣搨嘵쉯⹩垬之丬潨顈厏춘兑깟ㅧ娮婵ꌹ</w:t>
      </w:r>
      <w:r>
        <w:rPr/>
        <w:t>⡳</w:t>
      </w:r>
      <w:r>
        <w:rPr/>
        <w:t>䕴땂䬹䈥顑扵䙘ꥫ稪쉖⍚㵈奴⎿䍲䅉숯쉺轺瑮棂⑔頣䅐牋㘴㕶䐫슿⸩剄瑵癹컂冣䅳皩ㅲ춵洪歌쉍䭌녢슩</w:t>
      </w:r>
      <w:r>
        <w:rPr/>
        <w:t>⠷</w:t>
      </w:r>
      <w:r>
        <w:rPr/>
        <w:t>埂넶깆㑨㈯㩏搣䯂쵔䱟㬦杙祊⫂</w:t>
      </w:r>
      <w:r>
        <w:rPr/>
        <w:t>Ⱚ</w:t>
      </w:r>
      <w:r>
        <w:rPr/>
        <w:t>䣂吪╫顑뇃갲䩱㕥䭊槂娴䠨</w:t>
      </w:r>
      <w:r>
        <w:rPr/>
        <w:t>ⷂ</w:t>
      </w:r>
      <w:r>
        <w:rPr/>
        <w:t>参䵖⾵㝖涥䊩䉩쉍关湬슩塹</w:t>
      </w:r>
      <w:r>
        <w:rPr/>
        <w:t>⡗</w:t>
      </w:r>
      <w:r>
        <w:rPr/>
        <w:t>갨䙓</w:t>
      </w:r>
      <w:r>
        <w:rPr/>
        <w:t>Ⱶ</w:t>
      </w:r>
      <w:r>
        <w:rPr/>
        <w:t>纩▩歓婰獃㊏㓂䨻쉅쉃</w:t>
      </w:r>
      <w:r>
        <w:rPr/>
        <w:t>⡅</w:t>
      </w:r>
      <w:r>
        <w:rPr/>
        <w:t>䏂㙥떱矂싂뇍䡉☬歸甪㮮埂ぬ</w:t>
      </w:r>
      <w:r>
        <w:rPr/>
        <w:t>⡵</w:t>
      </w:r>
      <w:r>
        <w:rPr/>
        <w:t>頰</w:t>
      </w:r>
      <w:r>
        <w:rPr/>
        <w:t>Ⱶ</w:t>
      </w:r>
      <w:r>
        <w:rPr/>
        <w:t>奐兣쉷狎䒘䃂녪毂唤⥠噅恎쉳枏ꥢ㩃秂딭䟎♩♡怶깫㇂뭑氻㉺㏃䅕칃焥呔啞⿃怰䉌哂싎猶燂奡싂䕤뗂꺏䨤</w:t>
      </w:r>
      <w:r>
        <w:rPr/>
        <w:t>Ⳏ</w:t>
      </w:r>
      <w:r>
        <w:rPr/>
        <w:t>ㄳ株彇␩䑋え哃畅爻剭瀨숰捗捖关딮</w:t>
      </w:r>
      <w:r>
        <w:rPr/>
        <w:t>ⱹ</w:t>
      </w:r>
      <w:r>
        <w:rPr/>
        <w:t>浱묱㦣</w:t>
      </w:r>
      <w:r>
        <w:rPr/>
        <w:t>ⱈ</w:t>
      </w:r>
      <w:r>
        <w:rPr/>
        <w:t>뽠囍</w:t>
      </w:r>
      <w:r>
        <w:rPr/>
        <w:t>Ⱕ</w:t>
      </w:r>
      <w:r>
        <w:rPr/>
        <w:t>녪</w:t>
      </w:r>
      <w:r>
        <w:rPr/>
        <w:t>ꕣ</w:t>
      </w:r>
      <w:r>
        <w:rPr/>
        <w:t>帴⚬</w:t>
      </w:r>
      <w:r>
        <w:rPr/>
        <w:t>ꕟ</w:t>
      </w:r>
      <w:r>
        <w:rPr/>
        <w:t>睒氲䴴䌩쉶療쉐泂</w:t>
      </w:r>
      <w:r>
        <w:rPr/>
        <w:t>ⶱ</w:t>
      </w:r>
      <w:r>
        <w:rPr/>
        <w:t>㐺⺮塱</w:t>
      </w:r>
      <w:r>
        <w:rPr/>
        <w:t>ⵃ</w:t>
      </w:r>
      <w:r>
        <w:rPr/>
        <w:t>伨戻⩔匲瑮쉢뽲顐畢쉸♄䡟問噀塲㌷⴫殮㥤慮潡뭺瞵㞘噘栵怪슱剩䠺썗쉫䇂㙖秂愯畐캣頽䄥㧂㌮樲䔲迂木㣂슻昪⑊숪噠栮넦晓㡓㝊憩眤猻䭖为⽟㏂ㅸ祍潁⵭槂湘㡑</w:t>
      </w:r>
      <w:r>
        <w:rPr/>
        <w:t>ꗂ</w:t>
      </w:r>
      <w:r>
        <w:rPr/>
        <w:t>泂㌮柍仂ㅧ숣캻숦䥟㢘け㵫䥹倹녠ꍍ</w:t>
      </w:r>
      <w:r>
        <w:rPr/>
        <w:t>ⷂ</w:t>
      </w:r>
      <w:r>
        <w:rPr/>
        <w:t>摉</w:t>
      </w:r>
      <w:r>
        <w:rPr/>
        <w:t>⣂</w:t>
      </w:r>
      <w:r>
        <w:rPr/>
        <w:t>亥抩掏焬⨵卞촩砫䭢숺頫㕃쉗燃晕礮朰긴</w:t>
      </w:r>
      <w:r>
        <w:rPr/>
        <w:t>ꔰ</w:t>
      </w:r>
      <w:r>
        <w:rPr/>
        <w:t>獆㉧佡敞瞥兺뇂牮妵⩯乩㌹杴仃幇숭㍡</w:t>
      </w:r>
      <w:r>
        <w:rPr/>
        <w:t>⡷</w:t>
      </w:r>
      <w:r>
        <w:rPr/>
        <w:t>收楓ㅂ䗂䜮材숲䐥쉁佋椪㮩ざ䲻䡐䉆頲侱슡䘥坖떏㕚㡳扸媘歇⑅㑚僂淂敆뗂</w:t>
      </w:r>
      <w:r>
        <w:rPr/>
        <w:t>ⴥ</w:t>
      </w:r>
      <w:r>
        <w:rPr/>
        <w:t>票䔪⨻</w:t>
      </w:r>
      <w:r>
        <w:rPr/>
        <w:t>ꗂ</w:t>
      </w:r>
      <w:r>
        <w:rPr/>
        <w:t>䤮䴴焺䭴␯㠸慇ㅊ⩢剐壂矂怶슱䩃睅㇂쌭吩떮洵⭘繰皬┳抩쉰煉⩦幤轕娮発繮⒱掻숰㘥即帤塭㥓☪녔䥋⮻䁳㬥楗슻涣䰻⍇墩ꍡ긴榘汢쉇歫숷渊</w:t>
      </w:r>
      <w:r>
        <w:rPr/>
        <w:t>ꤤ</w:t>
      </w:r>
      <w:r>
        <w:rPr/>
        <w:t>婀☯橷깤呶㭊捶愲央⩗⽐㶮块へ츨땁녪渺祐塤㠮㑪劻칯穦呌愮쉀뭏䑁檏⿂㧍疥</w:t>
      </w:r>
      <w:r>
        <w:rPr/>
        <w:t>ꔰ</w:t>
      </w:r>
      <w:r>
        <w:rPr/>
        <w:t>뇂偅弬</w:t>
      </w:r>
      <w:r>
        <w:rPr/>
        <w:t>ⴰ</w:t>
      </w:r>
      <w:r>
        <w:rPr/>
        <w:t>濂⌸穆䥬칶땍特숩ㅆ秎轖䵌梘쉁䉈㣂㖮숭琩⽹ざ㵲컂뽆쉆숷쉑쉤⑖瓍깇⫂</w:t>
      </w:r>
      <w:r>
        <w:rPr/>
        <w:t>ꔻ</w:t>
      </w:r>
      <w:r>
        <w:rPr/>
        <w:t>ⰻ</w:t>
      </w:r>
      <w:r>
        <w:rPr/>
        <w:t>쉳瑡䌮穳棂뗂츴棂䫂慪癟䧂乎绂쵑睸</w:t>
      </w:r>
      <w:r>
        <w:rPr/>
        <w:t>⠮</w:t>
      </w:r>
      <w:r>
        <w:rPr/>
        <w:t>报伦⑈⿂欩姂槂☪㒣炵㕆</w:t>
      </w:r>
      <w:r>
        <w:rPr/>
        <w:t>Ⳃ</w:t>
      </w:r>
      <w:r>
        <w:rPr/>
        <w:t>䁾뭦䅅恭㐭</w:t>
      </w:r>
      <w:r>
        <w:rPr/>
        <w:t>⣂</w:t>
      </w:r>
      <w:r>
        <w:rPr/>
        <w:t>뽣睂晣塖ꆱ椺獴껂㤪攫樱㝂㉚긮◂㕢稦扫幾坱⽊冩䡖</w:t>
      </w:r>
      <w:r>
        <w:rPr/>
        <w:t>ⲏ</w:t>
      </w:r>
      <w:r>
        <w:rPr/>
        <w:t>昻㑲쉶칟쉋⸭䙓㎬輸ꏂ⵨쉙⤦䪿汧䔽勂牉㉔愬晷婍噺㑬㚱숭䝉⭀慅䠹䭗쉗⭡♌녎</w:t>
      </w:r>
      <w:r>
        <w:rPr/>
        <w:t>Ⳃ</w:t>
      </w:r>
      <w:r>
        <w:rPr/>
        <w:t>兵♴塚窩繙溡繷椥汎䡤櫂뭙奏揂컂噾䬣塖䆘뼬㬳堻瀺ꅑ</w:t>
      </w:r>
      <w:r>
        <w:rPr/>
        <w:t>Ⳃ</w:t>
      </w:r>
      <w:r>
        <w:rPr/>
        <w:t>权匮昪ꥲ䠥⯂態⴦⽭</w:t>
      </w:r>
      <w:r>
        <w:rPr/>
        <w:t>꥟</w:t>
      </w:r>
      <w:r>
        <w:rPr/>
        <w:t>슥䠫焤</w:t>
      </w:r>
      <w:r>
        <w:rPr/>
        <w:t>⡲</w:t>
      </w:r>
      <w:r>
        <w:rPr/>
        <w:t>煟颿⨭弪</w:t>
      </w:r>
      <w:r>
        <w:rPr/>
        <w:t>ꕙ</w:t>
      </w:r>
      <w:r>
        <w:rPr/>
        <w:t>㨳歷吨晐夻呹⩉䵅뽭昬䙄⤺⪩幰쉏䨪츪㉔뗂◂椸䡦瞡⼪杢㠥煶깦轱㞣畷</w:t>
      </w:r>
      <w:r>
        <w:rPr/>
        <w:t>⡑</w:t>
      </w:r>
      <w:r>
        <w:rPr/>
        <w:t>䜹䌱넴祤ㅷ</w:t>
      </w:r>
      <w:r>
        <w:rPr/>
        <w:t>ꕧ</w:t>
      </w:r>
      <w:r>
        <w:rPr/>
        <w:t>䵐쉍䱅䝃</w:t>
      </w:r>
      <w:r>
        <w:rPr/>
        <w:t>ꗍ</w:t>
      </w:r>
      <w:r>
        <w:rPr/>
        <w:t>幂䂘犻儱</w:t>
      </w:r>
      <w:r>
        <w:rPr/>
        <w:t>Ɒ</w:t>
      </w:r>
      <w:r>
        <w:rPr/>
        <w:t>卅倥煎牯䅃绂</w:t>
      </w:r>
      <w:r>
        <w:rPr/>
        <w:t>Ⳃ</w:t>
      </w:r>
      <w:r>
        <w:rPr/>
        <w:t>攴潲祾㎩偗栫ꍤ쉭츱摺⯂顊楰㬹滂奧䔴㍾䢿㥰㡡</w:t>
      </w:r>
      <w:r>
        <w:rPr/>
        <w:t>ⵣ</w:t>
      </w:r>
      <w:r>
        <w:rPr/>
        <w:t>灄걃䕷態盂⾣浐児까媿歨䩱捗㭓倫杴伱厩쉣䙐㙖沥穨쉯䈬䩧숷쉳㉧元㢥㨴㡩礭㉴硁곂彨恡㭊</w:t>
      </w:r>
      <w:r>
        <w:rPr/>
        <w:t>ⱷ</w:t>
      </w:r>
      <w:r>
        <w:rPr/>
        <w:t>㡸</w:t>
      </w:r>
      <w:r>
        <w:rPr/>
        <w:t>ꖻ</w:t>
      </w:r>
      <w:r>
        <w:rPr/>
        <w:t>깶㷂噫쉭쌩慤㵀㞘㇂⬸慲曂䣂땠揂昬嚏▮ꆬ反㴴䕁</w:t>
      </w:r>
      <w:r>
        <w:rPr/>
        <w:t>ⶡ</w:t>
      </w:r>
      <w:r>
        <w:rPr/>
        <w:t>捆</w:t>
      </w:r>
      <w:r>
        <w:rPr/>
        <w:t>⡏</w:t>
      </w:r>
      <w:r>
        <w:rPr/>
        <w:t>䉮䁎</w:t>
      </w:r>
      <w:r>
        <w:rPr/>
        <w:t>ꔪ</w:t>
      </w:r>
      <w:r>
        <w:rPr/>
        <w:t>숮</w:t>
      </w:r>
      <w:r>
        <w:rPr/>
        <w:t>⠨</w:t>
      </w:r>
      <w:r>
        <w:rPr/>
        <w:t>㡃ㅯ䑓</w:t>
      </w:r>
      <w:r>
        <w:rPr/>
        <w:t>ꕵ</w:t>
      </w:r>
      <w:r>
        <w:rPr/>
        <w:t>ꍩ쉖충쵟䁨슩⥢漭癳㵧뽥</w:t>
      </w:r>
      <w:r>
        <w:rPr/>
        <w:t>ꖥ</w:t>
      </w:r>
      <w:r>
        <w:rPr/>
        <w:t>䕠쉊⨭㖏</w:t>
      </w:r>
      <w:r>
        <w:rPr/>
        <w:t>ⶣ</w:t>
      </w:r>
      <w:r>
        <w:rPr/>
        <w:t>烂싂</w:t>
      </w:r>
      <w:r>
        <w:rPr/>
        <w:t>⠨</w:t>
      </w:r>
      <w:r>
        <w:rPr/>
        <w:t>숦䡂椮戩䋂쉲◂⾻椱㠵䍵桫</w:t>
      </w:r>
      <w:r>
        <w:rPr/>
        <w:t>ⱏ</w:t>
      </w:r>
      <w:r>
        <w:rPr/>
        <w:t>녀㪏ꍯ녬쉣썏칖仂扮ꅣ㕠媻쉖摶繣槃捑穾祧礮⥶</w:t>
      </w:r>
      <w:r>
        <w:rPr/>
        <w:t>ꤰ</w:t>
      </w:r>
      <w:r>
        <w:rPr/>
        <w:t>㣂呞喱慣䑤싂䍵⨨걩棂湚칮⹤顖썫뽂</w:t>
      </w:r>
      <w:r>
        <w:rPr/>
        <w:t>ꕷ</w:t>
      </w:r>
      <w:r>
        <w:rPr/>
        <w:t>숺桖绍䭟숣噠쉃畖冱┺飂캿纩帵ㄲ汑時䌲灌㥐辥ꍌ䏂㞱녊숫㧂渴⑉깤뼽캵슻◂塪뮘촥⨤䫍딬况╩慩嫂숷걡獀⍓乞唦晾ꎵ䉱佂漽恖摙䑆䡧⮘㌪⨦璬⨵圫爹ꅸ㑺쉇䆬䙒㉭䈊⍺</w:t>
      </w:r>
      <w:r>
        <w:rPr/>
        <w:t>ꦩ</w:t>
      </w:r>
      <w:r>
        <w:rPr/>
        <w:t>浗⴬</w:t>
      </w:r>
      <w:r>
        <w:rPr/>
        <w:t>꧂</w:t>
      </w:r>
      <w:r>
        <w:rPr/>
        <w:t>瑲煵㜴⹧硄在쉹汤썎敵땫䁏⒏轫⽖愺㥮兙</w:t>
      </w:r>
      <w:r>
        <w:rPr/>
        <w:t>Ⱕ⍦</w:t>
      </w:r>
      <w:r>
        <w:rPr/>
        <w:t>歩刪硓♔쉱啐슩⵨䁥숵燂뼪慁卵䍆睭姍椸</w:t>
      </w:r>
      <w:r>
        <w:rPr/>
        <w:t>⠨</w:t>
      </w:r>
      <w:r>
        <w:rPr/>
        <w:t>ぃ矎彗捲ぴ䅹㧂쵣땨砸䙌乯쏂剮㡢뭃䭄⩄纬呣獾弨摭塓쉮뭯桟弥쵫泂眵健⥇歸顈䍹걡伦牆䈰䍳爨癍⏍䃂疥걆轮╠</w:t>
      </w:r>
      <w:r>
        <w:rPr/>
        <w:t>ⵖ</w:t>
      </w:r>
      <w:r>
        <w:rPr/>
        <w:t>겘뭐汁䚣㈪싂쉢㙳⍅㵀硃뽣儯쉸ꍕ䤷朰祺╤堣灆䕔䭌쉡쉉䍧摃㊿轓捈䡣灎略幚檮ꌲ瞿犘穅偲슿僂呸㥴⑂畳䡏</w:t>
      </w:r>
      <w:r>
        <w:rPr/>
        <w:t>ⶱ</w:t>
      </w:r>
      <w:r>
        <w:rPr/>
        <w:t>剥䭕춿뾡갪䤮䥾歀㏂⍠⥑䂏䒻</w:t>
      </w:r>
      <w:r>
        <w:rPr/>
        <w:t>꧂</w:t>
      </w:r>
      <w:r>
        <w:rPr/>
        <w:t>煷⌣奘쉸㖵挸扭㡯뇂畗㍷婭兰ꏂ</w:t>
      </w:r>
      <w:r>
        <w:rPr/>
        <w:t>Ɱ</w:t>
      </w:r>
      <w:r>
        <w:rPr/>
        <w:t>判⍪佬操庩獁欦䝷廂Ⓜ硬ꥬ儴넻䂬䵟ㅘ쉏⍕</w:t>
      </w:r>
      <w:r>
        <w:rPr/>
        <w:t>ꦡ</w:t>
      </w:r>
      <w:r>
        <w:rPr/>
        <w:t>뽗⩠</w:t>
      </w:r>
      <w:r>
        <w:rPr/>
        <w:t>ꦣ</w:t>
      </w:r>
      <w:r>
        <w:rPr/>
        <w:t>䝦숦걵⩷摀佧</w:t>
      </w:r>
      <w:r>
        <w:rPr/>
        <w:t>ꔮ</w:t>
      </w:r>
      <w:r>
        <w:rPr/>
        <w:t>頣</w:t>
      </w:r>
      <w:r>
        <w:rPr/>
        <w:t>ⵯ</w:t>
      </w:r>
      <w:r>
        <w:rPr/>
        <w:t>抏</w:t>
      </w:r>
      <w:r>
        <w:rPr/>
        <w:t>⡡</w:t>
      </w:r>
      <w:r>
        <w:rPr/>
        <w:t>䏂</w:t>
      </w:r>
      <w:r>
        <w:rPr/>
        <w:t>ꖩ⍞</w:t>
      </w:r>
      <w:r>
        <w:rPr/>
        <w:t>ꅴ쉡母쵭疻堩奓</w:t>
      </w:r>
      <w:r>
        <w:rPr/>
        <w:t>ⵯ</w:t>
      </w:r>
      <w:r>
        <w:rPr/>
        <w:t>⽙곎</w:t>
      </w:r>
      <w:r>
        <w:rPr/>
        <w:t>ⵔ</w:t>
      </w:r>
      <w:r>
        <w:rPr/>
        <w:t>㘥昱䭆圬抡佮⬪뼦⍕〲㉡숶䉞湤彈䭦灈쉃ꏂ浲乊抏</w:t>
      </w:r>
      <w:r>
        <w:rPr/>
        <w:t>⠽</w:t>
      </w:r>
      <w:r>
        <w:rPr/>
        <w:t>䅁쉙㬱楣㡙顎</w:t>
      </w:r>
      <w:r>
        <w:rPr/>
        <w:t>ꔯ</w:t>
      </w:r>
      <w:r>
        <w:rPr/>
        <w:t>奴䑑☺컂瘱反朥兑幀呒㑈祸瞏睅散</w:t>
      </w:r>
      <w:r>
        <w:rPr/>
        <w:t>ꥆ</w:t>
      </w:r>
      <w:r>
        <w:rPr/>
        <w:t>뼪䑳♠䕲潵穀쉈⩟䭯猰䝺恊싃㋎眷眳⩁摮䕢╨㋂싂丽堶檡㡷䬱敂쉹皿싂乄㝞䔲浪僃獠䵬노䥇搮㇂숬쵎栻䇂倹㝖烎䠯塠堤╋幘噋ꅏ㡄㝶ꅊ㜨걘奶怭</w:t>
      </w:r>
      <w:r>
        <w:rPr/>
        <w:t>꧂</w:t>
      </w:r>
      <w:r>
        <w:rPr/>
        <w:t>쉺</w:t>
      </w:r>
      <w:r>
        <w:rPr/>
        <w:t>⠱</w:t>
      </w:r>
      <w:r>
        <w:rPr/>
        <w:t>쉦㕹㇂췂愺父䏂슻䭋㊻㵯</w:t>
      </w:r>
      <w:r>
        <w:rPr/>
        <w:t>⠵</w:t>
      </w:r>
      <w:r>
        <w:rPr/>
        <w:t>慇周嫂琤⑩獷숯㭯쏂⛎䏎땥싎㷂썏䌦쉑桦䍄末묱煱噆䓂主슩쉉甶严㵑⦵☦Ⓝ㴮숦⸦⬹깷⤩畇皩⍒</w:t>
      </w:r>
      <w:r>
        <w:rPr/>
        <w:t>ⱹ</w:t>
      </w:r>
      <w:r>
        <w:rPr/>
        <w:t>〯癳숫㨰轢祅㧂扢捾⩴</w:t>
      </w:r>
      <w:r>
        <w:rPr/>
        <w:t>Ⱓ</w:t>
      </w:r>
      <w:r>
        <w:rPr/>
        <w:t>ⶏ</w:t>
      </w:r>
      <w:r>
        <w:rPr/>
        <w:t>넴櫂札▘瑐</w:t>
      </w:r>
      <w:r>
        <w:rPr/>
        <w:t>ꤲ</w:t>
      </w:r>
      <w:r>
        <w:rPr/>
        <w:t>娨桚助䨹⽦싂⻂佒也悻曂縬</w:t>
      </w:r>
      <w:r>
        <w:rPr/>
        <w:t>ⱹ</w:t>
      </w:r>
      <w:r>
        <w:rPr/>
        <w:t>䬹꺏㮥츪⤮条⭱쉆㉫止榮祁⵵㚿噀妵痂㨱ꍲ坭じ⻂硋⥾爱杳捗ꅘ摾呭睠☭⥑⭱壂䡲뇃㔻㍢╇斬䭎쉎癏ㅷ</w:t>
      </w:r>
      <w:r>
        <w:rPr/>
        <w:t>ⷂ</w:t>
      </w:r>
      <w:r>
        <w:rPr/>
        <w:t>焭畦䥲⩪猸牴玘偩때㙩墘슱</w:t>
      </w:r>
      <w:r>
        <w:rPr/>
        <w:t>ꕓ</w:t>
      </w:r>
      <w:r>
        <w:rPr/>
        <w:t>㵯湂㏂伯걚╗ば繸嚱䥋䁫슩</w:t>
      </w:r>
      <w:r>
        <w:rPr/>
        <w:t>ⲩ</w:t>
      </w:r>
      <w:r>
        <w:rPr/>
        <w:t>ꥩ걓炘䍍</w:t>
      </w:r>
      <w:r>
        <w:rPr/>
        <w:t>⠤</w:t>
      </w:r>
      <w:r>
        <w:rPr/>
        <w:t>슥䔰</w:t>
      </w:r>
      <w:r>
        <w:rPr/>
        <w:t>꧂</w:t>
      </w:r>
      <w:r>
        <w:rPr/>
        <w:t>䟂싂獒呴噃싂煨⤭眩㣂献숽玻䅬㌊ꥢ医</w:t>
      </w:r>
      <w:r>
        <w:rPr/>
        <w:t>꤫ꕊ</w:t>
      </w:r>
      <w:r>
        <w:rPr/>
        <w:t>㈫䁯歐걓♎䕺</w:t>
      </w:r>
      <w:r>
        <w:rPr/>
        <w:t>ꥍ</w:t>
      </w:r>
      <w:r>
        <w:rPr/>
        <w:t>淂ꥤ䍨䍔墮␤䘫녧䲻숩浕쵨쉞樹ꏂ</w:t>
      </w:r>
      <w:r>
        <w:rPr/>
        <w:t>ꔵ</w:t>
      </w:r>
      <w:r>
        <w:rPr/>
        <w:t>ꍩ츱櫂䭪ꥷ♹㕯䞮䥕塷䠸칲犡夭</w:t>
      </w:r>
      <w:r>
        <w:rPr/>
        <w:t>ꥎ</w:t>
      </w:r>
      <w:r>
        <w:rPr/>
        <w:t>㡯⩺在㷂唨㝵䏂墮奌뽀숮쉄싃䁶쉳ꌪ癆癖숨極㭷</w:t>
      </w:r>
      <w:r>
        <w:rPr/>
        <w:t>Ⱔ⹊</w:t>
      </w:r>
      <w:r>
        <w:rPr/>
        <w:t>穯獊㕀㯂撩싂橩싂䢣䀦爱繧걑⸳</w:t>
      </w:r>
      <w:r>
        <w:rPr/>
        <w:t>⢥</w:t>
      </w:r>
      <w:r>
        <w:rPr/>
        <w:t>썦厩</w:t>
      </w:r>
      <w:r>
        <w:rPr/>
        <w:t>ꤸ</w:t>
      </w:r>
      <w:r>
        <w:rPr/>
        <w:t>㥅㮵뗂䉎剬娩㑴⹲⩦䁷컂棂㉱㑬㫃㷂</w:t>
      </w:r>
      <w:r>
        <w:rPr/>
        <w:t>⣂</w:t>
      </w:r>
      <w:r>
        <w:rPr/>
        <w:t>咻⦱ㅃ쉱穬棂㩀睧싂쉒剙㑀캘츴䨰䥵戨⫂칺㵗䍩助㟂싂湍㩎杺</w:t>
      </w:r>
      <w:r>
        <w:rPr/>
        <w:t>Ⳃ</w:t>
      </w:r>
      <w:r>
        <w:rPr/>
        <w:t>䅇싃所䁚⭆睑뽹㥴区奸䁚뿂㨶넻⧂ㄯ썓숹橺捬쉡</w:t>
      </w:r>
      <w:r>
        <w:rPr/>
        <w:t>꧂</w:t>
      </w:r>
      <w:r>
        <w:rPr/>
        <w:t>䡎㥵申㭳Ⓜ焪</w:t>
      </w:r>
      <w:r>
        <w:rPr/>
        <w:t>ꥇ</w:t>
      </w:r>
      <w:r>
        <w:rPr/>
        <w:t>䭈啍껂唨ꌴ煫뼱媬梡⨬갽⫎㘨兹纮䑩徵</w:t>
      </w:r>
      <w:r>
        <w:rPr/>
        <w:t>ⱩⰬ</w:t>
      </w:r>
      <w:r>
        <w:rPr/>
        <w:t>䕴歴䪱扌塳厩쉫婌⩉懂助╄䲻싂ꇂ숨㍖</w:t>
      </w:r>
      <w:r>
        <w:rPr/>
        <w:t>⡰</w:t>
      </w:r>
      <w:r>
        <w:rPr/>
        <w:t>㨻㎩珂ꅄ濂丱쉈뽂汩䲥縤뾩㢘䲬쉒</w:t>
      </w:r>
      <w:r>
        <w:rPr/>
        <w:t>ꕀ</w:t>
      </w:r>
      <w:r>
        <w:rPr/>
        <w:t>兩穥幁㢩뭘啧㘺㵞㴥ꄹ偹㮻汫⥋烂幞</w:t>
      </w:r>
      <w:r>
        <w:rPr/>
        <w:t>ꕆ</w:t>
      </w:r>
      <w:r>
        <w:rPr/>
        <w:t>从䙓䝬⾣扎摬砩挩쉊穡㣂䷂⭭츬㜶ぃ碿쉦畂橐④夨含춻칡䨷쉱硑潖㏂冻♖纵禬彰䐣⍂盂숪꥾顓爵栶硒倸㭚扴촶⍊㛃帲偒ꍊ싂슡㕗</w:t>
      </w:r>
      <w:r>
        <w:rPr/>
        <w:t>⠣</w:t>
      </w:r>
      <w:r>
        <w:rPr/>
        <w:t>䍴塱甹剀䏎楪⼹挻╀摠⸥椹䋍⩮䀶쉚칂䅁穔⽉숻㭷倮幨䵁咥焯</w:t>
      </w:r>
      <w:r>
        <w:rPr/>
        <w:t>⣂</w:t>
      </w:r>
      <w:r>
        <w:rPr/>
        <w:t>灍䰩睊슣쉺䬸呄婴娱▬숬╶䈵犥彦ⸯ纘挦</w:t>
      </w:r>
      <w:r>
        <w:rPr/>
        <w:t>⢻</w:t>
      </w:r>
      <w:r>
        <w:rPr/>
        <w:t>く⹅䭠쉸睆獡쵥捐넱⬷㪣㊮㡊㒩ꥢ場䮻㝵</w:t>
      </w:r>
      <w:r>
        <w:rPr/>
        <w:t>ꕌ</w:t>
      </w:r>
      <w:r>
        <w:rPr/>
        <w:t>䚏犻⴦슮㯂䱭偂倨榡歩䈲</w:t>
      </w:r>
      <w:r>
        <w:rPr/>
        <w:t>꧂</w:t>
      </w:r>
      <w:r>
        <w:rPr/>
        <w:t>칳痎쉞㭭婱</w:t>
      </w:r>
      <w:r>
        <w:rPr/>
        <w:t>꧂</w:t>
      </w:r>
      <w:r>
        <w:rPr/>
        <w:t>急䍩⍶♫㔣䭶</w:t>
      </w:r>
      <w:r>
        <w:rPr/>
        <w:t>⡒</w:t>
      </w:r>
      <w:r>
        <w:rPr/>
        <w:t>縱唪ㄮ숨䵮猸㎻䘶攮㖿쉉扂</w:t>
      </w:r>
      <w:r>
        <w:rPr/>
        <w:t>ⴷ</w:t>
      </w:r>
      <w:r>
        <w:rPr/>
        <w:t>睓䡎땾爽漶뭗業ㆻ⫂伫쉳쉊卪䤵佟ꅈ䐺恁갹慺縵⥰䉥䄥䶮깋숰ヂ㵩輩げ熡娺䙲潊晣冩땉</w:t>
      </w:r>
      <w:r>
        <w:rPr/>
        <w:t>ꤽ</w:t>
      </w:r>
      <w:r>
        <w:rPr/>
        <w:t>瑳믂䊵欫欳个䘫</w:t>
      </w:r>
      <w:r>
        <w:rPr/>
        <w:t>ꔱ</w:t>
      </w:r>
      <w:r>
        <w:rPr/>
        <w:t>쉪⑃</w:t>
      </w:r>
      <w:r>
        <w:rPr/>
        <w:t>Ⳃ</w:t>
      </w:r>
      <w:r>
        <w:rPr/>
        <w:t>㕍숪ぱ瑏さ뭃栺⩢湄琸橰䙧ꅋ⼶婦㡃幧澏⪘呌䪩㔬祈ꍥ漺ꌦ忍쉟䙱版ㅲ灮촫痍㍂畲</w:t>
      </w:r>
      <w:r>
        <w:rPr/>
        <w:t>Ⳃ</w:t>
      </w:r>
      <w:r>
        <w:rPr/>
        <w:t>扙⏂념㕏恋</w:t>
      </w:r>
      <w:r>
        <w:rPr/>
        <w:t>ⶡ</w:t>
      </w:r>
      <w:r>
        <w:rPr/>
        <w:t>㠤캣捇洯䐴䌷㡗參䤴歭杢奦涵喘绂㣎塊怳⑲䥋㥔痍㥀⩔儵ꍇ摅橆伻㉠砊塂숽㏂㶱</w:t>
      </w:r>
      <w:r>
        <w:rPr/>
        <w:t>⠪⬶</w:t>
      </w:r>
      <w:r>
        <w:rPr/>
        <w:t>繀거칇礦轁숨顣㬪쉊㵅昸折䇂䗂</w:t>
      </w:r>
      <w:r>
        <w:rPr/>
        <w:t>ꦵ</w:t>
      </w:r>
      <w:r>
        <w:rPr/>
        <w:t>䧍䏂⭃扭쉯求湂ㅧ䥇</w:t>
      </w:r>
      <w:r>
        <w:rPr/>
        <w:t>ꥀ</w:t>
      </w:r>
      <w:r>
        <w:rPr/>
        <w:t>믂惂湫⸵礲䡙䴳报慉긵灄ㅠ</w:t>
      </w:r>
      <w:r>
        <w:rPr/>
        <w:t>⡟</w:t>
      </w:r>
      <w:r>
        <w:rPr/>
        <w:t>쉭牶帴캱⑬䡂숶㈨</w:t>
      </w:r>
      <w:r>
        <w:rPr/>
        <w:t>ꦣ</w:t>
      </w:r>
      <w:r>
        <w:rPr/>
        <w:t>䋂珃숫呧挫쉞</w:t>
      </w:r>
      <w:r>
        <w:rPr/>
        <w:t>ꦮ</w:t>
      </w:r>
      <w:r>
        <w:rPr/>
        <w:t>惂氤捆</w:t>
      </w:r>
      <w:r>
        <w:rPr/>
        <w:t>ꤶ</w:t>
      </w:r>
      <w:r>
        <w:rPr/>
        <w:t>䄻恈썸測⫂㋂쉖숺焹</w:t>
      </w:r>
      <w:r>
        <w:rPr/>
        <w:t>ⴶ</w:t>
      </w:r>
      <w:r>
        <w:rPr/>
        <w:t>干奠♮춣쉖倵捋ꅏ녡繗걈ꄨ◂勂掵縱朳剸⨽뭤厣슩ꏂ先湆ꏃ捐斘坞숷爯喿戭䩧⩉摡숣㘱牫쵣唷긳䙞懂幠斏쏂㊱</w:t>
      </w:r>
      <w:r>
        <w:rPr/>
        <w:t>ꥉ</w:t>
      </w:r>
      <w:r>
        <w:rPr/>
        <w:t>潴䙭䐦㭌吷㗃</w:t>
      </w:r>
      <w:r>
        <w:rPr/>
        <w:t>ꥍ</w:t>
      </w:r>
      <w:r>
        <w:rPr/>
        <w:t>墘칤䁀㭄漪硷凂卷敪⩷嚘</w:t>
      </w:r>
      <w:r>
        <w:rPr/>
        <w:t>ꥁ</w:t>
      </w:r>
      <w:r>
        <w:rPr/>
        <w:t>뽨こ瑘녕⨱爱啑쉱⛂噚㌷숤㍋劮杪ꌳ汉瀸繄</w:t>
      </w:r>
      <w:r>
        <w:rPr/>
        <w:t>⡾</w:t>
      </w:r>
      <w:r>
        <w:rPr/>
        <w:t>ꕃ</w:t>
      </w:r>
      <w:r>
        <w:rPr/>
        <w:t>场瑊凂䩴帳轄䄺檱⨲婌ⸯ㬦ꅐ䪮凂㥩皩칞癪湨긬欨啢䊡扱偊뭆䬯涻晰㡑쵚楂쉘婾報欨슘깷凂⑺㍡쉁幞딦♔䋃ꆬ偹䱺㑈埂ꎵ䀷䛂湅伷ꅀꍁ</w:t>
      </w:r>
      <w:r>
        <w:rPr/>
        <w:t>ⴭ</w:t>
      </w:r>
      <w:r>
        <w:rPr/>
        <w:t>庿㜭⹰쉵碩䡖煥껃楤㯂慠⭖♳僂㨵䨱䱈殏숵⩳䉑矂㚻禩摢痂</w:t>
      </w:r>
      <w:r>
        <w:rPr/>
        <w:t>ⰽ⪩</w:t>
      </w:r>
      <w:r>
        <w:rPr/>
        <w:t>숸걍繚搥㍦浰䦘┱㑢ㅩ꤮ꅾ睖硄百⻍磍쉒㒻礻卞⩣쉑歗쉆䴥녃숶卫砶敓䭳㠫繸㪣ꄫ</w:t>
      </w:r>
      <w:r>
        <w:rPr/>
        <w:t>ꤷ</w:t>
      </w:r>
      <w:r>
        <w:rPr/>
        <w:t>썠彬걹稽⨻䨻恗僂ꥪ乏⹱睃硃楌値捶灯㵶숬Ⓨ光爹偉剬䌰䉈쉦쉇ꅗ側숸婖䅬昶䬷瑤剨㞏幢䉕♕偠䮱义䧂癔싂吱칈洪㩇抩╨䐻圮㥕氺獫掻쉨㭇䵆녡⛂겿㘩汥乙啩</w:t>
      </w:r>
      <w:r>
        <w:rPr/>
        <w:t>ⱓ</w:t>
      </w:r>
      <w:r>
        <w:rPr/>
        <w:t>淂㍙坯睮␭쉗쉭ㄪ㑓獏䩓㇂쉥䜭쉍쉋歳츨숪塱녯琫</w:t>
      </w:r>
      <w:r>
        <w:rPr/>
        <w:t>꤯</w:t>
      </w:r>
      <w:r>
        <w:rPr/>
        <w:t>⣍</w:t>
      </w:r>
      <w:r>
        <w:rPr/>
        <w:t>뭍揂칰㝶䗂污쉶⥷⬪⑪摚㜩칤椻䲻浩滃</w:t>
      </w:r>
      <w:r>
        <w:rPr/>
        <w:t>Ⱜ⨣</w:t>
      </w:r>
      <w:r>
        <w:rPr/>
        <w:t>氷䥶㧂䇍</w:t>
      </w:r>
      <w:r>
        <w:rPr/>
        <w:t>ⷂ</w:t>
      </w:r>
      <w:r>
        <w:rPr/>
        <w:t>뇂偃睧穸䭬䜺砯뾿禿兇煏⵸</w:t>
      </w:r>
      <w:r>
        <w:rPr/>
        <w:t>ꕒ</w:t>
      </w:r>
      <w:r>
        <w:rPr/>
        <w:t>ヂ싂咩⥈䢬瑔숪殿掩术䷂䇂渺灞恸뗃㌮싎煈䱁숭珂</w:t>
      </w:r>
      <w:r>
        <w:rPr/>
        <w:t>ꔺ</w:t>
      </w:r>
      <w:r>
        <w:rPr/>
        <w:t>ꌥ䒡⻂㵁⌵䉡汵숪䭎⬫佗쉾☽⾣懂㙇녃漲뮩╡佇垻厩숽숲僂싎祊䑘牅批쉥眥㥢疣㝱砤轰㭞砳넩㴪灄숳⧂幾漽䱚轂暘頽㴰쉔嚿쉘⍵矂㈻걡㜩㥀䚬㪣槂⍏懂㏂磂偒숊⭮䇂偙촩슱燂桲绂呯䗂까딬䫂桧♳䵎樷㵒⭡佅⎥輩쵚쉈楸칏뭞儨칳䱀걸彶ꎩ㪏佀ꅹ盂쉡쉖쉪䢿䌮ꍄꄹ礨䡌║匨䙘숨䀪㤷偤⑘洤숭䙇☪噴梘湘轙然勂㩋楏ꍧ䱷㈴䃂㭺뮻췂⪱庮쉧嘫쉭㠹亮㋃뽙䫂㉁礳숺壂쉹恬</w:t>
      </w:r>
      <w:r>
        <w:rPr/>
        <w:t>⢬</w:t>
      </w:r>
      <w:r>
        <w:rPr/>
        <w:t>毃庣쉀䩨劣潟⹱俍쎥接숳㡏⨺〉</w:t>
      </w:r>
      <w:r>
        <w:rPr/>
        <w:t>ꦱ</w:t>
      </w:r>
      <w:r>
        <w:rPr/>
        <w:t>싎싂곂㌫歒숯楞䪻㠱</w:t>
      </w:r>
      <w:r>
        <w:rPr/>
        <w:t>ꖮ</w:t>
      </w:r>
      <w:r>
        <w:rPr/>
        <w:t>ㅧ♰⵪쉰捔⧍䡏乂〲吹쉇幥</w:t>
      </w:r>
      <w:r>
        <w:rPr/>
        <w:t>ꥎ</w:t>
      </w:r>
      <w:r>
        <w:rPr/>
        <w:t>祹䌭䱥䗂捪쉍숦牷䡭䒘숬</w:t>
      </w:r>
      <w:r>
        <w:rPr/>
        <w:t>⠮╥</w:t>
      </w:r>
      <w:r>
        <w:rPr/>
        <w:t>梵悏畉㮣ㅃ椳</w:t>
      </w:r>
      <w:r>
        <w:rPr/>
        <w:t>⣃</w:t>
      </w:r>
      <w:r>
        <w:rPr/>
        <w:t>椲癍쉦␬癳㎩⥄뇂䧂汾癹싂坫㣂灺䬹硏参皩㭖桰琹湒湭㍭ㆱ䢻辻祳契秂쉋杙獣碿쵍ぁㅰ桘眮䔣␨歄㴽輺滂㍬뼹晞⹈䵭⍖眶俎擂祹敃䍓㬻㌲⑘ꍫ滂␹쉉꺩周䡷쉨䑀⤸窬畘쉏傻쉑</w:t>
      </w:r>
      <w:r>
        <w:rPr/>
        <w:t>ⵄ</w:t>
      </w:r>
      <w:r>
        <w:rPr/>
        <w:t>捞顷义䍗㔸넶捔㌦恉啯⍬ꥡ╹牨獏㌪㬲칋晍㢩啟쎣氭⌽⨨ꌮ务ꍭ⨻䖱⍺</w:t>
      </w:r>
      <w:r>
        <w:rPr/>
        <w:t>ⵏ</w:t>
      </w:r>
      <w:r>
        <w:rPr/>
        <w:t>䱠숩숹當楟噅楆㥭ꍸ䁢剟ㅮ숫⹧쉖獧癨䎬ꅰ䀵䈰☩⭉䄻啙椪竂숴轎楹⍕柂쉭쉹獩噺煬㭾⍒⥎轠乖♒车㴪ꅷ숯瀯뽎䉌</w:t>
      </w:r>
      <w:r>
        <w:rPr/>
        <w:t>Ⱚ</w:t>
      </w:r>
      <w:r>
        <w:rPr/>
        <w:t>㬩㯂</w:t>
      </w:r>
      <w:r>
        <w:rPr/>
        <w:t>Ⳃ</w:t>
      </w:r>
      <w:r>
        <w:rPr/>
        <w:t>扪挪깖穪䬺卹䠥믂䩳周䋂╱ꅲ쉓㉡⯂쉃瑟幖䄥䆵摗歷㍨㐹떵쉕瘫狂䭥橞㩘渳땅숤ヂ䋂㥎彲쉞쉉㡣▮⌳涱㡞礻䵫轺⽂操挽睠⩂⽓䒱䈪縪⾏뽳䭱碮姂慪竂皡潔䖬厡捠</w:t>
      </w:r>
      <w:r>
        <w:rPr/>
        <w:t>⡁</w:t>
      </w:r>
      <w:r>
        <w:rPr/>
        <w:t>倫쵦慸⽁ꅴ璬神硤</w:t>
      </w:r>
    </w:p>
    <w:p>
      <w:pPr>
        <w:pStyle w:val="PreformattedText"/>
        <w:bidi w:val="0"/>
        <w:spacing w:before="0" w:after="0"/>
        <w:jc w:val="left"/>
        <w:rPr/>
      </w:pPr>
      <w:r>
        <w:rPr/>
        <w:t>␤</w:t>
      </w:r>
      <w:r>
        <w:rPr/>
        <w:t>佣婬渥㘨歳촪䅣䠺轸숸쉩䬫䈥灦姃愫元淂쉺뭸犏椩⩟䕬쉰㑫偗敀竃〫喵䕯焤숦獩⽄䙨⼣㤮湞浃쉎䕐䫂恖伪⮵ぬ瘳挤䑧厵䩖疩㑇㞏睆</w:t>
      </w:r>
      <w:r>
        <w:rPr/>
        <w:t>ⶱ</w:t>
      </w:r>
      <w:r>
        <w:rPr/>
        <w:t>㥸␶湮㴵녧䩢吺ꎮ䐰睐皡⫍</w:t>
      </w:r>
      <w:r>
        <w:rPr/>
        <w:t>ⱸ</w:t>
      </w:r>
      <w:r>
        <w:rPr/>
        <w:t>䥠䑣깅戥禵겘⪮䡠싃㜨瑞懂㬶灠㷂䏂䖻㔤㔳晱┷⵹㷎櫂싂呱爯迂䍨吻䄦䅃쉨暻⾩걚䘨摬汗焣愬䮘쉦壂</w:t>
      </w:r>
      <w:r>
        <w:rPr/>
        <w:t>ꔷ</w:t>
      </w:r>
      <w:r>
        <w:rPr/>
        <w:t>礫婤瑴渻椊쉦顨戳칮캩쉱禣컂㌩䕸瑧쉲䡾⑵䉍恉뭯ꌪ䃂穩ꥠ쉳㇂컂㥉숱긦報砤⬨뭲⩖䀤杁㉅ꅆ榥숪䁂␦</w:t>
      </w:r>
      <w:r>
        <w:rPr/>
        <w:t>ꕉ</w:t>
      </w:r>
      <w:r>
        <w:rPr/>
        <w:t>㊡咵湾ꇂ乱歵桉啲뼨转</w:t>
      </w:r>
      <w:r>
        <w:rPr/>
        <w:t>ⲣ</w:t>
      </w:r>
      <w:r>
        <w:rPr/>
        <w:t>燎浡磂捵睮췍廂㍢卆㭯愲廂촲咵♰숽狂⩟䁩㡫侣ㅏ攮⦿믃穅幈顉</w:t>
      </w:r>
      <w:r>
        <w:rPr/>
        <w:t>Ⱜ⩦⭎</w:t>
      </w:r>
      <w:r>
        <w:rPr/>
        <w:t>橇╈瓂쉭係含쵣縨</w:t>
      </w:r>
      <w:r>
        <w:rPr/>
        <w:t>ⵯ</w:t>
      </w:r>
      <w:r>
        <w:rPr/>
        <w:t>싂洸撘猽⍅슩汢깳祮斿⏂娦䥒䥐ず썟싂䂘걩先ꍐ⪩ꌹ顫䕨녅吪䑅睲ざ晩쉮焥瘤牪쉨긮숰⍨쉈뮣䢻朴椪塾偎扂瑹츷欦佷怺从㗂슏䌳汋뇍䵓⫂䉮䥾䔲뽲넫桉쉇灣⹔灋砺春쉸娭</w:t>
      </w:r>
      <w:r>
        <w:rPr/>
        <w:t>ⵊ</w:t>
      </w:r>
      <w:r>
        <w:rPr/>
        <w:t>㤴㗂飂摓깭䉑䱶⾩燍칬ㆩ娭繚</w:t>
      </w:r>
      <w:r>
        <w:rPr/>
        <w:t>ꤸ</w:t>
      </w:r>
      <w:r>
        <w:rPr/>
        <w:t>쉑㌥ꄽ㑰檿</w:t>
      </w:r>
      <w:r>
        <w:rPr/>
        <w:t>ꗂꤩ</w:t>
      </w:r>
      <w:r>
        <w:rPr/>
        <w:t>ⰷ</w:t>
      </w:r>
      <w:r>
        <w:rPr/>
        <w:t>湀녫輨ㆩ⍫묯爱㜻癘䝳碮呈ㄸ轑瞿頫橰父恶믂ꅱ硁쉵眯⧂䷂䩓狃顟呔⍺浯摄㕗㓂</w:t>
      </w:r>
      <w:r>
        <w:rPr/>
        <w:t>ꤲ</w:t>
      </w:r>
      <w:r>
        <w:rPr/>
        <w:t>嘺淂乍싎䕕忎</w:t>
      </w:r>
      <w:r>
        <w:rPr/>
        <w:t>ⱓ</w:t>
      </w:r>
      <w:r>
        <w:rPr/>
        <w:t>潰睌恠⥹潑甪춵䥢獉椵毂䊥䅧稱⫂榩䞩䒥捺䫂쉵晉쵦捗敳쉥嘹</w:t>
      </w:r>
      <w:r>
        <w:rPr/>
        <w:t>ⵉ</w:t>
      </w:r>
      <w:r>
        <w:rPr/>
        <w:t>䅃䇂歁杳싂䙀쉊祳匪復숳敗⨥⹨</w:t>
      </w:r>
      <w:r>
        <w:rPr/>
        <w:t>ⱞ</w:t>
      </w:r>
      <w:r>
        <w:rPr/>
        <w:t>兇싍⍦⍕廂獉弮颡恑瀷㨳燂䤳䁇</w:t>
      </w:r>
      <w:r>
        <w:rPr/>
        <w:t>ꦥ</w:t>
      </w:r>
      <w:r>
        <w:rPr/>
        <w:t>췂뽌칪䅺</w:t>
      </w:r>
      <w:r>
        <w:rPr/>
        <w:t>ⵕ</w:t>
      </w:r>
      <w:r>
        <w:rPr/>
        <w:t>恢슏⼱숪슥땏灱即楡㨰頭땷獬䅩瑹슩㞏卮칄ꄦ穄숪瞩싃쌯噥牯夤㶬塪⨭慺䴺浇敥秂⩱㋂䝀㩘汔㵈</w:t>
      </w:r>
      <w:r>
        <w:rPr/>
        <w:t>ꤪ</w:t>
      </w:r>
      <w:r>
        <w:rPr/>
        <w:t>ⰱ</w:t>
      </w:r>
      <w:r>
        <w:rPr/>
        <w:t>嗃땑쉺㉫劣쏂倣숳捇之⨤佩界亏⪩瀸氤䛃싂冩伶の䪩㡒㑁뽃惂即轆乤太磂쉟쉬⽣剫쉋슏䉐䜷䵡漸榻顒쉄쉌慸쉀婯넱넯お</w:t>
      </w:r>
      <w:r>
        <w:rPr/>
        <w:t>ꔫ</w:t>
      </w:r>
      <w:r>
        <w:rPr/>
        <w:t>敹㧂偆㉁䈱棂쉒洫辮妱㵟㯂牳坰쉞啋牱㷂㓎䅔䍷幩厬唶⤫슣⭌帣颬歔浅⥡斡媥䔸☪䕚浳⿂</w:t>
      </w:r>
      <w:r>
        <w:rPr/>
        <w:t>ⱄ</w:t>
      </w:r>
      <w:r>
        <w:rPr/>
        <w:t>爦䅶堯⨫湷</w:t>
      </w:r>
      <w:r>
        <w:rPr/>
        <w:t>ꤩ</w:t>
      </w:r>
      <w:r>
        <w:rPr/>
        <w:t>쉵쉸百뼶⥒</w:t>
      </w:r>
      <w:r>
        <w:rPr/>
        <w:t>ⰵ</w:t>
      </w:r>
      <w:r>
        <w:rPr/>
        <w:t>捭䳂쉄䈤氰匰쉖땑桞숤穲ꄪ쉫⽗墻䦱䀶㝩쉞숱江祢睏썅塬猱쉔㙅璿愷夬捺櫂暬别縱畨卯뭡煵</w:t>
      </w:r>
      <w:r>
        <w:rPr/>
        <w:t>⠰</w:t>
      </w:r>
      <w:r>
        <w:rPr/>
        <w:t>뭘亮☸쉏⧂捑⑈┥䁖窱슱滂慪匰灍</w:t>
      </w:r>
      <w:r>
        <w:rPr/>
        <w:t>ⱟ</w:t>
      </w:r>
      <w:r>
        <w:rPr/>
        <w:t>碩㫎坉㔮咏琮갵捋⬫圹渊婢乐숥╗⵹⩌ꄫ⼸␹瓃딸弮</w:t>
      </w:r>
      <w:r>
        <w:rPr/>
        <w:t>ⱄ</w:t>
      </w:r>
      <w:r>
        <w:rPr/>
        <w:t>쉙㌶狂坥塧쉕狃歐㍌䙡汎竂뭁쉑㙩쉌塢サ땤깦揂摱쌤䡆䥞䡷吣伴珃╡塍䄰埂쉓剟奍獖睫係哂ꆵ汄䍤坨숰</w:t>
      </w:r>
      <w:r>
        <w:rPr/>
        <w:t>⢬</w:t>
      </w:r>
      <w:r>
        <w:rPr/>
        <w:t>ⴻ</w:t>
      </w:r>
      <w:r>
        <w:rPr/>
        <w:t>牸湨乳숴쉪긬奂싎</w:t>
      </w:r>
      <w:r>
        <w:rPr/>
        <w:t>ⱀ</w:t>
      </w:r>
      <w:r>
        <w:rPr/>
        <w:t>䤮桳灨煭▏绂쵉榥ㄨ䌪⍇迂쉴矂숮쉊쌪兰숰</w:t>
      </w:r>
      <w:r>
        <w:rPr/>
        <w:t>ⶏ</w:t>
      </w:r>
      <w:r>
        <w:rPr/>
        <w:t>塷걀㐶□渲슩圦㠪㒣⽔ꥢ䀲䮘浗䉁쉷㵸㉃쉊㴹쉒䅷噓婺䡴燂䣂泂㩖欰䡫彬盂橏繣쉌촮忎佹칉晤뮣뇂쉧噪顩쉃輸剁䭖숶컂䬩쉅숫⬵║䭮</w:t>
      </w:r>
      <w:r>
        <w:rPr/>
        <w:t>ⱂ</w:t>
      </w:r>
      <w:r>
        <w:rPr/>
        <w:t>㴳䄶⯂㘮輪剚焩䕵顾汑㉅㶘墩僂䥥써扊懂⼭㓎熣뼪⧂晳䲵䡢毂䥷咥塲쌹</w:t>
      </w:r>
      <w:r>
        <w:rPr/>
        <w:t>ꕀ</w:t>
      </w:r>
      <w:r>
        <w:rPr/>
        <w:t>涮칊楉ꄨ⩋⫂〳⑏祬뽇⩰숺吤禩㚏ꅟ汙슘ꍔ㕒䯂扴쉟㕪機侥䱲쵧甮</w:t>
      </w:r>
      <w:r>
        <w:rPr/>
        <w:t>ꥄ</w:t>
      </w:r>
      <w:r>
        <w:rPr/>
        <w:t>쉤歂㌯䩶㡆姂㭚䵄깖兒じ剘㭞卌吩</w:t>
      </w:r>
      <w:r>
        <w:rPr/>
        <w:t>ꤳ</w:t>
      </w:r>
      <w:r>
        <w:rPr/>
        <w:t>싂⶿獯噙呚燂竃⩑䍠朽擂塘⌮쵄갺췃晎䘤㝆摏쉎䆮䭦橆䍧⫍</w:t>
      </w:r>
      <w:r>
        <w:rPr/>
        <w:t>ⱞ</w:t>
      </w:r>
      <w:r>
        <w:rPr/>
        <w:t>ꦥ</w:t>
      </w:r>
      <w:r>
        <w:rPr/>
        <w:t>伣縺갯婔㩆煎礳杶㊣╍弶⑨焫쉐</w:t>
      </w:r>
      <w:r>
        <w:rPr/>
        <w:t>ꕏ</w:t>
      </w:r>
      <w:r>
        <w:rPr/>
        <w:t>ケ㕔ꌪ⩒뭋倶橈㨩䥙稨쉉眭朮㇂橍䊱䐳瀻娱埂깊⑇⩪橦♆쉪쉦瑶</w:t>
      </w:r>
      <w:r>
        <w:rPr/>
        <w:t>ꖮ</w:t>
      </w:r>
      <w:r>
        <w:rPr/>
        <w:t>ㅈ쉙쉨㭆涱轅瑓♁뽥奤畱硖쉈犩兎</w:t>
      </w:r>
      <w:r>
        <w:rPr/>
        <w:t>ꥑ</w:t>
      </w:r>
      <w:r>
        <w:rPr/>
        <w:t>呯겡䐫帹䑁갺㧂檬䁒⹉挭䋂땎乤捬溮쉏婄䡙乾亵㥩겿朤</w:t>
      </w:r>
      <w:r>
        <w:rPr/>
        <w:t>ꤤ</w:t>
      </w:r>
      <w:r>
        <w:rPr/>
        <w:t>漯슡⵳硷轅斱ꅊ겵슮湆硢</w:t>
      </w:r>
      <w:r>
        <w:rPr/>
        <w:t>⡕</w:t>
      </w:r>
      <w:r>
        <w:rPr/>
        <w:t>ꥤ㕹꺻䃂䕶䓂☷揃徏侘격뽪ꌽ㓂䷂疱㡑䁇睕侩㋂㵏祃⫂췂坢䱴哂溏䐪</w:t>
      </w:r>
      <w:r>
        <w:rPr/>
        <w:t>ꕹ</w:t>
      </w:r>
      <w:r>
        <w:rPr/>
        <w:t>ㆻ㡙牟䔬接氷橀⍠猪췂䏂呱쉮栮┯剁㢏⒩䅓㉴</w:t>
      </w:r>
      <w:r>
        <w:rPr/>
        <w:t>ⳃ</w:t>
      </w:r>
      <w:r>
        <w:rPr/>
        <w:t>彀䷂乣숦剞浙뾡匫携婀䁄兎䖵䕓</w:t>
      </w:r>
      <w:r>
        <w:rPr/>
        <w:t>ꕏ</w:t>
      </w:r>
      <w:r>
        <w:rPr/>
        <w:t>擃㮣桧奞슬</w:t>
      </w:r>
      <w:r>
        <w:rPr/>
        <w:t>ꔣ</w:t>
      </w:r>
      <w:r>
        <w:rPr/>
        <w:t>믂㛂庿뼴眤䯂썤䥈洯쉍廂ㄭ樫䨸걈戸곂歶묻쉕淂穵晵坳䕯义쉸⯂</w:t>
      </w:r>
      <w:r>
        <w:rPr/>
        <w:t>⡄</w:t>
      </w:r>
      <w:r>
        <w:rPr/>
        <w:t>乩䥫眲䡘姂䙯烂</w:t>
      </w:r>
      <w:r>
        <w:rPr/>
        <w:t>ꦘ</w:t>
      </w:r>
      <w:r>
        <w:rPr/>
        <w:t>恬ꆡ쉨⭚暱겘坬漪〥濂䓂䁾湑梻輮䨨轵扲쎻廂칙漪磂卨묪ꎵ⬷橫슏썥戤顀擂㡆싂⭈숣╙祹♳矂摈䌰畖捈䩩潸窣殥焬椊숤獓剪願슩乑쉏㝚托斡싃凂ꥭ</w:t>
      </w:r>
      <w:r>
        <w:rPr/>
        <w:t>ⲥ⠷</w:t>
      </w:r>
      <w:r>
        <w:rPr/>
        <w:t>뾏䤥녕</w:t>
      </w:r>
      <w:r>
        <w:rPr/>
        <w:t>⡇</w:t>
      </w:r>
      <w:r>
        <w:rPr/>
        <w:t>㮣摎╄焯擎⨦㙗㝖⍆ꍨ汚䘻摨玱卒뾩㘰噾쉇硅唥ꥢ炩䤪㜴湂窻殘伵⥋숷</w:t>
      </w:r>
      <w:r>
        <w:rPr/>
        <w:t>ⱦ</w:t>
      </w:r>
      <w:r>
        <w:rPr/>
        <w:t>桪潁쉁䢥ㅊ刨숰⍄䙞奮瑤쉙姃㑇喻炮弹䝄⍀䇍습썩煢矂瓂䰥器</w:t>
      </w:r>
      <w:r>
        <w:rPr/>
        <w:t>ⵂ⬣</w:t>
      </w:r>
      <w:r>
        <w:rPr/>
        <w:t>䮥쉶副쌷㥏㡃꥞䡟쉵䩭轏〉넳䘳刨㏂瞡疿䵅⭃ꥥ烂㛂歐⸺䕗숪湒ꥧ氺帣⹏䱙噣⑨㕚伴䇂쉢땥㏂뽃㝲佋숤⑆⸶㧂⪘味㡤剒田썊숺칟⯂䬤䢣䢱䮩䓃焫⭌彧쉄䕓걌쉲</w:t>
      </w:r>
      <w:r>
        <w:rPr/>
        <w:t>ꔶ</w:t>
      </w:r>
      <w:r>
        <w:rPr/>
        <w:t>严⬪㵩揂㚩飍⏂䌬硥䓂敹뽓䖿⌥拂䭃ㅺ⑈䡷䛂嫃皩䉠땠其䨭</w:t>
      </w:r>
      <w:r>
        <w:rPr/>
        <w:t>⡕⭴</w:t>
      </w:r>
      <w:r>
        <w:rPr/>
        <w:t>䱊ㅔ瑺䍸</w:t>
      </w:r>
      <w:r>
        <w:rPr/>
        <w:t>ⵦ</w:t>
      </w:r>
      <w:r>
        <w:rPr/>
        <w:t>䁱㙨礤䉗슬䘦棂㑠㖩㟂㙃爩䔪쉮婦⏂㉱偂䅙溬⾻懎瘻捱</w:t>
      </w:r>
      <w:r>
        <w:rPr/>
        <w:t>ⴱ</w:t>
      </w:r>
      <w:r>
        <w:rPr/>
        <w:t>䀥쉓㐶洪䵯䍎㙞㙙䓂湣轨捆떮梣쵲窻昻뽚〫쉴䄸㥇ꍂꏂ歨⵳㩃晓涥浐</w:t>
      </w:r>
      <w:r>
        <w:rPr/>
        <w:t>꤭</w:t>
      </w:r>
      <w:r>
        <w:rPr/>
        <w:t>㑚䤹뭵捱坊䩴捠庥慊녏湂䩢㗍╭䰬슏䅍扸䴫쌬䖻숯卮</w:t>
      </w:r>
      <w:r>
        <w:rPr/>
        <w:t>ꔦ</w:t>
      </w:r>
      <w:r>
        <w:rPr/>
        <w:t>슏刱卄䐩睶슥睃夨뇍淂䌴䨶澏슏걚</w:t>
      </w:r>
      <w:r>
        <w:rPr/>
        <w:t>Ⱟ</w:t>
      </w:r>
      <w:r>
        <w:rPr/>
        <w:t>撻瑹縮⴮⼷䶥潄䮥䔵㐲㉢㙇췎劘</w:t>
      </w:r>
      <w:r>
        <w:rPr/>
        <w:t>ⱷ</w:t>
      </w:r>
      <w:r>
        <w:rPr/>
        <w:t>쉞䦡睓ㅾ獢</w:t>
      </w:r>
      <w:r>
        <w:rPr/>
        <w:t>⡏</w:t>
      </w:r>
      <w:r>
        <w:rPr/>
        <w:t>挪습</w:t>
      </w:r>
      <w:r>
        <w:rPr/>
        <w:t>꤫</w:t>
      </w:r>
      <w:r>
        <w:rPr/>
        <w:t>㵮斿僂녓横䵞楳ꅃ穋洱礮䫍뭔⭢숨䢻</w:t>
      </w:r>
      <w:r>
        <w:rPr/>
        <w:t>ⱸ</w:t>
      </w:r>
      <w:r>
        <w:rPr/>
        <w:t>敯㮿潌䑔㥸ꥩ剞㵬㩭ヂ䘶⩦╠䞥曍䑰쉺恳䱔딶癴쉙爵㕾㍺</w:t>
      </w:r>
      <w:r>
        <w:rPr/>
        <w:t>⠸</w:t>
      </w:r>
      <w:r>
        <w:rPr/>
        <w:t>꧂</w:t>
      </w:r>
      <w:r>
        <w:rPr/>
        <w:t>쵌串걄檻扞呢기僂顠眹戦䖡</w:t>
      </w:r>
      <w:r>
        <w:rPr/>
        <w:t>꥟꥙</w:t>
      </w:r>
      <w:r>
        <w:rPr/>
        <w:t>頬♭⴫쉋濂</w:t>
      </w:r>
      <w:r>
        <w:rPr/>
        <w:t>⡘</w:t>
      </w:r>
      <w:r>
        <w:rPr/>
        <w:t>曂</w:t>
      </w:r>
      <w:r>
        <w:rPr/>
        <w:t>ⵐ</w:t>
      </w:r>
      <w:r>
        <w:rPr/>
        <w:t>뽭敪</w:t>
      </w:r>
      <w:r>
        <w:rPr/>
        <w:t>ⵢ</w:t>
      </w:r>
      <w:r>
        <w:rPr/>
        <w:t>幧䝙</w:t>
      </w:r>
      <w:r>
        <w:rPr/>
        <w:t>ꦿ</w:t>
      </w:r>
      <w:r>
        <w:rPr/>
        <w:t>扒瑇徘㗂ꌦ꥚긷䕃ꅑ婭쉂輥瑚慸썂⨽ネ쉍</w:t>
      </w:r>
      <w:r>
        <w:rPr/>
        <w:t>ꕲ</w:t>
      </w:r>
      <w:r>
        <w:rPr/>
        <w:t>煋ꅁ㌩䨭ꄥ䌽♋䩋帮숳</w:t>
      </w:r>
      <w:r>
        <w:rPr/>
        <w:t>꧂</w:t>
      </w:r>
      <w:r>
        <w:rPr/>
        <w:t>㬳숸刭</w:t>
      </w:r>
      <w:r>
        <w:rPr/>
        <w:t>꤭</w:t>
      </w:r>
      <w:r>
        <w:rPr/>
        <w:t>慃땣䪡쵙</w:t>
      </w:r>
      <w:r>
        <w:rPr/>
        <w:t>ⵋ</w:t>
      </w:r>
      <w:r>
        <w:rPr/>
        <w:t>撵百〪噉㝇轞䰨</w:t>
      </w:r>
      <w:r>
        <w:rPr/>
        <w:t>ꕨ</w:t>
      </w:r>
      <w:r>
        <w:rPr/>
        <w:t>䈣숱䵣澵쉬参⍬働剧搥┭㴸㟂惂䀶䍫㉭煮녱㨪㛂檻습㓎幍</w:t>
      </w:r>
      <w:r>
        <w:rPr/>
        <w:t>ⷂ</w:t>
      </w:r>
      <w:r>
        <w:rPr/>
        <w:t>刬瘺睗♪뮮獘녋干</w:t>
      </w:r>
      <w:r>
        <w:rPr/>
        <w:t>ꕓ⯂ⵓ</w:t>
      </w:r>
      <w:r>
        <w:rPr/>
        <w:t>숺〶쉡㝍녎恕⯂넺牌纩牾獒㝔珂숱剳婮␷⑇垣⾩辮戵</w:t>
      </w:r>
      <w:r>
        <w:rPr/>
        <w:t>ⱆ</w:t>
      </w:r>
      <w:r>
        <w:rPr/>
        <w:t>懂㭚繭싃ꅂ乢䭾䠲䑑橳劥⬪숮灖숽灩㊻</w:t>
      </w:r>
      <w:r>
        <w:rPr/>
        <w:t>⠭</w:t>
      </w:r>
      <w:r>
        <w:rPr/>
        <w:t>㈮싂惂녆焷晦깮⑵碬灙怊朰싂捁仂숭㑥䁢礭쌴쉳竍☱딷煞쉍㶵쌪収㭄</w:t>
      </w:r>
      <w:r>
        <w:rPr/>
        <w:t>Ⱨ</w:t>
      </w:r>
      <w:r>
        <w:rPr/>
        <w:t>싂ꅱで慭弯昻ㅭ㖥䞻ꍉ쉰䍚㙒╮슱땯쉷╷礥ㅾ㙊㗂㮩⨤ㆬ䁟栦쉇皬싂歸㉸殬斱䩾㞘䝺⩱弪扟乷噮奡걱⑃杷㥓怶ꥶ轮剧⿂坁숨湳熿䆵ꇂꍘ㵓㖵⥋</w:t>
      </w:r>
      <w:r>
        <w:rPr/>
        <w:t>ⵑ</w:t>
      </w:r>
      <w:r>
        <w:rPr/>
        <w:t>숤櫍⸱焭婰噂祰嫂䌲睠䓂싂ꄴ䩃쉙⬫杂祂㨵칠쵄埂牁㚏嚿숷숴さ海</w:t>
      </w:r>
      <w:r>
        <w:rPr/>
        <w:t>⣂</w:t>
      </w:r>
      <w:r>
        <w:rPr/>
        <w:t>䊡佸湶ꏃ⭒␸䝚䅷</w:t>
      </w:r>
      <w:r>
        <w:rPr/>
        <w:t>ⴹ</w:t>
      </w:r>
      <w:r>
        <w:rPr/>
        <w:t>쌵斵♓䲮믃쉒숣㬤갩쉆丷䱱쉍</w:t>
      </w:r>
      <w:r>
        <w:rPr/>
        <w:t>ⷍ</w:t>
      </w:r>
      <w:r>
        <w:rPr/>
        <w:t>疣㨹䵳䍚剒ぺ䍈깉䩭쉎橢㑯㤵㉩ㄱ⑲䁳⒩䯃㝸䘷</w:t>
      </w:r>
      <w:r>
        <w:rPr/>
        <w:t>⡙</w:t>
      </w:r>
      <w:r>
        <w:rPr/>
        <w:t>碬딹⩕凂䅷䧂⽈殮惂⥠䑺숮か⩘搩⩃␯ꍋ埂朦쉎頴䃂䥚땆囂㔽払깈걱</w:t>
      </w:r>
      <w:r>
        <w:rPr/>
        <w:t>ⵙ</w:t>
      </w:r>
      <w:r>
        <w:rPr/>
        <w:t>㇂⩡兪ꥫ歩䟂晟⍁杧⥰曂䥃輵㡠ꆩ㜹䱠攳⽪㨽㘱䉷</w:t>
      </w:r>
      <w:r>
        <w:rPr/>
        <w:t>ꤩ</w:t>
      </w:r>
      <w:r>
        <w:rPr/>
        <w:t>䱇祃㩇〦牯㋂乞䩬㡶勂恵牾땄썒戹쵯轮含</w:t>
      </w:r>
      <w:r>
        <w:rPr/>
        <w:t>ꕟ</w:t>
      </w:r>
      <w:r>
        <w:rPr/>
        <w:t>儨䋎싂暏硅</w:t>
      </w:r>
      <w:r>
        <w:rPr/>
        <w:t>ꥍ</w:t>
      </w:r>
      <w:r>
        <w:rPr/>
        <w:t>嘱춘치쵨䨦⩃䍔㞩䩃敠䚵⻃灆쉲懍ꇂ潖뽡吶ㄲ晲䵥</w:t>
      </w:r>
      <w:r>
        <w:rPr/>
        <w:t>ꔺ</w:t>
      </w:r>
      <w:r>
        <w:rPr/>
        <w:t>祆걷䵙睪偶猰쉴䕶ꍑ奖㵫뽋녘슘奨숺</w:t>
      </w:r>
      <w:r>
        <w:rPr/>
        <w:t>ꤺ</w:t>
      </w:r>
      <w:r>
        <w:rPr/>
        <w:t>烍擂梏㍟㭕쌴숦䔨䌯朵뽌</w:t>
      </w:r>
      <w:r>
        <w:rPr/>
        <w:t>ꔱ</w:t>
      </w:r>
      <w:r>
        <w:rPr/>
        <w:t>迂牴䨪뮵㩑㴩玩佳▵䙹칬迂睩</w:t>
      </w:r>
      <w:r>
        <w:rPr/>
        <w:t>ꦏ</w:t>
      </w:r>
      <w:r>
        <w:rPr/>
        <w:t>楳</w:t>
      </w:r>
      <w:r>
        <w:rPr/>
        <w:t>Ɱ</w:t>
      </w:r>
      <w:r>
        <w:rPr/>
        <w:t>㶮䀻獶硰䙀䡉걳䱈⧂쌯쉨녰獊숽㚮쉕슥⽓</w:t>
      </w:r>
      <w:r>
        <w:rPr/>
        <w:t>ꕰ⨴</w:t>
      </w:r>
      <w:r>
        <w:rPr/>
        <w:t>繓♀㭍쉒</w:t>
      </w:r>
      <w:r>
        <w:rPr/>
        <w:t>ⲿ</w:t>
      </w:r>
      <w:r>
        <w:rPr/>
        <w:t>潔츶棂㨷䵫软⑏쉏痂ㄻ䉪塅含两䕋楎壂ヂ㷂쉐坲摾䰨滂挵瑀淍䁳杇⌣挱睁溻䈪牸䌯潵뼴䵢넻숦形憱告촤徣呄沿礩䵐㶻䬱䢮䭄塪䅔ꥬ썯㕐䳂쉟牌䵧</w:t>
      </w:r>
      <w:r>
        <w:rPr/>
        <w:t>ⵠ</w:t>
      </w:r>
      <w:r>
        <w:rPr/>
        <w:t>䫂䩃稭瘩散㥮䉟쉈婵攴⍎愰佈禩곂</w:t>
      </w:r>
      <w:r>
        <w:rPr/>
        <w:t>ⱙ</w:t>
      </w:r>
      <w:r>
        <w:rPr/>
        <w:t>ㅺ㶱㠶䌰娪挵顕眽긨唯䁋䍊⍄㭏永걒普咮⹈캱떩偣칫喩싂牘</w:t>
      </w:r>
      <w:r>
        <w:rPr/>
        <w:t>ꤪ</w:t>
      </w:r>
      <w:r>
        <w:rPr/>
        <w:t>〪嚣㠸싂⩐䨤嫂〺䴱䥵쉤故㇂渳┪爺䠴⛂때긴</w:t>
      </w:r>
      <w:r>
        <w:rPr/>
        <w:t>ⱒ</w:t>
      </w:r>
      <w:r>
        <w:rPr/>
        <w:t>꧂</w:t>
      </w:r>
      <w:r>
        <w:rPr/>
        <w:t>獷窮♔徬慐⤳┣牸汀㡶⩥⑥쉥輻伵啕洳䵪☨榻憩⯂嘷瀰싂⨽熡぀睸쉌価柂幯㞱啚぀촸슬側啳㷂睟㩮쉌걞暡照浨䯂충䚘䥫㬊横䧂摉仂뾱灒祟䲿晷뽞딨凎ㅷ슮䥺歠㝬ㅅ숪慖쉭⮿믂⭨촳슱⿂祁</w:t>
      </w:r>
      <w:r>
        <w:rPr/>
        <w:t>⡅⥬</w:t>
      </w:r>
      <w:r>
        <w:rPr/>
        <w:t>橸繩</w:t>
      </w:r>
      <w:r>
        <w:rPr/>
        <w:t>ꕀ</w:t>
      </w:r>
      <w:r>
        <w:rPr/>
        <w:t>쉧䍮㯃轐姂䃂썞䍍爺䧂婠녴쉉쉔뾡焣喵顙싂츶獃㞡숰㩐숣傣否坕湠쉷쉕敔</w:t>
      </w:r>
      <w:r>
        <w:rPr/>
        <w:t>⠴</w:t>
      </w:r>
      <w:r>
        <w:rPr/>
        <w:t>깏</w:t>
      </w:r>
      <w:r>
        <w:rPr/>
        <w:t>ⱴ</w:t>
      </w:r>
      <w:r>
        <w:rPr/>
        <w:t>潐ꅭ㥃䟂䄸究辱浳</w:t>
      </w:r>
      <w:r>
        <w:rPr/>
        <w:t>ꤰ</w:t>
      </w:r>
      <w:r>
        <w:rPr/>
        <w:t>숳䵡뾣恒攪䅅禮쉋㤤䈵䫍⪡唥⧂⎘쌩僂带怽弫辘㮥쉰剋噩쎱ꅀ</w:t>
      </w:r>
      <w:r>
        <w:rPr/>
        <w:t>꧍</w:t>
      </w:r>
      <w:r>
        <w:rPr/>
        <w:t>〰爬䠶㜷獏䰩洪游㍰唭숺桨案䤦ꄶ㑶礪䜫嗂♃⬥┰挻䵵牍슻㌱䙋奃堮灓슿栲枩㈵뿎杫啴</w:t>
      </w:r>
      <w:r>
        <w:rPr/>
        <w:t>ꥃ╏</w:t>
      </w:r>
      <w:r>
        <w:rPr/>
        <w:t>睏㠵</w:t>
      </w:r>
      <w:r>
        <w:rPr/>
        <w:t>ⱒ</w:t>
      </w:r>
      <w:r>
        <w:rPr/>
        <w:t>爻浓</w:t>
      </w:r>
      <w:r>
        <w:rPr/>
        <w:t>ⷂ</w:t>
      </w:r>
      <w:r>
        <w:rPr/>
        <w:t>슡献슡깷꺏燂</w:t>
      </w:r>
      <w:r>
        <w:rPr/>
        <w:t>ⲿⲻ</w:t>
      </w:r>
      <w:r>
        <w:rPr/>
        <w:t>煷滎ꥱ촫⹫딳沘싃⑃噍䉙㙺칞⵹堪昳쉮撱䱹兞晫噤丯</w:t>
      </w:r>
      <w:r>
        <w:rPr/>
        <w:t>ⱥ</w:t>
      </w:r>
      <w:r>
        <w:rPr/>
        <w:t>椫꥕쉵砣䙇깞⻂睓⽾싂頬쉉♉朷䗂싂쉌슬쉗协兴㥐쵯㌭㓂偂ㅮ㛂噆숫⼥矎⮩乯놬䙅轙慖숬佚轏땎秃뮩瑖㤬澿䱵칠␬㨤䲩깑㣂恳奧䉌䡤婷弨㭢</w:t>
      </w:r>
      <w:r>
        <w:rPr/>
        <w:t>ⱠⱢ</w:t>
      </w:r>
      <w:r>
        <w:rPr/>
        <w:t>彵焤ꎩ䱈潨摔㊏슩ꌶ㍔䌦␳㭀廍冮睉敒橫촽쉈</w:t>
      </w:r>
      <w:r>
        <w:rPr/>
        <w:t>⡌</w:t>
      </w:r>
      <w:r>
        <w:rPr/>
        <w:t>沣晸坕顪쉃㮬䜶其캣䢩獴礨彟煏⎣䅐싃쌱颵呟겵쉡㖱㒡</w:t>
      </w:r>
      <w:r>
        <w:rPr/>
        <w:t>ꥆ</w:t>
      </w:r>
      <w:r>
        <w:rPr/>
        <w:t>䭀晭噷媩ꆣ奕깢离癇뽇㵤楱婖⥁圫㊏栰佢晘䇂琣⛂뗂⫂숷獌塣䥓究䆬갥䁍浖帪䥹䢩略</w:t>
      </w:r>
      <w:r>
        <w:rPr/>
        <w:t>ꤻ</w:t>
      </w:r>
      <w:r>
        <w:rPr/>
        <w:t>硔썀幮斘┴</w:t>
      </w:r>
      <w:r>
        <w:rPr/>
        <w:t>ⱋ</w:t>
      </w:r>
      <w:r>
        <w:rPr/>
        <w:t>쉟繴쉯潭숪䑉昦敩쉊捫冱橰佭梘撱칮╀걏䗂ꍘ㖵杫乎煔㖬쉣婚氯偨堸㔦⹋繵彴䲩働⥴末⼱쉱ㄴ쉰湢伲䵊佔縶瑆땹㬽穄䟂⭳䀭桗啄쉕ꌴ䇃㨪⩦癯潚⮮</w:t>
      </w:r>
      <w:r>
        <w:rPr/>
        <w:t>ꦣ</w:t>
      </w:r>
      <w:r>
        <w:rPr/>
        <w:t>䄴䭃뭮涩䛂书␥嫂딽䵯慉ヂ땮惂昪呉뗂禬쉫</w:t>
      </w:r>
      <w:r>
        <w:rPr/>
        <w:t>꤬ⶥ</w:t>
      </w:r>
      <w:r>
        <w:rPr/>
        <w:t>轷䵇䗍妱䍗塩⑍傣晹削樬湡䵊춘◂믂䠵䏎숪䅑华歫쉌⹫</w:t>
      </w:r>
      <w:r>
        <w:rPr/>
        <w:t>ꔰ</w:t>
      </w:r>
      <w:r>
        <w:rPr/>
        <w:t>頵Ⓜ佲⏎形祄㉡딥뽠睃싂灅싂繊ꅸ</w:t>
      </w:r>
      <w:r>
        <w:rPr/>
        <w:t>ⱘ</w:t>
      </w:r>
      <w:r>
        <w:rPr/>
        <w:t>流뽍</w:t>
      </w:r>
      <w:r>
        <w:rPr/>
        <w:t>Ⳃ</w:t>
      </w:r>
      <w:r>
        <w:rPr/>
        <w:t>殣䥗⻎땕㩰쉶祇</w:t>
      </w:r>
      <w:r>
        <w:rPr/>
        <w:t>ꤩ</w:t>
      </w:r>
      <w:r>
        <w:rPr/>
        <w:t>稤뭈㑬⴦僃娷㬸䍄㉱琦㥈橘쵘窣媱쉳柍氪㩂䕸沘㎏ぬ旂輸唯噀凂姃昻䟂쉰녧⏃㯂숣䘷⨊㍺愭⎩쉮싂礮㘪癁⍞楔숨䙁嚩周潱㘷恲㙩朳⭴浙圬玏⺩䐩捪畈⌻甮싂ㅃꇂ䥳場ꄱ쉥呡畚뭟㩵㙂喻䌦슡癐䉸頳⑵䉬堩乞硯䁱곂䴹恁믂㚿</w:t>
      </w:r>
      <w:r>
        <w:rPr/>
        <w:t>⠹</w:t>
      </w:r>
      <w:r>
        <w:rPr/>
        <w:t>楊쉄칢䧂獀圯頣⑒⭺뼭睺幮</w:t>
      </w:r>
      <w:r>
        <w:rPr/>
        <w:t>ꕾ</w:t>
      </w:r>
      <w:r>
        <w:rPr/>
        <w:t>棍喏嘮僂啑䂿ꅅ填㤴佘㍄晆⍲썌斱溩犬㖩婵▬氰㯍♠敦촫橀쉨쉴⑤殱顮䎩墩싂</w:t>
      </w:r>
      <w:r>
        <w:rPr/>
        <w:t>ꕅ</w:t>
      </w:r>
      <w:r>
        <w:rPr/>
        <w:t>潖妩㕞㇂뼸挴</w:t>
      </w:r>
      <w:r>
        <w:rPr/>
        <w:t>ⷂ</w:t>
      </w:r>
      <w:r>
        <w:rPr/>
        <w:t>歑</w:t>
      </w:r>
      <w:r>
        <w:rPr/>
        <w:t>ꗂ</w:t>
      </w:r>
      <w:r>
        <w:rPr/>
        <w:t>掿汤㑁祙晠쉠磂㖵祲晭捋㬩䡷쉌瀲橧쉋頵</w:t>
      </w:r>
      <w:r>
        <w:rPr/>
        <w:t>ꦣ</w:t>
      </w:r>
      <w:r>
        <w:rPr/>
        <w:t>炬䬣㚥㐽㎏戦ꅩ㑸</w:t>
      </w:r>
      <w:r>
        <w:rPr/>
        <w:t>ⵄ</w:t>
      </w:r>
      <w:r>
        <w:rPr/>
        <w:t>䱳㝬䅮䑭㒵</w:t>
      </w:r>
      <w:r>
        <w:rPr/>
        <w:t>Ⱟ</w:t>
      </w:r>
      <w:r>
        <w:rPr/>
        <w:t>奃㧂ꅇ㘮</w:t>
      </w:r>
      <w:r>
        <w:rPr/>
        <w:t>ⰺ</w:t>
      </w:r>
      <w:r>
        <w:rPr/>
        <w:t>頰兠歶哂</w:t>
      </w:r>
      <w:r>
        <w:rPr/>
        <w:t>Ɒ</w:t>
      </w:r>
      <w:r>
        <w:rPr/>
        <w:t>깺帯䙴꥘惂氱䷂㢩</w:t>
      </w:r>
      <w:r>
        <w:rPr/>
        <w:t>⡖</w:t>
      </w:r>
      <w:r>
        <w:rPr/>
        <w:t>喱㞬眹㴭숨㝈⭚㍷싂勂싂⤵㨱⩎쉷剸乂䭀氬</w:t>
      </w:r>
      <w:r>
        <w:rPr/>
        <w:t>⢩⩁</w:t>
      </w:r>
      <w:r>
        <w:rPr/>
        <w:t>갸攣甶奪⫂싍䘺毂戸</w:t>
      </w:r>
      <w:r>
        <w:rPr/>
        <w:t>ꥑ</w:t>
      </w:r>
      <w:r>
        <w:rPr/>
        <w:t>〵喵쵏싂䡬쉈⭧䈴䱨뭊䵫圸㭦䡋䵟楗癣剢䨮䜱嘪습梏〩䠽⭃夺楈䙦⭺</w:t>
      </w:r>
      <w:r>
        <w:rPr/>
        <w:t>⠣☰</w:t>
      </w:r>
      <w:r>
        <w:rPr/>
        <w:t>片</w:t>
      </w:r>
      <w:r>
        <w:rPr/>
        <w:t>ⶣ⪻</w:t>
      </w:r>
      <w:r>
        <w:rPr/>
        <w:t>䶵</w:t>
      </w:r>
      <w:r>
        <w:rPr/>
        <w:t>ꥉ</w:t>
      </w:r>
      <w:r>
        <w:rPr/>
        <w:t>到㫂췂ꄩ漪㑃捍떮㔣漹쉏偖䭋畘슬梵垿갸颵頬숭⪘䥍慂숣䕋垿瑢㈫쉕㓃칥歧㐴㐽凂⑚婒迃㙊偎繃슻⍦⨺熬</w:t>
      </w:r>
      <w:r>
        <w:rPr/>
        <w:t>⡤</w:t>
      </w:r>
      <w:r>
        <w:rPr/>
        <w:t>䝮䤥瘽䍶긷䑊⸮颩怷睥⑲轚夣⩀㮘䝭䍕㥙活</w:t>
      </w:r>
      <w:r>
        <w:rPr/>
        <w:t>Ⳃ</w:t>
      </w:r>
      <w:r>
        <w:rPr/>
        <w:t>牫佖</w:t>
      </w:r>
      <w:r>
        <w:rPr/>
        <w:t>ꥅ</w:t>
      </w:r>
      <w:r>
        <w:rPr/>
        <w:t>뽯⫂戴⍷</w:t>
      </w:r>
      <w:r>
        <w:rPr/>
        <w:t>ꔭ</w:t>
      </w:r>
      <w:r>
        <w:rPr/>
        <w:t>췍䙬숺츤楐␴氱硠飂</w:t>
      </w:r>
      <w:r>
        <w:rPr/>
        <w:t>⡅</w:t>
      </w:r>
      <w:r>
        <w:rPr/>
        <w:t>숭쵹狂礱습䩑ꄩ쉅뼻穉쉎</w:t>
      </w:r>
      <w:r>
        <w:rPr/>
        <w:t>ⴱ</w:t>
      </w:r>
      <w:r>
        <w:rPr/>
        <w:t>娪顫妏湮쉎㙋砵神䤸澩医䀵뽅</w:t>
      </w:r>
      <w:r>
        <w:rPr/>
        <w:t>ꕃ</w:t>
      </w:r>
      <w:r>
        <w:rPr/>
        <w:t>楚</w:t>
      </w:r>
      <w:r>
        <w:rPr/>
        <w:t>ꕩꕑ</w:t>
      </w:r>
      <w:r>
        <w:rPr/>
        <w:t>唬㋂쉢浦伩쉺塶さ瑰⭪㎘䨽㤩飂쉆䡁曂⩘䘳颵쉡䁲摱칥䈪㇂捸⨫쉏塰㵺䝴䑹⭏䰭⽸</w:t>
      </w:r>
      <w:r>
        <w:rPr/>
        <w:t>ꕘ</w:t>
      </w:r>
      <w:r>
        <w:rPr/>
        <w:t>帳쉸硗䣂嗂倪瑌㝣⼥䵰</w:t>
      </w:r>
      <w:r>
        <w:rPr/>
        <w:t>⣂⭘⩾</w:t>
      </w:r>
      <w:r>
        <w:rPr/>
        <w:t>圽䅴恵㦣祄在儽橱䵔扭쉧⥂싂쌦掮㐭幋쉪㯂캻砩湩䱱卍컂杘䭴䟎䜲습깏䆩线繱ꥨ硶坹㠳싃䃎☦㝞䓎器싂义祈싂倰㕣⩮껂⥂</w:t>
      </w:r>
      <w:r>
        <w:rPr/>
        <w:t>⡂</w:t>
      </w:r>
      <w:r>
        <w:rPr/>
        <w:t>쉭態ꅑ뗂</w:t>
      </w:r>
      <w:r>
        <w:rPr/>
        <w:t>ⱗ</w:t>
      </w:r>
      <w:r>
        <w:rPr/>
        <w:t>䉉淍愬⭔캵榮浕쉒夽硭睫㘴䂵恚冻矂坪㝊쵖쉑縱杙喱眣㑪䶩穑朮쉌冬こ</w:t>
      </w:r>
      <w:r>
        <w:rPr/>
        <w:t>Ɽ</w:t>
      </w:r>
      <w:r>
        <w:rPr/>
        <w:t>녓強〥쉰㑟桕瑗숵䰶灣㋂쵳</w:t>
      </w:r>
      <w:r>
        <w:rPr/>
        <w:t>⡄⑵</w:t>
      </w:r>
      <w:r>
        <w:rPr/>
        <w:t>坈⬫쉄⨸䭲漊</w:t>
      </w:r>
      <w:r>
        <w:rPr/>
        <w:t>ꔳ</w:t>
      </w:r>
      <w:r>
        <w:rPr/>
        <w:t>䓂䵦㤱潹制濂⬹济杄뭸쉪⽟坓♾当싂</w:t>
      </w:r>
      <w:r>
        <w:rPr/>
        <w:t>ⶮ⑎⒣</w:t>
      </w:r>
      <w:r>
        <w:rPr/>
        <w:t>昫佅쉀⵳⬰䰮渽⑮</w:t>
      </w:r>
      <w:r>
        <w:rPr/>
        <w:t>ꔳ</w:t>
      </w:r>
      <w:r>
        <w:rPr/>
        <w:t>毂䡰扔슡傣딻㨣祸嚱眺숭ꍓ㗎䝘</w:t>
      </w:r>
      <w:r>
        <w:rPr/>
        <w:t>ⲩ</w:t>
      </w:r>
      <w:r>
        <w:rPr/>
        <w:t>䊻慐轈</w:t>
      </w:r>
      <w:r>
        <w:rPr/>
        <w:t>ⵤ</w:t>
      </w:r>
      <w:r>
        <w:rPr/>
        <w:t>慬䭶䝳䑦쉧딸婾卉坠숬湇</w:t>
      </w:r>
      <w:r>
        <w:rPr/>
        <w:t>ⶮ</w:t>
      </w:r>
      <w:r>
        <w:rPr/>
        <w:t>䝏檩扺䙮妘쉙殥㍰䅀췂泎넦⸹</w:t>
      </w:r>
      <w:r>
        <w:rPr/>
        <w:t>⡮</w:t>
      </w:r>
      <w:r>
        <w:rPr/>
        <w:t>䅬</w:t>
      </w:r>
      <w:r>
        <w:rPr/>
        <w:t>ⵋ</w:t>
      </w:r>
      <w:r>
        <w:rPr/>
        <w:t>㡤䤹輺숸ꅕ䌸潷녺䧂硚滂쵣眭㩌硦딪䏃쉚ꍶ啵橌磂㝑⹁䰽䴣呫쉗杀敢辮</w:t>
      </w:r>
      <w:r>
        <w:rPr/>
        <w:t>ⵔ</w:t>
      </w:r>
      <w:r>
        <w:rPr/>
        <w:t>⼨瑭瞥呩䱴縲⚥䡩걐⨹쌽桫捊咥畲뾿썇ꄷ泍挽䃂敮炥瑯䍵ㅏ⩢</w:t>
      </w:r>
      <w:r>
        <w:rPr/>
        <w:t>Ⳏ</w:t>
      </w:r>
      <w:r>
        <w:rPr/>
        <w:t>悵助䠱ꍁ佚擂幆㝑䫂楠枿䀲顐䝰燂決Ⓜ棂䄦ꥦ䵮竂䥌䵁婎䬶で婦칔慦</w:t>
      </w:r>
      <w:r>
        <w:rPr/>
        <w:t>ⱺ</w:t>
      </w:r>
      <w:r>
        <w:rPr/>
        <w:t>쉉晪쉚㜮圽⩍숰恧捤縪搯䠫⨪㭪淂睫當걚⭹睮䞡⍖摁⨤敲牠⩓楘숫个◍穕䩾僎㵨獱光か㝊乺婮䩖卷妻〪惂拍쉚䪩㧂杣猥㵩㡬㣍〽瑃捔敧촬睏潆쉡頳栻䧂湦ꅫꌥ喿슿廂넷</w:t>
      </w:r>
      <w:r>
        <w:rPr/>
        <w:t>ⵣ⤫</w:t>
      </w:r>
      <w:r>
        <w:rPr/>
        <w:t>猻乤獴癒顔卆㩍⥞쉅쉂뼱䥧</w:t>
      </w:r>
      <w:r>
        <w:rPr/>
        <w:t>ꕫ</w:t>
      </w:r>
      <w:r>
        <w:rPr/>
        <w:t>渤摒䤨䨷쎥㉋⩬噃쉘塮朦呫颵輬帱</w:t>
      </w:r>
      <w:r>
        <w:rPr/>
        <w:t>ꕀ</w:t>
      </w:r>
      <w:r>
        <w:rPr/>
        <w:t>捨䄺⽟䑥凎㬴啅㡴㬤橭</w:t>
      </w:r>
      <w:r>
        <w:rPr/>
        <w:t>ⴺ</w:t>
      </w:r>
      <w:r>
        <w:rPr/>
        <w:t>⻂奋顔䌦</w:t>
      </w:r>
      <w:r>
        <w:rPr/>
        <w:t>⡠</w:t>
      </w:r>
      <w:r>
        <w:rPr/>
        <w:t>쉂뗂㍨撱临䔸ꌺ충⿂䅃숥쉋싂뾣ꌬꄶ䁘</w:t>
      </w:r>
      <w:r>
        <w:rPr/>
        <w:t>ⱄ</w:t>
      </w:r>
      <w:r>
        <w:rPr/>
        <w:t>㩣쉡슬㖏꥗㭠䭢䕉쉞稽绂</w:t>
      </w:r>
      <w:r>
        <w:rPr/>
        <w:t>ꕹ</w:t>
      </w:r>
      <w:r>
        <w:rPr/>
        <w:t>喡</w:t>
      </w:r>
      <w:r>
        <w:rPr/>
        <w:t>ꥏ</w:t>
      </w:r>
      <w:r>
        <w:rPr/>
        <w:t>䬫ꅟ姂칗弻彚呞뾻煱并䭊彯种塳䙋⫂扺橞束</w:t>
      </w:r>
      <w:r>
        <w:rPr/>
        <w:t>Ⱡ</w:t>
      </w:r>
      <w:r>
        <w:rPr/>
        <w:t>瑬㕲画䕟쉤漸캡</w:t>
      </w:r>
      <w:r>
        <w:rPr/>
        <w:t>Ⳃ</w:t>
      </w:r>
      <w:r>
        <w:rPr/>
        <w:t>揂凂ꎮꍣ㭫晣⬨垩皱䩃㝚⹳奴輣砸歶슿咻숸䀱兂拂䈵䑠쵳呏⩀毂䝦煶㡓煣䛂盍㕨</w:t>
      </w:r>
      <w:r>
        <w:rPr/>
        <w:t>꧂ꥄ</w:t>
      </w:r>
      <w:r>
        <w:rPr/>
        <w:t>輪싂晹䘺灘吹佞</w:t>
      </w:r>
      <w:r>
        <w:rPr/>
        <w:t>꧂</w:t>
      </w:r>
      <w:r>
        <w:rPr/>
        <w:t>치盂繬塇燂汃⛎刯穑㕨欩帽曎䡵儺疩긵䑴☰뭎䪡⨣쵠⽉䉉갪곃쵭楋⩶歪</w:t>
      </w:r>
      <w:r>
        <w:rPr/>
        <w:t>ⵠ</w:t>
      </w:r>
      <w:r>
        <w:rPr/>
        <w:t>䤱㍤搫䲮숨奕ㄪ夰⍳⺘偯䗂녣汃㙑瑌伶㉣쌤깍숻拂顉㡚別町␵乆䄤卢煫湑곂ㅯ側촦쉥搬칗䍂숩柂勃⍦敭</w:t>
      </w:r>
      <w:r>
        <w:rPr/>
        <w:t>ⱳ</w:t>
      </w:r>
      <w:r>
        <w:rPr/>
        <w:t>䑉欱沘琪獹婞넪</w:t>
      </w:r>
      <w:r>
        <w:rPr/>
        <w:t>ꦘ⛃</w:t>
      </w:r>
      <w:r>
        <w:rPr/>
        <w:t>窩䁎睂煹扥冏┣⥇䕡쵁㑓꥔</w:t>
      </w:r>
      <w:r>
        <w:rPr/>
        <w:t>ꥅ</w:t>
      </w:r>
      <w:r>
        <w:rPr/>
        <w:t>彗慖⧂ꆣ䜤珃쉓痂慠奅칗爵嗎㩱栱㊵卬轶㬸⨊숳氳纡</w:t>
      </w:r>
      <w:r>
        <w:rPr/>
        <w:t>ⴻ</w:t>
      </w:r>
      <w:r>
        <w:rPr/>
        <w:t>槃뾩栲♹㒥</w:t>
      </w:r>
      <w:r>
        <w:rPr/>
        <w:t>⡔ⰻ</w:t>
      </w:r>
      <w:r>
        <w:rPr/>
        <w:t>걹恃깙⩩し殏䕊慗칩䕢渨싂㝆♴㞘</w:t>
      </w:r>
      <w:r>
        <w:rPr/>
        <w:t>⢱</w:t>
      </w:r>
      <w:r>
        <w:rPr/>
        <w:t>쉕䡎㕯欪㕸慀䜪汉ヂㅉ뿍぀⍍买樺爮照㍍住穮뇍♦쎻쵙⒘潦㘭櫂㬤䥃礽䁚넴㵎楒戦쉆束奺⹣䭵浄</w:t>
      </w:r>
      <w:r>
        <w:rPr/>
        <w:t>ⵋ</w:t>
      </w:r>
      <w:r>
        <w:rPr/>
        <w:t>쵳㕡쉸务䡢⑇瑀坸潴䎡䆱䦵爱坡</w:t>
      </w:r>
      <w:r>
        <w:rPr/>
        <w:t>ꕮ</w:t>
      </w:r>
      <w:r>
        <w:rPr/>
        <w:t>猦摶係㤹䁭뾿婧塣슮渶⍂䝊츬婰♏䏂䈴砨䉥㑁䬬⛂넩쉭숹玱圪䍷쉑丶⵲䰬晍楆⍬楴슥縩畃땤㏍⒡愴㈲㡱䯂ꍱ뭋沮灋䴤櫂竂㜺숷䰷採㇂쉫⬫␫쉖剤쉙䁀⾿⚻뽸䁪㛂倣䯃慨䡙ꅈ灑儤顤共廂呇牓㍙</w:t>
      </w:r>
      <w:r>
        <w:rPr/>
        <w:t>⢵꥔</w:t>
      </w:r>
      <w:r>
        <w:rPr/>
        <w:t>싎唥瑾䤽슣</w:t>
      </w:r>
      <w:r>
        <w:rPr/>
        <w:t>ꤪ</w:t>
      </w:r>
      <w:r>
        <w:rPr/>
        <w:t>쉣皘넬䳂䁾搪슏숤㡖樷柂斱䕬瘣炬と␰汄땶産慅쉀</w:t>
      </w:r>
      <w:r>
        <w:rPr/>
        <w:t>ꥎ</w:t>
      </w:r>
      <w:r>
        <w:rPr/>
        <w:t>別猦썚쉑⽮煄ぺ쉷ꅓ㩊竂㴻焳懂⩘教卺䌴땫쉪乌硴䅆쉴剘</w:t>
      </w:r>
      <w:r>
        <w:rPr/>
        <w:t>⠰</w:t>
      </w:r>
      <w:r>
        <w:rPr/>
        <w:t>便撥㙨䉾㨵쉫倹䢬땈⏂縳뗂栣Ⓜ뽷걇纩冏橈婵䧍灠䗂쉄㦏곃⍅⤵丮⩟畋쉯偠响㙣䁑쉾䝒㍬瓃䱯嘺⿃슻ㅏ䴲썕</w:t>
      </w:r>
      <w:r>
        <w:rPr/>
        <w:t>⡱</w:t>
      </w:r>
      <w:r>
        <w:rPr/>
        <w:t>噖⑞䄪捚捶璥暡幗瘪兕敄楪䨪旂ま縻䦣䈶晋숱</w:t>
      </w:r>
      <w:r>
        <w:rPr/>
        <w:t>Ⳃ</w:t>
      </w:r>
      <w:r>
        <w:rPr/>
        <w:t>숷噬桤仂</w:t>
      </w:r>
      <w:r>
        <w:rPr/>
        <w:t>ꤲ</w:t>
      </w:r>
      <w:r>
        <w:rPr/>
        <w:t>㇂澻㙩땁㭒楒䈯쉙噐䃂㥷媥榩⑆楳睅剘㉯恆婐墡倸ꎻ쉣慬䗂㊘⩹⥨痂쉌捋弩瀯娩</w:t>
      </w:r>
      <w:r>
        <w:rPr/>
        <w:t>ⵉ</w:t>
      </w:r>
      <w:r>
        <w:rPr/>
        <w:t>頲䵯幆楸㘤湅췂⍩㑑瞣勂쉃竂㒱䪏曂</w:t>
      </w:r>
      <w:r>
        <w:rPr/>
        <w:t>꧂</w:t>
      </w:r>
      <w:r>
        <w:rPr/>
        <w:t>땭쉟</w:t>
      </w:r>
      <w:r>
        <w:rPr/>
        <w:t>Ȿ</w:t>
      </w:r>
      <w:r>
        <w:rPr/>
        <w:t>㙺쉁쉕♂唪뼯伪䥂匸濎㵊쉇⩥輵쉷杋⪱剾偧抬湸쉪믂焥慮㝴㋂쉪슿⽵恙㯂冬慺㭸湄啸㴷쉖䁟睸怪祊싂♞뇂惂曂甬⽩䌯딺쉋믂愫䁳牏塊숴▱烃汭䣃潵帨傩潁䞘奋</w:t>
      </w:r>
      <w:r>
        <w:rPr/>
        <w:t>⡖</w:t>
      </w:r>
      <w:r>
        <w:rPr/>
        <w:t>頥쉋㝖獧旂癧䑰㩨楔쉰剷⥷⨤뽳帱╎瘪顯⑂</w:t>
      </w:r>
      <w:r>
        <w:rPr/>
        <w:t>ꦻ⍰</w:t>
      </w:r>
      <w:r>
        <w:rPr/>
        <w:t>嗂䡸䚩塩깳䴪꤮칬燂䜶㔱㉩偋剺权扁儣煥칉烂㕣乞唹徣塴爣쉏ꥮ啭</w:t>
      </w:r>
      <w:r>
        <w:rPr/>
        <w:t>꧂</w:t>
      </w:r>
      <w:r>
        <w:rPr/>
        <w:t>㭧㣂숳䁑乇壂숣圵</w:t>
      </w:r>
      <w:r>
        <w:rPr/>
        <w:t>ⵁ</w:t>
      </w:r>
      <w:r>
        <w:rPr/>
        <w:t>奟灃깟杋参뽐卾넱쉅뽓太牎䍔䰰歷쵍桚刮ꆿ杙ꍧ</w:t>
      </w:r>
      <w:r>
        <w:rPr/>
        <w:t>Ⱓ</w:t>
      </w:r>
      <w:r>
        <w:rPr/>
        <w:t>㘪硩稷⹠刊쌬伽竃⦥歲쉷쉤뭍ꍢ厵剁甥眳攮湨</w:t>
      </w:r>
      <w:r>
        <w:rPr/>
        <w:t>ⱐ</w:t>
      </w:r>
      <w:r>
        <w:rPr/>
        <w:t>䖬슏扶䝹♗⨴歞㇂桓쎬</w:t>
      </w:r>
      <w:r>
        <w:rPr/>
        <w:t>ⵟ</w:t>
      </w:r>
      <w:r>
        <w:rPr/>
        <w:t>䉬</w:t>
      </w:r>
      <w:r>
        <w:rPr/>
        <w:t>ꔵ</w:t>
      </w:r>
      <w:r>
        <w:rPr/>
        <w:t>淂㗂㗂뭓夸</w:t>
      </w:r>
      <w:r>
        <w:rPr/>
        <w:t>⡰</w:t>
      </w:r>
      <w:r>
        <w:rPr/>
        <w:t>䅥䴸椽仃⧂畺头伫㷂區칇㬣冏싂깱湒喘⍏㝐䬤潈ꅀ䱩繑ꅏ㟂夥暬幔她奙꺿칠䩔䋂形䴹쉌坏癒佑䲘㵷쉋坠㌪吮婞䴨灅ꄪ飂⩤剾栱桑ㅘ憵쉧</w:t>
      </w:r>
      <w:r>
        <w:rPr/>
        <w:t>ⴺ</w:t>
      </w:r>
      <w:r>
        <w:rPr/>
        <w:t>숱⭾싂㍳瞥쉤朻슏こ玿懂ꅭ恇䍖捄䕊睐䀫欫ꌴꍉ爸ㆣ扦놮捞㙗倪た䫂쉓橲슬⍎瓂㕩걟沥票䵃偮煦썥곂圴⹐쉦湗囂䁇煇㵂슿伪㖱㍔䠰嘭嫍숯뼲ꍃ圸㉄睙⤨睹杆丰깓쉃쉸슻⩺敶掣싂䡣꺡塺䏂</w:t>
      </w:r>
      <w:r>
        <w:rPr/>
        <w:t>ⵡ꧃</w:t>
      </w:r>
      <w:r>
        <w:rPr/>
        <w:t>⼭砦湒牸䁐䩮硟窣幏䡙ꏂ⽩</w:t>
      </w:r>
      <w:r>
        <w:rPr/>
        <w:t>ⴶ</w:t>
      </w:r>
      <w:r>
        <w:rPr/>
        <w:t>咡䱇䃂쉤쉓優光总纏숥䖻慟幊쉶쉇</w:t>
      </w:r>
      <w:r>
        <w:rPr/>
        <w:t>ꤦ</w:t>
      </w:r>
      <w:r>
        <w:rPr/>
        <w:t>楫깇晡刽轺㥘쉗╖䍯</w:t>
      </w:r>
      <w:r>
        <w:rPr/>
        <w:t>ⵯ</w:t>
      </w:r>
      <w:r>
        <w:rPr/>
        <w:t>慣䭠쉹䁌숮▏쉂䓂頯揂⍕춮䊡䣂竎畉쉲橆牵惂殏㬯ㅈ痃㙙䝎⮘慙묲煐㭅쌳浧⭬さ숺㓂䠫㑂捏乾捐껂䗂⥪쉮䲿敺쉯㝊䪣顁썄硤</w:t>
      </w:r>
      <w:r>
        <w:rPr/>
        <w:t>ꥆ</w:t>
      </w:r>
      <w:r>
        <w:rPr/>
        <w:t>轉㭂깖뽸焣权婦컍㙒怳晬玵揂顾䑤啨꥔</w:t>
      </w:r>
      <w:r>
        <w:rPr/>
        <w:t>Ⱶ</w:t>
      </w:r>
      <w:r>
        <w:rPr/>
        <w:t>勂辥▏䜷⫂넫戥뼸睪⫎슬焰뭬唥싍惂娳〫␦䂣丬绂䯂亵☹쉸⹨祔潫뽑⽡弳땁㈵䐵䜫扐걡</w:t>
      </w:r>
      <w:r>
        <w:rPr/>
        <w:t>ⵅ</w:t>
      </w:r>
      <w:r>
        <w:rPr/>
        <w:t>쌤㑮婌쉊珂슘쉘䮱썙⍂ꥹ䱀煹枡</w:t>
      </w:r>
      <w:r>
        <w:rPr/>
        <w:t>ⷂ</w:t>
      </w:r>
      <w:r>
        <w:rPr/>
        <w:t>濂戦歲쉣쉤㡚녠䑔獄㑡朽ꥰ楤㶘⵲䐺㣂</w:t>
      </w:r>
      <w:r>
        <w:rPr/>
        <w:t>ⴺ</w:t>
      </w:r>
      <w:r>
        <w:rPr/>
        <w:t>癥桊쉩땯䩾牖</w:t>
      </w:r>
      <w:r>
        <w:rPr/>
        <w:t>ⰲ</w:t>
      </w:r>
      <w:r>
        <w:rPr/>
        <w:t>傻뼣깹渺땙㝃㚏御牯䡟剉朦䑴䝇䷂</w:t>
      </w:r>
      <w:r>
        <w:rPr/>
        <w:t>꤭</w:t>
      </w:r>
      <w:r>
        <w:rPr/>
        <w:t>僂뗂ꏃ汑獕焦活⽫坹쌩⨱㠳㌤숪㵎숴떣忂恨弣갨䰽㉕땦㝋焨⍀轏痂挴</w:t>
      </w:r>
      <w:r>
        <w:rPr/>
        <w:t>ⱐ</w:t>
      </w:r>
      <w:r>
        <w:rPr/>
        <w:t>쉂⽱乖玬怸捈쉮숹㈺컂</w:t>
      </w:r>
      <w:r>
        <w:rPr/>
        <w:t>ⵑ</w:t>
      </w:r>
      <w:r>
        <w:rPr/>
        <w:t>䅇쵾㍹묣獡䅭䅍쉢憿殬깔潶♣쵦⶿쉯깺湁泂</w:t>
      </w:r>
      <w:r>
        <w:rPr/>
        <w:t>ꔨ⩭</w:t>
      </w:r>
      <w:r>
        <w:rPr/>
        <w:t>界渳煆恡䨪䑌椴眣쉭町</w:t>
      </w:r>
      <w:r>
        <w:rPr/>
        <w:t>ⵯ⩘</w:t>
      </w:r>
      <w:r>
        <w:rPr/>
        <w:t>쉍免㙰楐䤲煟䉄煕匳輫呫瑁㞿没칍杕扥栮咘愥㯂睆䆩歲㕀兓싍</w:t>
      </w:r>
      <w:r>
        <w:rPr/>
        <w:t>⡖</w:t>
      </w:r>
      <w:r>
        <w:rPr/>
        <w:t>䔲枘䇂䉢䌶䝡뽊䍞䥖㔩싃墱啠娤쉸㴽轍컂㛂劵瘨䴺㍗묊嚡㋂伳</w:t>
      </w:r>
      <w:r>
        <w:rPr/>
        <w:t>⣃</w:t>
      </w:r>
      <w:r>
        <w:rPr/>
        <w:t>썰⍡ꥶꥳ卙汹廂쉴泂塒乲ㅞ쉢捞幏党娥</w:t>
      </w:r>
      <w:r>
        <w:rPr/>
        <w:t>ꕓ</w:t>
      </w:r>
      <w:r>
        <w:rPr/>
        <w:t>怱幞彪쉎㕶壂䘪⍲卥㯂쉖䴻嘱싂喩盃</w:t>
      </w:r>
      <w:r>
        <w:rPr/>
        <w:t>⡖</w:t>
      </w:r>
      <w:r>
        <w:rPr/>
        <w:t>㣃</w:t>
      </w:r>
      <w:r>
        <w:rPr/>
        <w:t>ꕅ⑷</w:t>
      </w:r>
      <w:r>
        <w:rPr/>
        <w:t>坉㬳싂癋</w:t>
      </w:r>
      <w:r>
        <w:rPr/>
        <w:t>⡥</w:t>
      </w:r>
      <w:r>
        <w:rPr/>
        <w:t>婩硵佯憬歺쉗</w:t>
      </w:r>
      <w:r>
        <w:rPr/>
        <w:t>ꕋ</w:t>
      </w:r>
      <w:r>
        <w:rPr/>
        <w:t>渨┪슩⭬㈥ꄽ咣⩗䄯䯂樱琣〮䧃깇䍕⸭⑄係쵸⤷異ꌸ⒡⸨慙櫃毂㨫䑡吮㬰晃穀⨥䜣㔻佳捴㒥䓂佴⨵也긶伪쉎䫃놱削栭㩶⌬칰쵴⩊じ皬䑶㕬䕀</w:t>
      </w:r>
      <w:r>
        <w:rPr/>
        <w:t>⢩</w:t>
      </w:r>
      <w:r>
        <w:rPr/>
        <w:t>竂繀㢘恒浯걤硲습摹쉒滍쵊前浲奟頫刱㩂前䅗輤슿⭘䉣懂숪䜣㑸塗</w:t>
      </w:r>
      <w:r>
        <w:rPr/>
        <w:t>⣂╥</w:t>
      </w:r>
      <w:r>
        <w:rPr/>
        <w:t>ꕑ</w:t>
      </w:r>
      <w:r>
        <w:rPr/>
        <w:t>䵇奕嘹䣎㠣顮晈⍒쵁烃컂⑐兤䪱塄숬뽘곂戳仂쉢땮ꄬ捐䥾刹㋂ꎬ哂捬䭦숬硨숫㩧</w:t>
      </w:r>
      <w:r>
        <w:rPr/>
        <w:t>ⴳ</w:t>
      </w:r>
      <w:r>
        <w:rPr/>
        <w:t>䝌敕堩礴ꅂ슱婹瑃杲㝀쉵啑偪⪏</w:t>
      </w:r>
      <w:r>
        <w:rPr/>
        <w:t>ꥎ</w:t>
      </w:r>
      <w:r>
        <w:rPr/>
        <w:t>楯炩㔷㎩堦䭯湒꥚䠯숯ꥢ╲뿂땄瑑⍤櫂櫂䓂</w:t>
      </w:r>
      <w:r>
        <w:rPr/>
        <w:t>ꔳ</w:t>
      </w:r>
      <w:r>
        <w:rPr/>
        <w:t>顀姂幸䭚㵐幭繨쉸嘥슮ꎿ㘪䡥䛃ꌬ䍷썍슥숶彮⾡樻㚡⥢</w:t>
      </w:r>
      <w:r>
        <w:rPr/>
        <w:t>꧂</w:t>
      </w:r>
      <w:r>
        <w:rPr/>
        <w:t>쵧쉰潑뽪</w:t>
      </w:r>
      <w:r>
        <w:rPr/>
        <w:t>⡩</w:t>
      </w:r>
      <w:r>
        <w:rPr/>
        <w:t>頯땖㥹潃敱噃倨䔺の긹⤲</w:t>
      </w:r>
      <w:r>
        <w:rPr/>
        <w:t>⡒</w:t>
      </w:r>
      <w:r>
        <w:rPr/>
        <w:t>傏㇂顟㮩╍㕧亩煠淂妘忎恏⤺塗㡳梻뭾묮幪縴</w:t>
      </w:r>
      <w:r>
        <w:rPr/>
        <w:t>꧂</w:t>
      </w:r>
      <w:r>
        <w:rPr/>
        <w:t>杉㙉㘺挹䝷夨㭖席䱒轐稽穂䛂昳唲㋂</w:t>
      </w:r>
      <w:r>
        <w:rPr/>
        <w:t>ꥋ</w:t>
      </w:r>
      <w:r>
        <w:rPr/>
        <w:t>幟뭺昪坦㉒恥ꍍ쉩㝖</w:t>
      </w:r>
      <w:r>
        <w:rPr/>
        <w:t>ꥀ</w:t>
      </w:r>
      <w:r>
        <w:rPr/>
        <w:t>ꎣ쉞匩썭轄睹厵碥묽싂ꅖ䉳⺱壂顈䕁㉠⿎싂⏂뼲㉤洶㑹㡄땸䑟浐㔱⍺⨴硟汖㙯渣ꅰ㝹ꎡ癉湚</w:t>
      </w:r>
      <w:r>
        <w:rPr/>
        <w:t>Ⱡ</w:t>
      </w:r>
      <w:r>
        <w:rPr/>
        <w:t>㥏䝇䀽䤦㩌뽯㕊숻㦏戶汮吩娯䡀盂쉕珂冏</w:t>
      </w:r>
      <w:r>
        <w:rPr/>
        <w:t>꤬</w:t>
      </w:r>
      <w:r>
        <w:rPr/>
        <w:t>㉱䕧넫뭳㡚惂瀮⥎楇쉣傩쉂칋㮣楋⩮䕵槂乡瞬瘴츶ꆻ呯⼦㦵参丰珂</w:t>
      </w:r>
      <w:r>
        <w:rPr/>
        <w:t>Ⲙ</w:t>
      </w:r>
      <w:r>
        <w:rPr/>
        <w:t>㭉剌쏂噏㘱䦩䥪㋃㤺숺쉬䨫䡢礲晫쵨䘫숫숽愻渷噱칶噐숯煴凂潁䱱啖㥲⨤䡈呹㘭汊쉎썃㕸ꍶ䐹⸶㷃眽䓂⸸父潙塴穤卷☭╱颩쉑幂䱕뾩傏숤걦숰⑏瀷</w:t>
      </w:r>
      <w:r>
        <w:rPr/>
        <w:t>ꤺ</w:t>
      </w:r>
      <w:r>
        <w:rPr/>
        <w:t>䝍ꥡ䙖姂浤携津唬䡎秎啤䏂쉾䴹劣㪡㉁磂埂轞琲彊晭쉤슏㩂⥺卺惂㚏쉅㭸┩猣㡉⥈㎻ꥮ䕾깢爴㚡埂彏伻恙쉎숊</w:t>
      </w:r>
      <w:r>
        <w:rPr/>
        <w:t>⢩</w:t>
      </w:r>
      <w:r>
        <w:rPr/>
        <w:t>摓䙑浺敍쉏睅㤭믂問刵杹淂㪮秂慇㩚佞䑓⽙㙣╇湘椪剫╦⥁넵顟㵤쵄㉌숺䘮㍷㚩㖬쉗婧⬥싂歌䁮묽</w:t>
      </w:r>
      <w:r>
        <w:rPr/>
        <w:t>ⷂ</w:t>
      </w:r>
      <w:r>
        <w:rPr/>
        <w:t>䌶䘱迂滃ㆡ㔻딶</w:t>
      </w:r>
      <w:r>
        <w:rPr/>
        <w:t>꥓</w:t>
      </w:r>
      <w:r>
        <w:rPr/>
        <w:t>䨴쉯쉑슡惂㭟㤫䠵穄쉭縴싍⸶偸䂡呸䙭睧쉠判䡨</w:t>
      </w:r>
      <w:r>
        <w:rPr/>
        <w:t>⡥</w:t>
      </w:r>
      <w:r>
        <w:rPr/>
        <w:t>녀깯㉮㖩⿂癴瘽䩙╖愭幠䡇獤忂쵷牔奄㘨夳㜸䳃帷塏汾冥晈䇂佺숨剞䗂䡂</w:t>
      </w:r>
      <w:r>
        <w:rPr/>
        <w:t>Ᵽ</w:t>
      </w:r>
      <w:r>
        <w:rPr/>
        <w:t>칈♕繎ㅷ偡쉎䝇狂⩖ㅃ灧朱姂ꎱ녑張╁輴硨剢⭇朩쉺教䴷顭</w:t>
      </w:r>
      <w:r>
        <w:rPr/>
        <w:t>ꤴ</w:t>
      </w:r>
      <w:r>
        <w:rPr/>
        <w:t>㇂娽뮏䭾畐硒</w:t>
      </w:r>
      <w:r>
        <w:rPr/>
        <w:t>⡰</w:t>
      </w:r>
      <w:r>
        <w:rPr/>
        <w:t>乬橈걵ꥸ䱃䄸㦏央♐╗㙱숭吱嗂㷂숮歔숪矂痍䠹湭쉁槂</w:t>
      </w:r>
      <w:r>
        <w:rPr/>
        <w:t>꥟</w:t>
      </w:r>
      <w:r>
        <w:rPr/>
        <w:t>惂娪风㴴㮿䓂幙顕啵允쉀␮吤뼦顕㔫⸦꥾⩊⍂䭣㙢桱槎瀫⥳</w:t>
      </w:r>
      <w:r>
        <w:rPr/>
        <w:t>ꦮ</w:t>
      </w:r>
      <w:r>
        <w:rPr/>
        <w:t>䮣⹲氹䩐땃彔</w:t>
      </w:r>
      <w:r>
        <w:rPr/>
        <w:t>ⲱ</w:t>
      </w:r>
      <w:r>
        <w:rPr/>
        <w:t>ㄻ瀩㋂땡㷃盂㩌쉇녍㓍쉎焹쉧㫂扏太⌭榻</w:t>
      </w:r>
      <w:r>
        <w:rPr/>
        <w:t>ꦻ</w:t>
      </w:r>
      <w:r>
        <w:rPr/>
        <w:t>瑤넸瑐㝎昬㮡곎</w:t>
      </w:r>
      <w:r>
        <w:rPr/>
        <w:t>ꤰ</w:t>
      </w:r>
      <w:r>
        <w:rPr/>
        <w:t>歒숭긳ꅭ摡⩬</w:t>
      </w:r>
      <w:r>
        <w:rPr/>
        <w:t>ꤰ⥱</w:t>
      </w:r>
      <w:r>
        <w:rPr/>
        <w:t>剈浐깇捃坪ㅊ㝰摹煩婏⨷⥡父걒긦侏㙇숦쉃뾱塥거䍏ꌬ䳂恃ꄻ煞곂玏⹲畮걗䲿⍖䅮汃싂煮噡숮吭㭺⻍ꇂ㎮湅⨦</w:t>
      </w:r>
      <w:r>
        <w:rPr/>
        <w:t>ꤣ</w:t>
      </w:r>
      <w:r>
        <w:rPr/>
        <w:t>ㅕ媡䨽╰⨵♁㷂䱃쉕쉃⫂⪬⍾眶眹幪걯橡前浵形⽕숽煎</w:t>
      </w:r>
      <w:r>
        <w:rPr/>
        <w:t>ⵤ</w:t>
      </w:r>
      <w:r>
        <w:rPr/>
        <w:t>怺侩쵐煡슿戺匯⥢氩礣싂䵭癉偷息扪⚩⛍ꆻ填쵊⨲㤬곎改䚏┰猩숸</w:t>
      </w:r>
      <w:r>
        <w:rPr/>
        <w:t>ⴳ⴩</w:t>
      </w:r>
      <w:r>
        <w:rPr/>
        <w:t>䐵㠪睈猩긳剦祪埍棂걭い⑭䞩ꅦ⭪懎쉔墵칳礽◂숪⩖䃂</w:t>
      </w:r>
      <w:r>
        <w:rPr/>
        <w:t>ꥒ</w:t>
      </w:r>
      <w:r>
        <w:rPr/>
        <w:t>矂╲㕕♹⍹堦纣녃㴳湹ꄷ涘怳繠珎슏秂췂䡁伪璩</w:t>
      </w:r>
      <w:r>
        <w:rPr/>
        <w:t>⡈</w:t>
      </w:r>
      <w:r>
        <w:rPr/>
        <w:t>쉖塾啱㭬칎㉵暘枣⵨䒩쉮拃쉥廂䜵</w:t>
      </w:r>
      <w:r>
        <w:rPr/>
        <w:t>ꥐ</w:t>
      </w:r>
      <w:r>
        <w:rPr/>
        <w:t>歮쉌⭲琰漲㕷쉁嘻䴨淂娵棂쌶䀤䙩䠴爵䮘⸲쏂딶晎䣂꺿毂</w:t>
      </w:r>
      <w:r>
        <w:rPr/>
        <w:t>ⴽ</w:t>
      </w:r>
      <w:r>
        <w:rPr/>
        <w:t>쉥洳싍破歪㡬</w:t>
      </w:r>
      <w:r>
        <w:rPr/>
        <w:t>ⱴ</w:t>
      </w:r>
      <w:r>
        <w:rPr/>
        <w:t>摤乩楌繇湍啨싂砬䙃♙⼹숮㝳㍤勂折걨㷂딭싂⪥浧㉺䅓䈩㬪꥗烂磂⤲갮甹参㕗㖥춿ꅄ쵎慘繪天瘫⭎头칪䑫䕺䅨숱</w:t>
      </w:r>
      <w:r>
        <w:rPr/>
        <w:t>ꕲ</w:t>
      </w:r>
      <w:r>
        <w:rPr/>
        <w:t>㩶ꍔ杭炥庣걾녪ꥬ稺</w:t>
      </w:r>
      <w:r>
        <w:rPr/>
        <w:t>ⷂ</w:t>
      </w:r>
      <w:r>
        <w:rPr/>
        <w:t>㞣㵒枻眺침偏⹎㋂⑾拂媮䥇춬數瀊嫂潎揂☨▥㠨琫ㅸ慞儤圪䭘戳捫䬵楒쌨悏싂㤮䅄숪⽤愣瀫盂싂ꥰ㓍⌷⌮䃂썗戮塮䑘뇂潅嗂⽣督㙆⚮숽⩢⩾〭⹁숺䣂썏숶</w:t>
      </w:r>
      <w:r>
        <w:rPr/>
        <w:t>ꥎ</w:t>
      </w:r>
      <w:r>
        <w:rPr/>
        <w:t>玣剧</w:t>
      </w:r>
      <w:r>
        <w:rPr/>
        <w:t>⢱</w:t>
      </w:r>
      <w:r>
        <w:rPr/>
        <w:t>㑗⺬媥</w:t>
      </w:r>
      <w:r>
        <w:rPr/>
        <w:t>ꗂ</w:t>
      </w:r>
      <w:r>
        <w:rPr/>
        <w:t>攳卭쉵䅷ꅙ깄</w:t>
      </w:r>
      <w:r>
        <w:rPr/>
        <w:t>ꕓ</w:t>
      </w:r>
      <w:r>
        <w:rPr/>
        <w:t>稤♧玩숣쉕</w:t>
      </w:r>
      <w:r>
        <w:rPr/>
        <w:t>ⲣ</w:t>
      </w:r>
      <w:r>
        <w:rPr/>
        <w:t>䁯▘⤺摃㩑刳拃䵰쌻쉔컎㡹싂末䅺㑕幥揂걇娴╶梡╔曂琦梏</w:t>
      </w:r>
      <w:r>
        <w:rPr/>
        <w:t>ꥌ</w:t>
      </w:r>
      <w:r>
        <w:rPr/>
        <w:t>깉</w:t>
      </w:r>
      <w:r>
        <w:rPr/>
        <w:t>ⵥ</w:t>
      </w:r>
      <w:r>
        <w:rPr/>
        <w:t>ꄩ偧噱恞渪숲⩊偶䀽▩殥圴녒弳㕡걈⨦⩪睡숫扚母넦橁周</w:t>
      </w:r>
      <w:r>
        <w:rPr/>
        <w:t>ꕌ</w:t>
      </w:r>
      <w:r>
        <w:rPr/>
        <w:t>慷頰땶恃㮻晌熮灈ꍰ熮泂廂숨祶㭗梏♏潐䱄䍚┰扮쵗♹匦氪걣渴⹠쉕頹参䑐묦</w:t>
      </w:r>
      <w:r>
        <w:rPr/>
        <w:t>ⶥ◂</w:t>
      </w:r>
      <w:r>
        <w:rPr/>
        <w:t>싂썉偨剎擂亩쉌ꥶꥳ⭃⩵䩑噲椳</w:t>
      </w:r>
      <w:r>
        <w:rPr/>
        <w:t>ꔺ</w:t>
      </w:r>
      <w:r>
        <w:rPr/>
        <w:t>ꌫ獧㏂㭊灅浾⤬䕟㐷辿摊秂硇뗎報㕀䢩숪㉂ꥪ⺣⑪痍輱櫂她㝳⹋㉈儭䠵♰</w:t>
      </w:r>
      <w:r>
        <w:rPr/>
        <w:t>Ⲯ</w:t>
      </w:r>
      <w:r>
        <w:rPr/>
        <w:t>㌮Ⓜ婓㑘䩯䠯本䮬넲爭䴯⫂悿넮睯쉰쉏噟䦵쏎㝒櫂瀲打䶮㛂㍌기測朱縻卉숻慀녗</w:t>
      </w:r>
      <w:r>
        <w:rPr/>
        <w:t>⠪</w:t>
      </w:r>
      <w:r>
        <w:rPr/>
        <w:t>쉱</w:t>
      </w:r>
      <w:r>
        <w:rPr/>
        <w:t>ꥑ</w:t>
      </w:r>
      <w:r>
        <w:rPr/>
        <w:t>獍潋⩾ꇂ䭁椸㑱㐴</w:t>
      </w:r>
      <w:r>
        <w:rPr/>
        <w:t>ⱒ</w:t>
      </w:r>
      <w:r>
        <w:rPr/>
        <w:t>洷뾩◎捺轉䁭獋쉩婳㬷歷㑲숺顋䱦潱⨪塖䕲㋂伣慸ꇂ⽉ꍁ穏皿甶놻䟂額婮쉆杌湵㕦升꺩椶</w:t>
      </w:r>
      <w:r>
        <w:rPr/>
        <w:t>ꕦ</w:t>
      </w:r>
      <w:r>
        <w:rPr/>
        <w:t>滃긬皮ㆻ偄犘町嘻䫂䘲ꌦ帻깨眫参䝃㤩䬱㞱浸䑎炻</w:t>
      </w:r>
      <w:r>
        <w:rPr/>
        <w:t>⡷</w:t>
      </w:r>
      <w:r>
        <w:rPr/>
        <w:t>迂䁬桉搵繧㑗涘癌婅稳</w:t>
      </w:r>
      <w:r>
        <w:rPr/>
        <w:t>ꤺ</w:t>
      </w:r>
      <w:r>
        <w:rPr/>
        <w:t>摅</w:t>
      </w:r>
      <w:r>
        <w:rPr/>
        <w:t>ꥀ</w:t>
      </w:r>
      <w:r>
        <w:rPr/>
        <w:t>䅡䑏債</w:t>
      </w:r>
      <w:r>
        <w:rPr/>
        <w:t>⡭</w:t>
      </w:r>
      <w:r>
        <w:rPr/>
        <w:t>쉃</w:t>
      </w:r>
      <w:r>
        <w:rPr/>
        <w:t>ꥇ</w:t>
      </w:r>
      <w:r>
        <w:rPr/>
        <w:t>渵</w:t>
      </w:r>
      <w:r>
        <w:rPr/>
        <w:t>꤬</w:t>
      </w:r>
      <w:r>
        <w:rPr/>
        <w:t>㥪瑬㕶칣䍑䥊䥮殬쉒撿ꄵ楾䡠쉭쵐ㄶ䃃咩⌹甥⹺䮣捩䱬䞿ꍙ氵⵲겿轰㯎쉐顭⨪扑</w:t>
      </w:r>
      <w:r>
        <w:rPr/>
        <w:t>⡔</w:t>
      </w:r>
      <w:r>
        <w:rPr/>
        <w:t>囂쉊㎣啮暵矂쉺瑧璩䩺朲栣浢㑹슡协㔻窩慆爫稪⹵㓂栤幷걇漥ꥬ牭숺㘫㵳狂䑳쉾䍏燂窩䱶㒱煮㬯低椦놮ꥯ湓썭だ깷╵</w:t>
      </w:r>
      <w:r>
        <w:rPr/>
        <w:t>ꔭ</w:t>
      </w:r>
      <w:r>
        <w:rPr/>
        <w:t>㍺㭡㭎拂</w:t>
      </w:r>
      <w:r>
        <w:rPr/>
        <w:t>ⶩ</w:t>
      </w:r>
      <w:r>
        <w:rPr/>
        <w:t>䥲枥⭫㝪뽉㥩爣匲㭈㶩ꍀ晾坰彌㐴玬杮䁢穢顣年⏃䅸녎뭎硹㖱㩒쉺婭捨皣䜮㠳剈䝊싂녠</w:t>
      </w:r>
      <w:r>
        <w:rPr/>
        <w:t>ⰹ</w:t>
      </w:r>
      <w:r>
        <w:rPr/>
        <w:t>卶뭴Ⓕ潵咩桇꥾㜪旎㥔凂繌汮㠷㝶걥獒녣頣䱰⬯슿煠暱䀩穢뇂悏䵵烂⑚㝉츺䝋㖿瞡⨊轈繊朲⩦⸣佪暩竂싂乴䙘乢眫⥄䉚䀲깷</w:t>
      </w:r>
      <w:r>
        <w:rPr/>
        <w:t>⡾</w:t>
      </w:r>
      <w:r>
        <w:rPr/>
        <w:t>慞䌹⒱礤䉷갲䉁ㄭ硋䟂嫂쌴쉗繮楹璩갦╇未浲䌯爪䠰㫃祕㟍楤</w:t>
      </w:r>
      <w:r>
        <w:rPr/>
        <w:t>ꔹ</w:t>
      </w:r>
      <w:r>
        <w:rPr/>
        <w:t>㛎㌵⪣牱繯⩞컍⩲槂⹺桎硉⩖睑瓂浸䱫⹗슣凎サ塇쉤堮牳縵并싂乾堮㴭汥䨰㉆瓂务싂槃佗슱⽟╕㙰廂쉍⩸숭썠쵪悏뭫쉄䨻噎旂框幘슩恕䭚숹㈱㫂栽扑䝤柂슥㎮㍏帵轴瀳湭녲ꆩ癊獄쉓歺佑䇂㭲⵵澬ヂ托瓂㤭긥繊愽㍺䀱场㑚〈侱猥넥䙲頳㤬畓㤴㉔卞乊䠴䥑뭊䵁獈偂竂爳町ꥠ婠싂楰䱎䳂㖱䑡㵴숮썘繲橮䐹噧䴱愯쉱㶮顒䵤</w:t>
      </w:r>
      <w:r>
        <w:rPr/>
        <w:t>ꥍ</w:t>
      </w:r>
      <w:r>
        <w:rPr/>
        <w:t>卵游浤ㅪの䑀㕨歺本喘⥖橸╯彐ꅋ⩖甤</w:t>
      </w:r>
      <w:r>
        <w:rPr/>
        <w:t>⡚</w:t>
      </w:r>
      <w:r>
        <w:rPr/>
        <w:t>擂㡑䝬砶</w:t>
      </w:r>
      <w:r>
        <w:rPr/>
        <w:t>⡙</w:t>
      </w:r>
      <w:r>
        <w:rPr/>
        <w:t>颥⛂懂潈╹婗츯㙾攤奩悏欳ヂ숵䉬</w:t>
      </w:r>
      <w:r>
        <w:rPr/>
        <w:t>ⱖ</w:t>
      </w:r>
      <w:r>
        <w:rPr/>
        <w:t>栥䨰</w:t>
      </w:r>
      <w:r>
        <w:rPr/>
        <w:t>ꤴ</w:t>
      </w:r>
      <w:r>
        <w:rPr/>
        <w:t>恧뭧쉔瘨⾘</w:t>
      </w:r>
      <w:r>
        <w:rPr/>
        <w:t>ⰽ</w:t>
      </w:r>
      <w:r>
        <w:rPr/>
        <w:t>揂믎</w:t>
      </w:r>
      <w:r>
        <w:rPr/>
        <w:t>ⵐ</w:t>
      </w:r>
      <w:r>
        <w:rPr/>
        <w:t>㕰䉓䨰塣稣땔淂捱牀격攲쌴䙍歠카牁䙁쎩㦡捀숪걒剬奘汬♯䭟</w:t>
      </w:r>
      <w:r>
        <w:rPr/>
        <w:t>⠷</w:t>
      </w:r>
      <w:r>
        <w:rPr/>
        <w:t>䥏颏啄䏂숩瓃⻍栲倻땶摺䐵</w:t>
      </w:r>
      <w:r>
        <w:rPr/>
        <w:t>ⴷ</w:t>
      </w:r>
      <w:r>
        <w:rPr/>
        <w:t>쉤扃䝂煸搬䱠桅숪䑟䔩쉮潖⩭⿂碱숪쉬摳쉢倫竂栺璵쉠㑪㑴物祆⬳璩ぐ幄䚣뭤姂⼸⎩彶쉦甥㉟烂</w:t>
      </w:r>
      <w:r>
        <w:rPr/>
        <w:t>ꥈ</w:t>
      </w:r>
      <w:r>
        <w:rPr/>
        <w:t>测噍⥷쉯䣎攮</w:t>
      </w:r>
      <w:r>
        <w:rPr/>
        <w:t>ꖏ</w:t>
      </w:r>
      <w:r>
        <w:rPr/>
        <w:t>녍㥉敠⹯奮뽴皣䥑갴쉥儺䥫な䩉繙沱䭓橶硭쉸怹쉁ぇ呅摫꺩쉁疘䱗頪㯂ㅔ⩆汦獱戦憬꥾啨獙䩙䬬⪱쉈䭖깹歺器兀㖘敭䐪烎嫂墮㑓制ꅒ⍉䠬䍱睳婗挬⻂䪱쉶㛎싂灍幎洷戳㏂䡌칢⥥칚ꇂ乯桵숽䁾쉂ㅡ睏伬偾䀴⌺喣묵彊㭬䵪쉩쉴㭀剶䔥䂡圩䶡갻䵱썯姂庱歕佚䩍䝹冮睳ㅥ䔶灮券䲡圻췂䙰沱噏⎘⩏ꌭ祈⍍䚏㥂癈⨬뭞怹쵥嚿⍗测쉦⏎嘦磂歀㷂</w:t>
      </w:r>
      <w:r>
        <w:rPr/>
        <w:t>⡍</w:t>
      </w:r>
      <w:r>
        <w:rPr/>
        <w:t>澡쉧놏䐩뗃ꥥ嗂欴䤦轴礷쉂놮䭖椶⎥䬶䠲礥䙉걑丫쉴勂憵息焰쉙쉎㍱</w:t>
      </w:r>
      <w:r>
        <w:rPr/>
        <w:t>⡓</w:t>
      </w:r>
      <w:r>
        <w:rPr/>
        <w:t>枵穟㎩ꏂ쉵〯⍘縊晏噗湦쉺稰쉠╞㵏便㉟婕窩楔슱</w:t>
      </w:r>
      <w:r>
        <w:rPr/>
        <w:t>ꕮ</w:t>
      </w:r>
      <w:r>
        <w:rPr/>
        <w:t>灠ꥦ⭆㭷爥別䎬싂瞻祚숬</w:t>
      </w:r>
      <w:r>
        <w:rPr/>
        <w:t>⡅</w:t>
      </w:r>
      <w:r>
        <w:rPr/>
        <w:t>搵놣㬷㥣⩡걉뿂캩㥖뭎숤쉹㐺擂</w:t>
      </w:r>
      <w:r>
        <w:rPr/>
        <w:t>⠣</w:t>
      </w:r>
      <w:r>
        <w:rPr/>
        <w:t>䯂摈姂䩈㬳楶湎⽶딭佥숬♯㑣䷎佬</w:t>
      </w:r>
      <w:r>
        <w:rPr/>
        <w:t>ꥇ</w:t>
      </w:r>
      <w:r>
        <w:rPr/>
        <w:t>쉋묪搣쉇彪幒樶㞏晪</w:t>
      </w:r>
      <w:r>
        <w:rPr/>
        <w:t>ꕾ</w:t>
      </w:r>
      <w:r>
        <w:rPr/>
        <w:t>冩併숫녡呌⩹ꥤ捦慫㑭灩淂偈倬뭁㠨</w:t>
      </w:r>
      <w:r>
        <w:rPr/>
        <w:t>ⱺ</w:t>
      </w:r>
      <w:r>
        <w:rPr/>
        <w:t>䡱㯂坏呃딪㧎剨㙃并䠶癎⍁</w:t>
      </w:r>
      <w:r>
        <w:rPr/>
        <w:t>⡆</w:t>
      </w:r>
      <w:r>
        <w:rPr/>
        <w:t>췂柃熩</w:t>
      </w:r>
      <w:r>
        <w:rPr/>
        <w:t>ꥌ</w:t>
      </w:r>
      <w:r>
        <w:rPr/>
        <w:t>㶱晋纬쉘묤坯御穫⭶⍄㌥凃Ⓜ䫂㝠癷䙗睴숫뿂嘷䮣</w:t>
      </w:r>
      <w:r>
        <w:rPr/>
        <w:t>ⴲ</w:t>
      </w:r>
      <w:r>
        <w:rPr/>
        <w:t>割촤</w:t>
      </w:r>
      <w:r>
        <w:rPr/>
        <w:t>ⷂ</w:t>
      </w:r>
      <w:r>
        <w:rPr/>
        <w:t>숪婾쉶묱⎩뽐ꍈ㵚䁃䁖䙊樭湑믂ꄪ숦䨻卮㡕썖䭎㉖〬捂</w:t>
      </w:r>
      <w:r>
        <w:rPr/>
        <w:t>⡸</w:t>
      </w:r>
      <w:r>
        <w:rPr/>
        <w:t>䏃〉彞攳㍀䵙숫卸칉㢱</w:t>
      </w:r>
      <w:r>
        <w:rPr/>
        <w:t>꧂⭣</w:t>
      </w:r>
      <w:r>
        <w:rPr/>
        <w:t>㘯숶</w:t>
      </w:r>
      <w:r>
        <w:rPr/>
        <w:t>ⴭ</w:t>
      </w:r>
      <w:r>
        <w:rPr/>
        <w:t>ꤻ</w:t>
      </w:r>
      <w:r>
        <w:rPr/>
        <w:t>䌪凂칶彟㡧</w:t>
      </w:r>
      <w:r>
        <w:rPr/>
        <w:t>ꤻ</w:t>
      </w:r>
      <w:r>
        <w:rPr/>
        <w:t>び剬쵦뭬枩䍕ꌯ뭈슮彅愦啔ꥩꌰ渥填숶쉘癭灦稻㈰쉉췂⭃汸䬤뭧セ⸫䳂꧎⩸슩䆿⭯䘽</w:t>
      </w:r>
      <w:r>
        <w:rPr/>
        <w:t>ⵗ</w:t>
      </w:r>
      <w:r>
        <w:rPr/>
        <w:t>㩄슩</w:t>
      </w:r>
      <w:r>
        <w:rPr/>
        <w:t>ꗂ</w:t>
      </w:r>
      <w:r>
        <w:rPr/>
        <w:t>뭑칟刱㌥坁㨴础䴮汔轚㪱꥞怮⮱枬盂参繱␣䌵칖乍牆쉣⏍㝙숳凎숬夦㢩㝇䝤䴤䥬捎爳眲㝊搦숣䛂救婾쉪䪩幂⥸</w:t>
      </w:r>
      <w:r>
        <w:rPr/>
        <w:t>ꦏ</w:t>
      </w:r>
      <w:r>
        <w:rPr/>
        <w:t>䑂兰䤱匵㬳뭩嗂䶱俎迂㙓쉭瑯呠盃桵歲슡뽴頪㝏㠲彠婪쵎╾汖恸乷뮥轥欵㉥页姂梵㴦奥㕈쉵숭䀺揂偩奌坑䅶䕶⍥㔤歧壂㍔쉋</w:t>
      </w:r>
      <w:r>
        <w:rPr/>
        <w:t>ꤱ</w:t>
      </w:r>
      <w:r>
        <w:rPr/>
        <w:t>쉺䬶繒</w:t>
      </w:r>
      <w:r>
        <w:rPr/>
        <w:t>ꤱ⒘</w:t>
      </w:r>
      <w:r>
        <w:rPr/>
        <w:t>䐰轒⭾╶猹溻⍢䞩ꎮ纬噧啲⩩碬轵瞡㝭ㅅ⏂㥧␰䥉㕺暮㵞⏂顲慀晁悩ぅ桾싂숮奾ぢ</w:t>
      </w:r>
      <w:r>
        <w:rPr/>
        <w:t>ꥋ</w:t>
      </w:r>
      <w:r>
        <w:rPr/>
        <w:t>㩂뗂넮⹖</w:t>
      </w:r>
      <w:r>
        <w:rPr/>
        <w:t>ꦬ</w:t>
      </w:r>
      <w:r>
        <w:rPr/>
        <w:t>ꅓ⌤묬潑彣쎩此慱㜨䫂歆숫朸㝮睚倣⥎⧂슱买㙾쉚圩쉖숮♉氫䤷┣祉氣〯쉪摹挷⩣쉵</w:t>
      </w:r>
      <w:r>
        <w:rPr/>
        <w:t>ⷂ</w:t>
      </w:r>
      <w:r>
        <w:rPr/>
        <w:t>敊⩋㉏갲版ꌩ勂㬤睆칾穸㑮穄숸쉗숫晇㕩㐦㔤睟敶杘由쉩㪮뮻⩬치⩴䅍吰匪硠컃睍⩸ꍃ決ꎻ怩奰全䰸⏂㭆徘煒顺槂㝄숨쉎⩙</w:t>
      </w:r>
      <w:r>
        <w:rPr/>
        <w:t>ꕶ</w:t>
      </w:r>
      <w:r>
        <w:rPr/>
        <w:t>奆ㅐ折껂䥑勎儭〬佚뼤긵쉷樷墱湢䥖긷㘯⍊㍩㊮딪ꌯ</w:t>
      </w:r>
      <w:r>
        <w:rPr/>
        <w:t>ⲻ⫂</w:t>
      </w:r>
      <w:r>
        <w:rPr/>
        <w:t>㩕䭖쉏ꇂ朻⩹䉷眱⎥玱䡈瞡塇颮纩盂步㥂䩘䅎元慊㈸䝞</w:t>
      </w:r>
      <w:r>
        <w:rPr/>
        <w:t>⡁</w:t>
      </w:r>
      <w:r>
        <w:rPr/>
        <w:t>쌦瀊哎ꇎ⎡硒㭍⩪䜺告䉃◂䜻</w:t>
      </w:r>
      <w:r>
        <w:rPr/>
        <w:t>ꥊ</w:t>
      </w:r>
      <w:r>
        <w:rPr/>
        <w:t>願顖⫍亘␨쉤䙇湵獄獙个呟䰳榻⹀栭㖵䠳佀숴獐橇爹懂矎橫쵂숤湀曂䛂汍迂</w:t>
      </w:r>
      <w:r>
        <w:rPr/>
        <w:t>⡌</w:t>
      </w:r>
      <w:r>
        <w:rPr/>
        <w:t>㩔故渦恎♦埂䍃쵸</w:t>
      </w:r>
      <w:r>
        <w:rPr/>
        <w:t>ⴣ</w:t>
      </w:r>
      <w:r>
        <w:rPr/>
        <w:t>獞䭕汇┦</w:t>
      </w:r>
      <w:r>
        <w:rPr/>
        <w:t>ⵂ</w:t>
      </w:r>
      <w:r>
        <w:rPr/>
        <w:t>沿숤떥听恷瑄ꄦ䨦獍冱㐤圬ꥵ槃䯂佄녣倪쵭䳍楾⽞⼯坴⦥㧂甸껂汥嘬督瑆䆩婰㥒걧吵䭃灲䑦ゥ쵊쉮恚츦溩䚥</w:t>
      </w:r>
      <w:r>
        <w:rPr/>
        <w:t>ꤤ⨺</w:t>
      </w:r>
      <w:r>
        <w:rPr/>
        <w:t>ぴ漤湨坨㕤䤥숹⛂</w:t>
      </w:r>
      <w:r>
        <w:rPr/>
        <w:t>⡀</w:t>
      </w:r>
      <w:r>
        <w:rPr/>
        <w:t>쉄♲㣂祶啤쵉ꎥ圳撡䎏爴兺䀶䌳걉佞杊ꄴ⵬偓猲条㭚꺻瘺噺頬用坑㯂幬ㅡ噍呚竂숨떥숤싂睄</w:t>
      </w:r>
      <w:r>
        <w:rPr/>
        <w:t>ⴷ</w:t>
      </w:r>
      <w:r>
        <w:rPr/>
        <w:t>숬畆ㅃ〉</w:t>
      </w:r>
      <w:r>
        <w:rPr/>
        <w:t>ꦥ</w:t>
      </w:r>
      <w:r>
        <w:rPr/>
        <w:t>佑곃ㅉ䝒穪绂⼵숵潎硘怽ガ瑾恚楊㈯愱䡁</w:t>
      </w:r>
      <w:r>
        <w:rPr/>
        <w:t>⠤</w:t>
      </w:r>
      <w:r>
        <w:rPr/>
        <w:t>녠痂㥃◂刲⍢묰⍚㴲啯㗂杔녀슣</w:t>
      </w:r>
      <w:r>
        <w:rPr/>
        <w:t>ⱦ</w:t>
      </w:r>
      <w:r>
        <w:rPr/>
        <w:t>瑕琩瞘拂䢏츳畖穞婄桤깗㑭塩礪慩呓䤻춻녴余⤥슩㖱땤숤伭唸䁅</w:t>
      </w:r>
      <w:r>
        <w:rPr/>
        <w:t>ⱹ</w:t>
      </w:r>
      <w:r>
        <w:rPr/>
        <w:t>乄浲㐳䱡쉁</w:t>
      </w:r>
      <w:r>
        <w:rPr/>
        <w:t>ⱅ</w:t>
      </w:r>
      <w:r>
        <w:rPr/>
        <w:t>ꦿ</w:t>
      </w:r>
      <w:r>
        <w:rPr/>
        <w:t>啁灆쏂쵶䤩☺穧</w:t>
      </w:r>
      <w:r>
        <w:rPr/>
        <w:t>ꥆ</w:t>
      </w:r>
      <w:r>
        <w:rPr/>
        <w:t>숺㵭촫뽕砪剓䅢怨敤츱썾㴱놏</w:t>
      </w:r>
      <w:r>
        <w:rPr/>
        <w:t>⡴</w:t>
      </w:r>
      <w:r>
        <w:rPr/>
        <w:t>쉣견竂䡦敃䇂㶮煆東䎡䉈䬸뽠樻</w:t>
      </w:r>
      <w:r>
        <w:rPr/>
        <w:t>⣍</w:t>
      </w:r>
      <w:r>
        <w:rPr/>
        <w:t>塔</w:t>
      </w:r>
      <w:r>
        <w:rPr/>
        <w:t>⢵⠦ⲩ</w:t>
      </w:r>
      <w:r>
        <w:rPr/>
        <w:t>긹숰Ⓜ怤扟갬䵯爹⥉䅺倪뭍眹㌥숶爦⏂帮榬ꏂꍸ带机橊壂㕮쉔뿂祖ꌬ汉㚵뽪쉓촱渴싂䙫堽⩖ㄵ䐻呓⽏췂쉥杍䓂쉃䙹뭃畉쉕㨨汚䬮ㅊ瘣啡䠰ꄯ䵕䭐轴歨樨㔥쉧攲☭䱎쉺䑅楾淂噡捰쉺係쉋㉣㭪♷㣂뽅攴祱繏娺⭣숰穌넮伹㕪懂橴쉆武穞昶㕺㍵佟쵣䒿礵穓㥉걳숳䴵氥싂䕹撿⭅㉣⭧䁬㄰䍓敺橖懂䤶뾩䵓㵶㓂硒숹噚匨⎬䐮땈쉭ヂ琲姎┶칕⽩</w:t>
      </w:r>
      <w:r>
        <w:rPr/>
        <w:t>ꦵ</w:t>
      </w:r>
      <w:r>
        <w:rPr/>
        <w:t>唥</w:t>
      </w:r>
      <w:r>
        <w:rPr/>
        <w:t>ⱊ</w:t>
      </w:r>
      <w:r>
        <w:rPr/>
        <w:t>竎㭣䡹⭡㙠⽕潎쉬⦡楧䙺</w:t>
      </w:r>
      <w:r>
        <w:rPr/>
        <w:t>ⷂ</w:t>
      </w:r>
      <w:r>
        <w:rPr/>
        <w:t>⼦㘬</w:t>
      </w:r>
      <w:r>
        <w:rPr/>
        <w:t>⡡</w:t>
      </w:r>
      <w:r>
        <w:rPr/>
        <w:t>奆䉈ꆮ楐䡲뾿슘쉱䣃䡇匴♟攩娬䡖坾乓棂썯橪</w:t>
      </w:r>
      <w:r>
        <w:rPr/>
        <w:t>ꕚ</w:t>
      </w:r>
      <w:r>
        <w:rPr/>
        <w:t>㍋洮숪輹⨥곍</w:t>
      </w:r>
      <w:r>
        <w:rPr/>
        <w:t>⠰</w:t>
      </w:r>
      <w:r>
        <w:rPr/>
        <w:t>ꇂ숮⛂㥯묲䮻⌲恀し쉳ꍵ圣깟扞䝳慉슏슿</w:t>
      </w:r>
      <w:r>
        <w:rPr/>
        <w:t>ꥎ</w:t>
      </w:r>
      <w:r>
        <w:rPr/>
        <w:t>沩</w:t>
      </w:r>
      <w:r>
        <w:rPr/>
        <w:t>Ⱜ</w:t>
      </w:r>
      <w:r>
        <w:rPr/>
        <w:t>㷍㵘ꄵ塞煵癴뭬╲䨫䯂夥栫⼪뮵剟ꅎ樥圻偺暱뼩摧壂晑医匊斩䪱䘣恉坖깈奥쉪숪机䔨뾥썊塗</w:t>
      </w:r>
      <w:r>
        <w:rPr/>
        <w:t>ꥌ</w:t>
      </w:r>
      <w:r>
        <w:rPr/>
        <w:t>煇灎뽗畹䁾恡獲頥䎬滂轎⒮硒䥩楣쵰瑬ꅅァ偁쵄戱晞坱ꅔ䅠슩呄坴⑺㙺녷碣彐</w:t>
      </w:r>
      <w:r>
        <w:rPr/>
        <w:t>ⴳⷎ</w:t>
      </w:r>
      <w:r>
        <w:rPr/>
        <w:t>쉭牧撥坠䡮獾걤䉫楰㟂㠻獢䬴쉹뾮佣䕀憵皱抿値칐㭀䵙㨲䇂橧磂潲剷㉸湳슿癗檩슱申뭹</w:t>
      </w:r>
      <w:r>
        <w:rPr/>
        <w:t>⡷</w:t>
      </w:r>
      <w:r>
        <w:rPr/>
        <w:t>畀䁧㤲煪慾䧎숩</w:t>
      </w:r>
      <w:r>
        <w:rPr/>
        <w:t>ꤦ</w:t>
      </w:r>
      <w:r>
        <w:rPr/>
        <w:t>ꍆ</w:t>
      </w:r>
      <w:r>
        <w:rPr/>
        <w:t>ꤪ⚬</w:t>
      </w:r>
      <w:r>
        <w:rPr/>
        <w:t>歸恗긩擃䢱䁢습꥾땄燂嚩䩮䝈典倸⯂䤶숰㝊患㵀䈹堰㛂쉃◃䔫Ⓜ掘㜹疬䩎⭕凂悮桗䧃塈汳㕧来圶卫辿슥쉐쉊쉶뾘摳䕆㏂䄫憡坶樬颻㑷䙔⨽녳䠣</w:t>
      </w:r>
      <w:r>
        <w:rPr/>
        <w:t>ⱬ</w:t>
      </w:r>
      <w:r>
        <w:rPr/>
        <w:t>朱䨣㑳穎潺깈癄ꅟ塚䘩砽ꄯ灶婓칔쉺縪兹礯璬㴮所㔤栽歱儫恄䧂灯䷂㒱摷䩥挦ꍷ䝰㐭䇂</w:t>
      </w:r>
      <w:r>
        <w:rPr/>
        <w:t>ⱕ</w:t>
      </w:r>
      <w:r>
        <w:rPr/>
        <w:t>쉘쉥克滍놩沮剆㝥ꄯꅒ䟂䑫徥嚘⦩㔳䑺瑮뼫䁤湳䌬㓎慾䘫〈㜸熘䎏癅坋塮歳䃍쉷慇ꌳ㠪땧瓍숷䴻海睯牺塊淍</w:t>
      </w:r>
      <w:r>
        <w:rPr/>
        <w:t>꧂</w:t>
      </w:r>
      <w:r>
        <w:rPr/>
        <w:t>姂싎獟</w:t>
      </w:r>
      <w:r>
        <w:rPr/>
        <w:t>ꕦ</w:t>
      </w:r>
      <w:r>
        <w:rPr/>
        <w:t>敨痂桖⩖쉢쉔瑤⩰쎬睚㡠썐禿济⭫潸䚥亩獒ꇂ䳂歷浨숮恰⌵捺颩瞡泂睉ꄪ埍ギ쉅ꅾ桷埂䁀恳</w:t>
      </w:r>
      <w:r>
        <w:rPr/>
        <w:t>ⵎ</w:t>
      </w:r>
      <w:r>
        <w:rPr/>
        <w:t>䗂䱾</w:t>
      </w:r>
      <w:r>
        <w:rPr/>
        <w:t>⡑</w:t>
      </w:r>
      <w:r>
        <w:rPr/>
        <w:t>기睔〉䶡杹䍔뼬呶娤倱㵫쉡丯춡⥒坏低넺場⫍⽲彦⺏憩㶮슩婞䍊愲額繭摬歳偃䍕㢘숪橖獸李䕊⚏⩹䭘쉞㵄䑧癀㢱쵾㎮쉏劮칶槂狂ꅳ뽀堲攻绂ꎩ㨣숦⭭쉓䗂ꅞ祒⹓昬㩖橀㵪뭅숣顐쵟棃캮㝣婳䥤꺩儳쉲猶睑쏎칵圣칟矂⭨䕣쉅橳</w:t>
      </w:r>
      <w:r>
        <w:rPr/>
        <w:t>ⴤ</w:t>
      </w:r>
      <w:r>
        <w:rPr/>
        <w:t>盂숦祂뽹憡幧쉯쉰嗂歪슥㥳</w:t>
      </w:r>
      <w:r>
        <w:rPr/>
        <w:t>ⰸ</w:t>
      </w:r>
      <w:r>
        <w:rPr/>
        <w:t>娦썹숱ァ檥쉚⴫䙸砵㏂╾䠳坱</w:t>
      </w:r>
      <w:r>
        <w:rPr/>
        <w:t>ⱪ</w:t>
      </w:r>
      <w:r>
        <w:rPr/>
        <w:t>걎⼵䍠儤秎쉡浈▩䑮䵱滂칀췍偒咱执⪮婳活汫桯</w:t>
      </w:r>
      <w:r>
        <w:rPr/>
        <w:t>ⲣ␯</w:t>
      </w:r>
      <w:r>
        <w:rPr/>
        <w:t>䕖扇숥瘶璡╡쵍颬쉠숫⹲噡䞩</w:t>
      </w:r>
      <w:r>
        <w:rPr/>
        <w:t>ⱁ</w:t>
      </w:r>
      <w:r>
        <w:rPr/>
        <w:t>櫂摍쉋</w:t>
      </w:r>
      <w:r>
        <w:rPr/>
        <w:t>ⱳ</w:t>
      </w:r>
      <w:r>
        <w:rPr/>
        <w:t>䋂슮쌻䵓㵮穖㉡⼹㥓뭈杁슬恅딴걗쉞䝡拂整㍑</w:t>
      </w:r>
      <w:r>
        <w:rPr/>
        <w:t>ⶩ</w:t>
      </w:r>
      <w:r>
        <w:rPr/>
        <w:t>㙩灐瘺⹸癋Ⓜ칊㜪癫䮬咩眹떿⪡䝨쉫瀰⴦䒻彏繾Ⓜ愪싂斩頊織奌洤㔻歷䍎⩄飂</w:t>
      </w:r>
      <w:r>
        <w:rPr/>
        <w:t>ⷂ</w:t>
      </w:r>
      <w:r>
        <w:rPr/>
        <w:t>暘㥦䆣畴긱湍繒쵕刹療夫⍊坃぀何氥橒㋂䉳祵걩剢䩏睎⫂䏍䡃쉂</w:t>
      </w:r>
      <w:r>
        <w:rPr/>
        <w:t>⡞</w:t>
      </w:r>
      <w:r>
        <w:rPr/>
        <w:t>숣䱍⨬쉥⍲顑⯃껂乢堷侵塑殥문묣䇃睏癪⭄浰썖均ꅑ牕暏畆</w:t>
      </w:r>
      <w:r>
        <w:rPr/>
        <w:t>⠱</w:t>
      </w:r>
      <w:r>
        <w:rPr/>
        <w:t>犩슏</w:t>
      </w:r>
      <w:r>
        <w:rPr/>
        <w:t>ⰽ</w:t>
      </w:r>
      <w:r>
        <w:rPr/>
        <w:t>㔺췂쉀忂㈰䈻썫뭆䍞椺殬幫迍䁘䁄</w:t>
      </w:r>
      <w:r>
        <w:rPr/>
        <w:t>ⲿ</w:t>
      </w:r>
      <w:r>
        <w:rPr/>
        <w:t>㮬</w:t>
      </w:r>
      <w:r>
        <w:rPr/>
        <w:t>ⷂ</w:t>
      </w:r>
      <w:r>
        <w:rPr/>
        <w:t>㈳卓䳂坭</w:t>
      </w:r>
      <w:r>
        <w:rPr/>
        <w:t>ꦻ</w:t>
      </w:r>
      <w:r>
        <w:rPr/>
        <w:t>慯癉숩⍦</w:t>
      </w:r>
      <w:r>
        <w:rPr/>
        <w:t>ꥅ</w:t>
      </w:r>
      <w:r>
        <w:rPr/>
        <w:t>牴攥捆㍾䣂슡縫땍揂参⸺恸쉈㎱睮摳㩫畣畕涵쉂㩊奴牰礪䑢䲏뽏⒩⺱숻뭬䁇颡䱏摋⺬慐</w:t>
      </w:r>
      <w:r>
        <w:rPr/>
        <w:t>ꤲ</w:t>
      </w:r>
      <w:r>
        <w:rPr/>
        <w:t>獔拂캱呐歲⼱轺ヂ겏獨䙦惂夭쉧㫂㓂</w:t>
      </w:r>
      <w:r>
        <w:rPr/>
        <w:t>꤯</w:t>
      </w:r>
      <w:r>
        <w:rPr/>
        <w:t>㜤牗卞䚡䝓깳獁䰳䐨潔⭰穔</w:t>
      </w:r>
      <w:r>
        <w:rPr/>
        <w:t>Ⳃ</w:t>
      </w:r>
      <w:r>
        <w:rPr/>
        <w:t>숸柍㓎䲩㡶䗂吸桡䘥䑵䈷㡅乚땯쉁歹곎⨫</w:t>
      </w:r>
      <w:r>
        <w:rPr/>
        <w:t>⡃</w:t>
      </w:r>
      <w:r>
        <w:rPr/>
        <w:t>橵㴫採瘲칁㵳捪別䪥䭾ꅕ</w:t>
      </w:r>
      <w:r>
        <w:rPr/>
        <w:t>⡡⌫</w:t>
      </w:r>
      <w:r>
        <w:rPr/>
        <w:t>恧㑞剺슡歈楀厏囂㙷㑇쉴横癰슬싎楡쉶㜹묪䩘⌦䱋␮쉙渤煶뼱㗂슿</w:t>
      </w:r>
      <w:r>
        <w:rPr/>
        <w:t>ꤪ</w:t>
      </w:r>
      <w:r>
        <w:rPr/>
        <w:t>忂䞻䁘</w:t>
      </w:r>
      <w:r>
        <w:rPr/>
        <w:t>꧂</w:t>
      </w:r>
      <w:r>
        <w:rPr/>
        <w:t>纱纮䅬䩩御桸畓恶쉦䝐亱〹ꆩ㮵㞩㌽ꏂ呸歫</w:t>
      </w:r>
      <w:r>
        <w:rPr/>
        <w:t>ꕌ</w:t>
      </w:r>
      <w:r>
        <w:rPr/>
        <w:t>䖩卾</w:t>
      </w:r>
      <w:r>
        <w:rPr/>
        <w:t>ꕬ</w:t>
      </w:r>
      <w:r>
        <w:rPr/>
        <w:t>煬㘮슿ꎱ彨숷촨惂ꥺ䐱쉁噙伽㉭걌⥐恈皘奟㭾塍婔뾡䁹縰⫂㕖䪩繧沏⤤㝒住畆煈녳係쉘⹗扏ꍥ⨻呅灠☱㶵⩶乔숭昻瑄睓䌪恩弦╲䵨♂䊩췂⪩⑦㝧㍨뾩⑊南幮䡘⤴砥炩쉵疏</w:t>
      </w:r>
      <w:r>
        <w:rPr/>
        <w:t>ꔭ</w:t>
      </w:r>
      <w:r>
        <w:rPr/>
        <w:t>徬쉮犘䵠</w:t>
      </w:r>
      <w:r>
        <w:rPr/>
        <w:t>ⱨ</w:t>
      </w:r>
      <w:r>
        <w:rPr/>
        <w:t>쉵겥뭩갰愵奭灢</w:t>
      </w:r>
      <w:r>
        <w:rPr/>
        <w:t>⡰</w:t>
      </w:r>
      <w:r>
        <w:rPr/>
        <w:t>쉚頨㕕灩昸⨰뭟㭃嘥倻㖿쉧숶ぁ呌겿轲㴫㝺쉡幂幷潔幂㡵敧堥摬</w:t>
      </w:r>
      <w:r>
        <w:rPr/>
        <w:t>Ⲯ</w:t>
      </w:r>
      <w:r>
        <w:rPr/>
        <w:t>䐯帯庿璩⍸嫂獬催쉨칱幾氨쵇癢뽶桭幯ꏂ癉瑳秂䜲㕡娤桎䄣琭勃填딸쵨䱄瘬帽딳싂係杲뭎</w:t>
      </w:r>
      <w:r>
        <w:rPr/>
        <w:t>ⴶ</w:t>
      </w:r>
      <w:r>
        <w:rPr/>
        <w:t>村獰欸㉟檡咘啟땳硎慇칭</w:t>
      </w:r>
      <w:r>
        <w:rPr/>
        <w:t>ⵓ</w:t>
      </w:r>
      <w:r>
        <w:rPr/>
        <w:t>倩뼯숵繚칲其㈺컂畬쉤㩋䍆䠥㬽浮䈰㡖⒩쉃ꅪ딵뾣刭쉔䬰䜻填쉷칳奅䄶싂婴䱶廂焥硐쉓桇♏ꅗ㢣ꄻ䰷捴⮘灉滂㤺䩲䵖ꥮ儸払濂颥㶥䠽材䨺䉲ꥶ剣쵩愸湰䒘窣焭幈殮⤮顭믍⴬呖ㅾヂ瑹楂升匨轙䔻⪵姂彂撻⨊</w:t>
      </w:r>
      <w:r>
        <w:rPr/>
        <w:t>ꗂ</w:t>
      </w:r>
      <w:r>
        <w:rPr/>
        <w:t>啐䑹槂꺻뾵⸸囂冡숱爭㥥㝲쵮槂ꥩ旎ꍳ䰯弨㩏噀畩春敒㝬冘䍔转潀쉓캘楮녟싎⽘칱堭惂슻䐵愯䕊싂쉘樥䪿捌䴷갱뽣拂剏橑䰲刮乣恋ꅖ쉯㵷㣂㄰⥧㐷墩뭑⩚쉗噎⫎乞썁☲ㆿ〷竂幠ㅑ暻婋䔪㏂恭坈祾뮵</w:t>
      </w:r>
      <w:r>
        <w:rPr/>
        <w:t>ꥏ</w:t>
      </w:r>
      <w:r>
        <w:rPr/>
        <w:t>숷</w:t>
      </w:r>
      <w:r>
        <w:rPr/>
        <w:t>Ⳃ</w:t>
      </w:r>
      <w:r>
        <w:rPr/>
        <w:t>挨</w:t>
      </w:r>
      <w:r>
        <w:rPr/>
        <w:t>꧂</w:t>
      </w:r>
      <w:r>
        <w:rPr/>
        <w:t>牳</w:t>
      </w:r>
      <w:r>
        <w:rPr/>
        <w:t>ꖩ</w:t>
      </w:r>
      <w:r>
        <w:rPr/>
        <w:t>悬㩾깺⑑硐䅠㍐ㅦ兗</w:t>
      </w:r>
      <w:r>
        <w:rPr/>
        <w:t>ꤽ</w:t>
      </w:r>
      <w:r>
        <w:rPr/>
        <w:t>숩싍싂싃ㅀ䵋녒瘤囂쉡</w:t>
      </w:r>
      <w:r>
        <w:rPr/>
        <w:t>ꤸ</w:t>
      </w:r>
      <w:r>
        <w:rPr/>
        <w:t>欲䔩兕共⵾儭睕䭦仂灆싎</w:t>
      </w:r>
      <w:r>
        <w:rPr/>
        <w:t>ꕘ</w:t>
      </w:r>
      <w:r>
        <w:rPr/>
        <w:t>洺ㅯ恁☱周樴熥轥牎ㅁꍹ䉙恇䴺淃䵤䱏숥䚱䡘彘汴畓쉨帤걓啸噦牴彏싂栫䔳췂⑨㴰檿⧂</w:t>
      </w:r>
      <w:r>
        <w:rPr/>
        <w:t>ꖿ</w:t>
      </w:r>
      <w:r>
        <w:rPr/>
        <w:t>ꍩ场辬ꎩ떿⩶轸夰渪斩㦥䵢깊㍧쉢</w:t>
      </w:r>
      <w:r>
        <w:rPr/>
        <w:t>ꗂ</w:t>
      </w:r>
      <w:r>
        <w:rPr/>
        <w:t>役⨴瀥깚깋檘摰칾쉏숪㣂䜨ꌯ</w:t>
      </w:r>
      <w:r>
        <w:rPr/>
        <w:t>ꗂ</w:t>
      </w:r>
      <w:r>
        <w:rPr/>
        <w:t>䖩㙱䙳抏녷쵺轌⾡䯍㩵礶柂긦㴺䮿汸徣㗍甲⧂건䵄쉯뾿쎿䱘櫎戮氵䅫</w:t>
      </w:r>
      <w:r>
        <w:rPr/>
        <w:t>ꥁ</w:t>
      </w:r>
      <w:r>
        <w:rPr/>
        <w:t>塪䑐䔷痂쉭㉚〦睫澩こ泂䨮겘示ꅂ숽湚坰</w:t>
      </w:r>
      <w:r>
        <w:rPr/>
        <w:t>ꦩ</w:t>
      </w:r>
      <w:r>
        <w:rPr/>
        <w:t>漻睟슥卣슘剬⽏쉍䖱㩏컂奕⥠昹杅숬惃⺥㑸〻┳桓␽㒥䎬넱쉑汌绂眥歄湖㯂䱅㍨啥긣쉂䑡쉡塱牾漶珂⑴츰堷瀩쉑沬⧍</w:t>
      </w:r>
      <w:r>
        <w:rPr/>
        <w:t>ꦬ</w:t>
      </w:r>
      <w:r>
        <w:rPr/>
        <w:t>摨⭴놥숸</w:t>
      </w:r>
      <w:r>
        <w:rPr/>
        <w:t>꧂</w:t>
      </w:r>
      <w:r>
        <w:rPr/>
        <w:t>毂쉡</w:t>
      </w:r>
      <w:r>
        <w:rPr/>
        <w:t>⠦</w:t>
      </w:r>
      <w:r>
        <w:rPr/>
        <w:t>䍟戱㞡幚</w:t>
      </w:r>
      <w:r>
        <w:rPr/>
        <w:t>ⱊ⭠</w:t>
      </w:r>
      <w:r>
        <w:rPr/>
        <w:t>味啈䝪</w:t>
      </w:r>
      <w:r>
        <w:rPr/>
        <w:t>ꦏ</w:t>
      </w:r>
      <w:r>
        <w:rPr/>
        <w:t>䚵떡숸㭐灕㮵彠䳂갭潆凂싂슣ㅢ╠</w:t>
      </w:r>
      <w:r>
        <w:rPr/>
        <w:t>⠸⥦</w:t>
      </w:r>
      <w:r>
        <w:rPr/>
        <w:t>砤㬱妩吴䨵晢㍚쉳ꅨ渭嘬⌭㍢乞拃坏灾⽚秂乒琦숪䕣ヂ떥ꥫ亥硢숽쉹癸긹歍䍤㙇䌬歩㢮癗숱ㅘ칷刳ꅨ䍲▵땫愤空橖⍺痂硡坋㐺䗂睑侵쉞吨氥擂䭑䄵庵㡉</w:t>
      </w:r>
      <w:r>
        <w:rPr/>
        <w:t>꥟</w:t>
      </w:r>
      <w:r>
        <w:rPr/>
        <w:t>帩뽷偶춥⭱⤱眭㨺숱⺮䬥쉅幚⭥췎睷弱䙁斡㵲䝺癪ぐ灌㝠</w:t>
      </w:r>
      <w:r>
        <w:rPr/>
        <w:t>ⱒ</w:t>
      </w:r>
      <w:r>
        <w:rPr/>
        <w:t>⽱㩞㜪㍐쉣⬲徱䌱녡녳婙</w:t>
      </w:r>
      <w:r>
        <w:rPr/>
        <w:t>ꤽ</w:t>
      </w:r>
      <w:r>
        <w:rPr/>
        <w:t>癕犱惂⽲♕录棍쉦繺䛂乹㏃⩙獊㨶㝯䁖⥩懂숻斬灤껍䡶煯⽶祋㭞嫂䰭♹䭍牀㷃摦쉦稶썩⑸⸭欵쉱礽呴ㅫ</w:t>
      </w:r>
      <w:r>
        <w:rPr/>
        <w:t>ꤰ</w:t>
      </w:r>
      <w:r>
        <w:rPr/>
        <w:t>䙍䅎습䉩슻瀱⫂ꅢ땷犘タꥪ㟂충䶥楃䁕䀥뿂盃㭃춻⩚숨쉎⬦㭥焊깙䠲桊쉗䅁㈦䵇檥剴쉕浀癚飍</w:t>
      </w:r>
      <w:r>
        <w:rPr/>
        <w:t>⣂</w:t>
      </w:r>
      <w:r>
        <w:rPr/>
        <w:t>畵桯쉐柂琭瑥㍷⪵䦣歭墥楅쉺帬⪿杮佔⑏婑┺녭䛂啟渺攽䴭㑂晍䇃ꍤ塖扦싎㞏娴獩㦣㇂橆㩕敇㕥嗂嚩䑴抏䠸湚湓숲幣偑〶煡䭑捦係砣堻戤噸㎡쉓磂瓎颮⼽眹㵓</w:t>
      </w:r>
      <w:r>
        <w:rPr/>
        <w:t>ⵕ</w:t>
      </w:r>
      <w:r>
        <w:rPr/>
        <w:t>啋ざ春帳哎䁁䡥皵⑏矃彗㙌へ愻╾䡱瘰습┨懂参땔奌湟䌪</w:t>
      </w:r>
      <w:r>
        <w:rPr/>
        <w:t>ⴻ</w:t>
      </w:r>
      <w:r>
        <w:rPr/>
        <w:t>㕯佟싂廎뭧潡潒숴灴㣂┲歭係畒쉳䑭圮슮㡖䈦煈慒硆〯㠴</w:t>
      </w:r>
      <w:r>
        <w:rPr/>
        <w:t>ꦥ</w:t>
      </w:r>
      <w:r>
        <w:rPr/>
        <w:t>偵♀祢쉇暣慴䌫칏ꍰꄶ㨰⥯숰怲器涬⫂䑵䂻걨渴獕楙슬⤽皥窥捾凂㝍슱⨭쉳㛂⨹㡌䅒牤扡㉦撩⼪썸灉䨦席㌺卮㕢뼣厵橎慁⛂숭献䐰涿㘽樤䐩栯㝆氤쉙㑹〴橃⸸䅥䲘矂沩彋⺥싂元㝱䭠埂媿⬴</w:t>
      </w:r>
      <w:r>
        <w:rPr/>
        <w:t>Ⱶ</w:t>
      </w:r>
      <w:r>
        <w:rPr/>
        <w:t>猽奐⨷噊깈拂华슘嚻숽쉙嘽䍰癩界㑲橳獍㡑硤땢䁔眩杏頲쉡硱♗牁顺恇克쉟㩙</w:t>
      </w:r>
      <w:r>
        <w:rPr/>
        <w:t>Ⳃ</w:t>
      </w:r>
      <w:r>
        <w:rPr/>
        <w:t>뇂瑕橾䙁乮䡙偬슥䡠습⵸䁐㌵㉳楬䠣</w:t>
      </w:r>
      <w:r>
        <w:rPr/>
        <w:t>ꕉ</w:t>
      </w:r>
      <w:r>
        <w:rPr/>
        <w:t>戬兏頮卥</w:t>
      </w:r>
      <w:r>
        <w:rPr/>
        <w:t>ꔦ</w:t>
      </w:r>
      <w:r>
        <w:rPr/>
        <w:t>뭆整婞䱓슻瞻⩒縱海奌숲㵱⥕䴦窿슱⩞䐹캻㕗컍쉏㴷櫍췎梏刽慢悬갩꥖〯湇♳</w:t>
      </w:r>
      <w:r>
        <w:rPr/>
        <w:t>Ⱨ</w:t>
      </w:r>
      <w:r>
        <w:rPr/>
        <w:t>瑇䩍樰䡓偎㣂䱦桫䍩熘慒캡╙䉔</w:t>
      </w:r>
      <w:r>
        <w:rPr/>
        <w:t>⠻</w:t>
      </w:r>
      <w:r>
        <w:rPr/>
        <w:t>卬䠱䍣咬㝓</w:t>
      </w:r>
      <w:r>
        <w:rPr/>
        <w:t>⠮</w:t>
      </w:r>
      <w:r>
        <w:rPr/>
        <w:t>ね쉊暿㯃①㌽╂쉲캬擂㟂숽焨沱堮칞㡩乗楩汌䅐癚摲轟</w:t>
      </w:r>
      <w:r>
        <w:rPr/>
        <w:t>ⵧ⫂</w:t>
      </w:r>
      <w:r>
        <w:rPr/>
        <w:t>䥹匰䘯⼱♃㙡⥉凎敕⨬</w:t>
      </w:r>
      <w:r>
        <w:rPr/>
        <w:t>⡥</w:t>
      </w:r>
      <w:r>
        <w:rPr/>
        <w:t>䙔晑쉬⑱㩠갴碵桭ꆩ␮㟃䓎㵲碥㜣〽㙔☱㠳怲刽繶</w:t>
      </w:r>
      <w:r>
        <w:rPr/>
        <w:t>꤭</w:t>
      </w:r>
      <w:r>
        <w:rPr/>
        <w:t>슡ꥯ歓쵡痂⽟甪⥢偣걄亣心䑆繏䱧㕑頫丱壎啹쉃祕僂Ⓜ灹㌯圷反楞⌹傻♸♱乨⼻䌭⽧䌳</w:t>
      </w:r>
      <w:r>
        <w:rPr/>
        <w:t>ꕓ</w:t>
      </w:r>
      <w:r>
        <w:rPr/>
        <w:t>稹숽</w:t>
      </w:r>
      <w:r>
        <w:rPr/>
        <w:t>ꕎ</w:t>
      </w:r>
      <w:r>
        <w:rPr/>
        <w:t>澥畺嫂</w:t>
      </w:r>
      <w:r>
        <w:rPr/>
        <w:t>ꤲ</w:t>
      </w:r>
      <w:r>
        <w:rPr/>
        <w:t>㯂츪⥺睷熣潂㊮杠歯䞵㔸琲숪</w:t>
      </w:r>
      <w:r>
        <w:rPr/>
        <w:t>ꥇ</w:t>
      </w:r>
      <w:r>
        <w:rPr/>
        <w:t>넪썹쉶砨曂漲슬倯깏쏃匫슩勂揂佰숰</w:t>
      </w:r>
      <w:r>
        <w:rPr/>
        <w:t>ꗂ</w:t>
      </w:r>
      <w:r>
        <w:rPr/>
        <w:t>晆撻ꅎ輨呦稸曂㵟掱轕⥢昱呶ꎱ썊䭩潓绂䙙ㄶ⩃䉐숽濎⪥改╷砦뭊䮬</w:t>
      </w:r>
      <w:r>
        <w:rPr/>
        <w:t>ꕃ</w:t>
      </w:r>
      <w:r>
        <w:rPr/>
        <w:t>䕾婞㙌擂슿彚쉙㤻睡⹐儽䀊╖盂ㆩ숩㥩⨪嘬䵫呮⩉暩枿敂坰橩救佤䔺䉂㧎癖㔪桐嗂슻票</w:t>
      </w:r>
      <w:r>
        <w:rPr/>
        <w:t>Ɱ</w:t>
      </w:r>
      <w:r>
        <w:rPr/>
        <w:t>싎㊻揃ꥥ剂怩⸣⥕쵌땒㵹䐻挵䵨⺿</w:t>
      </w:r>
      <w:r>
        <w:rPr/>
        <w:t>⠺</w:t>
      </w:r>
      <w:r>
        <w:rPr/>
        <w:t>딫澡怩</w:t>
      </w:r>
      <w:r>
        <w:rPr/>
        <w:t>ꗂ</w:t>
      </w:r>
      <w:r>
        <w:rPr/>
        <w:t>摙辱쉤䟂瀷⤳乁뇂쉠䥎礸癓ぅ湃⩗썖쵃䉖啌示急⽄⸷敏ㅪ</w:t>
      </w:r>
      <w:r>
        <w:rPr/>
        <w:t>⡞</w:t>
      </w:r>
      <w:r>
        <w:rPr/>
        <w:t>쵎呀呍夸呔⹪췃쉵復䉬땆䨩媿</w:t>
      </w:r>
      <w:r>
        <w:rPr/>
        <w:t>⡇</w:t>
      </w:r>
      <w:r>
        <w:rPr/>
        <w:t>ꗍ</w:t>
      </w:r>
      <w:r>
        <w:rPr/>
        <w:t>摉⹙瑬슣ㅂ</w:t>
      </w:r>
      <w:r>
        <w:rPr/>
        <w:t>Ⱨ</w:t>
      </w:r>
      <w:r>
        <w:rPr/>
        <w:t>䶘唤䇂浬畄権숰捥숥☤囂䅋㑶쏍</w:t>
      </w:r>
      <w:r>
        <w:rPr/>
        <w:t>ꕕ</w:t>
      </w:r>
      <w:r>
        <w:rPr/>
        <w:t>ⱹ┴</w:t>
      </w:r>
      <w:r>
        <w:rPr/>
        <w:t>슏䅡江氳䰴抱婄䄴⩍㬱暬繵썩硇捾숱摌穧뽴䉯奬</w:t>
      </w:r>
      <w:r>
        <w:rPr/>
        <w:t>ꕘ</w:t>
      </w:r>
      <w:r>
        <w:rPr/>
        <w:t>꺩牬㣂ꄥ廂</w:t>
      </w:r>
      <w:r>
        <w:rPr/>
        <w:t>ⵡ</w:t>
      </w:r>
      <w:r>
        <w:rPr/>
        <w:t>䌷䡣媘卩祌녱绂千㕮塍</w:t>
      </w:r>
    </w:p>
    <w:p>
      <w:pPr>
        <w:pStyle w:val="PreformattedText"/>
        <w:bidi w:val="0"/>
        <w:spacing w:before="0" w:after="0"/>
        <w:jc w:val="left"/>
        <w:rPr/>
      </w:pPr>
      <w:r>
        <w:rPr/>
        <w:t>彷癘ꆩ搳</w:t>
      </w:r>
      <w:r>
        <w:rPr/>
        <w:t>ꤲ</w:t>
      </w:r>
      <w:r>
        <w:rPr/>
        <w:t>㐶媥숦⹭獰쉢怬⨽녫䝡⥖䏂嘶묻㖬嘫㉟㉈劏䵥坐幂숪瑷偨쉰侵挨污싍愤㪏破⩊呰䩆⩎</w:t>
      </w:r>
      <w:r>
        <w:rPr/>
        <w:t>ꕵ♓</w:t>
      </w:r>
      <w:r>
        <w:rPr/>
        <w:t>녔撮摣娦♾楚癮쉖塯擂慃偐磎楨恐</w:t>
      </w:r>
      <w:r>
        <w:rPr/>
        <w:t>ꦏ</w:t>
      </w:r>
      <w:r>
        <w:rPr/>
        <w:t>뭎乗␪쉁棂扖㜪䵞⚱㕦恤⹞嘪燂棂싂㩠櫂숹橧뽁兂♧呥䧃娷㙧䵵뭭博녦奀㥪㇂暘窥ꥮ煉唪禬쉴꺥恲佷</w:t>
      </w:r>
      <w:r>
        <w:rPr/>
        <w:t>⡱</w:t>
      </w:r>
      <w:r>
        <w:rPr/>
        <w:t>쉇灖㵗婳吸쉙煰偵쉀瑬㡸輣㙢㨻ꥵ䐻䄭灃愣摮걐䙌쉟帪䱬䗂告傿ꅄ䝞䭙焱她쉑嫂娯㦻숷盂撏땦䁺垩繬泂䁭偏䉆䷂</w:t>
      </w:r>
      <w:r>
        <w:rPr/>
        <w:t>ⱎ</w:t>
      </w:r>
      <w:r>
        <w:rPr/>
        <w:t>ꦣ</w:t>
      </w:r>
      <w:r>
        <w:rPr/>
        <w:t>䆻䭨塚怤暿⹺樰庻㇂䘣쉶灹灭囂䁤㉁┪㩏쉕ꏂ◂牙긦㙯槂䑴朱撻⤬昪䱟揂㭮</w:t>
      </w:r>
      <w:r>
        <w:rPr/>
        <w:t>ꕯ</w:t>
      </w:r>
      <w:r>
        <w:rPr/>
        <w:t>⻎稶뽾硟䝐⭅ィ縪奏</w:t>
      </w:r>
      <w:r>
        <w:rPr/>
        <w:t>ꤽ</w:t>
      </w:r>
      <w:r>
        <w:rPr/>
        <w:t>橞頸淎⹙琤쉧썴칾䕊丷䲵␭ひꍋ夨㈥⧂毂䍋繠┱⎻廎㴳冥쎬绂⍶兟嗂囂㙌婓搴幰⏍呞⭔䩅䱾땧㧂獌䵕溮湾╃幉䭢딫츦滍个</w:t>
      </w:r>
      <w:r>
        <w:rPr/>
        <w:t>ꤽ</w:t>
      </w:r>
      <w:r>
        <w:rPr/>
        <w:t>坨썒⸫汈㷂㥑㎩䭮♵⦏㕫㟂⸲ㄦ♢幩煕睵䉂⩯㒣䑥숮슻亡</w:t>
      </w:r>
      <w:r>
        <w:rPr/>
        <w:t>ⴵ</w:t>
      </w:r>
      <w:r>
        <w:rPr/>
        <w:t>楁䉋㜭䜶乌戥쉉쉙㕪獗쉉晣⹋䦮睱숨狃啉㵹献㗂</w:t>
      </w:r>
      <w:r>
        <w:rPr/>
        <w:t>Ⳃ</w:t>
      </w:r>
      <w:r>
        <w:rPr/>
        <w:t>㏂獾䕳㙡</w:t>
      </w:r>
      <w:r>
        <w:rPr/>
        <w:t>Ⲙ</w:t>
      </w:r>
      <w:r>
        <w:rPr/>
        <w:t>顮㜶桇⬯쉟穩䌤㕏⮏땵㥲捪偯ꄺゥ問숩晖懂疻☳⼮숰昵깞뭭嘻歐숺슩</w:t>
      </w:r>
      <w:r>
        <w:rPr/>
        <w:t>ꕲ</w:t>
      </w:r>
      <w:r>
        <w:rPr/>
        <w:t>潎㑡넮⨨ꍋ㭃뿂쉤ꎣ恔㝴搹</w:t>
      </w:r>
      <w:r>
        <w:rPr/>
        <w:t>ꤺ⭪</w:t>
      </w:r>
      <w:r>
        <w:rPr/>
        <w:t>䑫潆㑯䡬숨䤵顣顅䙇쉌숊㡁⧂싂䭕걨⑹䪩玡䌸䴫숨楩⑄䩔䫍晥搭▱ꥡ</w:t>
      </w:r>
      <w:r>
        <w:rPr/>
        <w:t>꧂</w:t>
      </w:r>
      <w:r>
        <w:rPr/>
        <w:t>䉙슏㥠破䥂䮏뗂潙쉹깷</w:t>
      </w:r>
      <w:r>
        <w:rPr/>
        <w:t>ꔪ</w:t>
      </w:r>
      <w:r>
        <w:rPr/>
        <w:t>灶␪摆</w:t>
      </w:r>
      <w:r>
        <w:rPr/>
        <w:t>⡱</w:t>
      </w:r>
      <w:r>
        <w:rPr/>
        <w:t>ꤥ</w:t>
      </w:r>
      <w:r>
        <w:rPr/>
        <w:t>炵嘽떻灆䬶䇂檬幄쌤硰彉瀪嚱䩄睎唪沬愭넭挣浐㡱␭乀敟洳瘶堳淃䧂걄硷畗轪ꎮ썠ㅲ䑤곂助㈰坌⥺㬤숶攳녌䘭刦숶䫂㬣潫촥㴺ꇂ</w:t>
      </w:r>
      <w:r>
        <w:rPr/>
        <w:t>ꦬ</w:t>
      </w:r>
      <w:r>
        <w:rPr/>
        <w:t>㭔䩣䷂忂呏眤痂瓂䙟扇䅭唪顎售湩㮮楹䦥畵쉔쉥숥ㅡ♉矂䥒塂为숷</w:t>
      </w:r>
      <w:r>
        <w:rPr/>
        <w:t>ꤳ</w:t>
      </w:r>
      <w:r>
        <w:rPr/>
        <w:t>녢쉭楦㖡믂框漹儤䠬瞘땗ꍉ⦻㑓圭곂顺ㅈ⛂摡奋佢딦ꥸ숺乺녚뽫깣땔㕹掻싂㯂栵숷⌦䩚꥞听겿㌳颬䑏姂由睪딩晍뭎䍰</w:t>
      </w:r>
      <w:r>
        <w:rPr/>
        <w:t>ⷂ</w:t>
      </w:r>
      <w:r>
        <w:rPr/>
        <w:t>깥潮쉕積┷䮣㍒䤮㔵ꅺ潌颣쉹圷칣ꌵ恷椩杢뭑䀪쉷朻㌽걧걞琤㥠捸⸵㧂</w:t>
      </w:r>
      <w:r>
        <w:rPr/>
        <w:t>Ⳃ</w:t>
      </w:r>
      <w:r>
        <w:rPr/>
        <w:t>䵣䭹꥖哂碡쉹幒䓂旂쉇䳂恙땭穪㵩㠶쉬潕䍬⥶쉀协⿂㡀䡡䐽땣䪣㩫櫂㤺勎挷⻃싂쵵㓃块轷䕈쎿쉋썥싍绂癞啋쉉숫깓쉎侏쉙敓浃슻⌬幨伤싂쉙抩䌪忂ㄮ潢긦깈劵ꏃ癑牦ご圫擂潙煑廂憘⵲쉗渵䒥㢻䭂ꎩ噡礰⿂㔦싂氰숤ꆵㅶ츣噚恞㣂쉇㉐䂡ꥤ땹</w:t>
      </w:r>
      <w:r>
        <w:rPr/>
        <w:t>ⰽ</w:t>
      </w:r>
      <w:r>
        <w:rPr/>
        <w:t>䩅䍴⩫ꥯ慂⩄⩕쵎뭱㕧㥑⧂숺쉆䉾畳䶮숮싂幷丬柎彆瞥庘숴쉌嗂쌬</w:t>
      </w:r>
      <w:r>
        <w:rPr/>
        <w:t>⠭⬷</w:t>
      </w:r>
      <w:r>
        <w:rPr/>
        <w:t>祵晎廂砶憬參쉘ꅷ싂癴壂椽쉌瑬癬祹坔</w:t>
      </w:r>
      <w:r>
        <w:rPr/>
        <w:t>ⵈ</w:t>
      </w:r>
      <w:r>
        <w:rPr/>
        <w:t>晲卲佴䱃숳㔴쉒わ</w:t>
      </w:r>
      <w:r>
        <w:rPr/>
        <w:t>ꦘ</w:t>
      </w:r>
      <w:r>
        <w:rPr/>
        <w:t>硁在䝤숬漳轵⬵⭞䈲䡗</w:t>
      </w:r>
      <w:r>
        <w:rPr/>
        <w:t>⠨</w:t>
      </w:r>
      <w:r>
        <w:rPr/>
        <w:t>䱸숺</w:t>
      </w:r>
      <w:r>
        <w:rPr/>
        <w:t>ꕢ</w:t>
      </w:r>
      <w:r>
        <w:rPr/>
        <w:t>楗檱䱋浘嚥ㅥ暏칍뽙㙁敨潎쉔頱⴬檵タ</w:t>
      </w:r>
      <w:r>
        <w:rPr/>
        <w:t>ⶵ</w:t>
      </w:r>
      <w:r>
        <w:rPr/>
        <w:t>煑兪劬削挱칱ꍰ搣歉䘷썱䁤땮쎘ヂ</w:t>
      </w:r>
      <w:r>
        <w:rPr/>
        <w:t>⢏</w:t>
      </w:r>
      <w:r>
        <w:rPr/>
        <w:t>晷</w:t>
      </w:r>
      <w:r>
        <w:rPr/>
        <w:t>ꕅ</w:t>
      </w:r>
      <w:r>
        <w:rPr/>
        <w:t>䄺到挺긬頪㉘</w:t>
      </w:r>
      <w:r>
        <w:rPr/>
        <w:t>ⱆ</w:t>
      </w:r>
      <w:r>
        <w:rPr/>
        <w:t>帨愹ꅰ墡䩫噈숭䱺拃吨汭㙤扇쉕♎毂숱偗䤶橳段煅䛍㝓ꍣ兏싃㧃䌹쉥埂け湍숻ㅖ洦쉈獂썃䯎顚넩慎썠쉳幥ꍣ쉏橪穾攬㙶싂췂愭偈䵯朮劬噌煣儬㡠櫂꤮特稤⤪婑㍇쉇ꏍ离彃</w:t>
      </w:r>
      <w:r>
        <w:rPr/>
        <w:t>ⱄ</w:t>
      </w:r>
      <w:r>
        <w:rPr/>
        <w:t>婱⹑纡䁲灌梘汖긦繲</w:t>
      </w:r>
      <w:r>
        <w:rPr/>
        <w:t>ꤊ</w:t>
      </w:r>
      <w:r>
        <w:rPr/>
        <w:t>쉆煃땃</w:t>
      </w:r>
      <w:r>
        <w:rPr/>
        <w:t>Ⱛ</w:t>
      </w:r>
      <w:r>
        <w:rPr/>
        <w:t>囍䇂숥쵶㉷奱⩋卙쌽</w:t>
      </w:r>
      <w:r>
        <w:rPr/>
        <w:t>ⷂ</w:t>
      </w:r>
      <w:r>
        <w:rPr/>
        <w:t>묫哂녶䩇⾘棎슮䰯䘰案歊㨬ꌣ싎焵</w:t>
      </w:r>
      <w:r>
        <w:rPr/>
        <w:t>ⷂ</w:t>
      </w:r>
      <w:r>
        <w:rPr/>
        <w:t>杩娹惂橳⯂쌭湹칠敌카䱳♲渪ꍹ䘶싎頪憥惂䁥⭍⤷념䱹ꎬ䯃繄㍕㷂㝷㑥㔳楾╊◂柂⹒㗃犵쉤橒㍺婡⨹本䁫</w:t>
      </w:r>
      <w:r>
        <w:rPr/>
        <w:t>ꤸ</w:t>
      </w:r>
      <w:r>
        <w:rPr/>
        <w:t>䐥슩㝰䉖䥃噟㯂刷汑㌥䈰枿쉃兦ꥯ怣惃</w:t>
      </w:r>
      <w:r>
        <w:rPr/>
        <w:t>ⱉ</w:t>
      </w:r>
      <w:r>
        <w:rPr/>
        <w:t>䙲塪奏櫂쉀幪橱⽡唬拍㑍ꥡ숱㩰欺奺撬ꌽ⭣□갣瑟㶩▵</w:t>
      </w:r>
      <w:r>
        <w:rPr/>
        <w:t>ⰽ</w:t>
      </w:r>
      <w:r>
        <w:rPr/>
        <w:t>㩯廂晒故쉡숥</w:t>
      </w:r>
      <w:r>
        <w:rPr/>
        <w:t>⢬</w:t>
      </w:r>
      <w:r>
        <w:rPr/>
        <w:t>偬쉶歗⩮싂숴쉭穓싂㋂긪圣掻轇愶쉗剒嗂璣歬剀乌ꅂ浳歀</w:t>
      </w:r>
      <w:r>
        <w:rPr/>
        <w:t>Ⳃ</w:t>
      </w:r>
      <w:r>
        <w:rPr/>
        <w:t>兹煫樱쏂朷斡㍫䁰䕨</w:t>
      </w:r>
      <w:r>
        <w:rPr/>
        <w:t>ꤣ</w:t>
      </w:r>
      <w:r>
        <w:rPr/>
        <w:t>ꄻ玣甪䥭㜸</w:t>
      </w:r>
      <w:r>
        <w:rPr/>
        <w:t>⡺</w:t>
      </w:r>
      <w:r>
        <w:rPr/>
        <w:t>䵩涱噰⽡暏⽑擂㵓㮣⩳쉏穮檬쉦⭹㨸橶䙚⹞姎纡㴤⎿</w:t>
      </w:r>
      <w:r>
        <w:rPr/>
        <w:t>ꤪꕖ</w:t>
      </w:r>
      <w:r>
        <w:rPr/>
        <w:t>丶녢츳쉳◃眵桢冮㡚塬杅ㆱ悘㡒䥍㭯깄쵱㡘䞩坈侵轨싂張⎮婪潋椯䭪썞繡㝘穪습싂</w:t>
      </w:r>
      <w:r>
        <w:rPr/>
        <w:t>⡖</w:t>
      </w:r>
      <w:r>
        <w:rPr/>
        <w:t>슱䅮溘塏싂쉹䚡䁮琮乇뭶䅾㔦</w:t>
      </w:r>
      <w:r>
        <w:rPr/>
        <w:t>⠫</w:t>
      </w:r>
      <w:r>
        <w:rPr/>
        <w:t>ꌳ汳䝕博䈷場㤽쉅磂㩬煕䮥橁抩煀杨輮숯煚火ㅢ㨭樦㴻涡摠</w:t>
      </w:r>
      <w:r>
        <w:rPr/>
        <w:t>ꕤ</w:t>
      </w:r>
      <w:r>
        <w:rPr/>
        <w:t>ꎣ땰捃䋃帤䳃顫佰䝪䥟쌽</w:t>
      </w:r>
      <w:r>
        <w:rPr/>
        <w:t>⡉</w:t>
      </w:r>
      <w:r>
        <w:rPr/>
        <w:t>깕䵗㗂慫㔮烂䕒숹繥澬欽</w:t>
      </w:r>
      <w:r>
        <w:rPr/>
        <w:t>ꔩ</w:t>
      </w:r>
      <w:r>
        <w:rPr/>
        <w:t>睖</w:t>
      </w:r>
      <w:r>
        <w:rPr/>
        <w:t>ꕪ</w:t>
      </w:r>
      <w:r>
        <w:rPr/>
        <w:t>匯쉴⽁숨㫂㴷쵒</w:t>
      </w:r>
      <w:r>
        <w:rPr/>
        <w:t>ꖩ</w:t>
      </w:r>
      <w:r>
        <w:rPr/>
        <w:t>뮻澩ꄯ穱棂䇍쌥吺没䚘繲手</w:t>
      </w:r>
      <w:r>
        <w:rPr/>
        <w:t>ⵖ</w:t>
      </w:r>
      <w:r>
        <w:rPr/>
        <w:t>矂轌頷氤桟礽╥믂轠做䕩流䙢吣慀㜨숽焵쉤</w:t>
      </w:r>
      <w:r>
        <w:rPr/>
        <w:t>ꗂ</w:t>
      </w:r>
      <w:r>
        <w:rPr/>
        <w:t>쉺㉶廂係䥨쉥獮卲쉏쉗矂</w:t>
      </w:r>
      <w:r>
        <w:rPr/>
        <w:t>ꤹ</w:t>
      </w:r>
      <w:r>
        <w:rPr/>
        <w:t>숯⤪㝐愣⿃넪瑓轣娻</w:t>
      </w:r>
      <w:r>
        <w:rPr/>
        <w:t>ꗂ</w:t>
      </w:r>
      <w:r>
        <w:rPr/>
        <w:t>썧八晁쉟뾩㦬煀⍐硣優쵙⩬쉒利⑇䆱쉖乷䙔쉰䑣幑ㄦ櫂숯䎥硇칌伴彄䡡ꌱ䏂㕌츸쉂轓庵烂摒㥋䌪㩉砯橃猨</w:t>
      </w:r>
      <w:r>
        <w:rPr/>
        <w:t>ꗂ</w:t>
      </w:r>
      <w:r>
        <w:rPr/>
        <w:t>吱浘ꅑ睔凂繲</w:t>
      </w:r>
      <w:r>
        <w:rPr/>
        <w:t>Ⱘ</w:t>
      </w:r>
      <w:r>
        <w:rPr/>
        <w:t>䭌㦥么깏伽㉷渭繓䡃㟂꥗徘</w:t>
      </w:r>
      <w:r>
        <w:rPr/>
        <w:t>ꖿ</w:t>
      </w:r>
      <w:r>
        <w:rPr/>
        <w:t>㑅䕉념噸仍</w:t>
      </w:r>
      <w:r>
        <w:rPr/>
        <w:t>ꔪ</w:t>
      </w:r>
      <w:r>
        <w:rPr/>
        <w:t>セ悥瀻쉩㕂숳䔴朥洪㵷⥭㐳幠媡杒咏浤歂晑啟⽒䥞窩숩劏徥⩮㟂㍁⨶硔뽪伫숴䥕䜷䙕숫噫伭乾㵈떮ꍺ</w:t>
      </w:r>
      <w:r>
        <w:rPr/>
        <w:t>⡩</w:t>
      </w:r>
      <w:r>
        <w:rPr/>
        <w:t>䕚祒歶熘䙏╨␤쵓㵘繷숷䦻慞㉣㌱噍〶ꍄ彗䙑묵ꥺ啎ꏎ</w:t>
      </w:r>
      <w:r>
        <w:rPr/>
        <w:t>⢘</w:t>
      </w:r>
      <w:r>
        <w:rPr/>
        <w:t>㟍顡ꥣ㕑嚬캥</w:t>
      </w:r>
      <w:r>
        <w:rPr/>
        <w:t>⢵</w:t>
      </w:r>
      <w:r>
        <w:rPr/>
        <w:t>吊欹怨ꄬ夤夸毎愩뽕䙍뿂⿂</w:t>
      </w:r>
      <w:r>
        <w:rPr/>
        <w:t>ꦬ</w:t>
      </w:r>
      <w:r>
        <w:rPr/>
        <w:t>ㅌ숣䗂䍦偠儳才ꍬ㉣榱⤫汳愦뽖掱싂乮싂ꌹ头땦뗂獱猫쉡</w:t>
      </w:r>
      <w:r>
        <w:rPr/>
        <w:t>ⱁ⫂</w:t>
      </w:r>
      <w:r>
        <w:rPr/>
        <w:t>䩞〻䟍呆嗂숲欯擂址ㄫ깠⽙싂䤴䭾䩧믂㉗㎣彣쉭┫敯䒡䩗㙑佞☻싂싂⒩晗㯎쉸佭灙</w:t>
      </w:r>
      <w:r>
        <w:rPr/>
        <w:t>ⱨ</w:t>
      </w:r>
      <w:r>
        <w:rPr/>
        <w:t>檿䨬춱㨷쉒㮬摐牃夣쉁晍䥂㌰⭟猭氶渥숴㵬뽨吸</w:t>
      </w:r>
      <w:r>
        <w:rPr/>
        <w:t>ꤥ</w:t>
      </w:r>
      <w:r>
        <w:rPr/>
        <w:t>⽳숩祏䑕䝰摗䜦뼣⽎䭠쉢檻佳䘫㬤噯䕃甪桫橦揂䀵䤥⩲潁㓃橰燂쉏啨爯彈춵䊏䟂さ憮㘪䩢걖摄䤤頸⹅煌쉟쉑숭㉤狂偭父</w:t>
      </w:r>
      <w:r>
        <w:rPr/>
        <w:t>ꤪ</w:t>
      </w:r>
      <w:r>
        <w:rPr/>
        <w:t>㑐唹迂</w:t>
      </w:r>
      <w:r>
        <w:rPr/>
        <w:t>ꖏ</w:t>
      </w:r>
      <w:r>
        <w:rPr/>
        <w:t>숦佒炏䱖ꥩ㘬噩湃깚唻䥀瓂ㅺ滃⩪橄佀矂㝍␬䥐砸䄣쎵畡䉊걮⽖窵獥皬潱獾呪轇怣쉚䭴橓싂樨쉤儨〯た숰淍飂埂</w:t>
      </w:r>
      <w:r>
        <w:rPr/>
        <w:t>ꔷ</w:t>
      </w:r>
      <w:r>
        <w:rPr/>
        <w:t>捆뽍吨쉟ㄣ㉆겣〉䣂佬幑潧娯</w:t>
      </w:r>
      <w:r>
        <w:rPr/>
        <w:t>⡺</w:t>
      </w:r>
      <w:r>
        <w:rPr/>
        <w:t>縪쉌ꍋ䁭▥䭒毃㩶㭒┩皡勂摲⽟㕣犏济桅쉴㤺帤捚⍔囂⺡杁㜽吩쉊椹权占쉈滂쉁あ⹓䕡뾘숪㥆</w:t>
      </w:r>
      <w:r>
        <w:rPr/>
        <w:t>ⵀ</w:t>
      </w:r>
      <w:r>
        <w:rPr/>
        <w:t>䒘䷂儤䙉쵥㑙疩樴債</w:t>
      </w:r>
      <w:r>
        <w:rPr/>
        <w:t>ⱏ</w:t>
      </w:r>
      <w:r>
        <w:rPr/>
        <w:t>獎唨参䵐痂딻拎噬䞱⭩㏂묵㨳戵⵫䭱㷂奪嘭♈䝟䕸噉⩊넵숱㐶걭睪姂썭は䅇꤮湃䡬⬫厩</w:t>
      </w:r>
      <w:r>
        <w:rPr/>
        <w:t>ꔷ</w:t>
      </w:r>
      <w:r>
        <w:rPr/>
        <w:t>뽆塏潤類㙘娪</w:t>
      </w:r>
      <w:r>
        <w:rPr/>
        <w:t>ꤳ</w:t>
      </w:r>
      <w:r>
        <w:rPr/>
        <w:t>乮泂㗂뽡㕙뾩䡠쉈건匣猳</w:t>
      </w:r>
      <w:r>
        <w:rPr/>
        <w:t>ꕈ</w:t>
      </w:r>
      <w:r>
        <w:rPr/>
        <w:t>㏎嫂娭쉬睈걉슻䞥淂收</w:t>
      </w:r>
      <w:r>
        <w:rPr/>
        <w:t>ꦩ</w:t>
      </w:r>
      <w:r>
        <w:rPr/>
        <w:t>㵙㑟싂쉟쉄뿂쉥潆枣썈畆恣坣乷幧㍕⤫⪿在숲啀傻싎桟䕌칤쉒䨬슿劘㝨⩋싂䙰㎡⎮恩愪쵈䂵숵ꌻ㵫犘扭㩃숺䌥單爻捔烂</w:t>
      </w:r>
      <w:r>
        <w:rPr/>
        <w:t>ⵓ</w:t>
      </w:r>
      <w:r>
        <w:rPr/>
        <w:t>狂깃</w:t>
      </w:r>
      <w:r>
        <w:rPr/>
        <w:t>ꤺ</w:t>
      </w:r>
      <w:r>
        <w:rPr/>
        <w:t>吱쎬畱㖻倳䵓</w:t>
      </w:r>
      <w:r>
        <w:rPr/>
        <w:t>ꤲ</w:t>
      </w:r>
      <w:r>
        <w:rPr/>
        <w:t>싂ꄻ쉧䝴䑳쉎栴⪻␯</w:t>
      </w:r>
      <w:r>
        <w:rPr/>
        <w:t>ꦘ</w:t>
      </w:r>
      <w:r>
        <w:rPr/>
        <w:t>呅쉭獂津숩剏쉂滂丨겮㩲ꍤ橕㑤瑯㋎㍚ㅩ〪㵚습ꏃ塌㞘㥨䇂湬㕆䳂숯撘池땁轸畁橉㒵쌽灪㪩</w:t>
      </w:r>
      <w:r>
        <w:rPr/>
        <w:t>ꦻ</w:t>
      </w:r>
      <w:r>
        <w:rPr/>
        <w:t>Ⱪ</w:t>
      </w:r>
      <w:r>
        <w:rPr/>
        <w:t>婒ち䡉攫惃㧂숪㙇琲쉩兟䅆ㅥꥠ猻⺩쉥쵇껂㝉伥껂磂竂걅烂칟⦮溱塤캱磂䌤犻䉏䍵⤩⤦걣</w:t>
      </w:r>
      <w:r>
        <w:rPr/>
        <w:t>⡉</w:t>
      </w:r>
      <w:r>
        <w:rPr/>
        <w:t>싂</w:t>
      </w:r>
      <w:r>
        <w:rPr/>
        <w:t>ⲻ</w:t>
      </w:r>
      <w:r>
        <w:rPr/>
        <w:t>窩畆쉖恋㥡</w:t>
      </w:r>
      <w:r>
        <w:rPr/>
        <w:t>ⲱ</w:t>
      </w:r>
      <w:r>
        <w:rPr/>
        <w:t>払쏂⨱춥頯繞◂稯</w:t>
      </w:r>
      <w:r>
        <w:rPr/>
        <w:t>ꔊ</w:t>
      </w:r>
      <w:r>
        <w:rPr/>
        <w:t>頷㞱穥坢椶㙎噤싂쉡㡾䮣䠺⪣硚倲╸剰깉ㄹ啥摀共愻瑹楎䋎싂ず쉳爷獧䥷땹숵朳</w:t>
      </w:r>
      <w:r>
        <w:rPr/>
        <w:t>ꕔ</w:t>
      </w:r>
      <w:r>
        <w:rPr/>
        <w:t>䐵儸〲㒥歬槂充㗂䝡쵶넺쉂倩輮噆剏顣垮곂⑱撘哂䭸灓⬲⍒㝯ヂ問発⹖㩬擂긬숺片椬刨攰⹮䙮⿂䃂뭲壎畚숪⩗</w:t>
      </w:r>
      <w:r>
        <w:rPr/>
        <w:t>ꦵ</w:t>
      </w:r>
      <w:r>
        <w:rPr/>
        <w:t>䆮ㄴ匱伬堯걔獅厩</w:t>
      </w:r>
      <w:r>
        <w:rPr/>
        <w:t>⡔ⱎ</w:t>
      </w:r>
      <w:r>
        <w:rPr/>
        <w:t>춡祮쉂⩬灗㬶潤噑乶ꌬ埂䩸沱顅傩梵桥僂䧎揍潕ꌨ</w:t>
      </w:r>
      <w:r>
        <w:rPr/>
        <w:t>ⷎ</w:t>
      </w:r>
      <w:r>
        <w:rPr/>
        <w:t>疿棂䑲걄쉪뽆盂祃䙣歪</w:t>
      </w:r>
      <w:r>
        <w:rPr/>
        <w:t>ꤤ</w:t>
      </w:r>
      <w:r>
        <w:rPr/>
        <w:t>嘬쉗摡␵싂땬漥炏䩩汞媿婑癞剡⨪焪䭺䧂딬䈷甪噕帱䅸椣ꥮ뭶㠥쉄⍵㘸ꌰ㵣슥㍏칭㍵敷䊬擂噑슏숸숪쉠䥃⩺㍁䵦塟䡚㉥橏♲㉲卡⒮瞏䌤쉆</w:t>
      </w:r>
      <w:r>
        <w:rPr/>
        <w:t>ꥇ</w:t>
      </w:r>
      <w:r>
        <w:rPr/>
        <w:t>⽗</w:t>
      </w:r>
      <w:r>
        <w:rPr/>
        <w:t>ⲩ</w:t>
      </w:r>
      <w:r>
        <w:rPr/>
        <w:t>숸痂啍칩슩帳㯂㦘</w:t>
      </w:r>
      <w:r>
        <w:rPr/>
        <w:t>ⵊ</w:t>
      </w:r>
      <w:r>
        <w:rPr/>
        <w:t>䕭곂⩪쵄嘦塙䳂䬣䱞橲㩁係汎㉢夻떘䜩愮埍厵ꥢ습撩健浺☮쉕橋컂椺稫⻂础媘䉶界갵䳂䬨䃂㡴汊㕨測坍껍⩉竂恭焫䥭儸䯂㡯恗㌨쉕䱳츭斩汸䇂ꌱ숭▮㕉⽪╗</w:t>
      </w:r>
      <w:r>
        <w:rPr/>
        <w:t>ⵄ</w:t>
      </w:r>
      <w:r>
        <w:rPr/>
        <w:t>쉞㑡乂㌰杗ꎱ彁擂컃楌䍙묣獄眨슣쉬礻乙⭐땰慏夫깢ㅤ곂猺呧瑶캥䯃쌫⸳扷扑煴</w:t>
      </w:r>
      <w:r>
        <w:rPr/>
        <w:t>ⴲ</w:t>
      </w:r>
      <w:r>
        <w:rPr/>
        <w:t>海䅠⸫䙗땋쉓嘽⼸䁥璱俍浆漱瑆깶兞轃㩡卑䕮썓ッ䉃䈸䰸绎촮♺뽵⩮</w:t>
      </w:r>
      <w:r>
        <w:rPr/>
        <w:t>⣂</w:t>
      </w:r>
      <w:r>
        <w:rPr/>
        <w:t>㷂쉢券啱敹砬㥫</w:t>
      </w:r>
      <w:r>
        <w:rPr/>
        <w:t>ꤩ</w:t>
      </w:r>
      <w:r>
        <w:rPr/>
        <w:t>呺㵕歹ꇍ꺏慤䴶䏂樭䑏喩捅熻╀㕁憻汍幢묭쉸⻂杆쉣唲呌㐦</w:t>
      </w:r>
      <w:r>
        <w:rPr/>
        <w:t>ⰴ</w:t>
      </w:r>
      <w:r>
        <w:rPr/>
        <w:t>䟂獒恢典䰯砶㕈席轊숯</w:t>
      </w:r>
      <w:r>
        <w:rPr/>
        <w:t>ꥒ</w:t>
      </w:r>
      <w:r>
        <w:rPr/>
        <w:t>瀮⴪縪</w:t>
      </w:r>
      <w:r>
        <w:rPr/>
        <w:t>ꦿ</w:t>
      </w:r>
      <w:r>
        <w:rPr/>
        <w:t>㏂樫桳䔬걄嗂쉲䕒ꥷ桰轟⽚⑗슱</w:t>
      </w:r>
      <w:r>
        <w:rPr/>
        <w:t>⠱</w:t>
      </w:r>
      <w:r>
        <w:rPr/>
        <w:t>㚘瞿땢뽢摞仂潬숩㥄䕘┴뽬濂㘭䕌☲⵬漲係䪡䙤촯晩淂䂩竂噬噮唳</w:t>
      </w:r>
      <w:r>
        <w:rPr/>
        <w:t>Ⲙ</w:t>
      </w:r>
      <w:r>
        <w:rPr/>
        <w:t>恹畃幌䍥啂㜻⥈떘䵊ꥪ捲뽇㏃呵쵓繘庬쉁捓␣⸬깗숵깨㥞执䎻썦⭬橙썷瑶쉖却춬䖘䑭슿䄴䩈㫎㍧値쉭愬朩䡪俎</w:t>
      </w:r>
      <w:r>
        <w:rPr/>
        <w:t>ꦬ⪻</w:t>
      </w:r>
      <w:r>
        <w:rPr/>
        <w:t>濂甪稸恨숦捯꥞灭搽䆥瀺㤹撏弤䥲憘</w:t>
      </w:r>
      <w:r>
        <w:rPr/>
        <w:t>ꦮ</w:t>
      </w:r>
      <w:r>
        <w:rPr/>
        <w:t>ㄺ祮榮稯⩍</w:t>
      </w:r>
      <w:r>
        <w:rPr/>
        <w:t>ꕨ</w:t>
      </w:r>
      <w:r>
        <w:rPr/>
        <w:t>깇㫂㜩␭</w:t>
      </w:r>
      <w:r>
        <w:rPr/>
        <w:t>⢡</w:t>
      </w:r>
      <w:r>
        <w:rPr/>
        <w:t>儥㠊䨩浕</w:t>
      </w:r>
      <w:r>
        <w:rPr/>
        <w:t>ꖬ</w:t>
      </w:r>
      <w:r>
        <w:rPr/>
        <w:t>乏㝮</w:t>
      </w:r>
      <w:r>
        <w:rPr/>
        <w:t>ꤰ</w:t>
      </w:r>
      <w:r>
        <w:rPr/>
        <w:t>卂쉏祍㏂柂䀦扚䈻</w:t>
      </w:r>
      <w:r>
        <w:rPr/>
        <w:t>ⱉ</w:t>
      </w:r>
      <w:r>
        <w:rPr/>
        <w:t>슿ꆘ</w:t>
      </w:r>
      <w:r>
        <w:rPr/>
        <w:t>Ⳃ</w:t>
      </w:r>
      <w:r>
        <w:rPr/>
        <w:t>摉쉈싂槂睚</w:t>
      </w:r>
      <w:r>
        <w:rPr/>
        <w:t>⡪</w:t>
      </w:r>
      <w:r>
        <w:rPr/>
        <w:t>㓂쌩</w:t>
      </w:r>
      <w:r>
        <w:rPr/>
        <w:t>ⵘ</w:t>
      </w:r>
      <w:r>
        <w:rPr/>
        <w:t>炱녟恍係</w:t>
      </w:r>
      <w:r>
        <w:rPr/>
        <w:t>ꔻ</w:t>
      </w:r>
      <w:r>
        <w:rPr/>
        <w:t>䐸喥患ꆱ☶呶䬫놥瘫숦恴</w:t>
      </w:r>
      <w:r>
        <w:rPr/>
        <w:t>꥟</w:t>
      </w:r>
      <w:r>
        <w:rPr/>
        <w:t>輸瑎瀷乸쉞⿂奪䔣쉁䝂㟂㭨磍䙋㙠⑐姂묲녪쉫뇂</w:t>
      </w:r>
      <w:r>
        <w:rPr/>
        <w:t>ⵡ</w:t>
      </w:r>
      <w:r>
        <w:rPr/>
        <w:t>뼭彰숭䘸㡙穩땙剁煮硅⍭䡾牱匮䭅圷쎏湊輶杸矃뽤堳</w:t>
      </w:r>
      <w:r>
        <w:rPr/>
        <w:t>⡖</w:t>
      </w:r>
      <w:r>
        <w:rPr/>
        <w:t>쉖념쉅슥숱䠭䜵쉹杖迂灅繬摱ꄨ</w:t>
      </w:r>
      <w:r>
        <w:rPr/>
        <w:t>꤫</w:t>
      </w:r>
      <w:r>
        <w:rPr/>
        <w:t>䂻㝘⮡䑣곂瑵碩</w:t>
      </w:r>
      <w:r>
        <w:rPr/>
        <w:t>ⲩ</w:t>
      </w:r>
      <w:r>
        <w:rPr/>
        <w:t>䵌兏숻㴤떘㋂偓乂凂唯教䇂囂㙳⩩ꆵ扐晚⸦竂瘬櫂䜳䯂捹挣係떥奫攫甥칉쉏歞洫묹ꍉ깺垱噸媻䝙灀睮걢쉄㭢⺘⸷㓂䘷晪穘佟⥷䕊殬穮뭖颩父暥⾡恍⩕⍞⍮겣席넵瀭╌渴쉕狂습煐墥湠楢帰ち⌨⩠Ⓜ塑싎獑䂩뼱爳湊硇悱縵䑱呏揂牥</w:t>
      </w:r>
      <w:r>
        <w:rPr/>
        <w:t>Ⱚ</w:t>
      </w:r>
      <w:r>
        <w:rPr/>
        <w:t>숰숸挽碩硋漸煮橺썢瑎썊⨹壂㝧戣洪⏂㴦䩈拂硔㝇忂勂卉壃圹䈽뭫⻂ꅉ㤻뇃祂愶娺媬呺䰬慕劮丰乷⹱㉓ꎵ礯⚥긯着믃椴攨爸쉏呔暏页㮥⹘㙗촴⽢哂녥坎杶㗍獰楲斬␱塸⵹숥捔㕰㚻焬儨掵숪슏睦뗂ꥠ⼫癘䀯浒塾纏쉯栽뼱獃ꍲ떮繸⸶唨䢿䑷䭇⪥䜴湨卩숯㕣䔫摦弶땫偸恞煎㡃䕶䤲㥵畔頰⼹싂싎猺쉱</w:t>
      </w:r>
      <w:r>
        <w:rPr/>
        <w:t>ꦣ</w:t>
      </w:r>
      <w:r>
        <w:rPr/>
        <w:t>槂桔쎡䁰싂栻愪䔶恾垿圽兓唪뽇佤䪮湇塏␱坾敱瑄⸪樸䌪놻潙䄪獒轢녌〈⑍깾㍱갬싂塑潥凂㩵顧츯䍸㭆╁䵓幠硷싂㴭ꍖ敢쉴슘㚬瑤昪婉뭣깆頭쉱충䐮焲晀습䙪슥䯃䬣</w:t>
      </w:r>
      <w:r>
        <w:rPr/>
        <w:t>ⵋ</w:t>
      </w:r>
      <w:r>
        <w:rPr/>
        <w:t>懂걥桗挻夲挦䙴歖㴮捩</w:t>
      </w:r>
      <w:r>
        <w:rPr/>
        <w:t>ꕾ</w:t>
      </w:r>
      <w:r>
        <w:rPr/>
        <w:t>䑍츨쉁怭㉏慃轢楺뼽木嘰⩯㑪〩◃䰨</w:t>
      </w:r>
      <w:r>
        <w:rPr/>
        <w:t>⡬</w:t>
      </w:r>
      <w:r>
        <w:rPr/>
        <w:t>洵䙑숽睇擂焬쉢窣瑢硡彷넳䭓枥⩾컂㠬㡆쉺敷戶䆣庩哂썶偉矂欨轓儤</w:t>
      </w:r>
      <w:r>
        <w:rPr/>
        <w:t>ⱇ⏃</w:t>
      </w:r>
      <w:r>
        <w:rPr/>
        <w:t>彯뽺硆瘰썶땹椽䏃杗䅫拎䥀</w:t>
      </w:r>
      <w:r>
        <w:rPr/>
        <w:t>⡓⸽</w:t>
      </w:r>
      <w:r>
        <w:rPr/>
        <w:t>丶潙ⸯ焥坘갺湚</w:t>
      </w:r>
      <w:r>
        <w:rPr/>
        <w:t>ⲣ</w:t>
      </w:r>
      <w:r>
        <w:rPr/>
        <w:t>䥂䋂겘숵뮥쌣䗎慌깹䍯♏䵅塑㟂⤊畧썣栴ꆬ畭겏扭⹊㝟潺⚣没</w:t>
      </w:r>
      <w:r>
        <w:rPr/>
        <w:t>ⵊ</w:t>
      </w:r>
      <w:r>
        <w:rPr/>
        <w:t>촰搳礰쉟슻偔쉔斣〱쉆㝉瘻颿扚╶湾㕤氱奺橋㨰䵑쉴窏䀱憱묭녹싂熩㍂</w:t>
      </w:r>
      <w:r>
        <w:rPr/>
        <w:t>ⷂ</w:t>
      </w:r>
      <w:r>
        <w:rPr/>
        <w:t>灄ꍩ乊㐳쉓쉦挸顶㈱▮⪻㬽땘䄲爳瓂䨭◎싂㒱䕞䱾㓂彺</w:t>
      </w:r>
      <w:r>
        <w:rPr/>
        <w:t>ⵡ</w:t>
      </w:r>
      <w:r>
        <w:rPr/>
        <w:t>氦坤烂㩩步卖告슱갺캘捲捠恒杁</w:t>
      </w:r>
      <w:r>
        <w:rPr/>
        <w:t>ꕾ</w:t>
      </w:r>
      <w:r>
        <w:rPr/>
        <w:t>熏ケ습囍〶┰䁳呦㕍䷂䍀슮擂犘걯⨸婐欦癎扸䉪</w:t>
      </w:r>
      <w:r>
        <w:rPr/>
        <w:t>ⷂ</w:t>
      </w:r>
      <w:r>
        <w:rPr/>
        <w:t>ꍎ丵⑲毂싂碮塘槂䳂⵶싂縺갮ꄸ</w:t>
      </w:r>
      <w:r>
        <w:rPr/>
        <w:t>⣂</w:t>
      </w:r>
      <w:r>
        <w:rPr/>
        <w:t>ꥈ</w:t>
      </w:r>
      <w:r>
        <w:rPr/>
        <w:t>싂朩坋硂쉮⍬䑱</w:t>
      </w:r>
      <w:r>
        <w:rPr/>
        <w:t>ⵣ</w:t>
      </w:r>
      <w:r>
        <w:rPr/>
        <w:t>쉰矂瑲뽑禡슻ꆵ燂幟䅗桤䅫嘭仂ま祴撮䤲剖毂뼷反彐䐹꺵㫂충曂⩢격煏硓汹䭵곂넫ㄳ喥⹺浔넬欯磂꺡㘦쉣╎噘癎䲥⩉쉋涻渲儭桱쉏㈲洽땥摒㘹灶쉋浃뽃埂烂䥮碱彊</w:t>
      </w:r>
      <w:r>
        <w:rPr/>
        <w:t>Ȿ</w:t>
      </w:r>
      <w:r>
        <w:rPr/>
        <w:t>㥙⫂䲮獙浯뭣䨸㍈奞䘸떩⚬慫쉭瞬⨺晦䵰棂췂넺参癄깥漥喡⼬ㅃ澣⍢䵱䒬允뗃䉣쉒</w:t>
      </w:r>
      <w:r>
        <w:rPr/>
        <w:t>꧂</w:t>
      </w:r>
      <w:r>
        <w:rPr/>
        <w:t>㭌捋繑뽫横⹄稲楑땭汤琨䵘夻煏♒䍹땀⫂兗⒵숪䁋⧂抣䝘斏撬슱⽋⿂洨晩〸⩶⩷</w:t>
      </w:r>
      <w:r>
        <w:rPr/>
        <w:t>ꤣ</w:t>
      </w:r>
      <w:r>
        <w:rPr/>
        <w:t>児䭀썤⵳㫂䜸噹⏂ꌩ☽毂╏깟⮿뭫杩쵃樫쉦煖哂</w:t>
      </w:r>
      <w:r>
        <w:rPr/>
        <w:t>ꥒ</w:t>
      </w:r>
      <w:r>
        <w:rPr/>
        <w:t>桾䥸쉤汹쉄촰쉤⤫づ潚쵸䞘㨽갸㑖煎轚쵓쌪썭쉑仂⍎뭰</w:t>
      </w:r>
      <w:r>
        <w:rPr/>
        <w:t>ⵧ</w:t>
      </w:r>
      <w:r>
        <w:rPr/>
        <w:t>깃弥㝶䭉皮愲䤸㤽〯毂㍡뾏䕨뭎珂㕖牥偒㍬急쉎楂獎噆煲㢡䍴쉑Ⓜ呖獸㥮嫂┰獵ꅵ煃所</w:t>
      </w:r>
      <w:r>
        <w:rPr/>
        <w:t>ꗂ</w:t>
      </w:r>
      <w:r>
        <w:rPr/>
        <w:t>㌣癤뮥滂坙딪숷ꍐ䆘䠦쉹槂䈳</w:t>
      </w:r>
      <w:r>
        <w:rPr/>
        <w:t>⡮⨱</w:t>
      </w:r>
      <w:r>
        <w:rPr/>
        <w:t>埂楆䁋싂啡啕쉶</w:t>
      </w:r>
      <w:r>
        <w:rPr/>
        <w:t>Ⳃ</w:t>
      </w:r>
      <w:r>
        <w:rPr/>
        <w:t>牎╔卩쉞숱☵쉐슣擎⼦㜬땩⯍帱扌灕氨烎䳍稭</w:t>
      </w:r>
      <w:r>
        <w:rPr/>
        <w:t>ⱦ</w:t>
      </w:r>
      <w:r>
        <w:rPr/>
        <w:t>晉穬⺬⩍坥湐桂轥啯ꏂ嫂䥭奠⸸ㅅ恕彉禘ꥦ⬽捎쉶挻䐶숽游⩠䅸䌴䞣朷摅</w:t>
      </w:r>
      <w:r>
        <w:rPr/>
        <w:t>꤯</w:t>
      </w:r>
      <w:r>
        <w:rPr/>
        <w:t>扌桺吥瀱㢵뇂</w:t>
      </w:r>
      <w:r>
        <w:rPr/>
        <w:t>ꖩ</w:t>
      </w:r>
      <w:r>
        <w:rPr/>
        <w:t>䭅숲㠻┦숳䑠䑬汅㮏飂쉏따欫</w:t>
      </w:r>
      <w:r>
        <w:rPr/>
        <w:t>Ȿ</w:t>
      </w:r>
      <w:r>
        <w:rPr/>
        <w:t>믂䮣ꄷ㝏睶␭杳祯숯䅪儥侻敀椴뗂瑌焸숸六繧쵠䐥汖⑀榩⧂㚻浩浍숪쉸䪬䵹걫卵䑪䐬깺䱮</w:t>
      </w:r>
      <w:r>
        <w:rPr/>
        <w:t>Ⱶ</w:t>
      </w:r>
      <w:r>
        <w:rPr/>
        <w:t>恟ꍵ儶쉓轗⩷竍灷壂䙌㷃攊①番쉯畃썃땑</w:t>
      </w:r>
      <w:r>
        <w:rPr/>
        <w:t>ⷂ</w:t>
      </w:r>
      <w:r>
        <w:rPr/>
        <w:t>㣍숬습沏㥉䃂╢㝚穊䩉</w:t>
      </w:r>
      <w:r>
        <w:rPr/>
        <w:t>⡀</w:t>
      </w:r>
      <w:r>
        <w:rPr/>
        <w:t>ꥺ㩗</w:t>
      </w:r>
      <w:r>
        <w:rPr/>
        <w:t>Ɽ</w:t>
      </w:r>
      <w:r>
        <w:rPr/>
        <w:t>㕁녀䆿쉘彷깤潐梣咡딹쉩㚩祩⭢⬬땎祹烂嫎쉧発땮㔰썌⭴㵎愩汑⍚⨽梩瑤䔮㝟싂넸䳎䉍껂槂楢奸⥳╾┣녨┯敫盂㟂浵㉹厩㛎墣껂㑍䕭纬㧂싂煯ꍕ숥⨬⥀㓎쉋煖乮칕ꍺ숺慞숭竂杞䳂䝧㥘墩썊⽍睚墩縷稷榬矂海놏〲䪡⩉숷潵埂쵰</w:t>
      </w:r>
      <w:r>
        <w:rPr/>
        <w:t>ꥋ</w:t>
      </w:r>
      <w:r>
        <w:rPr/>
        <w:t>㘳ꌽ㓂佥䋂潁摫瘦潣⥮兠㉌䤻䯍䨦⬨䷂桾恱쉐</w:t>
      </w:r>
      <w:r>
        <w:rPr/>
        <w:t>ꖵ</w:t>
      </w:r>
      <w:r>
        <w:rPr/>
        <w:t>潸祉核睘땟䱕숪㍗へ慱橥숮뭺</w:t>
      </w:r>
      <w:r>
        <w:rPr/>
        <w:t>ⴸ</w:t>
      </w:r>
      <w:r>
        <w:rPr/>
        <w:t>칰䗂숤杫敞</w:t>
      </w:r>
      <w:r>
        <w:rPr/>
        <w:t>ꔸ</w:t>
      </w:r>
      <w:r>
        <w:rPr/>
        <w:t>票㙇썓縶</w:t>
      </w:r>
      <w:r>
        <w:rPr/>
        <w:t>꥟</w:t>
      </w:r>
      <w:r>
        <w:rPr/>
        <w:t>煰㩡甦娰村촴稹区側瓂呪棂싎啕</w:t>
      </w:r>
      <w:r>
        <w:rPr/>
        <w:t>ꤥ⹤</w:t>
      </w:r>
      <w:r>
        <w:rPr/>
        <w:t>獗だㅤ쉢쉍縴噞뇍捵捩䱖㌬뇃䩁払杚</w:t>
      </w:r>
      <w:r>
        <w:rPr/>
        <w:t>ⵒ</w:t>
      </w:r>
      <w:r>
        <w:rPr/>
        <w:t>呁숷</w:t>
      </w:r>
      <w:r>
        <w:rPr/>
        <w:t>ⰰ</w:t>
      </w:r>
      <w:r>
        <w:rPr/>
        <w:t>슥䐷祋ꄺ쉓䠷硍</w:t>
      </w:r>
      <w:r>
        <w:rPr/>
        <w:t>ⱎ</w:t>
      </w:r>
      <w:r>
        <w:rPr/>
        <w:t>㴺⫂䍠椹搽㝄</w:t>
      </w:r>
      <w:r>
        <w:rPr/>
        <w:t>⡆</w:t>
      </w:r>
      <w:r>
        <w:rPr/>
        <w:t>䴮懃습숪汞榻姂䁭採兤넸匣쉷⼵痂顃㙖忂牞ꥤ噌㉸圽</w:t>
      </w:r>
      <w:r>
        <w:rPr/>
        <w:t>⣍</w:t>
      </w:r>
      <w:r>
        <w:rPr/>
        <w:t>꺮䥯婍뭈넱</w:t>
      </w:r>
      <w:r>
        <w:rPr/>
        <w:t>⠪</w:t>
      </w:r>
      <w:r>
        <w:rPr/>
        <w:t>㖮揂桷慔</w:t>
      </w:r>
      <w:r>
        <w:rPr/>
        <w:t>ꕷ</w:t>
      </w:r>
      <w:r>
        <w:rPr/>
        <w:t>㕏㑪䱡湤畖䨮刹坱</w:t>
      </w:r>
      <w:r>
        <w:rPr/>
        <w:t>ꥂ</w:t>
      </w:r>
      <w:r>
        <w:rPr/>
        <w:t>㉑痂䴶極⍳獂썚䭩쉢넷榿灂갲䵷㥹⬩瑶㋂汱係</w:t>
      </w:r>
      <w:r>
        <w:rPr/>
        <w:t>ꥊ</w:t>
      </w:r>
      <w:r>
        <w:rPr/>
        <w:t>杖癟祟䀮䶏条⽺敍䟎㢵땦쉱轴嘥嫂啥燍㨣</w:t>
      </w:r>
      <w:r>
        <w:rPr/>
        <w:t>Ⱞ</w:t>
      </w:r>
      <w:r>
        <w:rPr/>
        <w:t>ꅱ쉾␱㮩뭤䱟⼺ꎱだ偆㴱䠭㚣䕰䂮쉡츲扦輪⽋딮睦뼸暡䪩㵕媡숺㷂슣繀䜲欪坈告㧍긽復ꌫꍭ⩢䧂</w:t>
      </w:r>
      <w:r>
        <w:rPr/>
        <w:t>ⲵ</w:t>
      </w:r>
      <w:r>
        <w:rPr/>
        <w:t>䭄幓뽭䭆䃂歀㐦癅影伪䱬쉍浶㯂䁸㊩碥싂恪晤砩浥啀牥䣂䈶敕⹓㝵㨸轁渦걭묨喏㦩쵰䆡㥲畭䠬⥎ꄥ〶㔣幃扖숭呃縴뽏乯싂敔쉐쉹┵穇庥纩眭圲琯깈噥掩怪ㅐ噓獵뗍⌷栤쉡噀숨ꅯꍸ癅䩊暩쉭컃輣嫃ㅭ㯂㝬ꄳ쉹㕍瑦攷깋噎穬♷潉卢쉍䐤꥾숱곂慮䙎뽢瘦歅獌䷂⌬넥剫䣂</w:t>
      </w:r>
      <w:r>
        <w:rPr/>
        <w:t>ꦩ⵪ⶵ</w:t>
      </w:r>
      <w:r>
        <w:rPr/>
        <w:t>䍏歀쉪怯喣㠺䵑䩪奢쉕濂桢ꇍ㭅湵칚㈲㕥䡾쵆倰</w:t>
      </w:r>
      <w:r>
        <w:rPr/>
        <w:t>ⲻ</w:t>
      </w:r>
      <w:r>
        <w:rPr/>
        <w:t>뗂</w:t>
      </w:r>
      <w:r>
        <w:rPr/>
        <w:t>ꦮ⩫</w:t>
      </w:r>
      <w:r>
        <w:rPr/>
        <w:t>佖㉫ㅣ愽婟毂⍒뭔扭䴦働⹳游䜳껂싂䠪拂坪渥䙏⫂㟂㫂숊盂䁚畓杸⹁슱奧帷䥱㪏䮥ꅕ촨䵍癇⹎</w:t>
      </w:r>
      <w:r>
        <w:rPr/>
        <w:t>ⱉ</w:t>
      </w:r>
      <w:r>
        <w:rPr/>
        <w:t>䁀㙨卓㑹坰㥴牃䆿参獦疬発佖潺⥌㌥砸쉯땅⼨뭀录睌拂⨻⧂偨㒩䵧㭥㩄숯⯂</w:t>
      </w:r>
      <w:r>
        <w:rPr/>
        <w:t>⡹</w:t>
      </w:r>
      <w:r>
        <w:rPr/>
        <w:t>削</w:t>
      </w:r>
      <w:r>
        <w:rPr/>
        <w:t>⡎</w:t>
      </w:r>
      <w:r>
        <w:rPr/>
        <w:t>繧㫍彏䵵圪契婃睶䨤깺汇㴪圲쌬⫂쉫</w:t>
      </w:r>
      <w:r>
        <w:rPr/>
        <w:t>ꥎ⩯</w:t>
      </w:r>
      <w:r>
        <w:rPr/>
        <w:t>쏂楙㭕넦甫張묦吲췂瑱溩徣䍃偱幖쉙☰䇂⍓漣棂杏灂伯쉄䝂ꅤ䑶ꌤ䚻䭘슩䓂⵬穆숪䅬ꥳ太博歰㧂쉥쉦䥖䀸䚥⩾싂慐</w:t>
      </w:r>
      <w:r>
        <w:rPr/>
        <w:t>ⱍ</w:t>
      </w:r>
      <w:r>
        <w:rPr/>
        <w:t>輷㔻仂儸땨겏ㄥ숫㉭썗顈噧㖬䩂⭁婊쉆儦⨻갭痂じ┲敭飂䡌꥗슩奖慂祟䱾瀫䅘䍹</w:t>
      </w:r>
      <w:r>
        <w:rPr/>
        <w:t>ꥈ</w:t>
      </w:r>
      <w:r>
        <w:rPr/>
        <w:t>䙭傣␩玣⩃뾻濂礥견塯坊毂楌奔䑴㑧繖╊㝹㌫灔焵剋쉄颿燂捅浯業伪䨻畯뾮䁞児</w:t>
      </w:r>
      <w:r>
        <w:rPr/>
        <w:t>⠫</w:t>
      </w:r>
      <w:r>
        <w:rPr/>
        <w:t>眵쉢뗂沘廂㟂䠥濂㩭쉦傘湎坢䵉硊깷칦沱淂㕇⭣灬뽔婕싃捀╩녩媬颣礽</w:t>
      </w:r>
      <w:r>
        <w:rPr/>
        <w:t>ⰰ</w:t>
      </w:r>
      <w:r>
        <w:rPr/>
        <w:t>枏</w:t>
      </w:r>
      <w:r>
        <w:rPr/>
        <w:t>⠴</w:t>
      </w:r>
      <w:r>
        <w:rPr/>
        <w:t>吽煊뭉㬵䵩싍쉠쵎딭㍙ㄴ⪩當묥憿彠乄㵦买♬洽</w:t>
      </w:r>
      <w:r>
        <w:rPr/>
        <w:t>ⵗ</w:t>
      </w:r>
      <w:r>
        <w:rPr/>
        <w:t>彘灹䤰穂㩰祇渳楖땫祥갤뮣丽欱朴쉣婏廂⫂廂쉅㬶婋彅땋操到䌳歹偪⑦☳숪飂⥞〹숭洪</w:t>
      </w:r>
      <w:r>
        <w:rPr/>
        <w:t>⡚</w:t>
      </w:r>
      <w:r>
        <w:rPr/>
        <w:t>䡪畕숸⭩䡎숬쉖橧䑠帳뿃䭉风住捂㟂녭獐䅅⥀썄廂숰쉥拂㋃</w:t>
      </w:r>
      <w:r>
        <w:rPr/>
        <w:t>꤫</w:t>
      </w:r>
      <w:r>
        <w:rPr/>
        <w:t>썩䕩숽</w:t>
      </w:r>
      <w:r>
        <w:rPr/>
        <w:t>꥓</w:t>
      </w:r>
      <w:r>
        <w:rPr/>
        <w:t>漰쉺祮㩪⼣슏べ䵈侮煐䏍淂싂灣⎵䭯䂥䠲䩁ꥸ磂䣍硃녣뭌㛂▻泂秂슣㡏矎㔲䑸뽖湎杴䑭偪쉖琪㙉窩䓎畋쉷⭤〦녵㵂旎转砻杳</w:t>
      </w:r>
      <w:r>
        <w:rPr/>
        <w:t>ⱡ</w:t>
      </w:r>
      <w:r>
        <w:rPr/>
        <w:t>습禵캬☣㷂参╸启偳ꅍ婭䕉低싂弲戣扰╲䭰吺懎쉭縨珂䴹棂灁繑㉞嘬䝯ㅤ佷唹礬乏ꌲ슩癓䱲呍㕍</w:t>
      </w:r>
      <w:r>
        <w:rPr/>
        <w:t>ⰳ⢿⯂</w:t>
      </w:r>
      <w:r>
        <w:rPr/>
        <w:t>딮䅍</w:t>
      </w:r>
      <w:r>
        <w:rPr/>
        <w:t>⡹</w:t>
      </w:r>
      <w:r>
        <w:rPr/>
        <w:t>頸畺䭫⩫畠匮嚩ꍃ樹쉅獉⬤煟䃂㙮⺡迂輮䣂쉥癚</w:t>
      </w:r>
      <w:r>
        <w:rPr/>
        <w:t>ꕃ⯍⪬</w:t>
      </w:r>
      <w:r>
        <w:rPr/>
        <w:t>䝫땍䅬悏쉔싍歏⍸瘳⭵挫楍썫습숩숩杫䛂⥅뽴⑾묹㗎⒵稻㥚坐걨盂⾵뽧싂㠲䵖嘮㕯숻咘娴潈焴⪱쉈</w:t>
      </w:r>
      <w:r>
        <w:rPr/>
        <w:t>ꤻ</w:t>
      </w:r>
      <w:r>
        <w:rPr/>
        <w:t>㡰㔤猽睋㭚塥㍙㉞䩺⚥戰噁Ⓜ秂쉭摹忂㚏慮睎䄊뇂䓂㉺愨䩔婲噞櫂䀲療⛂슬쵋╘䡡㥔斣䐥却也喱ぐ䱧旂♎䘻坤乱㝡珂汹쉕穒瘶쉈轪썟䡸哎깎佭⚱㩱넣繷</w:t>
      </w:r>
      <w:r>
        <w:rPr/>
        <w:t>⠬⨪</w:t>
      </w:r>
      <w:r>
        <w:rPr/>
        <w:t>䝶灇縷瘭搣⏂</w:t>
      </w:r>
      <w:r>
        <w:rPr/>
        <w:t>ꤻ</w:t>
      </w:r>
      <w:r>
        <w:rPr/>
        <w:t>旂带䍓師煖숵</w:t>
      </w:r>
      <w:r>
        <w:rPr/>
        <w:t>ꗂ</w:t>
      </w:r>
      <w:r>
        <w:rPr/>
        <w:t>睪冣싎愫녳夯㬰⦮ꇂ⽇樳⩌牯瑫慾㠩숳頳쵘㶬摙⤳㟍ꍋ渫땗䜯㭄ꅃ接⾘ꄦㅈ漦ꄯ쵍㑃捇⩠䜩쉫䦥㥒樯㑩녯䞩瀽㷂灺⍈䤪䩚</w:t>
      </w:r>
      <w:r>
        <w:rPr/>
        <w:t>ꤹ</w:t>
      </w:r>
      <w:r>
        <w:rPr/>
        <w:t>䏂に</w:t>
      </w:r>
      <w:r>
        <w:rPr/>
        <w:t>ⱚ</w:t>
      </w:r>
      <w:r>
        <w:rPr/>
        <w:t>쉣獱☰</w:t>
      </w:r>
      <w:r>
        <w:rPr/>
        <w:t>⠤</w:t>
      </w:r>
      <w:r>
        <w:rPr/>
        <w:t>顃砥㎩佩쉘싂ꍹ⹖帴㍎䉓ꥫ쉥嘣怸⨲쉦渵壂辣숺焪㜱瑅坏䭩柂칹枱杵窬強⶿呢䡤䝶兀爦淂㍔坢㋂㚣⥆参쉬恵畄挳슥㡙♑稵⍙</w:t>
      </w:r>
      <w:r>
        <w:rPr/>
        <w:t>ꕺ⩤</w:t>
      </w:r>
      <w:r>
        <w:rPr/>
        <w:t>뮘썄◂䘭㴲⥺橳殱ꍮ㈯쉭焵䥘⩏㜹䔸捧縱畁ㄬ⍪㥩녹㧂䋂找㡱㵘呇塪歂㟂灸㑗썱晎⨶皩⽭忂㍙穐</w:t>
      </w:r>
      <w:r>
        <w:rPr/>
        <w:t>ꖥ</w:t>
      </w:r>
      <w:r>
        <w:rPr/>
        <w:t>䙉ꍚ㑗桄し䞘捨婑㒩䎵埂⫍敌瑬숨</w:t>
      </w:r>
      <w:r>
        <w:rPr/>
        <w:t>Ⳃ</w:t>
      </w:r>
      <w:r>
        <w:rPr/>
        <w:t>쉲癯</w:t>
      </w:r>
      <w:r>
        <w:rPr/>
        <w:t>⡣</w:t>
      </w:r>
      <w:r>
        <w:rPr/>
        <w:t>㩤畡㘬⭊睑慃쉨⽊嘩䦻䉐⩂슱僂</w:t>
      </w:r>
      <w:r>
        <w:rPr/>
        <w:t>꧂</w:t>
      </w:r>
      <w:r>
        <w:rPr/>
        <w:t>Ⱶ</w:t>
      </w:r>
      <w:r>
        <w:rPr/>
        <w:t>쉳</w:t>
      </w:r>
      <w:r>
        <w:rPr/>
        <w:t>ꖿꕺ</w:t>
      </w:r>
      <w:r>
        <w:rPr/>
        <w:t>숭昬瘦囂쉨獉嗂敳桥仂䨦䉂歁걂쉲칫䡣쉫숪㨣福싂捀䕞䔣⭶쉲㝧쉾촤쉉쉉姍扂噊㡂堭憩〪⥫敟捳睚䱔䙊</w:t>
      </w:r>
      <w:r>
        <w:rPr/>
        <w:t>ꕍ╥</w:t>
      </w:r>
      <w:r>
        <w:rPr/>
        <w:t>㡹䘺悩⩓䘲ꏂ飂싃庵</w:t>
      </w:r>
      <w:r>
        <w:rPr/>
        <w:t>⡤</w:t>
      </w:r>
      <w:r>
        <w:rPr/>
        <w:t>䍬䃂扭槂⩾傿捗슻揂炮畹㣂兘〈ꏂ딪⭪瀸쉵呡쉌玮㨵奴㡗斱弦쉳乭⑪䩇䱣</w:t>
      </w:r>
      <w:r>
        <w:rPr/>
        <w:t>ⲱ</w:t>
      </w:r>
      <w:r>
        <w:rPr/>
        <w:t>敾⑃奩⑩儽⽃⮵꺏숨撣兙⥍䗃慊毂䞻㉊氽␭쉘䷂息⭒⭄摨㛂⽮乕뭬</w:t>
      </w:r>
      <w:r>
        <w:rPr/>
        <w:t>ꦵ</w:t>
      </w:r>
      <w:r>
        <w:rPr/>
        <w:t>嘷ꅉ쉂珂숭猪砺喡決</w:t>
      </w:r>
      <w:r>
        <w:rPr/>
        <w:t>ꥌ</w:t>
      </w:r>
      <w:r>
        <w:rPr/>
        <w:t>半㌸獈㝮狂啫</w:t>
      </w:r>
      <w:r>
        <w:rPr/>
        <w:t>ꔴ⏂</w:t>
      </w:r>
      <w:r>
        <w:rPr/>
        <w:t>垡䙒㙱⽦ㅈ㊻ꎥ慱劣⩯䰫쉗稽串楅汴怤㋂廂䕴⨪䪮縤⍣砪슱⽊⑴䙖睈뭄弦塔晍㉶幚╷</w:t>
      </w:r>
      <w:r>
        <w:rPr/>
        <w:t>ꤺ</w:t>
      </w:r>
      <w:r>
        <w:rPr/>
        <w:t>攨⑭⾩噂뼲幂圮깺</w:t>
      </w:r>
      <w:r>
        <w:rPr/>
        <w:t>ⱄ</w:t>
      </w:r>
      <w:r>
        <w:rPr/>
        <w:t>刭幈▩燃抿뽕</w:t>
      </w:r>
      <w:r>
        <w:rPr/>
        <w:t>ꥉ</w:t>
      </w:r>
      <w:r>
        <w:rPr/>
        <w:t>䅀㤽圳쉌姎帹䵴歙</w:t>
      </w:r>
      <w:r>
        <w:rPr/>
        <w:t>ꔷ</w:t>
      </w:r>
      <w:r>
        <w:rPr/>
        <w:t>桟䉨抮䤪⼦歉뭥숣⩐栲㎩⽏㭆뭞㤲㴺圪걘晌塬煋⑘㷂ꏂ夣琽獦殩⺿╦䮵䴫㒩輵楒㤩㚥뽐䱤䃂㬤⹖캻䄫ꌻ㐣呓圶牪㙉杊瀊碬歕썾㡆旍澣楆䨪숣쉢汏㑶氣繷佳圪䍎숳싂刮槎숲䮻㇂䎩炏䵩䱰䤳空쉮㔸柂瘤쉖칑帱斻繳䑒参㴩썅桪쉐䬣䨪㙖媩곎愱</w:t>
      </w:r>
      <w:r>
        <w:rPr/>
        <w:t>ꦣ</w:t>
      </w:r>
      <w:r>
        <w:rPr/>
        <w:t>㩋</w:t>
      </w:r>
      <w:r>
        <w:rPr/>
        <w:t>ⲣ</w:t>
      </w:r>
      <w:r>
        <w:rPr/>
        <w:t>愷珂ꍳ䀱쉖侘슡숣쉙</w:t>
      </w:r>
      <w:r>
        <w:rPr/>
        <w:t>Ȿ</w:t>
      </w:r>
      <w:r>
        <w:rPr/>
        <w:t>畞⍚䶏瑰⥍⍃</w:t>
      </w:r>
      <w:r>
        <w:rPr/>
        <w:t>Ⱚ</w:t>
      </w:r>
      <w:r>
        <w:rPr/>
        <w:t>ꕔ</w:t>
      </w:r>
      <w:r>
        <w:rPr/>
        <w:t>ㅎ놩㗂쉅㧂싍ぬ呬神ꎣ恖⍵䝸㙮氤㜨칖</w:t>
      </w:r>
      <w:r>
        <w:rPr/>
        <w:t>⢘</w:t>
      </w:r>
      <w:r>
        <w:rPr/>
        <w:t>ꄮ츽㡤㎘⍕婌㥫㴪噍䵇奁泂呋廂朳⥊晑䦵䱩⹍䴫갭䳂弤卺朻㶣嗂橔婙</w:t>
      </w:r>
      <w:r>
        <w:rPr/>
        <w:t>Ɽ</w:t>
      </w:r>
      <w:r>
        <w:rPr/>
        <w:t>㝤</w:t>
      </w:r>
      <w:r>
        <w:rPr/>
        <w:t>꤬</w:t>
      </w:r>
      <w:r>
        <w:rPr/>
        <w:t>澣䗂瘥䑋䠨敭䁷旂㕐썣埂㬻䵑渫㶣Ⓕꆥ䭐猦걷ヂ쉪㈮婺㨴쉰煗걶嫂뾏⩌쉬畳嫂①쉔</w:t>
      </w:r>
      <w:r>
        <w:rPr/>
        <w:t>꥓</w:t>
      </w:r>
      <w:r>
        <w:rPr/>
        <w:t>瓂毂楔㛎넵칧亵슘㩈䅺⨷䊩슮怭㕎⌷曂磎썳㭰壂쉹䩰牪슏쉠べ侘斥䌭琱⦮쉑</w:t>
      </w:r>
      <w:r>
        <w:rPr/>
        <w:t>ꥊ</w:t>
      </w:r>
      <w:r>
        <w:rPr/>
        <w:t>做⩨뼽㖵彙稶⎡⴮꥘䒮쉭儦㬮썬䓂甬䠪䫂惂橫ꅟ䢣㝰⭙䄪㉉槂畴い㈱瑹꥔滂㡺㵍潉⽄棂ꌮ禡獶曎摱嘨䰵䑔灤⥀㥀땑쵒堯⭲䱳䕳畧轑繕夫⼺䅤瑘⩵䭂㩀⸨ㅍ㕵䠸㯂㤪咩㵇쉟橎㋂뽬奈⬰嘲㶮␹⹍䙺䩁辱</w:t>
      </w:r>
      <w:r>
        <w:rPr/>
        <w:t>ⴸ</w:t>
      </w:r>
      <w:r>
        <w:rPr/>
        <w:t>ꎩ吤轆牟쉶祥庿偬㵍彤䜪䲿桮务顉䛂湀娤秂噳㥠</w:t>
      </w:r>
      <w:r>
        <w:rPr/>
        <w:t>⠻</w:t>
      </w:r>
      <w:r>
        <w:rPr/>
        <w:t>株椯㕴入樬唲⚘嗂牬堹ㅐ䬸뗂㥶冘牘⩾瑟믂乵ヂ㵤㣂</w:t>
      </w:r>
      <w:r>
        <w:rPr/>
        <w:t>⡾</w:t>
      </w:r>
      <w:r>
        <w:rPr/>
        <w:t>祋ꅓ숥仂䅟㕖䅕恄㉒묵娳劣㕬</w:t>
      </w:r>
      <w:r>
        <w:rPr/>
        <w:t>⢩</w:t>
      </w:r>
      <w:r>
        <w:rPr/>
        <w:t>浉濂⑟䭁䕈┯䡔木塋놱숹䕘䠥䷂奷⺻䱹㥧然濍灅䥓♎杮灚昶卹⯂㴸땦砽슿䡾㏂睚楗䙧婴뭕春쉡㴦숤剙剐⭘⽂墣椫⭰㭐쉔䘽匯稴⫍乓値徘</w:t>
      </w:r>
      <w:r>
        <w:rPr/>
        <w:t>⢏</w:t>
      </w:r>
      <w:r>
        <w:rPr/>
        <w:t>犣㑃勂㝒厣㵖⪡㠻奇䌩晲䈪睩サ숤颬顬亱⽱⌥匰啩亣㇍⛂</w:t>
      </w:r>
      <w:r>
        <w:rPr/>
        <w:t>ꕀ</w:t>
      </w:r>
      <w:r>
        <w:rPr/>
        <w:t>䄵愻넭㕨⩑櫂쉚☲</w:t>
      </w:r>
      <w:r>
        <w:rPr/>
        <w:t>ꤵ</w:t>
      </w:r>
      <w:r>
        <w:rPr/>
        <w:t>瑵⥅兏㕊쉭㕈걍䪩䠳轩栥┭♎╸쉮쏂쉦棃抣竂に彲䩲⿃ꅋ</w:t>
      </w:r>
      <w:r>
        <w:rPr/>
        <w:t>ꕾ꧂</w:t>
      </w:r>
      <w:r>
        <w:rPr/>
        <w:t>轟佒湐</w:t>
      </w:r>
      <w:r>
        <w:rPr/>
        <w:t>ⰳ</w:t>
      </w:r>
      <w:r>
        <w:rPr/>
        <w:t>썠栯䯂撣㉇</w:t>
      </w:r>
      <w:r>
        <w:rPr/>
        <w:t>ꖡ</w:t>
      </w:r>
      <w:r>
        <w:rPr/>
        <w:t>㍩㈪ㄨ欶춮樽敕㩙</w:t>
      </w:r>
      <w:r>
        <w:rPr/>
        <w:t>ⵏ</w:t>
      </w:r>
      <w:r>
        <w:rPr/>
        <w:t>숹춻湴썂旂㩍㩞䩶䔰⽐䅓䍦쉺썥겵淂湮含搶쵰쉥磍灔䴯䕣绂⹪番噍숊</w:t>
      </w:r>
      <w:r>
        <w:rPr/>
        <w:t>ꤴ</w:t>
      </w:r>
      <w:r>
        <w:rPr/>
        <w:t>뽃摱乖焬䕸쉖帴橓㈯硍㑑㝓㠦呂⶿㙁쉨䰣⵨싂縨⼸⹆뾿捾祇姂㝂哂潡辩뮥塔㑌歋䲻垣愪넵徻嗂썍轗潚旂⫃슮数뭯幰䦱♮樦춻幈䢮㉦値㭘積睇⽌ꌷ㝚ꏎ㝈獩䁒䅃⌸녌⼪栥싃礥┯牎楋嚬癫깠䲩佪◍쉩促䣎槂器奊䱥が攨䡨┷</w:t>
      </w:r>
      <w:r>
        <w:rPr/>
        <w:t>ꔭ</w:t>
      </w:r>
      <w:r>
        <w:rPr/>
        <w:t>呶⩹楐縮辘烂票㡗慴啧辵橷</w:t>
      </w:r>
      <w:r>
        <w:rPr/>
        <w:t>⠪</w:t>
      </w:r>
      <w:r>
        <w:rPr/>
        <w:t>ꥦ쉺䫂顀扙㑓繲塟㯃</w:t>
      </w:r>
      <w:r>
        <w:rPr/>
        <w:t>ⵥ</w:t>
      </w:r>
      <w:r>
        <w:rPr/>
        <w:t>晬䦻颣싂싂慍␽뗎뗂奯㭔祅⮡汱쉧䄯㵌敏䭋䝞⽃⩖啾䁓中剕䱑쵫䱊</w:t>
      </w:r>
      <w:r>
        <w:rPr/>
        <w:t>ⶩ</w:t>
      </w:r>
      <w:r>
        <w:rPr/>
        <w:t>沣㊩썑㣂凂숨꥗뭫汉놡飂瑰촣摧⑅硬渤䅥⥂녂灒奘㥑䕭캡懍塟䥶㏍爨슿㖩潣䟂ꥪ뽉扆䴪八㔺⍇䉎</w:t>
      </w:r>
      <w:r>
        <w:rPr/>
        <w:t>ⱓ</w:t>
      </w:r>
      <w:r>
        <w:rPr/>
        <w:t>癐爳싂祁畩⨽漮쉒癢瘹㇂䠥</w:t>
      </w:r>
      <w:r>
        <w:rPr/>
        <w:t>ꗂ</w:t>
      </w:r>
      <w:r>
        <w:rPr/>
        <w:t>武┵쉂䊵쵃㮩䜪倰쉏噞湗䱍戻䩍</w:t>
      </w:r>
      <w:r>
        <w:rPr/>
        <w:t>ⱗ</w:t>
      </w:r>
      <w:r>
        <w:rPr/>
        <w:t>쉉ꆡ櫍彨摾䉄䰫幷䷂枏侵檮䄵쉞꧎偗凂正䡲䦵㊣쉃䁟䰸쉶梘쏂瀭来乇䀮味칢核䙅抬䠴塠녃⭥㉠䍭唱㕴쉣忂쌴슬婡䍋㍞⌵쉨夥슬伱뿂亮櫍⮱쉁硴⹕凎䎣矃떮卬秂瑡㑓쉯幐ꥳ쎻긪䳂之⑭쉰쉤숯燃慯</w:t>
      </w:r>
      <w:r>
        <w:rPr/>
        <w:t>Ɒ</w:t>
      </w:r>
      <w:r>
        <w:rPr/>
        <w:t>䔫싎╃㭶䠩촳㧂䒵䭔㈩䍂㙇䍩瘶䉱숲㪩Ⓜ摲捆⫂慵癷</w:t>
      </w:r>
      <w:r>
        <w:rPr/>
        <w:t>ⵍ</w:t>
      </w:r>
      <w:r>
        <w:rPr/>
        <w:t>⠵</w:t>
      </w:r>
      <w:r>
        <w:rPr/>
        <w:t>䍅娵䉋槂晓擂</w:t>
      </w:r>
      <w:r>
        <w:rPr/>
        <w:t>ꤣ</w:t>
      </w:r>
      <w:r>
        <w:rPr/>
        <w:t>伨싂♷㡾圩䙣う顂㥈썰갥</w:t>
      </w:r>
      <w:r>
        <w:rPr/>
        <w:t>ⴳ</w:t>
      </w:r>
      <w:r>
        <w:rPr/>
        <w:t>噭慰넺癌禣쌺뇂⯍㑮쉖乨츻刣넶⿎湶뇂</w:t>
      </w:r>
      <w:r>
        <w:rPr/>
        <w:t>ⴶ⩮</w:t>
      </w:r>
      <w:r>
        <w:rPr/>
        <w:t>框圵㭟䔥浴</w:t>
      </w:r>
      <w:r>
        <w:rPr/>
        <w:t>ⴭ</w:t>
      </w:r>
      <w:r>
        <w:rPr/>
        <w:t>瑾䐱噩㑕⩫䱔亡瀨卖栩呏潉嫂꥚녎促䩋猳猹⭚琨㨬恴汒슏惂㵋쉚㆘⩂听丩稵漬敡ꥰ䎬泂칊奞挭灳仂ꥲ긫瞻啤怲痂쉠⩊歃汮氨啠땖恩礷㏂⌱欺䵹촯㴤쌸塌싂䁗쉪쵞㟂砦쉟⤦測甸㙵痂김忂</w:t>
      </w:r>
      <w:r>
        <w:rPr/>
        <w:t>ⲻ</w:t>
      </w:r>
      <w:r>
        <w:rPr/>
        <w:t>뽙㭋⭙싂䁣杫</w:t>
      </w:r>
      <w:r>
        <w:rPr/>
        <w:t>ꔸ</w:t>
      </w:r>
      <w:r>
        <w:rPr/>
        <w:t>숳㩯㍢⩊䅑䵗瑱洭犩쉟㉷䠪㥋숦䴬뽋</w:t>
      </w:r>
      <w:r>
        <w:rPr/>
        <w:t>Ⱬ</w:t>
      </w:r>
      <w:r>
        <w:rPr/>
        <w:t>囂갥㉄乔眦㜭녮牅硴柍幎쉙䑖惂啅㈣洲奴䝒啩䭖稬婙摾쉷幡⩠轁䥕㙋渫㴊䝑㩆潘㑐嗂㵠柍쉮녬圬</w:t>
      </w:r>
      <w:r>
        <w:rPr/>
        <w:t>ꥃ</w:t>
      </w:r>
      <w:r>
        <w:rPr/>
        <w:t>汊㌽쉺䝮뾏⑧䓂敇⌺쉳㭷칯</w:t>
      </w:r>
      <w:r>
        <w:rPr/>
        <w:t>Ⲭ</w:t>
      </w:r>
      <w:r>
        <w:rPr/>
        <w:t>捁穮⧍轓쵰祇渪</w:t>
      </w:r>
      <w:r>
        <w:rPr/>
        <w:t>ꥍ</w:t>
      </w:r>
      <w:r>
        <w:rPr/>
        <w:t>쏂췎敚剡싂</w:t>
      </w:r>
      <w:r>
        <w:rPr/>
        <w:t>⡨</w:t>
      </w:r>
      <w:r>
        <w:rPr/>
        <w:t>숰焫栣숪㋃▣⨷䂡䩚념╯췂숪숨</w:t>
      </w:r>
      <w:r>
        <w:rPr/>
        <w:t>ⱉ</w:t>
      </w:r>
      <w:r>
        <w:rPr/>
        <w:t>櫂䃂繟兢</w:t>
      </w:r>
      <w:r>
        <w:rPr/>
        <w:t>ꥈ</w:t>
      </w:r>
      <w:r>
        <w:rPr/>
        <w:t>㝳깥䦻䐪摈杔㐭㬳숪䉲숦쉳㤺쉈䭡䬥焤썾灱搹⩗딱⨸㭙䦩穭灟卵扪䄸걖⚵䌸琨ㅙ湩㧂畒癰㡇捉迍䆩숻㴤쉫칮땀⬷呁獱䥫换걗㙭榘睗㬥싂塔㥴</w:t>
      </w:r>
      <w:r>
        <w:rPr/>
        <w:t>Ɱ</w:t>
      </w:r>
      <w:r>
        <w:rPr/>
        <w:t>頪땆</w:t>
      </w:r>
      <w:r>
        <w:rPr/>
        <w:t>⢵</w:t>
      </w:r>
      <w:r>
        <w:rPr/>
        <w:t>䅹㥙땭儬来</w:t>
      </w:r>
      <w:r>
        <w:rPr/>
        <w:t>ꥑ</w:t>
      </w:r>
      <w:r>
        <w:rPr/>
        <w:t>ꍨ⽏䍳㦘繕딫瑍싂煹㤬佰䛂⍒村㙌뼯㙁쉅前沏奴灞焫숯畵凂磂⹩掏⨪杦澱戴桶䂩悥她婙숷䓃伤㑡漬쉧潶強⽵㯂쉮拂熿涏㈳쉌桃⺱ꄤ⭎⹊晊㜤灢喻㔷䐺쉈슬惂厥啇⻂甥</w:t>
      </w:r>
      <w:r>
        <w:rPr/>
        <w:t>ⷃ</w:t>
      </w:r>
      <w:r>
        <w:rPr/>
        <w:t>ㅲ뽥䖿⽠⚮땤⹈</w:t>
      </w:r>
      <w:r>
        <w:rPr/>
        <w:t>ꥃ</w:t>
      </w:r>
      <w:r>
        <w:rPr/>
        <w:t>癏䵏㘻갩</w:t>
      </w:r>
      <w:r>
        <w:rPr/>
        <w:t>ⱂ⪵</w:t>
      </w:r>
      <w:r>
        <w:rPr/>
        <w:t>戭幍숪뭕硆㙪⑱䉾</w:t>
      </w:r>
      <w:r>
        <w:rPr/>
        <w:t>ⲩ</w:t>
      </w:r>
      <w:r>
        <w:rPr/>
        <w:t>㭸皱⥦硈㦿庩燂쉾䉧柂桞偫㌭題匩슏湌ꅠ䩠췂㡭㉟漭쎱煾爤걾䀦쉞촷ꥵ硉㫂</w:t>
      </w:r>
      <w:r>
        <w:rPr/>
        <w:t>ⷂ</w:t>
      </w:r>
      <w:r>
        <w:rPr/>
        <w:t>䘬兠楸쉈㈷剗倩䤺桋轟浇摐쉓䉮⩗㘣쉾稤㞵犩䝏彬뭎슡숵戶뗂橺恲楄숣䖩䕉ꍀ焥䉒뼺숪㙏丮剧䂡奩怪呸坫稷风뗂䝦䜵䵕⏂╵嘹㬥歋㨮ꅣ䅂䉣싂㫂걎㡖숤쉦㞩⭬奙⦡敳걉ㄴ⥆㙕숳橚⽗</w:t>
      </w:r>
      <w:r>
        <w:rPr/>
        <w:t>ꤪ</w:t>
      </w:r>
      <w:r>
        <w:rPr/>
        <w:t>䔻깵㣂ぶ攺橄湖晢䂏ㅂ獾夫䩦睫攤슡氤♷卐⚩㐩㵌囂</w:t>
      </w:r>
      <w:r>
        <w:rPr/>
        <w:t>⡵</w:t>
      </w:r>
      <w:r>
        <w:rPr/>
        <w:t>輪嫂煫䍳彤䍤挥啨㥦쉂칎㍠숣慈⥇컂睗㴸숱</w:t>
      </w:r>
      <w:r>
        <w:rPr/>
        <w:t>ⵈ</w:t>
      </w:r>
      <w:r>
        <w:rPr/>
        <w:t>歭䞏䘶䜽熱쉮⩓睗䝲輫暬딹椶䵒潹㚵佑䵏</w:t>
      </w:r>
      <w:r>
        <w:rPr/>
        <w:t>Ⳃ</w:t>
      </w:r>
      <w:r>
        <w:rPr/>
        <w:t>縹쉢␦晌⥏䅲ㄮ璻⎱깢祀湷⤳枥稲璩帹䢿칹⥧♊쉉矎璘췎禿䴦桯쉸㎏甪㜹㡙獔挨䍥搹縪猪䵬땸싂嘦杆⩸祑䅞畯쵂瘥咥뽾滂奈䳎皬狃樶䱺㋂쉡戫仂歫怵恴煊瘸坹싂爱┽㨷濍⭾檘䕆넩캘恌䜰婡䭚䥟殘奌呧䘰</w:t>
      </w:r>
      <w:r>
        <w:rPr/>
        <w:t>Ⱬ⬣</w:t>
      </w:r>
      <w:r>
        <w:rPr/>
        <w:t>磂凂欦㨣顡싂㘦猸╘䨷摫煌晈瑤⥕</w:t>
      </w:r>
      <w:r>
        <w:rPr/>
        <w:t>⡲</w:t>
      </w:r>
      <w:r>
        <w:rPr/>
        <w:t>䑋䠣㴲朊浔墵䐹싂숨䙔쉠垬뿂㔨挹䘺㥶捪㑴究煒汔쉉䌷况恇㉕産㙤⤷ꥹ硑싂椦䅹쉴쉷狂仂椪䄹</w:t>
      </w:r>
      <w:r>
        <w:rPr/>
        <w:t>ꥄ</w:t>
      </w:r>
      <w:r>
        <w:rPr/>
        <w:t>乔砸㊩䕌眥⬨楍㉩녃札⍌</w:t>
      </w:r>
      <w:r>
        <w:rPr/>
        <w:t>ⰱ</w:t>
      </w:r>
      <w:r>
        <w:rPr/>
        <w:t>穴ㅴ擎䙬牋㍚딬㙳㥴⫂㥊숦㥎슬䙴깣⽖滂灑♏乣싂㠸⾘䛂敔싂眭㏍◂쉺䫂疵⩩祥⏂싍㙕쉩䵓噮瘬쉊佒愨ㅄ氺䅯싃⽓捺穨矂八痂绎潤形扄⫂뭎䡾䀦穁ꎬ⍈ㅅば䵓㝅⥰싍橹</w:t>
      </w:r>
      <w:r>
        <w:rPr/>
        <w:t>ꔬꦩ</w:t>
      </w:r>
      <w:r>
        <w:rPr/>
        <w:t>幦䩥</w:t>
      </w:r>
      <w:r>
        <w:rPr/>
        <w:t>ꕴ</w:t>
      </w:r>
      <w:r>
        <w:rPr/>
        <w:t>䭎뇃揎珂쵗</w:t>
      </w:r>
      <w:r>
        <w:rPr/>
        <w:t>⢏</w:t>
      </w:r>
      <w:r>
        <w:rPr/>
        <w:t>牪滂ギ㌻䙗</w:t>
      </w:r>
      <w:r>
        <w:rPr/>
        <w:t>ꦡ</w:t>
      </w:r>
      <w:r>
        <w:rPr/>
        <w:t>歨⭑癏뮮꥔䅋彴ァ╨슥湱</w:t>
      </w:r>
      <w:r>
        <w:rPr/>
        <w:t>⠵</w:t>
      </w:r>
      <w:r>
        <w:rPr/>
        <w:t>곂⽋㝲쉑㐵䴯幬塒夵䑩⬹촯㘵頣Ⓜ촪㙑㭗乵瑣䐰櫂湲</w:t>
      </w:r>
      <w:r>
        <w:rPr/>
        <w:t>ꔲ⵷</w:t>
      </w:r>
      <w:r>
        <w:rPr/>
        <w:t>灌斣嘱쉱练㢮쌪佨쉁伤博</w:t>
      </w:r>
      <w:r>
        <w:rPr/>
        <w:t>ⰷ</w:t>
      </w:r>
      <w:r>
        <w:rPr/>
        <w:t>兓呄䰸䫎㏂恒坕呆敆뽊㢡䪻睸캡䇂摞㩢㙔楱瘳⬶嘭䜩汎䇂䙑乍㭖克乔䵋쉔潃猰橢╇⑒▣</w:t>
      </w:r>
      <w:r>
        <w:rPr/>
        <w:t>ⵣ</w:t>
      </w:r>
      <w:r>
        <w:rPr/>
        <w:t>朻㦘ꍚ</w:t>
      </w:r>
      <w:r>
        <w:rPr/>
        <w:t>⡖</w:t>
      </w:r>
      <w:r>
        <w:rPr/>
        <w:t>䵙氪Ⓜㅦ浖䫂</w:t>
      </w:r>
      <w:r>
        <w:rPr/>
        <w:t>ꤻ</w:t>
      </w:r>
      <w:r>
        <w:rPr/>
        <w:t>䮮깆棂㙪숷㡕毂浶兣</w:t>
      </w:r>
      <w:r>
        <w:rPr/>
        <w:t>⣂</w:t>
      </w:r>
      <w:r>
        <w:rPr/>
        <w:t>싂顎樤쉕䍕쉂쉁⑺쉐猹椪칯㚬彮ㅴ슻숫㬳睥묳瘮쉅犿榩⺻彾歨쵯</w:t>
      </w:r>
      <w:r>
        <w:rPr/>
        <w:t>ꖣ</w:t>
      </w:r>
      <w:r>
        <w:rPr/>
        <w:t>氮䯂⹳䱲슏摒쉭囂딭䮏彦걥吥婍楊䮣砹☵浾噵놵䭈秂쉲⭢囂冡湓䖡䅚柂犱쵭슿繰癱䤺睓䅸顭浹</w:t>
      </w:r>
      <w:r>
        <w:rPr/>
        <w:t>ⵕ</w:t>
      </w:r>
      <w:r>
        <w:rPr/>
        <w:t>㡂쉈傘땅啟桥儴⩌甦啥ꅂ뽇塯</w:t>
      </w:r>
      <w:r>
        <w:rPr/>
        <w:t>ꗂ</w:t>
      </w:r>
      <w:r>
        <w:rPr/>
        <w:t>本겏伽䝬幠깙埂녈滂柂歐땳態㘵쉡楯娻뽁福</w:t>
      </w:r>
      <w:r>
        <w:rPr/>
        <w:t>ꖱ⸬</w:t>
      </w:r>
      <w:r>
        <w:rPr/>
        <w:t>伦燎嘸潂습┻쉊迂浔炻䡌刪䀭伩䜳劻</w:t>
      </w:r>
      <w:r>
        <w:rPr/>
        <w:t>ꔯ</w:t>
      </w:r>
      <w:r>
        <w:rPr/>
        <w:t>う顋绂楔癫㝸杨숽帣値漱</w:t>
      </w:r>
      <w:r>
        <w:rPr/>
        <w:t>⡳</w:t>
      </w:r>
      <w:r>
        <w:rPr/>
        <w:t>칆ꌷ䡩䠳兂充噒슱盂恲⹦塂⬻参⽕䇂ㆿ뽪䈹晤怷形獆뾏弰㌪갶쵙⑑㕹싂⥧禥┤澏䝔栤걥噳礻撏氪晲县䑡偵㫂穣佁倯㙹彡ず뭨顠损ꎿ穨䈲숺楉操䗂놏㐣㭕䬨椭頻扎㉥䝂㋂奵ꅧ⮩⩥Ⓜ뇍縨ꍂ书䬷灟砫䩬䡖슿㉨㮿沱兩烂</w:t>
      </w:r>
      <w:r>
        <w:rPr/>
        <w:t>ꕾ</w:t>
      </w:r>
      <w:r>
        <w:rPr/>
        <w:t>迂畇楘晌㜸辵</w:t>
      </w:r>
      <w:r>
        <w:rPr/>
        <w:t>ꕬ</w:t>
      </w:r>
      <w:r>
        <w:rPr/>
        <w:t>丳栴䝬縥䷂顗䉃祾灠獆䌹䧂歡⦮刴㍤䋂硺椰⨻뽢땴쉬쵚縶</w:t>
      </w:r>
      <w:r>
        <w:rPr/>
        <w:t>ⶣ</w:t>
      </w:r>
      <w:r>
        <w:rPr/>
        <w:t>琊地暮⭥㪣슮㉖쉟싂塣숺⑘싂煙刷奬</w:t>
      </w:r>
      <w:r>
        <w:rPr/>
        <w:t>ⱟ</w:t>
      </w:r>
      <w:r>
        <w:rPr/>
        <w:t>势田硲쉧摪췃卲杙긩</w:t>
      </w:r>
      <w:r>
        <w:rPr/>
        <w:t>⢬</w:t>
      </w:r>
      <w:r>
        <w:rPr/>
        <w:t>煦쉙쉪牉쉤截夸体쉇쉢㕣③䥚ꥸ渶넣숩⮿〪䶡歮</w:t>
      </w:r>
      <w:r>
        <w:rPr/>
        <w:t>ꥆ</w:t>
      </w:r>
      <w:r>
        <w:rPr/>
        <w:t>竂㡏ꥵ繑睴㵇걚</w:t>
      </w:r>
      <w:r>
        <w:rPr/>
        <w:t>ꕹ</w:t>
      </w:r>
      <w:r>
        <w:rPr/>
        <w:t>㫂矂软椥恹ꥫ䁅</w:t>
      </w:r>
      <w:r>
        <w:rPr/>
        <w:t>ꕵ</w:t>
      </w:r>
      <w:r>
        <w:rPr/>
        <w:t>⿂╠摏婪떿깄䡹⩷㭏⤰ꅌ桮勂穃涬㭄渹䑵췂繥䃂⌦䞣参堷䱮瑭唰疮ィ瑑睥뮬䬥딸</w:t>
      </w:r>
      <w:r>
        <w:rPr/>
        <w:t>⡖</w:t>
      </w:r>
      <w:r>
        <w:rPr/>
        <w:t>睌熿硪倴㌻ㆻ轷</w:t>
      </w:r>
      <w:r>
        <w:rPr/>
        <w:t>⡏</w:t>
      </w:r>
      <w:r>
        <w:rPr/>
        <w:t>싂圲䙯怺뽂顁㠱䁧報쉟橡䢱쉊⵭⽡睞软煪</w:t>
      </w:r>
      <w:r>
        <w:rPr/>
        <w:t>⠳</w:t>
      </w:r>
      <w:r>
        <w:rPr/>
        <w:t>ꄣ녟</w:t>
      </w:r>
      <w:r>
        <w:rPr/>
        <w:t>ⲣ</w:t>
      </w:r>
      <w:r>
        <w:rPr/>
        <w:t>쉦쉟牏噸穊䭦湳樯㝺숥䡀䜣</w:t>
      </w:r>
      <w:r>
        <w:rPr/>
        <w:t>ⵟ⵾</w:t>
      </w:r>
      <w:r>
        <w:rPr/>
        <w:t>揂䭢恞义挽쌻㉔砩㵊</w:t>
      </w:r>
      <w:r>
        <w:rPr/>
        <w:t>ꕟ</w:t>
      </w:r>
      <w:r>
        <w:rPr/>
        <w:t>湈䶱癒佃欥ꅒ䅅껃⩒</w:t>
      </w:r>
      <w:r>
        <w:rPr/>
        <w:t>⠩</w:t>
      </w:r>
      <w:r>
        <w:rPr/>
        <w:t>䤽奆未䩖䬭砤⵲쉟垏段쉓灬敍걃櫂䗂浖숺払칾松櫂䅹獰ㅐィ癨㊵㙢⼱着츲线搷獤㣍뽀繤楗敃㛂䝢頩</w:t>
      </w:r>
      <w:r>
        <w:rPr/>
        <w:t>⡕</w:t>
      </w:r>
      <w:r>
        <w:rPr/>
        <w:t>却㶘䵢怹䅠쉥⩖</w:t>
      </w:r>
      <w:r>
        <w:rPr/>
        <w:t>ꕠ</w:t>
      </w:r>
      <w:r>
        <w:rPr/>
        <w:t>쵶優偢佖䁵⻂㵇婓⒘싂䴫뽎䱵䅷䟎睧㕭参䙆儬夭䕭幬啱Ⓕ뽟㭷ꇂꇂ垥㙬◂츭</w:t>
      </w:r>
      <w:r>
        <w:rPr/>
        <w:t>ꕳ</w:t>
      </w:r>
      <w:r>
        <w:rPr/>
        <w:t>䝱</w:t>
      </w:r>
      <w:r>
        <w:rPr/>
        <w:t>ⰴ⡡</w:t>
      </w:r>
      <w:r>
        <w:rPr/>
        <w:t>䑭</w:t>
      </w:r>
      <w:r>
        <w:rPr/>
        <w:t>ⱨ</w:t>
      </w:r>
      <w:r>
        <w:rPr/>
        <w:t>겱쌳䂵奙顺块捹焻琫⨥牃ㅉ梿楧싎♑汭ꄨ숹⤵江싍䘫奰ꇂ䑬䲿쉆摾晣さ泍䕾燂禵뇂</w:t>
      </w:r>
      <w:r>
        <w:rPr/>
        <w:t>ⲡ</w:t>
      </w:r>
      <w:r>
        <w:rPr/>
        <w:t>䪮㉂㙘卯摖⥪㵅呔쉢堽祍ꍊ兞縰㨻싂쉞庡䠦㥂걦⛂쉵瀲䛍祌澡㩴싂楣</w:t>
      </w:r>
      <w:r>
        <w:rPr/>
        <w:t>꤭</w:t>
      </w:r>
      <w:r>
        <w:rPr/>
        <w:t>䘷祍漪晀⑧奢䲩뾱䡷焯填奅싂숩牔䐷摫县ㆩ爤帱ꄱ䖮湮仂恎恌䏂䣃娺橡쉴</w:t>
      </w:r>
      <w:r>
        <w:rPr/>
        <w:t>ꖣ</w:t>
      </w:r>
      <w:r>
        <w:rPr/>
        <w:t>磂妬坓拂匬妣恧䔭㐪ꅠ갤猦堪넸䚣伺㯍쉰긬ꆻ瑇拂칁쉗딴</w:t>
      </w:r>
      <w:r>
        <w:rPr/>
        <w:t>ꕐ</w:t>
      </w:r>
      <w:r>
        <w:rPr/>
        <w:t>㕅䐨祠㉦⥓櫂䜨䁤긥匫煐㡰礻据ꅱ⬮挻㎘㝾쉾䱱쉓睅〷活㌭㫂㙮쉀䁌智썀汈伨祡港恔㩓顐堬쉷慲䅯佳숣䆩䱳椵祸㙩䵸彉쌭싂䦏⛎㌻湢㬮硍쉏剱娮묲</w:t>
      </w:r>
      <w:r>
        <w:rPr/>
        <w:t>ⱔ</w:t>
      </w:r>
      <w:r>
        <w:rPr/>
        <w:t>妬</w:t>
      </w:r>
      <w:r>
        <w:rPr/>
        <w:t>ꥁ</w:t>
      </w:r>
      <w:r>
        <w:rPr/>
        <w:t>乵溻</w:t>
      </w:r>
      <w:r>
        <w:rPr/>
        <w:t>ꥈ</w:t>
      </w:r>
      <w:r>
        <w:rPr/>
        <w:t>盂촹戸䶏썱⩄쉙楔奫㕄嚬ꥫ樭殻슿㜲䖿╟輷⽺瑲橾㫍쉎䖻ㄬ幘強걣䝠棂䨬汢숻䶩깭汍썚</w:t>
      </w:r>
      <w:r>
        <w:rPr/>
        <w:t>⠵</w:t>
      </w:r>
      <w:r>
        <w:rPr/>
        <w:t>焰牎儳뭨接숽㤥奁癌恡㵴</w:t>
      </w:r>
      <w:r>
        <w:rPr/>
        <w:t>Ⱕ</w:t>
      </w:r>
      <w:r>
        <w:rPr/>
        <w:t>こㆮ穏♷뭃쉡┥扰䈊ꅲ牃⿂摂⵪녌繞⩆칰暥稸⸲㕸窮䲮炱灌꺻</w:t>
      </w:r>
      <w:r>
        <w:rPr/>
        <w:t>ⱖ</w:t>
      </w:r>
      <w:r>
        <w:rPr/>
        <w:t>摸</w:t>
      </w:r>
      <w:r>
        <w:rPr/>
        <w:t>ⴸ</w:t>
      </w:r>
      <w:r>
        <w:rPr/>
        <w:t>䀨桄</w:t>
      </w:r>
      <w:r>
        <w:rPr/>
        <w:t>⣂⩫⵳</w:t>
      </w:r>
      <w:r>
        <w:rPr/>
        <w:t>㡫싂煫弪</w:t>
      </w:r>
      <w:r>
        <w:rPr/>
        <w:t>ⵄ</w:t>
      </w:r>
      <w:r>
        <w:rPr/>
        <w:t>䌯睆佹쉊쉾繓咿牭䁢⩉澥㎥쉑体䍇②쎘ㅚ歺</w:t>
      </w:r>
      <w:r>
        <w:rPr/>
        <w:t>ꕁ</w:t>
      </w:r>
      <w:r>
        <w:rPr/>
        <w:t>獉㍲圥珂嫂碬㩘ㄥ뭀彭⎮汯␭淂㈹䵫顈㵑┺湬䭎ꏂ쉀츽싂㩵恥埂㏎玣䅯녷婃估䙺坴칋穷㟂싂睬슱䥋ꥷ䳂娥☺嘪⑐柂⨪愯斘┨싂疩療긷</w:t>
      </w:r>
      <w:r>
        <w:rPr/>
        <w:t>ⱗ⨲</w:t>
      </w:r>
      <w:r>
        <w:rPr/>
        <w:t>湘䵧㩱ꏂ掩儰䥣싂</w:t>
      </w:r>
      <w:r>
        <w:rPr/>
        <w:t>ⱥ</w:t>
      </w:r>
      <w:r>
        <w:rPr/>
        <w:t>쉵禡祠䥌㤮⩴撻㣂灩搭㇂澮傩쉊䢏슘쉤哂</w:t>
      </w:r>
      <w:r>
        <w:rPr/>
        <w:t>Ⲭ</w:t>
      </w:r>
      <w:r>
        <w:rPr/>
        <w:t>焬㙲ぴ쉵♹☤䔪噔쉚㵞䴨슣攨轮媬㩘㥺㗂ꥠ䢱㬫쉮⻂繕线繆啹⪵㉊睌噦頶⽘浦㠸响⍄楐䩂</w:t>
      </w:r>
      <w:r>
        <w:rPr/>
        <w:t>ⵇ┽</w:t>
      </w:r>
      <w:r>
        <w:rPr/>
        <w:t>参㝷녨捬浤䨰쉭䭞摊캵䳎쉋攻橰</w:t>
      </w:r>
      <w:r>
        <w:rPr/>
        <w:t>Ⱕ</w:t>
      </w:r>
      <w:r>
        <w:rPr/>
        <w:t>㍷䰬橬栲剥╋嗂頫⍑祴䁦㝕池</w:t>
      </w:r>
      <w:r>
        <w:rPr/>
        <w:t>ꦩ⧍</w:t>
      </w:r>
      <w:r>
        <w:rPr/>
        <w:t>숨磂癳さ㵢䐴愹㔸쉩싂㬨慉久㙘呒睗숬ノ⽺䟂ꅦ顀츸漹䁋痍塋橊椲㗂䊥眯癯彎啴䉱噗쉯圵쉣썒炥牘깞敯桎敾拂</w:t>
      </w:r>
      <w:r>
        <w:rPr/>
        <w:t>ꤽ</w:t>
      </w:r>
      <w:r>
        <w:rPr/>
        <w:t>䥊㈪㩥㔺ꄩ毂㉥漸煹</w:t>
      </w:r>
      <w:r>
        <w:rPr/>
        <w:t>⢿</w:t>
      </w:r>
      <w:r>
        <w:rPr/>
        <w:t>㙋⼱䠳㤳䠰</w:t>
      </w:r>
      <w:r>
        <w:rPr/>
        <w:t>ꕭ</w:t>
      </w:r>
      <w:r>
        <w:rPr/>
        <w:t>쉔쉡㈯厵瑄ꥥ䥡㨤䔶硕䄺永䩣顔쉤⹈䇃⫂㐫燂ㆱ攰䘻㝤喻矂뿃▻쉗⸪숰縸弭桱䌰數歱輹숴넰쵕ꍂ숵깈瀴쉏慊ヂ뗂⌹戥ꍃ牖禡습轵刣溬䁰洹꺏㌭칑椫䥂㈱眨㠲쉢兗꺵䩟ꍩ垥撻杯䑸礲ꅮㄪ漦쉶炥湈弹䉘㋂獾䌴ꍉ㜴㊻쉖</w:t>
      </w:r>
      <w:r>
        <w:rPr/>
        <w:t>ꤨ</w:t>
      </w:r>
      <w:r>
        <w:rPr/>
        <w:t>恺橤太儶橶杂え眮⭵戬捍⑾㭦䙗颏爵煷싂䢡ꍉ⭲쉍桷灐갩숺眥䱠ꍁ整쉩椲</w:t>
      </w:r>
      <w:r>
        <w:rPr/>
        <w:t>ꥎ</w:t>
      </w:r>
      <w:r>
        <w:rPr/>
        <w:t>窿噵は쉦㑈⽬甦䍟걉녚櫂汱㔲Ⓧ呋頮㕘剐뼯</w:t>
      </w:r>
      <w:r>
        <w:rPr/>
        <w:t>ꤰ</w:t>
      </w:r>
      <w:r>
        <w:rPr/>
        <w:t>䝺琬㈥⪬칖ꌮ呎頹䐬濂㡋睮頨슏䭏楲䄫</w:t>
      </w:r>
      <w:r>
        <w:rPr/>
        <w:t>⡄</w:t>
      </w:r>
      <w:r>
        <w:rPr/>
        <w:t>捥쵖轥㥶幸⚩껂䵤♐ꅏ瑥㝕</w:t>
      </w:r>
      <w:r>
        <w:rPr/>
        <w:t>⡔</w:t>
      </w:r>
      <w:r>
        <w:rPr/>
        <w:t>숸깚獂㐩潕䑒㩰㋂㬵뽵숸娪</w:t>
      </w:r>
      <w:r>
        <w:rPr/>
        <w:t>ꗂ</w:t>
      </w:r>
      <w:r>
        <w:rPr/>
        <w:t>㴽畍⥆䱾灺⽺㉶搤庱剈祪㍴橋檻硈嚣㥧轏㵙咿畊숩幇싂睖楞⼭噯쉨⹂䵞璥怵䤺䇍涬묽琪</w:t>
      </w:r>
      <w:r>
        <w:rPr/>
        <w:t>Ⳃ⹘</w:t>
      </w:r>
      <w:r>
        <w:rPr/>
        <w:t>칖걌뽏Ⓜ愸㈊䍄슩⚩슻娭䓃弣기彗쉮捩㢿㉶幤坕뗎쉄⍤氮捇弶砫唣畺䒡桥ヂ뼺㐬⴩危</w:t>
      </w:r>
      <w:r>
        <w:rPr/>
        <w:t>ⲱ⯂</w:t>
      </w:r>
      <w:r>
        <w:rPr/>
        <w:t>椲䤳毂侏ꎱ歮⭴숪飂䜤瓂䮻</w:t>
      </w:r>
      <w:r>
        <w:rPr/>
        <w:t>ⱷ</w:t>
      </w:r>
      <w:r>
        <w:rPr/>
        <w:t>슏㖘恐䉃㝷䆘摍瑐䵰숯⨣슻唨䊬⥅쉳瀪ぷ㭬ꥫ绂</w:t>
      </w:r>
      <w:r>
        <w:rPr/>
        <w:t>⠴</w:t>
      </w:r>
      <w:r>
        <w:rPr/>
        <w:t>頷╹畫㴤</w:t>
      </w:r>
      <w:r>
        <w:rPr/>
        <w:t>Ⳃ</w:t>
      </w:r>
      <w:r>
        <w:rPr/>
        <w:t>ⴴ</w:t>
      </w:r>
      <w:r>
        <w:rPr/>
        <w:t>숻煪炥䅶㵀칂</w:t>
      </w:r>
      <w:r>
        <w:rPr/>
        <w:t>ꕲ</w:t>
      </w:r>
      <w:r>
        <w:rPr/>
        <w:t>塱쉐ꅺ쉤灁晕⭠慙ꄦ녂⼭⹇쉪婍싂杌偠㋂呆傻轐䚣ꌰ㈬쉹</w:t>
      </w:r>
      <w:r>
        <w:rPr/>
        <w:t>ꕈⵌ</w:t>
      </w:r>
      <w:r>
        <w:rPr/>
        <w:t>䑬顴䴪妻숰쵨坥곂墩⫍䬻쉑곂</w:t>
      </w:r>
      <w:r>
        <w:rPr/>
        <w:t>ꦬ</w:t>
      </w:r>
      <w:r>
        <w:rPr/>
        <w:t>㥗瀹扱䉐歸串칖癗㏂⥱䡢㑾녓摴弳☪딦湄頣䰬</w:t>
      </w:r>
      <w:r>
        <w:rPr/>
        <w:t>⣂⣂⹳</w:t>
      </w:r>
      <w:r>
        <w:rPr/>
        <w:t>ォ僂䟂㭯焹畁㶏歩㋂⽳偠轒쉚懎淂⥖㙦椨⮩彈</w:t>
      </w:r>
      <w:r>
        <w:rPr/>
        <w:t>⡷</w:t>
      </w:r>
      <w:r>
        <w:rPr/>
        <w:t>敱温⫎囂癋楇恾슮</w:t>
      </w:r>
      <w:r>
        <w:rPr/>
        <w:t>ꦿ⪘</w:t>
      </w:r>
      <w:r>
        <w:rPr/>
        <w:t>쉔뽳嘰숲浆</w:t>
      </w:r>
      <w:r>
        <w:rPr/>
        <w:t>ⴷ</w:t>
      </w:r>
      <w:r>
        <w:rPr/>
        <w:t>牲枵僂䑇</w:t>
      </w:r>
      <w:r>
        <w:rPr/>
        <w:t>⢡</w:t>
      </w:r>
      <w:r>
        <w:rPr/>
        <w:t>慗䁮묰숯歰쉭쉢䝵煪䢣쉥入穧呢塴ㅍ祘䡨㕡扡呩圳쉢</w:t>
      </w:r>
      <w:r>
        <w:rPr/>
        <w:t>ꔩ</w:t>
      </w:r>
      <w:r>
        <w:rPr/>
        <w:t>슩据瘬⸦⎵橎딱涩㩪剚쉹晀瞩砲㨴䡳偐ぶ徥牲機묪縱䎩깟戹振夬琲쵫놻쉱稵㕐便瞏䯂</w:t>
      </w:r>
      <w:r>
        <w:rPr/>
        <w:t>꧂</w:t>
      </w:r>
      <w:r>
        <w:rPr/>
        <w:t>摆䡷儫頷쉞䊩╫椤瑄滂쉀憡땉䧂湏갦⮩⚿㭤쉓쏂橑杧㟂瞣숮敪뮿䔽ꅚ䕨뭓卐땭ꍥ쉙甥싍塎嘱版䡧㡍彴晍⭪숽숸㵖</w:t>
      </w:r>
      <w:r>
        <w:rPr/>
        <w:t>ꔸ</w:t>
      </w:r>
      <w:r>
        <w:rPr/>
        <w:t>眣ꅉ撥뭮썟䵥佺뽷♁䥊槂劬쉘㝮嫂睠䗂⥏숻囂䁈傱㝫恣揂稣쉥䅫桂硕⼨ㅶ繯⩊呪扸㫃ꇃꥱ匣䵐䝟䛂痂㝅숴䥸晫䨥䩅槂ꅧ⩣⨨丶敋沏㶿䚏쉈窱䉀瓂</w:t>
      </w:r>
      <w:r>
        <w:rPr/>
        <w:t>ⶩ</w:t>
      </w:r>
      <w:r>
        <w:rPr/>
        <w:t>捏瑮失滂乎夯</w:t>
      </w:r>
      <w:r>
        <w:rPr/>
        <w:t>꥓</w:t>
      </w:r>
      <w:r>
        <w:rPr/>
        <w:t>⣎⸪</w:t>
      </w:r>
      <w:r>
        <w:rPr/>
        <w:t>딺㮏䶮囂㔹슏쉕摄숯╔䕷燂汢칯ꄹ걂뿂湇眷悏恥彎쉮㙢䤽牃繸㭟囂⍉硞⤪⪿䜻炏㯎⍅梏浆녹싂悿䭾繸浰䥊汧稩숤椹硧㕧</w:t>
      </w:r>
      <w:r>
        <w:rPr/>
        <w:t>ꦮ</w:t>
      </w:r>
      <w:r>
        <w:rPr/>
        <w:t>넯习畸牵䃂ㅎ搥䛂幀격湾숣䍣䭞瑐啳䱈⩴㍗㡑㍯ꌣ╩㝔㛂䕲ꅖ숺婣敶傏╥⨽澱捑䩄⮩ま殿⭕偎♣㴻吨ꍦ浙䁯塃夻</w:t>
      </w:r>
      <w:r>
        <w:rPr/>
        <w:t>ꕧ</w:t>
      </w:r>
      <w:r>
        <w:rPr/>
        <w:t>兘剤迃顕灚⏂劬瑫</w:t>
      </w:r>
      <w:r>
        <w:rPr/>
        <w:t>⡥</w:t>
      </w:r>
      <w:r>
        <w:rPr/>
        <w:t>䭣╰祎纩ㄶ⩧削㩯汲睐顰毃䯂泂妩싂穗깃䥇⍐挹兘欲㒩슏幀懂</w:t>
      </w:r>
      <w:r>
        <w:rPr/>
        <w:t>ꔊ⮩</w:t>
      </w:r>
      <w:r>
        <w:rPr/>
        <w:t>䧂乷싍㤱⩀杓䅄㛂</w:t>
      </w:r>
      <w:r>
        <w:rPr/>
        <w:t>⢣</w:t>
      </w:r>
      <w:r>
        <w:rPr/>
        <w:t>䝈璻票唩泂塹ꅸ桇㗎䙯쉣㭩洷普</w:t>
      </w:r>
      <w:r>
        <w:rPr/>
        <w:t>⡸</w:t>
      </w:r>
      <w:r>
        <w:rPr/>
        <w:t>潟䬩㕞쵑欵幧傥쉳斥ꄬ空뽞ꅟ⌺</w:t>
      </w:r>
      <w:r>
        <w:rPr/>
        <w:t>ꤸ</w:t>
      </w:r>
      <w:r>
        <w:rPr/>
        <w:t>㇂伪抿쉗㇂强┬슿㒩</w:t>
      </w:r>
      <w:r>
        <w:rPr/>
        <w:t>⡇</w:t>
      </w:r>
      <w:r>
        <w:rPr/>
        <w:t>慵呢䨲⭡制溘쉄䔺垱♥敺廂䄯ㅆ䕩䔵ꍾ牫⼯ㅏ䌳敒슮僂</w:t>
      </w:r>
      <w:r>
        <w:rPr/>
        <w:t>ꦬ</w:t>
      </w:r>
      <w:r>
        <w:rPr/>
        <w:t>쉣噪璵싂䁈伸⴦䡲쵐䵮ㅕ䍡憵㝊♊㈺䵟㈮㨤曂ㅀ⽐佘♲뗎倩䥚숳搷䂣</w:t>
      </w:r>
      <w:r>
        <w:rPr/>
        <w:t>ꤺ</w:t>
      </w:r>
      <w:r>
        <w:rPr/>
        <w:t>䇎頶긵㝊枻㐤秂싂䝀칑昤癎禩繟믂걅㜰쉯㞘떬⿎䋂䩮劮⭈轡灹䡹啈惂䰶⫂偦丷刵숯䘮匵懂页猸뗃囃㑷牆奔䓂㠨⩴乔쉫䱫幥扗垱녅Ⓝ癀睙⬳噃繧す⸴㡉癐嫂⥚玮</w:t>
      </w:r>
      <w:r>
        <w:rPr/>
        <w:t>꧂</w:t>
      </w:r>
      <w:r>
        <w:rPr/>
        <w:t>摑⽌卖务甩</w:t>
      </w:r>
      <w:r>
        <w:rPr/>
        <w:t>ꦩ</w:t>
      </w:r>
      <w:r>
        <w:rPr/>
        <w:t>㐣촭쉈刲䭔槍瘪䔪쉹潶仂㘻圪칸㑗╀獖⑱</w:t>
      </w:r>
      <w:r>
        <w:rPr/>
        <w:t>ꕂ</w:t>
      </w:r>
      <w:r>
        <w:rPr/>
        <w:t>ⲥ</w:t>
      </w:r>
      <w:r>
        <w:rPr/>
        <w:t>こ</w:t>
      </w:r>
      <w:r>
        <w:rPr/>
        <w:t>꥟</w:t>
      </w:r>
      <w:r>
        <w:rPr/>
        <w:t>䍚匸䝠橈㈺噮ꅾ憘㕺슏橌䄣椴ꥫ㨮千㨫ㄩ</w:t>
      </w:r>
      <w:r>
        <w:rPr/>
        <w:t>ꤦ</w:t>
      </w:r>
      <w:r>
        <w:rPr/>
        <w:t>딨牗癏쉳㧃쉪淂晰걚丷ゥ䱋⹘睹姂䄫垬㊬剐㵑</w:t>
      </w:r>
      <w:r>
        <w:rPr/>
        <w:t>Ⱟ</w:t>
      </w:r>
      <w:r>
        <w:rPr/>
        <w:t>揃匵묹劥㙱◂㭖䕨䅹ꍂ숳꤮啣걓礣䥢긲秎挸⨹㇂畠灭</w:t>
      </w:r>
      <w:r>
        <w:rPr/>
        <w:t>꤫</w:t>
      </w:r>
      <w:r>
        <w:rPr/>
        <w:t>侬⤤</w:t>
      </w:r>
      <w:r>
        <w:rPr/>
        <w:t>ꤥ</w:t>
      </w:r>
      <w:r>
        <w:rPr/>
        <w:t>煋╒䁚ど</w:t>
      </w:r>
      <w:r>
        <w:rPr/>
        <w:t>ꕖ</w:t>
      </w:r>
      <w:r>
        <w:rPr/>
        <w:t>碣</w:t>
      </w:r>
      <w:r>
        <w:rPr/>
        <w:t>ⱥ</w:t>
      </w:r>
      <w:r>
        <w:rPr/>
        <w:t>딥㙉区所轙搻</w:t>
      </w:r>
      <w:r>
        <w:rPr/>
        <w:t>ꥊ</w:t>
      </w:r>
      <w:r>
        <w:rPr/>
        <w:t>其슮歴卾堯樦⹣䅓믎漺唻䍊抿䕵痂㉕䂬⴪劘⪏䔴悥䉺䙑轤幡买䈸믂女뾥㧎䝶䶘⹔嫂㭮煋⤮䈸쉩싂啃漮꤮确갵</w:t>
      </w:r>
      <w:r>
        <w:rPr/>
        <w:t>⡲</w:t>
      </w:r>
      <w:r>
        <w:rPr/>
        <w:t>䣂员䖵搮놱⥭㑯創䩴偸楏樦꺩㵳䯂扞穴牀㔵䱈欯匱땴序氻䘯</w:t>
      </w:r>
      <w:r>
        <w:rPr/>
        <w:t>ⰰ</w:t>
      </w:r>
      <w:r>
        <w:rPr/>
        <w:t>刭䡨硸慓慺玿䉇䖏䏂♮敁䵰䖡洺昱帮楠怹⎻柂㍣</w:t>
      </w:r>
      <w:r>
        <w:rPr/>
        <w:t>ꕎ⦮</w:t>
      </w:r>
      <w:r>
        <w:rPr/>
        <w:t>婮゘</w:t>
      </w:r>
      <w:r>
        <w:rPr/>
        <w:t>Ⱜ</w:t>
      </w:r>
      <w:r>
        <w:rPr/>
        <w:t>并겵项欬櫂児쉲쌣䩕瓂┫辵幤녠▩㝵䄪啁圥䡧璬╡㴹ざ숯㴳䘴⥔湥</w:t>
      </w:r>
      <w:r>
        <w:rPr/>
        <w:t>⢩</w:t>
      </w:r>
      <w:r>
        <w:rPr/>
        <w:t>숵圴繟兩弱쉵匪未ꍓ㙁伻쉁䳂␥뽵⹪□彸쉠⩩䡭㥖湯晊⑷䮘䠭穫矂㭇轩</w:t>
      </w:r>
      <w:r>
        <w:rPr/>
        <w:t>⢬</w:t>
      </w:r>
      <w:r>
        <w:rPr/>
        <w:t>녥쉹柂⿂슘呚䅥ㅢ䍎硯䁢㚏頷㕕玥偃숣渣橚帴☽䔣</w:t>
      </w:r>
      <w:r>
        <w:rPr/>
        <w:t>ⵠ</w:t>
      </w:r>
      <w:r>
        <w:rPr/>
        <w:t>て숪㩴掘췎</w:t>
      </w:r>
      <w:r>
        <w:rPr/>
        <w:t>⡷</w:t>
      </w:r>
      <w:r>
        <w:rPr/>
        <w:t>女䙥⬥⒮쉺彸㐳䨮厵⭰牸噏癩䣃填녥묣</w:t>
      </w:r>
      <w:r>
        <w:rPr/>
        <w:t>꧂</w:t>
      </w:r>
      <w:r>
        <w:rPr/>
        <w:t>祤⤳쉨坯懂</w:t>
      </w:r>
      <w:r>
        <w:rPr/>
        <w:t>ꦏꕦ</w:t>
      </w:r>
      <w:r>
        <w:rPr/>
        <w:t>煷扃戱条㒻Ⓜ扨兡䃂椊繲</w:t>
      </w:r>
      <w:r>
        <w:rPr/>
        <w:t>꤬</w:t>
      </w:r>
      <w:r>
        <w:rPr/>
        <w:t>ꄷ㭎뽥㝖煋</w:t>
      </w:r>
      <w:r>
        <w:rPr/>
        <w:t>ꕚ</w:t>
      </w:r>
      <w:r>
        <w:rPr/>
        <w:t>숶⩭狂㣂剷ꄦ汙眽優깳橎畋亱掱캥쉦</w:t>
      </w:r>
      <w:r>
        <w:rPr/>
        <w:t>ꤥ</w:t>
      </w:r>
      <w:r>
        <w:rPr/>
        <w:t>滂稫敘堯ㆥ쵶睉숽慳䬪ꅃ斣汑嘩梿ㅹ⭫湴䅢漴椪숫㡎㵔故楁偧컍桾㵟枮⺮削ㅕ呫瑔⏂礹⹓떬朷</w:t>
      </w:r>
      <w:r>
        <w:rPr/>
        <w:t>ꕹ</w:t>
      </w:r>
      <w:r>
        <w:rPr/>
        <w:t>䭱琵걡礫㐫伥坕⴬吷숮쉟⪩奦碘獨깃뭪卾奌ꥶ싂♇㐸欸䅩半劘拂♚儸椹㔳땋䭈浉砲圱獁㝱슬倣ꥮ即⹎佸晾䪡쉍㪮⩊橁甭⭞ㅕ䅾欶㮮輮싂偀⚱䍖佮숺伺噵怸歡슿䙄㇂丫䱶癷䙮〩䥚乊儲</w:t>
      </w:r>
      <w:r>
        <w:rPr/>
        <w:t>ꗃ</w:t>
      </w:r>
      <w:r>
        <w:rPr/>
        <w:t>滂塗䩓睲潔䭐䭧枡狂氰牨䱀걘</w:t>
      </w:r>
      <w:r>
        <w:rPr/>
        <w:t>ꦥ</w:t>
      </w:r>
      <w:r>
        <w:rPr/>
        <w:t>㢵僂廂癙灊싃潴䨳䈽硌㦮Ⓜ</w:t>
      </w:r>
      <w:r>
        <w:rPr/>
        <w:t>ꕶꥍ</w:t>
      </w:r>
      <w:r>
        <w:rPr/>
        <w:t>쉦獟㥊䁐䑮轣眣佴窻䂬싂春㓂땯뽪䭀쉂㙉吤⛍㵏迂妘䀣彖浀숲⩃㙎娨浣擂癷곎喥䉲偌獅瑸㞿塺䰱木儽♡甶攪癦⩎帯琪䙕슡쉒橠⾵朸쉪쉐幉⥓</w:t>
      </w:r>
      <w:r>
        <w:rPr/>
        <w:t>ꔪ☤</w:t>
      </w:r>
      <w:r>
        <w:rPr/>
        <w:t>㨨⩕⽗☪⬴氱璩⥪椮⥥伮썌礻幖녱㉔㨦澬싂쉷㝾瀲</w:t>
      </w:r>
      <w:r>
        <w:rPr/>
        <w:t>ꥏ</w:t>
      </w:r>
      <w:r>
        <w:rPr/>
        <w:t>村쉇猪㥮洲汕☪㡗䁾禡뼫긻깉湈砥〴绂つ䅆晡タ쉣啑</w:t>
      </w:r>
      <w:r>
        <w:rPr/>
        <w:t>ꥒ</w:t>
      </w:r>
      <w:r>
        <w:rPr/>
        <w:t>〶㌦㭧攦䀪㙉栰剧畯숱땺䕴擃幙ぅ䱔礷㈪쉈ぉ쵸狂䥟幤╬颣㉆┵☵帵瑢䱪䕦圴汮椬䈰煥䤱乵欳㘻</w:t>
      </w:r>
      <w:r>
        <w:rPr/>
        <w:t>ꔮ</w:t>
      </w:r>
      <w:r>
        <w:rPr/>
        <w:t>獪쉧쉦杨㍱楎歚灭殘㙄땨杖敺儴奺䯂浑柃ꥲ縯頣轧䁉擂䝴ꎻ뭎睉倳㬨ㅴ뭓窏䥦䚮栣彨洪頷䘲㝩㌻烎䉣攭湊矂嚮쉆䣂顯싂狂뭲坈䨸亡㨨瑪쉩瀩╡䡧奡䱭⽄瑂搰垬幄熮壂桘쵙晓뿍䩁쉤뮵뮩槃숤⭒曂䐬䵑⨻ㆿ甴</w:t>
      </w:r>
      <w:r>
        <w:rPr/>
        <w:t>꤬</w:t>
      </w:r>
      <w:r>
        <w:rPr/>
        <w:t>놿⽳쉖㗂⵭겣䙣쉍破⍋戻䑌䕢䅾坠楲祏坏敤⥶┴쵉╢礮颿⍷⪵䱒䱄癯㒻㕉</w:t>
      </w:r>
      <w:r>
        <w:rPr/>
        <w:t>ꕵ</w:t>
      </w:r>
      <w:r>
        <w:rPr/>
        <w:t>㥑䕍☵愷穮戦</w:t>
      </w:r>
      <w:r>
        <w:rPr/>
        <w:t>ꦱ</w:t>
      </w:r>
      <w:r>
        <w:rPr/>
        <w:t>쉕獟佶画⭢㘪儩槂⥲墵傩祈煡挽</w:t>
      </w:r>
      <w:r>
        <w:rPr/>
        <w:t>⡞</w:t>
      </w:r>
      <w:r>
        <w:rPr/>
        <w:t>曂숮嫂㜮⴩㛂庘슏僂㑺辵⥡噏恌瑾殻䉶牉슬⿍均㜥쉏ㅾ⨪쎣枡枡疡</w:t>
      </w:r>
      <w:r>
        <w:rPr/>
        <w:t>ꖥ</w:t>
      </w:r>
      <w:r>
        <w:rPr/>
        <w:t>䢏呒盂顢渤媣轨圫㬊畾䘻쉓煆껍쉩汷쉃熿⑯㑩御〰䵯迂⥧쉥朷䨯숶쉥慂숯倻㉾</w:t>
      </w:r>
      <w:r>
        <w:rPr/>
        <w:t>Ⳃ</w:t>
      </w:r>
      <w:r>
        <w:rPr/>
        <w:t>㓂㕒㬫儯䘨㍅⏍쏂숴〤瘱䉪ꅫ〲乙婄</w:t>
      </w:r>
      <w:r>
        <w:rPr/>
        <w:t>ⷂ</w:t>
      </w:r>
      <w:r>
        <w:rPr/>
        <w:t>恒⍳㠻⎮䵗ㅤ⾿揍㵀轮䥁䖵</w:t>
      </w:r>
      <w:r>
        <w:rPr/>
        <w:t>ꔷ</w:t>
      </w:r>
      <w:r>
        <w:rPr/>
        <w:t>〶噭礨奕싂곂⩱䈷捕뽁祳깊뗂▿ꌶ䖵㝘啞⒵戦劮牫係歐쉺猩噚숳䕍묬獅쉧殿慊⧎汷⺘믂彬恋徥㙐䍧ㆩ焩䩃땤㧂䕡쉑仂顾뭙捪䛂祓甫䕦</w:t>
      </w:r>
      <w:r>
        <w:rPr/>
        <w:t>ⲏ</w:t>
      </w:r>
      <w:r>
        <w:rPr/>
        <w:t>쵕⸤繏硵癤ꆻ灷㡆牰桔顄ꏂ斻穧㈳걡唤䡯慅</w:t>
      </w:r>
      <w:r>
        <w:rPr/>
        <w:t>⡪</w:t>
      </w:r>
      <w:r>
        <w:rPr/>
        <w:t>眪췂繙秃녖슿挲깍숦け狂獍쌹⹊涩숵㞱㔴䛂┸塇</w:t>
      </w:r>
      <w:r>
        <w:rPr/>
        <w:t>ꥆ</w:t>
      </w:r>
      <w:r>
        <w:rPr/>
        <w:t>呲䝅</w:t>
      </w:r>
      <w:r>
        <w:rPr/>
        <w:t>ⲵ</w:t>
      </w:r>
      <w:r>
        <w:rPr/>
        <w:t>ㅄ쉣係晾</w:t>
      </w:r>
      <w:r>
        <w:rPr/>
        <w:t>ⰺ</w:t>
      </w:r>
      <w:r>
        <w:rPr/>
        <w:t>术睩⑲䥷凂彍坏䝟쉩⩈䒱眭潲偣ꍪ슥榏</w:t>
      </w:r>
      <w:r>
        <w:rPr/>
        <w:t>Ⲭ</w:t>
      </w:r>
      <w:r>
        <w:rPr/>
        <w:t>쉗⨥</w:t>
      </w:r>
      <w:r>
        <w:rPr/>
        <w:t>Ȿ</w:t>
      </w:r>
      <w:r>
        <w:rPr/>
        <w:t>춵⑪怲歖쉐䝕弫䕭쉬</w:t>
      </w:r>
      <w:r>
        <w:rPr/>
        <w:t>ꕐ</w:t>
      </w:r>
      <w:r>
        <w:rPr/>
        <w:t>婌佁쉙䵙㨴딪⩥</w:t>
      </w:r>
      <w:r>
        <w:rPr/>
        <w:t>ⷍ</w:t>
      </w:r>
      <w:r>
        <w:rPr/>
        <w:t>䁃숹凂䓂楩轂汏⹅恳쉵㞘㋂놩䉭湤桞厵뭎灴ヂ䏂쉉䥨顬녥塏⹁⹡⥓㇂뭊땁뭔勂㎏䞘玮嫂䕐㙠撥쉲숫㈰坄慇佔瑂넫䩞㵧싃欶</w:t>
      </w:r>
      <w:r>
        <w:rPr/>
        <w:t>⢿</w:t>
      </w:r>
      <w:r>
        <w:rPr/>
        <w:t>쵟䗂㋂㠻湄䂬䄪</w:t>
      </w:r>
      <w:r>
        <w:rPr/>
        <w:t>ⵟ</w:t>
      </w:r>
      <w:r>
        <w:rPr/>
        <w:t>爯</w:t>
      </w:r>
      <w:r>
        <w:rPr/>
        <w:t>Ⱘ</w:t>
      </w:r>
      <w:r>
        <w:rPr/>
        <w:t>縩彲倳欽仂楂慇敋⩩批磂㜫⥳〽振쉷㙁쉥ㅄ쌣썷㋂</w:t>
      </w:r>
      <w:r>
        <w:rPr/>
        <w:t>ⷂ</w:t>
      </w:r>
      <w:r>
        <w:rPr/>
        <w:t>䥱쉌긲䝌㬶啨塱刹稭皿奱眩祩깣뼮</w:t>
      </w:r>
      <w:r>
        <w:rPr/>
        <w:t>ꦏ⯂</w:t>
      </w:r>
      <w:r>
        <w:rPr/>
        <w:t>㔦汍伣泃獸硷묷卬灹砤擎拂婳쉳榻䏍⍬顪촥樥慞ㄤ扸婦晨甪慭兟쉸暩㡗䉖</w:t>
      </w:r>
      <w:r>
        <w:rPr/>
        <w:t>ꥀ</w:t>
      </w:r>
      <w:r>
        <w:rPr/>
        <w:t>弳䰪㢣摊㣃㛂쉒⸩쉹㥳ㅥ㣂䧂⪡共䅨♕䵗⌲淂禬捆⹾颏慞㙙祀咿猴䣂偓㧂</w:t>
      </w:r>
      <w:r>
        <w:rPr/>
        <w:t>Ⳃ</w:t>
      </w:r>
      <w:r>
        <w:rPr/>
        <w:t>숷啗뽯慫界椮㮏</w:t>
      </w:r>
      <w:r>
        <w:rPr/>
        <w:t>ꤷ</w:t>
      </w:r>
      <w:r>
        <w:rPr/>
        <w:t>䩷⺏ㅖ䠪慢玥쉘㡹㍆썸坷</w:t>
      </w:r>
      <w:r>
        <w:rPr/>
        <w:t>Ɑ</w:t>
      </w:r>
      <w:r>
        <w:rPr/>
        <w:t>烂恟漴晠䍹吸㎵碩垿礮幀圤㡋䶻䟂穤䑾㪬㦘喩㉗瑺兆╧歠搮</w:t>
      </w:r>
    </w:p>
    <w:p>
      <w:pPr>
        <w:pStyle w:val="PreformattedText"/>
        <w:bidi w:val="0"/>
        <w:spacing w:before="0" w:after="0"/>
        <w:jc w:val="left"/>
        <w:rPr/>
      </w:pPr>
      <w:r>
        <w:rPr/>
        <w:t>檿稩弫⍊歟绂</w:t>
      </w:r>
      <w:r>
        <w:rPr/>
        <w:t>Ɒ</w:t>
      </w:r>
      <w:r>
        <w:rPr/>
        <w:t>恁㬸숤申彘牁뭚쵤쉸긩乂卲㟂䨬</w:t>
      </w:r>
      <w:r>
        <w:rPr/>
        <w:t>ꥉ</w:t>
      </w:r>
      <w:r>
        <w:rPr/>
        <w:t>䖥搴㷂⏂佢捎䡗숽䍟婏唷썷⯂煢쉅嘩ꇂ甫㉖輦灣</w:t>
      </w:r>
      <w:r>
        <w:rPr/>
        <w:t>ꥐ</w:t>
      </w:r>
      <w:r>
        <w:rPr/>
        <w:t>䕙쉨</w:t>
      </w:r>
      <w:r>
        <w:rPr/>
        <w:t>ꗂ</w:t>
      </w:r>
      <w:r>
        <w:rPr/>
        <w:t>㘪䌱祟姂桰佧ꌺ楂䩗慪깈䀶㡘桹㔹쉲䟂頥挭津㨤썵쉇塺깪仂믃佷涩摩柂挪挰剺㤦摶⸺싍潅坪枩땾쉎⨨</w:t>
      </w:r>
      <w:r>
        <w:rPr/>
        <w:t>⠊</w:t>
      </w:r>
      <w:r>
        <w:rPr/>
        <w:t>⼻瀤슘禣⯂</w:t>
      </w:r>
      <w:r>
        <w:rPr/>
        <w:t>ꗂ</w:t>
      </w:r>
      <w:r>
        <w:rPr/>
        <w:t>깗䰰㘵䴨瞻ケ䕀呎沿뾩⭠乲慏숣充㑾㥞</w:t>
      </w:r>
      <w:r>
        <w:rPr/>
        <w:t>ⵏ</w:t>
      </w:r>
      <w:r>
        <w:rPr/>
        <w:t>塁樵䵡㩦ざ䵂숹㕒⑔╎楪쉎塕夹쏃棂歧玡㖻奚䵀쉘⥆쉎땇疱숨㩱摧♸뽠煥潘潢㪵⽒䐵併㩞撣顋㑨礤㵨㝹䮣쉙춣췂䩗㴭쉄椤幀婙熥뽥僎䪿㠻猦姂ꍱ慩㶏枵쉕䊥□숹䩱塅噃␪뽃呎眵㍆</w:t>
      </w:r>
      <w:r>
        <w:rPr/>
        <w:t>ⵑ⬻ⷂꗂ</w:t>
      </w:r>
      <w:r>
        <w:rPr/>
        <w:t>ꎘ╃ꎘ獤츣ꥢ╮㙫昲浪曂帪眲⩲쉌㘤㓂沱䌣⩯⏂㉒㷃싂痃싍睌㜽깭㌵㒮㫂뿂⫂噒稰䱴㝊汗䑟潗係쏂佄㔶倶沣穄浵쌥縹末倯瀵쉋</w:t>
      </w:r>
      <w:r>
        <w:rPr/>
        <w:t>ꔪ</w:t>
      </w:r>
      <w:r>
        <w:rPr/>
        <w:t>㡳숣汕쉉彑䫂슡煉⸦</w:t>
      </w:r>
      <w:r>
        <w:rPr/>
        <w:t>ⱐ</w:t>
      </w:r>
      <w:r>
        <w:rPr/>
        <w:t>扣썥䵨뿃숸㡁䷎盂숶䧂係濂丽싂䫂ㆿ숬䢡售ㄹ伩ㅤ㙮쉘獚㵂䫂歘⥂儽㠴䈺䫂恱숰幌㍎偌슱礭㤴旂な㭎깎㭲쉑㤸漶猪㡖呮☳㭠ꅸ姃썈慕⹊싂ィ繺⸦亻摤欭癌啧瑉溮欳뽓甽뭭쉁㘵뾘䞻暮关䉨䝌㭦놻㯂瘪礫凃癨噅埃愻⥙㜺쉔䵯愳갻䵚쉔䕡땂⨫ꅑ㡳辘</w:t>
      </w:r>
      <w:r>
        <w:rPr/>
        <w:t>ⱚ</w:t>
      </w:r>
      <w:r>
        <w:rPr/>
        <w:t>췂⍰栻ぺ⸪捲ㄫ쉺슮唲斿瞥搨쉐껎瘸쉆灞惃姃䡾┲秂⤬컂ꏃ</w:t>
      </w:r>
      <w:r>
        <w:rPr/>
        <w:t>ⱏ</w:t>
      </w:r>
      <w:r>
        <w:rPr/>
        <w:t>쉊䴹仃숱쉴庿咣쉪癍浟夷㙰㴨溮㕌湏䥣祣싃䁳摃㥑穫伥䆮癩澻濃〱쉃╳浵爪佩껂伬쉃儹䩎䊘⨹걆猩杸剄瘰䑆䌪㣂摯숰洦沘悿㇍뮘㷂汲⒥㑱戴습桰⼮乄㐫体㊩か䤭⸪슿싂㭧䨦⍚쏂쉖彖뽪牪</w:t>
      </w:r>
      <w:r>
        <w:rPr/>
        <w:t>ꤽ</w:t>
      </w:r>
      <w:r>
        <w:rPr/>
        <w:t>숲촱冘汵湎並㝬⭎剶쎮컂♫佶傡㚵囂</w:t>
      </w:r>
      <w:r>
        <w:rPr/>
        <w:t>ꕢ</w:t>
      </w:r>
      <w:r>
        <w:rPr/>
        <w:t>庿쉩垩换飍뼺妘㓂䁺䜱▩䑇깋浅걢㕎顴싍⧂牖眩窮츰慍漪䔫뭩䉌奒㴤位䩰旂숫瑱繕칑㛃ㄪ畦䤽䍕걐䙉녥慕㦮</w:t>
      </w:r>
      <w:r>
        <w:rPr/>
        <w:t>ꔵ</w:t>
      </w:r>
      <w:r>
        <w:rPr/>
        <w:t>㩣桱婡쉮㠰㌺癨輶⑕帱ꄥ甤ㅗ䅄扴䏂来橾䰦晧䉖潎橚ꍢ㙶⭂䍎皱洤佂戩硘爮痍㙨幊啉땵ꥤ땙栯ꍔ楊ꄷ숳塃ꄶ㋎숹牄䘱栽彣ꥪ梣呍䕪䏍㨊쉵棂〶甲뼥檘깬갽係䕞敔쉵灦㍑泂塒쉷䅤㊩婯췂捬盂싃㠷烃㔪捨ꇎ幀冿圣南ꅉ杪⤥䜩㐤숦㝩㭥氪嚱ꎏ轒싂渨숻ꍳ䯂搨㕑䩒嘹㉟⤪砫싂画焫⬯瀮瘪珂</w:t>
      </w:r>
      <w:r>
        <w:rPr/>
        <w:t>⡔</w:t>
      </w:r>
      <w:r>
        <w:rPr/>
        <w:t>췂ꅲ㣍檥汓䍐楍佁繶㥕升䠮⫂숬棂뭱摫浂깅녈儱㝯偷牢禵㌫瑟䯂갽칔澣噍婃撥떻戶</w:t>
      </w:r>
      <w:r>
        <w:rPr/>
        <w:t>ꤳ</w:t>
      </w:r>
      <w:r>
        <w:rPr/>
        <w:t>曂癬怭⑖ꍺ</w:t>
      </w:r>
      <w:r>
        <w:rPr/>
        <w:t>ꕉ</w:t>
      </w:r>
      <w:r>
        <w:rPr/>
        <w:t>夯걺㒬쉚版畣䀺츨䱴</w:t>
      </w:r>
      <w:r>
        <w:rPr/>
        <w:t>ⴴ</w:t>
      </w:r>
      <w:r>
        <w:rPr/>
        <w:t>珂㋂䝀玩㑆療㒿싂䩺㵋♇婭硑兆瀦晘撻䄳⛂䁦싂㶿䅱⍖</w:t>
      </w:r>
      <w:r>
        <w:rPr/>
        <w:t>Ɑ</w:t>
      </w:r>
      <w:r>
        <w:rPr/>
        <w:t>弸ㅁ䃎乃䩊걦⒱슮憏⦵숴恀㝷响㬷㖩䔴発슩微搪䨪㧃깢䯂儫뽲ꥰ婴쉂楣縵琯乢匶免繗恐ㅴ㜰椤䄪㠮呈⹊놬☴쉶嚻쉷슏圬쉟佩坱쵴㟂啅渮敖栭쉩牡䍰ꇂ쉊쉊歀ぬ㮏㶵礭侘䅭</w:t>
      </w:r>
      <w:r>
        <w:rPr/>
        <w:t>ⵇ</w:t>
      </w:r>
      <w:r>
        <w:rPr/>
        <w:t>깐偃扅䛂㍫䆩䍙ꄪ案⑄桠爨</w:t>
      </w:r>
      <w:r>
        <w:rPr/>
        <w:t>⡩</w:t>
      </w:r>
      <w:r>
        <w:rPr/>
        <w:t>晇䔤⽭╌⛂歄敷伬쉡偉塴</w:t>
      </w:r>
      <w:r>
        <w:rPr/>
        <w:t>ꤥ</w:t>
      </w:r>
      <w:r>
        <w:rPr/>
        <w:t>呖婏塷╉秂䅓摬ꄯ㨷땅在䩤♊戰弸砵彆쉢㙙뽊㘩㘰ㆡ쌯ꥥ</w:t>
      </w:r>
      <w:r>
        <w:rPr/>
        <w:t>ꗂꦬ⑦╴</w:t>
      </w:r>
      <w:r>
        <w:rPr/>
        <w:t>扢廃奪吳煢弯쉞噯牒◂싂仂乙朶뽏佱긯</w:t>
      </w:r>
      <w:r>
        <w:rPr/>
        <w:t>ꥒ</w:t>
      </w:r>
      <w:r>
        <w:rPr/>
        <w:t>兏埂伷ꥵꌨ⩊癓坲</w:t>
      </w:r>
      <w:r>
        <w:rPr/>
        <w:t>⡦</w:t>
      </w:r>
      <w:r>
        <w:rPr/>
        <w:t>ꥐ</w:t>
      </w:r>
      <w:r>
        <w:rPr/>
        <w:t>柍䑵싎䪥츺慄䀷䈯쉋祲䧃瑍焰禮䑫兹䬸䡈敬츱쉍숭犩橩潙䎥椭㙢촪喵猵</w:t>
      </w:r>
      <w:r>
        <w:rPr/>
        <w:t>ꕁ</w:t>
      </w:r>
      <w:r>
        <w:rPr/>
        <w:t>眰㵟쉄┵䕌睍䡬쉬㩘䅯쉳칒</w:t>
      </w:r>
      <w:r>
        <w:rPr/>
        <w:t>ꔶ</w:t>
      </w:r>
      <w:r>
        <w:rPr/>
        <w:t>䲥瀹均䄸㍪떘掿扵癓</w:t>
      </w:r>
      <w:r>
        <w:rPr/>
        <w:t>ꥎ</w:t>
      </w:r>
      <w:r>
        <w:rPr/>
        <w:t>䴻恢来슣䕄䁞䌯쉡堻幮楗㖩</w:t>
      </w:r>
      <w:r>
        <w:rPr/>
        <w:t>ꔵ</w:t>
      </w:r>
      <w:r>
        <w:rPr/>
        <w:t>呃慅</w:t>
      </w:r>
      <w:r>
        <w:rPr/>
        <w:t>ꕚ⹬</w:t>
      </w:r>
      <w:r>
        <w:rPr/>
        <w:t>⽷쉳㦿顮⍋⭥쵊㭥⥬䉖칭䰪䕤쉆慯㖥捐䍞뽀쉢䕺</w:t>
      </w:r>
      <w:r>
        <w:rPr/>
        <w:t>⢬</w:t>
      </w:r>
      <w:r>
        <w:rPr/>
        <w:t>㨩也㮮捋眫㵣䵙勎꺡캩⥔⑵䣂焣敃娤䔥楲偱⼶匴</w:t>
      </w:r>
      <w:r>
        <w:rPr/>
        <w:t>Ⲯ</w:t>
      </w:r>
      <w:r>
        <w:rPr/>
        <w:t>ヂ쉘⥧攴싂癒썍◃⸣䁧⬸숴顬</w:t>
      </w:r>
      <w:r>
        <w:rPr/>
        <w:t>ꤻ</w:t>
      </w:r>
      <w:r>
        <w:rPr/>
        <w:t>偄㈵쉮뿍佡</w:t>
      </w:r>
      <w:r>
        <w:rPr/>
        <w:t>꧂⩮⑵</w:t>
      </w:r>
      <w:r>
        <w:rPr/>
        <w:t>牄ꅓ侮㋂㭓倬䙔년깹䵷쌤⽊⻂⛂뭠䉾輨䉎숻숪棂䍘呠䍐㥺뭢䅬桚䭸껂项牁奰穅煮㝘㙋倩䶱呗䖻殏掩䕄瑌呠填싂乇䍶炡쉭昮㝖盂碬慥㞬</w:t>
      </w:r>
      <w:r>
        <w:rPr/>
        <w:t>ꥎ</w:t>
      </w:r>
      <w:r>
        <w:rPr/>
        <w:t>䒵灨녙佸</w:t>
      </w:r>
      <w:r>
        <w:rPr/>
        <w:t>ꗂ</w:t>
      </w:r>
      <w:r>
        <w:rPr/>
        <w:t>獫剥</w:t>
      </w:r>
      <w:r>
        <w:rPr/>
        <w:t>⣂</w:t>
      </w:r>
      <w:r>
        <w:rPr/>
        <w:t>䞏숵㵹参♫䈽攊窱㦣⥥煆偕⽖갸쉕彤촦䰰壂⚮⑏玘庘汐슥牆⯍썰煏㴻䤤灣垿땢쉑</w:t>
      </w:r>
      <w:r>
        <w:rPr/>
        <w:t>ⶻ</w:t>
      </w:r>
      <w:r>
        <w:rPr/>
        <w:t>⠴</w:t>
      </w:r>
      <w:r>
        <w:rPr/>
        <w:t>㨩䂣쉊䣂眹䴩쌲橌쉤갶怴桁슏믂숯</w:t>
      </w:r>
      <w:r>
        <w:rPr/>
        <w:t>⡰</w:t>
      </w:r>
      <w:r>
        <w:rPr/>
        <w:t>㍃湩幍扚瞘嫃㡙⫂싂攽嘽</w:t>
      </w:r>
      <w:r>
        <w:rPr/>
        <w:t>ꥀ</w:t>
      </w:r>
      <w:r>
        <w:rPr/>
        <w:t>쉬⼸㈹⵳⩏쉫撘煷쉘顟䋂桷塚㥮㥢辘牍汓剞珎땰疩棃癗琬のꅋ춣倣㓃剞ꥳ穯⫂ꅃ䟂숭㐭獍䆥㌪䣂숨췂㉅쉔쉶顅⼶祤怶췎轡楴捓响긽琹</w:t>
      </w:r>
      <w:r>
        <w:rPr/>
        <w:t>꤭ꦣ</w:t>
      </w:r>
      <w:r>
        <w:rPr/>
        <w:t>슿㝎⹌⏂吭</w:t>
      </w:r>
      <w:r>
        <w:rPr/>
        <w:t>ꔸ⩮</w:t>
      </w:r>
      <w:r>
        <w:rPr/>
        <w:t>묷瞻숱㕊♗ꏎ⽤䵣慲</w:t>
      </w:r>
      <w:r>
        <w:rPr/>
        <w:t>⡙</w:t>
      </w:r>
      <w:r>
        <w:rPr/>
        <w:t>晰楙㪻⪱ㅺ㠯捤썮뭹佨䧂乲丰媻䔴摧攬䔥㑪싂渦佋⍌忂녊㭹爫㝆曂嗂祭積⬺迂彆唰숹쉦祪ꍯ䙘ㅄ㯂仂䅭㜦䅊䐬땮㔱倥걑埂噙䃂䩅䵾䈵싂쵤轱姂偘琹</w:t>
      </w:r>
      <w:r>
        <w:rPr/>
        <w:t>꤬</w:t>
      </w:r>
      <w:r>
        <w:rPr/>
        <w:t>係쉲쉚楓⼻価佧䮿</w:t>
      </w:r>
      <w:r>
        <w:rPr/>
        <w:t>ꥇ</w:t>
      </w:r>
      <w:r>
        <w:rPr/>
        <w:t>橎䙌ㅀ☣楶瑂甦╂瑓㭾獮堯숯⥖炿䓂ꅒ☲彍ㅟ琸欱䑳걇䋂⍈咮걶쉌狂쉹녢㭧㈵歚</w:t>
      </w:r>
      <w:r>
        <w:rPr/>
        <w:t>ꥅ</w:t>
      </w:r>
      <w:r>
        <w:rPr/>
        <w:t>䥍儩</w:t>
      </w:r>
      <w:r>
        <w:rPr/>
        <w:t>ꥆ</w:t>
      </w:r>
      <w:r>
        <w:rPr/>
        <w:t>姃砪⨫轰採⦥뮬漺쉒癈撣싂䪮䅐㚮塙敳瓂䑦婢♬憥숰䅺⑮摠煣淂㜰瑏娰⩄䇃癕</w:t>
      </w:r>
      <w:r>
        <w:rPr/>
        <w:t>ⶥ</w:t>
      </w:r>
      <w:r>
        <w:rPr/>
        <w:t>쉗</w:t>
      </w:r>
      <w:r>
        <w:rPr/>
        <w:t>⡾</w:t>
      </w:r>
      <w:r>
        <w:rPr/>
        <w:t>页놣噙䊣忎⩰♩</w:t>
      </w:r>
      <w:r>
        <w:rPr/>
        <w:t>ⶩ</w:t>
      </w:r>
      <w:r>
        <w:rPr/>
        <w:t>个䵞칮꥖䜳稱뼬⭑扣熬㬣猰쉵つ坮捔㭀ず棂뭱㕸沬枡塒㛍䴮컂㩩놬ㄺ</w:t>
      </w:r>
      <w:r>
        <w:rPr/>
        <w:t>ⱟ</w:t>
      </w:r>
      <w:r>
        <w:rPr/>
        <w:t>䌵⽐祆榿ㄴ䂱☺슏盍</w:t>
      </w:r>
      <w:r>
        <w:rPr/>
        <w:t>ꔽ</w:t>
      </w:r>
      <w:r>
        <w:rPr/>
        <w:t>亘䪬杷⪩충㨷싂춡쉭椮㈥捖䱵⻍쉟캘㕒㇃ギ⩋긷瀯쉃㥡㙗兤偕갻꺬䧂땍浯곂김悿㜦䡍䥥촩扥晉擂쉬㔪噒畮剚䄦㋂⩭栦楊썬卓揂䡹呎걷㯂숤う䁓걖欱⩱</w:t>
      </w:r>
      <w:r>
        <w:rPr/>
        <w:t>ꥃ⌷</w:t>
      </w:r>
      <w:r>
        <w:rPr/>
        <w:t>憥橉摄쉲湄</w:t>
      </w:r>
      <w:r>
        <w:rPr/>
        <w:t>ⱬ</w:t>
      </w:r>
      <w:r>
        <w:rPr/>
        <w:t>噱쉙㠪没周㐨䴩숫ぇ栨亣着側甮畒恘扦垩塥惂桵䙒㍄䥂湶춿</w:t>
      </w:r>
      <w:r>
        <w:rPr/>
        <w:t>ⵕ</w:t>
      </w:r>
      <w:r>
        <w:rPr/>
        <w:t>묯磂怨뽚⼭뭒⽆</w:t>
      </w:r>
      <w:r>
        <w:rPr/>
        <w:t>⣍</w:t>
      </w:r>
      <w:r>
        <w:rPr/>
        <w:t>싂㙖䍯痂盂슩煎䦏戫利乯磂乺汏㵅央濂쉚쉚接䣂칥申剅穐䷂䝐歊樵昻</w:t>
      </w:r>
      <w:r>
        <w:rPr/>
        <w:t>ⷂ</w:t>
      </w:r>
      <w:r>
        <w:rPr/>
        <w:t>㠷싂灧⬫䰦⹋䶬渳䩁湲䱗</w:t>
      </w:r>
      <w:r>
        <w:rPr/>
        <w:t>ꤷ⑃ꤸ</w:t>
      </w:r>
      <w:r>
        <w:rPr/>
        <w:t>컂⪣摦礲剭㮬幡䟂嗂収輻⨹㛂</w:t>
      </w:r>
      <w:r>
        <w:rPr/>
        <w:t>⣂</w:t>
      </w:r>
      <w:r>
        <w:rPr/>
        <w:t>䕕</w:t>
      </w:r>
      <w:r>
        <w:rPr/>
        <w:t>ⰽ</w:t>
      </w:r>
      <w:r>
        <w:rPr/>
        <w:t>偕免⒬塣䥃슡</w:t>
      </w:r>
      <w:r>
        <w:rPr/>
        <w:t>ⱗ</w:t>
      </w:r>
      <w:r>
        <w:rPr/>
        <w:t>㤨숊㥋枩⏎⩰千</w:t>
      </w:r>
      <w:r>
        <w:rPr/>
        <w:t>ꕔ</w:t>
      </w:r>
      <w:r>
        <w:rPr/>
        <w:t>楴䁦㝡</w:t>
      </w:r>
      <w:r>
        <w:rPr/>
        <w:t>ꔮ</w:t>
      </w:r>
      <w:r>
        <w:rPr/>
        <w:t>晤깢충㥶嘣汙䇂味뾬湡穷噩湸㬶媘発㉑嘪䵠〺쉳犥␻欹牕䝧㧂쉲땡쉤⧂噤⺥徻惂</w:t>
      </w:r>
      <w:r>
        <w:rPr/>
        <w:t>⣂</w:t>
      </w:r>
      <w:r>
        <w:rPr/>
        <w:t>卷⏂参ꇂ偩㵣⮏摬㦱䬩奂㭌䉅挻啦슡佂樥乆㧃⌫內滂片华썐쉭䵶硫扲⛂恟⭮⩩䉁で㵊</w:t>
      </w:r>
      <w:r>
        <w:rPr/>
        <w:t>ꗃ☷</w:t>
      </w:r>
      <w:r>
        <w:rPr/>
        <w:t>쉀⌥纬栣ꅩ㶡潧汉쵷䩢卓츷礦숤䖩싂㭵⽹佹浱뽬囎棂席㵥㥗㘤㧂堹捣奁椥⽏渫ꍀ</w:t>
      </w:r>
      <w:r>
        <w:rPr/>
        <w:t>ⱈ</w:t>
      </w:r>
      <w:r>
        <w:rPr/>
        <w:t>ㅹ䡓䢵竃桏倭⌥쉢佈⩶䄭</w:t>
      </w:r>
      <w:r>
        <w:rPr/>
        <w:t>Ⱟ</w:t>
      </w:r>
      <w:r>
        <w:rPr/>
        <w:t>捔坣┩쉰䜴椴</w:t>
      </w:r>
      <w:r>
        <w:rPr/>
        <w:t>ꥀ</w:t>
      </w:r>
      <w:r>
        <w:rPr/>
        <w:t>輪盂段才깕煙뽐愱䡮獳䑐ꄬ䑫䥟啊ꍐ䥓䥆坐녷⩥敵噑あ◂券疏㝑敭녉䜵獞╌녓束眽꧎牀쉚䐻쉘䵭兄敥扶㩾瘵⭇뮮潯⑍⫂䗂甪瘹勂⑨癪䒮痂塗䯂쉚싂兴瀹轨杚䧂숲䭺噩쉈뇃싂캩穖䍕숸쉢</w:t>
      </w:r>
      <w:r>
        <w:rPr/>
        <w:t>ꖿ</w:t>
      </w:r>
      <w:r>
        <w:rPr/>
        <w:t>䨶䉧告礻啅쉪卭䌽璻</w:t>
      </w:r>
      <w:r>
        <w:rPr/>
        <w:t>ꤶ</w:t>
      </w:r>
      <w:r>
        <w:rPr/>
        <w:t>昩乱뽷䥾㘲瑦썾疻撥쉬懍䴰堨汲칪燂偗⭴싂妘廂⥟쉂㝴掻㍧壂汯䋍땆썚숺払</w:t>
      </w:r>
      <w:r>
        <w:rPr/>
        <w:t>⠦</w:t>
      </w:r>
      <w:r>
        <w:rPr/>
        <w:t>牊吮쌦㙳轏敷癃쉣㕙⨷儻⭾숻㍊磂奍ꥪ슡摆㥈佅</w:t>
      </w:r>
      <w:r>
        <w:rPr/>
        <w:t>⢮</w:t>
      </w:r>
      <w:r>
        <w:rPr/>
        <w:t>ꤤ</w:t>
      </w:r>
      <w:r>
        <w:rPr/>
        <w:t>㡚쉋녉䧂䊬㌹쉒顡張♹숰䥊쉍슿ꌲ㍸ꅧ㩙䌻偘䳂橐</w:t>
      </w:r>
      <w:r>
        <w:rPr/>
        <w:t>⠶</w:t>
      </w:r>
      <w:r>
        <w:rPr/>
        <w:t>吺슬⤫摇쉍牺쉄㔪䋎뽘瀮싃摓䡔畸歊䄽슡쵉帷ꍲ┩匷㡚啫傮眰帷瑁㕊䘳</w:t>
      </w:r>
      <w:r>
        <w:rPr/>
        <w:t>ꥂ</w:t>
      </w:r>
      <w:r>
        <w:rPr/>
        <w:t>吸쉏䵫숬䥖牮兌ꏂ戳⩁䑗啇넪栣卢깙啯㘩곂②䭵怲水䥲儯쌪殣㭗慎숹䌴抱慘⻂婢轆歹슿噟睌㢡䮬氵␺⹙䡺砨⹺䱉睃噗畇橆⵬䀽뭁</w:t>
      </w:r>
      <w:r>
        <w:rPr/>
        <w:t>⡴</w:t>
      </w:r>
      <w:r>
        <w:rPr/>
        <w:t>㌫㡓</w:t>
      </w:r>
      <w:r>
        <w:rPr/>
        <w:t>⠽</w:t>
      </w:r>
      <w:r>
        <w:rPr/>
        <w:t>摚㕇칔䧂灲㨰扆扅疻뭋㇂摱⭏</w:t>
      </w:r>
      <w:r>
        <w:rPr/>
        <w:t>⢩</w:t>
      </w:r>
      <w:r>
        <w:rPr/>
        <w:t>輬怣ꍮ♃氽싂⽧泂쎬神뼫놡倵슩䥘穔獇療㭋朮</w:t>
      </w:r>
      <w:r>
        <w:rPr/>
        <w:t>ⴱ</w:t>
      </w:r>
      <w:r>
        <w:rPr/>
        <w:t>徘쉵</w:t>
      </w:r>
      <w:r>
        <w:rPr/>
        <w:t>ꕇ</w:t>
      </w:r>
      <w:r>
        <w:rPr/>
        <w:t>숳䵅潴潙慲嘪熮⸪璬㡮칅瑉稵硘</w:t>
      </w:r>
      <w:r>
        <w:rPr/>
        <w:t>ꥇ</w:t>
      </w:r>
      <w:r>
        <w:rPr/>
        <w:t>숲㡫睷橲卉䡤奯쵏갨땂嘩啹㇂䘶⹭䡇橨썬▏獋穃䘨ꅈ題㯂썄䖏〥扫顁쉁녎</w:t>
      </w:r>
      <w:r>
        <w:rPr/>
        <w:t>ꗂ</w:t>
      </w:r>
      <w:r>
        <w:rPr/>
        <w:t>恴</w:t>
      </w:r>
      <w:r>
        <w:rPr/>
        <w:t>ꖘ</w:t>
      </w:r>
      <w:r>
        <w:rPr/>
        <w:t>礪ꅈ異瀶慸嗂䓂䩢畵쉒슮䭾丨棂の剧㭄⾡</w:t>
      </w:r>
      <w:r>
        <w:rPr/>
        <w:t>ꕳ⭆</w:t>
      </w:r>
      <w:r>
        <w:rPr/>
        <w:t>䐊亏照숯쎿넫ꍂ琪溬嘳杇湬曂㑍盂幂飂쉩ㅣ⤷쉣숨桠䁠</w:t>
      </w:r>
      <w:r>
        <w:rPr/>
        <w:t>ⴰ</w:t>
      </w:r>
      <w:r>
        <w:rPr/>
        <w:t>ꄴ䑩潾䬹砶䕑⨤떏껂</w:t>
      </w:r>
      <w:r>
        <w:rPr/>
        <w:t>ꥌ</w:t>
      </w:r>
      <w:r>
        <w:rPr/>
        <w:t>싂⧂䬪ꥧ䕰汄轌䔳捃恔潚쌮坧㝷ㆱ婞頮⭧뾣</w:t>
      </w:r>
      <w:r>
        <w:rPr/>
        <w:t>ꥆ</w:t>
      </w:r>
      <w:r>
        <w:rPr/>
        <w:t>䔦⽖別弩恈㩀㌳未瀰䅃摆㷂轪䍍椹帹慣攳깙숩畀숲쉣</w:t>
      </w:r>
      <w:r>
        <w:rPr/>
        <w:t>ꥐ</w:t>
      </w:r>
      <w:r>
        <w:rPr/>
        <w:t>捉爮䑐䀺⻍䙥㶏⫂顔䚿쉠㐪渨渴揍䙹挹䤤ォ礳녁</w:t>
      </w:r>
      <w:r>
        <w:rPr/>
        <w:t>ⱉ</w:t>
      </w:r>
      <w:r>
        <w:rPr/>
        <w:t>숨匱祌쉣畅떵숤䁸䝑呚</w:t>
      </w:r>
      <w:r>
        <w:rPr/>
        <w:t>ꕂ</w:t>
      </w:r>
      <w:r>
        <w:rPr/>
        <w:t>湴㯂</w:t>
      </w:r>
      <w:r>
        <w:rPr/>
        <w:t>ꥉ</w:t>
      </w:r>
      <w:r>
        <w:rPr/>
        <w:t>쉲偀塀獫牎姂㥲磎䝉숪嫂页</w:t>
      </w:r>
      <w:r>
        <w:rPr/>
        <w:t>ꦩ</w:t>
      </w:r>
      <w:r>
        <w:rPr/>
        <w:t>慓礭쉸⌵炵㥍殘</w:t>
      </w:r>
      <w:r>
        <w:rPr/>
        <w:t>꧂</w:t>
      </w:r>
      <w:r>
        <w:rPr/>
        <w:t>쵧欪彎䁞</w:t>
      </w:r>
      <w:r>
        <w:rPr/>
        <w:t>Ⱳ</w:t>
      </w:r>
      <w:r>
        <w:rPr/>
        <w:t>顆硖㩅㊵쉅楫뭵믂癨樰湥礦樰⵷♘汚☽盂嗂┳矂櫂뽴溱䐪汏辿微곃輷䵑㔨楚䔴圤깐慑㭾㑒繗迂皿䄲飂㍲浚ㅠ牰扭匳ꅫ玮⩒</w:t>
      </w:r>
      <w:r>
        <w:rPr/>
        <w:t>ꦱ</w:t>
      </w:r>
      <w:r>
        <w:rPr/>
        <w:t>嗂欪竎ꥦ㡵枡迂係恷념♩檘稴〸汯飂塓ꍃ䯂䏂唣㕅갴楑┷㩪딵縭</w:t>
      </w:r>
      <w:r>
        <w:rPr/>
        <w:t>ⷂ</w:t>
      </w:r>
      <w:r>
        <w:rPr/>
        <w:t>湔奉㟂䙱晞㊏쵬彂䡘䘯湖㑭쉉⨻浱쉐䓂噍䡞⴪䙬偆坹坉⌷䤹촴썊到䱮ꥱ㕒捣⾣兌⏂窵杸楓䤥슣獤縣㍂〯㑾硖㡔嚏㠩⏎仂땑쉞쉶久ꅂ汸</w:t>
      </w:r>
      <w:r>
        <w:rPr/>
        <w:t>꧂</w:t>
      </w:r>
      <w:r>
        <w:rPr/>
        <w:t>帪淂숱싃斡</w:t>
      </w:r>
      <w:r>
        <w:rPr/>
        <w:t>ⱄ</w:t>
      </w:r>
      <w:r>
        <w:rPr/>
        <w:t>싂㘭慫긹㤰瀺⸳</w:t>
      </w:r>
      <w:r>
        <w:rPr/>
        <w:t>ꔲ</w:t>
      </w:r>
      <w:r>
        <w:rPr/>
        <w:t>쎩祉䐹䅤兲쉴</w:t>
      </w:r>
      <w:r>
        <w:rPr/>
        <w:t>ꥅ</w:t>
      </w:r>
      <w:r>
        <w:rPr/>
        <w:t>嘦䨲て㜨㍞偣</w:t>
      </w:r>
      <w:r>
        <w:rPr/>
        <w:t>⡥</w:t>
      </w:r>
      <w:r>
        <w:rPr/>
        <w:t>忂㝮橌걲䞬ꅊ彇䱈䑄睷ㅌ敘朸슿盂卵딪乤䈴㘴汴儺슏䀻쉱</w:t>
      </w:r>
      <w:r>
        <w:rPr/>
        <w:t>ꤩ</w:t>
      </w:r>
      <w:r>
        <w:rPr/>
        <w:t>撣䍄ꎡ㡨ね摸ꥷ䝐濂瘱㝗桟摊係싂恇乕쉊椱䈭믂ꆏ幱碵㭗</w:t>
      </w:r>
      <w:r>
        <w:rPr/>
        <w:t>ⶩ</w:t>
      </w:r>
      <w:r>
        <w:rPr/>
        <w:t>쉎攬⭫䗂䕗㐮どㅫ곍繦祡䪱含ꇂ쵪⨪汲嫃쌮ꄨ斥숽桎숶땒柍獐䐷䀪䱮员ꅉ滍묩촮项迂⭈䡟㝯䝓熿㭶䱁㠥㙁栣㵠炱쉖쉎䁟䎣긵숫㍗樣묫㬫奨焪쉀畏䕈쉨洯畐⭣乯䩑녤浵湣怸슣呲煲ꅳ睑坣仃浍슣⩠偫儤싃祐␦灀欨彌弪</w:t>
      </w:r>
      <w:r>
        <w:rPr/>
        <w:t>ⵌ</w:t>
      </w:r>
      <w:r>
        <w:rPr/>
        <w:t>숯桤싂辩싃婃뭚ꄵ</w:t>
      </w:r>
      <w:r>
        <w:rPr/>
        <w:t>ꔵ</w:t>
      </w:r>
      <w:r>
        <w:rPr/>
        <w:t>晏┬湢佇숹䝐㍦䵨渨䉄䢩穌㡴嘵䉪♤䳍ㆩ櫂礤녔橤妮㭓㘥</w:t>
      </w:r>
      <w:r>
        <w:rPr/>
        <w:t>ⵓ</w:t>
      </w:r>
      <w:r>
        <w:rPr/>
        <w:t>䠸쉓ꏂ◂灸껂㕢瓍揃䘫佩㑯쉆侱쉐唬뭉⵲</w:t>
      </w:r>
      <w:r>
        <w:rPr/>
        <w:t>⣂</w:t>
      </w:r>
      <w:r>
        <w:rPr/>
        <w:t>搥唊獎搥洲슥祍겏璱갷奒⽸㓎슿椱剡甴媮輱㩞則뾥걯</w:t>
      </w:r>
      <w:r>
        <w:rPr/>
        <w:t>ⱸ</w:t>
      </w:r>
      <w:r>
        <w:rPr/>
        <w:t>轂渦䙙⯂序䤽婢捉呑关東⸩䄹䉚奲걚ꎥ쉮⼣㝱⹐㭵ど숴䡬恨쵎爪</w:t>
      </w:r>
      <w:r>
        <w:rPr/>
        <w:t>ꕚ</w:t>
      </w:r>
      <w:r>
        <w:rPr/>
        <w:t>칁瘺眮슿㙵牸숫꺻䕞摊뽨嘻槂</w:t>
      </w:r>
      <w:r>
        <w:rPr/>
        <w:t>⡈</w:t>
      </w:r>
      <w:r>
        <w:rPr/>
        <w:t>㌪숻漭쵆ꅥ䊮獙灞䎡飂挴╕竎⬻塈伸䄱㕣楳㍏䌮뭳㙏繏歃揎揂煙剏䠫䑭慖⨥婒⚘桡䕑唷慩쉺墻橷㴷䐵숫昺싂㔰䪏ㄵ㑖䨪稺䘯숰⩮㙞䡲䍁쉗䊻쉢瀱숸坢뿎뭊劏癮칺⎱沏䢩䎮쉷갥丮佊䡀㩍伯</w:t>
      </w:r>
      <w:r>
        <w:rPr/>
        <w:t>⢿ⱨ</w:t>
      </w:r>
      <w:r>
        <w:rPr/>
        <w:t>䈵顐幹썍潒㝉棂넱娫㥣僂뾩㡎弤숰컂넹祸亡䐯䥉摃曂稯쌦</w:t>
      </w:r>
      <w:r>
        <w:rPr/>
        <w:t>⣂</w:t>
      </w:r>
      <w:r>
        <w:rPr/>
        <w:t>由숲嘤⹰㙁奏䴫漻䡕猯璱숥ㄮ⧂㉯硞䭅껎䍕㉾쎡땬⍅䠴⩕啤儵瘪䀣湪숯䜬쉟숦轪䪬녰ꎩ塂顪깲췂싂䘱뽫츪⻂櫂䴵唳䉯瑔氭汎⾡灁垱䙧摯娹숺ꄲ╢딸뼬컂⭂洪䌽겵浹숪䱘♚別</w:t>
      </w:r>
      <w:r>
        <w:rPr/>
        <w:t>꧃␩</w:t>
      </w:r>
      <w:r>
        <w:rPr/>
        <w:t>硯参湄⭄싂恶쌱㞘渶㐪䚘쉳㘥␳♥</w:t>
      </w:r>
      <w:r>
        <w:rPr/>
        <w:t>⠥꤮</w:t>
      </w:r>
      <w:r>
        <w:rPr/>
        <w:t>焽쏂獗繨㌻淂伸䉾㐤쉳㤷㤮嘯婆杶摁䍖㕇䶥꥕묥㮵滂쉹瞣⵷摲땞㪩⹴䧍㉋</w:t>
      </w:r>
      <w:r>
        <w:rPr/>
        <w:t>⢩</w:t>
      </w:r>
      <w:r>
        <w:rPr/>
        <w:t>熵깺숤때顀쉺祤㑅媬䬬〷</w:t>
      </w:r>
      <w:r>
        <w:rPr/>
        <w:t>Ɱ</w:t>
      </w:r>
      <w:r>
        <w:rPr/>
        <w:t>⽔䭬㡑昳坳쉭</w:t>
      </w:r>
      <w:r>
        <w:rPr/>
        <w:t>ⵍ╋⩑⦥</w:t>
      </w:r>
      <w:r>
        <w:rPr/>
        <w:t>㥟꥔슘填䕗窏呫㎘眨ㅃ伳顸⬪숲쉩癏⥚슬㨵♖ꅓ浚煘ꥪ焴瑫䄱⹦</w:t>
      </w:r>
      <w:r>
        <w:rPr/>
        <w:t>Ⱛ</w:t>
      </w:r>
      <w:r>
        <w:rPr/>
        <w:t>伵偱쉸긪轉⽬䥡眫炥⹙쵶췎㑣쉔䝰</w:t>
      </w:r>
      <w:r>
        <w:rPr/>
        <w:t>ⴣ</w:t>
      </w:r>
      <w:r>
        <w:rPr/>
        <w:t>㷍圥슿捲瑳樸</w:t>
      </w:r>
      <w:r>
        <w:rPr/>
        <w:t>꥟♕</w:t>
      </w:r>
      <w:r>
        <w:rPr/>
        <w:t>お坤</w:t>
      </w:r>
      <w:r>
        <w:rPr/>
        <w:t>ⵗ</w:t>
      </w:r>
      <w:r>
        <w:rPr/>
        <w:t>卢⸸皥婾쉵丰ꍆ潀江싂쉮湞飂歌㡾뼨╳敉嘭恮</w:t>
      </w:r>
      <w:r>
        <w:rPr/>
        <w:t>ꕥ</w:t>
      </w:r>
      <w:r>
        <w:rPr/>
        <w:t>啳轑ꏂ䬯壍樲숯復猻氥䎘䟂汣딭</w:t>
      </w:r>
      <w:r>
        <w:rPr/>
        <w:t>⣎</w:t>
      </w:r>
      <w:r>
        <w:rPr/>
        <w:t>刯㮮㇂溡熻숩乷泂쉮갪슡彸噐輭摂楘憥垩㩩勎吵ㅴ壂䣂に䦘儷㌵ꆥ搣潴儮⍧稨匷恐䰬䊩뽁⿂</w:t>
      </w:r>
      <w:r>
        <w:rPr/>
        <w:t>ⲣ⹃</w:t>
      </w:r>
      <w:r>
        <w:rPr/>
        <w:t>㔬偭汪숬싍녰</w:t>
      </w:r>
      <w:r>
        <w:rPr/>
        <w:t>ⲏ</w:t>
      </w:r>
      <w:r>
        <w:rPr/>
        <w:t>塳栯帽沩䭩歙潩晗䩇䅸䈺ㄹ䍄父썟嚻〳쉭䭭슘䁏ꅬ溱</w:t>
      </w:r>
      <w:r>
        <w:rPr/>
        <w:t>ꕐꕰꦏ</w:t>
      </w:r>
      <w:r>
        <w:rPr/>
        <w:t>슘䍋㦿ꇃ</w:t>
      </w:r>
      <w:r>
        <w:rPr/>
        <w:t>ꕟ</w:t>
      </w:r>
      <w:r>
        <w:rPr/>
        <w:t>灠⍠⮱</w:t>
      </w:r>
      <w:r>
        <w:rPr/>
        <w:t>ⵈ</w:t>
      </w:r>
      <w:r>
        <w:rPr/>
        <w:t>숰秂ㆣ싂㌲딴杅凂㌦参⎣坩㔊①⩨洮긭瀸墣昶⤨㷂偖ꥮ种伱숪쉈刻츨乷묥㡥뭵䝒䘰浰扏㙫쉸㕯</w:t>
      </w:r>
      <w:r>
        <w:rPr/>
        <w:t>ꕉ</w:t>
      </w:r>
      <w:r>
        <w:rPr/>
        <w:t>싂ヂ</w:t>
      </w:r>
      <w:r>
        <w:rPr/>
        <w:t>⡳</w:t>
      </w:r>
      <w:r>
        <w:rPr/>
        <w:t>믂䣂쉗ꏂ卅縴걠匬쉗旂揂㭌⭟䡕칧슥⩞䩕桉焥吺⩟⬷</w:t>
      </w:r>
      <w:r>
        <w:rPr/>
        <w:t>꧂</w:t>
      </w:r>
      <w:r>
        <w:rPr/>
        <w:t>떮</w:t>
      </w:r>
      <w:r>
        <w:rPr/>
        <w:t>ꕸ</w:t>
      </w:r>
      <w:r>
        <w:rPr/>
        <w:t>仃㩮悿䶡杤䔲硑瑫습瀬⑃싂깲煈汵顡츰⩕꥞㭪숷䵢뮏뗍牠搴뭀</w:t>
      </w:r>
      <w:r>
        <w:rPr/>
        <w:t>ꔨ</w:t>
      </w:r>
      <w:r>
        <w:rPr/>
        <w:t>䙑硄쉤橓杌乇燂</w:t>
      </w:r>
      <w:r>
        <w:rPr/>
        <w:t>ⵌ</w:t>
      </w:r>
      <w:r>
        <w:rPr/>
        <w:t>쉵熡쉢䝸橘仂㎏꥾䓂䩏╞䉕㶩㦘㭢</w:t>
      </w:r>
      <w:r>
        <w:rPr/>
        <w:t>ꥊ</w:t>
      </w:r>
      <w:r>
        <w:rPr/>
        <w:t>㜺♥ꏂ顧⺬䝡㫂䩙㍤婯⹹</w:t>
      </w:r>
      <w:r>
        <w:rPr/>
        <w:t>ⵇ</w:t>
      </w:r>
      <w:r>
        <w:rPr/>
        <w:t>䦿⭞⭥佷쏂䩍뽾䖩澡乶卂䥰䩹嗂暩噀䡨⑫䭬▏㨵摄恑撘䈲涥瑣琥晇繭㠣䍍楖煕妿뽺♹䕬㨥쉃爭煇婠彶睕㨫㵙썤䡵긣䩬쉣슬䱙歓ㅂ咵썄쉄䌭兇⩤繩甯扟縶顷ꏂ♬⍭갱灧쎡憘䈺╣캩洱䊣䃂㧍숪쵭㙌⭐쌨</w:t>
      </w:r>
      <w:r>
        <w:rPr/>
        <w:t>ꤳ</w:t>
      </w:r>
      <w:r>
        <w:rPr/>
        <w:t>䱞彆硥␤䔰쉄╗☰ㅫ䵄⭾係が樮徵䩆匰挶步숯楟䎬㯃뇃♨扎</w:t>
      </w:r>
      <w:r>
        <w:rPr/>
        <w:t>⡘</w:t>
      </w:r>
      <w:r>
        <w:rPr/>
        <w:t>䌪싂㩦䩨㩑惃乖숹녗䄺숭㥳䫃⩇确</w:t>
      </w:r>
      <w:r>
        <w:rPr/>
        <w:t>ꕇ</w:t>
      </w:r>
      <w:r>
        <w:rPr/>
        <w:t>숰</w:t>
      </w:r>
      <w:r>
        <w:rPr/>
        <w:t>Ⱜ</w:t>
      </w:r>
      <w:r>
        <w:rPr/>
        <w:t>숶晍倽㡱쉳㑷슩䠪䫎숨睯㤬縷␯窻갻⦣䂵껂뭓</w:t>
      </w:r>
      <w:r>
        <w:rPr/>
        <w:t>꧃</w:t>
      </w:r>
      <w:r>
        <w:rPr/>
        <w:t>幥</w:t>
      </w:r>
      <w:r>
        <w:rPr/>
        <w:t>ꕷ</w:t>
      </w:r>
      <w:r>
        <w:rPr/>
        <w:t>쉆剈䋂䍢ꄩ⑇䵯㝏眫㫂繗╾䝭쵍⹕圷绂璻┳⪱儣頨斥彲䧂슘썅摊欥呂㬸싎㭉ㄴ䁁㝰䙬ꌥ噣㒻顟皬ꅭ喱噇㕎</w:t>
      </w:r>
      <w:r>
        <w:rPr/>
        <w:t>ꥇ</w:t>
      </w:r>
      <w:r>
        <w:rPr/>
        <w:t>娤汬⭯庻橾㝶㍎楅㧂⪡⫂攽晨䩖浣敆⿂㑌佐쉵㈶</w:t>
      </w:r>
      <w:r>
        <w:rPr/>
        <w:t>ꦿ</w:t>
      </w:r>
      <w:r>
        <w:rPr/>
        <w:t>㚥쉸煔긥潴⹕쉁帹䍖묣걖恍婤嘶쉐쌲㭐껂䀶帵䍸</w:t>
      </w:r>
      <w:r>
        <w:rPr/>
        <w:t>⡬</w:t>
      </w:r>
      <w:r>
        <w:rPr/>
        <w:t>껂♏湬䆻㜵䢿㗂쉾哃杗䝊漽㠽슿烂</w:t>
      </w:r>
      <w:r>
        <w:rPr/>
        <w:t>Ⳏ</w:t>
      </w:r>
      <w:r>
        <w:rPr/>
        <w:t>タ뽏怩쉖쉋</w:t>
      </w:r>
      <w:r>
        <w:rPr/>
        <w:t>꧂</w:t>
      </w:r>
      <w:r>
        <w:rPr/>
        <w:t>䅪䍥䰣䝀挵縥⻂ꏃ癣ꍄ幗㑞牉栬䃎哎焥㇂</w:t>
      </w:r>
      <w:r>
        <w:rPr/>
        <w:t>ⲏ</w:t>
      </w:r>
      <w:r>
        <w:rPr/>
        <w:t>猲心礪땥湯쉧啺쉏</w:t>
      </w:r>
      <w:r>
        <w:rPr/>
        <w:t>ꥅ</w:t>
      </w:r>
      <w:r>
        <w:rPr/>
        <w:t>싍归䋂㞘싂䮿輣⸵彨慩䍍</w:t>
      </w:r>
      <w:r>
        <w:rPr/>
        <w:t>ꔰ</w:t>
      </w:r>
      <w:r>
        <w:rPr/>
        <w:t>剬啘剳㩀습甽⤵㤪奢썈牆⿂剘䥮</w:t>
      </w:r>
      <w:r>
        <w:rPr/>
        <w:t>⡨</w:t>
      </w:r>
      <w:r>
        <w:rPr/>
        <w:t>杄扬䊡쵂쉚湇畀顨뼴㝠昪伦썤㧍싃걊恑</w:t>
      </w:r>
      <w:r>
        <w:rPr/>
        <w:t>ꥐ</w:t>
      </w:r>
      <w:r>
        <w:rPr/>
        <w:t>䨳祺쵳ꍠ䄵䱹勂</w:t>
      </w:r>
      <w:r>
        <w:rPr/>
        <w:t>ꦬ</w:t>
      </w:r>
      <w:r>
        <w:rPr/>
        <w:t>穮슱忂侬㙥殩䬰갺⍢䅺숻䒬䄥⪩촥咥쵄礫⬴䤬숪⩊顊䥟帷쉉硴㕠轏㮩㬵朰儭䣃熵傥瘣汁쉁乫</w:t>
      </w:r>
      <w:r>
        <w:rPr/>
        <w:t>Ⰺ</w:t>
      </w:r>
      <w:r>
        <w:rPr/>
        <w:t>䚵䘹滂⮬ꍵ儥캥杧숯㎩睏⏂쉤繦캿灅潢깴㑑瀷䅡戣</w:t>
      </w:r>
      <w:r>
        <w:rPr/>
        <w:t>꧂</w:t>
      </w:r>
      <w:r>
        <w:rPr/>
        <w:t>参娵㝦稣䩷ㄨ浄䈸顄做て䷂䩫栻숽恆䫂䈯坦杨瑧쉋牥敳彾촦摭挪挣橵櫃숱⽸칀긴挬쉬幩</w:t>
      </w:r>
      <w:r>
        <w:rPr/>
        <w:t>ⴺ</w:t>
      </w:r>
      <w:r>
        <w:rPr/>
        <w:t>㕇⻂呀</w:t>
      </w:r>
      <w:r>
        <w:rPr/>
        <w:t>ⱺ</w:t>
      </w:r>
      <w:r>
        <w:rPr/>
        <w:t>䆬Ⓜ响䑞㕇䲬堵祧⩰땷</w:t>
      </w:r>
      <w:r>
        <w:rPr/>
        <w:t>⡍Ɐ</w:t>
      </w:r>
      <w:r>
        <w:rPr/>
        <w:t>䰷㘯␽㑦塐濂㍩ヂ瘪炩쉌</w:t>
      </w:r>
      <w:r>
        <w:rPr/>
        <w:t>ⶡ</w:t>
      </w:r>
      <w:r>
        <w:rPr/>
        <w:t>䨫瘥着䯂晠⚱浡猪祠席歯顎㥞并杬슻椦畷䑳⑭倦乎</w:t>
      </w:r>
      <w:r>
        <w:rPr/>
        <w:t>ꕖ</w:t>
      </w:r>
      <w:r>
        <w:rPr/>
        <w:t>彅坚㍡輫⨪辩䫂◂奡㷂䭢㵔⪩딣꺮秂朽촵枏塄⩁걃쵵쉂쉴癵〪迎칒汦걠楲恕⩳걬栲묹捒卭䑦昵</w:t>
      </w:r>
      <w:r>
        <w:rPr/>
        <w:t>꥟</w:t>
      </w:r>
      <w:r>
        <w:rPr/>
        <w:t>ⱗ</w:t>
      </w:r>
      <w:r>
        <w:rPr/>
        <w:t>公㘴猬塡</w:t>
      </w:r>
      <w:r>
        <w:rPr/>
        <w:t>Ɐ</w:t>
      </w:r>
      <w:r>
        <w:rPr/>
        <w:t>硃ꅭ窡儦쉍橫녾ꥹ呱倪㙒梿夰乪쉱</w:t>
      </w:r>
      <w:r>
        <w:rPr/>
        <w:t>⡦</w:t>
      </w:r>
      <w:r>
        <w:rPr/>
        <w:t>噳恞</w:t>
      </w:r>
      <w:r>
        <w:rPr/>
        <w:t>ꖮ</w:t>
      </w:r>
      <w:r>
        <w:rPr/>
        <w:t>摏塧㍴䵺깋믍䧃䵄㵠</w:t>
      </w:r>
      <w:r>
        <w:rPr/>
        <w:t>ꔰ</w:t>
      </w:r>
      <w:r>
        <w:rPr/>
        <w:t>怷氰卅硚</w:t>
      </w:r>
      <w:r>
        <w:rPr/>
        <w:t>ꤨ</w:t>
      </w:r>
      <w:r>
        <w:rPr/>
        <w:t>塭扒攷⹳ꄦ弨촪䭧ꄲ㭊䥃拂뭱傘浄⍷穯쉚唥䕄⨱䕸ꅮ</w:t>
      </w:r>
      <w:r>
        <w:rPr/>
        <w:t>ꕖ⤪ꥃ</w:t>
      </w:r>
      <w:r>
        <w:rPr/>
        <w:t>癌㕱컍敡炱戻⩲畕⮻係싃쉉䡡瀰愯㩎</w:t>
      </w:r>
      <w:r>
        <w:rPr/>
        <w:t>⡗</w:t>
      </w:r>
      <w:r>
        <w:rPr/>
        <w:t>칠ꏂ塐㍃쉃偶㡱</w:t>
      </w:r>
      <w:r>
        <w:rPr/>
        <w:t>ꗂ</w:t>
      </w:r>
      <w:r>
        <w:rPr/>
        <w:t>穒乩㍡啬쉒㎻旃</w:t>
      </w:r>
      <w:r>
        <w:rPr/>
        <w:t>ꥅ</w:t>
      </w:r>
      <w:r>
        <w:rPr/>
        <w:t>戵ꥫ䔪侩䈩쉂畈놵畉励牧⤬숥窬攮廂娩睎㴯暩庵㑥玣劏⩑쉏怺쉹䅕⬦幖䙈含偎縬嚥⍮䏃쉢湅発っ恰繋毂縮愷迂녈╊坸</w:t>
      </w:r>
      <w:r>
        <w:rPr/>
        <w:t>⠫</w:t>
      </w:r>
      <w:r>
        <w:rPr/>
        <w:t>憩㖿涬싎偖㌸껂⌰쵭쉺壂汮╓쉎潍㐥烂䬺挣夥扤枘灾䅊ケ</w:t>
      </w:r>
      <w:r>
        <w:rPr/>
        <w:t>⠹</w:t>
      </w:r>
      <w:r>
        <w:rPr/>
        <w:t>ꤻ⭘</w:t>
      </w:r>
      <w:r>
        <w:rPr/>
        <w:t>復㇂▘全쉵┵</w:t>
      </w:r>
      <w:r>
        <w:rPr/>
        <w:t>ⷂ</w:t>
      </w:r>
      <w:r>
        <w:rPr/>
        <w:t>楁擂㜳䔹숣䩡顯䑗슘</w:t>
      </w:r>
      <w:r>
        <w:rPr/>
        <w:t>⡸</w:t>
      </w:r>
      <w:r>
        <w:rPr/>
        <w:t>挤〻䕭咥牉ㆻ숳䊡㵴습ㄱ㬵쉓䕚壎㵖幪浓␣쉌煏秂</w:t>
      </w:r>
      <w:r>
        <w:rPr/>
        <w:t>⡂</w:t>
      </w:r>
      <w:r>
        <w:rPr/>
        <w:t>佭쉋棂摢㡍䟂㗂䐯쉙쌵䁶䩆恏强犏䪵숸噧충䨻쉩潗礯圷녀顩揂슬걟䷂묮毂╮傥㡆剺슻䙍⍥㠩걉牉㜥南皥楗疏촸㐶쉬㉮ꅭ쉳乌硓輫奖쉋⒵嚩⑓廂漻㇂婰뽐㟂쉗呥睹瑹欸沏㠪䄪뼺娫䂮쉳啞祑䚏녌⼩乖걠⪡剚䅳㎘做䈬</w:t>
      </w:r>
      <w:r>
        <w:rPr/>
        <w:t>ꕬ</w:t>
      </w:r>
      <w:r>
        <w:rPr/>
        <w:t>㭔䄽斩㕶㦥쌭숲樯㣂⩊獉硕眯⍃奣顎单惂垵焫쉰⌰딬</w:t>
      </w:r>
      <w:r>
        <w:rPr/>
        <w:t>ꤳ</w:t>
      </w:r>
      <w:r>
        <w:rPr/>
        <w:t>㡞Ⓜ</w:t>
      </w:r>
      <w:r>
        <w:rPr/>
        <w:t>Ⳃ⹦</w:t>
      </w:r>
      <w:r>
        <w:rPr/>
        <w:t>ㄵ⽦噷剷</w:t>
      </w:r>
      <w:r>
        <w:rPr/>
        <w:t>ꕷ</w:t>
      </w:r>
      <w:r>
        <w:rPr/>
        <w:t>畒㦿⪬皏䔹땺樵䍱숫䙫⼷稊係䡧煣䬰㝑⑐녔佮쉀楖춵洯떬愳䃂싂ꅘ幓싍晳捥坭恎湍䲱潊卅嚣╄</w:t>
      </w:r>
      <w:r>
        <w:rPr/>
        <w:t>⡍</w:t>
      </w:r>
      <w:r>
        <w:rPr/>
        <w:t>冘</w:t>
      </w:r>
      <w:r>
        <w:rPr/>
        <w:t>ꦥ</w:t>
      </w:r>
      <w:r>
        <w:rPr/>
        <w:t>頰砱䴱礭溥ꍆ깯㌪獺剔䚬슱䵈半䝚浪璻숽圮敐㝇剦㖥꧎湐䍣绂剨昩呔倽䔦繧眯숩䠽偋걫㑱⎵塒慥敋祊걟悩搰⌷</w:t>
      </w:r>
      <w:r>
        <w:rPr/>
        <w:t>ⴲ</w:t>
      </w:r>
      <w:r>
        <w:rPr/>
        <w:t>祳䤹璡䁷嗂婄穩숫䬨쉀⨽䁨壂塹䟂淂땵</w:t>
      </w:r>
      <w:r>
        <w:rPr/>
        <w:t>⢬</w:t>
      </w:r>
      <w:r>
        <w:rPr/>
        <w:t>쉓뿎匫繖䁏⚩숲싂歪恎㵁䡢䌩쉍飂쉑狂</w:t>
      </w:r>
      <w:r>
        <w:rPr/>
        <w:t>ⱞ</w:t>
      </w:r>
      <w:r>
        <w:rPr/>
        <w:t>縭稥澣␻畘瘸痍⭐㚡振轊㘦╺恸㥙㦘䴶婇䬮硃♘皩匤㦡㭩㑮佐㘵吷㨦渲㕔䑣捒놿⾡쵇숺䕬整뭧彚䑋怨顮␳兊쉴礬怯Ⓜ⚩幾</w:t>
      </w:r>
      <w:r>
        <w:rPr/>
        <w:t>ꤳ</w:t>
      </w:r>
      <w:r>
        <w:rPr/>
        <w:t>㑀輦摚</w:t>
      </w:r>
      <w:r>
        <w:rPr/>
        <w:t>ꥅ</w:t>
      </w:r>
      <w:r>
        <w:rPr/>
        <w:t>츩㦱䖿⨽</w:t>
      </w:r>
      <w:r>
        <w:rPr/>
        <w:t>ⵢ</w:t>
      </w:r>
      <w:r>
        <w:rPr/>
        <w:t>쉍㪣働䕓숷朲㴦㵦뭉契쉨㴣뮬䡦煙刦楖頲嫂◂뼹縺㋃䅶쉒瑈⩇ꆿ䑾╨浃癓攸扟䓂캥拂癀ꆻ숹쉟䵈䉗味愸쉣</w:t>
      </w:r>
      <w:r>
        <w:rPr/>
        <w:t>ꔣ</w:t>
      </w:r>
      <w:r>
        <w:rPr/>
        <w:t>匲썫之心㙕奮⥢汐䍨做繚呙촽浚杏揃䴸纵쉲焹㵠徥㏂杚쉏䝥㣂夰杸</w:t>
      </w:r>
      <w:r>
        <w:rPr/>
        <w:t>ⰱ</w:t>
      </w:r>
      <w:r>
        <w:rPr/>
        <w:t>㝷儸䨽䝁浒숵辬繸숫輣牃</w:t>
      </w:r>
      <w:r>
        <w:rPr/>
        <w:t>ꤻ</w:t>
      </w:r>
      <w:r>
        <w:rPr/>
        <w:t>吹㕐䬤纩彧싂懃䉓쉟汀㝰뭸겥䕃㖻䱬然䍂斵浞쏂㩹祹忂穭ꍍ婭䫂繪䫂뽴⩙䙎瓂剭쉡䩍깧㛍㋂싂兂䱷浨坨⩄┪㙴뽚卓湸帺偖永싂췂で瞘摁䔱䇂䖱徵䙋</w:t>
      </w:r>
      <w:r>
        <w:rPr/>
        <w:t>⡄⨯</w:t>
      </w:r>
      <w:r>
        <w:rPr/>
        <w:t>敍㕣땣ㅦ㩃䅠쉲슻ꏂ걎</w:t>
      </w:r>
      <w:r>
        <w:rPr/>
        <w:t>ꕍ</w:t>
      </w:r>
      <w:r>
        <w:rPr/>
        <w:t>㥏疩쉲싂㩰挽ꏍ塡쵦쉍娰爴硂쉸淎儱扶湧</w:t>
      </w:r>
      <w:r>
        <w:rPr/>
        <w:t>ⱗ</w:t>
      </w:r>
      <w:r>
        <w:rPr/>
        <w:t>慲슩㠺쉎㌩┫Ⓜ桇䅫枣堫쉯㭎길繍攲䭋唻㴱⥔쉧⥺㘮뭕䎩琹䝺係啤砩䭘扥䊱娶潖⭠煑쉦쉱䥑侮繹⑟⽚扇⍴쌮䵑揎╙㭑숮⥦关幂㝸轟쉋甽垣䅶촰⸰쉁걁欪穣싂쉢캿⩯歕硵뭚匨轚</w:t>
      </w:r>
      <w:r>
        <w:rPr/>
        <w:t>ⷎ</w:t>
      </w:r>
      <w:r>
        <w:rPr/>
        <w:t>㥗㴣参嫂䥫兒㫂幙挭漬儻乪䯃쵒䩳ꥤ긶䩆畟쉵䍳⥨뮻噰佒彄瓃╤⍖彤뽧䕫㡍牕⽺㌩</w:t>
      </w:r>
      <w:r>
        <w:rPr/>
        <w:t>ꤷ</w:t>
      </w:r>
      <w:r>
        <w:rPr/>
        <w:t>㉎况싂㕧別</w:t>
      </w:r>
      <w:r>
        <w:rPr/>
        <w:t>Ⱨ</w:t>
      </w:r>
      <w:r>
        <w:rPr/>
        <w:t>頫㴶䅑␹娸⪮뇂埂楑懂礳</w:t>
      </w:r>
      <w:r>
        <w:rPr/>
        <w:t>⠪</w:t>
      </w:r>
      <w:r>
        <w:rPr/>
        <w:t>癡</w:t>
      </w:r>
      <w:r>
        <w:rPr/>
        <w:t>ꦣ</w:t>
      </w:r>
      <w:r>
        <w:rPr/>
        <w:t>뽦摗⹑ꌷ怴쉃旂儺⍲䯂㥙幉夊揂</w:t>
      </w:r>
      <w:r>
        <w:rPr/>
        <w:t>⠤ⴣ</w:t>
      </w:r>
      <w:r>
        <w:rPr/>
        <w:t>牒ぎ</w:t>
      </w:r>
      <w:r>
        <w:rPr/>
        <w:t>ꔭ</w:t>
      </w:r>
      <w:r>
        <w:rPr/>
        <w:t>乳㨩䯂癥え⥑呱깅䙄Ⓨ㝁싂깴桰㍀橯丣⥡ꏂ</w:t>
      </w:r>
      <w:r>
        <w:rPr/>
        <w:t>꧂</w:t>
      </w:r>
      <w:r>
        <w:rPr/>
        <w:t>桅乧彸䤰怦숮塭⌨싂쉐淎⚻沱</w:t>
      </w:r>
      <w:r>
        <w:rPr/>
        <w:t>⡁</w:t>
      </w:r>
      <w:r>
        <w:rPr/>
        <w:t>顷柍⮱츬卾佬咏畚ꆩ⥺⨪슩彠⤪䭒䀻灖갴朸싂术婚뭒碏璏䰪戭넫쉐ꄰ呚判搴䊣⾘穷䘶橙䴺帩睅⸵䩯㖿檘楖徵丶㓂슱⹩眶朱ꍋ␪숴갣怱⥄쉨武㑳琽䱐촮쉗偊漲䅎頲敱⴩쉏슱썂䒩㵬걱淃숺㤲䩬旂㏂㙤싂</w:t>
      </w:r>
      <w:r>
        <w:rPr/>
        <w:t>ⵡ</w:t>
      </w:r>
      <w:r>
        <w:rPr/>
        <w:t>쏂싂繢歮㓂咻着㧂䍒썯榮欯䔯쉹쉈뭀繮쉤癃㩂疻拂畠堹暩뽹睯夹奆숻灎剉牺쵌䧎皏幉噾伤碩싂㶩숦癌敗⿂况幹廂㙐㦩㓂怬瑍揂慑䵂琻㝍个숰橣杇껂㟎뭾疩䭀揎㍫뭉助⛂呌䝆⩹奦じ⹱䩬ぁ쉓㤭⹙㣂卅湹䭳쵡嚩⏃쌭喩煯㩤⩁烂♉쉏橫㮥损㝚⩪㓂㙱ꄶ稥싂傿ㅒ쉮梣⫂숳묭燂呟塢㝟畡䙁㋂겱ガ渶썣</w:t>
      </w:r>
      <w:r>
        <w:rPr/>
        <w:t>ⴳ</w:t>
      </w:r>
      <w:r>
        <w:rPr/>
        <w:t>溻亣磂堲䉗⚏⾱믂娤䐵쉒䧍䍗⛂坑懂땙桡ꅩ囂瞣㩵숻䔫</w:t>
      </w:r>
      <w:r>
        <w:rPr/>
        <w:t>꧂</w:t>
      </w:r>
      <w:r>
        <w:rPr/>
        <w:t>晉㭨㟍⚿縶悏佂梘復窏떻縷䩋싂㬹硘潐칇復쉧䍬横剴港⻂沘毎楠獵</w:t>
      </w:r>
      <w:r>
        <w:rPr/>
        <w:t>ꦣ⩯╆</w:t>
      </w:r>
      <w:r>
        <w:rPr/>
        <w:t>儫縦摐憩磂縮獒⭭㙇䢻㍃捘Ⓙ䩱問塟塣䊮夰揎哂䙦㭙⌦⥑い绂㉢䐻祳㨨䈪컂㷍縶䜩穗㈬충墱</w:t>
      </w:r>
      <w:r>
        <w:rPr/>
        <w:t>⠬</w:t>
      </w:r>
      <w:r>
        <w:rPr/>
        <w:t>꧍</w:t>
      </w:r>
      <w:r>
        <w:rPr/>
        <w:t>乞䪱盂㝣硕辻䙸⹾</w:t>
      </w:r>
      <w:r>
        <w:rPr/>
        <w:t>⡾⎥</w:t>
      </w:r>
      <w:r>
        <w:rPr/>
        <w:t>刴⑄숵姂刴ꏂ燂剅쉑啷䙂떡숤佯媻뗂乕䴣偖䟂뭣堩癑䍳慐㙗潧쵚⪣╍⌣堳♪䑮〹區栽桭䌸穖悩┷剈燂</w:t>
      </w:r>
      <w:r>
        <w:rPr/>
        <w:t>꧂</w:t>
      </w:r>
      <w:r>
        <w:rPr/>
        <w:t>熵穯숩扄瑊徱</w:t>
      </w:r>
      <w:r>
        <w:rPr/>
        <w:t>⢥</w:t>
      </w:r>
      <w:r>
        <w:rPr/>
        <w:t>卺㑌䘶兓扄㟂䌦쉔싎㯂䁔䎩⩶兗뮘潮繱潯兠撬汓⵵瑤䴹쉬⼳츰쉍炩恖愲㠻싂䐭欩䤲畭겥ヂ䁩樴⨹㩕斡㭀ꍳ偑⩈牤猰ꌰ倱睦</w:t>
      </w:r>
      <w:r>
        <w:rPr/>
        <w:t>⡠</w:t>
      </w:r>
      <w:r>
        <w:rPr/>
        <w:t>䋂䐺敔啢歂䜮頬䋎ノ㒱卌㩧䣂桙뇂㗂橾湯吷㭕뼬딨츺␹㍷娬獾싂쉔촹칂伳㕵迂</w:t>
      </w:r>
      <w:r>
        <w:rPr/>
        <w:t>⡂</w:t>
      </w:r>
      <w:r>
        <w:rPr/>
        <w:t>炡숽㦮䶡獨</w:t>
      </w:r>
      <w:r>
        <w:rPr/>
        <w:t>ꥂꔊ</w:t>
      </w:r>
      <w:r>
        <w:rPr/>
        <w:t>싂ꅯ문瘦㑯㵕곂㭈幋쉬쉂槂</w:t>
      </w:r>
      <w:r>
        <w:rPr/>
        <w:t>ⰺ꤮Ⳏ</w:t>
      </w:r>
      <w:r>
        <w:rPr/>
        <w:t>稤夣䔳畴䵈塅婺쌯啱垘ㅸ</w:t>
      </w:r>
      <w:r>
        <w:rPr/>
        <w:t>ꤩ</w:t>
      </w:r>
      <w:r>
        <w:rPr/>
        <w:t>숨⪵㢩汱㥧ㅢ转偋潕䉄恹坦眶䉶⭺㋂旎啯婩뮱숣⥧┫秂ꌲ犵垿쵊接乮氲묺쉉灉斩枡璣䙘奤䧃싍⽮⍷矂⥚ㅚ䱶匤㠶⬥浟爪䤫䲣堦晭彥棎䁩⌭弬㟂㝏쉞揂坦숻湭뼵㵬爳㕍歮䵥䠤⾱䌩捎朤奬⥶䭣䝕촯㢏喏긵䓂楾쉲䭮</w:t>
      </w:r>
      <w:r>
        <w:rPr/>
        <w:t>ⴲ</w:t>
      </w:r>
      <w:r>
        <w:rPr/>
        <w:t>쉊㝘橹䈣⸪噔癆㘪㙋숭曂噶歱䰣柂弲</w:t>
      </w:r>
      <w:r>
        <w:rPr/>
        <w:t>⡋</w:t>
      </w:r>
      <w:r>
        <w:rPr/>
        <w:t>ꖵ</w:t>
      </w:r>
      <w:r>
        <w:rPr/>
        <w:t>搱넵썸澩숵쉴䑐갯轪硢暩惂쉤쉰슱싂啋╬恾歯춮㡢</w:t>
      </w:r>
      <w:r>
        <w:rPr/>
        <w:t>ⱘ</w:t>
      </w:r>
      <w:r>
        <w:rPr/>
        <w:t>廍쉓恃⥨㑦练⤳打䚮⩐쉙祟廂憩儳亮灩캻摧</w:t>
      </w:r>
      <w:r>
        <w:rPr/>
        <w:t>꧂</w:t>
      </w:r>
      <w:r>
        <w:rPr/>
        <w:t>恖</w:t>
      </w:r>
      <w:r>
        <w:rPr/>
        <w:t>꧂</w:t>
      </w:r>
      <w:r>
        <w:rPr/>
        <w:t>帽㥗洨珂歈砻煏컎歊玵渴㵚䐬⽕頩⻂歫睵塎쉘洲䬩橺㥟輹⼣</w:t>
      </w:r>
      <w:r>
        <w:rPr/>
        <w:t>ⱡ⯂</w:t>
      </w:r>
      <w:r>
        <w:rPr/>
        <w:t>䋂ꍏ䠭ꏂ⛂㵕㤭슱ヂ䤯弲未㴦䵳쉣㍄堤䒡曂ꥭ㌪凂祐䇂吷䖩扳뭱娥싂</w:t>
      </w:r>
      <w:r>
        <w:rPr/>
        <w:t>ꕫ⥴</w:t>
      </w:r>
      <w:r>
        <w:rPr/>
        <w:t>㍇お傥坳呉⬻湇╸欪汗ㅶ␣婮頤煖⬦浰势姂⍇浰椶楅江䲩믂奩埂뿍걺慹썚컂䏂⩖</w:t>
      </w:r>
      <w:r>
        <w:rPr/>
        <w:t>ꕇ</w:t>
      </w:r>
      <w:r>
        <w:rPr/>
        <w:t>頯幐幈⍊璮쉵쌤㩢搪㉆◍祇쵁湒猽⥏溿殣㩸⤤㇂⬭䰷盂氳䁫癗癔㔹싂區칮怰⻂⩓⤱츣礰頰땕㬷썯녋䡃坃숪顠穨뽠습㨭硒⹺</w:t>
      </w:r>
      <w:r>
        <w:rPr/>
        <w:t>⡂◂</w:t>
      </w:r>
      <w:r>
        <w:rPr/>
        <w:t>ꆵ啊䍢甯⍬츱</w:t>
      </w:r>
      <w:r>
        <w:rPr/>
        <w:t>ꔥ</w:t>
      </w:r>
      <w:r>
        <w:rPr/>
        <w:t>塌異敪쉸景䱬慊컂╙뽢⩱浘买쌨䅌绂圴堽</w:t>
      </w:r>
      <w:r>
        <w:rPr/>
        <w:t>ꔪ</w:t>
      </w:r>
      <w:r>
        <w:rPr/>
        <w:t>갥拎⻂쉱氽〈繙禩걑썰䀭⎘ꍴ䐦圦揂䡯奵百瘹걨숯걷</w:t>
      </w:r>
      <w:r>
        <w:rPr/>
        <w:t>ꤥ</w:t>
      </w:r>
      <w:r>
        <w:rPr/>
        <w:t>䕭搤础쉸䔵깂쉘땎ꄭ噗㛂纮䅬䕏⩔</w:t>
      </w:r>
      <w:r>
        <w:rPr/>
        <w:t>ꕬ</w:t>
      </w:r>
      <w:r>
        <w:rPr/>
        <w:t>唭恓㤻兏啗琣䬶畵䨬捗ꅭ瑉뭤琯婴䂻㩴⿂乺獈瀭恩䔭</w:t>
      </w:r>
      <w:r>
        <w:rPr/>
        <w:t>ꗂ</w:t>
      </w:r>
      <w:r>
        <w:rPr/>
        <w:t>⽒祶</w:t>
      </w:r>
      <w:r>
        <w:rPr/>
        <w:t>⡮</w:t>
      </w:r>
      <w:r>
        <w:rPr/>
        <w:t>숱㖡⍶摒祾桴䯂愫䝙惂縳畭奯幾牯琳⑞匥妵칠⑴䰰㝮⽘晕䉑숰埂䜲䡇穫佈䡣颡䞥⽳嚘癪⩆盍ꅨ汒塃싂復쉕眽䉬ꥣ挶輮쉠</w:t>
      </w:r>
      <w:r>
        <w:rPr/>
        <w:t>ⷂ</w:t>
      </w:r>
      <w:r>
        <w:rPr/>
        <w:t>ꆘ獰埃敟辵숺㟍浪痂쌽갺㉑┮婈呥ㄪ䜶敇っ晸則㭰捘䡒⧂摂</w:t>
      </w:r>
      <w:r>
        <w:rPr/>
        <w:t>ꦘ</w:t>
      </w:r>
      <w:r>
        <w:rPr/>
        <w:t>栱ꅰ瓂䭈</w:t>
      </w:r>
      <w:r>
        <w:rPr/>
        <w:t>ⵎ</w:t>
      </w:r>
      <w:r>
        <w:rPr/>
        <w:t>촊〉礱倳䙪侮䡐㕉숪㑓</w:t>
      </w:r>
      <w:r>
        <w:rPr/>
        <w:t>ⱱ</w:t>
      </w:r>
      <w:r>
        <w:rPr/>
        <w:t>珂䎩쵧㈴◂⮥坒埍ꅗ徿仂挫쉃晃堩桎㮻弫礷촵〶䂏</w:t>
      </w:r>
      <w:r>
        <w:rPr/>
        <w:t>Ⳃ</w:t>
      </w:r>
      <w:r>
        <w:rPr/>
        <w:t>㯃㯎璩</w:t>
      </w:r>
      <w:r>
        <w:rPr/>
        <w:t>ꔲ</w:t>
      </w:r>
      <w:r>
        <w:rPr/>
        <w:t>쉷繆畱䏂</w:t>
      </w:r>
      <w:r>
        <w:rPr/>
        <w:t>ꗂ</w:t>
      </w:r>
      <w:r>
        <w:rPr/>
        <w:t>㑔䬬䤺㝋쉫㈣썷呪啎⨦</w:t>
      </w:r>
      <w:r>
        <w:rPr/>
        <w:t>Ⲯ</w:t>
      </w:r>
      <w:r>
        <w:rPr/>
        <w:t>玥坥浒佌</w:t>
      </w:r>
      <w:r>
        <w:rPr/>
        <w:t>ꖏ</w:t>
      </w:r>
      <w:r>
        <w:rPr/>
        <w:t>働祾</w:t>
      </w:r>
      <w:r>
        <w:rPr/>
        <w:t>ⱚ</w:t>
      </w:r>
      <w:r>
        <w:rPr/>
        <w:t>牋媩懂桲슩獕䍖類쉳⑺摍ㆬ㉺奲祷쌲憵戽</w:t>
      </w:r>
      <w:r>
        <w:rPr/>
        <w:t>Ⱞ</w:t>
      </w:r>
      <w:r>
        <w:rPr/>
        <w:t>㵮㥏⩌㈷剴⻂䩢격歪唫働堲啞</w:t>
      </w:r>
      <w:r>
        <w:rPr/>
        <w:t>ⵌ⩶ꤺ</w:t>
      </w:r>
      <w:r>
        <w:rPr/>
        <w:t>顗촰캩扩剕㩵瑑䅢⫍樥㤰ꍱ쌰噦圳䉒쉏制</w:t>
      </w:r>
      <w:r>
        <w:rPr/>
        <w:t>ⵂ</w:t>
      </w:r>
      <w:r>
        <w:rPr/>
        <w:t>牑컍슮땹祦捁ふ擂䪣爴㵗딶轉땺㞩偩䤷佮㈤懂뭫䕖㵡䛂特㛂㩠卧쵉㖻㫂쉡欰杣䀩⥁湇춡剀愻䚬竂堸場摁䏃砮奢㵥쉲擂숪㙎怸믂쉯忂揂柃쉦㍄甶顱</w:t>
      </w:r>
      <w:r>
        <w:rPr/>
        <w:t>⣂</w:t>
      </w:r>
      <w:r>
        <w:rPr/>
        <w:t>㶬玮䕠䎡栥㮡㖏癉田숤畺䝸넰䙒䡱쉆睇䱹념䁪儻⴪츱㵈ㄸ컂쉍뽗㚿敡戬䀭⍫硏䱦</w:t>
      </w:r>
      <w:r>
        <w:rPr/>
        <w:t>⠳</w:t>
      </w:r>
      <w:r>
        <w:rPr/>
        <w:t>䧂䏂顓땉畩癵깑瓂⽦䢥杭䋂䱭噐琨呷쉦轚쉾槎娰䧂㙑䣂걚獩堯숭嘵䈪唩</w:t>
      </w:r>
      <w:r>
        <w:rPr/>
        <w:t>ꦡ</w:t>
      </w:r>
      <w:r>
        <w:rPr/>
        <w:t>湾慣㥥妵걍</w:t>
      </w:r>
      <w:r>
        <w:rPr/>
        <w:t>⡾</w:t>
      </w:r>
      <w:r>
        <w:rPr/>
        <w:t>樳穋ꅨ숺刪捰ぬ㥳䲏숳癳欤廂뽗掘싂眹轡㨻쉟㴨䥊摂캡浀칀뽳뿂㭒㆏䔪⭊䉚㬵猵碡㡟⤤䩆㩙䵣桹㩷숥⸳⑋㙁</w:t>
      </w:r>
      <w:r>
        <w:rPr/>
        <w:t>ꤽ</w:t>
      </w:r>
      <w:r>
        <w:rPr/>
        <w:t>䡵睈뭙佬愴㟂㗂㕊쉬慔쉇쉊숤ㄭ㍄么牒⽾㕯㡍噑땭숤㤲椤䕴䅖䊡ㅢ숪숲搣㥊疥睸奯䱏奩㗂䶘ㅉ嘽頻淃슩䜪⹇潯땧㡣輮슮㖱</w:t>
      </w:r>
      <w:r>
        <w:rPr/>
        <w:t>ⵡ</w:t>
      </w:r>
      <w:r>
        <w:rPr/>
        <w:t>稹滎Ⓕ뽯㓂긺</w:t>
      </w:r>
      <w:r>
        <w:rPr/>
        <w:t>Ⳏ</w:t>
      </w:r>
      <w:r>
        <w:rPr/>
        <w:t>慏쉍灶</w:t>
      </w:r>
      <w:r>
        <w:rPr/>
        <w:t>ⴺ</w:t>
      </w:r>
      <w:r>
        <w:rPr/>
        <w:t>쉔</w:t>
      </w:r>
      <w:r>
        <w:rPr/>
        <w:t>ꔸ</w:t>
      </w:r>
      <w:r>
        <w:rPr/>
        <w:t>猸䢻쉗砥뮻㵧뽣洳묶⩳슩橳䳂뼫⩑煬濂顖浙䭈슿</w:t>
      </w:r>
      <w:r>
        <w:rPr/>
        <w:t>ꤩ</w:t>
      </w:r>
      <w:r>
        <w:rPr/>
        <w:t>Ⱞ</w:t>
      </w:r>
      <w:r>
        <w:rPr/>
        <w:t>枥歧猰㟂䓎琶挱啄䝥捣帶쉣稶幐㝞ㅳ쉑⽂兀㝙⎵쉨䍆枱䵹⽑顳繏㵇甪⻂䱯棂纣쉯㐺䄩ꅱ䱠칲㌶〽䘷硳䤳칶싂伭惃䰯㧂</w:t>
      </w:r>
      <w:r>
        <w:rPr/>
        <w:t>⢘</w:t>
      </w:r>
      <w:r>
        <w:rPr/>
        <w:t>婁䙌⿂땁◂䑬厵ꅑ⥸쏃뭰栱睃廎슱뼻ꆵ獳쉊쉉⍣쉠㜹㋂묳熻䍒甯</w:t>
      </w:r>
      <w:r>
        <w:rPr/>
        <w:t>⠰</w:t>
      </w:r>
      <w:r>
        <w:rPr/>
        <w:t>⻂係⨷扯ㅹ幢㍄쉇婯칟⽵眤ꄣ쉤弥乚㘱琶</w:t>
      </w:r>
      <w:r>
        <w:rPr/>
        <w:t>ꤷ</w:t>
      </w:r>
      <w:r>
        <w:rPr/>
        <w:t>㨷ꍫ⫂故儦幪枡坉䩰쉷⿂禬⥲眨〯呩䕏睾촪沵圊樻殬㷂晅</w:t>
      </w:r>
      <w:r>
        <w:rPr/>
        <w:t>꧂</w:t>
      </w:r>
      <w:r>
        <w:rPr/>
        <w:t>患䡧轱冩ㄫ⽃涬煯晫</w:t>
      </w:r>
      <w:r>
        <w:rPr/>
        <w:t>⣂</w:t>
      </w:r>
      <w:r>
        <w:rPr/>
        <w:t>䜩橎彊敂朣栲咵䮵쉾眱顟</w:t>
      </w:r>
      <w:r>
        <w:rPr/>
        <w:t>ꔪ</w:t>
      </w:r>
      <w:r>
        <w:rPr/>
        <w:t>䤮싂牕颩瞩㕴䙱</w:t>
      </w:r>
      <w:r>
        <w:rPr/>
        <w:t>⡊</w:t>
      </w:r>
      <w:r>
        <w:rPr/>
        <w:t>塵칰䬴掻潇偎</w:t>
      </w:r>
      <w:r>
        <w:rPr/>
        <w:t>Ⱖ</w:t>
      </w:r>
      <w:r>
        <w:rPr/>
        <w:t>㙴</w:t>
      </w:r>
      <w:r>
        <w:rPr/>
        <w:t>ꕮ</w:t>
      </w:r>
      <w:r>
        <w:rPr/>
        <w:t>十싂姂</w:t>
      </w:r>
      <w:r>
        <w:rPr/>
        <w:t>ⰸ</w:t>
      </w:r>
      <w:r>
        <w:rPr/>
        <w:t>䉳⥖湵쉫䤫</w:t>
      </w:r>
      <w:r>
        <w:rPr/>
        <w:t>ⱉ</w:t>
      </w:r>
      <w:r>
        <w:rPr/>
        <w:t>彨⥡⌫䌺轺뭍灰갯㝣슩슘伯</w:t>
      </w:r>
      <w:r>
        <w:rPr/>
        <w:t>⣍</w:t>
      </w:r>
      <w:r>
        <w:rPr/>
        <w:t>쉾⽀婆䉙嘭싂⛂쉪奵毃穮礴磂廂⽟⭀䥃䍅呮ꥡ幬쵱慭⨬칊佌</w:t>
      </w:r>
      <w:r>
        <w:rPr/>
        <w:t>ꦩ</w:t>
      </w:r>
      <w:r>
        <w:rPr/>
        <w:t>穰䍴⫂㢱⫂䅰破</w:t>
      </w:r>
      <w:r>
        <w:rPr/>
        <w:t>ꥊ</w:t>
      </w:r>
      <w:r>
        <w:rPr/>
        <w:t>哂⍞晑䠱뼻䐹⥤佞䖏칳긪朵갨櫂</w:t>
      </w:r>
      <w:r>
        <w:rPr/>
        <w:t>ⵗ</w:t>
      </w:r>
      <w:r>
        <w:rPr/>
        <w:t>冮瀹穫⧂㙲坒㡔啗䡈䔴攻濂冏</w:t>
      </w:r>
      <w:r>
        <w:rPr/>
        <w:t>ꕡ</w:t>
      </w:r>
      <w:r>
        <w:rPr/>
        <w:t>걅搴棂⍐쉾摦泂뇂顐</w:t>
      </w:r>
      <w:r>
        <w:rPr/>
        <w:t>ꤪ</w:t>
      </w:r>
      <w:r>
        <w:rPr/>
        <w:t>慒⥘㡚⫂婷㗍믂毂㟂唪쉓䑫奄祧ꄬ㕩숩묲㠴</w:t>
      </w:r>
      <w:r>
        <w:rPr/>
        <w:t>⡏</w:t>
      </w:r>
      <w:r>
        <w:rPr/>
        <w:t>敢쉩瘮止䷂協딷竎깧촨樭</w:t>
      </w:r>
      <w:r>
        <w:rPr/>
        <w:t>ⴲ</w:t>
      </w:r>
      <w:r>
        <w:rPr/>
        <w:t>煐吮顯碘弽䍧⤲䖬숵뾬숻뗍⍦䠷═柂痂┦矃湃伶睷壂쉋䁗杦쉌䙨싂扱㡬歱겡</w:t>
      </w:r>
      <w:r>
        <w:rPr/>
        <w:t>ⰺ</w:t>
      </w:r>
      <w:r>
        <w:rPr/>
        <w:t>昩걁煭䠶填䡦奟거䏂쉫걯媮╺␥┺䁶媡慐䩆㑬猽䉏䥏쉑䦵슥䇂㵀</w:t>
      </w:r>
      <w:r>
        <w:rPr/>
        <w:t>ꥃ</w:t>
      </w:r>
      <w:r>
        <w:rPr/>
        <w:t>숹⸪拂橄Ⓜ升䡄磂</w:t>
      </w:r>
      <w:r>
        <w:rPr/>
        <w:t>꧂</w:t>
      </w:r>
      <w:r>
        <w:rPr/>
        <w:t>㕍숪㡬繏</w:t>
      </w:r>
      <w:r>
        <w:rPr/>
        <w:t>ⵢ</w:t>
      </w:r>
      <w:r>
        <w:rPr/>
        <w:t>뗃땢</w:t>
      </w:r>
      <w:r>
        <w:rPr/>
        <w:t>ꖡ</w:t>
      </w:r>
      <w:r>
        <w:rPr/>
        <w:t>㘱</w:t>
      </w:r>
      <w:r>
        <w:rPr/>
        <w:t>꧂</w:t>
      </w:r>
      <w:r>
        <w:rPr/>
        <w:t>坫쌤</w:t>
      </w:r>
      <w:r>
        <w:rPr/>
        <w:t>Ⳃ</w:t>
      </w:r>
      <w:r>
        <w:rPr/>
        <w:t>䙗⍈⍳憡䭺洴䍬㡹╵䎱⛂⛍捯⩉ꥵ獗啰㴬畸⹰旂湑沿摱揍╂쉎쵸丹쏂㚬쉖坡瀷湳ꄹ</w:t>
      </w:r>
      <w:r>
        <w:rPr/>
        <w:t>ⰶ</w:t>
      </w:r>
      <w:r>
        <w:rPr/>
        <w:t>煭⹋䦮憿⍌曂侏⵭충</w:t>
      </w:r>
      <w:r>
        <w:rPr/>
        <w:t>⡮</w:t>
      </w:r>
      <w:r>
        <w:rPr/>
        <w:t>싂쉕슮쉉卐ㅌ</w:t>
      </w:r>
      <w:r>
        <w:rPr/>
        <w:t>ⱗ</w:t>
      </w:r>
      <w:r>
        <w:rPr/>
        <w:t>硒䞩䴷ꥥ싃⍔ꌥ쉁</w:t>
      </w:r>
      <w:r>
        <w:rPr/>
        <w:t>ꗂ</w:t>
      </w:r>
      <w:r>
        <w:rPr/>
        <w:t>ꍑ딷쉬㔦䉉㙁乨ꥶ⻂쉑刬嚘䙓磂㔫㡵䁈쵐曂㑫癳녓㌷쉣略쉞顄呇淂쉎⨸쉉㡁</w:t>
      </w:r>
      <w:r>
        <w:rPr/>
        <w:t>ꔥ</w:t>
      </w:r>
      <w:r>
        <w:rPr/>
        <w:t>潈ㅷ⸩䑪⼯唦硫桞</w:t>
      </w:r>
      <w:r>
        <w:rPr/>
        <w:t>ꕩ</w:t>
      </w:r>
      <w:r>
        <w:rPr/>
        <w:t>払䅹拂</w:t>
      </w:r>
      <w:r>
        <w:rPr/>
        <w:t>ꥐ</w:t>
      </w:r>
      <w:r>
        <w:rPr/>
        <w:t>쉖쉗싂⑥싂숱冩숫绂╎畳樬㉠䍟朰杨啦䃎䅲뽮匴塸勂䜶愦⩊㞬㍠䲩䅟숻쏂♙档佖쉲搮橒䤽㩺쉞汑橑쉫术㏂䌻㭇칄쉡䕋砰⩪䴲칏ꆏ䙷㵬眶㵈斬⹤䘯湲垏汴슡ㅲ嘹</w:t>
      </w:r>
      <w:r>
        <w:rPr/>
        <w:t>ⵁ</w:t>
      </w:r>
      <w:r>
        <w:rPr/>
        <w:t>楏穏䝠挭쉚뽣儫䜵뼪䘮矂扃쉔⑯⸫旃㌻毂彦兄쉢乱㉬恵쌥䂮䵊치쉦福㝰噡吥㠪쉮꧎♈稤愴顮兹盂⼸瀷挨㜤濍╀㌨玣慓扐㙰ꍨ牷獠頣숤伥扠䦩䌲깶䍩确契啴捊唱칑䝚츥璩瘊㡨啩쎡䩳</w:t>
      </w:r>
      <w:r>
        <w:rPr/>
        <w:t>ⶵ</w:t>
      </w:r>
      <w:r>
        <w:rPr/>
        <w:t>噥䡚穃伪䑨冡䥑姎㩁쉬⍙祲煚礹␷⹂慨扇⩗숪ꌻ攸琴⽷⾥呸㭃愻쉲춥ꎥ㩋斥债䄮敡쉮狂穥</w:t>
      </w:r>
      <w:r>
        <w:rPr/>
        <w:t>ⱗ</w:t>
      </w:r>
      <w:r>
        <w:rPr/>
        <w:t>쉋⹐繹樰䙠䬲䉄녃攸䙢긪䱧䯍竍춣燂⹊╄浘攬乆ꅙ䳂⨦ㄶ灵䉤㩄澬㒏轕⯃儶剄浊塖䍙楰淂ꅹ䅳ひ䎣칦䮩䑀䊻皵㌪</w:t>
      </w:r>
      <w:r>
        <w:rPr/>
        <w:t>ⵃ</w:t>
      </w:r>
      <w:r>
        <w:rPr/>
        <w:t>슘瑫䤦갶㈫䍡甯믂═彴烂ヂ⬭穈䘽椮炏쉇乩⨥썹礤⸱⹩⹌摷つ埂撵乳燎〸扷⼰</w:t>
      </w:r>
      <w:r>
        <w:rPr/>
        <w:t>Ⳃ</w:t>
      </w:r>
      <w:r>
        <w:rPr/>
        <w:t>䑑뮬◍捐㙤썖扟轹뼱䁍㑉横抩唤䑷頫▬氥䟂呯념썌</w:t>
      </w:r>
      <w:r>
        <w:rPr/>
        <w:t>ꕸ⹨ⵠ</w:t>
      </w:r>
      <w:r>
        <w:rPr/>
        <w:t>係亱䂿倣䨽</w:t>
      </w:r>
      <w:r>
        <w:rPr/>
        <w:t>ⴣ</w:t>
      </w:r>
      <w:r>
        <w:rPr/>
        <w:t>盃捉㝈磂쉓央㙌㥊呇竍깈⵶杀歊恒轷묮憘穗䏂껍氥⸨쉇獚爰쉏♳顂眥怦쉱㑘繾⑱쉁쉫⹰昭頱녬瑐</w:t>
      </w:r>
      <w:r>
        <w:rPr/>
        <w:t>⡠</w:t>
      </w:r>
      <w:r>
        <w:rPr/>
        <w:t>䨫⩑穋슩</w:t>
      </w:r>
      <w:r>
        <w:rPr/>
        <w:t>ꕁ</w:t>
      </w:r>
      <w:r>
        <w:rPr/>
        <w:t>弹䟂夶</w:t>
      </w:r>
      <w:r>
        <w:rPr/>
        <w:t>⠸</w:t>
      </w:r>
      <w:r>
        <w:rPr/>
        <w:t>䮻䓂쉅걇兰牏敃⦬嘫</w:t>
      </w:r>
      <w:r>
        <w:rPr/>
        <w:t>ⵀ</w:t>
      </w:r>
      <w:r>
        <w:rPr/>
        <w:t>淎ꏂ廂湌㣂⥷斩쌪⸬盂깐</w:t>
      </w:r>
      <w:r>
        <w:rPr/>
        <w:t>ⵁ</w:t>
      </w:r>
      <w:r>
        <w:rPr/>
        <w:t>ꍪ쉡</w:t>
      </w:r>
      <w:r>
        <w:rPr/>
        <w:t>ꤶ</w:t>
      </w:r>
      <w:r>
        <w:rPr/>
        <w:t>㡊䥌獾捑䠳</w:t>
      </w:r>
      <w:r>
        <w:rPr/>
        <w:t>ⵄ</w:t>
      </w:r>
      <w:r>
        <w:rPr/>
        <w:t>䰲义猯敞</w:t>
      </w:r>
      <w:r>
        <w:rPr/>
        <w:t>⣎</w:t>
      </w:r>
      <w:r>
        <w:rPr/>
        <w:t>䑥㝆轎컎넭㔦䀤墏</w:t>
      </w:r>
      <w:r>
        <w:rPr/>
        <w:t>꧂</w:t>
      </w:r>
      <w:r>
        <w:rPr/>
        <w:t>歴㩕뗂쉧燂㡊♞ㆩ녭⭨夰即颬꺿仂䮘怴慗捥쉮</w:t>
      </w:r>
      <w:r>
        <w:rPr/>
        <w:t>ꗂ</w:t>
      </w:r>
      <w:r>
        <w:rPr/>
        <w:t>쉇玿썞䕄奚캻㝋㐤㝥쉪株</w:t>
      </w:r>
      <w:r>
        <w:rPr/>
        <w:t>ꕉ</w:t>
      </w:r>
      <w:r>
        <w:rPr/>
        <w:t>堫偎窘뭚幏㥉숰쉔㍇⍴ㅾ琯㑋濎ꅢ㠻焦겵㭌䰦䁄슩繟嚏㒩慗♸窩瘪楺湲뭴顈쉟䭚㜯칐刺啈梻⼮㣂쉎煉䙸숮㑦湔䑪参┶嗂쉵煍婈㑏摊坥걒䅔㴽䝣䮱䵃뽫爱ひ噯쵸佦뭭牾㪮䜨㓂걆긱㫎☱⨶║䥁偉剞灭浇</w:t>
      </w:r>
      <w:r>
        <w:rPr/>
        <w:t>ⷂ⒬⨮</w:t>
      </w:r>
      <w:r>
        <w:rPr/>
        <w:t>っ䱭䑮沿偒㙅恈搭ꏂ洮禩⥑</w:t>
      </w:r>
      <w:r>
        <w:rPr/>
        <w:t>ⵔ</w:t>
      </w:r>
      <w:r>
        <w:rPr/>
        <w:t>歕癵숳䁮抣嚵欸墣㇂⛍優橭╲琹슣㔷泍㵄㵤婥</w:t>
      </w:r>
      <w:r>
        <w:rPr/>
        <w:t>꧂</w:t>
      </w:r>
      <w:r>
        <w:rPr/>
        <w:t>牢</w:t>
      </w:r>
      <w:r>
        <w:rPr/>
        <w:t>⡩</w:t>
      </w:r>
      <w:r>
        <w:rPr/>
        <w:t>썥㌩㵢㪏儩</w:t>
      </w:r>
      <w:r>
        <w:rPr/>
        <w:t>⡴ⱺ</w:t>
      </w:r>
      <w:r>
        <w:rPr/>
        <w:t>䴻⽐睵睆䕬⎩匥攨け支繄쉇㡞幤떩싃纏깔攲⾩䁴樫</w:t>
      </w:r>
      <w:r>
        <w:rPr/>
        <w:t>ⷂ</w:t>
      </w:r>
      <w:r>
        <w:rPr/>
        <w:t>橂㩏</w:t>
      </w:r>
      <w:r>
        <w:rPr/>
        <w:t>⣎</w:t>
      </w:r>
      <w:r>
        <w:rPr/>
        <w:t>䫎䑓䵂쵖楀ꍐ㯎牭Ⓜ卭桏숦兟甥顐</w:t>
      </w:r>
      <w:r>
        <w:rPr/>
        <w:t>ⱪ</w:t>
      </w:r>
      <w:r>
        <w:rPr/>
        <w:t>쉷牡䕮才싂䴥䵍╖洱㪏伮䨦俎矂⩗묶⯂㨺䎿㫂灧顰獚䭾佔泍◂쉺枩쉷楾쉞</w:t>
      </w:r>
      <w:r>
        <w:rPr/>
        <w:t>ꕈ</w:t>
      </w:r>
      <w:r>
        <w:rPr/>
        <w:t>䭯浇</w:t>
      </w:r>
      <w:r>
        <w:rPr/>
        <w:t>ⱄ</w:t>
      </w:r>
      <w:r>
        <w:rPr/>
        <w:t>䵆挽숽㉈⵬㔰矎㐻䍩쉡⌊㍐䑷截㤯㙲</w:t>
      </w:r>
      <w:r>
        <w:rPr/>
        <w:t>⡵</w:t>
      </w:r>
      <w:r>
        <w:rPr/>
        <w:t>倱</w:t>
      </w:r>
      <w:r>
        <w:rPr/>
        <w:t>ꤩ</w:t>
      </w:r>
      <w:r>
        <w:rPr/>
        <w:t>䇂凎㵠轔歬偁쉧䭢</w:t>
      </w:r>
      <w:r>
        <w:rPr/>
        <w:t>ⱘ</w:t>
      </w:r>
      <w:r>
        <w:rPr/>
        <w:t>炡䉆䩪啌숥</w:t>
      </w:r>
      <w:r>
        <w:rPr/>
        <w:t>꧃</w:t>
      </w:r>
      <w:r>
        <w:rPr/>
        <w:t>ꍤ束燂쉦眲㘭百濂싃땐싂拃祂橴싂㝪晧楹焭쉐嚘汬䩖♘倰쉯ꄨ乊길癢</w:t>
      </w:r>
      <w:r>
        <w:rPr/>
        <w:t>ꤨ</w:t>
      </w:r>
      <w:r>
        <w:rPr/>
        <w:t>繎ꅐ㝱䕱剥摒⩤㋂땫潔㑞卞痎쉨숸顭煩爥摯㑬啤坧㛂쉨쉉伯均싂灚扖숷畔⼣扦⑳汎쉀琹灨秂ꏂ掬堺┷泂딮⑾柂⩵倨䯎</w:t>
      </w:r>
      <w:r>
        <w:rPr/>
        <w:t>⠥</w:t>
      </w:r>
      <w:r>
        <w:rPr/>
        <w:t>䒱䅒䮱䰯쉨晨奚椬㉚쉆ꌥ㦿⭤癟䌻摎䝄땵</w:t>
      </w:r>
      <w:r>
        <w:rPr/>
        <w:t>ⵋ</w:t>
      </w:r>
      <w:r>
        <w:rPr/>
        <w:t>⽃숣顄坘㉬뭞咩痍攫㥕㘱参㥟卷㨮瑗숤煋</w:t>
      </w:r>
      <w:r>
        <w:rPr/>
        <w:t>ꕢ</w:t>
      </w:r>
      <w:r>
        <w:rPr/>
        <w:t>橒쉆䴭컂</w:t>
      </w:r>
      <w:r>
        <w:rPr/>
        <w:t>Ⳃ</w:t>
      </w:r>
      <w:r>
        <w:rPr/>
        <w:t>睅噐頩参轵䝗矂ꥶ쉖兕䂻䫂㬲塞火煠쉧玣獓潃う甪瑥⍪싍㭴玱佂쉫伸顎쵞皵弫疣瞩⽢</w:t>
      </w:r>
      <w:r>
        <w:rPr/>
        <w:t>⣂</w:t>
      </w:r>
      <w:r>
        <w:rPr/>
        <w:t>吲壂⩸깑㞩敔</w:t>
      </w:r>
      <w:r>
        <w:rPr/>
        <w:t>꥓</w:t>
      </w:r>
      <w:r>
        <w:rPr/>
        <w:t>따便ꅎ⎡㜶䑭牖썃祈䥱䥳쉪숩⽞疬땇佧木摈乳凂狂컂歗㓂ㅺ䀸䥠䌸栴癸⹩秃䱡燍旂玱춥徘</w:t>
      </w:r>
      <w:r>
        <w:rPr/>
        <w:t>ꕐ</w:t>
      </w:r>
      <w:r>
        <w:rPr/>
        <w:t>㉍㡦呱쉰⍅䄭썶櫂</w:t>
      </w:r>
      <w:r>
        <w:rPr/>
        <w:t>ⴺ</w:t>
      </w:r>
      <w:r>
        <w:rPr/>
        <w:t>倩呦涵匫匳中㭌뗎䶘恙䅺䫂쌺</w:t>
      </w:r>
      <w:r>
        <w:rPr/>
        <w:t>ꗎ</w:t>
      </w:r>
      <w:r>
        <w:rPr/>
        <w:t>㇂䨺偄慎㤥쉅䩗颣⸤砭猣쵺싂⩪呒兒쉣䨻</w:t>
      </w:r>
      <w:r>
        <w:rPr/>
        <w:t>⡙</w:t>
      </w:r>
      <w:r>
        <w:rPr/>
        <w:t>捘뿂</w:t>
      </w:r>
      <w:r>
        <w:rPr/>
        <w:t>⣍</w:t>
      </w:r>
      <w:r>
        <w:rPr/>
        <w:t>疩䙚䕋</w:t>
      </w:r>
      <w:r>
        <w:rPr/>
        <w:t>Ⱟ</w:t>
      </w:r>
      <w:r>
        <w:rPr/>
        <w:t>㉄噩䔦㝒䄪</w:t>
      </w:r>
      <w:r>
        <w:rPr/>
        <w:t>⡨</w:t>
      </w:r>
      <w:r>
        <w:rPr/>
        <w:t>㬻顴㔱⨩</w:t>
      </w:r>
      <w:r>
        <w:rPr/>
        <w:t>ꗂ</w:t>
      </w:r>
      <w:r>
        <w:rPr/>
        <w:t>䐣㒵搷䠵楧⨲녑䡥㮬䰻匵序弦슥䔪䛂氦</w:t>
      </w:r>
      <w:r>
        <w:rPr/>
        <w:t>꧂</w:t>
      </w:r>
      <w:r>
        <w:rPr/>
        <w:t>哂怪瀽Ⓜ칶坅瑨乘幃</w:t>
      </w:r>
      <w:r>
        <w:rPr/>
        <w:t>ⷂ</w:t>
      </w:r>
      <w:r>
        <w:rPr/>
        <w:t>橑⿂澮䔴㕣扗䡚摈楨䟂憩幧⩸慅䉷妏繉䑫갱㏎禩⼭猥恟슻偙ꅺ䷂砵⸥〯乭扩</w:t>
      </w:r>
      <w:r>
        <w:rPr/>
        <w:t>⣂ⲵ</w:t>
      </w:r>
      <w:r>
        <w:rPr/>
        <w:t>⽨⛂⩺䟂⑇숨怣䥟器䚻稫恧Ⓜ慥⧂䕳㮡슿ㄳ숪슩瑣숤幎晡剌乴䨹䁾扫䋍쉅䭱</w:t>
      </w:r>
      <w:r>
        <w:rPr/>
        <w:t>ⳍ</w:t>
      </w:r>
      <w:r>
        <w:rPr/>
        <w:t>㝔⍋䡁游华숰睦쉰</w:t>
      </w:r>
      <w:r>
        <w:rPr/>
        <w:t>ⶱ</w:t>
      </w:r>
      <w:r>
        <w:rPr/>
        <w:t>礲梮Ⓜ亱毂䏂㜤</w:t>
      </w:r>
      <w:r>
        <w:rPr/>
        <w:t>ꕪ⏂</w:t>
      </w:r>
      <w:r>
        <w:rPr/>
        <w:t>쉚싂㌵匽촮䝢淂癎놻䏂쉾浆</w:t>
      </w:r>
      <w:r>
        <w:rPr/>
        <w:t>ⱕ</w:t>
      </w:r>
      <w:r>
        <w:rPr/>
        <w:t>뽤</w:t>
      </w:r>
      <w:r>
        <w:rPr/>
        <w:t>ⷂ</w:t>
      </w:r>
      <w:r>
        <w:rPr/>
        <w:t>䨵㩀쉹ゥ슩喏䬱뼩奺渲䌲六</w:t>
      </w:r>
      <w:r>
        <w:rPr/>
        <w:t>ꕶ</w:t>
      </w:r>
      <w:r>
        <w:rPr/>
        <w:t>숶槂</w:t>
      </w:r>
      <w:r>
        <w:rPr/>
        <w:t>ꗂ</w:t>
      </w:r>
      <w:r>
        <w:rPr/>
        <w:t>㕙㍃㵵坨겘劮쏂쉱傡樷싂獕漲⭡奐燍䕸⺮③晦犡䡠㡃</w:t>
      </w:r>
      <w:r>
        <w:rPr/>
        <w:t>ꥌ⭚</w:t>
      </w:r>
      <w:r>
        <w:rPr/>
        <w:t>瑵♩슏橧䙵䪩☥煆乵汮䅺稨숸睨ㅎ䅪幑썫が甬따敶Ⓧ晕愳瓍啫湇슿喿숮</w:t>
      </w:r>
      <w:r>
        <w:rPr/>
        <w:t>ⶏ⩉</w:t>
      </w:r>
      <w:r>
        <w:rPr/>
        <w:t>䘺䞩ㅑ⌺歴☨吭瀩⥴噹塯熮呒縊䷂</w:t>
      </w:r>
      <w:r>
        <w:rPr/>
        <w:t>ꔴ</w:t>
      </w:r>
      <w:r>
        <w:rPr/>
        <w:t>楆㕀ꍶ쉳㫎慕㠽쵍㑙䝐䜪颩⩊쉏䕚쉙牯乌碻</w:t>
      </w:r>
      <w:r>
        <w:rPr/>
        <w:t>ꤲ</w:t>
      </w:r>
      <w:r>
        <w:rPr/>
        <w:t>媩䕩奷㝱ꌲ䍮☳쉞⍡噌煙⭱⤺땭䭵긪噐싂纻</w:t>
      </w:r>
      <w:r>
        <w:rPr/>
        <w:t>ꔤ</w:t>
      </w:r>
      <w:r>
        <w:rPr/>
        <w:t>姃⨥䃂䠮뭺</w:t>
      </w:r>
      <w:r>
        <w:rPr/>
        <w:t>ꗂ</w:t>
      </w:r>
      <w:r>
        <w:rPr/>
        <w:t>㈬ꥥ쉨⹏숫숲畀杄⭆숶浈꺥愶碬䙀㙣颏㵶僂焹煶⯍甭䬩</w:t>
      </w:r>
      <w:r>
        <w:rPr/>
        <w:t>ꕶ</w:t>
      </w:r>
      <w:r>
        <w:rPr/>
        <w:t>敤⸥夹夽祣싂⮬⴦♩熥庵⍕㝖㘩槂</w:t>
      </w:r>
      <w:r>
        <w:rPr/>
        <w:t>ꕠ</w:t>
      </w:r>
      <w:r>
        <w:rPr/>
        <w:t>祍칩渲戥쉕塰㑚䅰⭒싍刪牒숥獣串쉓╓</w:t>
      </w:r>
      <w:r>
        <w:rPr/>
        <w:t>ꦿ</w:t>
      </w:r>
      <w:r>
        <w:rPr/>
        <w:t>擂歍꥙ꄯ浶⒏䣂敤╅收顉䀺숥䭔呤㨣幠炥쉅偬싂煚垱䴲쉪녘吣䕀㦱⌴깐䎡ィ칡⥟勂娩쉒㴳䕺䆻〨㴨桱⩗朶䭉獄搶</w:t>
      </w:r>
      <w:r>
        <w:rPr/>
        <w:t>ꥏ</w:t>
      </w:r>
      <w:r>
        <w:rPr/>
        <w:t>汪䤤㗂꺩慎쉎䉞컂牉汉</w:t>
      </w:r>
      <w:r>
        <w:rPr/>
        <w:t>ꕏ</w:t>
      </w:r>
      <w:r>
        <w:rPr/>
        <w:t>䮩楲呹쉾咮䵂䤥⨭榻潘ꥷ慮⽂は〻⤽⩨</w:t>
      </w:r>
      <w:r>
        <w:rPr/>
        <w:t>⡰</w:t>
      </w:r>
      <w:r>
        <w:rPr/>
        <w:t>辏</w:t>
      </w:r>
      <w:r>
        <w:rPr/>
        <w:t>ⶬ</w:t>
      </w:r>
      <w:r>
        <w:rPr/>
        <w:t>晃彨⑤ぎ甬䭊⹧㍱</w:t>
      </w:r>
      <w:r>
        <w:rPr/>
        <w:t>ꕹ</w:t>
      </w:r>
      <w:r>
        <w:rPr/>
        <w:t>倷㥇ㅠ싂ꍉ刪뿂㫂瘪杍揂㑌価⫃祏䭆딥ꅲ烂</w:t>
      </w:r>
      <w:r>
        <w:rPr/>
        <w:t>ꥀ</w:t>
      </w:r>
      <w:r>
        <w:rPr/>
        <w:t>瓂坥</w:t>
      </w:r>
      <w:r>
        <w:rPr/>
        <w:t>⡢</w:t>
      </w:r>
      <w:r>
        <w:rPr/>
        <w:t>㡩唤琪⨮</w:t>
      </w:r>
      <w:r>
        <w:rPr/>
        <w:t>ꦵ</w:t>
      </w:r>
      <w:r>
        <w:rPr/>
        <w:t>겡쵤</w:t>
      </w:r>
      <w:r>
        <w:rPr/>
        <w:t>ꦻ</w:t>
      </w:r>
      <w:r>
        <w:rPr/>
        <w:t>塡猵凂滂싂么뿂轑⸰슘싂噔슬⨨䅩礳煆⹅偱玡뿂楱䝴琳碿슬㝑뇃夨䝰䁹䳂く쉾걏</w:t>
      </w:r>
      <w:r>
        <w:rPr/>
        <w:t>ⱳ</w:t>
      </w:r>
      <w:r>
        <w:rPr/>
        <w:t>껂旂싂潠⩠畟</w:t>
      </w:r>
      <w:r>
        <w:rPr/>
        <w:t>ⴷ</w:t>
      </w:r>
      <w:r>
        <w:rPr/>
        <w:t>㭺搬猵㝐⹀汢䌩뭄놮⨣顀⨵⬷硃뭏⸷䵔䄸儱揂⨻䥷</w:t>
      </w:r>
      <w:r>
        <w:rPr/>
        <w:t>ⱘ</w:t>
      </w:r>
      <w:r>
        <w:rPr/>
        <w:t>璣灑㕲埂㚿䜱湬窡灄姎焣䥔夭숺</w:t>
      </w:r>
      <w:r>
        <w:rPr/>
        <w:t>꧂</w:t>
      </w:r>
      <w:r>
        <w:rPr/>
        <w:t>㥂撏</w:t>
      </w:r>
      <w:r>
        <w:rPr/>
        <w:t>ⱳ</w:t>
      </w:r>
      <w:r>
        <w:rPr/>
        <w:t>曂侬䄻숥喩㕓䑳䨸</w:t>
      </w:r>
      <w:r>
        <w:rPr/>
        <w:t>ⵇ</w:t>
      </w:r>
      <w:r>
        <w:rPr/>
        <w:t>恫㏂쉎</w:t>
      </w:r>
      <w:r>
        <w:rPr/>
        <w:t>ꤻ</w:t>
      </w:r>
      <w:r>
        <w:rPr/>
        <w:t>瓃參</w:t>
      </w:r>
      <w:r>
        <w:rPr/>
        <w:t>⣂</w:t>
      </w:r>
      <w:r>
        <w:rPr/>
        <w:t>䩩쉵</w:t>
      </w:r>
      <w:r>
        <w:rPr/>
        <w:t>ꖬ</w:t>
      </w:r>
      <w:r>
        <w:rPr/>
        <w:t>䝌場樱潅潔♭ㅵ䛂爤ꅠ슻穚</w:t>
      </w:r>
      <w:r>
        <w:rPr/>
        <w:t>ꕤ</w:t>
      </w:r>
      <w:r>
        <w:rPr/>
        <w:t>殿㇃櫂놥椩兤䤣㚣畞㓃䤫싂刨䕢倵祊斩⎩꺿彰⩱싂ꥦ潍永쉚縭⼭⭁묰깫</w:t>
      </w:r>
      <w:r>
        <w:rPr/>
        <w:t>ⴰ</w:t>
      </w:r>
      <w:r>
        <w:rPr/>
        <w:t>妩懂썔㷂쵇䅹䝔☭搪숴浀䑟넪☬숲䥮喣熻愴⽇쏂䈪窵揂仂싎긲䕩㭱꤮汇ꅏ쉮㕥祩䰶倽䱋⭒⑭嫎⹉憮䅅㥅슮捳狂䷂㵡卂⦵㥒㘴⨫縲俍欴旂걖渶夦剌䲮佇뽔녟숲숽촰㩁犵竂圳類㥙⌷京⬳딪瑩䰣㑮獄⩳䝴瀷䠤璥攸塓す歈洺䵐塦呴疮쉅种猤쉙彵</w:t>
      </w:r>
      <w:r>
        <w:rPr/>
        <w:t>Ⱚ⮣</w:t>
      </w:r>
      <w:r>
        <w:rPr/>
        <w:t>䈰捣彳䴶㔰㉗噰㡈뗂橨祈䁺⭋숣个䤨층䖿啒栶瓃繐否</w:t>
      </w:r>
      <w:r>
        <w:rPr/>
        <w:t>ꤵ</w:t>
      </w:r>
      <w:r>
        <w:rPr/>
        <w:t>晈䥈쉸縣祚業砊瑅灧ㅒ剒䨯ㄳ畣䷂䤣⤷䇂</w:t>
      </w:r>
      <w:r>
        <w:rPr/>
        <w:t>Ⱨ</w:t>
      </w:r>
      <w:r>
        <w:rPr/>
        <w:t>瑓뽢盂瀱湔㔪慘</w:t>
      </w:r>
      <w:r>
        <w:rPr/>
        <w:t>ⶥ</w:t>
      </w:r>
      <w:r>
        <w:rPr/>
        <w:t>汵</w:t>
      </w:r>
      <w:r>
        <w:rPr/>
        <w:t>ꕕ┣⩃</w:t>
      </w:r>
      <w:r>
        <w:rPr/>
        <w:t>쉀☹杵䡂䝞</w:t>
      </w:r>
      <w:r>
        <w:rPr/>
        <w:t>ⱗ</w:t>
      </w:r>
      <w:r>
        <w:rPr/>
        <w:t>渭〰并숸㖏넺㥪䲱佄▿爪哂慤</w:t>
      </w:r>
      <w:r>
        <w:rPr/>
        <w:t>ꦮ</w:t>
      </w:r>
      <w:r>
        <w:rPr/>
        <w:t>ⲣ</w:t>
      </w:r>
      <w:r>
        <w:rPr/>
        <w:t>ꆬ</w:t>
      </w:r>
      <w:r>
        <w:rPr/>
        <w:t>Ⳃ</w:t>
      </w:r>
      <w:r>
        <w:rPr/>
        <w:t>꧂ⵍ</w:t>
      </w:r>
      <w:r>
        <w:rPr/>
        <w:t>쉶䱞啎㙎쉋砫䙣傘쉑쉎쉲剉</w:t>
      </w:r>
      <w:r>
        <w:rPr/>
        <w:t>⣂</w:t>
      </w:r>
      <w:r>
        <w:rPr/>
        <w:t>勂쌳惂渲⸺</w:t>
      </w:r>
      <w:r>
        <w:rPr/>
        <w:t>⢥☣⏂</w:t>
      </w:r>
      <w:r>
        <w:rPr/>
        <w:t>ꥳ쉆숴곂슏奘</w:t>
      </w:r>
      <w:r>
        <w:rPr/>
        <w:t>⠫</w:t>
      </w:r>
      <w:r>
        <w:rPr/>
        <w:t>纩쉷쉟숻녟橈塆䐥敟</w:t>
      </w:r>
      <w:r>
        <w:rPr/>
        <w:t>ⱔ</w:t>
      </w:r>
      <w:r>
        <w:rPr/>
        <w:t>䦘炡䍡䉄␨䐫䕘뇂촪쉘湍ぃ⍚㍓㡄ꄰ硋㊘倱䊡ㅀ⹱쏂⨯</w:t>
      </w:r>
      <w:r>
        <w:rPr/>
        <w:t>⡤⛂</w:t>
      </w:r>
      <w:r>
        <w:rPr/>
        <w:t>뼭칑⸴弬剆쉁儣슮硫숹玵䙂橱縴쉓妏繀刵㝔</w:t>
      </w:r>
      <w:r>
        <w:rPr/>
        <w:t>ⱈ</w:t>
      </w:r>
      <w:r>
        <w:rPr/>
        <w:t>ꥉ</w:t>
      </w:r>
      <w:r>
        <w:rPr/>
        <w:t>ꍅ떻쉆</w:t>
      </w:r>
      <w:r>
        <w:rPr/>
        <w:t>ⵇ</w:t>
      </w:r>
      <w:r>
        <w:rPr/>
        <w:t>쉬㨹䅄幎쉓㝧汙祅楓塦㵥쉫抏欪止♙䙆参灤桹佐묷⶘剙呕쉅</w:t>
      </w:r>
      <w:r>
        <w:rPr/>
        <w:t>⠪</w:t>
      </w:r>
      <w:r>
        <w:rPr/>
        <w:t>搣䥰䱗ꄥ䑆⹖愵眫䕰쉏䵺㵫契六绂⚏繎</w:t>
      </w:r>
      <w:r>
        <w:rPr/>
        <w:t>ⴸ</w:t>
      </w:r>
      <w:r>
        <w:rPr/>
        <w:t>놥汣牋⾡</w:t>
      </w:r>
      <w:r>
        <w:rPr/>
        <w:t>꥓</w:t>
      </w:r>
      <w:r>
        <w:rPr/>
        <w:t>숨䡔婂洬杯넪猩쉇⨹娫唻牓</w:t>
      </w:r>
      <w:r>
        <w:rPr/>
        <w:t>ⵟ</w:t>
      </w:r>
      <w:r>
        <w:rPr/>
        <w:t>ⱞ</w:t>
      </w:r>
      <w:r>
        <w:rPr/>
        <w:t>㥚昺彯깠䡗땫㭸쵠쉸䠶ꌣ녉䆩轕ꅩ뽱쉸晫烃쉅걀怽컂녥津㝊⯍쉇䉞㕮繎䕺楬牴䌩啂숰幍쵶⩐쉞癞晓ꅑ⼭㝌䡄摭</w:t>
      </w:r>
      <w:r>
        <w:rPr/>
        <w:t>ⰰ◂</w:t>
      </w:r>
      <w:r>
        <w:rPr/>
        <w:t>뮡㑊㘨煲㴪乐散♭瀵顄㭦⩲囂摙湊ꌱ껂⍳呩⭩䶩䠱仃爥牢쉈⸤桭Ⓨ八</w:t>
      </w:r>
      <w:r>
        <w:rPr/>
        <w:t>ⱋ</w:t>
      </w:r>
      <w:r>
        <w:rPr/>
        <w:t>棍⺥个㩨䬫摮걚犿圻䁖晢便睇␺♍䙚뭍湷습쉭䲱窥噊繱쉗旂澮燂渭䕉塘</w:t>
      </w:r>
      <w:r>
        <w:rPr/>
        <w:t>Ⱜ</w:t>
      </w:r>
      <w:r>
        <w:rPr/>
        <w:t>슡뭨䈴⍘쉺㦥㉞쉏灃婐숨</w:t>
      </w:r>
      <w:r>
        <w:rPr/>
        <w:t>ⷂ</w:t>
      </w:r>
      <w:r>
        <w:rPr/>
        <w:t>桅걮塁䃂刻</w:t>
      </w:r>
      <w:r>
        <w:rPr/>
        <w:t>ꕸ</w:t>
      </w:r>
      <w:r>
        <w:rPr/>
        <w:t>싂쉞䱘乨뼶晊㭮⑒쎡廃쉙慹김㠬㕶쵬䓂숪侻⍡⪵碡䙺㭭㍆썴徘汨㵢硔䍱奀</w:t>
      </w:r>
      <w:r>
        <w:rPr/>
        <w:t>⣍</w:t>
      </w:r>
      <w:r>
        <w:rPr/>
        <w:t>넹쉳焣㋂쉦漣䥳堶轑顑쉢噱揂噺㩦㴫㖣輤썠攴㗂쉵䲵⽖싂䥃뽘䁫숷㎣硣⻃┫䌩猰⩂穾⮱儺䥠癏⩀</w:t>
      </w:r>
      <w:r>
        <w:rPr/>
        <w:t>ⲿ</w:t>
      </w:r>
      <w:r>
        <w:rPr/>
        <w:t>ⷃ</w:t>
      </w:r>
      <w:r>
        <w:rPr/>
        <w:t>浲슩㇂㙃䨹睠ꍆ彖⻂婏䑮㓃怵㥊쉢洱㍄捙瀺⺡문쉭⽄厣</w:t>
      </w:r>
      <w:r>
        <w:rPr/>
        <w:t>꧂</w:t>
      </w:r>
      <w:r>
        <w:rPr/>
        <w:t>疩쉣壂洪⸤㍮杩䭓䜮婘⑒妏窱⦡桭㬫輲⨫</w:t>
      </w:r>
      <w:r>
        <w:rPr/>
        <w:t>ꕎ</w:t>
      </w:r>
      <w:r>
        <w:rPr/>
        <w:t>癷ㄭ灒甦㭹묺ㅡ㋂깆弱믂</w:t>
      </w:r>
      <w:r>
        <w:rPr/>
        <w:t>ⰲ</w:t>
      </w:r>
      <w:r>
        <w:rPr/>
        <w:t>晲䝯㕌䑇</w:t>
      </w:r>
      <w:r>
        <w:rPr/>
        <w:t>ⱂ</w:t>
      </w:r>
      <w:r>
        <w:rPr/>
        <w:t>顡㤯升为㵚六</w:t>
      </w:r>
      <w:r>
        <w:rPr/>
        <w:t>ꕬ</w:t>
      </w:r>
      <w:r>
        <w:rPr/>
        <w:t>䋍穢悏ㄣ⑔椷㫂坺䍣犬乱敦슣徏䦬⑞⭳䅥숽単</w:t>
      </w:r>
      <w:r>
        <w:rPr/>
        <w:t>⡱</w:t>
      </w:r>
      <w:r>
        <w:rPr/>
        <w:t>湊</w:t>
      </w:r>
      <w:r>
        <w:rPr/>
        <w:t>ⴥ</w:t>
      </w:r>
      <w:r>
        <w:rPr/>
        <w:t>놡䏂쉆琱쉟녮が獙桅쉑縊䔻煀㑶</w:t>
      </w:r>
      <w:r>
        <w:rPr/>
        <w:t>⡧</w:t>
      </w:r>
      <w:r>
        <w:rPr/>
        <w:t>恰慉⽟⚏쉌恺啾呬숨汢䊻渥义숭䠸</w:t>
      </w:r>
      <w:r>
        <w:rPr/>
        <w:t>ꤨ⩬</w:t>
      </w:r>
      <w:r>
        <w:rPr/>
        <w:t>쉐⼺䩕㇂⪬㩅楷祑砮彚쉀ꍯ䙤⧂晾쉓摭橙䑔乐㙷斩䩔</w:t>
      </w:r>
      <w:r>
        <w:rPr/>
        <w:t>ꕍ</w:t>
      </w:r>
      <w:r>
        <w:rPr/>
        <w:t>䥱旂♐渷㨤ꍹ껂䱊ꥲ智甫뽂扒⽹⭍䕂澱瑢㭎䉸</w:t>
      </w:r>
      <w:r>
        <w:rPr/>
        <w:t>꧂</w:t>
      </w:r>
      <w:r>
        <w:rPr/>
        <w:t>惂䑂쉹뇍摶⭰䗂쉅轥㝯湵뼨䱬꺩䰸</w:t>
      </w:r>
      <w:r>
        <w:rPr/>
        <w:t>⡤</w:t>
      </w:r>
      <w:r>
        <w:rPr/>
        <w:t>쉡깓䪡䕅⩤넳㟂辏껃嘦壂⧃橔䒵ꅺ扅操썐놘곂⤤偡牘捯㧂걧稥䕧焴䝾繇櫍摔☨剬䳂怸䅌䡈땸䡺傘䡩␪水摏땹杴奍⑒쉑㜤偱弥䉂䙌䩡</w:t>
      </w:r>
      <w:r>
        <w:rPr/>
        <w:t>⣃</w:t>
      </w:r>
      <w:r>
        <w:rPr/>
        <w:t>⼤⨰轏캣䅭쉁怹㛃뗂땠乷깾㷂䰰㡔뼮딹娪䙁呾</w:t>
      </w:r>
      <w:r>
        <w:rPr/>
        <w:t>ⰰ</w:t>
      </w:r>
      <w:r>
        <w:rPr/>
        <w:t>浹쉏䜲斿痂슏畯痂⶿猣奪數</w:t>
      </w:r>
      <w:r>
        <w:rPr/>
        <w:t>ꕅ</w:t>
      </w:r>
      <w:r>
        <w:rPr/>
        <w:t>挰䵨⼨癟숦䌣䡠从䦡烂ま故剑汅炏쉊䍭츲땕彠⼤㖏摧䩷䬲㴬</w:t>
      </w:r>
      <w:r>
        <w:rPr/>
        <w:t>ⲩ</w:t>
      </w:r>
      <w:r>
        <w:rPr/>
        <w:t>䵏䐭䅸䷂杳싂濂䀷쉺照쉴湎恹坶獬㝁㶬仂䙐扶츺䍡噇橙</w:t>
      </w:r>
      <w:r>
        <w:rPr/>
        <w:t>ⱘ┬⌰</w:t>
      </w:r>
      <w:r>
        <w:rPr/>
        <w:t>䦏</w:t>
      </w:r>
      <w:r>
        <w:rPr/>
        <w:t>⡇</w:t>
      </w:r>
      <w:r>
        <w:rPr/>
        <w:t>ㅁ犮湧幁吨姂亮⿂䝊浘玱嘬朵穥ꏂ嫂佢盂⩴╄⭭幐碥싂匴ꥷ䝲䶏繮娰㣂쉊埂⩔㬫啫㵶쉰⑦뽳辡樺濂쉳娸䭋磎㨻漫떩縻㌱⭄颻迂ㅲ㝕싂䩗珂䝂歖轡囂④䙴䆻</w:t>
      </w:r>
      <w:r>
        <w:rPr/>
        <w:t>ⰰ</w:t>
      </w:r>
      <w:r>
        <w:rPr/>
        <w:t>颥樯䴩湦坄㐯쉦睚牀⻂参슘剕坎迍숶硩繭光浪⩶㗍쉺㡣䡃儣㯂㡃栬⩂쵢䍙㭃ꅑ䜹幎㝎䩫睄⭑㥖䒏礸㝧嚡㵑쌦ꍠ瑮䑈긽싎㑨숳景뿍ꥧ습䍳条硕硁繢ꍱ瀹砪猤䩵烍⨶㓂슻</w:t>
      </w:r>
      <w:r>
        <w:rPr/>
        <w:t>꧂</w:t>
      </w:r>
      <w:r>
        <w:rPr/>
        <w:t>쵎晑䦻䁖㷃뿂슣奷ꆿ䜳ꅈ圻ㅗ쉀咩桶㤣纵숲╄片堫㫂쉒䙶쉶縴ꍊ渦㨳䌬슱</w:t>
      </w:r>
      <w:r>
        <w:rPr/>
        <w:t>ⱦ</w:t>
      </w:r>
      <w:r>
        <w:rPr/>
        <w:t>疿祙㜭歾潐祙烂㪮䙨晰卑㤸㍷䛂睪㩰쎩㭴琦䳂⭘㩙㌸啈쉅優䥶圣䙦뭋</w:t>
      </w:r>
      <w:r>
        <w:rPr/>
        <w:t>꧂</w:t>
      </w:r>
      <w:r>
        <w:rPr/>
        <w:t>幐</w:t>
      </w:r>
      <w:r>
        <w:rPr/>
        <w:t>ⴺ</w:t>
      </w:r>
      <w:r>
        <w:rPr/>
        <w:t>顦樻顡捏⿂礶え敖뮩咮쉷䧂걈牨쵇</w:t>
      </w:r>
      <w:r>
        <w:rPr/>
        <w:t>⠭</w:t>
      </w:r>
      <w:r>
        <w:rPr/>
        <w:t>圪澣夽具㩈礥嘯칍㗂쉏扶ꅒ㞩䝤⥱つ瑞♕⨪橮䑹硭④⨵ㅠ淂숳哂啠歒⏂걫쉐뽵幱쉧楪㔻</w:t>
      </w:r>
      <w:r>
        <w:rPr/>
        <w:t>Ⱳ</w:t>
      </w:r>
      <w:r>
        <w:rPr/>
        <w:t>乆憱癩灁♧浺떮숩敍㛂晙쵶녅⏂쉀洩轐</w:t>
      </w:r>
      <w:r>
        <w:rPr/>
        <w:t>⡆</w:t>
      </w:r>
      <w:r>
        <w:rPr/>
        <w:t>㬸縊쉁䉇┤</w:t>
      </w:r>
      <w:r>
        <w:rPr/>
        <w:t>Ȿ</w:t>
      </w:r>
      <w:r>
        <w:rPr/>
        <w:t>甲挽쉮縹⾬⽚瑚㩯㴵쉖啍䪣ꍃ灂渪歕숯磎칟㵇偱䍧䮮梱庵깡杤搦䓂㌱失⾻㮿甸㥗彺溏田矎烂떩쉫欰꥾⯂⹹뽍懂癍쉋쉗숣♕圭䡅녙㭹⭉슏묥숨싂䝨秂⨤</w:t>
      </w:r>
      <w:r>
        <w:rPr/>
        <w:t>ꖬ</w:t>
      </w:r>
      <w:r>
        <w:rPr/>
        <w:t>ꥡ熻兑㡳ꍯざ딮ァ顦䮱⍄煑⩚甤堺㵯橅杚䑖㭨ㅵ䬩쉂做噖쉓</w:t>
      </w:r>
      <w:r>
        <w:rPr/>
        <w:t>ꕩ</w:t>
      </w:r>
      <w:r>
        <w:rPr/>
        <w:t>幷㑫噀땺扆漵㞡㒿挨㵆ば㵵⩋摬㩭侻曂浇乒╈╣祓슱뽏긺슡컂牳徥䊣␤䕵쉆灐硞摖⥴㙈녆썀쉨嚮쉦湋놬曂</w:t>
      </w:r>
      <w:r>
        <w:rPr/>
        <w:t>⡡</w:t>
      </w:r>
      <w:r>
        <w:rPr/>
        <w:t>歌</w:t>
      </w:r>
      <w:r>
        <w:rPr/>
        <w:t>ꦣ</w:t>
      </w:r>
      <w:r>
        <w:rPr/>
        <w:t>㑷䰨⩩숲컂땧쉮㬳䭪㡟㩢쌨㩫曂</w:t>
      </w:r>
      <w:r>
        <w:rPr/>
        <w:t>ⵅ</w:t>
      </w:r>
      <w:r>
        <w:rPr/>
        <w:t>撣숽㧂㖥潑幙㕫</w:t>
      </w:r>
      <w:r>
        <w:rPr/>
        <w:t>Ⳃ</w:t>
      </w:r>
      <w:r>
        <w:rPr/>
        <w:t>夥쉷칺怤坭뽯㮏迂悿汓㜮前㖘⹟穸頸</w:t>
      </w:r>
      <w:r>
        <w:rPr/>
        <w:t>ⳃ</w:t>
      </w:r>
      <w:r>
        <w:rPr/>
        <w:t>火婌ꏂ㕙ㆻ塧㐥㩑娽漦㪥㧂奦㤸깔㉲牦쉯㈲瘽朹쉱䫂⤵癒</w:t>
      </w:r>
      <w:r>
        <w:rPr/>
        <w:t>Ⱚ</w:t>
      </w:r>
      <w:r>
        <w:rPr/>
        <w:t>䅠슥ず㩬䀣剸㕾⩪䶏呟侬晃</w:t>
      </w:r>
      <w:r>
        <w:rPr/>
        <w:t>ꕘ</w:t>
      </w:r>
      <w:r>
        <w:rPr/>
        <w:t>㈫祓</w:t>
      </w:r>
      <w:r>
        <w:rPr/>
        <w:t>ꤩ⩅</w:t>
      </w:r>
      <w:r>
        <w:rPr/>
        <w:t>顷挱⹅瓂瑇獌琽⨣泃㥊㜱个</w:t>
      </w:r>
      <w:r>
        <w:rPr/>
        <w:t>ⲩ</w:t>
      </w:r>
      <w:r>
        <w:rPr/>
        <w:t>檿卣愣㵋</w:t>
      </w:r>
      <w:r>
        <w:rPr/>
        <w:t>Ⳃ</w:t>
      </w:r>
      <w:r>
        <w:rPr/>
        <w:t>儽濂</w:t>
      </w:r>
      <w:r>
        <w:rPr/>
        <w:t>⠻</w:t>
      </w:r>
      <w:r>
        <w:rPr/>
        <w:t>穔決</w:t>
      </w:r>
      <w:r>
        <w:rPr/>
        <w:t>ꔭ</w:t>
      </w:r>
      <w:r>
        <w:rPr/>
        <w:t>晋ꅚ䁬㭺⍪彔は칐悩癓繰ꌶ敶穏竂䈷㍀䙎潒┥쉥愶搪䈶亡쉺숶쉶䒥⭕쉦㕚습㋎串橇녥갵䕪䑤恮敓桟嗃牨顂䉔쉕념潟䡃䑈쉢㝇㏎呩澻⑓砦쉯牉㒩깤癵긪佊疮</w:t>
      </w:r>
      <w:r>
        <w:rPr/>
        <w:t>ꤥ</w:t>
      </w:r>
      <w:r>
        <w:rPr/>
        <w:t>潵</w:t>
      </w:r>
      <w:r>
        <w:rPr/>
        <w:t>⢿</w:t>
      </w:r>
      <w:r>
        <w:rPr/>
        <w:t>㡈卢硈矂橑칒栩䥌㥆䄺숬彥䭚㭎䱶䰳祠橇䏂념䴸쏂㒿杬势搬松氵㬹䚻䣂</w:t>
      </w:r>
      <w:r>
        <w:rPr/>
        <w:t>ꤱ</w:t>
      </w:r>
      <w:r>
        <w:rPr/>
        <w:t>喩⨻繥頪攻剾唺ㄪ穟桖㋂健䢏䔨놣窱</w:t>
      </w:r>
      <w:r>
        <w:rPr/>
        <w:t>ⰳ</w:t>
      </w:r>
      <w:r>
        <w:rPr/>
        <w:t>슏獳⩖撿䏂</w:t>
      </w:r>
      <w:r>
        <w:rPr/>
        <w:t>ꔤ☳</w:t>
      </w:r>
      <w:r>
        <w:rPr/>
        <w:t>ꎥ</w:t>
      </w:r>
      <w:r>
        <w:rPr/>
        <w:t>⡔</w:t>
      </w:r>
      <w:r>
        <w:rPr/>
        <w:t>杁쉫ꍦ⩵䠸⩷쉮畖擂扰㴫㜶ꥸ幅⯂礣䁚㥌깳砽㵈싂栶掏⛂扨</w:t>
      </w:r>
      <w:r>
        <w:rPr/>
        <w:t>ꖘ</w:t>
      </w:r>
      <w:r>
        <w:rPr/>
        <w:t>砺</w:t>
      </w:r>
      <w:r>
        <w:rPr/>
        <w:t>ⷂ</w:t>
      </w:r>
      <w:r>
        <w:rPr/>
        <w:t>漹ꅊ㜮爰報숨</w:t>
      </w:r>
      <w:r>
        <w:rPr/>
        <w:t>ⵄ</w:t>
      </w:r>
      <w:r>
        <w:rPr/>
        <w:t>䵺썎</w:t>
      </w:r>
      <w:r>
        <w:rPr/>
        <w:t>ⱂ</w:t>
      </w:r>
      <w:r>
        <w:rPr/>
        <w:t>娸㯂䲱숨燎梻婐㉆優䦡睅⹰彵儹桸쉣ꥤ</w:t>
      </w:r>
      <w:r>
        <w:rPr/>
        <w:t>ⵐ</w:t>
      </w:r>
      <w:r>
        <w:rPr/>
        <w:t>桤쉯⑗㕡呕圻쉊떵⚵歘싍</w:t>
      </w:r>
      <w:r>
        <w:rPr/>
        <w:t>ꕚ</w:t>
      </w:r>
      <w:r>
        <w:rPr/>
        <w:t>娬坭㥘䉊繒䥾㝆쉀䙕煴儩䌹轓乀䏍橩庵灟숽怤쉹싂</w:t>
      </w:r>
      <w:r>
        <w:rPr/>
        <w:t>ⱍ</w:t>
      </w:r>
      <w:r>
        <w:rPr/>
        <w:t>侩徿⩣ㅨ姂浔</w:t>
      </w:r>
      <w:r>
        <w:rPr/>
        <w:t>ꔻ</w:t>
      </w:r>
      <w:r>
        <w:rPr/>
        <w:t>ヂ縮⨹뼦㭑灬㬹帶</w:t>
      </w:r>
      <w:r>
        <w:rPr/>
        <w:t>ꥊ</w:t>
      </w:r>
      <w:r>
        <w:rPr/>
        <w:t>䥡き朵田촵戥숰晶썫╔䱦疘㠻唳쉍치穂〳⎱姂쉲卹唊懍绂䊻洷係⩡瘻桒拍牆ꍫ㠪싂痂㍋숹䶵炥壂⧂䖣䌴싂氰⹢搸氦歺</w:t>
      </w:r>
      <w:r>
        <w:rPr/>
        <w:t>ꕙ</w:t>
      </w:r>
      <w:r>
        <w:rPr/>
        <w:t>煊橶漵슏欪딴䞮ꌪ犩獴椺仂杮⨥橌癥┳㩖♧䟎䅃슥㌰䝖㝞⭚ㆱ氯㧂呌奮活繹</w:t>
      </w:r>
      <w:r>
        <w:rPr/>
        <w:t>ⷂ</w:t>
      </w:r>
      <w:r>
        <w:rPr/>
        <w:t>仂杧䐦⽌恴ꍦ㠨⯂</w:t>
      </w:r>
      <w:r>
        <w:rPr/>
        <w:t>ꥅ</w:t>
      </w:r>
      <w:r>
        <w:rPr/>
        <w:t>獃迎䥇ꅢ曂敐숴뽴䝤숴쉌䳂䩣⫂刯쉦繱믂㙩治欹捬电晵墬熏</w:t>
      </w:r>
      <w:r>
        <w:rPr/>
        <w:t>ꕳ</w:t>
      </w:r>
      <w:r>
        <w:rPr/>
        <w:t>㞱䪵㖡⎡꥖硖칆硰掩猽슮쌹睯㙅</w:t>
      </w:r>
      <w:r>
        <w:rPr/>
        <w:t>ⵄ</w:t>
      </w:r>
      <w:r>
        <w:rPr/>
        <w:t>쉊牵戱슩京칤槂⌭⿂妬슏横橒쉓㝌煘ꇎ㯂</w:t>
      </w:r>
      <w:r>
        <w:rPr/>
        <w:t>⡵</w:t>
      </w:r>
      <w:r>
        <w:rPr/>
        <w:t>㣂ꌪ</w:t>
      </w:r>
      <w:r>
        <w:rPr/>
        <w:t>ⴵ</w:t>
      </w:r>
      <w:r>
        <w:rPr/>
        <w:t>䱭싂吭⨴匩칀熻䵑컂畅㬣싂䝨彉呯迂流</w:t>
      </w:r>
      <w:r>
        <w:rPr/>
        <w:t>ⶣ</w:t>
      </w:r>
      <w:r>
        <w:rPr/>
        <w:t>쉃쌭⑨䁙⌱䶘㭞䑉䌽</w:t>
      </w:r>
      <w:r>
        <w:rPr/>
        <w:t>ⶻ</w:t>
      </w:r>
      <w:r>
        <w:rPr/>
        <w:t>䭄ㅳ斥确칶浰欪䁙埂⿂奔⹚</w:t>
      </w:r>
      <w:r>
        <w:rPr/>
        <w:t>ꗃ</w:t>
      </w:r>
      <w:r>
        <w:rPr/>
        <w:t>䉑䅰</w:t>
      </w:r>
    </w:p>
    <w:p>
      <w:pPr>
        <w:pStyle w:val="PreformattedText"/>
        <w:bidi w:val="0"/>
        <w:spacing w:before="0" w:after="0"/>
        <w:jc w:val="left"/>
        <w:rPr/>
      </w:pPr>
      <w:r>
        <w:rPr/>
        <w:t>칺䍾컂硉灁〥⽸㐪䉋睰ꥮ썸</w:t>
      </w:r>
      <w:r>
        <w:rPr/>
        <w:t>ꥇ</w:t>
      </w:r>
      <w:r>
        <w:rPr/>
        <w:t>仂皿嘺⪱숽㨬䛂䖮轃숬顭煾┮佳칾牬</w:t>
      </w:r>
      <w:r>
        <w:rPr/>
        <w:t>ꕶ</w:t>
      </w:r>
      <w:r>
        <w:rPr/>
        <w:t>숭␲浵䤥㟂ㅍ㩎刨╔⦡哎䭟䭊樦揂治普ォ乶䩐敤㉷⽉伤쉖컎⛂숣繂쉀昫䁔㥟枏㐷㩱嗍㌩嫍䍠彩滍佉㇂仂싂䆘뼹㣃燃</w:t>
      </w:r>
      <w:r>
        <w:rPr/>
        <w:t>ꥇ</w:t>
      </w:r>
      <w:r>
        <w:rPr/>
        <w:t>숯棂⩁ꅫ桌</w:t>
      </w:r>
      <w:r>
        <w:rPr/>
        <w:t>꤫</w:t>
      </w:r>
      <w:r>
        <w:rPr/>
        <w:t>㞿䁃忍뾡睑磍呩뾩扅呫㉠歯</w:t>
      </w:r>
      <w:r>
        <w:rPr/>
        <w:t>ꥇ</w:t>
      </w:r>
      <w:r>
        <w:rPr/>
        <w:t>䐮치丱쉀楤唣塬</w:t>
      </w:r>
      <w:r>
        <w:rPr/>
        <w:t>ꔮ</w:t>
      </w:r>
      <w:r>
        <w:rPr/>
        <w:t>瘽媏况と㯂♉䰤轑买䘥컂⮬琫䙲獈䝲彺榵愽お湣㋂㕦㴪ꥢ傿⍍捴쉺쉚杩砹百⭀剶㩠⍄堨弭喩辏猻뼷決</w:t>
      </w:r>
      <w:r>
        <w:rPr/>
        <w:t>⠻</w:t>
      </w:r>
      <w:r>
        <w:rPr/>
        <w:t>ⷂ</w:t>
      </w:r>
      <w:r>
        <w:rPr/>
        <w:t>捶痂쌱ꍈ놘灺祡슩䂩毂쉇㵷䗂暡畦㓂녖꥙灮姂丫幵䄭瘦繤㤣樤⹇䍵壂㪻娵煺갥揂춡卤⼺湍㊻䍯桙</w:t>
      </w:r>
      <w:r>
        <w:rPr/>
        <w:t>ꥎ</w:t>
      </w:r>
      <w:r>
        <w:rPr/>
        <w:t>ꅥ挥깴녞䭗溡妣⵮榮橾녋㴯슬旂飂䮬顰숪㮿싂㤣⩚畑㕌썢뮬き뽥父㎻佇瑪㝥</w:t>
      </w:r>
      <w:r>
        <w:rPr/>
        <w:t>ꕙ</w:t>
      </w:r>
      <w:r>
        <w:rPr/>
        <w:t>焵瑊⥈䡌㵢⚮摑⼨쉂礵슣摪ば땵繃싂折껂쉑繢䕏䳂沘歍䙠挹㭠뽧墱硲</w:t>
      </w:r>
      <w:r>
        <w:rPr/>
        <w:t>ⱟ</w:t>
      </w:r>
      <w:r>
        <w:rPr/>
        <w:t>ꗂ</w:t>
      </w:r>
      <w:r>
        <w:rPr/>
        <w:t>䦻㥚洫㤤뽞㘯</w:t>
      </w:r>
      <w:r>
        <w:rPr/>
        <w:t>Ⱙ</w:t>
      </w:r>
      <w:r>
        <w:rPr/>
        <w:t>䳂㡤轭䆡</w:t>
      </w:r>
      <w:r>
        <w:rPr/>
        <w:t>ⱬ⣂</w:t>
      </w:r>
      <w:r>
        <w:rPr/>
        <w:t>깅轰夶⭚煠⩬㭞剒烂䥤♅╇딫楡㵢⸲┺</w:t>
      </w:r>
      <w:r>
        <w:rPr/>
        <w:t>ꥏ</w:t>
      </w:r>
      <w:r>
        <w:rPr/>
        <w:t>쉨栮危싂딷〦椹佾뭹ꥢ䥱⼰磂숰</w:t>
      </w:r>
      <w:r>
        <w:rPr/>
        <w:t>ⶩ</w:t>
      </w:r>
      <w:r>
        <w:rPr/>
        <w:t>⣍</w:t>
      </w:r>
      <w:r>
        <w:rPr/>
        <w:t>㴰촰ꍹ嫂慑瓍⭐⹳婱⑌뽌䌮</w:t>
      </w:r>
      <w:r>
        <w:rPr/>
        <w:t>ⱆ</w:t>
      </w:r>
      <w:r>
        <w:rPr/>
        <w:t>뭂⪡术ど쉮╅쉩盂뿂䨊剫⍸匨悬佗畩牱恡玱䔯溿㉭稭嘪頱漯穅獓捄礬㔦剄穠쉱浟涮佋䐻噴㒬쉟㩃睖숪䜩쵯扰敬㔯㥣硃佌칔칎瞵싂䜶⬯䑇旃ꅆ썘顔쉧廂⥧㯎ォ⑪뿂</w:t>
      </w:r>
      <w:r>
        <w:rPr/>
        <w:t>⡦</w:t>
      </w:r>
      <w:r>
        <w:rPr/>
        <w:t>瑞掻䙞쉟硢</w:t>
      </w:r>
      <w:r>
        <w:rPr/>
        <w:t>ꥆ</w:t>
      </w:r>
      <w:r>
        <w:rPr/>
        <w:t>珂㉫䞿㠻侘䵌쉁潬奠兂쉯囃䑮츪乸쉔ꍠ槂㌥㧃ㅏ䄻獆塑彙묪츷䡖祪灘憘쉒㵫祹䪻祇匵㭢猵뼷啲牄烂쉞숺䰩瑆슻湘때獊偑⽣쉌煘┤旃㔺玡摚⩶焮㙣儭捞帶〵場ㆩ牡긤䝸䖱㧂窩숸嚮⩚䉤㎮轨灑婭匽⪬顣漤勂縷娦⫂충쉲煹婁玏瑾⽾㟎擂哂䵈栵䄻쉶ꅊ쉢쉴卣啤㩟撵煴뭱敭꤮䩱䣃揂뼯쉫쵙䍦桞桚⩾瞣뾩쉷縬穙旂媩歯⛂戤䑢⸸樻④㍌䩸뇂欫쉃㉋䩢瀩懂⭌瓂</w:t>
      </w:r>
      <w:r>
        <w:rPr/>
        <w:t>ⶱ</w:t>
      </w:r>
      <w:r>
        <w:rPr/>
        <w:t>窥扷忎厱態瑕⑔㉮伷呵㭡䙑况皿夷硁埂㮡</w:t>
      </w:r>
      <w:r>
        <w:rPr/>
        <w:t>ꕳ</w:t>
      </w:r>
      <w:r>
        <w:rPr/>
        <w:t>㯃眹枬⍩㯎䝳牦䎱ꍄ</w:t>
      </w:r>
      <w:r>
        <w:rPr/>
        <w:t>ⷍ</w:t>
      </w:r>
      <w:r>
        <w:rPr/>
        <w:t>唫싂栺⩓顲奋歫쉈琷呭値⧂⦮轞祢樳</w:t>
      </w:r>
      <w:r>
        <w:rPr/>
        <w:t>ꖩ</w:t>
      </w:r>
      <w:r>
        <w:rPr/>
        <w:t>쵁쏂栺輯ㅒ䛂㑋儺</w:t>
      </w:r>
      <w:r>
        <w:rPr/>
        <w:t>ꕊ</w:t>
      </w:r>
      <w:r>
        <w:rPr/>
        <w:t>묰暩椽棂捠灨墘쉀</w:t>
      </w:r>
      <w:r>
        <w:rPr/>
        <w:t>⡄</w:t>
      </w:r>
      <w:r>
        <w:rPr/>
        <w:t>獂㐨撮䕠戨싂쉦㘤Ⓜ칗㤰溱灞♳䑷慮䐫⫂䕷</w:t>
      </w:r>
      <w:r>
        <w:rPr/>
        <w:t>ꥍꤲ</w:t>
      </w:r>
      <w:r>
        <w:rPr/>
        <w:t>厵秂䩚䍫㚡廂盂ㄥ䰭칑纥顺⪘츭</w:t>
      </w:r>
      <w:r>
        <w:rPr/>
        <w:t>ⱸ</w:t>
      </w:r>
      <w:r>
        <w:rPr/>
        <w:t>䪵愶⤣仂쉱扱硌쉀佶숲太傱⍏止䁅畧숮⽠긩䘨䶵昹뼷䞿⽉䷂껂▮妩⨽㧂</w:t>
      </w:r>
      <w:r>
        <w:rPr/>
        <w:t>ⱉ</w:t>
      </w:r>
      <w:r>
        <w:rPr/>
        <w:t>㣂潐긦␮</w:t>
      </w:r>
      <w:r>
        <w:rPr/>
        <w:t>ⵌ</w:t>
      </w:r>
      <w:r>
        <w:rPr/>
        <w:t>〰</w:t>
      </w:r>
      <w:r>
        <w:rPr/>
        <w:t>꧂</w:t>
      </w:r>
      <w:r>
        <w:rPr/>
        <w:t>䍆숩⑩㛂⦱坌ぬ⽲뽯䒻䝩쉂婫䍹䐩繓烂嘫䉫땦㞱␱㞩⥙猸吰掻쉢柂䛂녎ご㍏偎⦻兆썌䍩㖱欩婊䈺扙䝇긶佞䝮쉳䀥䭎ㅗ㗂쵳纥䯂洽娦栬䴮乣く欹⩓䡕扈猺兡▿煖縮梩ㅐ䝹쉑ꅫ瑏쌳幱㜶帤儣珂䥂⨽슏⨤ㅐ恰奃㍟电㡑㯂㜸烃輸㌰潍栩婑㡪⌬䑐䰨䑧</w:t>
      </w:r>
      <w:r>
        <w:rPr/>
        <w:t>⡸</w:t>
      </w:r>
      <w:r>
        <w:rPr/>
        <w:t>묯ꅬ쉄㑈</w:t>
      </w:r>
      <w:r>
        <w:rPr/>
        <w:t>ⲥ</w:t>
      </w:r>
      <w:r>
        <w:rPr/>
        <w:t>ꗂ</w:t>
      </w:r>
      <w:r>
        <w:rPr/>
        <w:t>洤</w:t>
      </w:r>
      <w:r>
        <w:rPr/>
        <w:t>⡟</w:t>
      </w:r>
      <w:r>
        <w:rPr/>
        <w:t>暱姂촪浨⩪걌㖣꺩⨹⚥숤땘堸䴴녟㐳㬸敏渲漸棂⌰⑌㍸쵞㐴㍆㕹쉀</w:t>
      </w:r>
      <w:r>
        <w:rPr/>
        <w:t>ꕶ</w:t>
      </w:r>
      <w:r>
        <w:rPr/>
        <w:t>㌳쉏긩䏂</w:t>
      </w:r>
      <w:r>
        <w:rPr/>
        <w:t>ꕴ</w:t>
      </w:r>
      <w:r>
        <w:rPr/>
        <w:t>썁吩皱圣䔊䍏숻扔穨☴ꅙ爺歔颻㙾㥗稬땘机</w:t>
      </w:r>
      <w:r>
        <w:rPr/>
        <w:t>⡌</w:t>
      </w:r>
      <w:r>
        <w:rPr/>
        <w:t>暮摺噴땥⌲塢䁙⨦繾쉺␰</w:t>
      </w:r>
      <w:r>
        <w:rPr/>
        <w:t>ꖵ⭲</w:t>
      </w:r>
      <w:r>
        <w:rPr/>
        <w:t>燂䟂칞칄㝎盂쏂</w:t>
      </w:r>
      <w:r>
        <w:rPr/>
        <w:t>ꕢ</w:t>
      </w:r>
      <w:r>
        <w:rPr/>
        <w:t>嘴㜳䵈椫礪灟㉫京浏쉍昲䝄슏㑦뽒䨻癓畵䥆顅썆瘸갦坟甹쌵㍋䔺橵匱冡吷슻㇂</w:t>
      </w:r>
      <w:r>
        <w:rPr/>
        <w:t>ⰳ</w:t>
      </w:r>
      <w:r>
        <w:rPr/>
        <w:t>扔㉆㊿췂쉸穇㍑潋噊报쉌頣㠶祘䇂</w:t>
      </w:r>
      <w:r>
        <w:rPr/>
        <w:t>⡳</w:t>
      </w:r>
      <w:r>
        <w:rPr/>
        <w:t>稤⽟窮䥳㥭쉘싃ず⨴⭯框䲡楅</w:t>
      </w:r>
      <w:r>
        <w:rPr/>
        <w:t>ꗂ</w:t>
      </w:r>
      <w:r>
        <w:rPr/>
        <w:t>廍十榱牊떱䴥幙◂꺿␪</w:t>
      </w:r>
      <w:r>
        <w:rPr/>
        <w:t>ꤤ</w:t>
      </w:r>
      <w:r>
        <w:rPr/>
        <w:t>䥸倪㓂쉦儦㨪⪱祠䙍ㄪ깲슥싂䬶免</w:t>
      </w:r>
      <w:r>
        <w:rPr/>
        <w:t>ꖥ</w:t>
      </w:r>
      <w:r>
        <w:rPr/>
        <w:t>㖿祃瑃䡳㈹쉌灭㉮뽸䝭쵇攳杍㘷稪㵐㉍</w:t>
      </w:r>
      <w:r>
        <w:rPr/>
        <w:t>⣂</w:t>
      </w:r>
      <w:r>
        <w:rPr/>
        <w:t>佬땁ㅴ</w:t>
      </w:r>
      <w:r>
        <w:rPr/>
        <w:t>ⱅ</w:t>
      </w:r>
      <w:r>
        <w:rPr/>
        <w:t>쉤攸晫涥祘灷獞窏녌昭⮡穱碿⩏쉃撥慳넭쉖䉊䴸磂槂㨪燂╋㇂戽潱熘</w:t>
      </w:r>
      <w:r>
        <w:rPr/>
        <w:t>ꥐ</w:t>
      </w:r>
      <w:r>
        <w:rPr/>
        <w:t>汣⤸쉈湁㩴櫍慱繮檏縱啲瀪欨㯂敉姂氭䥟䁣澬区歯婌츸惎슻呱䙤䊮⻂䕹㠦쵹壂䬭䓂♚㩑堷怦幘漷䕑땆쵶䭏啴놥◂⨮囂绂䡩䁶䅓ㅏ帱딽奖輳曃⽫䑔暣匱䏂긺獅⭆徥ꎩ숨祧玬⭬㐺参䝐뭱主佞숣싂⍕쏎兰⥩煳껂穐牪歸깾塈塈湷갨刹</w:t>
      </w:r>
      <w:r>
        <w:rPr/>
        <w:t>꧂</w:t>
      </w:r>
      <w:r>
        <w:rPr/>
        <w:t>쉬뽥焤ꍤ奕</w:t>
      </w:r>
      <w:r>
        <w:rPr/>
        <w:t>⡩</w:t>
      </w:r>
      <w:r>
        <w:rPr/>
        <w:t>竃䥈⨣婇汯盂圸녾坕颡⯂⸪⍟⾡⹀♹楸䷍䩏</w:t>
      </w:r>
      <w:r>
        <w:rPr/>
        <w:t>ꤩ</w:t>
      </w:r>
      <w:r>
        <w:rPr/>
        <w:t>畹奔㇂⾮</w:t>
      </w:r>
      <w:r>
        <w:rPr/>
        <w:t>ꥂ</w:t>
      </w:r>
      <w:r>
        <w:rPr/>
        <w:t>ꍵ슘䥥䡘㜣녃湃噍⩞쉗⭞㡒녋䄭砤뇂┥潀呲归䚻兀繺⚡㭬䅤䙟놩♅睧欯숣坕⻂惂쉎ꌳ顡伣쏂쉾娭朮濂⼣쵆狂걒竂썉啡</w:t>
      </w:r>
      <w:r>
        <w:rPr/>
        <w:t>ꕄ</w:t>
      </w:r>
      <w:r>
        <w:rPr/>
        <w:t>䁟撿㙾䞿㵋䅷䣂伤㍆獬㙦䣂牷㵈⹌ꆱ収畧㙞뭋</w:t>
      </w:r>
      <w:r>
        <w:rPr/>
        <w:t>⠨</w:t>
      </w:r>
      <w:r>
        <w:rPr/>
        <w:t>㔩쉊〴쉁㠽ꄦ䕲썋喘⭚䣂偬싂塗喻⑌幫걘樮癯摪娽⩦枮嘥ꅄ塰䃂뭸彠쉊撏녘⩕䢘썚㈭婢㡦恖瑀⬰숨䑕珂䅙</w:t>
      </w:r>
      <w:r>
        <w:rPr/>
        <w:t>ⶡ</w:t>
      </w:r>
      <w:r>
        <w:rPr/>
        <w:t>䜱䅇꥖䑺癗䅒呴㡑嘭恗彇슏塪㕭呵䞱橠〳㠲扰秂噍㣂磂匪긣癎䩥獷⥣숨䘪䠶싂</w:t>
      </w:r>
      <w:r>
        <w:rPr/>
        <w:t>ⷂ♖</w:t>
      </w:r>
      <w:r>
        <w:rPr/>
        <w:t>票才彬⥾低뽁츺轺⩋浬徬㕃輹佸扏춱녩믂墥咘扒辣爪卲쉵컂し</w:t>
      </w:r>
      <w:r>
        <w:rPr/>
        <w:t>ꔰ</w:t>
      </w:r>
      <w:r>
        <w:rPr/>
        <w:t>瑢悻穯砪澵轆瀶横挷涏㵲뽟㕎䑚冥癗㘊稬桉칹䨹⵷浊慰喘纩㗂쉑</w:t>
      </w:r>
      <w:r>
        <w:rPr/>
        <w:t>ꥃ</w:t>
      </w:r>
      <w:r>
        <w:rPr/>
        <w:t>假깚で歳穁硚楹⧎溻烂橒縳</w:t>
      </w:r>
      <w:r>
        <w:rPr/>
        <w:t>⡶</w:t>
      </w:r>
      <w:r>
        <w:rPr/>
        <w:t>敶쉓쉈悮丵偆玣놱湋</w:t>
      </w:r>
      <w:r>
        <w:rPr/>
        <w:t>ꕙ</w:t>
      </w:r>
      <w:r>
        <w:rPr/>
        <w:t>扷甩</w:t>
      </w:r>
      <w:r>
        <w:rPr/>
        <w:t>⠹</w:t>
      </w:r>
      <w:r>
        <w:rPr/>
        <w:t>縰繘呯滂㥘⮩㡾슥搭怷쉸뭔䕙⽠捪쉟㵰稸畃㬫䡌辏㐲⩈廂⦿朻砩㗂떩⑭䙨䘴ꍪ獇擂㊣數䵹繫슩睢㑇뽊杄</w:t>
      </w:r>
      <w:r>
        <w:rPr/>
        <w:t>ꤨ</w:t>
      </w:r>
      <w:r>
        <w:rPr/>
        <w:t>쉥憬畞⨴䤹憩牫⩀겏䢘穤䫎컂숷繱帲っ㙍汔숯⾡⭄硍顙稲㉧轆奋狂㒣⒵껂쉱숮䌮㋎깤</w:t>
      </w:r>
      <w:r>
        <w:rPr/>
        <w:t>ꕒ</w:t>
      </w:r>
      <w:r>
        <w:rPr/>
        <w:t>䕙⸤쉠眷倣␩쉕䳂쌦江去摃㜳彉숫㍕㙗別쉆ꄷ搪漻杏</w:t>
      </w:r>
      <w:r>
        <w:rPr/>
        <w:t>⠦</w:t>
      </w:r>
      <w:r>
        <w:rPr/>
        <w:t>쌩칊扁吩믎秂싍㜭⸵瞣助哂䪩쉬堺砦ꍦ泂听걫쌥癪㒡숨⹭䡲ヂ䅪顀ꅭ勂卺眯ꍘ䨮겿杨싂䙯徏ꌴ쵕危</w:t>
      </w:r>
      <w:r>
        <w:rPr/>
        <w:t>ꕚꗂ</w:t>
      </w:r>
      <w:r>
        <w:rPr/>
        <w:t>丣</w:t>
      </w:r>
      <w:r>
        <w:rPr/>
        <w:t>ⵌ</w:t>
      </w:r>
      <w:r>
        <w:rPr/>
        <w:t>眳噙</w:t>
      </w:r>
      <w:r>
        <w:rPr/>
        <w:t>ⴹ</w:t>
      </w:r>
      <w:r>
        <w:rPr/>
        <w:t>穙쉇剹㈭╬橇</w:t>
      </w:r>
      <w:r>
        <w:rPr/>
        <w:t>ꥏ</w:t>
      </w:r>
      <w:r>
        <w:rPr/>
        <w:t>坔䠮梘䡇劘Ⓜ㝱噠柂곂偢⑙爬</w:t>
      </w:r>
      <w:r>
        <w:rPr/>
        <w:t>⡴</w:t>
      </w:r>
      <w:r>
        <w:rPr/>
        <w:t>㕲朳䱎슏⩚㜪䭅瀻䉍纵癮䉈劥煌䵄⒣濍갮穌쉭㝃偄㮣㡌</w:t>
      </w:r>
      <w:r>
        <w:rPr/>
        <w:t>ⵯ</w:t>
      </w:r>
      <w:r>
        <w:rPr/>
        <w:t>숮쉩䠴㟂갰</w:t>
      </w:r>
      <w:r>
        <w:rPr/>
        <w:t>ⶮ</w:t>
      </w:r>
      <w:r>
        <w:rPr/>
        <w:t>泎ꇂ䐦䏂⨳村乭扴㯂⒬渣ぎ獅㔰弭但㔻캮渹攤噊斵⸲</w:t>
      </w:r>
      <w:r>
        <w:rPr/>
        <w:t>⡘</w:t>
      </w:r>
      <w:r>
        <w:rPr/>
        <w:t>碥</w:t>
      </w:r>
      <w:r>
        <w:rPr/>
        <w:t>ꕞ</w:t>
      </w:r>
      <w:r>
        <w:rPr/>
        <w:t>쉦殩㨣㐸䑺㡒佥敪㌪歕㝶䉠ꍞ♐堭樨癊弭</w:t>
      </w:r>
      <w:r>
        <w:rPr/>
        <w:t>ꗂꦵ</w:t>
      </w:r>
      <w:r>
        <w:rPr/>
        <w:t>危兺䴱狂꺱唯污ꥯ④⨹ꥬ㕇撣쉓츮⽷卣䍦渣</w:t>
      </w:r>
      <w:r>
        <w:rPr/>
        <w:t>Ⳃ</w:t>
      </w:r>
      <w:r>
        <w:rPr/>
        <w:t>奐⚥䩞㐬┱伹ㅩ橶样縪쉦ま唶䨻厬㌨嗂쉷␥单쉶⥨䒣狂⨷㉑捳ꅊ秂䒣쉃㵓㚬偆祯嚩㘸獨㭓㎏穗⩪歒擂쉃쉢琨㩕扎忍싂㵲塦牤⩘ꥡ䜥ゥ吮숣前恰슩</w:t>
      </w:r>
      <w:r>
        <w:rPr/>
        <w:t>ⰻ</w:t>
      </w:r>
      <w:r>
        <w:rPr/>
        <w:t>ꍞ쉢䁤桀㤱迂亥ꌪ숻穘㑨⫂䘭矂䵃璡숻⭸쉣猻䮡帺⹢唰曂仂噆싎넷䭫憥兞兡攰㪩싂⩌墣⩗憘⻂㡶뇍暱칪䠷牔灰坖揂</w:t>
      </w:r>
      <w:r>
        <w:rPr/>
        <w:t>꤯</w:t>
      </w:r>
      <w:r>
        <w:rPr/>
        <w:t>渱㉕㍠擂②⭸䶡歳䱏凍㍮光╕㶏乑뭭⧂㐵顸⧃䨤繫奶</w:t>
      </w:r>
      <w:r>
        <w:rPr/>
        <w:t>ꖏ</w:t>
      </w:r>
      <w:r>
        <w:rPr/>
        <w:t>습枩捷녀扠皱暬䢣</w:t>
      </w:r>
      <w:r>
        <w:rPr/>
        <w:t>Ⱚ</w:t>
      </w:r>
      <w:r>
        <w:rPr/>
        <w:t>䡊㐮頸剪橲㗂䒩♀戫楲媩년癎싂眽慵涻뭦灴䍡⍸⩺䵥碩塺兖䍴숽痂琣⿂硟瑫ㅏ㩕旂䰳縴浉묭䉾쉅卖䀮䅯傣쉀㥔䭗嘊쉪楲捗뭔䄻딫쉺쉦숴頳穘㮏妻ꎻ縯⭱⩟쉈촻剋卦㇃噇昤熩㤰㤣娫䛂䊿䕞䁍숲</w:t>
      </w:r>
      <w:r>
        <w:rPr/>
        <w:t>ꕨ</w:t>
      </w:r>
      <w:r>
        <w:rPr/>
        <w:t>嘵䁄灪䭶</w:t>
      </w:r>
      <w:r>
        <w:rPr/>
        <w:t>ꕃ</w:t>
      </w:r>
      <w:r>
        <w:rPr/>
        <w:t>榏⩚椱慱瑱㜬痂橫㐬喻⽶㝡칰뾱姂</w:t>
      </w:r>
      <w:r>
        <w:rPr/>
        <w:t>ꕶ♲</w:t>
      </w:r>
      <w:r>
        <w:rPr/>
        <w:t>呗呂煆껂潇愳䋂⦡쉈禬浢䅪浓䱇乱橚顑⭄녷쌸皵普⵴幑枏仂㮿ꥥ䭭煲⩒䕖偄㔸䷂䤳ꥬ兆穃쉀츲犩竂쉮쉪ァ⍂晊◎ꎣ瑷쉀䖵䵰쉈媩</w:t>
      </w:r>
      <w:r>
        <w:rPr/>
        <w:t>ⷂ</w:t>
      </w:r>
      <w:r>
        <w:rPr/>
        <w:t>偞⧂┥⏂⺮䤫汬♪瑞숥</w:t>
      </w:r>
      <w:r>
        <w:rPr/>
        <w:t>ⱋ</w:t>
      </w:r>
      <w:r>
        <w:rPr/>
        <w:t>䀶䁺㟂쉘䈬捡숸㙕暻녅啨쉬ꅱ穁潃⽴昰⍸浅浌뭪䄽㓂⽘</w:t>
      </w:r>
      <w:r>
        <w:rPr/>
        <w:t>ꕌ</w:t>
      </w:r>
      <w:r>
        <w:rPr/>
        <w:t>䴩恞牢浖㤭</w:t>
      </w:r>
      <w:r>
        <w:rPr/>
        <w:t>ⵋ</w:t>
      </w:r>
      <w:r>
        <w:rPr/>
        <w:t>ꅐ潰딯䔳싂</w:t>
      </w:r>
      <w:r>
        <w:rPr/>
        <w:t>ꤱ</w:t>
      </w:r>
      <w:r>
        <w:rPr/>
        <w:t>㌽㑈厩䑖㬮儷㥪い䙵떿浱㮣䃃䝑⮏⪩㭚⬪⫂⽒弪䡵╫놱犘㣂佂⮬㷂놡係⽧䵎</w:t>
      </w:r>
      <w:r>
        <w:rPr/>
        <w:t>ⰽ</w:t>
      </w:r>
      <w:r>
        <w:rPr/>
        <w:t>彰숩穭礫뼳⍸愽伣㕬䁚ㅹ쉴⹑䵮啁쉘ꄸ쵵싂剧皡琪啳깞內喵䔪煏灖盂獦甩呆ꍅ本䷂촴칗칵⚬獠뭁</w:t>
      </w:r>
      <w:r>
        <w:rPr/>
        <w:t>ꥀ</w:t>
      </w:r>
      <w:r>
        <w:rPr/>
        <w:t>弪⽕┫䙓䑫灊췂숥걊曂坳䴽ꍑ穔姂歡扎堹噓썟䖡㮮乭</w:t>
      </w:r>
      <w:r>
        <w:rPr/>
        <w:t>⣍</w:t>
      </w:r>
      <w:r>
        <w:rPr/>
        <w:t>㍾쉭</w:t>
      </w:r>
      <w:r>
        <w:rPr/>
        <w:t>ⰸ</w:t>
      </w:r>
      <w:r>
        <w:rPr/>
        <w:t>塋⍌楕炱輲嗎失䁂㕀㑮彎傏玬</w:t>
      </w:r>
      <w:r>
        <w:rPr/>
        <w:t>⡚</w:t>
      </w:r>
      <w:r>
        <w:rPr/>
        <w:t>瑗沏</w:t>
      </w:r>
      <w:r>
        <w:rPr/>
        <w:t>Ⱔ</w:t>
      </w:r>
      <w:r>
        <w:rPr/>
        <w:t>숦ㅲ窘♲卾䱣倽카楪숭䉐</w:t>
      </w:r>
      <w:r>
        <w:rPr/>
        <w:t>ꥂ</w:t>
      </w:r>
      <w:r>
        <w:rPr/>
        <w:t>砥勂깈婋숫쵆⪩썢䒏䒩䤹䑬奟犵吻쉈徘頭싂묽朲쌬⩗⩒䰪㒘슻啓뭯㙷촦쉅┭呠惂晁䱏卡䡹⽥㈻潘㥞轀妿場䀹穞㭾堻丶㉯㉪䯎싂긩ㅌ䅫</w:t>
      </w:r>
      <w:r>
        <w:rPr/>
        <w:t>ꕯ</w:t>
      </w:r>
      <w:r>
        <w:rPr/>
        <w:t>㣂슥刲긨⥢濃쉦敕⿂</w:t>
      </w:r>
      <w:r>
        <w:rPr/>
        <w:t>⡾</w:t>
      </w:r>
      <w:r>
        <w:rPr/>
        <w:t>晧呑䉚硁숷湖㨩⪮牆⍃䊥꺻ꌪ숤㡵繴疩䝪奩⽈潬ꥴ乑伩懂⺱㍐뽇㵧䁙숹㍪䅣썣朤柍</w:t>
      </w:r>
      <w:r>
        <w:rPr/>
        <w:t>ⷂ</w:t>
      </w:r>
      <w:r>
        <w:rPr/>
        <w:t>灳촩顷兒䝤求⹟氣睨䵮</w:t>
      </w:r>
      <w:r>
        <w:rPr/>
        <w:t>ⱬ</w:t>
      </w:r>
      <w:r>
        <w:rPr/>
        <w:t>ㅶㅯ䡾쉚䕮꥖┩♬辱昵䅖欴⹉皵橆</w:t>
      </w:r>
      <w:r>
        <w:rPr/>
        <w:t>ꥄ</w:t>
      </w:r>
      <w:r>
        <w:rPr/>
        <w:t>㚩⽙☮㣂딲稲凃偖⑗뾮뿂㞻㚻䥾⍀働潏ꍄ㉵믂슥畚哂未炬兙栮쉤頦歚燎琴媵硍彨楶㙐⍖슮㥬硩牒ㅎ</w:t>
      </w:r>
      <w:r>
        <w:rPr/>
        <w:t>Ⲯ</w:t>
      </w:r>
      <w:r>
        <w:rPr/>
        <w:t>䉨轈㉍Ⓜ顉睵剩値空䥉䵥䖏䡹彩御</w:t>
      </w:r>
      <w:r>
        <w:rPr/>
        <w:t>ⱐ</w:t>
      </w:r>
      <w:r>
        <w:rPr/>
        <w:t>横癞</w:t>
      </w:r>
      <w:r>
        <w:rPr/>
        <w:t>ꥎ</w:t>
      </w:r>
      <w:r>
        <w:rPr/>
        <w:t>䨫녉♢묶䋂塹㠻䁂싂倸㬺慣䠬䉟깳䵶㎩額⮱煱䙤圊⒬媣楦杏쏂䑙攣塶뭁ꇂ㨤</w:t>
      </w:r>
      <w:r>
        <w:rPr/>
        <w:t>ꦡ</w:t>
      </w:r>
      <w:r>
        <w:rPr/>
        <w:t>书⥚숻䭑쉷坦⤹渤强╶䕎</w:t>
      </w:r>
      <w:r>
        <w:rPr/>
        <w:t>⠦</w:t>
      </w:r>
      <w:r>
        <w:rPr/>
        <w:t>㥓礮䍈䉖㟂汖卆䘲䑷⺮㜹ꍇ컍剾掩┵㩾顏습⑦浨䱴</w:t>
      </w:r>
      <w:r>
        <w:rPr/>
        <w:t>⡚</w:t>
      </w:r>
      <w:r>
        <w:rPr/>
        <w:t>暮ㅖ⪿幙嫂쉺ㄴ㵭硆繃縦瑁싂轶弭싂ꍈ캥䡦딴쉈썳硗딴䝓埃숰숩捗攰価䰭⎥祠浾挷䯍쉉䵬쉉擂⯂瀪乚员悻䄨氱轺瑥吽也⥭䁴凂⦩䞮</w:t>
      </w:r>
      <w:r>
        <w:rPr/>
        <w:t>ⵚ</w:t>
      </w:r>
      <w:r>
        <w:rPr/>
        <w:t>슏猹⒮䰩穧潁</w:t>
      </w:r>
      <w:r>
        <w:rPr/>
        <w:t>ꤵ</w:t>
      </w:r>
      <w:r>
        <w:rPr/>
        <w:t>繪券浦煓堹쉳憩朷椸쉩䤵纘걙䶣츷</w:t>
      </w:r>
      <w:r>
        <w:rPr/>
        <w:t>⡯</w:t>
      </w:r>
      <w:r>
        <w:rPr/>
        <w:t>迂䂩㩰便쉏畸碮䫃役숷쉵⩨⹆싃긺␪偺</w:t>
      </w:r>
      <w:r>
        <w:rPr/>
        <w:t>⠳</w:t>
      </w:r>
      <w:r>
        <w:rPr/>
        <w:t>场㡨</w:t>
      </w:r>
      <w:r>
        <w:rPr/>
        <w:t>ⷂ</w:t>
      </w:r>
      <w:r>
        <w:rPr/>
        <w:t>橭兾截牅佢䁪挸㥇⍾</w:t>
      </w:r>
      <w:r>
        <w:rPr/>
        <w:t>ꕵ⹓</w:t>
      </w:r>
      <w:r>
        <w:rPr/>
        <w:t>吽㛂迂㉺껂潂㠮ꥲ촶柂㝕杴䩹⍗婧믂⨪㒩㵃浰爱쉄</w:t>
      </w:r>
      <w:r>
        <w:rPr/>
        <w:t>⡣</w:t>
      </w:r>
      <w:r>
        <w:rPr/>
        <w:t>瀯捩쉨濂吮灨䉪歊玡䋃ꍟꏂ亩偋㍹樱ꥸ繯깚㘦䩊䌹쌮潳쵋掘숵澣牵</w:t>
      </w:r>
      <w:r>
        <w:rPr/>
        <w:t>ⱸ</w:t>
      </w:r>
      <w:r>
        <w:rPr/>
        <w:t>乊㥱뭤塓噘顊暬ꥭ枬拍䮬츮皩渲䨶싂쵢么伣䀦婦轹幄湟숰ꅃ楕⹅坶췂뽵㠱绂␣瓂稱숨丣䢵묶⬻숥긴쉒牙捖</w:t>
      </w:r>
      <w:r>
        <w:rPr/>
        <w:t>⢮</w:t>
      </w:r>
      <w:r>
        <w:rPr/>
        <w:t>幞㉖䮩儽쉇游奪䰷㍊쉫弣뭁纵湊亱晍싂⤻䲣帥㭐㉀㜨◂瀽싂⑵磂硕桒ㅓ塕⥒</w:t>
      </w:r>
      <w:r>
        <w:rPr/>
        <w:t>ⴹ</w:t>
      </w:r>
      <w:r>
        <w:rPr/>
        <w:t>じ秂쉺㍑呑呉믂歰塆뽋晞㕣偃</w:t>
      </w:r>
      <w:r>
        <w:rPr/>
        <w:t>⣂</w:t>
      </w:r>
      <w:r>
        <w:rPr/>
        <w:t>窩⺡䅧輵睆㍸幍哂晬㉨囂䩧噬煯浈凂</w:t>
      </w:r>
      <w:r>
        <w:rPr/>
        <w:t>⡑</w:t>
      </w:r>
      <w:r>
        <w:rPr/>
        <w:t>係㭗塸浑䙶瞩㕷䡴攽䵪楗ꅍ뮘慟啟㓂䕴曂⪻佶拂所灹</w:t>
      </w:r>
      <w:r>
        <w:rPr/>
        <w:t>⡒</w:t>
      </w:r>
      <w:r>
        <w:rPr/>
        <w:t>䃂㵆⻂犱痂숺圹쉇䘹⨣쉥⌽⌽</w:t>
      </w:r>
      <w:r>
        <w:rPr/>
        <w:t>⠫♷</w:t>
      </w:r>
      <w:r>
        <w:rPr/>
        <w:t>䅸⩗㨮矂辱⩹ꄹ䯍쌷睥恶숭潎╓塘긭ꏂ䘸竂</w:t>
      </w:r>
      <w:r>
        <w:rPr/>
        <w:t>ꥄ</w:t>
      </w:r>
      <w:r>
        <w:rPr/>
        <w:t>奚媱瀬壍䉄䩫夥杮倶楯쉇䷂┱䯂䥉♖櫂䑭剬繁⩂⩶婍猵</w:t>
      </w:r>
      <w:r>
        <w:rPr/>
        <w:t>ꕢ</w:t>
      </w:r>
      <w:r>
        <w:rPr/>
        <w:t>樲㨺硋擂琯쉾떡博녲㋂⭗烂</w:t>
      </w:r>
      <w:r>
        <w:rPr/>
        <w:t>ⱬ</w:t>
      </w:r>
      <w:r>
        <w:rPr/>
        <w:t>穔祸䁊烂瑠☬頬㵘漮廂⼴歮쉂啪畬숰疩䰸䵩㌪깥轍啲灯渵湘㩤곎㉰숦♙浰浟穇⌶䥐洨䥨뼷婉떮딽瘫吥㖬슩獫㍡</w:t>
      </w:r>
      <w:r>
        <w:rPr/>
        <w:t>ꔦ</w:t>
      </w:r>
      <w:r>
        <w:rPr/>
        <w:t>坺嘷嚥쌨쉧彤惂㩊䑵璿쉪硄抿䞿祕싍牡䴽㩣猴䭒䈯</w:t>
      </w:r>
      <w:r>
        <w:rPr/>
        <w:t>ⴻ</w:t>
      </w:r>
      <w:r>
        <w:rPr/>
        <w:t>뭇桯橎啀剥㡋歠砽䡭䉫㟂쉖狂녯畗䑡䆬礊佥뭾쉂㊘䅅䭥슱㑸愬婦渮楆㩂숪慐⭺㨳깥瑍쌫捖쏂뽇徏浊⩵佱</w:t>
      </w:r>
      <w:r>
        <w:rPr/>
        <w:t>ꤱ</w:t>
      </w:r>
      <w:r>
        <w:rPr/>
        <w:t>쉂ꥭ株⽭扚却哎吣潱쉙棂쉀♂嘹奭伳쉁䀫㘻☤䁄䀻剭㮏瞥冡繒焫梵摭严唪㔨瞵녋夳♤圸復喻稩㤲䡐丫㈺车彗呷</w:t>
      </w:r>
      <w:r>
        <w:rPr/>
        <w:t>ꕊ</w:t>
      </w:r>
      <w:r>
        <w:rPr/>
        <w:t>㤰稴㬮灴㣂숴췂⹩楖䕚⍷怹墡瀲穧땗╥畵촫쉺⽱⥊䨪</w:t>
      </w:r>
      <w:r>
        <w:rPr/>
        <w:t>Ⳃ</w:t>
      </w:r>
      <w:r>
        <w:rPr/>
        <w:t>繅㵮䀨ㅒ㙣츦彸熵桩助弤頣㐺쉈㩹䧂㴪깷强輴䌤⍠琤慇</w:t>
      </w:r>
      <w:r>
        <w:rPr/>
        <w:t>ⵦ</w:t>
      </w:r>
      <w:r>
        <w:rPr/>
        <w:t>ⱬ</w:t>
      </w:r>
      <w:r>
        <w:rPr/>
        <w:t>䖡㌨䝄摐싂楎</w:t>
      </w:r>
      <w:r>
        <w:rPr/>
        <w:t>⣂</w:t>
      </w:r>
      <w:r>
        <w:rPr/>
        <w:t>쌩婴栴썚僃揂⨲䉰縶䕒焯䉞䑡㙠弻ꍰ摙⑨彖繖⽳碬ꍒ숮</w:t>
      </w:r>
      <w:r>
        <w:rPr/>
        <w:t>ꤳ</w:t>
      </w:r>
      <w:r>
        <w:rPr/>
        <w:t>⡘</w:t>
      </w:r>
      <w:r>
        <w:rPr/>
        <w:t>䩳</w:t>
      </w:r>
      <w:r>
        <w:rPr/>
        <w:t>ⶵ⯂</w:t>
      </w:r>
      <w:r>
        <w:rPr/>
        <w:t>칙嗎轉⦡熻㡯啣穥㜳䉮坊䨷써昲玣╨숭䜴⾡颮㇂輤㖻䍊䚘⦻片䔤□쉖㶬쉐煵畞牧捬恬⌺놡⍶㝱樸揂쉂斱䈶䡇恾䖩埂片乥</w:t>
      </w:r>
      <w:r>
        <w:rPr/>
        <w:t>ⱴ</w:t>
      </w:r>
      <w:r>
        <w:rPr/>
        <w:t>娤洤稪⑕녦碵塗求䙩䍉噟슏숸䌴桤⍌⸪컎八㉗卵</w:t>
      </w:r>
      <w:r>
        <w:rPr/>
        <w:t>ꦮ</w:t>
      </w:r>
      <w:r>
        <w:rPr/>
        <w:t>쉸剚慰䅾婾뮣䄫숥┭樻쉂檣뇂</w:t>
      </w:r>
      <w:r>
        <w:rPr/>
        <w:t>ꔪ</w:t>
      </w:r>
      <w:r>
        <w:rPr/>
        <w:t>灹㯂户쉹怬㬹畚⚏썭啧坑뾣⨯扌決ꎡ睬〪穨彔䑰健⮘쉓䑈ꎣ晭䅐ヂ䊩䣂樹偑剃⸳</w:t>
      </w:r>
      <w:r>
        <w:rPr/>
        <w:t>ꖿ</w:t>
      </w:r>
      <w:r>
        <w:rPr/>
        <w:t>灪埂ㅅ슣题</w:t>
      </w:r>
      <w:r>
        <w:rPr/>
        <w:t>ꤥ</w:t>
      </w:r>
      <w:r>
        <w:rPr/>
        <w:t>唳넬ㅔ쉱爳嚿</w:t>
      </w:r>
      <w:r>
        <w:rPr/>
        <w:t>ⳍ</w:t>
      </w:r>
      <w:r>
        <w:rPr/>
        <w:t>碻浪⹓</w:t>
      </w:r>
      <w:r>
        <w:rPr/>
        <w:t>ꖿ</w:t>
      </w:r>
      <w:r>
        <w:rPr/>
        <w:t>刵橪狂깤唳旂⹦塘輦㤣汦Ⓜ䝺ㅎ쉉㍬</w:t>
      </w:r>
      <w:r>
        <w:rPr/>
        <w:t>ⵞ</w:t>
      </w:r>
      <w:r>
        <w:rPr/>
        <w:t>摤㭱轸彭</w:t>
      </w:r>
      <w:r>
        <w:rPr/>
        <w:t>⡭</w:t>
      </w:r>
      <w:r>
        <w:rPr/>
        <w:t>ꔸ</w:t>
      </w:r>
      <w:r>
        <w:rPr/>
        <w:t>恪ꅵ숬䜪湢긯杦で㊘䙁告繰싂ケ彮収䰩瑌㕱슬杯쉦⫂⒏䕳㘥䭚䉈䳃繉⭞숣⻂䁞盂뽂窡쉎쉸땢㵟㝪睅㵄쎏⍮䄸⥸ꄫ僂䗂䌽凂ꄵ⬭싂쉴뭲</w:t>
      </w:r>
      <w:r>
        <w:rPr/>
        <w:t>ꥄꕶ</w:t>
      </w:r>
      <w:r>
        <w:rPr/>
        <w:t>揂뭂瘪㌴ぬ塋쉋妩쉑滂숷숮欫╸싂═㕪䘺긹녔涩猪㥍丮싎䍺䏃⵫걡</w:t>
      </w:r>
      <w:r>
        <w:rPr/>
        <w:t>⢵</w:t>
      </w:r>
      <w:r>
        <w:rPr/>
        <w:t>䞘뼷⸤⮮疣塷쉞〬숣澩䡍㡁砮娯㝒쉺挸湳䍄쵷䠴㞏僂乃䷂児彷⩤⌹䉁⯂⸮婰땹矂㨷㙠걏櫎常桡潑䷂昭ギ⎱彎㙅啅쵵䭱묬圴㣂慄녵쉙䁍䤴喩</w:t>
      </w:r>
      <w:r>
        <w:rPr/>
        <w:t>ⱏ</w:t>
      </w:r>
      <w:r>
        <w:rPr/>
        <w:t>숦牴䎿㥹弭潣效⍐敋捥則㑳冿췎䟂슩뭞⩐恌슻䅤䕀</w:t>
      </w:r>
      <w:r>
        <w:rPr/>
        <w:t>꤯</w:t>
      </w:r>
      <w:r>
        <w:rPr/>
        <w:t>깃痂㡄⩮숸㴺㌺撣兄栊⨯䜣뮘轫捆偒♣圽圥狂㭡殣캡㙢畊䵎摯⽬䩭녧䍒㙱㄰䬵头氫幺㙇싂睅⬲楞敱敦剈垿机⼷䥞杓穥牓婫㎘숣⹂쉈番轃⍡⍖⍇꥞悻慴摄爺惂㝀㫂쉙湂䝯敍䷎碥놡稽救呰瑐䋂未䋂刲⥭䘦摔쉗䉐쉐吺⹉뽘潆湭䠩瀴싂</w:t>
      </w:r>
      <w:r>
        <w:rPr/>
        <w:t>ꗂ</w:t>
      </w:r>
      <w:r>
        <w:rPr/>
        <w:t>뭠番䐤㷂獉뽵䔳뿂欥⌸떣氮칾砳</w:t>
      </w:r>
      <w:r>
        <w:rPr/>
        <w:t>ⵒꥈ</w:t>
      </w:r>
      <w:r>
        <w:rPr/>
        <w:t>迃櫃坴掘灥势</w:t>
      </w:r>
      <w:r>
        <w:rPr/>
        <w:t>ⵉ꤭</w:t>
      </w:r>
      <w:r>
        <w:rPr/>
        <w:t>䩟뽥췂䅨䛂ㅄ朻䩪싂橊㍈썥冡슏㒣╡⎏㭹뾮䭲㶡嫂쉙쉖⨹␥㋂汸쵒搳</w:t>
      </w:r>
      <w:r>
        <w:rPr/>
        <w:t>ꕰ</w:t>
      </w:r>
      <w:r>
        <w:rPr/>
        <w:t>僂煔</w:t>
      </w:r>
      <w:r>
        <w:rPr/>
        <w:t>ⲩ</w:t>
      </w:r>
      <w:r>
        <w:rPr/>
        <w:t>䠱☮棂扶繯妵楷슱囂廂砥䂵䭩穭㧂쉨ꥵ캻♀䭇㑒ㅊ䏂ꥮ쉎倯썉弽湴摉</w:t>
      </w:r>
      <w:r>
        <w:rPr/>
        <w:t>Ⱞ⒣</w:t>
      </w:r>
      <w:r>
        <w:rPr/>
        <w:t>⾮轰嗍㓂輶汶厘ㄹ츯⻂⫂쉩摣瀯䗂敧恠卄츦</w:t>
      </w:r>
      <w:r>
        <w:rPr/>
        <w:t>ꦩ</w:t>
      </w:r>
      <w:r>
        <w:rPr/>
        <w:t>奤獔癎㠸忂습竂午䰲頪渵兓䅨佥⻎炩␬䅃숤㍭⹨汀칓恬甪⥁洰凂싂伦䑎㍎ꥵ㑶珂⬦擂䥬䱁⌰쉩녪ꄥ겡顰倷姂偤䐸滂擂塵煹㑾㍀桧浇</w:t>
      </w:r>
      <w:r>
        <w:rPr/>
        <w:t>⣃</w:t>
      </w:r>
      <w:r>
        <w:rPr/>
        <w:t>契싍쉤</w:t>
      </w:r>
      <w:r>
        <w:rPr/>
        <w:t>ⱕ</w:t>
      </w:r>
      <w:r>
        <w:rPr/>
        <w:t>歊䤻땱㜱㵇梩恳䃂숪⑇쉏厬〈歒搨䰸믂浇昩㵋役䩀甥穕榱役嘮건䖡娦嘯쉗믂揂㵐曍쉖넰㨬칈睶〫♇걓┽딨ㄺ⥎獒欻䪿㤺ㄱ䀣癥䐴</w:t>
      </w:r>
      <w:r>
        <w:rPr/>
        <w:t>ⷍ</w:t>
      </w:r>
      <w:r>
        <w:rPr/>
        <w:t>츭깐教戺潡䗂</w:t>
      </w:r>
      <w:r>
        <w:rPr/>
        <w:t>ꦏ</w:t>
      </w:r>
      <w:r>
        <w:rPr/>
        <w:t>㙘䂵⬽佐ㅂ㵚ꅬ뭏㕢䑶ꅫ序倣⻂䨻싍繹㷂싎涩妩㩅绂</w:t>
      </w:r>
      <w:r>
        <w:rPr/>
        <w:t>ꦥꤱ</w:t>
      </w:r>
      <w:r>
        <w:rPr/>
        <w:t>懂檵噥搻娪䇂ꥡꥳ䵶</w:t>
      </w:r>
      <w:r>
        <w:rPr/>
        <w:t>⡐</w:t>
      </w:r>
      <w:r>
        <w:rPr/>
        <w:t>穊⏂썠䔲娽轎婢梻睳䵗䵎奤晱潄⑈傏뭷半㙟㕩컂猨猦㬸⯍뮮媥숯橸카䜭⍚呢唩</w:t>
      </w:r>
      <w:r>
        <w:rPr/>
        <w:t>꧂</w:t>
      </w:r>
      <w:r>
        <w:rPr/>
        <w:t>滎捗獷슿⼭兙⥮瀱偵㵆䍫㥩䷂⹰⩥帨</w:t>
      </w:r>
      <w:r>
        <w:rPr/>
        <w:t>꥓</w:t>
      </w:r>
      <w:r>
        <w:rPr/>
        <w:t>帱圥숥术轳碱䉘쉑梬숻侥쉳숺</w:t>
      </w:r>
      <w:r>
        <w:rPr/>
        <w:t>⡟</w:t>
      </w:r>
      <w:r>
        <w:rPr/>
        <w:t>愹녋칂䁲䉀㕆⻂숩싂敲䅢汴⭲硘吸⹑㭊</w:t>
      </w:r>
      <w:r>
        <w:rPr/>
        <w:t>꤯</w:t>
      </w:r>
      <w:r>
        <w:rPr/>
        <w:t>숶슩쉑䧃塨뇎땞偆硄儭⽭㶿쵒仂㟂硎畐㵨呟㡆敲</w:t>
      </w:r>
      <w:r>
        <w:rPr/>
        <w:t>ꕍ</w:t>
      </w:r>
      <w:r>
        <w:rPr/>
        <w:t>傘圸䄪쉷쉦</w:t>
      </w:r>
      <w:r>
        <w:rPr/>
        <w:t>⠸▿</w:t>
      </w:r>
      <w:r>
        <w:rPr/>
        <w:t>㈫乒㑓ꅇ쉍轭硄瑾䢵쉧帬쉬䕮畐ꄳ䏂⑉⾣쉩剹氮뭌쉀쉡┨浣䶡㡆攬䰬䍩䈶彦䉺䦿싃䅩娊⺱噈䑑䩑䩺浔쉑쉷⹵㤵㛂摟㑓〤숫숵슮彙燂ꍓ䠱䱘攪㕩ꅦ录摵쉁⽯悬唰伺☤厩㎣㝐坅庮쉙䨶묪⽍䁂牐顑⤳纬䲩⑺䵲썷狂椤㗂卧䌺弳⬮</w:t>
      </w:r>
      <w:r>
        <w:rPr/>
        <w:t>Ᵽ</w:t>
      </w:r>
      <w:r>
        <w:rPr/>
        <w:t>硁玿⩭晦ꥱ㥂곂</w:t>
      </w:r>
      <w:r>
        <w:rPr/>
        <w:t>꧂</w:t>
      </w:r>
      <w:r>
        <w:rPr/>
        <w:t>轊숮桹汇ꅋ玻卧䕔⦣뇂㘹䷂쌽쉾璿ꅓ䞱坤潃쉕戦奴祷쉅㞻㭫硌娯懂쉊㊱䈦䥭⵺杳♢擂捕攩水䰲썎뮿框䡔剩㠫쉕瀺</w:t>
      </w:r>
      <w:r>
        <w:rPr/>
        <w:t>ꗂ</w:t>
      </w:r>
      <w:r>
        <w:rPr/>
        <w:t>搻畂쉀갺榩縶璡⍣쉃偳슩땎⹷䅏垬쎣⭚歕䟎싂片</w:t>
      </w:r>
      <w:r>
        <w:rPr/>
        <w:t>ꦻ</w:t>
      </w:r>
      <w:r>
        <w:rPr/>
        <w:t>版⹊䑎䍂敕砥</w:t>
      </w:r>
      <w:r>
        <w:rPr/>
        <w:t>ⴣ</w:t>
      </w:r>
      <w:r>
        <w:rPr/>
        <w:t>ꇂ圶쵶␪슥⨳怯숮杍稬涡睭쉋㘷噓⬱䜬猷㑫仂⸭㩆䐺䝔</w:t>
      </w:r>
      <w:r>
        <w:rPr/>
        <w:t>⠦</w:t>
      </w:r>
      <w:r>
        <w:rPr/>
        <w:t>䑕扟湙桷숩恶䛂╭㵍祅♫䢬獴䳂쉂땖</w:t>
      </w:r>
      <w:r>
        <w:rPr/>
        <w:t>⢣</w:t>
      </w:r>
      <w:r>
        <w:rPr/>
        <w:t>恁嘭汵偐っ⩞兵㌳쉄ꎘ䳂杆婢掵炿㜱따矂䓂じ숦⮣輽⑶楙㞮䄣䄪盂䴭㡂礬䁓畡墵㣂丮墡㠶幟界剧䱥싂滃䀨㭉쉒湦㑧总煋桔땱</w:t>
      </w:r>
      <w:r>
        <w:rPr/>
        <w:t>ꔯ⨸</w:t>
      </w:r>
      <w:r>
        <w:rPr/>
        <w:t>䠬揂䭊뿂湙㑨晍놩窥⬪泂䴫⩡㮩琤㷂此䏍㉺쉺爹きꄽ懃쉣쉠轠⩖涵⦩⥘⹬扇숮딤뽕種杅</w:t>
      </w:r>
      <w:r>
        <w:rPr/>
        <w:t>ⱃ</w:t>
      </w:r>
      <w:r>
        <w:rPr/>
        <w:t>㵭娷嫂头쉘浆䃃泂弽祯</w:t>
      </w:r>
      <w:r>
        <w:rPr/>
        <w:t>ꤦ</w:t>
      </w:r>
      <w:r>
        <w:rPr/>
        <w:t>樳䈱╞搰䧂劻椲䵕惍䩋슻嘥治捆䞻㥌矂</w:t>
      </w:r>
      <w:r>
        <w:rPr/>
        <w:t>ⱨ</w:t>
      </w:r>
      <w:r>
        <w:rPr/>
        <w:t>歘庣畂⑒녂壂係橘╦浮擂</w:t>
      </w:r>
      <w:r>
        <w:rPr/>
        <w:t>ꖡ</w:t>
      </w:r>
      <w:r>
        <w:rPr/>
        <w:t>⠱⥙</w:t>
      </w:r>
      <w:r>
        <w:rPr/>
        <w:t>浑숪呎轠ぱ뭴♩쉤䁙搴搳師</w:t>
      </w:r>
      <w:r>
        <w:rPr/>
        <w:t>⠫</w:t>
      </w:r>
      <w:r>
        <w:rPr/>
        <w:t>呒쉳幌啐戲䘱础쉱焰绂䍯ꍀ洨⫂뇎犻⛂䧂쵰湋䄱摯猷䜲깖教䗂硆촰㖮⍙</w:t>
      </w:r>
      <w:r>
        <w:rPr/>
        <w:t>ꗎ</w:t>
      </w:r>
      <w:r>
        <w:rPr/>
        <w:t>䡕촮곂ㆱ湴竂奆嗂</w:t>
      </w:r>
      <w:r>
        <w:rPr/>
        <w:t>ꔰ</w:t>
      </w:r>
      <w:r>
        <w:rPr/>
        <w:t>喵쏂⑪쉃␸娵깟瘨䙀灂彸숦档㷂㆏琩쉯⍆䮵㵏⩆⻂梻偤睄ꌺ噷⥎帮〯⯂䉆ꍍ㍾ꌥ穳獇갻䱟夹䡖発㷂兓捈䟂䝁숹</w:t>
      </w:r>
      <w:r>
        <w:rPr/>
        <w:t>ꦻ</w:t>
      </w:r>
      <w:r>
        <w:rPr/>
        <w:t>㋂呌凎ꅨ癬慆쉧曂渺卓夷䡋硤杬䉧䡲䝎乫숵䔪♖焻쉷偱칢䤽睤砵껂숸</w:t>
      </w:r>
      <w:r>
        <w:rPr/>
        <w:t>ⶵ</w:t>
      </w:r>
      <w:r>
        <w:rPr/>
        <w:t>橚渫咣氪磂싂係䍶啍䖥싂쉡싂䴺</w:t>
      </w:r>
      <w:r>
        <w:rPr/>
        <w:t>⠰</w:t>
      </w:r>
      <w:r>
        <w:rPr/>
        <w:t>ꥧ丸</w:t>
      </w:r>
      <w:r>
        <w:rPr/>
        <w:t>ꥍ</w:t>
      </w:r>
      <w:r>
        <w:rPr/>
        <w:t>ꅥ睥꥖⑙柎瀷汗뿂㤽⹦䍧斬쉹䬯⍋瀶䒻䁳䅑斬㎥煟临땯歄ꆩ兹쎏痂壂쉩</w:t>
      </w:r>
      <w:r>
        <w:rPr/>
        <w:t>⡮</w:t>
      </w:r>
      <w:r>
        <w:rPr/>
        <w:t>杂砊忂瞿㢏쵎숫칮쉄桐㭟◍⎩뭎䔵</w:t>
      </w:r>
      <w:r>
        <w:rPr/>
        <w:t>ꥑ</w:t>
      </w:r>
      <w:r>
        <w:rPr/>
        <w:t>乸獮⤩桯㟂曂⚘숷쉫☳歺쉐剐</w:t>
      </w:r>
      <w:r>
        <w:rPr/>
        <w:t>Ⳃ</w:t>
      </w:r>
      <w:r>
        <w:rPr/>
        <w:t>歗䐦쵯㉋ꏃ疿䡎硆㥪椰憱㕊⫂框䍡穦墣숽쉴⩯뽌㵂</w:t>
      </w:r>
      <w:r>
        <w:rPr/>
        <w:t>ꤶ</w:t>
      </w:r>
      <w:r>
        <w:rPr/>
        <w:t>㘲㙹眭</w:t>
      </w:r>
      <w:r>
        <w:rPr/>
        <w:t>ⱔ</w:t>
      </w:r>
      <w:r>
        <w:rPr/>
        <w:t>녑㒿</w:t>
      </w:r>
      <w:r>
        <w:rPr/>
        <w:t>꤭</w:t>
      </w:r>
      <w:r>
        <w:rPr/>
        <w:t>숦</w:t>
      </w:r>
      <w:r>
        <w:rPr/>
        <w:t>ⱖ</w:t>
      </w:r>
      <w:r>
        <w:rPr/>
        <w:t>潾弲斬智⩚숤⩮걚䆬싎牪恇녡䱰ㄦ㵁憘碩䍱ㄩ殮桇⹒⍚⴯歮⤴呄敦䝨⽯穰慫䝫晐갪塉廂痂⽺毂</w:t>
      </w:r>
      <w:r>
        <w:rPr/>
        <w:t>ꔸ</w:t>
      </w:r>
      <w:r>
        <w:rPr/>
        <w:t>㷂䨦稶煎砯㍔搽⭭ケ뽣㩬㝄㑺숨涣싂商㡎ꅪ㭦컎┳걫⩀扊☪䥊</w:t>
      </w:r>
      <w:r>
        <w:rPr/>
        <w:t>ꤩ</w:t>
      </w:r>
      <w:r>
        <w:rPr/>
        <w:t>㐯曎딸灑䶿⥬劘녪㓂瓂憩䩬搤싎䱢湃啹㬪䁋幓㉶樽䝗</w:t>
      </w:r>
      <w:r>
        <w:rPr/>
        <w:t>Ⳏ</w:t>
      </w:r>
      <w:r>
        <w:rPr/>
        <w:t>輳䡅쉆慅쵴슏慧땫⤣쵀㑇晒䭱佧䡌扫桚呕橾啺䗂⽀㩏ꅢ檩ꅠ稶⽱慾썫畘ㅎㅏ擂뇂允祮ㆩ걨⥈</w:t>
      </w:r>
      <w:r>
        <w:rPr/>
        <w:t>ⷂ</w:t>
      </w:r>
      <w:r>
        <w:rPr/>
        <w:t>仂䎏塔䮬埂⌭㊱⍪灄䉀囂撏䬸傡땳桯ꍭ쉾䬵숩撱ꍇ浐㨶灍扈剷㎩䔲</w:t>
      </w:r>
      <w:r>
        <w:rPr/>
        <w:t>ꦡ</w:t>
      </w:r>
      <w:r>
        <w:rPr/>
        <w:t>牥숲浦⽘煤歰묪㓎⨲恋▿깰슻爭縵穈偋㇂轨厩춻⹊瀶摟弫⽦顢녏姎倪䍌ㅔ</w:t>
      </w:r>
      <w:r>
        <w:rPr/>
        <w:t>ⶩ</w:t>
      </w:r>
      <w:r>
        <w:rPr/>
        <w:t>游强⥅쉸숶浈塉쉬飂稪找䵺숸㙩쉐䭔儭싂奩焫╸位䐷ꆥ眵扇싂䪏整숹칎쉶猥汸䠨⹨⩵䕶쉟⯂挸숸砸⩮䁍</w:t>
      </w:r>
      <w:r>
        <w:rPr/>
        <w:t>ⱺ</w:t>
      </w:r>
      <w:r>
        <w:rPr/>
        <w:t>숶懎깁轹暿뼱㡁橔</w:t>
      </w:r>
      <w:r>
        <w:rPr/>
        <w:t>ⱱ</w:t>
      </w:r>
      <w:r>
        <w:rPr/>
        <w:t>䣂墬싂䄤䑆椴쏎녲䘹搸⒬ㆩ䙙⌭攳濂先硧癚쵳㥳微</w:t>
      </w:r>
      <w:r>
        <w:rPr/>
        <w:t>ꦘ</w:t>
      </w:r>
      <w:r>
        <w:rPr/>
        <w:t>쉥쉔榡⬬丷㝋</w:t>
      </w:r>
      <w:r>
        <w:rPr/>
        <w:t>⡘</w:t>
      </w:r>
      <w:r>
        <w:rPr/>
        <w:t>兡쉸卬䰳摂垏哂恹䅂奓漪㐮</w:t>
      </w:r>
      <w:r>
        <w:rPr/>
        <w:t>ⷂ</w:t>
      </w:r>
      <w:r>
        <w:rPr/>
        <w:t>ⳍ</w:t>
      </w:r>
      <w:r>
        <w:rPr/>
        <w:t>歹形挥壎嘦㥢䢘瞏␩칋䨸╦싎䡚䑀䀩奙堨㕥灤槂哂⚩癥橄뽣⨥砷婧侬呖숷␣㪡湵⩩</w:t>
      </w:r>
      <w:r>
        <w:rPr/>
        <w:t>ⳍ</w:t>
      </w:r>
      <w:r>
        <w:rPr/>
        <w:t>㥴椩煷枬稱湅敷扂뿂␣쉣⥸㥶厬盂塺</w:t>
      </w:r>
      <w:r>
        <w:rPr/>
        <w:t>⠭</w:t>
      </w:r>
      <w:r>
        <w:rPr/>
        <w:t>쉑䔪稵ꅵ쉦怶䒩ㅊ漪縯猯䂵㐪⭾쉶쉺慬牐噁竂橭坑㏂凂弫壂潚</w:t>
      </w:r>
      <w:r>
        <w:rPr/>
        <w:t>⡄</w:t>
      </w:r>
      <w:r>
        <w:rPr/>
        <w:t>䳂㚏쉠䩱㨭䲣쉒쉁</w:t>
      </w:r>
      <w:r>
        <w:rPr/>
        <w:t>ꖱ</w:t>
      </w:r>
      <w:r>
        <w:rPr/>
        <w:t>뭯匰硪睘䱘椤塐뼪䲩썗䤱皿㉮瑧䑤瑕䝾㓃央焴ꍬ斬뮡灧呬싂䳂娨橈沿改圭摱싂彨暱橠⛃䃂깳摎㬽⽩</w:t>
      </w:r>
      <w:r>
        <w:rPr/>
        <w:t>ⰲ</w:t>
      </w:r>
      <w:r>
        <w:rPr/>
        <w:t>䥁ぅ懍扚ぶ砶</w:t>
      </w:r>
      <w:r>
        <w:rPr/>
        <w:t>⣂</w:t>
      </w:r>
      <w:r>
        <w:rPr/>
        <w:t>꧂</w:t>
      </w:r>
      <w:r>
        <w:rPr/>
        <w:t>楨⫂ꌱ恷潱㑙</w:t>
      </w:r>
      <w:r>
        <w:rPr/>
        <w:t>ⱥ</w:t>
      </w:r>
      <w:r>
        <w:rPr/>
        <w:t>攸弸勎㋂攊쉎쎵湩杗⑦㬨劥</w:t>
      </w:r>
      <w:r>
        <w:rPr/>
        <w:t>ꤲ</w:t>
      </w:r>
      <w:r>
        <w:rPr/>
        <w:t>杷听겱칾恓䌴⧂畇쉩願呒</w:t>
      </w:r>
      <w:r>
        <w:rPr/>
        <w:t>ꕺ</w:t>
      </w:r>
      <w:r>
        <w:rPr/>
        <w:t>슮协扪쉱佩入䱤␨汨쉗廂潦☴呄剕⨮♖㙅煨㎘煓呲样桓㵗ꅆ彈䄭扲㍊畁䐦꥖堨</w:t>
      </w:r>
      <w:r>
        <w:rPr/>
        <w:t>ꤹ</w:t>
      </w:r>
      <w:r>
        <w:rPr/>
        <w:t>걾塯奫ꅔ琮丬去⹅扱眦䝦䵖佡獲䴩쉷걊呏뭤塎䙕</w:t>
      </w:r>
      <w:r>
        <w:rPr/>
        <w:t>ⶏꤶ⥑</w:t>
      </w:r>
      <w:r>
        <w:rPr/>
        <w:t>捎楍쉲⨲䝾⩪㥰䐱䡄䊱佴䛎硆칞ꍾ㇂燎쉷橱걥╩戯</w:t>
      </w:r>
      <w:r>
        <w:rPr/>
        <w:t>ꔱ</w:t>
      </w:r>
      <w:r>
        <w:rPr/>
        <w:t>ⰽ</w:t>
      </w:r>
      <w:r>
        <w:rPr/>
        <w:t>㥘╠㡨</w:t>
      </w:r>
      <w:r>
        <w:rPr/>
        <w:t>ⱓ</w:t>
      </w:r>
      <w:r>
        <w:rPr/>
        <w:t>땕</w:t>
      </w:r>
      <w:r>
        <w:rPr/>
        <w:t>ⷂ⫂</w:t>
      </w:r>
      <w:r>
        <w:rPr/>
        <w:t>埂濂䉴녧歃숵딴</w:t>
      </w:r>
      <w:r>
        <w:rPr/>
        <w:t>ꖩ</w:t>
      </w:r>
      <w:r>
        <w:rPr/>
        <w:t>杣丸畓㘤物氭츺㌨컂뽄い卥牵㭢䝵⽖余倥斱칌輱침呠䚿啭</w:t>
      </w:r>
      <w:r>
        <w:rPr/>
        <w:t>ⲡ</w:t>
      </w:r>
      <w:r>
        <w:rPr/>
        <w:t>숴춵䝥䖩묭숥㡤頩厘皬䤱ꌹ兺⯂䎡⍾</w:t>
      </w:r>
      <w:r>
        <w:rPr/>
        <w:t>⡹</w:t>
      </w:r>
      <w:r>
        <w:rPr/>
        <w:t>啒枘ꇂ⩕祯䑦犱◂캡穋兔乑썋㩟即㴤産冻协壂捭佟㓂숴䙋깐ꥵ䤥䕧촬卾占╟</w:t>
      </w:r>
      <w:r>
        <w:rPr/>
        <w:t>ꕪ⏂⛂</w:t>
      </w:r>
      <w:r>
        <w:rPr/>
        <w:t>䗂쌦䯂㶻䭷깂轶渻捭ꥺ涣帪␤䙴歑㕥硯浲ꇂꥠ싎䠥縣䌲纮䇂楎嫃</w:t>
      </w:r>
      <w:r>
        <w:rPr/>
        <w:t>꤯</w:t>
      </w:r>
      <w:r>
        <w:rPr/>
        <w:t>搪䩑䳂牤サ⑊疩吮</w:t>
      </w:r>
      <w:r>
        <w:rPr/>
        <w:t>Ⲙ</w:t>
      </w:r>
      <w:r>
        <w:rPr/>
        <w:t>晊挩츮穕橀廂婺䍒쉑楗湢你╆顡飂㑬┯㯂䌤䙨椰漮╌ꏂ暮ꏂ噧歷額깎</w:t>
      </w:r>
      <w:r>
        <w:rPr/>
        <w:t>ⵔ</w:t>
      </w:r>
      <w:r>
        <w:rPr/>
        <w:t>쉹輱滍㙩녅쉒仂协煘썅슩뼣祧媩㮵玡䵡㔻쉹䙗㨨⦿倽⮬㘤땴睪嚬캥偘癑㝃ꅧ䨸勎晅〦㍳쉵昮ㄲ慣歊䓂偰極䭆嗂䐴瘵㋂쉒啉浕獠숩卬椦숮䋂걌뽇䅹␳捌汒䏂献</w:t>
      </w:r>
      <w:r>
        <w:rPr/>
        <w:t>ꕆ</w:t>
      </w:r>
      <w:r>
        <w:rPr/>
        <w:t>㠹呪ꄨ飂㐤䩗晍긹⍋偙截䑾㐳</w:t>
      </w:r>
      <w:r>
        <w:rPr/>
        <w:t>ꕣ</w:t>
      </w:r>
      <w:r>
        <w:rPr/>
        <w:t>墮煲⩊報ꄭ떏地术쉳슩ꌷ</w:t>
      </w:r>
      <w:r>
        <w:rPr/>
        <w:t>ꤳ</w:t>
      </w:r>
      <w:r>
        <w:rPr/>
        <w:t>瘤椦嘻</w:t>
      </w:r>
      <w:r>
        <w:rPr/>
        <w:t>⠯</w:t>
      </w:r>
      <w:r>
        <w:rPr/>
        <w:t>꤫</w:t>
      </w:r>
      <w:r>
        <w:rPr/>
        <w:t>⻂䕦捡</w:t>
      </w:r>
      <w:r>
        <w:rPr/>
        <w:t>ꖮ</w:t>
      </w:r>
      <w:r>
        <w:rPr/>
        <w:t>濍슥䁕攰慮乩湈</w:t>
      </w:r>
      <w:r>
        <w:rPr/>
        <w:t>꧂</w:t>
      </w:r>
      <w:r>
        <w:rPr/>
        <w:t>깹㥆⬽䨱帵</w:t>
      </w:r>
      <w:r>
        <w:rPr/>
        <w:t>⣂</w:t>
      </w:r>
      <w:r>
        <w:rPr/>
        <w:t>䰱쉣╃䚡䊘뼱杕堦睯⪘輴쉩澮啱䬷䭊彮猨猺뾘癏쉯氳彤㩭偦春汢㶘揂倹䌨塹輪</w:t>
      </w:r>
      <w:r>
        <w:rPr/>
        <w:t>ꗂ</w:t>
      </w:r>
      <w:r>
        <w:rPr/>
        <w:t>걟卨䁠숤</w:t>
      </w:r>
      <w:r>
        <w:rPr/>
        <w:t>ⵘ⥘꥾</w:t>
      </w:r>
      <w:r>
        <w:rPr/>
        <w:t>䠯恔떩煈塧뽖晘㐪쌨㙃쉃뽱♓浹䃂抱忂㥌匴ꥩ疘묻䵾쉘ꍲ䡃</w:t>
      </w:r>
      <w:r>
        <w:rPr/>
        <w:t>ꤻ</w:t>
      </w:r>
      <w:r>
        <w:rPr/>
        <w:t>䁶灴兞犬</w:t>
      </w:r>
      <w:r>
        <w:rPr/>
        <w:t>ⰷ</w:t>
      </w:r>
      <w:r>
        <w:rPr/>
        <w:t>깓睴ꅹ</w:t>
      </w:r>
      <w:r>
        <w:rPr/>
        <w:t>ⵢ</w:t>
      </w:r>
      <w:r>
        <w:rPr/>
        <w:t>縪䗂噗</w:t>
      </w:r>
      <w:r>
        <w:rPr/>
        <w:t>ꔸ</w:t>
      </w:r>
      <w:r>
        <w:rPr/>
        <w:t>㷂矂컂㣂浒樱쉣㬨涬顫</w:t>
      </w:r>
      <w:r>
        <w:rPr/>
        <w:t>⡎</w:t>
      </w:r>
      <w:r>
        <w:rPr/>
        <w:t>嫂牤䱘碮软旎㩞傱棎</w:t>
      </w:r>
      <w:r>
        <w:rPr/>
        <w:t>ꦵ</w:t>
      </w:r>
      <w:r>
        <w:rPr/>
        <w:t>楐轾㭷攤촱顁䅏湵瑚痂</w:t>
      </w:r>
      <w:r>
        <w:rPr/>
        <w:t>ꕨ</w:t>
      </w:r>
      <w:r>
        <w:rPr/>
        <w:t>쉚䩣숭㕋㦱㐦榡盂⩾扐숪쌬싂䰊㵦䏂ヂ戵쵑</w:t>
      </w:r>
      <w:r>
        <w:rPr/>
        <w:t>ꕾ</w:t>
      </w:r>
      <w:r>
        <w:rPr/>
        <w:t>琽捊䉓湒潞䨱㙴</w:t>
      </w:r>
      <w:r>
        <w:rPr/>
        <w:t>⡭</w:t>
      </w:r>
      <w:r>
        <w:rPr/>
        <w:t>恬</w:t>
      </w:r>
      <w:r>
        <w:rPr/>
        <w:t>Ⲭ</w:t>
      </w:r>
      <w:r>
        <w:rPr/>
        <w:t>䙋㓂捺櫂卡䭶潥恱桸漩⽪ꌥ礥撏夨偳䊵⹔佮䱊摾稭烂</w:t>
      </w:r>
      <w:r>
        <w:rPr/>
        <w:t>ⷂ</w:t>
      </w:r>
      <w:r>
        <w:rPr/>
        <w:t>ꄷ</w:t>
      </w:r>
      <w:r>
        <w:rPr/>
        <w:t>ⰽ</w:t>
      </w:r>
      <w:r>
        <w:rPr/>
        <w:t>媡嘵쉬顱싂ꥴ쉊澡瑺䭟숹</w:t>
      </w:r>
      <w:r>
        <w:rPr/>
        <w:t>ꥆꤹ</w:t>
      </w:r>
      <w:r>
        <w:rPr/>
        <w:t>惂┶頤촦硦婴儳</w:t>
      </w:r>
      <w:r>
        <w:rPr/>
        <w:t>ꤨ</w:t>
      </w:r>
      <w:r>
        <w:rPr/>
        <w:t>땖♳咘㑡䙉灇盂쉌ꍶ商冩걕츥䩸楫楳㴴ꥰ楐伺恊䉢奆㯂汓牎⪱疮</w:t>
      </w:r>
      <w:r>
        <w:rPr/>
        <w:t>⠲</w:t>
      </w:r>
      <w:r>
        <w:rPr/>
        <w:t>䬸</w:t>
      </w:r>
      <w:r>
        <w:rPr/>
        <w:t>ꕹ⨣</w:t>
      </w:r>
      <w:r>
        <w:rPr/>
        <w:t>㡠捁썔轗汒弬⹣硒䘫</w:t>
      </w:r>
      <w:r>
        <w:rPr/>
        <w:t>ⱪ</w:t>
      </w:r>
      <w:r>
        <w:rPr/>
        <w:t>䥓촳怨埂싂쉩汆繆煁쉔ꍫ㑴⭸␻娥ㅉ⤪噸</w:t>
      </w:r>
      <w:r>
        <w:rPr/>
        <w:t>꧂</w:t>
      </w:r>
      <w:r>
        <w:rPr/>
        <w:t>쉐</w:t>
      </w:r>
      <w:r>
        <w:rPr/>
        <w:t>⡞</w:t>
      </w:r>
      <w:r>
        <w:rPr/>
        <w:t>기㉈䍞ꇂ⥃䒻ꅈ獴偃⫂♞䢱牙濂㡵塴╤⩱쉚潕숵䈩쉕⥌䥠眮啱瑩╭ꆮ䱮塭挦潅參⴫唦䕵湾</w:t>
      </w:r>
      <w:r>
        <w:rPr/>
        <w:t>꧂</w:t>
      </w:r>
      <w:r>
        <w:rPr/>
        <w:t>坌쉋슏땄⑊拂汆坅剭堦⼳숪汩瀹껍䥮甯걳由칮</w:t>
      </w:r>
      <w:r>
        <w:rPr/>
        <w:t>ⰰ</w:t>
      </w:r>
      <w:r>
        <w:rPr/>
        <w:t>朱汴坮庩焥쵉穪師⍗숩뾩䑡戫䐦亡㮻坄纵辣辏쉥扷숮꤮</w:t>
      </w:r>
      <w:r>
        <w:rPr/>
        <w:t>ꤶ</w:t>
      </w:r>
      <w:r>
        <w:rPr/>
        <w:t>敖硘䭸楳쉎넣쉖㇂긮奒痃卯擂暡㕐祳싃劣숯乬䁮皏⹇⨵汴㌳䙪쉦슬䇂婅깪た〺쉘숫䧂捁挽割殮晵◂晌悱</w:t>
      </w:r>
      <w:r>
        <w:rPr/>
        <w:t>⠦</w:t>
      </w:r>
      <w:r>
        <w:rPr/>
        <w:t>䴸싂晋䬲橲쉓琳㕇춿挸뼩佷숣⦮쉏㕙港䉀砶촫㵞乶⫂祤灱</w:t>
      </w:r>
      <w:r>
        <w:rPr/>
        <w:t>꤭</w:t>
      </w:r>
      <w:r>
        <w:rPr/>
        <w:t>䥳䕖偏湙绂琮䙘䞱棂杨轃㌸眱╮桞晳杶丬㏍</w:t>
      </w:r>
      <w:r>
        <w:rPr/>
        <w:t>ⱕ</w:t>
      </w:r>
      <w:r>
        <w:rPr/>
        <w:t>潚ꅨ䉗⩚싂䩏䖿䙃䁠ꍣ塡䷂⩧殣㪏쉴吩㦩楎㵡숷쉣⽟朽</w:t>
      </w:r>
      <w:r>
        <w:rPr/>
        <w:t>⡡</w:t>
      </w:r>
      <w:r>
        <w:rPr/>
        <w:t>넷쉵쉏扗</w:t>
      </w:r>
      <w:r>
        <w:rPr/>
        <w:t>꤬</w:t>
      </w:r>
      <w:r>
        <w:rPr/>
        <w:t>땍녀嗂幃썬쏍㨦뮵手䨰뭣稭쉥敇夥浡炵煍쉥匫깚ㅙ슡塗匷㍱</w:t>
      </w:r>
      <w:r>
        <w:rPr/>
        <w:t>ꥒ</w:t>
      </w:r>
      <w:r>
        <w:rPr/>
        <w:t>兓娪亮揂ぴ橧稨㈬꥾眱䱄獕浙徻㘫숦╰㑮癩㙀圱䴮憩뭾쉭숯参着坪侩温輰</w:t>
      </w:r>
      <w:r>
        <w:rPr/>
        <w:t>⣂</w:t>
      </w:r>
      <w:r>
        <w:rPr/>
        <w:t>䈰㌤㢩뭋佚じ唴夺⸴䙷⑳⌸䪏轳䁅堮汚Ⓜ㩘ꍔ弪〶含⦬楉⴨</w:t>
      </w:r>
      <w:r>
        <w:rPr/>
        <w:t>⢵</w:t>
      </w:r>
      <w:r>
        <w:rPr/>
        <w:t>圻⤳싂㉯个⥚愪녨㍤刱个䑞㍤焸⸲䍡⦣癰⬥␲礪ꥷ⒥䟂슘㥢ꆏ牒䘷奉䑱쉔櫂塁㵗堳噈佤슿並犵숫癩洭截潾䕘䩕걪撻睾䢩㥴쉸彁녓싂牓쏂橉穏攦飃帥㮱㍬稱ㅏ䑾栱싂䐩꺿쉔序</w:t>
      </w:r>
      <w:r>
        <w:rPr/>
        <w:t>⠻Ⓜ</w:t>
      </w:r>
      <w:r>
        <w:rPr/>
        <w:t>숤䏂昦쉈ㅾ参┴걱껂䥭繰쎵繳䘊参⬰슡勂녲飂ꍂ繤倣</w:t>
      </w:r>
      <w:r>
        <w:rPr/>
        <w:t>ⰹ</w:t>
      </w:r>
      <w:r>
        <w:rPr/>
        <w:t>侬</w:t>
      </w:r>
      <w:r>
        <w:rPr/>
        <w:t>ꕰ</w:t>
      </w:r>
      <w:r>
        <w:rPr/>
        <w:t>쉯嗂⸣㙄쉩ꍺ瑗⑱</w:t>
      </w:r>
      <w:r>
        <w:rPr/>
        <w:t>ꖱ</w:t>
      </w:r>
      <w:r>
        <w:rPr/>
        <w:t>灬뭲</w:t>
      </w:r>
      <w:r>
        <w:rPr/>
        <w:t>Ⱡ</w:t>
      </w:r>
      <w:r>
        <w:rPr/>
        <w:t>䝊摈轍ꍶ䅧싂癥쉅⹏쉸⤶⴦ꇂ㑩溘䁤倣盂⽮숤硢䎮㍉縴⾣䙲啅</w:t>
      </w:r>
      <w:r>
        <w:rPr/>
        <w:t>ꤷ</w:t>
      </w:r>
      <w:r>
        <w:rPr/>
        <w:t>捣⺏뭄㭭沬㣃盂晩常漸克橄쉺僃忂弶㛂堩⩢睤檡獾쉳</w:t>
      </w:r>
      <w:r>
        <w:rPr/>
        <w:t>ꖬ</w:t>
      </w:r>
      <w:r>
        <w:rPr/>
        <w:t>参䁥⭥婊嘸剥琱灒䕣乊䱉䍆썢煰妥슩伯弦㙧橡⤺儫犮睅㶩嘶┪걐冻漩渱圷⭸☳⹉䢩坠彖쌤硨ㄴ獡䵐䐫噪璩䟂♚㛂䂥娳㵧璡쉙姂氨쉸㤻埂䭇喘䑦李┬䥮㣂乊纡뮏㪵桙⎮녬㭐杀䁧싎싂䉷땱♪칉╴뇂슡硐䩁煨垣┹ꍲ䍤␬䟂⍟쉸갨䁶뗍慁♙㑥ㄴ</w:t>
      </w:r>
      <w:r>
        <w:rPr/>
        <w:t>ꖮ</w:t>
      </w:r>
      <w:r>
        <w:rPr/>
        <w:t>䁳땒䪻係頪潠숫䇂㑕</w:t>
      </w:r>
      <w:r>
        <w:rPr/>
        <w:t>⣂</w:t>
      </w:r>
      <w:r>
        <w:rPr/>
        <w:t>楌砲쌵䤷䉷樬뽮쉶栦䐸獷癪♯ㅇ刮⑊썔뽥</w:t>
      </w:r>
      <w:r>
        <w:rPr/>
        <w:t>⡤♧</w:t>
      </w:r>
      <w:r>
        <w:rPr/>
        <w:t>稲숹㜭癉뽙⩩숬⥕</w:t>
      </w:r>
      <w:r>
        <w:rPr/>
        <w:t>⢘</w:t>
      </w:r>
      <w:r>
        <w:rPr/>
        <w:t>汯ꆥ㖮⽳拍盂牶⩪걗敎㠴◂쵾噔</w:t>
      </w:r>
      <w:r>
        <w:rPr/>
        <w:t>ⰻ</w:t>
      </w:r>
      <w:r>
        <w:rPr/>
        <w:t>䋂</w:t>
      </w:r>
      <w:r>
        <w:rPr/>
        <w:t>ⱇ</w:t>
      </w:r>
      <w:r>
        <w:rPr/>
        <w:t>狂楳㬲甫녟灉烂</w:t>
      </w:r>
      <w:r>
        <w:rPr/>
        <w:t>⡪</w:t>
      </w:r>
      <w:r>
        <w:rPr/>
        <w:t>쉷㷂娴䑴带㡔歮</w:t>
      </w:r>
      <w:r>
        <w:rPr/>
        <w:t>ⵢ</w:t>
      </w:r>
      <w:r>
        <w:rPr/>
        <w:t>딹⤴彥廂ꏎ穘硫湡㑨瀨攲璵㉎眪穒㙎呢䑁湙䖱㝣啦␣</w:t>
      </w:r>
      <w:r>
        <w:rPr/>
        <w:t>ⵘ</w:t>
      </w:r>
      <w:r>
        <w:rPr/>
        <w:t>딦堲儥伻䄩洲瑊싂⤬䄬츶廂䭎圫繘剣䊻㘩坠㩞썭깪䳂싂䓃䉓刬⨨㉟ぢ䅡楆摉䈬甲쏂뭘捐숴平ꥢ◎</w:t>
      </w:r>
      <w:r>
        <w:rPr/>
        <w:t>ꥈ</w:t>
      </w:r>
      <w:r>
        <w:rPr/>
        <w:t>嘨挮</w:t>
      </w:r>
      <w:r>
        <w:rPr/>
        <w:t>⠳</w:t>
      </w:r>
      <w:r>
        <w:rPr/>
        <w:t>婈㋂뾡</w:t>
      </w:r>
      <w:r>
        <w:rPr/>
        <w:t>ꗂ</w:t>
      </w:r>
      <w:r>
        <w:rPr/>
        <w:t>㡐梻</w:t>
      </w:r>
      <w:r>
        <w:rPr/>
        <w:t>ꦻ</w:t>
      </w:r>
      <w:r>
        <w:rPr/>
        <w:t>矃汣썖瑠칫⨦䥐㛂恒㟍呋噊痂뼣ㅒ獄⹆쉂㛂뽥瑢슣䋂㏂ꌪ썄䐩</w:t>
      </w:r>
      <w:r>
        <w:rPr/>
        <w:t>ꕦ</w:t>
      </w:r>
      <w:r>
        <w:rPr/>
        <w:t>㥢息䅩秂녢憬쉌㉤咡硥杄쉷䩟㔱㍭煈뾘쉲摇</w:t>
      </w:r>
      <w:r>
        <w:rPr/>
        <w:t>ⵑ</w:t>
      </w:r>
      <w:r>
        <w:rPr/>
        <w:t>免숽</w:t>
      </w:r>
      <w:r>
        <w:rPr/>
        <w:t>⠫</w:t>
      </w:r>
      <w:r>
        <w:rPr/>
        <w:t>쉡唱慮瓂㥇쉎ꇂ</w:t>
      </w:r>
      <w:r>
        <w:rPr/>
        <w:t>⡞</w:t>
      </w:r>
      <w:r>
        <w:rPr/>
        <w:t>쏂⑐㉘ꅊꥰ竃煩怭䉗牾縭湚慾䥯着猸吲뗂쉯촴歚塣坰♱丬썓睕呀祇輤㬫꥔䱱祊⭌㉑</w:t>
      </w:r>
      <w:r>
        <w:rPr/>
        <w:t>ⱖ⭸</w:t>
      </w:r>
      <w:r>
        <w:rPr/>
        <w:t>拂棂췃칂祅瓂</w:t>
      </w:r>
      <w:r>
        <w:rPr/>
        <w:t>Ⲙ</w:t>
      </w:r>
      <w:r>
        <w:rPr/>
        <w:t>ꇂ㉢䱯湎䳂뮥䧂⛂⑐䌦쉱狂긷枻슮欨쉇걾㘮싂ㄤ牀呐⮱쉞浖㑵ꥵ⩫㈲㡗佘剾쉰礪斱哂畦汙䱫숣䑴ㅠ䉸⩢㉒숩氹쉣炘㐸楢䅬⹱煍晕狎塯䴳䌥</w:t>
      </w:r>
      <w:r>
        <w:rPr/>
        <w:t>ꤸ</w:t>
      </w:r>
      <w:r>
        <w:rPr/>
        <w:t>堶剅䨻㭖쉉⌥떵䱪桧뽔⩓ꍖ佸噭⭔珃긴椊㧍桖佺爸楗䆬摮恑♵숬⩐匪䚵䰥婾습뽆伤煚癆⹄ꎘ煐硳厡㨤◂⮵ꎡ嘬樹余哂恂䘨塺䱆녎佅ꥺ涡摵뭄㌭㍈</w:t>
      </w:r>
      <w:r>
        <w:rPr/>
        <w:t>ⱎ</w:t>
      </w:r>
      <w:r>
        <w:rPr/>
        <w:t>㉰깫猪廂䭮吰竂ꥩ䍵䨤椮䕖味攬䭡䕊ㅪ땐ꍗ歐奡</w:t>
      </w:r>
      <w:r>
        <w:rPr/>
        <w:t>ꕖ</w:t>
      </w:r>
      <w:r>
        <w:rPr/>
        <w:t>㵤⽭싂憏슿䋎쉇猹洷坣婫츲繉匵漻砤㨷歫沮児祂</w:t>
      </w:r>
      <w:r>
        <w:rPr/>
        <w:t>Ⱕ</w:t>
      </w:r>
      <w:r>
        <w:rPr/>
        <w:t>䝠싎묪敯獎⩊䄻唶䙋渰걸㜰㢣⼦拍疘杊㌲⧂丨</w:t>
      </w:r>
      <w:r>
        <w:rPr/>
        <w:t>ⰱ</w:t>
      </w:r>
      <w:r>
        <w:rPr/>
        <w:t>䡈ㅴ疱쉃獅䨥ꍲ䥩睷碮㕩</w:t>
      </w:r>
      <w:r>
        <w:rPr/>
        <w:t>꧃ꦿ</w:t>
      </w:r>
      <w:r>
        <w:rPr/>
        <w:t>㝟뽞┹砸卮挨轐쉵㨲⒩洲㭢췃慑깷녮ヂ硕奴繩癗녮㷂㵬썗卨席晢䕇䡴否쌩塵⑫犻ㄫ牙㕐壂盂總㣃砯쉈瀪摵⭞殬偫佊桃䀣砱䠪噱⒏䩠⫂䱪䊿㉀뽫穷䩣㝸싂䜷䅭迂捕猦쵚瑳彩儨뽮慏㩒䩡䁨项轇♭佶䉊䫂⌥䅹啌疩慟</w:t>
      </w:r>
      <w:r>
        <w:rPr/>
        <w:t>ꤺ</w:t>
      </w:r>
      <w:r>
        <w:rPr/>
        <w:t>乭숲硵녘䐦䬲溬녨㭒䠴你悏頴敀㡒㵄쉃⵫쉓䩦䚣䷍䭷⑸獷⭊</w:t>
      </w:r>
      <w:r>
        <w:rPr/>
        <w:t>ꔬ</w:t>
      </w:r>
      <w:r>
        <w:rPr/>
        <w:t>桳⩐</w:t>
      </w:r>
      <w:r>
        <w:rPr/>
        <w:t>⡵</w:t>
      </w:r>
      <w:r>
        <w:rPr/>
        <w:t>䊥煐쉪剺斱愫⿂뼷㛂地偔盂眷♮숹娤嘪䡲挮癔奱䬥戯䊘♯瑌䀨䂵㕨땤</w:t>
      </w:r>
      <w:r>
        <w:rPr/>
        <w:t>⠴</w:t>
      </w:r>
      <w:r>
        <w:rPr/>
        <w:t>榵儷勎傻彩牁</w:t>
      </w:r>
      <w:r>
        <w:rPr/>
        <w:t>ꤥ</w:t>
      </w:r>
      <w:r>
        <w:rPr/>
        <w:t>쵵浭磎䝇䩳畖㤺⨻싂硢䡍竎噱瓂撿慏ꆮ</w:t>
      </w:r>
      <w:r>
        <w:rPr/>
        <w:t>⡬</w:t>
      </w:r>
      <w:r>
        <w:rPr/>
        <w:t>撡ꎮ⻂ꥸ帺䭾甸池㭶</w:t>
      </w:r>
      <w:r>
        <w:rPr/>
        <w:t>ꖮꕣ</w:t>
      </w:r>
      <w:r>
        <w:rPr/>
        <w:t>䭕摕⪩딫㵇㢩ꥸ敍畸㪏榘⺩㈳偙쉤⑀敮⥁䍫⼻녆쉒䵩㑑숮</w:t>
      </w:r>
      <w:r>
        <w:rPr/>
        <w:t>⣂</w:t>
      </w:r>
      <w:r>
        <w:rPr/>
        <w:t>太䍗문뽺䟎砸⑉䕀싎恷ㄽ弨㵟⨤䵋㴰浩</w:t>
      </w:r>
      <w:r>
        <w:rPr/>
        <w:t>ⰶ</w:t>
      </w:r>
      <w:r>
        <w:rPr/>
        <w:t>嫂䯂쉥⭢瑗쉢挸☳稵唽侮田砻獅煹</w:t>
      </w:r>
      <w:r>
        <w:rPr/>
        <w:t>⡎</w:t>
      </w:r>
      <w:r>
        <w:rPr/>
        <w:t>䔤暩潫㵫숣㭍썟㮥䶣洴</w:t>
      </w:r>
      <w:r>
        <w:rPr/>
        <w:t>ⴭ</w:t>
      </w:r>
      <w:r>
        <w:rPr/>
        <w:t>啵儰ㆿ浕支</w:t>
      </w:r>
      <w:r>
        <w:rPr/>
        <w:t>ꤦ</w:t>
      </w:r>
      <w:r>
        <w:rPr/>
        <w:t>ꅬ橒姎</w:t>
      </w:r>
      <w:r>
        <w:rPr/>
        <w:t>⡚</w:t>
      </w:r>
      <w:r>
        <w:rPr/>
        <w:t>堣쉉㭉㨲瀲湱쉓</w:t>
      </w:r>
      <w:r>
        <w:rPr/>
        <w:t>ꖩ</w:t>
      </w:r>
      <w:r>
        <w:rPr/>
        <w:t>쉄녘䘻㖩㑆轁佰睯㷂䱢ꄪ슻곍깵䊡穁旍⽷㢵싂偉䝍쉹坕䷍廍挺爴䲘⑏슻刺帥佉␱숻뇍⦻呐⍈쉰晖⨵䷂轟䌺杧哂䙲쉥싂⑗婑㯂㏂䍇⭃뼮㙭싂⑴⿂㞡榣칳硉</w:t>
      </w:r>
      <w:r>
        <w:rPr/>
        <w:t>ꕕ</w:t>
      </w:r>
      <w:r>
        <w:rPr/>
        <w:t>㏂숭伵⵾穌쉃⽔摗㴮䍂쉇칪㑸癧㘹桇ꄴ긲숶⤤殻췃ㄳ摬</w:t>
      </w:r>
      <w:r>
        <w:rPr/>
        <w:t>ꦘ</w:t>
      </w:r>
      <w:r>
        <w:rPr/>
        <w:t>灯䱠䝌扨⹙瑍뮘♏硘即⌤湂縨攱䇂쉊婕숊垏⨵㒬뗂晤㮿ㅊ䥴平쵋哂硧䡆甪䝒之䝭슣桳摆塙朷䞘愮넥⪥쉍暡飂珂漺쉳䩄倭牡녖惂깒</w:t>
      </w:r>
      <w:r>
        <w:rPr/>
        <w:t>꥓⪩</w:t>
      </w:r>
      <w:r>
        <w:rPr/>
        <w:t>䑗扂⥙긳㬨䇂㑺枵</w:t>
      </w:r>
      <w:r>
        <w:rPr/>
        <w:t>⠯</w:t>
      </w:r>
      <w:r>
        <w:rPr/>
        <w:t>숨⍵䕴樦싂电䅴ㅺ䯎㯂焴䘽埂眶⪏㥘⏂卌漸숰顒煫⹙쌦</w:t>
      </w:r>
      <w:r>
        <w:rPr/>
        <w:t>ⲩ</w:t>
      </w:r>
      <w:r>
        <w:rPr/>
        <w:t>甥䆩쎵㕷奫睨숷浐松╆瑬栭쉤喬㵙礣坃ꍱ㵩ꥳꅎ掱㞡ㄭ䌫Ⓜ柂捹ꎥ䵢䱱숷椺匴⸶兣쉥싂㗃ꍠ넴슩娫柂猹㥃浄䄶㭆恈</w:t>
      </w:r>
      <w:r>
        <w:rPr/>
        <w:t>ꦡ</w:t>
      </w:r>
      <w:r>
        <w:rPr/>
        <w:t>柂僂ꥹ䮡䲏쉭㌹㉸䙧╌䇂䵋浃㬬䐺쉕払桧췂䄸却ꥺꌸ盂咩顦⮬쉤⦱䩮僂幯⥤癯犱旂숦䐭쉕洺く녋㝳⩪恶쵯渺숱쉄〭䒩溵殱権堨扎♓梩纘慘☫ꍆ</w:t>
      </w:r>
      <w:r>
        <w:rPr/>
        <w:t>ⱆ</w:t>
      </w:r>
      <w:r>
        <w:rPr/>
        <w:t>恙䥶䈱彂兲汭⽺礯怦䒬䵁墩祾⪬顮⹞㓂楪卤昽爵漻⛍橢區뼰쉈䥣娨⌴瑐浸녁秂⼵倬㈰䍫灂態䪣冡䭊♉曂愤숨㙤㍗熩ꏂ獾쉌䤬숲琰㙶㣂쉆湯獟ꅾ䚬刽牵깋䵴牫䈶㌪佯네兔䴲⺻礭恄쌶癹ꅄ嚿슣䛂䉑</w:t>
      </w:r>
      <w:r>
        <w:rPr/>
        <w:t>ꕡ</w:t>
      </w:r>
      <w:r>
        <w:rPr/>
        <w:t>싎吰䙆猥ㅥ噤瑍⒩㚥깶넺绍䮏稪勂䝸녦䪘㓃呍싍⩷冥榩☤㘰嘳ご䭂걘</w:t>
      </w:r>
      <w:r>
        <w:rPr/>
        <w:t>ꔥ</w:t>
      </w:r>
      <w:r>
        <w:rPr/>
        <w:t>쉖칄祩暮桓湲ꎮ䡺⮬奂灩剧</w:t>
      </w:r>
      <w:r>
        <w:rPr/>
        <w:t>⡈</w:t>
      </w:r>
      <w:r>
        <w:rPr/>
        <w:t>奸䙤顗㩆㉔싂♇瀦湮漻㩚噤싍乃䭶㧂쉈壂畈䔬癕숮扐▩愮啸⏂ꍢ儮䷂딮怣ㅁ썴埂嗂</w:t>
      </w:r>
      <w:r>
        <w:rPr/>
        <w:t>ꥃ⭚</w:t>
      </w:r>
      <w:r>
        <w:rPr/>
        <w:t>䅭㔣輦싂䨱昳仂쉸柂떿䍧頭뮱뼯</w:t>
      </w:r>
      <w:r>
        <w:rPr/>
        <w:t>ꤨ</w:t>
      </w:r>
      <w:r>
        <w:rPr/>
        <w:t>䉞䱑䠱쉃☥⭊扴串⼶滂㍷⥯幨㨬㥢幤썯㙋깂痂喬⦻㩾繸眩걩㠵쉤ꇂ䓂䰭晢創冱剃䘤参擂쉢⹰幷쉆睎숽㩕㕲슱</w:t>
      </w:r>
      <w:r>
        <w:rPr/>
        <w:t>⡖</w:t>
      </w:r>
      <w:r>
        <w:rPr/>
        <w:t>椷祏神㥉偐繐媿ㆩ䀬겣砳⹇〪接桨杈딴㏂쉩田싂疣◂倣䰱ヂ兪쉷冱盂깄狂掩䡉ォ䞣氦灳搨匱輱瘺䠭뽬걓娸䥭橑䧍䩂灑㩗迂겣싂刱㇂頮㬻췂슿㇂扒⦿捷噄䱟穣攫㭺歱垣쉬で┤⹡숩㓂㘺⹍稽㠨竂</w:t>
      </w:r>
      <w:r>
        <w:rPr/>
        <w:t>ꥌ</w:t>
      </w:r>
      <w:r>
        <w:rPr/>
        <w:t>㗃</w:t>
      </w:r>
      <w:r>
        <w:rPr/>
        <w:t>ⰵ</w:t>
      </w:r>
      <w:r>
        <w:rPr/>
        <w:t>뇂呩뗂何畘촤㉎輊纵쉪傩┽䴶쉐䴴挵캩숸</w:t>
      </w:r>
      <w:r>
        <w:rPr/>
        <w:t>ꖣ┸</w:t>
      </w:r>
      <w:r>
        <w:rPr/>
        <w:t>䀬ꥳ⩠唽쉷だ㕢䋃떱⌶卹䰴䀷擂ꄸ丫䳂硂咣幃㕪恈䢏䚵숦ꇃ㍙噂䒣☩ꌳⓂ橃쉧䄺癹땔䍆㞣ㅉ〽癊⑊呌狂乥皵㵆墘硦㡶⹩慅</w:t>
      </w:r>
      <w:r>
        <w:rPr/>
        <w:t>ꥀ</w:t>
      </w:r>
      <w:r>
        <w:rPr/>
        <w:t>噥轋懂湶♏䧃稪㞮숰슱슥뽉䵣恹</w:t>
      </w:r>
      <w:r>
        <w:rPr/>
        <w:t>Ⱙ</w:t>
      </w:r>
      <w:r>
        <w:rPr/>
        <w:t>垵檬摌⭺楍㞘깎癲嘣半弩係䭳吪䈤頪䴮亩伳唪爰顲㢘</w:t>
      </w:r>
      <w:r>
        <w:rPr/>
        <w:t>ⵕ</w:t>
      </w:r>
      <w:r>
        <w:rPr/>
        <w:t>뗂兦┯겥偔灅䝎呆숩䬮쵬剂⵫奺婮癙땘佖氮䲣䵭䨦䑦犩㛍敇쉍⼫⍐㤱◂쉠숸楣쉎⼭䟎攬㵢䑇쉙嚵㚬</w:t>
      </w:r>
      <w:r>
        <w:rPr/>
        <w:t>Ⱖ</w:t>
      </w:r>
      <w:r>
        <w:rPr/>
        <w:t>沏佭盂曂猷椹佇◍礽㬭竎ꥨ싎䕧㜪⬯空⪿瀹㛂ꥬ瘤㥪⼯뭴㑌ꅬ揍坷</w:t>
      </w:r>
      <w:r>
        <w:rPr/>
        <w:t>⡋</w:t>
      </w:r>
      <w:r>
        <w:rPr/>
        <w:t>㊵眥◂潸ꏃ猤㴬⦿쉱⌷쉊塾⩐椱㡡奯祸䲩깭正幮☪⒥䨮숱灎䉴</w:t>
      </w:r>
      <w:r>
        <w:rPr/>
        <w:t>ⶣ</w:t>
      </w:r>
      <w:r>
        <w:rPr/>
        <w:t>椸䤲</w:t>
      </w:r>
      <w:r>
        <w:rPr/>
        <w:t>⢘┤</w:t>
      </w:r>
      <w:r>
        <w:rPr/>
        <w:t>㪬넹漺칳剬唨㦬渰睍㡷咏䭱䅓㐶䁸숣煖㧂ꎣ㉱ꅟ奌兇獀⹎拂꺵爫놬卨ㅍ㩾硑㙐敎㥮剩灌慭䌹䞡䠸憡⸶ꅚ⭔숭焱쏂攪칚쎮쉣⦮㶮곂▩瀸</w:t>
      </w:r>
      <w:r>
        <w:rPr/>
        <w:t>ⱡ</w:t>
      </w:r>
      <w:r>
        <w:rPr/>
        <w:t>幾⍚쉏厵眮泂䅢㶿扊彫뗂쉕㩍⭣ꍗ츨堽쉂洪썑쉰</w:t>
      </w:r>
      <w:r>
        <w:rPr/>
        <w:t>ꤪ</w:t>
      </w:r>
      <w:r>
        <w:rPr/>
        <w:t>曂ㅬ飂偓稸㡓䥃燂⌽</w:t>
      </w:r>
      <w:r>
        <w:rPr/>
        <w:t>ⲥ</w:t>
      </w:r>
      <w:r>
        <w:rPr/>
        <w:t>䑰䴨瓂㉬⤱䰮䵱皣檱걨燎쉗</w:t>
      </w:r>
      <w:r>
        <w:rPr/>
        <w:t>⡭</w:t>
      </w:r>
      <w:r>
        <w:rPr/>
        <w:t>潭桤昮㝺嘩촴仂䘭䯂쉧来縳꥞⹇⸸츮갰㎘쉪槃娫䂩䉹㍪⥗㥺쉫⹬쉊䍓㈵곂⍰廂␩⑇䧂橯卦㭧싂⹉⍰桾睲哂⨸䶮숽㞬瘤녂</w:t>
      </w:r>
      <w:r>
        <w:rPr/>
        <w:t>ꔺ</w:t>
      </w:r>
      <w:r>
        <w:rPr/>
        <w:t>쉗助䥀</w:t>
      </w:r>
      <w:r>
        <w:rPr/>
        <w:t>⡡</w:t>
      </w:r>
      <w:r>
        <w:rPr/>
        <w:t>䜵佲</w:t>
      </w:r>
      <w:r>
        <w:rPr/>
        <w:t>ⵄ</w:t>
      </w:r>
      <w:r>
        <w:rPr/>
        <w:t>疬숸㵬啸汄倰媿穞⨦㜸쉃䬶뼩凂㏂彋乷桀쉨쉱潇</w:t>
      </w:r>
      <w:r>
        <w:rPr/>
        <w:t>⡋</w:t>
      </w:r>
      <w:r>
        <w:rPr/>
        <w:t>뗂斬哂⸻淂䝕</w:t>
      </w:r>
      <w:r>
        <w:rPr/>
        <w:t>ⲻ</w:t>
      </w:r>
      <w:r>
        <w:rPr/>
        <w:t>ⵓ</w:t>
      </w:r>
      <w:r>
        <w:rPr/>
        <w:t>넪奅勂쉐塩㈭求⚣</w:t>
      </w:r>
      <w:r>
        <w:rPr/>
        <w:t>ꔷ</w:t>
      </w:r>
      <w:r>
        <w:rPr/>
        <w:t>瘪걮䉧䡏瑢⼵ꄳ楴䟂乱쉆㕗싂䑇殮</w:t>
      </w:r>
      <w:r>
        <w:rPr/>
        <w:t>⡨⭸⒵</w:t>
      </w:r>
      <w:r>
        <w:rPr/>
        <w:t>䌣䅾呧甫䭉䙴⴪䄤⹹橈弶硷䭴顤㉦焹꺏楖庩쉫丶갪뽂灥䭙繐쉷⹃</w:t>
      </w:r>
      <w:r>
        <w:rPr/>
        <w:t>ꔮ</w:t>
      </w:r>
      <w:r>
        <w:rPr/>
        <w:t>㓂淂뽸〮⑚깳渮婩</w:t>
      </w:r>
      <w:r>
        <w:rPr/>
        <w:t>ꔬ</w:t>
      </w:r>
      <w:r>
        <w:rPr/>
        <w:t>湄䁌⹺㶡⩵녍爥䴫啧洤쉇쉱灃睔癢歲瞿㑍㬣㥯牒걚员睴</w:t>
      </w:r>
      <w:r>
        <w:rPr/>
        <w:t>ⱪ</w:t>
      </w:r>
      <w:r>
        <w:rPr/>
        <w:t>䩄兾㈴杦쉁皡넺⨴⥌싂焷帶놮穠츯䶩㐊䉉</w:t>
      </w:r>
      <w:r>
        <w:rPr/>
        <w:t>ꕐ</w:t>
      </w:r>
      <w:r>
        <w:rPr/>
        <w:t>硅倴沣繹夺숬㝋救⺿颱捇却㍀䒵吷慓쉔㘦煴겏䑢</w:t>
      </w:r>
      <w:r>
        <w:rPr/>
        <w:t>꧂</w:t>
      </w:r>
      <w:r>
        <w:rPr/>
        <w:t>瘴埂啩☺砱ꄰ㤮㙑䕦⥄</w:t>
      </w:r>
      <w:r>
        <w:rPr/>
        <w:t>ⵕ⮿</w:t>
      </w:r>
      <w:r>
        <w:rPr/>
        <w:t>攩뇂싂슩煗䱏㤥㐲쉧奥慳浤䉗싃䉁煘⍁쉤牞㛂촫쉺恓䓂啨㎡떘⥘沩愻总弪區欯㙭</w:t>
      </w:r>
      <w:r>
        <w:rPr/>
        <w:t>ꤴ</w:t>
      </w:r>
      <w:r>
        <w:rPr/>
        <w:t>穰匭ꍏ睋Ⓜ⌭䖬⸪녞栲䭾祘朽奯쉄塙⼵呇採䉂斮녍</w:t>
      </w:r>
      <w:r>
        <w:rPr/>
        <w:t>⡦⍷</w:t>
      </w:r>
      <w:r>
        <w:rPr/>
        <w:t>浘欺嫎吱ꅍ囂䋂㕱伨㡯睊숪劵쉔洱㙷湱㨸绂쉠㭯</w:t>
      </w:r>
      <w:r>
        <w:rPr/>
        <w:t>ⱇ</w:t>
      </w:r>
      <w:r>
        <w:rPr/>
        <w:t>甩쉱做쉥䑁㌳㵈</w:t>
      </w:r>
      <w:r>
        <w:rPr/>
        <w:t>⣂</w:t>
      </w:r>
      <w:r>
        <w:rPr/>
        <w:t>獯䜮䕾췎⹺瓂晧橤摞彴㫂ꅕ⵾丣쉴夣扇ꌪ슩前䡵⩕⎵畚䠱⩡片佖撏噹㭞佊杚ꄬ瀷椫䑠嫂䱔㉢吵㤲䝴⍧䙵乃刷頯䄸</w:t>
      </w:r>
      <w:r>
        <w:rPr/>
        <w:t>⢥</w:t>
      </w:r>
      <w:r>
        <w:rPr/>
        <w:t>숱㛂⍒え硓溏秂扌〭떘䐥싂⭲꺩걍㢵煾朲犡䔻</w:t>
      </w:r>
      <w:r>
        <w:rPr/>
        <w:t>ꕎ</w:t>
      </w:r>
      <w:r>
        <w:rPr/>
        <w:t>쉉倶轫⤸쉟㜴㕃槃祸䉸㴵㉠汐⑘</w:t>
      </w:r>
      <w:r>
        <w:rPr/>
        <w:t>Ⳏ</w:t>
      </w:r>
      <w:r>
        <w:rPr/>
        <w:t>숸쉀㕋呇㊻싂剣䯍뇂䟂䩬張玩숬帤け숫帴煎䱠㥇␭硎柂瀪㨻㛂唬㬵숶ㄹ䰱␳⩰㑣乪ꍅ깯㙚䝰⿎뭪纵帷瑓䥶冩昱⽮숻㵧匶</w:t>
      </w:r>
      <w:r>
        <w:rPr/>
        <w:t>ⱺ┰</w:t>
      </w:r>
      <w:r>
        <w:rPr/>
        <w:t>偔奸熻愤걶䝕窣繆䜸땎䁃婴硴걊䡠쌴캥猺噳쉗爬䅳㩧㤦眪⚱坄磎揂녱䝧걔摹⹣儹㩳녍쉎⩫偫槂⦱</w:t>
      </w:r>
      <w:r>
        <w:rPr/>
        <w:t>ꤻ⍂</w:t>
      </w:r>
      <w:r>
        <w:rPr/>
        <w:t>㑖〉뽓琸슘䋎쵏䭸忂슻⹠쉅擂⭀⭳␷礩帥唣㤶넨㯂此瞘♮⩂䵾媿捷</w:t>
      </w:r>
      <w:r>
        <w:rPr/>
        <w:t>ⴶ</w:t>
      </w:r>
      <w:r>
        <w:rPr/>
        <w:t>쉇捎㡭䏂轟쉰檩佞挦</w:t>
      </w:r>
      <w:r>
        <w:rPr/>
        <w:t>꤫</w:t>
      </w:r>
      <w:r>
        <w:rPr/>
        <w:t>穮桇</w:t>
      </w:r>
      <w:r>
        <w:rPr/>
        <w:t>ⱒ</w:t>
      </w:r>
      <w:r>
        <w:rPr/>
        <w:t>奉㧂敍轴⹎⤴丰㥥曂⭸䙓姂傩칟盂吥奇㌭乒轗佹珂䰰㈦⥰幀ㅸ亡䀪ㄪ㕭ㅂ䬨㓂䩓</w:t>
      </w:r>
      <w:r>
        <w:rPr/>
        <w:t>ⵎ</w:t>
      </w:r>
      <w:r>
        <w:rPr/>
        <w:t>彷汵攫晶쉨䆘꥔䙖숳</w:t>
      </w:r>
      <w:r>
        <w:rPr/>
        <w:t>⠯</w:t>
      </w:r>
      <w:r>
        <w:rPr/>
        <w:t>昲䝗攬弤畖卉轑㡆洷哂歔砹娮㯂睨堵嘬땲췎츸䱄䩬☭ꅤ穟촱测戵煞南瑆幤</w:t>
      </w:r>
      <w:r>
        <w:rPr/>
        <w:t>⠬</w:t>
      </w:r>
      <w:r>
        <w:rPr/>
        <w:t>㐻䙣楟䝅癋媻橶숩⾏㥪瑋婄㥶伱쉌⻂剐ꅪ椦狂쉩갷쉦䪬㯃橚䭬幓涿⸪㝐去乢渺堦</w:t>
      </w:r>
      <w:r>
        <w:rPr/>
        <w:t>ꔪ꧂</w:t>
      </w:r>
      <w:r>
        <w:rPr/>
        <w:t>癷卬婺た䋍췂</w:t>
      </w:r>
      <w:r>
        <w:rPr/>
        <w:t>ⱄ</w:t>
      </w:r>
      <w:r>
        <w:rPr/>
        <w:t>嫂厱⤽捎怱搤⍸伦䡲㥺䩒瑞䦩癌榥䙭⥃쉘슥깪栽扷긤ꥲ㡁硋湷뽳䁈떮係湷樣䬱</w:t>
      </w:r>
      <w:r>
        <w:rPr/>
        <w:t>ꕒ</w:t>
      </w:r>
      <w:r>
        <w:rPr/>
        <w:t>弊剾兠曂⦩㉴숽쉰㩇婏杪♪䝐칈</w:t>
      </w:r>
      <w:r>
        <w:rPr/>
        <w:t>ⷂ</w:t>
      </w:r>
      <w:r>
        <w:rPr/>
        <w:t>쉞旂슡䰦敨╾捞쉀⥑</w:t>
      </w:r>
      <w:r>
        <w:rPr/>
        <w:t>⣍</w:t>
      </w:r>
      <w:r>
        <w:rPr/>
        <w:t>쉃椻⒱桕䵦戵♧싂䩤䍹䀯吪숱䍴戨垱㨱䥥㦬歩♰슮Ⓜ싂</w:t>
      </w:r>
      <w:r>
        <w:rPr/>
        <w:t>⣂</w:t>
      </w:r>
      <w:r>
        <w:rPr/>
        <w:t>倬慀正う♕挵飍欽扃쉾숺弴䉈塔슩猹䕓㬪㉣廂搭偓쉖睸쉅潑橸숭穥桯祮䱾⎣넥쉺獠캬뾻㐯䟂嫂Ⓕ쉶㉈㋂䔣䕍幐䬺䉤題嘽䖏ꄮ昽硯婃智☱䌴䍕䭞浅儺넺㥸⥘杸ꥶ䠩싍♃幯數칓猰⤭</w:t>
      </w:r>
      <w:r>
        <w:rPr/>
        <w:t>ꦥ</w:t>
      </w:r>
      <w:r>
        <w:rPr/>
        <w:t>⡘</w:t>
      </w:r>
      <w:r>
        <w:rPr/>
        <w:t>䭠輮煐囂⚥㝺ㅨ⤺妩払瘺区撩儽刺溘쉉㥢䍭㍬片啸稺㩬숲츮㛂쉉轩祌坺涵⬬壍慵噋㥒㐤娱噁</w:t>
      </w:r>
      <w:r>
        <w:rPr/>
        <w:t>꧂</w:t>
      </w:r>
      <w:r>
        <w:rPr/>
        <w:t>ㅊ怵</w:t>
      </w:r>
      <w:r>
        <w:rPr/>
        <w:t>⡉</w:t>
      </w:r>
      <w:r>
        <w:rPr/>
        <w:t>䑬ꄱ㢡⩒発썶堻슻쉵㕶垱㔯睡⨪汨晏썹牵捳輥㬹䃎⌲⽀娰太⹊</w:t>
      </w:r>
      <w:r>
        <w:rPr/>
        <w:t>Ⱜ</w:t>
      </w:r>
      <w:r>
        <w:rPr/>
        <w:t>㴰泍䙾乓䁬⽓怬䌻㕀㩂䫂猶瑘題槍婀愨盂䌫犮⫂案䀶䬺⵩ꅲ䩚ㅎ潕瘶畐䰵穩䣂晓䑞쉓灁숶䑎㵄犥䌶㝾戽䇂坲뭶䝩湷牆濃숷쉡頤칇啱䩌䴸쉇ꇂ쉹堮唯⩧䥙▏깆瑞⽍㒱㨣䭁뽉嘥쎩秂攩㌴</w:t>
      </w:r>
      <w:r>
        <w:rPr/>
        <w:t>ⵕ</w:t>
      </w:r>
      <w:r>
        <w:rPr/>
        <w:t>捌偤䥶横仂溩쉃㍖쉗㝁涱숺⌺⑮潐깮瘦㭀쉪㌪㘽☵火へ灂嘻䙯彃㒿⚏䜴쵭㡵㠸昣呉晍噡欽┰吺⻂㝩</w:t>
      </w:r>
      <w:r>
        <w:rPr/>
        <w:t>ꥋ</w:t>
      </w:r>
      <w:r>
        <w:rPr/>
        <w:t>䢱仂♾繢숹쉖썞瀱쉓䜪湦欲〸参犬撏껂㭫䱾嫂쉊䟍丵䱓</w:t>
      </w:r>
      <w:r>
        <w:rPr/>
        <w:t>ⱐ</w:t>
      </w:r>
      <w:r>
        <w:rPr/>
        <w:t>⿂颩轖盂渭乮ꅴ㈣据</w:t>
      </w:r>
      <w:r>
        <w:rPr/>
        <w:t>ꥇ</w:t>
      </w:r>
      <w:r>
        <w:rPr/>
        <w:t>쉇窩</w:t>
      </w:r>
      <w:r>
        <w:rPr/>
        <w:t>ꤱ</w:t>
      </w:r>
      <w:r>
        <w:rPr/>
        <w:t>伽潄㛂橴揂</w:t>
      </w:r>
      <w:r>
        <w:rPr/>
        <w:t>ꥒ</w:t>
      </w:r>
      <w:r>
        <w:rPr/>
        <w:t>ꍫ㙋穎䩭슥挲䥺쉌⯍仂䡒ꅦ쉯太쉧伣参敢뮘彾畮㥋⩂顀䑅横㩭ぬ</w:t>
      </w:r>
      <w:r>
        <w:rPr/>
        <w:t>⡘</w:t>
      </w:r>
      <w:r>
        <w:rPr/>
        <w:t>깗㵚땱䇃䫂⌳敳䡣爣㉖쉧榩䤥깏榬䔷愮땸顲䱃㦣싃汾⩫徱⩌⸶㋂</w:t>
      </w:r>
      <w:r>
        <w:rPr/>
        <w:t>Ⳏ</w:t>
      </w:r>
      <w:r>
        <w:rPr/>
        <w:t>ꍈ䆮䫂噳琭夷楪慇嚻䭁겿輪汧㵃㬮䛂永䉟滂썑坳亘匹뭞欣䵧牎쉄䫂挭愤杖撩㷂ꅁ쉶渴䅯绂洰䨵煀㇂䑾쉹㧂㵂⛂쵢⎘瑘쉹䷂牘⌤ꆡ䡷䁵戶攲싂栰漩╦카扶䀱쉆뽯桑找窡嘩㞏輬怳쉸쉺湀</w:t>
      </w:r>
      <w:r>
        <w:rPr/>
        <w:t>ⵘ▵</w:t>
      </w:r>
      <w:r>
        <w:rPr/>
        <w:t>䱆숬恏뼩儊㫃瑭⛂⍞䪘</w:t>
      </w:r>
      <w:r>
        <w:rPr/>
        <w:t>ꔫ</w:t>
      </w:r>
      <w:r>
        <w:rPr/>
        <w:t>쉀</w:t>
      </w:r>
      <w:r>
        <w:rPr/>
        <w:t>ꤪ</w:t>
      </w:r>
      <w:r>
        <w:rPr/>
        <w:t>슩竂浞따녢㑣쉷쉒䥀愸伤氹䝊創⩦漽䭮捱䦏爮卥䩸슏䦏僃ꄵㅞ㉤挻䰰熏坕뽉海柂⵬中央⿂䕌渴⯂坟</w:t>
      </w:r>
      <w:r>
        <w:rPr/>
        <w:t>ꥂꦘ</w:t>
      </w:r>
      <w:r>
        <w:rPr/>
        <w:t>䴵㍨䑱ㅸ灵♲䥬쉶獨瞱啲숶칯㕃ꥰ싂썶戽ꅮ凂㜷勂㝮䓂䈣㙲</w:t>
      </w:r>
      <w:r>
        <w:rPr/>
        <w:t>ⱹ</w:t>
      </w:r>
      <w:r>
        <w:rPr/>
        <w:t>杞䤺偫㵒凂㑮䃂뽉喏伨吽昦䵰乷⭺截⥁䆏뽶⫂쉁䠻䥟䗂쉬ㅶ촣珃楃⑀灆彌半摅㑶⤰쉗뮣祵批㑯潲츪光쉂漺</w:t>
      </w:r>
      <w:r>
        <w:rPr/>
        <w:t>ꦱ</w:t>
      </w:r>
      <w:r>
        <w:rPr/>
        <w:t>塲⽂牠绂禵걓琲㷂녪澩頤䟂曂⭲䁋⹯숫塂녒为싂圮⍧䥵狃囃쉓㉨츣슮穊湢⯂䈶⬹캵䗂畳礩칅⴨䦩摕칍䥨忂㙕湨儥䁈녅煪촰쉕㉧䵲頩⒬㘻獊뿂塚☪獶痂䰣六㭁琦眦慫숳ꥸ䝡瑓㥁㍭ꆘギ湥䭕</w:t>
      </w:r>
      <w:r>
        <w:rPr/>
        <w:t>⡶⫂</w:t>
      </w:r>
      <w:r>
        <w:rPr/>
        <w:t>㷍䭥幂縭擎卡挵啮浫䭖䩏類嚘</w:t>
      </w:r>
      <w:r>
        <w:rPr/>
        <w:t>ꕧ</w:t>
      </w:r>
      <w:r>
        <w:rPr/>
        <w:t>ⲏ</w:t>
      </w:r>
      <w:r>
        <w:rPr/>
        <w:t>猦滂傩䙞晱埂㞮뽆轵橣녇頬ㄬ眲楣呦</w:t>
      </w:r>
      <w:r>
        <w:rPr/>
        <w:t>ⵯ</w:t>
      </w:r>
      <w:r>
        <w:rPr/>
        <w:t>䝹䭳䡮潯뭚㉒䘺䨬쉤⵫슩棂轭ꆱ깏瀽䩟쉴敯숵⨹䭟恵㌻㩑쉄奊넱橏䣃佦㉫숭뿂晨칌ꄬ㏃掩⾱쉤癄칶捁迂◂㙨灓弭⦿墏㉙灬⩬쉄獡쉡㡞噸㡅</w:t>
      </w:r>
      <w:r>
        <w:rPr/>
        <w:t>ꤤ</w:t>
      </w:r>
      <w:r>
        <w:rPr/>
        <w:t>徻</w:t>
      </w:r>
      <w:r>
        <w:rPr/>
        <w:t>ꤷ</w:t>
      </w:r>
      <w:r>
        <w:rPr/>
        <w:t>稶뭘썐癟숨扲甪帬咩싂䮥㥋쉦楒サ橠놡╧</w:t>
      </w:r>
      <w:r>
        <w:rPr/>
        <w:t>Ⱛ</w:t>
      </w:r>
      <w:r>
        <w:rPr/>
        <w:t>狂啠儺싃幠獅㕖塃噋梩㑅㫂烂Ⓜ걒祪恟輮摦燂敦幯㴷㡊帪䝩⨦䩢曂瘥欦䌫䕾䤨併㭯䅩湉硥䉉擂卯넥稷♟싂촣㡰┵</w:t>
      </w:r>
      <w:r>
        <w:rPr/>
        <w:t>ꤻ</w:t>
      </w:r>
      <w:r>
        <w:rPr/>
        <w:t>䱣㙴睆쉸䡑仍뭏䰦摓㡠疮硲ꏍ</w:t>
      </w:r>
      <w:r>
        <w:rPr/>
        <w:t>ꕮ</w:t>
      </w:r>
      <w:r>
        <w:rPr/>
        <w:t>䠴䵳㉘䌭㑫</w:t>
      </w:r>
      <w:r>
        <w:rPr/>
        <w:t>ꥃ</w:t>
      </w:r>
      <w:r>
        <w:rPr/>
        <w:t>顒䘽憣ㄱ縬쉯㷎슏垮摤䔸⚥슬䭈㥎瑱쉑琣祈㝵</w:t>
      </w:r>
      <w:r>
        <w:rPr/>
        <w:t>ꕔ</w:t>
      </w:r>
      <w:r>
        <w:rPr/>
        <w:t>㞱䴱繐䕯⸪卯煀示㡨枬╅쉾咩㍱汳灕歸䛂䕂㭪怩塢猵녖뭾뭰숮怦</w:t>
      </w:r>
      <w:r>
        <w:rPr/>
        <w:t>ꕠ</w:t>
      </w:r>
      <w:r>
        <w:rPr/>
        <w:t>쉌⑎♁㝠潳㡬啲</w:t>
      </w:r>
      <w:r>
        <w:rPr/>
        <w:t>ꔦ</w:t>
      </w:r>
      <w:r>
        <w:rPr/>
        <w:t>兌ꍸ汄轑㴩㨺瓍깃癏䥋乹扂䓂珂唱䵫睖쉘땞숭㴥汍䟃䑯䩩潚秂㍞癍</w:t>
      </w:r>
      <w:r>
        <w:rPr/>
        <w:t>ꕢ</w:t>
      </w:r>
      <w:r>
        <w:rPr/>
        <w:t>否⩒썵슣橨煅榬쉘畲攻梘捹뽏</w:t>
      </w:r>
      <w:r>
        <w:rPr/>
        <w:t>Ⱔ</w:t>
      </w:r>
      <w:r>
        <w:rPr/>
        <w:t>橁婮涻卥㌻琱䱯䬷㏂䵖</w:t>
      </w:r>
      <w:r>
        <w:rPr/>
        <w:t>ꦻ</w:t>
      </w:r>
      <w:r>
        <w:rPr/>
        <w:t>歾歖恸캻䴊碡䅐爨</w:t>
      </w:r>
      <w:r>
        <w:rPr/>
        <w:t>ꕹ</w:t>
      </w:r>
      <w:r>
        <w:rPr/>
        <w:t>뮣㝋矂䯎㥅㍤䡫쉷頯ꍔ슬</w:t>
      </w:r>
      <w:r>
        <w:rPr/>
        <w:t>ꥂ</w:t>
      </w:r>
      <w:r>
        <w:rPr/>
        <w:t>硠顰䕒⍙㦩딥捎喏桳싂顅슩쉓⸴䑡わ未⍚睡㉶䍣ꅎ㝵囂灹煫奭摤</w:t>
      </w:r>
      <w:r>
        <w:rPr/>
        <w:t>꥓</w:t>
      </w:r>
      <w:r>
        <w:rPr/>
        <w:t>칊琤顳煱䂿䛃ꅀ㝞㍆</w:t>
      </w:r>
      <w:r>
        <w:rPr/>
        <w:t>ⵅ</w:t>
      </w:r>
      <w:r>
        <w:rPr/>
        <w:t>칦楞氥뾵呹䝱⥩䵢㈺伲</w:t>
      </w:r>
      <w:r>
        <w:rPr/>
        <w:t>⠽</w:t>
      </w:r>
      <w:r>
        <w:rPr/>
        <w:t>⼬繗䉎獀灂繡桫晟䄱爤㐩呐滂㭢纮⎿刴涏㗃묲縻䕖敹┶戬䜪ㅷ쉈母⤮斥亏䩄嘹䜣嘤䫂츳䐮獖촬娫柂灌싂晌䝦</w:t>
      </w:r>
      <w:r>
        <w:rPr/>
        <w:t>⠤</w:t>
      </w:r>
      <w:r>
        <w:rPr/>
        <w:t>祹⛂ꍸ쉯㡃쉡쵍厘걎쉙ㄵ쉒助稳ꄤꇂ亩顷捡嗂砻䉦쉙䪱啂䯂䴽轠䍠庿橦넱㝦䌱숻⥱칈쉏䁌姂䡩㕶捾뼰䎘伸堯⼦䕓杌剀䤪</w:t>
      </w:r>
      <w:r>
        <w:rPr/>
        <w:t>꤫</w:t>
      </w:r>
      <w:r>
        <w:rPr/>
        <w:t>㥁</w:t>
      </w:r>
      <w:r>
        <w:rPr/>
        <w:t>ꥁ</w:t>
      </w:r>
      <w:r>
        <w:rPr/>
        <w:t>䬩슮ꎡべ䗂㤲繗슘㑲㑀牓ㅩ嗂䌥㌶㕥쉨①槂☮畗䵵剮⍡棂樹䑟卤쉤盍⩇拂쉌싂杦⸰炻噮썠ヂ슘侻㒵顣촵な㍓刯⽯㵢娰橩佱㴤偰灲썹微ꍨꥮ夷轾⬶空㕲愲癏䐶恞幙䡟橺剸䯂慚</w:t>
      </w:r>
      <w:r>
        <w:rPr/>
        <w:t>ⱆ⚻</w:t>
      </w:r>
      <w:r>
        <w:rPr/>
        <w:t>焸䵍稴殏⽎딹⥤⌨疱긶숵쉹</w:t>
      </w:r>
      <w:r>
        <w:rPr/>
        <w:t>⠻⡬</w:t>
      </w:r>
      <w:r>
        <w:rPr/>
        <w:t>꤬</w:t>
      </w:r>
      <w:r>
        <w:rPr/>
        <w:t>住♎灓♘爦歷睒쉅㝨⨸䍥挩⽶吳⩊䊱䝤䭳䋂칃⬮颬숳⥴㧂搣</w:t>
      </w:r>
      <w:r>
        <w:rPr/>
        <w:t>ꕥ</w:t>
      </w:r>
      <w:r>
        <w:rPr/>
        <w:t>뇂噙㔪潏䝁樥摢䍴匨㑟슣</w:t>
      </w:r>
      <w:r>
        <w:rPr/>
        <w:t>ⷂ</w:t>
      </w:r>
      <w:r>
        <w:rPr/>
        <w:t>颏뭁쉠夫䝁爣狎㑒⪱汏磂</w:t>
      </w:r>
      <w:r>
        <w:rPr/>
        <w:t>ꤲ</w:t>
      </w:r>
      <w:r>
        <w:rPr/>
        <w:t>䁟㩴恆㧂칠匸</w:t>
      </w:r>
      <w:r>
        <w:rPr/>
        <w:t>⡋⡉⥂</w:t>
      </w:r>
      <w:r>
        <w:rPr/>
        <w:t>䨺啬渴欲砪恟㐴剉睡奈ꇂ㕍㕸甶갻朳䨩ꥥ地睹剟뿂⩙䚏ꏂ磃抮쉚⽮兂㷎䙠炏浩⽭길</w:t>
      </w:r>
      <w:r>
        <w:rPr/>
        <w:t>ꦮ</w:t>
      </w:r>
      <w:r>
        <w:rPr/>
        <w:t>幇枱塺㋂璩䵄䤤庬桦</w:t>
      </w:r>
      <w:r>
        <w:rPr/>
        <w:t>꤭♶⍉</w:t>
      </w:r>
      <w:r>
        <w:rPr/>
        <w:t>輹奀깑싂</w:t>
      </w:r>
      <w:r>
        <w:rPr/>
        <w:t>꧂⤳</w:t>
      </w:r>
      <w:r>
        <w:rPr/>
        <w:t>摰獠恠䙠偾㑔婷顲쵦뽳떱䵏䜽卷瑆</w:t>
      </w:r>
      <w:r>
        <w:rPr/>
        <w:t>⡁②</w:t>
      </w:r>
      <w:r>
        <w:rPr/>
        <w:t>浓恭</w:t>
      </w:r>
      <w:r>
        <w:rPr/>
        <w:t>Ⱕ</w:t>
      </w:r>
      <w:r>
        <w:rPr/>
        <w:t>ꕴ</w:t>
      </w:r>
      <w:r>
        <w:rPr/>
        <w:t>걭颩杶䁯쉈勂㡵딬佟轖姂䁑涘뽄噗怣兌報支䉮뭮㩗⩔彩䦿ㅲ</w:t>
      </w:r>
      <w:r>
        <w:rPr/>
        <w:t>ⱏ</w:t>
      </w:r>
      <w:r>
        <w:rPr/>
        <w:t>徥勂扢䳂灨獷㍭䈸浀䕀璵ꅉ坖⬣弦啨뿂穟呀㩋녚ㅧ</w:t>
      </w:r>
      <w:r>
        <w:rPr/>
        <w:t>ꖵ</w:t>
      </w:r>
      <w:r>
        <w:rPr/>
        <w:t>汩頺獒</w:t>
      </w:r>
    </w:p>
    <w:p>
      <w:pPr>
        <w:pStyle w:val="PreformattedText"/>
        <w:bidi w:val="0"/>
        <w:spacing w:before="0" w:after="0"/>
        <w:jc w:val="left"/>
        <w:rPr/>
      </w:pPr>
      <w:r>
        <w:rPr/>
        <w:t>檮ꄯ</w:t>
      </w:r>
      <w:r>
        <w:rPr/>
        <w:t>ⱥ</w:t>
      </w:r>
      <w:r>
        <w:rPr/>
        <w:t>䩈弰䟂然獔穪캘敏䱊⤥</w:t>
      </w:r>
      <w:r>
        <w:rPr/>
        <w:t>⡲</w:t>
      </w:r>
      <w:r>
        <w:rPr/>
        <w:t>녬恡唣嫂뿂甩⑋乭⨯潦♎児습녰걓</w:t>
      </w:r>
      <w:r>
        <w:rPr/>
        <w:t>ⶏ</w:t>
      </w:r>
      <w:r>
        <w:rPr/>
        <w:t>Ⳃ⸮</w:t>
      </w:r>
      <w:r>
        <w:rPr/>
        <w:t>䔽幩撮䌬灋쉚㪩硬쉡㔺瓂㤨ㅉ榘㈶ㅋ剟攨堮䩆</w:t>
      </w:r>
      <w:r>
        <w:rPr/>
        <w:t>ꦻ</w:t>
      </w:r>
      <w:r>
        <w:rPr/>
        <w:t>㙤⭐洲あ㏍爩捩㷂⨊⸵彵㚥⸳䍱䄣䌩◂䉍⑖숨㇂</w:t>
      </w:r>
      <w:r>
        <w:rPr/>
        <w:t>ⵢ</w:t>
      </w:r>
      <w:r>
        <w:rPr/>
        <w:t>勃긪꥚슮쉠ꌺ䉎⽴伬浔穱㭨㥉䑲쉓椻䲩쌺橮䭏쉾습묲愹味뭕儨ꥯ兾㏂䠹ꥣ揂땏㑅愳傥啪</w:t>
      </w:r>
      <w:r>
        <w:rPr/>
        <w:t>ⰲ</w:t>
      </w:r>
      <w:r>
        <w:rPr/>
        <w:t>㝈㵏㌰景썒獯치꺿㡓啳厬䀷㌬颥㐴ね</w:t>
      </w:r>
      <w:r>
        <w:rPr/>
        <w:t>ꕧ</w:t>
      </w:r>
      <w:r>
        <w:rPr/>
        <w:t>唪暏쉣⩃怸䂣浦⤣曂⪥㝶⹉땟ㄺ瑚</w:t>
      </w:r>
      <w:r>
        <w:rPr/>
        <w:t>ⵓ</w:t>
      </w:r>
      <w:r>
        <w:rPr/>
        <w:t>扂偾껂䘺䕍戱</w:t>
      </w:r>
      <w:r>
        <w:rPr/>
        <w:t>ꤽ</w:t>
      </w:r>
      <w:r>
        <w:rPr/>
        <w:t>乯넰圽吹</w:t>
      </w:r>
      <w:r>
        <w:rPr/>
        <w:t>ⴴ</w:t>
      </w:r>
      <w:r>
        <w:rPr/>
        <w:t>垵</w:t>
      </w:r>
      <w:r>
        <w:rPr/>
        <w:t>Ⱙ</w:t>
      </w:r>
      <w:r>
        <w:rPr/>
        <w:t>慁䡡睧</w:t>
      </w:r>
      <w:r>
        <w:rPr/>
        <w:t>⡟</w:t>
      </w:r>
      <w:r>
        <w:rPr/>
        <w:t>样繘쉵㠤숮庱ꍺ䌹⮬⪱</w:t>
      </w:r>
      <w:r>
        <w:rPr/>
        <w:t>ꤵ</w:t>
      </w:r>
      <w:r>
        <w:rPr/>
        <w:t>偕쉥䉙堷╱磍쉪剮숻枩ꅨ䅠䝔⭊顏卵䵱쉌㍡䵧祳揂쉣㬯㐬ꍣ䄶漷䮩獾坪兮穸斏睕㑕ꥢ㇂焯쉫䑄䉣깵숦掿숽溥丱</w:t>
      </w:r>
      <w:r>
        <w:rPr/>
        <w:t>ⰷ</w:t>
      </w:r>
      <w:r>
        <w:rPr/>
        <w:t>梱⑧䑔㡶숫쉑㍹繱櫂뽲깕参瘶䬫</w:t>
      </w:r>
      <w:r>
        <w:rPr/>
        <w:t>ⵓ</w:t>
      </w:r>
      <w:r>
        <w:rPr/>
        <w:t>湊㙎⹢焬⒮숴窡彡䔭勂츨촭囂儵丹曎䡂⼸놡쎥䱭煦㉄⹊쉀䍬奯뽊惂燍圻汗쉤䆩슬䗂墻싂浹媏슩圬卢䱴奦</w:t>
      </w:r>
      <w:r>
        <w:rPr/>
        <w:t>ꤴ</w:t>
      </w:r>
      <w:r>
        <w:rPr/>
        <w:t>飂</w:t>
      </w:r>
      <w:r>
        <w:rPr/>
        <w:t>ⱴ</w:t>
      </w:r>
      <w:r>
        <w:rPr/>
        <w:t>䶱究玬硸飂确㭷㴪숻쉏䑙쉹救䑶礸䇂䌫</w:t>
      </w:r>
      <w:r>
        <w:rPr/>
        <w:t>ⴰ</w:t>
      </w:r>
      <w:r>
        <w:rPr/>
        <w:t>싂㶩彋싂摚╠⥯儥슩쉈䵌瘬儩婵晤쉬瓂쉎츫싂䕉癮쉯㨣쉃ぐ湴</w:t>
      </w:r>
      <w:r>
        <w:rPr/>
        <w:t>ꤴ</w:t>
      </w:r>
      <w:r>
        <w:rPr/>
        <w:t>珂䁕</w:t>
      </w:r>
      <w:r>
        <w:rPr/>
        <w:t>ꥇ</w:t>
      </w:r>
      <w:r>
        <w:rPr/>
        <w:t>呆⿂</w:t>
      </w:r>
      <w:r>
        <w:rPr/>
        <w:t>ⵙ</w:t>
      </w:r>
      <w:r>
        <w:rPr/>
        <w:t>均潭繁쵤숽⸳⚣敟⑄濂묮獓噬</w:t>
      </w:r>
      <w:r>
        <w:rPr/>
        <w:t>⡒</w:t>
      </w:r>
      <w:r>
        <w:rPr/>
        <w:t>㭌顖ꍾ</w:t>
      </w:r>
      <w:r>
        <w:rPr/>
        <w:t>ⶱ⩕</w:t>
      </w:r>
      <w:r>
        <w:rPr/>
        <w:t>繒㡠癠樷Ⓙ柂䡯쉡</w:t>
      </w:r>
      <w:r>
        <w:rPr/>
        <w:t>꧂</w:t>
      </w:r>
      <w:r>
        <w:rPr/>
        <w:t>뽭湖싂汤ꎮ㞻숯䈯潄뽃伺瀽䣎㡲⎱㵆剉呩洵㡣愻놥싍欷煦㷂䀷╀쉪穐땞╡䩾稷坦습ゥ䙳奲ꥺ䦿瑟䟂㑧쉈컂牁䀥嘯乾⌸殥椥恞䥑母긪㕣睫쉗䤽癙楳㑚䬪뭘⥔</w:t>
      </w:r>
      <w:r>
        <w:rPr/>
        <w:t>ꕅ⥤</w:t>
      </w:r>
      <w:r>
        <w:rPr/>
        <w:t>杯稯뗂</w:t>
      </w:r>
      <w:r>
        <w:rPr/>
        <w:t>Ⱶ</w:t>
      </w:r>
      <w:r>
        <w:rPr/>
        <w:t>쉟䔤</w:t>
      </w:r>
      <w:r>
        <w:rPr/>
        <w:t>⠣</w:t>
      </w:r>
      <w:r>
        <w:rPr/>
        <w:t>䌭숯䝩쉪湃ヂ㠴㙁⨨䓂繘ꍣ녏䥘兏橕䊥䵤轱璡땐㖩㭋㩉묯㵶⼵╆瀩싂潂猪䚬撩䯂☳╸剋⽷わ쉡矂儬쉂焭烂쉮⑎䁘♡땁⍹䱥ꌫ쉇숳㍀캩䤩摤숷䠸晖칠㥆䔸쉾쉋㫂㥂䔩갵淂⎿⦏⍩懂⩀쉅灮䫎乁</w:t>
      </w:r>
      <w:r>
        <w:rPr/>
        <w:t>꧂</w:t>
      </w:r>
      <w:r>
        <w:rPr/>
        <w:t>吷䏂ꍕꄺ㭇䅒扱␲桭</w:t>
      </w:r>
      <w:r>
        <w:rPr/>
        <w:t>ꔸ</w:t>
      </w:r>
      <w:r>
        <w:rPr/>
        <w:t>癦䰣⵸夺슣㴹浑庥깋䥕睸䉓灠싂刹</w:t>
      </w:r>
      <w:r>
        <w:rPr/>
        <w:t>ⷂ</w:t>
      </w:r>
      <w:r>
        <w:rPr/>
        <w:t>ꍟ乎稪⍊㈳싂稣獄</w:t>
      </w:r>
      <w:r>
        <w:rPr/>
        <w:t>ⰺ</w:t>
      </w:r>
      <w:r>
        <w:rPr/>
        <w:t>꥓♗</w:t>
      </w:r>
      <w:r>
        <w:rPr/>
        <w:t>轺뇍⹥㌩焬◃䬶獁ꌺ刊싂䭙쉾㵵瑍慺冩䵎䮏楠깺㙸⹤坘牆쉫㜻쉰灴瑮㷃⸫</w:t>
      </w:r>
      <w:r>
        <w:rPr/>
        <w:t>ⷍ</w:t>
      </w:r>
      <w:r>
        <w:rPr/>
        <w:t>爯䅭塕搪奭焭╙⤻╇ヂ楯䃂杖숰晣㫃딤咻쌱㕫㵫丳㠪幆숺♑쉃爪㉃潡</w:t>
      </w:r>
      <w:r>
        <w:rPr/>
        <w:t>ⷂ</w:t>
      </w:r>
      <w:r>
        <w:rPr/>
        <w:t>ꅪ污漪繤</w:t>
      </w:r>
      <w:r>
        <w:rPr/>
        <w:t>ꦿ</w:t>
      </w:r>
      <w:r>
        <w:rPr/>
        <w:t>偱瑁䁵</w:t>
      </w:r>
      <w:r>
        <w:rPr/>
        <w:t>ⵀ</w:t>
      </w:r>
      <w:r>
        <w:rPr/>
        <w:t>灑䭦쉓䅒恩啗䎣眹瞡쵊칷卟촰瘭⒣⬴癡䑰轨䅟埂挻㙹〦쉬䆥䝶䐵绂撬쉉乄⨴㍊没汚彤穬京灸</w:t>
      </w:r>
      <w:r>
        <w:rPr/>
        <w:t>ⲿ◂</w:t>
      </w:r>
      <w:r>
        <w:rPr/>
        <w:t>䈴쉅䢮伭</w:t>
      </w:r>
      <w:r>
        <w:rPr/>
        <w:t>꧂</w:t>
      </w:r>
      <w:r>
        <w:rPr/>
        <w:t>偆啖瘸㡙收吣쏂吣塔</w:t>
      </w:r>
      <w:r>
        <w:rPr/>
        <w:t>ꤶ</w:t>
      </w:r>
      <w:r>
        <w:rPr/>
        <w:t>䍋딫䠶䱯猩捷뿍㐹㊘쏍頬牮싂氮恆</w:t>
      </w:r>
      <w:r>
        <w:rPr/>
        <w:t>ꤦ</w:t>
      </w:r>
      <w:r>
        <w:rPr/>
        <w:t>噅㗂繶땶㥷숽긺쉌숪㣎숮㙴㌻䤻㡌纻縪䨽䋂㡊棂楣슩䡗ꍓ䱭卪慣奆匴䨫㉇䤷놬䭉쉤䙏䡘떮汓吷瑪䚮歒䭣쉍㠩䱸견婫奤䅊繾뽭녉⤶숽묬䚿숳쉣悿⵪㉩⬩쉒</w:t>
      </w:r>
      <w:r>
        <w:rPr/>
        <w:t>⢿</w:t>
      </w:r>
      <w:r>
        <w:rPr/>
        <w:t>瑪偺컂燂㭾┮坮㌸슬摉佊숳洳겵䚵쉎</w:t>
      </w:r>
      <w:r>
        <w:rPr/>
        <w:t>ꦡ</w:t>
      </w:r>
      <w:r>
        <w:rPr/>
        <w:t>歂㍞墵䤭䈪顊䑣컂넲</w:t>
      </w:r>
      <w:r>
        <w:rPr/>
        <w:t>ⱕ</w:t>
      </w:r>
      <w:r>
        <w:rPr/>
        <w:t>㬴쉩溩ꥠ採ꍪ㝉穎幨</w:t>
      </w:r>
      <w:r>
        <w:rPr/>
        <w:t>ꕸ</w:t>
      </w:r>
      <w:r>
        <w:rPr/>
        <w:t>컎硪ꅞ⽤䄥梱꺩⩠깚恏싎剕癳氱䝷Ⓜ⌮㕄뽬</w:t>
      </w:r>
      <w:r>
        <w:rPr/>
        <w:t>ꤪ</w:t>
      </w:r>
      <w:r>
        <w:rPr/>
        <w:t>穘栱⥘쉺痍ꥺ勂⺡ꍘ剋䒏㤭건♆瘤㉾硰</w:t>
      </w:r>
      <w:r>
        <w:rPr/>
        <w:t>꧂</w:t>
      </w:r>
      <w:r>
        <w:rPr/>
        <w:t>䯂欹䥩싂汶嘵싂쉫柂㵕輶捸䩕쉑⽬</w:t>
      </w:r>
      <w:r>
        <w:rPr/>
        <w:t>⣂</w:t>
      </w:r>
      <w:r>
        <w:rPr/>
        <w:t>땔䍰ㅥ吮撩⽃飂朲瀳쌮ꅈ墻稬杈暱쉰㯂慉</w:t>
      </w:r>
      <w:r>
        <w:rPr/>
        <w:t>ꦿ</w:t>
      </w:r>
      <w:r>
        <w:rPr/>
        <w:t>슮栫녣煟䕬숮䱢憮物嚵响呄捫ꌱ牵䍋뽣촺갹剂⵬眽⯂癭슿</w:t>
      </w:r>
      <w:r>
        <w:rPr/>
        <w:t>ⵣ</w:t>
      </w:r>
      <w:r>
        <w:rPr/>
        <w:t>拂猷湴噗</w:t>
      </w:r>
      <w:r>
        <w:rPr/>
        <w:t>ⱗ</w:t>
      </w:r>
      <w:r>
        <w:rPr/>
        <w:t>䁸㛂椯⤳ꅷ땺⮏洵ひ冩淃截揂潪ꅴ淂炡쉔亱쉙淂㬥揂晙坋㭀싂爩颩壎剑䄭</w:t>
      </w:r>
      <w:r>
        <w:rPr/>
        <w:t>ꤺ</w:t>
      </w:r>
      <w:r>
        <w:rPr/>
        <w:t>䔦犘땗ㄹ딸쉴뽓캬㑬☲㉴껂䵶䵡偯顺쉧슱쉩</w:t>
      </w:r>
      <w:r>
        <w:rPr/>
        <w:t>ⱟ</w:t>
      </w:r>
      <w:r>
        <w:rPr/>
        <w:t>䥏⽮桱싂㟎⾣恓坚⌴⚡䕈䜷슮㡟</w:t>
      </w:r>
      <w:r>
        <w:rPr/>
        <w:t>ꥊ</w:t>
      </w:r>
      <w:r>
        <w:rPr/>
        <w:t>捷</w:t>
      </w:r>
      <w:r>
        <w:rPr/>
        <w:t>⡄</w:t>
      </w:r>
      <w:r>
        <w:rPr/>
        <w:t>뽒⎻し숦奬㕟䕈辘칉</w:t>
      </w:r>
      <w:r>
        <w:rPr/>
        <w:t>Ɱ</w:t>
      </w:r>
      <w:r>
        <w:rPr/>
        <w:t>땵쉒㶏扞窘顁卞松䉄坚旂⛃숥桒ꅧ椯땷㠬㕢쵣顧䄩⤪樹栫噦晤</w:t>
      </w:r>
      <w:r>
        <w:rPr/>
        <w:t>ꗂ</w:t>
      </w:r>
      <w:r>
        <w:rPr/>
        <w:t>쉖딴숸ꌭ뽆唤⽋⭠熩</w:t>
      </w:r>
      <w:r>
        <w:rPr/>
        <w:t>ꤳꔴ</w:t>
      </w:r>
      <w:r>
        <w:rPr/>
        <w:t>獱䁫穖琮⹙슻</w:t>
      </w:r>
      <w:r>
        <w:rPr/>
        <w:t>ⱎ</w:t>
      </w:r>
      <w:r>
        <w:rPr/>
        <w:t>页桧칃⧂擂♴</w:t>
      </w:r>
      <w:r>
        <w:rPr/>
        <w:t>꧂</w:t>
      </w:r>
      <w:r>
        <w:rPr/>
        <w:t>쉨穮祦窻朣㕘䵖痂晡坖䑆㜩呩坭敒䉞䵯⭘쉹ㅏㅭ⩤柎㐷滂ㄷ䈯땱㝄顗쉞椬毂央</w:t>
      </w:r>
      <w:r>
        <w:rPr/>
        <w:t>ꔊ</w:t>
      </w:r>
      <w:r>
        <w:rPr/>
        <w:t>煐㡮獃쉈⩑슮䅍睤汓䱦獤쉅䍊吸␲䗂숽싍㛂䵦棂汃䲩</w:t>
      </w:r>
      <w:r>
        <w:rPr/>
        <w:t>ꥃ</w:t>
      </w:r>
      <w:r>
        <w:rPr/>
        <w:t>奈싂㡩潳숷啊</w:t>
      </w:r>
      <w:r>
        <w:rPr/>
        <w:t>⡉</w:t>
      </w:r>
      <w:r>
        <w:rPr/>
        <w:t>乐頴恱礶塵伱䝾晃幬犩彦托灭敮幨术淍䖿칲橣쉎匣敋⬪긹걦娷梏ꍇ⭠桺歁</w:t>
      </w:r>
      <w:r>
        <w:rPr/>
        <w:t>ꦱ</w:t>
      </w:r>
      <w:r>
        <w:rPr/>
        <w:t>偙㍴㝮䕱싂辣橠䙊쉦䥯晨곂쉺癐䈸朲</w:t>
      </w:r>
      <w:r>
        <w:rPr/>
        <w:t>ꖱ</w:t>
      </w:r>
      <w:r>
        <w:rPr/>
        <w:t>碵</w:t>
      </w:r>
      <w:r>
        <w:rPr/>
        <w:t>ꖮ</w:t>
      </w:r>
      <w:r>
        <w:rPr/>
        <w:t>佅〬濎硭䜺칋啰⤦噚♦ꥹ轓뼩</w:t>
      </w:r>
      <w:r>
        <w:rPr/>
        <w:t>ⰳ</w:t>
      </w:r>
      <w:r>
        <w:rPr/>
        <w:t>愣灆杷䛎傻癁朲</w:t>
      </w:r>
      <w:r>
        <w:rPr/>
        <w:t>⡥</w:t>
      </w:r>
      <w:r>
        <w:rPr/>
        <w:t>쵙䉱쉭╳䔽䣎噋⧂Ⓜ杯</w:t>
      </w:r>
      <w:r>
        <w:rPr/>
        <w:t>ꥆ</w:t>
      </w:r>
      <w:r>
        <w:rPr/>
        <w:t>촪넥灸䁨轔輻㯂畞⚮⭣㊿◍楣䱌㈤歮㇂浲榬䶱㑔汃⩐穦䕉顁</w:t>
      </w:r>
      <w:r>
        <w:rPr/>
        <w:t>Ⳃ</w:t>
      </w:r>
      <w:r>
        <w:rPr/>
        <w:t>䪩숭淂佉䬳⽂슩央쉘䙘㙊塂祣놣</w:t>
      </w:r>
      <w:r>
        <w:rPr/>
        <w:t>⡸</w:t>
      </w:r>
      <w:r>
        <w:rPr/>
        <w:t>ꥁ</w:t>
      </w:r>
      <w:r>
        <w:rPr/>
        <w:t>轲䝾煫⪩㢿佢㢏</w:t>
      </w:r>
      <w:r>
        <w:rPr/>
        <w:t>ⱳ</w:t>
      </w:r>
      <w:r>
        <w:rPr/>
        <w:t>썞㉱뽋</w:t>
      </w:r>
      <w:r>
        <w:rPr/>
        <w:t>ꖩ</w:t>
      </w:r>
      <w:r>
        <w:rPr/>
        <w:t>捌㊵迍夰嚘捁泃煵⩕慲乕摭</w:t>
      </w:r>
      <w:r>
        <w:rPr/>
        <w:t>ⵠ</w:t>
      </w:r>
      <w:r>
        <w:rPr/>
        <w:t>㍍숶瓂烂</w:t>
      </w:r>
      <w:r>
        <w:rPr/>
        <w:t>⡚</w:t>
      </w:r>
      <w:r>
        <w:rPr/>
        <w:t>浯◂숽쉌䙞兦刭泂㐬䡰길쵠橫桱싍夶框焵傩ꆮ轺쉄捂ꅘ眭⵱슩⪿㭗燂恉䫂睏쏂睬⛂塒ꍒ兖䐶慁獣⩈뽒佨塬瞩硯䵵</w:t>
      </w:r>
      <w:r>
        <w:rPr/>
        <w:t>ꦵ</w:t>
      </w:r>
      <w:r>
        <w:rPr/>
        <w:t>㑤兆彰䔴김㕶⺩ㅉ쉪廂䲩偉䴴䵳숪♭呒辿ゥ촭숪</w:t>
      </w:r>
      <w:r>
        <w:rPr/>
        <w:t>ꕘ</w:t>
      </w:r>
      <w:r>
        <w:rPr/>
        <w:t>砥</w:t>
      </w:r>
      <w:r>
        <w:rPr/>
        <w:t>ꕚ⍍</w:t>
      </w:r>
      <w:r>
        <w:rPr/>
        <w:t>䀻磂歆轇桪瞣쵔⵺쉾⑫䉎㑳㑍⑄⑨塓㙒䜤睹佮獠䍟⽉㕎迎䈪䅰捞네䊿㔸汀긨牪扬穢轣区㜹縦⯍䭋䡟ぅ䑌䉦䨤┮㍴</w:t>
      </w:r>
      <w:r>
        <w:rPr/>
        <w:t>ꥅ</w:t>
      </w:r>
      <w:r>
        <w:rPr/>
        <w:t>湩쉚琮ꍌ氻뇍ꄣ㗂怷⍾쉐㵋㭦顩䝂⩍玵潕</w:t>
      </w:r>
      <w:r>
        <w:rPr/>
        <w:t>ⵅ</w:t>
      </w:r>
      <w:r>
        <w:rPr/>
        <w:t>癷剋</w:t>
      </w:r>
      <w:r>
        <w:rPr/>
        <w:t>ꦿ</w:t>
      </w:r>
      <w:r>
        <w:rPr/>
        <w:t>쉎</w:t>
      </w:r>
      <w:r>
        <w:rPr/>
        <w:t>ꦬ</w:t>
      </w:r>
      <w:r>
        <w:rPr/>
        <w:t>묪眣戺睨䮘轷佰浲㤦땨䁡숳㭱汲媡䡃㭸硌쵾䣂ㆩ槂偞桢</w:t>
      </w:r>
      <w:r>
        <w:rPr/>
        <w:t>ⳍ</w:t>
      </w:r>
      <w:r>
        <w:rPr/>
        <w:t>뽙䴣䱓儳쉶潰㏍㴺冏婘娸♐쉺쉩檵</w:t>
      </w:r>
      <w:r>
        <w:rPr/>
        <w:t>ꕾ</w:t>
      </w:r>
      <w:r>
        <w:rPr/>
        <w:t>䇍呲숽敦瞩䥯♭轀扳䠽汕㙫쉔㥋参췍쉌㜰ꍥ催掏濂뽮太</w:t>
      </w:r>
      <w:r>
        <w:rPr/>
        <w:t>ⵀ</w:t>
      </w:r>
      <w:r>
        <w:rPr/>
        <w:t>㩫江쉣싂汓輥⩬䭧</w:t>
      </w:r>
      <w:r>
        <w:rPr/>
        <w:t>ꕓ</w:t>
      </w:r>
      <w:r>
        <w:rPr/>
        <w:t>䡧싂痂뗂䍪㕉䱀伲뇂쉫뇂戶걠䍌䭠䖮祑쉶札睩硭㗂䨱偒卓呋깗眫⹌숽材况桺䌣슡뮩쉳剥</w:t>
      </w:r>
      <w:r>
        <w:rPr/>
        <w:t>⡷</w:t>
      </w:r>
      <w:r>
        <w:rPr/>
        <w:t>侻啚塵椭⿂焪㈺숪칙㡆뽎䕩僂㝾⽇敧憵參</w:t>
      </w:r>
      <w:r>
        <w:rPr/>
        <w:t>⡕</w:t>
      </w:r>
      <w:r>
        <w:rPr/>
        <w:t>䡂松ㄽ㔤狎歋땠䌲</w:t>
      </w:r>
      <w:r>
        <w:rPr/>
        <w:t>ⰹ</w:t>
      </w:r>
      <w:r>
        <w:rPr/>
        <w:t>숨뇂桷皏夥䝉썈幍싂갦ꎥ搮␮</w:t>
      </w:r>
      <w:r>
        <w:rPr/>
        <w:t>ꤨ</w:t>
      </w:r>
      <w:r>
        <w:rPr/>
        <w:t>쉲啬⌭繃숥䓂</w:t>
      </w:r>
      <w:r>
        <w:rPr/>
        <w:t>⡱</w:t>
      </w:r>
      <w:r>
        <w:rPr/>
        <w:t>繦뗃慱噟伯洨坆숬刽煎숊奵楀</w:t>
      </w:r>
      <w:r>
        <w:rPr/>
        <w:t>ꖬ</w:t>
      </w:r>
      <w:r>
        <w:rPr/>
        <w:t>ꥬ䡋樸쉐嘽긭㕁摧넲稴穐坏싂䑔丷坱潙卅␤ꅮ殮숦䓂児㈮濂爨囂縻輵쉉䠺䩋捭㬺積㬶玘㕺뿃ꍞ兂䅓䘬湋⩀挥⥬슬⥺呸㏂啶⍟汹䯂</w:t>
      </w:r>
      <w:r>
        <w:rPr/>
        <w:t>⡚ⱥ</w:t>
      </w:r>
      <w:r>
        <w:rPr/>
        <w:t>㬪檱嘻䑰㥲싎땶촦䑒⩌暥䭗劻卖ガ쉚塷쉮ꅓ⵷穡慨刻䑆㑴䔶刲晏橤灔⩅扞捘䍩恲牐㎬捠傡珂瑊쉦숽숶걠슡颣뭊潐층⫂书⎬쉈恔畳彖敟汄㍎뽆婨㡡ꅢ슻橢䰫ꄰ㧂剚⩌䬣顎殡䆩싂</w:t>
      </w:r>
      <w:r>
        <w:rPr/>
        <w:t>ꗂ</w:t>
      </w:r>
      <w:r>
        <w:rPr/>
        <w:t>扞䴶䏂䨰쉦唺▩偗㪏㝊祴㩟쵡䥳㍩䭚䉠⺥⑲瘰䡒⨹㡺╟땖嫂乖墡垏㕍兌楰煤庬媏橇㖣穄氨</w:t>
      </w:r>
      <w:r>
        <w:rPr/>
        <w:t>⡕⩸</w:t>
      </w:r>
      <w:r>
        <w:rPr/>
        <w:t>㤯掘⍖쉐</w:t>
      </w:r>
      <w:r>
        <w:rPr/>
        <w:t>ꕯ</w:t>
      </w:r>
      <w:r>
        <w:rPr/>
        <w:t>㑐䝷㡀䙁彾䥐㬱瀩슩湶문弩ノ䘺㮡싂洬칟쉃眣⸷⩱꺬⧂쉌堦猴㙺汕뼥杢㙆丵㪡牁䍓䯎滍⒥숣牕뼰촯嘯⪥뭂敊䡧⭑䎻⩩丬㈫癲畊㨸㝁刷㭒敐亘䄦㕐ꆣ╹燂傻㕮彩噺祗숨㬵㤭격穤쉒㡨㝌䝯䒘摣祘</w:t>
      </w:r>
      <w:r>
        <w:rPr/>
        <w:t>ⵂ</w:t>
      </w:r>
      <w:r>
        <w:rPr/>
        <w:t>皩攻쉇땀㙭危㉉䓂䕣</w:t>
      </w:r>
      <w:r>
        <w:rPr/>
        <w:t>ⵯ</w:t>
      </w:r>
      <w:r>
        <w:rPr/>
        <w:t>猪夽湖⨥仂</w:t>
      </w:r>
      <w:r>
        <w:rPr/>
        <w:t>⡺</w:t>
      </w:r>
      <w:r>
        <w:rPr/>
        <w:t>䁞堤咏䨹쉵没⩙㖏兺忎墘䣎㠬㩥墬氤싂灠㔶兄쉇㕉晓堸习㤷쵵杉넯䡠쉈彊咥縭⑵┪걉樳ど嘨쉵걨슣㤶⹉慖輣</w:t>
      </w:r>
      <w:r>
        <w:rPr/>
        <w:t>ꕾ⩐</w:t>
      </w:r>
      <w:r>
        <w:rPr/>
        <w:t>䫂ꅸ垏걉습摞깊⚱╙걮憮輸刱⥆꥖숭哂噚䅦獷쉙暣싍畔窣㘳瀶깆䅐뿍䉑䥫潾쉨畵夶城惂硸㕀⤹㞥睐慶佂䩨䵴婔硡砲ꥯ녇玱晬慱㝓♧䍢뽱╆湲橔딪쵗憩㡺桨</w:t>
      </w:r>
      <w:r>
        <w:rPr/>
        <w:t>ꗂ</w:t>
      </w:r>
      <w:r>
        <w:rPr/>
        <w:t>䣂䌰佔㒩䭣䁵摡쉃</w:t>
      </w:r>
      <w:r>
        <w:rPr/>
        <w:t>ꕒ</w:t>
      </w:r>
      <w:r>
        <w:rPr/>
        <w:t>⡣</w:t>
      </w:r>
      <w:r>
        <w:rPr/>
        <w:t>쉄奯⬩辿牮坐顑勂辬猦숽繣潘땵印칤奐</w:t>
      </w:r>
      <w:r>
        <w:rPr/>
        <w:t>⢱</w:t>
      </w:r>
      <w:r>
        <w:rPr/>
        <w:t>繃⬯㥤祚쉔䨰뗂䤩朥◎幩㓎祁쉗䥰</w:t>
      </w:r>
      <w:r>
        <w:rPr/>
        <w:t>⡫</w:t>
      </w:r>
      <w:r>
        <w:rPr/>
        <w:t>攺頱䄪瑬☻⿂䶥䦵䁓</w:t>
      </w:r>
      <w:r>
        <w:rPr/>
        <w:t>⡑</w:t>
      </w:r>
      <w:r>
        <w:rPr/>
        <w:t>㫂窬槎挸䥣⭴儶参倰〱╲䫍뼭瑙쵑䭠塂</w:t>
      </w:r>
      <w:r>
        <w:rPr/>
        <w:t>ꥊ</w:t>
      </w:r>
      <w:r>
        <w:rPr/>
        <w:t>憱畹㚿䩄湑⛂슿嘶䯂쉦䩾쉔甥䕥獫㥈䩓㘸䃂ꌸ㥶㉙숷⤶㕆슣瞬䑀䂥昪燂婍㩄㑂獎쉁伵</w:t>
      </w:r>
      <w:r>
        <w:rPr/>
        <w:t>⡦</w:t>
      </w:r>
      <w:r>
        <w:rPr/>
        <w:t>怊昭斩䵇㘫⍚仍毂畉渳縫䈪ァ㘯浃</w:t>
      </w:r>
      <w:r>
        <w:rPr/>
        <w:t>Ɐ</w:t>
      </w:r>
      <w:r>
        <w:rPr/>
        <w:t>㥎呈礪畒䄬䡄干呇禬ꆬ搦숰氭㍰쉊䮿碩纥恆剎戸㉺╺썹牲꺩瀥奈瑾䕩歕䀤쉈䕢쉸쉺꺏녙䚬쉗썌琺</w:t>
      </w:r>
      <w:r>
        <w:rPr/>
        <w:t>⠣</w:t>
      </w:r>
      <w:r>
        <w:rPr/>
        <w:t>旂盂琬煊欳㩌넵㤩䦥쌦䜶䥤潘췂焵쌺ぱ澥潳牫숨ꅹ恅㫎숩뼩쉑⿎ꥶ</w:t>
      </w:r>
      <w:r>
        <w:rPr/>
        <w:t>ꦵ</w:t>
      </w:r>
      <w:r>
        <w:rPr/>
        <w:t>쉔䌫숪䄻區忂숭庩츪江곂䊏㐴⍎⹄⨴</w:t>
      </w:r>
      <w:r>
        <w:rPr/>
        <w:t>ꕎ</w:t>
      </w:r>
      <w:r>
        <w:rPr/>
        <w:t>辩㉑칃帲⭉䇂⫂娤㉟湠䕾楱䖩⹒摊뽠㕳千幹浃㴰뽦⚬〈嗎䉃痃㉏㙒</w:t>
      </w:r>
      <w:r>
        <w:rPr/>
        <w:t>ꤲ</w:t>
      </w:r>
      <w:r>
        <w:rPr/>
        <w:t>佩㙢숤䤫숽</w:t>
      </w:r>
      <w:r>
        <w:rPr/>
        <w:t>⡅</w:t>
      </w:r>
      <w:r>
        <w:rPr/>
        <w:t>䴷煴㠱楮䚬剉濂浶唺十㓂╗䌻䭨牷婕䭇段</w:t>
      </w:r>
      <w:r>
        <w:rPr/>
        <w:t>ⴵ</w:t>
      </w:r>
      <w:r>
        <w:rPr/>
        <w:t>教べ쉆暣⦩싂싂橤ッ穵砭渷⩾뭹戨슘</w:t>
      </w:r>
      <w:r>
        <w:rPr/>
        <w:t>⠦⵭</w:t>
      </w:r>
      <w:r>
        <w:rPr/>
        <w:t>う痂㌷杭慚咥塺畘夯</w:t>
      </w:r>
      <w:r>
        <w:rPr/>
        <w:t>⠵</w:t>
      </w:r>
      <w:r>
        <w:rPr/>
        <w:t>ꎏ䘦⪮ꏂ䏂㎡쉥쉩䝆㤪</w:t>
      </w:r>
      <w:r>
        <w:rPr/>
        <w:t>ⴴ</w:t>
      </w:r>
      <w:r>
        <w:rPr/>
        <w:t>夽湵卢╧䡋秂⬺獷쌪汳</w:t>
      </w:r>
      <w:r>
        <w:rPr/>
        <w:t>ꥂ</w:t>
      </w:r>
      <w:r>
        <w:rPr/>
        <w:t>搻⮬序盍并쉹扢㩾぀䁇㔷촬⥑䙲歒敓㉬⽀</w:t>
      </w:r>
      <w:r>
        <w:rPr/>
        <w:t>ⷂ</w:t>
      </w:r>
      <w:r>
        <w:rPr/>
        <w:t>䡆싂朰纻⑏祴⹚⩑땑䷂칆冣䡓牗䰳칱뮿㬻ꇂ췂⭰参㑆晞瑇廂습⧂꥾썴</w:t>
      </w:r>
      <w:r>
        <w:rPr/>
        <w:t>ⱹ</w:t>
      </w:r>
      <w:r>
        <w:rPr/>
        <w:t>⺻쉪䕏砵丱倷穘畗㕱뮣䩁汾敺噘彌妵祔㙔圪没㑰쉗ꅎ堬曂㈪</w:t>
      </w:r>
      <w:r>
        <w:rPr/>
        <w:t>ꗂ</w:t>
      </w:r>
      <w:r>
        <w:rPr/>
        <w:t>慁녆䙾別恖䑐䜥㑾슿頱</w:t>
      </w:r>
      <w:r>
        <w:rPr/>
        <w:t>⡓</w:t>
      </w:r>
      <w:r>
        <w:rPr/>
        <w:t>愫盃츱䉱ㅫ殥弪⽋</w:t>
      </w:r>
      <w:r>
        <w:rPr/>
        <w:t>ⲵ</w:t>
      </w:r>
      <w:r>
        <w:rPr/>
        <w:t>쉒</w:t>
      </w:r>
      <w:r>
        <w:rPr/>
        <w:t>⡧┺Ⓜ⠹</w:t>
      </w:r>
      <w:r>
        <w:rPr/>
        <w:t>啋塢係쉳䌦쉦燂䡃♓塡䩡浯긴彸묪␭⑌㕩⦵쉣堻䓂獁⤦ꄣ皻兎◂轗澏䍐䗃敗捘쉃匤噞勍㢮撬╨敖湉⽅數슿搪䒩㭁䜶⧂쉦㵩⨷伱䲻깙䱓璱潂塪怮牠渨㘨ぶ喿㨯⛂걐爹濎숻䊱⽍⨽影ꍰꅠ숰쉩䉧桮楑浕ず啑漳㐰剟吪獹</w:t>
      </w:r>
      <w:r>
        <w:rPr/>
        <w:t>ꥏ</w:t>
      </w:r>
      <w:r>
        <w:rPr/>
        <w:t>乯㥅㝊だ⨣け䜯城㴪癒姂㡠挵⍔䈷怬楠쉢圪숴皿㥸㥢氷杨㫂</w:t>
      </w:r>
      <w:r>
        <w:rPr/>
        <w:t>ꦻ</w:t>
      </w:r>
      <w:r>
        <w:rPr/>
        <w:t>䥾숳埂摨敆⒏</w:t>
      </w:r>
      <w:r>
        <w:rPr/>
        <w:t>ⴽ</w:t>
      </w:r>
      <w:r>
        <w:rPr/>
        <w:t>ꍴ慠頦㨴쉖</w:t>
      </w:r>
      <w:r>
        <w:rPr/>
        <w:t>ⵂ</w:t>
      </w:r>
      <w:r>
        <w:rPr/>
        <w:t>略顧效嘪㖬畚㈶婠剳⫃乌䱬싂슻娭䝪䝮쵦</w:t>
      </w:r>
      <w:r>
        <w:rPr/>
        <w:t>ⵍ</w:t>
      </w:r>
      <w:r>
        <w:rPr/>
        <w:t>晩쉘ㅦ⽢摑䷂洬係倥䝏禩</w:t>
      </w:r>
      <w:r>
        <w:rPr/>
        <w:t>ꕚ</w:t>
      </w:r>
      <w:r>
        <w:rPr/>
        <w:t>䀽숶쉏㋂㝑쉰</w:t>
      </w:r>
      <w:r>
        <w:rPr/>
        <w:t>꧂</w:t>
      </w:r>
      <w:r>
        <w:rPr/>
        <w:t>飂櫂ノꍖ恊</w:t>
      </w:r>
      <w:r>
        <w:rPr/>
        <w:t>ꥆ⤫</w:t>
      </w:r>
      <w:r>
        <w:rPr/>
        <w:t>䫍瞿兂却卅戶咿凂숹䴥楆橅㙓⎏湃噘쉕儯쉯顉湠</w:t>
      </w:r>
      <w:r>
        <w:rPr/>
        <w:t>⠊</w:t>
      </w:r>
      <w:r>
        <w:rPr/>
        <w:t>ꍣ璡쉸瑕⭺╗쉡㪡㉏⹓䁞搮쉵敔⥠機䨻䠯幑䜥ꅾ弬┷⦿⹣畁숹䆩穆灸슿偶㫃妿祺捏湨⫂桳</w:t>
      </w:r>
      <w:r>
        <w:rPr/>
        <w:t>Ⱶ</w:t>
      </w:r>
      <w:r>
        <w:rPr/>
        <w:t>才깉썀歬恩⨮乪幭㟎穅♁䛂䰮</w:t>
      </w:r>
      <w:r>
        <w:rPr/>
        <w:t>⠴</w:t>
      </w:r>
      <w:r>
        <w:rPr/>
        <w:t>䠦復恟촴긳⭚</w:t>
      </w:r>
      <w:r>
        <w:rPr/>
        <w:t>ⱶ</w:t>
      </w:r>
      <w:r>
        <w:rPr/>
        <w:t>伭걣쉱溏뼪</w:t>
      </w:r>
      <w:r>
        <w:rPr/>
        <w:t>ⱦⱰ</w:t>
      </w:r>
      <w:r>
        <w:rPr/>
        <w:t>敍춮슮ꌪ☷䕚灉䕦㠳䏂녥繭嘨杊쉡깦塇⮣ꥰ㷂䁎</w:t>
      </w:r>
      <w:r>
        <w:rPr/>
        <w:t>ⰸ⡣</w:t>
      </w:r>
      <w:r>
        <w:rPr/>
        <w:t>ꄪ十泍䏂⏂揂䛂싂⯂⩢幂⥤쉡䡶䓂</w:t>
      </w:r>
      <w:r>
        <w:rPr/>
        <w:t>ꤥ</w:t>
      </w:r>
      <w:r>
        <w:rPr/>
        <w:t>睵⹡䕌쉯⪵뭍楯晪</w:t>
      </w:r>
      <w:r>
        <w:rPr/>
        <w:t>ⱆ</w:t>
      </w:r>
      <w:r>
        <w:rPr/>
        <w:t>㭠䫂▵㔭瑴䦮쉈㥐䟂権⚥⑒奐⭩걚婣</w:t>
      </w:r>
      <w:r>
        <w:rPr/>
        <w:t>ꥌ</w:t>
      </w:r>
      <w:r>
        <w:rPr/>
        <w:t>䝮昺䒘䕚䥊╋潧겏</w:t>
      </w:r>
      <w:r>
        <w:rPr/>
        <w:t>ꤹ⚱</w:t>
      </w:r>
      <w:r>
        <w:rPr/>
        <w:t>⺥䩂㩔ꄤꥰ䡔桏〷殩</w:t>
      </w:r>
      <w:r>
        <w:rPr/>
        <w:t>ꥈ⨬</w:t>
      </w:r>
      <w:r>
        <w:rPr/>
        <w:t>顉⭓숺摪䥫䆮晭䩩榱睁ꌵ䂱㞩扌吶汔歠</w:t>
      </w:r>
      <w:r>
        <w:rPr/>
        <w:t>ꤱ</w:t>
      </w:r>
      <w:r>
        <w:rPr/>
        <w:t>去䱫搵磂頹슣쉦う㭏☬喵唲뼻⾿硁浃䚘䥘㴦神쉍䡬浕㏍扐슻⫂</w:t>
      </w:r>
      <w:r>
        <w:rPr/>
        <w:t>ꕤ</w:t>
      </w:r>
      <w:r>
        <w:rPr/>
        <w:t>ꍄ噯䑍뽋扤䈹瞘숱嫂杓顓繒決纏婏♕灀烂䒵쉀绂問䙬깵</w:t>
      </w:r>
      <w:r>
        <w:rPr/>
        <w:t>꧂␻</w:t>
      </w:r>
      <w:r>
        <w:rPr/>
        <w:t>攰ꅑ婕㉒쉪爲㘲欨㩢慴쉌焴뗎嗎쵎攸䕊塭暡偰슬⪩㵾業䚣ꄱ厮㉱夺䭰睢挴</w:t>
      </w:r>
      <w:r>
        <w:rPr/>
        <w:t>ꥉ</w:t>
      </w:r>
      <w:r>
        <w:rPr/>
        <w:t>㵞쌤利剮灄숴啢䈬뽊俍⪥獤呙츥┣䜮ꍧ䭍汳迂䵫䄺制쎏䅒䅢轥⑭幾兊䠯敷슻咩娫轲䕅㎘⹚戺䕏층塢㨫</w:t>
      </w:r>
      <w:r>
        <w:rPr/>
        <w:t>ꔥ</w:t>
      </w:r>
      <w:r>
        <w:rPr/>
        <w:t>숱㇂㍬䚩福㘷杰뿂춣깷损㕒딽柂ꎘ䙠쉾坬敮浪浴㝖</w:t>
      </w:r>
      <w:r>
        <w:rPr/>
        <w:t>⡲</w:t>
      </w:r>
      <w:r>
        <w:rPr/>
        <w:t>뭴⽳捵损憬摌딪愣报穌偪煣</w:t>
      </w:r>
      <w:r>
        <w:rPr/>
        <w:t>⡱</w:t>
      </w:r>
      <w:r>
        <w:rPr/>
        <w:t>㒘磃썳쉳깲挱녩㩳塑슏歅쌺⿎幞汫颿㓂棂歅䕮㮿剢뽭敳杴棂嘪㫂갴뗂呆泎乓種眻敤癰唫⨳䦮㥘楗乫㚥䚩쉠疩⽘稻ꌥ䐩徥勃兦〺煄卓䈨䍗常欳拂㣃轨橣㠥䌽慎넪哂杀긪㩖</w:t>
      </w:r>
      <w:r>
        <w:rPr/>
        <w:t>ꦡ</w:t>
      </w:r>
      <w:r>
        <w:rPr/>
        <w:t>쉺䭹묩樰⎘</w:t>
      </w:r>
      <w:r>
        <w:rPr/>
        <w:t>ꦣ</w:t>
      </w:r>
      <w:r>
        <w:rPr/>
        <w:t>㦬㑆げ轘摷쉫⯎㥚䅾䜪땚䑌㈳埃ㄦ福ꅨ♦싎ꅩ橒牪渷䕠敯獖ヂ뮏⵴㘺䡵⍨췂ꄪ숹匤潭卓㑲ッ穇千散◍</w:t>
      </w:r>
      <w:r>
        <w:rPr/>
        <w:t>ⱳ</w:t>
      </w:r>
      <w:r>
        <w:rPr/>
        <w:t>潰㙕復㝧㆏欬㡧恴숥⿂ね㙹嘦䭑憘泂⿂뾱걆㨫乀䄪殿</w:t>
      </w:r>
      <w:r>
        <w:rPr/>
        <w:t>꤬</w:t>
      </w:r>
      <w:r>
        <w:rPr/>
        <w:t>䍪딹⥍묪㡀佖묯疘䕲슡⾏ꍲ뽧奀녑䡕朴杢冣煱汧歊嘊䆻昷</w:t>
      </w:r>
      <w:r>
        <w:rPr/>
        <w:t>ꔵ</w:t>
      </w:r>
      <w:r>
        <w:rPr/>
        <w:t>⽒♓噈匽卦⩟捵撵嗃㝷⪩呧뾻㎬頤썱쉯嚮呈幤㙄⤽䳃牵⥾绂쵕</w:t>
      </w:r>
      <w:r>
        <w:rPr/>
        <w:t>Ɑ⬨</w:t>
      </w:r>
      <w:r>
        <w:rPr/>
        <w:t>偵助煍則䝇瓂卑땹넨⪱</w:t>
      </w:r>
      <w:r>
        <w:rPr/>
        <w:t>ꦵ꥞</w:t>
      </w:r>
      <w:r>
        <w:rPr/>
        <w:t>䚻쉑쉸䉁숭割䩟㙎㵩쉑傱</w:t>
      </w:r>
      <w:r>
        <w:rPr/>
        <w:t>ⵒ</w:t>
      </w:r>
      <w:r>
        <w:rPr/>
        <w:t>㉂캡睔漪䕈</w:t>
      </w:r>
      <w:r>
        <w:rPr/>
        <w:t>Ȿ</w:t>
      </w:r>
      <w:r>
        <w:rPr/>
        <w:t>瓂婧朶卅ꍺ奃態縬ꌺ㩪浮坖쉌䥈輫땠疬稲걡⯂煳幒䧂㔽䙩㵖䷂⫂唺䑴灨睆硹⭏坴䱀潴숮슡</w:t>
      </w:r>
      <w:r>
        <w:rPr/>
        <w:t>ꦬ</w:t>
      </w:r>
      <w:r>
        <w:rPr/>
        <w:t>㦻䉂卆⏂䙗뭷뼹稵猥䔵䙧係南梱♷奒绂␪뗂䁴䬱敃塘測㯂愫癅㖩ꅢ縨</w:t>
      </w:r>
      <w:r>
        <w:rPr/>
        <w:t>ꦮ</w:t>
      </w:r>
      <w:r>
        <w:rPr/>
        <w:t>掵浵뿎␬䊻䔪쌤㍑ꏂ숱绍꥙䮩矂皘⩒숪䖥㛂ꅉ쉋䓂ꅁ⩦㩠狂⦥タ悏䳂灤堩갭椩</w:t>
      </w:r>
      <w:r>
        <w:rPr/>
        <w:t>ꦏ</w:t>
      </w:r>
      <w:r>
        <w:rPr/>
        <w:t>딦䩔칅乙禱昽䉕쎮㙹汦䧂ꆬ扏칆搫牱慫涩兕쉟縹⽙恭㪩쉀稨쵬皣</w:t>
      </w:r>
      <w:r>
        <w:rPr/>
        <w:t>ꦬ</w:t>
      </w:r>
      <w:r>
        <w:rPr/>
        <w:t>㤪珂㕙⸪쉸㔹갳䶻㩊⍏剤딤쉍湒㛂⑬䥨땆灣氫娴坞ꆡ䑰婲</w:t>
      </w:r>
      <w:r>
        <w:rPr/>
        <w:t>ⱁ</w:t>
      </w:r>
      <w:r>
        <w:rPr/>
        <w:t>㭃⹇䡤뽄춵</w:t>
      </w:r>
      <w:r>
        <w:rPr/>
        <w:t>ꦿ</w:t>
      </w:r>
      <w:r>
        <w:rPr/>
        <w:t>瑘䤮㉥椴㩲硺頵껃个ㆡ淂神⩚䘪稤垻倮漯獗ꅈ☦磂禱</w:t>
      </w:r>
      <w:r>
        <w:rPr/>
        <w:t>⢿☦</w:t>
      </w:r>
      <w:r>
        <w:rPr/>
        <w:t>爭㙴㠲横䔤⸪㠩偲吮狂䭚晍汃喏⩮ꅧ睒</w:t>
      </w:r>
      <w:r>
        <w:rPr/>
        <w:t>ꥊ⩘⸸</w:t>
      </w:r>
      <w:r>
        <w:rPr/>
        <w:t>婩瀣渴喬畓쵖쵇䓃걶换⒡쉋</w:t>
      </w:r>
      <w:r>
        <w:rPr/>
        <w:t>꥟</w:t>
      </w:r>
      <w:r>
        <w:rPr/>
        <w:t>䋃轖䞩컂ꍙけ顶╃樴焵ꎘ戨깰樥凂츹扐午䥋㮏묮稱</w:t>
      </w:r>
      <w:r>
        <w:rPr/>
        <w:t>ꕥ</w:t>
      </w:r>
      <w:r>
        <w:rPr/>
        <w:t>ꅕ癊䝏制쉠깷卷층⿍䕉䱱ㅳꍨ䶵畟⹂⥨㭰桅穘琮㘨녯䜦</w:t>
      </w:r>
      <w:r>
        <w:rPr/>
        <w:t>ꕑ⩪</w:t>
      </w:r>
      <w:r>
        <w:rPr/>
        <w:t>뮥⨬救䑈묮灲汢灤繁숵桁슿ꌽ浧勂楅栯㥘埃獷唶䅅</w:t>
      </w:r>
      <w:r>
        <w:rPr/>
        <w:t>ꤴ</w:t>
      </w:r>
      <w:r>
        <w:rPr/>
        <w:t>ꎵ쉅㓂機樻䙘쉀쉴俎</w:t>
      </w:r>
      <w:r>
        <w:rPr/>
        <w:t>ꤽ</w:t>
      </w:r>
      <w:r>
        <w:rPr/>
        <w:t>さ两塓穨枵永迃牳</w:t>
      </w:r>
      <w:r>
        <w:rPr/>
        <w:t>ⱑ</w:t>
      </w:r>
      <w:r>
        <w:rPr/>
        <w:t>丩栨㯂礣⌽ㆻ</w:t>
      </w:r>
      <w:r>
        <w:rPr/>
        <w:t>ⴶ</w:t>
      </w:r>
      <w:r>
        <w:rPr/>
        <w:t>Ⱳ</w:t>
      </w:r>
      <w:r>
        <w:rPr/>
        <w:t>숭긪顏쉟☨漺䎿灰</w:t>
      </w:r>
      <w:r>
        <w:rPr/>
        <w:t>ⳃ</w:t>
      </w:r>
      <w:r>
        <w:rPr/>
        <w:t>矂晖䂿♨</w:t>
      </w:r>
      <w:r>
        <w:rPr/>
        <w:t>ꕺ</w:t>
      </w:r>
      <w:r>
        <w:rPr/>
        <w:t>祶⼲슥㙆⛃</w:t>
      </w:r>
      <w:r>
        <w:rPr/>
        <w:t>⡮</w:t>
      </w:r>
      <w:r>
        <w:rPr/>
        <w:t>潏⽎牏䑇䵁皵㩭卪쉶䃂쉄뭫焨㕔潇ꄶ䌷⸤瑊</w:t>
      </w:r>
      <w:r>
        <w:rPr/>
        <w:t>⡭</w:t>
      </w:r>
      <w:r>
        <w:rPr/>
        <w:t>쉥츻㤫櫍ね咏坧娨═숰敩票촽⥯迂刽昰썐弽牲㘱橐䔳吹갺숩捃⬩潐穩㶬껍䑅灬䩲⍈䄫䝧噏冻⪮〫걖潋䊱淂唰㐱澻⌤慂顨汮祪</w:t>
      </w:r>
      <w:r>
        <w:rPr/>
        <w:t>ꕚ</w:t>
      </w:r>
      <w:r>
        <w:rPr/>
        <w:t>呒偄稲癈啀㌶噡䭮☹䝵㮏슩⽁塄⍉䕧䝎ꍴ슥䩇깂㍞쉈㐷</w:t>
      </w:r>
      <w:r>
        <w:rPr/>
        <w:t>ⵯ</w:t>
      </w:r>
      <w:r>
        <w:rPr/>
        <w:t>㝴㍎㭾杅䤤䜊ꆡ쉫⎩䉡</w:t>
      </w:r>
      <w:r>
        <w:rPr/>
        <w:t>ꦬ</w:t>
      </w:r>
      <w:r>
        <w:rPr/>
        <w:t>敲놻⑷祠䐮⑌䥭輶画䵖⩥␦䉓뿎唨숱쉈䲿䵎</w:t>
      </w:r>
      <w:r>
        <w:rPr/>
        <w:t>ⲩ</w:t>
      </w:r>
      <w:r>
        <w:rPr/>
        <w:t>ㄤ㝭熿伪녈痂곂㖵の匭㓍張⽞䵣櫂暡숻쉱䅂棎슻䕆숯娺瘣숨䍵癇ꆮ땲㨣硎㌽ㅢ濂厱⸭佃冬〲拂乒쉷◂싍涵揂칵캘矂⑥牕䙒啈ꅓ쵰㚩䵨㩑ㅳ껂樷뭇ぃ頽癧䝏熣獴䱙㩚充坒☲䍠䩬媣亡</w:t>
      </w:r>
      <w:r>
        <w:rPr/>
        <w:t>⡡</w:t>
      </w:r>
      <w:r>
        <w:rPr/>
        <w:t>噭㦘⽭⫂㦱</w:t>
      </w:r>
      <w:r>
        <w:rPr/>
        <w:t>ꗂ</w:t>
      </w:r>
      <w:r>
        <w:rPr/>
        <w:t>뭤묱恴㥢숰填桭⥤嗂迂彷噬쉍熮慂樳嚬剷㔻浘吴쵅卫歱撱参㛃獀땩练쉾あ</w:t>
      </w:r>
      <w:r>
        <w:rPr/>
        <w:t>ꔭⓎ</w:t>
      </w:r>
      <w:r>
        <w:rPr/>
        <w:t>剦姂礥</w:t>
      </w:r>
      <w:r>
        <w:rPr/>
        <w:t>⢘</w:t>
      </w:r>
      <w:r>
        <w:rPr/>
        <w:t>汋숤쉕揂穡䃂숺渤噘瘪⍐䌳眳夨烂㭉颿㘪䋂旂䙗䙀숽㘤╓㑢䉚쉦価⌭剐㞮係☣슿䠪</w:t>
      </w:r>
      <w:r>
        <w:rPr/>
        <w:t>⡏</w:t>
      </w:r>
      <w:r>
        <w:rPr/>
        <w:t>ꕐ</w:t>
      </w:r>
      <w:r>
        <w:rPr/>
        <w:t>뽈澿쉳繍ꥦ珂湄䝏価충䬳潫</w:t>
      </w:r>
      <w:r>
        <w:rPr/>
        <w:t>Ȿ⸺</w:t>
      </w:r>
      <w:r>
        <w:rPr/>
        <w:t>㪣⩁扎眬猦䡭슿</w:t>
      </w:r>
      <w:r>
        <w:rPr/>
        <w:t>⠯</w:t>
      </w:r>
      <w:r>
        <w:rPr/>
        <w:t>ꅲ숫砯畉䝑칂湉</w:t>
      </w:r>
      <w:r>
        <w:rPr/>
        <w:t>ⱨ</w:t>
      </w:r>
      <w:r>
        <w:rPr/>
        <w:t>䅈⨽䕦㫍춏繍</w:t>
      </w:r>
      <w:r>
        <w:rPr/>
        <w:t>⠯</w:t>
      </w:r>
      <w:r>
        <w:rPr/>
        <w:t>숣</w:t>
      </w:r>
      <w:r>
        <w:rPr/>
        <w:t>ⲩ⫂</w:t>
      </w:r>
      <w:r>
        <w:rPr/>
        <w:t>楞轮⩉焸쉡硒䤴牄</w:t>
      </w:r>
      <w:r>
        <w:rPr/>
        <w:t>ꥏ</w:t>
      </w:r>
      <w:r>
        <w:rPr/>
        <w:t>售偍</w:t>
      </w:r>
      <w:r>
        <w:rPr/>
        <w:t>꤯</w:t>
      </w:r>
      <w:r>
        <w:rPr/>
        <w:t>杖㶵䭾祓쉡獺䣃熿纬숴㏂噹砰媘廂渭栲㬱숤쎮䍈䝧</w:t>
      </w:r>
      <w:r>
        <w:rPr/>
        <w:t>ꔹ</w:t>
      </w:r>
      <w:r>
        <w:rPr/>
        <w:t>넥㟍䅔䊘穹꥚擎旂⭎⍠㉾橍幱㝬瘪쉪㑯䰪㡃慱ギꎿ漳彐䬭䊬祏獚䤱渱</w:t>
      </w:r>
      <w:r>
        <w:rPr/>
        <w:t>⡴</w:t>
      </w:r>
      <w:r>
        <w:rPr/>
        <w:t>㌪곂磂䘺</w:t>
      </w:r>
      <w:r>
        <w:rPr/>
        <w:t>ꕴ</w:t>
      </w:r>
      <w:r>
        <w:rPr/>
        <w:t>숵啚碘딥⍱啩凂⪩歓╶ꍰ숵睆扠⪥焦쵫ꄨ坙⯂ꅬ</w:t>
      </w:r>
      <w:r>
        <w:rPr/>
        <w:t>ⱹ</w:t>
      </w:r>
      <w:r>
        <w:rPr/>
        <w:t>䲥剸䥴妮焭呦㴷穂㵑츻</w:t>
      </w:r>
      <w:r>
        <w:rPr/>
        <w:t>ⶏ</w:t>
      </w:r>
      <w:r>
        <w:rPr/>
        <w:t>Ⳃ</w:t>
      </w:r>
      <w:r>
        <w:rPr/>
        <w:t>橓쉍〷쉔뿂儨祅儫獃</w:t>
      </w:r>
      <w:r>
        <w:rPr/>
        <w:t>ꥎ</w:t>
      </w:r>
      <w:r>
        <w:rPr/>
        <w:t>㉍쉹乖獞愬숤☰ㆵ硏칞㏂碮</w:t>
      </w:r>
      <w:r>
        <w:rPr/>
        <w:t>⡨</w:t>
      </w:r>
      <w:r>
        <w:rPr/>
        <w:t>⼭垣僂偬摢祎쉹슘ꌷ䗂╰晤繃䟂煭佭瀪捰㤷䰷䙓䙦㍨㙺슣</w:t>
      </w:r>
      <w:r>
        <w:rPr/>
        <w:t>ⱃ</w:t>
      </w:r>
      <w:r>
        <w:rPr/>
        <w:t>䱯싂圩䵭놩炡㩈쉘䑯</w:t>
      </w:r>
      <w:r>
        <w:rPr/>
        <w:t>ꦵ</w:t>
      </w:r>
      <w:r>
        <w:rPr/>
        <w:t>ꍞ⩅</w:t>
      </w:r>
      <w:r>
        <w:rPr/>
        <w:t>ⴥ</w:t>
      </w:r>
      <w:r>
        <w:rPr/>
        <w:t>쵬㉢灷넻畄㥓㉎縲䏃睖⩊奸䙪浃僂⨸桨</w:t>
      </w:r>
      <w:r>
        <w:rPr/>
        <w:t>⡹</w:t>
      </w:r>
      <w:r>
        <w:rPr/>
        <w:t>쉀离晣慺剘슥⌮컂噭䩢坳䵹곂Ⓝ</w:t>
      </w:r>
      <w:r>
        <w:rPr/>
        <w:t>ꤨ</w:t>
      </w:r>
      <w:r>
        <w:rPr/>
        <w:t>㝢ꅨ</w:t>
      </w:r>
      <w:r>
        <w:rPr/>
        <w:t>ⴺ</w:t>
      </w:r>
      <w:r>
        <w:rPr/>
        <w:t>唶㶻㡊樻慣깱⩡噁䔱捊땃穾瘪僂숣怽催층婩儵晗䥨禱㍖䍣쉇숲⹐ち걾党晨偭⸦䳂녡㩵⍖朥㍰숥惃␳</w:t>
      </w:r>
      <w:r>
        <w:rPr/>
        <w:t>Ⳃ</w:t>
      </w:r>
      <w:r>
        <w:rPr/>
        <w:t>㌣䡃挳</w:t>
      </w:r>
      <w:r>
        <w:rPr/>
        <w:t>⢏</w:t>
      </w:r>
      <w:r>
        <w:rPr/>
        <w:t>딣慞쉯惍媱兟繚畳暩㗍䈳呤䥏⥪恔敭쉞㑙㩰㴷㡬뼹䭯㝗뭁湑㨵塚瀭䭳썧晄㝳嘩䀊奦㘸〷</w:t>
      </w:r>
      <w:r>
        <w:rPr/>
        <w:t>ꔸ</w:t>
      </w:r>
      <w:r>
        <w:rPr/>
        <w:t>獌繹㡂⸸㝓㉬쉏伥殬樮株쉪</w:t>
      </w:r>
      <w:r>
        <w:rPr/>
        <w:t>⣂</w:t>
      </w:r>
      <w:r>
        <w:rPr/>
        <w:t>砽숮뭦瑅垩䖮䘫⹀斮깷⧂卧쵕畇䐯䵩瑁㈭쉈숷祹␻ㄨ䁕䭁乏址⭷숪倴갷甹⨫③싂溱⌯</w:t>
      </w:r>
      <w:r>
        <w:rPr/>
        <w:t>ⵣ</w:t>
      </w:r>
      <w:r>
        <w:rPr/>
        <w:t>䉘䁲玱쉯怨</w:t>
      </w:r>
      <w:r>
        <w:rPr/>
        <w:t>ⱟ</w:t>
      </w:r>
      <w:r>
        <w:rPr/>
        <w:t>㵸洱潐硓䡅磂䂿ㅱ䲵쵲㏃䕺</w:t>
      </w:r>
      <w:r>
        <w:rPr/>
        <w:t>ꥍ</w:t>
      </w:r>
      <w:r>
        <w:rPr/>
        <w:t>㡟┪뼳汴稷⎿넨쉴桷顗係쉵쉣뮬桦歔</w:t>
      </w:r>
      <w:r>
        <w:rPr/>
        <w:t>ꕀ</w:t>
      </w:r>
      <w:r>
        <w:rPr/>
        <w:t>㍋塄浀칌じ⹞ꏂ帩噅轡櫂癄떘劥硒♔긦녎㝫䕊㒱㙣뿍숻㕮䲩ㅴ쉎䨪兔쉙婭㩎䉦</w:t>
      </w:r>
      <w:r>
        <w:rPr/>
        <w:t>ꥉ</w:t>
      </w:r>
      <w:r>
        <w:rPr/>
        <w:t>⡞</w:t>
      </w:r>
      <w:r>
        <w:rPr/>
        <w:t>搥䕇礴깰⭨쉭㠩弨㨪䝕깣㙁渵に㵗啚戯渻</w:t>
      </w:r>
      <w:r>
        <w:rPr/>
        <w:t>⠽</w:t>
      </w:r>
      <w:r>
        <w:rPr/>
        <w:t>걵ㅕ牧㑪汒幖婌䡺㝥쉅牷싂剡㵶</w:t>
      </w:r>
      <w:r>
        <w:rPr/>
        <w:t>꤫┤</w:t>
      </w:r>
      <w:r>
        <w:rPr/>
        <w:t>副䁵渷儤湷䬽숥恹⬫⑤╳㛂㏂䙐䋍⹚掩䩱㥴슥奂⯂晭䬬⩲桤숵䉞쉫쉆</w:t>
      </w:r>
      <w:r>
        <w:rPr/>
        <w:t>⡣</w:t>
      </w:r>
      <w:r>
        <w:rPr/>
        <w:t>촣塹ꥨ恈䍆洦숫춵曂</w:t>
      </w:r>
      <w:r>
        <w:rPr/>
        <w:t>Ⱚ</w:t>
      </w:r>
      <w:r>
        <w:rPr/>
        <w:t>癭㣂</w:t>
      </w:r>
      <w:r>
        <w:rPr/>
        <w:t>꧂ⵣ</w:t>
      </w:r>
      <w:r>
        <w:rPr/>
        <w:t>婩㌦㝹佂噢䷂扠⎱춱⑋牤ꍴ忂〨싂䅑捾䑗㝳抮䝡♟⹭噳썹</w:t>
      </w:r>
      <w:r>
        <w:rPr/>
        <w:t>꧂</w:t>
      </w:r>
      <w:r>
        <w:rPr/>
        <w:t>獕㍐䜫⛂椴䯂㘨⼯칾⹚䁥捭쉈杶뽖쉎㫃䵐슿呚頰恟㈪녾䕮娪⸨쌦徿牳숷祯⑟儲⒱卶住乕痂⪬䐽㞣恮쉢浭뭸夦쉳睆汕㩬쉂</w:t>
      </w:r>
      <w:r>
        <w:rPr/>
        <w:t>ꤸ</w:t>
      </w:r>
      <w:r>
        <w:rPr/>
        <w:t>숭쌥䭃祋䑢竂杶愴轀睶</w:t>
      </w:r>
      <w:r>
        <w:rPr/>
        <w:t>ⱷ</w:t>
      </w:r>
      <w:r>
        <w:rPr/>
        <w:t>畡쉒炩㬤䩙瘦冣燂余⭐숹礵䍸싂纥</w:t>
      </w:r>
      <w:r>
        <w:rPr/>
        <w:t>ꦿ</w:t>
      </w:r>
      <w:r>
        <w:rPr/>
        <w:t>窵燍䵃⨮樳㥪樯㝢㐻愸䅕楎⬩祀촽⸷桺㝀淂疵皩┳⭶飂⩒</w:t>
      </w:r>
      <w:r>
        <w:rPr/>
        <w:t>ⵯ</w:t>
      </w:r>
      <w:r>
        <w:rPr/>
        <w:t>쏂曂싍厵奧싎⶿㗂戲敆㷂쉠갪쉋⺥䋎彈疬쉢㉃䥪</w:t>
      </w:r>
      <w:r>
        <w:rPr/>
        <w:t>ꥃ</w:t>
      </w:r>
      <w:r>
        <w:rPr/>
        <w:t>㶩䅙匥뿍쉌⛂吺打㴷㶩⹴쏂䭊䙈싂썏⥘쉚쉯捤</w:t>
      </w:r>
      <w:r>
        <w:rPr/>
        <w:t>꧂</w:t>
      </w:r>
      <w:r>
        <w:rPr/>
        <w:t>厩쌰倬礨쉗㢻뗂쉱땪㥙乔슻걡㶬㪩輰縯畖瘪╪痂ꆵ쉟⪥ꇂ㖿뽺ꏎ</w:t>
      </w:r>
      <w:r>
        <w:rPr/>
        <w:t>ⲩ</w:t>
      </w:r>
      <w:r>
        <w:rPr/>
        <w:t>䒘네纘싂쉁弨㙮顄彈卤䥉⍤</w:t>
      </w:r>
      <w:r>
        <w:rPr/>
        <w:t>⣎</w:t>
      </w:r>
      <w:r>
        <w:rPr/>
        <w:t>㵍뽟伽瀳眦⹞⨪卒ㅭ䁯愮쉍㄰瘥瑴䉎繎瑁⍰⒘迂䱖갸媡캣㥦獳㯃⻂縵쉤繊숩䅰ꄭ櫃묬싍竂祄夦儵</w:t>
      </w:r>
      <w:r>
        <w:rPr/>
        <w:t>⡉</w:t>
      </w:r>
      <w:r>
        <w:rPr/>
        <w:t>䈩㉑淂匱剓긲⨯䕃⭉㡬쉑쵤䣂噆售㪣䔱攻쉎ァ␳桉氷䝎ꥲ</w:t>
      </w:r>
      <w:r>
        <w:rPr/>
        <w:t>ⵀ</w:t>
      </w:r>
      <w:r>
        <w:rPr/>
        <w:t>㙴⩣ꍸ䄩䘤䜰㨻㓂䂵本啗繂⍹慞䕙常슘䒘㌊뭪싂칋ꌲ쉕땣ꍮ澮佪圴噸⭂㘸㌱硫䌷쉈䧂Ⓜ穐䕺喥兌㬵䱬穎곂㡸쉔吶쎵㡒뭎긭䀱癐쉷㘦㑹싂燂佂◂礳ㄨ彂췂擂碥췂숭捇</w:t>
      </w:r>
      <w:r>
        <w:rPr/>
        <w:t>ⰳ</w:t>
      </w:r>
      <w:r>
        <w:rPr/>
        <w:t>䴪咩칺幃頳</w:t>
      </w:r>
      <w:r>
        <w:rPr/>
        <w:t>ꦣ</w:t>
      </w:r>
      <w:r>
        <w:rPr/>
        <w:t>㥹촭쉤䂏娯䉤䗂枿슿ꅐ⏂㶵⩀䭞ㅔ캻쉨䥰䵎婣䥏瞬抣⑫㉹숣⸣橄녩轮轶ꅣ㉏㯂敯畈껂䪵⭈界썉䄹쉳䥣䜶ぃꍀ䵑䧎䴴ꍖ뽴澿䇂⹋㘯</w:t>
      </w:r>
      <w:r>
        <w:rPr/>
        <w:t>꧂</w:t>
      </w:r>
      <w:r>
        <w:rPr/>
        <w:t>㡡ㄥㅵ琶㖏扁噧彺圵⪏㨳⹵뭧쉄㉡㨶泂쉄塦所슏慈睴捣ꇂ⧂⑟慩氱瘪♠䭡♲婷晬㑭㠨㙗吽⩥摹瑈瀩欵䖵㡚狂乧䀸㩁㐺┬㊡▏䉦㷂椤쉰⼳</w:t>
      </w:r>
      <w:r>
        <w:rPr/>
        <w:t>ꥏ⑁</w:t>
      </w:r>
      <w:r>
        <w:rPr/>
        <w:t>塾敠橴숨琱⩑辵癢攨슩䑱␫깹棂숦欷坰珂恢㞵뾣뮬</w:t>
      </w:r>
      <w:r>
        <w:rPr/>
        <w:t>ꕃ</w:t>
      </w:r>
      <w:r>
        <w:rPr/>
        <w:t>䉖婊晇摸汷湨⩡牟쉇教㠪䜲⩌磂繴䰵坦顧こ쉄ꆬ</w:t>
      </w:r>
      <w:r>
        <w:rPr/>
        <w:t>ꤹ</w:t>
      </w:r>
      <w:r>
        <w:rPr/>
        <w:t>獒䯂☮⑲쵀ꥺ樬奓朳洰怳佈顋啅䜥喬ꍧ땾㘸</w:t>
      </w:r>
      <w:r>
        <w:rPr/>
        <w:t>ⷍ</w:t>
      </w:r>
      <w:r>
        <w:rPr/>
        <w:t>碮䝆ァ浯㔳⹷㍐し♭䔯㖩攽頱瞡敘獎깠⽕䙯⵵礷癑쉡飂礽䙃呡</w:t>
      </w:r>
      <w:r>
        <w:rPr/>
        <w:t>ꥒ</w:t>
      </w:r>
      <w:r>
        <w:rPr/>
        <w:t>嘶摀匣䃂㐺䢮䕱澩顆牉欮⹋䕪㇂⿎⯂㡊楩싂⩕榘卙┥싂</w:t>
      </w:r>
      <w:r>
        <w:rPr/>
        <w:t>ꕸ</w:t>
      </w:r>
      <w:r>
        <w:rPr/>
        <w:t>거彰캩敬䲻</w:t>
      </w:r>
      <w:r>
        <w:rPr/>
        <w:t>ⳃ</w:t>
      </w:r>
      <w:r>
        <w:rPr/>
        <w:t>嘻澘ど癙쵰乲串猰祧畡祷皵犵䐥</w:t>
      </w:r>
      <w:r>
        <w:rPr/>
        <w:t>ⱸ</w:t>
      </w:r>
      <w:r>
        <w:rPr/>
        <w:t>숨㝖盂㔴⵪晅灡乨呩㩰ꍍ숦樴棂</w:t>
      </w:r>
      <w:r>
        <w:rPr/>
        <w:t>Ɐ</w:t>
      </w:r>
      <w:r>
        <w:rPr/>
        <w:t>넫싂㡾灘㤱㪿搱</w:t>
      </w:r>
      <w:r>
        <w:rPr/>
        <w:t>ⱟ</w:t>
      </w:r>
      <w:r>
        <w:rPr/>
        <w:t>失单ㅶ㉆顬㧂䭀䉀쉳浧祯슘㠦吸煵㉱漨周ꌽ┨䁋䉎冘ㅈ⩟㩞亩汮싂쉲枣ꅲ盂䩇㜬䛂杋䮩呶㓂숶␤뮩ヂ뭲</w:t>
      </w:r>
      <w:r>
        <w:rPr/>
        <w:t>⡳</w:t>
      </w:r>
      <w:r>
        <w:rPr/>
        <w:t>쏂剂㙐䜩ㅹ䨶⸵䈰칪顈娹䋂塲娷平ぁ幃攺暮勂幀㑗楄捩䦵喵격</w:t>
      </w:r>
      <w:r>
        <w:rPr/>
        <w:t>ꥒ</w:t>
      </w:r>
      <w:r>
        <w:rPr/>
        <w:t>⽕䑭䅆忂甲⹤슬숵⧃䔻㉉䩐桾熵稨</w:t>
      </w:r>
      <w:r>
        <w:rPr/>
        <w:t>ꕬ</w:t>
      </w:r>
      <w:r>
        <w:rPr/>
        <w:t>杦匬湺摦䁺促歭쉏숪个⻂숹歩飂쉺㩍求䯎䱾䨪⑺獹䍄愦녈唣低떘癄䱰㠷嘱㑕橰䟂扶㬵</w:t>
      </w:r>
      <w:r>
        <w:rPr/>
        <w:t>ꕞ</w:t>
      </w:r>
      <w:r>
        <w:rPr/>
        <w:t>䠦䷂䥫悻䤪촹쉇绂갸거泂㙡䙸太瘩湐扏佷昣权촥曂</w:t>
      </w:r>
      <w:r>
        <w:rPr/>
        <w:t>⠶</w:t>
      </w:r>
      <w:r>
        <w:rPr/>
        <w:t>슬媬䴺場沩片쉦戵嘤擂掿㫂未杀☯幤⚿</w:t>
      </w:r>
      <w:r>
        <w:rPr/>
        <w:t>⡀☦</w:t>
      </w:r>
      <w:r>
        <w:rPr/>
        <w:t>䯂䵥䴊摾桴㌱䩉ꅧ슬춡싎啔枱</w:t>
      </w:r>
      <w:r>
        <w:rPr/>
        <w:t>ⰱ</w:t>
      </w:r>
      <w:r>
        <w:rPr/>
        <w:t>轮㭙⾏⏂戲䴮뇂轁先幘㔳쉉㥞䊵瘸䭧쉌㌻䁑뽍쉡窣㕬䛂卑숵䬩</w:t>
      </w:r>
      <w:r>
        <w:rPr/>
        <w:t>⡎</w:t>
      </w:r>
      <w:r>
        <w:rPr/>
        <w:t>뭈㚩칭츹촬桙쉞浚쉠㡣</w:t>
      </w:r>
      <w:r>
        <w:rPr/>
        <w:t>ⵕ</w:t>
      </w:r>
      <w:r>
        <w:rPr/>
        <w:t>區쉭⥃쉸⥀㑟瑄硳䠥싂祂佴뽧⛂嚮깺慙䀹桱帱⩵쵺癃別㩠浂쵌楋칀딨稻儰攰炥坎⿂捳睄煱쉡瞿浵佋</w:t>
      </w:r>
      <w:r>
        <w:rPr/>
        <w:t>Ⳃ</w:t>
      </w:r>
      <w:r>
        <w:rPr/>
        <w:t>摹㜽桕걉縱㭐橈䟂싂哂樣汹뼷⽍煫伦奈걈ꥩ</w:t>
      </w:r>
      <w:r>
        <w:rPr/>
        <w:t>⡱</w:t>
      </w:r>
      <w:r>
        <w:rPr/>
        <w:t>瘴⏃⩩晗穑恹呣だ皵彑䘬썘</w:t>
      </w:r>
      <w:r>
        <w:rPr/>
        <w:t>⡸</w:t>
      </w:r>
      <w:r>
        <w:rPr/>
        <w:t>긤慒畄㙪輺ヂ깣桭ꍩ䏂ずⓂ쉚⥖䓍⨱뇂業桐獔䵲礶䐱嚩</w:t>
      </w:r>
      <w:r>
        <w:rPr/>
        <w:t>ꕫ</w:t>
      </w:r>
      <w:r>
        <w:rPr/>
        <w:t>쏂榏갥숽┵侥캵旂参煙⍰係⥤溮㴩礦䩔彳䁋妮わ矎兟⪿㴴瓍캱搵쉍칢搽响뾬恌쉮塋㔤긽呄ꍕ灕쉁涱祶㝟澱칲격㑴琱䱆娨瑮呩歗櫂灹塒歌䠴矂慪쉄䳃뽸⥚㌭仂堦硷ㆱ㛃싂娽溘奷呢</w:t>
      </w:r>
      <w:r>
        <w:rPr/>
        <w:t>⡪</w:t>
      </w:r>
      <w:r>
        <w:rPr/>
        <w:t>幰쉷参歄⑾樰痂礪搭⹳啢顗熩礯숸⩊偈塒睠╦窥狂䅢⺵留獎㫂稱潹輮컂侩矂㡩䁕ㆥ潦</w:t>
      </w:r>
      <w:r>
        <w:rPr/>
        <w:t>ⰽ</w:t>
      </w:r>
      <w:r>
        <w:rPr/>
        <w:t>싂䀥◂썫婆♌垿䃂㷂殘䁊숬䥸㭺㭯ㆵ䵑썄묣瘤♷뿂숲彵⽭녘扸㭱쎩単平妩睶쉢玬䭇杵飂碣䙍㈲懍彧㜥牤渺뭐㤴榡⸦⯂数⦿攪彎瑪땷渴歭쉕슣숸瘤쵗橩槂煯楬湂쉴䠮䭎摟眷</w:t>
      </w:r>
      <w:r>
        <w:rPr/>
        <w:t>ⷂ□</w:t>
      </w:r>
      <w:r>
        <w:rPr/>
        <w:t>㑱ꍀ㬹㜤䩈湵쉠쉣歑땣瑙䚬걎繁쉢犩浄쉶㘭⬵ꥥ潫⩯㦡⹇㐥</w:t>
      </w:r>
      <w:r>
        <w:rPr/>
        <w:t>ⳃ</w:t>
      </w:r>
      <w:r>
        <w:rPr/>
        <w:t>䲩쌣숻䦣倨㩮焮橎㥚唳칕쉺琷쉇칹䙲卨砯㫂숳坃쉇傣犩浰䭘啫쉷㑉썒춥杺禬挺⚱♨⻍갫㏂沿⸵䁀䙤刲쉍婇</w:t>
      </w:r>
      <w:r>
        <w:rPr/>
        <w:t>ꗂ</w:t>
      </w:r>
      <w:r>
        <w:rPr/>
        <w:t>丮</w:t>
      </w:r>
      <w:r>
        <w:rPr/>
        <w:t>ⱒ♤┸</w:t>
      </w:r>
      <w:r>
        <w:rPr/>
        <w:t>䝃쉆项攪䩵䕤╚ㄶ⥟숶⨮㵦䥤䡧Ⓨ䊿佩㕣䕀놬</w:t>
      </w:r>
      <w:r>
        <w:rPr/>
        <w:t>ꔭ</w:t>
      </w:r>
      <w:r>
        <w:rPr/>
        <w:t>쉶ꄳ⨽뇂敂⹚砩⼯濂歂⶘㙕㊩昺숨싂渶掩幣㉅</w:t>
      </w:r>
      <w:r>
        <w:rPr/>
        <w:t>꧂</w:t>
      </w:r>
      <w:r>
        <w:rPr/>
        <w:t>劥疻堶矂䙁溡摲丫숱ꌵ泂⮘獪㉡䁋獇浀쵥砣녒䑮ㅇ䕒瑣婐䍫㍇偓杤櫂湱䡯顆㑒땭匶깃ぶ煪숬溵⹳睲ㅃ䌩㵊奦츊㇂眵䘻婁呇惂싂쉪圪䠮♖쵷☨</w:t>
      </w:r>
      <w:r>
        <w:rPr/>
        <w:t>⡫</w:t>
      </w:r>
      <w:r>
        <w:rPr/>
        <w:t>ꍺ숰瘩娪쉄슩愷슮䱤奶뼨発祂㬱쏎濂ꍥ瞵䷎偪珂〰塙쉀匽瑕㍗皩汬猹獴슩㋂参츣䔽噐쉾</w:t>
      </w:r>
      <w:r>
        <w:rPr/>
        <w:t>⡕</w:t>
      </w:r>
      <w:r>
        <w:rPr/>
        <w:t>⽩䑉쉈䜨創埂쉲䆻쉫竃渻⹷㉸䎿䕧睰廂扠绂쉸䔳剋깱</w:t>
      </w:r>
      <w:r>
        <w:rPr/>
        <w:t>ⵎ</w:t>
      </w:r>
      <w:r>
        <w:rPr/>
        <w:t>呷</w:t>
      </w:r>
      <w:r>
        <w:rPr/>
        <w:t>ꤲ</w:t>
      </w:r>
      <w:r>
        <w:rPr/>
        <w:t>쉾氦⨰泂ㄳ걷攩攪彗䔽欬캩⒏瑖䥗ꅉ䕉껂⨷繋걁</w:t>
      </w:r>
      <w:r>
        <w:rPr/>
        <w:t>ⱓ</w:t>
      </w:r>
      <w:r>
        <w:rPr/>
        <w:t>㥨椨㧂㢻䥁⻂潕╂ㄸ</w:t>
      </w:r>
      <w:r>
        <w:rPr/>
        <w:t>ⴶ</w:t>
      </w:r>
      <w:r>
        <w:rPr/>
        <w:t>쉔⩢녑瀲爰琶썸슿</w:t>
      </w:r>
      <w:r>
        <w:rPr/>
        <w:t>⠱</w:t>
      </w:r>
      <w:r>
        <w:rPr/>
        <w:t>娪嫂牱쌪⨻棂㏂뗂乄䝐</w:t>
      </w:r>
      <w:r>
        <w:rPr/>
        <w:t>ⴰ</w:t>
      </w:r>
      <w:r>
        <w:rPr/>
        <w:t>婠쉸橠啷顓䡲盂傩쉠쉮桎砶朸㠳狂棂⩉䮩捆歰䕭쉔淂瘳䩔숶姂ꍅ㥚뭟䑃쎥䷃㕠汢凂砣⹂⩀⯂穷硙卬毂愩⼬⮡湨倯呴㙺</w:t>
      </w:r>
      <w:r>
        <w:rPr/>
        <w:t>ⶩ</w:t>
      </w:r>
      <w:r>
        <w:rPr/>
        <w:t>䬪⹕䑦ㅡぐ쉁旍媩㩇塭Ⓨ</w:t>
      </w:r>
      <w:r>
        <w:rPr/>
        <w:t>ꕍ</w:t>
      </w:r>
      <w:r>
        <w:rPr/>
        <w:t>쏂歪㬷嚩䉲橓䵧恱쵍걀숳</w:t>
      </w:r>
      <w:r>
        <w:rPr/>
        <w:t>꤫</w:t>
      </w:r>
      <w:r>
        <w:rPr/>
        <w:t>뭋㔩椰쉭彗壂涥㪿娥쎡祦悱刷杇摑庣嘮⨥淂쵅漸唯沥깬</w:t>
      </w:r>
      <w:r>
        <w:rPr/>
        <w:t>ⵉ</w:t>
      </w:r>
      <w:r>
        <w:rPr/>
        <w:t>䅅</w:t>
      </w:r>
      <w:r>
        <w:rPr/>
        <w:t>ⴺ</w:t>
      </w:r>
      <w:r>
        <w:rPr/>
        <w:t>쏎纱⨷轙睡浭䄽䕹伵焥쉈睘桳剾彮깋</w:t>
      </w:r>
      <w:r>
        <w:rPr/>
        <w:t>Ⳃ</w:t>
      </w:r>
      <w:r>
        <w:rPr/>
        <w:t>쉥숳䘤⩹澬ゥ乑犥숪ㅆ昦璥稸睇⵩䵊䓂琥䒩쵯濂婎䀨☫绂疩ㅢ뭂쉒☽汨札</w:t>
      </w:r>
      <w:r>
        <w:rPr/>
        <w:t>ⷂ</w:t>
      </w:r>
      <w:r>
        <w:rPr/>
        <w:t>쉘漮⸣슮㚮땋椥␥䡞⩑⨮䠶剕㑕示兲儹䅹兎싂</w:t>
      </w:r>
      <w:r>
        <w:rPr/>
        <w:t>ꖥ⨱</w:t>
      </w:r>
      <w:r>
        <w:rPr/>
        <w:t>䑺슏㌴戳쉌뽫⩞當狎産慅潯䡋꧎㣍妻摠獹㶻稬婟剄쉮䫂슬⥚녶䶘ꌳ╈</w:t>
      </w:r>
      <w:r>
        <w:rPr/>
        <w:t>Ⱚ⫂</w:t>
      </w:r>
      <w:r>
        <w:rPr/>
        <w:t>쉍걾䙍顾</w:t>
      </w:r>
      <w:r>
        <w:rPr/>
        <w:t>ꕕ</w:t>
      </w:r>
      <w:r>
        <w:rPr/>
        <w:t>湡숦䕺◎煀뭩⤫桏⚿䥶煉</w:t>
      </w:r>
      <w:r>
        <w:rPr/>
        <w:t>ⵘ⧂</w:t>
      </w:r>
      <w:r>
        <w:rPr/>
        <w:t>獴뽃싎桕뭈味쉇칪乩䭋佾参噯牸毂禬攱㣂捯び䛂⯎啋丮佧㑷딵囃ꏂꅘ㥄칟怳䑮쉭⨺爪機歸䠦⦿序䧂䏂䰵幮㉺䢥窱焪摕佾뭅쉃䉩㬦뭤䨣䠻㜬⩹쉫㥺숣瑱⍭撬⥨浕涿쉐幑뮬游偙㇂扢⽎痂䨫㨰䊩㟂깕䙮䡋⹣䤫슮숯潨⨷摺䠲濂쉀싂廂쌽弣</w:t>
      </w:r>
      <w:r>
        <w:rPr/>
        <w:t>ⱺ</w:t>
      </w:r>
      <w:r>
        <w:rPr/>
        <w:t>煊쎮欥뼫硧곂恂⍒숯戫㬪习䭟暬濂伫깄䒥㩠䊬男⑎繈숷딮㙳洰入䉅쉃㙡题户⼥㡍扸⩢扢炥䤵㩙䁟丨㩰硅㉟婯ꅎ㠷쵫쉡┺숹㜯眊祒싂칧灢冩⩞䶣믍⩎砦嘱䨵灂㡫뼪硹䶱轎⺬䍠䐽吻걩ㅙ确慏䅅䍦칞瞡䍒熵䘸</w:t>
      </w:r>
      <w:r>
        <w:rPr/>
        <w:t>ⷂ</w:t>
      </w:r>
      <w:r>
        <w:rPr/>
        <w:t>丬攭啧瀣惂긭⥭燃㵍╬旂䇂쉒슿喬싍数㙪䃂穂湞⨥湫恐猣썓뿂㔳싂쉔걣䑸㓂ꍤ</w:t>
      </w:r>
      <w:r>
        <w:rPr/>
        <w:t>⠽</w:t>
      </w:r>
      <w:r>
        <w:rPr/>
        <w:t>滂硁捾㵯瑫戹繀쉂쉬</w:t>
      </w:r>
      <w:r>
        <w:rPr/>
        <w:t>ⲩ</w:t>
      </w:r>
      <w:r>
        <w:rPr/>
        <w:t>숻</w:t>
      </w:r>
      <w:r>
        <w:rPr/>
        <w:t>ⲥ</w:t>
      </w:r>
      <w:r>
        <w:rPr/>
        <w:t>塍쉖嘶㜰撣쉾⍷⍳浟</w:t>
      </w:r>
      <w:r>
        <w:rPr/>
        <w:t>ⱗ</w:t>
      </w:r>
      <w:r>
        <w:rPr/>
        <w:t>䍫徿圲䴸呱ꅾ⍱쉱넷敂颣</w:t>
      </w:r>
      <w:r>
        <w:rPr/>
        <w:t>ⵎ</w:t>
      </w:r>
      <w:r>
        <w:rPr/>
        <w:t>䙹곍塮楅啉싃㭦</w:t>
      </w:r>
      <w:r>
        <w:rPr/>
        <w:t>⢡</w:t>
      </w:r>
      <w:r>
        <w:rPr/>
        <w:t>檡瞡칧稱灓슣</w:t>
      </w:r>
      <w:r>
        <w:rPr/>
        <w:t>ⴶ</w:t>
      </w:r>
      <w:r>
        <w:rPr/>
        <w:t>ꍂ땆䥁䢵㵆繅쉞嚏쉳欸☪稤溬⼨㒻畞硩싂匰ꌬ♹席睠瀽떿㤳䭒</w:t>
      </w:r>
      <w:r>
        <w:rPr/>
        <w:t>Ɫ</w:t>
      </w:r>
      <w:r>
        <w:rPr/>
        <w:t>깸</w:t>
      </w:r>
      <w:r>
        <w:rPr/>
        <w:t>꤭</w:t>
      </w:r>
      <w:r>
        <w:rPr/>
        <w:t>꺻顡捹䍕떘坾㭴湏楡唰丸爽痂乩쉉␹쉳桵慇卪揂ㅎ剌싂憱</w:t>
      </w:r>
      <w:r>
        <w:rPr/>
        <w:t>⡑</w:t>
      </w:r>
      <w:r>
        <w:rPr/>
        <w:t>땚</w:t>
      </w:r>
      <w:r>
        <w:rPr/>
        <w:t>⡗</w:t>
      </w:r>
      <w:r>
        <w:rPr/>
        <w:t>橰♾瘭</w:t>
      </w:r>
      <w:r>
        <w:rPr/>
        <w:t>ꔮ</w:t>
      </w:r>
      <w:r>
        <w:rPr/>
        <w:t>繑ヂじ䴮쉯䠳쌭⑄쉾깑煭䉧健</w:t>
      </w:r>
      <w:r>
        <w:rPr/>
        <w:t>⡗</w:t>
      </w:r>
      <w:r>
        <w:rPr/>
        <w:t>싍㧂</w:t>
      </w:r>
      <w:r>
        <w:rPr/>
        <w:t>ꥃ</w:t>
      </w:r>
      <w:r>
        <w:rPr/>
        <w:t>栽㵕♗猻뭊敧⦘╱ꥷ昮䥨㠬楏⹠쉗〤㶮╴爱㒣ꇂ㕃⒱┨⧃싍嚵坏싂슮싂뭀</w:t>
      </w:r>
      <w:r>
        <w:rPr/>
        <w:t>ꕒ</w:t>
      </w:r>
      <w:r>
        <w:rPr/>
        <w:t>뭇矂炿㠵汖噁穏䛂奸쵞䠪敪ꥷ猰䡧祵숱佘慳⩆眣獞㞩玩⮱摨⏂牁疥䊿䩮佂繞䐭䪥␪숣㥤獊慘㝨呗</w:t>
      </w:r>
      <w:r>
        <w:rPr/>
        <w:t>ⶥ</w:t>
      </w:r>
      <w:r>
        <w:rPr/>
        <w:t>坹瑧欸⒣攷夣ꅴ歸均⩯숻쌶埂祙⑓쉃ꌵ땓</w:t>
      </w:r>
      <w:r>
        <w:rPr/>
        <w:t>ⱕ</w:t>
      </w:r>
      <w:r>
        <w:rPr/>
        <w:t>暩䵟⽳ㆩ皣犣䱖숬噋츺⑙䜨慗污炩ヂ䍬ꇂ偲㍧㯂捀</w:t>
      </w:r>
      <w:r>
        <w:rPr/>
        <w:t>ꤸ</w:t>
      </w:r>
      <w:r>
        <w:rPr/>
        <w:t>朳獞娶</w:t>
      </w:r>
      <w:r>
        <w:rPr/>
        <w:t>Ⳃ</w:t>
      </w:r>
      <w:r>
        <w:rPr/>
        <w:t>쉕塨걅䬫幯吳畄傩䍾㔭顯㩟浈䅬캥㙔䱋䱞㕞睗䌹ㄽ瑠㍦㙦繩㥢⤵毎燂춿楁쉢凂䌽懃䥖卾䬥灮敷묦</w:t>
      </w:r>
      <w:r>
        <w:rPr/>
        <w:t>ꕷ☷</w:t>
      </w:r>
      <w:r>
        <w:rPr/>
        <w:t>䍙쵃㉚㡂妥䔨景懂呥䆣楷䘩㕹繇쉱걩坆撵⹙긬㑕</w:t>
      </w:r>
      <w:r>
        <w:rPr/>
        <w:t>ꕵ</w:t>
      </w:r>
      <w:r>
        <w:rPr/>
        <w:t>価濂琪ぬ㣂印潘滂頥亵吴䣂㩦倻㩩砮뮩㠣ꍇ䅆畖䓂ꏂ䭒兠</w:t>
      </w:r>
      <w:r>
        <w:rPr/>
        <w:t>ⰺ</w:t>
      </w:r>
      <w:r>
        <w:rPr/>
        <w:t>썓⭙쌬熘㑈洸晠攺㈷숽⪱䡋⒘勂渺숹穀쉳쉾ꍕ뽕杷歾杚䧂촷偁숴㥬滂柂ぶ슩슡쉧⹫恗</w:t>
      </w:r>
      <w:r>
        <w:rPr/>
        <w:t>⠨</w:t>
      </w:r>
      <w:r>
        <w:rPr/>
        <w:t>숴瞵浌ㄪ挸戰䙔煱쉂⩌⍗働䭪</w:t>
      </w:r>
      <w:r>
        <w:rPr/>
        <w:t>ꕁ</w:t>
      </w:r>
      <w:r>
        <w:rPr/>
        <w:t>穾쉙硵㥧摞</w:t>
      </w:r>
      <w:r>
        <w:rPr/>
        <w:t>ⷂ</w:t>
      </w:r>
      <w:r>
        <w:rPr/>
        <w:t>䘩⩀뼪㧂㍬㠺䤶極㈺⑉쉚쉢숤ꥢ偏眳䕯⥥轂</w:t>
      </w:r>
      <w:r>
        <w:rPr/>
        <w:t>ⱹ</w:t>
      </w:r>
      <w:r>
        <w:rPr/>
        <w:t>绂剾桦楾㯂쵇汤獢眴硍땟扰勃㘣⯎穋♙뽸</w:t>
      </w:r>
      <w:r>
        <w:rPr/>
        <w:t>ꥊ</w:t>
      </w:r>
      <w:r>
        <w:rPr/>
        <w:t>慬顬뼬漊樹쉓ㄱ狂㟂뽬䱄⪿捀걍䨷䍺넪슻捕瓎穬ꍇ辿쉵堤걦䓂칫쉩⛂쉒硐䈪숯䭳彾権뗂⶿歠刮䜦땞偌灙䀸㙚╢칉䖩䡊楊吴㕓悿灩瀪塴ㅃ껂캵縫䑲䭗楫䴭硚㍠</w:t>
      </w:r>
      <w:r>
        <w:rPr/>
        <w:t>⡡</w:t>
      </w:r>
      <w:r>
        <w:rPr/>
        <w:t>挹㴵</w:t>
      </w:r>
      <w:r>
        <w:rPr/>
        <w:t>⡟</w:t>
      </w:r>
      <w:r>
        <w:rPr/>
        <w:t>ꥹ㕎⑷帽㡵〰硒楕桬⏂津썰姃⑀癎⒏쉾礶慂她</w:t>
      </w:r>
      <w:r>
        <w:rPr/>
        <w:t>⡁</w:t>
      </w:r>
      <w:r>
        <w:rPr/>
        <w:t>슱敐쉖춮䂡</w:t>
      </w:r>
      <w:r>
        <w:rPr/>
        <w:t>ꖬ</w:t>
      </w:r>
      <w:r>
        <w:rPr/>
        <w:t>匷桄壂晃猶畸愷瘬䋂쉧䆮㜪庩乤㠬▿㷂㠮牐橁柂䙒㭨㶮睃䥥⨮⑖䬦쉂燂䝃쎬怦쵷뼲瘽瘻呬ꥹ瑹穂溡柂㥖飂⭳⨰椴嗍䕭⯂㉚健깨湋㜱⒵㧎佨⹀咣䅎䢏揂濃䩙땷瑤䉞頥匬湧㑥⏂쉫쉨揃轹拂ま뽏㴯싂竂礣뿂㥬깘믍漩呰㦡弸</w:t>
      </w:r>
      <w:r>
        <w:rPr/>
        <w:t>ⱕ</w:t>
      </w:r>
      <w:r>
        <w:rPr/>
        <w:t>扈坉㮘敫䀦檿到恞䵲㷂歓㵁穾㖻槂攰</w:t>
      </w:r>
      <w:r>
        <w:rPr/>
        <w:t>ꦻ</w:t>
      </w:r>
      <w:r>
        <w:rPr/>
        <w:t>䴭燂</w:t>
      </w:r>
      <w:r>
        <w:rPr/>
        <w:t>ꦬ</w:t>
      </w:r>
      <w:r>
        <w:rPr/>
        <w:t>䍥㡨搪䑆欰中湅⩌ノ뭴圸䞡啐䠮〫役쉚싂㎩⾥窻䆬枱秃塯伺煸⏃ね쌬뭵攸츩流䝺</w:t>
      </w:r>
      <w:r>
        <w:rPr/>
        <w:t>ꕱ</w:t>
      </w:r>
      <w:r>
        <w:rPr/>
        <w:t>撻䑄䱥쉺ꥦ㥠⍴㝈秃偾呇戫恀넪쉀䵷䩷椬伥輪⥾㜺澮⩞痂숲</w:t>
      </w:r>
      <w:r>
        <w:rPr/>
        <w:t>ⱘ</w:t>
      </w:r>
      <w:r>
        <w:rPr/>
        <w:t>㓂䝢扳堺轗칖倳敡䅷呵䬸곃参㷂ヂ疘禘㑱焳爳쉧췂癶쉐숦恥穫䍶긲</w:t>
      </w:r>
      <w:r>
        <w:rPr/>
        <w:t>ⱟ</w:t>
      </w:r>
      <w:r>
        <w:rPr/>
        <w:t>䫂⍰⺵㍱⯂㑧⽮顏堹믂䑟㥣䓂⽴氭礥敟쉪轈秂㨥轞倷䉑坶ꥶ</w:t>
      </w:r>
      <w:r>
        <w:rPr/>
        <w:t>꧂</w:t>
      </w:r>
      <w:r>
        <w:rPr/>
        <w:t>揂쉦⛍䩪䕧剩江⼸⒣묷轴䙲㥎㍱楑甸㟍犩䕚剑砻穷㠣뭰嘽䅪侩䭸桢꧎싂刳兩癳⍌슻乃䢵夤圳ꥳ㷂㥄杸걸⨬㍭㚣偗㏂㑪㴫ꆩ坍擂땴喣뭔扭瘽硧숥쉐숮ㅪ⑩쉰頯硳倥㡵〸䄯쉞椤䭃쉯滂</w:t>
      </w:r>
      <w:r>
        <w:rPr/>
        <w:t>Ⱚ</w:t>
      </w:r>
      <w:r>
        <w:rPr/>
        <w:t>녚爯쉦습帯㑀䭪䳂秃䤦煥乆썑ㅏ南輻昭䁰湶숮坍懂</w:t>
      </w:r>
      <w:r>
        <w:rPr/>
        <w:t>ꕺ⌵</w:t>
      </w:r>
      <w:r>
        <w:rPr/>
        <w:t>습㭈垬ㅓ쉁숣㌨轷敹怪瀫숱䒣潋佀</w:t>
      </w:r>
      <w:r>
        <w:rPr/>
        <w:t>ⴶ</w:t>
      </w:r>
      <w:r>
        <w:rPr/>
        <w:t>䦩䙔㠸</w:t>
      </w:r>
      <w:r>
        <w:rPr/>
        <w:t>ⵉ</w:t>
      </w:r>
      <w:r>
        <w:rPr/>
        <w:t>晰㝠縶숣쌥뇂灧凂╺洮⑺歂⪩轫は쉊◂桭㥍뮿ꆱ城곂썒䝸㯂玡欩淍숲僂⩺塩幈殿</w:t>
      </w:r>
      <w:r>
        <w:rPr/>
        <w:t>ꤹ</w:t>
      </w:r>
      <w:r>
        <w:rPr/>
        <w:t>扰帮⩷쏂奨塡婶濂㓍䡑䠯竂灮湣窿纏ꍍ䰪㵂녭⮩此䈊㭖佦䝘녊儨搳迂쉄칩穧榏⥰쉑车䥥㑘幙癮灄匬䯂ꍖ깍ㅈ剬㝉圣䈰⩌쉲桺쌵╩</w:t>
      </w:r>
      <w:r>
        <w:rPr/>
        <w:t>ꔣ</w:t>
      </w:r>
      <w:r>
        <w:rPr/>
        <w:t>쉢㍔䚡穏⹇⫂捘⬱瓎㵟⫂䙂ꅀ怳ㄩ晐쉅⼱佐숨㕳䵦쉓杯漱搦䑎榱䜱䱙</w:t>
      </w:r>
      <w:r>
        <w:rPr/>
        <w:t>ꕖ</w:t>
      </w:r>
      <w:r>
        <w:rPr/>
        <w:t>丨沩㑢䅩츹깩⭄浓슣㮩</w:t>
      </w:r>
      <w:r>
        <w:rPr/>
        <w:t>⠳</w:t>
      </w:r>
      <w:r>
        <w:rPr/>
        <w:t>辱ㅍ싂轱䑑䞿㝉⑮轊</w:t>
      </w:r>
      <w:r>
        <w:rPr/>
        <w:t>꤬</w:t>
      </w:r>
      <w:r>
        <w:rPr/>
        <w:t>捸⪩䷂</w:t>
      </w:r>
      <w:r>
        <w:rPr/>
        <w:t>ⱚ</w:t>
      </w:r>
      <w:r>
        <w:rPr/>
        <w:t>쉪别춡题曂䡌柂㯂奬䩕䣂曂焲</w:t>
      </w:r>
      <w:r>
        <w:rPr/>
        <w:t>Ⱝ</w:t>
      </w:r>
      <w:r>
        <w:rPr/>
        <w:t>彲歱ꌫꥸ皩祳繨桥ꅡꄻ奕㐥瀺䞻쉭婆呸걲偍㙵獕䓂伺に䔳싂⼭汞</w:t>
      </w:r>
      <w:r>
        <w:rPr/>
        <w:t>⣂</w:t>
      </w:r>
      <w:r>
        <w:rPr/>
        <w:t>⼱呭⎣▣桉楐녾圦䭰渭땟瘤</w:t>
      </w:r>
      <w:r>
        <w:rPr/>
        <w:t>ꥊ</w:t>
      </w:r>
      <w:r>
        <w:rPr/>
        <w:t>䍞杍⽇氮㗂穹싂朽䜫穭쉘ㄩ◂⒩䗃쉾ꥱ慲</w:t>
      </w:r>
      <w:r>
        <w:rPr/>
        <w:t>ꔪ</w:t>
      </w:r>
      <w:r>
        <w:rPr/>
        <w:t>杌⽑剃♶〩뮻䙎轞繌⫂克</w:t>
      </w:r>
      <w:r>
        <w:rPr/>
        <w:t>ꔪ</w:t>
      </w:r>
      <w:r>
        <w:rPr/>
        <w:t>쉘슱噙䊣窘⸣瀨囍딣䑞䉌漬</w:t>
      </w:r>
      <w:r>
        <w:rPr/>
        <w:t>ꖿ</w:t>
      </w:r>
      <w:r>
        <w:rPr/>
        <w:t>平狃摦䍢</w:t>
      </w:r>
      <w:r>
        <w:rPr/>
        <w:t>⡐</w:t>
      </w:r>
      <w:r>
        <w:rPr/>
        <w:t>昵噌뼮硉轤숣辻◂決⛂</w:t>
      </w:r>
      <w:r>
        <w:rPr/>
        <w:t>ꕔ</w:t>
      </w:r>
      <w:r>
        <w:rPr/>
        <w:t>晏轫ㄬ</w:t>
      </w:r>
      <w:r>
        <w:rPr/>
        <w:t>⣂</w:t>
      </w:r>
      <w:r>
        <w:rPr/>
        <w:t>浆싂泂긴</w:t>
      </w:r>
      <w:r>
        <w:rPr/>
        <w:t>ꕋ</w:t>
      </w:r>
      <w:r>
        <w:rPr/>
        <w:t>뭚漳抩摍Ⓜ流㉎繮䵄玻㉘䇎㩙╾쏂楲쉪㧂⨪츺숤䍥昫獢䎮</w:t>
      </w:r>
      <w:r>
        <w:rPr/>
        <w:t>⠩</w:t>
      </w:r>
      <w:r>
        <w:rPr/>
        <w:t>뾿倵眯椺珍䌹</w:t>
      </w:r>
      <w:r>
        <w:rPr/>
        <w:t>꧂</w:t>
      </w:r>
      <w:r>
        <w:rPr/>
        <w:t>䏂顯係</w:t>
      </w:r>
      <w:r>
        <w:rPr/>
        <w:t>ⱃ</w:t>
      </w:r>
      <w:r>
        <w:rPr/>
        <w:t>扗然䲻⬫䡨ꥹ浚⫂磃䲮쉸権䣍唻㥳⌥쉷捤啥晟⫂䊣晥灁䐬╁助쉎㠦㉡⽵숰䩫瑲</w:t>
      </w:r>
      <w:r>
        <w:rPr/>
        <w:t>⢥</w:t>
      </w:r>
      <w:r>
        <w:rPr/>
        <w:t>奱䔦</w:t>
      </w:r>
      <w:r>
        <w:rPr/>
        <w:t>ⵈ</w:t>
      </w:r>
      <w:r>
        <w:rPr/>
        <w:t>썊敌싂칐慣ㄯ㘺䖣摎恭䊩╤㋂䉒潴轲殥땺춘䍭彰楏䵦扬乹挶ォ싂㷂⩞佔㡅勍땮ꇎ桅쉎⥷杸題扨㑄␫쉏擎圤橤땥⸽烂⽏㊩繢浆숣⒬刯戻唤䚩⩸憿㕂ィ㜲䕈⩓㶩぀䁄㐺ガ㶩歱䥠ꎩ㑾</w:t>
      </w:r>
      <w:r>
        <w:rPr/>
        <w:t>꧂⑞</w:t>
      </w:r>
      <w:r>
        <w:rPr/>
        <w:t>灓쵤</w:t>
      </w:r>
      <w:r>
        <w:rPr/>
        <w:t>ⲵ</w:t>
      </w:r>
      <w:r>
        <w:rPr/>
        <w:t>煷䎿濂焸㛍⥩㕩슏⌵嫍湏</w:t>
      </w:r>
      <w:r>
        <w:rPr/>
        <w:t>⠵</w:t>
      </w:r>
      <w:r>
        <w:rPr/>
        <w:t>痂碡榩</w:t>
      </w:r>
      <w:r>
        <w:rPr/>
        <w:t>ꤦ</w:t>
      </w:r>
      <w:r>
        <w:rPr/>
        <w:t>㭋旂슡狂榥止䪮慗轓瓂㡡䄽꧎堰⬪䈯䥵㙣⹩噁썍쵲㙦⨹쉸㡯║煾㕅ꅡ浏썂娯쉯숦䣂卸扟傣忎輪㈻煢뭵扤</w:t>
      </w:r>
      <w:r>
        <w:rPr/>
        <w:t>Ⲙ</w:t>
      </w:r>
      <w:r>
        <w:rPr/>
        <w:t>䒡杭⥚묲男Ⓝ싂禬浇쉢廎秂㥦䭹䙨暘圷朸걃쎥朶匤</w:t>
      </w:r>
      <w:r>
        <w:rPr/>
        <w:t>ꗎ</w:t>
      </w:r>
      <w:r>
        <w:rPr/>
        <w:t>辥ꥬ㴥䊱桳繥惂偐倮쉹쉦㧂佚⦮櫂灇ㄭ쉟㬮㡎</w:t>
      </w:r>
      <w:r>
        <w:rPr/>
        <w:t>ꕹ♭⫂⩬</w:t>
      </w:r>
      <w:r>
        <w:rPr/>
        <w:t>坲</w:t>
      </w:r>
      <w:r>
        <w:rPr/>
        <w:t>ⳃ</w:t>
      </w:r>
      <w:r>
        <w:rPr/>
        <w:t>ꤪ⭡</w:t>
      </w:r>
      <w:r>
        <w:rPr/>
        <w:t>佃儹欹㑱媩쉪灯烂暵</w:t>
      </w:r>
      <w:r>
        <w:rPr/>
        <w:t>ⱋ</w:t>
      </w:r>
      <w:r>
        <w:rPr/>
        <w:t>숯升쉂櫂⏂ꄴ摄摩숰狂䁙溡坧桢◃㡳숊⽯싂⩤䕃쉳夺㙩䀴㠩敁敐摥뽪獔窩䐶숫㋂뽨䍅㩈䬪㙡䉰氦䤥⥣頽꺣䵒帰總搨⴮硪䛂咵吤㭣</w:t>
      </w:r>
      <w:r>
        <w:rPr/>
        <w:t>⡴Ⱓ</w:t>
      </w:r>
      <w:r>
        <w:rPr/>
        <w:t>ꄩ땙⭰썅캵扯夯㫂畩湕硬칶硙╂儹</w:t>
      </w:r>
      <w:r>
        <w:rPr/>
        <w:t>ꥎ</w:t>
      </w:r>
      <w:r>
        <w:rPr/>
        <w:t>卨犩榻충噆⨴슩拂☯䳂乫츬뽑䘴煈䬩飂쉓坬奙뾮㖥䵔깾</w:t>
      </w:r>
      <w:r>
        <w:rPr/>
        <w:t>ⱑ</w:t>
      </w:r>
      <w:r>
        <w:rPr/>
        <w:t>㵵䩭測䐭㙌晲濎⥾厣獊潋쉴姂㉧恸⼤堥䑭⑟䰰꥖䛂冬䦏</w:t>
      </w:r>
      <w:r>
        <w:rPr/>
        <w:t>ꦥ</w:t>
      </w:r>
      <w:r>
        <w:rPr/>
        <w:t>㋂楀쉧县㍔칚煑迂㙏⿂楦㑖呹烂轖旂䮩揂쉪⭁頩礶琭壂ㄸ㌪斿</w:t>
      </w:r>
      <w:r>
        <w:rPr/>
        <w:t>ꤴ</w:t>
      </w:r>
      <w:r>
        <w:rPr/>
        <w:t>琨습⑩楫姂戶</w:t>
      </w:r>
      <w:r>
        <w:rPr/>
        <w:t>⡢</w:t>
      </w:r>
      <w:r>
        <w:rPr/>
        <w:t>慂</w:t>
      </w:r>
      <w:r>
        <w:rPr/>
        <w:t>Ⱨ</w:t>
      </w:r>
      <w:r>
        <w:rPr/>
        <w:t>垱睁슱灂颬玻⹱</w:t>
      </w:r>
      <w:r>
        <w:rPr/>
        <w:t>⢩</w:t>
      </w:r>
      <w:r>
        <w:rPr/>
        <w:t>灰瀪嘥␱㝵㏂廂㋂걤ぬ兯捬┶</w:t>
      </w:r>
      <w:r>
        <w:rPr/>
        <w:t>ⱇ</w:t>
      </w:r>
      <w:r>
        <w:rPr/>
        <w:t>䩊堳㕊䕍</w:t>
      </w:r>
      <w:r>
        <w:rPr/>
        <w:t>ⵄ</w:t>
      </w:r>
      <w:r>
        <w:rPr/>
        <w:t>쉚砻⭄瞏걶吭쉗㡸쉒硅䑳禣碱쉅槂塨⽈쉩庬</w:t>
      </w:r>
      <w:r>
        <w:rPr/>
        <w:t>⡺</w:t>
      </w:r>
      <w:r>
        <w:rPr/>
        <w:t>姂쎵쉠千䌸氵畃땘䥈獈녉⥱患榡桄懂恢摒쉾⍡⩦硑쉨⩹ꍩ橃晇䉈㖏쉈ꍗ㛂䓂䜺⍞呅ꇂ輤䋂⩈砨㚵숭廂딴␯堨焪栴橐泎⛂憡伬㙷䈯䶥䧂撩숬ㅟ</w:t>
      </w:r>
      <w:r>
        <w:rPr/>
        <w:t>ⲏ</w:t>
      </w:r>
      <w:r>
        <w:rPr/>
        <w:t>毂ꅶ▮烂帣녉㄰</w:t>
      </w:r>
      <w:r>
        <w:rPr/>
        <w:t>⠵</w:t>
      </w:r>
      <w:r>
        <w:rPr/>
        <w:t>晠컂칕堫쉃縷┳싃秂㠯硄</w:t>
      </w:r>
      <w:r>
        <w:rPr/>
        <w:t>ⵡ</w:t>
      </w:r>
      <w:r>
        <w:rPr/>
        <w:t>疩쵣戸㜸ꥡ뭎垱⾬㮘吮䀷싎䮣㮬繷㑒Ⓜ癹頹쉩畔ꅸ㭗祅㖻囂䵱䡁슻田梱牦䝊⎩㌫</w:t>
      </w:r>
      <w:r>
        <w:rPr/>
        <w:t>Ⱬ</w:t>
      </w:r>
      <w:r>
        <w:rPr/>
        <w:t>㡰⨬犩妬攪넹⤽㍷ꅆぬ痍⧂眸쉞ゥ</w:t>
      </w:r>
      <w:r>
        <w:rPr/>
        <w:t>꤫</w:t>
      </w:r>
      <w:r>
        <w:rPr/>
        <w:t>넩㉴㢬桟䵭戲땣瘦畴坡嚏桁⹬䅭潣轅쉖䱩슩뽵⩨牨䅷椬썃䎥㫂㙭䜯캡稻㈶⥭숹兺㍁䍱숣泃〲⫂䍸扭㕂㵑쉉竎器㞩꺿㠦䡶⹐</w:t>
      </w:r>
      <w:r>
        <w:rPr/>
        <w:t>꤬╬</w:t>
      </w:r>
      <w:r>
        <w:rPr/>
        <w:t>⡚</w:t>
      </w:r>
      <w:r>
        <w:rPr/>
        <w:t>䲩瑕ꍹ榏쉂烂轳堫涥坡栴て䀯쉌쉌㡶쉕쉠춮</w:t>
      </w:r>
      <w:r>
        <w:rPr/>
        <w:t>ꗂ</w:t>
      </w:r>
      <w:r>
        <w:rPr/>
        <w:t>㉆⚬╍</w:t>
      </w:r>
      <w:r>
        <w:rPr/>
        <w:t>⵰</w:t>
      </w:r>
      <w:r>
        <w:rPr/>
        <w:t>汯ぴ䉓䈹顓唣㉭䁇乄纘</w:t>
      </w:r>
      <w:r>
        <w:rPr/>
        <w:t>⠽</w:t>
      </w:r>
      <w:r>
        <w:rPr/>
        <w:t>쉊剒⫃췂쉞摩넦敚⏎⫂⑾♔刯쉩⫂</w:t>
      </w:r>
      <w:r>
        <w:rPr/>
        <w:t>ⱂ</w:t>
      </w:r>
      <w:r>
        <w:rPr/>
        <w:t>넥啙⭙擎栩㗂怳갫㠽ꅱ㜰敏彥㩆㠳㑸㝠協꥕偶愰</w:t>
      </w:r>
      <w:r>
        <w:rPr/>
        <w:t>ⵈ⬽</w:t>
      </w:r>
      <w:r>
        <w:rPr/>
        <w:t>嫂쉍嚏㉨囂杏哂㨴椦䀤穕檩哂牔곂넩슮咬䙠奱䗍䙲㔯⍧弤⼵</w:t>
      </w:r>
      <w:r>
        <w:rPr/>
        <w:t>꧂</w:t>
      </w:r>
      <w:r>
        <w:rPr/>
        <w:t>櫂楯摤껂䘮べ偷ꅅ咏癅慌ꅚ쉃猦杳凍汬</w:t>
      </w:r>
      <w:r>
        <w:rPr/>
        <w:t>⠲</w:t>
      </w:r>
      <w:r>
        <w:rPr/>
        <w:t>懃汲㑎特</w:t>
      </w:r>
      <w:r>
        <w:rPr/>
        <w:t>ⵂ</w:t>
      </w:r>
      <w:r>
        <w:rPr/>
        <w:t>珂ꍐ愳⩥습⨹</w:t>
      </w:r>
      <w:r>
        <w:rPr/>
        <w:t>ꤊ</w:t>
      </w:r>
      <w:r>
        <w:rPr/>
        <w:t>䅦樰楳印痎墵䡵畢迂段ㄶ瀷参싂䭏䥏넯夳㘷</w:t>
      </w:r>
      <w:r>
        <w:rPr/>
        <w:t>ⵗ</w:t>
      </w:r>
      <w:r>
        <w:rPr/>
        <w:t>牣숨煦卡䌹別넺䬯싂桇浸㑊支牤</w:t>
      </w:r>
      <w:r>
        <w:rPr/>
        <w:t>ꔯ</w:t>
      </w:r>
      <w:r>
        <w:rPr/>
        <w:t>獣</w:t>
      </w:r>
      <w:r>
        <w:rPr/>
        <w:t>⢘</w:t>
      </w:r>
      <w:r>
        <w:rPr/>
        <w:t>㚱䀥䔩嚿畾睢撿슏壂晣䕐䖡㩕瓂娥焦⚵숥䳂㡺녴枥擂쉖幔쉃㝱⥢╬夨汘㍣東쉂갰⨣깬⍍墏ㄬ顫皡숸㜪䉄桋♷쉪栭欰겵奷䵎牙⹗⥈来㩗♭칈䕸涥慧⴨䑪쉊까㔮䚩獊쉁</w:t>
      </w:r>
      <w:r>
        <w:rPr/>
        <w:t>ꕪ</w:t>
      </w:r>
      <w:r>
        <w:rPr/>
        <w:t>딸呖呐⪏⭱캩䍲欪湯㓂〬兣쉎㔵稥䳂攫樴쉔㬷垏ꥪ⬰</w:t>
      </w:r>
      <w:r>
        <w:rPr/>
        <w:t>ⲵ</w:t>
      </w:r>
      <w:r>
        <w:rPr/>
        <w:t>匹䥒⥊婫痂쉸쉏怽灺奰쉴祯㙦녭습</w:t>
      </w:r>
      <w:r>
        <w:rPr/>
        <w:t>ꥒ</w:t>
      </w:r>
      <w:r>
        <w:rPr/>
        <w:t>㍪⩋敱䖡瑒걠瑦扒埂硨⶘䈬㑇䙳⑈㘨⥖믂わ䁅╂卹</w:t>
      </w:r>
      <w:r>
        <w:rPr/>
        <w:t>ꥃ</w:t>
      </w:r>
      <w:r>
        <w:rPr/>
        <w:t>汪稴</w:t>
      </w:r>
      <w:r>
        <w:rPr/>
        <w:t>ⱦ</w:t>
      </w:r>
      <w:r>
        <w:rPr/>
        <w:t>䙌汑</w:t>
      </w:r>
      <w:r>
        <w:rPr/>
        <w:t>⣍</w:t>
      </w:r>
      <w:r>
        <w:rPr/>
        <w:t>䕆拎祁渫뼵扡ꇂ幃㍂쉮搬䭘睒柂犬⩂坈〴㡠ㅢ杳总橥瓂䵌桭䡐썚뮡潍圵剚浌掩㡵㬪睡䰦㜱䬦싂㥩攭ㅡ</w:t>
      </w:r>
      <w:r>
        <w:rPr/>
        <w:t>⢻</w:t>
      </w:r>
      <w:r>
        <w:rPr/>
        <w:t>㬭兑嘶䅫反䉤弫</w:t>
      </w:r>
      <w:r>
        <w:rPr/>
        <w:t>ⱪ</w:t>
      </w:r>
      <w:r>
        <w:rPr/>
        <w:t>㡞摯わ쉣䄴㉮噥畊瞥묹留ꍸ旂㝶⭅䥊ꅴ㩉䉥珍걺昫</w:t>
      </w:r>
      <w:r>
        <w:rPr/>
        <w:t>ⱂ</w:t>
      </w:r>
      <w:r>
        <w:rPr/>
        <w:t>뼤敤⍵喡숪噅껂眩剴灳䡌䴣瀬䕏伹慦䒩䠺㭵樨㌮塓稲</w:t>
      </w:r>
      <w:r>
        <w:rPr/>
        <w:t>ꤥ</w:t>
      </w:r>
      <w:r>
        <w:rPr/>
        <w:t>潣싂䥥⑾匣恥㡹☪氷穳儳兓坌㉦䰮吸塘憥奒뽩冻㍉娮楍䞩稨슿믂秂漰䘯桌䝏쉋䉷숪祡춣托輱厱仂㟂癣싍兯攤瘱硆숫纻斬썄猸싂痃껂偳䝺昮咣㗂癒㑫쉖稸ㆻ轎䉦弴㕯柂쉈䓂</w:t>
      </w:r>
      <w:r>
        <w:rPr/>
        <w:t>ꥀ</w:t>
      </w:r>
      <w:r>
        <w:rPr/>
        <w:t>䁖⌥欴</w:t>
      </w:r>
      <w:r>
        <w:rPr/>
        <w:t>ⵇ</w:t>
      </w:r>
      <w:r>
        <w:rPr/>
        <w:t>䠣浏楏</w:t>
      </w:r>
      <w:r>
        <w:rPr/>
        <w:t>ⱷ⴫</w:t>
      </w:r>
      <w:r>
        <w:rPr/>
        <w:t>搨债㩗걧</w:t>
      </w:r>
      <w:r>
        <w:rPr/>
        <w:t>Ⳃ</w:t>
      </w:r>
      <w:r>
        <w:rPr/>
        <w:t>䎣睋쉕</w:t>
      </w:r>
      <w:r>
        <w:rPr/>
        <w:t>ꗂ</w:t>
      </w:r>
      <w:r>
        <w:rPr/>
        <w:t>촨栥轩</w:t>
      </w:r>
      <w:r>
        <w:rPr/>
        <w:t>꤭⥓</w:t>
      </w:r>
      <w:r>
        <w:rPr/>
        <w:t>彥⵪㒩总䍋栩쉌硾⬪⭇僎뼦煋╘䓂</w:t>
      </w:r>
      <w:r>
        <w:rPr/>
        <w:t>ꤵ</w:t>
      </w:r>
      <w:r>
        <w:rPr/>
        <w:t>央</w:t>
      </w:r>
      <w:r>
        <w:rPr/>
        <w:t>ꗂ</w:t>
      </w:r>
      <w:r>
        <w:rPr/>
        <w:t>吪幞</w:t>
      </w:r>
      <w:r>
        <w:rPr/>
        <w:t>⡫</w:t>
      </w:r>
      <w:r>
        <w:rPr/>
        <w:t>ꌫ⹘슡썔</w:t>
      </w:r>
      <w:r>
        <w:rPr/>
        <w:t>꧂</w:t>
      </w:r>
      <w:r>
        <w:rPr/>
        <w:t>杫쉏皿䁲佺湔䡎祺琲⮏녷㙀㙬䵚暣㑢搬栽浲優䅲捊㫎쉯뇂</w:t>
      </w:r>
      <w:r>
        <w:rPr/>
        <w:t>ⷎ</w:t>
      </w:r>
      <w:r>
        <w:rPr/>
        <w:t>䑟쌲博쉀㋂䆩䆿⽚灞䛂䬲䰴⬽佢獙⼬硥뮮硨捬䕪⽮⤩⥺嫍싂⭧</w:t>
      </w:r>
      <w:r>
        <w:rPr/>
        <w:t>꧍</w:t>
      </w:r>
      <w:r>
        <w:rPr/>
        <w:t>㭾潾㠻㦩㵐祩</w:t>
      </w:r>
      <w:r>
        <w:rPr/>
        <w:t>Ⱛ</w:t>
      </w:r>
      <w:r>
        <w:rPr/>
        <w:t>ㄯ抻ㅄ䍘ꥢ庮䒱싂┱䔩伨뭢湶挽奲敌渵斿城㥸桓㈪䭞疣숯儴䉂捾绂涏⵪슬</w:t>
      </w:r>
      <w:r>
        <w:rPr/>
        <w:t>⢵</w:t>
      </w:r>
      <w:r>
        <w:rPr/>
        <w:t>撮ㅪ怦㠶㙢佱㎣㔮쉙뽓칕㕃땫潠䵓츊桨촯焽㩴㭬㑋䥲ꥤ牺</w:t>
      </w:r>
      <w:r>
        <w:rPr/>
        <w:t>⢮␥</w:t>
      </w:r>
      <w:r>
        <w:rPr/>
        <w:t>㉕</w:t>
      </w:r>
      <w:r>
        <w:rPr/>
        <w:t>ꦮ</w:t>
      </w:r>
      <w:r>
        <w:rPr/>
        <w:t>批ㄨ슘䘩쉦灏싂眻싂쉷⩪睘䰭㷍㥯</w:t>
      </w:r>
      <w:r>
        <w:rPr/>
        <w:t>ꦵ⩪</w:t>
      </w:r>
      <w:r>
        <w:rPr/>
        <w:t>ㆬ匥㌯캣꥞⩹䕧⤴</w:t>
      </w:r>
      <w:r>
        <w:rPr/>
        <w:t>ⵙ</w:t>
      </w:r>
      <w:r>
        <w:rPr/>
        <w:t>묭颮쉭ꍍ桃썇쌬礦恒怷扖깭ㅳ撏畭☱갨強♴䥶䁡願儷⭍涮牡䊵묨席倥祒㡨昩捋掵ぴ䙙땺싂㛎㴭浃涣㩠祧喏䔹숵䁁㤨㵳</w:t>
      </w:r>
      <w:r>
        <w:rPr/>
        <w:t>ꦮ</w:t>
      </w:r>
      <w:r>
        <w:rPr/>
        <w:t>䬣㡙畳磂</w:t>
      </w:r>
      <w:r>
        <w:rPr/>
        <w:t>ꥇ</w:t>
      </w:r>
      <w:r>
        <w:rPr/>
        <w:t>婩썰楄⏂厱漪湦伥</w:t>
      </w:r>
      <w:r>
        <w:rPr/>
        <w:t>ⵄ⏂</w:t>
      </w:r>
      <w:r>
        <w:rPr/>
        <w:t>䌳⼦</w:t>
      </w:r>
      <w:r>
        <w:rPr/>
        <w:t>ⵉ</w:t>
      </w:r>
      <w:r>
        <w:rPr/>
        <w:t>硟䩊ꥱ㐩灒渵搴徥窩⯂⩞牬뽭牱쉍泃䬤쉟穗</w:t>
      </w:r>
      <w:r>
        <w:rPr/>
        <w:t>Ⱞ⭦⡺</w:t>
      </w:r>
      <w:r>
        <w:rPr/>
        <w:t>䑈</w:t>
      </w:r>
      <w:r>
        <w:rPr/>
        <w:t>⠤⨬</w:t>
      </w:r>
      <w:r>
        <w:rPr/>
        <w:t>潤滂痂晓겏垩偡煤쉆갮乹兌㊏䍞撏숶쉗䄽칵ꥱ㥋䁩넪ぉⒿ姂硇㭆栲ꇂ轄㧂숮涥梬嘶㭯湋橯</w:t>
      </w:r>
      <w:r>
        <w:rPr/>
        <w:t>ⱋ</w:t>
      </w:r>
      <w:r>
        <w:rPr/>
        <w:t>柂぀㵠ㄸ丣䁈㑟무業</w:t>
      </w:r>
      <w:r>
        <w:rPr/>
        <w:t>ⱐ</w:t>
      </w:r>
      <w:r>
        <w:rPr/>
        <w:t>凃껃␶♭硚㋂䋂</w:t>
      </w:r>
      <w:r>
        <w:rPr/>
        <w:t>ꔳ</w:t>
      </w:r>
      <w:r>
        <w:rPr/>
        <w:t>숮䣂㢩殘㍒숱暮땇䳂惂갳</w:t>
      </w:r>
      <w:r>
        <w:rPr/>
        <w:t>ⰻ</w:t>
      </w:r>
      <w:r>
        <w:rPr/>
        <w:t>噡䬵뭴ꥧ㩶숪㪵噴犮⽳劣⭊䳂㥡♅䕊㕈泂㑴⪣摡쉣熮⽾浤걐쉈䈹싎싂㉘⨫係呕䞩禘慘쉀晚㖩晚뽀慸슿곃㘸䩠딦뭙녅땲堺䬫杴ꥱ杸ㅞ渣칖焥㝒癡娷쉚㭠⍅匶䄬娵쉟넳⽀牸</w:t>
      </w:r>
      <w:r>
        <w:rPr/>
        <w:t>ⰸ</w:t>
      </w:r>
      <w:r>
        <w:rPr/>
        <w:t>䕌㩌깍橖⧂녾ꇂ儤潌䙞儭㑧숩轍か썕潭穢堷쉩睇摆坹慭㣂㣃慖丮䍕噔偳땴䤹冡⑙㕎禵劏睑ꥵ⮡な姂㑙㘰䵥悥⩌</w:t>
      </w:r>
      <w:r>
        <w:rPr/>
        <w:t>ꕨ</w:t>
      </w:r>
      <w:r>
        <w:rPr/>
        <w:t>䄱嗂묳ゥ쉃捫嚥咣儸싂怬㨹瀻癳䈨㶿␲偰쉀䅪兺ꍎ涩䍒⩰㊵夲꥕</w:t>
      </w:r>
      <w:r>
        <w:rPr/>
        <w:t>⣂</w:t>
      </w:r>
      <w:r>
        <w:rPr/>
        <w:t>뼤祫㬵䇃슥塹皵幸䝅堺䦻呡嘪䡷淎쉟䗍癰灄</w:t>
      </w:r>
      <w:r>
        <w:rPr/>
        <w:t>ꕓ</w:t>
      </w:r>
      <w:r>
        <w:rPr/>
        <w:t>녈춿儲숫瑩걋䭚땐か捙䁠♣㜸슬㡈㩮昶㐪噯稴Ⓕ䘰婡眮䣍쉎쎵쉵Ⓜ报畟欫飂弶뭂뇂偘⑦湱捲剚異䉙깒泎</w:t>
      </w:r>
      <w:r>
        <w:rPr/>
        <w:t>ꤴ</w:t>
      </w:r>
      <w:r>
        <w:rPr/>
        <w:t>숶浂畀㐩獩䬥䍢ꅰ㩕촶瓂깄㠲</w:t>
      </w:r>
      <w:r>
        <w:rPr/>
        <w:t>ⶵ</w:t>
      </w:r>
      <w:r>
        <w:rPr/>
        <w:t>쉲</w:t>
      </w:r>
      <w:r>
        <w:rPr/>
        <w:t>⠳</w:t>
      </w:r>
      <w:r>
        <w:rPr/>
        <w:t>䭷丣쉘숫⤫母彥싂歹浹걊牘⒮㖏楐㤲䃂㕘橔丮⚣쉾獧墱䉉梮柍剒傥㣃⤴⿂矂㯂恸䖩㍴㙋礷瑱</w:t>
      </w:r>
      <w:r>
        <w:rPr/>
        <w:t>⡏</w:t>
      </w:r>
      <w:r>
        <w:rPr/>
        <w:t>吭轨绂촩焺瓂쉠쉦⫂ꥠ䎩伤㝤扈</w:t>
      </w:r>
      <w:r>
        <w:rPr/>
        <w:t>Ⱨ</w:t>
      </w:r>
      <w:r>
        <w:rPr/>
        <w:t>䑲灥漫䑑䵊啩⫂</w:t>
      </w:r>
      <w:r>
        <w:rPr/>
        <w:t>ꕁ</w:t>
      </w:r>
      <w:r>
        <w:rPr/>
        <w:t>깄슩儲摀䕌⥍恴㌹⭉☊䦿慤䝥癭睏顪泃啢婲⹗겮뭌恡䑸⑱䥌䅔呲㤪厣ㅲ⬺湙㭈卢쉡摭쌪ꇂ숳걏䉒垿䩗쉮煦振껂쉙㉗쉆떿儸㈺眪뭒僂㗂噺쌴</w:t>
      </w:r>
      <w:r>
        <w:rPr/>
        <w:t>ꔴ</w:t>
      </w:r>
      <w:r>
        <w:rPr/>
        <w:t>쉬礹㨷㍶弪敥㍊憵</w:t>
      </w:r>
      <w:r>
        <w:rPr/>
        <w:t>ⱬ</w:t>
      </w:r>
      <w:r>
        <w:rPr/>
        <w:t>丣쉔砷㡬佇䕹漫㈸쉀☬ꅃ僂楐恕杫</w:t>
      </w:r>
      <w:r>
        <w:rPr/>
        <w:t>ꔦ☷</w:t>
      </w:r>
      <w:r>
        <w:rPr/>
        <w:t>쉵슏썸呴숣奁祓╰㒵䧍떵䠰昲쉓ꅱㄣ渪摤碻㩮瑲숽彴术⭷瀣ꄺ㥯숺搸</w:t>
      </w:r>
      <w:r>
        <w:rPr/>
        <w:t>ⱖ</w:t>
      </w:r>
      <w:r>
        <w:rPr/>
        <w:t>㏂㝂␥쎮䵌쉠싂朰숭㵈뿂恵䑋▏쉲烂焺</w:t>
      </w:r>
      <w:r>
        <w:rPr/>
        <w:t>ꦻ</w:t>
      </w:r>
      <w:r>
        <w:rPr/>
        <w:t>䧍뭏싃䕐㦘촱⩯欫杨</w:t>
      </w:r>
      <w:r>
        <w:rPr/>
        <w:t>ꕾ</w:t>
      </w:r>
      <w:r>
        <w:rPr/>
        <w:t>䵟쵆庘㏎⭰뿂쌬瘩⴦ꥸ犿␴㶩⩆쉕䯂䑏斬쉭숯皵呫</w:t>
      </w:r>
      <w:r>
        <w:rPr/>
        <w:t>ⱡ⤳</w:t>
      </w:r>
      <w:r>
        <w:rPr/>
        <w:t>弮䝫㭷쉲⨦彫⍹千㥓洰ꅳ朷睒漪㥏⥸싂⦬㌽</w:t>
      </w:r>
      <w:r>
        <w:rPr/>
        <w:t>ꕪ</w:t>
      </w:r>
      <w:r>
        <w:rPr/>
        <w:t>썙飂兒歁뾏升惂쉄倥⥖쉅걺櫍䕔╾ꄦ◍昷体噆䞵⮻♘묬䲮㵏佔썴根嚩廂♰</w:t>
      </w:r>
      <w:r>
        <w:rPr/>
        <w:t>ⵀ</w:t>
      </w:r>
      <w:r>
        <w:rPr/>
        <w:t>쉏洪촫</w:t>
      </w:r>
      <w:r>
        <w:rPr/>
        <w:t>ꤣ⍰</w:t>
      </w:r>
      <w:r>
        <w:rPr/>
        <w:t>侩倰䵕摗剐呕䥧朻頻㞱怴㩬⽇轑瑋也㕨浩쉊牨▿㦘浬뭩夵楗ꏍ⽲猪朶슬䱪䩚欴曂淎潆䝱唸ꄣ牀啪㨸䐱⤸关㩆㑥</w:t>
      </w:r>
      <w:r>
        <w:rPr/>
        <w:t>ⵐ</w:t>
      </w:r>
      <w:r>
        <w:rPr/>
        <w:t>兞꥖汏▻㵃呸牏姂捐獬䭟硹䜳숮桦辏㚮栰䅡넳⪱쉵㣂╮灑㙊ꍣㄪ쉏愪颻繶쎿</w:t>
      </w:r>
      <w:r>
        <w:rPr/>
        <w:t>ꔤ</w:t>
      </w:r>
      <w:r>
        <w:rPr/>
        <w:t>땞澏䙔</w:t>
      </w:r>
      <w:r>
        <w:rPr/>
        <w:t>ꕞ</w:t>
      </w:r>
      <w:r>
        <w:rPr/>
        <w:t>忂㉢쉵乮</w:t>
      </w:r>
      <w:r>
        <w:rPr/>
        <w:t>ꔮ</w:t>
      </w:r>
      <w:r>
        <w:rPr/>
        <w:t>䥳僃⭠䩯朽䵢励瘨㈬䙙⩒愲栵⵨⌯㇂洣</w:t>
      </w:r>
      <w:r>
        <w:rPr/>
        <w:t>ⱷ</w:t>
      </w:r>
      <w:r>
        <w:rPr/>
        <w:t>䝃껂㟂嗂乷쵄䛎싂숶楶欶䩪㠲ꎏ婹딬⎥⥘⌱⽩</w:t>
      </w:r>
      <w:r>
        <w:rPr/>
        <w:t>ꦏ</w:t>
      </w:r>
      <w:r>
        <w:rPr/>
        <w:t>傩⭰摨⯂䬷穨</w:t>
      </w:r>
      <w:r>
        <w:rPr/>
        <w:t>⡤</w:t>
      </w:r>
      <w:r>
        <w:rPr/>
        <w:t>盂挰顤㝰婅琩䄮塓싂湹ㅏ쉳⩱숵檻ꌤ牸兗쉍쉰⨪㠴枏煆彟칭灡䠽⫂㩀뽘带䊵땫걊㐫⬹癕猹噊㭘壂捹䩊吥쉥晍䑶썅쉴㬪潄珃쌱畡徥偎㘵呭깏歂㚮睗⥧呀슏ㅌ⚏㡰䰽㐨㤭潨幕꥞쌣쉱ㅋ䠺朳㉴嗂⍴幫䥰ꌲꅙ</w:t>
      </w:r>
      <w:r>
        <w:rPr/>
        <w:t>⡸</w:t>
      </w:r>
      <w:r>
        <w:rPr/>
        <w:t>溣擂瓂⭕쉱慔县楨</w:t>
      </w:r>
      <w:r>
        <w:rPr/>
        <w:t>⣂</w:t>
      </w:r>
      <w:r>
        <w:rPr/>
        <w:t>䨦쉀坺䫂坪竂価瓍쉢⴫绂⭎顫뽁</w:t>
      </w:r>
      <w:r>
        <w:rPr/>
        <w:t>ꕗ</w:t>
      </w:r>
      <w:r>
        <w:rPr/>
        <w:t>㍌싂䭂稪噑慆甮┶犮슱䨱焷쉯煐쉐涡䙞牶⯂쉄⩁㴩떵怮</w:t>
      </w:r>
      <w:r>
        <w:rPr/>
        <w:t>⣂</w:t>
      </w:r>
      <w:r>
        <w:rPr/>
        <w:t>䥐㵎숦弩쌤⍳슘摤㣂㒱㙞䩀쉤浵</w:t>
      </w:r>
      <w:r>
        <w:rPr/>
        <w:t>ꖏ</w:t>
      </w:r>
      <w:r>
        <w:rPr/>
        <w:t>㜴쉞頹䠊</w:t>
      </w:r>
      <w:r>
        <w:rPr/>
        <w:t>ⵕ</w:t>
      </w:r>
      <w:r>
        <w:rPr/>
        <w:t>䭲䠳</w:t>
      </w:r>
      <w:r>
        <w:rPr/>
        <w:t>ꕬꥈ</w:t>
      </w:r>
      <w:r>
        <w:rPr/>
        <w:t>朵湥</w:t>
      </w:r>
      <w:r>
        <w:rPr/>
        <w:t>꤯</w:t>
      </w:r>
      <w:r>
        <w:rPr/>
        <w:t>て偟䴲焨䲩넷権</w:t>
      </w:r>
      <w:r>
        <w:rPr/>
        <w:t>⣂</w:t>
      </w:r>
      <w:r>
        <w:rPr/>
        <w:t>奠浦礻江쉄忂傏㠥塔歪ꌴ敁啊松䤣</w:t>
      </w:r>
      <w:r>
        <w:rPr/>
        <w:t>⠥</w:t>
      </w:r>
      <w:r>
        <w:rPr/>
        <w:t>摑ꍄ淂㭶呔䁵疻ꅱ䅎〣牳</w:t>
      </w:r>
      <w:r>
        <w:rPr/>
        <w:t>⡤</w:t>
      </w:r>
      <w:r>
        <w:rPr/>
        <w:t>ꥱ쉴⸪⸴싂칢⩅盂쉺瑐媩㫂㝒䥘쌭쉒쌵</w:t>
      </w:r>
      <w:r>
        <w:rPr/>
        <w:t>ⱘ</w:t>
      </w:r>
      <w:r>
        <w:rPr/>
        <w:t>㍘깊桥並䔹撵夺슘쏂</w:t>
      </w:r>
      <w:r>
        <w:rPr/>
        <w:t>ꔦ</w:t>
      </w:r>
      <w:r>
        <w:rPr/>
        <w:t>顋췂剃昵ꍋ癰敭䍧劮숪凂繑⛂땊⍴</w:t>
      </w:r>
      <w:r>
        <w:rPr/>
        <w:t>ⱔ⩚</w:t>
      </w:r>
      <w:r>
        <w:rPr/>
        <w:t>㑰뽋㙎䥞컂䁰⍔⤽┨䙦⿍䠪牥汥憱乱⍪飃싍牍䴪䍺磂䥮懂当칚쵁⨽㘫繒痂☬獾☱ꅒ慓</w:t>
      </w:r>
      <w:r>
        <w:rPr/>
        <w:t>ⴹ</w:t>
      </w:r>
      <w:r>
        <w:rPr/>
        <w:t>洬此떩獅㗂춥婧㕦兄あ塷秂焯쉠슬⥭硱칗䋂⧂㍮⨹뾘䅍숴쉀쵌啾쵏桦慰숺䥾쉮繨뽋匲廂䵀湷幣╲⩐抩䥒㇍咩䝕晢顅幄敐칧欵橏歨㵺总繺溿⩯㡘乌㬫湣夨圭⨦摴繓숹쉓畾吷橲员췂颮刴슻夵ꥩ</w:t>
      </w:r>
    </w:p>
    <w:p>
      <w:pPr>
        <w:pStyle w:val="PreformattedText"/>
        <w:bidi w:val="0"/>
        <w:spacing w:before="0" w:after="0"/>
        <w:jc w:val="left"/>
        <w:rPr/>
      </w:pPr>
      <w:r>
        <w:rPr/>
        <w:t>き僃穨媩㐶⨩坰㵂䭢扪椵䁳⥯싎甫绍쉤⹔㌪婕슿쉦癩䤨顸㏂涘摭噫佲晠껂䬯楉⩨썡䅧껍숥眱徣ꅔ쉒㝍潥칚娹⍊</w:t>
      </w:r>
      <w:r>
        <w:rPr/>
        <w:t>ꦡ╨</w:t>
      </w:r>
      <w:r>
        <w:rPr/>
        <w:t>䙋柍彟ィ獇牵灙慳쉔牬㍟쉱敨唤⬱漮㜪嗂쉹♗儭攫稰슘⭈㵎秂甽挭츰䋂椱⨱녺嘳쉍殱꥙煎</w:t>
      </w:r>
      <w:r>
        <w:rPr/>
        <w:t>ꗍꤽ</w:t>
      </w:r>
      <w:r>
        <w:rPr/>
        <w:t>㝓攰㝤輳丹숪䷂橏氶䴱쉋⨬쉷唱摆噌券ㆥ䎥䈲쉂䕆놱숴䴻▥癭⍡歾厵ꥲ⩌䉥⨫橷쉴쵥彁쉠ㄺꍑ田䥩婉獶抣癐歮奫쉂入夰䄲働숭㗂싂⨲♍⭬䍱╭㝔</w:t>
      </w:r>
      <w:r>
        <w:rPr/>
        <w:t>ꦿ╴</w:t>
      </w:r>
      <w:r>
        <w:rPr/>
        <w:t>ꍹ昮㥏♤凂佰숴㭌⥯娬猺暮쌪</w:t>
      </w:r>
      <w:r>
        <w:rPr/>
        <w:t>Ⲙ</w:t>
      </w:r>
      <w:r>
        <w:rPr/>
        <w:t>䅓쉭痂剣떬灊䝋♚쉃␫戱棃␴復曂슘祙婁䇂ꅅ껎潞</w:t>
      </w:r>
      <w:r>
        <w:rPr/>
        <w:t>ⷍ</w:t>
      </w:r>
      <w:r>
        <w:rPr/>
        <w:t>瑴㩮妏䢮䵃♌꺡㭰╀䥹쉘瀨橕轟幎礭竂柂</w:t>
      </w:r>
      <w:r>
        <w:rPr/>
        <w:t>Ɱ</w:t>
      </w:r>
      <w:r>
        <w:rPr/>
        <w:t>塯䥗묹垩㟂㨺싂⩇嫂捄㨴⽫ꄵ桳顥</w:t>
      </w:r>
      <w:r>
        <w:rPr/>
        <w:t>ⴭ</w:t>
      </w:r>
      <w:r>
        <w:rPr/>
        <w:t>眪偂偾䟎쉫䄹癋癌縱神숨欻㕾䖿䉞䨪〵兓焷⫂枡だ䡫畱颏廍⽍䢩権</w:t>
      </w:r>
      <w:r>
        <w:rPr/>
        <w:t>⡥</w:t>
      </w:r>
      <w:r>
        <w:rPr/>
        <w:t>侣塧㉈潣㌣♄潕⍇塉瓃櫂啷嘽㘦䅯㉥颮轗㋎樻煺넪쉀䩑昻⍀呢숬컂</w:t>
      </w:r>
      <w:r>
        <w:rPr/>
        <w:t>ⲻ</w:t>
      </w:r>
      <w:r>
        <w:rPr/>
        <w:t>㐻⹀慨㵪帲塓䕰湑慄⹍湒烎浦쉬</w:t>
      </w:r>
      <w:r>
        <w:rPr/>
        <w:t>Ⰺ</w:t>
      </w:r>
      <w:r>
        <w:rPr/>
        <w:t>㉁剏䍔췎㛂愥轈䈭恋煈⏂捘䨥䨴匽㝰쉁湬</w:t>
      </w:r>
      <w:r>
        <w:rPr/>
        <w:t>ꗃ</w:t>
      </w:r>
      <w:r>
        <w:rPr/>
        <w:t>㤲⵷丵ꏃ拎䝘轱갦䡵穕⥈劮㬻䣎煎쉬⤥⌷欦䛂拎傡떿甮绂ㄭ獇勎杧涻梡〺歃촣绂材땔枿僎卌㬪硳壂㐳埍⯂榻䖮㌰䧂</w:t>
      </w:r>
      <w:r>
        <w:rPr/>
        <w:t>ꗍ</w:t>
      </w:r>
      <w:r>
        <w:rPr/>
        <w:t>弲䉾暬</w:t>
      </w:r>
      <w:r>
        <w:rPr/>
        <w:t>Ⱖ</w:t>
      </w:r>
      <w:r>
        <w:rPr/>
        <w:t>䔽婃煖偭横疻碣♊䠥땊슏㒻㎥</w:t>
      </w:r>
      <w:r>
        <w:rPr/>
        <w:t>ⰺ⩲</w:t>
      </w:r>
      <w:r>
        <w:rPr/>
        <w:t>狂㒻쉦䰯䕉싃坓쉶帨䰪숯癯䚩쉕ꎻ㮏湩때䀩㶥活礤甽兮㑾ꎵ慓⼫뼱徏까ꍏ㕶䌤쉰䱣䝐硡쉑慇충쉄剟㌬杕⍣嚥⍐┩灺睷惂嘹喿㖥䄮堪搷㶻䕆员泂桥♘伮池晶怶䅱挷쉁쉃楖勂</w:t>
      </w:r>
      <w:r>
        <w:rPr/>
        <w:t>ꔻ</w:t>
      </w:r>
      <w:r>
        <w:rPr/>
        <w:t>唺晡칪澿칚쉧䀥ㄪ呲䓎丸㬮⍱긭欨뭑</w:t>
      </w:r>
      <w:r>
        <w:rPr/>
        <w:t>ꥐ</w:t>
      </w:r>
      <w:r>
        <w:rPr/>
        <w:t>离䵘着䥏싍潔ꍸ䥲捓玘쉘睶깪㔽橚剀央⼴塰숩⏂쉇灭奫㜸伺瘲⺡녏㎩䀵╮畦㙬⌽旂凂灤넮㩕剢⦵㡪㝡圱</w:t>
      </w:r>
      <w:r>
        <w:rPr/>
        <w:t>⡾</w:t>
      </w:r>
      <w:r>
        <w:rPr/>
        <w:t>确쉒캏䁒恠䑫瑠⵲歪䰶璵䕕歑숺ヂ</w:t>
      </w:r>
      <w:r>
        <w:rPr/>
        <w:t>꧂</w:t>
      </w:r>
      <w:r>
        <w:rPr/>
        <w:t>頭㌹燂䠦깏⩙歱기㋂敇⬤㢏矂쵭쉎쉮⩄䴫び⬽춣◂惂䏂䅠塤之䠪䜪⾮浂忂⸻玻氹佄潊슡걕</w:t>
      </w:r>
      <w:r>
        <w:rPr/>
        <w:t>ꦩ</w:t>
      </w:r>
      <w:r>
        <w:rPr/>
        <w:t>䤭她票㥚琺</w:t>
      </w:r>
      <w:r>
        <w:rPr/>
        <w:t>ⵁ</w:t>
      </w:r>
      <w:r>
        <w:rPr/>
        <w:t>卧⨯泂</w:t>
      </w:r>
      <w:r>
        <w:rPr/>
        <w:t>ⵣ</w:t>
      </w:r>
      <w:r>
        <w:rPr/>
        <w:t>䱲쉎♸</w:t>
      </w:r>
      <w:r>
        <w:rPr/>
        <w:t>ⲡ</w:t>
      </w:r>
      <w:r>
        <w:rPr/>
        <w:t>䑵㙘⥮䕌獹䃂爦轤䡦夬焻⬨痂坄窣䍁瓂憩깙䁫㑔犱礬㵦</w:t>
      </w:r>
      <w:r>
        <w:rPr/>
        <w:t>ⶥ</w:t>
      </w:r>
      <w:r>
        <w:rPr/>
        <w:t>㞿偮䁣䩞⑂䣂⽥쉵婗뭖㙢䥉浃쉉睟歄⨹䀫䟂땱㟃쵡</w:t>
      </w:r>
      <w:r>
        <w:rPr/>
        <w:t>⣂</w:t>
      </w:r>
      <w:r>
        <w:rPr/>
        <w:t>ꅧ狎㵑㛍쉦唩슥숻拂正橀用</w:t>
      </w:r>
      <w:r>
        <w:rPr/>
        <w:t>ⵍ</w:t>
      </w:r>
      <w:r>
        <w:rPr/>
        <w:t>啷䱙债浄묩纱冩佌砰嫂㐣湡⛂倩㵔卉捸盂愱页收夥㥓싂坮ㅏ♲烂䉖䶵揂䫂瑨慐숨쉑咥㩈砶숴䷂⩁썧浬ꌦ䛍頮儣䊩睁숺扂戴㙫滃刭禵</w:t>
      </w:r>
      <w:r>
        <w:rPr/>
        <w:t>꤫</w:t>
      </w:r>
      <w:r>
        <w:rPr/>
        <w:t>ⱸ⵫</w:t>
      </w:r>
      <w:r>
        <w:rPr/>
        <w:t>㯂갸㐥</w:t>
      </w:r>
      <w:r>
        <w:rPr/>
        <w:t>⣂</w:t>
      </w:r>
      <w:r>
        <w:rPr/>
        <w:t>䫍⒩䡓⾏挸噅땓憘⹘슥슣㤣㍩恙惂則畅䛂撩㮥犮딳</w:t>
      </w:r>
      <w:r>
        <w:rPr/>
        <w:t>꧂</w:t>
      </w:r>
      <w:r>
        <w:rPr/>
        <w:t>棂䝙呹㊘㛂噎眣塸㝅祂⥊</w:t>
      </w:r>
      <w:r>
        <w:rPr/>
        <w:t>⡌</w:t>
      </w:r>
      <w:r>
        <w:rPr/>
        <w:t>桧碮㘤츤䱶摑䥘畣煗敎恍㨵쉢窘슘㛂䲩喏뿂</w:t>
      </w:r>
      <w:r>
        <w:rPr/>
        <w:t>⡄</w:t>
      </w:r>
      <w:r>
        <w:rPr/>
        <w:t>獶捗쉓</w:t>
      </w:r>
      <w:r>
        <w:rPr/>
        <w:t>ꤣ</w:t>
      </w:r>
      <w:r>
        <w:rPr/>
        <w:t>顃㮣擂嘦坄挥佟硠䨮</w:t>
      </w:r>
      <w:r>
        <w:rPr/>
        <w:t>ⱬ</w:t>
      </w:r>
      <w:r>
        <w:rPr/>
        <w:t>䤮䵩슮⥕睪䗍</w:t>
      </w:r>
      <w:r>
        <w:rPr/>
        <w:t>Ⱓ</w:t>
      </w:r>
      <w:r>
        <w:rPr/>
        <w:t>奱朴䕣썤䒥쉖仂檻熥㐸奬⪏副⬊顅쉞㡶漹슥侏쉒넯敏㍆㩶瑚</w:t>
      </w:r>
      <w:r>
        <w:rPr/>
        <w:t>Ᵽ</w:t>
      </w:r>
      <w:r>
        <w:rPr/>
        <w:t>㑚坋卬竂㪩쉤硘뼬䪩쉏怨䅈塷户쉗</w:t>
      </w:r>
      <w:r>
        <w:rPr/>
        <w:t>ꤽ</w:t>
      </w:r>
      <w:r>
        <w:rPr/>
        <w:t>Ⱖ</w:t>
      </w:r>
      <w:r>
        <w:rPr/>
        <w:t>牱摏癦敩걒䜳</w:t>
      </w:r>
      <w:r>
        <w:rPr/>
        <w:t>⡤</w:t>
      </w:r>
      <w:r>
        <w:rPr/>
        <w:t>쉖䐸</w:t>
      </w:r>
      <w:r>
        <w:rPr/>
        <w:t>ꕌ</w:t>
      </w:r>
      <w:r>
        <w:rPr/>
        <w:t>埂⭭䋂傣䝹祮仂慒㨭晔嘲窩猣╰㫂䕢坬츽㙤쉫</w:t>
      </w:r>
      <w:r>
        <w:rPr/>
        <w:t>ꕫ</w:t>
      </w:r>
      <w:r>
        <w:rPr/>
        <w:t>垩癸捰䈪䍩䅇啐悱敒慫ꍹ⩭偟奙⤻</w:t>
      </w:r>
      <w:r>
        <w:rPr/>
        <w:t>ꦱ</w:t>
      </w:r>
      <w:r>
        <w:rPr/>
        <w:t>愰奘䚏奂놻㵯渨穾㧂槂㌲則㚩澡䵬싂㈦슡슡嗂願</w:t>
      </w:r>
      <w:r>
        <w:rPr/>
        <w:t>⡄⯎</w:t>
      </w:r>
      <w:r>
        <w:rPr/>
        <w:t>漱根㒮㍨係此䴲惂十쉔繍䔭숦㭵숰兄抩</w:t>
      </w:r>
      <w:r>
        <w:rPr/>
        <w:t>ꦘ</w:t>
      </w:r>
      <w:r>
        <w:rPr/>
        <w:t>伮噒땕⬹쉎묪㎩㥓</w:t>
      </w:r>
      <w:r>
        <w:rPr/>
        <w:t>ⷃ</w:t>
      </w:r>
      <w:r>
        <w:rPr/>
        <w:t>祑换䌹䁥〉䬵欣ㅐ숫㠣ꅱ廎愽ꥸ숱⫎佢係쉪㑒穡睞㴣匱⥭썎熡祗祀쉮숤桸㡞㵅㭃숪⫂⭳칇⯂䑞稨伬</w:t>
      </w:r>
      <w:r>
        <w:rPr/>
        <w:t>⣎⨩</w:t>
      </w:r>
      <w:r>
        <w:rPr/>
        <w:t>䅭</w:t>
      </w:r>
      <w:r>
        <w:rPr/>
        <w:t>꧂</w:t>
      </w:r>
      <w:r>
        <w:rPr/>
        <w:t>䭬</w:t>
      </w:r>
      <w:r>
        <w:rPr/>
        <w:t>ⵗ</w:t>
      </w:r>
      <w:r>
        <w:rPr/>
        <w:t>숤涘⻂⥈啰擂㪮䗎놱剡ひ캮쉸噫坏獟唫쌤獫殣䥇ꅌ슱⭟娱畑圹汌嘫</w:t>
      </w:r>
      <w:r>
        <w:rPr/>
        <w:t>ⱳ</w:t>
      </w:r>
      <w:r>
        <w:rPr/>
        <w:t>ㅊ䥖爭飂楚⍔⤪숥칒摓潞䝊坮癎䞿ぞ㞻㥉썘娹쉅</w:t>
      </w:r>
      <w:r>
        <w:rPr/>
        <w:t>⡴</w:t>
      </w:r>
      <w:r>
        <w:rPr/>
        <w:t>믃</w:t>
      </w:r>
      <w:r>
        <w:rPr/>
        <w:t>ⶏ</w:t>
      </w:r>
      <w:r>
        <w:rPr/>
        <w:t>楯䄻☣㫂㴪깏㣂쉚埂奌縲扆쉋㈤䡸歞唭숬䤥싍顫䉶</w:t>
      </w:r>
      <w:r>
        <w:rPr/>
        <w:t>ⵀ⬣ꗂ</w:t>
      </w:r>
      <w:r>
        <w:rPr/>
        <w:t>䬹偞⽘ꎥ⥷숰쉬焯汯䙥吭丵걟嗂颡쉹뮮抱숯サ砺䠩䡬⾬딲䙉敠挤桇슱䪩␴㨶㌩㭸噠破㧂㋂쌮쉖䲘穨䇂긷떩炥㔩摖槂䉵彵椴쉘湚慬⩧輣畳⭲係㚬䘯牆䱫䀭攪地⺻ꥯ爳㊻塅敍瑕沘御넺幐쉖橯⑉㮩題湭쉧䘥☤䙅걺䡶穳</w:t>
      </w:r>
      <w:r>
        <w:rPr/>
        <w:t>ⵖ╚</w:t>
      </w:r>
      <w:r>
        <w:rPr/>
        <w:t>ꍣ䠹熬⤻汒婎놵</w:t>
      </w:r>
      <w:r>
        <w:rPr/>
        <w:t>ꥈ</w:t>
      </w:r>
      <w:r>
        <w:rPr/>
        <w:t>磂쉂础㟎㬸쉺ォ䥅幈</w:t>
      </w:r>
      <w:r>
        <w:rPr/>
        <w:t>⡾</w:t>
      </w:r>
      <w:r>
        <w:rPr/>
        <w:t>攳橯恉숸⥲㩵噌䐻畅倱撥䚘㡸懂仂</w:t>
      </w:r>
      <w:r>
        <w:rPr/>
        <w:t>ⵡ</w:t>
      </w:r>
      <w:r>
        <w:rPr/>
        <w:t>쉤숶㭳獄乊杓뽎稱⭓㉆ꄳ⨹倸殥娸쉑ꍈ싂焸䁲橆썕녣㫂</w:t>
      </w:r>
      <w:r>
        <w:rPr/>
        <w:t>Ⳃ</w:t>
      </w:r>
      <w:r>
        <w:rPr/>
        <w:t>㈩무䁨쉑䟂䅃凎䜳温슬輷丣꥘숴癃꺥㭄䥐⵳截□싂湶䈶놩숦쉒㙡婣슮숬㩅걷輭ꍦ</w:t>
      </w:r>
      <w:r>
        <w:rPr/>
        <w:t>ꕡ</w:t>
      </w:r>
      <w:r>
        <w:rPr/>
        <w:t>ꌪ㭶⨰⌹㵞繗</w:t>
      </w:r>
      <w:r>
        <w:rPr/>
        <w:t>ꥈ</w:t>
      </w:r>
      <w:r>
        <w:rPr/>
        <w:t>湌쉶숣猳慒⍠渪奉熱숻⌦䉫⭄</w:t>
      </w:r>
      <w:r>
        <w:rPr/>
        <w:t>ⴸ</w:t>
      </w:r>
      <w:r>
        <w:rPr/>
        <w:t>眤伳⽔⹔ꄱ厏뽳睞礽婟⹧깟攭㮿䘪㫂塋亮ꥤ䣎滂瓂㋂畅摊嗂곂內츪枡敋䁮机䜰깖╢䱯㙹숤桭⍔칃礲䑁쉢昩숊漶婫係쉘싂琮煔䩂쉀潣깱乌䅬</w:t>
      </w:r>
      <w:r>
        <w:rPr/>
        <w:t>ⱄ</w:t>
      </w:r>
      <w:r>
        <w:rPr/>
        <w:t>歸噹슱睍渲䃂圱⥴助쉥救</w:t>
      </w:r>
      <w:r>
        <w:rPr/>
        <w:t>⡌</w:t>
      </w:r>
      <w:r>
        <w:rPr/>
        <w:t>䬦쉮</w:t>
      </w:r>
      <w:r>
        <w:rPr/>
        <w:t>Ⲭ</w:t>
      </w:r>
      <w:r>
        <w:rPr/>
        <w:t>㐱숲墘싂싂␱䭢</w:t>
      </w:r>
      <w:r>
        <w:rPr/>
        <w:t>ꕇ</w:t>
      </w:r>
      <w:r>
        <w:rPr/>
        <w:t>쉢䡑⭶걎⦏㕵숶깖컎뼽城䕙吱桌幷캮깢⨪</w:t>
      </w:r>
      <w:r>
        <w:rPr/>
        <w:t>ⱋ</w:t>
      </w:r>
      <w:r>
        <w:rPr/>
        <w:t>㡡啾灠㛂</w:t>
      </w:r>
      <w:r>
        <w:rPr/>
        <w:t>ꤣ</w:t>
      </w:r>
      <w:r>
        <w:rPr/>
        <w:t>㉂㙒坲⿂体奉幕汕㬩숣勂椲泂匭䫂썎剤㝁</w:t>
      </w:r>
      <w:r>
        <w:rPr/>
        <w:t>ꕃ</w:t>
      </w:r>
      <w:r>
        <w:rPr/>
        <w:t>쉘쉰㝢ꏍ绂䞥斏쉩硓慕뽃⍚幖硔</w:t>
      </w:r>
      <w:r>
        <w:rPr/>
        <w:t>⡊</w:t>
      </w:r>
      <w:r>
        <w:rPr/>
        <w:t>䙉䖻쉠땘숱</w:t>
      </w:r>
      <w:r>
        <w:rPr/>
        <w:t>ꕢ</w:t>
      </w:r>
      <w:r>
        <w:rPr/>
        <w:t>㌨扙愻ꥦ冡璻㩦㕎圥倭楮彶㆏䅍┩劬僂㴣塺竂⫂瘫吩牄</w:t>
      </w:r>
      <w:r>
        <w:rPr/>
        <w:t>꧂⩺</w:t>
      </w:r>
      <w:r>
        <w:rPr/>
        <w:t>浗㍨潨㒣儥颥奀偌琹䐳ꅪ겘飂祫</w:t>
      </w:r>
      <w:r>
        <w:rPr/>
        <w:t>ꔲ</w:t>
      </w:r>
      <w:r>
        <w:rPr/>
        <w:t>当嘲恡畍Ⓜ╠頳砬</w:t>
      </w:r>
      <w:r>
        <w:rPr/>
        <w:t>ꤳ</w:t>
      </w:r>
      <w:r>
        <w:rPr/>
        <w:t>収圷ꅈ氯쉇♚歉䵔佚噴䦥싂濂싎到稰扶晕㨶♷뭵刳ꏂ㝾䍬䫂伽怨䑱繨ㅶ毂⌽㍪爩斘湒爺圯쉣䁲汏숮╤</w:t>
      </w:r>
      <w:r>
        <w:rPr/>
        <w:t>ⱊ</w:t>
      </w:r>
      <w:r>
        <w:rPr/>
        <w:t>忂싂쉂歁䝧⹏婺⤽辱佭충响刷坡◃砪偺⽌쉀獕榘췂汯쌭示ヂ곂摵怭쉈瀲䱫㉓伱倳녬燎娸갬숱睨숱쉮⬸潯㔫瑏숪顮庮啇⪬扦䵣䐸䳂顨恵뮏䵫硱곂睪穣ꥵ䤨穓穨䄩呰싂暘쎘煑栭뭗䙏쉶쉦彆⬸숣浰㧂숵佶慠礩囎嘣窡墩⾡숷恧⽬⥋ꏂ瑫ꅏ䢱쵕</w:t>
      </w:r>
      <w:r>
        <w:rPr/>
        <w:t>ⵍ</w:t>
      </w:r>
      <w:r>
        <w:rPr/>
        <w:t>Ɫ</w:t>
      </w:r>
      <w:r>
        <w:rPr/>
        <w:t>䌪ㅇ⦮核卤쉥㉱䄸畤뼣檥䢡녚䭠汁慰숬䒩뭤ꍢ녅朻头䭲㨦춏</w:t>
      </w:r>
      <w:r>
        <w:rPr/>
        <w:t>ꥆ</w:t>
      </w:r>
      <w:r>
        <w:rPr/>
        <w:t>썰䈩뮣嫂⹋懂쉨䉂咮枮䍰쉋癶숮㡆쉯䔹歩獧灶䙱塭かꇂ㐪倴拂穘슥癸뗂ㄵ卒手㧍ㅉ䉶꥗쉶た⩦칉깏㖥敩漯廂噱敁䀩⺩歚睥</w:t>
      </w:r>
      <w:r>
        <w:rPr/>
        <w:t>ⲥ</w:t>
      </w:r>
      <w:r>
        <w:rPr/>
        <w:t>쉾깸ꍵ䜻슩暱冘戻까曍䞵</w:t>
      </w:r>
      <w:r>
        <w:rPr/>
        <w:t>꧂</w:t>
      </w:r>
      <w:r>
        <w:rPr/>
        <w:t>含㪩偳橇椱䡊搭ヂ쉵⑧䌶澏⹫冩㡃㥬슘䣎愤⤴恬䫂ꥩ搰䕄쉫숷橅倹⩄搪䵟䬯촴</w:t>
      </w:r>
      <w:r>
        <w:rPr/>
        <w:t>ꦩ</w:t>
      </w:r>
      <w:r>
        <w:rPr/>
        <w:t>坂冩숺습숭婷䑂煊숦⬶㩁쵚쉄</w:t>
      </w:r>
      <w:r>
        <w:rPr/>
        <w:t>⠵</w:t>
      </w:r>
      <w:r>
        <w:rPr/>
        <w:t>㔣썔䨹䭍뗎␣㜪瀳싂飂쉈䁺쉮毂匲</w:t>
      </w:r>
      <w:r>
        <w:rPr/>
        <w:t>⡓</w:t>
      </w:r>
      <w:r>
        <w:rPr/>
        <w:t>㐩</w:t>
      </w:r>
      <w:r>
        <w:rPr/>
        <w:t>ꖩ</w:t>
      </w:r>
      <w:r>
        <w:rPr/>
        <w:t>片숤쉶싃숲殮䣂</w:t>
      </w:r>
      <w:r>
        <w:rPr/>
        <w:t>ꔻ</w:t>
      </w:r>
      <w:r>
        <w:rPr/>
        <w:t>䠷⼣㯂칩慗亮が幩患㋂均䩭㔷汑숦쉄㙆갤獮攪㩬썓畀䩥䉧㥪䪏땓쉘숺䜫歰㕰浏偐묵ㆱ摖뗂杂嫂典㉯挊睍</w:t>
      </w:r>
      <w:r>
        <w:rPr/>
        <w:t>ꕇ</w:t>
      </w:r>
      <w:r>
        <w:rPr/>
        <w:t>盂ㅬ昩顐쉉燃</w:t>
      </w:r>
      <w:r>
        <w:rPr/>
        <w:t>ꕣ</w:t>
      </w:r>
      <w:r>
        <w:rPr/>
        <w:t>余佴䕋凂硫㥊內⩮쉌㮘幾牪쌩敘䁺㥗椦厡眹稹㜪</w:t>
      </w:r>
      <w:r>
        <w:rPr/>
        <w:t>ꕳ</w:t>
      </w:r>
      <w:r>
        <w:rPr/>
        <w:t>䍴堬䭒숻</w:t>
      </w:r>
      <w:r>
        <w:rPr/>
        <w:t>ⱂ</w:t>
      </w:r>
      <w:r>
        <w:rPr/>
        <w:t>刴⪬湭㍡纏橅㢵瑔穟ꎻ썾溻䵁獤䁲楍吪彶晙弪爮ꥧ顤煏</w:t>
      </w:r>
      <w:r>
        <w:rPr/>
        <w:t>ꦵ</w:t>
      </w:r>
      <w:r>
        <w:rPr/>
        <w:t>싃䛂숳⒩㉬㝨物溩獅額ꅆ⥃䘤卐㈳</w:t>
      </w:r>
      <w:r>
        <w:rPr/>
        <w:t>ꤱ</w:t>
      </w:r>
      <w:r>
        <w:rPr/>
        <w:t>剂㉞</w:t>
      </w:r>
      <w:r>
        <w:rPr/>
        <w:t>ⴷ</w:t>
      </w:r>
      <w:r>
        <w:rPr/>
        <w:t>쉞㙆♠䮻㭡㷂습飃쉖弯搶습숴쉉愸⿂쉄堯煱䑾㗂旂㓂㔱甩</w:t>
      </w:r>
      <w:r>
        <w:rPr/>
        <w:t>ꕬ</w:t>
      </w:r>
      <w:r>
        <w:rPr/>
        <w:t>扴㦩ꥭ</w:t>
      </w:r>
      <w:r>
        <w:rPr/>
        <w:t>⢿</w:t>
      </w:r>
      <w:r>
        <w:rPr/>
        <w:t>䑍悩歚ꌩꌹ䥈뭫顷窘杊縸盂卹⥏轒坟⑰ꌶ潣쌦狂慂婔楶⭳擂쉵䄵㡖⨽⯂稶䉲㈺䀰⥂焬뼰쉎⩂倪䥙䌮湊⩷矂窻佐桐噄畈䬨㝪ꎘちㅰ繂䕷싎眹숱</w:t>
      </w:r>
      <w:r>
        <w:rPr/>
        <w:t>ꤶ</w:t>
      </w:r>
      <w:r>
        <w:rPr/>
        <w:t>숭繸搦䝐瘲嫂䭥顄棎</w:t>
      </w:r>
      <w:r>
        <w:rPr/>
        <w:t>ⱄ</w:t>
      </w:r>
      <w:r>
        <w:rPr/>
        <w:t>祬촴穾扭뭶⩘䵢牠싂쉡敚櫂⵨但汶ꅷ慠䝡琸浗䊡漷瑏㉂⼥桵洵㥎뼴䠪ꏂ㣂㥩癎</w:t>
      </w:r>
      <w:r>
        <w:rPr/>
        <w:t>ⵈ</w:t>
      </w:r>
      <w:r>
        <w:rPr/>
        <w:t>呷쉷뗂櫂欳瓂㭩</w:t>
      </w:r>
      <w:r>
        <w:rPr/>
        <w:t>⣂</w:t>
      </w:r>
      <w:r>
        <w:rPr/>
        <w:t>㕆杇ꍁ挺氪礶迂┴</w:t>
      </w:r>
      <w:r>
        <w:rPr/>
        <w:t>⡐</w:t>
      </w:r>
      <w:r>
        <w:rPr/>
        <w:t>睆位䝴並懂䝏顟〵♠禱ㅤ娪떩꥗긲渷杗</w:t>
      </w:r>
      <w:r>
        <w:rPr/>
        <w:t>ⵀ</w:t>
      </w:r>
      <w:r>
        <w:rPr/>
        <w:t>参䃂灩㑍</w:t>
      </w:r>
      <w:r>
        <w:rPr/>
        <w:t>ⵖ</w:t>
      </w:r>
      <w:r>
        <w:rPr/>
        <w:t>典勂쵹敉欦䥌牚쉡僂㡊⭸迂싃걅⦥桔놵쉧㶬뭯䔮炣꥕㙸旂轧쉯㪥䢘庡噈繦䅩딫玬噚숨㑅睸佁䚿湋㨽싃捌偷</w:t>
      </w:r>
      <w:r>
        <w:rPr/>
        <w:t>ⶩ</w:t>
      </w:r>
      <w:r>
        <w:rPr/>
        <w:t>摺䭧き믂䳂塩睴攰긯㝔潉촷乄⩕㎬㑹瀹䑗庻䔹♘춮땱㩌╩녑㍎숱㥙秂祇涻怪䓂爦䭓㷂䅳㑖庩♑걹徻ず숮母⍥䠥썢印㑶㝵㉫桷쉑⫂䥹䑍㥣頽晌숨ꥠ뼺㕸숵</w:t>
      </w:r>
      <w:r>
        <w:rPr/>
        <w:t>Ⱚ</w:t>
      </w:r>
      <w:r>
        <w:rPr/>
        <w:t>쉂伳奬</w:t>
      </w:r>
      <w:r>
        <w:rPr/>
        <w:t>ꔩ</w:t>
      </w:r>
      <w:r>
        <w:rPr/>
        <w:t>烂쉷⑲㴥㠷朻彅⩁㶱쉤떏瑲暥摸歟䩈䉰䀥嘪쉇奸⤫䩧奈뭍挽싂䨦杍㏍単</w:t>
      </w:r>
      <w:r>
        <w:rPr/>
        <w:t>ꕘ</w:t>
      </w:r>
      <w:r>
        <w:rPr/>
        <w:t>㝋쉎嗂塄㩎畢뿂睱쉂숤쉦窥갷輫䉋</w:t>
      </w:r>
      <w:r>
        <w:rPr/>
        <w:t>ꥊ</w:t>
      </w:r>
      <w:r>
        <w:rPr/>
        <w:t>㐤뼵칸䍷땔㦘쉅땬䤣玱㥲扁땦쉷ㅇ╂樸ㅀ싃剷氵璣仂䍄⛂狍ꆥ䅱恇瓂䨦</w:t>
      </w:r>
      <w:r>
        <w:rPr/>
        <w:t>ⰽ</w:t>
      </w:r>
      <w:r>
        <w:rPr/>
        <w:t>太䴳炩ꏂ걢</w:t>
      </w:r>
      <w:r>
        <w:rPr/>
        <w:t>⡳</w:t>
      </w:r>
      <w:r>
        <w:rPr/>
        <w:t>쉤쉦扮窣싂</w:t>
      </w:r>
      <w:r>
        <w:rPr/>
        <w:t>ⳃ</w:t>
      </w:r>
      <w:r>
        <w:rPr/>
        <w:t>䔩㩇獶獔硞杌ꆣ㕒걨䑳滂慠㧂④嗂偫䮩湮⼩飍輱㍒</w:t>
      </w:r>
      <w:r>
        <w:rPr/>
        <w:t>⡂</w:t>
      </w:r>
      <w:r>
        <w:rPr/>
        <w:t>䕊採ヂ</w:t>
      </w:r>
      <w:r>
        <w:rPr/>
        <w:t>ⵌ</w:t>
      </w:r>
      <w:r>
        <w:rPr/>
        <w:t>䓂⪿氺妩ㅏ瑢칮</w:t>
      </w:r>
      <w:r>
        <w:rPr/>
        <w:t>⣂</w:t>
      </w:r>
      <w:r>
        <w:rPr/>
        <w:t>㥏頵ㆩ兞숤습ꥵ</w:t>
      </w:r>
      <w:r>
        <w:rPr/>
        <w:t>ꥇ</w:t>
      </w:r>
      <w:r>
        <w:rPr/>
        <w:t>幵漊㝐䉗⹁穅晉彘噸縤㠶夭接뽨⑨컂⥕숴㌪ꅬ싂砩⥪燂繂戩무焳盂権</w:t>
      </w:r>
      <w:r>
        <w:rPr/>
        <w:t>ꕃ</w:t>
      </w:r>
      <w:r>
        <w:rPr/>
        <w:t>⽮奉䯂㋂欮⍔쎮⭖繣恺帪⒩</w:t>
      </w:r>
      <w:r>
        <w:rPr/>
        <w:t>ⵤ</w:t>
      </w:r>
      <w:r>
        <w:rPr/>
        <w:t>⠫</w:t>
      </w:r>
      <w:r>
        <w:rPr/>
        <w:t>㉯䉐㩸牁梮悩携㥚忂ꌫ䙉</w:t>
      </w:r>
      <w:r>
        <w:rPr/>
        <w:t>⠣</w:t>
      </w:r>
      <w:r>
        <w:rPr/>
        <w:t>癘㣂쌺쉧丶䑯☯⑊㵪慢䥴伣爴厮堫땞瀪⍃숦䉷뿂恞偤顦穷顭㡠摺彯䅰</w:t>
      </w:r>
      <w:r>
        <w:rPr/>
        <w:t>ꕤ</w:t>
      </w:r>
      <w:r>
        <w:rPr/>
        <w:t>놩瑶쵮䁙⩪㔨㛂묹杠㍰숮쉱䨽츥</w:t>
      </w:r>
      <w:r>
        <w:rPr/>
        <w:t>⡲</w:t>
      </w:r>
      <w:r>
        <w:rPr/>
        <w:t>㪿湞磂⿂祯㵧均㉗侏咵祃㑹す嚮〳㬳僂쉩䤪潢뿂쉎</w:t>
      </w:r>
      <w:r>
        <w:rPr/>
        <w:t>ⴥ</w:t>
      </w:r>
      <w:r>
        <w:rPr/>
        <w:t>砹䭶㴮⑆</w:t>
      </w:r>
      <w:r>
        <w:rPr/>
        <w:t>꤯</w:t>
      </w:r>
      <w:r>
        <w:rPr/>
        <w:t>㝓硌묤㣂獪⍸扟繆쉹垮㈸䩭卖쉔깆塌ꎘ䎱䥐恄潶</w:t>
      </w:r>
      <w:r>
        <w:rPr/>
        <w:t>ꦘ</w:t>
      </w:r>
      <w:r>
        <w:rPr/>
        <w:t>卅㏂䖻녑匭䉂㝅憡旃冱</w:t>
      </w:r>
      <w:r>
        <w:rPr/>
        <w:t>ⱕ</w:t>
      </w:r>
      <w:r>
        <w:rPr/>
        <w:t>숺䦱㥧䰴柂懂優ꄨ쉂⼳䜺䮡䉂숦쉲噕猤</w:t>
      </w:r>
      <w:r>
        <w:rPr/>
        <w:t>ꤻ</w:t>
      </w:r>
      <w:r>
        <w:rPr/>
        <w:t>穘獇쉵啣</w:t>
      </w:r>
      <w:r>
        <w:rPr/>
        <w:t>⠻⵩</w:t>
      </w:r>
      <w:r>
        <w:rPr/>
        <w:t>㍐㎥䥂晟堽䵲㜦뭶㍆숦㚮숽䡲柂楏</w:t>
      </w:r>
      <w:r>
        <w:rPr/>
        <w:t>ꖵ</w:t>
      </w:r>
      <w:r>
        <w:rPr/>
        <w:t>剭䌪䡘䩹漪ち⧃⴯뭸繙촺쉳⦵穓⹚才</w:t>
      </w:r>
      <w:r>
        <w:rPr/>
        <w:t>⠻</w:t>
      </w:r>
      <w:r>
        <w:rPr/>
        <w:t>〪⑎⪏に歂⥦쉹兔싂싂䮮䍸窬</w:t>
      </w:r>
      <w:r>
        <w:rPr/>
        <w:t>⣂</w:t>
      </w:r>
      <w:r>
        <w:rPr/>
        <w:t>춡歞枘圯䙏忂</w:t>
      </w:r>
      <w:r>
        <w:rPr/>
        <w:t>ⱕ</w:t>
      </w:r>
      <w:r>
        <w:rPr/>
        <w:t>䙩坃㝒係</w:t>
      </w:r>
      <w:r>
        <w:rPr/>
        <w:t>⡗</w:t>
      </w:r>
      <w:r>
        <w:rPr/>
        <w:t>繸</w:t>
      </w:r>
      <w:r>
        <w:rPr/>
        <w:t>ꤴ</w:t>
      </w:r>
      <w:r>
        <w:rPr/>
        <w:t>쉁␲珂쉕祱㕴⭣焭䱹〈呹</w:t>
      </w:r>
      <w:r>
        <w:rPr/>
        <w:t>⡥</w:t>
      </w:r>
      <w:r>
        <w:rPr/>
        <w:t>䬨</w:t>
      </w:r>
      <w:r>
        <w:rPr/>
        <w:t>ꤳ</w:t>
      </w:r>
      <w:r>
        <w:rPr/>
        <w:t>捀㣂⨶걀煓쎵䍬弨礻癳㚩</w:t>
      </w:r>
      <w:r>
        <w:rPr/>
        <w:t>ꔲ</w:t>
      </w:r>
      <w:r>
        <w:rPr/>
        <w:t>쉉ォ㵅곂ꅸ</w:t>
      </w:r>
      <w:r>
        <w:rPr/>
        <w:t>⡉</w:t>
      </w:r>
      <w:r>
        <w:rPr/>
        <w:t>䑴㥣硑</w:t>
      </w:r>
      <w:r>
        <w:rPr/>
        <w:t>Ⱟ</w:t>
      </w:r>
      <w:r>
        <w:rPr/>
        <w:t>嫂ꄨ䵑ㄬ쉨⺮⿂搪⼹땞彐敟幢䱬挣㴩係䩠男㠴땆癥䱄癷䕏怷埂湧垱썑㝁为ꌹ爣穱砸슏乲乌磍ね盂瘹ꍊ媮䍭䝖⹥㑑쉩걳楤湉䲏㟂柂⩮摾⍉Ⓙ䌻⎥勂ꥡ煏쉪㵱싍晊婂唥㬻녣䖮㵭敡塗䡔湲繾⍢娤穚㆏徵熵拎坕䚬䨹</w:t>
      </w:r>
      <w:r>
        <w:rPr/>
        <w:t>Ⳃ</w:t>
      </w:r>
      <w:r>
        <w:rPr/>
        <w:t>栮ㄸ춻㕥</w:t>
      </w:r>
      <w:r>
        <w:rPr/>
        <w:t>Ⲙ</w:t>
      </w:r>
      <w:r>
        <w:rPr/>
        <w:t>깪潟嘪䝤㫂坊걭呔䵬썭╒뼯炻ꍓ唪扂㑇橘女걔す砫恏ヂ㬭㕃眵掱䨰쉃潍愺䰬쉙쉵畑琣礻깒㌨呲げ㭆㝐</w:t>
      </w:r>
      <w:r>
        <w:rPr/>
        <w:t>⡒</w:t>
      </w:r>
      <w:r>
        <w:rPr/>
        <w:t>㕡㨪昸</w:t>
      </w:r>
      <w:r>
        <w:rPr/>
        <w:t>ⱃ</w:t>
      </w:r>
      <w:r>
        <w:rPr/>
        <w:t>ⵠ</w:t>
      </w:r>
      <w:r>
        <w:rPr/>
        <w:t>㘭㝟䙥</w:t>
      </w:r>
      <w:r>
        <w:rPr/>
        <w:t>⡢</w:t>
      </w:r>
      <w:r>
        <w:rPr/>
        <w:t>㪬浒⤴</w:t>
      </w:r>
      <w:r>
        <w:rPr/>
        <w:t>⡹</w:t>
      </w:r>
      <w:r>
        <w:rPr/>
        <w:t>숵</w:t>
      </w:r>
      <w:r>
        <w:rPr/>
        <w:t>ꕏ</w:t>
      </w:r>
      <w:r>
        <w:rPr/>
        <w:t>쉃潒幦捔冿幬歡캻燂え㫂辩慺</w:t>
      </w:r>
      <w:r>
        <w:rPr/>
        <w:t>⣂</w:t>
      </w:r>
      <w:r>
        <w:rPr/>
        <w:t>〦ꄺ係捆㠵硧嘲䁎ㅧ㭥䩷쉫쌩써歵産煕噇뮥⫂弬爭뭁浟</w:t>
      </w:r>
      <w:r>
        <w:rPr/>
        <w:t>ⵑ</w:t>
      </w:r>
      <w:r>
        <w:rPr/>
        <w:t>啭⹉⽹怤숹楯煈싎䙰</w:t>
      </w:r>
      <w:r>
        <w:rPr/>
        <w:t>ⲩ♊</w:t>
      </w:r>
      <w:r>
        <w:rPr/>
        <w:t>猭⧂쉐䙥浮輷牸弳槂濍썾䌽慌敒⎿</w:t>
      </w:r>
      <w:r>
        <w:rPr/>
        <w:t>ꔵ</w:t>
      </w:r>
      <w:r>
        <w:rPr/>
        <w:t>健숥꺻⍈幔슡䈊彠獈땭慤쉑瓂♣㵞㵲</w:t>
      </w:r>
      <w:r>
        <w:rPr/>
        <w:t>ꕲ</w:t>
      </w:r>
      <w:r>
        <w:rPr/>
        <w:t>晉湏숮娦䬬⍰楑䅺쉒涡幤愭㠽쌰绂瓂쉊晏䭨슻瑮뽰彳輮く䕸项年쉃䖻䉆㐩敀⑃㵁쉤쌶␭숰奸ꅢꥮ䥌䨨ꥩ㝪</w:t>
      </w:r>
      <w:r>
        <w:rPr/>
        <w:t>⢘</w:t>
      </w:r>
      <w:r>
        <w:rPr/>
        <w:t>㩵䠪儬竂싂㬭扅穑䖻㑳습奟吻⩕眵偖獇帺䡘㚏⥟䨵欯쉈쵄녃䨳潗싂䙪㉊嘭뭭䜺⽊彇穔祺뽹摡䙃䖿係䍆㍑疩飂奯ど쌲䙓㭬弲梮怰繥椫凂朦䵂啢汰㥱ꅭ♢㇂檏⍨⾏슩꺿⻂旂땬晶慶恱啬刱㤯뾻瘵쉐⚻晾녖숫쉪奂쉗</w:t>
      </w:r>
      <w:r>
        <w:rPr/>
        <w:t>ꕁ</w:t>
      </w:r>
      <w:r>
        <w:rPr/>
        <w:t>倭ꇂ⼺恥單奥總榏</w:t>
      </w:r>
      <w:r>
        <w:rPr/>
        <w:t>⠩</w:t>
      </w:r>
      <w:r>
        <w:rPr/>
        <w:t>숸㧂何쎥圻䍁䁥䱲䭁ꅔ煇갮츹♠ꅪ㐰묤숥噅</w:t>
      </w:r>
      <w:r>
        <w:rPr/>
        <w:t>ꕃ</w:t>
      </w:r>
      <w:r>
        <w:rPr/>
        <w:t>灣䍑ꄽㅮ忂䥂㕂⨺泍砳⥂</w:t>
      </w:r>
      <w:r>
        <w:rPr/>
        <w:t>꧂</w:t>
      </w:r>
      <w:r>
        <w:rPr/>
        <w:t>䩪樷䁲楚넩浙捋숬幖㭅揂쉾硎䕖⧂䔨䱲</w:t>
      </w:r>
      <w:r>
        <w:rPr/>
        <w:t>ⱌ</w:t>
      </w:r>
      <w:r>
        <w:rPr/>
        <w:t>㐭땣歈</w:t>
      </w:r>
      <w:r>
        <w:rPr/>
        <w:t>ꔹ</w:t>
      </w:r>
      <w:r>
        <w:rPr/>
        <w:t>䫂湩⒘仍䒩柂싂正</w:t>
      </w:r>
      <w:r>
        <w:rPr/>
        <w:t>ꗂ</w:t>
      </w:r>
      <w:r>
        <w:rPr/>
        <w:t>㑸촰䟂</w:t>
      </w:r>
      <w:r>
        <w:rPr/>
        <w:t>ⱬ</w:t>
      </w:r>
      <w:r>
        <w:rPr/>
        <w:t>㩴暘숻漥츤礥灐䑶▻佪숲楙飂ꌷ愲䏃㥪垣</w:t>
      </w:r>
      <w:r>
        <w:rPr/>
        <w:t>ꤪ꧂</w:t>
      </w:r>
      <w:r>
        <w:rPr/>
        <w:t>禣쉢䄯츳囂弦㉌䠩祍坐뭖㑰싃䥉煶긨㖮晔쉈䟂ꥩ</w:t>
      </w:r>
      <w:r>
        <w:rPr/>
        <w:t>ⲿ</w:t>
      </w:r>
      <w:r>
        <w:rPr/>
        <w:t>썌긷窣䲡ꇂ␤梣扌澏瘺⍀倽乡繯㐤檵㮩ꥦ녖兏쉐䏎숭㥳㍫╙㵇쉓컂쉃枘⛃穧潎뇂幋奄䀣帣㵐奮㥷㬰㉦䔯䞡㍒䃂轵縺優⍲汈䕢⭓水㷂♸ꍾ睊숪摒㥹⤭偲䛂暮䢿츳啚卄뽓摺㡃슥琳殘⦏䅒⺘浣묹칏䎿琸潁⍅哂埂獕쉶㚩긻歟뮣武牫⒵걖歫♯海슻쉊㩠瀹⌫禥悿杆扦壂獞녆瑖澬슏♞暬爰⭋㙂䒘兤쉾偙ꍵ숴浱澩</w:t>
      </w:r>
      <w:r>
        <w:rPr/>
        <w:t>⡠</w:t>
      </w:r>
      <w:r>
        <w:rPr/>
        <w:t>梮婳濂㠥슏內╌ㅇ껂睢䦡㴬ㆻ䘵⭂瑇癒檬䑔⸨牺㕲璣慷恠て쉀㝂뽱쉉吲敒숣䚬䓂뇂䢵걙숤䠫♌伳䑒擂犩䝴싂갳Ⓕ쉚걊礲昴ꥹ쉡쉣炥犩獎</w:t>
      </w:r>
      <w:r>
        <w:rPr/>
        <w:t>ꖩꦩ┯</w:t>
      </w:r>
      <w:r>
        <w:rPr/>
        <w:t>兺琨僂憥䬵</w:t>
      </w:r>
      <w:r>
        <w:rPr/>
        <w:t>ꗂ</w:t>
      </w:r>
      <w:r>
        <w:rPr/>
        <w:t>丮ぐ뼺䞡♏倵䂣싂敂䥃쉪伭⒡땨쉅䅉녃쉫䅕桬䁂♬坕兄뼬塲┷攷㥞㍕숶䌦㔹숹滂곂睒믂痃䚣楗쌻沬䙦쉨㙴礊ꅯ棂뇂杙㘰⸪깦撮䛂녓싂䮩帶禩湣穘瘶쉶</w:t>
      </w:r>
      <w:r>
        <w:rPr/>
        <w:t>ꦱ</w:t>
      </w:r>
      <w:r>
        <w:rPr/>
        <w:t>놡</w:t>
      </w:r>
      <w:r>
        <w:rPr/>
        <w:t>⡘</w:t>
      </w:r>
      <w:r>
        <w:rPr/>
        <w:t>穗쉺撩슿㝙쉢噘䄥䵰㟃</w:t>
      </w:r>
      <w:r>
        <w:rPr/>
        <w:t>ꖘ꥕</w:t>
      </w:r>
      <w:r>
        <w:rPr/>
        <w:t>僃㍠㓂憘顪瀤㠩媬썀</w:t>
      </w:r>
      <w:r>
        <w:rPr/>
        <w:t>ꗂ</w:t>
      </w:r>
      <w:r>
        <w:rPr/>
        <w:t>扊帪ꏂ晋娻煬桪㥅䵂⨪</w:t>
      </w:r>
      <w:r>
        <w:rPr/>
        <w:t>ⵡ</w:t>
      </w:r>
      <w:r>
        <w:rPr/>
        <w:t>䕫照╧⩊䵟轭╺焮穭㪿⩇椪䗂쉆숰轅繷㡡</w:t>
      </w:r>
      <w:r>
        <w:rPr/>
        <w:t>⡁</w:t>
      </w:r>
      <w:r>
        <w:rPr/>
        <w:t>쉠ꍡ⼸㥣㑎싂㵈癸㌶戹檱䧂㦱坊쉊塚䓎㫂毂帤奨へ橲樹싂栺䩢</w:t>
      </w:r>
      <w:r>
        <w:rPr/>
        <w:t>ꦣ</w:t>
      </w:r>
      <w:r>
        <w:rPr/>
        <w:t>濂兮敗㭚慤彺㡧쉗⌱쉺⧎㶥曂⿂煫䉴◂砪딤ꅖ橹繕匯㑶扡썏沩沩㗂⥉夨䔹捭煫㡰</w:t>
      </w:r>
      <w:r>
        <w:rPr/>
        <w:t>ꔸ</w:t>
      </w:r>
      <w:r>
        <w:rPr/>
        <w:t>㩹䯂쏂ꏂㆱ䄱顟㍔쉥汾留搯싂囂䍦</w:t>
      </w:r>
      <w:r>
        <w:rPr/>
        <w:t>Ⱟ</w:t>
      </w:r>
      <w:r>
        <w:rPr/>
        <w:t>䰱橔⌬㘤칦䉷녹ꄽ奷쉬쉺摏熿습㕒歑楊橆㝀滂剏洳睪敞婈硦ꍂⓂ潟쉎䡌゘浅ざ健塗</w:t>
      </w:r>
      <w:r>
        <w:rPr/>
        <w:t>ꤻ⪻</w:t>
      </w:r>
      <w:r>
        <w:rPr/>
        <w:t>㙔䱷渶乳넱숥歙䜹娹㭅兓꧎</w:t>
      </w:r>
      <w:r>
        <w:rPr/>
        <w:t>ⵎ</w:t>
      </w:r>
      <w:r>
        <w:rPr/>
        <w:t>㩁乒啳䐨㉡喡뭵瞡㥏呤干噷眺䉈梘⩱땸䝓䤻偮䡘⌬务琮쉂⑊垩쉨汫噬캡徱숬숪敤</w:t>
      </w:r>
      <w:r>
        <w:rPr/>
        <w:t>ⳃ</w:t>
      </w:r>
      <w:r>
        <w:rPr/>
        <w:t>敚⨯瀻獟洨⪩汭⹮喿떏ꥵ圭딦㗃息梘㥰⭣⦻䭓║䑎穭쉬</w:t>
      </w:r>
      <w:r>
        <w:rPr/>
        <w:t>⡍</w:t>
      </w:r>
      <w:r>
        <w:rPr/>
        <w:t>슩琬弹䈵♂漩悵싂쉢</w:t>
      </w:r>
      <w:r>
        <w:rPr/>
        <w:t>Ⱚ</w:t>
      </w:r>
      <w:r>
        <w:rPr/>
        <w:t>숣爭磂㫎繎敞洭湉⴨⹙뽫ㅘ猶</w:t>
      </w:r>
      <w:r>
        <w:rPr/>
        <w:t>꧂</w:t>
      </w:r>
      <w:r>
        <w:rPr/>
        <w:t>濂姃䱌壃쉱</w:t>
      </w:r>
      <w:r>
        <w:rPr/>
        <w:t>⡂</w:t>
      </w:r>
      <w:r>
        <w:rPr/>
        <w:t>瘺㕣쉧䍚楠⸥쵊</w:t>
      </w:r>
      <w:r>
        <w:rPr/>
        <w:t>⠮</w:t>
      </w:r>
      <w:r>
        <w:rPr/>
        <w:t>꧃</w:t>
      </w:r>
      <w:r>
        <w:rPr/>
        <w:t>뾵旂╹嫂</w:t>
      </w:r>
      <w:r>
        <w:rPr/>
        <w:t>Ɑ</w:t>
      </w:r>
      <w:r>
        <w:rPr/>
        <w:t>쌲瑶截㥳</w:t>
      </w:r>
      <w:r>
        <w:rPr/>
        <w:t>ⱬ</w:t>
      </w:r>
      <w:r>
        <w:rPr/>
        <w:t>彈匥숳堺㘣滂佑䱑숱剺䉨浄䡒ヂ挪⍳乾樷張焲棂쵲助頨倮䭢畱꺏澘䋍</w:t>
      </w:r>
      <w:r>
        <w:rPr/>
        <w:t>⠨</w:t>
      </w:r>
      <w:r>
        <w:rPr/>
        <w:t>䚘쉂䥚숻ꄦ敳瑥쏂樥攱㍺⭊瑮䊘澿杔쉯⸹쉦싂</w:t>
      </w:r>
      <w:r>
        <w:rPr/>
        <w:t>⠭</w:t>
      </w:r>
      <w:r>
        <w:rPr/>
        <w:t>䡉塬⚬쉄⩡普穒넽㭖䡫깧墘숱╹暿⺣䠭䜳䯂䅈㡚塆杺暱⩞䕦丽狂썇㍺䞣䝠쉲⑷䄪殿㕸晇㠦㍢뾬佱㝑暿䥯</w:t>
      </w:r>
      <w:r>
        <w:rPr/>
        <w:t>ⱶ</w:t>
      </w:r>
      <w:r>
        <w:rPr/>
        <w:t>潇奚䝲쉅畎䭮伮⽶啠楺垥咻㨴凂㎘娴썆幊獕倳婢ꅶ砺䩳卫쉤䟂㤮㮮ㅎ摙</w:t>
      </w:r>
      <w:r>
        <w:rPr/>
        <w:t>ꗍ</w:t>
      </w:r>
      <w:r>
        <w:rPr/>
        <w:t>䙞⦿걔䝰瓎坸㉗轾䵴䑒슻䃂礩쉫ꇂ⥟輤㠻䷂㉎悬슻輺啾⍃轥ꥵ㒻幹䮱煟♗㏎杲欪싂걾穫灌睢獢㓎䫂杳</w:t>
      </w:r>
      <w:r>
        <w:rPr/>
        <w:t>⢩</w:t>
      </w:r>
      <w:r>
        <w:rPr/>
        <w:t>塍⵹⼻壂堶ꍏ噯橸뼸꤮㔻싂歔ㅌ⑲眤焽槂䒿䋃㝥䄲朊溱扌坊쌹愮캘疻뭔幢估璱獔䯎牀썺㠭쉔繣〯瑋攸ꆵ⫂䀨싂僃ㅀ䆣杵頰係橷睔珂㇂㬪⽢캬㔲千啱⛂㩈ꏂ侻</w:t>
      </w:r>
      <w:r>
        <w:rPr/>
        <w:t>ꥌ</w:t>
      </w:r>
      <w:r>
        <w:rPr/>
        <w:t>夽禡ㅟ깔</w:t>
      </w:r>
      <w:r>
        <w:rPr/>
        <w:t>⡢</w:t>
      </w:r>
      <w:r>
        <w:rPr/>
        <w:t>넣ꍭ䱒썢㠮쉟牵攦</w:t>
      </w:r>
      <w:r>
        <w:rPr/>
        <w:t>ⵦ</w:t>
      </w:r>
      <w:r>
        <w:rPr/>
        <w:t>쉢娩싂걔숴䇍땑圣땷㖿䬹◂㎬嗃戤卬改⍢깰彄湃㩠盃轒剆塪琺딳䃍晇䁍坰ꅺꥩ뮱悥瓂乁啸瓂⍏㝾╷䊬</w:t>
      </w:r>
      <w:r>
        <w:rPr/>
        <w:t>Ⳃⱦ</w:t>
      </w:r>
      <w:r>
        <w:rPr/>
        <w:t>갭</w:t>
      </w:r>
      <w:r>
        <w:rPr/>
        <w:t>ⵅ</w:t>
      </w:r>
      <w:r>
        <w:rPr/>
        <w:t>㑂넴嫂⩳㛂</w:t>
      </w:r>
      <w:r>
        <w:rPr/>
        <w:t>ꖏ</w:t>
      </w:r>
      <w:r>
        <w:rPr/>
        <w:t>㠸</w:t>
      </w:r>
      <w:r>
        <w:rPr/>
        <w:t>⢬</w:t>
      </w:r>
      <w:r>
        <w:rPr/>
        <w:t>㦮쉧潲係睭깳幺坁湍噣쵉䀯縲䙺쉖参꥖剁䑚䎣佁爥싍슬⍤䳎쉹剅燍倱䩇쉡썃碮牬橰떬⑇䁱⸦䉺硐瑯쵁㙷</w:t>
      </w:r>
      <w:r>
        <w:rPr/>
        <w:t>⠨╶</w:t>
      </w:r>
      <w:r>
        <w:rPr/>
        <w:t>留䇂Ⓜ癪勂顤㔸ꆡ㩹痂浾⩲♯爫⤩ꇂ儶쉬⨪剎䕊敤砤캩吮㈩㮻쉶䱱獲촷恸㯂㘵䱵땁彙⼬恬쉤穞䞘쉨㍖摞㒣噙㐩⩉㴻㤺湙칥뽤뼭硱湮奺⩉樫ꇂꆬ⩈ꄯ桢潆丽印顱⩒ꏂ圯숻渽桥轣平䁉ㄣ檣彵歐擂㩃쉮歨⪩吳䈵畞顦䕩柂媘搴漮祾⺣㔲嗂㍒䭋磂</w:t>
      </w:r>
      <w:r>
        <w:rPr/>
        <w:t>⢮</w:t>
      </w:r>
      <w:r>
        <w:rPr/>
        <w:t>䀦批걔礭慣숳晬싃㝈ꍃ⑎曂晀爩⫂媬偾彅쵵쉀뭮湑</w:t>
      </w:r>
      <w:r>
        <w:rPr/>
        <w:t>⡌</w:t>
      </w:r>
      <w:r>
        <w:rPr/>
        <w:t>硴쉶⺣䌭朽싂⩘숣摢침⫂</w:t>
      </w:r>
      <w:r>
        <w:rPr/>
        <w:t>⡥</w:t>
      </w:r>
      <w:r>
        <w:rPr/>
        <w:t>摎⥵ㅃ䂱偰쉘㙡稩竂쉵숩唥顾䅕</w:t>
      </w:r>
      <w:r>
        <w:rPr/>
        <w:t>ꕇ</w:t>
      </w:r>
      <w:r>
        <w:rPr/>
        <w:t>ヂ潆暻潺临쵃慃䡑〨쉕縮⼤弣ꏂ쉚梻䱤ꍆ컂䁗숬歈匶祎楍漭礲帤摮倵空䩡睫畣㡀</w:t>
      </w:r>
      <w:r>
        <w:rPr/>
        <w:t>꤭</w:t>
      </w:r>
      <w:r>
        <w:rPr/>
        <w:t>ꥬ뼰쉁䝦깬땕䕔漪欲</w:t>
      </w:r>
      <w:r>
        <w:rPr/>
        <w:t>ꤥ</w:t>
      </w:r>
      <w:r>
        <w:rPr/>
        <w:t>畍</w:t>
      </w:r>
      <w:r>
        <w:rPr/>
        <w:t>ꕇ</w:t>
      </w:r>
      <w:r>
        <w:rPr/>
        <w:t>睌穯⬮牒㢱涩◂⦵쉅桊⮣㩑䂩䐸瑃页轪䟂</w:t>
      </w:r>
      <w:r>
        <w:rPr/>
        <w:t>ⴸ</w:t>
      </w:r>
      <w:r>
        <w:rPr/>
        <w:t>䅐梥ㆮ</w:t>
      </w:r>
      <w:r>
        <w:rPr/>
        <w:t>⡀</w:t>
      </w:r>
      <w:r>
        <w:rPr/>
        <w:t>쉩で忂캵</w:t>
      </w:r>
      <w:r>
        <w:rPr/>
        <w:t>ꤷ</w:t>
      </w:r>
      <w:r>
        <w:rPr/>
        <w:t>湱愩畖</w:t>
      </w:r>
      <w:r>
        <w:rPr/>
        <w:t>ⴶ</w:t>
      </w:r>
      <w:r>
        <w:rPr/>
        <w:t>쉎쉸顚烂㑸䶮슩忍䕮슘䵪䫂</w:t>
      </w:r>
      <w:r>
        <w:rPr/>
        <w:t>⠸</w:t>
      </w:r>
      <w:r>
        <w:rPr/>
        <w:t>戨瑓䘸</w:t>
      </w:r>
      <w:r>
        <w:rPr/>
        <w:t>ꕃ</w:t>
      </w:r>
      <w:r>
        <w:rPr/>
        <w:t>䜪캱㫂뽘捣䍫䣍⬶ꅥ⾻ꄱ딷㫂䭶䊬㥯晎</w:t>
      </w:r>
      <w:r>
        <w:rPr/>
        <w:t>ꕔ</w:t>
      </w:r>
      <w:r>
        <w:rPr/>
        <w:t>櫂숯㥪㠮㤵</w:t>
      </w:r>
      <w:r>
        <w:rPr/>
        <w:t>꧃</w:t>
      </w:r>
      <w:r>
        <w:rPr/>
        <w:t>䅚㪿傿頯搵䤽冿쉮䰤窮뭣㑌뭪畅恌刷䠽冣㷂㥢쉊彔䝘뼪⭓捫㉂</w:t>
      </w:r>
      <w:r>
        <w:rPr/>
        <w:t>ꔭ</w:t>
      </w:r>
      <w:r>
        <w:rPr/>
        <w:t>䴪摘</w:t>
      </w:r>
      <w:r>
        <w:rPr/>
        <w:t>⢩</w:t>
      </w:r>
      <w:r>
        <w:rPr/>
        <w:t>쉏땧䃂䞏仂ꍨ体積㭉㡳曂毂潯⵷땠塭⹦㴪㘽怨㝍⿂幅散奉⾥梏啨䤦扭撱橔䱧輲␤垩繯</w:t>
      </w:r>
      <w:r>
        <w:rPr/>
        <w:t>ꕾ</w:t>
      </w:r>
      <w:r>
        <w:rPr/>
        <w:t>㙓╔⛂慓䤊⭅娳杫▥穔␩瑗㍂匩轔䡹呍扏⦵恎</w:t>
      </w:r>
      <w:r>
        <w:rPr/>
        <w:t>⡆</w:t>
      </w:r>
      <w:r>
        <w:rPr/>
        <w:t>䢵燍䱉⛂♉믂㎏䍑⑟湪顚䥕걹⽡㵐㔱䩟⶘㙦䩈煎绂䓍掱歕㬴塮⧂洪桔甤扈歪녺䚬咡깞睊슡㧂携偨䧂䙟쉑兊㥷䇂⏂兮믂幡㖮걤碣埂</w:t>
      </w:r>
      <w:r>
        <w:rPr/>
        <w:t>Ⱚ</w:t>
      </w:r>
      <w:r>
        <w:rPr/>
        <w:t>䓂〪噌晨슥①晩恸戤報숯漬〣</w:t>
      </w:r>
      <w:r>
        <w:rPr/>
        <w:t>⠹</w:t>
      </w:r>
      <w:r>
        <w:rPr/>
        <w:t>繾奎癌ꅮ㭳瘨䕮</w:t>
      </w:r>
      <w:r>
        <w:rPr/>
        <w:t>ꔫ⵺</w:t>
      </w:r>
      <w:r>
        <w:rPr/>
        <w:t>㕊⬶䄪</w:t>
      </w:r>
      <w:r>
        <w:rPr/>
        <w:t>ꖬ</w:t>
      </w:r>
      <w:r>
        <w:rPr/>
        <w:t>刪歶彩</w:t>
      </w:r>
      <w:r>
        <w:rPr/>
        <w:t>ⴷ</w:t>
      </w:r>
      <w:r>
        <w:rPr/>
        <w:t>搳␳戫쌴♍啂晴䳂쌥塃䇂☴剩숯嘮傩塣桢疩䴮瀦拂䅱磂嗎㙡䑏◂繄뇃</w:t>
      </w:r>
      <w:r>
        <w:rPr/>
        <w:t>ꔶ⩍</w:t>
      </w:r>
      <w:r>
        <w:rPr/>
        <w:t>偂窩䞱噀娻㗂</w:t>
      </w:r>
      <w:r>
        <w:rPr/>
        <w:t>ⰹ</w:t>
      </w:r>
      <w:r>
        <w:rPr/>
        <w:t>䥱桸쉉䁭䑰猬恴䢘働敵</w:t>
      </w:r>
      <w:r>
        <w:rPr/>
        <w:t>ꗂ</w:t>
      </w:r>
      <w:r>
        <w:rPr/>
        <w:t>枬渳愥祶淂쉕祵땙墱灓橅츶怴ィ挦焨燂</w:t>
      </w:r>
      <w:r>
        <w:rPr/>
        <w:t>ⵗ</w:t>
      </w:r>
      <w:r>
        <w:rPr/>
        <w:t>㔶昷唦瘸㐰爸㭱⹕ㅰ슬</w:t>
      </w:r>
      <w:r>
        <w:rPr/>
        <w:t>ꤨ</w:t>
      </w:r>
      <w:r>
        <w:rPr/>
        <w:t>楥䩇땣汨䜵䡞싃佃偔杙ㅵ⹾딽穒싂</w:t>
      </w:r>
      <w:r>
        <w:rPr/>
        <w:t>⠱</w:t>
      </w:r>
      <w:r>
        <w:rPr/>
        <w:t>䁩楓⩟싂凂捆欳㴣㩥♭眫녑⼷䊩忎ꥶꇂ䀨숥䓂䨣咘♙</w:t>
      </w:r>
      <w:r>
        <w:rPr/>
        <w:t>Ⱳ</w:t>
      </w:r>
      <w:r>
        <w:rPr/>
        <w:t>睯숭奾⫂獎渦⩙숦悡悏㵾䙌숻䥣汞㨵兄吭숺쉭噙卑⥹儮㤹쉙䙈䝂硩㘱</w:t>
      </w:r>
      <w:r>
        <w:rPr/>
        <w:t>ꕫ</w:t>
      </w:r>
      <w:r>
        <w:rPr/>
        <w:t>뿂㐸槂煾칀竍㦿㝇䱱珍</w:t>
      </w:r>
      <w:r>
        <w:rPr/>
        <w:t>ꕆ</w:t>
      </w:r>
      <w:r>
        <w:rPr/>
        <w:t>쉣ꥷ湩칔䫂婚吴</w:t>
      </w:r>
      <w:r>
        <w:rPr/>
        <w:t>ꥍ</w:t>
      </w:r>
      <w:r>
        <w:rPr/>
        <w:t>睾㠸㘪깧呈常꥘曂⒥轂숣촻橊슘湮槃䝒桺飂䛂㭠⮿揍嚥썪ㅁ썷祚㈣넩⤵ꥲ䕡넱擂〲嚱슿擂㦘束䜱あ숤㕺⩔촸䴹帮搥澮撩쉀暱焺䨸䷂ヂ⩓㕫喥</w:t>
      </w:r>
      <w:r>
        <w:rPr/>
        <w:t>ⵥ</w:t>
      </w:r>
      <w:r>
        <w:rPr/>
        <w:t>쉐䰩仂獸獃縹썑繷⩰㉚䟂欳䊘쉉쵘稳⾘睾⑥顙煋⩅沿䥱䠶㈦ꏂ㒮䨱㙔㙒單숭䉙</w:t>
      </w:r>
      <w:r>
        <w:rPr/>
        <w:t>ꤸ</w:t>
      </w:r>
      <w:r>
        <w:rPr/>
        <w:t>䔯䕔碣渽卒䱍䍮㓂㙥猭쉪⩎䱯칃㜪</w:t>
      </w:r>
      <w:r>
        <w:rPr/>
        <w:t>ꕊ</w:t>
      </w:r>
      <w:r>
        <w:rPr/>
        <w:t>쉥넨睡佁偶憻</w:t>
      </w:r>
      <w:r>
        <w:rPr/>
        <w:t>ⶵ</w:t>
      </w:r>
      <w:r>
        <w:rPr/>
        <w:t>㩾걧柃啲柂㥗䙤쉥侘쉑䍭湮</w:t>
      </w:r>
      <w:r>
        <w:rPr/>
        <w:t>ⵓ⩚</w:t>
      </w:r>
      <w:r>
        <w:rPr/>
        <w:t>歪╘穊携伴飂嚥畸ㅏ쉲矂呾</w:t>
      </w:r>
      <w:r>
        <w:rPr/>
        <w:t>Ⱕ</w:t>
      </w:r>
      <w:r>
        <w:rPr/>
        <w:t>ꤲ</w:t>
      </w:r>
      <w:r>
        <w:rPr/>
        <w:t>晭歰嫂䱟♞枱㈴ぃ㍊䆡</w:t>
      </w:r>
      <w:r>
        <w:rPr/>
        <w:t>ꔵ</w:t>
      </w:r>
      <w:r>
        <w:rPr/>
        <w:t>쉖惂</w:t>
      </w:r>
      <w:r>
        <w:rPr/>
        <w:t>Ⱘ</w:t>
      </w:r>
      <w:r>
        <w:rPr/>
        <w:t>땫䉸㭵〪䂱版㛂窩砲习㑞啈⦏썕璏朴긲唯䙗恦⛂幹㨪冱共</w:t>
      </w:r>
      <w:r>
        <w:rPr/>
        <w:t>⢘</w:t>
      </w:r>
      <w:r>
        <w:rPr/>
        <w:t>䐥弻八┹牤㑟</w:t>
      </w:r>
      <w:r>
        <w:rPr/>
        <w:t>ⲩ</w:t>
      </w:r>
      <w:r>
        <w:rPr/>
        <w:t>꺩쉫㥺ꌴ䱇〮ꍀ㡋</w:t>
      </w:r>
      <w:r>
        <w:rPr/>
        <w:t>Ⱜ</w:t>
      </w:r>
      <w:r>
        <w:rPr/>
        <w:t>땵洶䨣⩥㧂싂䫂숷䘱㴩쉠繀쉙⭧㥌⌫㇂嚿旍栵㠰浦⭲ꅋ쉗싂♀㓂⨷㢮敒㑵㗎催吊㯎剰顰걯佊쉐浈㎏湕顭쌽쵍⥇䰬䱨숽礩␥䩔ꥱ爤⥞頰녴類㕕棃湧䭠漫噬佲숱䙞頳橦걩捺⬻㋂싍枮ㆮ匷呂슱⽫䴪敐쉊갨㦣촻⒣ㅓ朵ꥭ礬☫⼸杈꥘꥚☭别</w:t>
      </w:r>
      <w:r>
        <w:rPr/>
        <w:t>⡠</w:t>
      </w:r>
      <w:r>
        <w:rPr/>
        <w:t>栴敮䂬썋执숽</w:t>
      </w:r>
      <w:r>
        <w:rPr/>
        <w:t>⠪</w:t>
      </w:r>
      <w:r>
        <w:rPr/>
        <w:t>礴潋卒긤쉳숲畂璣</w:t>
      </w:r>
      <w:r>
        <w:rPr/>
        <w:t>ꤷ</w:t>
      </w:r>
      <w:r>
        <w:rPr/>
        <w:t>뽍摅</w:t>
      </w:r>
      <w:r>
        <w:rPr/>
        <w:t>꧂</w:t>
      </w:r>
      <w:r>
        <w:rPr/>
        <w:t>彟轈瑆</w:t>
      </w:r>
      <w:r>
        <w:rPr/>
        <w:t>ⴶ</w:t>
      </w:r>
      <w:r>
        <w:rPr/>
        <w:t>伹䰵湺戬千樲恭太恮曂燎쉃썳</w:t>
      </w:r>
      <w:r>
        <w:rPr/>
        <w:t>ⰶ</w:t>
      </w:r>
      <w:r>
        <w:rPr/>
        <w:t>㔥떩숯啉䵹쉌ꅮ</w:t>
      </w:r>
      <w:r>
        <w:rPr/>
        <w:t>ꖡ</w:t>
      </w:r>
      <w:r>
        <w:rPr/>
        <w:t>偙卤땃╃皩楩⍅㯂써穳体㥟嘽뮣싃啒椸䂱칈⽯䥢砸쉙㩇䂿⸲䕦塲庩䜶狃㕫刯뿂䁊⽥煵㉐䖥反ꍫ䃂畸輹⯍侬쉁浲げ輸숬㊘總䥱䉐㑋䄭</w:t>
      </w:r>
      <w:r>
        <w:rPr/>
        <w:t>ꕧ</w:t>
      </w:r>
      <w:r>
        <w:rPr/>
        <w:t>轶싂㓂䜽獧楚楄枏㇂</w:t>
      </w:r>
      <w:r>
        <w:rPr/>
        <w:t>꧂</w:t>
      </w:r>
      <w:r>
        <w:rPr/>
        <w:t>⡭</w:t>
      </w:r>
      <w:r>
        <w:rPr/>
        <w:t>숴⑂户夷㶥ꏂ쉐㏂夵</w:t>
      </w:r>
      <w:r>
        <w:rPr/>
        <w:t>ꗂ</w:t>
      </w:r>
      <w:r>
        <w:rPr/>
        <w:t>奦噧輭쉶슱瑑殩妵깲곂檩掩䞡頻猯</w:t>
      </w:r>
      <w:r>
        <w:rPr/>
        <w:t>Ɱ</w:t>
      </w:r>
      <w:r>
        <w:rPr/>
        <w:t>캥砪</w:t>
      </w:r>
      <w:r>
        <w:rPr/>
        <w:t>⠣Ⱖ</w:t>
      </w:r>
      <w:r>
        <w:rPr/>
        <w:t>晵乬☣㕹坴劘恋凂⦣呯숭南琻㙫夦뇂</w:t>
      </w:r>
      <w:r>
        <w:rPr/>
        <w:t>ꥍ</w:t>
      </w:r>
      <w:r>
        <w:rPr/>
        <w:t>䕩桗檣㥡浍쉅㡫㴴⹈⭁兲컂ㄥ⬹떱㐯걋㩧㙙䵣纵劣㥖硭掩걱歷檿偮〫砺穬슮㕰㙂剱</w:t>
      </w:r>
      <w:r>
        <w:rPr/>
        <w:t>ⵤ⬴</w:t>
      </w:r>
      <w:r>
        <w:rPr/>
        <w:t>䥲ꅯ杗轾瑉獀</w:t>
      </w:r>
      <w:r>
        <w:rPr/>
        <w:t>꧂</w:t>
      </w:r>
      <w:r>
        <w:rPr/>
        <w:t>츴쉞숭</w:t>
      </w:r>
      <w:r>
        <w:rPr/>
        <w:t>⡉</w:t>
      </w:r>
      <w:r>
        <w:rPr/>
        <w:t>伶沵嘫癥䗃䧂数頵⎩杮쉓猸</w:t>
      </w:r>
      <w:r>
        <w:rPr/>
        <w:t>ⵧ</w:t>
      </w:r>
      <w:r>
        <w:rPr/>
        <w:t>䒮뇂슥녯抻껍曃</w:t>
      </w:r>
      <w:r>
        <w:rPr/>
        <w:t>⣂</w:t>
      </w:r>
      <w:r>
        <w:rPr/>
        <w:t>숴⽔桂⍕싂帩쉈</w:t>
      </w:r>
      <w:r>
        <w:rPr/>
        <w:t>Ɱ⒩</w:t>
      </w:r>
      <w:r>
        <w:rPr/>
        <w:t>穧⹩㯂쉪穖뮣偰쉇㭯睟勂㐭겮㐱⸽䅧㑗㙶뮮쉆쉅겵⩍</w:t>
      </w:r>
      <w:r>
        <w:rPr/>
        <w:t>Ɱ</w:t>
      </w:r>
      <w:r>
        <w:rPr/>
        <w:t>甲뽉䏂䉵⪘⬵녰⍊䠮䀻本⵱㭓何쉮匮⿂</w:t>
      </w:r>
      <w:r>
        <w:rPr/>
        <w:t>ꕍ</w:t>
      </w:r>
      <w:r>
        <w:rPr/>
        <w:t>妬⺵녪㉶䕈뮥揃</w:t>
      </w:r>
      <w:r>
        <w:rPr/>
        <w:t>⣂</w:t>
      </w:r>
      <w:r>
        <w:rPr/>
        <w:t>熮뭌⽓弯⩀ㅣ슻浩眥縹暣㝲温纱㍦㡎⑹煕从輥ꎏ礶⥭癤녺䵏</w:t>
      </w:r>
      <w:r>
        <w:rPr/>
        <w:t>ꕄ</w:t>
      </w:r>
      <w:r>
        <w:rPr/>
        <w:t>䑀숪狂杣㩮숳氥촪充㢘瑚</w:t>
      </w:r>
      <w:r>
        <w:rPr/>
        <w:t>꤫</w:t>
      </w:r>
      <w:r>
        <w:rPr/>
        <w:t>뼦⩳煀㵇暿䠮</w:t>
      </w:r>
      <w:r>
        <w:rPr/>
        <w:t>ⶵ</w:t>
      </w:r>
      <w:r>
        <w:rPr/>
        <w:t>㬪쌺㠫⛂슏䍪楠㩗⭔顯䗂쉨晴番숴㋂⩦倥㵭單䩑婕䫂깕</w:t>
      </w:r>
      <w:r>
        <w:rPr/>
        <w:t>ꥏ</w:t>
      </w:r>
      <w:r>
        <w:rPr/>
        <w:t>剓嘳匪䰭㠮뗂쌻䱩㍋乆渣</w:t>
      </w:r>
      <w:r>
        <w:rPr/>
        <w:t>ꤪ</w:t>
      </w:r>
      <w:r>
        <w:rPr/>
        <w:t>⼫獢慮癎圴煟䃂뭊쉏嘤桫勍飂숰祬㑉漤佗썡䐨㘬䱲겥떡␤쉞쉰ꥶ殩䉾㜶瑒䗂숰椲䒣商塏圤睋䧂顧氻瘫䄬悱睭쎿ꌰꎣ劣㣂囂汐깳䎣</w:t>
      </w:r>
      <w:r>
        <w:rPr/>
        <w:t>ꗂ⍷</w:t>
      </w:r>
      <w:r>
        <w:rPr/>
        <w:t>뿎</w:t>
      </w:r>
      <w:r>
        <w:rPr/>
        <w:t>ꗍ⹸</w:t>
      </w:r>
      <w:r>
        <w:rPr/>
        <w:t>参浘</w:t>
      </w:r>
      <w:r>
        <w:rPr/>
        <w:t>ꥒ</w:t>
      </w:r>
      <w:r>
        <w:rPr/>
        <w:t>奮숰慞껍灦쉬싂싂ꄊ썁㝐厩揂㈵恶普䁾</w:t>
      </w:r>
      <w:r>
        <w:rPr/>
        <w:t>⡕</w:t>
      </w:r>
      <w:r>
        <w:rPr/>
        <w:t>噞破伪㡬컂쵚䒩忂䌪⶿摠汴㟂求숽숴桏⭔祏桲怱슮땤⪮呁녦橬⍒⪬睰ꥢ噭쉲䪮뽚畕쉷䛂놩䁺⻂䴹彩灯꺻㐬</w:t>
      </w:r>
      <w:r>
        <w:rPr/>
        <w:t>Ⳃ</w:t>
      </w:r>
      <w:r>
        <w:rPr/>
        <w:t>ㅙ䉰쉉㣂呰놩污췃㭁</w:t>
      </w:r>
      <w:r>
        <w:rPr/>
        <w:t>ꕞ</w:t>
      </w:r>
      <w:r>
        <w:rPr/>
        <w:t>あ槂穘潏⩪쉠潺儬㭥㝃輺⑶票㢏슬</w:t>
      </w:r>
      <w:r>
        <w:rPr/>
        <w:t>⡸</w:t>
      </w:r>
      <w:r>
        <w:rPr/>
        <w:t>䌫㵹祚③恐</w:t>
      </w:r>
      <w:r>
        <w:rPr/>
        <w:t>⣂</w:t>
      </w:r>
      <w:r>
        <w:rPr/>
        <w:t>䦡Ⓜ顀桀歔㍦䪬圻㉉㔫瀣摔䕆쉺쏂숤僂儫㍅㍇뽕놘⻂繆</w:t>
      </w:r>
      <w:r>
        <w:rPr/>
        <w:t>꥓</w:t>
      </w:r>
      <w:r>
        <w:rPr/>
        <w:t>怯깓⥷⾩悻⤸쉨烂㜲</w:t>
      </w:r>
      <w:r>
        <w:rPr/>
        <w:t>ⱄ</w:t>
      </w:r>
      <w:r>
        <w:rPr/>
        <w:t>掩⹣䢮硌㟎啢硑輶橶ぴ♧獂呌敏瑞숦⭃䁑ㅇ愲⫂幺櫍䍧◎晖擃䀽깠숻䎻哃櫂疻澩晗䁁ꥱ긣䑚㒱슿渻獋漣쉌숨ㅓ쉾㪡긽偋礱ㆿ쉁㑎⩈瑮礻幈┬칬摭狂⨽⨻쉃䴶䳍扪湠惂杤䪱䤷䋂쉕쌨㵄</w:t>
      </w:r>
      <w:r>
        <w:rPr/>
        <w:t>⢥</w:t>
      </w:r>
      <w:r>
        <w:rPr/>
        <w:t>犮癞䐻칫䀪煲ꎩ䍶㋂⺩쉹ご嫎숳䔦炻⨷숯瓎洮싂咥⿂</w:t>
      </w:r>
      <w:r>
        <w:rPr/>
        <w:t>ⵏ</w:t>
      </w:r>
      <w:r>
        <w:rPr/>
        <w:t>塌</w:t>
      </w:r>
      <w:r>
        <w:rPr/>
        <w:t>ꔭ</w:t>
      </w:r>
      <w:r>
        <w:rPr/>
        <w:t>㗂숪⍯皬朶</w:t>
      </w:r>
      <w:r>
        <w:rPr/>
        <w:t>⡯</w:t>
      </w:r>
      <w:r>
        <w:rPr/>
        <w:t>㊩牭汕剕⚏⚿䁈礤ꍔ顟梡扇橇⒱儬爸䒻슡兴싂숪檩噊昪뇂榣䠮皩示汬慃걐顈䎣䙙쉮⦿걏灀⌻福獡倬싃</w:t>
      </w:r>
      <w:r>
        <w:rPr/>
        <w:t>ꥐ⎩</w:t>
      </w:r>
      <w:r>
        <w:rPr/>
        <w:t>悮顗祒繚⛍祾侏ꆱ⩐儺Ⓜ硢쉈</w:t>
      </w:r>
      <w:r>
        <w:rPr/>
        <w:t>ꥆ</w:t>
      </w:r>
      <w:r>
        <w:rPr/>
        <w:t>䜣扰㶩컂牾䰯娹䎥楃㵮愦䤬溘⽍</w:t>
      </w:r>
      <w:r>
        <w:rPr/>
        <w:t>ꥏ</w:t>
      </w:r>
      <w:r>
        <w:rPr/>
        <w:t>㟂쉥␻浅恆㉧╟睬唽ꌪ쉤恭녞乆䅶江숸싃쉗䜩쉏ꍨ弯橅</w:t>
      </w:r>
      <w:r>
        <w:rPr/>
        <w:t>ꥅ</w:t>
      </w:r>
      <w:r>
        <w:rPr/>
        <w:t>奘皩䉅ꍋ䩢䌲䝇硟쉺녏爫</w:t>
      </w:r>
      <w:r>
        <w:rPr/>
        <w:t>ⷃ</w:t>
      </w:r>
      <w:r>
        <w:rPr/>
        <w:t>㝖捷⑾</w:t>
      </w:r>
      <w:r>
        <w:rPr/>
        <w:t>ⱖ</w:t>
      </w:r>
      <w:r>
        <w:rPr/>
        <w:t>輥녣</w:t>
      </w:r>
      <w:r>
        <w:rPr/>
        <w:t>ꥏ</w:t>
      </w:r>
      <w:r>
        <w:rPr/>
        <w:t>숪浖䇂䊵塄䄵泍쉰㥣轧䱟汢穩촭㤤纬䕒</w:t>
      </w:r>
      <w:r>
        <w:rPr/>
        <w:t>꧂</w:t>
      </w:r>
      <w:r>
        <w:rPr/>
        <w:t>㜲숦䣂䇂⚏顗촤䉉係硤䑒傩䜱扄䞩☲</w:t>
      </w:r>
      <w:r>
        <w:rPr/>
        <w:t>Ⲙ</w:t>
      </w:r>
      <w:r>
        <w:rPr/>
        <w:t>懂愯㘲汱㯂つ咘睠㈱숪⩹椫甹猸쌭␵</w:t>
      </w:r>
      <w:r>
        <w:rPr/>
        <w:t>ⱍ</w:t>
      </w:r>
      <w:r>
        <w:rPr/>
        <w:t>ꍓ쉈㡵춻㫂䉖䠰츴썫쉆칠䩌⹕呒⤻⻂槂䠴ꅧꅫ䍦뇂伣祕砶磂刺彙庬湲夰甶ⸯ쉊슥㒮㐯夳쉅䥲㉰攰⥬彉</w:t>
      </w:r>
      <w:r>
        <w:rPr/>
        <w:t>Ɑ</w:t>
      </w:r>
      <w:r>
        <w:rPr/>
        <w:t>쉢습歵䨳촣</w:t>
      </w:r>
      <w:r>
        <w:rPr/>
        <w:t>ⲏ</w:t>
      </w:r>
      <w:r>
        <w:rPr/>
        <w:t>䨫䵆熩䁓䎩橢䑾祈䥣⺥⪩</w:t>
      </w:r>
      <w:r>
        <w:rPr/>
        <w:t>ⰻ</w:t>
      </w:r>
      <w:r>
        <w:rPr/>
        <w:t>땮⥪䔺景割땔㤯晘쉓治桾쉘</w:t>
      </w:r>
      <w:r>
        <w:rPr/>
        <w:t>Ⳃ</w:t>
      </w:r>
      <w:r>
        <w:rPr/>
        <w:t>䭘䵦栯戵剑㍔⩲쵭昮⥗쵒偦쉄彁⵶쉂汰䡋迎砤摙廂갭繀楲愬喡拍걟㘊昹縻䐤㗂澘樰恁슬啧㞣</w:t>
      </w:r>
      <w:r>
        <w:rPr/>
        <w:t>ꤷ</w:t>
      </w:r>
      <w:r>
        <w:rPr/>
        <w:t>沥䐴㘸玡숲</w:t>
      </w:r>
      <w:r>
        <w:rPr/>
        <w:t>ꥀ</w:t>
      </w:r>
      <w:r>
        <w:rPr/>
        <w:t>狂䝀䟎偘뽵⹏婨딲慊慨쉪䓂圯佄깐</w:t>
      </w:r>
      <w:r>
        <w:rPr/>
        <w:t>ꦿ</w:t>
      </w:r>
      <w:r>
        <w:rPr/>
        <w:t>쉆䇂枮㈨頴쉥㝞㵅깬輭춬楌⤽獑煣쉥慊䕅窡䥟␵㍥䨴</w:t>
      </w:r>
      <w:r>
        <w:rPr/>
        <w:t>ⷍ</w:t>
      </w:r>
      <w:r>
        <w:rPr/>
        <w:t>䅹轗⻂땸䑘忂갱뭅㥦偡㤴轪쉙㚏㝃偤婪</w:t>
      </w:r>
      <w:r>
        <w:rPr/>
        <w:t>ꤦ</w:t>
      </w:r>
      <w:r>
        <w:rPr/>
        <w:t>惂䱴숻斵秂䐦繺䁗䍅晈䶥㍍⤤㐭䠩</w:t>
      </w:r>
      <w:r>
        <w:rPr/>
        <w:t>ⰴ</w:t>
      </w:r>
      <w:r>
        <w:rPr/>
        <w:t>捣輮樴奕怦剣㏂湠昴⩨氰╙桙뮿痂绂문嚬样兕犘皻弳⨬땦擂埂㜣⫍㎩䘥頻徥珂浖싂ꅮ㵄㙳祇㴪쉸歳䘬⹥䭩杁⩍숭㢱瑋숷⸦䡄䚡穮ꍋ㑋顙畏㑘扨걖喱䔷㧂꥕攷こ</w:t>
      </w:r>
      <w:r>
        <w:rPr/>
        <w:t>Ⱓ</w:t>
      </w:r>
      <w:r>
        <w:rPr/>
        <w:t>灊꥖⹀츴쵧㏂⒥</w:t>
      </w:r>
      <w:r>
        <w:rPr/>
        <w:t>ꔭ</w:t>
      </w:r>
      <w:r>
        <w:rPr/>
        <w:t>憵礭넩䶏儥慖쉞嚿䑲坪⬴ꅌ䍍牎祺쉶疘癑⭆伻婍⑆☣</w:t>
      </w:r>
      <w:r>
        <w:rPr/>
        <w:t>ꕒ</w:t>
      </w:r>
      <w:r>
        <w:rPr/>
        <w:t>磂剬슻失刨㐭깇쉷噍磂쉁쉉㙑걌⭋㬬⩱뇂䌻桙媡㎩㔭뼬⚘놥긹䁺⥚矂剨楮勂眣恣係圥伪㕔圭汮㘳㬱츳䝔顙㧂䏂⿎䩠걵輣䑊㝞槂杣녇剕剚⒱彌䝊採ꄽ犩⛂炥▣头穵䣂桖㌺ぅ竃싂゘怤싂⵨㞬꥾䦘쌥烂♁瞥</w:t>
      </w:r>
      <w:r>
        <w:rPr/>
        <w:t>ꕰ</w:t>
      </w:r>
      <w:r>
        <w:rPr/>
        <w:t>嚵噙⫃扟쉄䁊슱祹⭊갨澻</w:t>
      </w:r>
      <w:r>
        <w:rPr/>
        <w:t>ⱥ⠵</w:t>
      </w:r>
      <w:r>
        <w:rPr/>
        <w:t>슩塇䠱䭄㑣梻櫂㴮⨶㧂Ⓧ潧땸㠷䥺㯂砬桫轂㕄杠祈쉂⑳䵒숭輲䪥숣櫂㨺秎啂櫂瀯쉭싂焴梣깥치⍦㜣娽껂숹㥅㡆嘱⮥吰㠱⻂獫䌲쉍⫃坠愥㥉婄晢湫䱉㙷╡䀯㩺䥪氰⍵숭扂睷㝮</w:t>
      </w:r>
      <w:r>
        <w:rPr/>
        <w:t>ꤪ</w:t>
      </w:r>
      <w:r>
        <w:rPr/>
        <w:t>䑆숫癅䬺㬨礥뭘깩祡竍東걾㍵㭦쉋썬䅩ꇂ杚ꍮ䯃</w:t>
      </w:r>
      <w:r>
        <w:rPr/>
        <w:t>ⷃ</w:t>
      </w:r>
      <w:r>
        <w:rPr/>
        <w:t>恪㩏砣凂娩䓂뭑报睘쉬⨺濂獁姂擂㒏参迂㚘묹湱棂轇㜦呴牫繭卦쉰쉨㨲榩╇氽⯂◂</w:t>
      </w:r>
      <w:r>
        <w:rPr/>
        <w:t>ⰱ</w:t>
      </w:r>
      <w:r>
        <w:rPr/>
        <w:t>숲炥쵷为䝮⭧灄橢ㅲ䉳晸沿恋슥숰䵰畊埍㊡䄱</w:t>
      </w:r>
      <w:r>
        <w:rPr/>
        <w:t>ꔹ</w:t>
      </w:r>
      <w:r>
        <w:rPr/>
        <w:t>䓂坂슮㭋Ⓝ炮砵娺ꍪ埂潋䓂攰桓</w:t>
      </w:r>
      <w:r>
        <w:rPr/>
        <w:t>ꖥ</w:t>
      </w:r>
      <w:r>
        <w:rPr/>
        <w:t>䫂⹡惂噾卑㭔稨숷娹䦮캣뭃䕏夸潕㏂</w:t>
      </w:r>
      <w:r>
        <w:rPr/>
        <w:t>⡊</w:t>
      </w:r>
      <w:r>
        <w:rPr/>
        <w:t>㓎㇂瑩䩞牭녩㠮䥲眭椤栨牣盂㝃題呏⚮쉡슿活佈䱥椯琹䥎䱴㨳㥧⴬儊焩て稦㌽橄弮</w:t>
      </w:r>
      <w:r>
        <w:rPr/>
        <w:t>ⴱ</w:t>
      </w:r>
      <w:r>
        <w:rPr/>
        <w:t>숺嘫欭瞿㑍炥慠⌯慕㜶䭠䵦曂慀ꇍ剈싂獶슩栫䋂㑍숳䎩氺奦⽭칄놘䏃朶剦췂⪣慌晧뿂䕙</w:t>
      </w:r>
      <w:r>
        <w:rPr/>
        <w:t>⠫</w:t>
      </w:r>
      <w:r>
        <w:rPr/>
        <w:t>辩</w:t>
      </w:r>
      <w:r>
        <w:rPr/>
        <w:t>⢏</w:t>
      </w:r>
      <w:r>
        <w:rPr/>
        <w:t>嚡獆⑩牱</w:t>
      </w:r>
      <w:r>
        <w:rPr/>
        <w:t>⡞</w:t>
      </w:r>
      <w:r>
        <w:rPr/>
        <w:t>쉺䉟剐碩䛂欸楃爬瞮䈱卶쵥䵳㵯㜴潈⼥㇂ㅈㄨ慨煤╗䇂穇䯎盃㒮슩娪棎扟䩆勂䍧</w:t>
      </w:r>
      <w:r>
        <w:rPr/>
        <w:t>⢏</w:t>
      </w:r>
      <w:r>
        <w:rPr/>
        <w:t>썀⑶掬䇂橋櫂爴ꍷ쵩枮凂刽ꎬ灴痂슬숳䞬꥙딹セ놏剖祷揂偁⹩ꥳ捩玩</w:t>
      </w:r>
      <w:r>
        <w:rPr/>
        <w:t>Ⲭ</w:t>
      </w:r>
      <w:r>
        <w:rPr/>
        <w:t>㑪䪱⹨⹪䗂⧂㋃塹</w:t>
      </w:r>
      <w:r>
        <w:rPr/>
        <w:t>⡫</w:t>
      </w:r>
      <w:r>
        <w:rPr/>
        <w:t>摴ꥢ硶汓嚩숣䁖摄녶坪彪䡧捵䵇⼽</w:t>
      </w:r>
      <w:r>
        <w:rPr/>
        <w:t>ꔭ</w:t>
      </w:r>
      <w:r>
        <w:rPr/>
        <w:t>싂䙌煌奵顓㝕╦䅬体䔻㭺㘫て㌦䦏䁍祁煂䭥搸擂묻潥䱓兪祤싂싂䉗뽡㈩敒帩⤹㗎灩쉟䊘愪価숷</w:t>
      </w:r>
      <w:r>
        <w:rPr/>
        <w:t>ꗂ</w:t>
      </w:r>
      <w:r>
        <w:rPr/>
        <w:t>Ⱡ</w:t>
      </w:r>
      <w:r>
        <w:rPr/>
        <w:t>朳쉈뭡栺쉠䥁䮿⹤㋂灟쉋㞮䐰⮩ꍇ焳숮煚㍗抱ぶ싍娦甩禘䑏䕄桑瀯뭢呲</w:t>
      </w:r>
      <w:r>
        <w:rPr/>
        <w:t>꤬</w:t>
      </w:r>
      <w:r>
        <w:rPr/>
        <w:t>焣矂穡⵺쉴扱洲刳瑓</w:t>
      </w:r>
      <w:r>
        <w:rPr/>
        <w:t>⠺</w:t>
      </w:r>
      <w:r>
        <w:rPr/>
        <w:t>栵껍䑟愰剃溱쉣싂䥂戤䵞녨䙶朴뾡䜩⭭䥨䖩娻啕䍉䕱焤戰ꥠ䙯⭹助⩍擂㙰爫惂妥弭걠갦妣㩎⪵檏畭㛍穣と題㡃ꄥ㩲汇輪摏疱㵃婫뭖</w:t>
      </w:r>
      <w:r>
        <w:rPr/>
        <w:t>ꕺ</w:t>
      </w:r>
      <w:r>
        <w:rPr/>
        <w:t>㕉楔頮♔캡⿂䉊䝰橇攫싂땶彀捹枱奷긮墱䉦␮瑶</w:t>
      </w:r>
      <w:r>
        <w:rPr/>
        <w:t>ꥁ</w:t>
      </w:r>
      <w:r>
        <w:rPr/>
        <w:t>䗂浇쉴䩩</w:t>
      </w:r>
      <w:r>
        <w:rPr/>
        <w:t>ꦻ</w:t>
      </w:r>
      <w:r>
        <w:rPr/>
        <w:t>䐯摘殩䍠癅긷걳긲㋂幡海싂䉟乷뭞啗⪱奵쉾⩁</w:t>
      </w:r>
      <w:r>
        <w:rPr/>
        <w:t>ꕳ</w:t>
      </w:r>
      <w:r>
        <w:rPr/>
        <w:t>습睟㧃╊繠拂뼶ꎬ怫唤㈯歖</w:t>
      </w:r>
      <w:r>
        <w:rPr/>
        <w:t>ꦩ</w:t>
      </w:r>
      <w:r>
        <w:rPr/>
        <w:t>갽儫爭楣⹶㵰瘳㉦䐰曂嘰攨뽇未哂㵄㭣</w:t>
      </w:r>
      <w:r>
        <w:rPr/>
        <w:t>ꕾ꥙</w:t>
      </w:r>
      <w:r>
        <w:rPr/>
        <w:t>땉松슮獴帴桶㈹쉎⩹搰媏䵅喥㩉圭繹潩剮슻轁爺쉹䙸㑠땩灡䩱⑴揂硍╾噗⭐썤伬潥繭渹싂쵌玡╃⥙㙕슩擂㖥嘱싂</w:t>
      </w:r>
      <w:r>
        <w:rPr/>
        <w:t>⡁</w:t>
      </w:r>
      <w:r>
        <w:rPr/>
        <w:t>싂效慫⏎䔩敺䘻㇂凂쉋橦䍸싂桚济ꍧꍘ㒣䵑䕇쉵㓂䭅</w:t>
      </w:r>
      <w:r>
        <w:rPr/>
        <w:t>ⷃ</w:t>
      </w:r>
      <w:r>
        <w:rPr/>
        <w:t>떡㤩㞩〦繰숪䁇夻弸⍰剎婪祇偢卍䜲䜫溘瑁䅡䋍⹹뽗促䬳㜤䙏깈쉨楮묭朵䧂ꅈ玱䜻儸</w:t>
      </w:r>
      <w:r>
        <w:rPr/>
        <w:t>ꤶ</w:t>
      </w:r>
      <w:r>
        <w:rPr/>
        <w:t>桀先㐩恠갰嗂뽍轕㓂吥뭳⸽塑⧂䉈䙖⌻旂㶩☥稸焲쉤䐻췂䳂琳凂穹浲숶긊犘偆村汚䐥㜳流顀䓂겡뾥⨸楞⹠䌪唪獇轧쉭㠪瓎怩庮䝃⸱䐽쉲䷂㌰瑋洭㵩⩗〵䍢촵싂渣ㄪ㯂愰숩싂獘</w:t>
      </w:r>
      <w:r>
        <w:rPr/>
        <w:t>ꥍ</w:t>
      </w:r>
      <w:r>
        <w:rPr/>
        <w:t>熩幋慩穌㊱㥋煅䁄䕓瘲⑩␱뽑欨䀽䙶⽹佘猨쉉䊮땓咣慟뮬쉏焽歾⭋⫂剈噑썩揂䑨夺㍡睚숷㣂䑨㉞界䌲㟎⽍序䈳층ꥺ걃슮痃䵃䕹춵㕲䫂捉䑤뽘晒☸恑奤걀╺堸䴶穯숯㉥ꍁꍊ兆숪䁸ㅂ梡爥祯䳂桦灤⧃戩䡲</w:t>
      </w:r>
      <w:r>
        <w:rPr/>
        <w:t>ꔲ</w:t>
      </w:r>
      <w:r>
        <w:rPr/>
        <w:t>㏂䌪쉬佬炱뭴뼦埂幗怶㖱彋갲䜬彍咬㈷䨨</w:t>
      </w:r>
      <w:r>
        <w:rPr/>
        <w:t>ꕣ</w:t>
      </w:r>
      <w:r>
        <w:rPr/>
        <w:t>伹⽸쌣伪縦彵頶䙐祪땺捙뽁坑轓䕐繵⹱䴬뽈砹ㄽ硊役彷䍰</w:t>
      </w:r>
      <w:r>
        <w:rPr/>
        <w:t>⡺ⱏ</w:t>
      </w:r>
      <w:r>
        <w:rPr/>
        <w:t>松㭥╭煒摂</w:t>
      </w:r>
      <w:r>
        <w:rPr/>
        <w:t>ꦿ</w:t>
      </w:r>
      <w:r>
        <w:rPr/>
        <w:t>顎䠹彔숺㏂녦䝠䎿㐰潗⹤剱</w:t>
      </w:r>
      <w:r>
        <w:rPr/>
        <w:t>ⳃ</w:t>
      </w:r>
      <w:r>
        <w:rPr/>
        <w:t>䈻㕥㆏穩곎☺</w:t>
      </w:r>
      <w:r>
        <w:rPr/>
        <w:t>ꖵ</w:t>
      </w:r>
      <w:r>
        <w:rPr/>
        <w:t>乙恪슥由쉂挳倪秂쉺ꅓ뇂썷佞斩硌别牘煙傩两</w:t>
      </w:r>
      <w:r>
        <w:rPr/>
        <w:t>꥟</w:t>
      </w:r>
      <w:r>
        <w:rPr/>
        <w:t>顣柍剈⮿皥춵婒ꎩ쉐繂壂僂㴷槂깉㩊唱슮涱䇍뽍㴫啶噠堰썃児䡯</w:t>
      </w:r>
      <w:r>
        <w:rPr/>
        <w:t>ⷂ</w:t>
      </w:r>
      <w:r>
        <w:rPr/>
        <w:t>嗂쉃쌭噀瑶敊坠楒䕢쉞䩤䭘憩题爨畁쎥슿嫂썥겱쌤猨㡌牏假ㅍ㈬㌯㎘쉒</w:t>
      </w:r>
      <w:r>
        <w:rPr/>
        <w:t>⣂</w:t>
      </w:r>
      <w:r>
        <w:rPr/>
        <w:t>塆</w:t>
      </w:r>
      <w:r>
        <w:rPr/>
        <w:t>⠴⑮</w:t>
      </w:r>
      <w:r>
        <w:rPr/>
        <w:t>椽㶥╺슬痂嫍⎏奪愮㩾顁㍏顡⍕〱圳䙠濍⬤䜮땚伷䫂唷⹆쉆敒䣂숵땍淂桱帶晾</w:t>
      </w:r>
      <w:r>
        <w:rPr/>
        <w:t>ꕢⵆ</w:t>
      </w:r>
      <w:r>
        <w:rPr/>
        <w:t>毂洲顎췂♥祁쎩䰹♙숲姂恓긭㋍窥⤷⵷稯ꏂ磂垩䐥䱏곂䡀穙杙兯㑑刳긬쉡坷숻兆슬䲱ㅇ</w:t>
      </w:r>
      <w:r>
        <w:rPr/>
        <w:t>ꤺ</w:t>
      </w:r>
      <w:r>
        <w:rPr/>
        <w:t>싂싂</w:t>
      </w:r>
      <w:r>
        <w:rPr/>
        <w:t>⡵</w:t>
      </w:r>
      <w:r>
        <w:rPr/>
        <w:t>슩⸣攵╴䘯刷祃䏂㩣䨴㍮쉁䨽噺⧃쉇뭖㟂昺奂䰬猶斣申⥷礵摳頣㨭偗䎻戥愩ㅣ칈숻ꅘ歰捕沱硆</w:t>
      </w:r>
      <w:r>
        <w:rPr/>
        <w:t>ⴺ</w:t>
      </w:r>
      <w:r>
        <w:rPr/>
        <w:t>쵩槎䘴塨囂卥쉟囎쉇〦杉䍡쉵㘱睸數⎻焦痂갲쉤Ⓜ剮⩌숫欭놬䕣쉖即놵⧂坵䡔歧桳售䁋숺⍟あ牵余㭡摫痎䷂䀤煲俍춮桁놿㕫㴶咡慫䎥⨷懂泂慲습⩱圱䱕攷뽑祹櫂呠꺏껎⽺て伹</w:t>
      </w:r>
      <w:r>
        <w:rPr/>
        <w:t>ⴹ</w:t>
      </w:r>
      <w:r>
        <w:rPr/>
        <w:t>磎匮꥖䏂쉶杶礷繅晄浅㠦と榏묵뗂䴫⥱㏂⽗嗍䊻湴温睹猊焪⹠太쉖㨭쉂쉐噾瑈煦䓎㑍䤨佘捅⚮札棍㥃⵲䭈뽘穹䪵媿⫂嗂뭁꺵⮮牢楕충습乁䝆䤦傥쉁䳂癵䅱䞿ㄸ梘䡦䩲쉑ꏂ獩奋숲슩⚩</w:t>
      </w:r>
      <w:r>
        <w:rPr/>
        <w:t>ꔥ</w:t>
      </w:r>
      <w:r>
        <w:rPr/>
        <w:t>潊栮冣충䟂㥡⼽</w:t>
      </w:r>
      <w:r>
        <w:rPr/>
        <w:t>Ⱖ☳</w:t>
      </w:r>
      <w:r>
        <w:rPr/>
        <w:t>瞬婫剏扗懂住冘檱呸</w:t>
      </w:r>
      <w:r>
        <w:rPr/>
        <w:t>ⶣ</w:t>
      </w:r>
      <w:r>
        <w:rPr/>
        <w:t>䃂稨充⎮䒣挦㋍䴤䖡亡</w:t>
      </w:r>
      <w:r>
        <w:rPr/>
        <w:t>Ⲙ⹎</w:t>
      </w:r>
      <w:r>
        <w:rPr/>
        <w:t>䵾䲬䠷Ⓨ</w:t>
      </w:r>
      <w:r>
        <w:rPr/>
        <w:t>⡹</w:t>
      </w:r>
      <w:r>
        <w:rPr/>
        <w:t>欱묫⭸湥繮優쉠걣祕캿넲쎿獫㭠幦䑕ㅓ걗噃䥬◂⭪╔汭숮碡辱䆮숰슩愣煺㭗</w:t>
      </w:r>
      <w:r>
        <w:rPr/>
        <w:t>Ⱪ</w:t>
      </w:r>
      <w:r>
        <w:rPr/>
        <w:t>뾩⩩⧂㠥溘땷债木平ꅚ姂㉟乫㊣㷍䡡塢佑슏쉳畠穦咬䕙椸㡬檘䁦橚</w:t>
      </w:r>
      <w:r>
        <w:rPr/>
        <w:t>ꥄ</w:t>
      </w:r>
      <w:r>
        <w:rPr/>
        <w:t>縨獺塟䔰뮮幕祳憏猬璵䭙</w:t>
      </w:r>
      <w:r>
        <w:rPr/>
        <w:t>ⷂ</w:t>
      </w:r>
      <w:r>
        <w:rPr/>
        <w:t>⼰꥕䙋걯</w:t>
      </w:r>
      <w:r>
        <w:rPr/>
        <w:t>ꤪ</w:t>
      </w:r>
      <w:r>
        <w:rPr/>
        <w:t>呫쉯熡䭕ꍷ灳㋍曂╞㝒㑣䡟䔥夯乞喩䜵⵳湴쉋㥆㙡礻楸繐ꆡ彏䋂</w:t>
      </w:r>
      <w:r>
        <w:rPr/>
        <w:t>ꔯ꥞␷</w:t>
      </w:r>
      <w:r>
        <w:rPr/>
        <w:t>夸塒畔깶璮汋氦쉅㵄</w:t>
      </w:r>
      <w:r>
        <w:rPr/>
        <w:t>⡊</w:t>
      </w:r>
      <w:r>
        <w:rPr/>
        <w:t>쉐慥䝸頶轃겘唪⍑ꥢ湶氫癡쏂䭔剧橌扲쉐䝉</w:t>
      </w:r>
      <w:r>
        <w:rPr/>
        <w:t>ⵆ⑯</w:t>
      </w:r>
      <w:r>
        <w:rPr/>
        <w:t>ⱑ</w:t>
      </w:r>
      <w:r>
        <w:rPr/>
        <w:t>瀶楨ꍓ</w:t>
      </w:r>
      <w:r>
        <w:rPr/>
        <w:t>ⶣ</w:t>
      </w:r>
      <w:r>
        <w:rPr/>
        <w:t>獦⦻⨹슿硥扸쌯漮⨹㝅灶⭣뽠婪䝪䥀</w:t>
      </w:r>
      <w:r>
        <w:rPr/>
        <w:t>Ⱶ</w:t>
      </w:r>
      <w:r>
        <w:rPr/>
        <w:t>儩乬㙺晊瀦㍩⥷硈睭䈺稭㙪囂䡟넮填潗䚵焪湁灞⬬哂塖啎瓂䍂</w:t>
      </w:r>
      <w:r>
        <w:rPr/>
        <w:t>⡕</w:t>
      </w:r>
      <w:r>
        <w:rPr/>
        <w:t>䀱칾摆嘸輤截⻂截뮣桩䅭㔸圶췂殥楈䐪瞣숨㍁䉉䡂㚩稽쉦䋂忂䑔쉙녑瀪䯎땫⫎䁟戳悱桦⫂</w:t>
      </w:r>
      <w:r>
        <w:rPr/>
        <w:t>⣂</w:t>
      </w:r>
      <w:r>
        <w:rPr/>
        <w:t>㠬䡁扡⩈䑗숽迂녯癓⩁䩫怱⑑熵别搪敏쉪歏碩㛂䰯숺숦㢩╴⥷瑥兒敌摠⩳堦楦츳䩩慣歗䥓⩎♕吵丰</w:t>
      </w:r>
      <w:r>
        <w:rPr/>
        <w:t>ⵦ</w:t>
      </w:r>
      <w:r>
        <w:rPr/>
        <w:t>唣䀴㫂䝓甴廂繦瑬獇圬⦵⩚슩䂵걔┪숦썪䊣晧䝄焻禩䤱睄䱚⭓恘⍅㍤橯싂㪱炡칩圸⭏싂幒乙婩⬷␽</w:t>
      </w:r>
      <w:r>
        <w:rPr/>
        <w:t>⡺</w:t>
      </w:r>
      <w:r>
        <w:rPr/>
        <w:t>䵟㡮⍦㭞彳㜰㑓숨䔶쉗䵢婨喩긫硕湾</w:t>
      </w:r>
      <w:r>
        <w:rPr/>
        <w:t>ⱂ</w:t>
      </w:r>
      <w:r>
        <w:rPr/>
        <w:t>匯猹䝍竂倷쉑쵊倹䕲쉂쵪䰨埂測㠸</w:t>
      </w:r>
      <w:r>
        <w:rPr/>
        <w:t>ⵅ</w:t>
      </w:r>
      <w:r>
        <w:rPr/>
        <w:t>渣싂䵦㮏瞱帽쉉椣䡐⤷呪彮梻凂ㄩ壂奡捏츺瀺潯쉨仂㍺煄ㅣ撮㏂숮恋㡗入쉊ꄨ㧂旂썟䉮䍁숵䳂犏抿㩠轅儵⹑塑㥁怬樴啬䛍㠴杉㷂䵱⧂슘</w:t>
      </w:r>
      <w:r>
        <w:rPr/>
        <w:t>⡃</w:t>
      </w:r>
      <w:r>
        <w:rPr/>
        <w:t>䳂㒵湎쎥汹剟瀊넩偠쉉䥩攰弫ꏂ睬ꌶ顎晆卖䲥♏姂汌壂佮䵔</w:t>
      </w:r>
      <w:r>
        <w:rPr/>
        <w:t>ꥑ</w:t>
      </w:r>
      <w:r>
        <w:rPr/>
        <w:t>䁏䫂⬥牰擂㢘潳꥾癘珂㪩ꌮ숯</w:t>
      </w:r>
      <w:r>
        <w:rPr/>
        <w:t>ꕏ</w:t>
      </w:r>
      <w:r>
        <w:rPr/>
        <w:t>硂ㆥ兒汉⽐濂숨潫⯂畡癠뭢憘갪䕠⼨唭㔲煚⭸⦻䬪憵楁嘰깷땦湞㞏瞏쉃橷䑐狂䴬쉳棂네䌪⭮슩䨻摕焹㎬懍偡㶩</w:t>
      </w:r>
      <w:r>
        <w:rPr/>
        <w:t>꧂</w:t>
      </w:r>
      <w:r>
        <w:rPr/>
        <w:t>ꥮ栶䯂檘轍⥷恲ꅃ䀰䙧뭱쌸⚥</w:t>
      </w:r>
      <w:r>
        <w:rPr/>
        <w:t>ꕦ</w:t>
      </w:r>
      <w:r>
        <w:rPr/>
        <w:t>뽴捁슱啞䏃ㅐ믂ꅾ盂畘瘮䪥截㙲䁪쵹㑦┬쉁此辘坘䝃⥄⍩⩸⼪숴㍵䥡爭濍㭐椰슣瀸睘</w:t>
      </w:r>
      <w:r>
        <w:rPr/>
        <w:t>ꔽ</w:t>
      </w:r>
      <w:r>
        <w:rPr/>
        <w:t>剣吶뮣ꇂ㵭</w:t>
      </w:r>
      <w:r>
        <w:rPr/>
        <w:t>ꤤ</w:t>
      </w:r>
      <w:r>
        <w:rPr/>
        <w:t>〴䨲㡄塗⍢쵍敶睥䣂噎桯瑎䤸瘦嫍䈭皏⽓癨ꅯ쉧쉚橍쉎卯숱⤥숽쉸깟揂渽⶿㚿싂䭺徏湱⎏쵸吹歴䶡⩪氪◂뼺僂䌥灴帪堹䝑</w:t>
      </w:r>
      <w:r>
        <w:rPr/>
        <w:t>ꕥ</w:t>
      </w:r>
      <w:r>
        <w:rPr/>
        <w:t>偐娬疥歅㗎</w:t>
      </w:r>
      <w:r>
        <w:rPr/>
        <w:t>ⱁ</w:t>
      </w:r>
      <w:r>
        <w:rPr/>
        <w:t>숸捵숺ㅖ徵╕ㅾ塟䱎촸䉳祧棃㝃别⴨숺怪祢䕀坷睓♠䝾쉐稰繩煓䱐䌦㉙㶘㵉灭妣⸩갭堨갬䙆兆幏彏睳뭅䢵幗␯㙋숽녗㠯䳂睙싂煪ꥥ쉱祮쉦呫灩䉦쉧ㅩ橭桴類烂⒬␪</w:t>
      </w:r>
      <w:r>
        <w:rPr/>
        <w:t>Ɑ</w:t>
      </w:r>
      <w:r>
        <w:rPr/>
        <w:t>싍땫춵灯轁쉺味쉒ꅂ幤ね摪녕</w:t>
      </w:r>
      <w:r>
        <w:rPr/>
        <w:t>ⴰ</w:t>
      </w:r>
      <w:r>
        <w:rPr/>
        <w:t>梏楬㶿쉁暥促壂琴唪㫍</w:t>
      </w:r>
      <w:r>
        <w:rPr/>
        <w:t>ⷂ</w:t>
      </w:r>
      <w:r>
        <w:rPr/>
        <w:t>匶㙙㑓ꄬ㥟</w:t>
      </w:r>
      <w:r>
        <w:rPr/>
        <w:t>⡯</w:t>
      </w:r>
      <w:r>
        <w:rPr/>
        <w:t>긥䌪⌲䬪剡㍞싂ꅠ㑞敖㩨䱠싂丹埃牍䭂⥈乊圩橔슱♱咡㕌瀵㭴泂奠뭰恧ꌵ單昶剥껂뭅䥪弽癬땦愪㎻</w:t>
      </w:r>
      <w:r>
        <w:rPr/>
        <w:t>ꤴ</w:t>
      </w:r>
      <w:r>
        <w:rPr/>
        <w:t>琴㘨塞䈩쵘싂甭輶湄縹㘤䏂쉪匴煚捄繕ㅁ爪硫桠㋂㇂믂쏂</w:t>
      </w:r>
      <w:r>
        <w:rPr/>
        <w:t>Ⱨ</w:t>
      </w:r>
      <w:r>
        <w:rPr/>
        <w:t>㌮썧⥁⽧摦</w:t>
      </w:r>
      <w:r>
        <w:rPr/>
        <w:t>ⱚ</w:t>
      </w:r>
      <w:r>
        <w:rPr/>
        <w:t>숣榬毂繱潮䵢</w:t>
      </w:r>
      <w:r>
        <w:rPr/>
        <w:t>ⱕ</w:t>
      </w:r>
      <w:r>
        <w:rPr/>
        <w:t>漨灷㩄㇂杏䅲憣㠮碏㒥갮쉵㩧䍾䌶㈴乧⼲繩ꥰ걟御畒獀爥顁싂䭫</w:t>
      </w:r>
      <w:r>
        <w:rPr/>
        <w:t>ꕶ</w:t>
      </w:r>
      <w:r>
        <w:rPr/>
        <w:t>뼶ꍀ딷桎⨪䗂呖䗂係案獹⸭넭杒婫</w:t>
      </w:r>
      <w:r>
        <w:rPr/>
        <w:t>ꕕ</w:t>
      </w:r>
      <w:r>
        <w:rPr/>
        <w:t>慧䡓塾쵳뽧⩥偑搹㡄㍎廂㡉⺵</w:t>
      </w:r>
      <w:r>
        <w:rPr/>
        <w:t>ꤸ</w:t>
      </w:r>
      <w:r>
        <w:rPr/>
        <w:t>畮䥳ꎵ⻂꥘㒘輦唵伲恴쉡┫柂썗塷啡癣べ싂</w:t>
      </w:r>
      <w:r>
        <w:rPr/>
        <w:t>⡁⹤⩸</w:t>
      </w:r>
      <w:r>
        <w:rPr/>
        <w:t>쉅乕砳쉅䭸⥐䉒漲啪ꍎ咥ㄵ据歸껂</w:t>
      </w:r>
      <w:r>
        <w:rPr/>
        <w:t>ꗂ</w:t>
      </w:r>
      <w:r>
        <w:rPr/>
        <w:t>冘칐碥硏싂卒뽰憥㣂㍃滂䑙姂쉧</w:t>
      </w:r>
      <w:r>
        <w:rPr/>
        <w:t>Ⳃ⌻</w:t>
      </w:r>
      <w:r>
        <w:rPr/>
        <w:t>쉥婒쉲뿂䍐䍂䉆獎ꥢ⑑杣</w:t>
      </w:r>
      <w:r>
        <w:rPr/>
        <w:t>Ⰺ</w:t>
      </w:r>
      <w:r>
        <w:rPr/>
        <w:t>娣䪮⨰佒癬쵰⨱⪘娥奵湖ꍒꅁ縭梏䤮♡⽎䅄潬쉾⹋颮䝃氵塚枮㖬慅㭧⭮㩗</w:t>
      </w:r>
      <w:r>
        <w:rPr/>
        <w:t>꧂</w:t>
      </w:r>
      <w:r>
        <w:rPr/>
        <w:t>瘻♏◂</w:t>
      </w:r>
      <w:r>
        <w:rPr/>
        <w:t>ⵕ</w:t>
      </w:r>
      <w:r>
        <w:rPr/>
        <w:t>噠쉳숥쉇湈牬긴ꄪ瞥㝦灨㡶촭㍨⤫⵸祺⬪쉟숩迂⩦䉧슥䱃桧㭸辱⥺☳懍슏畗捶獇⥟⨵ㅙ곂䩏㈭갰烂䵄睲暘䩍ꄫ繞偙习倱䵰慺⨴㕀슿</w:t>
      </w:r>
      <w:r>
        <w:rPr/>
        <w:t>⠪</w:t>
      </w:r>
      <w:r>
        <w:rPr/>
        <w:t>㍰恆恍䭫숳숴뼲</w:t>
      </w:r>
      <w:r>
        <w:rPr/>
        <w:t>ꕂ</w:t>
      </w:r>
      <w:r>
        <w:rPr/>
        <w:t>숬柂숰捣뭲狍曂挳⽤뼶䕅夶䧂䐣兓숰卪户㏂轴盂啟</w:t>
      </w:r>
      <w:r>
        <w:rPr/>
        <w:t>Ⱚ⹚</w:t>
      </w:r>
      <w:r>
        <w:rPr/>
        <w:t>彍⼤♔坌⪩潒〺澣呾䘳䓂唣婺䓃灗仃丨畔癲揂㍒厡浅㭇䝎栬潶뽥䘱숨顃け娰䡌剾䭤墩坎扲瘥슡ꍩ㡍Ⓜ挪䡨湪瀪⯂䴯⭍ꆩ䔹渱슮썧쉞⽣圲</w:t>
      </w:r>
      <w:r>
        <w:rPr/>
        <w:t>ꖬ</w:t>
      </w:r>
      <w:r>
        <w:rPr/>
        <w:t>歔冥繥瀹姂㌷牎쉃䷂㠻슻刽禩㜻ヂ欣㵒奧╬㴻⵳慹뼵景싂␺㈨␩仂쉾䵄凎扞䁄슩祐♢</w:t>
      </w:r>
      <w:r>
        <w:rPr/>
        <w:t>⡟</w:t>
      </w:r>
      <w:r>
        <w:rPr/>
        <w:t>쵂䈥⥊쵭䴬⤹䑣擂ꥩ숰獶㉘⪮</w:t>
      </w:r>
      <w:r>
        <w:rPr/>
        <w:t>ꗂ</w:t>
      </w:r>
      <w:r>
        <w:rPr/>
        <w:t>⻂⸣숭䍭灋智싃⵮ꍔ䬪숪場⺬⺩㙍숵輪쉮扄䔻牑䫂慬Ⓜ浗㚥呶쵸杤쉏㥅亣䌩㬮숪䍶忂汯⥚畣녩ぴ㉬⛂媵䪩⎥囂暿쉞况䌴祯冣㍈啐侵欺偅㍲常䆘敨싎</w:t>
      </w:r>
      <w:r>
        <w:rPr/>
        <w:t>ꕌ</w:t>
      </w:r>
      <w:r>
        <w:rPr/>
        <w:t>乙暩䴸땪濍彌㌥ꄽ숤慥㙬杞싎</w:t>
      </w:r>
      <w:r>
        <w:rPr/>
        <w:t>꧂</w:t>
      </w:r>
      <w:r>
        <w:rPr/>
        <w:t>未圬㠫䝃䥣瑌슡并䱋恆畍敭칟汶슡</w:t>
      </w:r>
      <w:r>
        <w:rPr/>
        <w:t>ⱂ</w:t>
      </w:r>
      <w:r>
        <w:rPr/>
        <w:t>슩┩皿商䙓⹡櫂椰</w:t>
      </w:r>
      <w:r>
        <w:rPr/>
        <w:t>ꦩ</w:t>
      </w:r>
      <w:r>
        <w:rPr/>
        <w:t>⡌</w:t>
      </w:r>
      <w:r>
        <w:rPr/>
        <w:t>獁곂瘸䩾꥗쉊ㆣ呫䠰戦⌺⌲╦⽒츶⛂砶쌸</w:t>
      </w:r>
      <w:r>
        <w:rPr/>
        <w:t>ꥋ</w:t>
      </w:r>
      <w:r>
        <w:rPr/>
        <w:t>䭆午桄扺嘯㴮㩵换㔨썡懎飂杘㠦畎㡐⭄轖娦免穧睆䥩⨰个䈰煓쵬婰佮䵊⎱猵㘰轫⑴䦮㡥ꄷ⭢瀣쉣싂檵坙묦奋⺡</w:t>
      </w:r>
      <w:r>
        <w:rPr/>
        <w:t>ⲻ</w:t>
      </w:r>
      <w:r>
        <w:rPr/>
        <w:t>潌繺坵济썈㤭䅾摵♳横渥</w:t>
      </w:r>
      <w:r>
        <w:rPr/>
        <w:t>ꤪ</w:t>
      </w:r>
      <w:r>
        <w:rPr/>
        <w:t>ⱡ</w:t>
      </w:r>
      <w:r>
        <w:rPr/>
        <w:t>㇂떬쉔ꥷ关洽㕂剠瓂伮拂쉁쉯껂輵⬦兊潃湸⍷繁ꏂ噧뿂潟輨</w:t>
      </w:r>
      <w:r>
        <w:rPr/>
        <w:t>ꦩ</w:t>
      </w:r>
      <w:r>
        <w:rPr/>
        <w:t>种匪Ⓜ做촹䤭煡쉇㌻䦬슏⩨</w:t>
      </w:r>
      <w:r>
        <w:rPr/>
        <w:t>⡠</w:t>
      </w:r>
      <w:r>
        <w:rPr/>
        <w:t>機匹湓뭅啒</w:t>
      </w:r>
      <w:r>
        <w:rPr/>
        <w:t>꤯</w:t>
      </w:r>
      <w:r>
        <w:rPr/>
        <w:t>䥈㵂懂姎䌴⹀⴦恘㭹敱⎻㩅╈╩놩奸掬⿎優䭥潎睟挩彟</w:t>
      </w:r>
      <w:r>
        <w:rPr/>
        <w:t>⡖</w:t>
      </w:r>
      <w:r>
        <w:rPr/>
        <w:t>䙠⦬ꆿ⮘⽔噚뿂⍾㤬矃쉌怨彋囂숦洊彞⿍な䉈뭎⥔㴺敓</w:t>
      </w:r>
      <w:r>
        <w:rPr/>
        <w:t>ꕘ</w:t>
      </w:r>
      <w:r>
        <w:rPr/>
        <w:t>牧㵭敁</w:t>
      </w:r>
      <w:r>
        <w:rPr/>
        <w:t>⠸</w:t>
      </w:r>
      <w:r>
        <w:rPr/>
        <w:t>飍噱싂瑔悿偀偍煂㕖咻獌ㅏ☪⨻未㔴㍢⩦恀术斡ㅡ䩲剞昶㩧轎碿儳㝒瓂ぁ〰恖♞㵍塄쉆숱婘欫녴㝞뽠쉇獎煣祀䬱䅹㌬䧎䍥㑖䍕㕈㵰䡾㙃彄쉍浯楉㕟撘櫂㓍⍤㙩녨◂㧂汗䭕坑ꥨ丸橺晟櫎㑣兯ㅚ쉱☺⬱쉷旂汳</w:t>
      </w:r>
      <w:r>
        <w:rPr/>
        <w:t>ⰵ</w:t>
      </w:r>
      <w:r>
        <w:rPr/>
        <w:t>䁕䩧䍲偮㦘㩲噓炡쉌</w:t>
      </w:r>
      <w:r>
        <w:rPr/>
        <w:t>ꕵ</w:t>
      </w:r>
      <w:r>
        <w:rPr/>
        <w:t>뇂棂숪㥚㙥䷂</w:t>
      </w:r>
      <w:r>
        <w:rPr/>
        <w:t>ⱡⱡ</w:t>
      </w:r>
      <w:r>
        <w:rPr/>
        <w:t>娷⭷畴乑뽔㘶敋慨⍏戦瀴깠슮⹌离쉔噭漰硱㍠䡸牮嫍습㕱呂쉲升坓䴻♁䉙丮⒱숨べ橷帽㵡쉌朣뇂㝖쉠☭囂쉴慒㥱⭆硴輬ꥷ⹶怷껍坮䚻影칍告㩊⮩抮煔뼵㨽싍来泎䩐쉮䀷卄慂䥌彶湖乮䴳揂⫃䵥⍘牬䄺㞥慑厘쉋啅㬽</w:t>
      </w:r>
      <w:r>
        <w:rPr/>
        <w:t>ⵎ</w:t>
      </w:r>
      <w:r>
        <w:rPr/>
        <w:t>栯堶ꇃ橾츭㙂⽟债쉒砳礬⥶㙸淍㑌㝮癶</w:t>
      </w:r>
      <w:r>
        <w:rPr/>
        <w:t>ꤸ</w:t>
      </w:r>
      <w:r>
        <w:rPr/>
        <w:t>璬顙䉥</w:t>
      </w:r>
      <w:r>
        <w:rPr/>
        <w:t>ꕩ</w:t>
      </w:r>
      <w:r>
        <w:rPr/>
        <w:t>㑹繮溮䥸㉗㕠牆╺淂㮱䥋掮</w:t>
      </w:r>
      <w:r>
        <w:rPr/>
        <w:t>Ɑⱷ</w:t>
      </w:r>
      <w:r>
        <w:rPr/>
        <w:t>未繹㥓歞榱獂洺⤽⭖⑨ㅅ儷ꍍ</w:t>
      </w:r>
      <w:r>
        <w:rPr/>
        <w:t>ⵆ</w:t>
      </w:r>
      <w:r>
        <w:rPr/>
        <w:t>㑫䔲㒘㭰漨繥㍪䡥㉕쉷쉃揎㥄㩢橡╊㔣剧㠪杔㴩扺ㅫか☪劮쏂䡑䉙繍</w:t>
      </w:r>
      <w:r>
        <w:rPr/>
        <w:t>ⵋ</w:t>
      </w:r>
      <w:r>
        <w:rPr/>
        <w:t>澡</w:t>
      </w:r>
      <w:r>
        <w:rPr/>
        <w:t>ⱟ</w:t>
      </w:r>
      <w:r>
        <w:rPr/>
        <w:t>숤숪卌稵㥟㈺⽹浨㝮췂춏꺩쉓瑵</w:t>
      </w:r>
      <w:r>
        <w:rPr/>
        <w:t>ꥐ</w:t>
      </w:r>
      <w:r>
        <w:rPr/>
        <w:t>熬戣偢幰</w:t>
      </w:r>
      <w:r>
        <w:rPr/>
        <w:t>ⱄ</w:t>
      </w:r>
      <w:r>
        <w:rPr/>
        <w:t>㕄쉔䠴偀⩎〪佄戯</w:t>
      </w:r>
      <w:r>
        <w:rPr/>
        <w:t>ⵉ</w:t>
      </w:r>
      <w:r>
        <w:rPr/>
        <w:t>⽺⸬株쉾樰䴺㏂癤䡺䡳쉱ꍨ冩う칗婈獭檣뿂</w:t>
      </w:r>
      <w:r>
        <w:rPr/>
        <w:t>ⲱ</w:t>
      </w:r>
      <w:r>
        <w:rPr/>
        <w:t>牔睗棂</w:t>
      </w:r>
      <w:r>
        <w:rPr/>
        <w:t>Ⲙ</w:t>
      </w:r>
      <w:r>
        <w:rPr/>
        <w:t>失췂䵶</w:t>
      </w:r>
      <w:r>
        <w:rPr/>
        <w:t>⡱</w:t>
      </w:r>
      <w:r>
        <w:rPr/>
        <w:t>娸桫㝙䄶颮晥</w:t>
      </w:r>
      <w:r>
        <w:rPr/>
        <w:t>ꕌ</w:t>
      </w:r>
      <w:r>
        <w:rPr/>
        <w:t>䶘숶쉇囂㤶顕福煯娫敪杦灥슮绂摨㵋枣楸츰硃⬣때愪呚潄⥉⥑쉚㭓烂庬䍠慵砭兌⍵啶晶祁神⬻㥎녮⤺싂쉊뼮</w:t>
      </w:r>
      <w:r>
        <w:rPr/>
        <w:t>ꕎ</w:t>
      </w:r>
      <w:r>
        <w:rPr/>
        <w:t>䁢뮘眵塳뭱畆숨䔩夯幟䵖䤩</w:t>
      </w:r>
      <w:r>
        <w:rPr/>
        <w:t>ꦡ</w:t>
      </w:r>
      <w:r>
        <w:rPr/>
        <w:t>캣⦮숦㵤夶婄縤ꅁ䣂䡖䨨♀䶿⵴⨲津숸頽儻札祉汨㟂攮㞏ㅳ</w:t>
      </w:r>
      <w:r>
        <w:rPr/>
        <w:t>ꔶ⹞</w:t>
      </w:r>
      <w:r>
        <w:rPr/>
        <w:t>渲忂䋂䠬港捙婇轉</w:t>
      </w:r>
      <w:r>
        <w:rPr/>
        <w:t>⡅</w:t>
      </w:r>
      <w:r>
        <w:rPr/>
        <w:t>獍䱇幢砲㛂㔴</w:t>
      </w:r>
      <w:r>
        <w:rPr/>
        <w:t>ꔰ</w:t>
      </w:r>
      <w:r>
        <w:rPr/>
        <w:t>㎮䵭쏂㥩拂츽滂憮</w:t>
      </w:r>
      <w:r>
        <w:rPr/>
        <w:t>⣂</w:t>
      </w:r>
      <w:r>
        <w:rPr/>
        <w:t>㙺䀽嘫䖥싂㨦</w:t>
      </w:r>
      <w:r>
        <w:rPr/>
        <w:t>⠴</w:t>
      </w:r>
      <w:r>
        <w:rPr/>
        <w:t>呶摾催幒䡋슩祐戭稣䱍剎䵭⨱㕫숩⦬滂⽇牟䮏䲩圭⥅䯂䑩㠹䉕슥䬯氊숭ㄪ깖</w:t>
      </w:r>
      <w:r>
        <w:rPr/>
        <w:t>ⵐ</w:t>
      </w:r>
      <w:r>
        <w:rPr/>
        <w:t>啯䑶悡禣秂㌯쉍♱쉶穋愨で䇎填ꍡち캻儱塄塾슬㡶搹쉪칣兎䪩칚䦵墘幀</w:t>
      </w:r>
      <w:r>
        <w:rPr/>
        <w:t>Ⳃ</w:t>
      </w:r>
      <w:r>
        <w:rPr/>
        <w:t>칬凂껂偶杺㝮䴻挬僂⹠轘頪䩊㡖㙵杕穩朶湟娸⭣癅㙎曂䑆圪㗂瑨炏姍숸</w:t>
      </w:r>
      <w:r>
        <w:rPr/>
        <w:t>ⷂ</w:t>
      </w:r>
      <w:r>
        <w:rPr/>
        <w:t>捁棂숥䩍</w:t>
      </w:r>
      <w:r>
        <w:rPr/>
        <w:t>꥓</w:t>
      </w:r>
      <w:r>
        <w:rPr/>
        <w:t>뗂彑숫噑恒䙁⫎뗂橗㡙⪱⩢彵帷⩈</w:t>
      </w:r>
      <w:r>
        <w:rPr/>
        <w:t>⡂⥸</w:t>
      </w:r>
      <w:r>
        <w:rPr/>
        <w:t>毂晷牦飃㐣眱</w:t>
      </w:r>
      <w:r>
        <w:rPr/>
        <w:t>ꦻ</w:t>
      </w:r>
      <w:r>
        <w:rPr/>
        <w:t>睴</w:t>
      </w:r>
      <w:r>
        <w:rPr/>
        <w:t>ⴴ</w:t>
      </w:r>
      <w:r>
        <w:rPr/>
        <w:t>ㅸ㉵晢瑃쉬䨩矂</w:t>
      </w:r>
      <w:r>
        <w:rPr/>
        <w:t>꧂</w:t>
      </w:r>
      <w:r>
        <w:rPr/>
        <w:t>棂</w:t>
      </w:r>
      <w:r>
        <w:rPr/>
        <w:t>Ⱶ</w:t>
      </w:r>
      <w:r>
        <w:rPr/>
        <w:t>캬☬䩴愰㑃繪砽</w:t>
      </w:r>
      <w:r>
        <w:rPr/>
        <w:t>ꔷ</w:t>
      </w:r>
      <w:r>
        <w:rPr/>
        <w:t>檩卢㩀瞡春㑖畱幃朱ꥧ숷䉓䍗⫂땩㑳縴◂敪䙦佊ヂ〪깃껍槎싂湄痂⥠塱䝎싂昴䍈妏⪿嚥潫䌰ꍏ숺⮡匹</w:t>
      </w:r>
      <w:r>
        <w:rPr/>
        <w:t>ꔵ</w:t>
      </w:r>
      <w:r>
        <w:rPr/>
        <w:t>㦥瑬搰⧂㑾쉴</w:t>
      </w:r>
      <w:r>
        <w:rPr/>
        <w:t>ⵂ</w:t>
      </w:r>
      <w:r>
        <w:rPr/>
        <w:t>顓ꅴ쉣暩怽뭋⪮㝡믍츹쉬偺帪⮬숮坃柂瑷妮䀨灯슘썘刷頬硫갬扒獱⥸䐬츱슬䜩硱攽ꅫ녎䕉㥍磎琴⌤幎梮䨺싂剁猯丳癫刷쉕䘲쵃埃⥥쉬䅞僃潗杏쉳楕견䅾</w:t>
      </w:r>
      <w:r>
        <w:rPr/>
        <w:t>꧃</w:t>
      </w:r>
      <w:r>
        <w:rPr/>
        <w:t>썬ㅮ瘹厣䛂秎捕㩍偖彰纬䁧项쉟根⩇䉏츳쉌䣂㩘┽쉶晰天숲ꅙ頺숮倫挥久佣쵙♅嫂伤╸㵣潲䑰격䤸渫㵯庘㵹秂氯㭏숪⾱䐩뼫創䶬歒쉰</w:t>
      </w:r>
      <w:r>
        <w:rPr/>
        <w:t>ⱱ</w:t>
      </w:r>
      <w:r>
        <w:rPr/>
        <w:t>顑斻恹⍐쉑煷摸쉂㙈㉪뼽쉲䑠㌫㴤畟슡娸䱟牸䶻꥔畮䣂燂ꌰ꥗浕쉹唩堤쉸究㏎쎩旂䕞㌪䩅攪楪㕄即橕⎘剭頶块⽆〶槍⪩猥樲⽷况쵄前</w:t>
      </w:r>
      <w:r>
        <w:rPr/>
        <w:t>ⵖ</w:t>
      </w:r>
      <w:r>
        <w:rPr/>
        <w:t>쉢㫂彭嗂</w:t>
      </w:r>
      <w:r>
        <w:rPr/>
        <w:t>ꖩ</w:t>
      </w:r>
      <w:r>
        <w:rPr/>
        <w:t>瘬⌻뭗㶡</w:t>
      </w:r>
      <w:r>
        <w:rPr/>
        <w:t>ꕳ</w:t>
      </w:r>
      <w:r>
        <w:rPr/>
        <w:t>쵰땱截㩡숻忂侏敒⹈</w:t>
      </w:r>
      <w:r>
        <w:rPr/>
        <w:t>ꕞ</w:t>
      </w:r>
      <w:r>
        <w:rPr/>
        <w:t>䖘╠껂䡰权爱</w:t>
      </w:r>
      <w:r>
        <w:rPr/>
        <w:t>ꔶ</w:t>
      </w:r>
      <w:r>
        <w:rPr/>
        <w:t>㛎㎣圤礳浪</w:t>
      </w:r>
      <w:r>
        <w:rPr/>
        <w:t>ꗂ</w:t>
      </w:r>
      <w:r>
        <w:rPr/>
        <w:t>쉈䫂憣儩婌澻歍⽬</w:t>
      </w:r>
      <w:r>
        <w:rPr/>
        <w:t>⡚</w:t>
      </w:r>
      <w:r>
        <w:rPr/>
        <w:t>㙉쉅捍㤪奭倷녷䈲땄南⍨䡈⩀硶䒩䶥뽮劏숵䖬捁䩞獎땠</w:t>
      </w:r>
      <w:r>
        <w:rPr/>
        <w:t>ꦏ</w:t>
      </w:r>
      <w:r>
        <w:rPr/>
        <w:t>圫枡뭴</w:t>
      </w:r>
      <w:r>
        <w:rPr/>
        <w:t>⠯</w:t>
      </w:r>
      <w:r>
        <w:rPr/>
        <w:t>㘬稷쉭㬻䍯迂渭彞睺㥒礸奶姎⩥䉞⚏㫂彵砲䁫喣搴䫂灊佢瑰朳煅喣灴䤻ꇎ顉㫂㗃</w:t>
      </w:r>
      <w:r>
        <w:rPr/>
        <w:t>ꖣ</w:t>
      </w:r>
      <w:r>
        <w:rPr/>
        <w:t>体⿂㤮</w:t>
      </w:r>
      <w:r>
        <w:rPr/>
        <w:t>꧂</w:t>
      </w:r>
      <w:r>
        <w:rPr/>
        <w:t>䝮䧍⍅⿂</w:t>
      </w:r>
      <w:r>
        <w:rPr/>
        <w:t>ꥀ</w:t>
      </w:r>
      <w:r>
        <w:rPr/>
        <w:t>嘱䜽勂タ䑸晬瑀㙤泃䇂</w:t>
      </w:r>
    </w:p>
    <w:p>
      <w:pPr>
        <w:pStyle w:val="PreformattedText"/>
        <w:bidi w:val="0"/>
        <w:spacing w:before="0" w:after="0"/>
        <w:jc w:val="left"/>
        <w:rPr/>
      </w:pPr>
      <w:r>
        <w:rPr/>
        <w:t>硍녗璻㝎幕䡢㬱</w:t>
      </w:r>
      <w:r>
        <w:rPr/>
        <w:t>Ⱛ</w:t>
      </w:r>
      <w:r>
        <w:rPr/>
        <w:t>㚥療뿃䅚弩䂮睾䧎轂⧂㛍睈飂睭䜵⵲ꥱ圬璵䤷㩃昦璵氊⭋潗촯捉奞⭷㥕仂썾秂쉥稤☶쉏䈹쉎㈲䯂땈汘幐䆘婀繋⌨撮⩘嘱漩䀤䗂幂ㅙ⽹쉖摹祟뼤唣䝒ㅠ㐳㍮䜴卹噅쉠䤵⽏灘渫쉞恦顂澥游촣⩷</w:t>
      </w:r>
      <w:r>
        <w:rPr/>
        <w:t>ꥊ</w:t>
      </w:r>
      <w:r>
        <w:rPr/>
        <w:t>换兴督㑁싂걣</w:t>
      </w:r>
      <w:r>
        <w:rPr/>
        <w:t>⢣</w:t>
      </w:r>
      <w:r>
        <w:rPr/>
        <w:t>쵥汨컂⚮䰵┩繲㞮倪⽃滂啩㤴깦⑑넦瑃瘫汵睙け瘲燂䃂坨⩁䨰㯂搷䍆縴碮땮愯䟂ㆵ兔甹幙싂淂枡㍩摊</w:t>
      </w:r>
      <w:r>
        <w:rPr/>
        <w:t>Ⱪ</w:t>
      </w:r>
      <w:r>
        <w:rPr/>
        <w:t>她眮噲쉂㝘垵</w:t>
      </w:r>
      <w:r>
        <w:rPr/>
        <w:t>⡔</w:t>
      </w:r>
      <w:r>
        <w:rPr/>
        <w:t>姂⮘ꇍㅥ䜨쉉癄禡쉈䋍橴礶灾晀䅫佥偺쉬转䈣䞩洩䤲㴭㵥炥쉤〷仂と䀳</w:t>
      </w:r>
      <w:r>
        <w:rPr/>
        <w:t>ꦩ</w:t>
      </w:r>
      <w:r>
        <w:rPr/>
        <w:t>㓍瞬䉋⵾쉠忂䄺䘳壂晇瑔䖘</w:t>
      </w:r>
      <w:r>
        <w:rPr/>
        <w:t>ꥂ</w:t>
      </w:r>
      <w:r>
        <w:rPr/>
        <w:t>愫꺿灔ꌽ榏쉂地墩匯쉳彲浣硈顈儸漵䊘彂⬮쉑</w:t>
      </w:r>
      <w:r>
        <w:rPr/>
        <w:t>ⱪ</w:t>
      </w:r>
      <w:r>
        <w:rPr/>
        <w:t>㑘匲摫瘶泎噹</w:t>
      </w:r>
      <w:r>
        <w:rPr/>
        <w:t>ꕄ</w:t>
      </w:r>
      <w:r>
        <w:rPr/>
        <w:t>ヂ顫幋繨ꥱ㖱偯癀樬偵䕅격夣楃㩑偑싂倽쉠祀轉兦歀婫⼸䡎㊵䁅⍯撥䒡㭅昱橫悻瑷常⽰䇂숵㢵瑦㌣㣂嘫칌ꏎ⥘⫎</w:t>
      </w:r>
      <w:r>
        <w:rPr/>
        <w:t>ⴲ</w:t>
      </w:r>
      <w:r>
        <w:rPr/>
        <w:t>ꥭ瑳⥾弴䐬卭婭䧍䍒䁍䇂姂窱渥㩯漯숽䜭꤮䝦쵟斵瀱䩢⪩Ⓜ碥楄싂䉗㫃兡瑇摱玩䵴ꏂ熥䂡㕰溱坪쵁㑗炬䪏┩䁤危넱㝃뽄쉥晉⌻䨲秂㝓땠䝊⍘▏帻⒣ッ噓汎然⌵楑爣</w:t>
      </w:r>
      <w:r>
        <w:rPr/>
        <w:t>Ⳃ</w:t>
      </w:r>
      <w:r>
        <w:rPr/>
        <w:t>싂⍕抵睏幤ㄫ슩쉪捌瑀牉䘤砣獕繏ㅡ쵔戭怹呏丯漬</w:t>
      </w:r>
      <w:r>
        <w:rPr/>
        <w:t>ꤪ</w:t>
      </w:r>
      <w:r>
        <w:rPr/>
        <w:t>係癋</w:t>
      </w:r>
      <w:r>
        <w:rPr/>
        <w:t>ꥄ</w:t>
      </w:r>
      <w:r>
        <w:rPr/>
        <w:t>伹꺥䲿琽걊兖쉴係ꍴ䱳㉓䱪ꍓ湞昪쉸䱮</w:t>
      </w:r>
      <w:r>
        <w:rPr/>
        <w:t>ⱄ</w:t>
      </w:r>
      <w:r>
        <w:rPr/>
        <w:t>䐻捰侵ィ⩤䑘ꥶ쉇⩦怱拍䂩㖵琸輤┪䕭ꏂ䩴뽹䘴㠺檘싂䱍䍥㙵</w:t>
      </w:r>
      <w:r>
        <w:rPr/>
        <w:t>ⱋ</w:t>
      </w:r>
      <w:r>
        <w:rPr/>
        <w:t>쉬噈뽶뭒◎癟䩫⸨潂㕈竃牦㙦썃츻㠶䑀쉌</w:t>
      </w:r>
      <w:r>
        <w:rPr/>
        <w:t>ⱌ</w:t>
      </w:r>
      <w:r>
        <w:rPr/>
        <w:t>쉇쉞⚏걅夽䥘䕤쉅祃♎쉾떣橂偤伬渻坙⚥</w:t>
      </w:r>
      <w:r>
        <w:rPr/>
        <w:t>ꤪ</w:t>
      </w:r>
      <w:r>
        <w:rPr/>
        <w:t>呡㑆瑕</w:t>
      </w:r>
      <w:r>
        <w:rPr/>
        <w:t>⠹☴</w:t>
      </w:r>
      <w:r>
        <w:rPr/>
        <w:t>噵숣噩㑔扙쵄㪡ꏃ㉭䤰䳂轄䐰⑫由걅갤仂焸伱싂㙙ォ뾬䯍㉅㧂愽榻⽦凂ㆡ⩫獍慎带㘱勂摰숲破䡉充㦱쉓旂</w:t>
      </w:r>
      <w:r>
        <w:rPr/>
        <w:t>ⵘ</w:t>
      </w:r>
      <w:r>
        <w:rPr/>
        <w:t>坌슩䏃䈶輸刲䋂걐晎䶮㍤</w:t>
      </w:r>
      <w:r>
        <w:rPr/>
        <w:t>꧂</w:t>
      </w:r>
      <w:r>
        <w:rPr/>
        <w:t>䕩㒮䕳</w:t>
      </w:r>
      <w:r>
        <w:rPr/>
        <w:t>ⷍ</w:t>
      </w:r>
      <w:r>
        <w:rPr/>
        <w:t>祀㛎䙰싍兡⵮⒩䈳痂当瀲憿</w:t>
      </w:r>
      <w:r>
        <w:rPr/>
        <w:t>ꤤꥏ</w:t>
      </w:r>
      <w:r>
        <w:rPr/>
        <w:t>㡭坅扖뽡䡁</w:t>
      </w:r>
      <w:r>
        <w:rPr/>
        <w:t>⡴</w:t>
      </w:r>
      <w:r>
        <w:rPr/>
        <w:t>琊渵竃䙸ꅔ瀦掘䭸</w:t>
      </w:r>
      <w:r>
        <w:rPr/>
        <w:t>ꔻ⑌</w:t>
      </w:r>
      <w:r>
        <w:rPr/>
        <w:t>쉈澡갨㦥ꌭ╹桹兹싂弮杩䙁䩅帥淂㠴䍹♘䔤㇂晘幐卫⛂昫奇갰轤滎咵䑤愺唤숳夳</w:t>
      </w:r>
      <w:r>
        <w:rPr/>
        <w:t>꧂◂</w:t>
      </w:r>
      <w:r>
        <w:rPr/>
        <w:t>呸稪繥穖숮뭄犵婥妏⸹全婩啴潩甴濃ㅴ슬꥾썃</w:t>
      </w:r>
      <w:r>
        <w:rPr/>
        <w:t>⡏</w:t>
      </w:r>
      <w:r>
        <w:rPr/>
        <w:t>쎏禵睳焴煳呔扗숰⥺㩀憱奟婱江ꥶ戱䡀꺏穢䫂쉭숦殣呤頺</w:t>
      </w:r>
      <w:r>
        <w:rPr/>
        <w:t>ꔬ</w:t>
      </w:r>
      <w:r>
        <w:rPr/>
        <w:t>쉥瑳佔塤儸컂ꥧ䨷㵱䅪䶥┭毂㥡⪻촹愣╅싂묣枩卪</w:t>
      </w:r>
      <w:r>
        <w:rPr/>
        <w:t>ꥂ</w:t>
      </w:r>
      <w:r>
        <w:rPr/>
        <w:t>㇂걩⪵礳戭뽞汗㙰숭桅䵰䜹䵱⩐⤦싂㙫㯃쉊쉱捙⴪䑘䙐녵</w:t>
      </w:r>
      <w:r>
        <w:rPr/>
        <w:t>⡑</w:t>
      </w:r>
      <w:r>
        <w:rPr/>
        <w:t>썈碏轥㭍促ꆮ䥡䭞숷ꍴ칂爣啋啪偭氤兪⩟硈</w:t>
      </w:r>
      <w:r>
        <w:rPr/>
        <w:t>ⵐ</w:t>
      </w:r>
      <w:r>
        <w:rPr/>
        <w:t>偒⚬싂汊┮</w:t>
      </w:r>
      <w:r>
        <w:rPr/>
        <w:t>ⵐ</w:t>
      </w:r>
      <w:r>
        <w:rPr/>
        <w:t>쉌空松迂캵</w:t>
      </w:r>
      <w:r>
        <w:rPr/>
        <w:t>ⴵ</w:t>
      </w:r>
      <w:r>
        <w:rPr/>
        <w:t>摤䡸狂總슥⑌</w:t>
      </w:r>
      <w:r>
        <w:rPr/>
        <w:t>ꦬ</w:t>
      </w:r>
      <w:r>
        <w:rPr/>
        <w:t>华婢⩫⽲䔱昩쉢䒏祶</w:t>
      </w:r>
      <w:r>
        <w:rPr/>
        <w:t>ꔵ</w:t>
      </w:r>
      <w:r>
        <w:rPr/>
        <w:t>뼵⩰眵游썾쉆쉲꥞䨪⦡顴╸彍</w:t>
      </w:r>
      <w:r>
        <w:rPr/>
        <w:t>ꥁ</w:t>
      </w:r>
      <w:r>
        <w:rPr/>
        <w:t>묤㢏</w:t>
      </w:r>
      <w:r>
        <w:rPr/>
        <w:t>ⴶ</w:t>
      </w:r>
      <w:r>
        <w:rPr/>
        <w:t>溻甪곎슡潏</w:t>
      </w:r>
      <w:r>
        <w:rPr/>
        <w:t>ⱅ</w:t>
      </w:r>
      <w:r>
        <w:rPr/>
        <w:t>㒿䗂⭦쉯兢슥涱䙊⚻穓㛂䌲䬣唻㙢㨪氻䱒朮ふ䑨</w:t>
      </w:r>
      <w:r>
        <w:rPr/>
        <w:t>⢣♪</w:t>
      </w:r>
      <w:r>
        <w:rPr/>
        <w:t>堳⥵쉡㟂幟玮ㄳ깤矂䨵䔻湵唱玘㣎穮猭䚘⭯䠪䡴␰</w:t>
      </w:r>
      <w:r>
        <w:rPr/>
        <w:t>ꗂ</w:t>
      </w:r>
      <w:r>
        <w:rPr/>
        <w:t>슣숬僂䕂礨쌶㭇䂘䙔습䍃濂㷂싂扅䭉춱憵批싍汇슻儩爰⑧㵊㖻䦩头灹稨䳎㊥땶㍃渪㘻䵐擎쉩䅄䡍吽㥈㐤页顑眰睾䙟㦮禮澬뽌쉱䅞磂庻슬䅳쉅灰⬻숨딭</w:t>
      </w:r>
      <w:r>
        <w:rPr/>
        <w:t>ꤣ</w:t>
      </w:r>
      <w:r>
        <w:rPr/>
        <w:t>圤朤</w:t>
      </w:r>
      <w:r>
        <w:rPr/>
        <w:t>ꥐ</w:t>
      </w:r>
      <w:r>
        <w:rPr/>
        <w:t>슥⩍</w:t>
      </w:r>
      <w:r>
        <w:rPr/>
        <w:t>⢘⡬</w:t>
      </w:r>
      <w:r>
        <w:rPr/>
        <w:t>ꅬ奪쉑⬻噍捕䥬㎮䕚믂獓쉩〮先⥦摏⥙也䱍浟圬칌땆绂株牂参쉉摋灸幭䉥牔</w:t>
      </w:r>
      <w:r>
        <w:rPr/>
        <w:t>ꦩ</w:t>
      </w:r>
      <w:r>
        <w:rPr/>
        <w:t>䵪氦䑃砫抩㢥쉧묪啄䁅딨䅖佩㖬氬妡根䁬䵠潌쵣㛂慨䙆汃넰癯꺮晦轓匬䑈䐬⫃ꥹ璘슬</w:t>
      </w:r>
      <w:r>
        <w:rPr/>
        <w:t>⠸</w:t>
      </w:r>
      <w:r>
        <w:rPr/>
        <w:t>䥗厘</w:t>
      </w:r>
      <w:r>
        <w:rPr/>
        <w:t>ⱏ⡤</w:t>
      </w:r>
      <w:r>
        <w:rPr/>
        <w:t>ꖏ</w:t>
      </w:r>
      <w:r>
        <w:rPr/>
        <w:t>剣깑珃춡橇礶欷ꄩ狂ꍟ㥗㘨轍埂檵㦬숱걾噙䀨㙀숰</w:t>
      </w:r>
      <w:r>
        <w:rPr/>
        <w:t>ⴻ</w:t>
      </w:r>
      <w:r>
        <w:rPr/>
        <w:t>砦幈姂쉦愻쉾卩削㓂噺弫컂碡㩶伵疘䩉殩硃䱖♘忎䎩䅖ꍅ컂쌥㝶恰㩃歠毂䛂䈰㊡뭒⨯䭷䭨湤쉾慫쉋瑆땷뼽勂潬揂祇ㅣ愺痂</w:t>
      </w:r>
      <w:r>
        <w:rPr/>
        <w:t>ⶮ</w:t>
      </w:r>
      <w:r>
        <w:rPr/>
        <w:t>ꎬ竃帱堲轉倹䍥╮숯뮣꺱儮串ざ</w:t>
      </w:r>
      <w:r>
        <w:rPr/>
        <w:t>ꦱ</w:t>
      </w:r>
      <w:r>
        <w:rPr/>
        <w:t>ⴣ</w:t>
      </w:r>
      <w:r>
        <w:rPr/>
        <w:t>쉈欹</w:t>
      </w:r>
      <w:r>
        <w:rPr/>
        <w:t>⠲</w:t>
      </w:r>
      <w:r>
        <w:rPr/>
        <w:t>㭍䍊뭆琪幰ꌊ⮥⽭捁瀷氱⨬参䥆村䐦䵕쉎⏂掘뽱</w:t>
      </w:r>
      <w:r>
        <w:rPr/>
        <w:t>꤬</w:t>
      </w:r>
      <w:r>
        <w:rPr/>
        <w:t>㝣ꥭ顲싎뾻㈦癐咏乓䑢琯꥾┶⸣䯂輵썑矃係兂㘦游前䏂㩡┽ꅹ䅩䫂橏㵆꥾쏂柂㭷숺쉐浡噙䱲㥑䀨慢┻⨸畘婁䴭だ䶱㥁⩁⫂㨬䏂싂汀䉕晚⥭싃幃쉖䝾帲┸埍澩숮⩑</w:t>
      </w:r>
      <w:r>
        <w:rPr/>
        <w:t>ꥏ</w:t>
      </w:r>
      <w:r>
        <w:rPr/>
        <w:t>㥱㪿㒏䈱奕操塞㧂彶嘰批⥠㓂䡨啹瑵㕩え呬剎竂ꏂ䝗</w:t>
      </w:r>
      <w:r>
        <w:rPr/>
        <w:t>꧂</w:t>
      </w:r>
      <w:r>
        <w:rPr/>
        <w:t>杕瘲ꇂ䵍剘</w:t>
      </w:r>
      <w:r>
        <w:rPr/>
        <w:t>⠲</w:t>
      </w:r>
      <w:r>
        <w:rPr/>
        <w:t>塕䦻⩕䦩♶숴剷쉟疩飂뽴⪮ꥺ弩촴帹쉾㩧♴慟䘶顠쉹ꍕ坎辮䜺縦␦焴瑱倪♶갲쉘汲⦩嫂⭣昫慥䅎㴱攲乱娭が쎱珂甭</w:t>
      </w:r>
      <w:r>
        <w:rPr/>
        <w:t>ꗂ</w:t>
      </w:r>
      <w:r>
        <w:rPr/>
        <w:t>녠싂ꥩ楄䄪櫎쉂싂䩂쉃穨䕶䥎睊䴮剑ㅏ쉭䇂䩭◎</w:t>
      </w:r>
      <w:r>
        <w:rPr/>
        <w:t>Ⱟ</w:t>
      </w:r>
      <w:r>
        <w:rPr/>
        <w:t>ꗂ</w:t>
      </w:r>
      <w:r>
        <w:rPr/>
        <w:t>倯溻ꍁ䐲睭㣂뾩쉒㪣晊祾灪乌㣂祸㴹ケ〉</w:t>
      </w:r>
      <w:r>
        <w:rPr/>
        <w:t>ꕯ</w:t>
      </w:r>
      <w:r>
        <w:rPr/>
        <w:t>勂噸싂噰伹딤㓂</w:t>
      </w:r>
      <w:r>
        <w:rPr/>
        <w:t>ꤥ</w:t>
      </w:r>
      <w:r>
        <w:rPr/>
        <w:t>거轞晵뽏滂縳迂䖩㭉껂숩</w:t>
      </w:r>
      <w:r>
        <w:rPr/>
        <w:t>ꗂ</w:t>
      </w:r>
      <w:r>
        <w:rPr/>
        <w:t>猺싂䋂㈯䉍椽䨺淂恦녇㨥⤬싂焳勂쉧숱⥣䱟⹫숸╂䝌侏帱獗㎮堯硌</w:t>
      </w:r>
      <w:r>
        <w:rPr/>
        <w:t>⢿</w:t>
      </w:r>
      <w:r>
        <w:rPr/>
        <w:t>刱䕑正쉵佮㑹塠狂沣䪩쉒䀪숤疵滂쉩垩쉏柃䳎걥㛂䱴啑녕嗂넱䁰䄰뽕烂兺썚컃숪晕⹶彍味仂㓂싂쉏</w:t>
      </w:r>
      <w:r>
        <w:rPr/>
        <w:t>ⱙ</w:t>
      </w:r>
      <w:r>
        <w:rPr/>
        <w:t>亮⛃䕹슬祰뽸쵖땣撮쵤仂旂㚏⌸⩚歟쉊刳弨묯癣澩煂㯂㥏뼫⥗㑘㎏ㅩ쉮䋂䣂徘䝫轖⽊⪣䓂⩭犡姂</w:t>
      </w:r>
      <w:r>
        <w:rPr/>
        <w:t>⡈</w:t>
      </w:r>
      <w:r>
        <w:rPr/>
        <w:t>瑌䵟啇繵걥뇂瑱㈽啺┬땊╈썶摫썳䜱番頨뽌桌乐捗㭊姂╂쉵䁃搰幭䯂♥䦱뽔師</w:t>
      </w:r>
      <w:r>
        <w:rPr/>
        <w:t>⡠</w:t>
      </w:r>
      <w:r>
        <w:rPr/>
        <w:t>쉴쉷妩珎䀱縭</w:t>
      </w:r>
      <w:r>
        <w:rPr/>
        <w:t>ⵏ</w:t>
      </w:r>
      <w:r>
        <w:rPr/>
        <w:t>䉣⩁戵㷂㥷췂⩕疏娥畉娰㯂䌶</w:t>
      </w:r>
      <w:r>
        <w:rPr/>
        <w:t>ⴭ</w:t>
      </w:r>
      <w:r>
        <w:rPr/>
        <w:t>쵘浄싂촸놩┹⍾</w:t>
      </w:r>
      <w:r>
        <w:rPr/>
        <w:t>꧂</w:t>
      </w:r>
      <w:r>
        <w:rPr/>
        <w:t>潨帯뗂긺䴪厏た쉢</w:t>
      </w:r>
      <w:r>
        <w:rPr/>
        <w:t>ⵏ</w:t>
      </w:r>
      <w:r>
        <w:rPr/>
        <w:t>긮洬穷坲悏甯⍷</w:t>
      </w:r>
      <w:r>
        <w:rPr/>
        <w:t>Ⱜ</w:t>
      </w:r>
      <w:r>
        <w:rPr/>
        <w:t>ꅑ䡆婺囎㙉⯎擂繓が畢燂礥숰恺㦻쉞썒싃⽦栣牋忂愸爨塏桨ㅷ슩喡㔲彨䱹怲㨪欳䞏칟廂묯癵優䜹傿ꥱ㩥喏뽉쉗稤뮬囎놬쵪뽁䡖湓㷂䗍┮䘦숪싂ぢ呶湥癚㑸瑵础捘㓂컂晆區쉮䥆</w:t>
      </w:r>
      <w:r>
        <w:rPr/>
        <w:t>⣂</w:t>
      </w:r>
      <w:r>
        <w:rPr/>
        <w:t>瓃软췃扄쉒硁긊儨䑀顸䒱池춣㍭歑ぃ太嗂滂幞</w:t>
      </w:r>
      <w:r>
        <w:rPr/>
        <w:t>꧂</w:t>
      </w:r>
      <w:r>
        <w:rPr/>
        <w:t>け桄㜩⩇党쵅㬵썍⺥咩䕳䓂쉠슩囂땠䝑徏滂숹佢瘪숴㢡桞咏睳捭㩁䕹⪡顪┴癰枿䡔⭨㡟机烂Ⓜ䝫⭗䩟碻⼹墡숷싃亩슩偦呮쉤╯才♸瀯䓂曂洸奌쉄쉖숱帨㜬넪乬䭹樹⭖쉒ꇂ뭸⭕䭎玥汄桹態㘬⎱ꇂ㤷⩠煀獰䔻쉦煺쌻礬楞䏂쉵␤꥗㛎싂걹歊츺䒘呡儷</w:t>
      </w:r>
      <w:r>
        <w:rPr/>
        <w:t>꤯</w:t>
      </w:r>
      <w:r>
        <w:rPr/>
        <w:t>呪쉞撩㮬䕹䉵爦旃뽯顔⫂䄺慨兏쉘㕸摔㝗⥯컂稺쉢⩒⌮䕧䡇⑮敳쵫兮䘳믃쉸搯녚</w:t>
      </w:r>
      <w:r>
        <w:rPr/>
        <w:t>ⱔ</w:t>
      </w:r>
      <w:r>
        <w:rPr/>
        <w:t>䡺</w:t>
      </w:r>
      <w:r>
        <w:rPr/>
        <w:t>ꕪ</w:t>
      </w:r>
      <w:r>
        <w:rPr/>
        <w:t>厩</w:t>
      </w:r>
      <w:r>
        <w:rPr/>
        <w:t>꧂</w:t>
      </w:r>
      <w:r>
        <w:rPr/>
        <w:t>嚿</w:t>
      </w:r>
      <w:r>
        <w:rPr/>
        <w:t>ⵡ</w:t>
      </w:r>
      <w:r>
        <w:rPr/>
        <w:t>ꄱ쉒墏㘸㔬㝘⩓ꥠ獃椯땪⫂婪玏䭫숪噧壂䙃⪡潎畐슱⩁瑠煞☴㌬乤♁嫂䁫넯췂㍷塈婪厡⹖沩쉑䍌碬⪵氦ꄫ妿◂쉘挫䂻哂痂ㅤ涡氻櫂㉗唥幾㕍䴥⹮剦䖵</w:t>
      </w:r>
      <w:r>
        <w:rPr/>
        <w:t>ⲥ</w:t>
      </w:r>
      <w:r>
        <w:rPr/>
        <w:t>砳べ⬦</w:t>
      </w:r>
      <w:r>
        <w:rPr/>
        <w:t>ꦥ⥤</w:t>
      </w:r>
      <w:r>
        <w:rPr/>
        <w:t>䙨毃瘬朦⥉磂ㅚ兪犡㨱䟂砥敄掿╆灟䑳깔䥈䵲㵞浦猥禿⫂线쵭煀㡢啷瀭</w:t>
      </w:r>
      <w:r>
        <w:rPr/>
        <w:t>ⵤ</w:t>
      </w:r>
      <w:r>
        <w:rPr/>
        <w:t>㔨䰦批</w:t>
      </w:r>
      <w:r>
        <w:rPr/>
        <w:t>ꤹ</w:t>
      </w:r>
      <w:r>
        <w:rPr/>
        <w:t>쉗䝨砷晞쉗睆넨厘牃뽩瑵㎿┤乢썃</w:t>
      </w:r>
      <w:r>
        <w:rPr/>
        <w:t>꧂</w:t>
      </w:r>
      <w:r>
        <w:rPr/>
        <w:t>㡹䵖瑨䱸祗幘睭⩕건㑬⿂ꇂ뽪轨Ⓜ⩏㤦숪䦬㭱㡺牶</w:t>
      </w:r>
      <w:r>
        <w:rPr/>
        <w:t>ꕉ</w:t>
      </w:r>
      <w:r>
        <w:rPr/>
        <w:t>䟂〺쉄为⴪㏂㭹獕⹱䗂畱頳轇漥伥싎塥䈵ヂ楊枱㡬쉬쵏栫쉱⩩卩뽱烎䋃䙟匴昩彷恌⾩囂数싂牊䋂䦏睯⨻祫䁆숳䍂뽕㠹偘갹卟恕ꥳ☻긮湦眰伵㜲㑓㇂뿂숬⩑곃免촰곂⨸揂縥兲쉧쉈憣晩癅⾵</w:t>
      </w:r>
      <w:r>
        <w:rPr/>
        <w:t>Ⱞ</w:t>
      </w:r>
      <w:r>
        <w:rPr/>
        <w:t>猭敲䕍暣游顆⸱</w:t>
      </w:r>
      <w:r>
        <w:rPr/>
        <w:t>⡲</w:t>
      </w:r>
      <w:r>
        <w:rPr/>
        <w:t>㭌䊘瘰⫍䑨碩䃎㨤瑫嘥㇂䵑䕉䁮呅䈺칣⚮繨⌷幫㘽</w:t>
      </w:r>
      <w:r>
        <w:rPr/>
        <w:t>Ɫ</w:t>
      </w:r>
      <w:r>
        <w:rPr/>
        <w:t>䩭䅾着敲쉉䉸쉠歩⹪煶⤻氩櫂槂顠婠硥䜨뼤䶱쉱壃楎搹쉒⨤儣敒㏂玩䝑捔㑰땟䝙⾱琭㵡挤㍙䮩䥙兂쉲㐻坴깈栥墵憱䨥轳嘰晁뭐摕쏂朦个</w:t>
      </w:r>
      <w:r>
        <w:rPr/>
        <w:t>ꖩ</w:t>
      </w:r>
      <w:r>
        <w:rPr/>
        <w:t>敔숮ひ汮㓂숪壂平䛂係ꅭ☮珂ꅄ㈪㕚氤潏恀㘣睫뽊㙪쉬敠揂</w:t>
      </w:r>
      <w:r>
        <w:rPr/>
        <w:t>⡾</w:t>
      </w:r>
      <w:r>
        <w:rPr/>
        <w:t>䬳毂伊ꌽ楍摐䘽瑢傻癚⽌湟瑘ㄷ䌵</w:t>
      </w:r>
      <w:r>
        <w:rPr/>
        <w:t>Ⲙ</w:t>
      </w:r>
      <w:r>
        <w:rPr/>
        <w:t>洤㑪걇쉎♌㍖㆘쉨⌯깵灓攱烍ꎮ廍䧂呠⦣쉺㵩⮏쉈䁀㕃␬⩡숥쏂繺抣奯㍖㥏煢⽦皿氤㥙䔻忂慹楔䝴䖻灒绂晃⑷栯㡘╚䳂䜪睓쌽ꅨ煍ꄯ〺瘷䩟⍫瑀㙙</w:t>
      </w:r>
      <w:r>
        <w:rPr/>
        <w:t>ꥃ⩞</w:t>
      </w:r>
      <w:r>
        <w:rPr/>
        <w:t>楞畆╧♃묬獫橡煉ィ칎⵶顮塰䏂ꥷㄳ⤲⎵橄쉅帴쉏扆쉳剱ꥮ숤㝷瑎䉔쎣塃禣♥뽀䱞啞</w:t>
      </w:r>
      <w:r>
        <w:rPr/>
        <w:t>ⴸ</w:t>
      </w:r>
      <w:r>
        <w:rPr/>
        <w:t>싂吸싂瀷欪슬䅓걾숷㥖㕵塬녒㙐①ㆣ奄㙃燃汦ꍤ匥伸</w:t>
      </w:r>
      <w:r>
        <w:rPr/>
        <w:t>ⵐ</w:t>
      </w:r>
      <w:r>
        <w:rPr/>
        <w:t>䅁♃♞婩</w:t>
      </w:r>
      <w:r>
        <w:rPr/>
        <w:t>ⷂ</w:t>
      </w:r>
      <w:r>
        <w:rPr/>
        <w:t>摷䥺⹙〩⤥溻橓䬨䶵祟㕔偓⩒頫䭓剓晪硎싂䁂⤰曂縵夬吶숸燎灠癱䏂⩾挣㵲輽⿂⸸轚갭稥䡎㝃䥋廂䟃칆㇂为숮</w:t>
      </w:r>
      <w:r>
        <w:rPr/>
        <w:t>⢩</w:t>
      </w:r>
      <w:r>
        <w:rPr/>
        <w:t>⽅匯⭑㙗쵣牤儯做쉉싂氱楫滂樹なご倬겏♵湕䘥歫ㄮ溩쵬쉫뭴䳂캮昬</w:t>
      </w:r>
      <w:r>
        <w:rPr/>
        <w:t>ⲡ</w:t>
      </w:r>
      <w:r>
        <w:rPr/>
        <w:t>㌦걃刷㝡㙌楶ꎡ㝗ꍥ纻垥㭔㕔㥄䱞㉧䝐弪㡅溩䋍轍媬⩬欭㔥㬨媡숵瘦촤㍞轓㡃숯潏㝗㭂涩滂쉒䬹ꄺ⹠幀⎥쉭碬捬⵸䛂⑦朰㭳畇䵚佂呕쉀쉏扆瘹쉢쉔䵫쉶䱺曂剖</w:t>
      </w:r>
      <w:r>
        <w:rPr/>
        <w:t>ꗂⵚ</w:t>
      </w:r>
      <w:r>
        <w:rPr/>
        <w:t>幺㍫䈨挣</w:t>
      </w:r>
      <w:r>
        <w:rPr/>
        <w:t>⠥</w:t>
      </w:r>
      <w:r>
        <w:rPr/>
        <w:t>쉟彊噭濂칐⺮恄顄쉆캻涿渪㞩揂숵䧂匴皡</w:t>
      </w:r>
      <w:r>
        <w:rPr/>
        <w:t>ⱃ</w:t>
      </w:r>
      <w:r>
        <w:rPr/>
        <w:t>柂⶿썲焭係싍盂숲캩瞏捫幈</w:t>
      </w:r>
      <w:r>
        <w:rPr/>
        <w:t>꤭</w:t>
      </w:r>
      <w:r>
        <w:rPr/>
        <w:t>䕣浔剀㍍䛎㄰漪幃侮䱸⼪戰槂卦䷂南⥆ꍌ䷂䑘㝥숽祕傣輴侩璡捁矂智㝨䔰䭮䱔쵯㝖⑔쉲囂슩顸偑㵑漴⥒䣂琶⼶㦱刴넰瑆䲩⥢獖䊻♌䜴轸츱狂⥖䑈</w:t>
      </w:r>
      <w:r>
        <w:rPr/>
        <w:t>⡢</w:t>
      </w:r>
      <w:r>
        <w:rPr/>
        <w:t>ꌱ츴抬㴷愤杄䅆ꄵ縱幞숹勂ㄳ捞⑞</w:t>
      </w:r>
      <w:r>
        <w:rPr/>
        <w:t>⠲</w:t>
      </w:r>
      <w:r>
        <w:rPr/>
        <w:t>㇂椨䡢숦杰敷灄っ숳䠮䲣걆⿍쉖繢㡧쉵⽰䝐教㤮偧典敩䂻쉭⫂搪딯灺䭮㕌灹쉮⸶恏㐴橙⩫䚩橘䤩뽨䕘㭣町漳䄣╪兪ヂ㙒纏弫䍉繙洰⽤㬽땆爷噱⪥䴷믍</w:t>
      </w:r>
      <w:r>
        <w:rPr/>
        <w:t>ꥎ</w:t>
      </w:r>
      <w:r>
        <w:rPr/>
        <w:t>噖歗䞥瘻ふ操渪愽嚱⸴䞵夷獡뿂抡⸪♏摁哂剑榏딭⌵꥔栩㑸湯␬쉣䩔浍숊</w:t>
      </w:r>
      <w:r>
        <w:rPr/>
        <w:t>ꖏ⨰</w:t>
      </w:r>
      <w:r>
        <w:rPr/>
        <w:t>䵈橤暣䉲습䌤湯䈬쉢䙘娻單䁘瞩</w:t>
      </w:r>
      <w:r>
        <w:rPr/>
        <w:t>ꥆ♧ⷂ</w:t>
      </w:r>
      <w:r>
        <w:rPr/>
        <w:t>䉮䇍盂杕喘⍭汲㴪玿婡䑳嘽瞥숰⭟纩⍒湄</w:t>
      </w:r>
      <w:r>
        <w:rPr/>
        <w:t>ꦻ</w:t>
      </w:r>
      <w:r>
        <w:rPr/>
        <w:t>뭚帲咩態睳玩癦⒡䭍丷ꌸ幓㭪响㟂晅㛃啒㥵獶ꇃ䥦⮘牷䐷䍉⫂怯織㦥婵潪㕏獃⨷ꥱ⑀椻䵚轨⵳㐷㕉䜪䡔䍀匬潁㉌㡪斮䅋兯灒㍬垘朴쉌</w:t>
      </w:r>
      <w:r>
        <w:rPr/>
        <w:t>⢻</w:t>
      </w:r>
      <w:r>
        <w:rPr/>
        <w:t>ぱ卢⑍奴咵敚求狂䨽쵪啇䰬놩䏃⽗녯䷍⼱梥숮⯂斬쉙椱⨪海깵坣渻爥摶頽땘뽊쉐噏盂쉗䜮㨯湓뾣숣ㅋ㵓䦘㦿䣎䅳캘쉬潓숳敮♂♚㕠劮卹쉪条녁楙깱쉨䮮㝃风潐ㅥ樽㙃⹅顂䡏䧂⩤䧂恾䱠</w:t>
      </w:r>
      <w:r>
        <w:rPr/>
        <w:t>⠯</w:t>
      </w:r>
      <w:r>
        <w:rPr/>
        <w:t>畋坅슣㗎슻쉚⻂╌䕺뽪桐쉾灳㙫兞厥숴⏂</w:t>
      </w:r>
      <w:r>
        <w:rPr/>
        <w:t>ꦵ</w:t>
      </w:r>
      <w:r>
        <w:rPr/>
        <w:t>剘⑪걒㗂☱땔䴳轥楢嚻䈲촰噑嫂땆煠ꌮ</w:t>
      </w:r>
      <w:r>
        <w:rPr/>
        <w:t>ⱷ</w:t>
      </w:r>
      <w:r>
        <w:rPr/>
        <w:t>슩㵗⍪㤥숤啚㥘깇楋祄걡깫䘺⥐佸轵椽否♘䆿獎住ヂ</w:t>
      </w:r>
      <w:r>
        <w:rPr/>
        <w:t>ꕁ</w:t>
      </w:r>
      <w:r>
        <w:rPr/>
        <w:t>촺⵩숪슏穹穳欸捇癶㍙敆걔汎떘㧂䥐</w:t>
      </w:r>
      <w:r>
        <w:rPr/>
        <w:t>ⰻ</w:t>
      </w:r>
      <w:r>
        <w:rPr/>
        <w:t>剢㝱䥡</w:t>
      </w:r>
      <w:r>
        <w:rPr/>
        <w:t>ⱍ</w:t>
      </w:r>
      <w:r>
        <w:rPr/>
        <w:t>뽶ㄷ兦偅瑡慌㙦⑔卣顁⻂䁉숵슣录⍤檩卶㡫꧎㑵⴦琹瞏㴶슻䱪녩嘽坈爸䆮⥾깐䁨䨹㭀</w:t>
      </w:r>
      <w:r>
        <w:rPr/>
        <w:t>ꕉ</w:t>
      </w:r>
      <w:r>
        <w:rPr/>
        <w:t>ꅇ彰仃䀲☬婣⍋债쉃奥⩙䅗⨨伴憩朶奸䜻䥸䍘䀪掵治呫ꅍ啌敱䍘⎣呸쉧癲⨣帻户曂晢</w:t>
      </w:r>
      <w:r>
        <w:rPr/>
        <w:t>ⵣ</w:t>
      </w:r>
      <w:r>
        <w:rPr/>
        <w:t>칮넨슩㠴搪渱㙘칲爹损</w:t>
      </w:r>
      <w:r>
        <w:rPr/>
        <w:t>ⴽ</w:t>
      </w:r>
      <w:r>
        <w:rPr/>
        <w:t>伪浸䄽㑈쉺悱倸辡咥䩘숩穘堪潡䈫쉒⥅汞梱䣂樯䱯㕋楨杍숪窘䵅湅䭬瓂栯쉋⎘牲彷⍄器ꄣ칅뗂濍捳⛃②剟⚱ꌩ쉺申⯂挶춬剟励췂쉟ㆩ恌甴쉫剾⎘輪䀴䤦䊣瑊쉍轥뗂睃敟쉶繘轇㓎⦩╉슩轭䌽㑢</w:t>
      </w:r>
      <w:r>
        <w:rPr/>
        <w:t>⡵⨦</w:t>
      </w:r>
      <w:r>
        <w:rPr/>
        <w:t>㕀愫㭦쉬潄湖啯迂</w:t>
      </w:r>
      <w:r>
        <w:rPr/>
        <w:t>Ⱖ</w:t>
      </w:r>
      <w:r>
        <w:rPr/>
        <w:t>ꔲ</w:t>
      </w:r>
      <w:r>
        <w:rPr/>
        <w:t>㠯並⭯䓂⭐浉㖬䗃쉠楹쉾딥囃䁍坍츯瞥숴㴪뮥浭欮獘䆻㬩扔숩卶</w:t>
      </w:r>
      <w:r>
        <w:rPr/>
        <w:t>Ⳃ</w:t>
      </w:r>
      <w:r>
        <w:rPr/>
        <w:t>矎偪䡈䶱숳忍徣噱⨥兂殘摉썠컂걕㕏䈽祔뼥쉦癤䚘潂䉹썙嘫䒩汓쉾쉍繶ㅠ㎏숷墿䒬뽘㕚塅㵫娊㶱</w:t>
      </w:r>
      <w:r>
        <w:rPr/>
        <w:t>ꤳ</w:t>
      </w:r>
      <w:r>
        <w:rPr/>
        <w:t>䑵敌犘</w:t>
      </w:r>
      <w:r>
        <w:rPr/>
        <w:t>⠲</w:t>
      </w:r>
      <w:r>
        <w:rPr/>
        <w:t>敢쉯幑杖꥚</w:t>
      </w:r>
      <w:r>
        <w:rPr/>
        <w:t>ꗂ</w:t>
      </w:r>
      <w:r>
        <w:rPr/>
        <w:t>澩뽀</w:t>
      </w:r>
      <w:r>
        <w:rPr/>
        <w:t>ꔶ</w:t>
      </w:r>
      <w:r>
        <w:rPr/>
        <w:t>㍙⭅掻쵀⑄硋䥒捰楹쉘䜷矂쉸穔慭쉄榮⭱쵍歕悻춣癙湄坳숪䉙ご쉋汹婦⌰⼭㵡煋⩙㠫个⧎</w:t>
      </w:r>
      <w:r>
        <w:rPr/>
        <w:t>ⵔ</w:t>
      </w:r>
      <w:r>
        <w:rPr/>
        <w:t>㍲䑎쎱ꎻ禥싎歯슘氯咬毂ꅉ浘㘺塒係搫㜮ꄥ唯恰䄭渳췂꧎숯</w:t>
      </w:r>
      <w:r>
        <w:rPr/>
        <w:t>ⲻ</w:t>
      </w:r>
      <w:r>
        <w:rPr/>
        <w:t>쉱㑁辻淂噎烃䅧畅썭㈪땧ꆵ</w:t>
      </w:r>
      <w:r>
        <w:rPr/>
        <w:t>ꕰ</w:t>
      </w:r>
      <w:r>
        <w:rPr/>
        <w:t>呺쵲獎睁⦬兀</w:t>
      </w:r>
      <w:r>
        <w:rPr/>
        <w:t>ꦏ</w:t>
      </w:r>
      <w:r>
        <w:rPr/>
        <w:t>噹煳쉓썐桬㠸濍⯂慰扇灮爱</w:t>
      </w:r>
      <w:r>
        <w:rPr/>
        <w:t>ꕌ</w:t>
      </w:r>
      <w:r>
        <w:rPr/>
        <w:t>䜬䢘乎ꍖ偈硱♰숬깗䒩⾏婥乡⩄啳쉮拍⩠捋숣갥湌侱쉍桄偆獠顚劬㉷⍥</w:t>
      </w:r>
      <w:r>
        <w:rPr/>
        <w:t>ⱒ</w:t>
      </w:r>
      <w:r>
        <w:rPr/>
        <w:t>晹吣幏ꍦ並꥙㨲剸晌瘵睘䅬䈳쉐顗㩥</w:t>
      </w:r>
      <w:r>
        <w:rPr/>
        <w:t>ꔣ</w:t>
      </w:r>
      <w:r>
        <w:rPr/>
        <w:t>䑚晥쌪灇噺⥃慵滂柂疩摵瑨乩婊冿⩴땃妱悻恶䰸癆慾</w:t>
      </w:r>
      <w:r>
        <w:rPr/>
        <w:t>Ɐ</w:t>
      </w:r>
      <w:r>
        <w:rPr/>
        <w:t>숲㕱厥뭨뮿槂⤽⑖⾡穨⪬䑕숫</w:t>
      </w:r>
      <w:r>
        <w:rPr/>
        <w:t>⡅</w:t>
      </w:r>
      <w:r>
        <w:rPr/>
        <w:t>⾿걡䥢껂㮩献沱殮쉶顬轏㉎㇂浲㬤䝲硭滂⭔瞮㡲皏╵㔦暣</w:t>
      </w:r>
      <w:r>
        <w:rPr/>
        <w:t>⡪</w:t>
      </w:r>
      <w:r>
        <w:rPr/>
        <w:t>ㅰ</w:t>
      </w:r>
      <w:r>
        <w:rPr/>
        <w:t>ꔩ</w:t>
      </w:r>
      <w:r>
        <w:rPr/>
        <w:t>奭圱♡硲쉩乔♐⼰䉥숶㵤썉䬨㍋歋㜤쉘汑㩆쉯뼹獧㭳㑊</w:t>
      </w:r>
      <w:r>
        <w:rPr/>
        <w:t>ⱑ</w:t>
      </w:r>
      <w:r>
        <w:rPr/>
        <w:t>딤祋⒬㝒⑟</w:t>
      </w:r>
      <w:r>
        <w:rPr/>
        <w:t>꧍䷂</w:t>
      </w:r>
      <w:r>
        <w:rPr/>
        <w:t>쉂⛂⹩彈칃䱸挰⫂䙗佡垵庬⹒䛂桳帪顾䡈唩떿␱⑾偠弦䵇㜤쵙汕烂⭮櫂䅷彗瘺㵣浌堪</w:t>
      </w:r>
      <w:r>
        <w:rPr/>
        <w:t>ꕹ</w:t>
      </w:r>
      <w:r>
        <w:rPr/>
        <w:t>㙇䍩㙎⹩竂껂슣礽っ牯뽰ꥹ奚癞♳枿⮮扷瑸칒쉶䮏顔╲繆깞⽃㙉⭯娱操</w:t>
      </w:r>
      <w:r>
        <w:rPr/>
        <w:t>⠭</w:t>
      </w:r>
      <w:r>
        <w:rPr/>
        <w:t>녙㟂帯뼮쵄☭患⹓嘴䕈猨⥌摌輷毂棂槎⑁곂</w:t>
      </w:r>
      <w:r>
        <w:rPr/>
        <w:t>ꕪ</w:t>
      </w:r>
      <w:r>
        <w:rPr/>
        <w:t>搦㕆䏂區㄰匪䕤⵷捪庘穸㡇䡤썆燂걹쉤</w:t>
      </w:r>
      <w:r>
        <w:rPr/>
        <w:t>⡊</w:t>
      </w:r>
      <w:r>
        <w:rPr/>
        <w:t>畮煍⥓坷幢⥀</w:t>
      </w:r>
      <w:r>
        <w:rPr/>
        <w:t>ꕏ</w:t>
      </w:r>
      <w:r>
        <w:rPr/>
        <w:t>攳슮⽳</w:t>
      </w:r>
      <w:r>
        <w:rPr/>
        <w:t>ꕐ</w:t>
      </w:r>
      <w:r>
        <w:rPr/>
        <w:t>ぐ㝳挪딽㩑넬块⍾╒䑳䝡䩦ㄯ䰯䵊㝬䱗</w:t>
      </w:r>
      <w:r>
        <w:rPr/>
        <w:t>ꕃ</w:t>
      </w:r>
      <w:r>
        <w:rPr/>
        <w:t>쉉⹇捖丬瑃䗂꥚檬炬僂췂喱쉷깍佋⽦ꄶ牌穇捖㡰倣슏싂</w:t>
      </w:r>
      <w:r>
        <w:rPr/>
        <w:t>ⰺ⛂</w:t>
      </w:r>
      <w:r>
        <w:rPr/>
        <w:t>슥껂쵸堨☸␶㑁辩ㆿ㕪</w:t>
      </w:r>
      <w:r>
        <w:rPr/>
        <w:t>꧂</w:t>
      </w:r>
      <w:r>
        <w:rPr/>
        <w:t>숥䅡ꥭ奐塨䡢ꄨ썱䓂娹慥㡪㭪┬卐䭉䱏슬绂䀭繪瀴</w:t>
      </w:r>
      <w:r>
        <w:rPr/>
        <w:t>ⶩ</w:t>
      </w:r>
      <w:r>
        <w:rPr/>
        <w:t>呕眴䴨</w:t>
      </w:r>
      <w:r>
        <w:rPr/>
        <w:t>⡶</w:t>
      </w:r>
      <w:r>
        <w:rPr/>
        <w:t>繚㵣뿂偈싎⑬杏</w:t>
      </w:r>
      <w:r>
        <w:rPr/>
        <w:t>꤯</w:t>
      </w:r>
      <w:r>
        <w:rPr/>
        <w:t>ꄤ欸䵟␩䟂</w:t>
      </w:r>
      <w:r>
        <w:rPr/>
        <w:t>ꗂ</w:t>
      </w:r>
      <w:r>
        <w:rPr/>
        <w:t>䨮歔畦娳ꄺ疩卡顸숫䤦勂佺䠰䃃䁘梬쉱あ淂庻㤪杪⧎㝳愹믃噔泂䥎ꥯ</w:t>
      </w:r>
      <w:r>
        <w:rPr/>
        <w:t>ⷂ</w:t>
      </w:r>
      <w:r>
        <w:rPr/>
        <w:t>硕㭦湆琊湭畲쵯迂㧂橱䡘쉔ꅟ⸩ㆮ␹䰺⹞〉ꇂ慸䆩㭬</w:t>
      </w:r>
      <w:r>
        <w:rPr/>
        <w:t>ꤲ⪘</w:t>
      </w:r>
      <w:r>
        <w:rPr/>
        <w:t>䅖槂䉐䬺卪抏㋂奰牳쉱깥㡵㙦湢꺱庻</w:t>
      </w:r>
      <w:r>
        <w:rPr/>
        <w:t>ꤩ</w:t>
      </w:r>
      <w:r>
        <w:rPr/>
        <w:t>ꍥ敁輫칟奟捬噂倭晱쉥磍扉䯃쉂偮疡砳건潬歸〲쉔ꥹ</w:t>
      </w:r>
      <w:r>
        <w:rPr/>
        <w:t>ꕉꕩ</w:t>
      </w:r>
      <w:r>
        <w:rPr/>
        <w:t>堨</w:t>
      </w:r>
      <w:r>
        <w:rPr/>
        <w:t>ꖥ</w:t>
      </w:r>
      <w:r>
        <w:rPr/>
        <w:t>쉊</w:t>
      </w:r>
      <w:r>
        <w:rPr/>
        <w:t>ⱇ</w:t>
      </w:r>
      <w:r>
        <w:rPr/>
        <w:t>獗</w:t>
      </w:r>
      <w:r>
        <w:rPr/>
        <w:t>꥓</w:t>
      </w:r>
      <w:r>
        <w:rPr/>
        <w:t>睊爨싂⨬嗂〬숪由⍯䎥䬰入昳揂繗㥒砨轂䱙値㈬稤涿칹⎮䏍</w:t>
      </w:r>
      <w:r>
        <w:rPr/>
        <w:t>ꥃ</w:t>
      </w:r>
      <w:r>
        <w:rPr/>
        <w:t>쉚偕嫂彉瑬䛂唶氱</w:t>
      </w:r>
      <w:r>
        <w:rPr/>
        <w:t>ⰵ</w:t>
      </w:r>
      <w:r>
        <w:rPr/>
        <w:t>㡫쵄敃潣</w:t>
      </w:r>
      <w:r>
        <w:rPr/>
        <w:t>ⱍ▘</w:t>
      </w:r>
      <w:r>
        <w:rPr/>
        <w:t>뽇쉮</w:t>
      </w:r>
      <w:r>
        <w:rPr/>
        <w:t>ⰽ</w:t>
      </w:r>
      <w:r>
        <w:rPr/>
        <w:t>쉂䁁싂㈸稶煠䈰䤻⭍⥮</w:t>
      </w:r>
      <w:r>
        <w:rPr/>
        <w:t>ꖮ</w:t>
      </w:r>
      <w:r>
        <w:rPr/>
        <w:t>㥍〲㨷⽨䕙䉎쉢瘩䡈Ⓜ㗃</w:t>
      </w:r>
      <w:r>
        <w:rPr/>
        <w:t>⡲</w:t>
      </w:r>
      <w:r>
        <w:rPr/>
        <w:t>묤䝎䙤嘹싍妘塾悮䢏畂橸쉣沵㡢ꅆ兞뼷烂</w:t>
      </w:r>
      <w:r>
        <w:rPr/>
        <w:t>ⱟ</w:t>
      </w:r>
      <w:r>
        <w:rPr/>
        <w:t>㕂幦쉨⑱獳⼺敫㑂䠪婸椮伻숱玿㩲쉉갨깋懂뽗썉泂넺涻ꅨꅭ戤</w:t>
      </w:r>
      <w:r>
        <w:rPr/>
        <w:t>ꖬ</w:t>
      </w:r>
      <w:r>
        <w:rPr/>
        <w:t>㥧딤㥰</w:t>
      </w:r>
      <w:r>
        <w:rPr/>
        <w:t>ꤤ</w:t>
      </w:r>
      <w:r>
        <w:rPr/>
        <w:t>瀪㐸䧂呡┪瑓圴皩⹳拃㉒䄯썓쉲㵵걣뽠杇䮥極楚䥲顚杣</w:t>
      </w:r>
      <w:r>
        <w:rPr/>
        <w:t>ⴣ♤</w:t>
      </w:r>
      <w:r>
        <w:rPr/>
        <w:t>ꥣ⩢䜴╴爺⹳쵂區묻ㅹ꤮熡未ㄦ渤䯂彟坍㍬䜶捳杒␽催슱扬呭ꅇ湡偣ぺ區㑒쌶灶䪣㭀䍓䉈싂땓丹椷녞䊩灩싂敫猰癰勂놵彯Ⓕ㔶牤䍍剱⭥剷䍂涬싃灾轑䉱㴸潊ꎬ썰긪ㅗ쉦囂쉄倬䬲歌슱弩뽢契㝙숩䥈浺轲숴穡슥숪땾䩋纥㡶揍㓂⬸쉱扅幄潨䀭稭劏䗎幋숨쉪⬭轚숣⩞⹤怽갨煴儮⹳捓ㅫ城瞩橞♲參懂橅抩쉲쉳숷╇䟎놮瑔넻⑈久䝴欤䑋儥㭴䛂쉸瀸⩓</w:t>
      </w:r>
      <w:r>
        <w:rPr/>
        <w:t>ꗂ</w:t>
      </w:r>
      <w:r>
        <w:rPr/>
        <w:t>㥦玏硯䨴扳甴㋂怯</w:t>
      </w:r>
      <w:r>
        <w:rPr/>
        <w:t>ⱹ</w:t>
      </w:r>
      <w:r>
        <w:rPr/>
        <w:t>ꌭ搶㛂挻㩴桰⿂⭆睍㉋佉뭳㝦㥃歕慀槂灃䕫䩐쉆啓售接⹗㘮凂숽漬頣數輷劏䌥싂딻䁶摯뽊</w:t>
      </w:r>
      <w:r>
        <w:rPr/>
        <w:t>⡆</w:t>
      </w:r>
      <w:r>
        <w:rPr/>
        <w:t>繤呷栫杮☬杓猩昪瑾到浳⛃깈쉟煦愩輲㘫</w:t>
      </w:r>
      <w:r>
        <w:rPr/>
        <w:t>ⰻ</w:t>
      </w:r>
      <w:r>
        <w:rPr/>
        <w:t>ⷃ</w:t>
      </w:r>
      <w:r>
        <w:rPr/>
        <w:t>⽄䥞㙹㫂煰拂䆵唻쉹</w:t>
      </w:r>
      <w:r>
        <w:rPr/>
        <w:t>ⱱ</w:t>
      </w:r>
      <w:r>
        <w:rPr/>
        <w:t>ꤰ</w:t>
      </w:r>
      <w:r>
        <w:rPr/>
        <w:t>儰柂숪⥧쉣쵉冣捠깒〶㟂懍ꌦ쵔ꥱ쵐놡㝃瑅盂柂㴤彇儦畨摕䙕뗂橁疮㭅숭旂畾ꌺ쉇䯂橯䵊䢱⭒쉞㉾␰獵⨫敠␨㡄ꥮ奐슣㠤捒⧂夥穪䦡</w:t>
      </w:r>
      <w:r>
        <w:rPr/>
        <w:t>꤭</w:t>
      </w:r>
      <w:r>
        <w:rPr/>
        <w:t>䃍眹畠癈쵷嚬煰愸ꍫ爊㋂潙呪깨⽳幦噴徏儬숴秂淂쉱昲뽟砳⑀㴦䅃䜤纮潔㈺獴숰녒쉟秃唣彎㋍潎</w:t>
      </w:r>
      <w:r>
        <w:rPr/>
        <w:t>ꤩ</w:t>
      </w:r>
      <w:r>
        <w:rPr/>
        <w:t>䴪⨦塂쉋슱믍婦刱㠵批⩋轧眭摮땬쉹汲⑋奪숪땠婅湐㑗䐫扊갬슥녏⛂支瑭⨽礪㩪㟂싂席⩃ꥵ畱畠싂㵥⩙䩸</w:t>
      </w:r>
      <w:r>
        <w:rPr/>
        <w:t>ⱕ</w:t>
      </w:r>
      <w:r>
        <w:rPr/>
        <w:t>슣楓䈱쉪䉮數洤⵱㶿⯂䦱伫乩쵚㍘</w:t>
      </w:r>
      <w:r>
        <w:rPr/>
        <w:t>ⱪ</w:t>
      </w:r>
      <w:r>
        <w:rPr/>
        <w:t>䁠皿煕敹㜯♦噯⨸犣쉎欩愺㢿牾乮爪怯䣂浦漮䝁䅶幙曂㉸帹⨨뿂甯ㄣ</w:t>
      </w:r>
      <w:r>
        <w:rPr/>
        <w:t>⠶</w:t>
      </w:r>
      <w:r>
        <w:rPr/>
        <w:t>쉆圪娣쏃桤䜫</w:t>
      </w:r>
      <w:r>
        <w:rPr/>
        <w:t>ꕍ</w:t>
      </w:r>
      <w:r>
        <w:rPr/>
        <w:t>堥湆츰㥧㑲⚏⨸╔睂䶵㮿䕟캻猰厱</w:t>
      </w:r>
      <w:r>
        <w:rPr/>
        <w:t>⡟</w:t>
      </w:r>
      <w:r>
        <w:rPr/>
        <w:t>ⷂ</w:t>
      </w:r>
      <w:r>
        <w:rPr/>
        <w:t>䜻湞窡桰䩉쉯䦱</w:t>
      </w:r>
      <w:r>
        <w:rPr/>
        <w:t>ꥂ</w:t>
      </w:r>
      <w:r>
        <w:rPr/>
        <w:t>穷캩愵䑕牃彘愰䑞㗂쎿♾䕮㝷⏂㥪䁡呒敪쉵乍뭤䰱숴爯㭱轑梩㙸쉦懂婟畭뿂琷쵂浩쉄⑉䠻獘怰䁣燂㵾䰫欻쉉く</w:t>
      </w:r>
      <w:r>
        <w:rPr/>
        <w:t>⡘</w:t>
      </w:r>
      <w:r>
        <w:rPr/>
        <w:t>爥剀㵲瘤䛂橗眬换暿杰亻盂䡨囂瀹婐䙶失捑捉祉噥坁☴栺⩹䴰녋牪㌴䕉㝨䮘祱轵席婧䍤䩂硢㙞偉係辮睥㍨⎏橋塅桅扷媻乺䬰딨껂쉃䩶㗂乩슮卌眻敗焹医</w:t>
      </w:r>
      <w:r>
        <w:rPr/>
        <w:t>ꥏ</w:t>
      </w:r>
      <w:r>
        <w:rPr/>
        <w:t>栴쉎슏婥湓癕㭉ぁ</w:t>
      </w:r>
      <w:r>
        <w:rPr/>
        <w:t>ꔹ</w:t>
      </w:r>
      <w:r>
        <w:rPr/>
        <w:t>䅴氺</w:t>
      </w:r>
      <w:r>
        <w:rPr/>
        <w:t>ⱋ</w:t>
      </w:r>
      <w:r>
        <w:rPr/>
        <w:t>歞╋⹠桃</w:t>
      </w:r>
      <w:r>
        <w:rPr/>
        <w:t>ꦏ</w:t>
      </w:r>
      <w:r>
        <w:rPr/>
        <w:t>습畋숨夸啊슩쉕㠦秂挴恧묻䢏쉞슬ꅍ䅯眨繾㬸杔쉚깦⽪㔰쉀䨮䩎䲩番炘ね</w:t>
      </w:r>
      <w:r>
        <w:rPr/>
        <w:t>Ⱕ</w:t>
      </w:r>
      <w:r>
        <w:rPr/>
        <w:t>뾘揂컂噥秂栥䥅⽤깯喬䷂囂㉡硥轀昪쉖숨␨剎牟桂쉸䠺䏂冩倦坦稨ꄳ㕞婚煰扦䠶瘴暣湫眸</w:t>
      </w:r>
      <w:r>
        <w:rPr/>
        <w:t>Ⱚ</w:t>
      </w:r>
      <w:r>
        <w:rPr/>
        <w:t>婋쵟獀敭䴪喘頪彫쉗奐쉂쏂</w:t>
      </w:r>
      <w:r>
        <w:rPr/>
        <w:t>ꗃ</w:t>
      </w:r>
      <w:r>
        <w:rPr/>
        <w:t>硯獇䈪⨪㩳矂ꇂ쉗㵆㑙㣂걮</w:t>
      </w:r>
      <w:r>
        <w:rPr/>
        <w:t>⠻</w:t>
      </w:r>
      <w:r>
        <w:rPr/>
        <w:t>乖穑昷支杙㐺珂⏂䨦䈷⥳佰杺깷湭䑐䤸</w:t>
      </w:r>
      <w:r>
        <w:rPr/>
        <w:t>ꕵ</w:t>
      </w:r>
      <w:r>
        <w:rPr/>
        <w:t>㔯䝳瀩땤숹뼸稤㕡啅쉨祑ꌶ稪䄦婧䊻厮⿂欪塓쵄患乭坺歱椽䝫쉩쉓祁㮣⽄拂깾濂⫂쉸痂긺畆侩柍潵뗂숴䨱쉬䝣眥敨泂牘祕츻⭌捋</w:t>
      </w:r>
      <w:r>
        <w:rPr/>
        <w:t>⣂</w:t>
      </w:r>
      <w:r>
        <w:rPr/>
        <w:t>ꕦ</w:t>
      </w:r>
      <w:r>
        <w:rPr/>
        <w:t>땎〵秂䭍䮵䤽⾣䕺橡䁉</w:t>
      </w:r>
      <w:r>
        <w:rPr/>
        <w:t>Ⱔ</w:t>
      </w:r>
      <w:r>
        <w:rPr/>
        <w:t>뭐⭓⹊㐳幄칇쉟迂㡍係깸깶獖奞煇䵶쏂凂</w:t>
      </w:r>
      <w:r>
        <w:rPr/>
        <w:t>ⱪ</w:t>
      </w:r>
      <w:r>
        <w:rPr/>
        <w:t>础치摘䗂쉞烃硯湍卥殩獨畧캻扏㨊妿⹬硠</w:t>
      </w:r>
      <w:r>
        <w:rPr/>
        <w:t>ꕐ</w:t>
      </w:r>
      <w:r>
        <w:rPr/>
        <w:t>灨穓</w:t>
      </w:r>
      <w:r>
        <w:rPr/>
        <w:t>ꖘ▩</w:t>
      </w:r>
      <w:r>
        <w:rPr/>
        <w:t>䗂⧂癩栦杅公쉶䠷癫㑹⹺⥇䊿祆潬㤵猦梱嚩ね뽬䩩痂瑪杠뾮祓䁺숺刮䛂쌯冱獵漸怫轏⪩䕨项氪娤姂塚挩曂た䞣倶썌捦瘴洳濍䉢녦㧂攮ㄷ쉃숫其䟍縻䖱剰㦩쉓揂䈮捃␰剩畮떣桢願♠⧂㙠뭄ㅹ숦壂獋繧⑃</w:t>
      </w:r>
      <w:r>
        <w:rPr/>
        <w:t>ꕣ</w:t>
      </w:r>
      <w:r>
        <w:rPr/>
        <w:t>縦䌤</w:t>
      </w:r>
      <w:r>
        <w:rPr/>
        <w:t>Ⲯ</w:t>
      </w:r>
      <w:r>
        <w:rPr/>
        <w:t>㈥旂绂敺搣㤩堯婟ꥠ剢䰷ꍤ啅싎䙮ꄽ㔵갻숪倸</w:t>
      </w:r>
      <w:r>
        <w:rPr/>
        <w:t>⡆</w:t>
      </w:r>
      <w:r>
        <w:rPr/>
        <w:t>倦呁瑳扖쉞㑚䁮盂숪⛂忂♥䑍䉺쉦嘽晰咏瘯婒⩪</w:t>
      </w:r>
      <w:r>
        <w:rPr/>
        <w:t>ⴵ</w:t>
      </w:r>
      <w:r>
        <w:rPr/>
        <w:t>Ⱖ⸪꥾</w:t>
      </w:r>
      <w:r>
        <w:rPr/>
        <w:t>此晦仂玮垬䖱迂單䟂捓⥭</w:t>
      </w:r>
      <w:r>
        <w:rPr/>
        <w:t>ꥈ</w:t>
      </w:r>
      <w:r>
        <w:rPr/>
        <w:t>䭍</w:t>
      </w:r>
      <w:r>
        <w:rPr/>
        <w:t>ꕳ⬥</w:t>
      </w:r>
      <w:r>
        <w:rPr/>
        <w:t>㢣硬晷땂기䘣숫ぉ</w:t>
      </w:r>
      <w:r>
        <w:rPr/>
        <w:t>ⲥ♯</w:t>
      </w:r>
      <w:r>
        <w:rPr/>
        <w:t>ざ矂꥔灋柂</w:t>
      </w:r>
      <w:r>
        <w:rPr/>
        <w:t>ꦘꥉ</w:t>
      </w:r>
      <w:r>
        <w:rPr/>
        <w:t>䐦떮ꍣ⯂땗썘뽬䈭燂</w:t>
      </w:r>
      <w:r>
        <w:rPr/>
        <w:t>ꕊ</w:t>
      </w:r>
      <w:r>
        <w:rPr/>
        <w:t>쉷帵⍗㝲䋂硳쉁⑵ㄨ⼻쉁쉒</w:t>
      </w:r>
      <w:r>
        <w:rPr/>
        <w:t>ꦻ</w:t>
      </w:r>
      <w:r>
        <w:rPr/>
        <w:t>쉺䖻㎥㇍獖⹍灸佞埂獱砮㒱儸辻⽎걟梘</w:t>
      </w:r>
      <w:r>
        <w:rPr/>
        <w:t>⡣</w:t>
      </w:r>
      <w:r>
        <w:rPr/>
        <w:t>䞵◂㡁淂⥨㍲扄놻畦싂䉅쉺䨶撿䨹挩쉮䊩ꎩ깭囂转氣⽁숨䌣㵔⒣䩤澘ꌰ⭫䊿甭滂</w:t>
      </w:r>
      <w:r>
        <w:rPr/>
        <w:t>ⴶ╢</w:t>
      </w:r>
      <w:r>
        <w:rPr/>
        <w:t>숫㚿숷뿂㉳싂㍠顉嚮뼬ㆩ扺轐ꇂ牧쵶╭쉊숭ꌭ礹⑗䅓쉲떵</w:t>
      </w:r>
      <w:r>
        <w:rPr/>
        <w:t>⡉</w:t>
      </w:r>
      <w:r>
        <w:rPr/>
        <w:t>瀳䶬穑泎疮쉐ꅹㄨ繷쉀忂䵞䗂쌫㍌㈶㍇㋂毃숫쵹</w:t>
      </w:r>
      <w:r>
        <w:rPr/>
        <w:t>ꦩ</w:t>
      </w:r>
      <w:r>
        <w:rPr/>
        <w:t>쉳</w:t>
      </w:r>
      <w:r>
        <w:rPr/>
        <w:t>ꕪ⩔</w:t>
      </w:r>
      <w:r>
        <w:rPr/>
        <w:t>㙁⤺䴱哂㠯橢㍉別⩠䴥猩⼮뮱ꌷ뭁奈䭴搭毂㇍娪獁슿䱶⬮묣㓃风浚梬䥏␨䡲쉇</w:t>
      </w:r>
      <w:r>
        <w:rPr/>
        <w:t>ⵦ</w:t>
      </w:r>
      <w:r>
        <w:rPr/>
        <w:t>へ㶥斱⵺偲係哂獉뭇㢩칄顁┤뭟㉘瀥泂参㌲倶</w:t>
      </w:r>
      <w:r>
        <w:rPr/>
        <w:t>⡪</w:t>
      </w:r>
      <w:r>
        <w:rPr/>
        <w:t>념ぴ姂⤯ꍹ瑲㵊┴</w:t>
      </w:r>
      <w:r>
        <w:rPr/>
        <w:t>Ⳃ</w:t>
      </w:r>
      <w:r>
        <w:rPr/>
        <w:t>祓쉠⩳敾뽲⑂쉫䞮垻䔵余</w:t>
      </w:r>
      <w:r>
        <w:rPr/>
        <w:t>ⵇ</w:t>
      </w:r>
      <w:r>
        <w:rPr/>
        <w:t>䥾瞏쉔싂㓂쉳琽㵒숮╌繱쉐卒灦弻焤⤭玡啫堻䡨㫂쉪①䬶䑙䑕쉅뗂㩏㏂旂⩶쉍숨湋䟂쉡㩭⩱䰯䔱쉄啖ꥨ昦쉸勂䉫歄쉁沏旂</w:t>
      </w:r>
      <w:r>
        <w:rPr/>
        <w:t>ꕡ</w:t>
      </w:r>
      <w:r>
        <w:rPr/>
        <w:t>䄭き숯</w:t>
      </w:r>
      <w:r>
        <w:rPr/>
        <w:t>ⵊ</w:t>
      </w:r>
      <w:r>
        <w:rPr/>
        <w:t>쉾䡱勎䁇癒㝮</w:t>
      </w:r>
      <w:r>
        <w:rPr/>
        <w:t>ꥃ</w:t>
      </w:r>
      <w:r>
        <w:rPr/>
        <w:t>슿╄숰严쉠啪칉攬싂䔷椬潮曂秂</w:t>
      </w:r>
      <w:r>
        <w:rPr/>
        <w:t>ꥊ</w:t>
      </w:r>
      <w:r>
        <w:rPr/>
        <w:t>칤쉖⌶揂礰쉑匩숥攸츪㍢칬䍆ㄭ䁊쉘㴳祸㜭灏쉃墡</w:t>
      </w:r>
      <w:r>
        <w:rPr/>
        <w:t>꧂</w:t>
      </w:r>
      <w:r>
        <w:rPr/>
        <w:t>ㅓ祩깔숦頤┳迂慭⾥䆩싃疻癉穇⨲㷂갬䑢⒵㵭䍑梻顸櫂轟촊</w:t>
      </w:r>
      <w:r>
        <w:rPr/>
        <w:t>⠦</w:t>
      </w:r>
      <w:r>
        <w:rPr/>
        <w:t>㭇㙱䡰橪曂佴</w:t>
      </w:r>
      <w:r>
        <w:rPr/>
        <w:t>⠪</w:t>
      </w:r>
      <w:r>
        <w:rPr/>
        <w:t>䁁甩츥污纡癖䓂숰슡㜤奸곂䑀</w:t>
      </w:r>
      <w:r>
        <w:rPr/>
        <w:t>⢻</w:t>
      </w:r>
      <w:r>
        <w:rPr/>
        <w:t>坬ぶ墬疬杬</w:t>
      </w:r>
      <w:r>
        <w:rPr/>
        <w:t>⡌</w:t>
      </w:r>
      <w:r>
        <w:rPr/>
        <w:t>磎쉐穩䉘꺡쉈束⩖柂곂匽燃片</w:t>
      </w:r>
      <w:r>
        <w:rPr/>
        <w:t>ꕴ</w:t>
      </w:r>
      <w:r>
        <w:rPr/>
        <w:t>쉑幞潈⧂⩱쉋ィ升䘯砨숽╖䔹杁畕澩杲꤮玩楮㵾㚬弭⩖硄췂挪砬ꅴ⍸ꄳ桏</w:t>
      </w:r>
      <w:r>
        <w:rPr/>
        <w:t>⡏</w:t>
      </w:r>
      <w:r>
        <w:rPr/>
        <w:t>噮堣⛃佨䲣ㆣ숵갩䡬捃㔯楑泂唤묩┨⩪㞻쵩땄䉬啤欱⭌㘸쉚獠嗂믂㝈㭗뼣㡱繣⴦ㅎ桖┮⌣轠硋䐤䋍昨甪啙⩰活恳塠䍁쉮硒ㅾ浰┸쉋习橵䍥㙘䃍쉕䞻쉀촫㍘䉖뇂呑䩪涘乗㬷権㝧쉭꥗擂伤⩐扏旂卖嚻쉞</w:t>
      </w:r>
      <w:r>
        <w:rPr/>
        <w:t>ꤹ⩺</w:t>
      </w:r>
      <w:r>
        <w:rPr/>
        <w:t>瀪⹔澡슘㧂⩶嚥쉓秃䙗⏂㙃⍬ㅘ껂⽘ꅒ䰪搱䉆㘪杈칤姎쉱幤壃碣뇂顗乵渨䴴⹲睦卖⸴晗㡚摦䄭⩪烂숸⎣慕뇂泂涩别슩偫昵䥩싂祭䌶㐴뭷在㡃柂竂䖩咬걉唱冘⨷㕷쉏疥╨⭄</w:t>
      </w:r>
      <w:r>
        <w:rPr/>
        <w:t>ꥐ</w:t>
      </w:r>
      <w:r>
        <w:rPr/>
        <w:t>㏍䔪淂</w:t>
      </w:r>
      <w:r>
        <w:rPr/>
        <w:t>ⱎ</w:t>
      </w:r>
      <w:r>
        <w:rPr/>
        <w:t>䉎䤰潀ꍏ㜸秃쉦</w:t>
      </w:r>
      <w:r>
        <w:rPr/>
        <w:t>⡢</w:t>
      </w:r>
      <w:r>
        <w:rPr/>
        <w:t>㘯䡱㑁㡪憩卬版ꄬ⥞摠獑決㵞杢숩쉊榣こ師倳矂佅⸥療偘ꌣ</w:t>
      </w:r>
      <w:r>
        <w:rPr/>
        <w:t>ⵑ</w:t>
      </w:r>
      <w:r>
        <w:rPr/>
        <w:t>愪塵坋⍍䉺䱆祷</w:t>
      </w:r>
      <w:r>
        <w:rPr/>
        <w:t>ꔥ</w:t>
      </w:r>
      <w:r>
        <w:rPr/>
        <w:t>滍晦棃슬쌥⵬礵扔礮㍯晡活瘬쉌削悡</w:t>
      </w:r>
      <w:r>
        <w:rPr/>
        <w:t>ꕔ</w:t>
      </w:r>
      <w:r>
        <w:rPr/>
        <w:t>係☪兀</w:t>
      </w:r>
      <w:r>
        <w:rPr/>
        <w:t>⢱</w:t>
      </w:r>
      <w:r>
        <w:rPr/>
        <w:t>썑愯础琪愵湯正⽁硠申熵攦䛂쉴㈶䔴乶恗䁇ꅯ琦ꍸ싂㍇㕡⨳䞩깾扯壂넺牆焴㩑䉷걀扌쉲煈땓癈斩倻싃ꅂ块瑹䙎</w:t>
      </w:r>
      <w:r>
        <w:rPr/>
        <w:t>⡠⩴</w:t>
      </w:r>
      <w:r>
        <w:rPr/>
        <w:t>䕚칉䠳捥쉄剅幅兒㛂䵎䦡彆睚㕄썐嘭嘭澱䉮ꅃ癫捄㑢㑬㵬杤ꍺ싂⩢䮩么䒡</w:t>
      </w:r>
      <w:r>
        <w:rPr/>
        <w:t>ⵧ</w:t>
      </w:r>
      <w:r>
        <w:rPr/>
        <w:t>⼻</w:t>
      </w:r>
      <w:r>
        <w:rPr/>
        <w:t>ꤩ⩺</w:t>
      </w:r>
      <w:r>
        <w:rPr/>
        <w:t>杶쉮淂ꍩゥ晸㭴轗쉚♏싂⩄硗슱㩺䙊晇䥮</w:t>
      </w:r>
      <w:r>
        <w:rPr/>
        <w:t>ⱷ</w:t>
      </w:r>
      <w:r>
        <w:rPr/>
        <w:t>갨␨뾻撘ꅋ⹎䥦獵쉒슱繕┬恬ꄤ⬫摏쉳泍䬪㵭숵幺</w:t>
      </w:r>
      <w:r>
        <w:rPr/>
        <w:t>⠳</w:t>
      </w:r>
      <w:r>
        <w:rPr/>
        <w:t>啱䬳䄪䐩睪瀪捰厏時숦㡅녦助싍壍橎沘㉳从</w:t>
      </w:r>
      <w:r>
        <w:rPr/>
        <w:t>⠨ⱳ</w:t>
      </w:r>
      <w:r>
        <w:rPr/>
        <w:t>祢⾘♭쉩⩋癧楟彘䀪⭵</w:t>
      </w:r>
      <w:r>
        <w:rPr/>
        <w:t>⠰</w:t>
      </w:r>
      <w:r>
        <w:rPr/>
        <w:t>쉉䡅㩅</w:t>
      </w:r>
      <w:r>
        <w:rPr/>
        <w:t>ꥃ</w:t>
      </w:r>
      <w:r>
        <w:rPr/>
        <w:t>汃슣</w:t>
      </w:r>
      <w:r>
        <w:rPr/>
        <w:t>ꤰ</w:t>
      </w:r>
      <w:r>
        <w:rPr/>
        <w:t>乊╆㉎칾䤥䝨싂</w:t>
      </w:r>
      <w:r>
        <w:rPr/>
        <w:t>⡠</w:t>
      </w:r>
      <w:r>
        <w:rPr/>
        <w:t>㯂⪡啸轪㢡䁪獘冻戩凂믂剉⥍썹䅴䴯绂㶏稣㤭ㄲ恈▿䠲깺桮娪슏渫槂┊䉘숵㶥㤳啥숷呒璩</w:t>
      </w:r>
      <w:r>
        <w:rPr/>
        <w:t>⡆</w:t>
      </w:r>
      <w:r>
        <w:rPr/>
        <w:t>䜮⸪</w:t>
      </w:r>
      <w:r>
        <w:rPr/>
        <w:t>ⱟ</w:t>
      </w:r>
      <w:r>
        <w:rPr/>
        <w:t>䕈숴⹱渵䮻洽</w:t>
      </w:r>
      <w:r>
        <w:rPr/>
        <w:t>ꖩ</w:t>
      </w:r>
      <w:r>
        <w:rPr/>
        <w:t>瑁楓顱汍䦏싂⧂橶㊥⌮扟</w:t>
      </w:r>
      <w:r>
        <w:rPr/>
        <w:t>⢘</w:t>
      </w:r>
      <w:r>
        <w:rPr/>
        <w:t>䩹恍䦿⬦绂稦䡍⥧伺껎澡긦畕䉆쉟丮繉䈰쉅춡⩭顀睤㜻瞩㕯㦥⹳浄㭈䁓畯ㆡ癣쉌⌸䗂쉷戹晧礹㉚㔭捓楲쉐佅栱忂毂噮쉔ꏂ묨</w:t>
      </w:r>
      <w:r>
        <w:rPr/>
        <w:t>ⰴⲩ</w:t>
      </w:r>
      <w:r>
        <w:rPr/>
        <w:t>쉭䱄懍⒥啺縳杬畷娦ꄭ疩뇂姂䭴쉬숹椩⩆撱</w:t>
      </w:r>
      <w:r>
        <w:rPr/>
        <w:t>ꥊ</w:t>
      </w:r>
      <w:r>
        <w:rPr/>
        <w:t>⠱</w:t>
      </w:r>
      <w:r>
        <w:rPr/>
        <w:t>⿂䝏䥈╱㌯䷂盂쉲ㄤ仂㥦䶻假挫撡汑携湳便⺥쉌淃</w:t>
      </w:r>
      <w:r>
        <w:rPr/>
        <w:t>⣂</w:t>
      </w:r>
      <w:r>
        <w:rPr/>
        <w:t>恹䭾しꄰ컂䛂桯楨딫硚晞⼪斘橙摟犡䝳攻⩆䀣戶䍱쉖焰䨺佶㜨䂬娪컂湞敎츳瑊呞쉩丣♦䣂⽮睉⩔쉇뭫嘯歐嚡⻂췂泂㓎揍슿䑧䰣쉕䵀斿싂橥风䝱⒱汱㊏煦稥卌瘦䖻쉃</w:t>
      </w:r>
      <w:r>
        <w:rPr/>
        <w:t>ꖵ</w:t>
      </w:r>
      <w:r>
        <w:rPr/>
        <w:t>唶圥牬꥗呾⩰捨犩⮬㵉갴刪怲䎿牡딻奞哂啭</w:t>
      </w:r>
      <w:r>
        <w:rPr/>
        <w:t>ⱔ</w:t>
      </w:r>
      <w:r>
        <w:rPr/>
        <w:t>깣浃㡍淂剎唸頸㣂</w:t>
      </w:r>
      <w:r>
        <w:rPr/>
        <w:t>ꥏ</w:t>
      </w:r>
      <w:r>
        <w:rPr/>
        <w:t>㩉쉀숬䜻桁㩕䔷湗杄獇樽憏湊欤싂㋂扲柍뽭纏扈瑥盂弶䋂䢏䔨⩋䇂伥協뭡䵂긬䥍㬪길㉀ꍍ塾숺䶡柂쵆呉欪睧櫂⺣㓎⬻敭⭏뇂</w:t>
      </w:r>
      <w:r>
        <w:rPr/>
        <w:t>ⱔ</w:t>
      </w:r>
      <w:r>
        <w:rPr/>
        <w:t>忂⩂쉢䖵䰷넨帲卭攦⍉睏䷂</w:t>
      </w:r>
      <w:r>
        <w:rPr/>
        <w:t>⢻</w:t>
      </w:r>
      <w:r>
        <w:rPr/>
        <w:t>嘵悏顠扂⫍纵爪愪烂㞱싂㎬⹐䁰飂瀴灷㑐眬뭺正痂☪쉯㠰轚쵭쉒冮䳂㝺㍮お睁숶깆ꄺⸯ繀ㅢ䨴偈䵈䠳䙕쉪堵싂㷂䵥位䬩쉗숵</w:t>
      </w:r>
      <w:r>
        <w:rPr/>
        <w:t>ⰶ</w:t>
      </w:r>
      <w:r>
        <w:rPr/>
        <w:t>䔷繋땇漷␴穷㭓쉀㔰牡嗂⩞쉺㭪㙷汮朣긪䥤歱촯䍂し뭏⽥썹硨⩗쵅椶塚Ⓜ</w:t>
      </w:r>
      <w:r>
        <w:rPr/>
        <w:t>ⷂ</w:t>
      </w:r>
      <w:r>
        <w:rPr/>
        <w:t>㭚恒䭞䈹쉚㶻ꍯ㭏⴪쉂쉇ꍮ㉅䥴</w:t>
      </w:r>
      <w:r>
        <w:rPr/>
        <w:t>ꤶ</w:t>
      </w:r>
      <w:r>
        <w:rPr/>
        <w:t>䡺꤮劮</w:t>
      </w:r>
      <w:r>
        <w:rPr/>
        <w:t>ꔨ꥚</w:t>
      </w:r>
      <w:r>
        <w:rPr/>
        <w:t>숻뿍싂䓂怴뼹硂쉬奎兦䝮㍷坚剚瘹칣穨㝥挤䧎迂㪏갤绂剨䉮䤸쵑滂嚥啁捆䥱㔬畁</w:t>
      </w:r>
      <w:r>
        <w:rPr/>
        <w:t>ⰽ</w:t>
      </w:r>
      <w:r>
        <w:rPr/>
        <w:t>䍂䩱┹噳㩵柂摨啶</w:t>
      </w:r>
      <w:r>
        <w:rPr/>
        <w:t>ꤩ⥚</w:t>
      </w:r>
      <w:r>
        <w:rPr/>
        <w:t>㟍䨴㨺깣䶡꺱漺穁⌹썑ち</w:t>
      </w:r>
      <w:r>
        <w:rPr/>
        <w:t>ⲩ</w:t>
      </w:r>
      <w:r>
        <w:rPr/>
        <w:t>䕉唺拂盍橲쉕쉷橬⥷幇녋桤㥖㠫檩</w:t>
      </w:r>
      <w:r>
        <w:rPr/>
        <w:t>ⰳ</w:t>
      </w:r>
      <w:r>
        <w:rPr/>
        <w:t>噥擂伶츥〶䵑卟掮楱㭕彙䊘⸨䁳㐻ㅃ⨦做⩅쉷⚘갯旍慵䑇撥恅</w:t>
      </w:r>
      <w:r>
        <w:rPr/>
        <w:t>ꥊ</w:t>
      </w:r>
      <w:r>
        <w:rPr/>
        <w:t>깲䘊⭮⤰쉾⸷츦琳垮슿煎坖匪畐䕷䙩咡流䅟伵䕬䅒彈⬱劥</w:t>
      </w:r>
      <w:r>
        <w:rPr/>
        <w:t>ꗂ</w:t>
      </w:r>
      <w:r>
        <w:rPr/>
        <w:t>攽㡸兂䵌愸搥䭣埂</w:t>
      </w:r>
      <w:r>
        <w:rPr/>
        <w:t>ꕆ</w:t>
      </w:r>
      <w:r>
        <w:rPr/>
        <w:t>ꍅ⻎⩣⸴繳顡뭊䔽㍬渴噧㑠⥠㡨숴瘳嗂稵䃂쉖⮣䍉数⪡窮딲癭싂埂䡲繪疣恶쉔瀺䩑䓂췂쉶⤵䅋䑩潔⻎慵爤⍵ꍪ瀰묷뽑㋎쉟䴰칀墘숷긬塮⍍ꆩ沬䈷숭㝚쉚彣䁪睵奅쉃</w:t>
      </w:r>
      <w:r>
        <w:rPr/>
        <w:t>ⰷ</w:t>
      </w:r>
      <w:r>
        <w:rPr/>
        <w:t>坎㈵⴫㈺种䅬灦⨴⮩슘狂⩡怱旂쉀䦱묬㙾輪⥌츬⩉䭅轊剰䍉べ╃搻繶勂帺䝴猪</w:t>
      </w:r>
      <w:r>
        <w:rPr/>
        <w:t>ꤱ</w:t>
      </w:r>
      <w:r>
        <w:rPr/>
        <w:t>呖ㅕ洶欭ꎻ〦뇂</w:t>
      </w:r>
      <w:r>
        <w:rPr/>
        <w:t>꧂</w:t>
      </w:r>
      <w:r>
        <w:rPr/>
        <w:t>乡破哂㙴泂厥癒칋쉡䖩쉈칯䅷び杮싂묮㑵쉟⽁쉘㔪ご畹걃坚匵⛂䅍쉅ꌫ潹䔮庵数恑彘娯㛍矂㕐扅</w:t>
      </w:r>
      <w:r>
        <w:rPr/>
        <w:t>⡋</w:t>
      </w:r>
      <w:r>
        <w:rPr/>
        <w:t>繴䙑⍊䉒⼱㠹㭺녔⨱숹琩渵慩칃싂桴ぐ⼥뼨倽㣂婮灭</w:t>
      </w:r>
      <w:r>
        <w:rPr/>
        <w:t>ꕰ</w:t>
      </w:r>
      <w:r>
        <w:rPr/>
        <w:t>輩輪頱䕊灄颿쉹椭婘⧎憩泂쉚싍䙃吷杭</w:t>
      </w:r>
      <w:r>
        <w:rPr/>
        <w:t>ꗂ</w:t>
      </w:r>
      <w:r>
        <w:rPr/>
        <w:t>嘺猣畡䲩䉱矂圻卲幟㍥㟂쉳氤⫂⧂䙂㝹ꏍ痂숯⨨呁犏갴潑땲뭏뗎쉪㨯硃桙轩昰恖㋂</w:t>
      </w:r>
      <w:r>
        <w:rPr/>
        <w:t>ⵁ</w:t>
      </w:r>
      <w:r>
        <w:rPr/>
        <w:t>㜤깢煕溘㔨㚩䥡䮬坏䧂塂晋绂廂쉑樹쉍쉙噁湔슩䍚슏뇂竂瑷ㆩ楘쉢彈⑋</w:t>
      </w:r>
      <w:r>
        <w:rPr/>
        <w:t>⡬</w:t>
      </w:r>
      <w:r>
        <w:rPr/>
        <w:t>碵</w:t>
      </w:r>
      <w:r>
        <w:rPr/>
        <w:t>ꕥ</w:t>
      </w:r>
      <w:r>
        <w:rPr/>
        <w:t>떮㙢䙈凂썍슏晨氩깴扤呄걸汄땾䅤录塖㭁䉓瑉晴㨤╎縣䅷⩟䬴䵎䁗䩣䯂瀪楔㵈䔲⥉䯂㛂쎮嘬ꄸ㒵㘶捨㵹䭢쉕␦</w:t>
      </w:r>
      <w:r>
        <w:rPr/>
        <w:t>⠵</w:t>
      </w:r>
      <w:r>
        <w:rPr/>
        <w:t>湗⧂걯㘪썗㉅楷噠扚쉷쵍걬婟睸埂敫숸榥쉪ꄫ顚쉢㡏擂㡬ㅲ㏂넷㤪䈻づ䓃䈶頲灎䡨싎䱮狃污䵷⸩灄䝌⒏⤺⥲</w:t>
      </w:r>
      <w:r>
        <w:rPr/>
        <w:t>ⱗ</w:t>
      </w:r>
      <w:r>
        <w:rPr/>
        <w:t>穥㕭㕓갵痂睰桙㩹䙁⹞灅⸺朽㐸砦</w:t>
      </w:r>
      <w:r>
        <w:rPr/>
        <w:t>⡀</w:t>
      </w:r>
      <w:r>
        <w:rPr/>
        <w:t>㑯〈咻</w:t>
      </w:r>
      <w:r>
        <w:rPr/>
        <w:t>⢘</w:t>
      </w:r>
      <w:r>
        <w:rPr/>
        <w:t>怳亿㵆⨻共</w:t>
      </w:r>
      <w:r>
        <w:rPr/>
        <w:t>⡔</w:t>
      </w:r>
      <w:r>
        <w:rPr/>
        <w:t>ꕭ</w:t>
      </w:r>
      <w:r>
        <w:rPr/>
        <w:t>뮻揃䕒兒灺塧䝚칎頪祶慖㷂⑩</w:t>
      </w:r>
      <w:r>
        <w:rPr/>
        <w:t>ⴤ</w:t>
      </w:r>
      <w:r>
        <w:rPr/>
        <w:t>祌瑓灭旂獩싃幚牐</w:t>
      </w:r>
      <w:r>
        <w:rPr/>
        <w:t>ꕧ</w:t>
      </w:r>
      <w:r>
        <w:rPr/>
        <w:t>䧂㈸㦿</w:t>
      </w:r>
      <w:r>
        <w:rPr/>
        <w:t>ⶩ</w:t>
      </w:r>
      <w:r>
        <w:rPr/>
        <w:t>ⱟ</w:t>
      </w:r>
      <w:r>
        <w:rPr/>
        <w:t>숽쉸䯂㑇⪵爬慰吨촥쏂䅦繎ꍄ싂䰳슱숩㵔쉭敵㤴䒩노䵓恫㇂礩弦㔽払䱕䡔佢䉾⹦춏㷎㡉㛂䠣ㅞ䐫㕮纻쉾燂泂㋂ꄸ䭊浨䝇潱ꍔ㉔</w:t>
      </w:r>
      <w:r>
        <w:rPr/>
        <w:t>ꤊ</w:t>
      </w:r>
      <w:r>
        <w:rPr/>
        <w:t>呪丶⍈㈷㛂睍⭍䝰⥙潨뾥厮䅈坡ꇂ⍇奕携幨썇摚禡⺘</w:t>
      </w:r>
      <w:r>
        <w:rPr/>
        <w:t>ꦻ</w:t>
      </w:r>
      <w:r>
        <w:rPr/>
        <w:t>ꌱ焴占䨰땨⩂䶡㙙頶䧂潉깬㔦噧挦㨪汇놏䇂顣뭷㛎戸壂坙숺썥牕⑒晧</w:t>
      </w:r>
      <w:r>
        <w:rPr/>
        <w:t>ꕨ</w:t>
      </w:r>
      <w:r>
        <w:rPr/>
        <w:t>儷㴺垏撿⑏漬숲ふ⩃䕹⧂믂㭱습쵓啬숦灤</w:t>
      </w:r>
      <w:r>
        <w:rPr/>
        <w:t>꧂⨴</w:t>
      </w:r>
      <w:r>
        <w:rPr/>
        <w:t>䁂㍰䍡熵䜲䤽ㅰ懂槂⥡忂乧땺䀩懎슥繤瑥⹴囎嘫幐</w:t>
      </w:r>
      <w:r>
        <w:rPr/>
        <w:t>⡫</w:t>
      </w:r>
      <w:r>
        <w:rPr/>
        <w:t>ꅚ㚏焪㇎促㈵㴬礣⩸썪녵⯂顬䣂⥣㩳충䨫㉕㭩숲䉎쉢浬申眹嗂䬫䩏䠲䩆㈮眭旂ꍣ䰪</w:t>
      </w:r>
      <w:r>
        <w:rPr/>
        <w:t>ⰽ</w:t>
      </w:r>
      <w:r>
        <w:rPr/>
        <w:t>쉇</w:t>
      </w:r>
      <w:r>
        <w:rPr/>
        <w:t>ⵔ⪮</w:t>
      </w:r>
      <w:r>
        <w:rPr/>
        <w:t>㗃⑤噚浔畁睎쉞佁杲숰挱☹余搯♪欩숫갴㦱⪘顐⽊㠺呔뿎偙杉╍┽⑑材침䭀嫎⩅䩫䭾䰤剸쉅呁쉞迂싂㵡싂獱楣⨶뽍⧂斏䂱ꏂ칾㍆</w:t>
      </w:r>
      <w:r>
        <w:rPr/>
        <w:t>ⱇ</w:t>
      </w:r>
      <w:r>
        <w:rPr/>
        <w:t>疥廂砯匯㊱咿㐥ㅀ爽쉮坩Ⓕ摘╟畕甽㑸捵捂畡䵘噹㝕⑳徿쉗捆㒵㑘佖슮敢䬨쉊漳个がꥩ㙉渦㖥⍖딲ꅩ傣㧂딺䁓⥬쉆匭梻⨨</w:t>
      </w:r>
      <w:r>
        <w:rPr/>
        <w:t>⢘⹣</w:t>
      </w:r>
      <w:r>
        <w:rPr/>
        <w:t>琶⹕橚戶쉌䵪뽔穈䉣杇</w:t>
      </w:r>
      <w:r>
        <w:rPr/>
        <w:t>⣂</w:t>
      </w:r>
      <w:r>
        <w:rPr/>
        <w:t>硔츹歶☮䙃⦿嘩殱䱩橱氶쉍織渹浂숪슬⼥灄匥㭯䟃숭</w:t>
      </w:r>
      <w:r>
        <w:rPr/>
        <w:t>ⰻ</w:t>
      </w:r>
      <w:r>
        <w:rPr/>
        <w:t>䜹湳乒</w:t>
      </w:r>
      <w:r>
        <w:rPr/>
        <w:t>ꔲ</w:t>
      </w:r>
      <w:r>
        <w:rPr/>
        <w:t>矂盂⍂깑ぴ狎浖</w:t>
      </w:r>
      <w:r>
        <w:rPr/>
        <w:t>Ⳃ</w:t>
      </w:r>
      <w:r>
        <w:rPr/>
        <w:t>䑦䞣栥⑹樴쉾ꍘ区轵歲쉣湧슱繳匯쉹猽쌽轠싂춣⥎땟数놵숦쉱촶</w:t>
      </w:r>
      <w:r>
        <w:rPr/>
        <w:t>ꔻ</w:t>
      </w:r>
      <w:r>
        <w:rPr/>
        <w:t>奲䑬뭞獀䐬楤⬦ꍱ䰴㥂쉷灢♁넨彲⩉䁨</w:t>
      </w:r>
      <w:r>
        <w:rPr/>
        <w:t>ꕨ</w:t>
      </w:r>
      <w:r>
        <w:rPr/>
        <w:t>쵬쉹</w:t>
      </w:r>
      <w:r>
        <w:rPr/>
        <w:t>꧂</w:t>
      </w:r>
      <w:r>
        <w:rPr/>
        <w:t>䜪ヂ捣䜦矂塺椻㭨깐ꆻ⮩娣瞱㩧぀噙쉲ㅖ뿂칐꥾숷䆩쉖嘯濂姂婊ꍠ䔺땄䱤㇎묯㝺쉣噋慪枿䘯䉘硙忂䶣繵ㅨ飃㈹呤憱弣츻位檘纘</w:t>
      </w:r>
      <w:r>
        <w:rPr/>
        <w:t>⠤</w:t>
      </w:r>
      <w:r>
        <w:rPr/>
        <w:t>䆱旂⥺ꥳ璵깂䥈汞㦩严㴷䳂伪祎㍇噲塇┽㵌쉕轹♟㙃昨㤹䃂▿쉓습噞</w:t>
      </w:r>
      <w:r>
        <w:rPr/>
        <w:t>ⶱ</w:t>
      </w:r>
      <w:r>
        <w:rPr/>
        <w:t>煅揂땔⑹쵢㍵숲呤彶</w:t>
      </w:r>
      <w:r>
        <w:rPr/>
        <w:t>⣂</w:t>
      </w:r>
      <w:r>
        <w:rPr/>
        <w:t>潸</w:t>
      </w:r>
      <w:r>
        <w:rPr/>
        <w:t>ꤣ</w:t>
      </w:r>
      <w:r>
        <w:rPr/>
        <w:t>䲱碿䁗</w:t>
      </w:r>
      <w:r>
        <w:rPr/>
        <w:t>ⱎ♞⭔</w:t>
      </w:r>
      <w:r>
        <w:rPr/>
        <w:t>熏㌻⽀숸扗㠤䲮</w:t>
      </w:r>
      <w:r>
        <w:rPr/>
        <w:t>Ɒ</w:t>
      </w:r>
      <w:r>
        <w:rPr/>
        <w:t>䓎뿂轩㉷䭃掻楏쉰祙飂㕪♙䣂㡩参煐势伺懂冿县쉂拂</w:t>
      </w:r>
      <w:r>
        <w:rPr/>
        <w:t>ꔭ♦</w:t>
      </w:r>
      <w:r>
        <w:rPr/>
        <w:t>뿂桄晪䑨⽆極摶刬쉠깭䛂繡쉵뇂㩺㍨祤焨剖橖潌칱彍㙴ꇃ䟂䰊ꅙ㌷䒬ꌮ塏⻂顂ꌭ夻嘰䍹䰩</w:t>
      </w:r>
      <w:r>
        <w:rPr/>
        <w:t>ꥑ⹪</w:t>
      </w:r>
      <w:r>
        <w:rPr/>
        <w:t>潀幠</w:t>
      </w:r>
      <w:r>
        <w:rPr/>
        <w:t>⠴⵴</w:t>
      </w:r>
      <w:r>
        <w:rPr/>
        <w:t>窏♊숫ꅩ憡㶘繲䩖呙祌</w:t>
      </w:r>
      <w:r>
        <w:rPr/>
        <w:t>꧍</w:t>
      </w:r>
      <w:r>
        <w:rPr/>
        <w:t>㙧슱堵⥔䙷슣숰搭敢櫂뗍煗棎䙯憻</w:t>
      </w:r>
      <w:r>
        <w:rPr/>
        <w:t>ꥏ</w:t>
      </w:r>
      <w:r>
        <w:rPr/>
        <w:t>硍活숪⾣掮쉈ꌱ䩵柂쉧</w:t>
      </w:r>
      <w:r>
        <w:rPr/>
        <w:t>Ᵽ</w:t>
      </w:r>
      <w:r>
        <w:rPr/>
        <w:t>ꦏ</w:t>
      </w:r>
      <w:r>
        <w:rPr/>
        <w:t>ァ걚獾䤸⽁恕橞䗂偷椻甥瘴歯곂쉏깸昴♊쉨仂뼪ꍆ쉞䁉嚩噤欪软狂坅ꅸ뗍䁤㙦䵳숲湃忂礳硞灗㡍䡄晏숭⩘쉊縳䵖㉌㭅䌽쌣Ⓕ兊㩔敦☥㬥⨪ꎏ娵쉷輨걂㕗咡쉲朷䥢䏍㈤瑋旂甸硤洪⥉䏂癣땱䑇䅍␪䅟䭘壂桔㩓櫂秂녲佷</w:t>
      </w:r>
      <w:r>
        <w:rPr/>
        <w:t>ꦘ╷</w:t>
      </w:r>
      <w:r>
        <w:rPr/>
        <w:t>硔䏂䁷숩敀忂䨥⽾穉䵔廍㡗伲杙숲⥶主䩔䍟捦㢏ꅧ⨵</w:t>
      </w:r>
      <w:r>
        <w:rPr/>
        <w:t>ⵔ</w:t>
      </w:r>
      <w:r>
        <w:rPr/>
        <w:t>楙步愶⍴濎塙䊣彃싂ꅖ顎户乘睟⺘⧎䌰</w:t>
      </w:r>
      <w:r>
        <w:rPr/>
        <w:t>ⵄ</w:t>
      </w:r>
      <w:r>
        <w:rPr/>
        <w:t>恄䄴䮘祓佄숯偬到ꥣ扵卶え焪䰦ꍎ呞琥㊻啒帶㵍⤺싃䥤汀싂ꍠ㔤儵優㭒</w:t>
      </w:r>
      <w:r>
        <w:rPr/>
        <w:t>ꥋ</w:t>
      </w:r>
      <w:r>
        <w:rPr/>
        <w:t>ど쉴砲쉷䉱栰뼯淂⬱숸係춣뿂⫂충싎</w:t>
      </w:r>
      <w:r>
        <w:rPr/>
        <w:t>⠴</w:t>
      </w:r>
      <w:r>
        <w:rPr/>
        <w:t>숹㑭呚弯</w:t>
      </w:r>
      <w:r>
        <w:rPr/>
        <w:t>ꔮ</w:t>
      </w:r>
      <w:r>
        <w:rPr/>
        <w:t>轢싂쉊⍂慭⸪睘刣檻䉆㵉䈪㦿</w:t>
      </w:r>
      <w:r>
        <w:rPr/>
        <w:t>ⵌ</w:t>
      </w:r>
      <w:r>
        <w:rPr/>
        <w:t>救哃㵧愶夽㕉⫂䑊㭍䞮㑎䀹䕀⬴칅췂</w:t>
      </w:r>
      <w:r>
        <w:rPr/>
        <w:t>ⴥ</w:t>
      </w:r>
      <w:r>
        <w:rPr/>
        <w:t>滂昪⽠䅮쉧㫂慚畹癓슿砰⹗ギ牕⨪杳坡슱㩱⺻쉯䓂㡶梥</w:t>
      </w:r>
      <w:r>
        <w:rPr/>
        <w:t>꧂⸩</w:t>
      </w:r>
      <w:r>
        <w:rPr/>
        <w:t>剄癗싂쌨㙄쉸촺汗東㝕癳슩硐牡䵴䴨쉩吹슿繲쉵灄䋂旂爽奀狂⸮㌥㈦뿂倥㥲䥮婯係橏쉾쉠迂ぇ攸畴歍辬㌬掻慮⸴쉴穟</w:t>
      </w:r>
      <w:r>
        <w:rPr/>
        <w:t>ꤻ</w:t>
      </w:r>
      <w:r>
        <w:rPr/>
        <w:t>䰱⮮쉠䰴䴽䜯橚煱焹捪</w:t>
      </w:r>
      <w:r>
        <w:rPr/>
        <w:t>ꤰ</w:t>
      </w:r>
      <w:r>
        <w:rPr/>
        <w:t>ꥺ슣盃㥞䙏瞩潌䘶創㵱彅珂</w:t>
      </w:r>
      <w:r>
        <w:rPr/>
        <w:t>ⱺ</w:t>
      </w:r>
      <w:r>
        <w:rPr/>
        <w:t>숮쉥㩕浺㭙⵴넮橙夳唣䱖⦻乔숬係쉖橾槂吺乮嫂慍ㄱ捨⬭컂䑍穡䪻곂촱㩾䩂ꄨ晭䥔쉄⚬坮塵깔숪뽞䘵健䥹䩥숴䃂</w:t>
      </w:r>
      <w:r>
        <w:rPr/>
        <w:t>ꔭ⤮</w:t>
      </w:r>
      <w:r>
        <w:rPr/>
        <w:t>唪䭚珂숱䥌㙶㇂</w:t>
      </w:r>
      <w:r>
        <w:rPr/>
        <w:t>ꕷ♾</w:t>
      </w:r>
      <w:r>
        <w:rPr/>
        <w:t>矂⒘䏂恅⩟歭煘㥟䗂傮싂ꥨ⬵숣썍ㅋ</w:t>
      </w:r>
      <w:r>
        <w:rPr/>
        <w:t>꧂</w:t>
      </w:r>
      <w:r>
        <w:rPr/>
        <w:t>⠦</w:t>
      </w:r>
      <w:r>
        <w:rPr/>
        <w:t>㭚㑋之䩡灯䭇攷⨭</w:t>
      </w:r>
      <w:r>
        <w:rPr/>
        <w:t>ꕾ</w:t>
      </w:r>
      <w:r>
        <w:rPr/>
        <w:t>쵧갯恹뼭뽉乺爮쉀싂╔䇎娽礵晍</w:t>
      </w:r>
      <w:r>
        <w:rPr/>
        <w:t>꧍⑺</w:t>
      </w:r>
      <w:r>
        <w:rPr/>
        <w:t>轓ꌨ彪숣砦䩗炩佶쵳䥠奧䠰⏂䁢⫂䅪噭⵴숳㭢愴䕲櫂摊쏂湗䍄䤊嫂咻䭊㙭㕟摉励♡ꏍ㒩</w:t>
      </w:r>
      <w:r>
        <w:rPr/>
        <w:t>ꕎ</w:t>
      </w:r>
      <w:r>
        <w:rPr/>
        <w:t>慈䘥炵䉍⑋傩畮ㄯ睬걄㶱旍畇䋂痂</w:t>
      </w:r>
      <w:r>
        <w:rPr/>
        <w:t>ꗂ</w:t>
      </w:r>
      <w:r>
        <w:rPr/>
        <w:t>쉯䩎䑶㠯䜻䓂䑰딹㑐숦</w:t>
      </w:r>
      <w:r>
        <w:rPr/>
        <w:t>⡄</w:t>
      </w:r>
      <w:r>
        <w:rPr/>
        <w:t>愭견瑆癩枡桒湇椵쉦숭컂䕃㕡䅆㟂䤶</w:t>
      </w:r>
      <w:r>
        <w:rPr/>
        <w:t>ꕌ</w:t>
      </w:r>
      <w:r>
        <w:rPr/>
        <w:t>䔷뭪呃걁쉦䨸깘輦쵓㙨길瀸硱춮╌슿䭋㛂伫榬垻뇂秂ꥧ⑶슣健ꍄ䏂㡣煋吸⪿</w:t>
      </w:r>
      <w:r>
        <w:rPr/>
        <w:t>ꤸ</w:t>
      </w:r>
      <w:r>
        <w:rPr/>
        <w:t>な㍎⥈卭깏祥㝾塪㍅䩫ꌰ쵖</w:t>
      </w:r>
      <w:r>
        <w:rPr/>
        <w:t>⡸⩃</w:t>
      </w:r>
      <w:r>
        <w:rPr/>
        <w:t>ꏂ䥐烂</w:t>
      </w:r>
      <w:r>
        <w:rPr/>
        <w:t>ꤩ</w:t>
      </w:r>
      <w:r>
        <w:rPr/>
        <w:t>棂⹆쌶䑁ꥺ㶮穩쉇痂㝊啖硨䖏佗䯂㔰쉊朽槂夣懂뇍李熥䡆扃㤸⦘ㅱ쉹淂顯갯싂橐橪剌쉵뽅㤻⬹㇂摓⹸牴⩋싂瘰쉱㐻场걎幌番</w:t>
      </w:r>
      <w:r>
        <w:rPr/>
        <w:t>⡴┨</w:t>
      </w:r>
      <w:r>
        <w:rPr/>
        <w:t>㕯呃ꅊ啮㟂㢏唶긹祤</w:t>
      </w:r>
      <w:r>
        <w:rPr/>
        <w:t>ⷂ</w:t>
      </w:r>
      <w:r>
        <w:rPr/>
        <w:t>単</w:t>
      </w:r>
      <w:r>
        <w:rPr/>
        <w:t>ⱆ</w:t>
      </w:r>
      <w:r>
        <w:rPr/>
        <w:t>䑏玱坍灉弨⨴ꅶ扖⤮ㅋ㍚칣擂樨敌䑫䬰盂係㑞␱䬤ⸯ煮䵍徵㝌濂싎䧂㬨飍䴱砱飂␫쉞⨽橫䭖䛂䀪彶⽡녳穁쉇㝍☩</w:t>
      </w:r>
      <w:r>
        <w:rPr/>
        <w:t>ⵧꤵ</w:t>
      </w:r>
      <w:r>
        <w:rPr/>
        <w:t>冏頫썐弳晵灩哂整っ⍾啧䉋潓帪頬⩏暿繡싂顪彨拂㖻㴹</w:t>
      </w:r>
      <w:r>
        <w:rPr/>
        <w:t>⡵</w:t>
      </w:r>
      <w:r>
        <w:rPr/>
        <w:t>쉡喘渷繊呧</w:t>
      </w:r>
      <w:r>
        <w:rPr/>
        <w:t>Ⱘ╮⩌</w:t>
      </w:r>
      <w:r>
        <w:rPr/>
        <w:t>䞬ꥮꄮ䵭ꍬ祹㵩㑺ꅘ楀㣂瑍</w:t>
      </w:r>
      <w:r>
        <w:rPr/>
        <w:t>ꕬ</w:t>
      </w:r>
      <w:r>
        <w:rPr/>
        <w:t>绂숺繙딴㍯䞬转浊嘮⭄愳䧃㗂塤쉭䁩䝫䱅ꏂ䶮琳䤹摡㩡係컂䳂輩</w:t>
      </w:r>
      <w:r>
        <w:rPr/>
        <w:t>⡬</w:t>
      </w:r>
      <w:r>
        <w:rPr/>
        <w:t>ꥫ㡶쏂㐭睲㊵硱䵢쵌䝦䍉⍮䷂䕷곂쌷䙒⏂쉏䩟橊쵂犿璵杣쉾儳周ꏂ䡚땇㕩걄</w:t>
      </w:r>
      <w:r>
        <w:rPr/>
        <w:t>⡐</w:t>
      </w:r>
      <w:r>
        <w:rPr/>
        <w:t>煏⤹撻獥摱䗂䭥㤱氪쉱救㑵勎⩧ꅒ洨⹞灃汔숪㦥놩甲䏂㎩填柃⭵쉠揂漦㦘쉾煙䔲㌳垻婴㞩썢㜫㠯愥ネ䵍珂楄瘪</w:t>
      </w:r>
      <w:r>
        <w:rPr/>
        <w:t>⡵ⰷ</w:t>
      </w:r>
      <w:r>
        <w:rPr/>
        <w:t>䁇ꥭ啹㕥㈷⻂⹙⩎睢䨲光딸⩹稭땡牰⚏⭙ㆵ넩抏畉䙠䩺⽁禡㍨燂き穗湣깥啘㢣绂ㅇ䀱슱潌挩싂촷洳娵輣炱㴭冬╒媡弰㭎獓澩瓂습汐啈칈厥橷灚澡场珃␺瞘♠슱</w:t>
      </w:r>
      <w:r>
        <w:rPr/>
        <w:t>ⲻ</w:t>
      </w:r>
      <w:r>
        <w:rPr/>
        <w:t>湩眮李轈启</w:t>
      </w:r>
      <w:r>
        <w:rPr/>
        <w:t>ꔨ</w:t>
      </w:r>
      <w:r>
        <w:rPr/>
        <w:t>ꅉ煆숯ぁ⩮㣂恱輥栴唦眪쵩浂곂⽤㑲䬱䋎녘㟂䀳圦婀硁⸪⧂⩄㭣塂㦱燂⏂轸촲썹</w:t>
      </w:r>
      <w:r>
        <w:rPr/>
        <w:t>ꗂ☴</w:t>
      </w:r>
      <w:r>
        <w:rPr/>
        <w:t>癚頤䵍묹쉣檩⵲爪奟㉐栴乓䌶ㄊ⻂輴⏂ꍠ乡悘喱祒쉎䋃慪䁅쉾썱恟杨䃂彶⫂쉍縩晱䡧炘㡄싂碻곍材楱偓䔯晁係猬硓瀸渭䄭ふ砦夳玡♫剭桴䀫뼹輪䅴浇頯擂㕉뼪깭㭃䅉婇숲㙌⩄슘熩䦏</w:t>
      </w:r>
      <w:r>
        <w:rPr/>
        <w:t>ⱖ</w:t>
      </w:r>
      <w:r>
        <w:rPr/>
        <w:t>습纮䝺捵焰䓎</w:t>
      </w:r>
      <w:r>
        <w:rPr/>
        <w:t>⡟</w:t>
      </w:r>
      <w:r>
        <w:rPr/>
        <w:t>䙔쉤轔䁔䔫춱䈤</w:t>
      </w:r>
      <w:r>
        <w:rPr/>
        <w:t>⠦</w:t>
      </w:r>
      <w:r>
        <w:rPr/>
        <w:t>㭸丯㢩ꎩ</w:t>
      </w:r>
      <w:r>
        <w:rPr/>
        <w:t>⡤⪮</w:t>
      </w:r>
      <w:r>
        <w:rPr/>
        <w:t>㙩떘倻䌩甪쉀뭬硗剖⥃䑣ꄰ眷쉏䵷塲</w:t>
      </w:r>
      <w:r>
        <w:rPr/>
        <w:t>⡔⸱</w:t>
      </w:r>
      <w:r>
        <w:rPr/>
        <w:t>恇怮䉏溏潩汦⩂䤳祆扅滂獯䦩呷牰ꄩㆻ䑅ꌸꇂ恶抬氽猪ㆣ太⌸뭈쏂猴楕㡘쉙䚩牞</w:t>
      </w:r>
      <w:r>
        <w:rPr/>
        <w:t>꧂</w:t>
      </w:r>
      <w:r>
        <w:rPr/>
        <w:t>卒㒥乊㕋彅</w:t>
      </w:r>
      <w:r>
        <w:rPr/>
        <w:t>ⱃ</w:t>
      </w:r>
      <w:r>
        <w:rPr/>
        <w:t>쉪뭠㥤獎儰㒩䱰싂䐪冻㧂塂䀹枵恅奸繆偂⭶⎏䷂⭇䭪╾㔪슬⚬頴걔▩䥏瓂ꄵ⬪㭨潏啵媩偲㝥拂佔䳍䤶稳婊泂䊮䵲䝟</w:t>
      </w:r>
      <w:r>
        <w:rPr/>
        <w:t>ꦮ</w:t>
      </w:r>
      <w:r>
        <w:rPr/>
        <w:t>걠免〣묫揂</w:t>
      </w:r>
      <w:r>
        <w:rPr/>
        <w:t>Ⳃ</w:t>
      </w:r>
      <w:r>
        <w:rPr/>
        <w:t>무瑚녧믂琴轓顅洽歕뭘䉀㥟捥塱獠뇂䑁䵺氤䬱㉊樯╫숪쉶噭䩮⧂쉬迂㵴湴塚䟂漻䮮싂瘭灪帵䁤㞩䠶⥀춱䑄恅㵮欴祯湧⍶㙘ꅚ뭔쉖쉢刴싍</w:t>
      </w:r>
      <w:r>
        <w:rPr/>
        <w:t>ꕦ</w:t>
      </w:r>
      <w:r>
        <w:rPr/>
        <w:t>츸䉃</w:t>
      </w:r>
      <w:r>
        <w:rPr/>
        <w:t>ꥆ</w:t>
      </w:r>
      <w:r>
        <w:rPr/>
        <w:t>淂毂䟂㙀杊剔</w:t>
      </w:r>
      <w:r>
        <w:rPr/>
        <w:t>ꦬ</w:t>
      </w:r>
      <w:r>
        <w:rPr/>
        <w:t>址쉐㔵湉绍⑆</w:t>
      </w:r>
      <w:r>
        <w:rPr/>
        <w:t>ⶬ</w:t>
      </w:r>
      <w:r>
        <w:rPr/>
        <w:t>쉚숲坴쉞瀩긭呣</w:t>
      </w:r>
      <w:r>
        <w:rPr/>
        <w:t>ꖥ</w:t>
      </w:r>
      <w:r>
        <w:rPr/>
        <w:t>긮湤帰憡噴㪻쉍슥⎥㍄繱쉀玩䧂啕⪻⽚䣂쉑⽰扭ㅰ㉌䴹㥾⎣恕歷뭴쉟숳澏㍟敌䱧榘㙔珂㯂兡쉳㙴侬飂珂嘨⻂扭⩂䑄㢏噔</w:t>
      </w:r>
      <w:r>
        <w:rPr/>
        <w:t>ꦩ</w:t>
      </w:r>
      <w:r>
        <w:rPr/>
        <w:t>쉶弯撻灬彄䐦題唶捑싂乎玩</w:t>
      </w:r>
      <w:r>
        <w:rPr/>
        <w:t>⠷</w:t>
      </w:r>
      <w:r>
        <w:rPr/>
        <w:t>輪地</w:t>
      </w:r>
      <w:r>
        <w:rPr/>
        <w:t>ⴶ⨬</w:t>
      </w:r>
      <w:r>
        <w:rPr/>
        <w:t>갪汗䉄</w:t>
      </w:r>
      <w:r>
        <w:rPr/>
        <w:t>꧂</w:t>
      </w:r>
      <w:r>
        <w:rPr/>
        <w:t>쉭焴畔〦䙟묫⬦ꌳ坰⵵癡慱禩췍䣂塞恢楩</w:t>
      </w:r>
      <w:r>
        <w:rPr/>
        <w:t>Ⱓ⢿</w:t>
      </w:r>
      <w:r>
        <w:rPr/>
        <w:t>䌪硬⩥噁걊㐪⌳瘱㋂㩹䊩瘪쉑⤣쉾睋炵乗匪㴳</w:t>
      </w:r>
      <w:r>
        <w:rPr/>
        <w:t>ⱖ</w:t>
      </w:r>
      <w:r>
        <w:rPr/>
        <w:t>剌眵ꌨ惂懃㤯攫㓂䴩穒뗂剟颡橸쎥煗䡆싍漦櫂싂䢏䱢䍗◂◂ꅯ䍵漴祳楦淎汃盂疻</w:t>
      </w:r>
      <w:r>
        <w:rPr/>
        <w:t>꧍</w:t>
      </w:r>
      <w:r>
        <w:rPr/>
        <w:t>䥗㵉嚮㢿ꅤ</w:t>
      </w:r>
      <w:r>
        <w:rPr/>
        <w:t>ⱥ</w:t>
      </w:r>
      <w:r>
        <w:rPr/>
        <w:t>놬쵯싂塆㕖쉎怶㥅燂㵕睡噍槂⥷璩ꌻ㚵本☴〹쉫涻쌴䄴㋍牍쉮㄰㥙桷慅ꍷ⪏쉫䍟琲愻䕹丮迂숺뼲摄㔪ꅀ㝎顶♵偕卦녪晴睫쉍瘲术硦㉢勂ꄣ㩰녮⑖䕒</w:t>
      </w:r>
      <w:r>
        <w:rPr/>
        <w:t>ⲿ</w:t>
      </w:r>
      <w:r>
        <w:rPr/>
        <w:t>숊쉥汔呱녁墏橳</w:t>
      </w:r>
      <w:r>
        <w:rPr/>
        <w:t>ꕰ</w:t>
      </w:r>
      <w:r>
        <w:rPr/>
        <w:t>싃쉒꺻㝌</w:t>
      </w:r>
      <w:r>
        <w:rPr/>
        <w:t>ⲱ</w:t>
      </w:r>
      <w:r>
        <w:rPr/>
        <w:t>쉺捓</w:t>
      </w:r>
      <w:r>
        <w:rPr/>
        <w:t>⠳</w:t>
      </w:r>
      <w:r>
        <w:rPr/>
        <w:t>癡慪㩸䍐噺⥊⹴숩灊䠽参䲮겡㢩奫⑓偅놮㦏</w:t>
      </w:r>
      <w:r>
        <w:rPr/>
        <w:t>ⱑ</w:t>
      </w:r>
      <w:r>
        <w:rPr/>
        <w:t>涩싂쉆녍杂䵀㤲⻂䔷攺䝏숬♒兖劥ꍸ䯂迂穙睔㍯枩썢⪿椹㥾姃쌥湫㥶剙┤╠䫎㐱뭦瀬瓂估噣䔩煖湺쉹⺣땃挩쵑䉇숬晵嫂佅恊⑶</w:t>
      </w:r>
      <w:r>
        <w:rPr/>
        <w:t>ⱖ⫂</w:t>
      </w:r>
      <w:r>
        <w:rPr/>
        <w:t>㠭</w:t>
      </w:r>
      <w:r>
        <w:rPr/>
        <w:t>⠲♉</w:t>
      </w:r>
      <w:r>
        <w:rPr/>
        <w:t>弶桙갮噁</w:t>
      </w:r>
      <w:r>
        <w:rPr/>
        <w:t>⡑</w:t>
      </w:r>
      <w:r>
        <w:rPr/>
        <w:t>쉊礻숷뭩넩䓂ⸯ浞ど땄쉌橠㎩䅟橩숦⽋硸⩢汎</w:t>
      </w:r>
      <w:r>
        <w:rPr/>
        <w:t>ꗂ</w:t>
      </w:r>
      <w:r>
        <w:rPr/>
        <w:t>氹神㵷彵㇍㝬</w:t>
      </w:r>
      <w:r>
        <w:rPr/>
        <w:t>ⱆ</w:t>
      </w:r>
      <w:r>
        <w:rPr/>
        <w:t>⾻㥷弨啟柂ꄶ</w:t>
      </w:r>
      <w:r>
        <w:rPr/>
        <w:t>ꗂ</w:t>
      </w:r>
      <w:r>
        <w:rPr/>
        <w:t>묪䀲湋顒滂깠㠻ꅭ燂┬뽯㑬敟㥈槂頲▱淂䰨⼹┩⹾慔㥤싂⒬徘澘ꌷ⭑煍슩䒩㈩䎮㍁渴⍡놏祭栵暣灈㨫숲껃偎♑╚</w:t>
      </w:r>
      <w:r>
        <w:rPr/>
        <w:t>⠹</w:t>
      </w:r>
      <w:r>
        <w:rPr/>
        <w:t>䖣</w:t>
      </w:r>
      <w:r>
        <w:rPr/>
        <w:t>ꥒ꧂</w:t>
      </w:r>
      <w:r>
        <w:rPr/>
        <w:t>璻末晇䢣㭈毂⽅祐䱇㠷癍彦쉲⛂숪㏂悡扟쉬奇溘걳煬䄨䉁ꍯ</w:t>
      </w:r>
      <w:r>
        <w:rPr/>
        <w:t>⣂</w:t>
      </w:r>
      <w:r>
        <w:rPr/>
        <w:t>繇㏂欯婹书亏堭㎵敗恳欮⚥ㅒ硇슩쉸㞏⭔⪬愶壂夽㩞⏂</w:t>
      </w:r>
      <w:r>
        <w:rPr/>
        <w:t>Ⱕ</w:t>
      </w:r>
      <w:r>
        <w:rPr/>
        <w:t>뭢쉩딵偅㭍氭꺡煈⼳䁌獚㜰썁〵旂瞬愨</w:t>
      </w:r>
      <w:r>
        <w:rPr/>
        <w:t>⠦</w:t>
      </w:r>
      <w:r>
        <w:rPr/>
        <w:t>癗煘侩轊瑡睱⧂㍭㏎걾〲䅅䉺㶣䗃塎坚吸轁쉘䭙⤯曍싂毂쉐㍤東뿎塷牮帬䙦塞啺쉗슮奷㘤념测⴩䡡檥喵⨫</w:t>
      </w:r>
      <w:r>
        <w:rPr/>
        <w:t>⠪</w:t>
      </w:r>
      <w:r>
        <w:rPr/>
        <w:t>ꌷ</w:t>
      </w:r>
      <w:r>
        <w:rPr/>
        <w:t>ⶬ</w:t>
      </w:r>
      <w:r>
        <w:rPr/>
        <w:t>橚䘫㇂</w:t>
      </w:r>
      <w:r>
        <w:rPr/>
        <w:t>ꔱꔪ</w:t>
      </w:r>
      <w:r>
        <w:rPr/>
        <w:t>䵮百ꆵ䔷싂⼭晄坾嘸憩뭊ヂ田唪恧숩㯍㕢슬廂慎⸻禮⽎の硊㴽쉵긪숣䞘⹐쌮侘㍮瘩</w:t>
      </w:r>
      <w:r>
        <w:rPr/>
        <w:t>ꤣ</w:t>
      </w:r>
      <w:r>
        <w:rPr/>
        <w:t>습ꥡ権⩴⩟灇㙅䕁㧂灘埃头⩗擂砮㉓㩊</w:t>
      </w:r>
      <w:r>
        <w:rPr/>
        <w:t>꧂</w:t>
      </w:r>
      <w:r>
        <w:rPr/>
        <w:t>桦┣て朦⎥䰯쉮⯂⨽ꅏ㯂〩判刮⑶䵄ꅊꅔ䍰⤪ꍣ帴祯떬㔮恈睍睚</w:t>
      </w:r>
      <w:r>
        <w:rPr/>
        <w:t>⡯</w:t>
      </w:r>
      <w:r>
        <w:rPr/>
        <w:t>슏䥲ꅪ䱐㡲쉵湩㍧泂숵坕㍨䦥슩瑘氹䤪汨轄稤䄹걆쌩䞩㍇숫ꍰ扴煓쉒啮䥈㫂췂걬⸲숻撡撻愹䜨⹋轳朦壂⯂洲匰㬮㋂숭ꥪ䃂</w:t>
      </w:r>
      <w:r>
        <w:rPr/>
        <w:t>ⱌ</w:t>
      </w:r>
      <w:r>
        <w:rPr/>
        <w:t>穃㡫呈輪晍䠣栦⭷㪻癩榱䔨楳╒擂䁯㨺悱㴨⥲坢浥䊻灏兡</w:t>
      </w:r>
      <w:r>
        <w:rPr/>
        <w:t>⡢</w:t>
      </w:r>
      <w:r>
        <w:rPr/>
        <w:t>恗㬦슏쉠惃澏樭⨻⮘渴棂걐歚㍵⥫淂䡀␫⥞盂㉋⥙濎扏䡯垩쎣呕㫂⩰慦㒱</w:t>
      </w:r>
      <w:r>
        <w:rPr/>
        <w:t>ꔣ</w:t>
      </w:r>
      <w:r>
        <w:rPr/>
        <w:t>桶窩焊矍</w:t>
      </w:r>
      <w:r>
        <w:rPr/>
        <w:t>Ⳃ⣂</w:t>
      </w:r>
      <w:r>
        <w:rPr/>
        <w:t>䵤楢㡏ꍙ痂反䝗硰숪㵆싍䵃쉎妱ギ佾걷湹汊㑅䪱硴灮䀮哂犡⩎獎떮ㅡ쉐⍕䔵彀쉣쉋撻칢汇扺灐頸俍悡徏眪嫂</w:t>
      </w:r>
      <w:r>
        <w:rPr/>
        <w:t>⠵</w:t>
      </w:r>
      <w:r>
        <w:rPr/>
        <w:t>珂㉳딪䩵췂뭊㈪숴硅쵅八嫂偁嫂䨰깅ꥨ쉎繤㵑頴捱쉷ꇃ䁏灰䞩뭕幪刹汲彟㧂㑄澏⥨恣䍺따兌卬瘣쉣걲쉔恓</w:t>
      </w:r>
      <w:r>
        <w:rPr/>
        <w:t>ꔤ⑞</w:t>
      </w:r>
      <w:r>
        <w:rPr/>
        <w:t>ꎘ噞瑉䅑捎쉆╘秎呫空뽲䶏睹ㅃ涥乸㈻떩⨬쉑⹷儬뼥</w:t>
      </w:r>
      <w:r>
        <w:rPr/>
        <w:t>ⵌꔫ</w:t>
      </w:r>
      <w:r>
        <w:rPr/>
        <w:t>격䱗䩁潑ㄩ咥坵污쉗潤㍇塌奚夳䝁⵭浕埂偨</w:t>
      </w:r>
      <w:r>
        <w:rPr/>
        <w:t>꧂</w:t>
      </w:r>
      <w:r>
        <w:rPr/>
        <w:t>슏眽䁐딲䉈繤쉵堲摬檻䟃埍숦啺썳奮兂樵걄䭀</w:t>
      </w:r>
      <w:r>
        <w:rPr/>
        <w:t>⡓</w:t>
      </w:r>
      <w:r>
        <w:rPr/>
        <w:t>䁴䉕슡쉉ㅔ쉸췂嘳䝱⑬匱␣䩰嫎獗也䟂슻捶価뽘㭹슥溥䅕㥮</w:t>
      </w:r>
      <w:r>
        <w:rPr/>
        <w:t>Ᵽ</w:t>
      </w:r>
      <w:r>
        <w:rPr/>
        <w:t>框圦⍭㕲⪥䧂咘䛂婆䑗䩋뭺썠兀䦩㫂뽩坭ꥷ槍넶ぎꥴ汃습㥭幒땣祵㏂䉉䟂潦瓃幏佩歳뼥䔰睦䩗㈭猳佀橾쉞刳婤</w:t>
      </w:r>
      <w:r>
        <w:rPr/>
        <w:t>ꥏ</w:t>
      </w:r>
      <w:r>
        <w:rPr/>
        <w:t>쵓呟쉘楬坂걅</w:t>
      </w:r>
      <w:r>
        <w:rPr/>
        <w:t>⠽</w:t>
      </w:r>
      <w:r>
        <w:rPr/>
        <w:t>ㄦ廂䅬칊쉞걵⽱䃂땍婓彭敗쉺熡恲ꏂ뗂䄹痂摗恆䢏쉤瓂栺싂刳⬩执ꅁ</w:t>
      </w:r>
      <w:r>
        <w:rPr/>
        <w:t>꤭</w:t>
      </w:r>
      <w:r>
        <w:rPr/>
        <w:t>⽶쎘㜯䝞拂쉶彣䒡╗澩䍠䇂埂啋凂쉱迍쉳兔㙃扇牾㞥䥙ㅠ녁吰堳⹧떵㋂卯圳</w:t>
      </w:r>
      <w:r>
        <w:rPr/>
        <w:t>ꥄ◂⨷</w:t>
      </w:r>
      <w:r>
        <w:rPr/>
        <w:t>晃〤칃ꅩ깘弥椷䦩㉐㑙䮘刪坞㟂牂ꄪ机쉇쉮칓㐽䬸千⼥䤱䣂癸䈣</w:t>
      </w:r>
      <w:r>
        <w:rPr/>
        <w:t>ꕏ</w:t>
      </w:r>
      <w:r>
        <w:rPr/>
        <w:t>桌⬲⍕㘳㷂牰녩긬㇂琭⮮⥐ꥪ䑨皮㍨㝾亩ㅊ浲⍔䝎恨</w:t>
      </w:r>
      <w:r>
        <w:rPr/>
        <w:t>ⵃ</w:t>
      </w:r>
      <w:r>
        <w:rPr/>
        <w:t>츯䴣硋繩갯♨歺祄啉橸㦥䠣夭㔤⸨瑩堣䉉♢坣椻숭䗂</w:t>
      </w:r>
      <w:r>
        <w:rPr/>
        <w:t>⡌</w:t>
      </w:r>
      <w:r>
        <w:rPr/>
        <w:t>塨㖥겵䡎䫂奐⩑湒さ쉸⑔偓橋䥩畕䲵ꇂ囎싃瓂奶湌幬煁硞ね쉯噰ㅊ仂ꄤ⥾▮㕣쉑禘䈮顸剔</w:t>
      </w:r>
      <w:r>
        <w:rPr/>
        <w:t>Ⱨ</w:t>
      </w:r>
      <w:r>
        <w:rPr/>
        <w:t>圵欻嗃啷ㅙ䥙机䱌啁㗂剭쎣⹁ꌲ╁漮輬堤愩晠㥵⏍㬳㕠䅏ㄨ䕁癌ㅐ</w:t>
      </w:r>
      <w:r>
        <w:rPr/>
        <w:t>ꤷ☰</w:t>
      </w:r>
      <w:r>
        <w:rPr/>
        <w:t>쉤䥉쵊ꥤ㙞恕䫂㩘亥䵊汥걆숪䅔涻䜩䁣挩㉶壃☪䍞穹䤪⌤㝬獡쵄䕙洱則湷╈琫敫截眬䍄矎䤨䰳摹伦⑰楍Ⓜ䞮凂栊⒩䰱榣电愩〳슬樭佴縣걬敡⽳晏䅹獒䱾偒䄯䤶㙠㉰姂剫䣂ꍖ条숵扢␯䭸⽌ꥳ䵈刱쉳惂쉙樥壍奏䒥䧂놣䀦忍乤啐橪㭫</w:t>
      </w:r>
      <w:r>
        <w:rPr/>
        <w:t>ꕧ</w:t>
      </w:r>
      <w:r>
        <w:rPr/>
        <w:t>긶値╎䭅燂⩫╏ご伺쵗⯂輸湕뮩</w:t>
      </w:r>
      <w:r>
        <w:rPr/>
        <w:t>ⰴ</w:t>
      </w:r>
      <w:r>
        <w:rPr/>
        <w:t>皡䢵⩏䕐㉌㘽</w:t>
      </w:r>
      <w:r>
        <w:rPr/>
        <w:t>꤫</w:t>
      </w:r>
      <w:r>
        <w:rPr/>
        <w:t>㢮⩃㉹䔪㕾쉁摃严䵂䲮䙟슩⽠쉺㮩쉸㨶恪噤怷쉊㥗別싎♅繍땚娩䅏枘ꍔ弹杬摕欭稰犵䂘㬵時䅋儸♡슿だ쉤䈨丱橱喘痂犣撮呗轀櫍ご帪獩㵦幠欶獘歬婱╧䢩㜫幅슿纻剒硄☽浤晾쉑뼰</w:t>
      </w:r>
      <w:r>
        <w:rPr/>
        <w:t>ⴥ</w:t>
      </w:r>
      <w:r>
        <w:rPr/>
        <w:t>嗃</w:t>
      </w:r>
      <w:r>
        <w:rPr/>
        <w:t>⡴</w:t>
      </w:r>
      <w:r>
        <w:rPr/>
        <w:t>䍲瀯慷쉢㮣땍싂㥂顓ㄦ坤</w:t>
      </w:r>
      <w:r>
        <w:rPr/>
        <w:t>Ɒ</w:t>
      </w:r>
      <w:r>
        <w:rPr/>
        <w:t>⽯㑔ㅲ敍䭐써ꅕ㥱㕨㘬넵啨硋偀牂䍌熘伴싂숷瀤㨺䂿敨䱤㞏⽶깊䉠车沣汨넵块</w:t>
      </w:r>
      <w:r>
        <w:rPr/>
        <w:t>꧂</w:t>
      </w:r>
      <w:r>
        <w:rPr/>
        <w:t>澱䡬⹱幮ꅳ䕖嫂䙀슘椫㒻䝢⭃杴ꏂ拂瘮뭙뾥ꄶ恳촸杖</w:t>
      </w:r>
      <w:r>
        <w:rPr/>
        <w:t>ꕐ</w:t>
      </w:r>
      <w:r>
        <w:rPr/>
        <w:t>椨♰栴磂偫⌴ꆻ▱疣啣뼫揂쉳煃</w:t>
      </w:r>
    </w:p>
    <w:p>
      <w:pPr>
        <w:pStyle w:val="PreformattedText"/>
        <w:bidi w:val="0"/>
        <w:spacing w:before="0" w:after="0"/>
        <w:jc w:val="left"/>
        <w:rPr/>
      </w:pPr>
      <w:r>
        <w:rPr/>
        <w:t>⍟ⸯ</w:t>
      </w:r>
      <w:r>
        <w:rPr/>
        <w:t>卸슬㕚橥ㅴ攻撬夫纩㍮䀹縪깧祺怪瓂䙳╮浲敲嗂椳㎣䁪⌳䝸뽏乨㜩沱惃睧䝊䡰⌽㐥츫忂繾䢥幑䯂╖╌</w:t>
      </w:r>
      <w:r>
        <w:rPr/>
        <w:t>ꕨ</w:t>
      </w:r>
      <w:r>
        <w:rPr/>
        <w:t>䪣娤䖣橋☲囂䆏獚垥恞⽑爻䱺瑈䰭䕔坟╚秂〴깴䔪㊩䥂㛂婩⑎싂沩歱ꍋ汖滂쉨朰丷숯㛂䁡䕏⫂싂㋂떩稥横澱桮䂩獈弲⧂堯⽷頱㍦걙㕤䯍싎坃刴伯⯂Ⓜ⹌䕴ꍵ氱䷂䵌䚮쉴倭用䙃쉤淂⛂ꥱ犏䷂㫃然ꍹ</w:t>
      </w:r>
      <w:r>
        <w:rPr/>
        <w:t>⡤</w:t>
      </w:r>
      <w:r>
        <w:rPr/>
        <w:t>䫂䤣뾻䷃嘹栱췍晁땏創싂숳╇吪潡쵁</w:t>
      </w:r>
      <w:r>
        <w:rPr/>
        <w:t>ꖡ</w:t>
      </w:r>
      <w:r>
        <w:rPr/>
        <w:t>睠听쉂䡩䌫䖩玬ꅨ</w:t>
      </w:r>
      <w:r>
        <w:rPr/>
        <w:t>Ⱜ</w:t>
      </w:r>
      <w:r>
        <w:rPr/>
        <w:t>橧ㅊ</w:t>
      </w:r>
      <w:r>
        <w:rPr/>
        <w:t>ꦣ</w:t>
      </w:r>
      <w:r>
        <w:rPr/>
        <w:t>夥飍䄦싍⥓⮣슮橃乐䩔</w:t>
      </w:r>
      <w:r>
        <w:rPr/>
        <w:t>⡐</w:t>
      </w:r>
      <w:r>
        <w:rPr/>
        <w:t>㶻캬쉾쉄到䕓癬쉕䣃뭆津朽剈玮摯</w:t>
      </w:r>
      <w:r>
        <w:rPr/>
        <w:t>ⱶ</w:t>
      </w:r>
      <w:r>
        <w:rPr/>
        <w:t>儸ꇂ쉹␱轋깑ꥢ焤쉧㙨僂穁哎놩䅥ꍋ喩깠渣땲䅫濍ꅌ楬䵖</w:t>
      </w:r>
      <w:r>
        <w:rPr/>
        <w:t>ⵆ</w:t>
      </w:r>
      <w:r>
        <w:rPr/>
        <w:t>슬枩摄쉴☳㝾묫㏎⫃㝒顄䵐</w:t>
      </w:r>
      <w:r>
        <w:rPr/>
        <w:t>꧂</w:t>
      </w:r>
      <w:r>
        <w:rPr/>
        <w:t>愭숬敊⩔彺塍뮻⾡⩂⭈♧슡캱啘瘻煈췎砥</w:t>
      </w:r>
      <w:r>
        <w:rPr/>
        <w:t>ꥅ⨦ꔮ</w:t>
      </w:r>
      <w:r>
        <w:rPr/>
        <w:t>㤽歙</w:t>
      </w:r>
      <w:r>
        <w:rPr/>
        <w:t>ꕨ</w:t>
      </w:r>
      <w:r>
        <w:rPr/>
        <w:t>縥떘乞か獇䝠縳⥢䡶穤儭쉐쉀쉙兪䉚</w:t>
      </w:r>
      <w:r>
        <w:rPr/>
        <w:t>ⵦ</w:t>
      </w:r>
      <w:r>
        <w:rPr/>
        <w:t>堯卍䧂㴊瑚쉓弣㴶掮樵ㄹ唯뽚</w:t>
      </w:r>
      <w:r>
        <w:rPr/>
        <w:t>ꔩ</w:t>
      </w:r>
      <w:r>
        <w:rPr/>
        <w:t>䤱奣䔵䥥㭡┪湧喡㥹⥢䕹测쉵繱䴽Ⓜ㓂ꄪ⹯쉃噷쉡㵔囂⩢싂쉸彨汮</w:t>
      </w:r>
      <w:r>
        <w:rPr/>
        <w:t>ꔹꗎ</w:t>
      </w:r>
      <w:r>
        <w:rPr/>
        <w:t>瑒䩓㙈㡂参挥䕏樦㉍숶뽓㡉慠ざ朵놘伮ꅨ爱㭘剠쉊</w:t>
      </w:r>
      <w:r>
        <w:rPr/>
        <w:t>⣂</w:t>
      </w:r>
      <w:r>
        <w:rPr/>
        <w:t>쌬穪硯ꅊ⨲氪烂䱗搪쉟</w:t>
      </w:r>
      <w:r>
        <w:rPr/>
        <w:t>ⰱ</w:t>
      </w:r>
      <w:r>
        <w:rPr/>
        <w:t>쉰⼹繸顚㵕迃挴滂狂役춵绂⵺쉍繘枱潗敔慨乷㘻㶡䩟佚畺⩱쉪䁗唦听穦燂쉫稲䅃㕈硍딣</w:t>
      </w:r>
      <w:r>
        <w:rPr/>
        <w:t>⣂Ⳃ</w:t>
      </w:r>
      <w:r>
        <w:rPr/>
        <w:t>㵆户╦⑾䅣敐愪搭쉣䃂</w:t>
      </w:r>
      <w:r>
        <w:rPr/>
        <w:t>ⱏ</w:t>
      </w:r>
      <w:r>
        <w:rPr/>
        <w:t>녾䞵个椯땃⨩㡀块䁡숦䝏〯䝨숩䤯㐤䵄</w:t>
      </w:r>
      <w:r>
        <w:rPr/>
        <w:t>ⴲ</w:t>
      </w:r>
      <w:r>
        <w:rPr/>
        <w:t>䥸습⩎놿堺䁷⍶窏嫂䰦㈬倭싂싂</w:t>
      </w:r>
      <w:r>
        <w:rPr/>
        <w:t>ⱅ</w:t>
      </w:r>
      <w:r>
        <w:rPr/>
        <w:t>쵂颩搫䌵䀸橐畅⵷中␱牠䪥杺䡦땑呈唺싂栰걞㥟㑙</w:t>
      </w:r>
      <w:r>
        <w:rPr/>
        <w:t>ꕗꤣ</w:t>
      </w:r>
      <w:r>
        <w:rPr/>
        <w:t>㑶쌩쉂⵹䩫䰵䩾潧敏囂瀸塑秂㌪묬㑏ꅮ㉋䕢勂辬쉘䔤妘捺⽞⨪뇂쉁獙䴴侣噖升쉡쉃쉂轉塯卲改奧呭㙭塦顴⍋䉲</w:t>
      </w:r>
      <w:r>
        <w:rPr/>
        <w:t>ⷂ</w:t>
      </w:r>
      <w:r>
        <w:rPr/>
        <w:t>䇂剅潠㕤煮瑤欶䌰塃哂쉎湰湱凂㕳쌺恁⍳䡰깴슣㵎偕㗂쉏䭯䛂繦畈䴥숮</w:t>
      </w:r>
      <w:r>
        <w:rPr/>
        <w:t>꤭⩄</w:t>
      </w:r>
      <w:r>
        <w:rPr/>
        <w:t>䑓猷⩓⥧</w:t>
      </w:r>
      <w:r>
        <w:rPr/>
        <w:t>Ⳃ</w:t>
      </w:r>
      <w:r>
        <w:rPr/>
        <w:t>䂩朥〬瘬䉢슥㞣瓂祗슱쉎╂쵡橕거癬栽㕅畴</w:t>
      </w:r>
      <w:r>
        <w:rPr/>
        <w:t>Ⳏ</w:t>
      </w:r>
      <w:r>
        <w:rPr/>
        <w:t>ꥯ⩨쉟쉵숣</w:t>
      </w:r>
      <w:r>
        <w:rPr/>
        <w:t>ꔦ</w:t>
      </w:r>
      <w:r>
        <w:rPr/>
        <w:t>㨪忂慶</w:t>
      </w:r>
      <w:r>
        <w:rPr/>
        <w:t>ꥅ</w:t>
      </w:r>
      <w:r>
        <w:rPr/>
        <w:t>쉳</w:t>
      </w:r>
      <w:r>
        <w:rPr/>
        <w:t>ꕀ</w:t>
      </w:r>
      <w:r>
        <w:rPr/>
        <w:t>䞬䰳쉇ㅄ䃎恥灯</w:t>
      </w:r>
      <w:r>
        <w:rPr/>
        <w:t>ꕃ</w:t>
      </w:r>
      <w:r>
        <w:rPr/>
        <w:t>ㅪ싂숹⍞䚮檬湶칺땲楈ꅤ挵䥕浱⑖년杅쉟樵噩䚡搶뾘</w:t>
      </w:r>
      <w:r>
        <w:rPr/>
        <w:t>ꤺ</w:t>
      </w:r>
      <w:r>
        <w:rPr/>
        <w:t>呮癅創祗䮥쉢侏倰歷栵슣漫圱〻橅塘⪮뭨䑍溬䘪ꅹ䴲쉨潃㕏묤ㄤ㫂⫂塆楓ꆮ╱晚츹</w:t>
      </w:r>
      <w:r>
        <w:rPr/>
        <w:t>ꗃ</w:t>
      </w:r>
      <w:r>
        <w:rPr/>
        <w:t>䙡⥸幇싂瑷斻㇂</w:t>
      </w:r>
      <w:r>
        <w:rPr/>
        <w:t>ⵤ</w:t>
      </w:r>
      <w:r>
        <w:rPr/>
        <w:t>頹쉓琶쉢쉎ꥤ砪轈곍段</w:t>
      </w:r>
      <w:r>
        <w:rPr/>
        <w:t>ꦩ</w:t>
      </w:r>
      <w:r>
        <w:rPr/>
        <w:t>奐</w:t>
      </w:r>
      <w:r>
        <w:rPr/>
        <w:t>꥓</w:t>
      </w:r>
      <w:r>
        <w:rPr/>
        <w:t>땇㜹稶갥䙫㥁쉅썠硙太䚩慬ꌤㆮ㨶㝙琪ꍶ䗂⥀</w:t>
      </w:r>
      <w:r>
        <w:rPr/>
        <w:t>ꦩ</w:t>
      </w:r>
      <w:r>
        <w:rPr/>
        <w:t>쉹㙅㐱⼽攸纡搩슩扒䥆⽳㴨轤㥎梵女带啭娲㍍㥓姂ꍉ䰳礶⩊䭏䤽넽꺣瑧攩䁣䚘恊䔪塙狂</w:t>
      </w:r>
      <w:r>
        <w:rPr/>
        <w:t>ꔱ</w:t>
      </w:r>
      <w:r>
        <w:rPr/>
        <w:t>樰䙈⌳䝒꺩㚻㵯抩慟杲眱奾䱮⚿쌰位묥穸ꄸ⭶䮩䄽䨫攰㬵湥慄琬拂</w:t>
      </w:r>
      <w:r>
        <w:rPr/>
        <w:t>ⲱ</w:t>
      </w:r>
      <w:r>
        <w:rPr/>
        <w:t>䖬깞亘䪥䩓ꍊ㕙沱殮슱㥹ㅫ</w:t>
      </w:r>
      <w:r>
        <w:rPr/>
        <w:t>ꤪ⩰</w:t>
      </w:r>
      <w:r>
        <w:rPr/>
        <w:t>汅뿎揂뗂㉫杔䈻硤⛂歹䩬䶥摒獺䨮㜊睦瑁쉄珂싍琮䭾便숫⪱纩轣恏䙈䕟幨塮㡇晦瞥䔬</w:t>
      </w:r>
      <w:r>
        <w:rPr/>
        <w:t>⡖</w:t>
      </w:r>
      <w:r>
        <w:rPr/>
        <w:t>䑕畡呴䗂輪꧎땕睪춻兌搶䦻䌱竂牕쉌娽㥌쉎쉋䌩</w:t>
      </w:r>
      <w:r>
        <w:rPr/>
        <w:t>ꕾ</w:t>
      </w:r>
      <w:r>
        <w:rPr/>
        <w:t>畉卍㤳溩飃♃㉒濂机␪扗吱礩廂䕙䔪䠶䁈⤰⵸ㄶ却呹噰⽌Ⓕ⧃䑎恪唲뭣祠昮</w:t>
      </w:r>
      <w:r>
        <w:rPr/>
        <w:t>ꕹ</w:t>
      </w:r>
      <w:r>
        <w:rPr/>
        <w:t>ꥯ畣䡁啢婒嚣䢥硺朣婑㕈䛂獓⪥뽮숸顠놣庩숳匹쉅獾䡆促坫砷㥃⑹㡢䑖㣂쉋剬㵲瑍旎숪숦矃</w:t>
      </w:r>
      <w:r>
        <w:rPr/>
        <w:t>⡉</w:t>
      </w:r>
      <w:r>
        <w:rPr/>
        <w:t>땷湁䥒亻㝋쉸欪潶⽖</w:t>
      </w:r>
      <w:r>
        <w:rPr/>
        <w:t>ꗂ</w:t>
      </w:r>
      <w:r>
        <w:rPr/>
        <w:t>숲䶡汐뽳</w:t>
      </w:r>
      <w:r>
        <w:rPr/>
        <w:t>⡘⥞</w:t>
      </w:r>
      <w:r>
        <w:rPr/>
        <w:t>묶䩺痂䟂挻㪘優㇎柂熘⛂</w:t>
      </w:r>
      <w:r>
        <w:rPr/>
        <w:t>ꥈ</w:t>
      </w:r>
      <w:r>
        <w:rPr/>
        <w:t>䑦䝶圶슩䴷溵飂칊슱묥㮻䍭犻쉕☱犣椥ꏎ㩌䥘䡬⵳⩔⚘⸦䥧⭬幷䵺㍨㵹仂䌷恩䀻</w:t>
      </w:r>
      <w:r>
        <w:rPr/>
        <w:t>ꤣ</w:t>
      </w:r>
      <w:r>
        <w:rPr/>
        <w:t>숺㵬⴨⌳夨</w:t>
      </w:r>
      <w:r>
        <w:rPr/>
        <w:t>ꤻ</w:t>
      </w:r>
      <w:r>
        <w:rPr/>
        <w:t>䚡껂뽔⭤輷潵ㆡ쉊拂樸榵⺩</w:t>
      </w:r>
      <w:r>
        <w:rPr/>
        <w:t>⢩</w:t>
      </w:r>
      <w:r>
        <w:rPr/>
        <w:t>噭깹⽍칧䝷乁쌺숸䧂䑈츬숵堶朦畳に숥憿䕟㑪礫槃쉈☥ㅕꏂ彟繓䬷凂帥㕘し⫂䤦㧂</w:t>
      </w:r>
      <w:r>
        <w:rPr/>
        <w:t>ꥌꤳ</w:t>
      </w:r>
      <w:r>
        <w:rPr/>
        <w:t>㡍⸣㨴뽏剘柂䍮瑱樺</w:t>
      </w:r>
      <w:r>
        <w:rPr/>
        <w:t>⢩</w:t>
      </w:r>
      <w:r>
        <w:rPr/>
        <w:t>䈨꺘参습睕琮뼯池㡓쉈楧䍵幃摃䆏䑡噬딪漶ぉ쉔ヂ拍ꌺ춮숱</w:t>
      </w:r>
      <w:r>
        <w:rPr/>
        <w:t>ⵏ</w:t>
      </w:r>
      <w:r>
        <w:rPr/>
        <w:t>䁌썗䥗㝠娻숬挲┱啧䵠쵯☬拂䨱稨㥭纥兣晔煋䜳ꅣ⑂晞</w:t>
      </w:r>
      <w:r>
        <w:rPr/>
        <w:t>ⷂ</w:t>
      </w:r>
      <w:r>
        <w:rPr/>
        <w:t>碻栶獖啫稤쵀ꥴ噂卣</w:t>
      </w:r>
      <w:r>
        <w:rPr/>
        <w:t>ⲥ</w:t>
      </w:r>
      <w:r>
        <w:rPr/>
        <w:t>枥䍤牏癶穷央⥦ꥦ个⑏輶㝈噚㍮懂㡌搱琭䡶吣湥</w:t>
      </w:r>
      <w:r>
        <w:rPr/>
        <w:t>ꥑ</w:t>
      </w:r>
      <w:r>
        <w:rPr/>
        <w:t>䤷㉄侬⫂쉹Ⓜ楊攵땯쉈禮㷂坮啉怽ꇎ쉥盂ꇃ⴨祈㍋敏</w:t>
      </w:r>
      <w:r>
        <w:rPr/>
        <w:t>ꕧ</w:t>
      </w:r>
      <w:r>
        <w:rPr/>
        <w:t>治十</w:t>
      </w:r>
      <w:r>
        <w:rPr/>
        <w:t>ꕈ</w:t>
      </w:r>
      <w:r>
        <w:rPr/>
        <w:t>䴸☲㎩矂㍰桐爦꥘ㅥ</w:t>
      </w:r>
      <w:r>
        <w:rPr/>
        <w:t>ⵏ</w:t>
      </w:r>
      <w:r>
        <w:rPr/>
        <w:t>㥙걬獱硍⤶䧂㤸깗</w:t>
      </w:r>
      <w:r>
        <w:rPr/>
        <w:t>ⷂ</w:t>
      </w:r>
      <w:r>
        <w:rPr/>
        <w:t>쉁杊⩈ヂ쉦㷃䐤盂숺摸滂枘㩖</w:t>
      </w:r>
      <w:r>
        <w:rPr/>
        <w:t>ꔨ</w:t>
      </w:r>
      <w:r>
        <w:rPr/>
        <w:t>噊儸䪩穲쉸獮串䅓㫂䅭檻쉙쵹땥桘坋嫎쉢뽳瑐㡞ꍦ䝖枥䁒㥢㯂犡繊䌪绎朱㨬と쉞䑍兒棂権쉴ぉ牥湐吮婶⴪前긵</w:t>
      </w:r>
      <w:r>
        <w:rPr/>
        <w:t>ⲱ</w:t>
      </w:r>
      <w:r>
        <w:rPr/>
        <w:t>奨쉲煁㶬⯎㩍眩吤싂搨灐惍彪♓杣䊿䳂憩旂洤䭲춡水䝣䠻匱轥朥슬奣顦땫㵾쉌썮䵃揍硑</w:t>
      </w:r>
      <w:r>
        <w:rPr/>
        <w:t>ⲵ</w:t>
      </w:r>
      <w:r>
        <w:rPr/>
        <w:t>뽱⾥㷂⍶㣂恩㉬䙵縹㑘嗂㜬췂版⎩㜺쉅⮻ꥶ⽋単散츻쵗╯顅䛂쉚␽</w:t>
      </w:r>
      <w:r>
        <w:rPr/>
        <w:t>ꤊ</w:t>
      </w:r>
      <w:r>
        <w:rPr/>
        <w:t>汏夳繄䉩</w:t>
      </w:r>
      <w:r>
        <w:rPr/>
        <w:t>ꥒ</w:t>
      </w:r>
      <w:r>
        <w:rPr/>
        <w:t>䇂硌쉳ꄶ⍸䥌㋂珂体楔⪣迍揎䭫㓂</w:t>
      </w:r>
      <w:r>
        <w:rPr/>
        <w:t>Ⱳ⦥⨣</w:t>
      </w:r>
      <w:r>
        <w:rPr/>
        <w:t>呲㠭걃⩊싂乣彊ꅹ㝡㴫䮣쉎◂兑</w:t>
      </w:r>
      <w:r>
        <w:rPr/>
        <w:t>⢱</w:t>
      </w:r>
      <w:r>
        <w:rPr/>
        <w:t>熘澵娥顣䝂</w:t>
      </w:r>
      <w:r>
        <w:rPr/>
        <w:t>⣂</w:t>
      </w:r>
      <w:r>
        <w:rPr/>
        <w:t>墡啍䔺瑦</w:t>
      </w:r>
      <w:r>
        <w:rPr/>
        <w:t>꧍</w:t>
      </w:r>
      <w:r>
        <w:rPr/>
        <w:t>究牥灈轷櫎恅毂㷂毂序杶㙫㋂奸据顖䳂䱬▘楒橺쉪䛂⩟澏祗쉐彑</w:t>
      </w:r>
      <w:r>
        <w:rPr/>
        <w:t>Ⳃ</w:t>
      </w:r>
      <w:r>
        <w:rPr/>
        <w:t>堣䖬汩⽅渪形梱숲뇎頷㄰䝥並⌲欲䖩晘</w:t>
      </w:r>
      <w:r>
        <w:rPr/>
        <w:t>ⴭ</w:t>
      </w:r>
      <w:r>
        <w:rPr/>
        <w:t>䒿爽ꍶ䑲⩥쉂桅丳㑟畩㍋䀯窻塳⑦瀷䯂拎땭땬器啴╵⭆䚮浕⨣捦䥊䱙㜹⑓晶摰癊쉱뼵㪻쉱㘮獡繤圳⍨歨㨳氰꥙쉌颩츬㝗伭⹓뽔숷䭖㘷쉺㍠䈰</w:t>
      </w:r>
      <w:r>
        <w:rPr/>
        <w:t>ⱗ</w:t>
      </w:r>
      <w:r>
        <w:rPr/>
        <w:t>燎숽⑹꥞껂偰輴朣爲␲㑲に♀穦燂颏兄䶏串灏啶뽳㉦䡨竍쎮縴汆꥚盂츣⬺坐㩀氪侥潚歯痂樤塅坺쉂</w:t>
      </w:r>
      <w:r>
        <w:rPr/>
        <w:t>ⵠ</w:t>
      </w:r>
      <w:r>
        <w:rPr/>
        <w:t>䃍䝐㵞㍅쉫橈쵑幯櫂</w:t>
      </w:r>
      <w:r>
        <w:rPr/>
        <w:t>ꕗ</w:t>
      </w:r>
      <w:r>
        <w:rPr/>
        <w:t>㘪⩁皩㝫恘㓃</w:t>
      </w:r>
      <w:r>
        <w:rPr/>
        <w:t>꥟</w:t>
      </w:r>
      <w:r>
        <w:rPr/>
        <w:t>㍂反㭬쉷㌻䊿摸슻ㆮ숣슥幇湴牁䅈圮⩆势嚥序䅆慪录</w:t>
      </w:r>
      <w:r>
        <w:rPr/>
        <w:t>⠻</w:t>
      </w:r>
      <w:r>
        <w:rPr/>
        <w:t>汃촶쉐㉺洦쵾⫂쉏搪┤澬歉⩧书㫂썈瘱쏂捙剤晚깾摣䱷쉣딷䏃幪樬</w:t>
      </w:r>
      <w:r>
        <w:rPr/>
        <w:t>ꕢ</w:t>
      </w:r>
      <w:r>
        <w:rPr/>
        <w:t>测瀫瑕䁱䔯␹싂ꄲ⤰倫倲䵦别⍷呺漩⾩堯匴卯剁꺻⧂眷乣쉌㯂壂僂呦娬䁡╗㜦꥾卨䰹</w:t>
      </w:r>
      <w:r>
        <w:rPr/>
        <w:t>⠯</w:t>
      </w:r>
      <w:r>
        <w:rPr/>
        <w:t>ꌹ晘挭땁仂녬捦畓敠堫㶱潇숵⍞煣兞칫琰㩷⥎竍噀㝫칟䙒걤숪憥ꌪ</w:t>
      </w:r>
      <w:r>
        <w:rPr/>
        <w:t>ꕠ⬴⤵</w:t>
      </w:r>
      <w:r>
        <w:rPr/>
        <w:t>쉥딯⧂⽺䵖瑁䓂䏂棂쌮殿乙⭃䙲暡䌶䌵걈棂䈷䙖怭⩡숮䴸♡浬䰭쉕⫂㦱留⥮ꄩ쉲⬺婲슮碘偀擂쉈㩌⩵促䥹䆘硒晁㫂盂ꍂ晀㜥吳佶⼴넱焩慉걫䛂樣炮</w:t>
      </w:r>
      <w:r>
        <w:rPr/>
        <w:t>ꔹ</w:t>
      </w:r>
      <w:r>
        <w:rPr/>
        <w:t>䯂㡌⩓쉳꥙瀨䁈⹅橱㡌㉩䝭䒮䏂愶Ⓜ瀪⩄쉁䩓飃쉋慵⾡♣Ⓝ楺숩帬┰杕埂䁙歸瑚廂꥘䡴恪扄䵑㴪啹쉲쵚䘵숭捯⭫恁깷㏎䱕싂䴸㕹㩋</w:t>
      </w:r>
      <w:r>
        <w:rPr/>
        <w:t>ꦿ</w:t>
      </w:r>
      <w:r>
        <w:rPr/>
        <w:t>촯䟂町䫂㡤摀숪딥ꍾ캣敄掩灏㭖숻瑾砻</w:t>
      </w:r>
      <w:r>
        <w:rPr/>
        <w:t>ⵁⵋ</w:t>
      </w:r>
      <w:r>
        <w:rPr/>
        <w:t>呩⽕潹⯂卪噦㉦墻䃂긭穖幠䝾揂㒻琫싂㈱뗍灒슡彁㶣伳䈱䭟愊睚稪딯</w:t>
      </w:r>
      <w:r>
        <w:rPr/>
        <w:t>ꕚ</w:t>
      </w:r>
      <w:r>
        <w:rPr/>
        <w:t>㨳격凎뾿</w:t>
      </w:r>
      <w:r>
        <w:rPr/>
        <w:t>ꤰ</w:t>
      </w:r>
      <w:r>
        <w:rPr/>
        <w:t>桪祥琪뽵儬師㵫爽毂呀㎮슮炱况⹠䖥ꥵ뮏慒㤭숹⩹䕩ガ䑆磂</w:t>
      </w:r>
      <w:r>
        <w:rPr/>
        <w:t>⠨</w:t>
      </w:r>
      <w:r>
        <w:rPr/>
        <w:t>歖旎㜪睆怰ꅎ帮㩚佑珎繀땾凂䨭嚮嗂䚏딽㕐ꅁ䄶摈彙䍵㥂偋䖮녡䠪</w:t>
      </w:r>
      <w:r>
        <w:rPr/>
        <w:t>⠤</w:t>
      </w:r>
      <w:r>
        <w:rPr/>
        <w:t>ⶩ</w:t>
      </w:r>
      <w:r>
        <w:rPr/>
        <w:t>倥싂縰뭫</w:t>
      </w:r>
      <w:r>
        <w:rPr/>
        <w:t>⡘</w:t>
      </w:r>
      <w:r>
        <w:rPr/>
        <w:t>썙䥟敎⏂煒㔵庡䵗彂뇂䓎浳㨳딳眭⌳쉎乕㉌䯂곃哂걧䍴椥</w:t>
      </w:r>
      <w:r>
        <w:rPr/>
        <w:t>ⷂ</w:t>
      </w:r>
      <w:r>
        <w:rPr/>
        <w:t>湩숽慓䕩摉睕◃拂㣂樯㛂묩剾敆쉖䉶祗ネ숰曂⸽촱䕡婌瀹⽙塁䱴떣殥䀪瀸噂⼭</w:t>
      </w:r>
      <w:r>
        <w:rPr/>
        <w:t>ⱞ⏂</w:t>
      </w:r>
      <w:r>
        <w:rPr/>
        <w:t>ꄵ쉦싂</w:t>
      </w:r>
      <w:r>
        <w:rPr/>
        <w:t>Ⲙ</w:t>
      </w:r>
      <w:r>
        <w:rPr/>
        <w:t>恧⥦软╷쉯쉣쉌숫弭迎⥾癀䙶䒩㚘ꅚ슬ꅴ쉏画か䍺礩</w:t>
      </w:r>
      <w:r>
        <w:rPr/>
        <w:t>ꗂ</w:t>
      </w:r>
      <w:r>
        <w:rPr/>
        <w:t>殻믃畵</w:t>
      </w:r>
      <w:r>
        <w:rPr/>
        <w:t>⣍</w:t>
      </w:r>
      <w:r>
        <w:rPr/>
        <w:t>㭴⭘伸⩶⨵㡓癸꺥朹숷晖淂⩭䔻⨤恇䝵㶩</w:t>
      </w:r>
      <w:r>
        <w:rPr/>
        <w:t>ⲩ</w:t>
      </w:r>
      <w:r>
        <w:rPr/>
        <w:t>㚿슡䱹</w:t>
      </w:r>
      <w:r>
        <w:rPr/>
        <w:t>ⶩ</w:t>
      </w:r>
      <w:r>
        <w:rPr/>
        <w:t>穞瑘烂姂瘫繗</w:t>
      </w:r>
      <w:r>
        <w:rPr/>
        <w:t>⢩</w:t>
      </w:r>
      <w:r>
        <w:rPr/>
        <w:t>싂⨰啄杊쉣숩ꍥ숩户䭰㭡䳂⹯扩쉾쉖㥮䉮堻塳敐⽪䕷彟昹繈啂슣싂瞡</w:t>
      </w:r>
      <w:r>
        <w:rPr/>
        <w:t>ꕷ</w:t>
      </w:r>
      <w:r>
        <w:rPr/>
        <w:t>㚩椤䦩䁧㘩獐塍숥⹧獬呓坭淎쉲况쉥싂땡캬䒩乊</w:t>
      </w:r>
      <w:r>
        <w:rPr/>
        <w:t>ꥊ</w:t>
      </w:r>
      <w:r>
        <w:rPr/>
        <w:t>ゥ迂兙╀</w:t>
      </w:r>
      <w:r>
        <w:rPr/>
        <w:t>⢬</w:t>
      </w:r>
      <w:r>
        <w:rPr/>
        <w:t>凂</w:t>
      </w:r>
      <w:r>
        <w:rPr/>
        <w:t>ⴣ</w:t>
      </w:r>
      <w:r>
        <w:rPr/>
        <w:t>牷ㅅ摊畵쉥ꥲ</w:t>
      </w:r>
      <w:r>
        <w:rPr/>
        <w:t>ꖩ</w:t>
      </w:r>
      <w:r>
        <w:rPr/>
        <w:t>瓂㨭녓㮬啸㧂恮⬩總榩</w:t>
      </w:r>
      <w:r>
        <w:rPr/>
        <w:t>ⱂ</w:t>
      </w:r>
      <w:r>
        <w:rPr/>
        <w:t>澘㥓溵䵉攲輻帥㮘娽儮獭䌻뽯⮏ⸯ㊻枩皏껂治䰨䕺牴摚걚刨⩧卢姂썠縰싂숸辏眱⑲숦䟎斮묲䋂参捤昶並깂〨洣䝰呮</w:t>
      </w:r>
      <w:r>
        <w:rPr/>
        <w:t>ꔯ</w:t>
      </w:r>
      <w:r>
        <w:rPr/>
        <w:t>灆楊爺떥ꥷ쉤奲盎橠溘灯䱢䤸⫍까临녦〮㉊츫湨冻塔輴침㔶ꥵ位琻㬷恏㵒ꍍ潭轁㭑⑇瘴╠㇂嗍迂칇輷䕳氩睴牨</w:t>
      </w:r>
      <w:r>
        <w:rPr/>
        <w:t>Ⱘ</w:t>
      </w:r>
      <w:r>
        <w:rPr/>
        <w:t>꧂</w:t>
      </w:r>
      <w:r>
        <w:rPr/>
        <w:t>䜫盂昹奎쵢㏂恭싎뽦⽖潵쉫礹婙息厮壂쉾쉆奤娸㑞猣噴煮쉡楓礬쉑歐坓┸곂땲╱秎轔䄰揂䝃䮣㙕桘婨硃㍮浞飂幵儴㔷ぉ䶬</w:t>
      </w:r>
      <w:r>
        <w:rPr/>
        <w:t>⠱</w:t>
      </w:r>
      <w:r>
        <w:rPr/>
        <w:t>嗂ꏂ䷂⍰ꍣ츪祮♘쉎劘偬쉄㨪汏楱쉥勂慖瑮牋潇穚坦쉅땟浦㋍㉐䩤䂡割묱쌺墥</w:t>
      </w:r>
      <w:r>
        <w:rPr/>
        <w:t>Ⱖ</w:t>
      </w:r>
      <w:r>
        <w:rPr/>
        <w:t>ⵎ</w:t>
      </w:r>
      <w:r>
        <w:rPr/>
        <w:t>吣咣迂牺睏欹曂㑟</w:t>
      </w:r>
      <w:r>
        <w:rPr/>
        <w:t>ꥏ</w:t>
      </w:r>
      <w:r>
        <w:rPr/>
        <w:t>䬩䡗䉵光</w:t>
      </w:r>
      <w:r>
        <w:rPr/>
        <w:t>ⵂ</w:t>
      </w:r>
      <w:r>
        <w:rPr/>
        <w:t>㄰䬷瑚䈶</w:t>
      </w:r>
      <w:r>
        <w:rPr/>
        <w:t>ⲩ</w:t>
      </w:r>
      <w:r>
        <w:rPr/>
        <w:t>쉘䝳纱䔪慲獃幸噷䉴뽶⭟䕫撘♅㡧뭕㣂땸㜵忂伨⽎橗뭘═浚⩁䌊丽⩳渮㵂前칬䥉灨</w:t>
      </w:r>
      <w:r>
        <w:rPr/>
        <w:t>Ⱓ</w:t>
      </w:r>
      <w:r>
        <w:rPr/>
        <w:t>摲娫电婌䜥뭮䇂稻䧂ꍂ䌨浲슩쉟㩖뿂쉂幁㵶仃숹瑲瀭뽮㏂奷뾩쵖癏⻂㡑悘</w:t>
      </w:r>
      <w:r>
        <w:rPr/>
        <w:t>ⷂ</w:t>
      </w:r>
      <w:r>
        <w:rPr/>
        <w:t>숽䱯㑷䡟慇숬䨫⑥睏㑀㈹侣䕎兰楈쉧⎻瑟䁉剐硤参䔣⌸ꍙ⌫</w:t>
      </w:r>
      <w:r>
        <w:rPr/>
        <w:t>ⲿ</w:t>
      </w:r>
      <w:r>
        <w:rPr/>
        <w:t>桊⭲䨺䭭⽺䐮㥃㩺슩慺梣뼤〷轣䭙嘫硑硱충⺱敵弨风汁㌳녵⹓乎輷쉉쉴姂슿</w:t>
      </w:r>
      <w:r>
        <w:rPr/>
        <w:t>ꕧ</w:t>
      </w:r>
      <w:r>
        <w:rPr/>
        <w:t>扏⨥칹琦剑搲㨵朴㣍숭쉅싂</w:t>
      </w:r>
      <w:r>
        <w:rPr/>
        <w:t>⡷</w:t>
      </w:r>
      <w:r>
        <w:rPr/>
        <w:t>䍐䅌汶参䭄癨</w:t>
      </w:r>
      <w:r>
        <w:rPr/>
        <w:t>⡖</w:t>
      </w:r>
      <w:r>
        <w:rPr/>
        <w:t>뽍仂␭䩔片⵸쌻掮</w:t>
      </w:r>
      <w:r>
        <w:rPr/>
        <w:t>ⷂꥌ</w:t>
      </w:r>
      <w:r>
        <w:rPr/>
        <w:t>奇싂쉊页䓂㡕䱄䞱戳쉚繍䔮㝙瓂깔倰땸</w:t>
      </w:r>
      <w:r>
        <w:rPr/>
        <w:t>ⷂ</w:t>
      </w:r>
      <w:r>
        <w:rPr/>
        <w:t>囂䉗</w:t>
      </w:r>
      <w:r>
        <w:rPr/>
        <w:t>ⱓ</w:t>
      </w:r>
      <w:r>
        <w:rPr/>
        <w:t>쎡䙆䵎녂⨸⺡싎䰹㩪轀䓂啄繍圦㉮浘쉢㤯繧숩䤤畑뽊挳⩚哂⒩⾮彯㕃⨣쉟⯂썶믃㥷⚵</w:t>
      </w:r>
      <w:r>
        <w:rPr/>
        <w:t>ꤹ</w:t>
      </w:r>
      <w:r>
        <w:rPr/>
        <w:t>猪⨳咩㕨伥⩠䧍㵘㵷㊡㙉䉴瞡瘫㡮ꍪ焽轨㍩䂣㭑き䱘䃂쉠檩幁䑾㑦槍浗繞㦿睭吩瀩夻慪匭枥猩⍋녞硂싂</w:t>
      </w:r>
      <w:r>
        <w:rPr/>
        <w:t>꤫</w:t>
      </w:r>
      <w:r>
        <w:rPr/>
        <w:t>垩ィ䘴䙲</w:t>
      </w:r>
      <w:r>
        <w:rPr/>
        <w:t>⢏</w:t>
      </w:r>
      <w:r>
        <w:rPr/>
        <w:t>䚣䡙䱉䛎쉋슩⒱㝒唤仂㉲</w:t>
      </w:r>
      <w:r>
        <w:rPr/>
        <w:t>ⵠ</w:t>
      </w:r>
      <w:r>
        <w:rPr/>
        <w:t>䶬桩㕘뗂䫂欯繨뼤祲卧䅑朰彞坚䴻煏煯⵺쉔䙬⨷땟䙋瓂嘥ꅂ兲ꄫ䧂㒥〰쉓乇廂畡究땉⾻ꅞ쉫㤸⭢縴믃戣烂슿獩⩍䬱朥疩칹⦏㭾撵⑋癞</w:t>
      </w:r>
      <w:r>
        <w:rPr/>
        <w:t>ⱁ</w:t>
      </w:r>
      <w:r>
        <w:rPr/>
        <w:t>䈷ヂ㟂两瀫捔⨸숰컂枘</w:t>
      </w:r>
      <w:r>
        <w:rPr/>
        <w:t>ⵋ</w:t>
      </w:r>
      <w:r>
        <w:rPr/>
        <w:t>浪ヂ䣂婹祡湶啕⻂⬪䜷樮</w:t>
      </w:r>
      <w:r>
        <w:rPr/>
        <w:t>ꤩ⦩</w:t>
      </w:r>
      <w:r>
        <w:rPr/>
        <w:t>㴫ꆡ⍗칆祕侏䂘䞥繨椹㇎浓숬療噂瀲勎潤怺縯䍹吮畷</w:t>
      </w:r>
      <w:r>
        <w:rPr/>
        <w:t>ⱴ</w:t>
      </w:r>
      <w:r>
        <w:rPr/>
        <w:t>晍場侥</w:t>
      </w:r>
      <w:r>
        <w:rPr/>
        <w:t>ⱺ</w:t>
      </w:r>
      <w:r>
        <w:rPr/>
        <w:t>싂厩䙪</w:t>
      </w:r>
      <w:r>
        <w:rPr/>
        <w:t>ꔤ</w:t>
      </w:r>
      <w:r>
        <w:rPr/>
        <w:t>抬㵄唫摱塔</w:t>
      </w:r>
      <w:r>
        <w:rPr/>
        <w:t>ⱋ⬮</w:t>
      </w:r>
      <w:r>
        <w:rPr/>
        <w:t>拂㐷牄椶묱牵硟⭱杺帴婃廂接칢奶긦漱迂싂剳㡎⤩櫂幸⨨惎撡쉟攬汄唷갪兞摳쉖朽皱䵈컂楬䍯啀⩇洹歲䒥숶㕅숶</w:t>
      </w:r>
      <w:r>
        <w:rPr/>
        <w:t>ⴰ</w:t>
      </w:r>
      <w:r>
        <w:rPr/>
        <w:t>㑄妡곂㉃숤暥⑀湹⵸慲睃슬彲桏▬㍎䃂䤫쉘㢘</w:t>
      </w:r>
      <w:r>
        <w:rPr/>
        <w:t>ⴹ</w:t>
      </w:r>
      <w:r>
        <w:rPr/>
        <w:t>츭䠳彣煓彂ㄷ潩♍樱幇</w:t>
      </w:r>
      <w:r>
        <w:rPr/>
        <w:t>ⱒ</w:t>
      </w:r>
      <w:r>
        <w:rPr/>
        <w:t>獗뭔䝷⽁촶⥐䁴㞡偅爻䳂⩗</w:t>
      </w:r>
      <w:r>
        <w:rPr/>
        <w:t>⡘⑮</w:t>
      </w:r>
      <w:r>
        <w:rPr/>
        <w:t>슩咩⴩汚呙䆩꥘桭牌䥆琥</w:t>
      </w:r>
      <w:r>
        <w:rPr/>
        <w:t>⠫</w:t>
      </w:r>
      <w:r>
        <w:rPr/>
        <w:t>ꦥ</w:t>
      </w:r>
      <w:r>
        <w:rPr/>
        <w:t>姍㬣┸쉂わ녑㍐쉖⽱昽䁾㝞繆㛂㥤忂⩕娴⫂皡긤뗃㑚㨹湷刊洽싂佌桰</w:t>
      </w:r>
      <w:r>
        <w:rPr/>
        <w:t>⡲</w:t>
      </w:r>
      <w:r>
        <w:rPr/>
        <w:t>긩⧎即⿂煞㝨欷⪏汳丹䍈</w:t>
      </w:r>
      <w:r>
        <w:rPr/>
        <w:t>ⴳ</w:t>
      </w:r>
      <w:r>
        <w:rPr/>
        <w:t>캥歇濍⾻䝢</w:t>
      </w:r>
      <w:r>
        <w:rPr/>
        <w:t>Ⱞ</w:t>
      </w:r>
      <w:r>
        <w:rPr/>
        <w:t>顎⌱쉺棂䨭織昷칯쉋杂㠪㓂슬扺㙔</w:t>
      </w:r>
      <w:r>
        <w:rPr/>
        <w:t>ⴳ</w:t>
      </w:r>
      <w:r>
        <w:rPr/>
        <w:t>䍾㔷쉑♕偘</w:t>
      </w:r>
      <w:r>
        <w:rPr/>
        <w:t>Ⲙ</w:t>
      </w:r>
      <w:r>
        <w:rPr/>
        <w:t>䳃쏂ぅ⫂䥔㬤䱓㐩쉵䡙㍬厡烍娩偄㵙呁䕾㛃卓뭭䂿┷瑯牡⻂怯쉀扇奋㩁긪忂⽘甦歂捔湃䵬㛃칭䭔䥆ꇂ숴抿竂䩤쉣奌炡愣㬯쉺ッ㈶㌭爬땨䙮⤰떬摷頸瑠ꇃ娻乌枻⨫깂堫嘤쉳㪡偉睬싂</w:t>
      </w:r>
      <w:r>
        <w:rPr/>
        <w:t>꧂</w:t>
      </w:r>
      <w:r>
        <w:rPr/>
        <w:t>ꥮ迂涵䁴䞡⨷쵧捀杣놱厘쌭曃䱖帥䉓瘹</w:t>
      </w:r>
      <w:r>
        <w:rPr/>
        <w:t>ꥌ</w:t>
      </w:r>
      <w:r>
        <w:rPr/>
        <w:t>捁穀穣㟂啍畆뇂</w:t>
      </w:r>
      <w:r>
        <w:rPr/>
        <w:t>ⱓ</w:t>
      </w:r>
      <w:r>
        <w:rPr/>
        <w:t>幏穗㡵</w:t>
      </w:r>
      <w:r>
        <w:rPr/>
        <w:t>ꥌ</w:t>
      </w:r>
      <w:r>
        <w:rPr/>
        <w:t>䟃婷㠫녍⼳湴潳쉋⨵㓂潶歺熮</w:t>
      </w:r>
      <w:r>
        <w:rPr/>
        <w:t>⡯</w:t>
      </w:r>
      <w:r>
        <w:rPr/>
        <w:t>潅洦㭴䉔䭓轘楘</w:t>
      </w:r>
      <w:r>
        <w:rPr/>
        <w:t>ꥁ</w:t>
      </w:r>
      <w:r>
        <w:rPr/>
        <w:t>쉥䂘塙㠺潨㭔景숲眽䣎䃂ꅠ喘㗂䎵</w:t>
      </w:r>
      <w:r>
        <w:rPr/>
        <w:t>ⱱ</w:t>
      </w:r>
      <w:r>
        <w:rPr/>
        <w:t>燂쉏㕃ㅟ㥵暥椤무婡ꇎ㨪㯂숰熻歃碘㤬眮⨨睭</w:t>
      </w:r>
      <w:r>
        <w:rPr/>
        <w:t>⡑</w:t>
      </w:r>
      <w:r>
        <w:rPr/>
        <w:t>ꦏ</w:t>
      </w:r>
      <w:r>
        <w:rPr/>
        <w:t>摇</w:t>
      </w:r>
      <w:r>
        <w:rPr/>
        <w:t>ꦬ</w:t>
      </w:r>
      <w:r>
        <w:rPr/>
        <w:t>䳂桑壂弹顩灥슥쉠싂</w:t>
      </w:r>
      <w:r>
        <w:rPr/>
        <w:t>⢬</w:t>
      </w:r>
      <w:r>
        <w:rPr/>
        <w:t>길乀䐮㡴</w:t>
      </w:r>
      <w:r>
        <w:rPr/>
        <w:t>⠻</w:t>
      </w:r>
      <w:r>
        <w:rPr/>
        <w:t>슮╵䎥畁礲祷숹♶㦮㑎㑪㉚硪批ꌹ㈱숥幾䁷ㅁ슿扩㍎恍䕷䡎汰癀뾏䙋疩꥖䯎쵬恣㨳恣䘭츮厱洵ㅀ坰숭獾⽧愦䍸䖣䓂す婏桠츸㔬숪싂㭊숶㵢䪥</w:t>
      </w:r>
      <w:r>
        <w:rPr/>
        <w:t>ⱱ</w:t>
      </w:r>
      <w:r>
        <w:rPr/>
        <w:t>淂顬깇⹁䩯ㅁꥳ穑▏棂洳뿍쉟佃瑩攣归</w:t>
      </w:r>
      <w:r>
        <w:rPr/>
        <w:t>ꤵ</w:t>
      </w:r>
      <w:r>
        <w:rPr/>
        <w:t>㍳㭨녵䡘縻昦䡶㢩쉥祳䕄◂あ䝥◂睢㌲掵ㅙ娨쉩潍坣繍珂秎䍰♅ㅀ쉪奥擎倻烂儭剣摶末塹頤迍䉋歟颩玥Ⓜ쉐癮⍠㥎뿂䭚䆬㙠뾩捳䕆䖱㨶㫂긪ꎥ矂䡳䇂垩椲暻浣䞩牖轉眬䴽㥢乐汬⩚</w:t>
      </w:r>
      <w:r>
        <w:rPr/>
        <w:t>ꕵ</w:t>
      </w:r>
      <w:r>
        <w:rPr/>
        <w:t>쉗긫僂㭂畾㙙䆣㡔⨦滂㉨楊係焬穧䄸䁚㑌旂</w:t>
      </w:r>
      <w:r>
        <w:rPr/>
        <w:t>ⱥ</w:t>
      </w:r>
      <w:r>
        <w:rPr/>
        <w:t>䑾쎿礫庱潯毂呴痂뭤쉟懂</w:t>
      </w:r>
      <w:r>
        <w:rPr/>
        <w:t>ꕊ</w:t>
      </w:r>
      <w:r>
        <w:rPr/>
        <w:t>挺煤䉸䰸②捖㵨湭</w:t>
      </w:r>
      <w:r>
        <w:rPr/>
        <w:t>ꦱ</w:t>
      </w:r>
      <w:r>
        <w:rPr/>
        <w:t>帣瘣쉶슘䭮㴱娪</w:t>
      </w:r>
      <w:r>
        <w:rPr/>
        <w:t>ꕯ</w:t>
      </w:r>
      <w:r>
        <w:rPr/>
        <w:t>煅⭑ꏂ氫썱畓곂䝮捁涩䔻䴹⚻浊⪘⎥ꌰ슏䤩䌮㵃橵㡷睬刱㭀䍞橁惂䍤ꍤ稰秂싎慠걘쉋ꌰ捓䄥쉫ꥺ긷⫂숺뭶斬⼳㕾唰</w:t>
      </w:r>
      <w:r>
        <w:rPr/>
        <w:t>⡵</w:t>
      </w:r>
      <w:r>
        <w:rPr/>
        <w:t>䥧⑸䩥䵨䍔⛂㚘歲櫂彍䧂쉪媩㩅㬺唯涬噒敵獳▏挊睓싂䈲䣂祠ꅉ囂䵳熬䗎숹껂䠷汌⍓쉠䘷걡㙱쉶幺歃慭瘫땵漤㟂輣걤䋂剳⧂匭</w:t>
      </w:r>
      <w:r>
        <w:rPr/>
        <w:t>ꕄ</w:t>
      </w:r>
      <w:r>
        <w:rPr/>
        <w:t>⣂</w:t>
      </w:r>
      <w:r>
        <w:rPr/>
        <w:t>恴卢䵵杶潟㭋灯䀶嘫琹⪩辥⹲</w:t>
      </w:r>
      <w:r>
        <w:rPr/>
        <w:t>ⰷ</w:t>
      </w:r>
      <w:r>
        <w:rPr/>
        <w:t>縱濂⩞</w:t>
      </w:r>
      <w:r>
        <w:rPr/>
        <w:t>⡙</w:t>
      </w:r>
      <w:r>
        <w:rPr/>
        <w:t>쉕ꥬ敚䑬⽆ꎩ欫숹凂녊眳窣쵮㭰並忂㙾</w:t>
      </w:r>
      <w:r>
        <w:rPr/>
        <w:t>ꥃ</w:t>
      </w:r>
      <w:r>
        <w:rPr/>
        <w:t>䤲녆쉊⭒さ夶縲뭔䅖㇂떻䘨噚祶煌但塮塉쉒딻洱婘伪걑싂</w:t>
      </w:r>
      <w:r>
        <w:rPr/>
        <w:t>ⵠ⥸</w:t>
      </w:r>
      <w:r>
        <w:rPr/>
        <w:t>䑙㘳</w:t>
      </w:r>
      <w:r>
        <w:rPr/>
        <w:t>⢻</w:t>
      </w:r>
      <w:r>
        <w:rPr/>
        <w:t>怳佥彄塂㨹쉤숯呣窡쉬䉄怶晟뽓䯂ꥱ橸坔飂玩䑈㵦⤱坣숮ね繪㏍쉑⽟轭슬</w:t>
      </w:r>
      <w:r>
        <w:rPr/>
        <w:t>ⰽ</w:t>
      </w:r>
      <w:r>
        <w:rPr/>
        <w:t>㝎漵㑲⹯㌫慢쉍乑楫彣⹊ꇂ捍氪儷奧숭땏</w:t>
      </w:r>
      <w:r>
        <w:rPr/>
        <w:t>ꕩ</w:t>
      </w:r>
      <w:r>
        <w:rPr/>
        <w:t>呞싃네䰶獩漸뽙串ꄪ㩾冬䉭⹖卋吮硑穭幄䰥圦䉙┥⌳⌵仂㒬숸䵇</w:t>
      </w:r>
      <w:r>
        <w:rPr/>
        <w:t>⠬</w:t>
      </w:r>
      <w:r>
        <w:rPr/>
        <w:t>꧂</w:t>
      </w:r>
      <w:r>
        <w:rPr/>
        <w:t>摱긵춱㵃歀摏䙂⍎梬충╞⍸䲥矂啅ㅕ♔畯䙯䙬坏琮㐥塒皥噂怵穹㌯奂쉣样囂⌶⤮恦輻樵磂칋䁸쉟珂昺犏汎桦㠩숰䩢桵㩹䩂㙺䆵</w:t>
      </w:r>
      <w:r>
        <w:rPr/>
        <w:t>ꔫ</w:t>
      </w:r>
      <w:r>
        <w:rPr/>
        <w:t>땓䒩㡭뼥父严䞱딮㠸飂㊱所䘶뇂㤺싂깇③ㄥ䟍</w:t>
      </w:r>
      <w:r>
        <w:rPr/>
        <w:t>ꦡ</w:t>
      </w:r>
      <w:r>
        <w:rPr/>
        <w:t>긶焣싂淂겻悥㕲祳깢㪘博报䯂갺</w:t>
      </w:r>
      <w:r>
        <w:rPr/>
        <w:t>ⱷ</w:t>
      </w:r>
      <w:r>
        <w:rPr/>
        <w:t>迂ㅺ䱨ꍎ塬㙯么飂㛂䙎㏂攻百硢ꅸ頨䗎㒣ꄸ娬╍繚〮䍦긨딩싂㩾廂歙㡘婏灐䅾뗂䵒떱顐䁌Ⓜ꥔䱃쏂쌭䑒㡨䌶搽㭎䡶潶⩌噸敎促檩⵴㶿⼶⤲輥渮싃璿䕒噺</w:t>
      </w:r>
      <w:r>
        <w:rPr/>
        <w:t>⡚</w:t>
      </w:r>
      <w:r>
        <w:rPr/>
        <w:t>轫瀤⑬婲䶿䍨뗂昳</w:t>
      </w:r>
      <w:r>
        <w:rPr/>
        <w:t>ꕫ</w:t>
      </w:r>
      <w:r>
        <w:rPr/>
        <w:t>쉍䥥쉾頶䵌녣䓂坅渻歱汃뭙䴱顩俍䎱婶싍灠⥳</w:t>
      </w:r>
      <w:r>
        <w:rPr/>
        <w:t>⡞</w:t>
      </w:r>
      <w:r>
        <w:rPr/>
        <w:t>匨㩣⩋昲걠긣炏睭䌨┬⚏䝶</w:t>
      </w:r>
      <w:r>
        <w:rPr/>
        <w:t>ⵇ</w:t>
      </w:r>
      <w:r>
        <w:rPr/>
        <w:t>㵔䅬뇎吩彏숣䁪ꍬ殥矂㬯歍䉨쉀ꏃ♒恅婂䄲参䅳㔳칚㭌㉄摕䳂쉢쉆㐰噋务橵䘪딨抬怶⫂彖玬♳檘盂⩒⽵쉩朶⑰幒焩㕪ꎡ牒幦碬㎡쉫⩅歁嫂</w:t>
      </w:r>
      <w:r>
        <w:rPr/>
        <w:t>ꕉ</w:t>
      </w:r>
      <w:r>
        <w:rPr/>
        <w:t>剶澡汎穹썇</w:t>
      </w:r>
      <w:r>
        <w:rPr/>
        <w:t>ꥏ</w:t>
      </w:r>
      <w:r>
        <w:rPr/>
        <w:t>呁ꅕ媣㥇㥋갳싂䂵煾琶哂놮収</w:t>
      </w:r>
      <w:r>
        <w:rPr/>
        <w:t>ꖱ</w:t>
      </w:r>
      <w:r>
        <w:rPr/>
        <w:t>䅚䵨쉆㕈䈱뭙湙游⻂拂票쏂▬뭫䱬矂瑴獞楔噶顄䉑⭶㩁轃斻妩䦬䝨漳♙껂땋奬癮窬쉨쉴攪乗夦整旎뮩睷戊咥狂년つ坩げ㢮〺弸ㄴ놣偪䍸啴瀥参䘩쉟숫껂슿㮬</w:t>
      </w:r>
      <w:r>
        <w:rPr/>
        <w:t>ꕨ</w:t>
      </w:r>
      <w:r>
        <w:rPr/>
        <w:t>ヂ</w:t>
      </w:r>
      <w:r>
        <w:rPr/>
        <w:t>ꥅ</w:t>
      </w:r>
      <w:r>
        <w:rPr/>
        <w:t>檵搩㭱䶵㦘⽵䬵朥㥄〯搴</w:t>
      </w:r>
      <w:r>
        <w:rPr/>
        <w:t>ⵒ</w:t>
      </w:r>
      <w:r>
        <w:rPr/>
        <w:t>䕫㕇灱⪡䝚晑てꄴ卌畞뗂瑺䝶な</w:t>
      </w:r>
      <w:r>
        <w:rPr/>
        <w:t>ꥇ</w:t>
      </w:r>
      <w:r>
        <w:rPr/>
        <w:t>ㅚ䩄砺</w:t>
      </w:r>
      <w:r>
        <w:rPr/>
        <w:t>ⵏ</w:t>
      </w:r>
      <w:r>
        <w:rPr/>
        <w:t>슩㤹묻깷⒏⩚漬딪呑䃂䔶哃娰睾亣扯䗂㕀칟欴</w:t>
      </w:r>
      <w:r>
        <w:rPr/>
        <w:t>ꔪ</w:t>
      </w:r>
      <w:r>
        <w:rPr/>
        <w:t>ꎿ猱㯂䛎䥶싂☽墻꺱哂乾坢禬㑀繙医惂␰滂녧묺䝢汌╰剶⯂䩘⿂⾩歡년㔭쉺儫숫뭬숹甬瓎</w:t>
      </w:r>
      <w:r>
        <w:rPr/>
        <w:t>ⰳ</w:t>
      </w:r>
      <w:r>
        <w:rPr/>
        <w:t>쉸쉄</w:t>
      </w:r>
      <w:r>
        <w:rPr/>
        <w:t>ꕲ</w:t>
      </w:r>
      <w:r>
        <w:rPr/>
        <w:t>䍁畉㓂焸깞뇂顨䵫題卆㓂쉘䲵瑗䅆⩙</w:t>
      </w:r>
      <w:r>
        <w:rPr/>
        <w:t>ⲻ</w:t>
      </w:r>
      <w:r>
        <w:rPr/>
        <w:t>녍겮媮♑挮</w:t>
      </w:r>
      <w:r>
        <w:rPr/>
        <w:t>⠫</w:t>
      </w:r>
      <w:r>
        <w:rPr/>
        <w:t>긫䅎슥烍㉣숶揂副슮슻煾숤晘䄱㵳汐昶⸭땙㚣湋싂穘催䯂佇쉨本娹쉸柂凂걆㌳囂쉺⾻䵱堪䭑坷㝶潔亿穱걓塦㝀슬噭㘥㭒쵐㭱祦幃㌣㡸浫숫狃枩쉕슩쌸漦器</w:t>
      </w:r>
      <w:r>
        <w:rPr/>
        <w:t>ⶩ</w:t>
      </w:r>
      <w:r>
        <w:rPr/>
        <w:t>㛂灞쉩䃂䍾䕘뼫敵穟㵷걒쉚⩎坃悥瑔숭轹⽗卦婚獱쉋輵猩珂繱ꥲ슣繫땇䑆慓㍾榵坄㎿</w:t>
      </w:r>
      <w:r>
        <w:rPr/>
        <w:t>ꥅ</w:t>
      </w:r>
      <w:r>
        <w:rPr/>
        <w:t>䯂烂⵹忂㡋Ⓜ쏎槂敵㇂敲䜪쵆⩯▵䔷숤烂</w:t>
      </w:r>
      <w:r>
        <w:rPr/>
        <w:t>Ɫ</w:t>
      </w:r>
      <w:r>
        <w:rPr/>
        <w:t>⺩娯塴冏숤쉬㩬彟䑉磎䯂䑹数撘恇你䥢ꅙ쉗숽偷䡋㬪僂㭱뭭姂倪믂ぺ쉩</w:t>
      </w:r>
      <w:r>
        <w:rPr/>
        <w:t>ꕡ</w:t>
      </w:r>
      <w:r>
        <w:rPr/>
        <w:t>쉆땨▩</w:t>
      </w:r>
      <w:r>
        <w:rPr/>
        <w:t>ⵀ</w:t>
      </w:r>
      <w:r>
        <w:rPr/>
        <w:t>곂㫃剏搨乏䑣슏㠵쉉〮楖柂盃癳睖摱촬</w:t>
      </w:r>
      <w:r>
        <w:rPr/>
        <w:t>ⶩ</w:t>
      </w:r>
      <w:r>
        <w:rPr/>
        <w:t>ヂ倩䝯扐〶戲抩숬扒暣䢬䠨䙂뭺䨹刹橃</w:t>
      </w:r>
      <w:r>
        <w:rPr/>
        <w:t>Ⱡ</w:t>
      </w:r>
      <w:r>
        <w:rPr/>
        <w:t>旃䔯</w:t>
      </w:r>
      <w:r>
        <w:rPr/>
        <w:t>ꦏ</w:t>
      </w:r>
      <w:r>
        <w:rPr/>
        <w:t>廂版片㭮슩塱녳⎡歧示뗂幀牂</w:t>
      </w:r>
      <w:r>
        <w:rPr/>
        <w:t>ⶬ</w:t>
      </w:r>
      <w:r>
        <w:rPr/>
        <w:t>敮䭔樲숦拂쉕슏繷⩏稨湭㠺␱穟婌杈橮悥ㅷ⍬싃碏庬␱</w:t>
      </w:r>
      <w:r>
        <w:rPr/>
        <w:t>⣍</w:t>
      </w:r>
      <w:r>
        <w:rPr/>
        <w:t>橒绂ꍵ⚡癉쵞⽴奧〱拂彺ꏂ業䄪⽂轧縺瘬㵡☹攩싂瑃┥纩嚡獖␩쉓⚮㩹쉯癑檣濂乱顐촸吸啔뭔⨭</w:t>
      </w:r>
      <w:r>
        <w:rPr/>
        <w:t>ꦩ</w:t>
      </w:r>
      <w:r>
        <w:rPr/>
        <w:t>뮩样獐噅㝯彯숯塌쉋畠⨫敾刵⼺噌兄惂猭䬵녩㨵䌪烂♟䮿磂窵秂㫂숻㕡숶ꥬ彏栭</w:t>
      </w:r>
      <w:r>
        <w:rPr/>
        <w:t>⠳</w:t>
      </w:r>
      <w:r>
        <w:rPr/>
        <w:t>迂㵡姂海戨ꌱ쵒㤣숤긤䩢攫숹卓䯂也뽎㈻稷慨婭瀹穉⽓⍄搤싎쉌㡸敇</w:t>
      </w:r>
      <w:r>
        <w:rPr/>
        <w:t>ꦥ</w:t>
      </w:r>
      <w:r>
        <w:rPr/>
        <w:t>䁾㵱쉰䁚㜬䑤畺湓珂䥓쉩摂疘㒻䍶㮿盂</w:t>
      </w:r>
      <w:r>
        <w:rPr/>
        <w:t>ꥐ</w:t>
      </w:r>
      <w:r>
        <w:rPr/>
        <w:t>涩䐊噌盂⌻㭠</w:t>
      </w:r>
      <w:r>
        <w:rPr/>
        <w:t>⡎</w:t>
      </w:r>
      <w:r>
        <w:rPr/>
        <w:t>䇂걂癄媩飂쉐婵ꌥ</w:t>
      </w:r>
      <w:r>
        <w:rPr/>
        <w:t>ⵐ</w:t>
      </w:r>
      <w:r>
        <w:rPr/>
        <w:t>参硗轾⨽瘮ꌫ㉗卵氤塪灥</w:t>
      </w:r>
      <w:r>
        <w:rPr/>
        <w:t>ꤴ</w:t>
      </w:r>
      <w:r>
        <w:rPr/>
        <w:t>灟⻃轴깲䈸瀶轴摙</w:t>
      </w:r>
      <w:r>
        <w:rPr/>
        <w:t>ꕮ</w:t>
      </w:r>
      <w:r>
        <w:rPr/>
        <w:t>悵倦匵䎻幒硒懂쌪쉇奴惂㔪䵱儫┤㩮믃恺촸男싂䁉弦䩌瑷㵏狂机╓쵒⫂⹚桾䭥晉캿兡椪焤頣䄹</w:t>
      </w:r>
      <w:r>
        <w:rPr/>
        <w:t>ⷍ</w:t>
      </w:r>
      <w:r>
        <w:rPr/>
        <w:t>摷丹쉭幟獑留㡒捶</w:t>
      </w:r>
      <w:r>
        <w:rPr/>
        <w:t>꧂</w:t>
      </w:r>
      <w:r>
        <w:rPr/>
        <w:t>㪣纘䍳⼺兙䰹䍔◂싂습䔹栨쉸佒갽쉊兘䑠摏垩夰汈穇泂㵈䑀お╞旃슏槂婘</w:t>
      </w:r>
      <w:r>
        <w:rPr/>
        <w:t>꧃</w:t>
      </w:r>
      <w:r>
        <w:rPr/>
        <w:t>䦿⻂呅瀵䭊㡂뽓</w:t>
      </w:r>
      <w:r>
        <w:rPr/>
        <w:t>ⵐ</w:t>
      </w:r>
      <w:r>
        <w:rPr/>
        <w:t>擂㧍爥剒껂䅔敬捾掩ꏂ顔剐䙷⬹浞쉾⧂</w:t>
      </w:r>
      <w:r>
        <w:rPr/>
        <w:t>ꥋ</w:t>
      </w:r>
      <w:r>
        <w:rPr/>
        <w:t>쉓촴䃂䒵ꥫ⨣㑗숬也彳䡊썃瘹幅晞⮵婃熿楓䇂䇂瞣桁쉐炩쉩䷃걋輤㑭땪慚ね</w:t>
      </w:r>
      <w:r>
        <w:rPr/>
        <w:t>ꔥ</w:t>
      </w:r>
      <w:r>
        <w:rPr/>
        <w:t>䱷쉁㵹塚</w:t>
      </w:r>
      <w:r>
        <w:rPr/>
        <w:t>꧍</w:t>
      </w:r>
      <w:r>
        <w:rPr/>
        <w:t>稥䪩ꥧ焺슻唵녴⽣㭠繁睾纡㓎깘슮츽堯쎩깈歠㍐</w:t>
      </w:r>
      <w:r>
        <w:rPr/>
        <w:t>⡯</w:t>
      </w:r>
      <w:r>
        <w:rPr/>
        <w:t>䌬哂㖘넨廎㏂숵づ扷癮浱䕵䉪㩱噟田⮿祚歙ꅫ䶩璱㙨柂ꅲ⹌恮丵썢㑬为䐵㍸煔㑰歌믍樣㘥櫃䥋뼥煆</w:t>
      </w:r>
      <w:r>
        <w:rPr/>
        <w:t>ⴭ</w:t>
      </w:r>
      <w:r>
        <w:rPr/>
        <w:t>绂㡍昰恳䡃㍍쉨濂摄㭙☷爷⛂摠繹갭棂쌹뿂䜷䖘婆</w:t>
      </w:r>
      <w:r>
        <w:rPr/>
        <w:t>ꔳ</w:t>
      </w:r>
      <w:r>
        <w:rPr/>
        <w:t>穅弪伽⨳쉞灕쉍숽뗂畆</w:t>
      </w:r>
      <w:r>
        <w:rPr/>
        <w:t>⣍</w:t>
      </w:r>
      <w:r>
        <w:rPr/>
        <w:t>洲恁㵪녣玿건擂䅂焣</w:t>
      </w:r>
      <w:r>
        <w:rPr/>
        <w:t>꧂</w:t>
      </w:r>
      <w:r>
        <w:rPr/>
        <w:t>祆彀쵬婂㙄뽥뼥㮱噏⩵㜸偋呪䖩쉅쏂昱楚떣畁쉈前楶⴪숽㕚⩡㍅⨽㍓䅄쵇慸싂慣畦䝘캩ㅂ</w:t>
      </w:r>
      <w:r>
        <w:rPr/>
        <w:t>ⲩ</w:t>
      </w:r>
      <w:r>
        <w:rPr/>
        <w:t>彪䑎㓂쉯뼬姂슥堷䀸싂ꥮ幺砤쉬숫딱䕘㥖쉃㥺㵕穫暡塤轀㭮唰犣歬쉏噸摷煶쉃吪⹀爪栴</w:t>
      </w:r>
      <w:r>
        <w:rPr/>
        <w:t>⡑</w:t>
      </w:r>
      <w:r>
        <w:rPr/>
        <w:t>橊塠畾</w:t>
      </w:r>
      <w:r>
        <w:rPr/>
        <w:t>ꕘ</w:t>
      </w:r>
      <w:r>
        <w:rPr/>
        <w:t>묳㴨抡拂㮏晧業嘽⨪ꌮ略䂬䉃쉶숴田쉏╯䭤녴佋</w:t>
      </w:r>
      <w:r>
        <w:rPr/>
        <w:t>ꤩ</w:t>
      </w:r>
      <w:r>
        <w:rPr/>
        <w:t>潚゘杂</w:t>
      </w:r>
      <w:r>
        <w:rPr/>
        <w:t>꧂</w:t>
      </w:r>
      <w:r>
        <w:rPr/>
        <w:t>깮婲</w:t>
      </w:r>
      <w:r>
        <w:rPr/>
        <w:t>ⱪ</w:t>
      </w:r>
      <w:r>
        <w:rPr/>
        <w:t>⽦乒ꅉ㝚싂儤瀺⫂숲꤮䑑匹쏎녌潃輽塃猲䭒煤⼶䁹쉏ꅊ㭍廂숲㬦䥞쉢☪</w:t>
      </w:r>
      <w:r>
        <w:rPr/>
        <w:t>ꕬ</w:t>
      </w:r>
      <w:r>
        <w:rPr/>
        <w:t>㏂㕎帻쉉놏槂䊵奸碩㵗勍癲䳂玏癓⩣싂悘ずꍏ穗ꥫ䈪㕰숳幣桤垡刮녺燂牐䅬䘻煄䝐橩盂</w:t>
      </w:r>
      <w:r>
        <w:rPr/>
        <w:t>⡣⥇</w:t>
      </w:r>
      <w:r>
        <w:rPr/>
        <w:t>ꥒ</w:t>
      </w:r>
      <w:r>
        <w:rPr/>
        <w:t>䡰㢻뭁儴录㉖〨㵰썳硠産僎灀⽵⵭쎬砭䬦摗</w:t>
      </w:r>
      <w:r>
        <w:rPr/>
        <w:t>ⵌ</w:t>
      </w:r>
      <w:r>
        <w:rPr/>
        <w:t>砦佚礫䧂恕海쉺㉡⿂썇㩢뽠⤊况⹬쉉䭺⭰倴欰⍠䨸문깳硵婯㐯杏䬭⯃</w:t>
      </w:r>
      <w:r>
        <w:rPr/>
        <w:t>ꗃ</w:t>
      </w:r>
      <w:r>
        <w:rPr/>
        <w:t>䏂ꆘ娰䦱</w:t>
      </w:r>
      <w:r>
        <w:rPr/>
        <w:t>ⶻ</w:t>
      </w:r>
      <w:r>
        <w:rPr/>
        <w:t>㙀祗㍓゘㡾㍌⨺깞쉗䐪窩䭫㌴㭤</w:t>
      </w:r>
      <w:r>
        <w:rPr/>
        <w:t>ꗂ</w:t>
      </w:r>
      <w:r>
        <w:rPr/>
        <w:t>樭</w:t>
      </w:r>
      <w:r>
        <w:rPr/>
        <w:t>⡬</w:t>
      </w:r>
      <w:r>
        <w:rPr/>
        <w:t>畐弱硹쉋⿍䉞潊砰汬癋㯂碡砯京⑩</w:t>
      </w:r>
      <w:r>
        <w:rPr/>
        <w:t>ⲥ</w:t>
      </w:r>
      <w:r>
        <w:rPr/>
        <w:t>瑨숥僂轧⑭痂뭵繹璥⫂摢䌸儵뭢夷긹⦏抡╅녌催砹놩䆮쉱䃂佧慹煓䨣⨪⩂婾⽤믂⩉其癤廂䰫쉙</w:t>
      </w:r>
      <w:r>
        <w:rPr/>
        <w:t>⣂</w:t>
      </w:r>
      <w:r>
        <w:rPr/>
        <w:t>䌴垡ꥲ灣礷☴쉋洣佘啭琺</w:t>
      </w:r>
      <w:r>
        <w:rPr/>
        <w:t>ⵀ</w:t>
      </w:r>
      <w:r>
        <w:rPr/>
        <w:t>偣☱奇싂쉀嫂쉯쉪쉫潨䜦㡓㉑昹⽆䉶散歰</w:t>
      </w:r>
      <w:r>
        <w:rPr/>
        <w:t>Ɽ</w:t>
      </w:r>
      <w:r>
        <w:rPr/>
        <w:t>䤯䛎</w:t>
      </w:r>
      <w:r>
        <w:rPr/>
        <w:t>⡪</w:t>
      </w:r>
      <w:r>
        <w:rPr/>
        <w:t>㕥␬숲⍶䏂䄱㉂싂暥⻂眴癪淂戽墣㍲䪡樺견</w:t>
      </w:r>
      <w:r>
        <w:rPr/>
        <w:t>ⱥ</w:t>
      </w:r>
      <w:r>
        <w:rPr/>
        <w:t>⵰⨽</w:t>
      </w:r>
      <w:r>
        <w:rPr/>
        <w:t>걡硗䮮</w:t>
      </w:r>
      <w:r>
        <w:rPr/>
        <w:t>ⱸ</w:t>
      </w:r>
      <w:r>
        <w:rPr/>
        <w:t>䝏怫♾㑑䱍뽯棂橐㌵⨨䐶숤䍯呟卓쉣㣂囂칱瀪怫칭㝎쉪牉輲</w:t>
      </w:r>
      <w:r>
        <w:rPr/>
        <w:t>Ɑ</w:t>
      </w:r>
      <w:r>
        <w:rPr/>
        <w:t>彴⥍䜦圦祲ㄳ䬱噒数䉵溵㬤啍⫂夨쉰⑮䙤迂䬽견쉷㡗疘⩌숸歈⴬</w:t>
      </w:r>
      <w:r>
        <w:rPr/>
        <w:t>ⵍⓂꦬ</w:t>
      </w:r>
      <w:r>
        <w:rPr/>
        <w:t>泂㑞頬䝀囂瞏뽳恗坭轟搶쉄偃凂䬹堥暬桁楤挪栨쉑冡樫⨷頹慘䏂䝘놬扰뽫⸶⯃猲쉕썦꤮歗䭀⽲獺䍀潣揂彴弥爫畯</w:t>
      </w:r>
      <w:r>
        <w:rPr/>
        <w:t>ꕯ</w:t>
      </w:r>
      <w:r>
        <w:rPr/>
        <w:t>序祗轓쉏昪噚䝊卄漭㔳⩯僎⼯當搩숬灆殱帣墻乨䩚繌唥璥䅐坞묱ꎩ</w:t>
      </w:r>
      <w:r>
        <w:rPr/>
        <w:t>ꖩ</w:t>
      </w:r>
      <w:r>
        <w:rPr/>
        <w:t>窻쉀偶컍椺</w:t>
      </w:r>
      <w:r>
        <w:rPr/>
        <w:t>ꔥ</w:t>
      </w:r>
      <w:r>
        <w:rPr/>
        <w:t>橡恇灤瓃뭇썙⵩㝎⑀䄱癏啰湥痂숭嚡♓쉲숺权姎쉖㣂佌</w:t>
      </w:r>
      <w:r>
        <w:rPr/>
        <w:t>꤭</w:t>
      </w:r>
      <w:r>
        <w:rPr/>
        <w:t>싂攺歪츩弣恶ꥤ♆㊮妩倫䝒쉹橡漱才숤겿땪畇漬ꅣ䲩刴吸杈母廂䤬䉀礭硙쉲堮䮱쉇⯂㎥柂迂䭶䖘楠䍧䩕뭚痃뽹</w:t>
      </w:r>
      <w:r>
        <w:rPr/>
        <w:t>ⷂ</w:t>
      </w:r>
      <w:r>
        <w:rPr/>
        <w:t>兡牀輺栯䥄⑎⭬套擂㍾뽤攺⪏㗂穥슱䅉縹恔깐䮏碩欭䱗嫂쉅汨㗂</w:t>
      </w:r>
      <w:r>
        <w:rPr/>
        <w:t>ⳍ⩉</w:t>
      </w:r>
      <w:r>
        <w:rPr/>
        <w:t>㛎塥쉹㝎⏎轊숬뽮☺珂獹獦뭫犩⵺⭠䍠ꥰ嘨칣䁉爸坕싂晊彷⥫뽸⺡削癍塘枏㓂盂㭥꥙䥄</w:t>
      </w:r>
      <w:r>
        <w:rPr/>
        <w:t>ⴶ╋</w:t>
      </w:r>
      <w:r>
        <w:rPr/>
        <w:t>砮⩄硵夯䅟汎䘣晤決歶䫂呺頸䳂測喩䜻汙ꆩ椺㉄潤쌺瀥뭲徣䇂奫婮眦恭敵䙡穗䑒䭅ꄤ걕汱曂溩뾩ꌥ啘쉦瑖</w:t>
      </w:r>
      <w:r>
        <w:rPr/>
        <w:t>꤬</w:t>
      </w:r>
      <w:r>
        <w:rPr/>
        <w:t>⠩</w:t>
      </w:r>
      <w:r>
        <w:rPr/>
        <w:t>숤┴쉠</w:t>
      </w:r>
      <w:r>
        <w:rPr/>
        <w:t>ꤩ</w:t>
      </w:r>
      <w:r>
        <w:rPr/>
        <w:t>惂싂깧깳⵨⚵숯勂嘮숣愩娨㇂砊匯꥖幢摶⸳䅞㝊䴺呇쵍㌤歨췂橇噂뭬步슬乒ꍈ숤瘷쉕番恷乁㯂뗂焴獬썮普䵬䡇煨汓⤨㕞ꅆ녷兵䩓䤪╌䈯助䙭扉㌦뇂Ⓙ稫㡓桕狂숬爫㓂䱹㥉쉗慺娬㕙乞</w:t>
      </w:r>
      <w:r>
        <w:rPr/>
        <w:t>⢡</w:t>
      </w:r>
      <w:r>
        <w:rPr/>
        <w:t>正⭠卉㯂ꆩ갫쉵輽皬䪥䵬쉏깏䣍瞥䝋㬰癩獞ㅐ䅄⛂䬷倻⹭匱扷慔뽄䋂⍟䈸唨⩀⌰礦繺캘묳숦ꥱ㑗</w:t>
      </w:r>
      <w:r>
        <w:rPr/>
        <w:t>ⵆ</w:t>
      </w:r>
      <w:r>
        <w:rPr/>
        <w:t>긦㋂㝋㩋썚痂</w:t>
      </w:r>
      <w:r>
        <w:rPr/>
        <w:t>ⴲ</w:t>
      </w:r>
      <w:r>
        <w:rPr/>
        <w:t>夭꺵倯婌硥떏㉃땾㠰䍩秂ㅗ慡䡞顊慦깡쉓</w:t>
      </w:r>
      <w:r>
        <w:rPr/>
        <w:t>⡎</w:t>
      </w:r>
      <w:r>
        <w:rPr/>
        <w:t>漮㴲䵂䞮</w:t>
      </w:r>
      <w:r>
        <w:rPr/>
        <w:t>ꦿ</w:t>
      </w:r>
      <w:r>
        <w:rPr/>
        <w:t>究䱌㋍ꅘ㡣땃䲩獒䝆婉烍쉓㙢斬⩣</w:t>
      </w:r>
      <w:r>
        <w:rPr/>
        <w:t>Ⱙ</w:t>
      </w:r>
      <w:r>
        <w:rPr/>
        <w:t>剁橩转昹⥷츥뽟䮘㉁柂确</w:t>
      </w:r>
      <w:r>
        <w:rPr/>
        <w:t>ꦿ</w:t>
      </w:r>
      <w:r>
        <w:rPr/>
        <w:t>獒瓍⼱싂걮⬳呂朩깭㐣㕄녷渨甦⑹슡冻慔깍䡦汇쉩伸⸭繟䉤숶㣂ꍺ쉏偈꺵숦呱╂䍊㕌娨쉆片倭③晰⍪䝬뭷䝥䤱垮⨩뽥樶숭ꌲ眥䭧楺䌲磂숸칗滂㦘㟂慓机㜹冣㥥役</w:t>
      </w:r>
      <w:r>
        <w:rPr/>
        <w:t>ꕰ</w:t>
      </w:r>
      <w:r>
        <w:rPr/>
        <w:t>䅃吩っ穴穟瑏囍㝯昶栴쉥乸灠煊帤쉴┰숪슮䪮䰯歹䉓</w:t>
      </w:r>
      <w:r>
        <w:rPr/>
        <w:t>ꖩ</w:t>
      </w:r>
      <w:r>
        <w:rPr/>
        <w:t>澻祚猳숪擂쉷⌯쉊墱쉙쉓땥泂栱潧깴㥟摵猱═㛃⎡㵂⩌潚䤷执䄫⥷뭸깬</w:t>
      </w:r>
      <w:r>
        <w:rPr/>
        <w:t>⡷</w:t>
      </w:r>
      <w:r>
        <w:rPr/>
        <w:t>祙쉋兯怫炬쉱♖놱</w:t>
      </w:r>
      <w:r>
        <w:rPr/>
        <w:t>ꗎ</w:t>
      </w:r>
      <w:r>
        <w:rPr/>
        <w:t>硢㌱⩴汔㢱琺묳떬쉲컃㕢㑇⽘か牥顉㵆捞䕣涡侻䨩弰⒱䤽䞥㑉故㵚顎⺱じ촫숰湗硎ꆱ⩮憘弲쉞぀숽申癶⨹䩾汘뿂瑯匯椫䍩秂䘤此搱</w:t>
      </w:r>
      <w:r>
        <w:rPr/>
        <w:t>⡓⡌</w:t>
      </w:r>
      <w:r>
        <w:rPr/>
        <w:t>燎䆥㕎숭塑땋Ⓙ⌶㡡⍱嗎䕭䵁⹏숭</w:t>
      </w:r>
      <w:r>
        <w:rPr/>
        <w:t>ⱳ</w:t>
      </w:r>
      <w:r>
        <w:rPr/>
        <w:t>㜪</w:t>
      </w:r>
      <w:r>
        <w:rPr/>
        <w:t>ꗃ</w:t>
      </w:r>
      <w:r>
        <w:rPr/>
        <w:t>晐숭灥瀤슩⭭顥춘䝄慾参竂슘洬畨</w:t>
      </w:r>
      <w:r>
        <w:rPr/>
        <w:t>ⱺ</w:t>
      </w:r>
      <w:r>
        <w:rPr/>
        <w:t>䵞瘱椪䍏偓歍㎡⹫⛂㊱然䟂旎砺曎⩨卡硗婾ㆣ㨷㝴辵恕㮘碥穱㔱忂ꍑ㡂祎户䭉に慠癮⭎摐</w:t>
      </w:r>
      <w:r>
        <w:rPr/>
        <w:t>Ɽ</w:t>
      </w:r>
      <w:r>
        <w:rPr/>
        <w:t>汍散噵싂琵睑ㄹ쵰</w:t>
      </w:r>
      <w:r>
        <w:rPr/>
        <w:t>ⴽ</w:t>
      </w:r>
      <w:r>
        <w:rPr/>
        <w:t>쉸䠱轊䰳⎿关欶䠩껃氽㩫牯滂坮幗堪걠䇂㉗㘯䵭桲朳䭬楠칲汙檮뽨</w:t>
      </w:r>
      <w:r>
        <w:rPr/>
        <w:t>Ⱚⱇ</w:t>
      </w:r>
      <w:r>
        <w:rPr/>
        <w:t>넨搷斣뼶坥䛂䙓쉢</w:t>
      </w:r>
      <w:r>
        <w:rPr/>
        <w:t>⡞⠸</w:t>
      </w:r>
      <w:r>
        <w:rPr/>
        <w:t>㗂䑫쉆⑖坎⦬싂迂剹瑱</w:t>
      </w:r>
      <w:r>
        <w:rPr/>
        <w:t>ꦿ</w:t>
      </w:r>
      <w:r>
        <w:rPr/>
        <w:t>ㅤ洳쉗쉳싂걊䬬⩴쵸쉔夹䃂뽕輊쉐쵑㌩㉵奪딪뽣뮣츦砱曂숦ꆱ껂䴣椪免㡡┲浚洣癥恑숳晡䙺䁸䆡</w:t>
      </w:r>
      <w:r>
        <w:rPr/>
        <w:t>ꖻ</w:t>
      </w:r>
      <w:r>
        <w:rPr/>
        <w:t>湙参㍶䎵㮘</w:t>
      </w:r>
      <w:r>
        <w:rPr/>
        <w:t>ⷂ</w:t>
      </w:r>
      <w:r>
        <w:rPr/>
        <w:t>꺵滂幈汏煍ㅈ㙓㠵桏潰剶佬㖘噘⥟塰暩摅庿竂㥳㕣懂숹顕㪥</w:t>
      </w:r>
      <w:r>
        <w:rPr/>
        <w:t>ꕢ</w:t>
      </w:r>
      <w:r>
        <w:rPr/>
        <w:t>숤␴绂썏伷ꄪ媡繯憥⼤顅媮佪伪憩걠촴┳䵶䥈塟䗎␲䁴쏂숬嚣䅭㫍⥂쉾䑹晓昺瓍⨷쉄䃂稺瑩皬步樨扞换슘㶵哂䑣쉍坭洤椩䫂瓎ꄮ橂况盂쉃䔽숴⾻䤤䁈偣戱뭸숫␷纵㧂伬係圦쉡㕟㨰㍙暬䩱飂稪堰睆䊿䇂⩟畖㜭ㅞ숯幇㕀曂䐣䷂건䞥</w:t>
      </w:r>
      <w:r>
        <w:rPr/>
        <w:t>ⴱ</w:t>
      </w:r>
      <w:r>
        <w:rPr/>
        <w:t>䕬⮻☬</w:t>
      </w:r>
      <w:r>
        <w:rPr/>
        <w:t>⠫</w:t>
      </w:r>
      <w:r>
        <w:rPr/>
        <w:t>㭒뽍摬㵂䁄㕅䕨牤颻㝋き偰妬⭣ꄤ昩潔</w:t>
      </w:r>
      <w:r>
        <w:rPr/>
        <w:t>ꦬ╀</w:t>
      </w:r>
      <w:r>
        <w:rPr/>
        <w:t>䦥慙曂䗂㪱捤㑡摬</w:t>
      </w:r>
      <w:r>
        <w:rPr/>
        <w:t>Ⳃ</w:t>
      </w:r>
      <w:r>
        <w:rPr/>
        <w:t>䭫ꇂ狃偉欬䓂澏캱㌴楋쵇杺仃嚏氮祘則町擎到걥呷㩷싂䩀</w:t>
      </w:r>
      <w:r>
        <w:rPr/>
        <w:t>⣎</w:t>
      </w:r>
      <w:r>
        <w:rPr/>
        <w:t>椳䪿뿂</w:t>
      </w:r>
      <w:r>
        <w:rPr/>
        <w:t>ꦘ</w:t>
      </w:r>
      <w:r>
        <w:rPr/>
        <w:t>杉樸憣㮻⮥敷彘烂☩쉷剡쏂輥</w:t>
      </w:r>
      <w:r>
        <w:rPr/>
        <w:t>⡬</w:t>
      </w:r>
      <w:r>
        <w:rPr/>
        <w:t>㥤갪攮뽌⍖䥆ꥢ塩䁒灴숭䅤녰⦻祲싂堨㝠䈯䥉㐮株恎䳂慨㩔幠슏珂乐轺숷䣂㨸슘牒䌦䯂쉍⒵䩴춏傮乺뗂輴ꅥ含䱰</w:t>
      </w:r>
      <w:r>
        <w:rPr/>
        <w:t>ꖬ</w:t>
      </w:r>
      <w:r>
        <w:rPr/>
        <w:t>䜹判犱抡祴㥋效〷䳂쉱㭬塋哂⩄印㧎兵䥑⩷輦煁⹺䡢</w:t>
      </w:r>
      <w:r>
        <w:rPr/>
        <w:t>⡬</w:t>
      </w:r>
      <w:r>
        <w:rPr/>
        <w:t>⽋忂牣彪⽨슩娽轶⏂碵䡕页擂櫂䝞⌱쉂숮㕏䋂쌱皏獟㠭栨뭕攪쉔㍂䁩䬲眹◂厥塯ꥡ⵨䯂쉫奦⍊嫂㣂</w:t>
      </w:r>
      <w:r>
        <w:rPr/>
        <w:t>ꕨ▿</w:t>
      </w:r>
      <w:r>
        <w:rPr/>
        <w:t>쉤瘬뗂呋奈厮㉧輮棂支啘⼰婱䃂㑇쉒쉮⩁䏃嘯뭟䵁싎㕵晈兇瑩䟂㐰쉢</w:t>
      </w:r>
      <w:r>
        <w:rPr/>
        <w:t>⠳</w:t>
      </w:r>
      <w:r>
        <w:rPr/>
        <w:t>昮楔쉮䯎⹐⏃㡖ꏂ煀쏂ꥱ洴堣뿂媿穞流䛎夯扉</w:t>
      </w:r>
      <w:r>
        <w:rPr/>
        <w:t>Ɑ</w:t>
      </w:r>
      <w:r>
        <w:rPr/>
        <w:t>禥漷⸹㵕幑梥劏☪㥋㝣恎㵩兠뿃祺睐겣倪栵参䁙塃⑬ꄪ㑔㑹竃쵓쉱牖浡䈽⨯䕂䥈ㅲ䕍睏捶꥙稸䘭涮㣂㡧ꍚ╓幓係憥ㅭ컂煌뭄슏</w:t>
      </w:r>
      <w:r>
        <w:rPr/>
        <w:t>ⰱ</w:t>
      </w:r>
      <w:r>
        <w:rPr/>
        <w:t>头攺晩喣♌轮⏂䫂ㄥ悘䭙䕭䢩灪㕅䵳슮劘扵⴫㤺㓂ꌹ쉟뮻쉶卩嘪櫂</w:t>
      </w:r>
      <w:r>
        <w:rPr/>
        <w:t>ⵙ</w:t>
      </w:r>
      <w:r>
        <w:rPr/>
        <w:t>彫景썅牆盂⥭绂쏂</w:t>
      </w:r>
      <w:r>
        <w:rPr/>
        <w:t>ꗂ</w:t>
      </w:r>
      <w:r>
        <w:rPr/>
        <w:t>反㝸</w:t>
      </w:r>
      <w:r>
        <w:rPr/>
        <w:t>ⱶ</w:t>
      </w:r>
      <w:r>
        <w:rPr/>
        <w:t>䱠쉑숣慨伊칏╲⩒侱剓䮩㍘坶쉍氮顢棂⏂扳ㅐ溿싂</w:t>
      </w:r>
      <w:r>
        <w:rPr/>
        <w:t>ꦏ</w:t>
      </w:r>
      <w:r>
        <w:rPr/>
        <w:t>㝖꺬䡧㣂汊啐喩䑵坭徣瑕뽤깈숦㔬⑙</w:t>
      </w:r>
      <w:r>
        <w:rPr/>
        <w:t>ꤴ</w:t>
      </w:r>
      <w:r>
        <w:rPr/>
        <w:t>儳╨㜸嗂뿂挩ꅊ</w:t>
      </w:r>
      <w:r>
        <w:rPr/>
        <w:t>ⰺ⍺</w:t>
      </w:r>
      <w:r>
        <w:rPr/>
        <w:t>顾汴歯쵒㬹䁯溱怶剠輳廂숨瑾弰⩺싂</w:t>
      </w:r>
      <w:r>
        <w:rPr/>
        <w:t>ⵚ</w:t>
      </w:r>
      <w:r>
        <w:rPr/>
        <w:t>䍺檡䩍㭏摉䐮ꥣ㥴쉃숴沵恎숪敀⥄썂╰</w:t>
      </w:r>
      <w:r>
        <w:rPr/>
        <w:t>꥓</w:t>
      </w:r>
      <w:r>
        <w:rPr/>
        <w:t>㝢毂坳協犘忂穒搪圩㌷飂占呇幃숱뽺뇂㑏夯딥쉏쉑♐┦呱쉰搸婴쵵써㨽⬤矎䰪㉥歫㦥ꄨ儭䵐硄汾慶ꅱ숽䈭쉎摵</w:t>
      </w:r>
      <w:r>
        <w:rPr/>
        <w:t>ꤨ</w:t>
      </w:r>
      <w:r>
        <w:rPr/>
        <w:t>쉙습䝒⤮쌩番瀬䰺椰癤敚㉄癥㕞⹂땅⥮䮮</w:t>
      </w:r>
      <w:r>
        <w:rPr/>
        <w:t>ⴸ</w:t>
      </w:r>
      <w:r>
        <w:rPr/>
        <w:t>㐩呚䱊檿彠搫曂欨䬮㭎睬㉨쉌ꄺ杏䙍娣畇繣䜲쉏⥦땠㤫猨㡹쉲奷揂獖⾵걺㶱䓂䀪哂쉗濃呅㑏ㄪ쉨쉳潳湶쉋旂橓㩮娪嗂䷂</w:t>
      </w:r>
      <w:r>
        <w:rPr/>
        <w:t>ꦣ</w:t>
      </w:r>
      <w:r>
        <w:rPr/>
        <w:t>ꆘ땗넽慣쉹쉵唴갶煅䥮婠숩睦刳꺩㑯彇う歋噯婏㉆㠲╈⧍ㄥ⺩습┷冩嘺渨숪竂뭐犻㎏䱉</w:t>
      </w:r>
      <w:r>
        <w:rPr/>
        <w:t>⠳</w:t>
      </w:r>
      <w:r>
        <w:rPr/>
        <w:t>滂⛎ꅞ뮏䰳祡祾쉲♵㜸串堻⼺歹套㍵欹繠숻ꅗ쉫쉍썎潰</w:t>
      </w:r>
      <w:r>
        <w:rPr/>
        <w:t>ⱨ</w:t>
      </w:r>
      <w:r>
        <w:rPr/>
        <w:t>桚뼶㝸繕ꍍꅏ繷㒣术뭰⛎⹃뿂ꆮ쉰挩〳䨹</w:t>
      </w:r>
      <w:r>
        <w:rPr/>
        <w:t>ꕏ</w:t>
      </w:r>
      <w:r>
        <w:rPr/>
        <w:t>偪㬩僂䉦敌䖘浍顇晊慉汾⌽ㄦ</w:t>
      </w:r>
      <w:r>
        <w:rPr/>
        <w:t>Ⱔ</w:t>
      </w:r>
      <w:r>
        <w:rPr/>
        <w:t>ꥇ</w:t>
      </w:r>
      <w:r>
        <w:rPr/>
        <w:t>棂狃䁓拂ꅡ噥縻⩙䩢숸䙾浥싂</w:t>
      </w:r>
      <w:r>
        <w:rPr/>
        <w:t>ꦿ</w:t>
      </w:r>
      <w:r>
        <w:rPr/>
        <w:t>癗捨쉆坚쉨並冥攳숱俍乮㑤啊辵ꄦ㘦轋㤸勂㠹♔㩠頨깫쉢䝒숴頳機䁒硎迍쉭㓂婍ㅬ무侬枿㭠坌獉縻啑⩘䡟⩏兾佤渪㐮仂颵㡺䕲灐㵹㵦㜯湣䵐㍔</w:t>
      </w:r>
      <w:r>
        <w:rPr/>
        <w:t>ꤷ</w:t>
      </w:r>
      <w:r>
        <w:rPr/>
        <w:t>毂嫂㭬皱쉎楡怭䑥捘判</w:t>
      </w:r>
      <w:r>
        <w:rPr/>
        <w:t>ꔵ</w:t>
      </w:r>
      <w:r>
        <w:rPr/>
        <w:t>긪놩䡨ꥯ</w:t>
      </w:r>
      <w:r>
        <w:rPr/>
        <w:t>⡃</w:t>
      </w:r>
      <w:r>
        <w:rPr/>
        <w:t>止ざ欤</w:t>
      </w:r>
      <w:r>
        <w:rPr/>
        <w:t>Ɫ</w:t>
      </w:r>
      <w:r>
        <w:rPr/>
        <w:t>쉮䮿歰슱䄱⍚⹰</w:t>
      </w:r>
      <w:r>
        <w:rPr/>
        <w:t>ⰱ</w:t>
      </w:r>
      <w:r>
        <w:rPr/>
        <w:t>塧冩瘥媥お꥕牗㒻㩃⭬帪䠴匲㵱따掿坖䠻⤤䇂츯ꍞ⤪懂歄䩖㣎묳㝊㉀싂⴬㉸</w:t>
      </w:r>
      <w:r>
        <w:rPr/>
        <w:t>⠤</w:t>
      </w:r>
      <w:r>
        <w:rPr/>
        <w:t>䡁ㅓ녋玵䋂儹昦싂䥓ㆬ㊘쉰䩀㘥⹙싎⩍╨恫㐮扃</w:t>
      </w:r>
      <w:r>
        <w:rPr/>
        <w:t>⡃</w:t>
      </w:r>
      <w:r>
        <w:rPr/>
        <w:t>⽤扏䆮녔췂娺쉃辵㚻ど쉂䑏⿂轇걣㕷쉡ꅹ椫轔橤쉾</w:t>
      </w:r>
      <w:r>
        <w:rPr/>
        <w:t>ꗂ</w:t>
      </w:r>
      <w:r>
        <w:rPr/>
        <w:t>䍘숯楨䁮偄쉺偟旂긱娵</w:t>
      </w:r>
      <w:r>
        <w:rPr/>
        <w:t>ꤪ</w:t>
      </w:r>
      <w:r>
        <w:rPr/>
        <w:t>쉠攽⻂㐹</w:t>
      </w:r>
      <w:r>
        <w:rPr/>
        <w:t>ⱒ</w:t>
      </w:r>
      <w:r>
        <w:rPr/>
        <w:t>숺녧쉮漵坳쉾繉⍍⩔牄洰䷂㭀ꄊ朹弫숳㚏搭栴㡹䯍愤칉窵슱</w:t>
      </w:r>
      <w:r>
        <w:rPr/>
        <w:t>ꥐ</w:t>
      </w:r>
      <w:r>
        <w:rPr/>
        <w:t>吪껂抩녞浲숻䝙姂䷂炿쵮橘潩놮㴯堣츺깗뭗恞㝯䩮斱洴⥯轧⌱䍠眷轋㍊睫⥢奊⎩㥖䙧䄩⥔沿</w:t>
      </w:r>
      <w:r>
        <w:rPr/>
        <w:t>ꥆ⮏</w:t>
      </w:r>
      <w:r>
        <w:rPr/>
        <w:t>捏洺♄劘㜷溮怯깾⽥啒垮焽䍅썾⨹</w:t>
      </w:r>
      <w:r>
        <w:rPr/>
        <w:t>⡞</w:t>
      </w:r>
      <w:r>
        <w:rPr/>
        <w:t>䁯꥔슏灁싂⯎</w:t>
      </w:r>
      <w:r>
        <w:rPr/>
        <w:t>ꤽ</w:t>
      </w:r>
      <w:r>
        <w:rPr/>
        <w:t>䥅轏恁⺩㣃䡡栶泂桳⮥䆥枏线偆䀴曃⨦灁敥⶘쉂㠣ꄴ䎿䃂㤪쉐㴲禱썡琶捡</w:t>
      </w:r>
      <w:r>
        <w:rPr/>
        <w:t>ⵎ</w:t>
      </w:r>
      <w:r>
        <w:rPr/>
        <w:t>浖䍣硪㍥䱭猨佸恨䄸曂憩惂숨㐻噑弫䊡坕숨⨻煹睮潬⭳段싂ꥧ剆䞬슩佩⑱숪捘썣䰣⽌奈橬㕴쉅⍊긩깷⏂数䑗Ⓙ쉂꺬晃땑슻쉨湋曂춱姂㶵⛂쉌挰㴶⹊싍娣싂㡱伬쉖䕋夵쉐慗桘甹싂央扮춘쉇漶긹根婵姍♦㙾</w:t>
      </w:r>
      <w:r>
        <w:rPr/>
        <w:t>ⱖ</w:t>
      </w:r>
      <w:r>
        <w:rPr/>
        <w:t>歂⤥㡡浡㷂稶乢쉫䁭䭹偭䏃䑊⒱攰㝧剫뗃歗쉷槂⧍⹱啶晢㙟ㅄ䨩쉦坾汭⬪䥀䕉橇㕊◂時숽⻍䑐⨯䋍⩸땟</w:t>
      </w:r>
      <w:r>
        <w:rPr/>
        <w:t>ⵏ</w:t>
      </w:r>
      <w:r>
        <w:rPr/>
        <w:t>喣伻㍑て太갥</w:t>
      </w:r>
      <w:r>
        <w:rPr/>
        <w:t>⡫⭧⭁</w:t>
      </w:r>
      <w:r>
        <w:rPr/>
        <w:t>姂⵮だ</w:t>
      </w:r>
      <w:r>
        <w:rPr/>
        <w:t>ⲡ</w:t>
      </w:r>
      <w:r>
        <w:rPr/>
        <w:t>幎㕀◂䉪彗⭗㐥䁟嫂恶摙画吪⍦</w:t>
      </w:r>
      <w:r>
        <w:rPr/>
        <w:t>ⴭ</w:t>
      </w:r>
      <w:r>
        <w:rPr/>
        <w:t>⽒슘싂쉈棂硘ㅨ砤㈭⩑⦻楮㥣噴䠣汁</w:t>
      </w:r>
      <w:r>
        <w:rPr/>
        <w:t>ꔮ</w:t>
      </w:r>
      <w:r>
        <w:rPr/>
        <w:t>ⴤ</w:t>
      </w:r>
      <w:r>
        <w:rPr/>
        <w:t>扨㨳杤柂䊿䁺㉕束㍴슩淃墮噺楗䁴⭘獦⩟漵㠮瘱燂眶挶卲廂噱슏㉾楤넴燂祾䁘⮡숷㬳橞㭢숪ㅲ쉃㪘쉄㙾⨱丩쉲势쉅弥ꅁ쉙䔻⿂촥♊춱㩫⮱凂䤲㑌伲頭⪩㕨瘭┸你☬ꍸ散半쏂㓂쉢㠹䤤伥ꅮ㙎帪㐪礷拂㝕</w:t>
      </w:r>
      <w:r>
        <w:rPr/>
        <w:t>ⱡ</w:t>
      </w:r>
      <w:r>
        <w:rPr/>
        <w:t>㨪⬤║</w:t>
      </w:r>
      <w:r>
        <w:rPr/>
        <w:t>꧂</w:t>
      </w:r>
      <w:r>
        <w:rPr/>
        <w:t>㔸䕬摶戻☰匷䦿䕍橁甮烃扰ㄪ樫䕢湏䭭倪彦⨹制殱촬浳⥷쉓숶Ⓜ砻墿슥뼲䚩嘲썰ꎣ긪숬␪弰瘲䱋뽷啧穥㭹쉗쉦䩭浅꥚椽⦏歱櫂떻㡙䇂◎</w:t>
      </w:r>
      <w:r>
        <w:rPr/>
        <w:t>ꥈ</w:t>
      </w:r>
      <w:r>
        <w:rPr/>
        <w:t>佗狂슥⹞ꎣ侵瀻穠坨⩑擂믂氯村湚⯍地䚏礥㙁䚡숶⩅㑵갹</w:t>
      </w:r>
      <w:r>
        <w:rPr/>
        <w:t>꧂</w:t>
      </w:r>
      <w:r>
        <w:rPr/>
        <w:t>㇂扸硋䐥ㅴ╠穓쉪깬橳뿂䆻䪻昴朩䁲獪숴␤⑍卆⪵烃繆溩偔セ輪桋쉞桄昵樰頵숥⭒싂抬噸礶䜳숊庘檻</w:t>
      </w:r>
      <w:r>
        <w:rPr/>
        <w:t>꧂</w:t>
      </w:r>
      <w:r>
        <w:rPr/>
        <w:t>畾쉩㙡磃敢쉡쉱㪬㡘繬碿䝧瑮穁偞ざ갥摭柂䡏䙃穚瘩恁㙐☳偄䁗卾参䵨彮</w:t>
      </w:r>
      <w:r>
        <w:rPr/>
        <w:t>⡙</w:t>
      </w:r>
      <w:r>
        <w:rPr/>
        <w:t>갷쉇䯍疩摎優㍰穢唱圭癃甯穘쉒츬䕯싂䝡灱浗쉴䴯晳桴⬽亘妩瑋矂凂敗싃湟䌬䑉硏剧깇㤪摈暏ヂ격牄椴卨撻怷埍숸挷穨㥖硫甫⼣</w:t>
      </w:r>
      <w:r>
        <w:rPr/>
        <w:t>ⵙ</w:t>
      </w:r>
      <w:r>
        <w:rPr/>
        <w:t>ꍧ灓忂⑾䧂䧂永쉍츶</w:t>
      </w:r>
      <w:r>
        <w:rPr/>
        <w:t>ꤺ</w:t>
      </w:r>
      <w:r>
        <w:rPr/>
        <w:t>眺琵⽂ꎱꏍ悵灮䀦䕠떘伨썰</w:t>
      </w:r>
      <w:r>
        <w:rPr/>
        <w:t>ꕬ</w:t>
      </w:r>
      <w:r>
        <w:rPr/>
        <w:t>砩⽑攩깓ㄸ澻䊏䌴⛂㕭侬숺㩚ꅺ뽋㩥湬촰夲矂⽰欨㎵⩎捬倪㝥⩣本㈮⦵歐淂儳䇂橮慍ꍣ㥥갳摉坭컂佢〲前䥡勂노쉶뮱戯싂⨽⽀瑗ꅍ垵쉐椪佺毂</w:t>
      </w:r>
      <w:r>
        <w:rPr/>
        <w:t>ꥒ</w:t>
      </w:r>
      <w:r>
        <w:rPr/>
        <w:t>䁩⪿愭牓䳂䲻坱撡䉲栳㕍硯娦彮걖뭪㍭曎䀰깯䷃楏쉅琶䉧땰瀤쌪䙦栦㥺䅞⺣橎䩶欮믎쉞촽捰⪩ꎩ쉐숱啅祶침⮮숪</w:t>
      </w:r>
      <w:r>
        <w:rPr/>
        <w:t>ⵥ◃</w:t>
      </w:r>
      <w:r>
        <w:rPr/>
        <w:t>桱䑋╳╂䨱婺䍎㝥礵싂照㡖櫂㭂䕲䤻䭚帮䉇숰㐣숥灎뭫玿⼲癓楨タ㙣⭔埂乶智潕稲⹥敄㷂啟㝑㩪䩲숩眽녒皘</w:t>
      </w:r>
      <w:r>
        <w:rPr/>
        <w:t>ⱶ</w:t>
      </w:r>
      <w:r>
        <w:rPr/>
        <w:t>愳䲻䜫썹励旂浚䮱㒩婋䥸䔴桩䏃깬㔴䓂슬瑓쉬</w:t>
      </w:r>
      <w:r>
        <w:rPr/>
        <w:t>ꕲ</w:t>
      </w:r>
      <w:r>
        <w:rPr/>
        <w:t>㌦ㄬ免췂쉾溏䝫쵷扵묲㘨녪楲呟稺숣⦡祭</w:t>
      </w:r>
      <w:r>
        <w:rPr/>
        <w:t>ⱞ</w:t>
      </w:r>
      <w:r>
        <w:rPr/>
        <w:t>嫂怮㉘䡬㧂⻂⩧⩦䇂涵㥟쉵ㄴ쉆癪杵奢じ潌믂㍈䣂敩䴽촩彟ㅯ䒏滎焫ⸯ䍑硦〻쉒⸵恥檵迂⻂榣婖숳硭㦩攻吤䯂輪⽣绂偗䭣ꅟ㠰浈⾏晚⾡氪⥁㔳䠴塀矂</w:t>
      </w:r>
      <w:r>
        <w:rPr/>
        <w:t>ⵇ</w:t>
      </w:r>
      <w:r>
        <w:rPr/>
        <w:t>쉖瓃䱳⍹㬸㕱朵⍮㘶⦘穆췍ㅵ犩楦ず⨨꥘朵╔⽉</w:t>
      </w:r>
      <w:r>
        <w:rPr/>
        <w:t>ꥎ</w:t>
      </w:r>
      <w:r>
        <w:rPr/>
        <w:t>㫍츹</w:t>
      </w:r>
      <w:r>
        <w:rPr/>
        <w:t>⠪</w:t>
      </w:r>
      <w:r>
        <w:rPr/>
        <w:t>毂⎿㙂㜲ꥨ浀⩩瓂┮祈䯂焥䍎䭣绎␴别偁田뭫獁沣숺单춱瀬⨭䜣癚䩧晗깐⥨塪⨥숨쉠䄭╃㩏</w:t>
      </w:r>
      <w:r>
        <w:rPr/>
        <w:t>ꔨ</w:t>
      </w:r>
      <w:r>
        <w:rPr/>
        <w:t>싂ち轉⼫塭㵌啳습从牋溏摗瘥숦嚮쉓怫䭢坒倭㝙䮬玻쉧䙺껎쉩牭繏彆揂ㅞ硈쉙碻嗂땘棍슩쉫쉏쉷稰</w:t>
      </w:r>
      <w:r>
        <w:rPr/>
        <w:t>ꤶꕑ</w:t>
      </w:r>
      <w:r>
        <w:rPr/>
        <w:t>㉋</w:t>
      </w:r>
      <w:r>
        <w:rPr/>
        <w:t>ⵦ</w:t>
      </w:r>
      <w:r>
        <w:rPr/>
        <w:t>䫂堪欺摅块欮䘮拂挫길溻䝠つ噰숊䱖牠䲵繃⨯矍㉩싂礮싂呵䭇嘷껂䑈뇂⩢丩㌲䁵平㒩싂㔱숶歹䐷娴㘶┦㭑晅椮伨梬⹺噆瘩猰ꌻꅙ㡄䶻坏</w:t>
      </w:r>
      <w:r>
        <w:rPr/>
        <w:t>ꤦ⨷</w:t>
      </w:r>
      <w:r>
        <w:rPr/>
        <w:t>깭캻녎뾮㚩䌤硱⽓슏⹎妩Ⓨ쉨쏎䴬媮掬⦣捩</w:t>
      </w:r>
      <w:r>
        <w:rPr/>
        <w:t>꧂</w:t>
      </w:r>
      <w:r>
        <w:rPr/>
        <w:t>朦獍촯埂䩪䬩煨疘䥍촨</w:t>
      </w:r>
      <w:r>
        <w:rPr/>
        <w:t>ꤦ</w:t>
      </w:r>
      <w:r>
        <w:rPr/>
        <w:t>側甶䱚創㭴栤杈</w:t>
      </w:r>
      <w:r>
        <w:rPr/>
        <w:t>Ɑ⑑</w:t>
      </w:r>
      <w:r>
        <w:rPr/>
        <w:t>祈㝎⬷磂㫂幀卲䁩⾿깈싂컂䬵杰숦</w:t>
      </w:r>
      <w:r>
        <w:rPr/>
        <w:t>ꖬ</w:t>
      </w:r>
      <w:r>
        <w:rPr/>
        <w:t>䬩璘娨⭲㭙棎䮡쉕쉡灑䝗싂硹ꇂ乊䞮慉掮瑍습㍫䫂⿂㑁凂䳍㉭㍰全㕮擂쉭㠷⽘⺩ㅊ繞稨⑵奧䩑땆ꅬ㄰뭈帬</w:t>
      </w:r>
      <w:r>
        <w:rPr/>
        <w:t>ꤪ</w:t>
      </w:r>
      <w:r>
        <w:rPr/>
        <w:t>ꏂ単嗍싂쉷繅欸숽</w:t>
      </w:r>
      <w:r>
        <w:rPr/>
        <w:t>꤬</w:t>
      </w:r>
      <w:r>
        <w:rPr/>
        <w:t>⾻䥫㞵⹆ㅠ䏂㔱呰晶쉈敩䡲瘯挨狂싂扢䧂㔣㛍庥</w:t>
      </w:r>
      <w:r>
        <w:rPr/>
        <w:t>ꕇ</w:t>
      </w:r>
      <w:r>
        <w:rPr/>
        <w:t>偂⼷檩婹浗</w:t>
      </w:r>
      <w:r>
        <w:rPr/>
        <w:t>ⶻ</w:t>
      </w:r>
      <w:r>
        <w:rPr/>
        <w:t>슩懂㍔砦슻숩噩帪偍砭䛂㙺</w:t>
      </w:r>
      <w:r>
        <w:rPr/>
        <w:t>ⵘ</w:t>
      </w:r>
      <w:r>
        <w:rPr/>
        <w:t>滂</w:t>
      </w:r>
      <w:r>
        <w:rPr/>
        <w:t>ꕺ</w:t>
      </w:r>
      <w:r>
        <w:rPr/>
        <w:t>쉏却曍幆䉱牃☷欦燂䀦칙偄⪏㐰▵䷂㪻┪硐創瀱쵚䵟䩑顙噊晏㵾㝍넯嚩砰䋃⚻</w:t>
      </w:r>
      <w:r>
        <w:rPr/>
        <w:t>ⵧ</w:t>
      </w:r>
      <w:r>
        <w:rPr/>
        <w:t>䕕㉵祄䘪㉸弮␻숥䍟奒䅃昱싂牒䰱쉴橐䉅䴯㔹䡚牍桊㞥愽뭆溬婦쵑⬸䜻坢쉫깚㨤䮡</w:t>
      </w:r>
      <w:r>
        <w:rPr/>
        <w:t>ꕘ</w:t>
      </w:r>
      <w:r>
        <w:rPr/>
        <w:t>恅煀슬썆䱀䀸ꆡ쉟夰쉒牕</w:t>
      </w:r>
      <w:r>
        <w:rPr/>
        <w:t>ⱒ</w:t>
      </w:r>
      <w:r>
        <w:rPr/>
        <w:t>㚣숫쉲㚻牤乍庱仂⼷♣汦䆡穭䵃╞勎䡥影礲캱⾏圻</w:t>
      </w:r>
      <w:r>
        <w:rPr/>
        <w:t>꧂</w:t>
      </w:r>
      <w:r>
        <w:rPr/>
        <w:t>縴䤪뽹协烍画⹮ꅾ</w:t>
      </w:r>
      <w:r>
        <w:rPr/>
        <w:t>ꔽ</w:t>
      </w:r>
      <w:r>
        <w:rPr/>
        <w:t>녧忂䙠</w:t>
      </w:r>
      <w:r>
        <w:rPr/>
        <w:t>ꦬ</w:t>
      </w:r>
      <w:r>
        <w:rPr/>
        <w:t>䉌칸싂⑄墩婈䠭䒡쉴婐勎╌䭓汖⑂걩뭸쉸㴪쉃朳溩녱긶⪘뽙뭺䠥⫂〽긥䗍뽱䦩⩙硅䔺教슮戺堹䕖畎琱灚䥈噓武塺⨱嗂㉴䴪쏂縮扙懂䁗轆䍩䅁⭮䱤瀰敁⸮浂䅲輯ㄶ橏䬨傻㐸ㅒ⩮䶡敧湋</w:t>
      </w:r>
      <w:r>
        <w:rPr/>
        <w:t>ⱷ</w:t>
      </w:r>
      <w:r>
        <w:rPr/>
        <w:t>䱒敲甯頮幎輺쉤싂䕰ㅐ䌭摫礰幾쉁츹彍敂乭湲</w:t>
      </w:r>
      <w:r>
        <w:rPr/>
        <w:t>⡕</w:t>
      </w:r>
      <w:r>
        <w:rPr/>
        <w:t>㕓氣獒畧楈䝴㑸</w:t>
      </w:r>
      <w:r>
        <w:rPr/>
        <w:t>ꤵ</w:t>
      </w:r>
      <w:r>
        <w:rPr/>
        <w:t>砤圵ㅇꌣ넷㕉侵椦剃</w:t>
      </w:r>
      <w:r>
        <w:rPr/>
        <w:t>ꗂ</w:t>
      </w:r>
      <w:r>
        <w:rPr/>
        <w:t>㣂⏂썐쉹뭋뭒⹃楟䄪轁쉇戤摑쉂</w:t>
      </w:r>
      <w:r>
        <w:rPr/>
        <w:t>ⴸ</w:t>
      </w:r>
      <w:r>
        <w:rPr/>
        <w:t>䙙凂숥慣䁃哂漨쵚烂㙓싎숴䝑㡪㣂⹾捾堭쉕껂桫⬴㥁䤺啣䇂</w:t>
      </w:r>
      <w:r>
        <w:rPr/>
        <w:t>ꕤ꥾</w:t>
      </w:r>
      <w:r>
        <w:rPr/>
        <w:t>㈴⒏놻숱쉭㫃䑆䑀떵奡瑃煏뾘䃃숰䨴</w:t>
      </w:r>
      <w:r>
        <w:rPr/>
        <w:t>ꤩ</w:t>
      </w:r>
      <w:r>
        <w:rPr/>
        <w:t>㤻䝈恊硐瓂㦩堨嗎晖欴稣ꌊ㥒檿睅⭖佈轉杣䩇숴欮쉳太땴쉚⸳뇂喘樶洯䝕癔㍁稳嫂䢱㐵♂쉂ꄳ毂〪</w:t>
      </w:r>
      <w:r>
        <w:rPr/>
        <w:t>ⱴ</w:t>
      </w:r>
      <w:r>
        <w:rPr/>
        <w:t>썒⌤쉌쉲㵉䥖扵徘</w:t>
      </w:r>
      <w:r>
        <w:rPr/>
        <w:t>ꕞ</w:t>
      </w:r>
      <w:r>
        <w:rPr/>
        <w:t>扨ꥥ䊬猯ふ㛂䇂썖⑀殿縯㡵䡶숣怨㙞奔厣顇㓂♒</w:t>
      </w:r>
      <w:r>
        <w:rPr/>
        <w:t>ꥒ⑴</w:t>
      </w:r>
      <w:r>
        <w:rPr/>
        <w:t>塟ꅮ轧㕙佊澱䞱놣湞梏盂</w:t>
      </w:r>
      <w:r>
        <w:rPr/>
        <w:t>ꕃ</w:t>
      </w:r>
      <w:r>
        <w:rPr/>
        <w:t>ꅨ컂倣偨슬뗂搻潦甦溩䄪㑁癦ꏂ뗂偊洯⬮쵈䱆㘹</w:t>
      </w:r>
      <w:r>
        <w:rPr/>
        <w:t>ⷂ</w:t>
      </w:r>
      <w:r>
        <w:rPr/>
        <w:t>㩹곂</w:t>
      </w:r>
      <w:r>
        <w:rPr/>
        <w:t>ⵈ</w:t>
      </w:r>
      <w:r>
        <w:rPr/>
        <w:t>䄬숪㥭灘楋卩攷䱱⫂澩煉떵㩗倪瀲쉸쉖䁵ㅔ廂䤫溏쉬噗灏㌬㢘쉠⸶䴲摏⩪榵쉂쉾戯㕢淂䡨♁쉤갸쉑晴冱㕘⨤긱쉒꧎扳迎墮僂쉳</w:t>
      </w:r>
      <w:r>
        <w:rPr/>
        <w:t>ꤷ</w:t>
      </w:r>
      <w:r>
        <w:rPr/>
        <w:t>䄬㭺帻犡煍ꆏ扩縩㵴彠ꎣ䥓㧃啺쉵湕㍂晎뭉곎깢ꍨ⸪ꄣ㍄⭪걔戸柂숨琣繁䵆쉉숶ꅧ쵃깾仂仂쉟숴怬䄱䥢䙴쉺竂</w:t>
      </w:r>
      <w:r>
        <w:rPr/>
        <w:t>⡚♄</w:t>
      </w:r>
      <w:r>
        <w:rPr/>
        <w:t>汯쉁溡☶쉄숽沘⭤䉴呓呋告䙪礨㑫卟썅偏偌敨䚱㵌圭䎵具◎쉱⪩顑弱廍䥪ꥸ⨽獔⎏䥍伨䍒䅔楐氦栱恷㵣㞡㙰⭦썳歃ꅎ唵灎焥䎮婊⵲繾충氣䠫⌴ㅦ浲䑠䀸⨸嘮辩깆摀梩畐䬳䑋⭲剔ꇂ剎ꄣ㦬⩷</w:t>
      </w:r>
      <w:r>
        <w:rPr/>
        <w:t>ⵦ</w:t>
      </w:r>
      <w:r>
        <w:rPr/>
        <w:t>輮伪扬䩧ㄳ⶘⸳伣䦵ꄮ걯㇂塰㌥喥䙮㯍ꌤヂ뾩橣歟嘩捡㕅㥉咣婇숵⪿⨴ㅯ乫ꥨ䜪彈奂呔ィ䟍桭䡡㑮䕴㬭⪩氲쉁煺湑䉍</w:t>
      </w:r>
      <w:r>
        <w:rPr/>
        <w:t>⣃</w:t>
      </w:r>
      <w:r>
        <w:rPr/>
        <w:t>熿榮숬⥳熬儦䵠滍歚橁柂슣㵱甹숥畱깤쉋渵⹘䙳䀰䧂欨攺疣⯂⭹潟숺彗䉘</w:t>
      </w:r>
      <w:r>
        <w:rPr/>
        <w:t>ⱂ</w:t>
      </w:r>
      <w:r>
        <w:rPr/>
        <w:t>䁣梮江刽䪩睓㞮쵆慔吳活卮㐴䊵␹礱䙂ァ䩯싃☯颱</w:t>
      </w:r>
      <w:r>
        <w:rPr/>
        <w:t>ⵂ</w:t>
      </w:r>
      <w:r>
        <w:rPr/>
        <w:t>欱䩌</w:t>
      </w:r>
      <w:r>
        <w:rPr/>
        <w:t>⢏</w:t>
      </w:r>
      <w:r>
        <w:rPr/>
        <w:t>쉭攣晀辵㊿쉠庘쉥縺獖禩칪繄琥쉥㙱濂棂쉳暮쉤䪘</w:t>
      </w:r>
      <w:r>
        <w:rPr/>
        <w:t>ꖱ</w:t>
      </w:r>
      <w:r>
        <w:rPr/>
        <w:t>쉌칯䧃轳⹈슏步瓂</w:t>
      </w:r>
      <w:r>
        <w:rPr/>
        <w:t>ⵉ</w:t>
      </w:r>
      <w:r>
        <w:rPr/>
        <w:t>ꥠ</w:t>
      </w:r>
      <w:r>
        <w:rPr/>
        <w:t>ꕤ</w:t>
      </w:r>
      <w:r>
        <w:rPr/>
        <w:t>弳䱧㡘䅺쉒ㄴ</w:t>
      </w:r>
      <w:r>
        <w:rPr/>
        <w:t>꧂</w:t>
      </w:r>
      <w:r>
        <w:rPr/>
        <w:t>㕤庬뮏爵䮏䬯㧎뿂瑧睶㡎䭬濂ꅐㄺ칓쉢丫橘㖮炡ꅫ</w:t>
      </w:r>
      <w:r>
        <w:rPr/>
        <w:t>ꕳ</w:t>
      </w:r>
      <w:r>
        <w:rPr/>
        <w:t>⡉</w:t>
      </w:r>
      <w:r>
        <w:rPr/>
        <w:t>ㅇ꺱갬献總䣃䰵쉡慹◂⩱接恍╣㢣浩榮䙟橇뼹㭷块슏剀䩟繖⎩㚮숷畢쉐捏姂䱋䁓┩뇎</w:t>
      </w:r>
      <w:r>
        <w:rPr/>
        <w:t>ⱟ</w:t>
      </w:r>
      <w:r>
        <w:rPr/>
        <w:t>㍐䘣⩈</w:t>
      </w:r>
      <w:r>
        <w:rPr/>
        <w:t>Ɱ</w:t>
      </w:r>
      <w:r>
        <w:rPr/>
        <w:t>쉺嘳摕輊挻彨⫂쏂⫂坟</w:t>
      </w:r>
      <w:r>
        <w:rPr/>
        <w:t>ꗎ</w:t>
      </w:r>
      <w:r>
        <w:rPr/>
        <w:t>係渰汀</w:t>
      </w:r>
      <w:r>
        <w:rPr/>
        <w:t>ꔸ⑁</w:t>
      </w:r>
      <w:r>
        <w:rPr/>
        <w:t>䱋슥䝶彷䇂쉪拍㕷䧂</w:t>
      </w:r>
      <w:r>
        <w:rPr/>
        <w:t>ⶩ</w:t>
      </w:r>
      <w:r>
        <w:rPr/>
        <w:t>癕䤭⩾曂㇂䒏㑁䄱潙ヂ㌲㍂嘻㨺⑃迂䬭</w:t>
      </w:r>
      <w:r>
        <w:rPr/>
        <w:t>ꦱ</w:t>
      </w:r>
      <w:r>
        <w:rPr/>
        <w:t>囂</w:t>
      </w:r>
      <w:r>
        <w:rPr/>
        <w:t>⡴</w:t>
      </w:r>
      <w:r>
        <w:rPr/>
        <w:t>噒싂䥚瘷瑣䜣畤輥쉅乺礶ㅆ</w:t>
      </w:r>
      <w:r>
        <w:rPr/>
        <w:t>꧃◂</w:t>
      </w:r>
      <w:r>
        <w:rPr/>
        <w:t>桵煴慑㡩슩땬</w:t>
      </w:r>
      <w:r>
        <w:rPr/>
        <w:t>ꕏ</w:t>
      </w:r>
      <w:r>
        <w:rPr/>
        <w:t>Ⱕ</w:t>
      </w:r>
      <w:r>
        <w:rPr/>
        <w:t>潎</w:t>
      </w:r>
      <w:r>
        <w:rPr/>
        <w:t>⡗</w:t>
      </w:r>
      <w:r>
        <w:rPr/>
        <w:t>犻廂捣</w:t>
      </w:r>
      <w:r>
        <w:rPr/>
        <w:t>꤫</w:t>
      </w:r>
      <w:r>
        <w:rPr/>
        <w:t>洫</w:t>
      </w:r>
      <w:r>
        <w:rPr/>
        <w:t>ⵒ</w:t>
      </w:r>
      <w:r>
        <w:rPr/>
        <w:t>哂쉈弹杫督㷃㯂䍡㍀才溵춻輰쉓ㅏ㍺䀴漽썠⹚♦彊禬무乀繣硦浨뭏꺿㨪穸⩹쉮</w:t>
      </w:r>
      <w:r>
        <w:rPr/>
        <w:t>ⴭ</w:t>
      </w:r>
      <w:r>
        <w:rPr/>
        <w:t>拂杴穖걳㙌剆츳⽪㝚剆癌䍥䨺桥瘬깑뼵䍷㭸〨䕺쉲畡⩈⨳ㄯ時⫃硐뭷㗍礽顔桁䀪枿顫顐汬뭀朮⑫奶迂촱瑮杦栯爦ꎥ織䁇</w:t>
      </w:r>
      <w:r>
        <w:rPr/>
        <w:t>ꦣ⩦⹯</w:t>
      </w:r>
      <w:r>
        <w:rPr/>
        <w:t>兇总佀딺쉇⥉㍶槂쉩묵䘤唽䁈サ</w:t>
      </w:r>
      <w:r>
        <w:rPr/>
        <w:t>⠬</w:t>
      </w:r>
      <w:r>
        <w:rPr/>
        <w:t>숶獐挹氳ꎮ揂璱깧싂쉓숨戮檘⽎庮瞻Ⓝ㓂䒣㯎绂灓쉣⬮氷噥稷긫毂슡癩愯眥牌毂䭅創⸳껂汘火ꆘ噘棂㘳㭰剋徵䠨擂嘺䯂䶩畋䕤ꆘ啨帽橺䷂歴䵎塐쉳쵶</w:t>
      </w:r>
      <w:r>
        <w:rPr/>
        <w:t>ꕩ⛂</w:t>
      </w:r>
      <w:r>
        <w:rPr/>
        <w:t>뭲㇂壂䭗爵썃숦䌯兞긦䭚顗</w:t>
      </w:r>
      <w:r>
        <w:rPr/>
        <w:t>ꦩ</w:t>
      </w:r>
      <w:r>
        <w:rPr/>
        <w:t>辩沬㚡坎ꥡ쉫淂䙤弲曂扲穆㨮柂乤嫂䈻猬㌷氪繷걅䙘䕒ꅓ</w:t>
      </w:r>
      <w:r>
        <w:rPr/>
        <w:t>ⱸ</w:t>
      </w:r>
      <w:r>
        <w:rPr/>
        <w:t>旍䵎쉂戦</w:t>
      </w:r>
      <w:r>
        <w:rPr/>
        <w:t>ⵎ</w:t>
      </w:r>
      <w:r>
        <w:rPr/>
        <w:t>煄쉁♴妩剚墩憥搸㮩狂슿硗䜲㏂恌숭倪㎻癡춻쉓걶湮</w:t>
      </w:r>
      <w:r>
        <w:rPr/>
        <w:t>ꤰ⪻</w:t>
      </w:r>
      <w:r>
        <w:rPr/>
        <w:t>攵쉂来倹䍤⹡你녂⬱㐳姂獲失㍇灪懃⹅ㄯ琩䇎潉搭</w:t>
      </w:r>
      <w:r>
        <w:rPr/>
        <w:t>ꦻ</w:t>
      </w:r>
      <w:r>
        <w:rPr/>
        <w:t>쉟녵㉀瞥숹囂捳䌪盂兊숱塹䆬勂慆别쉈顴칀婳촱灘</w:t>
      </w:r>
      <w:r>
        <w:rPr/>
        <w:t>ꕁꔦ</w:t>
      </w:r>
      <w:r>
        <w:rPr/>
        <w:t>㭔搲橘䛎䯍</w:t>
      </w:r>
      <w:r>
        <w:rPr/>
        <w:t>ꦩ</w:t>
      </w:r>
      <w:r>
        <w:rPr/>
        <w:t>걯놬⑀숹幪䢩뿃㵶⬬乡婈쉈⩸㙡뭘媱睑吮仂</w:t>
      </w:r>
      <w:r>
        <w:rPr/>
        <w:t>Ⳃ</w:t>
      </w:r>
      <w:r>
        <w:rPr/>
        <w:t>䒻</w:t>
      </w:r>
      <w:r>
        <w:rPr/>
        <w:t>⵰</w:t>
      </w:r>
      <w:r>
        <w:rPr/>
        <w:t>쉦슱㝒䤱攫숤䭏氳쉺㕁繶夣⌥乫敆⾡潋䰤</w:t>
      </w:r>
      <w:r>
        <w:rPr/>
        <w:t>ⲿ</w:t>
      </w:r>
      <w:r>
        <w:rPr/>
        <w:t>䑰圷㪻슱䙱싂②呄췂啪假燂싂埍╭⩒⬥넵䍦娯偰毂숥뭫珂瀰츯坢䕒뽗</w:t>
      </w:r>
      <w:r>
        <w:rPr/>
        <w:t>ꕪ⑐</w:t>
      </w:r>
      <w:r>
        <w:rPr/>
        <w:t>庱뿃◎掬㞻䶡橈檘揂⨽䙢样뽫婏슮녋典䭸抩㑋숺䗂䗍㔻轏칅梵쉌싃杮</w:t>
      </w:r>
      <w:r>
        <w:rPr/>
        <w:t>ⴤ</w:t>
      </w:r>
      <w:r>
        <w:rPr/>
        <w:t>ꅆ㎥汒싂䨽㓍䀮䕵䥘欲均柃嗍㢻䬬뭠♙琭十쌪湘⩖祃噀䖏싃䝀ど㶮㘮㐳優걦偸煒⑗㝟䝭숫繞겘弊딵㡱㡮䁘⨯칂暱姂〷楈㍭䶻煭仂</w:t>
      </w:r>
      <w:r>
        <w:rPr/>
        <w:t>ꦮ</w:t>
      </w:r>
      <w:r>
        <w:rPr/>
        <w:t>㛍戵婲慅䠭슿橐⽁Ⓜ䴭乘烂⽒⍱乌卂⭴姂䁌挤䀺洤⥒㗍奱塆乬浕济摾偐⥬쉳丱ㅆ</w:t>
      </w:r>
      <w:r>
        <w:rPr/>
        <w:t>ꤲ⨴</w:t>
      </w:r>
      <w:r>
        <w:rPr/>
        <w:t>쉚䔤摡䍍⮱塘싂坞㐦䎩䥰庡䳂䡢슱䔽离컂㝵딶</w:t>
      </w:r>
      <w:r>
        <w:rPr/>
        <w:t>ꕹ</w:t>
      </w:r>
      <w:r>
        <w:rPr/>
        <w:t>穰ꍪ㝱䘤㗎桗坐쉳치뮩</w:t>
      </w:r>
      <w:r>
        <w:rPr/>
        <w:t>ꖬ</w:t>
      </w:r>
      <w:r>
        <w:rPr/>
        <w:t>埂ꎿ〪㧂獥촱</w:t>
      </w:r>
      <w:r>
        <w:rPr/>
        <w:t>⡫</w:t>
      </w:r>
      <w:r>
        <w:rPr/>
        <w:t>䤻쉑橑椰僂䴫㒵彶⑄呲⩢슩䵋獡䪩</w:t>
      </w:r>
      <w:r>
        <w:rPr/>
        <w:t>⣂</w:t>
      </w:r>
      <w:r>
        <w:rPr/>
        <w:t>姂䀲䐪䉋습㩃畑嫍獒⨬䰪┸쉒ꎩ婪彵䝨慃ㅒ쉊傩参䭌</w:t>
      </w:r>
      <w:r>
        <w:rPr/>
        <w:t>ⵟ</w:t>
      </w:r>
      <w:r>
        <w:rPr/>
        <w:t>轭ꅣ渱</w:t>
      </w:r>
      <w:r>
        <w:rPr/>
        <w:t>ⷂ</w:t>
      </w:r>
      <w:r>
        <w:rPr/>
        <w:t>䑮䊘幧ꅹだ㙬顋滂㪬曂珂扰쉎媬椣⼳캘夨徿⛂⍌繆唫칰町损䆩樶汭쉏䁳㑚单䕨お欷輮洶숶㍕恡㉓噣瑋땄乇숪⭃犿숻䝒</w:t>
      </w:r>
      <w:r>
        <w:rPr/>
        <w:t>⣂⌭</w:t>
      </w:r>
      <w:r>
        <w:rPr/>
        <w:t>樹捇唷殩䀫⥎䯎䒬痂쵺輦涩汰쉆䕅帮쉶漵딦祕썣땥</w:t>
      </w:r>
      <w:r>
        <w:rPr/>
        <w:t>꧂</w:t>
      </w:r>
      <w:r>
        <w:rPr/>
        <w:t>㬯彭</w:t>
      </w:r>
      <w:r>
        <w:rPr/>
        <w:t>⣂</w:t>
      </w:r>
      <w:r>
        <w:rPr/>
        <w:t>婁썧슿硱싂催숫숪瞥⹆䫂体쉐繸况䤵쌯挥㙧惂偂㶥坊⩋敘묹쵆㘯쵭常슬滂䕒</w:t>
      </w:r>
      <w:r>
        <w:rPr/>
        <w:t>ꕏ</w:t>
      </w:r>
      <w:r>
        <w:rPr/>
        <w:t>涵숪本瑨偉쉠嗂硔㵀㕬쉕숪湐녫兓渦</w:t>
      </w:r>
      <w:r>
        <w:rPr/>
        <w:t>ⷂ</w:t>
      </w:r>
      <w:r>
        <w:rPr/>
        <w:t>쉰牵⩖啨协䫂숤⛍쉡䚩冩</w:t>
      </w:r>
      <w:r>
        <w:rPr/>
        <w:t>ⰶ</w:t>
      </w:r>
      <w:r>
        <w:rPr/>
        <w:t>䂘硯輪窘眲繹硓칚爣쉓䉘㷂犵숨┭湢頶昸</w:t>
      </w:r>
      <w:r>
        <w:rPr/>
        <w:t>ⵍ</w:t>
      </w:r>
      <w:r>
        <w:rPr/>
        <w:t>쉎乄扊⍘⬵겥牦⤪䑳쌩㭡䑨⥊佭㡳뽲쉦楁⭬䒣㌲䥥畘쉯ㄫ긫㷎䔻</w:t>
      </w:r>
      <w:r>
        <w:rPr/>
        <w:t>⡺</w:t>
      </w:r>
      <w:r>
        <w:rPr/>
        <w:t>쉪杬佉땰쉐㊘◂䣍</w:t>
      </w:r>
      <w:r>
        <w:rPr/>
        <w:t>Ⱡ</w:t>
      </w:r>
      <w:r>
        <w:rPr/>
        <w:t>숴顚輰煫뿂뇂쉂</w:t>
      </w:r>
      <w:r>
        <w:rPr/>
        <w:t>ⰽ</w:t>
      </w:r>
      <w:r>
        <w:rPr/>
        <w:t>깱䧍⩥䡉䱚쉊ꇂ뭧⸣杓春곂뭩迃壎칅㕺䥳⵫摶顈狍捌㫃☹㕣嚥獘⩑⩌䊘疮楊佳啧㔰庱橞껂痂ꅵ砥㍥煠瑊</w:t>
      </w:r>
      <w:r>
        <w:rPr/>
        <w:t>ꔸ</w:t>
      </w:r>
      <w:r>
        <w:rPr/>
        <w:t>䤥敹쉉</w:t>
      </w:r>
      <w:r>
        <w:rPr/>
        <w:t>⡦⨪</w:t>
      </w:r>
      <w:r>
        <w:rPr/>
        <w:t>乨盎ꇂ頫硥稷悩걘썯깠捩쉠辵睓潮咱栫潠㡖㛎ꥴ슡䕧</w:t>
      </w:r>
      <w:r>
        <w:rPr/>
        <w:t>ꦿ</w:t>
      </w:r>
      <w:r>
        <w:rPr/>
        <w:t>ꍬ咱㙳摘쉯碏䭡捱뇂뭮癅㡌⪥뭵</w:t>
      </w:r>
      <w:r>
        <w:rPr/>
        <w:t>ꤨ⩍</w:t>
      </w:r>
      <w:r>
        <w:rPr/>
        <w:t>긴슬䍂椭砥쉭㜱쉹쉞睆</w:t>
      </w:r>
      <w:r>
        <w:rPr/>
        <w:t>ⶣ</w:t>
      </w:r>
      <w:r>
        <w:rPr/>
        <w:t>䔺</w:t>
      </w:r>
      <w:r>
        <w:rPr/>
        <w:t>ⵦ</w:t>
      </w:r>
      <w:r>
        <w:rPr/>
        <w:t>䦡ㅮ숥獳䝫쉓뿂㙋⮏母瑰甮戱쎻⏂轫顉堬쉥倯슱䏂䘩繉偣⫂뭌㕺</w:t>
      </w:r>
      <w:r>
        <w:rPr/>
        <w:t>ꥁ⤱</w:t>
      </w:r>
      <w:r>
        <w:rPr/>
        <w:t>ꌱ䍊湗츤曂暩睓類帣爸㕓녱晲䥃┤榵光싂㕍⧂췎⑁湷ヂ䡳斵⭁復乂⩏䆣焰㠯숱</w:t>
      </w:r>
    </w:p>
    <w:p>
      <w:pPr>
        <w:pStyle w:val="PreformattedText"/>
        <w:bidi w:val="0"/>
        <w:spacing w:before="0" w:after="0"/>
        <w:jc w:val="left"/>
        <w:rPr/>
      </w:pPr>
      <w:r>
        <w:rPr/>
        <w:t>싂</w:t>
      </w:r>
      <w:r>
        <w:rPr/>
        <w:t>⠊</w:t>
      </w:r>
      <w:r>
        <w:rPr/>
        <w:t>轂侥䩅</w:t>
      </w:r>
      <w:r>
        <w:rPr/>
        <w:t>Ⳃ</w:t>
      </w:r>
      <w:r>
        <w:rPr/>
        <w:t>皱㝤㈨⻎ꄤ╵窩␨⪱숴ꅚ쉋</w:t>
      </w:r>
      <w:r>
        <w:rPr/>
        <w:t>ꥇ</w:t>
      </w:r>
      <w:r>
        <w:rPr/>
        <w:t>䉺猨炻柃㬳秂</w:t>
      </w:r>
      <w:r>
        <w:rPr/>
        <w:t>ⷂ</w:t>
      </w:r>
      <w:r>
        <w:rPr/>
        <w:t>녗뭁싍䰳垩䜽㥹딵쏂䕭涮⭥欫╡㕬숯摚氩劮稤汩</w:t>
      </w:r>
      <w:r>
        <w:rPr/>
        <w:t>ꖮ</w:t>
      </w:r>
      <w:r>
        <w:rPr/>
        <w:t>溱夭걢縤㤲쉹恙側顉㡂슩㐩쎬춣焤弳䡌䬹嚮獅쉷䍺㫂ㅺ㠹伫㩳暵ꅭ穹娰걯㩊偐슮㎬⍬썴긭ㄥꥣ䍓㡯숻⾣䡃枬涿믂䜺쉦䐣捂䠯</w:t>
      </w:r>
      <w:r>
        <w:rPr/>
        <w:t>⡬</w:t>
      </w:r>
      <w:r>
        <w:rPr/>
        <w:t>䩺쉇朣䟂睳呅椤㮱ꥥ繋健䱫⥟偀숦漤歈㩂轩</w:t>
      </w:r>
      <w:r>
        <w:rPr/>
        <w:t>꧂</w:t>
      </w:r>
      <w:r>
        <w:rPr/>
        <w:t>㯂偊瘳慱┺櫃</w:t>
      </w:r>
      <w:r>
        <w:rPr/>
        <w:t>ⵗ</w:t>
      </w:r>
      <w:r>
        <w:rPr/>
        <w:t>福㟃男颩佗托榱䅇祙䇂轈㘺쉴⾡內场녅轓䐰⍓副㋂傱쉺疻䥗</w:t>
      </w:r>
      <w:r>
        <w:rPr/>
        <w:t>ⵍ</w:t>
      </w:r>
      <w:r>
        <w:rPr/>
        <w:t>쉓㯂⬫吺䯂䢩奎䀮㍳坎㩅䭉湶ㅌ䱱嚏╉㕶쌤♬땂癒礯轵⬪</w:t>
      </w:r>
      <w:r>
        <w:rPr/>
        <w:t>⣂</w:t>
      </w:r>
      <w:r>
        <w:rPr/>
        <w:t>䭂쵊쉌䙺⑙ꄬ勂쉬猰呑숵⩋⸪⍹斻檏숭晵塶呮稭娴䤪</w:t>
      </w:r>
      <w:r>
        <w:rPr/>
        <w:t>꤭</w:t>
      </w:r>
      <w:r>
        <w:rPr/>
        <w:t>㥄顣丣쉸䶥㏂瘭䖮䷂쉬⑾姂ち穕挳ꎬ轣䬷怦ヂ㘦卺䶵幍쉐㭟믂浕煠⑲</w:t>
      </w:r>
      <w:r>
        <w:rPr/>
        <w:t>⡁</w:t>
      </w:r>
      <w:r>
        <w:rPr/>
        <w:t>扉摅囎䉬䝮彰傱쉔申竂価䵩微䩆㕕싂㝡숷忂㏂</w:t>
      </w:r>
      <w:r>
        <w:rPr/>
        <w:t>꧂</w:t>
      </w:r>
      <w:r>
        <w:rPr/>
        <w:t>彤犻輨䝥츣幨</w:t>
      </w:r>
      <w:r>
        <w:rPr/>
        <w:t>ꦬ</w:t>
      </w:r>
      <w:r>
        <w:rPr/>
        <w:t>㩂潪浳㐰埃걌</w:t>
      </w:r>
      <w:r>
        <w:rPr/>
        <w:t>ⵔ</w:t>
      </w:r>
      <w:r>
        <w:rPr/>
        <w:t>瑞傩㕒圩个䕦⚣摺昮婟⭂쉏</w:t>
      </w:r>
      <w:r>
        <w:rPr/>
        <w:t>ⱺ</w:t>
      </w:r>
      <w:r>
        <w:rPr/>
        <w:t>䝭䵾쉨싂쉯坰䊡뭊縪숫쉘楷榩扫딦䉢쌽䶩떩ㅶ긳거哂쵸쉂㩈湃쉱♤깐㉂㐸䀩쎏犿⫍칶噞쌮ꅡ㶮⏂╧斮繶唫武㫂䕚挤땱灴쉩倷湮</w:t>
      </w:r>
      <w:r>
        <w:rPr/>
        <w:t>ꤰ</w:t>
      </w:r>
      <w:r>
        <w:rPr/>
        <w:t>顯瀸呲ぺ汍㵧䇂杞䝚䮡ꄭ䥋ネ㭷䵯칍⺥㥷쉨㑙稪㘣췂⎩⑰㵏㗂㥧ꌬ䝉⨯촣䗂䕉믎绂砳녣䙬⎮㣂⍞뭖娵䪡</w:t>
      </w:r>
      <w:r>
        <w:rPr/>
        <w:t>ⲻ</w:t>
      </w:r>
      <w:r>
        <w:rPr/>
        <w:t>䀣</w:t>
      </w:r>
      <w:r>
        <w:rPr/>
        <w:t>ꔵ⍙</w:t>
      </w:r>
      <w:r>
        <w:rPr/>
        <w:t>䤩堭い쉙呌캘焹瑥圴焻繱䡇㐮⍄쵸乗匽㖘깁쉂畔轾䱰兢쉥ꄦ싂こ䱾</w:t>
      </w:r>
      <w:r>
        <w:rPr/>
        <w:t>ꦩ</w:t>
      </w:r>
      <w:r>
        <w:rPr/>
        <w:t>橐칯瑦㍟숫䌣㔱恬뾥⭰썗숥䉞乍쉄쉄꤮쉰뇂䡟䅎쉖뾣⭔灭㈽獹㙅杂</w:t>
      </w:r>
      <w:r>
        <w:rPr/>
        <w:t>⡘</w:t>
      </w:r>
      <w:r>
        <w:rPr/>
        <w:t>슬쵚숦璻恇</w:t>
      </w:r>
      <w:r>
        <w:rPr/>
        <w:t>⢘</w:t>
      </w:r>
      <w:r>
        <w:rPr/>
        <w:t>䰦盂⽆幘슱</w:t>
      </w:r>
      <w:r>
        <w:rPr/>
        <w:t>ⵥ</w:t>
      </w:r>
      <w:r>
        <w:rPr/>
        <w:t>檻땎㯍⤺䍅渷迂輻顡㩐묩剢䥪䄪㪘⩸猽晅瞱◂쉆숥桹㑓쉄䩯걀湊瑱뭠剥숭⴨</w:t>
      </w:r>
      <w:r>
        <w:rPr/>
        <w:t>ⱪ</w:t>
      </w:r>
      <w:r>
        <w:rPr/>
        <w:t>猨⍮슩纥帴奠恄剑晳曃䮣泂绎쉰堹숷䌊</w:t>
      </w:r>
      <w:r>
        <w:rPr/>
        <w:t>⢏</w:t>
      </w:r>
      <w:r>
        <w:rPr/>
        <w:t>犘侮着䭦慤橪슘䝞쉄䍓彞㍇姃瑰䩞怸頱⽹쉖䒩䩔番쵹䆱㍨噰倫琭ꏂ厡搮䁀畩쉇娨㵤皘쉔䳂뽇呠牨䄪繚쉕獗쉹</w:t>
      </w:r>
      <w:r>
        <w:rPr/>
        <w:t>ꕍ</w:t>
      </w:r>
      <w:r>
        <w:rPr/>
        <w:t>啸䵨䞬ィ䈴呖烂濃䡖⽇匽砳睇偲숲瑘奆睊畓</w:t>
      </w:r>
      <w:r>
        <w:rPr/>
        <w:t>⣂</w:t>
      </w:r>
      <w:r>
        <w:rPr/>
        <w:t>呆♪깺願敧⹓澩숤㥤⽚㏂쉟⽕숳杆焪㩕⪱⩖슿䅌䂣뗂녗摈天⭰唦嘵穷⫂쉷䢥뭠繀㯂婬䕁ꌨ棂礥싎穔楂</w:t>
      </w:r>
      <w:r>
        <w:rPr/>
        <w:t>ꥒ⩣</w:t>
      </w:r>
      <w:r>
        <w:rPr/>
        <w:t>碩슬㭍ꍭ繏땧犏東汫</w:t>
      </w:r>
      <w:r>
        <w:rPr/>
        <w:t>ⰻ</w:t>
      </w:r>
      <w:r>
        <w:rPr/>
        <w:t>矂</w:t>
      </w:r>
      <w:r>
        <w:rPr/>
        <w:t>ⳍ</w:t>
      </w:r>
      <w:r>
        <w:rPr/>
        <w:t>潀牡䀷⍃ꥹ揃</w:t>
      </w:r>
      <w:r>
        <w:rPr/>
        <w:t>⠯</w:t>
      </w:r>
      <w:r>
        <w:rPr/>
        <w:t>䵤嫎允迂䜮╎穎冥䀴娩煟䵘䴶♧䀫</w:t>
      </w:r>
      <w:r>
        <w:rPr/>
        <w:t>ⰳ</w:t>
      </w:r>
      <w:r>
        <w:rPr/>
        <w:t>䙰싃놱䤵扗敧䑐氪䩀䍤</w:t>
      </w:r>
      <w:r>
        <w:rPr/>
        <w:t>ⵒ</w:t>
      </w:r>
      <w:r>
        <w:rPr/>
        <w:t>洯⍵値悱昨ꅣ攥㥞썗纩⬳쉺䥴响숺顇䱈慲⩏㝲櫂眩⹨㠩숷輩</w:t>
      </w:r>
      <w:r>
        <w:rPr/>
        <w:t>ꔻ</w:t>
      </w:r>
      <w:r>
        <w:rPr/>
        <w:t>슩扠㩥</w:t>
      </w:r>
      <w:r>
        <w:rPr/>
        <w:t>ꦩ</w:t>
      </w:r>
      <w:r>
        <w:rPr/>
        <w:t>轟㶮쉇숴潄穲쉹攰䉮䅋幑勂숱啍㚡♓佘塁컃㖱쉒纣狂潎䁄䈪朮䦘窥䩓䥯ꅹ摋倽</w:t>
      </w:r>
      <w:r>
        <w:rPr/>
        <w:t>ꤪ</w:t>
      </w:r>
      <w:r>
        <w:rPr/>
        <w:t>쉒슩啳쵐쉾縶刦塉</w:t>
      </w:r>
      <w:r>
        <w:rPr/>
        <w:t>⣃</w:t>
      </w:r>
      <w:r>
        <w:rPr/>
        <w:t>䒥匭숫㑐摓乤뮘㜨䞿㶬</w:t>
      </w:r>
      <w:r>
        <w:rPr/>
        <w:t>ꕣ</w:t>
      </w:r>
      <w:r>
        <w:rPr/>
        <w:t>䝀䝬祑딳睢⑪剫⴪洮⼣쉕쉱␪䉷灇咮捒☪轭啖⽬숺牧湥顏〶⸵稩䈰䤪呫〉숺低䗂䡃숣쉩坷硺噱彚㴺숣뭚㕥뽋䨽丽权ㅧㅱ⻂埂䞣捸쉡爱戦슥䥨濂⭺䪏穈㕚</w:t>
      </w:r>
      <w:r>
        <w:rPr/>
        <w:t>ⲡ</w:t>
      </w:r>
      <w:r>
        <w:rPr/>
        <w:t>摀甸妵䭍頷⤩犡婴疩熮婞瘪共稸嫎唨摾牐⸷쉹깺彎㵔稷彁숹쉏쉦㡾䱧顈囂㥋挱쉚걷䍕佥ꅶ┰ꥭ挪轎疩楔Ⓜ敾</w:t>
      </w:r>
      <w:r>
        <w:rPr/>
        <w:t>ⱶ</w:t>
      </w:r>
      <w:r>
        <w:rPr/>
        <w:t>䩕殿乎畇녃珍숳亏轳</w:t>
      </w:r>
      <w:r>
        <w:rPr/>
        <w:t>ꗂ</w:t>
      </w:r>
      <w:r>
        <w:rPr/>
        <w:t>숯䅾碘걮㥺奓卤焹珍슿瑒秃뼷漫칥㬳쉱췂놿㯂쉬쉆丮硭㍺扐楨浟頶╂䑁䲻㦥堯숫따뽙싂㑩痍瓂⥠坉ꍩ擂</w:t>
      </w:r>
      <w:r>
        <w:rPr/>
        <w:t>ⵇꦡ</w:t>
      </w:r>
      <w:r>
        <w:rPr/>
        <w:t>煬㤵䄲뾥䓂곃카痂坤걆拂뽑쉗戹</w:t>
      </w:r>
      <w:r>
        <w:rPr/>
        <w:t>ⴹ</w:t>
      </w:r>
      <w:r>
        <w:rPr/>
        <w:t>晩⎩슿뮏礻⯂牞숪瓂硭顖⍫扪䆘캿硕橞㝍쉞䉱㖻쉑⩃䬴橏捎瀮塁쉬⨫凎剒栩㴭꥔恑歧瑈夦婪徥彙깵⩗䤻稸䭑睷嚱玩㑮畧⎘獭潨⵭㕮硱싃栰䝏嗂玏愨䏂欭⪻婺呉ꥧ칹⼦녮䃂穀쉕⨷㔊嗂稦⍘䝡⥐猫係꺏ㅏ甶癸劬</w:t>
      </w:r>
      <w:r>
        <w:rPr/>
        <w:t>꧂</w:t>
      </w:r>
      <w:r>
        <w:rPr/>
        <w:t>칂頥枮䥳顠</w:t>
      </w:r>
      <w:r>
        <w:rPr/>
        <w:t>⡗</w:t>
      </w:r>
      <w:r>
        <w:rPr/>
        <w:t>숪䘻圲㑞쉂ꅟ쉯眤쵰氤汞俎棂숷쵸⑁⒣䰽쵌쉮妏株痂㤪춥顈塓ꅞ뽈쉴竂㔽睒쉸㭊砬㮿楥㕲슥깊縥㢿澩㵚䎩䈺ま婆</w:t>
      </w:r>
      <w:r>
        <w:rPr/>
        <w:t>ꕔ</w:t>
      </w:r>
      <w:r>
        <w:rPr/>
        <w:t>歺䫂츲㧂걚⩐欥쉱漣䰵焯呩婭</w:t>
      </w:r>
      <w:r>
        <w:rPr/>
        <w:t>ꥏ</w:t>
      </w:r>
      <w:r>
        <w:rPr/>
        <w:t>싂湑㜵ꅶ㭨㈺⩥⩂朵쉏卩⒱㠨儷깞疬漹㙶摮燂㴦係楞刣</w:t>
      </w:r>
      <w:r>
        <w:rPr/>
        <w:t>ꔪꥏ</w:t>
      </w:r>
      <w:r>
        <w:rPr/>
        <w:t>㍦硯䰨㥑㮻쉆杆楙呶⩊番䵔䉹</w:t>
      </w:r>
      <w:r>
        <w:rPr/>
        <w:t>⡎</w:t>
      </w:r>
      <w:r>
        <w:rPr/>
        <w:t>㇂㍕摍㩋䉉┷쉞漷兤佫唬畷䞡珂掩狂쵗澬쉍扰㩢䂩㯂瑤쏂뭢橡掱䌮㑖顟㍴⹲㍩琥枵⑉瑨䫂勍獎땫넨⬱</w:t>
      </w:r>
      <w:r>
        <w:rPr/>
        <w:t>ꥀꥎ</w:t>
      </w:r>
      <w:r>
        <w:rPr/>
        <w:t>㵋爮䶡坵쉲烂佅迂㍃圶桖걨䤶썋쉗䩗</w:t>
      </w:r>
      <w:r>
        <w:rPr/>
        <w:t>꧂</w:t>
      </w:r>
      <w:r>
        <w:rPr/>
        <w:t>儵㬺쎻㕔㯃믂束瑮쉙㜱㥠嗂췍哂矂䠱길疿啬╌㉪儴㜲㉲䆩燎⸴啃⧂䜵ꌸ⛂䊱싂䩇硤</w:t>
      </w:r>
      <w:r>
        <w:rPr/>
        <w:t>ꦮ</w:t>
      </w:r>
      <w:r>
        <w:rPr/>
        <w:t>㝭智娱攬쉳걑欲捱破憵䙙礤뽷婇弩⌻獄䱬䚘渭牮꥙</w:t>
      </w:r>
      <w:r>
        <w:rPr/>
        <w:t>⠴</w:t>
      </w:r>
      <w:r>
        <w:rPr/>
        <w:t>딵焤㵣⩍䵩⩧쎘☴匹輹㩩</w:t>
      </w:r>
      <w:r>
        <w:rPr/>
        <w:t>ꔣ</w:t>
      </w:r>
      <w:r>
        <w:rPr/>
        <w:t>轶囂칎숨</w:t>
      </w:r>
      <w:r>
        <w:rPr/>
        <w:t>ꕶ</w:t>
      </w:r>
      <w:r>
        <w:rPr/>
        <w:t>恸⩃㥴獮ꍙ婔㑍⑗㯂⩙搩瑌皱㖡䑾捡ꅖ</w:t>
      </w:r>
      <w:r>
        <w:rPr/>
        <w:t>ꤹ</w:t>
      </w:r>
      <w:r>
        <w:rPr/>
        <w:t>䑎溏⽙朶狂湅埂쉺轾슣</w:t>
      </w:r>
      <w:r>
        <w:rPr/>
        <w:t>⡘⨷</w:t>
      </w:r>
      <w:r>
        <w:rPr/>
        <w:t>別旃啙慴㥶䥴睟䬺呾決杢歾顇桎딨쉓</w:t>
      </w:r>
      <w:r>
        <w:rPr/>
        <w:t>ꕀ⌨</w:t>
      </w:r>
      <w:r>
        <w:rPr/>
        <w:t>喣䏂깳ヂ滂땫쉖⽭䵕睾⹳䱵窿㵪땞牎쉷归습⨦婖</w:t>
      </w:r>
      <w:r>
        <w:rPr/>
        <w:t>ⵂ</w:t>
      </w:r>
      <w:r>
        <w:rPr/>
        <w:t>噺뗃쌻⑊彂㭏㝟摩䦩㒣䷃㴭秂嘰昱娩䅞乒瑙⮩䃎칆縵䌵涮序숽싂杊癕憵칪猴♌䣂썩㩩㓂ꅸ䤥歅㕑⭡㍳䩺䅩摇䅶丰쉄忂䡺䭍Ⓜ</w:t>
      </w:r>
      <w:r>
        <w:rPr/>
        <w:t>ꤪ</w:t>
      </w:r>
      <w:r>
        <w:rPr/>
        <w:t>⺵뽴䍀⌴䉦坅䱈䬦쵢⭟夭㯂だ㔽亵搣杌땃▿䉗⦱嘪澿슬쉇穟偯숯繥㡫迂쉘轃䙷⤳獇㵵猣䭲偠㵍繙坬畁縥债⩚쉈䲮쉩婒栲け輲栣갤娦䠹瞱ꅘ灟쏂埃呶⽀㗂匭</w:t>
      </w:r>
      <w:r>
        <w:rPr/>
        <w:t>Ⳃ</w:t>
      </w:r>
      <w:r>
        <w:rPr/>
        <w:t>啢╡歵欯歌☭䈩顆电䥩畔爻姂䍷䵢</w:t>
      </w:r>
      <w:r>
        <w:rPr/>
        <w:t>ꕱ</w:t>
      </w:r>
      <w:r>
        <w:rPr/>
        <w:t>슡㍯獴収塏甶位⨭縱뮥㙧쉰♤⑗䙾䥠뇎ꅬ䤴ꍶ䀸散쎣稶䏂畞恋걯呞砻</w:t>
      </w:r>
      <w:r>
        <w:rPr/>
        <w:t>ꦩ</w:t>
      </w:r>
      <w:r>
        <w:rPr/>
        <w:t>쉤扁硟炮뼬뼤깱炮伊佨쉦㏂䉳걅儮䤲뼮䁢㘦堯猪娭佳塍싂㠪朰轀匳祑습繚</w:t>
      </w:r>
      <w:r>
        <w:rPr/>
        <w:t>ⴴ</w:t>
      </w:r>
      <w:r>
        <w:rPr/>
        <w:t>쉀埂䚬㣎啃畂⭇⩦䕠㜵쉫⪵⑉䱫⩲䷂</w:t>
      </w:r>
      <w:r>
        <w:rPr/>
        <w:t>⠪</w:t>
      </w:r>
      <w:r>
        <w:rPr/>
        <w:t>䀻숨⬷だ煓剸</w:t>
      </w:r>
      <w:r>
        <w:rPr/>
        <w:t>⡸</w:t>
      </w:r>
      <w:r>
        <w:rPr/>
        <w:t>潠利습怤╍㨬䁾迂䷂숥牂敀⑮砫㡋걣曂숸極汕水坚忎䘦␭嚏㭂쉰싂䰤⨲暮㞱扸片昹穑칈煂땹窮卂恖坮猱滎⪘扵⥀⿃㥆䝦懂䐳䪣ꍃ挱椷凍</w:t>
      </w:r>
      <w:r>
        <w:rPr/>
        <w:t>ꥐ</w:t>
      </w:r>
      <w:r>
        <w:rPr/>
        <w:t>ⰱ╶</w:t>
      </w:r>
      <w:r>
        <w:rPr/>
        <w:t>儲䴫顄슻佾⬤ぇ거繾湄慎乖⾻⩱搻㔱癡䵙䅇㑉䷎潁斵ㄸ⍥你쉟䥊ㅯ戻䝇割䱈䡭숹勂䕓뽘쉙⮩歞␽䌱嫂ꌫ弨猯歵⧂坴</w:t>
      </w:r>
      <w:r>
        <w:rPr/>
        <w:t>⠩</w:t>
      </w:r>
      <w:r>
        <w:rPr/>
        <w:t>硃琰橑䵦䱲彷輣㠮䑇䵟轫䎣㈺敏䑂숳囂뾮倻偶㪘뽢獰⹾㝔椻池獐䁏擂潸깢ꏂ漬䬦떿す橥滃㍷樻㡓㜱숺췂燂</w:t>
      </w:r>
      <w:r>
        <w:rPr/>
        <w:t>ⵌ</w:t>
      </w:r>
      <w:r>
        <w:rPr/>
        <w:t>卤㔰䶬础硠쉂幮㡘䙂彤⍟</w:t>
      </w:r>
      <w:r>
        <w:rPr/>
        <w:t>ꤩ</w:t>
      </w:r>
      <w:r>
        <w:rPr/>
        <w:t>갹枮㙆䆱⸰</w:t>
      </w:r>
      <w:r>
        <w:rPr/>
        <w:t>ꔤ</w:t>
      </w:r>
      <w:r>
        <w:rPr/>
        <w:t>稦츽䬤禘㩙뭯䍑䲮彠㑵슘쉓⥞ꥮ䱯䵚䑯桪⿂ꎣ숰樵䡠</w:t>
      </w:r>
      <w:r>
        <w:rPr/>
        <w:t>ꕀ</w:t>
      </w:r>
      <w:r>
        <w:rPr/>
        <w:t>㩃⹍숱櫎爴쉠捕겏兣仂싂樰⍪獅䡎顯㉹⥺⏂剅眣㉨皘櫂灁♒爦杆㖻⮡⪻䌴</w:t>
      </w:r>
      <w:r>
        <w:rPr/>
        <w:t>ⰵ</w:t>
      </w:r>
      <w:r>
        <w:rPr/>
        <w:t>輸ꍁ亣〥頤싂株剂椱杴␶㩢깬꥔噖뽥䐮抱弽䙥䬺剘浴㟂䱥䡨쉚恡穀뮘⥧穞쉎㍇坁䉺ꌣ欴晳쉚깶煀㥊橫昸⹕偱칡報칁썎㭶⌽㧂쉃畖仍쉯朶䇂余轓⹖䶮쉥㥠怷慬쉆璵材痂歬䌳啡쉇䷂拍唵株彃繢創싂뽸䍀儬쉭㵃㭗㘫숪㡷䁯喩剦氽뭂㥐䗂㩣朶쉔夵쉳ꍋ⶿㙇䭚</w:t>
      </w:r>
      <w:r>
        <w:rPr/>
        <w:t>ꗃ</w:t>
      </w:r>
      <w:r>
        <w:rPr/>
        <w:t>纮쌩䙊伤䤯䂮싂⩊搣曂塘核搪쌱䡬䅆썬飂濂棂</w:t>
      </w:r>
      <w:r>
        <w:rPr/>
        <w:t>ⱒ</w:t>
      </w:r>
      <w:r>
        <w:rPr/>
        <w:t>檣獨싃</w:t>
      </w:r>
      <w:r>
        <w:rPr/>
        <w:t>ꥊ</w:t>
      </w:r>
      <w:r>
        <w:rPr/>
        <w:t>侥彣칙痂쉠쉍ꅊ䱂乔</w:t>
      </w:r>
      <w:r>
        <w:rPr/>
        <w:t>ꔮ</w:t>
      </w:r>
      <w:r>
        <w:rPr/>
        <w:t>徣䒘㯂恩摚㘭䐤䷎亩쉕䩊常獁搨걡嘴쉈㝔놩㎩慭呱桤漩쉇㴣</w:t>
      </w:r>
      <w:r>
        <w:rPr/>
        <w:t>⡖</w:t>
      </w:r>
      <w:r>
        <w:rPr/>
        <w:t>뽮김츭☬潹</w:t>
      </w:r>
      <w:r>
        <w:rPr/>
        <w:t>ꦡ</w:t>
      </w:r>
      <w:r>
        <w:rPr/>
        <w:t>슮⺏娲䩏灾狎ㅺ爯栳㬤걪癶ず췂⤫㡃숯浬땤㭀䌱擎〥啁劮焥呕彺乪뽕偫纵晁䉁땥</w:t>
      </w:r>
      <w:r>
        <w:rPr/>
        <w:t>꧂꧂</w:t>
      </w:r>
      <w:r>
        <w:rPr/>
        <w:t>쉢㖣㙈䰻捑䩵㉷椰楍⩈未䜵匭儊啌ふ儴</w:t>
      </w:r>
      <w:r>
        <w:rPr/>
        <w:t>Ⱕ</w:t>
      </w:r>
      <w:r>
        <w:rPr/>
        <w:t>〴䜹㙮쉋</w:t>
      </w:r>
      <w:r>
        <w:rPr/>
        <w:t>⣂</w:t>
      </w:r>
      <w:r>
        <w:rPr/>
        <w:t>⽴繑⑒䙇㙑</w:t>
      </w:r>
      <w:r>
        <w:rPr/>
        <w:t>ꥎ</w:t>
      </w:r>
      <w:r>
        <w:rPr/>
        <w:t>湓쉉⯃뽢輨</w:t>
      </w:r>
      <w:r>
        <w:rPr/>
        <w:t>ꤹ</w:t>
      </w:r>
      <w:r>
        <w:rPr/>
        <w:t>쉈쉟숵╲⬵딻癞㕞</w:t>
      </w:r>
      <w:r>
        <w:rPr/>
        <w:t>ⱁ⌸</w:t>
      </w:r>
      <w:r>
        <w:rPr/>
        <w:t>㭥偊汩頨쉚㵃꥕爹숦䈫拃桦弻车䍊渹牧쵒┲딣楮쉤䟂쉖쏃畈燂䵑ㆬ쉔䠶㑱项㇂㍒䜫㖥⪥</w:t>
      </w:r>
      <w:r>
        <w:rPr/>
        <w:t>ⵥ</w:t>
      </w:r>
      <w:r>
        <w:rPr/>
        <w:t>쉬⤱穢싂숮䅷딱쉱칵畞䉯匲㤪뇂哂ꎻⓂꅲ噕䕭旂乗䂣</w:t>
      </w:r>
      <w:r>
        <w:rPr/>
        <w:t>ꥇ</w:t>
      </w:r>
      <w:r>
        <w:rPr/>
        <w:t>睗氥楧</w:t>
      </w:r>
      <w:r>
        <w:rPr/>
        <w:t>Ⳃ</w:t>
      </w:r>
      <w:r>
        <w:rPr/>
        <w:t>顙牔〦捙渭</w:t>
      </w:r>
      <w:r>
        <w:rPr/>
        <w:t>ꦮ</w:t>
      </w:r>
      <w:r>
        <w:rPr/>
        <w:t>硷儫♈㫍ㆩ圪桟뼫</w:t>
      </w:r>
      <w:r>
        <w:rPr/>
        <w:t>Ⳃ⭥</w:t>
      </w:r>
      <w:r>
        <w:rPr/>
        <w:t>㧂敋㤴䑩䍐係쉓쉌䱱散㠲纬뽃䬶숪䑴嚣䙑</w:t>
      </w:r>
      <w:r>
        <w:rPr/>
        <w:t>ꔰ</w:t>
      </w:r>
      <w:r>
        <w:rPr/>
        <w:t>轟撩敚䲏嚥楚칃失幌쵲恨䅺⮵㈻숣溘⥹灓浳瘱伩䱊䌳쌸参去䙚䀳䩏㐸⚏抩숽⧂夵㓃轖㘥긪칀䌳橥㩃契䖵噱ㆵ飂恥睆싂祧䭆⍋썱슣渷숴烃皮䎥걙갶문땨뮩怰⹳⩆捒㙇楗깑弴쉤㧂椲⑉쉲┪걶洮⹞党柎杒唣捄㩲嚮炻㑥⩦⻂稽⩾ꌤ繰撥涻僎⍰┷桍쉺儳ꇂ塞扢⾡畋쉒Ⓜ摘⥺焻</w:t>
      </w:r>
      <w:r>
        <w:rPr/>
        <w:t>ⴷ</w:t>
      </w:r>
      <w:r>
        <w:rPr/>
        <w:t>硰습玣珂쉋썍愽쉺㡑⩂ꥱ湃稬漸慦枏幖㣂疬䈱숩潶싂㑤穀啠Ⓝ穕⍇쉈㞡䍋䥆䉊㧂匲싍숰挸䴹쉐慁砤亵칯娫牨⯎䐺쉄촣爺京ꏂ繳顇쉬䭠칬䍳뽸迂卟㤳么숯个沏뼽㙕┷㈩剠塡墏쉤繮湗礭䍤䅞煗⻂⽖甦䕦걺넸쉙㚥殏␱㭚㝺硆쉓꺻橸溩囍썀땋噄恪绍♯쉩塀⫃轕汢㉖⫂佄㎏塦䷂䵙ꍢ╱♏놩囂⩏䧂칮洱䭈⸬㠸㟂㖬쌶촱焲懂奩⩖땨㥴⮣䑡漣♏け⑤泎捵䜫恏②</w:t>
      </w:r>
      <w:r>
        <w:rPr/>
        <w:t>꤫</w:t>
      </w:r>
      <w:r>
        <w:rPr/>
        <w:t>䅱쉪盂丶轘㥒䵁攷䩸壂ꄷ祊췂숶澣椥亵㍥䝃갭狂⪱쉨䘷ㅉ煠瀦牾쉈⧃놩杉啡疩慲㥣⯂㬶浩婑佺䣎瞣咿奊</w:t>
      </w:r>
      <w:r>
        <w:rPr/>
        <w:t>ꤵ</w:t>
      </w:r>
      <w:r>
        <w:rPr/>
        <w:t>뼭뮩典</w:t>
      </w:r>
      <w:r>
        <w:rPr/>
        <w:t>ꕀ</w:t>
      </w:r>
      <w:r>
        <w:rPr/>
        <w:t>圶䅲䐳顨㮩敒䀦䵺淂永㑞㨩ㄯ䙚떏쉧䠹汯珎稥싎抿⩷䏂⌳獟剠㕙쵊烂䠵慥㥃狍䑚쉵參䲩乪䭪⮏睁题䁠冩瑋倶摞⪩䍞㡃⬪쉡⽨䬸숹煂쉖灲숊땉㌥㤵ꌳ礤汒兀䭰頪浆䇂</w:t>
      </w:r>
      <w:r>
        <w:rPr/>
        <w:t>⠺Ɫ</w:t>
      </w:r>
      <w:r>
        <w:rPr/>
        <w:t>佳</w:t>
      </w:r>
      <w:r>
        <w:rPr/>
        <w:t>⡏</w:t>
      </w:r>
      <w:r>
        <w:rPr/>
        <w:t>昷佲갲毎瑉琦捒楓</w:t>
      </w:r>
      <w:r>
        <w:rPr/>
        <w:t>ⱋ</w:t>
      </w:r>
      <w:r>
        <w:rPr/>
        <w:t>㩂愵뭩ㅣ䜯厩⹪穘㦥恳卶䩒㌥걭漰⥙</w:t>
      </w:r>
      <w:r>
        <w:rPr/>
        <w:t>⡶</w:t>
      </w:r>
      <w:r>
        <w:rPr/>
        <w:t>㕠숶倰歲슩</w:t>
      </w:r>
      <w:r>
        <w:rPr/>
        <w:t>꥟</w:t>
      </w:r>
      <w:r>
        <w:rPr/>
        <w:t>䚩ぃ榬响⩄樭</w:t>
      </w:r>
      <w:r>
        <w:rPr/>
        <w:t>ⱔ</w:t>
      </w:r>
      <w:r>
        <w:rPr/>
        <w:t>ⴺ⨬</w:t>
      </w:r>
      <w:r>
        <w:rPr/>
        <w:t>癸瑧婺䙕皘ㅵ䝔꺩瀫滂じ캻たꌽ墱獞楀慐〶䙇梩潢⚵亿䘸까촮湟撣슬걞쎱毂䱺縶䭫䏂③⥈⬽㵷䓂扤夨掩織㑃摓碣䔦䉯ꅂ㭨쉩딷儻畆䭷溥㝳㥾漪뇂䴸䵔嫃</w:t>
      </w:r>
      <w:r>
        <w:rPr/>
        <w:t>ꗂ</w:t>
      </w:r>
      <w:r>
        <w:rPr/>
        <w:t>딴昵瞱⤨㕇轣慓〹倲䍾슩暏</w:t>
      </w:r>
      <w:r>
        <w:rPr/>
        <w:t>ꕖ</w:t>
      </w:r>
      <w:r>
        <w:rPr/>
        <w:t>쉉뭃〦䞣捗䵁㵹瘽쉔䓍参䍑㩏⥬䱪땨▩겻㭉</w:t>
      </w:r>
      <w:r>
        <w:rPr/>
        <w:t>ꔨ</w:t>
      </w:r>
      <w:r>
        <w:rPr/>
        <w:t>扉疡</w:t>
      </w:r>
      <w:r>
        <w:rPr/>
        <w:t>⠻</w:t>
      </w:r>
      <w:r>
        <w:rPr/>
        <w:t>繢⹦</w:t>
      </w:r>
      <w:r>
        <w:rPr/>
        <w:t>꤬</w:t>
      </w:r>
      <w:r>
        <w:rPr/>
        <w:t>畑摙쉩⽘䠥녵䱌奌㎡㥇勂幰樲㍦硾畨撡䲮䵦␬朽乴</w:t>
      </w:r>
      <w:r>
        <w:rPr/>
        <w:t>ⲡ</w:t>
      </w:r>
      <w:r>
        <w:rPr/>
        <w:t>䗂牳♅㌴䯂狎夣夣깴槂䋃ꍀ猹片㴵横</w:t>
      </w:r>
      <w:r>
        <w:rPr/>
        <w:t>ⱶ</w:t>
      </w:r>
      <w:r>
        <w:rPr/>
        <w:t>樦睈勂塚┶ꥩ쉺숫싂㜳㬻摫末彚燂䋂㑌⍎憵⸰䎩瑃汓嫂㏍䀤쉤䔣狂쉤싂戲</w:t>
      </w:r>
      <w:r>
        <w:rPr/>
        <w:t>ꦘ</w:t>
      </w:r>
      <w:r>
        <w:rPr/>
        <w:t>氲췂啈ꆏ浏礸㌨䝤扠ꥪ뮣䙹쉂㩱忂䶏㶮颩瀬㡫歐儨圷䋂儤䲬썳奇癧</w:t>
      </w:r>
      <w:r>
        <w:rPr/>
        <w:t>꥟</w:t>
      </w:r>
      <w:r>
        <w:rPr/>
        <w:t>䯂䥚澏</w:t>
      </w:r>
      <w:r>
        <w:rPr/>
        <w:t>ⱉ</w:t>
      </w:r>
      <w:r>
        <w:rPr/>
        <w:t>썬썅䩌曎㉕楕뭎</w:t>
      </w:r>
      <w:r>
        <w:rPr/>
        <w:t>⢣</w:t>
      </w:r>
      <w:r>
        <w:rPr/>
        <w:t>䙷斻ㅶ嘻制ㅖ㜣䲡⩖䙈朩⭹⫃묺갪뭺ꥮ弬䌷숦滂䰱䆡ꅅ</w:t>
      </w:r>
      <w:r>
        <w:rPr/>
        <w:t>ꕋꕦ</w:t>
      </w:r>
      <w:r>
        <w:rPr/>
        <w:t>걡栭㌸땏摡☹⍌娱㦬䱭䜪憻㫂䅊硚㶻쉵ㅧ欴갰</w:t>
      </w:r>
      <w:r>
        <w:rPr/>
        <w:t>Ⳃ</w:t>
      </w:r>
      <w:r>
        <w:rPr/>
        <w:t>ꕠ</w:t>
      </w:r>
      <w:r>
        <w:rPr/>
        <w:t>姂싂⴦땥㴽䁡玣쉃⭢ꄷ慰䘹瑨夽係걲塓爨幰檘㑑ㅀ⩬넮伸쉁㝙㴲䁲쏂ㅰ䚻椹癦뾩凂冥嘭坐㛂</w:t>
      </w:r>
      <w:r>
        <w:rPr/>
        <w:t>꧂</w:t>
      </w:r>
      <w:r>
        <w:rPr/>
        <w:t>⡃</w:t>
      </w:r>
      <w:r>
        <w:rPr/>
        <w:t>拎塤⹏哂偠쉅슩琺奤</w:t>
      </w:r>
      <w:r>
        <w:rPr/>
        <w:t>ꔵ</w:t>
      </w:r>
      <w:r>
        <w:rPr/>
        <w:t>㧂⴩䑓⪥唵璩쉱剌◂䔺桴습⤷椰氣摪묱盂䍟</w:t>
      </w:r>
      <w:r>
        <w:rPr/>
        <w:t>ꗂ</w:t>
      </w:r>
      <w:r>
        <w:rPr/>
        <w:t>쉮捧숭㝰揂剫뭟卶⹕凂媡䓂䰮츦畲쏂쉱䕑䘨숮䱷塈⧂무㓂ꥤ쉄쵄䨰顁撬㭃块䝐쵷뇍</w:t>
      </w:r>
      <w:r>
        <w:rPr/>
        <w:t>⠣</w:t>
      </w:r>
      <w:r>
        <w:rPr/>
        <w:t>獎塁炮⹪숤싂㖩占⌲牰쉲쉺䝣䵗凂㦿㍟묯穓救顓㝏㈻姂呙싂㉰婬뭭㭦㡃甪ꄺ</w:t>
      </w:r>
      <w:r>
        <w:rPr/>
        <w:t>⢩⍍</w:t>
      </w:r>
      <w:r>
        <w:rPr/>
        <w:t>䬪쉉煭쉮勂ギ슿䡶䅋祺淎え㌦</w:t>
      </w:r>
      <w:r>
        <w:rPr/>
        <w:t>ꕾ</w:t>
      </w:r>
      <w:r>
        <w:rPr/>
        <w:t>儸硊</w:t>
      </w:r>
      <w:r>
        <w:rPr/>
        <w:t>⡹</w:t>
      </w:r>
      <w:r>
        <w:rPr/>
        <w:t>㫍佰兕뭤ネ㯂䥚⼥</w:t>
      </w:r>
      <w:r>
        <w:rPr/>
        <w:t>ꤷꥂ</w:t>
      </w:r>
      <w:r>
        <w:rPr/>
        <w:t>穷扔婧뭣䭒</w:t>
      </w:r>
      <w:r>
        <w:rPr/>
        <w:t>ꥄ</w:t>
      </w:r>
      <w:r>
        <w:rPr/>
        <w:t>潠瓂ㄷ䠬䱓去䅐㕸智堊窩㝰</w:t>
      </w:r>
      <w:r>
        <w:rPr/>
        <w:t>⡃</w:t>
      </w:r>
      <w:r>
        <w:rPr/>
        <w:t>捙䝖偣橲숦㈫㩶债淂塷涩唰쉸䔲땓轠〶楋ㅟ䡺거쉢椱僂梥⼹숶㗂뼳싂</w:t>
      </w:r>
      <w:r>
        <w:rPr/>
        <w:t>ꔻ</w:t>
      </w:r>
      <w:r>
        <w:rPr/>
        <w:t>㑁⤮礭㕋☣⸸普녖滃梩뗂䕾촵竂쉷湇歷挳쉥癧噪㘪㡆촶</w:t>
      </w:r>
      <w:r>
        <w:rPr/>
        <w:t>ꕷ</w:t>
      </w:r>
      <w:r>
        <w:rPr/>
        <w:t>㝹䉉繰</w:t>
      </w:r>
      <w:r>
        <w:rPr/>
        <w:t>ⶬ</w:t>
      </w:r>
      <w:r>
        <w:rPr/>
        <w:t>掩숴㢵䵶␲촬䅴䐥ꅫ땍쉡慊㵳䋂頭绂㭙卩㙗繘⦻㙖䣂쉈싂걪摬땏晾싂囍稻盂䏃㌸㪡欽椸㬴穄㘤伣䉘ꥴ傏䇎啞塚녕䥋䙥䏎塢䉖㖣汸쉓⑀</w:t>
      </w:r>
      <w:r>
        <w:rPr/>
        <w:t>⢣</w:t>
      </w:r>
      <w:r>
        <w:rPr/>
        <w:t>䱈兀䱏棂璻哂䝑兪氫ꅵ숳捆쉞</w:t>
      </w:r>
      <w:r>
        <w:rPr/>
        <w:t>ⰺ</w:t>
      </w:r>
      <w:r>
        <w:rPr/>
        <w:t>槂⩴䡕⭋</w:t>
      </w:r>
      <w:r>
        <w:rPr/>
        <w:t>꧂</w:t>
      </w:r>
      <w:r>
        <w:rPr/>
        <w:t>渦䭮믂ㅖ㪻⹅煾습쉋⹟㉱楨</w:t>
      </w:r>
      <w:r>
        <w:rPr/>
        <w:t>ⱸ</w:t>
      </w:r>
      <w:r>
        <w:rPr/>
        <w:t>江㍀刲慞扟②浩</w:t>
      </w:r>
      <w:r>
        <w:rPr/>
        <w:t>ꗂ⧂</w:t>
      </w:r>
      <w:r>
        <w:rPr/>
        <w:t>쉳愣䱷⯂䬷㘤ㅬㄪ깟歂믂瓂溻湤㠤䱸ꌸ瘽걁㤽떮橠쉡杦뿂搷놬瓂獲倰㕔슻矂瓂祚凎⹒璱猺䨺</w:t>
      </w:r>
      <w:r>
        <w:rPr/>
        <w:t>꧂</w:t>
      </w:r>
      <w:r>
        <w:rPr/>
        <w:t>긶ꥤ䝁䡤䡵㊘㬪妘㜪廂쉉슣⽘╪ꅪ䄪㌰䭸䵒칐숨卍ㆩ㘺湙╥瑘쏂僂㉖卾洬搯䗂ㅌ兪倥䦩坠㡂帨⍲층顏칫칇氮爷䭧戵⏎殘쉅繀촸塙ヂ┪䒡☳繌䐣兵摕㭦쉇㖵⹣⍙⩓녒爪╮꥚걭㔤㭀慂䐤眣窩⨶䍳敂ꎵ뼸⭴体㝇쉎ꇂ㉨澣捈䍕烎슻䈸숹</w:t>
      </w:r>
      <w:r>
        <w:rPr/>
        <w:t>ⱕ</w:t>
      </w:r>
      <w:r>
        <w:rPr/>
        <w:t>晌橂抻牏幆丵⽠剭㡥䩖猨刮噅걫浈숰颬彩丰뗂願枵싂뭧繱⩚个䞘쌪昦哂版摉⺡庮⨫䑠慘녮喣쉰걬皻䭦⬹顯⨸㷂奂潈䩴싂숮繹㦮咏迎佨㕤剙♞㡪恧숸칑칟灩祇惍쉪췍넴㑞㨸卍杇勂散椥癆佘</w:t>
      </w:r>
      <w:r>
        <w:rPr/>
        <w:t>ⴤ</w:t>
      </w:r>
      <w:r>
        <w:rPr/>
        <w:t>癏玿䌳浌软䭰싂숬㡑䄸㘸땷</w:t>
      </w:r>
      <w:r>
        <w:rPr/>
        <w:t>⠲</w:t>
      </w:r>
      <w:r>
        <w:rPr/>
        <w:t>㔤꥚⩀纣걚㍵⥳污㩋奈ぇ併☳㥐健噮兕爳帽獍眪</w:t>
      </w:r>
      <w:r>
        <w:rPr/>
        <w:t>ꦻ</w:t>
      </w:r>
      <w:r>
        <w:rPr/>
        <w:t>慗쉌勃㌳䅵쉃ꌥ䍔츻⩬燎치싂栵撿扨ㄪ䜺焪坡䤪灵쉘ꥷ䐳싃㍃㨬숽惂슩敶潑汞⪻瘭硑⥉佩㡦걊䙺秂晥䙭</w:t>
      </w:r>
      <w:r>
        <w:rPr/>
        <w:t>꤫</w:t>
      </w:r>
      <w:r>
        <w:rPr/>
        <w:t>긲敩꥞盂捶겏㉉爭⨭㡩츫便ꄮ䰪䅪习⬮⍰㉨佣碩斡䱌ㆡ쉅뭙㮻敆㡠㘳⭇斡硡湵䇂䔰敞䑧啘㑍纱䥸싂䑉爊뽸⼭㴩쉗䔯</w:t>
      </w:r>
      <w:r>
        <w:rPr/>
        <w:t>⢵</w:t>
      </w:r>
      <w:r>
        <w:rPr/>
        <w:t>뾣津䬳浐쉸쉞ꥮ䲩䋂ꄶ㑑ꥱ걯秂땏摒걂㥗瞩呙啀☽汲䓎㡣乺晀䩅癦湨吲䝏</w:t>
      </w:r>
      <w:r>
        <w:rPr/>
        <w:t>ⱗ</w:t>
      </w:r>
      <w:r>
        <w:rPr/>
        <w:t>ꥇ</w:t>
      </w:r>
      <w:r>
        <w:rPr/>
        <w:t>匶⫂뗂杫쉊ꅘ毂扞쉶奮쌹䵅殏⮥爴㧍搲䴤뿍憩㕑㕈㥹湲噸彺䴺眩慎⧂</w:t>
      </w:r>
      <w:r>
        <w:rPr/>
        <w:t>ⴲ</w:t>
      </w:r>
      <w:r>
        <w:rPr/>
        <w:t>䀫湮䨰晉坺⥴쉠汋⨸嘻揂歞畺睵奞昹⎥♚⼪숫쉪숤썢煖礯긩쌨熩걘狂⤥뇍略⩅潬숴睶</w:t>
      </w:r>
      <w:r>
        <w:rPr/>
        <w:t>ꕦ</w:t>
      </w:r>
      <w:r>
        <w:rPr/>
        <w:t>祍輳㘭䕮</w:t>
      </w:r>
      <w:r>
        <w:rPr/>
        <w:t>⠪</w:t>
      </w:r>
      <w:r>
        <w:rPr/>
        <w:t>ꄦ䉢呁燂廂䕷昴</w:t>
      </w:r>
      <w:r>
        <w:rPr/>
        <w:t>ꕡ</w:t>
      </w:r>
      <w:r>
        <w:rPr/>
        <w:t>所䏂礴㬦╬♎琽뽪桹採녍槂갫恷狂啗䩪態猪쵒礭攪䢣걉顔顖剌敔潈㙾격칥戨㨤㉉捾浈桶䍰㭡㘪⍇怹뽦䰳</w:t>
      </w:r>
      <w:r>
        <w:rPr/>
        <w:t>ⱙ⛂</w:t>
      </w:r>
      <w:r>
        <w:rPr/>
        <w:t>扙䥙쉗拂䨰⸹숤쉊懂㩋ꆱ頩ꌬ煒頲㫂㠨䳂싍딵瑊䩙</w:t>
      </w:r>
      <w:r>
        <w:rPr/>
        <w:t>ꦣ⫂</w:t>
      </w:r>
      <w:r>
        <w:rPr/>
        <w:t>䱂ギ</w:t>
      </w:r>
      <w:r>
        <w:rPr/>
        <w:t>ꖘ</w:t>
      </w:r>
      <w:r>
        <w:rPr/>
        <w:t>㵂反㢥싂싂㯂쏂칑泂䥪䠱⭬迂稦㙹⾩擂㉤츱止䇂䜳㉰汶楞洳땶繎㌽䱦䕤礣瑥䁔뾩䍳䣂⦱夳濂昱ㄹ礻쵏佔쵶䥧␲䫂焽㉬䥲쉚奅쉗枩轆颿㕑轚呸䭺輪⍬徿쉳疻싂唬䟂㡀䉖췍䎱</w:t>
      </w:r>
      <w:r>
        <w:rPr/>
        <w:t>꤭</w:t>
      </w:r>
      <w:r>
        <w:rPr/>
        <w:t>묬㑑싂婟㴶뽓⬪嗃</w:t>
      </w:r>
      <w:r>
        <w:rPr/>
        <w:t>⡣</w:t>
      </w:r>
      <w:r>
        <w:rPr/>
        <w:t>縹火쉕㕪捹쉧䔦녈拂瀲⭔澱⯃㌩瑙⹂쉠祋姂墿걏顀⩢⸷圸娮⪿㈩帲ꍥ䍆</w:t>
      </w:r>
      <w:r>
        <w:rPr/>
        <w:t>ꕥ</w:t>
      </w:r>
      <w:r>
        <w:rPr/>
        <w:t>顭卣䙩╭⮵㩬啑숸捞砺㧂⹨婺숬搶넽쉷쉳⩧潶䰩䃂쉋깧慡␤㔳♕쉙卋┱</w:t>
      </w:r>
      <w:r>
        <w:rPr/>
        <w:t>ⰳ</w:t>
      </w:r>
      <w:r>
        <w:rPr/>
        <w:t>堩⎿嚵剔㌨쉱䄶辵⭱⺥쉈⫂䍑洯噣㙖⬤</w:t>
      </w:r>
      <w:r>
        <w:rPr/>
        <w:t>ꔯ</w:t>
      </w:r>
      <w:r>
        <w:rPr/>
        <w:t>촶䕶슩喻숻痂听㤣特㡟㉟땯㍷⹙淂숤礲㝩匩杁殿犥䉟㑗䕲⺿␽</w:t>
      </w:r>
      <w:r>
        <w:rPr/>
        <w:t>Ɽ</w:t>
      </w:r>
      <w:r>
        <w:rPr/>
        <w:t>㝟毂㑑䰥晀瑅扗숫伫奬励㡑瑥슘㍅元杣ꍸ╺氩庩䭹㮩뿂䪩橍ッ御斏䩶牏㭾晬硱⥧䤴㒱츭슱꤮槂䒿⫂㢮狂</w:t>
      </w:r>
      <w:r>
        <w:rPr/>
        <w:t>⡵</w:t>
      </w:r>
      <w:r>
        <w:rPr/>
        <w:t>녌潰ꅚ칉塇縣癹숲⽩㒩쉇䁖碵땅</w:t>
      </w:r>
      <w:r>
        <w:rPr/>
        <w:t>ꦬ</w:t>
      </w:r>
      <w:r>
        <w:rPr/>
        <w:t>㥷乖伻ꅍ吸慫촽췂彉柂쉱⍄獴놡껍㩓䋂呪싂싂癫싂乾㵳ꄷ枩强⦮唪䁥㈬浲䇂凂䈽숵쉃</w:t>
      </w:r>
      <w:r>
        <w:rPr/>
        <w:t>ꗂ⑌</w:t>
      </w:r>
      <w:r>
        <w:rPr/>
        <w:t>㏂쉣愽䘶頪澡쉣睐晑㪡戮灎桀썓⩶⩗㩖⥟긮庩㐲猊⫂㉡깙</w:t>
      </w:r>
      <w:r>
        <w:rPr/>
        <w:t>⠦</w:t>
      </w:r>
      <w:r>
        <w:rPr/>
        <w:t>塀癟剀⥏䡥ꎩ弮⾻刯⨬埂ㄺ쵷뭂쉪㢬슩㌮⫂숱摌敍顳⴬㯂秂剦⸤瑪⩵故畨䉪녶恐捓犩楑䖥㥫温坍⥘坎桓㨣癍䦏奁쉞⨲㜳뽐쌻䡉䩨敁쉹歖⍷㥮仃婷⩂婟䝣뿂殡뽷桥</w:t>
      </w:r>
      <w:r>
        <w:rPr/>
        <w:t>⢣</w:t>
      </w:r>
      <w:r>
        <w:rPr/>
        <w:t>숪썠녯穖轙㕮</w:t>
      </w:r>
      <w:r>
        <w:rPr/>
        <w:t>꤫</w:t>
      </w:r>
      <w:r>
        <w:rPr/>
        <w:t>䱸</w:t>
      </w:r>
      <w:r>
        <w:rPr/>
        <w:t>ⴷ</w:t>
      </w:r>
      <w:r>
        <w:rPr/>
        <w:t>儺丱╋</w:t>
      </w:r>
      <w:r>
        <w:rPr/>
        <w:t>ⷂ</w:t>
      </w:r>
      <w:r>
        <w:rPr/>
        <w:t>㠷申ꥺ佖奍ꍊ쉵⽬䰴煐쉄掏㬰㨲剏</w:t>
      </w:r>
      <w:r>
        <w:rPr/>
        <w:t>ⴵ⒵</w:t>
      </w:r>
      <w:r>
        <w:rPr/>
        <w:t>婬位䑟⵾ㅓ䱮䭥穵땞╈</w:t>
      </w:r>
      <w:r>
        <w:rPr/>
        <w:t>ꥁ</w:t>
      </w:r>
      <w:r>
        <w:rPr/>
        <w:t>䀬</w:t>
      </w:r>
      <w:r>
        <w:rPr/>
        <w:t>⠺</w:t>
      </w:r>
      <w:r>
        <w:rPr/>
        <w:t>惂祑汊癏汍⾬䊻쵠㥵前穡㗂쉐噧</w:t>
      </w:r>
      <w:r>
        <w:rPr/>
        <w:t>ⰳ</w:t>
      </w:r>
      <w:r>
        <w:rPr/>
        <w:t>쉎⬵⎻眶⩚敓瑖獩兹습깴촳㮡⧎䷂㡯숫斮牗䉚飂썅䀮촣堸楪戤쉔䥎冥䍰究</w:t>
      </w:r>
      <w:r>
        <w:rPr/>
        <w:t>꧂</w:t>
      </w:r>
      <w:r>
        <w:rPr/>
        <w:t>楎㖥〬숰ケ愮쉈쏂秎弳憘⽒稦扐濂灎ꏂ숹⽋䝹숣侘䨴窮汵⭠쉨싍廂殩㐪樤놱硠㉠渨䭠숬떮恍쉹쉤煵兟㝸唱僂┰䰩㑟곂숬䉬䑑쉘参獪洣ㅮ쉾쉪</w:t>
      </w:r>
      <w:r>
        <w:rPr/>
        <w:t>ꕣ</w:t>
      </w:r>
      <w:r>
        <w:rPr/>
        <w:t>걷숨썞橲潠쵡数⪩䩡뽗畯㵣┣柂츸촭頮㭈す칙⨺쉆恱厬搴枿唪丮旂橎쉫㬣ꥤ歟煘⩉깨㙳</w:t>
      </w:r>
      <w:r>
        <w:rPr/>
        <w:t>ꤤ</w:t>
      </w:r>
      <w:r>
        <w:rPr/>
        <w:t>焮䍙全┰슮⎣㪻㌪⩓</w:t>
      </w:r>
      <w:r>
        <w:rPr/>
        <w:t>ꕖ</w:t>
      </w:r>
      <w:r>
        <w:rPr/>
        <w:t>严䕤ꅥ歟㒮姂⒡䑬硩獾顋唻쉓佰慨汹㒡쎩眽倽歃纮桄䅠䃂ꍁ櫂牰뽋㜫㷂橤⑾浰䈫</w:t>
      </w:r>
      <w:r>
        <w:rPr/>
        <w:t>ⱴ</w:t>
      </w:r>
      <w:r>
        <w:rPr/>
        <w:t>倪</w:t>
      </w:r>
      <w:r>
        <w:rPr/>
        <w:t>⠦</w:t>
      </w:r>
      <w:r>
        <w:rPr/>
        <w:t>噴涱悮嚮犱祕</w:t>
      </w:r>
      <w:r>
        <w:rPr/>
        <w:t>⡲</w:t>
      </w:r>
      <w:r>
        <w:rPr/>
        <w:t>沩挣⥭つ繠䅅깉繈硯琴㙾캘싂䩩뭠其땢㡺⍣넳歌</w:t>
      </w:r>
      <w:r>
        <w:rPr/>
        <w:t>ⶱ</w:t>
      </w:r>
      <w:r>
        <w:rPr/>
        <w:t>忂ꄵ擂</w:t>
      </w:r>
      <w:r>
        <w:rPr/>
        <w:t>⡹⹾</w:t>
      </w:r>
      <w:r>
        <w:rPr/>
        <w:t>偡疱湄♍咿ꍓ⍲帪ꏂ䟂掱㎬㴫⿂碩杶摠帷飂☺娮┨勂敘帪⦩싃⩬⸭䇂佶樨牙숬⹵涿劥숳顷瑌䩠稸澻呦顡橔녰⩈夬</w:t>
      </w:r>
      <w:r>
        <w:rPr/>
        <w:t>Ⳃ</w:t>
      </w:r>
      <w:r>
        <w:rPr/>
        <w:t>皬噘</w:t>
      </w:r>
      <w:r>
        <w:rPr/>
        <w:t>ⱑ꤮</w:t>
      </w:r>
      <w:r>
        <w:rPr/>
        <w:t>칄숹慯䙺⥁繌䙄컎㥇깕塑囂䕐婄뭳录䐴迂⪱썾塟㥂剄쎻㕩洯厏䄶顒녗剷瀶ㅾ䢬坣숣䉾㵧煗汯쉳僂嚿껂乬媣眷呐⹞䚣朻숦卓숭⑲㙨Ⓜ潸䉨䡗窱쉗椬㊮⩍⾬稥噖矂쉇싂䥘彋쉾畳쉤䑸伫녬婏甸枬牨䷂꺘⤴⪘뗂숶</w:t>
      </w:r>
      <w:r>
        <w:rPr/>
        <w:t>ⱸ</w:t>
      </w:r>
      <w:r>
        <w:rPr/>
        <w:t>⽰쉨⽋稪䇂瞱縷奕ꄣ皣墮䥖⩘⬷⩓㐻</w:t>
      </w:r>
      <w:r>
        <w:rPr/>
        <w:t>ꤶ</w:t>
      </w:r>
      <w:r>
        <w:rPr/>
        <w:t>Ⱟ</w:t>
      </w:r>
      <w:r>
        <w:rPr/>
        <w:t>伊</w:t>
      </w:r>
      <w:r>
        <w:rPr/>
        <w:t>ⵍꗂ</w:t>
      </w:r>
      <w:r>
        <w:rPr/>
        <w:t>畐㥚㇂┦䁷쉬䥤䕴楉晶冱䊘⒏싂兪쵦㟂畺淃⾻䥑</w:t>
      </w:r>
      <w:r>
        <w:rPr/>
        <w:t>ⱂ</w:t>
      </w:r>
      <w:r>
        <w:rPr/>
        <w:t>慥슩嚘믂䍐㈰㊡䟂⨯斥슏顧슮磂ꍘ慒䱢䅟⭌긬⪱轃䩡㕴畲壂쵢䑍係쉬⑀煔⨶</w:t>
      </w:r>
      <w:r>
        <w:rPr/>
        <w:t>⡵</w:t>
      </w:r>
      <w:r>
        <w:rPr/>
        <w:t>哂⿂疬</w:t>
      </w:r>
      <w:r>
        <w:rPr/>
        <w:t>ꕘ</w:t>
      </w:r>
      <w:r>
        <w:rPr/>
        <w:t>顋桂䴳圳㨤떩㍖䡋ꍦ슻轊暩輷♹╲ꎿ畊佳婃吽嚘溩瀫癬漩㐫쉎彭吤⩑癔厘㋂奦义쉗숳⧂囂격斵㜰䆵奠污摩睨㩆⬻捋㍾卓쉓쉪쉷쉗넥Ⓜ磂㊘䥐⴬䕾츯⹕瀪䁶믂㮥剸</w:t>
      </w:r>
      <w:r>
        <w:rPr/>
        <w:t>ⵄꗎ</w:t>
      </w:r>
      <w:r>
        <w:rPr/>
        <w:t>㝭⩣ꅤ䓂쉢㟂♹刹焭溮娦火㊮枩㡫廂슱뽴⫃炿⍟㟂㉔䍪㟂⭥쉥⶘婀塁矂싂摪汞ꇂ䩺⻎숴灩珂䄯扳收獨</w:t>
      </w:r>
      <w:r>
        <w:rPr/>
        <w:t>ꕈ</w:t>
      </w:r>
      <w:r>
        <w:rPr/>
        <w:t>쉤呟啫쉃昫㖣媡썁㌵奒ꅃ祰殥㤫㟂䕎歉卟喵썢癅愲䑈䦡爰牆꥞뿂㘬橸わ灊쉱䪱癵╣</w:t>
      </w:r>
      <w:r>
        <w:rPr/>
        <w:t>ⵀ</w:t>
      </w:r>
      <w:r>
        <w:rPr/>
        <w:t>朷┺参殣狂䓂갮䅵漪溏偠か瀪祋㣂徬剀亏畫슘䥏⽰栱</w:t>
      </w:r>
      <w:r>
        <w:rPr/>
        <w:t>ⵯ</w:t>
      </w:r>
      <w:r>
        <w:rPr/>
        <w:t>礩乴輩딥㩢懂偖乭烂搮摯摖쉘楾怽䭷晉캣䙩暿믂싂棂澱</w:t>
      </w:r>
      <w:r>
        <w:rPr/>
        <w:t>⡂</w:t>
      </w:r>
      <w:r>
        <w:rPr/>
        <w:t>凂숽奏</w:t>
      </w:r>
      <w:r>
        <w:rPr/>
        <w:t>Ⱝ</w:t>
      </w:r>
      <w:r>
        <w:rPr/>
        <w:t>氤痃⴦</w:t>
      </w:r>
      <w:r>
        <w:rPr/>
        <w:t>ꦣ</w:t>
      </w:r>
      <w:r>
        <w:rPr/>
        <w:t>顸㡗泂⹁縪쎩䢮眶⍐⩍䰹䌤㞏猦슘䯂猰煭┰⽮㕗刦숷⍂䕞숫婗轳恥僂杧䋂䋂瞩땉潇쉘칺湸걲췂䰣</w:t>
      </w:r>
      <w:r>
        <w:rPr/>
        <w:t>⡮</w:t>
      </w:r>
      <w:r>
        <w:rPr/>
        <w:t>땫⪣긴甤쉐⴮䙪⑪ㄺ뽑嘻浒䪏圪촤嫂꺬㜺䑎總稣㵾쉏輮拂恦焩쉒</w:t>
      </w:r>
      <w:r>
        <w:rPr/>
        <w:t>Ⱪ⩖</w:t>
      </w:r>
      <w:r>
        <w:rPr/>
        <w:t>啴坢汚</w:t>
      </w:r>
      <w:r>
        <w:rPr/>
        <w:t>⣎⍪</w:t>
      </w:r>
      <w:r>
        <w:rPr/>
        <w:t>梻硴컂嗂쉲䑒㩯䩮帽䅃离ㅮ獾㑲쵉䞩슣䀰冡䆩䈱䴸䀤摅</w:t>
      </w:r>
      <w:r>
        <w:rPr/>
        <w:t>ⰷ</w:t>
      </w:r>
      <w:r>
        <w:rPr/>
        <w:t>疱抻䂣쵳挲祍쉈傿䀻塸噆ꅵꅀ쉺䱠竎ど㵐睊啵꥞碥㑈숹ㅘ쉺쉱⍨参㦏猳㥔櫂㩍佫㮩㕭㏎浚㴴쉲洰</w:t>
      </w:r>
      <w:r>
        <w:rPr/>
        <w:t>ꥎ</w:t>
      </w:r>
      <w:r>
        <w:rPr/>
        <w:t>仂剗秂</w:t>
      </w:r>
      <w:r>
        <w:rPr/>
        <w:t>ꥌ</w:t>
      </w:r>
      <w:r>
        <w:rPr/>
        <w:t>じ顊犬갪䅚싂澩䒵婔쉨㮥⨶秂숸쉲毎硶飃娦칭⽏䥥圳쉾犵⎥女歬쉈凂欪䘸칁ꌸ⯃浵⸪㝓㝋쌫䯂뭑싎</w:t>
      </w:r>
      <w:r>
        <w:rPr/>
        <w:t>꤯</w:t>
      </w:r>
      <w:r>
        <w:rPr/>
        <w:t>未婢썀潎捠秂伮畲ꏂ㴸坉⚏╁泎슬未摍朸</w:t>
      </w:r>
      <w:r>
        <w:rPr/>
        <w:t>ꕚ</w:t>
      </w:r>
      <w:r>
        <w:rPr/>
        <w:t>䎏㔷晉㭲媡⍩㦵猣䜤⏍⾥稣敲旂轘녧䁬䚥싂輵祤辩쉬氫㑯唊牾焴兤⭘猵冿唵狂䖘㥑䧂䰫⽮⭇</w:t>
      </w:r>
      <w:r>
        <w:rPr/>
        <w:t>ⵆ</w:t>
      </w:r>
      <w:r>
        <w:rPr/>
        <w:t>㉪氵㭠</w:t>
      </w:r>
      <w:r>
        <w:rPr/>
        <w:t>ⷂ</w:t>
      </w:r>
      <w:r>
        <w:rPr/>
        <w:t>幹슘쉌榵瞵摁眦칁勎手䘪뼶䃂⮥숴䩃㡰画轃㊮彌湲㏂摾㥮䵨ㆵꅮ䝥报䅵洷頭쉡슻厥桱䡣쉗㡍卤㔦쉭獳䥪䈪㤹ꍓ嘪頺충䱾</w:t>
      </w:r>
      <w:r>
        <w:rPr/>
        <w:t>ꕘ</w:t>
      </w:r>
      <w:r>
        <w:rPr/>
        <w:t>쉎珍穁奲枿㠺䋂㥰汴㥋⩀堮⽇打䢿だ㨺帰癉</w:t>
      </w:r>
      <w:r>
        <w:rPr/>
        <w:t>ꔮ</w:t>
      </w:r>
      <w:r>
        <w:rPr/>
        <w:t>忎睤玩晬玩ꍞ㑓⹇牏扔</w:t>
      </w:r>
      <w:r>
        <w:rPr/>
        <w:t>ⰳ</w:t>
      </w:r>
      <w:r>
        <w:rPr/>
        <w:t>녢是ꏍ眲轡抏⩐</w:t>
      </w:r>
      <w:r>
        <w:rPr/>
        <w:t>ⵙ</w:t>
      </w:r>
      <w:r>
        <w:rPr/>
        <w:t>猲玥㍷殥䉔稯놏浔㩆櫂</w:t>
      </w:r>
      <w:r>
        <w:rPr/>
        <w:t>ⱙ</w:t>
      </w:r>
      <w:r>
        <w:rPr/>
        <w:t>뼥癰奥촰⏂悻煴渵⨦䔻ꎩ녶</w:t>
      </w:r>
      <w:r>
        <w:rPr/>
        <w:t>ꤳ</w:t>
      </w:r>
      <w:r>
        <w:rPr/>
        <w:t>剤楎年촽垩据▥쉇싂垱쉴슬繓剒梮쉯넸숶㜶痂⾮縩恤㜨㜯汉쏂凂灘壂昫䀫⦏䥏䁾痂칪㘩䥤㕧䞡䩢嗂넩杓卞洳숤숭奫彷⹌겘쉬琨</w:t>
      </w:r>
      <w:r>
        <w:rPr/>
        <w:t>ꕃ</w:t>
      </w:r>
      <w:r>
        <w:rPr/>
        <w:t>剣敩楡㨰充䉇獧㩓磃瘲煥䭭究焹㭯카♯ꆻ掵놩祭琥稫䑪䬣⸩全噖쉲⿂瀩癕䉘㴺숺╲坸穒㝔条</w:t>
      </w:r>
      <w:r>
        <w:rPr/>
        <w:t>ⱹ</w:t>
      </w:r>
      <w:r>
        <w:rPr/>
        <w:t>机佈⸭습㵈䂻啐ꍹ廂桯べꍐ窩嘥⩕㤶싃갺⭸繢泂쉺䝗採お爤㡚湦녪㏂땶問⶘夻潙⑾뿎塵塸慙ꆮ棂楹깉啤쉮쵤䀱⥱㙪歍楥</w:t>
      </w:r>
      <w:r>
        <w:rPr/>
        <w:t>꧂</w:t>
      </w:r>
      <w:r>
        <w:rPr/>
        <w:t>쉑磎䤴櫂煥ヂ싂䙟⼮䭉䵙硏止㞻ꇂ䭥걺戮숫懍厡瀻싂斮瑨兓矂燂䳂页</w:t>
      </w:r>
      <w:r>
        <w:rPr/>
        <w:t>⠨⤰</w:t>
      </w:r>
      <w:r>
        <w:rPr/>
        <w:t>票☺</w:t>
      </w:r>
      <w:r>
        <w:rPr/>
        <w:t>⣂</w:t>
      </w:r>
      <w:r>
        <w:rPr/>
        <w:t>걐僎놩썟爩偃ꄪ幭癖测案⍒䑸猹慵䥆⌭挱쉭桇㭨末걣䙏玡辬</w:t>
      </w:r>
      <w:r>
        <w:rPr/>
        <w:t>ⵃ</w:t>
      </w:r>
      <w:r>
        <w:rPr/>
        <w:t>潆넹</w:t>
      </w:r>
      <w:r>
        <w:rPr/>
        <w:t>⠪⭢</w:t>
      </w:r>
      <w:r>
        <w:rPr/>
        <w:t>⿂</w:t>
      </w:r>
      <w:r>
        <w:rPr/>
        <w:t>ꕯ</w:t>
      </w:r>
      <w:r>
        <w:rPr/>
        <w:t>倰縮懂浨玏숱♮味㈵넷矂略싂㉣䎥</w:t>
      </w:r>
      <w:r>
        <w:rPr/>
        <w:t>ꗂ</w:t>
      </w:r>
      <w:r>
        <w:rPr/>
        <w:t>义烃䬶뭴潍搲문犥嗂싎㬹츣㉦咵⩷懂癩眻吸⹹剉攬夨</w:t>
      </w:r>
      <w:r>
        <w:rPr/>
        <w:t>ꕏ</w:t>
      </w:r>
      <w:r>
        <w:rPr/>
        <w:t>䅷슣犿䊏숱癀╷桅㘮䁫秂輮䀻습</w:t>
      </w:r>
      <w:r>
        <w:rPr/>
        <w:t>⠽</w:t>
      </w:r>
      <w:r>
        <w:rPr/>
        <w:t>扢桲晔䙰ꥺ乪楄坧楨焤㝀╉㑋噌穀⥭畀䅢䰯㷂䩃浈䝺</w:t>
      </w:r>
      <w:r>
        <w:rPr/>
        <w:t>⠨</w:t>
      </w:r>
      <w:r>
        <w:rPr/>
        <w:t>䉏䔤䃎숦⹋䩙쉶噷⫂弮ꅪ佷㉲쉉祙扲轷顇⥲땍견⩶♧⭁䎵彪딴ㄶ掩䥃媏䔪뼪嘺䥥⌬斱稻㖵啳ꥧ䰬浩獂숫㤤㌨幂㙄免堷ㆱ潅砫㠯숯뭁畍乔碏</w:t>
      </w:r>
      <w:r>
        <w:rPr/>
        <w:t>ꕄ</w:t>
      </w:r>
      <w:r>
        <w:rPr/>
        <w:t>년眲瘥䩸䄷㠱斡掏匣歗</w:t>
      </w:r>
      <w:r>
        <w:rPr/>
        <w:t>꤭</w:t>
      </w:r>
      <w:r>
        <w:rPr/>
        <w:t>渽땯奠㨤</w:t>
      </w:r>
      <w:r>
        <w:rPr/>
        <w:t>ꤷ</w:t>
      </w:r>
      <w:r>
        <w:rPr/>
        <w:t>带坫唊ꌶ㉮滂쉖썆牂牵㕑촱亻걄坺</w:t>
      </w:r>
      <w:r>
        <w:rPr/>
        <w:t>⣎</w:t>
      </w:r>
      <w:r>
        <w:rPr/>
        <w:t>숳㫂兰⑦숷伫嫂湋㕊吪ꌷ㵍䍟䒮ㅫ췂쵤䏂쉹䌴ꅒ䋂穯彐쉒䊡氰</w:t>
      </w:r>
      <w:r>
        <w:rPr/>
        <w:t>꥟</w:t>
      </w:r>
      <w:r>
        <w:rPr/>
        <w:t>쌻弹⹕⍓噯쉢栫슻竂싂㭒剬쉣庮欨䕵뿂쉮⍹疩</w:t>
      </w:r>
      <w:r>
        <w:rPr/>
        <w:t>ꥅ</w:t>
      </w:r>
      <w:r>
        <w:rPr/>
        <w:t>惂슮㐣䇂숣ꍕ偖䴷䑴䐸䆥硇䨬췍쏂䀮睖攬橆</w:t>
      </w:r>
      <w:r>
        <w:rPr/>
        <w:t>ꥏ</w:t>
      </w:r>
      <w:r>
        <w:rPr/>
        <w:t>쉟슮떘ぇ枵掘廂⍗㍘䭅䭴</w:t>
      </w:r>
      <w:r>
        <w:rPr/>
        <w:t>ꔦ</w:t>
      </w:r>
      <w:r>
        <w:rPr/>
        <w:t>嫂卑뗂⩯㝂嚻</w:t>
      </w:r>
      <w:r>
        <w:rPr/>
        <w:t>Ⳃ</w:t>
      </w:r>
      <w:r>
        <w:rPr/>
        <w:t>咿啄쵁뗂쉡䯂辩</w:t>
      </w:r>
      <w:r>
        <w:rPr/>
        <w:t>ⲻ</w:t>
      </w:r>
      <w:r>
        <w:rPr/>
        <w:t>㵅</w:t>
      </w:r>
      <w:r>
        <w:rPr/>
        <w:t>ⴶ</w:t>
      </w:r>
      <w:r>
        <w:rPr/>
        <w:t>嘴杶奋쉖偖瘵焣桾楺瘽丸걀捗畢쉊㵘灓㠹</w:t>
      </w:r>
      <w:r>
        <w:rPr/>
        <w:t>⡞</w:t>
      </w:r>
      <w:r>
        <w:rPr/>
        <w:t>㍷䝾䓂㑗牊祇歡棂穱䥁</w:t>
      </w:r>
      <w:r>
        <w:rPr/>
        <w:t>Ⱝ</w:t>
      </w:r>
      <w:r>
        <w:rPr/>
        <w:t>丳⭇㊱圪뭰⧂䉉숫啕滂淂䈦⬴櫍凂癱뽶쉒刽䭾留쉰㩶䉠숽㷂牚䡅䍓</w:t>
      </w:r>
      <w:r>
        <w:rPr/>
        <w:t>ꔨ</w:t>
      </w:r>
      <w:r>
        <w:rPr/>
        <w:t>䨺欣㋂䬥嗂숤唸㋂噹㓂㝉畍婡⍦␹⭖㫂숵</w:t>
      </w:r>
      <w:r>
        <w:rPr/>
        <w:t>꤬</w:t>
      </w:r>
      <w:r>
        <w:rPr/>
        <w:t>⠭⪿╵</w:t>
      </w:r>
      <w:r>
        <w:rPr/>
        <w:t>쉈䉲㋂婎彴⤮厵轲ヂ숪䌦竂┩䍺礣捖䝇玥樻杁♞䍕컂敂쉄繘梥桉縭쉥쉱䐫⩔㡆弹㋍坮㝙ㅏ⩐洫橡⭺䕸䭶쵢燂㟂걐硍䃂⫃兞䔴㑂䅡</w:t>
      </w:r>
      <w:r>
        <w:rPr/>
        <w:t>Ⳃ⡵</w:t>
      </w:r>
      <w:r>
        <w:rPr/>
        <w:t>슮⎮䝶晌숹쉤⧂祉㝓猵㎱⻂숪⑸㫂싂ㅉ喣䢩⩙杓垬쉆瑯帺搶⑯匨숵겏ꍅ뭤슣㜤机䰰</w:t>
      </w:r>
      <w:r>
        <w:rPr/>
        <w:t>Ⱛ</w:t>
      </w:r>
      <w:r>
        <w:rPr/>
        <w:t>㝒䭫獬☹刦坱晀딶김⑷뽟㶿秂깭垏䕏㬽⑈</w:t>
      </w:r>
      <w:r>
        <w:rPr/>
        <w:t>⡗</w:t>
      </w:r>
      <w:r>
        <w:rPr/>
        <w:t>슣㡙╤恋戤깄뼤㭴▥䱲檮ꎘ懂숮愩䔬▘㝘⭉だ厘佃㩀瘲楘⥖啗埂㠫⑓噔攺妵꧎⸮の쉭♹乴䃎㭅㭞</w:t>
      </w:r>
      <w:r>
        <w:rPr/>
        <w:t>ⷂ</w:t>
      </w:r>
      <w:r>
        <w:rPr/>
        <w:t>倶儹瞡뭤쉰桋䔫偯椵䬰⦡灘堹䑉啸</w:t>
      </w:r>
      <w:r>
        <w:rPr/>
        <w:t>ⷂ</w:t>
      </w:r>
      <w:r>
        <w:rPr/>
        <w:t>繂䙠刹太帨␭넮伻㍉痂券湀㕡㔨㯂</w:t>
      </w:r>
      <w:r>
        <w:rPr/>
        <w:t>ⵀ◍</w:t>
      </w:r>
      <w:r>
        <w:rPr/>
        <w:t>祣쉐祬싃恾唨椨䘸欺穳</w:t>
      </w:r>
      <w:r>
        <w:rPr/>
        <w:t>ⱀ</w:t>
      </w:r>
      <w:r>
        <w:rPr/>
        <w:t>枱ㅾꄹ昮㯂灂癓캵氯瘮嘤䝸썙頨뾩䥉冡</w:t>
      </w:r>
      <w:r>
        <w:rPr/>
        <w:t>⡓</w:t>
      </w:r>
      <w:r>
        <w:rPr/>
        <w:t>㝉㪿䣂汙때쉎冏⬩쉥泂뭠卤硉睡⨱⯂䉚捓⩩⮘싂놣䅙⩁煩ꍊ䄭凂䫂㉕怸噔숮婱珂ꥱ昱쉂䩗㧂穴汉⮻噭䀺⤫⥵僂睙숺刹쉩轤㡔⤹⩓쉺⑦び䃂䩁䟂썘弤桎潨ꥤ关␶싍旂噕厘嚏卟⼪挨慭ꏂ쉕佭䪩狎뮏祬㕘慾整噦獎瑤뾬廃</w:t>
      </w:r>
      <w:r>
        <w:rPr/>
        <w:t>ꥑ</w:t>
      </w:r>
      <w:r>
        <w:rPr/>
        <w:t>桩䘳灡眻倨頊伭슱㉌倥䁟䐻䴱べ欬쵮婥㑤桨撣쉪숪</w:t>
      </w:r>
      <w:r>
        <w:rPr/>
        <w:t>ꦩ</w:t>
      </w:r>
      <w:r>
        <w:rPr/>
        <w:t>機쉦싂塧汃쉑当栤獵偆</w:t>
      </w:r>
      <w:r>
        <w:rPr/>
        <w:t>⣂</w:t>
      </w:r>
      <w:r>
        <w:rPr/>
        <w:t>䐭슻㬹묷쉶뭏硅놬埂䨽祀橈幋慣⮬겣株㍷</w:t>
      </w:r>
      <w:r>
        <w:rPr/>
        <w:t>ⱃ</w:t>
      </w:r>
      <w:r>
        <w:rPr/>
        <w:t>顥ꍧ⪿片䃂唱唯딨榘呷橲䀮昳奯买浔넳幚걊婇坘⏃䤶컂䊩김쉉桒摱坏懂䭮㪬⚻싂瑆婀䕞敾睄塱祗㨯烂䉔嗂䕔䡴䒻欪곂㇂䱶咻ꌳ</w:t>
      </w:r>
      <w:r>
        <w:rPr/>
        <w:t>ꤺ</w:t>
      </w:r>
      <w:r>
        <w:rPr/>
        <w:t>嗂㕍겻猨悏剘矎卡䨳穚僎壂⛂兡딹숩悻扷깍쉎</w:t>
      </w:r>
      <w:r>
        <w:rPr/>
        <w:t>ꤩ</w:t>
      </w:r>
      <w:r>
        <w:rPr/>
        <w:t>丳䏂䀵㏂쉖涱㤽䵫顢</w:t>
      </w:r>
      <w:r>
        <w:rPr/>
        <w:t>ꦿ</w:t>
      </w:r>
      <w:r>
        <w:rPr/>
        <w:t>뭡뮮ꄸ牟녹⹢⿂惂⍰⹮쉲奫颿眫娪믎欬倮</w:t>
      </w:r>
      <w:r>
        <w:rPr/>
        <w:t>⡹</w:t>
      </w:r>
      <w:r>
        <w:rPr/>
        <w:t>䬯쉾㈨溬玘ꥥ轹䞬潎쉐甮걐彔</w:t>
      </w:r>
      <w:r>
        <w:rPr/>
        <w:t>Ᵽ</w:t>
      </w:r>
      <w:r>
        <w:rPr/>
        <w:t>楋꺱砹繲是佀걆㓂利䭨</w:t>
      </w:r>
      <w:r>
        <w:rPr/>
        <w:t>⡫</w:t>
      </w:r>
      <w:r>
        <w:rPr/>
        <w:t>呶䮿轔䙚煡</w:t>
      </w:r>
      <w:r>
        <w:rPr/>
        <w:t>ꦡ</w:t>
      </w:r>
      <w:r>
        <w:rPr/>
        <w:t>䌺䡐桤╔獂晫ꌨ癯쉎䓂⛍㩀䭗彦抵뭷쵗桬⵮깔ㅹ숷ꍮ㡬顐楣浹◂た偏䀳灵捁㧂쉪爪繁쉹橤</w:t>
      </w:r>
      <w:r>
        <w:rPr/>
        <w:t>ꕪ</w:t>
      </w:r>
      <w:r>
        <w:rPr/>
        <w:t>뾩</w:t>
      </w:r>
      <w:r>
        <w:rPr/>
        <w:t>ꕸ</w:t>
      </w:r>
      <w:r>
        <w:rPr/>
        <w:t>䎣橔ꎱ</w:t>
      </w:r>
      <w:r>
        <w:rPr/>
        <w:t>ꔺ</w:t>
      </w:r>
      <w:r>
        <w:rPr/>
        <w:t>쌱⍉쉈痂쉶輵㷂婋㘬啢♯妥ㅴ䙧⑤ꌺ䔤쉲剸깰㘲⮻杬</w:t>
      </w:r>
      <w:r>
        <w:rPr/>
        <w:t>ꗂ</w:t>
      </w:r>
      <w:r>
        <w:rPr/>
        <w:t>䝹昱䩍婑쉉迂睶컂睋䕃㠲⤴㗂⫃ㅢ橥䚱싂㵺♾歬杵싂呰숰噰牕㶻쵗슩</w:t>
      </w:r>
      <w:r>
        <w:rPr/>
        <w:t>ⳃ</w:t>
      </w:r>
      <w:r>
        <w:rPr/>
        <w:t>〨녩䁀䍉䱫쌽䑤㵈恑城惂촭番쉾츩뗂㘦썣慸帪徿㘺掘冡圬卖㴨⍠厣硄⥢母挪濂㩶敗뼥恀婀뮏截⽭쵓復䘲뭚♔䥥濎묽㑀瑹煚劵繖〸奍溱呅㩄轘</w:t>
      </w:r>
      <w:r>
        <w:rPr/>
        <w:t>ꕊ</w:t>
      </w:r>
      <w:r>
        <w:rPr/>
        <w:t>偠싍煋䑹器싂憻䍘䞥捰呪弲剚祺桨㩷癉垥뇂堹檡㝐䷂숪</w:t>
      </w:r>
      <w:r>
        <w:rPr/>
        <w:t>⠪</w:t>
      </w:r>
      <w:r>
        <w:rPr/>
        <w:t>払칳⎩㧃♫㴤㢬㔩䯂旂忂ꍑ歡쉖棂坯刪䵋쉋䁀쵹桍啋쉋痂䌬区煞㴫儨뽾숺慤㠬㤭助歰</w:t>
      </w:r>
      <w:r>
        <w:rPr/>
        <w:t>꧂</w:t>
      </w:r>
      <w:r>
        <w:rPr/>
        <w:t>欽轌슱ㅦ넣⬳ꅺ</w:t>
      </w:r>
      <w:r>
        <w:rPr/>
        <w:t>⣂</w:t>
      </w:r>
      <w:r>
        <w:rPr/>
        <w:t>숫轾楹来杹欴縹婞⵭泂焲濂쉱⹉琹倶⛍㔺쉉䟂淂䇂䕟䒘縹숫㕳뽇権ꥹ㡟亏㛎싂⽶쉈坶⨸扠땖썷㬱</w:t>
      </w:r>
      <w:r>
        <w:rPr/>
        <w:t>ⵊ╭</w:t>
      </w:r>
      <w:r>
        <w:rPr/>
        <w:t>㦡卢犻祵㪥䍒䱡呐坒쉌温㝺具⻂䥹숪平뽓䂘攲渷嘦彶穃涩繊썦兀㑠祣⚵믂璩涩迂檻싂噐춬ꇍꌨ䄺⺻摩⛂䴬䌦䇂쉹輊疏䵍佸䩏汚梱告橚畩숲◂杴攵䌻穨䥟楕㥧⥂揂仂쉳摐</w:t>
      </w:r>
      <w:r>
        <w:rPr/>
        <w:t>⡋</w:t>
      </w:r>
      <w:r>
        <w:rPr/>
        <w:t>싂卟ㅮ碻ꥪ⩑夤㡠㔷쵦溩㍑奣묬稦曂⛂搵䁴떩洳甤偩が杘</w:t>
      </w:r>
      <w:r>
        <w:rPr/>
        <w:t>ⶩ</w:t>
      </w:r>
      <w:r>
        <w:rPr/>
        <w:t>塣⫍㮥晇秂⽁㶥♢㡏穋싂慷卡奇䘷嘷䩰桉숤猫燂⏍瞱敭ꍤ教㙀灪灍⩎䗂太䐽挩ꎬ晁쉧盂╷숪㙫䩶晇⑾</w:t>
      </w:r>
      <w:r>
        <w:rPr/>
        <w:t>꧂</w:t>
      </w:r>
      <w:r>
        <w:rPr/>
        <w:t>泂ㆻ㍞䜨彫㵠</w:t>
      </w:r>
      <w:r>
        <w:rPr/>
        <w:t>ⵃ</w:t>
      </w:r>
      <w:r>
        <w:rPr/>
        <w:t>쉋땔쉎숲㙒捘♆㶘䮡甦썉</w:t>
      </w:r>
      <w:r>
        <w:rPr/>
        <w:t>⠷</w:t>
      </w:r>
      <w:r>
        <w:rPr/>
        <w:t>頶⭇긶㙁</w:t>
      </w:r>
      <w:r>
        <w:rPr/>
        <w:t>ⱬ</w:t>
      </w:r>
      <w:r>
        <w:rPr/>
        <w:t>ꔣ</w:t>
      </w:r>
      <w:r>
        <w:rPr/>
        <w:t>瘻戹全伨惂땢矂숹쉂⬰</w:t>
      </w:r>
      <w:r>
        <w:rPr/>
        <w:t>ⱸ</w:t>
      </w:r>
      <w:r>
        <w:rPr/>
        <w:t>꧂⮥</w:t>
      </w:r>
      <w:r>
        <w:rPr/>
        <w:t>쉆쉲汚쉐썐㔲坹㑙儵ㄲ</w:t>
      </w:r>
      <w:r>
        <w:rPr/>
        <w:t>ꗂ</w:t>
      </w:r>
      <w:r>
        <w:rPr/>
        <w:t>皿䭒┬䕋ㆩ湚㔽槂琵獶慉渦⹤⍣뭹摥䈲⍈拂煪땙物㡡砶坞畮숸쵡湚긲牫勎瀷쉎磎䁺冘朽牗싍쉓䟂灲땁㔲</w:t>
      </w:r>
      <w:r>
        <w:rPr/>
        <w:t>ꦏ</w:t>
      </w:r>
      <w:r>
        <w:rPr/>
        <w:t>ꌱ沮䍴呩㉔넩땞烂㩁㋂뽱습ㅊ㵹煁뭖칋去</w:t>
      </w:r>
      <w:r>
        <w:rPr/>
        <w:t>⣂</w:t>
      </w:r>
      <w:r>
        <w:rPr/>
        <w:t>繭⩒ㅘ쉂㘪辬䘮熻步㦬瘱婫塀⹲䥐䝁䜨☳掬쉸▥皩⽮湲廂㉄癣⌲䱵問埍㘮녫䍌쉂村뾻</w:t>
      </w:r>
      <w:r>
        <w:rPr/>
        <w:t>ꕊ</w:t>
      </w:r>
      <w:r>
        <w:rPr/>
        <w:t>䐪㙩塦䵀㉢쎡哂쉫攻繇旂爪仂㵐㵹卨䰸䑆飂쉰瀣帮</w:t>
      </w:r>
      <w:r>
        <w:rPr/>
        <w:t>ꕑ</w:t>
      </w:r>
      <w:r>
        <w:rPr/>
        <w:t>畆숭䔷㤽坆䱌偃暩䛂뿂㉷쌦䩺⩌쉑⑉쌲捗칏䩒坃矂䌪</w:t>
      </w:r>
      <w:r>
        <w:rPr/>
        <w:t>⣃</w:t>
      </w:r>
      <w:r>
        <w:rPr/>
        <w:t>㋂䌩玿뮥㉑礰摨潑㯂</w:t>
      </w:r>
      <w:r>
        <w:rPr/>
        <w:t>Ⱶ</w:t>
      </w:r>
      <w:r>
        <w:rPr/>
        <w:t>潲쵫畋㉡</w:t>
      </w:r>
      <w:r>
        <w:rPr/>
        <w:t>ꕲ┮</w:t>
      </w:r>
      <w:r>
        <w:rPr/>
        <w:t>徻亩辱竂⥗瑎㩪婑乸戰摤乬♫⩙㙭䝈樵⍌正煙ぃ䙟摭쉴쉶슣偯⤴䅦</w:t>
      </w:r>
      <w:r>
        <w:rPr/>
        <w:t>꧂</w:t>
      </w:r>
      <w:r>
        <w:rPr/>
        <w:t>ꏂ愪栮畺꥔䕂祔歃쉦哂⭓燂浳</w:t>
      </w:r>
      <w:r>
        <w:rPr/>
        <w:t>꥟</w:t>
      </w:r>
      <w:r>
        <w:rPr/>
        <w:t>痎</w:t>
      </w:r>
      <w:r>
        <w:rPr/>
        <w:t>⡲</w:t>
      </w:r>
      <w:r>
        <w:rPr/>
        <w:t>汍쉢暬</w:t>
      </w:r>
      <w:r>
        <w:rPr/>
        <w:t>ꥃ</w:t>
      </w:r>
      <w:r>
        <w:rPr/>
        <w:t>偪㴹顭櫂斻</w:t>
      </w:r>
      <w:r>
        <w:rPr/>
        <w:t>ꦵ</w:t>
      </w:r>
      <w:r>
        <w:rPr/>
        <w:t>轲ꍎ摣杺㛂䢮弯㬽乢⫂숻珂䐩쵴䋂吱䁪숬뇂ꄱ㪘獌恩㕔栳佴╂沬晌頣橮庮咩橒惂䯂吻䀥ꅊ칊晔慮干㵚┽垬쉦꺩묫圴彸쉍䇂긤</w:t>
      </w:r>
      <w:r>
        <w:rPr/>
        <w:t>ⵢ</w:t>
      </w:r>
      <w:r>
        <w:rPr/>
        <w:t>匹뭬摖畾쉢䅎偵杮朵歐䵟凂㕹썱썂搣泍橁べ䉊㤻䉓캮磂咵噇㛃顎戥噬쉥</w:t>
      </w:r>
      <w:r>
        <w:rPr/>
        <w:t>ꤰ</w:t>
      </w:r>
      <w:r>
        <w:rPr/>
        <w:t>溮ꇂ澵匨㣎㐨磂</w:t>
      </w:r>
      <w:r>
        <w:rPr/>
        <w:t>ⷂ</w:t>
      </w:r>
      <w:r>
        <w:rPr/>
        <w:t>䓃嚱䫂쵴걍쉺</w:t>
      </w:r>
      <w:r>
        <w:rPr/>
        <w:t>ꤴ</w:t>
      </w:r>
      <w:r>
        <w:rPr/>
        <w:t>㍄曂挥⩹</w:t>
      </w:r>
      <w:r>
        <w:rPr/>
        <w:t>ꥀ</w:t>
      </w:r>
      <w:r>
        <w:rPr/>
        <w:t>㧂琺祚썓</w:t>
      </w:r>
      <w:r>
        <w:rPr/>
        <w:t>ꕏ</w:t>
      </w:r>
      <w:r>
        <w:rPr/>
        <w:t>숻畣光⫂恋硳っ湸䧂繾呧䩕따</w:t>
      </w:r>
      <w:r>
        <w:rPr/>
        <w:t>⡣</w:t>
      </w:r>
      <w:r>
        <w:rPr/>
        <w:t>繁䝢싂顗㴪䫂썉扞㣂匪䕹潁丳套浨䶩䕾牊⾩䈊晉塵繺♶</w:t>
      </w:r>
      <w:r>
        <w:rPr/>
        <w:t>ꥀ⎬</w:t>
      </w:r>
      <w:r>
        <w:rPr/>
        <w:t>亵㥾牙땋癏摙뽆곂撬♪䨪䊵㵶넫䉶썎斩깵揎</w:t>
      </w:r>
      <w:r>
        <w:rPr/>
        <w:t>ꥑ</w:t>
      </w:r>
      <w:r>
        <w:rPr/>
        <w:t>䉍㥒겿</w:t>
      </w:r>
      <w:r>
        <w:rPr/>
        <w:t>⣎</w:t>
      </w:r>
      <w:r>
        <w:rPr/>
        <w:t>ꕃ</w:t>
      </w:r>
      <w:r>
        <w:rPr/>
        <w:t>䊘椹畫砥땋䝓佟愳䫂渽䑃㑦穸㢻䘻〽橁典╹쉾슘垡婍䍮녵</w:t>
      </w:r>
      <w:r>
        <w:rPr/>
        <w:t>ꤹ</w:t>
      </w:r>
      <w:r>
        <w:rPr/>
        <w:t>䫂</w:t>
      </w:r>
      <w:r>
        <w:rPr/>
        <w:t>ⱅ</w:t>
      </w:r>
      <w:r>
        <w:rPr/>
        <w:t>捐坂쉔숨繞♂⽁辩炥垱</w:t>
      </w:r>
      <w:r>
        <w:rPr/>
        <w:t>꤭</w:t>
      </w:r>
      <w:r>
        <w:rPr/>
        <w:t>煯啬쉴桁朱놮䉑◂싂⬣⧂숳⮥</w:t>
      </w:r>
      <w:r>
        <w:rPr/>
        <w:t>ꤶ</w:t>
      </w:r>
      <w:r>
        <w:rPr/>
        <w:t>ㅤㅩ敋獋⽟捤ꌶ㐴⨻涏</w:t>
      </w:r>
      <w:r>
        <w:rPr/>
        <w:t>ꔲ</w:t>
      </w:r>
      <w:r>
        <w:rPr/>
        <w:t>匮숫쉉㑴㥨潰氶輦乥煠圳쉐繯晒䬷䘴癃숮壂녧묶㩔⬪奾䔴献稪숫姂⫂扶咘㜴愩㕬써쎣䁧</w:t>
      </w:r>
      <w:r>
        <w:rPr/>
        <w:t>ⳃ</w:t>
      </w:r>
      <w:r>
        <w:rPr/>
        <w:t>恡刵䠺刱愸勍呧⫂皥恩슩㇂䅵숶⌸䝲㙋區⽲⎩〪쉓旂묹䭯칺㑆㩲浆㢻</w:t>
      </w:r>
      <w:r>
        <w:rPr/>
        <w:t>ꦥ</w:t>
      </w:r>
      <w:r>
        <w:rPr/>
        <w:t>曂䱧杘敔ㅙ桐㫂⭸䣍幐飂㤰戻㨶䁒伽䜪啁⌴㎣싂쉒昰ꍍ⨬싂璿婶㩒␹䁙璿숻斏㑶輽琩䍨瘹⍲䠺劥⍒潢슱敪</w:t>
      </w:r>
      <w:r>
        <w:rPr/>
        <w:t>ꕏ</w:t>
      </w:r>
      <w:r>
        <w:rPr/>
        <w:t>浘坠䛂瘥⮱땹䕰썉䤦⪱祗㏂畔捎㬶天䓂䉆䡄쉱쵾攦쉷⩋爮䴵⴪婴쉩ꍱ汘⹺㨸슣⼫汕戦佚쉀ꌲ䁗畄뭰숤歹䡲噶䟂轒䥰桲痂썑겻⥸乘⌦뭇捷쌣㘵⩫㑹쉑牯ㆻ痂㫂꥗숺杭⭣杸쉺</w:t>
      </w:r>
      <w:r>
        <w:rPr/>
        <w:t>ꕔ</w:t>
      </w:r>
      <w:r>
        <w:rPr/>
        <w:t>숥㵒⹋㞵뽉畅毃쵰숲櫂倭抻硬牅呑슩楗䭅㑑겵쉒佨⥈截쉾</w:t>
      </w:r>
      <w:r>
        <w:rPr/>
        <w:t>ⴹ</w:t>
      </w:r>
      <w:r>
        <w:rPr/>
        <w:t>⽍睪溘瀴껂뽉숫掩⥢</w:t>
      </w:r>
      <w:r>
        <w:rPr/>
        <w:t>Ⱙ♈</w:t>
      </w:r>
      <w:r>
        <w:rPr/>
        <w:t>飂燂☬硚泂♅仂</w:t>
      </w:r>
      <w:r>
        <w:rPr/>
        <w:t>⠪</w:t>
      </w:r>
      <w:r>
        <w:rPr/>
        <w:t>僂瘣</w:t>
      </w:r>
      <w:r>
        <w:rPr/>
        <w:t>ꕁ</w:t>
      </w:r>
      <w:r>
        <w:rPr/>
        <w:t>摀ꍟ晶弫쉤朽</w:t>
      </w:r>
      <w:r>
        <w:rPr/>
        <w:t>ꕀ</w:t>
      </w:r>
      <w:r>
        <w:rPr/>
        <w:t>䉣</w:t>
      </w:r>
      <w:r>
        <w:rPr/>
        <w:t>⣍</w:t>
      </w:r>
      <w:r>
        <w:rPr/>
        <w:t>긱</w:t>
      </w:r>
      <w:r>
        <w:rPr/>
        <w:t>ꤳ</w:t>
      </w:r>
      <w:r>
        <w:rPr/>
        <w:t>쉫</w:t>
      </w:r>
      <w:r>
        <w:rPr/>
        <w:t>ⲏ</w:t>
      </w:r>
      <w:r>
        <w:rPr/>
        <w:t>䇍硯佑䴣顓㌯䔣ㅆ噘㈻䃂潈㘶晰恨百牑䖡⩥飂ꥧ幅䖣ꄴ</w:t>
      </w:r>
      <w:r>
        <w:rPr/>
        <w:t>ꖣ</w:t>
      </w:r>
      <w:r>
        <w:rPr/>
        <w:t>瑑⚥倪⨰싂䭗⒵欰</w:t>
      </w:r>
      <w:r>
        <w:rPr/>
        <w:t>ⰳ</w:t>
      </w:r>
      <w:r>
        <w:rPr/>
        <w:t>攵䰷牊⹀땦顱녪牪䭱</w:t>
      </w:r>
      <w:r>
        <w:rPr/>
        <w:t>⡳</w:t>
      </w:r>
      <w:r>
        <w:rPr/>
        <w:t>硔ㄷ弽⭮捹洦㜮颻⯂촴䱄ㅺ瑗愹⹓쉒儩熡숷뇎쉹爵敆槂싍䜸幋⨴⽅扙墏獟㭭</w:t>
      </w:r>
      <w:r>
        <w:rPr/>
        <w:t>⡾</w:t>
      </w:r>
      <w:r>
        <w:rPr/>
        <w:t>旂겥歒劮쏂潶䡑슱㡊何惂填禣敳畀㔥숨䝌䕤哂歁䰨䰫摭䩋楬</w:t>
      </w:r>
      <w:r>
        <w:rPr/>
        <w:t>ⴶ</w:t>
      </w:r>
      <w:r>
        <w:rPr/>
        <w:t>摀ꌸ廍ぉ䇂싎兓獩彘␥杩硦☮乨䤩쉋灔儶係</w:t>
      </w:r>
      <w:r>
        <w:rPr/>
        <w:t>ꤷ</w:t>
      </w:r>
      <w:r>
        <w:rPr/>
        <w:t>땗</w:t>
      </w:r>
      <w:r>
        <w:rPr/>
        <w:t>ꥎ</w:t>
      </w:r>
      <w:r>
        <w:rPr/>
        <w:t>樻䶿숤㕍疮截</w:t>
      </w:r>
      <w:r>
        <w:rPr/>
        <w:t>Ɒ</w:t>
      </w:r>
      <w:r>
        <w:rPr/>
        <w:t>頽쵃숲澮噧⑗乏捌幈呕縱焣爺に痎殩⛂ꄪ㒡亣䛂숤칩땸䍋㥔䉋⩰浳갊慠⹞㝈欥强睢숺ꄤㅢ녣ㅟ䕂뮡猵⌣敟䥌橌슥꥘⨤樯熣椪쉡㒘穊갳晧⩶╫䍰俎䙥廂딺桉冩</w:t>
      </w:r>
      <w:r>
        <w:rPr/>
        <w:t>⡦</w:t>
      </w:r>
      <w:r>
        <w:rPr/>
        <w:t>欫䷂ノ⸥┦縪습机䙮</w:t>
      </w:r>
      <w:r>
        <w:rPr/>
        <w:t>⡌</w:t>
      </w:r>
      <w:r>
        <w:rPr/>
        <w:t>牒㬦堻숪䰻뇂塀牁</w:t>
      </w:r>
      <w:r>
        <w:rPr/>
        <w:t>ⴱ</w:t>
      </w:r>
      <w:r>
        <w:rPr/>
        <w:t>倶⎿偔呴䓍㫂싎摸汫㭩녨睔壂坵</w:t>
      </w:r>
      <w:r>
        <w:rPr/>
        <w:t>ⶩ</w:t>
      </w:r>
      <w:r>
        <w:rPr/>
        <w:t>吪</w:t>
      </w:r>
      <w:r>
        <w:rPr/>
        <w:t>ꥎ</w:t>
      </w:r>
      <w:r>
        <w:rPr/>
        <w:t>㉌摑</w:t>
      </w:r>
      <w:r>
        <w:rPr/>
        <w:t>Ɒ</w:t>
      </w:r>
      <w:r>
        <w:rPr/>
        <w:t>ꤳ</w:t>
      </w:r>
      <w:r>
        <w:rPr/>
        <w:t>爯쉯䇂뮥污㑴</w:t>
      </w:r>
      <w:r>
        <w:rPr/>
        <w:t>ⷂ</w:t>
      </w:r>
      <w:r>
        <w:rPr/>
        <w:t>撬뭈䶱㩁㣂癙</w:t>
      </w:r>
      <w:r>
        <w:rPr/>
        <w:t>ꕲ</w:t>
      </w:r>
      <w:r>
        <w:rPr/>
        <w:t>ꍆ쉅䱥獐믍杨ㅪち恮</w:t>
      </w:r>
      <w:r>
        <w:rPr/>
        <w:t>ꤳ</w:t>
      </w:r>
      <w:r>
        <w:rPr/>
        <w:t>䱔㡅漶㕯㑘쉗촲眷䑌⩯确꺿稱毎擂彀桒張輯捧焷ꅋ숳兇䉖숭档숲뭖♷ひ䠻眻뼩숥轫㥞啤㙳⺘坡䥤䜹櫂뽢婋</w:t>
      </w:r>
      <w:r>
        <w:rPr/>
        <w:t>ꤩ</w:t>
      </w:r>
      <w:r>
        <w:rPr/>
        <w:t>䇂曂땁䨺頸</w:t>
      </w:r>
      <w:r>
        <w:rPr/>
        <w:t>⠭</w:t>
      </w:r>
      <w:r>
        <w:rPr/>
        <w:t>松쉔婔╪瀸玱</w:t>
      </w:r>
      <w:r>
        <w:rPr/>
        <w:t>ꖬ</w:t>
      </w:r>
      <w:r>
        <w:rPr/>
        <w:t>瘷䁚긲甪땩瀹숤〰</w:t>
      </w:r>
      <w:r>
        <w:rPr/>
        <w:t>ꕌ</w:t>
      </w:r>
      <w:r>
        <w:rPr/>
        <w:t>扒䉬㨽浵⚥䡚䍪곂싂喡⽊顉캘╘縣縯が㋂亵猯╤䱬縭䠫ꍐ昹殿쉷氤輪䉌樳灥拂뽟憥䇂⽄䥃쵳㝪侣眨㉢噳䱁숹轴䣂畫帬顷䙗磂㔯䝍㑓縹⪩</w:t>
      </w:r>
      <w:r>
        <w:rPr/>
        <w:t>ꔨ</w:t>
      </w:r>
      <w:r>
        <w:rPr/>
        <w:t>ㅍ䞱呂⨩䔬㐤䓂쉦㉆㵂皱</w:t>
      </w:r>
      <w:r>
        <w:rPr/>
        <w:t>ⱂ</w:t>
      </w:r>
      <w:r>
        <w:rPr/>
        <w:t>ꍫ牊傣縴</w:t>
      </w:r>
      <w:r>
        <w:rPr/>
        <w:t>ⷂ</w:t>
      </w:r>
      <w:r>
        <w:rPr/>
        <w:t>㪬繒곎砲欪⹧楦쉈洨轧⨸</w:t>
      </w:r>
      <w:r>
        <w:rPr/>
        <w:t>ꕳ</w:t>
      </w:r>
      <w:r>
        <w:rPr/>
        <w:t>欤䑓䅮坮乢⥯哂䡔擂⒣䅦䥀⥄㤶</w:t>
      </w:r>
      <w:r>
        <w:rPr/>
        <w:t>ꥃ꥾</w:t>
      </w:r>
      <w:r>
        <w:rPr/>
        <w:t>〬쉢칀㞘牑䴸煢梬⭋卵浣䂱汖㬸啥쎮疩쌨䑷㬤瑟⩟瑯種숭䔤쉺稣쵺숯坺슥⽴㝈㉇숳穾奰佌깔䜣㏍㟂刱捞塔ꍢ盂</w:t>
      </w:r>
      <w:r>
        <w:rPr/>
        <w:t>ꥎ</w:t>
      </w:r>
      <w:r>
        <w:rPr/>
        <w:t>歭殩塌晉쉋矎䔪㙃칑싂乌沵䨤敀쵯療䴯쵙奌硏〪㑲拂椭廂慷⥓</w:t>
      </w:r>
      <w:r>
        <w:rPr/>
        <w:t>ꤨ</w:t>
      </w:r>
      <w:r>
        <w:rPr/>
        <w:t>漤⸱슩㛂ꌨ걃搩싂⌺眰乤䞱攱촱㜹㣂礬⛃</w:t>
      </w:r>
      <w:r>
        <w:rPr/>
        <w:t>ꤤ</w:t>
      </w:r>
      <w:r>
        <w:rPr/>
        <w:t>丽庩挶穸䀽뗂䘸㩩拂䪏朻幓暵䵈潷頵땙ꅂ⚩で䁭輬㬰䝍䨶㭆䪩ꥵ侣燍卣福쵒㩵⼵䜦</w:t>
      </w:r>
      <w:r>
        <w:rPr/>
        <w:t>꧂</w:t>
      </w:r>
      <w:r>
        <w:rPr/>
        <w:t>歸帨䴵顷㡷㢮㞱곂뼥㛍迂╢䱃쉩摔桬瑥㥸䍡䴻乞瑸捒녆㥁汦촵</w:t>
      </w:r>
      <w:r>
        <w:rPr/>
        <w:t>ꕉ</w:t>
      </w:r>
      <w:r>
        <w:rPr/>
        <w:t>剟汓檣暮숮⵾㭡ꥱ坈싂睎㈺䳂㍮</w:t>
      </w:r>
      <w:r>
        <w:rPr/>
        <w:t>ⱏ</w:t>
      </w:r>
      <w:r>
        <w:rPr/>
        <w:t>嚻䄥쉃갻敱愽㔺ꅲ☯쉟㣂䝆⽑穔焮</w:t>
      </w:r>
      <w:r>
        <w:rPr/>
        <w:t>ꦱ</w:t>
      </w:r>
      <w:r>
        <w:rPr/>
        <w:t>䁃쵣牖呯捞抿爭玏殿䬽畦㍅顠⽨倥乷⪬祷싂</w:t>
      </w:r>
      <w:r>
        <w:rPr/>
        <w:t>⡌</w:t>
      </w:r>
      <w:r>
        <w:rPr/>
        <w:t>ꥂ</w:t>
      </w:r>
      <w:r>
        <w:rPr/>
        <w:t>뭨䩰䉘慺圲疥쉺敎桕戤牾浐槂</w:t>
      </w:r>
      <w:r>
        <w:rPr/>
        <w:t>ꖩ</w:t>
      </w:r>
      <w:r>
        <w:rPr/>
        <w:t>㍱ㅤ丰晟녆걔摩漊Ⓜ⭷䇂걓扟쉦쉑㡌슻㤱묯湁㪵䡘晅奢㨴⥬杆漷䊿ꇂ⩭娤䡒쉊歎䝲곂䵣搪啫䝹湗忂灍⭸㦬堰⑖抵</w:t>
      </w:r>
      <w:r>
        <w:rPr/>
        <w:t>ⴶ</w:t>
      </w:r>
      <w:r>
        <w:rPr/>
        <w:t>穩瘦⥚䱖畢橁쉤⭆䆿䱇㩬療녁戩癲䑱總깨氥䷂㬱䧂숦輹瘺啳묬匣땡繴㛂⚡㵨ꍔ쉸壂</w:t>
      </w:r>
      <w:r>
        <w:rPr/>
        <w:t>⡈</w:t>
      </w:r>
      <w:r>
        <w:rPr/>
        <w:t>橕⌲桗䍋㑋䭤뭡轳㙬깢숯쉋ꄵ뭯䵕媿䌲㍃㝄</w:t>
      </w:r>
      <w:r>
        <w:rPr/>
        <w:t>ꤸ</w:t>
      </w:r>
      <w:r>
        <w:rPr/>
        <w:t>慆摪숬㌭⨦ㅖ㫂충潧땪㮣</w:t>
      </w:r>
      <w:r>
        <w:rPr/>
        <w:t>꥟</w:t>
      </w:r>
      <w:r>
        <w:rPr/>
        <w:t>克싂깭汚썳⩍桳㓎䕡⽬櫂㑡獒䡉夫捭飂싂瑥㤮呬䘯☵⮬漺⫂牒廂䦡弦烂㊿╞⽴䙊䡹㐺据⥆䩢䉺䡪칧祕幆媻〭㔹䉌⵾穣偐秂牵숶꥗畬匽⥎栲瞘쉓㘩⯂㩟䥎朸䅭㥢㙒び壂㮵㙌亵</w:t>
      </w:r>
      <w:r>
        <w:rPr/>
        <w:t>ⱃ</w:t>
      </w:r>
      <w:r>
        <w:rPr/>
        <w:t>轆畸縸⬽䍸칶亥뽫⩖恐偺㓂璱⬣⽅梱儶狍剐估㈴咩厣嫂幓㥰䬸帩挬Ⓜ◍帮㌭䱣圮䡺炻䋂杚슣녋䉶⭑ㅷ䱶넦禵⦣〯稬숪歞䯂圤슻숴㬤쉣空ꅨ놿㥍䴵呴煣뮬㩯摨瞵䡁㥺⽄呞䎩쉢䦩⩂卩幦䵵</w:t>
      </w:r>
      <w:r>
        <w:rPr/>
        <w:t>ⱘ</w:t>
      </w:r>
      <w:r>
        <w:rPr/>
        <w:t>䝭盃⩳ㅵ㨩ꆱ氪判쵤ㅁ㍲㥲쉌楐녥쉊汄渴䮡噚ざ畔⧂楞⥸䞻䀸䰩쉫슱</w:t>
      </w:r>
      <w:r>
        <w:rPr/>
        <w:t>ꕵ</w:t>
      </w:r>
      <w:r>
        <w:rPr/>
        <w:t>䅤頵劣숵窥</w:t>
      </w:r>
      <w:r>
        <w:rPr/>
        <w:t>ⲿ</w:t>
      </w:r>
      <w:r>
        <w:rPr/>
        <w:t>捯剐䵀眸犮睤ㅶ晐⍇䩬䍮쉤뼱侮녱椪䍧⯂䝄頽䈻깯砦幋⩘</w:t>
      </w:r>
      <w:r>
        <w:rPr/>
        <w:t>ꤲ</w:t>
      </w:r>
      <w:r>
        <w:rPr/>
        <w:t>싂䬯녞깏┨ぬ橎㚣쉍䮩쉸쉈㨭卹䩌⽏䴦ㄨ쉺䉨䧂〨쉍坱䉶剗㠱⑩䰷嗂㙱廂⧂⹾⹨䂡栲䉦㙱⾬睈湃䊩丮쉌盂漤呗㘳燂⩨頪坫ネ埂</w:t>
      </w:r>
      <w:r>
        <w:rPr/>
        <w:t>ⱌ</w:t>
      </w:r>
      <w:r>
        <w:rPr/>
        <w:t>礴䓂彉䠷뭰격㌷슘刪渥役䝲係婟敪딹獖㉃䠸䱺</w:t>
      </w:r>
      <w:r>
        <w:rPr/>
        <w:t>ⱌ</w:t>
      </w:r>
      <w:r>
        <w:rPr/>
        <w:t>楮剚摬䰶⥨喘穈䵂㑗놱⪻⨽⥗㭵슮晋頮顂璩긽ꅒ⭠쉑쉅恬砩㈩䤫獦漪焫</w:t>
      </w:r>
      <w:r>
        <w:rPr/>
        <w:t>ꤩ</w:t>
      </w:r>
      <w:r>
        <w:rPr/>
        <w:t>埍㔫숣桩伯埂䙦춱䜮䈪쎮唪</w:t>
      </w:r>
      <w:r>
        <w:rPr/>
        <w:t>⡵</w:t>
      </w:r>
      <w:r>
        <w:rPr/>
        <w:t>䔴ㆣ䙮곂㡞</w:t>
      </w:r>
      <w:r>
        <w:rPr/>
        <w:t>ꕳ</w:t>
      </w:r>
      <w:r>
        <w:rPr/>
        <w:t>癷걍瑳挪㡰恉乀垻㡀긫㡸쉕䞘栣䞩䙯欬渥⹦汢싂䁒䑳䭮䝫煄噒礰뭌奢㩵䙮疡䝬幋▿弸䭐쉃쵊딹㬽싃⌲㤨칑쉪䔵灨숱䌽湮숊䯃㩅⥅捇⩞浇淂㕹⬦뽂奌戰創췂㉱侣㢿凂⵾⴯㉕呌剭⥭䘬ꍷ쉕⹐㩥究썮</w:t>
      </w:r>
      <w:r>
        <w:rPr/>
        <w:t>ꥃ</w:t>
      </w:r>
      <w:r>
        <w:rPr/>
        <w:t>捫䌽囂㙖乄⒡燂칂穞썌歀磂딵캏쵌䥴凂쉮숴껂䌭싂╨</w:t>
      </w:r>
      <w:r>
        <w:rPr/>
        <w:t>ⶡ</w:t>
      </w:r>
      <w:r>
        <w:rPr/>
        <w:t>䔣癒晉싂忂⯃慈啵彉㔰걑唽窥橊䘲⥩婷礵穖䏂┪⑸숽吭拂쉂瞮狂煎㡥恶䩗녂暿숸</w:t>
      </w:r>
      <w:r>
        <w:rPr/>
        <w:t>ⵁ</w:t>
      </w:r>
      <w:r>
        <w:rPr/>
        <w:t>慴掩䫂楈䰽숰卟䅢䍲汉</w:t>
      </w:r>
      <w:r>
        <w:rPr/>
        <w:t>ⴳ</w:t>
      </w:r>
      <w:r>
        <w:rPr/>
        <w:t>捊⻂福㥱⛃噏┨敶ヂ懂渱䩬⥴</w:t>
      </w:r>
      <w:r>
        <w:rPr/>
        <w:t>ⱎ</w:t>
      </w:r>
      <w:r>
        <w:rPr/>
        <w:t>彠㞵䱰䝪䵢깐奡歂繒䑌㉯㇂㡵⵺暿㙸䐳䡲塈䬮ㅤ㥯獗㵚焨㨹⑐含䅵㑀썔䩤뿂ꏂ쉃칱淂竂슩⽓⮡䅲츪⼥副숯ꅴ稫ꎥ쉟⽋楋䭶땩㉊根轔</w:t>
      </w:r>
      <w:r>
        <w:rPr/>
        <w:t>ⴶ</w:t>
      </w:r>
      <w:r>
        <w:rPr/>
        <w:t>숣獬㑭뮻♉䝊</w:t>
      </w:r>
      <w:r>
        <w:rPr/>
        <w:t>ⵋ⒘</w:t>
      </w:r>
      <w:r>
        <w:rPr/>
        <w:t>쵤놩숦쉥䙣싂涩䘮</w:t>
      </w:r>
      <w:r>
        <w:rPr/>
        <w:t>ⵗ</w:t>
      </w:r>
      <w:r>
        <w:rPr/>
        <w:t>춵㥟⩌漲걚弱攣䥲뿂儮楈硵磍硔䏂뗂㕂숸ꄭ䄯㷂ㄪ磂轞䜱坸숷뽪䥈吪桮땶扄彃呵㭺偠呔塠奧뼬瀤카긤呗轫쉰쉟ꍈ쉱㝐仂犿䗂兂煠⭺㧂䅈娻䑊쉃䀣䍸瑓䕤橇치発숫䄮塦顡컂䌮朳䡁坎〪㝱濂湴犩䋂⽉株核繋噄眭幩䥆楥⯍䍍숪㭾⯂싂뭰䅲汇ꍀ숮䝠㏂㉶䳎橉떘塤欺쉉畢녋轩璥쌳奆稴倪싂劥渦檩慸ꥷ쉳坘䣂뾩⧃䧂㡣䬴儺쉏♫礸櫂⾮쉩ꥨ뾡넯㡶⹌⼦ㄷ뿂㋂猳穥⪡半ノ兺恟㝉玵愷瀶쉣긺硘쉖뼦㏎㥘뿃浯ぃ颵兆㑈䑒</w:t>
      </w:r>
      <w:r>
        <w:rPr/>
        <w:t>Ⳃ</w:t>
      </w:r>
      <w:r>
        <w:rPr/>
        <w:t>焭ꥩ숯쵰䡗振頥㩄㦮ꍖ渽䩰療</w:t>
      </w:r>
      <w:r>
        <w:rPr/>
        <w:t>ⴺ</w:t>
      </w:r>
      <w:r>
        <w:rPr/>
        <w:t>弫顮갬碬甶焰㍃梬㋂쉅找</w:t>
      </w:r>
      <w:r>
        <w:rPr/>
        <w:t>⡔</w:t>
      </w:r>
      <w:r>
        <w:rPr/>
        <w:t>㬺轖䡶㕾烂㵃榵껎㖥쌦넦⽐牆䑏昨⪏参䣂ヂ쉨</w:t>
      </w:r>
      <w:r>
        <w:rPr/>
        <w:t>⡢</w:t>
      </w:r>
      <w:r>
        <w:rPr/>
        <w:t>넩䘺䰤泂墬쵦甽⩟繦䉤䙇党ㅑ䂿佘敧䟂㩃쉉㣎〨쉙㕄卂㓂獆⍚㚩ㅓ䙥呭婧妬⑧汊惂伯坈栴曂兄牖⫂扞숲剅丩꺩煋位ㅴ㇂⪥堺싂⾮溿呧쉷ꥦ华夳ꅹ싂瑆夲繐乌㑆奕捥塃䍖쉢걧涻䈮숥츹厡侻뭍䒱太䙾唩숳恈睊쉖</w:t>
      </w:r>
      <w:r>
        <w:rPr/>
        <w:t>⠰</w:t>
      </w:r>
      <w:r>
        <w:rPr/>
        <w:t>頮涥䴤ㅤ넊稫爫䵳</w:t>
      </w:r>
      <w:r>
        <w:rPr/>
        <w:t>ⵊ</w:t>
      </w:r>
      <w:r>
        <w:rPr/>
        <w:t>䇂ㄺ嚩瑮⦵湌䞘㥙쏂敨⥐㩊楗⽃绂⯂䓂㥕쉍믂礹摔汬瀩</w:t>
      </w:r>
      <w:r>
        <w:rPr/>
        <w:t>꤬</w:t>
      </w:r>
      <w:r>
        <w:rPr/>
        <w:t>瑅濂㠫䕕싂녺轚써樭싂盂쉔⮻㡦㋂䲣⨬顸䙡숮뼣㍟煌䤰乂婱㋂⏎⽄唻㜳縵橯쉌슘㬦㴴</w:t>
      </w:r>
      <w:r>
        <w:rPr/>
        <w:t>ⷂ</w:t>
      </w:r>
      <w:r>
        <w:rPr/>
        <w:t>칱顷挰♬䩅싂촶넩䉊畦䌭</w:t>
      </w:r>
      <w:r>
        <w:rPr/>
        <w:t>ⷂ</w:t>
      </w:r>
      <w:r>
        <w:rPr/>
        <w:t>㭘뭞汤唷㈴癬㓂佲婖숵泎假强숭檏䁴☽㭔㠤쵏⻂哂厬刷祓칗䁆楷녊</w:t>
      </w:r>
      <w:r>
        <w:rPr/>
        <w:t>ⵔ</w:t>
      </w:r>
      <w:r>
        <w:rPr/>
        <w:t>㵘㨵⍮儥㦩깾煨佳漬싂숪塱䁸⭲總쉷嘪ꏂ偊⍒奡縴洽穃</w:t>
      </w:r>
      <w:r>
        <w:rPr/>
        <w:t>ꔳ</w:t>
      </w:r>
      <w:r>
        <w:rPr/>
        <w:t>汉䘷䡭䭩妿⦮</w:t>
      </w:r>
      <w:r>
        <w:rPr/>
        <w:t>ꤥ</w:t>
      </w:r>
      <w:r>
        <w:rPr/>
        <w:t>刨䕅䘰슩ㅓ쉄縭塕</w:t>
      </w:r>
      <w:r>
        <w:rPr/>
        <w:t>ꕐ</w:t>
      </w:r>
      <w:r>
        <w:rPr/>
        <w:t>㗂㙇塟呶顦汎䆩ォ潖츪㫂渹꥗㯃恗뼩㢱幦ㄵ䜸</w:t>
      </w:r>
      <w:r>
        <w:rPr/>
        <w:t>ⵄꤨ⩖</w:t>
      </w:r>
      <w:r>
        <w:rPr/>
        <w:t>썱ꎩ쉥歇㍱쉴灴⨣獯溥㕒䙪</w:t>
      </w:r>
      <w:r>
        <w:rPr/>
        <w:t>ⴽ</w:t>
      </w:r>
      <w:r>
        <w:rPr/>
        <w:t>券关⽦떘㑨⫂䉱恫琯沘瀤㥊㝉⑭㠷轮憘䍤䫂칞쉬걮㴥扺煌꥞쉴㗂넯㵅杉ꄤ牎</w:t>
      </w:r>
      <w:r>
        <w:rPr/>
        <w:t>⠩</w:t>
      </w:r>
      <w:r>
        <w:rPr/>
        <w:t>嫂쉁澩顠㕇㇂炏䠯焰呐슩洬灑㘶凂淂毂㴻煴啷䄬쉏共噫䗂䅏␯쉤⨫奠歪匭㢣぀飂⤲硁㒩摨쵙뿃╌癬刽欣싂⨽㙈슘單穢䡂怳녤楾咩埂묣漬佁뗂䱌斣剅佩彡浇ꍮ顡㭙牞㍲㍚</w:t>
      </w:r>
      <w:r>
        <w:rPr/>
        <w:t>ⱪ</w:t>
      </w:r>
      <w:r>
        <w:rPr/>
        <w:t>涱婓熏ꌴ쉺쉘娴㭾㑈砭⽘꺻⩂琹繬䲏㑱㧂挦瘫싂싂㋂坚玿柂坭┴䁉거兰暏犿㍦套凂猭㗂䟂䳂ꥡ灮灏淂</w:t>
      </w:r>
      <w:r>
        <w:rPr/>
        <w:t>ⲩ</w:t>
      </w:r>
      <w:r>
        <w:rPr/>
        <w:t>ㄹ圱歳쌪瘪Ⓙ㠯㴪䍍䱯</w:t>
      </w:r>
      <w:r>
        <w:rPr/>
        <w:t>ⱍ</w:t>
      </w:r>
      <w:r>
        <w:rPr/>
        <w:t>奔䄲坐䯂刭灞㕏䂩뭞쉞㭦䝈娱䝑纮⩔㙐縲</w:t>
      </w:r>
      <w:r>
        <w:rPr/>
        <w:t>ꕋ</w:t>
      </w:r>
      <w:r>
        <w:rPr/>
        <w:t>佩</w:t>
      </w:r>
      <w:r>
        <w:rPr/>
        <w:t>ꥈ</w:t>
      </w:r>
      <w:r>
        <w:rPr/>
        <w:t>숱깟㶏䔸쵱㩃䩫꥗싎㥒㍞䧂㈸⽶灑桓♡</w:t>
      </w:r>
      <w:r>
        <w:rPr/>
        <w:t>ꔲ</w:t>
      </w:r>
      <w:r>
        <w:rPr/>
        <w:t>䵺擂㴦秂䵨䉚捐땩縻땘坁싂㭌暻睂슘땄浂㊏쉲煏쉭ꍓ卙䐪惂杖⨣ヂ㡫垡楬獴彧湅☥樷⬫⌶輨䅩쉸숱涵녞䱡矎幢揂楔擂䁲껂♚垘獳ꍷ健慚䝖弮䔥坋炱咱⒩楀ꍋ䩃</w:t>
      </w:r>
      <w:r>
        <w:rPr/>
        <w:t>⠤</w:t>
      </w:r>
      <w:r>
        <w:rPr/>
        <w:t>奇㕒㝃体䙸䵓㩮䤻瑒瘷う</w:t>
      </w:r>
      <w:r>
        <w:rPr/>
        <w:t>ꕳ</w:t>
      </w:r>
      <w:r>
        <w:rPr/>
        <w:t>圷⛂숮喻慖惎汳䱏</w:t>
      </w:r>
      <w:r>
        <w:rPr/>
        <w:t>ꗂ</w:t>
      </w:r>
      <w:r>
        <w:rPr/>
        <w:t>硭껂幆䙓轎㵒</w:t>
      </w:r>
      <w:r>
        <w:rPr/>
        <w:t>ⴲꦻ</w:t>
      </w:r>
      <w:r>
        <w:rPr/>
        <w:t>䑞慣㡨顉㥬⍰牂</w:t>
      </w:r>
      <w:r>
        <w:rPr/>
        <w:t>⣃</w:t>
      </w:r>
      <w:r>
        <w:rPr/>
        <w:t>䳍䕦池伮䎥뗂穩奞㘬䭖숪潹⬻걦컂딊呸쵇⬬쉵捹晷ぱ繹奵㜴盂</w:t>
      </w:r>
      <w:r>
        <w:rPr/>
        <w:t>ⵃ</w:t>
      </w:r>
      <w:r>
        <w:rPr/>
        <w:t>堹慭썠췂潭挫䝖灘偎繳⑎쵱┷⚱啎磂繠㵊䴥ꅰ䯂乾搴灗⸬슻繊☸㪡禱</w:t>
      </w:r>
      <w:r>
        <w:rPr/>
        <w:t>ⶮ</w:t>
      </w:r>
      <w:r>
        <w:rPr/>
        <w:t>㩍슥稬뼴垘灳칶쉍䰺晢洭恾偭㙈뼵䪩㥦䕪丫㔵⧂則縭딣繺</w:t>
      </w:r>
      <w:r>
        <w:rPr/>
        <w:t>ꤩ</w:t>
      </w:r>
      <w:r>
        <w:rPr/>
        <w:t>䡏쵶獮넭ㄷ轾欸⽆⽈潧摳轳碘㇂栭쉀⮻祱㖱숪楣⚣ㆩ㔹⪣僂䝰窮</w:t>
      </w:r>
      <w:r>
        <w:rPr/>
        <w:t>ꔤ</w:t>
      </w:r>
      <w:r>
        <w:rPr/>
        <w:t>뽤沣쉁珂橩숩</w:t>
      </w:r>
      <w:r>
        <w:rPr/>
        <w:t>ꦻ</w:t>
      </w:r>
      <w:r>
        <w:rPr/>
        <w:t>顟歳顚㇂䭄㥖쉍䭊啅乆敆⫂♤摈䇂埂⩞欹䢡䱍⥙怵칷ꄪ</w:t>
      </w:r>
      <w:r>
        <w:rPr/>
        <w:t>⡀</w:t>
      </w:r>
      <w:r>
        <w:rPr/>
        <w:t>奒慟䛂操쉳繧敃쉕⿂┲⹺噏喩嫍书塩卑㩶㭷</w:t>
      </w:r>
      <w:r>
        <w:rPr/>
        <w:t>⢱</w:t>
      </w:r>
      <w:r>
        <w:rPr/>
        <w:t>䥱☬恉掩唬晓汦숩夭嗂쉱壂圤瑚길쌬徬炥칒塐昺兞杍梿땟</w:t>
      </w:r>
      <w:r>
        <w:rPr/>
        <w:t>⡬</w:t>
      </w:r>
      <w:r>
        <w:rPr/>
        <w:t>僂噸庩썁㵃堦쉨優컎奩칶晶犻卤㠨⽹幒슡⩾甯兟幔晡♃䍥㝀㵚繤飂剱싂⯍卢⨳츭窩䀮╈坵䭵䜴㐭彺狂䴤뇎塵杹嚩⹩⥫슘㐪堥⩇⬸琸쵅㵂㐬</w:t>
      </w:r>
      <w:r>
        <w:rPr/>
        <w:t>ⷂ</w:t>
      </w:r>
      <w:r>
        <w:rPr/>
        <w:t>䲮䑋┺⭧녯䬰㵱㙱쉂坹☬썠䕷〪쉮䪱뭄睃圹췂煂潹껂伺劥偷䡴쉥⬯㵢䭍</w:t>
      </w:r>
      <w:r>
        <w:rPr/>
        <w:t>ꤲ</w:t>
      </w:r>
    </w:p>
    <w:p>
      <w:pPr>
        <w:pStyle w:val="PreformattedText"/>
        <w:bidi w:val="0"/>
        <w:spacing w:before="0" w:after="0"/>
        <w:jc w:val="left"/>
        <w:rPr/>
      </w:pPr>
      <w:r>
        <w:rPr/>
        <w:t>幠找坄쵞⽋䝨땡だ漭携䀥敞挪䲱忂슣兖轉⑐疡䩄싂ꍆ㍣⼺⏂⥬䑢戮䍧싎⤪숫硥琶</w:t>
      </w:r>
      <w:r>
        <w:rPr/>
        <w:t>ꤴ</w:t>
      </w:r>
      <w:r>
        <w:rPr/>
        <w:t>帨㉷拂扈獱ꥢꅑ┮瞱瓍䇍兇序飂珂榣盃䵾쉏䱶椪ㅟ䵏䆏剃⏂参眱쉫氣氱슿灖捦婈敉䙭䗂⽈䏂</w:t>
      </w:r>
      <w:r>
        <w:rPr/>
        <w:t>ꔤ</w:t>
      </w:r>
      <w:r>
        <w:rPr/>
        <w:t>넱쉤</w:t>
      </w:r>
      <w:r>
        <w:rPr/>
        <w:t>ⱸ</w:t>
      </w:r>
      <w:r>
        <w:rPr/>
        <w:t>摪ꆘ戭䍊㛂珂瑸㢡숤港ㄥ圲塍䧍檡</w:t>
      </w:r>
      <w:r>
        <w:rPr/>
        <w:t>⣂</w:t>
      </w:r>
      <w:r>
        <w:rPr/>
        <w:t>쉣轥瑒쉵⩢䌸昽氹뽗橰ꍖ硄⌰⼨坂彥묶숨⹘碮㚩䕺摓灭ꥠꎥ哂痍伮悻棂㫂ꥤ穬扶廂飍쉫싎䭃敆揂</w:t>
      </w:r>
      <w:r>
        <w:rPr/>
        <w:t>⡢</w:t>
      </w:r>
      <w:r>
        <w:rPr/>
        <w:t>쵉戨싂걤쉲쉣椦숵깎싂愯䩕╪쉓㡧㥧</w:t>
      </w:r>
      <w:r>
        <w:rPr/>
        <w:t>ꔬ</w:t>
      </w:r>
      <w:r>
        <w:rPr/>
        <w:t>灨⦩┰棂搫䜺ㆬ㥚뽡敯繤쉎⹢柂ꌵ椥䘣椦伱㡒㑮⨻挩刷뭧⨭</w:t>
      </w:r>
      <w:r>
        <w:rPr/>
        <w:t>ꕨ</w:t>
      </w:r>
      <w:r>
        <w:rPr/>
        <w:t>ㅎ丹쉭䖬㙬恸䝮兯</w:t>
      </w:r>
      <w:r>
        <w:rPr/>
        <w:t>ꕄ</w:t>
      </w:r>
      <w:r>
        <w:rPr/>
        <w:t>㠩係煋싂搽恾泂깗妱䥃꥞猨숸摏쉎쵬㮣樨繟䍊单剓樱㚣깦䉅뗍晷汫㗃⼹쌳㶥⸦쉐䭡따噙㠷㎻⽓潤瑚偕飍㍵矂녪揂뾡帊啢㉇旂渲慣輵䡵楋쉡䴴砭䱕⭉㵞游涬썒呂껂⫂䟂</w:t>
      </w:r>
      <w:r>
        <w:rPr/>
        <w:t>ꥋ</w:t>
      </w:r>
      <w:r>
        <w:rPr/>
        <w:t>녔浞汉긻㬫쉞썐噄偊朳䘻⩂汷瑍硘爸䝎㎡抵睟畔婔剎恴ꅞ쏂ꥲ栦깉촸䍩☮놣⪡轩칥뗂墏⭡㍔槂穖</w:t>
      </w:r>
      <w:r>
        <w:rPr/>
        <w:t>ꦡ</w:t>
      </w:r>
      <w:r>
        <w:rPr/>
        <w:t>ꅡ⹠圭矍䁨</w:t>
      </w:r>
      <w:r>
        <w:rPr/>
        <w:t>ⱇ</w:t>
      </w:r>
      <w:r>
        <w:rPr/>
        <w:t>塾ㅸ礤頬璡弬匽</w:t>
      </w:r>
      <w:r>
        <w:rPr/>
        <w:t>ꤹ</w:t>
      </w:r>
      <w:r>
        <w:rPr/>
        <w:t>㎥穥瓂乐春㙑뮏䇂䭋숸䖩盂⨺㬸츮믂淎䩁⍄疡株㉐☴⍊硤䔳轙쉉晣埂睃瑒窏䡞뽵뭎싂ꅮ弭뭟딭儨灸涱</w:t>
      </w:r>
      <w:r>
        <w:rPr/>
        <w:t>ⰶ</w:t>
      </w:r>
      <w:r>
        <w:rPr/>
        <w:t>橇慳⼻梥⩲犬싂䉸倳犘㡷儨껂쉾䝇</w:t>
      </w:r>
      <w:r>
        <w:rPr/>
        <w:t>ꕋ</w:t>
      </w:r>
      <w:r>
        <w:rPr/>
        <w:t>扢皱슱㵹硟ざ숹偀頥</w:t>
      </w:r>
      <w:r>
        <w:rPr/>
        <w:t>ⴹ</w:t>
      </w:r>
      <w:r>
        <w:rPr/>
        <w:t>䕾쉩儫ꥦ췂朽㕮</w:t>
      </w:r>
      <w:r>
        <w:rPr/>
        <w:t>ⱥ⠦</w:t>
      </w:r>
      <w:r>
        <w:rPr/>
        <w:t>겣迃땧䡏䩇偵㧂禮ㅣ睁Ⓝ䘲勂쌲瞩쉋偁㑾썳伤渰걳㥪怪⑵橊쉱熮ㄩ繨冥⮏쉗奖ㅑ彴쉞彰䞻䙡兦◍礭뗂䛃种傱␽滂쉾惂뽐숬쉺쉉뭣슮浾떡쉂⾿冱⏍潴㔬䍺쉩㟂伺㬬썰</w:t>
      </w:r>
      <w:r>
        <w:rPr/>
        <w:t>꧃</w:t>
      </w:r>
      <w:r>
        <w:rPr/>
        <w:t>䉭泂祢쉥⎘刪䴳☵捥扚琷䜰⹧⤻㥷㤲珂쉰싂杂女六淂堪楚</w:t>
      </w:r>
      <w:r>
        <w:rPr/>
        <w:t>Ⳃ⑅</w:t>
      </w:r>
      <w:r>
        <w:rPr/>
        <w:t>쉫䩬䬸祂쉍䩄澘딪㥄䁂⥕噰斻惂浓</w:t>
      </w:r>
      <w:r>
        <w:rPr/>
        <w:t>꧂⨨</w:t>
      </w:r>
      <w:r>
        <w:rPr/>
        <w:t>慳녤䉉쉪췂㝒㘵䨪丮㡞</w:t>
      </w:r>
      <w:r>
        <w:rPr/>
        <w:t>⡟</w:t>
      </w:r>
      <w:r>
        <w:rPr/>
        <w:t>⼮杅攻䡫栲䐶杶夰䩙扠</w:t>
      </w:r>
      <w:r>
        <w:rPr/>
        <w:t>ⴷ</w:t>
      </w:r>
      <w:r>
        <w:rPr/>
        <w:t>機㧂⼪쉍뽀彎</w:t>
      </w:r>
      <w:r>
        <w:rPr/>
        <w:t>ⱳ</w:t>
      </w:r>
      <w:r>
        <w:rPr/>
        <w:t>쉮</w:t>
      </w:r>
      <w:r>
        <w:rPr/>
        <w:t>ⴭ</w:t>
      </w:r>
      <w:r>
        <w:rPr/>
        <w:t>쉥</w:t>
      </w:r>
      <w:r>
        <w:rPr/>
        <w:t>ꤵ</w:t>
      </w:r>
      <w:r>
        <w:rPr/>
        <w:t>圵㍐却䰴䝑㕷쌱㫂亘</w:t>
      </w:r>
      <w:r>
        <w:rPr/>
        <w:t>ꔶ</w:t>
      </w:r>
      <w:r>
        <w:rPr/>
        <w:t>剾뗍촯⹪㡡夫䝃ꏂ⹑싎䘪稲䯃扲㑖松氵㜩晘獁佊炵꥚䪩ꅄ䱄숥嗍橲帷쉒♀㋂ꍸ旂疮嘴</w:t>
      </w:r>
      <w:r>
        <w:rPr/>
        <w:t>ꦮ</w:t>
      </w:r>
      <w:r>
        <w:rPr/>
        <w:t>徵쉔げ穰城瀨慾媣⏂塥佊⛂ꍂ긽傣朲䅐伣숳⭆呢牄싂捥潠杏쉞䜸绎䨥核皏㩱氷㩾之佺⼺咵깷疏眮</w:t>
      </w:r>
      <w:r>
        <w:rPr/>
        <w:t>ⵊ</w:t>
      </w:r>
      <w:r>
        <w:rPr/>
        <w:t>칑놮の忂㭑䜱뿂ꥲ椣区浫쉊⥌浂㴸呈ꍠ扄</w:t>
      </w:r>
      <w:r>
        <w:rPr/>
        <w:t>Ȿ</w:t>
      </w:r>
      <w:r>
        <w:rPr/>
        <w:t>旂넳ꥷㅎ㓂♄녚咥쉈䙊쉡䣂⾏䑖伥㩃啓䭲쉑컂깏</w:t>
      </w:r>
      <w:r>
        <w:rPr/>
        <w:t>ꥍ</w:t>
      </w:r>
      <w:r>
        <w:rPr/>
        <w:t>繸⾥</w:t>
      </w:r>
      <w:r>
        <w:rPr/>
        <w:t>ꤪ</w:t>
      </w:r>
      <w:r>
        <w:rPr/>
        <w:t>戤揂䏍煗䷂</w:t>
      </w:r>
      <w:r>
        <w:rPr/>
        <w:t>⡎</w:t>
      </w:r>
      <w:r>
        <w:rPr/>
        <w:t>긹晴懃㛂幀숸츺噰庥轷弫ꥮ</w:t>
      </w:r>
      <w:r>
        <w:rPr/>
        <w:t>ꗂ</w:t>
      </w:r>
      <w:r>
        <w:rPr/>
        <w:t>砬刨墩쵱奚뽥㎥놡即灕쉫轴</w:t>
      </w:r>
      <w:r>
        <w:rPr/>
        <w:t>Ⳃ</w:t>
      </w:r>
      <w:r>
        <w:rPr/>
        <w:t>㷂⑭䭬㝈朮剷㇂顈㶱畵慡扁摔橞␷て슩盂㐫噸榵숪恕땆</w:t>
      </w:r>
      <w:r>
        <w:rPr/>
        <w:t>Ⱡ</w:t>
      </w:r>
      <w:r>
        <w:rPr/>
        <w:t>玬䩣쉅슬牠幧쉙㌣㈩忂砷⌊潕浚浚㤫갪䛂숭椯䫂暻⌣㩱䖘挪긴朣匽⾿쉎䍑슻濂㍋㡺犿뭟쉈柎㑕⏂㋂彀쉷牚獗⭥䩷쉊搰㧂牅</w:t>
      </w:r>
      <w:r>
        <w:rPr/>
        <w:t>꧂</w:t>
      </w:r>
      <w:r>
        <w:rPr/>
        <w:t>熥ぶ⨥湌㝞啢㵒拃⬪䭉奠桵䙎㌪刷汐䋂쉫믂晬轥吷䵾穉싃㑒坰䠶쵍⹓燃⨯뗂汦潵숷䉾弴▻樲쉯㌤瑒癹䰪㇂䘤樤樴㡕捰䡏坫㤦ꏂ녕㉅⫂갬쉮瘶䉍믃⍗斣</w:t>
      </w:r>
      <w:r>
        <w:rPr/>
        <w:t>ꥍ</w:t>
      </w:r>
      <w:r>
        <w:rPr/>
        <w:t>湰㉧潉</w:t>
      </w:r>
      <w:r>
        <w:rPr/>
        <w:t>ⱥ</w:t>
      </w:r>
      <w:r>
        <w:rPr/>
        <w:t>楴⮻暻卺긨灴獇ㅎ쎿歕쉬쉀湍摃䩡⧂뮿婎敋䥲㇂쉳债卣숪걇磎楖示㡮坐䅊幗⸮竃兯</w:t>
      </w:r>
      <w:r>
        <w:rPr/>
        <w:t>ꤵ</w:t>
      </w:r>
      <w:r>
        <w:rPr/>
        <w:t>撱</w:t>
      </w:r>
      <w:r>
        <w:rPr/>
        <w:t>ⵏ</w:t>
      </w:r>
      <w:r>
        <w:rPr/>
        <w:t>椱塋䡕㧂䷎ꏂ皿姂听兖쉂漩╆狂啒쉘䡂㧂獣뿂㉹牳顫⦵숤</w:t>
      </w:r>
      <w:r>
        <w:rPr/>
        <w:t>ⵐ</w:t>
      </w:r>
      <w:r>
        <w:rPr/>
        <w:t>畹幞</w:t>
      </w:r>
      <w:r>
        <w:rPr/>
        <w:t>ⵥ</w:t>
      </w:r>
      <w:r>
        <w:rPr/>
        <w:t>ㅹ桬侘塟ꆏ牵䉔뽤☷</w:t>
      </w:r>
      <w:r>
        <w:rPr/>
        <w:t>⠵</w:t>
      </w:r>
      <w:r>
        <w:rPr/>
        <w:t>ꍓ</w:t>
      </w:r>
      <w:r>
        <w:rPr/>
        <w:t>ꤲ</w:t>
      </w:r>
      <w:r>
        <w:rPr/>
        <w:t>쉗惂⩭晌繢뗍⌤轤⩷䯂뼻嘮䡸彪뮮俍쵚䗂쉍㐰䊵쉐ꥥ㍖䅺橒牵珂깱繪問䦬凂塙⭆䥈噫ㅡ严㦮싂朣땙䖡䔷ㅅ卨䢬⮱⩴</w:t>
      </w:r>
      <w:r>
        <w:rPr/>
        <w:t>꥟</w:t>
      </w:r>
      <w:r>
        <w:rPr/>
        <w:t>쉯昷싃燂纥失⹞冱㉓숩㕱㊏皡祍츦⮡</w:t>
      </w:r>
      <w:r>
        <w:rPr/>
        <w:t>ꕃ</w:t>
      </w:r>
      <w:r>
        <w:rPr/>
        <w:t>乷슣㙪ꥭ떬쉵婌〪桍䡶潷ず칄塋Ⓙ嘯㐱桾穙㕍㑞祗싂䔶奂庩⨭뇂玮攦슩桙</w:t>
      </w:r>
      <w:r>
        <w:rPr/>
        <w:t>ⲩ</w:t>
      </w:r>
      <w:r>
        <w:rPr/>
        <w:t>癠</w:t>
      </w:r>
      <w:r>
        <w:rPr/>
        <w:t>ⴣ</w:t>
      </w:r>
      <w:r>
        <w:rPr/>
        <w:t>㩚슘毃窮埂兢㵢ㄺ愷䲏乩呹獊然汖梏枱⩂內祁㮬頬䑢⍚⍳⨤䑠㶣輸䅍傿숮㈨쉗轭㬥카乒슬㝨告坋㡩⑵</w:t>
      </w:r>
      <w:r>
        <w:rPr/>
        <w:t>꥟ꤥ</w:t>
      </w:r>
      <w:r>
        <w:rPr/>
        <w:t>圭䕷埂䑨湒ꥢ穫㙐碡</w:t>
      </w:r>
      <w:r>
        <w:rPr/>
        <w:t>⡂</w:t>
      </w:r>
      <w:r>
        <w:rPr/>
        <w:t>뿂䨱晰쉘싂捹⍉歕䵃싃</w:t>
      </w:r>
      <w:r>
        <w:rPr/>
        <w:t>ⵔ</w:t>
      </w:r>
      <w:r>
        <w:rPr/>
        <w:t>ꆥ夦쉃㊥㉤䵂凂</w:t>
      </w:r>
      <w:r>
        <w:rPr/>
        <w:t>ꕵ</w:t>
      </w:r>
      <w:r>
        <w:rPr/>
        <w:t>啡㵌眳恮斮싂ㅍ慕獺抱⤥⩏䕑㖩睢乀げ䈯㤩䙧係䈩㉔ꇂ樥漪佈쉸뾬心㏂㤶畮顯쉾뭾昽䐹䢻䕥輳╙</w:t>
      </w:r>
      <w:r>
        <w:rPr/>
        <w:t>ꦡ</w:t>
      </w:r>
      <w:r>
        <w:rPr/>
        <w:t>头⹠⤪窘嗂싂쉇ㅕ䭃쵧䍂ぴ牨严垩摒纬抬横뭡뼶䢵⛂晾㢏♹具숵ꅧ捤습䈷ꅗ㠺</w:t>
      </w:r>
      <w:r>
        <w:rPr/>
        <w:t>ⵒ</w:t>
      </w:r>
      <w:r>
        <w:rPr/>
        <w:t>䶿媻⩠夬义슩䂣囂</w:t>
      </w:r>
      <w:r>
        <w:rPr/>
        <w:t>ⲵ</w:t>
      </w:r>
      <w:r>
        <w:rPr/>
        <w:t>ⵓ</w:t>
      </w:r>
      <w:r>
        <w:rPr/>
        <w:t>唹否츱䍉쵄獕⩄橖숪嗂囂㡾뾿捔杹留慹ꅊ䍈숴丰婓싂㍍纵摘堹枏瞡杄偺⿂獹䑸⤹쉉뇂種慎뽙䄻免㡭塨瘽㖏䘭슻◍슿쉦圩깩ㄊ䞿</w:t>
      </w:r>
      <w:r>
        <w:rPr/>
        <w:t>ꔲ</w:t>
      </w:r>
      <w:r>
        <w:rPr/>
        <w:t>䥲奐㔲湗⑦╷䛂칌뽊</w:t>
      </w:r>
      <w:r>
        <w:rPr/>
        <w:t>ⱹ</w:t>
      </w:r>
      <w:r>
        <w:rPr/>
        <w:t>ꦩ</w:t>
      </w:r>
      <w:r>
        <w:rPr/>
        <w:t>潅</w:t>
      </w:r>
      <w:r>
        <w:rPr/>
        <w:t>ꥅ</w:t>
      </w:r>
      <w:r>
        <w:rPr/>
        <w:t>戳䅊숤䛂轪㥔䥕瓎搵琴䡘㜹㤮愳䩾瑐땩戵椸牋硴ꅔ㵪䙂䮡歾㝃圪䠻堪晹卦婤い堺橋묬뭋盂⾩㕰卣硞칺喡佊컂쉎輴溩</w:t>
      </w:r>
      <w:r>
        <w:rPr/>
        <w:t>Ⳃ</w:t>
      </w:r>
      <w:r>
        <w:rPr/>
        <w:t>垩媬㙧䲵汢佨⩚쉅摱</w:t>
      </w:r>
      <w:r>
        <w:rPr/>
        <w:t>ⷂ</w:t>
      </w:r>
      <w:r>
        <w:rPr/>
        <w:t>吳䉹</w:t>
      </w:r>
      <w:r>
        <w:rPr/>
        <w:t>ꕒ</w:t>
      </w:r>
      <w:r>
        <w:rPr/>
        <w:t>묬쉫䮩漪瓎擂</w:t>
      </w:r>
      <w:r>
        <w:rPr/>
        <w:t>⠫</w:t>
      </w:r>
      <w:r>
        <w:rPr/>
        <w:t>쉇䯂뽫甦䨷䅰⨶顖晸愣ꍘ婋博呮桂⪩佊</w:t>
      </w:r>
      <w:r>
        <w:rPr/>
        <w:t>⣂⡣</w:t>
      </w:r>
      <w:r>
        <w:rPr/>
        <w:t>帰礪摆䵁泂</w:t>
      </w:r>
      <w:r>
        <w:rPr/>
        <w:t>ꔭ</w:t>
      </w:r>
      <w:r>
        <w:rPr/>
        <w:t>呞⍑쉦㍖瞬㨽쉚건哂</w:t>
      </w:r>
      <w:r>
        <w:rPr/>
        <w:t>ꥎꕠ</w:t>
      </w:r>
      <w:r>
        <w:rPr/>
        <w:t>摱璏㋂ꅆ곂兆슮䛂⑾彚禩煠砩㫂</w:t>
      </w:r>
      <w:r>
        <w:rPr/>
        <w:t>ꤽ</w:t>
      </w:r>
      <w:r>
        <w:rPr/>
        <w:t>⠷</w:t>
      </w:r>
      <w:r>
        <w:rPr/>
        <w:t>祒⌵⾬縯根⹏䄱☨♟戤㴳檿栻슿⛂</w:t>
      </w:r>
      <w:r>
        <w:rPr/>
        <w:t>ꤪ</w:t>
      </w:r>
      <w:r>
        <w:rPr/>
        <w:t>㗂⩲춵</w:t>
      </w:r>
      <w:r>
        <w:rPr/>
        <w:t>ꕧ</w:t>
      </w:r>
      <w:r>
        <w:rPr/>
        <w:t>걹繧ꌹ硗嫂礪案迂浧쉨䕞뇂妘桏╇슱</w:t>
      </w:r>
      <w:r>
        <w:rPr/>
        <w:t>ꦏ</w:t>
      </w:r>
      <w:r>
        <w:rPr/>
        <w:t>㵷癷启娶瑦숩稩灡斿䌮䩐竂绂㝱睗扬칖奠䉾곂卤吨⭪横態澏輦䍥畱撮䠥♐ㅢ䍃㷂秂嗂ㄺ춘煅磂쵃☷⥯塭</w:t>
      </w:r>
      <w:r>
        <w:rPr/>
        <w:t>ꥃ☪</w:t>
      </w:r>
      <w:r>
        <w:rPr/>
        <w:t>椰疱乥报縯沩䝉䴻쉙딯썮奌쉇汋䡆</w:t>
      </w:r>
      <w:r>
        <w:rPr/>
        <w:t>ⷍ</w:t>
      </w:r>
      <w:r>
        <w:rPr/>
        <w:t>䩭ꎵ硞╄慧숱溻쉄㛃㒩⥠汮긫儽䥅⽉乾䉨䕖녀楮癓瞻䝇쉸䙌⍷总塍쉷䕢</w:t>
      </w:r>
      <w:r>
        <w:rPr/>
        <w:t>ꥄ</w:t>
      </w:r>
      <w:r>
        <w:rPr/>
        <w:t>쉮</w:t>
      </w:r>
      <w:r>
        <w:rPr/>
        <w:t>ꤸ</w:t>
      </w:r>
      <w:r>
        <w:rPr/>
        <w:t>쏃⬶慠♯䩾习☲焭煣兹㭠繧</w:t>
      </w:r>
      <w:r>
        <w:rPr/>
        <w:t>ꔮ</w:t>
      </w:r>
      <w:r>
        <w:rPr/>
        <w:t>䙳ꍣ杮⹎䵘⼲㏂␩甯塕皬◎倷</w:t>
      </w:r>
      <w:r>
        <w:rPr/>
        <w:t>ⱕ</w:t>
      </w:r>
      <w:r>
        <w:rPr/>
        <w:t>畈场⨻㑉노깱测癊稫ㆵ⾥땶䱀㊥싃쉒⥡䱙灁涿⒱ㅤ</w:t>
      </w:r>
      <w:r>
        <w:rPr/>
        <w:t>ⵋ</w:t>
      </w:r>
      <w:r>
        <w:rPr/>
        <w:t>坩挪濂い쉅硎䥪托䑆싂䑔싂䡲剤朲䍂⭃뾵䡙숥硘썊㙵昪</w:t>
      </w:r>
      <w:r>
        <w:rPr/>
        <w:t>ꗂ</w:t>
      </w:r>
      <w:r>
        <w:rPr/>
        <w:t>ꍂ帪全琨畡䬨坯廂䴶怮㴬</w:t>
      </w:r>
      <w:r>
        <w:rPr/>
        <w:t>ꥌ</w:t>
      </w:r>
      <w:r>
        <w:rPr/>
        <w:t>お㥅쉚祭쵅</w:t>
      </w:r>
      <w:r>
        <w:rPr/>
        <w:t>꥓</w:t>
      </w:r>
      <w:r>
        <w:rPr/>
        <w:t>捕卙幖䝯㙌쉣</w:t>
      </w:r>
      <w:r>
        <w:rPr/>
        <w:t>ꦻ</w:t>
      </w:r>
      <w:r>
        <w:rPr/>
        <w:t>琦桮晚牫숽樤䏂츶器뭳㍺繆獉帪䡋싃䈩땃␴꺩䴩숲帨種剚쉓㕾洳ꆘ玡璡濂</w:t>
      </w:r>
      <w:r>
        <w:rPr/>
        <w:t>ꔭ</w:t>
      </w:r>
      <w:r>
        <w:rPr/>
        <w:t>쉳墘䖿穢楒捾⥉☥㈪佦㟂牡扇呂䌳㮿迂䔯繎䅧㥆ヂ䆻䷂䐪</w:t>
      </w:r>
      <w:r>
        <w:rPr/>
        <w:t>ꕳ</w:t>
      </w:r>
      <w:r>
        <w:rPr/>
        <w:t>䡭癯栫ꍆ⌤슬攳㙥恎楀硓㨬</w:t>
      </w:r>
      <w:r>
        <w:rPr/>
        <w:t>꧂</w:t>
      </w:r>
      <w:r>
        <w:rPr/>
        <w:t>潕쉁祩䀭♗⭆䘽汔⽾猽䤳壂⥁쵁䡢䥐塥䯂䙅娸뿎놿ꄸ</w:t>
      </w:r>
      <w:r>
        <w:rPr/>
        <w:t>ꥃ</w:t>
      </w:r>
      <w:r>
        <w:rPr/>
        <w:t>恹竂憿乲뿂䡕슻幗㭄湐㡆곂儻伵恮䍖ꄮ濃㉏땟뇂⭥媬ꆥ⩀싍桋檻塯䥋瘷㑴䘱</w:t>
      </w:r>
      <w:r>
        <w:rPr/>
        <w:t>⢵</w:t>
      </w:r>
      <w:r>
        <w:rPr/>
        <w:t>椰䭑䐲</w:t>
      </w:r>
      <w:r>
        <w:rPr/>
        <w:t>ꕁ</w:t>
      </w:r>
      <w:r>
        <w:rPr/>
        <w:t>䭘轂䙷橨╅瘊딪彡䎘㇂捏㡞猭⭁걋쉌㵟櫂㞩稷磂瑑乍깧甤徘獤긴幄汦潈扣싂뽈榵</w:t>
      </w:r>
      <w:r>
        <w:rPr/>
        <w:t>⡰</w:t>
      </w:r>
      <w:r>
        <w:rPr/>
        <w:t>婁뇂䬦㪥兮䃂潥㭾瑨彂昮潏</w:t>
      </w:r>
      <w:r>
        <w:rPr/>
        <w:t>⡮</w:t>
      </w:r>
      <w:r>
        <w:rPr/>
        <w:t>㐺丸㘱檿䅡嘷␴昸之穢爣ꆵ杴싂䍯䋂䕁囍睦쉄䇂祺栵떩搷⨮뽭䱹㍡㪱㜶쉖秂㙈懂☳숪婎瘳⹫示딪ㆣ硖浞轸⛂뭀䊿類쉤쉷䡞䑺䀻㴱</w:t>
      </w:r>
      <w:r>
        <w:rPr/>
        <w:t>ⲥ☱</w:t>
      </w:r>
      <w:r>
        <w:rPr/>
        <w:t>쉁㥭</w:t>
      </w:r>
      <w:r>
        <w:rPr/>
        <w:t>Ⲙ</w:t>
      </w:r>
      <w:r>
        <w:rPr/>
        <w:t>父갨췂슱쉚㫃佲</w:t>
      </w:r>
      <w:r>
        <w:rPr/>
        <w:t>ꕧ</w:t>
      </w:r>
      <w:r>
        <w:rPr/>
        <w:t>獉焨뽸⑴ꅰ숭卓㥴䅱㍬唷晤敐癡牲朸ㅔ䮡彈㑕䜳숦㴩轟⩟橮溘䭋</w:t>
      </w:r>
      <w:r>
        <w:rPr/>
        <w:t>⡫</w:t>
      </w:r>
      <w:r>
        <w:rPr/>
        <w:t>쉙圳晄쉀䱩哂㦘쉤䩾⨰橷슏䝘勂壂⫂匦숤㴲䝃</w:t>
      </w:r>
      <w:r>
        <w:rPr/>
        <w:t>ⵟ</w:t>
      </w:r>
      <w:r>
        <w:rPr/>
        <w:t>쵕楺慬</w:t>
      </w:r>
      <w:r>
        <w:rPr/>
        <w:t>ⱂ</w:t>
      </w:r>
      <w:r>
        <w:rPr/>
        <w:t>쉱晒☪㕸쌲썹뮥깘ꅔ灑㌥㴽</w:t>
      </w:r>
      <w:r>
        <w:rPr/>
        <w:t>ⴣ</w:t>
      </w:r>
      <w:r>
        <w:rPr/>
        <w:t>卣쉒⑩㝹債畊㥾頹繭恵氪껂㠸䱅㥐</w:t>
      </w:r>
      <w:r>
        <w:rPr/>
        <w:t>⣂</w:t>
      </w:r>
      <w:r>
        <w:rPr/>
        <w:t>㌫噹收슏⍰</w:t>
      </w:r>
      <w:r>
        <w:rPr/>
        <w:t>꧍</w:t>
      </w:r>
      <w:r>
        <w:rPr/>
        <w:t>㭫㪵洪숤⥴䍦婰㉇⍙睴倭㛂媘숥頹숯偾琦扔⭒숷彈쵾硭彊⨰恫슬䋂傣轌㡁杗䍠뗂⹭颱슻ꥹ佷䴵䩃䙮欥塍亱쉾숽桫⮩桹쉮䍂</w:t>
      </w:r>
      <w:r>
        <w:rPr/>
        <w:t>ꥎ</w:t>
      </w:r>
      <w:r>
        <w:rPr/>
        <w:t>干侮꥗䰨═⩩唴칖㘪瑕琪嫂塌칧녈긴㍇㑢쉐坍䓂ㆬ䌦剢⑏⭉</w:t>
      </w:r>
      <w:r>
        <w:rPr/>
        <w:t>⠺</w:t>
      </w:r>
      <w:r>
        <w:rPr/>
        <w:t>爨刳皿の</w:t>
      </w:r>
      <w:r>
        <w:rPr/>
        <w:t>Ɒ</w:t>
      </w:r>
      <w:r>
        <w:rPr/>
        <w:t>䡟䑧湱僂䁸䉥䳎偺撡䅃楕㩌漶慹迂㩬껃쉆䣂坪硳婮凂挹枥䮿䝣⮵깴獉꺩䡀噐칗碱坮温楏猪偵儻숽쉶ꄨ摍쉃슩摠癫痂녠䱬䢩</w:t>
      </w:r>
      <w:r>
        <w:rPr/>
        <w:t>⡙</w:t>
      </w:r>
      <w:r>
        <w:rPr/>
        <w:t>쉕숽䉮숩걔噥쉫◂네䤪때瑱呞穲⧂䅑䤣䥦㍧顱樫⭘䏎灯䃂慡뾬橺䁥犏春</w:t>
      </w:r>
      <w:r>
        <w:rPr/>
        <w:t>⠥</w:t>
      </w:r>
      <w:r>
        <w:rPr/>
        <w:t>港帨뭵奱숻䨰ꎻ䬪敇</w:t>
      </w:r>
      <w:r>
        <w:rPr/>
        <w:t>꧂</w:t>
      </w:r>
      <w:r>
        <w:rPr/>
        <w:t>橙╍瑂⤮渵愺顣炣瑪佚偅敟㥴瞥璻湭彥㝬凂ꍬ䁃㴥坄쉑䮵㤥猺싂</w:t>
      </w:r>
      <w:r>
        <w:rPr/>
        <w:t>ꕘⴰ</w:t>
      </w:r>
      <w:r>
        <w:rPr/>
        <w:t>⽞⨬東破廍깶쌷㜽䅐彚㉦㨨潕뾏轭싎꥙片쉭</w:t>
      </w:r>
      <w:r>
        <w:rPr/>
        <w:t>ꥑ</w:t>
      </w:r>
      <w:r>
        <w:rPr/>
        <w:t>圪숷⫂䥠〪䢩垬</w:t>
      </w:r>
      <w:r>
        <w:rPr/>
        <w:t>ꕘ</w:t>
      </w:r>
      <w:r>
        <w:rPr/>
        <w:t>䒏帻滂떮슩걏䝍㇂㘺枵穬䕏뗃坪⑾頪</w:t>
      </w:r>
      <w:r>
        <w:rPr/>
        <w:t>ꥋ</w:t>
      </w:r>
      <w:r>
        <w:rPr/>
        <w:t>꺥䠥ꌳ吺䞏㝰噗痂娰䞣㈴뭟㓂刣</w:t>
      </w:r>
      <w:r>
        <w:rPr/>
        <w:t>ⶱ</w:t>
      </w:r>
      <w:r>
        <w:rPr/>
        <w:t>杣䝴⭉樴䀲狂煖</w:t>
      </w:r>
      <w:r>
        <w:rPr/>
        <w:t>ⴶ</w:t>
      </w:r>
      <w:r>
        <w:rPr/>
        <w:t>䍘穫浑穌뭡楀涱姂犡</w:t>
      </w:r>
      <w:r>
        <w:rPr/>
        <w:t>ꤴ</w:t>
      </w:r>
      <w:r>
        <w:rPr/>
        <w:t>噴⪮父㑌䙍帣䴰恓祵숺䔪濎</w:t>
      </w:r>
      <w:r>
        <w:rPr/>
        <w:t>⠬</w:t>
      </w:r>
      <w:r>
        <w:rPr/>
        <w:t>싂啡걧迂쉸汈桀⨊䙦晖쉸츲䉷噪숪㞣ⸯ灲쉭䠱䱑뿎畴典慸┳쉌⾬ㆿ息輱癚⫍氲囃䅳㉧⭢㍗㭉㌹췂昪䉠㶣⩭</w:t>
      </w:r>
      <w:r>
        <w:rPr/>
        <w:t>ⵅ</w:t>
      </w:r>
      <w:r>
        <w:rPr/>
        <w:t>㝩</w:t>
      </w:r>
      <w:r>
        <w:rPr/>
        <w:t>ⲵ</w:t>
      </w:r>
      <w:r>
        <w:rPr/>
        <w:t>넽縷洯媥␭㥯牶</w:t>
      </w:r>
      <w:r>
        <w:rPr/>
        <w:t>ꕷ</w:t>
      </w:r>
      <w:r>
        <w:rPr/>
        <w:t>縲攱╃睇</w:t>
      </w:r>
      <w:r>
        <w:rPr/>
        <w:t>ꦡ</w:t>
      </w:r>
      <w:r>
        <w:rPr/>
        <w:t>淂</w:t>
      </w:r>
      <w:r>
        <w:rPr/>
        <w:t>⢣</w:t>
      </w:r>
      <w:r>
        <w:rPr/>
        <w:t>娨剥頫</w:t>
      </w:r>
      <w:r>
        <w:rPr/>
        <w:t>꧂</w:t>
      </w:r>
      <w:r>
        <w:rPr/>
        <w:t>쉨江</w:t>
      </w:r>
      <w:r>
        <w:rPr/>
        <w:t>ꤲ⬳</w:t>
      </w:r>
      <w:r>
        <w:rPr/>
        <w:t>䅹瓂녇ꅉ曂喩搸║偱枡☪捌璡㚬숺숪⭓㎿牚潫㇃긱呟숮啑畴딨瑾땤㴭湺䄥컃瀥庱櫍䀱瑸⤬䀬</w:t>
      </w:r>
      <w:r>
        <w:rPr/>
        <w:t>ⴣ⵬</w:t>
      </w:r>
      <w:r>
        <w:rPr/>
        <w:t>㛂㔲偧⑩</w:t>
      </w:r>
      <w:r>
        <w:rPr/>
        <w:t>⡑</w:t>
      </w:r>
      <w:r>
        <w:rPr/>
        <w:t>䔰ꄶ㉂疩숳㫂噯녟딶汍㶥싂䑮爣瑚슩䨤쉌ㆿ쵞쉷ꇂ䀴떥쉇䕶㞿䩸剓煖⹎㡓</w:t>
      </w:r>
      <w:r>
        <w:rPr/>
        <w:t>ⶵ</w:t>
      </w:r>
      <w:r>
        <w:rPr/>
        <w:t>믂伻唨녔䄥㘤㛂瀣浾Ⓜ庣⹮䀹収</w:t>
      </w:r>
      <w:r>
        <w:rPr/>
        <w:t>⠯</w:t>
      </w:r>
      <w:r>
        <w:rPr/>
        <w:t>戣恘㙶奮쉣亡⪘灠㴭䬻⩤ꍩ</w:t>
      </w:r>
      <w:r>
        <w:rPr/>
        <w:t>ꤺ</w:t>
      </w:r>
      <w:r>
        <w:rPr/>
        <w:t>揍싂䂣䱢慆炣盂ꥪ⏂ㆩ焺䵟Ⓜ塵禱摓奰쉭碣繷纩</w:t>
      </w:r>
      <w:r>
        <w:rPr/>
        <w:t>꧂</w:t>
      </w:r>
      <w:r>
        <w:rPr/>
        <w:t>杳⭲猦埂숹幕㨮쉹䶮恬쉡硕刻㨤䢮㑠頴㪱썭칠녁佄䡉据</w:t>
      </w:r>
      <w:r>
        <w:rPr/>
        <w:t>ⰷ</w:t>
      </w:r>
      <w:r>
        <w:rPr/>
        <w:t>䆘扰海⥄</w:t>
      </w:r>
      <w:r>
        <w:rPr/>
        <w:t>Ⳃ</w:t>
      </w:r>
      <w:r>
        <w:rPr/>
        <w:t>긳⩏畈뇂睥ꅪ爹쉓ꍚ欵╋轗쉃穢㐵洳㝨轙摑梵⧂</w:t>
      </w:r>
      <w:r>
        <w:rPr/>
        <w:t>ꔮ⦿⥡</w:t>
      </w:r>
      <w:r>
        <w:rPr/>
        <w:t>ㄲ싃䡩</w:t>
      </w:r>
      <w:r>
        <w:rPr/>
        <w:t>ꖩ</w:t>
      </w:r>
      <w:r>
        <w:rPr/>
        <w:t>쉺癌㯂扴䱵妩橶⭂歔告떘쉂꥘畣䪻⫂㉦♺癃깡㈬쉘䘷䮻䁩恎싂摋琬灋䢩㥮䚻煫姂쉀숹顾</w:t>
      </w:r>
      <w:r>
        <w:rPr/>
        <w:t>⡟</w:t>
      </w:r>
      <w:r>
        <w:rPr/>
        <w:t>潚ꅔ旃瞡⩖帯⑩⑓噭辣祭⾡䊏姂쌵時焭擂瘰껂唪㵪䰹倯吤喣⛂⎡ꍇ係瑒䴫㉳皱숷⥸⭟묨㨸쉷倶㥯砬䘪ꍠ夤熻攣㇃桉単颻䙌㇂딮䭮䝇⍃䀵繾숭眹畕䀩汉亘暣䇂㍓㵍쉆癊</w:t>
      </w:r>
      <w:r>
        <w:rPr/>
        <w:t>ⵎ</w:t>
      </w:r>
      <w:r>
        <w:rPr/>
        <w:t>唲㎥窿⨹뿎仂촻擂ㅶ瑸恶穮땆㝗敟嚣</w:t>
      </w:r>
      <w:r>
        <w:rPr/>
        <w:t>ꔣ</w:t>
      </w:r>
      <w:r>
        <w:rPr/>
        <w:t>焻⚱㐫携䉅儶入䈥栣慷㕌扰愤䅟䡴搯彾䄪</w:t>
      </w:r>
      <w:r>
        <w:rPr/>
        <w:t>ⶱ</w:t>
      </w:r>
      <w:r>
        <w:rPr/>
        <w:t>쉭桰⭔㶥䴫쉃䁊䩏婱㕪睩⻍疮牬䎱</w:t>
      </w:r>
      <w:r>
        <w:rPr/>
        <w:t>ⷂ</w:t>
      </w:r>
      <w:r>
        <w:rPr/>
        <w:t>싂㬮埍⫂犣㝆㕡䬥剂穅䆩䫃쉨抱䱗婡㍰獃갨畉渮縣</w:t>
      </w:r>
      <w:r>
        <w:rPr/>
        <w:t>⣂</w:t>
      </w:r>
      <w:r>
        <w:rPr/>
        <w:t>䯍㑔⑉厣뗂⼪係</w:t>
      </w:r>
      <w:r>
        <w:rPr/>
        <w:t>⡍</w:t>
      </w:r>
      <w:r>
        <w:rPr/>
        <w:t>츸䴻</w:t>
      </w:r>
      <w:r>
        <w:rPr/>
        <w:t>⡣</w:t>
      </w:r>
      <w:r>
        <w:rPr/>
        <w:t>啧ꎩ坰㍩幤な繰칄輨녭睺⑏垩䅄機갴䋂</w:t>
      </w:r>
      <w:r>
        <w:rPr/>
        <w:t>Ᵽ</w:t>
      </w:r>
      <w:r>
        <w:rPr/>
        <w:t>슩曂瀮䄻썀䱹偪卅쉦椷㍨촹别ふ◃愣睂拂扺坯嗂ꍟ呃</w:t>
      </w:r>
      <w:r>
        <w:rPr/>
        <w:t>ꔪ</w:t>
      </w:r>
      <w:r>
        <w:rPr/>
        <w:t>祵煮Ⓧ</w:t>
      </w:r>
      <w:r>
        <w:rPr/>
        <w:t>ⶮ</w:t>
      </w:r>
      <w:r>
        <w:rPr/>
        <w:t>䱳湺憡</w:t>
      </w:r>
      <w:r>
        <w:rPr/>
        <w:t>ⵌ</w:t>
      </w:r>
      <w:r>
        <w:rPr/>
        <w:t>䍤硰慦幾㡈䝆タ㍩䅌䞩쵪䌊㥮㑐啢쉸㉰懂廎丮珂</w:t>
      </w:r>
      <w:r>
        <w:rPr/>
        <w:t>ⱶ</w:t>
      </w:r>
      <w:r>
        <w:rPr/>
        <w:t>딨䉮所뽧楆珂入䌲㝫㭣摂슥斮⑙䞘놣牮瞥䵏牢坈쉅憥䅥颣吤⚣⹕쵴渦䄶</w:t>
      </w:r>
      <w:r>
        <w:rPr/>
        <w:t>ꕰ</w:t>
      </w:r>
      <w:r>
        <w:rPr/>
        <w:t>䐲ꥮ쉴湱偷你䬽䝍戽䀴䏍幷</w:t>
      </w:r>
      <w:r>
        <w:rPr/>
        <w:t>ꥉ</w:t>
      </w:r>
      <w:r>
        <w:rPr/>
        <w:t>ぉ䥤䏎輸⥰䖵栦넳숷䈶灑촵怯곃</w:t>
      </w:r>
      <w:r>
        <w:rPr/>
        <w:t>⢘</w:t>
      </w:r>
      <w:r>
        <w:rPr/>
        <w:t>쉰뭮</w:t>
      </w:r>
      <w:r>
        <w:rPr/>
        <w:t>ⱌ</w:t>
      </w:r>
      <w:r>
        <w:rPr/>
        <w:t>갷䎩⫂ꅄ㠵捊䠫슘쵠焨輻樭廂꥖仃暘♩䤯ꌰ䌷⪿㙃</w:t>
      </w:r>
      <w:r>
        <w:rPr/>
        <w:t>Ɫ</w:t>
      </w:r>
      <w:r>
        <w:rPr/>
        <w:t>䭶</w:t>
      </w:r>
      <w:r>
        <w:rPr/>
        <w:t>ꥍ</w:t>
      </w:r>
      <w:r>
        <w:rPr/>
        <w:t>䑮挭眨</w:t>
      </w:r>
      <w:r>
        <w:rPr/>
        <w:t>ꦣ</w:t>
      </w:r>
      <w:r>
        <w:rPr/>
        <w:t>싂偈ꥨ碮智┪㐦捎桑⨭攳䩤優稻쎬</w:t>
      </w:r>
      <w:r>
        <w:rPr/>
        <w:t>⠱</w:t>
      </w:r>
      <w:r>
        <w:rPr/>
        <w:t>㖘⽵扄⪡칫</w:t>
      </w:r>
      <w:r>
        <w:rPr/>
        <w:t>ⱙ</w:t>
      </w:r>
      <w:r>
        <w:rPr/>
        <w:t>꺏</w:t>
      </w:r>
      <w:r>
        <w:rPr/>
        <w:t>⢘</w:t>
      </w:r>
      <w:r>
        <w:rPr/>
        <w:t>쉦깅㉚㮿憻䥥☰睗䆩煇⍗䅹扔䵮⼪쉸싂</w:t>
      </w:r>
      <w:r>
        <w:rPr/>
        <w:t>Ⲙ</w:t>
      </w:r>
      <w:r>
        <w:rPr/>
        <w:t>㶣쉵縪㜰␪ㄨ䡊偡䱳顋슏슿</w:t>
      </w:r>
      <w:r>
        <w:rPr/>
        <w:t>ꕒ</w:t>
      </w:r>
      <w:r>
        <w:rPr/>
        <w:t>擂╒偖唸懂嘳㜸㷂慠⤷䵑슱걉䎡夨坪亣㉤싂偩搰䣂묰瑏</w:t>
      </w:r>
      <w:r>
        <w:rPr/>
        <w:t>ꔭ</w:t>
      </w:r>
      <w:r>
        <w:rPr/>
        <w:t>弪禵㜴斏䗃⑤智砷䰨嚻꥾㕶뭕瑴䇂걪坖ꍲㄴ䙘㪬걘淂淂䐱䈪凂辵⤣憡䕙䑰㑆溻漩㨱泂晶쉲뽢浟뭕ꍬ旂杂㈦䜭⹴⭳硠澏㣂捤渶䶻摀䜷䰱厩兗䨬术땅⬦慺㜤㎥⭫獂췂㨪楾䂡慹</w:t>
      </w:r>
      <w:r>
        <w:rPr/>
        <w:t>ꤤ</w:t>
      </w:r>
      <w:r>
        <w:rPr/>
        <w:t>潤禩䬦轅坆江쉑䭖售⭵唤噉昲㞿䭋⿍╘䝙쉑┣䱮楍殩㈽沵㠽䭗숴惂憵迂〹䍦</w:t>
      </w:r>
      <w:r>
        <w:rPr/>
        <w:t>⠫</w:t>
      </w:r>
      <w:r>
        <w:rPr/>
        <w:t>㙇꥖溱⼥睞積匶䬨ꎏ慬偁䍶帨堯恎〬䊩䈺禥妱숫䍨쵹╁灞⮱ꆩ컂繪㵞祾歙煉䭄⥦樱愻㐹⹩㐳ꥵ儣숻걭긫캘砣㤱帳桗뭍쌳䋂䡇獤捱䡦쉖卯塷싂쌩䵬昵奠地䙵㉐睞</w:t>
      </w:r>
      <w:r>
        <w:rPr/>
        <w:t>꥟</w:t>
      </w:r>
      <w:r>
        <w:rPr/>
        <w:t>洶种</w:t>
      </w:r>
      <w:r>
        <w:rPr/>
        <w:t>ⵒ⩵</w:t>
      </w:r>
      <w:r>
        <w:rPr/>
        <w:t>旂娱ꥲ뇃參⑎싂㵰ㅾ䑰깡䱪愽坌숴㈪殏⩭녔ꇂ均䭤ꍷ쉑ꏂ䅃㔥䧂㑗拂洰㌨⽰䅈쉎㡕㉺烂扬楑乁묲⍙싎杰䝩呢求旂協杋쉉㇂㙓佔珂硪⥥䂵绂⾱瑶砫啚⽸쉺睨硣꥞猳㵖츹爦测칷ꅄ㕧㡥숣ㅧ䕀杧䩉ヂ</w:t>
      </w:r>
      <w:r>
        <w:rPr/>
        <w:t>ꥋ⩏</w:t>
      </w:r>
      <w:r>
        <w:rPr/>
        <w:t>咵놡㙈暮␥兞煣칤檘䧂㉔쉪碱싃㴵싂卐呗㭤쉷彠吸㶣套慵쉾潕倻敏樮쉥㑥⫂쉕佀䙋椥䜥癃啠┺栤칵眪琷拂䝈恞瞩䅘湮숤掻쉉⛂䠯⑂㠥䵚쌸㌊㨷为御㡓獶쉗㣂摚㤽</w:t>
      </w:r>
      <w:r>
        <w:rPr/>
        <w:t>ⱹⱢ</w:t>
      </w:r>
      <w:r>
        <w:rPr/>
        <w:t>歋契判╧畟党摫㏂慶</w:t>
      </w:r>
      <w:r>
        <w:rPr/>
        <w:t>⡰</w:t>
      </w:r>
      <w:r>
        <w:rPr/>
        <w:t>烂楋奮獳繾渺轅扑捰쉤⩚싂畱칞榿㩸噣싂佧燂췂煢こ⽎呄㙞䭮㷃쎿斩礴漴䑑囍樫썄쉅洬슩曂係⥷츹䱗ㄷ㢩칺瘹쉆㑏쉆頭照싂剪䅆⼪眵╈睳〳쉄䈫♩偢ꄰ兗唲쉍ꥯ㭒쉕氣昴㙟㉪卖剓枱顉她慍坪痎춏睴㌱䭃쉌弭㍪⭬䊬兔廂噮窩㙘頷</w:t>
      </w:r>
      <w:r>
        <w:rPr/>
        <w:t>⡂</w:t>
      </w:r>
      <w:r>
        <w:rPr/>
        <w:t>뽫⭥㞻⩗쉂⌵</w:t>
      </w:r>
      <w:r>
        <w:rPr/>
        <w:t>ꥅ</w:t>
      </w:r>
      <w:r>
        <w:rPr/>
        <w:t>⡦</w:t>
      </w:r>
      <w:r>
        <w:rPr/>
        <w:t>塬⫂ꌵ慈⭏爵</w:t>
      </w:r>
      <w:r>
        <w:rPr/>
        <w:t>⣂</w:t>
      </w:r>
      <w:r>
        <w:rPr/>
        <w:t>싂⎿㉪盂뭀쉴ㅐ〥쏂쉚㟂毂㩚갪㪥縸깎畵扢礹⛂⑅녌㥮䔴㤸㜻⨺䤯䥉焤倮쉣⥍쉰╤䈰녦獑䝠꥖쉔㎬㭣硰捴싎슡参녯䜮⹊䯂䩓䱥뾡⎮曂</w:t>
      </w:r>
      <w:r>
        <w:rPr/>
        <w:t>ꖥ</w:t>
      </w:r>
      <w:r>
        <w:rPr/>
        <w:t>땗뽡쉠穄숵䳂潃䯍䤦</w:t>
      </w:r>
      <w:r>
        <w:rPr/>
        <w:t>⠻</w:t>
      </w:r>
      <w:r>
        <w:rPr/>
        <w:t>婯숦毃扴쉊⦩喬숰</w:t>
      </w:r>
      <w:r>
        <w:rPr/>
        <w:t>ⵃ</w:t>
      </w:r>
      <w:r>
        <w:rPr/>
        <w:t>挻䓂顸䢵曂쉐〯䰪壎〉䥩㴰땩児</w:t>
      </w:r>
      <w:r>
        <w:rPr/>
        <w:t>ꦮ</w:t>
      </w:r>
      <w:r>
        <w:rPr/>
        <w:t>怣䥌勂丽汐⹺숨뿂剀擂䘥䡔숱뮩긬挬쉲䑢畠氻䏂椶</w:t>
      </w:r>
      <w:r>
        <w:rPr/>
        <w:t>ⷂ</w:t>
      </w:r>
      <w:r>
        <w:rPr/>
        <w:t>噂⦘㝐䍁㵙摢慩係睈摶␩ꍊ</w:t>
      </w:r>
      <w:r>
        <w:rPr/>
        <w:t>⣎</w:t>
      </w:r>
      <w:r>
        <w:rPr/>
        <w:t>뽌</w:t>
      </w:r>
      <w:r>
        <w:rPr/>
        <w:t>꧂</w:t>
      </w:r>
      <w:r>
        <w:rPr/>
        <w:t>怪楢䭤汈믂꺻⯍楀㈶ㅸ啑皮乢竂祰縣䇂ぶ輸ꇂ숹꺥扣彥姂뭂低㜨䭪⧂惂塰⨻♁쵺碏〱搣呖䩅䥂䭑㣂㝭繩关㡁帶枏沏慎唲␴쉫쉣숮拂儫뽃揍㷂꺵㔴쵳싂긻뼭煌佖㑗ꅇ쉖묹</w:t>
      </w:r>
      <w:r>
        <w:rPr/>
        <w:t>ⶮ╣</w:t>
      </w:r>
      <w:r>
        <w:rPr/>
        <w:t>晰䑀顣䝶넬旂慁獠쉏뽇⦩枻〻⌳ꄻ戳琣ꍨ歃䵧恅</w:t>
      </w:r>
      <w:r>
        <w:rPr/>
        <w:t>ⴸ</w:t>
      </w:r>
      <w:r>
        <w:rPr/>
        <w:t>癎飂䬬埂吲</w:t>
      </w:r>
      <w:r>
        <w:rPr/>
        <w:t>ꗂ</w:t>
      </w:r>
      <w:r>
        <w:rPr/>
        <w:t>䏂潹淎塠噘猷汐媩壂숭㨫㝐㭺촳扸쉱㴸琱䉢炬䯂淂が쵦⽐⭎⩲녫☸㇂슩獧㔮</w:t>
      </w:r>
      <w:r>
        <w:rPr/>
        <w:t>⠤</w:t>
      </w:r>
      <w:r>
        <w:rPr/>
        <w:t>䭓瑍砪숽湟恤</w:t>
      </w:r>
      <w:r>
        <w:rPr/>
        <w:t>⠹</w:t>
      </w:r>
      <w:r>
        <w:rPr/>
        <w:t>熥숫숦䰻䠫溣兘㍟匨싂皮㌺皻歩㶏쵷䔸灲坧佧숭䱅穩쵑슣㛂䭣掬捏䵐</w:t>
      </w:r>
      <w:r>
        <w:rPr/>
        <w:t>ꥒ</w:t>
      </w:r>
      <w:r>
        <w:rPr/>
        <w:t>슘住숨䏂填歸辩礵矂ㅂ睞</w:t>
      </w:r>
      <w:r>
        <w:rPr/>
        <w:t>ⵑ</w:t>
      </w:r>
      <w:r>
        <w:rPr/>
        <w:t>佁ꅦ昸凂く㟎熻㉈䪬㉢⑗䓃扡扃㴫</w:t>
      </w:r>
      <w:r>
        <w:rPr/>
        <w:t>ꤦ</w:t>
      </w:r>
      <w:r>
        <w:rPr/>
        <w:t>盂䜵㴻扎㓂繴㬩煩쉁</w:t>
      </w:r>
      <w:r>
        <w:rPr/>
        <w:t>⡊</w:t>
      </w:r>
      <w:r>
        <w:rPr/>
        <w:t>僂㉷䭩礸쉭偶㝃䙙쉷䙫</w:t>
      </w:r>
      <w:r>
        <w:rPr/>
        <w:t>ⷂꤺ</w:t>
      </w:r>
      <w:r>
        <w:rPr/>
        <w:t>疩摪啉瘭</w:t>
      </w:r>
      <w:r>
        <w:rPr/>
        <w:t>ꔪ</w:t>
      </w:r>
      <w:r>
        <w:rPr/>
        <w:t>⡏</w:t>
      </w:r>
      <w:r>
        <w:rPr/>
        <w:t>抻⽁燎㥰牶杊긨쉅ꅶ썏参</w:t>
      </w:r>
      <w:r>
        <w:rPr/>
        <w:t>ⵥ</w:t>
      </w:r>
      <w:r>
        <w:rPr/>
        <w:t>ꄸ輊㍍♠歞瘨浠⧂冏姂칟⬷杢쉏䆮㩱搴⽘⬥䙫殘穅쉂녖䕚䖬序氯匯쉫䱙䍹⩃숣싂</w:t>
      </w:r>
      <w:r>
        <w:rPr/>
        <w:t>ꦡ</w:t>
      </w:r>
      <w:r>
        <w:rPr/>
        <w:t>印⥙敠䰪摙췂㉷⯂䊮お繱ꌽ♶쉙乡䝸쎥煍倱榬泎┽⽮竂㥱坃㍣㑦氺協稹歶励걑䅢渵䕕棂桖⭬啈捳橂睺汧䦥Ⓜ㝍</w:t>
      </w:r>
      <w:r>
        <w:rPr/>
        <w:t>⡄</w:t>
      </w:r>
      <w:r>
        <w:rPr/>
        <w:t>쉚㡨ꄯꍞ䍇繯恀商숫ꆥ숪䮡恲쉾⬥ㄻ甩</w:t>
      </w:r>
      <w:r>
        <w:rPr/>
        <w:t>ꕧ</w:t>
      </w:r>
      <w:r>
        <w:rPr/>
        <w:t>숵⚻쵒䇎㑑⨭昬넪片稽뽪䍫䩋嗂洱⩟當㣂煲</w:t>
      </w:r>
      <w:r>
        <w:rPr/>
        <w:t>ⱓ</w:t>
      </w:r>
      <w:r>
        <w:rPr/>
        <w:t>顩彳㉗쌨嚥</w:t>
      </w:r>
      <w:r>
        <w:rPr/>
        <w:t>ⱍ</w:t>
      </w:r>
      <w:r>
        <w:rPr/>
        <w:t>泂弤晈奣컂歫땳㵕㡫넦輮쉘杂⩚栮恕⹱甬煸垏辥穭兮佦⼯</w:t>
      </w:r>
      <w:r>
        <w:rPr/>
        <w:t>ꦡ</w:t>
      </w:r>
      <w:r>
        <w:rPr/>
        <w:t>恁㕾䄻㭕숲䭒쉧⬣劬啧ㅕ朵漯ざ䍹颿桧꤮乄眳땕悩㬽洹慖侘⹳</w:t>
      </w:r>
      <w:r>
        <w:rPr/>
        <w:t>ⷎ</w:t>
      </w:r>
      <w:r>
        <w:rPr/>
        <w:t>个㥄穈䕗愺儷抮㥁㝬땸㵊㯎䕩奷田兞牭⹓쉭癍땀䡢䉀䭕⴫⨴灕곃쌩摢䵙唨숷偍坈䖻恀쉌䰬⽹氫祕</w:t>
      </w:r>
      <w:r>
        <w:rPr/>
        <w:t>⣂</w:t>
      </w:r>
      <w:r>
        <w:rPr/>
        <w:t>䀪숷琷顠쉈㤽칚塾䝍␱춡䃂栤帩㕀㎩煓幨䉵슏땔싂깠決⍟瘸ꍔ頸䉧</w:t>
      </w:r>
      <w:r>
        <w:rPr/>
        <w:t>ꕆ</w:t>
      </w:r>
      <w:r>
        <w:rPr/>
        <w:t>㝎쵨䅶ꄹ䖿♭佘湠帰䡑儽幎敧</w:t>
      </w:r>
      <w:r>
        <w:rPr/>
        <w:t>ⱳ</w:t>
      </w:r>
      <w:r>
        <w:rPr/>
        <w:t>䩰㘪촫佷䵤呸潭쉎䡹㵲圻쉎晫⼻㍧䖵迂妿䜪♅扚촺墻싎墘轪汳Ⓨꏍ澱䵦┵</w:t>
      </w:r>
      <w:r>
        <w:rPr/>
        <w:t>ⱺ</w:t>
      </w:r>
      <w:r>
        <w:rPr/>
        <w:t>ꆩ☻㥤䈺⩫䩎㕓촺칮떮夥伮싂嫂䱐畂뽗쉴呓媬佢컂繌⍥硚浟⑊쉤䡪偆䵞獐䮣ㅎ璥넶桘灧弥墡埍䐸窣깨䵖Ⓜ⭄쉐</w:t>
      </w:r>
      <w:r>
        <w:rPr/>
        <w:t>ⰹ</w:t>
      </w:r>
      <w:r>
        <w:rPr/>
        <w:t>싃倳慬⍞</w:t>
      </w:r>
      <w:r>
        <w:rPr/>
        <w:t>ⷂ</w:t>
      </w:r>
      <w:r>
        <w:rPr/>
        <w:t>㑚汋璩繷䨩繧塞㆏</w:t>
      </w:r>
      <w:r>
        <w:rPr/>
        <w:t>ꕎ</w:t>
      </w:r>
      <w:r>
        <w:rPr/>
        <w:t>쉈깊䞥頵䝋湙ꎿ單䝯싂캩싂牐슏欯ㄪ浲썮⩚넰獐䡂瘽歂沮窵さ恆ㆩ㐦춡摥뭵搭</w:t>
      </w:r>
      <w:r>
        <w:rPr/>
        <w:t>ꥆ⍖</w:t>
      </w:r>
      <w:r>
        <w:rPr/>
        <w:t>䵭⹟숴佈숣泍甲眸溵췂⩘奨뮩쉎</w:t>
      </w:r>
      <w:r>
        <w:rPr/>
        <w:t>ꤷ</w:t>
      </w:r>
      <w:r>
        <w:rPr/>
        <w:t>꺵秂떏䭶⨥캱晒欳쵇놻⾥▥</w:t>
      </w:r>
      <w:r>
        <w:rPr/>
        <w:t>⠭⹃⡹</w:t>
      </w:r>
      <w:r>
        <w:rPr/>
        <w:t>優㝯㊡⏂</w:t>
      </w:r>
      <w:r>
        <w:rPr/>
        <w:t>ꦻ</w:t>
      </w:r>
      <w:r>
        <w:rPr/>
        <w:t>忂싎</w:t>
      </w:r>
      <w:r>
        <w:rPr/>
        <w:t>ꦵ</w:t>
      </w:r>
      <w:r>
        <w:rPr/>
        <w:t>䳂䁦彗䩕獫琤⨵䥇㵃妥②湺쉳ꍮ浹療㉶摏</w:t>
      </w:r>
      <w:r>
        <w:rPr/>
        <w:t>ꕔ</w:t>
      </w:r>
      <w:r>
        <w:rPr/>
        <w:t>犱숷숰参쉞䕀㯂깹쎮넮敠싂ꍊ⽂</w:t>
      </w:r>
      <w:r>
        <w:rPr/>
        <w:t>⡏</w:t>
      </w:r>
      <w:r>
        <w:rPr/>
        <w:t>搽㮘쉺⹇</w:t>
      </w:r>
      <w:r>
        <w:rPr/>
        <w:t>ⱟ</w:t>
      </w:r>
      <w:r>
        <w:rPr/>
        <w:t>䭶쉃橈慑䣂쉄</w:t>
      </w:r>
      <w:r>
        <w:rPr/>
        <w:t>⢬</w:t>
      </w:r>
      <w:r>
        <w:rPr/>
        <w:t>썲智攽䱟써橣ヂ</w:t>
      </w:r>
      <w:r>
        <w:rPr/>
        <w:t>꧂</w:t>
      </w:r>
      <w:r>
        <w:rPr/>
        <w:t>牄䭪촪쉒扃⩵갣䩟⭴뭸祂碡숲桵숹慔浔䝨쉍搊⩾灣并彵䈹쉁橋凂䶻⩳䙪彏㭊</w:t>
      </w:r>
      <w:r>
        <w:rPr/>
        <w:t>ⵂ</w:t>
      </w:r>
      <w:r>
        <w:rPr/>
        <w:t>婒癤⬻습땈</w:t>
      </w:r>
      <w:r>
        <w:rPr/>
        <w:t>ꤹ⨳</w:t>
      </w:r>
      <w:r>
        <w:rPr/>
        <w:t>㊘ꏂ堩牨썢쉚ず椤⭥㡤湦쉶</w:t>
      </w:r>
      <w:r>
        <w:rPr/>
        <w:t>ꥆ</w:t>
      </w:r>
      <w:r>
        <w:rPr/>
        <w:t>뽍㞘轧싂☳습싂⥮긬栭㔬䝑뽎摞숵㵕䍲䄦ꎣ彚幚㭹䘽</w:t>
      </w:r>
      <w:r>
        <w:rPr/>
        <w:t>꤬</w:t>
      </w:r>
      <w:r>
        <w:rPr/>
        <w:t>晾䛂夺숴⥍㑈氩ꌵ㌣嗂乥㩳쵔洨䝹춱息뗂块꥖⫍灃摧徘숯ꌴ䷃啭Ⓜ渴坆砦</w:t>
      </w:r>
      <w:r>
        <w:rPr/>
        <w:t>ꦿ</w:t>
      </w:r>
      <w:r>
        <w:rPr/>
        <w:t>㤮䱦ꅙ畠坧㕃</w:t>
      </w:r>
      <w:r>
        <w:rPr/>
        <w:t>Ⳃ</w:t>
      </w:r>
      <w:r>
        <w:rPr/>
        <w:t>繵ꇃ컂噏㪘㕂쉠⥇촫썔쉔汙癅䭓㫃㭙</w:t>
      </w:r>
      <w:r>
        <w:rPr/>
        <w:t>ⷎ</w:t>
      </w:r>
      <w:r>
        <w:rPr/>
        <w:t>炏摞</w:t>
      </w:r>
      <w:r>
        <w:rPr/>
        <w:t>꧃</w:t>
      </w:r>
      <w:r>
        <w:rPr/>
        <w:t>䡸犩슘䕰便彯⽉桔㝧쉷圽☣硗㉒剐䁷캵슮壂⾻弰</w:t>
      </w:r>
      <w:r>
        <w:rPr/>
        <w:t>ꦵ</w:t>
      </w:r>
      <w:r>
        <w:rPr/>
        <w:t>㑸⥳칃</w:t>
      </w:r>
      <w:r>
        <w:rPr/>
        <w:t>⠤</w:t>
      </w:r>
      <w:r>
        <w:rPr/>
        <w:t>썖砸䆩橦甬物숬湗䍌䅓䭤㑟瘮䁭吩䉶姂煹⒘놮卌杦嘰湖츩慫瑀㦻</w:t>
      </w:r>
      <w:r>
        <w:rPr/>
        <w:t>ⵁ</w:t>
      </w:r>
      <w:r>
        <w:rPr/>
        <w:t>兏頰슱</w:t>
      </w:r>
      <w:r>
        <w:rPr/>
        <w:t>Ⱓ</w:t>
      </w:r>
      <w:r>
        <w:rPr/>
        <w:t>쵑㞡☪䭥轂녖䉙䭧灪䝒</w:t>
      </w:r>
      <w:r>
        <w:rPr/>
        <w:t>Ⱨ</w:t>
      </w:r>
      <w:r>
        <w:rPr/>
        <w:t>ヂ♇晲슻琭䱺輯夦녵㵈숣슏顨桙玩扚딽ㅗ穙㜬㴬㖥⩲⹣咥乲⩰칪伨䥫㡁棂㜶⤤癆䧂儻噢揃橬깓砮┰輥瑓㥷㝭䊿慃⑯坞煄破䍸塌䈷僂燂ㆻ係輸꺵䲣丮竂偒슏刲ꄶ㣂琤㉥㑍걤㡶⤳奉猩〨硴杂倭ㅌ䇂偱䂘厵䴵뭟千⽆숮噭ꌥ佔圫쉤硶剕䎥片뽊棂숸쵲⨪睡㪱她㡫瀻䁥㡡⥶繩剸┯猯吳䌫쉐犮⵫䥐䑋澥ꅾꇂ獨剂䗂盂䤣</w:t>
      </w:r>
      <w:r>
        <w:rPr/>
        <w:t>ꕥ</w:t>
      </w:r>
      <w:r>
        <w:rPr/>
        <w:t>剂녌ꌹ컂㏂曍扨縱䜮瘳쉥塎恓ꄱ⮥塟塁⥯</w:t>
      </w:r>
      <w:r>
        <w:rPr/>
        <w:t>ⷂ</w:t>
      </w:r>
      <w:r>
        <w:rPr/>
        <w:t>迂禘䍃痂䪻呢♵숻琹䨬╠栽彘딽䑎슩獃呖炱䢣浳ꥣ숪䶣堥쎮쉕惂幱奅⍐㘲ꇂ祂⩟庥⯎弲繵積촲⬱嘪쉸쉔⩧䭯⍐㧂⿎䁩걅</w:t>
      </w:r>
      <w:r>
        <w:rPr/>
        <w:t>Ⱝ⹹</w:t>
      </w:r>
      <w:r>
        <w:rPr/>
        <w:t>浹쉘穡区怤쉇牎⎘</w:t>
      </w:r>
      <w:r>
        <w:rPr/>
        <w:t>ꤽ</w:t>
      </w:r>
      <w:r>
        <w:rPr/>
        <w:t>㡀╉癢䡞</w:t>
      </w:r>
      <w:r>
        <w:rPr/>
        <w:t>꧂</w:t>
      </w:r>
      <w:r>
        <w:rPr/>
        <w:t>佚싍浑晅懂㩑汄䂘⸰ꄤ幄數㞣곎</w:t>
      </w:r>
      <w:r>
        <w:rPr/>
        <w:t>Ⱔ╒</w:t>
      </w:r>
      <w:r>
        <w:rPr/>
        <w:t>棂婫䱓楏㭂뮬</w:t>
      </w:r>
      <w:r>
        <w:rPr/>
        <w:t>ꗎ</w:t>
      </w:r>
      <w:r>
        <w:rPr/>
        <w:t>䝤怭䐲剮</w:t>
      </w:r>
      <w:r>
        <w:rPr/>
        <w:t>⡪</w:t>
      </w:r>
      <w:r>
        <w:rPr/>
        <w:t>쉲⩟媮呴䨥嗂哂┪㒩秂楙繱弪妘恨牺䥌쉠攫⥢</w:t>
      </w:r>
      <w:r>
        <w:rPr/>
        <w:t>ꖩ</w:t>
      </w:r>
      <w:r>
        <w:rPr/>
        <w:t>卧</w:t>
      </w:r>
      <w:r>
        <w:rPr/>
        <w:t>ⱔ</w:t>
      </w:r>
      <w:r>
        <w:rPr/>
        <w:t>䋂繆⤪愪⸸亮繁娯ꍣ쉪惂䭇㬦㝖촨쉑烂</w:t>
      </w:r>
      <w:r>
        <w:rPr/>
        <w:t>ꤶ</w:t>
      </w:r>
      <w:r>
        <w:rPr/>
        <w:t>ꍮ쵪넰</w:t>
      </w:r>
      <w:r>
        <w:rPr/>
        <w:t>꧂</w:t>
      </w:r>
      <w:r>
        <w:rPr/>
        <w:t>쉦㐪녪䉶弴</w:t>
      </w:r>
      <w:r>
        <w:rPr/>
        <w:t>⵰</w:t>
      </w:r>
      <w:r>
        <w:rPr/>
        <w:t>㥑숶㥾摊䥑</w:t>
      </w:r>
      <w:r>
        <w:rPr/>
        <w:t>Ⱝ</w:t>
      </w:r>
      <w:r>
        <w:rPr/>
        <w:t>㙮</w:t>
      </w:r>
      <w:r>
        <w:rPr/>
        <w:t>ꗂ</w:t>
      </w:r>
      <w:r>
        <w:rPr/>
        <w:t>扵䤱숻⹗</w:t>
      </w:r>
      <w:r>
        <w:rPr/>
        <w:t>ꔤ</w:t>
      </w:r>
      <w:r>
        <w:rPr/>
        <w:t>惂쵬⥩㠮䘨潰歚亱浖쉷漊촱숪潂⩅健睰㙤뽐⭯嘨㕍䛂歓쵁厱㡲卢猴ぁ睫㪩䅾啳爣奢奡㤶⥱</w:t>
      </w:r>
      <w:r>
        <w:rPr/>
        <w:t>ⱨ</w:t>
      </w:r>
      <w:r>
        <w:rPr/>
        <w:t>䃂塪䱉넻숹砵㩶☪偙绂睌渪氺</w:t>
      </w:r>
      <w:r>
        <w:rPr/>
        <w:t>꧂꥞</w:t>
      </w:r>
      <w:r>
        <w:rPr/>
        <w:t>쉰䨤䅶칇ꅺ轎顏䍃睰䬻升</w:t>
      </w:r>
      <w:r>
        <w:rPr/>
        <w:t>ꥀ</w:t>
      </w:r>
      <w:r>
        <w:rPr/>
        <w:t>湍䝸ꆮ뮬歐쵮䑭䝈慙゘仂⥗妬</w:t>
      </w:r>
      <w:r>
        <w:rPr/>
        <w:t>⡟</w:t>
      </w:r>
      <w:r>
        <w:rPr/>
        <w:t>뇂桙爽쉞塺㙍⭣䁯䁡㑥䃂攴䰫㒣畢形☸参犘䪏⑸믂䭎쉤숭牵䭓ꆥ昷☳矂皣佐쉡곂壍㉲뽏녗煍쉲䳂쉷纣煘睧啸쉁숬揎燂</w:t>
      </w:r>
      <w:r>
        <w:rPr/>
        <w:t>ⱗ</w:t>
      </w:r>
      <w:r>
        <w:rPr/>
        <w:t>䰮绂넬疬㕟瓃묮偋爱繥穄ꥤ㝖卡뇍偄佲⨤䍙輬䱅睷昮半㎏쉉䑹ꆱ☣晨剔⥘㥡狂猶倮쌶扖⭘쉒稬䍰䩒숭䲣쉙穀㷂</w:t>
      </w:r>
      <w:r>
        <w:rPr/>
        <w:t>ꥀ</w:t>
      </w:r>
      <w:r>
        <w:rPr/>
        <w:t>别卷囂⨰䖡戰㭶砹灾싂</w:t>
      </w:r>
      <w:r>
        <w:rPr/>
        <w:t>꧂</w:t>
      </w:r>
      <w:r>
        <w:rPr/>
        <w:t>䑭㭦䛍ꥣ</w:t>
      </w:r>
      <w:r>
        <w:rPr/>
        <w:t>꤯♖</w:t>
      </w:r>
      <w:r>
        <w:rPr/>
        <w:t>䝞顥䅨䋂噚水긩敱ㆣ⤪⩀썕䑥싂挹僂뽗䇂쉶㵘䉄숭匥滂</w:t>
      </w:r>
      <w:r>
        <w:rPr/>
        <w:t>ꦡꕧ</w:t>
      </w:r>
      <w:r>
        <w:rPr/>
        <w:t>㔲</w:t>
      </w:r>
      <w:r>
        <w:rPr/>
        <w:t>ꥑ</w:t>
      </w:r>
      <w:r>
        <w:rPr/>
        <w:t>塡⬣뾣睠慮澿䧂朽걐ㅓ䌬䥨曂乐䣍侮쉎쉒ㅐ㑾䵾깷疩䥙㔨㓂吥挩ꍎ㍞歰⑪쵣⵾佖䆻츷佇㕫斬ꎬ暩숩摣䁂⭩⧂싂⺡婇</w:t>
      </w:r>
      <w:r>
        <w:rPr/>
        <w:t>ꤴ</w:t>
      </w:r>
      <w:r>
        <w:rPr/>
        <w:t>恢쵭氤뭲坉䯂ꥺ坖穫뇂䕑眤て⹥顣쉟幈쉯</w:t>
      </w:r>
      <w:r>
        <w:rPr/>
        <w:t>ꕍ</w:t>
      </w:r>
      <w:r>
        <w:rPr/>
        <w:t>䥨</w:t>
      </w:r>
      <w:r>
        <w:rPr/>
        <w:t>⠣</w:t>
      </w:r>
      <w:r>
        <w:rPr/>
        <w:t>ヂ⥺瘰眭</w:t>
      </w:r>
      <w:r>
        <w:rPr/>
        <w:t>⠵</w:t>
      </w:r>
      <w:r>
        <w:rPr/>
        <w:t>徻桋塰䵡㩧䣎彦澏䢮呥祷睠촰㠹</w:t>
      </w:r>
      <w:r>
        <w:rPr/>
        <w:t>⠥</w:t>
      </w:r>
      <w:r>
        <w:rPr/>
        <w:t>栥槂</w:t>
      </w:r>
      <w:r>
        <w:rPr/>
        <w:t>ⶏ⥷</w:t>
      </w:r>
      <w:r>
        <w:rPr/>
        <w:t>㥡䌪昦磂卓嘥䁧恳淂숷꺡契涥ꌩ䁋㩤嚡烂</w:t>
      </w:r>
      <w:r>
        <w:rPr/>
        <w:t>ꕑ</w:t>
      </w:r>
      <w:r>
        <w:rPr/>
        <w:t>濂怮Ⓜ牶긽⑶ォ⿂汧</w:t>
      </w:r>
      <w:r>
        <w:rPr/>
        <w:t>ⱓ</w:t>
      </w:r>
      <w:r>
        <w:rPr/>
        <w:t>숷넻㙹숻숷䌴⵸쉃땭汹⑐쉒偺⭎稷檡</w:t>
      </w:r>
      <w:r>
        <w:rPr/>
        <w:t>⠱Ⱜ</w:t>
      </w:r>
      <w:r>
        <w:rPr/>
        <w:t>⻂橗숹♢獳塁牄恚楚䟂쏂㑚椦㭍坢䯂壂咩겵輱⴩彤砬勂总䝤䃂䥃㕐⍣</w:t>
      </w:r>
      <w:r>
        <w:rPr/>
        <w:t>⣂</w:t>
      </w:r>
      <w:r>
        <w:rPr/>
        <w:t>稪昤뽃囂㗃䭋믂嘻䅔쉐땺田ケ싃쉧噳欽쉉쉔刱㡓奤丰츮估쵤⹬毂䨥쉞䙬咩㜽깟㎻</w:t>
      </w:r>
      <w:r>
        <w:rPr/>
        <w:t>ꔽ䷂ⶩ</w:t>
      </w:r>
      <w:r>
        <w:rPr/>
        <w:t>췎㥙슩䞬挫伨顟䛂⥧䓎쉁咘䄹瘷姂䩢⩴坨☹칪潉瀻幉♢</w:t>
      </w:r>
      <w:r>
        <w:rPr/>
        <w:t>Ⳃ</w:t>
      </w:r>
      <w:r>
        <w:rPr/>
        <w:t>偑飂㕢䫂䑌潅</w:t>
      </w:r>
      <w:r>
        <w:rPr/>
        <w:t>ꕕ</w:t>
      </w:r>
      <w:r>
        <w:rPr/>
        <w:t>䮏䑧숷</w:t>
      </w:r>
      <w:r>
        <w:rPr/>
        <w:t>Ɒ</w:t>
      </w:r>
      <w:r>
        <w:rPr/>
        <w:t>湆䤵揂깒⍗⸵</w:t>
      </w:r>
      <w:r>
        <w:rPr/>
        <w:t>ⵉ♶</w:t>
      </w:r>
      <w:r>
        <w:rPr/>
        <w:t>挩ꍢ恸䆏㭗㠣悩桶木㝁㭆䋃瑢坕敒䬺ꌰ㕘䝣浟剅嘰䴵䋂슻⑩枡汸⬤榡</w:t>
      </w:r>
      <w:r>
        <w:rPr/>
        <w:t>ⴶ</w:t>
      </w:r>
      <w:r>
        <w:rPr/>
        <w:t>㈸䭡妩㫂噖⽌䭾䵫戊泂塺깴쉔皬⩸兞敢㴺㙷㯃묣쉢쉦쉚⌸겘깃싃中㵐䑎</w:t>
      </w:r>
      <w:r>
        <w:rPr/>
        <w:t>⢮</w:t>
      </w:r>
      <w:r>
        <w:rPr/>
        <w:t>䌭</w:t>
      </w:r>
      <w:r>
        <w:rPr/>
        <w:t>⠦⍟</w:t>
      </w:r>
      <w:r>
        <w:rPr/>
        <w:t>묻䉲兖䗂呁싂⥧煪姃䅥呖쵘浳슥剒橘啔쵬痂砮㠥硱瓂⍦捔轇⸫然輭뽟䨥㉘㉢啞彑썬</w:t>
      </w:r>
      <w:r>
        <w:rPr/>
        <w:t>ꗂ</w:t>
      </w:r>
      <w:r>
        <w:rPr/>
        <w:t>䙴㭞併惎䴹婩㧎啓㬤䃂쉮牾숶⍴啴椴♶愨䙉田ㆬ싂係戶쉎䃂䔷侥䪵繑</w:t>
      </w:r>
      <w:r>
        <w:rPr/>
        <w:t>ꥋ</w:t>
      </w:r>
      <w:r>
        <w:rPr/>
        <w:t>暬</w:t>
      </w:r>
      <w:r>
        <w:rPr/>
        <w:t>꧂</w:t>
      </w:r>
      <w:r>
        <w:rPr/>
        <w:t>千桩ꌵ곂</w:t>
      </w:r>
      <w:r>
        <w:rPr/>
        <w:t>ⷂ</w:t>
      </w:r>
      <w:r>
        <w:rPr/>
        <w:t>녦쉗兊㬣㮻쉵쉾䍄嘬녆敍撵칒櫂쉈挻긽숷傩</w:t>
      </w:r>
      <w:r>
        <w:rPr/>
        <w:t>⡊</w:t>
      </w:r>
      <w:r>
        <w:rPr/>
        <w:t>涩츮쉁曂欨繹</w:t>
      </w:r>
      <w:r>
        <w:rPr/>
        <w:t>꧂꥾</w:t>
      </w:r>
      <w:r>
        <w:rPr/>
        <w:t>慗䯂숮杌湗숯皱慪쉬懂橊㘯牃㶩쉅啬䬺墣欴쉁떻춥㶬城쉦╩싂奯歹숪㠹묺楃슮ꇍ礯䩔帨牮序䑰㕰</w:t>
      </w:r>
      <w:r>
        <w:rPr/>
        <w:t>ꥐ⌲</w:t>
      </w:r>
      <w:r>
        <w:rPr/>
        <w:t>㍘晗幩⮏땹쉔♨畊䅠敺㝓</w:t>
      </w:r>
      <w:r>
        <w:rPr/>
        <w:t>ꕵ</w:t>
      </w:r>
      <w:r>
        <w:rPr/>
        <w:t>뭫䙑⪣䍂哂⒬䗃睍栫攲䎘⚩䏎╔咘畨⪩ぞ</w:t>
      </w:r>
      <w:r>
        <w:rPr/>
        <w:t>⡨</w:t>
      </w:r>
      <w:r>
        <w:rPr/>
        <w:t>含轫ㅨ淂兦䥑彇ꥫ噆卬妬䯂</w:t>
      </w:r>
      <w:r>
        <w:rPr/>
        <w:t>ⵌ</w:t>
      </w:r>
      <w:r>
        <w:rPr/>
        <w:t>슮㙡⹸㙬窡㇂窮晉꥔䡹묺䙞䅀㉥反估☥⦿软滂係숴뗍⥣住쉀⭘抡嫂䍏䜨匴⭀䕬癫슮䚡冿㑶ね썺頬㜶纱界</w:t>
      </w:r>
      <w:r>
        <w:rPr/>
        <w:t>ⵞⷂ</w:t>
      </w:r>
      <w:r>
        <w:rPr/>
        <w:t>灘䕏䉅棂味숤物</w:t>
      </w:r>
      <w:r>
        <w:rPr/>
        <w:t>꤫</w:t>
      </w:r>
      <w:r>
        <w:rPr/>
        <w:t>㋂</w:t>
      </w:r>
      <w:r>
        <w:rPr/>
        <w:t>ꤸ⒬</w:t>
      </w:r>
      <w:r>
        <w:rPr/>
        <w:t>쉘쉥</w:t>
      </w:r>
      <w:r>
        <w:rPr/>
        <w:t>ꦩ</w:t>
      </w:r>
      <w:r>
        <w:rPr/>
        <w:t>汈敄쉩䥓卨䣂扄瀳珂慑꺩哎문妻㝒䡥来슬쉌汋㜩♶㙄슻睕縫⩫兏ꥣ슣쉫뮩ꄶ䞻ꅤꥠ㑊䘣捣䓂⑱幎彋僂况竂䑘䑃䕭㡾昺㣂㕣ッ◂㉉䭰顶㥵䩒♏慟뇂淂勃</w:t>
      </w:r>
      <w:r>
        <w:rPr/>
        <w:t>ⰽ⑱</w:t>
      </w:r>
      <w:r>
        <w:rPr/>
        <w:t>垮潱幯榮冮乪剆欱숪䵂猭㜳⎩쉏庱㠣칱䫂䠮唺쉖䖏⮬녷剚ꇎ㯂晹䨬捁伪纥</w:t>
      </w:r>
      <w:r>
        <w:rPr/>
        <w:t>⡚</w:t>
      </w:r>
      <w:r>
        <w:rPr/>
        <w:t>䄽ꅭ噲ꌺ䘦꺮㫂</w:t>
      </w:r>
      <w:r>
        <w:rPr/>
        <w:t>ⴣ</w:t>
      </w:r>
      <w:r>
        <w:rPr/>
        <w:t>쉚䖿绎睊뭸칅娹楟楥儴充캩쉆녊</w:t>
      </w:r>
      <w:r>
        <w:rPr/>
        <w:t>Ⳃ</w:t>
      </w:r>
      <w:r>
        <w:rPr/>
        <w:t>剸噰㦬吺ꅥ쉵䚿</w:t>
      </w:r>
      <w:r>
        <w:rPr/>
        <w:t>ꕭ</w:t>
      </w:r>
      <w:r>
        <w:rPr/>
        <w:t>稯⧂搸厵弫㐯疵</w:t>
      </w:r>
      <w:r>
        <w:rPr/>
        <w:t>ꦻꤪ</w:t>
      </w:r>
      <w:r>
        <w:rPr/>
        <w:t>抩竂Ⓙ쉸愵⥦뭸䱯迂⩳彵撬쉩⴮琥넷復숪⩃沩쉓敶畚喻䕳⩍ꥹ癎쉓獢쉒쉣숴煞┶䵾침䧂城䷂㤪池슡䍷숯⾱坨懍祺卦싂癊㴺刳꺣䜳䝘Ⓜ怺쉄촪</w:t>
      </w:r>
      <w:r>
        <w:rPr/>
        <w:t>Ⳃ</w:t>
      </w:r>
      <w:r>
        <w:rPr/>
        <w:t>䑎숪㡅⤶쉅쉉橇桰捳杍䰮两俍䱊元</w:t>
      </w:r>
      <w:r>
        <w:rPr/>
        <w:t>ꕩ</w:t>
      </w:r>
      <w:r>
        <w:rPr/>
        <w:t>壂捀쉖敊ꥺ牕</w:t>
      </w:r>
      <w:r>
        <w:rPr/>
        <w:t>ⴸ</w:t>
      </w:r>
      <w:r>
        <w:rPr/>
        <w:t>幦뽥煃䳍쉦슬䑨⩏숊湗䙱牏癔啲吹⺩㡅</w:t>
      </w:r>
      <w:r>
        <w:rPr/>
        <w:t>ⱌ</w:t>
      </w:r>
      <w:r>
        <w:rPr/>
        <w:t>㖿ㅱ䋂ꌷ춣쉪䠲拎녕㥟港啬棂頣㥔橴䶥숱䉇쉦䑪긫乁</w:t>
      </w:r>
      <w:r>
        <w:rPr/>
        <w:t>ꤴ</w:t>
      </w:r>
      <w:r>
        <w:rPr/>
        <w:t>슩游幘䙦䞬쉀啭秂竃穤劬䭅牄䱙浺䊩⦥秎汪싂⮩敤祙湫呡㡲剴䄨兪轗츬⩎㴲ネ쉞塖</w:t>
      </w:r>
      <w:r>
        <w:rPr/>
        <w:t>Ⱝ</w:t>
      </w:r>
      <w:r>
        <w:rPr/>
        <w:t>升㉉쵟⤸㭙卄숳㢏潵䁃㵲顺㘤極⹷倥乡塄㧂㴮</w:t>
      </w:r>
      <w:r>
        <w:rPr/>
        <w:t>ⵈ</w:t>
      </w:r>
      <w:r>
        <w:rPr/>
        <w:t>㕲漺彳歴䵟②奅숺숻偫䉺庣뭗櫂</w:t>
      </w:r>
      <w:r>
        <w:rPr/>
        <w:t>꧂</w:t>
      </w:r>
      <w:r>
        <w:rPr/>
        <w:t>兘皿䚿兄剥㜷涏敯摟湲⹋矂⑱䌴癰䩗䡀滂欳㩕걩䥏㟂춿ꥡ猴쏂㕋䥶슮婞슬쉯⩈⿂瞏䤭㑚〈猤奥쌣乗⑃䍬参♴瞘놬⼩</w:t>
      </w:r>
      <w:r>
        <w:rPr/>
        <w:t>ⴹ</w:t>
      </w:r>
      <w:r>
        <w:rPr/>
        <w:t>딳㥩剣啡숥</w:t>
      </w:r>
      <w:r>
        <w:rPr/>
        <w:t>ꕮ</w:t>
      </w:r>
      <w:r>
        <w:rPr/>
        <w:t>楘㈸걭䱍䐨␭⪩䑌츫攦䬫墮⾮쉮癡兕䍕䠯⼺쉾吰쉴呦㩂憻杉濂ꍌ挻뿂呔幕㑎㵔</w:t>
      </w:r>
      <w:r>
        <w:rPr/>
        <w:t>⡷</w:t>
      </w:r>
      <w:r>
        <w:rPr/>
        <w:t>쉵乾癑疱뿃⩙ꥳ슻싂䁩쵨㘪穡╹ꥫ收澵䤤界쉕춬攦䝺</w:t>
      </w:r>
      <w:r>
        <w:rPr/>
        <w:t>ꔮ</w:t>
      </w:r>
      <w:r>
        <w:rPr/>
        <w:t>쉷曂挽瘮䑕〫싂䩡䩊</w:t>
      </w:r>
      <w:r>
        <w:rPr/>
        <w:t>Ᵽ</w:t>
      </w:r>
      <w:r>
        <w:rPr/>
        <w:t>廂</w:t>
      </w:r>
      <w:r>
        <w:rPr/>
        <w:t>ⱴ</w:t>
      </w:r>
      <w:r>
        <w:rPr/>
        <w:t>싎彷㭱</w:t>
      </w:r>
      <w:r>
        <w:rPr/>
        <w:t>ꕢ⑇</w:t>
      </w:r>
      <w:r>
        <w:rPr/>
        <w:t>抡婋⭐煋佢䱈噍뭖濎轏䉊ꥲ䙓</w:t>
      </w:r>
      <w:r>
        <w:rPr/>
        <w:t>⡃</w:t>
      </w:r>
      <w:r>
        <w:rPr/>
        <w:t>넪䑴漵兕㦏㟂⑕䭭帳㍖⨱ㆮ瓂⥟轧䩃浉╲勎曂촬桐╙瑱쵕䕡슏碱湺檣쏃愩⨯␪⥷塩䠯䩉刷噠睑㷂ヂ壂恨杦⹓⹥祃䙖睈갸썫睾偋</w:t>
      </w:r>
      <w:r>
        <w:rPr/>
        <w:t>⠪</w:t>
      </w:r>
      <w:r>
        <w:rPr/>
        <w:t>쉈囂</w:t>
      </w:r>
      <w:r>
        <w:rPr/>
        <w:t>ꥐ</w:t>
      </w:r>
      <w:r>
        <w:rPr/>
        <w:t>㕟쵄</w:t>
      </w:r>
      <w:r>
        <w:rPr/>
        <w:t>ꕾ</w:t>
      </w:r>
      <w:r>
        <w:rPr/>
        <w:t>勂姂ꌪ潄갲愹츨呉䀸㙖庩쉔쉓⽲칍㥗繐档쉒犻汳䑰㥳番樫쎡</w:t>
      </w:r>
      <w:r>
        <w:rPr/>
        <w:t>ⰶ</w:t>
      </w:r>
      <w:r>
        <w:rPr/>
        <w:t>⼶㙉偤歀廂呒䘸⌬쉙瑥稶䠨갬땹</w:t>
      </w:r>
      <w:r>
        <w:rPr/>
        <w:t>ꥊ</w:t>
      </w:r>
      <w:r>
        <w:rPr/>
        <w:t>䵵燂偊燂⑟</w:t>
      </w:r>
      <w:r>
        <w:rPr/>
        <w:t>ꦣ┪</w:t>
      </w:r>
      <w:r>
        <w:rPr/>
        <w:t>쉶쉨䨸땅問係牠㈳䱁쉨䴳슏㍆䱫䠥ꄶ䝸걀</w:t>
      </w:r>
      <w:r>
        <w:rPr/>
        <w:t>ꕣ</w:t>
      </w:r>
      <w:r>
        <w:rPr/>
        <w:t>숭睺䏍䑁ꄰ㠫ォ⛂ꥱꏎ帥䩹⿂쉠</w:t>
      </w:r>
      <w:r>
        <w:rPr/>
        <w:t>ꥍ</w:t>
      </w:r>
      <w:r>
        <w:rPr/>
        <w:t>灪䥓恱瑁깸뽕㈶歕乶슡伩</w:t>
      </w:r>
      <w:r>
        <w:rPr/>
        <w:t>ⴳ</w:t>
      </w:r>
      <w:r>
        <w:rPr/>
        <w:t>祯偺㜸㵡녘捯쉧慱쉈皻迂繹⑘琣㕘焽櫍</w:t>
      </w:r>
      <w:r>
        <w:rPr/>
        <w:t>ⷂ</w:t>
      </w:r>
      <w:r>
        <w:rPr/>
        <w:t>㔮␴捣</w:t>
      </w:r>
      <w:r>
        <w:rPr/>
        <w:t>ⵧ</w:t>
      </w:r>
      <w:r>
        <w:rPr/>
        <w:t>橏扗숤쉬뽐</w:t>
      </w:r>
      <w:r>
        <w:rPr/>
        <w:t>꧂</w:t>
      </w:r>
      <w:r>
        <w:rPr/>
        <w:t>숭㙇㢩䘶輸䉟昮ꥮ걲쉵싂姂⪘칀</w:t>
      </w:r>
      <w:r>
        <w:rPr/>
        <w:t>⢵</w:t>
      </w:r>
      <w:r>
        <w:rPr/>
        <w:t>칯⹁㵠治㩲㘷橗녡幖柂뇂㢩ꌨ㠳⤤①輬懂</w:t>
      </w:r>
      <w:r>
        <w:rPr/>
        <w:t>ꕑ</w:t>
      </w:r>
      <w:r>
        <w:rPr/>
        <w:t>㜰恙偟䔩练牁ꥫ佩匮灑⭩㙞绎恮㦡쉴숣橋噭顧걄六䒻⤸䆩슮䈸㑡뽾㩭楞㡾乗ㆮ</w:t>
      </w:r>
      <w:r>
        <w:rPr/>
        <w:t>⡱</w:t>
      </w:r>
      <w:r>
        <w:rPr/>
        <w:t>玵녊昽湂䈊䑠㮱</w:t>
      </w:r>
      <w:r>
        <w:rPr/>
        <w:t>ꥁ⩨</w:t>
      </w:r>
      <w:r>
        <w:rPr/>
        <w:t>䵢⍉㟂稩未䯂쉁쎘幾硕拂䊻瑵砯乲숯噁ꄪ䕍</w:t>
      </w:r>
      <w:r>
        <w:rPr/>
        <w:t>ⵦ</w:t>
      </w:r>
      <w:r>
        <w:rPr/>
        <w:t>塤哂䍓䌬☫扚㙵⯂</w:t>
      </w:r>
      <w:r>
        <w:rPr/>
        <w:t>Ⱡ</w:t>
      </w:r>
      <w:r>
        <w:rPr/>
        <w:t>甬㞩疵싂▩뼯뇎彨㭞㩚╺顓䁞</w:t>
      </w:r>
      <w:r>
        <w:rPr/>
        <w:t>Ⳃ</w:t>
      </w:r>
      <w:r>
        <w:rPr/>
        <w:t>싃ꍳ䕚녀湙壂坆顨扭敵⨳쉉睬炏〭㕸깾〺債㥇偄癟䲮⨹睠危歂䒮</w:t>
      </w:r>
      <w:r>
        <w:rPr/>
        <w:t>ⱶ</w:t>
      </w:r>
      <w:r>
        <w:rPr/>
        <w:t>숺⽺甫䙈䅓걱⭠漪䞘㑁㔱⽠⽚</w:t>
      </w:r>
      <w:r>
        <w:rPr/>
        <w:t>ⵠ</w:t>
      </w:r>
      <w:r>
        <w:rPr/>
        <w:t>䘮ꇂ恆㥥뭚打杣䨶煪縳썏窿㭣⽑氷숮晶儦ꅱ㑉䵇痂숯愷昷뽖㍂숹⩱䏎</w:t>
      </w:r>
      <w:r>
        <w:rPr/>
        <w:t>ꕷ⥳</w:t>
      </w:r>
      <w:r>
        <w:rPr/>
        <w:t>ꅙ穰싂凂繃㭡慯쉦汏⩷歏쉞싃</w:t>
      </w:r>
      <w:r>
        <w:rPr/>
        <w:t>꧂</w:t>
      </w:r>
      <w:r>
        <w:rPr/>
        <w:t>䩊䌤庬쉠坸쉶䅠江뽄⭮䔫쉘硬啴╂㣂嘹䱮攵쉟儥乭┦眶墘捦㓂圣戱</w:t>
      </w:r>
      <w:r>
        <w:rPr/>
        <w:t>⣂</w:t>
      </w:r>
      <w:r>
        <w:rPr/>
        <w:t>깡ㅗ柂䱱兀</w:t>
      </w:r>
      <w:r>
        <w:rPr/>
        <w:t>Ⳏ</w:t>
      </w:r>
      <w:r>
        <w:rPr/>
        <w:t>師漹咘剏烂縫⸪䭤⌨煹急暬牱挥䩋䑠⦿䟍쌥</w:t>
      </w:r>
      <w:r>
        <w:rPr/>
        <w:t>ꕰ</w:t>
      </w:r>
      <w:r>
        <w:rPr/>
        <w:t>䦩䆩쎏숸柎쉈㑅묳祙硴杺</w:t>
      </w:r>
      <w:r>
        <w:rPr/>
        <w:t>ꤷ</w:t>
      </w:r>
      <w:r>
        <w:rPr/>
        <w:t>쉆칶䰱</w:t>
      </w:r>
      <w:r>
        <w:rPr/>
        <w:t>ꕐ</w:t>
      </w:r>
      <w:r>
        <w:rPr/>
        <w:t>偈硹쉳汭䵱뭓堶䏂朦갦ぴ싂䙋⨻ꌥ橠</w:t>
      </w:r>
      <w:r>
        <w:rPr/>
        <w:t>ⴹ⍨</w:t>
      </w:r>
      <w:r>
        <w:rPr/>
        <w:t>䌣</w:t>
      </w:r>
      <w:r>
        <w:rPr/>
        <w:t>ꥋ</w:t>
      </w:r>
      <w:r>
        <w:rPr/>
        <w:t>䣂摫㛂未㝏瑅湲㈯䝴⪱㨫쵙䉔쉔睕坂꥾扰ㆬㄫ䁄䍖♑</w:t>
      </w:r>
      <w:r>
        <w:rPr/>
        <w:t>ⵤ</w:t>
      </w:r>
      <w:r>
        <w:rPr/>
        <w:t>㵑㩌떿⯂㡶쉲♆塸攨栭숺璻湮㫂䍺㩓焵㭨乊㜸숷助쵪攲束㈹㩉輸楯〷槂偤淂湒㔽녆潚獯䴳넫硢怮숫㫂쉓甲컂挽癤圫䚥췂栰숸搽浆ꥭ㛂啓呉䙈捊䧂㥐㛎</w:t>
      </w:r>
      <w:r>
        <w:rPr/>
        <w:t>ꤩ</w:t>
      </w:r>
      <w:r>
        <w:rPr/>
        <w:t>䕊⑏扏뽱縴䥒縤싂稪䀣傘슿㠤ま晶䐨睑娽숻灔╩㪵䭟杹壂煱楠㯎㭺쉕煇猫繒☩睟砽砵智睘顅㬩乳숪彍츭⨩堸眶㊱㑐㢘澥䩺䵎癖别煮医⍹쉌㏂썪⭴⩡䦮び䠭ꍲ⍾㶮깴扣</w:t>
      </w:r>
      <w:r>
        <w:rPr/>
        <w:t>Ɒ</w:t>
      </w:r>
      <w:r>
        <w:rPr/>
        <w:t>써쉀猭♬⍳ꅹ偞䁑㤬歶쉢깳┦淂垩숬䦏슡㑭䚩奕㖏潶䭡惂塖倶뽂塍奨测畆櫂渣橁⾣㜹껂㵒쉺捌䫂咱㝂㠫䮱娦梬⥀쉚</w:t>
      </w:r>
      <w:r>
        <w:rPr/>
        <w:t>ꤤ</w:t>
      </w:r>
      <w:r>
        <w:rPr/>
        <w:t>뭾改浊彯䁅⶿单ㅤ痂䕠㭅땨⑂㥃숨㍩⥉칚咵吳䉡摢떿꥾療严磂斮㆘</w:t>
      </w:r>
      <w:r>
        <w:rPr/>
        <w:t>꧂</w:t>
      </w:r>
      <w:r>
        <w:rPr/>
        <w:t>住浚㑱䩫夣쎥⌷넦㤵䘹㝚㴱⤨冬奖眻㍊䩅槃⩤佟녕徥⎻灨㔥晇獹싂⩧꺏橷䆿汳縯坵⸤決轞䰊〲损믂猯䢥뭚䔹쉊</w:t>
      </w:r>
      <w:r>
        <w:rPr/>
        <w:t>Ⲙ</w:t>
      </w:r>
      <w:r>
        <w:rPr/>
        <w:t>嚻䴦믂칫㜴⮵潬⎣䱑쉃湐䕇쉑硆숴</w:t>
      </w:r>
      <w:r>
        <w:rPr/>
        <w:t>Ȿ</w:t>
      </w:r>
      <w:r>
        <w:rPr/>
        <w:t>练䡄䝔僂슥⸷掬奰丫繈庩夰㙷䠫⫎楞ꆥ⩣涵</w:t>
      </w:r>
      <w:r>
        <w:rPr/>
        <w:t>⡹⍎</w:t>
      </w:r>
      <w:r>
        <w:rPr/>
        <w:t>䤤㷂橈祓숲汉견捺숬䨣㭂⌱塁䫂ぷ◂쉵佤숽숺杍灣㋂亘</w:t>
      </w:r>
      <w:r>
        <w:rPr/>
        <w:t>⡂⡍</w:t>
      </w:r>
      <w:r>
        <w:rPr/>
        <w:t>ꥡ쏂쉸숩㪘쵹碻橮柃</w:t>
      </w:r>
      <w:r>
        <w:rPr/>
        <w:t>⠳</w:t>
      </w:r>
      <w:r>
        <w:rPr/>
        <w:t>걅散儱ꍸ䱭ꥥ扷ㆱ칐숫숥㡕剀쉵䅗</w:t>
      </w:r>
      <w:r>
        <w:rPr/>
        <w:t>ꕟ</w:t>
      </w:r>
      <w:r>
        <w:rPr/>
        <w:t>启곂⑵瑧毃쉑⚻⯂䦣㖵䄪╣痂</w:t>
      </w:r>
      <w:r>
        <w:rPr/>
        <w:t>ꗂ</w:t>
      </w:r>
      <w:r>
        <w:rPr/>
        <w:t>摐绂祧㏂浯段숣䥳䁯묶煌䴴쉟⪬嚬㏂숹㥟幙橎䙓뿂䡣⌳婹쉕珂䱏櫂숹猳樨䔬䨨싍묬䈺쉍뼬䥧剀╴츨獣汫쉤ㅆ䩆◃禥摂췍쉕싂⬮쉹⼶⶘憘㝋</w:t>
      </w:r>
      <w:r>
        <w:rPr/>
        <w:t>ⵂ</w:t>
      </w:r>
      <w:r>
        <w:rPr/>
        <w:t>긹奋</w:t>
      </w:r>
      <w:r>
        <w:rPr/>
        <w:t>Ⱕ╴</w:t>
      </w:r>
      <w:r>
        <w:rPr/>
        <w:t>煴⛂瑡</w:t>
      </w:r>
      <w:r>
        <w:rPr/>
        <w:t>ⴤ</w:t>
      </w:r>
      <w:r>
        <w:rPr/>
        <w:t>从竂坙態㠪彃噤灅쉕䱎䍷墮兺</w:t>
      </w:r>
      <w:r>
        <w:rPr/>
        <w:t>ꤪ</w:t>
      </w:r>
      <w:r>
        <w:rPr/>
        <w:t>䠹住楈勂䃎뮥晥狍㍢唽</w:t>
      </w:r>
      <w:r>
        <w:rPr/>
        <w:t>Ɑ</w:t>
      </w:r>
      <w:r>
        <w:rPr/>
        <w:t>ꍌ坷廂睴䭔渴⼪〸䒘䁸</w:t>
      </w:r>
      <w:r>
        <w:rPr/>
        <w:t>Ⳃ</w:t>
      </w:r>
      <w:r>
        <w:rPr/>
        <w:t>偖쉌偎剩扲卧㍠甩穥쉷卺ヂ䡆⶘正쉳䜽汫⩈兵扳㵗昪䉅⏂⨷䎮彑獦奾颩椹䕵깓竍瑹杅딮厩瘪쉑◂乖硤彡䴤僂⩒䱂⺬䕰꥗쉶㠮⵪ꄽ쉵⬰䅘⩣礤싂杗쉍彂晩兒璘優䉳俍┮燍뭍갫䆩䩇恓쉢꥾쉺䩋潙쉧㥮쵃朣䑙땏瑾桠⩂걘株숺䟂ꍌ轙⵷꺩㉐⥆츮뭁繵쉊幬♤䉲奪♡땣⸦싍</w:t>
      </w:r>
      <w:r>
        <w:rPr/>
        <w:t>ꥒ</w:t>
      </w:r>
      <w:r>
        <w:rPr/>
        <w:t>墘眶乍㵂慠偱㖣⛂坐ꥷ楧䛂㍒乸쉳㭔まꌣ㑤쉏横</w:t>
      </w:r>
      <w:r>
        <w:rPr/>
        <w:t>ⲵ</w:t>
      </w:r>
      <w:r>
        <w:rPr/>
        <w:t>䝎呡珎檩䗂⯃ヂ</w:t>
      </w:r>
      <w:r>
        <w:rPr/>
        <w:t>ꗂ</w:t>
      </w:r>
      <w:r>
        <w:rPr/>
        <w:t>操煭晳扗⸫倽稷딷ꍃ关㵺當숦걃䳂⍉汩㡮祓</w:t>
      </w:r>
      <w:r>
        <w:rPr/>
        <w:t>ꤦ</w:t>
      </w:r>
      <w:r>
        <w:rPr/>
        <w:t>⡆</w:t>
      </w:r>
      <w:r>
        <w:rPr/>
        <w:t>煰爷䅀䍦煣♎㵲䐤㖩⦱迍컂</w:t>
      </w:r>
      <w:r>
        <w:rPr/>
        <w:t>ꕾ</w:t>
      </w:r>
      <w:r>
        <w:rPr/>
        <w:t>欴嘹䉕슿昽䡨㵹쉙㑵쉦啔䱓</w:t>
      </w:r>
      <w:r>
        <w:rPr/>
        <w:t>꧂</w:t>
      </w:r>
      <w:r>
        <w:rPr/>
        <w:t>樷樰㞘卋䉶㵁䝤浒獀䐹㋍㉪㝵汷㚵숬ꆏ㐶䱥땢獇☽䵕㝸㉂䯂刽慶攸佳싎</w:t>
      </w:r>
      <w:r>
        <w:rPr/>
        <w:t>Ɒ</w:t>
      </w:r>
      <w:r>
        <w:rPr/>
        <w:t>顠⭪伦뼲伪䟂桁习煅ヂ亩爭㵶땇亩浂䱈㝩쉊쉅쉁稫쉤⏂疩</w:t>
      </w:r>
      <w:r>
        <w:rPr/>
        <w:t>⠯</w:t>
      </w:r>
      <w:r>
        <w:rPr/>
        <w:t>塚㥚싂烂쉣㧂塴쉩呄넴뼨枩䊘㝒숴⌰呫⬩椰扚穞椳꺿쉪祳呥扊䖏쉘堤焩址䰦漤栲ざ灒瑕䥕牔獂琬㕡쉇嘊쉥䣂䝗䪘㩹纏㊬慠ㄱ飂䗂ㅙ뽉录⑅员⩁⩕殏煗攫㑫轔仂扐繨着冘ꥴ䨮㝨숤僂⭉氻슘㪩愶슩뇂娯怹弰⹙䂿䝉</w:t>
      </w:r>
      <w:r>
        <w:rPr/>
        <w:t>⠪</w:t>
      </w:r>
      <w:r>
        <w:rPr/>
        <w:t>䠲磂䐱癚췂救쉅뭅妵摲窏䲵䩢䡢眴㝉㞥榻㥁⥵껂䛂ꄭ媿嘷㟂⿎堸潱⥋㢘</w:t>
      </w:r>
      <w:r>
        <w:rPr/>
        <w:t>⢏</w:t>
      </w:r>
      <w:r>
        <w:rPr/>
        <w:t>欷䱁扖쉙⭂庩◂</w:t>
      </w:r>
      <w:r>
        <w:rPr/>
        <w:t>ⳃ</w:t>
      </w:r>
      <w:r>
        <w:rPr/>
        <w:t>컂睠倸槂⭬</w:t>
      </w:r>
      <w:r>
        <w:rPr/>
        <w:t>ⷂ⩶</w:t>
      </w:r>
      <w:r>
        <w:rPr/>
        <w:t>䱏䆣␩뭨슏깖轆獹䔲㤫睟扲쉥乌櫂橵䥩疬址睬砥曂扥儥싂嗍⩥潄欣넨濂쉺쉪㇃睖쌮쉀걵灩숽⹔䑦쉈倵抿ꆩㅴ⭀瘯䄻癎⼨橱慪䬺棂⑹숥쉩숣橇䩋怣䌶硔䞩妬穵㍗呦</w:t>
      </w:r>
      <w:r>
        <w:rPr/>
        <w:t>ⱅ</w:t>
      </w:r>
      <w:r>
        <w:rPr/>
        <w:t>歨숹塤伬쏂剙丷슩썦に歞믂毂⍯㤳숯㉌䢻琺ꥱ䉧ㅮと噔䜯摖숩㧂娥쉷</w:t>
      </w:r>
      <w:r>
        <w:rPr/>
        <w:t>ⱆ</w:t>
      </w:r>
      <w:r>
        <w:rPr/>
        <w:t>渰圳樣䭧儷飂㯂싂䵅㑙쉴䒩㈶㌵</w:t>
      </w:r>
      <w:r>
        <w:rPr/>
        <w:t>ꥆ</w:t>
      </w:r>
      <w:r>
        <w:rPr/>
        <w:t>椪묨繧练坄㒥䥚祬牏攦睹抩䡧놬婏뮩煦㭁奆颏痂穒㕧繉况㏂䉀쉹盂帮稸뭴睳숫弽䯎䔯⬯抮椦⹯썉</w:t>
      </w:r>
      <w:r>
        <w:rPr/>
        <w:t>ⱴ</w:t>
      </w:r>
      <w:r>
        <w:rPr/>
        <w:t>爱癋䛂㭦</w:t>
      </w:r>
      <w:r>
        <w:rPr/>
        <w:t>⡠Ⱔ</w:t>
      </w:r>
      <w:r>
        <w:rPr/>
        <w:t>쉰䠵껂奸祟濂冩勎摑弰轓瀺</w:t>
      </w:r>
      <w:r>
        <w:rPr/>
        <w:t>ꤪ</w:t>
      </w:r>
      <w:r>
        <w:rPr/>
        <w:t>䈭⩥쉐슣噤楫깒㩸槃</w:t>
      </w:r>
      <w:r>
        <w:rPr/>
        <w:t>ⷂ</w:t>
      </w:r>
      <w:r>
        <w:rPr/>
        <w:t>啧껂䕲⨰彤⭒㛂煮撩稽呾㦩쉱츥뮏</w:t>
      </w:r>
      <w:r>
        <w:rPr/>
        <w:t>ꕲ</w:t>
      </w:r>
      <w:r>
        <w:rPr/>
        <w:t>䬭컂컂䙕숪礵슬㷃놥㵀橏쵆⼸批㥭숷䙔犘ㅫ燂堲橓췍⥥㵎愸復⩤唥欱갣싂悻⚮佣轠歬䡩坫쉔䥢䥟䱈뽋쉟뭊媱숷匭ꥬ㤪㌷㓂╃㉲焵織䑶䒵쉞걏썰瑀⸥冘䑤挺⩩숶幉뽬</w:t>
      </w:r>
      <w:r>
        <w:rPr/>
        <w:t>ꥐ⫂</w:t>
      </w:r>
      <w:r>
        <w:rPr/>
        <w:t>婪䝁㥀囎딪献瑅㬹烂㑢利幣䷂㬽㝭</w:t>
      </w:r>
      <w:r>
        <w:rPr/>
        <w:t>⠣</w:t>
      </w:r>
      <w:r>
        <w:rPr/>
        <w:t>歵洷䱚믂䤷⴫〣渶摉춵뼫</w:t>
      </w:r>
      <w:r>
        <w:rPr/>
        <w:t>ꤺ</w:t>
      </w:r>
      <w:r>
        <w:rPr/>
        <w:t>匨䝷</w:t>
      </w:r>
      <w:r>
        <w:rPr/>
        <w:t>ⵑ</w:t>
      </w:r>
      <w:r>
        <w:rPr/>
        <w:t>㐸쉞㉙惂䵇䄪圹䅈춿牁㥈敕⻂燎꥙쉭殻渭渨䝚汹⩣摦䝁瑖唭㨳</w:t>
      </w:r>
      <w:r>
        <w:rPr/>
        <w:t>ꕎ</w:t>
      </w:r>
      <w:r>
        <w:rPr/>
        <w:t>扙㑚쉳⦣⭂뮩睠损中睶㔭쉍⩐䡍쵘⩡</w:t>
      </w:r>
      <w:r>
        <w:rPr/>
        <w:t>Ⳃ</w:t>
      </w:r>
      <w:r>
        <w:rPr/>
        <w:t>壃ㅌ绎캮撻杀㐲䳂⨺쉗Ⓜの昸㠭☥愱⍞猫쉟⥇毂忂愴噲숹䄨檩뽓㖩㍹榩柂参쉉칀䥩쉮愬堫惂べ瞵䝋䬯凂걑䌪슬⾻卹䉰眯伦㥀숻쉄숦姃煹杌걓弰䝾洊煱뽵嚥摀堤繢䏍ꍣ瑇㬣癍珂</w:t>
      </w:r>
      <w:r>
        <w:rPr/>
        <w:t>꤬</w:t>
      </w:r>
      <w:r>
        <w:rPr/>
        <w:t>佡䘥繙繞倪潠ꥩ䍍沥뗂溣摍☤掘浵庬湨䌹䄲㑐䠳⍙煄縹歪湔⦿䙸뭄䁠쉯ァ쉠䌶ひ거쉣繍晇쉁⫍䠳뽖〭楬䆬䝅幠㩘媩③쉞ァ浚摕顲녇䵐改縮싂咩歳ぅ䯂㐳⥍㥔갳惃係쉥潘쉟狂旂瘨烂⚥圦灲盂ぇ쉶墏쉢묲务㩃</w:t>
      </w:r>
      <w:r>
        <w:rPr/>
        <w:t>⡅⛂</w:t>
      </w:r>
      <w:r>
        <w:rPr/>
        <w:t>㡙</w:t>
      </w:r>
      <w:r>
        <w:rPr/>
        <w:t>ⱶ</w:t>
      </w:r>
      <w:r>
        <w:rPr/>
        <w:t>쉦䡙䩋幧撮慸ㅤ䥪拂輬쉲䷍㡈쉀</w:t>
      </w:r>
      <w:r>
        <w:rPr/>
        <w:t>⡠⠱</w:t>
      </w:r>
      <w:r>
        <w:rPr/>
        <w:t>䡋ⸯ㴭䔫喩슿뗂の潸欰櫂뾩⿂呈迂슡녊戱祑</w:t>
      </w:r>
      <w:r>
        <w:rPr/>
        <w:t>ⶵ</w:t>
      </w:r>
      <w:r>
        <w:rPr/>
        <w:t>䵆㤬婨砽擂⯂걓</w:t>
      </w:r>
      <w:r>
        <w:rPr/>
        <w:t>ⲩ</w:t>
      </w:r>
      <w:r>
        <w:rPr/>
        <w:t>ꕇ╘</w:t>
      </w:r>
      <w:r>
        <w:rPr/>
        <w:t>溘顅싂圩呚畔껂煨◍⩤</w:t>
      </w:r>
      <w:r>
        <w:rPr/>
        <w:t>ꤪ</w:t>
      </w:r>
      <w:r>
        <w:rPr/>
        <w:t>겮䕾幱倥쉔偕쉐</w:t>
      </w:r>
      <w:r>
        <w:rPr/>
        <w:t>Ⱖ</w:t>
      </w:r>
      <w:r>
        <w:rPr/>
        <w:t>쉱旍焲칬偩슣뮏㕫歮㩢汔⸹숻卒⽫彁䉹颮頷淂迂剘㔳橸嘳瓂⍨숶癔싍䕵䝧칦平姂㥊쉃숪䩕䧂ㆣ㑢╠ㅘ䇂杇并䝮쉭啥教䙙㝴圤啋悿绂</w:t>
      </w:r>
      <w:r>
        <w:rPr/>
        <w:t>ⱬ</w:t>
      </w:r>
      <w:r>
        <w:rPr/>
        <w:t>塮縴⻍</w:t>
      </w:r>
      <w:r>
        <w:rPr/>
        <w:t>⡇</w:t>
      </w:r>
      <w:r>
        <w:rPr/>
        <w:t>䉣䐱䅩嗂걲奧㭌漽숺쉬爬斻瀴昷婟⩐䑎㙋쵀亩ㅬ顚禮繓쏂湥╓㫂䃂硷睊㈷⍆⦿㡐㙩䛂쉏ꍮ⩊䃂숮䅀⪏</w:t>
      </w:r>
      <w:r>
        <w:rPr/>
        <w:t>ⲥ</w:t>
      </w:r>
      <w:r>
        <w:rPr/>
        <w:t>녦㥡顮㠻獏⼵坔儣㙉礵斣</w:t>
      </w:r>
      <w:r>
        <w:rPr/>
        <w:t>ꤪ</w:t>
      </w:r>
      <w:r>
        <w:rPr/>
        <w:t>㴬긮䅘⥥썣⑀汭嘯⸴싂杏쉥毂㝩昮輺潨䎬幀䁭숲椤猷侬</w:t>
      </w:r>
      <w:r>
        <w:rPr/>
        <w:t>꧂</w:t>
      </w:r>
      <w:r>
        <w:rPr/>
        <w:t>傥瘴䑕牟瞏佢恲곂깸眴牟㭥䑈䉔睎䙢㛂㭪쉲獕⼵뼰欳浨⍱畺䀣⨷䱇嫍稭슩䳂䍥㑶懂迂昰쉹樻倵冡奾땖딴抩睬뽎卣싂⑐녈瑣堽ꅰ䪬쉩㙮児㩥帻숪⹠䞵䑙恰쉥倪䅪祖㥧灰杊啐顭숭圤秂쉷</w:t>
      </w:r>
      <w:r>
        <w:rPr/>
        <w:t>Ⲭ</w:t>
      </w:r>
      <w:r>
        <w:rPr/>
        <w:t>亏淂</w:t>
      </w:r>
      <w:r>
        <w:rPr/>
        <w:t>⡆</w:t>
      </w:r>
      <w:r>
        <w:rPr/>
        <w:t>㴻쉮ㅓ㙀䋃促㣂䉧⤸슘뇂究奙硸撿㴵</w:t>
      </w:r>
      <w:r>
        <w:rPr/>
        <w:t>ꕧ</w:t>
      </w:r>
      <w:r>
        <w:rPr/>
        <w:t>㏂恂⿂潾㑚쉭䝯倻穌匳㆏䜶䉴禥䢩㞡</w:t>
      </w:r>
      <w:r>
        <w:rPr/>
        <w:t>⡋</w:t>
      </w:r>
      <w:r>
        <w:rPr/>
        <w:t>싂딪穀걏㘩걖犻캡硉乚⯎佞ꇂ瑑熻癅㊩轊眪䁮껂㌮뽔췂滂䵖⴪⦬㑰䗂ꥬ繊呙㙦哂㔭슩</w:t>
      </w:r>
      <w:r>
        <w:rPr/>
        <w:t>⡎</w:t>
      </w:r>
      <w:r>
        <w:rPr/>
        <w:t>㋂㭰䵴쉊搮㝮捖쉇瑪䘪⿂䅒ふ楉ꅉ촱填슘梬帷毂偌ち怭嗃轥ꏍ걄睟슬煲婉坂⸪䟂濍╺ꌳ쉙㣂</w:t>
      </w:r>
      <w:r>
        <w:rPr/>
        <w:t>꧍</w:t>
      </w:r>
      <w:r>
        <w:rPr/>
        <w:t>넊ぷ䅊繧堯䊱⻂渷杬쉧䩒塺숲剏⩕楈䕏♦仂畡甶琨숮樺公슩䄦牦犘嚿⥔碱獉瀨㡧⩕㡗ꥱ㩰顾㌯欹㤳眰갯㢩契슏助木䔬澬슩⹶㑶瑨恶䗂彡딮</w:t>
      </w:r>
      <w:r>
        <w:rPr/>
        <w:t>ꤦ</w:t>
      </w:r>
      <w:r>
        <w:rPr/>
        <w:t>䕹ㅺ䴲♅ㅠ祠칐欮</w:t>
      </w:r>
      <w:r>
        <w:rPr/>
        <w:t>ꥒ</w:t>
      </w:r>
      <w:r>
        <w:rPr/>
        <w:t>璮♢ꥩ⴫㵧湘썢慲漤嘭䘸䔲갹㟂쉌棂㊵癈쉨䱂꺣幃亣獋⏂⨹㑐䕒뭖싃慡娲悻栴㫂싎䅟㄰ꥴ㐨촻慱녫⽋幷㪡壂曎㙥䤯㢩砵땒穢獐㩭䰮슘䕣卍슥뇂捗氣␷丶克痍쵈◂揂㭡桘彏犩㡭쉐깷⪏숱瑕ꅒ⹇㩅塏쉭䭄捰쉓㍤湪睸揂址䋂⍤⭵쉍㴳汲</w:t>
      </w:r>
      <w:r>
        <w:rPr/>
        <w:t>꧂⑨␫</w:t>
      </w:r>
      <w:r>
        <w:rPr/>
        <w:t>䵭暿썏搫쉎久㜰捌䓂慇愮幢䘭湁繞祐啓猷䃍槃㑨棂印怸橈싃쵠㠰偗瘰긲쵈뽇걫㧍氶쉳䁟梩爻瑹䰭畃슬佐쉎㥺䂩䓂䈽桑</w:t>
      </w:r>
      <w:r>
        <w:rPr/>
        <w:t>ꤵ</w:t>
      </w:r>
      <w:r>
        <w:rPr/>
        <w:t>쵣ꥤ㥃</w:t>
      </w:r>
      <w:r>
        <w:rPr/>
        <w:t>⢥⢩</w:t>
      </w:r>
      <w:r>
        <w:rPr/>
        <w:t>漱쉆䥉帵䝁ꥯ䅊쏃头轮갤뼥伫ꍋ樱⩯ㅗ玻</w:t>
      </w:r>
      <w:r>
        <w:rPr/>
        <w:t>ꤹ</w:t>
      </w:r>
      <w:r>
        <w:rPr/>
        <w:t>怺种桏⩬敶栽쉈ꅍ啁样揂繨㩷㡢</w:t>
      </w:r>
      <w:r>
        <w:rPr/>
        <w:t>ⲵ</w:t>
      </w:r>
      <w:r>
        <w:rPr/>
        <w:t>㭏乹⥘</w:t>
      </w:r>
      <w:r>
        <w:rPr/>
        <w:t>⡶</w:t>
      </w:r>
      <w:r>
        <w:rPr/>
        <w:t>灡敏</w:t>
      </w:r>
      <w:r>
        <w:rPr/>
        <w:t>ꔵ</w:t>
      </w:r>
      <w:r>
        <w:rPr/>
        <w:t>숥싂⥫偮⸻</w:t>
      </w:r>
      <w:r>
        <w:rPr/>
        <w:t>ꥊ</w:t>
      </w:r>
      <w:r>
        <w:rPr/>
        <w:t>㕢⥇</w:t>
      </w:r>
      <w:r>
        <w:rPr/>
        <w:t>ⴱ</w:t>
      </w:r>
      <w:r>
        <w:rPr/>
        <w:t>껂⍕뽂⮡䗂䌺䩓숭氨쉉⿂㑑瑧숣䶘儸嫂灃慟熩䡨恎ꌸ⨸</w:t>
      </w:r>
      <w:r>
        <w:rPr/>
        <w:t>ⵡ</w:t>
      </w:r>
      <w:r>
        <w:rPr/>
        <w:t>뇍壂獰潐</w:t>
      </w:r>
      <w:r>
        <w:rPr/>
        <w:t>ꥂ</w:t>
      </w:r>
      <w:r>
        <w:rPr/>
        <w:t>깐⫂╎掣⨳湑뭊癐幄䝵</w:t>
      </w:r>
      <w:r>
        <w:rPr/>
        <w:t>ⵑ</w:t>
      </w:r>
      <w:r>
        <w:rPr/>
        <w:t>秂縪䜰猪䉑歧璻쉭䤺䋂幘穲啱潢㊣쵏㏂녂싂徿䫂⹍奷ꄦ潓</w:t>
      </w:r>
      <w:r>
        <w:rPr/>
        <w:t>ⱬ</w:t>
      </w:r>
      <w:r>
        <w:rPr/>
        <w:t>圦슻쉵⼬쌺殩䃂숵壎扮⑂쉉⌷ヂ䓂彞</w:t>
      </w:r>
      <w:r>
        <w:rPr/>
        <w:t>ꕓ</w:t>
      </w:r>
      <w:r>
        <w:rPr/>
        <w:t>倮䰷圮䙱撮</w:t>
      </w:r>
      <w:r>
        <w:rPr/>
        <w:t>ꤻ</w:t>
      </w:r>
      <w:r>
        <w:rPr/>
        <w:t>㑠椣♈숭噣㔶轹繫䜷塕礲埃㑳땂穒欽䨳䤨囂䵹瘽灯䕤䭺</w:t>
      </w:r>
      <w:r>
        <w:rPr/>
        <w:t>Ɫ</w:t>
      </w:r>
      <w:r>
        <w:rPr/>
        <w:t>슱䗂渹싂싂浙䩥权쉡㤴䭚摓ꆣ䚬攪㕨皣䵕㡱䡴⸤녬帯⹣䨸楓䨨毃뽶繸㍹祄偦䰬뾡潈告䴺녺繂繯慌</w:t>
      </w:r>
      <w:r>
        <w:rPr/>
        <w:t>ꕟ</w:t>
      </w:r>
      <w:r>
        <w:rPr/>
        <w:t>頻ㅗ썚㡗싂</w:t>
      </w:r>
      <w:r>
        <w:rPr/>
        <w:t>ⱖ⍺</w:t>
      </w:r>
      <w:r>
        <w:rPr/>
        <w:t>潁电楬ぺ슿瀶</w:t>
      </w:r>
      <w:r>
        <w:rPr/>
        <w:t>ꥄ</w:t>
      </w:r>
      <w:r>
        <w:rPr/>
        <w:t>䭇縫奅歍煭</w:t>
      </w:r>
      <w:r>
        <w:rPr/>
        <w:t>ⱖ</w:t>
      </w:r>
      <w:r>
        <w:rPr/>
        <w:t>㝙ꇂ</w:t>
      </w:r>
      <w:r>
        <w:rPr/>
        <w:t>ⶱ</w:t>
      </w:r>
      <w:r>
        <w:rPr/>
        <w:t>刳煇楆畮濂㉕숷쉸숶忍楹睶摣ꏂ⹤䘳恊㠲╵党쉌</w:t>
      </w:r>
      <w:r>
        <w:rPr/>
        <w:t>ꤳ</w:t>
      </w:r>
      <w:r>
        <w:rPr/>
        <w:t>숫</w:t>
      </w:r>
      <w:r>
        <w:rPr/>
        <w:t>ꥉ</w:t>
      </w:r>
      <w:r>
        <w:rPr/>
        <w:t>媣쌶갪쉠䍅⑔ꍆ</w:t>
      </w:r>
      <w:r>
        <w:rPr/>
        <w:t>⠽</w:t>
      </w:r>
      <w:r>
        <w:rPr/>
        <w:t>싂썤䠴輺뮻쉤䤺㘦䉪拂㭀䱤硋㑏瀫頱⹀쉫ㄫ䔊㉕</w:t>
      </w:r>
      <w:r>
        <w:rPr/>
        <w:t>ⶻ</w:t>
      </w:r>
      <w:r>
        <w:rPr/>
        <w:t>硘╭</w:t>
      </w:r>
      <w:r>
        <w:rPr/>
        <w:t>꧂</w:t>
      </w:r>
      <w:r>
        <w:rPr/>
        <w:t>潴乒ㅠ䢡㑩</w:t>
      </w:r>
      <w:r>
        <w:rPr/>
        <w:t>ꕨꥂ⍭</w:t>
      </w:r>
      <w:r>
        <w:rPr/>
        <w:t>싂䝷䁩怺嫎꥞攥之䱙噅头걧戶慞㡨㕉盃䵹恹挪싂瀩潲</w:t>
      </w:r>
      <w:r>
        <w:rPr/>
        <w:t>ⱗ</w:t>
      </w:r>
      <w:r>
        <w:rPr/>
        <w:t>䝗⭰⮮쉾뭁剆䤺䭉彇桂瘵ㄹ䭠⑬埂桢兎㭳</w:t>
      </w:r>
      <w:r>
        <w:rPr/>
        <w:t>⠸</w:t>
      </w:r>
      <w:r>
        <w:rPr/>
        <w:t>炬刦⩡슥쉇쉒搯ㅲ땐㩔</w:t>
      </w:r>
      <w:r>
        <w:rPr/>
        <w:t>ꥒ</w:t>
      </w:r>
      <w:r>
        <w:rPr/>
        <w:t>猣䨪</w:t>
      </w:r>
      <w:r>
        <w:rPr/>
        <w:t>⡱</w:t>
      </w:r>
      <w:r>
        <w:rPr/>
        <w:t>皿䥋㩨繡컂⹉껂礩嗂쏂焲攪땾䩕昷硥欦쉫</w:t>
      </w:r>
      <w:r>
        <w:rPr/>
        <w:t>⡔</w:t>
      </w:r>
      <w:r>
        <w:rPr/>
        <w:t>䅒</w:t>
      </w:r>
      <w:r>
        <w:rPr/>
        <w:t>ꤹ</w:t>
      </w:r>
      <w:r>
        <w:rPr/>
        <w:t>䈹欤礸湕囂佒</w:t>
      </w:r>
      <w:r>
        <w:rPr/>
        <w:t>ꕳ</w:t>
      </w:r>
      <w:r>
        <w:rPr/>
        <w:t>㵫깡彋칯⩫杂ㅫ깔歆ꏂ瑣ꄭ숤辣欸眷䜺㊏根䴳槂슘棂ꥫ䥤瘬晬</w:t>
      </w:r>
      <w:r>
        <w:rPr/>
        <w:t>ꥁ</w:t>
      </w:r>
      <w:r>
        <w:rPr/>
        <w:t>獧摈㫍쉃椽⛂뮿䡉⍰땷業啺⬷矂䜸㑏썖ꆩ砱并⼶ꍧ숪⩗</w:t>
      </w:r>
      <w:r>
        <w:rPr/>
        <w:t>ⰱ</w:t>
      </w:r>
      <w:r>
        <w:rPr/>
        <w:t>曃嘤⚡㊣녱䅌䕈䝚썄愥睫칭㝉ꅤ匰</w:t>
      </w:r>
      <w:r>
        <w:rPr/>
        <w:t>⣃</w:t>
      </w:r>
      <w:r>
        <w:rPr/>
        <w:t>浸쉤㒻慫帶恄㜭䚻깰呸幑쉳瀤潉桡佄䨥녟쉣</w:t>
      </w:r>
      <w:r>
        <w:rPr/>
        <w:t>ⵍ</w:t>
      </w:r>
      <w:r>
        <w:rPr/>
        <w:t>䆵ガ濂㝋湲特繷扵婕䭌捖協迂〈䥨격埍䡩兮汊乊橖橦滂쉯◂⑦쉺砨꧎⥉숽슩䌴길ㅕ⼫帰䝋숴橱䥠쉏敩湸夵㉡䮥⏃㝌氱杲僂畒畔</w:t>
      </w:r>
      <w:r>
        <w:rPr/>
        <w:t>ꥌ</w:t>
      </w:r>
      <w:r>
        <w:rPr/>
        <w:t>瑖칖쉍爰穘䍅縭䱷㍺䞿쉒䮮档</w:t>
      </w:r>
      <w:r>
        <w:rPr/>
        <w:t>ꤻ</w:t>
      </w:r>
      <w:r>
        <w:rPr/>
        <w:t>癗㤨</w:t>
      </w:r>
      <w:r>
        <w:rPr/>
        <w:t>ꤥ</w:t>
      </w:r>
      <w:r>
        <w:rPr/>
        <w:t>濂㓂㉥ꍗ庿䳂쉬䥠숻拍</w:t>
      </w:r>
      <w:r>
        <w:rPr/>
        <w:t>ⱪ</w:t>
      </w:r>
      <w:r>
        <w:rPr/>
        <w:t>奅慗뭨係</w:t>
      </w:r>
      <w:r>
        <w:rPr/>
        <w:t>⣂</w:t>
      </w:r>
      <w:r>
        <w:rPr/>
        <w:t>䱁䨻⬴女䱳쉪普</w:t>
      </w:r>
      <w:r>
        <w:rPr/>
        <w:t>⡉</w:t>
      </w:r>
      <w:r>
        <w:rPr/>
        <w:t>䡔攱偩䳂楉⫂숲珂劬뾣㡸䒩䮩狂吰潖輴䍱㴶ㅘ夳쉺漺</w:t>
      </w:r>
      <w:r>
        <w:rPr/>
        <w:t>ꕒ</w:t>
      </w:r>
      <w:r>
        <w:rPr/>
        <w:t>圴浒乀㡥橍쉠㉂</w:t>
      </w:r>
      <w:r>
        <w:rPr/>
        <w:t>ꦩ</w:t>
      </w:r>
      <w:r>
        <w:rPr/>
        <w:t>匶㉤㟃匪긯䭙础扬쉴浏兰癶╁斻쎱㜲ꥫ땙네秂礱㑄쉏㑒䉄㵯桫牯ꍀ噡儳契䀻쉫숺漭㍢侻⽲眪⍆㞱칌輰智</w:t>
      </w:r>
      <w:r>
        <w:rPr/>
        <w:t>ⶩ⑚</w:t>
      </w:r>
      <w:r>
        <w:rPr/>
        <w:t>긷䁧璥坷싂㛂剫奶坍⴨䱯쉌䰭檏</w:t>
      </w:r>
      <w:r>
        <w:rPr/>
        <w:t>⢵</w:t>
      </w:r>
      <w:r>
        <w:rPr/>
        <w:t>ꅩ깫玿Ⓜ桐硠╏竂汸㭐</w:t>
      </w:r>
      <w:r>
        <w:rPr/>
        <w:t>ⵈ</w:t>
      </w:r>
      <w:r>
        <w:rPr/>
        <w:t>쵴杬㬷掮磂輻㌪幷摇⿂䡮慅녋㚩冱影싂㍬⍓䉥纘걓慯圵쉋⪩</w:t>
      </w:r>
      <w:r>
        <w:rPr/>
        <w:t>ꔪ</w:t>
      </w:r>
      <w:r>
        <w:rPr/>
        <w:t>卧⩌④顥㇂숲栭祬䱭</w:t>
      </w:r>
      <w:r>
        <w:rPr/>
        <w:t>⡱ⴣ</w:t>
      </w:r>
      <w:r>
        <w:rPr/>
        <w:t>쌴</w:t>
      </w:r>
      <w:r>
        <w:rPr/>
        <w:t>ꥋ</w:t>
      </w:r>
      <w:r>
        <w:rPr/>
        <w:t>䗎ㅨ</w:t>
      </w:r>
      <w:r>
        <w:rPr/>
        <w:t>ⵠ</w:t>
      </w:r>
      <w:r>
        <w:rPr/>
        <w:t>㑇뿂㙏浔繴㉍嘷깮칇呈⍅頵걐쵯䇎砪걗썺숽㌬</w:t>
      </w:r>
      <w:r>
        <w:rPr/>
        <w:t>ꕱ</w:t>
      </w:r>
      <w:r>
        <w:rPr/>
        <w:t>䤮䩹뭐䙴╂欫摋前ㄯ奬砫⾿㵑㮱칩칭吪墿ヂ坄㙯䜦믂汳ꍾ倶숩㛂㚮燂渤쉢䷂슬攳䁀䕈眸丹嘽</w:t>
      </w:r>
      <w:r>
        <w:rPr/>
        <w:t>⡃</w:t>
      </w:r>
      <w:r>
        <w:rPr/>
        <w:t>䙂卸썭㋂欵悮㏍㪣畑ꅤ䭕꥾惂</w:t>
      </w:r>
      <w:r>
        <w:rPr/>
        <w:t>Ⱓ</w:t>
      </w:r>
      <w:r>
        <w:rPr/>
        <w:t>뼳䓂ꌸ礊礭毂㧂</w:t>
      </w:r>
      <w:r>
        <w:rPr/>
        <w:t>⡧</w:t>
      </w:r>
      <w:r>
        <w:rPr/>
        <w:t>偕꺘颱슣</w:t>
      </w:r>
      <w:r>
        <w:rPr/>
        <w:t>⡹</w:t>
      </w:r>
      <w:r>
        <w:rPr/>
        <w:t>璩浾祚睑佶ꍗ숸숮畅㬩繢奴</w:t>
      </w:r>
      <w:r>
        <w:rPr/>
        <w:t>⠳</w:t>
      </w:r>
      <w:r>
        <w:rPr/>
        <w:t>㑳숲䉅싎⩄瑣쉰䠫别⨺䡷䜫硋潶䉀䁊숶睴商㮮츥輫</w:t>
      </w:r>
      <w:r>
        <w:rPr/>
        <w:t>⡐</w:t>
      </w:r>
      <w:r>
        <w:rPr/>
        <w:t>㈪␤刱竎꺏ꄯ㴭䝱䅞싂</w:t>
      </w:r>
      <w:r>
        <w:rPr/>
        <w:t>ⶱ</w:t>
      </w:r>
      <w:r>
        <w:rPr/>
        <w:t>䡣䌵㥯湶</w:t>
      </w:r>
      <w:r>
        <w:rPr/>
        <w:t>Ⱞ</w:t>
      </w:r>
      <w:r>
        <w:rPr/>
        <w:t>㩘䌣佤晣堶塙䑭슩䢱쉢⴨⛂⍓╹䳂摃汏겱䬺㑚梿栴椳ꍚ䪩䁆⩶숣</w:t>
      </w:r>
      <w:r>
        <w:rPr/>
        <w:t>ꥅ</w:t>
      </w:r>
      <w:r>
        <w:rPr/>
        <w:t>갦灵쵣㧂琦息㣂⾱⩧쉨</w:t>
      </w:r>
      <w:r>
        <w:rPr/>
        <w:t>⡉</w:t>
      </w:r>
      <w:r>
        <w:rPr/>
        <w:t>㎘婦㕥塞桞碵伮䯎妮䘱䕰쉔漮㏂彟䡾䝞畭纱㥅䕋伬</w:t>
      </w:r>
      <w:r>
        <w:rPr/>
        <w:t>ⱡ</w:t>
      </w:r>
      <w:r>
        <w:rPr/>
        <w:t>싍堯枩げ噤婆녖曂⩕묷祾煹晎⎻秂㵑做⑦⩗乮걐婴⬩⥵噣⥤꥘摑숸캩轘䎥㍞㬪哂天凂噁䐷</w:t>
      </w:r>
      <w:r>
        <w:rPr/>
        <w:t>⡔</w:t>
      </w:r>
      <w:r>
        <w:rPr/>
        <w:t>灃礤㭤䅧坪묣璏㬪㉤㑘곎繌携塡湮㘳畾䜷</w:t>
      </w:r>
      <w:r>
        <w:rPr/>
        <w:t>ꥌ</w:t>
      </w:r>
      <w:r>
        <w:rPr/>
        <w:t>㍍춮呒琱煕⥮積爷優㨳䞡楢佣</w:t>
      </w:r>
      <w:r>
        <w:rPr/>
        <w:t>ꕏ</w:t>
      </w:r>
      <w:r>
        <w:rPr/>
        <w:t>滎ꍐ瀣扞䟂㜤넰挸쉶䍃숤☴㕑⏂洸㉦䙄숹帶㝀䍁쉏乇慎楔䡓⎿䐹쉞</w:t>
      </w:r>
      <w:r>
        <w:rPr/>
        <w:t>ꕕ</w:t>
      </w:r>
      <w:r>
        <w:rPr/>
        <w:t>倫廂䠣䩱㈪⽵숪桊슮쉕䩷佋坺穄☵坄癲珂祔쉹녍♔⭗䦩쉎ㅅ娩쏂挴㢵싂欽氲㗂쉭䭚摾⪱䁤숺但⒮䘯㈨畈朳皻䅧䁉䲵⧂⬩⛃頹晠녍슮⸪㈱㙚䩷恹搸쉄㪻堩㜷橞䁨꤮穫뾮猯㤺售숯㡂쉨숩䓂䗍眱䨮㙋砲⑸슏碩歔偱⦩⩸㐨쉙㐣捸쉗灪幫听숰䗂硌橠⑬㝍슡싂㚩぀睖싂祾⭡䠶녫猣䩄䘲䵰쉺琽癭썊䘥</w:t>
      </w:r>
      <w:r>
        <w:rPr/>
        <w:t>ⵄ</w:t>
      </w:r>
      <w:r>
        <w:rPr/>
        <w:t>숷⤳煏</w:t>
      </w:r>
      <w:r>
        <w:rPr/>
        <w:t>ꖡ</w:t>
      </w:r>
      <w:r>
        <w:rPr/>
        <w:t>걐㩘</w:t>
      </w:r>
      <w:r>
        <w:rPr/>
        <w:t>ꕵ</w:t>
      </w:r>
      <w:r>
        <w:rPr/>
        <w:t>顦敇竎縱䁮㴦⮮湓뭡椻乺뭇䊘硪䪮쉈䵌椵쉹믃⩆⴮믃쉃塣煨摈</w:t>
      </w:r>
      <w:r>
        <w:rPr/>
        <w:t>ꔪ</w:t>
      </w:r>
      <w:r>
        <w:rPr/>
        <w:t>東䤥녯쉡쉅坭쉹䯂壂㙤䠳쵀㉩䮻䰱弴㥕繲쉄땨䂩⤪䛂␨扺湗넭づ䨬믃㒮䏂慓쉉☦䅓牓㩯⑞哂</w:t>
      </w:r>
      <w:r>
        <w:rPr/>
        <w:t>ⱀ</w:t>
      </w:r>
      <w:r>
        <w:rPr/>
        <w:t>㕥쏂뽁㵥㌥쉦㒡疩䩞⩓瑍単恎싂땙楞꺱挦幟싂倻琳硲占低ꅉꥮ쉑떵쉱檩ꍕ⩃噑쉑⩚顙놿䙤灹瑤剖걠쉶繣䁅㤰㌮堰ォ⤤</w:t>
      </w:r>
      <w:r>
        <w:rPr/>
        <w:t>ⴽ</w:t>
      </w:r>
      <w:r>
        <w:rPr/>
        <w:t>ぬ椱楸묺</w:t>
      </w:r>
      <w:r>
        <w:rPr/>
        <w:t>ꦏ</w:t>
      </w:r>
      <w:r>
        <w:rPr/>
        <w:t>㖏䱍癒㒿㙎♋쵐⩟ꍮ긣揂땣䑚滎⽤⌹汀ガ싃婔⥉捵亥憻㟂渊깯⽍䈮恎쉳夺㤪彵㜫䧂竂㩯㜱</w:t>
      </w:r>
      <w:r>
        <w:rPr/>
        <w:t>ꕮ</w:t>
      </w:r>
      <w:r>
        <w:rPr/>
        <w:t>槍兀䴵┦媩痂咘硰슥䑭㔩䭃擎づ</w:t>
      </w:r>
    </w:p>
    <w:p>
      <w:pPr>
        <w:pStyle w:val="PreformattedText"/>
        <w:bidi w:val="0"/>
        <w:spacing w:before="0" w:after="0"/>
        <w:jc w:val="left"/>
        <w:rPr/>
      </w:pPr>
      <w:r>
        <w:rPr/>
        <w:t>쉍쉾伥⭬⤯囂ㅦ唵異娶礸折⼳爫딩祃畊ㄪ冩</w:t>
      </w:r>
      <w:r>
        <w:rPr/>
        <w:t>ⷂ䷂</w:t>
      </w:r>
      <w:r>
        <w:rPr/>
        <w:t>ꅂ▮练珂땭曂⩐䜫绂攦憡沣批♏吲ㅩ㩚숮湹⥾㔳怸䌭⴫㘯穣㢏䅮꺥摰䘵</w:t>
      </w:r>
      <w:r>
        <w:rPr/>
        <w:t>ⱋ</w:t>
      </w:r>
      <w:r>
        <w:rPr/>
        <w:t>颬払姂戻杅䶵秂䥡田弴唶癓숣㑯爲䬽</w:t>
      </w:r>
      <w:r>
        <w:rPr/>
        <w:t>ⲵ</w:t>
      </w:r>
      <w:r>
        <w:rPr/>
        <w:t>示숵슩까</w:t>
      </w:r>
      <w:r>
        <w:rPr/>
        <w:t>ꤰ⬥</w:t>
      </w:r>
      <w:r>
        <w:rPr/>
        <w:t>㭊頶츲ぷ牨硪걟祗┩쉫竃⑗灡컂䖮㜰쉨灉䄳䥸䍣</w:t>
      </w:r>
      <w:r>
        <w:rPr/>
        <w:t>ⷂ</w:t>
      </w:r>
      <w:r>
        <w:rPr/>
        <w:t>昷ꇂ偍櫂깁ꍰ嘳㍏湷䍰瓂䩡澵믂挷椬쉬䝇춮䥑惂쉃〩䵂橇䜤䕸싂䍭䵗뽙埂ꇂ祏晶旂䷃䬹⑅盂쉗剱䥉潸す坃싂⩅顆㒱刯潯畦뼴㙕㐲묳瀷漹♟䒵碏瘪싂歖䁘䨹佭슘녬繕⥖䤦⫂〹氪껂뗂溱㉮⽖䙂㡥</w:t>
      </w:r>
      <w:r>
        <w:rPr/>
        <w:t>ⰺ</w:t>
      </w:r>
      <w:r>
        <w:rPr/>
        <w:t>参⿂㮩췍⌶䥊䧂㔹礩㡾⚱䑙⭯奧䯂⨯梮⧂쉢㩗啔⨵䘴␥쉁辩剠偬怷怹癕⌨㥵祦促婯瓃严毂슿쉫睈⼭䑷䡴쉠깧煮憬쉖⌺圳歎쉸⒮⭋晸깵䩬쉋㔫⪡</w:t>
      </w:r>
      <w:r>
        <w:rPr/>
        <w:t>ꕾ</w:t>
      </w:r>
      <w:r>
        <w:rPr/>
        <w:t>撡氤</w:t>
      </w:r>
      <w:r>
        <w:rPr/>
        <w:t>ꖥ</w:t>
      </w:r>
      <w:r>
        <w:rPr/>
        <w:t>㶩猪싂㥳㫂䕆㗂浕暩坟傣숥ㄱ繙</w:t>
      </w:r>
      <w:r>
        <w:rPr/>
        <w:t>Ɑ</w:t>
      </w:r>
      <w:r>
        <w:rPr/>
        <w:t>ꔳ</w:t>
      </w:r>
      <w:r>
        <w:rPr/>
        <w:t>磎欻뾱쉧癮⥺啥㯂妻쉏伽甶䥘啙捄徵쉃쉟摭〽숪塞呪偲</w:t>
      </w:r>
      <w:r>
        <w:rPr/>
        <w:t>ꕡ⨹</w:t>
      </w:r>
      <w:r>
        <w:rPr/>
        <w:t>繀弯低⼺幾惃뿂沱꥚婰</w:t>
      </w:r>
      <w:r>
        <w:rPr/>
        <w:t>⡲</w:t>
      </w:r>
      <w:r>
        <w:rPr/>
        <w:t>䲡㙚숻穀户䌺Ⓜ▩㍑㥦獉ꥴ扔⍭棂犱稬嗃䊵䭲☥⑍쉴걺剸䒡㜯㘷뭠敫䲮썄㪬썐䛂幉땗넱恨兕污쉏挷楒洪㩚뽾漤㍶猫奶塟뼦涘딽掮獡⥤㚘쵎쉊</w:t>
      </w:r>
      <w:r>
        <w:rPr/>
        <w:t>ⷂ</w:t>
      </w:r>
      <w:r>
        <w:rPr/>
        <w:t>㉙⨬幆쉞媬刯쵫♯⥪硎숣轄ㆡ</w:t>
      </w:r>
      <w:r>
        <w:rPr/>
        <w:t>ⶩ</w:t>
      </w:r>
      <w:r>
        <w:rPr/>
        <w:t>䅖䕢</w:t>
      </w:r>
      <w:r>
        <w:rPr/>
        <w:t>ꥀ</w:t>
      </w:r>
      <w:r>
        <w:rPr/>
        <w:t>㉭쉔㓂ꍥ凂췍稯啩撻桶㝐惂儽癷⾡䴶㟎䗂</w:t>
      </w:r>
      <w:r>
        <w:rPr/>
        <w:t>⡗</w:t>
      </w:r>
      <w:r>
        <w:rPr/>
        <w:t>䂥橡牅敹堨扣㛂扔弱㑇楦ꥬ䥎♄싂〦㭎猤䓂깖숤</w:t>
      </w:r>
      <w:r>
        <w:rPr/>
        <w:t>Ⳃ</w:t>
      </w:r>
      <w:r>
        <w:rPr/>
        <w:t>硉㮣疬㚘㬦䨵椱䘯ꍟ䡵繏⨪噌㮩䜽歱稵朱曂</w:t>
      </w:r>
      <w:r>
        <w:rPr/>
        <w:t>ꖱ</w:t>
      </w:r>
      <w:r>
        <w:rPr/>
        <w:t>没㵞淂쉓佩쉫搦갭儹␸㨵뇂㠷櫂硢噉ㅋ剺☬轖彦⽌슻烍捏妮④戴匪䕇㭹别焣弪剞뼵⮥䲬ꅩ⨰떵橋䠊⼮뽠쵓歘쉵昤䖮䅎买䲱砩⚏杊㑅偵</w:t>
      </w:r>
      <w:r>
        <w:rPr/>
        <w:t>⡉</w:t>
      </w:r>
      <w:r>
        <w:rPr/>
        <w:t>싂⵨椽뾡뽪쉖太숶䘶쉮</w:t>
      </w:r>
      <w:r>
        <w:rPr/>
        <w:t>꤬</w:t>
      </w:r>
      <w:r>
        <w:rPr/>
        <w:t>繀佀㚱佅䛂祸扇槂搲싂媣憮⽒⽒慱䈳</w:t>
      </w:r>
      <w:r>
        <w:rPr/>
        <w:t>ꗂ</w:t>
      </w:r>
      <w:r>
        <w:rPr/>
        <w:t>柂䐸㢿奤攰㙖슻㕲䀣硥뽇顤弫쉰⍡㋂圲挺係⬳䭬䋂畦쌶㊿ꍺ歏〻칗瓂繗㕾朰㡔廂㕱⮬㑟╡癪㐹䙅칡琥</w:t>
      </w:r>
      <w:r>
        <w:rPr/>
        <w:t>ⶡ</w:t>
      </w:r>
      <w:r>
        <w:rPr/>
        <w:t>䧂ꥭ湵䴫뮱䘳戫⽡㖬䢥䶣汶䍃䕧偑珂晌䤤</w:t>
      </w:r>
      <w:r>
        <w:rPr/>
        <w:t>ꤴ</w:t>
      </w:r>
      <w:r>
        <w:rPr/>
        <w:t>㨯摹딶녘♩瀷案澿卷쉆剁唯廂쉋㛂睞瀥㥬</w:t>
      </w:r>
      <w:r>
        <w:rPr/>
        <w:t>ꖬ</w:t>
      </w:r>
      <w:r>
        <w:rPr/>
        <w:t>溻暮呹㒏㬭쉏㤫暩凂惂㉐着䥴숤䦻ꌴ㌶뿂문䌤⭙ꅗ瀳坖㴫䂣睎뽋偞㌹╏兊䞬倨㉶▩싃쉲䢬挥坙穏꺏䪩</w:t>
      </w:r>
      <w:r>
        <w:rPr/>
        <w:t>ꤩ</w:t>
      </w:r>
      <w:r>
        <w:rPr/>
        <w:t>硡쉥ꇎ슡ꥬ䀻滂⎘갪奈췂轂㵓公䙞海쉘梱땖䵤숴煎睋轰㭠걕䨨䡞悩師묵杆</w:t>
      </w:r>
      <w:r>
        <w:rPr/>
        <w:t>꧂</w:t>
      </w:r>
      <w:r>
        <w:rPr/>
        <w:t>㙮硏쉆䉺湥㠪䣂⽢塈畒⧃䙒╁䭆썕⨯㢡噾</w:t>
      </w:r>
      <w:r>
        <w:rPr/>
        <w:t>ꥈ</w:t>
      </w:r>
      <w:r>
        <w:rPr/>
        <w:t>唶뽈墱䙧▿쉆쵁⽦煱㩮⹠椮煍ォ쉒榘晐祃싂뭞瑭癈⫂⛂娽䛂你놩瞿㍉梡硆〽㢡</w:t>
      </w:r>
      <w:r>
        <w:rPr/>
        <w:t>ꤰꕢ</w:t>
      </w:r>
      <w:r>
        <w:rPr/>
        <w:t>슣疵〲儽檮ꥨ쉎䮘华繲㥰轠䬩淂摷機㝋⽉姂呉䨸湔치Ⓜ</w:t>
      </w:r>
      <w:r>
        <w:rPr/>
        <w:t>Ⱚ</w:t>
      </w:r>
      <w:r>
        <w:rPr/>
        <w:t>幨숹飂䱸숥⌶塆⪏䑞䬩淂轃䜹㆘䊩╡妵</w:t>
      </w:r>
      <w:r>
        <w:rPr/>
        <w:t>ⲿ</w:t>
      </w:r>
      <w:r>
        <w:rPr/>
        <w:t>焵汸</w:t>
      </w:r>
      <w:r>
        <w:rPr/>
        <w:t>ꕹ</w:t>
      </w:r>
      <w:r>
        <w:rPr/>
        <w:t>딯⧂捾넳愪䅚拂瑤琮櫎ꥮ塮晭瘰滂䲡䊘ㅈ敬債汣庬ꄩ㙅ꏂ卑猪扁勎숪꺻摞甩⑇彷⩚䌻䭶睾疣촰䵈祧녡兠</w:t>
      </w:r>
      <w:r>
        <w:rPr/>
        <w:t>ⱦ</w:t>
      </w:r>
      <w:r>
        <w:rPr/>
        <w:t>䗂⯂䭏䣂䞣䈦华슿⦥걱獧ꄳ潉㝥䖩䐸婰杌쵊㯂皻彃슿</w:t>
      </w:r>
      <w:r>
        <w:rPr/>
        <w:t>⡆</w:t>
      </w:r>
      <w:r>
        <w:rPr/>
        <w:t>뽇</w:t>
      </w:r>
      <w:r>
        <w:rPr/>
        <w:t>ꥎ</w:t>
      </w:r>
      <w:r>
        <w:rPr/>
        <w:t>滂唸恨先䅺㤪畆繕⽔殣楕〩晲䑨캿㞻갹濂く䁪</w:t>
      </w:r>
      <w:r>
        <w:rPr/>
        <w:t>ꔣ</w:t>
      </w:r>
      <w:r>
        <w:rPr/>
        <w:t>帮싂㏂</w:t>
      </w:r>
      <w:r>
        <w:rPr/>
        <w:t>ꥅ</w:t>
      </w:r>
      <w:r>
        <w:rPr/>
        <w:t>䀰</w:t>
      </w:r>
      <w:r>
        <w:rPr/>
        <w:t>ꔰ</w:t>
      </w:r>
      <w:r>
        <w:rPr/>
        <w:t>슬祵楡夺⵩恁炬숮祘繐</w:t>
      </w:r>
      <w:r>
        <w:rPr/>
        <w:t>ꦣ</w:t>
      </w:r>
      <w:r>
        <w:rPr/>
        <w:t>兘⨴쉖煤湫扶⩙䓍䔪氨쉱㨯堳㡈瀶稪恐쉚㑯㝤쉤敠싂灉ㆻ䈽熩拂쉮䍍潇协嚱ꥥ圩あ湇步싂㥐剙⤰坃╥숻獫㌺剎♠⌵䰥繎汹䍯楒た䢣晙䟂併⩡獀㕫䭩숣妡뭂匣㝓濂썀칤춣뭖</w:t>
      </w:r>
      <w:r>
        <w:rPr/>
        <w:t>ꦏ</w:t>
      </w:r>
      <w:r>
        <w:rPr/>
        <w:t>祎牱⚱㔽礶쉗獢轊</w:t>
      </w:r>
      <w:r>
        <w:rPr/>
        <w:t>꧂</w:t>
      </w:r>
      <w:r>
        <w:rPr/>
        <w:t>瑎곃偠䭬垮瑟烂秂䯃㭔呗娊㣂湪擂䒻慘刴䩯ꄮꍬ⺵⺩䩰挻匩繳倽嫃煗䑾╶⽧䡗京塓╶⪵쵺轶♷幩㔰㭙婞</w:t>
      </w:r>
      <w:r>
        <w:rPr/>
        <w:t>⠽</w:t>
      </w:r>
      <w:r>
        <w:rPr/>
        <w:t>䥍畤⻍浹⹸㜰稰姂硞渤</w:t>
      </w:r>
      <w:r>
        <w:rPr/>
        <w:t>ⶬ</w:t>
      </w:r>
      <w:r>
        <w:rPr/>
        <w:t>歴䍶䰨뾡䵟⥲朦쉕帣䝧쉒㬹䩬⌸橂汰師㉪幥䍙呰怤汮쉣刭氬唬⥸⩩䃂䱦畕睶䡵䨹♆熥伮皥䭆㣂䖱쉧겏剁䊥浈瑦ㅶ츫捈쉧ꥴ䑌桎믂㝯싂䰽뼱䬸惂假䦘╒洤歉歚睬䩢</w:t>
      </w:r>
      <w:r>
        <w:rPr/>
        <w:t>꧂</w:t>
      </w:r>
      <w:r>
        <w:rPr/>
        <w:t>穤䌽숶㗂橮䩷硠倽䶡渭⨦㍗摫⹔㝣䡓㔲⹵䍞㝆娱슘灙㭃</w:t>
      </w:r>
      <w:r>
        <w:rPr/>
        <w:t>ꥃ</w:t>
      </w:r>
      <w:r>
        <w:rPr/>
        <w:t>䠯䝰╵幠塈⸮殻㡢だ</w:t>
      </w:r>
      <w:r>
        <w:rPr/>
        <w:t>ꕷ</w:t>
      </w:r>
      <w:r>
        <w:rPr/>
        <w:t>㧂쉱殥썱㡘潃</w:t>
      </w:r>
      <w:r>
        <w:rPr/>
        <w:t>ꗂ</w:t>
      </w:r>
      <w:r>
        <w:rPr/>
        <w:t>区夺</w:t>
      </w:r>
      <w:r>
        <w:rPr/>
        <w:t>꤬</w:t>
      </w:r>
      <w:r>
        <w:rPr/>
        <w:t>乥村囂썞摣㵙</w:t>
      </w:r>
      <w:r>
        <w:rPr/>
        <w:t>ⴲ</w:t>
      </w:r>
      <w:r>
        <w:rPr/>
        <w:t>뽎弰庡㇂䅕㔽</w:t>
      </w:r>
      <w:r>
        <w:rPr/>
        <w:t>꧂</w:t>
      </w:r>
      <w:r>
        <w:rPr/>
        <w:t>싂佤뮩䑆䕮㇂䑬숭䤱倪慕㝯㊥⩔㶥啌冿숴劣睤昲丩敥䗂㇂灇칍컂倪╫♨䩋䅅칬塱⍈⽶獦♱呓㔹♟ㄷ晩䮮堽䙘禱뽦淂㮬支䁈㩈숻⽓</w:t>
      </w:r>
      <w:r>
        <w:rPr/>
        <w:t>ꕋ</w:t>
      </w:r>
      <w:r>
        <w:rPr/>
        <w:t>䥪㝀碵憮䷂輻癙啕㩯梣呹櫂쉨䬬歸䉦恧숦䯂捶橢煚</w:t>
      </w:r>
      <w:r>
        <w:rPr/>
        <w:t>ⰲ</w:t>
      </w:r>
      <w:r>
        <w:rPr/>
        <w:t>ꥄ</w:t>
      </w:r>
      <w:r>
        <w:rPr/>
        <w:t>㉷伵촣⥶倬䈫惂㛂㫍䚩嚮䧂묫숶ㅈꍩ坪ㅃ뭸♔墘穭渤숮䠯兟浨咡噔䭰슻啵䨸瑤喘啅拂ꅌ囎瀰䃍㉾墣땗娵</w:t>
      </w:r>
      <w:r>
        <w:rPr/>
        <w:t>⡣</w:t>
      </w:r>
      <w:r>
        <w:rPr/>
        <w:t>灘ꄦ傥歾쎏</w:t>
      </w:r>
      <w:r>
        <w:rPr/>
        <w:t>⡘⠪</w:t>
      </w:r>
      <w:r>
        <w:rPr/>
        <w:t>쵰歉쉈埂丣琥ㅶ懂㎿塊䭾슩</w:t>
      </w:r>
      <w:r>
        <w:rPr/>
        <w:t>ⱥ</w:t>
      </w:r>
      <w:r>
        <w:rPr/>
        <w:t>㌫촮</w:t>
      </w:r>
      <w:r>
        <w:rPr/>
        <w:t>⡏</w:t>
      </w:r>
      <w:r>
        <w:rPr/>
        <w:t>쉟㡳쉟⹔呋硎쉍係猦슮㐹䁚䙤䝅䨤䑒㔪㩅役쉮싂䣍쉟⍢㠭䗂彦⯂廂ㆥ㤴⪣ꅇ</w:t>
      </w:r>
      <w:r>
        <w:rPr/>
        <w:t>⠸</w:t>
      </w:r>
      <w:r>
        <w:rPr/>
        <w:t>䟂</w:t>
      </w:r>
      <w:r>
        <w:rPr/>
        <w:t>ꤣ</w:t>
      </w:r>
      <w:r>
        <w:rPr/>
        <w:t>ぎ恲긵ㅋ쉄䈳秂奸繊獠䁮⨸ㅉ灱帶숭</w:t>
      </w:r>
      <w:r>
        <w:rPr/>
        <w:t>ꔺ</w:t>
      </w:r>
      <w:r>
        <w:rPr/>
        <w:t>䣂㨪穓ꅘ烂獙祫囎ヂ畍뇂ꍩ녘坸츺奦ꏂ囎䚩⽖奀쎥彷稪㨬㎬㭀汬硶㘣祬┳⮱㟂䄬䝣穫䣂쉰䝢䥦⑮礪唱灓쉙秂卅갲㝫卅偱⪣쉴꧎坪㕎揂䩃䙳䵁슣恈㭩◎긶湐棂彎㝞攵猥꺿こ卺䭄⺩捅殏ꅢ╣䙍午輹쉌⩎뽨</w:t>
      </w:r>
      <w:r>
        <w:rPr/>
        <w:t>꧂</w:t>
      </w:r>
      <w:r>
        <w:rPr/>
        <w:t>㯎쉟</w:t>
      </w:r>
      <w:r>
        <w:rPr/>
        <w:t>ⱋ</w:t>
      </w:r>
      <w:r>
        <w:rPr/>
        <w:t>쉐男䍳</w:t>
      </w:r>
      <w:r>
        <w:rPr/>
        <w:t>ⵤ</w:t>
      </w:r>
      <w:r>
        <w:rPr/>
        <w:t>㝢婣吴⍷乵嗍帨</w:t>
      </w:r>
      <w:r>
        <w:rPr/>
        <w:t>Ⱓ⹸</w:t>
      </w:r>
      <w:r>
        <w:rPr/>
        <w:t>竂狂傩䁍</w:t>
      </w:r>
      <w:r>
        <w:rPr/>
        <w:t>⡃</w:t>
      </w:r>
      <w:r>
        <w:rPr/>
        <w:t>㍬正啀쎮쉆䜸䅡㧂㝶杔㍇ヂ䯂썹坕싂㯂楁⍀捬楰祾塊곂㜊</w:t>
      </w:r>
      <w:r>
        <w:rPr/>
        <w:t>ⱍ</w:t>
      </w:r>
      <w:r>
        <w:rPr/>
        <w:t>彲煩獳㡕歬♃彸穷摾慂啘唸깢婵穰疬〈睐悥⨺䗂</w:t>
      </w:r>
      <w:r>
        <w:rPr/>
        <w:t>ⴴ⵹</w:t>
      </w:r>
      <w:r>
        <w:rPr/>
        <w:t>夣曂中넱㑒晉䴤䈳䝊⤹깷⮩䑋쉃ꆣ碩䄰拂</w:t>
      </w:r>
      <w:r>
        <w:rPr/>
        <w:t>ꦱ</w:t>
      </w:r>
      <w:r>
        <w:rPr/>
        <w:t>㕋③敧</w:t>
      </w:r>
      <w:r>
        <w:rPr/>
        <w:t>ꥐ</w:t>
      </w:r>
      <w:r>
        <w:rPr/>
        <w:t>し港忎〳〩幰칊䬭煬䞬</w:t>
      </w:r>
      <w:r>
        <w:rPr/>
        <w:t>꧂</w:t>
      </w:r>
      <w:r>
        <w:rPr/>
        <w:t>땳䗂伵묽琮껂뗍䱆犣伫㡑偘癅顡⑑㶡춵쉵쉀坋꺱救婺幥뼯슣柂竂䌩Ⓜ礩穾揂䥶⥗䬳⧂恙灠䝶ꏃ掱婙剗㊣帶㢻㉃獺顗기숬常璥㕌卬싎愪熥</w:t>
      </w:r>
      <w:r>
        <w:rPr/>
        <w:t>ⱥ</w:t>
      </w:r>
      <w:r>
        <w:rPr/>
        <w:t>㦬갵凂䀦쉀⭙狂깨뭖쉄⽰ㅾ㞬䓂杤欩扙婵갲䰭塠⴯祫㗂晱页䕡桚桥땱颩㉓</w:t>
      </w:r>
      <w:r>
        <w:rPr/>
        <w:t>⠸</w:t>
      </w:r>
      <w:r>
        <w:rPr/>
        <w:t>杸摭㚻恡뮣㤳噗</w:t>
      </w:r>
      <w:r>
        <w:rPr/>
        <w:t>⡶</w:t>
      </w:r>
      <w:r>
        <w:rPr/>
        <w:t>ꆩ쉶쉇刽獊噚㍙⩓䆬</w:t>
      </w:r>
      <w:r>
        <w:rPr/>
        <w:t>ꕴ⨴</w:t>
      </w:r>
      <w:r>
        <w:rPr/>
        <w:t>睪숳晇欮쉴⑅╨쌺䝋偣䍆딩뾩剙渤楲싂煐쵦匹ㅊ劏ꌫ땷꧎긽偄怦쉄䵮歏漰</w:t>
      </w:r>
      <w:r>
        <w:rPr/>
        <w:t>꤫</w:t>
      </w:r>
      <w:r>
        <w:rPr/>
        <w:t>恨䅬㶱穭썊⨲</w:t>
      </w:r>
      <w:r>
        <w:rPr/>
        <w:t>Ⱟ</w:t>
      </w:r>
      <w:r>
        <w:rPr/>
        <w:t>䫂䕨盂側涵汮楨</w:t>
      </w:r>
      <w:r>
        <w:rPr/>
        <w:t>⡩</w:t>
      </w:r>
      <w:r>
        <w:rPr/>
        <w:t>ⴵ</w:t>
      </w:r>
      <w:r>
        <w:rPr/>
        <w:t>㙃ꄴ숥걖싂彐㗂슡쵶䝂䵠顫㕣</w:t>
      </w:r>
      <w:r>
        <w:rPr/>
        <w:t>⡖</w:t>
      </w:r>
      <w:r>
        <w:rPr/>
        <w:t>쌽绂⻂婰⩞䈤婪</w:t>
      </w:r>
      <w:r>
        <w:rPr/>
        <w:t>ꕺ</w:t>
      </w:r>
      <w:r>
        <w:rPr/>
        <w:t>轡슩ㄺ</w:t>
      </w:r>
      <w:r>
        <w:rPr/>
        <w:t>ꖘ</w:t>
      </w:r>
      <w:r>
        <w:rPr/>
        <w:t>䖡庵婂橷悬</w:t>
      </w:r>
      <w:r>
        <w:rPr/>
        <w:t>⡩</w:t>
      </w:r>
      <w:r>
        <w:rPr/>
        <w:t>뇂䥕敥쉧奙獘⼶⩋硕䝠쉂쉳獐䡰㟂礰㛂绂㋂癁〈睉猪働녳⽚숣捂数슬녒中幩숥숳</w:t>
      </w:r>
      <w:r>
        <w:rPr/>
        <w:t>ꦿ</w:t>
      </w:r>
      <w:r>
        <w:rPr/>
        <w:t>妩剟卺Ⓜ䏂奫慁砬彡佱甭촳⥞⹣숷砽卯没⭢煉係⼩硙</w:t>
      </w:r>
      <w:r>
        <w:rPr/>
        <w:t>ꦩ</w:t>
      </w:r>
      <w:r>
        <w:rPr/>
        <w:t>䁷</w:t>
      </w:r>
      <w:r>
        <w:rPr/>
        <w:t>Ⱙ</w:t>
      </w:r>
      <w:r>
        <w:rPr/>
        <w:t>䥅汐瓂温乵㕡㑱⽊䓂⽢쏂䀵䉏</w:t>
      </w:r>
      <w:r>
        <w:rPr/>
        <w:t>ꕟ</w:t>
      </w:r>
      <w:r>
        <w:rPr/>
        <w:t>㟂椶圩漯촭딭깋䞱氩⍶㕚棍▩㊩㑒⹏凎땢攻瓂敳幷䶵┴걗쉭䩅</w:t>
      </w:r>
      <w:r>
        <w:rPr/>
        <w:t>ꕷ</w:t>
      </w:r>
      <w:r>
        <w:rPr/>
        <w:t>칮㕩</w:t>
      </w:r>
      <w:r>
        <w:rPr/>
        <w:t>Ⱟ</w:t>
      </w:r>
      <w:r>
        <w:rPr/>
        <w:t>㙇偎쉨妘㩈呃圲截㩥潓䚣䘫⑬⤪繬㜰⹃桧汥넵쉺佟檵</w:t>
      </w:r>
      <w:r>
        <w:rPr/>
        <w:t>ꦡ</w:t>
      </w:r>
      <w:r>
        <w:rPr/>
        <w:t>牳估䭏쉀榮犱뇂㵐圯쉱놏乧噞漫牦䡋촮㩈</w:t>
      </w:r>
      <w:r>
        <w:rPr/>
        <w:t>ⵚ</w:t>
      </w:r>
      <w:r>
        <w:rPr/>
        <w:t>䏂⨦䭲㴨ゥ䯂㑔숯晶칢捙焽牔컃䀶䨱⭹슱쉸吱⫂玵䙇뭾繩眹뭕쉧㝶쉂び䄦祶숰慁숦关썍</w:t>
      </w:r>
      <w:r>
        <w:rPr/>
        <w:t>ꤱ</w:t>
      </w:r>
      <w:r>
        <w:rPr/>
        <w:t>珂摂䩄繦⍩砣쉳뇂充倦⽒</w:t>
      </w:r>
      <w:r>
        <w:rPr/>
        <w:t>ⳃ♭</w:t>
      </w:r>
      <w:r>
        <w:rPr/>
        <w:t>쉃⩗伯㍩揂掿瑢窥佩火⑀彷棂뽐䩫堷坂땏栲媘䁵榘</w:t>
      </w:r>
      <w:r>
        <w:rPr/>
        <w:t>ꥏ</w:t>
      </w:r>
      <w:r>
        <w:rPr/>
        <w:t>塹師䬥䝾砽⌲⮣奢桲穳塱憘席⯂㈮쉓殩⺩昮偶庘㍤懂㴲㩸摈⑅䨻䯂䖩㑢眽싂</w:t>
      </w:r>
      <w:r>
        <w:rPr/>
        <w:t>⡒</w:t>
      </w:r>
      <w:r>
        <w:rPr/>
        <w:t>땾《㔹뭤䎩獊䫃䩩䟃㎬狂㑃泂㣎穲싃灂갮싂䴵⌥硊畯</w:t>
      </w:r>
      <w:r>
        <w:rPr/>
        <w:t>ꥏ</w:t>
      </w:r>
      <w:r>
        <w:rPr/>
        <w:t>佹딵칫䵫뼺쉬啗숫뽍⵨슡㆏㈬땹䥺獏</w:t>
      </w:r>
      <w:r>
        <w:rPr/>
        <w:t>ꕷ</w:t>
      </w:r>
      <w:r>
        <w:rPr/>
        <w:t>싂毂⬹슮ㄮ㦿숴捺灺澻캵潀桄〱䠷⨸木煺俎偰但긬㙆洹㨲匴档칚䡔车愴츪䔽䥰極㭠⍬ㅓ䕀⩧癖㩴♍췂繆戶㍍䝓禱싂慕参♬獃壎す</w:t>
      </w:r>
      <w:r>
        <w:rPr/>
        <w:t>ꥉ</w:t>
      </w:r>
      <w:r>
        <w:rPr/>
        <w:t>氵毂⛍塖欸縫捅焮坫ꇂ瘬㭚숫秂唶㥶숨䠰頯䦡䑳扦☪氽㙱ぇ쉍⫍䕣制㨷哂伯唲쉥旂湅숴䂩僂恭䄻搮㍢쉱㵟䇂뭷䵉畴꺣⑆挽䤪숪剅㡍</w:t>
      </w:r>
      <w:r>
        <w:rPr/>
        <w:t>ⲱ</w:t>
      </w:r>
      <w:r>
        <w:rPr/>
        <w:t>딨쉅겻戴쉀뭏ꄪ妩뼺</w:t>
      </w:r>
      <w:r>
        <w:rPr/>
        <w:t>ꖵ</w:t>
      </w:r>
      <w:r>
        <w:rPr/>
        <w:t>㢵ㄵ⑍彨㞻컂⭋汖愤嘱硠⼤䈻쏂䞡反䝵兣㩳偫싂傥佶梻敫㞘偢旂쉅ꆡ楃䡢䧂甪␪彲⥑煮슡晬偑䮵晍刨쉶숥姃</w:t>
      </w:r>
      <w:r>
        <w:rPr/>
        <w:t>꧂</w:t>
      </w:r>
      <w:r>
        <w:rPr/>
        <w:t>ⱖ</w:t>
      </w:r>
      <w:r>
        <w:rPr/>
        <w:t>ꕅ</w:t>
      </w:r>
      <w:r>
        <w:rPr/>
        <w:t>柂썎瞩輬</w:t>
      </w:r>
      <w:r>
        <w:rPr/>
        <w:t>ⵒ</w:t>
      </w:r>
      <w:r>
        <w:rPr/>
        <w:t>轲⸭摳杖숬䩭剗迎扴塶呤</w:t>
      </w:r>
      <w:r>
        <w:rPr/>
        <w:t>ⱉ</w:t>
      </w:r>
      <w:r>
        <w:rPr/>
        <w:t>䑑䅁㑺䱥献溩싂歮딹㦬桴㙳梱쉔⨦싂垏䰽時䁴䥃串䨴</w:t>
      </w:r>
      <w:r>
        <w:rPr/>
        <w:t>⠺</w:t>
      </w:r>
      <w:r>
        <w:rPr/>
        <w:t>磂䰽</w:t>
      </w:r>
      <w:r>
        <w:rPr/>
        <w:t>ꥂ</w:t>
      </w:r>
      <w:r>
        <w:rPr/>
        <w:t>噗琭兤飂单떡䀨⨶</w:t>
      </w:r>
      <w:r>
        <w:rPr/>
        <w:t>ⲩ</w:t>
      </w:r>
      <w:r>
        <w:rPr/>
        <w:t>뽣㭭瑣忂匽瀽쉮</w:t>
      </w:r>
      <w:r>
        <w:rPr/>
        <w:t>⠬</w:t>
      </w:r>
      <w:r>
        <w:rPr/>
        <w:t>瀣㝎⏂妵䀥ꇂ瞣</w:t>
      </w:r>
      <w:r>
        <w:rPr/>
        <w:t>⵰</w:t>
      </w:r>
      <w:r>
        <w:rPr/>
        <w:t>頶曂㌭⹦⥅睞㍭숩</w:t>
      </w:r>
      <w:r>
        <w:rPr/>
        <w:t>ꔸ</w:t>
      </w:r>
      <w:r>
        <w:rPr/>
        <w:t>曂愬⽐䝘䄦牴係㏃頻㩊</w:t>
      </w:r>
      <w:r>
        <w:rPr/>
        <w:t>ⵑ</w:t>
      </w:r>
      <w:r>
        <w:rPr/>
        <w:t>湵帪㨷䪣㐳呶䕨숩☪琭〪䝋쉄殥쉹哃摬㝪匳숺⮘㪿槂䐲ꥧ拎女䌳桾䝮ꌥ┺硍斿⪵⑃딹㟂沘䤪⵬は쉳畤뗂搵䂮⧂䱈灤灹桅槂轧占坏⽄</w:t>
      </w:r>
      <w:r>
        <w:rPr/>
        <w:t>⡢</w:t>
      </w:r>
      <w:r>
        <w:rPr/>
        <w:t>橙⒡彮癖奌쵯琹⽋仂⹭橥傩⤩쉈䔤긫뇎⫂乱㫂쉈⫂䐪䝅쉬呩悱䊏冡쉎嘤䈹支쌽녁塅畎뼭噔㭴平測歐숲ガ关㡧砽䜪</w:t>
      </w:r>
      <w:r>
        <w:rPr/>
        <w:t>ꗂ</w:t>
      </w:r>
      <w:r>
        <w:rPr/>
        <w:t>牾慶뭺彂彳䀭瑉硵⸪渹䇂ꥴ䁖晅ꌣ癎瀫瀻㈣㏍し䭋啃㝃습㚬녃쉅긦썶㭰䌦䖮僂╙疬숶數䎱牍剁横긵䉎慑儦⥷숹津㩢䮮쉌㕦㜳搰㎩䝟뼤␷䭈♒</w:t>
      </w:r>
      <w:r>
        <w:rPr/>
        <w:t>⣂</w:t>
      </w:r>
      <w:r>
        <w:rPr/>
        <w:t>숲썹䡋圳䡃⹐牊㢏刨꧎䑳䱀┸쉇⻂⤮</w:t>
      </w:r>
      <w:r>
        <w:rPr/>
        <w:t>ꤸ</w:t>
      </w:r>
      <w:r>
        <w:rPr/>
        <w:t>晧</w:t>
      </w:r>
      <w:r>
        <w:rPr/>
        <w:t>꧂</w:t>
      </w:r>
      <w:r>
        <w:rPr/>
        <w:t>넬て汋</w:t>
      </w:r>
      <w:r>
        <w:rPr/>
        <w:t>ꤳ</w:t>
      </w:r>
      <w:r>
        <w:rPr/>
        <w:t>쏂䇂䙺煕⌴携呥噗쵎甦숵㭁</w:t>
      </w:r>
      <w:r>
        <w:rPr/>
        <w:t>ⵥ</w:t>
      </w:r>
      <w:r>
        <w:rPr/>
        <w:t>浯桡縊炡놩啨㍤</w:t>
      </w:r>
      <w:r>
        <w:rPr/>
        <w:t>ⱏ</w:t>
      </w:r>
      <w:r>
        <w:rPr/>
        <w:t>だ殏䌭</w:t>
      </w:r>
      <w:r>
        <w:rPr/>
        <w:t>⠰</w:t>
      </w:r>
      <w:r>
        <w:rPr/>
        <w:t>兮㓃浯㠵㥓婊⩳떮쉙</w:t>
      </w:r>
      <w:r>
        <w:rPr/>
        <w:t>Ⱪ</w:t>
      </w:r>
      <w:r>
        <w:rPr/>
        <w:t>换⽵堦䘲䅢⻂㥈塸姂⭡쉑ꎣ⧂ざ녌甸㖵汎䖵걋忎珂勂㬽痃쉭纵⭢姂眯䥑勂㕩뮣幷啪슩떩⩧⻍㭂슘</w:t>
      </w:r>
      <w:r>
        <w:rPr/>
        <w:t>ꥂ</w:t>
      </w:r>
      <w:r>
        <w:rPr/>
        <w:t>䡍딷㯎</w:t>
      </w:r>
      <w:r>
        <w:rPr/>
        <w:t>⢥</w:t>
      </w:r>
      <w:r>
        <w:rPr/>
        <w:t>䚿煟医묰㐤</w:t>
      </w:r>
      <w:r>
        <w:rPr/>
        <w:t>⠬⍾</w:t>
      </w:r>
      <w:r>
        <w:rPr/>
        <w:t>瀫凂㩟迂硩슮⥾甭놘</w:t>
      </w:r>
      <w:r>
        <w:rPr/>
        <w:t>꧂</w:t>
      </w:r>
      <w:r>
        <w:rPr/>
        <w:t>䙇塭弳䌽쉉⑱䉳㉨䡘ㅸ唰㑏摵⩱帺㈽庩橙䑀頱縮戤冣題췂䀰㈴촤䡟婸敁⌻飂橊ꌣ㙟批轊秂</w:t>
      </w:r>
      <w:r>
        <w:rPr/>
        <w:t>ꕦ</w:t>
      </w:r>
      <w:r>
        <w:rPr/>
        <w:t>幺쉄塄칺</w:t>
      </w:r>
      <w:r>
        <w:rPr/>
        <w:t>Ⱚ</w:t>
      </w:r>
      <w:r>
        <w:rPr/>
        <w:t>㐵쉊硁㢮녩</w:t>
      </w:r>
      <w:r>
        <w:rPr/>
        <w:t>ⱄ</w:t>
      </w:r>
      <w:r>
        <w:rPr/>
        <w:t>䳂䴹吺걒⚘䏍捫ꥤ㍖牥奊녟材捪</w:t>
      </w:r>
      <w:r>
        <w:rPr/>
        <w:t>⣂</w:t>
      </w:r>
      <w:r>
        <w:rPr/>
        <w:t>땏潗刲礳㙾⍉乧䭳㈷硇ꌺ쉱</w:t>
      </w:r>
      <w:r>
        <w:rPr/>
        <w:t>⡆</w:t>
      </w:r>
      <w:r>
        <w:rPr/>
        <w:t>쏂偰⥈䴴睌♥椤═忂䙆뭆꥘斵ꅰ呺</w:t>
      </w:r>
      <w:r>
        <w:rPr/>
        <w:t>ⵞ⬱</w:t>
      </w:r>
      <w:r>
        <w:rPr/>
        <w:t>捎娦䱥顱ꍣ䤩슘싂ꆮ⤦</w:t>
      </w:r>
      <w:r>
        <w:rPr/>
        <w:t>Ⳃ</w:t>
      </w:r>
      <w:r>
        <w:rPr/>
        <w:t>柎渣浆敬璘⩥뽅慮䅴戻㥔䴣ㆮ</w:t>
      </w:r>
      <w:r>
        <w:rPr/>
        <w:t>ⵓ</w:t>
      </w:r>
      <w:r>
        <w:rPr/>
        <w:t>奬八♵㡙渫儦⏂ヂ칉긵</w:t>
      </w:r>
      <w:r>
        <w:rPr/>
        <w:t>ꤹ</w:t>
      </w:r>
      <w:r>
        <w:rPr/>
        <w:t>䅞捺㠫棂쉞ꥹ囂㑍쏃䙭泂坞地␻圱璏煙㍚쵞娻숯땓넨睮烂숱ꌣ싃䠪擂た䃂塈ヂ挴㙫㜷榵⧂㉸㝨浗쉵杄♦꥾䨤瓂㩆</w:t>
      </w:r>
      <w:r>
        <w:rPr/>
        <w:t>ⱖ</w:t>
      </w:r>
      <w:r>
        <w:rPr/>
        <w:t>䑈矂晤浙噂깥栯枩㵂</w:t>
      </w:r>
      <w:r>
        <w:rPr/>
        <w:t>ꤣ</w:t>
      </w:r>
      <w:r>
        <w:rPr/>
        <w:t>恎乬楔깨쉀</w:t>
      </w:r>
      <w:r>
        <w:rPr/>
        <w:t>ꕫ</w:t>
      </w:r>
      <w:r>
        <w:rPr/>
        <w:t>㴳匲뭯쉏搲橮溩ㅟꌪ㴥⩬⦱䌦깺䔵䎣긫秂</w:t>
      </w:r>
      <w:r>
        <w:rPr/>
        <w:t>ꕋ</w:t>
      </w:r>
      <w:r>
        <w:rPr/>
        <w:t>䤤ꌭꄺ獺琦泂迂㤪坢䁶㵁䕙쉖䁊㡊㷂个䱔㊿䭢怹묨ꌽ䩌䥡㍞䫍啤坁䈹쉧䵺數䢥奪㷂䱦</w:t>
      </w:r>
      <w:r>
        <w:rPr/>
        <w:t>ⵎ</w:t>
      </w:r>
      <w:r>
        <w:rPr/>
        <w:t>㈶䟂뿂</w:t>
      </w:r>
      <w:r>
        <w:rPr/>
        <w:t>ⱏ</w:t>
      </w:r>
      <w:r>
        <w:rPr/>
        <w:t>啞㎻偞杫䗂獄汑䥤匥싂輴徻灾睢䩵䰦칀漦깹ㅴ</w:t>
      </w:r>
      <w:r>
        <w:rPr/>
        <w:t>꧂</w:t>
      </w:r>
      <w:r>
        <w:rPr/>
        <w:t>䔮㒏器䡘か㝚뿃慘番嘤潂춿偈䅔♚䄩⻂侮ꅦ㚵佅呶眫然䇂䝷桱</w:t>
      </w:r>
      <w:r>
        <w:rPr/>
        <w:t>ꤥ</w:t>
      </w:r>
      <w:r>
        <w:rPr/>
        <w:t>쉤仂刳坸母㉠搦㝸繏ꏃ㇂毎䦩偀䁣抿ꍑ⌨쉑礶〺㕑</w:t>
      </w:r>
      <w:r>
        <w:rPr/>
        <w:t>ꤨ</w:t>
      </w:r>
      <w:r>
        <w:rPr/>
        <w:t>쉀⽬</w:t>
      </w:r>
      <w:r>
        <w:rPr/>
        <w:t>⡞</w:t>
      </w:r>
      <w:r>
        <w:rPr/>
        <w:t>縭⩆獲懂Ⓙ쉕</w:t>
      </w:r>
      <w:r>
        <w:rPr/>
        <w:t>ꤪ</w:t>
      </w:r>
      <w:r>
        <w:rPr/>
        <w:t>幤濍╁⭬廂搸⹎⍠琥쉘뽔▻颩獍祁伶⥋뗂⩢晆ㅺ㇂⨩歮겱䗍쉂</w:t>
      </w:r>
      <w:r>
        <w:rPr/>
        <w:t>ⵡ</w:t>
      </w:r>
      <w:r>
        <w:rPr/>
        <w:t>쌺ꥵ拂</w:t>
      </w:r>
      <w:r>
        <w:rPr/>
        <w:t>ꤺ</w:t>
      </w:r>
      <w:r>
        <w:rPr/>
        <w:t>Ⱞ</w:t>
      </w:r>
      <w:r>
        <w:rPr/>
        <w:t>㔷䵨䯂溮㘤㠳湁摌⧃䝁繃쉱⹔</w:t>
      </w:r>
      <w:r>
        <w:rPr/>
        <w:t>ꥒ</w:t>
      </w:r>
      <w:r>
        <w:rPr/>
        <w:t>㷂猸쵫乆硶쉧㙗挰搯⥂顱쏂숻⤰佤◂剣ꍗ䉂쉦塙煸浩䨣㯍牑⥞싂噰䝴輲⧂曂⚏斏繖〣ꥵ偦偨愊⿂徿愮⯂睦䓂㇂硓⾻灗</w:t>
      </w:r>
      <w:r>
        <w:rPr/>
        <w:t>⡀</w:t>
      </w:r>
      <w:r>
        <w:rPr/>
        <w:t>䆥</w:t>
      </w:r>
      <w:r>
        <w:rPr/>
        <w:t>Ⱓ</w:t>
      </w:r>
      <w:r>
        <w:rPr/>
        <w:t>特㣂싍穏쉯㩠绂⑳煎쉸䤦慺㔱䊬ꍪ⨬썍㕥숨帺㞻楎⌵佪</w:t>
      </w:r>
      <w:r>
        <w:rPr/>
        <w:t>ⵑ</w:t>
      </w:r>
      <w:r>
        <w:rPr/>
        <w:t>䠶煯츩塃礴䅵劬䑦칯欣㑪㭧㞻癄㬻䨽䤻潗灆䜯䙩卸싂䱡䲻玵㡸</w:t>
      </w:r>
      <w:r>
        <w:rPr/>
        <w:t>ꥍ</w:t>
      </w:r>
      <w:r>
        <w:rPr/>
        <w:t>㍈灥싂ꍗ䡠瑒㥕祩쉨⹶䎬杰狂䰪偣⦻敕栳愸쉢奞㕋슏녉䘬告슮橹嗎偉渭ꏂ㩏丮穴䰳⵾㓂쉵</w:t>
      </w:r>
      <w:r>
        <w:rPr/>
        <w:t>⣍</w:t>
      </w:r>
      <w:r>
        <w:rPr/>
        <w:t>쵇⎩䰱戯ぷ䁍晐獕䲡ꥭ瞮츽</w:t>
      </w:r>
      <w:r>
        <w:rPr/>
        <w:t>ⱊ</w:t>
      </w:r>
      <w:r>
        <w:rPr/>
        <w:t>싂祋燂㡣촪╤顊⩤桳窩䍷凂쉣獧湆㗂숨딤</w:t>
      </w:r>
      <w:r>
        <w:rPr/>
        <w:t>ⰵ</w:t>
      </w:r>
      <w:r>
        <w:rPr/>
        <w:t>捌뭂쎣쉏煚傿䍊⨲ㄳ⎘偞佤⫂╂㑌漰칶쵙捃湴⹳</w:t>
      </w:r>
      <w:r>
        <w:rPr/>
        <w:t>⡎</w:t>
      </w:r>
      <w:r>
        <w:rPr/>
        <w:t>䡄칕Ⓜ䤲硏偾圯婩久入塦䏂㡘卮歑</w:t>
      </w:r>
      <w:r>
        <w:rPr/>
        <w:t>ⵘ⑍</w:t>
      </w:r>
      <w:r>
        <w:rPr/>
        <w:t>浆쉎晞⥺</w:t>
      </w:r>
      <w:r>
        <w:rPr/>
        <w:t>ꕵ</w:t>
      </w:r>
      <w:r>
        <w:rPr/>
        <w:t>䧂㈯䔽㊵䫂묷녓䀲쵔㊏侘塊쉰䍏⬳㕥뼪⾏␤뮬㔫噌彟㥾</w:t>
      </w:r>
      <w:r>
        <w:rPr/>
        <w:t>ⰹ</w:t>
      </w:r>
      <w:r>
        <w:rPr/>
        <w:t>㮻匹쉫䜽⶘䊥䍔</w:t>
      </w:r>
      <w:r>
        <w:rPr/>
        <w:t>꧂</w:t>
      </w:r>
      <w:r>
        <w:rPr/>
        <w:t>뽮</w:t>
      </w:r>
      <w:r>
        <w:rPr/>
        <w:t>ⱗ</w:t>
      </w:r>
      <w:r>
        <w:rPr/>
        <w:t>㑫쉖ꌣ牁숤㥢䢻䁔㏂樳页砬痂걋쉐浍䠦䓂橧뮩깁婑㑨⨣䑺ꥬ牵숯䑞⬦녱倪</w:t>
      </w:r>
      <w:r>
        <w:rPr/>
        <w:t>ꤱ</w:t>
      </w:r>
      <w:r>
        <w:rPr/>
        <w:t>䥟㩯⪩숰㉥湪쉷㍔썾</w:t>
      </w:r>
      <w:r>
        <w:rPr/>
        <w:t>ꕃ</w:t>
      </w:r>
      <w:r>
        <w:rPr/>
        <w:t>㤦싂갣焪輩光숦繅싂㛂摗彤⩁㕂穓⩃쌤〪牬毂㫎捙㬵琻挤㌨慐扆甬嘺⾬쉉ꍱ</w:t>
      </w:r>
      <w:r>
        <w:rPr/>
        <w:t>ꦬ</w:t>
      </w:r>
      <w:r>
        <w:rPr/>
        <w:t>숰㚏격䭩穙癘愽ㄷ愦璣쉹숶灬秂頻ꍯ頰䷂䄺姂ꌥ</w:t>
      </w:r>
      <w:r>
        <w:rPr/>
        <w:t>꤫</w:t>
      </w:r>
      <w:r>
        <w:rPr/>
        <w:t>숳堪</w:t>
      </w:r>
      <w:r>
        <w:rPr/>
        <w:t>ꤦ</w:t>
      </w:r>
      <w:r>
        <w:rPr/>
        <w:t>硔畒긺Ⓝ</w:t>
      </w:r>
      <w:r>
        <w:rPr/>
        <w:t>⠣␷</w:t>
      </w:r>
      <w:r>
        <w:rPr/>
        <w:t>䝺奦溵층</w:t>
      </w:r>
      <w:r>
        <w:rPr/>
        <w:t>ꤳ</w:t>
      </w:r>
      <w:r>
        <w:rPr/>
        <w:t>灪佢ざ쉓噤☣係棂伮戣縲晗숰澵갣</w:t>
      </w:r>
      <w:r>
        <w:rPr/>
        <w:t>ⶬ</w:t>
      </w:r>
      <w:r>
        <w:rPr/>
        <w:t>쉖姂䣂捊眭顺녭쉓幍轷긽灥</w:t>
      </w:r>
      <w:r>
        <w:rPr/>
        <w:t>ⵒ</w:t>
      </w:r>
      <w:r>
        <w:rPr/>
        <w:t>䕎쉸琨祋塀䪬쌪䍸平걫乯朱奵㌳琰⹐쉀潈⾩갩渣竂</w:t>
      </w:r>
      <w:r>
        <w:rPr/>
        <w:t>ⴰ⫂</w:t>
      </w:r>
      <w:r>
        <w:rPr/>
        <w:t>䵦敠㪩ꄨ啳싂穫挮捏ꥺ⫂쉡折盂쌭砯⥍暥䉆⸥湞⩅촺扺䌤⑑⩕뭟䝰泂捙䖱싂㖻㧂滂䬤顁琷竂敡檬睱䆬깴捦㤤奓䩅숴侘䕺䮏䝤呚숥ず佮煡♫殡㫂窡⩞㤪</w:t>
      </w:r>
      <w:r>
        <w:rPr/>
        <w:t>Ⱝ</w:t>
      </w:r>
      <w:r>
        <w:rPr/>
        <w:t>쉦문濂쉮摞汑쉯輱</w:t>
      </w:r>
      <w:r>
        <w:rPr/>
        <w:t>Ⳃ</w:t>
      </w:r>
      <w:r>
        <w:rPr/>
        <w:t>流깄⩶⥦眰顧싂䩸晹涩焩⩗塠璏녘扮⴪쉩娺歠㠣丸⩂☻偶</w:t>
      </w:r>
      <w:r>
        <w:rPr/>
        <w:t>⡰</w:t>
      </w:r>
      <w:r>
        <w:rPr/>
        <w:t>橴湥㢵㒘亥捺쉋灸乧歔뽂教䷂</w:t>
      </w:r>
      <w:r>
        <w:rPr/>
        <w:t>꤫⩘</w:t>
      </w:r>
      <w:r>
        <w:rPr/>
        <w:t>卵兆墘</w:t>
      </w:r>
      <w:r>
        <w:rPr/>
        <w:t>ꔽ</w:t>
      </w:r>
      <w:r>
        <w:rPr/>
        <w:t>숻煑㜫浏싂컎뭵泂㔊䏂畗䭘꥔狂浤澘儯危쉞⛃뽷⩩㉎煾䅳彏䤲暮唻欫灄뭯䠣땖䔺땶쉊廂穡䨻㥳昺㨸䅢犩繠䣍汭♬</w:t>
      </w:r>
      <w:r>
        <w:rPr/>
        <w:t>ꦥ</w:t>
      </w:r>
      <w:r>
        <w:rPr/>
        <w:t>婚潵</w:t>
      </w:r>
      <w:r>
        <w:rPr/>
        <w:t>ꔯ</w:t>
      </w:r>
      <w:r>
        <w:rPr/>
        <w:t>㭙嘪䑢ꍒ뽯稫</w:t>
      </w:r>
      <w:r>
        <w:rPr/>
        <w:t>ꕂ</w:t>
      </w:r>
      <w:r>
        <w:rPr/>
        <w:t>畆⬤祷渪灾쉱睕䑺璘</w:t>
      </w:r>
      <w:r>
        <w:rPr/>
        <w:t>ꕄ</w:t>
      </w:r>
      <w:r>
        <w:rPr/>
        <w:t>歵牭♄唤牑颣쉃牘촦숦塓</w:t>
      </w:r>
      <w:r>
        <w:rPr/>
        <w:t>ꗃ</w:t>
      </w:r>
      <w:r>
        <w:rPr/>
        <w:t>㉑긹顸쉚㈵幢뽑⩭炣湮◍坲긤숽楶敶뽌卑㵉썘渲⍯瀲灢槃⮡橕砬攱儴䑤穂汨先䛂㜻毂╶甥䁸䌰彮㐬</w:t>
      </w:r>
      <w:r>
        <w:rPr/>
        <w:t>Ⱟ</w:t>
      </w:r>
      <w:r>
        <w:rPr/>
        <w:t>ꅦ䑏칰幮䠮坫協</w:t>
      </w:r>
      <w:r>
        <w:rPr/>
        <w:t>⢣</w:t>
      </w:r>
      <w:r>
        <w:rPr/>
        <w:t>偬竍䵶㉁顉䛎쵨佋䕕</w:t>
      </w:r>
      <w:r>
        <w:rPr/>
        <w:t>ꔷ</w:t>
      </w:r>
      <w:r>
        <w:rPr/>
        <w:t>〮䡚捺㍗灥悿梿嚣䅒䔷ꄷ㭁穭桒ꍢ䝐⽭桑乢㙟쉟╨⯂㪘圶썗쉢</w:t>
      </w:r>
      <w:r>
        <w:rPr/>
        <w:t>꥓</w:t>
      </w:r>
      <w:r>
        <w:rPr/>
        <w:t>磂癒♮䕪嫂倦</w:t>
      </w:r>
      <w:r>
        <w:rPr/>
        <w:t>Ⱳ</w:t>
      </w:r>
      <w:r>
        <w:rPr/>
        <w:t>顳걐䅙玩숨䝴娱䭺㑳䪬堥澘㵯摯⾘䠫㥅渪扪㈸敲숫⚿⩇㫂슬癆쉵圻</w:t>
      </w:r>
      <w:r>
        <w:rPr/>
        <w:t>⡟</w:t>
      </w:r>
      <w:r>
        <w:rPr/>
        <w:t>슩슡쉚噑灎쌺䕗桁㗂ꅂ췂숯ꍎ檣樦㵏䡠㐬㉊</w:t>
      </w:r>
      <w:r>
        <w:rPr/>
        <w:t>ⴻꔷ⑬</w:t>
      </w:r>
      <w:r>
        <w:rPr/>
        <w:t>뭌䡏㥤怶㍂걊灑祚숪ꄽ</w:t>
      </w:r>
      <w:r>
        <w:rPr/>
        <w:t>ꕴ</w:t>
      </w:r>
      <w:r>
        <w:rPr/>
        <w:t>疵妩浘곂⻂䡙㭡䯂扉䡧幯憮幧䭃⹮㒩嘳晢썩</w:t>
      </w:r>
      <w:r>
        <w:rPr/>
        <w:t>ꕡ</w:t>
      </w:r>
      <w:r>
        <w:rPr/>
        <w:t>썹癑扮㔱츽⚥䑰㩍懍業㝮⻃爵瀯⨫幒塥项溏䕘깥䱋㉆濎晲䨹⻍兗灮쉱칯슮녮恮淍㜦䁧</w:t>
      </w:r>
      <w:r>
        <w:rPr/>
        <w:t>ⷂ꤮</w:t>
      </w:r>
      <w:r>
        <w:rPr/>
        <w:t>쉰쉀啈⩖⬤噒浍桷䐭摤睶瑙㡆숩祏ꄪ⽓䘫썤䥖⌺⨪㴪瓂歧焰拂湓瑴怺䅋䄩㭎太呫坏숱㕀祂琯㍉ㅦ垩汶摱䑀幒偢湐牴쉯啦</w:t>
      </w:r>
      <w:r>
        <w:rPr/>
        <w:t>ⲡ</w:t>
      </w:r>
      <w:r>
        <w:rPr/>
        <w:t>딶瀹潴䙆쉒买슥瀸㧂╲㥱긨穌轭眮</w:t>
      </w:r>
      <w:r>
        <w:rPr/>
        <w:t>⡋</w:t>
      </w:r>
      <w:r>
        <w:rPr/>
        <w:t>湋</w:t>
      </w:r>
      <w:r>
        <w:rPr/>
        <w:t>ꥆ</w:t>
      </w:r>
      <w:r>
        <w:rPr/>
        <w:t>㵬쵡扨䘪㩱쉠曍㬣⽲礪</w:t>
      </w:r>
      <w:r>
        <w:rPr/>
        <w:t>ꔭ</w:t>
      </w:r>
      <w:r>
        <w:rPr/>
        <w:t>쵎습</w:t>
      </w:r>
      <w:r>
        <w:rPr/>
        <w:t>ꦮ</w:t>
      </w:r>
      <w:r>
        <w:rPr/>
        <w:t>溬珂</w:t>
      </w:r>
      <w:r>
        <w:rPr/>
        <w:t>ꕵ</w:t>
      </w:r>
      <w:r>
        <w:rPr/>
        <w:t>쉍䰴ꏂ</w:t>
      </w:r>
      <w:r>
        <w:rPr/>
        <w:t>ꤺ</w:t>
      </w:r>
      <w:r>
        <w:rPr/>
        <w:t>堶㡶ꅈ畤쉯㥺</w:t>
      </w:r>
      <w:r>
        <w:rPr/>
        <w:t>ꕊ</w:t>
      </w:r>
      <w:r>
        <w:rPr/>
        <w:t>㍰⯂輵䭧愪僃晦</w:t>
      </w:r>
      <w:r>
        <w:rPr/>
        <w:t>⢣⍾</w:t>
      </w:r>
      <w:r>
        <w:rPr/>
        <w:t>떵쉖⴦痂츩䳍呍㭷厩ꌹ喘托㑤䘺㑗牦⦬䁺쵔歊뭓ꥹ種祖깢柃⤨冡㕏⩍쎩䭣</w:t>
      </w:r>
      <w:r>
        <w:rPr/>
        <w:t>ꥂ</w:t>
      </w:r>
      <w:r>
        <w:rPr/>
        <w:t>颮칭칫㪻堳昩穗纵抵㕸</w:t>
      </w:r>
      <w:r>
        <w:rPr/>
        <w:t>ⷍ</w:t>
      </w:r>
      <w:r>
        <w:rPr/>
        <w:t>쉡桹硋捉싂穯␩材</w:t>
      </w:r>
      <w:r>
        <w:rPr/>
        <w:t>ꤰ</w:t>
      </w:r>
      <w:r>
        <w:rPr/>
        <w:t>兹뼮㝠싍䑯欫건壂㍥婃녗䰰숹㋎㝾쉘䃍䐰吮䞻쉫숻䉭牺桇损坥䥐숮ꍭ䚏녁쉪栴噃畺㑘穴ꥥ䥧奪嘥冡婫獟櫂</w:t>
      </w:r>
      <w:r>
        <w:rPr/>
        <w:t>ⱶ</w:t>
      </w:r>
      <w:r>
        <w:rPr/>
        <w:t>椥呰爻繶棂뮣쉯勂湤啥썹㬊凂걩⬮ꥲ啁穴뭤呈슬쉡</w:t>
      </w:r>
      <w:r>
        <w:rPr/>
        <w:t>ꕩ</w:t>
      </w:r>
      <w:r>
        <w:rPr/>
        <w:t>协⽰埂㵌㬹っ毂灣㉬뽾塗櫂⩏⨳㩧丵䥈欲湈䩊盃㩀顈</w:t>
      </w:r>
      <w:r>
        <w:rPr/>
        <w:t>⣂</w:t>
      </w:r>
      <w:r>
        <w:rPr/>
        <w:t>媵㉵毂䕷☱禣汲摔</w:t>
      </w:r>
      <w:r>
        <w:rPr/>
        <w:t>⡂</w:t>
      </w:r>
      <w:r>
        <w:rPr/>
        <w:t>㔥쉋轗ⸯ礸쉫⭦恶</w:t>
      </w:r>
      <w:r>
        <w:rPr/>
        <w:t>ꕴ</w:t>
      </w:r>
      <w:r>
        <w:rPr/>
        <w:t>㴤쉨슘쉎⩹뼪煹䙹琰撩</w:t>
      </w:r>
      <w:r>
        <w:rPr/>
        <w:t>ⵦ</w:t>
      </w:r>
      <w:r>
        <w:rPr/>
        <w:t>怸乺瑭瑯秂ぃ住땗㪱䑙䍢獾⫂╬䆬昬氨榮</w:t>
      </w:r>
      <w:r>
        <w:rPr/>
        <w:t>ⶣ</w:t>
      </w:r>
      <w:r>
        <w:rPr/>
        <w:t>啐偞㤯凍㴯⑤ㅵ䂥⼲縷䠤녫㉗癅숨䅔녟ꌺꅘ㠩䣎⩧䠣䍷⑔슿疣㝫櫂伨䷍啥㤷捗泂㭣䭄樮碵</w:t>
      </w:r>
      <w:r>
        <w:rPr/>
        <w:t>ꦣ</w:t>
      </w:r>
      <w:r>
        <w:rPr/>
        <w:t>䜯栨ヂ煔潗</w:t>
      </w:r>
      <w:r>
        <w:rPr/>
        <w:t>ⵓⓂ</w:t>
      </w:r>
      <w:r>
        <w:rPr/>
        <w:t>⺘㕟稶깦㝦䉊㡎䍌弥갯뽮ꄯ恚䈨</w:t>
      </w:r>
      <w:r>
        <w:rPr/>
        <w:t>ꕴ</w:t>
      </w:r>
      <w:r>
        <w:rPr/>
        <w:t>䙁곂⹙</w:t>
      </w:r>
      <w:r>
        <w:rPr/>
        <w:t>ꥅ</w:t>
      </w:r>
      <w:r>
        <w:rPr/>
        <w:t>ꏂ쉞숽쉺奩流垩㍱洸摳ꍾ㨯䧍坾擂㙦숣垮㏂⨻㖿媥╍剌딫녖䆡娪漭쉓轍</w:t>
      </w:r>
      <w:r>
        <w:rPr/>
        <w:t>꧂</w:t>
      </w:r>
      <w:r>
        <w:rPr/>
        <w:t>樦恌卟祎牅㓂䐽꺩申庿쉹뿂</w:t>
      </w:r>
      <w:r>
        <w:rPr/>
        <w:t>ⶵ</w:t>
      </w:r>
      <w:r>
        <w:rPr/>
        <w:t>掏恕⧂㤽╘䍘杘묫䑄䓂격깑뿂㤥</w:t>
      </w:r>
      <w:r>
        <w:rPr/>
        <w:t>ⴺ</w:t>
      </w:r>
      <w:r>
        <w:rPr/>
        <w:t>슩</w:t>
      </w:r>
      <w:r>
        <w:rPr/>
        <w:t>ⵐ</w:t>
      </w:r>
      <w:r>
        <w:rPr/>
        <w:t>䩥氤㕚숨磂䄵奎쉅㤪깏⫍璱䧂塧⍭땧涩</w:t>
      </w:r>
      <w:r>
        <w:rPr/>
        <w:t>ꕓ⸦</w:t>
      </w:r>
      <w:r>
        <w:rPr/>
        <w:t>㩡乸伹眬쉣弮枩䜹⍺쉉爦幩䁠넶輺坹渮普煍╆昨哂滂䉠䅨做㐭⩟啰奇换海楄楦㢻督䘤㕬⹇䍸绂漥ノ깉䴯</w:t>
      </w:r>
      <w:r>
        <w:rPr/>
        <w:t>ⷂ⒘</w:t>
      </w:r>
      <w:r>
        <w:rPr/>
        <w:t>쉟딯⩳㜳넻哂쵣䕈楁☪㝠뿎灒⪱⭦弤拂ꥨ㵪纱⒱䅠䜷㉯</w:t>
      </w:r>
      <w:r>
        <w:rPr/>
        <w:t>ꥆ</w:t>
      </w:r>
      <w:r>
        <w:rPr/>
        <w:t>頥㭦㕠䥾硪珂㍕</w:t>
      </w:r>
      <w:r>
        <w:rPr/>
        <w:t>ꔫ</w:t>
      </w:r>
      <w:r>
        <w:rPr/>
        <w:t>䁕䝢曂⭘樨걑猰壂促奐㵗⤭眺싂⭚ꍬ䉞</w:t>
      </w:r>
      <w:r>
        <w:rPr/>
        <w:t>ꤲ⬩</w:t>
      </w:r>
      <w:r>
        <w:rPr/>
        <w:t>䪵췂㎱</w:t>
      </w:r>
      <w:r>
        <w:rPr/>
        <w:t>ꕁ</w:t>
      </w:r>
      <w:r>
        <w:rPr/>
        <w:t>檿쉾势</w:t>
      </w:r>
      <w:r>
        <w:rPr/>
        <w:t>ⰲ</w:t>
      </w:r>
      <w:r>
        <w:rPr/>
        <w:t>슏滂撻⴫䙐輮彖摞轤</w:t>
      </w:r>
      <w:r>
        <w:rPr/>
        <w:t>ⰷ</w:t>
      </w:r>
      <w:r>
        <w:rPr/>
        <w:t>䉾䕖⪣㉆燂傮仂⹮쉴䑱执姂㟂䥡摨슬刮쉴噧其砣⤸䴷䅌㡩</w:t>
      </w:r>
      <w:r>
        <w:rPr/>
        <w:t>⡑⨻</w:t>
      </w:r>
      <w:r>
        <w:rPr/>
        <w:t>支杵佖焥㡙弣䯂⬨╎敯⭯</w:t>
      </w:r>
      <w:r>
        <w:rPr/>
        <w:t>⠰</w:t>
      </w:r>
      <w:r>
        <w:rPr/>
        <w:t>뇂┵쉀䌵硹犵呆呶⽩煤㕬䐨浲쉪暡싂恍㈩拎稳㙸⹷䄳</w:t>
      </w:r>
      <w:r>
        <w:rPr/>
        <w:t>Ⱶ</w:t>
      </w:r>
      <w:r>
        <w:rPr/>
        <w:t>剕㕯깓ꆬ顃ァ睱祯</w:t>
      </w:r>
      <w:r>
        <w:rPr/>
        <w:t>꧂</w:t>
      </w:r>
      <w:r>
        <w:rPr/>
        <w:t>Ɫ</w:t>
      </w:r>
      <w:r>
        <w:rPr/>
        <w:t>顅乳绍ヂ凂┮ꆮ禩㧂煄偕뽍숭䤬䡃쉧是剾Ⓜ穇</w:t>
      </w:r>
      <w:r>
        <w:rPr/>
        <w:t>ꔴ</w:t>
      </w:r>
      <w:r>
        <w:rPr/>
        <w:t>䙇⭇歀歞⼽㩗깋䖬</w:t>
      </w:r>
      <w:r>
        <w:rPr/>
        <w:t>Ⳃ</w:t>
      </w:r>
      <w:r>
        <w:rPr/>
        <w:t>䔲樲樱㜪套䐰䡳숬慦䩢㵓拂⩈⒮サ弤Ⓕ⑴呧䭧爣畆廍⭱╳啕</w:t>
      </w:r>
      <w:r>
        <w:rPr/>
        <w:t>ꥂ</w:t>
      </w:r>
      <w:r>
        <w:rPr/>
        <w:t>㩲ꅆ異䑦⤦䜩䀪圳㐰彬쉉㵳꥾䮥䲿䙍顭䳂㕟壂到뿂쉃刵浍秂恎夲䕥砭긤슿숦祈숊ꄥ恠啹䍗ꄷ싎싃檱烂桎년丰⮣乢瞘쏂竂ꄽ畯媬칏䭣㥕坏䂩䱀뼳⒱䥈圣欳㕋爯桓</w:t>
      </w:r>
      <w:r>
        <w:rPr/>
        <w:t>꧂ꕪ⨦</w:t>
      </w:r>
      <w:r>
        <w:rPr/>
        <w:t>䓍</w:t>
      </w:r>
      <w:r>
        <w:rPr/>
        <w:t>꧂</w:t>
      </w:r>
      <w:r>
        <w:rPr/>
        <w:t>ㆱ㉣㘲㓂⩰睥㦏婰숳乖㊣⽂憮怤扸幹忂懂쉩僂뼷吵</w:t>
      </w:r>
      <w:r>
        <w:rPr/>
        <w:t>Ⱙ</w:t>
      </w:r>
      <w:r>
        <w:rPr/>
        <w:t>発幐塙䶱縨癪㒬冡盃坑㕁迍繗</w:t>
      </w:r>
      <w:r>
        <w:rPr/>
        <w:t>꧂ꦏ</w:t>
      </w:r>
      <w:r>
        <w:rPr/>
        <w:t>숮䵋㫂숹⼫汖䩗啡礵⹴쉐偡숥⥮扨憣걍䭢㉤습⩢</w:t>
      </w:r>
      <w:r>
        <w:rPr/>
        <w:t>ⵊ</w:t>
      </w:r>
      <w:r>
        <w:rPr/>
        <w:t>䕤本枥䘯뗂슻ꥤ烂㡦呐櫂䕘略啔</w:t>
      </w:r>
      <w:r>
        <w:rPr/>
        <w:t>ꦱ⥺</w:t>
      </w:r>
      <w:r>
        <w:rPr/>
        <w:t>楕걞㔷䉡橈䈺䊱獲㧂칙츽䝧</w:t>
      </w:r>
      <w:r>
        <w:rPr/>
        <w:t>ꕀ</w:t>
      </w:r>
      <w:r>
        <w:rPr/>
        <w:t>塶숲㠭噧瘫弮怪캩椦瞘灺숶㉨奔睱㙸公䄰涘灥㡮恧硁⽉幗渽㡬숵Ⓜ偹䰳獳䑟쵔獂䱦㍾쉯濂깏厘㐨戺儻啇싂汔煂⧂䡳䱇湣ꌺ㑖⸴妩⽞⫂</w:t>
      </w:r>
      <w:r>
        <w:rPr/>
        <w:t>ⰵ</w:t>
      </w:r>
      <w:r>
        <w:rPr/>
        <w:t>硸怴⹋砽긷愩婩⩗쉴疘煰橓⸽穈慉⫂</w:t>
      </w:r>
      <w:r>
        <w:rPr/>
        <w:t>ⱄ</w:t>
      </w:r>
      <w:r>
        <w:rPr/>
        <w:t>扑䒻┯䅖僂佸睔㭪촸㭃摁䯂⭍彚獩斥匪䤴恠兕</w:t>
      </w:r>
      <w:r>
        <w:rPr/>
        <w:t>Ⳃ</w:t>
      </w:r>
      <w:r>
        <w:rPr/>
        <w:t>弥䤸䥳䁃烂琵</w:t>
      </w:r>
      <w:r>
        <w:rPr/>
        <w:t>ꔱ</w:t>
      </w:r>
      <w:r>
        <w:rPr/>
        <w:t>唯眪焤⾬칖䜣呒䨳</w:t>
      </w:r>
      <w:r>
        <w:rPr/>
        <w:t>ⶥ</w:t>
      </w:r>
      <w:r>
        <w:rPr/>
        <w:t>촷䉅⭏擂杭숯䉁曂䅀컂沏灓懂쉍㑤ꌣ⹦뾏숰輪夹慬哂敐</w:t>
      </w:r>
      <w:r>
        <w:rPr/>
        <w:t>ꔥ</w:t>
      </w:r>
      <w:r>
        <w:rPr/>
        <w:t>㊣㩓楒惍䈣橞㵆녾䁣兔䜵繟⑕樲⫂愭뾥캻碡⑂竂</w:t>
      </w:r>
      <w:r>
        <w:rPr/>
        <w:t>⡨</w:t>
      </w:r>
      <w:r>
        <w:rPr/>
        <w:t>䭠</w:t>
      </w:r>
      <w:r>
        <w:rPr/>
        <w:t>⠹</w:t>
      </w:r>
      <w:r>
        <w:rPr/>
        <w:t>慅轤걑穏싂䯂祡</w:t>
      </w:r>
      <w:r>
        <w:rPr/>
        <w:t>ⵌ</w:t>
      </w:r>
      <w:r>
        <w:rPr/>
        <w:t>祢䨦媮婫⩡Ⓨ穄顲䄫桟㑩塷ꆮ</w:t>
      </w:r>
      <w:r>
        <w:rPr/>
        <w:t>⠳</w:t>
      </w:r>
      <w:r>
        <w:rPr/>
        <w:t>嗂㕍䘳睃佈䭮䢥䡗㙨佺⼷䭤ꌭ⨵㕷쉴</w:t>
      </w:r>
      <w:r>
        <w:rPr/>
        <w:t>ꥆ</w:t>
      </w:r>
      <w:r>
        <w:rPr/>
        <w:t>싂电歉制꺩〈슣⾘촥矂㙆䝁で囃뾬䷂⤺䙈撡䵑싃쉑숹潰畀㍾杨溡⽘浶橾浃卫扒䢩깰ꆻ㙀⩰媣呍厵䟃⼲㤱吣㈱坂㕍偸㉋㡳睟癶ば呎⿂⥈偍㭖䈪傻⪿廂灄䩘㑭ㄵ做穱숽㨭瀻숸兾ꍤ埂縤숨䝧</w:t>
      </w:r>
      <w:r>
        <w:rPr/>
        <w:t>⡅</w:t>
      </w:r>
      <w:r>
        <w:rPr/>
        <w:t>㉄轙佬礽奉ꅷ䱷㗍䔨珂恅㡖ꅾ頮㊏䌦堭礮ꥥꌲ槂䉞ꍍ㵅輤噡쉓吲穮橷棂쵊扆㍴땂愲助걣咱䭂畑浇㯂䌪䍔㧂⬶㌽湊뾻숽㯂뼷灈䰸漳呗十䰥넳숺矂种䙬㍓㞿</w:t>
      </w:r>
      <w:r>
        <w:rPr/>
        <w:t>ⷂ</w:t>
      </w:r>
      <w:r>
        <w:rPr/>
        <w:t>塧슣묰婒䨣⽄걔䰰䩧利숵愯䍕奧癬㟍牒妏傣溿⹲喩䐬礸敾쉾䝋䐱厏깹燂⑎쉨㪩刊⾻</w:t>
      </w:r>
      <w:r>
        <w:rPr/>
        <w:t>ⱡ</w:t>
      </w:r>
      <w:r>
        <w:rPr/>
        <w:t>幚嘮껎㩾流땄쏂流啌㫂怸슿木塊潺</w:t>
      </w:r>
      <w:r>
        <w:rPr/>
        <w:t>ꥁ</w:t>
      </w:r>
      <w:r>
        <w:rPr/>
        <w:t>싂婆䕚㖣뭊廂睒쌭斥⌴㩆攲橉뇂䬶幩␽쉎⩚輷欺㧂⸮祎䡀柂싂淂敕捍⫎</w:t>
      </w:r>
      <w:r>
        <w:rPr/>
        <w:t>⡺</w:t>
      </w:r>
      <w:r>
        <w:rPr/>
        <w:t>떡畅䄰㭄棂樯⨥䵌癥啒啳䊿呂␹癥戸슣楪뭖⍈䩨婪쉷㇂쉾쉳</w:t>
      </w:r>
      <w:r>
        <w:rPr/>
        <w:t>Ⱡ</w:t>
      </w:r>
      <w:r>
        <w:rPr/>
        <w:t>皩帤</w:t>
      </w:r>
      <w:r>
        <w:rPr/>
        <w:t>ꕄ</w:t>
      </w:r>
      <w:r>
        <w:rPr/>
        <w:t>䍤♓⻂</w:t>
      </w:r>
      <w:r>
        <w:rPr/>
        <w:t>ꤴ</w:t>
      </w:r>
      <w:r>
        <w:rPr/>
        <w:t>쌥晟뽡址䬸燂</w:t>
      </w:r>
      <w:r>
        <w:rPr/>
        <w:t>Ⱛ</w:t>
      </w:r>
      <w:r>
        <w:rPr/>
        <w:t>긯쉴㐣㨬奖冘쉋轣긯橁쉇ꅌ㶩䝤㫂㩒㮱믂㇂绂硰穞䑬䋃ꥶ㝯瑗界潶櫂⽂夥䄤懂썚⨸浕䐷쉹⤰⨵⩥</w:t>
      </w:r>
      <w:r>
        <w:rPr/>
        <w:t>ꥉ</w:t>
      </w:r>
      <w:r>
        <w:rPr/>
        <w:t>塯㉁Ⓜ慊杦㤤⭧쉁儽䴴䭔恴㙫䇂串䁣</w:t>
      </w:r>
      <w:r>
        <w:rPr/>
        <w:t>ꦡ⵷▩</w:t>
      </w:r>
      <w:r>
        <w:rPr/>
        <w:t>塞乪塴㍧</w:t>
      </w:r>
      <w:r>
        <w:rPr/>
        <w:t>ꕩ⶿⍃♎</w:t>
      </w:r>
      <w:r>
        <w:rPr/>
        <w:t>桄牣녕쉘佩户畗⴯</w:t>
      </w:r>
      <w:r>
        <w:rPr/>
        <w:t>ꤶ</w:t>
      </w:r>
      <w:r>
        <w:rPr/>
        <w:t>숫</w:t>
      </w:r>
      <w:r>
        <w:rPr/>
        <w:t>꧃</w:t>
      </w:r>
      <w:r>
        <w:rPr/>
        <w:t>手媩刷剥乃⨣栮⑖污껂ㅯ싎</w:t>
      </w:r>
      <w:r>
        <w:rPr/>
        <w:t>Ⱕ</w:t>
      </w:r>
      <w:r>
        <w:rPr/>
        <w:t>桶磂ꄻ뽚췂숷䅁㡤牮䱆쌷偶걯␵弰䳂뗂츺ㄥ敕㬹医咱焯㞘䍁</w:t>
      </w:r>
      <w:r>
        <w:rPr/>
        <w:t>ꤻ</w:t>
      </w:r>
      <w:r>
        <w:rPr/>
        <w:t>䉬伮숳⨣潚⪥瑘䴺깨㤽쵵摄溵潐싂佴㝹桥ꎵ轍灁䨷獮䩀넱乹㉯潍穄⩓䵈㡥⪵丰欤㠳䜽ꍔ僎쵴风䐽㒵⯂뇂㈻</w:t>
      </w:r>
      <w:r>
        <w:rPr/>
        <w:t>ⱗ</w:t>
      </w:r>
      <w:r>
        <w:rPr/>
        <w:t>獰橘♰硋ꥶ</w:t>
      </w:r>
      <w:r>
        <w:rPr/>
        <w:t>ⶻ</w:t>
      </w:r>
      <w:r>
        <w:rPr/>
        <w:t>塲㛂嘦뗂</w:t>
      </w:r>
      <w:r>
        <w:rPr/>
        <w:t>ꔰ</w:t>
      </w:r>
      <w:r>
        <w:rPr/>
        <w:t>棍</w:t>
      </w:r>
      <w:r>
        <w:rPr/>
        <w:t>⢩</w:t>
      </w:r>
      <w:r>
        <w:rPr/>
        <w:t>頬琦䅫⮬顑♎歈串犘偑椨㩹判塭桗ㅊ䐸愺숬ꍈ殩倳㋃㯂䩡潃㡖倶쉆䐥격ꎣ䜣ꥤ㉅쉯⩣䠤㘱桫</w:t>
      </w:r>
      <w:r>
        <w:rPr/>
        <w:t>ⶱ</w:t>
      </w:r>
      <w:r>
        <w:rPr/>
        <w:t>磂畆㧂䝳䚱瑃㙄渵㴴㭈╪䤤扏灊揂夻斣쵖깨⹟⮏毂䴻㕆椨깰捰祶</w:t>
      </w:r>
      <w:r>
        <w:rPr/>
        <w:t>ꥅ</w:t>
      </w:r>
      <w:r>
        <w:rPr/>
        <w:t>䱑栥㩗⺩挶䠲䳂琬瘴㖥㕬걸䔲녢⫃땂奀柂</w:t>
      </w:r>
      <w:r>
        <w:rPr/>
        <w:t>ⵆ</w:t>
      </w:r>
      <w:r>
        <w:rPr/>
        <w:t>썫幓協療浹憣숱</w:t>
      </w:r>
      <w:r>
        <w:rPr/>
        <w:t>ⱌ</w:t>
      </w:r>
      <w:r>
        <w:rPr/>
        <w:t>㵯⍧넭䩸漵天捪쉘畫彀樤輻䡶佩䉇㵍爯⵭参懂壂⺮琸☶䯂颩癈煇곂슱⏂伷쉾慰㕡㣂뿂</w:t>
      </w:r>
      <w:r>
        <w:rPr/>
        <w:t>ⵒ</w:t>
      </w:r>
      <w:r>
        <w:rPr/>
        <w:t>䨳</w:t>
      </w:r>
      <w:r>
        <w:rPr/>
        <w:t>ꖩ</w:t>
      </w:r>
      <w:r>
        <w:rPr/>
        <w:t>㧂믎⩇䒣싂湳긱捶睯硓囃㇂⽴⩉偖纻</w:t>
      </w:r>
      <w:r>
        <w:rPr/>
        <w:t>ⷂ</w:t>
      </w:r>
      <w:r>
        <w:rPr/>
        <w:t>䵴氹䄣꥘琰涱潏┤杇⑔썹怸캵ㄥ窬깞㘺쎩彃</w:t>
      </w:r>
      <w:r>
        <w:rPr/>
        <w:t>ꤳ</w:t>
      </w:r>
      <w:r>
        <w:rPr/>
        <w:t>䒱顕汐敹璩䕠昷敀吰</w:t>
      </w:r>
      <w:r>
        <w:rPr/>
        <w:t>ꕺ</w:t>
      </w:r>
      <w:r>
        <w:rPr/>
        <w:t>㙱煾숻汔倨츤⥟狂</w:t>
      </w:r>
      <w:r>
        <w:rPr/>
        <w:t>ꖵ</w:t>
      </w:r>
      <w:r>
        <w:rPr/>
        <w:t>懍</w:t>
      </w:r>
      <w:r>
        <w:rPr/>
        <w:t>ⵙ</w:t>
      </w:r>
      <w:r>
        <w:rPr/>
        <w:t>ㅒ睕敔爳ꍙ싂㍬쉯䰯噩晲䔫轋⩣敄캮恣㍙칆</w:t>
      </w:r>
      <w:r>
        <w:rPr/>
        <w:t>ꤱ⹀</w:t>
      </w:r>
      <w:r>
        <w:rPr/>
        <w:t>쵧뼻氣洱洬䄲㑳皩㈤䱴싂㩓檡儤⭗썟墣丫뭋湤娪쉩쵍䐊╇灟弪䁦쵹祂颻䮡䀽捓⩄橺깾桥㈱忂쵊</w:t>
      </w:r>
      <w:r>
        <w:rPr/>
        <w:t>⡒</w:t>
      </w:r>
      <w:r>
        <w:rPr/>
        <w:t>㣂呗瑺凂╴堭㝨瘽卺頶⭌凂桁╞䙯</w:t>
      </w:r>
      <w:r>
        <w:rPr/>
        <w:t>ꥁ</w:t>
      </w:r>
      <w:r>
        <w:rPr/>
        <w:t>䝊溣勂繮㥩</w:t>
      </w:r>
      <w:r>
        <w:rPr/>
        <w:t>ⷂ</w:t>
      </w:r>
      <w:r>
        <w:rPr/>
        <w:t>昵썇⩗㡏㥕</w:t>
      </w:r>
      <w:r>
        <w:rPr/>
        <w:t>ꕠ</w:t>
      </w:r>
      <w:r>
        <w:rPr/>
        <w:t>怺딳䭾</w:t>
      </w:r>
      <w:r>
        <w:rPr/>
        <w:t>ꖩ</w:t>
      </w:r>
      <w:r>
        <w:rPr/>
        <w:t>坓朷ㄦ숦慨侏䇂䝴⩆啰췂⑗捈䉒㨳䍖怪숨堻伸挴</w:t>
      </w:r>
      <w:r>
        <w:rPr/>
        <w:t>ⲣ</w:t>
      </w:r>
      <w:r>
        <w:rPr/>
        <w:t>㬶撏뽀倭㈯숥癋卹㖵</w:t>
      </w:r>
      <w:r>
        <w:rPr/>
        <w:t>ꥑ</w:t>
      </w:r>
      <w:r>
        <w:rPr/>
        <w:t>⡭</w:t>
      </w:r>
      <w:r>
        <w:rPr/>
        <w:t>㨨⼩</w:t>
      </w:r>
      <w:r>
        <w:rPr/>
        <w:t>ꥉ</w:t>
      </w:r>
      <w:r>
        <w:rPr/>
        <w:t>硠狍撱潊槂䱆幕</w:t>
      </w:r>
      <w:r>
        <w:rPr/>
        <w:t>ꤪ</w:t>
      </w:r>
      <w:r>
        <w:rPr/>
        <w:t>唦㡤い祌乃僂쉔ꥬ杗恗쉺飂唭⯂搪걺땑䓂瑐</w:t>
      </w:r>
      <w:r>
        <w:rPr/>
        <w:t>ꕶ♧</w:t>
      </w:r>
      <w:r>
        <w:rPr/>
        <w:t>っ깩䄱㭟㍀頫긻츰顁摸䅏쏂╖圸숵䧂㡷䩫娪䰩䐹뗍㛍㧂牫㝩䭧䝸㡅䠨⍩䙓甫塢㨯敷땰긥溮䳂③䡮䪵㯂쉱쵸뭖쌪扈⭍싃慘悵䉃뽪惂婞轮づ㭖쉾숳杉仃땭쵮欪㑴嘨儤㏂琴䭢⭕欨뭾匱䒏䉹卓쉾態쵇獑漦쉊ㅪ쉆坡䄣扷䀥╷瑸䟍슿뭹桭潫⭏彲㉤㦮顭器뿂䥣湃卦쉶琫♇쉺檏䴻딵剰牤祴</w:t>
      </w:r>
      <w:r>
        <w:rPr/>
        <w:t>ꤽ</w:t>
      </w:r>
      <w:r>
        <w:rPr/>
        <w:t>䅒숷䉎╣愦攲쉧搽㝤䕫椳咥轷⨶琥卟㑮摳晋</w:t>
      </w:r>
      <w:r>
        <w:rPr/>
        <w:t>꧂ꤣ</w:t>
      </w:r>
      <w:r>
        <w:rPr/>
        <w:t>䣂刵挶⭊䭦咱칡쉄玘牗ꎿㅦ⩸歧廂䔰䔭㯂桌槂⨸坒あ</w:t>
      </w:r>
      <w:r>
        <w:rPr/>
        <w:t>⠵⭕</w:t>
      </w:r>
      <w:r>
        <w:rPr/>
        <w:t>㩎쉃渺㪱㣂挮囂摄壂塈딨特싂▱䍳癳</w:t>
      </w:r>
      <w:r>
        <w:rPr/>
        <w:t>ꥈ</w:t>
      </w:r>
      <w:r>
        <w:rPr/>
        <w:t>〶㕐浫幣壂싍瞬⩞뼨䌯</w:t>
      </w:r>
      <w:r>
        <w:rPr/>
        <w:t>⡆</w:t>
      </w:r>
      <w:r>
        <w:rPr/>
        <w:t>뼯呱쉆牱</w:t>
      </w:r>
      <w:r>
        <w:rPr/>
        <w:t>ꥀ</w:t>
      </w:r>
      <w:r>
        <w:rPr/>
        <w:t>ⱱ</w:t>
      </w:r>
      <w:r>
        <w:rPr/>
        <w:t>姂⪬㤰䩷⨳</w:t>
      </w:r>
      <w:r>
        <w:rPr/>
        <w:t>⵰</w:t>
      </w:r>
      <w:r>
        <w:rPr/>
        <w:t>冩㭮塌惂割뽨䈽硏硢㙨䘮楘繓䠫䕭填慣位䭶☯庬䵷懂⽕䉀埂物匪쵊쉬迂䝵뽌唴䥫墡㴺⫂㐪슱伮썕彀堦쉺㑴ㅨ䤬乊氦偟㊩⨯穆割㥶䕐␳䅉ꥲ共䯂⹁儺썚琯숣ꅋ砵䫂䍧竍䏂⾘稵刲쏂愽䔤쉅獁쉦䱢㑈儷䥡轌⽕㎘</w:t>
      </w:r>
      <w:r>
        <w:rPr/>
        <w:t>ꔪ</w:t>
      </w:r>
      <w:r>
        <w:rPr/>
        <w:t>㖮숭긴侬꺬䌸㍊圪⑸呶ꅅ슣煇橄㩭熏㨭쉕㷂恗</w:t>
      </w:r>
      <w:r>
        <w:rPr/>
        <w:t>Ⱜ</w:t>
      </w:r>
      <w:r>
        <w:rPr/>
        <w:t>䝢칊䫂擂帷窬쉍</w:t>
      </w:r>
      <w:r>
        <w:rPr/>
        <w:t>ꕁ</w:t>
      </w:r>
      <w:r>
        <w:rPr/>
        <w:t>機硇㥷쉲啔祋潯숵╥乩淂숻礩◂燂䥄</w:t>
      </w:r>
      <w:r>
        <w:rPr/>
        <w:t>⡳</w:t>
      </w:r>
      <w:r>
        <w:rPr/>
        <w:t>䬳㍀⍢㠻湁䘻</w:t>
      </w:r>
      <w:r>
        <w:rPr/>
        <w:t>ⴵ</w:t>
      </w:r>
      <w:r>
        <w:rPr/>
        <w:t>⢣</w:t>
      </w:r>
      <w:r>
        <w:rPr/>
        <w:t>淂㮻弨</w:t>
      </w:r>
      <w:r>
        <w:rPr/>
        <w:t>ⵕ</w:t>
      </w:r>
      <w:r>
        <w:rPr/>
        <w:t>ꍀꅍ갩柂煪䬭㗂窥暡㭮嗂婌䭎┭ꥹ疱嘬瑆燂坪繥⼬扵⎘顨頫迂쉫䜲剆⺡쉇剥汬숵啌顡⏎悩땚㍀㙙㤊乾偭奈녺㤥䭣㤩쉬䴸畅嗂捶甪爫䄶쉦䥱䘲썩쉷楔싂场湗䜣啂璘顇奡汊⹎噁挫</w:t>
      </w:r>
      <w:r>
        <w:rPr/>
        <w:t>ⱀ</w:t>
      </w:r>
      <w:r>
        <w:rPr/>
        <w:t>쉇숩槂㭓쉬⯂眭獪嗂卵⏂쉣輴㍡䥫뇂䅬㥮넩⧂㙢⥟숻㡁⩯櫂⼮㙲扣⥃淂晖쉫⴩㌵⵨畴쌵搶쵋灣㬮珂彂䒵㴫쉪䜨쉧걆䩨惍娻殩爳牋숰㝯杞쉯꥙숦楩싂棂廂⩮⍮睏〱䘵⧂顀頹飂䭥煺</w:t>
      </w:r>
      <w:r>
        <w:rPr/>
        <w:t>⣂</w:t>
      </w:r>
      <w:r>
        <w:rPr/>
        <w:t>䏂⽧竎ꆥ⬯两䅾勂⍅卸娹幊捔卵伣八歲伮䄳</w:t>
      </w:r>
      <w:r>
        <w:rPr/>
        <w:t>⠦</w:t>
      </w:r>
      <w:r>
        <w:rPr/>
        <w:t>啧뭞쵮㖱眥倯㩐묵輤卐䡧轰걘싂䱊⏂祺슱㈪䜱썾䈷恮캡숮싍车슥䍌땃㋂</w:t>
      </w:r>
      <w:r>
        <w:rPr/>
        <w:t>⣂</w:t>
      </w:r>
      <w:r>
        <w:rPr/>
        <w:t>橬顱㕭ㄵ⦣쉷㍊긶쉸싂欳戶顮쉋坬껂䞬匩⌨慔⭆♆彷䍃ㅣ䙮⾩䏂轑氽</w:t>
      </w:r>
      <w:r>
        <w:rPr/>
        <w:t>ꔸ⥇</w:t>
      </w:r>
      <w:r>
        <w:rPr/>
        <w:t>沥䈰╀繨츣晴佰牌⏃깴䕥姂슿頽쉆污ォ仂쉠쉘</w:t>
      </w:r>
      <w:r>
        <w:rPr/>
        <w:t>ꦻ</w:t>
      </w:r>
      <w:r>
        <w:rPr/>
        <w:t>劥䮣冣慆ꍍ繾䭙ꥯ썱㚡⹰␫湔ꥯ</w:t>
      </w:r>
      <w:r>
        <w:rPr/>
        <w:t>⡚</w:t>
      </w:r>
      <w:r>
        <w:rPr/>
        <w:t>䘴쉨煂컍㗎딪싂</w:t>
      </w:r>
      <w:r>
        <w:rPr/>
        <w:t>ⱇ</w:t>
      </w:r>
      <w:r>
        <w:rPr/>
        <w:t>㩋Ⓜ祤⽓嘱㕢㛂㈨济쉍癭깣ꅺ杒䫂常䑢录眯禵㑎瀶숬쉕灨係⍲슩</w:t>
      </w:r>
      <w:r>
        <w:rPr/>
        <w:t>ꕇ</w:t>
      </w:r>
      <w:r>
        <w:rPr/>
        <w:t>燂轪潒쉖䩸挳⽡戥㑬㠳ꄭ穹伪頩瑚╙泂䍵晋⥢瀫犵ꍦ땟啫숭슩橨溘禩幑癶示䥔썄檵啚幐䙕吷侩祑堫숽夻㊬䈰桊쉸截硥</w:t>
      </w:r>
      <w:r>
        <w:rPr/>
        <w:t>⠬</w:t>
      </w:r>
      <w:r>
        <w:rPr/>
        <w:t>碬桓纩쉓僂嘷穊쵡桰싂䵢㒡㩵湅㉅凃⻂㐺깣䔥</w:t>
      </w:r>
      <w:r>
        <w:rPr/>
        <w:t>ⴴ</w:t>
      </w:r>
      <w:r>
        <w:rPr/>
        <w:t>佭깑䠮⭁⭚砫䭪╖</w:t>
      </w:r>
      <w:r>
        <w:rPr/>
        <w:t>ⵓ</w:t>
      </w:r>
      <w:r>
        <w:rPr/>
        <w:t>䛂슱却呺䭲䄴⨶䚩㡮䉐㕹䂱奢⨬㩁쌭㩲攪칵昴⧂㠲䀶쉟漺廂浌竂摌䩚朽㉩汇䱒칬带⽫녪地䲡䁄づ긽쉗䨤䥮奓婆栯兺朩用浨呷숣殘毂治⨮뼰⍂쉙卑䥁檡</w:t>
      </w:r>
      <w:r>
        <w:rPr/>
        <w:t>ꦵ</w:t>
      </w:r>
      <w:r>
        <w:rPr/>
        <w:t>捬洳嗂䒮</w:t>
      </w:r>
      <w:r>
        <w:rPr/>
        <w:t>ꕢ</w:t>
      </w:r>
      <w:r>
        <w:rPr/>
        <w:t>䋂梮쉏떮㭲眨䚱ぱ恸榩橘☦䕅啁</w:t>
      </w:r>
      <w:r>
        <w:rPr/>
        <w:t>⡫Ⱨ</w:t>
      </w:r>
      <w:r>
        <w:rPr/>
        <w:t>漰⹩牙摊⎮㉭㵟숹泃牷焷⼦䙘暱⵭䤫슩㛍㘳</w:t>
      </w:r>
      <w:r>
        <w:rPr/>
        <w:t>ꗂ</w:t>
      </w:r>
      <w:r>
        <w:rPr/>
        <w:t>䂏盂숺痃숪</w:t>
      </w:r>
      <w:r>
        <w:rPr/>
        <w:t>ꔮ</w:t>
      </w:r>
      <w:r>
        <w:rPr/>
        <w:t>숭䵳㭈</w:t>
      </w:r>
      <w:r>
        <w:rPr/>
        <w:t>ꥍ</w:t>
      </w:r>
      <w:r>
        <w:rPr/>
        <w:t>攱ㅧ䡨慖濂녃⩄灉쉀♺㑆䈬쉧扩轸湟쉒绍弱穭칓係</w:t>
      </w:r>
      <w:r>
        <w:rPr/>
        <w:t>ꥄ</w:t>
      </w:r>
      <w:r>
        <w:rPr/>
        <w:t>㬵㎩㍠꥘恲䟂䃃숻幁顳亿㬬䐪싃滂坹▱繊㉘犩䰊⭂쉮晚卬〦轐⒵⥮弲剞剁䉀䵃潑䰭⥭ꥰ┱땩㋂晍썓弣㕦</w:t>
      </w:r>
      <w:r>
        <w:rPr/>
        <w:t>꧂</w:t>
      </w:r>
      <w:r>
        <w:rPr/>
        <w:t>歊떬撥⪣싃⹗た堻流䁞칥</w:t>
      </w:r>
      <w:r>
        <w:rPr/>
        <w:t>ꦣ</w:t>
      </w:r>
      <w:r>
        <w:rPr/>
        <w:t>ⰰ</w:t>
      </w:r>
      <w:r>
        <w:rPr/>
        <w:t>槎煭⬰丸걍숳싃긪揂㞣濃뗃</w:t>
      </w:r>
      <w:r>
        <w:rPr/>
        <w:t>ꤰ⹏</w:t>
      </w:r>
      <w:r>
        <w:rPr/>
        <w:t>䭒㉬参穢㕰㞘㶘숩塞區柂匲䯂步敪䚘窿顣㕗啳杒扎煉秃槂䢘坸䶘쉠땲睃⤵䕯顺癦秂啀佖冩쉇⥘䠮깍毂媿槂繭숮扭㩟毎㵚</w:t>
      </w:r>
      <w:r>
        <w:rPr/>
        <w:t>ꤨ</w:t>
      </w:r>
      <w:r>
        <w:rPr/>
        <w:t>슮䑅渴䷂偶娱䇂㄰⨱긴檬焥놻㭁</w:t>
      </w:r>
      <w:r>
        <w:rPr/>
        <w:t>ꕷ⥷</w:t>
      </w:r>
      <w:r>
        <w:rPr/>
        <w:t>䰯㯂湲⨨ꥬ㔦灙秂呁</w:t>
      </w:r>
      <w:r>
        <w:rPr/>
        <w:t>ꥏ</w:t>
      </w:r>
      <w:r>
        <w:rPr/>
        <w:t>숫꥾쉍䑃쉈땭顳䀩딣䩏捗唵칟協奄슥顙</w:t>
      </w:r>
      <w:r>
        <w:rPr/>
        <w:t>ꦩ</w:t>
      </w:r>
      <w:r>
        <w:rPr/>
        <w:t>慾쉈</w:t>
      </w:r>
      <w:r>
        <w:rPr/>
        <w:t>⡂Ⲙ</w:t>
      </w:r>
      <w:r>
        <w:rPr/>
        <w:t>쉭칖⑌汓幇䁁쉎彖汲憩ㄶ</w:t>
      </w:r>
      <w:r>
        <w:rPr/>
        <w:t>ꕊ</w:t>
      </w:r>
      <w:r>
        <w:rPr/>
        <w:t>썠쉈</w:t>
      </w:r>
      <w:r>
        <w:rPr/>
        <w:t>ꤴ</w:t>
      </w:r>
      <w:r>
        <w:rPr/>
        <w:t>쉋䅆⥮</w:t>
      </w:r>
      <w:r>
        <w:rPr/>
        <w:t>ⵘ</w:t>
      </w:r>
      <w:r>
        <w:rPr/>
        <w:t>쉫拂削㌫䄩挭뭐㥖杮弯뭭䳂啥捾⫂땢䵆䥮壂ꅤ㭊濂ꍃ䍁剆皏穌</w:t>
      </w:r>
      <w:r>
        <w:rPr/>
        <w:t>ꕔ</w:t>
      </w:r>
      <w:r>
        <w:rPr/>
        <w:t>浂⥶䞩彋慌恷䙙䅕⩶娽䱏椪쉞浡祮唱滂㩩煇䱋徬潠긯坒優轃䋂⪵刹깣劮⵫곂⩅┽䔻污さ內뽠ꆘ䈲祲⨸숦佀怭杊䥒䑫うꥪ湨</w:t>
      </w:r>
      <w:r>
        <w:rPr/>
        <w:t>Ⱓ</w:t>
      </w:r>
      <w:r>
        <w:rPr/>
        <w:t>䪩仂</w:t>
      </w:r>
      <w:r>
        <w:rPr/>
        <w:t>ⵯ</w:t>
      </w:r>
      <w:r>
        <w:rPr/>
        <w:t>㈩</w:t>
      </w:r>
      <w:r>
        <w:rPr/>
        <w:t>Ᵽ</w:t>
      </w:r>
      <w:r>
        <w:rPr/>
        <w:t>癞䔺狍䴣嘦纵䅵</w:t>
      </w:r>
      <w:r>
        <w:rPr/>
        <w:t>ꗃ</w:t>
      </w:r>
      <w:r>
        <w:rPr/>
        <w:t>捴卆뽆쉊싂乮着㑱쉦䌵機砻繅䡈汖㓂</w:t>
      </w:r>
      <w:r>
        <w:rPr/>
        <w:t>ꤱ</w:t>
      </w:r>
      <w:r>
        <w:rPr/>
        <w:t>扈슩땊㏂</w:t>
      </w:r>
      <w:r>
        <w:rPr/>
        <w:t>ꤽ</w:t>
      </w:r>
      <w:r>
        <w:rPr/>
        <w:t>쉹塰勎縸潏倽煢砨⦬䕺勂땲㝳</w:t>
      </w:r>
      <w:r>
        <w:rPr/>
        <w:t>ꔲ</w:t>
      </w:r>
      <w:r>
        <w:rPr/>
        <w:t>쌺療䍱睪穊䉁戩牮쉔唪녧떿㉚亵</w:t>
      </w:r>
      <w:r>
        <w:rPr/>
        <w:t>꧃</w:t>
      </w:r>
      <w:r>
        <w:rPr/>
        <w:t>傏恱濍樦潍념轫挳束䞩帣扷쉋녬癮溱沩숶煗㜵殘</w:t>
      </w:r>
      <w:r>
        <w:rPr/>
        <w:t>ⴹ</w:t>
      </w:r>
      <w:r>
        <w:rPr/>
        <w:t>㡲㗂㩠敭猴㙄쵇桯쵦湕⨵摘港꺣ꄭ煏㑹꺮䯎橇硹啭⻂⻂㜣</w:t>
      </w:r>
      <w:r>
        <w:rPr/>
        <w:t>⠳</w:t>
      </w:r>
      <w:r>
        <w:rPr/>
        <w:t>㯂皏䍫歂瘫쉀싂쉕쉯㑡</w:t>
      </w:r>
      <w:r>
        <w:rPr/>
        <w:t>ꕬ</w:t>
      </w:r>
      <w:r>
        <w:rPr/>
        <w:t>顲彆Ⓙ䕉涮ꥭ䞻䩗塑奋깢⹪♲쉇畐坋灱佺姂⬹䈵婵㬨칬䱪硓瑟㨮瞵쉱</w:t>
      </w:r>
      <w:r>
        <w:rPr/>
        <w:t>⠲</w:t>
      </w:r>
      <w:r>
        <w:rPr/>
        <w:t>橅䰤轊겘♡睃䥞슬☪쏃</w:t>
      </w:r>
      <w:r>
        <w:rPr/>
        <w:t>ⰺ</w:t>
      </w:r>
      <w:r>
        <w:rPr/>
        <w:t>깸汁⹂檡뭕</w:t>
      </w:r>
      <w:r>
        <w:rPr/>
        <w:t>ꥇ</w:t>
      </w:r>
      <w:r>
        <w:rPr/>
        <w:t>䲵佑穐䒏幄⑈䑋塢䍕匵硥姂쉆暬哂坂塓䇂ꌷ䉂칐榩</w:t>
      </w:r>
      <w:r>
        <w:rPr/>
        <w:t>ꥌ</w:t>
      </w:r>
      <w:r>
        <w:rPr/>
        <w:t>磂┬</w:t>
      </w:r>
      <w:r>
        <w:rPr/>
        <w:t>ⱬ</w:t>
      </w:r>
      <w:r>
        <w:rPr/>
        <w:t>橢㍞欦⬲垵슱渪焽</w:t>
      </w:r>
      <w:r>
        <w:rPr/>
        <w:t>⢥</w:t>
      </w:r>
      <w:r>
        <w:rPr/>
        <w:t>墱㷂녭嘨䕪煣㭉</w:t>
      </w:r>
      <w:r>
        <w:rPr/>
        <w:t>ⱓ</w:t>
      </w:r>
      <w:r>
        <w:rPr/>
        <w:t>ㄻ</w:t>
      </w:r>
      <w:r>
        <w:rPr/>
        <w:t>Ⱨ</w:t>
      </w:r>
      <w:r>
        <w:rPr/>
        <w:t>쉟癎伪忂䊘偭㶡슱</w:t>
      </w:r>
      <w:r>
        <w:rPr/>
        <w:t>ꤪⓂ⨲</w:t>
      </w:r>
      <w:r>
        <w:rPr/>
        <w:t>坬㘻☩练촲収㝎㭭⑥쉓捫惂╊⛂猲㯍껍㥎</w:t>
      </w:r>
      <w:r>
        <w:rPr/>
        <w:t>ⶏ</w:t>
      </w:r>
      <w:r>
        <w:rPr/>
        <w:t>쵟㈫</w:t>
      </w:r>
      <w:r>
        <w:rPr/>
        <w:t>ꔪ</w:t>
      </w:r>
      <w:r>
        <w:rPr/>
        <w:t>땟䁃楂穧傡⬻䅵깾숊眨憿㙸ꥳ㩩⭈쉐㞻⩅겻╟慩䁓싂⑋쉙꥾갯쉦幹</w:t>
      </w:r>
      <w:r>
        <w:rPr/>
        <w:t>ⲱ</w:t>
      </w:r>
      <w:r>
        <w:rPr/>
        <w:t>椦转ꥯ昤䵨唽睆瑮⹵燂轢㥑싂㘶癔슘㙓壂쌯⹄炻⩮桧숻婇◂䯂㍨㍳喵睘坄␸␬嘵카쉟㙩浉侱员䨮⵨츥㘩數㊿</w:t>
      </w:r>
      <w:r>
        <w:rPr/>
        <w:t>ꥆ</w:t>
      </w:r>
      <w:r>
        <w:rPr/>
        <w:t>㏂⩵</w:t>
      </w:r>
      <w:r>
        <w:rPr/>
        <w:t>꧂</w:t>
      </w:r>
      <w:r>
        <w:rPr/>
        <w:t>녚㭒ꥤ䪥㝡곂枿숪猯쉹쉥㌪䧂浙璘㇂㙰㈬㉟㙩㡇敇쌤⽅숭㉭匷倽申㞻晵슡䱚硙䌥獊⩍䁞哂㉄쏎㩫椮㠪슩檩礴壂䉥当稱䡲</w:t>
      </w:r>
      <w:r>
        <w:rPr/>
        <w:t>ⵕ</w:t>
      </w:r>
      <w:r>
        <w:rPr/>
        <w:t>땡捬産</w:t>
      </w:r>
      <w:r>
        <w:rPr/>
        <w:t>ⵔ</w:t>
      </w:r>
      <w:r>
        <w:rPr/>
        <w:t>뇂촤橹㙍슥恴忂潀갤幧娮䔥⛂㙵䦻촪疩䄬⤴冡獦湷쉱悵숵佁剱未暡숮</w:t>
      </w:r>
      <w:r>
        <w:rPr/>
        <w:t>ꥌ</w:t>
      </w:r>
      <w:r>
        <w:rPr/>
        <w:t>兞姂</w:t>
      </w:r>
      <w:r>
        <w:rPr/>
        <w:t>Ɽ</w:t>
      </w:r>
      <w:r>
        <w:rPr/>
        <w:t>䥓㭊싂扱页숳瑅⩘颻渷㥡刺⍍媩佭슘⧎晬磍潗⽧㘱⭭浕층忂䗂奣弰秂㞡㟂䉙㑱瑬⩨䀺숣橌쉆⯂㉦뽲쵚砫槂⩕⛃㡟쉐潖噌绍敐獌</w:t>
      </w:r>
      <w:r>
        <w:rPr/>
        <w:t>⠪⧂</w:t>
      </w:r>
      <w:r>
        <w:rPr/>
        <w:t>쉥伦㉠䲘吱曂盍⬦슻㙍䰱摞넻縸</w:t>
      </w:r>
      <w:r>
        <w:rPr/>
        <w:t>⡱</w:t>
      </w:r>
      <w:r>
        <w:rPr/>
        <w:t>灋뼽녉辘吮䐺㍲㭈扐䡬獆抏弬䍋쉉侥⧂恚땔桕玻䦩䧍㵠슡⛃㙈⩹䨫⎻䜥具侵㈻컃뽁㐱⨳䁋姂繳䫂싂顂噹顥䍞幧䗂瞻</w:t>
      </w:r>
      <w:r>
        <w:rPr/>
        <w:t>ⱂ</w:t>
      </w:r>
      <w:r>
        <w:rPr/>
        <w:t>奀㪵却⻂瘨揍싂䊩捾硨捏ꍥ䟂獷땪</w:t>
      </w:r>
      <w:r>
        <w:rPr/>
        <w:t>ⴲ⸸</w:t>
      </w:r>
      <w:r>
        <w:rPr/>
        <w:t>塥拂嘪</w:t>
      </w:r>
      <w:r>
        <w:rPr/>
        <w:t>⡡</w:t>
      </w:r>
      <w:r>
        <w:rPr/>
        <w:t>㤳ꅴ숥䐥㍅幰䑬♲䉰㵡㜬슩が框匣埂⸨瑨넦塺䘸瀨橘⩤㴤嗂㝀睢</w:t>
      </w:r>
      <w:r>
        <w:rPr/>
        <w:t>ꥀ</w:t>
      </w:r>
      <w:r>
        <w:rPr/>
        <w:t>帪⛃怫싂圬佖䵁㝗轭獧</w:t>
      </w:r>
      <w:r>
        <w:rPr/>
        <w:t>Ɑ</w:t>
      </w:r>
      <w:r>
        <w:rPr/>
        <w:t>牢磃䘫燂ち兖⩱䱧湔楰⪮䝾轂䝆갩</w:t>
      </w:r>
      <w:r>
        <w:rPr/>
        <w:t>ꖵ</w:t>
      </w:r>
      <w:r>
        <w:rPr/>
        <w:t>䮿놩ꍾ㍖⼥湕⿂䈣硖枮넱㐷촯쎩䀮썯㛎嚘</w:t>
      </w:r>
      <w:r>
        <w:rPr/>
        <w:t>ꥅꗂ</w:t>
      </w:r>
      <w:r>
        <w:rPr/>
        <w:t>갳㵁セ扩丨顃⬦㈪匸䢡䐭뼰刦쉕煾凂㧂橠冬浟怴刹㩑㉬滂浮깾䔺䄸䭬瑖⩨䯂彞䡓禿棂剷䙹䍋ꆮ䥃稫</w:t>
      </w:r>
      <w:r>
        <w:rPr/>
        <w:t>⢥</w:t>
      </w:r>
      <w:r>
        <w:rPr/>
        <w:t>敥㭷⬽䍩廂䎻⽙埂圻啈䌦焨䱲㕢䡊☵偓䝫剀怴ぉ䰫找湸♔ꥯ壂湭慦㍵䋂漪橖㩂杲汷呞⚬偞䝙쉇摬榘繶妿䕌穧쉍彑攻㉠係㕷恷䘫灳樥㋃䑁慁圴䱦뼶値汐⹦佲䡎쉤役挭⵫捱庻쉟㑠婾硱㭶䃂獄漺剸ꄤ⨊䇂칈껂쵶⿂ヂ슻爷䯂䁙칖梘坯坦숯숸㉂敋澩碣湕摔丷뽰摸祄䜱圹슩깟䷂倪</w:t>
      </w:r>
      <w:r>
        <w:rPr/>
        <w:t>⡁</w:t>
      </w:r>
      <w:r>
        <w:rPr/>
        <w:t>ꍩ♾匤䭮뇂㘰竍䑶㨵壂䌥䥍䙇䉲</w:t>
      </w:r>
      <w:r>
        <w:rPr/>
        <w:t>ⵤ</w:t>
      </w:r>
      <w:r>
        <w:rPr/>
        <w:t>轍㥪睱瑸㩭椬슣䅪磂ꥫꅺ싂딥啵旂슱湫⨵娯묰쉐㉤偧♖䷂縳㵉奕</w:t>
      </w:r>
      <w:r>
        <w:rPr/>
        <w:t>Ⳃ</w:t>
      </w:r>
      <w:r>
        <w:rPr/>
        <w:t>䯂䅬䅂⽱䝷ꅊ딽㨹睬⬹奪</w:t>
      </w:r>
      <w:r>
        <w:rPr/>
        <w:t>Ⲙ꤮</w:t>
      </w:r>
      <w:r>
        <w:rPr/>
        <w:t>ꇃㅐ橒䥊</w:t>
      </w:r>
      <w:r>
        <w:rPr/>
        <w:t>⡞▏</w:t>
      </w:r>
      <w:r>
        <w:rPr/>
        <w:t>凂愪츱䔺䭪♎넱뭇뭆땾愭桷矂佳昩穯쉐憡瘪㣂쉙場奬係博疵橃䈸奨깾쵹憬轺숯用拂繋浮愵╈쉖</w:t>
      </w:r>
      <w:r>
        <w:rPr/>
        <w:t>Ɱ</w:t>
      </w:r>
      <w:r>
        <w:rPr/>
        <w:t>쉈Ⓜ㩠칠쎥ꆱ䔴剡쉖怺伨琵⭈쉂呷呌䁦뼶쉂焳倰汸瞻⍆㟂娥䀽Ⓜ恐顏쉰橯㪘幖뿂卭偩㭫䌭珍④敫桵唯</w:t>
      </w:r>
      <w:r>
        <w:rPr/>
        <w:t>⡺꧎</w:t>
      </w:r>
      <w:r>
        <w:rPr/>
        <w:t>녴뿂ꅷ⽰橋牌</w:t>
      </w:r>
      <w:r>
        <w:rPr/>
        <w:t>⡌</w:t>
      </w:r>
      <w:r>
        <w:rPr/>
        <w:t>浲䝥磂擂䊣쉄䂩样쉖娰⑆ꎵ硥㗂</w:t>
      </w:r>
      <w:r>
        <w:rPr/>
        <w:t>ꕭ</w:t>
      </w:r>
      <w:r>
        <w:rPr/>
        <w:t>㭶㥄条⍥浒☬녋䎮㯂暩</w:t>
      </w:r>
      <w:r>
        <w:rPr/>
        <w:t>ꦩ</w:t>
      </w:r>
      <w:r>
        <w:rPr/>
        <w:t>쉩桮眩潠䢬⬯ꄷ瑣澻䁏䝚</w:t>
      </w:r>
      <w:r>
        <w:rPr/>
        <w:t>ꕶ</w:t>
      </w:r>
      <w:r>
        <w:rPr/>
        <w:t>吤䱄题쵊祫瀯䱵⽒戨⻂扂䱉噑㥸䌤潕⥒쉬쌬硑딷䉯㭟顏渷䑳싂⮮썑䘵묮朰〭䫂伹毂㩢㯂</w:t>
      </w:r>
      <w:r>
        <w:rPr/>
        <w:t>ⲻ</w:t>
      </w:r>
      <w:r>
        <w:rPr/>
        <w:t>쉙潂扩ヂ㑘畔潸⧂㘣丶䴫㷎煾⩸쉡╊氱ぁ슏恩㥳欸憥唻惂䤫強硡쉏숴쉒쉟쉒版彆⭍䅬瓂⩹믂灡䙌쉤楑䅅彎灱䕮ㅹ⥈㵅䙒呁桸싃뽳冘繶獖䁡㉴䁣夲⥤䌤倽繱䅄摏榻䌲槎싂⨬㘹㝑쉤犱⤤嘭䚥焨核䑴ꄸ㨮ꄤ䊘拂싂ꌮ㕡㴱</w:t>
      </w:r>
      <w:r>
        <w:rPr/>
        <w:t>꤭</w:t>
      </w:r>
      <w:r>
        <w:rPr/>
        <w:t>侩慙轺株戺兒癷〺轑桗뽍癸싃扡䅶溩⴫慷ꌲ</w:t>
      </w:r>
      <w:r>
        <w:rPr/>
        <w:t>Ɑ</w:t>
      </w:r>
      <w:r>
        <w:rPr/>
        <w:t>硸㘵樫攽浨嘳</w:t>
      </w:r>
      <w:r>
        <w:rPr/>
        <w:t>⡒</w:t>
      </w:r>
      <w:r>
        <w:rPr/>
        <w:t>䳂礸橥㩑䆱辱㝏떿⏂䁈奡桪䑰危쉩彃ꄹ⩂搤㴲㨵洫坞䉶憩䩟烂껂楺</w:t>
      </w:r>
      <w:r>
        <w:rPr/>
        <w:t>ⵘ</w:t>
      </w:r>
      <w:r>
        <w:rPr/>
        <w:t>㭅傡窩䠯壂䭓ꄸひ硑</w:t>
      </w:r>
      <w:r>
        <w:rPr/>
        <w:t>ⱊ</w:t>
      </w:r>
      <w:r>
        <w:rPr/>
        <w:t>녁癕〺ꎿ뗂딯亡礪㪩摋</w:t>
      </w:r>
      <w:r>
        <w:rPr/>
        <w:t>꧂</w:t>
      </w:r>
      <w:r>
        <w:rPr/>
        <w:t>ヂㅣ洣㝋〱梬ꍸ쉰싍柂䛂</w:t>
      </w:r>
      <w:r>
        <w:rPr/>
        <w:t>⠪⠮╇</w:t>
      </w:r>
      <w:r>
        <w:rPr/>
        <w:t>䭁猫撩㈰慾㙾勂⻂</w:t>
      </w:r>
      <w:r>
        <w:rPr/>
        <w:t>Ⳏ</w:t>
      </w:r>
      <w:r>
        <w:rPr/>
        <w:t>㙲䵎㤮懍⥴竂操숶䁔쉓</w:t>
      </w:r>
      <w:r>
        <w:rPr/>
        <w:t>⣂</w:t>
      </w:r>
      <w:r>
        <w:rPr/>
        <w:t>朽淂猰ㄶ뭱瑣番</w:t>
      </w:r>
      <w:r>
        <w:rPr/>
        <w:t>⡅⩄</w:t>
      </w:r>
      <w:r>
        <w:rPr/>
        <w:t>稲燂㤴塮慨慑䗂祉⑍桉䭴꺱뽱晡㣂싂▘児楅溵䅍廂╅ꅕ㉺䠲祹쉦㴊슣⹂䁐</w:t>
      </w:r>
      <w:r>
        <w:rPr/>
        <w:t>⡲</w:t>
      </w:r>
      <w:r>
        <w:rPr/>
        <w:t>束桹⹶捓┯</w:t>
      </w:r>
      <w:r>
        <w:rPr/>
        <w:t>ꖏ</w:t>
      </w:r>
      <w:r>
        <w:rPr/>
        <w:t>塃煂䅑䁾☭埂쉮畒㡳㚘㤬㕩┸䃂歮⍒瀪瑚揍⵩뾥琦ꅔ䟂珎乄⩊⌲◂䊩깭㮡䕅㌬쎻㥁㉇恇뾿⥲兙刣⻂灅檘║쉴걕⽾꥗㥵璵</w:t>
      </w:r>
      <w:r>
        <w:rPr/>
        <w:t>ⰰ</w:t>
      </w:r>
      <w:r>
        <w:rPr/>
        <w:t>睨圸㡧</w:t>
      </w:r>
      <w:r>
        <w:rPr/>
        <w:t>ꥄ</w:t>
      </w:r>
      <w:r>
        <w:rPr/>
        <w:t>檏⩷繰⍷棂쉖쉪猣쉳倰睧嫂呓核杺썄</w:t>
      </w:r>
      <w:r>
        <w:rPr/>
        <w:t>ꥌ</w:t>
      </w:r>
      <w:r>
        <w:rPr/>
        <w:t>쉥녡帶攽䡮䑕丵䩭뇂㝱䩌䘣㤹步摾㗂䉴吻䩳ꅺꥭ㖘灪깆쌪䱭䭰䁎悵ꍱ摩問⴩⩴㑠塘녘浤쉧</w:t>
      </w:r>
      <w:r>
        <w:rPr/>
        <w:t>ꥉ</w:t>
      </w:r>
      <w:r>
        <w:rPr/>
        <w:t>쉟䧂숬♲쉣㵇猶扟쎻숪䘽ㄨ깎橋攻灡㩈汏牙슻쵙</w:t>
      </w:r>
      <w:r>
        <w:rPr/>
        <w:t>Ⱟ⫍</w:t>
      </w:r>
      <w:r>
        <w:rPr/>
        <w:t>⽾걋繆컂刹ꍫ䍪갩⤶疘⍗稯</w:t>
      </w:r>
      <w:r>
        <w:rPr/>
        <w:t>ꕊ</w:t>
      </w:r>
      <w:r>
        <w:rPr/>
        <w:t>䏎</w:t>
      </w:r>
      <w:r>
        <w:rPr/>
        <w:t>ⵁ</w:t>
      </w:r>
      <w:r>
        <w:rPr/>
        <w:t>䜫告촮煏爴땴㓂뭮</w:t>
      </w:r>
      <w:r>
        <w:rPr/>
        <w:t>Ⱳ</w:t>
      </w:r>
      <w:r>
        <w:rPr/>
        <w:t>䝆⍢㩞畏㜸㴨쉲砮婾湆㷂辻칷唱ㅎ숣ㅁ䡳쵔⬤䄨칔깒㪿疏슡ꅃ楄繴갥眪朸䔮쉊辏䑚㫍㣂揂㤭汇儴倳縣⧂㟂参潓⮣壂啘⹌䵏♕㧂</w:t>
      </w:r>
      <w:r>
        <w:rPr/>
        <w:t>⠷</w:t>
      </w:r>
      <w:r>
        <w:rPr/>
        <w:t>繁㵯吭昪曂㭩獋㡺恬坄在㛍凎</w:t>
      </w:r>
      <w:r>
        <w:rPr/>
        <w:t>꧂</w:t>
      </w:r>
      <w:r>
        <w:rPr/>
        <w:t>䅄抏㙱䉖乷姂⭦㜴숱轵䡺昫啯浺㝧睩杂偯牕</w:t>
      </w:r>
      <w:r>
        <w:rPr/>
        <w:t>ⱥ</w:t>
      </w:r>
      <w:r>
        <w:rPr/>
        <w:t>潓</w:t>
      </w:r>
      <w:r>
        <w:rPr/>
        <w:t>⢡</w:t>
      </w:r>
      <w:r>
        <w:rPr/>
        <w:t>쵍촶⍸</w:t>
      </w:r>
      <w:r>
        <w:rPr/>
        <w:t>⣂</w:t>
      </w:r>
      <w:r>
        <w:rPr/>
        <w:t>뽸썬䕱唺</w:t>
      </w:r>
      <w:r>
        <w:rPr/>
        <w:t>ꤸ</w:t>
      </w:r>
      <w:r>
        <w:rPr/>
        <w:t>쉷弱䡴숷䥌믂殱㉷㑍车䶱䑱涵悿ꅺ恟㓂䭱슬䁂呠꺡氩䩵猦</w:t>
      </w:r>
      <w:r>
        <w:rPr/>
        <w:t>⡖</w:t>
      </w:r>
      <w:r>
        <w:rPr/>
        <w:t>ꥮ輹쵠番⏂⑾嚩摺濂䎩敐汷</w:t>
      </w:r>
      <w:r>
        <w:rPr/>
        <w:t>ꤥ</w:t>
      </w:r>
      <w:r>
        <w:rPr/>
        <w:t>㆘Ⓝ슿畡瑨瑾潳췂뾵块넲啊〪녉Ⓙ洱</w:t>
      </w:r>
      <w:r>
        <w:rPr/>
        <w:t>꧂</w:t>
      </w:r>
      <w:r>
        <w:rPr/>
        <w:t>彗</w:t>
      </w:r>
      <w:r>
        <w:rPr/>
        <w:t>ⵚ</w:t>
      </w:r>
      <w:r>
        <w:rPr/>
        <w:t>瑐瀸潨帳䄱䡵便啙썈煹㑵㍭쉲</w:t>
      </w:r>
      <w:r>
        <w:rPr/>
        <w:t>ꖡ</w:t>
      </w:r>
      <w:r>
        <w:rPr/>
        <w:t>층䃂⫃㝢숥楪支⽒楫潩숯䥘稥䆩汪⽂숩춬砲䶬㉠㊩䴯哂擂檥⍧皏瑊㝕嫂</w:t>
      </w:r>
      <w:r>
        <w:rPr/>
        <w:t>ꦏ⨥</w:t>
      </w:r>
      <w:r>
        <w:rPr/>
        <w:t>䉺뮿ㄩ熩㤴㠽뽺湤쉵갸皮兠恺璿䳂扖眨⍔氳㍯깕瑯䁕㴵䕣侥격浸䔻</w:t>
      </w:r>
      <w:r>
        <w:rPr/>
        <w:t>ꖬ</w:t>
      </w:r>
      <w:r>
        <w:rPr/>
        <w:t>㥨䕦</w:t>
      </w:r>
      <w:r>
        <w:rPr/>
        <w:t>ꔩ⒏⑱</w:t>
      </w:r>
      <w:r>
        <w:rPr/>
        <w:t>㶡䏂쉟摦쌸숨뾡칫扬澘凂</w:t>
      </w:r>
      <w:r>
        <w:rPr/>
        <w:t>Ɐ⯂</w:t>
      </w:r>
      <w:r>
        <w:rPr/>
        <w:t>甽怰㋃䉌媩䤷쉳䬻䩗批渦䝡쉞䙧据夨⸽滂捵쉒漫⹡䘸汪轟穚扳㈻犘戬剣싂欶夳㑵</w:t>
      </w:r>
      <w:r>
        <w:rPr/>
        <w:t>꥟</w:t>
      </w:r>
      <w:r>
        <w:rPr/>
        <w:t>硃⴮ꎘ䵩숽⧂瞩쉺㐽⨻㍏㉭契䅩礷䥮啬껂䉏ゥ勂</w:t>
      </w:r>
      <w:r>
        <w:rPr/>
        <w:t>Ⱶ</w:t>
      </w:r>
      <w:r>
        <w:rPr/>
        <w:t>㕀쉨걌㕞楴顀쉕ヂ춏奴</w:t>
      </w:r>
      <w:r>
        <w:rPr/>
        <w:t>ꕆ</w:t>
      </w:r>
      <w:r>
        <w:rPr/>
        <w:t>㋍兕▩兄䔨숪</w:t>
      </w:r>
      <w:r>
        <w:rPr/>
        <w:t>⠴</w:t>
      </w:r>
      <w:r>
        <w:rPr/>
        <w:t>卩步灅㚩ꅱ飂䙑杘晊╀朊⹗㍑竍䵦숮䥠㩸⿎</w:t>
      </w:r>
      <w:r>
        <w:rPr/>
        <w:t>⠭</w:t>
      </w:r>
      <w:r>
        <w:rPr/>
        <w:t>甫爨</w:t>
      </w:r>
      <w:r>
        <w:rPr/>
        <w:t>ꥁ</w:t>
      </w:r>
      <w:r>
        <w:rPr/>
        <w:t>걟칸☴椨㓂䅈㒡戴쉔⹧輭䠣Ⓜ싂䩸ꆩ䝹숱毂暡⫂⨻쉰뽂</w:t>
      </w:r>
      <w:r>
        <w:rPr/>
        <w:t>ꕅ</w:t>
      </w:r>
      <w:r>
        <w:rPr/>
        <w:t>䝷䳎䊩숥扵⯃䥭漦㴲婙숫</w:t>
      </w:r>
      <w:r>
        <w:rPr/>
        <w:t>ꕠ</w:t>
      </w:r>
      <w:r>
        <w:rPr/>
        <w:t>劥枱堵喥轂쉏㔥勂䐷攱㔪物㶏䃂烂⦥剓</w:t>
      </w:r>
      <w:r>
        <w:rPr/>
        <w:t>ⵒ</w:t>
      </w:r>
      <w:r>
        <w:rPr/>
        <w:t>ⲻ</w:t>
      </w:r>
      <w:r>
        <w:rPr/>
        <w:t>泂뼳꺱䈴</w:t>
      </w:r>
      <w:r>
        <w:rPr/>
        <w:t>ꦏ</w:t>
      </w:r>
      <w:r>
        <w:rPr/>
        <w:t>唬呵뭊</w:t>
      </w:r>
      <w:r>
        <w:rPr/>
        <w:t>ⷂ</w:t>
      </w:r>
      <w:r>
        <w:rPr/>
        <w:t>숯</w:t>
      </w:r>
      <w:r>
        <w:rPr/>
        <w:t>ꥎ</w:t>
      </w:r>
      <w:r>
        <w:rPr/>
        <w:t>侩曂걌슡彘쉘㩬呫庩</w:t>
      </w:r>
      <w:r>
        <w:rPr/>
        <w:t>ⳃ</w:t>
      </w:r>
      <w:r>
        <w:rPr/>
        <w:t>㡵㵦⻂㭷䗂䘷ㅎ晉猺땱䐫⏂⹅㓂睭숳㉚煖喬㶥欯卭弱슘洰뭆癇潁쌬䋂㐷枻縱栬㭳숮斏칋쉙</w:t>
      </w:r>
      <w:r>
        <w:rPr/>
        <w:t>ⵆ</w:t>
      </w:r>
      <w:r>
        <w:rPr/>
        <w:t>䑴お떣⩑⨹쉑楺⑴捖</w:t>
      </w:r>
      <w:r>
        <w:rPr/>
        <w:t>ⰱ</w:t>
      </w:r>
      <w:r>
        <w:rPr/>
        <w:t>츥</w:t>
      </w:r>
      <w:r>
        <w:rPr/>
        <w:t>⠩</w:t>
      </w:r>
      <w:r>
        <w:rPr/>
        <w:t>疿쉡瑉縥꤮㷂ㆿ睚併</w:t>
      </w:r>
      <w:r>
        <w:rPr/>
        <w:t>ⱊ</w:t>
      </w:r>
      <w:r>
        <w:rPr/>
        <w:t>呰䁎潓䴪漲䝖☭晦</w:t>
      </w:r>
      <w:r>
        <w:rPr/>
        <w:t>ꥀ</w:t>
      </w:r>
      <w:r>
        <w:rPr/>
        <w:t>㏍뭈ㅯ㎏吱</w:t>
      </w:r>
      <w:r>
        <w:rPr/>
        <w:t>⢏</w:t>
      </w:r>
      <w:r>
        <w:rPr/>
        <w:t>쉵顢婐垡쉺溿係昷盎窩썲</w:t>
      </w:r>
      <w:r>
        <w:rPr/>
        <w:t>Ⳃ</w:t>
      </w:r>
      <w:r>
        <w:rPr/>
        <w:t>㛂㊘柂⽑啠斩⪩䥌쉟䝯쉹䍦칔㌬䑶繳焫䘥瑚潔兒숦㫂湡漹垵呪珂瑵徘䱂弨겮劣㝖</w:t>
      </w:r>
      <w:r>
        <w:rPr/>
        <w:t>ꕸ</w:t>
      </w:r>
      <w:r>
        <w:rPr/>
        <w:t>격婟瀳㍘污塧揂摇繏㕃㞏</w:t>
      </w:r>
      <w:r>
        <w:rPr/>
        <w:t>ꦬ</w:t>
      </w:r>
      <w:r>
        <w:rPr/>
        <w:t>根⿂숽冬ㅣ狍㌱䛂䙴奃橰㡸䱠⽦奩干</w:t>
      </w:r>
      <w:r>
        <w:rPr/>
        <w:t>⡺</w:t>
      </w:r>
      <w:r>
        <w:rPr/>
        <w:t>䨪䩙促쎣娣奃숸㄰ㅕ䕈焻憿㵶㭨땮䍚啅⸪煶䉅ㆡ庣頸싃琰亩揂助</w:t>
      </w:r>
      <w:r>
        <w:rPr/>
        <w:t>ⱥ</w:t>
      </w:r>
      <w:r>
        <w:rPr/>
        <w:t>㭑摠䁕⪱⛂䐩垻싃䘱䍗卣偣㤫㘯䝅꥾ꍨ㉂ㄮ婧丩⑉〶♙뼺놬秂䁖䉹⏎⸤걑⬣幗⑟砫㝬敵䴺</w:t>
      </w:r>
      <w:r>
        <w:rPr/>
        <w:t>ꔪ</w:t>
      </w:r>
      <w:r>
        <w:rPr/>
        <w:t>戨</w:t>
      </w:r>
      <w:r>
        <w:rPr/>
        <w:t>꧂</w:t>
      </w:r>
      <w:r>
        <w:rPr/>
        <w:t>㑂쵰䁞慴䜫晞⬨쉇婒辣슮</w:t>
      </w:r>
      <w:r>
        <w:rPr/>
        <w:t>Ⳃ</w:t>
      </w:r>
      <w:r>
        <w:rPr/>
        <w:t>㑟</w:t>
      </w:r>
      <w:r>
        <w:rPr/>
        <w:t>ⱐ</w:t>
      </w:r>
      <w:r>
        <w:rPr/>
        <w:t>䥷䐱䋂乙䘰쉺싍땑쉙畎庬䩋⩪쉒䅊濃㫂㮩唭顃뭰⌺䳂썓獑걞㍬ヂ灔椰奰㝩㎣灔煊稭묶湞懂䋂䲵䚘顂秎䡣殏䭉旂췍㕮䉪⸷쉫䃃䩟슩奰し싂싎嚘깑땫穆稷⤪克</w:t>
      </w:r>
      <w:r>
        <w:rPr/>
        <w:t>ⷃ</w:t>
      </w:r>
      <w:r>
        <w:rPr/>
        <w:t>癓녃⍌䰯捷㣂쉈ꇎ冻炣皡敂㙵噍伹熿昮녊繂⵭戴䭤噀歯噟ꄱ栤⑵禘牖恪⚣ꍏ䑖䝒</w:t>
      </w:r>
      <w:r>
        <w:rPr/>
        <w:t>⠲</w:t>
      </w:r>
      <w:r>
        <w:rPr/>
        <w:t>ㅳ溘딬</w:t>
      </w:r>
      <w:r>
        <w:rPr/>
        <w:t>⡤</w:t>
      </w:r>
      <w:r>
        <w:rPr/>
        <w:t>棂㢬겡㑡留潙쉋爰䎬㉌灒놣⨶参即克丵䀪</w:t>
      </w:r>
      <w:r>
        <w:rPr/>
        <w:t>ⰻ</w:t>
      </w:r>
      <w:r>
        <w:rPr/>
        <w:t>⿍♇⭕偔套䱢⩷격湯㞵涩桂녗싎扞汢㑠稽畮뭯嗂┷췂칩㔫⚡ꄽꄪ⼬彎䝦啘▵捐⭸輻⪏轨总쉯⑗晆⥂㙰奱숴땐癣숵坣滂㕴⭉濂䏂쉔㌊ꇍ䌱種숳炣䑟⨹洱ꍄ吤싂猤숯㞮燍곂唴쉒⭩䥲歪䏃扶쉞묱允偪쉅牃疘姍쉌淂㵩愵쉍넥긱乾䭠䍘姂䛂䥮䩩㷂⥸⩣橓眦䱠奯┤犻썲㔽⫂堵眹嗃扖歪乣␵⨴灵䕊㟂煓啴떱⮣길兪ㆻ歵놘묷쉵獨婱㝸딽慖噊㜹慧佩充墿悵㕈⺏䄬㡩♘偙⹄㍷樭♊뮏䝑䰻柂㐳녡▩䥔晢숷㎵側㙡昪嘭愫</w:t>
      </w:r>
      <w:r>
        <w:rPr/>
        <w:t>ⱋ⏂</w:t>
      </w:r>
      <w:r>
        <w:rPr/>
        <w:t>繥坱堳⌳숫轞䛂䁤稱浬璵旍塑仂숶슱쉖뭍輩爣ㄫ딪숭䌩堩繷⹾뼽싂䓂䄽戯㊵숦线息擂樳䥥曂숺䐭걊內</w:t>
      </w:r>
      <w:r>
        <w:rPr/>
        <w:t>⢵␱</w:t>
      </w:r>
      <w:r>
        <w:rPr/>
        <w:t>攣歾奞</w:t>
      </w:r>
      <w:r>
        <w:rPr/>
        <w:t>ⱸ</w:t>
      </w:r>
      <w:r>
        <w:rPr/>
        <w:t>䵤斵煃㒻唪</w:t>
      </w:r>
      <w:r>
        <w:rPr/>
        <w:t>ꕌ</w:t>
      </w:r>
      <w:r>
        <w:rPr/>
        <w:t>堹擂</w:t>
      </w:r>
      <w:r>
        <w:rPr/>
        <w:t>⠮</w:t>
      </w:r>
      <w:r>
        <w:rPr/>
        <w:t>ꗂ</w:t>
      </w:r>
      <w:r>
        <w:rPr/>
        <w:t>䡰挴</w:t>
      </w:r>
      <w:r>
        <w:rPr/>
        <w:t>ꕔ</w:t>
      </w:r>
      <w:r>
        <w:rPr/>
        <w:t>㵤㤫䕫츤㡏컂싂</w:t>
      </w:r>
      <w:r>
        <w:rPr/>
        <w:t>ꥀ</w:t>
      </w:r>
      <w:r>
        <w:rPr/>
        <w:t>檥뭱썦恒啈싂⫂時컂䭗啦㕡쉒䡆</w:t>
      </w:r>
      <w:r>
        <w:rPr/>
        <w:t>ꔻ</w:t>
      </w:r>
      <w:r>
        <w:rPr/>
        <w:t>뇂슩쵪䴬</w:t>
      </w:r>
      <w:r>
        <w:rPr/>
        <w:t>ⰻ</w:t>
      </w:r>
      <w:r>
        <w:rPr/>
        <w:t>惃갺揃䭶쉮</w:t>
      </w:r>
      <w:r>
        <w:rPr/>
        <w:t>ꗂ</w:t>
      </w:r>
      <w:r>
        <w:rPr/>
        <w:t>㓂♞</w:t>
      </w:r>
      <w:r>
        <w:rPr/>
        <w:t>⡞</w:t>
      </w:r>
      <w:r>
        <w:rPr/>
        <w:t>囂猴火呭䅃숺㝰㮬昽汮氥姂恙㈮</w:t>
      </w:r>
      <w:r>
        <w:rPr/>
        <w:t>Ⱔ</w:t>
      </w:r>
      <w:r>
        <w:rPr/>
        <w:t>ꤴ</w:t>
      </w:r>
      <w:r>
        <w:rPr/>
        <w:t>呈㴳坤䀴煘区慄䤵㙷䅀嗂婰㥰畆㢵쌤숭䅊㉕믍灢炏싂漷琻獃㩃뽉㝓썩</w:t>
      </w:r>
      <w:r>
        <w:rPr/>
        <w:t>ꕊ</w:t>
      </w:r>
      <w:r>
        <w:rPr/>
        <w:t>㍭䁍汵딮⥳㙯朩廂䕄칖぀扳숥煙䫂洪䖻㕸痂⨳㑳䉚嘬녶剴顚뽯矂녕洩넮㘮숷戮뼭⺣</w:t>
      </w:r>
      <w:r>
        <w:rPr/>
        <w:t>ꦣ</w:t>
      </w:r>
      <w:r>
        <w:rPr/>
        <w:t>党䤭傏㫂剹㑠䫂싃珂㶿䌳䪬뭂쉞⩁淂扌▏嚥ꆿ⪣橧媩쉦숨嘵佐㉪幣㉞匰ㄺ砻ꍪ㍳斡个敃厵博쉋ꅪ</w:t>
      </w:r>
      <w:r>
        <w:rPr/>
        <w:t>ꤸ</w:t>
      </w:r>
      <w:r>
        <w:rPr/>
        <w:t>灑␱磂쉒꥾䝇㯂䝩⭖轉䉗燂瘮㠽繳䑘㝄祍琨㜵</w:t>
      </w:r>
      <w:r>
        <w:rPr/>
        <w:t>⡎</w:t>
      </w:r>
      <w:r>
        <w:rPr/>
        <w:t>涩恕㚱⨶娱깪</w:t>
      </w:r>
      <w:r>
        <w:rPr/>
        <w:t>ⵆ</w:t>
      </w:r>
      <w:r>
        <w:rPr/>
        <w:t>牟愳㋂㕀轳숭轵㙏⴦涻吻쵃坆顔뽏☹쉏</w:t>
      </w:r>
      <w:r>
        <w:rPr/>
        <w:t>ꤨ</w:t>
      </w:r>
      <w:r>
        <w:rPr/>
        <w:t>願츷ꥰ久瑉</w:t>
      </w:r>
      <w:r>
        <w:rPr/>
        <w:t>꧂</w:t>
      </w:r>
      <w:r>
        <w:rPr/>
        <w:t>쉞敤佃㌦ꅎ䑡楯挶습䕃槂灤쉚䝾쌴汔㭏꥕넲䄰㕃③쵇⩫칓슻呀䮱쉔⿂硠⩩숵쵶䑍걚䦣䤥숤洷䱖䡢</w:t>
      </w:r>
      <w:r>
        <w:rPr/>
        <w:t>ꥏ</w:t>
      </w:r>
      <w:r>
        <w:rPr/>
        <w:t>䖣쉘㦱뽶㤥䤱姂㵯╌䎣绂杓秂挺儨汀</w:t>
      </w:r>
      <w:r>
        <w:rPr/>
        <w:t>ꕫ┰</w:t>
      </w:r>
      <w:r>
        <w:rPr/>
        <w:t>㷎쉤嘪㑓䉅唻⍹쉥疘璮</w:t>
      </w:r>
      <w:r>
        <w:rPr/>
        <w:t>ⱎ</w:t>
      </w:r>
      <w:r>
        <w:rPr/>
        <w:t>㝂敩습䱧㍎䵥嫂걅⩂㷂쉨갽䫎䍤轇偧Ⓜ奖ꌽ䤳갽쉺疻⩐꺡彡䭱䭕嫃に慨ぐ䛂겮䭘匫係怳輵哂爬</w:t>
      </w:r>
      <w:r>
        <w:rPr/>
        <w:t>ꤊ</w:t>
      </w:r>
      <w:r>
        <w:rPr/>
        <w:t>䭸㙺긹쉠禘</w:t>
      </w:r>
      <w:r>
        <w:rPr/>
        <w:t>⡒</w:t>
      </w:r>
      <w:r>
        <w:rPr/>
        <w:t>ꅀ⶘夫뭬彄慉仂䳂攺噈頤戨⩤⩹ꅖ쉘쉾습䡢ꎣ츷⪩皥⵲憿捵⩎㵗冬娻摁䙙輮䭟婂䝷敋䥲䥺湖䚩繑儣䌽䵂漤</w:t>
      </w:r>
      <w:r>
        <w:rPr/>
        <w:t>Ⱡ</w:t>
      </w:r>
      <w:r>
        <w:rPr/>
        <w:t>垬슣㘷㖻䩟쉹ば</w:t>
      </w:r>
      <w:r>
        <w:rPr/>
        <w:t>ⵂ</w:t>
      </w:r>
      <w:r>
        <w:rPr/>
        <w:t>呙桂䋂䭇空掵걥갨䘹牙</w:t>
      </w:r>
      <w:r>
        <w:rPr/>
        <w:t>Ɒ</w:t>
      </w:r>
      <w:r>
        <w:rPr/>
        <w:t>쉚畃稶䫂㌶쉮璬⹢摲뽸⎥</w:t>
      </w:r>
      <w:r>
        <w:rPr/>
        <w:t>ⰺ</w:t>
      </w:r>
      <w:r>
        <w:rPr/>
        <w:t>䝡⥓つ쌰硠숣斩剮䁰딤洤昫仂幯䋂쉓㕩ꍔ匪ꍢ䍏놩쉳瀮숰曂㕕漰䕲摲⩦㝖ꆩ獞뭅슡䘷垮╃쵶䟃獃</w:t>
      </w:r>
      <w:r>
        <w:rPr/>
        <w:t>ⰴ♓</w:t>
      </w:r>
      <w:r>
        <w:rPr/>
        <w:t>濂琻ꎣ汄⭉挸쉭쉅⽲숽⿂㕅摵䩹剏奍⩋轅쉄渪汀⑮哂㨶</w:t>
      </w:r>
      <w:r>
        <w:rPr/>
        <w:t>Ⲙ☩</w:t>
      </w:r>
      <w:r>
        <w:rPr/>
        <w:t>䰭⬶䇂♃⹤洸唶쉑祁湴䚵凎㉷偘땭庩쉃湎䑢頴ㆡ㧍慔婘凂ꅨ獇䕶</w:t>
      </w:r>
      <w:r>
        <w:rPr/>
        <w:t>ꥊ◂</w:t>
      </w:r>
      <w:r>
        <w:rPr/>
        <w:t>숽䒣㙾뭴勂</w:t>
      </w:r>
      <w:r>
        <w:rPr/>
        <w:t>ꥈ</w:t>
      </w:r>
      <w:r>
        <w:rPr/>
        <w:t>슥㭄抏挳癊婫⒏뗂扰뭉칳慒颿⼲ꅾ啫썢쉒䉆樰ꅔ案慣彯扤䢩ꅮ⫂땥全䰤汮䉂灉䂘噰怲丷ꅑ컂⩪⽋</w:t>
      </w:r>
      <w:r>
        <w:rPr/>
        <w:t>ꥃ</w:t>
      </w:r>
      <w:r>
        <w:rPr/>
        <w:t>杋숪㎵汗쉰低倦</w:t>
      </w:r>
      <w:r>
        <w:rPr/>
        <w:t>ꗂ</w:t>
      </w:r>
      <w:r>
        <w:rPr/>
        <w:t>䇃쉯깲숸춱넰㡒慫</w:t>
      </w:r>
      <w:r>
        <w:rPr/>
        <w:t>ⶥ</w:t>
      </w:r>
      <w:r>
        <w:rPr/>
        <w:t>䯂㭔䩖㑏扢坃쵬䜮䍵柍⧎捲渽姂쉑䯂潤⽗塧䑄㩎䈯曃숫繘抣칌칤㛎啁䙘㙉ꍔ勂檘㙌䙆㫍扡䍲潢⦣啘矂柂溩묻浺㍷</w:t>
      </w:r>
    </w:p>
    <w:p>
      <w:pPr>
        <w:pStyle w:val="PreformattedText"/>
        <w:bidi w:val="0"/>
        <w:spacing w:before="0" w:after="0"/>
        <w:jc w:val="left"/>
        <w:rPr/>
      </w:pPr>
      <w:r>
        <w:rPr/>
        <w:t>⒥</w:t>
      </w:r>
      <w:r>
        <w:rPr/>
        <w:t>⽫㔣皏쌶䖵쉃冻縲景ꇂㅨ싎瑈㑘棂⹘䷎㠲⪏稯歯轱劻ꄹ浶떵ꍮ䡾⚱뽨⽋췂⍤䑬欥䰻䂩㈪匶娮춻㠺繖숽쉗卤⾣癩⹹䉪偢⪩깸姂本쉕稰〨쉅䙴ꌻ位䡖쉭⎿쉉䅳쉴</w:t>
      </w:r>
      <w:r>
        <w:rPr/>
        <w:t>ⷍ</w:t>
      </w:r>
      <w:r>
        <w:rPr/>
        <w:t>咮칏犩嫂䕾焤迎異乕넯繟쉵ㅏ㔵⦿乬捹枱㑅珃⽲뽃乷</w:t>
      </w:r>
      <w:r>
        <w:rPr/>
        <w:t>ꥆ</w:t>
      </w:r>
      <w:r>
        <w:rPr/>
        <w:t>뽉쉯녯剥싂㭪壂㩲伩帬搭矂䩏ㄻ촷䄯슥䉾숶轞䅞</w:t>
      </w:r>
      <w:r>
        <w:rPr/>
        <w:t>ꕭ</w:t>
      </w:r>
      <w:r>
        <w:rPr/>
        <w:t>汊䕨儻卆搨㋂녶砶⮡ꎘ♳桪⩩ꆣ㊻十䨪ㄪ</w:t>
      </w:r>
      <w:r>
        <w:rPr/>
        <w:t>⡖</w:t>
      </w:r>
      <w:r>
        <w:rPr/>
        <w:t>敠䷍庡潏攱檡䵲敠쉘쉠浾復⪩㠵㟂樷⬪䀬く掮飂瑦㑦䥌颻쉲쌱䉮䎏슏견塺뼣⽈녑䑸╺⼱䖻祚卦䩷슏彠㐳枡쉸㖵쉌兌䎡猴硣婀㙮ず쉵儹䞘水婦晈䕣唣磂椬䅠䩈䥹䐯썥슘㩪係桌憻戥숊⬹⑪塡礩㌶戤堤쉨母㝅轾睵穔低浔㌯䉖煌瑦⥢䵭潖⩉</w:t>
      </w:r>
      <w:r>
        <w:rPr/>
        <w:t>ꕷ</w:t>
      </w:r>
      <w:r>
        <w:rPr/>
        <w:t>渵俍煪⥓</w:t>
      </w:r>
      <w:r>
        <w:rPr/>
        <w:t>ⱆ</w:t>
      </w:r>
      <w:r>
        <w:rPr/>
        <w:t>믂</w:t>
      </w:r>
      <w:r>
        <w:rPr/>
        <w:t>ⵄ</w:t>
      </w:r>
      <w:r>
        <w:rPr/>
        <w:t>幘숴쉟湩숪匴⍰烂彷挵㍥㕞쉇㝫楘⪻㭗</w:t>
      </w:r>
      <w:r>
        <w:rPr/>
        <w:t>ꦏ</w:t>
      </w:r>
      <w:r>
        <w:rPr/>
        <w:t>参〽⭥⑨숺䁶曂숽㉈兖┪숦灭뾩䄱㷂婋呵㕎⨣䈰ぅ㥹啹⤹</w:t>
      </w:r>
      <w:r>
        <w:rPr/>
        <w:t>Ⳃ</w:t>
      </w:r>
      <w:r>
        <w:rPr/>
        <w:t>瑫挳컂⭞㷂刱</w:t>
      </w:r>
      <w:r>
        <w:rPr/>
        <w:t>ꕉ</w:t>
      </w:r>
      <w:r>
        <w:rPr/>
        <w:t>썗</w:t>
      </w:r>
      <w:r>
        <w:rPr/>
        <w:t>ⳍ</w:t>
      </w:r>
      <w:r>
        <w:rPr/>
        <w:t>势땣ꅣ猱</w:t>
      </w:r>
      <w:r>
        <w:rPr/>
        <w:t>ⴺ</w:t>
      </w:r>
      <w:r>
        <w:rPr/>
        <w:t>싂杄㐮玵栥檣㌥晧䨦</w:t>
      </w:r>
      <w:r>
        <w:rPr/>
        <w:t>⢩</w:t>
      </w:r>
      <w:r>
        <w:rPr/>
        <w:t>假輦㙙䍰쉔坡ぐ㵴擂弱儳堷慉뮩ꎘ䓂┨䌳䕆兔⑚䱢礰⸻瘱株뮩䭍ꅍ獸䅍乡䞻繋睆㩘獐䉪䤯愭搥⨶쉓淂畎牵灐䠬㑨〣䒘昤椳䥤穷</w:t>
      </w:r>
      <w:r>
        <w:rPr/>
        <w:t>⠤</w:t>
      </w:r>
      <w:r>
        <w:rPr/>
        <w:t>桁쉵嚏椶琳</w:t>
      </w:r>
      <w:r>
        <w:rPr/>
        <w:t>ꗂ</w:t>
      </w:r>
      <w:r>
        <w:rPr/>
        <w:t>䴺쉞</w:t>
      </w:r>
      <w:r>
        <w:rPr/>
        <w:t>Ⱡ</w:t>
      </w:r>
      <w:r>
        <w:rPr/>
        <w:t>汇幗ㆩ沮昰椵浗夣弹</w:t>
      </w:r>
      <w:r>
        <w:rPr/>
        <w:t>꤯</w:t>
      </w:r>
      <w:r>
        <w:rPr/>
        <w:t>繴䖬</w:t>
      </w:r>
      <w:r>
        <w:rPr/>
        <w:t>ꦵ⦻</w:t>
      </w:r>
      <w:r>
        <w:rPr/>
        <w:t>狃䁒</w:t>
      </w:r>
      <w:r>
        <w:rPr/>
        <w:t>ꖥ</w:t>
      </w:r>
      <w:r>
        <w:rPr/>
        <w:t>쵬</w:t>
      </w:r>
      <w:r>
        <w:rPr/>
        <w:t>ⶮ</w:t>
      </w:r>
      <w:r>
        <w:rPr/>
        <w:t>挳祑䅳</w:t>
      </w:r>
      <w:r>
        <w:rPr/>
        <w:t>ꕢ</w:t>
      </w:r>
      <w:r>
        <w:rPr/>
        <w:t>垩╀绍剘桗䁠싃偹㌺癑䭢⎣穗救坱쉶灙吻棂愹䳎ꅷ䘮싍㣂</w:t>
      </w:r>
      <w:r>
        <w:rPr/>
        <w:t>ꕋ</w:t>
      </w:r>
      <w:r>
        <w:rPr/>
        <w:t>쉵㉢嚘㘭炵녆盂숪㭓抵碘⍀硟䁯祤䉫㪱䉍亩優숷䐻息礹㡦꥔䥉㤸숷⎱䡀갤㞬䘨⩦幵卬썇쉮䉺汚㝗㟃勂⥲䘪輪头汏卷祇辡浂坌硩摚䭔敌깵⪩彡㊩</w:t>
      </w:r>
      <w:r>
        <w:rPr/>
        <w:t>⠥⧍</w:t>
      </w:r>
      <w:r>
        <w:rPr/>
        <w:t>榱⪩䶥浨겣浱⭕辵슱〺쵇㴹㬯싂쉷氺摓䂣獟슏쉖⹆칑摌侱</w:t>
      </w:r>
      <w:r>
        <w:rPr/>
        <w:t>ⵅ</w:t>
      </w:r>
      <w:r>
        <w:rPr/>
        <w:t>㉱숪⵹㴳畷㍾呉摀繏뭘녕妏쉵㉷㭃戬顀䥘㉱䇂参㵡匣ꅔ⽡쉦䍴慏ꎥ숰毂</w:t>
      </w:r>
      <w:r>
        <w:rPr/>
        <w:t>ꔺ</w:t>
      </w:r>
      <w:r>
        <w:rPr/>
        <w:t>ꌵ灪쉌〥枱</w:t>
      </w:r>
      <w:r>
        <w:rPr/>
        <w:t>ꥆ</w:t>
      </w:r>
      <w:r>
        <w:rPr/>
        <w:t>숷</w:t>
      </w:r>
      <w:r>
        <w:rPr/>
        <w:t>ⲏ</w:t>
      </w:r>
      <w:r>
        <w:rPr/>
        <w:t>습캿䪥⨬煏敀⍊딫㩅太㎡冿敮幏攸䯂넻穅숮哂⒵獷곂㍍歞쵹恒獳䡟쉹숫䉇쉖均䯎䶬琽갮깊쌩浤⛂氫◂極</w:t>
      </w:r>
      <w:r>
        <w:rPr/>
        <w:t>ꕗ</w:t>
      </w:r>
      <w:r>
        <w:rPr/>
        <w:t>䎏暻㭥牲硙幗㥡㵧湉其싂低柎卯渻唨⩗☥</w:t>
      </w:r>
      <w:r>
        <w:rPr/>
        <w:t>⡆⯃</w:t>
      </w:r>
      <w:r>
        <w:rPr/>
        <w:t>桏</w:t>
      </w:r>
      <w:r>
        <w:rPr/>
        <w:t>⡱</w:t>
      </w:r>
      <w:r>
        <w:rPr/>
        <w:t>쉸㏂쉷渰潞䱲</w:t>
      </w:r>
      <w:r>
        <w:rPr/>
        <w:t>ꕶ</w:t>
      </w:r>
      <w:r>
        <w:rPr/>
        <w:t>晪娮뭘愳桹顟䭌兊⵲勂슘</w:t>
      </w:r>
      <w:r>
        <w:rPr/>
        <w:t>ⴲ</w:t>
      </w:r>
      <w:r>
        <w:rPr/>
        <w:t>䰲⑹楳⒏䑭㵵□싂슩쉏拃恐囂玣긭㍤䍲㭀㝨⩱⹖⧂䍺숭㝙뮬牘⨵两祢氵㨵殩㡳梩⩐数ㄬ췂玬欸㭨뭔灑☸囂䭵椲녟묯乥䱔</w:t>
      </w:r>
      <w:r>
        <w:rPr/>
        <w:t>ꥌ</w:t>
      </w:r>
      <w:r>
        <w:rPr/>
        <w:t>畕뽵轷㩄兒瑃</w:t>
      </w:r>
      <w:r>
        <w:rPr/>
        <w:t>⡲</w:t>
      </w:r>
      <w:r>
        <w:rPr/>
        <w:t>깄䶣</w:t>
      </w:r>
      <w:r>
        <w:rPr/>
        <w:t>ꦬ</w:t>
      </w:r>
      <w:r>
        <w:rPr/>
        <w:t>块쉗摔恏獨㬫由濂䁣㟂晨썀玻걆摯ꥱ㵪싃猊捺ㅂ灟싂⿍入⮿澥澱猦㛂㐯悏敌暩䬣쉆⹏憻땴協녏ㅁ䍾輤顠⼲潶㙦╄珂쌳ꥠ槂券㕶摗</w:t>
      </w:r>
      <w:r>
        <w:rPr/>
        <w:t>⠳⨻</w:t>
      </w:r>
      <w:r>
        <w:rPr/>
        <w:t>쵢恢♩쌤䍵殘㯂橮㐶걷堷灆╴つ⥶䑾䭾⨽卌⩺乡쉢㵅⑧쉠뗂뼮煥㤫뇂╵坠칕⑹珂昸뭂ㅪ弱뭯깫䭯㙸杳⽗堫䐣쵫獫싂为顙嘸䌫⭮兵칡⮬♄⨬丣⿃祰䫂㡎</w:t>
      </w:r>
      <w:r>
        <w:rPr/>
        <w:t>ⱗ</w:t>
      </w:r>
      <w:r>
        <w:rPr/>
        <w:t>敔⬰欲䉉䵶ㅮ䍆潉な뭱쉭껂쉖焤䍁뽹쉹礮䘳甶䩙顒猤뿎깡灅䟂噒䱞橁繴碩䙀⥮秂쉌掵愫㘬偊䡐漭祙唪祖</w:t>
      </w:r>
      <w:r>
        <w:rPr/>
        <w:t>ꥑ</w:t>
      </w:r>
      <w:r>
        <w:rPr/>
        <w:t>縯坙컃惂ꎱ坲쉋漦</w:t>
      </w:r>
      <w:r>
        <w:rPr/>
        <w:t>ꗃ</w:t>
      </w:r>
      <w:r>
        <w:rPr/>
        <w:t>猺䧂嘥䃂坾㊥す轗磂썚뗃⸮檿㑁䉔⺣촯灬⥸杰녧眬쉸礳⒏獐䝈걳剩慣况挭⼩填ꍡ扴ぉ楔싃ォ념ㆣ㮘㗂⩟무濂㬳侩⫂戵扟䰪㏂걕녫녰䵪㣂幔据⩇摕塗渭쌺扳</w:t>
      </w:r>
      <w:r>
        <w:rPr/>
        <w:t>ꔳ</w:t>
      </w:r>
      <w:r>
        <w:rPr/>
        <w:t>싂愮쉮䯂⒱쉀杢噰⏂䁡숤뗂㗂숣恠숻瑾㣂쉉椬㡒깁⭓䢮吽掣偪桓潡쉧⎱䇍畤뭭硧免䝷ꥦ㩀</w:t>
      </w:r>
      <w:r>
        <w:rPr/>
        <w:t>ⵙ</w:t>
      </w:r>
      <w:r>
        <w:rPr/>
        <w:t>党問係婋捙ꌯ⍨⥯㇍顠湫썎戽䕒</w:t>
      </w:r>
      <w:r>
        <w:rPr/>
        <w:t>⡬ⱘ</w:t>
      </w:r>
      <w:r>
        <w:rPr/>
        <w:t>彣㑌儯슻♪쌭佭摳㵳⹎</w:t>
      </w:r>
      <w:r>
        <w:rPr/>
        <w:t>ꕞ</w:t>
      </w:r>
      <w:r>
        <w:rPr/>
        <w:t>挳灶♑奵딪㥤⏂割敬츪婢슬䗂</w:t>
      </w:r>
      <w:r>
        <w:rPr/>
        <w:t>ꕶ</w:t>
      </w:r>
      <w:r>
        <w:rPr/>
        <w:t>绂㍬⍘쉒쵾䍫捷땋㉋摂扭冘⧂ꥳ쉁⚩</w:t>
      </w:r>
      <w:r>
        <w:rPr/>
        <w:t>ⰺ</w:t>
      </w:r>
      <w:r>
        <w:rPr/>
        <w:t>揂䌺䁟楓窣捎繂彵</w:t>
      </w:r>
      <w:r>
        <w:rPr/>
        <w:t>ⲱ</w:t>
      </w:r>
      <w:r>
        <w:rPr/>
        <w:t>䓎繴支㉤䡀勎参ꏃ♢支⥒摥帵싂奬䉯楲濂⸦祱䍵쉟</w:t>
      </w:r>
      <w:r>
        <w:rPr/>
        <w:t>ꥏ</w:t>
      </w:r>
      <w:r>
        <w:rPr/>
        <w:t>䔩䭕䆩꥚测剮</w:t>
      </w:r>
      <w:r>
        <w:rPr/>
        <w:t>ⱟ</w:t>
      </w:r>
      <w:r>
        <w:rPr/>
        <w:t>ꅅ쉠懂쎏咡䷂穊呕顓喡头썹儻㈽䑵挪㥦䒮獆깯녂⏂</w:t>
      </w:r>
      <w:r>
        <w:rPr/>
        <w:t>ꥐ</w:t>
      </w:r>
      <w:r>
        <w:rPr/>
        <w:t>獋䤩㊘呺쉶뮣쌯꥚狂쌽</w:t>
      </w:r>
      <w:r>
        <w:rPr/>
        <w:t>ꕹ</w:t>
      </w:r>
      <w:r>
        <w:rPr/>
        <w:t>晾⍙楈涿♐</w:t>
      </w:r>
      <w:r>
        <w:rPr/>
        <w:t>꧃</w:t>
      </w:r>
      <w:r>
        <w:rPr/>
        <w:t>婹</w:t>
      </w:r>
      <w:r>
        <w:rPr/>
        <w:t>ⱥ</w:t>
      </w:r>
      <w:r>
        <w:rPr/>
        <w:t>㥨䱆䅅帽婲</w:t>
      </w:r>
      <w:r>
        <w:rPr/>
        <w:t>ꕱ</w:t>
      </w:r>
      <w:r>
        <w:rPr/>
        <w:t>爮㘴쉰␪䍢买㝧䫂䱯썭㉆たォ䍳刦</w:t>
      </w:r>
      <w:r>
        <w:rPr/>
        <w:t>ꥋ</w:t>
      </w:r>
      <w:r>
        <w:rPr/>
        <w:t>녊庱輰嗂숳埂</w:t>
      </w:r>
      <w:r>
        <w:rPr/>
        <w:t>ⱬ</w:t>
      </w:r>
      <w:r>
        <w:rPr/>
        <w:t>刲樥⸵怫怸㛂㉊摄〷種⛎㕚䉋숴㏂⺥惎烂㷎㑎䝏惂搳⵱婫畄戰偱晲쉔싂䵅僂䉁땅숯쉵㑪⾏繨㐨䤥⥡ꅥ쉴搷㫂㍐쉵轞숴⑎冘汐桤숳녌ꍎ磂</w:t>
      </w:r>
      <w:r>
        <w:rPr/>
        <w:t>Ⳃ</w:t>
      </w:r>
      <w:r>
        <w:rPr/>
        <w:t>充◂塹䷂쉡㬽煐㘺⩖뿂⼣캻ꌺ䱈ꅹ昊稦䗂礪戰䍇礨㔻䁷숲䨫栮㍁㔲㭄⹖呎</w:t>
      </w:r>
      <w:r>
        <w:rPr/>
        <w:t>ⵂ</w:t>
      </w:r>
      <w:r>
        <w:rPr/>
        <w:t>춏㈸瞘</w:t>
      </w:r>
      <w:r>
        <w:rPr/>
        <w:t>⡰</w:t>
      </w:r>
      <w:r>
        <w:rPr/>
        <w:t>묭獨员숪渻瑸⤹ꄰ</w:t>
      </w:r>
      <w:r>
        <w:rPr/>
        <w:t>ꕺ</w:t>
      </w:r>
      <w:r>
        <w:rPr/>
        <w:t>庡⼴⌭琩彔⭃杁썥⑒㩇勂䱉껎㵙瀹쉖⽘䖻兀㭹☯⩀</w:t>
      </w:r>
      <w:r>
        <w:rPr/>
        <w:t>ꥎ</w:t>
      </w:r>
      <w:r>
        <w:rPr/>
        <w:t>㍈恏䷂㓂恌⍫璻潰㇂</w:t>
      </w:r>
      <w:r>
        <w:rPr/>
        <w:t>ⵕ</w:t>
      </w:r>
      <w:r>
        <w:rPr/>
        <w:t>땄婄</w:t>
      </w:r>
      <w:r>
        <w:rPr/>
        <w:t>ⵓ</w:t>
      </w:r>
      <w:r>
        <w:rPr/>
        <w:t>Ⲭ</w:t>
      </w:r>
      <w:r>
        <w:rPr/>
        <w:t>㮿⩉役戸䅓氰昤땉⥙䉱埂땚뼺㍗㕹</w:t>
      </w:r>
      <w:r>
        <w:rPr/>
        <w:t>Ⱡ</w:t>
      </w:r>
      <w:r>
        <w:rPr/>
        <w:t>ꅕ䌵䮬싂ꅘ枬坲牲廂䵣䘵㑀⫎㵠ꆱ样全싂亱敡堲㨺椥䌲ㅄ</w:t>
      </w:r>
      <w:r>
        <w:rPr/>
        <w:t>⠹</w:t>
      </w:r>
      <w:r>
        <w:rPr/>
        <w:t>扳ꥺ</w:t>
      </w:r>
      <w:r>
        <w:rPr/>
        <w:t>⠭</w:t>
      </w:r>
      <w:r>
        <w:rPr/>
        <w:t>挻䰩慩녁◎䨥浒槂愬쉱䩟年䥎嚱㪵樳⮿⹷숱夺⸸䑫␸슩兠뼵捊깧㡃斱⩬䲩숸ꌮꄽ㍨썓⪿싂啔䉮걡琫卸㥹␻㍀榻㐥楚倴깺湶拂싂숬奖顗熘䍀妵堽㵠侣儸㥁⭖ꥳ⑄䓂䦬걂璘䵵㪏㵹偀쉍㡇楏杫㔩싂汕兴奴⻂怯湩䲩숵扂佫숯㩑쉲㤮숪⩸佰打㟂瘤뽈䙆燃愺녙㍉땦싍䮘忂总䁔</w:t>
      </w:r>
      <w:r>
        <w:rPr/>
        <w:t>ꔲ</w:t>
      </w:r>
      <w:r>
        <w:rPr/>
        <w:t>ꥪ뼮渴空쉰䚥♃껎䒥</w:t>
      </w:r>
      <w:r>
        <w:rPr/>
        <w:t>⡲</w:t>
      </w:r>
      <w:r>
        <w:rPr/>
        <w:t>䅩礣㉂ㄩ㨨땓⥍楗</w:t>
      </w:r>
      <w:r>
        <w:rPr/>
        <w:t>ꕵ</w:t>
      </w:r>
      <w:r>
        <w:rPr/>
        <w:t>眴坌㠯焲㝡打ꅕ깷䰯僂佧▩朽婾⸹ㅙ䰤咮⩘쉇숸쉮⹹</w:t>
      </w:r>
      <w:r>
        <w:rPr/>
        <w:t>ꕍ</w:t>
      </w:r>
      <w:r>
        <w:rPr/>
        <w:t>榩㙸飂硐娹顇偙걐䵎䈳╊刻</w:t>
      </w:r>
      <w:r>
        <w:rPr/>
        <w:t>ⵍ⭈</w:t>
      </w:r>
      <w:r>
        <w:rPr/>
        <w:t>칪栶㘤䫂믃갷㕍务灩䔪ꆘ瑶䘲傮⏂昣穣㕃䱃숸㋎칟뽮䐻散숷ㅣ䬽弬㵄䏂㜱㧎</w:t>
      </w:r>
      <w:r>
        <w:rPr/>
        <w:t>ꕈ</w:t>
      </w:r>
      <w:r>
        <w:rPr/>
        <w:t>㍈⽎㍾뽯</w:t>
      </w:r>
      <w:r>
        <w:rPr/>
        <w:t>ꤲ</w:t>
      </w:r>
      <w:r>
        <w:rPr/>
        <w:t>䨪⭲ヂ䝨捫轐瀪䬣晉㡸쉣䛂浩穁捕櫃爪쉌牥녭믂ガ쉃녍繪浳顺㥖</w:t>
      </w:r>
      <w:r>
        <w:rPr/>
        <w:t>ⳃ</w:t>
      </w:r>
      <w:r>
        <w:rPr/>
        <w:t>㍳漩厥䙬쉖숦</w:t>
      </w:r>
      <w:r>
        <w:rPr/>
        <w:t>⠴</w:t>
      </w:r>
      <w:r>
        <w:rPr/>
        <w:t>扠┺剋碬</w:t>
      </w:r>
      <w:r>
        <w:rPr/>
        <w:t>ꕕ</w:t>
      </w:r>
      <w:r>
        <w:rPr/>
        <w:t>疮漸换⩲뽇僂땣渤㗂쉥擂忂䵓녱♧썐㝅獄녔偆쉉싃䱃彷〴숣溮仂㩞畄痂숷甹⭧ꍇ뿍⥐숫㘷呤〺츽煚쉔⼥浱슩漣䔱汖ㆡ숩쌵습㍂㝐彪뽌슡땇㪮櫂噴摟䯂㬫猥䡚쉷灶彨ꄤ䵤㙯嗍㙶楴嫂绂䍔♱桏瑬啬⯂ꅨ㬺䢥㝐唣墘匯汉噧䧂潃乮쉉슏슱㡔癇</w:t>
      </w:r>
      <w:r>
        <w:rPr/>
        <w:t>ꖏ</w:t>
      </w:r>
      <w:r>
        <w:rPr/>
        <w:t>쉨쉂ꄨ畆⩚⭄杍㍄枥剩㩋䙖瘹埂嘽撻뭃櫂쉎倱故ꄬ⽧㵠䩭伴噊칷</w:t>
      </w:r>
      <w:r>
        <w:rPr/>
        <w:t>ꗂ</w:t>
      </w:r>
      <w:r>
        <w:rPr/>
        <w:t>頴䌸伯穱䉶業ㅏ珂卋쉊㖩怯村⩞樊싂捧䣃쉶깪㷂幗컂⩦汦敨桊瘶䶩䦿숨䇂촤䤤灸晈⵪⑮녈幊믍넫䝟䝨兂㔨顪刳䶩䍓䙥쉧墣卄墡墻쉕晋啌㊥牞壂쉪栥啫灶䅄䅍畬䕀眭슣挽ぇ⪩煴婁ㅾ呕繓䢩攪慅柂⥸싂䁦䝧칢쉖뽉䒱橓楪숬砲樮䆘䩋㙢㊵庩⍂</w:t>
      </w:r>
      <w:r>
        <w:rPr/>
        <w:t>ꤳ</w:t>
      </w:r>
      <w:r>
        <w:rPr/>
        <w:t>毂䥇硞批㛂炱㙃쎵㚡⩘⯂䱮睲啶쉾싍㍔쉨⍉싂惂싎歍⍬⽷ꌨ硇</w:t>
      </w:r>
      <w:r>
        <w:rPr/>
        <w:t>ꥈ</w:t>
      </w:r>
      <w:r>
        <w:rPr/>
        <w:t>슏♗煞歒幭ㆩ啒놮瘷꥚䅧勃쉊憣숳砩싂ꥪ穁椵싂깷쉉椨䕈䈮쉄䡐쵈䰭慫汅쏂☭唣뭣⩭㑶㑚噶忂刮⸬싃</w:t>
      </w:r>
      <w:r>
        <w:rPr/>
        <w:t>ꖱ</w:t>
      </w:r>
      <w:r>
        <w:rPr/>
        <w:t>帨⹟厮竍幡纻摤猫番쉚祶椷䄸숽塯쉙晟畤兯땄娪徬剥潰榥⭬䵂疬㙱啃쉅䑐촵智㩔盂伭䅶嗂祶䶵塒嘯⬵싂䮘깗㴭伵歗ꌱ㖣勂䈰䙑橨玩塓⩆橓兤樮칡剱㡕睋潮彌㢩㭞伪䫂</w:t>
      </w:r>
      <w:r>
        <w:rPr/>
        <w:t>⡾</w:t>
      </w:r>
      <w:r>
        <w:rPr/>
        <w:t>祂꺬杢쉉숱楡⾵䡢䱈ꍐ汳슥㌩㝏⧃猤쉲㙁</w:t>
      </w:r>
      <w:r>
        <w:rPr/>
        <w:t>ꥍ</w:t>
      </w:r>
      <w:r>
        <w:rPr/>
        <w:t>㓂偋싍겣</w:t>
      </w:r>
      <w:r>
        <w:rPr/>
        <w:t>ⱒ</w:t>
      </w:r>
      <w:r>
        <w:rPr/>
        <w:t>䅘쉭煨㜲⏂㧍㍍⏎쉑촥⑀煬㍵녰捶䞬噏㪮㍵⬣幊瀬쉏穫⤱ㅧ묺䠻昬ꥡ曂딯ꥥ浂本態㷂伨걍⦱卂稶慗埂壃⩰⸲땒</w:t>
      </w:r>
      <w:r>
        <w:rPr/>
        <w:t>ⱒ</w:t>
      </w:r>
      <w:r>
        <w:rPr/>
        <w:t>轄◃㙳炩⚩䘪쉲晦ゥ憏丷判㘩摢䝓꥞</w:t>
      </w:r>
      <w:r>
        <w:rPr/>
        <w:t>⠴</w:t>
      </w:r>
      <w:r>
        <w:rPr/>
        <w:t>啐ꍶ싂</w:t>
      </w:r>
      <w:r>
        <w:rPr/>
        <w:t>ꤻ⮣</w:t>
      </w:r>
      <w:r>
        <w:rPr/>
        <w:t>淍瓂ꅳ㕞뼶汷婢쵘歋碣倭奎⿂囂潦橐㘰敢顅兢䫂쉬쉀手䎏元折迂숣㙙㨷ㅧ穞扵顔眭⨸⑬썾䕙䙢㑇祉䙷輤坌䙃⪩庣弭呣䑁䑟䗂䟂䊣묪穫娲㈱䥄䛂㍗싂</w:t>
      </w:r>
      <w:r>
        <w:rPr/>
        <w:t>ⱑ</w:t>
      </w:r>
      <w:r>
        <w:rPr/>
        <w:t>쉠⿎┨㵥쉴</w:t>
      </w:r>
      <w:r>
        <w:rPr/>
        <w:t>Ⱙ⩵♃</w:t>
      </w:r>
      <w:r>
        <w:rPr/>
        <w:t>㙲轟橊</w:t>
      </w:r>
      <w:r>
        <w:rPr/>
        <w:t>꤫</w:t>
      </w:r>
      <w:r>
        <w:rPr/>
        <w:t>ㅎ뇎䥴ꇂ䜴䝉쉤깲쉊╁넽⎣摺긺繥⩃㌨</w:t>
      </w:r>
      <w:r>
        <w:rPr/>
        <w:t>ꥊ</w:t>
      </w:r>
      <w:r>
        <w:rPr/>
        <w:t>뭊㡺쉫漩걵㙊뭣쉟特㭩</w:t>
      </w:r>
      <w:r>
        <w:rPr/>
        <w:t>ꤷ⸳</w:t>
      </w:r>
      <w:r>
        <w:rPr/>
        <w:t>樶갳긭䍄㭖犿乎</w:t>
      </w:r>
      <w:r>
        <w:rPr/>
        <w:t>ⷎ</w:t>
      </w:r>
      <w:r>
        <w:rPr/>
        <w:t>制捷쉴촱獀挪</w:t>
      </w:r>
      <w:r>
        <w:rPr/>
        <w:t>ꤲ</w:t>
      </w:r>
      <w:r>
        <w:rPr/>
        <w:t>坑㈶땸㠽偫幑슬顯⸻磂⩈捓䉚玵堰桂싂帵⭕㕗㎩濎뼮盎믂偩囂</w:t>
      </w:r>
      <w:r>
        <w:rPr/>
        <w:t>ꖥ</w:t>
      </w:r>
      <w:r>
        <w:rPr/>
        <w:t>栳숻㌹槂伵긴걖쉥숶㉣ꥧ⛂噀况썒쉋殩歃⍓슬㬵獏乓땣㍯♈</w:t>
      </w:r>
      <w:r>
        <w:rPr/>
        <w:t>ⵡ</w:t>
      </w:r>
      <w:r>
        <w:rPr/>
        <w:t>ꏂ쏂獵戵焊껂쉎縰婢娷摅깗稥嘱拂偞썑囂췂촽㝡⼯慢癚㭺⩹⶘떮栱憘䑓⬪瑄繰惂</w:t>
      </w:r>
      <w:r>
        <w:rPr/>
        <w:t>ⲥ</w:t>
      </w:r>
      <w:r>
        <w:rPr/>
        <w:t>擂⩋ꅭ⍔洳뭚堷⸹쉤婇쉓⏃䂣未扮䀥쉋⑴㧂⭧㙅䢥싎㏂当灘녍皬⌤榥쉾㡢슘깵겱睒쉮い</w:t>
      </w:r>
      <w:r>
        <w:rPr/>
        <w:t>Ⲯ</w:t>
      </w:r>
      <w:r>
        <w:rPr/>
        <w:t>싂⚏瑫䢬偷뗎</w:t>
      </w:r>
      <w:r>
        <w:rPr/>
        <w:t>⡍</w:t>
      </w:r>
      <w:r>
        <w:rPr/>
        <w:t>ꕵ</w:t>
      </w:r>
      <w:r>
        <w:rPr/>
        <w:t>뼬</w:t>
      </w:r>
      <w:r>
        <w:rPr/>
        <w:t>⢵</w:t>
      </w:r>
      <w:r>
        <w:rPr/>
        <w:t>佅䕾畐湰䈽䯂吱帳슩㉇扸썇㝠땷</w:t>
      </w:r>
      <w:r>
        <w:rPr/>
        <w:t>ⵦ</w:t>
      </w:r>
      <w:r>
        <w:rPr/>
        <w:t>瘩┥쉂⑗쉆剒楈摦싂슬</w:t>
      </w:r>
      <w:r>
        <w:rPr/>
        <w:t>꧂</w:t>
      </w:r>
      <w:r>
        <w:rPr/>
        <w:t>㕠䈻湧乧䕁硇ㄩ攭䩸颡ꅇ⹹囂</w:t>
      </w:r>
      <w:r>
        <w:rPr/>
        <w:t>ꥌ⭭</w:t>
      </w:r>
      <w:r>
        <w:rPr/>
        <w:t>ꎣ땪</w:t>
      </w:r>
      <w:r>
        <w:rPr/>
        <w:t>ⱨ</w:t>
      </w:r>
      <w:r>
        <w:rPr/>
        <w:t>㵓䗂顴䩮⧂슬녮歪啺⬥츶㡞剦⭪椱⌵쉖橷㟂</w:t>
      </w:r>
      <w:r>
        <w:rPr/>
        <w:t>ⱋ</w:t>
      </w:r>
      <w:r>
        <w:rPr/>
        <w:t>뼪颬砹䚩牏穉繲쉅ꥱ囎▏㙍⩩澥婮乺⹢⩦숨칢噠⩥汋剆㭏䱅츱殥灖䧂濂䍱懂⭤潷</w:t>
      </w:r>
      <w:r>
        <w:rPr/>
        <w:t>ⵓ</w:t>
      </w:r>
      <w:r>
        <w:rPr/>
        <w:t>䖘걏䵔吲⭍櫂⧂꺮橐칰슮⹓䨥䄦⍮䡋숦㊻⭙怲汵光뼤祍圳呃犱塈溣싂敂劵쉚⬦싂獢ꌶ欴㙣㕊ꍖ渥⬹⍟䥘獖⥦榮┴칬숥䡌쉵異쏂㨪帲䄭䭈䴹슣盂⍔扴搣儩嘴梡㍬眩쉸⩨⺵䍬숳䭥믂䍰戴卲쉪⧂健刪泂桎싂䈪佚┨ꍴ慏柂㚱䢻숶숪쉸</w:t>
      </w:r>
      <w:r>
        <w:rPr/>
        <w:t>ꥈ</w:t>
      </w:r>
      <w:r>
        <w:rPr/>
        <w:t>晱쉖</w:t>
      </w:r>
      <w:r>
        <w:rPr/>
        <w:t>ꦏ</w:t>
      </w:r>
      <w:r>
        <w:rPr/>
        <w:t>숩쉭剖싂깤塏样걂䔽⼫婑㠰堹⭊懂痂捺썔</w:t>
      </w:r>
      <w:r>
        <w:rPr/>
        <w:t>Ⱚ</w:t>
      </w:r>
      <w:r>
        <w:rPr/>
        <w:t>娷术䇍칵稬㝌㘪凂걃䩁啵䁩녎炣庥㭠飂㣂䖥噸渴갤頪礽쵓嚻癔噯䩦♉楬祷冻坃</w:t>
      </w:r>
      <w:r>
        <w:rPr/>
        <w:t>Ȿ</w:t>
      </w:r>
      <w:r>
        <w:rPr/>
        <w:t>扉婓⾩쉏췂砷搪伦쉷夤뿂컎䑴⾱ꄭ䡂걘⭱婂椩牌쉨쉖⤳曂亵捄㶬숰ꎣ숪抩⽶㧂愥滎婱堫뭥假刱⤬洬痎瀪刽䔻轗깞컍⭎ꥹ托⩬㞩弨㎱㑲婗ど㏂楈䬨兗浹䍪숻䕗쉕쌭輱佴⤳쉍䱙眸┥쵠啕牢</w:t>
      </w:r>
      <w:r>
        <w:rPr/>
        <w:t>ꦻ</w:t>
      </w:r>
      <w:r>
        <w:rPr/>
        <w:t>檥丩噷怭ꏎ</w:t>
      </w:r>
      <w:r>
        <w:rPr/>
        <w:t>Ⱜ</w:t>
      </w:r>
      <w:r>
        <w:rPr/>
        <w:t>䜨㝚㍗䜭た婥㍲㮣殘硍</w:t>
      </w:r>
      <w:r>
        <w:rPr/>
        <w:t>⠮</w:t>
      </w:r>
      <w:r>
        <w:rPr/>
        <w:t>싍㪘儵乪剪夲丯숭噙剀ㅋ숴奟奲쉪놥쉳뭀媩秂싂壂겥㞮敂怮瑧㙺穱⽷쉾⫂䁲슥彀廂偪㭯䈥桗䰫䮿厩</w:t>
      </w:r>
      <w:r>
        <w:rPr/>
        <w:t>ꤪ</w:t>
      </w:r>
      <w:r>
        <w:rPr/>
        <w:t>䥤歀</w:t>
      </w:r>
      <w:r>
        <w:rPr/>
        <w:t>ꥅ</w:t>
      </w:r>
      <w:r>
        <w:rPr/>
        <w:t>습쉆輬辬㭯뽀</w:t>
      </w:r>
      <w:r>
        <w:rPr/>
        <w:t>ꕀ</w:t>
      </w:r>
      <w:r>
        <w:rPr/>
        <w:t>숳㭑䝹⑥</w:t>
      </w:r>
      <w:r>
        <w:rPr/>
        <w:t>ꥒ</w:t>
      </w:r>
      <w:r>
        <w:rPr/>
        <w:t>扐</w:t>
      </w:r>
      <w:r>
        <w:rPr/>
        <w:t>⡪</w:t>
      </w:r>
      <w:r>
        <w:rPr/>
        <w:t>伣怷盍祉㝄奯깅瑾㤸侩㷂䕫쉉㤫义怪숊硫欥⩑仂</w:t>
      </w:r>
      <w:r>
        <w:rPr/>
        <w:t>Ⲯ</w:t>
      </w:r>
      <w:r>
        <w:rPr/>
        <w:t>扟买놘㩤쉶托쉵癔桨䜴樨쉮掮⭥곂桋啭칡埍摍廂辮纬숹呦ꄯ幺⽶繺歆䨶榮㉸썅硈樦甫㙡㝄牊玻䎵쉱긮⭆桕㝞䍇䈯彏爸呃䙘⹮之ギ瑲楥助䥚祔䨰倹繨╗硈媿䱯숮䗂쵈碿䥩땔滂幰殣䵰썪</w:t>
      </w:r>
      <w:r>
        <w:rPr/>
        <w:t>ꦩ</w:t>
      </w:r>
      <w:r>
        <w:rPr/>
        <w:t>搽椰縤猤쉪</w:t>
      </w:r>
      <w:r>
        <w:rPr/>
        <w:t>ꗂ</w:t>
      </w:r>
      <w:r>
        <w:rPr/>
        <w:t>㑔猭䮘慊⸪뭊橇䡩䟂桑ぐ摩煖⩲껂唻긩숯쉟卞</w:t>
      </w:r>
      <w:r>
        <w:rPr/>
        <w:t>ꔬ</w:t>
      </w:r>
      <w:r>
        <w:rPr/>
        <w:t>䵏皮䤮⮏整☲</w:t>
      </w:r>
      <w:r>
        <w:rPr/>
        <w:t>ꦥ</w:t>
      </w:r>
      <w:r>
        <w:rPr/>
        <w:t>奒㤥숺㴫敋殡挽</w:t>
      </w:r>
      <w:r>
        <w:rPr/>
        <w:t>ⲩ⍦</w:t>
      </w:r>
      <w:r>
        <w:rPr/>
        <w:t>〪뭞癷扠㡍干쉰⬱䐨剏㥎㌺걍␶嘺슥䕢</w:t>
      </w:r>
      <w:r>
        <w:rPr/>
        <w:t>⡀</w:t>
      </w:r>
      <w:r>
        <w:rPr/>
        <w:t>츲쉕塡牟⑂숷⛃役汀䕒幧商㙫⥁勂䈯瞿浶嫂㬲㬤桞⹒䑮㇂</w:t>
      </w:r>
      <w:r>
        <w:rPr/>
        <w:t>Ɽ</w:t>
      </w:r>
      <w:r>
        <w:rPr/>
        <w:t>吭顋浥㮩呞</w:t>
      </w:r>
      <w:r>
        <w:rPr/>
        <w:t>ⵐ</w:t>
      </w:r>
      <w:r>
        <w:rPr/>
        <w:t>周⮡珂㪮</w:t>
      </w:r>
      <w:r>
        <w:rPr/>
        <w:t>ꗂ</w:t>
      </w:r>
      <w:r>
        <w:rPr/>
        <w:t>恾彚긫婢桴㪮숸⼬晘娳曂磃쌣泎卌䵔</w:t>
      </w:r>
      <w:r>
        <w:rPr/>
        <w:t>⠦</w:t>
      </w:r>
      <w:r>
        <w:rPr/>
        <w:t>걓礥녆⑎䅚뽫⼪㩉䉅☰㝠⮬ㅏ쌫睬椮䰽䩇꺵쉉쉴㉞숣쉒櫂洮匭䮻䅍㯍换Ⓜ⪩䕤晘埂揂⤷</w:t>
      </w:r>
      <w:r>
        <w:rPr/>
        <w:t>ꖡ</w:t>
      </w:r>
      <w:r>
        <w:rPr/>
        <w:t>㡉積氨拂睍呗幌繮䄻쉇偅サ뽠싂晭䮏쌬⧂彳녰⤮噷㡉⌥奴嫂䁴兹幷敫頵꧎欬漶뽀歧㜥㦏⍗儣숩渹㷂쉐⍩</w:t>
      </w:r>
      <w:r>
        <w:rPr/>
        <w:t>⡸</w:t>
      </w:r>
      <w:r>
        <w:rPr/>
        <w:t>愤⼷뮮塧槂⫍</w:t>
      </w:r>
      <w:r>
        <w:rPr/>
        <w:t>ⲩ</w:t>
      </w:r>
      <w:r>
        <w:rPr/>
        <w:t>䌥稯婙呈硳䩁㵬䀽硖灚⩋敫슣牸忂꥚橤숣偀⺮ꅎガ漤㈱瞩硘泂張栵癧塦⾩危玘佋幚摕싃㉁䩁悏煭⩖쉇繪穷⫂䝐呞</w:t>
      </w:r>
      <w:r>
        <w:rPr/>
        <w:t>⠶</w:t>
      </w:r>
      <w:r>
        <w:rPr/>
        <w:t>쉯㇂걶䣍쉓</w:t>
      </w:r>
      <w:r>
        <w:rPr/>
        <w:t>ꤪ</w:t>
      </w:r>
      <w:r>
        <w:rPr/>
        <w:t>椰旂㧂䡭䜵쉊䩙ㄮ圴썌䈤⍇갪따땍噩伯㐬떬숹⤫濂湉㙂⨳땍쉇걺䕠欫㆏꥖牟쉦ꅤ噏㈽</w:t>
      </w:r>
      <w:r>
        <w:rPr/>
        <w:t>ꕰ⧂⭡</w:t>
      </w:r>
      <w:r>
        <w:rPr/>
        <w:t>慨奕䈣숤塭轄獨촹澣偓飂</w:t>
      </w:r>
      <w:r>
        <w:rPr/>
        <w:t>⡌</w:t>
      </w:r>
      <w:r>
        <w:rPr/>
        <w:t>愨⤴</w:t>
      </w:r>
      <w:r>
        <w:rPr/>
        <w:t>ⴱꤸ</w:t>
      </w:r>
      <w:r>
        <w:rPr/>
        <w:t>熡☦땨瑹偕㴭썣깦湤㬱☣숶⬹煭뇂癢♔昰ꄻ縱ㄤ䘬㨦楺椻掿砫瑵䩍坅㡟걥摲㝀⹏⽱㕭䝶咿ꄷ슘㋂㋍</w:t>
      </w:r>
      <w:r>
        <w:rPr/>
        <w:t>ⲣ</w:t>
      </w:r>
      <w:r>
        <w:rPr/>
        <w:t>䫂暱쉗㡟焳橪쉓슡④㧂畇㭈斵⩗㝔䰰䯂凂琫竂烂濂䖱</w:t>
      </w:r>
      <w:r>
        <w:rPr/>
        <w:t>⠴</w:t>
      </w:r>
      <w:r>
        <w:rPr/>
        <w:t>區坍找佅坆劏桐槂䕘樫䞣ꆮ쉹偟绎亩䉹婯轢숥严捧썚긤㙗쉓瓂全伭쉴楆呣係橈땬䑏㖻쵌ꅏ</w:t>
      </w:r>
      <w:r>
        <w:rPr/>
        <w:t>ꤊⵋ</w:t>
      </w:r>
      <w:r>
        <w:rPr/>
        <w:t>刪쌨쉏㐱㉉⩈츸㋂䑡临婚憮⵸㝹湶㔹격쉨촤㨬⼫</w:t>
      </w:r>
      <w:r>
        <w:rPr/>
        <w:t>ꦵ꧂</w:t>
      </w:r>
      <w:r>
        <w:rPr/>
        <w:t>瑮쵱午㉤擂䰫畷⥩䩵⯂塠柂噇瞥煫畵┱怳㩇䱇㜳恫㝬⩕䍢砷檻渲癷嘦⭵䝴汎춣⩧⩾愬偳ꥷ싂礫䊣畎䑯츨䩐쉁㉥澱揂숯⼽噕숺慞浔睟칤喿嫂쉵㔯慦佪⥃溥⼪穸㩏亮乸擂刷䍘夵槂</w:t>
      </w:r>
      <w:r>
        <w:rPr/>
        <w:t>Ⱜ</w:t>
      </w:r>
      <w:r>
        <w:rPr/>
        <w:t>㔪쵂乒扂湮䓍깪坬牲뭪牰竂䥤슩▬㵊ꅊサ礬湭쉥쎵颣♧㘬▬㎘㴩皱栨쉞㡌⍄ꥨ츭㩄繤숵䭢ㅕ櫎线佇畒슩</w:t>
      </w:r>
      <w:r>
        <w:rPr/>
        <w:t>ꕀ</w:t>
      </w:r>
      <w:r>
        <w:rPr/>
        <w:t>䁨쉋牳⯂慒牤䅐썤䃂䁹㒏㩶砬爳쉏嫂䅧橄㋍揂瑇卪摷熱だ䑀唸哂췍뼮戣⹫녪쉥畂ふ妏橳火娷쉞戸伽묮싂繡䈣☸ꏂ숮迃습物硊煕繚䥑䖘☪♮</w:t>
      </w:r>
      <w:r>
        <w:rPr/>
        <w:t>ꤣ</w:t>
      </w:r>
      <w:r>
        <w:rPr/>
        <w:t>숫</w:t>
      </w:r>
      <w:r>
        <w:rPr/>
        <w:t>ꤽ</w:t>
      </w:r>
      <w:r>
        <w:rPr/>
        <w:t>⼳꥙㉌⼻卓⭚浹⨫繐䯂砪瀪敕믂㝆㐣癸㡕䕸捵婃㑮彟榱䥹㝃㔲灇쉥䁣⎿噌䌥哎㨺圯畳啓塸啑㯃쉱</w:t>
      </w:r>
      <w:r>
        <w:rPr/>
        <w:t>ꗂ</w:t>
      </w:r>
      <w:r>
        <w:rPr/>
        <w:t>숮祰㉊</w:t>
      </w:r>
      <w:r>
        <w:rPr/>
        <w:t>꧂</w:t>
      </w:r>
      <w:r>
        <w:rPr/>
        <w:t>춣佉ꆵ潋熵ぃ뿂숮䵭䅃塎甬䵃辮</w:t>
      </w:r>
      <w:r>
        <w:rPr/>
        <w:t>⢣</w:t>
      </w:r>
      <w:r>
        <w:rPr/>
        <w:t>繑挮擂뭳殻㎩㝧奏扎⻂㢵⥥慩⑍丳䉱㠶秃㨦</w:t>
      </w:r>
      <w:r>
        <w:rPr/>
        <w:t>ꗂ</w:t>
      </w:r>
      <w:r>
        <w:rPr/>
        <w:t>汞꺣勍䴱迂汍傩氣쉶恃䷂䑌噑䎱</w:t>
      </w:r>
      <w:r>
        <w:rPr/>
        <w:t>ⵔ</w:t>
      </w:r>
      <w:r>
        <w:rPr/>
        <w:t>繐⭯憬䰤摦慦䳍汁숫稤濂⫂⤮㕾祠䭞甴♢䄹扑⍩䘪㍇先⯍긵쉒쉩</w:t>
      </w:r>
      <w:r>
        <w:rPr/>
        <w:t>⡋</w:t>
      </w:r>
      <w:r>
        <w:rPr/>
        <w:t>뽬乖瀹⩾吴扮슩䶵㤺䒩⍡焬洷䍘㌴㕦⧂挬쎏숱䊣盂쉕쉺깩싂灲䚏䠯濂湭硄칄㍡걁丳佮⧃숺⯂☲偉桐䍱㵹咏戴乚奏柃䉩夤㬸ꄪ呚⑇⺩啖疿뽺묨⨳</w:t>
      </w:r>
      <w:r>
        <w:rPr/>
        <w:t>⢮</w:t>
      </w:r>
      <w:r>
        <w:rPr/>
        <w:t>䨷疱嘦㚩걭☺ㅓ⨱楈☩쉌뾻噎뼣璡倻⭉쉘쉹彣搱쵃쉺猰䥦彎쉂慾睺歾ꅂ瑖쉟枩걸呖숯偑묹棂竂涮</w:t>
      </w:r>
      <w:r>
        <w:rPr/>
        <w:t>ꥇ⥫</w:t>
      </w:r>
      <w:r>
        <w:rPr/>
        <w:t>ㄦ䁊ㄹ䎩掩佮䶿䭡䜽㈹⨦⑔哂啥⹷┯濂습⽖㈤숺ꅓ溣倥ꍷ숮ꆩ礪匩漪湄땹セ녶湇</w:t>
      </w:r>
      <w:r>
        <w:rPr/>
        <w:t>⡩</w:t>
      </w:r>
      <w:r>
        <w:rPr/>
        <w:t>奪幏栫畾伵썗⩣秂㮣搭쌴뭀숴発揂㭄剦偵╃㩡癶斏⩔쉲轈䵗슿⬯쉪␫㩥伯搊洴㙲㚘㵃쉊녗瑅㢣䮱⥌玣咏뗂但칫䭈乶⫂쉬ꅄ촫㘤⽓旍ㆿ浘牦漶䖮䄰乨</w:t>
      </w:r>
      <w:r>
        <w:rPr/>
        <w:t>ꦡ</w:t>
      </w:r>
      <w:r>
        <w:rPr/>
        <w:t>噘掻愩땱칞坕涥焮仂睕癆쉮⵱꥔걒⌲奸䛂塠⩑唭쉾䱞땹㛎⩎㌯晹颱䟃珃乌꤮걓瑥䞬⑕쉞浶㭵䒬쉖䂘쉃渵⧂䫂摤䑸</w:t>
      </w:r>
      <w:r>
        <w:rPr/>
        <w:t>ꕊ</w:t>
      </w:r>
      <w:r>
        <w:rPr/>
        <w:t>偕</w:t>
      </w:r>
      <w:r>
        <w:rPr/>
        <w:t>ⱡ⤽</w:t>
      </w:r>
      <w:r>
        <w:rPr/>
        <w:t>쉺</w:t>
      </w:r>
      <w:r>
        <w:rPr/>
        <w:t>ⷂ</w:t>
      </w:r>
      <w:r>
        <w:rPr/>
        <w:t>⼱㘻凃栫村㷂</w:t>
      </w:r>
      <w:r>
        <w:rPr/>
        <w:t>⡸</w:t>
      </w:r>
      <w:r>
        <w:rPr/>
        <w:t>䀳䐵䅀ꏂ坔顒殮㮻⑂ꥰ䵺䑵歄煓㕁</w:t>
      </w:r>
      <w:r>
        <w:rPr/>
        <w:t>ⶮ</w:t>
      </w:r>
      <w:r>
        <w:rPr/>
        <w:t>녧柂⦩嚱</w:t>
      </w:r>
      <w:r>
        <w:rPr/>
        <w:t>ꤰ</w:t>
      </w:r>
      <w:r>
        <w:rPr/>
        <w:t>〽并咩⯍딺⩹</w:t>
      </w:r>
      <w:r>
        <w:rPr/>
        <w:t>ꥌ</w:t>
      </w:r>
      <w:r>
        <w:rPr/>
        <w:t>殏㤫祈揂撡䬹桌呪</w:t>
      </w:r>
      <w:r>
        <w:rPr/>
        <w:t>ꤵ</w:t>
      </w:r>
      <w:r>
        <w:rPr/>
        <w:t>㉪⥮佨</w:t>
      </w:r>
      <w:r>
        <w:rPr/>
        <w:t>ꤣ</w:t>
      </w:r>
      <w:r>
        <w:rPr/>
        <w:t>쉧쉀</w:t>
      </w:r>
      <w:r>
        <w:rPr/>
        <w:t>ⱨ</w:t>
      </w:r>
      <w:r>
        <w:rPr/>
        <w:t>咿獳ヂヂ偑슘␩䎮䜽ꇍ╹걹牤癐砷庡⸪쉨扪䅪㤽ꄭ땁檩䬩춘抡㝭싂땏牱䱥升礽狂稬堽䶱슡䑐㵤㩧쉮㊥睢⮥捞떩妿䜺咡싂湲䄣楥</w:t>
      </w:r>
      <w:r>
        <w:rPr/>
        <w:t>ⰽ</w:t>
      </w:r>
      <w:r>
        <w:rPr/>
        <w:t>汪幞䦻䬣頽琮⼳歠佦㉇뽆⌷⍕䭞쉃썩⎡廂升厩쉗吴䑯땰㮱䜪瀬</w:t>
      </w:r>
      <w:r>
        <w:rPr/>
        <w:t>ꦮ</w:t>
      </w:r>
      <w:r>
        <w:rPr/>
        <w:t>慄坡狂竃僂</w:t>
      </w:r>
      <w:r>
        <w:rPr/>
        <w:t>ⵉ</w:t>
      </w:r>
      <w:r>
        <w:rPr/>
        <w:t>喩削걣쉈</w:t>
      </w:r>
      <w:r>
        <w:rPr/>
        <w:t>ꤲ</w:t>
      </w:r>
      <w:r>
        <w:rPr/>
        <w:t>뾏떡ㅀ畋䍀땸浱䢿竂玡긲♴璿濂⑃㡓㩣䡐䁅쉀㎡偫敧뭓噳</w:t>
      </w:r>
      <w:r>
        <w:rPr/>
        <w:t>ꥆꕪ</w:t>
      </w:r>
      <w:r>
        <w:rPr/>
        <w:t>爻쉤쉕猻</w:t>
      </w:r>
      <w:r>
        <w:rPr/>
        <w:t>ⵄ</w:t>
      </w:r>
      <w:r>
        <w:rPr/>
        <w:t>ㅸ恢泂獱뾣⽔潺⬵䈱砺砲쉐</w:t>
      </w:r>
      <w:r>
        <w:rPr/>
        <w:t>ⴶ</w:t>
      </w:r>
      <w:r>
        <w:rPr/>
        <w:t>䝶枱⸪썾䭓䝖穂⹤繫从漻熥䣂硓䦘框硵稬⨱槍慩䵑⎥쉸녆媏潹⺻煖⵪㭗</w:t>
      </w:r>
      <w:r>
        <w:rPr/>
        <w:t>ⷂ</w:t>
      </w:r>
      <w:r>
        <w:rPr/>
        <w:t>㴩杴</w:t>
      </w:r>
      <w:r>
        <w:rPr/>
        <w:t>ⶬ</w:t>
      </w:r>
      <w:r>
        <w:rPr/>
        <w:t>焱㴻㶩䢻偖车䉠怴⌰瑋䝔╾垏쌭묹昴㝅쉦䠬쉹쉊㕈䘻㢱⹚쉣癣⑅㥨撘⽕颵沬攩伫ㅓ⭋䱉싂⩶嘪健楄㥥싂㕟</w:t>
      </w:r>
      <w:r>
        <w:rPr/>
        <w:t>ꤰ</w:t>
      </w:r>
      <w:r>
        <w:rPr/>
        <w:t>쉦摓梬橃怪</w:t>
      </w:r>
      <w:r>
        <w:rPr/>
        <w:t>ꕐ</w:t>
      </w:r>
      <w:r>
        <w:rPr/>
        <w:t>ㅘ⩟ꄳ</w:t>
      </w:r>
      <w:r>
        <w:rPr/>
        <w:t>ꕣ</w:t>
      </w:r>
      <w:r>
        <w:rPr/>
        <w:t>㷂땩</w:t>
      </w:r>
      <w:r>
        <w:rPr/>
        <w:t>꧂</w:t>
      </w:r>
      <w:r>
        <w:rPr/>
        <w:t>곂㙣睡占㉴瑴䙣</w:t>
      </w:r>
      <w:r>
        <w:rPr/>
        <w:t>⡩</w:t>
      </w:r>
      <w:r>
        <w:rPr/>
        <w:t>쉥愰⩢</w:t>
      </w:r>
      <w:r>
        <w:rPr/>
        <w:t>ⵠ</w:t>
      </w:r>
      <w:r>
        <w:rPr/>
        <w:t>兲걚猹沣䈰䰵斮쉇敁䬱⩋묮竂壂㨦㠻祥婸半潃䰵幢睲樽佡㋂奂䁉䝕㑩䷂㕵轓㋂</w:t>
      </w:r>
      <w:r>
        <w:rPr/>
        <w:t>ꖵ</w:t>
      </w:r>
      <w:r>
        <w:rPr/>
        <w:t>숳쉦昮矂걮쉋暵걳机숵쉥㩾繺䔳쉡恗⵱灎漥㘱㉵쉊㝉坒橕檬中轕楩榮슿桱兾䒬喬⹮㦱䍢繬つ睋♁㊿⤵묤樦녎繖㙁㌥僃晄쉾煇晱淂㠫昮䈪⯂瑫杸僂〱㠥⽌</w:t>
      </w:r>
      <w:r>
        <w:rPr/>
        <w:t>ꕗ</w:t>
      </w:r>
      <w:r>
        <w:rPr/>
        <w:t>쉍㜮啕穮숥杯幯뭣⩰⪡伽灨</w:t>
      </w:r>
      <w:r>
        <w:rPr/>
        <w:t>ⱔ</w:t>
      </w:r>
      <w:r>
        <w:rPr/>
        <w:t>습慁뽒灌숰㐪嘱</w:t>
      </w:r>
      <w:r>
        <w:rPr/>
        <w:t>ⱑ</w:t>
      </w:r>
      <w:r>
        <w:rPr/>
        <w:t>炵⤨䥣甊쉾문慎乾墥濂挥伳㡖䈷곂⒥瑹쉚タ칬癐㥔㢿瞡敌䱂帯䅨쉄䍋愹也剨時瑌㋂㧂牗灅睰斬爳愫势獈䘫摣番䭍歀汖땕뽏啢쉳㛂쉾燂ㄹ땗䩺轪⪣輤盂㙭敋䤬⴪쉈哂⮩썖獁扃牧걞⪵砦呉窮浔䡔䩲哂䓍䤣⩥縦㥦癚╴슡숫긬놩㞬䗂쉕딲ꥦ湃壂恒㨳䴴歸哂曂兘ꄻ⤨睾쉶츷楑</w:t>
      </w:r>
      <w:r>
        <w:rPr/>
        <w:t>ⵊ</w:t>
      </w:r>
      <w:r>
        <w:rPr/>
        <w:t>杺啟</w:t>
      </w:r>
      <w:r>
        <w:rPr/>
        <w:t>ⱖ</w:t>
      </w:r>
      <w:r>
        <w:rPr/>
        <w:t>噌⥡示剃⩶┦숭癭깉䤯厘</w:t>
      </w:r>
      <w:r>
        <w:rPr/>
        <w:t>ꤦ</w:t>
      </w:r>
      <w:r>
        <w:rPr/>
        <w:t>숻䂬⨺䨦숵</w:t>
      </w:r>
      <w:r>
        <w:rPr/>
        <w:t>ꥌ</w:t>
      </w:r>
      <w:r>
        <w:rPr/>
        <w:t>〷䅒杔拂㑟㈫⥮쉀癤⮬⭶促슣䱮㝇彦䥵⩱狂癵갶䥂䳎繨쉎㋂뭒쵅꺵ꄷ塆䵉乣썲纩㵕は♓⛂싂</w:t>
      </w:r>
      <w:r>
        <w:rPr/>
        <w:t>ꤺ</w:t>
      </w:r>
      <w:r>
        <w:rPr/>
        <w:t>䕨你偕⌶노춿慳潷쉱弪녔쉢欴潨奕穃⚩㡕帷䈬⴬䡖㕩景批㶡⥷</w:t>
      </w:r>
      <w:r>
        <w:rPr/>
        <w:t>ꕞ</w:t>
      </w:r>
      <w:r>
        <w:rPr/>
        <w:t>뿃〷輨㑨樵</w:t>
      </w:r>
      <w:r>
        <w:rPr/>
        <w:t>ꤸ</w:t>
      </w:r>
      <w:r>
        <w:rPr/>
        <w:t>㷃爴␷쉘奚⌤摔⩠㵺⩞⭬숮㬸轉㩹⹯⬯婉噌䖡⑺썅捖段磂</w:t>
      </w:r>
      <w:r>
        <w:rPr/>
        <w:t>⣍</w:t>
      </w:r>
      <w:r>
        <w:rPr/>
        <w:t>ꍳ奊䩧噞晦㚩縺纬⿂㉴쉳쉱㚮쉓㵹숽⵱呢懍썷슡䘣▥땙汈繙幄녶♷䑚剋ꥷ㵖㍠</w:t>
      </w:r>
      <w:r>
        <w:rPr/>
        <w:t>ⱌ</w:t>
      </w:r>
      <w:r>
        <w:rPr/>
        <w:t>睏쉞䩪泂瓎祐ꅈ</w:t>
      </w:r>
      <w:r>
        <w:rPr/>
        <w:t>ꤨ</w:t>
      </w:r>
      <w:r>
        <w:rPr/>
        <w:t>ⱌ</w:t>
      </w:r>
      <w:r>
        <w:rPr/>
        <w:t>䕕㍲䉆⑍뽉ꍖꅆ걨㡃䃂㋃㐫恒汋熱牰曂轢녀⭒䂮캮娸䱘쉍⼳涿矂딱숮採⩳싍坏拍壂⻂ぐ挩⪩쉒熏㩌輷彏쉇㫂汹☣䩀㜨擂潦敐╁磍彏槂깷猹挥</w:t>
      </w:r>
      <w:r>
        <w:rPr/>
        <w:t>Ⲭ</w:t>
      </w:r>
      <w:r>
        <w:rPr/>
        <w:t>桵炻䌴ꎩ㟎癴杏</w:t>
      </w:r>
      <w:r>
        <w:rPr/>
        <w:t>ⴱ</w:t>
      </w:r>
      <w:r>
        <w:rPr/>
        <w:t>䴪䭺楫건漣䕋⎩䕷㕱ヂ㩶楹䍀璘割숵穹䉾䅫吭咏睋柂㓂</w:t>
      </w:r>
      <w:r>
        <w:rPr/>
        <w:t>ꦡ</w:t>
      </w:r>
      <w:r>
        <w:rPr/>
        <w:t>칠串쉎䟂⸭杓㟃ꄫ畐䅫啹漭䷂츽갯⑘猹䁎⹀㵍㉙걥㡦숨⺘浢㮿걋넷殡欽⦥䣂쉾唸쉩儸칱恧뭤獎</w:t>
      </w:r>
      <w:r>
        <w:rPr/>
        <w:t>ꦩ</w:t>
      </w:r>
      <w:r>
        <w:rPr/>
        <w:t>췂焵婞쉺⩨⍲獡哂䭏禘畆걒奘쉡塗䍎硁㴱潷쉪⭔쉟槂묰渹睒捊═協㐯昵䗂㥶煇ふ橖爷砱恟㦩</w:t>
      </w:r>
      <w:r>
        <w:rPr/>
        <w:t>ꕎ</w:t>
      </w:r>
      <w:r>
        <w:rPr/>
        <w:t>晐숬</w:t>
      </w:r>
      <w:r>
        <w:rPr/>
        <w:t>ꗂ</w:t>
      </w:r>
      <w:r>
        <w:rPr/>
        <w:t>牎琦繆ばꌭ䕡坳玿ꅴ昻啫⩉䥐┮뽗慏檿㉗긯㊣쉵䎿渨飂쉀⯂匨瘣㙞䕤汁▩呆儰㒻㑳摶欨⬪䂘ꥳ煷⧎湙놣伥剁슿쉰䊣䈵␊촮剸牰恗⥕ㆬ潬橢䜤堺顩쉂숲</w:t>
      </w:r>
      <w:r>
        <w:rPr/>
        <w:t>ⵍ</w:t>
      </w:r>
      <w:r>
        <w:rPr/>
        <w:t>䅂숤䭬숶潌硔㵶橷⪥獏㥩숷⤮橸◂䁓␭呓䠱숬墬ꅙ</w:t>
      </w:r>
      <w:r>
        <w:rPr/>
        <w:t>꤫</w:t>
      </w:r>
      <w:r>
        <w:rPr/>
        <w:t>䙓㒣縴</w:t>
      </w:r>
      <w:r>
        <w:rPr/>
        <w:t>ꥊ</w:t>
      </w:r>
      <w:r>
        <w:rPr/>
        <w:t>ㄳ㏍煔⹎⩑㶿勂掿⍠轅㈮칩㕯㵰숨㴳㩁卙싂♃碣姂숷</w:t>
      </w:r>
      <w:r>
        <w:rPr/>
        <w:t>꧂</w:t>
      </w:r>
      <w:r>
        <w:rPr/>
        <w:t>娯婲䉫䤴湳뿂恏㩱伩</w:t>
      </w:r>
      <w:r>
        <w:rPr/>
        <w:t>ꕀ</w:t>
      </w:r>
      <w:r>
        <w:rPr/>
        <w:t>烂⼭긶轶ꇂ䍁幌捏挩⨸䳃슥⹍숭⵱婬䝅갹輴㍌촤쉏楁嫃꺵摏稽种♅ꍑꍃ쉯䥕ㅁ煄</w:t>
      </w:r>
      <w:r>
        <w:rPr/>
        <w:t>ꤶ</w:t>
      </w:r>
      <w:r>
        <w:rPr/>
        <w:t>뿂싍稪䶻䊬䐱ꅳ時䍫䐦㥓飂⩢㑆繵住氨♟땯쉷頭佑</w:t>
      </w:r>
      <w:r>
        <w:rPr/>
        <w:t>⡕</w:t>
      </w:r>
      <w:r>
        <w:rPr/>
        <w:t>䩚⹌䒮侏㝱櫂</w:t>
      </w:r>
      <w:r>
        <w:rPr/>
        <w:t>Ɒ</w:t>
      </w:r>
      <w:r>
        <w:rPr/>
        <w:t>䤻ꥥ憥彌旂㝁⍏㡟㊱믂ね䃂㏂㈥媣걣䭷ㅪ⺮牺</w:t>
      </w:r>
      <w:r>
        <w:rPr/>
        <w:t>ꦬ</w:t>
      </w:r>
      <w:r>
        <w:rPr/>
        <w:t>䥷㪡噖㥨倦楴塏楾橕쉠떵繍땪䰣쉣숨严癹쉃껂쉱믂⎻浂ꥡ嫎䊱ꏍ䅫椹剒栫⸣娭灑䌸䰳棎䪩</w:t>
      </w:r>
      <w:r>
        <w:rPr/>
        <w:t>ⵇ</w:t>
      </w:r>
      <w:r>
        <w:rPr/>
        <w:t>欥</w:t>
      </w:r>
      <w:r>
        <w:rPr/>
        <w:t>⡖</w:t>
      </w:r>
      <w:r>
        <w:rPr/>
        <w:t>湗㑷▣坟䭐䨸㭞⩔潭煌稰쉚㭥淂츦㌴㦵弳䠭灆싎䑗싂庩㝥痂</w:t>
      </w:r>
      <w:r>
        <w:rPr/>
        <w:t>ⱞ</w:t>
      </w:r>
      <w:r>
        <w:rPr/>
        <w:t>䫃뭱㉐㩬⫎秂꺬</w:t>
      </w:r>
      <w:r>
        <w:rPr/>
        <w:t>꧂</w:t>
      </w:r>
      <w:r>
        <w:rPr/>
        <w:t>呵牑</w:t>
      </w:r>
      <w:r>
        <w:rPr/>
        <w:t>ⵞ</w:t>
      </w:r>
      <w:r>
        <w:rPr/>
        <w:t>숣쉫㡥䉨싂촬䝁슥⩮떩硺ꥨ猸쉀㵤䑷坒䁑꥙</w:t>
      </w:r>
      <w:r>
        <w:rPr/>
        <w:t>⡑</w:t>
      </w:r>
      <w:r>
        <w:rPr/>
        <w:t>슬ㄻ숴⨩쉀琰⹷䇂깬</w:t>
      </w:r>
      <w:r>
        <w:rPr/>
        <w:t>ⵖ</w:t>
      </w:r>
      <w:r>
        <w:rPr/>
        <w:t>䱑䞮쵄盂⑰촻硗⎩⯂㨥슥奂砸漤⍣䆬녤䥄渻䅎塏墩숽㭥䰵㑦〵</w:t>
      </w:r>
      <w:r>
        <w:rPr/>
        <w:t>ꦥ</w:t>
      </w:r>
      <w:r>
        <w:rPr/>
        <w:t>㍧㥤⵷癬亮㌲䬻呑幯썡</w:t>
      </w:r>
      <w:r>
        <w:rPr/>
        <w:t>Ⱔ</w:t>
      </w:r>
      <w:r>
        <w:rPr/>
        <w:t>칱六つ䥥㭗勂の⸴䱆슮䋂䮘슩ㅉ璩怭䝬⩸浓瀤礸磂獲〴䉶游煤슡淂䷍湟㢘瑾勂幙桩倪擂佨㬦氵曃쉴楩䤺杂椸幭檣⨪碬⿂で敥坳伮곂堰朵쉇걏竍㍙썖琪晉칷澥瓂┭坲춘䝷㓂㝘䀦숩晀</w:t>
      </w:r>
      <w:r>
        <w:rPr/>
        <w:t>ꥍ</w:t>
      </w:r>
      <w:r>
        <w:rPr/>
        <w:t>潱畐䋍긽ꆿ摺畇㓂ꥯ⑱넳呶䥦稪䍶䁶夬参呧⹔畯쉹♤皵쉁潺恆疵恐皣恙㍗穖甶쉷䅬㓂쉁唴涩䊿㞱쵪掘䢱砻䖬⹘礯깇⪬㌺態ぴ녏䠬쉍㤩뽢灊檿到㮮썵⽘匪㙡놩땞㡥䵂收沩䧂썋⥋䛂祕캬▥㴰扣</w:t>
      </w:r>
      <w:r>
        <w:rPr/>
        <w:t>ꤱⵧ</w:t>
      </w:r>
      <w:r>
        <w:rPr/>
        <w:t>싂츥帩䇂楠䶮ꍶ</w:t>
      </w:r>
      <w:r>
        <w:rPr/>
        <w:t>ꤱ</w:t>
      </w:r>
      <w:r>
        <w:rPr/>
        <w:t>떿䧂</w:t>
      </w:r>
      <w:r>
        <w:rPr/>
        <w:t>⡔</w:t>
      </w:r>
      <w:r>
        <w:rPr/>
        <w:t>兟</w:t>
      </w:r>
      <w:r>
        <w:rPr/>
        <w:t>⠻</w:t>
      </w:r>
      <w:r>
        <w:rPr/>
        <w:t>걂싂桭䬵灧歪㡑䒬걾極濂뿂ꍅ祶焺擂䍭㯎</w:t>
      </w:r>
      <w:r>
        <w:rPr/>
        <w:t>ⲻ</w:t>
      </w:r>
      <w:r>
        <w:rPr/>
        <w:t>楗䍮㗂渨㨷礊稫炻桡묪뭀㏂ㄶ캘녏촺䀴十偸轳绎愵⾱灦䒏ꇂ擃뭞걁㬶䕃瑮⹋⽶⩨</w:t>
      </w:r>
      <w:r>
        <w:rPr/>
        <w:t>ⴸ</w:t>
      </w:r>
      <w:r>
        <w:rPr/>
        <w:t>夲䬽佚瑁슣싂쉾挹쉾걉截繚</w:t>
      </w:r>
      <w:r>
        <w:rPr/>
        <w:t>ꕺ</w:t>
      </w:r>
      <w:r>
        <w:rPr/>
        <w:t>埂盂⒮썑곎㵫橳㷎⬸싂</w:t>
      </w:r>
      <w:r>
        <w:rPr/>
        <w:t>ⱙ</w:t>
      </w:r>
      <w:r>
        <w:rPr/>
        <w:t>輲㝊䰭⽩㛂싍쉑숻悵䈹刣䝎䗂琰䭈⪵湔</w:t>
      </w:r>
      <w:r>
        <w:rPr/>
        <w:t>ꔹ</w:t>
      </w:r>
      <w:r>
        <w:rPr/>
        <w:t>瀸㯃</w:t>
      </w:r>
      <w:r>
        <w:rPr/>
        <w:t>ⴰ</w:t>
      </w:r>
      <w:r>
        <w:rPr/>
        <w:t>䠷乑♇⚣廂쉚㭨䩩溱싂燎</w:t>
      </w:r>
      <w:r>
        <w:rPr/>
        <w:t>ⵍ</w:t>
      </w:r>
      <w:r>
        <w:rPr/>
        <w:t>廂澥爮숹㖻砨痂䧂갻</w:t>
      </w:r>
      <w:r>
        <w:rPr/>
        <w:t>ꥒ</w:t>
      </w:r>
      <w:r>
        <w:rPr/>
        <w:t>輩吹䵵熩쉨⨱䊵⩡繧㴥䔫沱琮摔䬫掮睤摒瓂媣敄坪㛎䣂匣☪獵㭒쌺䥀繖ね䈸䁔剢ㅢの牟牍쉧㉴捩䔫輩땺䄵䫂揃걌⎏礴彤畧ふ捭犘䆩慠쉭潒⑓着〬㩁顋쉐㈻㩞쉭ㄵノ䛃싂傮捸噴䉟딮싍ㄱ沬䌰幐쉣䘤㡥</w:t>
      </w:r>
      <w:r>
        <w:rPr/>
        <w:t>Ⳃ</w:t>
      </w:r>
      <w:r>
        <w:rPr/>
        <w:t>쉹塉쉁쵱浭琤┷싂泂숰</w:t>
      </w:r>
      <w:r>
        <w:rPr/>
        <w:t>ꤰ</w:t>
      </w:r>
      <w:r>
        <w:rPr/>
        <w:t>発뭇た智傿湭ꎏ쉋㕅䚵區</w:t>
      </w:r>
      <w:r>
        <w:rPr/>
        <w:t>⡏</w:t>
      </w:r>
      <w:r>
        <w:rPr/>
        <w:t>憣幖⤯쉋ꥺ딩</w:t>
      </w:r>
      <w:r>
        <w:rPr/>
        <w:t>ꥁ⭙</w:t>
      </w:r>
      <w:r>
        <w:rPr/>
        <w:t>㉠㊮⽡녪⦿愥庩䗎䈲濂♺䉴䎏彆쉷㍵繖剑煲奄떩</w:t>
      </w:r>
      <w:r>
        <w:rPr/>
        <w:t>ꕸ</w:t>
      </w:r>
      <w:r>
        <w:rPr/>
        <w:t>啲䋂碻匽㖮炬묣扷ꥮ쉌썠㵭㵑獘⨪⎣偓㐰</w:t>
      </w:r>
      <w:r>
        <w:rPr/>
        <w:t>ⶻ</w:t>
      </w:r>
      <w:r>
        <w:rPr/>
        <w:t>朰쉫湱䥾牅傣嘮印琻滂䤪参坢쵍㕈칍</w:t>
      </w:r>
      <w:r>
        <w:rPr/>
        <w:t>ⵯ</w:t>
      </w:r>
      <w:r>
        <w:rPr/>
        <w:t>繁牁扶涡欳㍯⪱㵞橈ふ昳꺻숤璡庥쉅⍍䬯噅伭䰷繦桇湔摲싃漦㕓칎兰䛂䍾别狂䍖䷃セ싂佹挪슮ㄺ匭㕣牊爲灲サ惎婾呲녉圥</w:t>
      </w:r>
      <w:r>
        <w:rPr/>
        <w:t>ⵎ</w:t>
      </w:r>
      <w:r>
        <w:rPr/>
        <w:t>녏䨭呩</w:t>
      </w:r>
      <w:r>
        <w:rPr/>
        <w:t>ꤪ</w:t>
      </w:r>
      <w:r>
        <w:rPr/>
        <w:t>쉦稭珂䁪瑓⥭춬⿂떮뽴昷⒣㑒⦩乯繋䭩쎥摘⴨牚⭉싂쏂⩵坬値츩繐䁗䪘</w:t>
      </w:r>
      <w:r>
        <w:rPr/>
        <w:t>ⱒ</w:t>
      </w:r>
      <w:r>
        <w:rPr/>
        <w:t>䋂쎣疩戬暬쉪쉒瑟칯쵍啩⩙쉮牺ば⑁繷爪䁶頥</w:t>
      </w:r>
      <w:r>
        <w:rPr/>
        <w:t>ꔦ</w:t>
      </w:r>
      <w:r>
        <w:rPr/>
        <w:t>㘮䡵刷䧂⏂뇂抵呋㥸♌㣂㥧⼸⮏⍴塕灏婘副⎵氷쉡㩫쉊쉧⦥썾ꍫ쉚㨫㨭⿂瘶뭅䭐挣皥䝔撩⻂쉭楩擃䤴ꅤ砯䇂眯囂堨쉧䥯䉺ꅑ䩟쉟杖쉎祉</w:t>
      </w:r>
      <w:r>
        <w:rPr/>
        <w:t>ꦘ</w:t>
      </w:r>
      <w:r>
        <w:rPr/>
        <w:t>佷璘䅓辩繘쉖쉭怵礤偺⍩⹾㨨쉱䭯뗂奧幂㍉㝔㷎穓쉊㒵䠹☷⑺♬䋂眤┹ネ넪慈䏂櫂䄩浔睵꺬湃땁</w:t>
      </w:r>
      <w:r>
        <w:rPr/>
        <w:t>⣂</w:t>
      </w:r>
      <w:r>
        <w:rPr/>
        <w:t>썩畐땉瑔偁㥨䟂擂捤䨪䀮卢壂䜤祹窏긭믂䩣璮䐯츴⩁瘪</w:t>
      </w:r>
      <w:r>
        <w:rPr/>
        <w:t>⠊</w:t>
      </w:r>
      <w:r>
        <w:rPr/>
        <w:t>믂庿䩴㥒戬戣㤯쉍쉣瘻绂啰㑳쉩燂喥繑㕪幎眬⑎爨</w:t>
      </w:r>
      <w:r>
        <w:rPr/>
        <w:t>⣂</w:t>
      </w:r>
      <w:r>
        <w:rPr/>
        <w:t>캬檩禮䌱㩾싂噱㙠㵟繂婕灣㉞숨⧂쵇╋瑴沏䂵㙕딪⭒䤰懂⍄洩</w:t>
      </w:r>
      <w:r>
        <w:rPr/>
        <w:t>꤭</w:t>
      </w:r>
      <w:r>
        <w:rPr/>
        <w:t>쉭儴싂쉖긯⨶ぱ㬷䭤婷㡏捗ꅤ쉰浤轫瑕싍䦥╓⬪幐彙ꅗ木곂䝓狎楃⤺潒渣츬칲땚췂啥</w:t>
      </w:r>
      <w:r>
        <w:rPr/>
        <w:t>ⰶ</w:t>
      </w:r>
      <w:r>
        <w:rPr/>
        <w:t>䝫㧂浂摱쉕⭫乊䢱㜱⌹晤嫂숬䝘痂浐〴刯⩋䰸湡奐彔㇂껂洰곂</w:t>
      </w:r>
      <w:r>
        <w:rPr/>
        <w:t>⣃</w:t>
      </w:r>
      <w:r>
        <w:rPr/>
        <w:t>窻뾩⬤칾怮㈭䜩戻䅊녘杅⼯▩쉥幮㭉ㅕ砤伽슩뽐塟㉨뾿漵쏂</w:t>
      </w:r>
      <w:r>
        <w:rPr/>
        <w:t>ꥋ</w:t>
      </w:r>
      <w:r>
        <w:rPr/>
        <w:t>⼯劣쉪买ど⤥</w:t>
      </w:r>
      <w:r>
        <w:rPr/>
        <w:t>⠭</w:t>
      </w:r>
      <w:r>
        <w:rPr/>
        <w:t>犣䵘䩵숹涘⸪卋抻䀮䁚牉煳뭱抡搶갺䀲</w:t>
      </w:r>
      <w:r>
        <w:rPr/>
        <w:t>ꖿ</w:t>
      </w:r>
      <w:r>
        <w:rPr/>
        <w:t>幒䨯⽋䝾⸻佘䱱䗂쉔弳䨷燂㛂쉈㑚乘쉯欳但顎⩈칄ꇂ컍穠䢏⛂祉睮挳頪搯⯂煥䏂슘汥䭕⫂繴걌呦潟싂갶㇂㭉⍸乃䔰暻깥</w:t>
      </w:r>
      <w:r>
        <w:rPr/>
        <w:t>ꖿ</w:t>
      </w:r>
      <w:r>
        <w:rPr/>
        <w:t>匣甫攮⭒㟃⦬斬煤♦愤쵶쉗⼬濂⹄䘬⤪稣䩭妬꧎숭㚘ㅔ╎檡礬⼦⪮䕪䌴堣뽶敥䙆怴㩷⨩숮慯輬嘤䱤䭯䵎슣㥠摢璥呙啰京汵㥑싃㏍偒礤呂㤺</w:t>
      </w:r>
      <w:r>
        <w:rPr/>
        <w:t>ⰰ</w:t>
      </w:r>
      <w:r>
        <w:rPr/>
        <w:t>㩕쵶氷쵣쉫뽭婶啑剭㑠䵲䑂奯㩦庻硁㑾吱䚏ꆮ夯䥨全㝶⭚响쉇◂橷䯎掱쉔礯䉄㈲뽑㍑獃⌲摱炿쵅慁</w:t>
      </w:r>
      <w:r>
        <w:rPr/>
        <w:t>ꕙ</w:t>
      </w:r>
      <w:r>
        <w:rPr/>
        <w:t>慕ㅒ景쵥桏치쉤㈪⭫</w:t>
      </w:r>
      <w:r>
        <w:rPr/>
        <w:t>꧃</w:t>
      </w:r>
      <w:r>
        <w:rPr/>
        <w:t>琰䐱乭南䑚촰넲䄥㙌凂係ꆣ佂쉵䤣䭰玵倨珂㕏焭♂㍥轥㥤⑩</w:t>
      </w:r>
      <w:r>
        <w:rPr/>
        <w:t>ꗂ</w:t>
      </w:r>
      <w:r>
        <w:rPr/>
        <w:t>Ⱛ</w:t>
      </w:r>
      <w:r>
        <w:rPr/>
        <w:t>橎坃䈫㡀녫牤啍俎⏂䱪位</w:t>
      </w:r>
      <w:r>
        <w:rPr/>
        <w:t>ꥌ</w:t>
      </w:r>
      <w:r>
        <w:rPr/>
        <w:t>埂㉙싃獴⨽䬮묶頴╄숥噷椲㌨ꅍ䇍戣彭淂뇂乷啄啯癙橊庵숦ㆥ䵎焰쉞危縺녹⍴쉀䩏㤴ꌪ㋂㔤캏䏎⼤畃湙倪㍎参뼵䀰㘣瞡䎮쉄爷</w:t>
      </w:r>
      <w:r>
        <w:rPr/>
        <w:t>ⱒ</w:t>
      </w:r>
      <w:r>
        <w:rPr/>
        <w:t>쉺걳洲䉃㩋쏂쉒┳䱣眭䓂项뽡슿㕫縵숳捰싍噏愪쉏뇂숣瘴姂뽎숭⺘숥슏䉈兆灸㙚兴⨻睳偺쉫쵺◂炡䱖㉠摞녷慵䀭㔣琮⑸썆楨穴넲⩐琷幉盂潎穆쉣䅡娯灮兣地竂슡㙑〰奏㐩뼪牟䱖幟ꄊ坘喏䤽칞</w:t>
      </w:r>
      <w:r>
        <w:rPr/>
        <w:t>ꤴ</w:t>
      </w:r>
      <w:r>
        <w:rPr/>
        <w:t>檱⩣㨪쉮医桕㑋兘</w:t>
      </w:r>
      <w:r>
        <w:rPr/>
        <w:t>⡧⬪</w:t>
      </w:r>
      <w:r>
        <w:rPr/>
        <w:t>䮩䡌忂ꥫ숨䅨囍뮣뇂潚㙧쉐幬漬뮏塔㇂♀敺塌矃㔶칖</w:t>
      </w:r>
      <w:r>
        <w:rPr/>
        <w:t>ⵎ</w:t>
      </w:r>
      <w:r>
        <w:rPr/>
        <w:t>뗂䶣た녏滂㓂浯凍伤㇍䳂剪⍷斩뿎䤲</w:t>
      </w:r>
      <w:r>
        <w:rPr/>
        <w:t>ꥈⵒ</w:t>
      </w:r>
      <w:r>
        <w:rPr/>
        <w:t>唭瞣㭹硒╭쉤䭥伷㩊繈櫂슏抿柍촨捨⥗⑎숯슥촴뽆䵙偹㝔쉖暩摉䁒礲䉑䴽㨸⭥䙶坌倰䗂単兘伲㔣꥔땏䇂浳飂噀㕣㝱挵䮬祓썆⨲숵▘顈仂㋎楳뽫ꅋ纱穩䩖김兂厩⛂朱榬䠪牶愹港湔捦呱敂睺珂㈥搬ꥧ旍報梏쎬惎</w:t>
      </w:r>
      <w:r>
        <w:rPr/>
        <w:t>Ⱳ⩤</w:t>
      </w:r>
      <w:r>
        <w:rPr/>
        <w:t>묫係⭱㍫㘪㝏睕⎏揂㇍♚〯徥樽㩘䡆挰坤⩭匳摑</w:t>
      </w:r>
      <w:r>
        <w:rPr/>
        <w:t>ⴸ</w:t>
      </w:r>
      <w:r>
        <w:rPr/>
        <w:t>껂瘯砣輴琦慹噈浊㕋㝱佸쉕싂䯂琶獸⹎뇂깗伨奺⥯泃쏂顙㭟㠱⫂搱썭㊥㧍㛃䓂䝤ㅊ</w:t>
      </w:r>
      <w:r>
        <w:rPr/>
        <w:t>ꦥ</w:t>
      </w:r>
      <w:r>
        <w:rPr/>
        <w:t>愸㥖玬걐犡ꄯ䉞슬┨숴⪩偸兂浒㙯瑋矂㋂灠啟捇獄☽⬨ꏂ⸻䜰䴲辵拂㍧⼣ꥯ㝧♵</w:t>
      </w:r>
      <w:r>
        <w:rPr/>
        <w:t>ꦮ</w:t>
      </w:r>
      <w:r>
        <w:rPr/>
        <w:t>垘딷潣愱츴濂之ꥳ䩳䝣㙩汀瑃䠫爫䱃繆㓃毂</w:t>
      </w:r>
      <w:r>
        <w:rPr/>
        <w:t>ꕚ</w:t>
      </w:r>
      <w:r>
        <w:rPr/>
        <w:t>쉮ꅂ吰皮⽈甫숦瑆仂申䬹뽠⩭⻂䣂䒬䱰呎庻毂祚樤㑹汎济╣⨩䱚칸⤻</w:t>
      </w:r>
      <w:r>
        <w:rPr/>
        <w:t>ⲱ</w:t>
      </w:r>
      <w:r>
        <w:rPr/>
        <w:t>砤䝋䝅싂喻ꍬ㐪숤兊쌮숻偀㒮彷斏旂爮</w:t>
      </w:r>
      <w:r>
        <w:rPr/>
        <w:t>Ⱔⱥ</w:t>
      </w:r>
      <w:r>
        <w:rPr/>
        <w:t>䊣曂娮숶숣㵾㈹싂뼣㙲凍狂쉠䩶㒬</w:t>
      </w:r>
      <w:r>
        <w:rPr/>
        <w:t>ⷂ</w:t>
      </w:r>
      <w:r>
        <w:rPr/>
        <w:t>恂뭦爤㒡┭⤶ꥧ㥔쉸樵슱卹♌썺䩂伤敤䅕ꏍ</w:t>
      </w:r>
      <w:r>
        <w:rPr/>
        <w:t>ꦩ⤫♭</w:t>
      </w:r>
      <w:r>
        <w:rPr/>
        <w:t>쵂獓㌩쉲♥</w:t>
      </w:r>
      <w:r>
        <w:rPr/>
        <w:t>ⶣ</w:t>
      </w:r>
      <w:r>
        <w:rPr/>
        <w:t>㒡㠰깠</w:t>
      </w:r>
      <w:r>
        <w:rPr/>
        <w:t>ⰱ</w:t>
      </w:r>
      <w:r>
        <w:rPr/>
        <w:t>䁬噮</w:t>
      </w:r>
      <w:r>
        <w:rPr/>
        <w:t>ꕇ</w:t>
      </w:r>
      <w:r>
        <w:rPr/>
        <w:t>內穙㛂䋂塆䍨畟쉕敷</w:t>
      </w:r>
      <w:r>
        <w:rPr/>
        <w:t>꧂</w:t>
      </w:r>
      <w:r>
        <w:rPr/>
        <w:t>㕨灕槂</w:t>
      </w:r>
      <w:r>
        <w:rPr/>
        <w:t>ꦮ</w:t>
      </w:r>
      <w:r>
        <w:rPr/>
        <w:t>숥渴佊ꥲ䵢懂㚣䁲輱꥙</w:t>
      </w:r>
      <w:r>
        <w:rPr/>
        <w:t>ꕐ</w:t>
      </w:r>
      <w:r>
        <w:rPr/>
        <w:t>彤</w:t>
      </w:r>
      <w:r>
        <w:rPr/>
        <w:t>ⰷ⠪</w:t>
      </w:r>
      <w:r>
        <w:rPr/>
        <w:t>桅쌯</w:t>
      </w:r>
      <w:r>
        <w:rPr/>
        <w:t>ꖱ</w:t>
      </w:r>
      <w:r>
        <w:rPr/>
        <w:t>䙄쉞䘺믂梩뼩癣婞䔮剷㒩樰뭴ㆥ係碿媱걣樦䒡촴䫂倱氮⮏</w:t>
      </w:r>
      <w:r>
        <w:rPr/>
        <w:t>ꥅ</w:t>
      </w:r>
      <w:r>
        <w:rPr/>
        <w:t>䤷媻歨캵ꅌ㭔⵺췎쉲楌櫂䁪㨪㚬뽭䝠䵊갵뭋</w:t>
      </w:r>
      <w:r>
        <w:rPr/>
        <w:t>ꕥ</w:t>
      </w:r>
      <w:r>
        <w:rPr/>
        <w:t>⺡䍯䠮㫂偱做繩ꥥ㈣㛎䙑輸橗朻坍</w:t>
      </w:r>
      <w:r>
        <w:rPr/>
        <w:t>⠽</w:t>
      </w:r>
      <w:r>
        <w:rPr/>
        <w:t>䐯伪攦㙩轏䣍땴뽲癯쵟┮뭺彾夨㌮曂唲ꆱ慄姂쉍獁痂太ꏂ㋂</w:t>
      </w:r>
      <w:r>
        <w:rPr/>
        <w:t>ⲩ</w:t>
      </w:r>
      <w:r>
        <w:rPr/>
        <w:t>습⩂</w:t>
      </w:r>
      <w:r>
        <w:rPr/>
        <w:t>ꕪ</w:t>
      </w:r>
      <w:r>
        <w:rPr/>
        <w:t>サ䓂摲⩅㙦玱挽椻扄硌껂䅩穬填痎묱步쉮祎挸칓㉃傥吊癹灡ꍪ撻㕱⼷琫⫂䤦싂㥁〮偠兣뽎촮捖䓃䖡ꍎ桰痂䆏浰嘹夷㙣勂췂䴳垿䡣ㅱ噡灞䅐䱎슱㚏繈⍟㐸她挪쵠ꥪ杍䯍㍭⩘⤻㤶긫接挺救摱▵偘䥇畏永厬쉊꥾㈻</w:t>
      </w:r>
      <w:r>
        <w:rPr/>
        <w:t>Ⱝ</w:t>
      </w:r>
      <w:r>
        <w:rPr/>
        <w:t>㐻㕒뭹晙晸㟂獱쉈奧⪘䥍</w:t>
      </w:r>
      <w:r>
        <w:rPr/>
        <w:t>ⴰ</w:t>
      </w:r>
      <w:r>
        <w:rPr/>
        <w:t>廂炥轳㭊춘숮⥟啞嗂䡥쉵楬㥯㦬긷쉬刻祡噷ꏂ쉍䭬</w:t>
      </w:r>
      <w:r>
        <w:rPr/>
        <w:t>ꤰ</w:t>
      </w:r>
      <w:r>
        <w:rPr/>
        <w:t>䟂甫太捲䈦숤촶慸⬩싂⭢幚쉖颥眷癩灎⽤⑭䦮</w:t>
      </w:r>
      <w:r>
        <w:rPr/>
        <w:t>ⵐ</w:t>
      </w:r>
      <w:r>
        <w:rPr/>
        <w:t>坓唱䅷ね䵬獯窏╈纻슱慸䜤恇숱</w:t>
      </w:r>
      <w:r>
        <w:rPr/>
        <w:t>⠫</w:t>
      </w:r>
      <w:r>
        <w:rPr/>
        <w:t>쉅澵彺桖⹷</w:t>
      </w:r>
      <w:r>
        <w:rPr/>
        <w:t>꤭</w:t>
      </w:r>
      <w:r>
        <w:rPr/>
        <w:t>挣䭐⨣ꎏ歴싂砦䁄姂</w:t>
      </w:r>
      <w:r>
        <w:rPr/>
        <w:t>ⱁ</w:t>
      </w:r>
      <w:r>
        <w:rPr/>
        <w:t>瘰䠵ꍵ䪘䙡儵慰␦땧뗂⵱㬽㏂琹䠣ꥢ祱㭇깹뾮䴱♩♳亵③䧂쉀䅨㵵㮻ㅟ뭔灁⼨婗傮㡁쉧嘶䆘⽄中坩破圪╠懂녩䎏ꍃ轂殻㐳䉄敫㷂쉷⭓㵖䌷쉩桂煇㏂恟</w:t>
      </w:r>
      <w:r>
        <w:rPr/>
        <w:t>⠷⹂</w:t>
      </w:r>
      <w:r>
        <w:rPr/>
        <w:t>狂䵵ぬ</w:t>
      </w:r>
      <w:r>
        <w:rPr/>
        <w:t>ⷎ</w:t>
      </w:r>
      <w:r>
        <w:rPr/>
        <w:t>忂쉆汸놩♢쉫摋砮䠳刣䱭湢䯂</w:t>
      </w:r>
      <w:r>
        <w:rPr/>
        <w:t>Ɑ</w:t>
      </w:r>
      <w:r>
        <w:rPr/>
        <w:t>䯂쉈뽘╋摓숦䄥땀埃녧牔녃䐤⩭啷渵奈㍱礪嗂숹뭍⩠캻䉇剃㝄䄶倪⩮ꄨⓂ堪ꥠ뽁瑬⦮住</w:t>
      </w:r>
      <w:r>
        <w:rPr/>
        <w:t>꧃⌰</w:t>
      </w:r>
      <w:r>
        <w:rPr/>
        <w:t>乨檬걃깤神ꍄ㒵数슥搸걈촶䝐싃歆ꎘ</w:t>
      </w:r>
      <w:r>
        <w:rPr/>
        <w:t>Ⱟ</w:t>
      </w:r>
      <w:r>
        <w:rPr/>
        <w:t>쉖䴺喏轁浇슱磎걚盃싂☴숬갥獭嗂䮡傮橑她䑃潡숷䍒㊩걘畮歸书縹圹ꏂ⥹땠佐熬㉖깑啮슩买⛂㝖䏎札껂稪䵂껂眹硰卲⥴䥡冣坉喿䈭参㩺穹⩒䁚䚮嚩⑖땃쉅⨮䮮祹㕈䘤슿⪬㝷眮弪檡睇䮥皿썄곂촯숲煱撩乤琥뼨楐僂倭桢쉇ꍤ〯摍㮏䡩ꅪ顡䭟㥖㵐쉇㭞⫂癩䶩獤쉕슥弳摳渺⸳嫂갫㵑뼻쎘㍗漪⧂轹張湲燍搫硠礸땣楰㭢㛂ꌻ䅙</w:t>
      </w:r>
      <w:r>
        <w:rPr/>
        <w:t>ꤽ</w:t>
      </w:r>
      <w:r>
        <w:rPr/>
        <w:t>刪䏃搹䅸塊㩞彘慙摙捘甪⤰枵係⵬吴숤咱着ꄩ楃㵸〮飂ⸯ猯喿䥟頣楲弭欺瞵塁숸싂䵾穟の깆圯䕇捵䌯穡╌䴦䚥슿皿倮杓氱㊬싂䅱</w:t>
      </w:r>
      <w:r>
        <w:rPr/>
        <w:t>⣂</w:t>
      </w:r>
      <w:r>
        <w:rPr/>
        <w:t>㎡栲䖏쉘昮潱䁃</w:t>
      </w:r>
      <w:r>
        <w:rPr/>
        <w:t>ⵘ</w:t>
      </w:r>
      <w:r>
        <w:rPr/>
        <w:t>䕎⩩쌩걸넩쉢땙⬥憥쉵獍㈊㕄䮏칞爹辬槂报싂습╚䎣矂悿䑤窏숤싂斩汶泍匽灲싂佱쉏㇂辡敯㢥숹㍷呲卍㌳䑅ㅃ洱뇂슻♱䩲㈶쉁怩捕⩤䢵䩁䂣殏䳂畂憘樯敒呱㙬劵䝶兯堵⥖껍┰婁幔潶ㅴ繀숹ㅕ⽅あ頲䑎頸쉌用ꍎ숤均硲泂抻䊘컂㝯넷憻杞硍嚻긴奆</w:t>
      </w:r>
      <w:r>
        <w:rPr/>
        <w:t>Ⳃ</w:t>
      </w:r>
      <w:r>
        <w:rPr/>
        <w:t>䑒숶김痂湟书䜶㠲문䒮䳂囂填슬奈</w:t>
      </w:r>
      <w:r>
        <w:rPr/>
        <w:t>ⱸ</w:t>
      </w:r>
      <w:r>
        <w:rPr/>
        <w:t>캥</w:t>
      </w:r>
      <w:r>
        <w:rPr/>
        <w:t>ⱘ</w:t>
      </w:r>
      <w:r>
        <w:rPr/>
        <w:t>䨰⏂灃瀮漲䍂輣쉡塈㉳噧</w:t>
      </w:r>
      <w:r>
        <w:rPr/>
        <w:t>ⱊ</w:t>
      </w:r>
      <w:r>
        <w:rPr/>
        <w:t>業哂쉃塢</w:t>
      </w:r>
      <w:r>
        <w:rPr/>
        <w:t>꥓</w:t>
      </w:r>
      <w:r>
        <w:rPr/>
        <w:t>䱴슩䕳殩㩙쉎슥뭐⩞頽</w:t>
      </w:r>
      <w:r>
        <w:rPr/>
        <w:t>⵰</w:t>
      </w:r>
      <w:r>
        <w:rPr/>
        <w:t>䕀츹櫂䰸䤶㣂</w:t>
      </w:r>
      <w:r>
        <w:rPr/>
        <w:t>ꥁ</w:t>
      </w:r>
      <w:r>
        <w:rPr/>
        <w:t>嚿轲浬갹煦䙏碥㵩숹涩〨畮㙇漶깶쵨毂☯坡猹땀䛂秂吪쉓版䘥쉇敕숬ꆻ⧂䕖쉥㥱숽⩡뼷䈰㩡쉑ㅎ쵨䡱华싃⑪呟㵣䥅까㝔䢘ꄩ㐲姂做ㄫ</w:t>
      </w:r>
      <w:r>
        <w:rPr/>
        <w:t>ⵃ</w:t>
      </w:r>
      <w:r>
        <w:rPr/>
        <w:t>묻慬溬枵⩱㉗窩숩煏䵨磃滂슩슏⪱㖡㫂䕸晷摁䉟⤷䆬硃獘樥敀晆㉭朲䄺슩뭖┴ꌫ☪</w:t>
      </w:r>
      <w:r>
        <w:rPr/>
        <w:t>꧂</w:t>
      </w:r>
      <w:r>
        <w:rPr/>
        <w:t>発刳睋く滂╸㑂汖塚䉬㝷棂煈슱</w:t>
      </w:r>
      <w:r>
        <w:rPr/>
        <w:t>ⴸ</w:t>
      </w:r>
      <w:r>
        <w:rPr/>
        <w:t>扤䝱⍦</w:t>
      </w:r>
      <w:r>
        <w:rPr/>
        <w:t>⠸</w:t>
      </w:r>
      <w:r>
        <w:rPr/>
        <w:t>㑳㡯츤쉱ㅭ</w:t>
      </w:r>
      <w:r>
        <w:rPr/>
        <w:t>ⱂ</w:t>
      </w:r>
      <w:r>
        <w:rPr/>
        <w:t>瘮䜰䍰</w:t>
      </w:r>
      <w:r>
        <w:rPr/>
        <w:t>⡴</w:t>
      </w:r>
      <w:r>
        <w:rPr/>
        <w:t>主䙊㗂汰뽫㵳</w:t>
      </w:r>
      <w:r>
        <w:rPr/>
        <w:t>ⶱ⨱</w:t>
      </w:r>
      <w:r>
        <w:rPr/>
        <w:t>挤呵걺惂숸⹞祭䌳䝸䌤绂搪㤤砻瑋画盂</w:t>
      </w:r>
      <w:r>
        <w:rPr/>
        <w:t>⡑</w:t>
      </w:r>
      <w:r>
        <w:rPr/>
        <w:t>䑯숹捖ꅃ唭獖儨깞䙫쉅䁟眷䠴䳂쵌䢿䯂㡯杷堤뇂䱢瓂㴪꺻潟䁃挭䠯싃ꅩ怰喬䲣祄僂㒿獹쉥歯席搳僂慂顒未呩쉵繡幩무녂녉썘䐽眥嘰歉焷姂愫琦⧂뭙ꍤ捤癓汧偔潣䥘㵪塮㕑奞愯쉞歯㝬挤⚣䬹幐㡹쉺䝅㓂ꍃ縸楱㘺</w:t>
      </w:r>
      <w:r>
        <w:rPr/>
        <w:t>꧂</w:t>
      </w:r>
      <w:r>
        <w:rPr/>
        <w:t>䰽慂㩶睾</w:t>
      </w:r>
      <w:r>
        <w:rPr/>
        <w:t>Ⱕ</w:t>
      </w:r>
      <w:r>
        <w:rPr/>
        <w:t>ⵙ</w:t>
      </w:r>
      <w:r>
        <w:rPr/>
        <w:t>䵯뭄</w:t>
      </w:r>
      <w:r>
        <w:rPr/>
        <w:t>ꕍ</w:t>
      </w:r>
      <w:r>
        <w:rPr/>
        <w:t>瑎숥㑸㨰彫䑆夺柂獰䉚쉫牁䭰佞熬獳呖껂汀楾㮩唦⽾剴㓂汥摐ㅙ轁氽䍓쌽抿〪㖵迃獧歱牱傻䁈⩁䟂繒曂䱫䕈乷썭䬹㮮熮撮⩶䍣㫂⿂쉖晪獠⽅♠㠬啲瓂捡숱渥</w:t>
      </w:r>
      <w:r>
        <w:rPr/>
        <w:t>⡐</w:t>
      </w:r>
      <w:r>
        <w:rPr/>
        <w:t>漷盎녟⭏斩㮩⚣䑒䑤䠭쉍䈯</w:t>
      </w:r>
      <w:r>
        <w:rPr/>
        <w:t>ⵆ</w:t>
      </w:r>
      <w:r>
        <w:rPr/>
        <w:t>싂佧䤰磂䱦僂쉑㔤抻쉲㥢칳溱瀷⸵礹櫂⬱䍾歠ヂ㡖瘵쉀㡵婷婗䉕䭙숊䑐竃㈨딣Ⓜ協쉱⥍␽杷ꌣ㭉潸剣슻뼪䉬♣㥷䯂匦䢡䮮䘺뼭㇃怣滂幭⹣쉴绂㝈焲쉏䦡㥔␦䬩㞥⥭䜭㦻瀱ㄲㆩ䔣权쉞硤춡䉄塚盂慍⿂숪ꥵ슥⍴甤周䂥䦿⹟唬녌婵═⵸歺쎬瑱橨쉕䭘⥋▩扏떡㚩㌹쉥收䭡娻冥繍灷넱ꎣ䥋眯</w:t>
      </w:r>
      <w:r>
        <w:rPr/>
        <w:t>ꕢ</w:t>
      </w:r>
      <w:r>
        <w:rPr/>
        <w:t>䶥</w:t>
      </w:r>
      <w:r>
        <w:rPr/>
        <w:t>⡖</w:t>
      </w:r>
      <w:r>
        <w:rPr/>
        <w:t>櫃偟瑅傏쉴瘪栤颱繖䄪⿂澩慪䋎䙩⼪</w:t>
      </w:r>
      <w:r>
        <w:rPr/>
        <w:t>ꕳ</w:t>
      </w:r>
      <w:r>
        <w:rPr/>
        <w:t>ꥫ幢⯂泂깤汗숽乚쉃⧂奧畈⩕츽⾵⧂㈻㪵녥海ꄲ搪晧ぴ漳䱺⍵㉂싂刴쉬䅉妿촭슏棂彆縩㬽쉣掩畋㠣便</w:t>
      </w:r>
      <w:r>
        <w:rPr/>
        <w:t>ⴸ</w:t>
      </w:r>
      <w:r>
        <w:rPr/>
        <w:t>딦杋晙潏咻</w:t>
      </w:r>
      <w:r>
        <w:rPr/>
        <w:t>ⱔ</w:t>
      </w:r>
      <w:r>
        <w:rPr/>
        <w:t>朴䅯仃绂뾣淂ぐ䝠숤쉇倥猲偋䕍ꥸ捩狂輸彁捧癁盂祉⹉␻慫䵩㥮杪咩䝓痂⥟쉵㍴㕷걥旎⥩</w:t>
      </w:r>
      <w:r>
        <w:rPr/>
        <w:t>⡃</w:t>
      </w:r>
      <w:r>
        <w:rPr/>
        <w:t>敢</w:t>
      </w:r>
      <w:r>
        <w:rPr/>
        <w:t>Ⳃ</w:t>
      </w:r>
      <w:r>
        <w:rPr/>
        <w:t>䕡牳</w:t>
      </w:r>
      <w:r>
        <w:rPr/>
        <w:t>⡆</w:t>
      </w:r>
      <w:r>
        <w:rPr/>
        <w:t>彀痂塒轆僂쉩硖䓂⭞祑ꥣ灂䰪䤶㑥䅦収⯂敒⏂㊻愽恗䵳㕇䟃幃⭅쉫</w:t>
      </w:r>
      <w:r>
        <w:rPr/>
        <w:t>ꤺ</w:t>
      </w:r>
      <w:r>
        <w:rPr/>
        <w:t>轥廂䆏䑎슬쉅斮싂瀹썠揂㵉⹊塾啄䍤쵥쉔쉺倮掬〶䅘皘㬷损쉮楹垮㩤妬</w:t>
      </w:r>
      <w:r>
        <w:rPr/>
        <w:t>⠤ⱄ</w:t>
      </w:r>
      <w:r>
        <w:rPr/>
        <w:t>㡎⚵쉨䒏</w:t>
      </w:r>
      <w:r>
        <w:rPr/>
        <w:t>ⵑ</w:t>
      </w:r>
      <w:r>
        <w:rPr/>
        <w:t>樷壂䑮</w:t>
      </w:r>
      <w:r>
        <w:rPr/>
        <w:t>⠶</w:t>
      </w:r>
      <w:r>
        <w:rPr/>
        <w:t>ⵈ</w:t>
      </w:r>
      <w:r>
        <w:rPr/>
        <w:t>帳숣內扴㴽칲슡ꍘ摙穠汎쉎◂男䡣㏍漵爫㌱</w:t>
      </w:r>
      <w:r>
        <w:rPr/>
        <w:t>ꤻ</w:t>
      </w:r>
      <w:r>
        <w:rPr/>
        <w:t>媻獁癊繴䕀㏂婠ꍀ䕧넱㚬䬮ꎬ쉫ㄬ淂嗂ㄷ漱焣㕷祚쉳媩쉚㴱挴婋䄳愹怨☽䁯杳㑬⽬奮挦쉊䁵刪㮬쉅䬯␱숶쉇넶塕礻쉬歄转⨱ꥰ㎡瑳䈻盂潌参슿⭐䤨擂갲殥媵唸쉺㞣슡瓍</w:t>
      </w:r>
      <w:r>
        <w:rPr/>
        <w:t>ꥀ</w:t>
      </w:r>
      <w:r>
        <w:rPr/>
        <w:t>绂瑆</w:t>
      </w:r>
      <w:r>
        <w:rPr/>
        <w:t>Ⲭ</w:t>
      </w:r>
      <w:r>
        <w:rPr/>
        <w:t>轑㑯璏䅔</w:t>
      </w:r>
      <w:r>
        <w:rPr/>
        <w:t>Ⱶ</w:t>
      </w:r>
      <w:r>
        <w:rPr/>
        <w:t>㑯塴熩䴤䦏神步䍌奥昷쉶쉌搪쉢熻帵♋䁩彾쉯噫昭洣活㣂慶㉬轷</w:t>
      </w:r>
      <w:r>
        <w:rPr/>
        <w:t>ⰺ</w:t>
      </w:r>
      <w:r>
        <w:rPr/>
        <w:t>ꔵ⛂</w:t>
      </w:r>
      <w:r>
        <w:rPr/>
        <w:t>㩾⽉⽡泍吺䗂呹ㅦ⥨┬稴숵䅯╲쉒⽆䔨㡾睄</w:t>
      </w:r>
      <w:r>
        <w:rPr/>
        <w:t>ⷂ</w:t>
      </w:r>
      <w:r>
        <w:rPr/>
        <w:t>ꄣ</w:t>
      </w:r>
      <w:r>
        <w:rPr/>
        <w:t>⠩</w:t>
      </w:r>
      <w:r>
        <w:rPr/>
        <w:t>礣쉨쉹浶</w:t>
      </w:r>
      <w:r>
        <w:rPr/>
        <w:t>ⰹ</w:t>
      </w:r>
      <w:r>
        <w:rPr/>
        <w:t>긥쉷⦻싂繋⭫㇂</w:t>
      </w:r>
      <w:r>
        <w:rPr/>
        <w:t>ꕟ</w:t>
      </w:r>
      <w:r>
        <w:rPr/>
        <w:t>ぢ浶䘩</w:t>
      </w:r>
      <w:r>
        <w:rPr/>
        <w:t>ꕥ</w:t>
      </w:r>
      <w:r>
        <w:rPr/>
        <w:t>檮扅揂쉧䁒ꍪ⫂捖捈坎栵睳塀쉉ㅏ噟㑹뽾</w:t>
      </w:r>
      <w:r>
        <w:rPr/>
        <w:t>ⷂ</w:t>
      </w:r>
      <w:r>
        <w:rPr/>
        <w:t>䮩</w:t>
      </w:r>
      <w:r>
        <w:rPr/>
        <w:t>ⱌ</w:t>
      </w:r>
      <w:r>
        <w:rPr/>
        <w:t>㩪ォ떮䱐顷㵅䳂㍀竃쉎④㦵㍷媵ꅡ䇂橑儲堽歚㦏穃쉘䔤熩쉡⬰弮쉟⍥</w:t>
      </w:r>
      <w:r>
        <w:rPr/>
        <w:t>⠱</w:t>
      </w:r>
      <w:r>
        <w:rPr/>
        <w:t>繲摞托忂⴦挊䕮磂焹京䩴⛎却晓쉚佫祢⪘䜱쉩恣烂쉉</w:t>
      </w:r>
      <w:r>
        <w:rPr/>
        <w:t>⢣</w:t>
      </w:r>
      <w:r>
        <w:rPr/>
        <w:t>扗☽뭞嗂숦㴬啷딤ꇃ棃♇㨩㴪⬸䩤怷癓䬳䠫슩◎싃ꌨ煹颏쉷⵭컍䱰㭪䉖盃摡䷎廂쉵㍓娦顗乤柂㇂䍅싂㈦䭚쵰㥑畓圶䂩汫玮갳犘昮啫숬슥斬拂桬</w:t>
      </w:r>
      <w:r>
        <w:rPr/>
        <w:t>⠸</w:t>
      </w:r>
      <w:r>
        <w:rPr/>
        <w:t>㌥䋂䝟昺쉞ꥢ捩㋃캥㑫恑쵙㢿扮숷啦煌䙯橢桰㕰䆩㪵光숸亏朦䩯牅㯂去塎땯㤹憿坔╆䵸⩱ꎩ柂揂湀쉏숱땬䘯㦡뭁㘷쵸顕碮倳瀨㫂縮싂砲⪻㵂疿ꅃ겵䱖浰㍠䝧썤⸥⥔匮䥥╋⭖䱗쉯䋂ꆬ癵싂汯砩輳⹉</w:t>
      </w:r>
      <w:r>
        <w:rPr/>
        <w:t>ꥃ</w:t>
      </w:r>
      <w:r>
        <w:rPr/>
        <w:t>넩䡙⭷顟䜷⩷泂䭪呩欥칥㞻偳䑈ひ䈺睉⩉幃ㅹ㗂㵬瑰坟䥠䬤礦⪱呁迂㥴슮坑</w:t>
      </w:r>
      <w:r>
        <w:rPr/>
        <w:t>꧂</w:t>
      </w:r>
      <w:r>
        <w:rPr/>
        <w:t>繯刬ꅂꏂ싂䩢怩焦係潞呇뭀</w:t>
      </w:r>
      <w:r>
        <w:rPr/>
        <w:t>ꤣ</w:t>
      </w:r>
      <w:r>
        <w:rPr/>
        <w:t>㥂縱礯䉏</w:t>
      </w:r>
      <w:r>
        <w:rPr/>
        <w:t>ꔦ</w:t>
      </w:r>
      <w:r>
        <w:rPr/>
        <w:t>急歔⽓嘯灰䉪绂</w:t>
      </w:r>
      <w:r>
        <w:rPr/>
        <w:t>꥟</w:t>
      </w:r>
      <w:r>
        <w:rPr/>
        <w:t>轅䩐瞻ꎥ쉈䕍滂</w:t>
      </w:r>
      <w:r>
        <w:rPr/>
        <w:t>ꖘ</w:t>
      </w:r>
      <w:r>
        <w:rPr/>
        <w:t>䴴쉀쉚쉘</w:t>
      </w:r>
      <w:r>
        <w:rPr/>
        <w:t>ⷂ</w:t>
      </w:r>
      <w:r>
        <w:rPr/>
        <w:t>珂⭪洫眪杋泃稨䀵㵆칒䠸楠꥙㙓숽꤮摈猪쉷䩇슡稩炿쉲슩吤⩪敨⥯䱣⸻瑌뿂䌱걷吽⌻䨱땨橚㘭ꅵ煖ㅬ旂쉇捆숨狂窘걑书⽭纘㩋砵쉫繨⴮㝈示獊䔮㜮</w:t>
      </w:r>
      <w:r>
        <w:rPr/>
        <w:t>ꖣ</w:t>
      </w:r>
      <w:r>
        <w:rPr/>
        <w:t>磂灢潈쉐汄ꥣ奅搣쉃渲瑗䎘㵟㇂䙅㥡⦬⨨싂劻姂썯╶浊㕒擂㕰彍♖倯</w:t>
      </w:r>
      <w:r>
        <w:rPr/>
        <w:t>ⱆ</w:t>
      </w:r>
      <w:r>
        <w:rPr/>
        <w:t>〳正杔ꏎ쉏㭤⹨啂䙺佰녕숦쉐彃偹唻㬨㒥㙹牣쉴</w:t>
      </w:r>
      <w:r>
        <w:rPr/>
        <w:t>ꖬ</w:t>
      </w:r>
      <w:r>
        <w:rPr/>
        <w:t>칪堯稻玡ㅀ싂砹ㅵ桧ㄴ떘䡄戦</w:t>
      </w:r>
      <w:r>
        <w:rPr/>
        <w:t>ꕾ</w:t>
      </w:r>
      <w:r>
        <w:rPr/>
        <w:t>걐㝒䱮爣㉇煘⏂䅐砮䒱㩱㜱쌸捗浖䅏䝆扊⧂㝑轋건숪剄啊뮿憡䅁䱱숳捑㥣碥쉶캱⨸㴹㉷뾡歲㥣椸䉶⽧䙯獠㖥䥑楹ꌫ䁢䊡治</w:t>
      </w:r>
      <w:r>
        <w:rPr/>
        <w:t>ꕱ</w:t>
      </w:r>
      <w:r>
        <w:rPr/>
        <w:t>㩺䴸싂庣熘㚩焪⹔쵭쉆惂뭯</w:t>
      </w:r>
      <w:r>
        <w:rPr/>
        <w:t>ⱏ</w:t>
      </w:r>
      <w:r>
        <w:rPr/>
        <w:t>싂⍶硕敵⯂숦⪩⽮呇㏂㨬</w:t>
      </w:r>
      <w:r>
        <w:rPr/>
        <w:t>ꔥ╡</w:t>
      </w:r>
      <w:r>
        <w:rPr/>
        <w:t>牒䤵䡚懃쉎䘹</w:t>
      </w:r>
      <w:r>
        <w:rPr/>
        <w:t>ꕄ</w:t>
      </w:r>
      <w:r>
        <w:rPr/>
        <w:t>㕵ꆡ뽘㭇げ쵅渤⺮椬䡂恀昽噸撡녾斡輩悮墘䍾獓숹</w:t>
      </w:r>
      <w:r>
        <w:rPr/>
        <w:t>ⷍ</w:t>
      </w:r>
      <w:r>
        <w:rPr/>
        <w:t>䍲⿍熮쉑</w:t>
      </w:r>
      <w:r>
        <w:rPr/>
        <w:t>ꔯ</w:t>
      </w:r>
      <w:r>
        <w:rPr/>
        <w:t>䥈䝾彺䕩슻ꄻ숹㙆氪䄻⑗〉呒쉎⏂灡뽂繋瑏婦녹숻祡䀪숊⨴䌺⍪硣敗</w:t>
      </w:r>
      <w:r>
        <w:rPr/>
        <w:t>ⱙ</w:t>
      </w:r>
      <w:r>
        <w:rPr/>
        <w:t>婟睱燍兔熡偷拂㕶呾炬䍓杋ꎏ⑗汨┷쉷䤮㨵싂㭧칔쉂〸縲쉬깟㩲묶乹㒩眲䦏恖彐捚칈癙⩈潠넳䇂癙䍧灨梿䫂頹優䁷楧湷祹晅癖</w:t>
      </w:r>
      <w:r>
        <w:rPr/>
        <w:t>ⰴ</w:t>
      </w:r>
      <w:r>
        <w:rPr/>
        <w:t>䄳뇂㥖颻䕮繃⍺杮顾㈤뾥쉌쉂쉥㕒䏂漯攩摓煒䕾八</w:t>
      </w:r>
      <w:r>
        <w:rPr/>
        <w:t>ꖮ</w:t>
      </w:r>
      <w:r>
        <w:rPr/>
        <w:t>䑏칔숸㫂湈</w:t>
      </w:r>
      <w:r>
        <w:rPr/>
        <w:t>ꕙ</w:t>
      </w:r>
      <w:r>
        <w:rPr/>
        <w:t>쵁숮䬭䶬頭焲⎩焪</w:t>
      </w:r>
      <w:r>
        <w:rPr/>
        <w:t>ꥎ</w:t>
      </w:r>
      <w:r>
        <w:rPr/>
        <w:t>䑶쉈쉖犬䧂㡧숭迂쉐婣칳嗂⹌싂숣숴䕪婋㌦⑃</w:t>
      </w:r>
      <w:r>
        <w:rPr/>
        <w:t>ꕲ</w:t>
      </w:r>
      <w:r>
        <w:rPr/>
        <w:t>繘晠怪繷䉖⯂䡔祓</w:t>
      </w:r>
      <w:r>
        <w:rPr/>
        <w:t>⡓</w:t>
      </w:r>
      <w:r>
        <w:rPr/>
        <w:t>뇂뽂浌䀸剃慺㑶湦穢愻⒏敐棂쵂䧍쉲渥捀橫싂䈣䑃轆秂숷⏂眸쌦扪玩奔깭䊥偖琺ꅎ⧃沮숥疮乀슩噩瀩渪</w:t>
      </w:r>
      <w:r>
        <w:rPr/>
        <w:t>⡪</w:t>
      </w:r>
      <w:r>
        <w:rPr/>
        <w:t>の䅤楯䩹</w:t>
      </w:r>
      <w:r>
        <w:rPr/>
        <w:t>ꗂ</w:t>
      </w:r>
      <w:r>
        <w:rPr/>
        <w:t>歡㉣䩅䉲칊쉐決瘤顈㷂晚瑲去棂┫</w:t>
      </w:r>
      <w:r>
        <w:rPr/>
        <w:t>⠬⨬</w:t>
      </w:r>
      <w:r>
        <w:rPr/>
        <w:t>㙮ꄽ怲晓숪幇㝮偧쌪쉱</w:t>
      </w:r>
      <w:r>
        <w:rPr/>
        <w:t>꧂</w:t>
      </w:r>
      <w:r>
        <w:rPr/>
        <w:t>顉䁡</w:t>
      </w:r>
      <w:r>
        <w:rPr/>
        <w:t>ꦡ</w:t>
      </w:r>
      <w:r>
        <w:rPr/>
        <w:t>쌮걈倬䨭⹶繥栲桅⌤䌩砩㨩奴⥊</w:t>
      </w:r>
      <w:r>
        <w:rPr/>
        <w:t>ꕲ</w:t>
      </w:r>
      <w:r>
        <w:rPr/>
        <w:t>썱쉭쉦㕙</w:t>
      </w:r>
      <w:r>
        <w:rPr/>
        <w:t>⡍</w:t>
      </w:r>
      <w:r>
        <w:rPr/>
        <w:t>㯂䌱숬楂窩札䵦睸䌪堻묭ㅯ塯稪役ꥢ</w:t>
      </w:r>
      <w:r>
        <w:rPr/>
        <w:t>ⱔ</w:t>
      </w:r>
      <w:r>
        <w:rPr/>
        <w:t>壂⩗⌴</w:t>
      </w:r>
      <w:r>
        <w:rPr/>
        <w:t>ⳃ</w:t>
      </w:r>
      <w:r>
        <w:rPr/>
        <w:t>䯃⩊♐䡁乭央䮻杊幘</w:t>
      </w:r>
      <w:r>
        <w:rPr/>
        <w:t>ꕦ</w:t>
      </w:r>
      <w:r>
        <w:rPr/>
        <w:t>璱卺佦㊮湴</w:t>
      </w:r>
      <w:r>
        <w:rPr/>
        <w:t>꧂</w:t>
      </w:r>
      <w:r>
        <w:rPr/>
        <w:t>쵸䝤땳浡</w:t>
      </w:r>
      <w:r>
        <w:rPr/>
        <w:t>꤫</w:t>
      </w:r>
      <w:r>
        <w:rPr/>
        <w:t>걡偌䱔顭婖砰䧎쉂䎥썡伷楹顁獐改䉖氣ꅮ妡⵵汈╰祉獑䙭䤽㩵쉟슱倻頽⎱祯ㆻ䨺䨦廂椣獵犣㥀㨬剰倸쎘坎窣묪乔䜹卷⌲楫⩣㡄瘪쉯炵습걆슮毂ꍺ썾ꅟ瘬썔睠䭺炻䨪</w:t>
      </w:r>
      <w:r>
        <w:rPr/>
        <w:t>⢩</w:t>
      </w:r>
      <w:r>
        <w:rPr/>
        <w:t>獠⵴伹</w:t>
      </w:r>
      <w:r>
        <w:rPr/>
        <w:t>ⱔ</w:t>
      </w:r>
      <w:r>
        <w:rPr/>
        <w:t>惂㴷煗컂쉧㠩⩕汤轺漩摑盂歭棂呲歔䒘⭅땀</w:t>
      </w:r>
      <w:r>
        <w:rPr/>
        <w:t>⡁</w:t>
      </w:r>
      <w:r>
        <w:rPr/>
        <w:t>㩢⼩딥殡ꅖ䰪묯啯쉖문填쉸싂⼬㡎쉙汅⤪⭙儯뽉案婉䍧⾵奲䝲㡫手㑣忂殏㩧浉㮱쉃</w:t>
      </w:r>
      <w:r>
        <w:rPr/>
        <w:t>⣂</w:t>
      </w:r>
      <w:r>
        <w:rPr/>
        <w:t>㌥䝆땯哂⥚</w:t>
      </w:r>
      <w:r>
        <w:rPr/>
        <w:t>ꖏ</w:t>
      </w:r>
      <w:r>
        <w:rPr/>
        <w:t>㔳䍱쉯㔽슡㉪쉞彍牕䙳</w:t>
      </w:r>
      <w:r>
        <w:rPr/>
        <w:t>Ⲙ</w:t>
      </w:r>
      <w:r>
        <w:rPr/>
        <w:t>楡쵳偋横䲵⹘畠矂繍株</w:t>
      </w:r>
      <w:r>
        <w:rPr/>
        <w:t>Ⱶ</w:t>
      </w:r>
      <w:r>
        <w:rPr/>
        <w:t>ꤪ</w:t>
      </w:r>
      <w:r>
        <w:rPr/>
        <w:t>뇂⩹渷案浗쎿䅀嘦帬秂䝌쉧꥖⩌搴거䉏欲娮秂☦湍楡슣啞繲坧硭勂堲꥞⌮橙媣⥯㫍典춘Ⓜ쵳㌭唯乪玩悻㙅㥖渽氻䕕썆</w:t>
      </w:r>
      <w:r>
        <w:rPr/>
        <w:t>ⶬ</w:t>
      </w:r>
      <w:r>
        <w:rPr/>
        <w:t>婟㔺⥋쉡恈㯂爱㷂쉙⻂㙉堸䝗䎩心</w:t>
      </w:r>
      <w:r>
        <w:rPr/>
        <w:t>⢱</w:t>
      </w:r>
      <w:r>
        <w:rPr/>
        <w:t>東㕦㨩㭏㫂焬煭礊卢䱸㭠ꏂ쉶噯塌쉤䅅</w:t>
      </w:r>
      <w:r>
        <w:rPr/>
        <w:t>ⴥⰭ</w:t>
      </w:r>
      <w:r>
        <w:rPr/>
        <w:t>先䍇氱쌴쉅䙡㡄䥷捂쏂䊡쵊㡊挺偆牬偣椤卣䨮╁㌻슩썊땚⹚灈땍䑍员⼦砩㈮刳갪쏍䃃㐭唭唪瞩杵㘫⽵㥑样䘰╓捔䴦㐴</w:t>
      </w:r>
      <w:r>
        <w:rPr/>
        <w:t>꧂</w:t>
      </w:r>
      <w:r>
        <w:rPr/>
        <w:t>䁪摄搲때ꄩ⩋슮㭆㝘䁧堹沱㐦슿嘴</w:t>
      </w:r>
      <w:r>
        <w:rPr/>
        <w:t>ꤹ</w:t>
      </w:r>
      <w:r>
        <w:rPr/>
        <w:t>㙄ꅶ晌뾡㚱瑒䝆놘㬣䡔穑呒뼫扡㑴㑃칦⹲⺘䠯䜭犘㥎噋稵</w:t>
      </w:r>
      <w:r>
        <w:rPr/>
        <w:t>Ⳃ</w:t>
      </w:r>
      <w:r>
        <w:rPr/>
        <w:t>䵢싂썥昳㨹繴廍础彊㴵〺㘱㒱獡⹫뭊䤤쉩稸⨲潡䦬搮㤽슘捄䴱㟂杘㖣⫂㥄㭔恡敷匸爭匪澡⥣䃍烃商</w:t>
      </w:r>
      <w:r>
        <w:rPr/>
        <w:t>⡈</w:t>
      </w:r>
      <w:r>
        <w:rPr/>
        <w:t>춿照숥쉹形촤꺡䩾땁</w:t>
      </w:r>
      <w:r>
        <w:rPr/>
        <w:t>꧂</w:t>
      </w:r>
      <w:r>
        <w:rPr/>
        <w:t>弣㵾䙧䡸䣍僂乓焪䕟摞瞻女匸딨汣栺녠쉑顒칏</w:t>
      </w:r>
      <w:r>
        <w:rPr/>
        <w:t>ꤳ</w:t>
      </w:r>
      <w:r>
        <w:rPr/>
        <w:t>숫</w:t>
      </w:r>
      <w:r>
        <w:rPr/>
        <w:t>⣂</w:t>
      </w:r>
      <w:r>
        <w:rPr/>
        <w:t>䌻䯂☭</w:t>
      </w:r>
      <w:r>
        <w:rPr/>
        <w:t>ꕐ</w:t>
      </w:r>
      <w:r>
        <w:rPr/>
        <w:t>㵅㣂깪숬獁兂</w:t>
      </w:r>
      <w:r>
        <w:rPr/>
        <w:t>ⱘ</w:t>
      </w:r>
      <w:r>
        <w:rPr/>
        <w:t>䅷긭쏍て䇂氮噅䅖䠷摎窘⪱顪狂漣꺣活㘩㴤놘</w:t>
      </w:r>
      <w:r>
        <w:rPr/>
        <w:t>ⵣ</w:t>
      </w:r>
      <w:r>
        <w:rPr/>
        <w:t>䑔㐦쉥⬺숻汃汷䌪쵣場湳䍀婏뭈橎</w:t>
      </w:r>
      <w:r>
        <w:rPr/>
        <w:t>ⵓ</w:t>
      </w:r>
      <w:r>
        <w:rPr/>
        <w:t>ꅋ恙</w:t>
      </w:r>
      <w:r>
        <w:rPr/>
        <w:t>꧍</w:t>
      </w:r>
      <w:r>
        <w:rPr/>
        <w:t>愨녆땭䩠丱搬頣땚䧂䜮㶡凂捹㞻썎剷䍅桓弩悿䍮獹걉䆮</w:t>
      </w:r>
      <w:r>
        <w:rPr/>
        <w:t>ꤥ</w:t>
      </w:r>
      <w:r>
        <w:rPr/>
        <w:t>澵栽␰⹖쵢䭭䑯㩧剀쉈䌪ぶ걀⩋䤭썃禣ꅄ塡礰㉦㩾恸⩥卙㴳䖿䌬숬偂쉾轨唽䩃ꥶ쵚</w:t>
      </w:r>
      <w:r>
        <w:rPr/>
        <w:t>ꔣ</w:t>
      </w:r>
      <w:r>
        <w:rPr/>
        <w:t>䡕⹠潪⍤娲쉈㔽奢瑺堮伪縱◂숱婯ㆿꥦ奷겥楋⩃㕐䔥凂䁉쉰쉾濂떬쉀橣婗渵乺呖슏뭃影澥녅╅㠶怷</w:t>
      </w:r>
      <w:r>
        <w:rPr/>
        <w:t>Ɱ</w:t>
      </w:r>
      <w:r>
        <w:rPr/>
        <w:t>쉯쉢兗쉶杬싂繫橢朷轷ㅋ棂渫䷂슥␺瑖灧䚡穄⍬礬</w:t>
      </w:r>
      <w:r>
        <w:rPr/>
        <w:t>꤫</w:t>
      </w:r>
      <w:r>
        <w:rPr/>
        <w:t>噹奪墩儸晙깐䉶久ꍸ숶䝀뽵䄩疵녵ㅚ然㎥㭲</w:t>
      </w:r>
      <w:r>
        <w:rPr/>
        <w:t>⡃</w:t>
      </w:r>
      <w:r>
        <w:rPr/>
        <w:t>䳂汇⌴㤷</w:t>
      </w:r>
      <w:r>
        <w:rPr/>
        <w:t>ⷂ</w:t>
      </w:r>
      <w:r>
        <w:rPr/>
        <w:t>嘫</w:t>
      </w:r>
      <w:r>
        <w:rPr/>
        <w:t>⢣</w:t>
      </w:r>
      <w:r>
        <w:rPr/>
        <w:t>瑔祴ꍠ⥈㵗ꍵ摨㴱轳佑帰狂⍥뾩ꥨ桓䑑㭆娲湊朽参畆丨숤ꌬ潗瘶뭋⭈⥈椺眺商쉡懎㥘</w:t>
      </w:r>
      <w:r>
        <w:rPr/>
        <w:t>ⰻ</w:t>
      </w:r>
      <w:r>
        <w:rPr/>
        <w:t>煅쉇琹넹畦塹䏎캏쉯㠱⩩ㄶ䭟瞡堪곃㍖狂㋎犡싂䉳潾䍤썍仂뭐⽊獞䑄충彉匨⭂깎㤸ꅟ⨬㣍쉠奈习쉇⵭갽䴦忂</w:t>
      </w:r>
      <w:r>
        <w:rPr/>
        <w:t>⡚</w:t>
      </w:r>
      <w:r>
        <w:rPr/>
        <w:t>獦슱勂樨ꍠ僂䃂顇기汎う槃惂権쉐걨䜸壂瘩㬦쉙</w:t>
      </w:r>
      <w:r>
        <w:rPr/>
        <w:t>ꕷ</w:t>
      </w:r>
      <w:r>
        <w:rPr/>
        <w:t>僂輰常湲䔩</w:t>
      </w:r>
      <w:r>
        <w:rPr/>
        <w:t>⡥</w:t>
      </w:r>
      <w:r>
        <w:rPr/>
        <w:t>济禮祟쉭㵒挰琵䡂圊獗㍫䒘儻넽㙈쉐厮智싂싃㥫⒣⒡唤ꥲ껃䦿㑈쉭䣂浍⹈悘⏂曎浟〻㣂쉦⒬穏⚥⩐⮩숯顡츻⑋櫂塩㝣卟깕榘</w:t>
      </w:r>
      <w:r>
        <w:rPr/>
        <w:t>ꖵꔳ</w:t>
      </w:r>
      <w:r>
        <w:rPr/>
        <w:t>敫췎縥稻潨楅땀㵐뿂捕</w:t>
      </w:r>
      <w:r>
        <w:rPr/>
        <w:t>ⵢ</w:t>
      </w:r>
    </w:p>
    <w:p>
      <w:pPr>
        <w:pStyle w:val="PreformattedText"/>
        <w:bidi w:val="0"/>
        <w:spacing w:before="0" w:after="0"/>
        <w:jc w:val="left"/>
        <w:rPr/>
      </w:pPr>
      <w:r>
        <w:rPr/>
        <w:t>쉎쉃㩒桇㵌␳ꆩ頪㙚곎㋂쵶</w:t>
      </w:r>
      <w:r>
        <w:rPr/>
        <w:t>ⱆ</w:t>
      </w:r>
      <w:r>
        <w:rPr/>
        <w:t>扸⥣䅤䁗䕅繉㝴㉺㉐땋祧穸㛂橥飂噟⫂ꌪ숺堯竂⪣쉈绂</w:t>
      </w:r>
      <w:r>
        <w:rPr/>
        <w:t>⡌</w:t>
      </w:r>
      <w:r>
        <w:rPr/>
        <w:t>⽡⛂䦩ネ㉴</w:t>
      </w:r>
      <w:r>
        <w:rPr/>
        <w:t>ꔨ</w:t>
      </w:r>
      <w:r>
        <w:rPr/>
        <w:t>娪숽⹯睞涿㚿䭂煺捭⍰㟂뽢⩃䵇匨穪㑥佦婬㑔痂쌲䬥䜩㷂䱦䕊慃⸽쉇⩥枿盂</w:t>
      </w:r>
      <w:r>
        <w:rPr/>
        <w:t>ⵔ</w:t>
      </w:r>
      <w:r>
        <w:rPr/>
        <w:t>㇂㯂쉣祑敘栬秃뽋ㄷ슘걋墿칈㭠⩩瀤㚿䕹䭙札〩㥖榱攥䝧愽⩃캣捪爩</w:t>
      </w:r>
      <w:r>
        <w:rPr/>
        <w:t>ꤱ╳</w:t>
      </w:r>
      <w:r>
        <w:rPr/>
        <w:t>娤</w:t>
      </w:r>
      <w:r>
        <w:rPr/>
        <w:t>ⶵ</w:t>
      </w:r>
      <w:r>
        <w:rPr/>
        <w:t>䅃䝃〺⪩⹦煇廂摾檬卧㜮숽㑮뼯穲슣璻슱뽋꺻䄬瑳煾潧ㅘ协䁙灅呆䐣ㅶ兂슩参晶⬥庻㭕㊣⪵⩑</w:t>
      </w:r>
      <w:r>
        <w:rPr/>
        <w:t>ꤸ</w:t>
      </w:r>
      <w:r>
        <w:rPr/>
        <w:t>ꍕ繚</w:t>
      </w:r>
      <w:r>
        <w:rPr/>
        <w:t>ꕩ⍰</w:t>
      </w:r>
      <w:r>
        <w:rPr/>
        <w:t>䵐彶䑥ぉ녧쉁㉊穠㶻쉷咣㮘弪浾칰㘵恎畠⯂⥷묹㙢癣婷梣ꥨ嘹숻㐨㫂噥へ坸椪싂硫</w:t>
      </w:r>
      <w:r>
        <w:rPr/>
        <w:t>⠴</w:t>
      </w:r>
      <w:r>
        <w:rPr/>
        <w:t>瑃䕢婞걓穋숥䡍摆旂쉦䉍숻쉧縱ꅗ䭑숣楧枏쉱</w:t>
      </w:r>
      <w:r>
        <w:rPr/>
        <w:t>ⱁ</w:t>
      </w:r>
      <w:r>
        <w:rPr/>
        <w:t>㑓橈噈</w:t>
      </w:r>
      <w:r>
        <w:rPr/>
        <w:t>⠮</w:t>
      </w:r>
      <w:r>
        <w:rPr/>
        <w:t>啀㓂䡫甴䉘卐洤歲㮮橌汋쵾䠭䕂䴲䭮庣僂番㵗婩䨨숪䍏恈숽䥳</w:t>
      </w:r>
      <w:r>
        <w:rPr/>
        <w:t>ꖩ</w:t>
      </w:r>
      <w:r>
        <w:rPr/>
        <w:t>쉂놮堩䕬㑨严冘⫂嫂浓숲◃畔⏂ㅮ䮡猫㑌男㡬䝮⴪嫂堥埂⤨쉍哂橂뽾㩾祊쉣䌨ꥺ睦㕤㑷慆숲숭攮擃㩷쉴㘥</w:t>
      </w:r>
      <w:r>
        <w:rPr/>
        <w:t>ⱎ</w:t>
      </w:r>
      <w:r>
        <w:rPr/>
        <w:t>㍓䍄㤷쉁</w:t>
      </w:r>
      <w:r>
        <w:rPr/>
        <w:t>ⱡ</w:t>
      </w:r>
      <w:r>
        <w:rPr/>
        <w:t>ォ⥄慑㕨⾿㊬쉡숶瀵䰬䁎灹伻깏瘣컂婎䝅嘱塟싂儷╆繏䮥㩬䷎摤彤㗂啌串噚㮣硲䔣쵨坸㕰써싂㊿〰歐긪⑌⴮桰眴䠬㖿挭焭䥂쉳╆</w:t>
      </w:r>
      <w:r>
        <w:rPr/>
        <w:t>꧂</w:t>
      </w:r>
      <w:r>
        <w:rPr/>
        <w:t>严帳쉞瑤秂刨礨</w:t>
      </w:r>
      <w:r>
        <w:rPr/>
        <w:t>Ⱓ</w:t>
      </w:r>
      <w:r>
        <w:rPr/>
        <w:t>녞㬬䵐녎䍪촲氦䉦眭癌灈い姂㖩穹棂쉬䰰䑀曂倪⭄䝶숥塟䟂쉃㍎췂硖╎╰뭂⬰杧嗂⑙䂡갣橒⸩숵湱ㄫ견ꅢ⨪촶⨲ㄬ灎걺䆬淂썪甪㫂䎡䭦ㅑ佾斏⨷愳ꌬ뭶洭䦮婰㝷辮眳썌㕎깑帣뗍朳쉞ꅱ</w:t>
      </w:r>
      <w:r>
        <w:rPr/>
        <w:t>ꕋ</w:t>
      </w:r>
      <w:r>
        <w:rPr/>
        <w:t>싂慃쉹⩙䦿곂䁁氊뿂椷囂乨湮堣㐻⨹㵞♋桞䩗㝭願뾮婊㵾쉡獃㈫恡</w:t>
      </w:r>
      <w:r>
        <w:rPr/>
        <w:t>ⰰ⭣</w:t>
      </w:r>
      <w:r>
        <w:rPr/>
        <w:t>䍫祩</w:t>
      </w:r>
      <w:r>
        <w:rPr/>
        <w:t>ⵕ</w:t>
      </w:r>
      <w:r>
        <w:rPr/>
        <w:t>쉮栬䛂摅녲扯⩗쉐</w:t>
      </w:r>
      <w:r>
        <w:rPr/>
        <w:t>ꖮ</w:t>
      </w:r>
      <w:r>
        <w:rPr/>
        <w:t>㬳輹⌸䍳쉳䵅为漣漵癮䱸轖祲싂쉨磍媬숮䂿㉏溻슱䥭也嫂瑃䁇䔤딷숴䫂斩쉤奰</w:t>
      </w:r>
      <w:r>
        <w:rPr/>
        <w:t>ꔲ</w:t>
      </w:r>
      <w:r>
        <w:rPr/>
        <w:t>倷啖쉦</w:t>
      </w:r>
      <w:r>
        <w:rPr/>
        <w:t>ꕗ</w:t>
      </w:r>
      <w:r>
        <w:rPr/>
        <w:t>攪䫂栤庿쉣呆⽷뗂┦干浱▮曍⏃㈲乯䑪슩潘庘썩뇂⥇⎣桋弭幎⫂怷沣㙚轫ꌷ泂歌䭟걒㍫娬䉥愸䨺䅅砱䚬狂㐪깙此縱斘噍⩁ꍠ깥廂ꍥ慸灰ㅸꅫꍈ䱷㋂䨽繯壂긭慕晡꥾栨㍃䥫湥㴯浉繬쉄쉨㕓땇䅎뽋깱⑏刨䌬㍸땬ꍸ춡秂뿂唯䃂ㅞ슿䜵磂犩걫玩깵㒣䪵㗂쉔䭈㝢</w:t>
      </w:r>
      <w:r>
        <w:rPr/>
        <w:t>ꦩ</w:t>
      </w:r>
      <w:r>
        <w:rPr/>
        <w:t>慡숴쉭걯쉨쉳긯숲ꥩ暘㥒懂漪쉷癰䠫⑗</w:t>
      </w:r>
      <w:r>
        <w:rPr/>
        <w:t>⡶</w:t>
      </w:r>
      <w:r>
        <w:rPr/>
        <w:t>枡纡숵硅⍷楔슻潥⽆欭湇㑭㙙䝧潙棂漵㫂㫂</w:t>
      </w:r>
      <w:r>
        <w:rPr/>
        <w:t>ꤸ</w:t>
      </w:r>
      <w:r>
        <w:rPr/>
        <w:t>强䌶睑湟爹</w:t>
      </w:r>
      <w:r>
        <w:rPr/>
        <w:t>ꖡ</w:t>
      </w:r>
      <w:r>
        <w:rPr/>
        <w:t>ㅙ獫㭊歖稸⥶佪⽡숥䶬ꄯ뭌긮洹䠽슥⥸枬徣樽쉺⸤꺬焯䙶쉭䭰摘瘺䁑䣂杲〫㠸㡬䟂啊</w:t>
      </w:r>
      <w:r>
        <w:rPr/>
        <w:t>ꥊ</w:t>
      </w:r>
      <w:r>
        <w:rPr/>
        <w:t>㖩摶ま⸪係딯役䥢潈噪免㓎恲♞</w:t>
      </w:r>
      <w:r>
        <w:rPr/>
        <w:t>⡴</w:t>
      </w:r>
      <w:r>
        <w:rPr/>
        <w:t>ⵈ</w:t>
      </w:r>
      <w:r>
        <w:rPr/>
        <w:t>ꌺ圴╯슘戬㑱⩞瓂畇䵴㚬</w:t>
      </w:r>
      <w:r>
        <w:rPr/>
        <w:t>ⵏ</w:t>
      </w:r>
      <w:r>
        <w:rPr/>
        <w:t>䗂</w:t>
      </w:r>
      <w:r>
        <w:rPr/>
        <w:t>Ⳏ</w:t>
      </w:r>
      <w:r>
        <w:rPr/>
        <w:t>瑫坖獥奭䡇⹬影灸濎뼯䪬睺奃뽷砲쉶┺쉲</w:t>
      </w:r>
      <w:r>
        <w:rPr/>
        <w:t>ꦻ⥙⪡</w:t>
      </w:r>
      <w:r>
        <w:rPr/>
        <w:t>숳先卩슩捉䏂ꍐ㠤싂쉤숥</w:t>
      </w:r>
      <w:r>
        <w:rPr/>
        <w:t>ꤤ</w:t>
      </w:r>
      <w:r>
        <w:rPr/>
        <w:t>秂ꄽ㋂圩㉘뼹嗂㧂갬卺江⼣揂䀲䭃촵怴僂䞥쉥뽹硳</w:t>
      </w:r>
      <w:r>
        <w:rPr/>
        <w:t>ⱶ</w:t>
      </w:r>
      <w:r>
        <w:rPr/>
        <w:t>戴樺따싂姂ㅸ摪圹⥯쉷媬奆㕴㯂颏し⬻栯⎣칆</w:t>
      </w:r>
      <w:r>
        <w:rPr/>
        <w:t>ⷂ</w:t>
      </w:r>
      <w:r>
        <w:rPr/>
        <w:t>帻</w:t>
      </w:r>
      <w:r>
        <w:rPr/>
        <w:t>ꔣ⭕</w:t>
      </w:r>
      <w:r>
        <w:rPr/>
        <w:t>刱㩁㬻䣂⽂眫䑩䣂珍炘쵍扚挣╬儯䩮塹䚮煴䷂婎쏂숯⼲橩ㅓ嘲咿뽴䙙敉㡰⨬㮮祶灳싂걄橙쉄숪株⪵浂숲焸湂쵦뼦㯂睵壎擂欭纮噅</w:t>
      </w:r>
      <w:r>
        <w:rPr/>
        <w:t>ⱺ☣</w:t>
      </w:r>
      <w:r>
        <w:rPr/>
        <w:t>⼳▣朴眯熬攮걔欽恔歨쉹牐並栯䝷칗⫂顒</w:t>
      </w:r>
      <w:r>
        <w:rPr/>
        <w:t>ꔬ</w:t>
      </w:r>
      <w:r>
        <w:rPr/>
        <w:t>愨믂䖱뾻</w:t>
      </w:r>
      <w:r>
        <w:rPr/>
        <w:t>⡍</w:t>
      </w:r>
      <w:r>
        <w:rPr/>
        <w:t>㴶⭀挰楗칈瑨棂숷幫䢥㩯㙈㘵珃㨸⦱䥾奺爷⭫撿来庘捪礪⴫칅쉇⭧䩹쉖癔쉥乇匴⪱来呓칃쉕嫂♭숷싂吴썁ꅤ쉯⽱</w:t>
      </w:r>
      <w:r>
        <w:rPr/>
        <w:t>ꗂ</w:t>
      </w:r>
      <w:r>
        <w:rPr/>
        <w:t>永繾숊幱飂䁂憥敕</w:t>
      </w:r>
      <w:r>
        <w:rPr/>
        <w:t>ꕓ</w:t>
      </w:r>
      <w:r>
        <w:rPr/>
        <w:t>湁㥗畲慷캏䔥瘴毂摇喣恮商瘨⍤殡⹣䫂䔪圬悏숳啋싂杏묥싎</w:t>
      </w:r>
      <w:r>
        <w:rPr/>
        <w:t>ⱆ</w:t>
      </w:r>
      <w:r>
        <w:rPr/>
        <w:t>煸婄㨸歕㍔㐻䝭潑洣䵑䕥㑵쉞</w:t>
      </w:r>
      <w:r>
        <w:rPr/>
        <w:t>⡮</w:t>
      </w:r>
      <w:r>
        <w:rPr/>
        <w:t>渴</w:t>
      </w:r>
      <w:r>
        <w:rPr/>
        <w:t>ꦱ</w:t>
      </w:r>
      <w:r>
        <w:rPr/>
        <w:t>䉓㕋㍄殬稽偌</w:t>
      </w:r>
      <w:r>
        <w:rPr/>
        <w:t>ꔱ</w:t>
      </w:r>
      <w:r>
        <w:rPr/>
        <w:t>碩㩌䕄</w:t>
      </w:r>
      <w:r>
        <w:rPr/>
        <w:t>⠴</w:t>
      </w:r>
      <w:r>
        <w:rPr/>
        <w:t>쉺숨㢥彮塔皩뮱硏츤䂮妱䐮煕博쉴㌪搽⿂坦晰ꏎ뭆畨숬╳꥕坈숥彤쎬䕃␤䄹ꥤ侩칵쌹湑숯껃⹰瑙뭐匪쵨숹牅</w:t>
      </w:r>
      <w:r>
        <w:rPr/>
        <w:t>Ⱳ</w:t>
      </w:r>
      <w:r>
        <w:rPr/>
        <w:t>뗂摋橔儴䱊桵坋敦噖倭쉒典堥乕湔乣だ쉆湈㝉♋ㆡ爤䘷㵅싎穤䫂㴪</w:t>
      </w:r>
      <w:r>
        <w:rPr/>
        <w:t>ꕎ</w:t>
      </w:r>
      <w:r>
        <w:rPr/>
        <w:t>乑</w:t>
      </w:r>
      <w:r>
        <w:rPr/>
        <w:t>ꕋ</w:t>
      </w:r>
      <w:r>
        <w:rPr/>
        <w:t>녇楗㍙䥗㤺㨰䠻㥤焲</w:t>
      </w:r>
      <w:r>
        <w:rPr/>
        <w:t>ⰺ┯</w:t>
      </w:r>
      <w:r>
        <w:rPr/>
        <w:t>涵䌩숻</w:t>
      </w:r>
      <w:r>
        <w:rPr/>
        <w:t>ꗎ</w:t>
      </w:r>
      <w:r>
        <w:rPr/>
        <w:t>㡁</w:t>
      </w:r>
      <w:r>
        <w:rPr/>
        <w:t>ꕰ</w:t>
      </w:r>
      <w:r>
        <w:rPr/>
        <w:t>䜩ꆵ塀呓䩅呡㴳⹐㡞ꥵ做縦䌶坪焪亱䍠䚻㑸怦瓂</w:t>
      </w:r>
      <w:r>
        <w:rPr/>
        <w:t>ꦩ</w:t>
      </w:r>
      <w:r>
        <w:rPr/>
        <w:t>䆿䶵輽⮡祍</w:t>
      </w:r>
      <w:r>
        <w:rPr/>
        <w:t>Ⱛ</w:t>
      </w:r>
      <w:r>
        <w:rPr/>
        <w:t>쉲凂숫桳㍪♟問㙴繙匷捅穾쵉硶㵍떿⭚飂㝠뭗쎩旂甮䄱숦쵱녔こ捈矂㈹氩䐴쉟쉱㘴䥰</w:t>
      </w:r>
      <w:r>
        <w:rPr/>
        <w:t>⢡</w:t>
      </w:r>
      <w:r>
        <w:rPr/>
        <w:t>项쉃䫂☴梘硁䙔䩱숦廂췂숽</w:t>
      </w:r>
      <w:r>
        <w:rPr/>
        <w:t>ꤵ</w:t>
      </w:r>
      <w:r>
        <w:rPr/>
        <w:t>桉쉶싂싂枣嘻췂潑⭯刷뇂</w:t>
      </w:r>
      <w:r>
        <w:rPr/>
        <w:t>ⷃ</w:t>
      </w:r>
      <w:r>
        <w:rPr/>
        <w:t>淂땪⎱潯슮係䒻頪</w:t>
      </w:r>
      <w:r>
        <w:rPr/>
        <w:t>⡸</w:t>
      </w:r>
      <w:r>
        <w:rPr/>
        <w:t>䉥䝆㵩䉟滂⍀楪儽玬刻瑡壂㙡欶깗䉅参何⸱愯挬眦⒘婧쵠忂坂䤱懂欫轔츨쉍쉱걓氹㣂漨㜺싂䥭䩍㘬䐻슥焪坊㝴쉗眳쉷⺬歆奖䥁</w:t>
      </w:r>
      <w:r>
        <w:rPr/>
        <w:t>⡅</w:t>
      </w:r>
      <w:r>
        <w:rPr/>
        <w:t>煴橮㋂䱦㤻兩䌰毂盂恊咿╶橔漫㙯顐朵娥搪㡙</w:t>
      </w:r>
      <w:r>
        <w:rPr/>
        <w:t>꤬</w:t>
      </w:r>
      <w:r>
        <w:rPr/>
        <w:t>숦嘱哂䵀祮숯䩩獅</w:t>
      </w:r>
      <w:r>
        <w:rPr/>
        <w:t>ⰴ</w:t>
      </w:r>
      <w:r>
        <w:rPr/>
        <w:t>㶩곎嚮疬总</w:t>
      </w:r>
      <w:r>
        <w:rPr/>
        <w:t>⡰</w:t>
      </w:r>
      <w:r>
        <w:rPr/>
        <w:t>ꤣ</w:t>
      </w:r>
      <w:r>
        <w:rPr/>
        <w:t>稪㥳瘨慢婣⏂⑗硅煯ꌽ쉓伭稦奀偲喿㵓ꅉ䍴恰⺥嘲걕䤪뭕䙾由伶⨭剶녚慫楗廂⑯卲䤺㥥桒倶村㭱싂圭䵆䜯採㊩⭤쉒䝹〷숺灑去矃怩</w:t>
      </w:r>
      <w:r>
        <w:rPr/>
        <w:t>꧂</w:t>
      </w:r>
      <w:r>
        <w:rPr/>
        <w:t>慆玻쉹頤䥫瑎</w:t>
      </w:r>
      <w:r>
        <w:rPr/>
        <w:t>⡀</w:t>
      </w:r>
      <w:r>
        <w:rPr/>
        <w:t>㍤琪슡㍮儶塔牋㠥砺䍟싂쉉彌䓃◎┸噥晌掏䰨㇂线䪮㣂㐣庱䄬䑁꺩恤䱔䙋儲⹮슬䑧䈻縬⩴猦ㅵ</w:t>
      </w:r>
      <w:r>
        <w:rPr/>
        <w:t>ꖮ</w:t>
      </w:r>
      <w:r>
        <w:rPr/>
        <w:t>뽓縴ヂ慁欸⍳㥪㇂䑞眬ꅦ畚杅숻䭶䣍⤫乂懂䭙⛂わ牵婀僂⧂䨵䵏䋂㔪㠳唦娫㩺婭㭚楀쏂犱佫儤⩞惂愫㞻祌숩쉠ㄳㅡ飂ꥩ係쌺ꄊ슻剖놵猵숪咩㵙ꌹ갭㉺칂教復⌳</w:t>
      </w:r>
      <w:r>
        <w:rPr/>
        <w:t>ꕀ</w:t>
      </w:r>
      <w:r>
        <w:rPr/>
        <w:t>⡈⡂</w:t>
      </w:r>
      <w:r>
        <w:rPr/>
        <w:t>卆狃싂㪩䩄⩴拂员䥮睶⬪〹쉎绂恟넰瘫㊣숯堪䥖뭞㕸슏㖮椽撩땷䤸쏎曍牐栻䦿딪曂扣坒숨摴싎ꄴ숺쵹煱ㅲ숨䖵兴啋쉈</w:t>
      </w:r>
      <w:r>
        <w:rPr/>
        <w:t>⡀</w:t>
      </w:r>
      <w:r>
        <w:rPr/>
        <w:t>机ꥺ殣漦搶⵷楰坯㍘⌰額숽沩뇂쉙쌳㥳㠥㦱垏㘺敀컂⿍轃池䦘畐싂〺⻍縩瑊乚桺墘湈礥䍗癴桑䫎깒㩷䗂</w:t>
      </w:r>
      <w:r>
        <w:rPr/>
        <w:t>꧂</w:t>
      </w:r>
      <w:r>
        <w:rPr/>
        <w:t>䟍뭡묪䑖녡긲癢女떻䲿㤶噲녒牎⹰改쉹땐⩌湪戻䢿娴塭癌⑐顳╞㍪䘪⿂⫂瀽▘뭄</w:t>
      </w:r>
      <w:r>
        <w:rPr/>
        <w:t>ꦬ</w:t>
      </w:r>
      <w:r>
        <w:rPr/>
        <w:t>䤱䠪</w:t>
      </w:r>
      <w:r>
        <w:rPr/>
        <w:t>ꦘ</w:t>
      </w:r>
      <w:r>
        <w:rPr/>
        <w:t>夲䘪兔扰㜪㙎녰啅呸振㈴⹺쉯䁨頴㨴녵昣컂㩗犬䠤쉱</w:t>
      </w:r>
      <w:r>
        <w:rPr/>
        <w:t>ⱹ</w:t>
      </w:r>
      <w:r>
        <w:rPr/>
        <w:t>䍦甲偲瘩⭘䡮参偵绂ꥹ灙쉠偊㍬</w:t>
      </w:r>
      <w:r>
        <w:rPr/>
        <w:t>ⴲ</w:t>
      </w:r>
      <w:r>
        <w:rPr/>
        <w:t>쉊頥떻䁕朹睑场⥯⹭긫㪏牗</w:t>
      </w:r>
      <w:r>
        <w:rPr/>
        <w:t>ꦿ</w:t>
      </w:r>
      <w:r>
        <w:rPr/>
        <w:t>浪쉉㤮췍⥐㘫牨칹㋂㨯灖頲쉨뿂쉃秎瘵敀坕仂〦ꍃꄴ獠穘坖㗂毂瘹쉙䍐쉉䤪嘩嚩乍⑥伵祮촷硞浍䰹</w:t>
      </w:r>
      <w:r>
        <w:rPr/>
        <w:t>ꕟ</w:t>
      </w:r>
      <w:r>
        <w:rPr/>
        <w:t>䲻幬塩㌸⺏⬸숶敯犬쉠ぅ㌲ꥹ뭑⻂㬱晁슿㙷㈱湷</w:t>
      </w:r>
      <w:r>
        <w:rPr/>
        <w:t>ꗂ</w:t>
      </w:r>
      <w:r>
        <w:rPr/>
        <w:t>毂쉭枥㣎╒</w:t>
      </w:r>
      <w:r>
        <w:rPr/>
        <w:t>꤬</w:t>
      </w:r>
      <w:r>
        <w:rPr/>
        <w:t>才幸쉹싂敇㷂숦䥔</w:t>
      </w:r>
      <w:r>
        <w:rPr/>
        <w:t>ꤹ</w:t>
      </w:r>
      <w:r>
        <w:rPr/>
        <w:t>塵쉠轪쉪䭦潖숨䀥䝇侥彁䬹呋⩘뭵㌰⨷ㅲ䰯䀰䑳㕲瓂㑙녃⼩</w:t>
      </w:r>
      <w:r>
        <w:rPr/>
        <w:t>ⱬ</w:t>
      </w:r>
      <w:r>
        <w:rPr/>
        <w:t>㕶쉐汶⪵⥘圩徣冣㉐浳쉀쵋ꍒ</w:t>
      </w:r>
      <w:r>
        <w:rPr/>
        <w:t>ꤻ</w:t>
      </w:r>
      <w:r>
        <w:rPr/>
        <w:t>쉄쉅숨쉦欻搮깶</w:t>
      </w:r>
      <w:r>
        <w:rPr/>
        <w:t>ꤸ</w:t>
      </w:r>
      <w:r>
        <w:rPr/>
        <w:t>窘뽲숣</w:t>
      </w:r>
      <w:r>
        <w:rPr/>
        <w:t>ꤵ⹉</w:t>
      </w:r>
      <w:r>
        <w:rPr/>
        <w:t>䫂幎㪡砸癮百㢩ㅵ癞睞啮穭拂ꏂ嫂</w:t>
      </w:r>
      <w:r>
        <w:rPr/>
        <w:t>ꦘ</w:t>
      </w:r>
      <w:r>
        <w:rPr/>
        <w:t>㕱䄯뭯䠮摕䎵伪䰷繠䭬硏痂洪㑄꺡㠭璡浸㣂瑒䁒绂ㅠ窻䝾캣䔤</w:t>
      </w:r>
      <w:r>
        <w:rPr/>
        <w:t>ꕥ</w:t>
      </w:r>
      <w:r>
        <w:rPr/>
        <w:t>ㅦ㴷剎䡮쵦懂䕚䄦뽍䗂쉗㒏䕲轅녡䂻</w:t>
      </w:r>
      <w:r>
        <w:rPr/>
        <w:t>ꥉ⩸</w:t>
      </w:r>
      <w:r>
        <w:rPr/>
        <w:t>楄㋂</w:t>
      </w:r>
      <w:r>
        <w:rPr/>
        <w:t>ⵆ</w:t>
      </w:r>
      <w:r>
        <w:rPr/>
        <w:t>啈⻂榻갱쉖䰳쉲㧂⩷䑃뭀♈庱䡕☯ꅳ潍◃䋂</w:t>
      </w:r>
      <w:r>
        <w:rPr/>
        <w:t>⠷</w:t>
      </w:r>
      <w:r>
        <w:rPr/>
        <w:t>厡眳쉁琵컂㒘渲䍵娺䋂湣䉇䱳</w:t>
      </w:r>
      <w:r>
        <w:rPr/>
        <w:t>ⱒ</w:t>
      </w:r>
      <w:r>
        <w:rPr/>
        <w:t>묯쌷⑈䇃佘쉠䈱扯ꇍ堵䙆썶佰䷃㇂华䐪塟㔳④쉺欪燃쉤┽㵔㌣㴸垥捱汳갷䕨牺䥀儨牣偫䐰♵㇂숸㙓⏂싂쉗灖咵顚슡㭍湘䅰䮥䮣㵡쉣㴲䴭桺싂棍숦슏杁䡱⨵䲩㭇爣扄㜊睫轷슩抣べ슿圵⩐煴歗숰祳㫂䥦幱晄椸ꇃ垻㡡뭊쉒畺仂⌸瑾썾恰泂夯幡㙷묨숻⏂瀵圣딯䖻顤㘦繱刻慑㜩䞘癕⭩个䱁䰵桒숩湟牁圤⥥ㅋ╂칡⥹쉱쉧⭞</w:t>
      </w:r>
      <w:r>
        <w:rPr/>
        <w:t>ⰱ</w:t>
      </w:r>
      <w:r>
        <w:rPr/>
        <w:t>칯穔걀䄱怯뿍⴪䤤䑍噓佬쌵</w:t>
      </w:r>
      <w:r>
        <w:rPr/>
        <w:t>ꔴ⩟</w:t>
      </w:r>
      <w:r>
        <w:rPr/>
        <w:t>奘녹녇䝑ꅂ⩩瑬숩㤬塰奋뼰櫂녡㭩竂⹧겥⌺</w:t>
      </w:r>
      <w:r>
        <w:rPr/>
        <w:t>ꤱ</w:t>
      </w:r>
      <w:r>
        <w:rPr/>
        <w:t>乏数摲椪拍뾏⍭砨歹ㄥ䡆</w:t>
      </w:r>
      <w:r>
        <w:rPr/>
        <w:t>ⲣ</w:t>
      </w:r>
      <w:r>
        <w:rPr/>
        <w:t>쉐啑摓숮䚿쉞䄭쉋㑳</w:t>
      </w:r>
      <w:r>
        <w:rPr/>
        <w:t>ⵉ</w:t>
      </w:r>
      <w:r>
        <w:rPr/>
        <w:t>輲䓍㕘䢻습㦡扟枻䣎䭳뗂捔⾥㥏䄥ꅐ橒橶湋㩬彗汃喣☬夫坅埂㍟㕒</w:t>
      </w:r>
      <w:r>
        <w:rPr/>
        <w:t>⠺</w:t>
      </w:r>
      <w:r>
        <w:rPr/>
        <w:t>姂橔ꄮ䑆椩쉲摁䡬ꥫ⭐뼱偓䉏噱䛃瘷뭖䫂⒩昦㘻䡯壂녈䍡촳㔮圪疡㍀䥚横䡹彴繗癋⽦㑎睰爪ㅶ</w:t>
      </w:r>
      <w:r>
        <w:rPr/>
        <w:t>ꕈ</w:t>
      </w:r>
      <w:r>
        <w:rPr/>
        <w:t>䵬䅎亵昴㌨梮爷慚ꍓ獵潲䬵䏂帯⥠湉灊녗歉⑬伷摎⑌쉰䥖㩮唪쉥嫍䑾轒쉫숻杫樳䟂㑬</w:t>
      </w:r>
      <w:r>
        <w:rPr/>
        <w:t>⡦⹐</w:t>
      </w:r>
      <w:r>
        <w:rPr/>
        <w:t>奞祯녃祡㵭䨷䭲噀숪恦枘슱슘쉡㚻濍㥢칎顣╍⤽뾩꺏걦㜺杞琻珍扈䘩堶椲㵯뭑싂╹䙖礳⥎庵쉟㤻⨰</w:t>
      </w:r>
      <w:r>
        <w:rPr/>
        <w:t>ꤹ</w:t>
      </w:r>
      <w:r>
        <w:rPr/>
        <w:t>滂숷牺囍癤㚱⦬橖ネ珂疥墩侵</w:t>
      </w:r>
      <w:r>
        <w:rPr/>
        <w:t>⡏</w:t>
      </w:r>
      <w:r>
        <w:rPr/>
        <w:t>쉧</w:t>
      </w:r>
      <w:r>
        <w:rPr/>
        <w:t>ⲥ</w:t>
      </w:r>
      <w:r>
        <w:rPr/>
        <w:t>칡ꏂ琦䥶</w:t>
      </w:r>
      <w:r>
        <w:rPr/>
        <w:t>ꕊ</w:t>
      </w:r>
      <w:r>
        <w:rPr/>
        <w:t>뭎楰据漮ㅠ溻쉩券䑘汳쉉堽晵☨㕉</w:t>
      </w:r>
      <w:r>
        <w:rPr/>
        <w:t>Ⲭ</w:t>
      </w:r>
      <w:r>
        <w:rPr/>
        <w:t>꺏汅奋呆剚쉟嫂싂匦㋂⥉媣ヂ곂</w:t>
      </w:r>
      <w:r>
        <w:rPr/>
        <w:t>ⷂ</w:t>
      </w:r>
      <w:r>
        <w:rPr/>
        <w:t>䃃敏䝸㮥♢⸴䭚슮썓싂䞣쉙灶婦⌦숯╖杷</w:t>
      </w:r>
      <w:r>
        <w:rPr/>
        <w:t>ꕢ</w:t>
      </w:r>
      <w:r>
        <w:rPr/>
        <w:t>轨捬䑮⑓獰畠癙⍘橒窱硲灋㩀䌻㕥㍁숯⥖촷梮깡싂䱡㘫쌮仂扨䕐⪘䕯儶婱묦捌甥乡亡충碿渦戩숤䔺䱘걪땶晋繙歬哃╗兵싍丨畫⍣⼥灅撻灨皩걯坵㉕涥숴</w:t>
      </w:r>
      <w:r>
        <w:rPr/>
        <w:t>ꕀꥊ</w:t>
      </w:r>
      <w:r>
        <w:rPr/>
        <w:t>㝷吨䂥슩숩⑬杦⹆坄揂쉡☨硠啙⍣摺儴橐呖</w:t>
      </w:r>
      <w:r>
        <w:rPr/>
        <w:t>⡟</w:t>
      </w:r>
      <w:r>
        <w:rPr/>
        <w:t>쉕癙湥쎏㩱㓂珂쉒쌦깂㘮</w:t>
      </w:r>
      <w:r>
        <w:rPr/>
        <w:t>ⰹ⥤</w:t>
      </w:r>
      <w:r>
        <w:rPr/>
        <w:t>愫뼽┪쉊憿捑獱彮쉡兢ꌪ敤쉵权쉥恳䐲촯侏</w:t>
      </w:r>
      <w:r>
        <w:rPr/>
        <w:t>⠭</w:t>
      </w:r>
      <w:r>
        <w:rPr/>
        <w:t>䡌彏⨸쵷瞬潥슩⍒顠싂摤녵</w:t>
      </w:r>
      <w:r>
        <w:rPr/>
        <w:t>꧂</w:t>
      </w:r>
      <w:r>
        <w:rPr/>
        <w:t>숬</w:t>
      </w:r>
      <w:r>
        <w:rPr/>
        <w:t>Ⱟ</w:t>
      </w:r>
      <w:r>
        <w:rPr/>
        <w:t>싂䅅䥐⬸旂슩啳甩㥅</w:t>
      </w:r>
      <w:r>
        <w:rPr/>
        <w:t>ꥑ</w:t>
      </w:r>
      <w:r>
        <w:rPr/>
        <w:t>믃녗</w:t>
      </w:r>
      <w:r>
        <w:rPr/>
        <w:t>⠲</w:t>
      </w:r>
      <w:r>
        <w:rPr/>
        <w:t>繣㥥儸彎䌶╓䭱輶⪻畍漭毂</w:t>
      </w:r>
      <w:r>
        <w:rPr/>
        <w:t>⡲</w:t>
      </w:r>
      <w:r>
        <w:rPr/>
        <w:t>䍌瘳挊歋瑅轄⻂⻎しꅒ㠹뭾牯쵊㈣䌥䔣䭕景䪩砥呬睡畁쉖怪繳ケ畡츪瘻碡亿䟂㙚匭⮻朶偏ꅳ♮䭰슥娻㡨뗂⩣⨩帯⌺㯂㫂琪坍咏幧츸姂硠쉸轾摪䄫떥걤싂兊硾癯⌸쉥䵹瑓剮㕗♸機쉉㵾欻噒㙖㥥皘僂숲쉹</w:t>
      </w:r>
      <w:r>
        <w:rPr/>
        <w:t>ꕳ</w:t>
      </w:r>
      <w:r>
        <w:rPr/>
        <w:t>慕</w:t>
      </w:r>
      <w:r>
        <w:rPr/>
        <w:t>ꕾ</w:t>
      </w:r>
      <w:r>
        <w:rPr/>
        <w:t>壍㝐⸤矂䬹쉌</w:t>
      </w:r>
      <w:r>
        <w:rPr/>
        <w:t>ⵋ</w:t>
      </w:r>
      <w:r>
        <w:rPr/>
        <w:t>歈딵㘮侬㏂䫂幃晚㡹⩖风♰슏夺䈱⍓䐲싂䁵奥稬啦〈礮檣쉙晗奲슿數뾱</w:t>
      </w:r>
      <w:r>
        <w:rPr/>
        <w:t>ꥒ</w:t>
      </w:r>
      <w:r>
        <w:rPr/>
        <w:t>썂桏埍倣廂숳廂ㅴ⶿轧䱢ㅱ♴欣ヂ싃㴯갥幒榿쉣儵の㵏䕧瑉偷ꅚ猷煂桰竂䕤䵹뭕䱕</w:t>
      </w:r>
      <w:r>
        <w:rPr/>
        <w:t>ꔸ</w:t>
      </w:r>
      <w:r>
        <w:rPr/>
        <w:t>礨䭡컂捬㵈睴슩䙐佦㞏坓牙㧂仂␶䏂⹰楸䗂쵈佮䨬䔷쉔숳춬佸㊬飍槂项쉫殬捸俍截⩺칙塇橹吽皣商걦ꍆ쉌㥮쉄䣂⩉轷䵔䀲拃쎩彵촳敨쉁祵僂쉗䕓楸</w:t>
      </w:r>
      <w:r>
        <w:rPr/>
        <w:t>Ⳃ</w:t>
      </w:r>
      <w:r>
        <w:rPr/>
        <w:t>㵬灸漩瑲뽌桌⩩</w:t>
      </w:r>
      <w:r>
        <w:rPr/>
        <w:t>꧃</w:t>
      </w:r>
      <w:r>
        <w:rPr/>
        <w:t>깣晱掘숭滂䗂뗂㉾昺쉢ꍪ媮</w:t>
      </w:r>
      <w:r>
        <w:rPr/>
        <w:t>ꔱ</w:t>
      </w:r>
      <w:r>
        <w:rPr/>
        <w:t>㘶녓⩮⽕䖩촴슩捵ꍓ쉧㤽䥐癴쉊ㅂ⥞轴採煬斣㩷䈵睹彺䎩乞쉩牗</w:t>
      </w:r>
      <w:r>
        <w:rPr/>
        <w:t>ꔵ</w:t>
      </w:r>
      <w:r>
        <w:rPr/>
        <w:t>쉵䍷⭴敾ꥺ炿呢⫍숪䱊⬻쉐쉄ꍍ딩偎盂⍁祫⧂绂婏恌㟂⨭뭵瓂捧⺩⺻禩츴灘⤰</w:t>
      </w:r>
      <w:r>
        <w:rPr/>
        <w:t>⡄</w:t>
      </w:r>
      <w:r>
        <w:rPr/>
        <w:t>啖桬䫂牄䳎</w:t>
      </w:r>
      <w:r>
        <w:rPr/>
        <w:t>ꗂ</w:t>
      </w:r>
      <w:r>
        <w:rPr/>
        <w:t>祋䅲砽椪浾歲㇂ㅈげ숹浚⿂惂哂䝃</w:t>
      </w:r>
      <w:r>
        <w:rPr/>
        <w:t>ꥏ</w:t>
      </w:r>
      <w:r>
        <w:rPr/>
        <w:t>垮䁬䍤矂䍹䑰㝕怱쉀䙕겮㐺싃쵒單佹䲬瀭䷂瘪</w:t>
      </w:r>
      <w:r>
        <w:rPr/>
        <w:t>ꤤ</w:t>
      </w:r>
      <w:r>
        <w:rPr/>
        <w:t>숸ㅀ걧㥉婫榬楉䜯坬䭞獢兠䑦㈨ꅳ瑘깃勂싎쉧㨩沣ぐ塒쉘슬㴲숥㜮入뭯노ꏂ⻂쉭쉎ꄩ䝅䕋枬싂䔨噱彵乮䶮硁墡칤녙迂䊥ヂ⩑稨싂슡䆱썤숪╇뽩题⥦쉄椤ぉ⮻潷⹢ꄵ숷湣㑇潠녷쉧瀹〤쉒⌨</w:t>
      </w:r>
      <w:r>
        <w:rPr/>
        <w:t>⡎</w:t>
      </w:r>
      <w:r>
        <w:rPr/>
        <w:t>ꅙ猥着㩚⦏塷딬⺮䬻╌숣쉷ね䁏确伵瑶녒奧⭴</w:t>
      </w:r>
      <w:r>
        <w:rPr/>
        <w:t>ⱹ</w:t>
      </w:r>
      <w:r>
        <w:rPr/>
        <w:t>숫⭀</w:t>
      </w:r>
      <w:r>
        <w:rPr/>
        <w:t>ⲏ</w:t>
      </w:r>
      <w:r>
        <w:rPr/>
        <w:t>쉟쌦祊Ⓜ瀪灈歆</w:t>
      </w:r>
      <w:r>
        <w:rPr/>
        <w:t>⡔</w:t>
      </w:r>
      <w:r>
        <w:rPr/>
        <w:t>䙹掬痎싂쵳쉄⽸堽顋縨䳂婐熬甴弳䢣㚵ꄥ参枏吪</w:t>
      </w:r>
      <w:r>
        <w:rPr/>
        <w:t>ⱺ</w:t>
      </w:r>
      <w:r>
        <w:rPr/>
        <w:t>쉲样繢㋂䍪숴⽢朳㕮㜮杗깖桃䂱╈慵僂⩉牆⨊䀤熡쉤火䰻摧⍩딮幎电稸쉬敠梬獑䔣慀繵슩〫狂숹慕䖩충䕞㵣⚱뽴ㄨ汥䉥䙠桱⍌㗎䩹墻㉉䚬䍋뗂⽀</w:t>
      </w:r>
      <w:r>
        <w:rPr/>
        <w:t>Ⲯ</w:t>
      </w:r>
      <w:r>
        <w:rPr/>
        <w:t>掩睢Ⓜ彰繭飂⹑潨亥</w:t>
      </w:r>
      <w:r>
        <w:rPr/>
        <w:t>ⶮ</w:t>
      </w:r>
      <w:r>
        <w:rPr/>
        <w:t>歹务넸牍쉸禡䕆怤⽰噸넲㟂쌬㥣䐣쵥쉓</w:t>
      </w:r>
      <w:r>
        <w:rPr/>
        <w:t>꥓</w:t>
      </w:r>
      <w:r>
        <w:rPr/>
        <w:t>婧㉏丮䈦辻䩺⩙塮䦘ヂ灟塅⩫⸸婊숤䗂뿂쉭哂啀쉪噠䗂㨣拂⑁䕟㡒㦮唣춡奷긪䟂ꍒ哃繲匲櫂묩焪䋂繠⽀♳绍昻眣⥞㑗湘栱㈷㵃具䬵棂氳싂숳䉊憩㛂ㄦ佗㝳惂⿂偒䥷㞱숰曂条⸳䕍갶㉤垡呣쉁㓎㗂䱙垱슮</w:t>
      </w:r>
      <w:r>
        <w:rPr/>
        <w:t>ⱀ</w:t>
      </w:r>
      <w:r>
        <w:rPr/>
        <w:t>坚캣桖쉃</w:t>
      </w:r>
      <w:r>
        <w:rPr/>
        <w:t>ꤪ⑸꥘</w:t>
      </w:r>
      <w:r>
        <w:rPr/>
        <w:t>界噩狂츳걷圥슣湬彾쉵⹤敌毂䌽咡녚⩕獈싂煂碬彄礲⯂䥄噕噔潢쉈㈻ꥬ쵨戫歟吸쉓䧂♭倨쉘囂싂</w:t>
      </w:r>
      <w:r>
        <w:rPr/>
        <w:t>⡬⡉⩲</w:t>
      </w:r>
      <w:r>
        <w:rPr/>
        <w:t>敎佨걎⽡ㅠ䝖畑䁭쉄㢬</w:t>
      </w:r>
      <w:r>
        <w:rPr/>
        <w:t>ꗂ⪬</w:t>
      </w:r>
      <w:r>
        <w:rPr/>
        <w:t>昹噐べ츴ㅒ䡔믂央䱉噗撿侣椪◂执稲뽔㡔硫歪㝦塟⑙夨쉔熩딸㵳</w:t>
      </w:r>
      <w:r>
        <w:rPr/>
        <w:t>ꤨ</w:t>
      </w:r>
      <w:r>
        <w:rPr/>
        <w:t>挸뇂庵獲␥䑷噚㍃╆⚩塏ꅔ儫㧂皘楐㑤숻浱䩞쉈☨祋땸捵竂긱</w:t>
      </w:r>
      <w:r>
        <w:rPr/>
        <w:t>ꥒ</w:t>
      </w:r>
      <w:r>
        <w:rPr/>
        <w:t>숲㥀囎⏂兪㮣䰦䝙嘪烂</w:t>
      </w:r>
      <w:r>
        <w:rPr/>
        <w:t>ꤩꥃ</w:t>
      </w:r>
      <w:r>
        <w:rPr/>
        <w:t>佮䷂쉲뽡깦컂㙷瓂穟쉸</w:t>
      </w:r>
      <w:r>
        <w:rPr/>
        <w:t>ꥍ⩠</w:t>
      </w:r>
      <w:r>
        <w:rPr/>
        <w:t>扱癌橇⭷兔⤫쉰쉋쏂湡䂵⽁喻橢潘乲쌪뭣꥘敮窵믂⩃幇懂抵稬뭅歈㉊櫂뗂弽믂䍉</w:t>
      </w:r>
      <w:r>
        <w:rPr/>
        <w:t>꧂ꤰ</w:t>
      </w:r>
      <w:r>
        <w:rPr/>
        <w:t>塑媿婋敧⹴⹴囎硏㍥䝪䚬㐽涘渺䘭㎡婎椳㙒乂㊥榬〭砩쌣攫䘮</w:t>
      </w:r>
      <w:r>
        <w:rPr/>
        <w:t>ⱎ</w:t>
      </w:r>
      <w:r>
        <w:rPr/>
        <w:t>䥩项治깵쉣ꥤ쉧䟂睳橥烂녺婌冬⩱幪懂㑊묤狂쉈㦿憩幠</w:t>
      </w:r>
      <w:r>
        <w:rPr/>
        <w:t>ⵐ</w:t>
      </w:r>
      <w:r>
        <w:rPr/>
        <w:t>춮灒⥇婶⿂숺싂砶焷䧂杂㴦⍂썟喵抮扐噐ꥥ</w:t>
      </w:r>
      <w:r>
        <w:rPr/>
        <w:t>ⳍ</w:t>
      </w:r>
      <w:r>
        <w:rPr/>
        <w:t>卯</w:t>
      </w:r>
      <w:r>
        <w:rPr/>
        <w:t>ⵙ</w:t>
      </w:r>
      <w:r>
        <w:rPr/>
        <w:t>汑慧睩</w:t>
      </w:r>
      <w:r>
        <w:rPr/>
        <w:t>Ⳃ</w:t>
      </w:r>
      <w:r>
        <w:rPr/>
        <w:t>硃䇂꺡䅮숴◂</w:t>
      </w:r>
      <w:r>
        <w:rPr/>
        <w:t>⡥</w:t>
      </w:r>
      <w:r>
        <w:rPr/>
        <w:t>顠䡦䠱녞㕄숥䘪䳂䒘쉷♳</w:t>
      </w:r>
      <w:r>
        <w:rPr/>
        <w:t>ꕟ</w:t>
      </w:r>
      <w:r>
        <w:rPr/>
        <w:t>搳朤㬣呱䁕娹⥟⩸畈晷뽏輩╬쉹⸸ꌨ숸슣䍫頹愪侣㩵勂㬸㌮晔圦婌䔣쉯䠩㉾啲灾⾮㉃䁴䵺㩖夯䠱㘤坶㢥쵺獪氪幖䌩ㄯ⛂㛂怬⤩칸顡磂넭啖債쉺禬犩떡硴캥♌䵮</w:t>
      </w:r>
      <w:r>
        <w:rPr/>
        <w:t>⠽</w:t>
      </w:r>
      <w:r>
        <w:rPr/>
        <w:t>彉䈊</w:t>
      </w:r>
      <w:r>
        <w:rPr/>
        <w:t>ꗂ</w:t>
      </w:r>
      <w:r>
        <w:rPr/>
        <w:t>僂⍉䯂瑈瓂습瑥㙗頮ꌲ敠넺</w:t>
      </w:r>
      <w:r>
        <w:rPr/>
        <w:t>ⵅ</w:t>
      </w:r>
      <w:r>
        <w:rPr/>
        <w:t>倪泂檣椸⌤쉌</w:t>
      </w:r>
      <w:r>
        <w:rPr/>
        <w:t>Ⳃ</w:t>
      </w:r>
      <w:r>
        <w:rPr/>
        <w:t>癀榮</w:t>
      </w:r>
      <w:r>
        <w:rPr/>
        <w:t>ⱘ</w:t>
      </w:r>
      <w:r>
        <w:rPr/>
        <w:t>쌸긮⚥⩓䑷禬</w:t>
      </w:r>
      <w:r>
        <w:rPr/>
        <w:t>ꦿ</w:t>
      </w:r>
      <w:r>
        <w:rPr/>
        <w:t>䵆</w:t>
      </w:r>
      <w:r>
        <w:rPr/>
        <w:t>ꥒ</w:t>
      </w:r>
      <w:r>
        <w:rPr/>
        <w:t>㘩⽶䤲䙆䦏</w:t>
      </w:r>
      <w:r>
        <w:rPr/>
        <w:t>ꦘ</w:t>
      </w:r>
      <w:r>
        <w:rPr/>
        <w:t>쉒縭䍎畍䅎㚵숻眵㭠꥕橣⹚ち癚쉟</w:t>
      </w:r>
      <w:r>
        <w:rPr/>
        <w:t>Ⱶ</w:t>
      </w:r>
      <w:r>
        <w:rPr/>
        <w:t>帹㧂毂⥳仍䕯䌨䁨暘刬쉗䉡惎摑慍떣倭⑩ꥢ坈棂㨨䋂勎顟⤺녘땡쉀⾩剹쉗녲숺癦愽牰䁷灈숭倯塷䥇㮩で㌦斮绂䤱怩彎</w:t>
      </w:r>
      <w:r>
        <w:rPr/>
        <w:t>ꤳ</w:t>
      </w:r>
      <w:r>
        <w:rPr/>
        <w:t>䍏ッ䥄傩䭋</w:t>
      </w:r>
      <w:r>
        <w:rPr/>
        <w:t>ꔷ⍺</w:t>
      </w:r>
      <w:r>
        <w:rPr/>
        <w:t>畵䤨쉳⚻晚䃃ꅹ彨扫癮辡䗂入䙷剪싃ヂ싂撏帮慫桑ㄹ춡梡䛂ꍭ깵⧂쉕䮥温◂珂戵쵵⥓恓䶻牊犩㥤浓䙎쉍䴴ヂ㙨숦쉸散딦䉕祌漫땟磂砸숥땧媏偵넨⦬쉾坊촹</w:t>
      </w:r>
      <w:r>
        <w:rPr/>
        <w:t>ⷂ</w:t>
      </w:r>
      <w:r>
        <w:rPr/>
        <w:t>⡾</w:t>
      </w:r>
      <w:r>
        <w:rPr/>
        <w:t>縺숩썣ぢ煡⌭⯂䇂슱㙬㥰</w:t>
      </w:r>
      <w:r>
        <w:rPr/>
        <w:t>ⵖ</w:t>
      </w:r>
      <w:r>
        <w:rPr/>
        <w:t>兌</w:t>
      </w:r>
      <w:r>
        <w:rPr/>
        <w:t>ⴳⷂ</w:t>
      </w:r>
      <w:r>
        <w:rPr/>
        <w:t>䔤轅䔬颩뽅쉰䑯勎⵨暘⥈卑㏍</w:t>
      </w:r>
      <w:r>
        <w:rPr/>
        <w:t>Ⱡ</w:t>
      </w:r>
      <w:r>
        <w:rPr/>
        <w:t>懂㥺佁䱠卶㕙慌䡧㙳⼰煷䑓堶椤〯橩湬♩쉷偷䭸瀮婳ꍇ奺揂轳縯禡灀쉋쉢奖橃ꍘꍰꍂ⩈䏂쵠</w:t>
      </w:r>
      <w:r>
        <w:rPr/>
        <w:t>ꗂ</w:t>
      </w:r>
      <w:r>
        <w:rPr/>
        <w:t>슿淂䩾㍺㜪村䌤娭朮견</w:t>
      </w:r>
      <w:r>
        <w:rPr/>
        <w:t>ⱆ</w:t>
      </w:r>
      <w:r>
        <w:rPr/>
        <w:t>犥쉁◂㐺潐떱숸⵲汔丣⯎㯎㵐绂迂䀽疻故䘨毂䝙⍟╲쉠猺顗夬♵䔪珂⩓娵で囂쉉㑅걋猯㙇쉲⿂㖻쉑猵樬湓뭕㐳䝂䋂潮㶡⵨䞣戬숸</w:t>
      </w:r>
      <w:r>
        <w:rPr/>
        <w:t>ꥑ</w:t>
      </w:r>
      <w:r>
        <w:rPr/>
        <w:t>坞瑸桄矂뾮뭘쉡戸卓槂䑅㍱걇繖╇긨嫂滍慚쉉㕗氻⮵숻瀤䱈⼺督䞡쉃啠</w:t>
      </w:r>
      <w:r>
        <w:rPr/>
        <w:t>ꤹ</w:t>
      </w:r>
      <w:r>
        <w:rPr/>
        <w:t>輬⹁壎숹側佘嫂쉚㝢</w:t>
      </w:r>
      <w:r>
        <w:rPr/>
        <w:t>⠦</w:t>
      </w:r>
      <w:r>
        <w:rPr/>
        <w:t>轨㜰싎䥪琪忂⍷椬幂쌲橓㠽쉑庥ꌪ硷繷䑳樣땇䑲疬㍖祤┺桐戯㍄悥壎㋂☤</w:t>
      </w:r>
      <w:r>
        <w:rPr/>
        <w:t>ꤣ</w:t>
      </w:r>
      <w:r>
        <w:rPr/>
        <w:t>幆呋瑙掻</w:t>
      </w:r>
      <w:r>
        <w:rPr/>
        <w:t>ꥐ</w:t>
      </w:r>
      <w:r>
        <w:rPr/>
        <w:t>㈨硱숴싂呭쉁樤⤯</w:t>
      </w:r>
      <w:r>
        <w:rPr/>
        <w:t>ꤪ⦩</w:t>
      </w:r>
      <w:r>
        <w:rPr/>
        <w:t>灊啥깠⥦⚏唲侩慆칙쉉晄畊䡱슱偒抩ꍆ㯂勂쉉穚侩乬剖ㄸ悩兏䥴捭㴫䭧䵕䜵娳</w:t>
      </w:r>
      <w:r>
        <w:rPr/>
        <w:t>ⵋ</w:t>
      </w:r>
      <w:r>
        <w:rPr/>
        <w:t>䭓愦佐塤㩐⧂䁙⥍扃汭奁㟂凎㗂䭮稪湏</w:t>
      </w:r>
      <w:r>
        <w:rPr/>
        <w:t>ꤳ</w:t>
      </w:r>
      <w:r>
        <w:rPr/>
        <w:t>䊏쉊飂㎿坱㥦晬⥨쉷␫啓䰣䙺欨楦烂歁畕棂栥瓂㌪硓쌷╃뽭칩컂敔㝙깵⑱奦呭싃偤攱弪䲘䠨䪡獐亵嚮䑥슩瀴숊쉂㒡界ꎩ唸</w:t>
      </w:r>
      <w:r>
        <w:rPr/>
        <w:t>ⷂ</w:t>
      </w:r>
      <w:r>
        <w:rPr/>
        <w:t>商칮쉮帩匩㠹ㅡ㴭ꍯ䥥幠쉡焸䕒繆㕅顸㭳示克䉎촪婉㈱婈쉕뭸晔㝦⑨戶⹳⧂䫂썹剳榱㎘⸫췍㝊媱轒䆮凂슩</w:t>
      </w:r>
      <w:r>
        <w:rPr/>
        <w:t>⡕</w:t>
      </w:r>
      <w:r>
        <w:rPr/>
        <w:t>䁠뼫⤽▣㋂⬻뽷溡姂幔㭬㝷輳潟뽪⹄㥌ꅴ㥍ꥲ⩨⩤㡈⦬⤷懂䚥䙡⍫쉵싂쉪總顴六䐰䕇싍猽␻碮离杹㉶쵤⎏硙⦣쉚挤싂桂垵歞奮䝐㡾쉅싂浾⥈迃晁쉣渺䊘껂</w:t>
      </w:r>
      <w:r>
        <w:rPr/>
        <w:t>ꕴ</w:t>
      </w:r>
      <w:r>
        <w:rPr/>
        <w:t>숩斿⹭矍䉶磂㗃䤭㌯넩地쉯傥秂⹱復危偓⼬恒䫂嫍彶偎</w:t>
      </w:r>
      <w:r>
        <w:rPr/>
        <w:t>ꥐ</w:t>
      </w:r>
      <w:r>
        <w:rPr/>
        <w:t>䵋㈬ㅋ䮵쉺洪瓍갱睑窥뼱暩奔⭏ꄻ濂普⌶䑆桬ꅤ涥슱쉾㦩浦쉲ꍣ仂㡃墬⍧妱轘⵾㬣䨳亘眽浫㵎쉈◂쉤⩂敩䩬枩䉏ꥫ奰夳쉨⑈⼶쎿숤갤쉨䥋숲쵗⭑</w:t>
      </w:r>
      <w:r>
        <w:rPr/>
        <w:t>⠯</w:t>
      </w:r>
      <w:r>
        <w:rPr/>
        <w:t>汯ꥷ쉐塮⽵牁</w:t>
      </w:r>
      <w:r>
        <w:rPr/>
        <w:t>ⶣ</w:t>
      </w:r>
      <w:r>
        <w:rPr/>
        <w:t>䱱䇂ꥧ摠㉕䢮㤪喵汢佌父氬⹦䝇䝐⪥䢘参ꄨꍀ</w:t>
      </w:r>
      <w:r>
        <w:rPr/>
        <w:t>꤬</w:t>
      </w:r>
      <w:r>
        <w:rPr/>
        <w:t>桓硢柃⭏稸忂♾䭋⑪걷渮曂㉶⩉刯㵥彋磍彶纬幏ꥧ⹦睨㑍쉴䜣湖灟슿쉉䌥</w:t>
      </w:r>
      <w:r>
        <w:rPr/>
        <w:t>ⰷ</w:t>
      </w:r>
      <w:r>
        <w:rPr/>
        <w:t>燂木牤䭡琪</w:t>
      </w:r>
      <w:r>
        <w:rPr/>
        <w:t>ꕭ</w:t>
      </w:r>
      <w:r>
        <w:rPr/>
        <w:t>쎡⭩㏂믂㮿ꍔ⥫丷⩒牤䯂劬슥䏂썠⩐ꥶ洪楍䅓挵〺畆恌恣摹⹀㣂㇂땋檵㚩乣䏂係⮡竂♫</w:t>
      </w:r>
      <w:r>
        <w:rPr/>
        <w:t>ꔨ</w:t>
      </w:r>
      <w:r>
        <w:rPr/>
        <w:t>숪轁㍚牟</w:t>
      </w:r>
      <w:r>
        <w:rPr/>
        <w:t>꧂</w:t>
      </w:r>
      <w:r>
        <w:rPr/>
        <w:t>걷겿⨹촮</w:t>
      </w:r>
      <w:r>
        <w:rPr/>
        <w:t>꧂☵</w:t>
      </w:r>
      <w:r>
        <w:rPr/>
        <w:t>숦⚻利恈䍯媥喩拂䝠癰攺嫍磂搷딤슱汰䀤</w:t>
      </w:r>
      <w:r>
        <w:rPr/>
        <w:t>ꗂⓂ</w:t>
      </w:r>
      <w:r>
        <w:rPr/>
        <w:t>㯂䩄䵾塟㙀漩矂</w:t>
      </w:r>
      <w:r>
        <w:rPr/>
        <w:t>ꥑ</w:t>
      </w:r>
      <w:r>
        <w:rPr/>
        <w:t>㙨㵒樣⹔쉏汇沣畈秂䅞㜦歳</w:t>
      </w:r>
      <w:r>
        <w:rPr/>
        <w:t>ⰻ</w:t>
      </w:r>
      <w:r>
        <w:rPr/>
        <w:t>亣䒬晪㴹女㠨疩칑</w:t>
      </w:r>
      <w:r>
        <w:rPr/>
        <w:t>ꕨ</w:t>
      </w:r>
      <w:r>
        <w:rPr/>
        <w:t>灘牾玵敉쉪昴㈪䕦佬⍸㥃녔獰娯㥎쉔䡧䉃㥰橃挨浃绂硣晙䎩㡡⽆⤳⩁佷噡牬싂䬥⧂</w:t>
      </w:r>
      <w:r>
        <w:rPr/>
        <w:t>ⲻ꥕</w:t>
      </w:r>
      <w:r>
        <w:rPr/>
        <w:t>녌奐쉪扊㙮</w:t>
      </w:r>
      <w:r>
        <w:rPr/>
        <w:t>꧂</w:t>
      </w:r>
      <w:r>
        <w:rPr/>
        <w:t>䤳⑌禘㑎煡氺掩㊮殬塬⍸沩浅⹥弸ぴ归㩆燂洽⍃⤣쉆</w:t>
      </w:r>
      <w:r>
        <w:rPr/>
        <w:t>ꕅ</w:t>
      </w:r>
      <w:r>
        <w:rPr/>
        <w:t>㉡㴺牠玘偎⹲坁</w:t>
      </w:r>
      <w:r>
        <w:rPr/>
        <w:t>ꕣ</w:t>
      </w:r>
      <w:r>
        <w:rPr/>
        <w:t>㙰䤽꥔믂䜲㊿☣俍⍳쉮忂䥰琽ㆵ⹗摎⨻습竃쉋杕乣</w:t>
      </w:r>
      <w:r>
        <w:rPr/>
        <w:t>ⱌ</w:t>
      </w:r>
      <w:r>
        <w:rPr/>
        <w:t>ꥳ漯숳⽺ꥱ瘫땨뭴䀴奠穅䔶琯扩</w:t>
      </w:r>
      <w:r>
        <w:rPr/>
        <w:t>ⱙ</w:t>
      </w:r>
      <w:r>
        <w:rPr/>
        <w:t>묯址灦╾纮硞</w:t>
      </w:r>
      <w:r>
        <w:rPr/>
        <w:t>ⱐ</w:t>
      </w:r>
      <w:r>
        <w:rPr/>
        <w:t>㡑扒땉牵皻㶬䐲坮潹幤纡秂</w:t>
      </w:r>
      <w:r>
        <w:rPr/>
        <w:t>ⵙ</w:t>
      </w:r>
      <w:r>
        <w:rPr/>
        <w:t>稊숫䍲颩㮩䨺彴ꥡ㧂⸹搩ꅮꌦ쉺┻쉍烍治녯䍍兙⿂䏂牆숺㬰懂쉓㡎ꍯ뗂墻偔灺朰帴刭쉹磂䡳劻䰮칠捘ㅦ쉔⹷兲㤰</w:t>
      </w:r>
      <w:r>
        <w:rPr/>
        <w:t>ⱥ</w:t>
      </w:r>
      <w:r>
        <w:rPr/>
        <w:t>㕷╬囂⒮慎䥨싎盂⨵슻澮캥㩋䭮儺愥슏㨬䆻䕉慊瑫녠䥏瘽珂晌놻僂挳쉾栣剩뽹䖿쉱㝎搴</w:t>
      </w:r>
      <w:r>
        <w:rPr/>
        <w:t>꤯</w:t>
      </w:r>
      <w:r>
        <w:rPr/>
        <w:t>枡㝍砯严幈캡楹炏ꥰ眩걞㉓呾〵来䜺佅丹姂╷숸祤田㤪䣂⭹䕠꺣⭯㙚癧婩䟂䍣쵎媬쉰쉑㥘廂嘥促쵵枱嘨煯썷쉞潪⫂䱠燂珂䬫묨ꅵ㍇⽎</w:t>
      </w:r>
      <w:r>
        <w:rPr/>
        <w:t>⣍</w:t>
      </w:r>
      <w:r>
        <w:rPr/>
        <w:t>딵帨䰮⹦㠤拎睙䯂瀫㝨晖渽쉟牭䰶沏䵫愨⯂싂吣剢</w:t>
      </w:r>
      <w:r>
        <w:rPr/>
        <w:t>ⵥ</w:t>
      </w:r>
      <w:r>
        <w:rPr/>
        <w:t>쵯㗂卍琲爲機濂⍚쉍⨩겻쉣㉨斩卬䕶땟噶侮揍숩䡄⥷촬啹</w:t>
      </w:r>
      <w:r>
        <w:rPr/>
        <w:t>ⵀ</w:t>
      </w:r>
      <w:r>
        <w:rPr/>
        <w:t>쌱䐨뿃</w:t>
      </w:r>
      <w:r>
        <w:rPr/>
        <w:t>⠬</w:t>
      </w:r>
      <w:r>
        <w:rPr/>
        <w:t>妩愫䛂ꍶ乸뮥䍚弪呞輤䲩뾩㘣瀹ꍧ췂⒥䬸쉍㷂껂儸灗斻湋亵⥐穂㜤坂쉁㘭偺牂䑌䉭㙒ꏂ㡭쉨噺擂嫂〭</w:t>
      </w:r>
      <w:r>
        <w:rPr/>
        <w:t>ⵧ</w:t>
      </w:r>
      <w:r>
        <w:rPr/>
        <w:t>穅稸䔬乱允慃䍢瑃슩ꇂ숯剕伶㭎㴪偷晧㈴䍒깴⹞煃䍞啺ꆩ堨佥⨸㍒䛍摺卄䙂找汲㎩⩺㩯摓</w:t>
      </w:r>
      <w:r>
        <w:rPr/>
        <w:t>ꕺ</w:t>
      </w:r>
      <w:r>
        <w:rPr/>
        <w:t>ㅊ椤慍偦䡶璥滂쉨㕰繵湙呂쉴깖䋂☹幷晡칫䐽媵曂</w:t>
      </w:r>
      <w:r>
        <w:rPr/>
        <w:t>⡭</w:t>
      </w:r>
      <w:r>
        <w:rPr/>
        <w:t>ꥀ</w:t>
      </w:r>
      <w:r>
        <w:rPr/>
        <w:t>殬湡⭫쏂뭍桠物〯姂暥㭀竂놘畃轢夯楯ꍯ歧秂潲悮沏盂䥑⤭晖㉗㈰唻懂걌딦땈숴睧칤㘦㨨瀫⹥䄤夭灢쵷䁸㏂李㑔畁쉒烂</w:t>
      </w:r>
      <w:r>
        <w:rPr/>
        <w:t>ꕋ</w:t>
      </w:r>
      <w:r>
        <w:rPr/>
        <w:t>㵹癖㕈飂未깐췂⮩㕬쏂榬䑬塍優䳂㔴칠软睸숪坰伮䕲怦쉓㭌杚촵磂扂癅⹤か瑠췃殡</w:t>
      </w:r>
      <w:r>
        <w:rPr/>
        <w:t>ꔩ</w:t>
      </w:r>
      <w:r>
        <w:rPr/>
        <w:t>컂쉺숨摔斘璩⵫套쉧顡教쉴㯂</w:t>
      </w:r>
      <w:r>
        <w:rPr/>
        <w:t>ꥎ</w:t>
      </w:r>
      <w:r>
        <w:rPr/>
        <w:t>灅⏂䥃空偱ㅾ樹兯슮</w:t>
      </w:r>
      <w:r>
        <w:rPr/>
        <w:t>Ⱛ</w:t>
      </w:r>
      <w:r>
        <w:rPr/>
        <w:t>㘸ꥡ兊傩꥞摂瑒彐儣⥧剄琽뿎潂嗂掻숪枬깒敦欹汀攸䡔⪣⨣썗䫂楮爤䭨숽は㊿ꌴ利䆥뽙㘮爽碘牕䀲㥗悿輣㙡쉞ㆡ깩堹㔽嘽숨へ㒩呴㌶瑯祗㉈坞䵍䲱煆䶩页뭩</w:t>
      </w:r>
      <w:r>
        <w:rPr/>
        <w:t>Ⲯ</w:t>
      </w:r>
      <w:r>
        <w:rPr/>
        <w:t>㠴ꍑꏂ뽎숭䩴䑥嫂칬瞘坃抬쎿䥁䚥</w:t>
      </w:r>
      <w:r>
        <w:rPr/>
        <w:t>ꕬ</w:t>
      </w:r>
      <w:r>
        <w:rPr/>
        <w:t>䌪넲쏎숊栫䖩幗⴨彯䱸牤⥐朻燂쉵涵쉶湹〩</w:t>
      </w:r>
      <w:r>
        <w:rPr/>
        <w:t>ꥍ</w:t>
      </w:r>
      <w:r>
        <w:rPr/>
        <w:t>숤㊿穅敷쉨┥䉦䥕숸싂燂敖偅漤㉟䭨쉥㕪⑟湠땬䙢ꅏ녣</w:t>
      </w:r>
      <w:r>
        <w:rPr/>
        <w:t>ⵒ♎</w:t>
      </w:r>
      <w:r>
        <w:rPr/>
        <w:t>頵剑ㅵ忂⍊⦡뮱䗂砭昭桘⚻繡䌸쉠⹮湚䙣倲㪱眺◂⴪㮘䂮㙒䨹㑡⎏넴싂偅뼵兙⍤㩑㝃慠恗福晡䬤㡇噩昻䈨㔣䙷砯㝩⨬媬昤渷</w:t>
      </w:r>
      <w:r>
        <w:rPr/>
        <w:t>ꦣ</w:t>
      </w:r>
      <w:r>
        <w:rPr/>
        <w:t>愹䙹塠癧싍♉ꅌ㥆㝤㡖쌲⬨㕑忍梻癹䡯ꅋ頸彥㟂㵚う㗂㘦뼪㥩䁙䙄숦쉔瑶췍廂洱獔眹恹㴦䨬⽱洲問窩欥南慁睇䙆兓⛂뽅䡹橺烎牸檿</w:t>
      </w:r>
      <w:r>
        <w:rPr/>
        <w:t>ⵠ</w:t>
      </w:r>
      <w:r>
        <w:rPr/>
        <w:t>楘喩睕爪乬票䝚䮡⭞汳䛂㟍</w:t>
      </w:r>
      <w:r>
        <w:rPr/>
        <w:t>ⲩ</w:t>
      </w:r>
      <w:r>
        <w:rPr/>
        <w:t>栻䉈꥙㝨彟硹桩畴⨭飂숯䍪슻㩬挥敫⑧捧䁅䱦㋍썦㕩沮컂ꍅ幀眽쉾乊㑒ꍢ繋浉⥈摪녇位獧쉪꥖敡싂䥈䍊</w:t>
      </w:r>
      <w:r>
        <w:rPr/>
        <w:t>⠯</w:t>
      </w:r>
      <w:r>
        <w:rPr/>
        <w:t>숯獥</w:t>
      </w:r>
      <w:r>
        <w:rPr/>
        <w:t>⠺</w:t>
      </w:r>
      <w:r>
        <w:rPr/>
        <w:t>ꌤ䵃䣍問䅙溡䭢㜩娷獊瘩輣㬽쉥塦</w:t>
      </w:r>
      <w:r>
        <w:rPr/>
        <w:t>ꦣ</w:t>
      </w:r>
      <w:r>
        <w:rPr/>
        <w:t>䉷㴵ꅓ䑴숱</w:t>
      </w:r>
      <w:r>
        <w:rPr/>
        <w:t>꧂</w:t>
      </w:r>
      <w:r>
        <w:rPr/>
        <w:t>頲슣숨猭䱾깪䱈奍䝔뭓捚匪噵╘</w:t>
      </w:r>
      <w:r>
        <w:rPr/>
        <w:t>⣂⩓</w:t>
      </w:r>
      <w:r>
        <w:rPr/>
        <w:t>繰啠䚩杋摅䊱㧂伺㉐剦䐶쉫縩晬䠪㌥樮</w:t>
      </w:r>
      <w:r>
        <w:rPr/>
        <w:t>Ⱜ</w:t>
      </w:r>
      <w:r>
        <w:rPr/>
        <w:t>㵑쉎╦</w:t>
      </w:r>
      <w:r>
        <w:rPr/>
        <w:t>ⱶ</w:t>
      </w:r>
      <w:r>
        <w:rPr/>
        <w:t>掬父䁮棂䢩┤攪櫃䦥⩃싂</w:t>
      </w:r>
      <w:r>
        <w:rPr/>
        <w:t>ⴤ</w:t>
      </w:r>
      <w:r>
        <w:rPr/>
        <w:t>쉋卣싃䭇⽗䡴摈繨⑸숬㌵⭓敳</w:t>
      </w:r>
      <w:r>
        <w:rPr/>
        <w:t>ꤦ</w:t>
      </w:r>
      <w:r>
        <w:rPr/>
        <w:t>参才땢牨떱杊徏癹䍦싎卪奊녺</w:t>
      </w:r>
      <w:r>
        <w:rPr/>
        <w:t>⠭</w:t>
      </w:r>
      <w:r>
        <w:rPr/>
        <w:t>쉵⽂㉃䡸쉌녗컂燂㕖</w:t>
      </w:r>
      <w:r>
        <w:rPr/>
        <w:t>ꔪ</w:t>
      </w:r>
      <w:r>
        <w:rPr/>
        <w:t>⡾</w:t>
      </w:r>
      <w:r>
        <w:rPr/>
        <w:t>捤恈䋂</w:t>
      </w:r>
      <w:r>
        <w:rPr/>
        <w:t>ⱹ</w:t>
      </w:r>
      <w:r>
        <w:rPr/>
        <w:t>⿂⭧穬䜵슩摺䙫㕪㍊㯂纡⥩쉁뽎癢役窣㕺ꎱ쉰乧ꥱ䛂ꥩ䉢晎╹ꥬ╦녦꥔㵺睖⥙塦务⤺獙刮칙㭥䥆싂哎碣㙚㍈껂憩䘪䎿⽬⩾♅ꌵ椳䀱뮘䳂☽</w:t>
      </w:r>
      <w:r>
        <w:rPr/>
        <w:t>ꤲ</w:t>
      </w:r>
      <w:r>
        <w:rPr/>
        <w:t>긵係⍈䁡顨佥掻숨</w:t>
      </w:r>
      <w:r>
        <w:rPr/>
        <w:t>ⲣ⧂⭙</w:t>
      </w:r>
      <w:r>
        <w:rPr/>
        <w:t>䅾칊䀦ㆥ橢</w:t>
      </w:r>
      <w:r>
        <w:rPr/>
        <w:t>Ɑ</w:t>
      </w:r>
      <w:r>
        <w:rPr/>
        <w:t>漣厏⥇㵍洶ꄱ獲</w:t>
      </w:r>
      <w:r>
        <w:rPr/>
        <w:t>ⱖ</w:t>
      </w:r>
      <w:r>
        <w:rPr/>
        <w:t>浰偆숪췂┪乪城쉦敏甥南슏禿䑮斻</w:t>
      </w:r>
      <w:r>
        <w:rPr/>
        <w:t>ⷂ</w:t>
      </w:r>
      <w:r>
        <w:rPr/>
        <w:t>䄦碬숹憡坌婫</w:t>
      </w:r>
      <w:r>
        <w:rPr/>
        <w:t>ꤪ</w:t>
      </w:r>
      <w:r>
        <w:rPr/>
        <w:t>㛃痃祾</w:t>
      </w:r>
      <w:r>
        <w:rPr/>
        <w:t>⠥</w:t>
      </w:r>
      <w:r>
        <w:rPr/>
        <w:t>㠭怹奤楇礨挬⫂禩♐뇃乞⭪</w:t>
      </w:r>
      <w:r>
        <w:rPr/>
        <w:t>ⱍ</w:t>
      </w:r>
      <w:r>
        <w:rPr/>
        <w:t>呟未懂⮘摐ꏂ㍈琰䝂⬱칢晴輲儨晷杀旍㍘☣楣瑘쉍剘싂숴浴㑷숻땅否娳咣䩄␪숮ㅙ㊮儣椽儮쉳繆ꥡ楖쉞㴥䤹넯带껎</w:t>
      </w:r>
      <w:r>
        <w:rPr/>
        <w:t>ꕋ</w:t>
      </w:r>
      <w:r>
        <w:rPr/>
        <w:t>㩷秃숊牨⮩睳漱쉋</w:t>
      </w:r>
      <w:r>
        <w:rPr/>
        <w:t>ⶣ</w:t>
      </w:r>
      <w:r>
        <w:rPr/>
        <w:t>碩礷ꥬ⒬轥</w:t>
      </w:r>
      <w:r>
        <w:rPr/>
        <w:t>ꤥ</w:t>
      </w:r>
      <w:r>
        <w:rPr/>
        <w:t>ꍭ䰱</w:t>
      </w:r>
      <w:r>
        <w:rPr/>
        <w:t>Ⳃ</w:t>
      </w:r>
      <w:r>
        <w:rPr/>
        <w:t>ꤥ⑔</w:t>
      </w:r>
      <w:r>
        <w:rPr/>
        <w:t>幯㡫쉶䷎佐㝥</w:t>
      </w:r>
      <w:r>
        <w:rPr/>
        <w:t>ꤲ</w:t>
      </w:r>
      <w:r>
        <w:rPr/>
        <w:t>ㅩ뾏参긹뽖숪</w:t>
      </w:r>
      <w:r>
        <w:rPr/>
        <w:t>ꕈ</w:t>
      </w:r>
      <w:r>
        <w:rPr/>
        <w:t>惃游</w:t>
      </w:r>
      <w:r>
        <w:rPr/>
        <w:t>ꦬ⍌␭</w:t>
      </w:r>
      <w:r>
        <w:rPr/>
        <w:t>塔䴤䡌싂뼷祊꥔睱哎䭍灤其乃ㅞ漰吳摐焷偫␷</w:t>
      </w:r>
      <w:r>
        <w:rPr/>
        <w:t>ꦣ</w:t>
      </w:r>
      <w:r>
        <w:rPr/>
        <w:t>䑲䡔걡噲쉳숥쉞슿</w:t>
      </w:r>
      <w:r>
        <w:rPr/>
        <w:t>⡚</w:t>
      </w:r>
      <w:r>
        <w:rPr/>
        <w:t>䲘灕眵⩓㮩⩂垩庿숴땺姂佮숽竂걲汴瓂</w:t>
      </w:r>
      <w:r>
        <w:rPr/>
        <w:t>⡒</w:t>
      </w:r>
      <w:r>
        <w:rPr/>
        <w:t>頸숰㴩㵒</w:t>
      </w:r>
      <w:r>
        <w:rPr/>
        <w:t>⡱</w:t>
      </w:r>
      <w:r>
        <w:rPr/>
        <w:t>塈疩発쉆⼪吩䦱仃⭞䒬㵯浀嫂숹塰㩇ꅸ쉇䑖쉐⍭㘽婦␻枮䅔⥵녭呎卋쉥潋㑙싍묷쉙쉂㵒带ꌰ숫㙷潾㟂潰䀴眰⛂䝡┭じ仂갻㞥䩷쉭升㙬噱</w:t>
      </w:r>
      <w:r>
        <w:rPr/>
        <w:t>꧂</w:t>
      </w:r>
      <w:r>
        <w:rPr/>
        <w:t>硹瑆Ⓝ쉖Ⓜ</w:t>
      </w:r>
      <w:r>
        <w:rPr/>
        <w:t>ⷂ</w:t>
      </w:r>
      <w:r>
        <w:rPr/>
        <w:t>ꅖ椳⫍춣㭲</w:t>
      </w:r>
      <w:r>
        <w:rPr/>
        <w:t>ꕳꔶ</w:t>
      </w:r>
      <w:r>
        <w:rPr/>
        <w:t>䡗津庱䦏슿坊坨书싂⩃ㅙ갷瞵䔪䑾깷犥㙇恦䰥⹭愽奥嘹⺘</w:t>
      </w:r>
      <w:r>
        <w:rPr/>
        <w:t>ꤹ</w:t>
      </w:r>
      <w:r>
        <w:rPr/>
        <w:t>浃⻂掏眤傥䭸桠쉃숦瓎洳桁싂㛂眣카㵀쉯半䴶쉯슻ꍒ슮恰㩬숨䰳挶ꌬ곂걖刻恉ꇂ猲劏橷是쉨䡋䋃呃唴쉺⨲쵳</w:t>
      </w:r>
      <w:r>
        <w:rPr/>
        <w:t>ꦻ</w:t>
      </w:r>
      <w:r>
        <w:rPr/>
        <w:t>縦䥗ㆻ㣍⍾灨</w:t>
      </w:r>
      <w:r>
        <w:rPr/>
        <w:t>ꤺꕪ</w:t>
      </w:r>
      <w:r>
        <w:rPr/>
        <w:t>㕆싍栫䓂睟␻硒㨹</w:t>
      </w:r>
      <w:r>
        <w:rPr/>
        <w:t>Ⱚ</w:t>
      </w:r>
      <w:r>
        <w:rPr/>
        <w:t>㔮㢿</w:t>
      </w:r>
      <w:r>
        <w:rPr/>
        <w:t>ꗂ</w:t>
      </w:r>
      <w:r>
        <w:rPr/>
        <w:t>땃䢘捇勂璘䖮쉴썡㙕爯橷쉉摌쉦䜮쉁⽾圫繒㕦㟍氯⏃</w:t>
      </w:r>
      <w:r>
        <w:rPr/>
        <w:t>꧂</w:t>
      </w:r>
      <w:r>
        <w:rPr/>
        <w:t>参䄴녉䠣䬨㖿楪浱幡慨倷轏㡥圲㉦催濂㩰⍷祍扵</w:t>
      </w:r>
      <w:r>
        <w:rPr/>
        <w:t>⣂</w:t>
      </w:r>
      <w:r>
        <w:rPr/>
        <w:t>婈㩂갥硥憥婦⒘吪曂总娲䚏摄㩁畢⤭ꅮ뭑츨歮⩐숻㧍쉭灹䧂㐻頵䂡䥅硰䴥䰦⥤䁺ꍠ㭐㋂琤ꎥ捄숨⺱㠻䉢扉つ㔤卩⭄摡쏂쉬ꄴ㔬祺ꅁ㈫擂ꎥ땨頪绂啖쉺뮘䜨琹⨪뿂妵飂㬲䚵捷쉕뽀ꅓ㥄뗂쉫쉍쌤썉敷䕏땱䯃奃ꅶ疵䀥辻坧䖘숽♚ꥫ祗㷍⩥獋䁁⒵桐啭䵋猽灊璵쉯扲嘤浇</w:t>
      </w:r>
      <w:r>
        <w:rPr/>
        <w:t>Ⳃⲩ</w:t>
      </w:r>
      <w:r>
        <w:rPr/>
        <w:t>걶</w:t>
      </w:r>
      <w:r>
        <w:rPr/>
        <w:t>ⰸ</w:t>
      </w:r>
      <w:r>
        <w:rPr/>
        <w:t>䥄唳걢</w:t>
      </w:r>
      <w:r>
        <w:rPr/>
        <w:t>ꗂ꥔</w:t>
      </w:r>
      <w:r>
        <w:rPr/>
        <w:t>쉩冥纻戨⨽⹴婾뽱嘺琯烂煮坬㋃䨫ㅍ</w:t>
      </w:r>
      <w:r>
        <w:rPr/>
        <w:t>ⱁ</w:t>
      </w:r>
      <w:r>
        <w:rPr/>
        <w:t>캵澩䪮㜮焮ꅭ眩べ䀬线汎穄㡀숶ォ㘻</w:t>
      </w:r>
      <w:r>
        <w:rPr/>
        <w:t>⠯</w:t>
      </w:r>
      <w:r>
        <w:rPr/>
        <w:t>幬⹦盂뽱䰽块걗瘶</w:t>
      </w:r>
      <w:r>
        <w:rPr/>
        <w:t>ꦱ</w:t>
      </w:r>
      <w:r>
        <w:rPr/>
        <w:t>捆묵슡촫숪䤫晊創塧䬤挰⪩숪䩂䵑敤</w:t>
      </w:r>
      <w:r>
        <w:rPr/>
        <w:t>ⱶ</w:t>
      </w:r>
      <w:r>
        <w:rPr/>
        <w:t>呌欦ꌸ䭥彐妘슏惂숦焦쉺⍸䵕敦潕쉦ꅥ婮⭬ꇂ䁆顓嫂挹摧뽦瘊慃慤洵</w:t>
      </w:r>
      <w:r>
        <w:rPr/>
        <w:t>ⲱ</w:t>
      </w:r>
      <w:r>
        <w:rPr/>
        <w:t>潓㯂橊</w:t>
      </w:r>
      <w:r>
        <w:rPr/>
        <w:t>ꥅ</w:t>
      </w:r>
      <w:r>
        <w:rPr/>
        <w:t>㤽托</w:t>
      </w:r>
      <w:r>
        <w:rPr/>
        <w:t>ꥏ</w:t>
      </w:r>
      <w:r>
        <w:rPr/>
        <w:t>䢿䡕떱㓎搽</w:t>
      </w:r>
      <w:r>
        <w:rPr/>
        <w:t>⠽Ⱖ</w:t>
      </w:r>
      <w:r>
        <w:rPr/>
        <w:t>穄⿂塴␮䉫곂슮癘쉑㐷䝀汸噺ꌮ갩⼹䅒惂桎嫂</w:t>
      </w:r>
      <w:r>
        <w:rPr/>
        <w:t>ꔥ</w:t>
      </w:r>
      <w:r>
        <w:rPr/>
        <w:t>梮溡䉞顯</w:t>
      </w:r>
      <w:r>
        <w:rPr/>
        <w:t>Ⳃ</w:t>
      </w:r>
      <w:r>
        <w:rPr/>
        <w:t>硁ꅶ瑑⎩⥶땭쉱숥쉒䵟婃䣂塈슘깍䜮汬汭楍枣㓂⭐㎩嚿彭㵘墮狎쉏㫍㥃쉉晙佾䨯〥渪걁쉆嚮䓍灒</w:t>
      </w:r>
      <w:r>
        <w:rPr/>
        <w:t>⠪</w:t>
      </w:r>
      <w:r>
        <w:rPr/>
        <w:t>洨係⼱潞䵊漪싂숨凂湞啫卉㤴琲咵㯂稸强梏牏辿伳凂떱瑸쉷㩾⨨쉃呴京灸쉩瘶䔥瘳窣枿뭑慤绂쉩슬䷂㥲愴䬳玥넥ꍕ入瑈숸䭥仂㨻买</w:t>
      </w:r>
      <w:r>
        <w:rPr/>
        <w:t>ꔬ</w:t>
      </w:r>
      <w:r>
        <w:rPr/>
        <w:t>뗎䍹㯂╥쉹䡋朱换슿棎塠놩⽓뽊嗂쵠柍㑍쉫婁⍄쉦摌妬䯂侩側쉃㖘㠨顶澱⭸⵶憱</w:t>
      </w:r>
      <w:r>
        <w:rPr/>
        <w:t>ⶮ</w:t>
      </w:r>
      <w:r>
        <w:rPr/>
        <w:t>䙅문</w:t>
      </w:r>
      <w:r>
        <w:rPr/>
        <w:t>⣍</w:t>
      </w:r>
      <w:r>
        <w:rPr/>
        <w:t>捸츩打㬣⥔녖⹒㵊쉟⩾瞵㴮橈</w:t>
      </w:r>
      <w:r>
        <w:rPr/>
        <w:t>ꦏ</w:t>
      </w:r>
      <w:r>
        <w:rPr/>
        <w:t>䟂ꅔ</w:t>
      </w:r>
      <w:r>
        <w:rPr/>
        <w:t>⢿</w:t>
      </w:r>
      <w:r>
        <w:rPr/>
        <w:t>䘰슩恡⽒썃䝖榿坂坋佹⨳싂깰媬䴩顒䶻䩯췂瀤쉚䁧琸䗂泍㎩쉘癗顷㩆瀪剃</w:t>
      </w:r>
      <w:r>
        <w:rPr/>
        <w:t>ⱏ</w:t>
      </w:r>
      <w:r>
        <w:rPr/>
        <w:t>轶⑉⽠㵁炿⯂埂㵷쉪光♹䍱</w:t>
      </w:r>
      <w:r>
        <w:rPr/>
        <w:t>꤬⪬</w:t>
      </w:r>
      <w:r>
        <w:rPr/>
        <w:t>摭⑈ꆡ쉤剐礱䠳슡敹旂痂摘㍦䕇슘</w:t>
      </w:r>
      <w:r>
        <w:rPr/>
        <w:t>ꥁ⑔</w:t>
      </w:r>
      <w:r>
        <w:rPr/>
        <w:t>幙ꌩ쉘䁴〲숱썲癌昸偑</w:t>
      </w:r>
      <w:r>
        <w:rPr/>
        <w:t>⡎</w:t>
      </w:r>
      <w:r>
        <w:rPr/>
        <w:t>싂砤畠焲䄥⫍</w:t>
      </w:r>
      <w:r>
        <w:rPr/>
        <w:t>ⱴ</w:t>
      </w:r>
      <w:r>
        <w:rPr/>
        <w:t>㏍摌쉓ヂ⪩塂怬䑇硠䰯䙬</w:t>
      </w:r>
      <w:r>
        <w:rPr/>
        <w:t>ⲻ</w:t>
      </w:r>
      <w:r>
        <w:rPr/>
        <w:t>쉓㉁朲䚵洴浣䩑뽸䜲核彀歶䢵碘㡘쉎灢䍁穂搪繙싂䨺徣噟乂櫎愽獱乄穠썴녫娪</w:t>
      </w:r>
      <w:r>
        <w:rPr/>
        <w:t>ⵟ</w:t>
      </w:r>
      <w:r>
        <w:rPr/>
        <w:t>盂㇂䵗╊쉳곍䕹</w:t>
      </w:r>
      <w:r>
        <w:rPr/>
        <w:t>ꦡ</w:t>
      </w:r>
      <w:r>
        <w:rPr/>
        <w:t>䍷慌</w:t>
      </w:r>
      <w:r>
        <w:rPr/>
        <w:t>⡬</w:t>
      </w:r>
      <w:r>
        <w:rPr/>
        <w:t>繊䵏⴬頬쵧檬棂⮏䫂뗎禩瘫쉥颩䝌顸䝮쉟㡠쉘剣䵌⑊㡃䨨樽祾㭘婞⭧뭱䘨㩴啪</w:t>
      </w:r>
      <w:r>
        <w:rPr/>
        <w:t>ꕏ</w:t>
      </w:r>
      <w:r>
        <w:rPr/>
        <w:t>旍ꥱぞ栦딲╒档獲㍔捹癩疩쉡䆣슘匯⭎牤㐰슮㨴别䉚猬爬㘣㬪칆犡怤吺땑⥾䉲犻犵樨癋㙊쉩煭땣</w:t>
      </w:r>
      <w:r>
        <w:rPr/>
        <w:t>⠶</w:t>
      </w:r>
      <w:r>
        <w:rPr/>
        <w:t>䇂焫由쉏澮啷슮味椫塂쉟灏慘㐥⽭䎥⼰숷憏䈽⎻⼨</w:t>
      </w:r>
      <w:r>
        <w:rPr/>
        <w:t>ꕷ</w:t>
      </w:r>
      <w:r>
        <w:rPr/>
        <w:t>㝡칵楢ꥥ厥쉀㘪쌩⹉슱挹婭桗ꄲ顚顨㥺勎湑䊥慠娪璥땷入眴㑎侩ꏂ㕱䵄㕔쵹嘸䀣坫潣佺睋哂猦믍䚱쉟浨穗䷂䩂▩쵧숥癅灃⹪匨䩭㗂㙇瑫걗싂䭍㴲쵊㩫⪏乪甥갻㜊쉏塔材쉰頴ꄵ穹ㅫ⬵⶘䱙物織ꥩ㛎⹇⩅칆晪撥唩䵖咻넸喣䵸슿䃂体䱁</w:t>
      </w:r>
      <w:r>
        <w:rPr/>
        <w:t>ꥅ</w:t>
      </w:r>
      <w:r>
        <w:rPr/>
        <w:t>湃싂뾬♗㔽瓎⹥祫輮穊繠潘㗂숦녅⩎拎呲쵹숴㡠</w:t>
      </w:r>
      <w:r>
        <w:rPr/>
        <w:t>⡾</w:t>
      </w:r>
      <w:r>
        <w:rPr/>
        <w:t>㑚⑔쉫祹奚䩌⨹䨹甶칣♅剎ꄯ䂱㧂䍑ꏂ亮慳㌨⥘捖㍔䎘睵⮱㶻熮습樮㍏⻂⍠狂</w:t>
      </w:r>
      <w:r>
        <w:rPr/>
        <w:t>ꥌ</w:t>
      </w:r>
      <w:r>
        <w:rPr/>
        <w:t>䕔䗂뭩쉧</w:t>
      </w:r>
      <w:r>
        <w:rPr/>
        <w:t>⢮⸹</w:t>
      </w:r>
      <w:r>
        <w:rPr/>
        <w:t>凂쉍깲忂㦵攲꺡</w:t>
      </w:r>
      <w:r>
        <w:rPr/>
        <w:t>ꕮ</w:t>
      </w:r>
      <w:r>
        <w:rPr/>
        <w:t>㭌䕦䈶♣⭹瓂</w:t>
      </w:r>
      <w:r>
        <w:rPr/>
        <w:t>ⶵ</w:t>
      </w:r>
      <w:r>
        <w:rPr/>
        <w:t>습礫䆻⼮☣ꄯ⨤ꥪ싂쉒海焨盂帮䡉╉썪桺厥춘슥䊩䑐녋곎</w:t>
      </w:r>
      <w:r>
        <w:rPr/>
        <w:t>⠳</w:t>
      </w:r>
      <w:r>
        <w:rPr/>
        <w:t>坊䅕츺㵺⨫䱖⮩⩐쵶輶栩㈭偘䡙썁䅅깐淂䁬眰⨱숥䁾彨瀵倬煸쵴啫䩒擂唦숪昦㩎⚬匣</w:t>
      </w:r>
      <w:r>
        <w:rPr/>
        <w:t>⡺</w:t>
      </w:r>
      <w:r>
        <w:rPr/>
        <w:t>眨⩓㢻갣⸰</w:t>
      </w:r>
      <w:r>
        <w:rPr/>
        <w:t>⡢</w:t>
      </w:r>
      <w:r>
        <w:rPr/>
        <w:t>뭧佂쉑䀱折繷睊슻⍋⥫席칅㕄</w:t>
      </w:r>
      <w:r>
        <w:rPr/>
        <w:t>ꕠ</w:t>
      </w:r>
      <w:r>
        <w:rPr/>
        <w:t>쉤䵉槍싂垘쉹㵯㋂朲䙞佡噔卢ꅬ敡숣顩䅮ヂ㎻㉍ㅑ䡱</w:t>
      </w:r>
      <w:r>
        <w:rPr/>
        <w:t>ꥇ</w:t>
      </w:r>
      <w:r>
        <w:rPr/>
        <w:t>쉷쉾硒䉈厥䬷㒥痂迂媣䋂䆥父뮬◂♱쉣쉏⽳슬灘喵쉳♷⍩䅃挸ォ娴㧎敚轞慞轳嚱ㆥ䖿慩걏㵤䞱欪惂숪杇䍧畫桦婧彰⾩딺婙⮡忂⹊䦻焰㩉쉗沏㝙瑚ヂ⛂捑灣䅲畾⬮䉉⒩彥쉵숹㵣牎녗硇쉄潚怨㏃슿ㄻ䕌归딺楆⫍徘숣幩ま父㗂睶⍑䍂塓䵳䑎숴㓂㩹䬴㭾兙兘ꍓ겵呰䅄湵숫煟彯㪵숥橌杸啓㇃</w:t>
      </w:r>
      <w:r>
        <w:rPr/>
        <w:t>ⵓ</w:t>
      </w:r>
      <w:r>
        <w:rPr/>
        <w:t>䁓숣</w:t>
      </w:r>
      <w:r>
        <w:rPr/>
        <w:t>ⱙ</w:t>
      </w:r>
      <w:r>
        <w:rPr/>
        <w:t>썞싂啸江숴㉍畇幬㣎㭗㗎ꍍ숽⽖樦橴㵤䤪丫칹칉㟂⩧犱灌㘮䀩슥쉴搸넨戨싂䄷䋍村㩀쉑쉭ꇂ珂ꍞ䩸癯䲡煰싂⚬ㅷ灷ꅫ塩吸쌦뭩⨻㨱灪普䝳㵃噯쉪㥯䉕䰳圹摈ꥱ弭믂埂坦컂㕓㝖䑒仂㵂ꥭ扒び晸䴥娻</w:t>
      </w:r>
      <w:r>
        <w:rPr/>
        <w:t>⡾</w:t>
      </w:r>
      <w:r>
        <w:rPr/>
        <w:t>繞䥅役䵉</w:t>
      </w:r>
      <w:r>
        <w:rPr/>
        <w:t>ⱊ</w:t>
      </w:r>
      <w:r>
        <w:rPr/>
        <w:t>樭懎湄㥲啤㩎ꅩ쉌汧ご徏㜷㩂迂买㘲汘␫欬伮摶歴榬쉤杬숪㴳⹴礲</w:t>
      </w:r>
      <w:r>
        <w:rPr/>
        <w:t>⡉⩊</w:t>
      </w:r>
      <w:r>
        <w:rPr/>
        <w:t>當盂쉮煊竂쉬楄⩳춏쵦䨤恹╞截䊻か숷␮䳂♉</w:t>
      </w:r>
      <w:r>
        <w:rPr/>
        <w:t>⡤</w:t>
      </w:r>
      <w:r>
        <w:rPr/>
        <w:t>愮</w:t>
      </w:r>
      <w:r>
        <w:rPr/>
        <w:t>ꕵ</w:t>
      </w:r>
      <w:r>
        <w:rPr/>
        <w:t>睰䥟싃轢楴췂⨲濂弲걓쉮쉭哂㦏䅮뮻塺ꅎ濃뭯⥬歈礊䙒狂歊䩴쉤祲扃䨺䍓㧂㙟⼴䃂땴⸲숹呅ꥳ</w:t>
      </w:r>
      <w:r>
        <w:rPr/>
        <w:t>ⵣ</w:t>
      </w:r>
      <w:r>
        <w:rPr/>
        <w:t>ぢ灧㉱竂灭塧爬湐䭊榘숥顬瀭䷎奸숤㌦䃂汑䨷㞿싂㥾뼻痂揂偫怣㕓慭뼭滂㝊橍梡晣剓묭⹱ꅉ쎩撿걕疩彴㴳슿恥㍌╎汕偒쉉</w:t>
      </w:r>
      <w:r>
        <w:rPr/>
        <w:t>ꕚ</w:t>
      </w:r>
      <w:r>
        <w:rPr/>
        <w:t>手歑녆入㶩ㅃꅰ熿欵묣啋㵹䥺顁浮卐猰㨭顰쎣獰桰⼯呍硾숣砤넴㩣넩긨活煂汌㐴☪輭뾥쉋꺥걨깆慫浦쉤♂⮏⩑♁쉡ꇂ娰晓쉅刵態㉭奸啃䉺䜨庘浘쌹焲뿂幦⽘숪ㆮ剑竂䭳긤䮘⑂橇녆怸㬤䵆㜺䱐漭㒬媿⺩䍮捱⩁쉄橇瑷彏뽙娵檩</w:t>
      </w:r>
      <w:r>
        <w:rPr/>
        <w:t>ꕕ</w:t>
      </w:r>
      <w:r>
        <w:rPr/>
        <w:t>ꍱ剱땊⸦♘䵅呂埂㝈</w:t>
      </w:r>
      <w:r>
        <w:rPr/>
        <w:t>ⵌ</w:t>
      </w:r>
      <w:r>
        <w:rPr/>
        <w:t>濂땕䙐晄ꇂ懂⦥椨</w:t>
      </w:r>
      <w:r>
        <w:rPr/>
        <w:t>꧃</w:t>
      </w:r>
      <w:r>
        <w:rPr/>
        <w:t>求硁堯琩䉢啺놿⬸ꥦ泂ヂ唯㪩瘤砪塙깵갬⩦㭆頰⒩갥䩖땘婠⚿쉵瓎쉦</w:t>
      </w:r>
      <w:r>
        <w:rPr/>
        <w:t>ꤸ</w:t>
      </w:r>
      <w:r>
        <w:rPr/>
        <w:t>壂䭷偉堺㴭坺쉤渳倬㕎</w:t>
      </w:r>
      <w:r>
        <w:rPr/>
        <w:t>⡍</w:t>
      </w:r>
      <w:r>
        <w:rPr/>
        <w:t>眪攸썶⹀쵏噱㡹뭴灮洴坆橯䄰㔰㉉♵灟</w:t>
      </w:r>
      <w:r>
        <w:rPr/>
        <w:t>ꥈꤱ</w:t>
      </w:r>
      <w:r>
        <w:rPr/>
        <w:t>㡙</w:t>
      </w:r>
      <w:r>
        <w:rPr/>
        <w:t>ꔷ</w:t>
      </w:r>
      <w:r>
        <w:rPr/>
        <w:t>瘸숭⍩ꥪ싂</w:t>
      </w:r>
      <w:r>
        <w:rPr/>
        <w:t>Ⱙ</w:t>
      </w:r>
      <w:r>
        <w:rPr/>
        <w:t>㭌䡗侘䖱戩㎻顔㴰쉮妩</w:t>
      </w:r>
      <w:r>
        <w:rPr/>
        <w:t>ꤤ</w:t>
      </w:r>
      <w:r>
        <w:rPr/>
        <w:t>䭗㗂㗂䄫걩╷䞱兾딪牺싂睪噄卌幹䝑ꅆ扈⹧顡걕昣</w:t>
      </w:r>
      <w:r>
        <w:rPr/>
        <w:t>Ⱟ</w:t>
      </w:r>
      <w:r>
        <w:rPr/>
        <w:t>瀽硋䗂愽䉫楢㑔ꄩ䑲</w:t>
      </w:r>
      <w:r>
        <w:rPr/>
        <w:t>ⴹ⨥</w:t>
      </w:r>
      <w:r>
        <w:rPr/>
        <w:t>甦䷍兴汐⧂姂㡺周쉸⿎獓</w:t>
      </w:r>
      <w:r>
        <w:rPr/>
        <w:t>⣂</w:t>
      </w:r>
      <w:r>
        <w:rPr/>
        <w:t>썎硚쉬氳睧넹桌帶㩘歵硊녔烂堤⩤戺⚮䍗䙒䁍呞䅈䣂숶乕㡪슱㯂㝡㨲썏뾏╤숥㪣癣幫轖檻瑔⩰</w:t>
      </w:r>
      <w:r>
        <w:rPr/>
        <w:t>⡠</w:t>
      </w:r>
      <w:r>
        <w:rPr/>
        <w:t>㍯⥢卄潖橠扈挹圦啂갯煲䵥쉥쉢値꥖쌲乡嚬妱氪䗃쵯捡㍉떿磂睘䔱晇♣惂熣㇂搰⽕긹䳂歪䰣坒畬幅先憿橐坚㤵僂춿걫昦狂㑧爺噕걒潎</w:t>
      </w:r>
      <w:r>
        <w:rPr/>
        <w:t>ꥏ</w:t>
      </w:r>
      <w:r>
        <w:rPr/>
        <w:t>廂</w:t>
      </w:r>
      <w:r>
        <w:rPr/>
        <w:t>ꥅ</w:t>
      </w:r>
      <w:r>
        <w:rPr/>
        <w:t>쉱쉫煕⥐뼵⍺♑瘵彦埂眺㞱珂⨦㑸㙃渪辵䙏へ⧂烎싂⚿乲┪䷎꺬슮㑖촶슏썍歮盂硈䙳⿂뗂싂╟樦䞬恹</w:t>
      </w:r>
      <w:r>
        <w:rPr/>
        <w:t>ꗂ</w:t>
      </w:r>
      <w:r>
        <w:rPr/>
        <w:t>穫㬵張숹쉎ꇂ⩫䠴䛂獲塾䡋辘㜵</w:t>
      </w:r>
      <w:r>
        <w:rPr/>
        <w:t>ⲥ</w:t>
      </w:r>
      <w:r>
        <w:rPr/>
        <w:t>쉎</w:t>
      </w:r>
      <w:r>
        <w:rPr/>
        <w:t>ꕖ</w:t>
      </w:r>
      <w:r>
        <w:rPr/>
        <w:t>牘汗恑썤⤬딹</w:t>
      </w:r>
      <w:r>
        <w:rPr/>
        <w:t>ꥁ</w:t>
      </w:r>
      <w:r>
        <w:rPr/>
        <w:t>㩑嚩廂䉑天歅刷㷂墻参捶⽍掮䙬慀佡␷棂啬</w:t>
      </w:r>
      <w:r>
        <w:rPr/>
        <w:t>ⱄ</w:t>
      </w:r>
      <w:r>
        <w:rPr/>
        <w:t>瞵敥쉖</w:t>
      </w:r>
      <w:r>
        <w:rPr/>
        <w:t>ⴊ</w:t>
      </w:r>
      <w:r>
        <w:rPr/>
        <w:t>䰴⩧灬</w:t>
      </w:r>
      <w:r>
        <w:rPr/>
        <w:t>ꥇ</w:t>
      </w:r>
      <w:r>
        <w:rPr/>
        <w:t>伤桪䜩灥쉫傩牚穭䇂捞戬㔷䍱䉔숴䕂츻㡔촩䅯╇䉍쉶䟍䤮㭄뼨⨱㠫ꍗ</w:t>
      </w:r>
      <w:r>
        <w:rPr/>
        <w:t>ꦣ</w:t>
      </w:r>
      <w:r>
        <w:rPr/>
        <w:t>묻노碥땨䜪在깱猪숫䘪㖬䤳㮩䍅婆⿎秂牱杴⥬伦쌻圬䔺㫂泂⛂䅆◂⨱␻䃂䅠䑾䁶ㅬ楔숵ご슘</w:t>
      </w:r>
      <w:r>
        <w:rPr/>
        <w:t>ꕨ</w:t>
      </w:r>
      <w:r>
        <w:rPr/>
        <w:t>歑싂㘭⽨晡㑩䤴棂圪╄昩嘹䉫⨱搳繸携迂げ㖣救긦時싂䁔彑년璱楐쉲䕴䎬戥儩吤湥㩐쵋瀯䥵䨥䡅䥟夳Ⓜ㫂轖㑄晔䙮歠㥨㕶䠷奆湠싃䄦䥀슥컂㩑뽁⑺灋頮⭇㉄垻稨杧⹫佾畢繆睏쉥汄㕞歰女挪啱愹⹙䱶〴燎焵</w:t>
      </w:r>
      <w:r>
        <w:rPr/>
        <w:t>ꕐⵉ</w:t>
      </w:r>
      <w:r>
        <w:rPr/>
        <w:t>뭁䳂噧瀬湳旎⹚䕫숪娪獧䐨䅰璡ㅬ쉓纻ꍭ䭙䄳뼬並숷潆뽳悘䕹㍸쉭싂㑁⭱呏斩숮䑳扲畮獟嘽쵦곂</w:t>
      </w:r>
      <w:r>
        <w:rPr/>
        <w:t>ⰺ</w:t>
      </w:r>
      <w:r>
        <w:rPr/>
        <w:t>䝭뗂䎣䵁⨯⑓額㍪献氭兣칊</w:t>
      </w:r>
      <w:r>
        <w:rPr/>
        <w:t>ⱳ</w:t>
      </w:r>
      <w:r>
        <w:rPr/>
        <w:t>䵫♑ㅖꆮ⨶獐橥ㆻ쉮栲秂櫂쉗</w:t>
      </w:r>
      <w:r>
        <w:rPr/>
        <w:t>ⷂ</w:t>
      </w:r>
      <w:r>
        <w:rPr/>
        <w:t>㜩漴䉒婱䡄婎畔⏎싂긻깹村쉧勃㜪䳂쉦幏쉸㴱㞩輷佧吪숱㊻㩋㥅쉮洬싂쵹頰繶</w:t>
      </w:r>
      <w:r>
        <w:rPr/>
        <w:t>ⵁ</w:t>
      </w:r>
      <w:r>
        <w:rPr/>
        <w:t>ꄨ沵㍎佣믂額䶩䴳獅숰㕓其㩱♍㜰㨱㙖㡚智⥡촮焳婩䯂疮烂僂汧⽶䰹쉖㬤敱䋂쉬쉩睬ꄵ彴쉬䜩焬쉨넲琵䤮</w:t>
      </w:r>
      <w:r>
        <w:rPr/>
        <w:t>⣂</w:t>
      </w:r>
      <w:r>
        <w:rPr/>
        <w:t>쉰で橤侵ꄰ⑚磂䁍䨪婖숸䧂⭈쉌炩漭彅ꍹ츳䖩弪쉃㕅㙗奨㈦吥煶捄偭䄲쉂썷輳獲杠潕輰彊祡쉣쉭쉮⍆䙸䕌╡</w:t>
      </w:r>
      <w:r>
        <w:rPr/>
        <w:t>⡟</w:t>
      </w:r>
      <w:r>
        <w:rPr/>
        <w:t>뮣侏쉸㝎칕⩤숽碻㘰䰦⌰䀳㡊㗂䓂癇瘳弮놻搮呫쉚䬤녯併넷㯃갪偫瀣</w:t>
      </w:r>
      <w:r>
        <w:rPr/>
        <w:t>ⴭ</w:t>
      </w:r>
      <w:r>
        <w:rPr/>
        <w:t>ꄮ쉦</w:t>
      </w:r>
      <w:r>
        <w:rPr/>
        <w:t>ꥏ</w:t>
      </w:r>
      <w:r>
        <w:rPr/>
        <w:t>倻䈮婡ꍨ싎吶吻礴䷃桭眥䈻硚慆睢頸瓂갴</w:t>
      </w:r>
      <w:r>
        <w:rPr/>
        <w:t>ꥄ</w:t>
      </w:r>
      <w:r>
        <w:rPr/>
        <w:t>晭⏂䐣額┩㉗佱䦻컂灮㍶칩壂眱吴吵柍䜣顂犩䙏䡥捯싃珂쉉㏂␰秃㉶슬奅彡⨬䍏疱檥㉹쵖넰幋轨樷㝔匹㙥碱쉇煳㍆칃参䥺促ꅨ</w:t>
      </w:r>
      <w:r>
        <w:rPr/>
        <w:t>ꥄ</w:t>
      </w:r>
      <w:r>
        <w:rPr/>
        <w:t>由機哂</w:t>
      </w:r>
      <w:r>
        <w:rPr/>
        <w:t>ꕞ</w:t>
      </w:r>
      <w:r>
        <w:rPr/>
        <w:t>슻庬估湰䁊</w:t>
      </w:r>
      <w:r>
        <w:rPr/>
        <w:t>꧂</w:t>
      </w:r>
      <w:r>
        <w:rPr/>
        <w:t>啕䲿쉱桄쌵춡瑺灮긺숰⑍桠㩷搻쉐乺睂啊䭵辏殬楲朴촺깉伊椩썸⼨剦츻䭈婢輬䑳뭚婚⧂딵吮⫂顒㧂ꏂ燂쉙</w:t>
      </w:r>
      <w:r>
        <w:rPr/>
        <w:t>ꖩ⩖꤬</w:t>
      </w:r>
      <w:r>
        <w:rPr/>
        <w:t>喣圪枣幦搩噗灉奸是皱쉶⥙慌숺摾璡␻癁⫂㍞㩚伳皣녖쵪䵨䑭㑆</w:t>
      </w:r>
      <w:r>
        <w:rPr/>
        <w:t>ꦮ</w:t>
      </w:r>
      <w:r>
        <w:rPr/>
        <w:t>猴⫂䖣睟歊숻熩楸廂쉁澵䵸潟㥴⹡縮䠱⍎塍掘恳牡坆摋浺桱넺</w:t>
      </w:r>
      <w:r>
        <w:rPr/>
        <w:t>⣂</w:t>
      </w:r>
      <w:r>
        <w:rPr/>
        <w:t>嗂番쉭噂숫⩬䅓숴湶楳숺</w:t>
      </w:r>
      <w:r>
        <w:rPr/>
        <w:t>ⲱ</w:t>
      </w:r>
      <w:r>
        <w:rPr/>
        <w:t>挲㐶숸숹䉟契硹䕏係圴쉈쉈䢱䥖䲬싂曂頸┨⦿㖬㵖쉵燂案</w:t>
      </w:r>
      <w:r>
        <w:rPr/>
        <w:t>꧂</w:t>
      </w:r>
      <w:r>
        <w:rPr/>
        <w:t>楋뭩⸦땆䀹</w:t>
      </w:r>
      <w:r>
        <w:rPr/>
        <w:t>⢮</w:t>
      </w:r>
      <w:r>
        <w:rPr/>
        <w:t>歒杀畸祘㑶딣⨹硡</w:t>
      </w:r>
      <w:r>
        <w:rPr/>
        <w:t>ⷂ</w:t>
      </w:r>
      <w:r>
        <w:rPr/>
        <w:t>牍㥧帩帮䯂⹭兤숷纩㕹䍾㉚杚汖①ꅰ怽쵴숫┤砭灶剪㝡卦礸瀵穒㍙漯䕍恶㡨杹㨤㢣戶䥫甬</w:t>
      </w:r>
      <w:r>
        <w:rPr/>
        <w:t>⡈</w:t>
      </w:r>
      <w:r>
        <w:rPr/>
        <w:t>牀☨떵䙖急츭㥙氹祓爻㌥뾣录晴绂䜳뮥⩅썷䉞䄷</w:t>
      </w:r>
      <w:r>
        <w:rPr/>
        <w:t>ⵠ</w:t>
      </w:r>
      <w:r>
        <w:rPr/>
        <w:t>뽍嘰뼴칾昰㷃幞湸㑭ネ☫㋂煋㕞䑳渥⩒⤬䤣㭯倳梘扉췃楉♶歄䉖묻ꇂ杦棂뇃⩚㌷ㅋ뽫</w:t>
      </w:r>
      <w:r>
        <w:rPr/>
        <w:t>ꥉ⑲⧂</w:t>
      </w:r>
      <w:r>
        <w:rPr/>
        <w:t>⽌煮浺灰䭡䁨</w:t>
      </w:r>
      <w:r>
        <w:rPr/>
        <w:t>ⶣ</w:t>
      </w:r>
      <w:r>
        <w:rPr/>
        <w:t>珂</w:t>
      </w:r>
      <w:r>
        <w:rPr/>
        <w:t>ⶩ</w:t>
      </w:r>
      <w:r>
        <w:rPr/>
        <w:t>䆏䝯轆녹㞬쉌䇂嘦㈮姂〱䋂呃類㤸㕏睬娬ꏂ獭䁹测允</w:t>
      </w:r>
      <w:r>
        <w:rPr/>
        <w:t>ꕹ</w:t>
      </w:r>
      <w:r>
        <w:rPr/>
        <w:t>煏⹍磂婩窬</w:t>
      </w:r>
      <w:r>
        <w:rPr/>
        <w:t>ꦘ</w:t>
      </w:r>
      <w:r>
        <w:rPr/>
        <w:t>숩輤姂㠺㙆䡩䤴㭌썔祖佈灙啣㵃싂濂뇂䌥䜱숦祥㑋牅쉟瘹礱绂㡨䖩掱祱숯쉄塌戣⩏燂輰呃杀槃㭫꺡愶</w:t>
      </w:r>
      <w:r>
        <w:rPr/>
        <w:t>⣂</w:t>
      </w:r>
      <w:r>
        <w:rPr/>
        <w:t>幄⮵쉴ㄳ䴤뭆歖䳂</w:t>
      </w:r>
      <w:r>
        <w:rPr/>
        <w:t>꧂</w:t>
      </w:r>
      <w:r>
        <w:rPr/>
        <w:t>쉠稳圫犏浰슬㗂䱫獍轚煦</w:t>
      </w:r>
      <w:r>
        <w:rPr/>
        <w:t>ꤪ</w:t>
      </w:r>
      <w:r>
        <w:rPr/>
        <w:t>㭟䙹쉥</w:t>
      </w:r>
      <w:r>
        <w:rPr/>
        <w:t>꤭</w:t>
      </w:r>
      <w:r>
        <w:rPr/>
        <w:t>䪱剞숭斮獮䩕㞩</w:t>
      </w:r>
      <w:r>
        <w:rPr/>
        <w:t>ꕔ⹾</w:t>
      </w:r>
      <w:r>
        <w:rPr/>
        <w:t>⽓䡈㍾䬩</w:t>
      </w:r>
      <w:r>
        <w:rPr/>
        <w:t>ⶬ</w:t>
      </w:r>
      <w:r>
        <w:rPr/>
        <w:t>䚩奱縯뽀⩤♆偁゘㑉㆏哂䔦㬭杵䦬汱䍥녔昸걖彬䱀幓뮣畑歬㍣榮愪숭⍖噁〪癍</w:t>
      </w:r>
      <w:r>
        <w:rPr/>
        <w:t>ꗂ</w:t>
      </w:r>
      <w:r>
        <w:rPr/>
        <w:t>拂氵匣䰪⭩⧂倦㙔㦿䍣呯榡</w:t>
      </w:r>
      <w:r>
        <w:rPr/>
        <w:t>Ⱝ</w:t>
      </w:r>
      <w:r>
        <w:rPr/>
        <w:t>䈲睖佒㧍䴶䕯牾</w:t>
      </w:r>
      <w:r>
        <w:rPr/>
        <w:t>ꖵ</w:t>
      </w:r>
      <w:r>
        <w:rPr/>
        <w:t>䍓뾵問䰷硎뭴䉾䥅县氦垘斿楳墩疏毃</w:t>
      </w:r>
      <w:r>
        <w:rPr/>
        <w:t>ꕶ⤺</w:t>
      </w:r>
      <w:r>
        <w:rPr/>
        <w:t>斿䴱☲칗</w:t>
      </w:r>
      <w:r>
        <w:rPr/>
        <w:t>ⰴ</w:t>
      </w:r>
      <w:r>
        <w:rPr/>
        <w:t>歎愸춱㈱頮⫂砬甪㟂癅쉰䱢슩煴⼽墮쉙晖쉣盂䅉</w:t>
      </w:r>
      <w:r>
        <w:rPr/>
        <w:t>⡇</w:t>
      </w:r>
      <w:r>
        <w:rPr/>
        <w:t>쵁</w:t>
      </w:r>
      <w:r>
        <w:rPr/>
        <w:t>ꤹ</w:t>
      </w:r>
      <w:r>
        <w:rPr/>
        <w:t>琮嗂떿硔帰</w:t>
      </w:r>
      <w:r>
        <w:rPr/>
        <w:t>ⱉ</w:t>
      </w:r>
      <w:r>
        <w:rPr/>
        <w:t>㏂㉢猷䱵儳딣タ충썆㑇轕泂</w:t>
      </w:r>
      <w:r>
        <w:rPr/>
        <w:t>꧂</w:t>
      </w:r>
      <w:r>
        <w:rPr/>
        <w:t>佁㨽㍐瀲䱨圫歑欶僂䰨呗⑞䂮癇稩숬甤</w:t>
      </w:r>
      <w:r>
        <w:rPr/>
        <w:t>ꤥ</w:t>
      </w:r>
      <w:r>
        <w:rPr/>
        <w:t>欣轄ꥧ썟䩄⽞Ⓜ㉑䍍촴䭢牙㕎攊뭲妩甹㉈樮ꄶ㏃⫂䐪</w:t>
      </w:r>
      <w:r>
        <w:rPr/>
        <w:t>Ᵽ</w:t>
      </w:r>
      <w:r>
        <w:rPr/>
        <w:t>湏쉟싂䑲恩汑䨽䑾奬礷瞮쉪瑄喵場挻刭칳♑畦깊噎灢⍓╪䌬弽圶</w:t>
      </w:r>
      <w:r>
        <w:rPr/>
        <w:t>ꔺ</w:t>
      </w:r>
      <w:r>
        <w:rPr/>
        <w:t>桗惂때乃춥桐祗䔲꤮쵴⪥꥾싍瓂活丨⎻歟瘬</w:t>
      </w:r>
      <w:r>
        <w:rPr/>
        <w:t>꧂</w:t>
      </w:r>
      <w:r>
        <w:rPr/>
        <w:t>佾㉹繆涱歹挳䝪湶쉴슏暿䕭桬䜺춏泂싂쉉橭쉐在湎㶮⺡㥣싂╮</w:t>
      </w:r>
      <w:r>
        <w:rPr/>
        <w:t>ꦣ</w:t>
      </w:r>
      <w:r>
        <w:rPr/>
        <w:t>扞拂숽啪숯敂务㍅㈨晵칚勂녺㜭䔶갥慶쉑ㅣ瘽╾⩳飂ㅀ摙䌸╷㙑⽹䍈</w:t>
      </w:r>
      <w:r>
        <w:rPr/>
        <w:t>ꕥ</w:t>
      </w:r>
      <w:r>
        <w:rPr/>
        <w:t>掬佫⾡灁牺䴵쵦⫂겡쵂</w:t>
      </w:r>
      <w:r>
        <w:rPr/>
        <w:t>ⱍ</w:t>
      </w:r>
      <w:r>
        <w:rPr/>
        <w:t>奆㩒溵걚䳂쉘慾灑夽啨䢡䅆싂奪⯂싂㨨⛂䙩䏂</w:t>
      </w:r>
      <w:r>
        <w:rPr/>
        <w:t>ꕾ</w:t>
      </w:r>
      <w:r>
        <w:rPr/>
        <w:t>䭥숲䰭뭙㉑䑵䙒掵</w:t>
      </w:r>
      <w:r>
        <w:rPr/>
        <w:t>ꥂ</w:t>
      </w:r>
      <w:r>
        <w:rPr/>
        <w:t>땵㓂䭘쉄싂䭅䩌㨻榩桰䍆ㄸꅞ⩦䅘偓迂㑋愳䑟噃</w:t>
      </w:r>
      <w:r>
        <w:rPr/>
        <w:t>ꥐ</w:t>
      </w:r>
      <w:r>
        <w:rPr/>
        <w:t>䍓ꥱ녟憣彵䤳儶</w:t>
      </w:r>
      <w:r>
        <w:rPr/>
        <w:t>ⱴ</w:t>
      </w:r>
      <w:r>
        <w:rPr/>
        <w:t>슡⵷ヂ뭟煞潙䛂副䁧坌椤㉗煤䙆溏쉴</w:t>
      </w:r>
      <w:r>
        <w:rPr/>
        <w:t>ꦣ</w:t>
      </w:r>
      <w:r>
        <w:rPr/>
        <w:t>컂揎㕪⦮㯂</w:t>
      </w:r>
      <w:r>
        <w:rPr/>
        <w:t>ⰳ⫂⡁</w:t>
      </w:r>
      <w:r>
        <w:rPr/>
        <w:t>갹顙㏂ꎡ뗂刣</w:t>
      </w:r>
      <w:r>
        <w:rPr/>
        <w:t>Ⳏ</w:t>
      </w:r>
      <w:r>
        <w:rPr/>
        <w:t>쉮楮睚地䱱ꅗ숬㆘ꥧ桤惂숤澩䳍璩潨䐲䚣ꥱ䃂歬넻㤮⩵䙧ꍅ敡슡全䚮</w:t>
      </w:r>
      <w:r>
        <w:rPr/>
        <w:t>ꕲ</w:t>
      </w:r>
      <w:r>
        <w:rPr/>
        <w:t>参榏▱싂뭦掿淂礮⍦놿㍵禣⯂迂佁塤ꎿㅡ朳♢䀰灩쉠繏沿䀨</w:t>
      </w:r>
      <w:r>
        <w:rPr/>
        <w:t>⠨</w:t>
      </w:r>
      <w:r>
        <w:rPr/>
        <w:t>䵲⎩⶘▏⑵奘㇍떘쉡獅</w:t>
      </w:r>
      <w:r>
        <w:rPr/>
        <w:t>⠰</w:t>
      </w:r>
      <w:r>
        <w:rPr/>
        <w:t>싂쉘䢥⸮</w:t>
      </w:r>
      <w:r>
        <w:rPr/>
        <w:t>ⱄ</w:t>
      </w:r>
      <w:r>
        <w:rPr/>
        <w:t>奒┴游㙀⥲伵뭲갴个㵾ꍗ秂䅂潔珂轷</w:t>
      </w:r>
      <w:r>
        <w:rPr/>
        <w:t>⡏</w:t>
      </w:r>
      <w:r>
        <w:rPr/>
        <w:t>싂칬㌴㄰吰乍䄳㮩ꍑ壂䁆槂啕쌤庡䍣㥁㑢숰뼲䑑㏂器</w:t>
      </w:r>
      <w:r>
        <w:rPr/>
        <w:t>ꕸ</w:t>
      </w:r>
      <w:r>
        <w:rPr/>
        <w:t>憏㴤깠漥䔲坹损剰楌䜬䛂懃䓎丳纻ꄩ異䷂儳뿂⏂㩊⩾顔䭁咵枱㕖</w:t>
      </w:r>
      <w:r>
        <w:rPr/>
        <w:t>ꕬ</w:t>
      </w:r>
      <w:r>
        <w:rPr/>
        <w:t>䒮摲猱歸뽎㕌纡䥍繨슻歃樫䦏婭顫也㕤儰佃䱖뭉㭠㝟㥍ꇍ㡮捎</w:t>
      </w:r>
      <w:r>
        <w:rPr/>
        <w:t>ꥈ</w:t>
      </w:r>
      <w:r>
        <w:rPr/>
        <w:t>ꥯ啗ꍗ뭊灣䡤놏쉾쉣쉇쉐剸츳䮩轀䝰䌭ꅖ㈪䥶쉖牧佶㑴廂⨭츥漸垵䥕斣䑮磃⩬䥋䟂슬⪿砺潞幒呣䑂땱㥋긩쉆橯㨱⽣椨㖿䥰轍숭넩忍䑕㬦</w:t>
      </w:r>
      <w:r>
        <w:rPr/>
        <w:t>ⱳ</w:t>
      </w:r>
      <w:r>
        <w:rPr/>
        <w:t>䍂뭀垿珂⩃湦뽃倩⥚ㄺ⩨㕮捅倨쉒垥␶䬮䶮弩䙵䦡涬ꥦ쉾쉖煡싃싂曂⮮瑺䥬劬祊⤨繱숪쉾䑣硠樽㭐义䒵⽅</w:t>
      </w:r>
      <w:r>
        <w:rPr/>
        <w:t>⡃</w:t>
      </w:r>
      <w:r>
        <w:rPr/>
        <w:t>祩䕃걊썥☯걳狂瘸깴◂濍瘊䙀䖵㐱倪洺㔭껂焪㘻殩ㅰ⫍갶촮痃戽䠲</w:t>
      </w:r>
      <w:r>
        <w:rPr/>
        <w:t>ꖬ</w:t>
      </w:r>
      <w:r>
        <w:rPr/>
        <w:t>楡捕쎣䜭걍槂㩐䝄櫃兯숪恀䙆柂勂㞿穕湫⩮捬</w:t>
      </w:r>
      <w:r>
        <w:rPr/>
        <w:t>⠣</w:t>
      </w:r>
      <w:r>
        <w:rPr/>
        <w:t>漪扨杊温恌⥬辮쉁뽚䏂⼯潆淂廍</w:t>
      </w:r>
      <w:r>
        <w:rPr/>
        <w:t>⡩</w:t>
      </w:r>
      <w:r>
        <w:rPr/>
        <w:t>칁㑺劬勎캻</w:t>
      </w:r>
      <w:r>
        <w:rPr/>
        <w:t>ꦩ</w:t>
      </w:r>
      <w:r>
        <w:rPr/>
        <w:t>帱⩡쵓湞슡䕗╙⍓䕒䜯⹘뭦溻캱슘싂껂숦녗ꅢ䁈祩䍮㮻旂쉨䙤癭</w:t>
      </w:r>
      <w:r>
        <w:rPr/>
        <w:t>ꕸ</w:t>
      </w:r>
      <w:r>
        <w:rPr/>
        <w:t>呃㡔숳⥖䵓䴫䁑춣껂机歇穙洺</w:t>
      </w:r>
      <w:r>
        <w:rPr/>
        <w:t>ꗂ</w:t>
      </w:r>
      <w:r>
        <w:rPr/>
        <w:t>㙭쏂ꅔ內剳剐吶㇂汗</w:t>
      </w:r>
      <w:r>
        <w:rPr/>
        <w:t>⣂</w:t>
      </w:r>
      <w:r>
        <w:rPr/>
        <w:t>榡轣揂⭘㘬晩敒걉䂘祣礥㮱㢱㙟㖩⻂窬㝆乏ꄯ恸绂㝢슣轒伽顗ꎱ䠽楥ꥩ䄩䱙㩏楂䝔ꍶ幃朶Ⓕ䯂䝕瘺䅪楥㝐穮噒畍쉔恱扴㌥契橵瀤烂枩깾刲哂煵㯂嘮㫂䏂㑶纥䅫墩卟놵框搯垏슩䁃녱</w:t>
      </w:r>
      <w:r>
        <w:rPr/>
        <w:t>ꗍ</w:t>
      </w:r>
      <w:r>
        <w:rPr/>
        <w:t>瘩䎻</w:t>
      </w:r>
      <w:r>
        <w:rPr/>
        <w:t>ꕥ</w:t>
      </w:r>
      <w:r>
        <w:rPr/>
        <w:t>ㅁ㝾呩㡔㜺㌴녙⧂♕㑨숴眽⻂砦㉇ꄭ쉷優䈩깗㋂顳眮丯乐㶬</w:t>
      </w:r>
      <w:r>
        <w:rPr/>
        <w:t>⠶</w:t>
      </w:r>
      <w:r>
        <w:rPr/>
        <w:t>泂</w:t>
      </w:r>
      <w:r>
        <w:rPr/>
        <w:t>ⴥ</w:t>
      </w:r>
      <w:r>
        <w:rPr/>
        <w:t>㴪⽄婘䍸䕆䝚카슥瀴琱㈬췎檡ꍸ춻㉒꥔佯愯⴬캱氩㜽幖䙊⫂夷⌭䵮䡯慎䋂칩슿쉶厡숩</w:t>
      </w:r>
      <w:r>
        <w:rPr/>
        <w:t>ⵠ</w:t>
      </w:r>
      <w:r>
        <w:rPr/>
        <w:t>숺숱扦㩎䨹⬷䏂斵㒻琺쉳梻⥓</w:t>
      </w:r>
      <w:r>
        <w:rPr/>
        <w:t>ꕵ</w:t>
      </w:r>
      <w:r>
        <w:rPr/>
        <w:t>慠뮮⩶떩꥗⛂㝰汳㩑扢倵䐴⌣꺣碏總䰨숩슿쉸焻슡䶩떩⍐ㆿ頯싂㥅歗犣睈슣㣎䬫녒樱異쉸걅⩵砯숫慑匯㕖</w:t>
      </w:r>
      <w:r>
        <w:rPr/>
        <w:t>ⵯ</w:t>
      </w:r>
      <w:r>
        <w:rPr/>
        <w:t>충燂칙轪</w:t>
      </w:r>
      <w:r>
        <w:rPr/>
        <w:t>ⱎ♮</w:t>
      </w:r>
      <w:r>
        <w:rPr/>
        <w:t>꧃</w:t>
      </w:r>
      <w:r>
        <w:rPr/>
        <w:t>嫂췎</w:t>
      </w:r>
      <w:r>
        <w:rPr/>
        <w:t>⡪</w:t>
      </w:r>
      <w:r>
        <w:rPr/>
        <w:t>㥾咩⪘㡍䑘네썩䑵</w:t>
      </w:r>
      <w:r>
        <w:rPr/>
        <w:t>ꕯ</w:t>
      </w:r>
      <w:r>
        <w:rPr/>
        <w:t>䅀䅙╖쉾摴♾毂畔⺵ぐ丹扂幂恩渹䈰ꅨ瀮䡂쉬䖬㝕佟潀旂欽摞⭋㞥ꍘ䥺⧂</w:t>
      </w:r>
      <w:r>
        <w:rPr/>
        <w:t>ⱒ</w:t>
      </w:r>
      <w:r>
        <w:rPr/>
        <w:t>咣컂뽢枻⩍梥㦡㦻瓎ꥪ潒䫃䡚懂灁慌ㆵ뭀摥渣璣䝢匷儸걍塬┷㡨㭞쉩⩹ꍞ嗂硦츽⥍㩷⒵싂뗂埂녣甽뽚쉘坐辩捲⩇呫ꇃ娷믂权㇂㊘㗂䉵汧㉇䙏ㅃ㜨㛂⍵㒩䅰歳㙘侘䝚歁椮垩睂숣䁴䲥</w:t>
      </w:r>
      <w:r>
        <w:rPr/>
        <w:t>ꦥ</w:t>
      </w:r>
      <w:r>
        <w:rPr/>
        <w:t>坋晤頭⼭숸頲딣听㝍㵷悱毎席渻뼯⦘㑃㬽ꍄ쉚牯搤琽神</w:t>
      </w:r>
      <w:r>
        <w:rPr/>
        <w:t>ꥄ</w:t>
      </w:r>
      <w:r>
        <w:rPr/>
        <w:t>睸</w:t>
      </w:r>
      <w:r>
        <w:rPr/>
        <w:t>ꔭ</w:t>
      </w:r>
      <w:r>
        <w:rPr/>
        <w:t>㪡嚬㡩恕䠦偕吶慓幎䅩⫂⨯昫留搮奷ꅂ㐶⤲睅瀲╂䟂숱㊬ㅢ歮</w:t>
      </w:r>
      <w:r>
        <w:rPr/>
        <w:t>ⵕ</w:t>
      </w:r>
      <w:r>
        <w:rPr/>
        <w:t>坍㡡昊슩䍳竂参犩⍆㓂믂武</w:t>
      </w:r>
      <w:r>
        <w:rPr/>
        <w:t>ⶥ</w:t>
      </w:r>
      <w:r>
        <w:rPr/>
        <w:t>䝵⥱敔旂㬰丸憵彩獟⥧佰哎昪㵋彎轫⚬慩쉓㥣䨦숪塷澥喻澬㩅䖏卮濂獄䐣䩁䍡㝕株偭辬䖡䗂⥗碮疘恄충顺썥뿂㈣汥㭓睓䑑㴦䥸쉍卨䍖숩飂쎏獚䉙촲싂㩠⥄</w:t>
      </w:r>
      <w:r>
        <w:rPr/>
        <w:t>ꔤ</w:t>
      </w:r>
      <w:r>
        <w:rPr/>
        <w:t>晓⵶</w:t>
      </w:r>
      <w:r>
        <w:rPr/>
        <w:t>⡥</w:t>
      </w:r>
      <w:r>
        <w:rPr/>
        <w:t>㶵倲ꌭ䙳썾⍵啦纵㉶佂숽쉁䄪扢晨轄地䕡珍뼭浕㙖</w:t>
      </w:r>
      <w:r>
        <w:rPr/>
        <w:t>ꤦ</w:t>
      </w:r>
      <w:r>
        <w:rPr/>
        <w:t>䉢剮漱灯⻂㩧䉘숣䂩숸숥숲䪵묪믂뽶격偌垱夵䴱쎩摥䒵</w:t>
      </w:r>
      <w:r>
        <w:rPr/>
        <w:t>ꥂ</w:t>
      </w:r>
      <w:r>
        <w:rPr/>
        <w:t>獋</w:t>
      </w:r>
      <w:r>
        <w:rPr/>
        <w:t>ⵏ</w:t>
      </w:r>
      <w:r>
        <w:rPr/>
        <w:t>砫ꥳ䄺㣂漶䝳圭㢡뭃녡㕒䔱쉥숦습㚻汳⦿穈⸸䛂噾䔹⌹곎ꇎ㉩時恹싂䓂䕅㇂㩓䊿⬴啫潥깉쵘칠搳슥</w:t>
      </w:r>
      <w:r>
        <w:rPr/>
        <w:t>ꔩ</w:t>
      </w:r>
      <w:r>
        <w:rPr/>
        <w:t>欶</w:t>
      </w:r>
      <w:r>
        <w:rPr/>
        <w:t>ꖏ</w:t>
      </w:r>
      <w:r>
        <w:rPr/>
        <w:t>㋂썸㉚敕츪匥頶欪☭抱太䐨吲帩呭游廍畡浚⬫䡎䝐㜤䇎⭞䄤숶䨱婒㥓⏂쉔浏潮洮긨쉕䈲ꍃ쉎摢獣썪祳晏ꏂ獋ꥹ兂╰塀浠䱷뭓冬숣玏⍹길㴰⩙椪㷂㪥㠫걩쉙뽟ꄦ溬⚡垵슻ꅪ⼩촷䨰ꥵ癦䙵灁晳⑀</w:t>
      </w:r>
      <w:r>
        <w:rPr/>
        <w:t>ⱒ</w:t>
      </w:r>
      <w:r>
        <w:rPr/>
        <w:t>伣녞块쉂䢩싂助歡枘恅梘弫칃쉄㵩</w:t>
      </w:r>
      <w:r>
        <w:rPr/>
        <w:t>ꖵ</w:t>
      </w:r>
      <w:r>
        <w:rPr/>
        <w:t>䦘쉓唲믃㴬撏䉫떥숻㐺恃㬫潉猤䑭숪偟爭䬬䑤</w:t>
      </w:r>
      <w:r>
        <w:rPr/>
        <w:t>ꤴ</w:t>
      </w:r>
      <w:r>
        <w:rPr/>
        <w:t>쉥</w:t>
      </w:r>
      <w:r>
        <w:rPr/>
        <w:t>Ɐ</w:t>
      </w:r>
      <w:r>
        <w:rPr/>
        <w:t>犣婨拂㝤녣㨵쉫秂♭숱倥轎䲿䊏㤺塣゘㏂⥔㍬䥯橫繢㬪㵵䡚걞弽幠</w:t>
      </w:r>
    </w:p>
    <w:p>
      <w:pPr>
        <w:pStyle w:val="PreformattedText"/>
        <w:bidi w:val="0"/>
        <w:spacing w:before="0" w:after="0"/>
        <w:jc w:val="left"/>
        <w:rPr/>
      </w:pPr>
      <w:r>
        <w:rPr/>
        <w:t>顣㉚묪眯沥礴싃뭁武쵨㈫悱剾숷⑵숸晆姂쉤싂⌣剬汧惂㑴顋䪻幸灵⭂쉥슥氪猩쉙敤⹀숺塂湅勂③䝮㉮쉃瞩敞湠桢ꅞ⍱㡣깠㬯숰뭮║䍍쉦㒘水싃䨨獉╟㉑쉡㡑假埂䐸䅆ꅆ썃庡匤揃쉟쉹걦畓㑵갨渣塓쵘啦숷㍊㊩</w:t>
      </w:r>
      <w:r>
        <w:rPr/>
        <w:t>ꕥ</w:t>
      </w:r>
      <w:r>
        <w:rPr/>
        <w:t>焥ㅢ쉸⩏믂瑶埂䱗暥쌬汩瑅㨮㟂쉲⸪掵桹欨丣슿斿㐨案습쉩所㴨祒숪긺歏쉶⎩嘬䬩㌽</w:t>
      </w:r>
      <w:r>
        <w:rPr/>
        <w:t>ꖡ</w:t>
      </w:r>
      <w:r>
        <w:rPr/>
        <w:t>䑧繨穆⫂塎歰砷摤侻甩汢歊쉺䉇溣啱㠻盂㌻</w:t>
      </w:r>
      <w:r>
        <w:rPr/>
        <w:t>⡳</w:t>
      </w:r>
      <w:r>
        <w:rPr/>
        <w:t>싃䪻넦쉺꺏㣂㝊獲⩄⨯娻䥤㘪䴨⽞䆩壂䘽ꥪ恉旂㩟㠥쉒⍐뮮游椬숮獑쉢숳侻㠊刴걍쉹矂뭫奅㝃쉤녌䝍昬㙱⨥愥㍃▬輪佞쉆Ⓜ䝥슻딤瘻쉭䙆숣䯂渤⸳⍯긵顯偳剉㦻쉎䐲䭺걧傻佀㈫兣甴쉾剡⤮꥔쉘刭䕭乵懂㑀䩡䶱㉤犩쉂숦⬪戮挹権捨⩓숹佉剐健⍫⨵⸵彵呵欪㜣硡䘬匥</w:t>
      </w:r>
      <w:r>
        <w:rPr/>
        <w:t>⡃</w:t>
      </w:r>
      <w:r>
        <w:rPr/>
        <w:t>煫땭</w:t>
      </w:r>
      <w:r>
        <w:rPr/>
        <w:t>ⶵ</w:t>
      </w:r>
      <w:r>
        <w:rPr/>
        <w:t>员</w:t>
      </w:r>
      <w:r>
        <w:rPr/>
        <w:t>ⱒ</w:t>
      </w:r>
      <w:r>
        <w:rPr/>
        <w:t>硖䒵䴽䛂潸棂稥悡睡慅浏딪牾겻䝥㵩呑䉌칒桊</w:t>
      </w:r>
      <w:r>
        <w:rPr/>
        <w:t>ⱑ</w:t>
      </w:r>
      <w:r>
        <w:rPr/>
        <w:t>堷䍶䅑습쉨쉅扯㇍㮡堫兙숵硘侥싍숶扁楂</w:t>
      </w:r>
      <w:r>
        <w:rPr/>
        <w:t>ꖥ</w:t>
      </w:r>
      <w:r>
        <w:rPr/>
        <w:t>㬥㙅ꅀ昴䭅楦塵⥾兀숵⿍⑧瑶䐽異㢏㑪び硌嫂䌪</w:t>
      </w:r>
      <w:r>
        <w:rPr/>
        <w:t>ⶡ</w:t>
      </w:r>
      <w:r>
        <w:rPr/>
        <w:t>秂㍉䵄灢ꅊ䍣潶轂싂䙥㩅䩹⩱㡗䲡忂㵷녗埂⥦뽲偓䄱뽪呬序微潒뽗媮䢻啄睰㬪⍴掏㘲぀浫</w:t>
      </w:r>
      <w:r>
        <w:rPr/>
        <w:t>꤭</w:t>
      </w:r>
      <w:r>
        <w:rPr/>
        <w:t>䡁攩撱䒮娱⭑摟繗匪味쉒窥狂㪘㔰牉䵖㇂㧂⩴徻澡㕒ꥦ</w:t>
      </w:r>
      <w:r>
        <w:rPr/>
        <w:t>ꦬ</w:t>
      </w:r>
      <w:r>
        <w:rPr/>
        <w:t>땓뭖㨩숨</w:t>
      </w:r>
      <w:r>
        <w:rPr/>
        <w:t>ⷂ⌱</w:t>
      </w:r>
      <w:r>
        <w:rPr/>
        <w:t>磂祪畚⤤痂⚘䙊睴䡀癮殩</w:t>
      </w:r>
      <w:r>
        <w:rPr/>
        <w:t>ꦣ</w:t>
      </w:r>
      <w:r>
        <w:rPr/>
        <w:t>猪橖</w:t>
      </w:r>
      <w:r>
        <w:rPr/>
        <w:t>ꤶ</w:t>
      </w:r>
      <w:r>
        <w:rPr/>
        <w:t>ꍬ〻敇焦ꏂ乧䉆䩠숵䆥潃쉾偏넹婟쉉慺楖瘱扙殱㡢⨫싂⹂楈쉚匽㤫潭儦凂あ撥輯绂唬兪楠均싂䨸桗顙깫⥓㊩⤲숱걬周轏䲬犥⥣兊幑晣⽖椪勂▱獷溩쉗圪楷啉떩歂抱㉁危⨪仂氣桪㙋㤴넨剱㙓ꌱ㥷♭慕┤ㅷ⍰妩䩂徿</w:t>
      </w:r>
      <w:r>
        <w:rPr/>
        <w:t>ꗂ</w:t>
      </w:r>
      <w:r>
        <w:rPr/>
        <w:t>係滂</w:t>
      </w:r>
      <w:r>
        <w:rPr/>
        <w:t>ⱸ</w:t>
      </w:r>
      <w:r>
        <w:rPr/>
        <w:t>숱䐷迎捾</w:t>
      </w:r>
      <w:r>
        <w:rPr/>
        <w:t>ⶵ</w:t>
      </w:r>
      <w:r>
        <w:rPr/>
        <w:t>쉹컂睗浸⍮䡣竂䵠</w:t>
      </w:r>
      <w:r>
        <w:rPr/>
        <w:t>ⵊ</w:t>
      </w:r>
      <w:r>
        <w:rPr/>
        <w:t>仂ꄫ땳瀩슩┷偟ヂ숨噟⌬楸摶唱㌨猵甩睊椮ꎻ딷건穳⵳硎䌷瀰埂숷序㷂畐␣⭴㵐묶숩䁚싂㩟杳⏂獔硣䪩獳깾䉍䭫丬䉣숣䲘獎毎</w:t>
      </w:r>
      <w:r>
        <w:rPr/>
        <w:t>ⰴ♔</w:t>
      </w:r>
      <w:r>
        <w:rPr/>
        <w:t>ꤺ</w:t>
      </w:r>
      <w:r>
        <w:rPr/>
        <w:t>唹楺쉨楍걔슬⪘䝅␪䖵㥡祔㙷㶡䥢㩍癨佗쉒偖䚩땑嘣䱙敹</w:t>
      </w:r>
      <w:r>
        <w:rPr/>
        <w:t>ꗂ</w:t>
      </w:r>
      <w:r>
        <w:rPr/>
        <w:t>싂瘮썏싂然彣깪涱䁷縥⏂</w:t>
      </w:r>
      <w:r>
        <w:rPr/>
        <w:t>ⴵ</w:t>
      </w:r>
      <w:r>
        <w:rPr/>
        <w:t>繂䡬ꥷ佣扵䕅偳⭠帣䵠潷歴䩥柂쉦♾㵋</w:t>
      </w:r>
      <w:r>
        <w:rPr/>
        <w:t>⡘</w:t>
      </w:r>
      <w:r>
        <w:rPr/>
        <w:t>杒硫乂⩺䎩⭘곂⵴淂慊卸繗偦㍫</w:t>
      </w:r>
      <w:r>
        <w:rPr/>
        <w:t>ⰻ</w:t>
      </w:r>
      <w:r>
        <w:rPr/>
        <w:t>䢩輳梡淎䝾ꅒ〹卩뭕儣汍</w:t>
      </w:r>
      <w:r>
        <w:rPr/>
        <w:t>ꗂ</w:t>
      </w:r>
      <w:r>
        <w:rPr/>
        <w:t>䡑乚扗싎㷂輴椩卙䣍瞵㵢窱㡧䡀⭇⒣䭀ꇎ䩇㜭㷂稪琷쉂㥫㜊묭뽊祟⩕긴</w:t>
      </w:r>
      <w:r>
        <w:rPr/>
        <w:t>ꗃ</w:t>
      </w:r>
      <w:r>
        <w:rPr/>
        <w:t>⽧노␭洰栫亡甸繂䥫숴䋃㢮砫쉙칡炩彐╣꺣⽞檻썾癣獀穴㥁쉗깫恺塑䴫䥟⸭⍓椥땐⽖ꌽ䕗䎩别瘶䭹㦣⚘硪㎩⯍㕣</w:t>
      </w:r>
      <w:r>
        <w:rPr/>
        <w:t>ⲥ</w:t>
      </w:r>
      <w:r>
        <w:rPr/>
        <w:t>抿煌뮡</w:t>
      </w:r>
      <w:r>
        <w:rPr/>
        <w:t>ꤣ</w:t>
      </w:r>
      <w:r>
        <w:rPr/>
        <w:t>䑩㝔牞㉡믂㝹棂</w:t>
      </w:r>
      <w:r>
        <w:rPr/>
        <w:t>ꦥ</w:t>
      </w:r>
      <w:r>
        <w:rPr/>
        <w:t>轥稪奡弳⑯嫎䒩瘭ꍖ싂惂凂祑䱴煋梥噐뽰䃂⍵䉀</w:t>
      </w:r>
      <w:r>
        <w:rPr/>
        <w:t>ꕑ</w:t>
      </w:r>
      <w:r>
        <w:rPr/>
        <w:t>쵁䅬䝴刭䛃稪乸싂堶슘搨⫂㭶䯂⒮䑺㒡槂㏍慚␽쉸⒩秂幾</w:t>
      </w:r>
      <w:r>
        <w:rPr/>
        <w:t>ꕑ</w:t>
      </w:r>
      <w:r>
        <w:rPr/>
        <w:t>內쉪涡슮轣䩯뼻倨䈩</w:t>
      </w:r>
      <w:r>
        <w:rPr/>
        <w:t>ꤽ</w:t>
      </w:r>
      <w:r>
        <w:rPr/>
        <w:t>㄰㵥欷乃揂</w:t>
      </w:r>
      <w:r>
        <w:rPr/>
        <w:t>ꕮ</w:t>
      </w:r>
      <w:r>
        <w:rPr/>
        <w:t>䱃嘮櫂䥸㉤ꅧ穠㩷⌮敹捓슻槂䁩猪倭⩁쉬</w:t>
      </w:r>
      <w:r>
        <w:rPr/>
        <w:t>⣂</w:t>
      </w:r>
      <w:r>
        <w:rPr/>
        <w:t>椻뭌煥⹎갵䄵⺩婫☻歕椳瘺</w:t>
      </w:r>
      <w:r>
        <w:rPr/>
        <w:t>ⰵ</w:t>
      </w:r>
      <w:r>
        <w:rPr/>
        <w:t>獨烍</w:t>
      </w:r>
      <w:r>
        <w:rPr/>
        <w:t>ꕟ</w:t>
      </w:r>
      <w:r>
        <w:rPr/>
        <w:t>噁♷呷숪轅祯䮵숭㭙⩥琫숽싂쵋뮣剗숹</w:t>
      </w:r>
      <w:r>
        <w:rPr/>
        <w:t>ⱙ</w:t>
      </w:r>
      <w:r>
        <w:rPr/>
        <w:t>ꇂ繑ꍱ㙫ꎮ쉂묺넯噌䫂슩䔺㈨櫂꥕浮䎥〉</w:t>
      </w:r>
      <w:r>
        <w:rPr/>
        <w:t>ꔩ</w:t>
      </w:r>
      <w:r>
        <w:rPr/>
        <w:t>ㄲ⺏䤣♰愫䜫坺攥䌨制橓슩䙂歖䂘㘤潨㥌斻稪㘥䑅啀䢥䩖檱墮喩瑣䮩杦㵭㑨汚긯㬱毂ꍫ堳汪䭔は</w:t>
      </w:r>
      <w:r>
        <w:rPr/>
        <w:t>ꕞ</w:t>
      </w:r>
      <w:r>
        <w:rPr/>
        <w:t>숰ꆘ촫抏숲䙱䩩㝏㡪夬㓂淂别䃂ㅺ껍</w:t>
      </w:r>
      <w:r>
        <w:rPr/>
        <w:t>⡀</w:t>
      </w:r>
      <w:r>
        <w:rPr/>
        <w:t>䑤ꇂ쉩啺䅆㈺썣牢佘㑰㐪扞</w:t>
      </w:r>
      <w:r>
        <w:rPr/>
        <w:t>ⱄ</w:t>
      </w:r>
      <w:r>
        <w:rPr/>
        <w:t>兒牂浳㉓䅧迂呆껂숶佒㭁浣庥긥䵘슬勂숦</w:t>
      </w:r>
      <w:r>
        <w:rPr/>
        <w:t>ꔸ</w:t>
      </w:r>
      <w:r>
        <w:rPr/>
        <w:t>偃䅅㓍⑥䴻䁱䢣⭄칡啠獮呅</w:t>
      </w:r>
      <w:r>
        <w:rPr/>
        <w:t>ⱈ</w:t>
      </w:r>
      <w:r>
        <w:rPr/>
        <w:t>妥堵忍걤瘷㠨䉊⭆盂東栤牘乔媩䞏仍⍡⨭</w:t>
      </w:r>
      <w:r>
        <w:rPr/>
        <w:t>ꦥ</w:t>
      </w:r>
      <w:r>
        <w:rPr/>
        <w:t>㍣</w:t>
      </w:r>
      <w:r>
        <w:rPr/>
        <w:t>⡷</w:t>
      </w:r>
      <w:r>
        <w:rPr/>
        <w:t>杈㈣쉩긱ꥬ⍭⧍</w:t>
      </w:r>
      <w:r>
        <w:rPr/>
        <w:t>ⵓ</w:t>
      </w:r>
      <w:r>
        <w:rPr/>
        <w:t>唰硇䡔␪勃汪札璻〽슿婠쉋䱓祅</w:t>
      </w:r>
      <w:r>
        <w:rPr/>
        <w:t>ꔳ</w:t>
      </w:r>
      <w:r>
        <w:rPr/>
        <w:t>䂡㠲特</w:t>
      </w:r>
      <w:r>
        <w:rPr/>
        <w:t>ꦏ</w:t>
      </w:r>
      <w:r>
        <w:rPr/>
        <w:t>싍⩊焮걺潕吻칥汓甥숪㡩瑂扇䑫쉶䭠帽갲ぺ숰㭘숬칸㍥失ꇂ㥏㴪昳䵢恸獔慌䜷恌숨쉲숶疩쉎畀梮昲칃㜷ꥥ⤸⽌手긲朵깘捕⚮幤싂⚻硰䳂㠺夬쌬㵴幍決쉨⨷攮兹⩆兕놡兖ꍭ〣⍢ㅱ夸獷╫係䅘넲⬰쉘䕵쉵䷂㶩励䏂䋂䗂㨥亱䒱쉡쉞㢣㭆뼶㷎䈨걢啕忂顈䃍哂朻颵撩⚥嘶</w:t>
      </w:r>
      <w:r>
        <w:rPr/>
        <w:t>ꦮ</w:t>
      </w:r>
      <w:r>
        <w:rPr/>
        <w:t>怹䡑쉐儣㪩㘱깦䝲䖥슥爫쉌犻쉫䱭灨뭱숮敆獔呇⤪쉆喥顲佌汤뽕㏂橪쉩⌴咩䭗㑾쉬䨣㍙㦘갊䗂쉲杩</w:t>
      </w:r>
      <w:r>
        <w:rPr/>
        <w:t>⡚</w:t>
      </w:r>
      <w:r>
        <w:rPr/>
        <w:t>걞畨⧂ヂ⦏뽴깘婵네숻땵싂촦頭㋂䵍⥆牚䝂䧂仂䰷♸⨬숪ꅪㅥ뇂㵪轶璘뭥</w:t>
      </w:r>
      <w:r>
        <w:rPr/>
        <w:t>ꤶ</w:t>
      </w:r>
      <w:r>
        <w:rPr/>
        <w:t>㷂⩐⍕䬨硈</w:t>
      </w:r>
      <w:r>
        <w:rPr/>
        <w:t>Ⱝ</w:t>
      </w:r>
      <w:r>
        <w:rPr/>
        <w:t>숽搯㉉</w:t>
      </w:r>
      <w:r>
        <w:rPr/>
        <w:t>ⶡ</w:t>
      </w:r>
      <w:r>
        <w:rPr/>
        <w:t>凂彺</w:t>
      </w:r>
      <w:r>
        <w:rPr/>
        <w:t>⠰⴩</w:t>
      </w:r>
      <w:r>
        <w:rPr/>
        <w:t>䀷쉡頰当㉣㭖眭Ⓝ깸녪潴ꅈ杫顳㮘䉄䤦砪</w:t>
      </w:r>
      <w:r>
        <w:rPr/>
        <w:t>⠲</w:t>
      </w:r>
      <w:r>
        <w:rPr/>
        <w:t>坢뭎숷噅꤮橨恈偩䠹噈核㔨④昬䄮</w:t>
      </w:r>
      <w:r>
        <w:rPr/>
        <w:t>ꖻ╌</w:t>
      </w:r>
      <w:r>
        <w:rPr/>
        <w:t>椥꥔奫⥙㌫捭묮㵘戴晖캱㊻┲癴佳싎横嗂</w:t>
      </w:r>
      <w:r>
        <w:rPr/>
        <w:t>ꔮ</w:t>
      </w:r>
      <w:r>
        <w:rPr/>
        <w:t>䤽渺穤䁉㏎긤⭾㌵偟楠婪㒘껍欺び䥗偉캘两䕁숩幰泃倮濎畂婮䯂䑚ㅮ呎▏캬扱垮狂ꆩ瑕䊿硬긷ꍐ㑌劮歲땴䑹⼯</w:t>
      </w:r>
      <w:r>
        <w:rPr/>
        <w:t>⠬</w:t>
      </w:r>
      <w:r>
        <w:rPr/>
        <w:t>杩깍輤係숻歶剉쉀䕇呭㍫␷歮充㩔男츫숩婮慂捪癨けꥨ灦</w:t>
      </w:r>
      <w:r>
        <w:rPr/>
        <w:t>ⴻ</w:t>
      </w:r>
      <w:r>
        <w:rPr/>
        <w:t>숥恕䑷滂㥡㵙䰷奪</w:t>
      </w:r>
      <w:r>
        <w:rPr/>
        <w:t>⡮</w:t>
      </w:r>
      <w:r>
        <w:rPr/>
        <w:t>녦捅썁母楒汹</w:t>
      </w:r>
      <w:r>
        <w:rPr/>
        <w:t>⢡</w:t>
      </w:r>
      <w:r>
        <w:rPr/>
        <w:t>塆⍅㠸䄣츳㓂丮䉱䝘戥旂坣</w:t>
      </w:r>
      <w:r>
        <w:rPr/>
        <w:t>ꤹ</w:t>
      </w:r>
      <w:r>
        <w:rPr/>
        <w:t>쉓썤杶⛂ㅆ低椣奱숨䉥긹ꥳ燂䝫⩥瓂녎係恈깏뭟┴䁕쉕㚮䌦㚡圱⩀轂㐸楮ꍷ</w:t>
      </w:r>
      <w:r>
        <w:rPr/>
        <w:t>ⵎ</w:t>
      </w:r>
      <w:r>
        <w:rPr/>
        <w:t>㉲浧숴숩㩪咵썦亩딵即斬璩焳䥋璿숷慃땒⩚烍㝔瑕殩쉡㥍繤䡬瑂쵋쎡癤습꥾㜵㴯怩┺㡂帰⿂爮썾䍓汐墏催炣狂恖ꍇ뽖橢⑆⑬圥䩈塕橌㐥㍆温猵轭぀㇍势壂⽾</w:t>
      </w:r>
      <w:r>
        <w:rPr/>
        <w:t>Ⳃ</w:t>
      </w:r>
      <w:r>
        <w:rPr/>
        <w:t>썳슣㈳沵窱堤戵獭珂攷懂쉣扮灣梮狂뗂硸线烂⽉쏂뗂堣瀺⹴녒ꅙ㈪ケ桘쉷䉔煫㍣쉫楈썤傣䈣⭫㉣渣捒㥁执☴䅸넲䆥䚩썌䢥渻伶⸪쉚숨䣂参쏂埂침咬䝣濂㙾畖쉏欯䍯顆杗ぐ긳捁⽓礥⩊颥愭갪娺㴯癯坺䀭㕞冡⽮㇂⩶桏㫂뽎煺</w:t>
      </w:r>
      <w:r>
        <w:rPr/>
        <w:t>ⵆ</w:t>
      </w:r>
      <w:r>
        <w:rPr/>
        <w:t>⼨뽙칾器福㦵湷煄卞Ⓨ兲</w:t>
      </w:r>
      <w:r>
        <w:rPr/>
        <w:t>꧂</w:t>
      </w:r>
      <w:r>
        <w:rPr/>
        <w:t>昷춻啱㍅믂ㅳ⩢春♎煃䝔⸳呁⤩</w:t>
      </w:r>
      <w:r>
        <w:rPr/>
        <w:t>ⲏ䷃</w:t>
      </w:r>
      <w:r>
        <w:rPr/>
        <w:t>帪쉎慥睱</w:t>
      </w:r>
      <w:r>
        <w:rPr/>
        <w:t>Ⱚ</w:t>
      </w:r>
      <w:r>
        <w:rPr/>
        <w:t>杭眥洭噆䈲䭡뭕䰶㛂桠썉楙殘皘獾쉋刦乊⥀땲싂⶘南顷䒩祙䬴瘥严┱㫎㝏쵓扊쉺㝮쉉</w:t>
      </w:r>
      <w:r>
        <w:rPr/>
        <w:t>ⱔ</w:t>
      </w:r>
      <w:r>
        <w:rPr/>
        <w:t>棂</w:t>
      </w:r>
      <w:r>
        <w:rPr/>
        <w:t>ⱆ</w:t>
      </w:r>
      <w:r>
        <w:rPr/>
        <w:t>녊縭䂵싂偩㨴㔤䵴戫㵤帪輽⍧믂䋂瑙祫㤨潢敊ぬ믍䩟⽺欰䵄橙栬쌊䕡썀⩁Ⓜ䐲</w:t>
      </w:r>
      <w:r>
        <w:rPr/>
        <w:t>꧃</w:t>
      </w:r>
      <w:r>
        <w:rPr/>
        <w:t>卫썇♆꥕⑟뭴㗂颥浔㠮쉇欹獑싂偪否楷䁈㍉婯㭓껂⺿녤긩恚慊뽓漺䄭䁧놘卂썥䁠◂䴣椰䴥⥒ꌫ矂唳쉥⩙㜨倪炱㡃䝥䈣㡌䞡偅欰䄭炏㴭呍飂䟂橕樳䩈炏㷂䥀潳䢥숮㏎⑧걬婮습땂坧숨칤숨ꅸ㍥瀮稯捐㑕쉋惎毃婔</w:t>
      </w:r>
      <w:r>
        <w:rPr/>
        <w:t>ꕩ</w:t>
      </w:r>
      <w:r>
        <w:rPr/>
        <w:t>浃操╦</w:t>
      </w:r>
      <w:r>
        <w:rPr/>
        <w:t>⢱꥗</w:t>
      </w:r>
      <w:r>
        <w:rPr/>
        <w:t>朩允轪煊걘潯䛂潁싂䩯弮䷍뾵䉁幉甪䭋썲幺滂䣎ꄬ깆㕃⏂沩撩ꍦ抿坒权杫쉃䵤㥘睐疩帪㵌棂狂뽭싂歘䶡㈮恢畀</w:t>
      </w:r>
      <w:r>
        <w:rPr/>
        <w:t>ꔣ▥</w:t>
      </w:r>
      <w:r>
        <w:rPr/>
        <w:t>뽸摬䬨礭氫価潞婓禥矂杴犩沵ꥧ䬪瘮吪忂稰쉅㥸㩍潹煆㊥㙲ꍮ祡쵆㷂⩰畳⭑湩慃쉴⥟</w:t>
      </w:r>
      <w:r>
        <w:rPr/>
        <w:t>ⶏ</w:t>
      </w:r>
      <w:r>
        <w:rPr/>
        <w:t>ヂ役捞砯渤㩚極걶獫</w:t>
      </w:r>
      <w:r>
        <w:rPr/>
        <w:t>ꗂ</w:t>
      </w:r>
      <w:r>
        <w:rPr/>
        <w:t>숣쉏⥫䥢䰸㌦⎬央歍圴㙔쵧欦祀懂䨩슡燂ꥲ㥺焷썌╗㵱슘ぎ顪䔤瑑쉂⤸歌磂ㆮ㌨숪뿂倵榣쵹▱</w:t>
      </w:r>
      <w:r>
        <w:rPr/>
        <w:t>ꦿ</w:t>
      </w:r>
      <w:r>
        <w:rPr/>
        <w:t>䕗睘쌵眵焪朳ꆣ㝦煫塯싂矎</w:t>
      </w:r>
      <w:r>
        <w:rPr/>
        <w:t>ꕷ</w:t>
      </w:r>
      <w:r>
        <w:rPr/>
        <w:t>䤭㭊䘫ꅨ朹䛂ㅞ㮿扒䬳珂幦棂灭숤쉈啑뼨䝬䏍믂꥗瘵徣㴳恍겏渰䷂썙瘱呄剴氹㇂䬺쉐哂㵅⑮噙깖숺收⌤㤹㍯䝱倲⚿</w:t>
      </w:r>
      <w:r>
        <w:rPr/>
        <w:t>Ⱚ</w:t>
      </w:r>
      <w:r>
        <w:rPr/>
        <w:t>쉈测⥐繲⥅璩</w:t>
      </w:r>
      <w:r>
        <w:rPr/>
        <w:t>ⱑ</w:t>
      </w:r>
      <w:r>
        <w:rPr/>
        <w:t>䌷汮勂견믂</w:t>
      </w:r>
      <w:r>
        <w:rPr/>
        <w:t>⠳</w:t>
      </w:r>
      <w:r>
        <w:rPr/>
        <w:t>焤挣</w:t>
      </w:r>
      <w:r>
        <w:rPr/>
        <w:t>Ⱞ</w:t>
      </w:r>
      <w:r>
        <w:rPr/>
        <w:t>䝫慃╸㍐⌶</w:t>
      </w:r>
      <w:r>
        <w:rPr/>
        <w:t>ⱕ</w:t>
      </w:r>
      <w:r>
        <w:rPr/>
        <w:t>熩犘䱺卬婑</w:t>
      </w:r>
      <w:r>
        <w:rPr/>
        <w:t>ꤷ</w:t>
      </w:r>
      <w:r>
        <w:rPr/>
        <w:t>뮮慂八⎵呏彐顫颣䕟恑顱灺轭晷兙偣仂恒⽺⎬걩顇乡愺㥋</w:t>
      </w:r>
      <w:r>
        <w:rPr/>
        <w:t>꧍</w:t>
      </w:r>
      <w:r>
        <w:rPr/>
        <w:t>儬숦䰪捞欹硨硄㑊單礹䔦䦱皿沵㭺恄䞣栯쉘䝟㌪氻昤⬬昴斿┲䕩㠰弭</w:t>
      </w:r>
      <w:r>
        <w:rPr/>
        <w:t>ꔵ⧃</w:t>
      </w:r>
      <w:r>
        <w:rPr/>
        <w:t>㩩昷쵎妩帪畍</w:t>
      </w:r>
      <w:r>
        <w:rPr/>
        <w:t>Ɫ</w:t>
      </w:r>
      <w:r>
        <w:rPr/>
        <w:t>꧂</w:t>
      </w:r>
      <w:r>
        <w:rPr/>
        <w:t>ꅒ쉟䁴輸쉅池玬磂뭳䡆垱恰く乸䝖囎愪ꅒ搭姎⭟夳䎵飂땎幧슿竂㍤㌭ꍠ䫎煸걠䙶격ꥦ晰轣ㅚ㭌䩢╊恧쉩爪序♡㉃穌䁨㶱唴뽪㖮暿걣䭥㙪橲兑칰⑮䍐体뿂兗䨲墘䍞渶㈭㌤剏迂⨽㡬噫扥뭮枩㨶촵煣䰱ヂ毂썢숱悡㉂숶⬽떵猬쉎㕕歵Ⓜ䁾刲頫뽇♵楎㝔歫瑲슬⤫灷攊疿稰啱礵㌱⩲쉨䁀歬飂壂盍娣</w:t>
      </w:r>
      <w:r>
        <w:rPr/>
        <w:t>ⱴ</w:t>
      </w:r>
      <w:r>
        <w:rPr/>
        <w:t>婋쎵</w:t>
      </w:r>
      <w:r>
        <w:rPr/>
        <w:t>ꦡ</w:t>
      </w:r>
      <w:r>
        <w:rPr/>
        <w:t>㬸䧎頮컍䋍窥幀绂㋂敍戴싂磂⩚敚싃攫</w:t>
      </w:r>
      <w:r>
        <w:rPr/>
        <w:t>ꕅ</w:t>
      </w:r>
      <w:r>
        <w:rPr/>
        <w:t>뭸䥚⹙㤤硲䔦⩺汅슥噲穮睹쉸䝬싂䷂㖥숣奚啍뭣朹㍔偊쵏䝵ㆮ㐱氷狂㙉␰⩍⎿Ⓜ顊䑯圹䥡䴬묪䊬奌슩쉐璿協㍳Ⓜ</w:t>
      </w:r>
      <w:r>
        <w:rPr/>
        <w:t>ꦮ</w:t>
      </w:r>
      <w:r>
        <w:rPr/>
        <w:t>硔숭婴</w:t>
      </w:r>
      <w:r>
        <w:rPr/>
        <w:t>ꔺ</w:t>
      </w:r>
      <w:r>
        <w:rPr/>
        <w:t>札</w:t>
      </w:r>
      <w:r>
        <w:rPr/>
        <w:t>⡉</w:t>
      </w:r>
      <w:r>
        <w:rPr/>
        <w:t>朦勃ꆩ거堤㜶䩡䤪▩⵪畇㖻䅥慌測㡘師妩⍮獂╄捎㕁䭡㝉厣㮣숪</w:t>
      </w:r>
      <w:r>
        <w:rPr/>
        <w:t>ⵟ</w:t>
      </w:r>
      <w:r>
        <w:rPr/>
        <w:t>㔴㭶뿂慱啎䡋⩰쉌彫潮輥幃祣㢣⥅睷愯癱稭慖男杵숺쉳뼹쉣㚵恥焳걸⑍晑利뭏楫搱ぁ⾬쉘썁契쉹埂㠪㤶䔩</w:t>
      </w:r>
      <w:r>
        <w:rPr/>
        <w:t>⠲</w:t>
      </w:r>
      <w:r>
        <w:rPr/>
        <w:t>䧂䫂쵹浵䶩卐</w:t>
      </w:r>
      <w:r>
        <w:rPr/>
        <w:t>ꔦ</w:t>
      </w:r>
      <w:r>
        <w:rPr/>
        <w:t>城䂻㥈晚⴪㉣㨫ꏂ침伳䷂ꌲ倹㴣焸勂操扁㑄兄떩ォ⹨欦⨥縰祯⨪㔪녹</w:t>
      </w:r>
      <w:r>
        <w:rPr/>
        <w:t>Ⳃ</w:t>
      </w:r>
      <w:r>
        <w:rPr/>
        <w:t>硏</w:t>
      </w:r>
      <w:r>
        <w:rPr/>
        <w:t>ꔹ</w:t>
      </w:r>
      <w:r>
        <w:rPr/>
        <w:t>檩깦楘뗂瘶儦</w:t>
      </w:r>
      <w:r>
        <w:rPr/>
        <w:t>ꤵ</w:t>
      </w:r>
      <w:r>
        <w:rPr/>
        <w:t>迂䝬煦㘸墱䔣뾵輱슩쉦䜦㑱癅眤攷攵椵숪氰儬</w:t>
      </w:r>
      <w:r>
        <w:rPr/>
        <w:t>ⶬ</w:t>
      </w:r>
      <w:r>
        <w:rPr/>
        <w:t>䋂䩒咿ぶ浃⯃㑍䄷췂껂䜤䕟摦䝚懎숪愷䭟◍男啷抏剡</w:t>
      </w:r>
      <w:r>
        <w:rPr/>
        <w:t>Ⱞ</w:t>
      </w:r>
      <w:r>
        <w:rPr/>
        <w:t>䉢壂噷湏歄旂烍슮牆朳뼹䈤</w:t>
      </w:r>
      <w:r>
        <w:rPr/>
        <w:t>ꤽ☱</w:t>
      </w:r>
      <w:r>
        <w:rPr/>
        <w:t>䩑弥棂梵啭䑙䱂伵뭖쉑땶梩☣癶쉳䝘噋浦硄渪</w:t>
      </w:r>
      <w:r>
        <w:rPr/>
        <w:t>ꤸ</w:t>
      </w:r>
      <w:r>
        <w:rPr/>
        <w:t>汚唵氻楶嘮쉧쉵痍厩䩗歭頦橔싂呓僂쉡卥쵨啳捚쉒놩ꏂ숪砱妥縰䰶沱碩搪┰㥵䥘嚡</w:t>
      </w:r>
      <w:r>
        <w:rPr/>
        <w:t>⠷</w:t>
      </w:r>
      <w:r>
        <w:rPr/>
        <w:t>湷㭚䧂㎥ꇂ␵啰㝘䁋㛂ㅟ㍢</w:t>
      </w:r>
      <w:r>
        <w:rPr/>
        <w:t>ꤥ</w:t>
      </w:r>
      <w:r>
        <w:rPr/>
        <w:t>䮣塖楎䯍⹺숬⹵쌦楈堭⴪㡭䵠䞘捌뼤䵀槂欥涱繎獱䀩쉧颬넸걒㝳쉭㤨⽍噤允䖡婋숱渦顣⧂쉹払倽煣녀桩숷焵樺㝥捬獤㨤灰欭䴬䉲潚楪䙺渦</w:t>
      </w:r>
      <w:r>
        <w:rPr/>
        <w:t>⣂</w:t>
      </w:r>
      <w:r>
        <w:rPr/>
        <w:t>甶塏숲矂걦㈵칁区嘹⭷</w:t>
      </w:r>
      <w:r>
        <w:rPr/>
        <w:t>ⶣ</w:t>
      </w:r>
      <w:r>
        <w:rPr/>
        <w:t>ⴤ</w:t>
      </w:r>
      <w:r>
        <w:rPr/>
        <w:t>㕫숦椻슻쉚</w:t>
      </w:r>
      <w:r>
        <w:rPr/>
        <w:t>꧂</w:t>
      </w:r>
      <w:r>
        <w:rPr/>
        <w:t>䢮</w:t>
      </w:r>
      <w:r>
        <w:rPr/>
        <w:t>Ⳏ</w:t>
      </w:r>
      <w:r>
        <w:rPr/>
        <w:t>㐣睔轙╍刵㑫畚夽ㄪ䠤剾䔪䌳炡䕪䅫숳</w:t>
      </w:r>
      <w:r>
        <w:rPr/>
        <w:t>ꖩ</w:t>
      </w:r>
      <w:r>
        <w:rPr/>
        <w:t>䍸⹀獃嫂轅쉓숺⑆㫎獳㍡员摳</w:t>
      </w:r>
      <w:r>
        <w:rPr/>
        <w:t>ⱘ</w:t>
      </w:r>
      <w:r>
        <w:rPr/>
        <w:t>䠱潕頦允婸瑢⭔䅵ㅸ</w:t>
      </w:r>
      <w:r>
        <w:rPr/>
        <w:t>ꗂ</w:t>
      </w:r>
      <w:r>
        <w:rPr/>
        <w:t>顁㍦⤣䥢䉇䕬捚壂╞걁䭯쉳㠰숶敕䁘䱆쌷扟忎슡灴灶긹╺䭤</w:t>
      </w:r>
      <w:r>
        <w:rPr/>
        <w:t>ⱅ</w:t>
      </w:r>
      <w:r>
        <w:rPr/>
        <w:t>ꥸ⼹娸僂㈮ㅬ轸焪⴮炣椲䚩쵳㕂祗欬瑅</w:t>
      </w:r>
      <w:r>
        <w:rPr/>
        <w:t>ꔊ</w:t>
      </w:r>
      <w:r>
        <w:rPr/>
        <w:t>츹썑汞</w:t>
      </w:r>
      <w:r>
        <w:rPr/>
        <w:t>ꕤ</w:t>
      </w:r>
      <w:r>
        <w:rPr/>
        <w:t>쎿癄⼻迂ㅹ彫佊顕唯熿煖嗎繸儭</w:t>
      </w:r>
      <w:r>
        <w:rPr/>
        <w:t>ⵈ</w:t>
      </w:r>
      <w:r>
        <w:rPr/>
        <w:t>灚넴だ♤䮩啫梣</w:t>
      </w:r>
      <w:r>
        <w:rPr/>
        <w:t>ꔴ</w:t>
      </w:r>
      <w:r>
        <w:rPr/>
        <w:t>朹싂眪㡙갤㞱橷䵖晃</w:t>
      </w:r>
      <w:r>
        <w:rPr/>
        <w:t>ꦩ</w:t>
      </w:r>
      <w:r>
        <w:rPr/>
        <w:t>䙤楙⬤⴯捪慭⑳슣坾去⽧晓南╞䒿爹敏쉢㍐䍤껍慩繮癉䩢놱쉣ꥶ縹ꄥ唰㝲䰭㔥䞱썗╒갦䉳쉙┯瀨⨱ꆿ坧컍ꥠ䅖橉숤哂쉗轭䔪넭ㅨ秂쉳浇쉺䍘狍䎩㓂싂晚䉍㨩杲湇桮㙙뇂쉂㯂姂搹䁙丽榣摹畄ꌯ䍢䭦</w:t>
      </w:r>
      <w:r>
        <w:rPr/>
        <w:t>ⴣ</w:t>
      </w:r>
      <w:r>
        <w:rPr/>
        <w:t>숤偾묻眳拂ㅊ䱙㎣参쵚쉯焳竂刳䡩歙嚱繁</w:t>
      </w:r>
      <w:r>
        <w:rPr/>
        <w:t>ꥌ⩵</w:t>
      </w:r>
      <w:r>
        <w:rPr/>
        <w:t>搦㉄⌷ꇂ뽭昶圦爯䋂</w:t>
      </w:r>
      <w:r>
        <w:rPr/>
        <w:t>ⵘ</w:t>
      </w:r>
      <w:r>
        <w:rPr/>
        <w:t>椲啈娽久쉾捃䐦놩숥⭇걁颩惂㖻丫啒㠯╷␷䕹</w:t>
      </w:r>
      <w:r>
        <w:rPr/>
        <w:t>ꥎ</w:t>
      </w:r>
      <w:r>
        <w:rPr/>
        <w:t>ꅪ⴪땢嫎わ쵨츴㥲㛂쉧䂘桧춵塵㭠㜫穞睮䡫㩭㝟쉲劬떻싂쉮䮣㏂喻☷䅣瑟党⛃畔硯坃圪䤷微摒㵰慦췂㧂䎵⑅歊</w:t>
      </w:r>
      <w:r>
        <w:rPr/>
        <w:t>ⵔ</w:t>
      </w:r>
      <w:r>
        <w:rPr/>
        <w:t>쉰牧摔㓂㕭⩖숥㡇搳飂⽧㥌顟杫쉙⌭䩕乞畠皵獢싎䕹呸㌴쉶丰浒㐰穈塩㑂춥沏煗汕슿塐쉄睓娵协㝗抿㐮䵉</w:t>
      </w:r>
      <w:r>
        <w:rPr/>
        <w:t>ⱍ</w:t>
      </w:r>
      <w:r>
        <w:rPr/>
        <w:t>毂쉱䒱⏂ꄰ싂</w:t>
      </w:r>
      <w:r>
        <w:rPr/>
        <w:t>⡋</w:t>
      </w:r>
      <w:r>
        <w:rPr/>
        <w:t>䵍塢㗂㭠玥⦮싂澩奎ㅖ奖썟숽顁桒顒깐兵恗▣䡶さ帹숴녥쉔⽎剸敒㑖摮狃숪塪䊱婠숹悻穒桂攰긵쵮娫═摒쉔칦칮乵獲澣⩺垣䨱╥檱⨪춥冣쏂奀浔瑃싃獫礭䧂䁤☥녊</w:t>
      </w:r>
      <w:r>
        <w:rPr/>
        <w:t>⡚</w:t>
      </w:r>
      <w:r>
        <w:rPr/>
        <w:t>伲瑙䄳䚘</w:t>
      </w:r>
      <w:r>
        <w:rPr/>
        <w:t>⣃</w:t>
      </w:r>
      <w:r>
        <w:rPr/>
        <w:t>촳獚癊뼴奵㔶䏃숪쉖</w:t>
      </w:r>
      <w:r>
        <w:rPr/>
        <w:t>ꔶ</w:t>
      </w:r>
      <w:r>
        <w:rPr/>
        <w:t>䉭妥㩟</w:t>
      </w:r>
      <w:r>
        <w:rPr/>
        <w:t>ⷍ</w:t>
      </w:r>
      <w:r>
        <w:rPr/>
        <w:t>抮囂迂쉉乤兡ㆮ䥾摑戣싍㒻䱘卖灍顥穾戨獺顐橔ꄳ額</w:t>
      </w:r>
      <w:r>
        <w:rPr/>
        <w:t>ꤱ</w:t>
      </w:r>
      <w:r>
        <w:rPr/>
        <w:t>兯䙋䉊噍杯䤣䙊슱쉣㝦剬橍쉉㕁䔦楧</w:t>
      </w:r>
      <w:r>
        <w:rPr/>
        <w:t>ꕸ</w:t>
      </w:r>
      <w:r>
        <w:rPr/>
        <w:t>珎弪牚坭</w:t>
      </w:r>
      <w:r>
        <w:rPr/>
        <w:t>⡌</w:t>
      </w:r>
      <w:r>
        <w:rPr/>
        <w:t>䱚吤啡㜳㉀恀撡싂橒彣㥠顋떿娴傘⤥뭨㇂兲狂曂獞⨭뼫쉊塵總橃쉍녕뽶杈㑳䶡怯숨噱☨⥴Ⓜꅓ㝆㝒辥⥴</w:t>
      </w:r>
      <w:r>
        <w:rPr/>
        <w:t>⢘⹙</w:t>
      </w:r>
      <w:r>
        <w:rPr/>
        <w:t>穵棂㡂䜣櫂</w:t>
      </w:r>
      <w:r>
        <w:rPr/>
        <w:t>⡰</w:t>
      </w:r>
      <w:r>
        <w:rPr/>
        <w:t>ㅣ䫂㥶瘺䉶穵䝤䁣剾硅礨〩焵⩲恒䍏㍚䡹꥚濎쉅墻梣㖘彡쉭䂮╯싂煀娨췂泂싃䉪坫⸹噲꺣ꅉ</w:t>
      </w:r>
      <w:r>
        <w:rPr/>
        <w:t>⡬</w:t>
      </w:r>
      <w:r>
        <w:rPr/>
        <w:t>汪⽤ꄳ딊걠兒䄦䡦㥪癢㏂壂⿂䩲⯂爬繳ꅄ뭆䚡</w:t>
      </w:r>
      <w:r>
        <w:rPr/>
        <w:t>ⱗ</w:t>
      </w:r>
      <w:r>
        <w:rPr/>
        <w:t>뇂晩㕴䤱倸ꅭ䣂뽃⨵奰扏慸♩吳憮㔩垥䑳뮏㥚㡠㓍䭩㞮硤㈩ケ瑪假쉶싂䧂玣浨湑녈擂놿穵塮硢睂걊佬㊱㷂縷⑮㥁</w:t>
      </w:r>
      <w:r>
        <w:rPr/>
        <w:t>ꕗ</w:t>
      </w:r>
      <w:r>
        <w:rPr/>
        <w:t>渨쉔础㤽揂瑃㓂㡷쉳傩ꥱ暩䧂憣゘⻂䠳ꍣ弴欯숫乙䭷췃㜵습⩡╍㜪슮潳偞㑰⭨䥡슬䛃겥轚䉤㙖ꥢ䩐湁걺塃愷湅嗂秂싎棂㕲婾㙒䝹䐴슬䓂㍀毂㕪煐⹺敥百⥂眰何坂橇♰췂䜮ꄭ쉘㖩슱徘坅㍘灺㧂⨬倻碩琦墮⧂뇂弳嗂⭕䅧縴ㄮ顮⬪串숴슱坒佹瑰輪䡭㙘瑂䙹轂桅㍉</w:t>
      </w:r>
      <w:r>
        <w:rPr/>
        <w:t>Ⳃ</w:t>
      </w:r>
      <w:r>
        <w:rPr/>
        <w:t>昳㶡㒬</w:t>
      </w:r>
      <w:r>
        <w:rPr/>
        <w:t>ꦩ</w:t>
      </w:r>
      <w:r>
        <w:rPr/>
        <w:t>礹곂獢ㅰ䪱〻ꄹ</w:t>
      </w:r>
      <w:r>
        <w:rPr/>
        <w:t>ⶬ</w:t>
      </w:r>
      <w:r>
        <w:rPr/>
        <w:t>䩮堻㥓ꌷ딩䠪㖥彇♲偳⫂䥴患㥱顂◂⹕㚩迂幀硌㙣栳깪の</w:t>
      </w:r>
      <w:r>
        <w:rPr/>
        <w:t>ⵗ</w:t>
      </w:r>
      <w:r>
        <w:rPr/>
        <w:t>瑺夺╵汥繹䉶櫃嘶橏ꄶ页息杕儬䛍쉍⬦恰⤨牓ꅋ佔㍩擂轩燍汆恗搬禩傱␫汲坥怪䥏琺凍쉂┷捗딲呦甸帵㍯</w:t>
      </w:r>
      <w:r>
        <w:rPr/>
        <w:t>ꗃ</w:t>
      </w:r>
      <w:r>
        <w:rPr/>
        <w:t>唯榵侏</w:t>
      </w:r>
      <w:r>
        <w:rPr/>
        <w:t>ꤨ</w:t>
      </w:r>
      <w:r>
        <w:rPr/>
        <w:t>唵掩ꇂ㭵</w:t>
      </w:r>
      <w:r>
        <w:rPr/>
        <w:t>ꤪ</w:t>
      </w:r>
      <w:r>
        <w:rPr/>
        <w:t>哎쉥歌숫㑌뗍⍦㢱灪䭄䕺喣䭖奆숻⭤쉳쉅</w:t>
      </w:r>
      <w:r>
        <w:rPr/>
        <w:t>ⴴ</w:t>
      </w:r>
      <w:r>
        <w:rPr/>
        <w:t>顃灃䭉䡵匦猲䵬噂㌲⌣㩀穥灰痂㵶勂栯杰伣桁堨뭭쉱歹䑌쉆摘⸫欻潀䝹䫂玻㑠畇ㄶ慯瘽䜥㚿恞㍬썫䚩畔徏⭊甪唱㚏숶쏂䰶䒮슱䤣쉔㋃恓쵚걹☩갲惂䳂겏彐쉫江兒䍣</w:t>
      </w:r>
      <w:r>
        <w:rPr/>
        <w:t>ⵑ</w:t>
      </w:r>
      <w:r>
        <w:rPr/>
        <w:t>쉆䭙쉀厬乯㮩晖氫쉨⻂쉹繍뗂숭硳䞿䙙焳쉮䄫盍⭚쉠桷楇慤</w:t>
      </w:r>
      <w:r>
        <w:rPr/>
        <w:t>ⴽ</w:t>
      </w:r>
      <w:r>
        <w:rPr/>
        <w:t>坵걖⥘쉶䡬㞮⌴䷃</w:t>
      </w:r>
      <w:r>
        <w:rPr/>
        <w:t>⣂⍖</w:t>
      </w:r>
      <w:r>
        <w:rPr/>
        <w:t>뗂斣䌭坊稵쉖噓暥뿂⦮칃</w:t>
      </w:r>
      <w:r>
        <w:rPr/>
        <w:t>ꤺ</w:t>
      </w:r>
      <w:r>
        <w:rPr/>
        <w:t>칉ꅌ뼴㌣猲敐䄴幱㈥䐪啸⺡琶暬칔ꆱ㠶䟃愮䭊噺敇䈷⬷쏂戰烎畕橷㈯獭</w:t>
      </w:r>
      <w:r>
        <w:rPr/>
        <w:t>Ⲯ</w:t>
      </w:r>
      <w:r>
        <w:rPr/>
        <w:t>숵␪</w:t>
      </w:r>
      <w:r>
        <w:rPr/>
        <w:t>ꔮ</w:t>
      </w:r>
      <w:r>
        <w:rPr/>
        <w:t>㩁</w:t>
      </w:r>
      <w:r>
        <w:rPr/>
        <w:t>⡊</w:t>
      </w:r>
      <w:r>
        <w:rPr/>
        <w:t>㨪瑠颮噦쉉슿员⯎歅檩挳⼻窏䑍⭉╰싂쉲桨栤숣媏쉵竂ꆻㅾ砥⭳嚣枥儲捶䡩䂥</w:t>
      </w:r>
      <w:r>
        <w:rPr/>
        <w:t>ⰵ</w:t>
      </w:r>
      <w:r>
        <w:rPr/>
        <w:t>ꍊ父쵁</w:t>
      </w:r>
      <w:r>
        <w:rPr/>
        <w:t>ꕈ</w:t>
      </w:r>
      <w:r>
        <w:rPr/>
        <w:t>挮▏㩓</w:t>
      </w:r>
      <w:r>
        <w:rPr/>
        <w:t>Ⱚ</w:t>
      </w:r>
      <w:r>
        <w:rPr/>
        <w:t>숷婮慏䟂숦쉄쉑싍긲⭀깗惃␭㑇</w:t>
      </w:r>
      <w:r>
        <w:rPr/>
        <w:t>ⷍ</w:t>
      </w:r>
      <w:r>
        <w:rPr/>
        <w:t>⾵</w:t>
      </w:r>
      <w:r>
        <w:rPr/>
        <w:t>ⱹ</w:t>
      </w:r>
      <w:r>
        <w:rPr/>
        <w:t>䬊㮱ꥤ偫迂未影坥欯묵壂景䬯쉲</w:t>
      </w:r>
      <w:r>
        <w:rPr/>
        <w:t>⡪</w:t>
      </w:r>
      <w:r>
        <w:rPr/>
        <w:t>䁄ꏂ利䄵䁅슿쉟䢡㒿睯剪䝸欰</w:t>
      </w:r>
      <w:r>
        <w:rPr/>
        <w:t>ꗂ</w:t>
      </w:r>
      <w:r>
        <w:rPr/>
        <w:t>橭佧⾬깇奋</w:t>
      </w:r>
      <w:r>
        <w:rPr/>
        <w:t>ⵊ⭃</w:t>
      </w:r>
      <w:r>
        <w:rPr/>
        <w:t>焽汳쉠쉷⑍歳</w:t>
      </w:r>
      <w:r>
        <w:rPr/>
        <w:t>ⷎ</w:t>
      </w:r>
      <w:r>
        <w:rPr/>
        <w:t>硢頲㪣</w:t>
      </w:r>
      <w:r>
        <w:rPr/>
        <w:t>ꕑ</w:t>
      </w:r>
      <w:r>
        <w:rPr/>
        <w:t>软슡檿瑢煖㕆ꅄ坆</w:t>
      </w:r>
      <w:r>
        <w:rPr/>
        <w:t>ꦿ</w:t>
      </w:r>
      <w:r>
        <w:rPr/>
        <w:t>㭑嚩係凍쉍彞숣婘䔯琤⥮䠦ꥹ剧싍爥摵嘤瘽숶畤䩠䙰噘긹氣뾥칡</w:t>
      </w:r>
      <w:r>
        <w:rPr/>
        <w:t>ꖣ</w:t>
      </w:r>
      <w:r>
        <w:rPr/>
        <w:t>㌴刴烂丸顀ㅆ썐뼴䕄穌깱顃捒⹺</w:t>
      </w:r>
      <w:r>
        <w:rPr/>
        <w:t>⠤⑙</w:t>
      </w:r>
      <w:r>
        <w:rPr/>
        <w:t>쉗쉬儫㡌㈷䤳쉔뼬熮</w:t>
      </w:r>
      <w:r>
        <w:rPr/>
        <w:t>ⴴ</w:t>
      </w:r>
      <w:r>
        <w:rPr/>
        <w:t>倲䪱䂥噸彂塳哂祮</w:t>
      </w:r>
      <w:r>
        <w:rPr/>
        <w:t>ꥂ</w:t>
      </w:r>
      <w:r>
        <w:rPr/>
        <w:t>玩䩟㭣廃㭵쉀ꄪ䑥么㉷埃䩅頰쉹弻㕩榩</w:t>
      </w:r>
      <w:r>
        <w:rPr/>
        <w:t>ⴵ꧍</w:t>
      </w:r>
      <w:r>
        <w:rPr/>
        <w:t>딭⻍偶싂祰⮱扱輰启歓䊥䡢싂湫⦣绂䑩〱姂煷쉂⹠䤻ㄫ⵭㡪䟂塬䝄⍢쉺녪쉶磂浦椭甸땊妏⥇㝊㉁彖䩃啕䩔숪竂種깙祧䈸쉙欳䐣擃썍⩑㵆癳夨塗䐪칁긳䁃慴穷轵挲瀩뽱╬쉐偐⺣㥕쉖䗂䷂긫楂堯뗎佭숻璬扉牕晓䞩ㅸ⹤쵍㊱乡䦮싂す扖㏂圻㑺䩲灓䛂㑳煾㔽싂㘪칇䵇썸ㅂ䱖泂ꄶ䭉丬⨭奫곂樮㵴㌬䪥䵃呓䝩┫㑁⑆슡恂婞䵞싂䰤娳䵊㝬싃숭仂䶏㤸灆땘氲㷂숹뮘놿睙䕃䍵䒩䅶넣쉨漺㥊썐⥑䥘䵬䝶촱⭙ꅥ参㯂쉍㭋</w:t>
      </w:r>
      <w:r>
        <w:rPr/>
        <w:t>Ⳃ</w:t>
      </w:r>
      <w:r>
        <w:rPr/>
        <w:t>싃갪</w:t>
      </w:r>
      <w:r>
        <w:rPr/>
        <w:t>ⵠ</w:t>
      </w:r>
      <w:r>
        <w:rPr/>
        <w:t>参믂癄┣╭䂬⴫区⹍쌫䉥抵损㜻䝰㤺칭갻믂挪祵㕷♑걺穾售⪡瑾搥楕䄵⏂놡䊘⭧厬催㵸戸♇䆘춿権⧂</w:t>
      </w:r>
      <w:r>
        <w:rPr/>
        <w:t>ⲱ</w:t>
      </w:r>
      <w:r>
        <w:rPr/>
        <w:t>꧂</w:t>
      </w:r>
      <w:r>
        <w:rPr/>
        <w:t>愻썱惂乭橃䔰彳⭀愷彨杆</w:t>
      </w:r>
      <w:r>
        <w:rPr/>
        <w:t>ⷃ</w:t>
      </w:r>
      <w:r>
        <w:rPr/>
        <w:t>吸坴㵒呎㉃刳䪡票╔╖朶⪩中杚弪䉠眰쉔쉐▘䩈潍㕲쉵捀吩扮㌹녉朸䋎䭟愣숣숰㠫㕬䌫婚⭹⛂灭恄숱숰</w:t>
      </w:r>
      <w:r>
        <w:rPr/>
        <w:t>ⶻ⹆</w:t>
      </w:r>
      <w:r>
        <w:rPr/>
        <w:t>䥫</w:t>
      </w:r>
      <w:r>
        <w:rPr/>
        <w:t>ꤥ</w:t>
      </w:r>
      <w:r>
        <w:rPr/>
        <w:t>悻㤪㥗䑁歩김㏃ꆥ昨쉱䥨㗂秂硴垣츭㤲攦煫恚㨬杨輦</w:t>
      </w:r>
      <w:r>
        <w:rPr/>
        <w:t>ꥎ</w:t>
      </w:r>
      <w:r>
        <w:rPr/>
        <w:t>쉂⨸㤩깘거칎䝁╸〷ꍘ뿂爳撵㍬佣ꍋꄨ</w:t>
      </w:r>
      <w:r>
        <w:rPr/>
        <w:t>ꤽ</w:t>
      </w:r>
      <w:r>
        <w:rPr/>
        <w:t>쉍㘦쵞쉈</w:t>
      </w:r>
      <w:r>
        <w:rPr/>
        <w:t>꧂</w:t>
      </w:r>
      <w:r>
        <w:rPr/>
        <w:t>疬숥숮癒硓卐㌥㫂犣⽰</w:t>
      </w:r>
      <w:r>
        <w:rPr/>
        <w:t>ꖻ</w:t>
      </w:r>
      <w:r>
        <w:rPr/>
        <w:t>䉅ꏂ䙊숺䗂栱㥙摗柂低쵤껂䝎礤꺩喻떥湷琺姂潏뭳迂䲣穇犩撏촷歀洊쏂㛂◂ぉ㛂쉴朽汎渰噫䈮㩙杤뮵敹㍢ꅩ숷컂噆⫍쉱䆿睎䪏㯂碱쉎䥎䝠ꍙ㑋</w:t>
      </w:r>
      <w:r>
        <w:rPr/>
        <w:t>ⵯ</w:t>
      </w:r>
      <w:r>
        <w:rPr/>
        <w:t>穫堬杒숽㍏橤䑢숺䁈幡ㄨ春泂溬㧂슮攦䤣〱欥睱䕑橗㞘ꅀ䩲</w:t>
      </w:r>
      <w:r>
        <w:rPr/>
        <w:t>ⶩ</w:t>
      </w:r>
      <w:r>
        <w:rPr/>
        <w:t>䝑祡漬㔸元쉇㞡쉎廂剪乇㝷曂僂䙷嘤娮垡㵪㠰쉔</w:t>
      </w:r>
      <w:r>
        <w:rPr/>
        <w:t>꤫</w:t>
      </w:r>
      <w:r>
        <w:rPr/>
        <w:t>禥䭮뇃睒</w:t>
      </w:r>
      <w:r>
        <w:rPr/>
        <w:t>ⱥ</w:t>
      </w:r>
      <w:r>
        <w:rPr/>
        <w:t>ⵒ</w:t>
      </w:r>
      <w:r>
        <w:rPr/>
        <w:t>に頵쉭䁦撘潾㭊싂ꌯꥶ晖桢ꍳ싂㊬쉘쉐ꍂ⛂슿織䙫㩨䊻䅒㙮☯㡂㥾䕟剺</w:t>
      </w:r>
      <w:r>
        <w:rPr/>
        <w:t>⣂♖</w:t>
      </w:r>
      <w:r>
        <w:rPr/>
        <w:t>䜵ヂ</w:t>
      </w:r>
      <w:r>
        <w:rPr/>
        <w:t>Ⱡ</w:t>
      </w:r>
      <w:r>
        <w:rPr/>
        <w:t>㥫</w:t>
      </w:r>
      <w:r>
        <w:rPr/>
        <w:t>ꗂ</w:t>
      </w:r>
      <w:r>
        <w:rPr/>
        <w:t>걠恂㨪愣癰䌹嗂妘活㍚䉄濂兩♰㦩橤䪵㝧澩쉺쉃啉傩敥슬⪱숤祢煇畲긲ꍠ焱炣游灯硍</w:t>
      </w:r>
      <w:r>
        <w:rPr/>
        <w:t>Ⳃ</w:t>
      </w:r>
      <w:r>
        <w:rPr/>
        <w:t>硺ꅆ䂣놵檥쉥쉸㤶撿㒘䌣䍤긶쉪⍣瑩搨剃쉚だ噵焬</w:t>
      </w:r>
      <w:r>
        <w:rPr/>
        <w:t>ꕴ</w:t>
      </w:r>
      <w:r>
        <w:rPr/>
        <w:t>搽쉄㡌睡京ㄦ㙑弸轋彀⼱䭖擂敱栶ꅌ到淂䮘䖡뾿썳伨桓幇⑸卖㝇꺥䗂恥噬洺숤㩤╏牴典ꅨ캩杩䍬磂⵳쉉⥩䤮카문쉀</w:t>
      </w:r>
      <w:r>
        <w:rPr/>
        <w:t>ꗎꤥ</w:t>
      </w:r>
      <w:r>
        <w:rPr/>
        <w:t>桅㌺㥡輬佰⬪숣ꍃ쵦幅䔣串숺灱쏂┨硂坷⽃쉐呞㬹</w:t>
      </w:r>
      <w:r>
        <w:rPr/>
        <w:t>ꤦ</w:t>
      </w:r>
      <w:r>
        <w:rPr/>
        <w:t>䝉숵숹숹繵南⩶硫猳㡤器瀤佾䓂獈泂凂ꆥ㋎昣췃☦啞浨ヂ獄숵걙浔沩녟傻걌깓媏쉆牞磂乺⩁渳㡞⾏⩚⦵佄偐匳攺擎䭴ㅥ晌♖䌫彚瞩灄䥏煕稴㡣嘺啂吳䵃쉕偦䲣♟깴湸潁녶倭</w:t>
      </w:r>
      <w:r>
        <w:rPr/>
        <w:t>Ɫ</w:t>
      </w:r>
      <w:r>
        <w:rPr/>
        <w:t>〰쉏祹栶颬</w:t>
      </w:r>
      <w:r>
        <w:rPr/>
        <w:t>ⴣ</w:t>
      </w:r>
      <w:r>
        <w:rPr/>
        <w:t>㉧慞撏矂⬳꺥䀱䞩兆㨻哂䠸慣㶱瓂啐쉱습輴캏㴲걨숺爬䄯쉘숦乣</w:t>
      </w:r>
      <w:r>
        <w:rPr/>
        <w:t>ⲩ</w:t>
      </w:r>
      <w:r>
        <w:rPr/>
        <w:t>涡쉔걬兟撻믎㤫쉐庵頹싂䱮䕚䁐場瑔婆䂻坨㘫쉾</w:t>
      </w:r>
      <w:r>
        <w:rPr/>
        <w:t>ꦮ</w:t>
      </w:r>
      <w:r>
        <w:rPr/>
        <w:t>싎㢣꥔輥⩄</w:t>
      </w:r>
      <w:r>
        <w:rPr/>
        <w:t>ⴲ</w:t>
      </w:r>
      <w:r>
        <w:rPr/>
        <w:t>婯恘</w:t>
      </w:r>
      <w:r>
        <w:rPr/>
        <w:t>ⱏ</w:t>
      </w:r>
      <w:r>
        <w:rPr/>
        <w:t>扪牙쉾慂숦伪쉶䦱싂숷싂携䉙⭌쉷妡煄轕⤶춮䍹㊩슻뼰</w:t>
      </w:r>
      <w:r>
        <w:rPr/>
        <w:t>⡌⦥</w:t>
      </w:r>
      <w:r>
        <w:rPr/>
        <w:t>㴤</w:t>
      </w:r>
      <w:r>
        <w:rPr/>
        <w:t>ꕓ</w:t>
      </w:r>
      <w:r>
        <w:rPr/>
        <w:t>弱璵㩇㦣⨷깇佩칓あ뭷塍䕱颮坩浥䦩⩈䝒⽈⹅</w:t>
      </w:r>
      <w:r>
        <w:rPr/>
        <w:t>ꦘ</w:t>
      </w:r>
      <w:r>
        <w:rPr/>
        <w:t>硐⨶⒬㘲녚䑺唤쉬쉺䋂ㄶ㍘歕嘰㨪⵳</w:t>
      </w:r>
      <w:r>
        <w:rPr/>
        <w:t>⡷</w:t>
      </w:r>
      <w:r>
        <w:rPr/>
        <w:t>夨뭹劥婟숷떩椦㕏쉊廂奫꥚浥嘣䁎◂㍄淂帽㴪㭀</w:t>
      </w:r>
      <w:r>
        <w:rPr/>
        <w:t>ⳃ</w:t>
      </w:r>
      <w:r>
        <w:rPr/>
        <w:t>暘䭍瓂橇桗⼰⥍䬣䋃敞싂쉪㩈㓂컂畨婾䭮㉋䔊䭁个眦䟍副㬽穸㉋䫂㷂⒩啗眪</w:t>
      </w:r>
      <w:r>
        <w:rPr/>
        <w:t>ꕵ</w:t>
      </w:r>
      <w:r>
        <w:rPr/>
        <w:t>䘳条瑖䩒琣㓂浧㉐뭄㐣䠬㉭⩎쉉</w:t>
      </w:r>
      <w:r>
        <w:rPr/>
        <w:t>Ⱬ</w:t>
      </w:r>
      <w:r>
        <w:rPr/>
        <w:t>塋쉃䐪佟顔숹廂㕩⽀㉊㷂株숰㜪㷂偦盂숫⌽浥믂⨲氳ꍞ㡱⭥슮䤨숮Ⓕ㉪⍖썃뇂卣⩷슩㬲놏䥢</w:t>
      </w:r>
      <w:r>
        <w:rPr/>
        <w:t>ꕞ</w:t>
      </w:r>
      <w:r>
        <w:rPr/>
        <w:t>䕗⒱숤녴쉺숣</w:t>
      </w:r>
      <w:r>
        <w:rPr/>
        <w:t>꧂</w:t>
      </w:r>
      <w:r>
        <w:rPr/>
        <w:t>㝸揂쉃猪祘涮摤务飂唩灄䥬䭠㕸ㆮ</w:t>
      </w:r>
      <w:r>
        <w:rPr/>
        <w:t>ⶮ</w:t>
      </w:r>
      <w:r>
        <w:rPr/>
        <w:t>歃</w:t>
      </w:r>
      <w:r>
        <w:rPr/>
        <w:t>ꦥ</w:t>
      </w:r>
      <w:r>
        <w:rPr/>
        <w:t>쉘깃眰䭶啗⺡쉮ꅄꍹ婾湰溡响摕</w:t>
      </w:r>
      <w:r>
        <w:rPr/>
        <w:t>ⷍ</w:t>
      </w:r>
      <w:r>
        <w:rPr/>
        <w:t>瀻畎御㛂┭啺矂⤷䢵橥㈳䁾轖쉓뇂⼰朸湖嗂쉭⭳㌵싂䡶⤹甴乄</w:t>
      </w:r>
      <w:r>
        <w:rPr/>
        <w:t>Ⳃ</w:t>
      </w:r>
      <w:r>
        <w:rPr/>
        <w:t>䥾䬮旂㝎㩫䈴千湐춏䔳吳塶反梣슩妡♩싂쉯冘徻矂뾣堶䕞뭷圥⽔偉⬪搥掣숲칟숺슮獶ㅷ䞡⸳挣䭪祎쉐쉊亣㓂䥭泂窩묭쉘㠹슮䞵睴ㅞ啾쉴䤪䵰影⩆敖</w:t>
      </w:r>
      <w:r>
        <w:rPr/>
        <w:t>ꦮ</w:t>
      </w:r>
      <w:r>
        <w:rPr/>
        <w:t>堮湕町㕟故⭊ꥥ扔䍰</w:t>
      </w:r>
      <w:r>
        <w:rPr/>
        <w:t>ⵦ⏃</w:t>
      </w:r>
      <w:r>
        <w:rPr/>
        <w:t>曂</w:t>
      </w:r>
      <w:r>
        <w:rPr/>
        <w:t>ꦩ</w:t>
      </w:r>
      <w:r>
        <w:rPr/>
        <w:t>歍㛎䙧숴䤲䔮旂䙀䡺恖⨣奲睂恀椶䐪犻䬤⵪囂嗎塋僃☵堨숻頦슏䟂썮꥙䮱甯煓⩣䛎庩뭞</w:t>
      </w:r>
      <w:r>
        <w:rPr/>
        <w:t>⡷</w:t>
      </w:r>
      <w:r>
        <w:rPr/>
        <w:t>坪䉞㡳疿狎䩷</w:t>
      </w:r>
      <w:r>
        <w:rPr/>
        <w:t>ⶥ</w:t>
      </w:r>
      <w:r>
        <w:rPr/>
        <w:t>䝨쉓䖱䡷瀵浓뼰卹⭫춡쉬䝫玩桎昷䍥묦䙇䠩嘴⨪쵏洪猪偾썕쉧啥忂婏갱⫂䚻㊬⑸ꄭぱ泂忂⥶㵤ォ灒偋䡊⻂桷㏂숰朩칌⒥樱癆捄卣婔</w:t>
      </w:r>
      <w:r>
        <w:rPr/>
        <w:t>ꤸ</w:t>
      </w:r>
      <w:r>
        <w:rPr/>
        <w:t>㓂晞熬喿싂濂ꥺ</w:t>
      </w:r>
      <w:r>
        <w:rPr/>
        <w:t>ꤽ♯</w:t>
      </w:r>
      <w:r>
        <w:rPr/>
        <w:t>녧䑊䁰땖䌸칄⬹갫䁏啦獋뇂爦㯂䪻⩹纩敍䝦磂灶䱓湐⹂쉾숤坙㞩⮡瘨楹楲牖爬洭뼹뭶浭쵇㮥䥍㈤杹䙧楺礣扨</w:t>
      </w:r>
      <w:r>
        <w:rPr/>
        <w:t>ⴹ</w:t>
      </w:r>
      <w:r>
        <w:rPr/>
        <w:t>㝉澣顰唥䩘歈칫⩫슬</w:t>
      </w:r>
      <w:r>
        <w:rPr/>
        <w:t>⠪</w:t>
      </w:r>
      <w:r>
        <w:rPr/>
        <w:t>䌸뽂⩮싃䙰䁋㩏秂</w:t>
      </w:r>
      <w:r>
        <w:rPr/>
        <w:t>⣎</w:t>
      </w:r>
      <w:r>
        <w:rPr/>
        <w:t>盍睺츰㑭䲣䘪嘽㞩㐣뗍挭ꍒ庘妩剔托쉲ꅏ㊣ꍪ摳剶㜺礨뭩㡊愹埃ㅳ⴯䙫㑶</w:t>
      </w:r>
      <w:r>
        <w:rPr/>
        <w:t>ⷂꕓ</w:t>
      </w:r>
      <w:r>
        <w:rPr/>
        <w:t>䙶䑨믂昦獰㪬깕숱サ恊慖听</w:t>
      </w:r>
      <w:r>
        <w:rPr/>
        <w:t>⠽</w:t>
      </w:r>
      <w:r>
        <w:rPr/>
        <w:t>䥨杏㑹숽⌮壂싂땮㙐瀻伲쉶㭋㞩㩑㥖</w:t>
      </w:r>
      <w:r>
        <w:rPr/>
        <w:t>꧂</w:t>
      </w:r>
      <w:r>
        <w:rPr/>
        <w:t>캩傘㌨桨坦绍⸵</w:t>
      </w:r>
      <w:r>
        <w:rPr/>
        <w:t>⠵</w:t>
      </w:r>
      <w:r>
        <w:rPr/>
        <w:t>䙎潭䩙㠮䭓噷姂㘨桭싂쉒倻숺塴慃奦ꄱ忂儣幖栫㢘䩪坯異쉌</w:t>
      </w:r>
      <w:r>
        <w:rPr/>
        <w:t>ⰱ</w:t>
      </w:r>
      <w:r>
        <w:rPr/>
        <w:t>碏ꥹ灦傻熣</w:t>
      </w:r>
      <w:r>
        <w:rPr/>
        <w:t>ꕫ</w:t>
      </w:r>
      <w:r>
        <w:rPr/>
        <w:t>搰䶻轺충쉒촬呡猤怭擂⼊㥭癡녂幃</w:t>
      </w:r>
      <w:r>
        <w:rPr/>
        <w:t>ꖻ</w:t>
      </w:r>
      <w:r>
        <w:rPr/>
        <w:t>桠彨䓃캣</w:t>
      </w:r>
      <w:r>
        <w:rPr/>
        <w:t>ꥒ</w:t>
      </w:r>
      <w:r>
        <w:rPr/>
        <w:t>幪䄤剉噤改㣃뽶쉇と쉒</w:t>
      </w:r>
      <w:r>
        <w:rPr/>
        <w:t>ⴺ</w:t>
      </w:r>
      <w:r>
        <w:rPr/>
        <w:t>顪乊扶슩⸶捹在쌻쉉氻柂桰䲻纬挮灦</w:t>
      </w:r>
      <w:r>
        <w:rPr/>
        <w:t>ꥀ</w:t>
      </w:r>
      <w:r>
        <w:rPr/>
        <w:t>⽊ꄭ污媻⩬칠뽅䃂秂呉⯂컂⩗쉇쵏䭫琩</w:t>
      </w:r>
      <w:r>
        <w:rPr/>
        <w:t>꤬ꥇ</w:t>
      </w:r>
      <w:r>
        <w:rPr/>
        <w:t>숹슱숫廍ꥪ㝂♲涬㌯繂夬摎䭉⥬癚쉍ꍇ싂迂</w:t>
      </w:r>
      <w:r>
        <w:rPr/>
        <w:t>꧂</w:t>
      </w:r>
      <w:r>
        <w:rPr/>
        <w:t>ゥ㕀㌴佔焴噋䉃娽塯惂┭⑵쉬扷璿婪뼪繅版穕坯춣싂檻䯂棂免灯⏂瑃卂걇녟頸⨤묫습㴱顙瘱杞㍬⸷걒⮱〷塓㉚䯂땓旂噪</w:t>
      </w:r>
      <w:r>
        <w:rPr/>
        <w:t>ꥋ</w:t>
      </w:r>
      <w:r>
        <w:rPr/>
        <w:t>幥犬㈰껂呵抩兊䎣⭍</w:t>
      </w:r>
      <w:r>
        <w:rPr/>
        <w:t>ꤺ</w:t>
      </w:r>
      <w:r>
        <w:rPr/>
        <w:t>䙬㙾쎮</w:t>
      </w:r>
      <w:r>
        <w:rPr/>
        <w:t>ⷃ</w:t>
      </w:r>
      <w:r>
        <w:rPr/>
        <w:t>曂儫쉊㶵㧂숪夥걙썟㐵䚵숮㝩㐲䕢뼬</w:t>
      </w:r>
      <w:r>
        <w:rPr/>
        <w:t>ꕍ</w:t>
      </w:r>
      <w:r>
        <w:rPr/>
        <w:t>懂묵硌怶䑅歞奋灇娪参㌮彀쉦刺㩣䡒쉏摶뭠揎쉂旃겏圣㨬㒻匤긦⼬䇂䶿㝋넸卄绂眫穰䡬勍头쉆䉋嚵싂䑧焯</w:t>
      </w:r>
      <w:r>
        <w:rPr/>
        <w:t>ⱎ␱</w:t>
      </w:r>
      <w:r>
        <w:rPr/>
        <w:t>瀪吺桉湱쉖㧂⽴祮䱓㈨␬⩓摡畹</w:t>
      </w:r>
      <w:r>
        <w:rPr/>
        <w:t>꧍</w:t>
      </w:r>
      <w:r>
        <w:rPr/>
        <w:t>쉤樨떿⫂丷䚡</w:t>
      </w:r>
      <w:r>
        <w:rPr/>
        <w:t>ⱒ</w:t>
      </w:r>
      <w:r>
        <w:rPr/>
        <w:t>쉎⩙䊣⹧쉘略</w:t>
      </w:r>
      <w:r>
        <w:rPr/>
        <w:t>⠴ⱦ</w:t>
      </w:r>
      <w:r>
        <w:rPr/>
        <w:t>쉶</w:t>
      </w:r>
      <w:r>
        <w:rPr/>
        <w:t>ⵇ</w:t>
      </w:r>
      <w:r>
        <w:rPr/>
        <w:t>灪縥洶䍾䉏祷쉲濂姂㔪搬吴쉪</w:t>
      </w:r>
      <w:r>
        <w:rPr/>
        <w:t>⡖</w:t>
      </w:r>
      <w:r>
        <w:rPr/>
        <w:t>柂縻⍁勂倨⪵쉩嘶坯槂敁渣剑樵땒敨偦姂䉔秂挴枩촰⭪歅䓂䓂僂ꥬ䠬畱檵䐸㙢灉䵍䅏嘹☮恧㟂彡넯㇂칖떩⍺䭌㓂捊熻䙺焫⽯湮ㄦ䰵쉆䕃</w:t>
      </w:r>
      <w:r>
        <w:rPr/>
        <w:t>ꤳ</w:t>
      </w:r>
      <w:r>
        <w:rPr/>
        <w:t>之恘㕇㥆▮㨺偪䎮⩃啅頹棂슥䫍佸♒温㩊䏂</w:t>
      </w:r>
      <w:r>
        <w:rPr/>
        <w:t>ⷂ</w:t>
      </w:r>
      <w:r>
        <w:rPr/>
        <w:t>쉎㐭⤳侣佬嚩磂</w:t>
      </w:r>
      <w:r>
        <w:rPr/>
        <w:t>ⶩꕍ</w:t>
      </w:r>
      <w:r>
        <w:rPr/>
        <w:t>獯堩숩颻扢捐▩汔</w:t>
      </w:r>
      <w:r>
        <w:rPr/>
        <w:t>ⱂ</w:t>
      </w:r>
      <w:r>
        <w:rPr/>
        <w:t>㦩⽺䤪甹⨫ꍲ夽愳䜫楖㥾焳ꍙ㑪嘷牢㵩未涵ꅗ昻쉯쉤渣쉮</w:t>
      </w:r>
      <w:r>
        <w:rPr/>
        <w:t>ꥁ</w:t>
      </w:r>
      <w:r>
        <w:rPr/>
        <w:t>뭙숸䞘瞻</w:t>
      </w:r>
      <w:r>
        <w:rPr/>
        <w:t>ⷎ</w:t>
      </w:r>
      <w:r>
        <w:rPr/>
        <w:t>㕯䀷ꍬ彖긴숪칃偰噘癐奎瑎杗ㅈ噡煏♄㥉䀷沬灚⩂痂</w:t>
      </w:r>
      <w:r>
        <w:rPr/>
        <w:t>⠹</w:t>
      </w:r>
      <w:r>
        <w:rPr/>
        <w:t>敭丫⍺뽑땵숨睨癡㥂嘺쉩캬②䀣⽏⩗穉⤦䩸╉⶘輴焫竂䁏碬걞♰䉂㠴幹浱㓂쉱썯☰弪⨭慪뮩썣쉟㥴⤶䍗嗂敚奚㝇</w:t>
      </w:r>
      <w:r>
        <w:rPr/>
        <w:t>ⳍ</w:t>
      </w:r>
      <w:r>
        <w:rPr/>
        <w:t>걉灁쉤稪</w:t>
      </w:r>
      <w:r>
        <w:rPr/>
        <w:t>⡩</w:t>
      </w:r>
      <w:r>
        <w:rPr/>
        <w:t>ⵧ</w:t>
      </w:r>
      <w:r>
        <w:rPr/>
        <w:t>浞总㍺䙀㄰㭍幹䡡坑㕚䍵礭慖㤽⩰顇汹滂夯䜳椪牯䡩䋂</w:t>
      </w:r>
      <w:r>
        <w:rPr/>
        <w:t>ꔨ⨶⧂</w:t>
      </w:r>
      <w:r>
        <w:rPr/>
        <w:t>睐偢揂牋ㆻ捳愻儯쵤湒쉙싃</w:t>
      </w:r>
      <w:r>
        <w:rPr/>
        <w:t>ꔲ</w:t>
      </w:r>
      <w:r>
        <w:rPr/>
        <w:t>⡱</w:t>
      </w:r>
      <w:r>
        <w:rPr/>
        <w:t>嚿爴癊╃</w:t>
      </w:r>
      <w:r>
        <w:rPr/>
        <w:t>ꔯ</w:t>
      </w:r>
      <w:r>
        <w:rPr/>
        <w:t>㢥礊묬㩅</w:t>
      </w:r>
      <w:r>
        <w:rPr/>
        <w:t>ⱌ</w:t>
      </w:r>
      <w:r>
        <w:rPr/>
        <w:t>窱</w:t>
      </w:r>
      <w:r>
        <w:rPr/>
        <w:t>ꤪ</w:t>
      </w:r>
      <w:r>
        <w:rPr/>
        <w:t>縣帶떵䅋䞵뽀煮䞘㗃춣傩㨫⑎轵㜣</w:t>
      </w:r>
      <w:r>
        <w:rPr/>
        <w:t>ⷂ</w:t>
      </w:r>
      <w:r>
        <w:rPr/>
        <w:t>椮奣男쉾㙰ㅖ䂏癫㓂泃呆疡樲╮ꥠ橇</w:t>
      </w:r>
      <w:r>
        <w:rPr/>
        <w:t>ꥅ</w:t>
      </w:r>
      <w:r>
        <w:rPr/>
        <w:t>椪숪䅦깟⩢扮梿䵫㤽䂬</w:t>
      </w:r>
      <w:r>
        <w:rPr/>
        <w:t>⢱</w:t>
      </w:r>
      <w:r>
        <w:rPr/>
        <w:t>쉌⸲뼰뽞⑐狂ꅏ妻奟䐯㩆⑔佰㵅男뇂䋍桔瘸쉞땳吨婆㈷剺䎻ꅲ䉅뽭</w:t>
      </w:r>
      <w:r>
        <w:rPr/>
        <w:t>⡒</w:t>
      </w:r>
      <w:r>
        <w:rPr/>
        <w:t>䫂奘偖と뭑䀫ㄪ</w:t>
      </w:r>
      <w:r>
        <w:rPr/>
        <w:t>ⱙ</w:t>
      </w:r>
      <w:r>
        <w:rPr/>
        <w:t>ꤴ</w:t>
      </w:r>
      <w:r>
        <w:rPr/>
        <w:t>捁纻</w:t>
      </w:r>
      <w:r>
        <w:rPr/>
        <w:t>⡂</w:t>
      </w:r>
      <w:r>
        <w:rPr/>
        <w:t>놏뇂쉣匲쏂濂㩙싍㔽䅕㥲㠹쉦獍㍹婰⨭</w:t>
      </w:r>
      <w:r>
        <w:rPr/>
        <w:t>ⴺ</w:t>
      </w:r>
      <w:r>
        <w:rPr/>
        <w:t>숱皘砤딶䌶殻㵢桌硩氱攪珂轟ꍋ䍋╹栮ㅨ싂곂䦥䙖</w:t>
      </w:r>
      <w:r>
        <w:rPr/>
        <w:t>ꥃ</w:t>
      </w:r>
      <w:r>
        <w:rPr/>
        <w:t>恆员煈塂㗂偑䈫睔㝹ぴ娽ꅚ灁꥘㮥䑬숲</w:t>
      </w:r>
      <w:r>
        <w:rPr/>
        <w:t>ⵣ</w:t>
      </w:r>
      <w:r>
        <w:rPr/>
        <w:t>䑮协㩘㕥時⭃牴䨤뭟廃㩣犣灋歉湌埂绂䓍㝩䫎쉅ꍚ敯爳䍑㈲㖩䍧㙓琻䡕轪넽⹥橧</w:t>
      </w:r>
      <w:r>
        <w:rPr/>
        <w:t>⡠</w:t>
      </w:r>
      <w:r>
        <w:rPr/>
        <w:t>䁵쉩橐⚘⽕恏썎⿂强塂娴습썣슻䅡㭈䵲噚뽴燂呾䑣䞣</w:t>
      </w:r>
      <w:r>
        <w:rPr/>
        <w:t>ⱇ</w:t>
      </w:r>
      <w:r>
        <w:rPr/>
        <w:t>橗</w:t>
      </w:r>
      <w:r>
        <w:rPr/>
        <w:t>Ⱔ</w:t>
      </w:r>
      <w:r>
        <w:rPr/>
        <w:t>䔰</w:t>
      </w:r>
      <w:r>
        <w:rPr/>
        <w:t>ⰰ</w:t>
      </w:r>
      <w:r>
        <w:rPr/>
        <w:t>嫍剧㒘婬佑䘲䕍뇂䂡圶獅녪温帣捨쌰쉃剸啳瘺僂</w:t>
      </w:r>
      <w:r>
        <w:rPr/>
        <w:t>⡘</w:t>
      </w:r>
      <w:r>
        <w:rPr/>
        <w:t>쉂獈㏂䱅뽨쉈䂏焽夫奱쉡塑썣숵彌⥩甮瀯轭樸</w:t>
      </w:r>
      <w:r>
        <w:rPr/>
        <w:t>ⲩ</w:t>
      </w:r>
      <w:r>
        <w:rPr/>
        <w:t>䌲䕕乣㢣弳倹슱숸</w:t>
      </w:r>
      <w:r>
        <w:rPr/>
        <w:t>ⵑ</w:t>
      </w:r>
      <w:r>
        <w:rPr/>
        <w:t>䡺彇噎㉲⹯</w:t>
      </w:r>
      <w:r>
        <w:rPr/>
        <w:t>⡴</w:t>
      </w:r>
      <w:r>
        <w:rPr/>
        <w:t>ぎ╤東ㄭ䭺숽檿湏썗⹪䙞㜲促㥩⍵쉏㤩쉨䐮琲ꎱ㷂㕑㝃⛂牺䍊쉈忂轱仃呴♏煦㙡㜯⽵併碩쎻幏</w:t>
      </w:r>
      <w:r>
        <w:rPr/>
        <w:t>Ⱶ</w:t>
      </w:r>
      <w:r>
        <w:rPr/>
        <w:t>侮㪣祳挥穾</w:t>
      </w:r>
      <w:r>
        <w:rPr/>
        <w:t>Ⳃ</w:t>
      </w:r>
      <w:r>
        <w:rPr/>
        <w:t>䝯砲塅숨㡲㝳匮て㙑㍅偊匯</w:t>
      </w:r>
      <w:r>
        <w:rPr/>
        <w:t>ꤦ</w:t>
      </w:r>
      <w:r>
        <w:rPr/>
        <w:t>숩斣ㅱ䧃</w:t>
      </w:r>
      <w:r>
        <w:rPr/>
        <w:t>ꥀ</w:t>
      </w:r>
      <w:r>
        <w:rPr/>
        <w:t>Ⱪ</w:t>
      </w:r>
      <w:r>
        <w:rPr/>
        <w:t>䪡玮汒恲⚵♌䮵搣꥙顲䕢쌸䜩吤砩穠</w:t>
      </w:r>
      <w:r>
        <w:rPr/>
        <w:t>Ⳃ</w:t>
      </w:r>
      <w:r>
        <w:rPr/>
        <w:t>䭅呗㒱⽉吣姍䡆冘㙐〱挬䅟绂䑅딺㡲拂汦</w:t>
      </w:r>
      <w:r>
        <w:rPr/>
        <w:t>ⴶ</w:t>
      </w:r>
      <w:r>
        <w:rPr/>
        <w:t>싂䅁⤩圽딺䕯堪ꅾ彍圹歫뿂쉋䀲쉷ㅺ⌻剅殣刷掣䟎㞱㘱䭠㍰㊩晏癉厩慫싎싂믂䂣㑾䢥쉐</w:t>
      </w:r>
      <w:r>
        <w:rPr/>
        <w:t>ꕵ</w:t>
      </w:r>
      <w:r>
        <w:rPr/>
        <w:t>䡞俍勂砬㡙枿弸轱繣煆㘮奚</w:t>
      </w:r>
      <w:r>
        <w:rPr/>
        <w:t>ⱚ</w:t>
      </w:r>
      <w:r>
        <w:rPr/>
        <w:t>쉒䚡㣂汁숺ㄺ♑幬搻Ⓜ婸슩兮垻栤뗂뗎厱䀸䄽皮뼦䅙爫슮晡⥀伴燂⫎⍖</w:t>
      </w:r>
      <w:r>
        <w:rPr/>
        <w:t>ꦬ</w:t>
      </w:r>
      <w:r>
        <w:rPr/>
        <w:t>奀憘</w:t>
      </w:r>
      <w:r>
        <w:rPr/>
        <w:t>ꕬ</w:t>
      </w:r>
      <w:r>
        <w:rPr/>
        <w:t>䋂柂쉠䡚勂婴兡뿂습</w:t>
      </w:r>
      <w:r>
        <w:rPr/>
        <w:t>Ⱓ</w:t>
      </w:r>
      <w:r>
        <w:rPr/>
        <w:t>숯瘳畘䥅침穤컎㓂⭕♲⩴啌⍱쉆甭祃捑쉈⾘奭䝒㉹</w:t>
      </w:r>
      <w:r>
        <w:rPr/>
        <w:t>ꥍ</w:t>
      </w:r>
      <w:r>
        <w:rPr/>
        <w:t>침㨩뇂彏슻歮㩏쉟┥ꌵ献㨪⨥挭瀦琬⸊楓슏剸䙸楚⩪슻㭩ꥲ칋圣</w:t>
      </w:r>
      <w:r>
        <w:rPr/>
        <w:t>⢩</w:t>
      </w:r>
      <w:r>
        <w:rPr/>
        <w:t>凃⹲佪㑅㦵</w:t>
      </w:r>
      <w:r>
        <w:rPr/>
        <w:t>ⴻ</w:t>
      </w:r>
      <w:r>
        <w:rPr/>
        <w:t>䌨땞ꍵ쉆吤伪飂㜵╮</w:t>
      </w:r>
      <w:r>
        <w:rPr/>
        <w:t>⠩</w:t>
      </w:r>
      <w:r>
        <w:rPr/>
        <w:t>슩顰丱㙾</w:t>
      </w:r>
      <w:r>
        <w:rPr/>
        <w:t>ꥇ</w:t>
      </w:r>
      <w:r>
        <w:rPr/>
        <w:t>頴⻂牐攪쉅牉捐뿂恇挱긦깸슏⒱扢</w:t>
      </w:r>
      <w:r>
        <w:rPr/>
        <w:t>ꤸ⍠</w:t>
      </w:r>
      <w:r>
        <w:rPr/>
        <w:t>㝍숤䷂㥁风睯쉊䩊숵쉏灕汭⸦㙕슣㜻䁄쉠ㅏ呶쉚⸬⪻灌灹䩉♶㓂払䁍놵싂盎亩┷㵡顶⩄绂쉎䜫煯ꥠ</w:t>
      </w:r>
      <w:r>
        <w:rPr/>
        <w:t>꧍</w:t>
      </w:r>
      <w:r>
        <w:rPr/>
        <w:t>쵧</w:t>
      </w:r>
      <w:r>
        <w:rPr/>
        <w:t>ꖬ</w:t>
      </w:r>
      <w:r>
        <w:rPr/>
        <w:t>습녉瑱딫</w:t>
      </w:r>
      <w:r>
        <w:rPr/>
        <w:t>ꤦ</w:t>
      </w:r>
      <w:r>
        <w:rPr/>
        <w:t>扲告ꆵ깯쉦칷戨伲㐸싍슬䭞恭洲痂쉆㗂㎬숮䡌숶忂㉄归埂㙦摈쉫乣橈竂㍙땥爷䏂咻㕮佱⹗㉘扢洯⽈繩所䩶숯쉺䌶擂쉞䁀䳂癴咿嫂咘䲣憵⭬⸥㌰塁捞⼥슩㝥ꌫ咵㩏</w:t>
      </w:r>
      <w:r>
        <w:rPr/>
        <w:t>ⵢ</w:t>
      </w:r>
      <w:r>
        <w:rPr/>
        <w:t>싂彚슿䆩洳쉯槍弹擂㯎䩘䁆ꍑ䭤杚煥뼣潠圪㤣ㅇ쉸空걍严摺숭㍍쉳ꌴ깥ꥡ䧂쉫潮칚꤮此枮싂浰歂䶵垬⨪涿戵ㄷ祆浄颬頣쉡框䩲䅪祷㝪ㅚ歩撏㤲砩</w:t>
      </w:r>
      <w:r>
        <w:rPr/>
        <w:t>⡲⤺</w:t>
      </w:r>
      <w:r>
        <w:rPr/>
        <w:t>ㅘ啑敇湯旂넪〨</w:t>
      </w:r>
      <w:r>
        <w:rPr/>
        <w:t>⠶</w:t>
      </w:r>
      <w:r>
        <w:rPr/>
        <w:t>欥纏灥祩⑤㕈䩄窏䁟揂䦘彅〬䴥党㤨硁㦮䑥䡥㌩䉑涘╨佪숫橑숸쉤术顦숣捑싂夽⑞婵䨪䕰漳彊♑䡉繹䐴䁇奴恮焮迎㠦땐㌷ま捱썲땫㵡♘▩甹㴬쉴塱橡⹠쉭欮⍍⴮쉀</w:t>
      </w:r>
      <w:r>
        <w:rPr/>
        <w:t>ꖩ</w:t>
      </w:r>
      <w:r>
        <w:rPr/>
        <w:t>晩⥎卹砶⌥ㄴ숮畵걀</w:t>
      </w:r>
      <w:r>
        <w:rPr/>
        <w:t>ꕰ</w:t>
      </w:r>
      <w:r>
        <w:rPr/>
        <w:t>囂牤땉싎쉦㍒疩煑깆役獑輰㩚兄⤮긣採空稯쉍倦㩃䙭쉆</w:t>
      </w:r>
      <w:r>
        <w:rPr/>
        <w:t>ⵣ</w:t>
      </w:r>
      <w:r>
        <w:rPr/>
        <w:t>ゥヂ畚瑮뽀쉦ꌪ彭晤奲晁升䙾쵦檘⑳ꇂ埂溥痂</w:t>
      </w:r>
      <w:r>
        <w:rPr/>
        <w:t>ꕯ</w:t>
      </w:r>
      <w:r>
        <w:rPr/>
        <w:t>平擂爸⩕嗂㡔䰯攻꧎繏㍧컂栦潭⪮䡣䅰刻灖乞欸燃습ꍷ慞桢僂彌</w:t>
      </w:r>
      <w:r>
        <w:rPr/>
        <w:t>⠥</w:t>
      </w:r>
      <w:r>
        <w:rPr/>
        <w:t>䰪ꅢ唹</w:t>
      </w:r>
      <w:r>
        <w:rPr/>
        <w:t>ꔬ</w:t>
      </w:r>
      <w:r>
        <w:rPr/>
        <w:t>깫扈쉎僂煟檣숸㌪䙥⼩剑版⤮㕬䩹案捀ꄰ告䰽囂穙걁䥵揂쉷䁤纵春桅</w:t>
      </w:r>
      <w:r>
        <w:rPr/>
        <w:t>ꕩ</w:t>
      </w:r>
      <w:r>
        <w:rPr/>
        <w:t>晭䅄♭么ꇂ</w:t>
      </w:r>
      <w:r>
        <w:rPr/>
        <w:t>ꔱ</w:t>
      </w:r>
      <w:r>
        <w:rPr/>
        <w:t>癁싂䉷⪩擂쎮껍║㴺⹀祲厘㭎䁮㣎츮칩숲䢩澡⥧坎烂䌱繣⹦䕇坏춬㉑ㆡ쌦숭敺ꅔꥲ╶</w:t>
      </w:r>
      <w:r>
        <w:rPr/>
        <w:t>ꔲ</w:t>
      </w:r>
      <w:r>
        <w:rPr/>
        <w:t>썰㦣껂空넸㩑礭樶쉌撿㚥歨䅇숩썑╫ꅖ儣氪㥲䩗縹깪浟㭭央昵浪䱬奅</w:t>
      </w:r>
      <w:r>
        <w:rPr/>
        <w:t>ⴊ⌹</w:t>
      </w:r>
      <w:r>
        <w:rPr/>
        <w:t>놡ヂ愯쉷쉨㢱椪⍔ꎻ⑗䥌㐨㭎㵯⎥繮⽎獖깘䉕⵩婯兵㈱撩㊿숸楇</w:t>
      </w:r>
      <w:r>
        <w:rPr/>
        <w:t>⡆</w:t>
      </w:r>
      <w:r>
        <w:rPr/>
        <w:t>硸䕤㠬䁸㥉橩䡞昬숣</w:t>
      </w:r>
      <w:r>
        <w:rPr/>
        <w:t>ꗂ</w:t>
      </w:r>
      <w:r>
        <w:rPr/>
        <w:t>ⰰ</w:t>
      </w:r>
      <w:r>
        <w:rPr/>
        <w:t>湅轭繎숶獢杸╅䤲☸䅀걓拂㘷啋䴮桺猰䑭垬求獬䇂䎡㵓桶睹쉐숱橩敖⩆</w:t>
      </w:r>
      <w:r>
        <w:rPr/>
        <w:t>Ⲯ⑔</w:t>
      </w:r>
      <w:r>
        <w:rPr/>
        <w:t>㚬桐곂䫂拂숰슡䝆캣㥹癬슮夣克㩠㧂決㕹稬橆穬뾏</w:t>
      </w:r>
      <w:r>
        <w:rPr/>
        <w:t>ꔳ</w:t>
      </w:r>
      <w:r>
        <w:rPr/>
        <w:t>乫橸擂</w:t>
      </w:r>
      <w:r>
        <w:rPr/>
        <w:t>⠮</w:t>
      </w:r>
      <w:r>
        <w:rPr/>
        <w:t>堳ꥢ칆쉷轐⭡栺䁸싂ꏂ牠牶䉌晴矂牊쌬㉁䵑⨦䩱振뽡眲䁴⩷惂㉄㵡䗂哂桠ヂ㍘ꌫ桾獡㭇㑎乆⭮긨</w:t>
      </w:r>
      <w:r>
        <w:rPr/>
        <w:t>⣍</w:t>
      </w:r>
      <w:r>
        <w:rPr/>
        <w:t>녑楣쉐䡌⺩炿坣乑櫂傩畀呡⩰㥫䅢夶</w:t>
      </w:r>
      <w:r>
        <w:rPr/>
        <w:t>ꥂ</w:t>
      </w:r>
      <w:r>
        <w:rPr/>
        <w:t>婄琥⨽╲硋婯쉓갥噧姂쉌䠲整쉬䜭䙃硎瀹껂塰쉚昪敕坩⍂灲稣媩㵓꥾䴲䝨㍫㑤⩔䷂䉾녷䤵纱坅♚쉚慐⍞쉀쌽</w:t>
      </w:r>
      <w:r>
        <w:rPr/>
        <w:t>ⰹ</w:t>
      </w:r>
      <w:r>
        <w:rPr/>
        <w:t>彯ヂ䨫焱灡漪슮男㙐쉕㏂쉁갺硣奏䱳䡖</w:t>
      </w:r>
      <w:r>
        <w:rPr/>
        <w:t>꤫</w:t>
      </w:r>
      <w:r>
        <w:rPr/>
        <w:t>婩◂噥䠤秃㧂啂㑔橏琶㔬婬䙀쌬䉑唸쉦⭰써䥂䔸쏂ꇂ슩쎬</w:t>
      </w:r>
      <w:r>
        <w:rPr/>
        <w:t>Ȿ</w:t>
      </w:r>
      <w:r>
        <w:rPr/>
        <w:t>彾颡潷凃㥪⌶丱㇂㠤췂㴺嘺䉵㬯☮㨫뭷奐䡉䞥㶵쉔䡟</w:t>
      </w:r>
      <w:r>
        <w:rPr/>
        <w:t>ⰷ⑩</w:t>
      </w:r>
      <w:r>
        <w:rPr/>
        <w:t>慫싂婑뼫俍㍦䁢땏毂숵┷猺棃ꍆ䕃塊쉈⩴摒숯칁㉙䦻⍋싂㪱␩ꍨ⭞係乧⛂쉱兒爲⍦뾿⦏⏎䙭⑌浃䑤䇂昩䓂䤶瀣㑉ꅭ⮘땣㩣쉓⨥☫牲㥊椷⽟禩슩숩䥢穠䁖녏㍑쎩墘獸㈹䅘ꇎ슘</w:t>
      </w:r>
      <w:r>
        <w:rPr/>
        <w:t>ⲏ</w:t>
      </w:r>
      <w:r>
        <w:rPr/>
        <w:t>㭔临摈漲╋싂䕢칏㫂㡌录ꍚ䔪䝶땤㊘⥌⍘梵㩳쉸뮻奓敡ㅯ参祔穵冬祭搫┰畩顳걢䊩呏呄疱뇃䮮扵サ䢏灵쌪唵⮻ꥭ☩⸲堪敂盂쉒歖걢쵉걟竂칢</w:t>
      </w:r>
      <w:r>
        <w:rPr/>
        <w:t>꧂⴪</w:t>
      </w:r>
      <w:r>
        <w:rPr/>
        <w:t>杂䛂䞡区㈨乨顣⹴䙓坸쉂嫂繟呋⍮␩䭶ヂ</w:t>
      </w:r>
      <w:r>
        <w:rPr/>
        <w:t>ⲏ⬪</w:t>
      </w:r>
      <w:r>
        <w:rPr/>
        <w:t>㣂숤噁晦⾮싂┮㜦啯奨津䪱뭁ꏂ倴㑱㜣싂彨渤䙪쉺头晟仂⑚ꅬ⸥䜥쉫迂憿漵奬♂䎿ꄱ椨儱㈰ꌭ쉆爳슱佥刳㊻䉬瑗㵠䡕䦡乎㵉㭟繬眯扴㥚卆㧂偏兦噣枿璿┩楠㵖㴤昺椪倥幈輊徘澏恭硓彁㊬㗃汀甪⹆슱媩浮ꄰ橃䍡斏浨截㪘㦵</w:t>
      </w:r>
      <w:r>
        <w:rPr/>
        <w:t>Ⱚ</w:t>
      </w:r>
      <w:r>
        <w:rPr/>
        <w:t>壂瑅</w:t>
      </w:r>
      <w:r>
        <w:rPr/>
        <w:t>ꤦ</w:t>
      </w:r>
      <w:r>
        <w:rPr/>
        <w:t>녆㭆䕐⩉䉡帮䕓灌流䯂敮浶⹢ꆵ쉡⍕歩䢏껍樨슩⍥Ⓜꅾ穫助瑥牢兡⌳䆏瀸坒榱べ斱쌣⥯㧂䨷㣂丹燂杞⽆녠⑾䡂쉫挤祰䁰坱栩⿂㡔⚿狎㔳歾⹳☰昹⨪㮏</w:t>
      </w:r>
      <w:r>
        <w:rPr/>
        <w:t>ⲩ</w:t>
      </w:r>
      <w:r>
        <w:rPr/>
        <w:t>깩輷浪숦</w:t>
      </w:r>
      <w:r>
        <w:rPr/>
        <w:t>ⱆ</w:t>
      </w:r>
      <w:r>
        <w:rPr/>
        <w:t>ㅉ噚䕋⥄幭䙏弶⩱쉩㩬扆娷坄</w:t>
      </w:r>
      <w:r>
        <w:rPr/>
        <w:t>⡈</w:t>
      </w:r>
      <w:r>
        <w:rPr/>
        <w:t>췂琴刪煙⼵싂つ砽祰숵拂牲狂䡷卨</w:t>
      </w:r>
      <w:r>
        <w:rPr/>
        <w:t>ꤶ</w:t>
      </w:r>
      <w:r>
        <w:rPr/>
        <w:t>쉙␮쉎㞱急ㄣ祌墩䚩ꄪ塭쉖玣숦</w:t>
      </w:r>
      <w:r>
        <w:rPr/>
        <w:t>ꦡ</w:t>
      </w:r>
      <w:r>
        <w:rPr/>
        <w:t>䠰䔸乵㷂硬奠彅ꅉ幃業敘痂㩐洴扣䧂싂欵쉑䕈㜺싍塖걷瀻䝎泃쌷</w:t>
      </w:r>
      <w:r>
        <w:rPr/>
        <w:t>Ⳃ</w:t>
      </w:r>
      <w:r>
        <w:rPr/>
        <w:t>ꄹ坫炿佔뽍꧎숰瀷䇃㏂⍔穥ㅰ䭢助㡱⽞焰䱴땁疿楂㭫泎怤㉃䁩쉌䴱㑃䳂쉾畦㭮摚低싎㑴䷂慊琥橎⭄啕쉃싎渶堰뭆쉁碏剺⫂층⌷㩫㮡桋쉷儥奞㵱梻便䈩⫂딯㈵汖걮堤</w:t>
      </w:r>
      <w:r>
        <w:rPr/>
        <w:t>ⵉ</w:t>
      </w:r>
      <w:r>
        <w:rPr/>
        <w:t>䗂땎䨰輲넰쉈녺劬启ꍬ垡╞妥㇂뮘杩偃輴⤯愵㴳쉑</w:t>
      </w:r>
      <w:r>
        <w:rPr/>
        <w:t>ⶻ</w:t>
      </w:r>
      <w:r>
        <w:rPr/>
        <w:t>⼣숨抻싂ꅫㆣꄻ♧츽ゥ㉫䑫繚☶</w:t>
      </w:r>
      <w:r>
        <w:rPr/>
        <w:t>⠮</w:t>
      </w:r>
      <w:r>
        <w:rPr/>
        <w:t>쉇䅣楁祦⍊깘</w:t>
      </w:r>
      <w:r>
        <w:rPr/>
        <w:t>Ⱨ</w:t>
      </w:r>
      <w:r>
        <w:rPr/>
        <w:t>䅨嚩堽煰噔渪싂䓂䔳幑쵱䍾㔪㞩焮求녍佃槂</w:t>
      </w:r>
      <w:r>
        <w:rPr/>
        <w:t>꧂</w:t>
      </w:r>
      <w:r>
        <w:rPr/>
        <w:t>樸搲癰佇㝾쉒汉쉎</w:t>
      </w:r>
      <w:r>
        <w:rPr/>
        <w:t>⣂</w:t>
      </w:r>
      <w:r>
        <w:rPr/>
        <w:t>娹恵扮쉔槂愽卤습戶䉯䕴歋䕯䷂ぐ囂⾬栦嗂弨⛂恾泂칀䘭뭥畃㕴깶싂惃</w:t>
      </w:r>
      <w:r>
        <w:rPr/>
        <w:t>Ⳃ</w:t>
      </w:r>
      <w:r>
        <w:rPr/>
        <w:t>捷㟂墿歏䟂䑪縪꥞怺秂晏慠쉔</w:t>
      </w:r>
      <w:r>
        <w:rPr/>
        <w:t>⡊</w:t>
      </w:r>
      <w:r>
        <w:rPr/>
        <w:t>䅖䑫㋂癳溿츴쉙數䙔깟扪䆿䝍⨽⍋슩坹纵㇂兒䄶噗쉣塢</w:t>
      </w:r>
      <w:r>
        <w:rPr/>
        <w:t>ꥁ</w:t>
      </w:r>
      <w:r>
        <w:rPr/>
        <w:t>㴹儬뾣뼱</w:t>
      </w:r>
      <w:r>
        <w:rPr/>
        <w:t>ⴤ</w:t>
      </w:r>
      <w:r>
        <w:rPr/>
        <w:t>橒顈䦿挣⑚楖焺硎搻촦扊帹轩扐놱쉵晧働牚㞱䉅</w:t>
      </w:r>
      <w:r>
        <w:rPr/>
        <w:t>ⵍ</w:t>
      </w:r>
      <w:r>
        <w:rPr/>
        <w:t>숶♹轙슱奶啤⑀漬☣卷欥秎⦩歩绂媩䈬</w:t>
      </w:r>
      <w:r>
        <w:rPr/>
        <w:t>⡍</w:t>
      </w:r>
      <w:r>
        <w:rPr/>
        <w:t>깂䁐숸䠦쉃奞슣溱吥㙹㕺쉟乴</w:t>
      </w:r>
      <w:r>
        <w:rPr/>
        <w:t>ⱦ</w:t>
      </w:r>
      <w:r>
        <w:rPr/>
        <w:t>긬숺丣쉀㉓쉱⹓へ碱쉭楞塋㋂婉廂⍷䱅辮⩲敠頵涱摤䡑슩樣况捣⩸橢冬桴</w:t>
      </w:r>
      <w:r>
        <w:rPr/>
        <w:t>⠸</w:t>
      </w:r>
      <w:r>
        <w:rPr/>
        <w:t>怪斡</w:t>
      </w:r>
      <w:r>
        <w:rPr/>
        <w:t>ⱪ</w:t>
      </w:r>
      <w:r>
        <w:rPr/>
        <w:t>슱넴䰫⾮</w:t>
      </w:r>
      <w:r>
        <w:rPr/>
        <w:t>ⵄ</w:t>
      </w:r>
      <w:r>
        <w:rPr/>
        <w:t>⠲</w:t>
      </w:r>
      <w:r>
        <w:rPr/>
        <w:t>䥖⵹輯⽎祓</w:t>
      </w:r>
      <w:r>
        <w:rPr/>
        <w:t>ⱴ</w:t>
      </w:r>
      <w:r>
        <w:rPr/>
        <w:t>幧칂椦扄ꌮ界㩺繮슩硲䥭갫圸兏㇂쉰睁攊睚쵨瑮⭈</w:t>
      </w:r>
      <w:r>
        <w:rPr/>
        <w:t>ⵚ</w:t>
      </w:r>
      <w:r>
        <w:rPr/>
        <w:t>牰楤㄰⨫쉾슣䯂⨱뼰뗎ꥲ♘溣硊癔㘺싎焦쉭睐彸☳晡竂䡪</w:t>
      </w:r>
      <w:r>
        <w:rPr/>
        <w:t>ꖩ⩞</w:t>
      </w:r>
      <w:r>
        <w:rPr/>
        <w:t>灍㠴㝕┤숰䥧晀唹杓숽⧂徏扬坔⭬㧂⥺슻欬暵쵙恪歞懂婺滂扑縻㥮噡</w:t>
      </w:r>
      <w:r>
        <w:rPr/>
        <w:t>⡸</w:t>
      </w:r>
      <w:r>
        <w:rPr/>
        <w:t>㥊婵쵎㨰硄☴飂䥵䃂䐽쉵个겥㟍狂쌤硈䍱㡒쉤썠䏂ꄽ쉈晾呁깡煊⩾束㫂縣焫䳍牕墥⥶뼯啉썞</w:t>
      </w:r>
      <w:r>
        <w:rPr/>
        <w:t>꧂</w:t>
      </w:r>
      <w:r>
        <w:rPr/>
        <w:t>帥堣䪮Ⓧ杕慡⛂㭇㜽싂焯㝌摍啸갷쉭䘬쉓䍖轨쉟埍癬媱쉘ꥸ쉩牕セ倭䄪⭤묷⽈ㆮ顖火Ⓨ塙瀲⸵档쉶</w:t>
      </w:r>
      <w:r>
        <w:rPr/>
        <w:t>ꔪ</w:t>
      </w:r>
      <w:r>
        <w:rPr/>
        <w:t>㕺㥬칡摊悡挣츦䐤繬畐硬疮㭁⽖祫쉤䅕晩晕歋瀪</w:t>
      </w:r>
      <w:r>
        <w:rPr/>
        <w:t>Ⳃ</w:t>
      </w:r>
      <w:r>
        <w:rPr/>
        <w:t>㭸☲湫迂祀栯摈哂ꥨ硱쉳㈹</w:t>
      </w:r>
      <w:r>
        <w:rPr/>
        <w:t>⡳</w:t>
      </w:r>
      <w:r>
        <w:rPr/>
        <w:t>쉈┻츷杕ⸯ㓂浦⍈䌪焻䉋깎☣ꄪ⌳櫂䝾䳍䍌僂▩嘦㑏椹啋憏共䫂쉯卄㷂䍦⨻啤␩넥䅴숥楎</w:t>
      </w:r>
      <w:r>
        <w:rPr/>
        <w:t>ꤽ</w:t>
      </w:r>
      <w:r>
        <w:rPr/>
        <w:t>썭䭘䝰ㄪ쌫쉅쉞</w:t>
      </w:r>
      <w:r>
        <w:rPr/>
        <w:t>Ⳃ</w:t>
      </w:r>
      <w:r>
        <w:rPr/>
        <w:t>段䇂悬⨸⽓爪灚㋂䡞숲㩭楌欪摗㗂䦡㛍䱵晢縪啵</w:t>
      </w:r>
      <w:r>
        <w:rPr/>
        <w:t>ⱙ</w:t>
      </w:r>
      <w:r>
        <w:rPr/>
        <w:t>湱敋췂ꥪ䑑硓싂㑏쉑䑦쉦믂盂䝁洦㥞圱</w:t>
      </w:r>
      <w:r>
        <w:rPr/>
        <w:t>ⶬ</w:t>
      </w:r>
      <w:r>
        <w:rPr/>
        <w:t>䉄썞䨸</w:t>
      </w:r>
      <w:r>
        <w:rPr/>
        <w:t>ꤩ</w:t>
      </w:r>
      <w:r>
        <w:rPr/>
        <w:t>쉯⿂⹏㯂⴫帣䁫濎ꥹ㍉桪湏免匶儮</w:t>
      </w:r>
      <w:r>
        <w:rPr/>
        <w:t>⠵</w:t>
      </w:r>
      <w:r>
        <w:rPr/>
        <w:t>㍟꧎슿㕫瀽기乮瑞厬숻彲걥椥슻䆱轤慷䩸ㅮ扣㝈싂浾㉄垥晇测⨬㭅湗</w:t>
      </w:r>
      <w:r>
        <w:rPr/>
        <w:t>Ⳃ</w:t>
      </w:r>
      <w:r>
        <w:rPr/>
        <w:t>磎噴㕱㥋</w:t>
      </w:r>
      <w:r>
        <w:rPr/>
        <w:t>ꤰ</w:t>
      </w:r>
      <w:r>
        <w:rPr/>
        <w:t>㒘輩㦣촮䥶港</w:t>
      </w:r>
      <w:r>
        <w:rPr/>
        <w:t>ꤱ</w:t>
      </w:r>
      <w:r>
        <w:rPr/>
        <w:t>乸柍</w:t>
      </w:r>
      <w:r>
        <w:rPr/>
        <w:t>ꤪ</w:t>
      </w:r>
      <w:r>
        <w:rPr/>
        <w:t>祦숽卬싍쉎㥅形쉈╡椻㘰쉒⑲걱扷堭⥺灣㡇潷츣塓穬噁吺䝎剓曂쉋頺瓎ㅴ⪬慾烂煃㑤⑐轴竂䗂</w:t>
      </w:r>
      <w:r>
        <w:rPr/>
        <w:t>ⴰ</w:t>
      </w:r>
      <w:r>
        <w:rPr/>
        <w:t>䥳浖⥘䁅긩㵩呧칊池⍦穄绂侻穫㡭氷浱딩㝧╏䴰梱䄩⩭⨱숨煆쉎牕娸畄縲䅒╀㘪㕈爽坆⨲㷂摂싂楾䍅ꆘ䡦⤦桗柂䕠江楔怱慹◂⍉숩␴悮橑䥀⽊倣┴别ꥴ卒卵</w:t>
      </w:r>
      <w:r>
        <w:rPr/>
        <w:t>ꥑ</w:t>
      </w:r>
      <w:r>
        <w:rPr/>
        <w:t>ꎥ♂䙍㝹䐬椩䕮⬤䨳ꥮ䕏敍椪⩺䁱숺䭓숹剏匯</w:t>
      </w:r>
      <w:r>
        <w:rPr/>
        <w:t>Ⳃ╔</w:t>
      </w:r>
      <w:r>
        <w:rPr/>
        <w:t>櫂乴</w:t>
      </w:r>
      <w:r>
        <w:rPr/>
        <w:t>ꗂ</w:t>
      </w:r>
      <w:r>
        <w:rPr/>
        <w:t>䤴⻂</w:t>
      </w:r>
      <w:r>
        <w:rPr/>
        <w:t>Ⳃ</w:t>
      </w:r>
      <w:r>
        <w:rPr/>
        <w:t>㕈弻㙠永⑩슘殘</w:t>
      </w:r>
      <w:r>
        <w:rPr/>
        <w:t>ⲏ</w:t>
      </w:r>
      <w:r>
        <w:rPr/>
        <w:t>便䉺場⽲ꆩ㡧䉏暥䠩㈵扠䄨캡媥嗂쉚搣睆噘갮숷旂㩭頮쉎㴬汭匊╒㭒勎㩙䩋副䮩숹参畵</w:t>
      </w:r>
      <w:r>
        <w:rPr/>
        <w:t>⡯</w:t>
      </w:r>
      <w:r>
        <w:rPr/>
        <w:t>뭘椪硺㡴㘶呭갬캱灍硷䰩숮奺◂殮숭슬㢣䨮䰽区焯╠숳奅飂넺䰺玱权</w:t>
      </w:r>
      <w:r>
        <w:rPr/>
        <w:t>Ⲭ</w:t>
      </w:r>
      <w:r>
        <w:rPr/>
        <w:t>顒坟主椥⽄㭬攨쉟䧂춣뽏縦⥐</w:t>
      </w:r>
      <w:r>
        <w:rPr/>
        <w:t>ꕬ</w:t>
      </w:r>
      <w:r>
        <w:rPr/>
        <w:t>䝏갻㑵瑗敂䓂流䭢땗㑂</w:t>
      </w:r>
      <w:r>
        <w:rPr/>
        <w:t>ⵁ</w:t>
      </w:r>
      <w:r>
        <w:rPr/>
        <w:t>漶㉕㌩盂⍠</w:t>
      </w:r>
      <w:r>
        <w:rPr/>
        <w:t>⡀⨤⪮</w:t>
      </w:r>
      <w:r>
        <w:rPr/>
        <w:t>恪弶⫂獓ꥯ썔渽䑈畫숷津潱긪䚵㝳</w:t>
      </w:r>
      <w:r>
        <w:rPr/>
        <w:t>ⶡ</w:t>
      </w:r>
      <w:r>
        <w:rPr/>
        <w:t>惂牳町㌴㖏䕕砲숷歁⫂</w:t>
      </w:r>
      <w:r>
        <w:rPr/>
        <w:t>ⱶ</w:t>
      </w:r>
      <w:r>
        <w:rPr/>
        <w:t>潩䲿뇂畋⪡㉴</w:t>
      </w:r>
      <w:r>
        <w:rPr/>
        <w:t>ꕞ</w:t>
      </w:r>
      <w:r>
        <w:rPr/>
        <w:t>厣▩</w:t>
      </w:r>
      <w:r>
        <w:rPr/>
        <w:t>ꥒ</w:t>
      </w:r>
      <w:r>
        <w:rPr/>
        <w:t>䫂⽅單㮩䉨摐㭭숯绂埂獚䕵䬥瘸숲䅪⍐땞瀹</w:t>
      </w:r>
      <w:r>
        <w:rPr/>
        <w:t>ꔶ</w:t>
      </w:r>
      <w:r>
        <w:rPr/>
        <w:t>帶뽁瑊幟카㜷䁚숸칁㴬⍒⹠柂璏眪冡牆䠪穀佪깍䨦䥪䄩䬨樷橗䱋⭂☳攭</w:t>
      </w:r>
      <w:r>
        <w:rPr/>
        <w:t>⡡</w:t>
      </w:r>
      <w:r>
        <w:rPr/>
        <w:t>ꔶ</w:t>
      </w:r>
      <w:r>
        <w:rPr/>
        <w:t>僂㥴櫂矂⿂⨳䗂칁䟂꺿窏攦㵡䨤♞⹫쉟뭭慩眹ㅴ䤱ꥲ凂忂㝕啈슘춿繐</w:t>
      </w:r>
      <w:r>
        <w:rPr/>
        <w:t>ⵆ⵷</w:t>
      </w:r>
      <w:r>
        <w:rPr/>
        <w:t>焳㜤氳㇂㦻敭䜻䤸䍹숻弶ꅟ䕵睡潈㔳㙥䥷䉯</w:t>
      </w:r>
      <w:r>
        <w:rPr/>
        <w:t>Ⳃ</w:t>
      </w:r>
      <w:r>
        <w:rPr/>
        <w:t>ꥶ䜶楞䱥偨兑숶䍪牦</w:t>
      </w:r>
      <w:r>
        <w:rPr/>
        <w:t>Ⱟ</w:t>
      </w:r>
      <w:r>
        <w:rPr/>
        <w:t>仂痎⎩䁷頨幙烂效숭䥵䍖奭싂⥢⫂㟂䂏䅑獷啔⨵穆抮砹䆮瓂숣烂畡係녤硚参╶劵䡟䍥⚬䏂卲㫂圶偍慉싂楌□㊮竂⩢</w:t>
      </w:r>
      <w:r>
        <w:rPr/>
        <w:t>ꔵ</w:t>
      </w:r>
      <w:r>
        <w:rPr/>
        <w:t>쉰⮣〽쵤噉㌱⚡ꥺ뭯쉏䉺砹</w:t>
      </w:r>
      <w:r>
        <w:rPr/>
        <w:t>Ⱛ</w:t>
      </w:r>
      <w:r>
        <w:rPr/>
        <w:t>楪겘쉳곂攪䰹圹捰㧂ㆮ彶晘쉁ㅺ뽨⩪㈶쉔剨湢쉑愰㴥⩏㵇⾻㵮㜮㡴潲啅ꍅ煗싂䥊恞ꅏ娶♧☦䍎썺促睃㡀䤣湨㩌氤␸画じꍁꌣ搥〺䮩橵㠻䥧䆱燂獩싎婙慌确嚿㑹썓顯╣</w:t>
      </w:r>
      <w:r>
        <w:rPr/>
        <w:t>ꔰ</w:t>
      </w:r>
      <w:r>
        <w:rPr/>
        <w:t>捬吨漫싎䁺</w:t>
      </w:r>
      <w:r>
        <w:rPr/>
        <w:t>ⵠ</w:t>
      </w:r>
      <w:r>
        <w:rPr/>
        <w:t>燂捕㔰ꅕ炩◎痎〪㵳捍☪戥⽰䱌潂秂棃ㆩꆩ㵢㠴꥖쉃戸㘽纱毂䰣㭊儩ꍸ</w:t>
      </w:r>
      <w:r>
        <w:rPr/>
        <w:t>⡑⸰</w:t>
      </w:r>
      <w:r>
        <w:rPr/>
        <w:t>摃슱⍇睓呍桡壂⤲땕쉎䥃牲䙑畈瘹繴</w:t>
      </w:r>
      <w:r>
        <w:rPr/>
        <w:t>ⴰ⴨</w:t>
      </w:r>
      <w:r>
        <w:rPr/>
        <w:t>숹偭쉌</w:t>
      </w:r>
      <w:r>
        <w:rPr/>
        <w:t>⡅</w:t>
      </w:r>
      <w:r>
        <w:rPr/>
        <w:t>ꥉ</w:t>
      </w:r>
      <w:r>
        <w:rPr/>
        <w:t>쵕㙯䝱䩠믂乕䏎싂祭⯂潨捇恖䭔幓</w:t>
      </w:r>
      <w:r>
        <w:rPr/>
        <w:t>ⴳ</w:t>
      </w:r>
      <w:r>
        <w:rPr/>
        <w:t>墡䶻灓挵㤪琱⬺㕲楐䱰㩣쉌</w:t>
      </w:r>
      <w:r>
        <w:rPr/>
        <w:t>ⴹ</w:t>
      </w:r>
      <w:r>
        <w:rPr/>
        <w:t>偘桰䓎歄㨺╡埃圮䓂祣⍨䝰숮ꥬ䋃搲䩒焯ꏂ⍃浺婳獯慫䵚䥡쉟쉞恾㚣</w:t>
      </w:r>
      <w:r>
        <w:rPr/>
        <w:t>Ⳃ</w:t>
      </w:r>
      <w:r>
        <w:rPr/>
        <w:t>熏㕲</w:t>
      </w:r>
      <w:r>
        <w:rPr/>
        <w:t>ⷂ┳</w:t>
      </w:r>
      <w:r>
        <w:rPr/>
        <w:t>딪㠱䚩⼺겥싍㪏㫂僂咘뇂扖徱쉘䅖瞥竂橫</w:t>
      </w:r>
      <w:r>
        <w:rPr/>
        <w:t>Ɑ</w:t>
      </w:r>
      <w:r>
        <w:rPr/>
        <w:t>牄汚䀊牵繋쉲牱㟍ぎ뭳扗塗捶扗穐䑴玮⨺埂祪䍣潯欳䡠䈫爤䞣⭒䬣䣂瘵浵쵪䛎⩆燂쉕⩟㢏㡴䬸啰쉧゘㓂쉸놵偍</w:t>
      </w:r>
      <w:r>
        <w:rPr/>
        <w:t>ꖱ</w:t>
      </w:r>
      <w:r>
        <w:rPr/>
        <w:t>灙䛂녺堬╔䕣瑙쉡⶘㜭㇂㕲呮妮뮘瀬ꏂ瀰쉏넴딯싂</w:t>
      </w:r>
      <w:r>
        <w:rPr/>
        <w:t>ⵓ</w:t>
      </w:r>
      <w:r>
        <w:rPr/>
        <w:t>⠭</w:t>
      </w:r>
      <w:r>
        <w:rPr/>
        <w:t>숮䡬㴸搷㤪⴫瞻</w:t>
      </w:r>
      <w:r>
        <w:rPr/>
        <w:t>⢿</w:t>
      </w:r>
      <w:r>
        <w:rPr/>
        <w:t>䎻弬䕨뽖뽈彙湶㙕穧㨲䁔獙숺썗</w:t>
      </w:r>
      <w:r>
        <w:rPr/>
        <w:t>ꥎ</w:t>
      </w:r>
      <w:r>
        <w:rPr/>
        <w:t>捪㎘砨쉇捓ꍇ濂ꥨ칟湮䍉숮␻츭쵤</w:t>
      </w:r>
      <w:r>
        <w:rPr/>
        <w:t>ꤪ</w:t>
      </w:r>
      <w:r>
        <w:rPr/>
        <w:t>䜪潠䅏</w:t>
      </w:r>
      <w:r>
        <w:rPr/>
        <w:t>⠨</w:t>
      </w:r>
      <w:r>
        <w:rPr/>
        <w:t>䇂浸슥ㅲ걔♪佇䤲떘쉴㟂疣唰ꏍ䜲㦮幥䭨䇎㫂㩐䅨㫂</w:t>
      </w:r>
      <w:r>
        <w:rPr/>
        <w:t>ꕷ</w:t>
      </w:r>
      <w:r>
        <w:rPr/>
        <w:t>执眩效繅쉄恕㜪㕡绂橍橺칎飂稯⤫⽞쉑坂唯숲澏晦唺拂㶩杚숦ꍏ⹰쉪捀쉕䘬兹剓⨤晨䠩硖噙숽婙⨯╙䁨煆慙</w:t>
      </w:r>
      <w:r>
        <w:rPr/>
        <w:t>ꕡ</w:t>
      </w:r>
      <w:r>
        <w:rPr/>
        <w:t>浒䑅䤴癣쉫恠㉋♄슱꺵痂䱩䱤䪥⾬䠹噕住懂</w:t>
      </w:r>
      <w:r>
        <w:rPr/>
        <w:t>⡸</w:t>
      </w:r>
      <w:r>
        <w:rPr/>
        <w:t>㉨儴㉵恍쉵㩐怳쉣⯍싎楬皮쉃䛍憻㉇ꥳ䙨⽇</w:t>
      </w:r>
      <w:r>
        <w:rPr/>
        <w:t>ⵣ</w:t>
      </w:r>
      <w:r>
        <w:rPr/>
        <w:t>桍睓楳楯睉柂䙣汰㑓␭ㅑ䉠䦵縪㷂䒘⨳쉒啰</w:t>
      </w:r>
      <w:r>
        <w:rPr/>
        <w:t>⡕</w:t>
      </w:r>
      <w:r>
        <w:rPr/>
        <w:t>䡓勎浆䅇ㆣ儸쉦甽컍庡䎩猴숹䎣㟂썯咏斻㧂漦䁗憻硨睞䳂</w:t>
      </w:r>
      <w:r>
        <w:rPr/>
        <w:t>⣂</w:t>
      </w:r>
      <w:r>
        <w:rPr/>
        <w:t>湅晪㨷䐭毎숬쉪煷䐱캱呡轭徣떱</w:t>
      </w:r>
      <w:r>
        <w:rPr/>
        <w:t>ꖿ</w:t>
      </w:r>
      <w:r>
        <w:rPr/>
        <w:t>ㅏ琸睐춵穨䱯싎睃渹併㔪ꍙ⵹窱㩢㎡⬤扰牃쎡顃婀䏂㎩け뭔뼭䑌曂䩺汵䍪춡甽㙞啩墱戺䱒㌱쉮</w:t>
      </w:r>
      <w:r>
        <w:rPr/>
        <w:t>ꤸ</w:t>
      </w:r>
      <w:r>
        <w:rPr/>
        <w:t>仂獭⌯殮䕺偖瀵噣땑轐䩆㭊⻎䡦矂슻긲皮煣噹ꥸ汹쉴⩄䅎穹堶桉焺䱰ꍈ䒱㐽◂咿瑭깟⩧䵄⎿潯て쉺㋍獍뿂礫칀䅂ひ歁恉ꅑ긤燂砹䩫㫍栺㈷딴䓂싂摧䭴梩쉹報㧂␻㑈쉹쉧쉌䱅倯䂻⸻溱쉋촯⏂촱㜷녾숨䁋㴹</w:t>
      </w:r>
      <w:r>
        <w:rPr/>
        <w:t>ꦘ</w:t>
      </w:r>
      <w:r>
        <w:rPr/>
        <w:t>磂⭤⩸</w:t>
      </w:r>
      <w:r>
        <w:rPr/>
        <w:t>ⶮ</w:t>
      </w:r>
      <w:r>
        <w:rPr/>
        <w:t>潸㘬㞘녇㉕䓃磂숣剠숶㵷숸⩱穌櫂㍨匥ꅑ쉈帽䁅汢祐썡␺땫癡뾣埂㈫啠兒栵枣㟂榱牥숳䉭䙂炮쉄潈䫃⏍╠</w:t>
      </w:r>
      <w:r>
        <w:rPr/>
        <w:t>ⷂ</w:t>
      </w:r>
      <w:r>
        <w:rPr/>
        <w:t>㉤⤮촹칊⩮䐱溩긳㵶숵⥌䴳</w:t>
      </w:r>
      <w:r>
        <w:rPr/>
        <w:t>ꕊ</w:t>
      </w:r>
      <w:r>
        <w:rPr/>
        <w:t>浭奄嘤剩숱Ⓜ擎慉䕙딻㕞␣䩎⩒썥㑃䕆䭸䁈뇍浠剌쉞燂䉟녭ㄻㄱ啱幾긊싃灰♦슮ꄲ潒놏汯佌獕㜣䅥䟂⩡潧䵟未</w:t>
      </w:r>
      <w:r>
        <w:rPr/>
        <w:t>꤫⏂</w:t>
      </w:r>
      <w:r>
        <w:rPr/>
        <w:t>瞻䀴䫂ꥠ婵熱숺䙨瓂晥㚡泂倪在禥놱猩縲⭳顡걁쉟琭䁓⍃쉆</w:t>
      </w:r>
      <w:r>
        <w:rPr/>
        <w:t>ꥁ</w:t>
      </w:r>
      <w:r>
        <w:rPr/>
        <w:t>晭硓</w:t>
      </w:r>
      <w:r>
        <w:rPr/>
        <w:t>ⱉ</w:t>
      </w:r>
      <w:r>
        <w:rPr/>
        <w:t>獵卌뽖歊皩杔捱㝩②</w:t>
      </w:r>
      <w:r>
        <w:rPr/>
        <w:t>ⴤ</w:t>
      </w:r>
      <w:r>
        <w:rPr/>
        <w:t>䕵╃啕樹㌺쌫㉑▻瑕⼭浏幨쉂㬩畣ꅍ㩺礲䝏慊㨱쉫㣃䱺憱쵟剬晟搲畈컂母潋硓뼲쉇⥕⨲繗䥑␪㋂憡獏䕅䷂쉾㩒㩈⏂敹灓末䆱</w:t>
      </w:r>
      <w:r>
        <w:rPr/>
        <w:t>⠷</w:t>
      </w:r>
      <w:r>
        <w:rPr/>
        <w:t>磎┹⒩溩佯⹲獵쎣쉤坎</w:t>
      </w:r>
      <w:r>
        <w:rPr/>
        <w:t>ꤨ</w:t>
      </w:r>
      <w:r>
        <w:rPr/>
        <w:t>唱뭣ꥰ슥祩⨫䉪</w:t>
      </w:r>
      <w:r>
        <w:rPr/>
        <w:t>ꤻ</w:t>
      </w:r>
      <w:r>
        <w:rPr/>
        <w:t>娹♙湬녞㙣徥쵒䁴㥒禡㥮婲㥪晐⬯䌽⭟㠽妏卯䌴숵晑坋癟㑒⥤㡴츮쉶쉋뽇別⭖婆吶坌卉䝡㑞繊墱ぎ쉢걔枩쉘䌻問䘷朶숵⑬쉕㎘䝦⑍ꅌ睴Ⓧ슘</w:t>
      </w:r>
      <w:r>
        <w:rPr/>
        <w:t>⡸</w:t>
      </w:r>
      <w:r>
        <w:rPr/>
        <w:t>䜺㑂╩琰斮䅢⹟䵙䁷敍</w:t>
      </w:r>
      <w:r>
        <w:rPr/>
        <w:t>ⷃ</w:t>
      </w:r>
      <w:r>
        <w:rPr/>
        <w:t>帳汾䘽劏伹♡嫂㬹欳䩄묬⬹뭣娲쉷喿</w:t>
      </w:r>
      <w:r>
        <w:rPr/>
        <w:t>ⰱ</w:t>
      </w:r>
      <w:r>
        <w:rPr/>
        <w:t>㒵䏎墻咩瓂뭷慣ㅏ㴪牑䱵䥚䖩㉉⥃숭捧杖捾启す浩縪怫悡礨</w:t>
      </w:r>
      <w:r>
        <w:rPr/>
        <w:t>ꥀ⹅</w:t>
      </w:r>
      <w:r>
        <w:rPr/>
        <w:t>㞱塵쉟䬪䁣師削湄까㕟婌㡨乩㞘眸う곍䭞㝘䁁敳灍촤砲䚥啵뽮쉺焬슘䐥卞づ煙䉮슬䐲憣쵴</w:t>
      </w:r>
      <w:r>
        <w:rPr/>
        <w:t>ꕺ</w:t>
      </w:r>
      <w:r>
        <w:rPr/>
        <w:t>剟䵆䁟洯癀䥲⹵긫畣顒㖩싂㠸救䇂䑨㍊慇噠슱䁾彔⽳╞楒洭넱倣佸</w:t>
      </w:r>
      <w:r>
        <w:rPr/>
        <w:t>ⴴ</w:t>
      </w:r>
      <w:r>
        <w:rPr/>
        <w:t>瘭塟睡싂溡浫䤱무숨뭠㜥쉥싂塘䜻ꎏㄦ盂佁瀶䝔攩</w:t>
      </w:r>
      <w:r>
        <w:rPr/>
        <w:t>ⱙ</w:t>
      </w:r>
      <w:r>
        <w:rPr/>
        <w:t>뭪夽攺쉀쉾⑓璘╱⤣</w:t>
      </w:r>
      <w:r>
        <w:rPr/>
        <w:t>⡨</w:t>
      </w:r>
      <w:r>
        <w:rPr/>
        <w:t>佳⽆彺㕨䈦歲슣水判䡱◍긭쉙啔坫汏⩠漴㠺瑅⍏䇎䋂⩨충㣂ꅰ朴恬䩀戻㚘㘹怷剺⥬慌徘摐뭀㥢睈㫎ꅹヂ䀨</w:t>
      </w:r>
      <w:r>
        <w:rPr/>
        <w:t>꤭</w:t>
      </w:r>
      <w:r>
        <w:rPr/>
        <w:t>쉌ㆮ⩋䇂檬恕♃䅱╭䡣䬽佘砽榥湬쎮汄䐱樱縱쉀仂剮</w:t>
      </w:r>
      <w:r>
        <w:rPr/>
        <w:t>⠫</w:t>
      </w:r>
      <w:r>
        <w:rPr/>
        <w:t>睁쉃뽣䜰傏婆⩊繌瀽佾弤彎瑠纬穩⭎䵾旂㭆帶棂⸳晆쉗┱烃潟숦織뿂♸疬땍쵮䀰䩔牂じ</w:t>
      </w:r>
      <w:r>
        <w:rPr/>
        <w:t>ⴳ</w:t>
      </w:r>
      <w:r>
        <w:rPr/>
        <w:t>䵦䆬䅅猺斻杗⸰☯捣祐否䩅쉯〱稪싃橋橢䮿⩒촸䉘⍰⑈䕐ꍹ䤭☤㑟䂥㭍⹠☫佄☷㭧捉䁧偾㋂澵䡴福穨卓</w:t>
      </w:r>
      <w:r>
        <w:rPr/>
        <w:t>⡙</w:t>
      </w:r>
      <w:r>
        <w:rPr/>
        <w:t>嘬瀊╳뭁ꍕ偱쵺猹熬㴵⼳</w:t>
      </w:r>
      <w:r>
        <w:rPr/>
        <w:t>ꔯ</w:t>
      </w:r>
      <w:r>
        <w:rPr/>
        <w:t>穆㭸㕪剮숲숭⩚㙀地皥무칓䙯⫂兴䁇㴶</w:t>
      </w:r>
      <w:r>
        <w:rPr/>
        <w:t>ꕤ</w:t>
      </w:r>
      <w:r>
        <w:rPr/>
        <w:t>橎剎䷂⵱捭䩡窩숺畅揎</w:t>
      </w:r>
      <w:r>
        <w:rPr/>
        <w:t>ꦡ</w:t>
      </w:r>
      <w:r>
        <w:rPr/>
        <w:t>㌶㵫⵳懂㤹쉎쉙惂㴱梏㏂䛂⩂㭇礬딷橇䭰깍禱㬸妩충⸻䧂⪣꺘칞습凂♾久泂⹉〦☷걌䑂</w:t>
      </w:r>
      <w:r>
        <w:rPr/>
        <w:t>ⰶ</w:t>
      </w:r>
      <w:r>
        <w:rPr/>
        <w:t>湫橣쵌㠮丬䃂でꍬ</w:t>
      </w:r>
      <w:r>
        <w:rPr/>
        <w:t>ⶥ</w:t>
      </w:r>
      <w:r>
        <w:rPr/>
        <w:t>祋</w:t>
      </w:r>
    </w:p>
    <w:p>
      <w:pPr>
        <w:pStyle w:val="PreformattedText"/>
        <w:bidi w:val="0"/>
        <w:spacing w:before="0" w:after="0"/>
        <w:jc w:val="left"/>
        <w:rPr/>
      </w:pPr>
      <w:r>
        <w:rPr/>
        <w:t>湶亮䀬䠪坎䛂〲犵甶⫂䊡睶땈㞵㝷䋂奍ꅚ슏싂扥囂㥟㎣쉡煔泂祸係㙖唻ꍏ녫</w:t>
      </w:r>
      <w:r>
        <w:rPr/>
        <w:t>ꖩ</w:t>
      </w:r>
      <w:r>
        <w:rPr/>
        <w:t>㝈儬权</w:t>
      </w:r>
      <w:r>
        <w:rPr/>
        <w:t>ⵀ</w:t>
      </w:r>
      <w:r>
        <w:rPr/>
        <w:t>塮⍥榥潑</w:t>
      </w:r>
      <w:r>
        <w:rPr/>
        <w:t>⡂</w:t>
      </w:r>
      <w:r>
        <w:rPr/>
        <w:t>瑐操嘮ꅘ</w:t>
      </w:r>
      <w:r>
        <w:rPr/>
        <w:t>ⰹ</w:t>
      </w:r>
      <w:r>
        <w:rPr/>
        <w:t>㥓䁁帵敔㔽쉩迂繺䰺⌤⩗숯ꎣ搦</w:t>
      </w:r>
      <w:r>
        <w:rPr/>
        <w:t>ꥀ</w:t>
      </w:r>
      <w:r>
        <w:rPr/>
        <w:t>䜯⩵갫떩沬뭅㵁繮庮盂㪥쉖䢬䋂㉅</w:t>
      </w:r>
      <w:r>
        <w:rPr/>
        <w:t>ⱏ</w:t>
      </w:r>
      <w:r>
        <w:rPr/>
        <w:t>㞘⍘䥷幨ꍐ呪쉏慆ꍩꇂ匪晠쉲兕⦡</w:t>
      </w:r>
      <w:r>
        <w:rPr/>
        <w:t>⢩</w:t>
      </w:r>
      <w:r>
        <w:rPr/>
        <w:t>ⵚ</w:t>
      </w:r>
      <w:r>
        <w:rPr/>
        <w:t>〪䧂堬ㅺ믂奅䍤硘⦵⥃奡⑪䭬꥕彌곂楱숨䁈ꄫ숳㡈걥恭䡱㴻椬䭮睵숯⧂</w:t>
      </w:r>
      <w:r>
        <w:rPr/>
        <w:t>ꤶ</w:t>
      </w:r>
      <w:r>
        <w:rPr/>
        <w:t>쉍敲䰫癙</w:t>
      </w:r>
      <w:r>
        <w:rPr/>
        <w:t>ꤸ</w:t>
      </w:r>
      <w:r>
        <w:rPr/>
        <w:t>䵲㝵⩮摃硩敔㘮摭余숴乱焷摀떱녱㵨慪㵚쉐쉍숥沏䍗捵氹䑺</w:t>
      </w:r>
      <w:r>
        <w:rPr/>
        <w:t>⠬</w:t>
      </w:r>
      <w:r>
        <w:rPr/>
        <w:t>㘩</w:t>
      </w:r>
      <w:r>
        <w:rPr/>
        <w:t>ꔶꗂ</w:t>
      </w:r>
      <w:r>
        <w:rPr/>
        <w:t>ꇂ뮵⍩癩⿂杙睧姎㨸㝋</w:t>
      </w:r>
      <w:r>
        <w:rPr/>
        <w:t>Ⱓ</w:t>
      </w:r>
      <w:r>
        <w:rPr/>
        <w:t>徻䑕找㭞堯䀹숶촭啖楆灂ꅪ쵧呵顫㡷䅢㘻䍁슮</w:t>
      </w:r>
      <w:r>
        <w:rPr/>
        <w:t>ꕇ⮥</w:t>
      </w:r>
      <w:r>
        <w:rPr/>
        <w:t>㨻쉬ꍇ啸楬牗楙ꍓ쵈⽧塪䷃牅◂䄪种焺䉨꺩쉣습奇⤵䥑繀㯍㙘</w:t>
      </w:r>
      <w:r>
        <w:rPr/>
        <w:t>ⷂ</w:t>
      </w:r>
      <w:r>
        <w:rPr/>
        <w:t>ꌰ擂扬灦轂</w:t>
      </w:r>
      <w:r>
        <w:rPr/>
        <w:t>ꖩ</w:t>
      </w:r>
      <w:r>
        <w:rPr/>
        <w:t>瑳呂彋噇歌䌬숺㏂勂숻測泂㝥湎棎楖쉧䋂ꅵ㉆믂㔴凂㥂싎祔䱚쉣慬畬쉳╳캏卂竂뽮卦⮩刵噸쉺当쉲⬹쉅啙杵⍵洤剘潈歸슣䅥摘䍐췂䘴␱䕳쉢恊쉣兏䕵㬵異甫䤹烂啸쵖憥⑑扞戽剄稳焲숪⭋眪杊䮻㕃妿猲⨪捥╢쉳椣쉏㬣㔶吣♗쉮挥㉾놡彵䡎偗숶偓嗂</w:t>
      </w:r>
      <w:r>
        <w:rPr/>
        <w:t>ꕌ</w:t>
      </w:r>
      <w:r>
        <w:rPr/>
        <w:t>䪡㥱㵇숣㔫疻쉎䍁痂㨰啖纬㦬榩</w:t>
      </w:r>
      <w:r>
        <w:rPr/>
        <w:t>꧂</w:t>
      </w:r>
      <w:r>
        <w:rPr/>
        <w:t>㑒땰碮㙈眵洤</w:t>
      </w:r>
      <w:r>
        <w:rPr/>
        <w:t>ⴣ⚣</w:t>
      </w:r>
      <w:r>
        <w:rPr/>
        <w:t>쉈쵤廂☲䯍婏㠨渪扃</w:t>
      </w:r>
      <w:r>
        <w:rPr/>
        <w:t>Ⲯ</w:t>
      </w:r>
      <w:r>
        <w:rPr/>
        <w:t>㥖彶㑑䈣敚㕰쉍䩙ま祶넺⨬䩩</w:t>
      </w:r>
      <w:r>
        <w:rPr/>
        <w:t>⠭</w:t>
      </w:r>
      <w:r>
        <w:rPr/>
        <w:t>䳂㘥绎噫启恈婪極墿걄轹嗎䌬쉯到㣂컂恴䮵槂㣂檡挬㡂␣㗂⸽䁈睋怣쉎材潋潴悡椯</w:t>
      </w:r>
      <w:r>
        <w:rPr/>
        <w:t>ⱈ</w:t>
      </w:r>
      <w:r>
        <w:rPr/>
        <w:t>着䄊津癇壂睓깕乄博硤䉷쉀碬ㅒ愽㍏猨䨮㥔滂㑴碱䒮捏⩃昩䄫쉢ㆩ㖡穗䅟怲묶⩒彭䏂ㅂ繄涥㍤╦싂炏顨␪䩥塕洵긵♰⫂弽⍵㝐玬䲡䍫㡗㶵⩁皥갪呇땶湲ㄬ睶憮쉑嗂景⎩숨싂敨浗竃婧䭓걹㤵摹㑳轏泂幢぀⧂䐪㭵</w:t>
      </w:r>
      <w:r>
        <w:rPr/>
        <w:t>ⱆ</w:t>
      </w:r>
      <w:r>
        <w:rPr/>
        <w:t>幊싂䵀帣摠淂牆⪻䒩刬䬬쉌</w:t>
      </w:r>
      <w:r>
        <w:rPr/>
        <w:t>⡲</w:t>
      </w:r>
      <w:r>
        <w:rPr/>
        <w:t>健灮斩勃숸癙</w:t>
      </w:r>
      <w:r>
        <w:rPr/>
        <w:t>ꗂ</w:t>
      </w:r>
      <w:r>
        <w:rPr/>
        <w:t>䙕橎楶潃嫂⌨嘪䝭䀦싂숯抣쉬ꄤ帻頪⪩焤⩀놩</w:t>
      </w:r>
      <w:r>
        <w:rPr/>
        <w:t>ꔱ</w:t>
      </w:r>
      <w:r>
        <w:rPr/>
        <w:t>即祱</w:t>
      </w:r>
      <w:r>
        <w:rPr/>
        <w:t>ꗂ</w:t>
      </w:r>
      <w:r>
        <w:rPr/>
        <w:t>敀㐳䁕恢䬲</w:t>
      </w:r>
      <w:r>
        <w:rPr/>
        <w:t>ꤽ</w:t>
      </w:r>
      <w:r>
        <w:rPr/>
        <w:t>⢻</w:t>
      </w:r>
      <w:r>
        <w:rPr/>
        <w:t>其㉡☮㡨䩠㐪갥㐳⪻쵭橩埂畐灌偈춣⪩總㤤┸㐨䉁丨䛂걶䉡刯婏◂唳徏⩎㊩楎勂佱쉤쉬걌挣슥⹪뭁깂漪嚏㝈뽆旃䡕숪⭦竎摵煏넵颬㨱祫㑌㈽携獈㎵☣㐴嚣歩扌䉁纏䋂㫂栯䑆층묥剹愳汫掻䬺娦棂䭹쉣徱此獍쎿卧년繞녉칯⥺獯两츲걀䰸㚩ꍴ␻瑩唽䥭녥䍔⬥幒嫎⯂⥷썋췂뽉㉁㭈桘숹昲歲䕔칯⽞쉃祃㓂奦㌴ꍉ旂쉣쉏쉱␷숮瓎䐷㣂䙟䠥䵹焣⑇椨⩬␱允</w:t>
      </w:r>
      <w:r>
        <w:rPr/>
        <w:t>ꦵ</w:t>
      </w:r>
      <w:r>
        <w:rPr/>
        <w:t>쉵⒥썑丸㵅쉡猶㐩싂䩷渱㊣临㉢䗂싂䨺뿎欻䅣㑬㉏⧃⹰⚘癏</w:t>
      </w:r>
      <w:r>
        <w:rPr/>
        <w:t>ꕩ</w:t>
      </w:r>
      <w:r>
        <w:rPr/>
        <w:t>噠毂</w:t>
      </w:r>
      <w:r>
        <w:rPr/>
        <w:t>⡳</w:t>
      </w:r>
      <w:r>
        <w:rPr/>
        <w:t>ㄺ쉳썖咘轄ば⨮卍㞡⨵晩뾮쎥쌵洭깦涣普碬癸縥</w:t>
      </w:r>
      <w:r>
        <w:rPr/>
        <w:t>ꤴ</w:t>
      </w:r>
      <w:r>
        <w:rPr/>
        <w:t>䞣潟숪䔻⽱㩷圦弮☱䊣扴辣㑱䉄걁⧂䞩䙧瑪测夥ㅶ㩢䍎㤱걁漺氶弣偃☮㎵☦䀦心</w:t>
      </w:r>
      <w:r>
        <w:rPr/>
        <w:t>ⵔ</w:t>
      </w:r>
      <w:r>
        <w:rPr/>
        <w:t>䠱倯䕠恂猥懂⑫숽⤹쉑䀭㎩숱煴㔯츣䑡㜸敀⴮䤯䦿怴ꌺ婋츬㍹畵淃戩确䃂㵣슻䰺䁐攫䱄睬㙱奰</w:t>
      </w:r>
      <w:r>
        <w:rPr/>
        <w:t>ꕲ</w:t>
      </w:r>
      <w:r>
        <w:rPr/>
        <w:t>ね㋃㑠</w:t>
      </w:r>
      <w:r>
        <w:rPr/>
        <w:t>ꕎ</w:t>
      </w:r>
      <w:r>
        <w:rPr/>
        <w:t>猹䱡⑗ꥲ願뼩䱸㥒扆䪏坸桳ꄶ撮呟</w:t>
      </w:r>
      <w:r>
        <w:rPr/>
        <w:t>ⷂ</w:t>
      </w:r>
      <w:r>
        <w:rPr/>
        <w:t>깾⩪摔춥쉞딻妻椶䔱</w:t>
      </w:r>
      <w:r>
        <w:rPr/>
        <w:t>ꥑ</w:t>
      </w:r>
      <w:r>
        <w:rPr/>
        <w:t>뭚ꌨ轇⽆쉀쉇䡕</w:t>
      </w:r>
      <w:r>
        <w:rPr/>
        <w:t>⠫</w:t>
      </w:r>
      <w:r>
        <w:rPr/>
        <w:t>㨳曂⽡皡䖵䫂깁咬䩄漪</w:t>
      </w:r>
      <w:r>
        <w:rPr/>
        <w:t>ꤳ</w:t>
      </w:r>
      <w:r>
        <w:rPr/>
        <w:t>䏂ꍯ썍敷쉥䙪⩄⏂攷䁙쎏剃㉦ꅐ䤵碿⹓놩㒩爣乞☩䍳갣弥㝭她猣㏎䝫䛃㖵杩䱇쉡娪䁱☲ꍉ恪猊制硋슮춮癲걈灡瑫硗桒睄갺亥쉠歶湞摏기㵋昶컂愩橺㉄捫含橶噴믂䭃灔䵕䤥䝭〹縶庻⼩祙䀺佹其㙢Ⓜ⎥</w:t>
      </w:r>
      <w:r>
        <w:rPr/>
        <w:t>ⵯ</w:t>
      </w:r>
      <w:r>
        <w:rPr/>
        <w:t>䬱㈺㩵关ꍅ硬㢘慒噑㈳䍦⭱擃眹㴤⵪乱湾⩹砥奾䥅썞捍䡹坾뇂㗍</w:t>
      </w:r>
      <w:r>
        <w:rPr/>
        <w:t>⠴</w:t>
      </w:r>
      <w:r>
        <w:rPr/>
        <w:t>兺庩뽀埂恍啓吺祬</w:t>
      </w:r>
      <w:r>
        <w:rPr/>
        <w:t>ⳍ</w:t>
      </w:r>
      <w:r>
        <w:rPr/>
        <w:t>㊣䅰併輪⛂⩊礹仂参瘮㉉쵅␺♦㠽숯摃꺡琤♟欺瑕戩檿쉶攵澮痂恩㒻꺮く䁌ㄣ䔲墘㵦昴伹婘⽟秂撵獏煬幧劻쉳睠疣싂䭤ꥫ묷癕圪⹹쉟</w:t>
      </w:r>
      <w:r>
        <w:rPr/>
        <w:t>ꤩ</w:t>
      </w:r>
      <w:r>
        <w:rPr/>
        <w:t>쵔婘숸⹊夰䙥⌬扡汍湮ㅵ归摇穲⭾숮瓃爤廂倴䅍</w:t>
      </w:r>
      <w:r>
        <w:rPr/>
        <w:t>ⰴ</w:t>
      </w:r>
      <w:r>
        <w:rPr/>
        <w:t>겣窩쎡怦⵬䢣㩍쉨슥⨬祠쉵㒩䓂撻幤슏䤽숴協疻㇂䥬</w:t>
      </w:r>
      <w:r>
        <w:rPr/>
        <w:t>꤫</w:t>
      </w:r>
      <w:r>
        <w:rPr/>
        <w:t>帨凎썇㥃佺◃ꅚ⩢乇⹙㩇⚵㡲し┹</w:t>
      </w:r>
      <w:r>
        <w:rPr/>
        <w:t>ꥃ</w:t>
      </w:r>
      <w:r>
        <w:rPr/>
        <w:t>硆䍓⭀庩擎⭰䡔⥰㕉숰쉳卆뮏꺥䔰慗䓂澵䁠뽸犿儥㏂䞩瀪㴩朸컎摟䙀碩儴慹㍞䁯旂剩埃牔㭒ꍍ⎩䙳⹉⥷쉠匫彪榩긱㭟</w:t>
      </w:r>
      <w:r>
        <w:rPr/>
        <w:t>ⰶ⍙⠮</w:t>
      </w:r>
      <w:r>
        <w:rPr/>
        <w:t>쵲䓂睃숫睎䵓婕恱猦佷媩⺩</w:t>
      </w:r>
      <w:r>
        <w:rPr/>
        <w:t>⠵</w:t>
      </w:r>
      <w:r>
        <w:rPr/>
        <w:t>㥬⑂썣</w:t>
      </w:r>
      <w:r>
        <w:rPr/>
        <w:t>ꔯ</w:t>
      </w:r>
      <w:r>
        <w:rPr/>
        <w:t>㶿䍠彭庩꥗⭫㠰氪療숪乍䚱㵩㙔㥖⑖廂쉔숣㒘涏爫卺</w:t>
      </w:r>
      <w:r>
        <w:rPr/>
        <w:t>ꤺ⩰</w:t>
      </w:r>
      <w:r>
        <w:rPr/>
        <w:t>昬湞⩨游䌦轣煨촯뭟숵朽湮杊</w:t>
      </w:r>
      <w:r>
        <w:rPr/>
        <w:t>⡉</w:t>
      </w:r>
      <w:r>
        <w:rPr/>
        <w:t>녏쌷睲扯䀱癧╄</w:t>
      </w:r>
      <w:r>
        <w:rPr/>
        <w:t>⡷</w:t>
      </w:r>
      <w:r>
        <w:rPr/>
        <w:t>䵞</w:t>
      </w:r>
      <w:r>
        <w:rPr/>
        <w:t>ꦘ⚵</w:t>
      </w:r>
      <w:r>
        <w:rPr/>
        <w:t>ꍭ皩倥쉭싂穴㐫喘╙䀤</w:t>
      </w:r>
      <w:r>
        <w:rPr/>
        <w:t>ⱅ</w:t>
      </w:r>
      <w:r>
        <w:rPr/>
        <w:t>火䈬</w:t>
      </w:r>
      <w:r>
        <w:rPr/>
        <w:t>ꖘ</w:t>
      </w:r>
      <w:r>
        <w:rPr/>
        <w:t>䵙倥坭彣䁣ば</w:t>
      </w:r>
      <w:r>
        <w:rPr/>
        <w:t>ꦣ</w:t>
      </w:r>
      <w:r>
        <w:rPr/>
        <w:t>䭭輭硱畐⑫㭶係掿幆票⫂⽔</w:t>
      </w:r>
      <w:r>
        <w:rPr/>
        <w:t>ⱋ</w:t>
      </w:r>
      <w:r>
        <w:rPr/>
        <w:t>ㄳ䍺昬䯂浪쉵瀭嘯噉쉔숦淂普㵥쉍穵㔭⼥쉭伬啊㝄溡츻盂䖬쉅玮塬㔰璱⹭</w:t>
      </w:r>
      <w:r>
        <w:rPr/>
        <w:t>⡸</w:t>
      </w:r>
      <w:r>
        <w:rPr/>
        <w:t>쉃⼱咡䵗쉂믂㔶傮恓摄⹵ㅊ</w:t>
      </w:r>
      <w:r>
        <w:rPr/>
        <w:t>ⰽ</w:t>
      </w:r>
      <w:r>
        <w:rPr/>
        <w:t>桷潇顚畁繍숣礸䡴䝡싂戸䄳歹庥摲쉄</w:t>
      </w:r>
      <w:r>
        <w:rPr/>
        <w:t>ⵉ</w:t>
      </w:r>
      <w:r>
        <w:rPr/>
        <w:t>扺㙇䄽犡</w:t>
      </w:r>
      <w:r>
        <w:rPr/>
        <w:t>ⵇ</w:t>
      </w:r>
      <w:r>
        <w:rPr/>
        <w:t>澵䑨硚猬䨶係쉫⨹⭟㋃彁┴꥾撬㡄䕦촰幎⽠廂䥨</w:t>
      </w:r>
      <w:r>
        <w:rPr/>
        <w:t>ꤻ</w:t>
      </w:r>
      <w:r>
        <w:rPr/>
        <w:t>塐㵸浗㋂㷃奪穎檩걡砰恇㮏獯</w:t>
      </w:r>
      <w:r>
        <w:rPr/>
        <w:t>ꥁ</w:t>
      </w:r>
      <w:r>
        <w:rPr/>
        <w:t>㮥爤㡡潍砱繦慴䵀⑏숳癅</w:t>
      </w:r>
      <w:r>
        <w:rPr/>
        <w:t>ꥒ</w:t>
      </w:r>
      <w:r>
        <w:rPr/>
        <w:t>斥놵煗䂘䰳놮䌣⮵</w:t>
      </w:r>
      <w:r>
        <w:rPr/>
        <w:t>⡅</w:t>
      </w:r>
      <w:r>
        <w:rPr/>
        <w:t>琴䭤䜺⫂滂䡡彈睹楫䙾垥嗎挹焮쵧쉓♬榱ㅒ婮乑쉸揂⮮浞␶㴊夬願䅧奯扣놏坊毃䇂参浤䃂䗃敁䁖쉶烂剓ぢ啍⑩縤啾怬㧂☪䭔曂㭎䏃㌫썬歆桴쉁噬呩佁숫䥪</w:t>
      </w:r>
      <w:r>
        <w:rPr/>
        <w:t>ꕋ</w:t>
      </w:r>
      <w:r>
        <w:rPr/>
        <w:t>쉳⽶べ杔櫂呮㜴呋ꅐ䅲䍖썡珂䵢♥⎩䇂畱牠슿⹱畚嘩繑䵸녁싎水奁싃塁ꇂ咣</w:t>
      </w:r>
      <w:r>
        <w:rPr/>
        <w:t>⡖</w:t>
      </w:r>
      <w:r>
        <w:rPr/>
        <w:t>䥯䱾쉞惂숮㕔剚栨♩⎥</w:t>
      </w:r>
      <w:r>
        <w:rPr/>
        <w:t>⢘</w:t>
      </w:r>
      <w:r>
        <w:rPr/>
        <w:t>種浒놬</w:t>
      </w:r>
      <w:r>
        <w:rPr/>
        <w:t>⡨</w:t>
      </w:r>
      <w:r>
        <w:rPr/>
        <w:t>䘻⫂䁇㝗灀슥塮ꍋ䙧剐帻䝨彸牞♴䁫媵卤쉱儱쎮쉾恶⥥⫃穞⤹⬭夭땂嘥㙋卄뮻</w:t>
      </w:r>
      <w:r>
        <w:rPr/>
        <w:t>⢩⥥⩏</w:t>
      </w:r>
      <w:r>
        <w:rPr/>
        <w:t>牫ㆥ␥䷂䥬倯ヂ匯也㝊淃杯䡠嫃䭬䔥ㄷ⽲㐪欬㍰ꥺ껂婇硇䅶丯⍌琱杲噴擂습땯潔嚵㣍珂쉋⨪壎煆⸤⹣䨦䙃⭑␻摭쉺〸墱乍䡪䨸唶硈䭺砫狂眽슿彴뽆쉐곂桶噭䣂天爣兕牪睶䑣礫숴⑖畐矂쉳䃂츪䲮쉤쵾啦⯂⨫捹匹</w:t>
      </w:r>
      <w:r>
        <w:rPr/>
        <w:t>ꔩ</w:t>
      </w:r>
      <w:r>
        <w:rPr/>
        <w:t>殱渨敇ㄹ㥦␵滎剆</w:t>
      </w:r>
      <w:r>
        <w:rPr/>
        <w:t>ꖮ</w:t>
      </w:r>
      <w:r>
        <w:rPr/>
        <w:t>䴺煮栦쉵搽冏猪⪩</w:t>
      </w:r>
      <w:r>
        <w:rPr/>
        <w:t>꤬</w:t>
      </w:r>
      <w:r>
        <w:rPr/>
        <w:t>ꍰ䡍塕숶伽浡橙뾏</w:t>
      </w:r>
      <w:r>
        <w:rPr/>
        <w:t>ⰰ</w:t>
      </w:r>
      <w:r>
        <w:rPr/>
        <w:t>窻숨</w:t>
      </w:r>
      <w:r>
        <w:rPr/>
        <w:t>ⴱ</w:t>
      </w:r>
      <w:r>
        <w:rPr/>
        <w:t>㋂쉷㷂쉐婸栯䧂㠳䱁垣縥窩⍥뽍係潺쉣녰竂礬⽚盂繋卂䆡⼰㛂洪㐯嘱㇂숫竂㋂珂橗</w:t>
      </w:r>
      <w:r>
        <w:rPr/>
        <w:t>⡄</w:t>
      </w:r>
      <w:r>
        <w:rPr/>
        <w:t>쉌╇婆攵䰴夳救吭婑敥橓姎䩯䑇䕓稳䐹⸶䅑䡠╘䌫埂半䩢犮婔㭟슘⩒堰썳㩴濂に싃么쉋㧂쎣洨숱祢쉟䁨睷潀ヂ瘩䅚㝣嫎獨㕨⹦頳</w:t>
      </w:r>
      <w:r>
        <w:rPr/>
        <w:t>ꤣꕳ</w:t>
      </w:r>
      <w:r>
        <w:rPr/>
        <w:t>숩穂뼪眪</w:t>
      </w:r>
      <w:r>
        <w:rPr/>
        <w:t>ꥃ⩐</w:t>
      </w:r>
      <w:r>
        <w:rPr/>
        <w:t>뾘䐶䁒奰樶奫楊仂Ⓙꍆ䭇祘炥</w:t>
      </w:r>
      <w:r>
        <w:rPr/>
        <w:t>ꥍ</w:t>
      </w:r>
      <w:r>
        <w:rPr/>
        <w:t>㍓㈣姃⹊濍瘴玩㩄捈乐瑆</w:t>
      </w:r>
      <w:r>
        <w:rPr/>
        <w:t>ꥅ</w:t>
      </w:r>
      <w:r>
        <w:rPr/>
        <w:t>쉨擂⑪곂熬䁚컂㥫㌣兾ꄲ䝯硳썃瓂䵷⸨愬牡썪䦣婡⨯☻瑰丰㖡딪쉣橆佄绂副䵄䝰숹⒩㭌繂䰷⭔䀪娴㝎숹楅甸擂䵾轆堽㉂㢱쉅啩㭋</w:t>
      </w:r>
      <w:r>
        <w:rPr/>
        <w:t>⡁</w:t>
      </w:r>
      <w:r>
        <w:rPr/>
        <w:t>䊘㟂然擂</w:t>
      </w:r>
      <w:r>
        <w:rPr/>
        <w:t>ⶏ</w:t>
      </w:r>
      <w:r>
        <w:rPr/>
        <w:t>䔲平㑠堸㴮⑦剒偁恐恃䋂䲿쉬帱⌹乧啦氪䡎ꇍ갰걮녴쏎柂亩䷂抿㬱⩗匲䢵稨ぃ</w:t>
      </w:r>
      <w:r>
        <w:rPr/>
        <w:t>⢥ⲣ</w:t>
      </w:r>
      <w:r>
        <w:rPr/>
        <w:t>挸㆘㝍轸㑄坮堭根</w:t>
      </w:r>
      <w:r>
        <w:rPr/>
        <w:t>ꤥ</w:t>
      </w:r>
      <w:r>
        <w:rPr/>
        <w:t>瞩쉃㕙㡖걺䶵쉙啟뽘㵙壂</w:t>
      </w:r>
      <w:r>
        <w:rPr/>
        <w:t>ⵎ</w:t>
      </w:r>
      <w:r>
        <w:rPr/>
        <w:t>쉔♒㩅輶䱳㠹奮十땋⪩䵀硆彾</w:t>
      </w:r>
      <w:r>
        <w:rPr/>
        <w:t>Ⲙ⍹</w:t>
      </w:r>
      <w:r>
        <w:rPr/>
        <w:t>輥唊⬻뽫恚穦埂璏ꌻ硘媩</w:t>
      </w:r>
      <w:r>
        <w:rPr/>
        <w:t>ꗂ</w:t>
      </w:r>
      <w:r>
        <w:rPr/>
        <w:t>潠쉇촺㠺楕䬷卋ꌺ纬⹴干슱桞㍭쉕捹穧睩䝊촮쌲廂䍄墱䍥摶䥗刭皩畉㥗䱀㮻敀㩓㣂汤䜫쉘樹</w:t>
      </w:r>
      <w:r>
        <w:rPr/>
        <w:t>ꥌ</w:t>
      </w:r>
      <w:r>
        <w:rPr/>
        <w:t>䩏瘮</w:t>
      </w:r>
      <w:r>
        <w:rPr/>
        <w:t>ꦡ</w:t>
      </w:r>
      <w:r>
        <w:rPr/>
        <w:t>轆奎쵟悻ど걖칆뭓塴㜴塇곂㌪묽啳䲵䅆硚㬤뭁縦睒숫弩煩急凂⽱幉㝸쉏ꇂ♉⑙뭯썯㡆㠩</w:t>
      </w:r>
      <w:r>
        <w:rPr/>
        <w:t>ꕢ</w:t>
      </w:r>
      <w:r>
        <w:rPr/>
        <w:t>凂塩敦㝳⤳䡡䉏庡攪畨優佴杔</w:t>
      </w:r>
      <w:r>
        <w:rPr/>
        <w:t>ⶮ</w:t>
      </w:r>
      <w:r>
        <w:rPr/>
        <w:t>䞮ꍰ⥧㩨⨵㘥䬵싂瞵쉳㵐䐲⯂僎橇숳썶䩬圷区の嘮穎灔㐻촷捀灒帩矂嫍䱺〻务欵䊣祹㝨䶣㙆頽ꄷ傱憡ꅳ뽀卤㕕癏⽧亩睠걎珂䱙숪ꍏ唸獢</w:t>
      </w:r>
      <w:r>
        <w:rPr/>
        <w:t>ꤸ</w:t>
      </w:r>
      <w:r>
        <w:rPr/>
        <w:t>倮祌啐关痂㤲⥖潫呚塷彆灓㐦䔫么㖥╏捓啨縮搱ㆩ썮㡊䲥䗂瑡쉮䑥슿执圪暘㑭㩑啯⍺</w:t>
      </w:r>
      <w:r>
        <w:rPr/>
        <w:t>ⵘ</w:t>
      </w:r>
      <w:r>
        <w:rPr/>
        <w:t>甭橚扙뭓䁭곍全焰⹄⾱彦敏撘㈬匪숩┦쉩</w:t>
      </w:r>
      <w:r>
        <w:rPr/>
        <w:t>⡲</w:t>
      </w:r>
      <w:r>
        <w:rPr/>
        <w:t>꧂</w:t>
      </w:r>
      <w:r>
        <w:rPr/>
        <w:t>䋃ꍷ▮䘱㥚輤两汆晈䈴숰걾獰␵䟍촨숣捃⨦꺩甥⾩勍秂换朥䅠頵䬩ㅮ㪱췂䱍⦿䩟칰⧂㜩娻頪䩧悩걺⥸栫⹍㑕ꥺ䣂숲硲ꍴ䗂䑞爳咿潋瀪㦩⹵㬮ꅖ仂㤻䌣熻ꅠ㋎桲漮矂杊牷牡旂⼫偫嚻ꌪ甥쉉䖡숻⨺乒杞㉇㩤䨰僂烂䋂⿂灟怨迎</w:t>
      </w:r>
      <w:r>
        <w:rPr/>
        <w:t>ꕁ</w:t>
      </w:r>
      <w:r>
        <w:rPr/>
        <w:t>匴晁⩂쉲싂洵䠳桗</w:t>
      </w:r>
      <w:r>
        <w:rPr/>
        <w:t>ꖻ</w:t>
      </w:r>
      <w:r>
        <w:rPr/>
        <w:t>昰쉇䜷摷味㌱⥢慞쉞긶痂攷焤爲捬㵧犿깟㖿颣佒㧂顖匩瓂</w:t>
      </w:r>
      <w:r>
        <w:rPr/>
        <w:t>Ⱖ</w:t>
      </w:r>
      <w:r>
        <w:rPr/>
        <w:t>橳汃칈睎♩쉙╸埂썵䩵䥎⩒潎</w:t>
      </w:r>
      <w:r>
        <w:rPr/>
        <w:t>ꥍ</w:t>
      </w:r>
      <w:r>
        <w:rPr/>
        <w:t>繙</w:t>
      </w:r>
      <w:r>
        <w:rPr/>
        <w:t>Ɑⱍ</w:t>
      </w:r>
      <w:r>
        <w:rPr/>
        <w:t>琻剩歳㵆㩪㍕쌤쉪渰嫂祸㡲擂</w:t>
      </w:r>
      <w:r>
        <w:rPr/>
        <w:t>ⵙ</w:t>
      </w:r>
      <w:r>
        <w:rPr/>
        <w:t>慐䭍弸뽐⍭㕞愭슘㍆歍竂뇂捵恞礬甶䑞䕚</w:t>
      </w:r>
      <w:r>
        <w:rPr/>
        <w:t>ꔨ</w:t>
      </w:r>
      <w:r>
        <w:rPr/>
        <w:t>㧂卢六顯攷搶瞮杩犵㐳쉺迂瀦䉡슏뽣灰숥䤨㔺숶照⵩싂ꌣ卒䭇㵯䱍墩䍦䙾颿㏂䳂㷃꥖硈⌣䜽剢正⫂긫啸䀥쎣瘪숵棂㉶潞칌䳂獈吽⸰䕎䔨氦㶮썠촬砫㙋</w:t>
      </w:r>
      <w:r>
        <w:rPr/>
        <w:t>ⱒ</w:t>
      </w:r>
      <w:r>
        <w:rPr/>
        <w:t>敬</w:t>
      </w:r>
      <w:r>
        <w:rPr/>
        <w:t>ⲡ</w:t>
      </w:r>
      <w:r>
        <w:rPr/>
        <w:t>㩶微䕠縭㊩㙊侏漫喣♋</w:t>
      </w:r>
      <w:r>
        <w:rPr/>
        <w:t>⢵</w:t>
      </w:r>
      <w:r>
        <w:rPr/>
        <w:t>湹ㅬ瀫剩⨵ꍰ䘫㉰䵞䁂슥⤰催숣碻捯䑵恺㴥窩〭竂祪穗桇⨊杴</w:t>
      </w:r>
      <w:r>
        <w:rPr/>
        <w:t>ꥍ</w:t>
      </w:r>
      <w:r>
        <w:rPr/>
        <w:t>捘쉦㉇硆礳搻㝅⨨繴ꏂ祵摩뿂歴㐺쉠慕썆縪飃炥刳䉐拎䍺쌬竂は㠭歵칁啺뼳ꎥ쉘橰䁤㡓颻</w:t>
      </w:r>
      <w:r>
        <w:rPr/>
        <w:t>ꔸ</w:t>
      </w:r>
      <w:r>
        <w:rPr/>
        <w:t>捂숷唣澬繩쉑</w:t>
      </w:r>
      <w:r>
        <w:rPr/>
        <w:t>ⵌ</w:t>
      </w:r>
      <w:r>
        <w:rPr/>
        <w:t>墿掩긭剀奁ꍉ㇂轂礵㉏㈪哂쉅嫂칶畵Ⓝㅚ公㍀硍ꅬ⻍煑</w:t>
      </w:r>
      <w:r>
        <w:rPr/>
        <w:t>⡪</w:t>
      </w:r>
      <w:r>
        <w:rPr/>
        <w:t>晔昦</w:t>
      </w:r>
      <w:r>
        <w:rPr/>
        <w:t>⠲</w:t>
      </w:r>
      <w:r>
        <w:rPr/>
        <w:t>ꎏ倹全洽㕌⬽灀䁟価䚘喵甴㥗物堳刷䄳㵏쉕䥉爺牓Ⓜ伥䠨슘뭥㷂䎘썥䠽슘칑硯強숨浧剘戻煉쵀塂挷嫃䁰唽癈熡칕뭅</w:t>
      </w:r>
      <w:r>
        <w:rPr/>
        <w:t>Ɐ</w:t>
      </w:r>
      <w:r>
        <w:rPr/>
        <w:t>橡皘ꅳぬ獢头</w:t>
      </w:r>
      <w:r>
        <w:rPr/>
        <w:t>Ⱖ</w:t>
      </w:r>
      <w:r>
        <w:rPr/>
        <w:t>瓃</w:t>
      </w:r>
      <w:r>
        <w:rPr/>
        <w:t>⠮</w:t>
      </w:r>
      <w:r>
        <w:rPr/>
        <w:t>轭⽣飃쉱䁑䄮䙨䣂⬦䍷浅⸷灚ꌱ㈶숪쉏䡄圩䡃숣㌫㈲</w:t>
      </w:r>
      <w:r>
        <w:rPr/>
        <w:t>⡢</w:t>
      </w:r>
      <w:r>
        <w:rPr/>
        <w:t>䛂싎숸뿂欫楥겏</w:t>
      </w:r>
      <w:r>
        <w:rPr/>
        <w:t>ⵌ</w:t>
      </w:r>
      <w:r>
        <w:rPr/>
        <w:t>㦱숪䙅땡㕓楄녚桤祒㉮┩㍲⥤ば䩎쵒㥉쉳伤䳂숻繧걗췎䉇숽甴敺囂숳㨤吪꥖┤桳㜴熿弻쌨坱㍋㷂伨摂旂甯瀮䧍㎩⴩ꍸ汋渰曍汄轍䌯幂汾仂唩㕅⭸幔墏⩺怫䥕歉眪槂쉇䱮ꆿ</w:t>
      </w:r>
      <w:r>
        <w:rPr/>
        <w:t>ⳃ</w:t>
      </w:r>
      <w:r>
        <w:rPr/>
        <w:t>稱䤻忂숳䉭婒礳轫견갤䆻숷</w:t>
      </w:r>
      <w:r>
        <w:rPr/>
        <w:t>ⱟ</w:t>
      </w:r>
      <w:r>
        <w:rPr/>
        <w:t>䚱㧂桧쉃쉂睪쵣檻䃍䙯佀⩌ガ佁♐抡嘻毂쉑⤤쵫⬪幈㥈潱뭃嚘䪩辿쉩坟涿匵栣溡칟ꥦ僂癅⥎獂绂뮿顩䄻㈹恗匵㨵䭯潥轑㍮⑇춱곂쉱ぶ㵊敓噀䉇쉲礻漣㤽◂渷䇂때楴뽦䧍煟⵨뼶⩌┨쉯欣쉞揂丯녥쉍挵汶칒绂䩭⩵⹓걨</w:t>
      </w:r>
      <w:r>
        <w:rPr/>
        <w:t>꧂</w:t>
      </w:r>
      <w:r>
        <w:rPr/>
        <w:t>ⲩ</w:t>
      </w:r>
      <w:r>
        <w:rPr/>
        <w:t>辩쉞灶幗</w:t>
      </w:r>
      <w:r>
        <w:rPr/>
        <w:t>Ⳃ</w:t>
      </w:r>
      <w:r>
        <w:rPr/>
        <w:t>奔䱫ꅶ砤䏂埍㡈춱浒汇ꥫ䙖갣땄橀</w:t>
      </w:r>
      <w:r>
        <w:rPr/>
        <w:t>⡷</w:t>
      </w:r>
      <w:r>
        <w:rPr/>
        <w:t>攽</w:t>
      </w:r>
      <w:r>
        <w:rPr/>
        <w:t>⢡</w:t>
      </w:r>
      <w:r>
        <w:rPr/>
        <w:t>顶櫂區땣</w:t>
      </w:r>
      <w:r>
        <w:rPr/>
        <w:t>ꔭ</w:t>
      </w:r>
      <w:r>
        <w:rPr/>
        <w:t>喏痂穴ㅐ쉆딤⩅刯</w:t>
      </w:r>
      <w:r>
        <w:rPr/>
        <w:t>ꖿ</w:t>
      </w:r>
      <w:r>
        <w:rPr/>
        <w:t>ꥤ栴捴ꆱ歭楎癁㴭恂숹彡獑⦡䄱숰ꥨ컎坌淂汫砨녢悩⥾녳幢啘爹捕뾥㮿㩄她啫䓃桂ㅤ⍓砷砱ꅥ垣祊⧂べ숯␩㕆⭹껂䀰슩榿顬暵䵓捭硔䞵繟</w:t>
      </w:r>
      <w:r>
        <w:rPr/>
        <w:t>⠺</w:t>
      </w:r>
      <w:r>
        <w:rPr/>
        <w:t>䌽䞬呔⸺瘰楑戲软┲弮顦㥣焪〶穋䝐䱂瘽㕦껂쵢쉏⍋땓㡵啬쉆䬪◎瑏歌⽌ꇂ㑗嘸䱡ꅫ</w:t>
      </w:r>
      <w:r>
        <w:rPr/>
        <w:t>ⷂ</w:t>
      </w:r>
      <w:r>
        <w:rPr/>
        <w:t>㡮拍余㈪䈮橘數瘦㐷硡娨瘮擂ꎮ渹株㈵琭䕋뼫䝙쵧灵䤊쉐쉠쉙歅쉣⥨墩⍥氺娪쉑⽩쉾㔩噅㑾朹⎵</w:t>
      </w:r>
      <w:r>
        <w:rPr/>
        <w:t>ꤤ</w:t>
      </w:r>
      <w:r>
        <w:rPr/>
        <w:t>⡢</w:t>
      </w:r>
      <w:r>
        <w:rPr/>
        <w:t>숲塸뇂䡠ꄲ䔮㌤爭ꇂ睹ㅈꥭ䥥佫쉉转䙗䙾晩㘪䕌㍳剌歎Ⓙ湔␥䅨쉘抻ヂ佞쉷ꇍㅊ쵹抩갪慢쉹窩쉟␭梿秃摖塎佋辡睗歶⸱깨䑟쉷묰狂䂩㙇唫娥ꄪ乁䩣⨯⫎碣牱쉩╋嚏䖵燂繌坩敪偒쉒砦쉏㨹쉷兖㬷填礻⩮摤䈭⌯숦쉴䬦䂡唳숯␮瑲⹨</w:t>
      </w:r>
      <w:r>
        <w:rPr/>
        <w:t>⡥</w:t>
      </w:r>
      <w:r>
        <w:rPr/>
        <w:t>ꥣ䩧⚬</w:t>
      </w:r>
      <w:r>
        <w:rPr/>
        <w:t>ꤦ</w:t>
      </w:r>
      <w:r>
        <w:rPr/>
        <w:t>㢣迂ꥫ䬶⍈㎡쉒⫂</w:t>
      </w:r>
      <w:r>
        <w:rPr/>
        <w:t>⡁</w:t>
      </w:r>
      <w:r>
        <w:rPr/>
        <w:t>ꥄ</w:t>
      </w:r>
      <w:r>
        <w:rPr/>
        <w:t>〪帪妱刴䏂痂䇃땊ꄦ㭒⑃</w:t>
      </w:r>
      <w:r>
        <w:rPr/>
        <w:t>ꕋ</w:t>
      </w:r>
      <w:r>
        <w:rPr/>
        <w:t>숣㵑</w:t>
      </w:r>
      <w:r>
        <w:rPr/>
        <w:t>Ⳃ</w:t>
      </w:r>
      <w:r>
        <w:rPr/>
        <w:t>垥䀪堤轲彺쵷畸䅲슩</w:t>
      </w:r>
      <w:r>
        <w:rPr/>
        <w:t>ꕃ</w:t>
      </w:r>
      <w:r>
        <w:rPr/>
        <w:t>硭㑂</w:t>
      </w:r>
      <w:r>
        <w:rPr/>
        <w:t>ⷂ</w:t>
      </w:r>
      <w:r>
        <w:rPr/>
        <w:t>䜪啭♫숱㭠䫃㊩敦㞣䕵숣㏂뭒汧佹츥⹖⿎晴쵸⫂㕧</w:t>
      </w:r>
      <w:r>
        <w:rPr/>
        <w:t>ⶻ</w:t>
      </w:r>
      <w:r>
        <w:rPr/>
        <w:t>墘奤乳呹偄玱뼪愣畒塀걕ꅟ佪輮奲乏㵐㒘䝁썊戳浴枩싂绂䝰䶘쉲⹡㑚䑚䲩ꅐ剟並쉰烂洺䊏睷均顃畉旂䍊㭭⩖쉂⩒쏂䙾⥒沬㧃㝞煺쉰⭨</w:t>
      </w:r>
      <w:r>
        <w:rPr/>
        <w:t>ꕳ</w:t>
      </w:r>
      <w:r>
        <w:rPr/>
        <w:t>㙌慎숥㡯뭤⽡灈싂剔㴽䅸숦挷练곂浰⼵椸ꆘ췂⮥儥⽹䬳汞싂</w:t>
      </w:r>
      <w:r>
        <w:rPr/>
        <w:t>⡶</w:t>
      </w:r>
      <w:r>
        <w:rPr/>
        <w:t>獭</w:t>
      </w:r>
      <w:r>
        <w:rPr/>
        <w:t>ꥂ</w:t>
      </w:r>
      <w:r>
        <w:rPr/>
        <w:t>瑹䙡㔬뭂㝸婒</w:t>
      </w:r>
      <w:r>
        <w:rPr/>
        <w:t>ⵃ</w:t>
      </w:r>
      <w:r>
        <w:rPr/>
        <w:t>⡥</w:t>
      </w:r>
      <w:r>
        <w:rPr/>
        <w:t>栩桞獂妥喿渥祅八輳</w:t>
      </w:r>
      <w:r>
        <w:rPr/>
        <w:t>ꥅ</w:t>
      </w:r>
      <w:r>
        <w:rPr/>
        <w:t>㙎婍材⌰竂塸爳檻슣揂瀯䎏伥쉘乮坸愥䬯反檵숴㖥숰姂☻绂甥┭㈭⸸噃㠫吭㙃䒡玥숥嫃ꆿ숭㔦</w:t>
      </w:r>
      <w:r>
        <w:rPr/>
        <w:t>꥟</w:t>
      </w:r>
      <w:r>
        <w:rPr/>
        <w:t>㚵슮⩤꥾洤䑈䔳⍩춏䴬啤쉶伮쉳轰싂㍾</w:t>
      </w:r>
      <w:r>
        <w:rPr/>
        <w:t>Ɒ</w:t>
      </w:r>
      <w:r>
        <w:rPr/>
        <w:t>ꕍ</w:t>
      </w:r>
      <w:r>
        <w:rPr/>
        <w:t>䁧畢田䙭갦漫깊渺갷䒱噁ꥡ㴥☽祭異夦㭹싂ꌪ䲣䃂䩍坚쉡쉠く迍頪㍀㑯䑧</w:t>
      </w:r>
      <w:r>
        <w:rPr/>
        <w:t>⡋</w:t>
      </w:r>
      <w:r>
        <w:rPr/>
        <w:t>ⷂ</w:t>
      </w:r>
      <w:r>
        <w:rPr/>
        <w:t>睊㝑쉕</w:t>
      </w:r>
      <w:r>
        <w:rPr/>
        <w:t>⡎</w:t>
      </w:r>
      <w:r>
        <w:rPr/>
        <w:t>杞䭖畯䵓㨤☭砩㭩梡䴸汎灔䕋숩圻숺⍇搪輱썮䁹</w:t>
      </w:r>
      <w:r>
        <w:rPr/>
        <w:t>ⱈ</w:t>
      </w:r>
      <w:r>
        <w:rPr/>
        <w:t>쵂䗂묬숯啀</w:t>
      </w:r>
      <w:r>
        <w:rPr/>
        <w:t>ⱖ⩶</w:t>
      </w:r>
      <w:r>
        <w:rPr/>
        <w:t>숽쉣伱充扗潦넶楌个䑖싂疡</w:t>
      </w:r>
      <w:r>
        <w:rPr/>
        <w:t>⠫⭵</w:t>
      </w:r>
      <w:r>
        <w:rPr/>
        <w:t>穤檡䅕啖晙琺슩⩦噳恕습묹硌晇睲练⸫㍃䡌獤쵈</w:t>
      </w:r>
      <w:r>
        <w:rPr/>
        <w:t>ⳃ</w:t>
      </w:r>
      <w:r>
        <w:rPr/>
        <w:t>攴㚡潆灂㠬녑㙅싂灌㡇器祑ㅚ父䠤ꍉ䁾廍쉳쉯䁄敭깦帲갻㑰촨㜮橹樭깢㭶ꌴ卾䯃烂唨佬㙁砪曂ぃ㞬䨦㭯쉭䟎软䵬╃⾬畃뽩末♟輮⌊䋂┱枮</w:t>
      </w:r>
      <w:r>
        <w:rPr/>
        <w:t>ꕢ</w:t>
      </w:r>
      <w:r>
        <w:rPr/>
        <w:t>ꥤꌤ奮</w:t>
      </w:r>
      <w:r>
        <w:rPr/>
        <w:t>ⷃ</w:t>
      </w:r>
      <w:r>
        <w:rPr/>
        <w:t>丸뽭㜭嘱傱杒畟㑯碿</w:t>
      </w:r>
      <w:r>
        <w:rPr/>
        <w:t>꤭</w:t>
      </w:r>
      <w:r>
        <w:rPr/>
        <w:t>쉌仂汦⼫泂种橍⽱ㄸ㥟疏싎쵖묷瀬뿂剺景抵愮䵤瑁쉯慓睍ꍋ⮻□䜶景㙐⩇㭣䡏</w:t>
      </w:r>
      <w:r>
        <w:rPr/>
        <w:t>ꕅ</w:t>
      </w:r>
      <w:r>
        <w:rPr/>
        <w:t>楑</w:t>
      </w:r>
      <w:r>
        <w:rPr/>
        <w:t>꤯</w:t>
      </w:r>
      <w:r>
        <w:rPr/>
        <w:t>児</w:t>
      </w:r>
      <w:r>
        <w:rPr/>
        <w:t>꧂</w:t>
      </w:r>
      <w:r>
        <w:rPr/>
        <w:t>朲䩥瘨唻</w:t>
      </w:r>
      <w:r>
        <w:rPr/>
        <w:t>ⷂ</w:t>
      </w:r>
      <w:r>
        <w:rPr/>
        <w:t>㠵母䕃噪ꍰ焬슡䥅楢⑇焯卂㭕㉒쉷썬噦뮘杮캩♟亩㐭氶懂⽂杧䊥㋂䠻恏⏂乕坯㉏㴤顊쉕汩積㞥땵☣睂⻂坋䈷㝥⨪䑾ꅉ═숭狂煃焳堵特㴹쏂ꍈ뗂</w:t>
      </w:r>
      <w:r>
        <w:rPr/>
        <w:t>ⱈ</w:t>
      </w:r>
      <w:r>
        <w:rPr/>
        <w:t>썗碬傿녊ꍠ夲犱潵䐻浓湉偞녘婫갭䱞䕗㤷䕈治㬣䁨⧂穆歮⌶毃묪⑒椬䕒棎ㆣ</w:t>
      </w:r>
      <w:r>
        <w:rPr/>
        <w:t>ⱎ</w:t>
      </w:r>
      <w:r>
        <w:rPr/>
        <w:t>䉏땊旂쉱쉸噉习㮬䍳䉐澡汍숦䨹⤥뭉싂塰䂩䡖㇂朹戱器⵱咥☫札⩯楌片╉繲奏潍湲〦塹⶘䍧灱┪䈹佔㝅勂兘걃㚿㡓㤶桗憩嘴爩䭍떩顡䍢縹慐䩍塘뽮뗂傘쉏칕㘵矍┥嫍夤䇂녢㈦⑕㬥涵䬤</w:t>
      </w:r>
      <w:r>
        <w:rPr/>
        <w:t>ꗍ</w:t>
      </w:r>
      <w:r>
        <w:rPr/>
        <w:t>ぃ䖬䩈晐凂奪⩅㌬辮놘卩礽♬㵞⯂武穅瑭辏㙒</w:t>
      </w:r>
      <w:r>
        <w:rPr/>
        <w:t>⣂</w:t>
      </w:r>
      <w:r>
        <w:rPr/>
        <w:t>䯍桊偦⑅乒䍈땒穠䫂檻畷牁컂숷쉥ㅩ슩匬桱슱츷㫃癕⪥录殩憮坈</w:t>
      </w:r>
      <w:r>
        <w:rPr/>
        <w:t>ꗂⴻ</w:t>
      </w:r>
      <w:r>
        <w:rPr/>
        <w:t>偔埂긨杆杮顉癲습㨻</w:t>
      </w:r>
      <w:r>
        <w:rPr/>
        <w:t>ꔶ</w:t>
      </w:r>
      <w:r>
        <w:rPr/>
        <w:t>徵睓湷㥔慺琷㥈䡢扟晖杊碵쉬㍗䵷促顐潦礣⹥㦮촴㝺䤺슣獏嚘깷䭳嘪䤬彫䵫゘硦助</w:t>
      </w:r>
      <w:r>
        <w:rPr/>
        <w:t>⢬</w:t>
      </w:r>
      <w:r>
        <w:rPr/>
        <w:t>捴活㴮㩨⭠쉏圩㚮쉓灓祺쉔牲⭁䬷湈ざ⹟睂꥙畸攳坣ㅦ⩋歩琩祣啗檥㡥癳剷擂㭎껎슩㍞㙑煥㩥佯䈻䍖䥅쉃⹩义捓恥䉴␦촦䬰牰숪쎏捏ꄣ㣍⍉埂懍瘭硥噵擂瘮뼶춮华깈壍⨦</w:t>
      </w:r>
      <w:r>
        <w:rPr/>
        <w:t>ꕸ</w:t>
      </w:r>
      <w:r>
        <w:rPr/>
        <w:t>绂䂩偧쉐畱깖㉧걊䆣獴⾬捀測濍慅</w:t>
      </w:r>
      <w:r>
        <w:rPr/>
        <w:t>ꦏ</w:t>
      </w:r>
      <w:r>
        <w:rPr/>
        <w:t>䑘䵣쉹곂䵪⽀⤤⺩㋂杺䞻碵呣塹毂淂⹓盂楲㵦싎쌲녀塒䅗偗捰弮</w:t>
      </w:r>
      <w:r>
        <w:rPr/>
        <w:t>⡯</w:t>
      </w:r>
      <w:r>
        <w:rPr/>
        <w:t>䏂䢥</w:t>
      </w:r>
      <w:r>
        <w:rPr/>
        <w:t>ⴺ</w:t>
      </w:r>
      <w:r>
        <w:rPr/>
        <w:t>쉠숻䉚싂쉏嫂娨쉠⥬剗癧熮摬幈䍌卪쉦숥䓂瀥穱歔彄ꄷ妬煅䵲繥</w:t>
      </w:r>
      <w:r>
        <w:rPr/>
        <w:t>⢡</w:t>
      </w:r>
      <w:r>
        <w:rPr/>
        <w:t>뭄呱栵숴걹杺佷ꄷ祏晤갸呒䡣⪣畘椳煰倸䗎䒣卾ꌊ␮㊿䅟☩䍄㪡輤ꅅ梏숷곂㩭亡숪촵噊瀸㡩㜶쉷</w:t>
      </w:r>
      <w:r>
        <w:rPr/>
        <w:t>ꔥ</w:t>
      </w:r>
      <w:r>
        <w:rPr/>
        <w:t>䩊䀲此쉍㜱碬䩗⽲儷撘뽂獑䩱䨤</w:t>
      </w:r>
      <w:r>
        <w:rPr/>
        <w:t>ꔽ</w:t>
      </w:r>
      <w:r>
        <w:rPr/>
        <w:t>炵煎싃汱촳㗂㬽幩숥⥁塙淂싂㑆傡칏昭睗炬枩⑦测걶杕⏂戸瓂伨</w:t>
      </w:r>
      <w:r>
        <w:rPr/>
        <w:t>ꕾ</w:t>
      </w:r>
      <w:r>
        <w:rPr/>
        <w:t>䠸輸䪘庬숱슿</w:t>
      </w:r>
      <w:r>
        <w:rPr/>
        <w:t>ꕄ</w:t>
      </w:r>
      <w:r>
        <w:rPr/>
        <w:t>쉇䝧숪갽奂獑㌬歨欩㟂燂抣⨤ꎻ⩫녕</w:t>
      </w:r>
      <w:r>
        <w:rPr/>
        <w:t>ꕊ</w:t>
      </w:r>
      <w:r>
        <w:rPr/>
        <w:t>쉤숷䥥潋恗僂杴页珃祴⨱櫂在촽段䱀朩㴶㟂倭昶櫂挦㑴滂姂暩쉧㝶䜪갤긩啙③䊱㥟元곂뿎氷츫㝱秂䡸瘳싂䍐싂㙁ま䪬⭒</w:t>
      </w:r>
      <w:r>
        <w:rPr/>
        <w:t>Ⱙ</w:t>
      </w:r>
      <w:r>
        <w:rPr/>
        <w:t>本㖥䱱싎偣兂칹䲮</w:t>
      </w:r>
      <w:r>
        <w:rPr/>
        <w:t>ꕸ╀</w:t>
      </w:r>
      <w:r>
        <w:rPr/>
        <w:t>硒ぅぱ⏎䪣쉡쎏ㄨ妘컂</w:t>
      </w:r>
      <w:r>
        <w:rPr/>
        <w:t>ꤰ</w:t>
      </w:r>
      <w:r>
        <w:rPr/>
        <w:t>䙱䜥揂氰쉸佢垱祲煄㬺秂ㅌ㋂쉊⽷㠸뿂뗂奡칯洣ㄺ噾㙉ꥹ皻㢵슩숪⑑佖恍䩾䣂⥭䐴⨳䘴杍矂穩숱摋灁㐻壎싂砮瑆櫂倱顥ꍢ䁈ㅶ听敯꥙ꥤ绂噇</w:t>
      </w:r>
      <w:r>
        <w:rPr/>
        <w:t>ꕒ</w:t>
      </w:r>
      <w:r>
        <w:rPr/>
        <w:t>憡敁㞣㌩敎奚䴤ꍳ쉏㝉㤪墬㍣䴫洳祦婸挭䕞㘯瀱縬갰䍾뽨ꅹ妵摐⼴숱쉥䝟婎싎㥾䴵姂乨弣깒幅玮䦏뽮⽪㘨쉖捒求쉮싍⍙갦㭆긲넭㭸摒</w:t>
      </w:r>
      <w:r>
        <w:rPr/>
        <w:t>ⲣ</w:t>
      </w:r>
      <w:r>
        <w:rPr/>
        <w:t>繣䕩敦</w:t>
      </w:r>
      <w:r>
        <w:rPr/>
        <w:t>ꗂ⩢</w:t>
      </w:r>
      <w:r>
        <w:rPr/>
        <w:t>偤乷ꅏ剤䕬塯地뽳뽣숺稪쉒</w:t>
      </w:r>
      <w:r>
        <w:rPr/>
        <w:t>⣃</w:t>
      </w:r>
      <w:r>
        <w:rPr/>
        <w:t>㵏䵋녪쵍弬䣂娵䝍䉭㝾</w:t>
      </w:r>
      <w:r>
        <w:rPr/>
        <w:t>ꔵ</w:t>
      </w:r>
      <w:r>
        <w:rPr/>
        <w:t>쵏䀺夲꥙䀪䩫権炣瓃㖡⍬㏂䵳礷急䪩埂䢬敭睓숯㔵儲潟䈵쉎仍⍧戨奺㨤쉡梩爤䄳⬱⬵⩫䰷㈳ꌱ㦘㩅㕙╒頬歴슩椶뽈</w:t>
      </w:r>
      <w:r>
        <w:rPr/>
        <w:t>ⱆ</w:t>
      </w:r>
      <w:r>
        <w:rPr/>
        <w:t>堤㉔潃圵奦싃</w:t>
      </w:r>
      <w:r>
        <w:rPr/>
        <w:t>꧍</w:t>
      </w:r>
      <w:r>
        <w:rPr/>
        <w:t>楪䭎撮扔橱娸䑭쉲䡍創弩杞촮쉟㝄犵ㆮ䌷</w:t>
      </w:r>
      <w:r>
        <w:rPr/>
        <w:t>ⱀ</w:t>
      </w:r>
      <w:r>
        <w:rPr/>
        <w:t>摁쉷⥗娸╌</w:t>
      </w:r>
      <w:r>
        <w:rPr/>
        <w:t>ⰴ⢩</w:t>
      </w:r>
      <w:r>
        <w:rPr/>
        <w:t>斬柂儯慟䉧䯂숩㧍咏⩴娣⹣䴻卺䁅坢⛂</w:t>
      </w:r>
      <w:r>
        <w:rPr/>
        <w:t>⡐</w:t>
      </w:r>
      <w:r>
        <w:rPr/>
        <w:t>㯂柎瓂䟂瑕凃뽏扭愷洬窩⫂爱⼷颣参쉍偃뽬匳橣呠╉쉉㵈㢮</w:t>
      </w:r>
      <w:r>
        <w:rPr/>
        <w:t>ꤲ</w:t>
      </w:r>
      <w:r>
        <w:rPr/>
        <w:t>㥔⤦呲㚩澮</w:t>
      </w:r>
      <w:r>
        <w:rPr/>
        <w:t>ⵈ</w:t>
      </w:r>
      <w:r>
        <w:rPr/>
        <w:t>轭䠻澏㚿ꅚ繶参浃䇂擃숪⥠㘷㕨兢슩땧⏂硓♋伨戩칬璥쉇싂쉏水ꍕ汇摗願嫂朦甥</w:t>
      </w:r>
      <w:r>
        <w:rPr/>
        <w:t>ⴸ</w:t>
      </w:r>
      <w:r>
        <w:rPr/>
        <w:t>䌽거䤵㴩䡕湣쉁䅗畤♲殿厵</w:t>
      </w:r>
      <w:r>
        <w:rPr/>
        <w:t>ⴳ</w:t>
      </w:r>
      <w:r>
        <w:rPr/>
        <w:t>㙊剴䈳쎮澩</w:t>
      </w:r>
      <w:r>
        <w:rPr/>
        <w:t>⢱</w:t>
      </w:r>
      <w:r>
        <w:rPr/>
        <w:t>㉒劥晅</w:t>
      </w:r>
      <w:r>
        <w:rPr/>
        <w:t>ⱘ</w:t>
      </w:r>
      <w:r>
        <w:rPr/>
        <w:t>ꔳ</w:t>
      </w:r>
      <w:r>
        <w:rPr/>
        <w:t>칲걎䚥縊乔깯轰懂⮬숨燂㍴싂猶녡摪顂숷〪䥡⩡슬畍樣剢轶</w:t>
      </w:r>
      <w:r>
        <w:rPr/>
        <w:t>ꕗ</w:t>
      </w:r>
      <w:r>
        <w:rPr/>
        <w:t>哂ㅩꥦ獓惂獈㏎㓂㵕昫桬쏂渳걬㌤張㌴敗⨮煚떩䁊䗂숭穟潯㟃瞿ㄻ歬칓灮⫂땶깥䡌┪䍔楐㵬㑁␯쉷깷㕵춘太珃쉸㩧⍀☸焯싂</w:t>
      </w:r>
      <w:r>
        <w:rPr/>
        <w:t>ꤵ</w:t>
      </w:r>
      <w:r>
        <w:rPr/>
        <w:t>輷뽢心硯㟂乨㬻幩층瘩슡녡佦橦◎摶놣䍆䁑㔨긫⥟䞩怬⾥♡幖㉧䀶縥楡䏂㑔</w:t>
      </w:r>
      <w:r>
        <w:rPr/>
        <w:t>ⵞ</w:t>
      </w:r>
      <w:r>
        <w:rPr/>
        <w:t>扈숨煶煞⭁流牳剙⺘뽂넩쉉㩫偦痎啦㙚╄拂䙍㑃擃偆乵敮帩</w:t>
      </w:r>
      <w:r>
        <w:rPr/>
        <w:t>ꥄ</w:t>
      </w:r>
      <w:r>
        <w:rPr/>
        <w:t>뽅啒숸㇂䵉剑䒘⹺㑖␪䨶뽪倴佯兄슩㝣䅙瘬轂涩哃迂⮏猹</w:t>
      </w:r>
      <w:r>
        <w:rPr/>
        <w:t>ⴭ</w:t>
      </w:r>
      <w:r>
        <w:rPr/>
        <w:t>單뽪楆嘽녋祠欯流숽◂ꥪ窩쉂숹挪㤽䀪珂㦱头案㜰⤩婭樶秂땣㙊瘩區쵥灹猪⍱爴</w:t>
      </w:r>
      <w:r>
        <w:rPr/>
        <w:t>ⱒ</w:t>
      </w:r>
      <w:r>
        <w:rPr/>
        <w:t>撡쉏츱╃潇䨫⪿</w:t>
      </w:r>
      <w:r>
        <w:rPr/>
        <w:t>ꖣ</w:t>
      </w:r>
      <w:r>
        <w:rPr/>
        <w:t>숷犬갺㙹噾ꅨ䬹电</w:t>
      </w:r>
      <w:r>
        <w:rPr/>
        <w:t>ⰽ꥖</w:t>
      </w:r>
      <w:r>
        <w:rPr/>
        <w:t>ꔶ</w:t>
      </w:r>
      <w:r>
        <w:rPr/>
        <w:t>䦏겱汴</w:t>
      </w:r>
      <w:r>
        <w:rPr/>
        <w:t>Ⳃ</w:t>
      </w:r>
      <w:r>
        <w:rPr/>
        <w:t>轟䩬噊䉦捁睯轸䏂♹䭃忂稱</w:t>
      </w:r>
      <w:r>
        <w:rPr/>
        <w:t>ⶬ</w:t>
      </w:r>
      <w:r>
        <w:rPr/>
        <w:t>깧♣쉋㩬딬</w:t>
      </w:r>
      <w:r>
        <w:rPr/>
        <w:t>ꦣ</w:t>
      </w:r>
      <w:r>
        <w:rPr/>
        <w:t>㩘㋂削姂싂쉎畖</w:t>
      </w:r>
      <w:r>
        <w:rPr/>
        <w:t>Ɐ</w:t>
      </w:r>
      <w:r>
        <w:rPr/>
        <w:t>ㄣ椴嘸攮棂䝌</w:t>
      </w:r>
      <w:r>
        <w:rPr/>
        <w:t>꤬</w:t>
      </w:r>
      <w:r>
        <w:rPr/>
        <w:t>쉔뭟䪣䩫沣䂬潌쉠噖슘쉁ꅞ싂싂呠剨颩䢥♊⿂⽺숪塔䡫彵瘹櫎쉤奂凂稲咩䦬䝫悿</w:t>
      </w:r>
      <w:r>
        <w:rPr/>
        <w:t>ⷂⶮ</w:t>
      </w:r>
      <w:r>
        <w:rPr/>
        <w:t>䬷⭑䯂啵숪楮圶㝎泂긥갵㕰卒敵庵</w:t>
      </w:r>
      <w:r>
        <w:rPr/>
        <w:t>ⰷ</w:t>
      </w:r>
      <w:r>
        <w:rPr/>
        <w:t>懂䧂瓂瀶晤畉婨ꅇ偋䷂숨뭌⯂⦩쉔㡹숽⑃⨪牟洵⦮␪墻橏뾘撘电䧂頣깱ヂ㶡呷挻슘呺儺瘬佑싂晔㣍硁晖轵䵯噂ꅬ㢏䋂桞悱㡧形佩䕀⍾싂㫂</w:t>
      </w:r>
      <w:r>
        <w:rPr/>
        <w:t>ꕲ</w:t>
      </w:r>
      <w:r>
        <w:rPr/>
        <w:t>쉖䌰䂮깱婠淂㮿瑶懂占係⭱</w:t>
      </w:r>
      <w:r>
        <w:rPr/>
        <w:t>ⲩ</w:t>
      </w:r>
      <w:r>
        <w:rPr/>
        <w:t>믂繴숸悱ꍶ</w:t>
      </w:r>
      <w:r>
        <w:rPr/>
        <w:t>ꗂ</w:t>
      </w:r>
      <w:r>
        <w:rPr/>
        <w:t>䰲싂璻祾⛎쉐抡⏎侘쉗걀뗂穆䝨쎣癒剂竂⍄瑉煷偬뭊悿쉺㥫싂ꄸ䡄⥵ꅋ⦏湺禿硚燍倲칋⭚䆏⩂椻晵ꄳ啧弯⪱䡾䑧䌨녒⪘ꆩ㉐睧䤵☹㙁㜵兏⨪쉁䉭쉹妘䥡题䙳砨䬺牚䊻偵㓂琭㆏㘭꥞⌹</w:t>
      </w:r>
      <w:r>
        <w:rPr/>
        <w:t>ⱡ</w:t>
      </w:r>
      <w:r>
        <w:rPr/>
        <w:t>摬⑵쉢琲噘䴬⩱汕䙚䛂꺥獅忎걙猸⯂⸶땃</w:t>
      </w:r>
      <w:r>
        <w:rPr/>
        <w:t>⡖</w:t>
      </w:r>
      <w:r>
        <w:rPr/>
        <w:t>㓂幪뭙⩆⼸ꅑ䣂啸焲칉呯䮣⍌㦮숥祲䀱</w:t>
      </w:r>
      <w:r>
        <w:rPr/>
        <w:t>ⴭ</w:t>
      </w:r>
      <w:r>
        <w:rPr/>
        <w:t>坢뼸硞┊䉑縱䍁佯</w:t>
      </w:r>
      <w:r>
        <w:rPr/>
        <w:t>ⱬ</w:t>
      </w:r>
      <w:r>
        <w:rPr/>
        <w:t>촦㕈슡</w:t>
      </w:r>
      <w:r>
        <w:rPr/>
        <w:t>ⱦ</w:t>
      </w:r>
      <w:r>
        <w:rPr/>
        <w:t>㨱䰷䡬汦项쉤숽滂嗂垬硩⼫ꅩ田核砲电圦썮ꍑ쉹穹妥뭲獘䩎⌯⵾戸壍</w:t>
      </w:r>
      <w:r>
        <w:rPr/>
        <w:t>ꔥ</w:t>
      </w:r>
      <w:r>
        <w:rPr/>
        <w:t>㜭깺堬칭숴╀疣쉢獍䵷ギ䥾塌쉡潋熏숽㤹㥭灭桖⼤䎩싂䬵熱輨㍔숲숱畴</w:t>
      </w:r>
      <w:r>
        <w:rPr/>
        <w:t>ⴷ</w:t>
      </w:r>
      <w:r>
        <w:rPr/>
        <w:t>묳睖洸⸪ぱ䅁祣爹勂兰㐣其洭卤쉘眽ꄶ剙电具䌥瀽獞兗怴榱⑟걥쉥慈浵㖘㇂</w:t>
      </w:r>
      <w:r>
        <w:rPr/>
        <w:t>⠳</w:t>
      </w:r>
      <w:r>
        <w:rPr/>
        <w:t>㕑숮婣숮㔶垵㖿㧂숷囃⍩橁獶垩奸浆⍂湦归㈪싂搳㍶칱剆顇楱㙩涿츣䉂</w:t>
      </w:r>
      <w:r>
        <w:rPr/>
        <w:t>ⵅ</w:t>
      </w:r>
      <w:r>
        <w:rPr/>
        <w:t>㵥绂㑹䔩摘場买冘頪挷㷂敭뽮妏갮숱弩쵁⩰啤倩쉥惂剩ノ䳂쉓瞻䥱㵭祠び祔㤵⑰싎乙㉴冡ꍁ带姂</w:t>
      </w:r>
      <w:r>
        <w:rPr/>
        <w:t>ⶏ</w:t>
      </w:r>
      <w:r>
        <w:rPr/>
        <w:t>摧㥸栺恎焴꧎廍瑀⭌㭃妻䖵</w:t>
      </w:r>
      <w:r>
        <w:rPr/>
        <w:t>ꤩ</w:t>
      </w:r>
      <w:r>
        <w:rPr/>
        <w:t>潐ꍲ灮殩뼰怰뗂ꏂ㏎숤䯂쉘숤楪瑄匵캿㖵碩㈨녩⩡汶⮏</w:t>
      </w:r>
      <w:r>
        <w:rPr/>
        <w:t>⣎</w:t>
      </w:r>
      <w:r>
        <w:rPr/>
        <w:t>ꥴ䡬嘨㭬淎䴳</w:t>
      </w:r>
      <w:r>
        <w:rPr/>
        <w:t>⡚</w:t>
      </w:r>
      <w:r>
        <w:rPr/>
        <w:t>娯㝃晇㉥䓂◂兣䝔恩⥱慘ꅬ╍쵯숥湄礱湄软⍮畊吨칅쉖斥갤皥쉃♭弽礽䌤㨣常匨ꥹ䁐꺏㵰놬슥⚘</w:t>
      </w:r>
      <w:r>
        <w:rPr/>
        <w:t>ꕣ</w:t>
      </w:r>
      <w:r>
        <w:rPr/>
        <w:t>쵧⸤栵ꎥ慶坪썶潧敗䩱瑋炻썵惂顺睐⥾숹䙁싂猥瘣䙶縤灐㭮䂿窣到땂꥖檩䉙㞡㴺컂㥀⩘汆侱祏撮딺凂畑</w:t>
      </w:r>
      <w:r>
        <w:rPr/>
        <w:t>⡖</w:t>
      </w:r>
      <w:r>
        <w:rPr/>
        <w:t>牒橳䁪熬숲哂⴪呦梬椬㠲嘳抿䯂湩䥶슩㙵칷䄭ꅕ塡秂煐뭴昳쎣쉸뭆潔쉐뗂呷⍤焫♙绂佱䨨걪⤨䁴⭕咡牓㗂搯唪녭串楔坺㜩꥕㟂幔婺爪橃煭祅칯弽櫂촻呚쌣之迍슱疩圻♓辬漩</w:t>
      </w:r>
      <w:r>
        <w:rPr/>
        <w:t>ꤨ</w:t>
      </w:r>
      <w:r>
        <w:rPr/>
        <w:t>癳ㅔ丷呍딪桞◍⴮睉䌪⍷顯㝅㭉쉳㒘幱⨪眬⥤쉾㕞硷找眲晪䄱</w:t>
      </w:r>
      <w:r>
        <w:rPr/>
        <w:t>⢬</w:t>
      </w:r>
      <w:r>
        <w:rPr/>
        <w:t>坕䇂顒犏眵顭슬位䢥녬쉭㩱넲挴兙唱쉱䑪㝰⑯쉀╗搱颱哂겡┵姂䕩⹪</w:t>
      </w:r>
      <w:r>
        <w:rPr/>
        <w:t>ⵟ</w:t>
      </w:r>
      <w:r>
        <w:rPr/>
        <w:t>㍉숪ꎿ䷂便꧎䑁⭟뗂떥ꥵ⏂橉傻栯䨫渦揂㭰⮬㏂〫ㅦ凂㈤땸䉪䭍㙏슥顩䅁ぴ昦杠쉺睬⿂㍋挥堥墬㗂␨숪갣⹨ꥫ江儮䩋潯猫䨬</w:t>
      </w:r>
      <w:r>
        <w:rPr/>
        <w:t>ꖻ</w:t>
      </w:r>
      <w:r>
        <w:rPr/>
        <w:t>䇂</w:t>
      </w:r>
      <w:r>
        <w:rPr/>
        <w:t>ꦩ</w:t>
      </w:r>
      <w:r>
        <w:rPr/>
        <w:t>ꅰ捷䅌⦻怊惂뭤㈩毃玏슬穨父⑪䅚煟牣㕍氮颻썸䗂扪檱뭍瘵棂쉢攮㎮♟㙺㑈媵勂딥歧䉨犣佲塹쉷榥䔪쉶侘㕬⛂畸䉠佃㍫䕧쉶슣ꥸ뾣琣䍏癹匱参</w:t>
      </w:r>
      <w:r>
        <w:rPr/>
        <w:t>⡸␪</w:t>
      </w:r>
      <w:r>
        <w:rPr/>
        <w:t>䀶</w:t>
      </w:r>
      <w:r>
        <w:rPr/>
        <w:t>ꖣ</w:t>
      </w:r>
      <w:r>
        <w:rPr/>
        <w:t>㪣▏䫂唤擂敩槂碩숺숯氮</w:t>
      </w:r>
      <w:r>
        <w:rPr/>
        <w:t>ⵅ</w:t>
      </w:r>
      <w:r>
        <w:rPr/>
        <w:t>䉉喩顮景䈤㇂ヂ顱㩒卶㕟㴬쉆䠸䃂扥匲睏啙嗂</w:t>
      </w:r>
      <w:r>
        <w:rPr/>
        <w:t>ꕞ</w:t>
      </w:r>
      <w:r>
        <w:rPr/>
        <w:t>攥㑗䍁⨣䆵딦彂⩦㉨⌷偟넦支쉇뭃奌摰</w:t>
      </w:r>
      <w:r>
        <w:rPr/>
        <w:t>ꥀ</w:t>
      </w:r>
      <w:r>
        <w:rPr/>
        <w:t>䈤⥠썏匩僂檣䈵晴䂱眽畂</w:t>
      </w:r>
      <w:r>
        <w:rPr/>
        <w:t>ꕮ⫍</w:t>
      </w:r>
      <w:r>
        <w:rPr/>
        <w:t>凂갲揂䥞埂慲札杓戶⻂⩭숶⫂䵊㙘㩨③扶썠쉔⾿㩫䥸㙢쉧䙧彣泃毂琪⍶顓檩痂䝡뼪櫃㔹ꅗ丷뿂㕅䭪摴瀭牖</w:t>
      </w:r>
      <w:r>
        <w:rPr/>
        <w:t>Ⳏ</w:t>
      </w:r>
      <w:r>
        <w:rPr/>
        <w:t>顖䪩忂녥⭗Ⓜ⌽癫䚥싂떿晱쉈싂㥡啡⼲싂숩쉁儳塈䒵⩚깊썒췃䡾⥩奋쉉⩫뼶ㄲ女䴺⮵潘劬繋煨쵣礤去쉐칖㉆</w:t>
      </w:r>
      <w:r>
        <w:rPr/>
        <w:t>⵰</w:t>
      </w:r>
      <w:r>
        <w:rPr/>
        <w:t>묵뭌柂克剏넭⯂숹乺浆썱ꍲ⫂㥞昣⩺㦥㊵轁䈨㚣㴹싎㘷礶䤣⌬⬥㐲橊嫂칥䉷㧂眺顬꧎뼵欯䱵쉫⩀겘桙</w:t>
      </w:r>
      <w:r>
        <w:rPr/>
        <w:t>ꦘ</w:t>
      </w:r>
      <w:r>
        <w:rPr/>
        <w:t>⻂㥵湮硅档浤쉸㉒䈮⍱犻䷎⿂숮슡慔⹇札</w:t>
      </w:r>
      <w:r>
        <w:rPr/>
        <w:t>⠦♏</w:t>
      </w:r>
      <w:r>
        <w:rPr/>
        <w:t>轕填报慶</w:t>
      </w:r>
      <w:r>
        <w:rPr/>
        <w:t>⡁</w:t>
      </w:r>
      <w:r>
        <w:rPr/>
        <w:t>뽁晨祍偧뾮촣싂☮䀽〺漴窵犏</w:t>
      </w:r>
      <w:r>
        <w:rPr/>
        <w:t>ꕏꥅ</w:t>
      </w:r>
      <w:r>
        <w:rPr/>
        <w:t>轕㎬⸪╁抮戹쵮䑾⽹㵣</w:t>
      </w:r>
      <w:r>
        <w:rPr/>
        <w:t>⡡♍</w:t>
      </w:r>
      <w:r>
        <w:rPr/>
        <w:t>汄䍺亩熱泂㚥摓깣楒掵ꥱ煑쉬쉁䝮轭也㛍恲灊梬</w:t>
      </w:r>
      <w:r>
        <w:rPr/>
        <w:t>⡪</w:t>
      </w:r>
      <w:r>
        <w:rPr/>
        <w:t>ꌮ橠桰</w:t>
      </w:r>
      <w:r>
        <w:rPr/>
        <w:t>⣂</w:t>
      </w:r>
      <w:r>
        <w:rPr/>
        <w:t>⼨汚轵戭</w:t>
      </w:r>
      <w:r>
        <w:rPr/>
        <w:t>ⵙⶻ</w:t>
      </w:r>
      <w:r>
        <w:rPr/>
        <w:t>쉾呃䑕㍵㗂쉙╥⥯쏎歸噩쉆ꇂ嫂⸪⩩䃂쉁⵶繵朥䍭碵묭䜫䅗</w:t>
      </w:r>
      <w:r>
        <w:rPr/>
        <w:t>⡠</w:t>
      </w:r>
      <w:r>
        <w:rPr/>
        <w:t>梘楷僎⸽晴㉲倴⩓</w:t>
      </w:r>
      <w:r>
        <w:rPr/>
        <w:t>ⵀ</w:t>
      </w:r>
      <w:r>
        <w:rPr/>
        <w:t>숪뽞爪⪬椺彍⺵奆䌭슏䧂⩳稶偰㵊吰嘻墮潟繑㑄Ⓜ⨪睮毂入ꅸ䬬琮䵓㐲从啩劬ꥮ</w:t>
      </w:r>
      <w:r>
        <w:rPr/>
        <w:t>Ɱ⹐</w:t>
      </w:r>
      <w:r>
        <w:rPr/>
        <w:t>쉱䌤㡮䡇⻂狂</w:t>
      </w:r>
      <w:r>
        <w:rPr/>
        <w:t>ꕥ</w:t>
      </w:r>
      <w:r>
        <w:rPr/>
        <w:t>剁䪩ꅘ㜫䰺㔪潄⸮⽨哂⻍に㜬䨦춡恡健塔㭸䲿䱄䁵乥夫復勂ㅀ쉈梮祃㈪祷</w:t>
      </w:r>
      <w:r>
        <w:rPr/>
        <w:t>ꖏ</w:t>
      </w:r>
      <w:r>
        <w:rPr/>
        <w:t>䴣绂歴牒轈浤쉨쉦싂㉴뽁疘䝦뾏廂</w:t>
      </w:r>
      <w:r>
        <w:rPr/>
        <w:t>ꥉ</w:t>
      </w:r>
      <w:r>
        <w:rPr/>
        <w:t>嗂숽쉯橓瑹橪싎扏杺制杔冡児뗂</w:t>
      </w:r>
      <w:r>
        <w:rPr/>
        <w:t>ⰳ</w:t>
      </w:r>
      <w:r>
        <w:rPr/>
        <w:t>ㆩ硾櫂狎♍佩䷂䎩녊䥫游□ꌪ깢䢻䁗堯䑹㠊쉳杖漭컂儱吰䝤嗂䉠䥁㤭┵⴪䕋⭯꥖摒慊쵇倳爥儥橩㭰曂橶</w:t>
      </w:r>
      <w:r>
        <w:rPr/>
        <w:t>꧍</w:t>
      </w:r>
      <w:r>
        <w:rPr/>
        <w:t>㡤쉸乵摕┤쉋쉾地枬慨厣䝺䛎䙾쉮ꌯ㩐祡楙捘칢깉汥䉞⭦䭀슏䉑娤げ撥⫂넦뇃歰䉐䅺쉮넯䎩楲쵞ꅥ横䵬瑰敋</w:t>
      </w:r>
      <w:r>
        <w:rPr/>
        <w:t>ꖣ</w:t>
      </w:r>
      <w:r>
        <w:rPr/>
        <w:t>춣绂灸⩄扲䎩甩</w:t>
      </w:r>
      <w:r>
        <w:rPr/>
        <w:t>ⴲ</w:t>
      </w:r>
      <w:r>
        <w:rPr/>
        <w:t>ㆥꥹ┣䕃㟂숲乕氭뽥猷칉獸顺뭮㟂忂◂쉡啔㩅⬹䑸</w:t>
      </w:r>
      <w:r>
        <w:rPr/>
        <w:t>ⵄ⩙</w:t>
      </w:r>
      <w:r>
        <w:rPr/>
        <w:t>䈪敮쉨町䘱煆畀廂Ⓜ祬</w:t>
      </w:r>
      <w:r>
        <w:rPr/>
        <w:t>⡯</w:t>
      </w:r>
      <w:r>
        <w:rPr/>
        <w:t>䝷ꎡ䱾⑊疏䯂뿂䥓伩兴⼲뽶쉸㙗⑙喩뮩슬䡣抩⼽쉓浧⹒涻쉰㘳堭炩售䶮炏瑯㫂㭟⪿洶⑆⚡⹓숹匳迂쵇焻奭㶏⫂⻂湍㬲潍晆汸쉚⼨漻䩳숱뮥</w:t>
      </w:r>
      <w:r>
        <w:rPr/>
        <w:t>ꕓ</w:t>
      </w:r>
      <w:r>
        <w:rPr/>
        <w:t>潪㬳憻╴䞡㝸䄻睶㭁繳㜽숭싂庱催</w:t>
      </w:r>
      <w:r>
        <w:rPr/>
        <w:t>ⴥ</w:t>
      </w:r>
      <w:r>
        <w:rPr/>
        <w:t>唥渴痂扶扚噬繕〳璣</w:t>
      </w:r>
      <w:r>
        <w:rPr/>
        <w:t>Ⲙ</w:t>
      </w:r>
      <w:r>
        <w:rPr/>
        <w:t>숤剱㢱彅䁺䅤ば䟂</w:t>
      </w:r>
      <w:r>
        <w:rPr/>
        <w:t>ꕫ</w:t>
      </w:r>
      <w:r>
        <w:rPr/>
        <w:t>䅂〉묥穉䝥㏂</w:t>
      </w:r>
      <w:r>
        <w:rPr/>
        <w:t>ꥇ</w:t>
      </w:r>
      <w:r>
        <w:rPr/>
        <w:t>⾻假㥀㒻䇂쎘㭋╯쉇㍏⩁㏂㚏塦䵠乮䈮煅䡲⑌</w:t>
      </w:r>
      <w:r>
        <w:rPr/>
        <w:t>ꥃ</w:t>
      </w:r>
      <w:r>
        <w:rPr/>
        <w:t>橔ꌵ⌸갤</w:t>
      </w:r>
      <w:r>
        <w:rPr/>
        <w:t>ꤴ</w:t>
      </w:r>
      <w:r>
        <w:rPr/>
        <w:t>到磂墿뽕㝸</w:t>
      </w:r>
      <w:r>
        <w:rPr/>
        <w:t>꧍</w:t>
      </w:r>
      <w:r>
        <w:rPr/>
        <w:t>㊻쉪㝀匹䉷夽硅埂捅䠴冘䱔㭕佅懂轖汊噩勂吰ꄷ娪瑚쉘穋き辻桾坚振⑫ꅺ㭲澡昪╴偷뗂⒬⫂쉖瑞硘䱕楚䪏䜭䣂㌮ㄨ㴰䥾㥂瞡捋䙐깖㵶灡슻橴皿</w:t>
      </w:r>
      <w:r>
        <w:rPr/>
        <w:t>ꖩ</w:t>
      </w:r>
      <w:r>
        <w:rPr/>
        <w:t>⼽⭇숭轪沣숪勂灋唻쵥⯂䞵禩幇쉭慀䚵⥀┹楠礦嫂슣⫃啇啷䊵氭䐣䩳곂⌫䴨䔻ㅇ뭅</w:t>
      </w:r>
      <w:r>
        <w:rPr/>
        <w:t>⡨</w:t>
      </w:r>
      <w:r>
        <w:rPr/>
        <w:t>뽋뭗䙣쵰㍮걅숹幒뼮⭧긥㬭瘪幉搣復싂䉱</w:t>
      </w:r>
      <w:r>
        <w:rPr/>
        <w:t>ꦵ</w:t>
      </w:r>
      <w:r>
        <w:rPr/>
        <w:t>䩐偰ㅱ쉧盂䰬⼪桎体㑎⯃▿㟂숽庻ꌩ噂䓂䕒塠東┳䝸䑁슣쉆㉈</w:t>
      </w:r>
      <w:r>
        <w:rPr/>
        <w:t>ꕊ</w:t>
      </w:r>
      <w:r>
        <w:rPr/>
        <w:t>ね秃晎佷櫂琮〳敾䩊录㩞㑫䉡唯硞㩸쉋冩䡹湫浑偔ꥣ獸太䈣咘䕘嚿澩쵤뇂⩏啠穤쵶㗂噤頱㖻䫂㵴灉䙷亻숬獁㏎硱穐濂</w:t>
      </w:r>
      <w:r>
        <w:rPr/>
        <w:t>⡹</w:t>
      </w:r>
      <w:r>
        <w:rPr/>
        <w:t>燂磂䴦怺쉓畡䍥橐吱垡䑊☪煥䤫쉂쉔싂桳辵棂</w:t>
      </w:r>
      <w:r>
        <w:rPr/>
        <w:t>ⶩ</w:t>
      </w:r>
      <w:r>
        <w:rPr/>
        <w:t>䑁쉱썙優㍔內쉲痂䞘⍱迎焹슥轣⨤싂壂础匤塏㨭㋍摓쉕䛃갬扂汮燂牞뽯䵹䥵䍷丨땟ヂ긦숊쌺㥡係歔䜮⯂컂祥☦䑅ぬ⨱녣願䄱㵠噶⒬싂츲㡣꥗</w:t>
      </w:r>
      <w:r>
        <w:rPr/>
        <w:t>Ⱞ╎⹵</w:t>
      </w:r>
      <w:r>
        <w:rPr/>
        <w:t>垻㬶擎숨喣⵩녀瞱攫偉彤칐층汐串⼽夹싂䌮悏묨쉬奩Ⓝ扔䄰凃偎☰懂灰쉀婰㍶䑸浐幋♸啫昭硴</w:t>
      </w:r>
      <w:r>
        <w:rPr/>
        <w:t>ⲡ⩱</w:t>
      </w:r>
      <w:r>
        <w:rPr/>
        <w:t>乤曂㚘啡</w:t>
      </w:r>
      <w:r>
        <w:rPr/>
        <w:t>꤭</w:t>
      </w:r>
      <w:r>
        <w:rPr/>
        <w:t>惂ꥡ䉆支恲堨쉔姂㙈㠶䍓䏂捍쉗敘㓍嗂䭞卂슮䈻䆬䑞䕅䱍器淎太슏㍊敇꥕㧂焷⬻쉊촣车䗂⼭亱坸╯畈♋숯㥶⵹总쎩⛂쉧怳숲䡒乢核믃窘깩䳂춻䜩歎ꥦ㯂捣㥘摟ꍯ杅⛂곂</w:t>
      </w:r>
      <w:r>
        <w:rPr/>
        <w:t>ⰽ</w:t>
      </w:r>
      <w:r>
        <w:rPr/>
        <w:t>帷種긽䑟⹍㝋噕</w:t>
      </w:r>
      <w:r>
        <w:rPr/>
        <w:t>ꤥ</w:t>
      </w:r>
      <w:r>
        <w:rPr/>
        <w:t>칶㑁䅦婂歗咿숮顔埂琴</w:t>
      </w:r>
      <w:r>
        <w:rPr/>
        <w:t>Ⱛ</w:t>
      </w:r>
      <w:r>
        <w:rPr/>
        <w:t>汾牄帵瑉晐兒떵撻䇂䮣仂⹁</w:t>
      </w:r>
      <w:r>
        <w:rPr/>
        <w:t>⡕</w:t>
      </w:r>
      <w:r>
        <w:rPr/>
        <w:t>䢮╇漯㥳䢮沵쉊넪䰵䷂䱙核쵐憘之浆⽦穅䍗䩒眥⨤歕灲㊘繄⌭뼴ꄦ⛂䝯䩌楸䴤썠쉪潸䑍촽刷</w:t>
      </w:r>
      <w:r>
        <w:rPr/>
        <w:t>ⱕ</w:t>
      </w:r>
      <w:r>
        <w:rPr/>
        <w:t>瑤剠쉨떻滍㵕桠싂祢숻숪檬꤮⑘焥㭂㧂숪㑯歨瞩暩灥Ⓜ㩓⯂䵓恅套숱報</w:t>
      </w:r>
      <w:r>
        <w:rPr/>
        <w:t>Ⳏ⡐</w:t>
      </w:r>
      <w:r>
        <w:rPr/>
        <w:t>廂乪쉘䖮ぉ⿂顕⹑海捆</w:t>
      </w:r>
      <w:r>
        <w:rPr/>
        <w:t>꤫</w:t>
      </w:r>
      <w:r>
        <w:rPr/>
        <w:t>暿㔬</w:t>
      </w:r>
      <w:r>
        <w:rPr/>
        <w:t>꧂</w:t>
      </w:r>
      <w:r>
        <w:rPr/>
        <w:t>䰺恚畎䥴䰦㘤倦頪瀪秃慠畘</w:t>
      </w:r>
      <w:r>
        <w:rPr/>
        <w:t>ꥃ</w:t>
      </w:r>
      <w:r>
        <w:rPr/>
        <w:t>獓숤䛂쉱歄䝸䱴슣䱔沩쉪㕏⍮㤪㕤쉮숣쉖</w:t>
      </w:r>
      <w:r>
        <w:rPr/>
        <w:t>ꤱ</w:t>
      </w:r>
      <w:r>
        <w:rPr/>
        <w:t>㯂</w:t>
      </w:r>
      <w:r>
        <w:rPr/>
        <w:t>⣎</w:t>
      </w:r>
      <w:r>
        <w:rPr/>
        <w:t>쉂幓䍡颿硕㩺煷〷땧</w:t>
      </w:r>
      <w:r>
        <w:rPr/>
        <w:t>ⰽ</w:t>
      </w:r>
      <w:r>
        <w:rPr/>
        <w:t>ꥁ</w:t>
      </w:r>
      <w:r>
        <w:rPr/>
        <w:t>숪ꅺ煲㵫煋皘쉬捎咣䘶瀳㝦쏍싂㡗㘶</w:t>
      </w:r>
      <w:r>
        <w:rPr/>
        <w:t>ⴤ</w:t>
      </w:r>
      <w:r>
        <w:rPr/>
        <w:t>堫녏㑰煊䵐縮昻欪吩垩挩㝓奭礤넥瀰琹</w:t>
      </w:r>
      <w:r>
        <w:rPr/>
        <w:t>ꕗ⥖</w:t>
      </w:r>
      <w:r>
        <w:rPr/>
        <w:t>츷쉑晋䀽徬㑕㓂勂祈㢿漳樴婆ね徥╦梥即䑒⥉뗃倸歪婾ꅪ쏂癒䱢㙀畀쉖뽰숵♮㞥䉋恭ꎿ쉓幑䁡㭪</w:t>
      </w:r>
      <w:r>
        <w:rPr/>
        <w:t>ⱨ⫂</w:t>
      </w:r>
      <w:r>
        <w:rPr/>
        <w:t>㩷墱椽恍䃃摥</w:t>
      </w:r>
      <w:r>
        <w:rPr/>
        <w:t>ⱴ</w:t>
      </w:r>
      <w:r>
        <w:rPr/>
        <w:t>甽녈繞博뭢水瘻珂䑶㤲辩産⑒쵩㨬㭤坧癮㑃녉䉶쉙旂匥杦ゥ䡯禬朤ㅌ䙓㛂⵱橃失⎣䙳⺱瀣㝮㍵㵃祋⑪걟瑷奢⽋⬪儹䱟杔㦱啧倫拂쉂瑾ㄸ칪</w:t>
      </w:r>
      <w:r>
        <w:rPr/>
        <w:t>ⱡ⑘</w:t>
      </w:r>
      <w:r>
        <w:rPr/>
        <w:t>迂ㄬ䱕呫橾嗂晊劘垘뽭㩅䍳䅷䡥⹒칷摋⛃䎩抩示噋潨쉡㩈쉗걳攱⭖奀呟㌪슬ヂ殩奫浃抬ち忍畉娪椻쌰䅃幸焣琩㡓繪⨊㴪扟洵쉒硊兙䝁偋曍⺏䊿刬ꎥ쉂侱뽶쉑䁆䐰䥒頲⼩⒡堹</w:t>
      </w:r>
      <w:r>
        <w:rPr/>
        <w:t>ⷂ</w:t>
      </w:r>
      <w:r>
        <w:rPr/>
        <w:t>琴␺䤶娯仂顊璏㔣㔶⧂煓㟂丶숸</w:t>
      </w:r>
      <w:r>
        <w:rPr/>
        <w:t>Ɑ</w:t>
      </w:r>
      <w:r>
        <w:rPr/>
        <w:t>숻兴杊</w:t>
      </w:r>
      <w:r>
        <w:rPr/>
        <w:t>ⶡ</w:t>
      </w:r>
      <w:r>
        <w:rPr/>
        <w:t>繵땥楳┦슥뾬睇抿濎洭浾儭㈪쉷⑁摒䝣</w:t>
      </w:r>
      <w:r>
        <w:rPr/>
        <w:t>ꤣ</w:t>
      </w:r>
      <w:r>
        <w:rPr/>
        <w:t>玿䕪⭵</w:t>
      </w:r>
      <w:r>
        <w:rPr/>
        <w:t>ꤵ</w:t>
      </w:r>
      <w:r>
        <w:rPr/>
        <w:t>繍ぬꆩ</w:t>
      </w:r>
      <w:r>
        <w:rPr/>
        <w:t>ꥅ</w:t>
      </w:r>
      <w:r>
        <w:rPr/>
        <w:t>䟂冏䑇䲘瀦猣䅉辻佨◍</w:t>
      </w:r>
      <w:r>
        <w:rPr/>
        <w:t>ꥇ</w:t>
      </w:r>
      <w:r>
        <w:rPr/>
        <w:t>熩</w:t>
      </w:r>
      <w:r>
        <w:rPr/>
        <w:t>ꤹ</w:t>
      </w:r>
      <w:r>
        <w:rPr/>
        <w:t>㵯⧂狂쉃㭴偫䨴걞坷婁輨뽊㑈橒⽌쉊</w:t>
      </w:r>
      <w:r>
        <w:rPr/>
        <w:t>ꦻ</w:t>
      </w:r>
      <w:r>
        <w:rPr/>
        <w:t>䀰㏎爪䍁</w:t>
      </w:r>
      <w:r>
        <w:rPr/>
        <w:t>ꤻ⑍⯎</w:t>
      </w:r>
      <w:r>
        <w:rPr/>
        <w:t>辿숯촹╱뼨ꥧ싂怮澩ㆩ䱉䩅瘳묫쉄偧䙳收㭐砺뽫搴姂╢湡㈤参䩭焪抵浺澬뭐摨ꌰ慆숽䭊㝁穴╂枵畞拂ㅈ쉕姂䵈炩恾䔲䭤쉴猺╄畩⤻渦畘䡄眺⧂浡輶╧傱㵩ꄤ츮䤥</w:t>
      </w:r>
      <w:r>
        <w:rPr/>
        <w:t>ꕧ</w:t>
      </w:r>
      <w:r>
        <w:rPr/>
        <w:t>澬㝨䍱</w:t>
      </w:r>
      <w:r>
        <w:rPr/>
        <w:t>⡸</w:t>
      </w:r>
      <w:r>
        <w:rPr/>
        <w:t>ꆿ樭䅓㫍乧촲剆䐷煙捂礸</w:t>
      </w:r>
      <w:r>
        <w:rPr/>
        <w:t>ꕐ</w:t>
      </w:r>
      <w:r>
        <w:rPr/>
        <w:t>䲡㌶⤣捘哂숥瑋傣숵⯂啨䁩㤤硚䏂ꍁ穌</w:t>
      </w:r>
      <w:r>
        <w:rPr/>
        <w:t>⣎</w:t>
      </w:r>
      <w:r>
        <w:rPr/>
        <w:t>䩷⩀걓묵卤䒏슻䙐敵戮頴牁揂䉩搬ꄴ椺촮特뼵䑄③癅䑞싃到쉑摨䁳壂䝮</w:t>
      </w:r>
      <w:r>
        <w:rPr/>
        <w:t>ⶬ</w:t>
      </w:r>
      <w:r>
        <w:rPr/>
        <w:t>欹걨⛂廂뭯ꅺ䷂㠲썠允쉎彞獨䗂䃂싂쉁わꥠ쉦㭫畂갥敇</w:t>
      </w:r>
      <w:r>
        <w:rPr/>
        <w:t>⠷</w:t>
      </w:r>
      <w:r>
        <w:rPr/>
        <w:t>棂扤䬮쵧䝉</w:t>
      </w:r>
      <w:r>
        <w:rPr/>
        <w:t>⡒</w:t>
      </w:r>
      <w:r>
        <w:rPr/>
        <w:t>㭔彔洬柂숻䳂쵲彅呤䵶㍃輶乙央ꥥ仂慘⥃㝭⨺ꍘ嗂⵭</w:t>
      </w:r>
      <w:r>
        <w:rPr/>
        <w:t>⡐⥘</w:t>
      </w:r>
      <w:r>
        <w:rPr/>
        <w:t>噅䣂칪⑅榬硆㌫㧂洶火礳갸싂⿂桩炿뭈噁⩚칟琴㵄坕䏂恥扢㍂琻穬昭</w:t>
      </w:r>
      <w:r>
        <w:rPr/>
        <w:t>ꗂ</w:t>
      </w:r>
      <w:r>
        <w:rPr/>
        <w:t>獃썇䅯为㩐剥㬪佞뽂丬瀤湯弦稵</w:t>
      </w:r>
      <w:r>
        <w:rPr/>
        <w:t>ꗂ</w:t>
      </w:r>
      <w:r>
        <w:rPr/>
        <w:t>䉗</w:t>
      </w:r>
      <w:r>
        <w:rPr/>
        <w:t>⠽</w:t>
      </w:r>
      <w:r>
        <w:rPr/>
        <w:t>奥奉쉓䭘滂橐㑇硲넻</w:t>
      </w:r>
      <w:r>
        <w:rPr/>
        <w:t>Ⱨ</w:t>
      </w:r>
      <w:r>
        <w:rPr/>
        <w:t>숷</w:t>
      </w:r>
      <w:r>
        <w:rPr/>
        <w:t>ꥈ</w:t>
      </w:r>
      <w:r>
        <w:rPr/>
        <w:t>䝫帺䡰媥슿숨쉟⽉걶夲䡾欵亥硵挷灇䉞儳怬瓂쉰</w:t>
      </w:r>
      <w:r>
        <w:rPr/>
        <w:t>ꖿ</w:t>
      </w:r>
      <w:r>
        <w:rPr/>
        <w:t>硑땬숩橨劮潲吺㩐땙佭</w:t>
      </w:r>
      <w:r>
        <w:rPr/>
        <w:t>ⱁ</w:t>
      </w:r>
      <w:r>
        <w:rPr/>
        <w:t>㌳员狎焪慩滂䭀㎥夤䎣樥䠴整녢☣녣䨷쉎싂哂♬顎潉帥乄⩮䤷싂㗎</w:t>
      </w:r>
      <w:r>
        <w:rPr/>
        <w:t>ꗂ</w:t>
      </w:r>
      <w:r>
        <w:rPr/>
        <w:t>뽮い奠ꥡ♧㨴뇂㬵彔㝥㤶倥⩴燎ヂ獌䩚쉯칌㶻妻┰⵮⭖䱬╺ꅍ徥枮疏堨⬴噊歁쉖潲洹煦徿걗뭦녩䉙⬶㥩⽗挰䄦䗎朲䩀ㅂ柂숯啊礪숴䥠䆥숦畘煒䔮㥹愱繉䥚㡮痂弻㡵䲣䲩㏂埂烂ㄤ券㩅쉯ㆡ姂䑮癟㵎쉗攮㵢ꄊ睵걵숪祶㙳偤噳ꄮ숮㖩椪♡䳂걳愤㒡䡹煉䁃쉗戱쉨갬噸뿂块♘ぷ㷃硱優慦匨䓃䢱迃䴰숥婶係昬㏂쵾㙁㪥쉐橔楫稰歓搣檮䵶</w:t>
      </w:r>
      <w:r>
        <w:rPr/>
        <w:t>ꕸ</w:t>
      </w:r>
      <w:r>
        <w:rPr/>
        <w:t>㗂硙숲祥爬⦻毃顬㑇瑉块䖿䡾㤵긦䱴쉉䷂㙫䏂塮橎秂⩉眥쉥㉵숣⎩堩</w:t>
      </w:r>
      <w:r>
        <w:rPr/>
        <w:t>꥓</w:t>
      </w:r>
      <w:r>
        <w:rPr/>
        <w:t>싂坤繴娫</w:t>
      </w:r>
      <w:r>
        <w:rPr/>
        <w:t>ꕡ</w:t>
      </w:r>
      <w:r>
        <w:rPr/>
        <w:t>㝗⤰쉚嗂㈷桩燂䝍煯塄窬⍡滍獱䋂䅾灴䕢슘걍焣⫍楮猪딣助种⭈츷㉟慆偯䅨眳楤㭬焫㘦栽껂䱯썟⍦⤥쏂␽⽇橕䵌䟍⛂숲䍱</w:t>
      </w:r>
      <w:r>
        <w:rPr/>
        <w:t>ꥉ</w:t>
      </w:r>
      <w:r>
        <w:rPr/>
        <w:t>䓂䔽ꅹ䩙땑㩭㥔⌻頸㭧䩴湾㍸轲殩걹䵪䅊漪쉍彆ꍕ䅯泍㙏㑑彶剕汱側⎡䈳䠺ㆵ眤⤲祁也忂漴偀婊䈮쉆㩉쉾</w:t>
      </w:r>
      <w:r>
        <w:rPr/>
        <w:t>ꥉ꧃</w:t>
      </w:r>
      <w:r>
        <w:rPr/>
        <w:t>㊘瑋欲へ㔭壎䳂</w:t>
      </w:r>
      <w:r>
        <w:rPr/>
        <w:t>ꦵ</w:t>
      </w:r>
      <w:r>
        <w:rPr/>
        <w:t>쉐</w:t>
      </w:r>
      <w:r>
        <w:rPr/>
        <w:t>ꖡ</w:t>
      </w:r>
      <w:r>
        <w:rPr/>
        <w:t>爷㔥橄쵒䑶䑚頯䑣穞⑳䀭숣뾏畩⥮</w:t>
      </w:r>
      <w:r>
        <w:rPr/>
        <w:t>ⴶ</w:t>
      </w:r>
      <w:r>
        <w:rPr/>
        <w:t>怹橗颻旂乄깑繑쌴硹ㄵ戴愹싂迂辘珂䥮썉㇃轉滂顈ぶ⩷呅䅫彔싂썧숷습滂㠨⑸ㄳ䰱䰺牱栮⽃ꅅ冡挨榣穩</w:t>
      </w:r>
      <w:r>
        <w:rPr/>
        <w:t>ⵐ⦣</w:t>
      </w:r>
      <w:r>
        <w:rPr/>
        <w:t>恈䕪䤨㔷㍮</w:t>
      </w:r>
      <w:r>
        <w:rPr/>
        <w:t>ꗂ</w:t>
      </w:r>
      <w:r>
        <w:rPr/>
        <w:t>䁄ꅍ楹⩋䰩䅞厱䪻幏匪슿剬䂻쉪</w:t>
      </w:r>
      <w:r>
        <w:rPr/>
        <w:t>ꕇ</w:t>
      </w:r>
      <w:r>
        <w:rPr/>
        <w:t>煐⽋춣湴</w:t>
      </w:r>
      <w:r>
        <w:rPr/>
        <w:t>⡦</w:t>
      </w:r>
      <w:r>
        <w:rPr/>
        <w:t>囂套숦䐩</w:t>
      </w:r>
      <w:r>
        <w:rPr/>
        <w:t>ⱞ⨯</w:t>
      </w:r>
      <w:r>
        <w:rPr/>
        <w:t>勂淂瀹樴쉈〱嘳㛂⩖⦩参氬䋎㑫⑲쉎䩰炏摦否䡎䍩ꄵㅫ硓䑍⤹婦拃獵⩌껍㭇격ㅐ㒵椸串纘㭅扴敄쉷㬺칩걕伲栯쉬ㅗ쏂♄䘥吭繲硎⹅轊숮恵䭚惂칰䜬</w:t>
      </w:r>
      <w:r>
        <w:rPr/>
        <w:t>ꤩ</w:t>
      </w:r>
      <w:r>
        <w:rPr/>
        <w:t>㫂㬬숴杆瘻쉢睱걢爭⥧晆䐶橁╞쉌♭桫</w:t>
      </w:r>
      <w:r>
        <w:rPr/>
        <w:t>Ᵽ</w:t>
      </w:r>
      <w:r>
        <w:rPr/>
        <w:t>繁䔪祸繄숵桑㍾⤳㋂猷⩚晦슻硖㔲캩彂㑒䍑協晠棍顾奀挳</w:t>
      </w:r>
      <w:r>
        <w:rPr/>
        <w:t>⠹</w:t>
      </w:r>
      <w:r>
        <w:rPr/>
        <w:t>䙴タ쉁깷暏睹敎刭啡䁚㛃畁娺珂␽挷㤳慟䁪ꍎ◂䘦牺䢥⥨徥ꥡ䍮嚮䃂玵敯癮眣獂恁쉮䈩</w:t>
      </w:r>
      <w:r>
        <w:rPr/>
        <w:t>ꔪ</w:t>
      </w:r>
      <w:r>
        <w:rPr/>
        <w:t>噦칆掩뭩뇂싂䤸杯䁧䡥䩣熬眷輥䍐瘬걂咩㚵䏍牑喿쉚槂㴩䀤獔䱺䎵捖㩾뭍㜽묺浧㉎⵴爥奃㥉䯂뭎숪숹숦</w:t>
      </w:r>
      <w:r>
        <w:rPr/>
        <w:t>ꕬ</w:t>
      </w:r>
      <w:r>
        <w:rPr/>
        <w:t>携䅰䜮⍊쉕쵄滂깚䅕攻⨣匳딭坁</w:t>
      </w:r>
      <w:r>
        <w:rPr/>
        <w:t>ⵋ</w:t>
      </w:r>
      <w:r>
        <w:rPr/>
        <w:t>㯂䱟橾숩䝳숊㭂䍡䡱⧂⩮䈬슿塟敎㎮⩒숷쉀磂㝄牨슣䝵桚④繍さ숹䕓⸩䱍䉗永㬸乣䅸愪</w:t>
      </w:r>
      <w:r>
        <w:rPr/>
        <w:t>ⱒ</w:t>
      </w:r>
      <w:r>
        <w:rPr/>
        <w:t>楲☤쌭⹯ゥ䘮响䫂䱳䵧繀숣긶쉨긴썹眪쉘硑⨤</w:t>
      </w:r>
      <w:r>
        <w:rPr/>
        <w:t>ⱆ</w:t>
      </w:r>
      <w:r>
        <w:rPr/>
        <w:t>쉞⻂焰忂頽숮⒡だ칟浾땫</w:t>
      </w:r>
      <w:r>
        <w:rPr/>
        <w:t>⡩</w:t>
      </w:r>
      <w:r>
        <w:rPr/>
        <w:t>睌</w:t>
      </w:r>
      <w:r>
        <w:rPr/>
        <w:t>ⷂ</w:t>
      </w:r>
      <w:r>
        <w:rPr/>
        <w:t>ㅸ甫뽥獓⑴焩歭副㖡</w:t>
      </w:r>
      <w:r>
        <w:rPr/>
        <w:t>꧂</w:t>
      </w:r>
      <w:r>
        <w:rPr/>
        <w:t>收⩪慌楂ㅺ繀橸믂㐮㈻截湆</w:t>
      </w:r>
      <w:r>
        <w:rPr/>
        <w:t>ꤰ</w:t>
      </w:r>
      <w:r>
        <w:rPr/>
        <w:t>ꥵ倬긱㊡婤復걇슿㕀쉊╊㚘⤥娫Ⓨ䟂㇂轂♱桢攨䉉⩤噞採</w:t>
      </w:r>
      <w:r>
        <w:rPr/>
        <w:t>꧂</w:t>
      </w:r>
      <w:r>
        <w:rPr/>
        <w:t>所☷熱쉖狂숵䇂時</w:t>
      </w:r>
      <w:r>
        <w:rPr/>
        <w:t>ⰻ</w:t>
      </w:r>
      <w:r>
        <w:rPr/>
        <w:t>ꍦ썎啩汯䕩</w:t>
      </w:r>
      <w:r>
        <w:rPr/>
        <w:t>꧂</w:t>
      </w:r>
      <w:r>
        <w:rPr/>
        <w:t>塅浶♔㍶桕漯帹縷㧂桊㨲ꍴ摘⫂殮湰ꍉ曂</w:t>
      </w:r>
      <w:r>
        <w:rPr/>
        <w:t>ⱉ</w:t>
      </w:r>
      <w:r>
        <w:rPr/>
        <w:t>愣ꍌ</w:t>
      </w:r>
      <w:r>
        <w:rPr/>
        <w:t>⠰</w:t>
      </w:r>
      <w:r>
        <w:rPr/>
        <w:t>楖澬棂晔</w:t>
      </w:r>
      <w:r>
        <w:rPr/>
        <w:t>ꥈ</w:t>
      </w:r>
      <w:r>
        <w:rPr/>
        <w:t>匳杤╒繘枥⪬</w:t>
      </w:r>
      <w:r>
        <w:rPr/>
        <w:t>ⰷⓂ</w:t>
      </w:r>
      <w:r>
        <w:rPr/>
        <w:t>䛂⥱啷䦻쉸ꌣ䑈⼱ꏂ昫枣刨慯瞵囂㙗ㄸ䀵洹䍲䛍䭺䵵㔶昦睒⹀慍쉁廃</w:t>
      </w:r>
      <w:r>
        <w:rPr/>
        <w:t>ꔴ</w:t>
      </w:r>
      <w:r>
        <w:rPr/>
        <w:t>奍䁈㔰쉢瀸㩱ㄷ</w:t>
      </w:r>
      <w:r>
        <w:rPr/>
        <w:t>ꔵ</w:t>
      </w:r>
      <w:r>
        <w:rPr/>
        <w:t>欹磂杣슬㋂奨毂⨽녯迃</w:t>
      </w:r>
      <w:r>
        <w:rPr/>
        <w:t>Ⳃ</w:t>
      </w:r>
      <w:r>
        <w:rPr/>
        <w:t>㢻</w:t>
      </w:r>
      <w:r>
        <w:rPr/>
        <w:t>⠪</w:t>
      </w:r>
      <w:r>
        <w:rPr/>
        <w:t>椯䐭䗂轡杵恹⑓丯꺱䥣㡠梩䭗瘵䒿</w:t>
      </w:r>
      <w:r>
        <w:rPr/>
        <w:t>⠴</w:t>
      </w:r>
      <w:r>
        <w:rPr/>
        <w:t>ㄤ뭾恍䋂쉂䚘㡗總㵆㍌㗂轕穩轕䍢幍䭸</w:t>
      </w:r>
      <w:r>
        <w:rPr/>
        <w:t>ⵙ⸭</w:t>
      </w:r>
      <w:r>
        <w:rPr/>
        <w:t>堲⽅柍슱⩐ꎵ쉫櫃㢘딳쉇</w:t>
      </w:r>
      <w:r>
        <w:rPr/>
        <w:t>ꕯ</w:t>
      </w:r>
      <w:r>
        <w:rPr/>
        <w:t>⾩㝍塙뼶긨녺儬猫䡪╩䨷伽坋汅埂敺䍍䱔囎컍쉏氩咬敂뭏쉇갵㥪⩤樣쉖曂䎿䡕㴦弥⾱⹷㘫쉤摾춵瘬ꌣ术䁟⹑做슮椵㟂칔歅㊩䞘祕⹩䃃繶땍穆췍䐬帤䉀⑞쉤濍樣捫怽殩惂숽卣숵堶䜫礦ㆡ䅭倩䕞傻ꄲ桸뼶歋噰쉱뭨䦩硱䧃溮㕩╃ㅈ㠱渫㧂땭獚⫂味烂䶩㝆㙩㉉쉳</w:t>
      </w:r>
      <w:r>
        <w:rPr/>
        <w:t>⡕</w:t>
      </w:r>
      <w:r>
        <w:rPr/>
        <w:t>〳슣捹䭀慅縵╬洸䍈捤⤫슣㵖곂겻숳牦㮻忂슬⍾⛂哂䩱습쉸㛂쉾媥繖䁫䮩䜮㝣㊻煟쉵淂</w:t>
      </w:r>
      <w:r>
        <w:rPr/>
        <w:t>Ⳏ</w:t>
      </w:r>
      <w:r>
        <w:rPr/>
        <w:t>揂桹⽋쉫晲穞弽疏썴슘녹딽㑍㩟迂</w:t>
      </w:r>
      <w:r>
        <w:rPr/>
        <w:t>ꤦ</w:t>
      </w:r>
      <w:r>
        <w:rPr/>
        <w:t>뮮䃂偳믎</w:t>
      </w:r>
      <w:r>
        <w:rPr/>
        <w:t>ꤸ</w:t>
      </w:r>
      <w:r>
        <w:rPr/>
        <w:t>〤番ꌮ곂땡긳弶㘥뽱슱牦楥㉀䷂㜽睧稰⽔垩飂儯쵌ꌻ伫㯂礩㭩깘璬뽒㜥繕㉥債戴</w:t>
      </w:r>
      <w:r>
        <w:rPr/>
        <w:t>⡮</w:t>
      </w:r>
      <w:r>
        <w:rPr/>
        <w:t>묪</w:t>
      </w:r>
      <w:r>
        <w:rPr/>
        <w:t>ꖻ</w:t>
      </w:r>
      <w:r>
        <w:rPr/>
        <w:t>甸窣䁴㈶㞻刮硕棂浀ꍞ喘싂頹뼹橌숪䕗</w:t>
      </w:r>
      <w:r>
        <w:rPr/>
        <w:t>⡤╏</w:t>
      </w:r>
      <w:r>
        <w:rPr/>
        <w:t>捎滂䍶䣎灠䵕⽆潩┫⦿帱묥쉢嚻겻稦㤊㩙轅㔦礹偌䕏</w:t>
      </w:r>
      <w:r>
        <w:rPr/>
        <w:t>ꔱ</w:t>
      </w:r>
      <w:r>
        <w:rPr/>
        <w:t>㝯顨嘤㩬䱯ꎻ仂㝧䔥䪏塱㭧㕵㦬迂匽幡杘땸갵噳㉇㑒拂穘䅎䨳癵⎡眭䰫桉㕩勂婷橨쉗獭䅡㠭兹潱漬숶䇂⩧Ⓜ塳㍶㝲烂</w:t>
      </w:r>
      <w:r>
        <w:rPr/>
        <w:t>ꤥ</w:t>
      </w:r>
      <w:r>
        <w:rPr/>
        <w:t>兦땡湭⨸☪琫墡捁票싂</w:t>
      </w:r>
      <w:r>
        <w:rPr/>
        <w:t>ⱑ</w:t>
      </w:r>
      <w:r>
        <w:rPr/>
        <w:t>쉳熿䙫숯쉭䵕䦵听쉉玡䰲瓂쉞㭨淂쉰穊⸪卍䍞</w:t>
      </w:r>
      <w:r>
        <w:rPr/>
        <w:t>ꥅ</w:t>
      </w:r>
      <w:r>
        <w:rPr/>
        <w:t>ㅢ涩惂㥑頵祶⥑礯穹쵃뽔⫂㧂쎩䒩惍㝧숹偎熣彫⛎</w:t>
      </w:r>
      <w:r>
        <w:rPr/>
        <w:t>꧍</w:t>
      </w:r>
      <w:r>
        <w:rPr/>
        <w:t>땗偹䐮쉣卶쉏楴歋䕬攬塇</w:t>
      </w:r>
      <w:r>
        <w:rPr/>
        <w:t>⣃</w:t>
      </w:r>
      <w:r>
        <w:rPr/>
        <w:t>坬嚣쉠塔捖偭吮쉵獩檻쉄⩦쉙畄ꅶ</w:t>
      </w:r>
      <w:r>
        <w:rPr/>
        <w:t>꧂</w:t>
      </w:r>
      <w:r>
        <w:rPr/>
        <w:t>䈶꥙眽瀽挰㉊숶䍵殻쵫ꍉ焸</w:t>
      </w:r>
      <w:r>
        <w:rPr/>
        <w:t>ꥂ</w:t>
      </w:r>
      <w:r>
        <w:rPr/>
        <w:t>亥し珎ꍄ㝉湭呙䑾㤯䊿㍀쵰伶⌨䞡帽估Ⓜ橲䞵녖䜲顷䍒熩</w:t>
      </w:r>
      <w:r>
        <w:rPr/>
        <w:t>ꕑ</w:t>
      </w:r>
      <w:r>
        <w:rPr/>
        <w:t>剮싎轔媿䙅慠䑹⶿꺬㑾瑑呋쉶츩⫂칀仍礸串批촻橒쉙䁯䊮컂⭤㡚⭡싂輷睗숬欮啺繚䦬段滂溮墱瘤轖㡗쉐</w:t>
      </w:r>
      <w:r>
        <w:rPr/>
        <w:t>Ⱟ⡗</w:t>
      </w:r>
      <w:r>
        <w:rPr/>
        <w:t>컂畾桳쉓奒뭷䤰㝶땨婥㇎ꏎ쉅漮碩㥅쎱儹慃剫ꍑ惂婷䧂兀쉹</w:t>
      </w:r>
      <w:r>
        <w:rPr/>
        <w:t>ꕢ</w:t>
      </w:r>
      <w:r>
        <w:rPr/>
        <w:t>쉖♈⌵灴盂朥䰮佟敉⽲슣䛂睯啶䕹⛃䵨儰怪쎬</w:t>
      </w:r>
      <w:r>
        <w:rPr/>
        <w:t>ꗂ</w:t>
      </w:r>
      <w:r>
        <w:rPr/>
        <w:t>奌쉲仂ꌹ砫㑌㙸㍋쌬瞻幊慆慍扈싃唪礪㑔⚻否䆱搸砨㗂碡㏍橑┩杍⥣⍵䭘杅幖栯⚘䥮뽁䵱坦㡔扉儹Ⓜ洽⿂䈲浔瑙⸰绂䯂癐手徘卉㡄䚵쉂쉷扚溮㔴⽔</w:t>
      </w:r>
      <w:r>
        <w:rPr/>
        <w:t>ⵞ</w:t>
      </w:r>
      <w:r>
        <w:rPr/>
        <w:t>㥨ㄣ䱱ꥨ䮮嘶싂싂撮瀪䈤捆䬰哂</w:t>
      </w:r>
      <w:r>
        <w:rPr/>
        <w:t>ⲣ</w:t>
      </w:r>
      <w:r>
        <w:rPr/>
        <w:t>䰯䥑䭫㍬産</w:t>
      </w:r>
      <w:r>
        <w:rPr/>
        <w:t>⣂</w:t>
      </w:r>
      <w:r>
        <w:rPr/>
        <w:t>㕥帵㭦湡䬪⥮䃂晖갴别숹⌣숽轱煎璩쉡畂껂⥬㐶癞欱㠷⯂熻ㅠ</w:t>
      </w:r>
      <w:r>
        <w:rPr/>
        <w:t>ꤩ</w:t>
      </w:r>
      <w:r>
        <w:rPr/>
        <w:t>䑈⨴厱ꆮ싂쉟䈤辩㶬䴶㡡檩倫쉥싃䑖祺橳猳⬱㕚갫晞电뾥긭䩊⑤噞</w:t>
      </w:r>
      <w:r>
        <w:rPr/>
        <w:t>ꕍ⫃</w:t>
      </w:r>
      <w:r>
        <w:rPr/>
        <w:t>儺噡䑬⬨其媮⍩⒩긪䝭⤹矃쉒祰牣ꎩ祉쉷㝄瑦㡔넥㧂佂쌵欷輴敡幃睗晩䝧庮兘棎坯ꌣ横䙱忂擂㬨䠪璥㐩㩍弨㉟⩥⧎潠㩞伽䰥皩参牌쵪听㝙兂⩣唣倫扫⑀晬╱ꍒ⤸徻⤹匲숸㙦䆘╭녬䪮싂瀤听䣂숣辣㒣潬㷂恚䷂☊䖵쵋쉺촩吲悥櫂⍷姂숦杂㵱癊싂浔㝨⾿䇍⹩</w:t>
      </w:r>
      <w:r>
        <w:rPr/>
        <w:t>Ⱚ</w:t>
      </w:r>
      <w:r>
        <w:rPr/>
        <w:t>숽潖噫⥉숵摞</w:t>
      </w:r>
      <w:r>
        <w:rPr/>
        <w:t>꧂⫂</w:t>
      </w:r>
      <w:r>
        <w:rPr/>
        <w:t>䍸</w:t>
      </w:r>
      <w:r>
        <w:rPr/>
        <w:t>⢿</w:t>
      </w:r>
      <w:r>
        <w:rPr/>
        <w:t>㡠嘽슡睕挺啔潞깦㉲㕚献剀</w:t>
      </w:r>
      <w:r>
        <w:rPr/>
        <w:t>⠩⫂</w:t>
      </w:r>
      <w:r>
        <w:rPr/>
        <w:t>싍偌塁㘻쉬匷걎搰㩩㍦쉄⩞䱑瑹朳쉘</w:t>
      </w:r>
      <w:r>
        <w:rPr/>
        <w:t>Ɐ</w:t>
      </w:r>
      <w:r>
        <w:rPr/>
        <w:t>ⵌ</w:t>
      </w:r>
      <w:r>
        <w:rPr/>
        <w:t>千湌쉢浪쉱㧍</w:t>
      </w:r>
      <w:r>
        <w:rPr/>
        <w:t>ꦮ</w:t>
      </w:r>
      <w:r>
        <w:rPr/>
        <w:t>穣땧쉴䮘䤳仂썮⭒奎是㦩쉚䬨㙘捺愨礸묻䀫㎥</w:t>
      </w:r>
      <w:r>
        <w:rPr/>
        <w:t>⡕</w:t>
      </w:r>
      <w:r>
        <w:rPr/>
        <w:t>뭠偍䶮쉔輻⫂坟幍礽坓厩䰳㭰⼶た䠪䅺</w:t>
      </w:r>
      <w:r>
        <w:rPr/>
        <w:t>⠳</w:t>
      </w:r>
      <w:r>
        <w:rPr/>
        <w:t>⽳势ㅆ䤲䠣顄䕊⦘倨</w:t>
      </w:r>
      <w:r>
        <w:rPr/>
        <w:t>ⴱ</w:t>
      </w:r>
      <w:r>
        <w:rPr/>
        <w:t>쉰넲䩏甪嗂⒘浗照幞Ⓜ㈹㵚⎩橤䆿䘽樭䵦쵍畔䔻⹶䑩愣㪮愳쉲쉖棂乣塠埂皡怹㈯쉰숭瑕札♮쉆伵䤶揎⚿䱵桙䡙꥙㡃呖獓牘瓂㉑㍀㮘㡥傡╧쉏墬츤⍠㚏겥盎䅵浞㑥</w:t>
      </w:r>
      <w:r>
        <w:rPr/>
        <w:t>ꥑ</w:t>
      </w:r>
      <w:r>
        <w:rPr/>
        <w:t>슬癎㘻椣楧炩硟䙇睐晘牡⽊輰睥帳㍸⹶晅熩긭䮏潀桉啾싂䌩暩汆偯䅡幍楊噌</w:t>
      </w:r>
      <w:r>
        <w:rPr/>
        <w:t>ꥁ</w:t>
      </w:r>
      <w:r>
        <w:rPr/>
        <w:t>唤皵顖矍곂婠㎱뭂䩈捫场礶疿畦⭔</w:t>
      </w:r>
      <w:r>
        <w:rPr/>
        <w:t>Ⲯ</w:t>
      </w:r>
      <w:r>
        <w:rPr/>
        <w:t>洯凃擂㊥繖场</w:t>
      </w:r>
      <w:r>
        <w:rPr/>
        <w:t>Ⱡ</w:t>
      </w:r>
      <w:r>
        <w:rPr/>
        <w:t>쉱㓂䚱穹䉖䥄瀰獊碻狂⑇祢䅯녰呇</w:t>
      </w:r>
      <w:r>
        <w:rPr/>
        <w:t>ⰷ</w:t>
      </w:r>
      <w:r>
        <w:rPr/>
        <w:t>䶩啬䛂쉘ㆡ갸㥘⹹澩瓍椲朳だ穋䐲兟쵟啡녒놬殮娱撿港獊汐</w:t>
      </w:r>
      <w:r>
        <w:rPr/>
        <w:t>ꔮ꥚</w:t>
      </w:r>
      <w:r>
        <w:rPr/>
        <w:t>偏긯䑃쉧⥢䍕復䡠⭥꺩竂䟃⩣ꅠ䵗쉹슻琤燂⽗뾱幇顴숬깂걡䔴䐺辬嘥㩗㝭숴숪㤯㑰杄渫偡ꌵ㥟坷뇂녨깠硙숫䕒䀸時塙卖숷頭쌨卑䉙飂礪䁥瘫⵬썾畵彴㩔쉄恣欳슿♅⏂奚澡㪏┶䉪㡆뽠辻竎摩扶伹딳㭍兖晀쉏愽弲䎏싂⩔ꍢ乀뼣촯㶩㵀柂櫂歡㪿娥縺</w:t>
      </w:r>
      <w:r>
        <w:rPr/>
        <w:t>⡌</w:t>
      </w:r>
      <w:r>
        <w:rPr/>
        <w:t>까녘媿ꌣ顫녙䩔䝪㉕牕禿栯塡뭲╰㠸䑹䏂䱬</w:t>
      </w:r>
      <w:r>
        <w:rPr/>
        <w:t>ꖣ</w:t>
      </w:r>
      <w:r>
        <w:rPr/>
        <w:t>剄皩竃㮘捐督㓂☺匩쉋樺ꌬ勂ꎩ䩑땡⹇硹䡠珂⑔㒣㝚幐捗䍩娪⻂棂믎䙪ꄰ䙰╥</w:t>
      </w:r>
      <w:r>
        <w:rPr/>
        <w:t>ⱚ</w:t>
      </w:r>
      <w:r>
        <w:rPr/>
        <w:t>갥䐯瑘畨樱桘䨽䖮䌪の怭㴻摅矂땾㍣䶿ㅋ奃㏂㕢稳㜹싂ㅂ⨤숭⮻偷輳</w:t>
      </w:r>
      <w:r>
        <w:rPr/>
        <w:t>ꔴ</w:t>
      </w:r>
      <w:r>
        <w:rPr/>
        <w:t>飂則串숷㨪⮡夻砳㙚潮共녂䠪牌곂쵣녍⎏䵷㑘䝢璬⸺숱⶿뇂煶㉖㬊甤憡〨䄫午㥒</w:t>
      </w:r>
      <w:r>
        <w:rPr/>
        <w:t>꧂⹞</w:t>
      </w:r>
      <w:r>
        <w:rPr/>
        <w:t>晈栦埂㑔剔㩀⑯幙䕋癇氯伷쉳浑㕑쉡㤽䭅㡞斩ꏂ慪硬烂쵳┺⽔␬恑ㄨ㇂ꆥ摚伪⵴⌶겮兡佰㛂汐ㅂ淂畚쉅摎㊩栬奊녩ㆵ숺䵩㙈⪩㕶ꄻ䠽㍵쵈淃潒뼶楸摦쉥內刵顎슏幉쉀牦㙱쉔ꍱ烂뽏熣牂쉈쉌㖡뼰㞣⛍牯㔻㑟嗂为晦升䭉䃍䑗瞩橁䉄杹䴽刲</w:t>
      </w:r>
      <w:r>
        <w:rPr/>
        <w:t>⡐</w:t>
      </w:r>
      <w:r>
        <w:rPr/>
        <w:t>彘湙쉣凎ꥹ⫂䜭⨽歵䡑嘯㬴獑⸭㟂干彇㚏䙏┪旂㣍ꇂ忂横恶戽촶䉹正橷瀭幩砪숤⽏噣⭀畢偊㩡땈杯⌮壂偸숲⛂獇瑏繟⥫쉇恡湕媱땏牌颮╨晘湊컂㠭煹ꥴ㪱⭬救䵅吩䉕땮旂吹쉅瑷怨췂䕔⍭ㅰ碿䍕帹敫佯ꌷ♾㵬깂쉘촪ꅕ㶥㥡㤶䩋䵢⨻숺㷍辣ꄰ坚╞썅쉂繍乖儶桨狂颏⍘䑮䲬춏슻겮쉾憡婄䭤㝰䑃琩核睰婲䍤婑噺奱夰쉮䑞嫂搯</w:t>
      </w:r>
      <w:r>
        <w:rPr/>
        <w:t>ꕋ꤫</w:t>
      </w:r>
      <w:r>
        <w:rPr/>
        <w:t>⿂喘啫갰꥗䰪敉犏犵愽㥎眴㶥慲懂浨毃塒搩顫ꅣ</w:t>
      </w:r>
      <w:r>
        <w:rPr/>
        <w:t>ꥑ⥸</w:t>
      </w:r>
      <w:r>
        <w:rPr/>
        <w:t>쉤䕡媱婋䨪电哂䘰サ딫䪩</w:t>
      </w:r>
      <w:r>
        <w:rPr/>
        <w:t>⡳</w:t>
      </w:r>
      <w:r>
        <w:rPr/>
        <w:t>濂绂輱吩瘣刦皮埃䈶䓎䩯깒</w:t>
      </w:r>
      <w:r>
        <w:rPr/>
        <w:t>Ⲙ</w:t>
      </w:r>
      <w:r>
        <w:rPr/>
        <w:t>䝲塷氻烂ꥫ柂曂磂䔷敟Ⓙ쉲╬뭫㮻慔䵢㤦⽮䕕珂碡␹兵뽅㍅㭭쉞쉮畓昦癗䡹㑬썓縳⑲橉쉇㵖♇썷㵇癆</w:t>
      </w:r>
      <w:r>
        <w:rPr/>
        <w:t>⠯</w:t>
      </w:r>
      <w:r>
        <w:rPr/>
        <w:t>싃儦쉞祥⍈䉫恒潄堤棂囂疻䡖敞</w:t>
      </w:r>
    </w:p>
    <w:p>
      <w:pPr>
        <w:pStyle w:val="PreformattedText"/>
        <w:bidi w:val="0"/>
        <w:spacing w:before="0" w:after="0"/>
        <w:jc w:val="left"/>
        <w:rPr/>
      </w:pPr>
      <w:r>
        <w:rPr/>
        <w:t>䱮</w:t>
      </w:r>
      <w:r>
        <w:rPr/>
        <w:t>ⴽ</w:t>
      </w:r>
      <w:r>
        <w:rPr/>
        <w:t>뾡싂丨娪㷂辏㥖扱ꌣ澏숤呞㩵ね⤪爬뼻榣깦ꍚ摰뿂䅮싂싃榩浕檮녣禿◂縱煊樨书猬呕䝸칶䬻╤摰砲煰䵡摇礤㢘㑭擃呆䃂싍</w:t>
      </w:r>
      <w:r>
        <w:rPr/>
        <w:t>ⱈ</w:t>
      </w:r>
      <w:r>
        <w:rPr/>
        <w:t>䰭䍞㬪䁢䩇⥅䭤斿䤵煅䷂⹦墻쉖禡惂싎䱷䱌⽳洤</w:t>
      </w:r>
      <w:r>
        <w:rPr/>
        <w:t>ⵢ</w:t>
      </w:r>
      <w:r>
        <w:rPr/>
        <w:t>輵獍瑞瘭쉏⭖奒䶿쉃繑</w:t>
      </w:r>
      <w:r>
        <w:rPr/>
        <w:t>ⵀ⨦</w:t>
      </w:r>
      <w:r>
        <w:rPr/>
        <w:t>猩浲쉑顙기걬⍎㵆坣梿쉴땞쵊슏⹦쉐輬㜮瞬卪顎</w:t>
      </w:r>
      <w:r>
        <w:rPr/>
        <w:t>ꥌ</w:t>
      </w:r>
      <w:r>
        <w:rPr/>
        <w:t>㭬싂ꇂ⪏䡧뿂㡳秎㣍癣颩쉳堮⫂壂竂彞䈱㠫佬</w:t>
      </w:r>
      <w:r>
        <w:rPr/>
        <w:t>ⰽ</w:t>
      </w:r>
      <w:r>
        <w:rPr/>
        <w:t>쉰竂╴ꍍ璻塩恗䢘㙯걇橇愳灾⍹</w:t>
      </w:r>
      <w:r>
        <w:rPr/>
        <w:t>Ɽ</w:t>
      </w:r>
      <w:r>
        <w:rPr/>
        <w:t>쉀㙕┪♬쌊瑑숴㷂硕䬴⬣⤰쉠녒㜪ꥣ슏䪿깨轟怤煌し甴䤯繋砮杅⹇슡㫍⪏䂩쉀⬪㎣䃍㑸⍵㭚瘯캬輺䮩唸係朹嫂깡⼴슏汃毂쉓䅨⑨禱㴹嫂</w:t>
      </w:r>
      <w:r>
        <w:rPr/>
        <w:t>⡙</w:t>
      </w:r>
      <w:r>
        <w:rPr/>
        <w:t>潖</w:t>
      </w:r>
      <w:r>
        <w:rPr/>
        <w:t>꤯</w:t>
      </w:r>
      <w:r>
        <w:rPr/>
        <w:t>滂疮兊䍶瀵穫딵긹숮숬䁀㤱⏂⍲扑㕊番䭕堥ꎵ墿澣摰딷憥彡顧</w:t>
      </w:r>
      <w:r>
        <w:rPr/>
        <w:t>⡥</w:t>
      </w:r>
      <w:r>
        <w:rPr/>
        <w:t>㭳㗂恢灭伺奦浑惂䑸癌堦妿ꎻ⨮畓欬礪♟䎱</w:t>
      </w:r>
      <w:r>
        <w:rPr/>
        <w:t>⡏</w:t>
      </w:r>
      <w:r>
        <w:rPr/>
        <w:t>搸⍉숻砸彨栱僂渺⩟榬沿칐帪땬䌱⩩砣쎣⩋槂癓쉖䶡쉯扅㬽愫⌷橙䀸쉨兕匸商䤩獬ꌪ◃뿂땾卤爽幪䍶㑑獏䊘ㅶ䩦婄久圬敬걣녶⛃싂兙뽔딹䓂</w:t>
      </w:r>
      <w:r>
        <w:rPr/>
        <w:t>ⱊ</w:t>
      </w:r>
      <w:r>
        <w:rPr/>
        <w:t>䙇㵡瑯縤慺㑀⫂䱐╔泎쉔췂刨㒩䑰슮带瓂⛂⍘䘰⥩㙊⪥⬣㉱㙙珂䱠䵶幣䯎ꍃ╤믂咿夽桉滃녑썀⍨쉡㚬繪䉅涬歺䝍甹瀴쌪䭸䵺쉥煬泂圭熿㞬⫂㬻쎩쉆瀲攸䷂灙䯎癎ꍢ畺垘㕆딲㜳奧弬쉙痂䭾䭠竃⩈捐仂</w:t>
      </w:r>
      <w:r>
        <w:rPr/>
        <w:t>ⱉ</w:t>
      </w:r>
      <w:r>
        <w:rPr/>
        <w:t>㬰㥁⩃潗䯂游戦扅숽睤捁⩬㓂깊쉁</w:t>
      </w:r>
      <w:r>
        <w:rPr/>
        <w:t>⣍</w:t>
      </w:r>
      <w:r>
        <w:rPr/>
        <w:t>は㘨啮䊥녅勂捘쉰⬣⭭䁩瞩㓂樳㠰汦</w:t>
      </w:r>
      <w:r>
        <w:rPr/>
        <w:t>ꗂ⬺⥅꥔</w:t>
      </w:r>
      <w:r>
        <w:rPr/>
        <w:t>쉺风뭔쉙</w:t>
      </w:r>
      <w:r>
        <w:rPr/>
        <w:t>Ⱳ</w:t>
      </w:r>
      <w:r>
        <w:rPr/>
        <w:t>슡䕋幊ㄱ琻塢㠸␲ふ婰砻⥂쉤♢걢딬䝘浬楁央牀塊壂⬨䱟奠盂枩슡湤</w:t>
      </w:r>
      <w:r>
        <w:rPr/>
        <w:t>꧂</w:t>
      </w:r>
      <w:r>
        <w:rPr/>
        <w:t>㑥⍓匰櫂畹Ⓜ摨쉓輷牀슏㶩</w:t>
      </w:r>
      <w:r>
        <w:rPr/>
        <w:t>Ⳃ⍫</w:t>
      </w:r>
      <w:r>
        <w:rPr/>
        <w:t>珂溱浅係㵪䂘䙄輰東婶쉹</w:t>
      </w:r>
      <w:r>
        <w:rPr/>
        <w:t>ꦘ</w:t>
      </w:r>
      <w:r>
        <w:rPr/>
        <w:t>甲⼶潏嘻쉡䐸䐴䧂ち⫂轠窿ㄬ싂溘쉀䮿妣婀뭦夻䞣⮮</w:t>
      </w:r>
      <w:r>
        <w:rPr/>
        <w:t>⡬</w:t>
      </w:r>
      <w:r>
        <w:rPr/>
        <w:t>쉋獕榬䩓♄歶撩怺疱㫂圫㥅촣㉬爵怵⭤摚䤪姂♨</w:t>
      </w:r>
      <w:r>
        <w:rPr/>
        <w:t>ⵞ</w:t>
      </w:r>
      <w:r>
        <w:rPr/>
        <w:t>㎩晟䑅䟂뼳畐슿☪䊬䝥慞嘤娬</w:t>
      </w:r>
      <w:r>
        <w:rPr/>
        <w:t>Ɒ</w:t>
      </w:r>
      <w:r>
        <w:rPr/>
        <w:t>㍣칧頯춮썹</w:t>
      </w:r>
      <w:r>
        <w:rPr/>
        <w:t>ꥆ</w:t>
      </w:r>
      <w:r>
        <w:rPr/>
        <w:t>䡾ꍑ⑏</w:t>
      </w:r>
      <w:r>
        <w:rPr/>
        <w:t>Ⱟ</w:t>
      </w:r>
      <w:r>
        <w:rPr/>
        <w:t>煍썗䬷噍塌偞牢塦╘瑥쉹摰</w:t>
      </w:r>
      <w:r>
        <w:rPr/>
        <w:t>ꕘ</w:t>
      </w:r>
      <w:r>
        <w:rPr/>
        <w:t>䕠쉱瘴♉뽞㍁囂䝋ꍺ♬畞偭乡뼦慒娳䕎獪㵉</w:t>
      </w:r>
      <w:r>
        <w:rPr/>
        <w:t>ⴺⵎ</w:t>
      </w:r>
      <w:r>
        <w:rPr/>
        <w:t>㝢敧捫瞡纬噴噚轵磂促㡦䕧䥓癟瀮</w:t>
      </w:r>
      <w:r>
        <w:rPr/>
        <w:t>꤬</w:t>
      </w:r>
      <w:r>
        <w:rPr/>
        <w:t>儴圮㭂啾꺩穌</w:t>
      </w:r>
      <w:r>
        <w:rPr/>
        <w:t>ꤤ</w:t>
      </w:r>
      <w:r>
        <w:rPr/>
        <w:t>䉟㑠⾻䄲佾</w:t>
      </w:r>
      <w:r>
        <w:rPr/>
        <w:t>⡥</w:t>
      </w:r>
      <w:r>
        <w:rPr/>
        <w:t>䑲㭦䅾</w:t>
      </w:r>
      <w:r>
        <w:rPr/>
        <w:t>ꤰ</w:t>
      </w:r>
      <w:r>
        <w:rPr/>
        <w:t>瓂堻敐쉢奕刭갶儹ꄥ㛂橓㯍㥟倪</w:t>
      </w:r>
      <w:r>
        <w:rPr/>
        <w:t>ꕈ</w:t>
      </w:r>
      <w:r>
        <w:rPr/>
        <w:t>穥췂樭䥱쉅轚硘㴊怴毂痂歟ꥬ欣</w:t>
      </w:r>
      <w:r>
        <w:rPr/>
        <w:t>꧂</w:t>
      </w:r>
      <w:r>
        <w:rPr/>
        <w:t>畸쉬楪ꍷ㊥䤯䨣牆뮮䴪㵾㥩祾뽊乚氽⬷倭啚쉀啈㥑䑁쉔싂䫂婮ꍦ䉏긥䲡夤슮练쉄⸨挺乶㈫⪩숭潔♐뭢乐ꌪ㑦㘴協顲硩㥱䤬柂杨忂畭升爽䜵땵칒㵀兮堥溬娮睉슮捱</w:t>
      </w:r>
      <w:r>
        <w:rPr/>
        <w:t>ⴺ</w:t>
      </w:r>
      <w:r>
        <w:rPr/>
        <w:t>偶䩯䝌ㄱ㠤怬硰慢爫⹈㵢穌㒩绂쉀璵ば汉㒱⤷쌣䑄佤</w:t>
      </w:r>
      <w:r>
        <w:rPr/>
        <w:t>⡲</w:t>
      </w:r>
      <w:r>
        <w:rPr/>
        <w:t>窮쉲ꍆ㢏帷슻暱쉟䉀滂垩睔䁧䍤ꥸ⭡䫂쉠㉢彣兲幣䥠</w:t>
      </w:r>
      <w:r>
        <w:rPr/>
        <w:t>Ⱜ⒩⩑</w:t>
      </w:r>
      <w:r>
        <w:rPr/>
        <w:t>슩䤩䴪洯吵㥊⭎槂숹╇컂⺿潧㍩嚩搮卑竂</w:t>
      </w:r>
      <w:r>
        <w:rPr/>
        <w:t>ꤩ</w:t>
      </w:r>
      <w:r>
        <w:rPr/>
        <w:t>磂숹㑗㪘묦塣煃♨卧硡뼰槂ⸯ</w:t>
      </w:r>
      <w:r>
        <w:rPr/>
        <w:t>ⲱ</w:t>
      </w:r>
      <w:r>
        <w:rPr/>
        <w:t>䱨侩墱칗弸䱷帷ㆿ㉋塞仂党场㮱⤨</w:t>
      </w:r>
      <w:r>
        <w:rPr/>
        <w:t>ꥍ</w:t>
      </w:r>
      <w:r>
        <w:rPr/>
        <w:t>恵幗㥟</w:t>
      </w:r>
      <w:r>
        <w:rPr/>
        <w:t>ⵂ</w:t>
      </w:r>
      <w:r>
        <w:rPr/>
        <w:t>幞</w:t>
      </w:r>
      <w:r>
        <w:rPr/>
        <w:t>ⶵ</w:t>
      </w:r>
      <w:r>
        <w:rPr/>
        <w:t>䦏䭕氮摫숦戳彔䘭娰汀쉎㡕쉴惂걱浭煱⹍쉋㙧⑉坾卪啔伯颣渪䦿哎牗⩓碵싃爣㘷⍊꺱⨪㐣憱뼰憩䷂쉳쌰畚</w:t>
      </w:r>
      <w:r>
        <w:rPr/>
        <w:t>Ȿ╲</w:t>
      </w:r>
      <w:r>
        <w:rPr/>
        <w:t>㉓⵵滂㍆ㅬ慩参偟䄯ꇂ⍗嫂捣</w:t>
      </w:r>
      <w:r>
        <w:rPr/>
        <w:t>ⱆ</w:t>
      </w:r>
      <w:r>
        <w:rPr/>
        <w:t>䠩꥖带䥉㭣뇂慳땲㩳殩꺣䖿怺믂㛂执掣弶哂嘥榮뽐㩬吣㎘砱産뗂歯䂵兹숦⑞䳂穐ꥱ权ぞ㤦恚</w:t>
      </w:r>
      <w:r>
        <w:rPr/>
        <w:t>ꕔ</w:t>
      </w:r>
      <w:r>
        <w:rPr/>
        <w:t>䜳⎡</w:t>
      </w:r>
      <w:r>
        <w:rPr/>
        <w:t>ⵘ</w:t>
      </w:r>
      <w:r>
        <w:rPr/>
        <w:t>䇂㬤硪頤偵搰桋久䕎䖣採</w:t>
      </w:r>
      <w:r>
        <w:rPr/>
        <w:t>ꦡ</w:t>
      </w:r>
      <w:r>
        <w:rPr/>
        <w:t>䚱栱煞䶣뽧숨쉁婒炿츥⩴㈦</w:t>
      </w:r>
      <w:r>
        <w:rPr/>
        <w:t>꧂</w:t>
      </w:r>
      <w:r>
        <w:rPr/>
        <w:t>䵋㠣슿깾䑣㭁䠷敍妥眪⨽䐽䝥㝸⭾㴪桲䜵쉫硸汊䨲䠶惂惎</w:t>
      </w:r>
      <w:r>
        <w:rPr/>
        <w:t>ꕦ</w:t>
      </w:r>
      <w:r>
        <w:rPr/>
        <w:t>쉖㝹칣㛂ꏂ汭뇂晓㡕瘬</w:t>
      </w:r>
      <w:r>
        <w:rPr/>
        <w:t>꧃</w:t>
      </w:r>
      <w:r>
        <w:rPr/>
        <w:t>嘶彘顇捣</w:t>
      </w:r>
      <w:r>
        <w:rPr/>
        <w:t>ꦥ</w:t>
      </w:r>
      <w:r>
        <w:rPr/>
        <w:t>迃쉾櫂穵쉄佧䩈癩璡䖿剰片瑷쏂⽒戽煮玮䁫㤤㩆佚楷嗂◎㞏뭍䌤㉸㑀ꅱ묱湣㭋㩺壂걵碮䇂偮㬩☶顉걫⽖싂捘娣乆㍀걎숦껂㮥ꥪ⑓⒏椺ꥰ</w:t>
      </w:r>
      <w:r>
        <w:rPr/>
        <w:t>ꤵ⑕</w:t>
      </w:r>
      <w:r>
        <w:rPr/>
        <w:t>䤪㈮䉍含窥⛂䏂晲묭啊䅴圮畫啴</w:t>
      </w:r>
      <w:r>
        <w:rPr/>
        <w:t>ꕍ</w:t>
      </w:r>
      <w:r>
        <w:rPr/>
        <w:t>까♩쉚唯恡ꥱ慶䅓</w:t>
      </w:r>
      <w:r>
        <w:rPr/>
        <w:t>⡦</w:t>
      </w:r>
      <w:r>
        <w:rPr/>
        <w:t>焯딮⒮</w:t>
      </w:r>
      <w:r>
        <w:rPr/>
        <w:t>ꤱ⑬</w:t>
      </w:r>
      <w:r>
        <w:rPr/>
        <w:t>彑䁫</w:t>
      </w:r>
      <w:r>
        <w:rPr/>
        <w:t>ⳃ</w:t>
      </w:r>
      <w:r>
        <w:rPr/>
        <w:t>䵲쌫습갴</w:t>
      </w:r>
      <w:r>
        <w:rPr/>
        <w:t>⡧</w:t>
      </w:r>
      <w:r>
        <w:rPr/>
        <w:t>氯㒩싂䄻䅅촥녡╰깋숪樺墩⸽术幎䐸奈參칉䱫杴窏䧎䴵牖㜴輪瀹煀兺땙敖桶癧ね繾帣䕔燂숪潹栶搨嫂轧漳䔽瘽神꺱숲㊘扵恇䭌睉쉇䀊䕳倸潎側煋╾⥰䴭⥃䕡䕙땲搶淂凂奱</w:t>
      </w:r>
      <w:r>
        <w:rPr/>
        <w:t>⡊⮱</w:t>
      </w:r>
      <w:r>
        <w:rPr/>
        <w:t>䞻前㙐噵幨䴳꺬楉㦘楗㣂슡䫂兄縦썬䴭攩</w:t>
      </w:r>
      <w:r>
        <w:rPr/>
        <w:t>꧂</w:t>
      </w:r>
      <w:r>
        <w:rPr/>
        <w:t>愱</w:t>
      </w:r>
      <w:r>
        <w:rPr/>
        <w:t>ꦣ</w:t>
      </w:r>
      <w:r>
        <w:rPr/>
        <w:t>㑰呟싂䑘䁸晖⨦뽒洺쉨썩㧂夥⭨슡㛎뼫䵂╓䑁栥憩䥔쏂濂䰻㤵噥報坕潵噙刱祳䣂⾩瑄⍪ꏂ磃㦥⹰呓杌</w:t>
      </w:r>
      <w:r>
        <w:rPr/>
        <w:t>⠸⌹</w:t>
      </w:r>
      <w:r>
        <w:rPr/>
        <w:t>㕌㵎摙壂乔䡉痂矂奅汃䚥楫頽㙚䘱焤攪쉗㚵╉噵</w:t>
      </w:r>
      <w:r>
        <w:rPr/>
        <w:t>ꥇ</w:t>
      </w:r>
      <w:r>
        <w:rPr/>
        <w:t>䬺䙩Ⓙ⼥쉞瘱㨲咮䔯㨵䈱炩硁쉤㴰㜳捷╥娷䗂啾凂㩒⩂繶䩂濂☽䢱栶⵩婤㌤䙾㩬ꅟ爷㡋쉙쉣㖩䔽㴴㶩ꍨ奇⾡轸湗樬䴳挩䤸婞쉏㈫쵰縥摢頨擂穂╡䵃⤵숸泂竂木曍䡴戯楙䝧歔磂㍁썣⦡㢣截坍剚컍㋂⨪㡞牲牳䁥䥏</w:t>
      </w:r>
      <w:r>
        <w:rPr/>
        <w:t>ⵙ</w:t>
      </w:r>
      <w:r>
        <w:rPr/>
        <w:t>슘䙥傩㙯㕏⌻棂╀㊻숯♨彫拂놣</w:t>
      </w:r>
      <w:r>
        <w:rPr/>
        <w:t>⠬</w:t>
      </w:r>
      <w:r>
        <w:rPr/>
        <w:t>繢桐땁捒싂佉䍌䉰㟂䡢哂縤㉖⥬吶汁摎怦彖䤪숲⸫轾挤䥭搳숷ꅃ⑓쉱栨⩩昦넫┤䌭磂帴䝊改㨨㥑漴ꅃ斩</w:t>
      </w:r>
      <w:r>
        <w:rPr/>
        <w:t>⡉</w:t>
      </w:r>
      <w:r>
        <w:rPr/>
        <w:t>戥灇劻眻㨺礷⍺然䄸敹㡀扎犩樷</w:t>
      </w:r>
      <w:r>
        <w:rPr/>
        <w:t>ꤵ</w:t>
      </w:r>
      <w:r>
        <w:rPr/>
        <w:t>繦ꥲ眴亩垮癕㏂쉋狂</w:t>
      </w:r>
      <w:r>
        <w:rPr/>
        <w:t>ꕸ</w:t>
      </w:r>
      <w:r>
        <w:rPr/>
        <w:t>垿幸䵾㗂쉀칁瑍네쉊뗂ꄦ☹穠㙇쉥塕ㅁ捴㵭垣껎睃䋂昱뽶䊩摌畅题⦵椫䡕ꄹꄪ歮溻┸┪潉务呂䍁挸硨쌸䙞ㄱ㏎剓砮⑗睥奉</w:t>
      </w:r>
      <w:r>
        <w:rPr/>
        <w:t>ⱸ⑖</w:t>
      </w:r>
      <w:r>
        <w:rPr/>
        <w:t>䭮橭㭈묱䩗瑬쉳暣噾㝣⪮㍴⼹瑎礪牙㥐樽䨬珂汵皮拂쌷㛂㏂⩯橺쉓䈪</w:t>
      </w:r>
      <w:r>
        <w:rPr/>
        <w:t>ꤻ</w:t>
      </w:r>
      <w:r>
        <w:rPr/>
        <w:t>䮮啢砪춵婍な揂滂쉉ꥭ땶촺뮩㙥䵾曂</w:t>
      </w:r>
      <w:r>
        <w:rPr/>
        <w:t>ⰶ</w:t>
      </w:r>
      <w:r>
        <w:rPr/>
        <w:t>㖩쉲䝊㈻唷쉶欶⫂⥇礨灆♟║祥숸儴匦剟쉏啍㠣</w:t>
      </w:r>
      <w:r>
        <w:rPr/>
        <w:t>꧂</w:t>
      </w:r>
      <w:r>
        <w:rPr/>
        <w:t>걲丩⩆囂怩뭒础儥㴤溮瑲㥵ꥪ</w:t>
      </w:r>
      <w:r>
        <w:rPr/>
        <w:t>ꤳ</w:t>
      </w:r>
      <w:r>
        <w:rPr/>
        <w:t>숥⺻㩉畇䕍싂뼶ㅥ놏╁彯㩏熬숥䁪瑐䨽繤泂쉈㖣恾녔쵍潀强烂䝹顪田偳䫂䭷쉲噫瑁幓㡗弹浫㉟眰瑠晁ꌦ砯䑗⻂涻十꥾䔴漶佲ꆘ㇂쉏扂辿坡瞩촸洳䑕攩㘪制㑮匪䵀汘椵싂濂뽡杴兙儨繕塯徵䃂⪥玏朸츽슏숊췂䄰⒩䁱㙫ㅲ睥恁曂务쉀幖䄩⺻㕙䓍㤩쉾츸傥摅毂轄슬</w:t>
      </w:r>
      <w:r>
        <w:rPr/>
        <w:t>ꕐ</w:t>
      </w:r>
      <w:r>
        <w:rPr/>
        <w:t>幠깞꧎⨹ㄱ癭⹵书쉳슡♑㘻╰梥ㄬ洨浃䑁䓂啠⥵兄쉾杤扩浣樴祧瑟⾩仂弯甭䵰⥰㗂춿ぐ癲⥳穬떣愱⭪</w:t>
      </w:r>
      <w:r>
        <w:rPr/>
        <w:t>ⵕ⭣</w:t>
      </w:r>
      <w:r>
        <w:rPr/>
        <w:t>쉙쉑婤坚䩷䉤焩䴶㦱㩯깈恾涵歞敢敁⬪偯淂䝗氺㬺猩썌海卤♕䇂㌺噋輽塇䡦㟂硡匯䩋兾畹ꄳ摁뼦㒣㥦亿쉭澿兄坸ꍦ湊싂手戳㠯磎坨否⤪䚿㓂쉔䇂⸪㥋⪬䱃潥伸㖏婎䔫䩇츣廂쎵㚿䷂╷쉂獕㩶</w:t>
      </w:r>
      <w:r>
        <w:rPr/>
        <w:t>ⵡ</w:t>
      </w:r>
      <w:r>
        <w:rPr/>
        <w:t>갶礸朹쉓灀䍹츤䉉㫂灾딨甥⸥㵵䦡乯⑁敭숶쵡桟䁉癘</w:t>
      </w:r>
      <w:r>
        <w:rPr/>
        <w:t>ꔤ</w:t>
      </w:r>
      <w:r>
        <w:rPr/>
        <w:t>깤⽘轰⥺轥亡廎쉘愣盃╾浏㨯犮쉂彘㉵㶩繵㐰쉦硦㡸㈵쉋⑉ꌬ☩䭑⥊␦䵦湐쉦歵갻塱湰䡎䥒轆㯂䖵⸴땰榮썤殩쉤㔺瑘걺䱸숱爭</w:t>
      </w:r>
      <w:r>
        <w:rPr/>
        <w:t>⢏</w:t>
      </w:r>
      <w:r>
        <w:rPr/>
        <w:t>灐稪种䫂ꥷ偸涮廂⪏䉶奚業勂煋⽢働恩숻澡㉂唱䤵㵟䝁싂䀤娭摐湉协</w:t>
      </w:r>
      <w:r>
        <w:rPr/>
        <w:t>⡙</w:t>
      </w:r>
      <w:r>
        <w:rPr/>
        <w:t>쉮穹⍒쉹淂츣⌶呒㈤㇂㛂瑎䧃噥</w:t>
      </w:r>
      <w:r>
        <w:rPr/>
        <w:t>⢱</w:t>
      </w:r>
      <w:r>
        <w:rPr/>
        <w:t>싂囂㤪䝰灢檵㍶</w:t>
      </w:r>
      <w:r>
        <w:rPr/>
        <w:t>ⵕ</w:t>
      </w:r>
      <w:r>
        <w:rPr/>
        <w:t>祎摋物츣숭䨣兇丳奠⍧权恈湮橃湾礹䉣坣敌⸮㡥䜤咮</w:t>
      </w:r>
      <w:r>
        <w:rPr/>
        <w:t>ⱖ</w:t>
      </w:r>
      <w:r>
        <w:rPr/>
        <w:t>冘呦⒩禡祔捣廂</w:t>
      </w:r>
      <w:r>
        <w:rPr/>
        <w:t>ꕴ</w:t>
      </w:r>
      <w:r>
        <w:rPr/>
        <w:t>䍚⯂쉅⍔嫂싂㘩녒㩅䐪泂㍨䕌㟂焳斡甴쉩㭞</w:t>
      </w:r>
      <w:r>
        <w:rPr/>
        <w:t>ꔳ</w:t>
      </w:r>
      <w:r>
        <w:rPr/>
        <w:t>唷杢䁀┨䩊</w:t>
      </w:r>
      <w:r>
        <w:rPr/>
        <w:t>꧂</w:t>
      </w:r>
      <w:r>
        <w:rPr/>
        <w:t>䵗桵牸狂③帽㆘쉯䐤䥞项숴彏䝕睭歟䑃䡟숯敆䖱抩庱樸挽쌺伶戸眪啃洷皬疏⩸걡쉐晃畩唦眶礨䭲桹桚㑠⸤⸹塔桎䙴泂䝞뭪♷䘥䁘㪣呮䉡湪塰䡈㉄炱뗂쉵慤啈幵楚〵쉓</w:t>
      </w:r>
      <w:r>
        <w:rPr/>
        <w:t>ⴱ</w:t>
      </w:r>
      <w:r>
        <w:rPr/>
        <w:t>쌮晤䐸さ㤻燂牪剫싍⍒囂才牮繥催갭⩤瑾娷◂䑑☹慎挱쉔猲⨷ꌫ怬싃</w:t>
      </w:r>
      <w:r>
        <w:rPr/>
        <w:t>⡴</w:t>
      </w:r>
      <w:r>
        <w:rPr/>
        <w:t>摭숻杮</w:t>
      </w:r>
      <w:r>
        <w:rPr/>
        <w:t>ⱅ</w:t>
      </w:r>
      <w:r>
        <w:rPr/>
        <w:t>싂墘橒檻㔨睾㭉爭⩕♆숸칖牡숸獬卄䱔㚱ㅴ㒣煷ケ漺湂쉰㨶䡡칒쉭㍃塋⑩彏䠲瑹珂㬫滂入欽牄뽙숲깲佑뼳슬噔☳⽣뾱桹슬㵱繒顔촷夊䜤㴷呧㉏⤲슮쉞幌</w:t>
      </w:r>
      <w:r>
        <w:rPr/>
        <w:t>ꤨ</w:t>
      </w:r>
      <w:r>
        <w:rPr/>
        <w:t>땦㩹</w:t>
      </w:r>
      <w:r>
        <w:rPr/>
        <w:t>ⷂ</w:t>
      </w:r>
      <w:r>
        <w:rPr/>
        <w:t>娳炣吣㑄輪⹾㔫쵃㒏⪮㡺䝎ꥮ䩌烂㈪摕牨</w:t>
      </w:r>
      <w:r>
        <w:rPr/>
        <w:t>ꤹ</w:t>
      </w:r>
      <w:r>
        <w:rPr/>
        <w:t>煹⴬び圴㝡頪别便ꅅ䶥梵ヂ믂栶恚䔪乯墮怲榻♤땎⺩夷◍</w:t>
      </w:r>
      <w:r>
        <w:rPr/>
        <w:t>⣂</w:t>
      </w:r>
      <w:r>
        <w:rPr/>
        <w:t>촨䏂偱䳂㙳ꌤ긫倫摈떣쌹</w:t>
      </w:r>
      <w:r>
        <w:rPr/>
        <w:t>ꖏ</w:t>
      </w:r>
      <w:r>
        <w:rPr/>
        <w:t>竂㤮깉摷⍀㭪싂瘥⩐ㆡ㨮숽伤</w:t>
      </w:r>
      <w:r>
        <w:rPr/>
        <w:t>ꕮ</w:t>
      </w:r>
      <w:r>
        <w:rPr/>
        <w:t>穂㩹숱㙫乣ꍎ㘱撩卙⩦쉆㵹땠⥈⫂⭈싃㑑硈쉖ㄤ妬䱭澩狂佰쉐ㅷ┤䤴斻参⹤䙚䁴쉁⴯뾥穵恎癨䀻憻䕀⨦䱶</w:t>
      </w:r>
      <w:r>
        <w:rPr/>
        <w:t>ⵒ⏂</w:t>
      </w:r>
      <w:r>
        <w:rPr/>
        <w:t>吸⹕䝖縣婕眫⹙䤶䨴彳길轣</w:t>
      </w:r>
      <w:r>
        <w:rPr/>
        <w:t>⣂</w:t>
      </w:r>
      <w:r>
        <w:rPr/>
        <w:t>癊䡉䅦䍬숨㘸☬깄⽭㍠쉕쵖塆噍ꍠ敹伥䄲汇迂䟂</w:t>
      </w:r>
      <w:r>
        <w:rPr/>
        <w:t>Ⳃ</w:t>
      </w:r>
      <w:r>
        <w:rPr/>
        <w:t>㧂䷂䙕䉕䣂㩳</w:t>
      </w:r>
      <w:r>
        <w:rPr/>
        <w:t>⵰</w:t>
      </w:r>
      <w:r>
        <w:rPr/>
        <w:t>由採⑟湷㤱櫂䉉偹眺㉁䵐썷뿂曂⪣䁨⻂싂癨睉䑵斏疮䕏两奀縫獤ぷ꤮숽佒ꏂ䨪䕣㡢畭勂焣悵牯⑅义埂こ焳깓꥘硂꺬⨫䭒杯</w:t>
      </w:r>
      <w:r>
        <w:rPr/>
        <w:t>ꕀ</w:t>
      </w:r>
      <w:r>
        <w:rPr/>
        <w:t>㈫▩</w:t>
      </w:r>
      <w:r>
        <w:rPr/>
        <w:t>ꔻ</w:t>
      </w:r>
      <w:r>
        <w:rPr/>
        <w:t>婢⹳煺烂佯땶繹潠쉕격稫䭂⑙♌땵稱썮숯栱煡奃䰯ㅎ妘♮硷쉋乍顭뽉쉁땇愣扆睁曍硘湗挪塗숨㛍㵳㡵䏂䝟</w:t>
      </w:r>
      <w:r>
        <w:rPr/>
        <w:t>Ɐ</w:t>
      </w:r>
      <w:r>
        <w:rPr/>
        <w:t>㴴쉪䅍㎬쉗毂畾⫂뽫⪬㕊斩⹀㬴楦煡潅뽋禡㉈䕏⥲뭷뽠顪慯枥涥氲㕀颻潰働歑眸沏땓礮쉤砷㋂物涣䝕㠴㕢䊬䌬쵬녦썲呏</w:t>
      </w:r>
      <w:r>
        <w:rPr/>
        <w:t>ⱔ</w:t>
      </w:r>
      <w:r>
        <w:rPr/>
        <w:t>圣㖵呥걶汬卷믂橬瑬朸煃⽣䌴飂懂䁴</w:t>
      </w:r>
      <w:r>
        <w:rPr/>
        <w:t>ꔰ</w:t>
      </w:r>
      <w:r>
        <w:rPr/>
        <w:t>䱊⪘츫㥉뽅㩆䕟瀹爦㞩㋍慮癎</w:t>
      </w:r>
      <w:r>
        <w:rPr/>
        <w:t>ꥎ</w:t>
      </w:r>
      <w:r>
        <w:rPr/>
        <w:t>娦估칫䟂䙦⚿뮥㒏䁀쉀⚿檵뮱䥔瑙⏂쉘뼮揂樳儤⥈㭮䕋䭮牯㈸剆塱칦㨣㉲䳂䭃숭ꥭ䷂晰潺깫䡔㡘捖戴⭓硋䍎奓轠傩㝔㝦佅佯</w:t>
      </w:r>
      <w:r>
        <w:rPr/>
        <w:t>⡭</w:t>
      </w:r>
      <w:r>
        <w:rPr/>
        <w:t>噕䴫牖啮扫乕䤦䉫厬걅♭㙯䅶쉩㵢ぇ嗂呭싂⍨剅쉌匵䬫䙌稵噾㐶挶硎슿窡</w:t>
      </w:r>
      <w:r>
        <w:rPr/>
        <w:t>ꕬ</w:t>
      </w:r>
      <w:r>
        <w:rPr/>
        <w:t>氥獋㒱䬷</w:t>
      </w:r>
      <w:r>
        <w:rPr/>
        <w:t>ⱏ</w:t>
      </w:r>
      <w:r>
        <w:rPr/>
        <w:t>㍵㠱氽䀸䄺㨻뗂剨煅煯쉨媡ヂ⹺⧂䁪⫂畚㜺禡䨺䭗깕䡢仂奺갩䤣噂焪㩮꺘⑮繲깚뇂쵭暬쉂䉆䅗쵃㙋伦空畣摎楠㵗漬㥊⻂㐦㥰塰ꇂ㴻渊슿</w:t>
      </w:r>
      <w:r>
        <w:rPr/>
        <w:t>Ⲭ</w:t>
      </w:r>
      <w:r>
        <w:rPr/>
        <w:t>祮⩒⿂⻎乨䌩栫</w:t>
      </w:r>
      <w:r>
        <w:rPr/>
        <w:t>Ⱚ</w:t>
      </w:r>
      <w:r>
        <w:rPr/>
        <w:t>唲垘炏</w:t>
      </w:r>
      <w:r>
        <w:rPr/>
        <w:t>⡔</w:t>
      </w:r>
      <w:r>
        <w:rPr/>
        <w:t>桍㚣㵪哂</w:t>
      </w:r>
      <w:r>
        <w:rPr/>
        <w:t>ⵧ</w:t>
      </w:r>
      <w:r>
        <w:rPr/>
        <w:t>瞩㬻⪱〰儰⬥싍歧⩰쉮嫂剙湍쉘摦轉彷㜺♠确</w:t>
      </w:r>
      <w:r>
        <w:rPr/>
        <w:t>⢩⤺</w:t>
      </w:r>
      <w:r>
        <w:rPr/>
        <w:t>슬搵即쉣㏂䶡橄剣嫂땆ㅰ瑵숲䘤녡⹩琷⌵곂䌪㠽㠶䍣冣ꅊ따⏂쉶敹녎佑싃㗂묨樫弶繓頦㨵䚡癵䡆</w:t>
      </w:r>
      <w:r>
        <w:rPr/>
        <w:t>ⵈ</w:t>
      </w:r>
      <w:r>
        <w:rPr/>
        <w:t>슣歞㋃爤䥎梻暣㭩僂◂畫嚿싂稬쉤歨偄張唪䑣晀癷呃璩媘啈彘㝮㓂圲</w:t>
      </w:r>
      <w:r>
        <w:rPr/>
        <w:t>ⵈ</w:t>
      </w:r>
      <w:r>
        <w:rPr/>
        <w:t>쉉⩚㔫昤숶兂㐬癸䕘捆潐偌⼸䭺쉡冡奧슱⥱⻂☩㎵歸쉶佡갸㖣怱</w:t>
      </w:r>
      <w:r>
        <w:rPr/>
        <w:t>ꖻ⍕</w:t>
      </w:r>
      <w:r>
        <w:rPr/>
        <w:t>㭶礳捸숺滂圷쉬숤쌥照留쉎勂거偾䀨敘輮晁卾さ</w:t>
      </w:r>
      <w:r>
        <w:rPr/>
        <w:t>Ɒ</w:t>
      </w:r>
      <w:r>
        <w:rPr/>
        <w:t>쉥枣㑱⌹</w:t>
      </w:r>
      <w:r>
        <w:rPr/>
        <w:t>⡸⛂</w:t>
      </w:r>
      <w:r>
        <w:rPr/>
        <w:t>䄮顃伣电䄥쉆伤城</w:t>
      </w:r>
      <w:r>
        <w:rPr/>
        <w:t>ꕂ</w:t>
      </w:r>
      <w:r>
        <w:rPr/>
        <w:t>䑖轩㐳硬숷춣쉷깓䙕╰煦ꌦ떣坲匪◂页쉙⑊쉷ぅ沩湖帣绍绂䞣뽦穧</w:t>
      </w:r>
      <w:r>
        <w:rPr/>
        <w:t>ⰹ</w:t>
      </w:r>
      <w:r>
        <w:rPr/>
        <w:t>쉈願걋轏㭥盂</w:t>
      </w:r>
      <w:r>
        <w:rPr/>
        <w:t>ⱒ</w:t>
      </w:r>
      <w:r>
        <w:rPr/>
        <w:t>쉙⾮㌻焱㵄䨮ꄣ〴䑭ㅑ樰啶쉭吸걱唫婚␨⽚䤪䤫</w:t>
      </w:r>
      <w:r>
        <w:rPr/>
        <w:t>⡳</w:t>
      </w:r>
      <w:r>
        <w:rPr/>
        <w:t>㢱弴䥒㙤瞮優ꥺ땕</w:t>
      </w:r>
      <w:r>
        <w:rPr/>
        <w:t>ꥄ┤ꥐ</w:t>
      </w:r>
      <w:r>
        <w:rPr/>
        <w:t>㨱乯䥗㍁歔ꥣ╠⭇揂癕梱⑸쉳슬⴪潱㥦偐</w:t>
      </w:r>
      <w:r>
        <w:rPr/>
        <w:t>ꥌ☩</w:t>
      </w:r>
      <w:r>
        <w:rPr/>
        <w:t>撘䑯뾿嫎㭇汷ぺ䝂睄䡈頨瀥刷溡䙑슥⏂ꥦ橄畂圪盂㬤恑䕌轇祷</w:t>
      </w:r>
      <w:r>
        <w:rPr/>
        <w:t>⡐</w:t>
      </w:r>
      <w:r>
        <w:rPr/>
        <w:t>䤳眩䁖桙네轶呗枩긦坌呖忎싂䩐盂⑮丬숺旂숮㟂</w:t>
      </w:r>
      <w:r>
        <w:rPr/>
        <w:t>꤫</w:t>
      </w:r>
      <w:r>
        <w:rPr/>
        <w:t>殣瑫悵殏㉕⥱呾㪩깡⩾⺡䥴㇃컂</w:t>
      </w:r>
      <w:r>
        <w:rPr/>
        <w:t>ⱷ</w:t>
      </w:r>
      <w:r>
        <w:rPr/>
        <w:t>숭愣汲숹놻楟䵔猭救⑋癘䌺飂偂</w:t>
      </w:r>
      <w:r>
        <w:rPr/>
        <w:t>⡷</w:t>
      </w:r>
      <w:r>
        <w:rPr/>
        <w:t>轟ヂꍸ䛂僂堨灚䁫⩸</w:t>
      </w:r>
      <w:r>
        <w:rPr/>
        <w:t>⠳</w:t>
      </w:r>
      <w:r>
        <w:rPr/>
        <w:t>卸囂</w:t>
      </w:r>
      <w:r>
        <w:rPr/>
        <w:t>ꔮ</w:t>
      </w:r>
      <w:r>
        <w:rPr/>
        <w:t>恙쵗桾쵷㍭棃帵㥦喻쉯採恹〉亿娣䱵估㤩쉤㕒쉱겵穮忂⥠㑫⫂挱吨⩈숹쉎じ䰪쉂坊坆漽橪䱎⼺㥈吮㡞썓椷㩟㍈㏍溥쉍㭥</w:t>
      </w:r>
      <w:r>
        <w:rPr/>
        <w:t>ⷂ</w:t>
      </w:r>
      <w:r>
        <w:rPr/>
        <w:t>䅒佲⍞⭕福畓唺⌷〫쉮䎩乵汧顉㎵ꄷ⸫昲㝯祓䕳婁䔫䙌瘪뭎⹗䍬穣㘸敵礤庻</w:t>
      </w:r>
      <w:r>
        <w:rPr/>
        <w:t>ⲱ</w:t>
      </w:r>
      <w:r>
        <w:rPr/>
        <w:t>恖뾿壂䙯㥹뮻</w:t>
      </w:r>
      <w:r>
        <w:rPr/>
        <w:t>⡎</w:t>
      </w:r>
      <w:r>
        <w:rPr/>
        <w:t>禩⧍㭞戨쉮⏂味칁呯燂⭶딶㭫剰촲쵀摌壎슱䵔쉞優㥃쉐䭰挩쉘␥娵穞쉔쉆牫㝐칬䟂⑁㶿숶㢻쉾숵其겥숪嫂朩䍡兹䬦㌣瞮琊춬쉑敳煁⍠䄻忂㡖庩勃㩣</w:t>
      </w:r>
      <w:r>
        <w:rPr/>
        <w:t>⡘</w:t>
      </w:r>
      <w:r>
        <w:rPr/>
        <w:t>쉳⑉⪡녟犏䏂숭敒唯⥹嚵㨩뽴㘴旂だ⾥㩴뼩걐㛂䡧啦</w:t>
      </w:r>
      <w:r>
        <w:rPr/>
        <w:t>⡊</w:t>
      </w:r>
      <w:r>
        <w:rPr/>
        <w:t>喘换䁳䔸瑵摩녖</w:t>
      </w:r>
      <w:r>
        <w:rPr/>
        <w:t>ꦘ</w:t>
      </w:r>
      <w:r>
        <w:rPr/>
        <w:t>땡쉵䐪쉃幇犿廎燂拂⾿㙓湥⛍含碻䉕㧂숽</w:t>
      </w:r>
      <w:r>
        <w:rPr/>
        <w:t>ꦘ</w:t>
      </w:r>
      <w:r>
        <w:rPr/>
        <w:t>典䁩</w:t>
      </w:r>
      <w:r>
        <w:rPr/>
        <w:t>꤯</w:t>
      </w:r>
      <w:r>
        <w:rPr/>
        <w:t>뽟싂㬲쉺湟숸숣♶䑉縻皵</w:t>
      </w:r>
      <w:r>
        <w:rPr/>
        <w:t>ⵂ</w:t>
      </w:r>
      <w:r>
        <w:rPr/>
        <w:t>쉇싎䜮欹쉋奦䭗⼦乹䙋䜰漯硩⴦歚☯䈭䥉</w:t>
      </w:r>
      <w:r>
        <w:rPr/>
        <w:t>ꕁ</w:t>
      </w:r>
      <w:r>
        <w:rPr/>
        <w:t>츦촦</w:t>
      </w:r>
      <w:r>
        <w:rPr/>
        <w:t>ⴳ</w:t>
      </w:r>
      <w:r>
        <w:rPr/>
        <w:t>䡄쉦츤</w:t>
      </w:r>
      <w:r>
        <w:rPr/>
        <w:t>ⵎ</w:t>
      </w:r>
      <w:r>
        <w:rPr/>
        <w:t>싂潭煾゘汅䴳畢燂䘲橲輫뭗ꍮ䃂硢汤㐦䬣ꅵ숲瀳傘㍚䀻㝑ꆩ摇䀫牐䭙㋂䝲㡌㑘㑙㬣뇂占㌰㭀楕ぬ䶩䆘⒣쉷纏㑒䑤畇滂㭾㵔⵴剀淂噣녇煍䡆偯浠捤뗂췂慷쵅楣숪佟縤ꎣ⤨䟂䱙숪䫂쉨䴷煳䍉戹䰻╭곂쉀⹍㙆뗂⼤숫央奇硪숻⧂쉊穮娭奶ぢ是⹖▮긪㈺忂⬤䣍㕁깨愻쉳넺恸繇离飂丫㦏쵪健⑩哃㭣久䡯⴪╺♵</w:t>
      </w:r>
      <w:r>
        <w:rPr/>
        <w:t>ꤦ</w:t>
      </w:r>
      <w:r>
        <w:rPr/>
        <w:t>쉤䝤⵫去䪣⭞瘵媩瀳䛂汋总</w:t>
      </w:r>
      <w:r>
        <w:rPr/>
        <w:t>ꥉ</w:t>
      </w:r>
      <w:r>
        <w:rPr/>
        <w:t>쉀懂繙獣㭨噺긥⥃ㅵ轳塃컂牙걘汶伤슩⥤仃噆ꥱ⌮㩵牞捹숱♃숭头⛃䮮쌴⵲ぴ</w:t>
      </w:r>
      <w:r>
        <w:rPr/>
        <w:t>ⷂ</w:t>
      </w:r>
      <w:r>
        <w:rPr/>
        <w:t>儽悱䙙ꍔ</w:t>
      </w:r>
      <w:r>
        <w:rPr/>
        <w:t>ꕫ</w:t>
      </w:r>
      <w:r>
        <w:rPr/>
        <w:t>䴣䮱揂弴䥈〉太扲婫㘮㑢㩕慍녫⍓㡾灱䅖䱏冿쉡汑瘵⬩썉栻쉄⩇剂싂⪘믂猣㙳䪥䭘⽡⩱潈䝾㘸뿂⩵彆㔺桓彷숴橔歆겣ꏂ䙗轃숴㘷䙴剾䕬⥵佋漮䵖浆㵫䙪噁啯盂♰汁㠤璩㝠癸㍭숫幺컂㕉揂㕾佯㞮☥琦畟畄稨</w:t>
      </w:r>
      <w:r>
        <w:rPr/>
        <w:t>ⰹ</w:t>
      </w:r>
      <w:r>
        <w:rPr/>
        <w:t>彚瘱癪婢⩾扣樴쉉⭊幣其ㄽ漹穠䈽</w:t>
      </w:r>
      <w:r>
        <w:rPr/>
        <w:t>ꕕ</w:t>
      </w:r>
      <w:r>
        <w:rPr/>
        <w:t>墵䁏璱禮祰㥌쉧飂⥴戱䔻䙚奥숩⩯倴숹欨썘䵴쉋睕吴┰㛍噦甬숳꺡</w:t>
      </w:r>
      <w:r>
        <w:rPr/>
        <w:t>ⴹ</w:t>
      </w:r>
      <w:r>
        <w:rPr/>
        <w:t>䈮狍㎘轴㒩⩞⽫柂⹙⤲䫂쉌⽓檩</w:t>
      </w:r>
      <w:r>
        <w:rPr/>
        <w:t>ꥊ</w:t>
      </w:r>
      <w:r>
        <w:rPr/>
        <w:t>쉟繍癞ㅹ澻幦埂祎㉌╏㍇㔶轮竂楇⺥䨦⭧摹濂쉫숲堫䭅슘썰⼻쉖⩯穄㧃쉡㘱啺整潕䙊념뮻ꌶ</w:t>
      </w:r>
      <w:r>
        <w:rPr/>
        <w:t>ꥊ</w:t>
      </w:r>
      <w:r>
        <w:rPr/>
        <w:t>㩊⽭쉘砮剖允碥收⽡倩䈺焯㉚ꍇ祵潊숤슻</w:t>
      </w:r>
      <w:r>
        <w:rPr/>
        <w:t>⡚</w:t>
      </w:r>
      <w:r>
        <w:rPr/>
        <w:t>싂⌻숣攵⭠卉爵쉳䥞浐㡙嗂숊轊걕砤坆決亘惂㥌䕹拃⽢ꍃ噣畢㙅橅輯廂空䑎礭</w:t>
      </w:r>
      <w:r>
        <w:rPr/>
        <w:t>⡾</w:t>
      </w:r>
      <w:r>
        <w:rPr/>
        <w:t>쉗따佒㜫㝈⩂漺䶮捙兴券畣㙷垬噒⹟ꌱ帪帺㞩㥡⬹䨴睆㏂泃彏樱갣⏂㥚</w:t>
      </w:r>
      <w:r>
        <w:rPr/>
        <w:t>ꗂ</w:t>
      </w:r>
      <w:r>
        <w:rPr/>
        <w:t>珂䚮䱯灉恦䑃煐瑓槂囎慱湡响漯欰䵔併㙫溻汨繵灭繹뭬娪뭊牡숣摳沮ㆿ⽈㴥숽뽴</w:t>
      </w:r>
      <w:r>
        <w:rPr/>
        <w:t>ⵀ</w:t>
      </w:r>
      <w:r>
        <w:rPr/>
        <w:t>캵⹮䝬煋</w:t>
      </w:r>
      <w:r>
        <w:rPr/>
        <w:t>ꤻ</w:t>
      </w:r>
      <w:r>
        <w:rPr/>
        <w:t>넣噖쉀䍚⪣整䭞㕗</w:t>
      </w:r>
      <w:r>
        <w:rPr/>
        <w:t>⣂</w:t>
      </w:r>
      <w:r>
        <w:rPr/>
        <w:t>싂轂㣂䏃⹍䐴䁭쉏╡䄽녏幍쉲牔稪硤꥗瑘晢㡧浺떘㈵問祇㨮睮䌪奞</w:t>
      </w:r>
      <w:r>
        <w:rPr/>
        <w:t>ⴰ⦵ⶣ⩷␭</w:t>
      </w:r>
      <w:r>
        <w:rPr/>
        <w:t>숪쉳睤㮩愩쉸䡁⩟䅸咩䝑녟㍥〳繖쉱滍䝦㧃ꄯ䅔濂瓂ꅹ汨煕硣浤睎矂썯⥢浲깕輦轪䌯厘ꥴ坪斏䜥曂쉧쉈⩓婟䍕轠슩刽禣䁢쉬丹刷㙴䃂榘槂㩸䅰쉑棎吷숤歪</w:t>
      </w:r>
      <w:r>
        <w:rPr/>
        <w:t>ꕨ⪥ꤰ</w:t>
      </w:r>
      <w:r>
        <w:rPr/>
        <w:t>柂祹⭖畁橨䁀⑏䬨쉞싂쉾頪瓂愩䱊硕㕕쉓頳⛍숻欶捐璥瘬䏂䭫䑄슡杶炮磂㩘ㅘ</w:t>
      </w:r>
      <w:r>
        <w:rPr/>
        <w:t>ⴴ⌴</w:t>
      </w:r>
      <w:r>
        <w:rPr/>
        <w:t>焩顡쉨㩎啨擂䮥姂䁢嗂䑱</w:t>
      </w:r>
      <w:r>
        <w:rPr/>
        <w:t>Ɫ</w:t>
      </w:r>
      <w:r>
        <w:rPr/>
        <w:t>땨䖡卵ꥳ䝏榘娻呃⑭⿂췂슥䶏䷂싂⽊䮩惂╨幚矂긣䤤亮䭕⽗ꌱ竂숭ꍡ㥞숲坥浡숵♙䀽⨰獔扨쉴牔⼫淂㡶窱捌⩟ㆡ쉷幂쉄焷쉠䭫䩧癤␶䕥水摏썸啧歩㙘㭀긵쉠碿是⫂熘愣싂扌卶⑈夭玱⤸</w:t>
      </w:r>
      <w:r>
        <w:rPr/>
        <w:t>ꦮ</w:t>
      </w:r>
      <w:r>
        <w:rPr/>
        <w:t>㌩䑓塟㨮숦搷⹀쉟쵹ꎩ懂汅爳깹䱑뽩爰</w:t>
      </w:r>
      <w:r>
        <w:rPr/>
        <w:t>ⱳ</w:t>
      </w:r>
      <w:r>
        <w:rPr/>
        <w:t>䱙췂ꌺ婈横䵒㕕㔷䥨쉖㩹䑸떏䔲栽㖏쉧碣㎣喿견扣쉃☣〸欶㵾䫂㍾</w:t>
      </w:r>
      <w:r>
        <w:rPr/>
        <w:t>ꕇ╄</w:t>
      </w:r>
      <w:r>
        <w:rPr/>
        <w:t>竃쉆流偩㉸干睶⫎渳뼸⑞盂䳂楷塨㑬潦뭣〹牸싃䔵䙂轩頭쉮㩴娸ꏂ꥘䳂숳㜱䍬싂庡狂⥲㝐쉨</w:t>
      </w:r>
      <w:r>
        <w:rPr/>
        <w:t>ꥁ⩺</w:t>
      </w:r>
      <w:r>
        <w:rPr/>
        <w:t>电捇塷婘㔩橭瘣⨫卹♞撣琥参歔在滎♾癉煎塤旂㬮㶵◂䬣</w:t>
      </w:r>
      <w:r>
        <w:rPr/>
        <w:t>ⲻ</w:t>
      </w:r>
      <w:r>
        <w:rPr/>
        <w:t>火迂䲻</w:t>
      </w:r>
      <w:r>
        <w:rPr/>
        <w:t>ꥋ</w:t>
      </w:r>
      <w:r>
        <w:rPr/>
        <w:t>湁殘ꅕ</w:t>
      </w:r>
      <w:r>
        <w:rPr/>
        <w:t>ⰰ</w:t>
      </w:r>
      <w:r>
        <w:rPr/>
        <w:t>䈭癋</w:t>
      </w:r>
      <w:r>
        <w:rPr/>
        <w:t>⠩</w:t>
      </w:r>
      <w:r>
        <w:rPr/>
        <w:t>飂摬㤮쉖□땈㍔⩓秂䙷ꍘ㪮⤥婎숨洯</w:t>
      </w:r>
      <w:r>
        <w:rPr/>
        <w:t>⠽</w:t>
      </w:r>
      <w:r>
        <w:rPr/>
        <w:t>桀쉪믂ㄦ勎㘪昣㑠쉎㏎숲쉧</w:t>
      </w:r>
      <w:r>
        <w:rPr/>
        <w:t>ⰳ</w:t>
      </w:r>
      <w:r>
        <w:rPr/>
        <w:t>췂깾⭞싂</w:t>
      </w:r>
      <w:r>
        <w:rPr/>
        <w:t>ⱊ</w:t>
      </w:r>
      <w:r>
        <w:rPr/>
        <w:t>㉂☮▩椪㷂⹉㙴⽄쉟坤礬⬊㡦䞬</w:t>
      </w:r>
      <w:r>
        <w:rPr/>
        <w:t>ꤨ</w:t>
      </w:r>
      <w:r>
        <w:rPr/>
        <w:t>䭙空睵瑍㵟扲儻偮䑷牷喱⥷㜮㟂⫎묤ꍞ숹䁹슮☱䨤쉱긳儵숭ꥳ⫍椦쵎깷恲⍬倸슮䵉剸껂壂㝫딸</w:t>
      </w:r>
      <w:r>
        <w:rPr/>
        <w:t>⡳</w:t>
      </w:r>
      <w:r>
        <w:rPr/>
        <w:t>飂檥㕍䰹涩敓扩啭</w:t>
      </w:r>
      <w:r>
        <w:rPr/>
        <w:t>ꦬ</w:t>
      </w:r>
      <w:r>
        <w:rPr/>
        <w:t>敦繄㙬禬䟂㈪欶疥抬瑰</w:t>
      </w:r>
      <w:r>
        <w:rPr/>
        <w:t>ⱀ</w:t>
      </w:r>
      <w:r>
        <w:rPr/>
        <w:t>숨䀰惂爱杵땋썉ꥸ싂ꍲ潗쉃玬䃂眴埂䩃녫橩坈焭也㵐ꌷ桨⮵⨨쉵䨽攳㑰뮬牱空吺쉹䐺㷂摷嗍䀤眵⦣걹노땪⵩珂䡕湏쉡摂㉰桊玡桠⩷傩숩噤䉘䓂枥瘴䜬ꅚꆘ⨶</w:t>
      </w:r>
      <w:r>
        <w:rPr/>
        <w:t>ꔤ</w:t>
      </w:r>
      <w:r>
        <w:rPr/>
        <w:t>䝑攦礲쉂㨪偀晢䍇⴪轆䀸㓂参</w:t>
      </w:r>
      <w:r>
        <w:rPr/>
        <w:t>ⵟ</w:t>
      </w:r>
      <w:r>
        <w:rPr/>
        <w:t>䡏辩싂쉓帴㜨숦㤴</w:t>
      </w:r>
      <w:r>
        <w:rPr/>
        <w:t>Ⱖ</w:t>
      </w:r>
      <w:r>
        <w:rPr/>
        <w:t>呶䑅䴣녔뼸瘣쉣ꍆꆘ轺枱㜻싂䍏潠쉉</w:t>
      </w:r>
      <w:r>
        <w:rPr/>
        <w:t>ꕈ</w:t>
      </w:r>
      <w:r>
        <w:rPr/>
        <w:t>盂䜮㴪♌削ㅏ⭾瘮㡏彲䷂ㄴ쉇㶿⭙㩴ꥤ뽗쉑䵣⥄圣祷㵗⥀挵쉥䅗㣍䯂卩瑍楴</w:t>
      </w:r>
      <w:r>
        <w:rPr/>
        <w:t>ꔺ</w:t>
      </w:r>
      <w:r>
        <w:rPr/>
        <w:t>ⰺ</w:t>
      </w:r>
      <w:r>
        <w:rPr/>
        <w:t>䜰䜷⵲ꥰ㤰抡㉒㉭暱떵倦歳琱</w:t>
      </w:r>
      <w:r>
        <w:rPr/>
        <w:t>ⲣ</w:t>
      </w:r>
      <w:r>
        <w:rPr/>
        <w:t>樨汴娴쉦撩堪⩫䒩亘城㝋䍷椻⩀ꍖ쉐繬걺ꍗ亣城打畹搪슻你䀫夵┱㯃桄㌹⨵쉞繺</w:t>
      </w:r>
      <w:r>
        <w:rPr/>
        <w:t>ⵙ</w:t>
      </w:r>
      <w:r>
        <w:rPr/>
        <w:t>뿂슘㔤弥婨</w:t>
      </w:r>
      <w:r>
        <w:rPr/>
        <w:t>ⶏꤻ</w:t>
      </w:r>
      <w:r>
        <w:rPr/>
        <w:t>潨塄墘쉫权楏敬䜻㵕뼫氬縬</w:t>
      </w:r>
      <w:r>
        <w:rPr/>
        <w:t>Ɫ</w:t>
      </w:r>
      <w:r>
        <w:rPr/>
        <w:t>䝈撮☤⑞囂⽃놩渱쉆䭩㜪⵩䣍っ圽㧂싂䃂䛂䳂숪㵦䁧礳녨㝲</w:t>
      </w:r>
      <w:r>
        <w:rPr/>
        <w:t>Ⲭ</w:t>
      </w:r>
      <w:r>
        <w:rPr/>
        <w:t>穪♱嗂枥䉨卐灁㨲栣兄쉰匷㟃凂怲䙆䝏晬瞵嘣⩆匲奂촫㑞癳쉒</w:t>
      </w:r>
      <w:r>
        <w:rPr/>
        <w:t>⡭</w:t>
      </w:r>
      <w:r>
        <w:rPr/>
        <w:t>⼨䙀橧春坠ㅺ䔦煃㪩匴뽠神걇┭쉺轌䜤桸㭯椩땨㖵䑢喩㈩浚繮㭵揍奖䊿㝃</w:t>
      </w:r>
      <w:r>
        <w:rPr/>
        <w:t>Ⱘ</w:t>
      </w:r>
      <w:r>
        <w:rPr/>
        <w:t>㔻䎱䠣㫂捆숥猣户樯ㅧ橶쉥牘⽖浑</w:t>
      </w:r>
      <w:r>
        <w:rPr/>
        <w:t>ꤽ</w:t>
      </w:r>
      <w:r>
        <w:rPr/>
        <w:t>療囂怤瘯㉚兗䓂壂扑슏쎩稴뼤債䱃㕡浓穯灓所넪䘮㭺슻㈯惂슩呺</w:t>
      </w:r>
      <w:r>
        <w:rPr/>
        <w:t>ⱄ</w:t>
      </w:r>
      <w:r>
        <w:rPr/>
        <w:t>条殮秂穠瑒┬剶斮儷嗂ꌷ㡕幗瑓卾煢婾⹟╙挨冘⭯슣숴⽄敡在娮彩氮</w:t>
      </w:r>
      <w:r>
        <w:rPr/>
        <w:t>ⱳ</w:t>
      </w:r>
      <w:r>
        <w:rPr/>
        <w:t>䭈䙢慞㡱塦歓坓坁頬䫂㙮</w:t>
      </w:r>
      <w:r>
        <w:rPr/>
        <w:t>⠪</w:t>
      </w:r>
      <w:r>
        <w:rPr/>
        <w:t>ꏎ놿뽲窵䤩洴到䃃嘨ㄯ䁄싂싂塹쉘싂睑䥙溩瘭㴷栲䰹棂숰圣䱠厬卫ㅺꥱ㩉洩䍹ꄬ浶湶㔽⹤娸⩡긲烂婉㩖㗂㐱숵楚䝥樣</w:t>
      </w:r>
      <w:r>
        <w:rPr/>
        <w:t>ꤳ</w:t>
      </w:r>
      <w:r>
        <w:rPr/>
        <w:t>强牂㉠⩱砊玏楓䂏吴噫楏愹䠥깫瑘䁶ㅀ暣</w:t>
      </w:r>
      <w:r>
        <w:rPr/>
        <w:t>⠳⯂</w:t>
      </w:r>
      <w:r>
        <w:rPr/>
        <w:t>䙠男⎣넮쉐䠪䍱䌲晇祀䘶㍚㥩쉍弥癒㶩䗂媘橍뿍㛂䩭놩䀥癉祏飂⦥硕轗䥸溵參쉦䟂顠⫂ꌪ䥅杶澿昩䍲㈬磎恖싎田ꌪ湵⸹煕䄽璘뿂숽긲뾩걍䧂숲歹榻嘸</w:t>
      </w:r>
      <w:r>
        <w:rPr/>
        <w:t>⡲</w:t>
      </w:r>
      <w:r>
        <w:rPr/>
        <w:t>颻쌨╬☻싂啔䠣曃獮淂癞䶱</w:t>
      </w:r>
      <w:r>
        <w:rPr/>
        <w:t>ꕥ⨴</w:t>
      </w:r>
      <w:r>
        <w:rPr/>
        <w:t>䧂繗놘冿숫뽌</w:t>
      </w:r>
      <w:r>
        <w:rPr/>
        <w:t>ⵈ⭲⤦</w:t>
      </w:r>
      <w:r>
        <w:rPr/>
        <w:t>䡸䉙没〫㍧杪亡䏎竂⾬䄬⌲숩戽橥츦䴴㙧稣쉪⨭⩅䤺걉懂碻榥䤻畒㥰䗃奺䕏唪⥳狂䉕쉵䕨儴쉄㥞䈴䵃䚿䭵뼻䑞䑢⵾㵷敩</w:t>
      </w:r>
      <w:r>
        <w:rPr/>
        <w:t>ⲿ</w:t>
      </w:r>
      <w:r>
        <w:rPr/>
        <w:t>䍉〶敍㌭礥㡦㤫⩙渳딫ꍃ睴㭮⑹썴䀻焯療⯂쉉떩祆爪佚䷎潚㥀呉彖漨</w:t>
      </w:r>
      <w:r>
        <w:rPr/>
        <w:t>ꥋ</w:t>
      </w:r>
      <w:r>
        <w:rPr/>
        <w:t>㇂氺⹚㭷⽖</w:t>
      </w:r>
      <w:r>
        <w:rPr/>
        <w:t>ꤹ</w:t>
      </w:r>
      <w:r>
        <w:rPr/>
        <w:t>炥⵶檿昪䚩畎㔵瓍╡嗎쉌䡃</w:t>
      </w:r>
      <w:r>
        <w:rPr/>
        <w:t>⣃</w:t>
      </w:r>
      <w:r>
        <w:rPr/>
        <w:t>栯匭⩠殣䅙ꅗ㊬之眤녲湩㪱⏎㝣䬶䟂뽏煇녖</w:t>
      </w:r>
      <w:r>
        <w:rPr/>
        <w:t>⡟</w:t>
      </w:r>
      <w:r>
        <w:rPr/>
        <w:t>祰</w:t>
      </w:r>
      <w:r>
        <w:rPr/>
        <w:t>ꤳ</w:t>
      </w:r>
      <w:r>
        <w:rPr/>
        <w:t>땉愨⩪㇂况묪숯熡쵆楘⩬㚥奉璬⹣䵫礬媘ꎩ穧縺濂쉢䅣슥⨪㢱㍉樱썬</w:t>
      </w:r>
      <w:r>
        <w:rPr/>
        <w:t>ꕲ</w:t>
      </w:r>
      <w:r>
        <w:rPr/>
        <w:t>䞻⥬灩⫂㭎䤲⍨</w:t>
      </w:r>
      <w:r>
        <w:rPr/>
        <w:t>ⱸ</w:t>
      </w:r>
      <w:r>
        <w:rPr/>
        <w:t>惂숺佊긭商㈨쉴㥺乔璡伣⩹⩮婞㬸彎㬷㝅侣壃쉤䡍꺩坙䮏洭㐱䅓쌪潌</w:t>
      </w:r>
      <w:r>
        <w:rPr/>
        <w:t>ⲿ</w:t>
      </w:r>
      <w:r>
        <w:rPr/>
        <w:t>뽾</w:t>
      </w:r>
      <w:r>
        <w:rPr/>
        <w:t>Ⳃ⢱</w:t>
      </w:r>
      <w:r>
        <w:rPr/>
        <w:t>奇带썇矃顏澩彞玥咿灊쉆帶⩗㣂䘰䰣▮啳␪祗丰劘橬慓쉮婈⫂쉚</w:t>
      </w:r>
      <w:r>
        <w:rPr/>
        <w:t>ꕦ</w:t>
      </w:r>
      <w:r>
        <w:rPr/>
        <w:t>搱坢夹瑕㥢⥫㕰㝉庮姂⥴癯쉇㕀곂䑤䡋쉒숬倵硭♠쉇䩸䁇⍡⍪此䥴周䝶攰⑑⌫暱滎ꍫ拂迂怪캱녠䎱꥖긵畩煥쉈쉪싂⵮噅帮婑㜸ぶ䍅輵恆⹺弣䥾悿㵺穨恗嫂㝮㜨頹쉡兹䰩♮䌭⥪ㄩ畗佭䰸㵲瘱淂恒䥉</w:t>
      </w:r>
      <w:r>
        <w:rPr/>
        <w:t>ꥎ</w:t>
      </w:r>
      <w:r>
        <w:rPr/>
        <w:t>か扭晸쉗祲煢顫䝠殮汲㶮써夵</w:t>
      </w:r>
      <w:r>
        <w:rPr/>
        <w:t>ⲿ</w:t>
      </w:r>
      <w:r>
        <w:rPr/>
        <w:t>뽧汤⪬⽇</w:t>
      </w:r>
      <w:r>
        <w:rPr/>
        <w:t>ⵑ</w:t>
      </w:r>
      <w:r>
        <w:rPr/>
        <w:t>䭲湋填㩴溏斩熮㗂懂깧곂㩁慙㑶곂싂獴穯㏂愳〵칠毂ꍤꏂ太싂ㅍ塈摥奧</w:t>
      </w:r>
      <w:r>
        <w:rPr/>
        <w:t>ⵑ</w:t>
      </w:r>
      <w:r>
        <w:rPr/>
        <w:t>懂湖꥔䫂兺灁㷃ォ摂싂㝂帷乱杀쵍坩숻㙓⍴숪칷쉅걣欳㭷稻䉩쉅輵㩱⭀软습ガ员⍙⮵칍浥䜦兊</w:t>
      </w:r>
      <w:r>
        <w:rPr/>
        <w:t>ⴰ</w:t>
      </w:r>
      <w:r>
        <w:rPr/>
        <w:t>恞묊煳ꏃ嚣噦㖱뼹卺⑧⧂쵏숵숨ㄫ㙡☭뮱牎浮䥓㤥䉨䜷뽭곂係睉核竂䞡塡⥖痂颵海⨨ꅳ딺戦礶</w:t>
      </w:r>
      <w:r>
        <w:rPr/>
        <w:t>꤯</w:t>
      </w:r>
      <w:r>
        <w:rPr/>
        <w:t>夵╫䐺</w:t>
      </w:r>
      <w:r>
        <w:rPr/>
        <w:t>ꦿ</w:t>
      </w:r>
      <w:r>
        <w:rPr/>
        <w:t>츴䅀쉥浳⨺滂쵥剎ㅀ㑟急䉩撥땩殬坳쉁㬹묫䬤䅢뾣쵷⧍撵쉒偙믂瀤轌嘨迂淂穨묩牣撬땵唻熣夷浡媘뾱倰⩱瑰</w:t>
      </w:r>
      <w:r>
        <w:rPr/>
        <w:t>ⶣ</w:t>
      </w:r>
      <w:r>
        <w:rPr/>
        <w:t>䙥琨牓ꏂ녧ㄨ牅迂㮏㣃䥊䡺杖㉡䩯书䦬쎘䕳㉧⭮ꄱ㕘䘹汓顏卟⭊⍾畫칅犵啬繄</w:t>
      </w:r>
      <w:r>
        <w:rPr/>
        <w:t>ꥒ</w:t>
      </w:r>
      <w:r>
        <w:rPr/>
        <w:t>䝘뗂䬤獺潟㉯㛂슣畇</w:t>
      </w:r>
      <w:r>
        <w:rPr/>
        <w:t>ⵌ</w:t>
      </w:r>
      <w:r>
        <w:rPr/>
        <w:t>⽂䮏楌㥱싂쉎쉘眰⥎哂숽쉓盂弦</w:t>
      </w:r>
      <w:r>
        <w:rPr/>
        <w:t>ꕄ</w:t>
      </w:r>
      <w:r>
        <w:rPr/>
        <w:t>䲵⌹灒璩塇搰全㘻깢㕉ꆮ唷⍒㭅䅫⩁捔츶쉣刪娺䰱攣⭧싍噎쉮</w:t>
      </w:r>
      <w:r>
        <w:rPr/>
        <w:t>ꤵ</w:t>
      </w:r>
      <w:r>
        <w:rPr/>
        <w:t>夻䠦偒䙾싂쉡䡫㠪㌱䕓繁彧㞱䝓⸷칊</w:t>
      </w:r>
      <w:r>
        <w:rPr/>
        <w:t>ꕢ</w:t>
      </w:r>
      <w:r>
        <w:rPr/>
        <w:t>갯柂㭞뭺䘴䉪塅䎘㨴碥⽏충硹乨거䁵ꅭ〉䮱⌣싂⶘썫炩ヂ⽫杗</w:t>
      </w:r>
      <w:r>
        <w:rPr/>
        <w:t>ꕎ</w:t>
      </w:r>
      <w:r>
        <w:rPr/>
        <w:t>㖵桠前勂秂伬恉싍꥞숬〥숨숮</w:t>
      </w:r>
      <w:r>
        <w:rPr/>
        <w:t>ꥉ</w:t>
      </w:r>
      <w:r>
        <w:rPr/>
        <w:t>쉍♗橑쉣灰偡挬㥶县摦斣灥彂쉏慺ꍥ䍠⯂</w:t>
      </w:r>
      <w:r>
        <w:rPr/>
        <w:t>ꕪ</w:t>
      </w:r>
      <w:r>
        <w:rPr/>
        <w:t>뭤㊻䑈係煘㡚㴺䭈縬ꅉ搸㑎嫂升䝭棂䝐딲⥓㴸☤敧㴸颩䟃颩슿䬹歠あ뾱㡴允䭫扖䕄걹䑞玿爬娰㡲싂䝆쉡㡴칊織橞测輪䋂埂㊵洬</w:t>
      </w:r>
      <w:r>
        <w:rPr/>
        <w:t>⠤</w:t>
      </w:r>
      <w:r>
        <w:rPr/>
        <w:t>䘲</w:t>
      </w:r>
      <w:r>
        <w:rPr/>
        <w:t>꧃</w:t>
      </w:r>
      <w:r>
        <w:rPr/>
        <w:t>䒮幾卆挥杠</w:t>
      </w:r>
      <w:r>
        <w:rPr/>
        <w:t>ⵉ</w:t>
      </w:r>
      <w:r>
        <w:rPr/>
        <w:t>妮ꍚ┶䠫갳䝐</w:t>
      </w:r>
      <w:r>
        <w:rPr/>
        <w:t>ꗂ</w:t>
      </w:r>
      <w:r>
        <w:rPr/>
        <w:t>놣녁㵟⫂㵌檥뽱</w:t>
      </w:r>
      <w:r>
        <w:rPr/>
        <w:t>ⵒ</w:t>
      </w:r>
      <w:r>
        <w:rPr/>
        <w:t>敵㭈쵣⵶僂䢩䵒牋</w:t>
      </w:r>
      <w:r>
        <w:rPr/>
        <w:t>⠷</w:t>
      </w:r>
      <w:r>
        <w:rPr/>
        <w:t>搱䭱딣㑘瘴ㅔ痍獹溘묩싍⛂⫂睗숪䄶䎘ぃ礩녙䭾⽥睳䣎싂硘⥠縥輮␫偃坳坊䙮㌩䄳갬佬婏垱䵌</w:t>
      </w:r>
      <w:r>
        <w:rPr/>
        <w:t>ꥍ</w:t>
      </w:r>
      <w:r>
        <w:rPr/>
        <w:t>䎩砺啷캮溣轧瑄婅쉂딪匬</w:t>
      </w:r>
      <w:r>
        <w:rPr/>
        <w:t>ⴳ</w:t>
      </w:r>
      <w:r>
        <w:rPr/>
        <w:t>쉥斩숩숵㤺⺡ꌨㄶ⭉췂昺㠴쉯슻䊻䵇塎掩獱䤯匹ꍋ䀨칁</w:t>
      </w:r>
      <w:r>
        <w:rPr/>
        <w:t>ⵞ</w:t>
      </w:r>
      <w:r>
        <w:rPr/>
        <w:t>슻爳⌱炩컂疵頳婎쉋뭕⹨</w:t>
      </w:r>
      <w:r>
        <w:rPr/>
        <w:t>ⵧ</w:t>
      </w:r>
      <w:r>
        <w:rPr/>
        <w:t>倰湯瑪싂礽㒩勂놏噋秂昺걣䑏䴥갶쉺偉⫍儵欪幵戥沮彂摴꥔繥슥爬䱙</w:t>
      </w:r>
      <w:r>
        <w:rPr/>
        <w:t>ⴳ</w:t>
      </w:r>
      <w:r>
        <w:rPr/>
        <w:t>材숪▏쉫湇沩墥䩕䣍玿稵숪婇㙢倱䔩촶슥▣䁐佦쉨傥</w:t>
      </w:r>
      <w:r>
        <w:rPr/>
        <w:t>ꤱ</w:t>
      </w:r>
      <w:r>
        <w:rPr/>
        <w:t>숷测䵎⑧뿂檡⵬轏춬䕘并碬櫂슣䤪䁉㥪滂㡅輊帲潊㩧䭙㜣</w:t>
      </w:r>
      <w:r>
        <w:rPr/>
        <w:t>ꦥ</w:t>
      </w:r>
      <w:r>
        <w:rPr/>
        <w:t>䤳숤杮</w:t>
      </w:r>
      <w:r>
        <w:rPr/>
        <w:t>⢻</w:t>
      </w:r>
      <w:r>
        <w:rPr/>
        <w:t>刱</w:t>
      </w:r>
      <w:r>
        <w:rPr/>
        <w:t>ⵃ</w:t>
      </w:r>
      <w:r>
        <w:rPr/>
        <w:t>䈽䭲猶칙湭䝊㕍低奖烂殥㨪洦䏂晄㥓쉵䤳㥄⚻炩쉢䚵犘</w:t>
      </w:r>
      <w:r>
        <w:rPr/>
        <w:t>ꗂ</w:t>
      </w:r>
      <w:r>
        <w:rPr/>
        <w:t>곂ꅮ쉑⸮䩖䶻塘㭉沩堬惂⭫䰴쉀繪扶䩮⼺畷╓칊䉈</w:t>
      </w:r>
      <w:r>
        <w:rPr/>
        <w:t>ⱆ</w:t>
      </w:r>
      <w:r>
        <w:rPr/>
        <w:t>숮桋䙆숪兣榩偳礪</w:t>
      </w:r>
      <w:r>
        <w:rPr/>
        <w:t>ꕉ</w:t>
      </w:r>
      <w:r>
        <w:rPr/>
        <w:t>剂噄倮䅫┥㠥婬</w:t>
      </w:r>
      <w:r>
        <w:rPr/>
        <w:t>ⵍ</w:t>
      </w:r>
      <w:r>
        <w:rPr/>
        <w:t>圻㣂</w:t>
      </w:r>
      <w:r>
        <w:rPr/>
        <w:t>ꕸ</w:t>
      </w:r>
      <w:r>
        <w:rPr/>
        <w:t>싂椦纩☭㕉䎮쉂漹慏걀⍑亩ꅍ䒬㢱戤圹䁣䔶捵㈤</w:t>
      </w:r>
      <w:r>
        <w:rPr/>
        <w:t>Ɽ</w:t>
      </w:r>
      <w:r>
        <w:rPr/>
        <w:t>쉮煍轾祚녤焯숰慱䬱</w:t>
      </w:r>
      <w:r>
        <w:rPr/>
        <w:t>⠣⦿</w:t>
      </w:r>
      <w:r>
        <w:rPr/>
        <w:t>癨䵶硧</w:t>
      </w:r>
      <w:r>
        <w:rPr/>
        <w:t>ꤹ</w:t>
      </w:r>
      <w:r>
        <w:rPr/>
        <w:t>싂惂汣쉚⹪堬帬攤⫃㨤杮䅙揍␯犬╴眱湊拎㮩卭</w:t>
      </w:r>
      <w:r>
        <w:rPr/>
        <w:t>ꥒ</w:t>
      </w:r>
      <w:r>
        <w:rPr/>
        <w:t>彏⑗洩䓂뭶㕁捂</w:t>
      </w:r>
      <w:r>
        <w:rPr/>
        <w:t>ꕀ</w:t>
      </w:r>
      <w:r>
        <w:rPr/>
        <w:t>ꄳ䨲繉䵔僂䨰춵칺⴦싂桍洰</w:t>
      </w:r>
      <w:r>
        <w:rPr/>
        <w:t>꧂</w:t>
      </w:r>
      <w:r>
        <w:rPr/>
        <w:t>슣獲⥙</w:t>
      </w:r>
      <w:r>
        <w:rPr/>
        <w:t>ꥂ</w:t>
      </w:r>
      <w:r>
        <w:rPr/>
        <w:t>顟</w:t>
      </w:r>
      <w:r>
        <w:rPr/>
        <w:t>Ⱞ</w:t>
      </w:r>
      <w:r>
        <w:rPr/>
        <w:t>噸⩶頹㌮컂숭唨堶</w:t>
      </w:r>
      <w:r>
        <w:rPr/>
        <w:t>ⵖ</w:t>
      </w:r>
      <w:r>
        <w:rPr/>
        <w:t>츨썈쉋꺬穰ヂ⑤湘畀䍆숴䥺栲助㠥Ⓜ圶䙟㍮싂䵞쉀ꅓ匸嘰䑂湌祖䜮嘥⯂哂㍆쉈嫂硌䷂夬⩄숬</w:t>
      </w:r>
      <w:r>
        <w:rPr/>
        <w:t>ꦵ</w:t>
      </w:r>
      <w:r>
        <w:rPr/>
        <w:t>噏繖噺ㄨ쉧</w:t>
      </w:r>
      <w:r>
        <w:rPr/>
        <w:t>ꕥ</w:t>
      </w:r>
      <w:r>
        <w:rPr/>
        <w:t>䍷</w:t>
      </w:r>
      <w:r>
        <w:rPr/>
        <w:t>ꥂ⭣</w:t>
      </w:r>
      <w:r>
        <w:rPr/>
        <w:t>朲㎘圪쎿썹権⏂쉯祙뮩棂㐬妵촦䐷璥싎ꅤ斵火곂竎⯂漮绂슿䵮쉧䕺剭䍱弴轠┲桷䔱㕩权슻䍈㙎㭔⏂</w:t>
      </w:r>
      <w:r>
        <w:rPr/>
        <w:t>ⷍ</w:t>
      </w:r>
      <w:r>
        <w:rPr/>
        <w:t>䆻숦㷂橺⾵愷ꅄ쉣䒵悩塵숩⿎⸫⩗</w:t>
      </w:r>
      <w:r>
        <w:rPr/>
        <w:t>⡭</w:t>
      </w:r>
      <w:r>
        <w:rPr/>
        <w:t>呁썹쌷㌴쉤㥶䩶㦥㙏㇂싂䑮䤪橭녡䍋㪱繒即幫盃㊩</w:t>
      </w:r>
      <w:r>
        <w:rPr/>
        <w:t>Ⳃ</w:t>
      </w:r>
      <w:r>
        <w:rPr/>
        <w:t>兟刭⑁佧㭹</w:t>
      </w:r>
      <w:r>
        <w:rPr/>
        <w:t>ꔯ</w:t>
      </w:r>
      <w:r>
        <w:rPr/>
        <w:t>䙒愪爻畫쉧倦牑摣⩵佮ꌹ</w:t>
      </w:r>
      <w:r>
        <w:rPr/>
        <w:t>ꕥ</w:t>
      </w:r>
      <w:r>
        <w:rPr/>
        <w:t>슻穘䮘꥚穧嘣榩奥</w:t>
      </w:r>
      <w:r>
        <w:rPr/>
        <w:t>ꕋ</w:t>
      </w:r>
      <w:r>
        <w:rPr/>
        <w:t>悻偂</w:t>
      </w:r>
      <w:r>
        <w:rPr/>
        <w:t>ꔶ</w:t>
      </w:r>
      <w:r>
        <w:rPr/>
        <w:t>䙣쉺⩉⽁츻搤䇂嚩䨨</w:t>
      </w:r>
      <w:r>
        <w:rPr/>
        <w:t>ꗂ</w:t>
      </w:r>
      <w:r>
        <w:rPr/>
        <w:t>쉐浬煌⑑</w:t>
      </w:r>
      <w:r>
        <w:rPr/>
        <w:t>ꦘ</w:t>
      </w:r>
      <w:r>
        <w:rPr/>
        <w:t>숦쉾桯</w:t>
      </w:r>
      <w:r>
        <w:rPr/>
        <w:t>Ⱝ</w:t>
      </w:r>
      <w:r>
        <w:rPr/>
        <w:t>畨</w:t>
      </w:r>
      <w:r>
        <w:rPr/>
        <w:t>ꥃꥂ</w:t>
      </w:r>
      <w:r>
        <w:rPr/>
        <w:t>䑫在⵪⭮㋂摂䏃⤲煹쌹</w:t>
      </w:r>
      <w:r>
        <w:rPr/>
        <w:t>ꤹ</w:t>
      </w:r>
      <w:r>
        <w:rPr/>
        <w:t>䪡爹㊥㌤㙙椱䴯穚根㯂婰敧濂㠬</w:t>
      </w:r>
      <w:r>
        <w:rPr/>
        <w:t>ꗃ</w:t>
      </w:r>
      <w:r>
        <w:rPr/>
        <w:t>轴뽆幧쏂싂㝶싍땁幐戣㊩䖬愻숰⎡㊻뽹⬨㫂⹠婺♾</w:t>
      </w:r>
      <w:r>
        <w:rPr/>
        <w:t>⠹</w:t>
      </w:r>
      <w:r>
        <w:rPr/>
        <w:t>婘楌㡅숬敦숥䟂煚刷딦䩰し⼶乹㤳别瑘</w:t>
      </w:r>
      <w:r>
        <w:rPr/>
        <w:t>ꔦ</w:t>
      </w:r>
      <w:r>
        <w:rPr/>
        <w:t>㷍䛃怭</w:t>
      </w:r>
      <w:r>
        <w:rPr/>
        <w:t>ꥃ</w:t>
      </w:r>
      <w:r>
        <w:rPr/>
        <w:t>쵆獰穏쉯䙵堪쉾乎㎮永晃偈乶瘣═坁䩩촨⼻㶩㑚歬佹癮帶婧</w:t>
      </w:r>
      <w:r>
        <w:rPr/>
        <w:t>ⰳ</w:t>
      </w:r>
      <w:r>
        <w:rPr/>
        <w:t>潗⍨</w:t>
      </w:r>
      <w:r>
        <w:rPr/>
        <w:t>ⴺ</w:t>
      </w:r>
      <w:r>
        <w:rPr/>
        <w:t>䆩輦煳㩕숮恾⬲㉑䈳묣瘽癒㙩쉢쉷煙癊桇䝦넪싂칡硫慱幎兑乁失⤮扌썯</w:t>
      </w:r>
      <w:r>
        <w:rPr/>
        <w:t>⡫</w:t>
      </w:r>
      <w:r>
        <w:rPr/>
        <w:t>拂⪘슮땵啲傩硳⥋剟畭㜳ㆥ潘숰䃂温䉄昣㤊㙐䁨쉌摹彅䝪嫂뼦</w:t>
      </w:r>
      <w:r>
        <w:rPr/>
        <w:t>ⳃ</w:t>
      </w:r>
      <w:r>
        <w:rPr/>
        <w:t>칁䤯걑⭎劘䲡걕</w:t>
      </w:r>
      <w:r>
        <w:rPr/>
        <w:t>ⴵ</w:t>
      </w:r>
      <w:r>
        <w:rPr/>
        <w:t>惂吻匪䬤㉴쉖縣㞩㘻쉑䝫䩩⤬</w:t>
      </w:r>
      <w:r>
        <w:rPr/>
        <w:t>꥟</w:t>
      </w:r>
      <w:r>
        <w:rPr/>
        <w:t>頭☣</w:t>
      </w:r>
      <w:r>
        <w:rPr/>
        <w:t>ꤽ</w:t>
      </w:r>
      <w:r>
        <w:rPr/>
        <w:t>㙲⛂橀♸櫂⤱桞璬쉣슣匬漽㩀哂⫍⸵畏䑈㘳牘⵨挪轟▿쉵㍊㕦쉹쉙㫂槂犻긦根숳㭤偸쉡䆏䍾⍬妿䗂㴯䑇癟照夫ꍘ痂슏稭⤱疮⏂娭⌹幀⪵䓍痂痂걨啣㨳걍⩐숷슣倩旂⫂幕癘</w:t>
      </w:r>
      <w:r>
        <w:rPr/>
        <w:t>ꕪ</w:t>
      </w:r>
      <w:r>
        <w:rPr/>
        <w:t>⽮ヂ㡟桹晹놱⚩㐻敱싃堷⑤噢噁由⭒泍义硠┸颬쉏⪿춘惂噯畤⬴</w:t>
      </w:r>
      <w:r>
        <w:rPr/>
        <w:t>ⱦ</w:t>
      </w:r>
      <w:r>
        <w:rPr/>
        <w:t>焴㏃◂</w:t>
      </w:r>
      <w:r>
        <w:rPr/>
        <w:t>ꦣꕯ</w:t>
      </w:r>
      <w:r>
        <w:rPr/>
        <w:t>禩㒣睊䅳⩷䡘㨵춣帣偾녺㘵瑈⭪䅗⽊㑶䜭⩸ㅣ䩭何凂噚넮뭹価灧ꅪ</w:t>
      </w:r>
      <w:r>
        <w:rPr/>
        <w:t>ꔰ</w:t>
      </w:r>
      <w:r>
        <w:rPr/>
        <w:t>쵂潤椱㕥楪㧂䶩楗</w:t>
      </w:r>
      <w:r>
        <w:rPr/>
        <w:t>꧂</w:t>
      </w:r>
      <w:r>
        <w:rPr/>
        <w:t>摓쏂〱ㅔ琪㭰睊㷂땣뭲䵹슻帯䐴㩄뼱橺刣凂㝴㭀摊싍뇂␫䭑⩅硙㩶呗䱁ꍩ浢뽞㕹땬捓汦쉯殿꥚呑쉳扴䞥濂</w:t>
      </w:r>
      <w:r>
        <w:rPr/>
        <w:t>⡭</w:t>
      </w:r>
      <w:r>
        <w:rPr/>
        <w:t>欺☪䡄慸</w:t>
      </w:r>
      <w:r>
        <w:rPr/>
        <w:t>ꔸ</w:t>
      </w:r>
      <w:r>
        <w:rPr/>
        <w:t>辡</w:t>
      </w:r>
      <w:r>
        <w:rPr/>
        <w:t>ⵎ</w:t>
      </w:r>
      <w:r>
        <w:rPr/>
        <w:t>煖捱硰ꥨ뽡假橕㝁썃扪晳框䟂晍朩뾬憣⹊啱⭷슬买</w:t>
      </w:r>
      <w:r>
        <w:rPr/>
        <w:t>Ɫ</w:t>
      </w:r>
      <w:r>
        <w:rPr/>
        <w:t>㬤橸땢쉒㙔ꏂ嘤敔⭉⹹干걎啣♳뽔넸帺摋쉃瘱녲剸殏쉙檣硬㏍┨喥</w:t>
      </w:r>
      <w:r>
        <w:rPr/>
        <w:t>ⶬ</w:t>
      </w:r>
      <w:r>
        <w:rPr/>
        <w:t>싂摙柂潏䡁뼫啺썳䡱楲㔯</w:t>
      </w:r>
      <w:r>
        <w:rPr/>
        <w:t>ꕹꤰ⨽</w:t>
      </w:r>
      <w:r>
        <w:rPr/>
        <w:t>兢䁑</w:t>
      </w:r>
      <w:r>
        <w:rPr/>
        <w:t>ꕉ</w:t>
      </w:r>
      <w:r>
        <w:rPr/>
        <w:t>㵷땬娨ꇂ㴩ꍬ涏顶⩎㡣칣Ⓝ栽ꅆ窣牎</w:t>
      </w:r>
      <w:r>
        <w:rPr/>
        <w:t>ⵑ</w:t>
      </w:r>
      <w:r>
        <w:rPr/>
        <w:t>甬㉇瑠㔺캿慶䅶깋縲䑘䕯捕쉧걦쉍扈幱㖥奣晕</w:t>
      </w:r>
      <w:r>
        <w:rPr/>
        <w:t>ꦘ</w:t>
      </w:r>
      <w:r>
        <w:rPr/>
        <w:t>奌瓂攲⑊債挫싂瑠牆습弲⩠顁</w:t>
      </w:r>
      <w:r>
        <w:rPr/>
        <w:t>⣍</w:t>
      </w:r>
      <w:r>
        <w:rPr/>
        <w:t>䤴㷂甶元塎㈬汵㑈</w:t>
      </w:r>
      <w:r>
        <w:rPr/>
        <w:t>⠺⍴</w:t>
      </w:r>
      <w:r>
        <w:rPr/>
        <w:t>䁩넲</w:t>
      </w:r>
      <w:r>
        <w:rPr/>
        <w:t>ꥁ</w:t>
      </w:r>
      <w:r>
        <w:rPr/>
        <w:t>瘩⪿㭇</w:t>
      </w:r>
      <w:r>
        <w:rPr/>
        <w:t>ꤳ</w:t>
      </w:r>
      <w:r>
        <w:rPr/>
        <w:t>敒啗䴩뭶딬숱⪩깥</w:t>
      </w:r>
      <w:r>
        <w:rPr/>
        <w:t>ꔪ</w:t>
      </w:r>
      <w:r>
        <w:rPr/>
        <w:t>睰然㮘轞找䧂䈲欤ꆡ劘츺㨭</w:t>
      </w:r>
      <w:r>
        <w:rPr/>
        <w:t>ꥇ</w:t>
      </w:r>
      <w:r>
        <w:rPr/>
        <w:t>ꍴ乙</w:t>
      </w:r>
      <w:r>
        <w:rPr/>
        <w:t>ꔤ</w:t>
      </w:r>
      <w:r>
        <w:rPr/>
        <w:t>氻쉖潂䨩ㅨ涩䛃쉣⽇旃</w:t>
      </w:r>
      <w:r>
        <w:rPr/>
        <w:t>ꔨ⯃⸪</w:t>
      </w:r>
      <w:r>
        <w:rPr/>
        <w:t>堹쉒䵠灴塱⑹㑩慀뽰䙐䵉㤪攻☳⫂㦱桒⩂繮슘</w:t>
      </w:r>
      <w:r>
        <w:rPr/>
        <w:t>ꔪ</w:t>
      </w:r>
      <w:r>
        <w:rPr/>
        <w:t>縴싃㪣㪩</w:t>
      </w:r>
      <w:r>
        <w:rPr/>
        <w:t>⢱</w:t>
      </w:r>
      <w:r>
        <w:rPr/>
        <w:t>슏坞쉉⌲䵶飂ꅅ扎迂㉸뇎炥偃</w:t>
      </w:r>
      <w:r>
        <w:rPr/>
        <w:t>ꦣ</w:t>
      </w:r>
      <w:r>
        <w:rPr/>
        <w:t>纥㭵戸⩅ꥡ뿃廎獘搮⩠⍪秂뿂〬硆昮捔ꌥ㔱츯幱䱮♀姂悻灲┣全</w:t>
      </w:r>
      <w:r>
        <w:rPr/>
        <w:t>ⴥ</w:t>
      </w:r>
      <w:r>
        <w:rPr/>
        <w:t>囂啂䑓쉩䱊ㅳ瀱窩睓뼽⩴㊬碵犘⨥싂浒漥</w:t>
      </w:r>
      <w:r>
        <w:rPr/>
        <w:t>ⶱ</w:t>
      </w:r>
      <w:r>
        <w:rPr/>
        <w:t>䡋♁嗃⩓煯땘祢疵㬬彦怊</w:t>
      </w:r>
      <w:r>
        <w:rPr/>
        <w:t>⣂</w:t>
      </w:r>
      <w:r>
        <w:rPr/>
        <w:t>ㅉ慩具䉷婱⤺勂⩷숯䎘撡瘪</w:t>
      </w:r>
      <w:r>
        <w:rPr/>
        <w:t>ꕎ</w:t>
      </w:r>
      <w:r>
        <w:rPr/>
        <w:t>䝫⑅婠땕䳎畸慙</w:t>
      </w:r>
      <w:r>
        <w:rPr/>
        <w:t>ꕐ</w:t>
      </w:r>
      <w:r>
        <w:rPr/>
        <w:t>晌䝫䭞䐣</w:t>
      </w:r>
      <w:r>
        <w:rPr/>
        <w:t>Ⱚ</w:t>
      </w:r>
      <w:r>
        <w:rPr/>
        <w:t>呈㙭漶唱は숷獮䵔㔩쉔疵穰㢡睋슣咏䍣쉤㡓乸礦♔湲</w:t>
      </w:r>
      <w:r>
        <w:rPr/>
        <w:t>Ᵽ</w:t>
      </w:r>
      <w:r>
        <w:rPr/>
        <w:t>㡎㵑煯</w:t>
      </w:r>
      <w:r>
        <w:rPr/>
        <w:t>ꤪ⸩⪱⤰</w:t>
      </w:r>
      <w:r>
        <w:rPr/>
        <w:t>䵀繙捡슻䫂纡旂③䮘淂썦</w:t>
      </w:r>
      <w:r>
        <w:rPr/>
        <w:t>ꤷ</w:t>
      </w:r>
      <w:r>
        <w:rPr/>
        <w:t>輽⍮剃뭴쵌츶焯싂癎佖䖩䗍煁㩁㭪녋怪忂浌侱毂ㅢ楚䟂戴敧칄亩卋掮頺祌䔩䤨䏂歈轂䤪扁ꥫㅋ皮ꆩ核㡨⛂㖣末惂橚ꅱ㍹</w:t>
      </w:r>
      <w:r>
        <w:rPr/>
        <w:t>ꤹ</w:t>
      </w:r>
      <w:r>
        <w:rPr/>
        <w:t>稺ㅨ澩싂䡌䃂留䌻兾㮬</w:t>
      </w:r>
      <w:r>
        <w:rPr/>
        <w:t>ⵐ</w:t>
      </w:r>
      <w:r>
        <w:rPr/>
        <w:t>懂潬㕟儶␦㩹ꥧ㙨癕슡䄣炵슻칢夣唤歎䤯瑦揂䨱㍟숨ꌴ╭ㅅ싂擂拂㞩晦歸灇쉨뽎暩枏쉹㙤㮩氫礹㘪㭧㌯秂教ꍅ㭭ず</w:t>
      </w:r>
      <w:r>
        <w:rPr/>
        <w:t>ⳃ</w:t>
      </w:r>
      <w:r>
        <w:rPr/>
        <w:t>㩋䦩䀣뼩ꅹ枮슘溏䥊쵆垵楶㭉䫂暏㯂㡞</w:t>
      </w:r>
      <w:r>
        <w:rPr/>
        <w:t>Ɽ</w:t>
      </w:r>
      <w:r>
        <w:rPr/>
        <w:t>忂獗杵捓㡭硈</w:t>
      </w:r>
      <w:r>
        <w:rPr/>
        <w:t>ꤪ</w:t>
      </w:r>
      <w:r>
        <w:rPr/>
        <w:t>㧂烎</w:t>
      </w:r>
      <w:r>
        <w:rPr/>
        <w:t>Ⱟ⍀</w:t>
      </w:r>
      <w:r>
        <w:rPr/>
        <w:t>쉄呢淍</w:t>
      </w:r>
      <w:r>
        <w:rPr/>
        <w:t>ⱙ</w:t>
      </w:r>
      <w:r>
        <w:rPr/>
        <w:t>狂䠸쉳傘枱具㵉硊〥烂ꇃ䭧㵌渶⽏녆⒩䷂╺捙㥘䭊札〵奾䵯숫憩㴮쉪䫂廂並⦥捭剞摅쉂㴨⹗䂵쌱偳犩촽㘯⑯䙷䱁恲ㅩ숵皡幘浳䉆擂秂㥵⭙쉄繾昲橮⽓氲囂ꍙ晩䀽㥆쉧〲渨䫂츭䙦材⩢煄䭫⛂凂轒头唯䙇椭䔥㡋娣싂㔵株걵稨쉙쉅숭抮㄰㋂栭獚ꍹ쉁ꆬ咏䉇ꄹ㡉䌥橙䴰䴪灐싎ㅡ啩吲䥢沮딳涵</w:t>
      </w:r>
      <w:r>
        <w:rPr/>
        <w:t>ⲏ</w:t>
      </w:r>
      <w:r>
        <w:rPr/>
        <w:t>숱쉔䩓뽮輪楤揍樤窱硚楓촴杶㙔슩뾩犿⭯噖♆쉹瘦⧂䅨温䈲㇃쉡䖱췂杋ꌱ佫╹쏂쉳컂媿䝾㉓⿎㓂橃卢碩뭁嘥칣⽕辩㎮쉢ꥧ噃췂㢣⯂瑇쉌⵭긩琪㴮묲搰䀰숸眨䧂䨩拍敺摢匶歐瑒숪╔泂넨恁䵪䵔䵟畤싂制놩做▩灆쉋뭹瞩枏쉹⹐䰻偾䐰㙴癮徥氩⌱⏍䵎⹩걅顏汔坖恳姃樮䈫奡⸲</w:t>
      </w:r>
      <w:r>
        <w:rPr/>
        <w:t>ꥈ</w:t>
      </w:r>
      <w:r>
        <w:rPr/>
        <w:t>䍩⍪姂潾싂뿂睲䙎⩵媘⚩䍙摌쉁䴭겮␴祃亱皥⭉玱玵䉲汄祳䘣겣夰䑢㢘㉆䣂쏃偢䀥柃䍙〴⬣偺櫂顰</w:t>
      </w:r>
      <w:r>
        <w:rPr/>
        <w:t>ꦣ</w:t>
      </w:r>
      <w:r>
        <w:rPr/>
        <w:t>㡅⽩㡀䥺䅎숊⩂杓⸽녋奁쉶绂弸ㅱ䂩쉃轑⭉숪쵔㍈匥䂏桳兡湥䡢㶬숳ㄯ䵉呃晸⏂⫂쉫瑆䕱媥䚘礬䥞奱슣彔穅昨⩑쉎꥾싂䭡灋㙍椪䌬쉒걈嘳惎췂䌤䡏캥썂숹汄䅊㭪녂쉕䴱䬶儭</w:t>
      </w:r>
      <w:r>
        <w:rPr/>
        <w:t>꧂</w:t>
      </w:r>
      <w:r>
        <w:rPr/>
        <w:t>挪煱辱㡂呥뭶䍒쉩嘱䜳硯朽䭙⨩ꥠ⩆橢썶쉇䁷쏂㑥뭭圪李쉳眲瑾䩍䌨剺䬰</w:t>
      </w:r>
      <w:r>
        <w:rPr/>
        <w:t>⡠</w:t>
      </w:r>
      <w:r>
        <w:rPr/>
        <w:t>塤恑䑵瑤쉺녃睖䭔䙂洽瞩噺䱾椷懂♐怪ꅕ穄䋂湌㩈䑭촱ꅈ啹쉫ꆣ扤坶愵櫂䔪츪䕘䱬썐䉙㭭</w:t>
      </w:r>
      <w:r>
        <w:rPr/>
        <w:t>⠦</w:t>
      </w:r>
      <w:r>
        <w:rPr/>
        <w:t>晧☦矂䘫恨꥕灇겿</w:t>
      </w:r>
      <w:r>
        <w:rPr/>
        <w:t>ꥎ</w:t>
      </w:r>
      <w:r>
        <w:rPr/>
        <w:t>擂</w:t>
      </w:r>
      <w:r>
        <w:rPr/>
        <w:t>ꤩ</w:t>
      </w:r>
      <w:r>
        <w:rPr/>
        <w:t>䱬皏ꥡ䝷婫</w:t>
      </w:r>
      <w:r>
        <w:rPr/>
        <w:t>ⰱ</w:t>
      </w:r>
      <w:r>
        <w:rPr/>
        <w:t>偡纏⩁畤䍋쌬䡠彮幭뽘숮盂⤶㍏뇂쉁</w:t>
      </w:r>
      <w:r>
        <w:rPr/>
        <w:t>ꖏ</w:t>
      </w:r>
      <w:r>
        <w:rPr/>
        <w:t>牞〪炥䳂奐瑷眶䓃晩㑞걅싂湣敷獳ꇂ掣䭯ꥶ頳䍸敦犬䓂䑧꥕䕺吶报杇喘勂쉃믂㑬⩭╎晌</w:t>
      </w:r>
      <w:r>
        <w:rPr/>
        <w:t>Ⳃ</w:t>
      </w:r>
      <w:r>
        <w:rPr/>
        <w:t>倰뽏</w:t>
      </w:r>
      <w:r>
        <w:rPr/>
        <w:t>ꕪ</w:t>
      </w:r>
      <w:r>
        <w:rPr/>
        <w:t>㮱婚奊䤴㘯㧂ꌫ獑껂쉯繋㪥⹒싂敵䅧湣暩싎䱴㩀⨱⼲㵞ㄲ侱♒单䵥び썊䂥䪏⴪啴</w:t>
      </w:r>
      <w:r>
        <w:rPr/>
        <w:t>Ⱜ</w:t>
      </w:r>
      <w:r>
        <w:rPr/>
        <w:t>娱濂쉑啅ꌪ佘䩹숪㵤役歸뽵哎畠싂䱟쌪伪㔩㕢础⹭殩煲挲乫긳汑㒡䉰깺㶥⤫幣瘫쵗땳㧂⑩칕쉒㊿긪爯</w:t>
      </w:r>
      <w:r>
        <w:rPr/>
        <w:t>ꕪ</w:t>
      </w:r>
      <w:r>
        <w:rPr/>
        <w:t>未⪣⭌숲磂桘⑔栻桠䈯歶䰵㭶㈹涥츪癫㤪啟繌潩灷䐫焬偮稫䁸優</w:t>
      </w:r>
      <w:r>
        <w:rPr/>
        <w:t>ⷂ⛂⑌</w:t>
      </w:r>
      <w:r>
        <w:rPr/>
        <w:t>朴瀪嫂䬸䦩쏂䵱梏쉙⯃掏컂쉆㔵㕐녶冻睶⹥婪䦩썥캏榻䂬䙐穒㐰柂昽㴹顕쵆〲싃쉾╯伥䍺僂쉓䤱쉔ヂ뭠⍡䇂쉮䱫㥨䵺類喵⩀슩㝋瓂㷂숻斘컂睄긽勂⿂걟ㅵ싂㗂坎침癈㢡灹</w:t>
      </w:r>
      <w:r>
        <w:rPr/>
        <w:t>ꕹ</w:t>
      </w:r>
      <w:r>
        <w:rPr/>
        <w:t>걎瀽参䵉ꅰ乓⨴䭠䀻瑹땷쌭쉞歩녓䅒䥆녒뇂䉲</w:t>
      </w:r>
      <w:r>
        <w:rPr/>
        <w:t>Ⲙ</w:t>
      </w:r>
      <w:r>
        <w:rPr/>
        <w:t>嘵곂吴湄㵳싂㙚㩓㑫副楍厵䴩⩺䰹⦩⩹っ呀⹾䭳喡䤪컎뽏恫瀨㮥숮⻎伣⤨䝱뭓쉫倴猥顨睍</w:t>
      </w:r>
      <w:r>
        <w:rPr/>
        <w:t>⢩</w:t>
      </w:r>
      <w:r>
        <w:rPr/>
        <w:t>쌴彑喩礱䆩氬㡩睇竃숵挦ꥮ氻塲㪩䍸㉓绂㕆檏稽砺㟂쉈痂歂䍋火䘽⨽杨⍩숪⚩䳂坒⌨呺呭坱ㅁ</w:t>
      </w:r>
      <w:r>
        <w:rPr/>
        <w:t>ꕖ</w:t>
      </w:r>
      <w:r>
        <w:rPr/>
        <w:t>䅌晁戊⩫㑄⌽껃挭䡒䃂秂䌬䗎䌮甯䭆楅♺㵟</w:t>
      </w:r>
      <w:r>
        <w:rPr/>
        <w:t>ꖏ</w:t>
      </w:r>
      <w:r>
        <w:rPr/>
        <w:t>参䰻效뮵焷挣䜲痂廂⧂䟂眳쉞쉶쉃摉䭴䝑織䝷灀⩲㥯슻⩗睫〷凍咘⩡㉶棃䉄숰믂瑌</w:t>
      </w:r>
      <w:r>
        <w:rPr/>
        <w:t>⡄⨤</w:t>
      </w:r>
      <w:r>
        <w:rPr/>
        <w:t>敐䒻由迃剬嗂䞩ꥹ</w:t>
      </w:r>
      <w:r>
        <w:rPr/>
        <w:t>⡅</w:t>
      </w:r>
      <w:r>
        <w:rPr/>
        <w:t>毂</w:t>
      </w:r>
      <w:r>
        <w:rPr/>
        <w:t>Ⱓ♲</w:t>
      </w:r>
      <w:r>
        <w:rPr/>
        <w:t>琦쉢뗂渲慀㵳忂凂戩漯⩏墩숪⑀䙹</w:t>
      </w:r>
      <w:r>
        <w:rPr/>
        <w:t>ⱔ</w:t>
      </w:r>
      <w:r>
        <w:rPr/>
        <w:t>氽砷뼪丯㙂㙸畄煾偆㬷畔甩</w:t>
      </w:r>
      <w:r>
        <w:rPr/>
        <w:t>ꤴ</w:t>
      </w:r>
      <w:r>
        <w:rPr/>
        <w:t>父縤</w:t>
      </w:r>
      <w:r>
        <w:rPr/>
        <w:t>ⱁ</w:t>
      </w:r>
      <w:r>
        <w:rPr/>
        <w:t>㮥搳桎걎䘯䕐㵵抡㭲ꌹ㝡湬</w:t>
      </w:r>
      <w:r>
        <w:rPr/>
        <w:t>ⷂ</w:t>
      </w:r>
      <w:r>
        <w:rPr/>
        <w:t>깪녱痎쉡쉑昶쉁</w:t>
      </w:r>
      <w:r>
        <w:rPr/>
        <w:t>⢘</w:t>
      </w:r>
      <w:r>
        <w:rPr/>
        <w:t>싂촲ꥭ噍쉣䥤⩃㝫姂ぴ䑥뭑桂婳㵏䴸噲種ꌽ䱭쌹╵撩⍋乬坓㘣䜶㚿㠮呇当䔫噺牡勂撣뇂圲긱浈⥯쉭剚㙟㥳㑺汎숱쉯깟㍀</w:t>
      </w:r>
      <w:r>
        <w:rPr/>
        <w:t>ꕞ</w:t>
      </w:r>
      <w:r>
        <w:rPr/>
        <w:t>繡쉘牐瀴뽒畖幨疩녖ㅭ䲵䍵╣璣䭈갯쉢乤</w:t>
      </w:r>
      <w:r>
        <w:rPr/>
        <w:t>ⵌ</w:t>
      </w:r>
      <w:r>
        <w:rPr/>
        <w:t>汗쉤㕡潯</w:t>
      </w:r>
      <w:r>
        <w:rPr/>
        <w:t>ⱴ</w:t>
      </w:r>
      <w:r>
        <w:rPr/>
        <w:t>쏍挴쉉稨䑬婈㦻䊮뗂捸橅㤽㩔뽸⽞⿂䅍㧂ゥ췂婣敪쉞뼻♟껎㥨榵橢뼰瘶㭺欪숷ꥯ䲣㷂弮弬幟則縷䉒啀㷂摞兄㉰쉐䝣䙕䱁灀캩녎繪偞䙔潸쉳㕢⤷쉸⩇䰪䠪妘㬫癒䍄쉓⹀㦡幂</w:t>
      </w:r>
      <w:r>
        <w:rPr/>
        <w:t>꤬</w:t>
      </w:r>
      <w:r>
        <w:rPr/>
        <w:t>쵍때假쌴싂灤啹숳珂䱭䍨橚☣㈭⥭睟쉈슿䥌挣땱</w:t>
      </w:r>
      <w:r>
        <w:rPr/>
        <w:t>ꗂ</w:t>
      </w:r>
      <w:r>
        <w:rPr/>
        <w:t>뭁䑴␨毂婰步砦숴忂佟㘥䐥숷䵣㝶倬斩刹㐥칚癀浳砸쉘急뼣儯橨顸Ⓜ㵖</w:t>
      </w:r>
      <w:r>
        <w:rPr/>
        <w:t>ⴱ</w:t>
      </w:r>
      <w:r>
        <w:rPr/>
        <w:t>縤갷㭗桋冮뽢⭉毂㉭皱슿⩞</w:t>
      </w:r>
      <w:r>
        <w:rPr/>
        <w:t>Ⱡ</w:t>
      </w:r>
      <w:r>
        <w:rPr/>
        <w:t>浉숪숸쉔榬㞮妵슥쉘然烎步䙢㭰帹⏂幪佧</w:t>
      </w:r>
      <w:r>
        <w:rPr/>
        <w:t>ꖵ</w:t>
      </w:r>
      <w:r>
        <w:rPr/>
        <w:t>塷ゥ䡄竂⵹楎帲㈽旂⩡熏컂渤捔畢漮剎쉤䊥呤牵垥곂唷㉥㖿</w:t>
      </w:r>
      <w:r>
        <w:rPr/>
        <w:t>ꕊ</w:t>
      </w:r>
      <w:r>
        <w:rPr/>
        <w:t>祰⑏亮⏂</w:t>
      </w:r>
      <w:r>
        <w:rPr/>
        <w:t>ⰶ</w:t>
      </w:r>
      <w:r>
        <w:rPr/>
        <w:t>夳䴵⑅䫂桮穴畭〽傱</w:t>
      </w:r>
      <w:r>
        <w:rPr/>
        <w:t>ꕃ</w:t>
      </w:r>
      <w:r>
        <w:rPr/>
        <w:t>ꇃ녑㖡㥧㝀⫍㒩澩쉊⹞䍁䅋</w:t>
      </w:r>
      <w:r>
        <w:rPr/>
        <w:t>ⱘ</w:t>
      </w:r>
      <w:r>
        <w:rPr/>
        <w:t>ꍓ</w:t>
      </w:r>
      <w:r>
        <w:rPr/>
        <w:t>ꕱ</w:t>
      </w:r>
      <w:r>
        <w:rPr/>
        <w:t>㗂垵㉥䊱畔</w:t>
      </w:r>
      <w:r>
        <w:rPr/>
        <w:t>ꕩ</w:t>
      </w:r>
      <w:r>
        <w:rPr/>
        <w:t>㧂晡咡㠬幹瘲䩯朻⍶긹녓炣捙䣂쉄揂ㅷ椪䉧牫辥㐯㠴ね♘☸畏捒⍭땴侏穗쉶⨸破╧䨸烂燎扯戺쉈⽢敶佷彷㡭穵싂슻숣싂睉抬繥坸睅</w:t>
      </w:r>
      <w:r>
        <w:rPr/>
        <w:t>ꖣ╉</w:t>
      </w:r>
      <w:r>
        <w:rPr/>
        <w:t>態뿂䉍뭸</w:t>
      </w:r>
      <w:r>
        <w:rPr/>
        <w:t>⠰</w:t>
      </w:r>
      <w:r>
        <w:rPr/>
        <w:t>ꥨ㉰住䍬쉨瀵濂⼨昮䀲⩟漽剷땕쉠汬䗂嫂揂㙰捠䆵㙂䥡稴</w:t>
      </w:r>
      <w:r>
        <w:rPr/>
        <w:t>ꦻ␊</w:t>
      </w:r>
      <w:r>
        <w:rPr/>
        <w:t>땬僂挥숷䉴䷂慪촻</w:t>
      </w:r>
      <w:r>
        <w:rPr/>
        <w:t>ꕦ</w:t>
      </w:r>
      <w:r>
        <w:rPr/>
        <w:t>쉩㍢甩椥戬숮䄨繾⵹㤥숤㴤繚恠갯䵒䩐こ昷伪뾻扇秂쉊⚩슿숽戶ꍵ⍒橊⭡秂캩顟뽢㍪뭓㡳쉒⑀癦刺ヂ䑘㍦ㄤ硉넫㵍䩟硠㍚牂⍗䄪싂䭩䊮帲㘫뿂嗂淂䑭깚偉뮻</w:t>
      </w:r>
      <w:r>
        <w:rPr/>
        <w:t>⵰</w:t>
      </w:r>
      <w:r>
        <w:rPr/>
        <w:t>甲晦䡵歌呄喥뽙穄䁌熘⑪걊䅘㡑あ咻唴弯</w:t>
      </w:r>
      <w:r>
        <w:rPr/>
        <w:t>ⵗ</w:t>
      </w:r>
      <w:r>
        <w:rPr/>
        <w:t>슘捩䃂쉖슬쉓硤婁쉏皵</w:t>
      </w:r>
      <w:r>
        <w:rPr/>
        <w:t>ꤶ</w:t>
      </w:r>
      <w:r>
        <w:rPr/>
        <w:t>㟂乸㥉㗂싂ㅉ嘨颬㭀坠漯幙㟃숮땞兞녷塋⹃숩奥滍浪║憮깆䕯繊琷佯眬</w:t>
      </w:r>
      <w:r>
        <w:rPr/>
        <w:t>ꦩ</w:t>
      </w:r>
      <w:r>
        <w:rPr/>
        <w:t>ꥤ檿痂嗂㡎⫂쉺幗刲ꍐ柍痂껂</w:t>
      </w:r>
      <w:r>
        <w:rPr/>
        <w:t>ⶣ</w:t>
      </w:r>
      <w:r>
        <w:rPr/>
        <w:t>啋夸䈽㮻ꥩ거徿癉⩠轢伴⭚뽶佟樭</w:t>
      </w:r>
      <w:r>
        <w:rPr/>
        <w:t>ⱆ</w:t>
      </w:r>
      <w:r>
        <w:rPr/>
        <w:t>㬵䄪婤</w:t>
      </w:r>
      <w:r>
        <w:rPr/>
        <w:t>ꦩ</w:t>
      </w:r>
      <w:r>
        <w:rPr/>
        <w:t>䦘뇂슬祪㬳䙁泍䁅묫朤稯痂卢</w:t>
      </w:r>
      <w:r>
        <w:rPr/>
        <w:t>ꔶ</w:t>
      </w:r>
      <w:r>
        <w:rPr/>
        <w:t>츹䡎䙠㏂䪣⦮桂䉸睥厮䜹潮㵂㕖</w:t>
      </w:r>
      <w:r>
        <w:rPr/>
        <w:t>⣂</w:t>
      </w:r>
      <w:r>
        <w:rPr/>
        <w:t>婷⬩㍀숬淂</w:t>
      </w:r>
      <w:r>
        <w:rPr/>
        <w:t>ⵢ</w:t>
      </w:r>
      <w:r>
        <w:rPr/>
        <w:t>纡쉅慪⍏癵歅쉯偸㈽ㅅ쵢杀㵊슩묫慗쉭䍬㇂녘煂瑎挨뽟㨮쉫桙䐦妡碻⽶①숻㙕</w:t>
      </w:r>
      <w:r>
        <w:rPr/>
        <w:t>ꔦ</w:t>
      </w:r>
      <w:r>
        <w:rPr/>
        <w:t>㩫쉬煥⪘쉌㟃䙩</w:t>
      </w:r>
      <w:r>
        <w:rPr/>
        <w:t>⡉⢣</w:t>
      </w:r>
      <w:r>
        <w:rPr/>
        <w:t>娪걱潅숵슩噯瘨䤰㎬⵫強䁉䁅䑊㉐숩</w:t>
      </w:r>
      <w:r>
        <w:rPr/>
        <w:t>ꥍ</w:t>
      </w:r>
      <w:r>
        <w:rPr/>
        <w:t>갯匦⥑쵮䧎뮘</w:t>
      </w:r>
      <w:r>
        <w:rPr/>
        <w:t>ꤤ</w:t>
      </w:r>
      <w:r>
        <w:rPr/>
        <w:t>㭫㠱䮣痃炩㵅쉦䃂㣂촤쉙㜦䡚</w:t>
      </w:r>
      <w:r>
        <w:rPr/>
        <w:t>ⱴ</w:t>
      </w:r>
      <w:r>
        <w:rPr/>
        <w:t>㡢侩勎㜻畆悻쉢㊡㠯睅</w:t>
      </w:r>
      <w:r>
        <w:rPr/>
        <w:t>ⱆ</w:t>
      </w:r>
      <w:r>
        <w:rPr/>
        <w:t>坳弣倥쉳啤滎攰盂楾喥ぷ夤숸ぱ㴵⪣幾쉆獸쉭䭀㑦ꅴ庣㉯䥞穄䡉⥭㵺津桬⹐报あ䑃䫂䰣漺橔窘梘獡桠ꍗ稤깗</w:t>
      </w:r>
      <w:r>
        <w:rPr/>
        <w:t>⡨</w:t>
      </w:r>
      <w:r>
        <w:rPr/>
        <w:t>轘留煎쉱桳刣弦쉞싂㔷㑯깠乓啞䈱⩪玘归⑔䏂湔僂婶컂瑄㙷</w:t>
      </w:r>
      <w:r>
        <w:rPr/>
        <w:t>⡭</w:t>
      </w:r>
      <w:r>
        <w:rPr/>
        <w:t>䆥䐤祱摮杋䘻㑇瑂곍쉤䀲땾啧ꥢ歴䝡姂な杰恾玩琣쌷䝍䵔</w:t>
      </w:r>
      <w:r>
        <w:rPr/>
        <w:t>ꥒ⭺</w:t>
      </w:r>
      <w:r>
        <w:rPr/>
        <w:t>쎩吱畞恑煡싂</w:t>
      </w:r>
      <w:r>
        <w:rPr/>
        <w:t>ꕞ</w:t>
      </w:r>
      <w:r>
        <w:rPr/>
        <w:t>Ⱖ⨦</w:t>
      </w:r>
      <w:r>
        <w:rPr/>
        <w:t>㓎柍⩥燂焤甯㍃礤䔣⌨㛂숶杹칋䠻摶斣䉋㵀塱䝴朹딵㦣㞿쉃輻⭭ㅳ灰才牭㉔殩琷悡⹶湾儱卄䍪獱⺻┪礪〩が墱涱녏㦮未潣쉭㌪飂特숪挰거㍲呔䌲㛂⸨轕竂樨⥥卲㕈⭑狂樱竂쉑㍳儶㬭辩关䷃䍂囃ꆘ坰</w:t>
      </w:r>
      <w:r>
        <w:rPr/>
        <w:t>⡡</w:t>
      </w:r>
      <w:r>
        <w:rPr/>
        <w:t>㜽㒱烂</w:t>
      </w:r>
      <w:r>
        <w:rPr/>
        <w:t>ꦘ</w:t>
      </w:r>
      <w:r>
        <w:rPr/>
        <w:t>㥬䩇⍂劣▻利塹䨊㣂⩮橇捨㔰測唥</w:t>
      </w:r>
      <w:r>
        <w:rPr/>
        <w:t>ⱷ⎱</w:t>
      </w:r>
      <w:r>
        <w:rPr/>
        <w:t>쉄堳橂頱䝖㪱뽫䙠䣂ㅎ拂슬旃樥쉴䍐䠷㭆</w:t>
      </w:r>
      <w:r>
        <w:rPr/>
        <w:t>⡗</w:t>
      </w:r>
      <w:r>
        <w:rPr/>
        <w:t>奲䐹⹖海剺弪䍈</w:t>
      </w:r>
      <w:r>
        <w:rPr/>
        <w:t>Ⱖ</w:t>
      </w:r>
      <w:r>
        <w:rPr/>
        <w:t>祂汒┫爪</w:t>
      </w:r>
      <w:r>
        <w:rPr/>
        <w:t>ꤱ</w:t>
      </w:r>
      <w:r>
        <w:rPr/>
        <w:t>潸唨곂桒</w:t>
      </w:r>
      <w:r>
        <w:rPr/>
        <w:t>ꥇ</w:t>
      </w:r>
      <w:r>
        <w:rPr/>
        <w:t>㎩售⑀⒡</w:t>
      </w:r>
      <w:r>
        <w:rPr/>
        <w:t>Ⱜ</w:t>
      </w:r>
      <w:r>
        <w:rPr/>
        <w:t>慟田噖䩦䵺侏숽Ⓨ癱⽯⤻ꇂ繰쉇顡▏榱瑬㙐쉇疮⵲氥啉䠪捯㑄埂奍䠽뽅㋂稯䜤枘뽙뼪쉍儦㡀晐䰹橕䐸京敖㭦攻幹㶥参⫂⩨ꆡ䝺⩐䏂묮㤤䌨쉐숦湨뽢捱㉔㜽㩖쉥㒿䥏㵚싃싂啀䲏㕞祣䢥⭾汍啠⩗故呮</w:t>
      </w:r>
      <w:r>
        <w:rPr/>
        <w:t>ⱀ⑪</w:t>
      </w:r>
      <w:r>
        <w:rPr/>
        <w:t>㡦潪촴怷頨녊믂桑帷唳噒쵠䟂䔵䉦坢䪬㕄땉걱㍟灘擂汲␨稺偒䲵⏍땍⧂썗㑾ㅺ겘⭔슬呪瘽穤丵䙈⛍</w:t>
      </w:r>
      <w:r>
        <w:rPr/>
        <w:t>ꤱ</w:t>
      </w:r>
      <w:r>
        <w:rPr/>
        <w:t>轔牏䐭敆碻奥捏廂땢爭</w:t>
      </w:r>
      <w:r>
        <w:rPr/>
        <w:t>ꥒ</w:t>
      </w:r>
      <w:r>
        <w:rPr/>
        <w:t>㓂扢啬瘦⍢ㅾ佤潞숫噉䡌걂匣剚ꇂ勂䡞䓂水䰴噗䭡꺮☭湓呪쉧쵥</w:t>
      </w:r>
      <w:r>
        <w:rPr/>
        <w:t>ⱂ</w:t>
      </w:r>
      <w:r>
        <w:rPr/>
        <w:t>晖瀲瑚敉⹏䍞䫂煒ㅏ柂祔燃긨⥷㐫숷浳磂㙭癠⹂썬椤쉎</w:t>
      </w:r>
      <w:r>
        <w:rPr/>
        <w:t>ⳍ</w:t>
      </w:r>
      <w:r>
        <w:rPr/>
        <w:t>捄わ⥪坃㩨</w:t>
      </w:r>
      <w:r>
        <w:rPr/>
        <w:t>ꥌ␲</w:t>
      </w:r>
      <w:r>
        <w:rPr/>
        <w:t>䥺㌪</w:t>
      </w:r>
      <w:r>
        <w:rPr/>
        <w:t>Ⱬ</w:t>
      </w:r>
      <w:r>
        <w:rPr/>
        <w:t>ㅹ䉲☩쉫갴㝅㩷猻싂</w:t>
      </w:r>
      <w:r>
        <w:rPr/>
        <w:t>⣂</w:t>
      </w:r>
      <w:r>
        <w:rPr/>
        <w:t>슬䒿䩗녬卑乨쵪쉃␱嗃擂婾䑲㥱礬㘪吳⍋갰⽦桧慊꥘垡⼣뽔㶥偕稵啔⤷灐欦楟숪参䑙洮♺숳填嚥眥ㅨ쏂⩌从㍢栵꥚壂婖塆쉠쵒䍡玬</w:t>
      </w:r>
      <w:r>
        <w:rPr/>
        <w:t>⡈</w:t>
      </w:r>
      <w:r>
        <w:rPr/>
        <w:t>⽗㜮哂쉌恆兟㭣⩞坯㥅슩뭕契呲</w:t>
      </w:r>
      <w:r>
        <w:rPr/>
        <w:t>ⵠ</w:t>
      </w:r>
      <w:r>
        <w:rPr/>
        <w:t>쉯⫂䴪⛂⶿橕쉰ꥨ湀潄㠮⩀⥪佄歐</w:t>
      </w:r>
      <w:r>
        <w:rPr/>
        <w:t>Ⱓ</w:t>
      </w:r>
      <w:r>
        <w:rPr/>
        <w:t>ꄷ卾</w:t>
      </w:r>
      <w:r>
        <w:rPr/>
        <w:t>ⴻ</w:t>
      </w:r>
      <w:r>
        <w:rPr/>
        <w:t>繢숩恲쉬礴㍂㌤⩸䰱剺帻轥䁑껃儹刷⑊</w:t>
      </w:r>
      <w:r>
        <w:rPr/>
        <w:t>ꤥ</w:t>
      </w:r>
      <w:r>
        <w:rPr/>
        <w:t>뽶祔쵏쉷㕆䀥䉊촯⸮搤⏃灆♑歹睐⬪灷쉓瑾⩵慊쉗⑇痎哂朸顳祃瑐</w:t>
      </w:r>
      <w:r>
        <w:rPr/>
        <w:t>ⲱ</w:t>
      </w:r>
      <w:r>
        <w:rPr/>
        <w:t>玘╏㵅묽桡쉃杷㗂傩㦣勂硬쉣䕃制㣂</w:t>
      </w:r>
      <w:r>
        <w:rPr/>
        <w:t>ⰺ</w:t>
      </w:r>
      <w:r>
        <w:rPr/>
        <w:t>嚡輳촪㒣僂⍡穰湣頨䣂佱</w:t>
      </w:r>
      <w:r>
        <w:rPr/>
        <w:t>⡫</w:t>
      </w:r>
      <w:r>
        <w:rPr/>
        <w:t>桉䙀숤㡅⨸䍨渵梱☪獈㌭唳織⹌㝃䉅嘵</w:t>
      </w:r>
      <w:r>
        <w:rPr/>
        <w:t>꧂</w:t>
      </w:r>
      <w:r>
        <w:rPr/>
        <w:t>䅥슣㩒㍅䔲㐺㑖摸擂毂抱쉧坹䬮䮩⩈灣仂捶晓⍺旂摱컂곃䳂䏂㪬䞻䩫싂噬丸숹汪⹟晔䩾㦿㕏噖睱춻奺쉧䅡㭘쌴㥀剪䑬䅖皩礮婘癑兗묊숫䠮䵠♘걲숣뽦싂䶻넪煠乖繗柂奱</w:t>
      </w:r>
      <w:r>
        <w:rPr/>
        <w:t>ⷂ</w:t>
      </w:r>
      <w:r>
        <w:rPr/>
        <w:t>䭍㙩㯍橊뼣␭汅␸冻쉔椦썁┦䠪㴴ꎥ㜶㜮뼳긷䱍곂㍱䀵捒뭸쉍主㕉䅐堹奥核㡁剎깑ヂ䂘䤦圩⚘싍㕯婇⵶偫偣婮否楃䱄佭塩</w:t>
      </w:r>
      <w:r>
        <w:rPr/>
        <w:t>ꤽ</w:t>
      </w:r>
      <w:r>
        <w:rPr/>
        <w:t>㑘儫楬㍶㡎祕⍺绂썸䚣㎩⸩싂㙹兒䑧쉍쉠쉆献䁅佳痂슥뼴䱶朻⶿</w:t>
      </w:r>
      <w:r>
        <w:rPr/>
        <w:t>⠤</w:t>
      </w:r>
      <w:r>
        <w:rPr/>
        <w:t>쉡夰顋厬</w:t>
      </w:r>
      <w:r>
        <w:rPr/>
        <w:t>ꤣ</w:t>
      </w:r>
      <w:r>
        <w:rPr/>
        <w:t>捉䙩ꌰ摚⿂숮숰㙴쉺쉇迂澵⭙쉁䩷棎棂冡婊㕔㙬䥉滂䧍쵖垿쉠</w:t>
      </w:r>
      <w:r>
        <w:rPr/>
        <w:t>ꤻ</w:t>
      </w:r>
      <w:r>
        <w:rPr/>
        <w:t>㝒嘫碘埂奉䤦畂쉀숵乀恺噹㥦扅䭕䐪걦欪</w:t>
      </w:r>
      <w:r>
        <w:rPr/>
        <w:t>⡋</w:t>
      </w:r>
      <w:r>
        <w:rPr/>
        <w:t>쉐卅敗쉧숻䍟⛎顺䈩燂</w:t>
      </w:r>
      <w:r>
        <w:rPr/>
        <w:t>꥓</w:t>
      </w:r>
      <w:r>
        <w:rPr/>
        <w:t>껎汶╶⭈携卶쉹칒䵏淂ꍧ殣乏佀䑤⩱焱瘴婥湏</w:t>
      </w:r>
      <w:r>
        <w:rPr/>
        <w:t>Ⱜ</w:t>
      </w:r>
      <w:r>
        <w:rPr/>
        <w:t>ꏂ潍䙑湹ꥡ</w:t>
      </w:r>
      <w:r>
        <w:rPr/>
        <w:t>ꦩ</w:t>
      </w:r>
      <w:r>
        <w:rPr/>
        <w:t>㙚䑭摆具㥵⥅穀쉐織獅汅⵱뾻㴦䘺塦榩䟍偳癐쉱쉥㘫⍈ꇂ숵숵⸥凂愶畞䴣凂捰⭖働迂◂涻</w:t>
      </w:r>
      <w:r>
        <w:rPr/>
        <w:t>ꤨ</w:t>
      </w:r>
      <w:r>
        <w:rPr/>
        <w:t>넶墏쉘촭䷂믂䰮㘥㭨㔤摙䕐㎡싂坒杺剑⽩䭕⍦僂䅳䝥歹㗂㑪숵咩橌潴呌奚쉑</w:t>
      </w:r>
      <w:r>
        <w:rPr/>
        <w:t>ꤪ</w:t>
      </w:r>
      <w:r>
        <w:rPr/>
        <w:t>呫太♐灇㨷뭧⹣쉠態쉏</w:t>
      </w:r>
      <w:r>
        <w:rPr/>
        <w:t>ꦩ╈</w:t>
      </w:r>
      <w:r>
        <w:rPr/>
        <w:t>뼣㡮썩쉧</w:t>
      </w:r>
      <w:r>
        <w:rPr/>
        <w:t>Ⳃ</w:t>
      </w:r>
      <w:r>
        <w:rPr/>
        <w:t>싂뭵偔㝟樽灘♠䙹슻㋂偹兰쉤㜫砦偢숬䍳</w:t>
      </w:r>
      <w:r>
        <w:rPr/>
        <w:t>ꕗ</w:t>
      </w:r>
      <w:r>
        <w:rPr/>
        <w:t>唣⦱噋畤ꌭ㍾匱⸬쉾⫂繹唲迂䧂呣ꍂ㯂㋂樻⩺숱</w:t>
      </w:r>
      <w:r>
        <w:rPr/>
        <w:t>ꕨ</w:t>
      </w:r>
      <w:r>
        <w:rPr/>
        <w:t>숻ꎱ嚡</w:t>
      </w:r>
      <w:r>
        <w:rPr/>
        <w:t>ꔻ</w:t>
      </w:r>
      <w:r>
        <w:rPr/>
        <w:t>煏춥㍬楾狂潎㣂㈭噖獥癌숹㩹悥칵䴵榬轩슱祇㤥慕䅶㛃恔쉵썸䨥占㠬奃싃幅彖稪業摬䗂穙內ⸯ䱩㡁⬪䞬ꌱ御㟍䙥♶</w:t>
      </w:r>
      <w:r>
        <w:rPr/>
        <w:t>ⵌ</w:t>
      </w:r>
      <w:r>
        <w:rPr/>
        <w:t>婎㦻믍垣䮘⩒捳䜨놣뽾쵓뾱彉㝄걫㛃䷂놮쉇䅏積扱廎温態쉬</w:t>
      </w:r>
      <w:r>
        <w:rPr/>
        <w:t>ⶱ</w:t>
      </w:r>
      <w:r>
        <w:rPr/>
        <w:t>炱슣槂숰㵾숵繄㏍뇂洹摾扅琬塓乳熮兆䴱ㆻ噭嗂迂믃䡍佥㕦啀稷</w:t>
      </w:r>
      <w:r>
        <w:rPr/>
        <w:t>ꦬ</w:t>
      </w:r>
      <w:r>
        <w:rPr/>
        <w:t>싂싎爮숰兙潹䵚촻⌻㍊彐教坂䙦㧂佟㩇칱噄䱈썑潊疻瑸䮏썤㡧据頨獞숮坴쉌Ⓜ딯橕申㒱㤰卬䵶媮충숮㡄</w:t>
      </w:r>
      <w:r>
        <w:rPr/>
        <w:t>ꤪ</w:t>
      </w:r>
      <w:r>
        <w:rPr/>
        <w:t>㈽䡬츺申梬믂숬╞슬</w:t>
      </w:r>
      <w:r>
        <w:rPr/>
        <w:t>ⰺ</w:t>
      </w:r>
      <w:r>
        <w:rPr/>
        <w:t>穒瀯偋㣂ꅲ㘹楋⻂佢ㅬ凂㓍乭爪䲱녺玘⪏救捐䯂濂歘甊갷⑾⴦뮣㭌䁂䄪慮碏卐㕴⨲洤ㄯ䑇瀥║㔬㏎쉆䇂</w:t>
      </w:r>
      <w:r>
        <w:rPr/>
        <w:t>⡑ⱃ</w:t>
      </w:r>
      <w:r>
        <w:rPr/>
        <w:t>倵囃</w:t>
      </w:r>
      <w:r>
        <w:rPr/>
        <w:t>ꥄ</w:t>
      </w:r>
      <w:r>
        <w:rPr/>
        <w:t>橒ㅄ敒곂⦵轊ꄶ佱䣍噞䧃땅쉍偺じ橃㴴昩곂剐㒵䗎뾥㝣녕䑲싂捸烂뗂쉸䉬瑥唤樺갣潴䵋</w:t>
      </w:r>
      <w:r>
        <w:rPr/>
        <w:t>ꗎⵦ</w:t>
      </w:r>
      <w:r>
        <w:rPr/>
        <w:t>瞻뭥祔千奴偰織⮩疩걖䱐</w:t>
      </w:r>
      <w:r>
        <w:rPr/>
        <w:t>ꥐ</w:t>
      </w:r>
      <w:r>
        <w:rPr/>
        <w:t>慆绂戣㍶쉦獱♱㕞숰瑵⩅㥍灒祆獦攣牎祀恢摂硋哂⭆奞壂</w:t>
      </w:r>
      <w:r>
        <w:rPr/>
        <w:t>ⷂ</w:t>
      </w:r>
      <w:r>
        <w:rPr/>
        <w:t>⺣♷攱䷂澱쵘슬䵄⌨칵琭揂瑟轴</w:t>
      </w:r>
    </w:p>
    <w:p>
      <w:pPr>
        <w:pStyle w:val="PreformattedText"/>
        <w:bidi w:val="0"/>
        <w:spacing w:before="0" w:after="0"/>
        <w:jc w:val="left"/>
        <w:rPr/>
      </w:pPr>
      <w:r>
        <w:rPr/>
        <w:t>嫂䙸썳桲쉥畃傘殣抮䅕⭹쉏婟煴㙧䥚</w:t>
      </w:r>
      <w:r>
        <w:rPr/>
        <w:t>ꔱ</w:t>
      </w:r>
      <w:r>
        <w:rPr/>
        <w:t>䡐㭇潣떮塖습겵쉮呖㥌溏牞敪伵⩬깲쉠깃䴮䝤싎ㅡ穲劮♯啅⩔堳㑄┮瞘⯂□⪡⩍渲轐䩲쉪</w:t>
      </w:r>
      <w:r>
        <w:rPr/>
        <w:t>ꖿ</w:t>
      </w:r>
      <w:r>
        <w:rPr/>
        <w:t>뾿廂䍫嚮걋呶强⍯碡쉷䵸穆㠹穖깸撮㇂参椬晬没⤹㗂숮䑥꥖뾩慎牄䄹娬拂㥖轀汩椩潡ꌥ䭴汆</w:t>
      </w:r>
      <w:r>
        <w:rPr/>
        <w:t>꧂ꕩ</w:t>
      </w:r>
      <w:r>
        <w:rPr/>
        <w:t>쉢⫂뭤┯䍞⨮㵂奞슥쉩嘰⌸䇂奘⭊䜷㉖淂潊숬昻䜯顾ꥳ</w:t>
      </w:r>
      <w:r>
        <w:rPr/>
        <w:t>Ⳃ</w:t>
      </w:r>
      <w:r>
        <w:rPr/>
        <w:t>恷秂悿搩䨱睁쉱攬⹴くꥬ婴⩺燂〱䵁㝌悡渦䲣쉶⑟涩㍊⹥쉓氥䩞䖱塉恆㤪洮쉒圭昪ぢ歏㑗㉕컂㮻⩘滂뼨㚣桋뭃㋂欮♡╉泂숪啘슩뭣쉳䑾浴幠滂쉕破䍮堳幟炬ꍧ浦瑩슮㕒僂⥡싂㓂㍳컍숲쉸䌸亩䑫㝍㓂繞漹㵌䵟暵㢱濂슣硓殮㈨浉䕍㪩歞⨤乍뗂슩㕡卺愵䙗쉮⨩䆣숲ꥴ栳䑋딵꥞琩并䅲榘䕞慔♍廂쉮⍇</w:t>
      </w:r>
      <w:r>
        <w:rPr/>
        <w:t>⡟</w:t>
      </w:r>
      <w:r>
        <w:rPr/>
        <w:t>獄娣䑊獫婓숴輩殩㌫刷潷쉏窩䝔칇恤숪穸㪿</w:t>
      </w:r>
      <w:r>
        <w:rPr/>
        <w:t>⢬</w:t>
      </w:r>
      <w:r>
        <w:rPr/>
        <w:t>㥧ꍓ㴻偖祧坃㭷垵䅎ꥤ⬣⧂깠╱ꌶ伬꥕숵쎏䀣浰轙夯㞱갮쉃廂</w:t>
      </w:r>
      <w:r>
        <w:rPr/>
        <w:t>ⷂ</w:t>
      </w:r>
      <w:r>
        <w:rPr/>
        <w:t>坤꺩⍅迂ꌮ棎쉤슡㔵䱕䩗</w:t>
      </w:r>
      <w:r>
        <w:rPr/>
        <w:t>⠤⠥</w:t>
      </w:r>
      <w:r>
        <w:rPr/>
        <w:t>㉔뭬쉨䁑⨶⹡畣砲䥕⨪弯䟎汒楅</w:t>
      </w:r>
      <w:r>
        <w:rPr/>
        <w:t>ꤺ</w:t>
      </w:r>
      <w:r>
        <w:rPr/>
        <w:t>䧂쉃䣂䉡䭑</w:t>
      </w:r>
      <w:r>
        <w:rPr/>
        <w:t>ꦏ</w:t>
      </w:r>
      <w:r>
        <w:rPr/>
        <w:t>治伯䟂깵ꥣ</w:t>
      </w:r>
      <w:r>
        <w:rPr/>
        <w:t>ꗃ</w:t>
      </w:r>
      <w:r>
        <w:rPr/>
        <w:t>娫浄䚩까㥡䁶柂䵉䄲┨噭恥ꌸ쉧⍢㑓祅䍬䘥惂伵㙴禮뼻穲忂獮䃍♲䁬獥窱┹䑤㩏煞燂곎䰣㡳쉌␪㡾䛂껂╾㭳╌㢡繆略百숊䙫顬樰牡◂湁琣녪檡䠵쏂昽卥彁</w:t>
      </w:r>
      <w:r>
        <w:rPr/>
        <w:t>ꥄ</w:t>
      </w:r>
      <w:r>
        <w:rPr/>
        <w:t>敢䖣</w:t>
      </w:r>
      <w:r>
        <w:rPr/>
        <w:t>⣂</w:t>
      </w:r>
      <w:r>
        <w:rPr/>
        <w:t>䚣迍ㄷ剤</w:t>
      </w:r>
      <w:r>
        <w:rPr/>
        <w:t>ꤻ</w:t>
      </w:r>
      <w:r>
        <w:rPr/>
        <w:t>㈥颏⑶⽅</w:t>
      </w:r>
      <w:r>
        <w:rPr/>
        <w:t>ꕯ</w:t>
      </w:r>
      <w:r>
        <w:rPr/>
        <w:t>僂䀭䩦迂揎氮慸♇恟⬻牳㇂䘹♀䅍坔썮긦충湣슣</w:t>
      </w:r>
      <w:r>
        <w:rPr/>
        <w:t>Ⲭ</w:t>
      </w:r>
      <w:r>
        <w:rPr/>
        <w:t>痂싂깙䤣橭渰檩反⬲䏂昦</w:t>
      </w:r>
      <w:r>
        <w:rPr/>
        <w:t>ꔷ</w:t>
      </w:r>
      <w:r>
        <w:rPr/>
        <w:t>䀻轇䴨夲坃㟂뇂失</w:t>
      </w:r>
      <w:r>
        <w:rPr/>
        <w:t>ⱐ</w:t>
      </w:r>
      <w:r>
        <w:rPr/>
        <w:t>从䱖䔻榣䉎搲㑷䠣穱卞穬䝂땊䵀瑞係摮䉰ꥪ쉑숻䩎䅋</w:t>
      </w:r>
      <w:r>
        <w:rPr/>
        <w:t>ꕰ</w:t>
      </w:r>
      <w:r>
        <w:rPr/>
        <w:t>䓂桧洤柂䌯吻珂숬㭵所䧂懂浧愮</w:t>
      </w:r>
      <w:r>
        <w:rPr/>
        <w:t>ꤳ</w:t>
      </w:r>
      <w:r>
        <w:rPr/>
        <w:t>䴻䰬ぱ湁媥灗ꅥ穾昦歨憣摸䷂㢩橀⫂㑀瘯㥘슩偯䆱汭执깋쉖儯컂禬⽨ꍡ周磎楮恋⭘当ꍳ㭧⿂䱬浌⥎⸥㭷⨽㵁쵤쉓뭐䭅硚愷懂瘱祆婚䛂㍪땍䄨䥤瘺</w:t>
      </w:r>
      <w:r>
        <w:rPr/>
        <w:t>⢱</w:t>
      </w:r>
      <w:r>
        <w:rPr/>
        <w:t>㵢갴敥桱䡁湗숸캥彞䑢䄳⑉塸⼭稵</w:t>
      </w:r>
      <w:r>
        <w:rPr/>
        <w:t>ⷂ⎿</w:t>
      </w:r>
      <w:r>
        <w:rPr/>
        <w:t>䔪獶䄫⧂㦣塉䕧狃撻卸栥仂쉊啢슡땏獂䁠搦쵳携摲ꥥ剙㦱䑸숱</w:t>
      </w:r>
      <w:r>
        <w:rPr/>
        <w:t>ⲥ</w:t>
      </w:r>
      <w:r>
        <w:rPr/>
        <w:t>쌰⮬</w:t>
      </w:r>
      <w:r>
        <w:rPr/>
        <w:t>ꕗ</w:t>
      </w:r>
      <w:r>
        <w:rPr/>
        <w:t>に愲䖩悮䩦䵀䊩楓䲘乸슩䅊歎겥캬㕓祑⭏⭨숩柍⍅啗昳⸨䬴뇂㩩㔤恁繬稨砪㭠⎡䤶灶⫃眬䕚䥵坪⑩㵷禩䑃컂帵⍉硳싃潉奶㉧⸲⑰</w:t>
      </w:r>
      <w:r>
        <w:rPr/>
        <w:t>⠷</w:t>
      </w:r>
      <w:r>
        <w:rPr/>
        <w:t>쉮儳뽥䑎獢扲慃⩦槂冏欩㋂⼽摌㉔㔦漬싍澏⸪癉坹旃숱慌䬮⸻秂壂⹧癟䔪䉇祶䧂琵窻乯杔㬵怪斣啣橳恵촰颿灧꺣쉚皬䡢炵㠭⧂걑碡䨴⒵幔㌳╏椪畧砥㨭⤳剃☬</w:t>
      </w:r>
      <w:r>
        <w:rPr/>
        <w:t>ⱟ</w:t>
      </w:r>
      <w:r>
        <w:rPr/>
        <w:t>㵟䝭䌹碵깎䱫嗂儽硧噲┬䧂楴</w:t>
      </w:r>
      <w:r>
        <w:rPr/>
        <w:t>⢥</w:t>
      </w:r>
      <w:r>
        <w:rPr/>
        <w:t>獈쉤輻䋂츦瑄㇂丣轸敘䵆묫䁢䷂桑啉</w:t>
      </w:r>
      <w:r>
        <w:rPr/>
        <w:t>ⱡⓂ</w:t>
      </w:r>
      <w:r>
        <w:rPr/>
        <w:t>네婩㉭痂䕊晩杠澮⚩斬⽣㷂歓쉱⨴湶䃂뼪뭹묹슩깘夣䜤坹</w:t>
      </w:r>
      <w:r>
        <w:rPr/>
        <w:t>⡅</w:t>
      </w:r>
      <w:r>
        <w:rPr/>
        <w:t>㉪슿䠹㠻卬㕯㉐⫂淂徱敚⤣洲</w:t>
      </w:r>
      <w:r>
        <w:rPr/>
        <w:t>ⵖ</w:t>
      </w:r>
      <w:r>
        <w:rPr/>
        <w:t>땀㙗䂩慮쉨搹</w:t>
      </w:r>
      <w:r>
        <w:rPr/>
        <w:t>⡎</w:t>
      </w:r>
      <w:r>
        <w:rPr/>
        <w:t>䝃땵㡥쉴</w:t>
      </w:r>
      <w:r>
        <w:rPr/>
        <w:t>⠬</w:t>
      </w:r>
      <w:r>
        <w:rPr/>
        <w:t>ⵅ</w:t>
      </w:r>
      <w:r>
        <w:rPr/>
        <w:t>깅偵⫍輤싂䉞䕞癧</w:t>
      </w:r>
      <w:r>
        <w:rPr/>
        <w:t>⠪</w:t>
      </w:r>
      <w:r>
        <w:rPr/>
        <w:t>汪㵱十䵲祎浳쎣䕞剶쉎矂ꌫち㨽㔦織攰繂煲䆡洦⬻䕷뭋ꥣ츮</w:t>
      </w:r>
      <w:r>
        <w:rPr/>
        <w:t>꧂</w:t>
      </w:r>
      <w:r>
        <w:rPr/>
        <w:t>兪췂㮮䍖漰싃⨫㭃</w:t>
      </w:r>
      <w:r>
        <w:rPr/>
        <w:t>ꦩ⩔</w:t>
      </w:r>
      <w:r>
        <w:rPr/>
        <w:t>㔨ꥮ㵢</w:t>
      </w:r>
      <w:r>
        <w:rPr/>
        <w:t>ꗂ</w:t>
      </w:r>
      <w:r>
        <w:rPr/>
        <w:t>䴽숫뼥ꆵ䙓⭐䒱ꌩ呅쎩汾堲슩画⺱㜽쌤卂</w:t>
      </w:r>
      <w:r>
        <w:rPr/>
        <w:t>ⰽ</w:t>
      </w:r>
      <w:r>
        <w:rPr/>
        <w:t>딷⤮䀰䤨䨬碩䨺▬딊䵔哂瘷顺䡂䱤弥쉵偉䩀噦䶮⩊䘰㘰쏂晧⹡ꄴ硂䙂김숭浒♱湈</w:t>
      </w:r>
      <w:r>
        <w:rPr/>
        <w:t>Ⱞ⫂</w:t>
      </w:r>
      <w:r>
        <w:rPr/>
        <w:t>庩氦庱䠤砷煅堨</w:t>
      </w:r>
      <w:r>
        <w:rPr/>
        <w:t>ꦩ</w:t>
      </w:r>
      <w:r>
        <w:rPr/>
        <w:t>泂Ⓜ弨⑰ㅞ䍵쉭潋땙氯㴽抩䤭伲⼲썑⍧㉟䳂娮爤救煫朮傘㍶橍瑡쉩⭵䭊쉇摋丶뭉坒頩撱쉑顓㣂쵍껂껂怱顬栥ꎩ匦♨祖쉶쉅杸쉣┺灖怨柂䡤佔枩츥濍浡ꥺ硡䬬壂䃂슏</w:t>
      </w:r>
      <w:r>
        <w:rPr/>
        <w:t>ⵤ</w:t>
      </w:r>
      <w:r>
        <w:rPr/>
        <w:t>敥彩煬猶傥呾䥸傻唨숣ꥰ췂癌䑄㝮曍怪♩セ⥩侩䕟땕⍞뽘穕啄⹡卖䶥纩捵◂쉘䦬乴牸帲쉎牺爽㤯儳쉦穴坮礨奢棍夵숭㵺顙为塶쉞</w:t>
      </w:r>
      <w:r>
        <w:rPr/>
        <w:t>꧂</w:t>
      </w:r>
      <w:r>
        <w:rPr/>
        <w:t>畺☮쉵弬敎칚䕌呭㩷꺮㵺㩠磂吪꺱슩夲┻獴札焪캩쉬儺坾썶皬쉡숪圲晠濍斻婧佨⛂썍뭏灹╔䎩깡楸뼤쉖昮櫂矂䥇㞮⭾婗⹏倸䗂⥣爪怲偂㭖呉幾</w:t>
      </w:r>
      <w:r>
        <w:rPr/>
        <w:t>ꥈ</w:t>
      </w:r>
      <w:r>
        <w:rPr/>
        <w:t>긽</w:t>
      </w:r>
      <w:r>
        <w:rPr/>
        <w:t>ꖵ</w:t>
      </w:r>
      <w:r>
        <w:rPr/>
        <w:t>䬮䱎쉄⹹쉂碩䈵</w:t>
      </w:r>
      <w:r>
        <w:rPr/>
        <w:t>ⰰ</w:t>
      </w:r>
      <w:r>
        <w:rPr/>
        <w:t>晩䑉飂쉴㈭顾싂歆싂ァ䵲飃浇촫扡㑤싎넽澡毂</w:t>
      </w:r>
      <w:r>
        <w:rPr/>
        <w:t>ꥀ</w:t>
      </w:r>
      <w:r>
        <w:rPr/>
        <w:t>匽吪單숤䝕㴦弤顬뼶栩䃃灖⑘燎</w:t>
      </w:r>
      <w:r>
        <w:rPr/>
        <w:t>ⵊ①</w:t>
      </w:r>
      <w:r>
        <w:rPr/>
        <w:t>䕈⨪⾿䬵牙싍싂쉘で쉬⥅痂㠸캵쉯㯂</w:t>
      </w:r>
      <w:r>
        <w:rPr/>
        <w:t>꧂</w:t>
      </w:r>
      <w:r>
        <w:rPr/>
        <w:t>䘳䡉嘥</w:t>
      </w:r>
      <w:r>
        <w:rPr/>
        <w:t>ⰱ</w:t>
      </w:r>
      <w:r>
        <w:rPr/>
        <w:t>䉆㫂灖〣禥슻啖䂥쉠쉾㔶갺穗竂填㉄⦱䴪濂㪻쌲䁤瑡⹖쉁䊿☰㵕摇⌥䮬쉡䥵쉪䩲⨳姃扬㩇晪歏仃䉷歗挦睸晅║䍨⥅也焻汖쉦䵤绍㝣㕇⩘䕾圩䅄来㩴䱞㌶䑅㕎⥍冱牨琵昵䒩晃㕢䔬쉱</w:t>
      </w:r>
      <w:r>
        <w:rPr/>
        <w:t>ꔪ</w:t>
      </w:r>
      <w:r>
        <w:rPr/>
        <w:t>束䑷䉞颬㉆劮□砰㷂ꌸㆣ础瞻䋂뭺츬橢쉧㨩晎㑥頤싎쉭㕄稯䭐쉴ꍅ뭏⸨ヂ瘬⍊䆵쉘䭺숦〥圣</w:t>
      </w:r>
      <w:r>
        <w:rPr/>
        <w:t>ⵡ</w:t>
      </w:r>
      <w:r>
        <w:rPr/>
        <w:t>싂⽎浆숥㋂瑦䈫⺏堯</w:t>
      </w:r>
      <w:r>
        <w:rPr/>
        <w:t>ꦣ</w:t>
      </w:r>
      <w:r>
        <w:rPr/>
        <w:t>噇ꥺ彟╆㉎㛂</w:t>
      </w:r>
      <w:r>
        <w:rPr/>
        <w:t>⡏</w:t>
      </w:r>
      <w:r>
        <w:rPr/>
        <w:t>㵵䖮⩞싂㥪쉫쉆杚愺戹兆싂慓㡁ꍋ땀愽澏柂ꥰ♆぀㝍睡䔺撱㐪♕ꥣ娽뭚榱</w:t>
      </w:r>
      <w:r>
        <w:rPr/>
        <w:t>Ⱜ</w:t>
      </w:r>
      <w:r>
        <w:rPr/>
        <w:t>⾩㮵洭㷂伯ぁ启敷吺恟䌪䍠䪩㎩믂啦걀䃂싂䨫㍫䝕</w:t>
      </w:r>
      <w:r>
        <w:rPr/>
        <w:t>ⴺ</w:t>
      </w:r>
      <w:r>
        <w:rPr/>
        <w:t>猳睉皣㙦梱参ㅳ楅硬截剂幘㉌䆣㑃ꎿꍏꥮ癌갱㝄摑⌊槂⬯㥀쵰뭘⩞㨶轊桠亥焺恔恗䅠</w:t>
      </w:r>
      <w:r>
        <w:rPr/>
        <w:t>ꤹ</w:t>
      </w:r>
      <w:r>
        <w:rPr/>
        <w:t>㡅壂怤獕杋揂硚穞㙪싂쏃㜣䡇싂춿쉀猦촤슩哂뇂愷獈杄䙩迂ㅓ㐫ꏂ⻂숷</w:t>
      </w:r>
      <w:r>
        <w:rPr/>
        <w:t>ꥀ</w:t>
      </w:r>
      <w:r>
        <w:rPr/>
        <w:t>顀␸</w:t>
      </w:r>
      <w:r>
        <w:rPr/>
        <w:t>⠭</w:t>
      </w:r>
      <w:r>
        <w:rPr/>
        <w:t>䁥㑣싂䅚噬埂쉭癳⑏顨哂⿂䵺楧獰橰繲甸喡姂橇坋</w:t>
      </w:r>
      <w:r>
        <w:rPr/>
        <w:t>⢡⥯</w:t>
      </w:r>
      <w:r>
        <w:rPr/>
        <w:t>쉖佗湳㵖</w:t>
      </w:r>
      <w:r>
        <w:rPr/>
        <w:t>⣂</w:t>
      </w:r>
      <w:r>
        <w:rPr/>
        <w:t>ꅕ垩⨫䤺뽎兔쎬</w:t>
      </w:r>
      <w:r>
        <w:rPr/>
        <w:t>ꦮ</w:t>
      </w:r>
      <w:r>
        <w:rPr/>
        <w:t>ㄫ</w:t>
      </w:r>
      <w:r>
        <w:rPr/>
        <w:t>ⶏ</w:t>
      </w:r>
      <w:r>
        <w:rPr/>
        <w:t>ㅠ嘸慀</w:t>
      </w:r>
      <w:r>
        <w:rPr/>
        <w:t>ꦩ⬦</w:t>
      </w:r>
      <w:r>
        <w:rPr/>
        <w:t>쉈䙍⚣硨䛍</w:t>
      </w:r>
      <w:r>
        <w:rPr/>
        <w:t>ꤩ</w:t>
      </w:r>
      <w:r>
        <w:rPr/>
        <w:t>煹失嘬䑃碿썺牕奥䡣繋瑊猽堪쉮썣␦</w:t>
      </w:r>
      <w:r>
        <w:rPr/>
        <w:t>ꥅ</w:t>
      </w:r>
      <w:r>
        <w:rPr/>
        <w:t>义</w:t>
      </w:r>
      <w:r>
        <w:rPr/>
        <w:t>ꕶ⑄</w:t>
      </w:r>
      <w:r>
        <w:rPr/>
        <w:t>䁚堤㴶㟂斵湇䍩稺녡䫂剴⩀渤畣本䝟瞵㑊┪</w:t>
      </w:r>
      <w:r>
        <w:rPr/>
        <w:t>ꦱ</w:t>
      </w:r>
      <w:r>
        <w:rPr/>
        <w:t>沥Ⓕ顸䥕奃繾슬♰偷㉔⤴쉬瑒歗숰뭸䓍欪戰숵㟂伯뭉㖘쉸뽞䙕穊䠰</w:t>
      </w:r>
      <w:r>
        <w:rPr/>
        <w:t>⣍⥆</w:t>
      </w:r>
      <w:r>
        <w:rPr/>
        <w:t>弰畔䍍杗⩤췎悏㙢쉺충凂⍗슩뽹偑浑</w:t>
      </w:r>
      <w:r>
        <w:rPr/>
        <w:t>ꤳ</w:t>
      </w:r>
      <w:r>
        <w:rPr/>
        <w:t>䵸㧂ㅤ㧂쵎戫揂䓂䏂㥣橌歯塱뼹⽄</w:t>
      </w:r>
      <w:r>
        <w:rPr/>
        <w:t>ⰺ</w:t>
      </w:r>
      <w:r>
        <w:rPr/>
        <w:t>䜮恳拂㝄汃뼫睇ꥨ墬䉨녶䕪㠻격䌷䏂䈥爫쉀䯃䱈싂䭚滂题㠬쌯縮⫍㩞佇ꥯ徱桌녔</w:t>
      </w:r>
      <w:r>
        <w:rPr/>
        <w:t>Ⱚ</w:t>
      </w:r>
      <w:r>
        <w:rPr/>
        <w:t>畁癟츱に卋ꥰ兌숤䭬┫啥</w:t>
      </w:r>
      <w:r>
        <w:rPr/>
        <w:t>ⵣ</w:t>
      </w:r>
      <w:r>
        <w:rPr/>
        <w:t>㙧㶡䘯땋쉺畴슻潢ㅋ쉈</w:t>
      </w:r>
      <w:r>
        <w:rPr/>
        <w:t>⡒⍭</w:t>
      </w:r>
      <w:r>
        <w:rPr/>
        <w:t>㙷慡瀺皬숳⍟獲偨唸䱨㭧␶⺮潃쉾浯嚩⎥ꄨ瑯⍸⫃戲曂믎垱湤繴丯䐺㡁琴䬳ㅣ飂䳎쉤㠪䒻䁨䅤쉄㔩愳係娸䜷쉕숹⩳</w:t>
      </w:r>
      <w:r>
        <w:rPr/>
        <w:t>ꥎ</w:t>
      </w:r>
      <w:r>
        <w:rPr/>
        <w:t>㣂彖㡱㵎䡂噙啮啭䤨쉺⽙祔姂てㅧ磂仃爷烍歴墣䥅狂숯勂䃃泂싂겮⩕盂뽤偱㏂</w:t>
      </w:r>
      <w:r>
        <w:rPr/>
        <w:t>⡦</w:t>
      </w:r>
      <w:r>
        <w:rPr/>
        <w:t>庵槂究㤰嘩⑒썘梘⏂溬</w:t>
      </w:r>
      <w:r>
        <w:rPr/>
        <w:t>Ⳃ</w:t>
      </w:r>
      <w:r>
        <w:rPr/>
        <w:t>淂⫂洩徵</w:t>
      </w:r>
      <w:r>
        <w:rPr/>
        <w:t>Ⱜ</w:t>
      </w:r>
      <w:r>
        <w:rPr/>
        <w:t>娶督吱⩃걗♟塺止숻ꆱ獧凂䭪㣂䩪깸⫂暻棂冱⫂矂</w:t>
      </w:r>
      <w:r>
        <w:rPr/>
        <w:t>ⵐ</w:t>
      </w:r>
      <w:r>
        <w:rPr/>
        <w:t>ꍓ㗂쉒啍偵㑆枩</w:t>
      </w:r>
      <w:r>
        <w:rPr/>
        <w:t>ⲿ</w:t>
      </w:r>
      <w:r>
        <w:rPr/>
        <w:t>婓䵱䙀◂쉟⤶繖⑱ꅮ扏皥穢濂纘㬩繷廎乕砷⑔♀瓃幚㩔ㅟ礹在帵</w:t>
      </w:r>
      <w:r>
        <w:rPr/>
        <w:t>ꔭ</w:t>
      </w:r>
      <w:r>
        <w:rPr/>
        <w:t>䕒瑎轎</w:t>
      </w:r>
      <w:r>
        <w:rPr/>
        <w:t>꧂</w:t>
      </w:r>
      <w:r>
        <w:rPr/>
        <w:t>䛂䬵䵾╩숪⯂橾䅅澣䙥弨呴竂ꥬ</w:t>
      </w:r>
      <w:r>
        <w:rPr/>
        <w:t>⡑</w:t>
      </w:r>
      <w:r>
        <w:rPr/>
        <w:t>䄯</w:t>
      </w:r>
      <w:r>
        <w:rPr/>
        <w:t>Ⱶ</w:t>
      </w:r>
      <w:r>
        <w:rPr/>
        <w:t>ㅒ쉈㙑㕩ꌤ唥䕅☹⤽⍔⭲啦⼱⼤쉶牡廎痎쉺祎꥚ꅆ槂쎻敍ꥢ⫂ꍏ櫂꥗쉓圻橎䨥潙⛂䦮摺㡚㜴</w:t>
      </w:r>
      <w:r>
        <w:rPr/>
        <w:t>ⵊ</w:t>
      </w:r>
      <w:r>
        <w:rPr/>
        <w:t>䱴瘱꥖颏슬⒩繗숤燎䉐긩㑊㨰瘭곎촸氻║礭䙍堨繱顇輊쉧䑙轴숩弤瘬轉⵲╄뽧㎥晦欤䤹⽞싂</w:t>
      </w:r>
      <w:r>
        <w:rPr/>
        <w:t>⡵</w:t>
      </w:r>
      <w:r>
        <w:rPr/>
        <w:t>ㄣ䪵㥦抿㕗瑖쉯戶싂䔶冩ꥴ䲮놣䉚牭꺘숲獣洶瑔䙸忎セ扖癊ㅕ㉵㝺穕쉟悩核⩱幹떻砷쉚뼪瑥恺炏㩌䡚ꍯ까愶堪癧⑪啯</w:t>
      </w:r>
      <w:r>
        <w:rPr/>
        <w:t>ꤺ</w:t>
      </w:r>
      <w:r>
        <w:rPr/>
        <w:t>晧光敺佩汥乍楬</w:t>
      </w:r>
      <w:r>
        <w:rPr/>
        <w:t>ꖿ</w:t>
      </w:r>
      <w:r>
        <w:rPr/>
        <w:t>㛍㑾焫弮繡䫃ㆣ潕䲩䒬</w:t>
      </w:r>
      <w:r>
        <w:rPr/>
        <w:t>ꤣ⨽</w:t>
      </w:r>
      <w:r>
        <w:rPr/>
        <w:t>嫂顂偯</w:t>
      </w:r>
      <w:r>
        <w:rPr/>
        <w:t>Ⳃ</w:t>
      </w:r>
      <w:r>
        <w:rPr/>
        <w:t>汚倴⨻⫂埂쉇丨␪燍쉶⹨摠曂㴨㑘㠶䴳晍煏숹㙕⩕榿剕긦뾏습窿䵉⑍䦘⵫橤焰㇃顑䅊뭳忂丶㷃⫂制扔㔵绍甽潥썑ㅠ</w:t>
      </w:r>
      <w:r>
        <w:rPr/>
        <w:t>ꥒ</w:t>
      </w:r>
      <w:r>
        <w:rPr/>
        <w:t>䰫㵵</w:t>
      </w:r>
      <w:r>
        <w:rPr/>
        <w:t>Ⱡ</w:t>
      </w:r>
      <w:r>
        <w:rPr/>
        <w:t>牐獳⼶㌭て⥀ꍘ兦憱쵃昹痂惂쉴칙㙵㩐뼳쉘♊硯櫃歕䂮</w:t>
      </w:r>
      <w:r>
        <w:rPr/>
        <w:t>ꦡ</w:t>
      </w:r>
      <w:r>
        <w:rPr/>
        <w:t>典桙ꄭ뇂媥䉶䪣쉅䢘样Ⓜ떣眽慒澣ぃ㉳䍩摩嘳璻䬺⽀ꎻ䉖砲땹㠪쏂滂䘰ㅦ甸⽊䷂㘲</w:t>
      </w:r>
      <w:r>
        <w:rPr/>
        <w:t>Ᵽ</w:t>
      </w:r>
      <w:r>
        <w:rPr/>
        <w:t>䀪灱父儻䦡顎頸潑넱⶿䆡䅔슬幍睁䦩싂䱫</w:t>
      </w:r>
      <w:r>
        <w:rPr/>
        <w:t>Ⱬ</w:t>
      </w:r>
      <w:r>
        <w:rPr/>
        <w:t>䑸⩀캿⽑㜻싂䅭쉹놵䃂䳂㡂㤮堤쉢㠳睗㝓䱹䭧哂▿䑟숵䉄穅啴⭮颡㪱瀳㵴繒䔷ꍯ撻곂獨㕯ぢ싂瑫䍌浀⺥奮쉑暬䑯䬱숪⻎⨽땕㡹ꇂ猺┰긪쉟</w:t>
      </w:r>
      <w:r>
        <w:rPr/>
        <w:t>ⱨ</w:t>
      </w:r>
      <w:r>
        <w:rPr/>
        <w:t>䡹㩉徻獺洹㣂갷济櫎嘸䢩桀爹囂剔㥬㝗硲</w:t>
      </w:r>
      <w:r>
        <w:rPr/>
        <w:t>ꥊ</w:t>
      </w:r>
      <w:r>
        <w:rPr/>
        <w:t>䉨㪵쉁捐㵄⍞噀侩쉩徥쉑斿㡱♖싃㛂</w:t>
      </w:r>
      <w:r>
        <w:rPr/>
        <w:t>⡥</w:t>
      </w:r>
      <w:r>
        <w:rPr/>
        <w:t>灬㨷挴摴䶩䲵㩾⤬쏂眴㝙䢩掮곎⑁䏂溘䕊皱卸쉎轚捞⤻橺汅ず頹弲쉞㙩挹䰯坶ꌫ뗃彦轾㡎䥯摈琴挥▿ㅳ濂゘뼩⥆䙡均뽍䭤㓂壂㘵厣쉟㋎⽡灑</w:t>
      </w:r>
      <w:r>
        <w:rPr/>
        <w:t>ꤩ</w:t>
      </w:r>
      <w:r>
        <w:rPr/>
        <w:t>绂묺婷㋂浡⍖</w:t>
      </w:r>
      <w:r>
        <w:rPr/>
        <w:t>⵰</w:t>
      </w:r>
      <w:r>
        <w:rPr/>
        <w:t>佉堶睑땵榡</w:t>
      </w:r>
      <w:r>
        <w:rPr/>
        <w:t>ⷂ</w:t>
      </w:r>
      <w:r>
        <w:rPr/>
        <w:t>偹䌽晲쵵⩢橠湱娮뾱偫㉙䅗숴㙂亩</w:t>
      </w:r>
      <w:r>
        <w:rPr/>
        <w:t>⠰</w:t>
      </w:r>
      <w:r>
        <w:rPr/>
        <w:t>㍊顣넯곂稩厏禘噫琯</w:t>
      </w:r>
      <w:r>
        <w:rPr/>
        <w:t>ꦱ</w:t>
      </w:r>
      <w:r>
        <w:rPr/>
        <w:t>䃃眦夤䉲幧煬摋攥檘♉晍㉒쉕쵰Ⓜ偐彳晆</w:t>
      </w:r>
      <w:r>
        <w:rPr/>
        <w:t>ꕲꦏ</w:t>
      </w:r>
      <w:r>
        <w:rPr/>
        <w:t>嚡㡟츦슻썬䝲百楥㉏儦䙉쉬呥轀⨴彸搩嫂䖣䩖쉧쉮琲㦣辡泂싂䖘</w:t>
      </w:r>
      <w:r>
        <w:rPr/>
        <w:t>ꔲ⌬</w:t>
      </w:r>
      <w:r>
        <w:rPr/>
        <w:t>䅢昬숰뼲ꥷ乩在㈱琶䱲㑓슥㭪⥱桩㒥㉆皿꺡⩺䵇涿숵뽕㈰榩兺殘☷⼹䊬썔飂䏂⏂爊ꥤ啁㈰㕀䅢倳㕗椶숻堪♤摭桩촵쉩땆</w:t>
      </w:r>
      <w:r>
        <w:rPr/>
        <w:t>ꤶ⴪</w:t>
      </w:r>
      <w:r>
        <w:rPr/>
        <w:t>쉟千椷⎡♯敦쉀瑧㠥䭉䙓쉐쉪柂ꇂ偡⺥⼷䜨쉧㍅쉣싂╖ꏂ䙗顥坷㭲숦䍑僃瓂佑╸坨焫㍩徬坥뮻ネ㬪녖㒩䰹䀬</w:t>
      </w:r>
      <w:r>
        <w:rPr/>
        <w:t>ⷂ</w:t>
      </w:r>
      <w:r>
        <w:rPr/>
        <w:t>啈䍒徘か㍁卒怰玻┯煥</w:t>
      </w:r>
      <w:r>
        <w:rPr/>
        <w:t>ꥌ</w:t>
      </w:r>
      <w:r>
        <w:rPr/>
        <w:t>䐽兡偙싂츤㝢剘灆兖⌲㑫♱䁀狂卅㮬獅哂땍싍䥵䫂幰숶痂䵥</w:t>
      </w:r>
      <w:r>
        <w:rPr/>
        <w:t>ꗎ</w:t>
      </w:r>
      <w:r>
        <w:rPr/>
        <w:t>槂䡫淂쉋礫쉕뿂㘶쉕숸⛂갷䭡쉆⑃</w:t>
      </w:r>
      <w:r>
        <w:rPr/>
        <w:t>ⵥ</w:t>
      </w:r>
      <w:r>
        <w:rPr/>
        <w:t>烂쉒숥㴥恠䒏䡾别䳂礪숶厵捐숶</w:t>
      </w:r>
      <w:r>
        <w:rPr/>
        <w:t>ꦩ</w:t>
      </w:r>
      <w:r>
        <w:rPr/>
        <w:t>깑礩剉ꌴ灧伶淂䀽䪩杋奊쉅慔뇂쉑灗內䌸㜵摇㧍侏劘쉘숷⵸䌴ㄪ⯂忂眫繧쉨䤮煹⤷㝢摘⌦繲塬擂堨쉊昤瑡ꎘ㝔纩轩쉄걌숩慖祰ㆻ⹒绂╚┯囍体㴬㩟쉠</w:t>
      </w:r>
      <w:r>
        <w:rPr/>
        <w:t>ⱀ</w:t>
      </w:r>
      <w:r>
        <w:rPr/>
        <w:t>浇渻䭸䁤傩싂侮噸飂煅凎⵷丹⑞獔</w:t>
      </w:r>
      <w:r>
        <w:rPr/>
        <w:t>꧂</w:t>
      </w:r>
      <w:r>
        <w:rPr/>
        <w:t>书㶥㝚㒘䩮쉡䥄䙌䓎繁⪏㥯⫂䅬窬㈸╇到㩘塐積楆佗伣쉀弮䠤哂쏂淂欨싎쌸ꇂ氽</w:t>
      </w:r>
      <w:r>
        <w:rPr/>
        <w:t>ⵑ</w:t>
      </w:r>
      <w:r>
        <w:rPr/>
        <w:t>窻捵⸣敘䀴쵬礤땭侻偗䓂吨ㅸ吵놵뭰╘䕫╶뗂땦</w:t>
      </w:r>
      <w:r>
        <w:rPr/>
        <w:t>ꤽ</w:t>
      </w:r>
      <w:r>
        <w:rPr/>
        <w:t>쉪畳囂弫剤幓숫玩㞩䕑瑙묽洹䍯傩ꥰ癳땕顢㥈欲䫂憬搫唵뾡</w:t>
      </w:r>
      <w:r>
        <w:rPr/>
        <w:t>⠴</w:t>
      </w:r>
      <w:r>
        <w:rPr/>
        <w:t>촵浢惂繋輩煗쵾깔쉐牰穏⬨때⪏쉑곂⩣䉞樻歅ꏂ딨埂䭟</w:t>
      </w:r>
      <w:r>
        <w:rPr/>
        <w:t>ꖡ</w:t>
      </w:r>
      <w:r>
        <w:rPr/>
        <w:t>䉱ꏂ쉳娰乔땄㑣祷䰯顧晙䀮璬쉏쉢㕳畒㤨剉轂杴瑶쉪狃䚘瓂㨮</w:t>
      </w:r>
      <w:r>
        <w:rPr/>
        <w:t>Ⱓ</w:t>
      </w:r>
      <w:r>
        <w:rPr/>
        <w:t>硍轖悩㵱塀⥲싂䠩䑚湴⫂⩰촤䧂</w:t>
      </w:r>
      <w:r>
        <w:rPr/>
        <w:t>ⷂ</w:t>
      </w:r>
      <w:r>
        <w:rPr/>
        <w:t>㝞楴䥅쉐갥⥔場慁깏桹쉩塶㧂⦬⩰⧂⩸夭桱侱떘묣祴輻㚥㊮湙瑥⑂쵠湪䱐噒剪徣䙮</w:t>
      </w:r>
      <w:r>
        <w:rPr/>
        <w:t>Ⱓ</w:t>
      </w:r>
      <w:r>
        <w:rPr/>
        <w:t>ꄮ숭䱀磂廎㑓䵈㖮쉫姂쵥䑈洶⩯刦塑ㄻ싂ꏍ牌湎⫃쉋䩍䭰⫂䁊䝡焳婠狍쉨㐬颿嘽</w:t>
      </w:r>
      <w:r>
        <w:rPr/>
        <w:t>ⵧ</w:t>
      </w:r>
      <w:r>
        <w:rPr/>
        <w:t>ㆬ琮땪惂珂䖱뾩싃䇂瑾⹈䶬╏墥ꌪ䚡쉇呺娪顉㙚䘭圮幩悩⩄㍘캮柂칳䑞쉁䌩兒硍딻꥾⩒칎䴹慥⍩昪洱畁</w:t>
      </w:r>
      <w:r>
        <w:rPr/>
        <w:t>ⱷ</w:t>
      </w:r>
      <w:r>
        <w:rPr/>
        <w:t>쉬掮䠶〩煢䰪㣍땀</w:t>
      </w:r>
      <w:r>
        <w:rPr/>
        <w:t>Ⲯ</w:t>
      </w:r>
      <w:r>
        <w:rPr/>
        <w:t>潯獮炥汣摾습䧂䜹㑄☨䃎怤攨䠊뗂⍵砯쉓䂿顳뼨숦㣂灣㝙吭䷎頺浚䉵쉮梏扗䈪䋎츺术䀺</w:t>
      </w:r>
      <w:r>
        <w:rPr/>
        <w:t>⡑</w:t>
      </w:r>
      <w:r>
        <w:rPr/>
        <w:t>⺩</w:t>
      </w:r>
      <w:r>
        <w:rPr/>
        <w:t>ꤩ</w:t>
      </w:r>
      <w:r>
        <w:rPr/>
        <w:t>㔱</w:t>
      </w:r>
      <w:r>
        <w:rPr/>
        <w:t>ⴭ</w:t>
      </w:r>
      <w:r>
        <w:rPr/>
        <w:t>皩▥䩍녤墥煋⯂뭙깶廃狂ꍁ楌⿂ꍃ噭䚥偐숲䥮洨䦘䩖⻂楡슻숷汥㡉椹奣딥묦恨㑯穈</w:t>
      </w:r>
      <w:r>
        <w:rPr/>
        <w:t>ꗂ</w:t>
      </w:r>
      <w:r>
        <w:rPr/>
        <w:t>㡪奡쉖㵔獍爴惂⨣녉撏㒣㇎潵쉢摂⥀坢杁䄺睗</w:t>
      </w:r>
      <w:r>
        <w:rPr/>
        <w:t>ꦡꥒ</w:t>
      </w:r>
      <w:r>
        <w:rPr/>
        <w:t>쉂彀뽸辣撥䀺縬奶䕁浄♍捱쉮⩇쉭䪘槎</w:t>
      </w:r>
      <w:r>
        <w:rPr/>
        <w:t>ꕭ</w:t>
      </w:r>
      <w:r>
        <w:rPr/>
        <w:t>䥈颣갨㠺⼫넪⭚쉬슘뽢浉楆⥀싂廂滂㜱坓</w:t>
      </w:r>
      <w:r>
        <w:rPr/>
        <w:t>⠵</w:t>
      </w:r>
      <w:r>
        <w:rPr/>
        <w:t>摣⛍儻灚땵摐橏做䭞冩䗂げ싂桋䔭獒㭨㋃</w:t>
      </w:r>
      <w:r>
        <w:rPr/>
        <w:t>ꦵ</w:t>
      </w:r>
      <w:r>
        <w:rPr/>
        <w:t>楌녔吲㔶幎䝷㡥晌湀⩡䷂偘싂挥旂䕴縥頦昴汪⩒쉀捕䀳넲㤹갫眭㥋䍮ォ套땪䱎稤瘩欲⫍⧂余湄쵥慊걲幾匽歍汸䍖祳獖⭺煴쉊瘽</w:t>
      </w:r>
      <w:r>
        <w:rPr/>
        <w:t>⡋</w:t>
      </w:r>
      <w:r>
        <w:rPr/>
        <w:t>澵슮습唦쵓悻ꍵ䥷䍶晇쉂쉎栻⤤㑋</w:t>
      </w:r>
      <w:r>
        <w:rPr/>
        <w:t>ꦩ</w:t>
      </w:r>
      <w:r>
        <w:rPr/>
        <w:t>潁⩖汳㉨䄩燂쉪坚幏노牡㭂乧뮡㈫⫂ㅸ昫竂捲噲쉋껂嗂氷㑀</w:t>
      </w:r>
      <w:r>
        <w:rPr/>
        <w:t>ꖡ</w:t>
      </w:r>
      <w:r>
        <w:rPr/>
        <w:t>ꎩ䐬婓繥숻┳㉊</w:t>
      </w:r>
      <w:r>
        <w:rPr/>
        <w:t>ⱁ</w:t>
      </w:r>
      <w:r>
        <w:rPr/>
        <w:t>瑈畤㇂盂堽厡奈⨮쵆琻玡숴煎䲿쉚塕磂㬮廂ヂ쎣넣쵚쵟</w:t>
      </w:r>
      <w:r>
        <w:rPr/>
        <w:t>ꔺ</w:t>
      </w:r>
      <w:r>
        <w:rPr/>
        <w:t>睮楰</w:t>
      </w:r>
      <w:r>
        <w:rPr/>
        <w:t>ⶣ</w:t>
      </w:r>
      <w:r>
        <w:rPr/>
        <w:t>슥㥏</w:t>
      </w:r>
      <w:r>
        <w:rPr/>
        <w:t>Ⱶ♓</w:t>
      </w:r>
      <w:r>
        <w:rPr/>
        <w:t>昳싍</w:t>
      </w:r>
      <w:r>
        <w:rPr/>
        <w:t>꥟</w:t>
      </w:r>
      <w:r>
        <w:rPr/>
        <w:t>쉐䅧땶伪ꌰ䃎땒挥☤悡係䴻쌸쉁䙾嚵싂숵歱㵾⭸⬸</w:t>
      </w:r>
      <w:r>
        <w:rPr/>
        <w:t>⡑</w:t>
      </w:r>
      <w:r>
        <w:rPr/>
        <w:t>恀参䧂ㅾ뭃⴨㮥䝒◂セ惂略⤣䡥䍈煌ꎡ喱쌭捊뗂썴묬㵚獺序㵥㡨喩ꍹ㈵纩겱㘷</w:t>
      </w:r>
      <w:r>
        <w:rPr/>
        <w:t>ꤰ</w:t>
      </w:r>
      <w:r>
        <w:rPr/>
        <w:t>潑㟂坾뽲갮㭒㭉盂睖湟恰撵㵰⭸卅硭념㙣悩딤䏂쉡ヂ縪瑲夦破ꥯ⵹單⩾⹒㶮匳촳쉺欴浐쉲⽌穦砶瑈䑰</w:t>
      </w:r>
      <w:r>
        <w:rPr/>
        <w:t>ⵔ</w:t>
      </w:r>
      <w:r>
        <w:rPr/>
        <w:t>㓂ꄱ櫂氰䀫刭䤶晦</w:t>
      </w:r>
      <w:r>
        <w:rPr/>
        <w:t>ꕂ</w:t>
      </w:r>
      <w:r>
        <w:rPr/>
        <w:t>扄愰쉫ꥹ㉅弤습녥ぇ勂儲㕩彚쉖瑃⨮䄨唵敤꥙쉏灸恖쉹杯⪱⺏쉗㙅汞慆</w:t>
      </w:r>
      <w:r>
        <w:rPr/>
        <w:t>ⱘ</w:t>
      </w:r>
      <w:r>
        <w:rPr/>
        <w:t>㓂乞穚넣쉆㙤쉞</w:t>
      </w:r>
      <w:r>
        <w:rPr/>
        <w:t>ꥐ</w:t>
      </w:r>
      <w:r>
        <w:rPr/>
        <w:t>彌係</w:t>
      </w:r>
      <w:r>
        <w:rPr/>
        <w:t>⡑</w:t>
      </w:r>
      <w:r>
        <w:rPr/>
        <w:t>啾卲⩮쉸㉕敀䅖䩘쉳⹬</w:t>
      </w:r>
      <w:r>
        <w:rPr/>
        <w:t>ꤻ</w:t>
      </w:r>
      <w:r>
        <w:rPr/>
        <w:t>䈸녒칗녢顚朦坺꥾䛂쵕㍹瑊숱㥲䰤쉕捭倩顀秃䑱哂猲瞩礤쉩ꄰ♌唥䁧⼥積㑠싂쉋䡗氯ヂ縶㪡슡䕩恓싃</w:t>
      </w:r>
      <w:r>
        <w:rPr/>
        <w:t>ⵇ</w:t>
      </w:r>
      <w:r>
        <w:rPr/>
        <w:t>ㆡ戦⽯呑땞泂䅵숴㈨䤨䅟吥걑䌫㐊䌩㙏ꇂ⫂琦睟弲琩</w:t>
      </w:r>
      <w:r>
        <w:rPr/>
        <w:t>ⲏ</w:t>
      </w:r>
      <w:r>
        <w:rPr/>
        <w:t>ꎮ迂쉡ꅇ敹䵡幑䏂柂⥢淎幭䵞炘䥖뮡㡃坺⫂〱䢬獈</w:t>
      </w:r>
      <w:r>
        <w:rPr/>
        <w:t>⢘</w:t>
      </w:r>
      <w:r>
        <w:rPr/>
        <w:t>䗎祖摌朳뭖䄮䉷轖教敉쉭⾵묫⴮杍矃䦿卑䑙坚┤愻浯썧뭠㥋䱸</w:t>
      </w:r>
      <w:r>
        <w:rPr/>
        <w:t>⡳</w:t>
      </w:r>
      <w:r>
        <w:rPr/>
        <w:t>싂⌲캵⪘⦵昨氵㵱䖵ꌦ牏촻瑞灷꥞촴儨⛂쉢姂㘩땾▩⤭䔰걒圬㡵딵玘奴砭䡘潺含䅪슥⩃쉪숶⩚䩔䷂䱙</w:t>
      </w:r>
      <w:r>
        <w:rPr/>
        <w:t>ꖡ</w:t>
      </w:r>
      <w:r>
        <w:rPr/>
        <w:t>䉡杳䩋癚瀰</w:t>
      </w:r>
      <w:r>
        <w:rPr/>
        <w:t>꧃</w:t>
      </w:r>
      <w:r>
        <w:rPr/>
        <w:t>쉢焳瑟睪杬帣坙捲</w:t>
      </w:r>
      <w:r>
        <w:rPr/>
        <w:t>ꥁ</w:t>
      </w:r>
      <w:r>
        <w:rPr/>
        <w:t>剤乱쉍杉㙂뾘㕷绍䍡牵䭣婠哂稥瀫唹</w:t>
      </w:r>
      <w:r>
        <w:rPr/>
        <w:t>ꦿꗂ</w:t>
      </w:r>
      <w:r>
        <w:rPr/>
        <w:t>ꄥ숭㵳⚱砣촷쉫㨲䉖损恉䀪町ꅪ깁╱쉸䩕쉠</w:t>
      </w:r>
      <w:r>
        <w:rPr/>
        <w:t>ꥁꥎ</w:t>
      </w:r>
      <w:r>
        <w:rPr/>
        <w:t>瘻㑏䩥䌦伶䭾⩺쉶㯎슿숥뼷䵥搯쵒怽朸轰㡒쵙ꌮ⍉쉒瑖뭬㭬⪩䘩㪡轎浠洱婭坔썎ꅮ⾬瘯剚癑䆩伪䄷◍禿⚘嗂用慏쉈䁲⬪忂盂썲⹣숫顎濂</w:t>
      </w:r>
      <w:r>
        <w:rPr/>
        <w:t>ꦿ</w:t>
      </w:r>
      <w:r>
        <w:rPr/>
        <w:t>婓煵婹扚卍⹫参뽣깴⌦╒䵎彆</w:t>
      </w:r>
      <w:r>
        <w:rPr/>
        <w:t>ⴰ</w:t>
      </w:r>
      <w:r>
        <w:rPr/>
        <w:t>ぷ掣彬慵橆㩔兣湎</w:t>
      </w:r>
      <w:r>
        <w:rPr/>
        <w:t>ꗂ</w:t>
      </w:r>
      <w:r>
        <w:rPr/>
        <w:t>쉇氯橫儳佡㩨槂奒ꍧ稽乎漦⪘카䩏轷⸶뽋轷漲港쉮</w:t>
      </w:r>
      <w:r>
        <w:rPr/>
        <w:t>ꕳ</w:t>
      </w:r>
      <w:r>
        <w:rPr/>
        <w:t>䩲獟쉬䡁⒵潱䉺係憏⹂桊㔫儮㑷쉍捚⥖浒뇂쉭頮⦡汾牳♏</w:t>
      </w:r>
      <w:r>
        <w:rPr/>
        <w:t>ⴲ</w:t>
      </w:r>
      <w:r>
        <w:rPr/>
        <w:t>㝣牪묱毂䠵⫂䩠⍺桙슥塇곂幬䲵㭬ぃ洩吻䴹沿つ扢싎슬ꥫ摬㍯ㅹ</w:t>
      </w:r>
      <w:r>
        <w:rPr/>
        <w:t>ⴥ</w:t>
      </w:r>
      <w:r>
        <w:rPr/>
        <w:t>噾ꄣ⥨</w:t>
      </w:r>
      <w:r>
        <w:rPr/>
        <w:t>ⵒ</w:t>
      </w:r>
      <w:r>
        <w:rPr/>
        <w:t>瘥琰䩩</w:t>
      </w:r>
      <w:r>
        <w:rPr/>
        <w:t>ꔭ</w:t>
      </w:r>
      <w:r>
        <w:rPr/>
        <w:t>땗╪쉱瑘焫橱惂嘦纘뿂婅恟⑊瑶䯂걖爱扦⫂偤晩</w:t>
      </w:r>
      <w:r>
        <w:rPr/>
        <w:t>ⱙ</w:t>
      </w:r>
      <w:r>
        <w:rPr/>
        <w:t>㡤䍬</w:t>
      </w:r>
      <w:r>
        <w:rPr/>
        <w:t>ꤣ</w:t>
      </w:r>
      <w:r>
        <w:rPr/>
        <w:t>坮摾歳⩞睳쉦渮义丰央桬ㅹ痂扪坎⥏땨㵃晚塵쉢㉟框㉰濂剐矎䞻眻㭠쉤㴨畫䥎䩍㐦楈幋辩㉁楶䉴祖䡌撥梩숫숪瑢瑭걨噇倭캱</w:t>
      </w:r>
      <w:r>
        <w:rPr/>
        <w:t>ꥑ♣⍎ꕙ</w:t>
      </w:r>
      <w:r>
        <w:rPr/>
        <w:t>绂숤㒮┷숵⑷⿂堭䜹䍆숶싂㭍쌷搵浨顤刪ㅮ</w:t>
      </w:r>
      <w:r>
        <w:rPr/>
        <w:t>Ⱞ</w:t>
      </w:r>
      <w:r>
        <w:rPr/>
        <w:t>捈晥⿎ꥺ⒘䄫ꥲ㤪☽潦◂⹯ꥷ⦥瓂䥌╯朮␭捫</w:t>
      </w:r>
      <w:r>
        <w:rPr/>
        <w:t>ꔨ╁◂</w:t>
      </w:r>
      <w:r>
        <w:rPr/>
        <w:t>㭩ꅨ쉮㬦槂妥䙢䬷䦡⩩嘻楥摣</w:t>
      </w:r>
      <w:r>
        <w:rPr/>
        <w:t>ⱏ</w:t>
      </w:r>
      <w:r>
        <w:rPr/>
        <w:t>奉ꌸ숨㕨⛂庩䪏倦쉤䔭⵳沵㩃䯂⯎㫍껂숵⑚頪朱䞮</w:t>
      </w:r>
      <w:r>
        <w:rPr/>
        <w:t>ⱞ⑙</w:t>
      </w:r>
      <w:r>
        <w:rPr/>
        <w:t>ꄶ쵾⥊ꏃ뇍畋䝇彟娣恱䲣お꺻矂</w:t>
      </w:r>
      <w:r>
        <w:rPr/>
        <w:t>ꕣ</w:t>
      </w:r>
      <w:r>
        <w:rPr/>
        <w:t>䇎쉞恂㝡伊櫂㑵숯쵵摂煈疏㙀礷ꥳ栲숲갮슻㧂뽤ꌤ㭷䤩场䷂뗃優㨤溣塸圥娻坪䝒</w:t>
      </w:r>
      <w:r>
        <w:rPr/>
        <w:t>ⱬ⑬</w:t>
      </w:r>
      <w:r>
        <w:rPr/>
        <w:t>灭枩김堤扦牨䱍浱</w:t>
      </w:r>
      <w:r>
        <w:rPr/>
        <w:t>ꕂ</w:t>
      </w:r>
      <w:r>
        <w:rPr/>
        <w:t>盍⩾桱녗妡潱䅬뭈塔걇歡楤栮㋂☽쉘嗂碏兔㚻䭡䄣悬㵍僂䈣噾優㓂乞뽋灕歠典⫂佟支愰䭸쉷い敫〴坓⏂䍥㝂뭉攱ꥮ桌潢圪걍彷䩞⏂獤婈樮偂⭏䨽쉃卨㓃卑玘꧎숯煋싂囂瑪습녾怪</w:t>
      </w:r>
      <w:r>
        <w:rPr/>
        <w:t>ꥐ</w:t>
      </w:r>
      <w:r>
        <w:rPr/>
        <w:t>癭ぶ捅浚슣⑚싍旎朦拂恁뭰䞥쉍淂幫촸䪡灐汤碱搷⭰곂⑖祈♈㶘⺻䲿睔僂♞⍯瓎䀮慇枵</w:t>
      </w:r>
      <w:r>
        <w:rPr/>
        <w:t>ⶱ</w:t>
      </w:r>
      <w:r>
        <w:rPr/>
        <w:t>㛂㩊깦摌矂䁖渮㑋㉃㗂⩶䨶条犡煢抏쉆唽䵔䓂䈪㠦䡒獅䠻䍉⨪埂촨え偸䅧杰畏㒵祲桰礹䡦</w:t>
      </w:r>
      <w:r>
        <w:rPr/>
        <w:t>ꕐ</w:t>
      </w:r>
      <w:r>
        <w:rPr/>
        <w:t>떻숦</w:t>
      </w:r>
      <w:r>
        <w:rPr/>
        <w:t>ⶡ</w:t>
      </w:r>
      <w:r>
        <w:rPr/>
        <w:t>亩㕋숪⑌媿싂쵹倵癘㝬䜫灕넹湄ォ倱惂乏矂栯㐴䤳囂⍷</w:t>
      </w:r>
      <w:r>
        <w:rPr/>
        <w:t>ꦱ</w:t>
      </w:r>
      <w:r>
        <w:rPr/>
        <w:t>䑬刪⥙숨戦녪總⍯싂䮮橰⌴䓂㄰磂ꇂ</w:t>
      </w:r>
      <w:r>
        <w:rPr/>
        <w:t>⡲</w:t>
      </w:r>
      <w:r>
        <w:rPr/>
        <w:t>灶倻涿⴪瑄奌⌯棂컂禣晔䭗硱幉㵗潠䷂戯顾䔳⩅然䍬䬪庱䈪飂轷싃眽숺</w:t>
      </w:r>
      <w:r>
        <w:rPr/>
        <w:t>꧂</w:t>
      </w:r>
      <w:r>
        <w:rPr/>
        <w:t>쉅䩐</w:t>
      </w:r>
      <w:r>
        <w:rPr/>
        <w:t>ⰴ</w:t>
      </w:r>
      <w:r>
        <w:rPr/>
        <w:t>〬㡠㒻参矂栭䡾助㐮쉵쉘哂な䡣묪参顖敕扞扂㍂楮쉢</w:t>
      </w:r>
      <w:r>
        <w:rPr/>
        <w:t>⠤</w:t>
      </w:r>
      <w:r>
        <w:rPr/>
        <w:t>僂奪⽅䊣祲⩖쉾㕋繭汇칈쉵娽㢘嚿弶桎盂穪㖬㝕곂⼷倪砱暩滂⪬숸晎汳䭅䍓쉠꧎䑐⑘⍟䰳㝟⮏㈻离啰䈥쉚义沮婤⑊爣숸湡ꥢ轴福坯䀨坏ꍎ</w:t>
      </w:r>
      <w:r>
        <w:rPr/>
        <w:t>ꕶ</w:t>
      </w:r>
      <w:r>
        <w:rPr/>
        <w:t>㍒䈭䑌敶슣☶獗╟♱浢㜽祑硈㉚帱桕䰮숹廂</w:t>
      </w:r>
      <w:r>
        <w:rPr/>
        <w:t>Ɱ</w:t>
      </w:r>
      <w:r>
        <w:rPr/>
        <w:t>뽥繫眻쉄네睌晐묥轴㩷쉷找吮余ꍬ⑃慷㑵斣渣疥㛎䥰쏎䵉䭧倫年橇咘쉘⾩慲</w:t>
      </w:r>
      <w:r>
        <w:rPr/>
        <w:t>ⶬ</w:t>
      </w:r>
      <w:r>
        <w:rPr/>
        <w:t>債ぅ</w:t>
      </w:r>
      <w:r>
        <w:rPr/>
        <w:t>⢘䷂</w:t>
      </w:r>
      <w:r>
        <w:rPr/>
        <w:t>彶柂슿嘷婊秂䟂禩硚呋䁗囂싂繅琫䋂繗别㨨䨴礦</w:t>
      </w:r>
      <w:r>
        <w:rPr/>
        <w:t>ꦥ</w:t>
      </w:r>
      <w:r>
        <w:rPr/>
        <w:t>眫廂</w:t>
      </w:r>
      <w:r>
        <w:rPr/>
        <w:t>ⷂ</w:t>
      </w:r>
      <w:r>
        <w:rPr/>
        <w:t>扨弮擂佇哂㙵棂</w:t>
      </w:r>
      <w:r>
        <w:rPr/>
        <w:t>ⲡ</w:t>
      </w:r>
      <w:r>
        <w:rPr/>
        <w:t>爦頷稹束뇂㝘敃</w:t>
      </w:r>
      <w:r>
        <w:rPr/>
        <w:t>⣂</w:t>
      </w:r>
      <w:r>
        <w:rPr/>
        <w:t>剉쉱</w:t>
      </w:r>
      <w:r>
        <w:rPr/>
        <w:t>ⶱ</w:t>
      </w:r>
      <w:r>
        <w:rPr/>
        <w:t>伯⥀娸䵺䝧擂㑎</w:t>
      </w:r>
      <w:r>
        <w:rPr/>
        <w:t>꧂</w:t>
      </w:r>
      <w:r>
        <w:rPr/>
        <w:t>쉚噁轷牊␪쉙㕏泂싂䅌쉠晠䵅喣⩲⑶亮圻丣쌺愴㕲廂거곂牉䪵㕫彾堭䓂싂橹⤪顙輬㓂ォ䴊䄤䯂倰췂써窡뭎㵟땃䷂灦㙟朰淂촭</w:t>
      </w:r>
      <w:r>
        <w:rPr/>
        <w:t>ⱦ</w:t>
      </w:r>
      <w:r>
        <w:rPr/>
        <w:t>꺡䢵㥬乏潒礤쎮䊏椦䥠䶿牵姂噆⼥⹑儦㬰ꅞヂ㕌皱䎵盂捴♲Ⓜ垵獙쉓㊏墩쉌썈</w:t>
      </w:r>
      <w:r>
        <w:rPr/>
        <w:t>Ɐ</w:t>
      </w:r>
      <w:r>
        <w:rPr/>
        <w:t>䮿칧熣ꅗ輺㚬</w:t>
      </w:r>
      <w:r>
        <w:rPr/>
        <w:t>ꕖ</w:t>
      </w:r>
      <w:r>
        <w:rPr/>
        <w:t>穋䆮夷牰塸瞮╫辱乙汋痎働㕱辻㕑夽樦쌵㔰㌭歒扈숴轡未淍䙤徱슥澩싂숲걪煞䡐乞怽뽈搶㨳楕愵涣卉뗂慎⹔塀迂犬疘㵚煡겏</w:t>
      </w:r>
      <w:r>
        <w:rPr/>
        <w:t>꥟</w:t>
      </w:r>
      <w:r>
        <w:rPr/>
        <w:t>售硳곂䅰춱䔶쵗⨷涣煯獩䳂浳截쉩㝕曂</w:t>
      </w:r>
      <w:r>
        <w:rPr/>
        <w:t>ꔲ</w:t>
      </w:r>
      <w:r>
        <w:rPr/>
        <w:t>䟂塉卓䝫晰頮뿂땬㈺檘䁫ꇂ⹢乚瑱촪䅨帺䄫歷厥</w:t>
      </w:r>
      <w:r>
        <w:rPr/>
        <w:t>ⱚ</w:t>
      </w:r>
      <w:r>
        <w:rPr/>
        <w:t>敍竂楚儤</w:t>
      </w:r>
      <w:r>
        <w:rPr/>
        <w:t>Ⳃ</w:t>
      </w:r>
      <w:r>
        <w:rPr/>
        <w:t>氻䱯扷쉐</w:t>
      </w:r>
      <w:r>
        <w:rPr/>
        <w:t>⠴</w:t>
      </w:r>
      <w:r>
        <w:rPr/>
        <w:t>嚱䌪⿂⪥樵惂潞㯂쉠牫痂眪㭶숴䑓⚮䯎㝘灥㞥䵟橱㊡杢慏涘㩰쉷ꌸ圪暵轏犘숱捯彬䀽쉱捲싂幫㒡䍯</w:t>
      </w:r>
      <w:r>
        <w:rPr/>
        <w:t>ꤳ</w:t>
      </w:r>
      <w:r>
        <w:rPr/>
        <w:t>䉨椸⒘⥶硺琺䁤敋뇎奮奍儽㈭旂父䁳㝷㌥䦻㬨稪卧捑☤晁㑚</w:t>
      </w:r>
      <w:r>
        <w:rPr/>
        <w:t>⡏</w:t>
      </w:r>
      <w:r>
        <w:rPr/>
        <w:t>녧㤶ㅈ䉰ㄯ瀣䬪칔⭋♪쉘䡺䅳啙㩵ㄦ匵喩乐党幠䅓慚䐺剦冩쉚캡朲穩栶숶线</w:t>
      </w:r>
      <w:r>
        <w:rPr/>
        <w:t>⡾</w:t>
      </w:r>
      <w:r>
        <w:rPr/>
        <w:t>僂⾱⿂䉵⥁硋憬穀窘摷礱䑪㨩䂘긮⍒洭䅶䁪偱㤭婊㨽㥂䩎祕⭷䉯㞵硗浢棂煶䤶幖⼪쉅</w:t>
      </w:r>
      <w:r>
        <w:rPr/>
        <w:t>ⴳ⹑</w:t>
      </w:r>
      <w:r>
        <w:rPr/>
        <w:t>䟃卬슣</w:t>
      </w:r>
      <w:r>
        <w:rPr/>
        <w:t>ꗂ</w:t>
      </w:r>
      <w:r>
        <w:rPr/>
        <w:t>怤转榩䩹佐믂祏婟漤狂걘佦쉨놮呌搮숵兤⑪湐⩍䕙睁晹瀮㞩䠷䥘ꅶ参쉇䂡佹娳뾬ꥮ썯㏃塇娥쉷⯍숷쉂ㄤ浯쉊昭䮥婺슻▵捹</w:t>
      </w:r>
      <w:r>
        <w:rPr/>
        <w:t>꧂</w:t>
      </w:r>
      <w:r>
        <w:rPr/>
        <w:t>塠浡쉥唸繧㔦㍉㡘㌪녥啯䈪䤬摤꥞挶</w:t>
      </w:r>
      <w:r>
        <w:rPr/>
        <w:t>ꤪ</w:t>
      </w:r>
      <w:r>
        <w:rPr/>
        <w:t>役刪塷呇☯쉗楩쉉搦坲㵎癬刹땟奌숪쉎슿썠喩슱刭</w:t>
      </w:r>
      <w:r>
        <w:rPr/>
        <w:t>ꕖ</w:t>
      </w:r>
      <w:r>
        <w:rPr/>
        <w:t>サ뽯㧂묰偷䉴牾슣</w:t>
      </w:r>
      <w:r>
        <w:rPr/>
        <w:t>⡭</w:t>
      </w:r>
      <w:r>
        <w:rPr/>
        <w:t>剣싍┱䝌⨪皮䵃㝲숥㶩悩䪱偎㩓㤽䍃㡏쉄</w:t>
      </w:r>
      <w:r>
        <w:rPr/>
        <w:t>⠩</w:t>
      </w:r>
      <w:r>
        <w:rPr/>
        <w:t>䩓浃娳땭㙑䕭㑋婃㗂</w:t>
      </w:r>
      <w:r>
        <w:rPr/>
        <w:t>ꕃ</w:t>
      </w:r>
      <w:r>
        <w:rPr/>
        <w:t>ㄸ싍告忂</w:t>
      </w:r>
      <w:r>
        <w:rPr/>
        <w:t>ⱖ</w:t>
      </w:r>
      <w:r>
        <w:rPr/>
        <w:t>倴⽡䆣㤴䝟쉆뭤顙㵫焺䘦⩗垏쎥灢뭢啞껂畞㟂䙩熱䑅㑟浊ㅠ珂捀⸺䙵뼨塵嚘盂㎿祙</w:t>
      </w:r>
      <w:r>
        <w:rPr/>
        <w:t>⡏⧂⩇</w:t>
      </w:r>
      <w:r>
        <w:rPr/>
        <w:t>䥍◂㤵슩칑䤪偏츣灲彯</w:t>
      </w:r>
      <w:r>
        <w:rPr/>
        <w:t>ⵚ</w:t>
      </w:r>
      <w:r>
        <w:rPr/>
        <w:t>呂厮䥭䥔捏涬</w:t>
      </w:r>
      <w:r>
        <w:rPr/>
        <w:t>ꗍ</w:t>
      </w:r>
      <w:r>
        <w:rPr/>
        <w:t>쎱浱㬤걋凃汩昊䍵㇂㤮噯獭䅭䴦壂栨ꍰ剷琪樫쉳</w:t>
      </w:r>
      <w:r>
        <w:rPr/>
        <w:t>ꥀ</w:t>
      </w:r>
      <w:r>
        <w:rPr/>
        <w:t>ㄵꥫ䙴洦噒곂绂쉁깗쉗뼻廂杸䘵㌳⽢繅悏祓⽾捴䙴㐥쉵ꅹ췂呓쉘煆檵</w:t>
      </w:r>
      <w:r>
        <w:rPr/>
        <w:t>ꔩ</w:t>
      </w:r>
      <w:r>
        <w:rPr/>
        <w:t>瑲쉮浅⏂瀩咿䡩</w:t>
      </w:r>
      <w:r>
        <w:rPr/>
        <w:t>꥟Ⓝ</w:t>
      </w:r>
      <w:r>
        <w:rPr/>
        <w:t>慇䁅ㆩ䭾李绂⨨汌녅轶䁍痍뿂䁑偸縬楪頯樮晀꺿⑟슩땊䀦即稷⩀쉾穡姂由슥㴯愱党器䄰⬵썕⌬</w:t>
      </w:r>
      <w:r>
        <w:rPr/>
        <w:t>ⱄ</w:t>
      </w:r>
      <w:r>
        <w:rPr/>
        <w:t>䁓㘷庿义녣숪䩍劘䵱畩숱妏쉅</w:t>
      </w:r>
      <w:r>
        <w:rPr/>
        <w:t>ⵍ⫂</w:t>
      </w:r>
      <w:r>
        <w:rPr/>
        <w:t>䈨噰牮갮䩶婸劣烂쉏⩫䬤꥚顯䡡㭶숳嚣䵯⥓桃烂싂</w:t>
      </w:r>
      <w:r>
        <w:rPr/>
        <w:t>⠤</w:t>
      </w:r>
      <w:r>
        <w:rPr/>
        <w:t>딭繧冡ꄦ湔斬坸ꥷ䙞纥㡩⹢皱䥷䡱♁埂獙啯⮏湋橚咮扖倭♄䱖ꌣ恋㖥촬㬵걄♉〹⩨쉂畕濂㘥⩭呺</w:t>
      </w:r>
      <w:r>
        <w:rPr/>
        <w:t>ꕾ</w:t>
      </w:r>
      <w:r>
        <w:rPr/>
        <w:t>此ㄬ㔩ㄬ䤪洣쉠汧撡⨽⼺㕚坡㌪嗃曂딮䠣偳ꏂ淎幌깄澵呧㯂穉㡒顙숨숽⩲</w:t>
      </w:r>
      <w:r>
        <w:rPr/>
        <w:t>ꦻ</w:t>
      </w:r>
      <w:r>
        <w:rPr/>
        <w:t>䚡強썷楍戲␪㫂灊摴♍숽</w:t>
      </w:r>
      <w:r>
        <w:rPr/>
        <w:t>ⵕ</w:t>
      </w:r>
      <w:r>
        <w:rPr/>
        <w:t>檿忍칈摔摗䌶穵긷싂浤걀摬⑏쉖朸挭⸨긺䴣⭷䑤썱</w:t>
      </w:r>
      <w:r>
        <w:rPr/>
        <w:t>⣃⥲</w:t>
      </w:r>
      <w:r>
        <w:rPr/>
        <w:t>숣䝾ꥸ埂숥뗂䑾츸☹녑ㅇ껂䣍発䰲딦嫂朲싂♰役窱쉑</w:t>
      </w:r>
      <w:r>
        <w:rPr/>
        <w:t>⡣</w:t>
      </w:r>
      <w:r>
        <w:rPr/>
        <w:t>頲⼷眺愣畾桺</w:t>
      </w:r>
      <w:r>
        <w:rPr/>
        <w:t>⡸</w:t>
      </w:r>
      <w:r>
        <w:rPr/>
        <w:t>ꌻ偭䈨疵悿⯂瀣㓂⭰숹뭢겥숴牭挰뽒枬煞晕䖥樥츮桴参</w:t>
      </w:r>
      <w:r>
        <w:rPr/>
        <w:t>ⵇ</w:t>
      </w:r>
      <w:r>
        <w:rPr/>
        <w:t>숶㭙橤辏䁌䍡塭䙋卫硈⩉慚⨶獎䷂숨浬숯㕋畐䁪뿍偡䝁⩤瞘㥩▩숺㠥뼬瀯썋秂偐갸䵤浨唨㶵婰넣拎瑦煪</w:t>
      </w:r>
      <w:r>
        <w:rPr/>
        <w:t>ꔻ</w:t>
      </w:r>
      <w:r>
        <w:rPr/>
        <w:t>扇</w:t>
      </w:r>
      <w:r>
        <w:rPr/>
        <w:t>꧂</w:t>
      </w:r>
      <w:r>
        <w:rPr/>
        <w:t>쉌싂캡摀⒣</w:t>
      </w:r>
      <w:r>
        <w:rPr/>
        <w:t>⢏</w:t>
      </w:r>
      <w:r>
        <w:rPr/>
        <w:t>꧂</w:t>
      </w:r>
      <w:r>
        <w:rPr/>
        <w:t>瑏䵤넳睑㆘</w:t>
      </w:r>
      <w:r>
        <w:rPr/>
        <w:t>⡂</w:t>
      </w:r>
      <w:r>
        <w:rPr/>
        <w:t>ꆡꎣィ숸</w:t>
      </w:r>
      <w:r>
        <w:rPr/>
        <w:t>ⵣ</w:t>
      </w:r>
      <w:r>
        <w:rPr/>
        <w:t>슥춮㵙妬畍坮갥䭌殱皩⭾灏㙫琰ꅢ㜽泂塊㯂敧㩎⬱⩤♯⛍⴮쉒呄参⦱佪匪컂喡啳橍쉙硎숳</w:t>
      </w:r>
      <w:r>
        <w:rPr/>
        <w:t>꧂</w:t>
      </w:r>
      <w:r>
        <w:rPr/>
        <w:t>獸싂橊</w:t>
      </w:r>
      <w:r>
        <w:rPr/>
        <w:t>ꤸ</w:t>
      </w:r>
      <w:r>
        <w:rPr/>
        <w:t>獾乔</w:t>
      </w:r>
      <w:r>
        <w:rPr/>
        <w:t>ꕗ</w:t>
      </w:r>
      <w:r>
        <w:rPr/>
        <w:t>䉗瑍䵥求⿍䠴♡顸╱ㄳ朮㙭묭썮뭊摥䱹乀싂㕴㜻砣쉞갸頦ꥱ䰸⹠卟瓂䩰竃㑯⭷䤪쌸砰뼩潕擂䤨㇂坷淎썚塯澻⪱㪵曃幅㥬烃촭쉘頰噗丶搵轤竍づ걣ꆵ砻뿃睷刴獐姂㴱䇂彖掩䘮䡭憩⤭</w:t>
      </w:r>
      <w:r>
        <w:rPr/>
        <w:t>ꕕ</w:t>
      </w:r>
      <w:r>
        <w:rPr/>
        <w:t>묭活慌歞她搮塔놏示题⬶⸵夷㨻〮㓂⌊樷摃憵䆩쉱狃⥆纣놩쉨㟂쉪獦㥭䨰싂䀩轸掮椹㝐컂澘示슏◂䬵⨪䑊䕥</w:t>
      </w:r>
      <w:r>
        <w:rPr/>
        <w:t>ꤱ</w:t>
      </w:r>
      <w:r>
        <w:rPr/>
        <w:t>惂丷쉱晁슩唭旂쉐兌婟彡傩䶿歱㞿㛂뽆</w:t>
      </w:r>
      <w:r>
        <w:rPr/>
        <w:t>ꔸ</w:t>
      </w:r>
      <w:r>
        <w:rPr/>
        <w:t>㭇숹⥷쉃盂⤴係夤쉶劬潸摕츪揃桓ꅰ偓獠柂頪⬪</w:t>
      </w:r>
      <w:r>
        <w:rPr/>
        <w:t>⡁</w:t>
      </w:r>
      <w:r>
        <w:rPr/>
        <w:t>슻슥畎䡭뽸⤩摗顰츥㈰</w:t>
      </w:r>
      <w:r>
        <w:rPr/>
        <w:t>⢮</w:t>
      </w:r>
      <w:r>
        <w:rPr/>
        <w:t>䣂뼯杩瀪쉤愰煪뽂䎮䄭⍶瘹䱚槂숽⍌⭑⩚㔳矂橁扣묰</w:t>
      </w:r>
      <w:r>
        <w:rPr/>
        <w:t>⡾</w:t>
      </w:r>
      <w:r>
        <w:rPr/>
        <w:t>㎿呫⍢⩂</w:t>
      </w:r>
      <w:r>
        <w:rPr/>
        <w:t>ꕹ</w:t>
      </w:r>
      <w:r>
        <w:rPr/>
        <w:t>ぬ猦쉦嚬䡦⍷䅂⛂幯⺡檱挴쉴</w:t>
      </w:r>
      <w:r>
        <w:rPr/>
        <w:t>ⷂ</w:t>
      </w:r>
      <w:r>
        <w:rPr/>
        <w:t>湹䩄┳</w:t>
      </w:r>
      <w:r>
        <w:rPr/>
        <w:t>ꤴ</w:t>
      </w:r>
      <w:r>
        <w:rPr/>
        <w:t>⣂</w:t>
      </w:r>
      <w:r>
        <w:rPr/>
        <w:t>晀䲘春兒砽⥃</w:t>
      </w:r>
      <w:r>
        <w:rPr/>
        <w:t>ꖩ</w:t>
      </w:r>
      <w:r>
        <w:rPr/>
        <w:t>嫃䅊䕩갬绍</w:t>
      </w:r>
      <w:r>
        <w:rPr/>
        <w:t>Ɐ</w:t>
      </w:r>
      <w:r>
        <w:rPr/>
        <w:t>䕖璱쉨쏂䝍噀숸쎬싂杧䜦殮쉮漲㤹♚猣䙣</w:t>
      </w:r>
      <w:r>
        <w:rPr/>
        <w:t>ꥒ</w:t>
      </w:r>
      <w:r>
        <w:rPr/>
        <w:t>偑椮䩯숻睥温却㉃瑘䫂䵁⒵牉쉵瀽风쉭䈽勂頪숹䘨卦喿㓂⩹个灬䴫㉂嚱</w:t>
      </w:r>
      <w:r>
        <w:rPr/>
        <w:t>꧂</w:t>
      </w:r>
      <w:r>
        <w:rPr/>
        <w:t>숭䄹쉡쉚쵏睨扳◂Ⓙ燂⴪煦</w:t>
      </w:r>
      <w:r>
        <w:rPr/>
        <w:t>⠫</w:t>
      </w:r>
      <w:r>
        <w:rPr/>
        <w:t>䭤숥┶쉕ぅ⸴擂歺䜰汎揎⌷䝙숺䱀ㄸ獩滂癄싂湳幄刯䵡쉘♅䭈廃栦欱顠㔨⍳ち㭚뭲⹉硤橷顕ꍂ싍⺵쉡</w:t>
      </w:r>
      <w:r>
        <w:rPr/>
        <w:t>꤫</w:t>
      </w:r>
      <w:r>
        <w:rPr/>
        <w:t>楩㉭摃晌怫悬䥑橆祓</w:t>
      </w:r>
      <w:r>
        <w:rPr/>
        <w:t>ꕩ</w:t>
      </w:r>
      <w:r>
        <w:rPr/>
        <w:t>㕟吵䥕ꥦ쉦瑯쉳</w:t>
      </w:r>
      <w:r>
        <w:rPr/>
        <w:t>⢩꥖</w:t>
      </w:r>
      <w:r>
        <w:rPr/>
        <w:t>䁉</w:t>
      </w:r>
      <w:r>
        <w:rPr/>
        <w:t>ⱅ</w:t>
      </w:r>
      <w:r>
        <w:rPr/>
        <w:t>땯</w:t>
      </w:r>
      <w:r>
        <w:rPr/>
        <w:t>ꥁ</w:t>
      </w:r>
      <w:r>
        <w:rPr/>
        <w:t>칬쉏ㄻꅋ㔣彆啹斏ꌸ쵁慎煖㌯䩏恵斵뭹轔䧂喡祃묶幗쉪쉈䊣츴칉싂捖쉲呈佞䎘畏畖頶ꥧ佴頬따甮</w:t>
      </w:r>
      <w:r>
        <w:rPr/>
        <w:t>Ⱳ</w:t>
      </w:r>
      <w:r>
        <w:rPr/>
        <w:t>旂卶䑍䁐㍍</w:t>
      </w:r>
      <w:r>
        <w:rPr/>
        <w:t>Ⱪ</w:t>
      </w:r>
      <w:r>
        <w:rPr/>
        <w:t>㩚⑇㍳㋂嫂⍦姂넽⻂㉟䤬晚촩⨻兖ㅯ䴽⴦㫂</w:t>
      </w:r>
      <w:r>
        <w:rPr/>
        <w:t>⠸</w:t>
      </w:r>
      <w:r>
        <w:rPr/>
        <w:t>槂⦥畺㉴乲䂩⹐玩䑣ひ晵戹轌칊䅾佟硃䥑㥖橌瘳ꅦ轐珂╌畔㩟쉾숻帲㠥佴쌫</w:t>
      </w:r>
      <w:r>
        <w:rPr/>
        <w:t>⣂</w:t>
      </w:r>
      <w:r>
        <w:rPr/>
        <w:t>녮䡌敃딳ꇎ딭념汐䥲ꥮ⨽眱䧂㐯딨顺坱걣瑹숣⹾敇堯</w:t>
      </w:r>
      <w:r>
        <w:rPr/>
        <w:t>ꥅ⏂</w:t>
      </w:r>
      <w:r>
        <w:rPr/>
        <w:t>慘㦩쉉슣쌪㍶쵳嚮䭣熮</w:t>
      </w:r>
      <w:r>
        <w:rPr/>
        <w:t>⡓</w:t>
      </w:r>
      <w:r>
        <w:rPr/>
        <w:t>亻婂䩋녌䗂㩍䡞佱뼲쉲彮浴睵ず숸㖻丮畇湧橷䔯恪⩥奫卬奂抿⴨쉈㜱숦旂橁捪桱䝩쉉燂敚哂쉣䰥숴칦縨炬⨶垏勂檘㭃具煀䫂쉈乸ꄨ䅌倪뽐塱䵕</w:t>
      </w:r>
      <w:r>
        <w:rPr/>
        <w:t>⡾</w:t>
      </w:r>
      <w:r>
        <w:rPr/>
        <w:t>쉨</w:t>
      </w:r>
      <w:r>
        <w:rPr/>
        <w:t>Ɽ</w:t>
      </w:r>
      <w:r>
        <w:rPr/>
        <w:t>䉘⬴䅄썐䒏瑴嚏灟慥沬秂摴捇⩮⥧澘乐頯㚥憻걢⩔땦渹顸츤ꏂ䨽札墿䱮</w:t>
      </w:r>
      <w:r>
        <w:rPr/>
        <w:t>ꦥ</w:t>
      </w:r>
      <w:r>
        <w:rPr/>
        <w:t>㌊㍸⍆쉱幟캿䙱쉃쉢숪䙅</w:t>
      </w:r>
      <w:r>
        <w:rPr/>
        <w:t>ꤱ</w:t>
      </w:r>
      <w:r>
        <w:rPr/>
        <w:t>⡤</w:t>
      </w:r>
      <w:r>
        <w:rPr/>
        <w:t>숲⍸乪轱歓㠳敀㍡┻ꆬ㮏楬싂桲</w:t>
      </w:r>
      <w:r>
        <w:rPr/>
        <w:t>ꕮ</w:t>
      </w:r>
      <w:r>
        <w:rPr/>
        <w:t>梡呡쉫娣燂玘䭗繡溬氰싂㷂サ頷</w:t>
      </w:r>
      <w:r>
        <w:rPr/>
        <w:t>ꥍ</w:t>
      </w:r>
      <w:r>
        <w:rPr/>
        <w:t>灾竎栻楬㤥갻㫂ꍷ智久䇂縨ㅔ⚥牁䉷欶呩䉢婅硬煉癢㜩</w:t>
      </w:r>
      <w:r>
        <w:rPr/>
        <w:t>ꔦ</w:t>
      </w:r>
      <w:r>
        <w:rPr/>
        <w:t>䕓䘻洸ꥧ参걙娻捭䅩곂⍩凂斘쵒㙧辏䐲뭢橃땉딽⤰㘹異ㄷ⽔䀮숸皩䨯슱猷彲㡗䙞晅▘ꎥ穄䶿楉⚘놥⺱⯍䭈㑣녕墩꺏䰽쉐扌百恕瑅瘱启爪榏婱㠹쉣瘫㩳灳癐숲䍑歹䕫憩ꄮ뽵噪娪</w:t>
      </w:r>
      <w:r>
        <w:rPr/>
        <w:t>Ⲭ</w:t>
      </w:r>
      <w:r>
        <w:rPr/>
        <w:t>塰녚泃仂皩䌣顪堣嘰㛎⿎伮淂即ꅤ䝋乮⎏䭈⹌捋쉐숯攽ꅂ䩫숸쉌쉙祋䞘갱䢏뿂輴슥곂ꍏ懂䍲䰰䧂쉺窏煸ㄲ썱浃⹹䔪숶긨</w:t>
      </w:r>
      <w:r>
        <w:rPr/>
        <w:t>⡑</w:t>
      </w:r>
      <w:r>
        <w:rPr/>
        <w:t>廃敩䊩ꍒ쉶㑸⪬쉐厘硃擂扐⍃쉫쉚瑮</w:t>
      </w:r>
      <w:r>
        <w:rPr/>
        <w:t>⣂</w:t>
      </w:r>
      <w:r>
        <w:rPr/>
        <w:t>겣숣슩䦡숨㫂䁏쉶</w:t>
      </w:r>
      <w:r>
        <w:rPr/>
        <w:t>ⱗ</w:t>
      </w:r>
      <w:r>
        <w:rPr/>
        <w:t>乸</w:t>
      </w:r>
      <w:r>
        <w:rPr/>
        <w:t>ꗂ</w:t>
      </w:r>
      <w:r>
        <w:rPr/>
        <w:t>쉲敒匪츦⒘䡚礵辻쉚싂썀畩兎㡯㘪滂♱⩾ꍗ䂩毂뭶쉢垘瓂倵⭏㨫煎垿㩂</w:t>
      </w:r>
      <w:r>
        <w:rPr/>
        <w:t>ⵂ</w:t>
      </w:r>
      <w:r>
        <w:rPr/>
        <w:t>燎楸䎩녅偒뮻㒏㠯呸氶싂䱨숱</w:t>
      </w:r>
      <w:r>
        <w:rPr/>
        <w:t>⢻</w:t>
      </w:r>
      <w:r>
        <w:rPr/>
        <w:t>䡥祹㩫佖轳庿攪橥朥㭔辻쉊䡥氣晶䵠䁙参奨싂ㄬ偄♾滂㓂⑆卵幡渥氦쉆⩕층ㆮ塤싍煃싎촹쉂桯⹾伮</w:t>
      </w:r>
      <w:r>
        <w:rPr/>
        <w:t>⡯⍊</w:t>
      </w:r>
      <w:r>
        <w:rPr/>
        <w:t>㊵</w:t>
      </w:r>
      <w:r>
        <w:rPr/>
        <w:t>ꕑ</w:t>
      </w:r>
      <w:r>
        <w:rPr/>
        <w:t>쉋棍硷䀸桫⎮䅞圴</w:t>
      </w:r>
      <w:r>
        <w:rPr/>
        <w:t>⠣</w:t>
      </w:r>
      <w:r>
        <w:rPr/>
        <w:t>ꦥ☳</w:t>
      </w:r>
      <w:r>
        <w:rPr/>
        <w:t>묭䤻쉩⹑ꅨ卌슣䶵柂㡧欭䄰灧췂堦搵湰㍳卢䳂兙扱䘰㟎䂡䡈呐⪩꥗徱慖녲垵〶兔硥칸䛃슬復㊩⮻爪싂顢㞩偀幘쵒숱싂⬪瘭㈵</w:t>
      </w:r>
      <w:r>
        <w:rPr/>
        <w:t>ꕭ</w:t>
      </w:r>
      <w:r>
        <w:rPr/>
        <w:t>係⥒뿂穎扢㭒轫⼺⹞곂╹祬䵉琨䅐㌰䝺ㅇꅴ柃쉰冩뽟睴㭞꥙쉢助楱䎏婐⥘䍨睳爺㨵㝴䋂숥〮숹䫂炬Ⓜ문싂優</w:t>
      </w:r>
      <w:r>
        <w:rPr/>
        <w:t>ꦘ⪣</w:t>
      </w:r>
      <w:r>
        <w:rPr/>
        <w:t>祲녴㎻㍉㛂㥚ꥱ㵧쵈损䳂湴㠪䌨췃㕸⑒〴穂㥁恳쉞숨썁窿䑏䑺␹㔳滍煆䁠炮灠伹묨ꄪ沏䙃穆쉈ⸯ厮䔽敾愳䀵䕖</w:t>
      </w:r>
      <w:r>
        <w:rPr/>
        <w:t>⢩</w:t>
      </w:r>
      <w:r>
        <w:rPr/>
        <w:t>뗂䊮䙚⸱☬呒㏂㐭쉯䱳吥ꅟ㗂㣂㭢甬㥇䚮⩱걢呁澬沿뽧䑁迂</w:t>
      </w:r>
      <w:r>
        <w:rPr/>
        <w:t>ꤵ</w:t>
      </w:r>
      <w:r>
        <w:rPr/>
        <w:t>汏숴頊佔顏矂㑑没犏╪깬佤쌩䒣쉘⼩뽈漰⬩</w:t>
      </w:r>
      <w:r>
        <w:rPr/>
        <w:t>ꥅ</w:t>
      </w:r>
      <w:r>
        <w:rPr/>
        <w:t>㍈䈩⵬ꇂ䐩⩕厥╢䍎숫쉗仂</w:t>
      </w:r>
      <w:r>
        <w:rPr/>
        <w:t>ꖱ</w:t>
      </w:r>
      <w:r>
        <w:rPr/>
        <w:t>⽣煾촸㍍婒쉯兔碘欥䇂⩬䑎숩䖣掱彩轖㧂깢䲵촯埂䙧</w:t>
      </w:r>
      <w:r>
        <w:rPr/>
        <w:t>ⵒ⑄</w:t>
      </w:r>
      <w:r>
        <w:rPr/>
        <w:t>瀹畾竂컍氻佧딩㉀婕䔫㦵⚬땶㚿猤彑浸숷潷쉞廂樹戩䍏伭㝸慴ꍔ䀹☥숰쵬欪┫劵〷䷂奃囂⹦吣</w:t>
      </w:r>
      <w:r>
        <w:rPr/>
        <w:t>ꤵ</w:t>
      </w:r>
      <w:r>
        <w:rPr/>
        <w:t>쉅斥塶╏쵬䩹㕕偩쉨숹⻂澬拂⾥쉁䯂♇◂燂쉉摦幩兴⨺뽳暡焳䎏癍猪㥷놮乞䉓䙕㎘敤䉏䣂⽵弤啲摎嘵숹겿㋂嫂勂䩅潪煋ꆣ淂뽧䮩硗䐤⴮♏轕</w:t>
      </w:r>
      <w:r>
        <w:rPr/>
        <w:t>ꗂ⧂</w:t>
      </w:r>
      <w:r>
        <w:rPr/>
        <w:t>牊⍋╮숷先䡉砨⽊⿂⑟眭憘묪㍰噣䑕㍐넹揂⤪䏂㍁㞘㆏䘰갷朴⨶桢楺ꍣ瑖㩃곂嚮䌳㌦礣ꍵ牖磂坂徵潆ꅆ䐸坊浓땓㨽ꍶ싂</w:t>
      </w:r>
      <w:r>
        <w:rPr/>
        <w:t>ⴽ</w:t>
      </w:r>
      <w:r>
        <w:rPr/>
        <w:t>깢슥⨱擃磃㣃</w:t>
      </w:r>
      <w:r>
        <w:rPr/>
        <w:t>Ⱖ</w:t>
      </w:r>
      <w:r>
        <w:rPr/>
        <w:t>媣</w:t>
      </w:r>
      <w:r>
        <w:rPr/>
        <w:t>ⱔ</w:t>
      </w:r>
      <w:r>
        <w:rPr/>
        <w:t>쉊倵뾩ㆥㄭ☵땠曂</w:t>
      </w:r>
      <w:r>
        <w:rPr/>
        <w:t>ⷂ</w:t>
      </w:r>
      <w:r>
        <w:rPr/>
        <w:t>睐㵁㤻䕵</w:t>
      </w:r>
      <w:r>
        <w:rPr/>
        <w:t>ꦿ</w:t>
      </w:r>
      <w:r>
        <w:rPr/>
        <w:t>祆犥⨮卡礲싂风⨴僂㥉쵵</w:t>
      </w:r>
      <w:r>
        <w:rPr/>
        <w:t>ⱀ</w:t>
      </w:r>
      <w:r>
        <w:rPr/>
        <w:t>㵊䡹辣쉔썾㕐漰䈣쉨뽵ꅕ怫昹⺱楳⍨쉗뭷ㅍ䌩帳䮱廃爦䥣慣┳䛂唤汹別㨤捍㗂憏彠焳磂婣癡ꆮꥬ⍀婏䒱⍟⩤䨲</w:t>
      </w:r>
      <w:r>
        <w:rPr/>
        <w:t>ꗂ</w:t>
      </w:r>
      <w:r>
        <w:rPr/>
        <w:t>磂㵖썫䮘䖩愭⹶摊滂긤뮬挮卬㬹䕟쉐䙰䭨灡⺵㙑李㥶쵲쉧晠幒煓싂슩㔮唷숩䁴晆㑃쉘숤숫㔭䪱쉆塋╅楷⒩䔮㵑奎䭳싎㩳瑋彎곂</w:t>
      </w:r>
      <w:r>
        <w:rPr/>
        <w:t>ⱷ</w:t>
      </w:r>
      <w:r>
        <w:rPr/>
        <w:t>ꍳ匮仂䡢䉚横</w:t>
      </w:r>
      <w:r>
        <w:rPr/>
        <w:t>⡊</w:t>
      </w:r>
      <w:r>
        <w:rPr/>
        <w:t>㧂㮩唯䁔䕪塤䕃晐숨싃ㅺ奆숪⩥㔦쉔</w:t>
      </w:r>
      <w:r>
        <w:rPr/>
        <w:t>ꤸ</w:t>
      </w:r>
      <w:r>
        <w:rPr/>
        <w:t>䭇ꍷ㡖숩걤䤵Ⓜ瑰䳂辿䚱塠掻瘽칍</w:t>
      </w:r>
      <w:r>
        <w:rPr/>
        <w:t>ꗍ</w:t>
      </w:r>
      <w:r>
        <w:rPr/>
        <w:t>呂</w:t>
      </w:r>
      <w:r>
        <w:rPr/>
        <w:t>ꦣ⍆</w:t>
      </w:r>
      <w:r>
        <w:rPr/>
        <w:t>㧂㒱</w:t>
      </w:r>
      <w:r>
        <w:rPr/>
        <w:t>ⲵ</w:t>
      </w:r>
      <w:r>
        <w:rPr/>
        <w:t>䙣味䀱ꅃ輩礰싂ㆱ㗂步瘯숰伱櫂뽐儹喱歞疡橏擂⮻䓂묹䴨妏숮쉉幓숵⽾㣎⪩庿䩖轴㡁㑊쵧然쉐쉫⩹딨⧂ㅨ挵坰꤮氫悬┪㡹廂僂浸츨潲晥偍ぉㅯ㙖祧忂氨㥙玩琫娦</w:t>
      </w:r>
      <w:r>
        <w:rPr/>
        <w:t>ꕄ</w:t>
      </w:r>
      <w:r>
        <w:rPr/>
        <w:t>瞩촶넲癙ㆵ</w:t>
      </w:r>
      <w:r>
        <w:rPr/>
        <w:t>⡰</w:t>
      </w:r>
      <w:r>
        <w:rPr/>
        <w:t>쌸拂⤮쉘㠰弨䘶䳂桂숹壂뽾柂ㅚ轣ꍯ冡睰♍⤮朤仂싎쉆嘽畀⵨兤쌵樷츤牍⨳䈥꥘䀊瘭⹓⫃⬫㴣煸䦏盂顉䱯汖㵒㝥癟䬯</w:t>
      </w:r>
      <w:r>
        <w:rPr/>
        <w:t>ꕩ</w:t>
      </w:r>
      <w:r>
        <w:rPr/>
        <w:t>幌䰤㐦썍긥津숤彊㡶ꍎ暿飂㔲㜯䲏摌〈쉠䄹督幦ꌷ洳숣っ썭帮旂㜫犘㜸⩡匥玵슡䎻售</w:t>
      </w:r>
      <w:r>
        <w:rPr/>
        <w:t>⠲</w:t>
      </w:r>
      <w:r>
        <w:rPr/>
        <w:t>ㆮ㝟撘Ⓨㆩ⥺㑴</w:t>
      </w:r>
      <w:r>
        <w:rPr/>
        <w:t>ꕧ╒</w:t>
      </w:r>
      <w:r>
        <w:rPr/>
        <w:t>株噎㋂</w:t>
      </w:r>
      <w:r>
        <w:rPr/>
        <w:t>ꦮ</w:t>
      </w:r>
      <w:r>
        <w:rPr/>
        <w:t>슏ꍦ⽚侬爫䛂唦쉫숳偁ㅆ썂幯煠湊㑅썙춮⍳♞䵈䩗⥆轨戩潱╳爰⫂癨纮睋村祑瑶干堬㈸然婍숴媩佷奠溬琷⩆䨬ꍄ캏焮唲娩쉀⍤㉐噐汖㵺慈䋃ꅓ썾塬㔮穓戽剄䁹墵ꄸ唺♊슩</w:t>
      </w:r>
      <w:r>
        <w:rPr/>
        <w:t>⡍</w:t>
      </w:r>
      <w:r>
        <w:rPr/>
        <w:t>呏湙乐啌䄱獖捇ꅎ쉀⭓㪏썴䉱卭埂쉵䔪⹋㐳⩑爨滂녥䑦㴣䀫숪彺癢吤슿呎晨瑔睄烂敇䭦恆ぢ歫傱猴㉥弥松ヂ乪䝵췃㝨晊唰썵䓎歯扯</w:t>
      </w:r>
      <w:r>
        <w:rPr/>
        <w:t>ⶩ</w:t>
      </w:r>
      <w:r>
        <w:rPr/>
        <w:t>塥潌潪䎏穧牌〽灁⒘冣捶싂䬯쵬</w:t>
      </w:r>
      <w:r>
        <w:rPr/>
        <w:t>꧂</w:t>
      </w:r>
      <w:r>
        <w:rPr/>
        <w:t>ⲻ⸨</w:t>
      </w:r>
      <w:r>
        <w:rPr/>
        <w:t>쉫幞琩ㄮ╳䷂煕䱈堰䡳歬쉆ꌩ㕉곍䀰〥嘪祗榥</w:t>
      </w:r>
      <w:r>
        <w:rPr/>
        <w:t>Ⱨ</w:t>
      </w:r>
      <w:r>
        <w:rPr/>
        <w:t>爦橺顉䀣摲㗂</w:t>
      </w:r>
      <w:r>
        <w:rPr/>
        <w:t>Ⱓ</w:t>
      </w:r>
      <w:r>
        <w:rPr/>
        <w:t>泂欵㯂⩕㴴梱瞘䕒녎뽮</w:t>
      </w:r>
      <w:r>
        <w:rPr/>
        <w:t>⡟╾</w:t>
      </w:r>
      <w:r>
        <w:rPr/>
        <w:t>슩䝗ꅟ싂匱田쉹숩額䂘슥轸来슩㔸숺䝳牳伣块塰啤쏂싃䧂㭳桮♗䘤㧂</w:t>
      </w:r>
      <w:r>
        <w:rPr/>
        <w:t>ꤴ☹ꤻ</w:t>
      </w:r>
      <w:r>
        <w:rPr/>
        <w:t>㵁츯쉆睹玮奲</w:t>
      </w:r>
      <w:r>
        <w:rPr/>
        <w:t>ⵖ</w:t>
      </w:r>
      <w:r>
        <w:rPr/>
        <w:t>䭱繲㕸彤</w:t>
      </w:r>
      <w:r>
        <w:rPr/>
        <w:t>ꕒ</w:t>
      </w:r>
      <w:r>
        <w:rPr/>
        <w:t>㢿䌯⸷敷⴬顅숯㨪疏煏湁澻亥슣䰽싂㕀䋂</w:t>
      </w:r>
      <w:r>
        <w:rPr/>
        <w:t>꥟</w:t>
      </w:r>
      <w:r>
        <w:rPr/>
        <w:t>窏㖥悵싂㙂稱嫍</w:t>
      </w:r>
      <w:r>
        <w:rPr/>
        <w:t>ꥇ꥔</w:t>
      </w:r>
      <w:r>
        <w:rPr/>
        <w:t>㨯洸獡剓⩐晍㫂乀穬묣넳䩋痃硄갹칓燂梵</w:t>
      </w:r>
      <w:r>
        <w:rPr/>
        <w:t>ꤸ</w:t>
      </w:r>
      <w:r>
        <w:rPr/>
        <w:t>䍹輫쉢杊䭩칯⍰싂吭䝖</w:t>
      </w:r>
      <w:r>
        <w:rPr/>
        <w:t>⢥</w:t>
      </w:r>
      <w:r>
        <w:rPr/>
        <w:t>쉖뭇쉤䨬晭獦卖䩯⩾噎㠻摶坐</w:t>
      </w:r>
      <w:r>
        <w:rPr/>
        <w:t>ꤪ⴪</w:t>
      </w:r>
      <w:r>
        <w:rPr/>
        <w:t>磂轄▩轄</w:t>
      </w:r>
      <w:r>
        <w:rPr/>
        <w:t>⢻</w:t>
      </w:r>
      <w:r>
        <w:rPr/>
        <w:t>橵繓㉷慁㘭⥸㤸䵈氤䱍뽆兇</w:t>
      </w:r>
      <w:r>
        <w:rPr/>
        <w:t>ⵏ⹃</w:t>
      </w:r>
      <w:r>
        <w:rPr/>
        <w:t>뭸留ꥶ⍡⩗顺猦걟숫숸◂敍爹䅪</w:t>
      </w:r>
      <w:r>
        <w:rPr/>
        <w:t>ꥅ</w:t>
      </w:r>
      <w:r>
        <w:rPr/>
        <w:t>㛃⨽</w:t>
      </w:r>
      <w:r>
        <w:rPr/>
        <w:t>ꦡ</w:t>
      </w:r>
      <w:r>
        <w:rPr/>
        <w:t>潨娦呥뽹碮쉪떬ぷ⍵⚘勂䑳뭸束╮ꥠ㵟煠䡬摵⹱廂䍗畔䝯Ⓜ个昰塸㑗䚻欭飂</w:t>
      </w:r>
      <w:r>
        <w:rPr/>
        <w:t>ꔲ</w:t>
      </w:r>
      <w:r>
        <w:rPr/>
        <w:t>㉂䤱⥶彬㬻㩏䇂녀썫쉱㴸ꍥ쉬歲䉹</w:t>
      </w:r>
      <w:r>
        <w:rPr/>
        <w:t>ⴻ</w:t>
      </w:r>
      <w:r>
        <w:rPr/>
        <w:t>ꎡ쉉樶绂娷䉫䛂䙡⑌ꥫ婙椸妿⨭椹ꌶ␴</w:t>
      </w:r>
      <w:r>
        <w:rPr/>
        <w:t>ⱒ</w:t>
      </w:r>
      <w:r>
        <w:rPr/>
        <w:t>剡儦㑠猦㑉뗃祒껎佖䦩哂㣂䥍憮浐旂硄橃票獦祹⤸圳숭慯䊬쉕⩰쉮噂ꍄ䜊嘽数仍㤹䵬츣啋坊㡫䑮䱂</w:t>
      </w:r>
      <w:r>
        <w:rPr/>
        <w:t>ⱡ</w:t>
      </w:r>
      <w:r>
        <w:rPr/>
        <w:t>劏纥㔷䖵器䵠婐求捣슡쉨扐嗂㝓嚱⍭떿颬乞䱞啌㥓堪檡</w:t>
      </w:r>
      <w:r>
        <w:rPr/>
        <w:t>ꔪ</w:t>
      </w:r>
      <w:r>
        <w:rPr/>
        <w:t>⾩㉀쉧睅깹甽䆡䝐䤳</w:t>
      </w:r>
      <w:r>
        <w:rPr/>
        <w:t>ꕄ</w:t>
      </w:r>
      <w:r>
        <w:rPr/>
        <w:t>呀칭湄캻慐搥♧녡䭖숪㗂瞬晔</w:t>
      </w:r>
      <w:r>
        <w:rPr/>
        <w:t>ꕀ</w:t>
      </w:r>
      <w:r>
        <w:rPr/>
        <w:t>恚枣轀戽嘪쉉楋李牄슏숽◂娮숴䅧싃牌䄮塙硴ꥧ</w:t>
      </w:r>
      <w:r>
        <w:rPr/>
        <w:t>Ⱜ</w:t>
      </w:r>
      <w:r>
        <w:rPr/>
        <w:t>쉔</w:t>
      </w:r>
      <w:r>
        <w:rPr/>
        <w:t>ⱕ</w:t>
      </w:r>
      <w:r>
        <w:rPr/>
        <w:t>ꎵ問桸暻媬〈쉰</w:t>
      </w:r>
      <w:r>
        <w:rPr/>
        <w:t>ꤺ</w:t>
      </w:r>
      <w:r>
        <w:rPr/>
        <w:t>汮轁</w:t>
      </w:r>
      <w:r>
        <w:rPr/>
        <w:t>⡋</w:t>
      </w:r>
      <w:r>
        <w:rPr/>
        <w:t>盍촩䱌ꥩ婌兩㘫怳䷂䡯ㆡ쌴䤮煥㔨㦩竂딸䌴쌳响妿</w:t>
      </w:r>
      <w:r>
        <w:rPr/>
        <w:t>ꕇ</w:t>
      </w:r>
      <w:r>
        <w:rPr/>
        <w:t>㟂撏䅩</w:t>
      </w:r>
      <w:r>
        <w:rPr/>
        <w:t>⡫</w:t>
      </w:r>
      <w:r>
        <w:rPr/>
        <w:t>汴␯睍奸쉣婹쉟滂䩖⵹嘳恮娰싃⚣⛎ꍇꥸ彑歎</w:t>
      </w:r>
      <w:r>
        <w:rPr/>
        <w:t>Ɫ</w:t>
      </w:r>
      <w:r>
        <w:rPr/>
        <w:t>桥溩牚칖迂䭟⼤潹쉘ꅑ㟂䡴皥䴹佹</w:t>
      </w:r>
      <w:r>
        <w:rPr/>
        <w:t>ꥇ␯</w:t>
      </w:r>
      <w:r>
        <w:rPr/>
        <w:t>싂砲橠⩨刳⽩瘬㐳瀺䐷漫噳娤뭗祲㒱獄㵖窵䥁玘⍊䅣</w:t>
      </w:r>
      <w:r>
        <w:rPr/>
        <w:t>ꕧ</w:t>
      </w:r>
      <w:r>
        <w:rPr/>
        <w:t>㬩䄸燂䭦潞쉬</w:t>
      </w:r>
      <w:r>
        <w:rPr/>
        <w:t>⣂</w:t>
      </w:r>
      <w:r>
        <w:rPr/>
        <w:t>摈眥ㆵ䑤乲怭怲樥숳慢㭂心</w:t>
      </w:r>
      <w:r>
        <w:rPr/>
        <w:t>⢬</w:t>
      </w:r>
      <w:r>
        <w:rPr/>
        <w:t>슘坺묷┭畍싃砭慉쉲挱䍴숺䒏妮충偰䚩礰⌤슱⌱⹕癌⥕땶株ꄹ䟂僂㝫伷㷃ꌻ쉏䒻⏂☷䳃㋂㭉⥌㴴䱂犣⤤쉣┥䠰꥘ㅟ坔녣쉄匳쉟⥚䉔噘</w:t>
      </w:r>
      <w:r>
        <w:rPr/>
        <w:t>ⷂ</w:t>
      </w:r>
      <w:r>
        <w:rPr/>
        <w:t>橗</w:t>
      </w:r>
      <w:r>
        <w:rPr/>
        <w:t>ⰲⓍ</w:t>
      </w:r>
      <w:r>
        <w:rPr/>
        <w:t>顒檱亻泂恖偬ꏂ敬㫃♳飂땍䠱㩚灳偡栥穕坵䉊浓㛂乌㕟慸戱䈱䎡⑤䅥㋂쉃⹋뾿</w:t>
      </w:r>
      <w:r>
        <w:rPr/>
        <w:t>⠨</w:t>
      </w:r>
      <w:r>
        <w:rPr/>
        <w:t>곂楫䱅⥹僂櫂쉖産熩捖坴</w:t>
      </w:r>
      <w:r>
        <w:rPr/>
        <w:t>⠮</w:t>
      </w:r>
      <w:r>
        <w:rPr/>
        <w:t>甭浟䮿䥡䠺⯍測쉲侻啣쉢㐣奏숶⭏歔偍䣂㋍㵈槂嫂</w:t>
      </w:r>
      <w:r>
        <w:rPr/>
        <w:t>⠤</w:t>
      </w:r>
      <w:r>
        <w:rPr/>
        <w:t>牳⽵⩊棂幘轀幖㩸⮮⌤磂嘯䑁啓⽅頽ꍚ넱爪啡ㄪ欱┵⥣</w:t>
      </w:r>
      <w:r>
        <w:rPr/>
        <w:t>⡣</w:t>
      </w:r>
      <w:r>
        <w:rPr/>
        <w:t>껂瑐呢永娪⹑怺⹠⾿壂溩㘩捺뽐쉸⧂䆩塎쉱砨㨦㝦厡䅣㉾噔곎㉣煃ꍬ숰슥ㅚ슣塡㑓䕆⑄昷掩ꥭ輽습轖い슮㧂문䴪쉤㤩渻兆쉎挵㶥쵸⴫堳练충䨪彂</w:t>
      </w:r>
      <w:r>
        <w:rPr/>
        <w:t>⣂</w:t>
      </w:r>
      <w:r>
        <w:rPr/>
        <w:t>婖</w:t>
      </w:r>
      <w:r>
        <w:rPr/>
        <w:t>ꕇ</w:t>
      </w:r>
      <w:r>
        <w:rPr/>
        <w:t>䫃珂䥑梮䣂縵操㐰乘瑂瑱싂摊琶</w:t>
      </w:r>
      <w:r>
        <w:rPr/>
        <w:t>ꕓ</w:t>
      </w:r>
      <w:r>
        <w:rPr/>
        <w:t>㥢ꅥ깑싂╟䵖楥⩧顑橫催软䑭婮슘硚〲쉴塳⻂攩뼨䑾搪媏攽쉵熡⍴矎䐤琶儹㔪쉵䚮咬㡱䪿◂땆㮵䞬摍녢堹깟輹⌻칦⭨쉏║偘습䭉椦⍣乔淂卮⹍暬▣儤祣圶灧縊䱎</w:t>
      </w:r>
      <w:r>
        <w:rPr/>
        <w:t>ꕐ</w:t>
      </w:r>
      <w:r>
        <w:rPr/>
        <w:t>쉂껂㋍싂湞乭桧娤␱䨻獧幇걓䭠㛂䓂䅉繠ꄭ문싂슬唳䝫欲䱇㭨</w:t>
      </w:r>
      <w:r>
        <w:rPr/>
        <w:t>꥟</w:t>
      </w:r>
      <w:r>
        <w:rPr/>
        <w:t>扖挬截棂轳ㄺ姂슱湥⮡恏⽂䰦䇂啳睸⽢渲ㄱ䍗し㤺슩</w:t>
      </w:r>
      <w:r>
        <w:rPr/>
        <w:t>⡤</w:t>
      </w:r>
      <w:r>
        <w:rPr/>
        <w:t>啥幉</w:t>
      </w:r>
      <w:r>
        <w:rPr/>
        <w:t>⡒</w:t>
      </w:r>
      <w:r>
        <w:rPr/>
        <w:t>乓獾⍔㓍夰䒵⤬睾珂捹斩쉥깈ꥶ⮱湚㙔⽁䆩氨</w:t>
      </w:r>
      <w:r>
        <w:rPr/>
        <w:t>꧂</w:t>
      </w:r>
      <w:r>
        <w:rPr/>
        <w:t>쉩㭅䩆⍥囂辵父숴뭕仍㘥櫎奐⪡⿂睃侬숦㌻〫繁㍄쉅싂䅫欵噬슣䉏噸䕨硑瘨暻慁乳⸹恮쉷</w:t>
      </w:r>
      <w:r>
        <w:rPr/>
        <w:t>ꦵ</w:t>
      </w:r>
      <w:r>
        <w:rPr/>
        <w:t>捔爽欸敃坦乸㶣圩⏂쉭娲殱斩坡♪挳喩樳⻂瑺㠤쵮떩琵呌㠵潈灑䳂辮</w:t>
      </w:r>
      <w:r>
        <w:rPr/>
        <w:t>⡣</w:t>
      </w:r>
      <w:r>
        <w:rPr/>
        <w:t>煆昴洵</w:t>
      </w:r>
      <w:r>
        <w:rPr/>
        <w:t>Ⳃ</w:t>
      </w:r>
      <w:r>
        <w:rPr/>
        <w:t>쵥㑥瀰긽㝷숬⌳ㄶ楣⽗꺿汦䁰⭑南啖䃃ꥯ拂슥㥋㍘䵁瀽廃戳숣䁰浖㤫疵쉖矂숤汥礳㍟쉊⤲쉴顂⽡</w:t>
      </w:r>
      <w:r>
        <w:rPr/>
        <w:t>⡫</w:t>
      </w:r>
      <w:r>
        <w:rPr/>
        <w:t>쉰⍯쉭싍桩啡顆拂㚮⦏쉒⛂⯂쵺䦩싂獆䎮</w:t>
      </w:r>
      <w:r>
        <w:rPr/>
        <w:t>꧂</w:t>
      </w:r>
      <w:r>
        <w:rPr/>
        <w:t>䙳⼹쵺쉏㡬넦硚吥깆瑀㩙弴睘㑹㄰㑓깄并</w:t>
      </w:r>
      <w:r>
        <w:rPr/>
        <w:t>ⲩ</w:t>
      </w:r>
      <w:r>
        <w:rPr/>
        <w:t>橩⨣彫恑쉘〱믃當䜱ꎡ컂ぱ쉬숥为昣쉏漬쉇卩颣昫깓곍쵚㮬㟎痂䜴숭换报쵊쉤⽏ㅑ㕄迂愽습ꍟ䵸䮵⽮䷍딺</w:t>
      </w:r>
      <w:r>
        <w:rPr/>
        <w:t>ⱸ</w:t>
      </w:r>
      <w:r>
        <w:rPr/>
        <w:t>땧쉊攳剒䍎쌪沬쉇捾猭슮㑡忂䪩쉲떻놡㴻놵㈫딦노⩺ꇂ쉥⩺⑒싂唪曂⺩뾿䌯晃♩䈭슘싂슿煪剟</w:t>
      </w:r>
      <w:r>
        <w:rPr/>
        <w:t>ꤱ</w:t>
      </w:r>
      <w:r>
        <w:rPr/>
        <w:t>숱櫂䞥㭷繢ꏂ㵣숲쉒浭摈㈦癧晚䱪晗扁癧爦</w:t>
      </w:r>
      <w:r>
        <w:rPr/>
        <w:t>ⱡ</w:t>
      </w:r>
      <w:r>
        <w:rPr/>
        <w:t>숻㥇뾏⛂檻䚮䥆戮ㄸ噃価顓轕殥礹歹洯囂畣⹾♥땁癠唫焮䏂繴쉯厮䟍䰯쉪넰歷瓂</w:t>
      </w:r>
      <w:r>
        <w:rPr/>
        <w:t>꧂</w:t>
      </w:r>
      <w:r>
        <w:rPr/>
        <w:t>垱弴圷䡷䦵ꥤ慀柂╩숵갪㵙슥迂</w:t>
      </w:r>
      <w:r>
        <w:rPr/>
        <w:t>ꤸ</w:t>
      </w:r>
      <w:r>
        <w:rPr/>
        <w:t>껂奸濎灌橸惂榿朻㝞䣂溣껎㟂䚱窩䍾啊㑙♪畆㍱딺⮵剠敃숩獯䭔恈瞣䱉扪湀⽓⹣</w:t>
      </w:r>
      <w:r>
        <w:rPr/>
        <w:t>ⱂ</w:t>
      </w:r>
      <w:r>
        <w:rPr/>
        <w:t>㉮个䑗幟╓⦬毂뾘☤䀣⹎䃂⥸ꄹ儯恚眤参㡕獧싂桶䢵佐前癷䅞婹栨幧ㅰ䥩</w:t>
      </w:r>
      <w:r>
        <w:rPr/>
        <w:t>ꥆ</w:t>
      </w:r>
      <w:r>
        <w:rPr/>
        <w:t>剆画☤㜻숦止쉑䐮</w:t>
      </w:r>
      <w:r>
        <w:rPr/>
        <w:t>Ɐ</w:t>
      </w:r>
      <w:r>
        <w:rPr/>
        <w:t>땮뾏䍐樬싂썴洵獃杫써睥⥑⤸䈳浲</w:t>
      </w:r>
      <w:r>
        <w:rPr/>
        <w:t>ⵑ</w:t>
      </w:r>
      <w:r>
        <w:rPr/>
        <w:t>偉睉敷塗䎡㙗牮쉧擂攻⨨묨썁䩏暩╙捸쌵㩹稷偕촬</w:t>
      </w:r>
      <w:r>
        <w:rPr/>
        <w:t>ꔥ</w:t>
      </w:r>
      <w:r>
        <w:rPr/>
        <w:t>朊㐩湞䑆礱朴䅆⯂촸硰㙠㖥䣂䂻㉌䊱䑓枻⹨⽁敬㊘⽕兺☸琤潬䒵呸䅷㊘暩ォ쉔쌦奧㐸갪祣ㄪ婣쉑뽕眫松轠䙅</w:t>
      </w:r>
      <w:r>
        <w:rPr/>
        <w:t>ⱡ</w:t>
      </w:r>
      <w:r>
        <w:rPr/>
        <w:t>쉗쉠⌣癹쉍牣氽⚮걃挲䛂쉍琲땈䗍♋喵淃숳电侣䍐㔪쉳</w:t>
      </w:r>
      <w:r>
        <w:rPr/>
        <w:t>⡯</w:t>
      </w:r>
      <w:r>
        <w:rPr/>
        <w:t>桡䤫䩰뽈숬弭쵨村啉㠰䈥奆浯⪻䙐㉊䩪冩䵢䪥슩〨ꍓ쉘ㅯ〰䭢⩺갰拂쵓桥砸</w:t>
      </w:r>
      <w:r>
        <w:rPr/>
        <w:t>ꤽ</w:t>
      </w:r>
      <w:r>
        <w:rPr/>
        <w:t>儣幉⾬坾仂敗盂㵚䙨吪獔슬澿珃䡭⸪乡ꌽ㍌ꅍ磎个䵄嘽䈹</w:t>
      </w:r>
      <w:r>
        <w:rPr/>
        <w:t>Ⱪ</w:t>
      </w:r>
      <w:r>
        <w:rPr/>
        <w:t>㞱栽繙⦵녾剩䖮⨹</w:t>
      </w:r>
      <w:r>
        <w:rPr/>
        <w:t>⠴␮</w:t>
      </w:r>
      <w:r>
        <w:rPr/>
        <w:t>檥帣八捞权䫃쉎㜭并ꄴ嘨뽕噑⩐</w:t>
      </w:r>
      <w:r>
        <w:rPr/>
        <w:t>ⵖ</w:t>
      </w:r>
      <w:r>
        <w:rPr/>
        <w:t>幊ꇎ奋痃녣썾⚡坎</w:t>
      </w:r>
      <w:r>
        <w:rPr/>
        <w:t>ꕨ</w:t>
      </w:r>
      <w:r>
        <w:rPr/>
        <w:t>凂䩆奙⬤䩡쉳敕穒쉎숪瑷ㄯ䝢╌枱柂딱㠵煏傮悡㍏ꅮ⭅⬺⍓偈숸玣灦䌪숦䍫採灘䗂扇㥕䁀걈桨癍栦㑴顰杙淂뿃砥幇䒩车獥ㆩ轄⼸轉江痂䙫싂㟍쉉睁潗쉭쉀㩨⧂慦쉋畘帯檣啬琴榵䴩晔㚻ꥰ塋䜽숩숳畟橄坂싂슱숬</w:t>
      </w:r>
      <w:r>
        <w:rPr/>
        <w:t>⠦⥖</w:t>
      </w:r>
      <w:r>
        <w:rPr/>
        <w:t>㍒啟䑧䇂⻂憣ㅹ捖</w:t>
      </w:r>
      <w:r>
        <w:rPr/>
        <w:t>ꖮ</w:t>
      </w:r>
      <w:r>
        <w:rPr/>
        <w:t>쵙兇捔恩칹츤殩㟂㜪潾呩唬灪</w:t>
      </w:r>
      <w:r>
        <w:rPr/>
        <w:t>ⲥ⨯</w:t>
      </w:r>
      <w:r>
        <w:rPr/>
        <w:t>䍊攴橉⹊䤯欨숣⥡拂㶩圣㡨䨶慆㝺</w:t>
      </w:r>
      <w:r>
        <w:rPr/>
        <w:t>꥟</w:t>
      </w:r>
      <w:r>
        <w:rPr/>
        <w:t>㒿㐬쉊瑋砦剅</w:t>
      </w:r>
      <w:r>
        <w:rPr/>
        <w:t>Ⱘ</w:t>
      </w:r>
      <w:r>
        <w:rPr/>
        <w:t>洱甫態㐴秎㑹啒䉂ꥮ牙刨勍末䍎ꅟ䨳䎻㤽湘朵㜬盂㌪窩か䕓桙쉃轅祡</w:t>
      </w:r>
      <w:r>
        <w:rPr/>
        <w:t>⡷</w:t>
      </w:r>
      <w:r>
        <w:rPr/>
        <w:t>䕁剗⹺쉓硴䅎噃坲檘</w:t>
      </w:r>
      <w:r>
        <w:rPr/>
        <w:t>ꔣ</w:t>
      </w:r>
      <w:r>
        <w:rPr/>
        <w:t>쉠太䨦䌩쉱䉑뽄剥欰㝶穌漰녫⭡啶圵㥶瘸慖㐲⹋㍦⥪</w:t>
      </w:r>
      <w:r>
        <w:rPr/>
        <w:t>ꕥ</w:t>
      </w:r>
      <w:r>
        <w:rPr/>
        <w:t>獃쵊䬻猣뼯깵碩</w:t>
      </w:r>
      <w:r>
        <w:rPr/>
        <w:t>⡯</w:t>
      </w:r>
      <w:r>
        <w:rPr/>
        <w:t>ㅦ숥쉹摨炿</w:t>
      </w:r>
      <w:r>
        <w:rPr/>
        <w:t>ꦬ</w:t>
      </w:r>
      <w:r>
        <w:rPr/>
        <w:t>쉕桳㕊妩㵧㉗㴪牄䙂圻ꄪ桰䏂牴婉刺乏ㅰ㷂䉣䴵破쉨熵猥㙖╕䥌㩹炬轸㶡⨹獸ꎘ〨呠䙖幇⥐坍긨</w:t>
      </w:r>
      <w:r>
        <w:rPr/>
        <w:t>ꔪ</w:t>
      </w:r>
      <w:r>
        <w:rPr/>
        <w:t>䌯塺뼴䑔⩩촥㴹㕹⥖㭈堽㡈縹㉆⥭츮甹㴸㩘䨻甭쉶⽒뗂硑礫믂癏䯂ㅓ恌싂昪摐祱깋쉋は砣ㅂ偸⩳溏⥑橍泂쉚浪悩捾倭⽖ㅤ㫂㭫偏䀮睱䉫꧎吹乨爷</w:t>
      </w:r>
      <w:r>
        <w:rPr/>
        <w:t>ꤻ</w:t>
      </w:r>
      <w:r>
        <w:rPr/>
        <w:t>쉀㔣䭖촵䃂㉘わ撱뭙쉙쌪㡬歶㏂숸</w:t>
      </w:r>
      <w:r>
        <w:rPr/>
        <w:t>꥓</w:t>
      </w:r>
      <w:r>
        <w:rPr/>
        <w:t>卙ヂ偆儊</w:t>
      </w:r>
      <w:r>
        <w:rPr/>
        <w:t>ꕀ</w:t>
      </w:r>
      <w:r>
        <w:rPr/>
        <w:t>쉀㉘偞딨ꍣꄬ</w:t>
      </w:r>
      <w:r>
        <w:rPr/>
        <w:t>ꕮ</w:t>
      </w:r>
      <w:r>
        <w:rPr/>
        <w:t>塃☹⫎㡺侮恎⭧슬䱃燍党㔴숯畉⒬䑯牠痂칰䡒</w:t>
      </w:r>
      <w:r>
        <w:rPr/>
        <w:t>Ⱳ</w:t>
      </w:r>
      <w:r>
        <w:rPr/>
        <w:t>ꦮ</w:t>
      </w:r>
      <w:r>
        <w:rPr/>
        <w:t>쵍淂㙕⹕瘳녨䭳♯㭣숱쉓䥉歷쉉슻딬㵎ꌴ䃂ㅴ썠椷奾橷潔╆䣎</w:t>
      </w:r>
      <w:r>
        <w:rPr/>
        <w:t>Ⳃ</w:t>
      </w:r>
      <w:r>
        <w:rPr/>
        <w:t>䀭㝀뇂㈹㉧帻슥⭀奊䡃忂䕭婊喬깮쉐</w:t>
      </w:r>
      <w:r>
        <w:rPr/>
        <w:t>ꤳ</w:t>
      </w:r>
      <w:r>
        <w:rPr/>
        <w:t>䂬噗䅃煘숤싂彄슱</w:t>
      </w:r>
      <w:r>
        <w:rPr/>
        <w:t>ⴭ</w:t>
      </w:r>
      <w:r>
        <w:rPr/>
        <w:t>摋◂쌻䬫⭊敘쉯渭䄥䉣痂㬦쵩嘵㩣䵠恷</w:t>
      </w:r>
      <w:r>
        <w:rPr/>
        <w:t>ꤴ</w:t>
      </w:r>
      <w:r>
        <w:rPr/>
        <w:t>싂侘熮䀶愯</w:t>
      </w:r>
      <w:r>
        <w:rPr/>
        <w:t>ꗂ</w:t>
      </w:r>
      <w:r>
        <w:rPr/>
        <w:t>噩敺땭㤵剀⨹쉸飂쌺〰╵縸䱨⩟㉄㍡䁙㮱椮玣套땸⨥쉆㞩Ⓜ㝅㉬</w:t>
      </w:r>
      <w:r>
        <w:rPr/>
        <w:t>ⴴ</w:t>
      </w:r>
      <w:r>
        <w:rPr/>
        <w:t>쎩䍥슿䠭䕱⥩㨰汙䊡䀯</w:t>
      </w:r>
      <w:r>
        <w:rPr/>
        <w:t>ꔲ</w:t>
      </w:r>
      <w:r>
        <w:rPr/>
        <w:t>䟂䱵桒㜤䕎ꆥ⿂敧뼪</w:t>
      </w:r>
      <w:r>
        <w:rPr/>
        <w:t>ꦡ</w:t>
      </w:r>
      <w:r>
        <w:rPr/>
        <w:t>祧䵹⌹슬䵫䇂涬숪愻츹櫂乲쉊䴭⺮坳땣쵫顱暘⩷捫딻⥴䥟煖㋂猯⹞夺偑牰땚⩦吤晊㑃숵껂瘴敢佡丹偤弥⦵穆瑵䝄橶묪㙖⪣漨⹋숮ꏃ㑀嘮⥸摾楺唽彵彭㝧ꌥ炬䜰漴㕂湋撣咻捰塲⭊⚩䝀㨣灱卞琽縦呴⚮摩칑뇂㠫圴幷楆걖䗂䖱砯䭚㮬쉐填䝫歧⯎⭯六칲㘥뽃⍈䡗숫幫升牠ꌽ䜵숺깞轚䟂썰敢䙔颏⥦쉑ꅡ彌䒡䜽썦假Ⓜꍭ椺䕦촬쉨⍮穎⸻愪剌⺣</w:t>
      </w:r>
      <w:r>
        <w:rPr/>
        <w:t>ꥁ</w:t>
      </w:r>
      <w:r>
        <w:rPr/>
        <w:t>妱旂뽞걘썁깄◎숶囍ꥠ䷂彟偰㥖싂쉠㍧⑄劬疬ꄪ</w:t>
      </w:r>
      <w:r>
        <w:rPr/>
        <w:t>⣍</w:t>
      </w:r>
      <w:r>
        <w:rPr/>
        <w:t>吥♯䴪쉙癤䌵揂⸺瀤꺩䈤슿㥴折瀣晉頬䩍啀硵江䉉㢣ꥸ疵线⨺⬨㫃㟂♘瑋瑃⎣䅑습㑷汧㝁ꅘ깹쉏繊⹁슬⥤弽㬣抮㊡砪췃百轑扰껂坑杫⩯쉩딽獤轥噧⏂倬㵟䑨棂戹䩟䠶䵰싂摋숯▻繣</w:t>
      </w:r>
      <w:r>
        <w:rPr/>
        <w:t>ꗍ⍴⩁</w:t>
      </w:r>
      <w:r>
        <w:rPr/>
        <w:t>쉎㵵坲딱⥄癀濂䊬挤値숶쏂轌彉㕦弸㩉쉸灬犿ꅘꌶ槂婕뽲湁欪⌴䇂畖捖煹噉쉠쉥䭖</w:t>
      </w:r>
      <w:r>
        <w:rPr/>
        <w:t>ⵂ</w:t>
      </w:r>
      <w:r>
        <w:rPr/>
        <w:t>Ȿ</w:t>
      </w:r>
      <w:r>
        <w:rPr/>
        <w:t>㮿杙扦吰版砬쉺磂砷뇂殱桦㊿䟎燂甬묵媡啉숦彲䙳扥䅄</w:t>
      </w:r>
      <w:r>
        <w:rPr/>
        <w:t>Ⱔ</w:t>
      </w:r>
      <w:r>
        <w:rPr/>
        <w:t>礲泂卡暩儤弮ォ㬽医桞㙘겡太䲻숣⨥浦憿㍺顏偦智坢쉨㎩</w:t>
      </w:r>
      <w:r>
        <w:rPr/>
        <w:t>⠲</w:t>
      </w:r>
      <w:r>
        <w:rPr/>
        <w:t>兲稳칀殏䅙曂㌹쉂捵䍅㫂啫뼹憵쵅츊㣂⼻┪穈䰪촦璮愣䕐䥈䨤썅厥晧䙏㶬꺮䙓㍨浱숨唷╟潖氹쎩ꥺ㔥⹩쉙兦㔫塍䑑稵梡⬹뽕捭䁫땖ㄪ吹쉦㴣搪䑱䠸辩橑⴯♉䓎⸽뭆车쉵</w:t>
      </w:r>
      <w:r>
        <w:rPr/>
        <w:t>⡮</w:t>
      </w:r>
      <w:r>
        <w:rPr/>
        <w:t>㔺轆싂澡㥺녂㵃䕚种䥀뽩削ヂ쉕汒녌뽴㡸ꅗ</w:t>
      </w:r>
      <w:r>
        <w:rPr/>
        <w:t>ꤷ</w:t>
      </w:r>
      <w:r>
        <w:rPr/>
        <w:t>싂顱顯䘷쎩䰫璱⽱啹슏頬桎㟃輯</w:t>
      </w:r>
      <w:r>
        <w:rPr/>
        <w:t>ꥂ</w:t>
      </w:r>
      <w:r>
        <w:rPr/>
        <w:t>埂犬㜨㛃硄䄦䩊싃䠱녯搩乷㙰剚⪮쉮吭佁쉲帤䑠</w:t>
      </w:r>
      <w:r>
        <w:rPr/>
        <w:t>Ⱳ</w:t>
      </w:r>
      <w:r>
        <w:rPr/>
        <w:t>슥歯쌤딽甩㪩⨴갲⩅⩚쉾⦏渱䎡숪쉫䭟汑⨩癃⚏ꌤ䝩</w:t>
      </w:r>
      <w:r>
        <w:rPr/>
        <w:t>ⱹ⹨</w:t>
      </w:r>
      <w:r>
        <w:rPr/>
        <w:t>轵奎䡔녲浌칒窡卣根溵㉡恶뭑塀㔰丽呐</w:t>
      </w:r>
      <w:r>
        <w:rPr/>
        <w:t>ⵣ⸲</w:t>
      </w:r>
      <w:r>
        <w:rPr/>
        <w:t>瀳䱗䖱싎稯嗂㥺쉬</w:t>
      </w:r>
      <w:r>
        <w:rPr/>
        <w:t>ꔨ</w:t>
      </w:r>
      <w:r>
        <w:rPr/>
        <w:t>䀪光潟╚眭敺䄥</w:t>
      </w:r>
      <w:r>
        <w:rPr/>
        <w:t>ꤦ</w:t>
      </w:r>
      <w:r>
        <w:rPr/>
        <w:t>䑐걕獔긮敄祯教㥥㵫㙙䔪䘱캥䡖㪿㛂♅䩞媩䵂⴫♭㥥剰⩦⵩愬乮♦東㩉䀽싃싂㟎컂쉃습䡯眪싂ꍋ땭</w:t>
      </w:r>
      <w:r>
        <w:rPr/>
        <w:t>⣂</w:t>
      </w:r>
      <w:r>
        <w:rPr/>
        <w:t>祇摖숹⻂怸놡免権⽞</w:t>
      </w:r>
      <w:r>
        <w:rPr/>
        <w:t>ꤰ</w:t>
      </w:r>
      <w:r>
        <w:rPr/>
        <w:t>祟启□挲숵㴵幔䖵쉠歉椩ꅃ嗂璡汢攺厱䯎櫂䐳䜦䇎䉄땒쉸</w:t>
      </w:r>
      <w:r>
        <w:rPr/>
        <w:t>ⱑ</w:t>
      </w:r>
      <w:r>
        <w:rPr/>
        <w:t>噩♘䝍녆㍾嘱㒮椫僂盂㩐吩</w:t>
      </w:r>
      <w:r>
        <w:rPr/>
        <w:t>ⵁ</w:t>
      </w:r>
      <w:r>
        <w:rPr/>
        <w:t>딻塭画숬걪⽧쉹故놵</w:t>
      </w:r>
      <w:r>
        <w:rPr/>
        <w:t>ⱸ</w:t>
      </w:r>
      <w:r>
        <w:rPr/>
        <w:t>썪撱幙땏湎恐琪帣싍㕸炻㬹숫是슬轋㑞眶␫幐皥䵙╢㩣䭦㞏⩐哃䡘硉䑆</w:t>
      </w:r>
      <w:r>
        <w:rPr/>
        <w:t>ⱆ</w:t>
      </w:r>
      <w:r>
        <w:rPr/>
        <w:t>穆轩䐵♷䶻⹒䝒곂摯䝣㐤</w:t>
      </w:r>
      <w:r>
        <w:rPr/>
        <w:t>⡯</w:t>
      </w:r>
      <w:r>
        <w:rPr/>
        <w:t>䴲栫쉠偰㘩㌤㊻⥲偋녩쉔瑁帰顯婒幍焦曂䅮檿䊡楺뭩⩘䩮捱犏칂</w:t>
      </w:r>
      <w:r>
        <w:rPr/>
        <w:t>ꤪ</w:t>
      </w:r>
      <w:r>
        <w:rPr/>
        <w:t>䣂绍瘤潡뇂戫偐䢮㴸塾숲杈</w:t>
      </w:r>
      <w:r>
        <w:rPr/>
        <w:t>ⰰ</w:t>
      </w:r>
      <w:r>
        <w:rPr/>
        <w:t>奋係걲獴媥偉⩷</w:t>
      </w:r>
      <w:r>
        <w:rPr/>
        <w:t>⠶</w:t>
      </w:r>
      <w:r>
        <w:rPr/>
        <w:t>浌㉠䚥㑭獉깾캻懂⑋全</w:t>
      </w:r>
      <w:r>
        <w:rPr/>
        <w:t>ⴴ</w:t>
      </w:r>
      <w:r>
        <w:rPr/>
        <w:t>婄ꄽ䔷⧂㩷</w:t>
      </w:r>
    </w:p>
    <w:p>
      <w:pPr>
        <w:pStyle w:val="PreformattedText"/>
        <w:bidi w:val="0"/>
        <w:spacing w:before="0" w:after="0"/>
        <w:jc w:val="left"/>
        <w:rPr/>
      </w:pPr>
      <w:r>
        <w:rPr/>
        <w:t>牊䝏冿县⺱䁌</w:t>
      </w:r>
      <w:r>
        <w:rPr/>
        <w:t>⣍</w:t>
      </w:r>
      <w:r>
        <w:rPr/>
        <w:t>䥚婠當卞搥灂䌱䏎顩㶘쉮示쉕</w:t>
      </w:r>
      <w:r>
        <w:rPr/>
        <w:t>⢱</w:t>
      </w:r>
      <w:r>
        <w:rPr/>
        <w:t>쉪剥题啤긺䡓䁠朤딣䑌奧タ쵓슱恂⑥決㡊㯂쉊칓쉧䴯偕쎏╗</w:t>
      </w:r>
      <w:r>
        <w:rPr/>
        <w:t>⡂</w:t>
      </w:r>
      <w:r>
        <w:rPr/>
        <w:t>쉧⭩灺⩘猶㭇㡦숵땁䱆뭵㮡䊥쏎煵浇夲憵䛂䑟啧㡲唬侥繃䔶䰦쉵⩾ꏂ敹䝃␴갽⩵獪倴싂㫂殥썈㏂㜻</w:t>
      </w:r>
      <w:r>
        <w:rPr/>
        <w:t>ꕧ</w:t>
      </w:r>
      <w:r>
        <w:rPr/>
        <w:t>浠쉣</w:t>
      </w:r>
      <w:r>
        <w:rPr/>
        <w:t>ꤵ</w:t>
      </w:r>
      <w:r>
        <w:rPr/>
        <w:t>㥪瘫䕎䠭䣎⩎㕨悿䁃㩘㵗㑞㵂㙈⌭䁹쉏繕晰꥕䍖牺㌯쉏㐩㢱긬숊橳绎╏慡땾㝲䭙猨♾牟䘺⍱㶱</w:t>
      </w:r>
      <w:r>
        <w:rPr/>
        <w:t>Ⳃ</w:t>
      </w:r>
      <w:r>
        <w:rPr/>
        <w:t>捺䍠쉌栱䱹䩞橭䍆剏⨯㉡揂塦彗䵱⍘枱䑈땔䁇剑⨦⪵捈䔨棂噫숦䍆♹㔺佅넪㴱海垏渦墣乵瀪쉨異䕄䝑㣂呫딤⸷</w:t>
      </w:r>
      <w:r>
        <w:rPr/>
        <w:t>ⱖ</w:t>
      </w:r>
      <w:r>
        <w:rPr/>
        <w:t>坷帥瘻숤䨷〬싂㶵⸰</w:t>
      </w:r>
      <w:r>
        <w:rPr/>
        <w:t>Ⳃ</w:t>
      </w:r>
      <w:r>
        <w:rPr/>
        <w:t>㗂䢿户瀦쉯ꆱ㥍ヂ佐☴晢歴⴩塚슣呡⬹瑒슩畔</w:t>
      </w:r>
      <w:r>
        <w:rPr/>
        <w:t>ⷃ</w:t>
      </w:r>
      <w:r>
        <w:rPr/>
        <w:t>係떱瘳캡껂쉘啦䈭䷍佦칯塇穭夣묺쉰쉨㤺䁉䑃瞱硬怹䩓쏂䴰䰪䱓塈㭡唭奋杳쉫㝶婱頪㪩墡췂䠹쉥⬪剒妿㥹祙쉧</w:t>
      </w:r>
      <w:r>
        <w:rPr/>
        <w:t>ꤷ</w:t>
      </w:r>
      <w:r>
        <w:rPr/>
        <w:t>쉫彂䭬숸圹숪佣⨹䙘㦏煕</w:t>
      </w:r>
      <w:r>
        <w:rPr/>
        <w:t>⡧</w:t>
      </w:r>
      <w:r>
        <w:rPr/>
        <w:t>뭢瓃㭀楮樦㵀녖䝅䅦♎</w:t>
      </w:r>
      <w:r>
        <w:rPr/>
        <w:t>ꦱ</w:t>
      </w:r>
      <w:r>
        <w:rPr/>
        <w:t>䡫䵰㈷侱〈畴뮿ꎿ쉥숭洽祭깗偤〱迂깚쵮㕥绂䷎䑎␭䕓吨瑰㫂㒿玘轇䪻幓⩃呫琰떩䙺⎵쵱싂淂轫쉞ꎱ㨩瑒婾䝱爦繧玩䥖夹㨭▘枬狍熏輭䮻稯䥬〩戳⪩碱癕斿䝥迂灠檻轫繋숲稨썁䙢轉㠥칔╎矂䗃ꍺ恫甶</w:t>
      </w:r>
      <w:r>
        <w:rPr/>
        <w:t>꧂⹃</w:t>
      </w:r>
      <w:r>
        <w:rPr/>
        <w:t>盂겡싎칀숦Ⓧ正ꏂ촣⨳쉣ꇎ䌹䝘䜬扯䘪㕣䛂⽉繓啱겵컂涏㡐땧쉺傣熡参딤硤⨷噯愬儲勂颣䐣浄啇⼷</w:t>
      </w:r>
      <w:r>
        <w:rPr/>
        <w:t>ꦿ⨩</w:t>
      </w:r>
      <w:r>
        <w:rPr/>
        <w:t>㡲厡硶㨲䗂</w:t>
      </w:r>
      <w:r>
        <w:rPr/>
        <w:t>⡧</w:t>
      </w:r>
      <w:r>
        <w:rPr/>
        <w:t>쉟砱ꌤ恄쉞歡䄪㮿幥쉹刨挳┶䡵煴㘮䈬</w:t>
      </w:r>
      <w:r>
        <w:rPr/>
        <w:t>ꥅ</w:t>
      </w:r>
      <w:r>
        <w:rPr/>
        <w:t>煰쉾㉀㵐슡䥪䠺겏欤奢瞵䭢摢☯瑡</w:t>
      </w:r>
      <w:r>
        <w:rPr/>
        <w:t>ⵡ⨣</w:t>
      </w:r>
      <w:r>
        <w:rPr/>
        <w:t>슱旂쉥癠⩋⹅䤽攥强木䑔침橡쉢⭈温쉲갽種乃㝥ㅙ⑪汑䜨뮡睆겻ㆩ</w:t>
      </w:r>
      <w:r>
        <w:rPr/>
        <w:t>ⱔ</w:t>
      </w:r>
      <w:r>
        <w:rPr/>
        <w:t>庘汵硾唰䡌婗猭䰶サ便⥞璣㥒瘺㝭到캩顪礻䉆뼥⫂숸〣㜹䆱搣숦㕩</w:t>
      </w:r>
      <w:r>
        <w:rPr/>
        <w:t>꧂</w:t>
      </w:r>
      <w:r>
        <w:rPr/>
        <w:t>䝆⤤怵偘繶⍉顆䩅㣂滂橠漶幦牒㌰祍⩐㕎犡☪禥㈳뇂煁睢슥噐쉘捆仂숪ㄷ</w:t>
      </w:r>
      <w:r>
        <w:rPr/>
        <w:t>ꕚ</w:t>
      </w:r>
      <w:r>
        <w:rPr/>
        <w:t>땶瑈圶딸숣占⽫睊䥣厱㤰</w:t>
      </w:r>
      <w:r>
        <w:rPr/>
        <w:t>ⱋ</w:t>
      </w:r>
      <w:r>
        <w:rPr/>
        <w:t>㝕숨风⏂娭搦䉟幂슿쉗婅</w:t>
      </w:r>
      <w:r>
        <w:rPr/>
        <w:t>ꥊ</w:t>
      </w:r>
      <w:r>
        <w:rPr/>
        <w:t>䥎嫂唷捺</w:t>
      </w:r>
      <w:r>
        <w:rPr/>
        <w:t>⡫</w:t>
      </w:r>
      <w:r>
        <w:rPr/>
        <w:t>佱瑩条揂쎩滂欽</w:t>
      </w:r>
      <w:r>
        <w:rPr/>
        <w:t>ꦥ</w:t>
      </w:r>
      <w:r>
        <w:rPr/>
        <w:t>㤸䲬⥅畃슘⨨㥯⽌烂软䋂刨䶣垣婕畊啓칀䃂奔뇂숹쏎ꅶ㧃딵摏䵪⑾ꥥ</w:t>
      </w:r>
      <w:r>
        <w:rPr/>
        <w:t>⡋</w:t>
      </w:r>
      <w:r>
        <w:rPr/>
        <w:t>뼯쉓䒥恙惂恆勂⍅쵺䴊乌椤縻䱕슿쉂㄰煭夻㗂挸뭟숵⩸涩氬盃卥쵊十ꅃ⵫</w:t>
      </w:r>
      <w:r>
        <w:rPr/>
        <w:t>ꕬ</w:t>
      </w:r>
      <w:r>
        <w:rPr/>
        <w:t>灑灙䷂䍖佞彎䮩㍇歀㑵숬徻欹矂⑫摅쉏갱壎</w:t>
      </w:r>
      <w:r>
        <w:rPr/>
        <w:t>ⲏ</w:t>
      </w:r>
      <w:r>
        <w:rPr/>
        <w:t>栣喬╚㘯戱⥬嘵㝩瀤㕢扄㥆浬奘믃摩恍䜪슩問厱㫎쉁㮻</w:t>
      </w:r>
      <w:r>
        <w:rPr/>
        <w:t>⣎</w:t>
      </w:r>
      <w:r>
        <w:rPr/>
        <w:t>輩嗂䡎썔㍾悱甪깠種⩧ꍘ䥪䘹暏奨牮敌ꆵ▘䏂䍂⹵㝙䡍穖곂㡦湷⾩␪</w:t>
      </w:r>
      <w:r>
        <w:rPr/>
        <w:t>ꗎ</w:t>
      </w:r>
      <w:r>
        <w:rPr/>
        <w:t>ゥꇂ</w:t>
      </w:r>
      <w:r>
        <w:rPr/>
        <w:t>⢥</w:t>
      </w:r>
      <w:r>
        <w:rPr/>
        <w:t>歎欻</w:t>
      </w:r>
      <w:r>
        <w:rPr/>
        <w:t>⢩</w:t>
      </w:r>
      <w:r>
        <w:rPr/>
        <w:t>䍅쉁䳂檩카</w:t>
      </w:r>
      <w:r>
        <w:rPr/>
        <w:t>⠯</w:t>
      </w:r>
      <w:r>
        <w:rPr/>
        <w:t>坔幒䤤硓甮걐걎뗂䜤⼦繁浖甩⨰慶⽟䮻敱</w:t>
      </w:r>
      <w:r>
        <w:rPr/>
        <w:t>ꖥ</w:t>
      </w:r>
      <w:r>
        <w:rPr/>
        <w:t>뿃䘮䖱悬淃椻䰨灳ꏍ懂顾䙥湊䭁䈷楺䒻</w:t>
      </w:r>
      <w:r>
        <w:rPr/>
        <w:t>ꕦ</w:t>
      </w:r>
      <w:r>
        <w:rPr/>
        <w:t>噳挨䵦㉠쉾䙾ꄫ䱵䀣⑓슩䉂ꥢ깓숴ꍶ⥂㥳秂췂倶疬顏禡ぅ녳䖱ꏃ偎</w:t>
      </w:r>
      <w:r>
        <w:rPr/>
        <w:t>ꦱ</w:t>
      </w:r>
      <w:r>
        <w:rPr/>
        <w:t>漸爻嗂</w:t>
      </w:r>
      <w:r>
        <w:rPr/>
        <w:t>ꦘ</w:t>
      </w:r>
      <w:r>
        <w:rPr/>
        <w:t>䉎뽴幋䝴쵲䝹뾏㈨繅汄渨拂쉂晪壍坹嘷洤畫㵂쎣숹숶㞵杞쉷⭦睚ォ㕀쉲欯攱帽弪斩轎</w:t>
      </w:r>
      <w:r>
        <w:rPr/>
        <w:t>ꤪ</w:t>
      </w:r>
      <w:r>
        <w:rPr/>
        <w:t>所敩〬숪㌦녫㛂慔奯⽴</w:t>
      </w:r>
      <w:r>
        <w:rPr/>
        <w:t>Ⱟ⌻</w:t>
      </w:r>
      <w:r>
        <w:rPr/>
        <w:t>㣂넪㩃潒渪姃ꥶ</w:t>
      </w:r>
      <w:r>
        <w:rPr/>
        <w:t>⢩┹</w:t>
      </w:r>
      <w:r>
        <w:rPr/>
        <w:t>습⥉䭷瀺樣眵슏䫂洮克哂㔨㶥䉈䰨斩쉵뭂庿嫂縷ㅴ癭浖录䁭⥫⥞㓂捰椦戥쉆瀱⌹煗癨뽹吤顋䩉飂瑵祙㵆懂ふ쉠ㄮ掱坣䉍⴯쉔い祺</w:t>
      </w:r>
      <w:r>
        <w:rPr/>
        <w:t>ꗂ</w:t>
      </w:r>
      <w:r>
        <w:rPr/>
        <w:t>改祄쉗썆搥噺僂쉳㶮辩슩㊘⾣畤䑉䙴䄸㵴㇂䙹揂</w:t>
      </w:r>
      <w:r>
        <w:rPr/>
        <w:t>ꔣ</w:t>
      </w:r>
      <w:r>
        <w:rPr/>
        <w:t>㡙䝫ꇂ䑦熵媣類䎣潓쉪棂帵愣䬮쉆</w:t>
      </w:r>
      <w:r>
        <w:rPr/>
        <w:t>Ⱘ</w:t>
      </w:r>
      <w:r>
        <w:rPr/>
        <w:t>쉊汎敐䅡㵙畍䧎䡙䑲쉎堣呔春毂</w:t>
      </w:r>
      <w:r>
        <w:rPr/>
        <w:t>ꕍ</w:t>
      </w:r>
      <w:r>
        <w:rPr/>
        <w:t>晉䰲晥㔴⨦淍䴩딦塏␰刮祯⫂</w:t>
      </w:r>
      <w:r>
        <w:rPr/>
        <w:t>ⳍ</w:t>
      </w:r>
      <w:r>
        <w:rPr/>
        <w:t>之뼬攭顙䘵䔲渪쉌棃</w:t>
      </w:r>
      <w:r>
        <w:rPr/>
        <w:t>꧂</w:t>
      </w:r>
      <w:r>
        <w:rPr/>
        <w:t>杦</w:t>
      </w:r>
      <w:r>
        <w:rPr/>
        <w:t>ⵘ</w:t>
      </w:r>
      <w:r>
        <w:rPr/>
        <w:t>싍츲啕げ湪懎㔷칬㚏㩅污쉾頥穤⥱⑤弣啍ꅰ⿂</w:t>
      </w:r>
      <w:r>
        <w:rPr/>
        <w:t>ꦩ</w:t>
      </w:r>
      <w:r>
        <w:rPr/>
        <w:t>䱹㡉⫂⵺</w:t>
      </w:r>
      <w:r>
        <w:rPr/>
        <w:t>⡦⵬</w:t>
      </w:r>
      <w:r>
        <w:rPr/>
        <w:t>亵湦獠摑㍕瀵朽瀩䃂</w:t>
      </w:r>
      <w:r>
        <w:rPr/>
        <w:t>ꤩ</w:t>
      </w:r>
      <w:r>
        <w:rPr/>
        <w:t>㖡牙⎩㶡顃䝾煑䴫炩㙍佖싂暮</w:t>
      </w:r>
      <w:r>
        <w:rPr/>
        <w:t>꧂</w:t>
      </w:r>
      <w:r>
        <w:rPr/>
        <w:t>书싂쉪晈쉙☯瑥쉲㬳猣椤㦩ꍫ棂助潓䦏溮⭫♒幾츥</w:t>
      </w:r>
      <w:r>
        <w:rPr/>
        <w:t>⠬</w:t>
      </w:r>
      <w:r>
        <w:rPr/>
        <w:t>쉎洯칆祲䑲槂◂썋癦⽎䐽牃촦뾏硈㤽欪㍰䍚顤갮漬硏뼱ㅰ瑒</w:t>
      </w:r>
      <w:r>
        <w:rPr/>
        <w:t>⡾</w:t>
      </w:r>
      <w:r>
        <w:rPr/>
        <w:t>愳ꥭ⩔㐮뽍吻㭬睬偬䑊䘤喻男樽戳쉇悘⹫奓쎮䚮浌倭晉겣⩸丫吴숶</w:t>
      </w:r>
      <w:r>
        <w:rPr/>
        <w:t>ꥃ</w:t>
      </w:r>
      <w:r>
        <w:rPr/>
        <w:t>㥓㭓쉹匊噲䙓ぢ걸穞ꄵ栯䜻䒻眥⩞뭗싍䋂㵢她⤤⨳⭅瑘敥唰䠲쉏塗㗍䕓䑠쉉㞏㡆䰰䡙繎焯</w:t>
      </w:r>
      <w:r>
        <w:rPr/>
        <w:t>ꤻ</w:t>
      </w:r>
      <w:r>
        <w:rPr/>
        <w:t>批┻ꍄ䨽╱桥䑾牎뿂㜮믂佃䥌奰樮</w:t>
      </w:r>
      <w:r>
        <w:rPr/>
        <w:t>ꕂ</w:t>
      </w:r>
      <w:r>
        <w:rPr/>
        <w:t>䩵⴫ꅟ츻⬸▿쉴⽦┣䴶쉂剙渪⑴⮥愴剉ぶ䪿乊毂㉕剧딪䑭湑뭺쉴⪥楕佢呖㕈䳂䲿塁㩄䵁幱뮡榣斮偘쉗䫂䘲</w:t>
      </w:r>
      <w:r>
        <w:rPr/>
        <w:t>꧃⹩</w:t>
      </w:r>
      <w:r>
        <w:rPr/>
        <w:t>⡷</w:t>
      </w:r>
      <w:r>
        <w:rPr/>
        <w:t>欳☮睎湡帥䫂츫昨卯戹㭣睸柎걶⼥汵⥅矂㬷婪ま쵡獷㬽炱儱□爲숦숪숰㨰㙬㋂쉍ꥫ渲䘪恬㛍畦剪䴽漪炘佋玣⍐汕䛃</w:t>
      </w:r>
      <w:r>
        <w:rPr/>
        <w:t>ⴥ</w:t>
      </w:r>
      <w:r>
        <w:rPr/>
        <w:t>繕媩惂矂깭⬻㌬憩긷妣佗⸻㘲숲彏⹺♳</w:t>
      </w:r>
      <w:r>
        <w:rPr/>
        <w:t>ⶏ</w:t>
      </w:r>
      <w:r>
        <w:rPr/>
        <w:t>皮츬攸⩧搨㕹뭬ㅚ䏂䃎爴乪㪏䱷晇摶쉬穣欦䯍ㄩ㵂㦥彮䓍佳ㅨ䌮榵⍬沿녑啞䱨䕌恑畯曂䕘⽨䉳숲欥㵘㵎泂噠ꅟ쉍Ⓙ⨲潹共㵬㔤䦥㓃숩㎡습㞱欤㗂䙪뭃惃싎㙬湞</w:t>
      </w:r>
      <w:r>
        <w:rPr/>
        <w:t>ꕵ</w:t>
      </w:r>
      <w:r>
        <w:rPr/>
        <w:t>쉲뭊ꥲ쉀칙塱偖夻匣슥䦻⺻㷂䔦뮥䐣㩫盂㉷슣牄껂淂䉡㩵未弪⌸♐㡺坕</w:t>
      </w:r>
      <w:r>
        <w:rPr/>
        <w:t>⡧</w:t>
      </w:r>
      <w:r>
        <w:rPr/>
        <w:t>強慉琵歭䐺쉍弤◎츷摁쉩失</w:t>
      </w:r>
      <w:r>
        <w:rPr/>
        <w:t>ꗂ</w:t>
      </w:r>
      <w:r>
        <w:rPr/>
        <w:t>⽲⯂⥌</w:t>
      </w:r>
      <w:r>
        <w:rPr/>
        <w:t>ꤶ</w:t>
      </w:r>
      <w:r>
        <w:rPr/>
        <w:t>쉀䂥㪩癫束椯慏쉵凂刵ぺ뗂熥凂⭊恫㉦⩑砩뽣婡걆碡㵹穦纬㐮棂㙬䍮㘵偊싂猪煣䴨慩쉟⩖窿桙䀭獔䯂㝑绂媬뽏㖱䊡个췂礲숻坹숶⮮歺쉟</w:t>
      </w:r>
      <w:r>
        <w:rPr/>
        <w:t>꥓</w:t>
      </w:r>
      <w:r>
        <w:rPr/>
        <w:t>녲⩗汹幎䱧浢䙑䎡슣⩪坆熬掻味䕲氦摹礤婾䨺轾쉲♮␹⤽䭸㑩㍁</w:t>
      </w:r>
      <w:r>
        <w:rPr/>
        <w:t>ꕢ</w:t>
      </w:r>
      <w:r>
        <w:rPr/>
        <w:t>は忂</w:t>
      </w:r>
      <w:r>
        <w:rPr/>
        <w:t>ꕳ</w:t>
      </w:r>
      <w:r>
        <w:rPr/>
        <w:t>㬱卣挮轔㍘슩</w:t>
      </w:r>
      <w:r>
        <w:rPr/>
        <w:t>ⰴ</w:t>
      </w:r>
      <w:r>
        <w:rPr/>
        <w:t>쵲傥噺氥⽺ㄦ潣曂憘洲吸⺣썑坕♨慞爮걐⥯博硖䌫쉇桗穯愥숯㭐뭕搰슩㜺漲严묽칀媬뭵⌰싂┳䁬걔猱䡷숶猴䃂䩤㘮ㅵ澻徿㗂牢츨圵迂摐䭠楠슩녃つ␺슱噀⯍걸䵳⪏棂쉄ꅃꅪぴ瘽䴪卷眵彐卙싂敢⭨</w:t>
      </w:r>
      <w:r>
        <w:rPr/>
        <w:t>ⴶ</w:t>
      </w:r>
      <w:r>
        <w:rPr/>
        <w:t>䉫䲥ꍓ</w:t>
      </w:r>
      <w:r>
        <w:rPr/>
        <w:t>⡏</w:t>
      </w:r>
      <w:r>
        <w:rPr/>
        <w:t>浧劻址쉥</w:t>
      </w:r>
      <w:r>
        <w:rPr/>
        <w:t>Ⱕ</w:t>
      </w:r>
      <w:r>
        <w:rPr/>
        <w:t>愳洩칹ㅂ곂棂牑䀬╺㍴昻㘤</w:t>
      </w:r>
      <w:r>
        <w:rPr/>
        <w:t>ꕚ</w:t>
      </w:r>
      <w:r>
        <w:rPr/>
        <w:t>칌煤柂睾☯煚究뽈쉮甩⵩摭숶獞ꎮ갊盂懎廍䛂夭曍쉡㏂䮩䥶녴묲䆏嘱乺坚䓍</w:t>
      </w:r>
      <w:r>
        <w:rPr/>
        <w:t>ⴸ</w:t>
      </w:r>
      <w:r>
        <w:rPr/>
        <w:t>䱖䤨</w:t>
      </w:r>
      <w:r>
        <w:rPr/>
        <w:t>⣍</w:t>
      </w:r>
      <w:r>
        <w:rPr/>
        <w:t>扞眳㌸〣毃⹣㍗㡟䔯쉉䑷噫쉦正⪿渲⮵</w:t>
      </w:r>
      <w:r>
        <w:rPr/>
        <w:t>ⴻ</w:t>
      </w:r>
      <w:r>
        <w:rPr/>
        <w:t>䲣╒偶印슮</w:t>
      </w:r>
      <w:r>
        <w:rPr/>
        <w:t>⡖</w:t>
      </w:r>
      <w:r>
        <w:rPr/>
        <w:t>吰㬮癟䱥彫㕥䬤㠬磂</w:t>
      </w:r>
      <w:r>
        <w:rPr/>
        <w:t>ꔵ</w:t>
      </w:r>
      <w:r>
        <w:rPr/>
        <w:t>䔨㴸뮬꥗㝀煊䷂㕘</w:t>
      </w:r>
      <w:r>
        <w:rPr/>
        <w:t>Ⱞ</w:t>
      </w:r>
      <w:r>
        <w:rPr/>
        <w:t>ꥢ歧⩧쉠珂䕦捎䡥䈨쵓啾쉘潷쉷挸ごㄦ珂숣戺攵慎䈪⩷畃吪攵辥䮘瑥幄䱴幂䕩埂깤晄㮣䊿싃欱䪏⹰婺숭⥷㋍䔰で쉗甮숳冮㘦噀䍳㞿䄦䰸慂땮䍂稱꥗숰䳎瑍쉳</w:t>
      </w:r>
      <w:r>
        <w:rPr/>
        <w:t>꤭</w:t>
      </w:r>
      <w:r>
        <w:rPr/>
        <w:t>썇呔걬⫃숨䌥䵪㵉奕⶘</w:t>
      </w:r>
      <w:r>
        <w:rPr/>
        <w:t>ꥇ</w:t>
      </w:r>
      <w:r>
        <w:rPr/>
        <w:t>쉈戸枡쉤滂쉪縻轪燂䥐典㝯産㭗╪걎卺♓쉠男䕡ꄹ䔵뼻㪣♡썏䕲쌩凂䥀䠱썧杉䢩䄷칂呉瀯䑩꥘樸䁩</w:t>
      </w:r>
      <w:r>
        <w:rPr/>
        <w:t>Ⳃ</w:t>
      </w:r>
      <w:r>
        <w:rPr/>
        <w:t>卺氦㡸⦮截㘽⍹圳啊⩯슘䙐쉨䢵獏䓂䠤䘣甤禱䡸縨㞵䙘偱녢奺</w:t>
      </w:r>
      <w:r>
        <w:rPr/>
        <w:t>꤫</w:t>
      </w:r>
      <w:r>
        <w:rPr/>
        <w:t>뇂曂呲摺䰥쉍</w:t>
      </w:r>
      <w:r>
        <w:rPr/>
        <w:t>ⱈ⣃</w:t>
      </w:r>
      <w:r>
        <w:rPr/>
        <w:t>䅹縨⪱⽭湐㈣硃</w:t>
      </w:r>
      <w:r>
        <w:rPr/>
        <w:t>ⴴ</w:t>
      </w:r>
      <w:r>
        <w:rPr/>
        <w:t>求써乌壂싂縸┩硇犡䥗⍋丳䝭浾濂瘦噕쉵䭢潂硕⑩䒥쉅⮩츳숳㙭㝂㫂娹牥쌲⩖</w:t>
      </w:r>
      <w:r>
        <w:rPr/>
        <w:t>⢘</w:t>
      </w:r>
      <w:r>
        <w:rPr/>
        <w:t>숸㦏䕭毂㥨</w:t>
      </w:r>
      <w:r>
        <w:rPr/>
        <w:t>⡠</w:t>
      </w:r>
      <w:r>
        <w:rPr/>
        <w:t>啥⼬卵♡숥㉉䵶穕瑆睂⿂堬숤㝣穇㯎⤥涏썋쉳䯂埃㐲瓂곎쉉䪬畔㨨ꌮ</w:t>
      </w:r>
      <w:r>
        <w:rPr/>
        <w:t>ꦵ</w:t>
      </w:r>
      <w:r>
        <w:rPr/>
        <w:t>严쌲ꍖ瓃愽慎쉩䪱㩍癅싂</w:t>
      </w:r>
      <w:r>
        <w:rPr/>
        <w:t>ⱔ</w:t>
      </w:r>
      <w:r>
        <w:rPr/>
        <w:t>幗乩쉭</w:t>
      </w:r>
      <w:r>
        <w:rPr/>
        <w:t>ⲡ</w:t>
      </w:r>
      <w:r>
        <w:rPr/>
        <w:t>帣⭢僂杢煠⼴㨻䧂唯䭚橮权㕋剰ꌣ⽊㩉畅╱偑䅺㧂숲카䙅昭桑⍌땖⿂畔懂估倪䦩</w:t>
      </w:r>
      <w:r>
        <w:rPr/>
        <w:t>Ⱛ</w:t>
      </w:r>
      <w:r>
        <w:rPr/>
        <w:t>쉚檥䊵䑺噟攴쉰⪩□啓潬㪡䐷幉ꅙ瑑녉</w:t>
      </w:r>
      <w:r>
        <w:rPr/>
        <w:t>ꖣ</w:t>
      </w:r>
      <w:r>
        <w:rPr/>
        <w:t>䱹㵚⭘깉䠷ꆿ抡䇂戹⎣坱⸳圳♺㑱懂㍲氦</w:t>
      </w:r>
      <w:r>
        <w:rPr/>
        <w:t>ꤱ</w:t>
      </w:r>
      <w:r>
        <w:rPr/>
        <w:t>슱ご䇂㙲挮㏂㙎쉈⽓⑦㥺啐</w:t>
      </w:r>
      <w:r>
        <w:rPr/>
        <w:t>ꕵ</w:t>
      </w:r>
      <w:r>
        <w:rPr/>
        <w:t>김揍漯</w:t>
      </w:r>
      <w:r>
        <w:rPr/>
        <w:t>ꕃ</w:t>
      </w:r>
      <w:r>
        <w:rPr/>
        <w:t>㵀묰쉸䡬㤶쉘뭒⥬숬迎☨</w:t>
      </w:r>
      <w:r>
        <w:rPr/>
        <w:t>ꖣ⩄</w:t>
      </w:r>
      <w:r>
        <w:rPr/>
        <w:t>ꅬ⸨</w:t>
      </w:r>
      <w:r>
        <w:rPr/>
        <w:t>ⴻ</w:t>
      </w:r>
      <w:r>
        <w:rPr/>
        <w:t>之擂┸场竂厩⨷쉎䭱ꅱ䘳꥾</w:t>
      </w:r>
      <w:r>
        <w:rPr/>
        <w:t>⡓ⱅ</w:t>
      </w:r>
      <w:r>
        <w:rPr/>
        <w:t>樻녊ꍏ坨슩灖싂⮩䕋䎿灲䏎柂侏쉪ꏂ쉬㡾猣䕰䅔떘㌲礥ꏂ熬憘愫㴲</w:t>
      </w:r>
      <w:r>
        <w:rPr/>
        <w:t>ꦵ</w:t>
      </w:r>
      <w:r>
        <w:rPr/>
        <w:t>䍶㉭╋㛃쉠䅗頥ꍟꍀ弨䏂䙐婋䴳䊿䝎猲䁖</w:t>
      </w:r>
      <w:r>
        <w:rPr/>
        <w:t>ⶡ</w:t>
      </w:r>
      <w:r>
        <w:rPr/>
        <w:t>坠㘮</w:t>
      </w:r>
      <w:r>
        <w:rPr/>
        <w:t>⠪</w:t>
      </w:r>
      <w:r>
        <w:rPr/>
        <w:t>㑨쉅䶻样愪㟃瑓깮獮灇썄势슘쉤⍕䐨䁚杸쉠숊呐䇂䬥柂午쉈쉸佰縫</w:t>
      </w:r>
      <w:r>
        <w:rPr/>
        <w:t>ⶡ</w:t>
      </w:r>
      <w:r>
        <w:rPr/>
        <w:t>恆扠䬫稰䫂ぬ䄸犩뽬䑥㋂㐫煉슡榏ꍖ⑏⹸復♏♯涻刽扗㍦썷珂⑹轑䭦쉎䗂䲵⩕걋纬噩싂楲뭙㛂幨쏃뽇ㅙ启繙疮䖬㶥녇䙱싂땴촦쉮䅾⍄㧂싃칵䱥厮㉓吱⨪㕔䩚牕煍䉖</w:t>
      </w:r>
      <w:r>
        <w:rPr/>
        <w:t>ⵅ</w:t>
      </w:r>
      <w:r>
        <w:rPr/>
        <w:t>쉣걨濂쉤䊵硱䝆榵㙨싂쉆쉪卩</w:t>
      </w:r>
      <w:r>
        <w:rPr/>
        <w:t>⣂</w:t>
      </w:r>
      <w:r>
        <w:rPr/>
        <w:t>題摱쵈ㅞ㠤싂兆</w:t>
      </w:r>
      <w:r>
        <w:rPr/>
        <w:t>⢩</w:t>
      </w:r>
      <w:r>
        <w:rPr/>
        <w:t>㬺呐捦啑囂夨怫㝖坪䑫㚮껎</w:t>
      </w:r>
      <w:r>
        <w:rPr/>
        <w:t>Ⳃ</w:t>
      </w:r>
      <w:r>
        <w:rPr/>
        <w:t>䠥摇危獆쉬乃䑾⨸딱쉞彃쉰ㅬ繞窥灔숽啌슱㥧湥⭸넵灴搰匩䩲</w:t>
      </w:r>
      <w:r>
        <w:rPr/>
        <w:t>⣂</w:t>
      </w:r>
      <w:r>
        <w:rPr/>
        <w:t>睇깞䙥囂䀸䩪䌽⼩ꅷ습丬㩑灳㉦䩃䦩卡砬㜤칦쉤桨䴺뭡祯⥑㕵쉢ㆣ妡㙸䵷䩤⭾촮숣㉱무╢ꥰ⾱㧂幊</w:t>
      </w:r>
      <w:r>
        <w:rPr/>
        <w:t>ꕥ</w:t>
      </w:r>
      <w:r>
        <w:rPr/>
        <w:t>壂䄶奃儣㶣氩渱땥告䖥繥堺晱䳂숰弶氽彉칋䆬䅫䬴矂伸䙢顉쉹此濂㍄桫啵</w:t>
      </w:r>
      <w:r>
        <w:rPr/>
        <w:t>ꕐ</w:t>
      </w:r>
      <w:r>
        <w:rPr/>
        <w:t>䙅湺㒮嘪潦쉯浳潕濂넨湍</w:t>
      </w:r>
      <w:r>
        <w:rPr/>
        <w:t>ꥅ꥕</w:t>
      </w:r>
      <w:r>
        <w:rPr/>
        <w:t>⡣</w:t>
      </w:r>
      <w:r>
        <w:rPr/>
        <w:t>揂</w:t>
      </w:r>
      <w:r>
        <w:rPr/>
        <w:t>ꤵ</w:t>
      </w:r>
      <w:r>
        <w:rPr/>
        <w:t>䌰楣涘⹲싂晋㍇②捡䘵夸关儨⨪㬵働个框䘮뿂徬榡杫偘氱싂䱧坳⺮睚潃婡獟䂿쉍敘</w:t>
      </w:r>
      <w:r>
        <w:rPr/>
        <w:t>Ⱚ</w:t>
      </w:r>
      <w:r>
        <w:rPr/>
        <w:t>㏂灊ꅗ쉱쉐</w:t>
      </w:r>
      <w:r>
        <w:rPr/>
        <w:t>ⱖ</w:t>
      </w:r>
      <w:r>
        <w:rPr/>
        <w:t>䀪繚䐫惂쵖숻䗂敦숣乡䡑顚幅숫噀灋损塁</w:t>
      </w:r>
      <w:r>
        <w:rPr/>
        <w:t>ꕌ</w:t>
      </w:r>
      <w:r>
        <w:rPr/>
        <w:t>㈯扒飍</w:t>
      </w:r>
      <w:r>
        <w:rPr/>
        <w:t>ꕳ</w:t>
      </w:r>
      <w:r>
        <w:rPr/>
        <w:t>䉰獙夥桮걊㯂췂쉺瞏吮걠⽤⼵㛂姂桙䁢幕꥚喩깁敄䪡゘扚쉤稬쉸슩숥⶿쉃ꅆ㐱㌣㩏穓슩뽓㙲㝎䇂㚡쉦澮깋䄴䚿礶䉎⹊⽞牆⚩堦畅쉚恉塊</w:t>
      </w:r>
      <w:r>
        <w:rPr/>
        <w:t>⡈⠴</w:t>
      </w:r>
      <w:r>
        <w:rPr/>
        <w:t>剓♤⑉礹숩㍊㉺㬸䉧땅</w:t>
      </w:r>
      <w:r>
        <w:rPr/>
        <w:t>ꦱ</w:t>
      </w:r>
      <w:r>
        <w:rPr/>
        <w:t>硞싎偉╒</w:t>
      </w:r>
      <w:r>
        <w:rPr/>
        <w:t>ꔫ</w:t>
      </w:r>
      <w:r>
        <w:rPr/>
        <w:t>䅌㉾묷㛍뗂矂</w:t>
      </w:r>
      <w:r>
        <w:rPr/>
        <w:t>ꥏ</w:t>
      </w:r>
      <w:r>
        <w:rPr/>
        <w:t>换썴剞뗎乭쉸놥厮止㊬⭥뗂䮣徻쉂ㅤ䝙㩓췂转╮䜥쉞䙲㙬汅쉆辡乭圫獸䈰潚妏祁⽇ꍊ</w:t>
      </w:r>
      <w:r>
        <w:rPr/>
        <w:t>ⰶ</w:t>
      </w:r>
      <w:r>
        <w:rPr/>
        <w:t>슬䱫㓂彍幋昴啠硔氣䡆</w:t>
      </w:r>
      <w:r>
        <w:rPr/>
        <w:t>ꕇ</w:t>
      </w:r>
      <w:r>
        <w:rPr/>
        <w:t>䅯䅩稲ꥶ歞华祹⩘㈪썓</w:t>
      </w:r>
      <w:r>
        <w:rPr/>
        <w:t>ꥀ</w:t>
      </w:r>
      <w:r>
        <w:rPr/>
        <w:t>梣꥾歇冩䨫䎡祆⑹堫㭁潸떥浴呪쵐癄쉮席쉙縨栶嫂㘫ꅑ䗂㩡湚㕌촦㚘</w:t>
      </w:r>
      <w:r>
        <w:rPr/>
        <w:t>ꖬ</w:t>
      </w:r>
      <w:r>
        <w:rPr/>
        <w:t>婆뭥纵祂杂䕄戹摧䤤</w:t>
      </w:r>
      <w:r>
        <w:rPr/>
        <w:t>⠵</w:t>
      </w:r>
      <w:r>
        <w:rPr/>
        <w:t>浵⾻働쉑♑犬</w:t>
      </w:r>
      <w:r>
        <w:rPr/>
        <w:t>⡾</w:t>
      </w:r>
      <w:r>
        <w:rPr/>
        <w:t>圥쵫搷帪⭤뽸汭戯敏⍂⯂潌쉸爹娫甊敋㫍⹅愹车습㴣偖抡秂쵅稸䁫偃㡑偅ァ㌳슡晚抩㆘噠㩌䇂썤䞘쉅縸䠱㥠⹠䑍㎵啑</w:t>
      </w:r>
      <w:r>
        <w:rPr/>
        <w:t>⡈</w:t>
      </w:r>
      <w:r>
        <w:rPr/>
        <w:t>㑮椭걘⩞兣猱㘶攳䅦横쏂婋䱹栣熘ꍡꍾ渻╠</w:t>
      </w:r>
      <w:r>
        <w:rPr/>
        <w:t>ⵕ</w:t>
      </w:r>
      <w:r>
        <w:rPr/>
        <w:t>癋숶潶䭂ꍇ姂朽䜩欫䣂牊⽠䱙㑀쉸䒻䢘촭抩䑣廂䋂뽷㴨场桀ꄣ⑶㕍圫숷刽榱㮮㝡뭹㨫顁⌮ꆡ䵵䕋䣃偾䩒偦땷䂩弴Ⓜ昷乱䙋桯㔹녭㗍恊灤偤㡈䞩檮뼱坯浧恂唶⍑䕊睠쉈</w:t>
      </w:r>
      <w:r>
        <w:rPr/>
        <w:t>Ɱ</w:t>
      </w:r>
      <w:r>
        <w:rPr/>
        <w:t>参窻伫䞮斡쉹䓃䌴倭㴣㈫쉥晦䏂걡ㅨ慕</w:t>
      </w:r>
      <w:r>
        <w:rPr/>
        <w:t>ꥇ</w:t>
      </w:r>
      <w:r>
        <w:rPr/>
        <w:t>䛂溩⑥㙪뭔噳숴⩶</w:t>
      </w:r>
      <w:r>
        <w:rPr/>
        <w:t>ꥇ</w:t>
      </w:r>
      <w:r>
        <w:rPr/>
        <w:t>慷쉕䵕⩤╰䪮䄸呠⑂⑑晅ꥧ쵓ど廂⏂</w:t>
      </w:r>
      <w:r>
        <w:rPr/>
        <w:t>⢡</w:t>
      </w:r>
      <w:r>
        <w:rPr/>
        <w:t>쉖䥬䙣㑱田䂻뭆っ䭙㩈⑙潍娵뭡싃瓂슱㩮䌲♋뽎㠸瞻㝗⴬櫎쉭䥒湮䅁䍃㛂⹠䢣겵涬⩲珂싍쉫氥䁥癗瘽恙</w:t>
      </w:r>
      <w:r>
        <w:rPr/>
        <w:t>Ⳃ</w:t>
      </w:r>
      <w:r>
        <w:rPr/>
        <w:t>쉦彶抣侱搳䝟䮩犩湆숸㑒晸係猺祎쉺媩題ㅏ煃┷⹑恲㦘싂츽숴琯썳瘶眱丩⎘徘㝕杉疱凂치⹣䱪♙쉸㑊類䠶稰䖣䋂畆⎮稶슥啧ケ㭴彅춡碿哂걞쉢</w:t>
      </w:r>
      <w:r>
        <w:rPr/>
        <w:t>ꖮ</w:t>
      </w:r>
      <w:r>
        <w:rPr/>
        <w:t>슮吲偒噯侵彶扁⩑⛂氷㩢煈ꅧ犩⩐杒ꄫ急숻숪婉摅촣犩쉥汯汲嗃繲琤</w:t>
      </w:r>
      <w:r>
        <w:rPr/>
        <w:t>꧍</w:t>
      </w:r>
      <w:r>
        <w:rPr/>
        <w:t>쵫쉏</w:t>
      </w:r>
      <w:r>
        <w:rPr/>
        <w:t>ꖥ</w:t>
      </w:r>
      <w:r>
        <w:rPr/>
        <w:t>旂⹟㴸</w:t>
      </w:r>
      <w:r>
        <w:rPr/>
        <w:t>ꥀ</w:t>
      </w:r>
      <w:r>
        <w:rPr/>
        <w:t>奞䘣潸긥擂녌迂䰲⽶쉑㖵戻ㅒ祯䤨⵨瓂뇂쵒䐮㥷㕈䀫杊깃䰦ꄱ㪿㒵쉹溮噡珂獌ꍩ畂䈬䙉䊻䙴䕺輪炣쌴恭㢵縮轴</w:t>
      </w:r>
      <w:r>
        <w:rPr/>
        <w:t>ꕇ</w:t>
      </w:r>
      <w:r>
        <w:rPr/>
        <w:t>싂쉴껂쉤敘擂歶復쌻</w:t>
      </w:r>
      <w:r>
        <w:rPr/>
        <w:t>⡣</w:t>
      </w:r>
      <w:r>
        <w:rPr/>
        <w:t>硔숥쉺㨸丽</w:t>
      </w:r>
      <w:r>
        <w:rPr/>
        <w:t>ⵯ</w:t>
      </w:r>
      <w:r>
        <w:rPr/>
        <w:t>㜪哃敖ꍞ▻ꍎ婚汱妿䍮䉔幱䗂恶녗㌱</w:t>
      </w:r>
      <w:r>
        <w:rPr/>
        <w:t>Ⳃ</w:t>
      </w:r>
      <w:r>
        <w:rPr/>
        <w:t>砲⌨</w:t>
      </w:r>
      <w:r>
        <w:rPr/>
        <w:t>ⵖ</w:t>
      </w:r>
      <w:r>
        <w:rPr/>
        <w:t>숰슥橏놱撬⸮⽨癅枵숫塕欹뽺⽅⽚䲱숮䯎橌挽䶏䴹塭牟䝾</w:t>
      </w:r>
      <w:r>
        <w:rPr/>
        <w:t>⢘</w:t>
      </w:r>
      <w:r>
        <w:rPr/>
        <w:t>敂纏坚惂㘩漶⩵偵墏⥾瑣</w:t>
      </w:r>
      <w:r>
        <w:rPr/>
        <w:t>Ⱨ</w:t>
      </w:r>
      <w:r>
        <w:rPr/>
        <w:t>の戰ꄹ䴪桟쏂吷风嘰숽䝘숳凃㩐ㆣ</w:t>
      </w:r>
      <w:r>
        <w:rPr/>
        <w:t>ꖥ</w:t>
      </w:r>
      <w:r>
        <w:rPr/>
        <w:t>啹悮ꥬ㴻䥳噖千潸凂</w:t>
      </w:r>
      <w:r>
        <w:rPr/>
        <w:t>ⴰ</w:t>
      </w:r>
      <w:r>
        <w:rPr/>
        <w:t>䇃扯湗樨辻䕩⩓숬敕</w:t>
      </w:r>
      <w:r>
        <w:rPr/>
        <w:t>⢥</w:t>
      </w:r>
      <w:r>
        <w:rPr/>
        <w:t>玬⍾栤勂㜪喩飂</w:t>
      </w:r>
      <w:r>
        <w:rPr/>
        <w:t>Ɒ</w:t>
      </w:r>
      <w:r>
        <w:rPr/>
        <w:t>ꍠ啎걱ꍬ湄祦썶䙎㝾坄棂쉥⒥</w:t>
      </w:r>
      <w:r>
        <w:rPr/>
        <w:t>ⴹ</w:t>
      </w:r>
      <w:r>
        <w:rPr/>
        <w:t>瓂쉇⩱扔</w:t>
      </w:r>
      <w:r>
        <w:rPr/>
        <w:t>Ⳃ</w:t>
      </w:r>
      <w:r>
        <w:rPr/>
        <w:t>䧂䁔報뾏䵎숊䵬</w:t>
      </w:r>
      <w:r>
        <w:rPr/>
        <w:t>ꤥ</w:t>
      </w:r>
      <w:r>
        <w:rPr/>
        <w:t>촷楆煈炬䙩煰䒮个檥</w:t>
      </w:r>
      <w:r>
        <w:rPr/>
        <w:t>ⵋ</w:t>
      </w:r>
      <w:r>
        <w:rPr/>
        <w:t>顮㦏칦ひ倫㩑䕰⹋啨歪숶넬歋顕⍯⩠頲猸痂┲熻㬰䭈㯂亮湍敗곂㡬顈⩘ꎘ乲纵飂㡠杴慓敌숯坐ㅆ漱扱䪬㭈</w:t>
      </w:r>
      <w:r>
        <w:rPr/>
        <w:t>ⱮⳂ</w:t>
      </w:r>
      <w:r>
        <w:rPr/>
        <w:t>쉧㨹䀫䉚䁖嚏輰曎칮ㅁ幡쉑⬽ꅣ礤䮵⨺顬䬩싂</w:t>
      </w:r>
      <w:r>
        <w:rPr/>
        <w:t>ⲥ</w:t>
      </w:r>
      <w:r>
        <w:rPr/>
        <w:t>㝭땇쉙婠啹瘯䌹䞡싂⭣䩫</w:t>
      </w:r>
      <w:r>
        <w:rPr/>
        <w:t>⢡</w:t>
      </w:r>
      <w:r>
        <w:rPr/>
        <w:t>轐㐱噂⩞꥞砪䰤</w:t>
      </w:r>
      <w:r>
        <w:rPr/>
        <w:t>Ⱬ</w:t>
      </w:r>
      <w:r>
        <w:rPr/>
        <w:t>序숶⎵癃습昭湌㍭穀幈擂穉甦</w:t>
      </w:r>
      <w:r>
        <w:rPr/>
        <w:t>ⲣ</w:t>
      </w:r>
      <w:r>
        <w:rPr/>
        <w:t>濂繶璘䕟獫䬪⎘杠湬磃稲仂彦㠰㓂辱優睇䵾稷㍙倪壂啲딬쉶䩕䄬쉚彋瀰歐⧂毂곂⨤㉥㡂㜸싂櫂☰㉓参䝊眦쉸⬩䲏⥪灃体⭒坹䍃欳婣겿㎩种䷂甦竂㭖剂쉷녞塟特긷㙶슩䲩⥺燂䌴祦撩桶뮻㝂澣溮党懂쉀㡊숲컂䙠楫汮窡睢碵毂䏂窩㙹␮彬䭨⩰倮睬塙䲱㝶쉭䑗㗂楦칠</w:t>
      </w:r>
      <w:r>
        <w:rPr/>
        <w:t>꧂</w:t>
      </w:r>
      <w:r>
        <w:rPr/>
        <w:t>疿걢츦싎ㄵ뼸恄⹚啪噳窡⫂撮獐堣楱숥疻♳䐪┻썄乃䑸暬뽬湆칪썉顸烂卟畏䅸䵦呱攫㡒暿偯微⨮뭣剩灃䑦儳氦쌦⽳㵡祶椽䈳쌭䡑②轖垏怤劵썬갨</w:t>
      </w:r>
      <w:r>
        <w:rPr/>
        <w:t>⣂</w:t>
      </w:r>
      <w:r>
        <w:rPr/>
        <w:t>ꍀ숷깶䕅ㄹ쉂기숶땙㔬싂報깃쉅㙶ㅲ㡯③䠴樯榡䭒깦䓂㍰滂硤塂噸䌬⩆汆싍榿穃걄橁╸㎘嫂충㨳慱⫃숹㐪쵭뽬浏唦示湹䉷갴氪⑘㐫⩖◂偨⹞彯숲뽫썂儱걋憘촩帤⼨帤奇䂻〰弱쏂⒘竎楆숴び䌬⩈</w:t>
      </w:r>
      <w:r>
        <w:rPr/>
        <w:t>ⱏ⍖</w:t>
      </w:r>
      <w:r>
        <w:rPr/>
        <w:t>妡䓂ꥫ牲ꅉ噳䙥⑇嚵煆䡤榻竂皿䭋熩ꍇ皏恔쉊쉳㋂䨨묫슏䭁牵剅坚セ슥뾏摹䖥䴤慢兑칦㗂繑畓♾彞塬硥</w:t>
      </w:r>
      <w:r>
        <w:rPr/>
        <w:t>ⷂ</w:t>
      </w:r>
      <w:r>
        <w:rPr/>
        <w:t>⼰놘楂塗恍ꍖ摔䕶쉍䊵㍥뭗깃淂戹</w:t>
      </w:r>
      <w:r>
        <w:rPr/>
        <w:t>⠷</w:t>
      </w:r>
      <w:r>
        <w:rPr/>
        <w:t>⽈弶穮쉾⭁癉夨쉏㥄ꏂ杙敆慰呭琪⸪쉺剙䍏顢噖愨뽄敔썀⥎癇牢숪㤮쵣䳂숦숪竂쉌䩧刻䥬⵵朰䈵</w:t>
      </w:r>
      <w:r>
        <w:rPr/>
        <w:t>⣂</w:t>
      </w:r>
      <w:r>
        <w:rPr/>
        <w:t>城㡗洫䕒姂⌸㮩䳂秂悏넬剉㕵剋临㬹幐쎩⍷轂␳硅쉟䘯쉪卙슻縊窩㵧杙潗媡⍏䑊㨭㥏䵌婇䚏촰⦩灣</w:t>
      </w:r>
      <w:r>
        <w:rPr/>
        <w:t>ꕥ</w:t>
      </w:r>
      <w:r>
        <w:rPr/>
        <w:t>杌뭑倽⥠뭳녳㉴瀯</w:t>
      </w:r>
      <w:r>
        <w:rPr/>
        <w:t>ⵡ</w:t>
      </w:r>
      <w:r>
        <w:rPr/>
        <w:t>묨欺䟂⴯琭</w:t>
      </w:r>
      <w:r>
        <w:rPr/>
        <w:t>꤯</w:t>
      </w:r>
      <w:r>
        <w:rPr/>
        <w:t>뼸〣楕캻쉨▱摵ㄴ䁢彊梩㑳쵴⑈䧂凂䫎㐰潠燂ゥ穭瑐╪</w:t>
      </w:r>
      <w:r>
        <w:rPr/>
        <w:t>ꕔ</w:t>
      </w:r>
      <w:r>
        <w:rPr/>
        <w:t>Ⲭ</w:t>
      </w:r>
      <w:r>
        <w:rPr/>
        <w:t>㍔㙀顡ꏂ扌ㄺ矂稯偃畔쉔愩奺㡍顥⏂䑍幅䶿⹕</w:t>
      </w:r>
      <w:r>
        <w:rPr/>
        <w:t>Ⱖ</w:t>
      </w:r>
      <w:r>
        <w:rPr/>
        <w:t>㝷涩䐻䌷瑵⛂</w:t>
      </w:r>
      <w:r>
        <w:rPr/>
        <w:t>ⱳ</w:t>
      </w:r>
      <w:r>
        <w:rPr/>
        <w:t>摣싂䭹䙤썬䠱剎쉍</w:t>
      </w:r>
      <w:r>
        <w:rPr/>
        <w:t>ꕙ</w:t>
      </w:r>
      <w:r>
        <w:rPr/>
        <w:t>㠮숵啠橱憱曂㔪慥㥕╯쉌湬攸摃┻昳긵┴抬䭲わ숪稴䈬䭙쉖㭥슱栺䈬쉖啙橪参㡈乞䌱剐ㅘ쵖绍䑏䮏⍁숻櫂㍑乓牃嫂伻㭐⑗繀</w:t>
      </w:r>
      <w:r>
        <w:rPr/>
        <w:t>ꥇⷂ</w:t>
      </w:r>
      <w:r>
        <w:rPr/>
        <w:t>䁺숥㝩堨⵨朱㑉⑂썩䄤땄墣땬뼭⑃⼲묶䦣橆䟂쉂뽧⸭⩮녲</w:t>
      </w:r>
      <w:r>
        <w:rPr/>
        <w:t>ꔱ</w:t>
      </w:r>
      <w:r>
        <w:rPr/>
        <w:t>墩幘묤氹硫</w:t>
      </w:r>
      <w:r>
        <w:rPr/>
        <w:t>ⴣ␥</w:t>
      </w:r>
      <w:r>
        <w:rPr/>
        <w:t>嚘쉾溏棂㇂▩⥐</w:t>
      </w:r>
      <w:r>
        <w:rPr/>
        <w:t>ⴽ</w:t>
      </w:r>
      <w:r>
        <w:rPr/>
        <w:t>㪏쉕潭䕢⩓ㆩ䤻硃묦穬㒻싂獊㧂摫卯쉙恔硉䩘쉦㩣繮䳂剆⩅辩橯氳䱖숻夸</w:t>
      </w:r>
      <w:r>
        <w:rPr/>
        <w:t>ⰴ⩈</w:t>
      </w:r>
      <w:r>
        <w:rPr/>
        <w:t>㮬⤰뭐睾䠭晰慺幚丳㔤숽怷挲㍲㥌个佘묫슻㤮쉱娦啅䰩潐슻䉸婀呡⑷塲濂ꍆ盂숯㤷숳䄬坩쉒克쉥뇎⏍쉞⩹䭅顩㝣</w:t>
      </w:r>
      <w:r>
        <w:rPr/>
        <w:t>Ⳃ</w:t>
      </w:r>
      <w:r>
        <w:rPr/>
        <w:t>숫噄䭠繒凃ꌮ</w:t>
      </w:r>
      <w:r>
        <w:rPr/>
        <w:t>ⵆ</w:t>
      </w:r>
      <w:r>
        <w:rPr/>
        <w:t>㑾</w:t>
      </w:r>
      <w:r>
        <w:rPr/>
        <w:t>꤫⹔</w:t>
      </w:r>
      <w:r>
        <w:rPr/>
        <w:t>ⱶ</w:t>
      </w:r>
      <w:r>
        <w:rPr/>
        <w:t>穯䮵⩉▥穧匽佉䅢쉑⑆爴湪숩㮱凂㛂彺뮘쏂䔽繴숺轂愳睒</w:t>
      </w:r>
      <w:r>
        <w:rPr/>
        <w:t>ꤪ</w:t>
      </w:r>
      <w:r>
        <w:rPr/>
        <w:t>뮡캏䭟ㅞ獪슏뼴愤⩏獠땩擂쉍乢繚뽯慥쉕䅓䯎⑪顺瓂䐪瑞楌䱃⩹帬涵㭱ꍩ爲쉰䵰濂걁佖䵺侬愰灆㭗䉩㍔⸰幇娸㉒卶⫂縤䉑ꍩ汋䑹㑖祎䈩恗戲⨪䈦⚥㴸䯂恺꥔灩瀴숹䡮⬶䃃</w:t>
      </w:r>
      <w:r>
        <w:rPr/>
        <w:t>⡷</w:t>
      </w:r>
      <w:r>
        <w:rPr/>
        <w:t>싂⿂䕯쉎戯慷慤慞䚡甯䩋⥹汒䅃佅⍈猹껂燎摊쉆䑮</w:t>
      </w:r>
      <w:r>
        <w:rPr/>
        <w:t>ⲡ</w:t>
      </w:r>
      <w:r>
        <w:rPr/>
        <w:t>啥슱㩥癥숰㡈⥺枘攦㚵숱幉噯搬摲숫⒵瑗盂汍⪻걇潷쉑伸㝸迂㵊䘹┮參㵧ㄪ甤⶿⩙㥣柂</w:t>
      </w:r>
      <w:r>
        <w:rPr/>
        <w:t>ꥌ</w:t>
      </w:r>
      <w:r>
        <w:rPr/>
        <w:t>숸Ⓜ䩞湹湘</w:t>
      </w:r>
      <w:r>
        <w:rPr/>
        <w:t>ⱥ</w:t>
      </w:r>
      <w:r>
        <w:rPr/>
        <w:t>쉐㶿</w:t>
      </w:r>
      <w:r>
        <w:rPr/>
        <w:t>ꤣ</w:t>
      </w:r>
      <w:r>
        <w:rPr/>
        <w:t>礦復甶쵠䝵獷㉠呩瑫긴䅫坳⩊땷♐뭣榮晐繷磂숭梩</w:t>
      </w:r>
      <w:r>
        <w:rPr/>
        <w:t>⡰</w:t>
      </w:r>
      <w:r>
        <w:rPr/>
        <w:t>爹坢⍣뽟ㆩ䘩扅㮱敫ㄴ䀷䵁䴤쉷쉙습⤲</w:t>
      </w:r>
      <w:r>
        <w:rPr/>
        <w:t>⡔</w:t>
      </w:r>
      <w:r>
        <w:rPr/>
        <w:t>疿〰䡕ꅵꍀ䧂걒</w:t>
      </w:r>
      <w:r>
        <w:rPr/>
        <w:t>ꔸ</w:t>
      </w:r>
      <w:r>
        <w:rPr/>
        <w:t>入䩏슥妿䤊슬㵏╔慁擂匴⒡灐ꇂ㵺刬总甹縻⤥䯂楩䪮⸱扩㉢俎숥䧂洳㵉彸□ぇ⭋</w:t>
      </w:r>
      <w:r>
        <w:rPr/>
        <w:t>Ⱡ</w:t>
      </w:r>
      <w:r>
        <w:rPr/>
        <w:t>硢繭刵橙慰쉊␴呕婹梥侻쉬竂抮깕嘺捄恗╰숬敀숲</w:t>
      </w:r>
      <w:r>
        <w:rPr/>
        <w:t>꤬</w:t>
      </w:r>
      <w:r>
        <w:rPr/>
        <w:t>㴪揎놻偘姂슿滂칡濂ꄣ쉣捌년䍋⬳恑䑙䱥䜯㫂⫂ꥣ䝒꥔땡</w:t>
      </w:r>
      <w:r>
        <w:rPr/>
        <w:t>Ⳏ</w:t>
      </w:r>
      <w:r>
        <w:rPr/>
        <w:t>䉃㡏⥯숺</w:t>
      </w:r>
      <w:r>
        <w:rPr/>
        <w:t>ꔥ</w:t>
      </w:r>
      <w:r>
        <w:rPr/>
        <w:t>슻ꅨ칂쉭堳㵯㉺摉뮩䵥硑塢灒쉏损眴䉑䀮슩쉗㙗ㅬ䵬兌㥓彨싂塘곍張춿⥍</w:t>
      </w:r>
      <w:r>
        <w:rPr/>
        <w:t>ꥁ</w:t>
      </w:r>
      <w:r>
        <w:rPr/>
        <w:t>皱潆뽫嚻稻竍剴䠬礹㍬㕉깴慨㶻㞏嗂䠷</w:t>
      </w:r>
      <w:r>
        <w:rPr/>
        <w:t>⡊</w:t>
      </w:r>
      <w:r>
        <w:rPr/>
        <w:t>渤搯┷쉪楟쎱湣偉捥䥋つ㔰䱁♹䁙柂啃樹攱䪏冥썮顦䝮䁙⩞燂狂Ⓜ⵷</w:t>
      </w:r>
      <w:r>
        <w:rPr/>
        <w:t>ꕋ</w:t>
      </w:r>
      <w:r>
        <w:rPr/>
        <w:t>ㅏ䙄⸱捈辻␨捷썉䱩偌쉇畆湒㈪倴ꍒ仂劣</w:t>
      </w:r>
      <w:r>
        <w:rPr/>
        <w:t>ⷂ</w:t>
      </w:r>
      <w:r>
        <w:rPr/>
        <w:t>辵䆡땔怨뗂ヂ眬瘵⼸♹㇂敆썌砰</w:t>
      </w:r>
      <w:r>
        <w:rPr/>
        <w:t>ⶡ</w:t>
      </w:r>
      <w:r>
        <w:rPr/>
        <w:t>唭彁剺⫂彦呏䑇숽㛍汱╧帳獤卶捠抡㭬⼣牯ㅠ㡸▱㫂㊿弲숶㩡曂硴䥧楐䙶㦩ꄻ窏橾</w:t>
      </w:r>
      <w:r>
        <w:rPr/>
        <w:t>ꔭ</w:t>
      </w:r>
      <w:r>
        <w:rPr/>
        <w:t>爥슡敋卑쉱숬</w:t>
      </w:r>
      <w:r>
        <w:rPr/>
        <w:t>ꤤ</w:t>
      </w:r>
      <w:r>
        <w:rPr/>
        <w:t>吤⨪咥숽稯煤㉧쉫㙨檘䱠쉪</w:t>
      </w:r>
      <w:r>
        <w:rPr/>
        <w:t>ⱟ</w:t>
      </w:r>
      <w:r>
        <w:rPr/>
        <w:t>䝳⥁庿㍗熡哂佮䭌滂疩⨩矂熩关긣㯃뽚갭垬啄쌰⩡⪮呁䬫橵猩㍸䥚䉭䟂㥟匽熥쉰助幹䠴壂橮쉙싂</w:t>
      </w:r>
      <w:r>
        <w:rPr/>
        <w:t>ꕥ</w:t>
      </w:r>
      <w:r>
        <w:rPr/>
        <w:t>ꥤ</w:t>
      </w:r>
      <w:r>
        <w:rPr/>
        <w:t>⠬╮</w:t>
      </w:r>
      <w:r>
        <w:rPr/>
        <w:t>ꔻ</w:t>
      </w:r>
      <w:r>
        <w:rPr/>
        <w:t>䋂쉌灈牊坣깈値䂣欷츶轺揂呆䍃祈だ戮䇂汶役㋂⦵䥗⺩浟㥑䩬╌㵺</w:t>
      </w:r>
      <w:r>
        <w:rPr/>
        <w:t>⡋</w:t>
      </w:r>
      <w:r>
        <w:rPr/>
        <w:t>晧㈫췂㒻䯂瘷頦캬</w:t>
      </w:r>
      <w:r>
        <w:rPr/>
        <w:t>꤬</w:t>
      </w:r>
      <w:r>
        <w:rPr/>
        <w:t>盂䝢䔹䤰圤摠恙珂녮칈쉐穗徏䙥쉩䰯䋂⍲〻じ쉵</w:t>
      </w:r>
      <w:r>
        <w:rPr/>
        <w:t>꤭</w:t>
      </w:r>
      <w:r>
        <w:rPr/>
        <w:t>⼬쉲츱丨ㅵ쉨䞣嫃狂⹋쉂ꄻ숤⥸㥵䤶㖥뽂걪ꍓ允电慘彲橧畨媏쉁쵣硴쉲轺묰块뽖䱘걄⹗ꍬ㬻䪩ꌽ슡匪渪땺⎮湞⺣⍀浂盂䈱껂㊻</w:t>
      </w:r>
      <w:r>
        <w:rPr/>
        <w:t>ꕵ</w:t>
      </w:r>
      <w:r>
        <w:rPr/>
        <w:t>牯쉅⨪䘪⨰琤塾癙㘺쉈㐥硾顠䁷轒䁸䑋</w:t>
      </w:r>
      <w:r>
        <w:rPr/>
        <w:t>Ⱳ</w:t>
      </w:r>
      <w:r>
        <w:rPr/>
        <w:t>숯灣䝺慐쌸䓂곂嘴璮冮塂卆囂㘻瀮숱썞쉩䉈ꅦ칉丯</w:t>
      </w:r>
      <w:r>
        <w:rPr/>
        <w:t>⡀⢻</w:t>
      </w:r>
      <w:r>
        <w:rPr/>
        <w:t>숱卬睵䡂⍥楖卐ㅘ㯂㗂슣即恊䃂磂</w:t>
      </w:r>
      <w:r>
        <w:rPr/>
        <w:t>ⱆ</w:t>
      </w:r>
      <w:r>
        <w:rPr/>
        <w:t>轗㌤㘪숺☯⪣⍙╴犵帵쉕瘽况㭬䰪㝘庥䞱ㅁ栲묬噧汐㑳䎻⼯숭⌺噒斏主甊摉汰</w:t>
      </w:r>
      <w:r>
        <w:rPr/>
        <w:t>⡑</w:t>
      </w:r>
      <w:r>
        <w:rPr/>
        <w:t>뗂묺췂稤</w:t>
      </w:r>
      <w:r>
        <w:rPr/>
        <w:t>⡒</w:t>
      </w:r>
      <w:r>
        <w:rPr/>
        <w:t>沱硃䉙牵꤮쉗녈䉀뽚没㜬긫⵩㦵㷂村垣櫍촪兇㖻啅照ぷ</w:t>
      </w:r>
      <w:r>
        <w:rPr/>
        <w:t>ꤪ</w:t>
      </w:r>
      <w:r>
        <w:rPr/>
        <w:t>䙚䲿⮮</w:t>
      </w:r>
      <w:r>
        <w:rPr/>
        <w:t>ꤱ</w:t>
      </w:r>
      <w:r>
        <w:rPr/>
        <w:t>䵢扠따쉁眶湋䐥숸칊棂卙呍䬹乺䱱⍣珃瓂⩚땅뼩䍢渣슿</w:t>
      </w:r>
      <w:r>
        <w:rPr/>
        <w:t>Ⱶ</w:t>
      </w:r>
      <w:r>
        <w:rPr/>
        <w:t>瀴䲡怨䨩㑺슡㤥坊汱歕ꇂ</w:t>
      </w:r>
      <w:r>
        <w:rPr/>
        <w:t>ⵍ</w:t>
      </w:r>
      <w:r>
        <w:rPr/>
        <w:t>頶ꅵ照⼴㝠䩒碻▮线坮䍰瀰䘭㉄恊慪䕭㍃獁묥묭癳곂昴娨縵쉩焳숴奉뽥捩춘槂숭癥⤱唰睲癨숬獐䁭치㕄㓎焮烃쉗漷쉾긪汀穲幟ㆩ뾬뼩㑣㭉嫂숥⑓咿ꅦ슱䮿噐爳椷㗂⽭秂䐭摴㭙䍬歚㤨쉈潷써㪿壎噎</w:t>
      </w:r>
      <w:r>
        <w:rPr/>
        <w:t>ⲩ</w:t>
      </w:r>
      <w:r>
        <w:rPr/>
        <w:t>兄嘱ꥸ칰呟否摺♚숴椫眵쉅㭹夻쉲怯硡칃溵</w:t>
      </w:r>
      <w:r>
        <w:rPr/>
        <w:t>⡁</w:t>
      </w:r>
      <w:r>
        <w:rPr/>
        <w:t>썬갵帤䭱㠪㈲䉓㡰楰뽷㥏䱭⽰璿匥䎱⫂㤬뽣⸻쉀㙋硟咮㜽媬</w:t>
      </w:r>
      <w:r>
        <w:rPr/>
        <w:t>Ⱞ</w:t>
      </w:r>
      <w:r>
        <w:rPr/>
        <w:t>煫㨰⫂츴ㄸ껃噏㈣</w:t>
      </w:r>
      <w:r>
        <w:rPr/>
        <w:t>꧂</w:t>
      </w:r>
      <w:r>
        <w:rPr/>
        <w:t>썟飍깮㫂⽪未纩긪쉆窏参쉫䚿昱敤䕶睉䢡䵶칃剴䙮䩾</w:t>
      </w:r>
      <w:r>
        <w:rPr/>
        <w:t>⡚</w:t>
      </w:r>
      <w:r>
        <w:rPr/>
        <w:t>ꌤ⭌题쉕⥢䍯橦彅䅌땪呱慗⑘썤땴Ⓜ싂媻壂㈰丰歕䵷䴹纱䵳뼱晾슡擂幣쉔恈숶㔤弭㣂㝍浫㣂놡婮熵啟㭶䀳睤盂⭯쉦䕗걦╠匨㒩昤浐╠䠵썯쉤</w:t>
      </w:r>
      <w:r>
        <w:rPr/>
        <w:t>⠣</w:t>
      </w:r>
      <w:r>
        <w:rPr/>
        <w:t>瑂</w:t>
      </w:r>
      <w:r>
        <w:rPr/>
        <w:t>Ⱝ</w:t>
      </w:r>
      <w:r>
        <w:rPr/>
        <w:t>䠺쉟㉹䛂眯쉃䝞轃晳⌫扅㚵싂슬⍎⭑姂顄䜨칫╺窥㝅煅㠦䪿ꌨ</w:t>
      </w:r>
      <w:r>
        <w:rPr/>
        <w:t>ꔱ</w:t>
      </w:r>
      <w:r>
        <w:rPr/>
        <w:t>䩦焻浪朤暩曎땀楣沿猫싃䍨⪵瓂쵠泂</w:t>
      </w:r>
      <w:r>
        <w:rPr/>
        <w:t>ꕀ</w:t>
      </w:r>
      <w:r>
        <w:rPr/>
        <w:t>䘺쉂긬䎵珂䑷슥쉣堯噓杅꥘㙌</w:t>
      </w:r>
      <w:r>
        <w:rPr/>
        <w:t>Ɱ</w:t>
      </w:r>
      <w:r>
        <w:rPr/>
        <w:t>걠쉟僂</w:t>
      </w:r>
      <w:r>
        <w:rPr/>
        <w:t>ⰽ</w:t>
      </w:r>
      <w:r>
        <w:rPr/>
        <w:t>決⩊何䭬⦥颿奴ꥧ숰灗⍁堥擂䄷䡊㡰㠴䱌癲䈪쉏쉷㋎熬䀮⥠䍤㡑썤厥ㅥ〲弦숵⌶쉔獬⨻㇂顔卷塋</w:t>
      </w:r>
      <w:r>
        <w:rPr/>
        <w:t>ꕆ</w:t>
      </w:r>
      <w:r>
        <w:rPr/>
        <w:t>扸㥰䱔쉦疡䋂㈳摦</w:t>
      </w:r>
      <w:r>
        <w:rPr/>
        <w:t>⡈</w:t>
      </w:r>
      <w:r>
        <w:rPr/>
        <w:t>燂숯뽉ꄤꍾ</w:t>
      </w:r>
      <w:r>
        <w:rPr/>
        <w:t>Ⱪ</w:t>
      </w:r>
      <w:r>
        <w:rPr/>
        <w:t>疘轄廍搦㔻櫂䱴汈녺㍐吥㩑坣⻍</w:t>
      </w:r>
      <w:r>
        <w:rPr/>
        <w:t>꧂</w:t>
      </w:r>
      <w:r>
        <w:rPr/>
        <w:t>䱰뽖玘歘汬僂砽숥ꅱ䍦ㅆ塎⍄剕싂䁷䙪䉣㪮稪♺</w:t>
      </w:r>
      <w:r>
        <w:rPr/>
        <w:t>ꕠ</w:t>
      </w:r>
      <w:r>
        <w:rPr/>
        <w:t>䪻瞡㑫穩磃⥤쉠牣灚噋䵆告硒䍫䟎⩋䰲</w:t>
      </w:r>
      <w:r>
        <w:rPr/>
        <w:t>Ⱬ⩠</w:t>
      </w:r>
      <w:r>
        <w:rPr/>
        <w:t>顓恣毂㥚牓㭮縩묫</w:t>
      </w:r>
      <w:r>
        <w:rPr/>
        <w:t>ꖻ</w:t>
      </w:r>
      <w:r>
        <w:rPr/>
        <w:t>敓㍅쎱夲䚡걲쉃묮壂恗䚡慎䪮</w:t>
      </w:r>
      <w:r>
        <w:rPr/>
        <w:t>ꦵ</w:t>
      </w:r>
      <w:r>
        <w:rPr/>
        <w:t>쉏습縪橉爯癲깟戊欪䣂恲䱏傩搥⨤摨</w:t>
      </w:r>
      <w:r>
        <w:rPr/>
        <w:t>ⱖ</w:t>
      </w:r>
      <w:r>
        <w:rPr/>
        <w:t>땦쉥떘</w:t>
      </w:r>
      <w:r>
        <w:rPr/>
        <w:t>⡩</w:t>
      </w:r>
      <w:r>
        <w:rPr/>
        <w:t>뭉⨲</w:t>
      </w:r>
      <w:r>
        <w:rPr/>
        <w:t>ꕦ</w:t>
      </w:r>
      <w:r>
        <w:rPr/>
        <w:t>䱏圱渹䬤⍞䑶䵚컍╡숫縤摧⭘橅갷䥫弪겡䑬ㅨ㍴朩䨽ひ</w:t>
      </w:r>
      <w:r>
        <w:rPr/>
        <w:t>ⰴ</w:t>
      </w:r>
      <w:r>
        <w:rPr/>
        <w:t>彎䰺灬쉅䕀㨶恂灸乄㍡숸⨲⹭┪쉏␮뼤䈵輽㏂⍚硋ヂ</w:t>
      </w:r>
      <w:r>
        <w:rPr/>
        <w:t>⠷⵳</w:t>
      </w:r>
      <w:r>
        <w:rPr/>
        <w:t>婫䘷㓂␰捫乐⍧娷盂柂特偈奨㠰扲楇⸮凎</w:t>
      </w:r>
      <w:r>
        <w:rPr/>
        <w:t>ⴥ</w:t>
      </w:r>
      <w:r>
        <w:rPr/>
        <w:t>㍔䉹愩さ뗍㎻恰㯂㥢㜺㡏싂䭹⩑場旃摅썆♚뭄⦘㔹▻㇎⩤哂⹀䏂⏂恫쉫睦뽩浆㙇㶻剃猴䝊뽆䡹껍㑴浦廂獹䤪殘ꏂ껍⹹⩱攤䮮⭃믍</w:t>
      </w:r>
      <w:r>
        <w:rPr/>
        <w:t>Ᵽ⠤</w:t>
      </w:r>
      <w:r>
        <w:rPr/>
        <w:t>柂橶땹橣タ⍌獵轸╫坱ꍆ䙏勂槂榮깰牨㎻䴮悮畟껂熘꥕쵀佮慳㕈䙇獱硭쉔쉒疱촱㕭⸪䐶싂サ婊뭕典浹淂种</w:t>
      </w:r>
      <w:r>
        <w:rPr/>
        <w:t>⠪</w:t>
      </w:r>
      <w:r>
        <w:rPr/>
        <w:t>礦種佀숷煁싂㌣⭩汶佋㤪瓂眽桯溬쉃㥁恁㕘戽䵉⩇숽ꄱ炡斡녧㥁䍙扖⬪㴱⍵晷⿂朤〮칁磂쉊쉲슘烂湱喱껂砦싂㌯繟儴㕐彴뮩㕒䯃癓㒻琦⨥슥쉫啨⥚䜬⌮뾱獚瑶汴</w:t>
      </w:r>
      <w:r>
        <w:rPr/>
        <w:t>ꕨ</w:t>
      </w:r>
      <w:r>
        <w:rPr/>
        <w:t>떥狂㩸</w:t>
      </w:r>
      <w:r>
        <w:rPr/>
        <w:t>ⱅ</w:t>
      </w:r>
      <w:r>
        <w:rPr/>
        <w:t>弪</w:t>
      </w:r>
      <w:r>
        <w:rPr/>
        <w:t>ⴴ</w:t>
      </w:r>
      <w:r>
        <w:rPr/>
        <w:t>堶䀶杯䩢㡎쉖⨪湒쉧瑉啥兤</w:t>
      </w:r>
      <w:r>
        <w:rPr/>
        <w:t>꧂</w:t>
      </w:r>
      <w:r>
        <w:rPr/>
        <w:t>泂圷顲涥偾뮥</w:t>
      </w:r>
      <w:r>
        <w:rPr/>
        <w:t>ⵊ</w:t>
      </w:r>
      <w:r>
        <w:rPr/>
        <w:t>圣╀村懂싂ꅣ漸牧恸䂬硨䅣硘项楏楗㕡噯</w:t>
      </w:r>
      <w:r>
        <w:rPr/>
        <w:t>ꦻ</w:t>
      </w:r>
      <w:r>
        <w:rPr/>
        <w:t>棂믂쉪橸湈슥傏塩潅⽯쉙㨺⍩떬㶩甬⨮绂</w:t>
      </w:r>
      <w:r>
        <w:rPr/>
        <w:t>꧂</w:t>
      </w:r>
      <w:r>
        <w:rPr/>
        <w:t>之啊㐪彖䤯砪깲◂楎숬琪쉫津䝦䬬彇䥏걭瀩天⌵棂圣㝠</w:t>
      </w:r>
      <w:r>
        <w:rPr/>
        <w:t>ⷂ</w:t>
      </w:r>
      <w:r>
        <w:rPr/>
        <w:t>츶⬭ㅭ㑗帶ꍐ뇂䅀㈽䭢싂⥟卉쵁瘴䏂⼽㭪┰湢놬쉠夦厬偉樲㬣뭓⫂쉵剀䱉稪뭍쏂咻슏硥놡瀯湱䍘㡐穇ㅞꍂ䒵甹廂妩뽅슩凂勂剸쉙頤㫂彖顧䡅穥⨲䝊㡓挪㜦㜭䙘睎숪䘤歍쉙礪迃ぃ썞⺡쉗㵱썾⩂쵒뭾㌻䬬怲ꍕ噷瑃䢡⨺㥰瘺此䬩潤⩢扗뮿侘걺橮睤㕍㈹妩杏城䂏층琭䣂吲ꍓ楨楂䕕⩇払썵䑨䝸竍儨㍚縶칇轹伩斻䊩旂䑰瀶畹슩䥭䦻쉾䰽癟⫂숹䠫싂⥓䌪㔴怳┮氪溬䎏况稻㐫뼷刮䥰㘊쉀夣婳뇂癕ꥥ彺땑潰唹쉩玩濂걃㋂穫ꌻ䱁瑞嗂</w:t>
      </w:r>
      <w:r>
        <w:rPr/>
        <w:t>⠫</w:t>
      </w:r>
      <w:r>
        <w:rPr/>
        <w:t>㏂넳抏갪埂湯뽏剀媥桟䅁橙瀯灾⍈뾣砬䡈晟</w:t>
      </w:r>
      <w:r>
        <w:rPr/>
        <w:t>ⵋ</w:t>
      </w:r>
      <w:r>
        <w:rPr/>
        <w:t>䂵㩕摴告卄溱</w:t>
      </w:r>
      <w:r>
        <w:rPr/>
        <w:t>⡠</w:t>
      </w:r>
      <w:r>
        <w:rPr/>
        <w:t>炻哎</w:t>
      </w:r>
      <w:r>
        <w:rPr/>
        <w:t>⡌</w:t>
      </w:r>
      <w:r>
        <w:rPr/>
        <w:t>潑㛎쉎뼴쉰着婲㴥뽸怴╋啟䀪抩㢿䉈뗂撏前惂㕃썙瑡㢬潳꥾땏歒幄㖻柎䭭䌳係㟂숴䰻䴲堪䝧캻䇂窩畇䔪㠬䡁摲勍湖绂㍩⥐㵶㴱浇捴Ⓜ轀</w:t>
      </w:r>
      <w:r>
        <w:rPr/>
        <w:t>⡈</w:t>
      </w:r>
      <w:r>
        <w:rPr/>
        <w:t>㴤ヂ⩘獇ꍔ䑃䃂廂싂摏玥硙㴦啇猱쵬㏎㑈땋犘楧㤭썍걭ㅦ圪䈪</w:t>
      </w:r>
      <w:r>
        <w:rPr/>
        <w:t>ꦡ</w:t>
      </w:r>
      <w:r>
        <w:rPr/>
        <w:t>䑫䩋꺵恒と繬䕺丱䒻敾묥슣⵷㵏榿坈啱噭쉴げ愨婷偺淂</w:t>
      </w:r>
      <w:r>
        <w:rPr/>
        <w:t>ꕅⵠ</w:t>
      </w:r>
      <w:r>
        <w:rPr/>
        <w:t>弫깴䀮婣䉃杌㩮弬曂戤쉦瘽䌸弳쉇㦘쉩䜪唣ꄯ湺㈷䅀椲걗砭⭙嫂樨剅勂幂䓃潊숬땇㠩䤹玩╆慆</w:t>
      </w:r>
      <w:r>
        <w:rPr/>
        <w:t>Ȿ</w:t>
      </w:r>
      <w:r>
        <w:rPr/>
        <w:t>䉠뮣瘷斬頮畑懃慸㉚〰땣㝃⫂凂㎿䥍뽾⩢橦◍</w:t>
      </w:r>
      <w:r>
        <w:rPr/>
        <w:t>꧂</w:t>
      </w:r>
      <w:r>
        <w:rPr/>
        <w:t>単䑪梬歠䙙颥䛂䩃숭쌵捤疱癇㗂䌶⭾枡ꄬ䙩㠸ꆩ쉀瑐涘ㅮ济彸쉃쉀湫汨싎祸亥䏂汮䜥穯礳㶿</w:t>
      </w:r>
      <w:r>
        <w:rPr/>
        <w:t>ⲱ</w:t>
      </w:r>
      <w:r>
        <w:rPr/>
        <w:t>っ䑬</w:t>
      </w:r>
      <w:r>
        <w:rPr/>
        <w:t>Ɑ♟</w:t>
      </w:r>
      <w:r>
        <w:rPr/>
        <w:t>扗带㷂䶩䟂怭央떥⥢䜩牠烍뿂츻擂畖捺潙㥞瀦쉥㘭갫斱婟榩欤㑎䔴⽦檱愤숳犩⥈栬敯⤪噔㯂穭㜩뽺係桏晔䬮⻂칹旎䐪䅫쉫</w:t>
      </w:r>
      <w:r>
        <w:rPr/>
        <w:t>⠯</w:t>
      </w:r>
      <w:r>
        <w:rPr/>
        <w:t>滂䑑䭧迎쉚婳㩍겥秂倽濎쉎療묯癊吻䓂⑓喣癫核噊깘怵⩞湆噅념뽄祄쉈形杆싂䪵♨埂숸䘤顉噦쌬瓂슣딵⽸㭟䐷愵⥖ぇ뽾쉲</w:t>
      </w:r>
      <w:r>
        <w:rPr/>
        <w:t>ꕠꖻ</w:t>
      </w:r>
      <w:r>
        <w:rPr/>
        <w:t>숻漵䙾㵙氣倵</w:t>
      </w:r>
      <w:r>
        <w:rPr/>
        <w:t>ꤨ</w:t>
      </w:r>
      <w:r>
        <w:rPr/>
        <w:t>㖵䌹䑶伹䡀쉭繗湱䌳楍㕆獠䌣쌬硫</w:t>
      </w:r>
      <w:r>
        <w:rPr/>
        <w:t>ꖻ</w:t>
      </w:r>
      <w:r>
        <w:rPr/>
        <w:t>䡃婖梿䭕쉀꥘㶣⽢쉎泂슬촴뽇①怰믂䝘䅖⼵녙启縥傘䁳䩺</w:t>
      </w:r>
      <w:r>
        <w:rPr/>
        <w:t>ꤰ</w:t>
      </w:r>
      <w:r>
        <w:rPr/>
        <w:t>䟂牘⯍獄</w:t>
      </w:r>
      <w:r>
        <w:rPr/>
        <w:t>ⲩ</w:t>
      </w:r>
      <w:r>
        <w:rPr/>
        <w:t>揎㑅㍀潒딺⨳㥥搱湢䩭燂싂坓穟</w:t>
      </w:r>
      <w:r>
        <w:rPr/>
        <w:t>ꕺ</w:t>
      </w:r>
      <w:r>
        <w:rPr/>
        <w:t>戳</w:t>
      </w:r>
      <w:r>
        <w:rPr/>
        <w:t>ꤽ⴫</w:t>
      </w:r>
      <w:r>
        <w:rPr/>
        <w:t>䧂⺥睑畟䮻穇䧍쉖믎⥶輪礣</w:t>
      </w:r>
      <w:r>
        <w:rPr/>
        <w:t>ⷂ</w:t>
      </w:r>
      <w:r>
        <w:rPr/>
        <w:t>伱浤涡樹⴫沥剹婈溥⸵姂为撻婖灲殩䈬睎竎娦捔檘婪䝳顈</w:t>
      </w:r>
      <w:r>
        <w:rPr/>
        <w:t>ꔤ</w:t>
      </w:r>
      <w:r>
        <w:rPr/>
        <w:t>䵾夨䀷佖䅺媻堰娯博</w:t>
      </w:r>
      <w:r>
        <w:rPr/>
        <w:t>⡚</w:t>
      </w:r>
      <w:r>
        <w:rPr/>
        <w:t>䘹㩖䷂</w:t>
      </w:r>
      <w:r>
        <w:rPr/>
        <w:t>⡱</w:t>
      </w:r>
      <w:r>
        <w:rPr/>
        <w:t>掮⩅⍫쉎攊亿ㅑ뮥懍숸楌撿塶㉱剞祇娰橙묱䩇挶剷㥞䙘⺥</w:t>
      </w:r>
      <w:r>
        <w:rPr/>
        <w:t>ⵌ⭁</w:t>
      </w:r>
      <w:r>
        <w:rPr/>
        <w:t>㘦ꄰ佸故瑀到乗沱뭹䱃뭸◂䎬䳍䕍㙎埂泃⽧䣂欬츩伸槂縪뽦䜷쉄㐶㋂媥㗂䌷垥㍱슮</w:t>
      </w:r>
      <w:r>
        <w:rPr/>
        <w:t>⠩</w:t>
      </w:r>
      <w:r>
        <w:rPr/>
        <w:t>쉟栰侩츫땸顑溩숻嘰睚⑎㌶⒘帽繥半極睍嗂浞啀칏煥⩠㴥㝟摬</w:t>
      </w:r>
      <w:r>
        <w:rPr/>
        <w:t>ꕴ</w:t>
      </w:r>
      <w:r>
        <w:rPr/>
        <w:t>ⱖ</w:t>
      </w:r>
      <w:r>
        <w:rPr/>
        <w:t>焽㉂ꆿ쉍䰥戰䥷呯㊘㕈溮ㅤ㯂唹剚㑤⼽땠⍚ㅤ</w:t>
      </w:r>
      <w:r>
        <w:rPr/>
        <w:t>ꕶ</w:t>
      </w:r>
      <w:r>
        <w:rPr/>
        <w:t>ⰶ</w:t>
      </w:r>
      <w:r>
        <w:rPr/>
        <w:t>刹</w:t>
      </w:r>
      <w:r>
        <w:rPr/>
        <w:t>ⷂ</w:t>
      </w:r>
      <w:r>
        <w:rPr/>
        <w:t>浙쉦ㄸこ攲㌳牤</w:t>
      </w:r>
      <w:r>
        <w:rPr/>
        <w:t>ⴴ</w:t>
      </w:r>
      <w:r>
        <w:rPr/>
        <w:t>깢页穇䂵쉒悱瘷竃埂愮棃䩺癇쉥窣濂繃⹞牑繧</w:t>
      </w:r>
      <w:r>
        <w:rPr/>
        <w:t>Ɑ</w:t>
      </w:r>
      <w:r>
        <w:rPr/>
        <w:t>縫䦡噗㉶㴸砱橡칙桇쉆⨬쉙睓쉩쉴繫뼦䨤啄♑䷎슩␶嚩挰⨰㙴顙塉䥚┳䱗䨩ꥫ彮輣䈶湆㪘㥩睒슩䴮奈啱䶡彟⵮縯썮劘塆偹繇椯縸습䝸䕗䍄幪슏玮칓䄭嚥뭸囂䬨걧㍾캱뼦⩞䙂味ꄴ嘷稭썞딨䋂彣ꄷ㉋뭘䝄㝭䧂渽桥氹癓츭晕㷂忂央㥋啢晖炻㎣栰䕙㛎싂䘮</w:t>
      </w:r>
      <w:r>
        <w:rPr/>
        <w:t>ꕺ┰</w:t>
      </w:r>
      <w:r>
        <w:rPr/>
        <w:t>噠䡈燂噺焦䥣䝩濂復╲灂䡶뭶칌⭁盂㩥穈♀漩坍祋㤤熩⌴숳ㅒ</w:t>
      </w:r>
      <w:r>
        <w:rPr/>
        <w:t>ꤦ</w:t>
      </w:r>
      <w:r>
        <w:rPr/>
        <w:t>咩线䗍䵊梩䔥㖿㧂ゥ㥃礦䵗硙⹞活泃⴩剷哂敞쉷䆬⽬싃䱥㌥䩐㍷旂朴䡭ㄽ쉚幩敚㥈婂뽔쏂儵櫂潸⭳</w:t>
      </w:r>
      <w:r>
        <w:rPr/>
        <w:t>꧂</w:t>
      </w:r>
      <w:r>
        <w:rPr/>
        <w:t>쉦쉲</w:t>
      </w:r>
      <w:r>
        <w:rPr/>
        <w:t>ꕠ</w:t>
      </w:r>
      <w:r>
        <w:rPr/>
        <w:t>窮┲㩊参呍儫㝙ꌥ改刻㕰</w:t>
      </w:r>
      <w:r>
        <w:rPr/>
        <w:t>ⴵ</w:t>
      </w:r>
      <w:r>
        <w:rPr/>
        <w:t>泍㤵ꥣ幕쉂恱礨䤮疮㢣⩌僂囂䄮㝞㘽辿꺘く㍟䶩公뗎⫂묷擃辻⺻⥲䱏材璿轪䥬縬潡숫⍃♓拂쉧㍲㡾䉌杂繩걱刭⯂澿暡⸷䅵녥轗畊쉉䅃깮に䙹の椦쉇復た癗뭂昪瑍摫妏劥輽橹奒격䴭숮깒㗍焹收쉁</w:t>
      </w:r>
      <w:r>
        <w:rPr/>
        <w:t>⣎</w:t>
      </w:r>
      <w:r>
        <w:rPr/>
        <w:t>䭷姂䁓熬䁡〵</w:t>
      </w:r>
      <w:r>
        <w:rPr/>
        <w:t>ꕚ⥭</w:t>
      </w:r>
      <w:r>
        <w:rPr/>
        <w:t>숷噺䉟㫍䴦㑈穔皏썆㕑汴ꆡ渻⻂㝌䕍⹥剣效䎿䚬땑僂昫넮殮⽧䭋硚촭㶮怱숪㝢⺩</w:t>
      </w:r>
      <w:r>
        <w:rPr/>
        <w:t>⡈</w:t>
      </w:r>
      <w:r>
        <w:rPr/>
        <w:t>㝂녔朷䈶墩墱깎㘹烂</w:t>
      </w:r>
      <w:r>
        <w:rPr/>
        <w:t>ⷂ</w:t>
      </w:r>
      <w:r>
        <w:rPr/>
        <w:t>滂䂵捴</w:t>
      </w:r>
      <w:r>
        <w:rPr/>
        <w:t>ꤦ</w:t>
      </w:r>
      <w:r>
        <w:rPr/>
        <w:t>䉳䶣쉢䖬猳⍮晉䟂</w:t>
      </w:r>
      <w:r>
        <w:rPr/>
        <w:t>ꗂ</w:t>
      </w:r>
      <w:r>
        <w:rPr/>
        <w:t>숭幟⍋憿⫂伸埂䐷挮渣㝦丵긤磂♾㧎橑⑀녹⩆䌭倊뮥惃쉅武</w:t>
      </w:r>
      <w:r>
        <w:rPr/>
        <w:t>ꕶ</w:t>
      </w:r>
      <w:r>
        <w:rPr/>
        <w:t>瀸拂彖⤷磃㪥쉳楐촲縥〦㡕汦带⫂㏂⏎䤪㕞繮썓捀浢쉉䉌䨪捔炥輨牳忂⧂②㦡⽺썲乏䙡ꄺ硭ㅠ㔫䭉⨨뼳迂摫㍮琸拎</w:t>
      </w:r>
      <w:r>
        <w:rPr/>
        <w:t>ꦏ</w:t>
      </w:r>
      <w:r>
        <w:rPr/>
        <w:t>쉬䍢単숰䟍䙴㕋⛂䫂꥕녑썭䕞</w:t>
      </w:r>
      <w:r>
        <w:rPr/>
        <w:t>ⷎ</w:t>
      </w:r>
      <w:r>
        <w:rPr/>
        <w:t>轙丯䬸啧䉫浳</w:t>
      </w:r>
      <w:r>
        <w:rPr/>
        <w:t>ꕂ</w:t>
      </w:r>
      <w:r>
        <w:rPr/>
        <w:t>穰䜺쉹㜨呫㡡쉷杞㐮乴哂㞩깡剐떱ꌭ싂㈮쵹싂뭮甽奩䭱⛂券獾何橔ꎻ傮挮㵍㓂㉨슩䌭扡䥍顴⽤幄㙤狂ꍸ歂◂兙䷍弴汉秂㌨땃繓ㆮ祂쵩䖱ꅇ䎣帪</w:t>
      </w:r>
      <w:r>
        <w:rPr/>
        <w:t>ꔣ</w:t>
      </w:r>
      <w:r>
        <w:rPr/>
        <w:t>䰮㬯眴听䠹啾숸⭉㎘쉫㩫挮治⥅呹䀯灧숲顚㨰八幨牟⯂焮⫃珎䱁挪烍⥬弶</w:t>
      </w:r>
      <w:r>
        <w:rPr/>
        <w:t>ꖱ</w:t>
      </w:r>
      <w:r>
        <w:rPr/>
        <w:t>䕵ꄰ僃⩳瑪嘨</w:t>
      </w:r>
      <w:r>
        <w:rPr/>
        <w:t>ꔳ</w:t>
      </w:r>
      <w:r>
        <w:rPr/>
        <w:t>乓쉖徬㨤╊췂さ㫂嫂</w:t>
      </w:r>
      <w:r>
        <w:rPr/>
        <w:t>ⱔ⨪</w:t>
      </w:r>
      <w:r>
        <w:rPr/>
        <w:t>쉁潰땴典斿墣</w:t>
      </w:r>
      <w:r>
        <w:rPr/>
        <w:t>ⴶ</w:t>
      </w:r>
      <w:r>
        <w:rPr/>
        <w:t>䌳ꅮ⪩썍⏎촻ㅲ</w:t>
      </w:r>
      <w:r>
        <w:rPr/>
        <w:t>⡑</w:t>
      </w:r>
      <w:r>
        <w:rPr/>
        <w:t>䙸嫂㧂슣㨩㙢昸电䈩礯㕉뼪瑮㔷搹⵺딸傏㵐振촰⧂帴</w:t>
      </w:r>
      <w:r>
        <w:rPr/>
        <w:t>ⱡ</w:t>
      </w:r>
      <w:r>
        <w:rPr/>
        <w:t>㧂磂숥⥮汰商佂㜳숪⩖畱䉊㌨㦘硍쉨䅃䬪潇䗂掱䘮扟偮쉯䙄쉔䉯亥僃伮塬犮牑㨳㑺噓⌤⩊䙠䥑媩쉤噢⩂䁀㔤倬뽓쉭쉋㕅冮쵁㞮䌩⚩슡㬲슣琭슻쉕⭬奨㙺怬癭쉫犘䱐쉄擂뾘␨䶱捑㣂뽍</w:t>
      </w:r>
      <w:r>
        <w:rPr/>
        <w:t>ꦣ</w:t>
      </w:r>
      <w:r>
        <w:rPr/>
        <w:t>㫍秂氶쉞㩷⍬啴牐煏䃂㮏</w:t>
      </w:r>
      <w:r>
        <w:rPr/>
        <w:t>⣂</w:t>
      </w:r>
      <w:r>
        <w:rPr/>
        <w:t>歐旂塬⨷갮㩯</w:t>
      </w:r>
      <w:r>
        <w:rPr/>
        <w:t>⠩</w:t>
      </w:r>
      <w:r>
        <w:rPr/>
        <w:t>썲무牥슣媿깠硗狂娮煹⍘䡸슻䑊㑱惃뼨꥕䴲</w:t>
      </w:r>
      <w:r>
        <w:rPr/>
        <w:t>ꤽ</w:t>
      </w:r>
      <w:r>
        <w:rPr/>
        <w:t>焤輸䀭</w:t>
      </w:r>
      <w:r>
        <w:rPr/>
        <w:t>⡥</w:t>
      </w:r>
      <w:r>
        <w:rPr/>
        <w:t>㬦⩹氮亵奊䍐牧彪䡂弫ꍎꍩ灃壂呡ㅂ昺浯挳樱䅓剏癌⑆쉦㌴쉫쉵䕥埂䱄뗂沥䏂</w:t>
      </w:r>
      <w:r>
        <w:rPr/>
        <w:t>ⱄ</w:t>
      </w:r>
      <w:r>
        <w:rPr/>
        <w:t>쉞烃濂</w:t>
      </w:r>
      <w:r>
        <w:rPr/>
        <w:t>ꦩ</w:t>
      </w:r>
      <w:r>
        <w:rPr/>
        <w:t>㵒숶䙋숬</w:t>
      </w:r>
      <w:r>
        <w:rPr/>
        <w:t>ꕄ</w:t>
      </w:r>
      <w:r>
        <w:rPr/>
        <w:t>懍摍噶</w:t>
      </w:r>
      <w:r>
        <w:rPr/>
        <w:t>ꕟ</w:t>
      </w:r>
      <w:r>
        <w:rPr/>
        <w:t>칤乣煞⒥椹䝡슻槂ꌲ汖燂扯瘴</w:t>
      </w:r>
      <w:r>
        <w:rPr/>
        <w:t>⣂</w:t>
      </w:r>
      <w:r>
        <w:rPr/>
        <w:t>㔳㙌⤥</w:t>
      </w:r>
      <w:r>
        <w:rPr/>
        <w:t>ꕏ</w:t>
      </w:r>
      <w:r>
        <w:rPr/>
        <w:t>슩ꅈ쉣瑞繡⎏뾩쉌㙳</w:t>
      </w:r>
      <w:r>
        <w:rPr/>
        <w:t>Ⳃ</w:t>
      </w:r>
      <w:r>
        <w:rPr/>
        <w:t>ⷂ</w:t>
      </w:r>
      <w:r>
        <w:rPr/>
        <w:t>쉀敹橑쉉㡅㤵敁넯冮䇎扰啊梻놡漺녘촹╚獬潁旂⮣ッ晈쉮넦䙉쉁䕘ꍶ挮䦵깚匵桢塥恎⩃丸䥥쉖机盂囂僂産輹䅲䡈⧂顭恫浸쉴慥䈪唯捍␥条⮮☥뽋故杣쏂뼦䐩㬬晅㈻飂⩃愤婷兤碮䍙㴪䙑㈬☊㙋뼬ꅣ利</w:t>
      </w:r>
      <w:r>
        <w:rPr/>
        <w:t>ⵎ</w:t>
      </w:r>
      <w:r>
        <w:rPr/>
        <w:t>⡵</w:t>
      </w:r>
      <w:r>
        <w:rPr/>
        <w:t>〶到깡呞⮿灏</w:t>
      </w:r>
      <w:r>
        <w:rPr/>
        <w:t>ꥉ</w:t>
      </w:r>
      <w:r>
        <w:rPr/>
        <w:t>砥䉀勂煌ヂ쉾숭땲睗埂</w:t>
      </w:r>
      <w:r>
        <w:rPr/>
        <w:t>Ɱ</w:t>
      </w:r>
      <w:r>
        <w:rPr/>
        <w:t>묶娺⯂睨恒呅㕕硲숲揍坑兆燂싂汅卓啰毂橣묩唰總幆儶繒渥慟熣枡뭏갱겥숰䓂㩯晑⌰䧎烎㠯绂쵅犘䷂颩⫂頫㣂ꍅ뗂捨畈</w:t>
      </w:r>
      <w:r>
        <w:rPr/>
        <w:t>ꤦ</w:t>
      </w:r>
      <w:r>
        <w:rPr/>
        <w:t>噃挮쉇슻㕐幊ぉ</w:t>
      </w:r>
      <w:r>
        <w:rPr/>
        <w:t>⣍</w:t>
      </w:r>
      <w:r>
        <w:rPr/>
        <w:t>싂싂书쉮쉕睋祠漷䍙淂媮숩쉁牆㕈㝈㠴䍪⬣䀳拂穌⼸䦵</w:t>
      </w:r>
      <w:r>
        <w:rPr/>
        <w:t>ⰴ</w:t>
      </w:r>
      <w:r>
        <w:rPr/>
        <w:t>쉠⥊ꄣ䡤䙶敚䅕ꅄ焻⩱啨䱮ㅌ橃焪㠵☶ꥤ쉾㨳弫嚩䚡媱㑫づ㡒㩷ꌲ㈳䷂噇㌪䪩彦ォ㚣檱</w:t>
      </w:r>
      <w:r>
        <w:rPr/>
        <w:t>ꔪ</w:t>
      </w:r>
      <w:r>
        <w:rPr/>
        <w:t>䡩婲䐲뗂椱猽싃ね녕轃杯収⩏슘倯╂믂湌䥯쵎⽭⩅晓䞻슿㣂슱⺘䅀䱎ゥ橶㑱摗뭬䗂숨溏橪煲☫㵳숺辏쉄彈넦桶偱쉰䱷싂⯂砯</w:t>
      </w:r>
      <w:r>
        <w:rPr/>
        <w:t>⡊</w:t>
      </w:r>
      <w:r>
        <w:rPr/>
        <w:t>橶긮䙸爯杧㟂椣䤻焰癎싂攨녈ꍣ싃⽥숽</w:t>
      </w:r>
      <w:r>
        <w:rPr/>
        <w:t>ⶮ</w:t>
      </w:r>
      <w:r>
        <w:rPr/>
        <w:t>傡갲䱂숥洬彁恴䵫㤭㥭挷썧㭈떵겿潣歳ㅓ쉤숣癸싂癤畹䙣숶佑睎⪥槂⮮十塍⌣</w:t>
      </w:r>
      <w:r>
        <w:rPr/>
        <w:t>ⴲ</w:t>
      </w:r>
      <w:r>
        <w:rPr/>
        <w:t>ⱎ</w:t>
      </w:r>
      <w:r>
        <w:rPr/>
        <w:t>頤䩓⥐㩁싂湀숴癘傿爹噆抣拂轤⩣辮⽲싃㭮♪幨婯溥啯㕰䑂겥勂걺獢嚥瓂쉓啈쉏嚩䡀匲晊㘷</w:t>
      </w:r>
      <w:r>
        <w:rPr/>
        <w:t>ꗂ꧂</w:t>
      </w:r>
      <w:r>
        <w:rPr/>
        <w:t>㥭㜸▵祳슩噫穸禥㜰㓂歋</w:t>
      </w:r>
      <w:r>
        <w:rPr/>
        <w:t>ꔰ</w:t>
      </w:r>
      <w:r>
        <w:rPr/>
        <w:t>갪䯂佘䎵眷楐䱖쉄</w:t>
      </w:r>
      <w:r>
        <w:rPr/>
        <w:t>⠣</w:t>
      </w:r>
      <w:r>
        <w:rPr/>
        <w:t>싂㴽漫愳썭ㅦ</w:t>
      </w:r>
      <w:r>
        <w:rPr/>
        <w:t>⡏</w:t>
      </w:r>
      <w:r>
        <w:rPr/>
        <w:t>朻⑅戯⹐습〳슩噳⹙橅曂㑕皩玣갹쉈쉉</w:t>
      </w:r>
      <w:r>
        <w:rPr/>
        <w:t>Ɽ</w:t>
      </w:r>
      <w:r>
        <w:rPr/>
        <w:t>㭉杈꥙㟂⩎</w:t>
      </w:r>
      <w:r>
        <w:rPr/>
        <w:t>ⷂ</w:t>
      </w:r>
      <w:r>
        <w:rPr/>
        <w:t>䗂슩颏꺡単總恍㩈眯䨯┪슥浐丩癲䏂歚捱┩ꆏ쉵숸⵭ㆥ䥴쉕唨恒</w:t>
      </w:r>
      <w:r>
        <w:rPr/>
        <w:t>Ⳃ</w:t>
      </w:r>
      <w:r>
        <w:rPr/>
        <w:t>洦迂숲뽗㐣丮⨴▘쎏녌쉘⹞䝔</w:t>
      </w:r>
      <w:r>
        <w:rPr/>
        <w:t>꥟</w:t>
      </w:r>
      <w:r>
        <w:rPr/>
        <w:t>瓂䈯䡟㔸싂㙏⥪䱙쌣숨爵呏噇䥹쉏䙂걕숨㵘片⫍畉彧淂㔣娭䞻땶㩦숪㎩숪噡晤瘵溘䵌盂</w:t>
      </w:r>
      <w:r>
        <w:rPr/>
        <w:t>꧍</w:t>
      </w:r>
      <w:r>
        <w:rPr/>
        <w:t>겡ど</w:t>
      </w:r>
      <w:r>
        <w:rPr/>
        <w:t>ⰳ</w:t>
      </w:r>
      <w:r>
        <w:rPr/>
        <w:t>꧂</w:t>
      </w:r>
      <w:r>
        <w:rPr/>
        <w:t>彲긴쉍夭剩䙒뮏弬癀</w:t>
      </w:r>
      <w:r>
        <w:rPr/>
        <w:t>ⷃ</w:t>
      </w:r>
      <w:r>
        <w:rPr/>
        <w:t>⽦⩾숰⽵嘲牏숪</w:t>
      </w:r>
      <w:r>
        <w:rPr/>
        <w:t>ⰷ</w:t>
      </w:r>
      <w:r>
        <w:rPr/>
        <w:t>湉煴穳갬⑾㇃⽴㵲振⍐慴츮숪梣넬</w:t>
      </w:r>
      <w:r>
        <w:rPr/>
        <w:t>ⱳ</w:t>
      </w:r>
      <w:r>
        <w:rPr/>
        <w:t>䢩⩖旂硍愹潏獃Ⓜ㑸禩潃⹱摖带䕠</w:t>
      </w:r>
      <w:r>
        <w:rPr/>
        <w:t>ꗂ</w:t>
      </w:r>
      <w:r>
        <w:rPr/>
        <w:t>瑓숴㭈⵮埂凂칩亩湙㥎䝹硢愰繈䌪彌䱈飂悏</w:t>
      </w:r>
      <w:r>
        <w:rPr/>
        <w:t>ⱺ</w:t>
      </w:r>
      <w:r>
        <w:rPr/>
        <w:t>뗂쉠㵺ㄊ㘳</w:t>
      </w:r>
      <w:r>
        <w:rPr/>
        <w:t>ꥑ</w:t>
      </w:r>
      <w:r>
        <w:rPr/>
        <w:t>眹쉫㤻◂ꍁ깋珎㍋湯偺぀偡猥䴻썪⨤숦奆</w:t>
      </w:r>
      <w:r>
        <w:rPr/>
        <w:t>ⵚ</w:t>
      </w:r>
      <w:r>
        <w:rPr/>
        <w:t>彗⥱쉠쌺⹢췂䘯䀩琷昲櫂슬煹ㅐ㡡怱㨰㥌⨻䆩㬤⹧歙桸顕뾩㷍䌱拂稺偍㘱䍍쉥ㆮ┵</w:t>
      </w:r>
      <w:r>
        <w:rPr/>
        <w:t>⣂</w:t>
      </w:r>
      <w:r>
        <w:rPr/>
        <w:t>歪顰滂䱣汾硵䏂숬숪序싍ま参悿䵈焣犩䙫긵欺䉟灰⩧爵䔪晥癤甴ꇂ뽎⤻䂵栳剦쉕䉾</w:t>
      </w:r>
      <w:r>
        <w:rPr/>
        <w:t>ⵒ</w:t>
      </w:r>
      <w:r>
        <w:rPr/>
        <w:t>㧂╙</w:t>
      </w:r>
      <w:r>
        <w:rPr/>
        <w:t>ⱺ</w:t>
      </w:r>
      <w:r>
        <w:rPr/>
        <w:t>汘参㢥ꥨ넹㉡杪䕙剭瑶䝤䆱禿剹㗂煒㑓漶顕徱轟⽬噙쉸㙐긵</w:t>
      </w:r>
      <w:r>
        <w:rPr/>
        <w:t>ꥇ</w:t>
      </w:r>
      <w:r>
        <w:rPr/>
        <w:t>彟秂恔곂犻㦿䲣剋</w:t>
      </w:r>
      <w:r>
        <w:rPr/>
        <w:t>꧂⨤</w:t>
      </w:r>
      <w:r>
        <w:rPr/>
        <w:t>畮櫂䕾书츰暱ㄽ奋瑒㈣⍷㉙参娤䅮爪䁧</w:t>
      </w:r>
      <w:r>
        <w:rPr/>
        <w:t>ⲿ</w:t>
      </w:r>
      <w:r>
        <w:rPr/>
        <w:t>坉㜲쉁塯</w:t>
      </w:r>
      <w:r>
        <w:rPr/>
        <w:t>꤫ꤽ</w:t>
      </w:r>
      <w:r>
        <w:rPr/>
        <w:t>㍥夰䠽申瀮놥嘬䵏㉎</w:t>
      </w:r>
      <w:r>
        <w:rPr/>
        <w:t>ꕍ</w:t>
      </w:r>
      <w:r>
        <w:rPr/>
        <w:t>䩯⦱㡐ꍈ</w:t>
      </w:r>
      <w:r>
        <w:rPr/>
        <w:t>⡳</w:t>
      </w:r>
      <w:r>
        <w:rPr/>
        <w:t>ⵇ</w:t>
      </w:r>
      <w:r>
        <w:rPr/>
        <w:t>壂</w:t>
      </w:r>
      <w:r>
        <w:rPr/>
        <w:t>ⰽ</w:t>
      </w:r>
      <w:r>
        <w:rPr/>
        <w:t>쉕⪘☹츨剡榣겡疮繂牒䐪♉믂戣슻쏂</w:t>
      </w:r>
      <w:r>
        <w:rPr/>
        <w:t>ꗂ</w:t>
      </w:r>
      <w:r>
        <w:rPr/>
        <w:t>싂免戹⾥㍢</w:t>
      </w:r>
      <w:r>
        <w:rPr/>
        <w:t>꧂</w:t>
      </w:r>
      <w:r>
        <w:rPr/>
        <w:t>떏㥡匶</w:t>
      </w:r>
      <w:r>
        <w:rPr/>
        <w:t>⡯</w:t>
      </w:r>
      <w:r>
        <w:rPr/>
        <w:t>怲㙭挩쵥禘㑙樯㥵乀숰穸嘤䧂㜬긵奋奘塄䧍╆嘣䂬땦獀믂穐⭋摳墥⭣愱乘倳側弮싂㵍</w:t>
      </w:r>
      <w:r>
        <w:rPr/>
        <w:t>ꖻ⥣</w:t>
      </w:r>
      <w:r>
        <w:rPr/>
        <w:t>湳喩榱㵺숦</w:t>
      </w:r>
      <w:r>
        <w:rPr/>
        <w:t>⠤</w:t>
      </w:r>
      <w:r>
        <w:rPr/>
        <w:t>姃䵀㞡</w:t>
      </w:r>
      <w:r>
        <w:rPr/>
        <w:t>⡂</w:t>
      </w:r>
      <w:r>
        <w:rPr/>
        <w:t>㑒⑈쉦쉏倪愮坡쉈䜽땸欻쏂杈汧彃挣㣂轖庣輷쵍㙘砵⍱</w:t>
      </w:r>
      <w:r>
        <w:rPr/>
        <w:t>ⶥ</w:t>
      </w:r>
      <w:r>
        <w:rPr/>
        <w:t>余䕪숦⑏ꍁ⨮쉶싂慚縪쉵姂⥓⬻뇎䡶坚</w:t>
      </w:r>
      <w:r>
        <w:rPr/>
        <w:t>ꥒ</w:t>
      </w:r>
      <w:r>
        <w:rPr/>
        <w:t>枿㔪♺㡞姂슘묻䱔숬犡㵑䒣乊迂㖱쏃瓂쌴⥆䭰</w:t>
      </w:r>
      <w:r>
        <w:rPr/>
        <w:t>⣂</w:t>
      </w:r>
      <w:r>
        <w:rPr/>
        <w:t>㉍允稦㦬⍵⩈</w:t>
      </w:r>
      <w:r>
        <w:rPr/>
        <w:t>ⵢ⭂</w:t>
      </w:r>
      <w:r>
        <w:rPr/>
        <w:t>倬䵳䄰砪䡕廂쌲顁㌻㨬㥈㌣祰嚿彙슩恶沬榬♌쉈礫徬㭉싂</w:t>
      </w:r>
      <w:r>
        <w:rPr/>
        <w:t>ⷂ</w:t>
      </w:r>
      <w:r>
        <w:rPr/>
        <w:t>쎘柂땈㭚⮏㬮匴甶㕑楯地兵</w:t>
      </w:r>
      <w:r>
        <w:rPr/>
        <w:t>ⲿ</w:t>
      </w:r>
      <w:r>
        <w:rPr/>
        <w:t>㑊딯丰爻琫</w:t>
      </w:r>
      <w:r>
        <w:rPr/>
        <w:t>ⱡ</w:t>
      </w:r>
      <w:r>
        <w:rPr/>
        <w:t>睑䏂匭쉶潂◂掩캘匸ㅸ㴳㙏껂싂繋㉖⥖㘷癑恥뿃穄</w:t>
      </w:r>
      <w:r>
        <w:rPr/>
        <w:t>⡠</w:t>
      </w:r>
      <w:r>
        <w:rPr/>
        <w:t>䏂쉌槂椪칾䡹灬믎琹嫂쉥쏂쉐쉗뼤㞿䴯前猬并䀲兎㏂䟂♀㉚⤪⭪뼪晃䯂慠깈</w:t>
      </w:r>
      <w:r>
        <w:rPr/>
        <w:t>ⶻ</w:t>
      </w:r>
      <w:r>
        <w:rPr/>
        <w:t>瀴琤畉㭙♦畘⩖祙ㅶ幱䅞剃쉢坆灧⧎ㄣ㍒数晤㑃稥ꄮ㍱塢婈㖻쉇⬨䟂擂噲㗂泂䙄숽㩉㩕䁃ꍷ㖘癏ꍲ媏㨦뾘䜽</w:t>
      </w:r>
      <w:r>
        <w:rPr/>
        <w:t>ⴳ</w:t>
      </w:r>
      <w:r>
        <w:rPr/>
        <w:t>啴朹戱쉫싂ꍚ嘻㤻顆쉶灍偨䋂楺쉴⨫ꥮ㭸浫煭湥쵞熥揍뽣檵顂갻⭆⪣䴶杄䐳㉣⭌⫂</w:t>
      </w:r>
      <w:r>
        <w:rPr/>
        <w:t>Ⰺ</w:t>
      </w:r>
      <w:r>
        <w:rPr/>
        <w:t>婵䎩楃뮱坓沿破쉁䠶猲堨㡌瞮拂场믂⥷廂䴮䫎ꥭ炿佊䪏⴫촷䖥㖿䤭㵇뭮쵀䌰乙㈰愺⻂穯㌪뽂숬䵚쉍䍰䟂扩</w:t>
      </w:r>
      <w:r>
        <w:rPr/>
        <w:t>ⴥ</w:t>
      </w:r>
      <w:r>
        <w:rPr/>
        <w:t>猳檩⫂䜤歕湊が쉦⪮ㅆ䉏栭䍇ꅗ啗穚槂刯旎䙯䦩⹩촵⨩䞣ꥵ浈㨲㘫卂灆⌰䥴嗂⨻</w:t>
      </w:r>
      <w:r>
        <w:rPr/>
        <w:t>⡬</w:t>
      </w:r>
      <w:r>
        <w:rPr/>
        <w:t>걺㵑슻拃嘹㌶㑅♥䅬佪㜪積窱⑥⧂䫍쵞䩈橀䪘</w:t>
      </w:r>
      <w:r>
        <w:rPr/>
        <w:t>ⱨ</w:t>
      </w:r>
      <w:r>
        <w:rPr/>
        <w:t>癙䳂⿂嗂心㩎녴넮獙柍⍲숹堥炩佨⨤숺攷⭚婸䱃뭀☱</w:t>
      </w:r>
      <w:r>
        <w:rPr/>
        <w:t>⠶⸹</w:t>
      </w:r>
      <w:r>
        <w:rPr/>
        <w:t>煨堩</w:t>
      </w:r>
      <w:r>
        <w:rPr/>
        <w:t>ꕬ</w:t>
      </w:r>
      <w:r>
        <w:rPr/>
        <w:t>㍰幷婙뭾쉎䨴け掬䨫⨤㕅뼪彀慕㥢竍圲匪䑹ꅠ⭊쉀</w:t>
      </w:r>
      <w:r>
        <w:rPr/>
        <w:t>⡓</w:t>
      </w:r>
      <w:r>
        <w:rPr/>
        <w:t>敱拂㜬㔲⍉넹⹶䉀斩썩璱㇃㝆쉠狂呆䭂</w:t>
      </w:r>
      <w:r>
        <w:rPr/>
        <w:t>Ⳃ</w:t>
      </w:r>
      <w:r>
        <w:rPr/>
        <w:t>싂ㄦ僂朦</w:t>
      </w:r>
      <w:r>
        <w:rPr/>
        <w:t>Ⱜ</w:t>
      </w:r>
      <w:r>
        <w:rPr/>
        <w:t>獳㕌썡嚿쉊쉸乲⑭␦掱⺥佔䨲싂㛂兀漯┪⹧坌浪䩠</w:t>
      </w:r>
      <w:r>
        <w:rPr/>
        <w:t>ꦬ</w:t>
      </w:r>
      <w:r>
        <w:rPr/>
        <w:t>쉢슩㫃쎩灟敥扪畓䕄무⍩浑彈琩卐前幇</w:t>
      </w:r>
      <w:r>
        <w:rPr/>
        <w:t>ⷂ䷂</w:t>
      </w:r>
      <w:r>
        <w:rPr/>
        <w:t>愱㍷뽥䛂慪顒剨硥憬斬睪숯奀廎奃印攥歲②⑎揂澱ꥤ心垬겻獴⽱⿎䉙灐䊿柂䥯䋍䵚㡓兴兓栳䂱弮灔䅒⌤璱畦纘슩쉸楶桩걥묨⥨獠㵹뽣☸根坬컂촻쉐畃ꍠ㑲〸硑瘽</w:t>
      </w:r>
      <w:r>
        <w:rPr/>
        <w:t>꧂</w:t>
      </w:r>
      <w:r>
        <w:rPr/>
        <w:t>坩㗃쉱⥰碮ꆣ塴㚬涻〣欪杲䀰쉄愣顉妵兎꥔猤䙹쉬瑅ㅡ轱䡞숪壂깲ꌽ숵㪮䕵愵⧎㖱磂䃂䀭</w:t>
      </w:r>
      <w:r>
        <w:rPr/>
        <w:t>ⵊ</w:t>
      </w:r>
      <w:r>
        <w:rPr/>
        <w:t>ⲿ</w:t>
      </w:r>
      <w:r>
        <w:rPr/>
        <w:t>横顾䍭兪</w:t>
      </w:r>
      <w:r>
        <w:rPr/>
        <w:t>⠴</w:t>
      </w:r>
      <w:r>
        <w:rPr/>
        <w:t>咡䭆촤扅쉀⑯칄兖쵬쉅㣂猵瓂泎뮩䫂⍵㙳䉯뭡搭쉓⩂</w:t>
      </w:r>
      <w:r>
        <w:rPr/>
        <w:t>ꤨ</w:t>
      </w:r>
      <w:r>
        <w:rPr/>
        <w:t>䁡ꄵ䕩奅䁒⥱ꥠ吥ꥱ婕硁婩繩쉤⩀䴫쉬쉠牁쉈捫䋍摆⹏ꇂ䒘娴쉰㭺⹳末慤䙮ꍶ㑖張㐷㎬嚩䥢斩煲顥쉎䱭쉳⚻剋㓍㑟潓쉄桭䥈湈湭噅嘤⽬긪獫뽳っ䭙砭썕싂灋吲穟摺䵄싂䫃㍡瘶凂䴶癴⚬殻冣帤報卢⽥ㅙ䄭䤳乔숴畸灾湏娷뭁兢杙焣깑</w:t>
      </w:r>
      <w:r>
        <w:rPr/>
        <w:t>ꕾ</w:t>
      </w:r>
      <w:r>
        <w:rPr/>
        <w:t>瓂灁啇嗂ꏂ椲炩䍘숰䝪땮敳瓃䱅</w:t>
      </w:r>
      <w:r>
        <w:rPr/>
        <w:t>ꕲ</w:t>
      </w:r>
      <w:r>
        <w:rPr/>
        <w:t>瑧䯂迃ꍙ떩繖䨹摒彉싍㩎ꍩ쉡㕈慘⩖ꥷ瑢反潹瀭攽㬤싃癳㓂䕯뼥⤵橯ꌪ啃祚⩇渊橮䩆碩矂睄⹗䭀秂瑂싃彏懃㫎䤮ꅄ쉖㤪쉰쉤䎣繗쉙갰嘻塪塍摑䩭쉠偃䥯숴┯䙕繖湎偒땟塒촤祗䜱껂塳㉍睊뭨顤┮</w:t>
      </w:r>
      <w:r>
        <w:rPr/>
        <w:t>ꥏ</w:t>
      </w:r>
      <w:r>
        <w:rPr/>
        <w:t>ꍭ晇䭤䉖◂䝧挸ㅱ쉃캱橣潃兕⨸ㅀご싂숶</w:t>
      </w:r>
      <w:r>
        <w:rPr/>
        <w:t>ⵦⵀ</w:t>
      </w:r>
      <w:r>
        <w:rPr/>
        <w:t>撥樮ꥷ䂱ꍬ쌱쉺嫂冘겵帮䑖橣垮盂숦淂煨쉯♠쉤捄䪩묻怷⽫嘯䇂礱䕆䍮촥䎡穹颿唱</w:t>
      </w:r>
      <w:r>
        <w:rPr/>
        <w:t>꧍</w:t>
      </w:r>
      <w:r>
        <w:rPr/>
        <w:t>쉍侵⬮澬쉚춏쉣뭸⩚쉗䇂슏啣儴姂䭁弥☶琦䮡䡌獧奈⨰ꥫ쉪怴偫쉃飂㩞㩋㥘䥎⭁㕅癨爲畫칓敤⹳㵨乧䴽슏頶㘤쉔⮏㥯㥋橃</w:t>
      </w:r>
      <w:r>
        <w:rPr/>
        <w:t>ⱳ</w:t>
      </w:r>
      <w:r>
        <w:rPr/>
        <w:t>뇎뾵ꍍ䛍攳仂믂</w:t>
      </w:r>
      <w:r>
        <w:rPr/>
        <w:t>⡡</w:t>
      </w:r>
      <w:r>
        <w:rPr/>
        <w:t>䀫ㄽ㍦㑶く㢣</w:t>
      </w:r>
      <w:r>
        <w:rPr/>
        <w:t>ꕨ</w:t>
      </w:r>
      <w:r>
        <w:rPr/>
        <w:t>佮◂䭺敏</w:t>
      </w:r>
      <w:r>
        <w:rPr/>
        <w:t>ⵔ</w:t>
      </w:r>
      <w:r>
        <w:rPr/>
        <w:t>㩑☴쉈怺뇂㈷㖻呐䡞樲冡潓㡊繸䁳散쉃犿輭넷䡒숴</w:t>
      </w:r>
      <w:r>
        <w:rPr/>
        <w:t>⡒</w:t>
      </w:r>
      <w:r>
        <w:rPr/>
        <w:t>幈䔰䅚轒桗념쉮塏潅㖘쉎㈭䲻촤묤⵶숸⼽쉨ㅪ欸浵쉬쉁쉔硆䄭啰⦩넱堨䡩숵┱썊䐳硨싂⑕䅫灠뾡䰴示걞纵獚勂쏂噸䥍挷䧎璥怸渴慁婬橖념♣攪穪</w:t>
      </w:r>
      <w:r>
        <w:rPr/>
        <w:t>⣂</w:t>
      </w:r>
      <w:r>
        <w:rPr/>
        <w:t>䁷晆繇⭙䍸⼦桨</w:t>
      </w:r>
      <w:r>
        <w:rPr/>
        <w:t>ꕯ⬩</w:t>
      </w:r>
      <w:r>
        <w:rPr/>
        <w:t>칰䁣쉲⽥싂㊿⭵戱⧂湦㉍汌⭧繺ㅅ拂敓䅀奄䑷걉輲䑂媱⤦ガ刻넱䝡⒩庘正䁘ꍏ㵹轎䬽⼵쉴⫂昸繶惂晧㚿湏⤽㛎깶䝡㥱㖣珂⌽┽쉰瑈㜯⴪顲潺ㅹ슩捲䌳ꄬ照쉸䗂㭰</w:t>
      </w:r>
      <w:r>
        <w:rPr/>
        <w:t>⵰</w:t>
      </w:r>
      <w:r>
        <w:rPr/>
        <w:t>쉢敬湩㕳䟂顳컃颿䜶䕒榥怨核⭡斵䘯奠㍕</w:t>
      </w:r>
      <w:r>
        <w:rPr/>
        <w:t>ꦮ</w:t>
      </w:r>
      <w:r>
        <w:rPr/>
        <w:t>㡵啸⩬繾싂䱮懂皬睪뿃</w:t>
      </w:r>
      <w:r>
        <w:rPr/>
        <w:t>⡖</w:t>
      </w:r>
      <w:r>
        <w:rPr/>
        <w:t>䜥䰹媱䅌䬸넬컂暱痂灟곂㣂楖㯂湴㠱妡敊⚣䱸幒쉏싂ㅭ挤㩇㝍慥䎻眻㥨輽㴷쵀</w:t>
      </w:r>
      <w:r>
        <w:rPr/>
        <w:t>ⱒ</w:t>
      </w:r>
      <w:r>
        <w:rPr/>
        <w:t>䕟氫彡㩔⥞㔫ꍃ兴䗃彐恌彲䥢轄剁</w:t>
      </w:r>
      <w:r>
        <w:rPr/>
        <w:t>ⱗ</w:t>
      </w:r>
      <w:r>
        <w:rPr/>
        <w:t>䄯䱰䁊㴦촸斱걢仃彂⏂㙟皡㑆䪡䁎仂⹍睙婚彧穱䤰䕔㉣琬癑ㅦ刷䉆쉔⍤뽌略櫃㕎䡇ꅩ쉲瓂ꍗ䴲塈숪噕㨭䯂⾵숪╀焺⾮伶佀걡癭⍑扱숱⧂穅Ⓜ㠳侮幤稯噌劣琫슣穎景矃㉊䉄䛃ㅰ穴⪻䑲</w:t>
      </w:r>
      <w:r>
        <w:rPr/>
        <w:t>Ⱬ</w:t>
      </w:r>
      <w:r>
        <w:rPr/>
        <w:t>⻂㔩숊乐楌幍⑇妮⑑⩐㑕啊㪘䁮</w:t>
      </w:r>
      <w:r>
        <w:rPr/>
        <w:t>⡍⬮</w:t>
      </w:r>
      <w:r>
        <w:rPr/>
        <w:t>婰矂쉓楮奈塚㡘楙싂䱲쉚曂剦朻勂獷唯㓍⌸堥숩䖿녲ꍡ爯쉎⫂쉯佳⪮쉔쉳䧂숬㡐</w:t>
      </w:r>
      <w:r>
        <w:rPr/>
        <w:t>ⱥ⹎</w:t>
      </w:r>
      <w:r>
        <w:rPr/>
        <w:t>㉶㕇갴㐭涩</w:t>
      </w:r>
      <w:r>
        <w:rPr/>
        <w:t>ⱌ</w:t>
      </w:r>
      <w:r>
        <w:rPr/>
        <w:t>䛍埂剃슮䵍䉋晳╃걺䙦歁㉋츽坨坶は⥵杸墮に숨睞操㉒沮㑳壂숭浑㈹偕</w:t>
      </w:r>
      <w:r>
        <w:rPr/>
        <w:t>ꤩ</w:t>
      </w:r>
      <w:r>
        <w:rPr/>
        <w:t>䩁⸮썡숭쎣繈僂怦婅橵쉡䖡䏂儣␳</w:t>
      </w:r>
      <w:r>
        <w:rPr/>
        <w:t>⠰</w:t>
      </w:r>
      <w:r>
        <w:rPr/>
        <w:t>庣㴪⩷䱆쉧暣抡㯂㝢┽㡾</w:t>
      </w:r>
      <w:r>
        <w:rPr/>
        <w:t>⠦</w:t>
      </w:r>
      <w:r>
        <w:rPr/>
        <w:t>춱棃䮩䭭䋂</w:t>
      </w:r>
      <w:r>
        <w:rPr/>
        <w:t>⣎</w:t>
      </w:r>
      <w:r>
        <w:rPr/>
        <w:t>㡦㯂繑㡹㠯睦⩑㡋牕㑣┱恶䨫쉆칊娹ざ㘷甹㤳煗歬䟂㜣쉊慆⌵棂㕊㭺䄸쉈瞵⭪撡쉍</w:t>
      </w:r>
      <w:r>
        <w:rPr/>
        <w:t>ⴸ</w:t>
      </w:r>
      <w:r>
        <w:rPr/>
        <w:t>믍숹乃썔戴㭒她灶㑣쌻䑷漪睭婣춡䠬婵浬┪쏂</w:t>
      </w:r>
      <w:r>
        <w:rPr/>
        <w:t>ꥍ</w:t>
      </w:r>
      <w:r>
        <w:rPr/>
        <w:t>숻噇杶圶摌㐮伸⼻乓䨮싂㡚쉋抬⥞䳎轾䶬䙎癙쉺恢䓎녚㙑刲</w:t>
      </w:r>
      <w:r>
        <w:rPr/>
        <w:t>ⴰ</w:t>
      </w:r>
      <w:r>
        <w:rPr/>
        <w:t>숳숷쉩쉎슬㵂뭲嗂㵇掣⾩㍣涬䮵係㘽땭掩瘩ꏂ㪣넶䘷㈲㑁呯㗍漪⿂斘祫勂杹䌬⻃</w:t>
      </w:r>
      <w:r>
        <w:rPr/>
        <w:t>ꕳ</w:t>
      </w:r>
      <w:r>
        <w:rPr/>
        <w:t>㚏䑋〫晾넵報㭡彈⥓쉞㫂佌扮깣쉧쉩车⽞싂桒梮쉣뽃㉚♇㔬ꄨ뭕녌牲⨬㔻䉩</w:t>
      </w:r>
      <w:r>
        <w:rPr/>
        <w:t>ⵎ</w:t>
      </w:r>
      <w:r>
        <w:rPr/>
        <w:t>ⱴ⮩</w:t>
      </w:r>
      <w:r>
        <w:rPr/>
        <w:t>㋂窩伵㯂⏂囂쉑微晖㔤噆欸䡥渴긬敄걕项䑡睓⭋㤮汵歈쉩</w:t>
      </w:r>
      <w:r>
        <w:rPr/>
        <w:t>꧂</w:t>
      </w:r>
      <w:r>
        <w:rPr/>
        <w:t>㛂炘쏍ㅱ쌲汶춿㴵㑈樶㩾숻䥓啥䕐憻梥⩶淂숭辥䝾⑑ꥰ剙䏂㍷뗂焪協剸⭎樬</w:t>
      </w:r>
      <w:r>
        <w:rPr/>
        <w:t>ꖿ⹂</w:t>
      </w:r>
      <w:r>
        <w:rPr/>
        <w:t>煇售</w:t>
      </w:r>
      <w:r>
        <w:rPr/>
        <w:t>ⱈ</w:t>
      </w:r>
      <w:r>
        <w:rPr/>
        <w:t>爻⽤䈩檘㭶슿</w:t>
      </w:r>
      <w:r>
        <w:rPr/>
        <w:t>⣍</w:t>
      </w:r>
      <w:r>
        <w:rPr/>
        <w:t>剖扈儽䵯㦥</w:t>
      </w:r>
      <w:r>
        <w:rPr/>
        <w:t>ꤷ</w:t>
      </w:r>
      <w:r>
        <w:rPr/>
        <w:t>焤稹楮偎⧍㝘噡촤䩢画瘸⪵䑦㯂슬窘ꅠ轍丱묪杳參噩倲砸䩄啪伸牌묻⧂䁡쉙쉕╂䬨浊⑒浺㐶숵긶带╱匩啺㉵쉄劮싃桑숳擎䌣牪奡橒嗍䈸㉂숭彆硸䩟믍⑊ꄵ稨싂쉈칡䘩䔺浫싂놘埂獏摸쉵稤䡡뇂쉎䴷玮쉞녩</w:t>
      </w:r>
      <w:r>
        <w:rPr/>
        <w:t>꥓</w:t>
      </w:r>
      <w:r>
        <w:rPr/>
        <w:t>瀰武♾汃⹒㔪㭲敐帺</w:t>
      </w:r>
      <w:r>
        <w:rPr/>
        <w:t>ⱱ</w:t>
      </w:r>
      <w:r>
        <w:rPr/>
        <w:t>ꍟ쉟皱刳쵡⛂渺㌵恄⌰</w:t>
      </w:r>
      <w:r>
        <w:rPr/>
        <w:t>ⷂ</w:t>
      </w:r>
      <w:r>
        <w:rPr/>
        <w:t>㓂穢䌩懍╥⛂潚㔥偦囃敤쉞䱕녩嗎⽔唭슘朲⽩숽⥨숪</w:t>
      </w:r>
      <w:r>
        <w:rPr/>
        <w:t>ⱞ</w:t>
      </w:r>
      <w:r>
        <w:rPr/>
        <w:t>쉘揂뾬䱚焥㙚뮣ㅕ慯䁍⎬恶欺㩏䚱ꥫ癊辣㉉㈱ꅑ怊卺颡侵恦ꎘ싂䐣嗂⽅䎮支飂漴卾煇矍䝤䇂惂婂쵫乇㘱畬쌻彍侏䁦쉊嘱怺卡椮䍯秃䭦契塨쉡䘩䩃窘</w:t>
      </w:r>
      <w:r>
        <w:rPr/>
        <w:t>⡯⌺</w:t>
      </w:r>
      <w:r>
        <w:rPr/>
        <w:t>桳儨묵㕇瑥㉕偑椸쵁獫ꍋ</w:t>
      </w:r>
      <w:r>
        <w:rPr/>
        <w:t>Ⱞ</w:t>
      </w:r>
      <w:r>
        <w:rPr/>
        <w:t>䱕쉨ꄲ睐쵭燂⹢슣䩔炱䵠呎⩴剌此싂</w:t>
      </w:r>
      <w:r>
        <w:rPr/>
        <w:t>ꦬ</w:t>
      </w:r>
      <w:r>
        <w:rPr/>
        <w:t>䭤쉨珍圬쉙☰┬勂澩憏㩉쉓䃂䩉䯂歍</w:t>
      </w:r>
      <w:r>
        <w:rPr/>
        <w:t>ꤤ</w:t>
      </w:r>
      <w:r>
        <w:rPr/>
        <w:t>唲摟墏⸱卢䙳⩶숪塪櫎쉩싂䏂╘녬䦡숯恭㫂棂䛍櫂㘬싂⵾価槂慕椻뭘䭖埂䬣畇摊琽擂쉵뽵</w:t>
      </w:r>
      <w:r>
        <w:rPr/>
        <w:t>ꕔ</w:t>
      </w:r>
      <w:r>
        <w:rPr/>
        <w:t>䁧㤻쉮婸畲쉯㵀椯</w:t>
      </w:r>
      <w:r>
        <w:rPr/>
        <w:t>꧂</w:t>
      </w:r>
      <w:r>
        <w:rPr/>
        <w:t>偘ꍑꥸ⽳걇睖䵮慷䕨</w:t>
      </w:r>
    </w:p>
    <w:p>
      <w:pPr>
        <w:pStyle w:val="PreformattedText"/>
        <w:bidi w:val="0"/>
        <w:spacing w:before="0" w:after="0"/>
        <w:jc w:val="left"/>
        <w:rPr/>
      </w:pPr>
      <w:r>
        <w:rPr/>
        <w:t>敠擎檮欸搹䲮栤㥫㌹焵猥嗂帥㥹潳</w:t>
      </w:r>
      <w:r>
        <w:rPr/>
        <w:t>ꤩ╣</w:t>
      </w:r>
      <w:r>
        <w:rPr/>
        <w:t>슥潸繀砭濂싂犵䅋求捇顟묳걱⦬㉆何弣ꅔ橔⭨⍉ㅢ稽㍐轁⨻縩戶⴨☱嘦䉲䥄쉉奅䄬쉚䡣⏂洬</w:t>
      </w:r>
      <w:r>
        <w:rPr/>
        <w:t>⡂</w:t>
      </w:r>
      <w:r>
        <w:rPr/>
        <w:t>묣穞轳偔㡳忂坱瓂쉱㴲⭲슩渤㡬ꅟ㩮㌺䢵╘놘偎깺坭㑣く汚懎䜵⑭倽싂斏瓂⸮爹凃歨幇䘦⌰뭄⩪漴窱</w:t>
      </w:r>
      <w:r>
        <w:rPr/>
        <w:t>ⱟ</w:t>
      </w:r>
      <w:r>
        <w:rPr/>
        <w:t>帺㈶枘砱捶䩲숹䱆硬숯䀱刯橢啄㋂楧䩹㴮㵍</w:t>
      </w:r>
      <w:r>
        <w:rPr/>
        <w:t>꧂</w:t>
      </w:r>
      <w:r>
        <w:rPr/>
        <w:t>顫䱟녓숪奕</w:t>
      </w:r>
      <w:r>
        <w:rPr/>
        <w:t>ꦬ</w:t>
      </w:r>
      <w:r>
        <w:rPr/>
        <w:t>믂쉴쉌椷ꍭ숸</w:t>
      </w:r>
      <w:r>
        <w:rPr/>
        <w:t>⡆</w:t>
      </w:r>
      <w:r>
        <w:rPr/>
        <w:t>穄쉀㐵㑱䡄厥渦啶漮</w:t>
      </w:r>
      <w:r>
        <w:rPr/>
        <w:t>⡠</w:t>
      </w:r>
      <w:r>
        <w:rPr/>
        <w:t>뮏싃伳싂皏싂쉏址㭖掱灧䆘䵹카숪뭙ㄪ偙ꅁ䟂쉊椫䆡䍈䞣쉷䙌⵩晩冬㵄灦海偐楲䈪슘䥦礹䑪橺⩤吵渪䭊汏䑌䴨珂⹀⩕싂甶싂⩙</w:t>
      </w:r>
      <w:r>
        <w:rPr/>
        <w:t>ꔲ</w:t>
      </w:r>
      <w:r>
        <w:rPr/>
        <w:t>焮䱐櫂숬桪췂䠪䎥潴倬ꆬ橚㈶쉤쉤輪⸮伵걂숽ㅂ숦</w:t>
      </w:r>
      <w:r>
        <w:rPr/>
        <w:t>ⱺ</w:t>
      </w:r>
      <w:r>
        <w:rPr/>
        <w:t>䑕쵴疘쉖䳍ꍋ㪡㠻獔</w:t>
      </w:r>
      <w:r>
        <w:rPr/>
        <w:t>⠪</w:t>
      </w:r>
      <w:r>
        <w:rPr/>
        <w:t>숻唻婙뭆䜳䍃掩뭪䤣䢿捬쉨䶏㦩垥礵껂辡슻楂쌮숬壂♶顭䙗슩珂</w:t>
      </w:r>
      <w:r>
        <w:rPr/>
        <w:t>ⴽ</w:t>
      </w:r>
      <w:r>
        <w:rPr/>
        <w:t>墵忂䝚</w:t>
      </w:r>
      <w:r>
        <w:rPr/>
        <w:t>Ⱘ⠥</w:t>
      </w:r>
      <w:r>
        <w:rPr/>
        <w:t>櫎떩ꥩ繎唫䄻㝪㕷䴻싍灈⭩僃㬪捬濂乀ㅔ愬澣믎캡纮⧂敩䛍偹싂쉂找⼯慺轒浈橳牃ꅑ暥숽圶啦摎先敭묩瑈⥩䭑㙄♪數⚬䝍倫⥷楞略갩柂쌩歚䩡愪</w:t>
      </w:r>
      <w:r>
        <w:rPr/>
        <w:t>⢱</w:t>
      </w:r>
      <w:r>
        <w:rPr/>
        <w:t>䘸┲꺡幐㘭晶噫捦歴슏啷䩶⍲壂數牫棂䥥癖⾱乤⸭䶿ꆩꍹ⹸묺曂啇啇촊汭䓂⺣쵦쉅剟칚拂煾䘴쉤䐳画무母扶㭉惂䵆畚繴쉐쏂桏癙</w:t>
      </w:r>
      <w:r>
        <w:rPr/>
        <w:t>ꦏ</w:t>
      </w:r>
      <w:r>
        <w:rPr/>
        <w:t>页䙾兂瑲琱䯂浒啙猻╸䑩ꥹ숮䕦䔹䒣䗂╶禣畣</w:t>
      </w:r>
      <w:r>
        <w:rPr/>
        <w:t>ⵧ</w:t>
      </w:r>
      <w:r>
        <w:rPr/>
        <w:t>䕗㪣帻</w:t>
      </w:r>
      <w:r>
        <w:rPr/>
        <w:t>⡥</w:t>
      </w:r>
      <w:r>
        <w:rPr/>
        <w:t>棂ꍫ囂䃂厩</w:t>
      </w:r>
      <w:r>
        <w:rPr/>
        <w:t>꤭</w:t>
      </w:r>
      <w:r>
        <w:rPr/>
        <w:t>敪걒坊⻂潢㵗婪⸤猭쉠掩쉺㒵䡕杕썓뭓歱灟념⑬敵晕⸸敵숹䭣㴱䦬싂땎㵕</w:t>
      </w:r>
      <w:r>
        <w:rPr/>
        <w:t>⡶</w:t>
      </w:r>
      <w:r>
        <w:rPr/>
        <w:t>ꏂ丬圱⺣숤</w:t>
      </w:r>
      <w:r>
        <w:rPr/>
        <w:t>⣃</w:t>
      </w:r>
      <w:r>
        <w:rPr/>
        <w:t>㧂歙敯倲佈䡠但佖顯刷쉟輽眦哂ㄫ㠴噓䢮쉓璏䉳倩敚㪥楣ㆱ⼰뽈쉠䈺瀲戭灖㦘棂䑖窮燂曂쉥쉐㇂쉀剦婳呾䥣슻㕀輱倦㵗⴯⤴穏硺⩑呀牂慗皡땯뽸䘯⩀㬥녭揎뗎楪效슩眣䞡䡥㑉昹⨺頶╢樥曂ꌫの唪顤䡙癄⑥깚칣凃䆘怸窵稺椨塠婭煴㭬㭵䑧瀤⼯係桴桠</w:t>
      </w:r>
      <w:r>
        <w:rPr/>
        <w:t>⠶</w:t>
      </w:r>
      <w:r>
        <w:rPr/>
        <w:t>磂⑶</w:t>
      </w:r>
      <w:r>
        <w:rPr/>
        <w:t>⡀⥤</w:t>
      </w:r>
      <w:r>
        <w:rPr/>
        <w:t>硫숤╄쉫轁묤썄⍖楄听䱹⑌㥢䑅㓍딽♮걨</w:t>
      </w:r>
      <w:r>
        <w:rPr/>
        <w:t>ꕎ☻</w:t>
      </w:r>
      <w:r>
        <w:rPr/>
        <w:t>쉣쉵䬶슏繍䨭䡣恄⬰瑒쉤乢嘩楧</w:t>
      </w:r>
      <w:r>
        <w:rPr/>
        <w:t>ꗂ</w:t>
      </w:r>
      <w:r>
        <w:rPr/>
        <w:t>䀦㨴歋倨싎桸㈳䡌歕</w:t>
      </w:r>
      <w:r>
        <w:rPr/>
        <w:t>ⴹ⩩</w:t>
      </w:r>
      <w:r>
        <w:rPr/>
        <w:t>썄獑权㭷悻ㅬ싂愬潄걬㙮쉶繾㮥吰⥣則♵嘨灆吱䵪剸⑘刣印楴穪吪䈷啶嗂</w:t>
      </w:r>
      <w:r>
        <w:rPr/>
        <w:t>ꥂ</w:t>
      </w:r>
      <w:r>
        <w:rPr/>
        <w:t>㶡⼮妮⵳㩖䕣侘枥堦㠸㉇檏䅎⥪㜪嗂쉢쉮婘捳坚쉳娻䝪쵨䑇ꍎ帩</w:t>
      </w:r>
      <w:r>
        <w:rPr/>
        <w:t>ꤷ</w:t>
      </w:r>
      <w:r>
        <w:rPr/>
        <w:t>㕡⺱┦喿䑶䰷睠瑉녙ㄴ常뗂쉆ㅦ䵧</w:t>
      </w:r>
      <w:r>
        <w:rPr/>
        <w:t>Ⱬ</w:t>
      </w:r>
      <w:r>
        <w:rPr/>
        <w:t>㠵㵧昫獪僂幘䤵輺</w:t>
      </w:r>
      <w:r>
        <w:rPr/>
        <w:t>ꕞ⥶♭╠</w:t>
      </w:r>
      <w:r>
        <w:rPr/>
        <w:t>桧䁍呰殻洶心습㑹之慁呠칀轲㑫䭏慞촳潇橚♑쉗⺣녓┸硆冥䦡⌭곂哃䙾牕獓狂患겱뽮由磃狂渵㩶䥹䑯뮿숻㴤倰⨪睡䟃⪏辥▩ꌱ礳䥺硔⭅攨㍊眤槂灥깑</w:t>
      </w:r>
      <w:r>
        <w:rPr/>
        <w:t>ꥎ</w:t>
      </w:r>
      <w:r>
        <w:rPr/>
        <w:t>眺弨숸泍숮슮楋䔯慹쉣딱甽㐯츸㣂⑞払</w:t>
      </w:r>
      <w:r>
        <w:rPr/>
        <w:t>ꤨ</w:t>
      </w:r>
      <w:r>
        <w:rPr/>
        <w:t>煎纵掩䄰㇍㈰▬繺쉄숲慕쉟瀦뼰稩䩅쉪슱伺깤</w:t>
      </w:r>
      <w:r>
        <w:rPr/>
        <w:t>꤬</w:t>
      </w:r>
      <w:r>
        <w:rPr/>
        <w:t>뭉汾ꥱ䗂⪘佶濃助싂⩖촽畢쉋獁〦ㅍ⩲</w:t>
      </w:r>
      <w:r>
        <w:rPr/>
        <w:t>ⶻ</w:t>
      </w:r>
      <w:r>
        <w:rPr/>
        <w:t>杺</w:t>
      </w:r>
      <w:r>
        <w:rPr/>
        <w:t>⠹⭶</w:t>
      </w:r>
      <w:r>
        <w:rPr/>
        <w:t>㬲奊슬</w:t>
      </w:r>
      <w:r>
        <w:rPr/>
        <w:t>ꤪ</w:t>
      </w:r>
      <w:r>
        <w:rPr/>
        <w:t>烂⍖ꥴ쵉㕲辘⨳䖮摊硋矂㑬䵖㈪☱湘煗殡瀴싎뽹칉쉪䥥⴪偨⼤</w:t>
      </w:r>
      <w:r>
        <w:rPr/>
        <w:t>꧂⨨</w:t>
      </w:r>
      <w:r>
        <w:rPr/>
        <w:t>厮䵌ヂ慂쵹轗䡗吊湾津摉┨㉘♐㩬偨㷂㍫</w:t>
      </w:r>
      <w:r>
        <w:rPr/>
        <w:t>⡉</w:t>
      </w:r>
      <w:r>
        <w:rPr/>
        <w:t>廃匩☴竎</w:t>
      </w:r>
      <w:r>
        <w:rPr/>
        <w:t>ⴲ</w:t>
      </w:r>
      <w:r>
        <w:rPr/>
        <w:t>煅⽀캻⽌䥈汲䶬䕠佉柂㝡쉉咵桥⸺䁖辮</w:t>
      </w:r>
      <w:r>
        <w:rPr/>
        <w:t>⠹</w:t>
      </w:r>
      <w:r>
        <w:rPr/>
        <w:t>슡噇칸</w:t>
      </w:r>
      <w:r>
        <w:rPr/>
        <w:t>ⷂ</w:t>
      </w:r>
      <w:r>
        <w:rPr/>
        <w:t>슣</w:t>
      </w:r>
      <w:r>
        <w:rPr/>
        <w:t>ꕏ</w:t>
      </w:r>
      <w:r>
        <w:rPr/>
        <w:t>椺涥晘竍䙊奌⺱㥤䶘轪㜤偈兦䈻ꄱ㫂ꍷ兌晑浵僂繦ㅣ⼲⩔呢䕳</w:t>
      </w:r>
      <w:r>
        <w:rPr/>
        <w:t>Ⱔ</w:t>
      </w:r>
      <w:r>
        <w:rPr/>
        <w:t>縩쉩牺癏␪슱憡䕩癢╀⨽卒毂ㅲ⭧氪斬ㅗ䶵㨸瀶眹䷂癃猱⹄䭡湎䤩슻䜪呢깓숯뭏溩싂⍋⎩獢숣桑剗彧䍖䥌숬싂걳녱䁙仍助佪瘭瑌䂡䮵</w:t>
      </w:r>
      <w:r>
        <w:rPr/>
        <w:t>Ⱞ</w:t>
      </w:r>
      <w:r>
        <w:rPr/>
        <w:t>ꦘ</w:t>
      </w:r>
      <w:r>
        <w:rPr/>
        <w:t>쉔畔輳ꍗ☣㨵纵ꎱ쉵㑨彩㔱㡟㕅⑏祂捚쉩㨵斩䍰숮砩㥳縬飂塚佒슘悥恞瘰捷뽒⩒卦牪噌㉠ꌩ␦䨴卞쉦䙡卹쉄싂쉌慳◂⬮瑯㜥쵸㬪㝵</w:t>
      </w:r>
      <w:r>
        <w:rPr/>
        <w:t>ꥁ</w:t>
      </w:r>
      <w:r>
        <w:rPr/>
        <w:t>쉌</w:t>
      </w:r>
      <w:r>
        <w:rPr/>
        <w:t>⡒</w:t>
      </w:r>
      <w:r>
        <w:rPr/>
        <w:t>㕵䥑숷槃勂㨤繸숲</w:t>
      </w:r>
      <w:r>
        <w:rPr/>
        <w:t>꧂</w:t>
      </w:r>
      <w:r>
        <w:rPr/>
        <w:t>敄걎敱昻係愦ꅯ繈㭏婮恾憱扔싂䥱⩸⹃辩㐵侵単녉</w:t>
      </w:r>
      <w:r>
        <w:rPr/>
        <w:t>ⲡ</w:t>
      </w:r>
      <w:r>
        <w:rPr/>
        <w:t>凎깄묳긻仂车倦佦㦬⽎搱彅</w:t>
      </w:r>
      <w:r>
        <w:rPr/>
        <w:t>ꖱ</w:t>
      </w:r>
      <w:r>
        <w:rPr/>
        <w:t>漩溿玻⬮놩뭙慱婏匲窻獬匪묦偳⍉㷂⽟爵剑䪩녨轠硍䩯㕃쉸䇂怮䐱㬽扢뽍敯⑹썅䰹</w:t>
      </w:r>
      <w:r>
        <w:rPr/>
        <w:t>ꥑ</w:t>
      </w:r>
      <w:r>
        <w:rPr/>
        <w:t>係塈䔻畹</w:t>
      </w:r>
      <w:r>
        <w:rPr/>
        <w:t>ⱐ</w:t>
      </w:r>
      <w:r>
        <w:rPr/>
        <w:t>曂桙临段걣㇂䛂㉇⮩䙟䉙ꆬ䙍䨽촵刳ネ녰ꍅ临ꥤ捣䈲╁♰䢱䴷ꅗ䝊쉨剃〱ꏂ䮏珂所⼣礭帹獎湓兩玿╥積幎婫떣쉕啥恢숪⒣䙢湄坬숫䤵䊥쉞洦氭繬딮搣쵙♷体쵔睗剐灬橐쉂뽈</w:t>
      </w:r>
      <w:r>
        <w:rPr/>
        <w:t>ꕡ</w:t>
      </w:r>
      <w:r>
        <w:rPr/>
        <w:t>칢壂態恴弫噓쉣㜬㡎꺻洱⑨⒏♮뼵浫㴣ꍏ獎쉅啮棂녚㝪캡机䥹檱印쌻䝲協싂╞䑫ꇂ</w:t>
      </w:r>
      <w:r>
        <w:rPr/>
        <w:t>Ⱕ</w:t>
      </w:r>
      <w:r>
        <w:rPr/>
        <w:t>焲⹕湺畐䛂䡰猫㑭秂摟숵슩兑㴮牪䜨긴㪘彡⏍頨▥╀쵒疿斏䅌숦쉆穞圤⥦瀴쉣䭖䲏晑䳂㶵曃辵幇ꌺ쉀⍥瘴</w:t>
      </w:r>
      <w:r>
        <w:rPr/>
        <w:t>⣂</w:t>
      </w:r>
      <w:r>
        <w:rPr/>
        <w:t>穭</w:t>
      </w:r>
      <w:r>
        <w:rPr/>
        <w:t>ꥀ</w:t>
      </w:r>
      <w:r>
        <w:rPr/>
        <w:t>唴㟎㍖淍㚿㈻樣戵悬⩅⽋쉩⨺䔰䕮壎쵬쉰쵨党䲱쉶쉄凎䚮ꥡ摷破</w:t>
      </w:r>
      <w:r>
        <w:rPr/>
        <w:t>ꥌ⥮┸</w:t>
      </w:r>
      <w:r>
        <w:rPr/>
        <w:t>圥狂参䅢橺녈뽟⤲뇎浲䀦걍牏の쉋绂爽</w:t>
      </w:r>
      <w:r>
        <w:rPr/>
        <w:t>ꤻ</w:t>
      </w:r>
      <w:r>
        <w:rPr/>
        <w:t>ヂ뾩恂⒬╞싂썉▿未瓎숥䭙䰬催侣犱扟繂嘥堻婬辿</w:t>
      </w:r>
      <w:r>
        <w:rPr/>
        <w:t>ꦘ</w:t>
      </w:r>
      <w:r>
        <w:rPr/>
        <w:t>㕲䥒䈊숩癷咿⩾썃䔫牳怭㙾싎쉡⬴㝙顠敮쉐坷䥹朶䔦⍅硋␬擂⮿剬牘㷂㕵ꏂ䳂棂</w:t>
      </w:r>
      <w:r>
        <w:rPr/>
        <w:t>⡓</w:t>
      </w:r>
      <w:r>
        <w:rPr/>
        <w:t>祏牙㞡㈬딹末㘵슏䩊䓂䙘摅겵灓걫潉쉏炻䁐㥡ㄵ檥䕁䞩숤渳捌╒⤹㬷恟睹⤬㕇♨칔䩄楫楂</w:t>
      </w:r>
      <w:r>
        <w:rPr/>
        <w:t>ꕵ</w:t>
      </w:r>
      <w:r>
        <w:rPr/>
        <w:t>剣䛂畲칩쉾佪池畎⿂㕊側㣂樰剒䱓厏繈⽵숵쉺䎣吹⩕啸楙䀵玱䄱欣㍏輪扚浫⥁䄪漹ꥳ颮潖숽촷攪址煁딨䟂华欻䫂椣츭灦딳咿ꌲ㴣桯㯎㘺睡䋂搫呾兹䬪</w:t>
      </w:r>
      <w:r>
        <w:rPr/>
        <w:t>ꕒ</w:t>
      </w:r>
      <w:r>
        <w:rPr/>
        <w:t>ꅌ癊瞩ꇂ</w:t>
      </w:r>
      <w:r>
        <w:rPr/>
        <w:t>ꥒ</w:t>
      </w:r>
      <w:r>
        <w:rPr/>
        <w:t>勍ㅪ䵾</w:t>
      </w:r>
      <w:r>
        <w:rPr/>
        <w:t>Ⱜ⑖</w:t>
      </w:r>
      <w:r>
        <w:rPr/>
        <w:t>ㅳ쏂⩕칎㨷숻恋啖啋砨䭘⿂捎抱噠ꅯ枏녭ꥧ쉖煩献⴩슣</w:t>
      </w:r>
      <w:r>
        <w:rPr/>
        <w:t>ꦿ</w:t>
      </w:r>
      <w:r>
        <w:rPr/>
        <w:t>灆⻎欵煁硐녥焩獐숥䍃穕䐰쉗偋奇쵅敟硓滂㑸쉌ㅺ⥕땠쉕䝕頳뽤⨪祰</w:t>
      </w:r>
      <w:r>
        <w:rPr/>
        <w:t>ꖬ</w:t>
      </w:r>
      <w:r>
        <w:rPr/>
        <w:t>浥ㄬ硱砫숯欪㡒㧍숪ꅞ</w:t>
      </w:r>
      <w:r>
        <w:rPr/>
        <w:t>ꥈ</w:t>
      </w:r>
      <w:r>
        <w:rPr/>
        <w:t>毂收쉤䈶㯎䄦⼲⤺⸨怮촩拂䅰礪猪㍂䭒㯃㉡촮佌眣䗂塴녚㑪녮䀥祢㓃싂琤浇䔴ㄭ싂犻癊䉤湱畹倶</w:t>
      </w:r>
      <w:r>
        <w:rPr/>
        <w:t>ꤳ</w:t>
      </w:r>
      <w:r>
        <w:rPr/>
        <w:t>䈤</w:t>
      </w:r>
      <w:r>
        <w:rPr/>
        <w:t>ꕪ</w:t>
      </w:r>
      <w:r>
        <w:rPr/>
        <w:t>勂扪攪橨犻慶썟숲쉖頳뽣ꍟ癅晊쉦⸽䘯㕒䙆䎩圷⫂垮⭎슣塌ꥩ忂挴嫂䷂桴꤮㵫潄坬⍒破깤꥞쉶俎殿䲩䄺杋剑汓䱑캻灴걈김煷䄮걎澡뼮匤䯂䢏爰䢏权盂㕄ど㉙⺮</w:t>
      </w:r>
      <w:r>
        <w:rPr/>
        <w:t>⣂</w:t>
      </w:r>
      <w:r>
        <w:rPr/>
        <w:t>䭖䱣뭥へ쵍㵢䌱㖵걄䩷坡䥳敋무쉶䭎摎㣃挰ꍉ圫浄怣뽘さ漶擂</w:t>
      </w:r>
      <w:r>
        <w:rPr/>
        <w:t>ⱔ</w:t>
      </w:r>
      <w:r>
        <w:rPr/>
        <w:t>杆츻숮ꅃ</w:t>
      </w:r>
      <w:r>
        <w:rPr/>
        <w:t>꧂</w:t>
      </w:r>
      <w:r>
        <w:rPr/>
        <w:t>轆椵⩮㵌䯎䡑㵩⑷䵚㝋䫂券䍓䙤䝵숽䱪⽒䍱뼵㧍㊵뽘쵡숸潫쉊噉╌凂硂╵灥䵚㍍⾿佐揎恪쉠쉗㡺轑㝳竂祵</w:t>
      </w:r>
      <w:r>
        <w:rPr/>
        <w:t>ⱄ</w:t>
      </w:r>
      <w:r>
        <w:rPr/>
        <w:t>㵊ꥹ䵔瓂怺搭숽妏凂</w:t>
      </w:r>
      <w:r>
        <w:rPr/>
        <w:t>ꦘ</w:t>
      </w:r>
      <w:r>
        <w:rPr/>
        <w:t>Ⱨ</w:t>
      </w:r>
      <w:r>
        <w:rPr/>
        <w:t>㊵縴뭮⵲썈땘湴䛂숳暮䟂䅴</w:t>
      </w:r>
      <w:r>
        <w:rPr/>
        <w:t>⡗</w:t>
      </w:r>
      <w:r>
        <w:rPr/>
        <w:t>席㗂枩唬兾⑫</w:t>
      </w:r>
      <w:r>
        <w:rPr/>
        <w:t>Ⳃ</w:t>
      </w:r>
      <w:r>
        <w:rPr/>
        <w:t>쉍瑮䃂破⥢깠쉌</w:t>
      </w:r>
      <w:r>
        <w:rPr/>
        <w:t>ⶻ</w:t>
      </w:r>
      <w:r>
        <w:rPr/>
        <w:t>嘹␪䩚슏⥾匫㋂㍵慬幵⑤捺灟썢页睰䴸潩ꍒあ⤻⿂☪嚵礶숥쉄싂敲顷劣槂绂㵧凎畷숸⵴ꍷ當夸곂斻嘭싂⬵䤦⚮␭䭐칦带숳亡顒딸䥰㩕쵚㐵䰣刊䯂䡎䡦剪䅊丯牃쉌쉑⨺㨷㫂礻㜸氶畁ꍐꥷ䉄恇獣樣䨵六쉢漺椪攣塤穁㨱漭慍ꌭ</w:t>
      </w:r>
      <w:r>
        <w:rPr/>
        <w:t>⣂</w:t>
      </w:r>
      <w:r>
        <w:rPr/>
        <w:t>䣂㷂숨嘨呲䦵䨸녶奘⵾㈮敱㡖⩞䙎䉊㥋</w:t>
      </w:r>
      <w:r>
        <w:rPr/>
        <w:t>ꕙ⥎</w:t>
      </w:r>
      <w:r>
        <w:rPr/>
        <w:t>쉈숱䍋䵲歈㘪䂮幧㕌厘㉁繑싂卶怵䕷穾昭佩ꄲ歂珂쉗ㅕ晢㡇恩悿係ꄩ併㉌䡉䘴ꌫあ姃⚱Ⓜ쉊⑳種畊⑬⌳焱숷ㆮ本</w:t>
      </w:r>
      <w:r>
        <w:rPr/>
        <w:t>ꤶ</w:t>
      </w:r>
      <w:r>
        <w:rPr/>
        <w:t>㝗勂㫎㕰潄</w:t>
      </w:r>
      <w:r>
        <w:rPr/>
        <w:t>ⱐ</w:t>
      </w:r>
      <w:r>
        <w:rPr/>
        <w:t>牚摨⤴숤輻朩쉁䯂䕷</w:t>
      </w:r>
      <w:r>
        <w:rPr/>
        <w:t>ꥆ</w:t>
      </w:r>
      <w:r>
        <w:rPr/>
        <w:t>䎏癊汉堷影뾣䉔싂䠳朦焬싂䝶</w:t>
      </w:r>
      <w:r>
        <w:rPr/>
        <w:t>ⰵ</w:t>
      </w:r>
      <w:r>
        <w:rPr/>
        <w:t>䉨䧃쉢㜣噳湌⩂彾년䩓欻䫂뭱숥숪⨺歀夫猫䍨싂ꅮ㡰㠻</w:t>
      </w:r>
      <w:r>
        <w:rPr/>
        <w:t>ꥂ</w:t>
      </w:r>
      <w:r>
        <w:rPr/>
        <w:t>뼤</w:t>
      </w:r>
      <w:r>
        <w:rPr/>
        <w:t>⣂</w:t>
      </w:r>
      <w:r>
        <w:rPr/>
        <w:t>湪⼰쉪揂桒䂩츳갻湩㚵华歐悻⥠숹瑾쉇彎⍋⾏㋂乖琦껂塾佱ㅫ㫂쉆㒻顏䉐㠦⌴畗䕋⪬瓂枡┺奴睌⭉㶘擂춿⵱칃傡䭃㝩㥠種眥</w:t>
      </w:r>
      <w:r>
        <w:rPr/>
        <w:t>ⱷ</w:t>
      </w:r>
      <w:r>
        <w:rPr/>
        <w:t>슥炩段漯습摬獚㧂悩䤫娦</w:t>
      </w:r>
      <w:r>
        <w:rPr/>
        <w:t>ꕾ</w:t>
      </w:r>
      <w:r>
        <w:rPr/>
        <w:t>卧礮슥全祅䕬椹딺晔슥ㆡ冩璘呒䦵硐瑩橺꺘쉐牋㭣</w:t>
      </w:r>
      <w:r>
        <w:rPr/>
        <w:t>ⶣ</w:t>
      </w:r>
      <w:r>
        <w:rPr/>
        <w:t>딬冻撥娣㇃</w:t>
      </w:r>
      <w:r>
        <w:rPr/>
        <w:t>ⱊ</w:t>
      </w:r>
      <w:r>
        <w:rPr/>
        <w:t>畢瑣㑺㚱␺媿淂倥깘넪潸䈱쵁硆嘦颣奥皵싂</w:t>
      </w:r>
      <w:r>
        <w:rPr/>
        <w:t>ⱆ</w:t>
      </w:r>
      <w:r>
        <w:rPr/>
        <w:t>㤲浐吸╍때㙊塗元숮獳⤴睫㥔㭃䐣妻偒䵨伤칕딨㑞㭨偖灮䷂急䐰썖⮣〯坸乣扵⤻䦣惂⼦歋朲凂住乮䈰숺抬촪쉸祙灤㕔塣䤵套╣⽅烂걉戭ガ刱灪㑲㟂潾ㄫ瑹뽪슥畒⸦田碩穢쉬쉉⵸넯呅╷啑项</w:t>
      </w:r>
      <w:r>
        <w:rPr/>
        <w:t>ꗂ</w:t>
      </w:r>
      <w:r>
        <w:rPr/>
        <w:t>癖橄⥈潔兲疿썭搫甪칬</w:t>
      </w:r>
      <w:r>
        <w:rPr/>
        <w:t>ⵣ␳</w:t>
      </w:r>
      <w:r>
        <w:rPr/>
        <w:t>癵쉯뭫⹟⥚⩶竎幬怯橓浶灺癗桰㠳ꅃ烂㕬◂伯奓䉄㕲㑀㌷睁憮쉹⽙</w:t>
      </w:r>
      <w:r>
        <w:rPr/>
        <w:t>꧂⩰</w:t>
      </w:r>
      <w:r>
        <w:rPr/>
        <w:t>㉒愴췂ꌰ癕숦ꅅ쉌◂弶뭸싂恒㘣</w:t>
      </w:r>
      <w:r>
        <w:rPr/>
        <w:t>ⱃ</w:t>
      </w:r>
      <w:r>
        <w:rPr/>
        <w:t>숵</w:t>
      </w:r>
      <w:r>
        <w:rPr/>
        <w:t>ⵞ</w:t>
      </w:r>
      <w:r>
        <w:rPr/>
        <w:t>⿂쉢主땏㭂烃ꌦ婇穊㝭㕐楤浠䵲稥本䡧ꏂ▮캡琽䡊搬쉾䡞㥚渤⌮䅌癟뭍㥲쉏瑫硱硺顯녳辮帬幏塘飍㵯</w:t>
      </w:r>
      <w:r>
        <w:rPr/>
        <w:t>ꥏ</w:t>
      </w:r>
      <w:r>
        <w:rPr/>
        <w:t>㥇輺稩栯恮쉞쉺쉙泂놩䎩뽍썋殏灾卥ꥪ곎㔯숫</w:t>
      </w:r>
      <w:r>
        <w:rPr/>
        <w:t>ꥏ</w:t>
      </w:r>
      <w:r>
        <w:rPr/>
        <w:t>ꌶ갦뭚噲꥕䱅煥洺㭢ꍃ▣搦싎塰㉘㇍乕㞩ꍀ뇂晚倫潟䕍汑ꌊ믂縹䩦报땶䇎䈻夦怺쉫娴⥒쉱䊣中嚩潸啲摇⦏㩊係彑쉃뗂损偘쉵썤쉶煤䨶摠쉀䁩䬱〭㑁츩掩焪㜰䁷䰪쉯猺朲痂梿奍灓⨪⸽喘ꅲ㙎㉡딽썷쉋僂瘥슘⍌漫㈶쉣朽</w:t>
      </w:r>
      <w:r>
        <w:rPr/>
        <w:t>⠴</w:t>
      </w:r>
      <w:r>
        <w:rPr/>
        <w:t>ㆿ珂㕦ꌥ帱獏䝨쵌恞</w:t>
      </w:r>
      <w:r>
        <w:rPr/>
        <w:t>⡲</w:t>
      </w:r>
      <w:r>
        <w:rPr/>
        <w:t>瑡刭咱싂⒱䑀卂擃</w:t>
      </w:r>
      <w:r>
        <w:rPr/>
        <w:t>ꥂ</w:t>
      </w:r>
      <w:r>
        <w:rPr/>
        <w:t>䂮긯슿橃绂轹쉖縯仂斿쉍潕䎩䶵彁奋䉉乍䢣桾䜳쉹</w:t>
      </w:r>
      <w:r>
        <w:rPr/>
        <w:t>⡴</w:t>
      </w:r>
      <w:r>
        <w:rPr/>
        <w:t>䰬䊩㘭䑕忎</w:t>
      </w:r>
      <w:r>
        <w:rPr/>
        <w:t>ⶥ</w:t>
      </w:r>
      <w:r>
        <w:rPr/>
        <w:t>쉖縮䡅㭖㪘煀䅑ぬ惂뭺⛂뭩⦵⒩㍞梮⑭祶抩</w:t>
      </w:r>
      <w:r>
        <w:rPr/>
        <w:t>ⱴ</w:t>
      </w:r>
      <w:r>
        <w:rPr/>
        <w:t>㭸㉄嚥㴯⩒ㅣ桊ꥦ愪㞡ꍞ땘歚숵頳쉳顸ꍸ漸䍗呍兮嚩捰棂婴㔷♭쉔⻂縲婖䕳쎮뿂祟界濂싂䙮쉙䀦吸ꄥ</w:t>
      </w:r>
      <w:r>
        <w:rPr/>
        <w:t>꤭</w:t>
      </w:r>
      <w:r>
        <w:rPr/>
        <w:t>슩牸</w:t>
      </w:r>
      <w:r>
        <w:rPr/>
        <w:t>ꥊ</w:t>
      </w:r>
      <w:r>
        <w:rPr/>
        <w:t>眱䏂戶愬硠ꌮ彑⤷彇㩖썉颩⨹敂倣伹숽㔦뭸顔畣窬⤸뭷䌯䜰庮㍡楁긴徥〲</w:t>
      </w:r>
      <w:r>
        <w:rPr/>
        <w:t>ⰸ</w:t>
      </w:r>
      <w:r>
        <w:rPr/>
        <w:t>ꍇ䟂夻嚮뭈塳ꅯ燂繟㠨</w:t>
      </w:r>
      <w:r>
        <w:rPr/>
        <w:t>ꕴ</w:t>
      </w:r>
      <w:r>
        <w:rPr/>
        <w:t>ㅑ䍒</w:t>
      </w:r>
      <w:r>
        <w:rPr/>
        <w:t>⡳</w:t>
      </w:r>
      <w:r>
        <w:rPr/>
        <w:t>揎汚ꌱ┪䉷㈲䃂⼰숩䭁惂㐹楯긹煁⍉湊猲쉫眨䨫따</w:t>
      </w:r>
      <w:r>
        <w:rPr/>
        <w:t>ꗍ</w:t>
      </w:r>
      <w:r>
        <w:rPr/>
        <w:t>娺㋂습䕧쉢栬睓扵㵳⨷㭾牧ꥶ㒿灇桙䩢瘸ご坊瓂䄤灈顳깏卄娸樮拂⤴⹣圵녗㥣쉮縯廃嗂煴㝺싃䄯</w:t>
      </w:r>
      <w:r>
        <w:rPr/>
        <w:t>ⱇ</w:t>
      </w:r>
      <w:r>
        <w:rPr/>
        <w:t>窬㓂싃京玥頲⩐䩳ꅳ爬䥹楎辱䌻䗂䗂䯂帨捺</w:t>
      </w:r>
      <w:r>
        <w:rPr/>
        <w:t>ꤲ</w:t>
      </w:r>
      <w:r>
        <w:rPr/>
        <w:t>噍嫂㑚ꍶ晁䭧㌶洵㖬㩇⫃싂♑擎瑅䍃乤ꆬ㵍穌乆칯杍惂婇澮榡畂⑀╔쉂䔵䗂偩䁃츦䔥╢恏弰쉪彊카䶿쌥忂咩䵅佰䈪䑗㩧쉱飂䁧캣䭷怲䡰㍰僂偂彂楒슻汔櫂⪱庣ㅢ圷䎩呗杙</w:t>
      </w:r>
      <w:r>
        <w:rPr/>
        <w:t>⡖</w:t>
      </w:r>
      <w:r>
        <w:rPr/>
        <w:t>戴弪뼤ㄩ慬浊䴻慐㉾</w:t>
      </w:r>
      <w:r>
        <w:rPr/>
        <w:t>꧂</w:t>
      </w:r>
      <w:r>
        <w:rPr/>
        <w:t>㝑</w:t>
      </w:r>
      <w:r>
        <w:rPr/>
        <w:t>ⶡ</w:t>
      </w:r>
      <w:r>
        <w:rPr/>
        <w:t>種㛂熻싂</w:t>
      </w:r>
      <w:r>
        <w:rPr/>
        <w:t>⡗</w:t>
      </w:r>
      <w:r>
        <w:rPr/>
        <w:t>卪뽮㒬㝈숽䀥橀㕫䒮건㙷睶</w:t>
      </w:r>
      <w:r>
        <w:rPr/>
        <w:t>ꕰꕢ</w:t>
      </w:r>
      <w:r>
        <w:rPr/>
        <w:t>浈獄䍆</w:t>
      </w:r>
      <w:r>
        <w:rPr/>
        <w:t>⢩</w:t>
      </w:r>
      <w:r>
        <w:rPr/>
        <w:t>㤯숶彘橓珂繀歺櫎숪⩕쉮</w:t>
      </w:r>
      <w:r>
        <w:rPr/>
        <w:t>ꕎ</w:t>
      </w:r>
      <w:r>
        <w:rPr/>
        <w:t>㉩汹꤮숺⸺⹦獸쉬祘ꏎ㵠条椨㦣쌺搲噏</w:t>
      </w:r>
      <w:r>
        <w:rPr/>
        <w:t>Ⳃ</w:t>
      </w:r>
      <w:r>
        <w:rPr/>
        <w:t>轁汊⸷穸䈻㕚</w:t>
      </w:r>
      <w:r>
        <w:rPr/>
        <w:t>ꤺ⥭</w:t>
      </w:r>
      <w:r>
        <w:rPr/>
        <w:t>뾩桷싂⽀甴묰来</w:t>
      </w:r>
      <w:r>
        <w:rPr/>
        <w:t>ꥏ⤨</w:t>
      </w:r>
      <w:r>
        <w:rPr/>
        <w:t>싂ㅋで繹奎呋䙲徿䄶⥡恰僂栮⿎疮㘺挦⹾砥厡㉵䘷ㄨ䩉带쉑杳幀䲣칕슱</w:t>
      </w:r>
      <w:r>
        <w:rPr/>
        <w:t>ⴭ</w:t>
      </w:r>
      <w:r>
        <w:rPr/>
        <w:t>䒘㚏쉃긥㔊癶唺㕐숪뭈싂꺿潆犡由掬䭹ㅢ弯飂캡䊥轞쌶뽋彉煄頻稰쉇栰걇䘷걂쉆㵤㙩䥗㌴쉨쉰㭹睬潃䱬漱哂쉈╴</w:t>
      </w:r>
      <w:r>
        <w:rPr/>
        <w:t>꧂⧂</w:t>
      </w:r>
      <w:r>
        <w:rPr/>
        <w:t>朻呞┫䙮獃捯杆㩨樬卾뭈⻂捅</w:t>
      </w:r>
      <w:r>
        <w:rPr/>
        <w:t>ⱍ</w:t>
      </w:r>
      <w:r>
        <w:rPr/>
        <w:t>쉄櫂ꄴ绂桹祔싎캬㍕優㥞㦮唤</w:t>
      </w:r>
      <w:r>
        <w:rPr/>
        <w:t>ⱥ⑥</w:t>
      </w:r>
      <w:r>
        <w:rPr/>
        <w:t>깪颣䍮沬╠佺掵浪싂䵊걢㈲㐰습㵣晇徿싂⎻㥔♞䉹㙟颬䉇</w:t>
      </w:r>
      <w:r>
        <w:rPr/>
        <w:t>ꤩ</w:t>
      </w:r>
      <w:r>
        <w:rPr/>
        <w:t>獤歭绂瘵싍쉒䠱浅乨</w:t>
      </w:r>
      <w:r>
        <w:rPr/>
        <w:t>ⴶ</w:t>
      </w:r>
      <w:r>
        <w:rPr/>
        <w:t>䙡슱쉙け┶</w:t>
      </w:r>
      <w:r>
        <w:rPr/>
        <w:t>ⵙ</w:t>
      </w:r>
      <w:r>
        <w:rPr/>
        <w:t>畬</w:t>
      </w:r>
      <w:r>
        <w:rPr/>
        <w:t>⣂</w:t>
      </w:r>
      <w:r>
        <w:rPr/>
        <w:t>偺幠別係坲棂嗂焪䍂숬奶⸮⎵</w:t>
      </w:r>
      <w:r>
        <w:rPr/>
        <w:t>ꥂ</w:t>
      </w:r>
      <w:r>
        <w:rPr/>
        <w:t>㭚⨽쌸싎츻㭶㩹䁞쉩⥋쉞䕁캩碱ぺ唰䥈㧍扰璮畋噉넮슩㥐嘥</w:t>
      </w:r>
      <w:r>
        <w:rPr/>
        <w:t>ꕴ</w:t>
      </w:r>
      <w:r>
        <w:rPr/>
        <w:t>软瑋䏂䜲⽟䟎䝣睘䰽䘵獾㑇</w:t>
      </w:r>
      <w:r>
        <w:rPr/>
        <w:t>ⱴ</w:t>
      </w:r>
      <w:r>
        <w:rPr/>
        <w:t>穵娫뽮䘲⿂</w:t>
      </w:r>
      <w:r>
        <w:rPr/>
        <w:t>ꕟ</w:t>
      </w:r>
      <w:r>
        <w:rPr/>
        <w:t>싂摅幺䄪橫畎싃쉶煚轓뇎滂넦㌯狂弪瘪쉃撡뭭偩츳濂츭⭓〈㈮杸㨸⑍潁㷂甹</w:t>
      </w:r>
      <w:r>
        <w:rPr/>
        <w:t>꥟</w:t>
      </w:r>
      <w:r>
        <w:rPr/>
        <w:t>䑾ㄭ</w:t>
      </w:r>
      <w:r>
        <w:rPr/>
        <w:t>ꗎ</w:t>
      </w:r>
      <w:r>
        <w:rPr/>
        <w:t>숪㘬쉓슮湤䪩刱㴯숬⨥걵</w:t>
      </w:r>
      <w:r>
        <w:rPr/>
        <w:t>⢱⥀</w:t>
      </w:r>
      <w:r>
        <w:rPr/>
        <w:t>ꥱ⨺歵恂䰻剓싍ヂ⨩汚祁ꅚ</w:t>
      </w:r>
      <w:r>
        <w:rPr/>
        <w:t>ꕈ</w:t>
      </w:r>
      <w:r>
        <w:rPr/>
        <w:t>䌷㤫걬쉲슿㡫呉塘檡轒畩湩女깘摧䈪䐪녵琰긫轀⽊쉃炻姂⭠⚩쉙た</w:t>
      </w:r>
      <w:r>
        <w:rPr/>
        <w:t>ꔮ</w:t>
      </w:r>
      <w:r>
        <w:rPr/>
        <w:t>湹췂輯㊮쉞樳▻䅡㷂㕘⌣㔰</w:t>
      </w:r>
      <w:r>
        <w:rPr/>
        <w:t>ꤳ</w:t>
      </w:r>
      <w:r>
        <w:rPr/>
        <w:t>䙙泂坦숤녒쉰▻灃㴪⩉쉒㑐䠥甬溡剧嚱뇂濂姂䝥숴捱墡⹞䜲幺歏⍥㬳껎懂祹싂싂ꅂ䨰搹䚮桓⽭祾슥呸⭋印쉾癄㫂㣎⭎컂촣䥠橨싎穮沮쉡泃潈쉸갮숬㉴䗂䭏彑⸶䴵䆿潵</w:t>
      </w:r>
      <w:r>
        <w:rPr/>
        <w:t>ⵦ</w:t>
      </w:r>
      <w:r>
        <w:rPr/>
        <w:t>桺愣쉞㬱呣璡漸睩殬塶呲溩頫䓍坆顃硓偔奶䄻♵䤸摂⨣╩걌⎩췂㤪칞㑨奭玿⽪櫂㭊녇漵</w:t>
      </w:r>
      <w:r>
        <w:rPr/>
        <w:t>ꕤ</w:t>
      </w:r>
      <w:r>
        <w:rPr/>
        <w:t>丽ꅮ䍑⹳⥉瘸嘯偓拂灈숸涩쉕挫숪䱺娺ヂ</w:t>
      </w:r>
      <w:r>
        <w:rPr/>
        <w:t>ⰴ</w:t>
      </w:r>
      <w:r>
        <w:rPr/>
        <w:t>輪ꆩ毂氯⑹帺桯杍华徱⭾⏂稻乍榱復圸쉹노ꇂ깺㨻呹椦澩輳䭌쎿쉙쉶ꍑ녗䘲⽊爺橵</w:t>
      </w:r>
      <w:r>
        <w:rPr/>
        <w:t>ꦬ</w:t>
      </w:r>
      <w:r>
        <w:rPr/>
        <w:t>㝓䴱佬䠳ꆻ䵲쉨癈</w:t>
      </w:r>
      <w:r>
        <w:rPr/>
        <w:t>ꕐ</w:t>
      </w:r>
      <w:r>
        <w:rPr/>
        <w:t>克匰䵢䅲쵋呟㦮숬頺䣂昱슥楙</w:t>
      </w:r>
      <w:r>
        <w:rPr/>
        <w:t>ꗂ</w:t>
      </w:r>
      <w:r>
        <w:rPr/>
        <w:t>〯ꌪ䙎严澩䉅㭁썹꥙쉵彔壂㦱恩盍숳繥떮牎橹㐺永</w:t>
      </w:r>
      <w:r>
        <w:rPr/>
        <w:t>ⰸ</w:t>
      </w:r>
      <w:r>
        <w:rPr/>
        <w:t>싂</w:t>
      </w:r>
      <w:r>
        <w:rPr/>
        <w:t>⢿</w:t>
      </w:r>
      <w:r>
        <w:rPr/>
        <w:t>䜦䝣⥓⿍㡍뽴掿갮ꄤ묩ㄊ숻⤨깸煱⺏</w:t>
      </w:r>
      <w:r>
        <w:rPr/>
        <w:t>ⰳ</w:t>
      </w:r>
      <w:r>
        <w:rPr/>
        <w:t>䚮浘촩彫抻矂㝞攭䊣⨸恟偏呞倵䁤充넱⩈灐䝪乞♠愰⯂㔷⫂⨴츻뿂根搫祱⸣氫쉪䔪</w:t>
      </w:r>
      <w:r>
        <w:rPr/>
        <w:t>ⰲ</w:t>
      </w:r>
      <w:r>
        <w:rPr/>
        <w:t>歍숽䉔牵顩䬹故㏂䧂䱪⌴㠥츱坕췂</w:t>
      </w:r>
      <w:r>
        <w:rPr/>
        <w:t>⡷</w:t>
      </w:r>
      <w:r>
        <w:rPr/>
        <w:t>轉</w:t>
      </w:r>
      <w:r>
        <w:rPr/>
        <w:t>ꖡ</w:t>
      </w:r>
      <w:r>
        <w:rPr/>
        <w:t>䵔⭶숶슮쏂⤷㒥䳂顳弴擂㍵瀭㜻걱㪮哂吤祣</w:t>
      </w:r>
      <w:r>
        <w:rPr/>
        <w:t>ⵑ</w:t>
      </w:r>
      <w:r>
        <w:rPr/>
        <w:t>歳㨤杘䛂䎩㚿皻</w:t>
      </w:r>
      <w:r>
        <w:rPr/>
        <w:t>ꤹ</w:t>
      </w:r>
      <w:r>
        <w:rPr/>
        <w:t>쉞숻侏칏䅓摮⹊䬯</w:t>
      </w:r>
      <w:r>
        <w:rPr/>
        <w:t>ꤷ</w:t>
      </w:r>
      <w:r>
        <w:rPr/>
        <w:t>뿂䥸꺡咮㙳쉬긪䌮ꆥ묬䦡숻칷婞乏숪ꅚ睩愪㍺祏싂㝴㌪⼺祢牧뽹呫䋎♖</w:t>
      </w:r>
      <w:r>
        <w:rPr/>
        <w:t>ꔰ</w:t>
      </w:r>
      <w:r>
        <w:rPr/>
        <w:t>㔯㠵ꥱど智䬥쉘㈫쉨剳獈⾏䪣額䭰楱湆䑂个匮瀪걧묹瑨슮珂쉴婳숩圲噳噰</w:t>
      </w:r>
      <w:r>
        <w:rPr/>
        <w:t>ꤽ</w:t>
      </w:r>
      <w:r>
        <w:rPr/>
        <w:t>呡㬹獸㨴쉀⹬畬湰뗂嗂婕슥偩뿃싂쉚垻</w:t>
      </w:r>
      <w:r>
        <w:rPr/>
        <w:t>ꤤ</w:t>
      </w:r>
      <w:r>
        <w:rPr/>
        <w:t>氯唹杹⽇䢱칎䮬卪繌㥳䐦悬楞畎䪥智♬곃⩡廂㙕⭭싎癩彨걅㝀깣眫걃禩灑绂䇃ご䅮䩢䕢⩣쉵煊⒥칞걗婌㭔页垩쌸땫쉎朵갪⿂䝾⸭佾嗃땣圯婇癹䡢ꍉ剟畑㴪幁媥伹癰⩟㘬庥獳㡶㑢뼣橑㴽⹣秂䓎扌䱶獩煉츸祀矂氫場頳䑘瘺</w:t>
      </w:r>
      <w:r>
        <w:rPr/>
        <w:t>Ⱓ</w:t>
      </w:r>
      <w:r>
        <w:rPr/>
        <w:t>㍣쉍㘰쉰슬㜴婊⥀꥕患渽ꆿ㥳㮏쉆潦쉌녭⭅獳딯숶⹠♤桲浦䭨何瑰䴹澩⭲⩤敌秂</w:t>
      </w:r>
      <w:r>
        <w:rPr/>
        <w:t>ꔦ</w:t>
      </w:r>
      <w:r>
        <w:rPr/>
        <w:t>兲㜲숴쉺䵣䅓䥓焻噑ㅥ㎥䝾桍쉘幰䏃梩싂䫂싂䉮垵慚╓曂</w:t>
      </w:r>
      <w:r>
        <w:rPr/>
        <w:t>ⱓ</w:t>
      </w:r>
      <w:r>
        <w:rPr/>
        <w:t>䬺</w:t>
      </w:r>
      <w:r>
        <w:rPr/>
        <w:t>ⰴ</w:t>
      </w:r>
      <w:r>
        <w:rPr/>
        <w:t>ォ录</w:t>
      </w:r>
      <w:r>
        <w:rPr/>
        <w:t>⢩</w:t>
      </w:r>
      <w:r>
        <w:rPr/>
        <w:t>风痂忂禘쉭⛂칍㴹彍攣畄斱撏⫂睴硚䅦栵⩚失㙀瞮깉숴塐ぴ䱒汥恺癞䙎攪炻㈬乚⭉⽲㉉⚩桥敓飂⬳㷂</w:t>
      </w:r>
      <w:r>
        <w:rPr/>
        <w:t>ꥏ</w:t>
      </w:r>
      <w:r>
        <w:rPr/>
        <w:t>䱬案轙⵺숱녧佋</w:t>
      </w:r>
      <w:r>
        <w:rPr/>
        <w:t>Ⳃ</w:t>
      </w:r>
      <w:r>
        <w:rPr/>
        <w:t>숸긫䋂奫縩⩸</w:t>
      </w:r>
      <w:r>
        <w:rPr/>
        <w:t>ⰻ</w:t>
      </w:r>
      <w:r>
        <w:rPr/>
        <w:t>ⵯ</w:t>
      </w:r>
      <w:r>
        <w:rPr/>
        <w:t>殬畷슥싂⥔ꍅ䚣婎普杒慍瘽嘪䇂숺姃⩁썵◍ꍷꌽ浞㎱绂숤帤녎敋䱴쉭㬷嫂䄭쉀灩睅쉌䈥⤹䵱ꥳ兰⭈㩴ㅥ纥⮥䷂䒥䝶䄯☱㷂쉲⍞㑪奉㩩㩦╨䝊숽癩건唵ꅷ䕏䗍</w:t>
      </w:r>
      <w:r>
        <w:rPr/>
        <w:t>ⴭ</w:t>
      </w:r>
      <w:r>
        <w:rPr/>
        <w:t>䌣⒡쉱깕帳쉤悻⥵亩凎捧䡘</w:t>
      </w:r>
      <w:r>
        <w:rPr/>
        <w:t>ⱥ</w:t>
      </w:r>
      <w:r>
        <w:rPr/>
        <w:t>숻敬極䝚뭑쵃栬䁧䀭撮㥖縥</w:t>
      </w:r>
      <w:r>
        <w:rPr/>
        <w:t>ⵅ</w:t>
      </w:r>
      <w:r>
        <w:rPr/>
        <w:t>ꍱ迂噮땩쉋</w:t>
      </w:r>
      <w:r>
        <w:rPr/>
        <w:t>ꕺ</w:t>
      </w:r>
      <w:r>
        <w:rPr/>
        <w:t>塘䵥㝮깍쉯樊슏㉉瘥塦橉☭ꅧ</w:t>
      </w:r>
      <w:r>
        <w:rPr/>
        <w:t>ꖬ⸣</w:t>
      </w:r>
      <w:r>
        <w:rPr/>
        <w:t>癵㩗槍㝒玏瘰㬤䉂噩㵦倪⩪伪睓兮塅捚輰睂炩䑈伻䡡깯磃쉤没┱땥飂獸</w:t>
      </w:r>
      <w:r>
        <w:rPr/>
        <w:t>⠦</w:t>
      </w:r>
      <w:r>
        <w:rPr/>
        <w:t>煑坹쉌⒵䫂烂潍椸㶥㨵泂灈怨⦣啙</w:t>
      </w:r>
      <w:r>
        <w:rPr/>
        <w:t>ꦿ</w:t>
      </w:r>
      <w:r>
        <w:rPr/>
        <w:t>㙢㍘䪡急쉾걄쉤념䏍쉌渥硵啔⩦僂狂燂숬䝕㵓</w:t>
      </w:r>
      <w:r>
        <w:rPr/>
        <w:t>ꦥ</w:t>
      </w:r>
      <w:r>
        <w:rPr/>
        <w:t>캏ꥴ奰厡奩櫃뼨䈯縯窱싂浟㐫격䶩숪恮䑺睋</w:t>
      </w:r>
      <w:r>
        <w:rPr/>
        <w:t>ꗂ</w:t>
      </w:r>
      <w:r>
        <w:rPr/>
        <w:t>瘱䠲恞嚮穞䫂癕䁞湅㴮穐</w:t>
      </w:r>
      <w:r>
        <w:rPr/>
        <w:t>Ⳃ</w:t>
      </w:r>
      <w:r>
        <w:rPr/>
        <w:t>䭍䵞䙑呯㥣䮱䴫ꏂ偯싂奄싂牭畒⬭䄣⑀杰⿎걹渦匣숪ꅘꌽ搥埂⨪䦩쉈쉱䀵煎㕭塊こ</w:t>
      </w:r>
      <w:r>
        <w:rPr/>
        <w:t>Ɫ</w:t>
      </w:r>
      <w:r>
        <w:rPr/>
        <w:t>녋쉶彮숩辬䡠䈶䭯䝚싍癈嗂汘숭䩘湂⎘歖䨪</w:t>
      </w:r>
      <w:r>
        <w:rPr/>
        <w:t>⠻</w:t>
      </w:r>
      <w:r>
        <w:rPr/>
        <w:t>繯稫쉁䝟놻瑈⒩Ⓙ⭋痂ぐ⑕</w:t>
      </w:r>
      <w:r>
        <w:rPr/>
        <w:t>⠽</w:t>
      </w:r>
      <w:r>
        <w:rPr/>
        <w:t>娱甽圵顓⬵捕㨮剢䉣嫂쉬쉷⨶䯂⩡걪땖䵋僂슣⏂䉇桏海⨤㭖㉷㑢쎘䭌玥硨땗쉂獕쉹㩫䈯⽖䁘矂祖䃂硌</w:t>
      </w:r>
      <w:r>
        <w:rPr/>
        <w:t>ⵙ</w:t>
      </w:r>
      <w:r>
        <w:rPr/>
        <w:t>形ヂ䊥䄤쉎슥ꄨ</w:t>
      </w:r>
      <w:r>
        <w:rPr/>
        <w:t>⣂</w:t>
      </w:r>
      <w:r>
        <w:rPr/>
        <w:t>灧ㆡ䁦癶딱䙀縴晉扣潰療뽀睩䀲偕摅슏爯</w:t>
      </w:r>
      <w:r>
        <w:rPr/>
        <w:t>ꗂ</w:t>
      </w:r>
      <w:r>
        <w:rPr/>
        <w:t>浱쉏뽕녭煦⽰楌츹땉唹㭢</w:t>
      </w:r>
      <w:r>
        <w:rPr/>
        <w:t>ⱆ</w:t>
      </w:r>
      <w:r>
        <w:rPr/>
        <w:t>湅ご⤤眺廃쉴汄싎礦</w:t>
      </w:r>
      <w:r>
        <w:rPr/>
        <w:t>ⱄ</w:t>
      </w:r>
      <w:r>
        <w:rPr/>
        <w:t>ㅕ治畵獬</w:t>
      </w:r>
      <w:r>
        <w:rPr/>
        <w:t>ꕪ⎩</w:t>
      </w:r>
      <w:r>
        <w:rPr/>
        <w:t>쉄嫂椱♁쉚㟂슘主忂柂⤵哂뽡槂㜪쉡䳂稺扉쉕㜷摸</w:t>
      </w:r>
      <w:r>
        <w:rPr/>
        <w:t>Ⱜ</w:t>
      </w:r>
      <w:r>
        <w:rPr/>
        <w:t>갷測쉄扥䑊煲</w:t>
      </w:r>
      <w:r>
        <w:rPr/>
        <w:t>ⴤ</w:t>
      </w:r>
      <w:r>
        <w:rPr/>
        <w:t>넣爴攳ꍖ柂漶</w:t>
      </w:r>
      <w:r>
        <w:rPr/>
        <w:t>ⴷ</w:t>
      </w:r>
      <w:r>
        <w:rPr/>
        <w:t>塶슣漷穸싂슩呂灰⩧桢睊卂쉯⹆㣂긭咱㭷䘳㵇歀灣♑⚿⹲严ꏂ嗂㢮견挹呃湪䠲䒏卩矂⑙⹲곂㈹쉷焩䕒勂庵䋂禩ㄥ㙰쉎䭷㔦囂䩣㩅⫂</w:t>
      </w:r>
      <w:r>
        <w:rPr/>
        <w:t>ꥄ</w:t>
      </w:r>
      <w:r>
        <w:rPr/>
        <w:t>毂㜤磎塍涻숩㫂䤫쉑泂㴯儽繸슬䭄촵ꄮ猲싂ぇ싂䙐</w:t>
      </w:r>
      <w:r>
        <w:rPr/>
        <w:t>ꕭ</w:t>
      </w:r>
      <w:r>
        <w:rPr/>
        <w:t>ㅾ숸䣂呐托쉦슣椽</w:t>
      </w:r>
      <w:r>
        <w:rPr/>
        <w:t>ꤪ</w:t>
      </w:r>
      <w:r>
        <w:rPr/>
        <w:t>湭쉊㴤⩧祔㧍潍㑰沵ꌮ⻂婙橋䰸係䡰漯ꆥ⨷沘⩔⍮칏㡾</w:t>
      </w:r>
      <w:r>
        <w:rPr/>
        <w:t>ꥉ</w:t>
      </w:r>
      <w:r>
        <w:rPr/>
        <w:t>쉡칱妘唸歙䴩䡰慑䃂䛂⌷╈揂㐹년晟旂</w:t>
      </w:r>
      <w:r>
        <w:rPr/>
        <w:t>ꥋ</w:t>
      </w:r>
      <w:r>
        <w:rPr/>
        <w:t>䝣璡䄬䇂㛂䱋䓂䱰䂿䶥牎㵕琮嘳⒵杳⍤묪ꅁ䗃⦬颮爷浾숪쉪䗂剉♘䙋ꥤ쵃喬㟃櫂䑹㮥䙭瑤</w:t>
      </w:r>
      <w:r>
        <w:rPr/>
        <w:t>ⵦ</w:t>
      </w:r>
      <w:r>
        <w:rPr/>
        <w:t>顂⽆䪿</w:t>
      </w:r>
      <w:r>
        <w:rPr/>
        <w:t>ꔱ</w:t>
      </w:r>
      <w:r>
        <w:rPr/>
        <w:t>擃㟂쉷㌤扫䠪䵑串╎抵㐮뇎㑧㙩⻂</w:t>
      </w:r>
      <w:r>
        <w:rPr/>
        <w:t>ꦘ</w:t>
      </w:r>
      <w:r>
        <w:rPr/>
        <w:t>丫㜊弳繊噈滃乑䌶睈桎쉹湦쉘츭걮깉稫硢洣슘䠪㡹䡚㡢矂塮煷呦䵗▩卆㙵夭䐥ㅁ㛂洨쉡繎숮歱⚻</w:t>
      </w:r>
      <w:r>
        <w:rPr/>
        <w:t>ⰷ</w:t>
      </w:r>
      <w:r>
        <w:rPr/>
        <w:t>瑴捺㝫灏쉃</w:t>
      </w:r>
      <w:r>
        <w:rPr/>
        <w:t>꥟</w:t>
      </w:r>
      <w:r>
        <w:rPr/>
        <w:t>숵砬⼵♖쉸썍숥쉂쉟</w:t>
      </w:r>
      <w:r>
        <w:rPr/>
        <w:t>ⵋ</w:t>
      </w:r>
      <w:r>
        <w:rPr/>
        <w:t>汴眬쉄略瘯烂䥓偯硈쉘㇂穯ノ毂숲</w:t>
      </w:r>
      <w:r>
        <w:rPr/>
        <w:t>ꦻ</w:t>
      </w:r>
      <w:r>
        <w:rPr/>
        <w:t>囂灏偷ꥡ㙵숯夻啾こ♮タ썔乑싂繯ꇂ溱⹈껂敐剐䜲㮱땆싂ㅭ灆䀭䌰恮伲묫幟畉暡戳挨䇂穓㉕뾏</w:t>
      </w:r>
      <w:r>
        <w:rPr/>
        <w:t>ꖩ</w:t>
      </w:r>
      <w:r>
        <w:rPr/>
        <w:t>摬⩥䥃㨣뗍戣⮣㥖䈤塠瘪整抏汈祵療⨦싍䗍䐨⛂繬楟ꎘ灱义墏燂♰ㄹ⻂㬰坡彃</w:t>
      </w:r>
      <w:r>
        <w:rPr/>
        <w:t>⡇</w:t>
      </w:r>
      <w:r>
        <w:rPr/>
        <w:t>畨兌敨싂媡䱞쉴</w:t>
      </w:r>
      <w:r>
        <w:rPr/>
        <w:t>ⴰ</w:t>
      </w:r>
      <w:r>
        <w:rPr/>
        <w:t>湢⹾⻍煒</w:t>
      </w:r>
      <w:r>
        <w:rPr/>
        <w:t>⡹</w:t>
      </w:r>
      <w:r>
        <w:rPr/>
        <w:t>矂湵뇂슥썳㕁煡䍈䴹䟍穣쉦免Ⓜ뭄䝀䅷㬳父啵숪眸⨺䑁ꇂ歠煁䝷潑㥖牥㴭敂</w:t>
      </w:r>
      <w:r>
        <w:rPr/>
        <w:t>⢘</w:t>
      </w:r>
      <w:r>
        <w:rPr/>
        <w:t>〬쉲䝷眪䁧쉐</w:t>
      </w:r>
      <w:r>
        <w:rPr/>
        <w:t>⢵</w:t>
      </w:r>
      <w:r>
        <w:rPr/>
        <w:t>壎쉵쉩甯㚘嘦</w:t>
      </w:r>
      <w:r>
        <w:rPr/>
        <w:t>ⷂ</w:t>
      </w:r>
      <w:r>
        <w:rPr/>
        <w:t>啩捺숵噇쉆┵䙱䷃뮿뽔녴쉧䝐ꥰ쉦ꍃ〭穉偬䑢乡⍙묯놿깍歗牡半榱䅖쉂갤揂氮曂楺뽍ㅖ穓䭖</w:t>
      </w:r>
      <w:r>
        <w:rPr/>
        <w:t>⠽</w:t>
      </w:r>
      <w:r>
        <w:rPr/>
        <w:t>쉀뽓뭸⽪쉩쉴꧎䅏ꍷ</w:t>
      </w:r>
      <w:r>
        <w:rPr/>
        <w:t>꧂</w:t>
      </w:r>
      <w:r>
        <w:rPr/>
        <w:t>眤侵㡲䑂䭐な砽</w:t>
      </w:r>
      <w:r>
        <w:rPr/>
        <w:t>⠪</w:t>
      </w:r>
      <w:r>
        <w:rPr/>
        <w:t>唴쉘獁䍤敠の敒</w:t>
      </w:r>
      <w:r>
        <w:rPr/>
        <w:t>ⱆ</w:t>
      </w:r>
      <w:r>
        <w:rPr/>
        <w:t>奃䆏ァ珂挬싂곂</w:t>
      </w:r>
      <w:r>
        <w:rPr/>
        <w:t>ꥄ</w:t>
      </w:r>
      <w:r>
        <w:rPr/>
        <w:t>㖩숻칈숴侱쎮㍏쉷偒癧顯䥴㍒⥷㡶䢬넶싍凃⍤썆奱撮晧䡺佱祶䉌坉橫ꅅ╭䦻ꥳ</w:t>
      </w:r>
      <w:r>
        <w:rPr/>
        <w:t>ꥇ</w:t>
      </w:r>
      <w:r>
        <w:rPr/>
        <w:t>潁䄨䱂焭慔う</w:t>
      </w:r>
      <w:r>
        <w:rPr/>
        <w:t>ꥀ</w:t>
      </w:r>
      <w:r>
        <w:rPr/>
        <w:t>砺⭷⼥兠쉳㫂</w:t>
      </w:r>
      <w:r>
        <w:rPr/>
        <w:t>ꥉ</w:t>
      </w:r>
      <w:r>
        <w:rPr/>
        <w:t>숶爹숳䈥甭扬穋輸栣坏牙╨썹䦣卮쏂싂㡒汓㡠숴㵊兗す乤㜨桞네뭸⪮㉄</w:t>
      </w:r>
      <w:r>
        <w:rPr/>
        <w:t>꧂</w:t>
      </w:r>
      <w:r>
        <w:rPr/>
        <w:t>悩길泂䝫迂숽쉐싂ㄱ汱쉚숸槂椲숩뽫祟ꍂㄥ</w:t>
      </w:r>
      <w:r>
        <w:rPr/>
        <w:t>꥟</w:t>
      </w:r>
      <w:r>
        <w:rPr/>
        <w:t>ꏂ啮額祺兇稲칃捆坧뽊伲倫䰷ㅏ⑮</w:t>
      </w:r>
      <w:r>
        <w:rPr/>
        <w:t>ⰵ</w:t>
      </w:r>
      <w:r>
        <w:rPr/>
        <w:t>䴸绎坚矂㴨浚쉑䚻偺璻㩖깈泂迂⺘</w:t>
      </w:r>
      <w:r>
        <w:rPr/>
        <w:t>⡉</w:t>
      </w:r>
      <w:r>
        <w:rPr/>
        <w:t>が焳牷硴段</w:t>
      </w:r>
      <w:r>
        <w:rPr/>
        <w:t>⡔</w:t>
      </w:r>
      <w:r>
        <w:rPr/>
        <w:t>懂⼨㕥爣䆻⮥쉆☹景㞬쉀㝯춵쉐⨹䑮⸵딯頤⩢物㈸㭒歘幀쉧䄰禥숳⤬㕷껂敾쌷⛂㭦奶眬캿塭坈ㅅ墩熬晒䉖㡘녕슩抬利剂⩭쉶</w:t>
      </w:r>
      <w:r>
        <w:rPr/>
        <w:t>⠦</w:t>
      </w:r>
      <w:r>
        <w:rPr/>
        <w:t>瞡숦戳⑫䭔碬氣䍾䜲䑵扥碵⛎こ썮ꅑ㵭㮱䑋瀬긪䢬䂿뮘쉪ꇂ頬</w:t>
      </w:r>
      <w:r>
        <w:rPr/>
        <w:t>꧂</w:t>
      </w:r>
      <w:r>
        <w:rPr/>
        <w:t>噎繱䱆戊㯂縱⫂朽⑦售㨫䴤쉺㣂䩆</w:t>
      </w:r>
      <w:r>
        <w:rPr/>
        <w:t>ꔵ</w:t>
      </w:r>
      <w:r>
        <w:rPr/>
        <w:t>汇倮畬眽촰磂䈻⭭䏂썖䎏</w:t>
      </w:r>
      <w:r>
        <w:rPr/>
        <w:t>꤬</w:t>
      </w:r>
      <w:r>
        <w:rPr/>
        <w:t>矂㜴咻䔻斣坣奩⮬䝱癤ㅘ쉬剴⻂䊏䱸쉔採樮瀵惍Ⓜ剉</w:t>
      </w:r>
      <w:r>
        <w:rPr/>
        <w:t>Ⱡ</w:t>
      </w:r>
      <w:r>
        <w:rPr/>
        <w:t>㵋浣煇䙙䌻墘你懂瀻硌㕬⵷땊⼨䬳儷椯깴⴬㉍常쉸撵겿夽䜫쉞</w:t>
      </w:r>
      <w:r>
        <w:rPr/>
        <w:t>ⵏ</w:t>
      </w:r>
      <w:r>
        <w:rPr/>
        <w:t>⺩ꥸ䩵搬쉟쉡싃걓␭扠넹卡⑐浦</w:t>
      </w:r>
      <w:r>
        <w:rPr/>
        <w:t>⠯</w:t>
      </w:r>
      <w:r>
        <w:rPr/>
        <w:t>瞻䡵쉍睯㨦稪⪬狂疮坙☵깙婀⩯憿櫍癕쉮摭畾偾䵀ꍯ橦䝞⭓竂㞏轘⤷◂㉇⯂晱㉠惂뿍㑮슏녈攬깵</w:t>
      </w:r>
      <w:r>
        <w:rPr/>
        <w:t>꧂</w:t>
      </w:r>
      <w:r>
        <w:rPr/>
        <w:t>쉆䑐乡㘤쉯晴숯欩䄨쉑椯盂숺</w:t>
      </w:r>
      <w:r>
        <w:rPr/>
        <w:t>Ᵽ</w:t>
      </w:r>
      <w:r>
        <w:rPr/>
        <w:t>㕎䃂圥</w:t>
      </w:r>
      <w:r>
        <w:rPr/>
        <w:t>ꕣ</w:t>
      </w:r>
      <w:r>
        <w:rPr/>
        <w:t>娣뭥㌬浐䁷㥘愨쉧捹㶩⽮砱佁䩊㨳</w:t>
      </w:r>
      <w:r>
        <w:rPr/>
        <w:t>Ⳃ</w:t>
      </w:r>
      <w:r>
        <w:rPr/>
        <w:t>輱䨵숳灤瑊⑏帷澱⍌</w:t>
      </w:r>
      <w:r>
        <w:rPr/>
        <w:t>ⴻ</w:t>
      </w:r>
      <w:r>
        <w:rPr/>
        <w:t>㌦椹갪ぴ䟂⩐㖩⩗⧎て纱슩扱冥怲克桚䘨쉌敀琹偦䞥ꆩ䝅硠ꍋずꄥ쵎桏敁䢿ㅖ</w:t>
      </w:r>
      <w:r>
        <w:rPr/>
        <w:t>ꖿ</w:t>
      </w:r>
      <w:r>
        <w:rPr/>
        <w:t>値뽹䍉쌶轸싂矂䍨⹃癧段⍎쉆傱⑱쉵⼫奙癨䕕䵰䳂</w:t>
      </w:r>
      <w:r>
        <w:rPr/>
        <w:t>ꤸ</w:t>
      </w:r>
      <w:r>
        <w:rPr/>
        <w:t>汬䓍ꥪ乴杸ꎮ슏轺㑵䲏䩕숥䵴圪摕충䕲㩣獰穖䙆䭓参⵩㮱</w:t>
      </w:r>
      <w:r>
        <w:rPr/>
        <w:t>Ⱞ</w:t>
      </w:r>
      <w:r>
        <w:rPr/>
        <w:t>䤫싂斿㌭◍䍌녘슻䚣㩱嘸䫎䉹⨵䑌⭾쉶쉷唴恷灋♉壂瑞㴭쉐獇㭲恰⒮之㭃〳欥慊た㇂쉍ꌩ㡩녲싂瑦쉙县橪䭳牲灵哂⧎呏嘩싂⩞媱唫㘣╂쉃칚䥥싂぀䍗㑀䘱㕸</w:t>
      </w:r>
      <w:r>
        <w:rPr/>
        <w:t>⣂</w:t>
      </w:r>
      <w:r>
        <w:rPr/>
        <w:t>睋㨪㩓㏂䬦柂㔶⽢숽ꇂ㍟격冥渱</w:t>
      </w:r>
      <w:r>
        <w:rPr/>
        <w:t>Ⱖ</w:t>
      </w:r>
      <w:r>
        <w:rPr/>
        <w:t>ꗎ</w:t>
      </w:r>
      <w:r>
        <w:rPr/>
        <w:t>㵍䩁쉂䀶眮䁍촲䕨䁀숯ꅈ㶻슘㝚樬쉘楪呙䛃뿂䕘扔顨敩䱢㒥卹ㅤ圵쉟⪥쉾ꥦ뮘啺⽮浟</w:t>
      </w:r>
      <w:r>
        <w:rPr/>
        <w:t>ⷂ⵸</w:t>
      </w:r>
      <w:r>
        <w:rPr/>
        <w:t>棂㔤倨倲埂</w:t>
      </w:r>
      <w:r>
        <w:rPr/>
        <w:t>ꥑ</w:t>
      </w:r>
      <w:r>
        <w:rPr/>
        <w:t>奆ꎿ썈♋㕔甴汁⹄쉺恈뭄橘</w:t>
      </w:r>
      <w:r>
        <w:rPr/>
        <w:t>ꕈ</w:t>
      </w:r>
      <w:r>
        <w:rPr/>
        <w:t>䜺쉤⌤쉺乆㩇뗂㵎傩䩒㑱䗂旂眷싂愻딬⩳숪働숴䨺쉔ꍊ캩㵨䢿樫甯䄯쉷긭揍⚘毂痂㛂␴捕楯㕍徿㴶쉢뽠䨬䧂才䟂쉂㟂ꌥ䤻</w:t>
      </w:r>
      <w:r>
        <w:rPr/>
        <w:t>ꔽ</w:t>
      </w:r>
      <w:r>
        <w:rPr/>
        <w:t>숶渮슣儰懂츲癣禥㡠ꍲ兂╂ㄶ繢怹啎淂쉳噋䅋┬꥚浆뭃⩯䝸쉸</w:t>
      </w:r>
      <w:r>
        <w:rPr/>
        <w:t>ꔪ</w:t>
      </w:r>
      <w:r>
        <w:rPr/>
        <w:t>ꥨ䭋轥숳彭摕䒘㍚攫◎椴⩵摖⿂愴</w:t>
      </w:r>
      <w:r>
        <w:rPr/>
        <w:t>ⶱ</w:t>
      </w:r>
      <w:r>
        <w:rPr/>
        <w:t>剣뽠夨晩汸朳帳╁숊牴䑦䷂</w:t>
      </w:r>
      <w:r>
        <w:rPr/>
        <w:t>⡏</w:t>
      </w:r>
      <w:r>
        <w:rPr/>
        <w:t>瑮츷넲㑂偧⽑떱♌癢⿂쉃噴穀牬窣歟쉥廍輪普晨ꍷ</w:t>
      </w:r>
      <w:r>
        <w:rPr/>
        <w:t>ⶱ</w:t>
      </w:r>
      <w:r>
        <w:rPr/>
        <w:t>⿂䅮</w:t>
      </w:r>
      <w:r>
        <w:rPr/>
        <w:t>ⴳ</w:t>
      </w:r>
      <w:r>
        <w:rPr/>
        <w:t>㭖纡</w:t>
      </w:r>
      <w:r>
        <w:rPr/>
        <w:t>ꥇ</w:t>
      </w:r>
      <w:r>
        <w:rPr/>
        <w:t>乱</w:t>
      </w:r>
      <w:r>
        <w:rPr/>
        <w:t>ꕍ</w:t>
      </w:r>
      <w:r>
        <w:rPr/>
        <w:t>梬䴹䞩㭤帮쉉썵渣쎱⹄㵓⚘╕싂묽湱材쉰䧂畧姂毂甯彷</w:t>
      </w:r>
      <w:r>
        <w:rPr/>
        <w:t>ꔺ</w:t>
      </w:r>
      <w:r>
        <w:rPr/>
        <w:t>睹♘歋塗쉇䑴걙쉎匲땢稱眪쉂쉕㊿䅂䱔㉞䤶线䚬惂㑃묽䀶輴撿珂户㡃桭烂쉟圵爷䠭剠⸹䔩杙核촽癩渪ꍥ憘㍞祾偑琪瓂䇂㑪</w:t>
      </w:r>
      <w:r>
        <w:rPr/>
        <w:t>ꥆ</w:t>
      </w:r>
      <w:r>
        <w:rPr/>
        <w:t>㬪辵╞䅷煆ꍖꌷ剾㟂䡄氣㑇</w:t>
      </w:r>
      <w:r>
        <w:rPr/>
        <w:t>꤬</w:t>
      </w:r>
      <w:r>
        <w:rPr/>
        <w:t>榩ꥤ컂쉲㕕䲣䑐쉃䱅卉㙐産㩣</w:t>
      </w:r>
      <w:r>
        <w:rPr/>
        <w:t>ꤨ</w:t>
      </w:r>
      <w:r>
        <w:rPr/>
        <w:t>㘪塖劏㕊剏갴겥䌬㷃题뭺昪佩⾮焯</w:t>
      </w:r>
      <w:r>
        <w:rPr/>
        <w:t>Ⱳ</w:t>
      </w:r>
      <w:r>
        <w:rPr/>
        <w:t>壂䣂橁칾쉄顱⹉疣么♒⨺挨䑋洹뮘</w:t>
      </w:r>
      <w:r>
        <w:rPr/>
        <w:t>Ⳃ</w:t>
      </w:r>
      <w:r>
        <w:rPr/>
        <w:t>䖮扲窏䁹婪䝧㩀噢䡎偾쉩佦祀䃂⤴㩎숸恔</w:t>
      </w:r>
      <w:r>
        <w:rPr/>
        <w:t>ꥍ</w:t>
      </w:r>
      <w:r>
        <w:rPr/>
        <w:t>쉙盍瑴亩䇂䵁汥捴榏䙗⩮⑾쉋칪䴥稰䈤싂걳숻喵伺晡╖纩敓쉺湪⦮恔势╧</w:t>
      </w:r>
      <w:r>
        <w:rPr/>
        <w:t>Ⳃ</w:t>
      </w:r>
      <w:r>
        <w:rPr/>
        <w:t>ꥑ</w:t>
      </w:r>
      <w:r>
        <w:rPr/>
        <w:t>慹䍒牠䉋땥是刬䍄漥♢佅㓂䑋啪啯⨦湸䕱株獥傩㌤㑆樮쉧央㴭</w:t>
      </w:r>
      <w:r>
        <w:rPr/>
        <w:t>꤯⤷</w:t>
      </w:r>
      <w:r>
        <w:rPr/>
        <w:t>煙⹑嘦畠⍂湬싃슥䍡긫浶䔲⽥䐫䝗晷⪥䶮撿仂坮此슮㝈扌湩칆瑠㉋焨㮘婙桔⎮均␣主祱㗂潹ꥠ歋┬䲬硖⌮컎</w:t>
      </w:r>
      <w:r>
        <w:rPr/>
        <w:t>ꕞ</w:t>
      </w:r>
      <w:r>
        <w:rPr/>
        <w:t>녉奓摖</w:t>
      </w:r>
      <w:r>
        <w:rPr/>
        <w:t>ⲥ</w:t>
      </w:r>
      <w:r>
        <w:rPr/>
        <w:t>祳橹轥䏂⍙ꍧ㭵숻徿顉㙘䑹晧䥾⨥爵澏䌰쉤畈䎏갪쌽殻㵂匶飍㡤で㯃䑡㝚申眩伸ꥶ㍘䱞쉷瀦䯂⻂滂숣썏녕싂㩬梬爪砺쉒嗎卸⩄渥념甬公䬳獙倻亵ꥢ嘲ꏎ吭㇂佅쉩眥</w:t>
      </w:r>
      <w:r>
        <w:rPr/>
        <w:t>ⷂ</w:t>
      </w:r>
      <w:r>
        <w:rPr/>
        <w:t>ꍚ噭此䥄⯂眩깳摀뽸싍睳Ⓧ쉣䵓䙎と㥎</w:t>
      </w:r>
      <w:r>
        <w:rPr/>
        <w:t>ꕏ⤣</w:t>
      </w:r>
      <w:r>
        <w:rPr/>
        <w:t>ꄸ쵚㔱盂懂㥍껃止願氦</w:t>
      </w:r>
      <w:r>
        <w:rPr/>
        <w:t>ⷂ</w:t>
      </w:r>
      <w:r>
        <w:rPr/>
        <w:t>싍扲䩁祐쉧獭⧂⹞姍⩟猻ꍹ䡓椭磂千䉗넻倩</w:t>
      </w:r>
      <w:r>
        <w:rPr/>
        <w:t>⡵</w:t>
      </w:r>
      <w:r>
        <w:rPr/>
        <w:t>㮵熵숮䃂⩯슏冘眦㑱憵썈猪</w:t>
      </w:r>
      <w:r>
        <w:rPr/>
        <w:t>꧂</w:t>
      </w:r>
      <w:r>
        <w:rPr/>
        <w:t>쉤憡买⾥獌熘㈥夲숽氫歞뼻爭곂䀤匲땗䥓쉵恟㪮ꍞ⭊攪싂㠰䓂噩⑏㜫䁦⩷匪⩲朣깢剎歸ꥹ彸숯㩭깒永딫묥桂患䡤</w:t>
      </w:r>
      <w:r>
        <w:rPr/>
        <w:t>Ⳃ</w:t>
      </w:r>
      <w:r>
        <w:rPr/>
        <w:t>䭷ꥸ帯숣ㅊ⮿쵡武楌摵⫂쉰楦☩渪䄱쉵杓⭞㜊畍촬䘪匣뽔囂楘丩噙</w:t>
      </w:r>
      <w:r>
        <w:rPr/>
        <w:t>⡕</w:t>
      </w:r>
      <w:r>
        <w:rPr/>
        <w:t>쉾狂㭃晞並긶癰琤숲ꍢ穟睆做쉲㙆䱁뮵搶䀬係깉⼳桅䊮䫂槂擎棂䨮긯渳䳂纱쏂啸禘䭫散쉯䝘爲䱭넪䱷㩾嫂偑쏂쵳畷啍</w:t>
      </w:r>
      <w:r>
        <w:rPr/>
        <w:t>Ⱛ</w:t>
      </w:r>
      <w:r>
        <w:rPr/>
        <w:t>据弽</w:t>
      </w:r>
      <w:r>
        <w:rPr/>
        <w:t>ꕣ</w:t>
      </w:r>
      <w:r>
        <w:rPr/>
        <w:t>ꎵ獠珂猨剋겏椰㭍䈶뇂恙匮煇曂</w:t>
      </w:r>
      <w:r>
        <w:rPr/>
        <w:t>ꦏꗂ⹁</w:t>
      </w:r>
      <w:r>
        <w:rPr/>
        <w:t>牀쉍㕌ꌽ⽴坸☴㟂⥈涩㓂㡴②乎䀶你丨濂嘤流劵䜭쉃䈦橥幸䩶쏃㉅䨲䆬䟍쉒慚쏂㌸幟縪瞵轄쉲癓⩰⯂뇍쉔ꥠ倽⪬畳ꌷ䵠沥兑氵쉤㧂湆⩄矂䥉硘慮</w:t>
      </w:r>
      <w:r>
        <w:rPr/>
        <w:t>ꗂ⌳</w:t>
      </w:r>
      <w:r>
        <w:rPr/>
        <w:t>穅쵭傘㓎楔睅䕈檩癢婷㡲愬䝇䅣⿃䱈媩卤灁䚬㤯쉎⩀歏娯兯㵅甯㩄㨸쉒㒻㌺㕍硊亘矂柂♔唭浇痂䕏輭㙾㨪갶慮쉡⤹쉃㚥撻偲潗徻猵쉣榏癘䫂摰때矂ꆥ䡫廃卦䆵⫂쵀䏂♙敠䀬뭔</w:t>
      </w:r>
      <w:r>
        <w:rPr/>
        <w:t>ⱌ</w:t>
      </w:r>
      <w:r>
        <w:rPr/>
        <w:t>幭氻쉚㥬䏂揍싂顃澻⩋ォ⭹䱟湔さ係奫</w:t>
      </w:r>
      <w:r>
        <w:rPr/>
        <w:t>ⱬ</w:t>
      </w:r>
      <w:r>
        <w:rPr/>
        <w:t>䭅愣乥쉉㪬故슥穟䫂兮⽥偵汫噉⦿ꥮ㝹䫂걏丵</w:t>
      </w:r>
      <w:r>
        <w:rPr/>
        <w:t>꧂</w:t>
      </w:r>
      <w:r>
        <w:rPr/>
        <w:t>囂䦿쉑ヂ兎妬掩䌳쉹⒡敬歀</w:t>
      </w:r>
      <w:r>
        <w:rPr/>
        <w:t>ꦵ</w:t>
      </w:r>
      <w:r>
        <w:rPr/>
        <w:t>囂汔䍬뭳㈣潋歗復呐</w:t>
      </w:r>
      <w:r>
        <w:rPr/>
        <w:t>ꔶ</w:t>
      </w:r>
      <w:r>
        <w:rPr/>
        <w:t>䖬넥冥싂轒싂塣坩顈⩱䅳撮㜦斩㕹儬杌彰捄吪捑뇂昰긪眪㝸⭺</w:t>
      </w:r>
      <w:r>
        <w:rPr/>
        <w:t>ꤪ</w:t>
      </w:r>
      <w:r>
        <w:rPr/>
        <w:t>睳吻歠獄䭏楏䈣䙯쉈</w:t>
      </w:r>
      <w:r>
        <w:rPr/>
        <w:t>ⷍ</w:t>
      </w:r>
      <w:r>
        <w:rPr/>
        <w:t>숹겮䙤掻噍晕츤쉁眷牠朹⵭槂㡫㤵⸨ꎘ飂佈싂䝔⩄䙄䜱㛂䤳</w:t>
      </w:r>
      <w:r>
        <w:rPr/>
        <w:t>⡎</w:t>
      </w:r>
      <w:r>
        <w:rPr/>
        <w:t>ꆬ◂䩫쉠㕰껂묲⍐濂쉾䕤㌪昤떻潊坣潌⤭</w:t>
      </w:r>
      <w:r>
        <w:rPr/>
        <w:t>ⵯ</w:t>
      </w:r>
      <w:r>
        <w:rPr/>
        <w:t>噎겵⬰⭦卹䁎硖⩗扴䏂ꌷ㶡숫牴顨夤㭫㦥숥㣂䌫녾캬廍㙒숹䙚쉬</w:t>
      </w:r>
      <w:r>
        <w:rPr/>
        <w:t>ⶻ</w:t>
      </w:r>
      <w:r>
        <w:rPr/>
        <w:t>瑷</w:t>
      </w:r>
      <w:r>
        <w:rPr/>
        <w:t>ꤷ</w:t>
      </w:r>
      <w:r>
        <w:rPr/>
        <w:t>噪숨䭁顟㶵⵺췂歙쉖湢촶䷂匶쵖넳㪵⩤愫䋂⨹砦㫂슩쉍囍椤輭⮣恥丨㑸瓂帽う匨㢬爭딸싂⾩쉡䂣位ꍐ榏沱숰츷</w:t>
      </w:r>
      <w:r>
        <w:rPr/>
        <w:t>⣂</w:t>
      </w:r>
      <w:r>
        <w:rPr/>
        <w:t>呃⼻䰣汭</w:t>
      </w:r>
      <w:r>
        <w:rPr/>
        <w:t>Ⲭ</w:t>
      </w:r>
      <w:r>
        <w:rPr/>
        <w:t>祠녁硷㉌稨쉾略⼵彍示㥧捁儲껂绂䵇</w:t>
      </w:r>
      <w:r>
        <w:rPr/>
        <w:t>ⵦ</w:t>
      </w:r>
      <w:r>
        <w:rPr/>
        <w:t>㡏䔽⩺䁵睰乕딥こ</w:t>
      </w:r>
      <w:r>
        <w:rPr/>
        <w:t>ⱏ</w:t>
      </w:r>
      <w:r>
        <w:rPr/>
        <w:t>娹硯⽸</w:t>
      </w:r>
      <w:r>
        <w:rPr/>
        <w:t>⣂</w:t>
      </w:r>
      <w:r>
        <w:rPr/>
        <w:t>촶⑅塯㑚偘숮㉐煪⑵䕄ㄦ撱쉚쉙浑顋⑧灥砸䥔㍒ꌥ㵰䝓㦥轾爊垡彎넩䁏䘶摕ꥰ夷㗂㑠싍㵑㭑⹕㭅欰䙫㙐炥瘬䝯⽬㬬쉶欴⸽坁䃂⌫츴㵴輥皿砣顖癴拂⪣牑⨨呵灺䩒扑⍥津땰</w:t>
      </w:r>
      <w:r>
        <w:rPr/>
        <w:t>ⴴ</w:t>
      </w:r>
      <w:r>
        <w:rPr/>
        <w:t>棃싂塩</w:t>
      </w:r>
      <w:r>
        <w:rPr/>
        <w:t>꧂</w:t>
      </w:r>
      <w:r>
        <w:rPr/>
        <w:t>쉤暻坔ꆱ响併䄩숲䁥♮쉣䖘䁒噅♦牄䎿卬碱䛍勂祍쵴Ⓙ䜮㚩㩇㥷扫⽱㠨ゥ㍟昪恴쎘䱬ꌶ</w:t>
      </w:r>
      <w:r>
        <w:rPr/>
        <w:t>ꦮ</w:t>
      </w:r>
      <w:r>
        <w:rPr/>
        <w:t>檬녤傻䍎땁쉑䈪╡煀⾻㪮슩项싂漳䇂⼮딳哃昣⻂⹊勂⺿쉣窣쌴녏㜣張㡨䇂掮䑴⪣ぇ</w:t>
      </w:r>
      <w:r>
        <w:rPr/>
        <w:t>Ɽ</w:t>
      </w:r>
      <w:r>
        <w:rPr/>
        <w:t>埍㬮桳㑇氹皘恕歶쉒슘挻硌偲䅄䭀쉃䡬䥞顕恊姂涻깓浓顑㍙䔲轲顫憣琱繐䡖쉤顢湰杊懂䱳㬰쉦獈㑷咿⬽歔弣硏</w:t>
      </w:r>
      <w:r>
        <w:rPr/>
        <w:t>⡞</w:t>
      </w:r>
      <w:r>
        <w:rPr/>
        <w:t>䱞畊㍲</w:t>
      </w:r>
      <w:r>
        <w:rPr/>
        <w:t>⢩</w:t>
      </w:r>
      <w:r>
        <w:rPr/>
        <w:t>啩橰䕱䂣元㉭촱㨭堰䣂</w:t>
      </w:r>
      <w:r>
        <w:rPr/>
        <w:t>ⱳ◂</w:t>
      </w:r>
      <w:r>
        <w:rPr/>
        <w:t>婵쉊칏泃</w:t>
      </w:r>
      <w:r>
        <w:rPr/>
        <w:t>ꥂ</w:t>
      </w:r>
      <w:r>
        <w:rPr/>
        <w:t>슩䅃婒幐偯矂梩ꄶ쉸넶쉀쉶坁収姎ꅎ뽧</w:t>
      </w:r>
      <w:r>
        <w:rPr/>
        <w:t>ꤦ</w:t>
      </w:r>
      <w:r>
        <w:rPr/>
        <w:t>偅晐쉄栥獭䪬歰稦䱴僂믂ꌪ䆥㉕䠵䳂슱⹋禬⎬</w:t>
      </w:r>
      <w:r>
        <w:rPr/>
        <w:t>⢘⵶</w:t>
      </w:r>
      <w:r>
        <w:rPr/>
        <w:t>췂晷噎싎㉆</w:t>
      </w:r>
      <w:r>
        <w:rPr/>
        <w:t>꧂</w:t>
      </w:r>
      <w:r>
        <w:rPr/>
        <w:t>싂숪㍘䂩总㷂䏂䙩漱㩴⫂䘽楎捅䥦特♟䝫戹⬭轔浫䕒ゥꍄ㴻겥桘洦㈵㤴㜰䑵䡴盂녣獤塦㍸捧傱ꅑ祌䭎㖣剓偓⍢欻㧂䀬煰瘬故㟂쉥⍣佁</w:t>
      </w:r>
      <w:r>
        <w:rPr/>
        <w:t>ꤸ</w:t>
      </w:r>
      <w:r>
        <w:rPr/>
        <w:t>洷䋂뼽截啙悡䁃呒쉾㐴樷卺剐儹넨㩧昫噓伥凂㑓슬⨸䮘䍁␷垮㈫灭믃쉳本䨷杩瑕潏</w:t>
      </w:r>
      <w:r>
        <w:rPr/>
        <w:t>ꖏ</w:t>
      </w:r>
      <w:r>
        <w:rPr/>
        <w:t>穗瑊숽辻쉷긪態㥟䰶绂汬䡎頺⽩墥걕姂ꄲ놡癵⹶乤싂積㩂㵗</w:t>
      </w:r>
      <w:r>
        <w:rPr/>
        <w:t>ⵅ</w:t>
      </w:r>
      <w:r>
        <w:rPr/>
        <w:t>睑䇂扡繡쉌㥺姂狂</w:t>
      </w:r>
      <w:r>
        <w:rPr/>
        <w:t>⠥</w:t>
      </w:r>
      <w:r>
        <w:rPr/>
        <w:t>轰쉹곂䩠䜹冩싎</w:t>
      </w:r>
      <w:r>
        <w:rPr/>
        <w:t>ꖘ</w:t>
      </w:r>
      <w:r>
        <w:rPr/>
        <w:t>凂␳⑋ꍗ</w:t>
      </w:r>
      <w:r>
        <w:rPr/>
        <w:t>Ɑ</w:t>
      </w:r>
      <w:r>
        <w:rPr/>
        <w:t>㭘䨫</w:t>
      </w:r>
      <w:r>
        <w:rPr/>
        <w:t>⡳</w:t>
      </w:r>
      <w:r>
        <w:rPr/>
        <w:t>浢썚⼭뽌쵠愩祈咮ぐ쉏削恺睢檘㇂㵬</w:t>
      </w:r>
      <w:r>
        <w:rPr/>
        <w:t>ⴴ</w:t>
      </w:r>
      <w:r>
        <w:rPr/>
        <w:t>䭀係纬湎⧂㯂Ⓜ敌強</w:t>
      </w:r>
      <w:r>
        <w:rPr/>
        <w:t>ⵟ</w:t>
      </w:r>
      <w:r>
        <w:rPr/>
        <w:t>䭣㒱ꄷ䱧␭⽩⬸浨㵗㐳싂桭稷싂煣攪⦿</w:t>
      </w:r>
      <w:r>
        <w:rPr/>
        <w:t>ꤲ</w:t>
      </w:r>
      <w:r>
        <w:rPr/>
        <w:t>穫숭뾣盍㬷撩弯横♇牑䧂溵橳珂䅫㗂甴帪䑖</w:t>
      </w:r>
      <w:r>
        <w:rPr/>
        <w:t>꧂</w:t>
      </w:r>
      <w:r>
        <w:rPr/>
        <w:t>슡ざ䓂昮儴ꅵ</w:t>
      </w:r>
      <w:r>
        <w:rPr/>
        <w:t>ⰴ</w:t>
      </w:r>
      <w:r>
        <w:rPr/>
        <w:t>啘ꅉ惂뭦湠乃县牸繸燂㘴勂繂䕢輲쉷츥</w:t>
      </w:r>
      <w:r>
        <w:rPr/>
        <w:t>꧂</w:t>
      </w:r>
      <w:r>
        <w:rPr/>
        <w:t>嗂坣⭔䜨弴䈨곎䍍奣偭䕁쵫㆏湂쏂硳숲쉢渪兢⹩犬싂㕖䍒汌捪␤㭤猊숶</w:t>
      </w:r>
      <w:r>
        <w:rPr/>
        <w:t>ꤳ</w:t>
      </w:r>
      <w:r>
        <w:rPr/>
        <w:t>槂䅮숪嘹暿</w:t>
      </w:r>
      <w:r>
        <w:rPr/>
        <w:t>⡌</w:t>
      </w:r>
      <w:r>
        <w:rPr/>
        <w:t>炮彳䰸卍⽒쉹旍녪뽵㉡쵀氩敾迂ㄱ漻顺⼪</w:t>
      </w:r>
      <w:r>
        <w:rPr/>
        <w:t>⣂</w:t>
      </w:r>
      <w:r>
        <w:rPr/>
        <w:t>숸싂轺瑶澩颡楾礴栻夽疮矃欰⹟畏搽挷䱞榩彆⴪쉅嘸奺┲凂깾땥䲘⪮娷</w:t>
      </w:r>
      <w:r>
        <w:rPr/>
        <w:t>ꕋ</w:t>
      </w:r>
      <w:r>
        <w:rPr/>
        <w:t>灃夥⌽棃⍠繧楲噡傡窮쉗䁶䨵扞뮥挱䅞ꅊꅵ䳎墵넺ꅬ⾬塢슘⎵悥䕳卟㥙㵷싂撱〹딬㥣幵だ繙⹁㍬䄸礦ꏃ桨卉䴭怳先楯唬䲮冿걵</w:t>
      </w:r>
      <w:r>
        <w:rPr/>
        <w:t>Ᵽⱱ</w:t>
      </w:r>
      <w:r>
        <w:rPr/>
        <w:t>쉵湳⼮슡깆㠹洴ꥥ⻂쵞㉑걆⨷䁀쉏浉쉀汏礬䴽伷⌳杞䩑㖣棂䩔ꌱ䕥六녠⩎橌䐩쉨慒숹猳쵅ヂ칋昵⪬慁摊⧂♦䙍䁩啲䝀祒卒⹹뭍⺱捐䍃㕚</w:t>
      </w:r>
      <w:r>
        <w:rPr/>
        <w:t>ⵐ</w:t>
      </w:r>
      <w:r>
        <w:rPr/>
        <w:t>춱⼬⩦ㆿꏎ奤啥䌭뭬根淂憿呷숥平쵚</w:t>
      </w:r>
      <w:r>
        <w:rPr/>
        <w:t>⡍</w:t>
      </w:r>
      <w:r>
        <w:rPr/>
        <w:t>싂갪놻䁾毎쉳迂⹹亘뼨쉸ꇂ渪么嚩潧圵狂廂뗂塁效땏숹庿湓</w:t>
      </w:r>
      <w:r>
        <w:rPr/>
        <w:t>Ⱞ</w:t>
      </w:r>
      <w:r>
        <w:rPr/>
        <w:t>갵扤습㕱颏劏쵡捸敥칺䤮⪏捤䕳䘺頷쉏楢癓ꥵ偞炵⪘悮娬䈨报埂匦姂硲䭸氮숽物瑘皩体ꅎ숣ꥸ愮␯</w:t>
      </w:r>
      <w:r>
        <w:rPr/>
        <w:t>⡑</w:t>
      </w:r>
      <w:r>
        <w:rPr/>
        <w:t>䵗⭔싂뼦䥪㩐婎</w:t>
      </w:r>
      <w:r>
        <w:rPr/>
        <w:t>⢥</w:t>
      </w:r>
      <w:r>
        <w:rPr/>
        <w:t>浐ꅅ㩺扢숲캥䋂꺿幅昫</w:t>
      </w:r>
      <w:r>
        <w:rPr/>
        <w:t>ⰸ</w:t>
      </w:r>
      <w:r>
        <w:rPr/>
        <w:t>溩뭮숴淂쉺飍뭕ꍳ浙싂厱쉪㙠䏃ㅎ습䱔䫂쉇ヂ捧佈ꍢ恒싂煕欳票䵒煮䭃顊繶摾쉮⮿䝮㨵㘻</w:t>
      </w:r>
      <w:r>
        <w:rPr/>
        <w:t>ꔨ</w:t>
      </w:r>
      <w:r>
        <w:rPr/>
        <w:t>䅞</w:t>
      </w:r>
      <w:r>
        <w:rPr/>
        <w:t>ꔫ</w:t>
      </w:r>
      <w:r>
        <w:rPr/>
        <w:t>扞楲숣竂癄獮眻⪵췂㭬匶걙䈸썖攷朹浺師祄㍺䭪乆⺩䜲桭숸欯湥걅囂䵾싂䭧쵚乚廂乫汆⿎쉈役㑲扑⨳䓂熩挨⹣네ㅱ硒</w:t>
      </w:r>
      <w:r>
        <w:rPr/>
        <w:t>ꥒ</w:t>
      </w:r>
      <w:r>
        <w:rPr/>
        <w:t>숪</w:t>
      </w:r>
      <w:r>
        <w:rPr/>
        <w:t>ꔲ</w:t>
      </w:r>
      <w:r>
        <w:rPr/>
        <w:t>䶩딦扬丽⭴쉢슩㙵亵ォ쏂庱唱晎坕牚☲冩⭮⥐뽀佡㡢⩟쉙绂쉓㶩晔ꥲ稴䰥썄彣帷彨䞿뾱乹</w:t>
      </w:r>
      <w:r>
        <w:rPr/>
        <w:t>ꕨ</w:t>
      </w:r>
      <w:r>
        <w:rPr/>
        <w:t>参싂쉵㇎㩐湈癲숫究稯䐽䨱牫硇걹싂</w:t>
      </w:r>
      <w:r>
        <w:rPr/>
        <w:t>⢡⍖</w:t>
      </w:r>
      <w:r>
        <w:rPr/>
        <w:t>稽뿂曍숽牞믂⨫瘳轉⭦琽䠱</w:t>
      </w:r>
      <w:r>
        <w:rPr/>
        <w:t>ⱌ</w:t>
      </w:r>
      <w:r>
        <w:rPr/>
        <w:t>싂ㄻ彧〳쉕숪㥸뽐沬⎮ㅶ轠㢵洺쉂炮땓쉾淂殻녬㝅丩顆漳䁸녫</w:t>
      </w:r>
      <w:r>
        <w:rPr/>
        <w:t>Ⱳ</w:t>
      </w:r>
      <w:r>
        <w:rPr/>
        <w:t>戶杖来뽭딹恃뽳䰵犣呡坋槂䑯</w:t>
      </w:r>
      <w:r>
        <w:rPr/>
        <w:t>⠶</w:t>
      </w:r>
      <w:r>
        <w:rPr/>
        <w:t>牸渺촸彫縪㙏㵦椵㌤쵢</w:t>
      </w:r>
      <w:r>
        <w:rPr/>
        <w:t>ꕆ</w:t>
      </w:r>
      <w:r>
        <w:rPr/>
        <w:t>じ䁵機㉩쉉㥁쵩⶘갊来䥷圴쉥䆏医側彨が㝟䩆兌⫂轅据쉂뽁䌷⿂⬭</w:t>
      </w:r>
      <w:r>
        <w:rPr/>
        <w:t>⢿</w:t>
      </w:r>
      <w:r>
        <w:rPr/>
        <w:t>潋䍤愲㠭ꍏ剧呂歹⪡깑⩇橔⥁页㡳쌹㍺焻噡卹丫䝮墏</w:t>
      </w:r>
      <w:r>
        <w:rPr/>
        <w:t>Ɑ</w:t>
      </w:r>
      <w:r>
        <w:rPr/>
        <w:t>뽵ꌣ眳础猱恊恗ꄪ歳淂㕳煑</w:t>
      </w:r>
      <w:r>
        <w:rPr/>
        <w:t>ⵃ</w:t>
      </w:r>
      <w:r>
        <w:rPr/>
        <w:t>刭숦䊣</w:t>
      </w:r>
      <w:r>
        <w:rPr/>
        <w:t>ⴷ</w:t>
      </w:r>
      <w:r>
        <w:rPr/>
        <w:t>䭑쉵厩䭤彬㑈敞때濂╵幂徵偦ㅱ</w:t>
      </w:r>
      <w:r>
        <w:rPr/>
        <w:t>ⱒ</w:t>
      </w:r>
      <w:r>
        <w:rPr/>
        <w:t>쉃䒻쉾䍙轷礵䏂漺䨭</w:t>
      </w:r>
      <w:r>
        <w:rPr/>
        <w:t>ꥄ</w:t>
      </w:r>
      <w:r>
        <w:rPr/>
        <w:t>㍄制㥞숽쉢쉤潥扪⿎㝩䝮䗂挥稻旂⑓煭彮쉟썲敋⎵䍋칅癖䝶獠䄹쉑슬䞿晗樬畒督ꆵ뼷檏䉬䍢矂츶惂氯憬伷쉚숪쉳津䖏㘵습</w:t>
      </w:r>
      <w:r>
        <w:rPr/>
        <w:t>ⵄ♷</w:t>
      </w:r>
      <w:r>
        <w:rPr/>
        <w:t>䭐㥟溘⍡䥋洵ㅠ</w:t>
      </w:r>
      <w:r>
        <w:rPr/>
        <w:t>⣂</w:t>
      </w:r>
      <w:r>
        <w:rPr/>
        <w:t>渦쉯슱땆㝊䕳䲡〥⭱⑞く㐩⹭</w:t>
      </w:r>
      <w:r>
        <w:rPr/>
        <w:t>ꕆ</w:t>
      </w:r>
      <w:r>
        <w:rPr/>
        <w:t>晊쉊촫뽎㔽ㅠ砳匫䑠敀灬갴⪱⑧撣佉曂榬献牔싂⹎䷍丬䉅轭쎻</w:t>
      </w:r>
      <w:r>
        <w:rPr/>
        <w:t>ꔪ</w:t>
      </w:r>
      <w:r>
        <w:rPr/>
        <w:t>䱢぀晈㙀坏睳썂Ⓜ떣䂏祫乂灌싎㤺畃顎숵頽쉥㢩䊡ㅥ䩲扠넴</w:t>
      </w:r>
      <w:r>
        <w:rPr/>
        <w:t>ꤥ⨫</w:t>
      </w:r>
      <w:r>
        <w:rPr/>
        <w:t>㠩</w:t>
      </w:r>
      <w:r>
        <w:rPr/>
        <w:t>ⱔ</w:t>
      </w:r>
      <w:r>
        <w:rPr/>
        <w:t>汫灊業滂桶橍涩싂䰱㡁稦橬㔣슩⩗䅎燂彶颩嗂䭑㥪歙乡</w:t>
      </w:r>
      <w:r>
        <w:rPr/>
        <w:t>⣃⡡꥗</w:t>
      </w:r>
      <w:r>
        <w:rPr/>
        <w:t>幈琭㗂⸻䐣坪ꅉ숵⌯㉈彔♁슬䇎쉚</w:t>
      </w:r>
      <w:r>
        <w:rPr/>
        <w:t>ꔯ</w:t>
      </w:r>
      <w:r>
        <w:rPr/>
        <w:t>迂仂㷍</w:t>
      </w:r>
      <w:r>
        <w:rPr/>
        <w:t>ꤵ</w:t>
      </w:r>
      <w:r>
        <w:rPr/>
        <w:t>䬻</w:t>
      </w:r>
      <w:r>
        <w:rPr/>
        <w:t>ꕧ</w:t>
      </w:r>
      <w:r>
        <w:rPr/>
        <w:t>땵䕤쉰䝞扠硐砰䵘쌨煔⩁溵㕊㖵婯㑙灑</w:t>
      </w:r>
      <w:r>
        <w:rPr/>
        <w:t>ⴴ</w:t>
      </w:r>
      <w:r>
        <w:rPr/>
        <w:t>䅂䯂␣伱敫慢⌬梱뭀㌹湱嫂愮숲繮汓㯂⒩弽汤瘽⼥㵆姂숳奕暘넲⭹쉑㫂祮景⹮颻䡲䕫쵖彀㑳畚呪뼱䀵쉡硃刳㠤汔䬸쉍</w:t>
      </w:r>
      <w:r>
        <w:rPr/>
        <w:t>⡉</w:t>
      </w:r>
      <w:r>
        <w:rPr/>
        <w:t>唴슘䏃⬪离떣枿뭚冥숶浇⩦걕婟⩈䁭⌤厬纩皏迂恷숬坪넭갯轏쉀买摅〣⼹所湅놡⥢灊䵢떿䆱䠽祠瘯㥺䳂癥㑷輣潠⨴ㅺ繪㕓쉌㐬喥縤副壂獅⏂⍪뽍买轗輦⨬楁⨶敦廂睍磂䁧쉶橫弴吣쉦琩携捏</w:t>
      </w:r>
      <w:r>
        <w:rPr/>
        <w:t>⠹</w:t>
      </w:r>
      <w:r>
        <w:rPr/>
        <w:t>恴㆏ㄥㅪ䥪囂쏂亡뽶玿優쉰딤䅅㞩牱呥⭷♐䵶㚵㠽琻嗂╆卒䏎䘵㚘窏怸晑⨴뽈䉴㋂츦庿쉹쉚繟祢㩇숦恇⿂噮䘶栨奶Ⓧ뼵畍在で凂쉈ꍶ춣娪汅</w:t>
      </w:r>
      <w:r>
        <w:rPr/>
        <w:t>ꗂ</w:t>
      </w:r>
      <w:r>
        <w:rPr/>
        <w:t>컂允</w:t>
      </w:r>
      <w:r>
        <w:rPr/>
        <w:t>ꥉ</w:t>
      </w:r>
      <w:r>
        <w:rPr/>
        <w:t>䜩⎣氪</w:t>
      </w:r>
      <w:r>
        <w:rPr/>
        <w:t>ꕣ</w:t>
      </w:r>
      <w:r>
        <w:rPr/>
        <w:t>쉯伫⧃偢숲숺⤭䁢썏㕓怺慒殘輴春灙</w:t>
      </w:r>
      <w:r>
        <w:rPr/>
        <w:t>ꦵ</w:t>
      </w:r>
      <w:r>
        <w:rPr/>
        <w:t>숥愊걶渭潕숤촦䗂汑Ⓙ숳撘售䩁刴</w:t>
      </w:r>
      <w:r>
        <w:rPr/>
        <w:t>⡑</w:t>
      </w:r>
      <w:r>
        <w:rPr/>
        <w:t>䡢㠨䴻䓂湠廂䌥㎻ꌻ䩗恺揍甬⭶⥟</w:t>
      </w:r>
      <w:r>
        <w:rPr/>
        <w:t>ꔹ</w:t>
      </w:r>
      <w:r>
        <w:rPr/>
        <w:t>쉟穪쎱쉈槂堹怺</w:t>
      </w:r>
      <w:r>
        <w:rPr/>
        <w:t>ꔶ</w:t>
      </w:r>
      <w:r>
        <w:rPr/>
        <w:t>恬潅ꥺ</w:t>
      </w:r>
      <w:r>
        <w:rPr/>
        <w:t>⡲</w:t>
      </w:r>
      <w:r>
        <w:rPr/>
        <w:t>磎䝷珂愱橙偡噞ꄪ</w:t>
      </w:r>
      <w:r>
        <w:rPr/>
        <w:t>⠩</w:t>
      </w:r>
      <w:r>
        <w:rPr/>
        <w:t>势晁㥐㡂⤪쉬彃␣㵇슥狃湟挽⺿⽄癉渴쉇깵쉀〬䳂眲숵㶘稻䕥廂땬⯂䉺棂氥쉙쉅飂䉀䫂</w:t>
      </w:r>
      <w:r>
        <w:rPr/>
        <w:t>Ⳃ</w:t>
      </w:r>
      <w:r>
        <w:rPr/>
        <w:t>汸싂繙坬쉘坯䅄♵汫촫쉣㙵䝄䒿仍幟颥渽숹쉞ㄴ⽔坒㇎敫浢心瑵偶䁁♆㡊稱佈䑬䄫䑣땚绂䍴犬⏂</w:t>
      </w:r>
      <w:r>
        <w:rPr/>
        <w:t>ⱨ</w:t>
      </w:r>
      <w:r>
        <w:rPr/>
        <w:t>奦캵硤⽠秂䷂</w:t>
      </w:r>
      <w:r>
        <w:rPr/>
        <w:t>ⴸꕢ</w:t>
      </w:r>
      <w:r>
        <w:rPr/>
        <w:t>떵⭮䃂쉱泂祃</w:t>
      </w:r>
      <w:r>
        <w:rPr/>
        <w:t>ꕟ</w:t>
      </w:r>
      <w:r>
        <w:rPr/>
        <w:t>䍎䚩枻堯畳⺡䑾㉚㥴〯䤶浟抡䥴쉺穆䔩杞슱浕䱪⹆㙗쉹쉆␷䝖捵</w:t>
      </w:r>
      <w:r>
        <w:rPr/>
        <w:t>ꦮ</w:t>
      </w:r>
      <w:r>
        <w:rPr/>
        <w:t>倰칆癮⴩纏㧂슘啕㠻䈯숳䡷䀤繇懂燂겣♣睡㩳썀伪ꥪ帰咱傻湊딭</w:t>
      </w:r>
      <w:r>
        <w:rPr/>
        <w:t>⣂⚵</w:t>
      </w:r>
      <w:r>
        <w:rPr/>
        <w:t>潵櫂䕠숺䋎傏捨汀㤪晶潘弥컂塊牎䵘쵬澵╬䱘㕊ㅁ쉎㌸㎡숬狂焤⥱䰦䱑瑷棂失唷</w:t>
      </w:r>
      <w:r>
        <w:rPr/>
        <w:t>⡬</w:t>
      </w:r>
      <w:r>
        <w:rPr/>
        <w:t>畡婈丵</w:t>
      </w:r>
      <w:r>
        <w:rPr/>
        <w:t>ꕌ</w:t>
      </w:r>
      <w:r>
        <w:rPr/>
        <w:t>稵</w:t>
      </w:r>
      <w:r>
        <w:rPr/>
        <w:t>꤯</w:t>
      </w:r>
      <w:r>
        <w:rPr/>
        <w:t>슮㇂썸甥操頱䌽啈</w:t>
      </w:r>
      <w:r>
        <w:rPr/>
        <w:t>⢡</w:t>
      </w:r>
      <w:r>
        <w:rPr/>
        <w:t>䐳棂</w:t>
      </w:r>
      <w:r>
        <w:rPr/>
        <w:t>⢏</w:t>
      </w:r>
      <w:r>
        <w:rPr/>
        <w:t>녧呗䘩춻矃땂侏</w:t>
      </w:r>
      <w:r>
        <w:rPr/>
        <w:t>Ⲯ</w:t>
      </w:r>
      <w:r>
        <w:rPr/>
        <w:t>扖⾏숳窩䉍☪撻佴㙢咱疘숭</w:t>
      </w:r>
      <w:r>
        <w:rPr/>
        <w:t>ꔦ</w:t>
      </w:r>
      <w:r>
        <w:rPr/>
        <w:t>恇㭘皬祍</w:t>
      </w:r>
      <w:r>
        <w:rPr/>
        <w:t>ꗂ</w:t>
      </w:r>
      <w:r>
        <w:rPr/>
        <w:t>扄奅뿎搨䪱獮題⴩喥礹ꆘꥷ㘥쵡干</w:t>
      </w:r>
      <w:r>
        <w:rPr/>
        <w:t>⠮</w:t>
      </w:r>
      <w:r>
        <w:rPr/>
        <w:t>묽㤥䪡⹹坙⦩䎏瘹祉㪮┺杬䡖璱繵杲⸴쉺㍇쉃㟂┺獯瞬桦ㅡ䔲⭊쉆桫熥숻垩穙쉑숯㑓䀶晡䅵갥⨰心㍔㉃⪬㒱侮恵⍋眷時쉍싂棂セ⿂灍㜨主㍦⵹</w:t>
      </w:r>
      <w:r>
        <w:rPr/>
        <w:t>ⵒ</w:t>
      </w:r>
      <w:r>
        <w:rPr/>
        <w:t>堩쎏䍐䈱츤떿犡䶿䘴⑸場☯杫塱뭠䝟侩⑘暩漳卩埂깉愱瀨楮슻㍶</w:t>
      </w:r>
      <w:r>
        <w:rPr/>
        <w:t>ꕡ</w:t>
      </w:r>
      <w:r>
        <w:rPr/>
        <w:t>彞쉋㞩䀪싃숬竂婊洣泂⩌⬽⽭烂稷┹䐫廂轞繆딷</w:t>
      </w:r>
      <w:r>
        <w:rPr/>
        <w:t>Ɒ</w:t>
      </w:r>
      <w:r>
        <w:rPr/>
        <w:t>頲䎵</w:t>
      </w:r>
      <w:r>
        <w:rPr/>
        <w:t>꤭</w:t>
      </w:r>
      <w:r>
        <w:rPr/>
        <w:t>숮㴬⵭呟슩匶繢ㅥ汌ꅬ剾⎻㡌䄩츽</w:t>
      </w:r>
      <w:r>
        <w:rPr/>
        <w:t>ⱓ</w:t>
      </w:r>
      <w:r>
        <w:rPr/>
        <w:t>㭨愺挻쉥䝯瘫剐癕浄瞿숻⥗䈷祹㍂㔨놏</w:t>
      </w:r>
      <w:r>
        <w:rPr/>
        <w:t>ꕯ</w:t>
      </w:r>
      <w:r>
        <w:rPr/>
        <w:t>灊쉎㍖㕎繏ꅆ失佔㘹갳硪瓃㆏⪵┦浘䈴쉱慰ㅠ깎㙸塳狂剞깑슡硥磂䨳㤩祸牍⹀䩆췂埂㍥䕧顂䨬恏숭㢥䴰⺏숥딦䉡彀习剈⨩瑴䄳䏂伷㔊</w:t>
      </w:r>
      <w:r>
        <w:rPr/>
        <w:t>⠦</w:t>
      </w:r>
      <w:r>
        <w:rPr/>
        <w:t>䙟䖣具ꍁ썭囂䱉녬瘳뭁⭫쉊揂哎㟂䵃穉뇂㑊摮恋</w:t>
      </w:r>
      <w:r>
        <w:rPr/>
        <w:t>ꦏ</w:t>
      </w:r>
      <w:r>
        <w:rPr/>
        <w:t>뼮啚抩塏斿㝗</w:t>
      </w:r>
      <w:r>
        <w:rPr/>
        <w:t>ꥁ</w:t>
      </w:r>
      <w:r>
        <w:rPr/>
        <w:t>兘쉞</w:t>
      </w:r>
      <w:r>
        <w:rPr/>
        <w:t>ꕪ</w:t>
      </w:r>
      <w:r>
        <w:rPr/>
        <w:t>㑊썁㥀慁ㅣ㤦牚ꆘ枡輥⩉쵖㯂瘷땗⍸偏촱兵轗印♺</w:t>
      </w:r>
      <w:r>
        <w:rPr/>
        <w:t>ⷂ</w:t>
      </w:r>
      <w:r>
        <w:rPr/>
        <w:t>爤䥚俎⩧佯浈㕫䏂칒䡚朣</w:t>
      </w:r>
      <w:r>
        <w:rPr/>
        <w:t>ⷂ</w:t>
      </w:r>
      <w:r>
        <w:rPr/>
        <w:t>燂쉢</w:t>
      </w:r>
      <w:r>
        <w:rPr/>
        <w:t>ⶥ</w:t>
      </w:r>
      <w:r>
        <w:rPr/>
        <w:t>扬⼦摞㜵껃兩砣쉳乄䁅畂㯂⭩녊挩港泂畱奒牅皩䓂捂轗㵅䐬뼶愦쉒㕇㶩楬㥘㣍쉅慊⧂</w:t>
      </w:r>
      <w:r>
        <w:rPr/>
        <w:t>ⷂ</w:t>
      </w:r>
      <w:r>
        <w:rPr/>
        <w:t>楑棂⑬浄輨숱皿盂䍤畍㧂摵☶䞻歒䩐浂숫唭顭痂㡬</w:t>
      </w:r>
      <w:r>
        <w:rPr/>
        <w:t>⡮</w:t>
      </w:r>
      <w:r>
        <w:rPr/>
        <w:t>㍬캿氣稤딱纮ꍡꥶ丵</w:t>
      </w:r>
      <w:r>
        <w:rPr/>
        <w:t>⡷</w:t>
      </w:r>
      <w:r>
        <w:rPr/>
        <w:t>䑃穭촲㵸⼹在쉮䰥䨣ꍕ睳䜩㩅쉢䁮硖佅ꇂ㉥愩촵彑穅</w:t>
      </w:r>
      <w:r>
        <w:rPr/>
        <w:t>ⱚ</w:t>
      </w:r>
      <w:r>
        <w:rPr/>
        <w:t>淂갣么싂檘啉潰呲뼦딪㑟뼶疩樵淂㨴攰촪㙟夰䄨㡸䩇䈱狂</w:t>
      </w:r>
      <w:r>
        <w:rPr/>
        <w:t>⡃</w:t>
      </w:r>
      <w:r>
        <w:rPr/>
        <w:t>摡啖쉀睔睫䙺㕦偞䱾㡙㉱껂乀嚥瑮⪿ꍖ憮㝘健楓澣䁢쉩啃⨣畯䕳숰呂쉋从㕚硐懂⺮䑸剳⎥澣㶵伭⬻仍彊輤楹쉃㉋쉵</w:t>
      </w:r>
      <w:r>
        <w:rPr/>
        <w:t>ⴳ</w:t>
      </w:r>
      <w:r>
        <w:rPr/>
        <w:t>頸</w:t>
      </w:r>
      <w:r>
        <w:rPr/>
        <w:t>ⴲ</w:t>
      </w:r>
      <w:r>
        <w:rPr/>
        <w:t>乸쌬嘱ぞ埂䝍呏㍱뿂㍧⭏</w:t>
      </w:r>
      <w:r>
        <w:rPr/>
        <w:t>ꦥ</w:t>
      </w:r>
      <w:r>
        <w:rPr/>
        <w:t>㑮浹</w:t>
      </w:r>
      <w:r>
        <w:rPr/>
        <w:t>ꤴ</w:t>
      </w:r>
      <w:r>
        <w:rPr/>
        <w:t>潏䢏䁆⻂瘤㙉쵀䘵ㅀ搸睺杇㥯</w:t>
      </w:r>
      <w:r>
        <w:rPr/>
        <w:t>꧃</w:t>
      </w:r>
      <w:r>
        <w:rPr/>
        <w:t>㙧攫䩡⍬</w:t>
      </w:r>
      <w:r>
        <w:rPr/>
        <w:t>Ⱛ</w:t>
      </w:r>
      <w:r>
        <w:rPr/>
        <w:t>썲싃㴱参绂亻䑳倪뮿</w:t>
      </w:r>
      <w:r>
        <w:rPr/>
        <w:t>ꤵ</w:t>
      </w:r>
      <w:r>
        <w:rPr/>
        <w:t>夦䩓楹걋䍦䵢䭈</w:t>
      </w:r>
      <w:r>
        <w:rPr/>
        <w:t>Ⳃ</w:t>
      </w:r>
      <w:r>
        <w:rPr/>
        <w:t>奦숯㌥焣励⪘숥恷싂恚숨呆硕し捧㝁唸櫂碵轊恘</w:t>
      </w:r>
      <w:r>
        <w:rPr/>
        <w:t>ⵈ</w:t>
      </w:r>
      <w:r>
        <w:rPr/>
        <w:t>桘䈱溵灇恆书䪩卫穬督焬奊숳㭌ㄷ捕汯⹊䡆ꍶ⩬㍘䮣걐뭖썭堵묪㕃憥건쵏㟎㞵䱸㤬</w:t>
      </w:r>
      <w:r>
        <w:rPr/>
        <w:t>꧂</w:t>
      </w:r>
      <w:r>
        <w:rPr/>
        <w:t>䤩潚䬶淂ぇ⥥繮⴨滂㭑嘭塌瀸㒿歒硗썵䱮쉹䡳걔긯䉉䱘䔷楄ꄰ䑭슿㙘帰츹焵晃㭭걬汇幧</w:t>
      </w:r>
      <w:r>
        <w:rPr/>
        <w:t>ꔥ</w:t>
      </w:r>
      <w:r>
        <w:rPr/>
        <w:t>䊩ヂ⬺╂쵇⑆숶硗牞氽伺浠䭷椹瑰䌽싂ㅉ廂敳䕚쉦딮⫂뭭쉓涬</w:t>
      </w:r>
      <w:r>
        <w:rPr/>
        <w:t>⠣</w:t>
      </w:r>
      <w:r>
        <w:rPr/>
        <w:t>娳숨䝖</w:t>
      </w:r>
      <w:r>
        <w:rPr/>
        <w:t>⢡</w:t>
      </w:r>
      <w:r>
        <w:rPr/>
        <w:t>걟䬤䍪䪏焫祍䑄ㆣ潮〭桳溡旂㍡塴浾獁컂⼫㩶偗坺顃㖻쉾뭔</w:t>
      </w:r>
      <w:r>
        <w:rPr/>
        <w:t>⡈</w:t>
      </w:r>
      <w:r>
        <w:rPr/>
        <w:t>䈤⭚歀싂癱掬뇂䘲偋䏂稤祢硓㑹곂⩬䭗쉱⑞㭙䤨楷绂渶捥桹浲父</w:t>
      </w:r>
      <w:r>
        <w:rPr/>
        <w:t>ꥌ</w:t>
      </w:r>
      <w:r>
        <w:rPr/>
        <w:t>顢摧슮㠤䉲痂轾䡵奶⼹㎬㡴</w:t>
      </w:r>
      <w:r>
        <w:rPr/>
        <w:t>ꕟ</w:t>
      </w:r>
      <w:r>
        <w:rPr/>
        <w:t>䨦湫껍䕗嗂䶵숤䍾뭚顁⽚䤯㏂⩩漭娊</w:t>
      </w:r>
      <w:r>
        <w:rPr/>
        <w:t>⢻</w:t>
      </w:r>
      <w:r>
        <w:rPr/>
        <w:t>㡯濂琬슱⤷彷縫</w:t>
      </w:r>
      <w:r>
        <w:rPr/>
        <w:t>ⴶ</w:t>
      </w:r>
      <w:r>
        <w:rPr/>
        <w:t>婙䝚䩓愥㏂䐰䅐拎秂磂㙭꥘⨰䕃摀갬别숬愻婙㡋쉁眪乩쉱娤䁈슩㵡⑍슣뭞숸</w:t>
      </w:r>
      <w:r>
        <w:rPr/>
        <w:t>꥟</w:t>
      </w:r>
      <w:r>
        <w:rPr/>
        <w:t>ⱏ</w:t>
      </w:r>
      <w:r>
        <w:rPr/>
        <w:t>ꅣ㧂甯㌴㙣湭洫佊弻䞱磂唯⮬</w:t>
      </w:r>
      <w:r>
        <w:rPr/>
        <w:t>ⵊ</w:t>
      </w:r>
      <w:r>
        <w:rPr/>
        <w:t>湌쉗啐쉊㫂啕煎㛂匸曂摢썈⽚恱穵숪埍쉬潶</w:t>
      </w:r>
      <w:r>
        <w:rPr/>
        <w:t>ꔽ</w:t>
      </w:r>
      <w:r>
        <w:rPr/>
        <w:t>ⰹ</w:t>
      </w:r>
      <w:r>
        <w:rPr/>
        <w:t>顊戱</w:t>
      </w:r>
      <w:r>
        <w:rPr/>
        <w:t>ⵙ</w:t>
      </w:r>
      <w:r>
        <w:rPr/>
        <w:t>쵄墿㨺丷繨獍晵깄顫㛂䝦㵴⺩䄽呌涡㭇⭦ꇂ〺䠩劥溘슏䣂㋂灢Ⓜㅂ</w:t>
      </w:r>
      <w:r>
        <w:rPr/>
        <w:t>ꔳ</w:t>
      </w:r>
      <w:r>
        <w:rPr/>
        <w:t>㪡亩璡</w:t>
      </w:r>
      <w:r>
        <w:rPr/>
        <w:t>ꤶ</w:t>
      </w:r>
      <w:r>
        <w:rPr/>
        <w:t>爦凂⸷</w:t>
      </w:r>
      <w:r>
        <w:rPr/>
        <w:t>ꥉⵕ</w:t>
      </w:r>
      <w:r>
        <w:rPr/>
        <w:t>轩恅</w:t>
      </w:r>
      <w:r>
        <w:rPr/>
        <w:t>ⴺ♄</w:t>
      </w:r>
      <w:r>
        <w:rPr/>
        <w:t>乭쉳恷</w:t>
      </w:r>
      <w:r>
        <w:rPr/>
        <w:t>ꦣ</w:t>
      </w:r>
      <w:r>
        <w:rPr/>
        <w:t>ⱒ</w:t>
      </w:r>
      <w:r>
        <w:rPr/>
        <w:t>ꤵꕇ</w:t>
      </w:r>
      <w:r>
        <w:rPr/>
        <w:t>瀩助湈攰</w:t>
      </w:r>
      <w:r>
        <w:rPr/>
        <w:t>⠥</w:t>
      </w:r>
      <w:r>
        <w:rPr/>
        <w:t>䕣㵸쉁搶晧猲睔卨眷뽲ꏂ쉓瘫⍤噔曍⫍戥攥싎뭐쉷ꍰ㕃䈺♀奮㇂软갺杺</w:t>
      </w:r>
      <w:r>
        <w:rPr/>
        <w:t>꧂</w:t>
      </w:r>
      <w:r>
        <w:rPr/>
        <w:t>ね</w:t>
      </w:r>
      <w:r>
        <w:rPr/>
        <w:t>ⶮ</w:t>
      </w:r>
      <w:r>
        <w:rPr/>
        <w:t>潚䳂㡴쉲⨽䬰慚싃圳ꍴ梮숲灋갤䭱愭⤣쉠甸슘ꅑ婑뽨橩</w:t>
      </w:r>
      <w:r>
        <w:rPr/>
        <w:t>ꕔ</w:t>
      </w:r>
      <w:r>
        <w:rPr/>
        <w:t>껂嫎夨疬煅昪</w:t>
      </w:r>
      <w:r>
        <w:rPr/>
        <w:t>ⱳ</w:t>
      </w:r>
      <w:r>
        <w:rPr/>
        <w:t>딣⥁㭨杷㊥丮䵞싂匪充⺘曂⍴╴枮㗂何侩扌䙋㈳䜽抱슱䘹勂扇䕾潧</w:t>
      </w:r>
      <w:r>
        <w:rPr/>
        <w:t>ⷂ</w:t>
      </w:r>
      <w:r>
        <w:rPr/>
        <w:t>漷〭⧂桱攥瑠쉟ꥯ䨲桤䲱䅢쏂浀䲩睁㑨걭</w:t>
      </w:r>
      <w:r>
        <w:rPr/>
        <w:t>ꕾ</w:t>
      </w:r>
      <w:r>
        <w:rPr/>
        <w:t>䃂㥈轺桲ガ惂㡯쏂托슩湁깂淂㔥颵䵲䦮㨽幀京건䫂걧</w:t>
      </w:r>
      <w:r>
        <w:rPr/>
        <w:t>ⴲ</w:t>
      </w:r>
      <w:r>
        <w:rPr/>
        <w:t>彗⶿</w:t>
      </w:r>
      <w:r>
        <w:rPr/>
        <w:t>ⰸ⏂</w:t>
      </w:r>
      <w:r>
        <w:rPr/>
        <w:t>顳䉅♉硈䬸束绂⍴㡱昫䍕卡㬴㮣䑷晟灉쉥꺡㭀쉹剡疩䯃塍쉗甬䁚⒱㝂녑⵬⦩漣⑥넵⼶ꍫ䉊睾两깾才⑋䴲칏潮桦参畊칯</w:t>
      </w:r>
      <w:r>
        <w:rPr/>
        <w:t>ⵧ</w:t>
      </w:r>
      <w:r>
        <w:rPr/>
        <w:t>䝣쵊싂뇃</w:t>
      </w:r>
      <w:r>
        <w:rPr/>
        <w:t>꧂</w:t>
      </w:r>
      <w:r>
        <w:rPr/>
        <w:t>뭴⩸痂䥆慱傥繴喿⥍⍢溥秂㓃뽦숹곂슘牘녟</w:t>
      </w:r>
      <w:r>
        <w:rPr/>
        <w:t>ⷂ</w:t>
      </w:r>
      <w:r>
        <w:rPr/>
        <w:t>婴母⩨㭲噱晷쉨⪏楂䙔䨭㐷뮥灮朻圬</w:t>
      </w:r>
      <w:r>
        <w:rPr/>
        <w:t>⡆</w:t>
      </w:r>
      <w:r>
        <w:rPr/>
        <w:t>願㭡偔싂㗂眪甮礱獡㕅䌮⭁꥾䱘䍗䌩⩘稥긬爩격캮싂桙灰쉴痂灖갮啣㉐땤牐걀싂擂ㄤ㩃偙⤤失敦顚䡠稲뮱쵐⸪䤶㥚窵䝇仂⎩</w:t>
      </w:r>
      <w:r>
        <w:rPr/>
        <w:t>⡯</w:t>
      </w:r>
      <w:r>
        <w:rPr/>
        <w:t>偗滂</w:t>
      </w:r>
      <w:r>
        <w:rPr/>
        <w:t>Ⱔ</w:t>
      </w:r>
      <w:r>
        <w:rPr/>
        <w:t>䁁啂俍슻䛂ꍥ矂䙖숭⪻澏癟䊮疩彋灣녯䡃㴬縨矂㥮绂彫摹机</w:t>
      </w:r>
      <w:r>
        <w:rPr/>
        <w:t>ꕒ</w:t>
      </w:r>
      <w:r>
        <w:rPr/>
        <w:t>漯瘥憘頺䅭圯쉒㩀佶採쵱⬴딪額杁垻</w:t>
      </w:r>
      <w:r>
        <w:rPr/>
        <w:t>ꔵ</w:t>
      </w:r>
      <w:r>
        <w:rPr/>
        <w:t>컃噌卦⽆怲畮辡傻熥ꏂ婍␱哎乴쌴轩⍋杀欪㥠</w:t>
      </w:r>
      <w:r>
        <w:rPr/>
        <w:t>⡠</w:t>
      </w:r>
      <w:r>
        <w:rPr/>
        <w:t>슩⺻긻땍捘⹹䞬ꍶ剾䩍숱쉇珂䬦䤊</w:t>
      </w:r>
      <w:r>
        <w:rPr/>
        <w:t>ꗂ</w:t>
      </w:r>
      <w:r>
        <w:rPr/>
        <w:t>㝑</w:t>
      </w:r>
      <w:r>
        <w:rPr/>
        <w:t>⠪</w:t>
      </w:r>
      <w:r>
        <w:rPr/>
        <w:t>䉥匸깺橪㝕吵䕫䱂捍싂殻쉎渤⨵ㆬ䠴䁬妵㊻䆿䤥灚䞏䵰㑀䈴琣是媘村ꥦⓂ稭ꏂ䍡毂⛂⹾摍振䴲쉯睆廂쉮ꍵ썶䱅珍㝏㡳䢵␴琬〦涬⤹瑣㍺樥쉙泍柂겻䞵숲</w:t>
      </w:r>
      <w:r>
        <w:rPr/>
        <w:t>ⱪ</w:t>
      </w:r>
      <w:r>
        <w:rPr/>
        <w:t>숫⹖瘣帽䉰乺㕡⹯⍑瞻䓂㕲⭙⼰治惃捣䩆犥廂⑏灴䕏灸⩞쎥䏂乹䩅䁐싂䌻慄撡仂</w:t>
      </w:r>
      <w:r>
        <w:rPr/>
        <w:t>⡨</w:t>
      </w:r>
      <w:r>
        <w:rPr/>
        <w:t>㥚碏⼭┮硎乍</w:t>
      </w:r>
      <w:r>
        <w:rPr/>
        <w:t>⣂</w:t>
      </w:r>
      <w:r>
        <w:rPr/>
        <w:t>쉧</w:t>
      </w:r>
      <w:r>
        <w:rPr/>
        <w:t>ꕄ</w:t>
      </w:r>
      <w:r>
        <w:rPr/>
        <w:t>乹氲䩪浖㝍䭪⽤杋浴䠫겡䍋⽩樳睺琮晵⩮㦵⨯쉪㩌</w:t>
      </w:r>
      <w:r>
        <w:rPr/>
        <w:t>⡣</w:t>
      </w:r>
      <w:r>
        <w:rPr/>
        <w:t>ⵄ⭀</w:t>
      </w:r>
      <w:r>
        <w:rPr/>
        <w:t>䑓昭桰⍶攻쉬䍬牊떣杴㍏喡䡑痃恊僂⑮幤䈫灷ㅨ敒츯单瑮⩞</w:t>
      </w:r>
      <w:r>
        <w:rPr/>
        <w:t>ꖿ</w:t>
      </w:r>
      <w:r>
        <w:rPr/>
        <w:t>彗ꥮ奚婮暱촸獉則嘬㨬숭걤䔪乳惂㐱䩚뭓䥵⍖繷榱朸扨뽡</w:t>
      </w:r>
      <w:r>
        <w:rPr/>
        <w:t>⣂</w:t>
      </w:r>
      <w:r>
        <w:rPr/>
        <w:t>倳婷쉷䐦䚵歇瀰嘱썭䘺쵚漲</w:t>
      </w:r>
      <w:r>
        <w:rPr/>
        <w:t>ⱪ</w:t>
      </w:r>
      <w:r>
        <w:rPr/>
        <w:t>潗쉴ꇂ뮮땺奇쉵奮枥摓奞⩣䌬걐⬨勍愶</w:t>
      </w:r>
      <w:r>
        <w:rPr/>
        <w:t>ⵗ</w:t>
      </w:r>
      <w:r>
        <w:rPr/>
        <w:t>껂影䱚畇獥牴숶䴪䵢轀煇琰㕂</w:t>
      </w:r>
      <w:r>
        <w:rPr/>
        <w:t>ꥍ╄</w:t>
      </w:r>
      <w:r>
        <w:rPr/>
        <w:t>椶슮㜳쉲滂慵㗂が칲堹栮睌嚩䙎♎冘⮡猶䕓䫂䱀싂㕬梩</w:t>
      </w:r>
      <w:r>
        <w:rPr/>
        <w:t>ⲿ</w:t>
      </w:r>
      <w:r>
        <w:rPr/>
        <w:t>걓㥀ꍩ楂禮뗂厬眤⪏뭞䄬繃甯쵗栽碮恙涮습⌨旎䥊㘲囂瑁뮮칐⸹䤪頹</w:t>
      </w:r>
      <w:r>
        <w:rPr/>
        <w:t>ꦻ</w:t>
      </w:r>
      <w:r>
        <w:rPr/>
        <w:t>参㞘⤭淍㘥湓碩坢椥严惂乡䶩㧂摠</w:t>
      </w:r>
      <w:r>
        <w:rPr/>
        <w:t>ⵇ♪</w:t>
      </w:r>
      <w:r>
        <w:rPr/>
        <w:t>敏㵫쉣걳ꄺ㭍穘뼰ꆥ䍂쉚쉃䒱쉇⽋䤮埂㬴祪漥澡䩥䪩뭗䐽</w:t>
      </w:r>
      <w:r>
        <w:rPr/>
        <w:t>ⴱ</w:t>
      </w:r>
      <w:r>
        <w:rPr/>
        <w:t>㔬稴⻂㥏⭈쉘칓汶哂䪱츮쉱眻쉖愭彁⌱㠭쉑犣슣歫硘</w:t>
      </w:r>
      <w:r>
        <w:rPr/>
        <w:t>⡪</w:t>
      </w:r>
      <w:r>
        <w:rPr/>
        <w:t>ガ㩶⪘숭煨楑슩숵숫器䗍촨㛍唫⑈昣┽⯂䠷㡃穆慗ㅦ剆䐤塑捉◂塓嘣⪻</w:t>
      </w:r>
      <w:r>
        <w:rPr/>
        <w:t>꤬</w:t>
      </w:r>
      <w:r>
        <w:rPr/>
        <w:t>㕌</w:t>
      </w:r>
      <w:r>
        <w:rPr/>
        <w:t>ꕦ</w:t>
      </w:r>
      <w:r>
        <w:rPr/>
        <w:t>渦㭈免唱녚轏ꥷ⩬⾘轡㨸睍榮坘畓䕐쉘쉊ㆩ걦쉈ㅨ⧂</w:t>
      </w:r>
    </w:p>
    <w:p>
      <w:pPr>
        <w:pStyle w:val="PreformattedText"/>
        <w:bidi w:val="0"/>
        <w:spacing w:before="0" w:after="0"/>
        <w:jc w:val="left"/>
        <w:rPr/>
      </w:pPr>
      <w:r>
        <w:rPr/>
        <w:t>嘲</w:t>
      </w:r>
      <w:r>
        <w:rPr/>
        <w:t>Ⲭ</w:t>
      </w:r>
      <w:r>
        <w:rPr/>
        <w:t>카䅨佗뇃츶摤璘ㄹ椶싂㥹뽥⑸䙗㴪⌥ꅅ轙䑊楏ㅇ싂颻汪⽄⩭顑䀥⌥杊䕞圪頬穈䯂塈㘻从湹긴㉺歫歀Ⓕ╀㵠䀸䭀瑪</w:t>
      </w:r>
      <w:r>
        <w:rPr/>
        <w:t>ⱴ</w:t>
      </w:r>
      <w:r>
        <w:rPr/>
        <w:t>潊漹㘱檡睞朱刳牦灘䍐뇎縩卆晓教䮘쉱숲⍥믂炿恄</w:t>
      </w:r>
      <w:r>
        <w:rPr/>
        <w:t>ⷎ</w:t>
      </w:r>
      <w:r>
        <w:rPr/>
        <w:t>쉞</w:t>
      </w:r>
      <w:r>
        <w:rPr/>
        <w:t>ꕔ</w:t>
      </w:r>
      <w:r>
        <w:rPr/>
        <w:t>㪮쉌걥숲帽剕컍打䵞☺숨繷瓂㡨廂挊</w:t>
      </w:r>
      <w:r>
        <w:rPr/>
        <w:t>ⲩ</w:t>
      </w:r>
      <w:r>
        <w:rPr/>
        <w:t>轐皱쵾輸뭇ꥯ䈱窱娷獲幹㌪㭡氷牉⹣偬彀浦䭮稲琮⩃슿싂䖥欭⼵克癦栨歅娸䌯⩳弬潁땱䄪䄵䜭吵</w:t>
      </w:r>
      <w:r>
        <w:rPr/>
        <w:t>⡤</w:t>
      </w:r>
      <w:r>
        <w:rPr/>
        <w:t>䚿轑䩃䖡㎱䦱넯䟃㒵䱔歍柂䈺⍋呑搯搷䕞쉳迃ね繐ㄬ祢썗睰깢燃兌䄰㝘숽牸㵕敏⩴넣┮⩹晁쉴獫⪬㠣</w:t>
      </w:r>
      <w:r>
        <w:rPr/>
        <w:t>⢬</w:t>
      </w:r>
      <w:r>
        <w:rPr/>
        <w:t>教㙷牚亣⩊싍놮画䝎㟂幯ァ瘦䅕습䃃晦轳捪쉁瞿畔</w:t>
      </w:r>
      <w:r>
        <w:rPr/>
        <w:t>ꖡ</w:t>
      </w:r>
      <w:r>
        <w:rPr/>
        <w:t>䙓泎⹣捉츹ꍇ頩彲婆奚爩慀㴥顓⤴슩ꍏ扮⼪恹㓂偊匱塈䩳ꏍ㬫猱柂剡쉠䴴櫂䁐뾮</w:t>
      </w:r>
      <w:r>
        <w:rPr/>
        <w:t>ꖥ⫍</w:t>
      </w:r>
      <w:r>
        <w:rPr/>
        <w:t>囍彔樤渣쉑뭵</w:t>
      </w:r>
      <w:r>
        <w:rPr/>
        <w:t>ꕭ</w:t>
      </w:r>
      <w:r>
        <w:rPr/>
        <w:t>쉞⸻쉫剫싃顐戯嫂슱旂地쉓㩐묻㑂걦嘨</w:t>
      </w:r>
      <w:r>
        <w:rPr/>
        <w:t>ꤳ</w:t>
      </w:r>
      <w:r>
        <w:rPr/>
        <w:t>晭ㆿ⑓朰媏⑬꺱⭰䀽刷妥ꅾ넯繆彯슿ぅ㒻</w:t>
      </w:r>
      <w:r>
        <w:rPr/>
        <w:t>ⴹ</w:t>
      </w:r>
      <w:r>
        <w:rPr/>
        <w:t>긭轘䁠숳剙뾡쉧숺䙺⨭쉤䤽噔뽴㭋⒏湴㕋晍䣂啉橹㑏⸰</w:t>
      </w:r>
      <w:r>
        <w:rPr/>
        <w:t>ⱌ</w:t>
      </w:r>
      <w:r>
        <w:rPr/>
        <w:t>䡔池猦な汅싂だ뭗啳⹄㡙刺㙩⩞愯䢬</w:t>
      </w:r>
      <w:r>
        <w:rPr/>
        <w:t>ꕚ◂</w:t>
      </w:r>
      <w:r>
        <w:rPr/>
        <w:t>䉶䕑磃뭖㩥⍵恳䍬⩠琨쉤当倨䬱쉗컂┷憱</w:t>
      </w:r>
      <w:r>
        <w:rPr/>
        <w:t>ꤲ</w:t>
      </w:r>
      <w:r>
        <w:rPr/>
        <w:t>潗央녕博兆估㈨㩐敘乄㉒暩潥⑐⒮牺슬⩮晎껂兡忂⥋旂头숬午埂뿃汉⧂戩㴺漬轶슿䂩</w:t>
      </w:r>
      <w:r>
        <w:rPr/>
        <w:t>⠳</w:t>
      </w:r>
      <w:r>
        <w:rPr/>
        <w:t>摺兠昬湡ㅍ歋숩</w:t>
      </w:r>
      <w:r>
        <w:rPr/>
        <w:t>ⵁ</w:t>
      </w:r>
      <w:r>
        <w:rPr/>
        <w:t>壂싂浞⭋㝟参瀥䑯</w:t>
      </w:r>
      <w:r>
        <w:rPr/>
        <w:t>꧂</w:t>
      </w:r>
      <w:r>
        <w:rPr/>
        <w:t>匫⹯</w:t>
      </w:r>
      <w:r>
        <w:rPr/>
        <w:t>ⴤ</w:t>
      </w:r>
      <w:r>
        <w:rPr/>
        <w:t>땂䡨殘娶㕷</w:t>
      </w:r>
      <w:r>
        <w:rPr/>
        <w:t>ⵠ</w:t>
      </w:r>
      <w:r>
        <w:rPr/>
        <w:t>㴨倱恩瑣猶弰杣祖張ꍶ㍯䥔爰幫恥숷碮䁈⭰⸮⑪䉀</w:t>
      </w:r>
      <w:r>
        <w:rPr/>
        <w:t>Ⱡ</w:t>
      </w:r>
      <w:r>
        <w:rPr/>
        <w:t>典㩐▱扢⴪⚥渽㘥ꄵ㌹</w:t>
      </w:r>
      <w:r>
        <w:rPr/>
        <w:t>ꦥ</w:t>
      </w:r>
      <w:r>
        <w:rPr/>
        <w:t>쉧妩犬潃轏碡㝉䴯촰⚥⍶묵⪩═䄫⨭䌺䇂슬㭈嫎䈯偬硪术쉒㷂泂㪥癆쌵书┫眬捠煲睵쉡䎏䙓꥞痂敃쉚쉰ꌥ䃂嗂䶘滂뮥昻⑸纏ひ䷂떏쉨睧穳</w:t>
      </w:r>
      <w:r>
        <w:rPr/>
        <w:t>Ⳃⸯ</w:t>
      </w:r>
      <w:r>
        <w:rPr/>
        <w:t>䙈畦弮딲淂䑍單깟⸷㥖</w:t>
      </w:r>
      <w:r>
        <w:rPr/>
        <w:t>ꦏ</w:t>
      </w:r>
      <w:r>
        <w:rPr/>
        <w:t>捃㦣쉯갴瑴榣숬曂嚮䝐轞숰奉䘥⹤慅䥹剥㮏⽌츳垣깐ㄹ㫂䳍ꌪ⼦栣漬ㅧ☮㄰睈쉤㒡儭䬭䁭㩄硎䍂洭䕩ㅑㄹ⽤숽䄻䕞犘単癪ꥦ䡦䍡扏䩔瑴儥繆栲㝴쉃⵸塓▩䰩㭘〦㥍才숲呅</w:t>
      </w:r>
      <w:r>
        <w:rPr/>
        <w:t>ꔹ</w:t>
      </w:r>
      <w:r>
        <w:rPr/>
        <w:t>䚘焣梥娪捉䥦䱤쉙䵬䵬戊䁣䑞㔲瀮眱㕱㤨뽊</w:t>
      </w:r>
      <w:r>
        <w:rPr/>
        <w:t>ⲥ</w:t>
      </w:r>
      <w:r>
        <w:rPr/>
        <w:t>灂〪긳땤墵瀮獓画</w:t>
      </w:r>
      <w:r>
        <w:rPr/>
        <w:t>꥟</w:t>
      </w:r>
      <w:r>
        <w:rPr/>
        <w:t>⽔ꥪ䩪癙婉㉹怪♌칸爦ヂ뼭佀䌸潦쉍</w:t>
      </w:r>
      <w:r>
        <w:rPr/>
        <w:t>ⵣ</w:t>
      </w:r>
      <w:r>
        <w:rPr/>
        <w:t>晨纥</w:t>
      </w:r>
      <w:r>
        <w:rPr/>
        <w:t>ⵤ</w:t>
      </w:r>
      <w:r>
        <w:rPr/>
        <w:t>穃䁵㑮슣</w:t>
      </w:r>
      <w:r>
        <w:rPr/>
        <w:t>ꔻ</w:t>
      </w:r>
      <w:r>
        <w:rPr/>
        <w:t>婧쉄䡠㝨烃ꍉ깣百쉦縥䍯樰䴹狃쉕ꌯ硢⮻揃촯긫땊橑轣獀湍긲熻ち幪</w:t>
      </w:r>
      <w:r>
        <w:rPr/>
        <w:t>ꔣ</w:t>
      </w:r>
      <w:r>
        <w:rPr/>
        <w:t>쉴稲爯戦║⻂㄰稨献쉺</w:t>
      </w:r>
      <w:r>
        <w:rPr/>
        <w:t>⣂</w:t>
      </w:r>
      <w:r>
        <w:rPr/>
        <w:t>녷㉞녘䑤椬쉱</w:t>
      </w:r>
      <w:r>
        <w:rPr/>
        <w:t>ꥇ</w:t>
      </w:r>
      <w:r>
        <w:rPr/>
        <w:t>昫ꌱ煟㒣㬯䞬拍쵟㝞⩇嘱景〽捦䦣埂䔭㑒輱♨漥⭈⨺坂갶䍕㌣⹚参⭢⎵䋂䠶堭䵾儵㮣煺⹺䚩纩䩔䗍䐤슩啫㍫湇쎡䥫坏辘㣂洨쉯숹㑀䝤㭂묩⬵癚뼭뽖浀싂绎⑸氥䉧䅃┹䬺䱃掣垵䜨炡勂嫍瑊欺䏂걕㝺㝃桟⭺故묯싂ꥳ䮬쉟圮⼺㒬礳ꥦ灦ꍨ泂슻쉟戰獋轘</w:t>
      </w:r>
      <w:r>
        <w:rPr/>
        <w:t>ꕊ</w:t>
      </w:r>
      <w:r>
        <w:rPr/>
        <w:t>䉇긪児顰噅䜫䐲㑸</w:t>
      </w:r>
      <w:r>
        <w:rPr/>
        <w:t>꤫</w:t>
      </w:r>
      <w:r>
        <w:rPr/>
        <w:t>䑡♄</w:t>
      </w:r>
      <w:r>
        <w:rPr/>
        <w:t>ⱳ</w:t>
      </w:r>
      <w:r>
        <w:rPr/>
        <w:t>䒻⭆児乐䙏勂쵹撏쉬⭃奎녭瑄斻䉅半㢮싂䑾䁌坞ぴ晲乸썲</w:t>
      </w:r>
      <w:r>
        <w:rPr/>
        <w:t>ⴥ</w:t>
      </w:r>
      <w:r>
        <w:rPr/>
        <w:t>䐭㕒쉘츪ㄷ剌쉞灀彀捋㡢砶恚啍ば</w:t>
      </w:r>
      <w:r>
        <w:rPr/>
        <w:t>⡪</w:t>
      </w:r>
      <w:r>
        <w:rPr/>
        <w:t>䝟摥栵夺璮⛍䬪⥖쉇祐쉠싍桐썓묶</w:t>
      </w:r>
      <w:r>
        <w:rPr/>
        <w:t>ⲣ</w:t>
      </w:r>
      <w:r>
        <w:rPr/>
        <w:t>爥긱</w:t>
      </w:r>
      <w:r>
        <w:rPr/>
        <w:t>ꕀ</w:t>
      </w:r>
      <w:r>
        <w:rPr/>
        <w:t>彗杨繇洫䑟</w:t>
      </w:r>
      <w:r>
        <w:rPr/>
        <w:t>꤯ꥏ</w:t>
      </w:r>
      <w:r>
        <w:rPr/>
        <w:t>㵴煰⽅┴䓂♐奍弴</w:t>
      </w:r>
      <w:r>
        <w:rPr/>
        <w:t>ⵍ⥬</w:t>
      </w:r>
      <w:r>
        <w:rPr/>
        <w:t>洹⑨䀭쵠╇琴⥶껂矂珂彈⥢⑄믂쉭弸ꥲ쉶榬疣㌶ㅭ䙀⿂딤♦䡕佴卞녡䅁⭙敂싂睌㥤⤹䤬╧桵⭴欪疘参䍠</w:t>
      </w:r>
      <w:r>
        <w:rPr/>
        <w:t>ⵏ</w:t>
      </w:r>
      <w:r>
        <w:rPr/>
        <w:t>轶깵忂䙞쉡</w:t>
      </w:r>
      <w:r>
        <w:rPr/>
        <w:t>ꥅ</w:t>
      </w:r>
      <w:r>
        <w:rPr/>
        <w:t>Ⱔ</w:t>
      </w:r>
      <w:r>
        <w:rPr/>
        <w:t>싂㕀䥟⨤뽟╴⽙机磂뭘溬</w:t>
      </w:r>
      <w:r>
        <w:rPr/>
        <w:t>ꕶ</w:t>
      </w:r>
      <w:r>
        <w:rPr/>
        <w:t>犘儱㬰煥긷䕡䧂淂囂嘶䦏稻쌴穡㩣</w:t>
      </w:r>
      <w:r>
        <w:rPr/>
        <w:t>ꦩ</w:t>
      </w:r>
      <w:r>
        <w:rPr/>
        <w:t>ꎮ㑎捾サ까㥄꺘睶奏䴤╥恍㵦氣쵎渣剀渤卐</w:t>
      </w:r>
      <w:r>
        <w:rPr/>
        <w:t>ⶵ</w:t>
      </w:r>
      <w:r>
        <w:rPr/>
        <w:t>楊䝠攻⸦⍋쉁歷쉦怤妣</w:t>
      </w:r>
      <w:r>
        <w:rPr/>
        <w:t>⡐</w:t>
      </w:r>
      <w:r>
        <w:rPr/>
        <w:t>쉓剎升䓎恬쌵걟浸砹쉉潎ㅓ䣂뭣瑘䱾睌⭩晞㐹侩㍴睟喬涮쉷㊱숥繅礸㵵畁埂湌땒⻂匲숱슡㭊敊䕴㖡噸恓⬱歁癉恅異甥ゥ潘ꍤ颻쵐浸ど㑈⩅㜲</w:t>
      </w:r>
      <w:r>
        <w:rPr/>
        <w:t>⡷</w:t>
      </w:r>
      <w:r>
        <w:rPr/>
        <w:t>걫儸㗂㕋싂녆</w:t>
      </w:r>
      <w:r>
        <w:rPr/>
        <w:t>ꔥ</w:t>
      </w:r>
      <w:r>
        <w:rPr/>
        <w:t>剐╡䋃倦獧╨⩞顂攭걢怭典슏䭺恆숳奊⹂塊⸲杤쉕慙䑡㒮穠䁴䐥獵⚵갪</w:t>
      </w:r>
      <w:r>
        <w:rPr/>
        <w:t>⣍</w:t>
      </w:r>
      <w:r>
        <w:rPr/>
        <w:t>䗂协㡮곂㭬㪏湶轤䘊㨬╤⥋漰ㅳ浉櫂轠쉍⑄縷働啺媘㑂倥</w:t>
      </w:r>
      <w:r>
        <w:rPr/>
        <w:t>ꦱ</w:t>
      </w:r>
      <w:r>
        <w:rPr/>
        <w:t>뽹⥣慙⨤녁쵗◎⺱䴺䕹ꅔ捓ꌯ치</w:t>
      </w:r>
      <w:r>
        <w:rPr/>
        <w:t>꧃</w:t>
      </w:r>
      <w:r>
        <w:rPr/>
        <w:t>儺睶㡢椨걯瓂쉆䔫㦮쉏硫悿䩈쵔숪⑐参⍍楗칺ㄯ㡔漪♄砵뭠썃潂潴礱浸┩嫂칂숺</w:t>
      </w:r>
      <w:r>
        <w:rPr/>
        <w:t>ꤨ</w:t>
      </w:r>
      <w:r>
        <w:rPr/>
        <w:t>坅喩슘怰烂쎱⬴恹쉨췂皥䵈䕈痂깆䩈문㙞祌乷塆땏兑⧂싂轢◂쉇䵾汏⥶燂쉒㩎楴恰灮灕㝑竎㬷쉁纥쉔汕䛎祔冮㡬湇칟⩔⹎⭂䩎坣슩匱</w:t>
      </w:r>
      <w:r>
        <w:rPr/>
        <w:t>ⱬ②</w:t>
      </w:r>
      <w:r>
        <w:rPr/>
        <w:t>摈ꎥ䮩ꅌ優睟挬䥩</w:t>
      </w:r>
      <w:r>
        <w:rPr/>
        <w:t>ꕟ</w:t>
      </w:r>
      <w:r>
        <w:rPr/>
        <w:t>⡃</w:t>
      </w:r>
      <w:r>
        <w:rPr/>
        <w:t>懂灀湏䮥ꅬ椻⩭☷䕫䙪⨴겱ꏂ呙㵈欣⤮⥆穌䠮堬婆䐪땰䍔头恡冩䕪嘹烃곂㵏妡쉡繏딴輪쉋樨숱㈫劥</w:t>
      </w:r>
      <w:r>
        <w:rPr/>
        <w:t>⡥</w:t>
      </w:r>
      <w:r>
        <w:rPr/>
        <w:t>礲췂뇎帽숪⛍⫂슥⹸祒䴰숬澮䌽쉶♞愻㕐⹰</w:t>
      </w:r>
      <w:r>
        <w:rPr/>
        <w:t>ⵎ</w:t>
      </w:r>
      <w:r>
        <w:rPr/>
        <w:t>娬싂쉢뇂⭬恡䙪璬⩅甸彬촩넯㉾匸╶煰䬲熮幩썱쎩</w:t>
      </w:r>
      <w:r>
        <w:rPr/>
        <w:t>ꤴⵥ</w:t>
      </w:r>
      <w:r>
        <w:rPr/>
        <w:t>묳狂瀷卲啂</w:t>
      </w:r>
      <w:r>
        <w:rPr/>
        <w:t>ꕗ</w:t>
      </w:r>
      <w:r>
        <w:rPr/>
        <w:t>췂㗎䘺쉰䠯䯂</w:t>
      </w:r>
      <w:r>
        <w:rPr/>
        <w:t>ꤻ</w:t>
      </w:r>
      <w:r>
        <w:rPr/>
        <w:t>獸</w:t>
      </w:r>
      <w:r>
        <w:rPr/>
        <w:t>ꥁ</w:t>
      </w:r>
      <w:r>
        <w:rPr/>
        <w:t>䙕㍤갰ꥧ㈫䬷</w:t>
      </w:r>
      <w:r>
        <w:rPr/>
        <w:t>⡕</w:t>
      </w:r>
      <w:r>
        <w:rPr/>
        <w:t>滎帤丷␷㗂憻☶</w:t>
      </w:r>
      <w:r>
        <w:rPr/>
        <w:t>ꕹ</w:t>
      </w:r>
      <w:r>
        <w:rPr/>
        <w:t>䥇쉳䠫掬昵썃⿂㫂皩嫂楨琫䑵歙啰啟浅欦</w:t>
      </w:r>
      <w:r>
        <w:rPr/>
        <w:t>ꤪ</w:t>
      </w:r>
      <w:r>
        <w:rPr/>
        <w:t>썎煇깰䦩ꍩ坘뽄㛃䥡</w:t>
      </w:r>
      <w:r>
        <w:rPr/>
        <w:t>ⱞ</w:t>
      </w:r>
      <w:r>
        <w:rPr/>
        <w:t>轫輨手뇂䉌⽟</w:t>
      </w:r>
      <w:r>
        <w:rPr/>
        <w:t>ꤩ</w:t>
      </w:r>
      <w:r>
        <w:rPr/>
        <w:t>磂堩걄깯⬻坚秂汶칄晙⥓뽀䕯</w:t>
      </w:r>
      <w:r>
        <w:rPr/>
        <w:t>⣂⡊</w:t>
      </w:r>
      <w:r>
        <w:rPr/>
        <w:t>頥㙋祫</w:t>
      </w:r>
      <w:r>
        <w:rPr/>
        <w:t>ⰲ</w:t>
      </w:r>
      <w:r>
        <w:rPr/>
        <w:t>㠩瀩䁂吪쉔纩癌땇典畡摀싎縯が卐䦏庘忂毂瑃湺쉒猰촩㥇桩곂啈党厡嘬갫</w:t>
      </w:r>
      <w:r>
        <w:rPr/>
        <w:t>ⵔ</w:t>
      </w:r>
      <w:r>
        <w:rPr/>
        <w:t>氲숸䉤☷䐪⩘煷ꅸ獶묤䝮⩰쉂䩊녪瀩朮揂根⿂瘣쌶楑䰷쉰ꍢ婢欱묩顟摃恏䵖睩쉔塵슿夫ꥷ⺩슿砷⑚</w:t>
      </w:r>
      <w:r>
        <w:rPr/>
        <w:t>ⱑ</w:t>
      </w:r>
      <w:r>
        <w:rPr/>
        <w:t>盂䝄䤮猲꺥ㄴ㨨䙓坮潙숱⑴捲浩伥깣俍牁</w:t>
      </w:r>
      <w:r>
        <w:rPr/>
        <w:t>ꥌ⩤</w:t>
      </w:r>
      <w:r>
        <w:rPr/>
        <w:t>㑮䅲싂啀⨦쉸䠤쉉庩䬤⌹䭣㊵⍌</w:t>
      </w:r>
      <w:r>
        <w:rPr/>
        <w:t>ꤺ</w:t>
      </w:r>
      <w:r>
        <w:rPr/>
        <w:t>琻䑕琺쵹婆㉈瑋恢䑣祳穨睞旂䔴㭄玬</w:t>
      </w:r>
      <w:r>
        <w:rPr/>
        <w:t>ⱎ</w:t>
      </w:r>
      <w:r>
        <w:rPr/>
        <w:t>䴹㍺⌲싂</w:t>
      </w:r>
      <w:r>
        <w:rPr/>
        <w:t>ⴶ</w:t>
      </w:r>
      <w:r>
        <w:rPr/>
        <w:t>䥢</w:t>
      </w:r>
      <w:r>
        <w:rPr/>
        <w:t>ꤷ</w:t>
      </w:r>
      <w:r>
        <w:rPr/>
        <w:t>㭏䡥穯扤斩긬⪏暬㍈恴媱挣ㅋㅲ</w:t>
      </w:r>
      <w:r>
        <w:rPr/>
        <w:t>⡫⭂</w:t>
      </w:r>
      <w:r>
        <w:rPr/>
        <w:t>쉋ꍗ㷂换栯場⍓嫂숮㴶걳뾿꥾䭅쉅깋嚿⧂䎿䜥▬㐵癉쉆兤捨懂㐫ꆏ幧兀⍉</w:t>
      </w:r>
      <w:r>
        <w:rPr/>
        <w:t>꧂</w:t>
      </w:r>
      <w:r>
        <w:rPr/>
        <w:t>㦵梥涱䃎䀽僂㛂䝗썰㠱剌㊏㨯區瘨㐊쉦弥䈪ꍞㄴ㉔汞摧</w:t>
      </w:r>
      <w:r>
        <w:rPr/>
        <w:t>ꔸ</w:t>
      </w:r>
      <w:r>
        <w:rPr/>
        <w:t>쉵奔垩⥓ꥫꍁ嘱췍愯䴲䠭쉎㪏뭖䣂䱫쉺䕬敹磎煥竂歸祾䈮⌥숣⸥啅楃戽㙘帥徬◂⥡ば忂页⑩㥄㝴</w:t>
      </w:r>
      <w:r>
        <w:rPr/>
        <w:t>⢣⍏⛂</w:t>
      </w:r>
      <w:r>
        <w:rPr/>
        <w:t>猷段쉬⍲겏숨쉆⥟㵃慴뮣敥兹瞻楠슘束潹瀮畳쉺禣毂㷂</w:t>
      </w:r>
      <w:r>
        <w:rPr/>
        <w:t>ⵠ</w:t>
      </w:r>
      <w:r>
        <w:rPr/>
        <w:t>쉡⤣憮䡇쉥呆␻呞倣䁄쌻御唽⽶숸䠨洺烂⛂⑮슏숴繨煌싎㩯医橷佳⫍捧⫂睵迂携頫ꍪ</w:t>
      </w:r>
      <w:r>
        <w:rPr/>
        <w:t>ⷂ</w:t>
      </w:r>
      <w:r>
        <w:rPr/>
        <w:t>㭱䦬㥱⹾㥤煍圥绂䑧顗㐯䁢焬</w:t>
      </w:r>
      <w:r>
        <w:rPr/>
        <w:t>Ⳃ</w:t>
      </w:r>
      <w:r>
        <w:rPr/>
        <w:t>媘㣂坠颬塯痂穮ꍊꍃ硸批の湹捣ꅇ煚平浪㥾轋焳挳櫂䎬쉩汣歕쉵瑐䈴婳Ⓨ쉑쌬숥䶵</w:t>
      </w:r>
      <w:r>
        <w:rPr/>
        <w:t>ꕬ</w:t>
      </w:r>
      <w:r>
        <w:rPr/>
        <w:t>㘩싂싂뼭畠撥䱢ぎ㡕京쉌噏㵏⌨䬫婣㘪欱⤺䍸</w:t>
      </w:r>
      <w:r>
        <w:rPr/>
        <w:t>꧂</w:t>
      </w:r>
      <w:r>
        <w:rPr/>
        <w:t>뾘飂畱㨦縥㥱⭘따瘲䜪佸䩦䩇轎剭瘴朻烎琭ㅚ싂⥶⹏灞匱믂녷⹄㷍㵬汮強깺睋㵺吩쉑⪬汾싂榣煕䝵</w:t>
      </w:r>
      <w:r>
        <w:rPr/>
        <w:t>꧂</w:t>
      </w:r>
      <w:r>
        <w:rPr/>
        <w:t>숮晴迂㝨枘䁩爲稩숻⥀兊⛂㡢癰䁧⚡参</w:t>
      </w:r>
      <w:r>
        <w:rPr/>
        <w:t>ⲣ</w:t>
      </w:r>
      <w:r>
        <w:rPr/>
        <w:t>䀪㉾傿ꄤꥧ允㑑䵢炡灌쉎皬싍쉂㥔싍쉣顁㝴⍈⩕牗旂塳橀怺</w:t>
      </w:r>
      <w:r>
        <w:rPr/>
        <w:t>⡥</w:t>
      </w:r>
      <w:r>
        <w:rPr/>
        <w:t>ꅰ䑡숸㭑</w:t>
      </w:r>
      <w:r>
        <w:rPr/>
        <w:t>ꦩ</w:t>
      </w:r>
      <w:r>
        <w:rPr/>
        <w:t>慦쉃爪믂疩䜶刺䩥枬搰쉓㔽歭䵷㈵匩ꍑ偔卭</w:t>
      </w:r>
      <w:r>
        <w:rPr/>
        <w:t>ⶏ</w:t>
      </w:r>
      <w:r>
        <w:rPr/>
        <w:t>硔숵䔵♥慭㕉쉢橡斬습슻搪ㅒ䍔㡋坈⒡䀩搻㥈榥㓂䑤갹玡兟㔳䱞습䅤쉉異卟㩗⥤</w:t>
      </w:r>
      <w:r>
        <w:rPr/>
        <w:t>ꕔ</w:t>
      </w:r>
      <w:r>
        <w:rPr/>
        <w:t>浍瀤䣂</w:t>
      </w:r>
      <w:r>
        <w:rPr/>
        <w:t>⡊</w:t>
      </w:r>
      <w:r>
        <w:rPr/>
        <w:t>偳お车슬쉓櫂⹡뽪쉹瑵来⨬䷂䉙㥅爸爲뽅噔쉞渺刯</w:t>
      </w:r>
      <w:r>
        <w:rPr/>
        <w:t>ⵢ</w:t>
      </w:r>
      <w:r>
        <w:rPr/>
        <w:t>슏汚幤뽀嚿┲싂㑨</w:t>
      </w:r>
      <w:r>
        <w:rPr/>
        <w:t>Ɱ</w:t>
      </w:r>
      <w:r>
        <w:rPr/>
        <w:t>㍳⩢噶슻ꅖ摤⿂⑪㗂で싂딯塯땣싂嫂顄懂⴦槂セ䗂┮劥뭍꺘幱䣂焵숯灊땄彶䶏椱</w:t>
      </w:r>
      <w:r>
        <w:rPr/>
        <w:t>⡴</w:t>
      </w:r>
      <w:r>
        <w:rPr/>
        <w:t>썋㏂⍧⍤帽懂呞쉌㝴␷썄㍆㘳汃䩰䟂</w:t>
      </w:r>
      <w:r>
        <w:rPr/>
        <w:t>ⴭ</w:t>
      </w:r>
      <w:r>
        <w:rPr/>
        <w:t>妡숸灆쉴䜺楈쉣습㭕⥸坣䙭싎氭頤숶쉆싍㎬儶氦㴦櫂</w:t>
      </w:r>
      <w:r>
        <w:rPr/>
        <w:t>ⵘ</w:t>
      </w:r>
      <w:r>
        <w:rPr/>
        <w:t>㗎䅤䥫ꥺ뭣䥖㏂捴摭</w:t>
      </w:r>
      <w:r>
        <w:rPr/>
        <w:t>ꤻ</w:t>
      </w:r>
      <w:r>
        <w:rPr/>
        <w:t>䧂㑈䕰灐䊘⭓溏轮쵺갳扈䝈䁁슿煉癆䛂싍伷殩䬽䝶搻辻곂晬潬彘盂癯䅒⩅暮㥠䠯䒣㔳뽔촯넶䝾㷍睱숵㙌䘲正⴬慮츊洱싂奊商䲏┷才⼰숥㇂</w:t>
      </w:r>
      <w:r>
        <w:rPr/>
        <w:t>ⰳ⍀</w:t>
      </w:r>
      <w:r>
        <w:rPr/>
        <w:t>쉨仂</w:t>
      </w:r>
      <w:r>
        <w:rPr/>
        <w:t>ⵦ</w:t>
      </w:r>
      <w:r>
        <w:rPr/>
        <w:t>轙歳瘸뭢獺쉭</w:t>
      </w:r>
      <w:r>
        <w:rPr/>
        <w:t>⡃</w:t>
      </w:r>
      <w:r>
        <w:rPr/>
        <w:t>攲䭶産僂</w:t>
      </w:r>
      <w:r>
        <w:rPr/>
        <w:t>ꤹ</w:t>
      </w:r>
      <w:r>
        <w:rPr/>
        <w:t>卐轸䭁戨禩佭朽</w:t>
      </w:r>
      <w:r>
        <w:rPr/>
        <w:t>ꥑ</w:t>
      </w:r>
      <w:r>
        <w:rPr/>
        <w:t>呋吺㉕䵏嫎䠩⸤⨻츬㣂炩幫憩圥嫂</w:t>
      </w:r>
      <w:r>
        <w:rPr/>
        <w:t>⢩</w:t>
      </w:r>
      <w:r>
        <w:rPr/>
        <w:t>뾡眵暻ꍱ걶䵥決䑫</w:t>
      </w:r>
      <w:r>
        <w:rPr/>
        <w:t>ⱐ</w:t>
      </w:r>
      <w:r>
        <w:rPr/>
        <w:t>ꅰ䠷ꅺ斵㖱썡䩙䔤쉷㊿弬庬㊥烂ぞ彺扬⬪樸쉩땳挪濂猬㭅격⭵慴坉┬偓慾啉欤묤㝒䴵╖桬䀮넱䞵ㄬ乨쉶␻嗂瀴</w:t>
      </w:r>
      <w:r>
        <w:rPr/>
        <w:t>⡓</w:t>
      </w:r>
      <w:r>
        <w:rPr/>
        <w:t>杆ꄮ権</w:t>
      </w:r>
      <w:r>
        <w:rPr/>
        <w:t>⠷</w:t>
      </w:r>
      <w:r>
        <w:rPr/>
        <w:t>ꤽ</w:t>
      </w:r>
      <w:r>
        <w:rPr/>
        <w:t>쉲轺䝃敹瀪쉑殥浣倱ꥦ䱇䩸㘰㘴䰦佊呷卭丷⹰晲쉋囂⽶晚䬹厏棂䂮掘㬷숭轔桅㵾⦩䝖䜻氵硒㭉䜷</w:t>
      </w:r>
      <w:r>
        <w:rPr/>
        <w:t>⠪</w:t>
      </w:r>
      <w:r>
        <w:rPr/>
        <w:t>䱒䅥䡹쉀拂摏䥠슡☶⭋颡㙤숪␩塊䝸幈入潔吮ꥷ呇淎敏썢䤭儥㒏䥋彖畟剺╆劥ꅨ</w:t>
      </w:r>
      <w:r>
        <w:rPr/>
        <w:t>⡮</w:t>
      </w:r>
      <w:r>
        <w:rPr/>
        <w:t>橡䅧户뭦쉲涣單挵㙪彯걪</w:t>
      </w:r>
      <w:r>
        <w:rPr/>
        <w:t>Ⱞ</w:t>
      </w:r>
      <w:r>
        <w:rPr/>
        <w:t>䥷</w:t>
      </w:r>
      <w:r>
        <w:rPr/>
        <w:t>ꥏ</w:t>
      </w:r>
      <w:r>
        <w:rPr/>
        <w:t>캱</w:t>
      </w:r>
      <w:r>
        <w:rPr/>
        <w:t>ꔭ</w:t>
      </w:r>
      <w:r>
        <w:rPr/>
        <w:t>ꄤ塐⭇㖵楑⸲㝷偗㙰䱂ㅌ⩴</w:t>
      </w:r>
      <w:r>
        <w:rPr/>
        <w:t>ꕃ</w:t>
      </w:r>
      <w:r>
        <w:rPr/>
        <w:t>媿畖䙆癐䨷</w:t>
      </w:r>
      <w:r>
        <w:rPr/>
        <w:t>Ⱶ</w:t>
      </w:r>
      <w:r>
        <w:rPr/>
        <w:t>䥖䠣</w:t>
      </w:r>
      <w:r>
        <w:rPr/>
        <w:t>ꕈ</w:t>
      </w:r>
      <w:r>
        <w:rPr/>
        <w:t>㨭슿⩯</w:t>
      </w:r>
      <w:r>
        <w:rPr/>
        <w:t>⡟</w:t>
      </w:r>
      <w:r>
        <w:rPr/>
        <w:t>䕉㴹眸姂긯㔪頸恨䷂</w:t>
      </w:r>
      <w:r>
        <w:rPr/>
        <w:t>ⵡ</w:t>
      </w:r>
      <w:r>
        <w:rPr/>
        <w:t>教囂䌭男槂瓂⌺乘㩩塪穬䁫쉱汩㘳㡞㵃浥ꅡ䶬吺쉑斡쉷ꥲ塯橫땞恟瑂</w:t>
      </w:r>
      <w:r>
        <w:rPr/>
        <w:t>ꕅ</w:t>
      </w:r>
      <w:r>
        <w:rPr/>
        <w:t>숸㌵惂溻㣍⭡♪䀸愰㨪㠰⨯忂䑥庵颮匸䡉</w:t>
      </w:r>
      <w:r>
        <w:rPr/>
        <w:t>ⶮ</w:t>
      </w:r>
      <w:r>
        <w:rPr/>
        <w:t>慵睷⌷䙩ヂ縷㗂</w:t>
      </w:r>
      <w:r>
        <w:rPr/>
        <w:t>ⲥ</w:t>
      </w:r>
      <w:r>
        <w:rPr/>
        <w:t>侏轷奯潁䍉㔤䄦䃂䚱썅䜺漯⩳</w:t>
      </w:r>
      <w:r>
        <w:rPr/>
        <w:t>ꤷ</w:t>
      </w:r>
      <w:r>
        <w:rPr/>
        <w:t>㑕儹捄傡ꌪ八猸䍓ネ樹䡠⶿獵㑐䞻硊楙䝗ㅶ⽈噰泂쉠怹刱㉈㩒㣂⸲暮冏썎넺</w:t>
      </w:r>
      <w:r>
        <w:rPr/>
        <w:t>ꗂ</w:t>
      </w:r>
      <w:r>
        <w:rPr/>
        <w:t>묹㡎乷䭟뇂㍎㩋场쉗㴫湭㍎ꥡ佦䪵</w:t>
      </w:r>
      <w:r>
        <w:rPr/>
        <w:t>ⴰ</w:t>
      </w:r>
      <w:r>
        <w:rPr/>
        <w:t>傱䅰桰怶帣䋂ヂ套㌩쉌녮顀涿彣咬杹煷츺ꥬ䵟쌽戰⭾䱅㠦两浄痂⤲皡䙯쉌䁒슿㩚䩌⿍嘹攱쉊▿削牪懂普╦㐵兤沬쉚쉄슿偤㟂䝈绂쉎晀㏂ヂ癉㓃쉑</w:t>
      </w:r>
      <w:r>
        <w:rPr/>
        <w:t>ꔰ</w:t>
      </w:r>
      <w:r>
        <w:rPr/>
        <w:t>朶⍫⫂啣걬挱䐯⩸⽵숰瑃㚏奸⩡憩⭏䍌䤵挳䩓뭙</w:t>
      </w:r>
      <w:r>
        <w:rPr/>
        <w:t>⣂</w:t>
      </w:r>
      <w:r>
        <w:rPr/>
        <w:t>畠〲㔮싃쉸㊩뽘囂勎䱌ꍃ斥盎⼨摀⥴輭쉱싂兵摚婕䯂稵䙴喣兤쉩㤦绎挻填猽䦏瘸猽湮뮿칟</w:t>
      </w:r>
      <w:r>
        <w:rPr/>
        <w:t>ⴣ</w:t>
      </w:r>
      <w:r>
        <w:rPr/>
        <w:t>乺㇂庮䍔獌旂穾䙚㤸哂</w:t>
      </w:r>
      <w:r>
        <w:rPr/>
        <w:t>Ⲯ⥀</w:t>
      </w:r>
      <w:r>
        <w:rPr/>
        <w:t>䜦祖熵匰稷묹⨊戵⯂吪䐦㙟칶촵捃</w:t>
      </w:r>
      <w:r>
        <w:rPr/>
        <w:t>Ⱙ</w:t>
      </w:r>
      <w:r>
        <w:rPr/>
        <w:t>땎㑰⨸갬</w:t>
      </w:r>
      <w:r>
        <w:rPr/>
        <w:t>ⶱ</w:t>
      </w:r>
      <w:r>
        <w:rPr/>
        <w:t>㵊숷</w:t>
      </w:r>
      <w:r>
        <w:rPr/>
        <w:t>⡄</w:t>
      </w:r>
      <w:r>
        <w:rPr/>
        <w:t>熬</w:t>
      </w:r>
      <w:r>
        <w:rPr/>
        <w:t>⡊⤽</w:t>
      </w:r>
      <w:r>
        <w:rPr/>
        <w:t>䡴捊ㄽ♬睞刽塳啮⑇ꅸ栣㌯夵啧杸愱㥇浇</w:t>
      </w:r>
      <w:r>
        <w:rPr/>
        <w:t>ⰶ</w:t>
      </w:r>
      <w:r>
        <w:rPr/>
        <w:t>뼵녬き㥏췂堤⪣杵嘱幐倸䤶뼤싂晫頨ꅁ䡚숷咡皻쵮怮浙彫栤摌刵琩穖딱硅䩔㡀⑄㫂㠩卋嘤⽡彖갥婥で㔬㬤䫍㩬㬰╤걲쉣땊ㅅ녭긪偘⩳狂쉫㑒䔭坑㘰썥⽱楢湐쉤潗뼺斮슩⼶걁䑥겮嘲썉痂싂䛂妵㡬긵縹쉰⹙椮ꅔ朻兀숮⚡숩嘶ꥬ灡쉚</w:t>
      </w:r>
      <w:r>
        <w:rPr/>
        <w:t>⡬</w:t>
      </w:r>
      <w:r>
        <w:rPr/>
        <w:t>䯂癔攭⹡긩垱秂为쉠</w:t>
      </w:r>
      <w:r>
        <w:rPr/>
        <w:t>꤭</w:t>
      </w:r>
      <w:r>
        <w:rPr/>
        <w:t>ꇂ녒⍮쉧쉬偈煾䜩佤㕟싂숺㡳璵싂깋甩ꍤ塖뼲숬㵱㭍犻枻憥框숦꥖媣ꎿ㕶⵨㑰쉟䭎</w:t>
      </w:r>
      <w:r>
        <w:rPr/>
        <w:t>ꕟ</w:t>
      </w:r>
      <w:r>
        <w:rPr/>
        <w:t>䰣숷싃眪㍚䰲쉸總䶿</w:t>
      </w:r>
      <w:r>
        <w:rPr/>
        <w:t>ⵈ</w:t>
      </w:r>
      <w:r>
        <w:rPr/>
        <w:t>⡳</w:t>
      </w:r>
      <w:r>
        <w:rPr/>
        <w:t>獋쉂䬱癞穥격剦㝵潙쉉偹쉶噥祍卬꥔뼻츭㇂쉰䩍燍䕲</w:t>
      </w:r>
      <w:r>
        <w:rPr/>
        <w:t>ⵚ</w:t>
      </w:r>
      <w:r>
        <w:rPr/>
        <w:t>晀</w:t>
      </w:r>
      <w:r>
        <w:rPr/>
        <w:t>ꕅ</w:t>
      </w:r>
      <w:r>
        <w:rPr/>
        <w:t>㑖</w:t>
      </w:r>
      <w:r>
        <w:rPr/>
        <w:t>ⲿ</w:t>
      </w:r>
      <w:r>
        <w:rPr/>
        <w:t>䥋쉴䙶꥚嫂칡䆻汘쌻杶優쉶숽悵슣灓䴶䭠</w:t>
      </w:r>
      <w:r>
        <w:rPr/>
        <w:t>ⷂ</w:t>
      </w:r>
      <w:r>
        <w:rPr/>
        <w:t>䱑灓乂슻㕳偒㉰嫂攷</w:t>
      </w:r>
      <w:r>
        <w:rPr/>
        <w:t>ⰰ</w:t>
      </w:r>
      <w:r>
        <w:rPr/>
        <w:t>ヂ犏깠彎轣縵揂⼥㯂業㌴桋┬쉱⿂攱㥯⨳䨦珂吹♍壂夭䙲㢿纏㗂䱷䥇⹮佅乆砳圪쉒伫䀳㍡</w:t>
      </w:r>
      <w:r>
        <w:rPr/>
        <w:t>⡬</w:t>
      </w:r>
      <w:r>
        <w:rPr/>
        <w:t>烂獓湲唩䀳擂숺㕗㩱⌨</w:t>
      </w:r>
      <w:r>
        <w:rPr/>
        <w:t>ⱙ</w:t>
      </w:r>
      <w:r>
        <w:rPr/>
        <w:t>녢畫稥䱁祡湢畱繷䠩슿斿䱨깗슩ꍄ䕸癑딪呞</w:t>
      </w:r>
      <w:r>
        <w:rPr/>
        <w:t>ꖬꦿ⵭</w:t>
      </w:r>
      <w:r>
        <w:rPr/>
        <w:t>걑</w:t>
      </w:r>
      <w:r>
        <w:rPr/>
        <w:t>ꔹ</w:t>
      </w:r>
      <w:r>
        <w:rPr/>
        <w:t>㕆䕚汞奔縨昱</w:t>
      </w:r>
      <w:r>
        <w:rPr/>
        <w:t>ꥌ</w:t>
      </w:r>
      <w:r>
        <w:rPr/>
        <w:t>쉁妻䫃</w:t>
      </w:r>
      <w:r>
        <w:rPr/>
        <w:t>ꔻ</w:t>
      </w:r>
      <w:r>
        <w:rPr/>
        <w:t>䈲숺癌䤪</w:t>
      </w:r>
      <w:r>
        <w:rPr/>
        <w:t>ꤶ</w:t>
      </w:r>
      <w:r>
        <w:rPr/>
        <w:t>䍂䝈䙕ㄣ䡘顾淂挮䙶獉</w:t>
      </w:r>
      <w:r>
        <w:rPr/>
        <w:t>ⵋ</w:t>
      </w:r>
      <w:r>
        <w:rPr/>
        <w:t>拂偂㋂卺挹㥐</w:t>
      </w:r>
      <w:r>
        <w:rPr/>
        <w:t>ꤸ</w:t>
      </w:r>
      <w:r>
        <w:rPr/>
        <w:t>숲䵍㬴䄴䐽䱪</w:t>
      </w:r>
      <w:r>
        <w:rPr/>
        <w:t>Ⱟ⭐</w:t>
      </w:r>
      <w:r>
        <w:rPr/>
        <w:t>䩁슣稵숽汇㬫刮倴灮䙳倬奇禣쉭朮⥧숸</w:t>
      </w:r>
      <w:r>
        <w:rPr/>
        <w:t>ꤸ</w:t>
      </w:r>
      <w:r>
        <w:rPr/>
        <w:t>嚻꥔㬣杷丰彗䖿⯂䆩漭栺ꄭ숥꥘쵟</w:t>
      </w:r>
      <w:r>
        <w:rPr/>
        <w:t>⡑</w:t>
      </w:r>
      <w:r>
        <w:rPr/>
        <w:t>㑋숤圪圬卐녭쉮䖩塏利㯂쉾㌻ㄲ擂剐係⵪㥀䌻䵴橁佇㷂␱獍浒⑒㙘쉾䉶啾輭璿渽歈⚡썫穚</w:t>
      </w:r>
      <w:r>
        <w:rPr/>
        <w:t>ꦵ</w:t>
      </w:r>
      <w:r>
        <w:rPr/>
        <w:t>숯쌴嘱獃榮挲⥊辿숭䘨츬捕児䫂囂楥価쉇㉴䕢숱⨺剃싂顺久⹤搦</w:t>
      </w:r>
      <w:r>
        <w:rPr/>
        <w:t>ⱥ</w:t>
      </w:r>
      <w:r>
        <w:rPr/>
        <w:t>갺恍㨺窮楫ㅹ埍깾其坉畷䷃⍓幟攱슩㑯㜴祊係偲夤㨬睮敹⩚겮䫃䥔⫂溘⩌活쉒⩀噏扺砊㥭⼦</w:t>
      </w:r>
      <w:r>
        <w:rPr/>
        <w:t>ⵯ◎</w:t>
      </w:r>
      <w:r>
        <w:rPr/>
        <w:t>ꏂꍺ⻂没䀹䎩쉨䭍慤㫂䅟汾婐䐲</w:t>
      </w:r>
      <w:r>
        <w:rPr/>
        <w:t>ꥆ</w:t>
      </w:r>
      <w:r>
        <w:rPr/>
        <w:t>䥄呴灕幩燃</w:t>
      </w:r>
      <w:r>
        <w:rPr/>
        <w:t>ꕣ</w:t>
      </w:r>
      <w:r>
        <w:rPr/>
        <w:t>烂敹狂怴㵷䩍㌸⹒꺻</w:t>
      </w:r>
      <w:r>
        <w:rPr/>
        <w:t>ⰽ</w:t>
      </w:r>
      <w:r>
        <w:rPr/>
        <w:t>湎樱票熬㩥獦轔㭌⽋쉔栴䫎乪杶壂䉱乫</w:t>
      </w:r>
      <w:r>
        <w:rPr/>
        <w:t>ꖻ⦡</w:t>
      </w:r>
      <w:r>
        <w:rPr/>
        <w:t>湔싂ⸯ䱗䵟⸽쉔걵栫娸歟㗂㚘湉걉쉩础晎华䱭矂嚻奉㐭獹礤灪繾㠰獗墻斱爦槂泂⫂쉳뮥灔歫䵧湟傣迂轲桸䗂刪썁䵋慇啁惂쉧묣睢嚵杂쉍</w:t>
      </w:r>
      <w:r>
        <w:rPr/>
        <w:t>⣂</w:t>
      </w:r>
      <w:r>
        <w:rPr/>
        <w:t>㈣潸㵞啮</w:t>
      </w:r>
      <w:r>
        <w:rPr/>
        <w:t>Ⱛ</w:t>
      </w:r>
      <w:r>
        <w:rPr/>
        <w:t>䃂⨸쉷塀娥ㅅ顦⭴欰烂쉵呆┨쉱㑨入㑈嗂佞繫祉쵤쵍怩ꅊ株㙠⾬㨲塚</w:t>
      </w:r>
      <w:r>
        <w:rPr/>
        <w:t>ꤶ</w:t>
      </w:r>
      <w:r>
        <w:rPr/>
        <w:t>쵲礲绍㜨꧎쉅㥒圴斮䛂뼻惂媣Ⓜ㝖䩫</w:t>
      </w:r>
      <w:r>
        <w:rPr/>
        <w:t>ⵍ┰</w:t>
      </w:r>
      <w:r>
        <w:rPr/>
        <w:t>䏂㒩딩⭐ꄸ穁発䛃珂㠮摱癫䭪吷〉</w:t>
      </w:r>
      <w:r>
        <w:rPr/>
        <w:t>ꤳ</w:t>
      </w:r>
      <w:r>
        <w:rPr/>
        <w:t>⼷촱埂䚱啎楳㑊滃樹컂䀬䘭䭔䧂〺䊱優ꥪ怦쵌믂祰瀭㬮祂땒睌竂치䠪椣㉅㵖穬〈</w:t>
      </w:r>
      <w:r>
        <w:rPr/>
        <w:t>⡔♨</w:t>
      </w:r>
      <w:r>
        <w:rPr/>
        <w:t>싂뭓琷歲뭕䵞桶佀</w:t>
      </w:r>
      <w:r>
        <w:rPr/>
        <w:t>ⴤ</w:t>
      </w:r>
      <w:r>
        <w:rPr/>
        <w:t>䄭慒땭兹滍欹呀堤쉓㄰ㄱ쉟噂☪䝡㑹⨷棂係⩘浠䉈뗂椪砲摞㙥哂桫〪娨攺Ⓜ쉓穃⍄㕾敊牲쉕氣佹䮡⽇体畘⧂楷╅쉾嚱版</w:t>
      </w:r>
      <w:r>
        <w:rPr/>
        <w:t>ꤥ䷂</w:t>
      </w:r>
      <w:r>
        <w:rPr/>
        <w:t>䡤珂숰┳䅊뽖⩧塹乥슩䌯㕯ꥨ⨵頻䥾숳䘪춱也⍵꥕摾</w:t>
      </w:r>
      <w:r>
        <w:rPr/>
        <w:t>ⷂ</w:t>
      </w:r>
      <w:r>
        <w:rPr/>
        <w:t>昦杘繁㥵</w:t>
      </w:r>
      <w:r>
        <w:rPr/>
        <w:t>⡎␷</w:t>
      </w:r>
      <w:r>
        <w:rPr/>
        <w:t>䇂ꄻ縣㥗朤唨娸쉴</w:t>
      </w:r>
      <w:r>
        <w:rPr/>
        <w:t>⠳</w:t>
      </w:r>
      <w:r>
        <w:rPr/>
        <w:t>敷숭뭉슣疻</w:t>
      </w:r>
      <w:r>
        <w:rPr/>
        <w:t>꤯</w:t>
      </w:r>
      <w:r>
        <w:rPr/>
        <w:t>硄漪婁毎䈫䝍뽖걵墩䟂帶꥙狂瘽</w:t>
      </w:r>
      <w:r>
        <w:rPr/>
        <w:t>ꦿ</w:t>
      </w:r>
      <w:r>
        <w:rPr/>
        <w:t>ꥸ녓</w:t>
      </w:r>
      <w:r>
        <w:rPr/>
        <w:t>ⰸ⹩</w:t>
      </w:r>
      <w:r>
        <w:rPr/>
        <w:t>劮轸塰䨹䝓顰⍄쉬乶浂䁫眣䬷쉸题䅶슏⨯㩰</w:t>
      </w:r>
      <w:r>
        <w:rPr/>
        <w:t>Ɽ</w:t>
      </w:r>
      <w:r>
        <w:rPr/>
        <w:t>眵뾩塮</w:t>
      </w:r>
      <w:r>
        <w:rPr/>
        <w:t>ⱎ</w:t>
      </w:r>
      <w:r>
        <w:rPr/>
        <w:t>塡晣慌奋䅑穤쉇䕺歳뽭城㮘䱠欸案㜻㟂䁂溘澱䕭쉱䰹硃䔦뮩杴땗䭭啒楚䡪妥仂쵞泂딵㝪慈뭇砫秂걊</w:t>
      </w:r>
      <w:r>
        <w:rPr/>
        <w:t>ⴥ</w:t>
      </w:r>
      <w:r>
        <w:rPr/>
        <w:t>䚵⵨㡌⦣⭧딣噴呐昤盂柂楇種⩧漯䰥剭瑵</w:t>
      </w:r>
      <w:r>
        <w:rPr/>
        <w:t>⡒⑕</w:t>
      </w:r>
      <w:r>
        <w:rPr/>
        <w:t>쉮刮䘰氰佾燎曂㉐쵠㋂싂坠䨨㑃祴⸪⑖城긩</w:t>
      </w:r>
      <w:r>
        <w:rPr/>
        <w:t>ꔸ</w:t>
      </w:r>
      <w:r>
        <w:rPr/>
        <w:t>摉쉥媩갲䀮眸䤪䉺䂣썓</w:t>
      </w:r>
      <w:r>
        <w:rPr/>
        <w:t>ⴥ</w:t>
      </w:r>
      <w:r>
        <w:rPr/>
        <w:t>辏橩⪿ꅢ慢䥭稵</w:t>
      </w:r>
      <w:r>
        <w:rPr/>
        <w:t>ꥀ</w:t>
      </w:r>
      <w:r>
        <w:rPr/>
        <w:t>桬乙戬橭⎩佳⩆栯拂䂵♊묩繐㤸機䕃쉂顺杰䁵䱬磂☳䱫㌮圪顏䩱⭦쉓嘪穀㑯剁숪橁䔊⦘怭汲</w:t>
      </w:r>
      <w:r>
        <w:rPr/>
        <w:t>Ⳃ</w:t>
      </w:r>
      <w:r>
        <w:rPr/>
        <w:t>ⴰ</w:t>
      </w:r>
      <w:r>
        <w:rPr/>
        <w:t>牫欲㕪纩睴</w:t>
      </w:r>
      <w:r>
        <w:rPr/>
        <w:t>ꤳ</w:t>
      </w:r>
      <w:r>
        <w:rPr/>
        <w:t>啗䭯숬긳匨攦牤乆䭢空땕優灲喡슏顯딱恌瘶殩癬䵰稷匪え物癙搷칲䢣輥䣂幅捯쉠䞵</w:t>
      </w:r>
      <w:r>
        <w:rPr/>
        <w:t>꤭</w:t>
      </w:r>
      <w:r>
        <w:rPr/>
        <w:t>亣べ갩</w:t>
      </w:r>
      <w:r>
        <w:rPr/>
        <w:t>Ⳃ</w:t>
      </w:r>
      <w:r>
        <w:rPr/>
        <w:t>䕧颥頸㥖绂绂ꍤ囂匽숽䩹Ⓙ䥎丷娺穅棂飂䩱䡴禩쉵扅㉶竂倬澩乕쵲䶵睦啮穰偷春숽狂⛂䄦䁣걞塭</w:t>
      </w:r>
      <w:r>
        <w:rPr/>
        <w:t>ⰻ⥩</w:t>
      </w:r>
      <w:r>
        <w:rPr/>
        <w:t>䄬㡎捯瑭쉋㍾汀凃䝲礹剈噬쉥扑坩</w:t>
      </w:r>
      <w:r>
        <w:rPr/>
        <w:t>꧃</w:t>
      </w:r>
      <w:r>
        <w:rPr/>
        <w:t>슬촫ꎏ杗浥伭걃歊㭷渱슩쉱版湵⑖</w:t>
      </w:r>
      <w:r>
        <w:rPr/>
        <w:t>⡋</w:t>
      </w:r>
      <w:r>
        <w:rPr/>
        <w:t>汱䅺湬暡婍䭒䏃뗂껍칯⨳硡伨㜤彃洷歅瑞促⥹숪䑲桏溣쉣⭊</w:t>
      </w:r>
      <w:r>
        <w:rPr/>
        <w:t>ⷂ</w:t>
      </w:r>
      <w:r>
        <w:rPr/>
        <w:t>惃渶㞻䎮䵂䡋㝔䓂㧍䖩ㅭ⹍땹祀六ぷ㵬㬬숻㯍僂㪏㡂䁘婩迂瑫椤쉁䅪輷癠⌴佊</w:t>
      </w:r>
      <w:r>
        <w:rPr/>
        <w:t>⡐</w:t>
      </w:r>
      <w:r>
        <w:rPr/>
        <w:t>㵗眣⥴汐洬캿</w:t>
      </w:r>
      <w:r>
        <w:rPr/>
        <w:t>ꤽ</w:t>
      </w:r>
      <w:r>
        <w:rPr/>
        <w:t>䠱反ㄻ쉭걓䝆輰ㆥ쉦坧뾵쉵䈯惂䑤漷ꥬ슘㓂甹㆏䁂썚ね戭帰庥쉳卾ꥲ灚쉲槂슏쉌꺥쵘㤦搴潵쉈┽䉶ꅅ싍쉩㧎슻碥츪潬</w:t>
      </w:r>
      <w:r>
        <w:rPr/>
        <w:t>ꦻ</w:t>
      </w:r>
      <w:r>
        <w:rPr/>
        <w:t>쉮♚</w:t>
      </w:r>
      <w:r>
        <w:rPr/>
        <w:t>Ɐ</w:t>
      </w:r>
      <w:r>
        <w:rPr/>
        <w:t>捡칏ꏂ뭑輯㝴在书㚥뽅辩</w:t>
      </w:r>
      <w:r>
        <w:rPr/>
        <w:t>ꤷ</w:t>
      </w:r>
      <w:r>
        <w:rPr/>
        <w:t>㭁厵⍍긹啾临摉⑤漷兘⭞ヂ呹側♰佣抱単┲칙慠캘捐卙攩䑠䑤繪潡啑⽪徿䵟䒵⑩祮싂ꥣ牪㩑䊩</w:t>
      </w:r>
      <w:r>
        <w:rPr/>
        <w:t>ꕋ</w:t>
      </w:r>
      <w:r>
        <w:rPr/>
        <w:t>燃噘䕵揂문ꅆ夯䰽䁹쉘参呚琮딷澏䀺싎⵵</w:t>
      </w:r>
      <w:r>
        <w:rPr/>
        <w:t>⢮</w:t>
      </w:r>
      <w:r>
        <w:rPr/>
        <w:t>畎숪슘䭧慟晄㔣䝏䃎⩍쉕쉎숫넣䬩⨪䵀␸瑭灈丨䑲ヂ汬걣ㅯ☣㍱䂿</w:t>
      </w:r>
      <w:r>
        <w:rPr/>
        <w:t>⠥</w:t>
      </w:r>
      <w:r>
        <w:rPr/>
        <w:t>싍숦</w:t>
      </w:r>
      <w:r>
        <w:rPr/>
        <w:t>ⱇ</w:t>
      </w:r>
      <w:r>
        <w:rPr/>
        <w:t>㥨</w:t>
      </w:r>
      <w:r>
        <w:rPr/>
        <w:t>ⷂ</w:t>
      </w:r>
      <w:r>
        <w:rPr/>
        <w:t>礫歃䠻</w:t>
      </w:r>
      <w:r>
        <w:rPr/>
        <w:t>ꤴ</w:t>
      </w:r>
      <w:r>
        <w:rPr/>
        <w:t>깸杈城禿亿电町䉵쉲呷硭䐥쉣噳</w:t>
      </w:r>
      <w:r>
        <w:rPr/>
        <w:t>ꖣ</w:t>
      </w:r>
      <w:r>
        <w:rPr/>
        <w:t>漳䁬剉婟㑣撬䴯㭳䤭廂║䞱楮慉捌愤乴䠮埂┳ヂ싂噂㴰䵫堷唪浱颥抬</w:t>
      </w:r>
      <w:r>
        <w:rPr/>
        <w:t>ꔻ</w:t>
      </w:r>
      <w:r>
        <w:rPr/>
        <w:t>䤳嚮</w:t>
      </w:r>
      <w:r>
        <w:rPr/>
        <w:t>ⵘ</w:t>
      </w:r>
      <w:r>
        <w:rPr/>
        <w:t>庿戰䁞橔庘枣塓䞵䍅伥湋嚩佟刨ꆬ║顲啒넪祏쉎</w:t>
      </w:r>
      <w:r>
        <w:rPr/>
        <w:t>ꗂ</w:t>
      </w:r>
      <w:r>
        <w:rPr/>
        <w:t>㢻扶䁟椪绂ꌨ⥣㝵</w:t>
      </w:r>
      <w:r>
        <w:rPr/>
        <w:t>ⲱ⨫</w:t>
      </w:r>
      <w:r>
        <w:rPr/>
        <w:t>皮쌴獩갻</w:t>
      </w:r>
      <w:r>
        <w:rPr/>
        <w:t>⡧</w:t>
      </w:r>
      <w:r>
        <w:rPr/>
        <w:t>ㅸ抮眶剋彂䧃䩃漣싂㜵넷㵣䀯䐯⼪兀칠穆䡯</w:t>
      </w:r>
      <w:r>
        <w:rPr/>
        <w:t>ꦘ▣</w:t>
      </w:r>
      <w:r>
        <w:rPr/>
        <w:t>껎椰싂㚏塘輣쌪噹滍偯</w:t>
      </w:r>
      <w:r>
        <w:rPr/>
        <w:t>ꤸ</w:t>
      </w:r>
      <w:r>
        <w:rPr/>
        <w:t>츮쉨⵾쉷癒</w:t>
      </w:r>
      <w:r>
        <w:rPr/>
        <w:t>꧂</w:t>
      </w:r>
      <w:r>
        <w:rPr/>
        <w:t>穵뗃䴸偯幭䱹쉲瘪䘶楐╨噗㙥䜰湒㎩熩洯桞녥㈮</w:t>
      </w:r>
      <w:r>
        <w:rPr/>
        <w:t>꥟</w:t>
      </w:r>
      <w:r>
        <w:rPr/>
        <w:t>쉭洊⥕颬攦㝀䰻⼰亵썔䘣쵎㋂습挤㠮슣⑍♷䜰疱恡桇䨬䌱種掩䑞欰氶㛎쉎䰰㵮쉕뗃玣⴦䁢쌴乕歰쉴彤䎘䦣숭嗂쏂뭐⩇才㥕焭睾啕斿刬恟冘婠梡쉺♶哃汆쉺㥾</w:t>
      </w:r>
      <w:r>
        <w:rPr/>
        <w:t>Ⱛ</w:t>
      </w:r>
      <w:r>
        <w:rPr/>
        <w:t>䗂眭绂繪거榥䌬</w:t>
      </w:r>
      <w:r>
        <w:rPr/>
        <w:t>⣂</w:t>
      </w:r>
      <w:r>
        <w:rPr/>
        <w:t>㵚彥栱帺䢣澱楆つ</w:t>
      </w:r>
      <w:r>
        <w:rPr/>
        <w:t>ⲥ</w:t>
      </w:r>
      <w:r>
        <w:rPr/>
        <w:t>䝮捦</w:t>
      </w:r>
      <w:r>
        <w:rPr/>
        <w:t>⣎</w:t>
      </w:r>
      <w:r>
        <w:rPr/>
        <w:t>ꅍ슥⼳㘱潢땮唪</w:t>
      </w:r>
      <w:r>
        <w:rPr/>
        <w:t>ꕡ</w:t>
      </w:r>
      <w:r>
        <w:rPr/>
        <w:t>璵㡱꥙긣纬䗂⽞☰싂㟂斥捎</w:t>
      </w:r>
      <w:r>
        <w:rPr/>
        <w:t>Ⳃ</w:t>
      </w:r>
      <w:r>
        <w:rPr/>
        <w:t>喱䪻껂㢻慅╚촦䱗ꍬ㛂䈦䊩ィ畸䜬㝃䡱䡒⍣쉬</w:t>
      </w:r>
      <w:r>
        <w:rPr/>
        <w:t>ⱑ</w:t>
      </w:r>
      <w:r>
        <w:rPr/>
        <w:t>㦿睬晊뭖⻂ꇎ쉵纩䭣物㡊싎숤깣㥑眰녥싂촦</w:t>
      </w:r>
      <w:r>
        <w:rPr/>
        <w:t>ⰵ</w:t>
      </w:r>
      <w:r>
        <w:rPr/>
        <w:t>偍瑅欨瓂恁渫</w:t>
      </w:r>
      <w:r>
        <w:rPr/>
        <w:t>ꥁ</w:t>
      </w:r>
      <w:r>
        <w:rPr/>
        <w:t>剉⽣穖䱌側倰까걾㬥쉏</w:t>
      </w:r>
      <w:r>
        <w:rPr/>
        <w:t>ⱐ</w:t>
      </w:r>
      <w:r>
        <w:rPr/>
        <w:t>湫敚洬⍲⥅坚⨳輤劏㜤╸飂朳坉煙怤㔩祵뾣㩚睵敷ꥲ</w:t>
      </w:r>
      <w:r>
        <w:rPr/>
        <w:t>ⴷ</w:t>
      </w:r>
      <w:r>
        <w:rPr/>
        <w:t>漵숪晙庩㵓쉤剆㝀㩔へ숳婩쏂迂격售⽀㙂땘懂撮娯⥫娻䵠⩣䉾㉂塔䛂⹦堲偐䥸⩚⹦⵬⎬坭쉪</w:t>
      </w:r>
      <w:r>
        <w:rPr/>
        <w:t>ꤣ</w:t>
      </w:r>
      <w:r>
        <w:rPr/>
        <w:t>䌱뽗晢㧂灂碥숹㘮䥢歉㡑⽰䅏迃⒮穮㗂攫啹燍쉠䤫</w:t>
      </w:r>
      <w:r>
        <w:rPr/>
        <w:t>⢻</w:t>
      </w:r>
      <w:r>
        <w:rPr/>
        <w:t>碻砹匳쉮繠㖿浓䍑⍅ꅫ⭂ꥳ㓂睥⩦䕸㑅㙺愬뭈塂☨噤⼨⩠</w:t>
      </w:r>
      <w:r>
        <w:rPr/>
        <w:t>ꔻ</w:t>
      </w:r>
      <w:r>
        <w:rPr/>
        <w:t>穨㞱㕙彖斩爰㙋숶呾绂䧂祕㑉ꅹ䔵땟⼩塪╔</w:t>
      </w:r>
      <w:r>
        <w:rPr/>
        <w:t>ꥋ</w:t>
      </w:r>
      <w:r>
        <w:rPr/>
        <w:t>瘪頹⮬呍皿祌䷍䀤㭇⯎啾뽀整쉆긩䅾圸캥䡱敋</w:t>
      </w:r>
      <w:r>
        <w:rPr/>
        <w:t>Ⱛ</w:t>
      </w:r>
      <w:r>
        <w:rPr/>
        <w:t>㌱쉫긭䭸幐㞱▏㧍㕡쉴</w:t>
      </w:r>
      <w:r>
        <w:rPr/>
        <w:t>ꕬ</w:t>
      </w:r>
      <w:r>
        <w:rPr/>
        <w:t>땫㔣칖厥♔千祔父⍓㭘唹䁅撘顾珍⩕琺昦挳무┳䚮塮ꌥ⸽䕧挱橌䱇焳畈嘵䕷ㅍ塷⎵䮮夹⍣夰츳걡湥啌轏쉊䔪汧䗂㕠</w:t>
      </w:r>
      <w:r>
        <w:rPr/>
        <w:t>ꦬ</w:t>
      </w:r>
      <w:r>
        <w:rPr/>
        <w:t>绂⸳浉洪獍涵䩎拂ぞ</w:t>
      </w:r>
      <w:r>
        <w:rPr/>
        <w:t>ⱸ</w:t>
      </w:r>
      <w:r>
        <w:rPr/>
        <w:t>녡発は䑏쉲湢穏呌太玮䥾穒╷刨竂娹廂䕣촻乡塗迂琹䬰</w:t>
      </w:r>
      <w:r>
        <w:rPr/>
        <w:t>ꕓ</w:t>
      </w:r>
      <w:r>
        <w:rPr/>
        <w:t>窩슩䰺獚娴当庘⎻癚㇂쉭쉔䂩煦</w:t>
      </w:r>
      <w:r>
        <w:rPr/>
        <w:t>ꦏ</w:t>
      </w:r>
      <w:r>
        <w:rPr/>
        <w:t>愰碘暘</w:t>
      </w:r>
      <w:r>
        <w:rPr/>
        <w:t>ꔣ</w:t>
      </w:r>
      <w:r>
        <w:rPr/>
        <w:t>〥⑗</w:t>
      </w:r>
      <w:r>
        <w:rPr/>
        <w:t>ⴵ</w:t>
      </w:r>
      <w:r>
        <w:rPr/>
        <w:t>䥾皻㈰썉䖱䘺係牘稶䭸⨬쵠</w:t>
      </w:r>
      <w:r>
        <w:rPr/>
        <w:t>Ⳏ┸</w:t>
      </w:r>
      <w:r>
        <w:rPr/>
        <w:t>ꥑ</w:t>
      </w:r>
      <w:r>
        <w:rPr/>
        <w:t>䍁ꍙ瞡쵟焱殬쉷걥唰䭓埂뽙⥐神䛍♥晍桺딽憻唪⑄砹桏啐ㆿ畘㦱╕슿墣썋</w:t>
      </w:r>
      <w:r>
        <w:rPr/>
        <w:t>ꤶ</w:t>
      </w:r>
      <w:r>
        <w:rPr/>
        <w:t>獊嘣䟂刦瀪㌶ㅧ␬轆</w:t>
      </w:r>
      <w:r>
        <w:rPr/>
        <w:t>Ⱨ</w:t>
      </w:r>
      <w:r>
        <w:rPr/>
        <w:t>뼺걣Ⓜ䆻硟뭴䴸숵䔴쉪쏂䙩䬊埂</w:t>
      </w:r>
      <w:r>
        <w:rPr/>
        <w:t>ꤻ</w:t>
      </w:r>
      <w:r>
        <w:rPr/>
        <w:t>刨恎浇焬⥯</w:t>
      </w:r>
      <w:r>
        <w:rPr/>
        <w:t>ꤺ</w:t>
      </w:r>
      <w:r>
        <w:rPr/>
        <w:t>倳㙚坚獡忂剘⸰㵣婸䞩쵕䵆坓⏍쉋⽍ꥺ갪囂쉭㵒숴嘳百컂毂䝕憿娦繺䍁㪬⨪숬ꥷ䣍⦿⮻㡤橪칗炻걨㓂싂剙쌦⩋쏂뿂⬫亵䲥묫䁳쉏⹩惂⨬숪뭄㐳⩈磂偍柍</w:t>
      </w:r>
      <w:r>
        <w:rPr/>
        <w:t>ꥀ</w:t>
      </w:r>
      <w:r>
        <w:rPr/>
        <w:t>ꆏ䷂ꆩ쵟⭄奯戦䃍揂쉑⩀摔䥤䠶슱倫</w:t>
      </w:r>
      <w:r>
        <w:rPr/>
        <w:t>ꔨ</w:t>
      </w:r>
      <w:r>
        <w:rPr/>
        <w:t>啰兑㌭東搳䄥䙟⥸䪱⩯復畄戶䛂⩰䐫슏</w:t>
      </w:r>
      <w:r>
        <w:rPr/>
        <w:t>ⴷ</w:t>
      </w:r>
      <w:r>
        <w:rPr/>
        <w:t>穯瑒길녍쉺⏂쉤橌㑓瀺乓塓佄䵋⹎唣坧穉㑀䕚晀啞⭘칎睙䑮縮佀涘彋迍</w:t>
      </w:r>
      <w:r>
        <w:rPr/>
        <w:t>ⱊ</w:t>
      </w:r>
      <w:r>
        <w:rPr/>
        <w:t>伲爦䑎싂摶癀쉍⩵嫍噍</w:t>
      </w:r>
      <w:r>
        <w:rPr/>
        <w:t>ⴷ</w:t>
      </w:r>
      <w:r>
        <w:rPr/>
        <w:t>晔䈲㍱⩥녅煥䘣</w:t>
      </w:r>
      <w:r>
        <w:rPr/>
        <w:t>Ⱚ</w:t>
      </w:r>
      <w:r>
        <w:rPr/>
        <w:t>넮㈦浦㍁畯㝫䀶䍫潪䈲쉓</w:t>
      </w:r>
      <w:r>
        <w:rPr/>
        <w:t>ⵁ</w:t>
      </w:r>
      <w:r>
        <w:rPr/>
        <w:t>䙣烂⩢㷂ꆩ竎坱梏疻畤微ꥯ扉</w:t>
      </w:r>
      <w:r>
        <w:rPr/>
        <w:t>⣍</w:t>
      </w:r>
      <w:r>
        <w:rPr/>
        <w:t>ꄪ쵞䜪旂䧂梬⨫恕氵犩ㅬ⩢撵猣奷伸쉨䨲㡀뇍쉄䚩樥쉗癚剕瑆쉴ꍃ숬太╖偮㑍攦亩⧂㎮</w:t>
      </w:r>
      <w:r>
        <w:rPr/>
        <w:t>꧂</w:t>
      </w:r>
      <w:r>
        <w:rPr/>
        <w:t>䭀浀椸慙썃瀯쉥溿</w:t>
      </w:r>
      <w:r>
        <w:rPr/>
        <w:t>ꤶ</w:t>
      </w:r>
      <w:r>
        <w:rPr/>
        <w:t>ㅣ</w:t>
      </w:r>
      <w:r>
        <w:rPr/>
        <w:t>Ⱪ</w:t>
      </w:r>
      <w:r>
        <w:rPr/>
        <w:t>晇䉅慧玿걂㍡쉩넨半䉮祺⫂忂濂剱䨭㉑䝤呣恤䉭⤮䍫깍绂♨彦穰䑮眵洩䅬渰樯捡浲䝅ㅐ䱍䣂槂䕤㙖留뽣숯㶡◂䨥牳欯䥉쉑䞘㦵숫숱繐⵵湅娶晖ァ敦堤绂䡁轤媩쉫쉬㘷湧玏쉯敃䩁轩祮瘰쵧扐堪摠싂塌쉹䁯ꌮ啪畖勂숤넽媵뼥縰⥊⽚ꄱ啦㎩唵</w:t>
      </w:r>
      <w:r>
        <w:rPr/>
        <w:t>ꗂ</w:t>
      </w:r>
      <w:r>
        <w:rPr/>
        <w:t>呬㝪平⨳怤슏偧暏㡙⍲媩쵳</w:t>
      </w:r>
      <w:r>
        <w:rPr/>
        <w:t>⠥</w:t>
      </w:r>
      <w:r>
        <w:rPr/>
        <w:t>楣</w:t>
      </w:r>
      <w:r>
        <w:rPr/>
        <w:t>ꤷ</w:t>
      </w:r>
      <w:r>
        <w:rPr/>
        <w:t>㭮书긩匽唺榱敺轙眨ㆡ椻呚숳⪣</w:t>
      </w:r>
      <w:r>
        <w:rPr/>
        <w:t>ꤴ꥙</w:t>
      </w:r>
      <w:r>
        <w:rPr/>
        <w:t>圩䝶䨯嘶싂扗折楴䕂䒱ㆻ䥥睫㝱剥䙙漮〨쉠瑄</w:t>
      </w:r>
      <w:r>
        <w:rPr/>
        <w:t>Ⳃ</w:t>
      </w:r>
      <w:r>
        <w:rPr/>
        <w:t>껂瑵뇂微㠥쉈洽唤偹䥇㙆䟂䊵祲ㅭ桦⽰ꥮ⹦穂♄坊䦥㓂怯係橦⨭ꅓ嗂㏂꥕㯎</w:t>
      </w:r>
      <w:r>
        <w:rPr/>
        <w:t>ꕤ</w:t>
      </w:r>
      <w:r>
        <w:rPr/>
        <w:t>煰ꥣ硇㵵㐶㩑⽓祫칢쉆暱挨瑟桌撵汾塈䓂뮡䛃䔬☻偶䬪䑡歹넦楥㜸⹪扸䑕瑴繴䜷ꍃ匱睊灦圬㙄慺쉫欮㭧숱坩塅转枬⫂䅇媥啈樯㊱媘꥔⯂ꌱ♵䛂慬助㩠䍇촻顐ꍂ捴⥂凂⩭뇂㩃쉮兆⩮橣礱숯妮쌮䲱䨊ꅑ</w:t>
      </w:r>
      <w:r>
        <w:rPr/>
        <w:t>⡢</w:t>
      </w:r>
      <w:r>
        <w:rPr/>
        <w:t>쵃㋂煍㬮奴禩䝵㘲쵠恁剤汏晣믂싂㕁㊥矂䉅慕橢穾묲쉷☱扏娪ꅟ䴨卨쉖犥祹꺩愤奲杂㝋轙䳂㕟妮匲灊心ꄷ扨畳潹䝱⽏灤䕘摶䚬ㄪぢ녳弪疵猪こ</w:t>
      </w:r>
      <w:r>
        <w:rPr/>
        <w:t>ꗂ</w:t>
      </w:r>
      <w:r>
        <w:rPr/>
        <w:t>㫂憿じ뼮杩桠㍖㐺㙆㐯嘽⹓縣⩺䰽䳂믍㡎百⺩形뭸䀰ꥤ</w:t>
      </w:r>
      <w:r>
        <w:rPr/>
        <w:t>ⱬ</w:t>
      </w:r>
      <w:r>
        <w:rPr/>
        <w:t>㡉쉦</w:t>
      </w:r>
      <w:r>
        <w:rPr/>
        <w:t>⡓</w:t>
      </w:r>
      <w:r>
        <w:rPr/>
        <w:t>쉥㈦榩☦啟偺䪏彀夺圯縺⻂숺꺣㙠圤□摙璮䮵쉡뽶い燂</w:t>
      </w:r>
      <w:r>
        <w:rPr/>
        <w:t>⡎</w:t>
      </w:r>
      <w:r>
        <w:rPr/>
        <w:t>顧灶캬⹦敏䞣⽹쉁㍳⩁ㅓ䍮䜪悡䡡页╋硧徻⏂扯疱㩏쉄灌轋</w:t>
      </w:r>
      <w:r>
        <w:rPr/>
        <w:t>ꔳ⭩</w:t>
      </w:r>
      <w:r>
        <w:rPr/>
        <w:t>係숦쉹嗂楀깤窩题䅣싂恙伴䰫</w:t>
      </w:r>
      <w:r>
        <w:rPr/>
        <w:t>ⷂ</w:t>
      </w:r>
      <w:r>
        <w:rPr/>
        <w:t>㍕깖乩塵싂繰剮沣䑙昬䞘ㅓ儦떘软婦䬫쉫㟃䩐㍏싃硌숨䔪ꄺ슿祧戯따㵉쉷䑎坚䃂쵢佔㭋㤩꥘火놩勂⒮䙨橺䥄⤣⩐扅깅껂녔权䋍䁈縴쉗⹬癚䍴㗂礷싃칌쉫顥</w:t>
      </w:r>
      <w:r>
        <w:rPr/>
        <w:t>Ⱬ</w:t>
      </w:r>
      <w:r>
        <w:rPr/>
        <w:t>廍칑淂㖩塯䨪吮穙䡑廂瘽䒩嚱浓壂㡟䠥㑙捑</w:t>
      </w:r>
      <w:r>
        <w:rPr/>
        <w:t>ꗂ</w:t>
      </w:r>
      <w:r>
        <w:rPr/>
        <w:t>슬瓂䩹䮥塾䭘쉋䡅숣辱</w:t>
      </w:r>
      <w:r>
        <w:rPr/>
        <w:t>ꕂ</w:t>
      </w:r>
      <w:r>
        <w:rPr/>
        <w:t>㵹㩾㑳⑋㵗㠹婊⸺䨵堪㝰䍨깍睠矂唽㙷塧搵㙹ㅴ㉾⹔扥䥤潌</w:t>
      </w:r>
      <w:r>
        <w:rPr/>
        <w:t>⡖</w:t>
      </w:r>
      <w:r>
        <w:rPr/>
        <w:t>漷戥汞䏂숣氫䭹슘㒵垵䜫㌵朣싎婓瑄쵧噤숵獴㡗潒㝀塨㩑濂潋㯂泂⾿㗂绂⽫剑⥏在㌶浺瘸③佮⨣䍷촨啭㫃沣ㄱ瑸䁎䩲䯂种묰䡊繵쉋깊厏녠쉰㕄걊</w:t>
      </w:r>
      <w:r>
        <w:rPr/>
        <w:t>ꕷ</w:t>
      </w:r>
      <w:r>
        <w:rPr/>
        <w:t>⿂浩㴦싂䑡䚩坮辱䑱꺱㴰⽂땃쉹㌯㥚쉥䛎庡㗎쉂㵪䑸쉷楘攥窬⌻쉾浪敋楘䐰瘺き獰숪습敩Ⓜ悩㨨</w:t>
      </w:r>
      <w:r>
        <w:rPr/>
        <w:t>⠤</w:t>
      </w:r>
      <w:r>
        <w:rPr/>
        <w:t>彸숽渰㵦竂塆噭⩕栲⹧偊噱煏债椬쵔숩颮椪湳䙶㕌塸槂橙숲䅌纵쉚㈨䕎睸樹獍</w:t>
      </w:r>
      <w:r>
        <w:rPr/>
        <w:t>ꤻ</w:t>
      </w:r>
      <w:r>
        <w:rPr/>
        <w:t>䝲</w:t>
      </w:r>
      <w:r>
        <w:rPr/>
        <w:t>⡌</w:t>
      </w:r>
      <w:r>
        <w:rPr/>
        <w:t>噞嘻汊뮡ꏂ參ㅧ䄲뭌挱</w:t>
      </w:r>
      <w:r>
        <w:rPr/>
        <w:t>⠣</w:t>
      </w:r>
      <w:r>
        <w:rPr/>
        <w:t>奃也嘥㍓⌻䩷启硱に╲咣쉗쉖䬯惂扲</w:t>
      </w:r>
      <w:r>
        <w:rPr/>
        <w:t>Ⲙ</w:t>
      </w:r>
      <w:r>
        <w:rPr/>
        <w:t>䢥㚥橘ㄩ輣眭㈲겵⽪䴷♭ꅒお뽌摣⬺⹐輦슿櫍畞⾏辱쉯</w:t>
      </w:r>
      <w:r>
        <w:rPr/>
        <w:t>ꕱ</w:t>
      </w:r>
      <w:r>
        <w:rPr/>
        <w:t>㓂务嫂夫種㔻填啍橞뼸묤兵収</w:t>
      </w:r>
      <w:r>
        <w:rPr/>
        <w:t>ꤪ</w:t>
      </w:r>
      <w:r>
        <w:rPr/>
        <w:t>䡨⦥⑲煎乚쉨䙁咮瀶</w:t>
      </w:r>
      <w:r>
        <w:rPr/>
        <w:t>ⶬ</w:t>
      </w:r>
      <w:r>
        <w:rPr/>
        <w:t>넨숣⑥䵷㬊攫塢䅨空捩亩䱹╰ꎬ칵뭇轱氰琺㐪㴺㤤␲䈭㌲㥬に㏂繉噦䳂┣契쉔⭰掘녕ꎵ乸壂坴⤴噐恶㙄㭗쌷牥숪睲♄</w:t>
      </w:r>
      <w:r>
        <w:rPr/>
        <w:t>ⵏ</w:t>
      </w:r>
      <w:r>
        <w:rPr/>
        <w:t>숱啌䙲彗⩂橘圣塩쉭敥⬮㍳摘湗걒扟䙒⦵殮</w:t>
      </w:r>
      <w:r>
        <w:rPr/>
        <w:t>ꕣ</w:t>
      </w:r>
      <w:r>
        <w:rPr/>
        <w:t>繩焣䜴卪쉦乄䁊灯╮ꏂ⽊瀶ꆩ싍␵놥干숹㍄砲兖싂乬䃂</w:t>
      </w:r>
      <w:r>
        <w:rPr/>
        <w:t>⵰</w:t>
      </w:r>
      <w:r>
        <w:rPr/>
        <w:t>컂┹䮣䟂춵歞恓┣呇숽䨯쉩⩠纩䱧亏㣂畅ㅧ愳婭䑭떬呃⑷쉦穙㏂悡꺱촰뗂㭊䜭顰㥃㘫쉩幚倶滎⪣뿍⵳⍨獖</w:t>
      </w:r>
      <w:r>
        <w:rPr/>
        <w:t>ꤱ</w:t>
      </w:r>
      <w:r>
        <w:rPr/>
        <w:t>쌪</w:t>
      </w:r>
      <w:r>
        <w:rPr/>
        <w:t>ꗂ</w:t>
      </w:r>
      <w:r>
        <w:rPr/>
        <w:t>杓㬱偄싂쌫瑮⫂睯秂折</w:t>
      </w:r>
      <w:r>
        <w:rPr/>
        <w:t>ꕅ</w:t>
      </w:r>
      <w:r>
        <w:rPr/>
        <w:t>㝕杮恒敳㠩䭦潧ꍉ䭄䵏♨䵉䘺䑁꺩截术牫⿍쉸繕廂㙐걂⥖㣂⽖⩁稩癄䦱伭忂떡ヂ</w:t>
      </w:r>
      <w:r>
        <w:rPr/>
        <w:t>ⰱ</w:t>
      </w:r>
      <w:r>
        <w:rPr/>
        <w:t>䤽煆䈷瑐契敲坂⸩捅ꥺ侮㍴佨䕕☨㝭唴䃂ㅧ䅐呅梱乣썆冏瑷뗍櫂渱㢏洨긥⽀촨</w:t>
      </w:r>
      <w:r>
        <w:rPr/>
        <w:t>꧍</w:t>
      </w:r>
      <w:r>
        <w:rPr/>
        <w:t>㞩⼪祯弸〦ふ깊㵚⩱싂䠩䐪녋촤</w:t>
      </w:r>
      <w:r>
        <w:rPr/>
        <w:t>꧃ꥀ</w:t>
      </w:r>
      <w:r>
        <w:rPr/>
        <w:t>刬刹䭍䱒儰ꆘ癫牵췃畊䜭䡖쉱㙾犬䶵쉖兟</w:t>
      </w:r>
      <w:r>
        <w:rPr/>
        <w:t>⡫</w:t>
      </w:r>
      <w:r>
        <w:rPr/>
        <w:t>㐷㚩껂潨轃堣橭慢㍰硌䁕瑟敐䱃椣呠</w:t>
      </w:r>
      <w:r>
        <w:rPr/>
        <w:t>⡏</w:t>
      </w:r>
      <w:r>
        <w:rPr/>
        <w:t>䌱䌣畓⪵器쉾儨㭃ㅉ</w:t>
      </w:r>
      <w:r>
        <w:rPr/>
        <w:t>⡑</w:t>
      </w:r>
      <w:r>
        <w:rPr/>
        <w:t>ꥫ頱扶숴䙶슡⽌澬♍數䑑쉙◂泂⬭⤴ꎘ婨쉅燂捫暵湋쉮㣎㴸䟂</w:t>
      </w:r>
      <w:r>
        <w:rPr/>
        <w:t>ꦵ</w:t>
      </w:r>
      <w:r>
        <w:rPr/>
        <w:t>㊘⩗쉧㍭さ䏂申㌷弫浢⽳敀ㅐ䏂䑟㐤汕⨫땺呬㞣숴殻牬䱶⭺伵㎣佷</w:t>
      </w:r>
      <w:r>
        <w:rPr/>
        <w:t>⢬⹋</w:t>
      </w:r>
      <w:r>
        <w:rPr/>
        <w:t>囂䌩僂㮬竂ㅄ㕩썘灟朰硃湫迎쉡쉆䭭걉楯㟂⎿坧橃機煚䨹䄬䩠⹸</w:t>
      </w:r>
      <w:r>
        <w:rPr/>
        <w:t>ꤩ</w:t>
      </w:r>
      <w:r>
        <w:rPr/>
        <w:t>녇김樮쉡㩑㨻埂珂牸숦彘沮</w:t>
      </w:r>
      <w:r>
        <w:rPr/>
        <w:t>ꗂ</w:t>
      </w:r>
      <w:r>
        <w:rPr/>
        <w:t>䪥㨳</w:t>
      </w:r>
      <w:r>
        <w:rPr/>
        <w:t>ꖡ</w:t>
      </w:r>
      <w:r>
        <w:rPr/>
        <w:t>싎湨噦皥塰攤甤乸䵰깨輹♸췍秂䡇杳漦毂獟⍉偾쉘숳塷⫂⸸痂⫂㷂䨪믂䆘㕌怺戩塃氳㨫夬䉏ㅤ⧂쉊ꥱ楥㋂</w:t>
      </w:r>
      <w:r>
        <w:rPr/>
        <w:t>Ⱙ⫂</w:t>
      </w:r>
      <w:r>
        <w:rPr/>
        <w:t>뭔</w:t>
      </w:r>
      <w:r>
        <w:rPr/>
        <w:t>ꦮ</w:t>
      </w:r>
      <w:r>
        <w:rPr/>
        <w:t>䝦䶵</w:t>
      </w:r>
      <w:r>
        <w:rPr/>
        <w:t>Ⳃ</w:t>
      </w:r>
      <w:r>
        <w:rPr/>
        <w:t>ꅚ⩆㡸㍂⩉䣍允坵丮㡢㕀쵦䜨氥䝶払땧㥉ヂ╰⩺</w:t>
      </w:r>
      <w:r>
        <w:rPr/>
        <w:t>⡦</w:t>
      </w:r>
      <w:r>
        <w:rPr/>
        <w:t>娤싂㙥き䤤帪庮ꍮ㠨换擂願奦쉧숽吥氱숱쉩幃ꏍ싂幕渵氶㵄䔸㴶쉑䟃䜲㴭⩰斘偆漸</w:t>
      </w:r>
      <w:r>
        <w:rPr/>
        <w:t>ꥌ</w:t>
      </w:r>
      <w:r>
        <w:rPr/>
        <w:t>㙑䵴쵳⽒偢뇂⥯幄㟂ヂ甊漶긮쉆㝁瞱</w:t>
      </w:r>
      <w:r>
        <w:rPr/>
        <w:t>⣂</w:t>
      </w:r>
      <w:r>
        <w:rPr/>
        <w:t>㍥쉦嫂敂渨壂常䡯묦</w:t>
      </w:r>
      <w:r>
        <w:rPr/>
        <w:t>⣂</w:t>
      </w:r>
      <w:r>
        <w:rPr/>
        <w:t>걎⻂睾㤽妩㠺湥⒬♥係㑫瀳嗃㣃䡪䕇の䡤</w:t>
      </w:r>
      <w:r>
        <w:rPr/>
        <w:t>ꥉ</w:t>
      </w:r>
      <w:r>
        <w:rPr/>
        <w:t>殱䣂쉃幟䙬㭹掵䍸梡숷</w:t>
      </w:r>
      <w:r>
        <w:rPr/>
        <w:t>ꤽ</w:t>
      </w:r>
      <w:r>
        <w:rPr/>
        <w:t>整㙍</w:t>
      </w:r>
      <w:r>
        <w:rPr/>
        <w:t>ꥍ</w:t>
      </w:r>
      <w:r>
        <w:rPr/>
        <w:t>桢猹渽슬敀㤺꥞塇䏂瑐丣</w:t>
      </w:r>
      <w:r>
        <w:rPr/>
        <w:t>ꥅ</w:t>
      </w:r>
      <w:r>
        <w:rPr/>
        <w:t>䣂䩔촣䥗爽썄묤</w:t>
      </w:r>
      <w:r>
        <w:rPr/>
        <w:t>꧂</w:t>
      </w:r>
      <w:r>
        <w:rPr/>
        <w:t>悩㔫⌻숫캣弪㈷⦘䭟㔥吣帻圱슩◂</w:t>
      </w:r>
      <w:r>
        <w:rPr/>
        <w:t>⡦</w:t>
      </w:r>
      <w:r>
        <w:rPr/>
        <w:t>쉮捊穒祍璡硃⽢㩲䅉ꏂ묥쉫</w:t>
      </w:r>
      <w:r>
        <w:rPr/>
        <w:t>ⵚ</w:t>
      </w:r>
      <w:r>
        <w:rPr/>
        <w:t>ꆏ쉑㡩彊䔵꥗丯悵ꄥ瑬砳䐺슿ㄬ顴츽䘲愥⍒昵㑧땄债楊㵉娰쉇塺磃</w:t>
      </w:r>
      <w:r>
        <w:rPr/>
        <w:t>⡭⪮</w:t>
      </w:r>
      <w:r>
        <w:rPr/>
        <w:t>兪⏂繴칬㮩ꌰ⭬</w:t>
      </w:r>
      <w:r>
        <w:rPr/>
        <w:t>ⶬ</w:t>
      </w:r>
      <w:r>
        <w:rPr/>
        <w:t>숪쉞깷</w:t>
      </w:r>
      <w:r>
        <w:rPr/>
        <w:t>⡆</w:t>
      </w:r>
      <w:r>
        <w:rPr/>
        <w:t>迂硱때獰ꥫ䠩䥆畖㴺熵땲挭㠻獂⽴啂幦漣拂㛂伲獹ꄲ礲洶㥶䯍汧轞떬⍈⌭㖿朲主⫍乭␸ꍥ囂牓⍅⩊칦╹瑧㉰ギ线扬磂儰楖ꆩ슘떡癪杪⽹␬繱稻쉨啍⽨겱䡵♒뼯恣ꌳ恊㉅㙭딴㝂礻頦ꏂ塣拂</w:t>
      </w:r>
      <w:r>
        <w:rPr/>
        <w:t>ꤥⷂ⥄</w:t>
      </w:r>
      <w:r>
        <w:rPr/>
        <w:t>쉬旂䍒涘⧂슬飂顚塯先⨮㍔숪严䌩⸪㵳䊮䬣㐲撩</w:t>
      </w:r>
      <w:r>
        <w:rPr/>
        <w:t>⡎</w:t>
      </w:r>
      <w:r>
        <w:rPr/>
        <w:t>걓⫂⴫堩牫匱楄ㄬ坚睑㜨숬䅧⹵␫⒬긤瑗㵾㮵倸곂弦幧䩺䘺澘匲晰䅸⥢未禬狂桧佒摮쉔뗃␨떩丰慄㡄ꅵ倫싂䁸썳䎣璬슏啵䖬煗⬬汨䉞</w:t>
      </w:r>
      <w:r>
        <w:rPr/>
        <w:t>⢡⭂</w:t>
      </w:r>
      <w:r>
        <w:rPr/>
        <w:t>䔹䷃攽轸숯ㄶ䘩</w:t>
      </w:r>
      <w:r>
        <w:rPr/>
        <w:t>ꤱ</w:t>
      </w:r>
      <w:r>
        <w:rPr/>
        <w:t>䲡商䈻칂䭠땺䱯슘⭍㢱</w:t>
      </w:r>
      <w:r>
        <w:rPr/>
        <w:t>⡂</w:t>
      </w:r>
      <w:r>
        <w:rPr/>
        <w:t>呠ꥩ䁲瀸쉓䥢䳂桄ァꅆ㓂燍嘳䕸旂촪为꥔忂촫㛂癙䱗슻灎㑾厵爸濂橳긦</w:t>
      </w:r>
      <w:r>
        <w:rPr/>
        <w:t>⡺</w:t>
      </w:r>
      <w:r>
        <w:rPr/>
        <w:t>䁋䡔땵㥉㵟놥桖䶮䂩顉싃</w:t>
      </w:r>
      <w:r>
        <w:rPr/>
        <w:t>ꤳ</w:t>
      </w:r>
      <w:r>
        <w:rPr/>
        <w:t>祵䶿獕</w:t>
      </w:r>
      <w:r>
        <w:rPr/>
        <w:t>ꥂ⍋</w:t>
      </w:r>
      <w:r>
        <w:rPr/>
        <w:t>㨰┳⩢숣슬䕚뾵攫噤⍄쉥夥䵯縹쉬犩慗쎩딸䉁㯂㈺숥乎㐷쉏곃琸硐䇂䵬八临䬦뇍숶匭书깍⒬灞</w:t>
      </w:r>
      <w:r>
        <w:rPr/>
        <w:t>Ⱝ</w:t>
      </w:r>
      <w:r>
        <w:rPr/>
        <w:t>睚䩌습啾⨲儥掘쉔啪種쉇㥴扆숯ㆵ춡秃堽숸䭵쉀畮䋂狂뭭倱呔숪㑚呩囂㏂汓⥨竎쉢塯䕕㝋ꍟ㕔庿塧獵湗佷瑗넪㭡</w:t>
      </w:r>
      <w:r>
        <w:rPr/>
        <w:t>⠪</w:t>
      </w:r>
      <w:r>
        <w:rPr/>
        <w:t>䘸扠椣㬤彉㑐쉁瀪丷䉥</w:t>
      </w:r>
      <w:r>
        <w:rPr/>
        <w:t>⣂</w:t>
      </w:r>
      <w:r>
        <w:rPr/>
        <w:t>㑠嘭煂갦全䂻擂佖礰仂ィ䯂㓂꥙걚墣䧂炏䕒⩖姃╋⭕㥭幌껂☵깢乨煗滃䔹</w:t>
      </w:r>
      <w:r>
        <w:rPr/>
        <w:t>⠹</w:t>
      </w:r>
      <w:r>
        <w:rPr/>
        <w:t>촊츻뽘䬤쉉甴긪숪㥋ꅇ㵮㇂朸㙤杦⚬ꥹ坅奣䵌栳䙺녬묥朩婂滂灺歚顾㈣顾砽禿뽱稬牦睕ㅴㄥ劘㧂㘨商煁숯깚琷癋䡯顥ꅥ녘䨳㞏놩な㞘⹪쉄迂栰䭍쵩繩䙴呖뮬绂䐣帰䜹㑑牾⽙晹怫桤題쉐㉸쉴ꍁ㡴瘪琦呓橫㩫启곂㙕悬瞿甯⾘ㄬ䵒乨桅夷嘨佌⽷땂姂⩃</w:t>
      </w:r>
      <w:r>
        <w:rPr/>
        <w:t>ⷂ</w:t>
      </w:r>
      <w:r>
        <w:rPr/>
        <w:t>塓⵳た幩啡䉆圯䅙⩶䑈췂</w:t>
      </w:r>
      <w:r>
        <w:rPr/>
        <w:t>ꥑ</w:t>
      </w:r>
      <w:r>
        <w:rPr/>
        <w:t>깺깪砣㘪㍚땚煷䭲숳⑐慒佤淍슏㴳习棂搳輲攦뗍囂旂庮儯숸廂睧繨戺⩷</w:t>
      </w:r>
      <w:r>
        <w:rPr/>
        <w:t>꤯</w:t>
      </w:r>
      <w:r>
        <w:rPr/>
        <w:t>습䈩㓂中ヂ捔䁧㡬깱꧎轷䡥땵䈲⭊啾楪淂然숨楁僂搤㙹⭄债穠땐⼤</w:t>
      </w:r>
      <w:r>
        <w:rPr/>
        <w:t>ⱇ</w:t>
      </w:r>
      <w:r>
        <w:rPr/>
        <w:t>係㇂渴ꄮ䤭懂恁숵瀮뿂ꍑ썔墥噐꺩潊书깳썵㖻㵁갽⩓㡅</w:t>
      </w:r>
      <w:r>
        <w:rPr/>
        <w:t>ꖩ</w:t>
      </w:r>
      <w:r>
        <w:rPr/>
        <w:t>憻歲⹠嫂梿恸뭥</w:t>
      </w:r>
      <w:r>
        <w:rPr/>
        <w:t>ꦬ</w:t>
      </w:r>
      <w:r>
        <w:rPr/>
        <w:t>愰礪咏由獉䥇쉴</w:t>
      </w:r>
      <w:r>
        <w:rPr/>
        <w:t>⠪⡓</w:t>
      </w:r>
      <w:r>
        <w:rPr/>
        <w:t>殿斬⥳긺瞻庩樹숵噄辣⍘뼺㶵濎囂䠭务䙓㴩䩫쉡䥎╎䵳</w:t>
      </w:r>
      <w:r>
        <w:rPr/>
        <w:t>ꤺ</w:t>
      </w:r>
      <w:r>
        <w:rPr/>
        <w:t>殥뭟帩灞帴㤴⽹汓唥瘹뭒숶ꇂ쉌微辱春숶⭾䑄摇䶥梏拂㖿쉳橫㞬幮桀噖슱쉡坩⥲磂䤩揂䠥ꅇ싃䨺⨬轐㜦佒湎才劬桪㔤砦쉡䭖쉈洴촯녥先䩺瀫㔳偬䜳⨻㭍⨹㭒䡔땶쉋涻墬④慦쉵妻乁堸匰奊瑄⑉⹓⑖쉢瘳䙵</w:t>
      </w:r>
      <w:r>
        <w:rPr/>
        <w:t>⠪</w:t>
      </w:r>
      <w:r>
        <w:rPr/>
        <w:t>微伦歒㠲殥㑒ꍆ繖扷竂垥숤땠뭪䘳〪⴪獬쉴㖩캬䍨睌䭃䡔熿⫂敭⹸浉扷極㐪㵈倪妵琭轤揂</w:t>
      </w:r>
      <w:r>
        <w:rPr/>
        <w:t>ⱄ</w:t>
      </w:r>
      <w:r>
        <w:rPr/>
        <w:t>禣䑇侣瑓⍦㣍樻獌楗땷␸ㅑ捺䜴땾숫숩묪䍪췂祱攮䡘皡</w:t>
      </w:r>
      <w:r>
        <w:rPr/>
        <w:t>⡆</w:t>
      </w:r>
      <w:r>
        <w:rPr/>
        <w:t>敐㵆来乗乃松䰳旂숻</w:t>
      </w:r>
      <w:r>
        <w:rPr/>
        <w:t>Ⱙ</w:t>
      </w:r>
      <w:r>
        <w:rPr/>
        <w:t>瘮</w:t>
      </w:r>
      <w:r>
        <w:rPr/>
        <w:t>꧂</w:t>
      </w:r>
      <w:r>
        <w:rPr/>
        <w:t>䉒摟뼸䓎愤㕁䅏⑍癮牀愫席磍捣桌⹷䬸</w:t>
      </w:r>
      <w:r>
        <w:rPr/>
        <w:t>ⱊ</w:t>
      </w:r>
      <w:r>
        <w:rPr/>
        <w:t>치싂⤦恩煃顕㮱橾ꇂ汅㉾숰杮䢘쉰兆㐻갵㥎幠繯㵈刽妱㚬潅浃牠畆䥄믂惂긶礽㖩扆㣃爺㘥⻂䘺㴫歃쉉䅂漣㙋㥚〲䊬烂䰤┻쉁䀦幬뼰㩯㝕쉰媿盂绂</w:t>
      </w:r>
      <w:r>
        <w:rPr/>
        <w:t>Ⲭ</w:t>
      </w:r>
      <w:r>
        <w:rPr/>
        <w:t>쉨捥⒱彶嚘⩭䌬싂さ乫䙐</w:t>
      </w:r>
      <w:r>
        <w:rPr/>
        <w:t>ꕖ</w:t>
      </w:r>
      <w:r>
        <w:rPr/>
        <w:t>䭢挪琳琊穓䡗玻⽱㏂串⤸ꥮㅌ⌮⵪な䠣繥슩⺣㑈飂硔ㅱ⻂⩗祳恒杕㛎傿幭</w:t>
      </w:r>
      <w:r>
        <w:rPr/>
        <w:t>⠴</w:t>
      </w:r>
      <w:r>
        <w:rPr/>
        <w:t>歲秂浒卉煚湫璵쉂땁⯂嘪䒡炡六奰琵䊮㪬塮䪮슏䑺熡쉲䥀⮬䈶灤쵫쉬</w:t>
      </w:r>
      <w:r>
        <w:rPr/>
        <w:t>Ɫ⒮</w:t>
      </w:r>
      <w:r>
        <w:rPr/>
        <w:t>曂</w:t>
      </w:r>
      <w:r>
        <w:rPr/>
        <w:t>⡩</w:t>
      </w:r>
      <w:r>
        <w:rPr/>
        <w:t>ꕲ</w:t>
      </w:r>
      <w:r>
        <w:rPr/>
        <w:t>僂入痃⎣ꅐ潚危쉋䙁</w:t>
      </w:r>
      <w:r>
        <w:rPr/>
        <w:t>⡭</w:t>
      </w:r>
      <w:r>
        <w:rPr/>
        <w:t>쉃♟겿䄪싂쉡㙈捃䌥洷쉪⩹扥䍆呾䝏嚻䕐</w:t>
      </w:r>
      <w:r>
        <w:rPr/>
        <w:t>ꤰ</w:t>
      </w:r>
      <w:r>
        <w:rPr/>
        <w:t>㍵慀㇂⽑䈪硑䜸⼷忂쉉⍍ꍮ䔯</w:t>
      </w:r>
      <w:r>
        <w:rPr/>
        <w:t>ꕞ</w:t>
      </w:r>
      <w:r>
        <w:rPr/>
        <w:t>쉥盃啄眫埂㉲쉩㙞⩴⦮歬싂癗䂱颣て欵ꍨ憵䄽敂䨮쉩╁彞⾥㪻爵</w:t>
      </w:r>
      <w:r>
        <w:rPr/>
        <w:t>⡁</w:t>
      </w:r>
      <w:r>
        <w:rPr/>
        <w:t>㪱畊挻숣檥쉹㏃啷儨䙐䩷⑉⾵뽄䵴슱憵ㅁ囂썩瘮兟깥㮻</w:t>
      </w:r>
      <w:r>
        <w:rPr/>
        <w:t>ⵘ</w:t>
      </w:r>
      <w:r>
        <w:rPr/>
        <w:t>䣂䇂쉇禡稫ꄹ쉏䱮忂戦깯썅妱祵坂쌷䦬戻숪싂晈䕞㇂乎슮⵹係㷂搳碡쉥숨숷</w:t>
      </w:r>
      <w:r>
        <w:rPr/>
        <w:t>ⵗ</w:t>
      </w:r>
      <w:r>
        <w:rPr/>
        <w:t>䥩䩓歲䚬</w:t>
      </w:r>
      <w:r>
        <w:rPr/>
        <w:t>꧂</w:t>
      </w:r>
      <w:r>
        <w:rPr/>
        <w:t>恣瑈硨欲湩竂楀◎춿䰳쉂桃숲</w:t>
      </w:r>
      <w:r>
        <w:rPr/>
        <w:t>ⱳ</w:t>
      </w:r>
      <w:r>
        <w:rPr/>
        <w:t>뽅僂偈슬楷</w:t>
      </w:r>
      <w:r>
        <w:rPr/>
        <w:t>⡒</w:t>
      </w:r>
      <w:r>
        <w:rPr/>
        <w:t>桌䕋㩐欽</w:t>
      </w:r>
      <w:r>
        <w:rPr/>
        <w:t>ꕲ</w:t>
      </w:r>
      <w:r>
        <w:rPr/>
        <w:t>昷慂焪쉈愱嚵慑뭩䚬쉃灧䓂䠰쉍徥垣슩ꍱ㞥捠塳啠摗拂㵲潱ꥢㄤ묱쉀䍳䱡津뭕佷䎻周䥯䡌幡卯</w:t>
      </w:r>
      <w:r>
        <w:rPr/>
        <w:t>⡕</w:t>
      </w:r>
      <w:r>
        <w:rPr/>
        <w:t>到슿츨慪</w:t>
      </w:r>
      <w:r>
        <w:rPr/>
        <w:t>ꕕ</w:t>
      </w:r>
      <w:r>
        <w:rPr/>
        <w:t>䵨숤曂숱갤卑懂</w:t>
      </w:r>
      <w:r>
        <w:rPr/>
        <w:t>⢡</w:t>
      </w:r>
      <w:r>
        <w:rPr/>
        <w:t>ⵦ</w:t>
      </w:r>
      <w:r>
        <w:rPr/>
        <w:t>摘쉆</w:t>
      </w:r>
      <w:r>
        <w:rPr/>
        <w:t>ⱍ♵</w:t>
      </w:r>
      <w:r>
        <w:rPr/>
        <w:t>穌뭕⑏瑧깆</w:t>
      </w:r>
      <w:r>
        <w:rPr/>
        <w:t>ⴣ</w:t>
      </w:r>
      <w:r>
        <w:rPr/>
        <w:t>쌱䞡䀮칹칉亵伱䬽</w:t>
      </w:r>
      <w:r>
        <w:rPr/>
        <w:t>ⱷ</w:t>
      </w:r>
      <w:r>
        <w:rPr/>
        <w:t>땠ㅓ쉦塱㒩㢡䩌䋂┤抩恣收獾䵌䵏ꌵ숽恩싂廃䴽㶘䁋㨽慡숸啱䱇帱啐疩浚䧂</w:t>
      </w:r>
      <w:r>
        <w:rPr/>
        <w:t>ⵤ</w:t>
      </w:r>
      <w:r>
        <w:rPr/>
        <w:t>湦썢呰쉀칊湂䏎輭䙏㥎璬亱硪䂡伫迃䟂嫂ꍰ轒䨮顕怺埍矂䩣輵습☴䴩潹呄぀쉥噌䉄㵄䡋쉌㥏剳太숳䭩⽁ㅳ</w:t>
      </w:r>
      <w:r>
        <w:rPr/>
        <w:t>ⵖ</w:t>
      </w:r>
      <w:r>
        <w:rPr/>
        <w:t>殿水䁮</w:t>
      </w:r>
      <w:r>
        <w:rPr/>
        <w:t>ꦥ</w:t>
      </w:r>
      <w:r>
        <w:rPr/>
        <w:t>潱╣焱侮䉐呰乔协쉇㥗쉴</w:t>
      </w:r>
      <w:r>
        <w:rPr/>
        <w:t>ⱌ</w:t>
      </w:r>
      <w:r>
        <w:rPr/>
        <w:t>瀵测穡磂습毂쉩䱈┩䡥䪩㘪兘颵㠨䄻唷⩢枻⵩㘯顱嚥싂⑦堻땇係㙋䰭姂灕쉷쉲썞熩汙⯂숮䍉숣㙄㝶䁤⒩颱繇⥅숥瘽泎愥䭟䝣⚣睆樭娰轋㘪摶⹭숴猫⸸畳㡲⍔挬㠵㤰獐楉♲带夥瑕橡㫂</w:t>
      </w:r>
      <w:r>
        <w:rPr/>
        <w:t>ꥇ</w:t>
      </w:r>
      <w:r>
        <w:rPr/>
        <w:t>浕캩뼰숤繙縵⹕⿂慣偲㭢䟂恑繖辿児쌭晸쵟匵焻䉇䀻縦幂⩡䬺奌獚뇂⹦䡑晖㡭묊頩㵫暱ꅡ迂츱㈴쉹嚣彮㯂奏㑈敱䶡䌳㥾ꍷ爰䰯灥稨刳䩧傏熩슘㶮뽟걑䟂儭戣⭠ꥪ呋쉺䅞斵숤昵〽䗎偧넩愭⬤뽾ꥸ</w:t>
      </w:r>
      <w:r>
        <w:rPr/>
        <w:t>ꖿ</w:t>
      </w:r>
      <w:r>
        <w:rPr/>
        <w:t>䕲䢡쉢兪瑱捌㙎刵쌨╔倥</w:t>
      </w:r>
      <w:r>
        <w:rPr/>
        <w:t>ⱺ</w:t>
      </w:r>
      <w:r>
        <w:rPr/>
        <w:t>繮坾</w:t>
      </w:r>
      <w:r>
        <w:rPr/>
        <w:t>⡯</w:t>
      </w:r>
      <w:r>
        <w:rPr/>
        <w:t>㡊⸱瓂ꥡ炡쌯쉓㝵楄噠⥑ꌱ䫂쉦</w:t>
      </w:r>
      <w:r>
        <w:rPr/>
        <w:t>ⷃ</w:t>
      </w:r>
      <w:r>
        <w:rPr/>
        <w:t>墮䨴䕯煲⍢〦쉕懂儫䎘殣徵穸뇍☫睤뽋䒻䠤ꎣ슩奄䘦꺩啟卪넭뭥敓숸㌻</w:t>
      </w:r>
      <w:r>
        <w:rPr/>
        <w:t>ⶡ⨶⵺</w:t>
      </w:r>
      <w:r>
        <w:rPr/>
        <w:t>䩷□쉳</w:t>
      </w:r>
      <w:r>
        <w:rPr/>
        <w:t>ꥈ</w:t>
      </w:r>
      <w:r>
        <w:rPr/>
        <w:t>싂昰㒩欴⵴皬㯂⍸殬䶵䡁숪〦婯╓㤦숸☶썍쉖촹숹숪呹뼵辣挵㩆㡔煤痎䱪묲숲䓂쉧㍇奎獰쉚⨲⩩桺灷挶扭</w:t>
      </w:r>
      <w:r>
        <w:rPr/>
        <w:t>⡴</w:t>
      </w:r>
      <w:r>
        <w:rPr/>
        <w:t>ヂ䳂뽫␩칞牆컎奮싂睴奰硈䛂녠奣</w:t>
      </w:r>
      <w:r>
        <w:rPr/>
        <w:t>ꕄ</w:t>
      </w:r>
      <w:r>
        <w:rPr/>
        <w:t>䡋㵘겻䡫꺣慴漭橳瞥偾쉑娯頳欨轡</w:t>
      </w:r>
      <w:r>
        <w:rPr/>
        <w:t>⠪⍯</w:t>
      </w:r>
      <w:r>
        <w:rPr/>
        <w:t>墡乌璱</w:t>
      </w:r>
      <w:r>
        <w:rPr/>
        <w:t>ꥄ</w:t>
      </w:r>
      <w:r>
        <w:rPr/>
        <w:t>⽒꥙䁥猹䥶獒买畡쵬㛂슡⹙䌮睇㭯⩱숰ꄰ䑤䛂╙湞╷㴳ꍱ뼴㭘烂楰䃂幠깮捉숨쉭彏췂⹵㣂⑍츥剘瑱獐〶效穉⧂䓂</w:t>
      </w:r>
      <w:r>
        <w:rPr/>
        <w:t>ⵍ</w:t>
      </w:r>
      <w:r>
        <w:rPr/>
        <w:t>䥊썺輤吭祭勂煏䰪嚩㕂厵懂㎏䮻⩤ㆩ啖쉙男眨⚏쉟吩䴬卮쉅縮충견썒숯溣䒵ㄹ㝌췂櫂迎⩐</w:t>
      </w:r>
      <w:r>
        <w:rPr/>
        <w:t>ꕄ</w:t>
      </w:r>
      <w:r>
        <w:rPr/>
        <w:t>彳㕵ꥠ卒䝳湧</w:t>
      </w:r>
      <w:r>
        <w:rPr/>
        <w:t>ꥐ⩂</w:t>
      </w:r>
      <w:r>
        <w:rPr/>
        <w:t>〩㧂㉆㝚</w:t>
      </w:r>
      <w:r>
        <w:rPr/>
        <w:t>⡆</w:t>
      </w:r>
      <w:r>
        <w:rPr/>
        <w:t>䎻湩偀䓂츹땵칊恥</w:t>
      </w:r>
      <w:r>
        <w:rPr/>
        <w:t>Ⱙ</w:t>
      </w:r>
      <w:r>
        <w:rPr/>
        <w:t>숲</w:t>
      </w:r>
      <w:r>
        <w:rPr/>
        <w:t>⢩</w:t>
      </w:r>
      <w:r>
        <w:rPr/>
        <w:t>抩漱쉺䩋櫃䟂偖䁯曃判瀦氯䍲畔㫂</w:t>
      </w:r>
      <w:r>
        <w:rPr/>
        <w:t>⠪</w:t>
      </w:r>
      <w:r>
        <w:rPr/>
        <w:t>怴쉹쉒汕㐶㘽幠</w:t>
      </w:r>
      <w:r>
        <w:rPr/>
        <w:t>ꥒ</w:t>
      </w:r>
      <w:r>
        <w:rPr/>
        <w:t>숵쉂窻啯ꌭ⭈䰪ㅕ折</w:t>
      </w:r>
      <w:r>
        <w:rPr/>
        <w:t>Ᵽ</w:t>
      </w:r>
      <w:r>
        <w:rPr/>
        <w:t>䅃儥ꎻ뭵숤䫂땢쌯偒䧂前迍쉏ꅴ㠬䄹숯숭睐쵃㪬쉭啥䀥䰨⻂熣䔹兦墡刭硨땺漪뭺</w:t>
      </w:r>
      <w:r>
        <w:rPr/>
        <w:t>ⵔ</w:t>
      </w:r>
      <w:r>
        <w:rPr/>
        <w:t>⼲㌵㓂㈲⾩쉩</w:t>
      </w:r>
      <w:r>
        <w:rPr/>
        <w:t>ⲡ</w:t>
      </w:r>
      <w:r>
        <w:rPr/>
        <w:t>䨸彇権싂福䖻䬩彧⮘㩴獉ㆵ偙</w:t>
      </w:r>
      <w:r>
        <w:rPr/>
        <w:t>ꦮ</w:t>
      </w:r>
      <w:r>
        <w:rPr/>
        <w:t>㘺㡩䅬⩈幠␽㥞焬쉷灘䕞㉌㐱䝀樱뇂쎻参係㵭䈹䱎飂⥑洪䱡䁱㐩䩅迂</w:t>
      </w:r>
      <w:r>
        <w:rPr/>
        <w:t>ꤲ</w:t>
      </w:r>
      <w:r>
        <w:rPr/>
        <w:t>凃䩆轨稨珍枻伥埂硟倭汱ꌣ쉤轚盎㪘礻⨸긨瑓㨺ꎘ䅦昱摫侮♀</w:t>
      </w:r>
      <w:r>
        <w:rPr/>
        <w:t>ⱅ</w:t>
      </w:r>
      <w:r>
        <w:rPr/>
        <w:t>㡢䉠⬺煴愽䕲쵅児뿂⯂坺싂採⭹⛃湌김⽊䰶婋䡂싂画㥩夯⸽숰</w:t>
      </w:r>
      <w:r>
        <w:rPr/>
        <w:t>ⳍ</w:t>
      </w:r>
      <w:r>
        <w:rPr/>
        <w:t>㍔⌱썴䠪</w:t>
      </w:r>
      <w:r>
        <w:rPr/>
        <w:t>ꥉ⪮␤</w:t>
      </w:r>
      <w:r>
        <w:rPr/>
        <w:t>塘甩⎩偄拃嗂</w:t>
      </w:r>
      <w:r>
        <w:rPr/>
        <w:t>ꤩ</w:t>
      </w:r>
      <w:r>
        <w:rPr/>
        <w:t>쉤㜫煫⸊⍍硊穖뭮쉑숰捔䙢䋂䥢敘坖㨸摵ꄥ뿂湪娮塴㡗㵏ꅌ䉚䠺ㅍ婸䙱砳갩㬺䱒䳃滂쵫쉟슩╤숬㏂剺⑗帻㥔</w:t>
      </w:r>
      <w:r>
        <w:rPr/>
        <w:t>ⷂ⭀ⷂ</w:t>
      </w:r>
      <w:r>
        <w:rPr/>
        <w:t>浡係狂⨬塰䕘䭪㙡㍚櫂노怪떥绂</w:t>
      </w:r>
      <w:r>
        <w:rPr/>
        <w:t>ⴺ</w:t>
      </w:r>
      <w:r>
        <w:rPr/>
        <w:t>辬⾻抩亮捕啭睆⪡칱䟂橗飍☮뭒</w:t>
      </w:r>
      <w:r>
        <w:rPr/>
        <w:t>꧂</w:t>
      </w:r>
      <w:r>
        <w:rPr/>
        <w:t>뽨숻桅⮘俎ꇂㅊ⬺⹰栦竂琣䉀奍潊문땞껂䬺ꅙ⬴顟㑪㩁汪偱䜥䕠㑀쉃놵䙁䥥⽌妮玻幨⭺楍⍶晁</w:t>
      </w:r>
      <w:r>
        <w:rPr/>
        <w:t>꧂</w:t>
      </w:r>
      <w:r>
        <w:rPr/>
        <w:t>疮杪⹞伵⑋⌣輲깯愭슿嘳夥⩧挦쉴㭓䉵幢⥪慪璏儹䈶彂本䦥⩑㴷佉䅏䆣㟂쵑歡䜸䖩女彶乯</w:t>
      </w:r>
      <w:r>
        <w:rPr/>
        <w:t>꤫</w:t>
      </w:r>
      <w:r>
        <w:rPr/>
        <w:t>쵀喩묬㮿䊱녀㑌瑒㭍㭷㎻䧃싂⻂娱祗ꍂ쵋ꥡ礵䱡䡰䡺㪘啘썬䳂桭眪秂爺丶た顴炱⸬䀸䥙婩㘣卭㡨欷</w:t>
      </w:r>
      <w:r>
        <w:rPr/>
        <w:t>ⰰ</w:t>
      </w:r>
      <w:r>
        <w:rPr/>
        <w:t>숺槂숦顡唤揂䣍걓啩炏䡥ꥳ⽹繍⽘</w:t>
      </w:r>
      <w:r>
        <w:rPr/>
        <w:t>ꔺ</w:t>
      </w:r>
      <w:r>
        <w:rPr/>
        <w:t>㶻噖싂枥皩쵯숻⩒걃숮犘䭉攮</w:t>
      </w:r>
      <w:r>
        <w:rPr/>
        <w:t>꧂</w:t>
      </w:r>
      <w:r>
        <w:rPr/>
        <w:t>㴵牠⑀婚쉫汣纩䉔䑣浞㑰卂甫奞潴䌮㤽㵓쉧㛂䆩欥</w:t>
      </w:r>
      <w:r>
        <w:rPr/>
        <w:t>ⰷ</w:t>
      </w:r>
      <w:r>
        <w:rPr/>
        <w:t>뽫懂㉲䱔楦㏂樸畋係㤤䙰⤳慔汴㙠⨤</w:t>
      </w:r>
      <w:r>
        <w:rPr/>
        <w:t>ⷂ</w:t>
      </w:r>
      <w:r>
        <w:rPr/>
        <w:t>沘涿昱␪␰灞䅵깷睓䶱숤걬숲쉎湔㌸狂㯂⭠츯殣昮쉷</w:t>
      </w:r>
      <w:r>
        <w:rPr/>
        <w:t>ⴶꖿ</w:t>
      </w:r>
      <w:r>
        <w:rPr/>
        <w:t>㉙㤫⩔슮뭢⹘汀⥈녗ꍥ晐㟂溿嘽</w:t>
      </w:r>
      <w:r>
        <w:rPr/>
        <w:t>ꤻ</w:t>
      </w:r>
      <w:r>
        <w:rPr/>
        <w:t>ⰵ␸</w:t>
      </w:r>
      <w:r>
        <w:rPr/>
        <w:t>瑴♀睙ㆡ幔땍飂</w:t>
      </w:r>
      <w:r>
        <w:rPr/>
        <w:t>ⶱ</w:t>
      </w:r>
      <w:r>
        <w:rPr/>
        <w:t>攨旃⪵쵱믂걅㭮</w:t>
      </w:r>
      <w:r>
        <w:rPr/>
        <w:t>ꕰ</w:t>
      </w:r>
      <w:r>
        <w:rPr/>
        <w:t>㇂砷恏㡞䯂刲㕫㥆唽묩湇珂喩幊⎩戬栵⦱稸녀疱</w:t>
      </w:r>
      <w:r>
        <w:rPr/>
        <w:t>ⵅ</w:t>
      </w:r>
      <w:r>
        <w:rPr/>
        <w:t>㮩䦻採乩뭃☸惍䩩䕾浏</w:t>
      </w:r>
      <w:r>
        <w:rPr/>
        <w:t>Ⱕ⣂</w:t>
      </w:r>
      <w:r>
        <w:rPr/>
        <w:t>䡄쉥摁</w:t>
      </w:r>
      <w:r>
        <w:rPr/>
        <w:t>ꦡ</w:t>
      </w:r>
      <w:r>
        <w:rPr/>
        <w:t>⺮☯畣楳㬪ꅇ뼨绍偭</w:t>
      </w:r>
      <w:r>
        <w:rPr/>
        <w:t>⡙</w:t>
      </w:r>
      <w:r>
        <w:rPr/>
        <w:t>焭슩㐻狂䉔싂ꌩ䱒ꥲ瓂╏玡㵶捳㉍奔</w:t>
      </w:r>
      <w:r>
        <w:rPr/>
        <w:t>⡞</w:t>
      </w:r>
      <w:r>
        <w:rPr/>
        <w:t>礱㊣䜦䬷䝬噲矂䭚</w:t>
      </w:r>
      <w:r>
        <w:rPr/>
        <w:t>⡦</w:t>
      </w:r>
      <w:r>
        <w:rPr/>
        <w:t>ꌷ쉸녹쵰橴깡椬恟⑪숶伩頩穎䁶佩⫂䩉空栰妬쉢뭹녾</w:t>
      </w:r>
      <w:r>
        <w:rPr/>
        <w:t>ꥆ</w:t>
      </w:r>
      <w:r>
        <w:rPr/>
        <w:t>䩩䀪숱䧃磂兾쉱ꍎ奪ヂ畢㝺瑦祬</w:t>
      </w:r>
      <w:r>
        <w:rPr/>
        <w:t>⠷</w:t>
      </w:r>
      <w:r>
        <w:rPr/>
        <w:t>㭞吵㨨㉎쉢</w:t>
      </w:r>
      <w:r>
        <w:rPr/>
        <w:t>꤬</w:t>
      </w:r>
      <w:r>
        <w:rPr/>
        <w:t>쉙獴参〰⹠㡤䝘╸彸</w:t>
      </w:r>
      <w:r>
        <w:rPr/>
        <w:t>⣂</w:t>
      </w:r>
      <w:r>
        <w:rPr/>
        <w:t>뮥摾䍪㤤焩ꅟ䃂硋佘</w:t>
      </w:r>
      <w:r>
        <w:rPr/>
        <w:t>⡁☲</w:t>
      </w:r>
      <w:r>
        <w:rPr/>
        <w:t>墣凂숴䉶纘墩䉋䌶偕哂⭡갩걭곂</w:t>
      </w:r>
      <w:r>
        <w:rPr/>
        <w:t>꧂</w:t>
      </w:r>
      <w:r>
        <w:rPr/>
        <w:t>쉄䡡嘷晚숨爺祷颩췂숥朹劮杨儶</w:t>
      </w:r>
      <w:r>
        <w:rPr/>
        <w:t>ⱪ</w:t>
      </w:r>
      <w:r>
        <w:rPr/>
        <w:t>奢</w:t>
      </w:r>
      <w:r>
        <w:rPr/>
        <w:t>ꤴ</w:t>
      </w:r>
      <w:r>
        <w:rPr/>
        <w:t>畮噪坒</w:t>
      </w:r>
      <w:r>
        <w:rPr/>
        <w:t>⣂</w:t>
      </w:r>
      <w:r>
        <w:rPr/>
        <w:t>ꅘ祸꺥噥⤪숊匰㢮⸱</w:t>
      </w:r>
      <w:r>
        <w:rPr/>
        <w:t>ꖡ</w:t>
      </w:r>
      <w:r>
        <w:rPr/>
        <w:t>塕风㈫煂촬頩坖㡁癯ㄣ浨</w:t>
      </w:r>
      <w:r>
        <w:rPr/>
        <w:t>ꕢ</w:t>
      </w:r>
      <w:r>
        <w:rPr/>
        <w:t>嚿煒䭚牏煭幱쉃撡㡓桬╭䥈깣婷⍐ㆵ⥙⩓䑵</w:t>
      </w:r>
      <w:r>
        <w:rPr/>
        <w:t>ⵖ</w:t>
      </w:r>
      <w:r>
        <w:rPr/>
        <w:t>칆擂噠⨵爦ꍾ泂䴳婈䟂䚡</w:t>
      </w:r>
      <w:r>
        <w:rPr/>
        <w:t>⡥</w:t>
      </w:r>
      <w:r>
        <w:rPr/>
        <w:t>祹䝵砽⫂癪㪿橺䍁吻欯㴸搸偵䑔旂槂亱剧</w:t>
      </w:r>
      <w:r>
        <w:rPr/>
        <w:t>ꔣ</w:t>
      </w:r>
      <w:r>
        <w:rPr/>
        <w:t>㭲䗂吴䥅㗂ꍦ坸쉬睫㨫㙚畢</w:t>
      </w:r>
      <w:r>
        <w:rPr/>
        <w:t>Ⱔ</w:t>
      </w:r>
      <w:r>
        <w:rPr/>
        <w:t>䌩숴丵塤婺Ⓧ䷂䉤쵖权䱯㧂竂䳂䵊쉩㩲䊏じ涘擂礶灵</w:t>
      </w:r>
      <w:r>
        <w:rPr/>
        <w:t>ⲩ</w:t>
      </w:r>
      <w:r>
        <w:rPr/>
        <w:t>璻㗂呉睢뮮䈨⥨</w:t>
      </w:r>
      <w:r>
        <w:rPr/>
        <w:t>⣍</w:t>
      </w:r>
      <w:r>
        <w:rPr/>
        <w:t>㫂⑦偉쉫⽄楠숬</w:t>
      </w:r>
      <w:r>
        <w:rPr/>
        <w:t>⡲</w:t>
      </w:r>
      <w:r>
        <w:rPr/>
        <w:t>숸縶칮埂琽伬⩴捫⩮䭄ꥰヂ㜺恂㭠슏態灖⌯瀲쉳䇂侣帱〫ꥥ䝘厡㑹깵㙢穓匪榥垏庩摦⥧촯쉌뭧䶡ノ濍櫂枻䁢樬睱⩧焩彙㵈ꥩ䁧怪怭焤轩瘸嚬䥂⹫깙껂焵</w:t>
      </w:r>
      <w:r>
        <w:rPr/>
        <w:t>ꦿ</w:t>
      </w:r>
      <w:r>
        <w:rPr/>
        <w:t>㑩䏂쉹䐭憣挽ꄹ掵拂⚵ꍓ戨穸瘣䱍乵㞏䄰眬淂䩗쉒嗂</w:t>
      </w:r>
      <w:r>
        <w:rPr/>
        <w:t>Ⳃ</w:t>
      </w:r>
      <w:r>
        <w:rPr/>
        <w:t>쉗⒣福㉄쉖쎘䈣殥瑸㵱歇溮䱌㥭榵숸㭱⍡戲</w:t>
      </w:r>
      <w:r>
        <w:rPr/>
        <w:t>Ᵽ</w:t>
      </w:r>
      <w:r>
        <w:rPr/>
        <w:t>祦汣ꍒ⹷ㄪ轄噍洪</w:t>
      </w:r>
      <w:r>
        <w:rPr/>
        <w:t>ꕷ</w:t>
      </w:r>
      <w:r>
        <w:rPr/>
        <w:t>䑶攻ꅪ拃媿噸杘㕨쉌机</w:t>
      </w:r>
      <w:r>
        <w:rPr/>
        <w:t>ꥎ</w:t>
      </w:r>
      <w:r>
        <w:rPr/>
        <w:t>硈䍀幎焥</w:t>
      </w:r>
      <w:r>
        <w:rPr/>
        <w:t>ꦘ☮</w:t>
      </w:r>
      <w:r>
        <w:rPr/>
        <w:t>偧ギ埂丹横獆⍆穃摺␣矂慗땃䤣泂㡨楣顂泂쉾丯ꌳ撬㴲歱卥㉇墩扚숽䑩</w:t>
      </w:r>
      <w:r>
        <w:rPr/>
        <w:t>ꔶ</w:t>
      </w:r>
      <w:r>
        <w:rPr/>
        <w:t>숫䭵繩</w:t>
      </w:r>
      <w:r>
        <w:rPr/>
        <w:t>ⷂ</w:t>
      </w:r>
      <w:r>
        <w:rPr/>
        <w:t>惂⧎剖⽶繄捀轄䍑㭖숲촵䝓楣楔쉦恵猱汷쉬㡔忂〶㙑绂䰳딪曂㨳票冻㑄땔쉀渦潏쉟䭗㩪䘪㴯㕸㩺䉆湁⦣廂슥咬숤禘䵭佧祀硃敏縬睘輫急桰⩉</w:t>
      </w:r>
      <w:r>
        <w:rPr/>
        <w:t>꧍⥕</w:t>
      </w:r>
      <w:r>
        <w:rPr/>
        <w:t>坂楶䘰璩䑩쉕슿</w:t>
      </w:r>
      <w:r>
        <w:rPr/>
        <w:t>ⱡ</w:t>
      </w:r>
      <w:r>
        <w:rPr/>
        <w:t>勂숩昰숤썒ꅀ慡䌩绂奇컂쉬㑇㊘楄㪿嘸</w:t>
      </w:r>
      <w:r>
        <w:rPr/>
        <w:t>⡹</w:t>
      </w:r>
      <w:r>
        <w:rPr/>
        <w:t>圪숨癹戭夹碻秂癡㕉碡㠨䘬⩶㕷歇</w:t>
      </w:r>
      <w:r>
        <w:rPr/>
        <w:t>ⵯ</w:t>
      </w:r>
      <w:r>
        <w:rPr/>
        <w:t>㉖䇎㧎</w:t>
      </w:r>
      <w:r>
        <w:rPr/>
        <w:t>ⵈ</w:t>
      </w:r>
      <w:r>
        <w:rPr/>
        <w:t>㘻癲䅔⸽柂湡爱慩係扑掱煬㭸칫쉢嗂皥䩭㌲汤嗂쉀游潦⑔깫瘤⵹倳쌳ㅬꇂ쉙䝤</w:t>
      </w:r>
      <w:r>
        <w:rPr/>
        <w:t>ꔮ</w:t>
      </w:r>
      <w:r>
        <w:rPr/>
        <w:t>䦩灦欫线祩䉧ꍐ䉇你췍亻㔨쵆슮㉇ꆵ숭⬤⮩彵晚幭䕉攩⪏顃ꅓぃ䁴</w:t>
      </w:r>
      <w:r>
        <w:rPr/>
        <w:t>ⰴ</w:t>
      </w:r>
      <w:r>
        <w:rPr/>
        <w:t>캥䁅㋂숥⵶쎩떵㑢杶쉮中䣂橐쉬쉦㍯숵▬捣仂쉬ꅁ⪏싂懂吪克瑹测ꇂ䒏潏矂넴㒩潟洤</w:t>
      </w:r>
      <w:r>
        <w:rPr/>
        <w:t>ꤺ</w:t>
      </w:r>
      <w:r>
        <w:rPr/>
        <w:t>㋍畲揂桯䢵没숊奘슮噷쉆坦칀䙾啃ꍁ剚软긳樦싂杖侏⪬临ㅶ垥㵁乴〱杠묷㍐⬰</w:t>
      </w:r>
      <w:r>
        <w:rPr/>
        <w:t>ⵆ</w:t>
      </w:r>
      <w:r>
        <w:rPr/>
        <w:t>硸䕙싍摙佌癆쏂딩慅焥彵쵪䄤䕆⹶枱䟂杠</w:t>
      </w:r>
      <w:r>
        <w:rPr/>
        <w:t>ꕦ</w:t>
      </w:r>
      <w:r>
        <w:rPr/>
        <w:t>匰⬹忂쉸縥컍䭤㩘灯弯婶堵슻摏窩</w:t>
      </w:r>
      <w:r>
        <w:rPr/>
        <w:t>ꦥ</w:t>
      </w:r>
      <w:r>
        <w:rPr/>
        <w:t>塸楱츨䜷⨦材熘潉䧂昷ぴ㣂坢穂朣べ溩㑠畾숻깓恪쏂컂⍣컂⥳媘乶싂ㄶ㘺硩䆥〱䍏䘽忂曂嘪颩걧檮克⭱녠䵔攭䬷䀴뭹煁묷ꇂ爴뇂吵盂ꍕ⽎䩩穃␣㜫慅ㅒ晫딦뭶桸녮畎⩞剑꥕㡸</w:t>
      </w:r>
      <w:r>
        <w:rPr/>
        <w:t>ꕙ</w:t>
      </w:r>
      <w:r>
        <w:rPr/>
        <w:t>䑁僂乘だ楷䤷仂塓噊噎滂娴佩灰쉷塙</w:t>
      </w:r>
      <w:r>
        <w:rPr/>
        <w:t>ꖬ</w:t>
      </w:r>
      <w:r>
        <w:rPr/>
        <w:t>뭦쉱⑏䎡┵㭒ꍏ瑸繍熣䶩쌵쉸㭗桶䝪伣瘭</w:t>
      </w:r>
      <w:r>
        <w:rPr/>
        <w:t>⢩</w:t>
      </w:r>
      <w:r>
        <w:rPr/>
        <w:t>稱캩␩彤쵳氱네䘤♢煆슣䮿猦숣뭕⤶䁡瘪㉔♐㗂╌ㅈ燂䬪⹵唦䇂塀偍</w:t>
      </w:r>
      <w:r>
        <w:rPr/>
        <w:t>ꕰ</w:t>
      </w:r>
      <w:r>
        <w:rPr/>
        <w:t>㍆怯⍯昷剫渳슩呠楸쉉䌻⼪녩㑴⚿偱♊纬顷〭⩆䱫䩗䐤ㄹ썀乹䧎区싂獥㤻⭅䦩슱䄪</w:t>
      </w:r>
      <w:r>
        <w:rPr/>
        <w:t>ⶩ</w:t>
      </w:r>
      <w:r>
        <w:rPr/>
        <w:t>槃</w:t>
      </w:r>
      <w:r>
        <w:rPr/>
        <w:t>ⵡ</w:t>
      </w:r>
      <w:r>
        <w:rPr/>
        <w:t>前깵繶쉲쉶㡸䗂ꌦ⍇싂</w:t>
      </w:r>
      <w:r>
        <w:rPr/>
        <w:t>⡁</w:t>
      </w:r>
      <w:r>
        <w:rPr/>
        <w:t>㑾䭸䭙녮⦮╙䥬㯂땹䉐쉷悱毂轲獢䒿꧎걞卩廂▮稽塲싂쉃♴獥位䜮着竂⻂쉊숸䱈㕃싂牢眥따깥报猪</w:t>
      </w:r>
      <w:r>
        <w:rPr/>
        <w:t>ⱸ</w:t>
      </w:r>
      <w:r>
        <w:rPr/>
        <w:t>ぁ㙟偎⤩㒬㥢슡䵂뽂㷎塚깊惂</w:t>
      </w:r>
      <w:r>
        <w:rPr/>
        <w:t>ⱺ⎏</w:t>
      </w:r>
      <w:r>
        <w:rPr/>
        <w:t>ⵂ</w:t>
      </w:r>
      <w:r>
        <w:rPr/>
        <w:t>䁸ꇂ朵䙥㵯呁쉘㩔澩㙱坳쉸⬶䡰発쉡㩐煋轶</w:t>
      </w:r>
      <w:r>
        <w:rPr/>
        <w:t>ꤥ</w:t>
      </w:r>
      <w:r>
        <w:rPr/>
        <w:t>ⱖ</w:t>
      </w:r>
      <w:r>
        <w:rPr/>
        <w:t>䙷뭒⥆效㨭숯⑊쉌갬彊⌬㙴䥟뿂剉쉺䭙〵㡕㎣㘳極祕㠬伤⚿쉴䱧囂䉴株䳂㩦⩾ㄨ徥竂㊻堭䙇ヂ溱㑙</w:t>
      </w:r>
      <w:r>
        <w:rPr/>
        <w:t>ⱓ</w:t>
      </w:r>
      <w:r>
        <w:rPr/>
        <w:t>轑긦漪䕟斏妻颣光眸Ⓜ쉇⩪恩瓂䷎쉅搭</w:t>
      </w:r>
      <w:r>
        <w:rPr/>
        <w:t>ꗂ</w:t>
      </w:r>
      <w:r>
        <w:rPr/>
        <w:t>瓂偘뗂匫嗍⫂㕙숮匦轩嚏䇍匦⭲歁칷癫珎⭒繐䝸礨㡘숴頫싂禡슘橖</w:t>
      </w:r>
      <w:r>
        <w:rPr/>
        <w:t>ꥌ</w:t>
      </w:r>
      <w:r>
        <w:rPr/>
        <w:t>䍤숥Ⓜ⥁뼳䊣䄻悥噚匭싂쉀愫㙾㚱昨㑧穫⹇싍㵧啞䈤慡佭䅔숶䳂㙳䵥⥘䅒强땧捆㌻䡲䘰㵑⨹瘹祵幋啔稽昻␣⽖頵</w:t>
      </w:r>
      <w:r>
        <w:rPr/>
        <w:t>ꖮ</w:t>
      </w:r>
      <w:r>
        <w:rPr/>
        <w:t>佀才唰쉎㉅䩠嗎䥕쉩竍㑞숫䍍啥穷㇂奱牴汮갮⩦瞡녞깩쉑瘮ꄯ긩㈤</w:t>
      </w:r>
      <w:r>
        <w:rPr/>
        <w:t>⢘</w:t>
      </w:r>
      <w:r>
        <w:rPr/>
        <w:t>䉀쌊䋂澣</w:t>
      </w:r>
      <w:r>
        <w:rPr/>
        <w:t>Ɽ⭚</w:t>
      </w:r>
      <w:r>
        <w:rPr/>
        <w:t>牎딪制㶱瑞奔싃穧汭떏㥳噌惍싍媱兌⑇兾䞱⫂ꅒ</w:t>
      </w:r>
      <w:r>
        <w:rPr/>
        <w:t>꤬⩷</w:t>
      </w:r>
      <w:r>
        <w:rPr/>
        <w:t>㬴扱썤㷂啘⹯㑌婯⮻挸㕅䩸樯</w:t>
      </w:r>
      <w:r>
        <w:rPr/>
        <w:t>ꤳⵎ</w:t>
      </w:r>
      <w:r>
        <w:rPr/>
        <w:t>㈳炩猵⥺⥐乩㒥뼰棂硵넱渥䊬</w:t>
      </w:r>
      <w:r>
        <w:rPr/>
        <w:t>⠲⩄</w:t>
      </w:r>
      <w:r>
        <w:rPr/>
        <w:t>帵⏂帪噵辬칖</w:t>
      </w:r>
      <w:r>
        <w:rPr/>
        <w:t>⡢</w:t>
      </w:r>
      <w:r>
        <w:rPr/>
        <w:t>싂喻㍄칯ꍓ泂矂浈</w:t>
      </w:r>
      <w:r>
        <w:rPr/>
        <w:t>Ⱛ</w:t>
      </w:r>
      <w:r>
        <w:rPr/>
        <w:t>ꌩ⍳帮ꥳ珂뭺摡瑾瑡㴱ㅯ䭀싂堤䅧딭橵唳녶䉶礹㡩祟斬㥰噁愺싎䰮姂뼭獗䵁㴥槂斱䱐䡞䱋癦眲⑲쉋</w:t>
      </w:r>
      <w:r>
        <w:rPr/>
        <w:t>ꤪ</w:t>
      </w:r>
      <w:r>
        <w:rPr/>
        <w:t>廂쉴</w:t>
      </w:r>
      <w:r>
        <w:rPr/>
        <w:t>⢏</w:t>
      </w:r>
      <w:r>
        <w:rPr/>
        <w:t>嘦瓂䕑⧂┹츲斏</w:t>
      </w:r>
      <w:r>
        <w:rPr/>
        <w:t>⠯</w:t>
      </w:r>
      <w:r>
        <w:rPr/>
        <w:t>⽕㠭中㭞䙊㡨䑎㒵縨츸縤灖숰塾⧎⑃玘┲楩嘪⭞⽣㌤꺵⦿♧妿嫂婁涵㢮㉠쉢灚儬憡㨪뭑</w:t>
      </w:r>
      <w:r>
        <w:rPr/>
        <w:t>ⰸ</w:t>
      </w:r>
      <w:r>
        <w:rPr/>
        <w:t>怪㘥뿂剐散䈹㎩촻㍸㘵⽫</w:t>
      </w:r>
    </w:p>
    <w:p>
      <w:pPr>
        <w:pStyle w:val="PreformattedText"/>
        <w:bidi w:val="0"/>
        <w:spacing w:before="0" w:after="0"/>
        <w:jc w:val="left"/>
        <w:rPr/>
      </w:pPr>
      <w:r>
        <w:rPr/>
        <w:t>潦㶩쉔⤳促⨴瘭磂슡毂潭㕆㩳奮싂㗍嫂㩮쌷</w:t>
      </w:r>
      <w:r>
        <w:rPr/>
        <w:t>ⵯ</w:t>
      </w:r>
      <w:r>
        <w:rPr/>
        <w:t>婓㑍㍔♆㵺均㑩剉꥘㵶弽⸥䩩⨲太燂⵬浺縹呱澱奆ꅏ楐䧂䧎剴㢥獶⎩䔺♥썐牨쌷</w:t>
      </w:r>
      <w:r>
        <w:rPr/>
        <w:t>ⵤ</w:t>
      </w:r>
      <w:r>
        <w:rPr/>
        <w:t>轉刳</w:t>
      </w:r>
      <w:r>
        <w:rPr/>
        <w:t>ꦥ</w:t>
      </w:r>
      <w:r>
        <w:rPr/>
        <w:t>㵊㑌瑱祙廂䏂ꅲ䑑숸纻⨤椻䉄</w:t>
      </w:r>
      <w:r>
        <w:rPr/>
        <w:t>Ⳃ</w:t>
      </w:r>
      <w:r>
        <w:rPr/>
        <w:t>㬥걈䕷믂쎘穘㍏卯</w:t>
      </w:r>
      <w:r>
        <w:rPr/>
        <w:t>ꥄ</w:t>
      </w:r>
      <w:r>
        <w:rPr/>
        <w:t>頣㣂⥭㜩⤶牫䡧숻炿癌䙁䑕⩭浉煺瞩扡晆썫䙅乨灞ꍲ숻싂뽬捹础</w:t>
      </w:r>
      <w:r>
        <w:rPr/>
        <w:t>Ⳃ</w:t>
      </w:r>
      <w:r>
        <w:rPr/>
        <w:t>湓圪礦䭶禣牉⫍棂壂딦䉷㉺⼻轔␮쉺썚⑾쏂쉄顙⪡뽲禬뽧뽘治쉔婌曂䭵㤬⩏偦乏呦㜶ㆿ灇땘榘塣䖡㑍慲烃稫伥ꍬ䡎ヂ掱㓂氽圥楺⚣穅쉃截曂冱땓咩绂槂</w:t>
      </w:r>
      <w:r>
        <w:rPr/>
        <w:t>ꗂ</w:t>
      </w:r>
      <w:r>
        <w:rPr/>
        <w:t>쉓佣갫쉦渭懂곂癳䍥⑄祦盂숥歨䬣㒻䭵싂墘戹슩뽂놩</w:t>
      </w:r>
      <w:r>
        <w:rPr/>
        <w:t>꥓</w:t>
      </w:r>
      <w:r>
        <w:rPr/>
        <w:t>頵⬷㩹瑥䬵卤䅾</w:t>
      </w:r>
      <w:r>
        <w:rPr/>
        <w:t>ꔱ</w:t>
      </w:r>
      <w:r>
        <w:rPr/>
        <w:t>橇</w:t>
      </w:r>
      <w:r>
        <w:rPr/>
        <w:t>꧍</w:t>
      </w:r>
      <w:r>
        <w:rPr/>
        <w:t>瑂싂佪</w:t>
      </w:r>
      <w:r>
        <w:rPr/>
        <w:t>⡵⩣</w:t>
      </w:r>
      <w:r>
        <w:rPr/>
        <w:t>祙⽸칋歏</w:t>
      </w:r>
      <w:r>
        <w:rPr/>
        <w:t>Ⳃ</w:t>
      </w:r>
      <w:r>
        <w:rPr/>
        <w:t>䁉愬쵨塧沿숴煤恠䈴䕵塐䟂䀬流숪睩繀㤥参䕕⽸婮殬깭긶瘷繚噈쉳淂</w:t>
      </w:r>
      <w:r>
        <w:rPr/>
        <w:t>ꕘ⍌</w:t>
      </w:r>
      <w:r>
        <w:rPr/>
        <w:t>顾㭵噞墿歧</w:t>
      </w:r>
      <w:r>
        <w:rPr/>
        <w:t>ⱄ⌦</w:t>
      </w:r>
      <w:r>
        <w:rPr/>
        <w:t>噒쉂半⌵䶵쵪⨹汮敂䍊敱㵒地䃂男颵⼯컂婳役숩칊</w:t>
      </w:r>
      <w:r>
        <w:rPr/>
        <w:t>ⱗ</w:t>
      </w:r>
      <w:r>
        <w:rPr/>
        <w:t>쉒瘪枱㬺䍩녢촺乄숪쉣쉗㉇숨抮慞썹</w:t>
      </w:r>
      <w:r>
        <w:rPr/>
        <w:t>ⱬ</w:t>
      </w:r>
      <w:r>
        <w:rPr/>
        <w:t>⿍椽浉⒵䉣ㄲꥨ넻惂恥㉺桔㘷노</w:t>
      </w:r>
      <w:r>
        <w:rPr/>
        <w:t>ꤷ</w:t>
      </w:r>
      <w:r>
        <w:rPr/>
        <w:t>産癓쉵숶䜣㍞猸㑥</w:t>
      </w:r>
      <w:r>
        <w:rPr/>
        <w:t>ⷂ</w:t>
      </w:r>
      <w:r>
        <w:rPr/>
        <w:t>䉟컂ꇃ瑧䴺㍌瓂䇂搊슩㑤畟瞬䐪劏圥偅㚱椣剬㝸⨳晰┪炻㍟㏂䈶熻幎</w:t>
      </w:r>
      <w:r>
        <w:rPr/>
        <w:t>ⲩ</w:t>
      </w:r>
      <w:r>
        <w:rPr/>
        <w:t>咥㭡啱毂庮</w:t>
      </w:r>
      <w:r>
        <w:rPr/>
        <w:t>ⱙ</w:t>
      </w:r>
      <w:r>
        <w:rPr/>
        <w:t>太</w:t>
      </w:r>
      <w:r>
        <w:rPr/>
        <w:t>ⵏ⹾</w:t>
      </w:r>
      <w:r>
        <w:rPr/>
        <w:t>䱎稷꧎便癍㤣䏂땞圪쉬㭹祘⵾顥杌㭫湕獬刪砹♟㕊⹦㜪䍬恎⥗</w:t>
      </w:r>
      <w:r>
        <w:rPr/>
        <w:t>⡴</w:t>
      </w:r>
      <w:r>
        <w:rPr/>
        <w:t>湊떘쉇ꍧ䵦</w:t>
      </w:r>
      <w:r>
        <w:rPr/>
        <w:t>꧍</w:t>
      </w:r>
      <w:r>
        <w:rPr/>
        <w:t>帪뇂쵆敁椪䨱擂溱㘺㟂▵쎵㡬깾䰪깐㉠祃⌶넴</w:t>
      </w:r>
      <w:r>
        <w:rPr/>
        <w:t>ꦮ</w:t>
      </w:r>
      <w:r>
        <w:rPr/>
        <w:t>洪湖䆡䭾║슩녨嘪⩗琤뽗买껂異从砭湾壂ꍗ硢䚣壎쉱㜯㝦啂</w:t>
      </w:r>
      <w:r>
        <w:rPr/>
        <w:t>ꕭ</w:t>
      </w:r>
      <w:r>
        <w:rPr/>
        <w:t>쉖겱䕒晢㙥쉙䞩䑵稩轷輥쉮䐳㵞繋슣䚘亩爵抏녡㎬湙桭敹䈩汌무歵磂쉫䌣쉲싎㘲桭쉦愸ꥤ䯂協扦櫂殘䁙湥〪矃捡숴칃䖘幍⹫怬䦣姎땎彨땥倲㈯ꅒ撩䨤囂䮡浨塕檵⽔祢㓂묲㑪㭩え㵍㑚</w:t>
      </w:r>
      <w:r>
        <w:rPr/>
        <w:t>ꦮ</w:t>
      </w:r>
      <w:r>
        <w:rPr/>
        <w:t>썷⩷㕆彠〸</w:t>
      </w:r>
      <w:r>
        <w:rPr/>
        <w:t>Ⳃ</w:t>
      </w:r>
      <w:r>
        <w:rPr/>
        <w:t>怳哂柂㬱ꍀ犩㵥听倩劻旂숽㈷轪䬩쉒䅷坆㍦浕塦戣쉚䑩䪘殡輦㵂捉㝦泍⼴㕉机塗嚘숬녑唲딴磂盎⩹쉖쉢縷쉹칯</w:t>
      </w:r>
      <w:r>
        <w:rPr/>
        <w:t>⡚</w:t>
      </w:r>
      <w:r>
        <w:rPr/>
        <w:t>츫伱湙춵</w:t>
      </w:r>
      <w:r>
        <w:rPr/>
        <w:t>ꕀ⍢</w:t>
      </w:r>
      <w:r>
        <w:rPr/>
        <w:t>츯</w:t>
      </w:r>
      <w:r>
        <w:rPr/>
        <w:t>꧂</w:t>
      </w:r>
      <w:r>
        <w:rPr/>
        <w:t>㉫㐱䇂竂犬ꥴ⾘牚⥢⵹⬸矂唨</w:t>
      </w:r>
      <w:r>
        <w:rPr/>
        <w:t>ꗂ</w:t>
      </w:r>
      <w:r>
        <w:rPr/>
        <w:t>輸睶娹獆䉉煹䎘䬹☽廂娷숲繑뽩⽄䩾瘭♏땘䵭体弫杊䬥숣䵉䑹䵴칧ꄽꥹ轔㍮싃╰決幘쎿</w:t>
      </w:r>
      <w:r>
        <w:rPr/>
        <w:t>ⱡ⌳⹘</w:t>
      </w:r>
      <w:r>
        <w:rPr/>
        <w:t>楲쏂┬긵숸狂瑡♶塋䦻ꍥ奚</w:t>
      </w:r>
      <w:r>
        <w:rPr/>
        <w:t>ꕸ</w:t>
      </w:r>
      <w:r>
        <w:rPr/>
        <w:t>䕵振梏슥㍺仂婅쉨恆瀨</w:t>
      </w:r>
      <w:r>
        <w:rPr/>
        <w:t>⣂</w:t>
      </w:r>
      <w:r>
        <w:rPr/>
        <w:t>汁⴨뭅硨〤떬桓쉺숤䙢庥漹♗䁟슱</w:t>
      </w:r>
      <w:r>
        <w:rPr/>
        <w:t>⢡</w:t>
      </w:r>
      <w:r>
        <w:rPr/>
        <w:t>䳍㙵㙑쉞쉬䩥䙩硤风숪督</w:t>
      </w:r>
      <w:r>
        <w:rPr/>
        <w:t>ꤺ⸮</w:t>
      </w:r>
      <w:r>
        <w:rPr/>
        <w:t>橃䔲⪘坂啷绂帣ꍦ</w:t>
      </w:r>
      <w:r>
        <w:rPr/>
        <w:t>ꔫ</w:t>
      </w:r>
      <w:r>
        <w:rPr/>
        <w:t>㭡⮥垵顩</w:t>
      </w:r>
      <w:r>
        <w:rPr/>
        <w:t>ⴶ⬷</w:t>
      </w:r>
      <w:r>
        <w:rPr/>
        <w:t>恸쉶</w:t>
      </w:r>
      <w:r>
        <w:rPr/>
        <w:t>ꤸ</w:t>
      </w:r>
      <w:r>
        <w:rPr/>
        <w:t>㍕┵䟂央䮩穡뭖⮩㗃䅏乊扏</w:t>
      </w:r>
      <w:r>
        <w:rPr/>
        <w:t>ⲩ</w:t>
      </w:r>
      <w:r>
        <w:rPr/>
        <w:t>㉒乥䕫㑹뼰걓睄瑄⨮歘案䥖挪厡櫂㌵剠㣂响䍠劥癸懂⩾뼰⑭쉔싂⵹元쉷ꇍ갫偡꥗婁꥾쉗䐥熡桌畉ꌬ序䌫佔伪狂㝒䝍珃䃂䙠췂쉏</w:t>
      </w:r>
      <w:r>
        <w:rPr/>
        <w:t>ⵄ⌽</w:t>
      </w:r>
      <w:r>
        <w:rPr/>
        <w:t>䜸䧂㈲禮</w:t>
      </w:r>
      <w:r>
        <w:rPr/>
        <w:t>ꕹ</w:t>
      </w:r>
      <w:r>
        <w:rPr/>
        <w:t>獂⥑쉢쉶䤻䙺㋂轧搤浈埂㙥䀬榣僂</w:t>
      </w:r>
      <w:r>
        <w:rPr/>
        <w:t>ⱗ</w:t>
      </w:r>
      <w:r>
        <w:rPr/>
        <w:t>噩瑔쵾⭉⦘ꇂꥸㅩ숭奘ꍗ깖쉔⧎▱ꇂ䱧촴숻䕨也쉙촭砺丽繕迃䕫칰넫頹煖㙆娩繴两ㆱ顚</w:t>
      </w:r>
      <w:r>
        <w:rPr/>
        <w:t>ⴊ</w:t>
      </w:r>
      <w:r>
        <w:rPr/>
        <w:t>⽫奷㒥㑳⽫硲쉔䅍愷浺圲䍮쵬硌쉤旃䗃婙䟃쉑䐭⫎┤</w:t>
      </w:r>
      <w:r>
        <w:rPr/>
        <w:t>Ⱔ</w:t>
      </w:r>
      <w:r>
        <w:rPr/>
        <w:t>湱捍䰻썰ㅠ乱琴䡲䑯䙃㐦ぅ䛂쉚☺偢䡎ꥰ濂</w:t>
      </w:r>
      <w:r>
        <w:rPr/>
        <w:t>ⲩ</w:t>
      </w:r>
      <w:r>
        <w:rPr/>
        <w:t>뽏瑚㡲㷃掵慏쉎䍀䩞숹恋⫍슥祵䬯숮啷扣슱㝘㉫洮㜨旂䀥䆏欶娪싂걤뽞</w:t>
      </w:r>
      <w:r>
        <w:rPr/>
        <w:t>ꤷ</w:t>
      </w:r>
      <w:r>
        <w:rPr/>
        <w:t>㍬剢ꍾ䮮⿎示믂犘栲䔶쉗썎輤쉂춥䶻넳斩瑫义祦숲夰⬫珂㩭洭䁍䤣㉧夨婇쉗䡉癔슩慵牔潍棎깄ꌽ繴暥䙂넣⽺㈺⹦擂䛂ꍅ斬숪㜭噟杀</w:t>
      </w:r>
      <w:r>
        <w:rPr/>
        <w:t>ⱑ</w:t>
      </w:r>
      <w:r>
        <w:rPr/>
        <w:t>ꅡ썙嗂걃䨽懂䷂꺥㡏⼮潴䉣攫㭣收⭗櫂㕁⪣䉲璣僂㥔㉮䴯쉵䤶⥳畬㉹顱㤪길⥋咘擂䈻摄䙙뭠䥖在䈺싂쉱捴歴⺮䅄⫃垥憘朻䵏䁟扵䎬㴳捃䲣ㅦ㟎乆獌䞱狂圩</w:t>
      </w:r>
      <w:r>
        <w:rPr/>
        <w:t>ⵠ␳</w:t>
      </w:r>
      <w:r>
        <w:rPr/>
        <w:t>숯츳僂㝘繄材瘰캮唺䔹画歊帽獏晾⥐⚩畢쉡勂㟂⹏䩋ㅷꥯ欱㍏䔪启匹汦潭⥩ꅁ쉌儰䉩</w:t>
      </w:r>
      <w:r>
        <w:rPr/>
        <w:t>ⷍ</w:t>
      </w:r>
      <w:r>
        <w:rPr/>
        <w:t>䭤䉸㭟땠栯㍩녑</w:t>
      </w:r>
      <w:r>
        <w:rPr/>
        <w:t>ⰵ</w:t>
      </w:r>
      <w:r>
        <w:rPr/>
        <w:t>奠祦睋咻ꅄ楆뿂泂뭷䭐싂坡愰縤</w:t>
      </w:r>
      <w:r>
        <w:rPr/>
        <w:t>ⱅ</w:t>
      </w:r>
      <w:r>
        <w:rPr/>
        <w:t>㇃⯂䋂㭕塣䨥䉐灚睯反摲쉏瓂뭙</w:t>
      </w:r>
      <w:r>
        <w:rPr/>
        <w:t>⡃</w:t>
      </w:r>
      <w:r>
        <w:rPr/>
        <w:t>婭⼳輲䍲盂狂牃偀싂䥗ꌰㅫ䁸呆砯⪮␹䉚쉘禱怷䷂⥲惎ꥮ幱湢㚬숪祢汴䩱</w:t>
      </w:r>
      <w:r>
        <w:rPr/>
        <w:t>ⲩ</w:t>
      </w:r>
      <w:r>
        <w:rPr/>
        <w:t>䞡㩤쉯㥓</w:t>
      </w:r>
      <w:r>
        <w:rPr/>
        <w:t>ⷃ</w:t>
      </w:r>
      <w:r>
        <w:rPr/>
        <w:t>䬷睪⽃㑓슱㫂㭲祙䁍敪ꆏ䭢䖩剎㫂䗂䉭딮⹄쵶摢䖱珂弪⭱扰剋啷瘯噲坅싂쵣硁潮毂䱗슩恂婨묶ば</w:t>
      </w:r>
      <w:r>
        <w:rPr/>
        <w:t>ⷂ</w:t>
      </w:r>
      <w:r>
        <w:rPr/>
        <w:t>숽払权甲沿䳎幪䍋〩戦係⻃딺揍珍숣㙖全碥╤嚿䥢優瀵㞩沩甯ꄬ쌰硪䨽</w:t>
      </w:r>
      <w:r>
        <w:rPr/>
        <w:t>Ⳏ</w:t>
      </w:r>
      <w:r>
        <w:rPr/>
        <w:t>奱偍䩋䘩ꇂㅣ敧䎘セꌯ뽤썉뭇☺抩丳⬦⹨䯂堷䵢牬숶恅婲㑰转湂▵ㄶ抮歷</w:t>
      </w:r>
      <w:r>
        <w:rPr/>
        <w:t>⡾</w:t>
      </w:r>
      <w:r>
        <w:rPr/>
        <w:t>懂䙖䱟⩋䱣悡</w:t>
      </w:r>
      <w:r>
        <w:rPr/>
        <w:t>ꔷ</w:t>
      </w:r>
      <w:r>
        <w:rPr/>
        <w:t>䝖儽㌯녚核頱쵧唺䎘쉾乁㨽쉸嫂疿쉒䄵此顱ꇂ偢</w:t>
      </w:r>
      <w:r>
        <w:rPr/>
        <w:t>Ⳃ</w:t>
      </w:r>
      <w:r>
        <w:rPr/>
        <w:t>晣</w:t>
      </w:r>
      <w:r>
        <w:rPr/>
        <w:t>ꤽ</w:t>
      </w:r>
      <w:r>
        <w:rPr/>
        <w:t>硦⩊⫂䰪弥澥丹뭗偱甫⼣ꄸ㜪杂䩢⭲穹梬쉓珂</w:t>
      </w:r>
      <w:r>
        <w:rPr/>
        <w:t>ꔦ</w:t>
      </w:r>
      <w:r>
        <w:rPr/>
        <w:t>깹兪嚣䊬뭩㑟䠶ㅚ嗂싂</w:t>
      </w:r>
      <w:r>
        <w:rPr/>
        <w:t>ⲿ</w:t>
      </w:r>
      <w:r>
        <w:rPr/>
        <w:t>牦猱砯䓂쉅廂榡睙婸갪숭곂顈ィ奉繪炥䧎䱣灆䙉爣竂匊</w:t>
      </w:r>
      <w:r>
        <w:rPr/>
        <w:t>ⱱ</w:t>
      </w:r>
      <w:r>
        <w:rPr/>
        <w:t>ꥹ澵컂兴癫刬湊䠳⎵扤杦卥촶穑㙍칩渷潊奇瞵䵶䈵晍㩇椪숲⫍伳塀</w:t>
      </w:r>
      <w:r>
        <w:rPr/>
        <w:t>Ⱚ</w:t>
      </w:r>
      <w:r>
        <w:rPr/>
        <w:t>쉖昲쉈쉭繧</w:t>
      </w:r>
      <w:r>
        <w:rPr/>
        <w:t>ꕢ</w:t>
      </w:r>
      <w:r>
        <w:rPr/>
        <w:t>彠㍦㝅六⬨䁭ㄷぁ佪슿哂穈䝒吷䡡呲歨</w:t>
      </w:r>
      <w:r>
        <w:rPr/>
        <w:t>ꕗ</w:t>
      </w:r>
      <w:r>
        <w:rPr/>
        <w:t>吮숯炩碥牧┣㷂뾻塴䭃穇杫娥圮♤</w:t>
      </w:r>
      <w:r>
        <w:rPr/>
        <w:t>⡑</w:t>
      </w:r>
      <w:r>
        <w:rPr/>
        <w:t>䨫䱒걀싂痂癦盂</w:t>
      </w:r>
      <w:r>
        <w:rPr/>
        <w:t>꧂</w:t>
      </w:r>
      <w:r>
        <w:rPr/>
        <w:t>䴻捬쉮칅䥵煥䁐奷ㄮ兢祚뽹쉖䡁䰫慮쉷乪獂䉑区漳湳渪亩꤮㷂杳깢畷㠥䟂擂</w:t>
      </w:r>
      <w:r>
        <w:rPr/>
        <w:t>ⰸ</w:t>
      </w:r>
      <w:r>
        <w:rPr/>
        <w:t>㍯塯땄䥡숶㑳</w:t>
      </w:r>
      <w:r>
        <w:rPr/>
        <w:t>ꔰ</w:t>
      </w:r>
      <w:r>
        <w:rPr/>
        <w:t>㉤슿☬庻ꄮ場櫂㓂榡쉎쉗䪥</w:t>
      </w:r>
      <w:r>
        <w:rPr/>
        <w:t>ꕅ</w:t>
      </w:r>
      <w:r>
        <w:rPr/>
        <w:t>中⥈橁湄弭쉷㧂㠶싂</w:t>
      </w:r>
      <w:r>
        <w:rPr/>
        <w:t>ꕅ</w:t>
      </w:r>
      <w:r>
        <w:rPr/>
        <w:t>做컂套䕁吺</w:t>
      </w:r>
      <w:r>
        <w:rPr/>
        <w:t>ⵣ</w:t>
      </w:r>
      <w:r>
        <w:rPr/>
        <w:t>㡢뽧</w:t>
      </w:r>
      <w:r>
        <w:rPr/>
        <w:t>ꥆ</w:t>
      </w:r>
      <w:r>
        <w:rPr/>
        <w:t>⻎带喩㩡⑧癥癢㙺㗃䡇⽢䃂㫎♠幢⍮딪槍癀槎攫穹싍轨</w:t>
      </w:r>
      <w:r>
        <w:rPr/>
        <w:t>⡞</w:t>
      </w:r>
      <w:r>
        <w:rPr/>
        <w:t>ꅑ坖</w:t>
      </w:r>
      <w:r>
        <w:rPr/>
        <w:t>ꔨ</w:t>
      </w:r>
      <w:r>
        <w:rPr/>
        <w:t>䱰뭠㭃掣轕㉒䙃㷂䘴䨵㐹娱佺皡倰╟䈴⫂䊻柂窻丰쵌숤슻健촰ば</w:t>
      </w:r>
      <w:r>
        <w:rPr/>
        <w:t>Ⱡ</w:t>
      </w:r>
      <w:r>
        <w:rPr/>
        <w:t>畞穈碥䣂戽坒妩塍䧂⑇晓䯂䕦穭䑡夲枵⍑此䮣㑭䴨摵䕾斩⮥凂⥟惂䔺扑神忂牥唥湕⑴洵璩뭟ꌵ숥䕷㡊⑩繴ꍂ䉲坍䱄敄潃瘪橨촱㵲⦏塌㭦ꇂ佤䑧䥪塤楋晃狂⥌ꥣ䝢埂戺啮瘴㙲䥹噱䢡䴸쉶僂⨦㑁숹㥾슥彔潴䐮</w:t>
      </w:r>
      <w:r>
        <w:rPr/>
        <w:t>ꔤ</w:t>
      </w:r>
      <w:r>
        <w:rPr/>
        <w:t>쉚⽄䤸剉繡穴灑ꥪ㏂䅣</w:t>
      </w:r>
      <w:r>
        <w:rPr/>
        <w:t>⣂</w:t>
      </w:r>
      <w:r>
        <w:rPr/>
        <w:t>価顕彰䩞槍㠰睭娰埂㟃曍슣곎䵂㬩ꅎ슏䆘徏쉈侏洽妘䜭슏漬╍묵</w:t>
      </w:r>
      <w:r>
        <w:rPr/>
        <w:t>⢘</w:t>
      </w:r>
      <w:r>
        <w:rPr/>
        <w:t>彎㝔쵈싂畡</w:t>
      </w:r>
      <w:r>
        <w:rPr/>
        <w:t>⠽</w:t>
      </w:r>
      <w:r>
        <w:rPr/>
        <w:t>⼦쉧쉒儴㮩쉌旂汪疬캩啗顩猽惂欮䰪樤㶏</w:t>
      </w:r>
      <w:r>
        <w:rPr/>
        <w:t>ꗍ</w:t>
      </w:r>
      <w:r>
        <w:rPr/>
        <w:t>犣䢡中㨫녖儰쉉戥睦兖癆</w:t>
      </w:r>
      <w:r>
        <w:rPr/>
        <w:t>ⰲ</w:t>
      </w:r>
      <w:r>
        <w:rPr/>
        <w:t>坍硹㘭㜬쉚䊏슻䡍楧欰佒轕䍱忂煖쌨숦穖数琣朶㉘⥘슣盂⥾깺卩湮淂㶡숽挵浊彴睆灎䐳瞱㑙濂惂⏂╍漩年睾㙦꧎⛂䡚쉈呑啨玩獹潪䄪呔䐨灆</w:t>
      </w:r>
      <w:r>
        <w:rPr/>
        <w:t>ꗃ</w:t>
      </w:r>
      <w:r>
        <w:rPr/>
        <w:t>䰶쉅㩹娷夬剢䗂珂挸牦⍐녎쉟걄䶱挣㤮癖廂뭆浑縣䝒⨰䖮⼷</w:t>
      </w:r>
      <w:r>
        <w:rPr/>
        <w:t>⣂</w:t>
      </w:r>
      <w:r>
        <w:rPr/>
        <w:t>具쉚땦쉆咿䶩⍃牌쉟䘭⫂慗售䑧䡟楷反</w:t>
      </w:r>
      <w:r>
        <w:rPr/>
        <w:t>꤫</w:t>
      </w:r>
      <w:r>
        <w:rPr/>
        <w:t>䥓쉋ず㉶⥒䌣摍䤣敚쌹쉐狂슏땳畏梥䟍偋婭㥃呚</w:t>
      </w:r>
      <w:r>
        <w:rPr/>
        <w:t>⡁</w:t>
      </w:r>
      <w:r>
        <w:rPr/>
        <w:t>牦⍆</w:t>
      </w:r>
      <w:r>
        <w:rPr/>
        <w:t>ꤽ</w:t>
      </w:r>
      <w:r>
        <w:rPr/>
        <w:t>攰獕㵓⬊䪵刻癤䍇ㅇ䭷⬳桇</w:t>
      </w:r>
      <w:r>
        <w:rPr/>
        <w:t>ⶩ</w:t>
      </w:r>
      <w:r>
        <w:rPr/>
        <w:t>杬쉂䨭䝣側捏쉎ꍪ獒㕐硈䱵숶䵉㐺⵸뿂煗磂㙬呶쉁〹啄佌</w:t>
      </w:r>
      <w:r>
        <w:rPr/>
        <w:t>ⲏ</w:t>
      </w:r>
      <w:r>
        <w:rPr/>
        <w:t>剡灡걵痎㉒</w:t>
      </w:r>
      <w:r>
        <w:rPr/>
        <w:t>ꤳ</w:t>
      </w:r>
      <w:r>
        <w:rPr/>
        <w:t>갩䩂슬쎣䭏㬪慆堽彌歇䐰</w:t>
      </w:r>
      <w:r>
        <w:rPr/>
        <w:t>⢩</w:t>
      </w:r>
      <w:r>
        <w:rPr/>
        <w:t>䕧</w:t>
      </w:r>
      <w:r>
        <w:rPr/>
        <w:t>⠽</w:t>
      </w:r>
      <w:r>
        <w:rPr/>
        <w:t>窣㊩㙃ㅶ숬弰媣乓畾쵑쉳㬤牰⯂呪潸剟쉞た焤⩆☦슩㆏瑙晪弫䱟涿촦〳㝮〉쉔숫㫎땰숷礯쉑刯昷噆汢녠컂쉄啡䔹奱昫㵐⥸杉슘䱈轢쉹╶⸭䣍慪勂略㥬浕칞煍楰ꍯ䭒埂䄫株⮱쉊倫⌨숸佭습싎䙴䋃䔪㧎憏믂瘭摯稤쉠쉾捆囃幙愣恄긹䁸⌳癰䕰䉙쉺⬽㕯儯煐䵅䘺妩</w:t>
      </w:r>
      <w:r>
        <w:rPr/>
        <w:t>꤭</w:t>
      </w:r>
      <w:r>
        <w:rPr/>
        <w:t>㥬幊妡</w:t>
      </w:r>
      <w:r>
        <w:rPr/>
        <w:t>꥓</w:t>
      </w:r>
      <w:r>
        <w:rPr/>
        <w:t>䪥</w:t>
      </w:r>
      <w:r>
        <w:rPr/>
        <w:t>ꔣ</w:t>
      </w:r>
      <w:r>
        <w:rPr/>
        <w:t>啲㒬伳彯僂</w:t>
      </w:r>
      <w:r>
        <w:rPr/>
        <w:t>ⱌ</w:t>
      </w:r>
      <w:r>
        <w:rPr/>
        <w:t>뭫⩊杷弴⬣⛎쉋幆</w:t>
      </w:r>
      <w:r>
        <w:rPr/>
        <w:t>Ɐ</w:t>
      </w:r>
      <w:r>
        <w:rPr/>
        <w:t>摞慟뿂坲⥏愵䈷縷桍畓壃⴮쉕⮏奀乃䅦䒱ꍱ䍑偋塗㉞╦㜭嫂睏礽䯂㩂캘ꄦ⍨甶䭢⴦⨥砨晈쉇䘪䯎晡㡦禥숤猥⥂濂獍攷떿슣怯挱爷琲숤琩䱘⽗칤啩癵爤煏楇쉸䈸瑗쉷숪컂塴檮桗匦溬⿂焫恂偢㶏♯㏂場ㅊ걢瑹癓䅐瑣渤걥榮漩䶱眻㕉뭀飂普⴮㉑杬쉮쉸곂癱䙔뗂ꍀ䞱㌵噾塯㭓⾿쉊怶攲乌⩂楣䇂⹨䱨싂㕞倭䍀揂㑚堩毎伽뮵彮무侮걌곂樸㍬浤磂㡚䥧쉫땉⑒䨭㵅彧ꍞ顓噣♳┦䝟</w:t>
      </w:r>
      <w:r>
        <w:rPr/>
        <w:t>ꕈ</w:t>
      </w:r>
      <w:r>
        <w:rPr/>
        <w:t>䩲洳䜥㘹癫⏂䵸ꍳ稲瘽炮掮슿䞻⍷奁潺䥄㗂䞩쉬┷⹘쵚쉔㭒桡坉顬秎䢏⩭櫂囍긺㵊㙉䓂⍖쉐猴慮㒥啲呤浒偞父쉍擂瞵扴䕭⑨숷华傮㧂廂䅞䘬</w:t>
      </w:r>
      <w:r>
        <w:rPr/>
        <w:t>ꖿ</w:t>
      </w:r>
      <w:r>
        <w:rPr/>
        <w:t>䶱穪勃㙯䩍㡓⚘权⽔䱲⍧⵪煏ひぐ쉐破☺充顚潅぀ꥨ愪㋂⫂뭞䘵쉚顒硷㵶떘瘰㊩</w:t>
      </w:r>
      <w:r>
        <w:rPr/>
        <w:t>ꔺ</w:t>
      </w:r>
      <w:r>
        <w:rPr/>
        <w:t>灊숫⹁깮㧂䄶㉚㝏⭓⚻䝬녰캥⹸┭㕡깎枻ㄪ싂쉀卒묻⑁氥⍋媿猪╕㑔㕌轲繃⫂⍉㠮び橋슏쵉磂敢숪</w:t>
      </w:r>
      <w:r>
        <w:rPr/>
        <w:t>ꕖ</w:t>
      </w:r>
      <w:r>
        <w:rPr/>
        <w:t>睘剬个녧칓婚㘹反浖搪夽</w:t>
      </w:r>
      <w:r>
        <w:rPr/>
        <w:t>Ⱪ</w:t>
      </w:r>
      <w:r>
        <w:rPr/>
        <w:t>挫⑒穩䵔䍡쵴♎㠊朻⽋ꅓ♍橅䭩䉍쉧牵</w:t>
      </w:r>
      <w:r>
        <w:rPr/>
        <w:t>ⱏ</w:t>
      </w:r>
      <w:r>
        <w:rPr/>
        <w:t>㍥㐩뽠䱈놩숽䬯䊣䈪␤쉢乴ꆘ싂兎㭊⵭䁂〭余곂偦䥉喩枡欻녩䭣땡䠪轵䯍慄祰⥧</w:t>
      </w:r>
      <w:r>
        <w:rPr/>
        <w:t>ꕭⵍ</w:t>
      </w:r>
      <w:r>
        <w:rPr/>
        <w:t>硺쉫䟂橕墿뼻健㥷숰庘渻쵠쌩⥨⭧奀츪쉦戸㒱窵䀶呆쉂煗佪㟂싂⿃네䅥弨潆䄯슩㊿䕘㏂쉎㡎㡘쉩強촻穸灨⥍㬻䥗ꥱ㤯歗⨫ꥳ䝆긹</w:t>
      </w:r>
      <w:r>
        <w:rPr/>
        <w:t>ⷃ</w:t>
      </w:r>
      <w:r>
        <w:rPr/>
        <w:t>枩佟䦻⩁ꏂ䱤琪伥쉚쵚琪䭑疣⩃瓂乚쉟帮⨭</w:t>
      </w:r>
      <w:r>
        <w:rPr/>
        <w:t>ⱅ</w:t>
      </w:r>
      <w:r>
        <w:rPr/>
        <w:t>洸搤쉀樸眬夬䍌껃洳</w:t>
      </w:r>
      <w:r>
        <w:rPr/>
        <w:t>ꗂ</w:t>
      </w:r>
      <w:r>
        <w:rPr/>
        <w:t>偬攬㌷컂㷂塁轰䑪⾩獲繄䂡牉䵨挭</w:t>
      </w:r>
      <w:r>
        <w:rPr/>
        <w:t>ⱍ</w:t>
      </w:r>
      <w:r>
        <w:rPr/>
        <w:t>太㖵搮슡䵨쉙穂쉪㠵䬩㝬杤㍓숨窩硋걷⾥⌲敟喻啌竂䅫磂䱯캱䧂姍繠䅸䩹擂繯쉂㙞쉀ㄦ┺ꅵ㠣䩄㥄犿䥌瑥歃숻噺示⨭猨䵹〤┮ぴ摖弱숻䠮</w:t>
      </w:r>
      <w:r>
        <w:rPr/>
        <w:t>ꕵ</w:t>
      </w:r>
      <w:r>
        <w:rPr/>
        <w:t>玘</w:t>
      </w:r>
      <w:r>
        <w:rPr/>
        <w:t>ⷂ</w:t>
      </w:r>
      <w:r>
        <w:rPr/>
        <w:t>涮䯂갳漬䍙捀煀쉫ぁ䙣㴺晱敊㦱칇</w:t>
      </w:r>
      <w:r>
        <w:rPr/>
        <w:t>ꕂ</w:t>
      </w:r>
      <w:r>
        <w:rPr/>
        <w:t>䅹䓂떩싂⍔㘨䍡㑓捬婓⹴䙥じ摠䋃쌺疣㗂쉣땙捸</w:t>
      </w:r>
      <w:r>
        <w:rPr/>
        <w:t>⠨</w:t>
      </w:r>
      <w:r>
        <w:rPr/>
        <w:t>昺煒</w:t>
      </w:r>
      <w:r>
        <w:rPr/>
        <w:t>ⵤ</w:t>
      </w:r>
      <w:r>
        <w:rPr/>
        <w:t>Ȿ</w:t>
      </w:r>
      <w:r>
        <w:rPr/>
        <w:t>㡧⭇</w:t>
      </w:r>
      <w:r>
        <w:rPr/>
        <w:t>ⴻ</w:t>
      </w:r>
      <w:r>
        <w:rPr/>
        <w:t>㤣ㆩ䬪㑙숲쉋䝉쵥쉔㜽숬</w:t>
      </w:r>
      <w:r>
        <w:rPr/>
        <w:t>Ⲯ</w:t>
      </w:r>
      <w:r>
        <w:rPr/>
        <w:t>瑒⏂썳뽑뭯</w:t>
      </w:r>
      <w:r>
        <w:rPr/>
        <w:t>ꥁ⹩</w:t>
      </w:r>
      <w:r>
        <w:rPr/>
        <w:t>䦱匬곂㉵딵䘸吷ㄸ捹䛂숸祯칰☸癞睪搩딤㥥港玵ヂ쉶捰⨫洮⭲ꥢ剷眱</w:t>
      </w:r>
      <w:r>
        <w:rPr/>
        <w:t>⡭</w:t>
      </w:r>
      <w:r>
        <w:rPr/>
        <w:t>祟朵⥎牏숵숺</w:t>
      </w:r>
      <w:r>
        <w:rPr/>
        <w:t>꧂</w:t>
      </w:r>
      <w:r>
        <w:rPr/>
        <w:t>攣硍啁洩亣獺卅ぞ椪䭍拃</w:t>
      </w:r>
      <w:r>
        <w:rPr/>
        <w:t>⠥</w:t>
      </w:r>
      <w:r>
        <w:rPr/>
        <w:t>䆏⑮掘帴ㄮ㓍⴫敳ꇂ渱㝌唪偘㉹稸⫃㔦칦䩒彁㵗朲긳䱯焽歸嘣塒숵捘歑썦彶싃烎㎘槂䕎쉎숸繰䙋⩎滂媩癒灞㕥摾焻㚻弩㯍公쉯偘숲搳略㋂㜴䉏㡚徬╫祤姂捗쉗輷䜦썉䁚싂쉭䮣쉴⍑潇棂꥖䗂獨敪祂ㆥ煆㝭㵖깕숯兖䆱擂惂쉕⩨</w:t>
      </w:r>
      <w:r>
        <w:rPr/>
        <w:t>ꕊ</w:t>
      </w:r>
      <w:r>
        <w:rPr/>
        <w:t>䥤瑤䱺㛂쌹橔껂倭繃攽㝧摦</w:t>
      </w:r>
      <w:r>
        <w:rPr/>
        <w:t>⡃</w:t>
      </w:r>
      <w:r>
        <w:rPr/>
        <w:t>䄸⒵柂怣⵶⸨畚뭄嘽垣涮쎻こ痎䡂䔮쉤畞ꄲ숵䔻㯂佩뽚离갭顃挸뭟䡚碡䀪</w:t>
      </w:r>
      <w:r>
        <w:rPr/>
        <w:t>ⱀ</w:t>
      </w:r>
      <w:r>
        <w:rPr/>
        <w:t>녯㩖</w:t>
      </w:r>
      <w:r>
        <w:rPr/>
        <w:t>ⱟ</w:t>
      </w:r>
      <w:r>
        <w:rPr/>
        <w:t>䚥ꄩ欬쉣䟂뇂쉶⸥䕊</w:t>
      </w:r>
      <w:r>
        <w:rPr/>
        <w:t>ⷂ</w:t>
      </w:r>
      <w:r>
        <w:rPr/>
        <w:t>繆䩓녬㩦兖䬩㠯䟂夳䅟擂⤭硥戥㝯掿䉄桦㉁剖묦㵪㵋</w:t>
      </w:r>
      <w:r>
        <w:rPr/>
        <w:t>ⵡ</w:t>
      </w:r>
      <w:r>
        <w:rPr/>
        <w:t>뽋칍</w:t>
      </w:r>
      <w:r>
        <w:rPr/>
        <w:t>ⴲ</w:t>
      </w:r>
      <w:r>
        <w:rPr/>
        <w:t>갊梱幡⍄⩚⼰걇澵偕㩱轊쉅㑞协</w:t>
      </w:r>
      <w:r>
        <w:rPr/>
        <w:t>ⱨ</w:t>
      </w:r>
      <w:r>
        <w:rPr/>
        <w:t>슥畳穨䆩♨燂促㢱䗂摫呡쉴橤䵺穫䑖숲</w:t>
      </w:r>
      <w:r>
        <w:rPr/>
        <w:t>Ⱖ</w:t>
      </w:r>
      <w:r>
        <w:rPr/>
        <w:t>곂剰湯묳潲</w:t>
      </w:r>
      <w:r>
        <w:rPr/>
        <w:t>ꖵ</w:t>
      </w:r>
      <w:r>
        <w:rPr/>
        <w:t>䘸곂겘䪣䙂砫洦帣傮搭捔㴱㑢欸숪歾侘싂</w:t>
      </w:r>
      <w:r>
        <w:rPr/>
        <w:t>ⴳ</w:t>
      </w:r>
      <w:r>
        <w:rPr/>
        <w:t>쉕ꅕ摠䍈</w:t>
      </w:r>
      <w:r>
        <w:rPr/>
        <w:t>ꕌ</w:t>
      </w:r>
      <w:r>
        <w:rPr/>
        <w:t>棃癕䵰娫愰㩶夨㉬쉯䎡栬㷂慇䤴</w:t>
      </w:r>
      <w:r>
        <w:rPr/>
        <w:t>Ⱬ</w:t>
      </w:r>
      <w:r>
        <w:rPr/>
        <w:t>긵猺걚䕎杆堪欬啁㜺䙉⯂ꍃ槃</w:t>
      </w:r>
      <w:r>
        <w:rPr/>
        <w:t>⠤</w:t>
      </w:r>
      <w:r>
        <w:rPr/>
        <w:t>ꕵ</w:t>
      </w:r>
      <w:r>
        <w:rPr/>
        <w:t>坕伳뼹썢娰⽭⍓橙</w:t>
      </w:r>
      <w:r>
        <w:rPr/>
        <w:t>⡇</w:t>
      </w:r>
      <w:r>
        <w:rPr/>
        <w:t>反抩洳辿㭯⭃瀣쉥</w:t>
      </w:r>
      <w:r>
        <w:rPr/>
        <w:t>ꖏ</w:t>
      </w:r>
      <w:r>
        <w:rPr/>
        <w:t>堸娱녹쎡珂瑖⹨媘</w:t>
      </w:r>
      <w:r>
        <w:rPr/>
        <w:t>ꔥ</w:t>
      </w:r>
      <w:r>
        <w:rPr/>
        <w:t>쉦仍㗂ꅘ쉌灸ꥢ溡캡媣湍㋂匤堨婶䠱縺ぇ瀬쉓䱇⪥爭쉑熘癢㧃썶⌲獓갤⩠싂頶䨪秂昳숷䝱桅䜩녟婠唸㵸焣恀㵈껂⸹䇂斘䉦㑍頪恉㍖슿煵걳쉎畐㥂䡊儹㭸砨㑇뼥뽂숫☥䁨쉈쉷ꄦ敚䯂䝟⏃汮潩兙晐䍱渴嘩䕸污㝗㈤숷뭓檱䍍ꌮ䵨へ⍓쉄㡉浒싍漪⌳斡ꅸ⸫䦣辩싂㢏䂥썆</w:t>
      </w:r>
      <w:r>
        <w:rPr/>
        <w:t>ꔱ</w:t>
      </w:r>
      <w:r>
        <w:rPr/>
        <w:t>ꍙ恲捦쉑슘쉎恠䥡噧睒쉶쉅ㅚ瀰縯䵆㖬⥐痂㌽䦬⩯㵯漹䖻牸婧⸷啦⎬싂䱒盂䯂ꥣ潾㙒吭瑌ⸯ堹</w:t>
      </w:r>
      <w:r>
        <w:rPr/>
        <w:t>Ⱔ</w:t>
      </w:r>
      <w:r>
        <w:rPr/>
        <w:t>䙪轶太汦㘽㞘洣墥쉏㪥䍞⸽䬮䒣╩傏剈숵⬹䭌椬쉙煗汋呍칒㛂㡉估斱숦╷㉡總쵲烂桚稳璩恡灁쉍⫂㥩칭婪쉟唰䒵獹伨〫祢촩⻎㤲㝂亿睐㉉㑗剫浖칤ぞ컂녇娶畢涬슩⹉僂㝕䚬頹슬兴扵㡄墘〉剮⸪⻃䱢啍迂㘭㕑</w:t>
      </w:r>
      <w:r>
        <w:rPr/>
        <w:t>ꔭ</w:t>
      </w:r>
      <w:r>
        <w:rPr/>
        <w:t>撩갭쉳䁗⍂塖⥀灢祴쵄弤砨顰숤䜨打䲱瑺슱䱵怺䑨げ祀睌㷂劣꥙禣㉚䨥爩坦</w:t>
      </w:r>
      <w:r>
        <w:rPr/>
        <w:t>Ⳃ</w:t>
      </w:r>
      <w:r>
        <w:rPr/>
        <w:t>슱⫎썷䔷㌪励幍⫎氭佯숣⏂╩㒻噪廂ꄫ⩁傱쵚哂䕉㎿</w:t>
      </w:r>
      <w:r>
        <w:rPr/>
        <w:t>ꔷⵟ</w:t>
      </w:r>
      <w:r>
        <w:rPr/>
        <w:t>떿炬䌮⵸㴴䰦刭쵊慈䋂梱썣奔┮</w:t>
      </w:r>
      <w:r>
        <w:rPr/>
        <w:t>⡃┵</w:t>
      </w:r>
      <w:r>
        <w:rPr/>
        <w:t>幨⨪繰晶䄶⨴⌹機汔䘨</w:t>
      </w:r>
      <w:r>
        <w:rPr/>
        <w:t>ꤣ⍆</w:t>
      </w:r>
      <w:r>
        <w:rPr/>
        <w:t>彮焲哂⺏</w:t>
      </w:r>
      <w:r>
        <w:rPr/>
        <w:t>ꤵ</w:t>
      </w:r>
      <w:r>
        <w:rPr/>
        <w:t>汥睬㠵믂琳䁴䨪숴娴旂䊩摪橓㜵塱⨭塞␮発㭊煤楙</w:t>
      </w:r>
      <w:r>
        <w:rPr/>
        <w:t>ⵠ</w:t>
      </w:r>
      <w:r>
        <w:rPr/>
        <w:t>硹獺⪘⧂쵲⩅扤眸枮稹慏⍵싂숵䩍깤个䁷㥓䣂繐⴯</w:t>
      </w:r>
      <w:r>
        <w:rPr/>
        <w:t>ⱐ</w:t>
      </w:r>
      <w:r>
        <w:rPr/>
        <w:t>ꍱ쉯穞⭉⩆浮䌊쎥㭂숺戯忂卸祊</w:t>
      </w:r>
      <w:r>
        <w:rPr/>
        <w:t>ⴵ</w:t>
      </w:r>
      <w:r>
        <w:rPr/>
        <w:t>쉊䩫柍戰䡣乃咻穎뼨숵晲</w:t>
      </w:r>
      <w:r>
        <w:rPr/>
        <w:t>⡚</w:t>
      </w:r>
      <w:r>
        <w:rPr/>
        <w:t>楟㔰</w:t>
      </w:r>
      <w:r>
        <w:rPr/>
        <w:t>⡷</w:t>
      </w:r>
      <w:r>
        <w:rPr/>
        <w:t>䢘㩞싂㷂쉆땐䔣</w:t>
      </w:r>
      <w:r>
        <w:rPr/>
        <w:t>꤬</w:t>
      </w:r>
      <w:r>
        <w:rPr/>
        <w:t>繐䙣䄲䕡䁣䕖㈫</w:t>
      </w:r>
      <w:r>
        <w:rPr/>
        <w:t>ꤣ</w:t>
      </w:r>
      <w:r>
        <w:rPr/>
        <w:t>쉙昳橵슡橂숴ⸯ㐷숫涩ꄪ䃂噫唸愸䁨숴슻䯍쉷浲纮偢⸻㠥柂湑쉷쉹䑭頪繭幎㉊䑚녉䍺䉯⨨⌽䝑⩫瑧</w:t>
      </w:r>
      <w:r>
        <w:rPr/>
        <w:t>ꕠꤨⵖ</w:t>
      </w:r>
      <w:r>
        <w:rPr/>
        <w:t>迂橉칊婱〳긫⧂</w:t>
      </w:r>
      <w:r>
        <w:rPr/>
        <w:t>⡺</w:t>
      </w:r>
      <w:r>
        <w:rPr/>
        <w:t>슡所䡎䵖㵳偎쌲㑣㓎㐻瞻協疻坲慧兂녀涥繒扂永珂䌯</w:t>
      </w:r>
      <w:r>
        <w:rPr/>
        <w:t>ⱞ</w:t>
      </w:r>
      <w:r>
        <w:rPr/>
        <w:t>乺숬睉䙤琳剁⧂抏嚵〯기乤ꌯꥴ</w:t>
      </w:r>
      <w:r>
        <w:rPr/>
        <w:t>ꦱ</w:t>
      </w:r>
      <w:r>
        <w:rPr/>
        <w:t>勂</w:t>
      </w:r>
      <w:r>
        <w:rPr/>
        <w:t>ꥋ</w:t>
      </w:r>
      <w:r>
        <w:rPr/>
        <w:t>䮩䦮癓⦩갹湲爴쉭⩂⹑㌹充쉵㑟旂⸽⩨▏辘슏縸楘瘪扙捍⨩䁩⬣怪娷晬긪卯祄㭦㢿⦣䕋⹎燂但䐪噈걐轕슻恂歭☮⩁⩦䭐쏂㮥迃て栣娹挵幗癞睢쉑渳쉭串걐쵓쉘⍗숤䔪咱㤪獒佣쉋ㄷ䡯係棂彏煖</w:t>
      </w:r>
      <w:r>
        <w:rPr/>
        <w:t>Ɐ</w:t>
      </w:r>
      <w:r>
        <w:rPr/>
        <w:t>旎憿厥묱炥</w:t>
      </w:r>
      <w:r>
        <w:rPr/>
        <w:t>⣂</w:t>
      </w:r>
      <w:r>
        <w:rPr/>
        <w:t>婋䁸㥑⍺攪꥙쉅⯂繹䐩犮깗䵊悱숰뽂琭測獮係棂灺⪏</w:t>
      </w:r>
      <w:r>
        <w:rPr/>
        <w:t>ꔰ</w:t>
      </w:r>
      <w:r>
        <w:rPr/>
        <w:t>祢㭆㓂䟃奍땶但䉓㡳</w:t>
      </w:r>
      <w:r>
        <w:rPr/>
        <w:t>ⰸ</w:t>
      </w:r>
      <w:r>
        <w:rPr/>
        <w:t>敐깯幤辩搭</w:t>
      </w:r>
      <w:r>
        <w:rPr/>
        <w:t>꧂</w:t>
      </w:r>
      <w:r>
        <w:rPr/>
        <w:t>⽂搯颬䍨⵴䃂慎扈墿㴣⏎쵊埂汭ꥶ嗂䱈䘲慪년种瘮戫癭睷玥걬ꍤ㝒녏⚡扎㵉摮橇쉱쉂瑶☦쉘呗숳▮瞮䭏捦乓䥇ꍠ䩉飂楤咘穗睄䱀欱♔썊瘳䭯췍긣㡑</w:t>
      </w:r>
      <w:r>
        <w:rPr/>
        <w:t>ꕳ</w:t>
      </w:r>
      <w:r>
        <w:rPr/>
        <w:t>䭔⍱㬣숺</w:t>
      </w:r>
      <w:r>
        <w:rPr/>
        <w:t>꤫</w:t>
      </w:r>
      <w:r>
        <w:rPr/>
        <w:t>䩎싂吲恢呄䨣祧稥怰슮侏楁쵓ꅮⒿ偌☫眨嘸颻占婱洽썱䰱畖숪弯飂═塹♐睚勂숬㆏쵂⺬⨰⭎奦玏ㅳ䐷癟啓䑵秂亩樺㧂曂䆱쉬彲䈪㵺灈숳慥敤䐪숫㝢숹徿⮏潠瀵湷㓂癧땃䉕㕈쉹䭆⪘畏䱂䘴焲櫂㑠숪</w:t>
      </w:r>
      <w:r>
        <w:rPr/>
        <w:t>ꗂ</w:t>
      </w:r>
      <w:r>
        <w:rPr/>
        <w:t>걈⌷捧堺ㅦ㑎떿木㨶싎穫悮䎣㩾潸刨껂♅㬬꺘쉇⼥뿎⾘哂秂批嘻潑꥔⑓硭係⥘뽓瑱䏂뿂⍡挭䊡氪</w:t>
      </w:r>
      <w:r>
        <w:rPr/>
        <w:t>⡢</w:t>
      </w:r>
      <w:r>
        <w:rPr/>
        <w:t>湗坯갰㡲㶡습偈㪩곂吳䠤숪</w:t>
      </w:r>
      <w:r>
        <w:rPr/>
        <w:t>ꕃꦣ</w:t>
      </w:r>
      <w:r>
        <w:rPr/>
        <w:t>쉹㭞纏뽥깒䝭眪珂⹈⌽弫⨮㕮顢澩傩牗⛂⤨秂ꏂ㩔</w:t>
      </w:r>
      <w:r>
        <w:rPr/>
        <w:t>⡮</w:t>
      </w:r>
      <w:r>
        <w:rPr/>
        <w:t>䠤쉂愨割␸瓍晧ㅆ核슩╪츊⩸ꅖ떵輤䌩쉈䵮汚䥲畲䀪塓䝪쉶湇♖䚿⑱搴슬㘬爦湠숪㵕䬺⬨斬㍐䁓均慟桐</w:t>
      </w:r>
      <w:r>
        <w:rPr/>
        <w:t>⠴</w:t>
      </w:r>
      <w:r>
        <w:rPr/>
        <w:t>쏍弮깉癊悥溬浠⏂䙡癈玬㷎猽攱</w:t>
      </w:r>
      <w:r>
        <w:rPr/>
        <w:t>ⴤ☵</w:t>
      </w:r>
      <w:r>
        <w:rPr/>
        <w:t>쉲啺慄橓湫磎揃싂繺咘㥦玥㍎걾쉒</w:t>
      </w:r>
      <w:r>
        <w:rPr/>
        <w:t>ⴻ</w:t>
      </w:r>
      <w:r>
        <w:rPr/>
        <w:t>쉷칱㍯</w:t>
      </w:r>
      <w:r>
        <w:rPr/>
        <w:t>ꕖ</w:t>
      </w:r>
      <w:r>
        <w:rPr/>
        <w:t>喵愩う洸䡞숥ㅳ牓偞輷妵따걩</w:t>
      </w:r>
      <w:r>
        <w:rPr/>
        <w:t>⡍⡭</w:t>
      </w:r>
      <w:r>
        <w:rPr/>
        <w:t>枻剃⸪숹⪩繹吥伴䭬⩸╄电㖿䕚愲咡䘸뽗</w:t>
      </w:r>
      <w:r>
        <w:rPr/>
        <w:t>ꥆ</w:t>
      </w:r>
      <w:r>
        <w:rPr/>
        <w:t>슣呷㑔㈤</w:t>
      </w:r>
      <w:r>
        <w:rPr/>
        <w:t>꧂</w:t>
      </w:r>
      <w:r>
        <w:rPr/>
        <w:t>䨯䕮⫂兣䝈녳갵ꥰ䖥㝷⹩煍</w:t>
      </w:r>
      <w:r>
        <w:rPr/>
        <w:t>⢥</w:t>
      </w:r>
      <w:r>
        <w:rPr/>
        <w:t>䱀丨</w:t>
      </w:r>
      <w:r>
        <w:rPr/>
        <w:t>ⵀ</w:t>
      </w:r>
      <w:r>
        <w:rPr/>
        <w:t>䯂余䉴㪏㚣堯䆩䡡煈㨶㔨橌⵨䜫</w:t>
      </w:r>
      <w:r>
        <w:rPr/>
        <w:t>⡾</w:t>
      </w:r>
      <w:r>
        <w:rPr/>
        <w:t>㔤湑쏂</w:t>
      </w:r>
      <w:r>
        <w:rPr/>
        <w:t>ⱡ</w:t>
      </w:r>
      <w:r>
        <w:rPr/>
        <w:t>礻䑐㎥칱櫂桪⤹呐廂䙳䔷繄昹啾碡䠣吱縴</w:t>
      </w:r>
      <w:r>
        <w:rPr/>
        <w:t>ꥍ</w:t>
      </w:r>
      <w:r>
        <w:rPr/>
        <w:t>慒╺걾捁䈰塗㵫㧂犱歾㮥⛃ꄸ♡壂窘洨䡐깂汚轶숯쉂椸椥爩帲䀯儴䕴㏍</w:t>
      </w:r>
      <w:r>
        <w:rPr/>
        <w:t>ⵈ</w:t>
      </w:r>
      <w:r>
        <w:rPr/>
        <w:t>컂⩑伮</w:t>
      </w:r>
      <w:r>
        <w:rPr/>
        <w:t>⡌⩠ⲡ</w:t>
      </w:r>
      <w:r>
        <w:rPr/>
        <w:t>꧂</w:t>
      </w:r>
      <w:r>
        <w:rPr/>
        <w:t>뭒穚兀┩敺怯딪湙䖱㡊㕷⺮⥅㨬倪䱫㘲㑏쉪녉䍂磂┮㘭拂䙯䄪㕳㩵⻎䑚㠳䕱儵놿廂㑧㭑쉦听⴫㏂♔况♄啚⎻樣쉆슩깦䉖礻썓쉬</w:t>
      </w:r>
      <w:r>
        <w:rPr/>
        <w:t>⡢</w:t>
      </w:r>
      <w:r>
        <w:rPr/>
        <w:t>烎湳畇⬥㨴佧獢싂쉱欪⭲㍚숩䑫咣䣃</w:t>
      </w:r>
      <w:r>
        <w:rPr/>
        <w:t>⠳</w:t>
      </w:r>
      <w:r>
        <w:rPr/>
        <w:t>뭥믃䵺⩟欣棂숺䤷숲晁䔷杪䍤汕亱⥇䱠潁썒梏煖碱걁䝧畊䭭拂㑄丫妱㥟⭩奣</w:t>
      </w:r>
      <w:r>
        <w:rPr/>
        <w:t>Ⱓ</w:t>
      </w:r>
      <w:r>
        <w:rPr/>
        <w:t>슩뭣⵨棍怵戻刭牷㭋䁟⭺딥竂眦쉌䔮숮栱⪵슘㭴㑋ꍌ啳⭁</w:t>
      </w:r>
      <w:r>
        <w:rPr/>
        <w:t>ⵅ</w:t>
      </w:r>
      <w:r>
        <w:rPr/>
        <w:t>婤ꅬ䢮䳂塌⾣噭浟刪슱楓䱮熩숳</w:t>
      </w:r>
      <w:r>
        <w:rPr/>
        <w:t>ꦻ</w:t>
      </w:r>
      <w:r>
        <w:rPr/>
        <w:t>桅⵾癒⫂灠쉅䚩忂橴楪稳싎䊬㊱䮣ꌵ</w:t>
      </w:r>
      <w:r>
        <w:rPr/>
        <w:t>ꕦ</w:t>
      </w:r>
      <w:r>
        <w:rPr/>
        <w:t>⡩</w:t>
      </w:r>
      <w:r>
        <w:rPr/>
        <w:t>兂奎庩따偞⹯㑵擂䞘タ갬彵</w:t>
      </w:r>
      <w:r>
        <w:rPr/>
        <w:t>⡃</w:t>
      </w:r>
      <w:r>
        <w:rPr/>
        <w:t>潤Ⓜ偳ㄭ〻硚曃朤㌭忎䠻咻숹㔤惂쉂〺吰奦哂┲璡坋♯弻걃ꥰ䬫婘汥熬칡晞碮㕏㝁ꅗ厬䍆䝂硹㍐⎱숪啲㊥䉇疩쉤䘴쏂숦䁾뾿㘭捩䒥⩥㕇⍚㤤媬欩採㓂懂츣晘繍䍅뭩꺱呰县盂숶浲묽敔㍧庵壂䑬쉥䉚睷䑃숳뭧㩊⩗飂⽺Ⓜ顺</w:t>
      </w:r>
      <w:r>
        <w:rPr/>
        <w:t>꥟</w:t>
      </w:r>
      <w:r>
        <w:rPr/>
        <w:t>桳恪濂䧂⬱䀪轟潡</w:t>
      </w:r>
      <w:r>
        <w:rPr/>
        <w:t>ꕡ</w:t>
      </w:r>
      <w:r>
        <w:rPr/>
        <w:t>楘恳㑬슩渣亡䳂䙃</w:t>
      </w:r>
      <w:r>
        <w:rPr/>
        <w:t>⡂</w:t>
      </w:r>
      <w:r>
        <w:rPr/>
        <w:t>䮻轄䁐冬梣</w:t>
      </w:r>
      <w:r>
        <w:rPr/>
        <w:t>⡀</w:t>
      </w:r>
      <w:r>
        <w:rPr/>
        <w:t>干</w:t>
      </w:r>
      <w:r>
        <w:rPr/>
        <w:t>ꖿ</w:t>
      </w:r>
      <w:r>
        <w:rPr/>
        <w:t>㑈ꥱ颻䂱幌䌱暏ぶ숊䯃䙖㌥杂칈</w:t>
      </w:r>
      <w:r>
        <w:rPr/>
        <w:t>ⲻ</w:t>
      </w:r>
      <w:r>
        <w:rPr/>
        <w:t>昳灶뾘䝅䣂䌳摠帻놏䴹⩟栣㬤쵾剴ꌨ썾坃⽑</w:t>
      </w:r>
      <w:r>
        <w:rPr/>
        <w:t>ꔪ</w:t>
      </w:r>
      <w:r>
        <w:rPr/>
        <w:t>䅱㐪瀳췂庘슿䔱䙫㛂╡偎ꌰ揂䤵</w:t>
      </w:r>
      <w:r>
        <w:rPr/>
        <w:t>ꤥ</w:t>
      </w:r>
      <w:r>
        <w:rPr/>
        <w:t>䇂䆘▵稲⎣쌦쉪㉺爱䄪䔭쉫婧⌴督</w:t>
      </w:r>
      <w:r>
        <w:rPr/>
        <w:t>ⴴ</w:t>
      </w:r>
      <w:r>
        <w:rPr/>
        <w:t>쉗㥧㴦㷂㦩쉗㭐♲ꅌ迂캮啗뽟琱⍺氦㈣愦恏湑剌焩繡㢮榘愤㜺灅䳂㵑뇃䢡乱◂卄뭂䁃塔頯쉷畞頩䍢䤶슩칕妡坴瑍硸뭖⾩彮畧澡癃婡迂敚䁉숩呄㍴ꇂ洯頳곂㠬砺丽愺橕쉩倳塳ぇ</w:t>
      </w:r>
      <w:r>
        <w:rPr/>
        <w:t>꤯</w:t>
      </w:r>
      <w:r>
        <w:rPr/>
        <w:t>檿剏</w:t>
      </w:r>
      <w:r>
        <w:rPr/>
        <w:t>ꕖ</w:t>
      </w:r>
      <w:r>
        <w:rPr/>
        <w:t>쵠婸䓂䝚녇䦮砶갳</w:t>
      </w:r>
      <w:r>
        <w:rPr/>
        <w:t>ꕰ</w:t>
      </w:r>
      <w:r>
        <w:rPr/>
        <w:t>쉸摢潘㖻卨歵橄㝩쉧奡츪⌷止湓</w:t>
      </w:r>
      <w:r>
        <w:rPr/>
        <w:t>ꖣ</w:t>
      </w:r>
      <w:r>
        <w:rPr/>
        <w:t>㐯硪䄪䲱䞱쉗弴쉬咬䫎썬啤숹쉶⩖뽄쵩곂</w:t>
      </w:r>
      <w:r>
        <w:rPr/>
        <w:t>꧂</w:t>
      </w:r>
      <w:r>
        <w:rPr/>
        <w:t>㴪㵋숣䯂䍚⼨獬楒</w:t>
      </w:r>
      <w:r>
        <w:rPr/>
        <w:t>ꦱ</w:t>
      </w:r>
      <w:r>
        <w:rPr/>
        <w:t>쉯勍㍌禩쉮</w:t>
      </w:r>
      <w:r>
        <w:rPr/>
        <w:t>ꔪ</w:t>
      </w:r>
      <w:r>
        <w:rPr/>
        <w:t>櫂ꄯ</w:t>
      </w:r>
      <w:r>
        <w:rPr/>
        <w:t>ⲵ</w:t>
      </w:r>
      <w:r>
        <w:rPr/>
        <w:t>숻䀳䝆顊</w:t>
      </w:r>
      <w:r>
        <w:rPr/>
        <w:t>ꤥ</w:t>
      </w:r>
      <w:r>
        <w:rPr/>
        <w:t>庿㙦嫂乗⩫싂䥤갮渱䍬恴恥쵢〉①䋃⸽梮㍒</w:t>
      </w:r>
      <w:r>
        <w:rPr/>
        <w:t>⡠</w:t>
      </w:r>
      <w:r>
        <w:rPr/>
        <w:t>깃뭵席䡆娱⮡䓃䉗䪬겻欳怯忂坎干숵</w:t>
      </w:r>
      <w:r>
        <w:rPr/>
        <w:t>⡾</w:t>
      </w:r>
      <w:r>
        <w:rPr/>
        <w:t>쉔澻百䈸ꥠ婞瑇瑊灃뽤䵯숶洽䅷䡟㥍䈬浲ꏂ档⬯㎣슻焲㠩佋ꅇ␶㥾䑞瑡ヂ뭦⭵太╳歒䩃咿濂媻䡑䥨ꏂ楺⎱䁡侻淂䕫</w:t>
      </w:r>
      <w:r>
        <w:rPr/>
        <w:t>ꕹ</w:t>
      </w:r>
      <w:r>
        <w:rPr/>
        <w:t>㥐촫灴橱␷幆䅁䑣稰䱌㍐慕숭㨺㶥祷싂矂싂쉬當㵔㠷儶䩏쉉</w:t>
      </w:r>
      <w:r>
        <w:rPr/>
        <w:t>ꤥ</w:t>
      </w:r>
      <w:r>
        <w:rPr/>
        <w:t>슩怶슮묰㡃䥆扠庥煋䕶⨰뿂䵒䅵牗申偟⤷竍⹳㬰㑞䋂</w:t>
      </w:r>
      <w:r>
        <w:rPr/>
        <w:t>ⷂ</w:t>
      </w:r>
      <w:r>
        <w:rPr/>
        <w:t>顒쵞䕃㕟㫂쉤歹뭖캻亘乄숲殩瘱䌮⭔</w:t>
      </w:r>
      <w:r>
        <w:rPr/>
        <w:t>⡒</w:t>
      </w:r>
      <w:r>
        <w:rPr/>
        <w:t>疿㙲⍕╗癥攥숷㟂汔⩶牮㩆썺楶</w:t>
      </w:r>
      <w:r>
        <w:rPr/>
        <w:t>Ⱛ</w:t>
      </w:r>
      <w:r>
        <w:rPr/>
        <w:t>ꌦ쎡甪겥弪㌥ꌩ瓂㝟嫂浰惃걎</w:t>
      </w:r>
      <w:r>
        <w:rPr/>
        <w:t>ⲩ</w:t>
      </w:r>
      <w:r>
        <w:rPr/>
        <w:t>墱⹚归帬㕩⭮⪡숹싂爵繯勂凃礶搵⥷ㄳ㪡⧍瘪</w:t>
      </w:r>
      <w:r>
        <w:rPr/>
        <w:t>ⰻ</w:t>
      </w:r>
      <w:r>
        <w:rPr/>
        <w:t>ⵗ</w:t>
      </w:r>
      <w:r>
        <w:rPr/>
        <w:t>쉋䣂뽫䙏汋녕榣쏂䤰쉓ㄱ뭣</w:t>
      </w:r>
      <w:r>
        <w:rPr/>
        <w:t>⠹</w:t>
      </w:r>
      <w:r>
        <w:rPr/>
        <w:t>㞿华祆䷂숷摣浨㮮</w:t>
      </w:r>
      <w:r>
        <w:rPr/>
        <w:t>⡾</w:t>
      </w:r>
      <w:r>
        <w:rPr/>
        <w:t>䁏싎由祌숯橵긨杗녠⍔쉹⧂擂딶</w:t>
      </w:r>
      <w:r>
        <w:rPr/>
        <w:t>ꥄ</w:t>
      </w:r>
      <w:r>
        <w:rPr/>
        <w:t>頲칒牪쉸䁪浴ぉ楤䥄剔</w:t>
      </w:r>
      <w:r>
        <w:rPr/>
        <w:t>ꕎ</w:t>
      </w:r>
      <w:r>
        <w:rPr/>
        <w:t>獓슣燂凂咡떘칭欶佉</w:t>
      </w:r>
      <w:r>
        <w:rPr/>
        <w:t>ꕷ</w:t>
      </w:r>
      <w:r>
        <w:rPr/>
        <w:t>숬灧ꍑ晨氩</w:t>
      </w:r>
      <w:r>
        <w:rPr/>
        <w:t>ⲵ</w:t>
      </w:r>
      <w:r>
        <w:rPr/>
        <w:t>恁仂㕸춬呲眨䝬䡩▻㍒䘪⑒癚㷂㴬嗂㩓啳썃禿䔰㥫㫂毂쉌児ꥤ쉏捒䷂截汥⩗㠹䍩췂愶樊㷂䬫䈷ꍠ竂숨ꍗ䓂</w:t>
      </w:r>
      <w:r>
        <w:rPr/>
        <w:t>ⴶ</w:t>
      </w:r>
      <w:r>
        <w:rPr/>
        <w:t>ⱋ</w:t>
      </w:r>
      <w:r>
        <w:rPr/>
        <w:t>煲⥫扰캱캱䕖䁙塲땱╍⩒⛂땃稤托⥪剖吽䦩숲㋂䔴斿䕩ꍹ柃䕞썡氣灃汚</w:t>
      </w:r>
      <w:r>
        <w:rPr/>
        <w:t>꧂</w:t>
      </w:r>
      <w:r>
        <w:rPr/>
        <w:t>睺婶ㅄ⍊ꅏ숶䥦䭩䷂쉫깙啣㣎땊玬▮㑂묵坧晣쏍桳䰤</w:t>
      </w:r>
      <w:r>
        <w:rPr/>
        <w:t>ⱴ</w:t>
      </w:r>
      <w:r>
        <w:rPr/>
        <w:t>瘻촹䣎は숱㡅唨␫⥓㮏슿㍉繚칤땠㤪䕡㠮ㅴ쉶썤祸습⎻瀬깴╘㝲眶껂捙䑃☮猣猴䩨</w:t>
      </w:r>
      <w:r>
        <w:rPr/>
        <w:t>ⵖ</w:t>
      </w:r>
      <w:r>
        <w:rPr/>
        <w:t>숩䑯컂桠</w:t>
      </w:r>
      <w:r>
        <w:rPr/>
        <w:t>ꗂ▻</w:t>
      </w:r>
      <w:r>
        <w:rPr/>
        <w:t>杘昶㡄곂⛂嘺婯匪䙢䴩睘⽇䂿㭡싂䭣떩焷婮ㅷ入狂畈䜨㌳㵈其䝍쉸噶勂䏂穰쉌칈츺썢坳棂㍹価㉥길歀印㜴ꅲ</w:t>
      </w:r>
      <w:r>
        <w:rPr/>
        <w:t>ꤥ</w:t>
      </w:r>
      <w:r>
        <w:rPr/>
        <w:t>浈㏂䍕䑺橮쉟⏎뭠⎡넩㕾㋂圹犮䋂坸ꍉ睴㉉ꅐ傘㥂瘷</w:t>
      </w:r>
      <w:r>
        <w:rPr/>
        <w:t>Ⱪ</w:t>
      </w:r>
      <w:r>
        <w:rPr/>
        <w:t>卸擂춘坁䙔畠呈璩卮</w:t>
      </w:r>
      <w:r>
        <w:rPr/>
        <w:t>ꗂ</w:t>
      </w:r>
      <w:r>
        <w:rPr/>
        <w:t>彨</w:t>
      </w:r>
      <w:r>
        <w:rPr/>
        <w:t>ⵢ</w:t>
      </w:r>
      <w:r>
        <w:rPr/>
        <w:t>奨地瑣뿂柂숨묪㙸乍䴨潪㗃</w:t>
      </w:r>
      <w:r>
        <w:rPr/>
        <w:t>꧂</w:t>
      </w:r>
      <w:r>
        <w:rPr/>
        <w:t>卯⩣摭晐⹷</w:t>
      </w:r>
      <w:r>
        <w:rPr/>
        <w:t>ⱬ</w:t>
      </w:r>
      <w:r>
        <w:rPr/>
        <w:t>唶䠯灁找싂㍰幠弩㡧䧂</w:t>
      </w:r>
      <w:r>
        <w:rPr/>
        <w:t>ꕢ</w:t>
      </w:r>
      <w:r>
        <w:rPr/>
        <w:t>縤祂쉍⺻숮</w:t>
      </w:r>
      <w:r>
        <w:rPr/>
        <w:t>ⰻ</w:t>
      </w:r>
      <w:r>
        <w:rPr/>
        <w:t>恫サ⤣嫂슬┵廂싍㥂恁ノ</w:t>
      </w:r>
      <w:r>
        <w:rPr/>
        <w:t>ꥊ</w:t>
      </w:r>
      <w:r>
        <w:rPr/>
        <w:t>沱쉋</w:t>
      </w:r>
      <w:r>
        <w:rPr/>
        <w:t>꧂</w:t>
      </w:r>
      <w:r>
        <w:rPr/>
        <w:t>䜹頯췂걷㥤깭滂칵匮瞿估奣㕅渤싎捣㧂婔촪䨲䄴쉃婷吷斱㙵갺噤圬걬丨䋍喿搷㙴䆡㫂埂䱍⧂娨怫爻ㅓ捤桧싂砶▘桞攥輭䎥歨䬵썾ꥲ剟䃂伺娤瑧け땹쉩䁟䇍䕥숵呟汆壂〲あ⨨堲䀳쉑儥⭩뭱걯幄澱伵睮偙쉌怰䨮侱㣂漤浮䵔廂</w:t>
      </w:r>
      <w:r>
        <w:rPr/>
        <w:t>ꥈ</w:t>
      </w:r>
      <w:r>
        <w:rPr/>
        <w:t>欰䩲썟穬恑숻쵾㜴㇃晩䔤卙숮㜫愸䕚䗍ざ嚘</w:t>
      </w:r>
      <w:r>
        <w:rPr/>
        <w:t>ꕣ</w:t>
      </w:r>
      <w:r>
        <w:rPr/>
        <w:t>圯顳捈쉡な杬䠪乏忂㡏㵦䡢⍓깳煈䵗䁩䱗쉊㩈⸮㉟窱礻㥉䨪숬㎩棂㭤⿂䛂噙入擂㯂┦ꅶ쉣쉷싃抱쉆䍂⴪狂䂮淂㵕쉭싂嚵⭗䩢灄䅎싂㔯勂㘸㈳稳숦䝒묩楣䉓灘条</w:t>
      </w:r>
      <w:r>
        <w:rPr/>
        <w:t>Ⱝ</w:t>
      </w:r>
      <w:r>
        <w:rPr/>
        <w:t>㬰纏湠䅚敬견숴㡾䉉搹☣犵㩒摸汊䵶梘彊㉚㉌橾䕡⨨牟埂厩睄숪깸掘ꄮ到䙑㍮䧂㡏摈狃㙳㥤䱾灃汃쉊嘦䅡</w:t>
      </w:r>
      <w:r>
        <w:rPr/>
        <w:t>ⵯ</w:t>
      </w:r>
      <w:r>
        <w:rPr/>
        <w:t>쉤輣浺㩈扒䁸摦樴睯</w:t>
      </w:r>
      <w:r>
        <w:rPr/>
        <w:t>Ⱞ</w:t>
      </w:r>
      <w:r>
        <w:rPr/>
        <w:t>ꖱꤷ</w:t>
      </w:r>
      <w:r>
        <w:rPr/>
        <w:t>썧</w:t>
      </w:r>
      <w:r>
        <w:rPr/>
        <w:t>⢩</w:t>
      </w:r>
      <w:r>
        <w:rPr/>
        <w:t>䇂䦱疣䩋뿂㷂⹢㢻怫⮻⛂傻坡ぶ癉䄳⯂沣䧎砊</w:t>
      </w:r>
      <w:r>
        <w:rPr/>
        <w:t>ꦿⵟ</w:t>
      </w:r>
      <w:r>
        <w:rPr/>
        <w:t>攨걊놩㝢㵗㗂华㝰깷潾㠩挩咮㍣姂勂睈슣☹숮爣䀶㘨㗂쉾乱㥐촸桤常⩵㶡쉙⧃塎䡧ꍸ⥠硇呮뼴䉉㞡婊숮晱땩䡄㑐捱㭪污녕숺䀦砲轫济㬵䏍颬䠵숣扊顏㡪⨬땢个췂숤䊣煋牪딥㴪촰晏畏</w:t>
      </w:r>
      <w:r>
        <w:rPr/>
        <w:t>ꗃ</w:t>
      </w:r>
      <w:r>
        <w:rPr/>
        <w:t>숭婓丩丽⤷믂</w:t>
      </w:r>
      <w:r>
        <w:rPr/>
        <w:t>ꕨ</w:t>
      </w:r>
      <w:r>
        <w:rPr/>
        <w:t>輯瘳䅏⨫习稨썓轖╯挩뇂桞쉂⛂砣瑤㵄硥晏乓㛂札䴶浵栦祃䅁严䩖滂啒扠橌㇂眻睞正䷂♖䗂繂츸㥫獳㝹</w:t>
      </w:r>
      <w:r>
        <w:rPr/>
        <w:t>⡵</w:t>
      </w:r>
      <w:r>
        <w:rPr/>
        <w:t>坍桊䩇썡橷䥩ꥱ䋂쉟懂昭砨攺儶쉍稤싂⑮洤毂䩚枻뽪戦믂縳轟뼷睑ꏂ</w:t>
      </w:r>
      <w:r>
        <w:rPr/>
        <w:t>⡃</w:t>
      </w:r>
      <w:r>
        <w:rPr/>
        <w:t>㧂䭩㉴㈱녬칔☻厡뭳啑煬祖獥坶倭김㵴穄쉟夻䭡渳惂쉪㖏쉊䴩╄株⽦♌浅䘯姂떱⎘撣揂</w:t>
      </w:r>
      <w:r>
        <w:rPr/>
        <w:t>ⱌ⨲⧂</w:t>
      </w:r>
      <w:r>
        <w:rPr/>
        <w:t>䈽偭䗎傥杲盂㝫싂싂㦘櫍캏潮깢갤甩쉫摣睵照偄⍀걊䟍㴳䌩숽⩇輯걄儭幐侱䝔朽싍ꅷ爪幩免槂䓂癚㔫歍䁤䵲湉ꥨ</w:t>
      </w:r>
      <w:r>
        <w:rPr/>
        <w:t>ꤶ⩹</w:t>
      </w:r>
      <w:r>
        <w:rPr/>
        <w:t>⣂</w:t>
      </w:r>
      <w:r>
        <w:rPr/>
        <w:t>쉺썁頵敓⭲␯칗捩녴稷㌽婕㥭朳枥御쉨佉㥌㴪숵㫍⛂쉎〶쉪</w:t>
      </w:r>
      <w:r>
        <w:rPr/>
        <w:t>ꤻ</w:t>
      </w:r>
      <w:r>
        <w:rPr/>
        <w:t>㉘斬숨接싂塅椫䄥㟂飂싂劏㍣싂곂㩩䑣숹欪唤懂⥇䄱壎练숴汪ㅀ㈷䦣㩂⦘牤夨䁢頪숳㥣Ⓜ㝶櫎숦埂毂爳癒녺水摈䔩㑶격ꎿ䡬</w:t>
      </w:r>
      <w:r>
        <w:rPr/>
        <w:t>ⱷⓂ</w:t>
      </w:r>
      <w:r>
        <w:rPr/>
        <w:t>㵧땳穄쉄䜣煎㡹ꌶ磂斱轸</w:t>
      </w:r>
      <w:r>
        <w:rPr/>
        <w:t>⡾</w:t>
      </w:r>
      <w:r>
        <w:rPr/>
        <w:t>㙲䗂䑈쉲⏎悿</w:t>
      </w:r>
      <w:r>
        <w:rPr/>
        <w:t>ꔯ</w:t>
      </w:r>
      <w:r>
        <w:rPr/>
        <w:t>磎䌷쉰⺩漱穌䩘硎妱啨稹㙠</w:t>
      </w:r>
      <w:r>
        <w:rPr/>
        <w:t>Ⱖ</w:t>
      </w:r>
      <w:r>
        <w:rPr/>
        <w:t>杉캬䂡</w:t>
      </w:r>
      <w:r>
        <w:rPr/>
        <w:t>ꕞ</w:t>
      </w:r>
      <w:r>
        <w:rPr/>
        <w:t>嘤뭪癳쉔樨</w:t>
      </w:r>
      <w:r>
        <w:rPr/>
        <w:t>ⵣ</w:t>
      </w:r>
      <w:r>
        <w:rPr/>
        <w:t>ꥢ㑐♠恺獵╟楂슥딸긶꺵䰦喏땆盂婈杊⛂쉕㩹</w:t>
      </w:r>
      <w:r>
        <w:rPr/>
        <w:t>Ⳃ</w:t>
      </w:r>
      <w:r>
        <w:rPr/>
        <w:t>祁祏쉹捂噩캩均啙噣㩎哂偆ꍟ稴䭞㓃㙆쉈䌽怩ꄴ轀쉥犿뼶䄵ꍱセ浘纩㯂⫍䌹䠶싂㭶쉃ㄩ䭁⭑걐䍷♰灒╨畺⑍爱쉕⹔彦㝑䠩㠣⹫</w:t>
      </w:r>
      <w:r>
        <w:rPr/>
        <w:t>ⰺ</w:t>
      </w:r>
      <w:r>
        <w:rPr/>
        <w:t>ꅠ습灠汵떩䚿쉧夦㥶楳㝎焺⤤쉹偔䴹歁</w:t>
      </w:r>
      <w:r>
        <w:rPr/>
        <w:t>Ⱓ</w:t>
      </w:r>
      <w:r>
        <w:rPr/>
        <w:t>숪⑅ꍲ捉묬칑徬㝟湲纱颥澻녞䨩␨汵칢⴩䩇쉦敹ㅙ㩯䩨䭪牣⚱</w:t>
      </w:r>
      <w:r>
        <w:rPr/>
        <w:t>ꤤ</w:t>
      </w:r>
      <w:r>
        <w:rPr/>
        <w:t>쉾㙞⩂獥倊橮딺㥄╭搲칏㤵截塤湠쉦䍥塔窿毂칳⌱〵正⻂뽚⥮䅮䆿噕㡟⹧䌮</w:t>
      </w:r>
      <w:r>
        <w:rPr/>
        <w:t>⢥</w:t>
      </w:r>
      <w:r>
        <w:rPr/>
        <w:t>捦싂뗎⴨</w:t>
      </w:r>
      <w:r>
        <w:rPr/>
        <w:t>ꕆ</w:t>
      </w:r>
      <w:r>
        <w:rPr/>
        <w:t>ꍧ묪晰十숥怰愹녇汐橃쉌个吵焻쌪癄懂⭪⿎兩쉹乖瑔伹歔槂뮣幱㔭⨴穆뽧⹒뭓⥞⭍㑱擂祧升迂噙ぢ喻⽭⌰啮㣂奾녑걘뿂ꇂ䅇樳╌♌ꌱ숵㭏纥쉀⍳⻂畩</w:t>
      </w:r>
      <w:r>
        <w:rPr/>
        <w:t>ꤣ</w:t>
      </w:r>
      <w:r>
        <w:rPr/>
        <w:t>뽭夬楚揎㡊圽敱습啃㷂숵䉸灉䑪弭楦䁶쉪䙨쉯</w:t>
      </w:r>
      <w:r>
        <w:rPr/>
        <w:t>ⱉ</w:t>
      </w:r>
      <w:r>
        <w:rPr/>
        <w:t>䕢</w:t>
      </w:r>
      <w:r>
        <w:rPr/>
        <w:t>ꕃ</w:t>
      </w:r>
      <w:r>
        <w:rPr/>
        <w:t>兀㕌숣繀倫娦琩㙎갱晤㚩轥欬싂竂畅쉈쉡汔䕡숺㑦㪿摋║祊㪻ꆬ䑐㶿䶣慈匯挪火焥䱭ꏂ乚췂슱땯⩂秂潑䬻</w:t>
      </w:r>
      <w:r>
        <w:rPr/>
        <w:t>ⷃ</w:t>
      </w:r>
      <w:r>
        <w:rPr/>
        <w:t>㈣乎뿂슥녹ꄹ汔楔</w:t>
      </w:r>
      <w:r>
        <w:rPr/>
        <w:t>⡗</w:t>
      </w:r>
      <w:r>
        <w:rPr/>
        <w:t>숴믎坕◂㕢㝄桤檥占춡ㄣ顨䌤ㄥ曎⍊卹⹈⨪輥</w:t>
      </w:r>
      <w:r>
        <w:rPr/>
        <w:t>ⴰ</w:t>
      </w:r>
      <w:r>
        <w:rPr/>
        <w:t>⠫</w:t>
      </w:r>
      <w:r>
        <w:rPr/>
        <w:t>떩䶿땀</w:t>
      </w:r>
      <w:r>
        <w:rPr/>
        <w:t>ⱳ⒱</w:t>
      </w:r>
      <w:r>
        <w:rPr/>
        <w:t>繈坸⻂䴭椮䁎쉴칚彶⿂榏땋渪⩺㝒녊</w:t>
      </w:r>
      <w:r>
        <w:rPr/>
        <w:t>ꦵ</w:t>
      </w:r>
      <w:r>
        <w:rPr/>
        <w:t>玩</w:t>
      </w:r>
      <w:r>
        <w:rPr/>
        <w:t>ⱟ</w:t>
      </w:r>
      <w:r>
        <w:rPr/>
        <w:t>㠳汃灟ꄦま䢮⍓湖迂挶⤯╵䌻䈦憿슮꺱纵偣役〥怪쉚啱ꇂ㥡殏쉗督땆䉠䇎㭀쉰</w:t>
      </w:r>
      <w:r>
        <w:rPr/>
        <w:t>ⰽ</w:t>
      </w:r>
      <w:r>
        <w:rPr/>
        <w:t>슮</w:t>
      </w:r>
      <w:r>
        <w:rPr/>
        <w:t>ⱦ</w:t>
      </w:r>
      <w:r>
        <w:rPr/>
        <w:t>녱쉄㴭囂攥盂爤숤䡰ꄮ棂睦썄噣㠣쏂㫂㝴녇汦慶⭊뽺㷂婧䭡숥優⫂㠤睊녏⭢䥑婶参쉘ㄩ䔩㭗椽䉤癳䡀䱺㓂秂⹵祕㕈쉦ぉ潊캘</w:t>
      </w:r>
      <w:r>
        <w:rPr/>
        <w:t>ꕧ</w:t>
      </w:r>
      <w:r>
        <w:rPr/>
        <w:t>㭐뼸⴦뭀⿃灦⹭其塣ㅱ猪御䭍湧⻂캻奎顧䱡쉇愺汒杒쉨乒渷䅪㨵䁞桔忂吴썸义</w:t>
      </w:r>
      <w:r>
        <w:rPr/>
        <w:t>⢵</w:t>
      </w:r>
      <w:r>
        <w:rPr/>
        <w:t>䆡⭊礫䕙</w:t>
      </w:r>
      <w:r>
        <w:rPr/>
        <w:t>ⵤ</w:t>
      </w:r>
      <w:r>
        <w:rPr/>
        <w:t>祌眵䯂</w:t>
      </w:r>
      <w:r>
        <w:rPr/>
        <w:t>ꖘ</w:t>
      </w:r>
      <w:r>
        <w:rPr/>
        <w:t>剂㋃穒浣䖮潂辬</w:t>
      </w:r>
      <w:r>
        <w:rPr/>
        <w:t>ꖘ</w:t>
      </w:r>
      <w:r>
        <w:rPr/>
        <w:t>灃싂㯂捏䯂싂숤爵琴䭇轤䙄彯쉞橹⚏놥榘</w:t>
      </w:r>
      <w:r>
        <w:rPr/>
        <w:t>⡵</w:t>
      </w:r>
      <w:r>
        <w:rPr/>
        <w:t>䞩昱ㆡ䙪ㆩ쌮呉⥃㉏▩뽍싂䡋䱶딦昱쉥㡞츪だ갩顀뿍쉒걮奙卡㘱爣汍쉔㩣杲숤悱橣䀻䅄숱䤨眰쉒갰</w:t>
      </w:r>
      <w:r>
        <w:rPr/>
        <w:t>ⱹ</w:t>
      </w:r>
      <w:r>
        <w:rPr/>
        <w:t>伭쌦唰㐻㝇슿塾亿玡쉬㥷癉녧卬⤤숽怷놩㙕䘰㙢쏂恕⌦긨㊱⸨厏㴳싂顎硢坰凂쉏☨录呚쉫거偤卂⚡쉥轆悬䟂䰲䁓⦻⺱稳救瑵佦飂硧煋ꍸ칫吪</w:t>
      </w:r>
      <w:r>
        <w:rPr/>
        <w:t>⠲</w:t>
      </w:r>
      <w:r>
        <w:rPr/>
        <w:t>䄬뽠ꅦ㭭硢</w:t>
      </w:r>
      <w:r>
        <w:rPr/>
        <w:t>ꕠ</w:t>
      </w:r>
      <w:r>
        <w:rPr/>
        <w:t>轋䬯乏쉒猳䐱⨵䪮걋摌杨⬊啹壃扃숻⭟㠶砫䱌灕㙂祫⫃䉵剃㤰畮䵎歂⤬伯⹈梬夸넭皿ꍣ</w:t>
      </w:r>
      <w:r>
        <w:rPr/>
        <w:t>ⵢ</w:t>
      </w:r>
      <w:r>
        <w:rPr/>
        <w:t>긹礻瓂僂䑬캵灕偂煾싂⺮䯂稹㕍</w:t>
      </w:r>
      <w:r>
        <w:rPr/>
        <w:t>⣂</w:t>
      </w:r>
      <w:r>
        <w:rPr/>
        <w:t>慞田ꍎ슩</w:t>
      </w:r>
      <w:r>
        <w:rPr/>
        <w:t>ꗂ</w:t>
      </w:r>
      <w:r>
        <w:rPr/>
        <w:t>獫洪☸䜵쉙潍쉩䋎⩖⤤㍸㇍渷輵湡</w:t>
      </w:r>
      <w:r>
        <w:rPr/>
        <w:t>ⵒ</w:t>
      </w:r>
      <w:r>
        <w:rPr/>
        <w:t>恇扵㠦㩗㙆㉦樻桌涡恃쵎쉧⧂儺칞쉺⩌硲汃劻呒⩦幕偦曂싂瑥堣傥㗂䑅噙氻睋녫呁眩乇㤰䪘浉磎弥쉯噉땉</w:t>
      </w:r>
      <w:r>
        <w:rPr/>
        <w:t>ꕺ</w:t>
      </w:r>
      <w:r>
        <w:rPr/>
        <w:t>⿂牥썍䭮澘橨㩠毂摟䕁睊ヂ潷啹딵▩䍸杕㡩䨬䅏呱쉉䩥傥佊呈♎柂㜳桡䤳兌⑸夭囂숤潓䝏䑸䭵쉈㓂䛂硇癥漫ꍅ侱䪵䙧㥷⪵네</w:t>
      </w:r>
      <w:r>
        <w:rPr/>
        <w:t>⠹</w:t>
      </w:r>
      <w:r>
        <w:rPr/>
        <w:t>儮뭳⨻敟뼮싂깳婁㝢䞩徵䩐쉹쵦䵹偓</w:t>
      </w:r>
      <w:r>
        <w:rPr/>
        <w:t>ⱷ</w:t>
      </w:r>
      <w:r>
        <w:rPr/>
        <w:t>슱넶穴婧</w:t>
      </w:r>
      <w:r>
        <w:rPr/>
        <w:t>ⷂ⌦</w:t>
      </w:r>
      <w:r>
        <w:rPr/>
        <w:t>亣뭑</w:t>
      </w:r>
      <w:r>
        <w:rPr/>
        <w:t>⣂</w:t>
      </w:r>
      <w:r>
        <w:rPr/>
        <w:t>⻂煁ꥹ㭯㝭淂슬㥨摁瀪㠱匪扴⹅磂</w:t>
      </w:r>
      <w:r>
        <w:rPr/>
        <w:t>ꕗ</w:t>
      </w:r>
      <w:r>
        <w:rPr/>
        <w:t>㑂輫䭃䱊㔦歑题杕䱳桖땒</w:t>
      </w:r>
      <w:r>
        <w:rPr/>
        <w:t>ꥒ⑌⤯</w:t>
      </w:r>
      <w:r>
        <w:rPr/>
        <w:t>硬妡偦䁬쉭㵬</w:t>
      </w:r>
      <w:r>
        <w:rPr/>
        <w:t>⡴</w:t>
      </w:r>
      <w:r>
        <w:rPr/>
        <w:t>畃剃⥴Ⓜ㠮堣䊩숮쉉珂숫ケ䅾乲걤噘</w:t>
      </w:r>
      <w:r>
        <w:rPr/>
        <w:t>꧂</w:t>
      </w:r>
      <w:r>
        <w:rPr/>
        <w:t>쉃傿佩▏济⵸猣</w:t>
      </w:r>
      <w:r>
        <w:rPr/>
        <w:t>ⵇ</w:t>
      </w:r>
      <w:r>
        <w:rPr/>
        <w:t>慢숪㵔䥲쉬㪩獕츷뭊扷犘⬨轓ꍕꌲ墵橠뾵䑃갩䆏⪬싂ッ楨䥅쉰⽟徏⵱恨쉺汪쉹员歮숹汾싂䵗灇并</w:t>
      </w:r>
      <w:r>
        <w:rPr/>
        <w:t>⡤</w:t>
      </w:r>
      <w:r>
        <w:rPr/>
        <w:t>掩⩒圵嘵搮㑄뭓縳涘妵䴩䮥ꍯ㕋夫䐨⎱걅ꥹ썅䩄쉇慄䡇示䜨묶䬲奸媩</w:t>
      </w:r>
      <w:r>
        <w:rPr/>
        <w:t>ⵂ</w:t>
      </w:r>
      <w:r>
        <w:rPr/>
        <w:t>䝧㵳渣䥔㐴楠偾쉎昰睓䙮쉱</w:t>
      </w:r>
      <w:r>
        <w:rPr/>
        <w:t>ꖻ⬪</w:t>
      </w:r>
      <w:r>
        <w:rPr/>
        <w:t>ヂ⪥碬뽪쵹囍䙦樻䭳娺繁</w:t>
      </w:r>
      <w:r>
        <w:rPr/>
        <w:t>⡹</w:t>
      </w:r>
      <w:r>
        <w:rPr/>
        <w:t>㊘칾⼹珂杇⩐兺慵潖炱睩㕓曎彴⍍</w:t>
      </w:r>
      <w:r>
        <w:rPr/>
        <w:t>⡙</w:t>
      </w:r>
      <w:r>
        <w:rPr/>
        <w:t>勂牂剕썟㘭倶㉯䡫䥪慪午珂て⸻洺秂㥱傡稽䱃瓂擃⸪䡦摔</w:t>
      </w:r>
      <w:r>
        <w:rPr/>
        <w:t>⠨</w:t>
      </w:r>
      <w:r>
        <w:rPr/>
        <w:t>摹㫍䁲⨨㡆┵弸剦湋礤燂숩湈呈呋璘쉮땋礻⭌⿂朷</w:t>
      </w:r>
      <w:r>
        <w:rPr/>
        <w:t>⠪</w:t>
      </w:r>
      <w:r>
        <w:rPr/>
        <w:t>瀶⹄兊㥍뼥榣顚玬숮塠⹬♸併㍤䁋싂</w:t>
      </w:r>
      <w:r>
        <w:rPr/>
        <w:t>ꤤ</w:t>
      </w:r>
      <w:r>
        <w:rPr/>
        <w:t>嗂㓂㭰뽍歲䕙畠ꆘ</w:t>
      </w:r>
      <w:r>
        <w:rPr/>
        <w:t>꧂</w:t>
      </w:r>
      <w:r>
        <w:rPr/>
        <w:t>瑇쉯枘㝰迂䅺縨䁶䔲矂깱칈뽞楅♲쉞</w:t>
      </w:r>
      <w:r>
        <w:rPr/>
        <w:t>⣂</w:t>
      </w:r>
      <w:r>
        <w:rPr/>
        <w:t>強夫㠹⑄剳䖮縩츺딣䴨</w:t>
      </w:r>
      <w:r>
        <w:rPr/>
        <w:t>⡆</w:t>
      </w:r>
      <w:r>
        <w:rPr/>
        <w:t>伫⹰步䩮</w:t>
      </w:r>
      <w:r>
        <w:rPr/>
        <w:t>⣃</w:t>
      </w:r>
      <w:r>
        <w:rPr/>
        <w:t>㚘繰游</w:t>
      </w:r>
      <w:r>
        <w:rPr/>
        <w:t>꧂ꕏ</w:t>
      </w:r>
      <w:r>
        <w:rPr/>
        <w:t>숱敓剱⽋丰瞻싂涥婥仂琬갰㵖ꍍ썴㭪겿㘰幤弪㩆츪䴬숪㉆⽲恂䳎⵺刊♉晖搤亻㇂⽹⩟㩐䅧焤䬪㤪樱쉱兓쉄煁睖걑</w:t>
      </w:r>
      <w:r>
        <w:rPr/>
        <w:t>ꥈꗂ⍊</w:t>
      </w:r>
      <w:r>
        <w:rPr/>
        <w:t>㝏䐪걡䀱</w:t>
      </w:r>
      <w:r>
        <w:rPr/>
        <w:t>ꥋ</w:t>
      </w:r>
      <w:r>
        <w:rPr/>
        <w:t>ꄤ숱払뽥矂参搻氬䲥䑹昺䰬塊뭙䚣潋穪奙ㅖ㨶</w:t>
      </w:r>
      <w:r>
        <w:rPr/>
        <w:t>ⵒ</w:t>
      </w:r>
      <w:r>
        <w:rPr/>
        <w:t>彈共枿㶬⒏㐯冩</w:t>
      </w:r>
      <w:r>
        <w:rPr/>
        <w:t>꤬</w:t>
      </w:r>
      <w:r>
        <w:rPr/>
        <w:t>捖嘯☨敥깮䴷쌽ヂ繤偩갪湵쉁哂坶奅穁쉆숲䃂녬瞣ꥳ䀦眹쉚な牍挬숱こ㛎侱㟂쎮츨㢻䡘⚩㘽搭渭깩桳쌯珂挴䏂氰灞痂昺嚘㝂敘⫂灋圬壂哂⦩䵃㘩㛂⑀ꥣ㩰忂㉤☭毂</w:t>
      </w:r>
      <w:r>
        <w:rPr/>
        <w:t>ꕣ</w:t>
      </w:r>
      <w:r>
        <w:rPr/>
        <w:t>睵⍍硦땘숩噹쉑ꄷ喿墬怵摞쉏㙩單쌶䆿⿍깺䵊쉊䁑䩰乱쉚㕕嫂憣幃⥚츷瑙㭕⚵疮晖硸樭楎쉕灑칚瑵縷䙋䍣⩎儮⩲厵幧慞╶汎㐥ꎬ繷桷㔰쉮⨶朹獗䱏漮뽑佾夫Ⓝ䅔敥</w:t>
      </w:r>
      <w:r>
        <w:rPr/>
        <w:t>ꥄ</w:t>
      </w:r>
      <w:r>
        <w:rPr/>
        <w:t>㋂䥩䩳漣椻䡃⤳⚣旂딣슱痃丶奘</w:t>
      </w:r>
      <w:r>
        <w:rPr/>
        <w:t>ꕋ</w:t>
      </w:r>
      <w:r>
        <w:rPr/>
        <w:t>㣂浕株㚩곂䁅㞏䞡穕捅㶡뿍땫廃녌쉬쉍</w:t>
      </w:r>
      <w:r>
        <w:rPr/>
        <w:t>ꥅ</w:t>
      </w:r>
      <w:r>
        <w:rPr/>
        <w:t>帪걕䝨擂</w:t>
      </w:r>
      <w:r>
        <w:rPr/>
        <w:t>ꦿ</w:t>
      </w:r>
      <w:r>
        <w:rPr/>
        <w:t>䍅恒潫啑䌲歠稤ㅴ㟂㑾掘㥶忎䝅瞏ꅤ</w:t>
      </w:r>
      <w:r>
        <w:rPr/>
        <w:t>ⴲ</w:t>
      </w:r>
      <w:r>
        <w:rPr/>
        <w:t>⽥껂싂췃灩㡇殮儹⼶牑䀥숭</w:t>
      </w:r>
      <w:r>
        <w:rPr/>
        <w:t>ꥆ</w:t>
      </w:r>
      <w:r>
        <w:rPr/>
        <w:t>⣂</w:t>
      </w:r>
      <w:r>
        <w:rPr/>
        <w:t>狎쉩☳妩춘䅥썙䋂伣숺⭯㝩辻煬湬戺䘬䥍ꆣ♅䝍ꄵ䵢此⬹칳╗⏍㡐쉡绍</w:t>
      </w:r>
      <w:r>
        <w:rPr/>
        <w:t>ⶮ</w:t>
      </w:r>
      <w:r>
        <w:rPr/>
        <w:t>坐捂㜮㍯呕⵾⑇升♴摅꥖칆⻂䃂䔲␪䩰</w:t>
      </w:r>
      <w:r>
        <w:rPr/>
        <w:t>⠪</w:t>
      </w:r>
      <w:r>
        <w:rPr/>
        <w:t>穴印欻</w:t>
      </w:r>
      <w:r>
        <w:rPr/>
        <w:t>⡖</w:t>
      </w:r>
      <w:r>
        <w:rPr/>
        <w:t>㑯</w:t>
      </w:r>
      <w:r>
        <w:rPr/>
        <w:t>ꔪ⩡</w:t>
      </w:r>
      <w:r>
        <w:rPr/>
        <w:t>婁䍪儥夷ꅇ䄴♹㍱녯⨴临噸截偂坧㕚숽⎡뗂␣┮뗂⨯㤥⌹싍ꅉ㑋睟刻歵㣃歗桧偑桮䥶渫숳序䭙測繰싂썠ꅒ쉺㔳쉓㭓瀩槂桁㮩</w:t>
      </w:r>
      <w:r>
        <w:rPr/>
        <w:t>⠬</w:t>
      </w:r>
      <w:r>
        <w:rPr/>
        <w:t>츣獏瀽칐㑕兆⦡佯甴㥴槂⧂恴䥚㝭炱告䓂㴻䍪坪㣂☤</w:t>
      </w:r>
      <w:r>
        <w:rPr/>
        <w:t>ⵏ</w:t>
      </w:r>
      <w:r>
        <w:rPr/>
        <w:t>싂爪獐疘梣洣坯晰瞱㩺썫䑭碣愥怭䍢⹦㍣㝟숩⵨⥟癏⒬믂╫䀨佀棂숴汊㬱睲機癹厮㥪敊㮩䙷济び匮땣倬催㙋瑡慪⑉ꌮ湢䨹㌴啊䘴䳂栩슱頬硭䫃䪏㝰ꍄ恍⤰숬幊썀煶㡄쉭柍䑹婨뽧辮갥ꍾ揂愲슮啐뿂慈䶘畒允싂椵ꇂ䩩</w:t>
      </w:r>
      <w:r>
        <w:rPr/>
        <w:t>⢡</w:t>
      </w:r>
      <w:r>
        <w:rPr/>
        <w:t>䄻毂潋컃䠲㕎겘⹂喵쉭䡖橡</w:t>
      </w:r>
      <w:r>
        <w:rPr/>
        <w:t>ꤊ</w:t>
      </w:r>
      <w:r>
        <w:rPr/>
        <w:t>哂伨繸㩂椯桀倽㇂ㄲ抱</w:t>
      </w:r>
      <w:r>
        <w:rPr/>
        <w:t>꤫⥄</w:t>
      </w:r>
      <w:r>
        <w:rPr/>
        <w:t>㑗놘曂顰唶勂楯쉎䁧仂숤竂䘰⨺匸⌸ꌵ塦撵迂㟂쉦㦵⯂쉣愨䀽곂䝡悻썯</w:t>
      </w:r>
      <w:r>
        <w:rPr/>
        <w:t>⣂</w:t>
      </w:r>
      <w:r>
        <w:rPr/>
        <w:t>㨫扊믃⮘恠塊</w:t>
      </w:r>
      <w:r>
        <w:rPr/>
        <w:t>ꥑ</w:t>
      </w:r>
      <w:r>
        <w:rPr/>
        <w:t>呂싂母쉲㔯</w:t>
      </w:r>
      <w:r>
        <w:rPr/>
        <w:t>ⰷ</w:t>
      </w:r>
      <w:r>
        <w:rPr/>
        <w:t>䍳☸䆱咵⵶だ喩堥녇塯썮头ꄥ兲婍怫皘⤬䅈ꎣ改㦏㵗暵䄶汸쉣뼴汱地剦촤彣づ⫍⍰㙠䜤Ⓜ␹䜰㤭偆쉲⍹긤䣂</w:t>
      </w:r>
      <w:r>
        <w:rPr/>
        <w:t>꧂</w:t>
      </w:r>
      <w:r>
        <w:rPr/>
        <w:t>悵凂儸剖츬슿䟂堲㟂搦䈳姂뗂⩊䙀涿哂が氳㞣㒵䧂㈷䙭䬷싂슣檻</w:t>
      </w:r>
      <w:r>
        <w:rPr/>
        <w:t>ⷃ</w:t>
      </w:r>
      <w:r>
        <w:rPr/>
        <w:t>わ在呞촪䷂坶㦮쉏㵄䔩啠쉷兠㩕⚻楉䅖쵕ꍺ夥⒣坘뭇䍏婸쉰煉毂濃㤺ꏂ䏃乵慑汏䝯浒畡嘱漬歳ㄫ썯ꍶ䈷숺瀳⭰숺体庮⭆</w:t>
      </w:r>
      <w:r>
        <w:rPr/>
        <w:t>ⰶ</w:t>
      </w:r>
      <w:r>
        <w:rPr/>
        <w:t>堨깚婉垥䉏ⸯ㡸剭쌵剠㉷獙⨳渤숣⩸⯂⭗㵡㩗䁐</w:t>
      </w:r>
      <w:r>
        <w:rPr/>
        <w:t>ꤱ</w:t>
      </w:r>
      <w:r>
        <w:rPr/>
        <w:t>狎侥樱</w:t>
      </w:r>
      <w:r>
        <w:rPr/>
        <w:t>ⵥ</w:t>
      </w:r>
      <w:r>
        <w:rPr/>
        <w:t>摈瞻獡䩕䚡檮㕒㉾懂潘⫂</w:t>
      </w:r>
      <w:r>
        <w:rPr/>
        <w:t>ⱸ</w:t>
      </w:r>
      <w:r>
        <w:rPr/>
        <w:t>捉㛂瀲助烂㩉硲쉞㦩⑯焭煾剚昶⩰ヂ椣⎿洺</w:t>
      </w:r>
      <w:r>
        <w:rPr/>
        <w:t>ꤹⶵ</w:t>
      </w:r>
      <w:r>
        <w:rPr/>
        <w:t>䀤㭶ꄭ氪冩煀쏂䜸役㟍㨣</w:t>
      </w:r>
      <w:r>
        <w:rPr/>
        <w:t>ꕔ</w:t>
      </w:r>
      <w:r>
        <w:rPr/>
        <w:t>뿎ꍲ㷃傣쉋ꍫ䥎㮏ꥶ⧂䴻䥳穀佒갪␬眨唥싂⭴쉧敵扰呴ꄬ䙃硨顙䥣楠剹偵ꄸ〦㬰晀䐬碻䵾䄴㷂㕳痂㝆䘹䁞⫂숪竂싂⸸橣礶䅞숹䩚깄</w:t>
      </w:r>
      <w:r>
        <w:rPr/>
        <w:t>ꤪ</w:t>
      </w:r>
      <w:r>
        <w:rPr/>
        <w:t>땤丶숳쉡犻쉢䪻挰䉳涮刳⨤癄偍㔽쵡㋂쉗⥨灔䠤摡杵偓塺䤥넭㍅싂ㆱ䜴ㅘ뭎妮矃㠤넬㈨畱䝭嚏燂坭頥啎䘴␳숶䭎敀䉃䬵ꥣ迂␬嚣参䕭겻稵숯㚘䶻桂ꆡ刲ꏍ䢡땄㍑伷</w:t>
      </w:r>
      <w:r>
        <w:rPr/>
        <w:t>⠺</w:t>
      </w:r>
      <w:r>
        <w:rPr/>
        <w:t>㍁숪嘸䠥㯂㬤넦灅갱쵆歌摈쌶쉸⎣抿㭟췍</w:t>
      </w:r>
      <w:r>
        <w:rPr/>
        <w:t>⠪</w:t>
      </w:r>
      <w:r>
        <w:rPr/>
        <w:t>칸䛂䡸쵮㙬䌫䌶㉸慺싂䳂䑴慱浃☳</w:t>
      </w:r>
      <w:r>
        <w:rPr/>
        <w:t>⢘</w:t>
      </w:r>
      <w:r>
        <w:rPr/>
        <w:t>噱䞱㙶䌲숺楈</w:t>
      </w:r>
      <w:r>
        <w:rPr/>
        <w:t>ⰸ</w:t>
      </w:r>
      <w:r>
        <w:rPr/>
        <w:t>纻ꏂ曂呆㙊悏盂捲⍭套⩑⫍ꍡ劥⩒嗂伷澻㈶礱⍣⭩㜻⎬㍏䱲䳂╅䈥꥾䙕淂午砺껂㦡婔浩唣╬☳⩢畦塵瘲싂瑔쉍</w:t>
      </w:r>
      <w:r>
        <w:rPr/>
        <w:t>ꕯ</w:t>
      </w:r>
      <w:r>
        <w:rPr/>
        <w:t>㡴䦣쉖堺睞䥆啄</w:t>
      </w:r>
      <w:r>
        <w:rPr/>
        <w:t>ꔺ</w:t>
      </w:r>
      <w:r>
        <w:rPr/>
        <w:t>쏂懂煄슩欥爵灶⽴</w:t>
      </w:r>
      <w:r>
        <w:rPr/>
        <w:t>ⵙ</w:t>
      </w:r>
      <w:r>
        <w:rPr/>
        <w:t>浦䁉</w:t>
      </w:r>
      <w:r>
        <w:rPr/>
        <w:t>⠣</w:t>
      </w:r>
      <w:r>
        <w:rPr/>
        <w:t>숯灰췂싂穥傿⨲晗㩕⪘㥨縸䀊欮␮晲䵕</w:t>
      </w:r>
      <w:r>
        <w:rPr/>
        <w:t>⠳</w:t>
      </w:r>
      <w:r>
        <w:rPr/>
        <w:t>㡲㜷頤딸䑅卞⩔⨯穮塤㬹睩⩂⭈武㦬쉸燂㔶婾偫썣熏숪⨪⩅╢煶깁煨匷剳⩩겱杋쉓慗㘩㕉⽶䕫녯䍴奤쉃</w:t>
      </w:r>
      <w:r>
        <w:rPr/>
        <w:t>ꔯ</w:t>
      </w:r>
      <w:r>
        <w:rPr/>
        <w:t>㐣뽕ꥦ顉⩸⑥</w:t>
      </w:r>
      <w:r>
        <w:rPr/>
        <w:t>ꦏ</w:t>
      </w:r>
      <w:r>
        <w:rPr/>
        <w:t>绍䗍숲싍幟淂묶뭇숪歎⸥쉭瘽㙉꺣쉈磍②洵썒䢩忍㭪輵⌨䉆畏䙳</w:t>
      </w:r>
      <w:r>
        <w:rPr/>
        <w:t>ⴸ</w:t>
      </w:r>
      <w:r>
        <w:rPr/>
        <w:t>ꎻ偎势䉀橤姍䦥曎䮱愥ꎮ愭쉱㎿⤰⑋╵쉣</w:t>
      </w:r>
      <w:r>
        <w:rPr/>
        <w:t>ꦥ</w:t>
      </w:r>
      <w:r>
        <w:rPr/>
        <w:t>兙僂㉵輨轶楌㑋咘</w:t>
      </w:r>
      <w:r>
        <w:rPr/>
        <w:t>Ⳃ</w:t>
      </w:r>
      <w:r>
        <w:rPr/>
        <w:t>繮汔焲쉬깴䋂ぴꎱ㬰쉴칰幂卟싎栴╰涿㡫㥕뽦氫䤯춬甶싂ヂ㭚〲氫䮩</w:t>
      </w:r>
      <w:r>
        <w:rPr/>
        <w:t>⠦</w:t>
      </w:r>
      <w:r>
        <w:rPr/>
        <w:t>瘦㋂瘺ꅳ㯂个䉅뽚䷃殩煐㇂硒䁾</w:t>
      </w:r>
      <w:r>
        <w:rPr/>
        <w:t>Ⱜ</w:t>
      </w:r>
      <w:r>
        <w:rPr/>
        <w:t>쉳恭긪坩╷㕴奃卦瞿桞㦏勍㵓㥌扭㝔뽣㡨뭖ㅾ䰱楰䑴㌷╡囂湎☺㍷딬弮땇숴쉎株⥈㉫唷䰪ㄵ戨썊潋놘쌪恪㩷橤曃</w:t>
      </w:r>
      <w:r>
        <w:rPr/>
        <w:t>ⶏꤤ</w:t>
      </w:r>
      <w:r>
        <w:rPr/>
        <w:t>쉉獏쵨樮쉐呒㑖슮㥈焬惂椴쉴䆡숶㑂⍆㴴㘥僂</w:t>
      </w:r>
      <w:r>
        <w:rPr/>
        <w:t>ꔷ</w:t>
      </w:r>
      <w:r>
        <w:rPr/>
        <w:t>ㅈ췂⽬䁃朵乔檻娤</w:t>
      </w:r>
      <w:r>
        <w:rPr/>
        <w:t>ꦘ</w:t>
      </w:r>
      <w:r>
        <w:rPr/>
        <w:t>獤㔴숥纮顮⛍䬰䟂</w:t>
      </w:r>
      <w:r>
        <w:rPr/>
        <w:t>ꤤ</w:t>
      </w:r>
      <w:r>
        <w:rPr/>
        <w:t>摡煡䬪䞏⍵煩硉츪䇂㶣桑䬻繖슘纱䅫</w:t>
      </w:r>
      <w:r>
        <w:rPr/>
        <w:t>ꥐ</w:t>
      </w:r>
      <w:r>
        <w:rPr/>
        <w:t>䗂奒䉨攪슻싂㣂䵟櫂凂獍楲灡㵞쉗䭦䨺⭙⹟쉁タ坫䑗㈴卅䏎硏欽쉅쉈微恺椭⴮䭯㩔쉌⥸圸</w:t>
      </w:r>
      <w:r>
        <w:rPr/>
        <w:t>ꕊ</w:t>
      </w:r>
      <w:r>
        <w:rPr/>
        <w:t>兞焩兌煒晌㡴䧎䍈熥숦</w:t>
      </w:r>
      <w:r>
        <w:rPr/>
        <w:t>ⵠ</w:t>
      </w:r>
      <w:r>
        <w:rPr/>
        <w:t>⽭♎㔳湀싂䥋牖猤쉣䅐档</w:t>
      </w:r>
      <w:r>
        <w:rPr/>
        <w:t>ꤨ</w:t>
      </w:r>
      <w:r>
        <w:rPr/>
        <w:t>䠵畑娭㦘䝏㎡䷂䨻㶩숺橑弮췎</w:t>
      </w:r>
      <w:r>
        <w:rPr/>
        <w:t>Ⳃ⫂</w:t>
      </w:r>
      <w:r>
        <w:rPr/>
        <w:t>ꥤ⩲抮䃂ꥰ뽩渴桑捥䘱ꥦ뽺㙃塤㍳䚣硩婡㞥瑁⽋㪵쉣䕮쉔䘮</w:t>
      </w:r>
      <w:r>
        <w:rPr/>
        <w:t>꧂</w:t>
      </w:r>
      <w:r>
        <w:rPr/>
        <w:t>璩㋂囂ㅫ䴣繶걔㍹㐵䠺㣂쉹权갶瑏ꆩ䅙묺쉉䉃渳ꌦ⹂毂㬪䣂뽚</w:t>
      </w:r>
      <w:r>
        <w:rPr/>
        <w:t>ꗂ</w:t>
      </w:r>
      <w:r>
        <w:rPr/>
        <w:t>䙱珂丩旂硟縰슿杉擂슏㏂䔫敲所䉤灅㍣㑍ꍬ⸭䝾칎쉾썕坟柂坤슮䱄녚䆘㨯䁄疘濂匷瓎⮡ꆘ걺愭썔奓兢⹂婥弮栻轑柂䉎ꄴ秎頮쎻㘭</w:t>
      </w:r>
      <w:r>
        <w:rPr/>
        <w:t>ꤸ</w:t>
      </w:r>
      <w:r>
        <w:rPr/>
        <w:t>䑦㥋渤䔦䂿⥇妮轴쉢㩦칱땟濍</w:t>
      </w:r>
      <w:r>
        <w:rPr/>
        <w:t>Ⲙ</w:t>
      </w:r>
      <w:r>
        <w:rPr/>
        <w:t>浱癞쉄喏厏숸坩么倨畅⭸橚息噀帽彲⬵で㎩伪</w:t>
      </w:r>
      <w:r>
        <w:rPr/>
        <w:t>ꕈ⨳</w:t>
      </w:r>
      <w:r>
        <w:rPr/>
        <w:t>な㔪䝮쵺䱎剃熩穵繙湋</w:t>
      </w:r>
      <w:r>
        <w:rPr/>
        <w:t>ⵄ</w:t>
      </w:r>
      <w:r>
        <w:rPr/>
        <w:t>슘</w:t>
      </w:r>
      <w:r>
        <w:rPr/>
        <w:t>⢩</w:t>
      </w:r>
      <w:r>
        <w:rPr/>
        <w:t>圭䘦쉊카䴊楍抡슥牫쉖嘫┣洪싂兹⿂⎥盍穂琣晲朽癘䜣⤵䬥揂塪䔮磂瘴╎氷침⥃䍮쉗</w:t>
      </w:r>
      <w:r>
        <w:rPr/>
        <w:t>ꤴ</w:t>
      </w:r>
      <w:r>
        <w:rPr/>
        <w:t>⡕</w:t>
      </w:r>
      <w:r>
        <w:rPr/>
        <w:t>ꥸ쉢穷슩幓䩋䀥响䐶捥偬䛂晢걢䝒㑏䙣摥涏乹制깏杣器疿摌ㆱ䇂⨦ꅬ昹⫂偊䁦곂뇂쌻䨥걚쉟숬塮ㄪ彳䕇幞烎縻㑓呩琪椯仃㯂㕣繾쉒涘⹶愴ꌽ걉㭖쉄喡梡ꥳㅥ塑漭╲冏㕀㵲斩猺䁺轓汸昴</w:t>
      </w:r>
      <w:r>
        <w:rPr/>
        <w:t>ꦬ</w:t>
      </w:r>
      <w:r>
        <w:rPr/>
        <w:t>뾣痂㡏⑶晇⶘숨祹彉䉶楏奒ꍾ⥮⨷桺濂牙丫㵬⩧⭴싂桩牡䭓杓ぁ䩃䡢瓍⪵獢츪噲䞮皘㐨机橣ꅥ䙄癞楈䅩슘祩电</w:t>
      </w:r>
      <w:r>
        <w:rPr/>
        <w:t>Ⲙ</w:t>
      </w:r>
      <w:r>
        <w:rPr/>
        <w:t>䔦池</w:t>
      </w:r>
      <w:r>
        <w:rPr/>
        <w:t>ꥎ</w:t>
      </w:r>
      <w:r>
        <w:rPr/>
        <w:t>佴</w:t>
      </w:r>
      <w:r>
        <w:rPr/>
        <w:t>ꔮ</w:t>
      </w:r>
      <w:r>
        <w:rPr/>
        <w:t>슿쉧㔫썰䵍䡮싃䟂쉣쉘숰䑁䅎쉢书愳兪婡栰狂</w:t>
      </w:r>
      <w:r>
        <w:rPr/>
        <w:t>ꥑ</w:t>
      </w:r>
      <w:r>
        <w:rPr/>
        <w:t>垿쉯쉕序噧束懂⍢⧍携沿쉂怬곎쵌繎汨瑺炿噗傡绂印쉋⎥ꌳ瀦祒◍彰숹泂哂㍳䥔䝠㵣촪ꆘ⩤慴쵮ꅮ桰咿㜯帺椹汰㘦깡㨳싂쉋숦楄뭦㘯⵱兟㋂忎ぺォ㥰㐯쉤椭숵딸顺䥴䬷뽎彏瀣效曂⩷八</w:t>
      </w:r>
      <w:r>
        <w:rPr/>
        <w:t>ꕃ</w:t>
      </w:r>
      <w:r>
        <w:rPr/>
        <w:t>䲱䡡禘⹅⩕넴</w:t>
      </w:r>
      <w:r>
        <w:rPr/>
        <w:t>ꗂ</w:t>
      </w:r>
      <w:r>
        <w:rPr/>
        <w:t>싂䕧쉶䜭䉷쉢権䍱灸쉟噒䈷ꅴ冬佤㜩䙎ず</w:t>
      </w:r>
      <w:r>
        <w:rPr/>
        <w:t>ꕉ</w:t>
      </w:r>
      <w:r>
        <w:rPr/>
        <w:t>挳</w:t>
      </w:r>
      <w:r>
        <w:rPr/>
        <w:t>⡊</w:t>
      </w:r>
      <w:r>
        <w:rPr/>
        <w:t>숷䙠吱</w:t>
      </w:r>
      <w:r>
        <w:rPr/>
        <w:t>ꔤ</w:t>
      </w:r>
      <w:r>
        <w:rPr/>
        <w:t>焻䭣㉧嚏睄㘱㝰埂㑋㑟来뭾橺父橷搫⍕꺏报숽⩯ꇃ潍具佐⽺⬳㡧㎮佀榏楞䪬⏍頲题灄㵗㐶䆻䁆愽䵉⛍쉞땇扚㪱숳㷂㑌䭁嚬樽幟畯ꍂ╠獺㑑䦿쉢㭶㜴印땫僂싂匪嘪療晸塌</w:t>
      </w:r>
      <w:r>
        <w:rPr/>
        <w:t>ⱐ</w:t>
      </w:r>
      <w:r>
        <w:rPr/>
        <w:t>焴洵䕉潒㑥╆♨㐩⸦䴽瓂嘴桫顭㴦轚쉯싂쉦⑲┽쉢牏땐쉧呆</w:t>
      </w:r>
      <w:r>
        <w:rPr/>
        <w:t>ꤤ⫂</w:t>
      </w:r>
      <w:r>
        <w:rPr/>
        <w:t>䔴㊵啷㥟싂辣⪩係刲䍇徵쉉泂礲㵡渷숴⨷䭗䢩䝭䱶竂䧂䁐䥯役湀幧偏</w:t>
      </w:r>
      <w:r>
        <w:rPr/>
        <w:t>⠭</w:t>
      </w:r>
      <w:r>
        <w:rPr/>
        <w:t>딥瑔녚ꥡ扪䅂晪㙲垿◂睙⩹神縭ꌬ迂椺⩂題祉輫⑌⏂飍瑾</w:t>
      </w:r>
      <w:r>
        <w:rPr/>
        <w:t>ꕹ</w:t>
      </w:r>
      <w:r>
        <w:rPr/>
        <w:t>䍸䭲</w:t>
      </w:r>
      <w:r>
        <w:rPr/>
        <w:t>ⱪ⪱</w:t>
      </w:r>
      <w:r>
        <w:rPr/>
        <w:t>㈶숥</w:t>
      </w:r>
      <w:r>
        <w:rPr/>
        <w:t>ⵕ⍎</w:t>
      </w:r>
      <w:r>
        <w:rPr/>
        <w:t>숶犻惎⪵쉃뿂祕㩄⏃迂숻뽧䊣</w:t>
      </w:r>
      <w:r>
        <w:rPr/>
        <w:t>ⰶ</w:t>
      </w:r>
      <w:r>
        <w:rPr/>
        <w:t>䙯⫂ㄳ塐奣䉺璣媩⮻꥞슏䅫㕲梣</w:t>
      </w:r>
      <w:r>
        <w:rPr/>
        <w:t>ꥑ</w:t>
      </w:r>
      <w:r>
        <w:rPr/>
        <w:t>썭仂婏쉦頭쉷뗎匷汔슻ㄳㅯ渊烂䩀堷걇⸫丷쌰橧咿㟂</w:t>
      </w:r>
      <w:r>
        <w:rPr/>
        <w:t>Ɐ</w:t>
      </w:r>
      <w:r>
        <w:rPr/>
        <w:t>㥧깶믃쉸</w:t>
      </w:r>
      <w:r>
        <w:rPr/>
        <w:t>ꕷ</w:t>
      </w:r>
      <w:r>
        <w:rPr/>
        <w:t>쉧睺㡳廂䐩㕃쵄瀷祎䍸皮</w:t>
      </w:r>
      <w:r>
        <w:rPr/>
        <w:t>ꦡ</w:t>
      </w:r>
      <w:r>
        <w:rPr/>
        <w:t>窩⥞䁐㭳⭥副故쏂⼥痃쉯睕싃</w:t>
      </w:r>
      <w:r>
        <w:rPr/>
        <w:t>ꕐ</w:t>
      </w:r>
      <w:r>
        <w:rPr/>
        <w:t>椽쎵ꌹ⩺ざ</w:t>
      </w:r>
      <w:r>
        <w:rPr/>
        <w:t>ꕾ</w:t>
      </w:r>
      <w:r>
        <w:rPr/>
        <w:t>秂涩䢩楓쉢曂㝴㵀晲濂䑋䭀꺬䟎㕳╨써㇂⛂卄伬呃쏎种쵈</w:t>
      </w:r>
      <w:r>
        <w:rPr/>
        <w:t>⡓⌮</w:t>
      </w:r>
      <w:r>
        <w:rPr/>
        <w:t>儬</w:t>
      </w:r>
      <w:r>
        <w:rPr/>
        <w:t>⡹</w:t>
      </w:r>
      <w:r>
        <w:rPr/>
        <w:t>䴪摍氵ㅨ⥞쵏컃奉偖㡀睡剪䈪뭲䱀䕊㶩歞潌杭亮儭땨灪わ据㕟⽎</w:t>
      </w:r>
      <w:r>
        <w:rPr/>
        <w:t>ⶩ</w:t>
      </w:r>
      <w:r>
        <w:rPr/>
        <w:t>쉯㍑습</w:t>
      </w:r>
      <w:r>
        <w:rPr/>
        <w:t>⡃⨨</w:t>
      </w:r>
      <w:r>
        <w:rPr/>
        <w:t>礭瀭⚬쉅㣂恚氶</w:t>
      </w:r>
      <w:r>
        <w:rPr/>
        <w:t>ꥈ</w:t>
      </w:r>
      <w:r>
        <w:rPr/>
        <w:t>噃㡔捍洹䷂瑭愤ぐ걪眬稶〹⏂折䝫䤱㞮庣땄嫂坕纩기ꅣ幋畚쉬咻溡矂併瑠辡땋輻㐫⽆暘携☤珍㐴睎䊥</w:t>
      </w:r>
      <w:r>
        <w:rPr/>
        <w:t>⡬</w:t>
      </w:r>
      <w:r>
        <w:rPr/>
        <w:t>쉗ꌰ戰拂ㅵ䝆朴</w:t>
      </w:r>
      <w:r>
        <w:rPr/>
        <w:t>ⵑ</w:t>
      </w:r>
      <w:r>
        <w:rPr/>
        <w:t>単妡뭔⍋儤娭쉱婍⥧껂桺䩊楾愩拂吸扸땾檡澻䕄轅湭斏</w:t>
      </w:r>
      <w:r>
        <w:rPr/>
        <w:t>Ⲭ</w:t>
      </w:r>
      <w:r>
        <w:rPr/>
        <w:t>슩</w:t>
      </w:r>
      <w:r>
        <w:rPr/>
        <w:t>ⶩ</w:t>
      </w:r>
      <w:r>
        <w:rPr/>
        <w:t>呄뭨䝪眨䜤㭆愪湕㍯捥숴꥞쉶破㝭⿂氦⹾䢩䓂塂춘䝳く㵫</w:t>
      </w:r>
      <w:r>
        <w:rPr/>
        <w:t>ⲏ</w:t>
      </w:r>
      <w:r>
        <w:rPr/>
        <w:t>㐨厏獋숮⥎輪㏂畁묩⽨颮睋㙣勂澩怲깣狂䱄朷싂泂䙖㏂⩌䴸樳㡞㴲㝊繈璥뇂䠦禥䓂</w:t>
      </w:r>
      <w:r>
        <w:rPr/>
        <w:t>Ⳃ</w:t>
      </w:r>
      <w:r>
        <w:rPr/>
        <w:t>禩禩佞䤩쉩㌤䙉㯂㪩ꄰ滍湡䜤煶䌶䆡圭㍋㈨뽕</w:t>
      </w:r>
      <w:r>
        <w:rPr/>
        <w:t>꧂</w:t>
      </w:r>
      <w:r>
        <w:rPr/>
        <w:t>懃</w:t>
      </w:r>
      <w:r>
        <w:rPr/>
        <w:t>⡵</w:t>
      </w:r>
      <w:r>
        <w:rPr/>
        <w:t>䃍瘩</w:t>
      </w:r>
      <w:r>
        <w:rPr/>
        <w:t>ꥑ</w:t>
      </w:r>
      <w:r>
        <w:rPr/>
        <w:t>䯎쉙檿塊拂泂普櫂礸乶晢㭾剕쉊뽧쉨</w:t>
      </w:r>
      <w:r>
        <w:rPr/>
        <w:t>⢘</w:t>
      </w:r>
      <w:r>
        <w:rPr/>
        <w:t>灧⨤绂쉀딴쵢⥧玡畖걺㕌浌쉇쉦쉐瘷䑦㝶걗⛂剴</w:t>
      </w:r>
      <w:r>
        <w:rPr/>
        <w:t>ꖏ</w:t>
      </w:r>
      <w:r>
        <w:rPr/>
        <w:t>焪噉佂睟䝤┱⨻垿</w:t>
      </w:r>
      <w:r>
        <w:rPr/>
        <w:t>ꦬ</w:t>
      </w:r>
      <w:r>
        <w:rPr/>
        <w:t>㨳榿亮渴⩪</w:t>
      </w:r>
      <w:r>
        <w:rPr/>
        <w:t>꧂</w:t>
      </w:r>
      <w:r>
        <w:rPr/>
        <w:t>㤵䱙㝒灃做싂轌☰⭵⭡㝳幖㉡洲㵏恩땉깄뭐⛂싂넱㟂㡤愤숲넲⹄轆숵偈灷䘲愭숰㒡摴㨣䉘杕轉㣂⼻樦뽲〻⩈奎梱</w:t>
      </w:r>
      <w:r>
        <w:rPr/>
        <w:t>Ⲭ</w:t>
      </w:r>
      <w:r>
        <w:rPr/>
        <w:t>吣瑠땩㈺쉐깩勂毂䗂炮爬䉞쉋损横䞿䱃⑦昶瀫坆廃楩畈稺剋䭨㡏䗂繲뇂䲩쉡內捗ꥧ쉯ꥢ汌㏎뽢眲숵㘶汆㉒춮参憬◍华㕺㷂氵숪打発幌剢〵役扴쉏⚩㤽桧偁곍걮祵䩾焺琪ㅚ</w:t>
      </w:r>
      <w:r>
        <w:rPr/>
        <w:t>ⵂ</w:t>
      </w:r>
      <w:r>
        <w:rPr/>
        <w:t>仂ꆬ滃㣂灸祪╞輹捥</w:t>
      </w:r>
      <w:r>
        <w:rPr/>
        <w:t>ꖮ</w:t>
      </w:r>
      <w:r>
        <w:rPr/>
        <w:t>썯숦晊䑯挷⸴壃</w:t>
      </w:r>
      <w:r>
        <w:rPr/>
        <w:t>꧂</w:t>
      </w:r>
      <w:r>
        <w:rPr/>
        <w:t>䴹쉥稰穄칠檱沩쉴⩁睚飍剞⽠眬㭒殩</w:t>
      </w:r>
      <w:r>
        <w:rPr/>
        <w:t>ⱙ</w:t>
      </w:r>
      <w:r>
        <w:rPr/>
        <w:t>㬪执湍サ䩙啇ꏃ攫怪椊녶놵⬨妱娺歞慌♍䝸瓂쉧祁輺䞡</w:t>
      </w:r>
      <w:r>
        <w:rPr/>
        <w:t>꧂</w:t>
      </w:r>
      <w:r>
        <w:rPr/>
        <w:t>䦬쎩沥抱⧂㑣⪱煡䞡繏䙘ㄳ晒榏穫俎嘦迂╹ꥤ橖敬䡃六깩扔瞵䅕呄</w:t>
      </w:r>
      <w:r>
        <w:rPr/>
        <w:t>ꤵ</w:t>
      </w:r>
      <w:r>
        <w:rPr/>
        <w:t>敖俍繦㔯祈玡㇂쉱㤫쉖䜻参䔪ꍯ겮▏呆瓂㕅烂</w:t>
      </w:r>
      <w:r>
        <w:rPr/>
        <w:t>ⱄ</w:t>
      </w:r>
      <w:r>
        <w:rPr/>
        <w:t>瑙掏頷兎焫彳슥䠯⤨㩪塓㈻竍挥允搭顆痂轌뭔吣㕏䉣顕⹗쉮偳㎘㙩轈</w:t>
      </w:r>
      <w:r>
        <w:rPr/>
        <w:t>⠨</w:t>
      </w:r>
      <w:r>
        <w:rPr/>
        <w:t>灬┫咥祅䥃춡穞쉨쉯睥殱睨稹䭎畗䵎ꌤ敧쵏뽌丯炵⍔싂歄牢塞瑅呬쉡⍠亥杌숨⩪⭟幐⨲ꅍ숵年癶浶쉒旂恰㜪</w:t>
      </w:r>
      <w:r>
        <w:rPr/>
        <w:t>ⱨ</w:t>
      </w:r>
      <w:r>
        <w:rPr/>
        <w:t>穑偺㩷▱癎伬潡猴쵢ㅚ摐煞䠷␹⼩㭊㵙䬲片慀쵢湨吥奄뿂쉈憘姂㌭㥶浞椷䏂慐挽䢘欪丫慬欱쉡乺䚬䥾繌쉘㭐</w:t>
      </w:r>
      <w:r>
        <w:rPr/>
        <w:t>ꕍ</w:t>
      </w:r>
      <w:r>
        <w:rPr/>
        <w:t>녧穩쉕疮쉄祐</w:t>
      </w:r>
      <w:r>
        <w:rPr/>
        <w:t>꧂</w:t>
      </w:r>
      <w:r>
        <w:rPr/>
        <w:t>㍮䩘䱀촭</w:t>
      </w:r>
      <w:r>
        <w:rPr/>
        <w:t>ⰵ</w:t>
      </w:r>
      <w:r>
        <w:rPr/>
        <w:t>㪩顎⫂澩獕䭌暣涻飂껂⺩瘯⩕</w:t>
      </w:r>
      <w:r>
        <w:rPr/>
        <w:t>ꥌ⹄</w:t>
      </w:r>
      <w:r>
        <w:rPr/>
        <w:t>⺬矂愰瑴顸䱮䕐</w:t>
      </w:r>
      <w:r>
        <w:rPr/>
        <w:t>ⱓ</w:t>
      </w:r>
      <w:r>
        <w:rPr/>
        <w:t>单煺敢┫噹垣⩎␺쉇劣擂습熏㪣㩂穾浊⾩㍥ꥬ⾿秂晍婥뿂卭渣쉃姂㐺⌨䕾浲灩杣剾幟嫎슻乣ㅈㅉ싂䧂쉞廃싂䐺轰㡉㝮㥟슥㮥䱠⩧淂䠰恮걂숫⛎쉐⤹䢿쉁숫冱뼤欷煫㐦슿庱ꥫ槂玬楠桊涩橸塮␨㠫㘽</w:t>
      </w:r>
      <w:r>
        <w:rPr/>
        <w:t>ꥀ</w:t>
      </w:r>
      <w:r>
        <w:rPr/>
        <w:t>佧䨨㡃秂ㅯ싂䢏稻䔩</w:t>
      </w:r>
      <w:r>
        <w:rPr/>
        <w:t>ꖥ</w:t>
      </w:r>
      <w:r>
        <w:rPr/>
        <w:t>瑺唱哂싂숺숪忍쉙땚嚣坧㕢쵙⬽촬딽㌣幣땧䒩䍣䶘坺쉊砦</w:t>
      </w:r>
      <w:r>
        <w:rPr/>
        <w:t>ⷂ</w:t>
      </w:r>
      <w:r>
        <w:rPr/>
        <w:t>呕松䱆䮥之䵡睾敨瀩㥓㬤嚘㩐㕪</w:t>
      </w:r>
      <w:r>
        <w:rPr/>
        <w:t>ꤦ</w:t>
      </w:r>
      <w:r>
        <w:rPr/>
        <w:t>뗂矂之恊까杂煱뭺䨪ꌭ㍔疮为㫂⩊숯쉷䉈爫奞壂牄뼲㩃䴻㎻恭狂桶䯂〶쉋䓂䁔땸熮䕪栵껂义슻䨱偫䉑㔥⨯䆬䁥娳普摾㦱洤塓摙媘彊扈</w:t>
      </w:r>
      <w:r>
        <w:rPr/>
        <w:t>꧂</w:t>
      </w:r>
      <w:r>
        <w:rPr/>
        <w:t>愲㉌㫂但㗍獅쉂晵朵⩞</w:t>
      </w:r>
      <w:r>
        <w:rPr/>
        <w:t>⢘</w:t>
      </w:r>
      <w:r>
        <w:rPr/>
        <w:t>䗍䎏</w:t>
      </w:r>
      <w:r>
        <w:rPr/>
        <w:t>ⵆ</w:t>
      </w:r>
      <w:r>
        <w:rPr/>
        <w:t>숤쉖숩顤㡶칷싂</w:t>
      </w:r>
      <w:r>
        <w:rPr/>
        <w:t>ꖩ</w:t>
      </w:r>
      <w:r>
        <w:rPr/>
        <w:t>䰶夳妩</w:t>
      </w:r>
    </w:p>
    <w:p>
      <w:pPr>
        <w:pStyle w:val="PreformattedText"/>
        <w:bidi w:val="0"/>
        <w:spacing w:before="0" w:after="0"/>
        <w:jc w:val="left"/>
        <w:rPr/>
      </w:pPr>
      <w:r>
        <w:rPr/>
        <w:t>땖昭煭</w:t>
      </w:r>
      <w:r>
        <w:rPr/>
        <w:t>ⵟ</w:t>
      </w:r>
      <w:r>
        <w:rPr/>
        <w:t>捨偋椳幾喩揂⫂䟂伪䩢칵奯걢痂㚣朷⪵珂佟玥䌹ㅉ⭓䠪㒏幊䰻千烂</w:t>
      </w:r>
      <w:r>
        <w:rPr/>
        <w:t>⡳</w:t>
      </w:r>
      <w:r>
        <w:rPr/>
        <w:t>磂儰㍃䴸╞卥⬵祣牖ꍣ用쵱⥕습竎ꅷ䞿坦斮䝯쉉⪣꥘ꎬ䰸⥈␰㨩娊懂䬰㥨牕䆩㧃帥ꇂ</w:t>
      </w:r>
      <w:r>
        <w:rPr/>
        <w:t>ꕙ</w:t>
      </w:r>
      <w:r>
        <w:rPr/>
        <w:t>假卒朳썊悱呧免䉣㯂䂩䙅繏幯助㯍䌥噄㬷㤣슬噌頩戳兆併䨪杬弭桕ꥶ䑤洹厥녭㭟숨쉾㧂橓廂夬慎⑀棂ꏃ곂穯徬ぬ㝓栺뭲ꍤ㑥乸깮柂⩦㑘㙉숺믂砱</w:t>
      </w:r>
      <w:r>
        <w:rPr/>
        <w:t>ⷂ</w:t>
      </w:r>
      <w:r>
        <w:rPr/>
        <w:t>嘪⬰低顒樰瑬晳乌仂儰䊵춻晕䋂쉃䕧摃湵湀挶摖⭓쉊츸䀩惂㥢쉲ひ嗂婓㞬슱瑨숴哃ㅖ䚘婐彺싍扎塮㕳獞</w:t>
      </w:r>
      <w:r>
        <w:rPr/>
        <w:t>⢣⌷⩮</w:t>
      </w:r>
      <w:r>
        <w:rPr/>
        <w:t>㙊搳癕牖嫃恓嫂ꅈ瑏쉒슻䙸䱔⌵㔺썞常㌯쉡㩱嘴ꍑ쉗䥈奴싂㐫䭺</w:t>
      </w:r>
      <w:r>
        <w:rPr/>
        <w:t>ꕏ</w:t>
      </w:r>
      <w:r>
        <w:rPr/>
        <w:t>㕺䩗쉏欶</w:t>
      </w:r>
      <w:r>
        <w:rPr/>
        <w:t>Ⳏ</w:t>
      </w:r>
      <w:r>
        <w:rPr/>
        <w:t>暮㭶䀶㠦쉉싂</w:t>
      </w:r>
      <w:r>
        <w:rPr/>
        <w:t>ꕩ</w:t>
      </w:r>
      <w:r>
        <w:rPr/>
        <w:t>뽫䭟㵳懂쉮畸⑩쎩棂睴䑓圪쉱晢⹚</w:t>
      </w:r>
      <w:r>
        <w:rPr/>
        <w:t>ꤣ</w:t>
      </w:r>
      <w:r>
        <w:rPr/>
        <w:t>婶䡡䵃䅂쉌彑</w:t>
      </w:r>
      <w:r>
        <w:rPr/>
        <w:t>ꔷ</w:t>
      </w:r>
      <w:r>
        <w:rPr/>
        <w:t>顠⑂䵎䱊땾⩄䋃㬶뭡栲⮮㪵抬秂檩⤰獕숬㡮敖䐣滂䙫⭭照䡘奔</w:t>
      </w:r>
      <w:r>
        <w:rPr/>
        <w:t>ⱳ</w:t>
      </w:r>
      <w:r>
        <w:rPr/>
        <w:t>曂攴厏ꍩ祅쉢숤㬴숴䓂灋狂䵰汚烂땔汎汐橥剣쉢娬◂撏彰㨽漲</w:t>
      </w:r>
      <w:r>
        <w:rPr/>
        <w:t>⡮</w:t>
      </w:r>
      <w:r>
        <w:rPr/>
        <w:t>迃㑫汸㟂䶣◂썤♃</w:t>
      </w:r>
      <w:r>
        <w:rPr/>
        <w:t>ꗃ</w:t>
      </w:r>
      <w:r>
        <w:rPr/>
        <w:t>㇃佣㔲繧矎⑱쵋숰⵫♢쉋䈬⬺洽쌪忂壍䖩⦥㵉㮘瓂焬硭㠥䏂沮䅡</w:t>
      </w:r>
      <w:r>
        <w:rPr/>
        <w:t>ⱦ</w:t>
      </w:r>
      <w:r>
        <w:rPr/>
        <w:t>樣㬻䑸䟂㭧㑡漮ꌷ庣䱊敋㠵呣煘瀴껂䫎伪䕑┣玮⥹⥱倪숷쉄싂぀㕹⨳䭗䭣儳</w:t>
      </w:r>
      <w:r>
        <w:rPr/>
        <w:t>⡧</w:t>
      </w:r>
      <w:r>
        <w:rPr/>
        <w:t>䥹㥺恅焭긯杨䴳戱</w:t>
      </w:r>
      <w:r>
        <w:rPr/>
        <w:t>⡐</w:t>
      </w:r>
      <w:r>
        <w:rPr/>
        <w:t>걈朹係瘺⹋玿敏歨촯␺临㖿숲쉬榣␤</w:t>
      </w:r>
      <w:r>
        <w:rPr/>
        <w:t>Ɑ</w:t>
      </w:r>
      <w:r>
        <w:rPr/>
        <w:t>⽐哂㨮㯂숭摸顟焯掻싂⪥瑷쵵㥓ꅺ♈湢晑⸸纮⹷쉤</w:t>
      </w:r>
      <w:r>
        <w:rPr/>
        <w:t>ⱉ</w:t>
      </w:r>
      <w:r>
        <w:rPr/>
        <w:t>䩈䰷䫂捹䖩숩넷숭</w:t>
      </w:r>
      <w:r>
        <w:rPr/>
        <w:t>ꔲ</w:t>
      </w:r>
      <w:r>
        <w:rPr/>
        <w:t>ꅶ⩣塆䅺䝱䞩쉃딬쉯㨤焯Ⓜ숷믂⩺䡅彡弹㩶䴪暵⽅⍑␶䭊캘溩洱䑂숷剥숰刲䝈幸썑䝧だ쉍縰싂摫㌯⫂塭쉂杊㣂磍</w:t>
      </w:r>
      <w:r>
        <w:rPr/>
        <w:t>ꕁ</w:t>
      </w:r>
      <w:r>
        <w:rPr/>
        <w:t>ꄸ歊ꍦ</w:t>
      </w:r>
      <w:r>
        <w:rPr/>
        <w:t>꥟</w:t>
      </w:r>
      <w:r>
        <w:rPr/>
        <w:t>䁆稨딪⩀噒䲬㛃␷쉂沩⨫業䭤顱ㄪ怹</w:t>
      </w:r>
      <w:r>
        <w:rPr/>
        <w:t>ꕘ</w:t>
      </w:r>
      <w:r>
        <w:rPr/>
        <w:t>숴㉵㕵㴭教㓎百</w:t>
      </w:r>
      <w:r>
        <w:rPr/>
        <w:t>ꤪ</w:t>
      </w:r>
      <w:r>
        <w:rPr/>
        <w:t>䠮⾩杦斱긳ㅁ㢘㈯숪췂싂㌥漭绂顈䄳婒ꅬ䑢䲻教檩䳂橓檱╔勂塵ꅤ䈵䃂䉇䯂걍庥⩵쉀䕁쉮愶㛂㍐㇂䙵쉕</w:t>
      </w:r>
      <w:r>
        <w:rPr/>
        <w:t>ꔮꔣꖿ</w:t>
      </w:r>
      <w:r>
        <w:rPr/>
        <w:t>놣䉂帰疩㵮㢱塶⩂䅕녥䡎숩싍츊拎年䀱䅖슬姂☲䩵䶮䗂剰稨ꌹ갤䵫䩞恨㋂싍䗂⌸숹㕆</w:t>
      </w:r>
      <w:r>
        <w:rPr/>
        <w:t>⣂</w:t>
      </w:r>
      <w:r>
        <w:rPr/>
        <w:t>㡖뽟煹䪱겮</w:t>
      </w:r>
      <w:r>
        <w:rPr/>
        <w:t>꧂</w:t>
      </w:r>
      <w:r>
        <w:rPr/>
        <w:t>流湖⸰歀깶쎱䕭⥰瘮䨩灂熩剢㍁㩲䕔䔬쉺槂䲩横囂轾숵숴꺩쉰</w:t>
      </w:r>
      <w:r>
        <w:rPr/>
        <w:t>ⴭ⬭</w:t>
      </w:r>
      <w:r>
        <w:rPr/>
        <w:t>䑊䠫쉊㴫슱䭩窏窵⎱♺汹瑳䉱⥵⮏乗⩗숥䥍쵇</w:t>
      </w:r>
      <w:r>
        <w:rPr/>
        <w:t>ꥑ</w:t>
      </w:r>
      <w:r>
        <w:rPr/>
        <w:t>栺</w:t>
      </w:r>
      <w:r>
        <w:rPr/>
        <w:t>ꦿ</w:t>
      </w:r>
      <w:r>
        <w:rPr/>
        <w:t>䥢惂⮡⹋潫晬ꄳ䮩愹㠩쉶縻䀷㔸礬쉯繠㵍⥕⾱牎⨽⹉싂녋浬旂椨떩児쉠礴澬㕀땟㒩</w:t>
      </w:r>
      <w:r>
        <w:rPr/>
        <w:t>⡒</w:t>
      </w:r>
      <w:r>
        <w:rPr/>
        <w:t>楎䱒呔撣爤⩉슱뭎奫␵䳂潺㍇㕖塀숰偏쉒坰啢㛂抮栽⌸し쎱烍컂癣〷囂稥瀪䕌䙕</w:t>
      </w:r>
      <w:r>
        <w:rPr/>
        <w:t>Ⳃ</w:t>
      </w:r>
      <w:r>
        <w:rPr/>
        <w:t>녈療쉫硏䙔朸䘪版瑚珂剔㠨♇䊩숴깇숰</w:t>
      </w:r>
      <w:r>
        <w:rPr/>
        <w:t>ꦮ</w:t>
      </w:r>
      <w:r>
        <w:rPr/>
        <w:t>㍕</w:t>
      </w:r>
      <w:r>
        <w:rPr/>
        <w:t>ⵥ</w:t>
      </w:r>
      <w:r>
        <w:rPr/>
        <w:t>摩䵨轖쉗永슮匴彭吮橔獮ꄻ䮻㝞⎿䝫毂僂狂濍杖竂⍕㭬牌癖䡨額㭠汯썖椪╠煞璣㙧㬱流쵠汫湈㈯</w:t>
      </w:r>
      <w:r>
        <w:rPr/>
        <w:t>⡙</w:t>
      </w:r>
      <w:r>
        <w:rPr/>
        <w:t>㤻쉋츷弨歮⎵䌪䥎ノ쉓뽤桳奐娩䇂塶겻渽쉢⍖头氷깢塠牸䤱㬪⼣顡뾏垮婾㍃怨뭑ꏂ棃쉓㴭乘䩱瑋싃䨽庘숵畣摧⺩夽㊵烂瘫묪坥⑚쉆牟㍘浉偡㵄磂竂㭃㕀숤딲磂樤갷ꥪ</w:t>
      </w:r>
      <w:r>
        <w:rPr/>
        <w:t>ꤥ</w:t>
      </w:r>
      <w:r>
        <w:rPr/>
        <w:t>䱰</w:t>
      </w:r>
      <w:r>
        <w:rPr/>
        <w:t>⠻</w:t>
      </w:r>
      <w:r>
        <w:rPr/>
        <w:t>佔</w:t>
      </w:r>
      <w:r>
        <w:rPr/>
        <w:t>⡨</w:t>
      </w:r>
      <w:r>
        <w:rPr/>
        <w:t>㕡땉剀쉊䵨兊㫂渷䱪숪坆싂珂췂婯䓂眲穃弦桴灺瑨㶬쉂⩦걔䅧怨㭧㍉땇斿䍤彄彴㙱瑬쉨杄ꆱ㟍ꇂ橧䁐꧎琹녠䰫㦱⸱歗ッ书䥡䭫츴뽞坋汙⫂⪥䨵쉤</w:t>
      </w:r>
      <w:r>
        <w:rPr/>
        <w:t>ⵐ</w:t>
      </w:r>
      <w:r>
        <w:rPr/>
        <w:t>主婁摺㵐捹堻彟呄</w:t>
      </w:r>
      <w:r>
        <w:rPr/>
        <w:t>ⱁ</w:t>
      </w:r>
      <w:r>
        <w:rPr/>
        <w:t>琲츷晾䴤</w:t>
      </w:r>
      <w:r>
        <w:rPr/>
        <w:t>ꥋ</w:t>
      </w:r>
      <w:r>
        <w:rPr/>
        <w:t>싂欴㐭♄撘毂칆칅㍮㍷䧂슱썅땮</w:t>
      </w:r>
      <w:r>
        <w:rPr/>
        <w:t>ꕇ</w:t>
      </w:r>
      <w:r>
        <w:rPr/>
        <w:t>㋂㮥猬灙摏瑨䝢橏ꍈ瀪䭾ㄲ単숽ッ彡搪攱䕺湅</w:t>
      </w:r>
      <w:r>
        <w:rPr/>
        <w:t>ꔩ</w:t>
      </w:r>
      <w:r>
        <w:rPr/>
        <w:t>䕌쉴㞬娨偋畉璮</w:t>
      </w:r>
      <w:r>
        <w:rPr/>
        <w:t>Ⳃ</w:t>
      </w:r>
      <w:r>
        <w:rPr/>
        <w:t>䁑畚⑵溡こ䩺㧃婲칟⥏惂⑸坂顑</w:t>
      </w:r>
      <w:r>
        <w:rPr/>
        <w:t>ⱺ</w:t>
      </w:r>
      <w:r>
        <w:rPr/>
        <w:t>쉁樵</w:t>
      </w:r>
      <w:r>
        <w:rPr/>
        <w:t>ⵉ</w:t>
      </w:r>
      <w:r>
        <w:rPr/>
        <w:t>攫祙갪濂</w:t>
      </w:r>
      <w:r>
        <w:rPr/>
        <w:t>ꕗ</w:t>
      </w:r>
      <w:r>
        <w:rPr/>
        <w:t>玩氰</w:t>
      </w:r>
      <w:r>
        <w:rPr/>
        <w:t>ꕩ</w:t>
      </w:r>
      <w:r>
        <w:rPr/>
        <w:t>䇂畯㝐灁䥔縱䃂㉎싂䐻⪥떻゘迂놿柂採繒숵㵄</w:t>
      </w:r>
      <w:r>
        <w:rPr/>
        <w:t>ⵣ</w:t>
      </w:r>
      <w:r>
        <w:rPr/>
        <w:t>瀵</w:t>
      </w:r>
      <w:r>
        <w:rPr/>
        <w:t>꧂</w:t>
      </w:r>
      <w:r>
        <w:rPr/>
        <w:t>쉃쉙䉉♱䴸恣〫彘䝴㪘淂⵮㛂</w:t>
      </w:r>
      <w:r>
        <w:rPr/>
        <w:t>ⶮ</w:t>
      </w:r>
      <w:r>
        <w:rPr/>
        <w:t>쉗捍圽⪬殥剥乏</w:t>
      </w:r>
      <w:r>
        <w:rPr/>
        <w:t>Ⱚ</w:t>
      </w:r>
      <w:r>
        <w:rPr/>
        <w:t>潰啑灩あ⪵☲싂末獾凂徥歋숣徵ꏍ㉹䱁䄮</w:t>
      </w:r>
      <w:r>
        <w:rPr/>
        <w:t>ⳍ</w:t>
      </w:r>
      <w:r>
        <w:rPr/>
        <w:t>係煁⨲稳⬊幵漶轣쉶䕀뼷ꍥ㉏櫂쉐飂欥슩戭債挮乂䄪サ䉰쌮剒숩쌫뭂㉯浳顷䩗怨䄦咿㥍뽺ꇂ傡</w:t>
      </w:r>
      <w:r>
        <w:rPr/>
        <w:t>⠶</w:t>
      </w:r>
      <w:r>
        <w:rPr/>
        <w:t>挵輹刽쎵</w:t>
      </w:r>
      <w:r>
        <w:rPr/>
        <w:t>ꥀ</w:t>
      </w:r>
      <w:r>
        <w:rPr/>
        <w:t>畾氦娩䈺</w:t>
      </w:r>
      <w:r>
        <w:rPr/>
        <w:t>ꤥ</w:t>
      </w:r>
      <w:r>
        <w:rPr/>
        <w:t>겡畬䯂瑠썔䝭瀫ꍮ坐⑈穳婨ꍮ䢡噲搶땨㙭碬余恷⪥啍䨥⬳㚩츥敺㡆㝓椷㌨숸汪〺</w:t>
      </w:r>
      <w:r>
        <w:rPr/>
        <w:t>ꥁ</w:t>
      </w:r>
      <w:r>
        <w:rPr/>
        <w:t>껂㝕繳侘惂㙁䠨乀⨻쵐⩾ㅒ㡀磂惍</w:t>
      </w:r>
      <w:r>
        <w:rPr/>
        <w:t>⢘</w:t>
      </w:r>
      <w:r>
        <w:rPr/>
        <w:t>䀦焳眸種䋂戨䈪⪻꥙浅吣忂㌴湬璵横</w:t>
      </w:r>
      <w:r>
        <w:rPr/>
        <w:t>ꔽ</w:t>
      </w:r>
      <w:r>
        <w:rPr/>
        <w:t>숺칚㊵猺㏂浄樮湾繕슡㭦䜻䙖䆡䷂</w:t>
      </w:r>
      <w:r>
        <w:rPr/>
        <w:t>ⵆ</w:t>
      </w:r>
      <w:r>
        <w:rPr/>
        <w:t>쉢杩</w:t>
      </w:r>
      <w:r>
        <w:rPr/>
        <w:t>ⵂ</w:t>
      </w:r>
      <w:r>
        <w:rPr/>
        <w:t>㍔㆘䓃庘</w:t>
      </w:r>
      <w:r>
        <w:rPr/>
        <w:t>ꥎ</w:t>
      </w:r>
      <w:r>
        <w:rPr/>
        <w:t>凂氲颮挳䠰吪湚䕄䥥係썎⩐䱞䘵숩䭖쉪欩坓汆숯뭧㕣硋硺⏂</w:t>
      </w:r>
      <w:r>
        <w:rPr/>
        <w:t>꥟</w:t>
      </w:r>
      <w:r>
        <w:rPr/>
        <w:t>榣瓂䪻兌汅ヂ⨯뭴㥶㕣㙠䭌獊縨┪楰祾捠渪䥺쉶仂㕭싂抩䕌㍞䡘걗噉땉搨⍅숫牵⛂甮否쌹䕟嫂䝷䈤쉃楤싂磂䄩싂咱ㅇ挪⩮싂祮䉍毂땒浾丩걚婴년㉥ォ㣂刺⩲欽쉟攫祲唸挣辱쉣⼺䱏㉟何▩祃▻䡢촶숵ꥷ渨ㅆ䑨쉒췂堪㠫珍⥫⦻焮塰牸即瑥╏㵅橔倨</w:t>
      </w:r>
      <w:r>
        <w:rPr/>
        <w:t>꧂⎬</w:t>
      </w:r>
      <w:r>
        <w:rPr/>
        <w:t>轤</w:t>
      </w:r>
      <w:r>
        <w:rPr/>
        <w:t>⡬</w:t>
      </w:r>
      <w:r>
        <w:rPr/>
        <w:t>䎬浕⑒┯쉹帳䥡㵒瘱廂딤갳㮻㇂噙㈪琴坞䙇䥍汸奆꺻乥쉲繧⥟禩獍쉔슱余⑋圴㩾琮漲싂兊ꥫ쏂습御纬恪ㄬ쵎⫂⽡轁佡丽◂쉫쉣堦䩐꺩棂ꍪ婁楰㩁况⼯ッ癒焩晕橕牐쉥梿瘱⑷睁⑋昴♎ꎩ䵄轢畺곂唩唫숣婭쌰䍃砶㶻㕭怨쉍慯嘬걹슏♩婭繊泂汞稬略橵</w:t>
      </w:r>
      <w:r>
        <w:rPr/>
        <w:t>ꕋ</w:t>
      </w:r>
      <w:r>
        <w:rPr/>
        <w:t>䣂쌽⺣ꄭ揂䃂瓂㑮꤮幈ㅾ㵵啄桴깷⮣呩溩帯卸컂</w:t>
      </w:r>
      <w:r>
        <w:rPr/>
        <w:t>ꤩ</w:t>
      </w:r>
      <w:r>
        <w:rPr/>
        <w:t>슩䁉☤</w:t>
      </w:r>
      <w:r>
        <w:rPr/>
        <w:t>ꕬ⹮</w:t>
      </w:r>
      <w:r>
        <w:rPr/>
        <w:t>睙㟂쉈爻瘽</w:t>
      </w:r>
      <w:r>
        <w:rPr/>
        <w:t>ⱃ</w:t>
      </w:r>
      <w:r>
        <w:rPr/>
        <w:t>縯뗂她兰扢劻玵컂䙀䥵깎䟂㏂쉬칲椣祫䍚⸶ꆣ䦡攬湥⏃䝲杌娩慪숽呁払䉂쏂싂㴬䅋놻桗䱺瘮갱믂柂敋启㨴쉅⩂㉚灣揃곂⹭忂촲在</w:t>
      </w:r>
      <w:r>
        <w:rPr/>
        <w:t>꧂</w:t>
      </w:r>
      <w:r>
        <w:rPr/>
        <w:t>䩔撣㝦伣⹙쉕넶灖쉚♱쵉攦䴦亘㕁쵆硐䅀湤柂⨮⍌䤻潤瑄䱉쉩剐夹싍䐻ㅢ朹呶캣榡瘊獮쉈欣䱫⹠䬻쉉睩扡汅穦慮㎬㐹♠桊啧㵍瑈썷Ⓜ㷂扮㕗㏂煹汵♹숻䉔瓂땪勃땰瀪뼱奎䭶桹ꍕ땩묭獂潐뽀쉖朰栨凂幇䦻慬㵺숬</w:t>
      </w:r>
      <w:r>
        <w:rPr/>
        <w:t>⠳⑰</w:t>
      </w:r>
      <w:r>
        <w:rPr/>
        <w:t>숭㥌⏂硢夷兠轄儲♧䕒䪩⍏쉺堭瑂牲婾㭢夭曍ꍈ㨥猩슥㛃輶椫焳뭷剰䤲싂䮿嫍칌</w:t>
      </w:r>
      <w:r>
        <w:rPr/>
        <w:t>ꔪ</w:t>
      </w:r>
      <w:r>
        <w:rPr/>
        <w:t>쉭䤺哃参汨影㉖㕇㯂숣县㥧瞣䌸㨸摯穁츤㵶坃촲쉴숦癀漯戫扟框墣</w:t>
      </w:r>
      <w:r>
        <w:rPr/>
        <w:t>ⲿ</w:t>
      </w:r>
      <w:r>
        <w:rPr/>
        <w:t>牎㨺䍸䡕犥㑗⯂䳂싂♇ヂ떵瘦歅쎩숨</w:t>
      </w:r>
      <w:r>
        <w:rPr/>
        <w:t>ⱴ</w:t>
      </w:r>
      <w:r>
        <w:rPr/>
        <w:t>㶿</w:t>
      </w:r>
      <w:r>
        <w:rPr/>
        <w:t>ⶬ</w:t>
      </w:r>
      <w:r>
        <w:rPr/>
        <w:t>䴳쌤㔩땩숲敳恏婦䠴歐䑥㑟┸瀪瘰渺憥썘㟎摞숹쉾䚘硅兌潨㝵䤩</w:t>
      </w:r>
      <w:r>
        <w:rPr/>
        <w:t>⢣</w:t>
      </w:r>
      <w:r>
        <w:rPr/>
        <w:t>栣⧎</w:t>
      </w:r>
      <w:r>
        <w:rPr/>
        <w:t>ꗂ</w:t>
      </w:r>
      <w:r>
        <w:rPr/>
        <w:t>䌪欩剤</w:t>
      </w:r>
      <w:r>
        <w:rPr/>
        <w:t>ⵀ</w:t>
      </w:r>
      <w:r>
        <w:rPr/>
        <w:t>䨶䑬츬啨䵡戱⑒쌣</w:t>
      </w:r>
      <w:r>
        <w:rPr/>
        <w:t>⠷</w:t>
      </w:r>
      <w:r>
        <w:rPr/>
        <w:t>嘺䡳愰㝈啹剪㒩ꇂ䕱뗂畑␳⩩쉺싂䑌輭恩槍椫ヂ䴱⒩煰䝉쉵칱敍쉢洣싂숹넬぀没车땎곂朦㇂并꥚桢싎쉰䴹㙲쉵侱圽盎</w:t>
      </w:r>
      <w:r>
        <w:rPr/>
        <w:t>ꕔ</w:t>
      </w:r>
      <w:r>
        <w:rPr/>
        <w:t>ꇂ憮썷顄丱⏂</w:t>
      </w:r>
      <w:r>
        <w:rPr/>
        <w:t>ꥍ</w:t>
      </w:r>
      <w:r>
        <w:rPr/>
        <w:t>欤㙓</w:t>
      </w:r>
      <w:r>
        <w:rPr/>
        <w:t>Ⳃ</w:t>
      </w:r>
      <w:r>
        <w:rPr/>
        <w:t>㬴땱ꥴ穞╍뽵</w:t>
      </w:r>
      <w:r>
        <w:rPr/>
        <w:t>Ⱚ</w:t>
      </w:r>
      <w:r>
        <w:rPr/>
        <w:t>㥕漸쉢</w:t>
      </w:r>
      <w:r>
        <w:rPr/>
        <w:t>ꔤ</w:t>
      </w:r>
      <w:r>
        <w:rPr/>
        <w:t>嘩塤</w:t>
      </w:r>
      <w:r>
        <w:rPr/>
        <w:t>ꕩ</w:t>
      </w:r>
      <w:r>
        <w:rPr/>
        <w:t>겱싂슩敳恔쉳佰㔵㭆╇伺㡭쉎쉋ꎩ♦祏숬溡</w:t>
      </w:r>
      <w:r>
        <w:rPr/>
        <w:t>ꤹ</w:t>
      </w:r>
      <w:r>
        <w:rPr/>
        <w:t>㋂㍫凂劣갩캣</w:t>
      </w:r>
      <w:r>
        <w:rPr/>
        <w:t>ꥉ⥘</w:t>
      </w:r>
      <w:r>
        <w:rPr/>
        <w:t>槂䵬偈睇濂긱⍚秂㇂绂깁깰頹뾵涿쉎䀽㍫썮桨</w:t>
      </w:r>
      <w:r>
        <w:rPr/>
        <w:t>ꤸ</w:t>
      </w:r>
      <w:r>
        <w:rPr/>
        <w:t>쏂䵏弻뗂䱅</w:t>
      </w:r>
      <w:r>
        <w:rPr/>
        <w:t>ꦡ䷂</w:t>
      </w:r>
      <w:r>
        <w:rPr/>
        <w:t>堳〨쉠ꍹ갫뾱潞呪轔숥晸摌깴㭏쉶嗂穧㜪揂꥚숲輨畉䁗剈☶䠸湀숨桭䭑楌땀八㕃檏땈牶椶轷䄤⼷쉣噢䭟슣墩䷂仂⽴係兰乘㭱깫⩐狂䭈噂係沘㠮慷甯夤䃂㭮썥癢䩰⮵쉋䉳</w:t>
      </w:r>
      <w:r>
        <w:rPr/>
        <w:t>ꤺ</w:t>
      </w:r>
      <w:r>
        <w:rPr/>
        <w:t>硔猫颬㉂⴩䳂伹轎〴䳎䩣쵩쉖坂汹頤埂佧ꌥ顮手扸␰焹걇䤪吴媵뽳搹ꆩ娲娷㶵吮쉞忂⥪䁧ㅇ䬩呋共䘬疬걯啌곃╓漨ꎏ繊卩</w:t>
      </w:r>
      <w:r>
        <w:rPr/>
        <w:t>⢏</w:t>
      </w:r>
      <w:r>
        <w:rPr/>
        <w:t>堬꺏䟃㞩ꥮ</w:t>
      </w:r>
      <w:r>
        <w:rPr/>
        <w:t>⣍</w:t>
      </w:r>
      <w:r>
        <w:rPr/>
        <w:t>㪮ꍞ偬其⍖⽗坹썸敉剳昦쉾㍕㮥녴坈洶쌰㩬㵵</w:t>
      </w:r>
      <w:r>
        <w:rPr/>
        <w:t>ꤸ</w:t>
      </w:r>
      <w:r>
        <w:rPr/>
        <w:t>枘堣㬻⫃슻䑆</w:t>
      </w:r>
      <w:r>
        <w:rPr/>
        <w:t>Ⳃ</w:t>
      </w:r>
      <w:r>
        <w:rPr/>
        <w:t>杆䱇奕캱ㄸ쉐슥橇쉫媿医秃柂䥬䥉縨걑哂倱걾ꍘ싂딬浖夦㄰㑐儥吤凂뭬ㄊ㴳⦥嫂啕剮쵚彏汢拂顬畑䕌㕹쉁啟뭶娥槍䑀吮盂⾥潖䌶碵싎췂㩁曂ꅕ慟싂䌰쉉⬬㉆싂哂ꍵ瀷樯晙쎘硫牉澱⩂뭦彲䥤ꆬ獓汄</w:t>
      </w:r>
      <w:r>
        <w:rPr/>
        <w:t>ⱀ</w:t>
      </w:r>
      <w:r>
        <w:rPr/>
        <w:t>坅ꎩ䭦户倶⍶氨恳䅦坵ꥵ剋쉂縱숶啳䮏辣⩀碿⨱扉䴹쵦汋恢捈怭汒䥱</w:t>
      </w:r>
      <w:r>
        <w:rPr/>
        <w:t>ꥅꕲ</w:t>
      </w:r>
      <w:r>
        <w:rPr/>
        <w:t>殣偸幵</w:t>
      </w:r>
      <w:r>
        <w:rPr/>
        <w:t>ꕵ</w:t>
      </w:r>
      <w:r>
        <w:rPr/>
        <w:t>㉷潎捳녅楩歇⑲Ⓕ嘶㩦숩㖿瞣恱潣쉹묷䉞쉨厱坎塕ꥣ卭歭숷娭긳朤㆘㡲싂浨뭈슩じ顎⍧ꏍ㭶쉾〰滂뾘啕歙䜥煺犵ꌸ㭋桇㝕堩睌呉䜪牊穈⎩䇃䩄䱔⥎㕂㥾</w:t>
      </w:r>
      <w:r>
        <w:rPr/>
        <w:t>Ⱟ</w:t>
      </w:r>
      <w:r>
        <w:rPr/>
        <w:t>䙭犏㑂地쉂䥍䍔</w:t>
      </w:r>
      <w:r>
        <w:rPr/>
        <w:t>⠻</w:t>
      </w:r>
      <w:r>
        <w:rPr/>
        <w:t>ꥪ㠰䱫㚩䏂儥쉋繎畱樨颏榣뭒截氵垮䥟绂栴슏ㅚ숱奷睯쉷⽇㑃瑖䂻嫂䯂卓</w:t>
      </w:r>
      <w:r>
        <w:rPr/>
        <w:t>ⴤ</w:t>
      </w:r>
      <w:r>
        <w:rPr/>
        <w:t>ꤨ</w:t>
      </w:r>
      <w:r>
        <w:rPr/>
        <w:t>쌻婇⑵故쉱슘㵒䰣幓幧浞溵쉃슻⥡澩嘳淎劣榥싂欹</w:t>
      </w:r>
      <w:r>
        <w:rPr/>
        <w:t>ⷂ</w:t>
      </w:r>
      <w:r>
        <w:rPr/>
        <w:t>㖥䱵愩䚩숭穣</w:t>
      </w:r>
      <w:r>
        <w:rPr/>
        <w:t>ꤹ♧</w:t>
      </w:r>
      <w:r>
        <w:rPr/>
        <w:t>佗䵰佱繀㑍㦥䬸㈳杆礽夳ꍭ쉤悡갪쉕꥗ぅㄱ涵╮輳쉋塬楪䙞繷慰䡲⽇⎻⥕</w:t>
      </w:r>
      <w:r>
        <w:rPr/>
        <w:t>ⵤ</w:t>
      </w:r>
      <w:r>
        <w:rPr/>
        <w:t>ぉ슱뭉䅹㎬゘繒扶䘶癩╒䣃㢡䠯ヂ忂䯃潶䝓㥠䞩扁㭁䱸繤㭫⼣彷꥚彗獕깥晱煥썩뽩唸穀愲▩</w:t>
      </w:r>
      <w:r>
        <w:rPr/>
        <w:t>ꥀ</w:t>
      </w:r>
      <w:r>
        <w:rPr/>
        <w:t>쉏숰搪䒬杊⹙珂䇂㥑썟䑷츽㑗㡀</w:t>
      </w:r>
      <w:r>
        <w:rPr/>
        <w:t>ⱈ</w:t>
      </w:r>
      <w:r>
        <w:rPr/>
        <w:t>偘圩⽧傏␦숶슥吲쵡串╇摮捍쉄뽡쉉犿</w:t>
      </w:r>
      <w:r>
        <w:rPr/>
        <w:t>ꕦ</w:t>
      </w:r>
      <w:r>
        <w:rPr/>
        <w:t>木幩䉇曂栬ゥ⸣㝑쏂昱梵杈㡩奒숭瑺</w:t>
      </w:r>
      <w:r>
        <w:rPr/>
        <w:t>ꤤⶵ</w:t>
      </w:r>
      <w:r>
        <w:rPr/>
        <w:t>따믃㉏㭌⩴䎡䭓ㄩ祰亵䙶竍㙴旂瀯┽婙繰呲⎩昻䁫</w:t>
      </w:r>
      <w:r>
        <w:rPr/>
        <w:t>ꖩ</w:t>
      </w:r>
      <w:r>
        <w:rPr/>
        <w:t>慑䮩</w:t>
      </w:r>
      <w:r>
        <w:rPr/>
        <w:t>ꔬ</w:t>
      </w:r>
      <w:r>
        <w:rPr/>
        <w:t>ꌹ焪猽ノꆣ嘹獍瓂䣃㜪딤숶轖㠹盂뿂</w:t>
      </w:r>
      <w:r>
        <w:rPr/>
        <w:t>ⰴ⍂</w:t>
      </w:r>
      <w:r>
        <w:rPr/>
        <w:t>숶</w:t>
      </w:r>
      <w:r>
        <w:rPr/>
        <w:t>ꕘ⯂</w:t>
      </w:r>
      <w:r>
        <w:rPr/>
        <w:t>洦䐤湘쉄澩祺</w:t>
      </w:r>
      <w:r>
        <w:rPr/>
        <w:t>ⱏ</w:t>
      </w:r>
      <w:r>
        <w:rPr/>
        <w:t>땥슩祫ꍉ䁒쉘瘫拂坁攬繍厬⿂䌵쉔䨲싂춿딲⥭泂땴睒忂偾깄⍖姃</w:t>
      </w:r>
      <w:r>
        <w:rPr/>
        <w:t>ꦵ</w:t>
      </w:r>
      <w:r>
        <w:rPr/>
        <w:t>吽挱嚱⩬刲則⽏쉅浹䕒㝃쉑促♱婓慕ꇂ</w:t>
      </w:r>
      <w:r>
        <w:rPr/>
        <w:t>⠽</w:t>
      </w:r>
      <w:r>
        <w:rPr/>
        <w:t>毂</w:t>
      </w:r>
      <w:r>
        <w:rPr/>
        <w:t>⡡</w:t>
      </w:r>
      <w:r>
        <w:rPr/>
        <w:t>十砳␷啳杴</w:t>
      </w:r>
      <w:r>
        <w:rPr/>
        <w:t>⡡</w:t>
      </w:r>
      <w:r>
        <w:rPr/>
        <w:t>걙卅썦妱牦煅搪猪䙩ㅋ䀫㙖ㅃ䋎攩㨥숸䱌Ⓜ♠뿂垩䙚싂捄ꥳ勂彌焴囂顢ㅄ쉁䥚楦勂䰫䅎甴ㅷ㍃歡潴噲</w:t>
      </w:r>
      <w:r>
        <w:rPr/>
        <w:t>ⰱ</w:t>
      </w:r>
      <w:r>
        <w:rPr/>
        <w:t>溏凂縊⫂牏䬥䑯砣ꎘ旂乤䥲</w:t>
      </w:r>
      <w:r>
        <w:rPr/>
        <w:t>ⲱ</w:t>
      </w:r>
      <w:r>
        <w:rPr/>
        <w:t>晔䠩埂싂奎娤甶㜩㊮墣䨺䥳싂匷氬戵䩂摙䘹숬䟃噄땑⏎桧汳偊碻쉴쉳慢疘믂窱뽪杂摶墮偰烎䥇ㅉꥫ撬㕖歟쉟頭伨땇싂㑍敟㴽쉎쌤⌨</w:t>
      </w:r>
      <w:r>
        <w:rPr/>
        <w:t>ꥋ</w:t>
      </w:r>
      <w:r>
        <w:rPr/>
        <w:t>숻⨸牦塂澵⥉쌪뾬砳磂晔橚䍔䩂겿⌬弶㜫橂</w:t>
      </w:r>
      <w:r>
        <w:rPr/>
        <w:t>Ɱ</w:t>
      </w:r>
      <w:r>
        <w:rPr/>
        <w:t>甥ㄴ넱숯숣♳쌶⥳䔨쉄也♴⥨쌥幉悏⍩슥喣怸⩴㙌坾痂䍤晁妥氫輩疿⥓㭙栺偍畡煁悻칔</w:t>
      </w:r>
      <w:r>
        <w:rPr/>
        <w:t>ⱆ</w:t>
      </w:r>
      <w:r>
        <w:rPr/>
        <w:t>䨬</w:t>
      </w:r>
      <w:r>
        <w:rPr/>
        <w:t>ꗂ</w:t>
      </w:r>
      <w:r>
        <w:rPr/>
        <w:t>䢏ꅍ爤쉦ㅨ敄恥桙浲獂⭾㓂⺥䭣⩪걆</w:t>
      </w:r>
      <w:r>
        <w:rPr/>
        <w:t>ꔦ</w:t>
      </w:r>
      <w:r>
        <w:rPr/>
        <w:t>쉳捲烂쏎慟䩓싂⻂扡汊摗㌳䝚슣杮厱颩心帺ꌽ쉟⥇䲘䰽椳쉺㉘⑫</w:t>
      </w:r>
      <w:r>
        <w:rPr/>
        <w:t>ⱅ</w:t>
      </w:r>
      <w:r>
        <w:rPr/>
        <w:t>轙䰤ヂ䩉㋂䛂䒮愯숳쉦牘䙩卒博쉁呤䜲䌤㬬䑲矎㌸㉬椪祬乶昦䅇쉡습㑩懂䴤低彚犏ꄪ娳䰶呉昶긻弹硱䛂䙪㕮⩑</w:t>
      </w:r>
      <w:r>
        <w:rPr/>
        <w:t>ⵞ</w:t>
      </w:r>
      <w:r>
        <w:rPr/>
        <w:t>扢⹋噮婩轈ꥠ⵭狂</w:t>
      </w:r>
      <w:r>
        <w:rPr/>
        <w:t>⡶</w:t>
      </w:r>
      <w:r>
        <w:rPr/>
        <w:t>㕱䲥⭒츷殏洴⎥槂报땦剞挸祫穩楰湚挵䂡䨯⛂ㅃ숣꺏쎩</w:t>
      </w:r>
      <w:r>
        <w:rPr/>
        <w:t>ⲿ</w:t>
      </w:r>
      <w:r>
        <w:rPr/>
        <w:t>ꄴ⩥⩦䍈䔤㈷⑉偓獚</w:t>
      </w:r>
      <w:r>
        <w:rPr/>
        <w:t>ꕯ</w:t>
      </w:r>
      <w:r>
        <w:rPr/>
        <w:t>㌳녢搷䵵⦻頴潘쉠</w:t>
      </w:r>
      <w:r>
        <w:rPr/>
        <w:t>ⱪ</w:t>
      </w:r>
      <w:r>
        <w:rPr/>
        <w:t>頥쉃䭳破⯂⩖䙉</w:t>
      </w:r>
      <w:r>
        <w:rPr/>
        <w:t>⡋</w:t>
      </w:r>
      <w:r>
        <w:rPr/>
        <w:t>쉸</w:t>
      </w:r>
      <w:r>
        <w:rPr/>
        <w:t>ⷂ</w:t>
      </w:r>
      <w:r>
        <w:rPr/>
        <w:t>㤦㢡쉅뽊⸨땄啈濂彗挰딱坅慫畍憏◂ヂ楘䰨㗂쉯숩ꍙ⬶㖩旂㓂䤭㭲懃烂쉪数㩇顷⽎䉉晏氳㐤繱ꌳ⤽㟂싂狂㝉挸瀪䧂剔</w:t>
      </w:r>
      <w:r>
        <w:rPr/>
        <w:t>ꖬ</w:t>
      </w:r>
      <w:r>
        <w:rPr/>
        <w:t>纘允瘺쌨䴦噫珍乲䡆녾䌮彉㐨ㄭ㔦싂眥坊䵤硈</w:t>
      </w:r>
      <w:r>
        <w:rPr/>
        <w:t>ꤴ</w:t>
      </w:r>
      <w:r>
        <w:rPr/>
        <w:t>묳捓㛂払楅㠣瑃䔰揂䌩撱沱倷损䁖⬴⑤恙楖㑣쉊棂炣㆘剱숮슻彤瀦숵〮㗂⮘</w:t>
      </w:r>
      <w:r>
        <w:rPr/>
        <w:t>⡬</w:t>
      </w:r>
      <w:r>
        <w:rPr/>
        <w:t>䘱쉇繕䦮潅䵊䉏㩞牫乘㮻촵⩤痂琷歭</w:t>
      </w:r>
      <w:r>
        <w:rPr/>
        <w:t>ꕠ</w:t>
      </w:r>
      <w:r>
        <w:rPr/>
        <w:t>䱨恊ㅨ⦬⨨䬲穰믍깅偙捔反䝞轕쌣쉗╱걱獡떥杘獾䄰坕浯숥⽅␤堫䃂烂</w:t>
      </w:r>
      <w:r>
        <w:rPr/>
        <w:t>ⷂ</w:t>
      </w:r>
      <w:r>
        <w:rPr/>
        <w:t>洮攲⍠穹頬顧㝱걥牯䭡땵㠺슘䁾䅒ꅃ쉓婦扙璡㤬䱗ㅫㅭ乮쉒䕞♍匤뼫輻㠯</w:t>
      </w:r>
      <w:r>
        <w:rPr/>
        <w:t>ⴻ⨤</w:t>
      </w:r>
      <w:r>
        <w:rPr/>
        <w:t>⡵</w:t>
      </w:r>
      <w:r>
        <w:rPr/>
        <w:t>싂㠩㉠噰彗唤◂⨭吪䕫䁄稹恂䬺䉁瑸究깯숩呏</w:t>
      </w:r>
      <w:r>
        <w:rPr/>
        <w:t>ꕒ</w:t>
      </w:r>
      <w:r>
        <w:rPr/>
        <w:t>噙♪匵⭦慟纡칅㥚䜤呖⎱牗搊䋂毎䑧㶮㎡⏂彃㴮⨥圹ꍁ䖡䉐睊漮⨩疻넹쏂⌹䁦潆ꌭ㴳睔悩眬┤⬹丫⍾䥑䝙</w:t>
      </w:r>
      <w:r>
        <w:rPr/>
        <w:t>⣂</w:t>
      </w:r>
      <w:r>
        <w:rPr/>
        <w:t>た컂⩓⴦礷湦㍐䐦撱쉟㤷揍坵䉌쉓浌瘫㭵㥖甬쉧劬䶩梡</w:t>
      </w:r>
      <w:r>
        <w:rPr/>
        <w:t>ꦩ</w:t>
      </w:r>
      <w:r>
        <w:rPr/>
        <w:t>䕪抮㜰䱬敹織穪坞껂䉱卾쉘晌쉒獒㍨䙃幦</w:t>
      </w:r>
      <w:r>
        <w:rPr/>
        <w:t>ⵚ</w:t>
      </w:r>
      <w:r>
        <w:rPr/>
        <w:t>䯂村煇㕮潐쉱偋偪纩偋䑵砸礤噂묤⥷⹮⨩纩숽㥥싂恆穋猨╇玻䵪㤯㫎⨶瀹㎣숨䛍ꆬ婌╥儹扎癆</w:t>
      </w:r>
      <w:r>
        <w:rPr/>
        <w:t>ⲏ</w:t>
      </w:r>
      <w:r>
        <w:rPr/>
        <w:t>䑦</w:t>
      </w:r>
      <w:r>
        <w:rPr/>
        <w:t>ⱗ</w:t>
      </w:r>
      <w:r>
        <w:rPr/>
        <w:t>稫숤싂䨪䐵刻</w:t>
      </w:r>
      <w:r>
        <w:rPr/>
        <w:t>⡱</w:t>
      </w:r>
      <w:r>
        <w:rPr/>
        <w:t>制杹슩㦣</w:t>
      </w:r>
      <w:r>
        <w:rPr/>
        <w:t>ꗂ</w:t>
      </w:r>
      <w:r>
        <w:rPr/>
        <w:t>䉲卣슏㍕湖⧂⑈塨毂슩癵杠摶㬻ꇂ礸⵾㛂䉥ꅸ㛂䔯㘪㙡留䕲顬䬤⩠塮╴䝴ㅚ垩ꍆ松䅕澵䭄␬橙〰┮⩒뿂忂䱤剞䩧긨啂⥅뮥뭌畇쏃◂</w:t>
      </w:r>
      <w:r>
        <w:rPr/>
        <w:t>ꥌ</w:t>
      </w:r>
      <w:r>
        <w:rPr/>
        <w:t>湳䠥摫쉨瞬䈻㑳物坺恎略乱剹䯂☤䛂剮</w:t>
      </w:r>
      <w:r>
        <w:rPr/>
        <w:t>ꦏ</w:t>
      </w:r>
      <w:r>
        <w:rPr/>
        <w:t>ⱳ♹</w:t>
      </w:r>
      <w:r>
        <w:rPr/>
        <w:t>偵硨畖瑊䕵㥎⥾睎⯂䴪〥⾡㠦灲在歡㡯䥚惂싂顫总䄩뭈剴朦ꥤ痂碻㝐輹숪걍剃䟂攦⦱天</w:t>
      </w:r>
      <w:r>
        <w:rPr/>
        <w:t>ⰶ</w:t>
      </w:r>
      <w:r>
        <w:rPr/>
        <w:t>㷂㎱캏煘婔睚㛂ㅇ恖轷땊㡠㘷眩噥숦</w:t>
      </w:r>
      <w:r>
        <w:rPr/>
        <w:t>ꤽ⹺⫍</w:t>
      </w:r>
      <w:r>
        <w:rPr/>
        <w:t>ⲿ</w:t>
      </w:r>
      <w:r>
        <w:rPr/>
        <w:t>ꗂ⑚</w:t>
      </w:r>
      <w:r>
        <w:rPr/>
        <w:t>䏎橷㉟纩娽䬬⬹㭭㭩䀪䜶╏㬻呍奣獹帮䉆䉨</w:t>
      </w:r>
      <w:r>
        <w:rPr/>
        <w:t>ꥏ</w:t>
      </w:r>
      <w:r>
        <w:rPr/>
        <w:t>뭍쉭勍瑸洦䙊⪱偮味숤䎩灋圷䥌䏂䙲䘦湀㜸ꎩ禘싂</w:t>
      </w:r>
      <w:r>
        <w:rPr/>
        <w:t>ꕚ</w:t>
      </w:r>
      <w:r>
        <w:rPr/>
        <w:t>䏂</w:t>
      </w:r>
      <w:r>
        <w:rPr/>
        <w:t>ⴲ</w:t>
      </w:r>
      <w:r>
        <w:rPr/>
        <w:t>窩砪桉⎘剳⩉砷捠侩坮是䕘〪牰䎮㇂倪档⮿</w:t>
      </w:r>
      <w:r>
        <w:rPr/>
        <w:t>ⱉ</w:t>
      </w:r>
      <w:r>
        <w:rPr/>
        <w:t>佘啂强⴪呪喵礪㡅쉄묥숺넺猴㩳庱㑸㎥⪿癤彆</w:t>
      </w:r>
      <w:r>
        <w:rPr/>
        <w:t>ꦩ</w:t>
      </w:r>
      <w:r>
        <w:rPr/>
        <w:t>ㄪ癧愸䠴</w:t>
      </w:r>
      <w:r>
        <w:rPr/>
        <w:t>ⱶ</w:t>
      </w:r>
      <w:r>
        <w:rPr/>
        <w:t>㧂慵㝾⼯쉤皣묻䑫睓숬摭琣参㮣椮ㅴ啪㦮睨뭭쉗欱㉎婆愰䶩䡏㭅뭗숴촵䑺</w:t>
      </w:r>
      <w:r>
        <w:rPr/>
        <w:t>ꔬ</w:t>
      </w:r>
      <w:r>
        <w:rPr/>
        <w:t>䵙䤩乶╫畏㍔ꆩ숪쉊婭쌯吤䣂お</w:t>
      </w:r>
      <w:r>
        <w:rPr/>
        <w:t>ꤺꥀ</w:t>
      </w:r>
      <w:r>
        <w:rPr/>
        <w:t>琽쉾电䩚塵숰⭶䫍싍䕙</w:t>
      </w:r>
      <w:r>
        <w:rPr/>
        <w:t>ꤹ</w:t>
      </w:r>
      <w:r>
        <w:rPr/>
        <w:t>䱐畁⭚䰥澬딥冥⹕㑓問顾숩䠶珂䉉䲬慳圴お䡍䑁灞盂䉗ꄳ</w:t>
      </w:r>
      <w:r>
        <w:rPr/>
        <w:t>ꔮ</w:t>
      </w:r>
      <w:r>
        <w:rPr/>
        <w:t>싂畖╩䈫♌⎘⎮爰䆱쉦</w:t>
      </w:r>
      <w:r>
        <w:rPr/>
        <w:t>ⵘ</w:t>
      </w:r>
      <w:r>
        <w:rPr/>
        <w:t>水䩖걞</w:t>
      </w:r>
      <w:r>
        <w:rPr/>
        <w:t>⡾</w:t>
      </w:r>
      <w:r>
        <w:rPr/>
        <w:t>獷縨噴䩩咥㎡啧兲扈兊㤰䌴倨爸涏츦썐㕷쉯</w:t>
      </w:r>
      <w:r>
        <w:rPr/>
        <w:t>⠺</w:t>
      </w:r>
      <w:r>
        <w:rPr/>
        <w:t>牎뭺쉹䡉湬䉑䘺㌻桊㡬䤣硕䝮쉩뾵숥斩區㔸</w:t>
      </w:r>
      <w:r>
        <w:rPr/>
        <w:t>ⵣ</w:t>
      </w:r>
      <w:r>
        <w:rPr/>
        <w:t>쉨䱐縣⛂</w:t>
      </w:r>
      <w:r>
        <w:rPr/>
        <w:t>ꤷ</w:t>
      </w:r>
      <w:r>
        <w:rPr/>
        <w:t>ꥵ猊㞩晷⩄啱</w:t>
      </w:r>
      <w:r>
        <w:rPr/>
        <w:t>ꤺ</w:t>
      </w:r>
      <w:r>
        <w:rPr/>
        <w:t>焮轖</w:t>
      </w:r>
      <w:r>
        <w:rPr/>
        <w:t>⡚</w:t>
      </w:r>
      <w:r>
        <w:rPr/>
        <w:t>숰匪狂奥瑁全淍挬煌⑒搶㨦洸挵檥⍒⵬晐䕎婧㍕嘫⴮⚡껂ㄽ쉥⍕쌲뇂ꌲ⫂颮䠷</w:t>
      </w:r>
      <w:r>
        <w:rPr/>
        <w:t>⠽☭</w:t>
      </w:r>
      <w:r>
        <w:rPr/>
        <w:t>橢㐱슣庻㉗吣䄰桪쉺爺湍쉫⿂嗂㘪녢厘啂䪻窣飂㡈潚묫쵥쉣뽈</w:t>
      </w:r>
      <w:r>
        <w:rPr/>
        <w:t>ⵦ</w:t>
      </w:r>
      <w:r>
        <w:rPr/>
        <w:t>徥䂩丩ㅞ걵쉚㥆慷輹㝒䓂쉖⑞暮⽘浐䥠숨놩瑯ネ祢匩頷兔쉐녨䙲橉䤨慹䅢璏䩨슩勎䍾⚻슘楘촽㡏彾攫兑頸</w:t>
      </w:r>
      <w:r>
        <w:rPr/>
        <w:t>ꦮ</w:t>
      </w:r>
      <w:r>
        <w:rPr/>
        <w:t>㖿쉺䡞䱉畲</w:t>
      </w:r>
      <w:r>
        <w:rPr/>
        <w:t>⣂</w:t>
      </w:r>
      <w:r>
        <w:rPr/>
        <w:t>圵걅㍡㩲</w:t>
      </w:r>
      <w:r>
        <w:rPr/>
        <w:t>ⵕ</w:t>
      </w:r>
      <w:r>
        <w:rPr/>
        <w:t>挵☬软⹦瑋쉐䊬㭅轇檩縴䨹煬圱䥳⽘</w:t>
      </w:r>
      <w:r>
        <w:rPr/>
        <w:t>⠫</w:t>
      </w:r>
      <w:r>
        <w:rPr/>
        <w:t>ぎ湤獬⩇愲쉱쉾㇂刻婟㵷춱斿䁳쉌漱칏㕔쉂坯숬떿쉵㡫栦縶硊䟂呫㊬佪䈸刷쉚噷槂圯惎㫃쌺伫顾睴썳쉑⭵檮倹盂싃</w:t>
      </w:r>
      <w:r>
        <w:rPr/>
        <w:t>⠴</w:t>
      </w:r>
      <w:r>
        <w:rPr/>
        <w:t>穆슡⵲癸숪匬䡇㬲悩橐輫㎥戣⨴浆卷㭇쉔䑰剓싂剣</w:t>
      </w:r>
      <w:r>
        <w:rPr/>
        <w:t>ꕳ</w:t>
      </w:r>
      <w:r>
        <w:rPr/>
        <w:t>祯摺婊猭䃂䫂</w:t>
      </w:r>
      <w:r>
        <w:rPr/>
        <w:t>⠵</w:t>
      </w:r>
      <w:r>
        <w:rPr/>
        <w:t>䒵氪㇃徥硏壂㣂싂䍡⽚喡</w:t>
      </w:r>
      <w:r>
        <w:rPr/>
        <w:t>ꤲ⩌</w:t>
      </w:r>
      <w:r>
        <w:rPr/>
        <w:t>䱡쉏뼱亱痂╯珂⸮츣幮ꄫ⩆捩婞䠦百睂煸칢</w:t>
      </w:r>
      <w:r>
        <w:rPr/>
        <w:t>⢱</w:t>
      </w:r>
      <w:r>
        <w:rPr/>
        <w:t>뼬䧂䥍</w:t>
      </w:r>
      <w:r>
        <w:rPr/>
        <w:t>ⵉ</w:t>
      </w:r>
      <w:r>
        <w:rPr/>
        <w:t>䅊焲瘯ꄮ</w:t>
      </w:r>
      <w:r>
        <w:rPr/>
        <w:t>ⵍ⌽</w:t>
      </w:r>
      <w:r>
        <w:rPr/>
        <w:t>숱⧂䗎쉦潏쌵積⭠伻硍䄱睲⹋㝬楆㐹挰캘乡깟婂쉚쉉숸쌺係䔪㩺幑㢿弱숽䵀搯縬쉃㬹놮伵㓂칡味猯썌绂㉲ㄯ㣂䕞夲쎬</w:t>
      </w:r>
      <w:r>
        <w:rPr/>
        <w:t>ꗎ</w:t>
      </w:r>
      <w:r>
        <w:rPr/>
        <w:t>歄</w:t>
      </w:r>
      <w:r>
        <w:rPr/>
        <w:t>ꕅꕴ</w:t>
      </w:r>
      <w:r>
        <w:rPr/>
        <w:t>焩顩绂朰쏂䩧</w:t>
      </w:r>
      <w:r>
        <w:rPr/>
        <w:t>ꖬ</w:t>
      </w:r>
      <w:r>
        <w:rPr/>
        <w:t>싂</w:t>
      </w:r>
      <w:r>
        <w:rPr/>
        <w:t>ꕯ</w:t>
      </w:r>
      <w:r>
        <w:rPr/>
        <w:t>䬩쉐瞣爴㞘旎䁔瘪⎬㕠灢䝘䍸穏嘻〮쉮桃䕈싍硓</w:t>
      </w:r>
      <w:r>
        <w:rPr/>
        <w:t>ꦣ</w:t>
      </w:r>
      <w:r>
        <w:rPr/>
        <w:t>杋哂⨰뽒湕喘ㅯ杘焨␫区繰䵅슏㊥썸扣䣎㬬䛂〉擂㙍㗂眱쉁⩱䂘䐦㭚嘮䨳㡵숻⽄捑㈹穡䐱㑹㵡㐫䅷㕗㮮噬⸦潡畾祅㩒떏䃂뭾ㅭ倽偙층⮩⑅畊ꅨ即ꌯ䏂欩깘⹐楨㵋顳児渤</w:t>
      </w:r>
      <w:r>
        <w:rPr/>
        <w:t>ꦮ</w:t>
      </w:r>
      <w:r>
        <w:rPr/>
        <w:t>㝆╥쉭쉦⩂춣䉣剷稣顂乎繇橱癓㙇䩌獟쉥⎘竂㕶숲숬쉥ㅺ牊ꥶ䩴싂</w:t>
      </w:r>
      <w:r>
        <w:rPr/>
        <w:t>ꔻ</w:t>
      </w:r>
      <w:r>
        <w:rPr/>
        <w:t>䅍걱㖩掩䛂娺칪輩呁㔣乔绂䳍嘪烂婖䙲斻</w:t>
      </w:r>
      <w:r>
        <w:rPr/>
        <w:t>⡵</w:t>
      </w:r>
      <w:r>
        <w:rPr/>
        <w:t>쵃然升䉅⨵⪩⩡㭞擎位梘칆頵彯⾘濂ヂ䵶䕃棂⩠⩟뭨䱂敯弶㥒</w:t>
      </w:r>
      <w:r>
        <w:rPr/>
        <w:t>⠪</w:t>
      </w:r>
      <w:r>
        <w:rPr/>
        <w:t>슱䟍圴</w:t>
      </w:r>
      <w:r>
        <w:rPr/>
        <w:t>ꔊ┩</w:t>
      </w:r>
      <w:r>
        <w:rPr/>
        <w:t>쉉儩栰嫂쉨⑹</w:t>
      </w:r>
      <w:r>
        <w:rPr/>
        <w:t>ꕇ</w:t>
      </w:r>
      <w:r>
        <w:rPr/>
        <w:t>硂煫攸㙩䬸뾩匫ꅘ싎兆㋂繟㙤呬</w:t>
      </w:r>
      <w:r>
        <w:rPr/>
        <w:t>Ⱪ</w:t>
      </w:r>
      <w:r>
        <w:rPr/>
        <w:t>겮슿潵㵮杊潒ꍧꍩ歃</w:t>
      </w:r>
      <w:r>
        <w:rPr/>
        <w:t>Ɑ</w:t>
      </w:r>
      <w:r>
        <w:rPr/>
        <w:t>㕩慸⧂㙴忂扎넫⭶䍢沮晠숭</w:t>
      </w:r>
      <w:r>
        <w:rPr/>
        <w:t>ꤰ</w:t>
      </w:r>
      <w:r>
        <w:rPr/>
        <w:t>戺슻⹺扬睷垵╯뽣뭘砷慰⽚瑐㡇あꅍ㑚慌칌唣㏂딣怷♮ꅭ牸湗磂䙷䩎睰⍥⑃瞵硋싂瘱塐礴ꍎ泂睩㕑䥋橄凂坱ꥯ湈慇┥䑲⹤싂㣂ぉ抏뽉瑴瑡</w:t>
      </w:r>
      <w:r>
        <w:rPr/>
        <w:t>ⲵ</w:t>
      </w:r>
      <w:r>
        <w:rPr/>
        <w:t>縻䱟乹券칲㭞佅ꅙ奍숬湈搭⾘獉긯䮥朣ꌯ汴桳䘭姂江⨮氳쉾悵</w:t>
      </w:r>
      <w:r>
        <w:rPr/>
        <w:t>ⵢ</w:t>
      </w:r>
      <w:r>
        <w:rPr/>
        <w:t>㓃䤦⍖儵歪곂倦橾</w:t>
      </w:r>
      <w:r>
        <w:rPr/>
        <w:t>ⶮ</w:t>
      </w:r>
      <w:r>
        <w:rPr/>
        <w:t>䡪⏂刪</w:t>
      </w:r>
      <w:r>
        <w:rPr/>
        <w:t>ꔰ☶</w:t>
      </w:r>
      <w:r>
        <w:rPr/>
        <w:t>猱ꆏ眥⒏䤭础껃숺㔥땴⩹⩊⫂쉩汖䡵强⑅㡺眭呣洹䜤剥椩凂煬묱䴪皩⚻䍒뮥⭥뼸繓㭘䰬쉓⯂숹䡫ꌥ싂挮䥓䀱楦뽱狂撥숰當䝾</w:t>
      </w:r>
      <w:r>
        <w:rPr/>
        <w:t>ⱕ⸽</w:t>
      </w:r>
      <w:r>
        <w:rPr/>
        <w:t>伪쉱쵷㋂ㄩ楌㝋剞剷䁖숽䔪梩欩䑓䉭</w:t>
      </w:r>
      <w:r>
        <w:rPr/>
        <w:t>ⵢ</w:t>
      </w:r>
      <w:r>
        <w:rPr/>
        <w:t>ꅵ牵뭅倪儮䭵帻穔⍭㵱䳂〉쉺ㄪꍸ䣂㝢牍䲱㕣숱싍촺㣂츦氣숮슥㪣墡</w:t>
      </w:r>
      <w:r>
        <w:rPr/>
        <w:t>ꦡ</w:t>
      </w:r>
      <w:r>
        <w:rPr/>
        <w:t>쉹⸤䩉숯䱒兔獳刵䣂汵싂⩨姂䅏☮偘祹싂癆䊡쉍썪䭧偀哂噹숦癶呬歇기䰪夦⸬頴⛂潟兡太숳촵쉘䉂</w:t>
      </w:r>
      <w:r>
        <w:rPr/>
        <w:t>ꗃ</w:t>
      </w:r>
      <w:r>
        <w:rPr/>
        <w:t>㕷欱乴㧎渴忂슡쉓䝪㈯㩡㡫癀⽅⬱䰲幧搮穊収</w:t>
      </w:r>
      <w:r>
        <w:rPr/>
        <w:t>ꕣ</w:t>
      </w:r>
      <w:r>
        <w:rPr/>
        <w:t>䎘稥䅴匤⿂哂숻⸳䲵欺佞⛎杩⫍㥁侘</w:t>
      </w:r>
      <w:r>
        <w:rPr/>
        <w:t>ꕹ⭒</w:t>
      </w:r>
      <w:r>
        <w:rPr/>
        <w:t>쉟ꆱ싂걮䙔컃睒⒮싂懂厥㉮㙔쉱䙑湳䙋忂⹕땕䧂眩睱泂㫂㥑磍倲㨪</w:t>
      </w:r>
      <w:r>
        <w:rPr/>
        <w:t>ꤶ</w:t>
      </w:r>
      <w:r>
        <w:rPr/>
        <w:t>呰䖣쵍䥰걪⸭⌲㩓슻牙堬㠵䎏䃂⹍何䥨ㆮ牂慍⑆싎⥐䱚⹂犡뭨쉞㍟城㑋辩</w:t>
      </w:r>
      <w:r>
        <w:rPr/>
        <w:t>ꔱ</w:t>
      </w:r>
      <w:r>
        <w:rPr/>
        <w:t>桤〤祩柂婍睓숻떣䁺擂䄯뼵㣂彩㎵揂〱噤砻桠硄形㶬쌺慲潉ㅠ싂긥勂슻녾渹呋㨺◃㬥쉮囎쉨뽷慐ꄷ祬㍥</w:t>
      </w:r>
      <w:r>
        <w:rPr/>
        <w:t>ꥃ</w:t>
      </w:r>
      <w:r>
        <w:rPr/>
        <w:t>㔣쉘削礶쉨烂䟂拂繾쵦긪卉쉁䕚쉅婘䳂걏⫂䝡숷欺恫⽣뽂張楤煙⩷㚵</w:t>
      </w:r>
      <w:r>
        <w:rPr/>
        <w:t>꧂</w:t>
      </w:r>
      <w:r>
        <w:rPr/>
        <w:t>䂏吺飂</w:t>
      </w:r>
      <w:r>
        <w:rPr/>
        <w:t>⡊</w:t>
      </w:r>
      <w:r>
        <w:rPr/>
        <w:t>촲䑠兇뽁뼽뗂ꍪ拂栥칑〉椲祒㡖䍳欲㥞乐ㅺㄺ싂祰㯂⭚息䁲楡盃祎慍㙸⤊杚䦻烂㉢㌨猪㦣留皱䭆溮츬깸㵚⨱䁅濂樸쉑牢껂䢣䥘毂灒숦쉂偭</w:t>
      </w:r>
      <w:r>
        <w:rPr/>
        <w:t>ꕬ</w:t>
      </w:r>
      <w:r>
        <w:rPr/>
        <w:t>䳎</w:t>
      </w:r>
      <w:r>
        <w:rPr/>
        <w:t>Ⱜ</w:t>
      </w:r>
      <w:r>
        <w:rPr/>
        <w:t>䡳恸숨칦䜦㉕㶿欨</w:t>
      </w:r>
      <w:r>
        <w:rPr/>
        <w:t>ꔲ</w:t>
      </w:r>
      <w:r>
        <w:rPr/>
        <w:t>䌤㑞쉍㠲Ⓜ睐㒩칰䰰眳剾숮䜫慆㈰╒䖱㨪걹⥨숪䍡⩑䂩䭮沵卦敺䂿쉉䡡汋⫂牧滂䤪䭅呌輤奨㔲倵⏂縲㩃彶䕉녥쉳㜳微쉙슿⑍搹磂乒彍䩚쵯⑰싂㉏戭⭸彦ꥡ旂쉩</w:t>
      </w:r>
      <w:r>
        <w:rPr/>
        <w:t>ꖮ</w:t>
      </w:r>
      <w:r>
        <w:rPr/>
        <w:t>쉚</w:t>
      </w:r>
      <w:r>
        <w:rPr/>
        <w:t>ꥌ</w:t>
      </w:r>
      <w:r>
        <w:rPr/>
        <w:t>獧〽⭫愸묬塈⹈㝱쉏⨻</w:t>
      </w:r>
      <w:r>
        <w:rPr/>
        <w:t>ꕮ</w:t>
      </w:r>
      <w:r>
        <w:rPr/>
        <w:t>浢扭</w:t>
      </w:r>
      <w:r>
        <w:rPr/>
        <w:t>⠵</w:t>
      </w:r>
      <w:r>
        <w:rPr/>
        <w:t>偕礤ꆻ쵂㌷毎枵긪䘻嘳眬ㅴ⨬䝡㘳眴쉌</w:t>
      </w:r>
      <w:r>
        <w:rPr/>
        <w:t>⡑</w:t>
      </w:r>
      <w:r>
        <w:rPr/>
        <w:t>㩪椭潧슘춻并䈹总潂䡁딳⽫柂䶣弳⥔佯畺烍昸㩠넺㴦쉐秂楢哂뮥⭞嗍</w:t>
      </w:r>
      <w:r>
        <w:rPr/>
        <w:t>⠪ⲻ⭕</w:t>
      </w:r>
      <w:r>
        <w:rPr/>
        <w:t>촬겿㥤췂⥸頵⼤㡟朹⹶止别娮쵟썡</w:t>
      </w:r>
      <w:r>
        <w:rPr/>
        <w:t>ꔵ</w:t>
      </w:r>
      <w:r>
        <w:rPr/>
        <w:t>椦咱쉑</w:t>
      </w:r>
      <w:r>
        <w:rPr/>
        <w:t>ⰸ</w:t>
      </w:r>
      <w:r>
        <w:rPr/>
        <w:t>㍄㘲伬兔⩧䥑捬久汚歙슻〵쉟쉴뼮卂顟否슥杚쉨繅測㟂䙗湡獘卡傿甬㭡⪬䜬㎬ㅺꅶ䡤火歈頽䝰뭰反㎬䁺弻兮칧穵呦㙢顬⍊楨姃珂焵烂䨲뭀䐵⌣禵繹㔥쉁才噆䃂</w:t>
      </w:r>
      <w:r>
        <w:rPr/>
        <w:t>ꕾ</w:t>
      </w:r>
      <w:r>
        <w:rPr/>
        <w:t>㕈㕸㭗砯쵬㨦㆏㑣뽈뽢䖮匯硸</w:t>
      </w:r>
      <w:r>
        <w:rPr/>
        <w:t>ꔺ</w:t>
      </w:r>
      <w:r>
        <w:rPr/>
        <w:t>砷歂쉟浬⯂䢵䨴么穌煕佌</w:t>
      </w:r>
      <w:r>
        <w:rPr/>
        <w:t>⵰</w:t>
      </w:r>
      <w:r>
        <w:rPr/>
        <w:t>ꥥ쉧슱捉㝧㈥䕺橆뽕㝱漩칂䔬頱♣뾵到ⸯ숴䝞捄潠쉂嚩颵墩㵎漹숨晋ꍏ㈨恋剭慌晡塃啱僂縱牯挸燂㕇䁕㋂惂ㅙ揂㬹䞘年淂刮狂</w:t>
      </w:r>
      <w:r>
        <w:rPr/>
        <w:t>ꕷ</w:t>
      </w:r>
      <w:r>
        <w:rPr/>
        <w:t>冣䅹넻轸쉇</w:t>
      </w:r>
      <w:r>
        <w:rPr/>
        <w:t>ⲿ</w:t>
      </w:r>
      <w:r>
        <w:rPr/>
        <w:t>瘦灕䠯䪏堶쉞漬䂩頮塋傻㛂摂슱搽㢣쉰▿匷湟땐坠뮘畟桔넽剮ꥲ⍤떱灋乷䍱</w:t>
      </w:r>
      <w:r>
        <w:rPr/>
        <w:t>ꔪ</w:t>
      </w:r>
      <w:r>
        <w:rPr/>
        <w:t>칒圥긬㞵⑟お숳漲硎䌴稫捶䔭千㐻㓂츰潆凂灪檣嗂但垣摉</w:t>
      </w:r>
      <w:r>
        <w:rPr/>
        <w:t>ꗎ</w:t>
      </w:r>
      <w:r>
        <w:rPr/>
        <w:t>㡪棂瘩ㄳ䉣ꥡ䴰汘䓂泍婩</w:t>
      </w:r>
      <w:r>
        <w:rPr/>
        <w:t>ⱀ</w:t>
      </w:r>
      <w:r>
        <w:rPr/>
        <w:t>太㈩㟂ꍗ⬭瑳</w:t>
      </w:r>
      <w:r>
        <w:rPr/>
        <w:t>ꤵ</w:t>
      </w:r>
      <w:r>
        <w:rPr/>
        <w:t>⡶</w:t>
      </w:r>
      <w:r>
        <w:rPr/>
        <w:t>뿂☫⥋嗂㝏癡婃婨⩷涣䵈睩♊佔留㬺䝌嘬㙨</w:t>
      </w:r>
      <w:r>
        <w:rPr/>
        <w:t>ⴱ</w:t>
      </w:r>
      <w:r>
        <w:rPr/>
        <w:t>긻⤪ꅺ⩇䜽⍃繱止彰乯倶䍖쉨䀺偣⥪爰琩쉎繺縥䝞䥊椬Ⓜ숪淃㢡촶␵㠮䣂⾘顒斡䝚⒮ꥴ쵑流싂杸辮湦梬⿂劥</w:t>
      </w:r>
      <w:r>
        <w:rPr/>
        <w:t>Ⳃ♳⎩</w:t>
      </w:r>
      <w:r>
        <w:rPr/>
        <w:t>扗䵾摲䄬頽㐫氊〨뭚䀷</w:t>
      </w:r>
      <w:r>
        <w:rPr/>
        <w:t>ꤷ</w:t>
      </w:r>
      <w:r>
        <w:rPr/>
        <w:t>쉢⮻干쉙쉒쉵놡슘縵㥉</w:t>
      </w:r>
      <w:r>
        <w:rPr/>
        <w:t>ⵈ</w:t>
      </w:r>
      <w:r>
        <w:rPr/>
        <w:t>⡞</w:t>
      </w:r>
      <w:r>
        <w:rPr/>
        <w:t>瘻䠯幢䌴ꅶ䭕ㄪ䬨灙쉵绂㝔껂넸晳䝟橆瓂갮皣뽐癗獷슿㫂繂廂㎣쉭</w:t>
      </w:r>
      <w:r>
        <w:rPr/>
        <w:t>ꕡ</w:t>
      </w:r>
      <w:r>
        <w:rPr/>
        <w:t>熣佞쉹匨썌걫汐睴呮儯</w:t>
      </w:r>
      <w:r>
        <w:rPr/>
        <w:t>Ⳃ</w:t>
      </w:r>
      <w:r>
        <w:rPr/>
        <w:t>䱆午ꇂ湟癞쉤꺥娥쉴矂㇂</w:t>
      </w:r>
      <w:r>
        <w:rPr/>
        <w:t>ꤷ</w:t>
      </w:r>
      <w:r>
        <w:rPr/>
        <w:t>呣漥坃杔쵉ꍰ䬭碣쉙깷呲碘礤</w:t>
      </w:r>
      <w:r>
        <w:rPr/>
        <w:t>ꔤ</w:t>
      </w:r>
      <w:r>
        <w:rPr/>
        <w:t>畧</w:t>
      </w:r>
      <w:r>
        <w:rPr/>
        <w:t>꧍</w:t>
      </w:r>
      <w:r>
        <w:rPr/>
        <w:t>쉹䏂揂匮癪绂䝠⤱㝬䢬㣂塌</w:t>
      </w:r>
      <w:r>
        <w:rPr/>
        <w:t>ꥒ</w:t>
      </w:r>
      <w:r>
        <w:rPr/>
        <w:t>㥌朸뾬䲣걟㤲迂术杖䩙游熏썌㩁獯澥䱧䦣繎깏䐦⌽洨녘䅆쉳儯䭙㑩䴯㜽䠦あ㈷ㅾ傮싂쉍⍞敚ꍬ㍯䁵桠輷㕯捃䈵⬹癐숩ㄫ䱠</w:t>
      </w:r>
      <w:r>
        <w:rPr/>
        <w:t>⡋</w:t>
      </w:r>
      <w:r>
        <w:rPr/>
        <w:t>㔥㒡祓㝒噗杞煂乓纥灸夦噗칌숸歁癄澬⌶뗂㢡㉬倴㐨䪏ꥤꄵ䓍칊䪱敲沱䉺䝾딲뮥澮⯂ꍙㆬ䗂䚩䔹怱奉煴㙦䙇瑫㓂繘瑟瑾汫礣䅶㚩쉲</w:t>
      </w:r>
      <w:r>
        <w:rPr/>
        <w:t>⠻</w:t>
      </w:r>
      <w:r>
        <w:rPr/>
        <w:t>湵ꍫ垏晃穅姂㝟焻⑊䥯쉋䩧瀯슻</w:t>
      </w:r>
      <w:r>
        <w:rPr/>
        <w:t>ꔵ</w:t>
      </w:r>
      <w:r>
        <w:rPr/>
        <w:t>䱵ꍪ㓂쉍⭚瓂勂顊煓뮏卭䭦潟쉚썃礳䛂䦘泃녁庘녂◂坏眽쉫⭩楚痂娩浃丱啲▱㨵偞</w:t>
      </w:r>
      <w:r>
        <w:rPr/>
        <w:t>ꤵ</w:t>
      </w:r>
      <w:r>
        <w:rPr/>
        <w:t>䱮䁒救䈻田㨸㥴顨癒畏伴沱剮嗎쉔⨸啍扣䄩啟䕯瘺沣婹捓灤妩㊩㣂啳乔ど䛂轓䱚㡠╲轔㙙睘剘癆㠳穪䷂稹擂瓂迂䋂땭╨쉥쉅⚡</w:t>
      </w:r>
      <w:r>
        <w:rPr/>
        <w:t>⢩</w:t>
      </w:r>
      <w:r>
        <w:rPr/>
        <w:t>숯偗䫎䉱䴽㕒暬⦿晔癅顥⸱䥏</w:t>
      </w:r>
      <w:r>
        <w:rPr/>
        <w:t>⡗</w:t>
      </w:r>
      <w:r>
        <w:rPr/>
        <w:t>侮枿쉰</w:t>
      </w:r>
      <w:r>
        <w:rPr/>
        <w:t>ꖡꕯ</w:t>
      </w:r>
      <w:r>
        <w:rPr/>
        <w:t>쉩⽥뭷</w:t>
      </w:r>
      <w:r>
        <w:rPr/>
        <w:t>ꥏ⪥</w:t>
      </w:r>
      <w:r>
        <w:rPr/>
        <w:t>䝸枩슥怤卋殘扌ㄳꥤ甫걡硇숯㭪⏍뼽焬亥晞긬汱剒䈤⻂癷摪묪橏慕♶唯䭶쵥쉙㣂ㅵ㥙村痂㟂슩⹋㵶浣扈䊩╷⍋坴</w:t>
      </w:r>
      <w:r>
        <w:rPr/>
        <w:t>ꤤ⧂</w:t>
      </w:r>
      <w:r>
        <w:rPr/>
        <w:t>楢걱敒⭇㫂剤杂䠬딤卤숳쉭辣䛂忂⎘䧍䑲啤㈮ꅉ歉帰䍮殻帤쉭繦剄歄䱰淂恚♴嘺䚵㈰싂〤櫎쉒</w:t>
      </w:r>
      <w:r>
        <w:rPr/>
        <w:t>⢏</w:t>
      </w:r>
      <w:r>
        <w:rPr/>
        <w:t>⽸㔦숳쉡顧喱㈩싂</w:t>
      </w:r>
      <w:r>
        <w:rPr/>
        <w:t>⡧⫂⩚☴</w:t>
      </w:r>
      <w:r>
        <w:rPr/>
        <w:t>影樤ꥧ㉏ꍃ啉睔䌩瑶䍕㕴〺䄥땉务坪庩戩㔻乪㕭煨쉔繲싂╰䬨⼺嗂䰳値⼯⒮潗䵪湗ꅇ⫍乆슩䳂⬯嗍⩄쉓⩂㷎⑌⫂⭮浭捡⥗祌帨걍쉞뗂</w:t>
      </w:r>
      <w:r>
        <w:rPr/>
        <w:t>ⵋ</w:t>
      </w:r>
      <w:r>
        <w:rPr/>
        <w:t>甫䑺䥬夥繌琊ꥪ뭅</w:t>
      </w:r>
      <w:r>
        <w:rPr/>
        <w:t>⣍</w:t>
      </w:r>
      <w:r>
        <w:rPr/>
        <w:t>磂湾窩⥈숸㉳걖嗂쉮樱湕쉺쉕䶱顱硣껂㡲漤쉋╒姂⨨䭷ꄫ⵱嫂淂轷걫睄ꅎ穸䱮㉅䕄伷⾩杕</w:t>
      </w:r>
      <w:r>
        <w:rPr/>
        <w:t>⠬</w:t>
      </w:r>
      <w:r>
        <w:rPr/>
        <w:t>硇嘨㨪갺姂猹㌪ꅈ䕵䊩扡礱瘷响㶱劮뭠戵ꄥ竎쵸弹㥨뭙䐴싂썐歬㙫焪呌斡♷㌦䀫婡㗂㮡쉒</w:t>
      </w:r>
      <w:r>
        <w:rPr/>
        <w:t>ⷎ</w:t>
      </w:r>
      <w:r>
        <w:rPr/>
        <w:t>놬쵃兊䈷䍮権涥ㅪ挣卸</w:t>
      </w:r>
      <w:r>
        <w:rPr/>
        <w:t>ⰵ</w:t>
      </w:r>
      <w:r>
        <w:rPr/>
        <w:t>쵏剦싂䦏毎쉭쉯捂垻쎘䝬敎磂⨺碩㯂瑳璱⭱⸪噟䔶䑯䩷␤操㫃䡅㢩</w:t>
      </w:r>
      <w:r>
        <w:rPr/>
        <w:t>ꥐ</w:t>
      </w:r>
      <w:r>
        <w:rPr/>
        <w:t>䓂匨ꅀ╔纩㗂剔䁵䜨䍶猷歶彐則쉷뭲</w:t>
      </w:r>
      <w:r>
        <w:rPr/>
        <w:t>ꤥ</w:t>
      </w:r>
      <w:r>
        <w:rPr/>
        <w:t>摎⩃⦱쉙顙䠮쉡煏桱御</w:t>
      </w:r>
      <w:r>
        <w:rPr/>
        <w:t>ⰹⓂ⩴</w:t>
      </w:r>
      <w:r>
        <w:rPr/>
        <w:t>牱칅쉇㕟뭑礷潞穾姎䇂녕뇂璵獞㒮⩂긫쉇䕩浀彾싂겮싂␸땊顡⍙係楙㮣〥牫瀪⑫呋䵐싂썡䱊氥夻⫃檱䵯㗂繉뽱址场盂恪奲煭氪䇂䜮싍匫睶堸䡋㤥免㛂㡵䖮丵夽</w:t>
      </w:r>
      <w:r>
        <w:rPr/>
        <w:t>ꦏ</w:t>
      </w:r>
      <w:r>
        <w:rPr/>
        <w:t>歗믂뭺啴刬</w:t>
      </w:r>
      <w:r>
        <w:rPr/>
        <w:t>⡯</w:t>
      </w:r>
      <w:r>
        <w:rPr/>
        <w:t>刱䙸숹頱㭮䉶穹婱㓂䗂䭇䅓</w:t>
      </w:r>
      <w:r>
        <w:rPr/>
        <w:t>ꥐ</w:t>
      </w:r>
      <w:r>
        <w:rPr/>
        <w:t>繍䁚녚涮⻂⒥걑땎쉙䈯䙓㡡斮㍩쉞况</w:t>
      </w:r>
      <w:r>
        <w:rPr/>
        <w:t>ⰶ</w:t>
      </w:r>
      <w:r>
        <w:rPr/>
        <w:t>凂뽢</w:t>
      </w:r>
      <w:r>
        <w:rPr/>
        <w:t>ⰸ</w:t>
      </w:r>
      <w:r>
        <w:rPr/>
        <w:t>况</w:t>
      </w:r>
      <w:r>
        <w:rPr/>
        <w:t>ⷂ</w:t>
      </w:r>
      <w:r>
        <w:rPr/>
        <w:t>길䅎⚡㥡泂㭆窘네싍㘪㍹婹㵥㍱쉫扉灋䌬獱뮥⩲슣摐梻眪役挤攮ꍕ冥문囂䮏皻</w:t>
      </w:r>
      <w:r>
        <w:rPr/>
        <w:t>⣂</w:t>
      </w:r>
      <w:r>
        <w:rPr/>
        <w:t>癋뽱㙋깸ꅤ昹뾏</w:t>
      </w:r>
      <w:r>
        <w:rPr/>
        <w:t>ⴸ</w:t>
      </w:r>
      <w:r>
        <w:rPr/>
        <w:t>䩇娸ꎥ汉묨帹겮䯃冮內瞣⸪숳婲浸刣瀥猲䏂ꇂ桔㍷啨㚩樽妣㢣癯㕬썒嘶䭠慹杒湅样</w:t>
      </w:r>
      <w:r>
        <w:rPr/>
        <w:t>ⷎ</w:t>
      </w:r>
      <w:r>
        <w:rPr/>
        <w:t>㥦숯슏뽎迎㉁顕㡡焱䍭晁収瘺飂칔噐</w:t>
      </w:r>
      <w:r>
        <w:rPr/>
        <w:t>ꥒ</w:t>
      </w:r>
      <w:r>
        <w:rPr/>
        <w:t>〻㑆楬㵎歈䩊癇輱娷椦媣숭</w:t>
      </w:r>
      <w:r>
        <w:rPr/>
        <w:t>ꖱ</w:t>
      </w:r>
      <w:r>
        <w:rPr/>
        <w:t>䋂㢮㘹湧榥拎頩⮡</w:t>
      </w:r>
      <w:r>
        <w:rPr/>
        <w:t>ꔳ</w:t>
      </w:r>
      <w:r>
        <w:rPr/>
        <w:t>摮浣乏숴♢⿂坤橱睞煪썌瘥児쉴幷毂睉♆쉚桬哂婎〪⭆숣</w:t>
      </w:r>
      <w:r>
        <w:rPr/>
        <w:t>ⱌ</w:t>
      </w:r>
      <w:r>
        <w:rPr/>
        <w:t>畭</w:t>
      </w:r>
      <w:r>
        <w:rPr/>
        <w:t>⣂⑇</w:t>
      </w:r>
      <w:r>
        <w:rPr/>
        <w:t>ꎬ㓎뭓䷃䮣未奎汶뾩딥ㅺ剄癧幗숬䩅掻㕗쉰㕔䱃佧ꍩ墱䦮戫╙㑬慎㮵ꥱ견繺쉆㎡㛎겥㠰㉅兦睃뇂깤䚵뿂昴㠺쉧眫숯䗂漬⬵幬䅹㩪佸塱ㄳ뮏깔平䡡頵慈瀻㬷婍⩢싂䅩Ⓜ牒怯礻䅭䑶</w:t>
      </w:r>
      <w:r>
        <w:rPr/>
        <w:t>ꥎ</w:t>
      </w:r>
      <w:r>
        <w:rPr/>
        <w:t>쉤昴⬫帤洭䵀슩㍍뭺慎挬晌㑱</w:t>
      </w:r>
      <w:r>
        <w:rPr/>
        <w:t>ⵧ</w:t>
      </w:r>
      <w:r>
        <w:rPr/>
        <w:t>啊剙뼰</w:t>
      </w:r>
      <w:r>
        <w:rPr/>
        <w:t>꤬</w:t>
      </w:r>
      <w:r>
        <w:rPr/>
        <w:t>壂쉨權儬瀺琩믂皬坰畾㬣䩨夸ㄸ係䑃</w:t>
      </w:r>
      <w:r>
        <w:rPr/>
        <w:t>⣂</w:t>
      </w:r>
      <w:r>
        <w:rPr/>
        <w:t>䥙截顶㭌悮奚䵐╠딴䷂奚䥃㵘싂潪繏츭㈤䥃焷㑰䉂暡柂췂쉠睁惂춬剑䙧㒥恋걭⭩轩싍䷂㵄畅⨵畬슻䵒頭䍀슻摶ꥸ䵯患숹⹰䨺␦歐乏╎輲</w:t>
      </w:r>
      <w:r>
        <w:rPr/>
        <w:t>⡡</w:t>
      </w:r>
      <w:r>
        <w:rPr/>
        <w:t>㙬싂쉏婘숣䐸煫恏墘⨵쉪㝡卭未⺩걕⑭漺䙞쉳</w:t>
      </w:r>
      <w:r>
        <w:rPr/>
        <w:t>⵰</w:t>
      </w:r>
      <w:r>
        <w:rPr/>
        <w:t>牴쵪갹</w:t>
      </w:r>
      <w:r>
        <w:rPr/>
        <w:t>⠥</w:t>
      </w:r>
      <w:r>
        <w:rPr/>
        <w:t>㘹</w:t>
      </w:r>
      <w:r>
        <w:rPr/>
        <w:t>ⵯ</w:t>
      </w:r>
      <w:r>
        <w:rPr/>
        <w:t>慧㝠⒮숷쉾椮㑈怣䕍䭀ㄩ써쉔컂敬녃껂쉦⹍㖬栣穱쉖</w:t>
      </w:r>
      <w:r>
        <w:rPr/>
        <w:t>ꤴ</w:t>
      </w:r>
      <w:r>
        <w:rPr/>
        <w:t>奸圱녁㩟炩묰瀵慱䊩颬囂圤⑖凎숶瑄⧎滂捠䡦䩇摯㉟㑍楢剟</w:t>
      </w:r>
      <w:r>
        <w:rPr/>
        <w:t>ꥏ</w:t>
      </w:r>
      <w:r>
        <w:rPr/>
        <w:t>幆㔶䅟瘷兺쉁䝃⥌囂깢㨨뭨숤쉠乾䱭牅</w:t>
      </w:r>
      <w:r>
        <w:rPr/>
        <w:t>ꖩ</w:t>
      </w:r>
      <w:r>
        <w:rPr/>
        <w:t>搳숲</w:t>
      </w:r>
      <w:r>
        <w:rPr/>
        <w:t>⠪</w:t>
      </w:r>
      <w:r>
        <w:rPr/>
        <w:t>ꅭ彇揂昪玱⺩ㅂ忂</w:t>
      </w:r>
      <w:r>
        <w:rPr/>
        <w:t>ꔯ</w:t>
      </w:r>
      <w:r>
        <w:rPr/>
        <w:t>乆䑳뾩뽥䯂⭵녰砱䤪捫幒癰녥垡䐪牃偵촺堵乹㨭썸㠣쉫穚䏂걂⤷悡걨幫㕡㭰무纩破㶘㐦朸⹥乚䈬쉈廂噌㝃輻</w:t>
      </w:r>
      <w:r>
        <w:rPr/>
        <w:t>ⱳ</w:t>
      </w:r>
      <w:r>
        <w:rPr/>
        <w:t>㕪싂㯂捀숱␨畴䫂쉅晅壂䁫䕩䁱瀴䚡⎩⭩䅓♶し繲剦䩈⹀㪡㖘汧䵥䙳䩶唽轮䦻偪扮橅⑐⩐</w:t>
      </w:r>
      <w:r>
        <w:rPr/>
        <w:t>ꥁ</w:t>
      </w:r>
      <w:r>
        <w:rPr/>
        <w:t>澘⍙뽹㦬煴묲飂㝑숮畾妡⑲㕑⩬栶뾡</w:t>
      </w:r>
      <w:r>
        <w:rPr/>
        <w:t>ꤻ</w:t>
      </w:r>
      <w:r>
        <w:rPr/>
        <w:t>䥭㐰㑕顖疱煹䤻乄卂癰╀輺</w:t>
      </w:r>
      <w:r>
        <w:rPr/>
        <w:t>ꥊ</w:t>
      </w:r>
      <w:r>
        <w:rPr/>
        <w:t>묤싂婏숲갪쉳熿瘪玘⩆杯䩃䤻飂佱</w:t>
      </w:r>
      <w:r>
        <w:rPr/>
        <w:t>ⵍ</w:t>
      </w:r>
      <w:r>
        <w:rPr/>
        <w:t>䥐◂⨤숶穂㍐啊滂辩椵顏揍쉢⒩乣䅷呶圽㨬䟂㗂쉒携⹥恄㜭橺뽾녷頥</w:t>
      </w:r>
      <w:r>
        <w:rPr/>
        <w:t>ꗎ</w:t>
      </w:r>
      <w:r>
        <w:rPr/>
        <w:t>㓂꺻夳猱煦噥噘礷⫂䭢썆穂䝚쉓竂䉘璩ㅣ䕉愫䀴䍪窡</w:t>
      </w:r>
      <w:r>
        <w:rPr/>
        <w:t>⠭</w:t>
      </w:r>
      <w:r>
        <w:rPr/>
        <w:t>牸슘繅ꆩ渽桚稭㗂</w:t>
      </w:r>
      <w:r>
        <w:rPr/>
        <w:t>Ⲭ</w:t>
      </w:r>
      <w:r>
        <w:rPr/>
        <w:t>녦╔</w:t>
      </w:r>
      <w:r>
        <w:rPr/>
        <w:t>ⱎ</w:t>
      </w:r>
      <w:r>
        <w:rPr/>
        <w:t>䞘㉄䖘쉟檣飃䚩嗂坸ꥠ礪硯捔</w:t>
      </w:r>
      <w:r>
        <w:rPr/>
        <w:t>ꥁ☪</w:t>
      </w:r>
      <w:r>
        <w:rPr/>
        <w:t>炏슩깚垻☽扏⩀䔸䮮⬳歸㝹㋂쉖恙㬸睶ꍚ㵓䅋䯂汆穙㭘ꌩ塟⽠敭</w:t>
      </w:r>
      <w:r>
        <w:rPr/>
        <w:t>ꦵ</w:t>
      </w:r>
      <w:r>
        <w:rPr/>
        <w:t>슏牏</w:t>
      </w:r>
      <w:r>
        <w:rPr/>
        <w:t>ⳃ</w:t>
      </w:r>
      <w:r>
        <w:rPr/>
        <w:t>堫窡㉧뿂⹏㴭쉉廂뗂⍶奚㑍灦㩫쉆⤷幷쌫䍟촭⥯</w:t>
      </w:r>
      <w:r>
        <w:rPr/>
        <w:t>ⶩ</w:t>
      </w:r>
      <w:r>
        <w:rPr/>
        <w:t>呲瀹䵟⫂▘姂</w:t>
      </w:r>
      <w:r>
        <w:rPr/>
        <w:t>ꕡ</w:t>
      </w:r>
      <w:r>
        <w:rPr/>
        <w:t>㌨顂嗂쉆䰲䅌塇汐췂愩쉴㑁䀻橄䕚纡ꌱ曎滂㑺抿慕瞻㘺稲弭◂㨪歂䡮䕙☱꺣</w:t>
      </w:r>
      <w:r>
        <w:rPr/>
        <w:t>⡬</w:t>
      </w:r>
      <w:r>
        <w:rPr/>
        <w:t>슬輪걪嘰</w:t>
      </w:r>
      <w:r>
        <w:rPr/>
        <w:t>ꤱ</w:t>
      </w:r>
      <w:r>
        <w:rPr/>
        <w:t>䊏礹䨪彠⸶溘儰睙楊</w:t>
      </w:r>
      <w:r>
        <w:rPr/>
        <w:t>⣂</w:t>
      </w:r>
      <w:r>
        <w:rPr/>
        <w:t>傩塒獌帊⩈倱⥪䰥䣃硑僂⨻</w:t>
      </w:r>
      <w:r>
        <w:rPr/>
        <w:t>ꥃ</w:t>
      </w:r>
      <w:r>
        <w:rPr/>
        <w:t>辥䪣칧묰⍳干䁸䱰䘬琷扈杤ꥥ땭</w:t>
      </w:r>
      <w:r>
        <w:rPr/>
        <w:t>ⵤ</w:t>
      </w:r>
      <w:r>
        <w:rPr/>
        <w:t>敫츭㠥䢵斣異䨵</w:t>
      </w:r>
      <w:r>
        <w:rPr/>
        <w:t>ⷂ</w:t>
      </w:r>
      <w:r>
        <w:rPr/>
        <w:t>쉎繐畺䳂淂娣⼲</w:t>
      </w:r>
      <w:r>
        <w:rPr/>
        <w:t>ꖩ</w:t>
      </w:r>
      <w:r>
        <w:rPr/>
        <w:t>㍣悥㡃䙤太灭痂楴㬷卆摐䝒숨</w:t>
      </w:r>
      <w:r>
        <w:rPr/>
        <w:t>ꕗ</w:t>
      </w:r>
      <w:r>
        <w:rPr/>
        <w:t>컂縴䉅武癶椪摳坮潋䙄嚿䱗딽拂⹢奏灧⨰睹捄獪楨꥕侻㈳䝏䩑㩭䙈㦬</w:t>
      </w:r>
      <w:r>
        <w:rPr/>
        <w:t>ⰴ</w:t>
      </w:r>
      <w:r>
        <w:rPr/>
        <w:t>涵</w:t>
      </w:r>
      <w:r>
        <w:rPr/>
        <w:t>ⵎ</w:t>
      </w:r>
      <w:r>
        <w:rPr/>
        <w:t>棎噴嘻쏍갭䄬⩤뭀㙞䛂昣쉾琩⿂⵸㛂䙄╋䝞折䀷楱振戲圥쉠汞㍴揎㈨⽧⨵</w:t>
      </w:r>
      <w:r>
        <w:rPr/>
        <w:t>Ⱚ</w:t>
      </w:r>
      <w:r>
        <w:rPr/>
        <w:t>橹치⨮爴泂㛂佷ꅫ䯂煠录潗㤹禬㩂慸ꥯꥩ䕫슮</w:t>
      </w:r>
      <w:r>
        <w:rPr/>
        <w:t>ⴰ</w:t>
      </w:r>
      <w:r>
        <w:rPr/>
        <w:t>礸摭告愰囍祑摑き숯䡞㑕洸</w:t>
      </w:r>
      <w:r>
        <w:rPr/>
        <w:t>Ⱙ</w:t>
      </w:r>
      <w:r>
        <w:rPr/>
        <w:t>柂㡇캮⼷滎숺묻欲䵞楒洵뭉婯㩩㪡䴮顲昨슱璏슣佺獰⬺猣呖⭴⨫㜹樰㵷⍊깨刳숣㑮戽㥒㞣杦싂牯슬䬦㐦⨵医쉱沮䡭䲻䄶⪘㭖圹숵㖡④쉪뭍♌쉌䘴烂琹䉔</w:t>
      </w:r>
      <w:r>
        <w:rPr/>
        <w:t>ꥁ</w:t>
      </w:r>
      <w:r>
        <w:rPr/>
        <w:t>슏⭢⤪쵭畘䁥ㄪ㨭漹猤滍湱녒⭥〳繥녕쉑걦숻㗂㑈䤰湙浊싂竂숹睃⭍䪩䵎澵쉯㢣①䁣쏂</w:t>
      </w:r>
      <w:r>
        <w:rPr/>
        <w:t>ꥉ</w:t>
      </w:r>
      <w:r>
        <w:rPr/>
        <w:t>ꄻ♨♇쉀䁙偳⛃䐪磂奾弽坑汔쉙촹䱙⑟넪㤩ㅭ繄䩷卤곃繹숹旂䉈ㄪ䎱쉖栽칎⩟敐䝊勎奤⩚毂慤䁵걶땤牢彑车浟⩾䝧숳</w:t>
      </w:r>
      <w:r>
        <w:rPr/>
        <w:t>ꤣ</w:t>
      </w:r>
      <w:r>
        <w:rPr/>
        <w:t>沩</w:t>
      </w:r>
      <w:r>
        <w:rPr/>
        <w:t>⠭</w:t>
      </w:r>
      <w:r>
        <w:rPr/>
        <w:t>摠噇㞡갩半颩㕍揂祦內쉣扆普禣楋䚩㮿</w:t>
      </w:r>
      <w:r>
        <w:rPr/>
        <w:t>ⶡ</w:t>
      </w:r>
      <w:r>
        <w:rPr/>
        <w:t>珍싂灤⪘</w:t>
      </w:r>
      <w:r>
        <w:rPr/>
        <w:t>⡹⑊</w:t>
      </w:r>
      <w:r>
        <w:rPr/>
        <w:t>쉣⮥⩒懂楑䬭쉋쉸慊哂愮煷쉎㉒</w:t>
      </w:r>
      <w:r>
        <w:rPr/>
        <w:t>ꦻ</w:t>
      </w:r>
      <w:r>
        <w:rPr/>
        <w:t>捯ㅀ뭆礪浩爲牑넨㝫ꥴ歎⨮⭎䩬南䗂愮樨兺㙲悩婧㫂㫂彞◂칟偠䡢扠썫녹슮慞䐫䧂⩰婰슥㤺㍩숴吪橫쉄䡵ꏂ恘塺넮熱䏎䐦䱎仂卫⼽晷光䭵帥婗㡭歸坾䁕灖⺩썡繒⹷⩌爫晀䀪剕凂쉷㥪塞䰪幺쉤䙙␺䐮䢻⽣뼪復묺믂珂쉞</w:t>
      </w:r>
      <w:r>
        <w:rPr/>
        <w:t>꤬</w:t>
      </w:r>
      <w:r>
        <w:rPr/>
        <w:t>顁瘪橧㴪亮㔵壂䑉쉃숲㣎䱨</w:t>
      </w:r>
      <w:r>
        <w:rPr/>
        <w:t>⢣</w:t>
      </w:r>
      <w:r>
        <w:rPr/>
        <w:t>汶匬恬䅄⾩墵圩干䥯慠䶣㩥╖䕣璿䰥쉤え쉨쉺氹浀걪</w:t>
      </w:r>
      <w:r>
        <w:rPr/>
        <w:t>ꥁ</w:t>
      </w:r>
      <w:r>
        <w:rPr/>
        <w:t>쉊潖㡭뽟䰣Ⓜꎻ坁䄮쉤䔺橞␮쌦䉗䡾彈潚꥾治</w:t>
      </w:r>
      <w:r>
        <w:rPr/>
        <w:t>Ⱳ</w:t>
      </w:r>
      <w:r>
        <w:rPr/>
        <w:t>㵑織</w:t>
      </w:r>
      <w:r>
        <w:rPr/>
        <w:t>ꤪ</w:t>
      </w:r>
      <w:r>
        <w:rPr/>
        <w:t>湵ꏃ娊沩硠癟칄⥂쉤딩떵渶恊</w:t>
      </w:r>
      <w:r>
        <w:rPr/>
        <w:t>ꖻ</w:t>
      </w:r>
      <w:r>
        <w:rPr/>
        <w:t>ㅮ係⑍吺┰瘯╹㝆轡뼴䳎쉢䁣縨願睴ㄫ갪숳㬶</w:t>
      </w:r>
      <w:r>
        <w:rPr/>
        <w:t>⡨⨥</w:t>
      </w:r>
      <w:r>
        <w:rPr/>
        <w:t>卅춮瑀婓䉧⨪䡰넳浰䉑▮䕇뽰瀪촫奲煱旂㭴㵞㑢긨条弰⩑倳쉪湅噉묻坓㥞껂㩒彉睎</w:t>
      </w:r>
      <w:r>
        <w:rPr/>
        <w:t>ꥍ</w:t>
      </w:r>
      <w:r>
        <w:rPr/>
        <w:t>ㅓ</w:t>
      </w:r>
      <w:r>
        <w:rPr/>
        <w:t>⡇</w:t>
      </w:r>
      <w:r>
        <w:rPr/>
        <w:t>㩫痂⫂쉌녁扵狂딩幈⭴㯂奯䭪칳䑩썦ㅠ凂ꅷ颿䟂㴳愹纻搫㔺淂楺ꇂ媣朱璣</w:t>
      </w:r>
      <w:r>
        <w:rPr/>
        <w:t>ⰽ</w:t>
      </w:r>
      <w:r>
        <w:rPr/>
        <w:t>煍뼯썦녙䙩勂</w:t>
      </w:r>
      <w:r>
        <w:rPr/>
        <w:t>⡭ⱂ</w:t>
      </w:r>
      <w:r>
        <w:rPr/>
        <w:t>硬㈪坘泂僂걚캣穚썚慗炵瑕煂䊱剤슿㡌䩞쉸숦떣晔㠲넰⿂瞵牲ㄭ牂㕰氶쉞斿숭晰⬵쉂噇桎桥쉥䵯忂獗뿂㑒乱灰䄰䢡뽵⚿炩쉭癱瓃싂癃顚獦㑀廃䋂稱潤慺睒㩖슿</w:t>
      </w:r>
      <w:r>
        <w:rPr/>
        <w:t>ꕓ</w:t>
      </w:r>
      <w:r>
        <w:rPr/>
        <w:t>ㅆ焩硸偺䱆朷幺瑓畨䲵⪿侱繩坭爣㩓捋</w:t>
      </w:r>
      <w:r>
        <w:rPr/>
        <w:t>ꦮ</w:t>
      </w:r>
      <w:r>
        <w:rPr/>
        <w:t>뽬⤩䰪쉁楙츫昣딤⺥縶놱啎瑾礭싂㝫숭呰瘺塥뽬쉭祍싂廂䷂盂獳⩹渥橫뼥쵁㍨㥚歞</w:t>
      </w:r>
      <w:r>
        <w:rPr/>
        <w:t>⠬</w:t>
      </w:r>
      <w:r>
        <w:rPr/>
        <w:t>慅顂橀毂焤숦嗂椪</w:t>
      </w:r>
      <w:r>
        <w:rPr/>
        <w:t>ⱥ</w:t>
      </w:r>
      <w:r>
        <w:rPr/>
        <w:t>槂깴䦣杂澬捐毂䛂ꅁ婃䕖爩깸┵㣂戴쉖䅥桔뿃ꥫ╴摆㌤溬숺䙇㡘㑤磃䉞䤴</w:t>
      </w:r>
      <w:r>
        <w:rPr/>
        <w:t>⡓</w:t>
      </w:r>
      <w:r>
        <w:rPr/>
        <w:t>塙か冩燂乫걳⫂塄揂깒㠫㡮쉹焺쉅潱怸伮䝁</w:t>
      </w:r>
      <w:r>
        <w:rPr/>
        <w:t>Ɱ␸</w:t>
      </w:r>
      <w:r>
        <w:rPr/>
        <w:t>곎儣㣂㬰灙걑⻃싃位唹</w:t>
      </w:r>
      <w:r>
        <w:rPr/>
        <w:t>ⵁ</w:t>
      </w:r>
      <w:r>
        <w:rPr/>
        <w:t>繵奇惂繤䈹⩎츪当묭숴煎㚥䙁녤넶쉄㕳⬨啘</w:t>
      </w:r>
      <w:r>
        <w:rPr/>
        <w:t>Ᵽ</w:t>
      </w:r>
      <w:r>
        <w:rPr/>
        <w:t>䓃㍊䙇沵䕲橖吶⻍湕䴹㍪</w:t>
      </w:r>
      <w:r>
        <w:rPr/>
        <w:t>ꕩ</w:t>
      </w:r>
      <w:r>
        <w:rPr/>
        <w:t>䙣숬恧㥡年</w:t>
      </w:r>
      <w:r>
        <w:rPr/>
        <w:t>ꔪ</w:t>
      </w:r>
      <w:r>
        <w:rPr/>
        <w:t>椴</w:t>
      </w:r>
      <w:r>
        <w:rPr/>
        <w:t>ⱥ</w:t>
      </w:r>
      <w:r>
        <w:rPr/>
        <w:t>卺⍴⌦欫婪䍊㗂汁㨪䲬珃浺뭄な癟숻繀槂ゥ쉩捁</w:t>
      </w:r>
      <w:r>
        <w:rPr/>
        <w:t>ꔨ</w:t>
      </w:r>
      <w:r>
        <w:rPr/>
        <w:t>싎洺䵴䯂쉄䱘䝟썶䗂歙呚愹㝔㩙却榱뼵╙䄦뾻</w:t>
      </w:r>
      <w:r>
        <w:rPr/>
        <w:t>Ɱ</w:t>
      </w:r>
      <w:r>
        <w:rPr/>
        <w:t>녔倦佄洭佇獢妡楷⍌朳㉙㈩쏂⩹浗☥顅摣瘥땟슏⭗䥴并슩嘴㵓䭱潟</w:t>
      </w:r>
      <w:r>
        <w:rPr/>
        <w:t>ⱉ</w:t>
      </w:r>
      <w:r>
        <w:rPr/>
        <w:t>㵑弪㬬⩩煫쉂쉇奅䍤割䲱拂⹪☰洯牷歴⌨䖻습뿂칯곂奺卶柂숮即縯歓曍쉺⹷坢繀潖産䰯癤戯煖坥㮿顃杌毂佌걕숶컂⯍꥙㑀㜨坚拂뇂瑭坅獇</w:t>
      </w:r>
      <w:r>
        <w:rPr/>
        <w:t>ⵃ</w:t>
      </w:r>
      <w:r>
        <w:rPr/>
        <w:t>⡚</w:t>
      </w:r>
      <w:r>
        <w:rPr/>
        <w:t>湤숱⼳㔴浌氺眮畺怩揂싂㛂眩縫쏂摀쉯뭡䆩⑏숫曂⑸</w:t>
      </w:r>
      <w:r>
        <w:rPr/>
        <w:t>ⵈ␊</w:t>
      </w:r>
      <w:r>
        <w:rPr/>
        <w:t>姃顮曍啦䉱祀⤺㉔䙍㉪숴䄩刪╂慥ꇂ⍀䥂쌩嚵弱䊬㬰㉟</w:t>
      </w:r>
      <w:r>
        <w:rPr/>
        <w:t>⡞</w:t>
      </w:r>
      <w:r>
        <w:rPr/>
        <w:t>洪塧噧失䁗䃂用䍾嘱珂㝎䙄扮썧</w:t>
      </w:r>
      <w:r>
        <w:rPr/>
        <w:t>ꕞ</w:t>
      </w:r>
      <w:r>
        <w:rPr/>
        <w:t>癐暩䡣䁃⏂榮轅婚䔫婡㢡灅䍉摎幅쉑慘</w:t>
      </w:r>
      <w:r>
        <w:rPr/>
        <w:t>ꗂ</w:t>
      </w:r>
      <w:r>
        <w:rPr/>
        <w:t>䟂슏剟⍪杁㵧䅭껂歒㛂丣常뭣깐䠩㉎䅞䲘습究뼱⬯⩨忂奁</w:t>
      </w:r>
      <w:r>
        <w:rPr/>
        <w:t>ꕗ</w:t>
      </w:r>
      <w:r>
        <w:rPr/>
        <w:t>夦㍶</w:t>
      </w:r>
      <w:r>
        <w:rPr/>
        <w:t>⠲</w:t>
      </w:r>
      <w:r>
        <w:rPr/>
        <w:t>䅧㶻杨煁ㄵ敌縷</w:t>
      </w:r>
      <w:r>
        <w:rPr/>
        <w:t>Ⳃ</w:t>
      </w:r>
      <w:r>
        <w:rPr/>
        <w:t>쉹㝆㷂塑ꆡ곂♌숱ꍹ▩扟㜥繱䌣쉫㦩䐺瞻䍡⥾숬썷坷価桸浨䞥椲狂砶┭䜦硈㡕猷㠫䎿㇂⤵治ꅓ꥚勃幦숵걉촻㶡抵痃㶘⹦歉䢱⩤横橈슱䝯洪</w:t>
      </w:r>
      <w:r>
        <w:rPr/>
        <w:t>꤭</w:t>
      </w:r>
      <w:r>
        <w:rPr/>
        <w:t>ꥦ戶媩䓂圱</w:t>
      </w:r>
      <w:r>
        <w:rPr/>
        <w:t>ⵅ</w:t>
      </w:r>
      <w:r>
        <w:rPr/>
        <w:t>넱剫硠祑⎱㉌歮折橗卄</w:t>
      </w:r>
      <w:r>
        <w:rPr/>
        <w:t>Ⱨ</w:t>
      </w:r>
      <w:r>
        <w:rPr/>
        <w:t>截智싂쉪</w:t>
      </w:r>
      <w:r>
        <w:rPr/>
        <w:t>ꔳ</w:t>
      </w:r>
      <w:r>
        <w:rPr/>
        <w:t>⡲</w:t>
      </w:r>
      <w:r>
        <w:rPr/>
        <w:t>泍쉆㖱あ恁䈦⨻묹⻂⸪瓂却⩴ꆣ冬㪬⭥䗂쉁㪩戤㛂ꇂ</w:t>
      </w:r>
      <w:r>
        <w:rPr/>
        <w:t>ⲡ</w:t>
      </w:r>
      <w:r>
        <w:rPr/>
        <w:t>ꅑ</w:t>
      </w:r>
      <w:r>
        <w:rPr/>
        <w:t>꧂</w:t>
      </w:r>
      <w:r>
        <w:rPr/>
        <w:t>ꍯ䍨쉖澣䙋ま</w:t>
      </w:r>
      <w:r>
        <w:rPr/>
        <w:t>Ɱ</w:t>
      </w:r>
      <w:r>
        <w:rPr/>
        <w:t>길獫矂䙤穖曂珍潅䴨</w:t>
      </w:r>
      <w:r>
        <w:rPr/>
        <w:t>ꥇꤣ</w:t>
      </w:r>
      <w:r>
        <w:rPr/>
        <w:t>갱⬶</w:t>
      </w:r>
      <w:r>
        <w:rPr/>
        <w:t>⣂</w:t>
      </w:r>
      <w:r>
        <w:rPr/>
        <w:t>䵱怮</w:t>
      </w:r>
      <w:r>
        <w:rPr/>
        <w:t>ꥎ▩</w:t>
      </w:r>
      <w:r>
        <w:rPr/>
        <w:t>䅉獘牆</w:t>
      </w:r>
      <w:r>
        <w:rPr/>
        <w:t>⡟</w:t>
      </w:r>
      <w:r>
        <w:rPr/>
        <w:t>쉚㡦⽧琣姂쉪㈷㉣壃瘤</w:t>
      </w:r>
      <w:r>
        <w:rPr/>
        <w:t>Ⳃ</w:t>
      </w:r>
      <w:r>
        <w:rPr/>
        <w:t>祯䍥䁰嚱⼪佲⎻歖㦱數ꄩ欸彲㕍浕뇂䑀旂▱㐦싂着瑶㡌쉇䩡껂䡉卧뼬㥯敳㵣䅖쉈刣眫䑖㡚⚬偆⽁䇂爫</w:t>
      </w:r>
      <w:r>
        <w:rPr/>
        <w:t>Ⱬ</w:t>
      </w:r>
      <w:r>
        <w:rPr/>
        <w:t>敄녬佑깣쉴慫砵⭓眻숽干⦿瑭춮</w:t>
      </w:r>
      <w:r>
        <w:rPr/>
        <w:t>ꕇ</w:t>
      </w:r>
      <w:r>
        <w:rPr/>
        <w:t>䛂쉫娪砻敮ㅯ싂⽅潞숱燂ꍞ兵쵶ㅯ恍剢兇㢘䩀牨슘䱨㑪⩄帪渻䝦싂숰㴷⌳琨㵏썩갨昮깭睰琪繡偈⽭找䥾♒䜬祠唹焫㜽玻爣瑴偘쵞畈쉑焽燂⹾瑄㡴</w:t>
      </w:r>
      <w:r>
        <w:rPr/>
        <w:t>ⱇ</w:t>
      </w:r>
      <w:r>
        <w:rPr/>
        <w:t>㙐⩌숷玥␶昲稭䣂䝣兦曂䆘汭</w:t>
      </w:r>
      <w:r>
        <w:rPr/>
        <w:t>ꕘ</w:t>
      </w:r>
      <w:r>
        <w:rPr/>
        <w:t>㴦磂梘楋曂⹒</w:t>
      </w:r>
      <w:r>
        <w:rPr/>
        <w:t>꧂</w:t>
      </w:r>
      <w:r>
        <w:rPr/>
        <w:t>㚿怪녕놩爻묺ꏂ䀰㟃滂珂⨬㢱쉂숰</w:t>
      </w:r>
      <w:r>
        <w:rPr/>
        <w:t>ꕥ</w:t>
      </w:r>
      <w:r>
        <w:rPr/>
        <w:t>䭉뽇夰</w:t>
      </w:r>
      <w:r>
        <w:rPr/>
        <w:t>⢬⡪</w:t>
      </w:r>
      <w:r>
        <w:rPr/>
        <w:t>꤫</w:t>
      </w:r>
      <w:r>
        <w:rPr/>
        <w:t>䐱椵땐⑭㝞㑫坱偬乸⩉呚㕹䰲㜳숨쉠㑒⬥憿偯䙞敾땠か勂깪슥兺稺燂䥮䴷睠橡⒡㵪涥喣礴礷䩐⿂㩸</w:t>
      </w:r>
      <w:r>
        <w:rPr/>
        <w:t>ꔹ</w:t>
      </w:r>
      <w:r>
        <w:rPr/>
        <w:t>㙀墣呰䑙⩢ꥥ䍷怹瑮녹煭歎轚㷂懂㯂㈩⵵곂⹭別⯂才䙺쉾煨䈦穙爱䬪㖱쉮䝈㍑쉹㧂</w:t>
      </w:r>
      <w:r>
        <w:rPr/>
        <w:t>ꤳ</w:t>
      </w:r>
      <w:r>
        <w:rPr/>
        <w:t>쉂䲬睶恦灟⫎啋숴쉵杆怱땓特楑㍌⛂凃唰刊婌네</w:t>
      </w:r>
      <w:r>
        <w:rPr/>
        <w:t>ⱬ⍵</w:t>
      </w:r>
      <w:r>
        <w:rPr/>
        <w:t>愲歮㡩タ杘朥祠⌱温㯂墏䞩</w:t>
      </w:r>
      <w:r>
        <w:rPr/>
        <w:t>⢩䷂</w:t>
      </w:r>
      <w:r>
        <w:rPr/>
        <w:t>㓂⌸婨㤱⍖녞慱컂</w:t>
      </w:r>
      <w:r>
        <w:rPr/>
        <w:t>⡷</w:t>
      </w:r>
      <w:r>
        <w:rPr/>
        <w:t>歞⎡싂⛂慸䲬焸祲做묨䀭橆쉨⹐輸뭭㌫䖘檿쵐</w:t>
      </w:r>
      <w:r>
        <w:rPr/>
        <w:t>ⱙ</w:t>
      </w:r>
      <w:r>
        <w:rPr/>
        <w:t>㴯쉕䩃枬</w:t>
      </w:r>
      <w:r>
        <w:rPr/>
        <w:t>ꤪ</w:t>
      </w:r>
      <w:r>
        <w:rPr/>
        <w:t>䭳쉟깩뭖呍慧硾䅮䀥┳⭋男䳃煏䘣뽌奴洦て⽆</w:t>
      </w:r>
      <w:r>
        <w:rPr/>
        <w:t>⠲</w:t>
      </w:r>
      <w:r>
        <w:rPr/>
        <w:t>ꔤ⍅</w:t>
      </w:r>
      <w:r>
        <w:rPr/>
        <w:t>䜷뭉乺旂䔶幠䅘硎穌쉤呰뭐⑟溬湶利劣硪</w:t>
      </w:r>
      <w:r>
        <w:rPr/>
        <w:t>ⴷ</w:t>
      </w:r>
      <w:r>
        <w:rPr/>
        <w:t>䵓싂䡳䡲䃍穂</w:t>
      </w:r>
      <w:r>
        <w:rPr/>
        <w:t>ꤦ</w:t>
      </w:r>
      <w:r>
        <w:rPr/>
        <w:t>䴺娪乡땠㝭坍摑䭙쉸潐婵䥄曂愷塇⥚</w:t>
      </w:r>
      <w:r>
        <w:rPr/>
        <w:t>ꖣ</w:t>
      </w:r>
      <w:r>
        <w:rPr/>
        <w:t>䭫勂䫂旂権埂偄䄨挳捲</w:t>
      </w:r>
      <w:r>
        <w:rPr/>
        <w:t>ⴳ</w:t>
      </w:r>
      <w:r>
        <w:rPr/>
        <w:t>䊱烂䶵栱樱样穑亵㩖滂</w:t>
      </w:r>
      <w:r>
        <w:rPr/>
        <w:t>⢱</w:t>
      </w:r>
      <w:r>
        <w:rPr/>
        <w:t>彊悏㖬䈨⩹疥쌦쉬썯䑚䷂兀㕄辣⨻旂夷쵗⫂縦旂㙤㕫䱍ꅙ係䈽╏슩녦晪⦏橮朣轭䷂昸彃㨫</w:t>
      </w:r>
      <w:r>
        <w:rPr/>
        <w:t>ꔨ</w:t>
      </w:r>
      <w:r>
        <w:rPr/>
        <w:t>䐶䈥⨤㈶猪睏䠻쉓⤶䗂禩䔵穙㕔故㉊⪬慴䯂싂稬䈨䭍㕍갶楆⸪纡㜱</w:t>
      </w:r>
      <w:r>
        <w:rPr/>
        <w:t>ꔬ</w:t>
      </w:r>
      <w:r>
        <w:rPr/>
        <w:t>婑晨쉒〈轪洨쵂㌪⭍柃㝬迂쉐</w:t>
      </w:r>
      <w:r>
        <w:rPr/>
        <w:t>ꤪ</w:t>
      </w:r>
      <w:r>
        <w:rPr/>
        <w:t>깃硍灦⵸歫竂㙟㏂㘸ꅩ桒瀷権汭갣ㅒ璻⹙곂䡪牭숽坸創뗎サ氭挲橺揂㵾恬㑯洳䭑柂넹瞣磂轆剾</w:t>
      </w:r>
      <w:r>
        <w:rPr/>
        <w:t>ⰸ</w:t>
      </w:r>
      <w:r>
        <w:rPr/>
        <w:t>녪㵗칋潫딮䜻땵橐</w:t>
      </w:r>
      <w:r>
        <w:rPr/>
        <w:t>ⰸ</w:t>
      </w:r>
      <w:r>
        <w:rPr/>
        <w:t>䙘⌯䣂쉥⨤殿潩싂株ꌷ칬㉂♒숰</w:t>
      </w:r>
      <w:r>
        <w:rPr/>
        <w:t>ⱨ</w:t>
      </w:r>
      <w:r>
        <w:rPr/>
        <w:t>纱穈攩泂䴣妣株硴뼦㙂恠⯂恕䩴㡷䭗灯䴪縪橗偑♐乹㬤슘来ꥣ張숮䙀奞硴ㅾ祗南桢椺⫂嘴䰫䤪땱ꇂヂ顮ꄳ䜦쉐</w:t>
      </w:r>
      <w:r>
        <w:rPr/>
        <w:t>ꥈ</w:t>
      </w:r>
      <w:r>
        <w:rPr/>
        <w:t>ꇂ揂旂䥅犡楎楳䔲⌳犵쉤呯测╰숨洰暡こ忂撥Ⓜ㬻싂煖</w:t>
      </w:r>
      <w:r>
        <w:rPr/>
        <w:t>ꔤ</w:t>
      </w:r>
      <w:r>
        <w:rPr/>
        <w:t>뾩뽈甸싂㎬䤰㴵硧썈嘪⩖♣牳橡╋業숦㔫椻䋎扈⤺슣噤慱♙숷卢☫쎱恃숥쌪戮㩀佇檥砫⩈体䛍䜵䄥⪿⸥兾숬㭡㐷䜱걱〻</w:t>
      </w:r>
      <w:r>
        <w:rPr/>
        <w:t>ⳍ</w:t>
      </w:r>
      <w:r>
        <w:rPr/>
        <w:t>漪䥴㉆까㥆泂쉞慆묣</w:t>
      </w:r>
      <w:r>
        <w:rPr/>
        <w:t>ⰽ</w:t>
      </w:r>
      <w:r>
        <w:rPr/>
        <w:t>庡</w:t>
      </w:r>
      <w:r>
        <w:rPr/>
        <w:t>⢮</w:t>
      </w:r>
      <w:r>
        <w:rPr/>
        <w:t>쵪㨦뇎깔䝒䤵歌泂㢡뭌䕅兹䄰㭠繺幪卑땹畄椦器楱仂쉡⚣숱⩤⵺獈䩤㉦㌪眴煾愱搤녲䆬倮棂묯㭄뽯⫎뇂⾥㤷冻⹪堺ꅀ</w:t>
      </w:r>
      <w:r>
        <w:rPr/>
        <w:t>ꦡ</w:t>
      </w:r>
      <w:r>
        <w:rPr/>
        <w:t>䵐末䦥轡䑤浭儦㫂旂恾쉎⮥숽㘯㡩ꌭ숵稰攤뿂숸恣䇂乢슩搶呠ꄤ쉲딊♺敔䠭䕟摕쉉牱繋轧</w:t>
      </w:r>
      <w:r>
        <w:rPr/>
        <w:t>ꦻꔭ</w:t>
      </w:r>
      <w:r>
        <w:rPr/>
        <w:t>呸䏂埂㬰嚩ꥧ妡숱ꅧ쉰漩癓䥪䙀弬䡃核祃沵⦬穆㝆淃囂䭸쵱㔰頶桒㖿▬戤当牐䤵盃곂洫싂兵噄䌶挱</w:t>
      </w:r>
      <w:r>
        <w:rPr/>
        <w:t>ⱂ</w:t>
      </w:r>
      <w:r>
        <w:rPr/>
        <w:t>猥⹞춥䊣</w:t>
      </w:r>
      <w:r>
        <w:rPr/>
        <w:t>ꤹ</w:t>
      </w:r>
      <w:r>
        <w:rPr/>
        <w:t>㆘뭨愨⥪睂ꍙ⽩숥繢䑠딪싍깹〱싂┨</w:t>
      </w:r>
      <w:r>
        <w:rPr/>
        <w:t>ꥉ</w:t>
      </w:r>
      <w:r>
        <w:rPr/>
        <w:t>쉮穙쵤걭洺썂㡆哂ꅁ䝭偃</w:t>
      </w:r>
      <w:r>
        <w:rPr/>
        <w:t>ꥀ</w:t>
      </w:r>
      <w:r>
        <w:rPr/>
        <w:t>숳㭘䵭䂮㉥㴳煭嘥ㆡ</w:t>
      </w:r>
      <w:r>
        <w:rPr/>
        <w:t>ꦱ</w:t>
      </w:r>
      <w:r>
        <w:rPr/>
        <w:t>싂</w:t>
      </w:r>
      <w:r>
        <w:rPr/>
        <w:t>ⶩ</w:t>
      </w:r>
      <w:r>
        <w:rPr/>
        <w:t>뾻⌸湇䥾䱂䁚깬ㄩ숬ぴ杗◂갽桰廃䚘噄䵪</w:t>
      </w:r>
      <w:r>
        <w:rPr/>
        <w:t>⢩</w:t>
      </w:r>
      <w:r>
        <w:rPr/>
        <w:t>ꖩ</w:t>
      </w:r>
      <w:r>
        <w:rPr/>
        <w:t>瘭轤汤擎柂塌⩆</w:t>
      </w:r>
      <w:r>
        <w:rPr/>
        <w:t>Ᵽ</w:t>
      </w:r>
      <w:r>
        <w:rPr/>
        <w:t>㤬䏂买쉋녥潆⛂츪共灯顷문塐埂䀥䶥♊兑潠쉢䱨噱숪灗칆㮡档昫佥습摒숦浘</w:t>
      </w:r>
      <w:r>
        <w:rPr/>
        <w:t>ꤸ</w:t>
      </w:r>
      <w:r>
        <w:rPr/>
        <w:t>걙ꌴ숺砣顚椣琨牪机㥉顦砭䝵拂⨲彘</w:t>
      </w:r>
      <w:r>
        <w:rPr/>
        <w:t>ⱦ</w:t>
      </w:r>
      <w:r>
        <w:rPr/>
        <w:t>쌭㘬晫䇂捱禩♺佧䡮치䶥㩮㑞倸㝟坋牐</w:t>
      </w:r>
      <w:r>
        <w:rPr/>
        <w:t>ⵒ</w:t>
      </w:r>
      <w:r>
        <w:rPr/>
        <w:t>䅟沱쉌㨬䅆绂䙀獲㍨獩쌽⮩⺘㬽潰弲쉧㠮奒捃頽⍥뮩⍒숰嫂묣걾뿃☵䰮摓摣㡦⽶㤷숴䥕</w:t>
      </w:r>
      <w:r>
        <w:rPr/>
        <w:t>ꤩ</w:t>
      </w:r>
      <w:r>
        <w:rPr/>
        <w:t>쉢♠</w:t>
      </w:r>
      <w:r>
        <w:rPr/>
        <w:t>ꗂ</w:t>
      </w:r>
      <w:r>
        <w:rPr/>
        <w:t>漳ꆬ뼬쉀爽䕁槂坲摇䥫样뗍㍠䵍穚姂䍍㘮栽䥾玡䫂桧剪楾䘻㑟繚㬴쵌숥匪갤啃塌欤ꄰ污쉕㕆珂</w:t>
      </w:r>
      <w:r>
        <w:rPr/>
        <w:t>ⰳ</w:t>
      </w:r>
      <w:r>
        <w:rPr/>
        <w:t>䫂</w:t>
      </w:r>
      <w:r>
        <w:rPr/>
        <w:t>Ɑ</w:t>
      </w:r>
      <w:r>
        <w:rPr/>
        <w:t>煔刷桪㞩浯杳</w:t>
      </w:r>
      <w:r>
        <w:rPr/>
        <w:t>⡍</w:t>
      </w:r>
      <w:r>
        <w:rPr/>
        <w:t>싂</w:t>
      </w:r>
      <w:r>
        <w:rPr/>
        <w:t>꧂</w:t>
      </w:r>
      <w:r>
        <w:rPr/>
        <w:t>䥭쉬問⩤偨䑠㙩</w:t>
      </w:r>
      <w:r>
        <w:rPr/>
        <w:t>⡯</w:t>
      </w:r>
      <w:r>
        <w:rPr/>
        <w:t>䥠地䭹渰숲╠㕄쉪価潙䥰䬹卒确쉆檵㦩</w:t>
      </w:r>
      <w:r>
        <w:rPr/>
        <w:t>꧂</w:t>
      </w:r>
      <w:r>
        <w:rPr/>
        <w:t>湙䲱㯂䍐她㠺♲幫䭴쉒礵䦿㠳佇汍㧂싃䖱</w:t>
      </w:r>
      <w:r>
        <w:rPr/>
        <w:t>ⵉ</w:t>
      </w:r>
      <w:r>
        <w:rPr/>
        <w:t>䑄硆盂䭶穧摐绂慉</w:t>
      </w:r>
      <w:r>
        <w:rPr/>
        <w:t>ꦘꥁ</w:t>
      </w:r>
      <w:r>
        <w:rPr/>
        <w:t>㏂济싂畆硣㈬갰⭐㊬彋䗎념뇂睩磂㧂</w:t>
      </w:r>
      <w:r>
        <w:rPr/>
        <w:t>꤫䷂</w:t>
      </w:r>
      <w:r>
        <w:rPr/>
        <w:t>央厩뼭슻</w:t>
      </w:r>
      <w:r>
        <w:rPr/>
        <w:t>⢏</w:t>
      </w:r>
      <w:r>
        <w:rPr/>
        <w:t>桍繲⚡䁏榩䝺穮嚩╙剉캵䩸䕰</w:t>
      </w:r>
      <w:r>
        <w:rPr/>
        <w:t>ꦩ</w:t>
      </w:r>
      <w:r>
        <w:rPr/>
        <w:t>떮䕣</w:t>
      </w:r>
      <w:r>
        <w:rPr/>
        <w:t>ⲥ</w:t>
      </w:r>
      <w:r>
        <w:rPr/>
        <w:t>痂㕰䄵땾䠹䩌辩슘挽睈䕙䕂㕍亿</w:t>
      </w:r>
      <w:r>
        <w:rPr/>
        <w:t>ⰲ</w:t>
      </w:r>
      <w:r>
        <w:rPr/>
        <w:t>䧍䏂㥡拃埂偸县噤浢㵁숥汔枬摒뼰輨㢬扟頺甪噣⵨㧍䵾싂䴫䍉싎猯◂쉃딥쉗䏍㞿ꥬ숭䟂祰쉇뇂橥削冘正䀲洲殿녡榩劏쌷ꍪ쵭杰䄩廍辱쉇洳딷쉬㙉㝙쵔뿍땄塕ꍆ案䪮唵奠均㑑쉦⩳치浹挦敦</w:t>
      </w:r>
      <w:r>
        <w:rPr/>
        <w:t>꧃</w:t>
      </w:r>
      <w:r>
        <w:rPr/>
        <w:t>䔣</w:t>
      </w:r>
      <w:r>
        <w:rPr/>
        <w:t>⡉</w:t>
      </w:r>
      <w:r>
        <w:rPr/>
        <w:t>䕆偧갻슿⦬敦〈噆</w:t>
      </w:r>
      <w:r>
        <w:rPr/>
        <w:t>⡖</w:t>
      </w:r>
      <w:r>
        <w:rPr/>
        <w:t>㠨칂쏂깪쉫ㅏ湗⹁慀嗂㥫숻卾幾嗎쌊坐扁⩓</w:t>
      </w:r>
      <w:r>
        <w:rPr/>
        <w:t>ꕔ</w:t>
      </w:r>
      <w:r>
        <w:rPr/>
        <w:t>〨搬녉䆮⥤䇂츲䵤僂⌻搰㍳㙦䎮</w:t>
      </w:r>
      <w:r>
        <w:rPr/>
        <w:t>⠫</w:t>
      </w:r>
      <w:r>
        <w:rPr/>
        <w:t>汩輤獟㑴숩</w:t>
      </w:r>
      <w:r>
        <w:rPr/>
        <w:t>ꥁ⯂</w:t>
      </w:r>
      <w:r>
        <w:rPr/>
        <w:t>〦김畘쉭䚿쉱ꥡ灧稵漵殱桳攬扵⭆儷쉤䠲⥅㮩洸煃뼮栻ず楶뭇䩍总倽桤䡢⩪伪潁</w:t>
      </w:r>
      <w:r>
        <w:rPr/>
        <w:t>ꖿ</w:t>
      </w:r>
      <w:r>
        <w:rPr/>
        <w:t>㙪ꅢ佔䡊䥔碡䉪ꍨ轡湠頸䍪깐䊡伳ꅑ쌶丳繂剹⾣劘䌦畕勂뽨灡婇䭯⒥䀵숽匵温橾</w:t>
      </w:r>
      <w:r>
        <w:rPr/>
        <w:t>ꖣ</w:t>
      </w:r>
      <w:r>
        <w:rPr/>
        <w:t>听䓂놥</w:t>
      </w:r>
      <w:r>
        <w:rPr/>
        <w:t>ꖣ</w:t>
      </w:r>
      <w:r>
        <w:rPr/>
        <w:t>穕䜱╎싂뭷뽶䘮䅔歡쉈숨㍫畚걂꺘兵棃玩浙婺纵㍬쉬榡㖻甦ꥫ頱問水㙬椸毂顾⩒樥卢쉫믂枘䁕㝸顒쉰촪䚵</w:t>
      </w:r>
      <w:r>
        <w:rPr/>
        <w:t>ⵑ⹨</w:t>
      </w:r>
      <w:r>
        <w:rPr/>
        <w:t>懂倲畡䜪奙慴쉇畑칺⥨噑㢬⭎㔫彴숱丳⑆瓍☮䍨╵㭮</w:t>
      </w:r>
      <w:r>
        <w:rPr/>
        <w:t>ꤸ</w:t>
      </w:r>
      <w:r>
        <w:rPr/>
        <w:t>汏⼭睺枵ꍙㅁ쉧⵮䇂㡌</w:t>
      </w:r>
      <w:r>
        <w:rPr/>
        <w:t>ⶻ</w:t>
      </w:r>
      <w:r>
        <w:rPr/>
        <w:t>숦橗捋◍䡟㌶痂秂⽏</w:t>
      </w:r>
      <w:r>
        <w:rPr/>
        <w:t>⠦</w:t>
      </w:r>
      <w:r>
        <w:rPr/>
        <w:t>뭴숰⨣</w:t>
      </w:r>
      <w:r>
        <w:rPr/>
        <w:t>ⶩ⭞</w:t>
      </w:r>
      <w:r>
        <w:rPr/>
        <w:t>䱚拂㈥䩧䧂轀싍⫂橉ꥴ쉈㔺䄦丰쉕숰ゥ前ꏍ㍁ꄺ㭭䉄㡩♗</w:t>
      </w:r>
      <w:r>
        <w:rPr/>
        <w:t>ꔶ</w:t>
      </w:r>
      <w:r>
        <w:rPr/>
        <w:t>攥⚮丣⩕ꍃ獱飂桭甦打侣ち㉏浩轭汰桵轠⹪⤺啕䎘圫츯㍱偐뽟㑬</w:t>
      </w:r>
      <w:r>
        <w:rPr/>
        <w:t>ꤪ</w:t>
      </w:r>
      <w:r>
        <w:rPr/>
        <w:t>帹⎬쉑㧂祺ㄤ㢩㭁숭⑤䌪⫂</w:t>
      </w:r>
      <w:r>
        <w:rPr/>
        <w:t>ꦿ</w:t>
      </w:r>
      <w:r>
        <w:rPr/>
        <w:t>檬浥╍禵㡦쵟武⽩썄毃갮⭄쉒攪쌸捖⑱㷂걂</w:t>
      </w:r>
      <w:r>
        <w:rPr/>
        <w:t>ⱏ</w:t>
      </w:r>
      <w:r>
        <w:rPr/>
        <w:t>㝃숽眳儣䕰彷썀煭㜬总⑶䢵숸</w:t>
      </w:r>
      <w:r>
        <w:rPr/>
        <w:t>ꥃ</w:t>
      </w:r>
      <w:r>
        <w:rPr/>
        <w:t>吩㌺亥娭뽢媥쵞⌳츪弪쉑䉾숷媥奓</w:t>
      </w:r>
      <w:r>
        <w:rPr/>
        <w:t>⡒</w:t>
      </w:r>
      <w:r>
        <w:rPr/>
        <w:t>瘵㵞숥奈쉔硨</w:t>
      </w:r>
      <w:r>
        <w:rPr/>
        <w:t>ⳍ</w:t>
      </w:r>
      <w:r>
        <w:rPr/>
        <w:t>⺥䪩⥠瑨啘獾뽐擂潸⥇ꏂ冿殘㥰촨欳䩞</w:t>
      </w:r>
      <w:r>
        <w:rPr/>
        <w:t>꧂</w:t>
      </w:r>
      <w:r>
        <w:rPr/>
        <w:t>䤴㵖뭺⪿䘩⩾䕾硶</w:t>
      </w:r>
      <w:r>
        <w:rPr/>
        <w:t>꧂</w:t>
      </w:r>
      <w:r>
        <w:rPr/>
        <w:t>땳摉쉄쉗慈恺毂炻㭘皥쉷⒣쵃䭟⤥奅☪ぶ䧂䇃愥兪</w:t>
      </w:r>
      <w:r>
        <w:rPr/>
        <w:t>ⶻ⌳⩁</w:t>
      </w:r>
      <w:r>
        <w:rPr/>
        <w:t>炻⹘抿壂</w:t>
      </w:r>
      <w:r>
        <w:rPr/>
        <w:t>ⵙ</w:t>
      </w:r>
      <w:r>
        <w:rPr/>
        <w:t>긩垱쉂慄昮晤䄱䃂캱䑺䆣愹䉔㠳娩ꅆ䵵뭹昤䵬啑쉇浇迂⥗䉁琨㬤橷쉯녱⫂乊㚵毂䛂쉷敌䖻瑫䡃权썪慸祃拂磎栣痎⿂碬别晁渴㕴ꇂ䕤氻㙐橋䀩㥍䟂⑁楖ꥳ</w:t>
      </w:r>
      <w:r>
        <w:rPr/>
        <w:t>ⱸ</w:t>
      </w:r>
      <w:r>
        <w:rPr/>
        <w:t>噫揂㕞䘭슩竂㑱㏃⸽轙坈池⫍㥌⨳穀昸䬷飍ꅆ焤㠦㵹倳♤恃쵁礷캥恗勂싂녅浯①挤佉穠曂쵍㝑⫂⮡晐䣂䁉㟂츶㕀瀬圽쵔</w:t>
      </w:r>
      <w:r>
        <w:rPr/>
        <w:t>ꤴ</w:t>
      </w:r>
      <w:r>
        <w:rPr/>
        <w:t>ꄭ</w:t>
      </w:r>
      <w:r>
        <w:rPr/>
        <w:t>ꔸ</w:t>
      </w:r>
      <w:r>
        <w:rPr/>
        <w:t>썅偣썕</w:t>
      </w:r>
      <w:r>
        <w:rPr/>
        <w:t>ꥉ</w:t>
      </w:r>
      <w:r>
        <w:rPr/>
        <w:t>吳窏樦䬊␴㘤栯䄮䪩췂䉍㤲㑄狂慓乃㭸땈숵⬯怭껂彤ꄥꥧ쵇숲扰</w:t>
      </w:r>
      <w:r>
        <w:rPr/>
        <w:t>ⰹ</w:t>
      </w:r>
      <w:r>
        <w:rPr/>
        <w:t>痂쵉쉇楂穫㡔慦祓窿</w:t>
      </w:r>
      <w:r>
        <w:rPr/>
        <w:t>ꤶ</w:t>
      </w:r>
      <w:r>
        <w:rPr/>
        <w:t>㊱싂䡅䁓㭆</w:t>
      </w:r>
      <w:r>
        <w:rPr/>
        <w:t>ꕷ</w:t>
      </w:r>
      <w:r>
        <w:rPr/>
        <w:t>䧎摹싃</w:t>
      </w:r>
      <w:r>
        <w:rPr/>
        <w:t>ⱍ</w:t>
      </w:r>
      <w:r>
        <w:rPr/>
        <w:t>쉟ㅏ兤뽂</w:t>
      </w:r>
      <w:r>
        <w:rPr/>
        <w:t>ⷂ⭒</w:t>
      </w:r>
      <w:r>
        <w:rPr/>
        <w:t>幑껂⍔㕃䵦갷制挹捵牆䂿婺㡉㠪㶏㈯睢녮</w:t>
      </w:r>
      <w:r>
        <w:rPr/>
        <w:t>ꤹ</w:t>
      </w:r>
      <w:r>
        <w:rPr/>
        <w:t>䵯ꍀ⎘潤昻轲憏ꌬ⥳</w:t>
      </w:r>
      <w:r>
        <w:rPr/>
        <w:t>ⱱ</w:t>
      </w:r>
      <w:r>
        <w:rPr/>
        <w:t>囂噒슮</w:t>
      </w:r>
      <w:r>
        <w:rPr/>
        <w:t>ꔥ</w:t>
      </w:r>
      <w:r>
        <w:rPr/>
        <w:t>啾䙎悩璣㕫瘱㙀場睤숨땑␸㕺싂挪</w:t>
      </w:r>
      <w:r>
        <w:rPr/>
        <w:t>ꤱ</w:t>
      </w:r>
      <w:r>
        <w:rPr/>
        <w:t>䛃③湄䠨⯎ꍘ䑄泎䬹ꍦ컍朹啰숥奣㩣♰땅枩湺恱癥⛂曂칟</w:t>
      </w:r>
      <w:r>
        <w:rPr/>
        <w:t>ꔱ</w:t>
      </w:r>
      <w:r>
        <w:rPr/>
        <w:t>숮䥏⬮䣂㠫ꥬ䘻쵏㍫愶</w:t>
      </w:r>
      <w:r>
        <w:rPr/>
        <w:t>ⵊ</w:t>
      </w:r>
      <w:r>
        <w:rPr/>
        <w:t>坅㐶揃浥拂䌴獵桓奵ꌪꄤ숮격忂线숷甹䄷睚噙敌佟⥺呙⑺䱷婣⬺싍믃挺璵</w:t>
      </w:r>
      <w:r>
        <w:rPr/>
        <w:t>ⱂ</w:t>
      </w:r>
      <w:r>
        <w:rPr/>
        <w:t>䡷䍨㥣埂䍂坏ꅠ风珂녑䟂쉹浹⮘曂劏ㅩ⬫潓䛂㉱뭨㭃㡗瑯</w:t>
      </w:r>
      <w:r>
        <w:rPr/>
        <w:t>ꕀ</w:t>
      </w:r>
      <w:r>
        <w:rPr/>
        <w:t>湢싂欵儥걣䁱</w:t>
      </w:r>
      <w:r>
        <w:rPr/>
        <w:t>ꕑ</w:t>
      </w:r>
      <w:r>
        <w:rPr/>
        <w:t>㎬㉅漯㇎뭀</w:t>
      </w:r>
    </w:p>
    <w:p>
      <w:pPr>
        <w:pStyle w:val="PreformattedText"/>
        <w:bidi w:val="0"/>
        <w:spacing w:before="0" w:after="0"/>
        <w:jc w:val="left"/>
        <w:rPr/>
      </w:pPr>
      <w:r>
        <w:rPr/>
        <w:t>䊣⫂</w:t>
      </w:r>
      <w:r>
        <w:rPr/>
        <w:t>⡘</w:t>
      </w:r>
      <w:r>
        <w:rPr/>
        <w:t>煌摧</w:t>
      </w:r>
      <w:r>
        <w:rPr/>
        <w:t>ꦏ</w:t>
      </w:r>
      <w:r>
        <w:rPr/>
        <w:t>榥㛂䡶쉵</w:t>
      </w:r>
      <w:r>
        <w:rPr/>
        <w:t>ꦬ</w:t>
      </w:r>
      <w:r>
        <w:rPr/>
        <w:t>卄꧎潄㑈㴪乚⬲輩⩔梩佺礲㍭⚩㙍杅弰浩⹁䅦</w:t>
      </w:r>
      <w:r>
        <w:rPr/>
        <w:t>ⵤ</w:t>
      </w:r>
      <w:r>
        <w:rPr/>
        <w:t>넵ꅆ戺栬뭏뽺⌮顴䨣䕓뭴ꌩ未朸睙㋍泂汐票睺쉗辩兒獲婹㉱窻䑡朳㬩电䥴すネ싂쌳䡚</w:t>
      </w:r>
      <w:r>
        <w:rPr/>
        <w:t>ꖿ</w:t>
      </w:r>
      <w:r>
        <w:rPr/>
        <w:t>䝮奆喻걯櫂⽋㤥輩</w:t>
      </w:r>
      <w:r>
        <w:rPr/>
        <w:t>ꕑ</w:t>
      </w:r>
      <w:r>
        <w:rPr/>
        <w:t>産唩</w:t>
      </w:r>
      <w:r>
        <w:rPr/>
        <w:t>Ⳃ</w:t>
      </w:r>
      <w:r>
        <w:rPr/>
        <w:t>輰깴䕲祱㗂쉧</w:t>
      </w:r>
      <w:r>
        <w:rPr/>
        <w:t>ꕶ</w:t>
      </w:r>
      <w:r>
        <w:rPr/>
        <w:t>顎</w:t>
      </w:r>
      <w:r>
        <w:rPr/>
        <w:t>⡫</w:t>
      </w:r>
      <w:r>
        <w:rPr/>
        <w:t>楥獌䙹䴤츷䍔皻싍Ⓜ弴晵䱉</w:t>
      </w:r>
      <w:r>
        <w:rPr/>
        <w:t>ⴴ</w:t>
      </w:r>
      <w:r>
        <w:rPr/>
        <w:t>秂㞘氥擂䕚畢쵩쵍䒥教瀦䱚䡃슣哂뭩瞿兄吩漫䀪㄰</w:t>
      </w:r>
      <w:r>
        <w:rPr/>
        <w:t>ꤴ</w:t>
      </w:r>
      <w:r>
        <w:rPr/>
        <w:t>呪儳婶䐺獨</w:t>
      </w:r>
      <w:r>
        <w:rPr/>
        <w:t>Ⱞ</w:t>
      </w:r>
      <w:r>
        <w:rPr/>
        <w:t>숶梬␴䭒墻싂╋</w:t>
      </w:r>
      <w:r>
        <w:rPr/>
        <w:t>ꤪ</w:t>
      </w:r>
      <w:r>
        <w:rPr/>
        <w:t>撥</w:t>
      </w:r>
      <w:r>
        <w:rPr/>
        <w:t>ꤲ</w:t>
      </w:r>
      <w:r>
        <w:rPr/>
        <w:t>晪晬塒砲灄硧◂忂㇃䕗싂穾䒮쉚뽮廂伭</w:t>
      </w:r>
      <w:r>
        <w:rPr/>
        <w:t>ꕦ</w:t>
      </w:r>
      <w:r>
        <w:rPr/>
        <w:t>㬲녢ヂ潙奪光䝞迃樣幮彮⍚䞬슩㌵쉴敤䒘쉧㖻䁡䨭乹</w:t>
      </w:r>
      <w:r>
        <w:rPr/>
        <w:t>Ⱓ</w:t>
      </w:r>
      <w:r>
        <w:rPr/>
        <w:t>楺쉱쏃啵睆</w:t>
      </w:r>
      <w:r>
        <w:rPr/>
        <w:t>ꥇ</w:t>
      </w:r>
      <w:r>
        <w:rPr/>
        <w:t>쉑惃杞쉦濂긥䞡䢥䃂怴恶犥⧃堮だ呺徿䍡⾩䬣숽戶슏䍷壂祡捄冥䅺搹䑇녬싂╊숨祩娣吵싂呄쵡쉃㑬㝣</w:t>
      </w:r>
      <w:r>
        <w:rPr/>
        <w:t>ⱀ</w:t>
      </w:r>
      <w:r>
        <w:rPr/>
        <w:t>䭚涮䓂뽪祆䍂䛂迂쵂灊圶㕭뮩⭇洴奰歟獢쉎ꥸ치繡挹䆬䛂숥쉹氵熿湵偧㵲쉒汴愽䙹␮뽋呔灄䉇敨浾긨䝇繸颻湖玵䀪⍎䷂䣂债影囂䀬堤顡뽉뾮瘹睏䅫</w:t>
      </w:r>
      <w:r>
        <w:rPr/>
        <w:t>ꔷ</w:t>
      </w:r>
      <w:r>
        <w:rPr/>
        <w:t>牦憡氊⹂剄扞⩫⽪⨲䗍卅썞炿숫⭟촳桩䌮䭔噴煦匰㶩땪㭄噕슡ꇂ㩩⑀䍔쉬┷㮏싃繀卭㙀슱彲穮摈潀⪏橡慬㝊噂㮿㉙걏䠶쉁䙬♂啋㙷</w:t>
      </w:r>
      <w:r>
        <w:rPr/>
        <w:t>ⷂ</w:t>
      </w:r>
      <w:r>
        <w:rPr/>
        <w:t>灠䁥睷㪱⩸츱䎩㉓䵡㶣䮡㍗卑䥤䔺硞</w:t>
      </w:r>
      <w:r>
        <w:rPr/>
        <w:t>ꤶ</w:t>
      </w:r>
      <w:r>
        <w:rPr/>
        <w:t>绂쵓㊮唲⍊恫䱱⸫歀䍔䤴ꎘ㕍磂浣숽濂싍쉸扊쉐漺湶㭋瀽兊彲挬⭮瘦⎩㑃㙷⩳㝨⩲掻汈쉐潞畮戶慢煀欤⥧㥫쉕ꄤ塲癄汀䡖⬫水煎珃唻긺兦ꏂ晗报燂焯䑂卫偌ㅷ辣坔싂卭档싂쉈濍偮祾〶竂㦩䳂垩佋輯瓂⌷⨽礫瀴⭕쉨䈫⽧灧戥轂⭹坚剆恫到睅㡉栫辿桊숩䮩␳걑䕚</w:t>
      </w:r>
      <w:r>
        <w:rPr/>
        <w:t>ꖵ</w:t>
      </w:r>
      <w:r>
        <w:rPr/>
        <w:t>䖩幌┻㩅</w:t>
      </w:r>
      <w:r>
        <w:rPr/>
        <w:t>ꥑ</w:t>
      </w:r>
      <w:r>
        <w:rPr/>
        <w:t>㈣疬棎瑈慎漱㊮㬥䑗</w:t>
      </w:r>
      <w:r>
        <w:rPr/>
        <w:t>ⰰ</w:t>
      </w:r>
      <w:r>
        <w:rPr/>
        <w:t>䥂然癲컂쉅敪㯍ヂ츰ꍕ参ꥧ偤슻땮丨땋攮坚곂爸⨪佫㙋㔱商썘䭒欹䝋⨬报㑄㝤㐴딫嗂쵪眮䝦扐칃⼲쉬</w:t>
      </w:r>
      <w:r>
        <w:rPr/>
        <w:t>ꕵ</w:t>
      </w:r>
      <w:r>
        <w:rPr/>
        <w:t>响坤琷攭ꅵㅫ⑪숣쉂㝀㫍숣</w:t>
      </w:r>
      <w:r>
        <w:rPr/>
        <w:t>ⴱ</w:t>
      </w:r>
      <w:r>
        <w:rPr/>
        <w:t>睦恬晧撏彍</w:t>
      </w:r>
      <w:r>
        <w:rPr/>
        <w:t>⣂</w:t>
      </w:r>
      <w:r>
        <w:rPr/>
        <w:t>䇂繘喩㒣潟礷埂쉟牄㙱婑칎䮿積ꥡ㝮㌣䘬뽲츰嫂癟坘</w:t>
      </w:r>
      <w:r>
        <w:rPr/>
        <w:t>⠮</w:t>
      </w:r>
      <w:r>
        <w:rPr/>
        <w:t>쉤捃桸摺ꅗ顏砳䥆秃쉐汅杒슣眪桄昴獮䘨䭘奓썶湬슱潌楉塠㝰쉦겮捙⭶幡㙓ꎥ쉳䡵쉚㙠歯朻뭲⌣㝙</w:t>
      </w:r>
      <w:r>
        <w:rPr/>
        <w:t>⡦</w:t>
      </w:r>
      <w:r>
        <w:rPr/>
        <w:t>숺䈩㍾컍䮩䥧숮┣硓</w:t>
      </w:r>
      <w:r>
        <w:rPr/>
        <w:t>Ⲭ</w:t>
      </w:r>
      <w:r>
        <w:rPr/>
        <w:t>ꤻ</w:t>
      </w:r>
      <w:r>
        <w:rPr/>
        <w:t>愣묷쉧쉌㵪坷䶘䍍⭷⹑顏响晊㍩奂䡘┪歶桒䪘睤䵃朽哂⩮偤㈰㭁偉깩湂傥뭆稳㛂癡挽夤也⩂숪漶숪顖䫂煕䋃喱曍痂楈䙩䎩딶坮係䊣⨰澡愲썧쵺ㅞ䐲塤┥卤戭牗⹸</w:t>
      </w:r>
      <w:r>
        <w:rPr/>
        <w:t>ꕥ</w:t>
      </w:r>
      <w:r>
        <w:rPr/>
        <w:t>梥♖ꅃ싍쉍䎣</w:t>
      </w:r>
      <w:r>
        <w:rPr/>
        <w:t>ⵉ</w:t>
      </w:r>
      <w:r>
        <w:rPr/>
        <w:t>摅쉷だ姂ガ㶩</w:t>
      </w:r>
      <w:r>
        <w:rPr/>
        <w:t>Ɒ</w:t>
      </w:r>
      <w:r>
        <w:rPr/>
        <w:t>佉瑩쉗썍䅷㊏偍䤽쉍牴㕚呗썫繹썖渻㭖煹ッ渷倦땦剧曂쉙</w:t>
      </w:r>
      <w:r>
        <w:rPr/>
        <w:t>꤭</w:t>
      </w:r>
      <w:r>
        <w:rPr/>
        <w:t>磂♇</w:t>
      </w:r>
      <w:r>
        <w:rPr/>
        <w:t>ⴥ</w:t>
      </w:r>
      <w:r>
        <w:rPr/>
        <w:t>숦狂䅀垩瑙䭹쉶懂䩸匷뽾欬䕂뭋썟囂⬨桉ꍊ뾣䈪呪䨮䭔</w:t>
      </w:r>
      <w:r>
        <w:rPr/>
        <w:t>ꕤ</w:t>
      </w:r>
      <w:r>
        <w:rPr/>
        <w:t>칵쉨☩晟䍸쉈滂䌽뼤挥牅夹仂</w:t>
      </w:r>
      <w:r>
        <w:rPr/>
        <w:t>ⱏ</w:t>
      </w:r>
      <w:r>
        <w:rPr/>
        <w:t>숴ば幹瘤넸쉍㜯扬⩈⑆彄겿獡顐琊䣂ꏂ뭵楥뽏摱灄傣辩䫂䀷漨䒩卍幙㭆쉳砽瓂䥋</w:t>
      </w:r>
      <w:r>
        <w:rPr/>
        <w:t>ⵙ</w:t>
      </w:r>
      <w:r>
        <w:rPr/>
        <w:t>徻婞煂繄敉ぐ쉔㧂⭂䌦忂瘮顯入煅祀╰⌽乔䙪╋뭗ꅄ걸倻浲㩊</w:t>
      </w:r>
      <w:r>
        <w:rPr/>
        <w:t>ꦣ</w:t>
      </w:r>
      <w:r>
        <w:rPr/>
        <w:t>녢磂⽕干䍧捴搤䡐獉儻숮춱㢻◂剅参䋍坘抩䚵ꍸ䆩⿍㌦슩顚㧂숨奓愣쉁係♯䊥慺瑹뭚穸</w:t>
      </w:r>
      <w:r>
        <w:rPr/>
        <w:t>꤫</w:t>
      </w:r>
      <w:r>
        <w:rPr/>
        <w:t>婟乴欴輹⬩⌹烂䠺</w:t>
      </w:r>
      <w:r>
        <w:rPr/>
        <w:t>ꕴ</w:t>
      </w:r>
      <w:r>
        <w:rPr/>
        <w:t>㚘⥉쉲幱轃땲丸㮩ꄪ瑈㨻㉥</w:t>
      </w:r>
      <w:r>
        <w:rPr/>
        <w:t>⠦</w:t>
      </w:r>
      <w:r>
        <w:rPr/>
        <w:t>컂畓뭫吺䔦御數呮䔭캩秃ꌥ⑇♓㭺摖</w:t>
      </w:r>
      <w:r>
        <w:rPr/>
        <w:t>ꥒ</w:t>
      </w:r>
      <w:r>
        <w:rPr/>
        <w:t>儸媻뽳뼤㤽캵癤〉牁涘毂味奃頪쉞⭁䵐㫍核恐♾䡍嗃顸Ⓙ佒⾻务䤷겵卾䱸숷慔╙汒⬵쏂슏兢棂뼬쵭敗倮⯂䄱쉏</w:t>
      </w:r>
      <w:r>
        <w:rPr/>
        <w:t>ꥈ</w:t>
      </w:r>
      <w:r>
        <w:rPr/>
        <w:t>拂㙮擂⺿呱礫⽪쉩넽⹁㜷彍䗂奥</w:t>
      </w:r>
      <w:r>
        <w:rPr/>
        <w:t>ꥏ</w:t>
      </w:r>
      <w:r>
        <w:rPr/>
        <w:t>䡹㨱搶姂숱橕쵵숤挵呁</w:t>
      </w:r>
      <w:r>
        <w:rPr/>
        <w:t>Ⳃ╥</w:t>
      </w:r>
      <w:r>
        <w:rPr/>
        <w:t>擂敎⨸㡌㙗䄣ꍳ焮漮쵬嘮扤煞⦮嗂迂슻뗂浀獥嘩숵깟ꅢ䕮⛂쌰擂</w:t>
      </w:r>
      <w:r>
        <w:rPr/>
        <w:t>ⱁ</w:t>
      </w:r>
      <w:r>
        <w:rPr/>
        <w:t>쉪塯䩀摒슥丸参갩㨣䘸敲㝓湐猥忂桄摈</w:t>
      </w:r>
      <w:r>
        <w:rPr/>
        <w:t>ⱹ</w:t>
      </w:r>
      <w:r>
        <w:rPr/>
        <w:t>拂䵁㥧ꇂ䴦꥔㗂떩숪椯㊩쉃塟䇂飂㏂㥷쉣搪ꍈ稪繑䱉쉲⩊溵꺮</w:t>
      </w:r>
      <w:r>
        <w:rPr/>
        <w:t>⣃</w:t>
      </w:r>
      <w:r>
        <w:rPr/>
        <w:t>ꍅ⨬杮漹挻칣쉊쉦䴰㙤䑈䅒皘捺湋灁ꌨ</w:t>
      </w:r>
      <w:r>
        <w:rPr/>
        <w:t>⡄</w:t>
      </w:r>
      <w:r>
        <w:rPr/>
        <w:t>䵌쉔䴭灮⩌汒䱕㌥㛂쉴擂㔽⿂⍐䩗幺쉷ꥹ䠽ㅴ忂숪꧎숫䅃䍞䶿杓琭⹲丷䵐뽱攮숯㞵欹슩圵뽎捯┩灭偱悡椴晅㘭䐱懂</w:t>
      </w:r>
      <w:r>
        <w:rPr/>
        <w:t>Ɽ</w:t>
      </w:r>
      <w:r>
        <w:rPr/>
        <w:t>坱썙歃嗂</w:t>
      </w:r>
      <w:r>
        <w:rPr/>
        <w:t>ⶡ</w:t>
      </w:r>
      <w:r>
        <w:rPr/>
        <w:t>㨭眵䩋婵乎䓂ꏂ</w:t>
      </w:r>
      <w:r>
        <w:rPr/>
        <w:t>ⱂ</w:t>
      </w:r>
      <w:r>
        <w:rPr/>
        <w:t>䑵쉑슘浍卅㵵䭢婳䲩稴䥧</w:t>
      </w:r>
      <w:r>
        <w:rPr/>
        <w:t>ⱳ</w:t>
      </w:r>
      <w:r>
        <w:rPr/>
        <w:t>憣圤㝹쵋쉾楍䁸ㅙ⽀칍⽨呏㐨쉁</w:t>
      </w:r>
      <w:r>
        <w:rPr/>
        <w:t>ꥅ</w:t>
      </w:r>
      <w:r>
        <w:rPr/>
        <w:t>啕䩙㬨䵉⑀녷奤偙쉞弶徬쉉㍒♕떵ꍃえ瑈當揍⸷䝔싎睬浤商偡牉瑀䑨⪘焲⭞ꍹ</w:t>
      </w:r>
      <w:r>
        <w:rPr/>
        <w:t>ꤻ</w:t>
      </w:r>
      <w:r>
        <w:rPr/>
        <w:t>䖮稫呉⛍䠸捒僂</w:t>
      </w:r>
      <w:r>
        <w:rPr/>
        <w:t>Ⳃ</w:t>
      </w:r>
      <w:r>
        <w:rPr/>
        <w:t>ꕳ</w:t>
      </w:r>
      <w:r>
        <w:rPr/>
        <w:t>啡䳂⭭㍉쉕佲㡕슱堻</w:t>
      </w:r>
      <w:r>
        <w:rPr/>
        <w:t>ꥌ</w:t>
      </w:r>
      <w:r>
        <w:rPr/>
        <w:t>奴绂썊㈱啷⹀츥烍ギ♨汏顤䇂䔰棂华䘸ぱ䤻㍡쏂榥䓂뿂숴盃卍䍀㆏儹숩㠵쉹ㄣ▥縩濂燂쉌平痂反䦿곃瀰摦싍</w:t>
      </w:r>
      <w:r>
        <w:rPr/>
        <w:t>⡬</w:t>
      </w:r>
      <w:r>
        <w:rPr/>
        <w:t>枥㋂㋂숵</w:t>
      </w:r>
      <w:r>
        <w:rPr/>
        <w:t>ⷂ</w:t>
      </w:r>
      <w:r>
        <w:rPr/>
        <w:t>慆䁳湨扇頺뾱䳂쉃꥾䃂䴽偂祕公䜤晾狂㔊樷ꆵ刪癭栥すⓂ</w:t>
      </w:r>
      <w:r>
        <w:rPr/>
        <w:t>⢻</w:t>
      </w:r>
      <w:r>
        <w:rPr/>
        <w:t>쉐朳䕖쉐숪␳꺘䁫⩒䋍⾩</w:t>
      </w:r>
      <w:r>
        <w:rPr/>
        <w:t>ꕟ</w:t>
      </w:r>
      <w:r>
        <w:rPr/>
        <w:t>겵䥆痂⚬쉉㑷炡무⽰奍䕐숲娳欣瀪</w:t>
      </w:r>
      <w:r>
        <w:rPr/>
        <w:t>ⲥ</w:t>
      </w:r>
      <w:r>
        <w:rPr/>
        <w:t>㡧걾</w:t>
      </w:r>
      <w:r>
        <w:rPr/>
        <w:t>ꔭ</w:t>
      </w:r>
      <w:r>
        <w:rPr/>
        <w:t>칄떥䁹䁖싂䥕⭑쉁䆱</w:t>
      </w:r>
      <w:r>
        <w:rPr/>
        <w:t>ⴣⳂ</w:t>
      </w:r>
      <w:r>
        <w:rPr/>
        <w:t>싂冮橁㏎欹㥐淂婵䥫㖩䅪塑彬뭒</w:t>
      </w:r>
      <w:r>
        <w:rPr/>
        <w:t>⡟</w:t>
      </w:r>
      <w:r>
        <w:rPr/>
        <w:t>숪㕍싃ꍒ竍剮櫂㕹⬹灍杍䑲吻䶏䀽쉔瀤坑ㆮ契噫呺넽㵣湮숫걑漸禣㴮繰깑摂㭬䶥㭋䭉促㕢灾⽙䜨乶㐪畢睚⽾㧎挦䗃㝪繟敊쉗憘砥噙歭㮡梣滂儩縸쉳쉞╒뾿楠㛂璻</w:t>
      </w:r>
      <w:r>
        <w:rPr/>
        <w:t>ꔪ</w:t>
      </w:r>
      <w:r>
        <w:rPr/>
        <w:t>揂쉞㬺揂歚䍞䅏쉥깙繖쉫쉥狂뭰⾡쉓䎮땚䔪⥁숳纬</w:t>
      </w:r>
      <w:r>
        <w:rPr/>
        <w:t>⡫</w:t>
      </w:r>
      <w:r>
        <w:rPr/>
        <w:t>숹싎ꏂ╚쉈숣杦稸桯㠭奨奀报숳癉敱쵩百䊡쉺땯䭶뭤ㆵㆵ넭卄╫싂</w:t>
      </w:r>
      <w:r>
        <w:rPr/>
        <w:t>ⰸ</w:t>
      </w:r>
      <w:r>
        <w:rPr/>
        <w:t>컂</w:t>
      </w:r>
      <w:r>
        <w:rPr/>
        <w:t>ꥂ</w:t>
      </w:r>
      <w:r>
        <w:rPr/>
        <w:t>䙶칞쉕㫂祖允桪쉊⏎쉭</w:t>
      </w:r>
      <w:r>
        <w:rPr/>
        <w:t>⡓</w:t>
      </w:r>
      <w:r>
        <w:rPr/>
        <w:t>습㌳ꌤ橰껂쉙畐掬佷懂㉷䞱촥䪩⛂쉎숵䣂澘㑮奅ꅸ⥳揂佐</w:t>
      </w:r>
      <w:r>
        <w:rPr/>
        <w:t>ꤪ</w:t>
      </w:r>
      <w:r>
        <w:rPr/>
        <w:t>䕶睚矃㐰余桚숰묦㥐嫂䘮妣싃疱䡏欹</w:t>
      </w:r>
      <w:r>
        <w:rPr/>
        <w:t>⡟</w:t>
      </w:r>
      <w:r>
        <w:rPr/>
        <w:t>䈪쌻皣飂䞘ぴ☯ꌴ汇檿剖佣㉆쉪噐ꅎ</w:t>
      </w:r>
      <w:r>
        <w:rPr/>
        <w:t>ꕅ</w:t>
      </w:r>
      <w:r>
        <w:rPr/>
        <w:t>猦頪然칦⑍㡟游杍쉖柂〴獃晁䭭쵔쌩憱⭭䅃䑌⻃䥒䁏♉쉱깶慯</w:t>
      </w:r>
      <w:r>
        <w:rPr/>
        <w:t>ꔭ</w:t>
      </w:r>
      <w:r>
        <w:rPr/>
        <w:t>ꥧ偪⥮ꄭ捭썠쉄橞</w:t>
      </w:r>
      <w:r>
        <w:rPr/>
        <w:t>ꕀ▱</w:t>
      </w:r>
      <w:r>
        <w:rPr/>
        <w:t>ㅉ湀⸨㘩眴숯㙇⩅吨쉋僂㖵㜤橠╒⽅灄㵒䑋싂㔣</w:t>
      </w:r>
      <w:r>
        <w:rPr/>
        <w:t>ꕁ</w:t>
      </w:r>
      <w:r>
        <w:rPr/>
        <w:t>幪⺻쉺繮接主숱怴쵹ꍣꍐ严</w:t>
      </w:r>
      <w:r>
        <w:rPr/>
        <w:t>ⱉ</w:t>
      </w:r>
      <w:r>
        <w:rPr/>
        <w:t>ꕀ</w:t>
      </w:r>
      <w:r>
        <w:rPr/>
        <w:t>䁢呮⩹ꍒ⾥婤⮵䩰㝘쉐䩏欵칺쉃桹樲惂共䈺쉤䞏轞䤫쉪焪竂</w:t>
      </w:r>
      <w:r>
        <w:rPr/>
        <w:t>⡟</w:t>
      </w:r>
      <w:r>
        <w:rPr/>
        <w:t>뮬痂暱摍牢弰犩┯䪘ㅯ갪䅯䁾뽓汃怹䭙繄怫㈳놻䦬憣⫂칃颱晥䠯⤤긭瘲慒싍㩚氳습숪ꌫ쉕䤯⩨ꇂ떵杵佡쉬싂㍡䍷쉺瑕㙩揂幎顄佞歑⵴楔坳潄숪仂席걯녷甩⭙塆</w:t>
      </w:r>
      <w:r>
        <w:rPr/>
        <w:t>ꔪ</w:t>
      </w:r>
      <w:r>
        <w:rPr/>
        <w:t>辡婫捈係䲥긬轗楆幒쉮⌵곂뭏绂䅪ꅊ걐珂㪡佌㯎儥⌬㏂界싂싂㜯在䔩㝂쉤䝥戫怱</w:t>
      </w:r>
      <w:r>
        <w:rPr/>
        <w:t>Ⱨ</w:t>
      </w:r>
      <w:r>
        <w:rPr/>
        <w:t>噂杏㷂</w:t>
      </w:r>
      <w:r>
        <w:rPr/>
        <w:t>꧂</w:t>
      </w:r>
      <w:r>
        <w:rPr/>
        <w:t>ㅸ拂憣뇂彋匽摒㠮깂쉳䥭坘䁥啇䉶ꄶお祭⽆䢵ꎱ쉨䈪瘻祈䕊⥒啃㘯</w:t>
      </w:r>
      <w:r>
        <w:rPr/>
        <w:t>ꥆⓂ</w:t>
      </w:r>
      <w:r>
        <w:rPr/>
        <w:t>昳䄪㞩畎㙧奥癌䈊夲扆顂〦</w:t>
      </w:r>
      <w:r>
        <w:rPr/>
        <w:t>ꕥ</w:t>
      </w:r>
      <w:r>
        <w:rPr/>
        <w:t>炥⑷</w:t>
      </w:r>
      <w:r>
        <w:rPr/>
        <w:t>ⵀ</w:t>
      </w:r>
      <w:r>
        <w:rPr/>
        <w:t>䘮쉫櫂撻넪桶猥偯뽆杴嘩⩠녁玿㕬䙇걎䍓眦御쉴⑪䪏◂㑀⿂摃␤㨳癶䠷⩠故㚱</w:t>
      </w:r>
      <w:r>
        <w:rPr/>
        <w:t>ꤣ</w:t>
      </w:r>
      <w:r>
        <w:rPr/>
        <w:t>䀰䏂帬偲䞬칅</w:t>
      </w:r>
      <w:r>
        <w:rPr/>
        <w:t>ꖣ</w:t>
      </w:r>
      <w:r>
        <w:rPr/>
        <w:t>㨫ㅥ淃磂䌬慢痃</w:t>
      </w:r>
      <w:r>
        <w:rPr/>
        <w:t>ⱒ</w:t>
      </w:r>
      <w:r>
        <w:rPr/>
        <w:t>칵쉋擎彑晰䅁歡恾塟쉰⥦쉪딱땥之䙘䝅渭㴣繢纣녥싂幭竂싍㕂⨰떱瑠⽉</w:t>
      </w:r>
      <w:r>
        <w:rPr/>
        <w:t>ꦮ</w:t>
      </w:r>
      <w:r>
        <w:rPr/>
        <w:t>쉘䈥轋㝨䀽䅡幊뼮䑇䵒䧂♅䯂䦏扬妱䳍쵸⨱掩炿츨倯</w:t>
      </w:r>
      <w:r>
        <w:rPr/>
        <w:t>ⵓ</w:t>
      </w:r>
      <w:r>
        <w:rPr/>
        <w:t>橍乡쉢颡컂숫⭀䴫䵮ꌱ噑䎱汪竂䦮컂杺椵␸浟</w:t>
      </w:r>
      <w:r>
        <w:rPr/>
        <w:t>Ⳏ</w:t>
      </w:r>
      <w:r>
        <w:rPr/>
        <w:t>顁</w:t>
      </w:r>
      <w:r>
        <w:rPr/>
        <w:t>ⲩ</w:t>
      </w:r>
      <w:r>
        <w:rPr/>
        <w:t>䡂乯窩穵걅灒숩慰杸⭷剴⺬穡䪵딬䅫剅䉪丨⩘烂⨵捸땚楁⵾쉈싂剾갵㶵䃂湷䍅㥙幾㕏╥㠽쉳辬뿂䮻쎩</w:t>
      </w:r>
      <w:r>
        <w:rPr/>
        <w:t>ꕂ</w:t>
      </w:r>
      <w:r>
        <w:rPr/>
        <w:t>썚噂숥䝄廂ꅪ祔䭉ꍰ䶱慙㭎㕇⽴⑗ꥧ琣砮넺슱癉剸</w:t>
      </w:r>
      <w:r>
        <w:rPr/>
        <w:t>ⵧ</w:t>
      </w:r>
      <w:r>
        <w:rPr/>
        <w:t>澱妩츦쉫佀瑊딲睎卫炵䩴杓睪꥚䁳⑌숴⦱媵숽傏䀷⹇䉰玿潋瀽⑀㘪欶噞奙轣㙪栱䑫㤯珂桧婰慢牚╮㍚⻂땨瀭迂纵愸䊿杯㍍䑍깟噅걡㙭捾幆湓刪칚뭕檵ァ쉇っ넬但쉈敏䕊싂ど칈数犘秂乥潟㠪洱攵煚⏂깈뾥䭏싂쉀氽〉䨽稫쉥㤷嘬䅇枱癇硋偶⹧爪捴繩刦奷䀥썍</w:t>
      </w:r>
      <w:r>
        <w:rPr/>
        <w:t>ꤻ</w:t>
      </w:r>
      <w:r>
        <w:rPr/>
        <w:t>晭뭓뼮䇃啰⩸塊Ⓜ癭䔱</w:t>
      </w:r>
      <w:r>
        <w:rPr/>
        <w:t>ꕶ</w:t>
      </w:r>
      <w:r>
        <w:rPr/>
        <w:t>䅐䕘䡮ㆵ涮愣⍙䕖湠⬭땍歗ꆱ쉅쉞깦뾏뗂⯂廂搥媣橍昻걙㏂䑊乸꥕㭥嚡깎灵⎩畹䨲쉌쉟⶿檡싃쵌䝣奄㭆勂䱞쉴獆椷䧂☤夹썠쉯䷎ㅷ컂伱搯冩嘰义彬区㭥㢮숦⥫漨恍牬㑓㙣烂숫뇎挬䳎</w:t>
      </w:r>
      <w:r>
        <w:rPr/>
        <w:t>ⵞ</w:t>
      </w:r>
      <w:r>
        <w:rPr/>
        <w:t>〫淂彠슿녭⹯䴰숯㦩촥䨵</w:t>
      </w:r>
      <w:r>
        <w:rPr/>
        <w:t>ⶥ</w:t>
      </w:r>
      <w:r>
        <w:rPr/>
        <w:t>䠻▘畴䅡柎昸㑵䥃⼩䶬믂䙇㫂㜨坔</w:t>
      </w:r>
      <w:r>
        <w:rPr/>
        <w:t>⡄</w:t>
      </w:r>
      <w:r>
        <w:rPr/>
        <w:t>㴹狍㍌㤽䆻껂繣杫숨</w:t>
      </w:r>
      <w:r>
        <w:rPr/>
        <w:t>ⱄ⨪</w:t>
      </w:r>
      <w:r>
        <w:rPr/>
        <w:t>싂숷て㩊䭚⛍䝮㢻唪䍥쉫䆱⹸斩⥶勂㍏╎摥⍇쉢从煭懂</w:t>
      </w:r>
      <w:r>
        <w:rPr/>
        <w:t>ⷂ</w:t>
      </w:r>
      <w:r>
        <w:rPr/>
        <w:t>偅떏䤴⛃䍴쎩⛂纵村⭖楯牯┺䥑坷慅睈顥슿ꥯ伯䌳㑇䒵</w:t>
      </w:r>
      <w:r>
        <w:rPr/>
        <w:t>ꕋ</w:t>
      </w:r>
      <w:r>
        <w:rPr/>
        <w:t>票囃卤歂㴹彞㭖呦⍢뽧㮏⥫䠵㤩洊眹ꄰ</w:t>
      </w:r>
      <w:r>
        <w:rPr/>
        <w:t>⡙</w:t>
      </w:r>
      <w:r>
        <w:rPr/>
        <w:t>㤪묤⭮䌷嘻祠瓂汖꺡硊쉒浪佃㙾㘨⹳彑넴劬⽄焥ㅟ⵳凂쉧硅딣</w:t>
      </w:r>
      <w:r>
        <w:rPr/>
        <w:t>ꕘ</w:t>
      </w:r>
      <w:r>
        <w:rPr/>
        <w:t>묶⺩呙㋂넨ꅾ녟㈸㐰䅓汳쉁</w:t>
      </w:r>
      <w:r>
        <w:rPr/>
        <w:t>ⱈ</w:t>
      </w:r>
      <w:r>
        <w:rPr/>
        <w:t>博剑桬䘪깾쉤⨴刷狂뽑稴⽾㠹䇍祧걤갷넴쉴䟂䩃兯儻쉬㥂숣싎䠤뼣晱숦疻㴺枥启숰춮</w:t>
      </w:r>
      <w:r>
        <w:rPr/>
        <w:t>꤬⫍</w:t>
      </w:r>
      <w:r>
        <w:rPr/>
        <w:t>爸</w:t>
      </w:r>
      <w:r>
        <w:rPr/>
        <w:t>ⱙ</w:t>
      </w:r>
      <w:r>
        <w:rPr/>
        <w:t>桫㙪䎻晤瀪顒㐱㈵</w:t>
      </w:r>
      <w:r>
        <w:rPr/>
        <w:t>꧂</w:t>
      </w:r>
      <w:r>
        <w:rPr/>
        <w:t>〹啟㑭朩㩤甴곂瞏泂녇佪⒵畱㒥弰⑯</w:t>
      </w:r>
      <w:r>
        <w:rPr/>
        <w:t>ⵠ</w:t>
      </w:r>
      <w:r>
        <w:rPr/>
        <w:t>摷싂恒䋂猣</w:t>
      </w:r>
      <w:r>
        <w:rPr/>
        <w:t>ꥀ</w:t>
      </w:r>
      <w:r>
        <w:rPr/>
        <w:t>慚뼲䌣喿浉슏쉬傩冏⥫牸</w:t>
      </w:r>
      <w:r>
        <w:rPr/>
        <w:t>Ⳏ</w:t>
      </w:r>
      <w:r>
        <w:rPr/>
        <w:t>숹⩳纵剞剧甥⫃숯숬䅁䳂汮</w:t>
      </w:r>
      <w:r>
        <w:rPr/>
        <w:t>⠹</w:t>
      </w:r>
      <w:r>
        <w:rPr/>
        <w:t>湔塃숻</w:t>
      </w:r>
      <w:r>
        <w:rPr/>
        <w:t>ⲿ</w:t>
      </w:r>
      <w:r>
        <w:rPr/>
        <w:t>匥싂溿僂楧ꌶ걒墏渮쵎捎擂ꎬ畣攥쉰亻䱚〬묰⽳䝚偒䝵椨兣暣썞䱇凎縪兙㟎硘뭗㥺匦쌺꺥䭉㡃梡穪瑅쉹╀攫扟歶㓂쉃䘭䩮猤</w:t>
      </w:r>
      <w:r>
        <w:rPr/>
        <w:t>ⴴ</w:t>
      </w:r>
      <w:r>
        <w:rPr/>
        <w:t>呮㕖</w:t>
      </w:r>
      <w:r>
        <w:rPr/>
        <w:t>ꥑ</w:t>
      </w:r>
      <w:r>
        <w:rPr/>
        <w:t>顯썾弸땙瘲</w:t>
      </w:r>
      <w:r>
        <w:rPr/>
        <w:t>⡈⵭</w:t>
      </w:r>
      <w:r>
        <w:rPr/>
        <w:t>䯂⍭攱㮩⬯쉅捠</w:t>
      </w:r>
      <w:r>
        <w:rPr/>
        <w:t>ⱟ</w:t>
      </w:r>
      <w:r>
        <w:rPr/>
        <w:t>뭁榿⛂땪稥㙴浓稪⨣㛂뽹䍗䬶㵦䁇瑟瞵⩌檏⩠窏敲㕶ꏂ딮印㬣幢쉃㠥뭐怲㑩䡯</w:t>
      </w:r>
      <w:r>
        <w:rPr/>
        <w:t>ⵆ</w:t>
      </w:r>
      <w:r>
        <w:rPr/>
        <w:t>쉩摹ꄩ婤殬塠ꥣ䔷뾵㚩噧噰숹幧╚柂穥딳楾繗㘲⍣꺘긪泂쉀⨽䉲</w:t>
      </w:r>
      <w:r>
        <w:rPr/>
        <w:t>ꕑ</w:t>
      </w:r>
      <w:r>
        <w:rPr/>
        <w:t>䍸淃쉗䳍㝳辥숨녙顲⸲츥⩓繑䥕◂揂刱頥☫灂⿃僂辮浪獐牏灅</w:t>
      </w:r>
      <w:r>
        <w:rPr/>
        <w:t>ꥑ</w:t>
      </w:r>
      <w:r>
        <w:rPr/>
        <w:t>㑲♵繒摮坊儸㙔䩡矂숰硅녦싂</w:t>
      </w:r>
      <w:r>
        <w:rPr/>
        <w:t>⠷</w:t>
      </w:r>
      <w:r>
        <w:rPr/>
        <w:t>歅临儨楲䃎慆깞䅷숷</w:t>
      </w:r>
      <w:r>
        <w:rPr/>
        <w:t>ⰹ</w:t>
      </w:r>
      <w:r>
        <w:rPr/>
        <w:t>䐴䭗汢⸺禘晒⭦彶䘲㍧쉟⩙捴슿燍숲ぇ奒쵔䵭⯂恣䡣浚抏⩨숺숪䟂㕊싍⩔潷싂숤䩔桍䩨冩摚</w:t>
      </w:r>
      <w:r>
        <w:rPr/>
        <w:t>ꤥ</w:t>
      </w:r>
      <w:r>
        <w:rPr/>
        <w:t>ꥲ杰瑁哂㌻灲䋂⦘澵〬갻参幷⧃</w:t>
      </w:r>
      <w:r>
        <w:rPr/>
        <w:t>⠹</w:t>
      </w:r>
      <w:r>
        <w:rPr/>
        <w:t>祦㶘ꥮ噕奖㷂</w:t>
      </w:r>
      <w:r>
        <w:rPr/>
        <w:t>Ⳃ</w:t>
      </w:r>
      <w:r>
        <w:rPr/>
        <w:t>슻繥轔⍞瓂쉰繶䥧本┲漻㑾瑀㇂桶牦涡濂</w:t>
      </w:r>
      <w:r>
        <w:rPr/>
        <w:t>ⷃ</w:t>
      </w:r>
      <w:r>
        <w:rPr/>
        <w:t>쉳⩄숶䔫ꅾ挫㡙挶檿⩯砲슣偪懂转쉨疡䃂熘急㠰ꅑ矂믂</w:t>
      </w:r>
      <w:r>
        <w:rPr/>
        <w:t>ⱍ</w:t>
      </w:r>
      <w:r>
        <w:rPr/>
        <w:t>⽕揃㠰㭗썉촸参烍䩮睶䐹㚡㫂乙堪湈슻段㩭㷂☬杮쉁쉇䁠♍氶ꆏ뽾</w:t>
      </w:r>
      <w:r>
        <w:rPr/>
        <w:t>꧂</w:t>
      </w:r>
      <w:r>
        <w:rPr/>
        <w:t>㜯㑎㩏㥄佲䚱쉶뾮⑧未穌碿䮱䭆◂㭰䐰㔨商딦⥵㩷瞿</w:t>
      </w:r>
      <w:r>
        <w:rPr/>
        <w:t>ⴱ</w:t>
      </w:r>
      <w:r>
        <w:rPr/>
        <w:t>穫轩潙쉧偋㨺䁧畲㛂ꎬ깙奐▘</w:t>
      </w:r>
      <w:r>
        <w:rPr/>
        <w:t>ꕚ⩷</w:t>
      </w:r>
      <w:r>
        <w:rPr/>
        <w:t>숊济畲縦숣坺塳晦썈䧍係㋃䮮䅉놘扪</w:t>
      </w:r>
      <w:r>
        <w:rPr/>
        <w:t>ꦥ</w:t>
      </w:r>
      <w:r>
        <w:rPr/>
        <w:t>伫湌〷昷掩믂嗂瑃땆摂頩ꎮ灵婟剪兦橊쉔盍슬瞱㛎䘥⨪뭊礶㫃杤⩍彋䉊戵㌱ꌨ㉠䱊樤噓ꥬ轧㙖싍⺵瀨쉙딷</w:t>
      </w:r>
      <w:r>
        <w:rPr/>
        <w:t>ⵢ</w:t>
      </w:r>
      <w:r>
        <w:rPr/>
        <w:t>柍㇂入뮵</w:t>
      </w:r>
      <w:r>
        <w:rPr/>
        <w:t>꧂⒘</w:t>
      </w:r>
      <w:r>
        <w:rPr/>
        <w:t>ㅟ穣杫㩏㉶䑯䁀싂ꅚ䩆⚩永浾䙸땳싂칅</w:t>
      </w:r>
      <w:r>
        <w:rPr/>
        <w:t>Ⱨ</w:t>
      </w:r>
      <w:r>
        <w:rPr/>
        <w:t>ꥀ</w:t>
      </w:r>
      <w:r>
        <w:rPr/>
        <w:t>㥭쵭祖쉶㎻启彋操〯晫塞║숰楨摨뽤縶㜳⽷ꥦ瑘䧂쉐扊潑奎䭊♧⽔㖥懂䕎砺쉐┪䇃獏쉁で싎幪쉣ꅋ⪘쉕⭯僎愣슩勎⥒⧂顐帩뼴⥥⯎㕲Ⓜ⽙쉣頻浯㖏䲻檱睟挶䕎♆㕚칉⍓惂矂恞⽍</w:t>
      </w:r>
      <w:r>
        <w:rPr/>
        <w:t>ⱁ</w:t>
      </w:r>
      <w:r>
        <w:rPr/>
        <w:t>ꎘ㴶呴</w:t>
      </w:r>
      <w:r>
        <w:rPr/>
        <w:t>Ⱨ</w:t>
      </w:r>
      <w:r>
        <w:rPr/>
        <w:t>刪䆵汷⩬⹇␪숺䅓亏泍</w:t>
      </w:r>
      <w:r>
        <w:rPr/>
        <w:t>ⱑ</w:t>
      </w:r>
      <w:r>
        <w:rPr/>
        <w:t>吥兡治</w:t>
      </w:r>
      <w:r>
        <w:rPr/>
        <w:t>ꥐ</w:t>
      </w:r>
      <w:r>
        <w:rPr/>
        <w:t>揂⍙⥌剐坶娨剆⽉瑴⩌用쌺뇂歡쉭䅾刽嘭☥㡏䉏塖㐱䬵獹䮮灰␨偷췂瞣㵦췍楦㇂灡䱊唷쵌썥뭉䰰䨻ꏍ摋㘥⑍桯쉬㍙䕌◎슘숹檿⩾㙂䈵뗂喿⍲뾩숵㔸璩䵶긺㮘瑋ㅨ奵硸쉁걢⫎㥰轫橥⸥ꥱ</w:t>
      </w:r>
      <w:r>
        <w:rPr/>
        <w:t>ꥋ</w:t>
      </w:r>
      <w:r>
        <w:rPr/>
        <w:t>瑙䄤썱溘㑓╣쌸樫ꅏ싂婥⍾猱繗癆ꥪ捊利쉎㡐旂瀯ꥯ佡⍪䆣坈⥁椨怳坵穘뭰牉ꥡ䄬Ⓜな</w:t>
      </w:r>
      <w:r>
        <w:rPr/>
        <w:t>Ⱡ</w:t>
      </w:r>
      <w:r>
        <w:rPr/>
        <w:t>슮撩㫎圶⚡呀쉴촩䬩穙洮慱⍲硃⩟䋂㍷㭤쵠瀶䳂䅢瑃䵺磃梵煅撱넮囍쉧杶壎</w:t>
      </w:r>
      <w:r>
        <w:rPr/>
        <w:t>ⱟ</w:t>
      </w:r>
      <w:r>
        <w:rPr/>
        <w:t>숦䅪飂捥没㑥</w:t>
      </w:r>
      <w:r>
        <w:rPr/>
        <w:t>ⵆ</w:t>
      </w:r>
      <w:r>
        <w:rPr/>
        <w:t>⡱</w:t>
      </w:r>
      <w:r>
        <w:rPr/>
        <w:t>쉬婯㴣啦嫂澻싂䀴㝢婶⩳厡扮浏懂䂮ゥ桀녧㞮彷ㆿ뽒竂䉅䲩㌸㓂⑲⼱⍰具燂响╺沥ꍐ㷂抩㬤坾</w:t>
      </w:r>
      <w:r>
        <w:rPr/>
        <w:t>ꦩ</w:t>
      </w:r>
      <w:r>
        <w:rPr/>
        <w:t>兇泂兙幷칭</w:t>
      </w:r>
      <w:r>
        <w:rPr/>
        <w:t>⠳</w:t>
      </w:r>
      <w:r>
        <w:rPr/>
        <w:t>恚光橏櫂</w:t>
      </w:r>
      <w:r>
        <w:rPr/>
        <w:t>⣂</w:t>
      </w:r>
      <w:r>
        <w:rPr/>
        <w:t>嘸㙊啂쉈〥ㅣ窥⽯䙆挶싂救瘫砫쉎畱歬幁湥昣塙슩뼵悩</w:t>
      </w:r>
      <w:r>
        <w:rPr/>
        <w:t>ⰻ⸷</w:t>
      </w:r>
      <w:r>
        <w:rPr/>
        <w:t>㵥䤰㈹ㅫ悘慅</w:t>
      </w:r>
      <w:r>
        <w:rPr/>
        <w:t>⠫</w:t>
      </w:r>
      <w:r>
        <w:rPr/>
        <w:t>猷㟂꺵湮⑭帣繮㵊⑺캬䴨礬㝐夥硴ꥪ숩牐뼲㯂硈㵮碘〲츱婉牴㗃⌺</w:t>
      </w:r>
      <w:r>
        <w:rPr/>
        <w:t>ⶩ</w:t>
      </w:r>
      <w:r>
        <w:rPr/>
        <w:t>쉃浡쉟쉒碬슣숰㟂쉴⯎췃瑦⩠怩帳稺</w:t>
      </w:r>
      <w:r>
        <w:rPr/>
        <w:t>ꕍ</w:t>
      </w:r>
      <w:r>
        <w:rPr/>
        <w:t>甽氣䡩㘬硅璻쉫</w:t>
      </w:r>
      <w:r>
        <w:rPr/>
        <w:t>Ⱬ┰</w:t>
      </w:r>
      <w:r>
        <w:rPr/>
        <w:t>㡋</w:t>
      </w:r>
      <w:r>
        <w:rPr/>
        <w:t>ⵁ</w:t>
      </w:r>
      <w:r>
        <w:rPr/>
        <w:t>䀲杌兦⮱㡨啄␨嘱䑏싂쉀榏櫂䴦彏쉪䧂꤮뼳㝬㴊ꅳ쉓栱暣䢣쉁狂幒숴慒嚡뽎琪䩃쉢捀땂嫂㏂湮呫뗂珂㍱갩彇唰牉䱯䆩么⩣쉦唶囂毂⍔䬺㬶㡲</w:t>
      </w:r>
      <w:r>
        <w:rPr/>
        <w:t>⠮⚥</w:t>
      </w:r>
      <w:r>
        <w:rPr/>
        <w:t>긹뭾影칰彗䉄</w:t>
      </w:r>
      <w:r>
        <w:rPr/>
        <w:t>ⱊ</w:t>
      </w:r>
      <w:r>
        <w:rPr/>
        <w:t>挦䖵⬥</w:t>
      </w:r>
      <w:r>
        <w:rPr/>
        <w:t>ꕮ</w:t>
      </w:r>
      <w:r>
        <w:rPr/>
        <w:t>晣关㝅⚡ꥨ㊮櫂曂쉎㘻琩</w:t>
      </w:r>
      <w:r>
        <w:rPr/>
        <w:t>ⱃ</w:t>
      </w:r>
      <w:r>
        <w:rPr/>
        <w:t>幮噮眲䑩喬숪㪘㘽㥺坧灁穷䢿䇃昻䨫쉯䞬⴯긮燂瑺卲깡堦</w:t>
      </w:r>
      <w:r>
        <w:rPr/>
        <w:t>ꤻ</w:t>
      </w:r>
      <w:r>
        <w:rPr/>
        <w:t>떘㓍硄쉘</w:t>
      </w:r>
      <w:r>
        <w:rPr/>
        <w:t>ꕂ</w:t>
      </w:r>
      <w:r>
        <w:rPr/>
        <w:t>穹⩑⑷쉊␪揂숸슬㯂</w:t>
      </w:r>
      <w:r>
        <w:rPr/>
        <w:t>ꔽ</w:t>
      </w:r>
      <w:r>
        <w:rPr/>
        <w:t>녎㑨⯂⑫侬⪥▘乬䬥</w:t>
      </w:r>
      <w:r>
        <w:rPr/>
        <w:t>⣂⴩╡</w:t>
      </w:r>
      <w:r>
        <w:rPr/>
        <w:t>䕦㙍㉐䍠傿䍇㟂숪颏夹婡湥党쉆땚瀽</w:t>
      </w:r>
      <w:r>
        <w:rPr/>
        <w:t>ꦏ</w:t>
      </w:r>
      <w:r>
        <w:rPr/>
        <w:t>숺六瓎䘬〦</w:t>
      </w:r>
      <w:r>
        <w:rPr/>
        <w:t>Ⱨ</w:t>
      </w:r>
      <w:r>
        <w:rPr/>
        <w:t>嘮獢帬컃♊硃唳牮冻杍㒣瑣슘汲묪</w:t>
      </w:r>
      <w:r>
        <w:rPr/>
        <w:t>Ⱡ</w:t>
      </w:r>
      <w:r>
        <w:rPr/>
        <w:t>䙊䴯娶㜯깅뭀㭱㋂⽑姂䥸杪䍓숫쉷䠪갳⽬疻炱쉨温唬땇㍋䌦⸩幆숳쉭⽤◎戴㉋쉍칹穤䒱溘䡙컂溻뮩䱯⻂⩚╢㥌⏂쉈꺥㉊栭슣㇂灐㕧췂슻쵧繘⌴䱋</w:t>
      </w:r>
      <w:r>
        <w:rPr/>
        <w:t>ꖩ</w:t>
      </w:r>
      <w:r>
        <w:rPr/>
        <w:t>⼹㉏⥗䁙䍖娦優슏伳祒㍨숯哂ꍰ겏ꥷ戥杔迂</w:t>
      </w:r>
      <w:r>
        <w:rPr/>
        <w:t>Ɑ</w:t>
      </w:r>
      <w:r>
        <w:rPr/>
        <w:t>壂㡦ㅯ忂䑴㒿</w:t>
      </w:r>
      <w:r>
        <w:rPr/>
        <w:t>ꥑ</w:t>
      </w:r>
      <w:r>
        <w:rPr/>
        <w:t>㍷</w:t>
      </w:r>
      <w:r>
        <w:rPr/>
        <w:t>ⱬ</w:t>
      </w:r>
      <w:r>
        <w:rPr/>
        <w:t>싂㴦瞩梥䉮⽚䩫氪喏╓꥔彋獵ㅨ╎慍⽤痂敋洺⼳⦏䊿㔥啨⫂싎썟厥摲䩃㘬玱䁷쉰䖣磂㣂숵利潨䍇癞奓쉵坌㧃彳㵲慺</w:t>
      </w:r>
      <w:r>
        <w:rPr/>
        <w:t>꧂</w:t>
      </w:r>
      <w:r>
        <w:rPr/>
        <w:t>煓</w:t>
      </w:r>
      <w:r>
        <w:rPr/>
        <w:t>ꕯ⧂</w:t>
      </w:r>
      <w:r>
        <w:rPr/>
        <w:t>㉏㐽漭䀵癹⭑卩㚩깈䬩</w:t>
      </w:r>
      <w:r>
        <w:rPr/>
        <w:t>ꤶ</w:t>
      </w:r>
      <w:r>
        <w:rPr/>
        <w:t>昶戬平㠯◍幬稴䅙싂쉢潸䞡䄴䑆␲쉺摴挮橂쉸测啀쉆殏疡</w:t>
      </w:r>
      <w:r>
        <w:rPr/>
        <w:t>ꦏ</w:t>
      </w:r>
      <w:r>
        <w:rPr/>
        <w:t>䕺㈬</w:t>
      </w:r>
      <w:r>
        <w:rPr/>
        <w:t>ⳍ</w:t>
      </w:r>
      <w:r>
        <w:rPr/>
        <w:t>뼳傮滂</w:t>
      </w:r>
      <w:r>
        <w:rPr/>
        <w:t>ⴵꔸ</w:t>
      </w:r>
      <w:r>
        <w:rPr/>
        <w:t>쉉㈥㫂椬㤰㉟䭈惂婯帶긳㧂漤憵쉥嘸塨넸㥷췂슿</w:t>
      </w:r>
      <w:r>
        <w:rPr/>
        <w:t>⡒</w:t>
      </w:r>
      <w:r>
        <w:rPr/>
        <w:t>䅃䕵摺爰☪Ⓨ䡤⨥喵斥㜥⌥쏍㡓㡶⨶㵊㝷涱⤵瑔吸祥㡊奂놥䭬䦏偖숥頦欱癊䫂湩捭䷂咿䈤顖枣㞻⵮</w:t>
      </w:r>
      <w:r>
        <w:rPr/>
        <w:t>⣃</w:t>
      </w:r>
      <w:r>
        <w:rPr/>
        <w:t>帺㉑㑚䩞輰⌦䵓뽘⎥숰㙦ꥲ</w:t>
      </w:r>
      <w:r>
        <w:rPr/>
        <w:t>ⵁ</w:t>
      </w:r>
      <w:r>
        <w:rPr/>
        <w:t>摊뼵獵</w:t>
      </w:r>
      <w:r>
        <w:rPr/>
        <w:t>⡇</w:t>
      </w:r>
      <w:r>
        <w:rPr/>
        <w:t>縭穴</w:t>
      </w:r>
      <w:r>
        <w:rPr/>
        <w:t>ꕃⓍ</w:t>
      </w:r>
      <w:r>
        <w:rPr/>
        <w:t>쉊숨슏</w:t>
      </w:r>
      <w:r>
        <w:rPr/>
        <w:t>ⱌ⦮</w:t>
      </w:r>
      <w:r>
        <w:rPr/>
        <w:t>ꌸ瑹⹆㔨佶㏃㜩旍瑠䙤⽢딽</w:t>
      </w:r>
      <w:r>
        <w:rPr/>
        <w:t>ꕾ</w:t>
      </w:r>
      <w:r>
        <w:rPr/>
        <w:t>敂㏂灒辵</w:t>
      </w:r>
      <w:r>
        <w:rPr/>
        <w:t>ꥋ</w:t>
      </w:r>
      <w:r>
        <w:rPr/>
        <w:t>㭴䋂捌넭</w:t>
      </w:r>
      <w:r>
        <w:rPr/>
        <w:t>ꥂ</w:t>
      </w:r>
      <w:r>
        <w:rPr/>
        <w:t>奚⵹牤ꌭ⽥䩺숭奍쉮桬거圳劬</w:t>
      </w:r>
      <w:r>
        <w:rPr/>
        <w:t>Ⲙ</w:t>
      </w:r>
      <w:r>
        <w:rPr/>
        <w:t>긭䰻硍纡쌯揂䍩歘帨쉒〺祧盂势㉘㡁廂숳ㅤ㭬朰㯂슩潁桪㒱뗎䑱渳䖡쏂䤰</w:t>
      </w:r>
      <w:r>
        <w:rPr/>
        <w:t>⠲</w:t>
      </w:r>
      <w:r>
        <w:rPr/>
        <w:t>긊</w:t>
      </w:r>
      <w:r>
        <w:rPr/>
        <w:t>ꦥ</w:t>
      </w:r>
      <w:r>
        <w:rPr/>
        <w:t>㧍慍刷壂棃⭀⭀ꍴ睢䡢凎뽊頰</w:t>
      </w:r>
      <w:r>
        <w:rPr/>
        <w:t>ꕰ</w:t>
      </w:r>
      <w:r>
        <w:rPr/>
        <w:t>仂</w:t>
      </w:r>
      <w:r>
        <w:rPr/>
        <w:t>ꗂ</w:t>
      </w:r>
      <w:r>
        <w:rPr/>
        <w:t>쉶쉊쉹塈乊塸뮏㉩꺬枵⍔䁕╈쉩䉲丳穯盂啚⦩䠸♾ケ男⩲쉡</w:t>
      </w:r>
      <w:r>
        <w:rPr/>
        <w:t>Ⳃ</w:t>
      </w:r>
      <w:r>
        <w:rPr/>
        <w:t>슩偢뼥愪⿂┸썾玩㥙슬숩뭐슿⩳㭔걅슩㔻嘤쉶숨⑓숲㏎⼯ㅒ㴩䑫橂ꍔ捆纣뼬献塓婫〳堦䪣橣㏂焻录⽆睑⑍녯</w:t>
      </w:r>
      <w:r>
        <w:rPr/>
        <w:t>ꕃ</w:t>
      </w:r>
      <w:r>
        <w:rPr/>
        <w:t>䆏噏㋂飃㡒뼪㥞㥤獯僎숴㐩穤</w:t>
      </w:r>
      <w:r>
        <w:rPr/>
        <w:t>ꔻ</w:t>
      </w:r>
      <w:r>
        <w:rPr/>
        <w:t>걱栲딽㍺䀭⽢氻嚱⧎㕒뭇䭯⛂婪쵢㇎슮♟䩭</w:t>
      </w:r>
      <w:r>
        <w:rPr/>
        <w:t>ⵚ</w:t>
      </w:r>
      <w:r>
        <w:rPr/>
        <w:t>쉄㩨쉮䕴䉴稷圴䛂㭆橁ㅗ疣扚䕨縰澩䮱걃厡碱⫂㭹憥㭐皬桔乔╷畇촣墻挮딣呆炣慎</w:t>
      </w:r>
      <w:r>
        <w:rPr/>
        <w:t>⡱</w:t>
      </w:r>
      <w:r>
        <w:rPr/>
        <w:t>㞻䟂亩쉹濃㕈슩⩴䩲橩坒숬傱</w:t>
      </w:r>
      <w:r>
        <w:rPr/>
        <w:t>ꕞ</w:t>
      </w:r>
      <w:r>
        <w:rPr/>
        <w:t>獍僂ꅖ剌뮡슘춮䡺⨶电䘺ꏂ쎵슘究灉㉬䌴㫂䅃畭䉡쉓䃂溵幍⹫㓂쉂䛂僂轣쉡楉敔䗂畐</w:t>
      </w:r>
      <w:r>
        <w:rPr/>
        <w:t>ꕦ</w:t>
      </w:r>
      <w:r>
        <w:rPr/>
        <w:t>漥瑩飂秃쵮㭞掘卑딷祢㵞携싂㙉ㅞ攱⭏㴫쉞痃ꄥ㜴⌯丯㈴炏㘫擎쵑橃㑨慳䘯喱䫂琹卞</w:t>
      </w:r>
      <w:r>
        <w:rPr/>
        <w:t>ⰶ</w:t>
      </w:r>
      <w:r>
        <w:rPr/>
        <w:t>뽐硹輥䚥兕凂癧息渪迂つ㵑䰷沿ꅇ檬睪깍숺砹녌狎桁摐池쉁㠺ㅞ䠱䬪</w:t>
      </w:r>
      <w:r>
        <w:rPr/>
        <w:t>ⶥ</w:t>
      </w:r>
      <w:r>
        <w:rPr/>
        <w:t>獈칚抣摡䡙幕칩䤻捓恁⩇华⽗珂⩋㭃珂싍飂ꅄ彤䆡畠䁖⍰夲⪿噙⎘奌</w:t>
      </w:r>
      <w:r>
        <w:rPr/>
        <w:t>ꕭ</w:t>
      </w:r>
      <w:r>
        <w:rPr/>
        <w:t>⡟</w:t>
      </w:r>
      <w:r>
        <w:rPr/>
        <w:t>䙅촬⾮两ㄣ</w:t>
      </w:r>
      <w:r>
        <w:rPr/>
        <w:t>ⰶ</w:t>
      </w:r>
      <w:r>
        <w:rPr/>
        <w:t>ꕲ</w:t>
      </w:r>
      <w:r>
        <w:rPr/>
        <w:t>습⒘㭀⬤皏숺䈽떵䱢쉋䂮㡚쉊⑅칂쉞揂幹⯂噅㩉숭☪癀쉊価䓂뾵숵㇂㉬桱</w:t>
      </w:r>
      <w:r>
        <w:rPr/>
        <w:t>ꕓ</w:t>
      </w:r>
      <w:r>
        <w:rPr/>
        <w:t>檻癡▘㙬㦮湔偌㕷㍡슬何</w:t>
      </w:r>
      <w:r>
        <w:rPr/>
        <w:t>ⴭ</w:t>
      </w:r>
      <w:r>
        <w:rPr/>
        <w:t>圶㆏숥⫂嘣璱灠㬺䡳숯</w:t>
      </w:r>
      <w:r>
        <w:rPr/>
        <w:t>ꤰ</w:t>
      </w:r>
      <w:r>
        <w:rPr/>
        <w:t>䥮⍳捇㞻⿂쵮慯㏂칵制썶딤䉇涬䍵挻烂太䧂⾏攺⨱䁦畡凍桶幈뼸瓍⍡⭓㙱呶䩃䙾兄숽懂畋</w:t>
      </w:r>
      <w:r>
        <w:rPr/>
        <w:t>ⷂ</w:t>
      </w:r>
      <w:r>
        <w:rPr/>
        <w:t>㌰☮䯂䡦㪿썾乾扎껂싂⑾轀滂ꥸ㍊㕃えば䬣㷂싂楅䢵갷⑁剌䜺</w:t>
      </w:r>
      <w:r>
        <w:rPr/>
        <w:t>ⵯ</w:t>
      </w:r>
      <w:r>
        <w:rPr/>
        <w:t>㍃⨽渻쉚摁漪╾繸쉟瑔ꅸ㨭䔱</w:t>
      </w:r>
      <w:r>
        <w:rPr/>
        <w:t>꧂</w:t>
      </w:r>
      <w:r>
        <w:rPr/>
        <w:t>Ⳏ</w:t>
      </w:r>
      <w:r>
        <w:rPr/>
        <w:t>땰ꍗ䚩⪩獟숫杞㓂穞싃쌤㕒瑈勎矃쵅熮慌䀬䋂顙</w:t>
      </w:r>
      <w:r>
        <w:rPr/>
        <w:t>ⱌ</w:t>
      </w:r>
      <w:r>
        <w:rPr/>
        <w:t>ꥴ烂</w:t>
      </w:r>
      <w:r>
        <w:rPr/>
        <w:t>Ⱞ</w:t>
      </w:r>
      <w:r>
        <w:rPr/>
        <w:t>슥㕫䗃㵍㝤⥫橨捡习珂嘴兹䨭</w:t>
      </w:r>
      <w:r>
        <w:rPr/>
        <w:t>ⱪ</w:t>
      </w:r>
      <w:r>
        <w:rPr/>
        <w:t>충盂Ⓜ䰯䙪汴싂灒따뮬</w:t>
      </w:r>
      <w:r>
        <w:rPr/>
        <w:t>ꔊ</w:t>
      </w:r>
      <w:r>
        <w:rPr/>
        <w:t>毎戭僎竂稴슏쉅䵯秂㉺唭숰㏎穋⨭䈯削⩳湃숷ꍀ轂丸〉䘮숻쉀꥞⤪ꍎ╸地⫂䳎䜮噋恠䔶娯ꅚ慟싂쉓⭚䅋欶爺坶䕙䊘뭘刳⎬갻䉔썔獐㥴轴⌱夳嚱搸쉥쉁䨫쉀漫婾迂쉒迍쉺쉂歞⸷呠橧ꥱ忂祌</w:t>
      </w:r>
      <w:r>
        <w:rPr/>
        <w:t>ⱌ</w:t>
      </w:r>
      <w:r>
        <w:rPr/>
        <w:t>䈹⽫☤䤽칑ꍥ睾싍禩䝞춏쉄轓畁婱汵촹쉫숸兟쉞㖥楫癒全愨瑫⵴㵀쉸眸䅭㭨쉯据䁺⸴癰땔㡞┳쉆侱뮣獹숭塷窿婃⭤䪏䔶矂㩙숮䬥啦嘮亘䕲吪⥵⩒䆩쉈佮╮歾扢璣쉣䝍쉑㶵姂㔤䉷㙠淃癱瘶盂歯䁀彡</w:t>
      </w:r>
      <w:r>
        <w:rPr/>
        <w:t>⡴</w:t>
      </w:r>
      <w:r>
        <w:rPr/>
        <w:t>湀噂砪䍵坹毂㘴⽌⹩扭뼤匣䱱刷䘲</w:t>
      </w:r>
      <w:r>
        <w:rPr/>
        <w:t>ⵟ</w:t>
      </w:r>
      <w:r>
        <w:rPr/>
        <w:t>搮숥䕹婴䅲䬹瑔♤╧唸촩绂䑆坁䡌畀滃䪥䇂䍵넰砺玡꥗䧂䠽䗂潩ꥤㅶ灏</w:t>
      </w:r>
      <w:r>
        <w:rPr/>
        <w:t>⡩</w:t>
      </w:r>
      <w:r>
        <w:rPr/>
        <w:t>썢氳嘸숨畧䋂欴쉮㭁슘㊻儣䵸⏂欲</w:t>
      </w:r>
      <w:r>
        <w:rPr/>
        <w:t>ꕯ</w:t>
      </w:r>
      <w:r>
        <w:rPr/>
        <w:t>汆攸넽⽖撡ꥲ彯惂冬唣쉇쉏䡧瑴焽싍쉞䓂ꆥ㟂⥱䕀쌤瘵땘磂爳猺쉗禬㐨煄뼩剾습</w:t>
      </w:r>
      <w:r>
        <w:rPr/>
        <w:t>꧂</w:t>
      </w:r>
      <w:r>
        <w:rPr/>
        <w:t>杧䕄彴䭺颿넭別㍍㵁칭辡␮䍺吶슮⨣⥾扗扬䘥걔⸷㍰㷂䍁⍟娸琮ꄯ꥾狂ꄬ由䵕㭦쉀㩘浶䵐뭀㎥址㍂녖䬨㈵숽填╹뽫匤쉴灠朲♺楉㤽擂摃泂⚩摦棂矂⛂쉶繋瀱姂泂䥒唫㞮瓂婾⑫㠪焦⵸⩳묯㥲떩䆵纮塀䱂顁柍숺椹ꌣ㜥쎩쉁洮畩㡫櫂価盂칉㗎湮爦썧濂</w:t>
      </w:r>
      <w:r>
        <w:rPr/>
        <w:t>꤭</w:t>
      </w:r>
      <w:r>
        <w:rPr/>
        <w:t>ꄳ漳ㄭ幍煁狂캬估曂擂搪겏⩭䑬彾佇䠥氻顭㟂庮佨</w:t>
      </w:r>
      <w:r>
        <w:rPr/>
        <w:t>⢻</w:t>
      </w:r>
      <w:r>
        <w:rPr/>
        <w:t>奄徵穎湆ꥧ㥱才⥒楨딤⍉摏싂䜬㵩⫂湬顗䈭숥橁⹐쉘欶㑶癊깩㩧䭷뽲䄪㭔슥睅恲⨫⤪恰繚</w:t>
      </w:r>
      <w:r>
        <w:rPr/>
        <w:t>ⷂ</w:t>
      </w:r>
      <w:r>
        <w:rPr/>
        <w:t>敏䚮〬奪㨨⑌쉍柂摑떮焮⍂縰瀤䉺獹䂱牖䭣䨸♍顄暩奢砶睔〷녵ꏂ橊䍌朻慴숮䊻쉌㡉⍎䉍츥슥繇ꅘ⽣扲䊣㎏偂廂뗂⩮䑵顢㩶㪵䰥橓⥞瑸㍺㕌⥴☫偳␦秎磂扲獟凍涩垵㴊⭱煷は숪梮八悮顎㚿쉭㕷淂숨獲嘳⨴楬湩㙧숫믂뽚村堩椵喻睾潞檻습䉆瓂喣썄轅奐년欩卐帬漤뮬㍥瘹쉷쉱泂獰栺싂⑈</w:t>
      </w:r>
      <w:r>
        <w:rPr/>
        <w:t>Ⲭ</w:t>
      </w:r>
      <w:r>
        <w:rPr/>
        <w:t>㉒䢮务⵫桏捳捓亿㡬쉙⨺畸䭑䛂癎参沩癲墏卡竍䒩偂䭘愷帨䭠䕡㜳灍㤴稺び㡧묱쉀㜪㐸⽗櫂娪摕䵂即䰦숫卭䶬숻轆⫂牃슻䷎楱幔頶牉슘</w:t>
      </w:r>
      <w:r>
        <w:rPr/>
        <w:t>ꥉ</w:t>
      </w:r>
      <w:r>
        <w:rPr/>
        <w:t>깙딤슥⹴偷ㅌ䙐啃㶥啔쉃硓窿揃刴げ但佦㋍쉐</w:t>
      </w:r>
      <w:r>
        <w:rPr/>
        <w:t>⡃</w:t>
      </w:r>
      <w:r>
        <w:rPr/>
        <w:t>杌녃䩢没숩圬⩀䝉싃乖ꥴ땉轒瞬깑䏎摤㜫䥓恪䝔㐩剗</w:t>
      </w:r>
      <w:r>
        <w:rPr/>
        <w:t>⢘</w:t>
      </w:r>
      <w:r>
        <w:rPr/>
        <w:t>㥩⌫슥獑䨱噯</w:t>
      </w:r>
      <w:r>
        <w:rPr/>
        <w:t>ⳍ</w:t>
      </w:r>
      <w:r>
        <w:rPr/>
        <w:t>兵炡忍怭噁㍌䡔㙑</w:t>
      </w:r>
      <w:r>
        <w:rPr/>
        <w:t>ꔴ</w:t>
      </w:r>
      <w:r>
        <w:rPr/>
        <w:t>〴㭡䂘뽄갶啃澱繒䁘癞㩯䦡主乌辵奱㓂庥瑟正匯兹㩶싂䑊獲㨥䴭</w:t>
      </w:r>
      <w:r>
        <w:rPr/>
        <w:t>Ⱕ</w:t>
      </w:r>
      <w:r>
        <w:rPr/>
        <w:t>㨨ㆿ硩刮潴ꌦ㩓旂깋묵㉙䕇뮣噀╀徵쉦뽒ㅆ␻␣橠뭈땭뽙칣㤰ꄪ뭫優嚬夳쉓썡⨴槂楙ꆣ♅楶两⑨깕䕗쉁뇂쉒㉵쉮牗슱䵈䜥慭숤䒘剄츽㵋影繋ꥥ싂攮</w:t>
      </w:r>
      <w:r>
        <w:rPr/>
        <w:t>ꥐ</w:t>
      </w:r>
      <w:r>
        <w:rPr/>
        <w:t>乭⼹烂⥄땚숵甥㑎⥐呖㜹匪䯍쉀㇂䉂놿䩗⯂쉴䤻瘰ꅒ歗䈪埂場垥숱僎뾥긥䢵䈷⩨㭖䴬䋂榘㦮쵾</w:t>
      </w:r>
      <w:r>
        <w:rPr/>
        <w:t>ꕥꤪ</w:t>
      </w:r>
      <w:r>
        <w:rPr/>
        <w:t>⽄入썎◂姂甸숦ꥦ䉷떩숸余슬柃㍨ㄹ硵㌩ꄤ奂⹏殬瑞⩎杨䚩歸⌳拂拂䨸撿㟃⼥걅歪楈嫍칀扫橯䙲泂呒浂㴽疏㪿䉴ꏂ颿䐶昴♞䡕㜰䭞畠忂䨲䕬坨卞</w:t>
      </w:r>
      <w:r>
        <w:rPr/>
        <w:t>ꕘ</w:t>
      </w:r>
      <w:r>
        <w:rPr/>
        <w:t>汸쉬⑂</w:t>
      </w:r>
      <w:r>
        <w:rPr/>
        <w:t>ꔻ</w:t>
      </w:r>
      <w:r>
        <w:rPr/>
        <w:t>冡瀩䵪◂䉅恙䍉牶泂▘柂捃</w:t>
      </w:r>
      <w:r>
        <w:rPr/>
        <w:t>Ⱞ⩥</w:t>
      </w:r>
      <w:r>
        <w:rPr/>
        <w:t>畎顇㤰夸춵ꅸ杵璬㜲歭⩟卢晰뿂㝪㷂</w:t>
      </w:r>
      <w:r>
        <w:rPr/>
        <w:t>꥟</w:t>
      </w:r>
      <w:r>
        <w:rPr/>
        <w:t>㓂歂垬㟂㤭睢쉦⩃所㬻䭺㵟⤲塨䩨牬䀮䨱슡楩㥮歉숰싂</w:t>
      </w:r>
      <w:r>
        <w:rPr/>
        <w:t>ꤪ</w:t>
      </w:r>
      <w:r>
        <w:rPr/>
        <w:t>恒槂桔☶䄸㉹摆然䞵</w:t>
      </w:r>
      <w:r>
        <w:rPr/>
        <w:t>⡙</w:t>
      </w:r>
      <w:r>
        <w:rPr/>
        <w:t>僂瘯教撣ꥧ涬쌨張꺻楸㕌쉺幔䕬⽋⨷갹녖噴前뼫娪癞櫂䅰땩愵싂乧⹩䕆䍁珂け슘⫂╗땾吨欸䵟庻攤湁婔╃쉏땘冏瑪㜶畚㈺䄷汩</w:t>
      </w:r>
      <w:r>
        <w:rPr/>
        <w:t>ⶥ</w:t>
      </w:r>
      <w:r>
        <w:rPr/>
        <w:t>䐥썱췃㯍숤扡숬䌭弨㭳摏䌊슩</w:t>
      </w:r>
      <w:r>
        <w:rPr/>
        <w:t>Ⳃ</w:t>
      </w:r>
      <w:r>
        <w:rPr/>
        <w:t>䁑䩠纻瀳偯當䁾灖┣穳畄땖╓넺쏂繎</w:t>
      </w:r>
      <w:r>
        <w:rPr/>
        <w:t>ꥏ꥓</w:t>
      </w:r>
      <w:r>
        <w:rPr/>
        <w:t>惎땴契偃ꎩ搻憩ꆘ圯煍썟쉠뽀쉃嘤⥵狂쉯䙨怶⵭㜮쉢╴䀴爣䝷晨㐴夯</w:t>
      </w:r>
      <w:r>
        <w:rPr/>
        <w:t>Ⱔ</w:t>
      </w:r>
      <w:r>
        <w:rPr/>
        <w:t>뇂䔸顕渵캿싂彲㝋区䴶싂桕桥顆싂☤⮩</w:t>
      </w:r>
      <w:r>
        <w:rPr/>
        <w:t>⢩</w:t>
      </w:r>
      <w:r>
        <w:rPr/>
        <w:t>슬塣⽫䤺祤㠵祙䰴꥾坱㡴⹮䴷䩮帯걱婯㵱⍹춏ヂに쉒げ汃츪⛂顓碮砤㚮쉲䃂쉬咵燂ꅎ깗彧䅡</w:t>
      </w:r>
      <w:r>
        <w:rPr/>
        <w:t>ꤦ</w:t>
      </w:r>
      <w:r>
        <w:rPr/>
        <w:t>恫䑸㩣ぎ滂㌹顡心</w:t>
      </w:r>
      <w:r>
        <w:rPr/>
        <w:t>ꔶ⩙</w:t>
      </w:r>
      <w:r>
        <w:rPr/>
        <w:t>轚喣䩖時毎쵍䝄䥰쉂⭇ꥥ⍈㔣䝠</w:t>
      </w:r>
      <w:r>
        <w:rPr/>
        <w:t>ꤪ</w:t>
      </w:r>
      <w:r>
        <w:rPr/>
        <w:t>惃싂⹡䔥␲䘣</w:t>
      </w:r>
      <w:r>
        <w:rPr/>
        <w:t>Ⱙ</w:t>
      </w:r>
      <w:r>
        <w:rPr/>
        <w:t>啗녟楢썟烂庵朩</w:t>
      </w:r>
      <w:r>
        <w:rPr/>
        <w:t>ꦻ</w:t>
      </w:r>
      <w:r>
        <w:rPr/>
        <w:t>㣍潓ァ畅汣琷㕹搨ꍲ潚䅒䭵슬넨칺㠪并纱슮㐲䌻㩈䓂瓃䜣竂⩹⤬긷丯佱⿎쉸⦻㒡畉氮떣㉫卄㔯⩬轱゘뭐㘴恵㯎뾏呁徻坊洳㡵祔뗂쉞믍瀽숳ꥫ兌ヂ顖ꍤꥲ⩩</w:t>
      </w:r>
      <w:r>
        <w:rPr/>
        <w:t>ⵘ</w:t>
      </w:r>
      <w:r>
        <w:rPr/>
        <w:t>쉷</w:t>
      </w:r>
      <w:r>
        <w:rPr/>
        <w:t>ꥇ</w:t>
      </w:r>
      <w:r>
        <w:rPr/>
        <w:t>偀</w:t>
      </w:r>
      <w:r>
        <w:rPr/>
        <w:t>ⵊ</w:t>
      </w:r>
      <w:r>
        <w:rPr/>
        <w:t>ꅁ</w:t>
      </w:r>
      <w:r>
        <w:rPr/>
        <w:t>⠦⭄</w:t>
      </w:r>
      <w:r>
        <w:rPr/>
        <w:t>癮慾椺猷愽潞쉷</w:t>
      </w:r>
      <w:r>
        <w:rPr/>
        <w:t>⠺</w:t>
      </w:r>
      <w:r>
        <w:rPr/>
        <w:t>䅡쉤噱㉘㛃䔨⨹䍚仍⼬坞㩳</w:t>
      </w:r>
      <w:r>
        <w:rPr/>
        <w:t>ꔪ⛂</w:t>
      </w:r>
      <w:r>
        <w:rPr/>
        <w:t>싂盂槂䪿塥幄䕥⺏乺뽋쉕璩충㬪썱廎ꏂ攣㭬い䤱갹墡䜴栱싂䋂浒杴㈫㬲參깏矂䜩朵⪮狂㕹⦥숽␳迂䙚땊砵瓂㙋䴮堭쉘</w:t>
      </w:r>
      <w:r>
        <w:rPr/>
        <w:t>ⱎ</w:t>
      </w:r>
      <w:r>
        <w:rPr/>
        <w:t>囍繟头夽偤熮쉍깋</w:t>
      </w:r>
      <w:r>
        <w:rPr/>
        <w:t>⢣</w:t>
      </w:r>
      <w:r>
        <w:rPr/>
        <w:t>쉭⽭싃摁䁴捋⼻漭</w:t>
      </w:r>
      <w:r>
        <w:rPr/>
        <w:t>ꕈ</w:t>
      </w:r>
      <w:r>
        <w:rPr/>
        <w:t>瑴囂告녌땪䩎欩㙈◂啦䔥䯂숨䱒ꅏ㤭璡久偞⎻娷⹤癨淃딣♞机ふ彧牶䔻湕囂楗넰</w:t>
      </w:r>
      <w:r>
        <w:rPr/>
        <w:t>⢣⹪</w:t>
      </w:r>
      <w:r>
        <w:rPr/>
        <w:t>彌癌勂</w:t>
      </w:r>
      <w:r>
        <w:rPr/>
        <w:t>⡖♚</w:t>
      </w:r>
      <w:r>
        <w:rPr/>
        <w:t>㕊넵噵婥썥䥚繣地쉊⥹숨秃桗浵</w:t>
      </w:r>
      <w:r>
        <w:rPr/>
        <w:t>ꥁ</w:t>
      </w:r>
      <w:r>
        <w:rPr/>
        <w:t>䞏縩숲쉔娩쉩ㄤ㍩쉋⛂汪㝪輸抡</w:t>
      </w:r>
      <w:r>
        <w:rPr/>
        <w:t>ꥏ</w:t>
      </w:r>
      <w:r>
        <w:rPr/>
        <w:t>喩支顸䍟滂꤮潬咱绂疻捞ꇂ瑏畏㕮捒迂곂倣婆䬲垩숤煙슬㩈硨参桾㠰牬쉗獟䁒彪杈犘쉉潩⥇䀽Ⓕ伯츱癃썬㜰䒱枬┪㙙瑚䵋檡쵦쉇䤹䡸䲻汢猷㵕䁱싂ㄸ䀺䕘䫃瑒쉪煎迂漶</w:t>
      </w:r>
      <w:r>
        <w:rPr/>
        <w:t>ꔩ</w:t>
      </w:r>
      <w:r>
        <w:rPr/>
        <w:t>믂汰䱤儳</w:t>
      </w:r>
      <w:r>
        <w:rPr/>
        <w:t>꧂</w:t>
      </w:r>
      <w:r>
        <w:rPr/>
        <w:t>潮侥乕橴燂亻湔牌䙧何煨㔥</w:t>
      </w:r>
      <w:r>
        <w:rPr/>
        <w:t>ⱗ</w:t>
      </w:r>
      <w:r>
        <w:rPr/>
        <w:t>瑐</w:t>
      </w:r>
      <w:r>
        <w:rPr/>
        <w:t>ⵈ</w:t>
      </w:r>
      <w:r>
        <w:rPr/>
        <w:t>㕊쉠湡쉎⽔灐䜰梥</w:t>
      </w:r>
      <w:r>
        <w:rPr/>
        <w:t>⠳</w:t>
      </w:r>
      <w:r>
        <w:rPr/>
        <w:t>쉣祦搱濃媣</w:t>
      </w:r>
      <w:r>
        <w:rPr/>
        <w:t>ꦻꤻ</w:t>
      </w:r>
      <w:r>
        <w:rPr/>
        <w:t>坰櫂쉄檡渳䝙</w:t>
      </w:r>
      <w:r>
        <w:rPr/>
        <w:t>ꤱ</w:t>
      </w:r>
      <w:r>
        <w:rPr/>
        <w:t>嚬칚㮱役烂㬊㝶㍃楤</w:t>
      </w:r>
      <w:r>
        <w:rPr/>
        <w:t>꥟</w:t>
      </w:r>
      <w:r>
        <w:rPr/>
        <w:t>뼺</w:t>
      </w:r>
      <w:r>
        <w:rPr/>
        <w:t>⠳</w:t>
      </w:r>
      <w:r>
        <w:rPr/>
        <w:t>恟㩐</w:t>
      </w:r>
      <w:r>
        <w:rPr/>
        <w:t>ꦬ┩</w:t>
      </w:r>
      <w:r>
        <w:rPr/>
        <w:t>䤦㵹숥弽쎩⪱쉢슡숴彁갬〣磂㨥슘慳⸭㌮쉭쉋싂䲡칤뮣䁏쉖㠶걾䨵椴Ⓜ擂⫂睵瘪쉳䑕慊晹㞏揂氩昷⑶㷂㤴문싂佗空䀹䁃晰噴汘潣夹싍煶浒㚩啠煅숣㥌쉏쵔⩡㖩㟍숮⹪숽乪㡺奆䕏</w:t>
      </w:r>
      <w:r>
        <w:rPr/>
        <w:t>ꖩꤣ</w:t>
      </w:r>
      <w:r>
        <w:rPr/>
        <w:t>슬敮㭪昺껂싂䅥辿䌽桦圹儯쉇䭁䁙扒眨桤䞱兇澩숪硱䵊牦渵ꍎ䪵丽䉫╁뿂녉떩浍쉥儨奪껎乫㠭焴ꥴ⪵瞩幇숷㟂䭳꺏愺</w:t>
      </w:r>
      <w:r>
        <w:rPr/>
        <w:t>⡞</w:t>
      </w:r>
      <w:r>
        <w:rPr/>
        <w:t>㕆摋杹뗂剙懂恟떏뭗㤱睏浢</w:t>
      </w:r>
      <w:r>
        <w:rPr/>
        <w:t>Ⱚ</w:t>
      </w:r>
      <w:r>
        <w:rPr/>
        <w:t>渤癣</w:t>
      </w:r>
      <w:r>
        <w:rPr/>
        <w:t>⡒</w:t>
      </w:r>
      <w:r>
        <w:rPr/>
        <w:t>䑬幮䬲⹫繲㍐慳떱繇湾뽶瑒潚樱묵飂乔걾</w:t>
      </w:r>
      <w:r>
        <w:rPr/>
        <w:t>ꥂ</w:t>
      </w:r>
      <w:r>
        <w:rPr/>
        <w:t>哂숷㉦ꅠ噾䵳⩣晬⤫礨쉖㙙墮煳恍쉊ꍉ</w:t>
      </w:r>
      <w:r>
        <w:rPr/>
        <w:t>ꥍ</w:t>
      </w:r>
      <w:r>
        <w:rPr/>
        <w:t>썘ꌦ슻䮥懂矂㡺곂숴串浥䭣癖㍈쌸</w:t>
      </w:r>
      <w:r>
        <w:rPr/>
        <w:t>⣂</w:t>
      </w:r>
      <w:r>
        <w:rPr/>
        <w:t>ꤵ</w:t>
      </w:r>
      <w:r>
        <w:rPr/>
        <w:t>춣狍楙優䩒塬浲쉳輴䏂䲡⫍轏徘嘭䉵瑙旂繕㴲</w:t>
      </w:r>
      <w:r>
        <w:rPr/>
        <w:t>꧂</w:t>
      </w:r>
      <w:r>
        <w:rPr/>
        <w:t>ꍵ쉇泂槂潈塏桮泂乳样떥믂♷뭭㙫</w:t>
      </w:r>
      <w:r>
        <w:rPr/>
        <w:t>⢥</w:t>
      </w:r>
      <w:r>
        <w:rPr/>
        <w:t>녶슬슡㬵奨ꍃ⹺ㅢ습䰫㍗䠸稰瘪ꏂ⭱囂싍焲쉋䣂洯䁶⥩뭹싎楍疿⽫慲쉍㕕썃</w:t>
      </w:r>
      <w:r>
        <w:rPr/>
        <w:t>ꔵ</w:t>
      </w:r>
      <w:r>
        <w:rPr/>
        <w:t>瑯頻澵쉥㵫䛂㝄渮⥯갳㘳卮㵘</w:t>
      </w:r>
      <w:r>
        <w:rPr/>
        <w:t>ꤲ</w:t>
      </w:r>
      <w:r>
        <w:rPr/>
        <w:t>䑰싂쉈긲걵숫獒妵坯⛂玻潗䷂繪</w:t>
      </w:r>
      <w:r>
        <w:rPr/>
        <w:t>⡚</w:t>
      </w:r>
      <w:r>
        <w:rPr/>
        <w:t>㓂䙘</w:t>
      </w:r>
      <w:r>
        <w:rPr/>
        <w:t>⣂</w:t>
      </w:r>
      <w:r>
        <w:rPr/>
        <w:t>稫捲䄪璏斩氨䎩䡃㭁㚩㍲숥噗㐳冩ぇ兏쉂䍋</w:t>
      </w:r>
      <w:r>
        <w:rPr/>
        <w:t>Ⲙ</w:t>
      </w:r>
      <w:r>
        <w:rPr/>
        <w:t>컎㫂樮䵾쵾</w:t>
      </w:r>
      <w:r>
        <w:rPr/>
        <w:t>⡊</w:t>
      </w:r>
      <w:r>
        <w:rPr/>
        <w:t>刱浭쵀쉹⼹収㥭歐怨潴䘸杇㩴頶刪猫㍊㥂쉖⥤쉫泂쉡扬슣㇂䆮쉸⼪숣⶿썦㢥刲听㭙睐땠</w:t>
      </w:r>
      <w:r>
        <w:rPr/>
        <w:t>ꤪ꥗</w:t>
      </w:r>
      <w:r>
        <w:rPr/>
        <w:t>潓祴氪⭒꺿呋䚩㑩㧂偵⭙渲潚⥢敧ꅍ㪮떘넭慩䊩梵晢灣噯숲凂䲡䙗恩㑪䃂䌲穒䋂썫顗쉩〪믃䩮纮䱘䐲쉧佸轄</w:t>
      </w:r>
      <w:r>
        <w:rPr/>
        <w:t>ꥆ</w:t>
      </w:r>
      <w:r>
        <w:rPr/>
        <w:t>烎</w:t>
      </w:r>
      <w:r>
        <w:rPr/>
        <w:t>ⶵ</w:t>
      </w:r>
      <w:r>
        <w:rPr/>
        <w:t>쉏⥕扮쉌䜩䒮䤺祑眯䑫癔癱氷䃂戦彫湢嫂쉳焣♆噗쉁걱汹</w:t>
      </w:r>
      <w:r>
        <w:rPr/>
        <w:t>⢿</w:t>
      </w:r>
      <w:r>
        <w:rPr/>
        <w:t>呤䕤뽴欮急䆘癓卍戦䈪䁋⍋㜲帣愯⨫塤乷乊䥷╨獘쉒睦夺</w:t>
      </w:r>
      <w:r>
        <w:rPr/>
        <w:t>ꥁ</w:t>
      </w:r>
      <w:r>
        <w:rPr/>
        <w:t>幬⫂櫂슮㍞参竃숴潃습䘬⑍뭮㡄</w:t>
      </w:r>
      <w:r>
        <w:rPr/>
        <w:t>ꕚ</w:t>
      </w:r>
      <w:r>
        <w:rPr/>
        <w:t>慡绎繫갰╇⑈姂</w:t>
      </w:r>
      <w:r>
        <w:rPr/>
        <w:t>ꕀ</w:t>
      </w:r>
      <w:r>
        <w:rPr/>
        <w:t>㩯甩爥恄꺿微ꄊ彋녑㐻轩報䈳榣㓍氲쉇싂ꍦ㴸婚꥞걉抬䚘땩奺ㅏ┰氬㔻噫쵧乃뼩♇睯䩚楀㧂촯县</w:t>
      </w:r>
      <w:r>
        <w:rPr/>
        <w:t>꧃ꕨ</w:t>
      </w:r>
      <w:r>
        <w:rPr/>
        <w:t>싂眦놿扦ꅏ쉔噑枿佁愰쉺恐⍩牫璩⼳⥀⭘슩眭␪摉䩔區쉩祂땳瞘䵣썃⭞㠪噑瘴渶㕯⩫숻輴쉬ꥺ呺쉏畖⹤塵牧硹䆣懂祲숫쉁䬫쉸</w:t>
      </w:r>
      <w:r>
        <w:rPr/>
        <w:t>⡺</w:t>
      </w:r>
      <w:r>
        <w:rPr/>
        <w:t>吵汇쉮⑞潋瓂晦昨〲䰭繳㘰憱欯쉲쉗䵨漺匹⿂敗㯂䧂쉤晅汙㐤㌲Ⓜ┰싎摥炥幨爻껂柂㩰䜽⵫塮슻䝫⑫걫쉣䵡娬硁辩촲</w:t>
      </w:r>
      <w:r>
        <w:rPr/>
        <w:t>⡓</w:t>
      </w:r>
      <w:r>
        <w:rPr/>
        <w:t>깰㯂⹣卶뗂쌩槎슡깨繩ㅮ⼮䉠㡵ꍂ숪穯⾵畱땃珂䭇䜪</w:t>
      </w:r>
      <w:r>
        <w:rPr/>
        <w:t>⣂</w:t>
      </w:r>
      <w:r>
        <w:rPr/>
        <w:t>㕗숶칀</w:t>
      </w:r>
      <w:r>
        <w:rPr/>
        <w:t>⡰</w:t>
      </w:r>
      <w:r>
        <w:rPr/>
        <w:t>攪ꍶ曂斬칚</w:t>
      </w:r>
      <w:r>
        <w:rPr/>
        <w:t>⡕</w:t>
      </w:r>
      <w:r>
        <w:rPr/>
        <w:t>쉟䘮弽渷䥶瀶걶츽偾䄰쉷⥁噫䝄檡婂ꥥ⩌☵煕迂䋂</w:t>
      </w:r>
      <w:r>
        <w:rPr/>
        <w:t>ⷎ</w:t>
      </w:r>
      <w:r>
        <w:rPr/>
        <w:t>ㄺ砬꥙噙깮䝔幆瓂旂䟂ꄰ唶䞩庥偵攤㮏垘㍉⦱쵉到㒩䴰哂㭠辮쉀껂瞱녙⩹ば䖮㌳発䎩뿂䟂捀⩎숫䤻䬦</w:t>
      </w:r>
      <w:r>
        <w:rPr/>
        <w:t>ꕾ</w:t>
      </w:r>
      <w:r>
        <w:rPr/>
        <w:t>剱姂┸着轹㵓</w:t>
      </w:r>
      <w:r>
        <w:rPr/>
        <w:t>ⴶ</w:t>
      </w:r>
      <w:r>
        <w:rPr/>
        <w:t>睎砩쉆䖱种㕸깦숮㙗쉹䇂쉳嘰⴯怸揂쏃ꥬ焻佷呞㝄兣뽒佉坐䨨潑捃⨮⩅뿍撵偭揂㨰䩭湸㗎䄯獀쉮顚浨</w:t>
      </w:r>
      <w:r>
        <w:rPr/>
        <w:t>ꤩ</w:t>
      </w:r>
      <w:r>
        <w:rPr/>
        <w:t>汇婶⽍歗栱숸凂唵璬墬禥啇╡氳璵低Ⓜ썶ㄱ杆쉣癕쉬ꍍ汔柂堭</w:t>
      </w:r>
      <w:r>
        <w:rPr/>
        <w:t>ⶏ</w:t>
      </w:r>
      <w:r>
        <w:rPr/>
        <w:t>浬</w:t>
      </w:r>
      <w:r>
        <w:rPr/>
        <w:t>⡏</w:t>
      </w:r>
      <w:r>
        <w:rPr/>
        <w:t>ꔪ</w:t>
      </w:r>
      <w:r>
        <w:rPr/>
        <w:t>ꅕ쵱攦㯃煵の昳㜳癉㡣わ桶のꄤ쉨</w:t>
      </w:r>
      <w:r>
        <w:rPr/>
        <w:t>⡱</w:t>
      </w:r>
      <w:r>
        <w:rPr/>
        <w:t>䱡啦㴱칦쉊깠穡攤䂮嘩佶㑅뮩</w:t>
      </w:r>
      <w:r>
        <w:rPr/>
        <w:t>⡲</w:t>
      </w:r>
      <w:r>
        <w:rPr/>
        <w:t>態땆䩓辥㧂♏輹䉓坈䈴旃术繭싂優傣坨繣ꍍ噮슬碮䙧㬪숺⨸㙬唬⪿⭠䩬䁊♂⽑䤽挷项⽢㙩㔶兔歐㝖倬䲏⩪쉣睷㡌漱窻깃슡顺쉥欲噮䅧妘썈㉎祰䍣幫歈堫츨扳싂辏坋䷂▻ㆩ疩슣怦㥧㣂奯顳㦱</w:t>
      </w:r>
      <w:r>
        <w:rPr/>
        <w:t>ⰳ</w:t>
      </w:r>
      <w:r>
        <w:rPr/>
        <w:t>ꦏ</w:t>
      </w:r>
      <w:r>
        <w:rPr/>
        <w:t>䐦㛃央䅚汬㡾숪</w:t>
      </w:r>
      <w:r>
        <w:rPr/>
        <w:t>꥓</w:t>
      </w:r>
      <w:r>
        <w:rPr/>
        <w:t>㵥ꎻꌥ⍟뭙幄쉃䥱䭲ꍄ轹㙨뮩䶱泂쉩捠싂촲䲻䡮䦻ꎻ焮参⩦䲥煬노磂쉷쉥␷䁷쉤扑䶮싂⹧䘴⑶ꥸ㥮ㅐꄳ掬ヂ</w:t>
      </w:r>
      <w:r>
        <w:rPr/>
        <w:t>Ⱨ</w:t>
      </w:r>
      <w:r>
        <w:rPr/>
        <w:t>슮㈤䛂㵄⌦佮뭦䴭擂㩰捆《㮡轱⵶⍩녀傡㥲촯슣㘥䥲쵘䝐浙灞风淎</w:t>
      </w:r>
      <w:r>
        <w:rPr/>
        <w:t>Ⱘ</w:t>
      </w:r>
      <w:r>
        <w:rPr/>
        <w:t>你⪡㩅恙憱囂樣㟂卮剄䭉ㅣ⨩乐䭇♶땅숸</w:t>
      </w:r>
      <w:r>
        <w:rPr/>
        <w:t>ꖮ</w:t>
      </w:r>
      <w:r>
        <w:rPr/>
        <w:t>到忎恸橳숷效獴昸檬磂䭯껂깉␶䌣揂쉸灍䩔畵땂쉙숱佸潨</w:t>
      </w:r>
      <w:r>
        <w:rPr/>
        <w:t>⠦</w:t>
      </w:r>
      <w:r>
        <w:rPr/>
        <w:t>ꥥ쉭礸쉖췂䝧썔海</w:t>
      </w:r>
      <w:r>
        <w:rPr/>
        <w:t>ⱒ</w:t>
      </w:r>
      <w:r>
        <w:rPr/>
        <w:t>頪떵橨</w:t>
      </w:r>
      <w:r>
        <w:rPr/>
        <w:t>ꤴ</w:t>
      </w:r>
      <w:r>
        <w:rPr/>
        <w:t>癩</w:t>
      </w:r>
      <w:r>
        <w:rPr/>
        <w:t>⡱</w:t>
      </w:r>
      <w:r>
        <w:rPr/>
        <w:t>场婔</w:t>
      </w:r>
      <w:r>
        <w:rPr/>
        <w:t>ⴭ</w:t>
      </w:r>
      <w:r>
        <w:rPr/>
        <w:t>頤䥕冘扁</w:t>
      </w:r>
      <w:r>
        <w:rPr/>
        <w:t>ⵓ</w:t>
      </w:r>
      <w:r>
        <w:rPr/>
        <w:t>穦숽뭍뭷曂썾</w:t>
      </w:r>
      <w:r>
        <w:rPr/>
        <w:t>⡁</w:t>
      </w:r>
      <w:r>
        <w:rPr/>
        <w:t>䞘쉭澱瀽㔷⭰㜻䕒敯睷䑏뭔硄쉹祏ꍅ쉡猩䁟䘫乀⪡쵤扈厡⭗뼹</w:t>
      </w:r>
      <w:r>
        <w:rPr/>
        <w:t>ꖡ</w:t>
      </w:r>
      <w:r>
        <w:rPr/>
        <w:t>䨽㉨佣⹊♑潧</w:t>
      </w:r>
      <w:r>
        <w:rPr/>
        <w:t>ꤸ</w:t>
      </w:r>
      <w:r>
        <w:rPr/>
        <w:t>頴淂쉅䐮♔㵤竎</w:t>
      </w:r>
      <w:r>
        <w:rPr/>
        <w:t>⠰</w:t>
      </w:r>
      <w:r>
        <w:rPr/>
        <w:t>㖵䞿ꍖ</w:t>
      </w:r>
      <w:r>
        <w:rPr/>
        <w:t>⢘</w:t>
      </w:r>
      <w:r>
        <w:rPr/>
        <w:t>쉹涿㕙吸쉀⛂ꌪ㥔쎬灘轞圫䱊䁶⩾瑨ꥯ帻</w:t>
      </w:r>
      <w:r>
        <w:rPr/>
        <w:t>꧂</w:t>
      </w:r>
      <w:r>
        <w:rPr/>
        <w:t>㝋係쉅摐쉯쉌⪩ꌤ쉃ꅂ</w:t>
      </w:r>
      <w:r>
        <w:rPr/>
        <w:t>⡞</w:t>
      </w:r>
      <w:r>
        <w:rPr/>
        <w:t>䵐㉢䊣淎瓂䅌卬묵⩦䃂㙒䣂녊彟繟쉪䮡幤쉥갺潳䭂呬쉅椫䥓䓂眲</w:t>
      </w:r>
      <w:r>
        <w:rPr/>
        <w:t>ꦮ</w:t>
      </w:r>
      <w:r>
        <w:rPr/>
        <w:t>칙颻㪩㮩⸤㵣䝑獠此捆㕏쉰숭幙歠쵶湆渣顯</w:t>
      </w:r>
      <w:r>
        <w:rPr/>
        <w:t>꧂</w:t>
      </w:r>
      <w:r>
        <w:rPr/>
        <w:t>獇渭䨻네祷曎瀳䵕横〪㕖ꌲ碣넩灘싎촽奘勂摞晠癙昫숴㧂뽖䠶쉥戱</w:t>
      </w:r>
      <w:r>
        <w:rPr/>
        <w:t>ⷂꦱ</w:t>
      </w:r>
      <w:r>
        <w:rPr/>
        <w:t>칮飂⨽㇂쎡䜭䁬</w:t>
      </w:r>
      <w:r>
        <w:rPr/>
        <w:t>ꥋ</w:t>
      </w:r>
      <w:r>
        <w:rPr/>
        <w:t>췂싂쵘奉⭎갰塨⪿뗂⩶쉥쉤䈨煨撣㴳㶿䰮圯</w:t>
      </w:r>
      <w:r>
        <w:rPr/>
        <w:t>ꥅ</w:t>
      </w:r>
      <w:r>
        <w:rPr/>
        <w:t>㉬礹䃂ッ玱⒘⪱䑍䰪流晔挱뭸礻䫂暩䍯녀穞䶱瑾㭀䄮織䈸弭頥䭤娰癨㠶偃歖ꌱ摦偶恂䱌盎</w:t>
      </w:r>
      <w:r>
        <w:rPr/>
        <w:t>ꤪ</w:t>
      </w:r>
      <w:r>
        <w:rPr/>
        <w:t>唨ꥱ숭潫⿂焲싂걏⌺숲㧂⨷歈䙕迂畔㊬⸳쉒ꥹ㨨呉敏普操㡖ꅊ娬砰桀䝦瘮</w:t>
      </w:r>
      <w:r>
        <w:rPr/>
        <w:t>꧂</w:t>
      </w:r>
      <w:r>
        <w:rPr/>
        <w:t>㯂揂凃唴囂쌩搥矂䧂㗂쉭䈬祮䯂⵩焸㶬呵싂泂⬦䦣숤䙮扥㐤汌</w:t>
      </w:r>
      <w:r>
        <w:rPr/>
        <w:t>ꥇ</w:t>
      </w:r>
      <w:r>
        <w:rPr/>
        <w:t>쉄ꌲ䙹祚뽆栦慹䖮朳慱㕯䕱쉆弲呒䟂敎㡤㩣ꥴ</w:t>
      </w:r>
      <w:r>
        <w:rPr/>
        <w:t>ꔳ</w:t>
      </w:r>
      <w:r>
        <w:rPr/>
        <w:t>䍊獁</w:t>
      </w:r>
      <w:r>
        <w:rPr/>
        <w:t>ⴽ</w:t>
      </w:r>
      <w:r>
        <w:rPr/>
        <w:t>株䥚呹噠慍啤캮뼱⌯딪扫張⮩捳슮숳㊩潘摞땐⍌곂⭧潡暡ꌬ汁䝓煡⼽ㅆ쉁⑗⤰㠱煈洽坡숩⩾숨㕏䵪⌷䠤쉏쉍㉮杰㮥㎏뽣楕뭙䴦⺩</w:t>
      </w:r>
      <w:r>
        <w:rPr/>
        <w:t>ⵟ</w:t>
      </w:r>
      <w:r>
        <w:rPr/>
        <w:t>䳍㢥淂係晭縪乘偲㐵숤惂㪩쉥乱㩟䥢猪</w:t>
      </w:r>
      <w:r>
        <w:rPr/>
        <w:t>ꔯ</w:t>
      </w:r>
      <w:r>
        <w:rPr/>
        <w:t>䕭싂⮣婚⨤⽴歨杄㟂꥔礥쎬⽥䜦ꅐ繖汐싍幤漰昩兏扏塂䝞숬⤯</w:t>
      </w:r>
      <w:r>
        <w:rPr/>
        <w:t>ⲡ</w:t>
      </w:r>
      <w:r>
        <w:rPr/>
        <w:t>穙埂</w:t>
      </w:r>
      <w:r>
        <w:rPr/>
        <w:t>Ɫ</w:t>
      </w:r>
      <w:r>
        <w:rPr/>
        <w:t>䩗⍉쌊櫃截</w:t>
      </w:r>
      <w:r>
        <w:rPr/>
        <w:t>⡢┳</w:t>
      </w:r>
      <w:r>
        <w:rPr/>
        <w:t>杺ㄫ땶ꇂ輣禡㝀㥌㖘㤪毂␪Ⓨ滂攩</w:t>
      </w:r>
      <w:r>
        <w:rPr/>
        <w:t>ꤱ</w:t>
      </w:r>
      <w:r>
        <w:rPr/>
        <w:t>뿂㥸彭ꥡ博泍浣祥㷂奍㝰㝱숮㕣䁺㭚瑹쉘娱⹹䲵☻捯睃盂㘫嫂憩</w:t>
      </w:r>
      <w:r>
        <w:rPr/>
        <w:t>⡉</w:t>
      </w:r>
      <w:r>
        <w:rPr/>
        <w:t>畱䱂싎싂⩈䘤〪䑵☽䍊ꅯ界慘啢䥕쉯ꥴ恤쌬㍨䷂뾻䜥淎녤⨴䏂氵㙄伪▻瀨穕쌹⑀⺏丩迂숺</w:t>
      </w:r>
      <w:r>
        <w:rPr/>
        <w:t>ꤽ</w:t>
      </w:r>
      <w:r>
        <w:rPr/>
        <w:t>兘扒⤲㠱助쌷쉣䡟顰搽禱䥓辿㟂摙埂쵰⩃뭘쉶쉭녘</w:t>
      </w:r>
      <w:r>
        <w:rPr/>
        <w:t>ꤤ</w:t>
      </w:r>
      <w:r>
        <w:rPr/>
        <w:t>敬썰椮㔭념獘玱곂愶쉎埂䘥揂゘뭨䭞啉⑄쉧兑숭썦久ꥰ焥슏㕈슻뽏瑐轙楤矂⹓潀뼻辩瀪佚湪땇⥒숸䍨歙卺滂촱煢</w:t>
      </w:r>
      <w:r>
        <w:rPr/>
        <w:t>ⵗ</w:t>
      </w:r>
      <w:r>
        <w:rPr/>
        <w:t>䙘⑵ꍖ㕅做䥱㍵ꄹ숱⽮쉯칸牙橭ꄵ慞顶䛂癩䝣剄䤺⩙⍥</w:t>
      </w:r>
      <w:r>
        <w:rPr/>
        <w:t>ꦱ</w:t>
      </w:r>
      <w:r>
        <w:rPr/>
        <w:t>縣渭䵉</w:t>
      </w:r>
      <w:r>
        <w:rPr/>
        <w:t>ꦻ⹡</w:t>
      </w:r>
      <w:r>
        <w:rPr/>
        <w:t>湮ꄪ뇂风業凂䐮</w:t>
      </w:r>
      <w:r>
        <w:rPr/>
        <w:t>ⱀ</w:t>
      </w:r>
      <w:r>
        <w:rPr/>
        <w:t>㙁㵉㉃ㅚ纏쉗潥싂⨪㥟걩硲凂⥟噭䦏淎㭢煁瞵柍禣䰪⹂䉌椬楒浩습塯쵫䬤稲烂甤ㆡ恤㔴党⩆⎡嘥㋃慨䵏䔻춿㓂灖⎬慣⭏쉶♯啹䶿䙏녹캡⍄戹쉤㑪坘傥穹䃂쉞썐䗂㥍浉夻쉌兴䱲唬䝚塡㭚湸息瑰砶渷㭰䙁汨廂恇畊暘촮쉏げ報冣扢䵨䝘恂♍轭깁摎녨㉚⩁煉榩檏䵉</w:t>
      </w:r>
      <w:r>
        <w:rPr/>
        <w:t>ⱂ</w:t>
      </w:r>
      <w:r>
        <w:rPr/>
        <w:t>숳䕈⼲扯媬顢숶쉢婌桗捐</w:t>
      </w:r>
      <w:r>
        <w:rPr/>
        <w:t>⢡</w:t>
      </w:r>
      <w:r>
        <w:rPr/>
        <w:t>쎿습㙦偨栬⹯绂䊏ㅟ</w:t>
      </w:r>
      <w:r>
        <w:rPr/>
        <w:t>ꤲ</w:t>
      </w:r>
      <w:r>
        <w:rPr/>
        <w:t>땡䁱允擃깇䋂ꄮ乶䅾幘侬削癐녗䉔싂⹨洪〱⼩딣</w:t>
      </w:r>
      <w:r>
        <w:rPr/>
        <w:t>꤫⬪</w:t>
      </w:r>
      <w:r>
        <w:rPr/>
        <w:t>帷</w:t>
      </w:r>
      <w:r>
        <w:rPr/>
        <w:t>ⷂ</w:t>
      </w:r>
      <w:r>
        <w:rPr/>
        <w:t>晲딱咿煖</w:t>
      </w:r>
      <w:r>
        <w:rPr/>
        <w:t>ꤽ</w:t>
      </w:r>
      <w:r>
        <w:rPr/>
        <w:t>偄飂쉈㭄砰轮坭㋃噁ꍲ潞照獉归塭䈷慴顕歩晣幷㋍㤴슣썆넮濂檡你㘱쉺迂⭁╣㡇䷂㴹辘㭯㍈뭠䔱䑖⫂汾</w:t>
      </w:r>
      <w:r>
        <w:rPr/>
        <w:t>ꤶ</w:t>
      </w:r>
      <w:r>
        <w:rPr/>
        <w:t>璏䵟</w:t>
      </w:r>
      <w:r>
        <w:rPr/>
        <w:t>ⰵ</w:t>
      </w:r>
      <w:r>
        <w:rPr/>
        <w:t>橈搸戫䟂쉷딤⥶⩡</w:t>
      </w:r>
      <w:r>
        <w:rPr/>
        <w:t>⠪</w:t>
      </w:r>
      <w:r>
        <w:rPr/>
        <w:t>懍桢곂亣畚㕧睰쌤⨳</w:t>
      </w:r>
      <w:r>
        <w:rPr/>
        <w:t>ⶥ</w:t>
      </w:r>
      <w:r>
        <w:rPr/>
        <w:t>儣</w:t>
      </w:r>
      <w:r>
        <w:rPr/>
        <w:t>ⴺ</w:t>
      </w:r>
      <w:r>
        <w:rPr/>
        <w:t>䨮긮㑌侬摒㷂㤺楁穎⩙숩儫殘</w:t>
      </w:r>
      <w:r>
        <w:rPr/>
        <w:t>⡗⯎</w:t>
      </w:r>
      <w:r>
        <w:rPr/>
        <w:t>棂䆵⑂塈䑋㥤瘨换䙏佄塃䠻♣湊䏎䉱쉬䅬쵲⩔쉰歀⹮숲깷榏幎弭轵⍕幂㭯幸⩴숥穱慸娫쎥桰乵䔩稶䗂쉵収弽楘⥳⍠☺弨숺䬭呶</w:t>
      </w:r>
      <w:r>
        <w:rPr/>
        <w:t>⢩</w:t>
      </w:r>
      <w:r>
        <w:rPr/>
        <w:t>ꎡ䁪灴</w:t>
      </w:r>
      <w:r>
        <w:rPr/>
        <w:t>⡒</w:t>
      </w:r>
      <w:r>
        <w:rPr/>
        <w:t>干怊㩨榩顲䡠㵯䆡噞槂⿂숭珂捱偖쎬㝕坂幇縹灹⻂⬪㨪싎㐣쉈眹摗㡱瑱쵩컂㤺仂便숵勍⍒斱嗂䬳㭘串䣂䟂梏ꍈ唴彧卬쉙祳䒩渤兾瓂껎捹兲番䙞撡扆䁋汭乕⭯㔹뽭匤剥䃂碮晗땡濂晌男뭐纮䈻媿╱が땤䚬剎䙚䅱獭⫂</w:t>
      </w:r>
      <w:r>
        <w:rPr/>
        <w:t>ⱈ</w:t>
      </w:r>
      <w:r>
        <w:rPr/>
        <w:t>㝓</w:t>
      </w:r>
      <w:r>
        <w:rPr/>
        <w:t>ꕚ</w:t>
      </w:r>
      <w:r>
        <w:rPr/>
        <w:t>ⱆ⭫</w:t>
      </w:r>
      <w:r>
        <w:rPr/>
        <w:t>顣䌱䁭䛂彡啡桨⧂췂⮵⾱뼬溱汾⑪䕦쉡䁯</w:t>
      </w:r>
      <w:r>
        <w:rPr/>
        <w:t>ⵆ</w:t>
      </w:r>
      <w:r>
        <w:rPr/>
        <w:t>⢻</w:t>
      </w:r>
      <w:r>
        <w:rPr/>
        <w:t>托깫숩参㓎뭣쉏䜵顅婙㜰䙬掏扶楚쵹戹㩍놏뽀㙤幙睋촷圪䁐쉊䈲燎䵶☯沿帪嘽㭥㍦䃂䱗</w:t>
      </w:r>
      <w:r>
        <w:rPr/>
        <w:t>⡌</w:t>
      </w:r>
      <w:r>
        <w:rPr/>
        <w:t>깖칂㞡㙏灭㓂쉧坈슿㭄숵䃂橒戣午쵟嚘畺甤㩱坱곂稲ㅚ䱯㣂爯쉾땎娤ꅷ䁕湌亻顔汊칟凂瓍䒩뭡恄쉾㩦⑮䡯歙䅤偶曂㬸</w:t>
      </w:r>
      <w:r>
        <w:rPr/>
        <w:t>⢘</w:t>
      </w:r>
      <w:r>
        <w:rPr/>
        <w:t>剬䥪⩰轇戨䱴汦⌤슮灀暩㬻䈳顁㘤楨浃숵夤䩐剧⨷㢘䄩쉭庩⥩싃牖츦㑒㭨땇걅㊣깱䠪컂땚牾䚩뗂係呲쉇浈㍍뭐뿂䥒恗䰪쉃䶿㜩⍑杩垩뭅捑쉮歚剢⎬싂忂㡵在楞奃則걳恬카啰䍏ꏂ殱顏瑊춡獎⧂敤塊깮散</w:t>
      </w:r>
      <w:r>
        <w:rPr/>
        <w:t>ⱎ</w:t>
      </w:r>
      <w:r>
        <w:rPr/>
        <w:t>儨뭄轊噮㨮䟂琦凂副⑈汁䨷쉍䁳䙉⛂㠫倽冏㷎癱㠵没뽥</w:t>
      </w:r>
      <w:r>
        <w:rPr/>
        <w:t>ꕷ</w:t>
      </w:r>
      <w:r>
        <w:rPr/>
        <w:t>㈶喱斬姂慰䰲㌫⍌뇂⼭⸬敦璿녩껂獵</w:t>
      </w:r>
      <w:r>
        <w:rPr/>
        <w:t>ꖮ</w:t>
      </w:r>
      <w:r>
        <w:rPr/>
        <w:t>ꥭ弮绂伺⫂牯䀭祄㕖쉤獁瘣䁴僂繗ꏎ㐹㙣䟂⫂檣㡷獥깶䜽穏뭧歩潳乊瀯灵㚿㮱潹懂뭮歆숯ꌻ쉩깬䥙쵷呍挱䕅䠸䁢楖쉮啰╢烎칫整繒쌽습瑖獾䪵歃堣碵딦⩠婀楞唦瑏穮㈳畸</w:t>
      </w:r>
      <w:r>
        <w:rPr/>
        <w:t>ꕖ</w:t>
      </w:r>
      <w:r>
        <w:rPr/>
        <w:t>㑰숳牃ま㡘쉱䍄슩⽭朣止碥쉾</w:t>
      </w:r>
      <w:r>
        <w:rPr/>
        <w:t>ꕙ</w:t>
      </w:r>
      <w:r>
        <w:rPr/>
        <w:t>㞬䑺ꅳ儤奭묪⽈均⨺煆㕸쌣㓂⸥灍⫂估扱㴻</w:t>
      </w:r>
      <w:r>
        <w:rPr/>
        <w:t>⡣</w:t>
      </w:r>
      <w:r>
        <w:rPr/>
        <w:t>払汱瘳穂숮橲杍</w:t>
      </w:r>
      <w:r>
        <w:rPr/>
        <w:t>⠩</w:t>
      </w:r>
      <w:r>
        <w:rPr/>
        <w:t>䁬悩쉉晋⩔唶⪩煏⑹䝹썐㢮灎㦵걈쉍긥疡䛂긥㌪瘦⑦㬵䮘ㆱ㉸顬员忎奂</w:t>
      </w:r>
      <w:r>
        <w:rPr/>
        <w:t>ⵄ</w:t>
      </w:r>
      <w:r>
        <w:rPr/>
        <w:t>顅瑮䴷捔桒㋂呰仂㝺⚿伸</w:t>
      </w:r>
      <w:r>
        <w:rPr/>
        <w:t>⡉</w:t>
      </w:r>
      <w:r>
        <w:rPr/>
        <w:t>㡗갳煐辻䑸ꏎ</w:t>
      </w:r>
      <w:r>
        <w:rPr/>
        <w:t>ꤻ</w:t>
      </w:r>
      <w:r>
        <w:rPr/>
        <w:t>焦畸㥤䡇쉟栽呀㈊䵥䥀湤〪깮쵁숰⽎쉙朻⌭썓磂㯂싂⭖慶哂⽇恢昸</w:t>
      </w:r>
      <w:r>
        <w:rPr/>
        <w:t>ꥉ</w:t>
      </w:r>
      <w:r>
        <w:rPr/>
        <w:t>녍柍啢㘰⽨</w:t>
      </w:r>
      <w:r>
        <w:rPr/>
        <w:t>ꤪ</w:t>
      </w:r>
      <w:r>
        <w:rPr/>
        <w:t>䜮┲숮쉇畳轳슻睷䙗</w:t>
      </w:r>
      <w:r>
        <w:rPr/>
        <w:t>⡒</w:t>
      </w:r>
      <w:r>
        <w:rPr/>
        <w:t>堵싂㙎未</w:t>
      </w:r>
      <w:r>
        <w:rPr/>
        <w:t>ꕈ</w:t>
      </w:r>
      <w:r>
        <w:rPr/>
        <w:t>䵏晞䩧だ䅬杍뼰瞡㕕</w:t>
      </w:r>
      <w:r>
        <w:rPr/>
        <w:t>ⱱ</w:t>
      </w:r>
      <w:r>
        <w:rPr/>
        <w:t>갩䛂쉷憱啉숪幨轥偞狂䉦싎격뾏灲弳㑗搯䙸瑤썌</w:t>
      </w:r>
      <w:r>
        <w:rPr/>
        <w:t>ⱸ</w:t>
      </w:r>
      <w:r>
        <w:rPr/>
        <w:t>ꤥ</w:t>
      </w:r>
      <w:r>
        <w:rPr/>
        <w:t>䮮潦ꅭ䠹⮬住㘯䩎但顀⨩戲곂琷쉊䭪繦숰䝌㭊顔㛍⩍</w:t>
      </w:r>
      <w:r>
        <w:rPr/>
        <w:t>⣂</w:t>
      </w:r>
      <w:r>
        <w:rPr/>
        <w:t>煀䅓瞘慣全쉅佧伭䣂卡惎숮</w:t>
      </w:r>
      <w:r>
        <w:rPr/>
        <w:t>⠹</w:t>
      </w:r>
      <w:r>
        <w:rPr/>
        <w:t>掻⤯㉚㵊긳쉴䙩쉫濂칔啳㉙祴갨⩤문</w:t>
      </w:r>
      <w:r>
        <w:rPr/>
        <w:t>ꕔ</w:t>
      </w:r>
      <w:r>
        <w:rPr/>
        <w:t>䵲硾慤⩢㉌敢吥䰻⧂煘倯彅䥊獓棂猤넶㜴䕊쉌ㅟ숻燂⌥癙</w:t>
      </w:r>
      <w:r>
        <w:rPr/>
        <w:t>Ⱙ</w:t>
      </w:r>
      <w:r>
        <w:rPr/>
        <w:t>健䅕啢槂䨣뭫穲佌绂泂ㅾ穓䅞盂夸㪡啶</w:t>
      </w:r>
      <w:r>
        <w:rPr/>
        <w:t>⠪</w:t>
      </w:r>
      <w:r>
        <w:rPr/>
        <w:t>瑰媡쉔儨䚵摯⭅溥ꄷ슻潪㝚繋狃ꏂ愬浘䴮싂䅸뼪沬晏♔灾䭳쉧䞏싂橮</w:t>
      </w:r>
      <w:r>
        <w:rPr/>
        <w:t>⣂</w:t>
      </w:r>
      <w:r>
        <w:rPr/>
        <w:t>䱌</w:t>
      </w:r>
      <w:r>
        <w:rPr/>
        <w:t>ꦘ</w:t>
      </w:r>
      <w:r>
        <w:rPr/>
        <w:t>呐묻伽埂㈰堵</w:t>
      </w:r>
      <w:r>
        <w:rPr/>
        <w:t>ꥒ</w:t>
      </w:r>
      <w:r>
        <w:rPr/>
        <w:t>ꥵ婞䯂顄欲</w:t>
      </w:r>
      <w:r>
        <w:rPr/>
        <w:t>ꔤ</w:t>
      </w:r>
      <w:r>
        <w:rPr/>
        <w:t>䋂</w:t>
      </w:r>
      <w:r>
        <w:rPr/>
        <w:t>ꕔ</w:t>
      </w:r>
      <w:r>
        <w:rPr/>
        <w:t>圴䀮숺埂畲䁷슡䝌礨쉫㕪柂轆㄰䄥轞掣㬪뗂凂⩸⥪㔳뇂矂浐땋䱮䊥숣㘹</w:t>
      </w:r>
      <w:r>
        <w:rPr/>
        <w:t>⡠</w:t>
      </w:r>
      <w:r>
        <w:rPr/>
        <w:t>报䀪숵뽥</w:t>
      </w:r>
      <w:r>
        <w:rPr/>
        <w:t>⠲</w:t>
      </w:r>
      <w:r>
        <w:rPr/>
        <w:t>쉩砻窮싂哎ㄳ⩄쌸掘瑍⌥村캮묨ꅋ쉸쉤䥧曂婌䭗癒礪縤瑤䕭㙢縯杕〰呉犵⦣墡⫎䛂椥橄⩆束뭙垩曃䅞䩮歭䬪儥숰⻂쏂池무㜰쎱摩䊮犡䘷쵨춥䷍</w:t>
      </w:r>
      <w:r>
        <w:rPr/>
        <w:t>⡄⡢⥾</w:t>
      </w:r>
      <w:r>
        <w:rPr/>
        <w:t>⼬晵偸榿</w:t>
      </w:r>
      <w:r>
        <w:rPr/>
        <w:t>⣂</w:t>
      </w:r>
      <w:r>
        <w:rPr/>
        <w:t>㐲⹑嫂뭟⼷ㅯ㙏㐻珂墡渽癣습歵兑⩴㷍ꅑ幀怹睑竎쉘㉗仂息塵쉍⑑습쉩桡獬滎戩啄焱䭒恶ꄩ㡧⬻儴쉍싍哂걱㙧쉍ꆥ⨴㈵喡</w:t>
      </w:r>
      <w:r>
        <w:rPr/>
        <w:t>⡏</w:t>
      </w:r>
      <w:r>
        <w:rPr/>
        <w:t>ꥥ쵶㈹瑙쵇琮䒻呙晥㘥䰯⩤㙤㶏숭圱〪㜷割懍怹싂摈ㆵ㊡뭯칱䑤㛂泂䄯欫㵯㢥㬸칢泂樻쵍슡類䅷쉑⩩橸녋슡卋獹⩎桋䩘幕廂匲딽楅㏃䕴䁸剘</w:t>
      </w:r>
      <w:r>
        <w:rPr/>
        <w:t>ꔮ</w:t>
      </w:r>
      <w:r>
        <w:rPr/>
        <w:t>穣걠⭷瀤㊩䁆⽦ꄻ啪潚⩍呦䜬⤱潕쉊쉎埂敆濂䐴吪걣婯妩栴껃걀♕쵢撩䖩牔싂䝱䥈砪抿㪵䢵┥湲㵰颩轸뽫뗂洮슘</w:t>
      </w:r>
      <w:r>
        <w:rPr/>
        <w:t>꧂</w:t>
      </w:r>
      <w:r>
        <w:rPr/>
        <w:t>䥳泍噫縺䒩쉘㘥쉒䤣</w:t>
      </w:r>
      <w:r>
        <w:rPr/>
        <w:t>ⲡ</w:t>
      </w:r>
      <w:r>
        <w:rPr/>
        <w:t>ꖏ</w:t>
      </w:r>
      <w:r>
        <w:rPr/>
        <w:t>幉䩗墿䝄汉倊绂㥸䠲湭灊길넭㤲뼻䑕熘갺㞘癉撥딭䅥땬䧂溵嗂〹쉬恢磂渰砮䑪뽎挨䐰㩂田昭䅓㜳丰頱쉆걳卙挨䥯䉏</w:t>
      </w:r>
      <w:r>
        <w:rPr/>
        <w:t>ⱳ</w:t>
      </w:r>
      <w:r>
        <w:rPr/>
        <w:t>ꕀ</w:t>
      </w:r>
      <w:r>
        <w:rPr/>
        <w:t>㈪塪㤰幏ꅸ挷㉈獱琸꥞橪特湬䪩㙦⛍⹺剰슱听牥</w:t>
      </w:r>
      <w:r>
        <w:rPr/>
        <w:t>ⲵ</w:t>
      </w:r>
      <w:r>
        <w:rPr/>
        <w:t>疮♦昸䞮㗃㭢䅵꥘敥瞣쉎</w:t>
      </w:r>
      <w:r>
        <w:rPr/>
        <w:t>ⰰ▬</w:t>
      </w:r>
      <w:r>
        <w:rPr/>
        <w:t>䒥쉱擂╷䵨懂</w:t>
      </w:r>
      <w:r>
        <w:rPr/>
        <w:t>⡦</w:t>
      </w:r>
      <w:r>
        <w:rPr/>
        <w:t>娺頶痂쵓</w:t>
      </w:r>
      <w:r>
        <w:rPr/>
        <w:t>Ⳃ</w:t>
      </w:r>
      <w:r>
        <w:rPr/>
        <w:t>䦩쉡㩺獈딪硄녀Ⓙ瑨⭅쉳廂䤯獹纡䮮⽑横皱剣⽹</w:t>
      </w:r>
      <w:r>
        <w:rPr/>
        <w:t>⣂⹉</w:t>
      </w:r>
      <w:r>
        <w:rPr/>
        <w:t>橨䆩柂⽘㠦样⭁畨烂癊쉗轟녒䥲쉑埂䅫㘽昨㕗汑硹쉒</w:t>
      </w:r>
      <w:r>
        <w:rPr/>
        <w:t>⠻</w:t>
      </w:r>
      <w:r>
        <w:rPr/>
        <w:t>㙱땳㵖䚏参ㄫ湈泎䋂뽍顟</w:t>
      </w:r>
      <w:r>
        <w:rPr/>
        <w:t>ⴴ</w:t>
      </w:r>
      <w:r>
        <w:rPr/>
        <w:t>佅矃癟刴㤭東쉟䕔侘栳㞻迂顥䓂仂숵咬</w:t>
      </w:r>
      <w:r>
        <w:rPr/>
        <w:t>ꦘ</w:t>
      </w:r>
      <w:r>
        <w:rPr/>
        <w:t>奴㕁⨬</w:t>
      </w:r>
      <w:r>
        <w:rPr/>
        <w:t>ⵅ</w:t>
      </w:r>
      <w:r>
        <w:rPr/>
        <w:t>疩擂㶮唭슬ㅘ摲뽯䝂묤栮弽⩕燍쉡슣</w:t>
      </w:r>
      <w:r>
        <w:rPr/>
        <w:t>ꤱⵆ</w:t>
      </w:r>
      <w:r>
        <w:rPr/>
        <w:t>灠䥳佱烂</w:t>
      </w:r>
      <w:r>
        <w:rPr/>
        <w:t>ⷂ</w:t>
      </w:r>
      <w:r>
        <w:rPr/>
        <w:t>쉔ꥫ싂䬤繲㪘䩵갨敋汰㫂㉂숣㚵쉫欳䳂㭹슩片ꥱ檩䑨</w:t>
      </w:r>
      <w:r>
        <w:rPr/>
        <w:t>ꤹ</w:t>
      </w:r>
      <w:r>
        <w:rPr/>
        <w:t>䧂攺ず犩䱪⹞</w:t>
      </w:r>
      <w:r>
        <w:rPr/>
        <w:t>ꕩ</w:t>
      </w:r>
      <w:r>
        <w:rPr/>
        <w:t>싂꥚幵␪</w:t>
      </w:r>
      <w:r>
        <w:rPr/>
        <w:t>꧃</w:t>
      </w:r>
      <w:r>
        <w:rPr/>
        <w:t>ね뭚撵땦㢣㇂䡎</w:t>
      </w:r>
      <w:r>
        <w:rPr/>
        <w:t>ꤵ⍥</w:t>
      </w:r>
      <w:r>
        <w:rPr/>
        <w:t>游꥚才㵌䨰祹䰸쉓剔猭獂㨤ぃ</w:t>
      </w:r>
      <w:r>
        <w:rPr/>
        <w:t>⡸</w:t>
      </w:r>
      <w:r>
        <w:rPr/>
        <w:t>と䫂䱴</w:t>
      </w:r>
      <w:r>
        <w:rPr/>
        <w:t>ⵕ</w:t>
      </w:r>
      <w:r>
        <w:rPr/>
        <w:t>ꄹっ쉦㑚꺿剦櫂ꌯ〭쌸쉷⭃쉗焥佔婱牠숶쉓䱨쉅䁦뭞㨱漩憣嘵䋂걕繊뼵뭊灣绂⥈ꏂ滂敇搭奵⑏扷䡺</w:t>
      </w:r>
      <w:r>
        <w:rPr/>
        <w:t>ⱄ</w:t>
      </w:r>
      <w:r>
        <w:rPr/>
        <w:t>䱀璿</w:t>
      </w:r>
      <w:r>
        <w:rPr/>
        <w:t>⡅⹋⥑</w:t>
      </w:r>
      <w:r>
        <w:rPr/>
        <w:t>幠八歺⒮䵫쉣瑄㉚쉒䵏杴㍋佦♌⬺壃숸樥숬扮敮싂ꍀ轒</w:t>
      </w:r>
      <w:r>
        <w:rPr/>
        <w:t>⡞⣂</w:t>
      </w:r>
      <w:r>
        <w:rPr/>
        <w:t>숤숪轴晎椦쉩檱쉩ㅫ㣂쉭뽒䘪敪灎㉨顢㥉擂♔庘ㄽ亏⹶稪㥭⪏㉃╩瑭丵漸瘷▏㑊佬轲쏂뭇쉃ꅡ摸却慸樲眪놘싂䋂䁦싂⽓墡呕灱슘칂槂䓂㕓獳㝖彎㫂䁙矂쉐</w:t>
      </w:r>
      <w:r>
        <w:rPr/>
        <w:t>ꗂ</w:t>
      </w:r>
      <w:r>
        <w:rPr/>
        <w:t>牒믂乸♢䘤題☪卅倪㝞㎡㵢䑯㑳猯涿哂⧂싂特捖唺숩⒏쉹呙쉹긱割㝀画伨サ洽䁍</w:t>
      </w:r>
      <w:r>
        <w:rPr/>
        <w:t>ꕢ</w:t>
      </w:r>
      <w:r>
        <w:rPr/>
        <w:t>䡀磂⥟扺牫瀪</w:t>
      </w:r>
      <w:r>
        <w:rPr/>
        <w:t>⡱⍃</w:t>
      </w:r>
      <w:r>
        <w:rPr/>
        <w:t>剑⩥嘪灳䉣渶⩹䄷䫂㍇⭭딲绍⑤䂿桲唶忂쉮ヂ啢쉎啎㊥硌㞬㉒녹㑉</w:t>
      </w:r>
      <w:r>
        <w:rPr/>
        <w:t>ⵥ</w:t>
      </w:r>
      <w:r>
        <w:rPr/>
        <w:t>碱䌥쌻恹䅂䵮䑐뭚⼦䩯슣末⚿滂쉰獐⨣摍囂戶潂橥䴨쉯ꅢ</w:t>
      </w:r>
      <w:r>
        <w:rPr/>
        <w:t>ꔣ</w:t>
      </w:r>
      <w:r>
        <w:rPr/>
        <w:t>教玵䙍佡</w:t>
      </w:r>
      <w:r>
        <w:rPr/>
        <w:t>ꥍ</w:t>
      </w:r>
      <w:r>
        <w:rPr/>
        <w:t>䱨⩧晅⌊쉃爽숽㩳쵍㌵땷姂繕⩮壂</w:t>
      </w:r>
      <w:r>
        <w:rPr/>
        <w:t>ꔪ</w:t>
      </w:r>
      <w:r>
        <w:rPr/>
        <w:t>㜳潩䅈扗湆</w:t>
      </w:r>
      <w:r>
        <w:rPr/>
        <w:t>ⵘ</w:t>
      </w:r>
      <w:r>
        <w:rPr/>
        <w:t>噤䙾䍷塷戯碩奱畲㇃ㅧ䙠㍆潌婲愮穈猬癍䏍弱䰪䏃乒㭚剋彨싂칎</w:t>
      </w:r>
      <w:r>
        <w:rPr/>
        <w:t>꤭</w:t>
      </w:r>
      <w:r>
        <w:rPr/>
        <w:t>頵쉴䙫ꇂ걊䑏䐶卞撡딶朥樨参깄厡㥪䅠湍㒥⩰禣㨰牶捗㡸㩚げ劥䁄䑰旂䬸摯</w:t>
      </w:r>
      <w:r>
        <w:rPr/>
        <w:t>Ⱳ</w:t>
      </w:r>
      <w:r>
        <w:rPr/>
        <w:t>琬繮╸睭䭳㤹깟묣慺椳숶숲徏氫竂䎬捱쉧뽉氺㚡恓潦䵡恚ㅄ塮깂儳쉈</w:t>
      </w:r>
      <w:r>
        <w:rPr/>
        <w:t>ⵘ</w:t>
      </w:r>
      <w:r>
        <w:rPr/>
        <w:t>쉂煤瀶䱋愦璥쉷䗍庬慑浀츲漭恶扠煡刽兑繄偁쉥䅋걲</w:t>
      </w:r>
      <w:r>
        <w:rPr/>
        <w:t>ⱟ</w:t>
      </w:r>
      <w:r>
        <w:rPr/>
        <w:t>磂轘䝉쉠弪牌䅮㡥숮秂⌳쉚縪䟂䕳䅍ㅘ</w:t>
      </w:r>
      <w:r>
        <w:rPr/>
        <w:t>ꕉ</w:t>
      </w:r>
      <w:r>
        <w:rPr/>
        <w:t>橪♷幷俍⹖娣꤮参夻䴷磂䴪玿싎椤딸</w:t>
      </w:r>
      <w:r>
        <w:rPr/>
        <w:t>⡦⵵</w:t>
      </w:r>
      <w:r>
        <w:rPr/>
        <w:t>䭸䝬捅ㄮ</w:t>
      </w:r>
      <w:r>
        <w:rPr/>
        <w:t>ꤷ</w:t>
      </w:r>
      <w:r>
        <w:rPr/>
        <w:t>佷㗂撩쉄⽰濂</w:t>
      </w:r>
      <w:r>
        <w:rPr/>
        <w:t>⡧</w:t>
      </w:r>
      <w:r>
        <w:rPr/>
        <w:t>啘堻䑗녪瑎츤溩싂乎汩䍎甥싂乭㘱⬽牬儻䀹쉅䴥䅟쉏⍐쉄㵋</w:t>
      </w:r>
      <w:r>
        <w:rPr/>
        <w:t>ꦮ</w:t>
      </w:r>
      <w:r>
        <w:rPr/>
        <w:t>쉉⥠濂슩쵸窬〵슬뇂噈乙</w:t>
      </w:r>
      <w:r>
        <w:rPr/>
        <w:t>ⵤ</w:t>
      </w:r>
      <w:r>
        <w:rPr/>
        <w:t>债㌱㏍澮稣儳</w:t>
      </w:r>
      <w:r>
        <w:rPr/>
        <w:t>ꕐ</w:t>
      </w:r>
      <w:r>
        <w:rPr/>
        <w:t>䅋⦩忂</w:t>
      </w:r>
      <w:r>
        <w:rPr/>
        <w:t>ꤶ꧃</w:t>
      </w:r>
      <w:r>
        <w:rPr/>
        <w:t>㭫璣沥炥噮婠愴歠㜪涵⥑䠥猱</w:t>
      </w:r>
      <w:r>
        <w:rPr/>
        <w:t>꧂</w:t>
      </w:r>
      <w:r>
        <w:rPr/>
        <w:t>ꄯ愣弪煂窩䝤㤱쉨搩檩ꆩ걢柂쉣纱╍ꄦ⩅啷䉞</w:t>
      </w:r>
      <w:r>
        <w:rPr/>
        <w:t>ꖩ</w:t>
      </w:r>
      <w:r>
        <w:rPr/>
        <w:t>懂㪩決⯂抏偓礪墩捵</w:t>
      </w:r>
      <w:r>
        <w:rPr/>
        <w:t>ⵟ</w:t>
      </w:r>
      <w:r>
        <w:rPr/>
        <w:t>侵⍺ꄷ厱牒歠䜭</w:t>
      </w:r>
      <w:r>
        <w:rPr/>
        <w:t>ꗎ</w:t>
      </w:r>
      <w:r>
        <w:rPr/>
        <w:t>㩮</w:t>
      </w:r>
      <w:r>
        <w:rPr/>
        <w:t>ꥉ</w:t>
      </w:r>
      <w:r>
        <w:rPr/>
        <w:t>㷂┪䏂敨㪩〨ꆿ㬨坰칎녚㥗㩊쉌㘨</w:t>
      </w:r>
      <w:r>
        <w:rPr/>
        <w:t>ⵄ</w:t>
      </w:r>
      <w:r>
        <w:rPr/>
        <w:t>䵫迂쉹⚏珃剕싂摈⿂䉅䨹ㅚ䢿㞡㎩</w:t>
      </w:r>
      <w:r>
        <w:rPr/>
        <w:t>ⵙ</w:t>
      </w:r>
      <w:r>
        <w:rPr/>
        <w:t>㵺扊庵硅걒츬轑㟂ㅫ땡癍恬ꍇ䀹倲噣痃ㅈ彦曂䑔砽쉠⥊漱碥䄲全</w:t>
      </w:r>
      <w:r>
        <w:rPr/>
        <w:t>⠩⥳⠶</w:t>
      </w:r>
      <w:r>
        <w:rPr/>
        <w:t>楱呷潁숭╕义⑕딳슏㊿憿塄䇂栬恃慰卞</w:t>
      </w:r>
      <w:r>
        <w:rPr/>
        <w:t>ꤲ</w:t>
      </w:r>
      <w:r>
        <w:rPr/>
        <w:t>桠摚壎⧂⩙ㄤ⍋</w:t>
      </w:r>
      <w:r>
        <w:rPr/>
        <w:t>ⵆ</w:t>
      </w:r>
      <w:r>
        <w:rPr/>
        <w:t>樵呎伦㨱䍔䕡栭乘쉇묣戳摩懃㑳䷂䝑棂Ⓜ⿃喱眩挦</w:t>
      </w:r>
      <w:r>
        <w:rPr/>
        <w:t>⡁</w:t>
      </w:r>
      <w:r>
        <w:rPr/>
        <w:t>佉滂뽬䩢飂䚩剾쉾㝤曂ꥢ迍㭸㍁ꍍ卤</w:t>
      </w:r>
      <w:r>
        <w:rPr/>
        <w:t>ⵘ</w:t>
      </w:r>
      <w:r>
        <w:rPr/>
        <w:t>쌥쉱㝢㯂㭡땑允澡숹泂㫂䁃伷⥗䐹煴뽮䡹䱯唷쉆촷弣㬻ㅂ뼸㴣㭳椭毂乍截恄</w:t>
      </w:r>
      <w:r>
        <w:rPr/>
        <w:t>ꖬ</w:t>
      </w:r>
      <w:r>
        <w:rPr/>
        <w:t>㙴頮㜹</w:t>
      </w:r>
      <w:r>
        <w:rPr/>
        <w:t>⠵</w:t>
      </w:r>
      <w:r>
        <w:rPr/>
        <w:t>梿㒡忂⍔</w:t>
      </w:r>
      <w:r>
        <w:rPr/>
        <w:t>Ⳃ</w:t>
      </w:r>
      <w:r>
        <w:rPr/>
        <w:t>싂䆻㞩癬⫂捔にㄹ⭹妱仂㇃숸㍏䈱㗂ꍺ</w:t>
      </w:r>
    </w:p>
    <w:p>
      <w:pPr>
        <w:pStyle w:val="PreformattedText"/>
        <w:bidi w:val="0"/>
        <w:spacing w:before="0" w:after="0"/>
        <w:jc w:val="left"/>
        <w:rPr/>
      </w:pPr>
      <w:r>
        <w:rPr/>
        <w:t>⽭哂煀슻夸怪治搤杷做䶱㘤䏃싂㔬䕪㉆䐮쉤숷扱佡奤㘻杖뽶公吲⭥뭵쉶녁唊携䉱㭁恰ヂ쉳䣂ㄫ무歎䜵㭣쉅丶榥⥇ꥠ爵噟걈癟圩㠪瘸搻╮党䙌ꄻ浪쌸㠤䲬䘽㜱竂䰭䜪穓⩋㖏輫兦⹍夳숫쉞긨焫⍫♾䡯칬䢏彧搯䧂扦뭞䜵湣攨깪汕㤫唰䵄믂쉐㖡平愪䘷</w:t>
      </w:r>
      <w:r>
        <w:rPr/>
        <w:t>⡤</w:t>
      </w:r>
      <w:r>
        <w:rPr/>
        <w:t>ꔲ</w:t>
      </w:r>
      <w:r>
        <w:rPr/>
        <w:t>奯刻㞏썗噸顄쉺硖숮䵵쉴揂䉴㕟呅䭕欯牷犏欽껂㡹扩㪿挪殿䁬刳劬夨啀</w:t>
      </w:r>
      <w:r>
        <w:rPr/>
        <w:t>⡱</w:t>
      </w:r>
      <w:r>
        <w:rPr/>
        <w:t>飂嫂娦⭭飂溡</w:t>
      </w:r>
      <w:r>
        <w:rPr/>
        <w:t>ꖥ</w:t>
      </w:r>
      <w:r>
        <w:rPr/>
        <w:t>偕䍳灷놥噦湷〪佭녊睱ꥩ┮</w:t>
      </w:r>
      <w:r>
        <w:rPr/>
        <w:t>Ⱞ</w:t>
      </w:r>
      <w:r>
        <w:rPr/>
        <w:t>䬪</w:t>
      </w:r>
      <w:r>
        <w:rPr/>
        <w:t>ꕍ</w:t>
      </w:r>
      <w:r>
        <w:rPr/>
        <w:t>摈쉖㉳潢凎㥂쉹슣⪮〹祷婃䐥㩹⬤槂灒⌸쉉湰⻂ㄫㅶ剙刹</w:t>
      </w:r>
      <w:r>
        <w:rPr/>
        <w:t>ꖵ</w:t>
      </w:r>
      <w:r>
        <w:rPr/>
        <w:t>穁杂䩄쉈卡칸⏍⩰娣块秎쵆䑈넲쉨槃⩈㥭呎㔪奩卭獏땾ꅲ갽긶걱䥶갪䀻繋䄲숭嚣䵭숺撱쉏쉀㣂숱숷깩뾩ꅔ싂䬮</w:t>
      </w:r>
      <w:r>
        <w:rPr/>
        <w:t>⠰</w:t>
      </w:r>
      <w:r>
        <w:rPr/>
        <w:t>㭭긪♰轤㜶噩渹效ꥰ幐焥穡〯</w:t>
      </w:r>
      <w:r>
        <w:rPr/>
        <w:t>ⵤ</w:t>
      </w:r>
      <w:r>
        <w:rPr/>
        <w:t>ㅏ墬轠溣佂佒瑫挷微⩳㉢쎩쉢卥</w:t>
      </w:r>
      <w:r>
        <w:rPr/>
        <w:t>ꕏ</w:t>
      </w:r>
      <w:r>
        <w:rPr/>
        <w:t>㝁猨⭌疡Ⓜ嗃儵␭㠭㡧ㅁ캩杍参頽노</w:t>
      </w:r>
      <w:r>
        <w:rPr/>
        <w:t>ꔳ</w:t>
      </w:r>
      <w:r>
        <w:rPr/>
        <w:t>깉㍃</w:t>
      </w:r>
      <w:r>
        <w:rPr/>
        <w:t>Ɑ</w:t>
      </w:r>
      <w:r>
        <w:rPr/>
        <w:t>眥쵕ꅗ칈杄敶䵥䍋瑍</w:t>
      </w:r>
      <w:r>
        <w:rPr/>
        <w:t>ⱓ</w:t>
      </w:r>
      <w:r>
        <w:rPr/>
        <w:t>⾩⧂뭆㘦煔幯桬䡈썎</w:t>
      </w:r>
      <w:r>
        <w:rPr/>
        <w:t>Ⳃ</w:t>
      </w:r>
      <w:r>
        <w:rPr/>
        <w:t>䱲辵繶撡╋ꌤ⌨</w:t>
      </w:r>
      <w:r>
        <w:rPr/>
        <w:t>ꥈ</w:t>
      </w:r>
      <w:r>
        <w:rPr/>
        <w:t>眥繬♕⒣氵</w:t>
      </w:r>
      <w:r>
        <w:rPr/>
        <w:t>ⱆ</w:t>
      </w:r>
      <w:r>
        <w:rPr/>
        <w:t>淂碻⽐捊⨫䑫壃숩㡍썮쉒</w:t>
      </w:r>
      <w:r>
        <w:rPr/>
        <w:t>ⲱ</w:t>
      </w:r>
      <w:r>
        <w:rPr/>
        <w:t>怹䙂㉍♪뽠숷싂け숯嗂䰳丽䅪埂㞵圵䪬촽ꎏ㉘剪墵㥙搣䅢儣싂癸㥕슬뽋㝣洺撮쉣䕔쉶㝹⑒㷎慁</w:t>
      </w:r>
      <w:r>
        <w:rPr/>
        <w:t>ⶬ</w:t>
      </w:r>
      <w:r>
        <w:rPr/>
        <w:t>嘲⬰彩ꥩ歪眰棎旂컎恸噷㕙瑰촰戬쉴쉞㥫欺幇갥儣入♚</w:t>
      </w:r>
      <w:r>
        <w:rPr/>
        <w:t>Ⱛ</w:t>
      </w:r>
      <w:r>
        <w:rPr/>
        <w:t>䘩慂ꅊ</w:t>
      </w:r>
      <w:r>
        <w:rPr/>
        <w:t>Ⱙ꥖</w:t>
      </w:r>
      <w:r>
        <w:rPr/>
        <w:t>南ꍵ싂垣ㅖ䵰憵㍨兢㙒䁫瑂嗂쉟녶</w:t>
      </w:r>
      <w:r>
        <w:rPr/>
        <w:t>ⲩ</w:t>
      </w:r>
      <w:r>
        <w:rPr/>
        <w:t>灳慷御〴⩕␪ꇂꅮꇂ娫噇</w:t>
      </w:r>
      <w:r>
        <w:rPr/>
        <w:t>ⵠⷂ</w:t>
      </w:r>
      <w:r>
        <w:rPr/>
        <w:t>ꥴ弴䔳迂㙅⪏楁쉊</w:t>
      </w:r>
      <w:r>
        <w:rPr/>
        <w:t>Ⱙ</w:t>
      </w:r>
      <w:r>
        <w:rPr/>
        <w:t>摙熥嚵㠷埍슱榬摧焹椲썾啷쉫⍑ꅣ</w:t>
      </w:r>
      <w:r>
        <w:rPr/>
        <w:t>ꕆ</w:t>
      </w:r>
      <w:r>
        <w:rPr/>
        <w:t>娻뽓䷂츥</w:t>
      </w:r>
      <w:r>
        <w:rPr/>
        <w:t>ꕱ⹲</w:t>
      </w:r>
      <w:r>
        <w:rPr/>
        <w:t>㉘猸坎</w:t>
      </w:r>
      <w:r>
        <w:rPr/>
        <w:t>ⷂ</w:t>
      </w:r>
      <w:r>
        <w:rPr/>
        <w:t>硦숵</w:t>
      </w:r>
      <w:r>
        <w:rPr/>
        <w:t>⣂♅</w:t>
      </w:r>
      <w:r>
        <w:rPr/>
        <w:t>칲㩱층悮婢䭸⹫♔焤䌲癟</w:t>
      </w:r>
      <w:r>
        <w:rPr/>
        <w:t>ꕯ</w:t>
      </w:r>
      <w:r>
        <w:rPr/>
        <w:t>坅䭋䰸䙂硞䖻⨴璥䩎挺쉬〉䌶⧂硉쉸♲櫂弨뗃䣍</w:t>
      </w:r>
      <w:r>
        <w:rPr/>
        <w:t>ⶣ④</w:t>
      </w:r>
      <w:r>
        <w:rPr/>
        <w:t>ꎘ熮⹾쉚䌮琨</w:t>
      </w:r>
      <w:r>
        <w:rPr/>
        <w:t>⡅</w:t>
      </w:r>
      <w:r>
        <w:rPr/>
        <w:t>䛎睢彖뾩兾䠨䷂걡</w:t>
      </w:r>
      <w:r>
        <w:rPr/>
        <w:t>ꕨ</w:t>
      </w:r>
      <w:r>
        <w:rPr/>
        <w:t>䁁쉤䄦䥢䙡썡稱싂</w:t>
      </w:r>
      <w:r>
        <w:rPr/>
        <w:t>Ⱡ</w:t>
      </w:r>
      <w:r>
        <w:rPr/>
        <w:t>晅溏焽䜲숺㎘갽⤴娮䍑쉬㫂␊橢潵瑟垱䍾幱㕑⹶쉈䛂槂當㝶㩚䂡</w:t>
      </w:r>
      <w:r>
        <w:rPr/>
        <w:t>⡇♯</w:t>
      </w:r>
      <w:r>
        <w:rPr/>
        <w:t>佂乞繚⍑䍷㭭쉘쉸싂♓쉵쉌磂⑵뼪輴〯睘⥟厡浣㭸⹣潢瀬</w:t>
      </w:r>
      <w:r>
        <w:rPr/>
        <w:t>ⱁ</w:t>
      </w:r>
      <w:r>
        <w:rPr/>
        <w:t>숭⹟䍐揂潓쉳㑚㕷楆⨶ꄦ떬瘻쵶⩂椭硙獍㍅彶</w:t>
      </w:r>
      <w:r>
        <w:rPr/>
        <w:t>⡥</w:t>
      </w:r>
      <w:r>
        <w:rPr/>
        <w:t>欥瘶⫂槂硲砸䙰䩋卑呗쉫呟⭳㐯轏塷狂ꄺ⩁땟坋憬䬶䏍燂ㆵ쉇楋席쉔在灘넳恺숽䆵煓쉐枩㍧쉗昶彘滂参␪쉹쌰煅䩋쉱⩒䗍⬰頹겿䒵㙢ぉ숦ꥲ쉐쉆㭯竂幆쉘璩扺ふ昩칎꥔숴䃂涣䤽㍇䵱秂眲</w:t>
      </w:r>
      <w:r>
        <w:rPr/>
        <w:t>ꥑ</w:t>
      </w:r>
      <w:r>
        <w:rPr/>
        <w:t>秂䢣쉟⽗⾵哂㑣侩䙒扳佲浪㒣㝰싃湖▩畧츥</w:t>
      </w:r>
      <w:r>
        <w:rPr/>
        <w:t>Ⱓ⍏</w:t>
      </w:r>
      <w:r>
        <w:rPr/>
        <w:t>杋批呄</w:t>
      </w:r>
      <w:r>
        <w:rPr/>
        <w:t>ⶣ</w:t>
      </w:r>
      <w:r>
        <w:rPr/>
        <w:t>惂愦呋䊮쎵쉒ꍚ瞬ㅅ쉓걶勂䱚留</w:t>
      </w:r>
      <w:r>
        <w:rPr/>
        <w:t>ⳃ</w:t>
      </w:r>
      <w:r>
        <w:rPr/>
        <w:t>㭥恟䱖⹇䵓곂⥭搪伱坚쌮太游䋂썗숫澏㴨牂쉰</w:t>
      </w:r>
      <w:r>
        <w:rPr/>
        <w:t>⠳</w:t>
      </w:r>
      <w:r>
        <w:rPr/>
        <w:t>숤䍡狂椵㯂䍆ㅱ䇂呾촫牥愨뗍묬⍘倱숰啈䄬ㆮ놘㩤ぁ쉖䩈奣夽쉣▻敘吷⑮숮兇纻甦轶䥃塌䆩䉥쏂圦湹壎㩅</w:t>
      </w:r>
      <w:r>
        <w:rPr/>
        <w:t>ꦩ꤫</w:t>
      </w:r>
      <w:r>
        <w:rPr/>
        <w:t>㩨䎮䙆䴨쉘䬺兠쵘⥍幄䄹╠</w:t>
      </w:r>
      <w:r>
        <w:rPr/>
        <w:t>⡗</w:t>
      </w:r>
      <w:r>
        <w:rPr/>
        <w:t>弥姂畭칀携쉢均坪塲䷂䈱扩〵㮏숻</w:t>
      </w:r>
      <w:r>
        <w:rPr/>
        <w:t>ⰷ</w:t>
      </w:r>
      <w:r>
        <w:rPr/>
        <w:t>䐣싂浓帲懎橏䉭兟숳伭係녔쉀쉏坡浦潭싂뾥쉹쉄㥧轅⽕</w:t>
      </w:r>
      <w:r>
        <w:rPr/>
        <w:t>ⱙ</w:t>
      </w:r>
      <w:r>
        <w:rPr/>
        <w:t>塂䝩쉌ォ獆</w:t>
      </w:r>
      <w:r>
        <w:rPr/>
        <w:t>ꦡ</w:t>
      </w:r>
      <w:r>
        <w:rPr/>
        <w:t>䘩숹哂숴</w:t>
      </w:r>
      <w:r>
        <w:rPr/>
        <w:t>ꗂ</w:t>
      </w:r>
      <w:r>
        <w:rPr/>
        <w:t>瑄</w:t>
      </w:r>
      <w:r>
        <w:rPr/>
        <w:t>⠴</w:t>
      </w:r>
      <w:r>
        <w:rPr/>
        <w:t>쉒呱⦣嘺凂矂桪싂汇숽㮱䬺杚</w:t>
      </w:r>
      <w:r>
        <w:rPr/>
        <w:t>ꥍ</w:t>
      </w:r>
      <w:r>
        <w:rPr/>
        <w:t>칌㥐䱆〪慌穬㕟숮</w:t>
      </w:r>
      <w:r>
        <w:rPr/>
        <w:t>ꕬ</w:t>
      </w:r>
      <w:r>
        <w:rPr/>
        <w:t>䕕䆬囂숺心唽ꍯ挮朣怪䗂㠴⩪㟂䁚뭍䝍</w:t>
      </w:r>
      <w:r>
        <w:rPr/>
        <w:t>⠯</w:t>
      </w:r>
      <w:r>
        <w:rPr/>
        <w:t>灆硩䴵歆彗稬ꇂ㮘坏</w:t>
      </w:r>
      <w:r>
        <w:rPr/>
        <w:t>ꥆ</w:t>
      </w:r>
      <w:r>
        <w:rPr/>
        <w:t>礳祷걞㭠厩睑偢⸮썔쉪墣瑊煣䨳浹␶캡壂숻颵┷塒⩰♴坭䂩㥺뭾匬桐숭睃彯繄䢮輸</w:t>
      </w:r>
      <w:r>
        <w:rPr/>
        <w:t>ⵞ</w:t>
      </w:r>
      <w:r>
        <w:rPr/>
        <w:t>华嗂䬩뾿⎻꤮疏䵦昻걺⬨</w:t>
      </w:r>
      <w:r>
        <w:rPr/>
        <w:t>ꤶ</w:t>
      </w:r>
      <w:r>
        <w:rPr/>
        <w:t>飃轾ꥶ䰺㈷⌹繊繂쉋쉡쉮猪슻眫扟䁠䡠娪啫⮣쵀瓂쉵縷</w:t>
      </w:r>
      <w:r>
        <w:rPr/>
        <w:t>꥓</w:t>
      </w:r>
      <w:r>
        <w:rPr/>
        <w:t>横Ⓜ儻摡⩬䐪ꆵ夬⭤싍␣皬뮘轞⨹넫쉇年䲱浫䑱䅂器꥾潖䁟슘⬸㝪娸⵬㑞歓癍煒捔汙쉍쉾兎縱䎥숪爯묻슮流놡⭶彡䰹暥㊘㩲뽚ꅮ㶣塚㖱䨺卐辻吹癴焊煸劘묪沘摯彑䌫䬪숪⸤匫拃☫輵䘴頹슘숻ꅖ쉰繙㉋㡥㉄頫쉉伱⹮싂噱⺻</w:t>
      </w:r>
      <w:r>
        <w:rPr/>
        <w:t>ⵎ</w:t>
      </w:r>
      <w:r>
        <w:rPr/>
        <w:t>儰♳い眦噑杗犩丱㚣牾쉆㍏枣䕹沣䋂棂彬澮뭞湪⥘套䁅⦘숷䡮剋䯎嫂䯂⴯堫깤䭕橘哂䠣⺡</w:t>
      </w:r>
      <w:r>
        <w:rPr/>
        <w:t>ꤪ</w:t>
      </w:r>
      <w:r>
        <w:rPr/>
        <w:t>㭧☯塖灰䍩晴䀽ꥸ숻幺⪏</w:t>
      </w:r>
      <w:r>
        <w:rPr/>
        <w:t>ⱌ⍡</w:t>
      </w:r>
      <w:r>
        <w:rPr/>
        <w:t>쉔戮柂⒩吹슡㵴敔䋍⽵丵</w:t>
      </w:r>
      <w:r>
        <w:rPr/>
        <w:t>ⱉ</w:t>
      </w:r>
      <w:r>
        <w:rPr/>
        <w:t>焫䔩塍癉啃㍈쉕䑣䷂杨爲兩昻刣歸</w:t>
      </w:r>
      <w:r>
        <w:rPr/>
        <w:t>ꕂ</w:t>
      </w:r>
      <w:r>
        <w:rPr/>
        <w:t>㵷轏㥩</w:t>
      </w:r>
      <w:r>
        <w:rPr/>
        <w:t>ꕶ</w:t>
      </w:r>
      <w:r>
        <w:rPr/>
        <w:t>楌危䢘쉇氪䰩㉫ꍊ愥䘳搪⪵䞏䥃칞佑呞顑木䔪쉩쉐卯擂敠歭祖㋎䘵䶿䙴浞燂쉳洱圯株슏截䅡ㅯ偶⌯块煊朻堹轚俎㦱䅦䑈硓칢㥒㣂嘱唲侥</w:t>
      </w:r>
      <w:r>
        <w:rPr/>
        <w:t>ꕃ</w:t>
      </w:r>
      <w:r>
        <w:rPr/>
        <w:t>㍕汭䦡⑂␫♱⑄╊儬ꍵ济歉搯弻쵫</w:t>
      </w:r>
      <w:r>
        <w:rPr/>
        <w:t>ⰲ</w:t>
      </w:r>
      <w:r>
        <w:rPr/>
        <w:t>顒䝉婆䍎⑦쎏㏂㝹㇂稣嗂秂⽐嘯䥍汒쉠廂祓癅⹰</w:t>
      </w:r>
      <w:r>
        <w:rPr/>
        <w:t>ꖱ</w:t>
      </w:r>
      <w:r>
        <w:rPr/>
        <w:t>娻灁仂励昨啁긽堣ꄫ墥넻</w:t>
      </w:r>
      <w:r>
        <w:rPr/>
        <w:t>ⵑ</w:t>
      </w:r>
      <w:r>
        <w:rPr/>
        <w:t>㙸灙쌶䫍绂畍䏂潁ぴ甤ꏎ㉪☤</w:t>
      </w:r>
      <w:r>
        <w:rPr/>
        <w:t>⡊</w:t>
      </w:r>
      <w:r>
        <w:rPr/>
        <w:t>㨵쎿꥙㙞⑧倹湱슘⩡⚣㣂灱睳㈥娮䬻嘣迂浴䅆椣떏</w:t>
      </w:r>
      <w:r>
        <w:rPr/>
        <w:t>ⶥ</w:t>
      </w:r>
      <w:r>
        <w:rPr/>
        <w:t>愦䅤</w:t>
      </w:r>
      <w:r>
        <w:rPr/>
        <w:t>ⴷ</w:t>
      </w:r>
      <w:r>
        <w:rPr/>
        <w:t>㘶㖏</w:t>
      </w:r>
      <w:r>
        <w:rPr/>
        <w:t>⡘</w:t>
      </w:r>
      <w:r>
        <w:rPr/>
        <w:t>卹</w:t>
      </w:r>
      <w:r>
        <w:rPr/>
        <w:t>ⶩ</w:t>
      </w:r>
      <w:r>
        <w:rPr/>
        <w:t>⠥</w:t>
      </w:r>
      <w:r>
        <w:rPr/>
        <w:t>䡕걤䀱</w:t>
      </w:r>
      <w:r>
        <w:rPr/>
        <w:t>ⱌ</w:t>
      </w:r>
      <w:r>
        <w:rPr/>
        <w:t>猤匤㌵쉲䑈犩憘匲㢘㦡戫㴺睹䉹扪栩牀け祪爹䘸救獏ꎡ</w:t>
      </w:r>
      <w:r>
        <w:rPr/>
        <w:t>ⱁ</w:t>
      </w:r>
      <w:r>
        <w:rPr/>
        <w:t>庵䪵稷恎顅浖㝵슏⯂ꍺ慧㩔䩟</w:t>
      </w:r>
      <w:r>
        <w:rPr/>
        <w:t>ꕄ</w:t>
      </w:r>
      <w:r>
        <w:rPr/>
        <w:t>싂䍢쉬䀩䵬㤮ꍑ싂䇂싂숥略矃瞻⨺凂⻂ꍃ敋䭖넴⾿췂넨滃䁳娪槂䦵坒潓⩣洬䩖⿂쉍櫂</w:t>
      </w:r>
      <w:r>
        <w:rPr/>
        <w:t>ꔹ</w:t>
      </w:r>
      <w:r>
        <w:rPr/>
        <w:t>䭃길䱆㛃轡㦡䭑쉐⦿칌걨慀䍊灬顭秂쉩ざ圴煄⍸怪憣⺿⤶</w:t>
      </w:r>
      <w:r>
        <w:rPr/>
        <w:t>⡯</w:t>
      </w:r>
      <w:r>
        <w:rPr/>
        <w:t>㬭顳桧㕨爽䄪</w:t>
      </w:r>
      <w:r>
        <w:rPr/>
        <w:t>ⴥ</w:t>
      </w:r>
      <w:r>
        <w:rPr/>
        <w:t>㙒䙺䁘婋㈯噈쉲쉂㤬穦⴪⩉㍐⥘〉䉎倷攸䲣䄸갸⛂칒矂숷牒쉟녠⪘㕕恆塞</w:t>
      </w:r>
      <w:r>
        <w:rPr/>
        <w:t>ꥊ▏</w:t>
      </w:r>
      <w:r>
        <w:rPr/>
        <w:t>伨ꥳ䝧廂䘬璱쉎潗㴲轤汄ㆬ깨畳䵮䯂ꄤ넭乇䮏긪⼩丵竂噰녞乹㡲␺稩塈楎䭥⪮㙲㩵䗂哂㶩숨</w:t>
      </w:r>
      <w:r>
        <w:rPr/>
        <w:t>ꦘ</w:t>
      </w:r>
      <w:r>
        <w:rPr/>
        <w:t>㉬俎垘㧂싂㘹玘埂⍱꺥潱摇뽮䡍쉚䡈쉑싍捊迎촥眫兺典숶剈䭁믃硫呴䒘剾杄槂湪⬰䏍⵹奓套䑌뇂싂䷂</w:t>
      </w:r>
      <w:r>
        <w:rPr/>
        <w:t>ꔴ</w:t>
      </w:r>
      <w:r>
        <w:rPr/>
        <w:t>剑呹掻㟂⨊⍚奵㝧夲뇍敏싎ꍶ뭋畤矂㥨晞㝎믂渷捶穯䙄ㆵ祣</w:t>
      </w:r>
      <w:r>
        <w:rPr/>
        <w:t>꤬⩌</w:t>
      </w:r>
      <w:r>
        <w:rPr/>
        <w:t>畣쵷㉺⩘ぎ溿彬⩊瑥㖡側숪猨㝋権곂ꍈ쉙车㉗</w:t>
      </w:r>
      <w:r>
        <w:rPr/>
        <w:t>⡹⸹</w:t>
      </w:r>
      <w:r>
        <w:rPr/>
        <w:t>㇂䀶娤쉹潧</w:t>
      </w:r>
      <w:r>
        <w:rPr/>
        <w:t>ꦏ</w:t>
      </w:r>
      <w:r>
        <w:rPr/>
        <w:t>⡏</w:t>
      </w:r>
      <w:r>
        <w:rPr/>
        <w:t>념桰쉣㭵⥾쉰긻믂㏍兰儫味套繵칐⨪祄╶乮桴縲浳桀犏䕵㟂溏⽚ꍵ壎쉶䃂復漴쉨ꌨ</w:t>
      </w:r>
      <w:r>
        <w:rPr/>
        <w:t>ꤲ</w:t>
      </w:r>
      <w:r>
        <w:rPr/>
        <w:t>뼪㷂䑋檿쉁뇂橁ꍧ䭄癋㔨漤</w:t>
      </w:r>
      <w:r>
        <w:rPr/>
        <w:t>Ⱬ</w:t>
      </w:r>
      <w:r>
        <w:rPr/>
        <w:t>땵⦩㈴쉉剶奔䟂歳⸳琱渮⵬ꏃ烂癟⨪湹怽쉖⨣䙈樬憩⍱㥗㤨겻疩绂瓂扬⿂凂갽縶␮땠㯎䝗썶昦晍겏㑲쉗矂佢牃</w:t>
      </w:r>
      <w:r>
        <w:rPr/>
        <w:t>ⱳ</w:t>
      </w:r>
      <w:r>
        <w:rPr/>
        <w:t>䭺숷㠤〈晑䍾䀦啩彧顱㩶毂揂䨹</w:t>
      </w:r>
      <w:r>
        <w:rPr/>
        <w:t>ⰺ</w:t>
      </w:r>
      <w:r>
        <w:rPr/>
        <w:t>㡘輻쉹婒⪱</w:t>
      </w:r>
      <w:r>
        <w:rPr/>
        <w:t>Ɒ</w:t>
      </w:r>
      <w:r>
        <w:rPr/>
        <w:t>狂䞥櫎瑸啧</w:t>
      </w:r>
      <w:r>
        <w:rPr/>
        <w:t>ꕈ</w:t>
      </w:r>
      <w:r>
        <w:rPr/>
        <w:t>쵓戦</w:t>
      </w:r>
      <w:r>
        <w:rPr/>
        <w:t>ⶩ</w:t>
      </w:r>
      <w:r>
        <w:rPr/>
        <w:t>湡숻扂櫎犮⥆楈⸬櫂쉨恺칌</w:t>
      </w:r>
      <w:r>
        <w:rPr/>
        <w:t>⠷</w:t>
      </w:r>
      <w:r>
        <w:rPr/>
        <w:t>㙸焱㣂⑨穗칐矂瑚䴰摅칈瀨╶␪</w:t>
      </w:r>
      <w:r>
        <w:rPr/>
        <w:t>⢮</w:t>
      </w:r>
      <w:r>
        <w:rPr/>
        <w:t>갷摤숴㘫츪愻䜫㙸⹉䔨뾿䩘ㅶ硍⑐㣂灵㌪橰⬦싂䩊䐺䥑칣䣎劘潦敥兠敂䌰景슮喥꺮⑪娺ㅫ噑幠桗炿彂焭帳</w:t>
      </w:r>
      <w:r>
        <w:rPr/>
        <w:t>ⰵ</w:t>
      </w:r>
      <w:r>
        <w:rPr/>
        <w:t>ⵋ</w:t>
      </w:r>
      <w:r>
        <w:rPr/>
        <w:t>娦ㅷ䞻⴬䥠⩚쉩佉啓䠹㤲〯</w:t>
      </w:r>
      <w:r>
        <w:rPr/>
        <w:t>ꦏ</w:t>
      </w:r>
      <w:r>
        <w:rPr/>
        <w:t>䧎狃ㅴ瀺숮㏂恔쉖买憩</w:t>
      </w:r>
      <w:r>
        <w:rPr/>
        <w:t>ꖵ</w:t>
      </w:r>
      <w:r>
        <w:rPr/>
        <w:t>療眻습㥂卡挰⵸捨㍫ふ㌲繡牾</w:t>
      </w:r>
      <w:r>
        <w:rPr/>
        <w:t>꤬</w:t>
      </w:r>
      <w:r>
        <w:rPr/>
        <w:t>佟쉱쉲</w:t>
      </w:r>
      <w:r>
        <w:rPr/>
        <w:t>ꤴ</w:t>
      </w:r>
      <w:r>
        <w:rPr/>
        <w:t>⢥</w:t>
      </w:r>
      <w:r>
        <w:rPr/>
        <w:t>織慙쉘顦쉆瘶係栴쉎灐⌸㦩秂촤⨹䜦쉡汓敋烂쉎䡮㘷ꆡ六⍱㎬焤潲㭸㌲堦灘婶㝾</w:t>
      </w:r>
      <w:r>
        <w:rPr/>
        <w:t>ꗂ</w:t>
      </w:r>
      <w:r>
        <w:rPr/>
        <w:t>쵲㋂暥䓂潖繆硧暮깑ꏂ쉯</w:t>
      </w:r>
      <w:r>
        <w:rPr/>
        <w:t>Ⱖ</w:t>
      </w:r>
      <w:r>
        <w:rPr/>
        <w:t>쉘楴朷⭺</w:t>
      </w:r>
      <w:r>
        <w:rPr/>
        <w:t>Ⱳ</w:t>
      </w:r>
      <w:r>
        <w:rPr/>
        <w:t>ꤹꦏ</w:t>
      </w:r>
      <w:r>
        <w:rPr/>
        <w:t>䕘㒏뼣頤橊䢣慌祍ㄪ畾婦呉䬬乔䤳䙎㊘칆쉀卯掿㍚揂</w:t>
      </w:r>
      <w:r>
        <w:rPr/>
        <w:t>ⱷ</w:t>
      </w:r>
      <w:r>
        <w:rPr/>
        <w:t>㒻硏㓂汔쉘</w:t>
      </w:r>
      <w:r>
        <w:rPr/>
        <w:t>ⵐ</w:t>
      </w:r>
      <w:r>
        <w:rPr/>
        <w:t>䛂㍉슏噔숭辬슡佄</w:t>
      </w:r>
      <w:r>
        <w:rPr/>
        <w:t>꧂</w:t>
      </w:r>
      <w:r>
        <w:rPr/>
        <w:t>䄴숯쉚祦卒䎏㔬⽹㥌땞껂딭슱䝁夲㕳䄵摲轡</w:t>
      </w:r>
      <w:r>
        <w:rPr/>
        <w:t>ⵙ</w:t>
      </w:r>
      <w:r>
        <w:rPr/>
        <w:t>潬⥧䀬걮璏㈲梡⿂奆啫㙐슻䎣㔦嘸轓䡓兊䄮㙃㷂ぷ猭睨祘슩漣츺匱㝤橮䭌⭭쉘轉弻噔䝑産⩋䨸</w:t>
      </w:r>
      <w:r>
        <w:rPr/>
        <w:t>ⵥ⑲</w:t>
      </w:r>
      <w:r>
        <w:rPr/>
        <w:t>쉈嗂䥊濎⯂畢匣く奰⸮洹䌪瑇㫂䀽婳㵰㘪杋痂⧂婋㵊䌲昶斘愻䵗䉞穤숴但睄츸䝾⑞슻狍渪是싂쉨硩곂㥟싂㵦</w:t>
      </w:r>
      <w:r>
        <w:rPr/>
        <w:t>꧂</w:t>
      </w:r>
      <w:r>
        <w:rPr/>
        <w:t>硭숷ꥲ</w:t>
      </w:r>
      <w:r>
        <w:rPr/>
        <w:t>ꥉ</w:t>
      </w:r>
      <w:r>
        <w:rPr/>
        <w:t>彮颥朊浖썪㐻慱</w:t>
      </w:r>
      <w:r>
        <w:rPr/>
        <w:t>ꔻ</w:t>
      </w:r>
      <w:r>
        <w:rPr/>
        <w:t>埂숤㕔癮瘳敓⹆畮娥숹⺥</w:t>
      </w:r>
      <w:r>
        <w:rPr/>
        <w:t>ⶡ</w:t>
      </w:r>
      <w:r>
        <w:rPr/>
        <w:t>㔽汦떿㝊晫她䙱⍤⭷濂땆奔⮘</w:t>
      </w:r>
      <w:r>
        <w:rPr/>
        <w:t>ⴭ⸥</w:t>
      </w:r>
      <w:r>
        <w:rPr/>
        <w:t>偋奰水楀⨹⽱㵺㍡컂濎影쉚싂㬦싂杊䮩䫂繐摠</w:t>
      </w:r>
      <w:r>
        <w:rPr/>
        <w:t>꧂</w:t>
      </w:r>
      <w:r>
        <w:rPr/>
        <w:t>䤶㉟뭦</w:t>
      </w:r>
      <w:r>
        <w:rPr/>
        <w:t>ⵒ</w:t>
      </w:r>
      <w:r>
        <w:rPr/>
        <w:t>奷䍠싂坲倩ꌸ㷃㨴噰弲坉슿䋂쌪噶䍓㡧秂瑂㝒뽆㵏炮뭔</w:t>
      </w:r>
      <w:r>
        <w:rPr/>
        <w:t>꤬</w:t>
      </w:r>
      <w:r>
        <w:rPr/>
        <w:t>숯獟䊮繎쉔䔰㣂砽拂婕⶿獋椱秂繊㍧⽩걩ꥦ썓獇欸䖩㙠䢬磍䈶⩴厵秂䉧깉슡悵♧ꍫ넷娸⏂쉱ꏂ쉭搦犮㝚⬷呇ꌨ摚䱠㭣汔╱㯂抩媮潍⸴扩㟂䙇氦㄰ㅄ丬⍤顉㝦䗂庥⹋ꅐ挷嘳烃彤ꥬ␶睸쉳乃狍㙁幖瑆䥅渶묪爪撡祣㫍唦囂䜴䈩坤슮欪놿凂슣㵟⨥掮垱⒮摦䂮䁗捔繩촷琶晌춥㉑㙖㥴</w:t>
      </w:r>
      <w:r>
        <w:rPr/>
        <w:t>ⷂ</w:t>
      </w:r>
      <w:r>
        <w:rPr/>
        <w:t>쉲ヂ⪮䕸幵슣싂儲䙬㈪쉨쉟䓂剣䛂슩깬坐煘슱땙㡋㥣儱噃瑔ꍲ廎⍅䧂凂숮</w:t>
      </w:r>
      <w:r>
        <w:rPr/>
        <w:t>ꤽ</w:t>
      </w:r>
      <w:r>
        <w:rPr/>
        <w:t>䥆匸啖ꍀ䤴컍년ꎻ꺮愯⽌坵㚏⩚畯溣䇂牵畴汌煎漻㖘╟睪╠⯃</w:t>
      </w:r>
      <w:r>
        <w:rPr/>
        <w:t>꧂⩞</w:t>
      </w:r>
      <w:r>
        <w:rPr/>
        <w:t>뽗숨曂䙏칪</w:t>
      </w:r>
      <w:r>
        <w:rPr/>
        <w:t>⡌</w:t>
      </w:r>
      <w:r>
        <w:rPr/>
        <w:t>㕳䂏쉠タ싂獱긤琪䠤勂㭡硾卒䄰츮</w:t>
      </w:r>
      <w:r>
        <w:rPr/>
        <w:t>ꤽ</w:t>
      </w:r>
      <w:r>
        <w:rPr/>
        <w:t>䠷쉆游轵庿⩎滂丩䅃견獀侮硦㠽椽伶壂う</w:t>
      </w:r>
      <w:r>
        <w:rPr/>
        <w:t>ꥉ</w:t>
      </w:r>
      <w:r>
        <w:rPr/>
        <w:t>倶㪣䵨湘䒡ꎏ恒奸儽䕶参牥⭔䈩㤶瞵㟂쉓⥈㡡伮〮乤輶砻轄슮침售쎮곂何⩰圮ㄦ슩습쉅夺桨商勂䱳具</w:t>
      </w:r>
      <w:r>
        <w:rPr/>
        <w:t>ꤪ</w:t>
      </w:r>
      <w:r>
        <w:rPr/>
        <w:t>匨쉊嘵栮瘯</w:t>
      </w:r>
      <w:r>
        <w:rPr/>
        <w:t>ⱙ</w:t>
      </w:r>
      <w:r>
        <w:rPr/>
        <w:t>氮ꅞ盂㢥挸捹䰨幯轭係空灥癘睂딪楏未㩄⌵晤猽쌥硨汩쉭쉉</w:t>
      </w:r>
      <w:r>
        <w:rPr/>
        <w:t>ⱈ</w:t>
      </w:r>
      <w:r>
        <w:rPr/>
        <w:t>癆爴</w:t>
      </w:r>
      <w:r>
        <w:rPr/>
        <w:t>Ɫ</w:t>
      </w:r>
      <w:r>
        <w:rPr/>
        <w:t>飂她䵖牆埂쉴㙅㨫⩡攪価딶䅞⵲</w:t>
      </w:r>
      <w:r>
        <w:rPr/>
        <w:t>ꗂ</w:t>
      </w:r>
      <w:r>
        <w:rPr/>
        <w:t>癇쏂숥╢祖汆슱剣李䌫愤灔</w:t>
      </w:r>
      <w:r>
        <w:rPr/>
        <w:t>Ɑ</w:t>
      </w:r>
      <w:r>
        <w:rPr/>
        <w:t>넵숯稴ꍏ泂畡넲恟캵恣䱢㙕唺槂㕷偺습䌴硵㥵㬨䙲㉱仂♆⧂噕</w:t>
      </w:r>
      <w:r>
        <w:rPr/>
        <w:t>Ⱙ</w:t>
      </w:r>
      <w:r>
        <w:rPr/>
        <w:t>㊱쉭偠㙳搸숳䵐塖坙뽱䎻㝟汯뮡㤤⩋扡칑䩰软塥䁓쉾㙗奁犿扁杘쵟汓獀頶㕌㠦䄷纡獠㮱灤숯冮</w:t>
      </w:r>
      <w:r>
        <w:rPr/>
        <w:t>⡒</w:t>
      </w:r>
      <w:r>
        <w:rPr/>
        <w:t>쉦싃囂╚炮橅䍤ォ쉖썆橓㓂参纵瓂纡⽄朱埂嗂䥆긱繢</w:t>
      </w:r>
      <w:r>
        <w:rPr/>
        <w:t>ꗍ</w:t>
      </w:r>
      <w:r>
        <w:rPr/>
        <w:t>䜦싂㤴椊扱皮究쉟垵噹䡳㑗쉵⼰⭓䍀ꍪ潓杚㥹캣催剧噂쉭帺婫䰽媣䃂쉪⾘焣卌听⼽㙊䩊꺣㗂偍㇍꺮⭃땳爦슘</w:t>
      </w:r>
      <w:r>
        <w:rPr/>
        <w:t>ⵄ</w:t>
      </w:r>
      <w:r>
        <w:rPr/>
        <w:t>㤽儷戥슿䜲⎏き沿敦恖䁸</w:t>
      </w:r>
      <w:r>
        <w:rPr/>
        <w:t>꧃</w:t>
      </w:r>
      <w:r>
        <w:rPr/>
        <w:t>䘻䱇숸牸穖奷斬ꌰ䣂㉷㥏夯</w:t>
      </w:r>
      <w:r>
        <w:rPr/>
        <w:t>ꦘ⛂</w:t>
      </w:r>
      <w:r>
        <w:rPr/>
        <w:t>匽毂䑗䫂䴦救쵁㑪⽬乙䲏⎿칄䥨깭䥧⬯쉡䁞⹮幸녘䝤</w:t>
      </w:r>
      <w:r>
        <w:rPr/>
        <w:t>꧃</w:t>
      </w:r>
      <w:r>
        <w:rPr/>
        <w:t>⡲</w:t>
      </w:r>
      <w:r>
        <w:rPr/>
        <w:t>묣癸橍〈⑞彚憡숩烃</w:t>
      </w:r>
      <w:r>
        <w:rPr/>
        <w:t>ꔸ</w:t>
      </w:r>
      <w:r>
        <w:rPr/>
        <w:t>搹캵瘳㙧☶쉤元熩圪䩕幌쉍珂썞㥢ㅔ䬻쉕쉴䞱㐩⭁䝀瘪䍇椳싃僂偒夦占䕔╎瑉摮</w:t>
      </w:r>
      <w:r>
        <w:rPr/>
        <w:t>ⱈ</w:t>
      </w:r>
      <w:r>
        <w:rPr/>
        <w:t>쉱嘱砨쉕⥸㑇쉙央夹湂쉎珂桧⑹浬橩㦘㵩</w:t>
      </w:r>
      <w:r>
        <w:rPr/>
        <w:t>⠣</w:t>
      </w:r>
      <w:r>
        <w:rPr/>
        <w:t>쉓싂皩㢱偕顅恵ꍆ垥嗂塑颿ぉ䁪決瞱☷䁰儯㕪穎⼻싃⭄㑠㉣쉑硆ꄩꇂ▩㯂⛂㵖숹玵湄噮兌穴枘䈶㑬穚恤뼪䝩⍹䵊㩑䋂⹡⨣㉄쉳毎䑁㙔ꅴ㡉぀绂뽐併뇂싃</w:t>
      </w:r>
      <w:r>
        <w:rPr/>
        <w:t>ꤷ</w:t>
      </w:r>
      <w:r>
        <w:rPr/>
        <w:t>㩙䉕</w:t>
      </w:r>
      <w:r>
        <w:rPr/>
        <w:t>ꗂ</w:t>
      </w:r>
      <w:r>
        <w:rPr/>
        <w:t>凃쉯煭쉞숷싂ふ囍呾㩍潺剦港㝮놡仍㍳⼩潙敔䲻毂伵恾䙟ꅱ䡳⭺摭佺쉐숫╧匤䡪⑯䱱纣婁츪桩䅷瑈㨥坣祵穐뭟㯂硘瞵쉗究磂쉏䖿숨秎䊘䍹䝗斣桧楔悏쉥塭䱇轔恅딦묲䊏䏎⮱칙숬싂⮡꥘平縴桒ꅎ禩呦슿礤⚣⵵敚⎩쉄䙔啇坄</w:t>
      </w:r>
      <w:r>
        <w:rPr/>
        <w:t>⡣</w:t>
      </w:r>
      <w:r>
        <w:rPr/>
        <w:t>䎩㝥䅡뭡쉘묤䊮䕁㥎㉳䱾卢숹슩埂妿쉷쉳㬯瓃⑨橳슩䩷</w:t>
      </w:r>
      <w:r>
        <w:rPr/>
        <w:t>⢱</w:t>
      </w:r>
      <w:r>
        <w:rPr/>
        <w:t>夭瓍浥濂攦갸슩䈨氤㌫⤯㘳埂慰걭⾣㩎牶슣䭺䡊噸䦻ㅮぇ쉭飂㉤䩍⩭姂</w:t>
      </w:r>
      <w:r>
        <w:rPr/>
        <w:t>ⲡ</w:t>
      </w:r>
      <w:r>
        <w:rPr/>
        <w:t>䜭暘婢斵輳䰱㓂쉗輹땴偁慎쉮濂⎿䴨뇎⩵杌囂䏂敾䭷睑ヂ쉒惂䪥瘵ꌬ</w:t>
      </w:r>
      <w:r>
        <w:rPr/>
        <w:t>ꔶ</w:t>
      </w:r>
      <w:r>
        <w:rPr/>
        <w:t>仂</w:t>
      </w:r>
      <w:r>
        <w:rPr/>
        <w:t>ꕉ</w:t>
      </w:r>
      <w:r>
        <w:rPr/>
        <w:t>瑳⩶쉬⬰甲垏쉅䅌煐⭁ㅹ䑫剸䤨汐吭㎻敥恸놬ꅋ浍⨳樺놩濂㏂浌捄⯂奷⽳灢쉅攰쉠⩎佊쌤ꆵ扖佰䩊轶ꥮ</w:t>
      </w:r>
      <w:r>
        <w:rPr/>
        <w:t>꧂</w:t>
      </w:r>
      <w:r>
        <w:rPr/>
        <w:t>㍖剙㠬挪䗂㭑쉚ꍱ朣祮㙤</w:t>
      </w:r>
      <w:r>
        <w:rPr/>
        <w:t>⡒</w:t>
      </w:r>
      <w:r>
        <w:rPr/>
        <w:t>穾싂숥썈正樸⩬넨䨽爩㩦㡧䈮뽢束湋拃쉞兵璬僂弩뽢䅇</w:t>
      </w:r>
      <w:r>
        <w:rPr/>
        <w:t>ⵌ</w:t>
      </w:r>
      <w:r>
        <w:rPr/>
        <w:t>澣⧂⪻</w:t>
      </w:r>
      <w:r>
        <w:rPr/>
        <w:t>ꤣ</w:t>
      </w:r>
      <w:r>
        <w:rPr/>
        <w:t>㈺쉴奂⪿礹걈畠倊촽䡤ꍠ䥠杣呧녕싂幤䓂穄拂숣徵埃㛂⩔쉚瑔쉉ꍊ扪䨦松㐱䃂畠㠽㵳⨦橰츰敐祖䬤⥔㌤</w:t>
      </w:r>
      <w:r>
        <w:rPr/>
        <w:t>Ⳃ⡒</w:t>
      </w:r>
      <w:r>
        <w:rPr/>
        <w:t>㍾䉙嗂♘⵷爴䳂㩮㭆敋㕙⑞㕄ꍰ䒱䘥⽳䀩뼥츥싂䍲⾬ꅢ㩀⹠慒剱敯쉏쉪ꏎ婙⛃슱唬汱竂漻</w:t>
      </w:r>
      <w:r>
        <w:rPr/>
        <w:t>Ⱡ</w:t>
      </w:r>
      <w:r>
        <w:rPr/>
        <w:t>响圤睑圴⭓慡别睦春⦡役쉤么⒘␤浦䁭婪䳂弨촪묣烍㠭쉪䵧ォ㇍䕴㘦煷㴺恷桟갣婣に滂繡傏╪싍煞㍓䑆㈥氵쉪區㛃乌ꅂ숺塀轑䭀╄⽪쉖棍燂慐歳╹㡈滂쉧刴浱穈䨭䩁䅩⍈偅숬䤮瓂쎵慆䱧</w:t>
      </w:r>
      <w:r>
        <w:rPr/>
        <w:t>ⵚ</w:t>
      </w:r>
      <w:r>
        <w:rPr/>
        <w:t>梩칺⨽础咱灗妿獹睊彔뽀啁湄㐴㖣ꍩ쉺</w:t>
      </w:r>
      <w:r>
        <w:rPr/>
        <w:t>ⵦ</w:t>
      </w:r>
      <w:r>
        <w:rPr/>
        <w:t>卷坊喬啺堮挽䕃㉔쉤ㅇ奵⑐㔻挳䯍䳂汾㧃吤㏎嚘㜭䁐⹺晄奊걀橣╚没恤넽⛂獊ꌴ潀空쉐浰숪䝡䩮뭹녏嘫戸桍카牆꥚〱걳䠶기</w:t>
      </w:r>
      <w:r>
        <w:rPr/>
        <w:t>ꦿ</w:t>
      </w:r>
      <w:r>
        <w:rPr/>
        <w:t>廂䱖쉤</w:t>
      </w:r>
      <w:r>
        <w:rPr/>
        <w:t>ⵎ</w:t>
      </w:r>
      <w:r>
        <w:rPr/>
        <w:t>倴眫嘤你쉠伥숷改쉖싂싂䑟숮뿃㑍㔵䛎⹫瞱歴␯䕟轥橋癬単䉹싂セ䛍䨦灢</w:t>
      </w:r>
      <w:r>
        <w:rPr/>
        <w:t>ꦏ</w:t>
      </w:r>
      <w:r>
        <w:rPr/>
        <w:t>숪温쉴䩵쉃䙳瓂⩩㡸쵤</w:t>
      </w:r>
      <w:r>
        <w:rPr/>
        <w:t>꤬</w:t>
      </w:r>
      <w:r>
        <w:rPr/>
        <w:t>䡏쵍啾倭瀮榩㍥末畲欭䝫䰴廎迂쉈㥏⚏␣牗⨰䆥吥戥䴺ꥱ㥑㵆榵⎻</w:t>
      </w:r>
      <w:r>
        <w:rPr/>
        <w:t>ⱗ</w:t>
      </w:r>
      <w:r>
        <w:rPr/>
        <w:t>欨⎩歭煊⥧檻䝓佡⩴㗃悮㵕榱㘴副挩㔪凂奨䂩䉌係偆슮䁱捣싂ꥬ獊矂䈫条淂㥳슏扗兰捓걢偭⥢墵痂㔺痂쉤睕ㆥ飂⨯㵷䮵䩬䪬橪䙟昰䟂噕渷쉾ッ䦬究挳捥㴲削と挨䞣┷넮囂偳㉾祡捥涏⽷判䁅땀湳꤮嘣嘮瑗礱쉬싂奐て繟頻厣剒睭擂⎻㥔併⽄㙁</w:t>
      </w:r>
      <w:r>
        <w:rPr/>
        <w:t>⡴</w:t>
      </w:r>
      <w:r>
        <w:rPr/>
        <w:t>湓⻂㍄㑩</w:t>
      </w:r>
      <w:r>
        <w:rPr/>
        <w:t>ⵉ</w:t>
      </w:r>
      <w:r>
        <w:rPr/>
        <w:t>噙䍐剷獕䕱斘䅏徵쉒䮣砭⬻嚣奢吤顈칟匲轎♃燂㔨机䕰걵兾䁊套쉙輰⥋呬窣愹갻狂㈩灇䡱玘䥣癑礪㘻</w:t>
      </w:r>
      <w:r>
        <w:rPr/>
        <w:t>꤫⩤</w:t>
      </w:r>
      <w:r>
        <w:rPr/>
        <w:t>⽡顔䔸</w:t>
      </w:r>
      <w:r>
        <w:rPr/>
        <w:t>⢻</w:t>
      </w:r>
      <w:r>
        <w:rPr/>
        <w:t>参슩壂䅁悻頵瞱轍媥䭩쉹㜺뭑輣入㈹</w:t>
      </w:r>
      <w:r>
        <w:rPr/>
        <w:t>ꕪ⹉</w:t>
      </w:r>
      <w:r>
        <w:rPr/>
        <w:t>쉡⨵䂣縨쉂␷䌤揂礦䯂慱盂瀺夨땔乨䄯㉥뽃䋂䑓甊䍑䔰</w:t>
      </w:r>
      <w:r>
        <w:rPr/>
        <w:t>⢵</w:t>
      </w:r>
      <w:r>
        <w:rPr/>
        <w:t>뽃彰怺卌싂⨤㔰朻勂⩕☸坪乞숩㥩⭀</w:t>
      </w:r>
      <w:r>
        <w:rPr/>
        <w:t>ꕗ</w:t>
      </w:r>
      <w:r>
        <w:rPr/>
        <w:t>Ⱕ</w:t>
      </w:r>
      <w:r>
        <w:rPr/>
        <w:t>剧灯쉨䓂㈺轐辮朻♉⩙敂歰䜫㇂⚻睑┬䝴숨昲轟떮慳ꍦ䍺⨰⭀碩</w:t>
      </w:r>
      <w:r>
        <w:rPr/>
        <w:t>ꥃ</w:t>
      </w:r>
      <w:r>
        <w:rPr/>
        <w:t>쉑땗欺䫂畵</w:t>
      </w:r>
      <w:r>
        <w:rPr/>
        <w:t>Ɑ</w:t>
      </w:r>
      <w:r>
        <w:rPr/>
        <w:t>玡땩</w:t>
      </w:r>
      <w:r>
        <w:rPr/>
        <w:t>Ɐ</w:t>
      </w:r>
      <w:r>
        <w:rPr/>
        <w:t>䕘䤹</w:t>
      </w:r>
      <w:r>
        <w:rPr/>
        <w:t>Ⱶ</w:t>
      </w:r>
      <w:r>
        <w:rPr/>
        <w:t>㡚娩唬啌哎梩⬶癚䱋㡇Ⓜ깋㖩긪</w:t>
      </w:r>
      <w:r>
        <w:rPr/>
        <w:t>⡏</w:t>
      </w:r>
      <w:r>
        <w:rPr/>
        <w:t>㈹</w:t>
      </w:r>
      <w:r>
        <w:rPr/>
        <w:t>⡋</w:t>
      </w:r>
      <w:r>
        <w:rPr/>
        <w:t>㈻숪䜹싂⌭䡔췂瘦嗃帮瑤슘⽳㬷녋䰰〫恁縹㒬癣温㥚摗쏂㈷㵗呱熻㕎뽢숵卖넮抿楷䥤䝒싂啳圷㔦栣夷弭熱爴</w:t>
      </w:r>
      <w:r>
        <w:rPr/>
        <w:t>⡇</w:t>
      </w:r>
      <w:r>
        <w:rPr/>
        <w:t>䙈⌷搭椯唪⩡䂏㭸悻⹆쉵⩧杊걠⌹䈺女⵱⫂ꌸ⎵싂걋津땇딤煷땐嘴㘰칓琵뾡欸槂쉂⭑匨浡呍晱厥㩉슩辮㑺穥</w:t>
      </w:r>
      <w:r>
        <w:rPr/>
        <w:t>ⰵ</w:t>
      </w:r>
      <w:r>
        <w:rPr/>
        <w:t>焽啒䈣䡅䋂〴컍숩枬䨵䣂幭䥥ꅘ㖱杣䉑玿浔</w:t>
      </w:r>
      <w:r>
        <w:rPr/>
        <w:t>ⲥ</w:t>
      </w:r>
      <w:r>
        <w:rPr/>
        <w:t>ꅏ㯂⛂䘤槂榱焺⭋灗䌵䠯揂䝲眪㑆檡䱬戣煨摰杀쉃쵬⒣쉠䡄</w:t>
      </w:r>
      <w:r>
        <w:rPr/>
        <w:t>⣂</w:t>
      </w:r>
      <w:r>
        <w:rPr/>
        <w:t>䥇滂㙩睏桾㞩쉍唷旂慘䐶慓帽怣幕</w:t>
      </w:r>
      <w:r>
        <w:rPr/>
        <w:t>ꤪ</w:t>
      </w:r>
      <w:r>
        <w:rPr/>
        <w:t>⾻쉔쉷傿妻⾩橸</w:t>
      </w:r>
      <w:r>
        <w:rPr/>
        <w:t>ꗃ</w:t>
      </w:r>
      <w:r>
        <w:rPr/>
        <w:t>䁪塒样璮㔣㔤㗂쉤⪥쉀掱竂穌旎쌫땷</w:t>
      </w:r>
      <w:r>
        <w:rPr/>
        <w:t>ꦣ</w:t>
      </w:r>
      <w:r>
        <w:rPr/>
        <w:t>眺柂兦㙨煬乺凍癳畧갻䩎歩쉅ꇂꅉ⽺恴掿啄倬〶呑㞘厱</w:t>
      </w:r>
      <w:r>
        <w:rPr/>
        <w:t>⡹</w:t>
      </w:r>
      <w:r>
        <w:rPr/>
        <w:t>彌樣㠲婦㔣榱숦慍</w:t>
      </w:r>
      <w:r>
        <w:rPr/>
        <w:t>ⱳ</w:t>
      </w:r>
      <w:r>
        <w:rPr/>
        <w:t>彧橱潩쉟⑀䊩噞䝢</w:t>
      </w:r>
      <w:r>
        <w:rPr/>
        <w:t>꧃</w:t>
      </w:r>
      <w:r>
        <w:rPr/>
        <w:t>昲⿂橳幀쵊塎쉄畬䘳뽁ッ琤畹䋎眵뭣뽒쉒㉚썷습슮쉢冮쉎╣坹</w:t>
      </w:r>
      <w:r>
        <w:rPr/>
        <w:t>ꤵ</w:t>
      </w:r>
      <w:r>
        <w:rPr/>
        <w:t>迂ꍔ䅾凂旂떥漽癟⩰す淍㬥癶긨䑹습利牱津䵪啵樤䗂潶〲揂旂촴䍏嘣㉉帬仂䉍碱轗ㄪ숪䙵洴伪皿⍂竂</w:t>
      </w:r>
      <w:r>
        <w:rPr/>
        <w:t>ꤽ</w:t>
      </w:r>
      <w:r>
        <w:rPr/>
        <w:t>⿂灋敐楋幎㭾</w:t>
      </w:r>
      <w:r>
        <w:rPr/>
        <w:t>ꤽ</w:t>
      </w:r>
      <w:r>
        <w:rPr/>
        <w:t>潢䵒㧍쉘恂</w:t>
      </w:r>
      <w:r>
        <w:rPr/>
        <w:t>ⱬ┱</w:t>
      </w:r>
      <w:r>
        <w:rPr/>
        <w:t>盂ㅁ窡䩅녶뭤嘶㬥⸮⒩婂㯎녓숽㡎夭숱橁〽㟂䎮䙰塰畺㓂䏂乳㉀䍑楳╔稹爬厱两廃쉫⭲堦䐣ꅠ毃쉸</w:t>
      </w:r>
      <w:r>
        <w:rPr/>
        <w:t>ꤴ</w:t>
      </w:r>
      <w:r>
        <w:rPr/>
        <w:t>㣃⍰瘰䕩瑔玬呱⽄쉑故⩳</w:t>
      </w:r>
      <w:r>
        <w:rPr/>
        <w:t>ꕈ</w:t>
      </w:r>
      <w:r>
        <w:rPr/>
        <w:t>뭲㡁䋂棂䏂㭇ꇂ걅朵㜵╦쉄轆示䘹ネ뇂깤쉃㕰撡呗灁㭤歄奬뭓悱䍱슮憻朶긩慸娪㵩煂⽖</w:t>
      </w:r>
      <w:r>
        <w:rPr/>
        <w:t>ꦬ</w:t>
      </w:r>
      <w:r>
        <w:rPr/>
        <w:t>価櫍</w:t>
      </w:r>
      <w:r>
        <w:rPr/>
        <w:t>⢿</w:t>
      </w:r>
      <w:r>
        <w:rPr/>
        <w:t>桩쉶墡㬸</w:t>
      </w:r>
      <w:r>
        <w:rPr/>
        <w:t>꤭</w:t>
      </w:r>
      <w:r>
        <w:rPr/>
        <w:t>䬫슘窡獔業⺘䭁뭊⬩</w:t>
      </w:r>
      <w:r>
        <w:rPr/>
        <w:t>ⴳ</w:t>
      </w:r>
      <w:r>
        <w:rPr/>
        <w:t>奃㈪漺캵璵砊捬畸纡⍚滂</w:t>
      </w:r>
      <w:r>
        <w:rPr/>
        <w:t>ꕅ</w:t>
      </w:r>
      <w:r>
        <w:rPr/>
        <w:t>海䐨塋䉞㝊⹃䧂䕃礳冬乵⫂獶䡷䘽⬨歁偄䠳쵗䈬硬㣂浊桖숪㡃넣묯ꍥ쉧숣偬</w:t>
      </w:r>
      <w:r>
        <w:rPr/>
        <w:t>ꥆ</w:t>
      </w:r>
      <w:r>
        <w:rPr/>
        <w:t>䑈獲숪坔噑䝞礵嫂㭆⭤ꍎ㵊⿂轣쉦氩곂卬⦱捣䙈촻쉟灎礵⻂礭䃃䭙㗂怸渹㐶滂捃灟</w:t>
      </w:r>
      <w:r>
        <w:rPr/>
        <w:t>ⷂ</w:t>
      </w:r>
      <w:r>
        <w:rPr/>
        <w:t>ㅟ㖘◂䥱ㅔ椰䬪う㶵祲佃睌穠戻쉲偯楃奴ꅳ슿䆬䕑쉩繭䋂穴㴪⭷</w:t>
      </w:r>
      <w:r>
        <w:rPr/>
        <w:t>ⱟ</w:t>
      </w:r>
      <w:r>
        <w:rPr/>
        <w:t>硒䙇呅嫂㞣녥槂垡僂⮡丮淂㣂嘹澥捏</w:t>
      </w:r>
      <w:r>
        <w:rPr/>
        <w:t>ⵊ</w:t>
      </w:r>
      <w:r>
        <w:rPr/>
        <w:t>轾㠷슣佯怸㇂ㅭ䅱奚瀴층䔣㍗㥩哂숴䑏◂䰲䤲쉲氹⹺ㅾ瑍䤫숫</w:t>
      </w:r>
      <w:r>
        <w:rPr/>
        <w:t>Ⳃ</w:t>
      </w:r>
      <w:r>
        <w:rPr/>
        <w:t>楩㗂ꄵ쉒厩穙긴┻扞⽘⨵婋愶圦囎䌷坕轈</w:t>
      </w:r>
      <w:r>
        <w:rPr/>
        <w:t>ꦥ⭢</w:t>
      </w:r>
      <w:r>
        <w:rPr/>
        <w:t>긦愸꥕噔䭠䊏䩞㫂䵖汄㭗卤</w:t>
      </w:r>
      <w:r>
        <w:rPr/>
        <w:t>ⶣ</w:t>
      </w:r>
      <w:r>
        <w:rPr/>
        <w:t>坫晾췂当奏</w:t>
      </w:r>
      <w:r>
        <w:rPr/>
        <w:t>⠦</w:t>
      </w:r>
      <w:r>
        <w:rPr/>
        <w:t>皏</w:t>
      </w:r>
      <w:r>
        <w:rPr/>
        <w:t>ꖣ</w:t>
      </w:r>
      <w:r>
        <w:rPr/>
        <w:t>㕇㪬乹瑙哂㝆쌣䍰浏㑆咩䦿쉧䅡灸㎵杢걢癊⼦匩柎싂쌹剖숺潩顰煖乪♦畺㟃ば쉉碬╋㑏此扢⌰㡅堪⮬믎⹙</w:t>
      </w:r>
      <w:r>
        <w:rPr/>
        <w:t>ꕓ</w:t>
      </w:r>
      <w:r>
        <w:rPr/>
        <w:t>쉫淂嘪慑珂䬽槂壂</w:t>
      </w:r>
      <w:r>
        <w:rPr/>
        <w:t>⠬</w:t>
      </w:r>
      <w:r>
        <w:rPr/>
        <w:t>灡槎쉴䝸摪輷汹绂欥䳎㜸꺻䵺쵓ㅏ婬楥噥摆쉱儨䬣䎱琹姍숬</w:t>
      </w:r>
      <w:r>
        <w:rPr/>
        <w:t>ⲩ</w:t>
      </w:r>
      <w:r>
        <w:rPr/>
        <w:t>䌶䎿儦態숪㴥悵嫂䌦慘噗싍딵䜺䱇䁕껂弱걔쉄慩</w:t>
      </w:r>
      <w:r>
        <w:rPr/>
        <w:t>⡯</w:t>
      </w:r>
      <w:r>
        <w:rPr/>
        <w:t>飂</w:t>
      </w:r>
      <w:r>
        <w:rPr/>
        <w:t>ꗍ</w:t>
      </w:r>
      <w:r>
        <w:rPr/>
        <w:t>硷숯坲䝭쉕䏃쉔丰㧂䖣䘩䨪煳牰뽸権仂倹捹䙨쉷⿃뼪吷吶輺斬䱷摬澥촨幘⿍뇂捌囎啃坃悻猩⹢슥丸⑓뽹忂楾⏎桚歗䆩䩹湞坷쉉쉶갪䁺묹ꅠ懂汯</w:t>
      </w:r>
      <w:r>
        <w:rPr/>
        <w:t>ⲩ</w:t>
      </w:r>
      <w:r>
        <w:rPr/>
        <w:t>䍁⭄䅓ꍐ参쉭桃䏂塇仂愽洵祥弰⏂婫䝫弪㐮</w:t>
      </w:r>
      <w:r>
        <w:rPr/>
        <w:t>ꗂ</w:t>
      </w:r>
      <w:r>
        <w:rPr/>
        <w:t>䯂楃칔飃䑭㒵䥺츻䉸컂㩊漪㩌恶⭮쉟噩㌻⹡稣</w:t>
      </w:r>
      <w:r>
        <w:rPr/>
        <w:t>ꤪ</w:t>
      </w:r>
      <w:r>
        <w:rPr/>
        <w:t>〫</w:t>
      </w:r>
      <w:r>
        <w:rPr/>
        <w:t>⡞</w:t>
      </w:r>
      <w:r>
        <w:rPr/>
        <w:t>ꏎ깂ㅎ奃㕌䵩䉌顟⵫敮⛂넭䦩炏噍☻㎮婳䤸㝅祇쉵呌䡳䱈顸⑂旂找焳㵣槂⥢㡇⨹ꇎ䲻䝹</w:t>
      </w:r>
      <w:r>
        <w:rPr/>
        <w:t>ꕞ</w:t>
      </w:r>
      <w:r>
        <w:rPr/>
        <w:t>〽礣䡒祳係噄♂䭓䉉䪥悬眷ㆥ估슣䔴ꄪ牬丫쉶坠⪏䒬걌ꥺ参껂썦坐桔䬪뽶咣</w:t>
      </w:r>
      <w:r>
        <w:rPr/>
        <w:t>꧂</w:t>
      </w:r>
      <w:r>
        <w:rPr/>
        <w:t>ꏂ伨潧뼽乯参⾻扡慩纡쉤깁橢㑀婗㵪䉗</w:t>
      </w:r>
      <w:r>
        <w:rPr/>
        <w:t>⢥</w:t>
      </w:r>
      <w:r>
        <w:rPr/>
        <w:t>넳顫걧甪쉦奔兂䑄硗楉♢䙵ヂ䵑䝓椊圻僃쉱⨻㷂潾奥灾딩優噀쉣何轰瑵뭥儻佣썲壃뭺湒⑭쉆䭮걂䣎健眩쉌呌⩑橤伯㉸䕫晸嚮绍畐숤䨪곂潥摞犡沩〨䵔땵橋⩰歴슬擂</w:t>
      </w:r>
      <w:r>
        <w:rPr/>
        <w:t>ⵯ</w:t>
      </w:r>
      <w:r>
        <w:rPr/>
        <w:t>栣㟂唯┷墮䝾繂쉐顋숪䄷⩒䕀㭆佈伮坣긮偣숶Ⓧ</w:t>
      </w:r>
      <w:r>
        <w:rPr/>
        <w:t>Ɒ</w:t>
      </w:r>
      <w:r>
        <w:rPr/>
        <w:t>䩦摪䗎頮⑀슥席硴⍏恚㫂숽優⥬撱㶱㩪뼱汣䶩幆咏</w:t>
      </w:r>
      <w:r>
        <w:rPr/>
        <w:t>ꥄ⮘</w:t>
      </w:r>
      <w:r>
        <w:rPr/>
        <w:t>䡖⹚勂</w:t>
      </w:r>
      <w:r>
        <w:rPr/>
        <w:t>ꕗ</w:t>
      </w:r>
      <w:r>
        <w:rPr/>
        <w:t>楹䕆싂畞㫂㨰䀨楴쉺⩺숵㣂㡬忂幒쉟迂깆╖洽㡃썚㧂淂瑞쉖伳弪⩧⨮䩱⪘녔ꅉ쉑㩓姂櫍砷땹ヂ䝋桑칰睁䡴뭱䖏쉷⼩䭄녵뭄摃숤⹄媱剳瘨쉌⭾ぉㅐ땞捺◂塭쉨㉅㵠쉴穔⩞㐶쉙걍愻祔㭯㩡禥机䵗湟暡䯂飂氫㉫슥싂晥晉⎏挽䁘䕄</w:t>
      </w:r>
      <w:r>
        <w:rPr/>
        <w:t>ꥉ</w:t>
      </w:r>
      <w:r>
        <w:rPr/>
        <w:t>掣⭂剈뽤杤뭢敥</w:t>
      </w:r>
      <w:r>
        <w:rPr/>
        <w:t>⣎</w:t>
      </w:r>
      <w:r>
        <w:rPr/>
        <w:t>佮䄦癳㑲</w:t>
      </w:r>
      <w:r>
        <w:rPr/>
        <w:t>⠥</w:t>
      </w:r>
      <w:r>
        <w:rPr/>
        <w:t>奥剚숱㵍硨ꥱ摆卐㌦祁㴵슩橮戩⯍夯牤扮슩</w:t>
      </w:r>
      <w:r>
        <w:rPr/>
        <w:t>꤯</w:t>
      </w:r>
      <w:r>
        <w:rPr/>
        <w:t>䘽숴瑟汾婚䅓䐪㩆㏂狂쉕䤶繡껂內쉣꺏竍扥䃃瓂䃂撏竂凂쉏䝹⫂梡뿂搭䇂쉷弭㥎䑵쉆쉣춣䱫剾癘</w:t>
      </w:r>
      <w:r>
        <w:rPr/>
        <w:t>ꤵ</w:t>
      </w:r>
      <w:r>
        <w:rPr/>
        <w:t>슱繭⼯䩌츰柂畋ꄮ⑧㉣咬㭾䳂싂呂쉒쌪燃쉚䟂畀䩴杠</w:t>
      </w:r>
      <w:r>
        <w:rPr/>
        <w:t>Ⲯ</w:t>
      </w:r>
      <w:r>
        <w:rPr/>
        <w:t>칆쉱瘺㩅塲㯂飂묮⬳催捴癁㞱坹㡋㝂⥉瘻穓</w:t>
      </w:r>
      <w:r>
        <w:rPr/>
        <w:t>ꕩ</w:t>
      </w:r>
      <w:r>
        <w:rPr/>
        <w:t>숸⨲ꄹ柂䆬㶥쉆㵧楷</w:t>
      </w:r>
      <w:r>
        <w:rPr/>
        <w:t>ꦵ</w:t>
      </w:r>
      <w:r>
        <w:rPr/>
        <w:t>娽촨䵩徵숹䪮䡟睔噭숦匪㝑㝆⵸㑫䑦啒摤區숴幏彁旂㘪丷伪ꅳㆥ恵</w:t>
      </w:r>
      <w:r>
        <w:rPr/>
        <w:t>ꤪ⥾</w:t>
      </w:r>
      <w:r>
        <w:rPr/>
        <w:t>彰橳싂䑫⤲椲⮏潘潭穓瞩兦匳䡍窥쉀歶䉳砥㕐췂䘩</w:t>
      </w:r>
      <w:r>
        <w:rPr/>
        <w:t>⣂</w:t>
      </w:r>
      <w:r>
        <w:rPr/>
        <w:t>䵫吮㥣䨶怮䨻숬싂係⪏숪檬䴻⩈䙤䵐呅ㄮ㤺䵪䭇Ⓜ䙈숨祰焽츸匴债橳⹚刮㎬䉌⤹攪捶촴㵖⨥</w:t>
      </w:r>
      <w:r>
        <w:rPr/>
        <w:t>ⴽ</w:t>
      </w:r>
      <w:r>
        <w:rPr/>
        <w:t>쉫䌫䒬嘲幍恁唶晌〪嗂⪻떬䭺㝋剚杔⭪塈灹晈⽰噺参뽏뗂ヂ䥄䅭쌣ㅖ轰⧎⤯</w:t>
      </w:r>
      <w:r>
        <w:rPr/>
        <w:t>ꕔ</w:t>
      </w:r>
      <w:r>
        <w:rPr/>
        <w:t>녯湸燂妏슿獶繶坖侏歂伪浉숮顴䅒㥣⬪㏂㔵愪⸳㨪娪믍穄㈪䥅䕪顕噃斏桍爳⪿</w:t>
      </w:r>
      <w:r>
        <w:rPr/>
        <w:t>⠽</w:t>
      </w:r>
      <w:r>
        <w:rPr/>
        <w:t>䑲㑬乔뼻䔻깩弥坨⽍⹧珂䕌⩸戊칅ㅨ㘺䫂㨪♓瀪哂睚愺㠵杈彎⍬䵷</w:t>
      </w:r>
      <w:r>
        <w:rPr/>
        <w:t>⡌⩀</w:t>
      </w:r>
      <w:r>
        <w:rPr/>
        <w:t>撻</w:t>
      </w:r>
      <w:r>
        <w:rPr/>
        <w:t>ⷍ</w:t>
      </w:r>
      <w:r>
        <w:rPr/>
        <w:t>䆏䙨瑦幔哂坸刬婭瑘⚡䥟桖潑</w:t>
      </w:r>
      <w:r>
        <w:rPr/>
        <w:t>⠯</w:t>
      </w:r>
      <w:r>
        <w:rPr/>
        <w:t>싂恤彇䗂⍗䁧繊</w:t>
      </w:r>
      <w:r>
        <w:rPr/>
        <w:t>ꤶ</w:t>
      </w:r>
      <w:r>
        <w:rPr/>
        <w:t>浐㞿䢥报㕋䘸⥟썡⽒夦싂潤뼩깺⑓奉䤳怯汔㕀넶睭顓䁩妡╚⦩㏂恺습硔⑈挩䫂</w:t>
      </w:r>
      <w:r>
        <w:rPr/>
        <w:t>Ⲭ</w:t>
      </w:r>
      <w:r>
        <w:rPr/>
        <w:t>恘轚쉬⥉䤻䁪</w:t>
      </w:r>
      <w:r>
        <w:rPr/>
        <w:t>⡚</w:t>
      </w:r>
      <w:r>
        <w:rPr/>
        <w:t>䴲辩㷂サ恨㘪庩䒘焥㡨碿䓂⎩⥑䀮线洫橏抮浭摧쉬䑥氩汉楞ꍾ䩓獐っ䕧樨⽪㡊⩎坶汭㡵쵕쉄歬⩂桓㢣槂奃灲睱㈸칗</w:t>
      </w:r>
      <w:r>
        <w:rPr/>
        <w:t>Ⱖ</w:t>
      </w:r>
      <w:r>
        <w:rPr/>
        <w:t>䦱棂儵撻盎䎏⑫撩番쉒뭗⽗丮꺡쉥㐥䁩矂쉈燂硦欥숶棂輣畗幩꥕쉾縸帯䥊噙㫂ꍇ朩땡滂へ갴쉷婇睾㞵睖〥칮神㓂䥊쏂싂땀禱싍弹伷녘㝑䅩䐴ꇂ兹慠슏灄쉮椹辮⥶矂䑾쉰ꄤ洽縤쉎婆慒眩䮮⩧쉰㭾싎슩⼱睘㝱</w:t>
      </w:r>
      <w:r>
        <w:rPr/>
        <w:t>ⷎ</w:t>
      </w:r>
      <w:r>
        <w:rPr/>
        <w:t>쉋컂깥嫍녩弦쉲㷂</w:t>
      </w:r>
      <w:r>
        <w:rPr/>
        <w:t>ꤰ</w:t>
      </w:r>
      <w:r>
        <w:rPr/>
        <w:t>쉙纵碩痃灌꺱栩쉍娷剱䨮숲特㢵敾뽢䝮穁</w:t>
      </w:r>
      <w:r>
        <w:rPr/>
        <w:t>ⵊ</w:t>
      </w:r>
      <w:r>
        <w:rPr/>
        <w:t>剷䰸歴㡁毂纮偌숨쉏ㅄ䟂␵牌嘶䞩␪晖ꌲ縯숨痂杹繳乓椮碥椨</w:t>
      </w:r>
      <w:r>
        <w:rPr/>
        <w:t>ⴱ</w:t>
      </w:r>
      <w:r>
        <w:rPr/>
        <w:t>쵩숴䡂䳂兀뾡歹猰婗爩櫂婀싂捡䩙㥡佚숪</w:t>
      </w:r>
      <w:r>
        <w:rPr/>
        <w:t>⢱</w:t>
      </w:r>
      <w:r>
        <w:rPr/>
        <w:t>嚣潌䑴瘹</w:t>
      </w:r>
      <w:r>
        <w:rPr/>
        <w:t>ⵣ</w:t>
      </w:r>
      <w:r>
        <w:rPr/>
        <w:t>奫䦘劥䱡뼽♨ꍥ╭丹슥䉗㶵惂愴牊潦③䟂旎䱒㉩╰榘</w:t>
      </w:r>
      <w:r>
        <w:rPr/>
        <w:t>ꥆ</w:t>
      </w:r>
      <w:r>
        <w:rPr/>
        <w:t>㗂슻瑵䕠佣뽯傩頪</w:t>
      </w:r>
      <w:r>
        <w:rPr/>
        <w:t>꥓</w:t>
      </w:r>
      <w:r>
        <w:rPr/>
        <w:t>㕲偪숱</w:t>
      </w:r>
      <w:r>
        <w:rPr/>
        <w:t>ⱗ</w:t>
      </w:r>
      <w:r>
        <w:rPr/>
        <w:t>煄㟍汚拂숹㷂䯂</w:t>
      </w:r>
      <w:r>
        <w:rPr/>
        <w:t>ⵘ</w:t>
      </w:r>
      <w:r>
        <w:rPr/>
        <w:t>쉃䰪⩤숻怭慾⹪㇂䨵噩嘴塰當㶮숪竂㛂싎彄㍒䡔싃礱ぱ㠲炡眰믃㔮쵠♾轸겣找戹㑸긦썮뭕犿敉⍇䁆㕟枡擂彲⍺昬⻃㩹썺䩣朱쉷䙂믂㡏䬱氱抬䭀颣╸⽅㨯쉀ㄪ䓍繏⑂쌺曂偞쉠挻♞</w:t>
      </w:r>
      <w:r>
        <w:rPr/>
        <w:t>ꥊ</w:t>
      </w:r>
      <w:r>
        <w:rPr/>
        <w:t>⡅</w:t>
      </w:r>
      <w:r>
        <w:rPr/>
        <w:t>姃䪬뽪ꥳ捋䵒䨹껂싍没䗂╸㡎摳뭟쉃慘㊩睯刲強畎</w:t>
      </w:r>
      <w:r>
        <w:rPr/>
        <w:t>⠬</w:t>
      </w:r>
      <w:r>
        <w:rPr/>
        <w:t>攬おꆻ넩㐳奰⑪</w:t>
      </w:r>
      <w:r>
        <w:rPr/>
        <w:t>⡋</w:t>
      </w:r>
      <w:r>
        <w:rPr/>
        <w:t>硋㵣긺䨺쉭癥姂</w:t>
      </w:r>
      <w:r>
        <w:rPr/>
        <w:t>ⱹ</w:t>
      </w:r>
      <w:r>
        <w:rPr/>
        <w:t>㈻ꍯ彅楚䩫䍤⽲</w:t>
      </w:r>
      <w:r>
        <w:rPr/>
        <w:t>ꕆ</w:t>
      </w:r>
      <w:r>
        <w:rPr/>
        <w:t>걮ꥨ䏂梱㤪䴨㔸砶⿂숬싍幍䭡</w:t>
      </w:r>
      <w:r>
        <w:rPr/>
        <w:t>ꗂ</w:t>
      </w:r>
      <w:r>
        <w:rPr/>
        <w:t>깧悻䯃勎컂湠</w:t>
      </w:r>
      <w:r>
        <w:rPr/>
        <w:t>ⱏ</w:t>
      </w:r>
      <w:r>
        <w:rPr/>
        <w:t>卣숰뇃橇迂歁⹲⑗뭢㵤橠盃쉭㍱狍긊氣辩妿係녭䮮ヂ縪䰩桃숭愳ꥢ呏奴并숮쉂债橷숺灣쉊摮</w:t>
      </w:r>
      <w:r>
        <w:rPr/>
        <w:t>ⲱ</w:t>
      </w:r>
      <w:r>
        <w:rPr/>
        <w:t>꤬ꗂ╊</w:t>
      </w:r>
      <w:r>
        <w:rPr/>
        <w:t>㝖䃂灧⧂숭녂ꎱ쌷噊㩞뿃牍势䟂棎㯂书橁</w:t>
      </w:r>
      <w:r>
        <w:rPr/>
        <w:t>ⶬ</w:t>
      </w:r>
      <w:r>
        <w:rPr/>
        <w:t>㡒〩戯⹟卭桘ꥳ畬</w:t>
      </w:r>
      <w:r>
        <w:rPr/>
        <w:t>⡾</w:t>
      </w:r>
      <w:r>
        <w:rPr/>
        <w:t>昤婣栵①奟⺡ㅕ根쏂㝂佩呣傏坄㡣檘珂眽塈╘</w:t>
      </w:r>
      <w:r>
        <w:rPr/>
        <w:t>ⱖ</w:t>
      </w:r>
      <w:r>
        <w:rPr/>
        <w:t>䯂猲橊䄹㭣칃权ꍋ灂쉈㤻坌乄쉨囂滂䕬⩦ꅌ숴偊쉩⩣䩠숭㔨䨬쉨䩨숶玘喩깯挽ꌽ⍧智㤻呾権숸ꏂ帻ꅗ</w:t>
      </w:r>
      <w:r>
        <w:rPr/>
        <w:t>ꖻ</w:t>
      </w:r>
      <w:r>
        <w:rPr/>
        <w:t>啋㔰䲏</w:t>
      </w:r>
      <w:r>
        <w:rPr/>
        <w:t>ꦡ</w:t>
      </w:r>
      <w:r>
        <w:rPr/>
        <w:t>撱䑙떩䭯穇䕎㌵慏祲睥ぴ欻䔩넰</w:t>
      </w:r>
      <w:r>
        <w:rPr/>
        <w:t>⠰</w:t>
      </w:r>
      <w:r>
        <w:rPr/>
        <w:t>婩婫㐤䔩瀰猹剶ꌯ焷</w:t>
      </w:r>
      <w:r>
        <w:rPr/>
        <w:t>⡮⨭</w:t>
      </w:r>
      <w:r>
        <w:rPr/>
        <w:t>䱞掿⎵⹧㩃⽅</w:t>
      </w:r>
      <w:r>
        <w:rPr/>
        <w:t>⠨</w:t>
      </w:r>
      <w:r>
        <w:rPr/>
        <w:t>爻</w:t>
      </w:r>
      <w:r>
        <w:rPr/>
        <w:t>⡅</w:t>
      </w:r>
      <w:r>
        <w:rPr/>
        <w:t>偂㋂䠷瑶䕋牭⥙䵨稪欪極㵤㍥</w:t>
      </w:r>
      <w:r>
        <w:rPr/>
        <w:t>ꖘ</w:t>
      </w:r>
      <w:r>
        <w:rPr/>
        <w:t>뼵⩂慙㨱顇츥嫂㩸妿卐掩䝈슩㒵愣쉃숺琩堨甩䵖䩭</w:t>
      </w:r>
      <w:r>
        <w:rPr/>
        <w:t>ꤵ</w:t>
      </w:r>
      <w:r>
        <w:rPr/>
        <w:t>㩠뼶慈㔴爫悮⯂슿瘬ォ婮乵㪥本僂㍠墱㖻抻䓍津⩺ꍲ獄卸昣煙助⭃딭䏂ꅞ⥾⚩匰绂䩎㙁⹄쉶䴩㟂潂⩤Ⓜ娽쉪䍇</w:t>
      </w:r>
      <w:r>
        <w:rPr/>
        <w:t>Ᵽ⍎</w:t>
      </w:r>
      <w:r>
        <w:rPr/>
        <w:t>潴偫撻뽵╳슥숱珂⩔䥭瀦숲䍁徏쉭</w:t>
      </w:r>
      <w:r>
        <w:rPr/>
        <w:t>ꤷ</w:t>
      </w:r>
      <w:r>
        <w:rPr/>
        <w:t>䵯⥴戤拂쉅㑹㩚쉊숺柂䉶悮礩捕컂噈琤䴤㡣ㅷ矍</w:t>
      </w:r>
      <w:r>
        <w:rPr/>
        <w:t>ⰶⳂ⹁</w:t>
      </w:r>
      <w:r>
        <w:rPr/>
        <w:t>灴吥楆捾믂䱎捪♧杕硪㣎</w:t>
      </w:r>
      <w:r>
        <w:rPr/>
        <w:t>ꕚ</w:t>
      </w:r>
      <w:r>
        <w:rPr/>
        <w:t>㡫旂癟╱捕倯潸縲⼲欥㡞⸰놩䄩뽇ꥱ湥䕖倭挮癦掣</w:t>
      </w:r>
      <w:r>
        <w:rPr/>
        <w:t>⣃</w:t>
      </w:r>
      <w:r>
        <w:rPr/>
        <w:t>㡀ㅃ</w:t>
      </w:r>
      <w:r>
        <w:rPr/>
        <w:t>ꔳ</w:t>
      </w:r>
      <w:r>
        <w:rPr/>
        <w:t>䡃橉硶쉶澣噇㭍㪿奏挸畢㎩⦘昱画䥫칮䝷異Ⓜ쉧딪䉙栦⧂江歬싂楏慗㙤쉚參쉔㬰ㅙ硙偶ꅯ懂⌤穲䡷灃쉈숴칰쉯㫎⑆桉畨</w:t>
      </w:r>
      <w:r>
        <w:rPr/>
        <w:t>ⵆ</w:t>
      </w:r>
      <w:r>
        <w:rPr/>
        <w:t>녁䧍</w:t>
      </w:r>
      <w:r>
        <w:rPr/>
        <w:t>⣂</w:t>
      </w:r>
      <w:r>
        <w:rPr/>
        <w:t>彅恫◂污츶⾣㝩ヂ歟</w:t>
      </w:r>
      <w:r>
        <w:rPr/>
        <w:t>ꦣ</w:t>
      </w:r>
      <w:r>
        <w:rPr/>
        <w:t>ꌯ䙄㋂㭷咮澬⽈</w:t>
      </w:r>
      <w:r>
        <w:rPr/>
        <w:t>ꥇ</w:t>
      </w:r>
      <w:r>
        <w:rPr/>
        <w:t>䝠⤴䢵䡤</w:t>
      </w:r>
      <w:r>
        <w:rPr/>
        <w:t>⠪</w:t>
      </w:r>
      <w:r>
        <w:rPr/>
        <w:t>숫泂㤭쉢</w:t>
      </w:r>
      <w:r>
        <w:rPr/>
        <w:t>ⲡ</w:t>
      </w:r>
      <w:r>
        <w:rPr/>
        <w:t>慒슩㑈깯ꏂ</w:t>
      </w:r>
      <w:r>
        <w:rPr/>
        <w:t>ꕐ</w:t>
      </w:r>
      <w:r>
        <w:rPr/>
        <w:t>䳂䌯坒</w:t>
      </w:r>
      <w:r>
        <w:rPr/>
        <w:t>⠱</w:t>
      </w:r>
      <w:r>
        <w:rPr/>
        <w:t>柂㭉녪</w:t>
      </w:r>
      <w:r>
        <w:rPr/>
        <w:t>ⰺ</w:t>
      </w:r>
      <w:r>
        <w:rPr/>
        <w:t>䡪싍㍆䩓咵扶썅䴶嗎⹢湭佅硭㩺湦숦䁥浟暿䈦䕴敬䞬䑙ꄯ⤦㍭⍆浳䁣塵⥙깒☦愻쉧濂</w:t>
      </w:r>
      <w:r>
        <w:rPr/>
        <w:t>꧂</w:t>
      </w:r>
      <w:r>
        <w:rPr/>
        <w:t>祳燎恖싂⍚器繨盍┦䋂㈸倳⼲㴹晞녭汸㇍旍뼫㏂睇張䉡⒥䅉깗䡣ꅙ塳䨥䕍</w:t>
      </w:r>
      <w:r>
        <w:rPr/>
        <w:t>ꗂ</w:t>
      </w:r>
      <w:r>
        <w:rPr/>
        <w:t>ⱍ⩾</w:t>
      </w:r>
      <w:r>
        <w:rPr/>
        <w:t>礪繧⫂</w:t>
      </w:r>
      <w:r>
        <w:rPr/>
        <w:t>ⵢ</w:t>
      </w:r>
      <w:r>
        <w:rPr/>
        <w:t>盂㉌旂넫妮슱輨塙</w:t>
      </w:r>
      <w:r>
        <w:rPr/>
        <w:t>ⱅ</w:t>
      </w:r>
      <w:r>
        <w:rPr/>
        <w:t>洯弊噙ꇂぞ걐㤯歊䅣⌥垏䪿깘攬欭⦣汤䯂쉨䉠쉁㟍뭬の呓砥塵ㅕ⩒椦煤栤쌱恹㠲䦥䁕顨潢敁䂿</w:t>
      </w:r>
      <w:r>
        <w:rPr/>
        <w:t>ꥂ</w:t>
      </w:r>
      <w:r>
        <w:rPr/>
        <w:t>捠唥頣쉮ꇃ飂⨴㴤싂支쉚䵆⑉ꥱ㥄轲汌⫂潵㔷疘獄淂攬慧⧃乄梻慶挵㙒棂欪晍婈稹㎿㩀쉸䎏甮用뼰䑕⍕㮿쉬ꏂ䧂係牖</w:t>
      </w:r>
      <w:r>
        <w:rPr/>
        <w:t>ꥊ</w:t>
      </w:r>
      <w:r>
        <w:rPr/>
        <w:t>繫㬩猣䀥㮿㓂啋쉑窘瑾ぎ넶楮</w:t>
      </w:r>
      <w:r>
        <w:rPr/>
        <w:t>⢥</w:t>
      </w:r>
      <w:r>
        <w:rPr/>
        <w:t>츹皿䒩㕋ꎡ</w:t>
      </w:r>
      <w:r>
        <w:rPr/>
        <w:t>ⱶ</w:t>
      </w:r>
      <w:r>
        <w:rPr/>
        <w:t>皻穱┵ㄥ坴</w:t>
      </w:r>
      <w:r>
        <w:rPr/>
        <w:t>Ɫ</w:t>
      </w:r>
      <w:r>
        <w:rPr/>
        <w:t>㔦⤳䝵批꺏쉇</w:t>
      </w:r>
      <w:r>
        <w:rPr/>
        <w:t>ꔱ▩</w:t>
      </w:r>
      <w:r>
        <w:rPr/>
        <w:t>佃걭숥⬪쉁确撘䏎⻎怣澬숤⭳㇎欲</w:t>
      </w:r>
      <w:r>
        <w:rPr/>
        <w:t>ꦩ</w:t>
      </w:r>
      <w:r>
        <w:rPr/>
        <w:t>䜭썩洣䞡䙨剺佖㉍네整䇃㋂婔</w:t>
      </w:r>
      <w:r>
        <w:rPr/>
        <w:t>⣂</w:t>
      </w:r>
      <w:r>
        <w:rPr/>
        <w:t>とㆱ䵏惂炥</w:t>
      </w:r>
      <w:r>
        <w:rPr/>
        <w:t>꧂</w:t>
      </w:r>
      <w:r>
        <w:rPr/>
        <w:t>䡆祇幄捧硥␷㞻⌥썉깋倳榮剷㘬㉁뭸啞湅䇂滂纩䎣⨵뼱劬㩢奸灕㍅㥮ꆵꄮ䈸癏慰瓂</w:t>
      </w:r>
      <w:r>
        <w:rPr/>
        <w:t>ꥇ</w:t>
      </w:r>
      <w:r>
        <w:rPr/>
        <w:t>揂쉕愻穖숶潥슩䧂䧂겏啠奔丰슏㝂朥䈪쉑牅璘㕾轷睩凂秂嘤ㅞ</w:t>
      </w:r>
      <w:r>
        <w:rPr/>
        <w:t>ⵥ</w:t>
      </w:r>
      <w:r>
        <w:rPr/>
        <w:t>牧䭮浸止싂갴ꌥ䐫䤷㠽</w:t>
      </w:r>
      <w:r>
        <w:rPr/>
        <w:t>ꥃ</w:t>
      </w:r>
      <w:r>
        <w:rPr/>
        <w:t>户摯㈪슩쉒斱칩컂㑉♭㡗奪縳㑅䧂</w:t>
      </w:r>
      <w:r>
        <w:rPr/>
        <w:t>ꦡ</w:t>
      </w:r>
      <w:r>
        <w:rPr/>
        <w:t>㵥숵쉵ꆵ杀</w:t>
      </w:r>
      <w:r>
        <w:rPr/>
        <w:t>ꕦ</w:t>
      </w:r>
      <w:r>
        <w:rPr/>
        <w:t>彦轞㙇塹㯂偲甪㞬䵕슻剡㋂䗃昹⩦浊浰䕢慯䆵㉊杧䍐썍䁑⑃嚥祆杊畆僎칕쉘⽓滃쉡⥷嚘杖</w:t>
      </w:r>
      <w:r>
        <w:rPr/>
        <w:t>ⷂ</w:t>
      </w:r>
      <w:r>
        <w:rPr/>
        <w:t>쎩獃侬姂繉䝢爰㗃䕚ꄮ쌶䭡獧칆㖣㑦⭊匭싂䥖ꍳ</w:t>
      </w:r>
      <w:r>
        <w:rPr/>
        <w:t>⡭⹔</w:t>
      </w:r>
      <w:r>
        <w:rPr/>
        <w:t>ꥫ㷂䭯</w:t>
      </w:r>
      <w:r>
        <w:rPr/>
        <w:t>ꤦ</w:t>
      </w:r>
      <w:r>
        <w:rPr/>
        <w:t>充稪珃⨵竂䍄卙稽ꅄ煆ꅰ檩儤奆▬戴쉉껂㇂兟恎渰愪⹅丣乶昹숫㙙</w:t>
      </w:r>
      <w:r>
        <w:rPr/>
        <w:t>ꥏ</w:t>
      </w:r>
      <w:r>
        <w:rPr/>
        <w:t>뮱歔⥠겘丣ꍱ歡彎佧殘绂싂㩍썦䑎猨썷㭚䩴㣂㞏㭪炻攸쏂弶瀬⨴</w:t>
      </w:r>
      <w:r>
        <w:rPr/>
        <w:t>Ⱚ</w:t>
      </w:r>
      <w:r>
        <w:rPr/>
        <w:t>곎牶她侣떿뼨沩䴸睈䢥썡佒⑁뇂兇唤浇奂劏놮갷슩䝤⫂䐬祙光址䁬䫂칪䭃쉺灄㵸쉎쉃슘썞こ瀷牠捁斵♤槂夬㩎伭숨㡏乫两⿍긴⨺츰㨴䑙截</w:t>
      </w:r>
      <w:r>
        <w:rPr/>
        <w:t>ꤴ</w:t>
      </w:r>
      <w:r>
        <w:rPr/>
        <w:t>换䉥猸⫂䄥洯庿♂㑅꥗㝴쉑稺꥚㘭轒숦Ⓕ湭栻当䛂䝐⽁灮奷ㄱ㩡䆻䮱哂칍⑏㑹뮻⩐坄䉧⩭庘妘숳ㅬꅑ党쵥绂⽲뾵㨨獨偞㥋뮩䑴뗂⴪쏎䠱啉숸澬泂䌷</w:t>
      </w:r>
      <w:r>
        <w:rPr/>
        <w:t>ꔊ</w:t>
      </w:r>
      <w:r>
        <w:rPr/>
        <w:t>璵싃㴱䉀橰哂</w:t>
      </w:r>
      <w:r>
        <w:rPr/>
        <w:t>⡗</w:t>
      </w:r>
      <w:r>
        <w:rPr/>
        <w:t>珂㤫</w:t>
      </w:r>
      <w:r>
        <w:rPr/>
        <w:t>ꕆ</w:t>
      </w:r>
      <w:r>
        <w:rPr/>
        <w:t>瑖䷃땖俎⽂</w:t>
      </w:r>
      <w:r>
        <w:rPr/>
        <w:t>ⰹ⛂</w:t>
      </w:r>
      <w:r>
        <w:rPr/>
        <w:t>숰⿍긻䭌㑭㭚璿䱖䬭ꥦ捫췃</w:t>
      </w:r>
      <w:r>
        <w:rPr/>
        <w:t>ⱌ</w:t>
      </w:r>
      <w:r>
        <w:rPr/>
        <w:t>儻䝥</w:t>
      </w:r>
      <w:r>
        <w:rPr/>
        <w:t>ꦵ</w:t>
      </w:r>
      <w:r>
        <w:rPr/>
        <w:t>撘⬷倥쉸懎楌摇⹈䪡怮曃믍슘堯⨶㑒</w:t>
      </w:r>
      <w:r>
        <w:rPr/>
        <w:t>ꤳ</w:t>
      </w:r>
      <w:r>
        <w:rPr/>
        <w:t>妬㖵焦뽈廍㖣⚮煉焯焫㋃쉴䉓싂쵧</w:t>
      </w:r>
      <w:r>
        <w:rPr/>
        <w:t>ⵍ</w:t>
      </w:r>
      <w:r>
        <w:rPr/>
        <w:t>䪮⥟숵滂싂쉰╆縶䘽쉧㞮伸쵪汮충</w:t>
      </w:r>
      <w:r>
        <w:rPr/>
        <w:t>ⰩⱠ</w:t>
      </w:r>
      <w:r>
        <w:rPr/>
        <w:t>췂穲䳂䝐慡儹</w:t>
      </w:r>
      <w:r>
        <w:rPr/>
        <w:t>ꕾ</w:t>
      </w:r>
      <w:r>
        <w:rPr/>
        <w:t>ㅬ슮썊辩⽆</w:t>
      </w:r>
      <w:r>
        <w:rPr/>
        <w:t>⠺</w:t>
      </w:r>
      <w:r>
        <w:rPr/>
        <w:t>ꏂ批嫂깉繬晍䉰塇넲懂㵭坧䩡樭⽭顈懂</w:t>
      </w:r>
      <w:r>
        <w:rPr/>
        <w:t>⡵☺ⰷ</w:t>
      </w:r>
      <w:r>
        <w:rPr/>
        <w:t>ふ欳听㤵娦㩢偩칚㉾☤♞咻匱⥘㩔桯싂숩㞩ꥧ㢡扖</w:t>
      </w:r>
      <w:r>
        <w:rPr/>
        <w:t>ⵂ</w:t>
      </w:r>
      <w:r>
        <w:rPr/>
        <w:t>噮⽆䯂⩹䭮</w:t>
      </w:r>
      <w:r>
        <w:rPr/>
        <w:t>⡹</w:t>
      </w:r>
      <w:r>
        <w:rPr/>
        <w:t>嘭⩦敁博琱⨬卭ꅒ숸싃牮䑨쉧䒵⭕樸䥐㙄橐壂穵㜵䠫枿뮿⨮</w:t>
      </w:r>
      <w:r>
        <w:rPr/>
        <w:t>ꗂ</w:t>
      </w:r>
      <w:r>
        <w:rPr/>
        <w:t>䮥浧ぷ㢩汑뇂숽汾㴳⸶癟캿䒘╆㘷䥬㉑숱⩀</w:t>
      </w:r>
      <w:r>
        <w:rPr/>
        <w:t>⡗</w:t>
      </w:r>
      <w:r>
        <w:rPr/>
        <w:t>堳ꅳ昩䉠</w:t>
      </w:r>
      <w:r>
        <w:rPr/>
        <w:t>⡡⍅</w:t>
      </w:r>
      <w:r>
        <w:rPr/>
        <w:t>㑞㦥睒瞣傘㠽䷂癓갽䀤╍싍</w:t>
      </w:r>
      <w:r>
        <w:rPr/>
        <w:t>ꕄ</w:t>
      </w:r>
      <w:r>
        <w:rPr/>
        <w:t>慑稤书䵀夻숹뽦婶捕㎏䩱漱쵹椵ꍷ䩚棂楋物杈䘴䜮䕏塪彂䍗숭䵨彧〪㌬⥍격挵迍滂䍄䴣啩庻䭏摊瀥縻媱⧂噳</w:t>
      </w:r>
      <w:r>
        <w:rPr/>
        <w:t>ꤺ</w:t>
      </w:r>
      <w:r>
        <w:rPr/>
        <w:t>佣扦匹䞵顏爨夵硢塬ꄸ뿂䋍飃係쉖ꇍ⍸玣䕶⩑汗个쉏촺㗂걘䩯穆瘪쌥♈⭫䙘䝲煥姍頳佷쏂獸灓슣睓頭奖湄侱撬숵捒ꍇ㷂澻〽⵸牨쎏쉡窣⌨䇂㑹䃂嗂ꥧ皩䕋쌵㉕숲婶㑲敯剉쉥</w:t>
      </w:r>
      <w:r>
        <w:rPr/>
        <w:t>ⵤ</w:t>
      </w:r>
      <w:r>
        <w:rPr/>
        <w:t>幨〹燂冣싂䁋垻䬣朻䕋潇ㆣ砪奩捗䌦汒桓</w:t>
      </w:r>
      <w:r>
        <w:rPr/>
        <w:t>ꥃ</w:t>
      </w:r>
      <w:r>
        <w:rPr/>
        <w:t>ⰻ</w:t>
      </w:r>
      <w:r>
        <w:rPr/>
        <w:t>恀⥫䉱噭砷츬㡪轕숲怯歨心潑瘲幃湊⍦</w:t>
      </w:r>
      <w:r>
        <w:rPr/>
        <w:t>꧂⨴</w:t>
      </w:r>
      <w:r>
        <w:rPr/>
        <w:t>㡒ꄥ㚿䷂⑂倪⫂摌슥䱣偠䴮䵖䞘漵噆癏扴췂⦿</w:t>
      </w:r>
      <w:r>
        <w:rPr/>
        <w:t>ꔣ</w:t>
      </w:r>
      <w:r>
        <w:rPr/>
        <w:t>癭䍶슬㙄璬燂杇뼭䃂ꍙ䯂欺柂䄽쉢恖묳쉍☬쉍栩佣㕳発⨳眪䆵ꥢ杧盎渫꥕⌤⵨㩑싂囂䷂⒮䥙晩⿂</w:t>
      </w:r>
      <w:r>
        <w:rPr/>
        <w:t>⡀</w:t>
      </w:r>
      <w:r>
        <w:rPr/>
        <w:t>没슬轉捕澥뭋㉩䅎堬⑋䵩쉧浗묮潠獗汙匴⦩㉆깧搰亡㡩</w:t>
      </w:r>
      <w:r>
        <w:rPr/>
        <w:t>⡁</w:t>
      </w:r>
      <w:r>
        <w:rPr/>
        <w:t>㉆䒣䜦䝡쉃捌你烂敇㪮䑈敘쉎쉶⩆仂쉱쏍歷╞㣂扢獀刹欸焤䁦⦡㉯呹炩癪䷂䱰䉍⹎땚爴幮뇂갱⭟嘲㣂兕㕂䅌澵⨊煞⌯숭뽗㝕쉴겥숪䔺槂剗卯祆⨽⿂䍄䡳湶周⨥쉸䔮墬쉊睬奨깢캩扖䭘⮬兓ꄴ싂扣췂⯍쉓䒥</w:t>
      </w:r>
      <w:r>
        <w:rPr/>
        <w:t>ꦘ</w:t>
      </w:r>
      <w:r>
        <w:rPr/>
        <w:t>⡗</w:t>
      </w:r>
      <w:r>
        <w:rPr/>
        <w:t>敥㭭䩴곂佋竂츫㊩暬┤削坁⌰㵰⮩겣廂⼪浯뽃滂慑汯뭒瀭佟噑⨦⥰纩쉪쉯⬮숹砵쉹䌦瓂ꍘ䑳슡愴㒻唦ꅮ⽘暘䓂䌪㟂䣂爫녅⑳</w:t>
      </w:r>
      <w:r>
        <w:rPr/>
        <w:t>ⴽ</w:t>
      </w:r>
      <w:r>
        <w:rPr/>
        <w:t>渤㬽⾏</w:t>
      </w:r>
      <w:r>
        <w:rPr/>
        <w:t>ꤦ</w:t>
      </w:r>
      <w:r>
        <w:rPr/>
        <w:t>敞ꍅ瑈⩤頦商㷂旂싂癓䑱칌愦戥婘</w:t>
      </w:r>
      <w:r>
        <w:rPr/>
        <w:t>ꤲ</w:t>
      </w:r>
      <w:r>
        <w:rPr/>
        <w:t>땀</w:t>
      </w:r>
      <w:r>
        <w:rPr/>
        <w:t>ꖮ</w:t>
      </w:r>
      <w:r>
        <w:rPr/>
        <w:t>伶盂埂㣃⪬㨬杮㍣싍䍑꺥啲⹃辻䈪⌮㶱숫뽂䬴硬牠硩灧仂뮻轋ㄥ溣墣䗂슻쉪㥘쉯䭅䍯䓎⥯樮畒ꥷ넬</w:t>
      </w:r>
      <w:r>
        <w:rPr/>
        <w:t>⠳</w:t>
      </w:r>
      <w:r>
        <w:rPr/>
        <w:t>䁆</w:t>
      </w:r>
      <w:r>
        <w:rPr/>
        <w:t>ⰸ</w:t>
      </w:r>
      <w:r>
        <w:rPr/>
        <w:t>숩未䈤쉖㩢⵵䙈场䘮䕘⽚쉈䫂䅰垩䕭땍浨⯂枵⽑쉞楋⹰塞牗쉐습桐㵾晟ꅤꅁ扪ꥥ獦眫桹</w:t>
      </w:r>
      <w:r>
        <w:rPr/>
        <w:t>⡦</w:t>
      </w:r>
      <w:r>
        <w:rPr/>
        <w:t>ㅳ䳂个琫縮轎쉌唲녦ꅯ爲儤쉦䃂啰䩂쎏숥嘯啔楋楖漺䱃䄴걬뮱㤨ꎩ걂㭈뭗㵞⽡塁걯숬쉨쉆䆿䱁㥡丷㤯䜥䮬</w:t>
      </w:r>
      <w:r>
        <w:rPr/>
        <w:t>Ⳃ</w:t>
      </w:r>
      <w:r>
        <w:rPr/>
        <w:t>佱摨쵒⫂頮席⪻䵅津䱚搵␤숵橯っ⌤㐶䱮冮␩佰╵䦘⥱助㌯䲻眥㕶⥤䍣敖瘨ㅔ睰슬椳㡟숳樵潬湊숹く</w:t>
      </w:r>
      <w:r>
        <w:rPr/>
        <w:t>ꕎ</w:t>
      </w:r>
      <w:r>
        <w:rPr/>
        <w:t>촫숽洪␻╭㙋匰䪣♔싂皮㝤㨪⥶⼫漵쵸䞡쉞嘪捒싂㩙涩汗橑㉘㉯煃㜪䴺쉂單墬幠⥓硓뭶稦㜷歶䵓╏晇噀照쉯獁盂玏깇眬琷ꍹ殩䥃珂슱</w:t>
      </w:r>
      <w:r>
        <w:rPr/>
        <w:t>⣂</w:t>
      </w:r>
      <w:r>
        <w:rPr/>
        <w:t>싂椬꺩轕杄愥쵚⽀庮碱復</w:t>
      </w:r>
      <w:r>
        <w:rPr/>
        <w:t>⢮</w:t>
      </w:r>
      <w:r>
        <w:rPr/>
        <w:t>⼦椯갰噠묰㬣㒬걡䅶偉ꆥ摏⤯轗前쉱䝕坺네䰸〈僂⑶㌱槂</w:t>
      </w:r>
      <w:r>
        <w:rPr/>
        <w:t>ⴻ⩙</w:t>
      </w:r>
      <w:r>
        <w:rPr/>
        <w:t>㩡潨玱뽲뭮䅙ꅃ炩䠳뽾</w:t>
      </w:r>
      <w:r>
        <w:rPr/>
        <w:t>ꕅ</w:t>
      </w:r>
      <w:r>
        <w:rPr/>
        <w:t>杅⹕狂╩杸迂</w:t>
      </w:r>
      <w:r>
        <w:rPr/>
        <w:t>ꤽ</w:t>
      </w:r>
      <w:r>
        <w:rPr/>
        <w:t>瑖</w:t>
      </w:r>
      <w:r>
        <w:rPr/>
        <w:t>ꕋ</w:t>
      </w:r>
      <w:r>
        <w:rPr/>
        <w:t>焻㕹斥瑭䎩䠻怤⫂쉹凃싂䡂䑕樷㕵춱㎵圸⼺뽍䌫⑖뭠乘⭅䕧쉷轢㑪쉇ꥫ碏쉒⥠幵汾䡭싂㢥⸲ꎱ䡱乘奙⌮㕠睠㣂슿⫂縱뗂婄坭䦵啃</w:t>
      </w:r>
      <w:r>
        <w:rPr/>
        <w:t>ⷂ</w:t>
      </w:r>
      <w:r>
        <w:rPr/>
        <w:t>慥杏뽵併噑熱뭕쉥唯睊㙹싂뼻汓⭳뭚搶潴樻卓⌬採☲幰畾㉅頩숺㔯쉀뇂䡈⩏繟浢㤨습䱆</w:t>
      </w:r>
      <w:r>
        <w:rPr/>
        <w:t>ⱍ</w:t>
      </w:r>
      <w:r>
        <w:rPr/>
        <w:t>硤奧輊㩙硔쉬숪</w:t>
      </w:r>
      <w:r>
        <w:rPr/>
        <w:t>⡞</w:t>
      </w:r>
      <w:r>
        <w:rPr/>
        <w:t>婘睯녥迂湒꺏갵䈹坉利歀</w:t>
      </w:r>
      <w:r>
        <w:rPr/>
        <w:t>ⱙ</w:t>
      </w:r>
      <w:r>
        <w:rPr/>
        <w:t>䊮敚</w:t>
      </w:r>
      <w:r>
        <w:rPr/>
        <w:t>ꤹ</w:t>
      </w:r>
      <w:r>
        <w:rPr/>
        <w:t>쏂㕨灳氵☷到䬳顲⬣䒿䘲깕⥍幢戹迂㇂땂梮坈쉘㵘協⩷⹮쵥⾣佒卤煭㈻濂兒殩䍂⭈</w:t>
      </w:r>
      <w:r>
        <w:rPr/>
        <w:t>ꗂ</w:t>
      </w:r>
      <w:r>
        <w:rPr/>
        <w:t>捾㕄</w:t>
      </w:r>
      <w:r>
        <w:rPr/>
        <w:t>꥟</w:t>
      </w:r>
      <w:r>
        <w:rPr/>
        <w:t>嚮㊱䯂嫂㤪傱㩀ꥸ栦顡䝦싂䅏</w:t>
      </w:r>
      <w:r>
        <w:rPr/>
        <w:t>ⴺ</w:t>
      </w:r>
      <w:r>
        <w:rPr/>
        <w:t>瀣ꥧ</w:t>
      </w:r>
      <w:r>
        <w:rPr/>
        <w:t>ꤹ</w:t>
      </w:r>
      <w:r>
        <w:rPr/>
        <w:t>슘䀥皥㉺㎥參牂쉂廂楚㴰썡</w:t>
      </w:r>
      <w:r>
        <w:rPr/>
        <w:t>ꤩ</w:t>
      </w:r>
      <w:r>
        <w:rPr/>
        <w:t>䁢䞩쎏晨暻䑀</w:t>
      </w:r>
      <w:r>
        <w:rPr/>
        <w:t>⣂</w:t>
      </w:r>
      <w:r>
        <w:rPr/>
        <w:t>䒏䵩쉗幕摟晢㜣恏ꅃ弪倦卣湅獔긶䁏⿂땈䳂呋숣쉆㍡婞愤獦칑ꥸ㐬</w:t>
      </w:r>
      <w:r>
        <w:rPr/>
        <w:t>꧂</w:t>
      </w:r>
      <w:r>
        <w:rPr/>
        <w:t>㕇</w:t>
      </w:r>
      <w:r>
        <w:rPr/>
        <w:t>ꕕ</w:t>
      </w:r>
      <w:r>
        <w:rPr/>
        <w:t>琲硙</w:t>
      </w:r>
      <w:r>
        <w:rPr/>
        <w:t>⢩</w:t>
      </w:r>
      <w:r>
        <w:rPr/>
        <w:t>僂橌略</w:t>
      </w:r>
      <w:r>
        <w:rPr/>
        <w:t>ⲡ</w:t>
      </w:r>
      <w:r>
        <w:rPr/>
        <w:t>䝖沏坤䎩タ懂싂慩湮潋洺剌䘪佂</w:t>
      </w:r>
      <w:r>
        <w:rPr/>
        <w:t>ꔰ</w:t>
      </w:r>
      <w:r>
        <w:rPr/>
        <w:t>歖呤哂兞뽃㫂潆瑌㷂倣숬䧃⑃녷숴㈱嗂卑獶毂顯㫂据㔪帲乒剤ㄳꍕ</w:t>
      </w:r>
      <w:r>
        <w:rPr/>
        <w:t>⡅</w:t>
      </w:r>
      <w:r>
        <w:rPr/>
        <w:t>䧂浴⹈ꎩ㭍㖥矂即뭧楒繘梮⼰灬僂䭂敃呤匸␤⦮묦칃㡔摸廂轂廂橢徘</w:t>
      </w:r>
      <w:r>
        <w:rPr/>
        <w:t>꧂</w:t>
      </w:r>
      <w:r>
        <w:rPr/>
        <w:t>쉘彭嚵窬䶻쉨쉘斏燂廃態⽘六슿㕷慁榏漶쉑伩ꍹ㟍恎쉩ꄭ启䥑䛂䴯携䵂扤㫂⬭䭦㵈年䑧欳싃췂쵾㴺썈䥀梥怴쉵䧂撩瑾</w:t>
      </w:r>
      <w:r>
        <w:rPr/>
        <w:t>⡋☺</w:t>
      </w:r>
      <w:r>
        <w:rPr/>
        <w:t>硩䞥卮坋념卵扈쉞쉒䅍㗂乵ヂ깂⤶歴捴琤겡⩁⺻砨ꥵ渺汞⺱绂纵暱숮㍋슩㡁䌹뗂㷂潴砤縰⩾㭰啲䍶땦坐숰㉇幨⫂䭒ꍟ獶扯뭋ꇂ爻壂漪쌪扺㴸㉈枏㭠桃ꍋ뭙硊澡嘷奢敁㖘⫎㥴䱇氣塭䈸⭣⩭쉱扴㉫Ⓜ㋂◂⑨㋂嫃牲䷂顧弴䔹浅⩣幓䏂쉩ꅸ煟擂䩘㍚␫꺿딤癘䝔뾩ヂ㋂쉁圦ㅤ煙⭑潪쉌湦녑칗吣⍳⑪湙⤳☭뽎橎♔剩慺㐳쉋䐱㯂稥㐨塰⩋噭⥭仂㝏㑸㝖㍺妘㩮婞㴭撵奱싃狂兙믂䡃弶瀸匫偷</w:t>
      </w:r>
      <w:r>
        <w:rPr/>
        <w:t>꧂</w:t>
      </w:r>
      <w:r>
        <w:rPr/>
        <w:t>爣奊녮冱浊畇</w:t>
      </w:r>
      <w:r>
        <w:rPr/>
        <w:t>ꦵ╩</w:t>
      </w:r>
      <w:r>
        <w:rPr/>
        <w:t>㙴껃⫎ꏂ쉀兕슘漹촪㐻痂䆻㕀湯揂䄱碬灴幙䘪泂쏍쉸㩭潌⥁슮辻쉫剘ꎡ剏䤰쉕넫㐰䟂칍쉬帹숹䰻塈祄</w:t>
      </w:r>
      <w:r>
        <w:rPr/>
        <w:t>ⲣ</w:t>
      </w:r>
      <w:r>
        <w:rPr/>
        <w:t>숤㵡潌㉌琯ꅯ窿㙆㥍弬皱幚녑㩏䱷㞮䡉䴦㘽䵯┦⑷</w:t>
      </w:r>
      <w:r>
        <w:rPr/>
        <w:t>ⱋ</w:t>
      </w:r>
      <w:r>
        <w:rPr/>
        <w:t>姂⦩╸숲⭲稊㩢</w:t>
      </w:r>
      <w:r>
        <w:rPr/>
        <w:t>⠸╣⤥</w:t>
      </w:r>
      <w:r>
        <w:rPr/>
        <w:t>伮浸潯栺潅썖</w:t>
      </w:r>
      <w:r>
        <w:rPr/>
        <w:t>ꖩ╂</w:t>
      </w:r>
      <w:r>
        <w:rPr/>
        <w:t>촭癤楚䆩氻⹇䁦䅎摧⥨偍淂䯃啥眫ꇂ䕓嘯充캵슮湷䔬㠲仂걥싂偓湣吸杰穞畧䄭潡故抬畄䩄썹盂十</w:t>
      </w:r>
      <w:r>
        <w:rPr/>
        <w:t>ꤵ</w:t>
      </w:r>
      <w:r>
        <w:rPr/>
        <w:t>奪Ⓜ⹯숴渣㎬슥亥䎬쏂䔸쉴漣</w:t>
      </w:r>
      <w:r>
        <w:rPr/>
        <w:t>ⰰ</w:t>
      </w:r>
      <w:r>
        <w:rPr/>
        <w:t>䝐噖⭈汚㵕</w:t>
      </w:r>
      <w:r>
        <w:rPr/>
        <w:t>⡢</w:t>
      </w:r>
      <w:r>
        <w:rPr/>
        <w:t>歪䡸睗⴫潾捋偫넲거畦樨戽◂杘㷂怦䙲辵厩戱놮墥潹㡈㧃獋</w:t>
      </w:r>
      <w:r>
        <w:rPr/>
        <w:t>ⵒ</w:t>
      </w:r>
      <w:r>
        <w:rPr/>
        <w:t>䑫숰쉣쉋䶮䌽係슣湔썤쵮㴽믂佡쉌嘰썏䅩湸啠橺뼻슘に묪じ䛍呃汢獤쉾㥧奈噹搲䅷匫㠶녏䵶頭ꌪ䱖橣㊩⩒灒瓂汾뽗⽔繳噊㫂뽢橔桋㐫槍䱙㍵縱兣숳</w:t>
      </w:r>
      <w:r>
        <w:rPr/>
        <w:t>⢬</w:t>
      </w:r>
      <w:r>
        <w:rPr/>
        <w:t>矂硓䏂쉟▿奥呣睉쉘쵸싂</w:t>
      </w:r>
      <w:r>
        <w:rPr/>
        <w:t>ⶻ</w:t>
      </w:r>
      <w:r>
        <w:rPr/>
        <w:t>炵匤㙊갱</w:t>
      </w:r>
      <w:r>
        <w:rPr/>
        <w:t>꧍</w:t>
      </w:r>
      <w:r>
        <w:rPr/>
        <w:t>숺䖥琵㪏┬䔪칉㝉䪵䟂䅗數帶䚣優ㅒ䆱橣㩆廍쉘䃂㉇⚻숩뽠슡埂㍈䁍䩣䯂숬楩슡䵱啇㭦㈶眯걋䜸쉁彖Ⓜ敕⭔⪡㙑啸顐썑⽘⩹伮츱婀牘</w:t>
      </w:r>
      <w:r>
        <w:rPr/>
        <w:t>ꤺ</w:t>
      </w:r>
      <w:r>
        <w:rPr/>
        <w:t>焩⥘甸繡숶䅁</w:t>
      </w:r>
      <w:r>
        <w:rPr/>
        <w:t>ꤥ</w:t>
      </w:r>
      <w:r>
        <w:rPr/>
        <w:t>晥氹橤参⪮츣쉃䔣쉂垬戤쉌⫃偊⏂暮㴩⬸戺轅䖿㩩浍否堲摔汴╰쉹ꄥ</w:t>
      </w:r>
      <w:r>
        <w:rPr/>
        <w:t>⡯</w:t>
      </w:r>
      <w:r>
        <w:rPr/>
        <w:t>祕쉔婄婇깾䘴䢘捍栴쌩⩰⩬揂澮嚮⵾仂华걞怯쉐쉘</w:t>
      </w:r>
      <w:r>
        <w:rPr/>
        <w:t>ꤪ</w:t>
      </w:r>
      <w:r>
        <w:rPr/>
        <w:t>䀻梣ꍘ슣廃␥</w:t>
      </w:r>
      <w:r>
        <w:rPr/>
        <w:t>ⵙ</w:t>
      </w:r>
      <w:r>
        <w:rPr/>
        <w:t>슏┰杯偷啅䷂杣睞乶⩷쵊쉐婮晆ꍐ㣍噏㥌乩싂烂旂係</w:t>
      </w:r>
      <w:r>
        <w:rPr/>
        <w:t>⡃⫂</w:t>
      </w:r>
      <w:r>
        <w:rPr/>
        <w:t>䍄뭰䪩쏂噍愴</w:t>
      </w:r>
      <w:r>
        <w:rPr/>
        <w:t>ꕗ</w:t>
      </w:r>
      <w:r>
        <w:rPr/>
        <w:t>悻䮬䌴䲥癇㐴竂嘫㈷㡆㠶䅑㛂懂</w:t>
      </w:r>
      <w:r>
        <w:rPr/>
        <w:t>ꕵ</w:t>
      </w:r>
      <w:r>
        <w:rPr/>
        <w:t>갨栥♥뭱槂濂煑睬ㅆ⑱⨦恐땗ꇎ案䌨䕪杁쉷걒㍢㩋噺杕촵佹싂㐪橸⩈痂泂䰰憮䞵⨳숬奂䡊쉨䱔庱⩁僂꥞瑚㕪숹卂녙뽬破䜯⽳瓂䕋╅㜪昭䪻ꍺ놮䙣砲䰺頴⽭捤</w:t>
      </w:r>
      <w:r>
        <w:rPr/>
        <w:t>꥟</w:t>
      </w:r>
      <w:r>
        <w:rPr/>
        <w:t>쵡婡쵩</w:t>
      </w:r>
      <w:r>
        <w:rPr/>
        <w:t>Ⳃ</w:t>
      </w:r>
      <w:r>
        <w:rPr/>
        <w:t>䭮礨☩㐶⌽㐱쌸ꍲ瘴쌳숦䵃뭥唲〪番欤</w:t>
      </w:r>
      <w:r>
        <w:rPr/>
        <w:t>⠪</w:t>
      </w:r>
      <w:r>
        <w:rPr/>
        <w:t>煌쉘⴯㊱숪愷杗뿂敘</w:t>
      </w:r>
      <w:r>
        <w:rPr/>
        <w:t>ⷂ</w:t>
      </w:r>
      <w:r>
        <w:rPr/>
        <w:t>㬻갥慾甹⨨娤䕕䀵뿂⭬圻慍㇂䊣ꍎ䵩犥樴塸䭇䉵䅋倳渥㉃繘娽䍆瘦╯㶩♷痂偈쉭䁌睩칰䠱쉨䙦怹昫杌繑⥮걩瘣睔</w:t>
      </w:r>
      <w:r>
        <w:rPr/>
        <w:t>꧂</w:t>
      </w:r>
      <w:r>
        <w:rPr/>
        <w:t>쎥淍洊䵍婐쉡숯㴭슩䱅땃瘷슻殬䞻ぅ穙厮뭘䦩㡟</w:t>
      </w:r>
      <w:r>
        <w:rPr/>
        <w:t>ꕷ</w:t>
      </w:r>
      <w:r>
        <w:rPr/>
        <w:t>䕠䌥卺김憻剐卷슥䎏摸潭䜫墻</w:t>
      </w:r>
      <w:r>
        <w:rPr/>
        <w:t>ꕯ</w:t>
      </w:r>
      <w:r>
        <w:rPr/>
        <w:t>쉺搯硸吣␪㙠丸⒘䬣䱲ꆥ㘪仂䤨뽲㞡쉔䀣갯⍷烂泂</w:t>
      </w:r>
      <w:r>
        <w:rPr/>
        <w:t>⢮</w:t>
      </w:r>
      <w:r>
        <w:rPr/>
        <w:t>㜪껎婬灕㕢䥍묤칱䉀䝱꤮䇂曃⑟䖏</w:t>
      </w:r>
      <w:r>
        <w:rPr/>
        <w:t>Ɑ</w:t>
      </w:r>
      <w:r>
        <w:rPr/>
        <w:t>때쉾湎儵彅䍫썸⤮㵐슘摈㍯칂슮楫䑎㥃㈬ꆏ⦱걯癮縩窩椮㤸</w:t>
      </w:r>
      <w:r>
        <w:rPr/>
        <w:t>⠪</w:t>
      </w:r>
      <w:r>
        <w:rPr/>
        <w:t>橑숱䑖瑰楁㑁⑂瘶挬䙬繭⩌癄堮晖</w:t>
      </w:r>
      <w:r>
        <w:rPr/>
        <w:t>ꕪ</w:t>
      </w:r>
      <w:r>
        <w:rPr/>
        <w:t>ぱ刷关ꍴꍷ숣䲘仂斥</w:t>
      </w:r>
      <w:r>
        <w:rPr/>
        <w:t>ⱷ</w:t>
      </w:r>
      <w:r>
        <w:rPr/>
        <w:t>䉮쉈㧂㈶㩲⑭뿂催⵴祅㘤⪵晄</w:t>
      </w:r>
      <w:r>
        <w:rPr/>
        <w:t>⣍</w:t>
      </w:r>
      <w:r>
        <w:rPr/>
        <w:t>⺘딨辣轈牵題䵮䉵槂橴獧䁺扇㠮쎿獷䝰畯丶捵圹睐濂⥫汦啳儭</w:t>
      </w:r>
      <w:r>
        <w:rPr/>
        <w:t>⡈</w:t>
      </w:r>
      <w:r>
        <w:rPr/>
        <w:t>牬噐偠㑚땳╸䚘⑾硠摨棂灊劵숻燎숪䬻ꍺ숭昩쉞䜫숫䗂쉱潸⸩㇂涘</w:t>
      </w:r>
      <w:r>
        <w:rPr/>
        <w:t>ꕕ</w:t>
      </w:r>
      <w:r>
        <w:rPr/>
        <w:t>䱳〤砫兒㙣</w:t>
      </w:r>
      <w:r>
        <w:rPr/>
        <w:t>ꦮ╀</w:t>
      </w:r>
      <w:r>
        <w:rPr/>
        <w:t>畷⤯뭓ꍾ</w:t>
      </w:r>
      <w:r>
        <w:rPr/>
        <w:t>⡄</w:t>
      </w:r>
      <w:r>
        <w:rPr/>
        <w:t>㜲煬繩䂬⑅暱䕹㕴㐪帪䵨暏溱칞갬橓</w:t>
      </w:r>
      <w:r>
        <w:rPr/>
        <w:t>ꕸ</w:t>
      </w:r>
      <w:r>
        <w:rPr/>
        <w:t>䝁卂쉋䕪㫃</w:t>
      </w:r>
      <w:r>
        <w:rPr/>
        <w:t>⢵</w:t>
      </w:r>
      <w:r>
        <w:rPr/>
        <w:t>ꔸ</w:t>
      </w:r>
      <w:r>
        <w:rPr/>
        <w:t>뭪㴺儲敊䅤쵵㉳뼫噭㔸쉘숰</w:t>
      </w:r>
      <w:r>
        <w:rPr/>
        <w:t>Ⳃ</w:t>
      </w:r>
      <w:r>
        <w:rPr/>
        <w:t>䠸挷伥㝭獃汙㥒⭓个桯瑯㥃偈汹䙲灄㘳</w:t>
      </w:r>
      <w:r>
        <w:rPr/>
        <w:t>ⵚ</w:t>
      </w:r>
      <w:r>
        <w:rPr/>
        <w:t>澥쉣恙歱쉚㐦ꥢ㥈瓂㵪슩쉤뗂⻂</w:t>
      </w:r>
      <w:r>
        <w:rPr/>
        <w:t>⢘</w:t>
      </w:r>
      <w:r>
        <w:rPr/>
        <w:t>슥쉮牬⭲♯</w:t>
      </w:r>
      <w:r>
        <w:rPr/>
        <w:t>ⲱ</w:t>
      </w:r>
      <w:r>
        <w:rPr/>
        <w:t>㑗⬨歸拂㛂奄塚⩉⭓슣㍡⽢啫뽹숻捪繎</w:t>
      </w:r>
      <w:r>
        <w:rPr/>
        <w:t>ꗃ</w:t>
      </w:r>
      <w:r>
        <w:rPr/>
        <w:t>梬쵲카</w:t>
      </w:r>
      <w:r>
        <w:rPr/>
        <w:t>ⵍ</w:t>
      </w:r>
      <w:r>
        <w:rPr/>
        <w:t>䬻殻牋呧晟쌽넰瀺䍰쉖</w:t>
      </w:r>
      <w:r>
        <w:rPr/>
        <w:t>ꔺ</w:t>
      </w:r>
      <w:r>
        <w:rPr/>
        <w:t>䱎㉵㩂㫃幓쵋灕样</w:t>
      </w:r>
      <w:r>
        <w:rPr/>
        <w:t>⡵</w:t>
      </w:r>
      <w:r>
        <w:rPr/>
        <w:t>卌쉩づ帨쉵潸欫礤潚쉉幁扥澱㖥墵뽚牒佂伨</w:t>
      </w:r>
      <w:r>
        <w:rPr/>
        <w:t>ꕢ</w:t>
      </w:r>
      <w:r>
        <w:rPr/>
        <w:t>头復⥖媵</w:t>
      </w:r>
      <w:r>
        <w:rPr/>
        <w:t>ⵇ</w:t>
      </w:r>
      <w:r>
        <w:rPr/>
        <w:t>딮ꇎ㪏栣䁨㘱㥗汗䝆꺥湌뭤걮⮵爲㷂参ꍋ䰹嚵昬습礴㤫䚵匱뭚塌숹쉞歲㨫ꥧ浞煋㛃㖵㉠쉷䅄</w:t>
      </w:r>
      <w:r>
        <w:rPr/>
        <w:t>ⱗ</w:t>
      </w:r>
      <w:r>
        <w:rPr/>
        <w:t>癯剦</w:t>
      </w:r>
      <w:r>
        <w:rPr/>
        <w:t>ꔬ</w:t>
      </w:r>
      <w:r>
        <w:rPr/>
        <w:t>슏⥬⍂䝳睙꥚⨷痂帯ㅾꥯ幱ꅣ䝉⹠䭐兕旂䝈쉚睐뽺쉲⫍䉲䴨䇂怰⩾扺㞵싂숸㘹⥸䧂ね㯂䥷橄㵶嚣懂束</w:t>
      </w:r>
      <w:r>
        <w:rPr/>
        <w:t>꧂</w:t>
      </w:r>
      <w:r>
        <w:rPr/>
        <w:t>娳䭥</w:t>
      </w:r>
      <w:r>
        <w:rPr/>
        <w:t>ⴵ</w:t>
      </w:r>
      <w:r>
        <w:rPr/>
        <w:t>껂惂楒컂싂佰ꥴ⹷䠹磃刣☦瀦㦱坆刲扙㤸猰幒徥</w:t>
      </w:r>
      <w:r>
        <w:rPr/>
        <w:t>ꗂ</w:t>
      </w:r>
      <w:r>
        <w:rPr/>
        <w:t>㬤呯쉾穷礽땚㔵睗琴乨㒵㨳</w:t>
      </w:r>
      <w:r>
        <w:rPr/>
        <w:t>Ⱡ</w:t>
      </w:r>
      <w:r>
        <w:rPr/>
        <w:t>䙩⽅㡓</w:t>
      </w:r>
      <w:r>
        <w:rPr/>
        <w:t>꥟</w:t>
      </w:r>
      <w:r>
        <w:rPr/>
        <w:t>硶⭾췂쉨何欩撩╠⵶硙幂砷</w:t>
      </w:r>
      <w:r>
        <w:rPr/>
        <w:t>ⴲ</w:t>
      </w:r>
      <w:r>
        <w:rPr/>
        <w:t>扦刲欳砻㵤⹏轖彑瀭쉱쉘⑑犣㕪婅딊⨫獵厮轫䱖㤩䜲쉦䪱㡎㭀繵☶ꍳ⹅牰숳䥣╆</w:t>
      </w:r>
      <w:r>
        <w:rPr/>
        <w:t>ꖣ</w:t>
      </w:r>
      <w:r>
        <w:rPr/>
        <w:t>깶ㄫ狂⹹玡쉖挩乧噆⸬䡒昣彑浰䴳䭢搳⺩獄ㄴ싂숪刲㇂徻濍쉓㈪숩奓싂欳숸婎까</w:t>
      </w:r>
      <w:r>
        <w:rPr/>
        <w:t>ⳃ</w:t>
      </w:r>
      <w:r>
        <w:rPr/>
        <w:t>庬挮畉⨮凂祍걞微楪䕈⥹䤩悏願癀䔣恘䭥䔨⥩䆣䅘⤰畴䤮䀱嘥뮬쉩偠桌儫椯䙟楳䮩</w:t>
      </w:r>
      <w:r>
        <w:rPr/>
        <w:t>ⱞ</w:t>
      </w:r>
      <w:r>
        <w:rPr/>
        <w:t>쌫</w:t>
      </w:r>
      <w:r>
        <w:rPr/>
        <w:t>ꕍ</w:t>
      </w:r>
      <w:r>
        <w:rPr/>
        <w:t>䁆⍒갤䁀</w:t>
      </w:r>
      <w:r>
        <w:rPr/>
        <w:t>⢩</w:t>
      </w:r>
      <w:r>
        <w:rPr/>
        <w:t>煮⽰䑫䈻싂</w:t>
      </w:r>
      <w:r>
        <w:rPr/>
        <w:t>ⰸ</w:t>
      </w:r>
      <w:r>
        <w:rPr/>
        <w:t>剆ꏂ扅枿䰲䐯浖恵쉵</w:t>
      </w:r>
      <w:r>
        <w:rPr/>
        <w:t>ⱉ</w:t>
      </w:r>
      <w:r>
        <w:rPr/>
        <w:t>噴䮣䧍昷橲枡䉡窿땒㬳姂㦬㓂䝱滂㬣湖扴䳂␤種繴琣繒灊䍲䨮쉱痂乕뮣怵썦弨戰⨺兕ꌽ┹檥撣津砯㚩⤪噉숦㴭</w:t>
      </w:r>
      <w:r>
        <w:rPr/>
        <w:t>ꤥ</w:t>
      </w:r>
      <w:r>
        <w:rPr/>
        <w:t>䖩䑂玱땱䤤</w:t>
      </w:r>
      <w:r>
        <w:rPr/>
        <w:t>⡏</w:t>
      </w:r>
      <w:r>
        <w:rPr/>
        <w:t>噭⽹咩걂㛍佌坌噀쉾惂囂穞癚噩䥒⫂걊挸䥦긦繟⍠⦿丨䝭佮畒挴ꍬ⑋</w:t>
      </w:r>
      <w:r>
        <w:rPr/>
        <w:t>ꗂ</w:t>
      </w:r>
      <w:r>
        <w:rPr/>
        <w:t>所싂겘싂礻ㆡ곂ꥺ唸쉪歌긤瑇塇督쉟싍獏⑄ㄥ䰰꥔㦏녅䮡牞⬶彾쉘幕掬ㅁ⧂뽆䕱冣⩥爪均轵廃歸獲㕐䫂쉗⩆畇쉗무㦩</w:t>
      </w:r>
      <w:r>
        <w:rPr/>
        <w:t>ⴹ</w:t>
      </w:r>
      <w:r>
        <w:rPr/>
        <w:t>㫂彩㑧爵煈眪恸뾣悡湮獳頺곂う勎</w:t>
      </w:r>
      <w:r>
        <w:rPr/>
        <w:t>ⰵ</w:t>
      </w:r>
      <w:r>
        <w:rPr/>
        <w:t>束슿⽡ꥲ⻂㟂ㅣ噬ꥷ녂␴爭噫⹶땧㫎␫潕䡦扯繤⨽䨫繵妩䑴秂轥⨨쉊池ㅢ칦樥䌭砫䕱㵷㍄穘䴳乡쉭嚵汧䞡쉓㘣㌪犩숳⩉橾캘ㆻ㒮쌵㕠䑈㍂쉂圯烂䔽晾쌷塗嚬♫浖⭗儹牀숫扉㡆䥮祹癣쵂䁴嗃噘딹뭡슣쵍惂䚻䕐䩔㡹嗂딥䉞浫뼶呑繞项柂쉑轣䅰槂㠥稻浢⌲柂瑠䅄瀪杦⭺滂杫噐轙㑤⍸燂䳂煆ㅌ쉵쉈⸳넽㩋┬곂扴㨦춡僂</w:t>
      </w:r>
      <w:r>
        <w:rPr/>
        <w:t>ⱇ</w:t>
      </w:r>
      <w:r>
        <w:rPr/>
        <w:t>쉘幖</w:t>
      </w:r>
      <w:r>
        <w:rPr/>
        <w:t>ꕩ</w:t>
      </w:r>
      <w:r>
        <w:rPr/>
        <w:t>濂泃</w:t>
      </w:r>
      <w:r>
        <w:rPr/>
        <w:t>ꕏ</w:t>
      </w:r>
      <w:r>
        <w:rPr/>
        <w:t>䏂넭</w:t>
      </w:r>
      <w:r>
        <w:rPr/>
        <w:t>⡾</w:t>
      </w:r>
      <w:r>
        <w:rPr/>
        <w:t>汮촳轞橲癇效</w:t>
      </w:r>
      <w:r>
        <w:rPr/>
        <w:t>ꤹ</w:t>
      </w:r>
      <w:r>
        <w:rPr/>
        <w:t>医갦砹쉹偏䩧㏂灢╪硸秂쉆䕟倦걯厮畒숫쉌掿牂쉄쉦䊩渫慄⥡渱晐</w:t>
      </w:r>
      <w:r>
        <w:rPr/>
        <w:t>ⵣ</w:t>
      </w:r>
      <w:r>
        <w:rPr/>
        <w:t>噕䤳繬</w:t>
      </w:r>
      <w:r>
        <w:rPr/>
        <w:t>ꤵꖵ</w:t>
      </w:r>
      <w:r>
        <w:rPr/>
        <w:t>穹䵓愳쉫쉧㴣兣䱔쉶⴬숳䦻⒩쉟究獺硑奙琮繰⫂䠱⭣딲囂쉲睓楢⭩扩慦斘穡恄쉷瑉燂슿⩅㚬娩㗂呰痃싂䵏䵣⏂爮晀獩숻䥧☊稨僂쉆汌䎘</w:t>
      </w:r>
      <w:r>
        <w:rPr/>
        <w:t>⡭</w:t>
      </w:r>
      <w:r>
        <w:rPr/>
        <w:t>㕤獍䅾</w:t>
      </w:r>
      <w:r>
        <w:rPr/>
        <w:t>ⱕ</w:t>
      </w:r>
      <w:r>
        <w:rPr/>
        <w:t>医窮뭌娴⚏瑓轆㵞쉢婣ぺ싂瑚係慞ꆻ帷摡䁔슩䡊숹奆徻頴슱쉬㦻愽␣㝆失勃圩ꌴ⥩⩊唳べ劥偶媏啕⨥徥櫎</w:t>
      </w:r>
      <w:r>
        <w:rPr/>
        <w:t>ꖘ</w:t>
      </w:r>
      <w:r>
        <w:rPr/>
        <w:t>쉒╄顃슮㥗</w:t>
      </w:r>
      <w:r>
        <w:rPr/>
        <w:t>ꕄ</w:t>
      </w:r>
      <w:r>
        <w:rPr/>
        <w:t>쉆⎩獍쉺弣⹺幭</w:t>
      </w:r>
      <w:r>
        <w:rPr/>
        <w:t>Ⱶ</w:t>
      </w:r>
      <w:r>
        <w:rPr/>
        <w:t>嗂㉤ꥠ</w:t>
      </w:r>
      <w:r>
        <w:rPr/>
        <w:t>ꥊ⥟</w:t>
      </w:r>
      <w:r>
        <w:rPr/>
        <w:t>煅纻曎妿㐶咮爻䙀凂揂䁎杁䌥䰰敹깺奈轧䡀쉋떱</w:t>
      </w:r>
      <w:r>
        <w:rPr/>
        <w:t>ꔸ</w:t>
      </w:r>
      <w:r>
        <w:rPr/>
        <w:t>滍땁卤䤻并촯瘻䝚♳䌫슡啐⽊坺⧂ꍟ飂涘䀷共⩪吪欺婒</w:t>
      </w:r>
      <w:r>
        <w:rPr/>
        <w:t>ⵎ</w:t>
      </w:r>
      <w:r>
        <w:rPr/>
        <w:t>䲮㉈</w:t>
      </w:r>
      <w:r>
        <w:rPr/>
        <w:t>ⴵ</w:t>
      </w:r>
      <w:r>
        <w:rPr/>
        <w:t>獞畏㬭⸮瞱숹廂</w:t>
      </w:r>
      <w:r>
        <w:rPr/>
        <w:t>ꦏ</w:t>
      </w:r>
      <w:r>
        <w:rPr/>
        <w:t>繤칟㝺㋍⬪坰츽奂ヂ憘䤴䶱柂⩖숰㙬牐⥒⥑榮⩇匯㥙묭彲갪穘</w:t>
      </w:r>
      <w:r>
        <w:rPr/>
        <w:t>⠪⧂</w:t>
      </w:r>
      <w:r>
        <w:rPr/>
        <w:t>戮⩏㕁䉤堪壃⮩⽃穹噔愭斻港싂</w:t>
      </w:r>
      <w:r>
        <w:rPr/>
        <w:t>⡲</w:t>
      </w:r>
      <w:r>
        <w:rPr/>
        <w:t>具뭷䔹㉮噶嘱杸参願䎿</w:t>
      </w:r>
      <w:r>
        <w:rPr/>
        <w:t>ꥀ⨬♓</w:t>
      </w:r>
      <w:r>
        <w:rPr/>
        <w:t>쵹⥏务쌰숽㵡䷂뿂伮唳쉑⽒슩쉭⑌㨬㥢繃璩츣㩹☤㌭拎䢻璱懂쉋</w:t>
      </w:r>
      <w:r>
        <w:rPr/>
        <w:t>ꖵ</w:t>
      </w:r>
      <w:r>
        <w:rPr/>
        <w:t>偕搸䑎쉓撏쉐뿂쉐㩨卫倵싂⻂慄칖⨫떩䥬</w:t>
      </w:r>
    </w:p>
    <w:p>
      <w:pPr>
        <w:pStyle w:val="PreformattedText"/>
        <w:bidi w:val="0"/>
        <w:spacing w:before="0" w:after="0"/>
        <w:jc w:val="left"/>
        <w:rPr/>
      </w:pPr>
      <w:r>
        <w:rPr/>
        <w:t>쌯㞏猪䜣佾洱╵䀭㥬</w:t>
      </w:r>
      <w:r>
        <w:rPr/>
        <w:t>꤬</w:t>
      </w:r>
      <w:r>
        <w:rPr/>
        <w:t>䡓栽䶿⹸㥔껍╊숰剉癖殿竂ꍤ⯂歾䭑捕⿂汤悡⌨挨쉺欻掻숺㤹獦</w:t>
      </w:r>
      <w:r>
        <w:rPr/>
        <w:t>꧂</w:t>
      </w:r>
      <w:r>
        <w:rPr/>
        <w:t>睗䃂潀䪥뇂썫楌䡭幨⩖䬲儺セ␹⑈</w:t>
      </w:r>
      <w:r>
        <w:rPr/>
        <w:t>⠣</w:t>
      </w:r>
      <w:r>
        <w:rPr/>
        <w:t>뗃嗂䐣䬬䈲뭴넽硑긪痂ㆥ䘯숪떘슩㨤⑴洳杅䠽걳⍎狂㨸䭶䝮㙳畵乑撥쉺싂䆩塣拂抱轥⤪꧎㉄偊磂瑔唶顥㥋噮䉃⼲湗块癕夵┨晟畍煗㘬牕쉕疘晢洣쉸깖堳辣㩭쉅⪬ꍚ</w:t>
      </w:r>
      <w:r>
        <w:rPr/>
        <w:t>ꦡ⑓</w:t>
      </w:r>
      <w:r>
        <w:rPr/>
        <w:t>憻㭓䆮쉂䥓㑠吰飂䕶ꥦ슩ヂ숴쌸칔⍲묩㊩癒䄱堬医卬䤽숹捍橸䅭쉾쎩㟂城株쉓浈瘶湎슿潱츬㙡쉃槂搴楳䡓䔳懂쎩䰽漦</w:t>
      </w:r>
      <w:r>
        <w:rPr/>
        <w:t>꤭</w:t>
      </w:r>
      <w:r>
        <w:rPr/>
        <w:t>㘷䜳쉖㑃稭䅙숮禩刷⏂央묭쉡㪵╔┹䆵넫쉀凂ꌹ稸景器⵳兀䚿湦쉤偣</w:t>
      </w:r>
      <w:r>
        <w:rPr/>
        <w:t>ⱬ</w:t>
      </w:r>
      <w:r>
        <w:rPr/>
        <w:t>㟂併堶⨪儮㭵♞畸⫂杙</w:t>
      </w:r>
      <w:r>
        <w:rPr/>
        <w:t>ⴶ</w:t>
      </w:r>
      <w:r>
        <w:rPr/>
        <w:t>䩘啱뭬㭦纬促樴䁙쉚机⏂ꏂ捎㨤琭䬤炮木ꥲ</w:t>
      </w:r>
      <w:r>
        <w:rPr/>
        <w:t>⡒</w:t>
      </w:r>
      <w:r>
        <w:rPr/>
        <w:t>槂懂슮氵痍⍒湎딽쵏卢䐮参ꥱ㌤頬挰쉮嗂㥅卍橤㬥渦⌯⬶䠲쉐㐥慭⍁㩅爊塊䙗恕┮㦏㠲뼣┩帯⨪⥊噓썀걳彸繧묤桳繯䖵敾倵礹㉉帪쏂ꥷ♾睊瘲㘰㌺幏场쉌</w:t>
      </w:r>
      <w:r>
        <w:rPr/>
        <w:t>ꥐ</w:t>
      </w:r>
      <w:r>
        <w:rPr/>
        <w:t>轞썱敔幮䏎㭊辥</w:t>
      </w:r>
      <w:r>
        <w:rPr/>
        <w:t>⡐</w:t>
      </w:r>
      <w:r>
        <w:rPr/>
        <w:t>䈱슻㪩㙎婌䨪庣㡘夳┺秂칣採堸旂뭋</w:t>
      </w:r>
      <w:r>
        <w:rPr/>
        <w:t>꧃</w:t>
      </w:r>
      <w:r>
        <w:rPr/>
        <w:t>祊晅㑶╀숥囎凎⩢縹攩敹塄轑긳깰恤暮潓奉䍫거㡣䳂囂啐帥</w:t>
      </w:r>
      <w:r>
        <w:rPr/>
        <w:t>ꕠ</w:t>
      </w:r>
      <w:r>
        <w:rPr/>
        <w:t>숬䅺䀦쉑쉀塟긻牟</w:t>
      </w:r>
      <w:r>
        <w:rPr/>
        <w:t>꤫</w:t>
      </w:r>
      <w:r>
        <w:rPr/>
        <w:t>棍慷⛃噾稦</w:t>
      </w:r>
      <w:r>
        <w:rPr/>
        <w:t>꤫</w:t>
      </w:r>
      <w:r>
        <w:rPr/>
        <w:t>嫂圻㵡㝴䡮슣卄䵒䉞頬㡇⩲㌹⭤싂거挦╥㬨朦갵믂哂癯汑⸷燂䧂婵渵쉀싂哂걶沥拃灶捯⩢䶥䩭</w:t>
      </w:r>
      <w:r>
        <w:rPr/>
        <w:t>ⵎ</w:t>
      </w:r>
      <w:r>
        <w:rPr/>
        <w:t>穋敊䁔兏⬴湯ꍭ⨯彯㪿㶣㵹彐☪䑁깡敧硈塤䏎</w:t>
      </w:r>
      <w:r>
        <w:rPr/>
        <w:t>ⷂ⩇</w:t>
      </w:r>
      <w:r>
        <w:rPr/>
        <w:t>㭒㏂䍊㘸橇凍</w:t>
      </w:r>
      <w:r>
        <w:rPr/>
        <w:t>ꗂ</w:t>
      </w:r>
      <w:r>
        <w:rPr/>
        <w:t>쉠灒㵘徘䵆⵲䝌顣㩦뽠䙸仂䗎♵攩煔䤶쉩嫂㎩┷뭪</w:t>
      </w:r>
      <w:r>
        <w:rPr/>
        <w:t>ⶣ</w:t>
      </w:r>
      <w:r>
        <w:rPr/>
        <w:t>䢬⻂⤨녫딫佌串䍃쉌㵡杺畚▏싂晨뭠쏂㔪摄䩴䅃畄睥慃</w:t>
      </w:r>
      <w:r>
        <w:rPr/>
        <w:t>ꕞ</w:t>
      </w:r>
      <w:r>
        <w:rPr/>
        <w:t>겣稰澡玮䙑䁷䉋煲扌⤵㉥帱乂嚻啀☬㐮</w:t>
      </w:r>
      <w:r>
        <w:rPr/>
        <w:t>ꕥ</w:t>
      </w:r>
      <w:r>
        <w:rPr/>
        <w:t>㭘칑ォ媩⥠乾䭱㙯颬슏癹䏎犣슻乧䘰⩁</w:t>
      </w:r>
      <w:r>
        <w:rPr/>
        <w:t>ⴣ</w:t>
      </w:r>
      <w:r>
        <w:rPr/>
        <w:t>㎬剭⍅䙱喘㣃쵆顃栳숺牄쉇숷槃䵲䉸兖眮碩뽣䏂绍쉲嘶㵲健奶繲</w:t>
      </w:r>
      <w:r>
        <w:rPr/>
        <w:t>ⵤ</w:t>
      </w:r>
      <w:r>
        <w:rPr/>
        <w:t>楮席磂쉩儸㙀</w:t>
      </w:r>
      <w:r>
        <w:rPr/>
        <w:t>⣂</w:t>
      </w:r>
      <w:r>
        <w:rPr/>
        <w:t>橅橘쉐</w:t>
      </w:r>
      <w:r>
        <w:rPr/>
        <w:t>⠸</w:t>
      </w:r>
      <w:r>
        <w:rPr/>
        <w:t>唥⩡䀪窏斿䠸䩊問</w:t>
      </w:r>
      <w:r>
        <w:rPr/>
        <w:t>ⱓ</w:t>
      </w:r>
      <w:r>
        <w:rPr/>
        <w:t>䗎촮䕧䭳䯂矂따敤Ⓧ啪䝄⤺츦⽚晃⿂䱇楔婔㡎甽璣♈祉䄳</w:t>
      </w:r>
      <w:r>
        <w:rPr/>
        <w:t>ꤳ</w:t>
      </w:r>
      <w:r>
        <w:rPr/>
        <w:t>㜨㙹㩖넬ꅠ穇䗎慢橲䞣硞囂煉珂兩㊣顭컂⍈穟溬䄪熬䵇瘴㐻䐸灱⹆焦挪㍏扁卩녪쉘㙙琣塩⩄楆⦵梡啫䁍⽡</w:t>
      </w:r>
      <w:r>
        <w:rPr/>
        <w:t>Ⱞ</w:t>
      </w:r>
      <w:r>
        <w:rPr/>
        <w:t>爷男桮䱅轂浫漫쉋싂晱祷晞쉤㍅〵㵏㕾㕸呧爹갺べꆻ䅔之⴪吽뭑쉠促稥侩㏂쉸捗싂㥔</w:t>
      </w:r>
      <w:r>
        <w:rPr/>
        <w:t>⡰</w:t>
      </w:r>
      <w:r>
        <w:rPr/>
        <w:t>䍥뽈愫〣䠶䉔偕㞿㭅棂睌䝺䎘䙍뭏兎轀湊㥲呃湁⑯汨凂녕㈺㵩梱椦渶䱘摔兾偦琲獑䝏摃숺숳⿂⭖⌺㢏啘䟃歡ꇂ禱杭剁⭺软漬瑭梱獺㍃츤㵃썃坎滂顋⨱䉔练⍪쉶䄵硧䵶췂㥒儫䅳愯뿂䜫⚣䝡䪵䩬꥘㗃窣田䦏⥒湠牎䳂䐴㌊㬲䐹榿⴯挵춡⽷㝪汓쏎啅婇䴪</w:t>
      </w:r>
      <w:r>
        <w:rPr/>
        <w:t>ⶩ</w:t>
      </w:r>
      <w:r>
        <w:rPr/>
        <w:t>甬乧넴ꍸ캘쉚猪뭏秂唯</w:t>
      </w:r>
      <w:r>
        <w:rPr/>
        <w:t>ꤥ</w:t>
      </w:r>
      <w:r>
        <w:rPr/>
        <w:t>쉹춣盂⍱乱彎幋㑺池灹䉷숦䅧⹞欹硘㦥䭋顎儫硖硩摯㝣庵⯂긣</w:t>
      </w:r>
      <w:r>
        <w:rPr/>
        <w:t>⡧</w:t>
      </w:r>
      <w:r>
        <w:rPr/>
        <w:t>頵㡆姂숽浲央京쉙⩈瀷㙘슏싂愥╄丯싂㞿甪槂㭖椴</w:t>
      </w:r>
      <w:r>
        <w:rPr/>
        <w:t>⠹</w:t>
      </w:r>
      <w:r>
        <w:rPr/>
        <w:t>盂泂猲⪩ㅀ걉㥰渵</w:t>
      </w:r>
      <w:r>
        <w:rPr/>
        <w:t>ꔭ</w:t>
      </w:r>
      <w:r>
        <w:rPr/>
        <w:t>朴⫂䵮쉲光⪥歃Ⓜ싂噇庩瓂㭙柂싎⦻ꅨ䘦㶵㥱╲쵏䍨㵃硭飂其ッ樽뭴</w:t>
      </w:r>
      <w:r>
        <w:rPr/>
        <w:t>ꦩ</w:t>
      </w:r>
      <w:r>
        <w:rPr/>
        <w:t>묶硨㴪쉗䚥壂</w:t>
      </w:r>
      <w:r>
        <w:rPr/>
        <w:t>ꕮ</w:t>
      </w:r>
      <w:r>
        <w:rPr/>
        <w:t>恲強⹈疮⨽关乄坓樭䤯嗍癏疥磂捇뭞녗㕉獨卆揂畚爫挴礤</w:t>
      </w:r>
      <w:r>
        <w:rPr/>
        <w:t>ꦘ⨣</w:t>
      </w:r>
      <w:r>
        <w:rPr/>
        <w:t>兄穙痂嘥捀넭</w:t>
      </w:r>
      <w:r>
        <w:rPr/>
        <w:t>ⷂ</w:t>
      </w:r>
      <w:r>
        <w:rPr/>
        <w:t>䉖㏂疮쵾갻넷䲮佭㶘뾣剦촰墬囎싂㗂戯慟슘洤甬쎘䈯넣啴䄲㤰㉕䐴쉒浅뾱樵㥤歖場䰬녱串年⩓㡋湵㌩䔩쉒♂婍癡玮侘恓䑟兒硅桷쉵숻瑋祤扗攵䅵䜥倸輷</w:t>
      </w:r>
      <w:r>
        <w:rPr/>
        <w:t>ꕖ</w:t>
      </w:r>
      <w:r>
        <w:rPr/>
        <w:t>㭡䕙㑈䊮橏狂♤걑㎻⩀夥♞喩⬶瘪ぴ䧍㉓촲喩危捶轲⪿慤쉕刦楶䑈♤</w:t>
      </w:r>
      <w:r>
        <w:rPr/>
        <w:t>⢮</w:t>
      </w:r>
      <w:r>
        <w:rPr/>
        <w:t>猻浅懎䅧쉤╂쉲쉃瑉瑷牅礪㩹☹硑琶쉆㙞⬪煋⍸ꌲ㘵⩔㕋剱䡪ꄮ敧穬橦匲頤奭顚滂⩩녢払䑶犿噉㓂쉰숸</w:t>
      </w:r>
      <w:r>
        <w:rPr/>
        <w:t>ꕭ⯎ꕳ</w:t>
      </w:r>
      <w:r>
        <w:rPr/>
        <w:t>㤪넫</w:t>
      </w:r>
      <w:r>
        <w:rPr/>
        <w:t>ⲱ</w:t>
      </w:r>
      <w:r>
        <w:rPr/>
        <w:t>䁬꥙挷庱쌽䲻㩓쉊癩汸恣偄숵抡㕒卂뽨</w:t>
      </w:r>
      <w:r>
        <w:rPr/>
        <w:t>꧍</w:t>
      </w:r>
      <w:r>
        <w:rPr/>
        <w:t>之슘⍑砷礽썀㝨欳禣捚⯂뽏僂然쉄擂⭵嚣辮ノ</w:t>
      </w:r>
      <w:r>
        <w:rPr/>
        <w:t>ꤨ</w:t>
      </w:r>
      <w:r>
        <w:rPr/>
        <w:t>煙䅕な琶畵务䉤䴸⒱쉮⩮嚩摦烂녉⥃噋뭉㶱渲焸㠹쉃╆㞩睘散㯂䶩幅㕞獱숪姃㑾䱪꺣ꅡ椣쉮唯㑏숬⥣㡆晵硖딹♁濂땥䃂煟䴶灏㕩琥</w:t>
      </w:r>
      <w:r>
        <w:rPr/>
        <w:t>Ⳃ</w:t>
      </w:r>
      <w:r>
        <w:rPr/>
        <w:t>䪩뽂䌸䒮偨쉢㑸♵䥗扶楉쉱ꍠ之牷쉫竍</w:t>
      </w:r>
      <w:r>
        <w:rPr/>
        <w:t>ꦩ</w:t>
      </w:r>
      <w:r>
        <w:rPr/>
        <w:t>秂䤻牧お⩷戻㥊㴳渣䉤␮숽捆䯂⯂瘲爻㘹쌻圷楔쎮䍏䉃瑐⩋額瑚숣⤤㉚뗍쉖乎⍶</w:t>
      </w:r>
      <w:r>
        <w:rPr/>
        <w:t>꥟</w:t>
      </w:r>
      <w:r>
        <w:rPr/>
        <w:t>揂䰨嗂묲愽婅摲⩤╃⺱㍰⭮泂晗쉧禿녈쉾垘숱㵗个琩숫䥗㜫䭌瑯㵅㋂吺轊䑾甸슬</w:t>
      </w:r>
      <w:r>
        <w:rPr/>
        <w:t>ⴲ</w:t>
      </w:r>
      <w:r>
        <w:rPr/>
        <w:t>擎燂땉牥係歍彏쉶䵍뽙䄸꥞摄䡁焴呮杈䗂輊廂偲ꥧ㥶启싂䅬</w:t>
      </w:r>
      <w:r>
        <w:rPr/>
        <w:t>ꕯ</w:t>
      </w:r>
      <w:r>
        <w:rPr/>
        <w:t>桵哂깃⑅㏂浇輥놮呦归⹨堪</w:t>
      </w:r>
      <w:r>
        <w:rPr/>
        <w:t>ⳃ</w:t>
      </w:r>
      <w:r>
        <w:rPr/>
        <w:t>㶵䮩睡幾ꆘ妏敾牉潱ㅹ剔爥䑱敘⹦倪溵洵⫂昹</w:t>
      </w:r>
      <w:r>
        <w:rPr/>
        <w:t>ꤽ</w:t>
      </w:r>
      <w:r>
        <w:rPr/>
        <w:t>㝆杷</w:t>
      </w:r>
      <w:r>
        <w:rPr/>
        <w:t>ꕇ</w:t>
      </w:r>
      <w:r>
        <w:rPr/>
        <w:t>䶩ㅕ걐쉶㇂呑却煓뗂歙卢潤南ꅦ儽췎⌦</w:t>
      </w:r>
      <w:r>
        <w:rPr/>
        <w:t>ꕟ</w:t>
      </w:r>
      <w:r>
        <w:rPr/>
        <w:t>㪣⩚盂䀳冩쉸䕰轗婥牺濂ぺ</w:t>
      </w:r>
      <w:r>
        <w:rPr/>
        <w:t>ꗂ</w:t>
      </w:r>
      <w:r>
        <w:rPr/>
        <w:t>⾡愳⑰㩧町䆵⭇쉘楄硊썀⸸歪⼬⑋别쵗熏</w:t>
      </w:r>
      <w:r>
        <w:rPr/>
        <w:t>ꥏ</w:t>
      </w:r>
      <w:r>
        <w:rPr/>
        <w:t>캥卲坤礹䑰帥⩩硅녅煔媥㡔</w:t>
      </w:r>
      <w:r>
        <w:rPr/>
        <w:t>ⲱ</w:t>
      </w:r>
      <w:r>
        <w:rPr/>
        <w:t>凂䉲扠疮嚘兾䈸縰顗㋂뾣䩂</w:t>
      </w:r>
      <w:r>
        <w:rPr/>
        <w:t>ꦿ␱</w:t>
      </w:r>
      <w:r>
        <w:rPr/>
        <w:t>㝁㵞揎㨯⬪奮숩牁抩꥕幘睞器㞩㢘⭀뮘슿㌩戺㝬䭴䙏⭾焰떣剪쉃摐㑱⤫쉙佺䁀Ⓜ儣믂㝌猱暬쉕</w:t>
      </w:r>
      <w:r>
        <w:rPr/>
        <w:t>ꦡ</w:t>
      </w:r>
      <w:r>
        <w:rPr/>
        <w:t>쉟䉙</w:t>
      </w:r>
      <w:r>
        <w:rPr/>
        <w:t>ꗂ</w:t>
      </w:r>
      <w:r>
        <w:rPr/>
        <w:t>奵뗂砨碥奰꥙惂녑桂弪</w:t>
      </w:r>
      <w:r>
        <w:rPr/>
        <w:t>ⲻ</w:t>
      </w:r>
      <w:r>
        <w:rPr/>
        <w:t>辡㐣쉅싂䅆浰␽슏㖘㞬歟㟍㔲竂䉡轗敕⍬ꍁ</w:t>
      </w:r>
      <w:r>
        <w:rPr/>
        <w:t>꧂</w:t>
      </w:r>
      <w:r>
        <w:rPr/>
        <w:t>췂ꏂ딻䄲并ㅓ⍲䣂䐯⩂㭋璱곂颏곃灘晤칱䤹幑䩫㑶䶘⧂斻䝣⚮⏂牣⩂硦拎䍓㤤㌨摒</w:t>
      </w:r>
      <w:r>
        <w:rPr/>
        <w:t>ꕆ⦬</w:t>
      </w:r>
      <w:r>
        <w:rPr/>
        <w:t>쉲䎮䝰轇숹싂橪㕠䞥愦</w:t>
      </w:r>
      <w:r>
        <w:rPr/>
        <w:t>ꔩ</w:t>
      </w:r>
      <w:r>
        <w:rPr/>
        <w:t>慤纩䈲쵕礨슡</w:t>
      </w:r>
      <w:r>
        <w:rPr/>
        <w:t>⡑</w:t>
      </w:r>
      <w:r>
        <w:rPr/>
        <w:t>칒㠳殿뼨㉀╇䥁潞䵡䉑䕌坌彣╵⩷刬辘츭䘨䠤㈱捋䓂癃欳奭䂏参塉䓂䮏싂䑲关㑈强敗쉐响丷兴晒顆썳䁥ㅶ灯塪</w:t>
      </w:r>
      <w:r>
        <w:rPr/>
        <w:t>ⱬ</w:t>
      </w:r>
      <w:r>
        <w:rPr/>
        <w:t>꧂</w:t>
      </w:r>
      <w:r>
        <w:rPr/>
        <w:t>ⱄ</w:t>
      </w:r>
      <w:r>
        <w:rPr/>
        <w:t>쌷쉬恲◂㵱塗ꄹ竂◍ꍑ㩰烍녏㝖䔭╗숮⾵뮡䥪</w:t>
      </w:r>
      <w:r>
        <w:rPr/>
        <w:t>⣎╀</w:t>
      </w:r>
      <w:r>
        <w:rPr/>
        <w:t>惂楥㕑碮䩭쵙獸㵂塨愴桴䝈㝡⩬쉓</w:t>
      </w:r>
      <w:r>
        <w:rPr/>
        <w:t>⢮</w:t>
      </w:r>
      <w:r>
        <w:rPr/>
        <w:t>쉒礫抡〵슻嗂泂㊬뽳⸷㌺䅲斮浭숳伤쉉䈴婐狂⸫睕䂿湋婶⭷㡓숸깦㈭輯</w:t>
      </w:r>
      <w:r>
        <w:rPr/>
        <w:t>⠳</w:t>
      </w:r>
      <w:r>
        <w:rPr/>
        <w:t>琪쉏칠숰庬扥呀칸䀬倨灷⩬䶮顺櫂䓂福焦싍勂䝲싂췂弰</w:t>
      </w:r>
      <w:r>
        <w:rPr/>
        <w:t>ꥂ</w:t>
      </w:r>
      <w:r>
        <w:rPr/>
        <w:t>假牘쉭摑攩轷䙌秎〲埂嘰껂畴䫂䑤橚曍浏䈱쌪㜴嘳猣㵍儴</w:t>
      </w:r>
      <w:r>
        <w:rPr/>
        <w:t>ꥇ</w:t>
      </w:r>
      <w:r>
        <w:rPr/>
        <w:t>썞</w:t>
      </w:r>
      <w:r>
        <w:rPr/>
        <w:t>ꤦ</w:t>
      </w:r>
      <w:r>
        <w:rPr/>
        <w:t>䍺쉕疣忂㛂癯顉娦ꍓ</w:t>
      </w:r>
      <w:r>
        <w:rPr/>
        <w:t>꧂</w:t>
      </w:r>
      <w:r>
        <w:rPr/>
        <w:t>埂</w:t>
      </w:r>
      <w:r>
        <w:rPr/>
        <w:t>Ⱡ</w:t>
      </w:r>
      <w:r>
        <w:rPr/>
        <w:t>숰뽘컂녢額䐰額偬</w:t>
      </w:r>
      <w:r>
        <w:rPr/>
        <w:t>ꤣ</w:t>
      </w:r>
      <w:r>
        <w:rPr/>
        <w:t>椩䤱㕯珂砰掱牐⴪㠹ꄻ츻⍂厵硶癔並㉋丶䙘㝦爩䴰祥吩</w:t>
      </w:r>
      <w:r>
        <w:rPr/>
        <w:t>Ⱝ</w:t>
      </w:r>
      <w:r>
        <w:rPr/>
        <w:t>眽䑈땂</w:t>
      </w:r>
      <w:r>
        <w:rPr/>
        <w:t>ⵀ</w:t>
      </w:r>
      <w:r>
        <w:rPr/>
        <w:t>獈</w:t>
      </w:r>
      <w:r>
        <w:rPr/>
        <w:t>ꤩ</w:t>
      </w:r>
      <w:r>
        <w:rPr/>
        <w:t>滂㇂⑅⍘䍮扆張</w:t>
      </w:r>
      <w:r>
        <w:rPr/>
        <w:t>⡤</w:t>
      </w:r>
      <w:r>
        <w:rPr/>
        <w:t>㨦㶥楄⑑㵀컂길촸쉦敮㍧쉪䰤</w:t>
      </w:r>
      <w:r>
        <w:rPr/>
        <w:t>ꕖ</w:t>
      </w:r>
      <w:r>
        <w:rPr/>
        <w:t>䊿䥦㕅㗃⨣顦䉂⧂儵숊䡚捙㈥照땁년쉏䁫毂䁳敪桗瓂塕쉐瀤漪䭺㶡噔厥䠺恀塰</w:t>
      </w:r>
      <w:r>
        <w:rPr/>
        <w:t>ⵇ</w:t>
      </w:r>
      <w:r>
        <w:rPr/>
        <w:t>㇂㥾㝤뭠䵘獐◂땚싎䨹竃䄣</w:t>
      </w:r>
      <w:r>
        <w:rPr/>
        <w:t>ꕗ</w:t>
      </w:r>
      <w:r>
        <w:rPr/>
        <w:t>㭤⹇獢⵸쉎潅灏싂⼩㭘⽟爬컂</w:t>
      </w:r>
      <w:r>
        <w:rPr/>
        <w:t>ⱞ</w:t>
      </w:r>
      <w:r>
        <w:rPr/>
        <w:t>吹ꥮ牱参汏⫂穑쌱슥庩戫ꅈ⫂睩썌兂⹁⤰⨦棂䡐䱌㕉睟呾슏た숻㒣卦넻㥟帪乆⥃塕䡉칶</w:t>
      </w:r>
      <w:r>
        <w:rPr/>
        <w:t>ⵆ</w:t>
      </w:r>
      <w:r>
        <w:rPr/>
        <w:t>丵歁侩쵀恱걂湏쉵䁶䰪쉈㇂⫂偯瑹㭞쉎佡唴憥䪬긣佉㑗神䪻书漬쉭뭱搵啶榏䁙橖䄽</w:t>
      </w:r>
      <w:r>
        <w:rPr/>
        <w:t>Ⱘ</w:t>
      </w:r>
      <w:r>
        <w:rPr/>
        <w:t>䌰刷慴㝎뿍扚⧂⥯쉃䣂㨻㌹檥쌽夯睢玥䑥ㅘ卓⭗ꍪ䑞犮⼵⽵塧</w:t>
      </w:r>
      <w:r>
        <w:rPr/>
        <w:t>ꔫ</w:t>
      </w:r>
      <w:r>
        <w:rPr/>
        <w:t>佷⦏绂轰</w:t>
      </w:r>
      <w:r>
        <w:rPr/>
        <w:t>ⶩ</w:t>
      </w:r>
      <w:r>
        <w:rPr/>
        <w:t>伮剴⵩썅ㆵ䄯捵昮瑉㌵䭠㡸䫂䉏眶쉥⩍㙾⑌䙕截嚡穖䙡杚䉊啤楟⩰磂樥児꥔戵杩</w:t>
      </w:r>
      <w:r>
        <w:rPr/>
        <w:t>ꤺ</w:t>
      </w:r>
      <w:r>
        <w:rPr/>
        <w:t>癷╎⴪䥦⮻梻뿎♢䥑슥⯂䔭浧⽓噹</w:t>
      </w:r>
      <w:r>
        <w:rPr/>
        <w:t>⡕</w:t>
      </w:r>
      <w:r>
        <w:rPr/>
        <w:t>ⴰꥋ</w:t>
      </w:r>
      <w:r>
        <w:rPr/>
        <w:t>䵱䔭㩸</w:t>
      </w:r>
      <w:r>
        <w:rPr/>
        <w:t>⡄</w:t>
      </w:r>
      <w:r>
        <w:rPr/>
        <w:t>海吺㘹묭佞䰯楱⯂쉠⼻㍴慨䥹涘㩮⯂㭣췂桋㠤뮡䔦</w:t>
      </w:r>
      <w:r>
        <w:rPr/>
        <w:t>ⱋ</w:t>
      </w:r>
      <w:r>
        <w:rPr/>
        <w:t>穕桚橐♠敡噯截썵㯂숥噯⎵㕎畹ご㖩兌쉬쉆疣㕕區漸깓奴懂땵⼲⹘婩幰煤땠䬺澬⥤䥩慸㎡乊流㝷⽟兓⸫何싃㍌吲싂⭦땘䁔숳浙癲硢瑱䐺婳</w:t>
      </w:r>
      <w:r>
        <w:rPr/>
        <w:t>ꕆ⑚</w:t>
      </w:r>
      <w:r>
        <w:rPr/>
        <w:t>奧⨴캘輥딫</w:t>
      </w:r>
      <w:r>
        <w:rPr/>
        <w:t>⠦</w:t>
      </w:r>
      <w:r>
        <w:rPr/>
        <w:t>떮摮쉲뭢弴乕싎충䔷㬶㘦쉤晧쉈䪿ꌫ㊣싎㙧䆏瑸橒⨻숽䑍㵇䱢⨥娰뭍橂⑺ꄲ幑栽偱㥤晐潎慙견渱䤱䤩偹䔺氲睗걔廂漸䵮瞿硍녎幕倪⩆갷쉉殡兣癉캩䯂睙卒戥</w:t>
      </w:r>
      <w:r>
        <w:rPr/>
        <w:t>ꕷ</w:t>
      </w:r>
      <w:r>
        <w:rPr/>
        <w:t>슮쉰央숰뭙ꅈ唶쵈流ㅺ</w:t>
      </w:r>
      <w:r>
        <w:rPr/>
        <w:t>ⴵ</w:t>
      </w:r>
      <w:r>
        <w:rPr/>
        <w:t>䳂ꍸ䝉幏⫂쉸輻넭⏂뭑儵抩캡哂껎氣</w:t>
      </w:r>
      <w:r>
        <w:rPr/>
        <w:t>ⱐ</w:t>
      </w:r>
      <w:r>
        <w:rPr/>
        <w:t>슿瑟䲬摩穐䵪乞揂汇嫂깢侘䌽쉆博価⌰㭞㩴奮破땋夰媿煇壂㉧╀숳䁠⯂⤵潶뭖쉡瀳</w:t>
      </w:r>
      <w:r>
        <w:rPr/>
        <w:t>⡣</w:t>
      </w:r>
      <w:r>
        <w:rPr/>
        <w:t>ꄴ䱧⽆嚻칯硘䑦䣎〸擎敍⺥ㆮ幑</w:t>
      </w:r>
      <w:r>
        <w:rPr/>
        <w:t>ⵯ</w:t>
      </w:r>
      <w:r>
        <w:rPr/>
        <w:t>嗎뽐ꅚ煵礬㴪頤䥾쉱愻䶥磂溮慗呐琱浀輶㭳杆떻ꥴ潮飍쉱캡䉕ㅹ柎㜹☪栶쌷辩繘彂⹹哂䉢ㅀꥡ皡䌬⧂슏</w:t>
      </w:r>
      <w:r>
        <w:rPr/>
        <w:t>ⱶ</w:t>
      </w:r>
      <w:r>
        <w:rPr/>
        <w:t>飂ㅄ䭍僂乬뇂딊甴䄩棂</w:t>
      </w:r>
      <w:r>
        <w:rPr/>
        <w:t>ⴳ</w:t>
      </w:r>
      <w:r>
        <w:rPr/>
        <w:t>珂吷穃吨娦䁊瑂橌⥺頳洦異噲⭳</w:t>
      </w:r>
      <w:r>
        <w:rPr/>
        <w:t>ꔮ</w:t>
      </w:r>
      <w:r>
        <w:rPr/>
        <w:t>썂쵘쵀껂쉊⪮圶婬ㅓ瑬硂曃䎩</w:t>
      </w:r>
      <w:r>
        <w:rPr/>
        <w:t>⡱</w:t>
      </w:r>
      <w:r>
        <w:rPr/>
        <w:t>ꤪ</w:t>
      </w:r>
      <w:r>
        <w:rPr/>
        <w:t>㑌唺欣偱땸弪礪뇂쉮㈱녓㝥啒㵸䭃녏♸ꍳ⍥浉뼶㥖䈳煤塎轡쌦塮留昶顊</w:t>
      </w:r>
      <w:r>
        <w:rPr/>
        <w:t>ⵑ</w:t>
      </w:r>
      <w:r>
        <w:rPr/>
        <w:t>㩢⍗넺</w:t>
      </w:r>
      <w:r>
        <w:rPr/>
        <w:t>ꕠ</w:t>
      </w:r>
      <w:r>
        <w:rPr/>
        <w:t>杹♣숪皥䙸숨促䴴</w:t>
      </w:r>
      <w:r>
        <w:rPr/>
        <w:t>ⴻ</w:t>
      </w:r>
      <w:r>
        <w:rPr/>
        <w:t>婶⤽숦愬槂㐥撵恎⩇숺彐橰쉧ガ幗</w:t>
      </w:r>
      <w:r>
        <w:rPr/>
        <w:t>ꕞ</w:t>
      </w:r>
      <w:r>
        <w:rPr/>
        <w:t>⡘⢩</w:t>
      </w:r>
      <w:r>
        <w:rPr/>
        <w:t>弫卞浨⑎㉬㏂㓍䝣</w:t>
      </w:r>
      <w:r>
        <w:rPr/>
        <w:t>ꕍ</w:t>
      </w:r>
      <w:r>
        <w:rPr/>
        <w:t>湋㍹轎瑳頻剏</w:t>
      </w:r>
      <w:r>
        <w:rPr/>
        <w:t>⡰</w:t>
      </w:r>
      <w:r>
        <w:rPr/>
        <w:t>灳Ⓜ䉭礦晗眨䩾䥱䄹䀱䌬敵䕐쉙弮㉠䅩獙␵䡴</w:t>
      </w:r>
      <w:r>
        <w:rPr/>
        <w:t>ⱋ⩋</w:t>
      </w:r>
      <w:r>
        <w:rPr/>
        <w:t>㶵䁅㪣겥稩㕠䔷戲媣恊</w:t>
      </w:r>
      <w:r>
        <w:rPr/>
        <w:t>ꕾ</w:t>
      </w:r>
      <w:r>
        <w:rPr/>
        <w:t>⡴</w:t>
      </w:r>
      <w:r>
        <w:rPr/>
        <w:t>慰㑇䘱</w:t>
      </w:r>
      <w:r>
        <w:rPr/>
        <w:t>⡐</w:t>
      </w:r>
      <w:r>
        <w:rPr/>
        <w:t>丱恈㓂戤碘浟獇䌰</w:t>
      </w:r>
      <w:r>
        <w:rPr/>
        <w:t>ꤵ</w:t>
      </w:r>
      <w:r>
        <w:rPr/>
        <w:t>漣⨶썓珂䱐뽫녺뭭ㅐ㛂洤摂嚡剈쏍ꄫ땗</w:t>
      </w:r>
      <w:r>
        <w:rPr/>
        <w:t>Ᵽ</w:t>
      </w:r>
      <w:r>
        <w:rPr/>
        <w:t>硄䘻캘䡬䇎啯⑬</w:t>
      </w:r>
      <w:r>
        <w:rPr/>
        <w:t>Ⲙ</w:t>
      </w:r>
      <w:r>
        <w:rPr/>
        <w:t>䔽쉹⩄㧃傏☱</w:t>
      </w:r>
      <w:r>
        <w:rPr/>
        <w:t>⢿</w:t>
      </w:r>
      <w:r>
        <w:rPr/>
        <w:t>婏㢘</w:t>
      </w:r>
      <w:r>
        <w:rPr/>
        <w:t>ⱹ</w:t>
      </w:r>
      <w:r>
        <w:rPr/>
        <w:t>땹哂穇숮䙍숪♭쉘⽞㙃瑗䀥辏⩕딸抮☪瑗㙳␭帻숨䥒幡歓⨬ꍋ숣嘸げ敘ㄺ⎿</w:t>
      </w:r>
      <w:r>
        <w:rPr/>
        <w:t>Ɒ</w:t>
      </w:r>
      <w:r>
        <w:rPr/>
        <w:t>츦㠳⎿⍩丵慊垱䐩숴䅞䵪懂ꇍ㗂瑭繤浙䝗䔷椨䧂擂⹂唪䡙ㄦ䳂뼸슏⥠㌲ꥫ䱬䚘䁊帶⏂쉸ꅐ땐㟃兠㵕ꍁ斡䊵</w:t>
      </w:r>
      <w:r>
        <w:rPr/>
        <w:t>ꖻ⧂⤨</w:t>
      </w:r>
      <w:r>
        <w:rPr/>
        <w:t>弽䰪䖿쉵䬩㜶䥙䰽⭶榮㝷숳傮硊橈⪩묽䅈轟䄻夬䀥䋂杺番㌣쉩ㅌ䧂祕輩辱㒩懂숱彌</w:t>
      </w:r>
      <w:r>
        <w:rPr/>
        <w:t>⠽</w:t>
      </w:r>
      <w:r>
        <w:rPr/>
        <w:t>灩䭒兏깧㒿と쉆湠㉥䘯兵䁹秂縥쉱</w:t>
      </w:r>
      <w:r>
        <w:rPr/>
        <w:t>⣂</w:t>
      </w:r>
      <w:r>
        <w:rPr/>
        <w:t>쵖뽉䥨숨䣂㕞㮮㩘쉞䲥ꍸ녲䨮妮䍪浡䐦卆剁允颡䉂㙐땦盎㙠⤸ㅍ䏍㥺쉭㒩殘弩䔶</w:t>
      </w:r>
      <w:r>
        <w:rPr/>
        <w:t>ꔶ</w:t>
      </w:r>
      <w:r>
        <w:rPr/>
        <w:t>쉖䔺습쵤쉥牁彅ꍉ숳㩨쉈ꏂ䱐塴쉭婍ꎵ栩弶瀳⒘칑㙐ꥦ䇂砽묳㕅厏</w:t>
      </w:r>
      <w:r>
        <w:rPr/>
        <w:t>ⴶ</w:t>
      </w:r>
      <w:r>
        <w:rPr/>
        <w:t>戨煥摞䟎秂攨䀰㠹攸뽲쉏䝖偋⏂塖⌹䳂㕣꺥</w:t>
      </w:r>
      <w:r>
        <w:rPr/>
        <w:t>ⵠ</w:t>
      </w:r>
      <w:r>
        <w:rPr/>
        <w:t>䙠⍸䶿</w:t>
      </w:r>
      <w:r>
        <w:rPr/>
        <w:t>⡹</w:t>
      </w:r>
      <w:r>
        <w:rPr/>
        <w:t>슘싂䲱癦</w:t>
      </w:r>
      <w:r>
        <w:rPr/>
        <w:t>ꕸ</w:t>
      </w:r>
      <w:r>
        <w:rPr/>
        <w:t>ꥮ긥ㅬ焰汣䜩⑮偧囂䍠癬慱抿</w:t>
      </w:r>
      <w:r>
        <w:rPr/>
        <w:t>ⴥ</w:t>
      </w:r>
      <w:r>
        <w:rPr/>
        <w:t>䎩杪偐㌽䉺싂堻㵖桧슡ꅵㄲ䵅㭳刱㫂婕僂㉖숫迂⨣桫樦쉙奬䞥泂彘佚⹩ꅐ温쉥奷繉潫䠵十䙱批㑖숬믂䱗깗슡ꥬ啀敠祣넥庱㩍ꄻ懂㍧믎弳抏㟂⧂揂싎㕯敂梻숺놏瀽焊牷깪地樷</w:t>
      </w:r>
      <w:r>
        <w:rPr/>
        <w:t>ꤻ</w:t>
      </w:r>
      <w:r>
        <w:rPr/>
        <w:t>先仃䣂歉挱㙰싂</w:t>
      </w:r>
      <w:r>
        <w:rPr/>
        <w:t>⡾</w:t>
      </w:r>
      <w:r>
        <w:rPr/>
        <w:t>刭숭딲쉯烂쵁쵃盃ꅘ攪夶췂⑅殿ꍁ</w:t>
      </w:r>
      <w:r>
        <w:rPr/>
        <w:t>⣂</w:t>
      </w:r>
      <w:r>
        <w:rPr/>
        <w:t>쏂么兕し免</w:t>
      </w:r>
      <w:r>
        <w:rPr/>
        <w:t>ⵍꤥ</w:t>
      </w:r>
      <w:r>
        <w:rPr/>
        <w:t>촹湯敫싎싂杠䍕桕䛂</w:t>
      </w:r>
      <w:r>
        <w:rPr/>
        <w:t>ⷂ⌵</w:t>
      </w:r>
      <w:r>
        <w:rPr/>
        <w:t>炮넵⾡䭣䑍㫂썌격祏濍晏㇂攻쌪䙏</w:t>
      </w:r>
      <w:r>
        <w:rPr/>
        <w:t>Ⱚ</w:t>
      </w:r>
      <w:r>
        <w:rPr/>
        <w:t>煞劥⩙瞡㛂싍疱ㆣ▥ꍍ彎</w:t>
      </w:r>
      <w:r>
        <w:rPr/>
        <w:t>ⴭ</w:t>
      </w:r>
      <w:r>
        <w:rPr/>
        <w:t>车瑄湁戥癐掿쉷僂瓂ꌶ奚晡♖ꅇ偃䁩</w:t>
      </w:r>
      <w:r>
        <w:rPr/>
        <w:t>꤫</w:t>
      </w:r>
      <w:r>
        <w:rPr/>
        <w:t>걕嫂䡟坭뽢ㅄ娱擂畟䒱㭡□䅆偾㠤</w:t>
      </w:r>
      <w:r>
        <w:rPr/>
        <w:t>ꕴ</w:t>
      </w:r>
      <w:r>
        <w:rPr/>
        <w:t>协䳂㡟牪幮⭡⽵歺㩏暱㩠䑤䰨暿⩭뿂숺㡌䡸廂彍뿂䇂眬僂⽂条</w:t>
      </w:r>
      <w:r>
        <w:rPr/>
        <w:t>ⵃ</w:t>
      </w:r>
      <w:r>
        <w:rPr/>
        <w:t>祢䡁涣剖〉</w:t>
      </w:r>
      <w:r>
        <w:rPr/>
        <w:t>Ⳃ</w:t>
      </w:r>
      <w:r>
        <w:rPr/>
        <w:t>氷埂伮䔲</w:t>
      </w:r>
      <w:r>
        <w:rPr/>
        <w:t>ꦻ</w:t>
      </w:r>
      <w:r>
        <w:rPr/>
        <w:t>䁶夦⯂뿂쉋瀺痂卄棂䍘㩓牙䍵⑬迂싎</w:t>
      </w:r>
      <w:r>
        <w:rPr/>
        <w:t>ꗂ</w:t>
      </w:r>
      <w:r>
        <w:rPr/>
        <w:t>奊恖婲垮䬯캵奄䗍歲</w:t>
      </w:r>
      <w:r>
        <w:rPr/>
        <w:t>ⶩ</w:t>
      </w:r>
      <w:r>
        <w:rPr/>
        <w:t>檣슻轕湆轾</w:t>
      </w:r>
      <w:r>
        <w:rPr/>
        <w:t>ꦥ</w:t>
      </w:r>
      <w:r>
        <w:rPr/>
        <w:t>㥗〱╸繷뭮</w:t>
      </w:r>
      <w:r>
        <w:rPr/>
        <w:t>ꕮ</w:t>
      </w:r>
      <w:r>
        <w:rPr/>
        <w:t>捆っ嫂</w:t>
      </w:r>
      <w:r>
        <w:rPr/>
        <w:t>꤭</w:t>
      </w:r>
      <w:r>
        <w:rPr/>
        <w:t>슩䱁湚䄣儷䩑瘸本슻촯繞䟂愱榩奫숪깍偱㝅禱礽䅅灓䤫걔媣넩䉀㌫奉潚ꍀ䱢</w:t>
      </w:r>
      <w:r>
        <w:rPr/>
        <w:t>ꥋ</w:t>
      </w:r>
      <w:r>
        <w:rPr/>
        <w:t>輱㴭㝯⍎숴⭉</w:t>
      </w:r>
      <w:r>
        <w:rPr/>
        <w:t>⠪</w:t>
      </w:r>
      <w:r>
        <w:rPr/>
        <w:t>敩뽵녫슣戣싂⌬ㅢ怴甽㗂塪檏⪬瀹쉰</w:t>
      </w:r>
      <w:r>
        <w:rPr/>
        <w:t>ⰹ</w:t>
      </w:r>
      <w:r>
        <w:rPr/>
        <w:t>㠩灧強嘩卍㠦䊡䉦轲쉤祍湁</w:t>
      </w:r>
      <w:r>
        <w:rPr/>
        <w:t>Ⳃ</w:t>
      </w:r>
      <w:r>
        <w:rPr/>
        <w:t>壂</w:t>
      </w:r>
      <w:r>
        <w:rPr/>
        <w:t>꧂☰</w:t>
      </w:r>
      <w:r>
        <w:rPr/>
        <w:t>딥怵塨숳</w:t>
      </w:r>
      <w:r>
        <w:rPr/>
        <w:t>ⴲ⦏</w:t>
      </w:r>
      <w:r>
        <w:rPr/>
        <w:t>稭榱䌩潵顷疻呙獦싂䱊㙆숰걇묨녇⯂飂啄ㅐ偌頽⭯揂⿂슮䴴堳䵔椮吱충ꌤ䝵橩䁉╾㒩䡪㙋䅏쌲㙋♘噭㵞棂</w:t>
      </w:r>
      <w:r>
        <w:rPr/>
        <w:t>ꕺ</w:t>
      </w:r>
      <w:r>
        <w:rPr/>
        <w:t>烂㷂㠻圹╂据嫂녯浴㑁숨繪䘸敾쉒礫䍭婙⹬싎</w:t>
      </w:r>
      <w:r>
        <w:rPr/>
        <w:t>꤭</w:t>
      </w:r>
      <w:r>
        <w:rPr/>
        <w:t>㪣䘸⤴ぬ未㌴쉺⸨䋂㡐朮兖㙦ꎮ噔穲辣㭩楣恩㟃</w:t>
      </w:r>
      <w:r>
        <w:rPr/>
        <w:t>꥓</w:t>
      </w:r>
      <w:r>
        <w:rPr/>
        <w:t>睥싂癃攽쉓獱併쵰숺㓂㥧桞歆쉧쉑煙䖩煄⍴䈥で䕤쉥湞㙖毂睢쉓獾壎┬浏ꍘ睔〴⮏窡</w:t>
      </w:r>
      <w:r>
        <w:rPr/>
        <w:t>ꤻ</w:t>
      </w:r>
      <w:r>
        <w:rPr/>
        <w:t>灩칦쉨侏伺⵬☺숩⽑攳斿捑ㅴ⥭繡㵍㚣焯恵꥘䖩슻擎轸涏晓㚣뽩갬浚싂ㄫ䝒쉮䨪姂く</w:t>
      </w:r>
      <w:r>
        <w:rPr/>
        <w:t>⠦</w:t>
      </w:r>
      <w:r>
        <w:rPr/>
        <w:t>ꍮ뭴╥啯㵙圳佲槂뿃⑹哂숭妿浴␮慆梵恈쉄⾡彳札稩넵楑祠뿂拂纘깪거䧂쉎慫슩ㅠ쉩뼯䀪슬⭶땤嚻</w:t>
      </w:r>
      <w:r>
        <w:rPr/>
        <w:t>ⴺ</w:t>
      </w:r>
      <w:r>
        <w:rPr/>
        <w:t>愨乏㘱瘬⍯숨毂캻ꥴ딶癟倩瘺晷㑮幩坊걥䩱쉫믍</w:t>
      </w:r>
      <w:r>
        <w:rPr/>
        <w:t>⡸</w:t>
      </w:r>
      <w:r>
        <w:rPr/>
        <w:t>녎䐭㙔뽬忂偈奰䰷⹪唊ꇃ</w:t>
      </w:r>
      <w:r>
        <w:rPr/>
        <w:t>⢘</w:t>
      </w:r>
      <w:r>
        <w:rPr/>
        <w:t>뭉煯</w:t>
      </w:r>
      <w:r>
        <w:rPr/>
        <w:t>ꔽ</w:t>
      </w:r>
      <w:r>
        <w:rPr/>
        <w:t>㩣堹樶婵扉䅷睺敐쉺썚慳瞩楱儰⥫쉰㩕⼯묪쉭䲵梿</w:t>
      </w:r>
      <w:r>
        <w:rPr/>
        <w:t>ꕵ</w:t>
      </w:r>
      <w:r>
        <w:rPr/>
        <w:t>唻</w:t>
      </w:r>
      <w:r>
        <w:rPr/>
        <w:t>ꗂ</w:t>
      </w:r>
      <w:r>
        <w:rPr/>
        <w:t>礽乯㑫桱숽㡳商숤擂ꍲ䵅</w:t>
      </w:r>
      <w:r>
        <w:rPr/>
        <w:t>⡦</w:t>
      </w:r>
      <w:r>
        <w:rPr/>
        <w:t>煒䍶녇䀫㵔啪䁚景癦넹䉗ꌷ갲䙤썁滃</w:t>
      </w:r>
      <w:r>
        <w:rPr/>
        <w:t>ⱞ</w:t>
      </w:r>
      <w:r>
        <w:rPr/>
        <w:t>㵔捶疣넯䟎⭍㭄轴㨵䱲墏</w:t>
      </w:r>
      <w:r>
        <w:rPr/>
        <w:t>⡑꥔</w:t>
      </w:r>
      <w:r>
        <w:rPr/>
        <w:t>猸䣂</w:t>
      </w:r>
      <w:r>
        <w:rPr/>
        <w:t>ꔺ</w:t>
      </w:r>
      <w:r>
        <w:rPr/>
        <w:t>玿컃潯〹䅭䙩洯娺䩪꺥愭畏땐浮睇</w:t>
      </w:r>
      <w:r>
        <w:rPr/>
        <w:t>⡬</w:t>
      </w:r>
      <w:r>
        <w:rPr/>
        <w:t>湑슮</w:t>
      </w:r>
      <w:r>
        <w:rPr/>
        <w:t>ⵤ</w:t>
      </w:r>
      <w:r>
        <w:rPr/>
        <w:t>汤⨺辻㗂係쉟⛂㴲吶ガ畦䱑繰傘畦ꄱ洲䲵刪氷猴칎庻栫甩扙뭓稥㙫⑂쉷싂놘뽵쉶䉇恆勂䉌揂㍠嫂싂㡶⍷㩴䳂㊮숲㨴烂䉆䐰⩞䤶颩츪癯剰쉺捈㙩</w:t>
      </w:r>
      <w:r>
        <w:rPr/>
        <w:t>ꥀ⩍</w:t>
      </w:r>
      <w:r>
        <w:rPr/>
        <w:t>䵁ꍹꌵ歲慢싂꥔懂㍓縪걑⫂䡢䫂䉊⥶뼶䕅⩏⿃捬⥏ꍳ</w:t>
      </w:r>
      <w:r>
        <w:rPr/>
        <w:t>ⱋ</w:t>
      </w:r>
      <w:r>
        <w:rPr/>
        <w:t>쉧潌⥙湐⹓轭淂싂瀱匽䝘Ⓜ瑫䨮꥖딥毂儶琴ꥠ瀪么⼳浬숲뽒노敍䉂䥍╅</w:t>
      </w:r>
      <w:r>
        <w:rPr/>
        <w:t>ꤳ</w:t>
      </w:r>
      <w:r>
        <w:rPr/>
        <w:t>顀圬恂㦱昨䀦䰯牦뗂癌橤깾</w:t>
      </w:r>
      <w:r>
        <w:rPr/>
        <w:t>ⵌ</w:t>
      </w:r>
      <w:r>
        <w:rPr/>
        <w:t>뽨ꏂ䠪</w:t>
      </w:r>
      <w:r>
        <w:rPr/>
        <w:t>ⴷ</w:t>
      </w:r>
      <w:r>
        <w:rPr/>
        <w:t>呈䖣䁬칡䛂睂㍄</w:t>
      </w:r>
      <w:r>
        <w:rPr/>
        <w:t>ꔣ</w:t>
      </w:r>
      <w:r>
        <w:rPr/>
        <w:t>呬⹢瑵깘轡슘䁹洲㥑䱧湁⩅쉶䔱뮥</w:t>
      </w:r>
      <w:r>
        <w:rPr/>
        <w:t>꤬</w:t>
      </w:r>
      <w:r>
        <w:rPr/>
        <w:t>吥䈥뽂숽㦥⑁㉄쉃獊摇伩歅塗딸␯뿂顳⥂쉥桉싂珍礷爫灳</w:t>
      </w:r>
      <w:r>
        <w:rPr/>
        <w:t>ꕵ</w:t>
      </w:r>
      <w:r>
        <w:rPr/>
        <w:t>㉦싃쉯砪颩卶숽䄺瑠䘪䵍䵏ꥤ牨</w:t>
      </w:r>
      <w:r>
        <w:rPr/>
        <w:t>⣂</w:t>
      </w:r>
      <w:r>
        <w:rPr/>
        <w:t>夣唥戹棂佒䑎㏂♋帯㙑捈䋂ꏂ긷⬨㘪</w:t>
      </w:r>
      <w:r>
        <w:rPr/>
        <w:t>ꤨⵀ⭲</w:t>
      </w:r>
      <w:r>
        <w:rPr/>
        <w:t>䐪潋㥡䜷恕㊿忂煏넶쉟㖬ㄩ惂ꌶ⮻浤㡺쉚䊘㖩까渥浑琯杉燎</w:t>
      </w:r>
      <w:r>
        <w:rPr/>
        <w:t>ꤸ</w:t>
      </w:r>
      <w:r>
        <w:rPr/>
        <w:t>帳꥖㭹彲쉫㉒垻ꍂꅬ</w:t>
      </w:r>
      <w:r>
        <w:rPr/>
        <w:t>Ⳃ</w:t>
      </w:r>
      <w:r>
        <w:rPr/>
        <w:t>绂爱琻쉶䖣⍘飃썞⍇汥길湥♺ꍗ噵眬㝆ㅋて칖</w:t>
      </w:r>
      <w:r>
        <w:rPr/>
        <w:t>꧂</w:t>
      </w:r>
      <w:r>
        <w:rPr/>
        <w:t>坐깗竂凂株批㭧䴣㈪扨㈩곂쉧㈺⭠⩏砪噦䡞圭斏딽堸䔻妮怴䡲時瘲⮩凂</w:t>
      </w:r>
      <w:r>
        <w:rPr/>
        <w:t>Ɑ</w:t>
      </w:r>
      <w:r>
        <w:rPr/>
        <w:t>슬愽</w:t>
      </w:r>
      <w:r>
        <w:rPr/>
        <w:t>ⰻ</w:t>
      </w:r>
      <w:r>
        <w:rPr/>
        <w:t>䱶燂咩긬狂ꌨꍦ桴䥄剒䶱⿂ꅭ⧂⦿㨦녴琩呱嘦뽇曂穭坒歯慡㡤畳⫂⸪洨쉏⨥⩊偳묣숬썡䙚繬뽴䑂硢㡬癈佑쉁捤猯㝐牪穬</w:t>
      </w:r>
      <w:r>
        <w:rPr/>
        <w:t>ⴻ</w:t>
      </w:r>
      <w:r>
        <w:rPr/>
        <w:t>匪撻⹷㖏䪩沣쵬긶噔㡚浠쉦♡決뭲갭摥砵䰹</w:t>
      </w:r>
      <w:r>
        <w:rPr/>
        <w:t>ꔴ</w:t>
      </w:r>
      <w:r>
        <w:rPr/>
        <w:t>뮻</w:t>
      </w:r>
      <w:r>
        <w:rPr/>
        <w:t>Ɒ</w:t>
      </w:r>
      <w:r>
        <w:rPr/>
        <w:t>由⨽⩭礳瓂⧎迂</w:t>
      </w:r>
      <w:r>
        <w:rPr/>
        <w:t>⡑Ⱬ</w:t>
      </w:r>
      <w:r>
        <w:rPr/>
        <w:t>僂</w:t>
      </w:r>
      <w:r>
        <w:rPr/>
        <w:t>ꤸ</w:t>
      </w:r>
      <w:r>
        <w:rPr/>
        <w:t>㍊礲⌴⭋桚⹐獷杌칃䐤儸컂숪䔶䏍</w:t>
      </w:r>
      <w:r>
        <w:rPr/>
        <w:t>⡁</w:t>
      </w:r>
      <w:r>
        <w:rPr/>
        <w:t>ㅪ쌊쉾⭀奆䡫㝉楖䉰橇싍쉮㑑</w:t>
      </w:r>
      <w:r>
        <w:rPr/>
        <w:t>ꕥ</w:t>
      </w:r>
      <w:r>
        <w:rPr/>
        <w:t>쉡㕧捷䥌䭮喏䞮䍈숷싂旂싂㕏ꍩ䴪捪䡌⍲ぅ祌㧂伵珂깪督味䝫瑈䭯⭐⚡䘽漷㏂쉷쉉㘶啐ꥷ眪쵖乱</w:t>
      </w:r>
      <w:r>
        <w:rPr/>
        <w:t>ꕰ</w:t>
      </w:r>
      <w:r>
        <w:rPr/>
        <w:t>猫牰ꍆ噌녉䡳癘⑃쉥숯㋂䤮獙婙걀仂㩳扎</w:t>
      </w:r>
      <w:r>
        <w:rPr/>
        <w:t>ꤣ□</w:t>
      </w:r>
      <w:r>
        <w:rPr/>
        <w:t>捀⨽殡车숤䍌灖猩働㝳⭚楗匪䡴啄╬業㊬㍆息线ㄩ␣뇍쉞곂坞斥佰㙮뮿浴쉏杙㏂䍟橞恃据⼱呞㭘癊갹㠵晪婫슮儰⨯깍欣⩎⹚쉏檮绂䭥係檻䡢▩歧晞꤮뮬睸⴪䀷参</w:t>
      </w:r>
      <w:r>
        <w:rPr/>
        <w:t>ⱊ</w:t>
      </w:r>
      <w:r>
        <w:rPr/>
        <w:t>焳⪵䨦偃쉺쉏朰呔囂쉶</w:t>
      </w:r>
      <w:r>
        <w:rPr/>
        <w:t>ꕸ</w:t>
      </w:r>
      <w:r>
        <w:rPr/>
        <w:t>顁녾䰴捬戨敭坎㵒⭠䭄☪轚獊ꆩ껂卺佬㍃㥩呧歬ぶ䬭乨姂扞꥾段쉓䶩ꅍ쉠㡺㕾澏䯂㗃㑸ぺ旃</w:t>
      </w:r>
      <w:r>
        <w:rPr/>
        <w:t>꧍</w:t>
      </w:r>
      <w:r>
        <w:rPr/>
        <w:t>쉤䨨剌牲匩頺꥖珂㭗侣晰主嘭⥎뼬啦</w:t>
      </w:r>
      <w:r>
        <w:rPr/>
        <w:t>ⱑ</w:t>
      </w:r>
      <w:r>
        <w:rPr/>
        <w:t>곂牸沮壍䅦擂杣愮⹲㑅瘯츬睁䝑숵渳㩱㨷쉯畟斡⍦␺楐櫂␨䨱乓祎牔爴䵺偧帤쵘呾촩轞숽</w:t>
      </w:r>
      <w:r>
        <w:rPr/>
        <w:t>ⰵ⡒⭰</w:t>
      </w:r>
      <w:r>
        <w:rPr/>
        <w:t>嘴抩欬싂㟂㙸┸娥䬪㨺栽㔨琻欫抬均慊䁮嘴恁ぺ䭒䧂湱䴸딱兹쉆幁㚬ꥪ쉬䵅坁깶⯃頸숭</w:t>
      </w:r>
      <w:r>
        <w:rPr/>
        <w:t>⡶</w:t>
      </w:r>
      <w:r>
        <w:rPr/>
        <w:t>彟④㚬煔剭瑤擂㟃䷂㡚䕑灉껂穇䩓┽卟䋂睧♴奂挮㭩㝋䧂쌱捥婏睢儻啙ㅔ煢楘㩙咩瑅䒏爫㨦浌㡲愤䓂疡斵䑖쉍⭥䡧츺</w:t>
      </w:r>
      <w:r>
        <w:rPr/>
        <w:t>ꥉ</w:t>
      </w:r>
      <w:r>
        <w:rPr/>
        <w:t>촤⥇澘䫂칪瘦䰦뭒㥧썾畏땨滍迂泂䤥䁀㝂䗂⽳捂칚䁀潯彊㙢⩲楀畓䑎嫂숷嫂健汤㎘쏂洩梵쉡圩년啈꧎㍺奨㯎兹㍊쉳넽◂䔣㯂쉔쉯䅯䍌ꍴ顾匯欭쉨在坳⬵䉌⻍䭡乪坅컂楏昤㧂♂쉦⿂㔤⫂⍎帽㑑◂敦ッ㨰匷⑓睲쉗쉇呪剃ꅐ묩頥ꄱ牫┸爰㑟佰</w:t>
      </w:r>
      <w:r>
        <w:rPr/>
        <w:t>ⲩ</w:t>
      </w:r>
      <w:r>
        <w:rPr/>
        <w:t>浲</w:t>
      </w:r>
      <w:r>
        <w:rPr/>
        <w:t>Ⱬ</w:t>
      </w:r>
      <w:r>
        <w:rPr/>
        <w:t>땒싂쉘穥䭍㥒㍄楟䛂枩拂呫序䁊獨穖攲扭⬲숥쉊㌫㍺硠딹</w:t>
      </w:r>
      <w:r>
        <w:rPr/>
        <w:t>ꦬ⥘</w:t>
      </w:r>
      <w:r>
        <w:rPr/>
        <w:t>慵㥥⨬㵬姂쉺浪뭉껂傿束썟㕎剸抏兵乞㨫⹠⮿珂㬸䧂⹾䄰츽녦繤㠶憵戊㷂⚥䉂帮矂䌦⭶枬瀶啄싂㐷쉭Ⓨ⭟杦匹帳徘灶칣썣쉠契㑲敩㕸傮䆬ち걨摮숣ꥠ슱⺏뮬歶뼶睆別煱杉犱䈣〽䙦晋뽡쉶歊</w:t>
      </w:r>
      <w:r>
        <w:rPr/>
        <w:t>ⴶ</w:t>
      </w:r>
      <w:r>
        <w:rPr/>
        <w:t>뮘顶牬</w:t>
      </w:r>
      <w:r>
        <w:rPr/>
        <w:t>ⰸ</w:t>
      </w:r>
      <w:r>
        <w:rPr/>
        <w:t>썎滂䗂橅췂剃⑍묷ꍣꄹ攵싂哂⨹칥稦쉇浔佩攨壃⛂</w:t>
      </w:r>
      <w:r>
        <w:rPr/>
        <w:t>ⵣ</w:t>
      </w:r>
      <w:r>
        <w:rPr/>
        <w:t>㤣건参猥䍬敹숬廍쉵㔯睞厬扰杬䩕焸싂摳싂㔣䵎</w:t>
      </w:r>
      <w:r>
        <w:rPr/>
        <w:t>ⵀⵒ⥣</w:t>
      </w:r>
      <w:r>
        <w:rPr/>
        <w:t>Ⱕ</w:t>
      </w:r>
      <w:r>
        <w:rPr/>
        <w:t>䝞佰兲慗ㆵ</w:t>
      </w:r>
      <w:r>
        <w:rPr/>
        <w:t>ꗃ</w:t>
      </w:r>
      <w:r>
        <w:rPr/>
        <w:t>㬹▵</w:t>
      </w:r>
      <w:r>
        <w:rPr/>
        <w:t>ꦣ</w:t>
      </w:r>
      <w:r>
        <w:rPr/>
        <w:t>剡呑䑗䫍噡づ坚</w:t>
      </w:r>
      <w:r>
        <w:rPr/>
        <w:t>ⱱ</w:t>
      </w:r>
      <w:r>
        <w:rPr/>
        <w:t>灀抻╩⨹춱䳍㡫쉌⤦녮窩╃眺⼪縭♭圱딵⩧勂䱲쌵操┸䕯⿂斩堺弰䭧쉁숻䝢呁䳂炩㕰☥戬祆</w:t>
      </w:r>
      <w:r>
        <w:rPr/>
        <w:t>ⱒ</w:t>
      </w:r>
      <w:r>
        <w:rPr/>
        <w:t>澏┦칦⤨潹㋍쏃</w:t>
      </w:r>
      <w:r>
        <w:rPr/>
        <w:t>ꔺ</w:t>
      </w:r>
      <w:r>
        <w:rPr/>
        <w:t>歐瀶硴숣䡘泂⫂欱쉠氺䍏䡭忂숥㥴㬻⹍ꥱ썆</w:t>
      </w:r>
      <w:r>
        <w:rPr/>
        <w:t>ꕠ</w:t>
      </w:r>
      <w:r>
        <w:rPr/>
        <w:t>䐥쉏祒㥺뭙氺瑒促쵟꺿慕僂〹쌫</w:t>
      </w:r>
      <w:r>
        <w:rPr/>
        <w:t>ꕱ⮏⧂</w:t>
      </w:r>
      <w:r>
        <w:rPr/>
        <w:t>椦숴竃犩睥睤犩傿숰杸操쉤轹쉐爮쉢⪬偷伫䁢㘻灌䱆䙚疘杙묪圸癳⭣묭㇎劮囂か坭숹牍璿摵打㔩噈䀱橞慗䕐걶汯䉐䬹칫ꥠ⫂穏쉵所嫂刱츪㖏ぞ쉷㌷漮晏ッ</w:t>
      </w:r>
      <w:r>
        <w:rPr/>
        <w:t>ꕮ</w:t>
      </w:r>
      <w:r>
        <w:rPr/>
        <w:t>慙刬</w:t>
      </w:r>
      <w:r>
        <w:rPr/>
        <w:t>⡱</w:t>
      </w:r>
      <w:r>
        <w:rPr/>
        <w:t>斮捇䝣摅뽡싂洶䐷轑싂녔轐칶祤㜱⌵挪</w:t>
      </w:r>
      <w:r>
        <w:rPr/>
        <w:t>ꖩ</w:t>
      </w:r>
      <w:r>
        <w:rPr/>
        <w:t>㤯䅳䁉┪偹␣ご컂숹渺䩌㠳䦘⨦⍉㝁㖏⽯⽶慭䣂杒洽㓂슮嗃⽮汉噧戤䊥</w:t>
      </w:r>
      <w:r>
        <w:rPr/>
        <w:t>ꔸ⹈</w:t>
      </w:r>
      <w:r>
        <w:rPr/>
        <w:t>䄺⏃┮㍕⪏䝲睲祈剹䘭ꆿ㯂깕⫃仂䴸獠浆㩏䥅祘潀╨瘪倪⤹禥媵浐⹃⩶杢浩ꆩ䴸啲䁂幢싂䚱摎犱딸忎㍟㇂汉걙꥞伪兠ㄶ䑍쉫恉숽槂㜤偶⩸⯂弳牲佇乀쵺牴걦㛂䉌瀷槂☪㵷쉫䥰抏䬽꺣숵濂숻</w:t>
      </w:r>
      <w:r>
        <w:rPr/>
        <w:t>⡹</w:t>
      </w:r>
      <w:r>
        <w:rPr/>
        <w:t>顩쉔</w:t>
      </w:r>
      <w:r>
        <w:rPr/>
        <w:t>⡵</w:t>
      </w:r>
      <w:r>
        <w:rPr/>
        <w:t>견䱔䙱⯂⯂㨩涏㕂畴걌瑉</w:t>
      </w:r>
      <w:r>
        <w:rPr/>
        <w:t>ꤥ</w:t>
      </w:r>
      <w:r>
        <w:rPr/>
        <w:t>睘乷ㅎ杌䵞榩</w:t>
      </w:r>
      <w:r>
        <w:rPr/>
        <w:t>ⴱ</w:t>
      </w:r>
      <w:r>
        <w:rPr/>
        <w:t>穏䕊쉂썡숨습獲獯㴶꥕晑캏㬯놘녢戱瘬ㅑ儵煅稨朩⤸⛂컂ꅑ䵴厥䥟␱䭵灈䤭䢘势䄮⸺⨹捔䝋吴㍴촽</w:t>
      </w:r>
      <w:r>
        <w:rPr/>
        <w:t>⡕</w:t>
      </w:r>
      <w:r>
        <w:rPr/>
        <w:t>䘥怩캣㵡慟祍扰</w:t>
      </w:r>
      <w:r>
        <w:rPr/>
        <w:t>꧂</w:t>
      </w:r>
      <w:r>
        <w:rPr/>
        <w:t>쉣焦⥅䧂㪩</w:t>
      </w:r>
      <w:r>
        <w:rPr/>
        <w:t>ꦬ</w:t>
      </w:r>
      <w:r>
        <w:rPr/>
        <w:t>啣ㅆ쉁싂㉸田㩫㮿繅</w:t>
      </w:r>
      <w:r>
        <w:rPr/>
        <w:t>ꗂ⍇</w:t>
      </w:r>
      <w:r>
        <w:rPr/>
        <w:t>쉸싂啉縥ꌳ넦</w:t>
      </w:r>
      <w:r>
        <w:rPr/>
        <w:t>ⴷ</w:t>
      </w:r>
      <w:r>
        <w:rPr/>
        <w:t>쉐</w:t>
      </w:r>
      <w:r>
        <w:rPr/>
        <w:t>ⴊ</w:t>
      </w:r>
      <w:r>
        <w:rPr/>
        <w:t>슡佳㫂禩쎩⽯噋媩瘳婈㉑䬩畴䩰朻䵊匪䶻䌲䱖숨灪戣㒿慷䱔♆倫昪䰽风牄倷</w:t>
      </w:r>
      <w:r>
        <w:rPr/>
        <w:t>ⱷ</w:t>
      </w:r>
      <w:r>
        <w:rPr/>
        <w:t>硣쉰勂쉤䵾䝎婎긫묻朶卵晭녒쉒䨷㧍獋癑숭稰摂猣땩乨쉔따䁦칑庩슩哂</w:t>
      </w:r>
      <w:r>
        <w:rPr/>
        <w:t>ⱹ</w:t>
      </w:r>
      <w:r>
        <w:rPr/>
        <w:t>炱暮刺⍃숮扞㶻䙰卸斵悩昶㯂䩂亣䌴灵扞</w:t>
      </w:r>
      <w:r>
        <w:rPr/>
        <w:t>ꗂ</w:t>
      </w:r>
      <w:r>
        <w:rPr/>
        <w:t>坆␸㠨䈰擂轍㵆䔦辿攸嘽煮숦♞哂桪쉴㘰꺏䉎摂ꅗ</w:t>
      </w:r>
      <w:r>
        <w:rPr/>
        <w:t>꧍⑨⚡⥸</w:t>
      </w:r>
      <w:r>
        <w:rPr/>
        <w:t>塣췂濂晋딱䗂樵䱹稦싂䉚椤扡幆䥠쉞㥃冿㡪橦䝓숯伺㥗桵穘懂皡ꄶ싂뭗獷㵸</w:t>
      </w:r>
      <w:r>
        <w:rPr/>
        <w:t>⡫</w:t>
      </w:r>
      <w:r>
        <w:rPr/>
        <w:t>䅲䱙컂⩖䭾棂皵婨彔汸⽳彵쉯磂硧歐愨㞘疵ꍚ帵슿슥礳㬲幷䬭䍷䝇䖬兎㕕恑㡹楌㙥秂纥츺畖参堬싂搨揂祄樨枩爫㕅䅎⨷㊱녭쉉噷桐곂穡깇皏橷湥敀</w:t>
      </w:r>
      <w:r>
        <w:rPr/>
        <w:t>⢩</w:t>
      </w:r>
      <w:r>
        <w:rPr/>
        <w:t>㓃㘪ㄽ淂⩊临桅䗎</w:t>
      </w:r>
      <w:r>
        <w:rPr/>
        <w:t>⡋</w:t>
      </w:r>
      <w:r>
        <w:rPr/>
        <w:t>ꇂ⩆攽穞䄸愦嘦悱呥┸쉟⩭쉌䈴窬烂啔䅪땧㥇優㵱歙倸䔲㍘扲柂㡬偡㬽〤㴹昱盂싂愰伴숬㵆</w:t>
      </w:r>
      <w:r>
        <w:rPr/>
        <w:t>꧂</w:t>
      </w:r>
      <w:r>
        <w:rPr/>
        <w:t>깶쉟⍲態㩥㦡ㅹ䊩쉡⑍畎䱣䨵歑㧂㨷⺿걉帬</w:t>
      </w:r>
      <w:r>
        <w:rPr/>
        <w:t>ⰱ</w:t>
      </w:r>
      <w:r>
        <w:rPr/>
        <w:t>숩쉪슣㵗唪䷎쏃◂ꆮ䲣㙹숬⸽癀渭♥迎숹㉅噲⩘䐨瘱땊㵺䘳头㋂뿃㉵</w:t>
      </w:r>
      <w:r>
        <w:rPr/>
        <w:t>ⱁ</w:t>
      </w:r>
      <w:r>
        <w:rPr/>
        <w:t>쉞䉮吮妘䍙⍶娶楌桑䁎Ⓜ捸䠸䭥畲⑫焴顩奙卤堳晩㗂㛂捯숸슻煭䝮汆䭀割싂毂辥쉈뼱稨沱촥딣纣䢱⎮癨쉤⥄撣</w:t>
      </w:r>
      <w:r>
        <w:rPr/>
        <w:t>ⰽ</w:t>
      </w:r>
      <w:r>
        <w:rPr/>
        <w:t>墱쎏项</w:t>
      </w:r>
      <w:r>
        <w:rPr/>
        <w:t>ꤻ⑬</w:t>
      </w:r>
      <w:r>
        <w:rPr/>
        <w:t>株㙑䗃⨻碿㕠轅慙穵坢㍩⍐</w:t>
      </w:r>
      <w:r>
        <w:rPr/>
        <w:t>⡴</w:t>
      </w:r>
      <w:r>
        <w:rPr/>
        <w:t>䟂坒숶믂ꆻ촫녎숤潌儹⦡兡璡묲弫⏂柂ꍭ硸</w:t>
      </w:r>
      <w:r>
        <w:rPr/>
        <w:t>ꦘ</w:t>
      </w:r>
      <w:r>
        <w:rPr/>
        <w:t>⻂汏䧂塈ꎻ䙟䅨쉠ꅫ眥轱썲㨥슬坉㈨㊏쉱䔵檡漥卅慌晵璵沩慞毂ꍮ㉾떡㫂䑚兾氪恱</w:t>
      </w:r>
      <w:r>
        <w:rPr/>
        <w:t>Ⳃ⠯⭗</w:t>
      </w:r>
      <w:r>
        <w:rPr/>
        <w:t>扆ꍖ⍓싎瑑ꅰ车⬺쉷伮슏䅰썘⹦㈪䏃⎻뭇恒繂䨷礨璣</w:t>
      </w:r>
      <w:r>
        <w:rPr/>
        <w:t>ꕶ</w:t>
      </w:r>
      <w:r>
        <w:rPr/>
        <w:t>숹쉳䉒䚣甪㌫숱啢칊㭘㢘牧狂㈭槂椤並㥲敶捉슡</w:t>
      </w:r>
      <w:r>
        <w:rPr/>
        <w:t>ⵗ</w:t>
      </w:r>
      <w:r>
        <w:rPr/>
        <w:t>㬴瓂㋂䶱㭒䩡쉃䆱乷ꆡ硚壂福涥顇䅈</w:t>
      </w:r>
      <w:r>
        <w:rPr/>
        <w:t>Ⳃ</w:t>
      </w:r>
      <w:r>
        <w:rPr/>
        <w:t>쉒뗎炬伶庱乌슩㤭橢㭨柂礊ꆘ繨뮡⨫㷂ꍥ眳㥱顧奘㈬場숵썤睬깸刪煓쉡♺䡊伥癹뭉㝸⩇吭⭫㫂䵋惂ㄬ뽋抣㦱瘣昸쉵橤繆슏숱䑀䮡♂氥堥恌火</w:t>
      </w:r>
      <w:r>
        <w:rPr/>
        <w:t>⡫</w:t>
      </w:r>
      <w:r>
        <w:rPr/>
        <w:t>䊿ㄥ惍哂쉣䟂伭묽关畾轢䁈䉤</w:t>
      </w:r>
      <w:r>
        <w:rPr/>
        <w:t>ⵆ</w:t>
      </w:r>
      <w:r>
        <w:rPr/>
        <w:t>㎵䤱㊵</w:t>
      </w:r>
      <w:r>
        <w:rPr/>
        <w:t>ꤪ</w:t>
      </w:r>
      <w:r>
        <w:rPr/>
        <w:t>䭳䘽䩥辱곍쉖噑쵉奐䐳穂顅슩华タ䔸汮顁穳奕㙑</w:t>
      </w:r>
      <w:r>
        <w:rPr/>
        <w:t>⣂</w:t>
      </w:r>
      <w:r>
        <w:rPr/>
        <w:t>砣ꇂ繗摤쵨䥾轱䬪渴뮮숹杌ꍚ瞏㵄穬䩤쉚夬畸瑲껂傥桇♷灭䔵煮偌䣂礶ㄲ</w:t>
      </w:r>
      <w:r>
        <w:rPr/>
        <w:t>Ⳃ</w:t>
      </w:r>
      <w:r>
        <w:rPr/>
        <w:t>傥党싂繵촬ㅷ쉂쉄㞘쉹喏轐㇂祏湸⩟䍩吽쉢戭</w:t>
      </w:r>
      <w:r>
        <w:rPr/>
        <w:t>ꥃ</w:t>
      </w:r>
      <w:r>
        <w:rPr/>
        <w:t>搴㝮⥞</w:t>
      </w:r>
      <w:r>
        <w:rPr/>
        <w:t>ꦵ</w:t>
      </w:r>
      <w:r>
        <w:rPr/>
        <w:t>璮侏숽䶻슩䧍⩐䂏噀伺⾱⫂剈뼭싂ꇍ䙳啦剾噭剴纏櫍䨨医䵣㑣搬嗂旂氭㙨晈杘⭭䀴轘㪱奥쉈㵎瑙⍄쉗숩姂칇癚⑾摤獃橴䀵썪橈䱣剑걾쵬潳⎣瘮㥏攷㒥堷硟横歔䈭㵁穅묽䒬숪꥚㓎녨頥轅䥸䅸欷</w:t>
      </w:r>
      <w:r>
        <w:rPr/>
        <w:t>ꕞ</w:t>
      </w:r>
      <w:r>
        <w:rPr/>
        <w:t>㑮</w:t>
      </w:r>
      <w:r>
        <w:rPr/>
        <w:t>꧂</w:t>
      </w:r>
      <w:r>
        <w:rPr/>
        <w:t>㌴㮣䜶碮䢣喿䝔</w:t>
      </w:r>
      <w:r>
        <w:rPr/>
        <w:t>ꥏ</w:t>
      </w:r>
      <w:r>
        <w:rPr/>
        <w:t>쉣剟썈猬䫍슩睁顁典㏂Ⓜ丳Ⓜ帣칲冻⑁㤸溩</w:t>
      </w:r>
      <w:r>
        <w:rPr/>
        <w:t>ⶱ</w:t>
      </w:r>
      <w:r>
        <w:rPr/>
        <w:t>땉깵縦灨칱㑄♩䴵憻揃橏쉂갪煟獁춱奄㌱挱愮挪쉐樦啕栭㡤槃硴䝾쉧䵇㉲偐䥎撮彭뽟婸瑒ㅟ䕅捩䄺椪扏迂䑢쉘懂瞩揂橕䕧轅渭幘咻㭠卭껂愽瑓⸽廂㬵奒瘳㔬䕈</w:t>
      </w:r>
      <w:r>
        <w:rPr/>
        <w:t>ꦬ</w:t>
      </w:r>
      <w:r>
        <w:rPr/>
        <w:t>穫毂⑵毂</w:t>
      </w:r>
      <w:r>
        <w:rPr/>
        <w:t>ꕾ␲</w:t>
      </w:r>
      <w:r>
        <w:rPr/>
        <w:t>兙恪车燂䏂쉃㩡㵉깔奭</w:t>
      </w:r>
      <w:r>
        <w:rPr/>
        <w:t>⡳⭨</w:t>
      </w:r>
      <w:r>
        <w:rPr/>
        <w:t>懂쵣て潮炿潾깗㬦弨⪮潷牑凂乬猱浺湇㩘瓂⑳⩖䌵圦䪮頱⩁颥乑⑳犱쉲斱⥙⸷싂⸪▮䬭䄲㵱⹚桯䄤</w:t>
      </w:r>
      <w:r>
        <w:rPr/>
        <w:t>ⱉ</w:t>
      </w:r>
      <w:r>
        <w:rPr/>
        <w:t>ⵘ⹣</w:t>
      </w:r>
      <w:r>
        <w:rPr/>
        <w:t>쉅刽䩺沬숨䩧䁞穸깞쉇瑪䑂䦩⨪</w:t>
      </w:r>
      <w:r>
        <w:rPr/>
        <w:t>⡕</w:t>
      </w:r>
      <w:r>
        <w:rPr/>
        <w:t>싂硁숨⑏䣂숬奘놘汆潲썯숭싂ꍅ⽨뽇焴쉕䱈啅㎩⎣㥀㴩깷瘭杪</w:t>
      </w:r>
      <w:r>
        <w:rPr/>
        <w:t>ꥄ</w:t>
      </w:r>
      <w:r>
        <w:rPr/>
        <w:t>䫂ꍫ㚿歗削쉢⍗夣塸瑲숣怰㶡灉獵쉢㌤곂⹾쉖卺乖䨬丮묦浲䩷㝔</w:t>
      </w:r>
      <w:r>
        <w:rPr/>
        <w:t>ꤱ╤</w:t>
      </w:r>
      <w:r>
        <w:rPr/>
        <w:t>啨㙚穪瑷㙡兖㈱礥婴䵢頶⩘䎿숨洶猳乞㭆刱愳买㮬全倴䩧쉉䲻숶⩧껂瑋⨭旂題礬匯个ꆘ晡縯癭嘣刊䙰圭澮㡯瑄穙嫍ㅒ䍑</w:t>
      </w:r>
      <w:r>
        <w:rPr/>
        <w:t>ꗃ</w:t>
      </w:r>
      <w:r>
        <w:rPr/>
        <w:t>皬ㅏ瑷墮偱她曂䭑奉쉃⨽晑쉸く硸堩亩犬䗂습洽⼳⑪쌩⬩梿ノ瀸䔥䕉刮樲復伳䰵愷䡯㏂瓃周嘲か⸥</w:t>
      </w:r>
      <w:r>
        <w:rPr/>
        <w:t>ⱃ</w:t>
      </w:r>
      <w:r>
        <w:rPr/>
        <w:t>区䄲㝴촸㕾扉㶱㨣㬮櫂啎戲ꍹ睾갶歕╎</w:t>
      </w:r>
      <w:r>
        <w:rPr/>
        <w:t>ꔤ</w:t>
      </w:r>
      <w:r>
        <w:rPr/>
        <w:t>䵸珂庡싂梏䔱枮쉈桯ꅑ㉱⵷꺿噢⬯硳溣䄺⵹⩩슣剆</w:t>
      </w:r>
      <w:r>
        <w:rPr/>
        <w:t>⢵</w:t>
      </w:r>
      <w:r>
        <w:rPr/>
        <w:t>皘朵発䊿顐番뾏거컍</w:t>
      </w:r>
      <w:r>
        <w:rPr/>
        <w:t>ꕳ</w:t>
      </w:r>
      <w:r>
        <w:rPr/>
        <w:t>䎩牠뭤㝀㡍卒숨噊泂欹</w:t>
      </w:r>
      <w:r>
        <w:rPr/>
        <w:t>ꤴ</w:t>
      </w:r>
      <w:r>
        <w:rPr/>
        <w:t>놵朣惎뽩瑮㴵쉊ぴ㓂頦顡匽䱘㕊슱求㭖쉒걘睩㊡煏戰嘪乨繌뭔♇溮圥智쵅싂☺숰繦没劥㍵⥳</w:t>
      </w:r>
      <w:r>
        <w:rPr/>
        <w:t>ⵣ</w:t>
      </w:r>
      <w:r>
        <w:rPr/>
        <w:t>硤癥뼭䩢㭈⤯䰳毎쵐㖿䁍쉧票㵕䯂呗⦻</w:t>
      </w:r>
      <w:r>
        <w:rPr/>
        <w:t>ⶩ</w:t>
      </w:r>
      <w:r>
        <w:rPr/>
        <w:t>숺攬硱⌳偂瑶⪮䀸珂亵䞩廂牁</w:t>
      </w:r>
      <w:r>
        <w:rPr/>
        <w:t>ꥍ</w:t>
      </w:r>
      <w:r>
        <w:rPr/>
        <w:t>뭞칏㎿쉠</w:t>
      </w:r>
      <w:r>
        <w:rPr/>
        <w:t>ⱗ</w:t>
      </w:r>
      <w:r>
        <w:rPr/>
        <w:t>꧂</w:t>
      </w:r>
      <w:r>
        <w:rPr/>
        <w:t>ꌷ츮婬扪</w:t>
      </w:r>
      <w:r>
        <w:rPr/>
        <w:t>ⲻ</w:t>
      </w:r>
      <w:r>
        <w:rPr/>
        <w:t>盂뮣</w:t>
      </w:r>
      <w:r>
        <w:rPr/>
        <w:t>⠬</w:t>
      </w:r>
      <w:r>
        <w:rPr/>
        <w:t>칣扚歈䕹䕊싂橱啂㥖囂쌳㯂憻䅤숮쉨츦䡰卐</w:t>
      </w:r>
      <w:r>
        <w:rPr/>
        <w:t>⡤</w:t>
      </w:r>
      <w:r>
        <w:rPr/>
        <w:t>浯䩌䖘</w:t>
      </w:r>
      <w:r>
        <w:rPr/>
        <w:t>ⴥ</w:t>
      </w:r>
      <w:r>
        <w:rPr/>
        <w:t>䚻秂㇂䙸㥨⍕쌹愬愩⽸帮慟ꅩ⍑쉰쉣䉞㤭쉵䱬⑵⸺䱂椣嘶䢵칣洵癸</w:t>
      </w:r>
      <w:r>
        <w:rPr/>
        <w:t>ꔨ</w:t>
      </w:r>
      <w:r>
        <w:rPr/>
        <w:t>摓⺩䅡䑭輸漱䝩湃剗⩈㟂偍䶬䍧啧㬳䬥㈨쌩⨤桐⹯싂쉱쉙䡱䋃녕ꍋ</w:t>
      </w:r>
      <w:r>
        <w:rPr/>
        <w:t>ⷍ</w:t>
      </w:r>
      <w:r>
        <w:rPr/>
        <w:t>穖硫㓂䵾뇂</w:t>
      </w:r>
      <w:r>
        <w:rPr/>
        <w:t>ꤽ</w:t>
      </w:r>
      <w:r>
        <w:rPr/>
        <w:t>ꥯ浣朳␶⫂⤨䍰슡繓㔯㉢䬴焣剭ꥬ壂⩚迂恀䮱싂㴶ㄥ剞睠</w:t>
      </w:r>
      <w:r>
        <w:rPr/>
        <w:t>⡆</w:t>
      </w:r>
      <w:r>
        <w:rPr/>
        <w:t>顩渨㥱뭈椯⬲넸곂깵轟㡍숲⥰⩱䝾땅怵䒬愬⌮塠玵䐱㡔昣⎵湱摠は毂숹婬㦣橂㨽幡쵞⍦쉏</w:t>
      </w:r>
      <w:r>
        <w:rPr/>
        <w:t>ꥒ</w:t>
      </w:r>
      <w:r>
        <w:rPr/>
        <w:t>ꅀ侥伽쉌佷瑟繰컂窮♦㟂㙄猻숶♉楰着㙤枥题</w:t>
      </w:r>
      <w:r>
        <w:rPr/>
        <w:t>ⱇ</w:t>
      </w:r>
      <w:r>
        <w:rPr/>
        <w:t>䭟</w:t>
      </w:r>
      <w:r>
        <w:rPr/>
        <w:t>ⵣꕚ</w:t>
      </w:r>
      <w:r>
        <w:rPr/>
        <w:t>쉖杲确넻숰쉥⨦彄惍帵ァ歈㠰㡚㝸梮碻丹싂庬幘偣ꍡ싍숻顢颩쉘䙫獊彪쉄⒥撱쉨㯂硢兕瘩⧂轧ꍹ</w:t>
      </w:r>
      <w:r>
        <w:rPr/>
        <w:t>ⷂ</w:t>
      </w:r>
      <w:r>
        <w:rPr/>
        <w:t>㇂쉤썲쉾䄪敓佤光塓뭫䭖內㑤䙫堭</w:t>
      </w:r>
      <w:r>
        <w:rPr/>
        <w:t>ꤽ</w:t>
      </w:r>
      <w:r>
        <w:rPr/>
        <w:t>昨⛂佱ꍌ뭢♱弹瑕恳瀺奺柎䐳歊乹⭦䁍硭㏂ꅲ☵</w:t>
      </w:r>
      <w:r>
        <w:rPr/>
        <w:t>⣂Ⳃ</w:t>
      </w:r>
      <w:r>
        <w:rPr/>
        <w:t>㨦正</w:t>
      </w:r>
      <w:r>
        <w:rPr/>
        <w:t>⠽</w:t>
      </w:r>
      <w:r>
        <w:rPr/>
        <w:t>⽑쉢䵔긳盂⩭⯂核勂伪噹싂쉣䩚</w:t>
      </w:r>
      <w:r>
        <w:rPr/>
        <w:t>ꥋ⨣</w:t>
      </w:r>
      <w:r>
        <w:rPr/>
        <w:t>癀䐲㵂砵⥭䧍䭃㑅캘玘噫</w:t>
      </w:r>
      <w:r>
        <w:rPr/>
        <w:t>ꕳ</w:t>
      </w:r>
      <w:r>
        <w:rPr/>
        <w:t>㑉㧂녂䰸䩳⒮쉕拎呡辩爨쵤</w:t>
      </w:r>
      <w:r>
        <w:rPr/>
        <w:t>⡡</w:t>
      </w:r>
      <w:r>
        <w:rPr/>
        <w:t>熿塮愊㍊㢣䊻丹椩숻ぐ永兞繉䭆磂㥠䉅楀긻쉞쵞睓걡ㅯ⒮弰쉕厮煖ꍦ砷⤴洰䩒</w:t>
      </w:r>
      <w:r>
        <w:rPr/>
        <w:t>ⱷ</w:t>
      </w:r>
      <w:r>
        <w:rPr/>
        <w:t>㚩剀㔨쉓썦넨뇂摠䵬堤㵇㕴癘碏▏걞㕚⫂㡍㨸廂晇仂ㆡ㝟㞵뿃犱漨扟煥썊싂埂栯慶놏⽸晁㩭搰츭暘땠砯숱幤㯂ꇂ奨兵ぢ슮䈰怱根⹉妬癦╋긷쉟搦⭪쉮쉠別⧂弸䜴녏쉺</w:t>
      </w:r>
      <w:r>
        <w:rPr/>
        <w:t>⡪</w:t>
      </w:r>
      <w:r>
        <w:rPr/>
        <w:t>煩稳㕯兴區䇂ㄨ뽌㵍</w:t>
      </w:r>
      <w:r>
        <w:rPr/>
        <w:t>Ɫ</w:t>
      </w:r>
      <w:r>
        <w:rPr/>
        <w:t>쉬츽㩂땡㐥唩㴮싂㙦拂⩒㕮⧂칸䮘砱䦿䁆卭猣쉫뽣䇂츩⪱쉍㩂췂ꇂ繏秂</w:t>
      </w:r>
      <w:r>
        <w:rPr/>
        <w:t>ⱐ</w:t>
      </w:r>
      <w:r>
        <w:rPr/>
        <w:t>쉱汧㡗ㄹ슱⩭♚〪劣䱷칢啸婇╨</w:t>
      </w:r>
      <w:r>
        <w:rPr/>
        <w:t>ⱖ</w:t>
      </w:r>
      <w:r>
        <w:rPr/>
        <w:t>썊憱畊㴱潩佁輸甴掘쉞挺殡숬浶㙯僂竍㭘畞䮵⩰걂桞硨</w:t>
      </w:r>
      <w:r>
        <w:rPr/>
        <w:t>ꔪ</w:t>
      </w:r>
      <w:r>
        <w:rPr/>
        <w:t>怽⭕ꥱ싂⎏녶㕔䩪堣偖㑰睤䅃扴</w:t>
      </w:r>
      <w:r>
        <w:rPr/>
        <w:t>ⱘ</w:t>
      </w:r>
      <w:r>
        <w:rPr/>
        <w:t>쉄⩪┴晁숽扲㵚慤䴶棂ㆻ㔵廂縺呣촩숱湀削㎬睙窣態珂㴫䬵┯橴</w:t>
      </w:r>
      <w:r>
        <w:rPr/>
        <w:t>ⱪ</w:t>
      </w:r>
      <w:r>
        <w:rPr/>
        <w:t>䁥싍</w:t>
      </w:r>
      <w:r>
        <w:rPr/>
        <w:t>Ⱛ</w:t>
      </w:r>
      <w:r>
        <w:rPr/>
        <w:t>瑥帷㐭堶㏂楧⫂⿂弮䛂쉩㏂⿂ꅶ䄶</w:t>
      </w:r>
      <w:r>
        <w:rPr/>
        <w:t>ⱨ</w:t>
      </w:r>
      <w:r>
        <w:rPr/>
        <w:t>슬숨夹슡㖵帰繯捯泂㭉捋⩶媏幮㟂扦㩔䠻㌮轡䙔䏂쉖䂿珂뼬䙈恳愰⻂⑋庵爦䔹榵坱琪㏂䵦㬨撥ꍒ硃佦㝄</w:t>
      </w:r>
      <w:r>
        <w:rPr/>
        <w:t>ꔺ⴨</w:t>
      </w:r>
      <w:r>
        <w:rPr/>
        <w:t>扎䠻佳䉀</w:t>
      </w:r>
      <w:r>
        <w:rPr/>
        <w:t>ꕖ</w:t>
      </w:r>
      <w:r>
        <w:rPr/>
        <w:t>딵畬꧎슩摡栬䤷묲㡏繉ꍋ㪱ꄥ嗂㜺剁狂⧂歧㙟䉢갻䀩⥷婏㇎</w:t>
      </w:r>
      <w:r>
        <w:rPr/>
        <w:t>ꤽ</w:t>
      </w:r>
      <w:r>
        <w:rPr/>
        <w:t>컃啵渴</w:t>
      </w:r>
      <w:r>
        <w:rPr/>
        <w:t>ⷂ</w:t>
      </w:r>
      <w:r>
        <w:rPr/>
        <w:t>㭁怳ㅗ梡㈣嗍獩</w:t>
      </w:r>
      <w:r>
        <w:rPr/>
        <w:t>ꤣ╶</w:t>
      </w:r>
      <w:r>
        <w:rPr/>
        <w:t>㝶</w:t>
      </w:r>
      <w:r>
        <w:rPr/>
        <w:t>ꤺ</w:t>
      </w:r>
      <w:r>
        <w:rPr/>
        <w:t>㤪ꌰ猴䱔㋂株</w:t>
      </w:r>
      <w:r>
        <w:rPr/>
        <w:t>ꦘ☣</w:t>
      </w:r>
      <w:r>
        <w:rPr/>
        <w:t>忂嚮㡅싂䉳偃숹剱싂슿畓슻縰夻쉮쉹䀩㔪㤺녥⥐㗂쌨䐽⑮産ㆩꅈ呓녉找⭕䵺轨坖ꏂ싂啩区㏂땇쉁ꍹ獢쉮乗伷潣㐳男╵쉯繮슘숬磂参⽑犻ꎏꥬ淂㚘炥䔳㫂⍌싂㙘㑘堹硅捓㑥噟湴숩䧂睢瞬⹊熡ꅯ但쏂뮮䱎剢彬甲樹伴䂿婴楫奩쉸廂㵢撡</w:t>
      </w:r>
      <w:r>
        <w:rPr/>
        <w:t>⡳</w:t>
      </w:r>
      <w:r>
        <w:rPr/>
        <w:t>ꤦ⧂</w:t>
      </w:r>
      <w:r>
        <w:rPr/>
        <w:t>䡮㥺瑋⨲㭳縬婦旂刦⻎</w:t>
      </w:r>
      <w:r>
        <w:rPr/>
        <w:t>ꕯ</w:t>
      </w:r>
      <w:r>
        <w:rPr/>
        <w:t>ꇂ䚥厣䍃噓㐤憘쉈嗂㭳晚砭㡑楨轐獶濂㌴窱歰䕨穭쉀㍥㍳촮䉺願慍꥘歞忂剭䭸杭盍츽祤樤奘樱內剮⭟札帊泃殘슿䪱涏慆柂䉃㡳</w:t>
      </w:r>
      <w:r>
        <w:rPr/>
        <w:t>ꔬ</w:t>
      </w:r>
      <w:r>
        <w:rPr/>
        <w:t>批녓敮砮ꥦ</w:t>
      </w:r>
      <w:r>
        <w:rPr/>
        <w:t>⡩</w:t>
      </w:r>
      <w:r>
        <w:rPr/>
        <w:t>쎻╁甽㙵䌽껂㊿洪噵㈯䙠슥捓坹</w:t>
      </w:r>
      <w:r>
        <w:rPr/>
        <w:t>⡒</w:t>
      </w:r>
      <w:r>
        <w:rPr/>
        <w:t>猴渮て䵴䤮权滍塒擂啸㟂怩㥂呙砷祦㯂盂扇⬴娮敂祦柍椦央䡃䳂匳弪╙숯슬泂彾㚬╷㫂ꥧ捄⮿䔷啦쌬㩐䞻繐ꄯ洵</w:t>
      </w:r>
      <w:r>
        <w:rPr/>
        <w:t>⡺</w:t>
      </w:r>
      <w:r>
        <w:rPr/>
        <w:t>㩀䘶帲恾⤨帴땳稪彉帺噦뗂珂䨳廂뼵樮狂⾩碬긮澘㑔쉴挱坃숭䁲썓숫睌칩䩘䶬偤潡㑁纱城䪘稱睎佢繚ꌱ皏呭效癸䚥繣숽嫃㞿晕睒圯䕶幞㘸┪䔭啲㍇录</w:t>
      </w:r>
      <w:r>
        <w:rPr/>
        <w:t>ⵚ</w:t>
      </w:r>
      <w:r>
        <w:rPr/>
        <w:t>㍤㭺呓乹步땈擂唬っ湮⑘㫂䕬㩠견㖱㝎㭦浹숴刨</w:t>
      </w:r>
      <w:r>
        <w:rPr/>
        <w:t>ⷍ</w:t>
      </w:r>
      <w:r>
        <w:rPr/>
        <w:t>摧䠹뮣⭈㙌奓㝬칄浮ꍄ凂塭扎땈싎㶡습䑸㬬兡洬╢쉺猸太焯</w:t>
      </w:r>
      <w:r>
        <w:rPr/>
        <w:t>Ⱪ</w:t>
      </w:r>
      <w:r>
        <w:rPr/>
        <w:t>奥쉩ꥳ녖㖥▵⨮刵殡쉆墥掻䆬祂▿䙉歂깵杔䵑䲥䴻</w:t>
      </w:r>
      <w:r>
        <w:rPr/>
        <w:t>ꤶ⏂</w:t>
      </w:r>
      <w:r>
        <w:rPr/>
        <w:t>쉒䓂㍸쉾</w:t>
      </w:r>
      <w:r>
        <w:rPr/>
        <w:t>⠱⩢</w:t>
      </w:r>
      <w:r>
        <w:rPr/>
        <w:t>柂ㅮ嘨䝦</w:t>
      </w:r>
      <w:r>
        <w:rPr/>
        <w:t>ⱳ</w:t>
      </w:r>
      <w:r>
        <w:rPr/>
        <w:t>녃䆿쵉摄濍숤䱅걠⹉撻匮噣顋織溡뭮楮껂䡟⩕⍱뼮婢忂に傩㍳獺滂⑲ꍵ⸣然䁡倷繮具⥕</w:t>
      </w:r>
      <w:r>
        <w:rPr/>
        <w:t>ꥄ</w:t>
      </w:r>
      <w:r>
        <w:rPr/>
        <w:t>㓂偶갫男</w:t>
      </w:r>
      <w:r>
        <w:rPr/>
        <w:t>ⷃ</w:t>
      </w:r>
      <w:r>
        <w:rPr/>
        <w:t>䍮灢坡䮥睰礻恴땵⪱塡⌲</w:t>
      </w:r>
      <w:r>
        <w:rPr/>
        <w:t>⡀</w:t>
      </w:r>
      <w:r>
        <w:rPr/>
        <w:t>⽭棂䟂䝶杨影猹䝮♣捨</w:t>
      </w:r>
      <w:r>
        <w:rPr/>
        <w:t>⡲</w:t>
      </w:r>
      <w:r>
        <w:rPr/>
        <w:t>幇頪⦩⦩纡顄쉴顎玿㤲娮い쉫接汎츥깦㑉桮坍㯂칋갱䱪썡䅓炏땪</w:t>
      </w:r>
      <w:r>
        <w:rPr/>
        <w:t>ⷂ</w:t>
      </w:r>
      <w:r>
        <w:rPr/>
        <w:t>伬ꥬ㭩場碻겱矂</w:t>
      </w:r>
      <w:r>
        <w:rPr/>
        <w:t>⠨</w:t>
      </w:r>
      <w:r>
        <w:rPr/>
        <w:t>쉲ꌱ뭾轭깘區썃䁯牞浴䬭䌷瀦㙵⤺숵玻뼸⺩奧㶻슮숹楠</w:t>
      </w:r>
      <w:r>
        <w:rPr/>
        <w:t>⠣</w:t>
      </w:r>
      <w:r>
        <w:rPr/>
        <w:t>楪瘪䩈唦㊬</w:t>
      </w:r>
      <w:r>
        <w:rPr/>
        <w:t>ꗂ</w:t>
      </w:r>
      <w:r>
        <w:rPr/>
        <w:t>栱⯎䍠녉쉥敫剀갭玡</w:t>
      </w:r>
      <w:r>
        <w:rPr/>
        <w:t>ⱸ</w:t>
      </w:r>
      <w:r>
        <w:rPr/>
        <w:t>䞿㔤氫㵯⬽숳潘顲䝷時䩮㡪堩䊩竃眣ꅺ繯敃倮住乑⽓彘塮쉈澩슮搭ㅸ㕞㥢擂싂㵶轷㭧⑊昭䖬숨䖩싂㝵匬㡒乱䭯䈹匴爩楆⾩睏洵뼪⌰弬强♍㎵곂濂噦癓呱넬⬵颩</w:t>
      </w:r>
      <w:r>
        <w:rPr/>
        <w:t>⡓</w:t>
      </w:r>
      <w:r>
        <w:rPr/>
        <w:t>䑀㷂朸⥥顋녒枡繖쉨㍟㖡槃夤攮䁈睘啅狂獫儽熵⥦䓂䕐潡䵑♌楐晔䱡슬乶呔奢ㅎ⫂幰땰</w:t>
      </w:r>
      <w:r>
        <w:rPr/>
        <w:t>ꕲ</w:t>
      </w:r>
      <w:r>
        <w:rPr/>
        <w:t>ꍷ倪⪮兩㦬卡䋎圷쉆睗꥔쉞㨣㤹轑칀盂慂쉹匽頪城祅쵆癡奒堊炻牂쉪矂ꆻ娮獋恞汹獩쉲숺촬轴⤺</w:t>
      </w:r>
      <w:r>
        <w:rPr/>
        <w:t>ꦡ</w:t>
      </w:r>
      <w:r>
        <w:rPr/>
        <w:t>㩴썦㈭</w:t>
      </w:r>
      <w:r>
        <w:rPr/>
        <w:t>ꗂ</w:t>
      </w:r>
      <w:r>
        <w:rPr/>
        <w:t>쉾뭴劣⥱ꅭ㫍㜰皩牮昫橸Ⓜ⿂⑺딯嗂栵橦㔩嘽伪噹䬵⻂⯍㘸䖩䪩辮⍑盂幞暵㔸啸쉨뽗㡃㕌㮮娶</w:t>
      </w:r>
      <w:r>
        <w:rPr/>
        <w:t>⡂</w:t>
      </w:r>
      <w:r>
        <w:rPr/>
        <w:t>癊슩乙橥磂⹟曂刪⽇껃焪樣扏頰恪橱▬桓榩䑸嚩⪡轄䯂쉾樭攩檵恀ꥥ⭙슣毂</w:t>
      </w:r>
      <w:r>
        <w:rPr/>
        <w:t>ꥆ</w:t>
      </w:r>
      <w:r>
        <w:rPr/>
        <w:t>幃⿂積⫂㟃㌭痂쉲忍긭㨦橳깑婵ヂ䊩䕎硥昵朻契〉</w:t>
      </w:r>
      <w:r>
        <w:rPr/>
        <w:t>ꗂ꤯</w:t>
      </w:r>
      <w:r>
        <w:rPr/>
        <w:t>㋂迂뭐䙎☹晸숭京伨散恗㕡䦘䷂䭲땆쉦歰欤숪伤㫂嗂䑯</w:t>
      </w:r>
      <w:r>
        <w:rPr/>
        <w:t>Ⱬ</w:t>
      </w:r>
      <w:r>
        <w:rPr/>
        <w:t>歉⬪쉨縰갪묤梣瞏畩ꥫ〳瀲未쉷㑀</w:t>
      </w:r>
      <w:r>
        <w:rPr/>
        <w:t>⡍</w:t>
      </w:r>
      <w:r>
        <w:rPr/>
        <w:t>兑㍅㗂싂婂滍</w:t>
      </w:r>
      <w:r>
        <w:rPr/>
        <w:t>ⰵ</w:t>
      </w:r>
      <w:r>
        <w:rPr/>
        <w:t>䀫浨畦⩎땁慲塆䠪㕤囂䙋슱噑䨮奦輯嚵쉵洲⫂쉩싂㝆㪣ㅊ㑩是璱祭颥呓単癌䅎䥕⭦쉕判싂䏂숳䨬婭ꍪ⮣䲏</w:t>
      </w:r>
      <w:r>
        <w:rPr/>
        <w:t>ꤺ</w:t>
      </w:r>
      <w:r>
        <w:rPr/>
        <w:t>㭣䝍係绂䄻꺱汭墏⥵⽳ꍣ슱櫂⭇ヂ奊恇Ⓧ⍍㙸焭ꅤ䑏杸瞘帴♅枡潡</w:t>
      </w:r>
      <w:r>
        <w:rPr/>
        <w:t>꧂</w:t>
      </w:r>
      <w:r>
        <w:rPr/>
        <w:t>奪ひ䴦䔹쉡熩楘塷夣晩㦣獟飂喱㵔⩂䕏쵋壂쉗頻㝯坺싂繌䭗䋃칂迂⫃剒⪘弫澡쉪颏ꥮ䜮쵑䍫겘弤</w:t>
      </w:r>
      <w:r>
        <w:rPr/>
        <w:t>⡄</w:t>
      </w:r>
      <w:r>
        <w:rPr/>
        <w:t>䄸猴濂䀦材橃쉯ㄵ숮慴囂收旂㏂ㅥ䭷슏犡딦犵ꌬ皘皥淂硭剨꥔帰畫由㷂떿唴母塬浑</w:t>
      </w:r>
      <w:r>
        <w:rPr/>
        <w:t>ꗂ</w:t>
      </w:r>
      <w:r>
        <w:rPr/>
        <w:t>皵庥垮噭搯㔺䝒꺡⿂쉳깊䙹僂䒮未⥧獲⩃쉙䜵</w:t>
      </w:r>
      <w:r>
        <w:rPr/>
        <w:t>ꕕ</w:t>
      </w:r>
      <w:r>
        <w:rPr/>
        <w:t>춣䐣懂喩䄪䭥⬻幩⩮䏂쉏䱇녒䥞숥刻䀨ꌪ⩏쉓썰暥獱싂⏂㑈恷吱煴걵쉨⥒긬硒獐扲쉟쉏兟湱洽晚썋歍挬칑㘶</w:t>
      </w:r>
      <w:r>
        <w:rPr/>
        <w:t>ⶮ</w:t>
      </w:r>
      <w:r>
        <w:rPr/>
        <w:t>瑵呎䡎ꎩ㞩⩱橪㘫䉞䀤㌪㴽煮ネ恎擎烂涣犿숦⹧층䱥ꥶ纏딳琤컂⭥㈥싂扫㑃歺圷喩敍숪歭痂祥呋썖갤䴣奺⹵疩噊㙒쉹㊩䭄⾻⭥⨤㍥䥇獋捰渽慀㔲䕅㵵傥䁨⨶捑煎䍨㟂뭤㩚넵䗂慞</w:t>
      </w:r>
      <w:r>
        <w:rPr/>
        <w:t>ⱴ</w:t>
      </w:r>
      <w:r>
        <w:rPr/>
        <w:t>㘤娺</w:t>
      </w:r>
      <w:r>
        <w:rPr/>
        <w:t>꧂</w:t>
      </w:r>
      <w:r>
        <w:rPr/>
        <w:t>拂歞㥱塹戽</w:t>
      </w:r>
      <w:r>
        <w:rPr/>
        <w:t>ꕫ</w:t>
      </w:r>
      <w:r>
        <w:rPr/>
        <w:t>䡊牉䙵뿂㦡硙녫恮㑳쉞搻礸㩑⚥颬繩㵦㍫⑓ꥹ即槂⩘⼻橏싂妡ㅾ䕘夽爊깬ㄬ㋂汸垿櫍</w:t>
      </w:r>
      <w:r>
        <w:rPr/>
        <w:t>⡉</w:t>
      </w:r>
      <w:r>
        <w:rPr/>
        <w:t>硕㕴礫怬넩復橍䔷涩婧䩞䅪呯㕁〵㡮獬䱩咵䕎⒣嘤숪슱㶏惃瑑䝙槂ꍮ뿂숫捆촣囂熘轃⩢</w:t>
      </w:r>
      <w:r>
        <w:rPr/>
        <w:t>⡲</w:t>
      </w:r>
      <w:r>
        <w:rPr/>
        <w:t>떬⑍㟎䑦䝄㨹灗⹅偃㏃睓曂</w:t>
      </w:r>
      <w:r>
        <w:rPr/>
        <w:t>ⱪ</w:t>
      </w:r>
      <w:r>
        <w:rPr/>
        <w:t>ㅬ嫂䶵繠㩌㝙쉘쉤䝦①楊</w:t>
      </w:r>
      <w:r>
        <w:rPr/>
        <w:t>⠹⑟</w:t>
      </w:r>
      <w:r>
        <w:rPr/>
        <w:t>䐺㐶☤杈㥭渽幀縺繐묭㆏⑶싂慑⩥畀⨮秂䮱쵙⻃䝕䙂⫂奟╕⍟녧瘵灏晓刬妵䉑咩㝴牭쉶䈭䅰⩵烎〩㬫価숩癋刯㶩♖燂갪凂塴싂</w:t>
      </w:r>
      <w:r>
        <w:rPr/>
        <w:t>꧂ꗎ</w:t>
      </w:r>
      <w:r>
        <w:rPr/>
        <w:t>眥潮㝬⫂꥘뼫뼶쉑☷呠㜨쉊㈣⩐嘫넸殮ꥬ㌸숺矍䍑娴っ⩏灒䀳쉘䁺䙱䕵쉭쵭危㭰</w:t>
      </w:r>
      <w:r>
        <w:rPr/>
        <w:t>⡓</w:t>
      </w:r>
      <w:r>
        <w:rPr/>
        <w:t>㩟</w:t>
      </w:r>
      <w:r>
        <w:rPr/>
        <w:t>ꦮ⥎</w:t>
      </w:r>
      <w:r>
        <w:rPr/>
        <w:t>瞣⩂㡥기輵겏뽊촹轷穱垿㟂ꍉ䐱愶컂㫂䋎偖땏怣ꅑ㜦䝳⩵</w:t>
      </w:r>
      <w:r>
        <w:rPr/>
        <w:t>ꤳ</w:t>
      </w:r>
      <w:r>
        <w:rPr/>
        <w:t>쉹䐽仂⍰祉椶敪ꎘ⺵䄯쉴佱⸮枿딸쉇㑸噾䀺ꌦ㭊쉗女쉩㍇嗍湦</w:t>
      </w:r>
      <w:r>
        <w:rPr/>
        <w:t>ꥒ</w:t>
      </w:r>
      <w:r>
        <w:rPr/>
        <w:t>㈪⩶痂쉑㉇㠥晟䝈숰</w:t>
      </w:r>
      <w:r>
        <w:rPr/>
        <w:t>꧂</w:t>
      </w:r>
      <w:r>
        <w:rPr/>
        <w:t>痂깭渮</w:t>
      </w:r>
      <w:r>
        <w:rPr/>
        <w:t>ꕱ</w:t>
      </w:r>
      <w:r>
        <w:rPr/>
        <w:t>딳嗂㦬뿃䁰</w:t>
      </w:r>
      <w:r>
        <w:rPr/>
        <w:t>ⵖ</w:t>
      </w:r>
      <w:r>
        <w:rPr/>
        <w:t>䩊</w:t>
      </w:r>
      <w:r>
        <w:rPr/>
        <w:t>ꤦ</w:t>
      </w:r>
      <w:r>
        <w:rPr/>
        <w:t>ⱑ</w:t>
      </w:r>
      <w:r>
        <w:rPr/>
        <w:t>噯攸忂剴⽓㟍頬愣恃㶬凂싂슩婟뽦㏍</w:t>
      </w:r>
      <w:r>
        <w:rPr/>
        <w:t>⠽</w:t>
      </w:r>
      <w:r>
        <w:rPr/>
        <w:t>励曂䙌⌤䘱숦쉍桎쵉</w:t>
      </w:r>
      <w:r>
        <w:rPr/>
        <w:t>⠤╥</w:t>
      </w:r>
      <w:r>
        <w:rPr/>
        <w:t>佪奰䭀ㅂ祓䂿ꍢꍓ恀朰</w:t>
      </w:r>
      <w:r>
        <w:rPr/>
        <w:t>ꤪ</w:t>
      </w:r>
      <w:r>
        <w:rPr/>
        <w:t>辩侵獉窘쉰愣⩒쵲䐸搪⎏䄽</w:t>
      </w:r>
      <w:r>
        <w:rPr/>
        <w:t>⣂</w:t>
      </w:r>
      <w:r>
        <w:rPr/>
        <w:t>婦ꄬ⯎숤䰰㴭䬴⥎亮뭉쉓䁢㩷♈奯博晒⹪儮놩椥塸</w:t>
      </w:r>
      <w:r>
        <w:rPr/>
        <w:t>ꥌ⪮꥾</w:t>
      </w:r>
      <w:r>
        <w:rPr/>
        <w:t>抵</w:t>
      </w:r>
      <w:r>
        <w:rPr/>
        <w:t>⡈</w:t>
      </w:r>
      <w:r>
        <w:rPr/>
        <w:t>䯂瑒␨熿瑥坈䡹㮱柂쉄乚栽癩恗㮩顗⩓唯⭵槂㭯顠㧂祾⥪䭞䐹㥌쵾䭳숪䭸䍾橄깮乀䏂ꥤ⪮갹싂⚏</w:t>
      </w:r>
      <w:r>
        <w:rPr/>
        <w:t>ꕗ</w:t>
      </w:r>
      <w:r>
        <w:rPr/>
        <w:t>灞獱뮩⩔由禡睈庱㢏㖘</w:t>
      </w:r>
      <w:r>
        <w:rPr/>
        <w:t>ꗂ</w:t>
      </w:r>
      <w:r>
        <w:rPr/>
        <w:t>ㅭ䰮㨨檩埂깈ꅄ䡯卐㑟ꄪ쉩区쉏噬</w:t>
      </w:r>
      <w:r>
        <w:rPr/>
        <w:t>꤭</w:t>
      </w:r>
      <w:r>
        <w:rPr/>
        <w:t>㥑쉎セ牁숪摺ꥨ䌣ꍄ⸭㥶䂘ㄪ쉑垘⨰凂㖘枏⛂渶슥㕌晵⸲싂</w:t>
      </w:r>
      <w:r>
        <w:rPr/>
        <w:t>ꥊⸯ</w:t>
      </w:r>
      <w:r>
        <w:rPr/>
        <w:t>㠹⵷㵧睙㎱뭢磂塕枏⌱砳䡓慃䇂</w:t>
      </w:r>
      <w:r>
        <w:rPr/>
        <w:t>⡡◂</w:t>
      </w:r>
      <w:r>
        <w:rPr/>
        <w:t>塊뿎䩹櫃ꍷ啄䱐쉪</w:t>
      </w:r>
      <w:r>
        <w:rPr/>
        <w:t>Ⳃ</w:t>
      </w:r>
      <w:r>
        <w:rPr/>
        <w:t>㣂䨫숹쉴䙏姂㞥旃潏圪瑟帺呯䁋</w:t>
      </w:r>
      <w:r>
        <w:rPr/>
        <w:t>꧂</w:t>
      </w:r>
      <w:r>
        <w:rPr/>
        <w:t>⢩</w:t>
      </w:r>
      <w:r>
        <w:rPr/>
        <w:t>橙⩍碩樮滍싎竂</w:t>
      </w:r>
      <w:r>
        <w:rPr/>
        <w:t>ꤤ</w:t>
      </w:r>
      <w:r>
        <w:rPr/>
        <w:t>佶呲噑啍顊搵伳楎⚩숫㕡竂啘㩢⹣杉穗넥桵療啎媱䍒ꇂ</w:t>
      </w:r>
      <w:r>
        <w:rPr/>
        <w:t>ⷃ</w:t>
      </w:r>
      <w:r>
        <w:rPr/>
        <w:t>ꥥ牲⨺䂘噩㙠恆㍆䉞⵳浲䩅䉬捄嗂㜊쉃䜽䥗</w:t>
      </w:r>
      <w:r>
        <w:rPr/>
        <w:t>⣂</w:t>
      </w:r>
      <w:r>
        <w:rPr/>
        <w:t>彇縺슬暘弦ぎ参奊촲</w:t>
      </w:r>
      <w:r>
        <w:rPr/>
        <w:t>꧂</w:t>
      </w:r>
      <w:r>
        <w:rPr/>
        <w:t>吮⍨夫ぁ輯숨伻䁢縻摰楤딻쵦冩慁╮朱丨矂朦橠ꇂ瑏䦻㫂忂䑞攲报쉪</w:t>
      </w:r>
      <w:r>
        <w:rPr/>
        <w:t>ꦡ</w:t>
      </w:r>
      <w:r>
        <w:rPr/>
        <w:t>䙃⨪晞㧂稴縪坷䱟爮쉢佮碩轺㵘⹫ㅃ冱飂</w:t>
      </w:r>
      <w:r>
        <w:rPr/>
        <w:t>⠳</w:t>
      </w:r>
      <w:r>
        <w:rPr/>
        <w:t>떡砷䱣矍ꍥ杨⑄吥䠮払걅⽅摹戮ꅾ뼪⛂乖⩚ㆮ牀浀묱碬쉮</w:t>
      </w:r>
      <w:r>
        <w:rPr/>
        <w:t>ꕄ</w:t>
      </w:r>
      <w:r>
        <w:rPr/>
        <w:t>썎佩싂教ㅱ䉫楸ㅫꏂ揂쉞쉔ㅏ勃伤楷癥딽떿稬渷䑡칓딳䦵佔</w:t>
      </w:r>
      <w:r>
        <w:rPr/>
        <w:t>ꤻ</w:t>
      </w:r>
      <w:r>
        <w:rPr/>
        <w:t>垵슮㟂칃愩쉦斣㫂썋䝠䌻칍갳㟎癶싂䳂塟皻ꌳ</w:t>
      </w:r>
      <w:r>
        <w:rPr/>
        <w:t>Ⳏ</w:t>
      </w:r>
      <w:r>
        <w:rPr/>
        <w:t>乄⩨䂥걊潺瀥㠴㡳쉓扱뭤䉮奾ꆩ噆ꇂ㉨쉊슩슏扑案皮轮瑑ꍸ䩫䯂煄妥⾮圴怹䁟⌽䤥瑕㕒녃⩚獧縴㬦ㅵ埃〹町湄软䅖䅯</w:t>
      </w:r>
      <w:r>
        <w:rPr/>
        <w:t>ⱕ</w:t>
      </w:r>
      <w:r>
        <w:rPr/>
        <w:t>⽢㍬扳墻䅵䶩</w:t>
      </w:r>
      <w:r>
        <w:rPr/>
        <w:t>ꤺ</w:t>
      </w:r>
      <w:r>
        <w:rPr/>
        <w:t>浩䱩</w:t>
      </w:r>
      <w:r>
        <w:rPr/>
        <w:t>⡐</w:t>
      </w:r>
      <w:r>
        <w:rPr/>
        <w:t>吷ㄶ呏杪倨</w:t>
      </w:r>
      <w:r>
        <w:rPr/>
        <w:t>ꥄ</w:t>
      </w:r>
      <w:r>
        <w:rPr/>
        <w:t>䊥슻⑇㙁</w:t>
      </w:r>
      <w:r>
        <w:rPr/>
        <w:t>ⰶ</w:t>
      </w:r>
      <w:r>
        <w:rPr/>
        <w:t>䭁⨳ㄵ</w:t>
      </w:r>
      <w:r>
        <w:rPr/>
        <w:t>ꕦ</w:t>
      </w:r>
      <w:r>
        <w:rPr/>
        <w:t>䅷䕧漣䥱䙖䭃㘲䥃ꄹ卫⹟쎵傻⍷쉙쉕숶猽䁋쉉噌碥圤␫䙋⥳쵔烂䦥</w:t>
      </w:r>
      <w:r>
        <w:rPr/>
        <w:t>ⶬ</w:t>
      </w:r>
      <w:r>
        <w:rPr/>
        <w:t>牙ㅑ朴㵏딹炵䘻掩㕯Ⓨ惂</w:t>
      </w:r>
      <w:r>
        <w:rPr/>
        <w:t>ꕨ</w:t>
      </w:r>
      <w:r>
        <w:rPr/>
        <w:t>た츨㏂䀪쉠껂昪䑢⥋䝏抿䁘啖欸壂愷禘쉈晵쉅쉏䡕甲渭噀䮱</w:t>
      </w:r>
      <w:r>
        <w:rPr/>
        <w:t>⡎</w:t>
      </w:r>
      <w:r>
        <w:rPr/>
        <w:t>㉦싂걵潇彭劻乤堲싂쉏쉭䭈剣䜻濂㨺攮晞敷捺䓂촪吱獘싍⨥쏍㑨䝸牦㴰晠뭷䝂繏硹氩扴愷撩慐䡥⹫칟╔䩹瘤䰩圸偳뮣唱ꅧ䆡䣂颮쉤䩟橌㟂쉑硉ꥤ꥙ꥰ숲櫂畦榥瞥夥⥗⨥梩㜯旂䥯숱顫䍳桬嘽略壂塁眽⹅哂午䞻㍥扂挻轳剖쉲췂㝅噒꺥싂冏⩄䬪奮禣患쉎疱⤮總澵䮮楆䁊ꅓ塾쉞琪⏃㤮숯뭞쉨걱숲慣쉦砯㪡⑱</w:t>
      </w:r>
      <w:r>
        <w:rPr/>
        <w:t>ⴳ</w:t>
      </w:r>
      <w:r>
        <w:rPr/>
        <w:t>쵤䥔憻悩轋쉉츪㝎東</w:t>
      </w:r>
      <w:r>
        <w:rPr/>
        <w:t>ꥊ</w:t>
      </w:r>
      <w:r>
        <w:rPr/>
        <w:t>㔪ㅘ⒡싂䲱갴⻂㫂帱츱穄横</w:t>
      </w:r>
      <w:r>
        <w:rPr/>
        <w:t>ⵯ</w:t>
      </w:r>
      <w:r>
        <w:rPr/>
        <w:t>婴䰪朮䆮吽㙺땸榬硢㘪ㅌ啬⍨긳⩷䬻灄䩯䟂掏槂㔥⏂숥㴯伶䁀㒬쉸䋂浙呰䥞是⤱싂为摙憵䨪曍</w:t>
      </w:r>
      <w:r>
        <w:rPr/>
        <w:t>⠨</w:t>
      </w:r>
      <w:r>
        <w:rPr/>
        <w:t>숬敳痂ꅌㅠ睡瑸슩浅⌥㬷癸啷⩮樴</w:t>
      </w:r>
      <w:r>
        <w:rPr/>
        <w:t>ꥌ</w:t>
      </w:r>
      <w:r>
        <w:rPr/>
        <w:t>婨썐獇剉浭呱뿂曂䄭쉶䙱⽞朹拂瘊兤楬侩▵琫呫ꥶ匤砫彋ꍉ컂㨰㡱슿轔牃</w:t>
      </w:r>
      <w:r>
        <w:rPr/>
        <w:t>ꖘ</w:t>
      </w:r>
      <w:r>
        <w:rPr/>
        <w:t>ⱆ</w:t>
      </w:r>
      <w:r>
        <w:rPr/>
        <w:t>槂䕪戦橁痂긭㍇秂厩歡⭓䇍稫䶘娷䟂ꎿ꺬䁄</w:t>
      </w:r>
      <w:r>
        <w:rPr/>
        <w:t>ꖮ</w:t>
      </w:r>
      <w:r>
        <w:rPr/>
        <w:t>䡠佚䕗煨╵夨⦩飂</w:t>
      </w:r>
      <w:r>
        <w:rPr/>
        <w:t>ⱸ</w:t>
      </w:r>
      <w:r>
        <w:rPr/>
        <w:t>녕毃数桋迂牅愩噙䕇숱⍵湩䱄쉯漩䄳䵁㨺彸䳂窮䍉슱硠悩夷埂硷杄呬㭄吵帯塂暥☵徱</w:t>
      </w:r>
      <w:r>
        <w:rPr/>
        <w:t>ꥎꦩ꧂</w:t>
      </w:r>
      <w:r>
        <w:rPr/>
        <w:t>㫎㭢껂䭺ꍴ湋㜤</w:t>
      </w:r>
      <w:r>
        <w:rPr/>
        <w:t>ⴽ</w:t>
      </w:r>
      <w:r>
        <w:rPr/>
        <w:t>䨨␵煣</w:t>
      </w:r>
      <w:r>
        <w:rPr/>
        <w:t>⡸</w:t>
      </w:r>
      <w:r>
        <w:rPr/>
        <w:t>礣뽡焮⍔晋ㅘ싂걗汒䙴⥸떬仂걟䜰뼤걥☰㌸抬礪猽坷㖮繵녁</w:t>
      </w:r>
      <w:r>
        <w:rPr/>
        <w:t>⡸</w:t>
      </w:r>
      <w:r>
        <w:rPr/>
        <w:t>偃漦㋂瘵⸹쉳ꅉ깅⼱磂稹繍単习쉅は걍棍⨣呏싂猺ꇂ땁〸싂恃捏䬶㦬⹦䡙쉂쌲⬯䐤⨽ꎵ偅漮帤惃佪⑟橹⽒欱☳占测쉣캮녋獧㈷䀽쵭</w:t>
      </w:r>
      <w:r>
        <w:rPr/>
        <w:t>⡘</w:t>
      </w:r>
      <w:r>
        <w:rPr/>
        <w:t>瘫神쉬欣癭뿂쉣䐸偗䰪悘乳捍梏飂ど刴숯쉳堥⌣䟂</w:t>
      </w:r>
      <w:r>
        <w:rPr/>
        <w:t>ꕈ</w:t>
      </w:r>
      <w:r>
        <w:rPr/>
        <w:t>歾繐樥䙕啁ꏂ</w:t>
      </w:r>
      <w:r>
        <w:rPr/>
        <w:t>ꕖ</w:t>
      </w:r>
      <w:r>
        <w:rPr/>
        <w:t>걸剺갹歗㡉䬱⥅╹䨻娣䁥㤫扟⍍瞱슏繦䕅仂숳畣㩮瀵愤㑨⛂쉺瑢㑨坬쵯칷갳怮獪녓숻녹愤ꍖ⨣块ㄭ⍈</w:t>
      </w:r>
      <w:r>
        <w:rPr/>
        <w:t>ⵑ</w:t>
      </w:r>
      <w:r>
        <w:rPr/>
        <w:t>戩䏍♺⑄捵</w:t>
      </w:r>
      <w:r>
        <w:rPr/>
        <w:t>ⱒ</w:t>
      </w:r>
      <w:r>
        <w:rPr/>
        <w:t>䱾ㅶ拂묨╖⨹쉺疿婙顈庩䔵㡵徥禵쉬</w:t>
      </w:r>
      <w:r>
        <w:rPr/>
        <w:t>ꕲ⍮</w:t>
      </w:r>
      <w:r>
        <w:rPr/>
        <w:t>獠杭㑘걫㝙㔤</w:t>
      </w:r>
      <w:r>
        <w:rPr/>
        <w:t>⣂⩒</w:t>
      </w:r>
      <w:r>
        <w:rPr/>
        <w:t>杠⌳輹쉣晞刴䄬㑁컃䕓涥倦伤㒘⭥싂欬瑏쉣㡟晢呰槂橇汧쉉恐嚘䔻뭚⩱㧂䙏坵㵵嫂</w:t>
      </w:r>
      <w:r>
        <w:rPr/>
        <w:t>ⵠ⩗</w:t>
      </w:r>
      <w:r>
        <w:rPr/>
        <w:t>䥺ꥰ㷎䋂쉭⽈烎⸮䜮</w:t>
      </w:r>
      <w:r>
        <w:rPr/>
        <w:t>ꦮ</w:t>
      </w:r>
      <w:r>
        <w:rPr/>
        <w:t>眩싂⑤搸䈱珂机⺘抏浯睉♡漽</w:t>
      </w:r>
      <w:r>
        <w:rPr/>
        <w:t>ꦬ</w:t>
      </w:r>
      <w:r>
        <w:rPr/>
        <w:t>䠪洸睔癒熘㡞丵㉚㉵⵾繴幸⹪䰲卂⩊㤽彟剫潵싍쉰ꇍ打瀪</w:t>
      </w:r>
      <w:r>
        <w:rPr/>
        <w:t>ꗂ</w:t>
      </w:r>
      <w:r>
        <w:rPr/>
        <w:t>쉳堦轮ㅚ㉸쉰년張偷䅱딯圸⯂拂䥁潺숥</w:t>
      </w:r>
      <w:r>
        <w:rPr/>
        <w:t>ꕉ</w:t>
      </w:r>
      <w:r>
        <w:rPr/>
        <w:t>쉬촲榣⥨쉫⫂啋塡쉗硋煊쵖栽祌㊡彰敫쉫쉷䌩憡偷⒱䭴䨺칣煪㉩亥걟繦⾘敎ꥣ摁琦䁮䞣傩⛂슏偙煮쉴䠪瀹䅙숽╧㕢ꍶ䡏扗⽢䰳䬦ꌳ䝁칢塇砣놮곂㡞〶⏂㡳瀹</w:t>
      </w:r>
      <w:r>
        <w:rPr/>
        <w:t>꧂</w:t>
      </w:r>
      <w:r>
        <w:rPr/>
        <w:t>㥣컂咬ꍑ竍頵凂㡯汄䱏敄媬䤩坈ァ浪煇歕傮瘬昦昨㌲煉ぇ渺㕕琴싍䉅</w:t>
      </w:r>
      <w:r>
        <w:rPr/>
        <w:t>ꦻ</w:t>
      </w:r>
      <w:r>
        <w:rPr/>
        <w:t>徏然掮怮䲿摅쉬썖旂樣쉔⤨猦夊캱⴪ꅱ쵒⵩喻쉂䉡久뽥晒뇂䴽眳䩚녘繾㙬㝺ꌸ晌僂땇刪ㄣ牒唰ꍴ䅱</w:t>
      </w:r>
      <w:r>
        <w:rPr/>
        <w:t>ⴥ</w:t>
      </w:r>
      <w:r>
        <w:rPr/>
        <w:t>䥇㜱㑍睙䵁䵺兊숪飂睊䮡䕫⑅䷃걓嘮擃慴녷떿槎煱丷ㄨ噠숵扙놘</w:t>
      </w:r>
      <w:r>
        <w:rPr/>
        <w:t>ⵋ</w:t>
      </w:r>
      <w:r>
        <w:rPr/>
        <w:t>奤淂樱</w:t>
      </w:r>
      <w:r>
        <w:rPr/>
        <w:t>ⵖ</w:t>
      </w:r>
      <w:r>
        <w:rPr/>
        <w:t>ㅭ剉⽄䕔카匦晵猭稶</w:t>
      </w:r>
      <w:r>
        <w:rPr/>
        <w:t>ⷂ</w:t>
      </w:r>
      <w:r>
        <w:rPr/>
        <w:t>塮啃頻䙖숻⹹☺昷䍤洺슣쉘卫䥍㬨䙆ㄯ秂깂믂瞡긨䧂䍞ꄲ繠噊窮呠㣂檡㋎嗂쉌祄椺㤺疱瀻뽸⼽牅䔶穌ꍁ쉢儬╎㞻䫂쉢땃␵娫歫㑐Ⓜ䁘捙㵋䛂穰ꄸ橂⮱䡱ぞ奱參甽晊</w:t>
      </w:r>
      <w:r>
        <w:rPr/>
        <w:t>ⷂ</w:t>
      </w:r>
      <w:r>
        <w:rPr/>
        <w:t>灪⭴乡숨쉐歠</w:t>
      </w:r>
      <w:r>
        <w:rPr/>
        <w:t>ⰵ⨭</w:t>
      </w:r>
      <w:r>
        <w:rPr/>
        <w:t>湏佑䡀甫彬싂╲슩♥䛂輴㭷ꍤ坮恌輰彤⻂氰畇쏂繾䂣湤㙌桰啘昪氰傮怹㫎㕒⴮哂㥑栵⍌䅂숳ㅡ伨畠䍎䠺⪻㢱㠶숪긩値싂</w:t>
      </w:r>
      <w:r>
        <w:rPr/>
        <w:t>ⱺ</w:t>
      </w:r>
      <w:r>
        <w:rPr/>
        <w:t>싂⤮ㆩꥮ뮱ヂ믂䥑帱繓슣칩⬮쉁쉖祫</w:t>
      </w:r>
      <w:r>
        <w:rPr/>
        <w:t>ⵌ⥖</w:t>
      </w:r>
      <w:r>
        <w:rPr/>
        <w:t>썁厩嫂⑷獀㍏싎橧㐨灃商濍煢䱃橠믂⴫晗竃牴輭㮥㌣彴쉥뽲쉚䞣毂䅀뭅쉃杍杆慳皩振幔ヂ塌䑣䅣痂は꺥轗䐥䡶숴䈯捌쉪摃な塋瘬眮쉅煟ㅢ䠲櫃쉚眶摥杳ꥦ䟂⭪俍숷硈⤲⯂录䵫䈪㤱䕃㜱</w:t>
      </w:r>
      <w:r>
        <w:rPr/>
        <w:t>ⱹ</w:t>
      </w:r>
      <w:r>
        <w:rPr/>
        <w:t>伪欰⫍杔䱁甶伤汯况瀮싂㡈</w:t>
      </w:r>
      <w:r>
        <w:rPr/>
        <w:t>ⲣ</w:t>
      </w:r>
      <w:r>
        <w:rPr/>
        <w:t>兗㧂쉀䵤她깥쉃ケ긪燂慆ꄹ㍴畔幊䵇䩌晀僂㣂䬷쉳</w:t>
      </w:r>
      <w:r>
        <w:rPr/>
        <w:t>ꥊ</w:t>
      </w:r>
      <w:r>
        <w:rPr/>
        <w:t>え摞戨唵䪵⺱ꆬ䮮쉺⫂</w:t>
      </w:r>
      <w:r>
        <w:rPr/>
        <w:t>ꥐ</w:t>
      </w:r>
      <w:r>
        <w:rPr/>
        <w:t>厏偎⭄刪墿䌤㵉畃飂</w:t>
      </w:r>
      <w:r>
        <w:rPr/>
        <w:t>ꕍ</w:t>
      </w:r>
      <w:r>
        <w:rPr/>
        <w:t>㚱䩑所㭐쉧㕟爯䝢</w:t>
      </w:r>
      <w:r>
        <w:rPr/>
        <w:t>ⰸ┲</w:t>
      </w:r>
      <w:r>
        <w:rPr/>
        <w:t>䍗㡾係獵쉆⯂窏䑰㤥卩䖵뼴嗂江轎凂䝲뭋卉匸僂穴爤啪稬⑖</w:t>
      </w:r>
      <w:r>
        <w:rPr/>
        <w:t>ꦩ</w:t>
      </w:r>
      <w:r>
        <w:rPr/>
        <w:t>歈⥮䉨傮顒洬</w:t>
      </w:r>
      <w:r>
        <w:rPr/>
        <w:t>ꥒ</w:t>
      </w:r>
      <w:r>
        <w:rPr/>
        <w:t>㖩婆䪱싂燂伻捬昶輺甴ヂ쉪㵩</w:t>
      </w:r>
      <w:r>
        <w:rPr/>
        <w:t>ⶩ</w:t>
      </w:r>
      <w:r>
        <w:rPr/>
        <w:t>獣</w:t>
      </w:r>
      <w:r>
        <w:rPr/>
        <w:t>ⱕ</w:t>
      </w:r>
      <w:r>
        <w:rPr/>
        <w:t>捓硗摌㜱㠲䝑恇♍愷硫ꍶ辱ㆩ繌䭞⥕</w:t>
      </w:r>
      <w:r>
        <w:rPr/>
        <w:t>ꤦ</w:t>
      </w:r>
      <w:r>
        <w:rPr/>
        <w:t>㥭</w:t>
      </w:r>
      <w:r>
        <w:rPr/>
        <w:t>⠥</w:t>
      </w:r>
      <w:r>
        <w:rPr/>
        <w:t>쉍偏</w:t>
      </w:r>
      <w:r>
        <w:rPr/>
        <w:t>⢩</w:t>
      </w:r>
      <w:r>
        <w:rPr/>
        <w:t>숷㕥㘫⮡㙧䑂䖿津拂</w:t>
      </w:r>
      <w:r>
        <w:rPr/>
        <w:t>ꦻ♩</w:t>
      </w:r>
      <w:r>
        <w:rPr/>
        <w:t>母</w:t>
      </w:r>
      <w:r>
        <w:rPr/>
        <w:t>⠸</w:t>
      </w:r>
      <w:r>
        <w:rPr/>
        <w:t>쉫숻奇쉾㭩㴸숶灄䵙䍌</w:t>
      </w:r>
      <w:r>
        <w:rPr/>
        <w:t>ꦬ</w:t>
      </w:r>
      <w:r>
        <w:rPr/>
        <w:t>呆樻썌㙭ꄵ쉅숷㵠ꥵ睖纻娺晚츨䝲⽱澘숷슿卑八쉭뭳䵬쵸䑬㏂⾿</w:t>
      </w:r>
      <w:r>
        <w:rPr/>
        <w:t>ⱈ</w:t>
      </w:r>
      <w:r>
        <w:rPr/>
        <w:t>캣湏曍堸あ䦵䥖囂䡉琪</w:t>
      </w:r>
      <w:r>
        <w:rPr/>
        <w:t>ⱐ</w:t>
      </w:r>
      <w:r>
        <w:rPr/>
        <w:t>㥙</w:t>
      </w:r>
    </w:p>
    <w:p>
      <w:pPr>
        <w:pStyle w:val="PreformattedText"/>
        <w:bidi w:val="0"/>
        <w:spacing w:before="0" w:after="0"/>
        <w:jc w:val="left"/>
        <w:rPr/>
      </w:pPr>
      <w:r>
        <w:rPr/>
        <w:t>呅潁甊劵愷散嘪䕢偐幕忂〭斥橰뭱⑴婁纩免繡兇</w:t>
      </w:r>
      <w:r>
        <w:rPr/>
        <w:t>Ᵽ</w:t>
      </w:r>
      <w:r>
        <w:rPr/>
        <w:t>䵩뭦噟⸻䣂摁䟂夬捄뮻繀⍉䓂䭣焴䰤䎻䀳曃뽌織硚㈸쉈⼻䕥歮瑱☯ꥸ녨숮廃瀱쉄쉩뾵ꍂㅥ숷佢쉭癖俍硠㩭娸硗䡆祙唩奠焭쉳歃</w:t>
      </w:r>
      <w:r>
        <w:rPr/>
        <w:t>⡇</w:t>
      </w:r>
      <w:r>
        <w:rPr/>
        <w:t>縶頹氨뼷瀯㥧呬幌⍇컂橒⵾⍉坫䫎㍏㍆䘻꥚</w:t>
      </w:r>
      <w:r>
        <w:rPr/>
        <w:t>ꕗ</w:t>
      </w:r>
      <w:r>
        <w:rPr/>
        <w:t>摒乍╹〩◂桐슩뭩嗂塐媻汱焬⹋㵊滂슱쉤夦녪뽹♤ꎘ㝔歒쉳</w:t>
      </w:r>
      <w:r>
        <w:rPr/>
        <w:t>ꕄ⵩</w:t>
      </w:r>
      <w:r>
        <w:rPr/>
        <w:t>쉏까</w:t>
      </w:r>
      <w:r>
        <w:rPr/>
        <w:t>ꕹ</w:t>
      </w:r>
      <w:r>
        <w:rPr/>
        <w:t>瑶싂䠰顥癆䌳眣⍞橎梥弯剙湲牯䭅磃竂⫂⸷ㅆ㠬汆쉳捳䰳쉖攺⽑绍慙䙀潬ㅚ呫䀯䥭灁癅轹긫䞩㖬</w:t>
      </w:r>
      <w:r>
        <w:rPr/>
        <w:t>ⱹ</w:t>
      </w:r>
      <w:r>
        <w:rPr/>
        <w:t>牄伹⸵뿍晞搷쵪숶䉃촬䴶稴撣숶婃쉈☥㋂䝮彾䒏总祋顇㴽穡ꥩ帥쉀녰灢⨹☻瑉㤪㌶</w:t>
      </w:r>
      <w:r>
        <w:rPr/>
        <w:t>꧂</w:t>
      </w:r>
      <w:r>
        <w:rPr/>
        <w:t>狂㢩仂</w:t>
      </w:r>
      <w:r>
        <w:rPr/>
        <w:t>⡍</w:t>
      </w:r>
      <w:r>
        <w:rPr/>
        <w:t>싂싂㏂걷䅤ヂꄭ</w:t>
      </w:r>
      <w:r>
        <w:rPr/>
        <w:t>ꤳ</w:t>
      </w:r>
      <w:r>
        <w:rPr/>
        <w:t>懂毂♡ㆮ幃䓂숺ㅢ摬稵㇂剅슡칳쉚⭊杞睘숭熵掩婋璩繚潶</w:t>
      </w:r>
      <w:r>
        <w:rPr/>
        <w:t>⠥</w:t>
      </w:r>
      <w:r>
        <w:rPr/>
        <w:t>⾬姍䐮樤犿渺抡⨶䵳ㄩ깾ꍃ싂</w:t>
      </w:r>
      <w:r>
        <w:rPr/>
        <w:t>ⴴ⭠</w:t>
      </w:r>
      <w:r>
        <w:rPr/>
        <w:t>幒㡌捋츰恋柂墘牆婲㩸䗍⚻뭦癗䴪東嘭㉩㟂㩮⪿㍆⌮浇⍫瑌瑧䛂</w:t>
      </w:r>
      <w:r>
        <w:rPr/>
        <w:t>ꤽ</w:t>
      </w:r>
      <w:r>
        <w:rPr/>
        <w:t>쉖彦썈偂䨭揂伲戰火싍⽅⌦걟⹵噠딹㵳猭䑱㉑⍴恠疿汙긮穪櫎썺㍃彧摩噭ノ墡墡歱슥顲灹쉾㑥䁟䤮㩺䕟숷갣丹瀲庡偍轠䱮</w:t>
      </w:r>
      <w:r>
        <w:rPr/>
        <w:t>ꤪ</w:t>
      </w:r>
      <w:r>
        <w:rPr/>
        <w:t>㒬呸甪輹㑊数쉋䱬呋ꌶ쉏剖䙴末썾漹㠯淂⭘半庻㥅整숭硩湾⍒挪䠳숨卲櫎</w:t>
      </w:r>
      <w:r>
        <w:rPr/>
        <w:t>ⱸ</w:t>
      </w:r>
      <w:r>
        <w:rPr/>
        <w:t>䕟晾ゥ촤</w:t>
      </w:r>
      <w:r>
        <w:rPr/>
        <w:t>ⰲ</w:t>
      </w:r>
      <w:r>
        <w:rPr/>
        <w:t>슿⩌</w:t>
      </w:r>
      <w:r>
        <w:rPr/>
        <w:t>ⱘ</w:t>
      </w:r>
      <w:r>
        <w:rPr/>
        <w:t>幪썰싂⫂獠⛂㯍숤쉇幭쉩䩓싃⹱祎쉘暱本轩⼦㍸噲㈰墏嗃䣂䂥⩥毂顰瀵㧂싂슡祋利啸⭷</w:t>
      </w:r>
      <w:r>
        <w:rPr/>
        <w:t>ꔻ</w:t>
      </w:r>
      <w:r>
        <w:rPr/>
        <w:t>습升묻슩攻쉒卍쉩☫搲䲵磂ꍈ⍏㘷轇序唬嗃凂歔㡖䇂㉫⥃软⌻䅟婧⼳体瑸楲冥䕩洣ꇂ攻녟婩挴琩港싂䝥䱮攸じ䅠ㅗ潕檩啀凃卵瘭摸ㅋ潲슥␺숲灁瑎⽤楰禥쉑婂뼱땺汋ꥯ㭒澵㕚숦</w:t>
      </w:r>
      <w:r>
        <w:rPr/>
        <w:t>ⰬⳂ</w:t>
      </w:r>
      <w:r>
        <w:rPr/>
        <w:t>纩䑶淂</w:t>
      </w:r>
      <w:r>
        <w:rPr/>
        <w:t>⠲</w:t>
      </w:r>
      <w:r>
        <w:rPr/>
        <w:t>䥫⹇숶㉖뽎⦡㔊塀䁸灦仂䥵⮿䝄䠭묯슩㝕쵓숦쉚䡬쉍녑ꏂ䕬⤥쉣㑴䅎䬫䆥칊䉒倭쌻䙃壂坤礯슿幍㜪숬쉂庩</w:t>
      </w:r>
      <w:r>
        <w:rPr/>
        <w:t>ⵍꤥ</w:t>
      </w:r>
      <w:r>
        <w:rPr/>
        <w:t>捖犥㣂쉖愥㞩䑋싃濂녕⯂頫湰愩䕥湚䘭湥䁰</w:t>
      </w:r>
      <w:r>
        <w:rPr/>
        <w:t>⣎</w:t>
      </w:r>
      <w:r>
        <w:rPr/>
        <w:t>䌯꥞濃䬪繢捦愲</w:t>
      </w:r>
      <w:r>
        <w:rPr/>
        <w:t>ⱥ</w:t>
      </w:r>
      <w:r>
        <w:rPr/>
        <w:t>숮塖忂쉯晥⤪썁䁟쉑浦⼺㙲呢怤䳂磃䷂⯂쵦</w:t>
      </w:r>
      <w:r>
        <w:rPr/>
        <w:t>ꥆ⩯</w:t>
      </w:r>
      <w:r>
        <w:rPr/>
        <w:t>煫묩㢩㎥⧂穏</w:t>
      </w:r>
      <w:r>
        <w:rPr/>
        <w:t>ⵀ</w:t>
      </w:r>
      <w:r>
        <w:rPr/>
        <w:t>쉰湱当楆嘮䙫怮睆乡撱傩才쉨쉡䧂抿쉪쉭㌳⽭硺ㅪ⩅㐵奦䙁歐</w:t>
      </w:r>
      <w:r>
        <w:rPr/>
        <w:t>꧂</w:t>
      </w:r>
      <w:r>
        <w:rPr/>
        <w:t>걂</w:t>
      </w:r>
      <w:r>
        <w:rPr/>
        <w:t>⡧</w:t>
      </w:r>
      <w:r>
        <w:rPr/>
        <w:t>瓎惂桭⶘㤽숥┺㝪ꍧ颿姂坊穏幒截츻䉓</w:t>
      </w:r>
      <w:r>
        <w:rPr/>
        <w:t>⡊</w:t>
      </w:r>
      <w:r>
        <w:rPr/>
        <w:t>繁侥橙</w:t>
      </w:r>
      <w:r>
        <w:rPr/>
        <w:t>ⲡ╺</w:t>
      </w:r>
      <w:r>
        <w:rPr/>
        <w:t>깨偺ꥪ砷</w:t>
      </w:r>
      <w:r>
        <w:rPr/>
        <w:t>ⶏ</w:t>
      </w:r>
      <w:r>
        <w:rPr/>
        <w:t>䟂䕞眬畹潮烃ォ숬轳ꌻ捒㖩겮㭔ㅥ㝇偣刽砬㍩</w:t>
      </w:r>
      <w:r>
        <w:rPr/>
        <w:t>ⱌ⒥⥚</w:t>
      </w:r>
      <w:r>
        <w:rPr/>
        <w:t>杋心뗂쉨䢿⨺숦㍷犩㥅</w:t>
      </w:r>
      <w:r>
        <w:rPr/>
        <w:t>ⷎ</w:t>
      </w:r>
      <w:r>
        <w:rPr/>
        <w:t>䇂묶汙쉋㙑灯⸭썕춏♌츩䏂딻숦樷勃㢿㉁摗咿뽳懂쏂纬노깭汐ㄫ敡칰쉕濎獚놡뾏甽⑴뽎쉯뽠◂硭單欮颡䖣ꅗ깞䝉䍆乪ㅌ⛂轋甭길⽯㈥瓂参뽘㫂䝍쉧숥䞘涘嫂嘯ꥮ剙슣渭䣂汳촤뼬礭슱゘捉䍘匸</w:t>
      </w:r>
      <w:r>
        <w:rPr/>
        <w:t>ⱀ</w:t>
      </w:r>
      <w:r>
        <w:rPr/>
        <w:t>ꌫ㬵䝱種쉵⹈䏂换杵侩쉹䪣佯啊䍴⾿壂䩡眱</w:t>
      </w:r>
      <w:r>
        <w:rPr/>
        <w:t>ꔹ⭺</w:t>
      </w:r>
      <w:r>
        <w:rPr/>
        <w:t>ꅊ卖췂坬㣍ꌯ쉏悥䒵ꅅ毂㘲䱗彴䐴䍂䝅庩</w:t>
      </w:r>
      <w:r>
        <w:rPr/>
        <w:t>ꤣ</w:t>
      </w:r>
      <w:r>
        <w:rPr/>
        <w:t>祤桃䑬㝹㣂瑈</w:t>
      </w:r>
      <w:r>
        <w:rPr/>
        <w:t>ꥈ</w:t>
      </w:r>
      <w:r>
        <w:rPr/>
        <w:t>숭爵쉄⭠䄥䉸但䧂畉숥⫂⑲땩扅ꎿ杏㭠⮿塆䩊歓놣恳䡵䀣穅㶱쉵숫䔶昵煤偓ッ㴶</w:t>
      </w:r>
      <w:r>
        <w:rPr/>
        <w:t>⵰</w:t>
      </w:r>
      <w:r>
        <w:rPr/>
        <w:t>䶏쉁쵤쵓썃橇珍⑘㯂㫂儴㐽轥熡颣瑤楶ㄴ칇癯숥顨딬牊㇃츻㝊떩佌档䒻癳洯喬숱츶灆㎻숬橃⵹딳䅒ꥫ녬䑠╢䍷椲䈪縬䡱恩瑢庥㖱쉊슣⍫♲㊏쉸⥇癚怯㩫⵵斿㵀䅯䅞</w:t>
      </w:r>
      <w:r>
        <w:rPr/>
        <w:t>꤭</w:t>
      </w:r>
      <w:r>
        <w:rPr/>
        <w:t>⼶珂㙹␶㕊</w:t>
      </w:r>
      <w:r>
        <w:rPr/>
        <w:t>ⶏ</w:t>
      </w:r>
      <w:r>
        <w:rPr/>
        <w:t>澱娻⛂呪懂</w:t>
      </w:r>
      <w:r>
        <w:rPr/>
        <w:t>⠵</w:t>
      </w:r>
      <w:r>
        <w:rPr/>
        <w:t>ⷂ</w:t>
      </w:r>
      <w:r>
        <w:rPr/>
        <w:t>牭⼽녕䅓䨤숣땠쵥竂䅑⽦컂硳䧂態쉐䁔</w:t>
      </w:r>
      <w:r>
        <w:rPr/>
        <w:t>ⷍ</w:t>
      </w:r>
      <w:r>
        <w:rPr/>
        <w:t>걂䬰䋂⭹潺㑓⌸噟㙠길轇畇堯땴瀫癏顙ꌲ戮㜹⫂朮뇂㙕狂⮘潸挱埂塟穙繎㟂䗂㡄奷晩㒻柂榬啫䥰彶숸梻捡䞘숶숣婲樵汖ㄊ䩷捠뿃迂奆䁘塹㑯憣㐥䝐帲ꥪ恃戮癏拂捐乖슏擂未疵☽⹆瀮偘䙓敟搷單汑匨</w:t>
      </w:r>
      <w:r>
        <w:rPr/>
        <w:t>⡞</w:t>
      </w:r>
      <w:r>
        <w:rPr/>
        <w:t>꧂</w:t>
      </w:r>
      <w:r>
        <w:rPr/>
        <w:t>녤伷迍慯⩯礶츮䣂䅒숬撩쉁扨㞮⹳牕神⥶⾱뭙㭰垮䙎濂偟䩹吤⥹㉯䴤捪㥉䠪䅲䡨乁灸礸䥟걊幠걡䛂偵쉷判⚏奍䕳┪甪</w:t>
      </w:r>
      <w:r>
        <w:rPr/>
        <w:t>⢩</w:t>
      </w:r>
      <w:r>
        <w:rPr/>
        <w:t>橺彄汉쉳싂潌䫂</w:t>
      </w:r>
      <w:r>
        <w:rPr/>
        <w:t>ꥇ</w:t>
      </w:r>
      <w:r>
        <w:rPr/>
        <w:t>慎䫂氲</w:t>
      </w:r>
      <w:r>
        <w:rPr/>
        <w:t>Ⲙ◂</w:t>
      </w:r>
      <w:r>
        <w:rPr/>
        <w:t>堦쉥嫎捈削</w:t>
      </w:r>
      <w:r>
        <w:rPr/>
        <w:t>ꕳ</w:t>
      </w:r>
      <w:r>
        <w:rPr/>
        <w:t>戽昵㩨</w:t>
      </w:r>
      <w:r>
        <w:rPr/>
        <w:t>ꖻ</w:t>
      </w:r>
      <w:r>
        <w:rPr/>
        <w:t>䌫昶瑕</w:t>
      </w:r>
      <w:r>
        <w:rPr/>
        <w:t>⡓</w:t>
      </w:r>
      <w:r>
        <w:rPr/>
        <w:t>亏唫夦㨦吰ꥧ癳呾쉧壂卹ケ</w:t>
      </w:r>
      <w:r>
        <w:rPr/>
        <w:t>⢣</w:t>
      </w:r>
      <w:r>
        <w:rPr/>
        <w:t>싂쉤꥚摍숪걬䶿䕸츷쵰㎮空슘硓</w:t>
      </w:r>
      <w:r>
        <w:rPr/>
        <w:t>⠵⫎</w:t>
      </w:r>
      <w:r>
        <w:rPr/>
        <w:t>ꅾ啯㡉噍浮ꥺ슬</w:t>
      </w:r>
      <w:r>
        <w:rPr/>
        <w:t>Ⱓ</w:t>
      </w:r>
      <w:r>
        <w:rPr/>
        <w:t>圽烂⤨㭨⎮擂晐す〫兆瀤䡦㑭㵊摤严摢轖쉳땂業䝯天塱㶬敾䩔䭬䘳㏂⼭䋂</w:t>
      </w:r>
      <w:r>
        <w:rPr/>
        <w:t>ꕋ</w:t>
      </w:r>
      <w:r>
        <w:rPr/>
        <w:t>㕭硳枘爬卨⩚䔫쉁䵇㴫䄥炿坴슩싂䨲㙑⼯捓楳㩩숨彶䞻</w:t>
      </w:r>
      <w:r>
        <w:rPr/>
        <w:t>ⰶ</w:t>
      </w:r>
      <w:r>
        <w:rPr/>
        <w:t>啎噊</w:t>
      </w:r>
      <w:r>
        <w:rPr/>
        <w:t>ꥊ</w:t>
      </w:r>
      <w:r>
        <w:rPr/>
        <w:t>⡶ⲿ</w:t>
      </w:r>
      <w:r>
        <w:rPr/>
        <w:t>䑱싂珎</w:t>
      </w:r>
      <w:r>
        <w:rPr/>
        <w:t>Ⱝ</w:t>
      </w:r>
      <w:r>
        <w:rPr/>
        <w:t>䨴␪䙊䵶杯昴㭨슩旂癶折䍲临橓彐ヂ⍋弬婃幄썀䛃し稣㥣ㅃ뭳剖숻玥⪩ꍥ顩幧潠䴭</w:t>
      </w:r>
      <w:r>
        <w:rPr/>
        <w:t>ꕭ</w:t>
      </w:r>
      <w:r>
        <w:rPr/>
        <w:t>昫䭵⍸匹敱剱㥏⩞愬硔碏颏䭶唩숰樨潍兟祁㥟䲻偔亿灖䐤揂㍂婇攦䰻⑲汲</w:t>
      </w:r>
      <w:r>
        <w:rPr/>
        <w:t>ꔣ</w:t>
      </w:r>
      <w:r>
        <w:rPr/>
        <w:t>傮⫂堤娪쵊䐬⹟㑂䐽⑆奭憥ꥪ砸␤楬穫</w:t>
      </w:r>
      <w:r>
        <w:rPr/>
        <w:t>ꥊ</w:t>
      </w:r>
      <w:r>
        <w:rPr/>
        <w:t>㜶灹穟刽䥀ꇃ〦䓂녫恌汵㝕⭎捬컂</w:t>
      </w:r>
      <w:r>
        <w:rPr/>
        <w:t>ꕑ</w:t>
      </w:r>
      <w:r>
        <w:rPr/>
        <w:t>㔲䚿㩷싂㟂썑⍦湌晣偤㑟癵껂䙈焪</w:t>
      </w:r>
      <w:r>
        <w:rPr/>
        <w:t>ⵢ</w:t>
      </w:r>
      <w:r>
        <w:rPr/>
        <w:t>歙⥩䀮⺩獇奘千䴱㕙具煶轷싃⩯㎵┫咩㈺</w:t>
      </w:r>
      <w:r>
        <w:rPr/>
        <w:t>Ⲯ</w:t>
      </w:r>
      <w:r>
        <w:rPr/>
        <w:t>䘣䌬㍤숸ꍰ䈬㙣偰縣頽숴摱숴땣㭮녡䪮湧㩕浐녧겱堥䔵呀爲⑔쉍썤㯂쉆슥䭇䇂惍</w:t>
      </w:r>
      <w:r>
        <w:rPr/>
        <w:t>⡦</w:t>
      </w:r>
      <w:r>
        <w:rPr/>
        <w:t>㊩숤琶㚮嗂뿎┹깄쉅습촫牞呧쉢쵱䩓竃㡕獵㵓쉤繧䗂䣂㡃뗎慉쌨䵇剶㑦⽘뇂嗎塔㥳㩬쉯㎥㧂㭭䵎怦歚캏䝤轳㬸祗깒ㅬ慐⩆繃慃栣녉汁䝒祋彆㉇槂칔彷ヂ⨲〣塬䊏禩싂畫埂妩䢮슿也䂻乁礳䙪澵獔湍稷曂捆</w:t>
      </w:r>
      <w:r>
        <w:rPr/>
        <w:t>ⱘ</w:t>
      </w:r>
      <w:r>
        <w:rPr/>
        <w:t>瑆䅹啌汰湌ㅲ䭯橐⍖㡑땲甲쉑ꍫ④杈쉉촪倭旂䱭</w:t>
      </w:r>
      <w:r>
        <w:rPr/>
        <w:t>ⰶ</w:t>
      </w:r>
      <w:r>
        <w:rPr/>
        <w:t>㒘䝌㪣ꎮ까慢殿匊뽚㤪⥵呅갶⑋䕃䚩䯍⥂晖</w:t>
      </w:r>
      <w:r>
        <w:rPr/>
        <w:t>ⲥ</w:t>
      </w:r>
      <w:r>
        <w:rPr/>
        <w:t>뿎싃</w:t>
      </w:r>
      <w:r>
        <w:rPr/>
        <w:t>ꕢ</w:t>
      </w:r>
      <w:r>
        <w:rPr/>
        <w:t>㑪䱯涩㕓曍䱱忂椰丱</w:t>
      </w:r>
      <w:r>
        <w:rPr/>
        <w:t>ⴷ</w:t>
      </w:r>
      <w:r>
        <w:rPr/>
        <w:t>䥈㮱슥伺䪩⪮癯桎쉗⹙昪偾䚵</w:t>
      </w:r>
      <w:r>
        <w:rPr/>
        <w:t>Ⱜ⒏</w:t>
      </w:r>
      <w:r>
        <w:rPr/>
        <w:t>⽟積㥔䙂ꅹ싂犬⻂습䭵捂ギ劮忂搳숴厥煟ㅰ슮</w:t>
      </w:r>
      <w:r>
        <w:rPr/>
        <w:t>ⰴ</w:t>
      </w:r>
      <w:r>
        <w:rPr/>
        <w:t>쉺洵碡쉇瓂䍒䤬䡈䢣坴쏍</w:t>
      </w:r>
      <w:r>
        <w:rPr/>
        <w:t>Ⱳ⡙</w:t>
      </w:r>
      <w:r>
        <w:rPr/>
        <w:t>厩츹坺㘵긪䁉⨲</w:t>
      </w:r>
      <w:r>
        <w:rPr/>
        <w:t>ꔺ</w:t>
      </w:r>
      <w:r>
        <w:rPr/>
        <w:t>䵧䨻ぉ晣쉀㑴쉎畀⹾攲⌽㥫㩈怽</w:t>
      </w:r>
      <w:r>
        <w:rPr/>
        <w:t>⠷</w:t>
      </w:r>
      <w:r>
        <w:rPr/>
        <w:t>㑴㙠</w:t>
      </w:r>
      <w:r>
        <w:rPr/>
        <w:t>ꥇ</w:t>
      </w:r>
      <w:r>
        <w:rPr/>
        <w:t>幆煶⬭璡㑭塕稦쉋灏疬⮘扐䒩쉬洩ꥣ乊ꍗ⭉䠽䝺딩皏</w:t>
      </w:r>
      <w:r>
        <w:rPr/>
        <w:t>ⱸ</w:t>
      </w:r>
      <w:r>
        <w:rPr/>
        <w:t>䱟妥畑甬輣쉋瑬颩♵塷⧂䜬꥞㷂쉰㡠摹弤</w:t>
      </w:r>
      <w:r>
        <w:rPr/>
        <w:t>ⰽ</w:t>
      </w:r>
      <w:r>
        <w:rPr/>
        <w:t>䝥</w:t>
      </w:r>
      <w:r>
        <w:rPr/>
        <w:t>ꦵ</w:t>
      </w:r>
      <w:r>
        <w:rPr/>
        <w:t>債䡶廂祋敫剅椭㕋캱쉘壂䴪煇⿂넥样书㍫</w:t>
      </w:r>
      <w:r>
        <w:rPr/>
        <w:t>ⷎ</w:t>
      </w:r>
      <w:r>
        <w:rPr/>
        <w:t>䭳ꅱ狃杠칉炬䞿</w:t>
      </w:r>
      <w:r>
        <w:rPr/>
        <w:t>ꔦ</w:t>
      </w:r>
      <w:r>
        <w:rPr/>
        <w:t>㫍쉾伬患쉕繱淂婺쵈桖㝤䔵䥎ꥺ숱斘瑏㡃猩曂┩䜪偑䙯漯㓍匩㗎幟挳딴潾瑁㟂壎溏兖㨺촩䌻⼫김䙒晳쉁싂务售瑗頰剃䋂潢嘯䉀乂㉇焹㭴垬㈶据捁甪뭰輮瑆⍇숥䲵嫂䪻뮣숹敧숶娫怣썆슿䍩塗꺵싂싂侱</w:t>
      </w:r>
      <w:r>
        <w:rPr/>
        <w:t>꥟◍</w:t>
      </w:r>
      <w:r>
        <w:rPr/>
        <w:t>쉙</w:t>
      </w:r>
      <w:r>
        <w:rPr/>
        <w:t>ⵊ</w:t>
      </w:r>
      <w:r>
        <w:rPr/>
        <w:t>뽙췂⬫⽶</w:t>
      </w:r>
      <w:r>
        <w:rPr/>
        <w:t>ⱒ</w:t>
      </w:r>
      <w:r>
        <w:rPr/>
        <w:t>뼵頻卦砹潔⌹ꥢ呇㉤硺祐슣剈牥匹⸽䍔숪숪ꆘ䥕匯亘ꅧ</w:t>
      </w:r>
      <w:r>
        <w:rPr/>
        <w:t>ꤽ</w:t>
      </w:r>
      <w:r>
        <w:rPr/>
        <w:t>擂洪升㝙啳瀲䕥頽땒</w:t>
      </w:r>
      <w:r>
        <w:rPr/>
        <w:t>Ⳃ</w:t>
      </w:r>
      <w:r>
        <w:rPr/>
        <w:t>晙뭉쉶䚘敋唨숫ぎ牷恴抩欲砱䭮䕣䊩㔺煀㝭</w:t>
      </w:r>
      <w:r>
        <w:rPr/>
        <w:t>ⱄ</w:t>
      </w:r>
      <w:r>
        <w:rPr/>
        <w:t>㵉杇熩䅩勂灔勂䁈ꏃ䀮깧楎歏頸噎娮息梱牉〩츹㚘繆㕡쉶祵⫂㨸㡩晎归ヂ奦玮숽噷䵩栭煚䔮㎮ギ捊挫㮥䅹獏┻</w:t>
      </w:r>
      <w:r>
        <w:rPr/>
        <w:t>⠹</w:t>
      </w:r>
      <w:r>
        <w:rPr/>
        <w:t>䱆䦻깏楘쌬쉨쉐祕兄숦䉞⌹䭶棂慇潩㪵䥘彳参牀光㍋⑆唪</w:t>
      </w:r>
      <w:r>
        <w:rPr/>
        <w:t>ꕂ</w:t>
      </w:r>
      <w:r>
        <w:rPr/>
        <w:t>濂쵐⥾剢儮燂擂穴塇䋂뭤䑔渤彇䩱卪劏⺥쉑Ⓜ䨵Ⓕ䫂㢩婮勂ꌨ轧湬嘯〩</w:t>
      </w:r>
      <w:r>
        <w:rPr/>
        <w:t>ꤺ</w:t>
      </w:r>
      <w:r>
        <w:rPr/>
        <w:t>〩㔽숽硡堭䑸打</w:t>
      </w:r>
      <w:r>
        <w:rPr/>
        <w:t>⣃⑀</w:t>
      </w:r>
      <w:r>
        <w:rPr/>
        <w:t>乐兌ꌰ埍딪䞣썙瑯␳洶廂截</w:t>
      </w:r>
      <w:r>
        <w:rPr/>
        <w:t>ꤣ</w:t>
      </w:r>
      <w:r>
        <w:rPr/>
        <w:t>㮥뭰</w:t>
      </w:r>
      <w:r>
        <w:rPr/>
        <w:t>ⵅ</w:t>
      </w:r>
      <w:r>
        <w:rPr/>
        <w:t>奵爵㨹ꎘ捙捫⽙⑬␣刻캏걖딲噴⩕䭦祚碣슱⵺䒡쉤싂⭸⍴没숬㢣療ぃ儱⿍쉘槂㝱쵘쉲䘵䅥숺㧂㑇츫㬯떏㙰놥ꥶ䴫噍</w:t>
      </w:r>
      <w:r>
        <w:rPr/>
        <w:t>ⷂ</w:t>
      </w:r>
      <w:r>
        <w:rPr/>
        <w:t>迍ꅶ輤뭀祓楫㬊䝤猳㇂⑏</w:t>
      </w:r>
      <w:r>
        <w:rPr/>
        <w:t>⡌</w:t>
      </w:r>
      <w:r>
        <w:rPr/>
        <w:t>뭦块汪榻澵穚쵓慶墏祫具牴䭗桁挫啲侣⛂⤩恘徿頴猪</w:t>
      </w:r>
      <w:r>
        <w:rPr/>
        <w:t>ⲡ</w:t>
      </w:r>
      <w:r>
        <w:rPr/>
        <w:t>础⏂⽆싂싂⍓瑮쉎쉂껂ぴ㦻㏂䦘㟂뿂搫㵮㕀䝄⩎珍䢿숯父帬╥く頪幂ぅ㡶捞礶㄰偵啍㕳ㅵ佃㋃䁈䴽㍈숶䩺湢䓂剩欫쉡揂毂䩈녒䭳䙵线㐤顁춣습漥禡䄳㠯顸⮩⒣煲柂⑊縶㙀꥗䡍摄狎⭖溘ꌮ쏂嗍敹쉱</w:t>
      </w:r>
      <w:r>
        <w:rPr/>
        <w:t>ꕁ</w:t>
      </w:r>
      <w:r>
        <w:rPr/>
        <w:t>㩦睲慁斻浣坣㢥晭ꌶ縤쉫싂</w:t>
      </w:r>
      <w:r>
        <w:rPr/>
        <w:t>ꦥ┪</w:t>
      </w:r>
      <w:r>
        <w:rPr/>
        <w:t>ㆩ䵟걞䕾玩挩㩰旂노塄圱</w:t>
      </w:r>
      <w:r>
        <w:rPr/>
        <w:t>⢏</w:t>
      </w:r>
      <w:r>
        <w:rPr/>
        <w:t>䞩싂김灔犣疬䙚㤽娵䒘♭쉑灣␩゘椥뽌牷㭪䘸㝓䴶넪潤浵䕉뽈쉃䉖堺煖儻睚婟</w:t>
      </w:r>
      <w:r>
        <w:rPr/>
        <w:t>Ⲭ</w:t>
      </w:r>
      <w:r>
        <w:rPr/>
        <w:t>⽠⭘䑲爵势祮䜨䕄</w:t>
      </w:r>
      <w:r>
        <w:rPr/>
        <w:t>ⲡ♅</w:t>
      </w:r>
      <w:r>
        <w:rPr/>
        <w:t>䍩䝀뼷盂쉶顚兏汒潺⥨</w:t>
      </w:r>
      <w:r>
        <w:rPr/>
        <w:t>ꥊ</w:t>
      </w:r>
      <w:r>
        <w:rPr/>
        <w:t>埂쵢숸硴桤浕嚬䥞妣</w:t>
      </w:r>
      <w:r>
        <w:rPr/>
        <w:t>Ⱡ</w:t>
      </w:r>
      <w:r>
        <w:rPr/>
        <w:t>ꍇㅤ䓎⥨偹䙆㩋⑸㡍</w:t>
      </w:r>
      <w:r>
        <w:rPr/>
        <w:t>ꕟ⮣</w:t>
      </w:r>
      <w:r>
        <w:rPr/>
        <w:t>倷歐㵟ꍠ떡숥⸪偅슩囂쌮묪</w:t>
      </w:r>
      <w:r>
        <w:rPr/>
        <w:t>꧂</w:t>
      </w:r>
      <w:r>
        <w:rPr/>
        <w:t>棂䜽睉㵐싂쉩幦楞땦御睘牎㩪枮櫂ㅆ挩쉙⭠皩扊땟숳⽪杣쉉ꅶ</w:t>
      </w:r>
      <w:r>
        <w:rPr/>
        <w:t>ꗂ</w:t>
      </w:r>
      <w:r>
        <w:rPr/>
        <w:t>Ⳃ</w:t>
      </w:r>
      <w:r>
        <w:rPr/>
        <w:t>纥励か仂╂䡾瘥狎㤵쉔归쉨䏂㥳숳坍桵洨溩</w:t>
      </w:r>
      <w:r>
        <w:rPr/>
        <w:t>ⱒ</w:t>
      </w:r>
      <w:r>
        <w:rPr/>
        <w:t>㬨쉆ぱ縪䉩</w:t>
      </w:r>
      <w:r>
        <w:rPr/>
        <w:t>Ⱞ</w:t>
      </w:r>
      <w:r>
        <w:rPr/>
        <w:t>ꇂⓃ㍤⨣뾮䍺딴꥘⑕넻㧍䩇䔤娱쉌⭥䬳颥껂┱刭段晒匸瑌칠숣㕚</w:t>
      </w:r>
      <w:r>
        <w:rPr/>
        <w:t>ⱀ</w:t>
      </w:r>
      <w:r>
        <w:rPr/>
        <w:t>䅲恠쉣⵮뾵⫂쉥쉌纻슩浇</w:t>
      </w:r>
      <w:r>
        <w:rPr/>
        <w:t>ꖩ</w:t>
      </w:r>
      <w:r>
        <w:rPr/>
        <w:t>ꌨ幞〮狃</w:t>
      </w:r>
      <w:r>
        <w:rPr/>
        <w:t>⡬⠭☬</w:t>
      </w:r>
      <w:r>
        <w:rPr/>
        <w:t>坙毃磂礬买⾥帩㬳䁚</w:t>
      </w:r>
      <w:r>
        <w:rPr/>
        <w:t>ⰺ</w:t>
      </w:r>
      <w:r>
        <w:rPr/>
        <w:t>ꍘ⨪䅔䮮쉹區㑬⴯浭썐暣⍙숸劬啵⨬痂ꆏ儩挵㫂쉁♲矃値䭬睨묬뼬杷㟂뭂頤燂쉨轺帨牫輨䭰炮⼴疥晃牡쌺㝹㍎僃ꍟ穷䉟䴬稳⩇넸⑄暏䠭⨩␶䩤</w:t>
      </w:r>
      <w:r>
        <w:rPr/>
        <w:t>Ⱛ</w:t>
      </w:r>
      <w:r>
        <w:rPr/>
        <w:t>쉀쉘</w:t>
      </w:r>
      <w:r>
        <w:rPr/>
        <w:t>ꔭꕃ⨤</w:t>
      </w:r>
      <w:r>
        <w:rPr/>
        <w:t>磂슬焪忂⤪㷂㭨㠣숨濍橈쉏숭戻丵㉞㠽佳⒩䩰쉌쉠깯䅂砱뽅窩곂⦿亏츨嘳攭⽓</w:t>
      </w:r>
      <w:r>
        <w:rPr/>
        <w:t>ꔽꤦ</w:t>
      </w:r>
      <w:r>
        <w:rPr/>
        <w:t>猻係⬶</w:t>
      </w:r>
      <w:r>
        <w:rPr/>
        <w:t>⡧Ⱓ</w:t>
      </w:r>
      <w:r>
        <w:rPr/>
        <w:t>僂뾡넬㮻┽攵伯츮㆏噐쉪磂佚亻⫍</w:t>
      </w:r>
      <w:r>
        <w:rPr/>
        <w:t>ⶮ</w:t>
      </w:r>
      <w:r>
        <w:rPr/>
        <w:t>슻</w:t>
      </w:r>
      <w:r>
        <w:rPr/>
        <w:t>꤭</w:t>
      </w:r>
      <w:r>
        <w:rPr/>
        <w:t>斘呓䐺▿숻⯍唯乯帳䥤澥㏂걹惃忂쉏쉑恵浳䭷椩剬丣烂牨殬쉃扴婰쉴俍㎥땣弥瓎ꍞ㥉숵⨫炿夊坕␸⏂冿ꅓ땥楑兠桙쉌䙳⥾睞䥌伨畊䪬숺싂슩㘫⭴泂繖兺戩扐幆㓂䱚</w:t>
      </w:r>
      <w:r>
        <w:rPr/>
        <w:t>ⵔ</w:t>
      </w:r>
      <w:r>
        <w:rPr/>
        <w:t>ꅣ浣⩡슘煥촻쉺䰰싂</w:t>
      </w:r>
      <w:r>
        <w:rPr/>
        <w:t>ⵟ</w:t>
      </w:r>
      <w:r>
        <w:rPr/>
        <w:t>䌱䱤柂䥾㩂꥞帽摐숣䗎싎䍊⭨ꍊ꥙㡈弦乤㡆漬㙩쉨뭆柃ヂ冬支娹썩</w:t>
      </w:r>
      <w:r>
        <w:rPr/>
        <w:t>ꕇ</w:t>
      </w:r>
      <w:r>
        <w:rPr/>
        <w:t>뽷뭥㡙</w:t>
      </w:r>
      <w:r>
        <w:rPr/>
        <w:t>ꤰ</w:t>
      </w:r>
      <w:r>
        <w:rPr/>
        <w:t>ㅵ䩣淂示丮걯땱兠甹䠨</w:t>
      </w:r>
      <w:r>
        <w:rPr/>
        <w:t>꥓</w:t>
      </w:r>
      <w:r>
        <w:rPr/>
        <w:t>㵺あ긳愵䚱㞬㒡輶⮬䰬塌⑄캩顉䠩梬橀䡹敨厘䁧뭾⨪㞮栶坅싂</w:t>
      </w:r>
      <w:r>
        <w:rPr/>
        <w:t>ꖬ</w:t>
      </w:r>
      <w:r>
        <w:rPr/>
        <w:t>庵</w:t>
      </w:r>
      <w:r>
        <w:rPr/>
        <w:t>Ⱘ</w:t>
      </w:r>
      <w:r>
        <w:rPr/>
        <w:t>ꕗ␬</w:t>
      </w:r>
      <w:r>
        <w:rPr/>
        <w:t>숥婙灉썤帩嚿</w:t>
      </w:r>
      <w:r>
        <w:rPr/>
        <w:t>ⵚ</w:t>
      </w:r>
      <w:r>
        <w:rPr/>
        <w:t>䑲ㆮ呪䟎</w:t>
      </w:r>
      <w:r>
        <w:rPr/>
        <w:t>ꔸꕎ</w:t>
      </w:r>
      <w:r>
        <w:rPr/>
        <w:t>慴쉘䱊瓂</w:t>
      </w:r>
      <w:r>
        <w:rPr/>
        <w:t>ꕃ</w:t>
      </w:r>
      <w:r>
        <w:rPr/>
        <w:t>呉堵⑨硊ꥢ⤴슮壂祤嘪卾䩐㍡轇껂㥃ㅘ뇂㑱ꥤ</w:t>
      </w:r>
      <w:r>
        <w:rPr/>
        <w:t>⣂▩</w:t>
      </w:r>
      <w:r>
        <w:rPr/>
        <w:t>뇂坷幩녈䂘憱祢⤣ㄻ匨弰숤灭瘷稽䥑楣쉮㙈㵃㥫㭧䉒♶</w:t>
      </w:r>
      <w:r>
        <w:rPr/>
        <w:t>ⷂ</w:t>
      </w:r>
      <w:r>
        <w:rPr/>
        <w:t>楖</w:t>
      </w:r>
      <w:r>
        <w:rPr/>
        <w:t>ⵒ</w:t>
      </w:r>
      <w:r>
        <w:rPr/>
        <w:t>煭儯ꄺ撩ꅪ勂燂䈽</w:t>
      </w:r>
      <w:r>
        <w:rPr/>
        <w:t>⠹</w:t>
      </w:r>
      <w:r>
        <w:rPr/>
        <w:t>ꌥ⩏숪</w:t>
      </w:r>
      <w:r>
        <w:rPr/>
        <w:t>Ⳃ</w:t>
      </w:r>
      <w:r>
        <w:rPr/>
        <w:t>ꅵ칌輭是ㄹ</w:t>
      </w:r>
      <w:r>
        <w:rPr/>
        <w:t>⠣</w:t>
      </w:r>
      <w:r>
        <w:rPr/>
        <w:t>悡瑈痎㝕⭁䝃⨫瑀䙯⥍啣䙠煀쌺儦쉵㋂</w:t>
      </w:r>
      <w:r>
        <w:rPr/>
        <w:t>ꦡ</w:t>
      </w:r>
      <w:r>
        <w:rPr/>
        <w:t>㙐敚卵䬭婥泂숸쉠轾숵땘䜮僂썅乞允㩖樨乇㵌恗晁慭琭䌷秂칦뾻䑥䁅嗂⍳카浣幒愵ヂ깕ꎱ楴쉈숸か츰뇂㠬绂⼤넸䴫滂</w:t>
      </w:r>
      <w:r>
        <w:rPr/>
        <w:t>ⴶⵒꥃ</w:t>
      </w:r>
      <w:r>
        <w:rPr/>
        <w:t>毂祙横㋂䳂滍睃쉌쉴쉐痎쉖煍깹潏瀥廂牑⭟ꍌ⩶湴泍偶獴䥫숹㝺◂御㝒熩牞秂썦㥑숯䡪ꅌ슻숳強䵄涿ꇍ⍮㧂㪩쉕</w:t>
      </w:r>
      <w:r>
        <w:rPr/>
        <w:t>ꕺ</w:t>
      </w:r>
      <w:r>
        <w:rPr/>
        <w:t>灪搣唨煏䝭橤廂癲㴫쉢䉐숻䓂䰣㡖硆슡Ⓜ</w:t>
      </w:r>
      <w:r>
        <w:rPr/>
        <w:t>ⶻ╒</w:t>
      </w:r>
      <w:r>
        <w:rPr/>
        <w:t>䭺䨳췂䵤形㗂啎漣係〷㥋쉠牊泂쉉奱捠洴㒘祑栴游犘㩟♧걄秂琳捰冬⩏塟㠬슩画껂怵</w:t>
      </w:r>
      <w:r>
        <w:rPr/>
        <w:t>⡭</w:t>
      </w:r>
      <w:r>
        <w:rPr/>
        <w:t>煭⹁眱䰩恈㙀뭶ꎘ㚻噳㭁獶숷◃辮揍煊吮牸숷杌吹挰ㆩ慊か녺⎥</w:t>
      </w:r>
      <w:r>
        <w:rPr/>
        <w:t>⢻</w:t>
      </w:r>
      <w:r>
        <w:rPr/>
        <w:t>䐬䙸啃歹기顬㗂ꅟ⮏书쉏櫂㩬숶䚥⯎本惂梮</w:t>
      </w:r>
      <w:r>
        <w:rPr/>
        <w:t>Ⱘ</w:t>
      </w:r>
      <w:r>
        <w:rPr/>
        <w:t>畾幬⍦彴䙄ꄤ㭢쌤祺猦昮쉖祣復쉋戳⮘睸類㵞䳂煊獴氷戳쉘洫㠷攵㠻縪쉕父숶숫䧎浊恦熩悬⦬쉴쉢㡣轐⽬偺呭칹欯渪</w:t>
      </w:r>
      <w:r>
        <w:rPr/>
        <w:t>ꕚ</w:t>
      </w:r>
      <w:r>
        <w:rPr/>
        <w:t>⽊썘쉘㘣瀥侥⏂숬⭺採吺獾滂</w:t>
      </w:r>
      <w:r>
        <w:rPr/>
        <w:t>ⰰ</w:t>
      </w:r>
      <w:r>
        <w:rPr/>
        <w:t>琻捫⍧⾮㍌潤佃呷偙䏂轄內甊⬱기䤦䥚깙</w:t>
      </w:r>
      <w:r>
        <w:rPr/>
        <w:t>ꕍ</w:t>
      </w:r>
      <w:r>
        <w:rPr/>
        <w:t>㯂啊乾⌽䡏㣂殬뮩䫍晬⨶쉷㶬⛎♳甯㧂⍀䭈柎坆歗䭪楏䉪朴怪쉹䀪䕄婍䑾</w:t>
      </w:r>
      <w:r>
        <w:rPr/>
        <w:t>ꦩ</w:t>
      </w:r>
      <w:r>
        <w:rPr/>
        <w:t>䄽毂摖繍濂先쏍㍂煣噤迂杧䎻づ煙凂땬繑啁轩䠲慆ꎏㅊ䷂䏂轱硚쉐䘻</w:t>
      </w:r>
      <w:r>
        <w:rPr/>
        <w:t>ꕁ</w:t>
      </w:r>
      <w:r>
        <w:rPr/>
        <w:t>瑏㍄低磂㖥䑩墻㣍䭀쌪坂椨掱埂묶쵁㏂䥋畟杚</w:t>
      </w:r>
      <w:r>
        <w:rPr/>
        <w:t>ꕉ</w:t>
      </w:r>
      <w:r>
        <w:rPr/>
        <w:t>녤买䶮坫㍋쉃㙸╓潇⹐㙡扩츽暮⸰㉥輰</w:t>
      </w:r>
      <w:r>
        <w:rPr/>
        <w:t>ꕺ</w:t>
      </w:r>
      <w:r>
        <w:rPr/>
        <w:t>彉煎堹▿熬ꍹ珂믍漻䱙䃂夦祇⼯瞮쎩灡♊쵚㈲炘㧂敗⨫奺</w:t>
      </w:r>
      <w:r>
        <w:rPr/>
        <w:t>ꗂ⩖</w:t>
      </w:r>
      <w:r>
        <w:rPr/>
        <w:t>뿂ꌰ⑤毂祺媩坏䄫뭏轈䵹ꥢ㕸䮡獃䱙♇갷圴垩촭䘨牲绎灳椸㇂</w:t>
      </w:r>
      <w:r>
        <w:rPr/>
        <w:t>ꗂ</w:t>
      </w:r>
      <w:r>
        <w:rPr/>
        <w:t>⿃⥇㖮椴斩呆暬乢숣怩뽵숳쉵浚㟂⿂䮘獃䙚ꍫ⭯㒮䕉⮮칲</w:t>
      </w:r>
      <w:r>
        <w:rPr/>
        <w:t>ꕶ</w:t>
      </w:r>
      <w:r>
        <w:rPr/>
        <w:t>쎵灧갪썅♣썥</w:t>
      </w:r>
      <w:r>
        <w:rPr/>
        <w:t>ⶮꕬ</w:t>
      </w:r>
      <w:r>
        <w:rPr/>
        <w:t>㑣</w:t>
      </w:r>
      <w:r>
        <w:rPr/>
        <w:t>ⴰ</w:t>
      </w:r>
      <w:r>
        <w:rPr/>
        <w:t>㬷깖轏桗㩔⛂爲</w:t>
      </w:r>
      <w:r>
        <w:rPr/>
        <w:t>ⱂ</w:t>
      </w:r>
      <w:r>
        <w:rPr/>
        <w:t>恒姂ꅦ슡挪颻䡈䬰⪮剴剐圸뮣曂</w:t>
      </w:r>
      <w:r>
        <w:rPr/>
        <w:t>Ⳃ⠴</w:t>
      </w:r>
      <w:r>
        <w:rPr/>
        <w:t>滂穏䵓뭒㔽棂</w:t>
      </w:r>
      <w:r>
        <w:rPr/>
        <w:t>⣃</w:t>
      </w:r>
      <w:r>
        <w:rPr/>
        <w:t>ꥪ㓍슡轱䭣っ娴煺넰䝫㭭㬩ㅎ쉆⩺⩫숴</w:t>
      </w:r>
      <w:r>
        <w:rPr/>
        <w:t>ⴽ</w:t>
      </w:r>
      <w:r>
        <w:rPr/>
        <w:t>쉳禬曂䉲⩨併磂偒灏⪱瑳⩖穣숫汳</w:t>
      </w:r>
      <w:r>
        <w:rPr/>
        <w:t>⡫</w:t>
      </w:r>
      <w:r>
        <w:rPr/>
        <w:t>朤攭</w:t>
      </w:r>
      <w:r>
        <w:rPr/>
        <w:t>ⵊ</w:t>
      </w:r>
      <w:r>
        <w:rPr/>
        <w:t>슥䤺⑭⑥帲狂䶏쉎䌬☩ꄩ깯⑾呃</w:t>
      </w:r>
      <w:r>
        <w:rPr/>
        <w:t>ꦬ</w:t>
      </w:r>
      <w:r>
        <w:rPr/>
        <w:t>瀬瑁㥪䉶亩⹷⮏ㄨ⪵⩏츴怦숮㍀潺祈㑊䄰ォㅚ䁖で仂㮿匽㒥⨺⑖땬づ捲刷䠦癭䃂땢晡䉢竎汷⸬吭䕳奤⤪制䅊쉧⎩栲뽵䵏㓂䰩浞ㄥ恉䭏쵄敨䅔䂩擂発쉅┮汈儥嘤轞䟂⨬䀪眷♆㉤挻⽌瘺坱呰泂灳牫瑯䨯㪱</w:t>
      </w:r>
      <w:r>
        <w:rPr/>
        <w:t>ꥅ</w:t>
      </w:r>
      <w:r>
        <w:rPr/>
        <w:t>歂捯朤⧂橀煫痂싂ㄻ牴䑳乷䭅縪瀳奞쉋秂昨걏漲縭泂⹃佇幱뽠頥䡸ꍞ牪⍅奶皣㈴痂匪䤱㌳楞캿쉚쉟埂熡䔴♖⩋牃┬礦㊩㝅䭾䉷ꍵ䞵뮿</w:t>
      </w:r>
      <w:r>
        <w:rPr/>
        <w:t>ꔦ</w:t>
      </w:r>
      <w:r>
        <w:rPr/>
        <w:t>쉈癅汊輱㔲</w:t>
      </w:r>
      <w:r>
        <w:rPr/>
        <w:t>꧂</w:t>
      </w:r>
      <w:r>
        <w:rPr/>
        <w:t>禩숲癮㉶</w:t>
      </w:r>
      <w:r>
        <w:rPr/>
        <w:t>ꔲ</w:t>
      </w:r>
      <w:r>
        <w:rPr/>
        <w:t>㖬䗂츴㵅쉕壂婯帨噢슏췂匭═땂쉄⌵⩵깇炻䁞憩櫂쉞㄰犱쉖</w:t>
      </w:r>
      <w:r>
        <w:rPr/>
        <w:t>ⵁ</w:t>
      </w:r>
      <w:r>
        <w:rPr/>
        <w:t>⽏傿ꥢ皻噹䋂奋뽵垘⥹剀两愷灣쉓ꥯㅬ⑾扄녑凂睴㡋祈歲埂ꅄ眩獑㝟癕싍쵯ꥨ幮</w:t>
      </w:r>
      <w:r>
        <w:rPr/>
        <w:t>⡷</w:t>
      </w:r>
      <w:r>
        <w:rPr/>
        <w:t>갹繳</w:t>
      </w:r>
      <w:r>
        <w:rPr/>
        <w:t>ꤺ</w:t>
      </w:r>
      <w:r>
        <w:rPr/>
        <w:t>慍愨숩츺갊斩兲䥓쉤칖☰⵴塯ꏍ쉔才뭱佉婣땊㍆쉎畮辣ꍈ轈쉊䖩⍪两뭣癩卙攬轺캡戴歚⽬愱쉃깥䵔晕癵㋂噮厩㌫瘩填昦㛃帪䝏恨䠵꺬㈨뿎䁆ㄨ䡰帨奎㭗☨♫佬⨫氯硟䜯は灏⒵㬸刴甶䡤䩭帪㝙ꌳ䃂䷂쵆쉘㍶</w:t>
      </w:r>
      <w:r>
        <w:rPr/>
        <w:t>ꥏ꥟</w:t>
      </w:r>
      <w:r>
        <w:rPr/>
        <w:t>椬睅䉙㍃礯싂眪凂獕䕙奴礻</w:t>
      </w:r>
      <w:r>
        <w:rPr/>
        <w:t>ꕶ</w:t>
      </w:r>
      <w:r>
        <w:rPr/>
        <w:t>깨獰␳⥦婔䥍╧㐰癱妘</w:t>
      </w:r>
      <w:r>
        <w:rPr/>
        <w:t>ꕾ⩆╮</w:t>
      </w:r>
      <w:r>
        <w:rPr/>
        <w:t>䀻懂⦿㙠꺏㝚捏䭠瑙뭉싂澮殣嗂ㄹ깫塟䍘㨥徬썚뭄瑫ㄬ쉁暥䱪</w:t>
      </w:r>
      <w:r>
        <w:rPr/>
        <w:t>⵰</w:t>
      </w:r>
      <w:r>
        <w:rPr/>
        <w:t>䠸哂㓂焹䊻輫杸쉺䝰㵨輥⚱セ㊡㆘獉伮䑸轇㘰뇂쉠硈쉖洤猨嗂ꍈ噁滂乁㡴歄檣♧䨲숱弤㬰</w:t>
      </w:r>
      <w:r>
        <w:rPr/>
        <w:t>ꤱ</w:t>
      </w:r>
      <w:r>
        <w:rPr/>
        <w:t>䭏瞿婎䡕쉐싂䑃暻浯䯂义␬</w:t>
      </w:r>
      <w:r>
        <w:rPr/>
        <w:t>ⰱ</w:t>
      </w:r>
      <w:r>
        <w:rPr/>
        <w:t>半䷍쉏炩쉥⹎숲䕨睋䑲迂칸仂砰䯂摗⽄䵓䉐坁幙坉깞췂佺⑧勂뽩半潊䔽摇쉈⧂</w:t>
      </w:r>
      <w:r>
        <w:rPr/>
        <w:t>ꗂ</w:t>
      </w:r>
      <w:r>
        <w:rPr/>
        <w:t>䱏捥獔牫潐싂㝌愩䰭琫僂㞩䳎檩ㅟ⌽㩥䡉獉䑷䥗澡啉漣⌬⩷教灊䪿婟前쉶䰽壂㭹梏咥⍘</w:t>
      </w:r>
      <w:r>
        <w:rPr/>
        <w:t>ⱓ</w:t>
      </w:r>
      <w:r>
        <w:rPr/>
        <w:t>噏梱쉚㝂〮奚楟췂獢녾頣쉳䱈埃뭞歨係夥㭪佋㗍颬幀ㅆ걔殩⒩䷎儽⩃딺ヂ䡦卹伪䉗┮뭓嘭䒥</w:t>
      </w:r>
      <w:r>
        <w:rPr/>
        <w:t>ꕬ</w:t>
      </w:r>
      <w:r>
        <w:rPr/>
        <w:t>嘬숦슬䌺戥㌴占浯㜤쉠걨㵺堺㢥亥䰦佩憿䋂滂슬쉓㭳楲쉠㭗墻⹔慚涮〈䔭썾ꍙ昨딳夥쉄⩌洸</w:t>
      </w:r>
      <w:r>
        <w:rPr/>
        <w:t>꥟</w:t>
      </w:r>
      <w:r>
        <w:rPr/>
        <w:t>窱㕎</w:t>
      </w:r>
      <w:r>
        <w:rPr/>
        <w:t>⡹</w:t>
      </w:r>
      <w:r>
        <w:rPr/>
        <w:t>欰殱䭩捏⵴⹄呈剖幹쉪硚쎮渮兮頦ꅦ扱硦㕒⥉繉♺㟂洫뭇㠤乚</w:t>
      </w:r>
      <w:r>
        <w:rPr/>
        <w:t>⢩</w:t>
      </w:r>
      <w:r>
        <w:rPr/>
        <w:t>䕮套乨汢⥫</w:t>
      </w:r>
      <w:r>
        <w:rPr/>
        <w:t>ꤰ</w:t>
      </w:r>
      <w:r>
        <w:rPr/>
        <w:t>쉤⼵浇椦㩨协段熡␶橊偒飂⪩䩠䕡㒩畨⑞愦未縨〈썏䍠歂䵘幹녮㍀</w:t>
      </w:r>
      <w:r>
        <w:rPr/>
        <w:t>ꤪ</w:t>
      </w:r>
      <w:r>
        <w:rPr/>
        <w:t>に</w:t>
      </w:r>
      <w:r>
        <w:rPr/>
        <w:t>ꖵ</w:t>
      </w:r>
      <w:r>
        <w:rPr/>
        <w:t>쉋쵱싂心玬쉀겱瓂춣ざ묹摲⒩땋稭⥨ꇂ䬦㔯颵ꄦ䤦숩煪未娱穀䵂痂㙦片桧⼻繏旂숩櫂꺬숪䨫䵫쉮䬲⩑䕟곂僂⽷縰兕숤汌䳂危껎䱟䙳◂㍁숳痃恚禬嘥䕓⭠橌뿎䥠塓刺갬朸湢⤰穓쉳剣痂留䃍矂</w:t>
      </w:r>
      <w:r>
        <w:rPr/>
        <w:t>ⷂ</w:t>
      </w:r>
      <w:r>
        <w:rPr/>
        <w:t>湗䄴夥嘦晦樫徱싍䔪侥焊珍浨⬷쉵ꍅ䊵汘䤹折⿂</w:t>
      </w:r>
      <w:r>
        <w:rPr/>
        <w:t>꧂</w:t>
      </w:r>
      <w:r>
        <w:rPr/>
        <w:t>㭹╤扯쉩畉祟</w:t>
      </w:r>
      <w:r>
        <w:rPr/>
        <w:t>⡩</w:t>
      </w:r>
      <w:r>
        <w:rPr/>
        <w:t>㙤稰案桭穇嘺䉨牔⩰浌䄻灏</w:t>
      </w:r>
      <w:r>
        <w:rPr/>
        <w:t>⠥</w:t>
      </w:r>
      <w:r>
        <w:rPr/>
        <w:t>疡</w:t>
      </w:r>
      <w:r>
        <w:rPr/>
        <w:t>⠹</w:t>
      </w:r>
      <w:r>
        <w:rPr/>
        <w:t>뗂㦘</w:t>
      </w:r>
      <w:r>
        <w:rPr/>
        <w:t>ꦡ</w:t>
      </w:r>
      <w:r>
        <w:rPr/>
        <w:t>瑭쉰卢䑑禬ㅌ쉸㔣䍇㡒쉴쉁뮱ㅬꅐ〥亩洭숳䐥②숸䩇䩤廂쉏䧂杵칢쌦☱䦮泂숪䶵䠪洮</w:t>
      </w:r>
      <w:r>
        <w:rPr/>
        <w:t>ⱨ</w:t>
      </w:r>
      <w:r>
        <w:rPr/>
        <w:t>숽惃⑺췂⍊慬勂䅇㩌痂颿欣卒뭉㓂恘帻</w:t>
      </w:r>
      <w:r>
        <w:rPr/>
        <w:t>⣂</w:t>
      </w:r>
      <w:r>
        <w:rPr/>
        <w:t>渣斥噆컂㋃啠䍗慓</w:t>
      </w:r>
      <w:r>
        <w:rPr/>
        <w:t>⡕</w:t>
      </w:r>
      <w:r>
        <w:rPr/>
        <w:t>湚㠹깟煊玱㨫污輻輲搽摀ꌤ뽀轄撩楈禩敉卷轎挬쉳煉䡘숸硱ꌬ繵䅥⥤挵䑡匰⬨뭘ꄮ恱㵓쉓⸣幕⽚摀쉾涱ꥮ깮灨</w:t>
      </w:r>
      <w:r>
        <w:rPr/>
        <w:t>Ⱞ</w:t>
      </w:r>
      <w:r>
        <w:rPr/>
        <w:t>槂睟嗂婶塧梱</w:t>
      </w:r>
      <w:r>
        <w:rPr/>
        <w:t>ⷂ</w:t>
      </w:r>
      <w:r>
        <w:rPr/>
        <w:t>墻㙙쉠ꇃ꥕④</w:t>
      </w:r>
      <w:r>
        <w:rPr/>
        <w:t>ꕲ</w:t>
      </w:r>
      <w:r>
        <w:rPr/>
        <w:t>疏囂灗穔剬泂䙄轁䑉쉓倯㪬失唯㨶넥㦘</w:t>
      </w:r>
      <w:r>
        <w:rPr/>
        <w:t>ꗂꔰ</w:t>
      </w:r>
      <w:r>
        <w:rPr/>
        <w:t>㈶뼪牯칾딫㩍㩦㡧拂쉞칣坶ꌴ桠䐯⨪丰磂묲呚칳㍱昬穯㵐癞뮵牨촷</w:t>
      </w:r>
      <w:r>
        <w:rPr/>
        <w:t>⡯</w:t>
      </w:r>
      <w:r>
        <w:rPr/>
        <w:t>汋梮樷殩䉦瘱㙣祳坨涿</w:t>
      </w:r>
      <w:r>
        <w:rPr/>
        <w:t>⡟</w:t>
      </w:r>
      <w:r>
        <w:rPr/>
        <w:t>婒䵆竂唩撿穗劏匪⍕繗</w:t>
      </w:r>
      <w:r>
        <w:rPr/>
        <w:t>ꖩ</w:t>
      </w:r>
      <w:r>
        <w:rPr/>
        <w:t>䵋兏숱惂䦿〣㗂汊ヂ쉙䚱䔬칧塕栯牸潍吱숱뼪䭹嫂棂쉐쉋쉺</w:t>
      </w:r>
      <w:r>
        <w:rPr/>
        <w:t>ⱕ</w:t>
      </w:r>
      <w:r>
        <w:rPr/>
        <w:t>갪塹쉺煷쉘墻焤顧挺㐶揂뽫㤩㈫嘹匨䠫厏稣奾晉㐲⸳쉃恕牙䡩杘疣眱䩟칰⩥繑뭠顖⤮㴹䂩淂⩇偉吵㨷긫淂뇃ㆱ뽤侵䗂</w:t>
      </w:r>
      <w:r>
        <w:rPr/>
        <w:t>ꤻ</w:t>
      </w:r>
      <w:r>
        <w:rPr/>
        <w:t>㈯촥쎣悻敮슱晵畅灷嘻</w:t>
      </w:r>
      <w:r>
        <w:rPr/>
        <w:t>⣂♵</w:t>
      </w:r>
      <w:r>
        <w:rPr/>
        <w:t>摈碘⮮接슘슿璘丳䮬쉁㝋쉢ㅲ슬瓂幺穦体䬪㬽瞣♔㬣浦桇⑾捦♳兢ノ슏漦㭖뭦㙧歎顡⑶潘咬珂㍭歸樺礫硵祤搫䅊硄䠨㩺䝸扊セ橬嫂氥</w:t>
      </w:r>
      <w:r>
        <w:rPr/>
        <w:t>⡡</w:t>
      </w:r>
      <w:r>
        <w:rPr/>
        <w:t>旂㒿</w:t>
      </w:r>
      <w:r>
        <w:rPr/>
        <w:t>ⱥ⸦</w:t>
      </w:r>
      <w:r>
        <w:rPr/>
        <w:t>䟂幐⽸戭㍭ㄶ쌫䡉濂櫂⍖슬䑔䈬珂刪䀯쵗</w:t>
      </w:r>
      <w:r>
        <w:rPr/>
        <w:t>Ɑ</w:t>
      </w:r>
      <w:r>
        <w:rPr/>
        <w:t>췍</w:t>
      </w:r>
      <w:r>
        <w:rPr/>
        <w:t>ꤩ</w:t>
      </w:r>
      <w:r>
        <w:rPr/>
        <w:t>戭池슻</w:t>
      </w:r>
      <w:r>
        <w:rPr/>
        <w:t>ꤷ⹖</w:t>
      </w:r>
      <w:r>
        <w:rPr/>
        <w:t>圵樻甭ꥲ䵖汢問凃幾䅢츳⫂兾</w:t>
      </w:r>
      <w:r>
        <w:rPr/>
        <w:t>ⱊ</w:t>
      </w:r>
      <w:r>
        <w:rPr/>
        <w:t>깒採녊</w:t>
      </w:r>
      <w:r>
        <w:rPr/>
        <w:t>ⵕ</w:t>
      </w:r>
      <w:r>
        <w:rPr/>
        <w:t>氰睦⴬뽵夬쉚杅漹敠䜥</w:t>
      </w:r>
      <w:r>
        <w:rPr/>
        <w:t>ꥇ</w:t>
      </w:r>
      <w:r>
        <w:rPr/>
        <w:t>呦숤</w:t>
      </w:r>
      <w:r>
        <w:rPr/>
        <w:t>⡅</w:t>
      </w:r>
      <w:r>
        <w:rPr/>
        <w:t>濂䈯㉍곂搩沏佴㦡吻礣浃ꍦ슱飂⽮츫毂⼺⧂圭싎眶歷㐴䍷</w:t>
      </w:r>
      <w:r>
        <w:rPr/>
        <w:t>ⵠ</w:t>
      </w:r>
      <w:r>
        <w:rPr/>
        <w:t>卥⌹渭嗂ꍑ彾瓂䬪㝂歶䟎䕋揂갪䅯硁쏎哂䙟⨦䁞潂硕睧䷂</w:t>
      </w:r>
      <w:r>
        <w:rPr/>
        <w:t>Ⳏ</w:t>
      </w:r>
      <w:r>
        <w:rPr/>
        <w:t>쉏纵埍ꅠ땒㘪甶䥷쉺쌸⩎쉗攊獾쉙䕞⤴䝵㙑캵</w:t>
      </w:r>
      <w:r>
        <w:rPr/>
        <w:t>⡡</w:t>
      </w:r>
      <w:r>
        <w:rPr/>
        <w:t>㡅㥏輩㤻敘劣䢻</w:t>
      </w:r>
      <w:r>
        <w:rPr/>
        <w:t>꧂</w:t>
      </w:r>
      <w:r>
        <w:rPr/>
        <w:t>繹쉄싃ꏂ皘媏⨪④偁恄</w:t>
      </w:r>
      <w:r>
        <w:rPr/>
        <w:t>⡸</w:t>
      </w:r>
      <w:r>
        <w:rPr/>
        <w:t>㴺긦殥숦犘쉪숫ꍹ쉁칂녬灧喱湂猸뇃敥怩䡣慫䶘楯㫂頵⦱䥧䩦渥쉤沣十彊㇂놘䝞顋쉯⭅伪숻榵㙡걗㣂쉯╪ㆻ</w:t>
      </w:r>
      <w:r>
        <w:rPr/>
        <w:t>Ɫ</w:t>
      </w:r>
      <w:r>
        <w:rPr/>
        <w:t>㠹걡堨⹪</w:t>
      </w:r>
      <w:r>
        <w:rPr/>
        <w:t>ⵍ</w:t>
      </w:r>
      <w:r>
        <w:rPr/>
        <w:t>洹劻뽯歪楨뼻䭸㏂䓂떿䯂</w:t>
      </w:r>
      <w:r>
        <w:rPr/>
        <w:t>ⵖ⍓</w:t>
      </w:r>
      <w:r>
        <w:rPr/>
        <w:t>垣刵⩯唺깣</w:t>
      </w:r>
      <w:r>
        <w:rPr/>
        <w:t>Ⱨ</w:t>
      </w:r>
      <w:r>
        <w:rPr/>
        <w:t>怱弨〱啑칫灵吶</w:t>
      </w:r>
      <w:r>
        <w:rPr/>
        <w:t>ⱶ</w:t>
      </w:r>
      <w:r>
        <w:rPr/>
        <w:t>ꥂ⩠</w:t>
      </w:r>
      <w:r>
        <w:rPr/>
        <w:t>眬刭䈣㓃参쉒㗂敋㝨⥡䐫썋㇂⤺嚿堵䠵乖⥕穆䩁㕪</w:t>
      </w:r>
      <w:r>
        <w:rPr/>
        <w:t>ⰻ</w:t>
      </w:r>
      <w:r>
        <w:rPr/>
        <w:t>繵祑坭⨬乱슩頦厥㤻䕚典⧃䍌</w:t>
      </w:r>
      <w:r>
        <w:rPr/>
        <w:t>Ɽ⛍</w:t>
      </w:r>
      <w:r>
        <w:rPr/>
        <w:t>牍</w:t>
      </w:r>
      <w:r>
        <w:rPr/>
        <w:t>ꤪ</w:t>
      </w:r>
      <w:r>
        <w:rPr/>
        <w:t>灣段婗戱硥뇂摁潄㉪숩焪壃ꇂ⩴䭾</w:t>
      </w:r>
      <w:r>
        <w:rPr/>
        <w:t>ꤷ</w:t>
      </w:r>
      <w:r>
        <w:rPr/>
        <w:t>瀫䭗⹫䕚梣캬쉘싂㔪쉷猲䃂婺</w:t>
      </w:r>
      <w:r>
        <w:rPr/>
        <w:t>ⰴ</w:t>
      </w:r>
      <w:r>
        <w:rPr/>
        <w:t>卌佣䓎쉾㩌嘳欭⩩쉓截頯⭾</w:t>
      </w:r>
      <w:r>
        <w:rPr/>
        <w:t>꥓</w:t>
      </w:r>
      <w:r>
        <w:rPr/>
        <w:t>문婈㵩쉵⼯偊</w:t>
      </w:r>
      <w:r>
        <w:rPr/>
        <w:t>⠹</w:t>
      </w:r>
      <w:r>
        <w:rPr/>
        <w:t>纩啀㝷用之㍨が㠥卍磂圬䙠쉔⫍㓂璩</w:t>
      </w:r>
      <w:r>
        <w:rPr/>
        <w:t>꤫ꕋ</w:t>
      </w:r>
      <w:r>
        <w:rPr/>
        <w:t>昺總⍤抡晪摤扉殣㡍䪩㜵㯂⻂䙋믂䝵䀤湪◂印☵乀⸳獱塲輪캩䕨䣂뗂怶⫂顳匨ꅢ䛂싂楔⨭澥绂숴㘮㊡䳂컂⒥⸹秂</w:t>
      </w:r>
      <w:r>
        <w:rPr/>
        <w:t>ⴱ⥆</w:t>
      </w:r>
      <w:r>
        <w:rPr/>
        <w:t>䩌숩顲땯幹쉑䕸祡眰セ㩀磂싂着⽙汬슥潅䁇䘹䖩瀭⼫桥歔꥾檮晳䝃䁅䕨쉟涣</w:t>
      </w:r>
      <w:r>
        <w:rPr/>
        <w:t>ꤩ</w:t>
      </w:r>
      <w:r>
        <w:rPr/>
        <w:t>⡔</w:t>
      </w:r>
      <w:r>
        <w:rPr/>
        <w:t>㕵꺿⥓㨲牒瘸㡸싂穗䱵犵䭔䁱⭈걁䮡㛂</w:t>
      </w:r>
      <w:r>
        <w:rPr/>
        <w:t>ꦱ</w:t>
      </w:r>
      <w:r>
        <w:rPr/>
        <w:t>砩纩礪幅㨪㵏</w:t>
      </w:r>
      <w:r>
        <w:rPr/>
        <w:t>ⶻꤴ⹦</w:t>
      </w:r>
      <w:r>
        <w:rPr/>
        <w:t>촩樲䭆畗礯懂狂╣</w:t>
      </w:r>
      <w:r>
        <w:rPr/>
        <w:t>ⵙ</w:t>
      </w:r>
      <w:r>
        <w:rPr/>
        <w:t>婏洽넮⤲海硭㭄⍄␦偄漦</w:t>
      </w:r>
      <w:r>
        <w:rPr/>
        <w:t>ꦵ⥌</w:t>
      </w:r>
      <w:r>
        <w:rPr/>
        <w:t>㣎믂匩煱ォ⦡㦏湳</w:t>
      </w:r>
      <w:r>
        <w:rPr/>
        <w:t>ꕪ</w:t>
      </w:r>
      <w:r>
        <w:rPr/>
        <w:t>傮璥冩戲쉹卨쵶摚⍉</w:t>
      </w:r>
      <w:r>
        <w:rPr/>
        <w:t>ꦥ</w:t>
      </w:r>
      <w:r>
        <w:rPr/>
        <w:t>㴬쌫⿂⺥칪ꥰ爥썡갬⺮坨쉃</w:t>
      </w:r>
      <w:r>
        <w:rPr/>
        <w:t>ⷂ</w:t>
      </w:r>
      <w:r>
        <w:rPr/>
        <w:t>姂睏摗佦迍숷긣ꍆ㵅䅀溩⩂ꅦ忍䔴</w:t>
      </w:r>
      <w:r>
        <w:rPr/>
        <w:t>ⲏ</w:t>
      </w:r>
      <w:r>
        <w:rPr/>
        <w:t>䮱쵄ꌲ摫䩱㜥숲穌ネ汆活硆〲禮뭇佃슱칫飂欪竂䁎⴪쉸䊮䟂碩嚣憘祖㩥縪⛂</w:t>
      </w:r>
      <w:r>
        <w:rPr/>
        <w:t>⠥</w:t>
      </w:r>
      <w:r>
        <w:rPr/>
        <w:t>敠쉰壂祀⥏匫싍儣戨硋喩㙙䥊娪⼱獭顖⸶塪䵱㉧쉡숹㕚捨㇂睇敘恗擂䬸슩뭊땱䄦⎱番惂桍卞匲䁄犏㴻祏쉹츹佌</w:t>
      </w:r>
      <w:r>
        <w:rPr/>
        <w:t>꧂</w:t>
      </w:r>
      <w:r>
        <w:rPr/>
        <w:t>坥䛂㢣捔唺珎䑤</w:t>
      </w:r>
      <w:r>
        <w:rPr/>
        <w:t>ꤷ</w:t>
      </w:r>
      <w:r>
        <w:rPr/>
        <w:t>䉊䭍繮攮嗂䑇䍀깤칊⹮╙勃</w:t>
      </w:r>
      <w:r>
        <w:rPr/>
        <w:t>ꔳ</w:t>
      </w:r>
      <w:r>
        <w:rPr/>
        <w:t>䅙頬ꍆ瀶</w:t>
      </w:r>
      <w:r>
        <w:rPr/>
        <w:t>ꥏ</w:t>
      </w:r>
      <w:r>
        <w:rPr/>
        <w:t>戽싂倊彂瓃䩦㇃䀸쉮卫䓂⬭癒갶㢣䥣頰幀⒩彄⌹쵾挥匭슱칍祍潪슘嫍畷쉤㡱掣兌とㅋ澩때㞘슥㗂湐冱䴯䥰䊻纩吮깫䇂䰦唵奵뇂</w:t>
      </w:r>
      <w:r>
        <w:rPr/>
        <w:t>ⰸ</w:t>
      </w:r>
      <w:r>
        <w:rPr/>
        <w:t>璮䭯浱砨獰╞ꅍ㜺䙴棂繄乬䅕뽖䵭</w:t>
      </w:r>
      <w:r>
        <w:rPr/>
        <w:t>ⱊ</w:t>
      </w:r>
      <w:r>
        <w:rPr/>
        <w:t>䁖剀␺ㅕ繞晹숻Ⓜ哂穭彔ꅄ矂썞숬싎⍤席⨥矂櫃⦥ꄷ捓㨭쉤顰ꌮ碘㮮㭲춵ꎬ癴⍯呥ꥶ숶</w:t>
      </w:r>
      <w:r>
        <w:rPr/>
        <w:t>⣂</w:t>
      </w:r>
      <w:r>
        <w:rPr/>
        <w:t>䝱㭄哂穂扌䅢桒塭뭪協㡣갳乆扎倹晔쵘⫃轚䍮뮘⌤숫쉡椦潔썴䵀㉯ぃ⥾啹䳃</w:t>
      </w:r>
      <w:r>
        <w:rPr/>
        <w:t>ⶡ</w:t>
      </w:r>
      <w:r>
        <w:rPr/>
        <w:t>潾㐺습妵㵭彰㵬慵춣녂</w:t>
      </w:r>
      <w:r>
        <w:rPr/>
        <w:t>Ⳃ</w:t>
      </w:r>
      <w:r>
        <w:rPr/>
        <w:t>䝨懂楎櫎㌪歄梮걸⩾潋扭暩灚兪</w:t>
      </w:r>
      <w:r>
        <w:rPr/>
        <w:t>ꥊ</w:t>
      </w:r>
      <w:r>
        <w:rPr/>
        <w:t>轡㋂畱䣂싂⬥樦䱭긩捑䌤塴䞏斩⿎㛎쉷歮浲竂㙀卂쉳䎵⩒櫂湧㑵╰䍂礣佀歃䑕</w:t>
      </w:r>
      <w:r>
        <w:rPr/>
        <w:t>⡤</w:t>
      </w:r>
      <w:r>
        <w:rPr/>
        <w:t>橖敍뼨熮쉨掩挥㔭㌨顆枻允䕕悻剕뼲犻繘㘺숻㈨樬潳䵊⯂獩洶彡쉫䱍⒡㉵泂敨갶딻깉俍녲彁礽ィ彠쉈先⩀䲏硹繅凂㉲恄婠䩮㇂㝙剬㉏춣㡵幦䯂恖</w:t>
      </w:r>
      <w:r>
        <w:rPr/>
        <w:t>ꔳ</w:t>
      </w:r>
      <w:r>
        <w:rPr/>
        <w:t>畷灘歟⑕㝉㵊㧂晇幌ㄣ操숬确珂剸䄴㡰숻㈶⩘䉬允祥⑵敆㎣杖쉚⹔晥걅䰶即䙄</w:t>
      </w:r>
      <w:r>
        <w:rPr/>
        <w:t>ⱕ⥌</w:t>
      </w:r>
      <w:r>
        <w:rPr/>
        <w:t>傡♔摄</w:t>
      </w:r>
      <w:r>
        <w:rPr/>
        <w:t>Ⳃ</w:t>
      </w:r>
      <w:r>
        <w:rPr/>
        <w:t>땖䤤</w:t>
      </w:r>
      <w:r>
        <w:rPr/>
        <w:t>Ⱟ</w:t>
      </w:r>
      <w:r>
        <w:rPr/>
        <w:t>䤴潖慇䧂睴쉣ㅞ坫偢轢ꅢ廂숰</w:t>
      </w:r>
      <w:r>
        <w:rPr/>
        <w:t>꧂</w:t>
      </w:r>
      <w:r>
        <w:rPr/>
        <w:t>䑍亩♳睲⍗䵏ꆵ繘歑㭱换칺쉊㙒关숵䙍⑔▬䨵顩乗쵆뼴츤嗂㝃㕣䏍瑓潮祴瑈䑨煵쉥㵷쉒セタ⼪㙓磂㘸獰</w:t>
      </w:r>
      <w:r>
        <w:rPr/>
        <w:t>⡒</w:t>
      </w:r>
      <w:r>
        <w:rPr/>
        <w:t>掣숫幁潢</w:t>
      </w:r>
      <w:r>
        <w:rPr/>
        <w:t>⡩</w:t>
      </w:r>
      <w:r>
        <w:rPr/>
        <w:t>ォ䙠昦炿奴䤭츬敷怫ꌥ縣ꍠ㟂⼪쉗煵輱畁䎏㚬⬮땄恐䧂杂쉗桷╌昪兇恘</w:t>
      </w:r>
      <w:r>
        <w:rPr/>
        <w:t>ⵓꖘ</w:t>
      </w:r>
      <w:r>
        <w:rPr/>
        <w:t>쉂</w:t>
      </w:r>
      <w:r>
        <w:rPr/>
        <w:t>⡇</w:t>
      </w:r>
      <w:r>
        <w:rPr/>
        <w:t>桞䠪㵨</w:t>
      </w:r>
      <w:r>
        <w:rPr/>
        <w:t>ⲵ</w:t>
      </w:r>
      <w:r>
        <w:rPr/>
        <w:t>婪┨㨻깔垱㦩⹟䒻⑕␸欶쉸敞䰩斮◂磎风坒써ㅸ</w:t>
      </w:r>
      <w:r>
        <w:rPr/>
        <w:t>ⱉ</w:t>
      </w:r>
      <w:r>
        <w:rPr/>
        <w:t>딤滂䝔칠轠츭쉺촬玱⨰김顰奤⵷弬쉱</w:t>
      </w:r>
      <w:r>
        <w:rPr/>
        <w:t>⡭</w:t>
      </w:r>
      <w:r>
        <w:rPr/>
        <w:t>坧⬣幯쵒䦮⫂㔲땯榬뗂浇⤪䝶晨⽵</w:t>
      </w:r>
      <w:r>
        <w:rPr/>
        <w:t>ꔱ☸</w:t>
      </w:r>
      <w:r>
        <w:rPr/>
        <w:t>幅轚幱딵⤵欲쉯</w:t>
      </w:r>
      <w:r>
        <w:rPr/>
        <w:t>⡸♠</w:t>
      </w:r>
      <w:r>
        <w:rPr/>
        <w:t>ㄩ慎擂樥䒣橂㥒␷潂乳溘ꎻ쉄獨眵䐴爪碻㓂숣㥫捈숣硊쉓敒㍙쉦竂拂幸楤ㄊ場쉦瓂␹䕃층牘뽨辡쉳婅⩷纩쉂歁㭓㣂桅檩ケ⬹䛂硠啺땑⹙㣂辥唻漭係◂쉴墣潱债氷숱礶</w:t>
      </w:r>
      <w:r>
        <w:rPr/>
        <w:t>ⳃ</w:t>
      </w:r>
      <w:r>
        <w:rPr/>
        <w:t>汾䨳쏂扅搸堪燃⽗쉦긨火숱繸畔뼥㟃⚘䄰촨呲漬䔹</w:t>
      </w:r>
      <w:r>
        <w:rPr/>
        <w:t>ⴲ</w:t>
      </w:r>
      <w:r>
        <w:rPr/>
        <w:t>쉉圮彶懂쉫洨숪挥䱣䂡噱</w:t>
      </w:r>
      <w:r>
        <w:rPr/>
        <w:t>ⱆ</w:t>
      </w:r>
      <w:r>
        <w:rPr/>
        <w:t>㷎숳桠皏涣췂㢏䱢䀨꺩</w:t>
      </w:r>
      <w:r>
        <w:rPr/>
        <w:t>ꥌ</w:t>
      </w:r>
      <w:r>
        <w:rPr/>
        <w:t>汆湘䕧숣祃⫂慏䝱㭤떱䉫匱</w:t>
      </w:r>
      <w:r>
        <w:rPr/>
        <w:t>ꥀ⭇</w:t>
      </w:r>
      <w:r>
        <w:rPr/>
        <w:t>뭚☹ㄱ恘䈶⩄㈰嗂灑䶣枥穂㦡悻偉攫䥗䭞䰷戮䐬䲣湫噪牵拂幭呬哃剞칰㣃瓂묽剑ꍀ믂䝆呠⨰祋⼳䁬䘩㉆쉷碩䨫盂쉟䪏␥⌫杹ꄫ쉵⺱䡺䎬敷䥔坢敬搨</w:t>
      </w:r>
      <w:r>
        <w:rPr/>
        <w:t>ⵗ</w:t>
      </w:r>
      <w:r>
        <w:rPr/>
        <w:t>哂놬啷</w:t>
      </w:r>
      <w:r>
        <w:rPr/>
        <w:t>ꥁ</w:t>
      </w:r>
      <w:r>
        <w:rPr/>
        <w:t>ꍰ䭰歍ꥨ曂獧匳쵹圷㙈싂㩺吹席戫숱甪怪䢡쉒⬭楏쉋䝾䅚⧎</w:t>
      </w:r>
      <w:r>
        <w:rPr/>
        <w:t>ꥃ</w:t>
      </w:r>
      <w:r>
        <w:rPr/>
        <w:t>넶唫쵷曂沮쉸싂녯㉕┽걾뭹</w:t>
      </w:r>
      <w:r>
        <w:rPr/>
        <w:t>Ⳃ</w:t>
      </w:r>
      <w:r>
        <w:rPr/>
        <w:t>癠</w:t>
      </w:r>
      <w:r>
        <w:rPr/>
        <w:t>ꤲ</w:t>
      </w:r>
      <w:r>
        <w:rPr/>
        <w:t>䅶绍㈴猳䩐ꇍ氣䪥뽶硇绍㞥⏂坨䨯丵桭恂未塸〺敇繳匯ꥮ⩎땑⏂乔䦻湘쉓䢘氹숬⹯땡</w:t>
      </w:r>
      <w:r>
        <w:rPr/>
        <w:t>ꕚ</w:t>
      </w:r>
      <w:r>
        <w:rPr/>
        <w:t>껂䉅㈨⹂汢㎥⿃柂㤸乣畹氲䡣⥩㝪⹔癟秂仂䡹橶噊噊⩅㏂쉚ꄰ</w:t>
      </w:r>
      <w:r>
        <w:rPr/>
        <w:t>⡏</w:t>
      </w:r>
      <w:r>
        <w:rPr/>
        <w:t>䡊ꅵ㵴䊩湠䜶쉢掩썾㝠怪쉴䬱ㆵ䌳呅⸺砰䵔稩㴶献☥䙳쉮㡑櫂</w:t>
      </w:r>
      <w:r>
        <w:rPr/>
        <w:t>ⰻ</w:t>
      </w:r>
      <w:r>
        <w:rPr/>
        <w:t>塗瑟挫睍쉋</w:t>
      </w:r>
      <w:r>
        <w:rPr/>
        <w:t>ⱺ</w:t>
      </w:r>
      <w:r>
        <w:rPr/>
        <w:t>숯扷쌷䍫疡冿싂㗂穇딭坊汸暻頬⨦쏂晋犥⨪㵘㥯楨撏塘填⑅湋쵠䎮怸ꥤ䏃</w:t>
      </w:r>
      <w:r>
        <w:rPr/>
        <w:t>ꖿ</w:t>
      </w:r>
      <w:r>
        <w:rPr/>
        <w:t>㑕廂琭쉆㩨䅢㍪쉪栮堪䡈꥖䓂欯㙩㩍㥢䈰걫㘪싂촱㕤㕮䡴捠夻獖ꌭ浓䬪求숨坌숯界夻䁫뾩䳂彙ꄮ澿剰㷂뼫䄪獦楷▥⩉⨪枱㩱쉥顰㭶쵌⍖ぷ⪏습카숯恪⩲柂⵭쉑弴쉲칇轍䰸⯂猷㡍땒㈭⑋欻䩗㟂偭䩅捱ꄭ䕺䭯燂쉡䁅컂〉숻楓쉎</w:t>
      </w:r>
      <w:r>
        <w:rPr/>
        <w:t>ꥐ</w:t>
      </w:r>
      <w:r>
        <w:rPr/>
        <w:t>쉺恪쏂쉴㏂㎡㔰㑶䠷쉰楖숩䒏䩳䤫垱</w:t>
      </w:r>
      <w:r>
        <w:rPr/>
        <w:t>ⵑ</w:t>
      </w:r>
      <w:r>
        <w:rPr/>
        <w:t>䍣婸樺겮偭䨦愪쉤樱㬱哂⥳㮬⪏䰱旍槂☨깪咥窩뽞㡭쉂熻穚僃껎㘩氲쉪⍟㔪噠</w:t>
      </w:r>
      <w:r>
        <w:rPr/>
        <w:t>ꕾ</w:t>
      </w:r>
      <w:r>
        <w:rPr/>
        <w:t>稣珂ꅂ♆♙掿戻埂꥙異㙀戣墩亥潆䅞乄숊ㄪ琬긶⸪Ⓜ묤䉉坖灖䏂䠳걉䀽䑫欳칬䤶㘲颣扵䥅⤰⽡辩她슬䕰噪</w:t>
      </w:r>
      <w:r>
        <w:rPr/>
        <w:t>⠳</w:t>
      </w:r>
      <w:r>
        <w:rPr/>
        <w:t>殏깚ꅪ湅⪿桧な煯桓䕍练숴辵䶻慦⧃㵊싂撩☽楪싂㩢⽡䑨땥ꥲ楋䙋싂깋澱쉘㥈ㄽ쉨촸䠷氯</w:t>
      </w:r>
      <w:r>
        <w:rPr/>
        <w:t>ⶵ</w:t>
      </w:r>
      <w:r>
        <w:rPr/>
        <w:t>䑲䲬㩡摷䟂琱㍆쉡兹飂乺壂깠浡挮㝆幀轪⬣愨䈻䙓䏂㌥昴슏썳쉒⍥</w:t>
      </w:r>
      <w:r>
        <w:rPr/>
        <w:t>ⶮ</w:t>
      </w:r>
      <w:r>
        <w:rPr/>
        <w:t>ㅷ究颣晑卹偯㫃칓</w:t>
      </w:r>
      <w:r>
        <w:rPr/>
        <w:t>ꦮ</w:t>
      </w:r>
      <w:r>
        <w:rPr/>
        <w:t>伫敧䡔</w:t>
      </w:r>
      <w:r>
        <w:rPr/>
        <w:t>ꤻ</w:t>
      </w:r>
      <w:r>
        <w:rPr/>
        <w:t>칮儴⥢剴ㄥ뭣㠸⺬䜶㕩丵呆⍤</w:t>
      </w:r>
      <w:r>
        <w:rPr/>
        <w:t>꧂</w:t>
      </w:r>
      <w:r>
        <w:rPr/>
        <w:t>婡绂渦⥪䑞쉧⩰堭仂眦癈컂쉸塗㥲㨽㎣怶瑡쉶⽭潎䝕辱櫍싂쉰쉨画뿂䊥䕔秂녋㡨⦿兙伩轧</w:t>
      </w:r>
      <w:r>
        <w:rPr/>
        <w:t>⠹</w:t>
      </w:r>
      <w:r>
        <w:rPr/>
        <w:t>㭟䭇縹䈪噄䄵䌳咩洦扖飂坴娷挥㙄㩬厵㵷숮컂걀䑪썓兪㙮</w:t>
      </w:r>
      <w:r>
        <w:rPr/>
        <w:t>Ⱜ</w:t>
      </w:r>
      <w:r>
        <w:rPr/>
        <w:t>묭싎县也痂숬䁩ꍳ쉑㯂♢⹢㝾㭂堳䲥㷎恢仂⨶⬳䒬熮䍉䁢䉟쉯味쉈㔫⌤煊췂熮橅䑨偨숭疘纬칍ꎱ㥇斱幥⥲</w:t>
      </w:r>
      <w:r>
        <w:rPr/>
        <w:t>꧂</w:t>
      </w:r>
      <w:r>
        <w:rPr/>
        <w:t>吴穠촲浓ꇂ栦䅉㍘䖡⼺允摁⑚活ꥯ却숮䩺澣쉤䆣쉃皬本斣硢숱托䙵⫂欤獺䂥㤣칅咬睨䅮獳☯걺䭎⹆ね겥</w:t>
      </w:r>
      <w:r>
        <w:rPr/>
        <w:t>ꕲ</w:t>
      </w:r>
      <w:r>
        <w:rPr/>
        <w:t>㓂扶样矃畤싂㉍歋싂땹杔厩</w:t>
      </w:r>
      <w:r>
        <w:rPr/>
        <w:t>꧍</w:t>
      </w:r>
      <w:r>
        <w:rPr/>
        <w:t>窡坙慀쌪숯桟啅䨬쉲㕟</w:t>
      </w:r>
      <w:r>
        <w:rPr/>
        <w:t>⠴</w:t>
      </w:r>
      <w:r>
        <w:rPr/>
        <w:t>㏂숮扩䢮抣䜹㍓灆決</w:t>
      </w:r>
      <w:r>
        <w:rPr/>
        <w:t>ꔫ</w:t>
      </w:r>
      <w:r>
        <w:rPr/>
        <w:t>㭧瑓쉭柂䁺꥔乐㩲湰摤곍㵉쉋兺晳</w:t>
      </w:r>
      <w:r>
        <w:rPr/>
        <w:t>ⶱ</w:t>
      </w:r>
      <w:r>
        <w:rPr/>
        <w:t>牁樹䵧⴬딨㉠⸪煮垵싂唷䓂㤵塙恂㝧橪彳㑎䍗</w:t>
      </w:r>
      <w:r>
        <w:rPr/>
        <w:t>ꥐ</w:t>
      </w:r>
      <w:r>
        <w:rPr/>
        <w:t>迂㥮⩖冏旂♒桇䜤䉸彮슮⩀싂磂ꍠ也汋䥡汚♭⨥䔬땒浉甽景䋎⥠䜬⨽⨯䦣旂숽싂㬵</w:t>
      </w:r>
      <w:r>
        <w:rPr/>
        <w:t>Ⱪ</w:t>
      </w:r>
      <w:r>
        <w:rPr/>
        <w:t>꧃</w:t>
      </w:r>
      <w:r>
        <w:rPr/>
        <w:t>떣猦뭨偕쉔橨숤啒䎡搰幵熱桴䧂慤浠顩숦⬱䭎眶杠偰뽂싂䰴㑦猤쉒倪㙪輴暣⼰㝹⩚呡繨</w:t>
      </w:r>
      <w:r>
        <w:rPr/>
        <w:t>⡇</w:t>
      </w:r>
      <w:r>
        <w:rPr/>
        <w:t>㦡畊磂싂⭘輹懂쉐䑇㠴쉑㩤땗䠦潥哂때坟汀㉯汐ꇂ坃㞻ꍪ㥐疏</w:t>
      </w:r>
      <w:r>
        <w:rPr/>
        <w:t>ꥄ</w:t>
      </w:r>
      <w:r>
        <w:rPr/>
        <w:t>㑅껂眶숸썚瘪否뭱숩硵慶縥㌪束晀ꌤ䎥怱䝕灟敏噆뽇楄䞥汘䌽畕枿员听뮣ꥰ땵ꅥ뼬慆⽎슥⥪瑈ꥬ⛂녹⮩欬㩀晕硗䩊䤊꥗獰倹숪㤰扸爷쉱슿禮㌫</w:t>
      </w:r>
      <w:r>
        <w:rPr/>
        <w:t>⢻</w:t>
      </w:r>
      <w:r>
        <w:rPr/>
        <w:t>䪘洴捠侣䨣</w:t>
      </w:r>
      <w:r>
        <w:rPr/>
        <w:t>⡌</w:t>
      </w:r>
      <w:r>
        <w:rPr/>
        <w:t>汱慊ꄤ塠烎⍇녟祮䵺김쉴繕ꄯ彾䄨灳䍯ꍲ㬲쉃䝠Ⓙ숦⑵轋ꅋ쉩䍸䟂噑숵斬䉢䙸ㅂ䰬</w:t>
      </w:r>
      <w:r>
        <w:rPr/>
        <w:t>ꥂ</w:t>
      </w:r>
      <w:r>
        <w:rPr/>
        <w:t>嫃㵚撡</w:t>
      </w:r>
      <w:r>
        <w:rPr/>
        <w:t>⠺⍟⩤⩎</w:t>
      </w:r>
      <w:r>
        <w:rPr/>
        <w:t>瑙䀽㘤卑쉘㙄剪㝥갯㇂偳䀶묨吽吤쉮䵗숨</w:t>
      </w:r>
      <w:r>
        <w:rPr/>
        <w:t>⣂</w:t>
      </w:r>
      <w:r>
        <w:rPr/>
        <w:t>䁋唨橩ㅄ庩땑橋ꅡ湺囂敦䗂圬栮䔫咱眮㗂氽녢䝭䙳</w:t>
      </w:r>
      <w:r>
        <w:rPr/>
        <w:t>ꤵ</w:t>
      </w:r>
      <w:r>
        <w:rPr/>
        <w:t>獈䅉㩰ꍓ嘩㍓睋頯㖏侻浫쉗迂㝈넸浸䣂桀㡳㭖䌱洪숽䵓癗䇂⭟幙䶩ㅴ쉶쉅珂浬呮䭅穭厥甭怵斱㡩响</w:t>
      </w:r>
      <w:r>
        <w:rPr/>
        <w:t>ⲱ</w:t>
      </w:r>
      <w:r>
        <w:rPr/>
        <w:t>䥎扬敡</w:t>
      </w:r>
      <w:r>
        <w:rPr/>
        <w:t>ꤷ</w:t>
      </w:r>
      <w:r>
        <w:rPr/>
        <w:t>爤</w:t>
      </w:r>
      <w:r>
        <w:rPr/>
        <w:t>ꗂ</w:t>
      </w:r>
      <w:r>
        <w:rPr/>
        <w:t>昸穉칪䭞</w:t>
      </w:r>
      <w:r>
        <w:rPr/>
        <w:t>ꦵ⑘</w:t>
      </w:r>
      <w:r>
        <w:rPr/>
        <w:t>坵䰫ꍯ猯쏎싂</w:t>
      </w:r>
      <w:r>
        <w:rPr/>
        <w:t>⣂</w:t>
      </w:r>
      <w:r>
        <w:rPr/>
        <w:t>睸ꥳ摶塘쉞♀没⥩</w:t>
      </w:r>
      <w:r>
        <w:rPr/>
        <w:t>ⴺ</w:t>
      </w:r>
      <w:r>
        <w:rPr/>
        <w:t>御슿쉪乩ꇂ㙹刪䭖쉀䏂犵뿂䱌</w:t>
      </w:r>
      <w:r>
        <w:rPr/>
        <w:t>ꦻ☸</w:t>
      </w:r>
      <w:r>
        <w:rPr/>
        <w:t>䭎頱䗂汢澥睩㴹쉪婠캡춵ォ湑䊩긶꥾䥶碵吭껂漵洱䭠姎䴷䕓</w:t>
      </w:r>
      <w:r>
        <w:rPr/>
        <w:t>⡳</w:t>
      </w:r>
      <w:r>
        <w:rPr/>
        <w:t>轎千숥璱쉡乯슩㝔唪䒬꺣쵆偊숴坬睵䡘样櫂슘嘱촪擂牾痂숱穫䕎奷침㑌汒</w:t>
      </w:r>
      <w:r>
        <w:rPr/>
        <w:t>ⵐ</w:t>
      </w:r>
      <w:r>
        <w:rPr/>
        <w:t>斬</w:t>
      </w:r>
      <w:r>
        <w:rPr/>
        <w:t>ꕸ</w:t>
      </w:r>
      <w:r>
        <w:rPr/>
        <w:t>廂숪숴䧎㟎⪻ꌹ呹긽匽窬⍬䀷穞쉯㵪</w:t>
      </w:r>
      <w:r>
        <w:rPr/>
        <w:t>ꕭ</w:t>
      </w:r>
      <w:r>
        <w:rPr/>
        <w:t>숫嘮倣싍佶╂歂绂䫂櫂侩䌱쉣</w:t>
      </w:r>
      <w:r>
        <w:rPr/>
        <w:t>ⱄ</w:t>
      </w:r>
      <w:r>
        <w:rPr/>
        <w:t>卙䨺⩰䄷䊘</w:t>
      </w:r>
      <w:r>
        <w:rPr/>
        <w:t>ⴥ</w:t>
      </w:r>
      <w:r>
        <w:rPr/>
        <w:t>挩嘪剰䆬䐬깓礬䴥䙨땄䉎捫⫂╩䷂摦숷♍昷祵㐥㍖嘭㕫㩈桾䅞㤽礮슩ꅎ橐梩䭮ㅫ♢⛂浾睔䙃亩敂쌸冏캘楰뭀숲娣⍣갦摴执擃砸朷剗唭숩煐숭恉轾楓撥坶煰傿䡥恚⍍䱚ぁ瘮嘬㡤穈弰丰⩄塇䡶</w:t>
      </w:r>
      <w:r>
        <w:rPr/>
        <w:t>ꕸ</w:t>
      </w:r>
      <w:r>
        <w:rPr/>
        <w:t>쉸礪株瑑彳䨷촦矂卺窩뽁ㆿ숰㑇哃奚䖘ꍪ⫍쏂楆漽杲毂⬪◂⨹㋂╲녶ッ䓂㨺썑哂癚䱵欴㥟㝉㢡숫</w:t>
      </w:r>
      <w:r>
        <w:rPr/>
        <w:t>⠵</w:t>
      </w:r>
      <w:r>
        <w:rPr/>
        <w:t>灞䑳犥쉏쎱쵞堽숪歪⒏땞䎡⬹婸摐佔땰㥌轕쵗呂㥟桗橱玱捥瀹倯橯帶䍇⤺㝱顃꺥亏繵幪⩷╾䠹⌭佾彀㈤㝎⤫⿂쉩⥁㈱嘦䭍⛎뽈㝶牷뾡䱎ꏂ㍤䑺깹䥺㡌吮⪬ꆥ䖡㕳㖿䖣⺵縨湏╃⭲</w:t>
      </w:r>
      <w:r>
        <w:rPr/>
        <w:t>ⵍ</w:t>
      </w:r>
      <w:r>
        <w:rPr/>
        <w:t>쉨祣剄㩮痂飂䅒栤樵眽婎禘</w:t>
      </w:r>
      <w:r>
        <w:rPr/>
        <w:t>⡟</w:t>
      </w:r>
      <w:r>
        <w:rPr/>
        <w:t>栨利㙪晨㜊㕮㇃☸슿㠸戤䌻撻瀭㝞䁗恅恅椽偕싂ꅧ깆㍒囍攷獍偮</w:t>
      </w:r>
      <w:r>
        <w:rPr/>
        <w:t>ⰴ</w:t>
      </w:r>
      <w:r>
        <w:rPr/>
        <w:t>㕔産畎印⨶痂䞩䅇䅂硵硎쉱忂眨燂⩢쉢汦焻栺慥䵤㙍</w:t>
      </w:r>
      <w:r>
        <w:rPr/>
        <w:t>⢩⍞</w:t>
      </w:r>
      <w:r>
        <w:rPr/>
        <w:t>匲쉳繫ꥣꍇ兕</w:t>
      </w:r>
      <w:r>
        <w:rPr/>
        <w:t>⣃</w:t>
      </w:r>
      <w:r>
        <w:rPr/>
        <w:t>ゥ쉚璣潇䱪䗃녌焰哂凂㉖뭸놡떏㬶⥩䤣㖩㇍瀤松숻␤䤮琫䐲灔쉴슣䚻幈颬檬竂⨬潬䡢繋牱䩾⩪殬猹㨥獢に瀦挶䕾攰䁕쉘䃍療伪桏ㅠ堲㡳숮睘琽⸭䌻垩䧂戶Ⓜ却♹ꅲ䅺㵧剮</w:t>
      </w:r>
      <w:r>
        <w:rPr/>
        <w:t>Ⱳ</w:t>
      </w:r>
      <w:r>
        <w:rPr/>
        <w:t>禣쉤걷췂兓갵꥖僂ꅈ嘵쉥䚡橠</w:t>
      </w:r>
      <w:r>
        <w:rPr/>
        <w:t>ꦻ</w:t>
      </w:r>
      <w:r>
        <w:rPr/>
        <w:t>뮩䑹</w:t>
      </w:r>
      <w:r>
        <w:rPr/>
        <w:t>ꕃ</w:t>
      </w:r>
      <w:r>
        <w:rPr/>
        <w:t>䡗䀺惍窡楹⥧ㅔ匩㥬祴橍</w:t>
      </w:r>
      <w:r>
        <w:rPr/>
        <w:t>ꖥ</w:t>
      </w:r>
      <w:r>
        <w:rPr/>
        <w:t>晨䀭牡搽庩焲凂땫숽ꄭ硇⿎칟㷂䄺愹穷</w:t>
      </w:r>
      <w:r>
        <w:rPr/>
        <w:t>⠴</w:t>
      </w:r>
      <w:r>
        <w:rPr/>
        <w:t>轧砯乴啚뿂⽌䱡睨♺꺮䉙쉗摩捞쌤䙀䍁♅㍣欽꥙슻漤숵唥</w:t>
      </w:r>
      <w:r>
        <w:rPr/>
        <w:t>ⱚ</w:t>
      </w:r>
      <w:r>
        <w:rPr/>
        <w:t>뾻恃싂猷㜦⩾쉕桾쉓㑯儳쉯炩䅕䗍꺵朮畆㬨싂奯噤顰獪涮伩㡁䑖컂촬ヂ䕶쉘牰楀숣婀䅊浵弩栲⨵㇂拃</w:t>
      </w:r>
      <w:r>
        <w:rPr/>
        <w:t>ꥐ</w:t>
      </w:r>
      <w:r>
        <w:rPr/>
        <w:t>渣祣쉄숨颿偲㝤䘳户䲿为獁泂쉮ㅕ攷桲剦⭯淂奃숽쉈卯瘵싂偨坪</w:t>
      </w:r>
      <w:r>
        <w:rPr/>
        <w:t>⡌</w:t>
      </w:r>
      <w:r>
        <w:rPr/>
        <w:t>䙖</w:t>
      </w:r>
      <w:r>
        <w:rPr/>
        <w:t>⡉⤦⹙</w:t>
      </w:r>
      <w:r>
        <w:rPr/>
        <w:t>䐲搪椤盂杉潶쉳㡹噣녪䵇ㅷ愳乳숵㝞㡞㍄潵勂긯㕰睁</w:t>
      </w:r>
      <w:r>
        <w:rPr/>
        <w:t>ꕂ</w:t>
      </w:r>
      <w:r>
        <w:rPr/>
        <w:t>焪伴妬ꄰ穵⌯恁楃쉂╕㭾掿㩬쉋숤䝯稴幩㩃瀵唪潺녨⽙囂剏䡡⧃埍繢灂쉪䠲獊⾘瑶㷂쉏䀵つ渤奊깱촸䉤穨輮䩾眹捡ꅲ⚵砵䗂쌰嘤轭</w:t>
      </w:r>
      <w:r>
        <w:rPr/>
        <w:t>ꕉ</w:t>
      </w:r>
      <w:r>
        <w:rPr/>
        <w:t>杇璩剎䦿䮻숲煷⤬깾⌳搲歓睶╠僂</w:t>
      </w:r>
      <w:r>
        <w:rPr/>
        <w:t>ꥀ</w:t>
      </w:r>
      <w:r>
        <w:rPr/>
        <w:t>暩㜥⨴㭆김ィ⹎否㵂♘䢱爰晐囂䀹墘夲⽶夨㩰묰</w:t>
      </w:r>
      <w:r>
        <w:rPr/>
        <w:t>ꦏ</w:t>
      </w:r>
      <w:r>
        <w:rPr/>
        <w:t>輩䁡塇ꆱ쉵䝩쉋姂氺慬呷珂⭍㣂⭬쉉穨䙺칍㧂걉窵牗潪仃䶵♭势⪩盍単떮湉唬忂ꎥ╕眣숬䕢梩문싂坏㢏廂쉢㷂쵲梡넽⪣亱丮</w:t>
      </w:r>
      <w:r>
        <w:rPr/>
        <w:t>ⱇ</w:t>
      </w:r>
      <w:r>
        <w:rPr/>
        <w:t>ㄽ滂ꍂ纱㵰嗂쉘咵䵣啟문䷎祣칡䭈㬶</w:t>
      </w:r>
      <w:r>
        <w:rPr/>
        <w:t>ⵗ</w:t>
      </w:r>
      <w:r>
        <w:rPr/>
        <w:t>燂</w:t>
      </w:r>
      <w:r>
        <w:rPr/>
        <w:t>⡦</w:t>
      </w:r>
      <w:r>
        <w:rPr/>
        <w:t>穔䡸硭숪깑䵆䅠♊剙㭺睟江쉺썖╍毂䐵歳摸ぅ婍㓎숶䤸畈䥺싂䁆뼲㩠碥䀶㇂烂兩</w:t>
      </w:r>
      <w:r>
        <w:rPr/>
        <w:t>⠊</w:t>
      </w:r>
      <w:r>
        <w:rPr/>
        <w:t>㍭⩗眺㥳䅺겿㖣뗂吭䙵洸숺碵噭敚</w:t>
      </w:r>
      <w:r>
        <w:rPr/>
        <w:t>ⱴ</w:t>
      </w:r>
      <w:r>
        <w:rPr/>
        <w:t>뽰瞵ꏂ싎ꅡ쉇晹浚칕僎⌮䘷곃숦張睲瀹戭䳂⍍</w:t>
      </w:r>
      <w:r>
        <w:rPr/>
        <w:t>Ⱶ</w:t>
      </w:r>
      <w:r>
        <w:rPr/>
        <w:t>剹祕䝀哂矂潤⥘奖冣⪩ꆣ땬䧂쉆倸숹况곂깮婯ꥦ</w:t>
      </w:r>
      <w:r>
        <w:rPr/>
        <w:t>ꕯ</w:t>
      </w:r>
      <w:r>
        <w:rPr/>
        <w:t>坤汢〵牺昨쉏垩㬪</w:t>
      </w:r>
      <w:r>
        <w:rPr/>
        <w:t>ꕵ</w:t>
      </w:r>
      <w:r>
        <w:rPr/>
        <w:t>ꅈ卥⹐䆻☰晲婨ꅃ╎吹뼻剔㉚娳歒뿂挸습磂Ⓙ╞㈲⥴癮憻倦쉣뽒瘪栩⏂Ⓜ䕗呆⹒氷걩捍</w:t>
      </w:r>
      <w:r>
        <w:rPr/>
        <w:t>ⱅ⤥╩</w:t>
      </w:r>
      <w:r>
        <w:rPr/>
        <w:t>㐪䝞</w:t>
      </w:r>
      <w:r>
        <w:rPr/>
        <w:t>ꥍ</w:t>
      </w:r>
      <w:r>
        <w:rPr/>
        <w:t>ꥫ樽煎怯⽎䝥輱ꍎ쉥潘睕䖏⭢幄㥣⩉硲㵟⤦견彵ꥣ春汲뼺序쉘疣婘㌻憣挻嘴㟍僂䓂欲</w:t>
      </w:r>
      <w:r>
        <w:rPr/>
        <w:t>ꦻ</w:t>
      </w:r>
      <w:r>
        <w:rPr/>
        <w:t>⽾㤰儵뽀㴽剠托㙠䉄</w:t>
      </w:r>
      <w:r>
        <w:rPr/>
        <w:t>ⵔ꧍</w:t>
      </w:r>
      <w:r>
        <w:rPr/>
        <w:t>⡕</w:t>
      </w:r>
      <w:r>
        <w:rPr/>
        <w:t>䕗㨺曂圽⭗稲晨磂嚘쉉佢썟欨땺戽呦</w:t>
      </w:r>
      <w:r>
        <w:rPr/>
        <w:t>ꔩ</w:t>
      </w:r>
      <w:r>
        <w:rPr/>
        <w:t>⽫깆</w:t>
      </w:r>
      <w:r>
        <w:rPr/>
        <w:t>꧂</w:t>
      </w:r>
      <w:r>
        <w:rPr/>
        <w:t>倳쵁䘮楂♀乡㣍㋂</w:t>
      </w:r>
      <w:r>
        <w:rPr/>
        <w:t>⢵</w:t>
      </w:r>
      <w:r>
        <w:rPr/>
        <w:t>䙒繁⚻轭娣穫㪩쎩憩氳硩⥴䡞扌婢义欯畸漽圴</w:t>
      </w:r>
      <w:r>
        <w:rPr/>
        <w:t>ꔬ</w:t>
      </w:r>
      <w:r>
        <w:rPr/>
        <w:t>梏싂嚵恵搥畇녂䗂ꅚ䁞据ꇂ畮칕啋㭴넭곂䍈쉮⍉䫂쉓䩴穂攪帯숺쉖㓂稲啇堷숪䡇⭸⮏幬渥⹂딺♪椮縺材⍐䱵甴㑐⩌ꍾ䙩䥆〪哂⥷䉊㍬䬱㌸⵬</w:t>
      </w:r>
      <w:r>
        <w:rPr/>
        <w:t>ꔳ</w:t>
      </w:r>
      <w:r>
        <w:rPr/>
        <w:t>쉵橡</w:t>
      </w:r>
      <w:r>
        <w:rPr/>
        <w:t>ꥊ</w:t>
      </w:r>
      <w:r>
        <w:rPr/>
        <w:t>柂㔦⒏㑃坆⍵습쉾㖮歪䉇㉅ꄷ싂䗂</w:t>
      </w:r>
      <w:r>
        <w:rPr/>
        <w:t>⠪</w:t>
      </w:r>
      <w:r>
        <w:rPr/>
        <w:t>湪伦㥣䭢器㗂䝯썧桇䥉䱮儹卧츨</w:t>
      </w:r>
      <w:r>
        <w:rPr/>
        <w:t>ⳃ</w:t>
      </w:r>
      <w:r>
        <w:rPr/>
        <w:t>姂쉄⑺⎡偌䎻뽹坺⹘겮</w:t>
      </w:r>
      <w:r>
        <w:rPr/>
        <w:t>⢩</w:t>
      </w:r>
      <w:r>
        <w:rPr/>
        <w:t>䰥⑓扐㜦䏂囎⩠䢻奧慢⨳걒䉇⌲丽</w:t>
      </w:r>
      <w:r>
        <w:rPr/>
        <w:t>ⱇ</w:t>
      </w:r>
      <w:r>
        <w:rPr/>
        <w:t>焫杴슣슣◂硵습갴塳售⭁䙙扌畤昲⹑圸乗杁䤹坮쉵㮣묫卦憵奾</w:t>
      </w:r>
      <w:r>
        <w:rPr/>
        <w:t>ꥒ</w:t>
      </w:r>
      <w:r>
        <w:rPr/>
        <w:t>㞡䲘ㅲ뗂橆傘</w:t>
      </w:r>
      <w:r>
        <w:rPr/>
        <w:t>Ⲭ</w:t>
      </w:r>
      <w:r>
        <w:rPr/>
        <w:t>瘫繚</w:t>
      </w:r>
      <w:r>
        <w:rPr/>
        <w:t>Ɐ</w:t>
      </w:r>
      <w:r>
        <w:rPr/>
        <w:t>쉘⩊乪卖摖</w:t>
      </w:r>
      <w:r>
        <w:rPr/>
        <w:t>⡘</w:t>
      </w:r>
      <w:r>
        <w:rPr/>
        <w:t>顡쉂</w:t>
      </w:r>
      <w:r>
        <w:rPr/>
        <w:t>ꦬ</w:t>
      </w:r>
      <w:r>
        <w:rPr/>
        <w:t>놱㭨ㅒ묮</w:t>
      </w:r>
      <w:r>
        <w:rPr/>
        <w:t>ꕨ</w:t>
      </w:r>
      <w:r>
        <w:rPr/>
        <w:t>灯쉰⯂㜥䮩쉩⭎櫂畴頯쉥㥐熻偶滂呧摱䵲甲䨩㑕礳轋枡獞ㆡ땚㖮⑤櫂䁷㵮◂ꄮ㜻⽁㨱쉩쉔⏎䚵ㅈ咡绂</w:t>
      </w:r>
      <w:r>
        <w:rPr/>
        <w:t>⡢</w:t>
      </w:r>
      <w:r>
        <w:rPr/>
        <w:t>ꔦ</w:t>
      </w:r>
      <w:r>
        <w:rPr/>
        <w:t>격曂盂䱾䅤戮㵸繍〩쌺㍸⬰呗轥燍乣䈸轓㕀䢣썑쉕儸潖兠䙒䕏牓っ㯂숵쉶슘秃獾䑮뭁睌</w:t>
      </w:r>
      <w:r>
        <w:rPr/>
        <w:t>ꥆ</w:t>
      </w:r>
      <w:r>
        <w:rPr/>
        <w:t>歡⻂祌㫂繅츲穞䱠灵剳⹁쉍潯䐲㬪⩱㴥䎥⩤</w:t>
      </w:r>
      <w:r>
        <w:rPr/>
        <w:t>ⵋ</w:t>
      </w:r>
      <w:r>
        <w:rPr/>
        <w:t>潓꥔楄湏</w:t>
      </w:r>
      <w:r>
        <w:rPr/>
        <w:t>ꕥ</w:t>
      </w:r>
      <w:r>
        <w:rPr/>
        <w:t>慘䐶㇍⸩䑭슏姂</w:t>
      </w:r>
      <w:r>
        <w:rPr/>
        <w:t>⠺</w:t>
      </w:r>
      <w:r>
        <w:rPr/>
        <w:t>摋䭖쉯戥쉣セ</w:t>
      </w:r>
      <w:r>
        <w:rPr/>
        <w:t>⠊</w:t>
      </w:r>
      <w:r>
        <w:rPr/>
        <w:t>쵨ꥩ頪潌쵺뼯頩䰪瑯⽊琤㙣䡾⩊問㛂橣啤爦䔹ꅠ쉵</w:t>
      </w:r>
      <w:r>
        <w:rPr/>
        <w:t>ⲣ⫂</w:t>
      </w:r>
      <w:r>
        <w:rPr/>
        <w:t>싂ꥭ㜬</w:t>
      </w:r>
      <w:r>
        <w:rPr/>
        <w:t>ꤶ</w:t>
      </w:r>
      <w:r>
        <w:rPr/>
        <w:t>煇䐳迂猥뼲쉗㕍䉕㜥숣灙캮</w:t>
      </w:r>
      <w:r>
        <w:rPr/>
        <w:t>ꔸ</w:t>
      </w:r>
      <w:r>
        <w:rPr/>
        <w:t>㓍䑶썹䈦䱒㴲睯뽪䅅硕䑊층繀愻塵</w:t>
      </w:r>
      <w:r>
        <w:rPr/>
        <w:t>ꤴ⩹</w:t>
      </w:r>
      <w:r>
        <w:rPr/>
        <w:t>帩湋䔬䭺侩⨪⫂佊〳Ⓜ滂䉟䂘睑쉰</w:t>
      </w:r>
      <w:r>
        <w:rPr/>
        <w:t>ꖘ</w:t>
      </w:r>
      <w:r>
        <w:rPr/>
        <w:t>묹参숲癔歆숻縰䝰쵟啄偨㝏媘䬪愮牞䈩浥ꆡ湄䄬㖮䉌䯂츸橮⭣佬免働但㌩彈乳</w:t>
      </w:r>
      <w:r>
        <w:rPr/>
        <w:t>ⵠ</w:t>
      </w:r>
      <w:r>
        <w:rPr/>
        <w:t>㓂佮灥⌫㩴輪焨彮묮㝲焣䩮棂쎻㨳柂灒⥡牪灙슣㝐㐸</w:t>
      </w:r>
      <w:r>
        <w:rPr/>
        <w:t>ⷂ</w:t>
      </w:r>
      <w:r>
        <w:rPr/>
        <w:t>썍</w:t>
      </w:r>
      <w:r>
        <w:rPr/>
        <w:t>ꕐ</w:t>
      </w:r>
      <w:r>
        <w:rPr/>
        <w:t>楤</w:t>
      </w:r>
      <w:r>
        <w:rPr/>
        <w:t>ⰳ</w:t>
      </w:r>
      <w:r>
        <w:rPr/>
        <w:t>쉕썑숽ㄳ⹱㍖䰰漳㕟疵昣칵</w:t>
      </w:r>
      <w:r>
        <w:rPr/>
        <w:t>ⱴ</w:t>
      </w:r>
      <w:r>
        <w:rPr/>
        <w:t>䤯涵痂㕀䮿땯⌷䪬佦风쌱땠칯㑌쉭捞쉈先瑅挮䕗渭⭯䂡☪쉙妩䐻侵</w:t>
      </w:r>
      <w:r>
        <w:rPr/>
        <w:t>ꕊ</w:t>
      </w:r>
      <w:r>
        <w:rPr/>
        <w:t>ꇂ煑曂捬䩪䱴ꎿ겏ㄤ伣</w:t>
      </w:r>
      <w:r>
        <w:rPr/>
        <w:t>⠺</w:t>
      </w:r>
      <w:r>
        <w:rPr/>
        <w:t>繾呸숸獲⼭睫슣塙땄厬呦</w:t>
      </w:r>
      <w:r>
        <w:rPr/>
        <w:t>ⱅ</w:t>
      </w:r>
      <w:r>
        <w:rPr/>
        <w:t>ꕓ</w:t>
      </w:r>
      <w:r>
        <w:rPr/>
        <w:t>殮쉗</w:t>
      </w:r>
      <w:r>
        <w:rPr/>
        <w:t>ⱙ</w:t>
      </w:r>
      <w:r>
        <w:rPr/>
        <w:t>숣㍤砫䭷捨㵴♓⨣穧怵獨垩숪坯穩昰썥穬깲殘</w:t>
      </w:r>
      <w:r>
        <w:rPr/>
        <w:t>ⷂ</w:t>
      </w:r>
      <w:r>
        <w:rPr/>
        <w:t>㞬⏂㐸晦쉴矍츤恟쉕摘츨</w:t>
      </w:r>
      <w:r>
        <w:rPr/>
        <w:t>ꗂ</w:t>
      </w:r>
      <w:r>
        <w:rPr/>
        <w:t>噥䙆卖⑶⧂䕳由えꅩ갸畒浐⨰硖汣䚘ヂ깴䰬㉴䃂扃䜴노싂걳쉾ㅵ㈥湖㯂⑗딱炱呰䜲☽⌵딱⫂썐〳㠱猤⺿䕀䬴싃牬</w:t>
      </w:r>
      <w:r>
        <w:rPr/>
        <w:t>ꔸ</w:t>
      </w:r>
      <w:r>
        <w:rPr/>
        <w:t>瀫⭐</w:t>
      </w:r>
      <w:r>
        <w:rPr/>
        <w:t>ꥍ</w:t>
      </w:r>
      <w:r>
        <w:rPr/>
        <w:t>䣂⾮飂䒻伥南棍쉮乖洴㭆仂뇂䝡灇睇㡳㬤买숮</w:t>
      </w:r>
      <w:r>
        <w:rPr/>
        <w:t>ꗃ⵹</w:t>
      </w:r>
      <w:r>
        <w:rPr/>
        <w:t>坣倭堺떿抩</w:t>
      </w:r>
      <w:r>
        <w:rPr/>
        <w:t>ꤵ</w:t>
      </w:r>
      <w:r>
        <w:rPr/>
        <w:t>㝓숪☷䱬桯뭒</w:t>
      </w:r>
      <w:r>
        <w:rPr/>
        <w:t>⡁</w:t>
      </w:r>
      <w:r>
        <w:rPr/>
        <w:t>쉓쉶砽搣楴牥顉䗂氥쌶⨤숯忂䥙婄䑋┺欳灺乞㋂㌶垘⩋ꍀ</w:t>
      </w:r>
      <w:r>
        <w:rPr/>
        <w:t>ⶏ</w:t>
      </w:r>
      <w:r>
        <w:rPr/>
        <w:t>患췂ㅆ彦⩀⑹녘⚩稲婾</w:t>
      </w:r>
      <w:r>
        <w:rPr/>
        <w:t>ꤪ</w:t>
      </w:r>
      <w:r>
        <w:rPr/>
        <w:t>娭㋂杘晳숵㡧縨</w:t>
      </w:r>
      <w:r>
        <w:rPr/>
        <w:t>ⷂ</w:t>
      </w:r>
      <w:r>
        <w:rPr/>
        <w:t>啥뽦뽰偡䆥䝫㮘濂뭳깸⨤╕㉰쉭㡌</w:t>
      </w:r>
      <w:r>
        <w:rPr/>
        <w:t>ꕒ⵷</w:t>
      </w:r>
      <w:r>
        <w:rPr/>
        <w:t>呇㖏㶿╺䮻弣ꌶ걬椺㴪䕔瑓兔</w:t>
      </w:r>
      <w:r>
        <w:rPr/>
        <w:t>ꔮ</w:t>
      </w:r>
      <w:r>
        <w:rPr/>
        <w:t>땷㛂䍙獸</w:t>
      </w:r>
      <w:r>
        <w:rPr/>
        <w:t>ꦻ</w:t>
      </w:r>
      <w:r>
        <w:rPr/>
        <w:t>穱쉶牃묱悮⵴橤う☴㥲溩挷싎歵䥄갪깂勂䡞埍輣弩呓㔪仂浨硎뿂⫂弶숽朵숭ㅄ뇂湣纘便晥浯㈵瑊顀뭑㠪䭐塕⎥</w:t>
      </w:r>
      <w:r>
        <w:rPr/>
        <w:t>ꥈ⹉</w:t>
      </w:r>
      <w:r>
        <w:rPr/>
        <w:t>彮乕吵ㅎㆩ祥ィ湐睎氥ㄩ㩰䔴瘯떩䈸쉺惂绂䉈奟桾⹕걅時㨺稺쉕灃て砤촩捐囂㷂㣂浠穖圳뼳橎契믂</w:t>
      </w:r>
      <w:r>
        <w:rPr/>
        <w:t>⡡</w:t>
      </w:r>
      <w:r>
        <w:rPr/>
        <w:t>䙮㫂穗싂슻䮩楊⭗ꌊ汷儦当敧䁈㗂㍪搣땏쉹䔻慞嫃</w:t>
      </w:r>
      <w:r>
        <w:rPr/>
        <w:t>ⱐ⪣</w:t>
      </w:r>
      <w:r>
        <w:rPr/>
        <w:t>䉟⨰믂땐攫ꅘ恍쉴䰷</w:t>
      </w:r>
      <w:r>
        <w:rPr/>
        <w:t>꥓</w:t>
      </w:r>
      <w:r>
        <w:rPr/>
        <w:t>ꅓ</w:t>
      </w:r>
      <w:r>
        <w:rPr/>
        <w:t>ꕠ</w:t>
      </w:r>
      <w:r>
        <w:rPr/>
        <w:t>㍖癱惂䍹㢥슩</w:t>
      </w:r>
      <w:r>
        <w:rPr/>
        <w:t>⠴Ⓜ</w:t>
      </w:r>
      <w:r>
        <w:rPr/>
        <w:t>塂⿂쉦㏍允쵺噌╠瑗柂啠䞩摕据┱뽑䥇熱㈰浵淂扒癉㬪楒砷㐦抏佧㵬╢ㄴ땃⩁牖슣疏煴䉰┴凂썭本숵掬汓敋┰⍇㡏幖灖曂珂⼥礽眽稤㌤穚⩱ꥣ䑆䔴帽㭚䕔숶嗍╗啴⬨顸䅋ꥣ坬</w:t>
      </w:r>
      <w:r>
        <w:rPr/>
        <w:t>ꤩ</w:t>
      </w:r>
      <w:r>
        <w:rPr/>
        <w:t>⼮桏⬭㮿仂뭪⭴㗂숩쉟歳搰類共塆㭾긺䙹恎ꌳ⹦䅪捳숪头쏍촰♷녪摡쉈乕ꏂ县剌步ヂ숽䷂硱剒</w:t>
      </w:r>
      <w:r>
        <w:rPr/>
        <w:t>ꔵ</w:t>
      </w:r>
      <w:r>
        <w:rPr/>
        <w:t>桘恒녙썄⥳ㅉ⽙쉌画䍇漱㡾玮楟ꏂ㓃䟂奇</w:t>
      </w:r>
      <w:r>
        <w:rPr/>
        <w:t>⠵</w:t>
      </w:r>
      <w:r>
        <w:rPr/>
        <w:t>癵쉔</w:t>
      </w:r>
      <w:r>
        <w:rPr/>
        <w:t>⢩</w:t>
      </w:r>
      <w:r>
        <w:rPr/>
        <w:t>煺㬭涻畗繃⛂晧⩟숮畹⹂땡놘넦䅈䑫癁睟</w:t>
      </w:r>
      <w:r>
        <w:rPr/>
        <w:t>ꕂ</w:t>
      </w:r>
      <w:r>
        <w:rPr/>
        <w:t>婥噙䠱䡚噺涥婟睳⹬딭䒡ㅔ灰䑮吶灪슩呆깮顩木噲䄥</w:t>
      </w:r>
      <w:r>
        <w:rPr/>
        <w:t>ꦿ</w:t>
      </w:r>
      <w:r>
        <w:rPr/>
        <w:t>乢쉪뭭㬱轰縪䧂奓歟쉨</w:t>
      </w:r>
      <w:r>
        <w:rPr/>
        <w:t>⡐</w:t>
      </w:r>
      <w:r>
        <w:rPr/>
        <w:t>㏂⬽숤떻煈♃녹歔숭</w:t>
      </w:r>
      <w:r>
        <w:rPr/>
        <w:t>ⴭ</w:t>
      </w:r>
      <w:r>
        <w:rPr/>
        <w:t>㭔挤䍾</w:t>
      </w:r>
      <w:r>
        <w:rPr/>
        <w:t>ꕊ</w:t>
      </w:r>
      <w:r>
        <w:rPr/>
        <w:t>㭆塎彇␭㈷奦슻䅳捵䡤⩑습㑤牀〉庱㝭唱</w:t>
      </w:r>
      <w:r>
        <w:rPr/>
        <w:t>Ⱟ</w:t>
      </w:r>
      <w:r>
        <w:rPr/>
        <w:t>晊뭣싂扐츽㡹㕾恧兢煮椤곂㡅㩏쉘䉕꥞넴欸ぞ䝇⹾䉑쉁</w:t>
      </w:r>
      <w:r>
        <w:rPr/>
        <w:t>ⴤ</w:t>
      </w:r>
      <w:r>
        <w:rPr/>
        <w:t>㵲숥悡呧⭕ꎬ슮恔뾮頮疘彡呑券⵵㥘瘮뇎婇䍞⹦先㎩䩈恱슱㗂䍫轰乶쵚㩞㭰欽搩䥑槂㥋䱨憩</w:t>
      </w:r>
      <w:r>
        <w:rPr/>
        <w:t>ꥌⵏ</w:t>
      </w:r>
      <w:r>
        <w:rPr/>
        <w:t>玱⽎䡣䕺쉒滂楴</w:t>
      </w:r>
      <w:r>
        <w:rPr/>
        <w:t>ꤶ</w:t>
      </w:r>
      <w:r>
        <w:rPr/>
        <w:t>숻〭㴵㥍㡈슱撩塌⼮噡㐰獭浶쉃灧䕯偧䀹げ僂㴣瘪潍뼮でꌪ䅋珂䥠獑は珂쉎杞奅㗂㐷権夯쉯䥲㯂ꥦ뭬怭숻轟刲瘪牲</w:t>
      </w:r>
      <w:r>
        <w:rPr/>
        <w:t>ⶵ⑹</w:t>
      </w:r>
      <w:r>
        <w:rPr/>
        <w:t>㑺轣牦弫㑱䡾猹녏彋奥㮏痂䘽呞뮬쉘</w:t>
      </w:r>
      <w:r>
        <w:rPr/>
        <w:t>ꕶ</w:t>
      </w:r>
      <w:r>
        <w:rPr/>
        <w:t>瑆噳廃吴杮</w:t>
      </w:r>
      <w:r>
        <w:rPr/>
        <w:t>ꤻ</w:t>
      </w:r>
      <w:r>
        <w:rPr/>
        <w:t>㗂⩑䓂ㅨ㥾䂮쉙垻㞘ꍨ</w:t>
      </w:r>
      <w:r>
        <w:rPr/>
        <w:t>⡗</w:t>
      </w:r>
      <w:r>
        <w:rPr/>
        <w:t>歠婺硌䁚弨슏曂併</w:t>
      </w:r>
      <w:r>
        <w:rPr/>
        <w:t>ꕏ</w:t>
      </w:r>
      <w:r>
        <w:rPr/>
        <w:t>稹灱숪╁䉴帴买⪘녥牲嗂꺵瘬礸廂灗꥔㗂⨫忂犏㑲싂␪ㆻ轋숹䱥砲瀥⩭所朦柂</w:t>
      </w:r>
      <w:r>
        <w:rPr/>
        <w:t>ꤳ</w:t>
      </w:r>
      <w:r>
        <w:rPr/>
        <w:t>疿庵ꍺ摩樽쉆媮䈲璩䌲眲䐤兘껍潪깺乧䡚恷抻焩佡⌷犡㋂䄮匱촵</w:t>
      </w:r>
      <w:r>
        <w:rPr/>
        <w:t>ꤻ</w:t>
      </w:r>
      <w:r>
        <w:rPr/>
        <w:t>䂩櫂沮⴩呑쉵牉摀仂瘣壂䍕</w:t>
      </w:r>
      <w:r>
        <w:rPr/>
        <w:t>ⲩ</w:t>
      </w:r>
      <w:r>
        <w:rPr/>
        <w:t>䶵昊幎⭵顟䣎⭱伲쉎だ彏涻</w:t>
      </w:r>
      <w:r>
        <w:rPr/>
        <w:t>⠥</w:t>
      </w:r>
      <w:r>
        <w:rPr/>
        <w:t>楋浕</w:t>
      </w:r>
      <w:r>
        <w:rPr/>
        <w:t>ⴴ</w:t>
      </w:r>
      <w:r>
        <w:rPr/>
        <w:t>奣毂噖猣珂ꥶ싃橤䅭쉱儭⩦쉇䱹ꥨ딴뼣䉍䃂</w:t>
      </w:r>
      <w:r>
        <w:rPr/>
        <w:t>⡂</w:t>
      </w:r>
      <w:r>
        <w:rPr/>
        <w:t>넽摧쉋걗普㜸汵砬⹃畡ꄻ䱢</w:t>
      </w:r>
      <w:r>
        <w:rPr/>
        <w:t>⡍␯</w:t>
      </w:r>
      <w:r>
        <w:rPr/>
        <w:t>땹⻂뼹</w:t>
      </w:r>
      <w:r>
        <w:rPr/>
        <w:t>ⷂ</w:t>
      </w:r>
      <w:r>
        <w:rPr/>
        <w:t>畀뭓⽫</w:t>
      </w:r>
      <w:r>
        <w:rPr/>
        <w:t>ⵄ</w:t>
      </w:r>
      <w:r>
        <w:rPr/>
        <w:t>⠳</w:t>
      </w:r>
      <w:r>
        <w:rPr/>
        <w:t>䨲廂╌偢⨦</w:t>
      </w:r>
      <w:r>
        <w:rPr/>
        <w:t>ꕆ</w:t>
      </w:r>
      <w:r>
        <w:rPr/>
        <w:t>꺣愶弦斣념嘺</w:t>
      </w:r>
      <w:r>
        <w:rPr/>
        <w:t>ꕱ</w:t>
      </w:r>
      <w:r>
        <w:rPr/>
        <w:t>㤯뿂惂洬奅佥穩䝍</w:t>
      </w:r>
      <w:r>
        <w:rPr/>
        <w:t>ꤦ</w:t>
      </w:r>
      <w:r>
        <w:rPr/>
        <w:t>歒</w:t>
      </w:r>
      <w:r>
        <w:rPr/>
        <w:t>ꤴ</w:t>
      </w:r>
      <w:r>
        <w:rPr/>
        <w:t>稸礸歪櫂渷堤뿂玥梘</w:t>
      </w:r>
      <w:r>
        <w:rPr/>
        <w:t>ꤵ</w:t>
      </w:r>
      <w:r>
        <w:rPr/>
        <w:t>顧䰹꺣汇攤슘䩁</w:t>
      </w:r>
      <w:r>
        <w:rPr/>
        <w:t>⡐</w:t>
      </w:r>
      <w:r>
        <w:rPr/>
        <w:t>뭌뽂싂⩀煊♀䕬橚桱坤潃</w:t>
      </w:r>
      <w:r>
        <w:rPr/>
        <w:t>ⰸ</w:t>
      </w:r>
      <w:r>
        <w:rPr/>
        <w:t>槂⍱䮡繍⮡顁歃彉捱녞쉞걥捇圣䥸䝁</w:t>
      </w:r>
      <w:r>
        <w:rPr/>
        <w:t>ꦡ</w:t>
      </w:r>
      <w:r>
        <w:rPr/>
        <w:t>〻캮숨䅈⩤</w:t>
      </w:r>
      <w:r>
        <w:rPr/>
        <w:t>⠦</w:t>
      </w:r>
      <w:r>
        <w:rPr/>
        <w:t>녶滂剀剮䏂瑴畒⩋朵쉖㈪</w:t>
      </w:r>
      <w:r>
        <w:rPr/>
        <w:t>ꤱ</w:t>
      </w:r>
      <w:r>
        <w:rPr/>
        <w:t>汐䳂⬣㙄⽄쏂楲汹䡯煂祚慃杤啟轠걕䯂歂㤷烂㛍啲繹㑩⼲㓂䈳噈㝁痂犏犏獋</w:t>
      </w:r>
      <w:r>
        <w:rPr/>
        <w:t>ꤶ</w:t>
      </w:r>
      <w:r>
        <w:rPr/>
        <w:t>畂㡘䙅ꥡ䊏愸砬㌽䝊搳곂⯂汳㵌洣싍뾮ヂ犘䥊㨩쉘칰噐挩浑凂</w:t>
      </w:r>
      <w:r>
        <w:rPr/>
        <w:t>⣂</w:t>
      </w:r>
      <w:r>
        <w:rPr/>
        <w:t>愪疡⍞啧㥈㢩싂㝈츥甮桎䱰</w:t>
      </w:r>
      <w:r>
        <w:rPr/>
        <w:t>ⱖ</w:t>
      </w:r>
      <w:r>
        <w:rPr/>
        <w:t>⽬</w:t>
      </w:r>
      <w:r>
        <w:rPr/>
        <w:t>ⵀ</w:t>
      </w:r>
      <w:r>
        <w:rPr/>
        <w:t>㡬ㅃ廂扯䙬瞘⍣뭩䵬⍮㝎泍㷃楥⻂䨴䑂杢쉶歭睙伹ご㐬涬瑍㴴슩攮䑨ꥦ䅭廂⩋⨣컂塆敷ふ刭ꅪ竂䈷瑓䨷勂硺塊꺩癑걐倳撘穓걁壍쉂橐䰸甽瘽㑅</w:t>
      </w:r>
      <w:r>
        <w:rPr/>
        <w:t>ⵄ</w:t>
      </w:r>
      <w:r>
        <w:rPr/>
        <w:t>䀲埂湙ㅩ係㧂⌽쉋唬㐭剧㐽堫漤</w:t>
      </w:r>
      <w:r>
        <w:rPr/>
        <w:t>ꕌ</w:t>
      </w:r>
      <w:r>
        <w:rPr/>
        <w:t>䥹㡦玮䈳⥬晬竂㡆⌯츫祚</w:t>
      </w:r>
      <w:r>
        <w:rPr/>
        <w:t>ꕀ</w:t>
      </w:r>
      <w:r>
        <w:rPr/>
        <w:t>晓㓃䌲癉숹倭⭚繹㥪슏컂䢏塦</w:t>
      </w:r>
      <w:r>
        <w:rPr/>
        <w:t>ꤹ</w:t>
      </w:r>
      <w:r>
        <w:rPr/>
        <w:t>㝳哂株ꎥ㨽䍧⤪盂䯂砯쉴㡴쉍熮窡䑕쉟痂슏䥹츰슱㛂⵴幅恺氲쉆칚㧂樺桰</w:t>
      </w:r>
      <w:r>
        <w:rPr/>
        <w:t>ⴺⵎ</w:t>
      </w:r>
      <w:r>
        <w:rPr/>
        <w:t>䇂⭹䍸潎⑲숷䨸抬㩠䌭磂㛂뭂䜣轅슩禮檵夦쉂</w:t>
      </w:r>
      <w:r>
        <w:rPr/>
        <w:t>ꥊ</w:t>
      </w:r>
      <w:r>
        <w:rPr/>
        <w:t>䇂亡⹏⽙䈹㵩䑂兢싍㑮</w:t>
      </w:r>
      <w:r>
        <w:rPr/>
        <w:t>Ⱪ⵹</w:t>
      </w:r>
      <w:r>
        <w:rPr/>
        <w:t>촷摨焺卪ㅁ䩢</w:t>
      </w:r>
      <w:r>
        <w:rPr/>
        <w:t>ꦱ</w:t>
      </w:r>
      <w:r>
        <w:rPr/>
        <w:t>쉞瓂</w:t>
      </w:r>
      <w:r>
        <w:rPr/>
        <w:t>⡁⥢</w:t>
      </w:r>
      <w:r>
        <w:rPr/>
        <w:t>꺥墡姂숮扣슿ㄺ싂偱㇍╤딶䄹渪晦亱䱲쉐㐰썰</w:t>
      </w:r>
      <w:r>
        <w:rPr/>
        <w:t>ⵦ</w:t>
      </w:r>
      <w:r>
        <w:rPr/>
        <w:t>浾쉦刭쉾뽏燂⍄싂</w:t>
      </w:r>
      <w:r>
        <w:rPr/>
        <w:t>ⱟ</w:t>
      </w:r>
      <w:r>
        <w:rPr/>
        <w:t>㜨</w:t>
      </w:r>
      <w:r>
        <w:rPr/>
        <w:t>⡏</w:t>
      </w:r>
      <w:r>
        <w:rPr/>
        <w:t>곂剖㥯㩃浕䐩ꥮ묤쉲樭䘤䍷佩爭硒彶ꥦ쵄歔숴㭄䝀盂ꇂ轒敪偑쉋┴ꍴ⽲㉾轀汹潯參敁슘걺䟂倬숸␤쉖㨬轢穣⻂㥈眴㋂㙸㭡䈴僂녋쉑慰殡彏뿂区뽪㎵묵䷂卓⍰습⭪㉩䍞ꍑ쉴瀊潠녁⍟娤䁩頤쉗⦏折輽⥉涻츻촪㙘百彴婇쉕쌯乚倭</w:t>
      </w:r>
      <w:r>
        <w:rPr/>
        <w:t>ⵁ⸳</w:t>
      </w:r>
      <w:r>
        <w:rPr/>
        <w:t>䣃쉋盂쉋숪쉇⭂摠숪칺</w:t>
      </w:r>
      <w:r>
        <w:rPr/>
        <w:t>ⰵ</w:t>
      </w:r>
      <w:r>
        <w:rPr/>
        <w:t>쉓捩颿쉗慮也免攻唰促噥쉸煢椪㌹漨晚쉷玬䛂숦㪱䝭깰㩇</w:t>
      </w:r>
      <w:r>
        <w:rPr/>
        <w:t>⠲</w:t>
      </w:r>
      <w:r>
        <w:rPr/>
        <w:t>䡊慫䰴歺␽剺䅵匯潀囂쉞㨵숣余⿂</w:t>
      </w:r>
      <w:r>
        <w:rPr/>
        <w:t>ꥉꥆ</w:t>
      </w:r>
      <w:r>
        <w:rPr/>
        <w:t>㒵䥶쉎奩⍡슥冩䝏㕔煀捹杹轱顲呡獱婮竂ꆵ䜯㡑묪㑦佪眣砶稵㏂⨵쵂㑴嚩㍮癄本䍘平瀷㴮쉇썧顾歐盎剩疘㭨歅◂椤뇂㕅洱圣兤卹䠭</w:t>
      </w:r>
      <w:r>
        <w:rPr/>
        <w:t>ⵯ</w:t>
      </w:r>
      <w:r>
        <w:rPr/>
        <w:t>䐰숱睱礫㘳䥙컂싂칩橓⩖치燂潑┲⑆癍煖䘮뭕썏湭⮣厥呙砬⻎䵶⎮坤硃㑠で戴惂啕츻㕇㥠쵠⸺灩</w:t>
      </w:r>
      <w:r>
        <w:rPr/>
        <w:t>⡬</w:t>
      </w:r>
      <w:r>
        <w:rPr/>
        <w:t>䡵⧂♉係佺猭싂啦䵇匭㡟ꅅ㭳쉱쉋䦩뽅牲䡵甥弸쉔䔩䊡氤繩ꏎ␩帮</w:t>
      </w:r>
      <w:r>
        <w:rPr/>
        <w:t>ꕙ⹵⑙</w:t>
      </w:r>
      <w:r>
        <w:rPr/>
        <w:t>常澮䟂㭣癹彃㣂嘲⑍条</w:t>
      </w:r>
      <w:r>
        <w:rPr/>
        <w:t>⡥</w:t>
      </w:r>
      <w:r>
        <w:rPr/>
        <w:t>㍠쉢</w:t>
      </w:r>
      <w:r>
        <w:rPr/>
        <w:t>⠭</w:t>
      </w:r>
      <w:r>
        <w:rPr/>
        <w:t>砦兦㩡猦䤦䅙其珂ㆩ습㩬扬☨쉬⩋쉲ㅆ숽쉬䀽숩妥椪劻칷㝾䋂䅈⩘摁숩⸨㬬䯃쉴慁頨嗃慙硏칢サ䬲</w:t>
      </w:r>
    </w:p>
    <w:p>
      <w:pPr>
        <w:pStyle w:val="PreformattedText"/>
        <w:bidi w:val="0"/>
        <w:spacing w:before="0" w:after="0"/>
        <w:jc w:val="left"/>
        <w:rPr/>
      </w:pPr>
      <w:r>
        <w:rPr/>
        <w:t>之ꌭ걆싍숯愺䌳䅈썯䁢쉌썱⤸晈殏⑒櫂婗䜦⭑牰幊匮棂具㔯╲⻂頹楈㭦묫湹슿⽬ꍒ剢圳䩰땣輣弫桠ꍞ숪䅎佐攻츫슏奮㔹컂쉉⹇祖毂</w:t>
      </w:r>
      <w:r>
        <w:rPr/>
        <w:t>ꦻ</w:t>
      </w:r>
      <w:r>
        <w:rPr/>
        <w:t>轫剖瓂㍤捂吱卹걤榻䝲䰽㔸숳㴪⑃⩵剳煣獭숯套쉥殡妘儻ꆵ䜽溩습䎡燂顈</w:t>
      </w:r>
      <w:r>
        <w:rPr/>
        <w:t>⠫</w:t>
      </w:r>
      <w:r>
        <w:rPr/>
        <w:t>⽭⼲硯積㒏⑵</w:t>
      </w:r>
      <w:r>
        <w:rPr/>
        <w:t>Ɑ⩢</w:t>
      </w:r>
      <w:r>
        <w:rPr/>
        <w:t>䤶⨳⭅⑹印圸숵ꅉ矂昳㍊溿卶쉬桔꥞浯숲䬸쉸䉍깲⥔㘸塃⚣䲘梬奚겥焩숨䑺㨲毂がⓂ숥倽瞥䡫☬⿍䑄⚮┪㥲䥠䕇姂瓍숦畢睠䳂湳歬㵒䬯㩥湋☥繩</w:t>
      </w:r>
      <w:r>
        <w:rPr/>
        <w:t>ꕺ</w:t>
      </w:r>
      <w:r>
        <w:rPr/>
        <w:t>쵋惂㔣⫍垣堬歯牆㕅呶ꅃ椣爰ㅞ┽愦쉡⩲䴨충슣䅣攴汈䑓瞮䷍番⭇㭥땬樻뽋촪恒슱䔺熬쉀칇䍊</w:t>
      </w:r>
      <w:r>
        <w:rPr/>
        <w:t>⠱⩌</w:t>
      </w:r>
      <w:r>
        <w:rPr/>
        <w:t>ⶮ</w:t>
      </w:r>
      <w:r>
        <w:rPr/>
        <w:t>쉡슿牊뿂卐㡈</w:t>
      </w:r>
      <w:r>
        <w:rPr/>
        <w:t>ⱘ</w:t>
      </w:r>
      <w:r>
        <w:rPr/>
        <w:t>穦쉑믂㌹䀵㴳␰㇂氤嘪刮슘숫쉴䵃췂㓂輸啋</w:t>
      </w:r>
      <w:r>
        <w:rPr/>
        <w:t>ꤷ</w:t>
      </w:r>
      <w:r>
        <w:rPr/>
        <w:t>걔灒濂穠潥㙅灆䋂杚⬊浄擂䮬츤⹲瑙唵㘤瓂琻㉨佴挲캵畾ㄵ㬫쉤㕍䲩䭣呵땖呡䅅婔䔶〺䗂</w:t>
      </w:r>
      <w:r>
        <w:rPr/>
        <w:t>ꥂ</w:t>
      </w:r>
      <w:r>
        <w:rPr/>
        <w:t>嗂숽걇打婚</w:t>
      </w:r>
      <w:r>
        <w:rPr/>
        <w:t>ꕠ</w:t>
      </w:r>
      <w:r>
        <w:rPr/>
        <w:t>歵疩㘵䭯쉯⦣傩쉭吩䌽䑟牗捱깔</w:t>
      </w:r>
      <w:r>
        <w:rPr/>
        <w:t>⣎⢿</w:t>
      </w:r>
      <w:r>
        <w:rPr/>
        <w:t>䕹쉩㪩犡㑏㦮묬䐸卒硉猯☳╕ꏂ숺䍇썖</w:t>
      </w:r>
      <w:r>
        <w:rPr/>
        <w:t>ⱒ</w:t>
      </w:r>
      <w:r>
        <w:rPr/>
        <w:t>ォ歨쉫쉖쉉</w:t>
      </w:r>
      <w:r>
        <w:rPr/>
        <w:t>⣃␭</w:t>
      </w:r>
      <w:r>
        <w:rPr/>
        <w:t>쉌檘片╷䱳呔䓍⥱썱求䉺塎싃䠲轚桳梘ぱ秂硍슏痍쉙</w:t>
      </w:r>
      <w:r>
        <w:rPr/>
        <w:t>ⴣ</w:t>
      </w:r>
      <w:r>
        <w:rPr/>
        <w:t>⻎ㅷ䬽⻂痂⸶捅縤슏呸㝖輪奵⥫咻㉾㝢皩쉬华ꥰ䴱怳㊬爨奟쉳敥牺卤슮䕚⩖撘䬫乷기桤ꎱ轺⩘呈쉯灴썥灋뭱湋䝚な쉩슘椦㌺䗂斵牉婶䜹⽪㥉㋂乤稲쉳걇㠸煇濂Ⓜ슮㉣㝒㩏쉸扨ꅐ搫컂㩊嘹싂儱丨杢奈䌱㚡测飂슣쉞嚬繴楹⽘싃剟㕕㕘ꥰ摄쉹딺湸硓䨽숭儭欸琪奓擎⩳⫂檻橫渵浧䩐呱䝲牚䕅潹</w:t>
      </w:r>
      <w:r>
        <w:rPr/>
        <w:t>ꕪ</w:t>
      </w:r>
      <w:r>
        <w:rPr/>
        <w:t>㒘껂䣂假㤽녶䕶癨䮱ㄦ걉䦬쉚쵹⩵ㅑ䪻䡳活슱㜶娦疵녡灯斻㥶싂깘㑧捔縺塢슱뿂楐嘥뿂⸴㑪㦬祭⤴㉷싂</w:t>
      </w:r>
      <w:r>
        <w:rPr/>
        <w:t>ꥄ</w:t>
      </w:r>
      <w:r>
        <w:rPr/>
        <w:t>䑥煗䉠惂</w:t>
      </w:r>
      <w:r>
        <w:rPr/>
        <w:t>ꦻ</w:t>
      </w:r>
      <w:r>
        <w:rPr/>
        <w:t>긣幰㗂쉐礫쉒榿呍츤奂竎</w:t>
      </w:r>
      <w:r>
        <w:rPr/>
        <w:t>꤫</w:t>
      </w:r>
      <w:r>
        <w:rPr/>
        <w:t>愸뽚䵗숥敟䫂窮⭸쉙兇䡶䄭䔥</w:t>
      </w:r>
      <w:r>
        <w:rPr/>
        <w:t>ꕥ</w:t>
      </w:r>
      <w:r>
        <w:rPr/>
        <w:t>搻幠⎿꤮瓂쉠</w:t>
      </w:r>
      <w:r>
        <w:rPr/>
        <w:t>⣍⩀</w:t>
      </w:r>
      <w:r>
        <w:rPr/>
        <w:t>檏㜲卖礪䍵堪ꅅꥫ䀪</w:t>
      </w:r>
      <w:r>
        <w:rPr/>
        <w:t>ꦩ</w:t>
      </w:r>
      <w:r>
        <w:rPr/>
        <w:t>㘱䠵楣嘣帮柂⚻뼮䩒欵㙷䙈灪偋</w:t>
      </w:r>
      <w:r>
        <w:rPr/>
        <w:t>ꕣ</w:t>
      </w:r>
      <w:r>
        <w:rPr/>
        <w:t>ꍴ슩珂⍒⹣싂숹墡⥏煂뮱䙁斩뽆轈ꅮぴ⍐쌵彇ふ㇂輰䥆倱㝟♢桎㵦㙚昶⽕灭堨奔ꍐ兞煲估灑绂╗恘╫䍹⥎䋂昶떩㈣䑲ひ䀱獆╢㊿灏僎渪䑑⍣묨穊偦♖㜥쉩楴乪悩纡縳뭚夨灙漦⸲㡁䭮㎻捫砱뗂㡁ㅵꍵ⩾쉯櫂瑒쉥歮榻捇䞬긪숪涡塪</w:t>
      </w:r>
      <w:r>
        <w:rPr/>
        <w:t>ꕃ⭗</w:t>
      </w:r>
      <w:r>
        <w:rPr/>
        <w:t>恰瑁싂깢婏硒慦䑮싂噪繢汞瀭卧灭ㆩ烃╧灟</w:t>
      </w:r>
      <w:r>
        <w:rPr/>
        <w:t>ⰷ</w:t>
      </w:r>
      <w:r>
        <w:rPr/>
        <w:t>砲㎡檩奂牷瘶뼤슻쵍㥂儹㍫쉊</w:t>
      </w:r>
      <w:r>
        <w:rPr/>
        <w:t>ⵒ</w:t>
      </w:r>
      <w:r>
        <w:rPr/>
        <w:t>爤⿂䕂</w:t>
      </w:r>
      <w:r>
        <w:rPr/>
        <w:t>꧂</w:t>
      </w:r>
      <w:r>
        <w:rPr/>
        <w:t>숤潢㯂䵙쉺䲘㷎䦩쉗犱繰䱐䰪⻂⥬</w:t>
      </w:r>
      <w:r>
        <w:rPr/>
        <w:t>ⶩ</w:t>
      </w:r>
      <w:r>
        <w:rPr/>
        <w:t>䝔汇묪㵕汖攻䁃乗㝆挪╤体</w:t>
      </w:r>
      <w:r>
        <w:rPr/>
        <w:t>ꤱ</w:t>
      </w:r>
      <w:r>
        <w:rPr/>
        <w:t>猹场䓂싂硪杇搊窡㫂佋䕪슘顣䖬涏嚩쏂礤歷싂㩬싂ご殏쉲柂ꍌ瀭汵顯剦㜳</w:t>
      </w:r>
      <w:r>
        <w:rPr/>
        <w:t>⡶</w:t>
      </w:r>
      <w:r>
        <w:rPr/>
        <w:t>싂뽯䭵偏䨲吽㔰㐴绂뭹畯㭄䱉斣⩡쉚ꄭ盂塊묷㟂睠繹쉆䵔㌥瓂畦㑶⒘숥䁣穔炘┨쉦⥆㢥嘭畷⼵厩숣剆묩걷</w:t>
      </w:r>
      <w:r>
        <w:rPr/>
        <w:t>ꥍ</w:t>
      </w:r>
      <w:r>
        <w:rPr/>
        <w:t>쉕⎩畉⨹洦䩃䡭㡄䭧洴溮懂䱘硄</w:t>
      </w:r>
      <w:r>
        <w:rPr/>
        <w:t>ꤻ</w:t>
      </w:r>
      <w:r>
        <w:rPr/>
        <w:t>숰梡摯剁啥睃噘捎뗍쉖呗秃㷃恅䜪</w:t>
      </w:r>
      <w:r>
        <w:rPr/>
        <w:t>ꕕ</w:t>
      </w:r>
      <w:r>
        <w:rPr/>
        <w:t>쉰坋噥싂硧⌦㨱顆</w:t>
      </w:r>
      <w:r>
        <w:rPr/>
        <w:t>ⷍ</w:t>
      </w:r>
      <w:r>
        <w:rPr/>
        <w:t>䌩扟堩쉯캣</w:t>
      </w:r>
      <w:r>
        <w:rPr/>
        <w:t>ꕮ</w:t>
      </w:r>
      <w:r>
        <w:rPr/>
        <w:t>숷♃쉆獹㤶䎿꥚汷摚䁡惂牾吽숤参⩕믂㉤矂〯</w:t>
      </w:r>
      <w:r>
        <w:rPr/>
        <w:t>ⶵ</w:t>
      </w:r>
      <w:r>
        <w:rPr/>
        <w:t>彈</w:t>
      </w:r>
      <w:r>
        <w:rPr/>
        <w:t>Ⱔ⩞</w:t>
      </w:r>
      <w:r>
        <w:rPr/>
        <w:t>싂礷㕵㴹庮㑷╋Ⓜ⤳</w:t>
      </w:r>
      <w:r>
        <w:rPr/>
        <w:t>ꕭ</w:t>
      </w:r>
      <w:r>
        <w:rPr/>
        <w:t>䭪䈬싍㉦潪뿂⑤怷㉫</w:t>
      </w:r>
      <w:r>
        <w:rPr/>
        <w:t>ⴣ</w:t>
      </w:r>
      <w:r>
        <w:rPr/>
        <w:t>쉶ꅉ䳂㘨숷걸祩幍쉬</w:t>
      </w:r>
      <w:r>
        <w:rPr/>
        <w:t>ꕔ</w:t>
      </w:r>
      <w:r>
        <w:rPr/>
        <w:t>쉃顗⦣⵵䰴潧</w:t>
      </w:r>
      <w:r>
        <w:rPr/>
        <w:t>Ȿ</w:t>
      </w:r>
      <w:r>
        <w:rPr/>
        <w:t>轋</w:t>
      </w:r>
      <w:r>
        <w:rPr/>
        <w:t>꧂</w:t>
      </w:r>
      <w:r>
        <w:rPr/>
        <w:t>潴勂杩戦䙕땎歍慉也䬴숰䝭盂⏂彑컂</w:t>
      </w:r>
      <w:r>
        <w:rPr/>
        <w:t>ꤲ</w:t>
      </w:r>
      <w:r>
        <w:rPr/>
        <w:t>싂瓂拎祳⹈숱焳䠶⿃旂乨ꅡ⭹佉稰慮깯恲湊⺣娻参樲썴婁슣猤쵘⸣䬵㔨뼲䨰㵁쵪⥡歌磂摳墬䖬牷</w:t>
      </w:r>
      <w:r>
        <w:rPr/>
        <w:t>ⱉ</w:t>
      </w:r>
      <w:r>
        <w:rPr/>
        <w:t>䌫뭹䝫⍉䈶䅁쉦琥恖ꎵꍅㄽ咡失</w:t>
      </w:r>
      <w:r>
        <w:rPr/>
        <w:t>ꦏ</w:t>
      </w:r>
      <w:r>
        <w:rPr/>
        <w:t>䍄컂䁒毂堵牢嫂㷂⫃㤰쉈秂숮쎱帺⭨슏疵卾䟃</w:t>
      </w:r>
      <w:r>
        <w:rPr/>
        <w:t>Ⲙ⬭</w:t>
      </w:r>
      <w:r>
        <w:rPr/>
        <w:t>ꥃ</w:t>
      </w:r>
      <w:r>
        <w:rPr/>
        <w:t>뽕摯㙾䆣䃂揂䯃摧♢촨</w:t>
      </w:r>
      <w:r>
        <w:rPr/>
        <w:t>ⱁ</w:t>
      </w:r>
      <w:r>
        <w:rPr/>
        <w:t>湙䉐ッ숳潾뼶䀨</w:t>
      </w:r>
      <w:r>
        <w:rPr/>
        <w:t>ꕋ</w:t>
      </w:r>
      <w:r>
        <w:rPr/>
        <w:t>伺䒥썲㡘녹쉷쉴瑰⵪曂</w:t>
      </w:r>
      <w:r>
        <w:rPr/>
        <w:t>ⵔ</w:t>
      </w:r>
      <w:r>
        <w:rPr/>
        <w:t>埂땉㈶㌯槂䀴䡱劥숷哂风⥡╺</w:t>
      </w:r>
      <w:r>
        <w:rPr/>
        <w:t>ꕯ</w:t>
      </w:r>
      <w:r>
        <w:rPr/>
        <w:t>䉔䄱뭾倱漳樮㘫榻佹卆㓂⩁ㅉ䍐㜵䧃䄹䛂唵癟╆</w:t>
      </w:r>
      <w:r>
        <w:rPr/>
        <w:t>ꤽ</w:t>
      </w:r>
      <w:r>
        <w:rPr/>
        <w:t>严㩋溣瘩ㅒ</w:t>
      </w:r>
      <w:r>
        <w:rPr/>
        <w:t>⠪⬤</w:t>
      </w:r>
      <w:r>
        <w:rPr/>
        <w:t>慡榬쉓砺祉싂</w:t>
      </w:r>
      <w:r>
        <w:rPr/>
        <w:t>ⶥ</w:t>
      </w:r>
      <w:r>
        <w:rPr/>
        <w:t>䭵縬쉹㜱</w:t>
      </w:r>
      <w:r>
        <w:rPr/>
        <w:t>ꕱ</w:t>
      </w:r>
      <w:r>
        <w:rPr/>
        <w:t>㍆奐⑸⭫洮癩㙾䩴썅疡</w:t>
      </w:r>
      <w:r>
        <w:rPr/>
        <w:t>⢣</w:t>
      </w:r>
      <w:r>
        <w:rPr/>
        <w:t>뇂男츸卙㥋喬쉏㧂噰圵</w:t>
      </w:r>
      <w:r>
        <w:rPr/>
        <w:t>ꥉ</w:t>
      </w:r>
      <w:r>
        <w:rPr/>
        <w:t>䒱飂쉢偯硌眨額乯㇂哂숵녪夥烂떘䛂捠䔩痂⑯</w:t>
      </w:r>
      <w:r>
        <w:rPr/>
        <w:t>ꤻ</w:t>
      </w:r>
      <w:r>
        <w:rPr/>
        <w:t>츨彍慧곃㕬䝫獵⵺桭⹢꺬猸爣枣硺껂晲穵싂쉶ㄥ伱숴䵂穧䝱ぐ瓂갬쉷歭㞿慯愹䔳幨믂☪컂㈬瓃⨮輹뭆捨硬中녋썠㌤永쉤⩨뇎戨渹ꅺ恠啦犡㐭⪡쉏껂쉕</w:t>
      </w:r>
      <w:r>
        <w:rPr/>
        <w:t>ⱐ</w:t>
      </w:r>
      <w:r>
        <w:rPr/>
        <w:t>땨䡮⭶䭎㡅숹橃扬㟍⎮⦏汴擃쉋佯⑓䐪䤰컂斱穹迂禩畍숬佖䊮瑀彉歩㙘奏皵乎䋂㘯⫂權쉏摒洩繪⹟捈㶥䏂乤</w:t>
      </w:r>
      <w:r>
        <w:rPr/>
        <w:t>ꦮ</w:t>
      </w:r>
      <w:r>
        <w:rPr/>
        <w:t>㔨琪</w:t>
      </w:r>
      <w:r>
        <w:rPr/>
        <w:t>⡅</w:t>
      </w:r>
      <w:r>
        <w:rPr/>
        <w:t>凍䀫㷂쉬쉔슥㜵㑬奷捤恡捦쉢곂◂杇습䗂䑉恊㐨灑ꥲ㕙捆眶佌긫㯍츷樮湅䑶ꌳ橨</w:t>
      </w:r>
      <w:r>
        <w:rPr/>
        <w:t>⣂⍱</w:t>
      </w:r>
      <w:r>
        <w:rPr/>
        <w:t>娹쉾慴䬪</w:t>
      </w:r>
      <w:r>
        <w:rPr/>
        <w:t>⠣</w:t>
      </w:r>
      <w:r>
        <w:rPr/>
        <w:t>渣帹㥧㝕䝋櫃䗎爩</w:t>
      </w:r>
      <w:r>
        <w:rPr/>
        <w:t>⠪</w:t>
      </w:r>
      <w:r>
        <w:rPr/>
        <w:t>塀楓揂쉌⥦땣㩢⹥䱦䉘습䡾乭썧䑱㣂䜵幟剸敺㙂喩㪬뼵橰琵偪쉹⸣爳硲⩔桄㜶⩾牴で流扌䰳䆵⩡嫂⺱췂썏㏎牗辏眥ㆵ嫂轎湌녎弪晒㕂曂㥷쉁匳㕇栯疬㐰䘯攪挷䵉㙑㔹⭫戦堷꥘圷뼬搣ꄸ慲숱焴剰噇頱쉮쉶坃㩘轍顆⦱癘奔琲싂䤶坘䙤쉁슻ず灺䣂ㅩ頥뽴彀ꥮ啄⩔廂┭福</w:t>
      </w:r>
      <w:r>
        <w:rPr/>
        <w:t>ⱨ</w:t>
      </w:r>
      <w:r>
        <w:rPr/>
        <w:t>땭歀乖剠洶깐⩗垿㐪䵏䭦㩸䥍</w:t>
      </w:r>
      <w:r>
        <w:rPr/>
        <w:t>⡖</w:t>
      </w:r>
      <w:r>
        <w:rPr/>
        <w:t>䓂纻㙤쉃潳乱獸숹㏂偯⏃恂獸湲柂擂칃쉗墏㤶ㅙ䡥狂沿㒿뭗䜩숴쵍⤰楯楶倣彗禘ꥲ佋</w:t>
      </w:r>
      <w:r>
        <w:rPr/>
        <w:t>⡉</w:t>
      </w:r>
      <w:r>
        <w:rPr/>
        <w:t>潵冱璥쉢迂埂浪⼲啸㘹頪甽堫▏灸䳂쉁썷杦␭</w:t>
      </w:r>
      <w:r>
        <w:rPr/>
        <w:t>ⴳ</w:t>
      </w:r>
      <w:r>
        <w:rPr/>
        <w:t>㍈칒䫂㈵㉬海뮘㣂䭒䌣䯂敾燂䉑녱慞䨶㕢瘪␪樻땈盂㥘쏂䙥䓂䛂湪䁉싂䩋呧㢮瑑⹾</w:t>
      </w:r>
      <w:r>
        <w:rPr/>
        <w:t>ꦮ</w:t>
      </w:r>
      <w:r>
        <w:rPr/>
        <w:t>埃呞㌪樶쏂䅾楡㖩</w:t>
      </w:r>
      <w:r>
        <w:rPr/>
        <w:t>ꤤ</w:t>
      </w:r>
      <w:r>
        <w:rPr/>
        <w:t>朥☱㝟⿍呰㙢灎㍑쉕兀⬽疏顤䙸场創썰슬檩㭏뾩〣⼫숨栳䙍쉩믂攬ꆱ</w:t>
      </w:r>
      <w:r>
        <w:rPr/>
        <w:t>ⶵ</w:t>
      </w:r>
      <w:r>
        <w:rPr/>
        <w:t>嘺</w:t>
      </w:r>
      <w:r>
        <w:rPr/>
        <w:t>ⰷ</w:t>
      </w:r>
      <w:r>
        <w:rPr/>
        <w:t>㵍䍆쉇뭭ㅮ㑨恬䥤主楕⭺彐ꇎ沵㧂严싂</w:t>
      </w:r>
      <w:r>
        <w:rPr/>
        <w:t>ꦩ</w:t>
      </w:r>
      <w:r>
        <w:rPr/>
        <w:t>숲䷂䧎渤㐴</w:t>
      </w:r>
      <w:r>
        <w:rPr/>
        <w:t>Ⳃ</w:t>
      </w:r>
      <w:r>
        <w:rPr/>
        <w:t>츩漦华㌥顧穖副뭫뭺樭슏걓⭚汶㡒楀</w:t>
      </w:r>
      <w:r>
        <w:rPr/>
        <w:t>ⵔ</w:t>
      </w:r>
      <w:r>
        <w:rPr/>
        <w:t>敡轵䔩숳䖏囂稺橵⍸坳瓂圪䏃녑刻꺮但灟숹숻네棂뭮칰썠䙌쌫儮啓暬㬲焣</w:t>
      </w:r>
      <w:r>
        <w:rPr/>
        <w:t>ⱟ</w:t>
      </w:r>
      <w:r>
        <w:rPr/>
        <w:t>灐䑴塘⥾照⨹燂ꅴ⥅爲獉</w:t>
      </w:r>
      <w:r>
        <w:rPr/>
        <w:t>Ⱶ</w:t>
      </w:r>
      <w:r>
        <w:rPr/>
        <w:t>㞿ꅌ畏⌳珂㭫睠싂ꍏ睞癴煓辮⍂⩫⍧甬坭熏珂⹢捒顶泂쉐</w:t>
      </w:r>
      <w:r>
        <w:rPr/>
        <w:t>⡬⍠</w:t>
      </w:r>
      <w:r>
        <w:rPr/>
        <w:t>穁穥쉷╠ギ깉</w:t>
      </w:r>
      <w:r>
        <w:rPr/>
        <w:t>ⵖ⥆</w:t>
      </w:r>
      <w:r>
        <w:rPr/>
        <w:t>쉸䡱쉏놩㉆䩗쉍棂⫃慴</w:t>
      </w:r>
      <w:r>
        <w:rPr/>
        <w:t>ꦿ</w:t>
      </w:r>
      <w:r>
        <w:rPr/>
        <w:t>弫⩁㵩☱싂冥ㅢꇂ⼫⽫頰싂儥䣂䲏㪩参</w:t>
      </w:r>
      <w:r>
        <w:rPr/>
        <w:t>ⱃ</w:t>
      </w:r>
      <w:r>
        <w:rPr/>
        <w:t>匦い窵璏⿂䙂瑹䕷</w:t>
      </w:r>
      <w:r>
        <w:rPr/>
        <w:t>ꤨ</w:t>
      </w:r>
      <w:r>
        <w:rPr/>
        <w:t>ꍋ⤲⻂</w:t>
      </w:r>
      <w:r>
        <w:rPr/>
        <w:t>Ɐⰴ⚵</w:t>
      </w:r>
      <w:r>
        <w:rPr/>
        <w:t>ꇂ㗍扢뽴</w:t>
      </w:r>
      <w:r>
        <w:rPr/>
        <w:t>ⴽ</w:t>
      </w:r>
      <w:r>
        <w:rPr/>
        <w:t>㌫뽴㩩⌮걑싂恄ꄯ⍓䐊깆䍕껂䭥番婘轇䕸녩숪</w:t>
      </w:r>
      <w:r>
        <w:rPr/>
        <w:t>ⷂ</w:t>
      </w:r>
      <w:r>
        <w:rPr/>
        <w:t>墻慞⎻硭⿂硷슣墬戸䵵㵍碵穤塑묥쵇㵌皡勂乗欺ㅂ㯂時깟㑕䴬戮槂〹䤳츴乫ꍾ亱긯畕纮㍩戨䑉伶䗂䨭喿</w:t>
      </w:r>
      <w:r>
        <w:rPr/>
        <w:t>ꦬ</w:t>
      </w:r>
      <w:r>
        <w:rPr/>
        <w:t>愴䍏⩹㤳┤㝹䦻㐦氤䷂殘湰煞쉭浞⴨㴶䞵姂슏療婋轑뭅墘墩䗂</w:t>
      </w:r>
      <w:r>
        <w:rPr/>
        <w:t>ⱎ</w:t>
      </w:r>
      <w:r>
        <w:rPr/>
        <w:t>긣弫㨱겻쉄燍뽟䪘帵슘硵楷䋃</w:t>
      </w:r>
      <w:r>
        <w:rPr/>
        <w:t>꧂</w:t>
      </w:r>
      <w:r>
        <w:rPr/>
        <w:t>㢻㜺숳㉡</w:t>
      </w:r>
      <w:r>
        <w:rPr/>
        <w:t>ⵋ</w:t>
      </w:r>
      <w:r>
        <w:rPr/>
        <w:t>㋃깏⍶㥘숫桷묶穗竍⨽へ촻숷乬䌵</w:t>
      </w:r>
      <w:r>
        <w:rPr/>
        <w:t>ꖵ</w:t>
      </w:r>
      <w:r>
        <w:rPr/>
        <w:t>싂穸㗂顢㔹智纩祔啹㭹晷獈</w:t>
      </w:r>
      <w:r>
        <w:rPr/>
        <w:t>ⰰ</w:t>
      </w:r>
      <w:r>
        <w:rPr/>
        <w:t>ㄪ</w:t>
      </w:r>
      <w:r>
        <w:rPr/>
        <w:t>ⵔ</w:t>
      </w:r>
      <w:r>
        <w:rPr/>
        <w:t>晆伥栦싂氬㪱䑓扮杁瑍㡥㤣㬺捃歉⼯ꌱ挪걈⛂䏂杹彄⸺丮塓兔柎</w:t>
      </w:r>
      <w:r>
        <w:rPr/>
        <w:t>ⷂ</w:t>
      </w:r>
      <w:r>
        <w:rPr/>
        <w:t>䔨呓灑步共彠숰⪥숺촩숺辮䛂</w:t>
      </w:r>
      <w:r>
        <w:rPr/>
        <w:t>⠵</w:t>
      </w:r>
      <w:r>
        <w:rPr/>
        <w:t>吵㬨憮㩔幠慢㘹䊵㮥瀲쉖⫂歫晌칍轺</w:t>
      </w:r>
      <w:r>
        <w:rPr/>
        <w:t>⢬</w:t>
      </w:r>
      <w:r>
        <w:rPr/>
        <w:t>塰</w:t>
      </w:r>
      <w:r>
        <w:rPr/>
        <w:t>ꤨ</w:t>
      </w:r>
      <w:r>
        <w:rPr/>
        <w:t>㥵쉘䡲칷ꇂ㮡䛍</w:t>
      </w:r>
      <w:r>
        <w:rPr/>
        <w:t>ⷂ</w:t>
      </w:r>
      <w:r>
        <w:rPr/>
        <w:t>呦庱盂⪡煹쉚輶㇂캩⪘浂千땍颿ち䝦䤪</w:t>
      </w:r>
      <w:r>
        <w:rPr/>
        <w:t>⡕</w:t>
      </w:r>
      <w:r>
        <w:rPr/>
        <w:t>ㅚ串礣濂䝔弱暘幰땰䙣捂猪瑨䕅噈㝋슿夣灴儭⹥</w:t>
      </w:r>
      <w:r>
        <w:rPr/>
        <w:t>ⱔ</w:t>
      </w:r>
      <w:r>
        <w:rPr/>
        <w:t>쉯䙾潊䩞쉹뭒</w:t>
      </w:r>
      <w:r>
        <w:rPr/>
        <w:t>ꕾ⩴</w:t>
      </w:r>
      <w:r>
        <w:rPr/>
        <w:t>캱坤촯</w:t>
      </w:r>
      <w:r>
        <w:rPr/>
        <w:t>ꤽ</w:t>
      </w:r>
      <w:r>
        <w:rPr/>
        <w:t>䪏橦⫂㝡搪묣㭳䱾䌽녌䝬숰</w:t>
      </w:r>
      <w:r>
        <w:rPr/>
        <w:t>ꤶ</w:t>
      </w:r>
      <w:r>
        <w:rPr/>
        <w:t>彟偃Ⓝ琳㥍烂猺</w:t>
      </w:r>
      <w:r>
        <w:rPr/>
        <w:t>⢏</w:t>
      </w:r>
      <w:r>
        <w:rPr/>
        <w:t>璥놏䁳ꅓ슻뿂㉓⩣硸⵵浂㉇칢㐻儣㵂쵎㜵╇祖儰晈㧃</w:t>
      </w:r>
      <w:r>
        <w:rPr/>
        <w:t>ⵁ</w:t>
      </w:r>
      <w:r>
        <w:rPr/>
        <w:t>ꥶ㵫歍쵹硒浤䕉穀⨣㦘캵獓癌恞</w:t>
      </w:r>
      <w:r>
        <w:rPr/>
        <w:t>꥟</w:t>
      </w:r>
      <w:r>
        <w:rPr/>
        <w:t>䍣䘭挶搦歰䇂㦻䮩剔慈扐썀姂숻汯</w:t>
      </w:r>
      <w:r>
        <w:rPr/>
        <w:t>Ɐ</w:t>
      </w:r>
      <w:r>
        <w:rPr/>
        <w:t>㡞恃땸칲䞻乫뇎칱榮癘幙步깪▩쉘뽉</w:t>
      </w:r>
      <w:r>
        <w:rPr/>
        <w:t>ꔻ</w:t>
      </w:r>
      <w:r>
        <w:rPr/>
        <w:t>轇奲슘礬䕲晾䑨憻⤹侩⭃彘兣摕㥔쉊</w:t>
      </w:r>
      <w:r>
        <w:rPr/>
        <w:t>ꥏ</w:t>
      </w:r>
      <w:r>
        <w:rPr/>
        <w:t>伹▣⥓ꄯ㨨㦡⶿㋍塁⩄塙啉儭廂梿␪兠䯎ㅨ恈쉧넽姂㦩␣䧂⍩䥀汇</w:t>
      </w:r>
      <w:r>
        <w:rPr/>
        <w:t>ⴣ</w:t>
      </w:r>
      <w:r>
        <w:rPr/>
        <w:t>쉩㌷厮倴⵳㙙げ뼶伶泂싍礲沩쉚癊㡭帤滎깢㕢쉺촵猰ꍶ䲮걑슏灉쉩圷唰㝋爵摸갴㨪뽂坱쉙瓂坆懂숳깉⑚</w:t>
      </w:r>
      <w:r>
        <w:rPr/>
        <w:t>ꗃ</w:t>
      </w:r>
      <w:r>
        <w:rPr/>
        <w:t>椻뗂⑴슣牭坅甫⼸䙀呢灙㥢쉭㩁⹕橕쉩沵⤹䤤䉅縫쉫㵁傻⼤娥碻債畭爵싂灐딲싂䝺㴯樻睒䝂뼸偔䮿䈨剐㝸吲㛂쉵嫂⑃呏瓎兰ꅇ숶慌䁹놥䙉⯂楺⪣氰㑾㭙습⧂吊坩ꄸ㥑⹧⤳⨬栣䡢栤</w:t>
      </w:r>
      <w:r>
        <w:rPr/>
        <w:t>ⵄ⯍</w:t>
      </w:r>
      <w:r>
        <w:rPr/>
        <w:t>慦擎䙋⩁䜴뽫傱츶녖顤ꏂ敎䟂㧎僂执纵⛂姂轪偶䊿갩捹槂摹㭡䲿⩏ㅡ乐㔽䝒帹瑲䇂绂ꌤ橮眤䅭⩃嚻㏂칌姂海㊻塷쉄厣</w:t>
      </w:r>
      <w:r>
        <w:rPr/>
        <w:t>꥟</w:t>
      </w:r>
      <w:r>
        <w:rPr/>
        <w:t>숮녨썷䵘쉔⨤剔</w:t>
      </w:r>
      <w:r>
        <w:rPr/>
        <w:t>ⲣ╳</w:t>
      </w:r>
      <w:r>
        <w:rPr/>
        <w:t>ꥤ剥慾剆㖱䤴⩔믂湯価佊で汪兎숹⽗䶿썡先槂䀤싂曂栳쉖숪時⴫決匰吩䪥橈곍</w:t>
      </w:r>
      <w:r>
        <w:rPr/>
        <w:t>⡍⍂</w:t>
      </w:r>
      <w:r>
        <w:rPr/>
        <w:t>쉀넭⭕報⬫ꅒ溘矍癯곂䭫㤲䇎땁䕲㈳浡䢣䎥쉷㌶汢떩땊꥖Ⓙ⤤䁤䘪急슬ㅦ⚿敐總ㆣ㈦⩑忂뾏決䢮䩋䙔숺呀싍䫂牘㩖卩칹侥┪橅슮佚䩅浶쉍䅡⺻帷㢏忂⫂␹곃凂쉒䡌汙쉆╴</w:t>
      </w:r>
      <w:r>
        <w:rPr/>
        <w:t>ꕊꔩⵂ</w:t>
      </w:r>
      <w:r>
        <w:rPr/>
        <w:t>쉢捙焨⚻䆏灁㟂摁</w:t>
      </w:r>
      <w:r>
        <w:rPr/>
        <w:t>ⱕ</w:t>
      </w:r>
      <w:r>
        <w:rPr/>
        <w:t>ㅩ쉕쉨싂㨻玬꺡쵡恮砮殏깞穙昷쉧</w:t>
      </w:r>
      <w:r>
        <w:rPr/>
        <w:t>⣂⑉</w:t>
      </w:r>
      <w:r>
        <w:rPr/>
        <w:t>泂숩伸</w:t>
      </w:r>
      <w:r>
        <w:rPr/>
        <w:t>⡬</w:t>
      </w:r>
      <w:r>
        <w:rPr/>
        <w:t>䚡托晹걖숤㊣礩녉쉨汖卉愤匫䙁ォ璻묯䅋ㄯㅂ惍娻뭐ꎩ浃漯䅃ꌮ参揂⚥䵹䘩轈䡫넱䙣</w:t>
      </w:r>
      <w:r>
        <w:rPr/>
        <w:t>ꕺⴰ</w:t>
      </w:r>
      <w:r>
        <w:rPr/>
        <w:t>쉨䉹쉧⽬䖬敾懂䁢⪡焮싂㑠걲⼷偋漸㣂杯楥根䟂㌣掵坣䭗飂</w:t>
      </w:r>
      <w:r>
        <w:rPr/>
        <w:t>ꕅ</w:t>
      </w:r>
      <w:r>
        <w:rPr/>
        <w:t>쉩</w:t>
      </w:r>
      <w:r>
        <w:rPr/>
        <w:t>ꔬ</w:t>
      </w:r>
      <w:r>
        <w:rPr/>
        <w:t>ꅊ繒椵暻촯怽㉍瀴쉔乆⬣썇䰪┹剁慡䴻깫䒘晬涱曂橗桚넨欫轪玿䁶㝎獫┽⎩캡䗂⎻幚毂싂噈ꄭ歺䭫⭯</w:t>
      </w:r>
      <w:r>
        <w:rPr/>
        <w:t>ⱎ</w:t>
      </w:r>
      <w:r>
        <w:rPr/>
        <w:t>堯딫朦䚻䑴</w:t>
      </w:r>
      <w:r>
        <w:rPr/>
        <w:t>ꔷ</w:t>
      </w:r>
      <w:r>
        <w:rPr/>
        <w:t>懂升㧂㙳䡰枵䀱䁮枥䙸乭挮숸⥒砱慨䞥㨪뼳䩹擂ꅸ䀮啧獙㬹硔纮⍍畧碩䭪쉌垻숻䨷䃍녙㩤田㵏숳䄺扟疮㨸⩱匷숩参㑆뾩㠦慷㗂⩾䕃⮵䵢久㙅쉹夨㝠瘶䕀썅坨묽쉓떿╅嚡㍤⤳숫硲嘪㕸꥚쉥땎쎥潚坴쉞䙗瑤긮瑮䠤溵兙湕縸䘨㡖⤳癖㵪噬⾏烂䮿㟂噠</w:t>
      </w:r>
      <w:r>
        <w:rPr/>
        <w:t>ꤴ</w:t>
      </w:r>
      <w:r>
        <w:rPr/>
        <w:t>歳㪿灮才䅎␱戰쉧㈪剑</w:t>
      </w:r>
      <w:r>
        <w:rPr/>
        <w:t>꧂</w:t>
      </w:r>
      <w:r>
        <w:rPr/>
        <w:t>䥆摘ꅷ湨潙춱旂ꍈ转캵ㅶ恡冥싂⽩煗祓縮</w:t>
      </w:r>
      <w:r>
        <w:rPr/>
        <w:t>꥓</w:t>
      </w:r>
      <w:r>
        <w:rPr/>
        <w:t>顯쉚䠯棂쉅瞱頶녭刺纬涣晷㥇습庩㎱溻晡♎歯쉶噌♡䈤⭰츰䝢か숰⩨ㅀ⾩묨뽤⭕穆湷䦱ꌤ桊夊쉠乞충帴珂⽃懂</w:t>
      </w:r>
      <w:r>
        <w:rPr/>
        <w:t>ⱗ</w:t>
      </w:r>
      <w:r>
        <w:rPr/>
        <w:t>楁坘浌䭁뭐㝢嘪漪㡩㝀玡狍䩍⭾䷂겵牴栮쉈긳쵉ꌪ䙮浭参칒恙ꎏ獒〣쉾祩儥祮⍧⮏⥉㝎㟂獲껍싂殣㩫ㆩ㉭싂Ⓝ싂硉넽떩妩報</w:t>
      </w:r>
      <w:r>
        <w:rPr/>
        <w:t>Ⱝ</w:t>
      </w:r>
      <w:r>
        <w:rPr/>
        <w:t>伶╒掵录㉆偸瑪穨</w:t>
      </w:r>
      <w:r>
        <w:rPr/>
        <w:t>ꥅ</w:t>
      </w:r>
      <w:r>
        <w:rPr/>
        <w:t>砻걥繀氪偑㜷淂穴</w:t>
      </w:r>
      <w:r>
        <w:rPr/>
        <w:t>ꦩ</w:t>
      </w:r>
      <w:r>
        <w:rPr/>
        <w:t>쉍⤵燂쉍浌犻⮩穂</w:t>
      </w:r>
      <w:r>
        <w:rPr/>
        <w:t>ꗂ</w:t>
      </w:r>
      <w:r>
        <w:rPr/>
        <w:t>䴬㘰敹礪忂</w:t>
      </w:r>
      <w:r>
        <w:rPr/>
        <w:t>⡄</w:t>
      </w:r>
      <w:r>
        <w:rPr/>
        <w:t>깔놱䜤枩亮垥䳍㐪䭾渤槍橔䥱쵘䁕㍸卡쏎敀</w:t>
      </w:r>
      <w:r>
        <w:rPr/>
        <w:t>ⲩ</w:t>
      </w:r>
      <w:r>
        <w:rPr/>
        <w:t>稳甫䨷⩐汮潖椰摫ㅃꍄ㥠쏂␨汄䉧橞睇⥡</w:t>
      </w:r>
      <w:r>
        <w:rPr/>
        <w:t>Ⱛ</w:t>
      </w:r>
      <w:r>
        <w:rPr/>
        <w:t>摱숱昭悿䩂⹱䅅睖皡쉎㉵刪쉂╅㝘㔹䠳旍뿍㕳䍰愺⩌⹣</w:t>
      </w:r>
      <w:r>
        <w:rPr/>
        <w:t>ꗂ</w:t>
      </w:r>
      <w:r>
        <w:rPr/>
        <w:t>䵅獶庵쉪⸪</w:t>
      </w:r>
      <w:r>
        <w:rPr/>
        <w:t>ꤲ</w:t>
      </w:r>
      <w:r>
        <w:rPr/>
        <w:t>㩧婎慞湃繦땟港쉔灪嚿発砺渤╡깠䲿꺱뭰숪慊幀湤⹋꥙䤷䔷⩳</w:t>
      </w:r>
      <w:r>
        <w:rPr/>
        <w:t>⢥</w:t>
      </w:r>
      <w:r>
        <w:rPr/>
        <w:t>摤䡎亮㥒㈸凂㵞⩱㬳</w:t>
      </w:r>
      <w:r>
        <w:rPr/>
        <w:t>⢮</w:t>
      </w:r>
      <w:r>
        <w:rPr/>
        <w:t>숪⽸潧⺡</w:t>
      </w:r>
      <w:r>
        <w:rPr/>
        <w:t>⡟</w:t>
      </w:r>
      <w:r>
        <w:rPr/>
        <w:t>熿坹㑙伱⥎櫂猭⨫뭇⑮쉤</w:t>
      </w:r>
      <w:r>
        <w:rPr/>
        <w:t>ⱚ</w:t>
      </w:r>
      <w:r>
        <w:rPr/>
        <w:t>悩㴤⥞睞쉥䝶쉡圴춵⪡䐵縸⌬偓璻㍘扈⭨쉩녊睋㬮깢畫协췂晹㖩녡㵋숽撵쉷ꍂ畳쉆䃂딮敐ꥯ〤♟䆘䭒캥䁥桢奬㘻塟쌵灵♦哂깯쉦穙쉣楂椤憱묰⨽刮飂哂⧂㤵潰쉁䑋⸤绂㣂ㆱ숯㇂␨䄯圯唥</w:t>
      </w:r>
      <w:r>
        <w:rPr/>
        <w:t>ꥒ</w:t>
      </w:r>
      <w:r>
        <w:rPr/>
        <w:t>싂剢⑆䆩⾱㧂⫂創썑灟䄳佶祶슘扷䥍转憣ꍊ뾥싂䚩內㟂뭁슥쉴木츻䝡睈㧂갨칥噯慺灹癪쎡恲슡瑈</w:t>
      </w:r>
      <w:r>
        <w:rPr/>
        <w:t>⡤</w:t>
      </w:r>
      <w:r>
        <w:rPr/>
        <w:t>쉉ノꍷ輨戰쉶楂</w:t>
      </w:r>
      <w:r>
        <w:rPr/>
        <w:t>Ⱨ</w:t>
      </w:r>
      <w:r>
        <w:rPr/>
        <w:t>塺䭳깊獨櫂窩檵䱂楕㩔湒쉴氽歍塗⏎㕭싂䭄椸ㅆ㍶獉汬啲搷싂祮칤窡썬⨰瘩쉂䡚枿扡䔨⻂⹡桍⨬촭쉚厩䱩⤨딵</w:t>
      </w:r>
      <w:r>
        <w:rPr/>
        <w:t>ⲩ</w:t>
      </w:r>
      <w:r>
        <w:rPr/>
        <w:t>湫浬䥲㡆ꆮ序쉤歡쉔쉋싂ㅡ㭗痂㥐㙲廂愰砵殬숬㤸渹♵⸦瘱㏂걸祫惂梱숳怷扢煥㕲㏂凂坥䥘⭔䙘⩑㕅</w:t>
      </w:r>
      <w:r>
        <w:rPr/>
        <w:t>ⴱ⥄</w:t>
      </w:r>
      <w:r>
        <w:rPr/>
        <w:t>卡噥⩾烂㡦煨</w:t>
      </w:r>
      <w:r>
        <w:rPr/>
        <w:t>ⱚ</w:t>
      </w:r>
      <w:r>
        <w:rPr/>
        <w:t>楉ꎵ景</w:t>
      </w:r>
      <w:r>
        <w:rPr/>
        <w:t>⠨</w:t>
      </w:r>
      <w:r>
        <w:rPr/>
        <w:t>㪥䆡㥈顦煶炘扄땔䥀惍㖩</w:t>
      </w:r>
      <w:r>
        <w:rPr/>
        <w:t>ⰽ</w:t>
      </w:r>
      <w:r>
        <w:rPr/>
        <w:t>㕲睤숬煀䆱⩔砺䝲縹쉫㝏绎渽杦㨪䉠䃂瘭典潱⬳娺乖㌣쉀穐桘녃땋睶</w:t>
      </w:r>
      <w:r>
        <w:rPr/>
        <w:t>ⳍ</w:t>
      </w:r>
      <w:r>
        <w:rPr/>
        <w:t>甹걎</w:t>
      </w:r>
      <w:r>
        <w:rPr/>
        <w:t>ⵤ</w:t>
      </w:r>
      <w:r>
        <w:rPr/>
        <w:t>救唭ㄹ뭉䘲</w:t>
      </w:r>
      <w:r>
        <w:rPr/>
        <w:t>ꤊ</w:t>
      </w:r>
      <w:r>
        <w:rPr/>
        <w:t>绂䂻扅眩갪㎥</w:t>
      </w:r>
      <w:r>
        <w:rPr/>
        <w:t>꤫⌶♵</w:t>
      </w:r>
      <w:r>
        <w:rPr/>
        <w:t>ぬ搣䞥뼺䈪爴쉄畷䱄穣긮泍朳攱晀㩾渨槍塳쉂吮沘싂⬳㡇⨪㙚㐥쉮</w:t>
      </w:r>
      <w:r>
        <w:rPr/>
        <w:t>ꥇ</w:t>
      </w:r>
      <w:r>
        <w:rPr/>
        <w:t>䜪▻帬</w:t>
      </w:r>
      <w:r>
        <w:rPr/>
        <w:t>꤬</w:t>
      </w:r>
      <w:r>
        <w:rPr/>
        <w:t>䈮恬⥪惂番䊩ꆮ숮䩪橘盂㚏떻</w:t>
      </w:r>
      <w:r>
        <w:rPr/>
        <w:t>ꥃ</w:t>
      </w:r>
      <w:r>
        <w:rPr/>
        <w:t>㍆犩婑䮱旂倭쉁뽏䭨体춻땨䫂</w:t>
      </w:r>
      <w:r>
        <w:rPr/>
        <w:t>ꔪ</w:t>
      </w:r>
      <w:r>
        <w:rPr/>
        <w:t>偳㧂싂㡨烂㵢䑦䊡㝑剕挶眳㝌晡熩瑉璥숴剁⹌ꥦ쉘⬬䚘桩摢剏㓂㋂厵⤨恕⨮玘䞿㡎婐䁫獂挺쉷ꅇ</w:t>
      </w:r>
      <w:r>
        <w:rPr/>
        <w:t>ꔷ</w:t>
      </w:r>
      <w:r>
        <w:rPr/>
        <w:t>뭏쉙촹杯넲橢뼷琰秎㑒戣扎䙰⥳</w:t>
      </w:r>
      <w:r>
        <w:rPr/>
        <w:t>ꔪ</w:t>
      </w:r>
      <w:r>
        <w:rPr/>
        <w:t>灗伯㟂煓狂䩧</w:t>
      </w:r>
      <w:r>
        <w:rPr/>
        <w:t>⠬</w:t>
      </w:r>
      <w:r>
        <w:rPr/>
        <w:t>㌤㝊쉋婟</w:t>
      </w:r>
      <w:r>
        <w:rPr/>
        <w:t>⡃</w:t>
      </w:r>
      <w:r>
        <w:rPr/>
        <w:t>꧂</w:t>
      </w:r>
      <w:r>
        <w:rPr/>
        <w:t>帮㷂轊灗仂咣彰窩㠹涵ꥶ栮땩뽉悘㍄䰴뽡砦䡩⍓栩㥏炵欰剑縸玣⫂懃渴㈶潄</w:t>
      </w:r>
      <w:r>
        <w:rPr/>
        <w:t>⠬</w:t>
      </w:r>
      <w:r>
        <w:rPr/>
        <w:t>䱯䉋숨⼬䁀售䎿歕깉넥戭敆◂䫂栮䗂싍䖻䗂싂楰㙷䀦楰挲潾촻䔩숶剹畔朤婡ヂ扩圽䄵㙱</w:t>
      </w:r>
      <w:r>
        <w:rPr/>
        <w:t>ꦩ</w:t>
      </w:r>
      <w:r>
        <w:rPr/>
        <w:t>쉳ꌭ湊䍇眯䙟䡅搰儭颱歮㦿㉖ꍒ쉑⹹쉑奲쉧습㢩濍䗍欯忂辻繯癧쉋</w:t>
      </w:r>
      <w:r>
        <w:rPr/>
        <w:t>ꔲ</w:t>
      </w:r>
      <w:r>
        <w:rPr/>
        <w:t>㈪ꆱ䍒䘱浈㏂㝔䟍䞏⩣쉚塲爳歌⭢捈唱摢䛎椫䭸为瑾䁥䌺䎘쉣払绂숮뮩穤彬犬⩋숷橺䏂桄瞩䘲沬頦惂쉾眪䞡⬷</w:t>
      </w:r>
      <w:r>
        <w:rPr/>
        <w:t>⡌</w:t>
      </w:r>
      <w:r>
        <w:rPr/>
        <w:t>武㕰顢네⧂瀫婴濃⑖⍃䶘樦⼫畊恄礶㭆晨埂ꥧ瘩㉡䈵◍╙⽧⭲梱</w:t>
      </w:r>
      <w:r>
        <w:rPr/>
        <w:t>Ⳃ</w:t>
      </w:r>
      <w:r>
        <w:rPr/>
        <w:t>願帨</w:t>
      </w:r>
      <w:r>
        <w:rPr/>
        <w:t>꧍</w:t>
      </w:r>
      <w:r>
        <w:rPr/>
        <w:t>瞮츻쉷칳祠枻䢻숦佲汵塪㌴⬽种伮㞥믍撥䌱뭣䷂慎</w:t>
      </w:r>
      <w:r>
        <w:rPr/>
        <w:t>ꔻ</w:t>
      </w:r>
      <w:r>
        <w:rPr/>
        <w:t>ㅳ係ㅓ䝸㯂딦㭶桊桺欲ど犘녌숰〫摔泂怳숵呷犩쉏䁌뼤⽄䥓숪䰽穩⚵쉖婊묲⤺ꍶ껎䥅割⒱</w:t>
      </w:r>
      <w:r>
        <w:rPr/>
        <w:t>ⶮ</w:t>
      </w:r>
      <w:r>
        <w:rPr/>
        <w:t>婵恬⸪쉫ヂ㙗쉯츥╬슻쉬䶮쉣奖쉒ꅞ츨슡</w:t>
      </w:r>
      <w:r>
        <w:rPr/>
        <w:t>ꤸ</w:t>
      </w:r>
      <w:r>
        <w:rPr/>
        <w:t>住博쉤슡犵⹍╷䚱숮ꇂ嗂橡忎坹湠廃睭</w:t>
      </w:r>
      <w:r>
        <w:rPr/>
        <w:t>ꤨ⨲</w:t>
      </w:r>
      <w:r>
        <w:rPr/>
        <w:t>쉧䡫㥮濂뽅烂故♀䘥</w:t>
      </w:r>
      <w:r>
        <w:rPr/>
        <w:t>Ⱞ</w:t>
      </w:r>
      <w:r>
        <w:rPr/>
        <w:t>쉳쉍쵢偫</w:t>
      </w:r>
      <w:r>
        <w:rPr/>
        <w:t>ⴽ</w:t>
      </w:r>
      <w:r>
        <w:rPr/>
        <w:t>睩晡沬玻恈側幙</w:t>
      </w:r>
      <w:r>
        <w:rPr/>
        <w:t>ꕣ</w:t>
      </w:r>
      <w:r>
        <w:rPr/>
        <w:t>䤨䷂䩉噀숬쉚漱䁕⮬꺵嘵吺旂桃瞣㒱殮儲び幭掿⽏䘦慉충㩞煦轪⭴晫彞繶䨥땳ꥱ㒏懂⛎㋃썈樱쉌ꥯ䰸嚵숳䤺</w:t>
      </w:r>
      <w:r>
        <w:rPr/>
        <w:t>ⴹ</w:t>
      </w:r>
      <w:r>
        <w:rPr/>
        <w:t>楄㥡㥰쵅欤淂뽅䵷㔪剀狎䥷䠫숊쉢ꇂ娲唲䥉浢甶뽭顟灲彌乢僂▮璩䞱橀塞㉖⥚頣晓꥔슩牗硱㵎쉘┰婸炩瀣悡츶䋂玘⩨灑幖긥穠䘣</w:t>
      </w:r>
      <w:r>
        <w:rPr/>
        <w:t>Ⱝ</w:t>
      </w:r>
      <w:r>
        <w:rPr/>
        <w:t>毂焳䍮㤪쌤嘹顩牃㔩⬭쵖婪숱乫䀥⩢녏⹌㛂昳搪䑁卓稳噦兴飂輶埍ꆿ㶏懂⥅㞿楰츽䱵㜯쉆썟湙믂䥩ㅭꌽ擂擂傥願Ⓜ橌㘷湨呆㜭飂渫䩢䰹ㅹ⬸㖮Ⓜ太丹⬽䍨瘨瞥礩䲘┸쎵쉏쉋슘䥁⛍娤뗎塹⪻뭣ꍪ⧎슣㒿盂썵⤱䠭扐樷呚圶ꄸ捸⭄ꍑ牶</w:t>
      </w:r>
      <w:r>
        <w:rPr/>
        <w:t>ⵌ</w:t>
      </w:r>
      <w:r>
        <w:rPr/>
        <w:t>ꥠㅞ숮떿怩㥭⹲愹뿃彅ꏃꅉ秂輻杙믂䵪厵꤮긷䝰㔳갶砯佃幨琫偨䱇䦱ꍦ⤳櫂䌮䵇剣딹숬</w:t>
      </w:r>
      <w:r>
        <w:rPr/>
        <w:t>ꕵ</w:t>
      </w:r>
      <w:r>
        <w:rPr/>
        <w:t>斩松囂抣숮슿牙䙷㴩슏攥゘䣎ꥨ幃楪堲⥲幨奩</w:t>
      </w:r>
      <w:r>
        <w:rPr/>
        <w:t>ꥐ</w:t>
      </w:r>
      <w:r>
        <w:rPr/>
        <w:t>䮩機껂␭類⭹檩떩⍎汯䑹坵⍥쉋旂杒䍯</w:t>
      </w:r>
      <w:r>
        <w:rPr/>
        <w:t>ꕍ</w:t>
      </w:r>
      <w:r>
        <w:rPr/>
        <w:t>矂㬺㐹噗幭䔯䡊擂啟礶ꍙ墩㣎ㄨ娮</w:t>
      </w:r>
      <w:r>
        <w:rPr/>
        <w:t>ⱀ</w:t>
      </w:r>
      <w:r>
        <w:rPr/>
        <w:t>墬䤽땒⽱獳⩕⩣╄䆿嚏묰⫂吩吷㑥牆ꄦ撿啵䡐刮呪뭋弥摃縷쉵䞣縺쏃割圭杨氯䔴썘頹䅎쉣关㥪ꍉ獋㭔咱乓䄤啷숣숹則</w:t>
      </w:r>
      <w:r>
        <w:rPr/>
        <w:t>ⱚ⭷</w:t>
      </w:r>
      <w:r>
        <w:rPr/>
        <w:t>慱杲埍䈷繅焤兙䬯⑐</w:t>
      </w:r>
      <w:r>
        <w:rPr/>
        <w:t>ꦻ</w:t>
      </w:r>
      <w:r>
        <w:rPr/>
        <w:t>畣⭮곂쉘䯃ꍆ쉣䮏慡顄♤䈲炏㩢瘱쵔㜴ㅎ䈱</w:t>
      </w:r>
      <w:r>
        <w:rPr/>
        <w:t>ꦮ</w:t>
      </w:r>
      <w:r>
        <w:rPr/>
        <w:t>漮秂䵂㌭⹭깂偘ꅲ烂摯収勂</w:t>
      </w:r>
      <w:r>
        <w:rPr/>
        <w:t>Ⳃ</w:t>
      </w:r>
      <w:r>
        <w:rPr/>
        <w:t>敖公轀䜭㉱㉎㑱ꅨ槍㭟쉚埂咥冿䩭丰䓂爽悡㙥⚱</w:t>
      </w:r>
      <w:r>
        <w:rPr/>
        <w:t>ꕺ</w:t>
      </w:r>
      <w:r>
        <w:rPr/>
        <w:t>繫㍴</w:t>
      </w:r>
      <w:r>
        <w:rPr/>
        <w:t>ꥈ</w:t>
      </w:r>
      <w:r>
        <w:rPr/>
        <w:t>⺮숺⫂쉾撮彉湎獶䒏橒⛍噐㠩⬦췂䅂⎿桘갩温䜭惍恮뭰㨪捔숽〽츺塸渴쉨䵖侘㙗갬뇂쉗窬獅癷顯挳夦◎桉숣歍긬㍱쉣㝅悩栻㣂䭦䲏䅨惂㴻뽍㭞⑧䁋榏䘮</w:t>
      </w:r>
      <w:r>
        <w:rPr/>
        <w:t>꥟</w:t>
      </w:r>
      <w:r>
        <w:rPr/>
        <w:t>楯攣嫃櫂걈⻂䌰⩤稸頪䗂㥩쉘㘻싂쉒썰</w:t>
      </w:r>
      <w:r>
        <w:rPr/>
        <w:t>ꖥ</w:t>
      </w:r>
      <w:r>
        <w:rPr/>
        <w:t>쉔⪵䦮獺㡤椪具깊杭䕲쵙旂顡剱㣂㩯묵⸤칰㝞睉眥㈥⥤싂䇂䡓쉾⵳ꍑ㙺䪱쉫㉱컂囂稱怶㠮睄䅆㤣揂煓た严祹깨</w:t>
      </w:r>
      <w:r>
        <w:rPr/>
        <w:t>ꖡ</w:t>
      </w:r>
      <w:r>
        <w:rPr/>
        <w:t>깘㕠㍦⩒唥丬㵖楮㒿忂䰥伺쉫㑩畺╱슻䡬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