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李䅀</w:t>
      </w:r>
      <w:r>
        <w:rPr/>
        <w:t>ⴺ</w:t>
      </w:r>
      <w:r>
        <w:rPr/>
        <w:t>㡯兟숦䝔㩪淂䙯⤥哂촵㷂㯂烂桍畅䍓佾偊╅껂ふ㭠쉐穊呾썷⒘墿婲</w:t>
      </w:r>
      <w:r>
        <w:rPr/>
        <w:t>ꖮ</w:t>
      </w:r>
      <w:r>
        <w:rPr/>
        <w:t>㫂渵戶旂沬懂⤲渰竂睄䄰㕕獄♯晑┰⹲ꏃ䭨眺㔬悵칶걾嫂湷丳疩䥆夷ꥬ⬯窵</w:t>
      </w:r>
      <w:r>
        <w:rPr/>
        <w:t>⠦Ⱔ⹎╎</w:t>
      </w:r>
      <w:r>
        <w:rPr/>
        <w:t>兞쉨祙祂곂</w:t>
      </w:r>
      <w:r>
        <w:rPr/>
        <w:t>ⵍ</w:t>
      </w:r>
      <w:r>
        <w:rPr/>
        <w:t>恗㡏祴쉅啸㇂䁣쉕䩅洮坎쉥㛍憏癕㤰䨬䲻딸䕃縩泂䦏슩搥縮㥇稥슩弸䋂</w:t>
      </w:r>
      <w:r>
        <w:rPr/>
        <w:t>ⵒ</w:t>
      </w:r>
      <w:r>
        <w:rPr/>
        <w:t>䍩汹ꏃ㝐㝉睞䁢㮻숱冘稱䙋啒䑕牙偘弪䬦輦欫癖煀繆輣顊湧쉇搨䙍祕걫썉暱獍戻祒ㅆ䰱䣃䒘勂柂灧框繩䭒갴쉀頭伲깸汧朲彡숭橏序噚㭫轷妱瞣㵑橮焱洺幓쎮ㅚ微뽪䝓爴䀪䁐╊땙欲떩㔲㍕㚣䁗ㄨ䐯㜲칊扴䧂슬쉉竂쉡ꍧ췂습㐦㉟浐剅⒘⪘氹椴췂䯂깞</w:t>
      </w:r>
      <w:r>
        <w:rPr/>
        <w:t>ꦱ</w:t>
      </w:r>
      <w:r>
        <w:rPr/>
        <w:t>皡⩴⹗䬪烂㈬췂⚣堯㑂䎻ꥥ頽넪칭㍨畾䷎牑㡎㦡猳㠻繬慌㥈숷恒潚漻䩢恡憏</w:t>
      </w:r>
      <w:r>
        <w:rPr/>
        <w:t>ꕍ</w:t>
      </w:r>
      <w:r>
        <w:rPr/>
        <w:t>쉉긹긮ㅡ䨴湐㥬兗</w:t>
      </w:r>
      <w:r>
        <w:rPr/>
        <w:t>ⵖ</w:t>
      </w:r>
      <w:r>
        <w:rPr/>
        <w:t>噢㭨櫂妥깉単녤䙨䷂땂䉗迂獚㦻汑垘䥑平숨伽煍潧䀲塸弫椻쉢⧂</w:t>
      </w:r>
      <w:r>
        <w:rPr/>
        <w:t>⡣⍵</w:t>
      </w:r>
      <w:r>
        <w:rPr/>
        <w:t>딪猫玻녙啴囂牍廂슥畔㵓⍳녵栺杩琫䐦晏掬╍⼲䉕申棂⯂㓂걡䕆頳棂⽩칳呓睐毂扉啞婮偪ꍊ牎ㆩ堮䛂䨽㝈걄㉎欣䤸건긱⹊⌦氮㑘戵䐩び焦澵쉨杲婴⪘朩獇徣輴磂㡷飂䭈塺搤⍥⬽嫂彀䀣䏂と썪坾䅰㙕䌮䡞喘囂䅹ꅾ乧䌸슩</w:t>
      </w:r>
      <w:r>
        <w:rPr/>
        <w:t>ꦥ</w:t>
      </w:r>
      <w:r>
        <w:rPr/>
        <w:t>磂⼨꺻歮槂숬疵㔣䶩䰱晩ꆩ欶兵깫쉸埂顖䙔☥侬㝕滂쉑輪䵍㖏ぱ婓噈㙅</w:t>
      </w:r>
      <w:r>
        <w:rPr/>
        <w:t>꥓</w:t>
      </w:r>
      <w:r>
        <w:rPr/>
        <w:t>䉈⎘湓䍕</w:t>
      </w:r>
      <w:r>
        <w:rPr/>
        <w:t>ⵦ</w:t>
      </w:r>
      <w:r>
        <w:rPr/>
        <w:t>숺伨啓流儮磂䣎㡋扦檏並瘩奎</w:t>
      </w:r>
      <w:r>
        <w:rPr/>
        <w:t>ⵈ</w:t>
      </w:r>
      <w:r>
        <w:rPr/>
        <w:t>慫쉨眽濂쉑䘫</w:t>
      </w:r>
      <w:r>
        <w:rPr/>
        <w:t>ꕵ</w:t>
      </w:r>
      <w:r>
        <w:rPr/>
        <w:t>囂癹幅녏</w:t>
      </w:r>
      <w:r>
        <w:rPr/>
        <w:t>ⵕ⪏</w:t>
      </w:r>
      <w:r>
        <w:rPr/>
        <w:t>漽敠婹ひ光橕썅勂彴⼨磍</w:t>
      </w:r>
      <w:r>
        <w:rPr/>
        <w:t>ꕥ</w:t>
      </w:r>
      <w:r>
        <w:rPr/>
        <w:t>딩䍗䥨埂쉚㣂硎摮僂砳欴厡厣汾汓ꥵ⭵捤汴䍫딨㑬䫂呺卺䑸ꅞꇂ璏噯</w:t>
      </w:r>
      <w:r>
        <w:rPr/>
        <w:t>ⱊ</w:t>
      </w:r>
      <w:r>
        <w:rPr/>
        <w:t>特戻뗂弪쉾䶣⨳熻彩橸攷⥗</w:t>
      </w:r>
      <w:r>
        <w:rPr/>
        <w:t>꥟</w:t>
      </w:r>
      <w:r>
        <w:rPr/>
        <w:t>숪彎ꅰ녠彸䝗昊墣</w:t>
      </w:r>
      <w:r>
        <w:rPr/>
        <w:t>⣂⎵</w:t>
      </w:r>
      <w:r>
        <w:rPr/>
        <w:t>獖㵦啉ꅥ䘯㵱㝘瑯뇂䑞报䞏卪⩙땘⼹딥䧂〷</w:t>
      </w:r>
      <w:r>
        <w:rPr/>
        <w:t>ⷂ</w:t>
      </w:r>
      <w:r>
        <w:rPr/>
        <w:t>椪席ぬ싂쉾煢潗㕏쉙숶助㴵煒뭊</w:t>
      </w:r>
      <w:r>
        <w:rPr/>
        <w:t>ⵉ</w:t>
      </w:r>
      <w:r>
        <w:rPr/>
        <w:t>䭄╯쉕捞쉎婐쉩ꄲ䙡격뭈䙨썡瑯䭳斱</w:t>
      </w:r>
      <w:r>
        <w:rPr/>
        <w:t>⡳</w:t>
      </w:r>
      <w:r>
        <w:rPr/>
        <w:t>嫎⩐旂瑘䂥佭㦵⭞㧍秎⯂</w:t>
      </w:r>
      <w:r>
        <w:rPr/>
        <w:t>ꗂ</w:t>
      </w:r>
      <w:r>
        <w:rPr/>
        <w:t>幇䐨獄䀪䩚獶捸獴ꥹ悮䝕佤礣숤ꆏ墮넱뭒䇂╎悏桹쉚㥗뗂㍖瀪쉩쌹⍣</w:t>
      </w:r>
      <w:r>
        <w:rPr/>
        <w:t>Ⳃ</w:t>
      </w:r>
      <w:r>
        <w:rPr/>
        <w:t>숨䚩촺䝹</w:t>
      </w:r>
      <w:r>
        <w:rPr/>
        <w:t>ⰹ</w:t>
      </w:r>
      <w:r>
        <w:rPr/>
        <w:t>㦏捫剡猻㭥畱圶颬䃂偄婺値♸戳䶣畮슡枱뽞䀺땔㠳㩺㩫</w:t>
      </w:r>
      <w:r>
        <w:rPr/>
        <w:t>ꥉ</w:t>
      </w:r>
      <w:r>
        <w:rPr/>
        <w:t>畢슩溮㝴晀䟂剙딹癦欺器て</w:t>
      </w:r>
      <w:r>
        <w:rPr/>
        <w:t>ꤦ</w:t>
      </w:r>
      <w:r>
        <w:rPr/>
        <w:t>氷깨憏愹딯뽎从╲ꍤ⼶夲煑</w:t>
      </w:r>
      <w:r>
        <w:rPr/>
        <w:t>ꤴ⒘</w:t>
      </w:r>
      <w:r>
        <w:rPr/>
        <w:t>믂㞥</w:t>
      </w:r>
      <w:r>
        <w:rPr/>
        <w:t>⠻</w:t>
      </w:r>
      <w:r>
        <w:rPr/>
        <w:t>顤쉶⬰♙槂㉌剖䖻䑎쉹⽁浧怶칇偍ꥷ捸畦⵾倽</w:t>
      </w:r>
      <w:r>
        <w:rPr/>
        <w:t>ꕇ</w:t>
      </w:r>
      <w:r>
        <w:rPr/>
        <w:t>嗂䕗ꥡ桫쵍甬쉑⒘琻䅡ꇂ뼦瓂䣂妻捙剘县䕥⹣奮넦㢩</w:t>
      </w:r>
      <w:r>
        <w:rPr/>
        <w:t>ꕳ</w:t>
      </w:r>
      <w:r>
        <w:rPr/>
        <w:t>睑䶩╚⾿囂쉎</w:t>
      </w:r>
      <w:r>
        <w:rPr/>
        <w:t>Ⱨ</w:t>
      </w:r>
      <w:r>
        <w:rPr/>
        <w:t>揂穣䕓䱘剕싂繒ꌤ恸♄窵䑲怪窏쌣禥攪䝂杓总梩</w:t>
      </w:r>
      <w:r>
        <w:rPr/>
        <w:t>ⱍ</w:t>
      </w:r>
      <w:r>
        <w:rPr/>
        <w:t>㑯싂㓂썍㪿昻㡉ꌷ灊摣䁑僂䁁쎥⩾䀹쉍姂⤯扵㜫䵭䃂瀯쵕凂⩮쉡숦氳䣃䛃♨刽♑떿呑竂㫂ꄳ兡昬奓迂ꅌ⩎戺猫瘸촺䔯輻╭䅾犿檡⯂婭攺䕈</w:t>
      </w:r>
      <w:r>
        <w:rPr/>
        <w:t>ꕭ</w:t>
      </w:r>
      <w:r>
        <w:rPr/>
        <w:t>她䰹㔭숩숯灵䱱幞頰걔䍩곂偬쉲쉅䤤歳啈强쏂⸷兏ꎘ轠쉔⭳栤䍮楸奥呃뽪桮㇂쉩䕄䉏숺뼹働쉺畨㤺灾犥夻ꇃ煢䝢⥮♑╨⩎</w:t>
      </w:r>
      <w:r>
        <w:rPr/>
        <w:t>ⱔ</w:t>
      </w:r>
      <w:r>
        <w:rPr/>
        <w:t>癢晠敩䨨䡪榩슣뽒㑩塢囂卶姂⺱갷숣灇拃뽈䮩䘰⭒</w:t>
      </w:r>
      <w:r>
        <w:rPr/>
        <w:t>ⵌ</w:t>
      </w:r>
      <w:r>
        <w:rPr/>
        <w:t>䕏关扢瑧㘳勂癘</w:t>
      </w:r>
      <w:r>
        <w:rPr/>
        <w:t>꤫</w:t>
      </w:r>
      <w:r>
        <w:rPr/>
        <w:t>쉔쵢싂瘪稺䖡뿂ꍬ</w:t>
      </w:r>
      <w:r>
        <w:rPr/>
        <w:t>ⷂ</w:t>
      </w:r>
      <w:r>
        <w:rPr/>
        <w:t>㥏䛃⨺ひ縲</w:t>
      </w:r>
      <w:r>
        <w:rPr/>
        <w:t>Ⱕ</w:t>
      </w:r>
      <w:r>
        <w:rPr/>
        <w:t>䝈睟啚戶顷偫䎬</w:t>
      </w:r>
      <w:r>
        <w:rPr/>
        <w:t>ꗂ</w:t>
      </w:r>
      <w:r>
        <w:rPr/>
        <w:t>싂潅浴숥껃ꥳ䝎쉐彊⹇潑숣僃灚⌴懂⸦敷␪繵迂☽䉋</w:t>
      </w:r>
      <w:r>
        <w:rPr/>
        <w:t>ꦬ</w:t>
      </w:r>
      <w:r>
        <w:rPr/>
        <w:t>器睔䝕漯뿂쉄婟挵ヂ䑬슡斏惂숺妻♺</w:t>
      </w:r>
      <w:r>
        <w:rPr/>
        <w:t>ⵃ</w:t>
      </w:r>
      <w:r>
        <w:rPr/>
        <w:t>䡗숣쉠ꄥ</w:t>
      </w:r>
      <w:r>
        <w:rPr/>
        <w:t>ⵕ</w:t>
      </w:r>
      <w:r>
        <w:rPr/>
        <w:t>啟믂嚘䇂懍䎣걬䄶┴ꍃ䱧哂業쉦睈㈥♔</w:t>
      </w:r>
      <w:r>
        <w:rPr/>
        <w:t>Ɑ</w:t>
      </w:r>
      <w:r>
        <w:rPr/>
        <w:t>爯ꍕ</w:t>
      </w:r>
      <w:r>
        <w:rPr/>
        <w:t>ꕐ</w:t>
      </w:r>
      <w:r>
        <w:rPr/>
        <w:t>췃啋迂㉫슣䡖䡞溩</w:t>
      </w:r>
      <w:r>
        <w:rPr/>
        <w:t>ꗍꥇ</w:t>
      </w:r>
      <w:r>
        <w:rPr/>
        <w:t>前炿㪩슡ꥣ呲朥禣䖻瀥춥숮輮⯂噗椽坈㮮</w:t>
      </w:r>
      <w:r>
        <w:rPr/>
        <w:t>ⴰ⬷</w:t>
      </w:r>
      <w:r>
        <w:rPr/>
        <w:t>幊싂䮻憣⍴쉈䵹⛂啋噧旂倮⑥昊氹匩礴깗擂</w:t>
      </w:r>
      <w:r>
        <w:rPr/>
        <w:t>⣂</w:t>
      </w:r>
      <w:r>
        <w:rPr/>
        <w:t>걔㨣⿂뭙䔻甸㴦⑴䃂䬫</w:t>
      </w:r>
      <w:r>
        <w:rPr/>
        <w:t>ⴷ</w:t>
      </w:r>
      <w:r>
        <w:rPr/>
        <w:t>僂橰슻</w:t>
      </w:r>
      <w:r>
        <w:rPr/>
        <w:t>⡇</w:t>
      </w:r>
      <w:r>
        <w:rPr/>
        <w:t>츬え⍥杉䑡つ⍟⸬⪩䙹攣쉉沥未⑔朶쉣</w:t>
      </w:r>
      <w:r>
        <w:rPr/>
        <w:t>ꕚ</w:t>
      </w:r>
      <w:r>
        <w:rPr/>
        <w:t>㑙칥쵤䳎ꌴ⽁⭱獘呚䆩㒣녾䨻璡免㩧쌪啙埂싂㏂搻昪と佱玮祡⬵朰敫晸割䡬♮촫䝭㴶愶⹥쉮㘽</w:t>
      </w:r>
      <w:r>
        <w:rPr/>
        <w:t>Ⳃ</w:t>
      </w:r>
      <w:r>
        <w:rPr/>
        <w:t>呰幕畟곂㵚䘤</w:t>
      </w:r>
      <w:r>
        <w:rPr/>
        <w:t>ⵘ</w:t>
      </w:r>
      <w:r>
        <w:rPr/>
        <w:t>濂</w:t>
      </w:r>
      <w:r>
        <w:rPr/>
        <w:t>ⴤ</w:t>
      </w:r>
      <w:r>
        <w:rPr/>
        <w:t>係溣婂㐷㈯</w:t>
      </w:r>
      <w:r>
        <w:rPr/>
        <w:t>ꗂ</w:t>
      </w:r>
      <w:r>
        <w:rPr/>
        <w:t>揂</w:t>
      </w:r>
      <w:r>
        <w:rPr/>
        <w:t>ꖮ</w:t>
      </w:r>
      <w:r>
        <w:rPr/>
        <w:t>㩕婷⴯顳懂쉰습輶旍㠫䯂⫂♰뭖啗ꅥ竂䕘绂카㇂㫂塀쉐輫䙅뇍</w:t>
      </w:r>
      <w:r>
        <w:rPr/>
        <w:t>⣍</w:t>
      </w:r>
      <w:r>
        <w:rPr/>
        <w:t>䱲塠圹쉯䝥싂⑥┳쉤住椱欲ꇎ╰碩캱⹷䁠䙺㭴焨䰯當㶩竂춬姂栺䌱塎칾圯㩺㆏숯暏㩭</w:t>
      </w:r>
      <w:r>
        <w:rPr/>
        <w:t>ⵤ</w:t>
      </w:r>
      <w:r>
        <w:rPr/>
        <w:t>䝨갳⭦ꌷぃ╆쉐⦻䯎猶拂暥壂䜻毂捺♣顆숦愴뭸泂䍃卞걱䡵㐯딳䍶睙啤싂쉍啬</w:t>
      </w:r>
      <w:r>
        <w:rPr/>
        <w:t>ⱌ</w:t>
      </w:r>
      <w:r>
        <w:rPr/>
        <w:t>睞䔴仂쉠穸⸩⨯⾡扒쉹뭧䉃쌣硤쉬⽄䊮䋂</w:t>
      </w:r>
      <w:r>
        <w:rPr/>
        <w:t>ꤶ</w:t>
      </w:r>
      <w:r>
        <w:rPr/>
        <w:t>啯嗂촩幧㣃㉈䷂쉋⽸伷숹</w:t>
      </w:r>
      <w:r>
        <w:rPr/>
        <w:t>ꤤ</w:t>
      </w:r>
      <w:r>
        <w:rPr/>
        <w:t>䄫숥</w:t>
      </w:r>
      <w:r>
        <w:rPr/>
        <w:t>ⱄ</w:t>
      </w:r>
      <w:r>
        <w:rPr/>
        <w:t>㥑㏂쉍䋂偋汶偀㕱颵轔넪ꅨ슮⵹䱅㬮뇂㝪뿂㉫䷃슩煳</w:t>
      </w:r>
      <w:r>
        <w:rPr/>
        <w:t>ⵓ</w:t>
      </w:r>
      <w:r>
        <w:rPr/>
        <w:t>Ⳃ</w:t>
      </w:r>
      <w:r>
        <w:rPr/>
        <w:t>睞丫┨瑃⼫夽礩䩡⴨싂⭤㣂塪娺湬⩷㯍슡쉮猱姂䬴塳眱싃乳ざ㙴辩</w:t>
      </w:r>
      <w:r>
        <w:rPr/>
        <w:t>ꔲ</w:t>
      </w:r>
      <w:r>
        <w:rPr/>
        <w:t>ⱄ</w:t>
      </w:r>
      <w:r>
        <w:rPr/>
        <w:t>ꔮ꤭</w:t>
      </w:r>
      <w:r>
        <w:rPr/>
        <w:t>幾㝘쉐傣⚏㙸樵㕎飂㙄橐</w:t>
      </w:r>
      <w:r>
        <w:rPr/>
        <w:t>ⵊ</w:t>
      </w:r>
      <w:r>
        <w:rPr/>
        <w:t>ꅓ漽畤ꥱ</w:t>
      </w:r>
      <w:r>
        <w:rPr/>
        <w:t>ꥏ</w:t>
      </w:r>
      <w:r>
        <w:rPr/>
        <w:t>湎䥯䙢┹澩㤮塘䌫幱싂⍩報牟唫睬䵥奋</w:t>
      </w:r>
      <w:r>
        <w:rPr/>
        <w:t>Ⱝ</w:t>
      </w:r>
      <w:r>
        <w:rPr/>
        <w:t>係礬䘺ㄯ竂䎥灣飂⹌</w:t>
      </w:r>
      <w:r>
        <w:rPr/>
        <w:t>⡩</w:t>
      </w:r>
      <w:r>
        <w:rPr/>
        <w:t>䡯년⩠뭸⽍⯍䨺妩⵨䯂㙭⏂嚏欤甦㵓嫂灂</w:t>
      </w:r>
      <w:r>
        <w:rPr/>
        <w:t>⡩</w:t>
      </w:r>
      <w:r>
        <w:rPr/>
        <w:t>㣂頶䲱桞偞壍乙䯂䦿堣㈯녇湷瑑伮</w:t>
      </w:r>
      <w:r>
        <w:rPr/>
        <w:t>ꖩ</w:t>
      </w:r>
      <w:r>
        <w:rPr/>
        <w:t>彶⹅卷</w:t>
      </w:r>
      <w:r>
        <w:rPr/>
        <w:t>ⵃ</w:t>
      </w:r>
      <w:r>
        <w:rPr/>
        <w:t>顃焮呃숯⭰刽쉔䱀⑳啷呔ㄩꅨ뽤剪㖥瑅頷</w:t>
      </w:r>
      <w:r>
        <w:rPr/>
        <w:t>ⲣ</w:t>
      </w:r>
      <w:r>
        <w:rPr/>
        <w:t>䝕싂뗃珂木湮㝕떩숳놮걥⼪슮ꄶ呗숪澻쉒㤪묪걺슥⍃숭擃秂櫂噪꥘싂輬娲禘稷硤珂⾱僂枩䪩慙⑍䡎</w:t>
      </w:r>
      <w:r>
        <w:rPr/>
        <w:t>ꕣ</w:t>
      </w:r>
      <w:r>
        <w:rPr/>
        <w:t>㙂녂垥갶彯쉗쉰顔</w:t>
      </w:r>
      <w:r>
        <w:rPr/>
        <w:t>ⲡ</w:t>
      </w:r>
      <w:r>
        <w:rPr/>
        <w:t>恄싂涩⑩楋⸪䉆幀儺</w:t>
      </w:r>
      <w:r>
        <w:rPr/>
        <w:t>ⱹ</w:t>
      </w:r>
      <w:r>
        <w:rPr/>
        <w:t>숸싎㙉疿穱쉾쉅削칳焲堹㕨쉉⤥㢻䗂䥴䉄숥썇䁹穠ㅍぬ⥸冘顰橐슻땣⽃</w:t>
      </w:r>
      <w:r>
        <w:rPr/>
        <w:t>ⷂ</w:t>
      </w:r>
      <w:r>
        <w:rPr/>
        <w:t>䙅汉疘⤰녌쉟䝦㥊</w:t>
      </w:r>
      <w:r>
        <w:rPr/>
        <w:t>ⵃ</w:t>
      </w:r>
      <w:r>
        <w:rPr/>
        <w:t>佢䘬긵㫍奔倬䅦</w:t>
      </w:r>
      <w:r>
        <w:rPr/>
        <w:t>Ⱚ</w:t>
      </w:r>
      <w:r>
        <w:rPr/>
        <w:t>쵉슩氷슏㵇䤊넲</w:t>
      </w:r>
      <w:r>
        <w:rPr/>
        <w:t>⡓</w:t>
      </w:r>
      <w:r>
        <w:rPr/>
        <w:t>䙪漵뼳㤭</w:t>
      </w:r>
      <w:r>
        <w:rPr/>
        <w:t>⡥</w:t>
      </w:r>
      <w:r>
        <w:rPr/>
        <w:t>㐥㨥劻瑟뿍㘻僂뭦殥庵噱䙤䑚ꄸㅸ瑆䁬䁭彋ヂ䴬嚱竂䯂摚旃껎⒱ꍌ㯂癣쉎⨰䥡쉰唻쌯</w:t>
      </w:r>
      <w:r>
        <w:rPr/>
        <w:t>ⰷ</w:t>
      </w:r>
      <w:r>
        <w:rPr/>
        <w:t>ꅾ礴捁响떩딸惃䝕劻汊쉢⤩캿煊䉢슿㡮묺ꥰ悮䥗晋䑒</w:t>
      </w:r>
      <w:r>
        <w:rPr/>
        <w:t>ⶡ</w:t>
      </w:r>
      <w:r>
        <w:rPr/>
        <w:t>匫喣し⍶ꍚ桸弹숶문㉫⽓奠㵲䭈칆쉞朤쉢䡮昦싂</w:t>
      </w:r>
      <w:r>
        <w:rPr/>
        <w:t>ⱱ</w:t>
      </w:r>
      <w:r>
        <w:rPr/>
        <w:t>㑃枩깏婄凂䩋曂땠䭈</w:t>
      </w:r>
      <w:r>
        <w:rPr/>
        <w:t>Ⱳ</w:t>
      </w:r>
      <w:r>
        <w:rPr/>
        <w:t>䡠⹰颵䰹슏㏂恺슮쉷ぎ㡕盂彃剄䙓泂硩썃⨱싍祍渫掩뽫숪戦埃瀬㝃⥳췂媥⸬뽄戵㕆癃摖⩺䕲绂ꍥ⥕ㅥ⑶凂슩剞뽕쵥涻弥䁏汶╔奏썱㭧쉖廂⎥췂縷歙䑭</w:t>
      </w:r>
      <w:r>
        <w:rPr/>
        <w:t>ⰱ</w:t>
      </w:r>
      <w:r>
        <w:rPr/>
        <w:t>渶㕖㩗坂彋呭⥳儮坃搱䨶䍳䉉숦䡅甮숫䀳穌⑚浸佈と</w:t>
      </w:r>
      <w:r>
        <w:rPr/>
        <w:t>ⶮ</w:t>
      </w:r>
      <w:r>
        <w:rPr/>
        <w:t>潋</w:t>
      </w:r>
      <w:r>
        <w:rPr/>
        <w:t>ⱒ</w:t>
      </w:r>
      <w:r>
        <w:rPr/>
        <w:t>婨犡䞮繓슻啐淂녔긱佱ど摢瘰䥦乏瀱䩰戭穆嚥컂穤席쉥䥧丳쉃</w:t>
      </w:r>
      <w:r>
        <w:rPr/>
        <w:t>ꤶ</w:t>
      </w:r>
      <w:r>
        <w:rPr/>
        <w:t>淂卅䙵췂楀媥妏썬⹱据⽊</w:t>
      </w:r>
      <w:r>
        <w:rPr/>
        <w:t>ꔹ</w:t>
      </w:r>
      <w:r>
        <w:rPr/>
        <w:t>她䩏杧츩䉙升㵄敏</w:t>
      </w:r>
      <w:r>
        <w:rPr/>
        <w:t>Ⱚ</w:t>
      </w:r>
      <w:r>
        <w:rPr/>
        <w:t>숰浱墬䮥娣挲䕫썋卾㝫烎䡐燂ㅾ쉃泎歧䜳弹癣䬲戳</w:t>
      </w:r>
      <w:r>
        <w:rPr/>
        <w:t>ꥎ</w:t>
      </w:r>
      <w:r>
        <w:rPr/>
        <w:t>䉖犣硖灊⑩癷留</w:t>
      </w:r>
      <w:r>
        <w:rPr/>
        <w:t>ꔮ</w:t>
      </w:r>
      <w:r>
        <w:rPr/>
        <w:t>癟⽕</w:t>
      </w:r>
      <w:r>
        <w:rPr/>
        <w:t>꧍</w:t>
      </w:r>
      <w:r>
        <w:rPr/>
        <w:t>呔幔ㄥ卲嚥쉺ꇂ嘷</w:t>
      </w:r>
      <w:r>
        <w:rPr/>
        <w:t>ⱸ</w:t>
      </w:r>
      <w:r>
        <w:rPr/>
        <w:t>녩畧輩㠨廂김䅓쉧싂坐煘쌳떥汐顸楖浭깕</w:t>
      </w:r>
      <w:r>
        <w:rPr/>
        <w:t>ꦻ</w:t>
      </w:r>
      <w:r>
        <w:rPr/>
        <w:t>旂係㶥㈬䝪⸳갭㌦㠳䐭ꏂ敚쵁㙃杘㠺敤恚䂩⥓㒏坏㡂㢥⮿㋂捳걈싂塀컂呞攱濂䙏</w:t>
      </w:r>
      <w:r>
        <w:rPr/>
        <w:t>ⵅ</w:t>
      </w:r>
      <w:r>
        <w:rPr/>
        <w:t>㍭⩫쉇</w:t>
      </w:r>
      <w:r>
        <w:rPr/>
        <w:t>⣂</w:t>
      </w:r>
      <w:r>
        <w:rPr/>
        <w:t>噦녯戳깸썕暬毂⩐墩걆䨮㧎琤戵췂䝦쉤夳椴㕣䔱䵁뽍曂幠숲参皘</w:t>
      </w:r>
      <w:r>
        <w:rPr/>
        <w:t>ⱀ⨵</w:t>
      </w:r>
      <w:r>
        <w:rPr/>
        <w:t>た</w:t>
      </w:r>
      <w:r>
        <w:rPr/>
        <w:t>⢬⹈⪘</w:t>
      </w:r>
      <w:r>
        <w:rPr/>
        <w:t>䎣</w:t>
      </w:r>
      <w:r>
        <w:rPr/>
        <w:t>ꤦ</w:t>
      </w:r>
      <w:r>
        <w:rPr/>
        <w:t>썄딲㩯僂㋃噪犘숨䭏쉢䤹㘯啃杠掬䨯</w:t>
      </w:r>
      <w:r>
        <w:rPr/>
        <w:t>ⵖ</w:t>
      </w:r>
      <w:r>
        <w:rPr/>
        <w:t>伻患攪焥싎녃䔯湎쉲乍⧂썘椳䜫㉵⴨䡢뮥琽䄲䪘녙㩘䑌咥佪숪쉈䝩祬♲夯整稩頦丸䅣檮⑇䯂打洹⥰獋獢抩楃㝗䏂抵垱炩䀵</w:t>
      </w:r>
      <w:r>
        <w:rPr/>
        <w:t>ⳍ</w:t>
      </w:r>
      <w:r>
        <w:rPr/>
        <w:t>⼬</w:t>
      </w:r>
      <w:r>
        <w:rPr/>
        <w:t>ꔻ</w:t>
      </w:r>
      <w:r>
        <w:rPr/>
        <w:t>㝊츷坟䥟ꌦ♓璩剔烂㉲㈸㭕澣㈳㔦뮮噓</w:t>
      </w:r>
      <w:r>
        <w:rPr/>
        <w:t>ⵑ</w:t>
      </w:r>
      <w:r>
        <w:rPr/>
        <w:t>쉐稣廂䡖吵㤹兺㉣</w:t>
      </w:r>
      <w:r>
        <w:rPr/>
        <w:t>Ⱡ</w:t>
      </w:r>
      <w:r>
        <w:rPr/>
        <w:t>偒⎏氦㉹唭㌤⎱쉯槂眸㕫江抱⤲圣ꅹ썥컂獳爦싂슏깶㙌䲥轘擂슬㎵</w:t>
      </w:r>
      <w:r>
        <w:rPr/>
        <w:t>ꥁ☶</w:t>
      </w:r>
      <w:r>
        <w:rPr/>
        <w:t>䠊㔯婅䩷䓂㜣㇂畲</w:t>
      </w:r>
      <w:r>
        <w:rPr/>
        <w:t>꥟</w:t>
      </w:r>
      <w:r>
        <w:rPr/>
        <w:t>쉊㍀だ忂㙠抮祊柃炩싂兴깱傣╫勂懂㈦慏痂坑楷偱슡核栫㉺ꍫ怫⍭汒坡췂燂㫂䪮떵偃䑲㍯㒿</w:t>
      </w:r>
      <w:r>
        <w:rPr/>
        <w:t>ⵀ</w:t>
      </w:r>
      <w:r>
        <w:rPr/>
        <w:t>슘㣂䥺녮㩨繙쉧㘽歰渻䅸十䍊쉏ヂ佈숸丮䅊濍싂怲噗㔶쉴京㝓斻</w:t>
      </w:r>
      <w:r>
        <w:rPr/>
        <w:t>⡂</w:t>
      </w:r>
      <w:r>
        <w:rPr/>
        <w:t>湪䅋⧂㝫⥋㢻딫⩺䣂⹞숶슥甸偰湴㯃恊⼽쉱輰㥸則楠䱆ふ䅩</w:t>
      </w:r>
      <w:r>
        <w:rPr/>
        <w:t>⡶</w:t>
      </w:r>
      <w:r>
        <w:rPr/>
        <w:t>斩㬪捌뭈灺뭣ꅧ슡╤ꍦ濂묦㐴</w:t>
      </w:r>
      <w:r>
        <w:rPr/>
        <w:t>꧂</w:t>
      </w:r>
      <w:r>
        <w:rPr/>
        <w:t>䀽慃⽭繰⚏슻쉎㕮噠呡漪橳睟湟␶瀬䍕쉓곎⥆㈸塏噐䄳䱫庡暮捗玏汣礬쉦䎏颩捷⽩⻂쉾䭣묤䤲ァ圯䙎敡ꅫ栰䉉ㅘ冮伳䭸潫쉹녗毎㧃䱲犩忂䗂戴⻂⥌</w:t>
      </w:r>
      <w:r>
        <w:rPr/>
        <w:t>Ⳃ</w:t>
      </w:r>
      <w:r>
        <w:rPr/>
        <w:t>婭</w:t>
      </w:r>
      <w:r>
        <w:rPr/>
        <w:t>Ɽ</w:t>
      </w:r>
      <w:r>
        <w:rPr/>
        <w:t>䡃頸슬䩲㴷ㅗ㭵啄晓浐슬沿儥䱕⨱쌪㊱顀㍡刽申㑾穈摅䝎汧狂쉔⽋手乃칳㞘盂捓⧂揂긵瑅汳ꅆ塓䀬懂㝁倶䰭稭⽶㢩䤣斮䍭⭸僂卵恓</w:t>
      </w:r>
      <w:r>
        <w:rPr/>
        <w:t>ꔮ</w:t>
      </w:r>
      <w:r>
        <w:rPr/>
        <w:t>⣂</w:t>
      </w:r>
      <w:r>
        <w:rPr/>
        <w:t>넭㉠䊮攷⎵㷂꥕䵍惂瓃礸㢮</w:t>
      </w:r>
      <w:r>
        <w:rPr/>
        <w:t>ⴭ</w:t>
      </w:r>
      <w:r>
        <w:rPr/>
        <w:t>㡡땃숫㪥</w:t>
      </w:r>
      <w:r>
        <w:rPr/>
        <w:t>⡺</w:t>
      </w:r>
      <w:r>
        <w:rPr/>
        <w:t>凍싎⤺彠쉋ず䵣湸煆ꍪ䵖是쉟</w:t>
      </w:r>
      <w:r>
        <w:rPr/>
        <w:t>ⰲ</w:t>
      </w:r>
      <w:r>
        <w:rPr/>
        <w:t>ꅋ䥊卮䍘秃捭⹚扪湺疬摅긷㣂</w:t>
      </w:r>
      <w:r>
        <w:rPr/>
        <w:t>ꕘ</w:t>
      </w:r>
      <w:r>
        <w:rPr/>
        <w:t>쉸咩乬㠴慩墩⸤㋍佑恠佾息娽╕⍟㑶녃⌴扅坹秂䔩뽌硡噡愣擂奍帳껃쉸䀤⥐硢</w:t>
      </w:r>
      <w:r>
        <w:rPr/>
        <w:t>⠷</w:t>
      </w:r>
      <w:r>
        <w:rPr/>
        <w:t>燂拂瀥⧍椽䱒㚩轑⭎뭗轴♥䉐㨪㎏啸숤⬽轁仂轡䒏쉊싂쉏깹</w:t>
      </w:r>
      <w:r>
        <w:rPr/>
        <w:t>⠪</w:t>
      </w:r>
      <w:r>
        <w:rPr/>
        <w:t>숸䥖䊥ꏃ☫쉣玿噟쉥䂩啩悩⨳⽁昶⍨ꅉ牭겮晕䰹쵠䉩䩡</w:t>
      </w:r>
      <w:r>
        <w:rPr/>
        <w:t>Ⱨ</w:t>
      </w:r>
      <w:r>
        <w:rPr/>
        <w:t>劮湶琭␸䕺浘㤱璘琭坯渺娬捯⪿桌숫塀䶻쉈⭗婗㔳帷卷䍟</w:t>
      </w:r>
      <w:r>
        <w:rPr/>
        <w:t>⠷</w:t>
      </w:r>
      <w:r>
        <w:rPr/>
        <w:t>呦㍫囃㌬伤쉒炣兎㮩䀯睰兖㵯ꌶ딫䧂㡒</w:t>
      </w:r>
      <w:r>
        <w:rPr/>
        <w:t>꧂</w:t>
      </w:r>
      <w:r>
        <w:rPr/>
        <w:t>牞儴佒뇂繷ㅈ殘弯䉈痂썙ヂ쉹ꎏ癫▩䨸䓂䕑䴫</w:t>
      </w:r>
      <w:r>
        <w:rPr/>
        <w:t>⡐</w:t>
      </w:r>
      <w:r>
        <w:rPr/>
        <w:t>繗싂㞵瘣䉔걣쉋⑁䀫쉧</w:t>
      </w:r>
      <w:r>
        <w:rPr/>
        <w:t>ꦻ</w:t>
      </w:r>
      <w:r>
        <w:rPr/>
        <w:t>䩟</w:t>
      </w:r>
      <w:r>
        <w:rPr/>
        <w:t>⢿</w:t>
      </w:r>
      <w:r>
        <w:rPr/>
        <w:t>匬摖煔ꍈ䰩扰⹦湏</w:t>
      </w:r>
      <w:r>
        <w:rPr/>
        <w:t>⠺</w:t>
      </w:r>
      <w:r>
        <w:rPr/>
        <w:t>뼨繺䩞琰㥗㟂쉲淍沱ꏂ䙁估㑏긱슥凂潙眽깬䥋攺楍숩潎슻ꄽ㉄䉥㉆搸㙣㊮䭖獵칌溵坢呬䥵䗂晳쉠弥뗎慄</w:t>
      </w:r>
      <w:r>
        <w:rPr/>
        <w:t>ꥃ</w:t>
      </w:r>
      <w:r>
        <w:rPr/>
        <w:t>瘊槃報ꌲ乁嗂湍杲眪噕㥱쉸⽺䵨刽쉥◂痃</w:t>
      </w:r>
      <w:r>
        <w:rPr/>
        <w:t>⡫</w:t>
      </w:r>
      <w:r>
        <w:rPr/>
        <w:t>呮汲刦櫂䡌效截㤸</w:t>
      </w:r>
      <w:r>
        <w:rPr/>
        <w:t>ⲱ</w:t>
      </w:r>
      <w:r>
        <w:rPr/>
        <w:t>捯杸⺩样杍竃䕱盂湑꺵㕂坄</w:t>
      </w:r>
      <w:r>
        <w:rPr/>
        <w:t>ꕑ</w:t>
      </w:r>
      <w:r>
        <w:rPr/>
        <w:t>㕞</w:t>
      </w:r>
      <w:r>
        <w:rPr/>
        <w:t>ꦬ</w:t>
      </w:r>
      <w:r>
        <w:rPr/>
        <w:t>婠璱〦⎩祶슥䢮䁀煘☽彇儶⽞㑉䐩㞥頩숴绂亮ꏂ㙪꥔瑇轇橯瀯橞灨㡃⹞辬愯假痂ꍐ⹷</w:t>
      </w:r>
      <w:r>
        <w:rPr/>
        <w:t>ꦮ</w:t>
      </w:r>
      <w:r>
        <w:rPr/>
        <w:t>懂秂┩癭⧂乢䕥䥈㠸⑫楥숦넯걚眣题檘欻뿂숸⑫穎㝏轴䵑繉煷婮ꏂ쉺獯ꄱ껂䯂ィ敺</w:t>
      </w:r>
      <w:r>
        <w:rPr/>
        <w:t>꧂</w:t>
      </w:r>
      <w:r>
        <w:rPr/>
        <w:t>깉쉰뭊㴪ぉ썆⺵㭨쉹折眭淍囂猶婴泂玬䵊숨獈땶䮣仂㌦䨣㋂⨤㔱剅깣界畒ꍧ殡깄琤媬䋂㟂朮彦묣</w:t>
      </w:r>
      <w:r>
        <w:rPr/>
        <w:t>ⱇ</w:t>
      </w:r>
      <w:r>
        <w:rPr/>
        <w:t>垘쉬㕞슩牟绂㌦⑀片涻灧楂⪥朲丵쉹母珂䥬坖攷䄱⨸敂氽걅⩖伲ㅺ⹏</w:t>
      </w:r>
      <w:r>
        <w:rPr/>
        <w:t>꧂</w:t>
      </w:r>
      <w:r>
        <w:rPr/>
        <w:t>䘻囂⍞绂噲⨣⑩塙⥤㇂걙影朷卾ꍦ</w:t>
      </w:r>
      <w:r>
        <w:rPr/>
        <w:t>⡟</w:t>
      </w:r>
      <w:r>
        <w:rPr/>
        <w:t>㩉夣ꅖ欳녤妵⑶潸슱╟瑓㙲煎䵸숥嫃睡椽爱䁪㏂偧掱뼱䟂㵮⚣㜷䥰偍䩭當卪摯⨥䗂坴</w:t>
      </w:r>
      <w:r>
        <w:rPr/>
        <w:t>⣂</w:t>
      </w:r>
      <w:r>
        <w:rPr/>
        <w:t>吥ㄨ煶烂繭剳稱恂믂㉢婪你䫂</w:t>
      </w:r>
      <w:r>
        <w:rPr/>
        <w:t>⡦</w:t>
      </w:r>
      <w:r>
        <w:rPr/>
        <w:t>癌♾걖숫䨬浔䑠噖╴䬮䘭殩䛂囂싂拂彅뭚</w:t>
      </w:r>
      <w:r>
        <w:rPr/>
        <w:t>ⲱ</w:t>
      </w:r>
      <w:r>
        <w:rPr/>
        <w:t>䕲㉸扸氬䑴庵楫欷뭩꥘쌤⹧㙘炘夷╹䵍祉灐╸㭫偭쉇⭩츻爪礱싎偣䱲䍒禱슮뗃咥䌦䎘哎⤮壂㵏洫彙숤穵瑓眸砺協産慳否瑣游딷⫂⌶㊡긻噢栱㴴涮䤳搥繸슻別㭡擂䝗坥牪伪⿂⩅杁⤬癆</w:t>
      </w:r>
      <w:r>
        <w:rPr/>
        <w:t>ⵈ</w:t>
      </w:r>
      <w:r>
        <w:rPr/>
        <w:t>瑯쉷╹䖿⚘倶녤㓃┥䴸␪畟䂘䘳纬썟뿃숳⏃⭂渣쉆硚拂♷䥪愣ヂ䳂晖浠猶秂卡克⫂츪녨浍呁剈쉧㙘太갪塗晒湭牒ꅖ歟昩ꥴ쉊뮣灘䁴噳ꅘ▣瘵</w:t>
      </w:r>
      <w:r>
        <w:rPr/>
        <w:t>ꤱ</w:t>
      </w:r>
      <w:r>
        <w:rPr/>
        <w:t>繵녑㭐ꥣ浂幈兗慳슱쉍圷濂㊻窡歬晙⦥乍쉱䴵⍺塴憡╯玏䥔啠ꍓ偶⪵㬯쉰䨨歩挶䅟汅塐卶嗎ꥱ捒䣂硧캘슥嚩⥮䩳㙮晇䭆슡</w:t>
      </w:r>
      <w:r>
        <w:rPr/>
        <w:t>⠮</w:t>
      </w:r>
      <w:r>
        <w:rPr/>
        <w:t>㒬䢻癟슩쉨㇃捶쉩㡠㵯獸⚵捬⹋硎䈨软內쉪⽆믂㥍㡧⹞䤴㵀㈴橩迍婡썘頹嚡硉숽瞘礰⨊䑄슏䦿ꅶ䂣</w:t>
      </w:r>
      <w:r>
        <w:rPr/>
        <w:t>ⱌ</w:t>
      </w:r>
      <w:r>
        <w:rPr/>
        <w:t>ⵎ</w:t>
      </w:r>
      <w:r>
        <w:rPr/>
        <w:t>槃⩄㑶ㆱ⭨☯灷⒬㜤ꇂ⩓㪩㚏㙠꥚摷睩숫뽏昲渶䉍䌰幠椨䨶牕쉀녍䌨倯摮公䑐縮欴숯か佰縬参⪘ご숴㍯㗂牁䡴⤹쉘癲佮獵䠸常</w:t>
      </w:r>
      <w:r>
        <w:rPr/>
        <w:t>ⵘ</w:t>
      </w:r>
      <w:r>
        <w:rPr/>
        <w:t>슱迃佃顴恱彴䍋渶煨縥焭泂婓爬♆⽠䙲䉸㜸䉱才伦彷쉙숲</w:t>
      </w:r>
      <w:r>
        <w:rPr/>
        <w:t>ꔦ</w:t>
      </w:r>
      <w:r>
        <w:rPr/>
        <w:t>励쉭따</w:t>
      </w:r>
      <w:r>
        <w:rPr/>
        <w:t>ꕅ</w:t>
      </w:r>
      <w:r>
        <w:rPr/>
        <w:t>㠽슡婑㎣彷⫂⩇焸⽳转뽉轡ꅃ绂숩千浒歶獬弱⫂╞祾쉑䙖䩳段哂딳圵稲価쉸顃彷</w:t>
      </w:r>
      <w:r>
        <w:rPr/>
        <w:t>⣂</w:t>
      </w:r>
      <w:r>
        <w:rPr/>
        <w:t>뽪䇂쉕㡡㠫칱쉘祁摃␪꥾䌵쉦⑸걕숰⬷伬쉨썅捙⪣䀮㭮枬橱깳呋㥨迍⍴⼽⫎⵷执佸쉨潋䨹</w:t>
      </w:r>
      <w:r>
        <w:rPr/>
        <w:t>ꕉ</w:t>
      </w:r>
      <w:r>
        <w:rPr/>
        <w:t>츸䝇䧍稲囍ꎩ㦱嘽</w:t>
      </w:r>
      <w:r>
        <w:rPr/>
        <w:t>ⴴ</w:t>
      </w:r>
      <w:r>
        <w:rPr/>
        <w:t>劮晆⻍充䥄䁎禮㣃堽桂摳㉄栳⥶쉍쉅㍁久뗂⸹䚵䍒곂找中㕙</w:t>
      </w:r>
      <w:r>
        <w:rPr/>
        <w:t>⡒</w:t>
      </w:r>
      <w:r>
        <w:rPr/>
        <w:t>뽵匭䠮쉢⹠䅨⩦㤪呀걚녹婞⾘䙵녟沣쌹䤶뭴睩쉙╾㉭㏂⸮匵亮㐴畎轶䨮况䥭䀯䝙⎱숶칤뮏呖殏䘪廎天湃</w:t>
      </w:r>
      <w:r>
        <w:rPr/>
        <w:t>ⵖ⬵</w:t>
      </w:r>
      <w:r>
        <w:rPr/>
        <w:t>頸녹奃쉕㙴硒긱䍎㥄슱䴳督海睠挶䡯㝃搨瀷쉯剫繢浭掿潾椸栬䔴卌畯䐥氱㝆⽤</w:t>
      </w:r>
      <w:r>
        <w:rPr/>
        <w:t>ꥁ</w:t>
      </w:r>
      <w:r>
        <w:rPr/>
        <w:t>뿂㕵숤뼸挷㈲㡍⩧쉹顄㭏㍉湵䘱</w:t>
      </w:r>
      <w:r>
        <w:rPr/>
        <w:t>ꕨ</w:t>
      </w:r>
      <w:r>
        <w:rPr/>
        <w:t>歕⏂</w:t>
      </w:r>
      <w:r>
        <w:rPr/>
        <w:t>⡡</w:t>
      </w:r>
      <w:r>
        <w:rPr/>
        <w:t>⽫䕚壃긻湄ꏍꥢ橾䎘练娪䪩슘넥媘昽䝳䝶ㅢ⧂儺䰪㉃쉩⚻쉥㠤睄樳걚쉞牂⩲煠幈겘㋂挪塾쉂ㅡ숩</w:t>
      </w:r>
      <w:r>
        <w:rPr/>
        <w:t>ⴺ</w:t>
      </w:r>
      <w:r>
        <w:rPr/>
        <w:t>桖갸쵖㑲숩칬</w:t>
      </w:r>
      <w:r>
        <w:rPr/>
        <w:t>ꤪ</w:t>
      </w:r>
      <w:r>
        <w:rPr/>
        <w:t>揂妮撘썯牲䔨䍏쵠쉣⚿䮮琪㡳狂⒥䄤狃쉵偕ㄫ眲㕬껃繵杮⩃戤뼳⨳奣ꅨ㯎㩧⵵杴⻍呕ㅚ╞桏싂⭩偺⨺㍹䈶䱤땚噫楑䱫楨츰걗㉮〲杀楬煈琲⬪</w:t>
      </w:r>
      <w:r>
        <w:rPr/>
        <w:t>ⵍ</w:t>
      </w:r>
      <w:r>
        <w:rPr/>
        <w:t>砩永䠨쉟</w:t>
      </w:r>
      <w:r>
        <w:rPr/>
        <w:t>Ⱙ</w:t>
      </w:r>
      <w:r>
        <w:rPr/>
        <w:t>숣뽟숫庵勂㚱</w:t>
      </w:r>
      <w:r>
        <w:rPr/>
        <w:t>⢩</w:t>
      </w:r>
      <w:r>
        <w:rPr/>
        <w:t>壂</w:t>
      </w:r>
      <w:r>
        <w:rPr/>
        <w:t>⠩</w:t>
      </w:r>
      <w:r>
        <w:rPr/>
        <w:t>佨乑녕坰쉔숥슩䬳潹㐯⑷㣎え呀쉱礫㕈灙⯂湲䱦㡐⤴⩕歀䥮</w:t>
      </w:r>
      <w:r>
        <w:rPr/>
        <w:t>⡦</w:t>
      </w:r>
      <w:r>
        <w:rPr/>
        <w:t>灸䥹湟亻䩳乬㋂䝭呖쉔숯〽癎渶眶⺩睌奪쉨⽞</w:t>
      </w:r>
      <w:r>
        <w:rPr/>
        <w:t>Ⱜ</w:t>
      </w:r>
      <w:r>
        <w:rPr/>
        <w:t>뽭洷䩆쵊⹷獇轍癸┵泂㵶싂䆬⨹䯂䍑塔</w:t>
      </w:r>
      <w:r>
        <w:rPr/>
        <w:t>꧂</w:t>
      </w:r>
      <w:r>
        <w:rPr/>
        <w:t>剱弮瑚敀ㅙ숬㷂晑卥㷂繐呂囍␭《싂칰뭋䱃⻃妻㶵祭䧂狃嚱礵쉎㨱깁彀倹쉢䆥싂塞弮◂晢湫䑒䘻쉚걓剅䬴쉏枩砳娣⺏⵷挱깩쉑瘭璩㡣癚슏惂⭮灒敳⥙愤縰쉳彌䬹㭮匨</w:t>
      </w:r>
      <w:r>
        <w:rPr/>
        <w:t>ⵥ</w:t>
      </w:r>
      <w:r>
        <w:rPr/>
        <w:t>捶弦妏ꍙ㥊쉟泂䭈䜣汍㶿顋녊⑈ꅵ仂㶻걅ꅂ◂⽣</w:t>
      </w:r>
      <w:r>
        <w:rPr/>
        <w:t>⡤</w:t>
      </w:r>
      <w:r>
        <w:rPr/>
        <w:t>庡쉰轊쉹ꆱ䕶狂쌬懂㑡뽫㖏硆숹곂㕨㮻䟂佨猴⌬칀</w:t>
      </w:r>
      <w:r>
        <w:rPr/>
        <w:t>ꥊ</w:t>
      </w:r>
      <w:r>
        <w:rPr/>
        <w:t>兦싂쎻⩐㙲㌶䵖矍䍮剓晐圽神倭쉒ꌽ殏뮱珃璵싍ね槎㩑奦䠦瞘潋穯橭</w:t>
      </w:r>
      <w:r>
        <w:rPr/>
        <w:t>ⷍ</w:t>
      </w:r>
      <w:r>
        <w:rPr/>
        <w:t>庻딤啈卪╒朻獶⽦潓溩췂幱亣뽲徵参炬睬넭ぺ㖥Ⓜ协斬䝥싂輽쉬啮떘</w:t>
      </w:r>
      <w:r>
        <w:rPr/>
        <w:t>Ⱛ</w:t>
      </w:r>
      <w:r>
        <w:rPr/>
        <w:t>㍀썪⨯洴㨲甮</w:t>
      </w:r>
      <w:r>
        <w:rPr/>
        <w:t>ⴴ</w:t>
      </w:r>
      <w:r>
        <w:rPr/>
        <w:t>䩙싂䒬⥊务</w:t>
      </w:r>
      <w:r>
        <w:rPr/>
        <w:t>ꔤ</w:t>
      </w:r>
      <w:r>
        <w:rPr/>
        <w:t>갪칺剀颻䩧</w:t>
      </w:r>
      <w:r>
        <w:rPr/>
        <w:t>ꕐ</w:t>
      </w:r>
      <w:r>
        <w:rPr/>
        <w:t>䭊㜴兲⩯㵾慠捂燍啠弹㘩狂Ⓜ숤쉣䷎炬啕떥☲䱭啮㩉殱칾䴷㠨촤溩樣轶㐷圩䱌</w:t>
      </w:r>
      <w:r>
        <w:rPr/>
        <w:t>ⶩ</w:t>
      </w:r>
      <w:r>
        <w:rPr/>
        <w:t>瑤⻂숷</w:t>
      </w:r>
      <w:r>
        <w:rPr/>
        <w:t>⠲</w:t>
      </w:r>
      <w:r>
        <w:rPr/>
        <w:t>슘輫㜬쉭䫂䭏ꅘげ扮婭슱瀣㮩⹑㢮癨硆⍬䅯쉧獔捨ꥧ嫂棂숺䜪ꅎ싍넹娷唭숯繁洤ㄪ慓卯幌깎⹕겻쉨彞晋㖩搤뗂颏卙癄㨻輤影⸺쵚䈤슩婳䜥⽢敩䅑䉷员쉺獡儤琳ㅚ䡺畊橇幬恠磂㥐湾圫쉅⩧畂䧂敎坞晒깺␶㍸ꅑ쉌㒬䵋걸樯뭁旎轮⹠칡쉠䉍쉎祐啒惂쉅䀣匣杗쵞湺版㵀숴湊䀺쉱烂⩞숦楣⹋乬</w:t>
      </w:r>
      <w:r>
        <w:rPr/>
        <w:t>ꥏ</w:t>
      </w:r>
      <w:r>
        <w:rPr/>
        <w:t>眻㕕쉘䥂祏䓎㍇╔춻쏂掏⍤恾戩捧䘴䥀䩤嫂占㡪囂䌵幥䍁</w:t>
      </w:r>
      <w:r>
        <w:rPr/>
        <w:t>ꤻ</w:t>
      </w:r>
      <w:r>
        <w:rPr/>
        <w:t>顡桢츻䑓偟⩥⩎枏㊻睍䤯䞏ꄵ⥯帶摊⍸壂䂩䳂</w:t>
      </w:r>
      <w:r>
        <w:rPr/>
        <w:t>⡾</w:t>
      </w:r>
      <w:r>
        <w:rPr/>
        <w:t>怨彮䕺牪倮牅轠춡攪卥乳숪㈸湣숰</w:t>
      </w:r>
      <w:r>
        <w:rPr/>
        <w:t>ꕱ</w:t>
      </w:r>
      <w:r>
        <w:rPr/>
        <w:t>材쉉碱吻㙶╦쉱兄䫎⑦숸㨹ꅴ憩숩砵繮뇂栣顐ꥳ㡭⑂昶㶿썰쉒䁈〹䩍뼨䟂づ㭺쉀〈⯂爦灑⍾싂䅂斘瘹숥⫎䙪煒ꍪず慧毂欤佊漺媩긩㤨⴫䍓浏歂晦焥䙶⑈睪숩</w:t>
      </w:r>
      <w:r>
        <w:rPr/>
        <w:t>ⰳ</w:t>
      </w:r>
      <w:r>
        <w:rPr/>
        <w:t>꺘㌦晆䡅㕷啔㝲</w:t>
      </w:r>
      <w:r>
        <w:rPr/>
        <w:t>⡟䷂</w:t>
      </w:r>
      <w:r>
        <w:rPr/>
        <w:t>嗂슡迃쉊稰輽䡵娮</w:t>
      </w:r>
      <w:r>
        <w:rPr/>
        <w:t>⣂</w:t>
      </w:r>
      <w:r>
        <w:rPr/>
        <w:t>뼷쉭义票塏ㅪ䜦䘻䯂畮㠹⏃微</w:t>
      </w:r>
      <w:r>
        <w:rPr/>
        <w:t>ꔊ</w:t>
      </w:r>
      <w:r>
        <w:rPr/>
        <w:t>洯兮轎쉵汀潑뽱摓㔸뭚焳䅂</w:t>
      </w:r>
      <w:r>
        <w:rPr/>
        <w:t>ꕡ</w:t>
      </w:r>
      <w:r>
        <w:rPr/>
        <w:t>䵚쉧⩕氳眽䕥䠨</w:t>
      </w:r>
      <w:r>
        <w:rPr/>
        <w:t>꧃</w:t>
      </w:r>
      <w:r>
        <w:rPr/>
        <w:t>呱ㆥ囂뽵捖夰䡱긶긶쉢澏㴩⛂氩쉉歞칷♓捇㘸濂堲䝊堻䗂쉞牔⹡伹䷍썬쉷亩䰫㧂땄쉺䍩柃収噇⽌桶</w:t>
      </w:r>
      <w:r>
        <w:rPr/>
        <w:t>⠮</w:t>
      </w:r>
      <w:r>
        <w:rPr/>
        <w:t>帷坚슩ꇂꥸ⬦橾湭♾ㅤ橋ꍬ⭘从쉌儵⑗쵭썞怽颩狎睦</w:t>
      </w:r>
      <w:r>
        <w:rPr/>
        <w:t>ꗂ</w:t>
      </w:r>
      <w:r>
        <w:rPr/>
        <w:t>ꍗ揂䭎쉋敳昵⵲䔯䉳余⍹楁</w:t>
      </w:r>
      <w:r>
        <w:rPr/>
        <w:t>ꔩ</w:t>
      </w:r>
      <w:r>
        <w:rPr/>
        <w:t>柂慦䲵ㄺ睥塪䭀听갶偈㡱汐㧎㒘䨹䡾轺佄썥睋い敹瓂畅깺꥘年奒徥䉔</w:t>
      </w:r>
      <w:r>
        <w:rPr/>
        <w:t>ꥎ</w:t>
      </w:r>
      <w:r>
        <w:rPr/>
        <w:t>牰竂䔲改녈窘</w:t>
      </w:r>
      <w:r>
        <w:rPr/>
        <w:t>ꤴ</w:t>
      </w:r>
      <w:r>
        <w:rPr/>
        <w:t>淂捊ꎥ</w:t>
      </w:r>
      <w:r>
        <w:rPr/>
        <w:t>Ⱘ</w:t>
      </w:r>
      <w:r>
        <w:rPr/>
        <w:t>創煑⵬债櫂埂彞强싂</w:t>
      </w:r>
      <w:r>
        <w:rPr/>
        <w:t>ꦥ</w:t>
      </w:r>
      <w:r>
        <w:rPr/>
        <w:t>毂⼬堬䥵凂㡌썚碥恱晳昫ꏂ櫂稱㙯辻秂奥瘶⻂漦䕙摦♞啃眹ꍌ</w:t>
      </w:r>
      <w:r>
        <w:rPr/>
        <w:t>ꕓ</w:t>
      </w:r>
      <w:r>
        <w:rPr/>
        <w:t>싂䙺슮䥊㑰</w:t>
      </w:r>
      <w:r>
        <w:rPr/>
        <w:t>ⱑ</w:t>
      </w:r>
      <w:r>
        <w:rPr/>
        <w:t>扉㝔쉆顄牠坕䌮版吲柂䥫牐쉬汫凂⪮䱷懂擂㑡슮幖䝏檬仂싍</w:t>
      </w:r>
      <w:r>
        <w:rPr/>
        <w:t>ꕣ</w:t>
      </w:r>
      <w:r>
        <w:rPr/>
        <w:t>쉸辮㉟浴㵂㬤⦵䍳捰䪮係䌦⼵湎⚘숪⭙ꅁ扑⽡瑐㦡顬㤹橖쎡琬⹎䧂뼦捅奄䕉쉋</w:t>
      </w:r>
      <w:r>
        <w:rPr/>
        <w:t>ꦩ</w:t>
      </w:r>
      <w:r>
        <w:rPr/>
        <w:t>稸</w:t>
      </w:r>
      <w:r>
        <w:rPr/>
        <w:t>⣂</w:t>
      </w:r>
      <w:r>
        <w:rPr/>
        <w:t>採㕾縯쉓</w:t>
      </w:r>
      <w:r>
        <w:rPr/>
        <w:t>ꖥ</w:t>
      </w:r>
      <w:r>
        <w:rPr/>
        <w:t>淂䵐묥烂ꥣ</w:t>
      </w:r>
      <w:r>
        <w:rPr/>
        <w:t>ⵁ</w:t>
      </w:r>
      <w:r>
        <w:rPr/>
        <w:t>璵啩䵢쌳춵摃䪩娪⌷杳䵢슿썆┬涱쉫櫂煯길</w:t>
      </w:r>
      <w:r>
        <w:rPr/>
        <w:t>Ⳃ</w:t>
      </w:r>
      <w:r>
        <w:rPr/>
        <w:t>惂⬸ㆻ쉘坒坔㡙⽹奔ꇂ祅厵노愷⩳桢䨱噖㌤싂쉚⭊</w:t>
      </w:r>
      <w:r>
        <w:rPr/>
        <w:t>ꗍ⨤</w:t>
      </w:r>
      <w:r>
        <w:rPr/>
        <w:t>䩂䄳煮氷临떘뗂爽㴥媮晩珂</w:t>
      </w:r>
      <w:r>
        <w:rPr/>
        <w:t>ꕪ⪮⪿</w:t>
      </w:r>
      <w:r>
        <w:rPr/>
        <w:t>㥞癴㝖숷㛍顫춿㏃䙍㍋皮</w:t>
      </w:r>
      <w:r>
        <w:rPr/>
        <w:t>ꤣꤪ</w:t>
      </w:r>
      <w:r>
        <w:rPr/>
        <w:t>䔯癸䮬㡭砳㕬戳갽扠䓂含ꅧ⭏⭧桳歲挹偙楢쎩⨻毂晄쉳严噺彇瓂悥췂놣烍偟䚵⮵灊䔫⤻䬵곂⬦琤ꅥ䈤♍㩵傱㘵⩅쉞慘숥挺⽲丽勂浠㵫䕤䅳⬦䩉䠷㥸긷䠻顶婲囍截촹딭璮琻믂묶䙤ꍵ쉨䂬煰䡣䨶捾眩㴸慣䇂囂䅍毂걎숹䁚塁轵偗䞬깠摈壂㵡僂桂橂兂⹩扡榱楱䐽搰轩顖煮ꥤ樰猱媵녧獚歋歂쉢堲녟쉘묫䕮慣㮱䭆炩깚〥剂ꌫ囂顭⽉癉쉚犬뼲㭗쵫㆘䝗犣䟂슿䭡偎卩吹쉰并晅䨤瘰硸に싂㊮䀨堤周</w:t>
      </w:r>
      <w:r>
        <w:rPr/>
        <w:t>Ⱳ</w:t>
      </w:r>
      <w:r>
        <w:rPr/>
        <w:t>彌쌳걬偷㠭쉨⨷㕖戊央噯抏幾〰㕯樣숭싂춱百㷂딶䘭⥥常쉲猳겮绂긮抵䇍㊵䕊쎱㴪㡃䭋甴琰佉䁖갮獐淂升焷쉱썎䕾쉆晴ꏂ㡎깢扒</w:t>
      </w:r>
      <w:r>
        <w:rPr/>
        <w:t>ꥇ</w:t>
      </w:r>
      <w:r>
        <w:rPr/>
        <w:t>春搩걲珂奴灰칐䤽婟畟㍚⽄琭㮵⫂焥汇㤰帪</w:t>
      </w:r>
      <w:r>
        <w:rPr/>
        <w:t>ⵑ</w:t>
      </w:r>
      <w:r>
        <w:rPr/>
        <w:t>晱ꥶ剅䡡捤浂뿂걙懂싂</w:t>
      </w:r>
      <w:r>
        <w:rPr/>
        <w:t>Ⳃ</w:t>
      </w:r>
      <w:r>
        <w:rPr/>
        <w:t>癖썶</w:t>
      </w:r>
      <w:r>
        <w:rPr/>
        <w:t>⡲</w:t>
      </w:r>
      <w:r>
        <w:rPr/>
        <w:t>囂</w:t>
      </w:r>
      <w:r>
        <w:rPr/>
        <w:t>ꕐ</w:t>
      </w:r>
      <w:r>
        <w:rPr/>
        <w:t>掩⬻硁</w:t>
      </w:r>
      <w:r>
        <w:rPr/>
        <w:t>ⱞ</w:t>
      </w:r>
      <w:r>
        <w:rPr/>
        <w:t>凂</w:t>
      </w:r>
      <w:r>
        <w:rPr/>
        <w:t>꧂</w:t>
      </w:r>
      <w:r>
        <w:rPr/>
        <w:t>㣃ꥵ焮⛂╖档걫</w:t>
      </w:r>
      <w:r>
        <w:rPr/>
        <w:t>ⴱ</w:t>
      </w:r>
      <w:r>
        <w:rPr/>
        <w:t>檥싂来䋂</w:t>
      </w:r>
      <w:r>
        <w:rPr/>
        <w:t>ꔪ⍧ꥁ</w:t>
      </w:r>
      <w:r>
        <w:rPr/>
        <w:t>繗柂奀版ざ晐쌺䥏偵啧敡湭긴劬⍟揂睾슡湚枬</w:t>
      </w:r>
      <w:r>
        <w:rPr/>
        <w:t>Ⱙ</w:t>
      </w:r>
      <w:r>
        <w:rPr/>
        <w:t>䱯䝟녗歹炥参㉱犏䴤怮쉊獁砫慵⬶쉋嘭兤确伷썪僂す</w:t>
      </w:r>
      <w:r>
        <w:rPr/>
        <w:t>⢣</w:t>
      </w:r>
      <w:r>
        <w:rPr/>
        <w:t>숭쉾强⑾挻瑺睳唫</w:t>
      </w:r>
      <w:r>
        <w:rPr/>
        <w:t>ⲱ</w:t>
      </w:r>
      <w:r>
        <w:rPr/>
        <w:t>佋栽摴㐴㑗敤睖싂揂畣㩢䌤弫⍮䱕呫ꍶ健딶⩖博穬湓丳⪏橹攳暵䨷䢣</w:t>
      </w:r>
      <w:r>
        <w:rPr/>
        <w:t>ꥉ</w:t>
      </w:r>
      <w:r>
        <w:rPr/>
        <w:t>癘췎徏摚歾塵⎮津㯃慍㌥쉮瑦</w:t>
      </w:r>
      <w:r>
        <w:rPr/>
        <w:t>ꗂ⨵</w:t>
      </w:r>
      <w:r>
        <w:rPr/>
        <w:t>㑚딮쉔껂硍䱍祺ㅓ桟</w:t>
      </w:r>
      <w:r>
        <w:rPr/>
        <w:t>ꕀ</w:t>
      </w:r>
      <w:r>
        <w:rPr/>
        <w:t>㫂ꎵ습佭祘圷先㉐넥쉓⩉쉟ꆮ슻⌶㧂剰㉌利汵⸺拍㖿녫䚥枩䝳湸㕂卟轔侩䬱䖡꺻ヂ┹總쉧捬㡸⥰뾩</w:t>
      </w:r>
      <w:r>
        <w:rPr/>
        <w:t>ꤰ</w:t>
      </w:r>
      <w:r>
        <w:rPr/>
        <w:t>숮偗숫쉐昰䝧嗂椽긲쉀䥥㵈猻夲敾犬䢮奎䟂捁儥奐娱夽♞水惂慾㙆떩䡤</w:t>
      </w:r>
      <w:r>
        <w:rPr/>
        <w:t>Ⱶ</w:t>
      </w:r>
      <w:r>
        <w:rPr/>
        <w:t>澻幖穩歋洩欮♷体幌噊㗍쉨嘪䁋㵬湷慄</w:t>
      </w:r>
      <w:r>
        <w:rPr/>
        <w:t>꧂</w:t>
      </w:r>
      <w:r>
        <w:rPr/>
        <w:t>긣搳㍃場杷牡坁⽈⑊穚弨墿涩⭩䙞츱橔␤癐</w:t>
      </w:r>
      <w:r>
        <w:rPr/>
        <w:t>ꦩ</w:t>
      </w:r>
      <w:r>
        <w:rPr/>
        <w:t>䨫㵑瘹甥⤵甶깠⩣썾顚㣂넳䩣爣촴㡷㟂쉏掮㔶㙏䤳癅慄攥쉚牕녅ꍰ</w:t>
      </w:r>
      <w:r>
        <w:rPr/>
        <w:t>Ⳃ</w:t>
      </w:r>
      <w:r>
        <w:rPr/>
        <w:t>穇个숮곂扗㭩뽤쉊瀫车䲮佀夳栲슘瞣枬慅煟䎿挦⩰乄숸懂卉䬹䩔</w:t>
      </w:r>
      <w:r>
        <w:rPr/>
        <w:t>ꕃ</w:t>
      </w:r>
      <w:r>
        <w:rPr/>
        <w:t>䩠㛂깱</w:t>
      </w:r>
      <w:r>
        <w:rPr/>
        <w:t>ꕎ</w:t>
      </w:r>
      <w:r>
        <w:rPr/>
        <w:t>毃㙦呏ꥩ숪啌佮汹婚㖘婠䝘숪伬忂煲顠䵎䴦뮱䕍㐣潭㥥쉅䕀汱欫쌩</w:t>
      </w:r>
      <w:r>
        <w:rPr/>
        <w:t>ꦿ</w:t>
      </w:r>
      <w:r>
        <w:rPr/>
        <w:t>顤⹥䱭䑕캩</w:t>
      </w:r>
      <w:r>
        <w:rPr/>
        <w:t>⠤</w:t>
      </w:r>
      <w:r>
        <w:rPr/>
        <w:t>桫噍䑓</w:t>
      </w:r>
      <w:r>
        <w:rPr/>
        <w:t>ꤳ</w:t>
      </w:r>
      <w:r>
        <w:rPr/>
        <w:t>祢캬睅㙘䱮戱垩숯輩쉡ㅰ啵㑲䢡揍싎뼹⑔㛂橠⩷丽倹촱彊剤쉣䩱</w:t>
      </w:r>
      <w:r>
        <w:rPr/>
        <w:t>Ⲭ</w:t>
      </w:r>
      <w:r>
        <w:rPr/>
        <w:t>㵫㈩势</w:t>
      </w:r>
      <w:r>
        <w:rPr/>
        <w:t>ꥁ</w:t>
      </w:r>
      <w:r>
        <w:rPr/>
        <w:t>쵾숳顓㕚ヂ㉺겥⸥〷憮塾⽁㓂呉숶쉈傩</w:t>
      </w:r>
      <w:r>
        <w:rPr/>
        <w:t>ꔷ</w:t>
      </w:r>
      <w:r>
        <w:rPr/>
        <w:t>帺슮캥棂⩇쵉㍙焦㵇숫戩⹰㩇噓杋橮㗂永䉥啙㵕⩫熣瓂걵幅㍳숦權䯂ㅣ⚿⹱坔땃⹠偃㕉硪뭍㫂</w:t>
      </w:r>
      <w:r>
        <w:rPr/>
        <w:t>ꔫ</w:t>
      </w:r>
      <w:r>
        <w:rPr/>
        <w:t>녴炥촤獘輲噉쵚顇䉰懂橑쉹㜱橃쉘㥞㬴㥯쉩㙌婗庱绂뽊㉭싂⍸捞㉯㜫␱뇂稤ㅤ壂숷䵦⨲</w:t>
      </w:r>
      <w:r>
        <w:rPr/>
        <w:t>ꔭ</w:t>
      </w:r>
      <w:r>
        <w:rPr/>
        <w:t>嚬権帬睵㷂竍䈫숥⤽㣂⪱桐ꍌ㋂繋券䑒穄칆㔳╕㉴⬱娲숹칾䁓睕땘獱戸䭞쉸䂮牯杫佶奭꧎塯숪</w:t>
      </w:r>
      <w:r>
        <w:rPr/>
        <w:t>ꖻ</w:t>
      </w:r>
      <w:r>
        <w:rPr/>
        <w:t>㩢䑘숣⫂卑卆搪썄慲숣㥠</w:t>
      </w:r>
      <w:r>
        <w:rPr/>
        <w:t>ⱞ</w:t>
      </w:r>
      <w:r>
        <w:rPr/>
        <w:t>灓숺쉪秂䵬쉆⩫殩</w:t>
      </w:r>
      <w:r>
        <w:rPr/>
        <w:t>Ⱨ</w:t>
      </w:r>
      <w:r>
        <w:rPr/>
        <w:t>眯⸩걎炩숩쉬ꥨ숴滂涩⹥户倮쉓쉅♞⌥☬╮庵ꅳ㟃㙮깚㨪埍爽と⵸숩睾坔뇎</w:t>
      </w:r>
      <w:r>
        <w:rPr/>
        <w:t>ꦻ</w:t>
      </w:r>
      <w:r>
        <w:rPr/>
        <w:t>䍞䑓쵔ꄯ</w:t>
      </w:r>
      <w:r>
        <w:rPr/>
        <w:t>ⰸ</w:t>
      </w:r>
      <w:r>
        <w:rPr/>
        <w:t>䙷䆘</w:t>
      </w:r>
      <w:r>
        <w:rPr/>
        <w:t>ꤹ</w:t>
      </w:r>
      <w:r>
        <w:rPr/>
        <w:t>帴㔳䊘</w:t>
      </w:r>
      <w:r>
        <w:rPr/>
        <w:t>ꦮ</w:t>
      </w:r>
      <w:r>
        <w:rPr/>
        <w:t>獰恊祁偀䊘쵹漱⍢獤佈攬⭊쉇⨰䁱帻㥖繕枱슣쉫䕋쉎슬恉敌슩䅲丣ꍲ晊奊㈫䵾⭪䭵♤숤彳㩗㙨挪쉁⩁㗂슱䡥㘶坃쉭盂渣䵟⫂⪩뭡㑚堲䕺睮㠤橙㌵</w:t>
      </w:r>
      <w:r>
        <w:rPr/>
        <w:t>ꥍ</w:t>
      </w:r>
      <w:r>
        <w:rPr/>
        <w:t>溥䯂湧物侘⩣噓䱑輸갳문⿂昴慃徻䴪뾏䨶싂刮뽹슣绍뮥㝉摤ꥦ⫂쉾䬴䷍</w:t>
      </w:r>
      <w:r>
        <w:rPr/>
        <w:t>ⴰ</w:t>
      </w:r>
      <w:r>
        <w:rPr/>
        <w:t>䈣癑棂䡖⵨姂㙞뿍▵쉤欯㵞춣搭㓂伨녨╌䥨겵슿浉슏救䲩뭟澱ꥢ礥쉌サ恪凂煎㑰쉳㛂䔳ㆻ㔴</w:t>
      </w:r>
      <w:r>
        <w:rPr/>
        <w:t>⡹</w:t>
      </w:r>
      <w:r>
        <w:rPr/>
        <w:t>灅歪뼣</w:t>
      </w:r>
      <w:r>
        <w:rPr/>
        <w:t>⡈</w:t>
      </w:r>
      <w:r>
        <w:rPr/>
        <w:t>狂渨忂녖縸</w:t>
      </w:r>
      <w:r>
        <w:rPr/>
        <w:t>ⱙ</w:t>
      </w:r>
      <w:r>
        <w:rPr/>
        <w:t>쉹</w:t>
      </w:r>
      <w:r>
        <w:rPr/>
        <w:t>ꥋ</w:t>
      </w:r>
      <w:r>
        <w:rPr/>
        <w:t>츤䨱吻仂〫㙡儻䵡旃剒灪떏⹢㠥癒瀲じ妱숺佟䙲縶桳奧啚煶䯂撥汖顈歂㥴硴뇍캡㓂㑢㐯쉸佺眩숣矂潪妮獉獎汣㥅㜻㌺⸣⮩썊</w:t>
      </w:r>
      <w:r>
        <w:rPr/>
        <w:t>⡤</w:t>
      </w:r>
      <w:r>
        <w:rPr/>
        <w:t>顬䄻傮㍄嘪弰穘䄯埂㜪囂䙔쉒숥䫂츸쉪媡浯庘㮣</w:t>
      </w:r>
      <w:r>
        <w:rPr/>
        <w:t>Ɫ</w:t>
      </w:r>
      <w:r>
        <w:rPr/>
        <w:t>卾껍⍺晧轷쌰佮</w:t>
      </w:r>
      <w:r>
        <w:rPr/>
        <w:t>⠲</w:t>
      </w:r>
      <w:r>
        <w:rPr/>
        <w:t>转䵣甬砦걸숶쉔乓㨯戬氵숷䝮䱶㥉晰椸亣獏⼳⹬体쉔吴깗⥅奩숥弲⌣癧쉓껍䢱</w:t>
      </w:r>
      <w:r>
        <w:rPr/>
        <w:t>ꕶ</w:t>
      </w:r>
      <w:r>
        <w:rPr/>
        <w:t>欤轳㭬┹焥숬祹⭃杦䕴뭴䱔湙揂䵪哂伷䍊䕺뼷⑬橲砯坰㩨䑬㎿穀䶬</w:t>
      </w:r>
      <w:r>
        <w:rPr/>
        <w:t>ⲿ</w:t>
      </w:r>
      <w:r>
        <w:rPr/>
        <w:t>淍䊏</w:t>
      </w:r>
      <w:r>
        <w:rPr/>
        <w:t>꧂</w:t>
      </w:r>
      <w:r>
        <w:rPr/>
        <w:t>渪ㅥ⤫㝷쉴Ⓜ䄺</w:t>
      </w:r>
      <w:r>
        <w:rPr/>
        <w:t>Ⱶ⭡</w:t>
      </w:r>
      <w:r>
        <w:rPr/>
        <w:t>⾿婐䎱唬쉀䬩㞻☭盂伳䜵嚬㙘㔮搶㠭汱䍐䴪䙍쉵獏ㅚ幵濂祲싂칑⥫噘奮숦㫃걾♈</w:t>
      </w:r>
      <w:r>
        <w:rPr/>
        <w:t>ꥃ</w:t>
      </w:r>
      <w:r>
        <w:rPr/>
        <w:t>朩哂夷숊걖㤤⫂㌩繉㭹</w:t>
      </w:r>
      <w:r>
        <w:rPr/>
        <w:t>ꥅ</w:t>
      </w:r>
      <w:r>
        <w:rPr/>
        <w:t>潥飂潾걙딣㔶圹潘㥈渥⵷獀䑹쉕棂♖〣㎩㛎発飂侩测弤⩦⫂⎿倸</w:t>
      </w:r>
      <w:r>
        <w:rPr/>
        <w:t>ⵄ</w:t>
      </w:r>
      <w:r>
        <w:rPr/>
        <w:t>慔敵你呓䀬㤰卸넷쉭쉣〦䗂剚捐넷쉭쵧桇㞱넷</w:t>
      </w:r>
      <w:r>
        <w:rPr/>
        <w:t>⡎</w:t>
      </w:r>
      <w:r>
        <w:rPr/>
        <w:t>ꕂ</w:t>
      </w:r>
      <w:r>
        <w:rPr/>
        <w:t>칩䑆쵔戤㥹숪抡㕠䜻땵슿即⎡焴匴㝩焨獴㮻墵秂쉦嫂⩚㍟컂䱥</w:t>
      </w:r>
      <w:r>
        <w:rPr/>
        <w:t>ꖱ</w:t>
      </w:r>
      <w:r>
        <w:rPr/>
        <w:t>䉣䥞掩쉟恁摡畍爬땣칫呥㩩㜭䑉⽋桚畀䕢㭌걇쉒飂</w:t>
      </w:r>
      <w:r>
        <w:rPr/>
        <w:t>ꗂ</w:t>
      </w:r>
      <w:r>
        <w:rPr/>
        <w:t>疿갽싂浾恩䈤〨中</w:t>
      </w:r>
      <w:r>
        <w:rPr/>
        <w:t>ⵥ</w:t>
      </w:r>
      <w:r>
        <w:rPr/>
        <w:t>싂歊充춡纥祀䆱乐ꏂ</w:t>
      </w:r>
      <w:r>
        <w:rPr/>
        <w:t>ꥏ</w:t>
      </w:r>
      <w:r>
        <w:rPr/>
        <w:t>ぃ乇に슱䱷⮵扺窿☯녎썳슘頩ꌬ圮稶惂쉹⫂幢丩ꍊ時圭뾡牃䏂圭䞩㬩싍⨭䍌쉰碩싂颱泂瀫猦쉢</w:t>
      </w:r>
      <w:r>
        <w:rPr/>
        <w:t>Ⱪ⡐␷</w:t>
      </w:r>
      <w:r>
        <w:rPr/>
        <w:t>廂䙥</w:t>
      </w:r>
      <w:r>
        <w:rPr/>
        <w:t>ꦱ</w:t>
      </w:r>
      <w:r>
        <w:rPr/>
        <w:t>顒搲쉅쵌䁁⽸쉇洵뭾⽴싂楙働䤪ꆿ㑸〪䍟䅧쵱顉敏㐫歖伪柂충땥偆썓숺東瓂噥㘹濂柂슱㩀싂佶♄㍗澏㑯ꆡ冩㐽乎怶㝈䥇畞枿療慍禱⛂ꍁ暮嚻䕺婢䙗⽱坒創㕆쉍㬹</w:t>
      </w:r>
      <w:r>
        <w:rPr/>
        <w:t>ⴰ</w:t>
      </w:r>
      <w:r>
        <w:rPr/>
        <w:t>춬穑㵔乢䑾畊⍲橩䝺쏂ㅾ塵浯䴮</w:t>
      </w:r>
      <w:r>
        <w:rPr/>
        <w:t>ꕅ</w:t>
      </w:r>
      <w:r>
        <w:rPr/>
        <w:t>췂ㅫ娪</w:t>
      </w:r>
      <w:r>
        <w:rPr/>
        <w:t>ⵔ</w:t>
      </w:r>
      <w:r>
        <w:rPr/>
        <w:t>㕱䩚橔徥</w:t>
      </w:r>
      <w:r>
        <w:rPr/>
        <w:t>꧂</w:t>
      </w:r>
      <w:r>
        <w:rPr/>
        <w:t>㴣带獍戤硴碮乯兴㴮礷泂慷姂㭤幃䒡惂䠹䱊㭾⨬坸廂䑸㴲</w:t>
      </w:r>
      <w:r>
        <w:rPr/>
        <w:t>ⶵ</w:t>
      </w:r>
      <w:r>
        <w:rPr/>
        <w:t>쉄</w:t>
      </w:r>
      <w:r>
        <w:rPr/>
        <w:t>Ⱚ</w:t>
      </w:r>
      <w:r>
        <w:rPr/>
        <w:t>乲整䝲㡐䗂⫂⵩␺녏꥾敘䱄㐩ꍹ╳숦珂䥍㠸䏂卨濃쉶쉈儫땪顰㐮內쉌</w:t>
      </w:r>
      <w:r>
        <w:rPr/>
        <w:t>ⷂ</w:t>
      </w:r>
      <w:r>
        <w:rPr/>
        <w:t>䝌슣㘦瑠丩넱䥬⪱쉟⯂㉙쉊㉅楤걵</w:t>
      </w:r>
      <w:r>
        <w:rPr/>
        <w:t>⡬</w:t>
      </w:r>
      <w:r>
        <w:rPr/>
        <w:t>슏䂱辩ꅀ呈쉋뽭⥧嘷㙍슥⩲쉖楑⾮摕</w:t>
      </w:r>
      <w:r>
        <w:rPr/>
        <w:t>⣂</w:t>
      </w:r>
      <w:r>
        <w:rPr/>
        <w:t>䢩佞넻䤪걱㌨䙙䫂〨싂挽습썘氯焰捒䆥楌ぃ瑉䉏杓祃숲䧂넸轒䥹걔䞩숺渷䕵灴</w:t>
      </w:r>
      <w:r>
        <w:rPr/>
        <w:t>Ᵽ</w:t>
      </w:r>
      <w:r>
        <w:rPr/>
        <w:t>煖쉰乔呴쉗䅏</w:t>
      </w:r>
      <w:r>
        <w:rPr/>
        <w:t>⡴</w:t>
      </w:r>
      <w:r>
        <w:rPr/>
        <w:t>ꥈ</w:t>
      </w:r>
      <w:r>
        <w:rPr/>
        <w:t>㨽숱㌷䘻䡪ㆩ㡀媿㜷梻㌮杁㬹乌姂♳땁</w:t>
      </w:r>
      <w:r>
        <w:rPr/>
        <w:t>ꥐ⬶</w:t>
      </w:r>
      <w:r>
        <w:rPr/>
        <w:t>䥵쉟䅕歭䙉</w:t>
      </w:r>
      <w:r>
        <w:rPr/>
        <w:t>ꕰ</w:t>
      </w:r>
      <w:r>
        <w:rPr/>
        <w:t>ꥡ㠴⩾瑫㩺䳎䜪䰮穷䳂氣쉵䅕祥焮㆘곂</w:t>
      </w:r>
      <w:r>
        <w:rPr/>
        <w:t>꤭</w:t>
      </w:r>
      <w:r>
        <w:rPr/>
        <w:t>併晁稥②쉚⭴숵칟漤母〯⒩捴楒깠놘辬ꅭ㕣繯⍾</w:t>
      </w:r>
      <w:r>
        <w:rPr/>
        <w:t>Ⱓ</w:t>
      </w:r>
      <w:r>
        <w:rPr/>
        <w:t>潧丹晡佲㝶쉵䀹硏䃂</w:t>
      </w:r>
      <w:r>
        <w:rPr/>
        <w:t>⡔</w:t>
      </w:r>
      <w:r>
        <w:rPr/>
        <w:t>쵀슣쉗䵃뭀佰뾱婠䗍슿瀳椦놩泂䵢䧂㉸䠯㪬뭠朵ㅰ塄丸涿쉉斩牧⽓쉚橹䬊</w:t>
      </w:r>
      <w:r>
        <w:rPr/>
        <w:t>ꕮ</w:t>
      </w:r>
      <w:r>
        <w:rPr/>
        <w:t>橨ꍎ䑸泂堥ꥢ⽈㑖</w:t>
      </w:r>
      <w:r>
        <w:rPr/>
        <w:t>꧂⪬</w:t>
      </w:r>
      <w:r>
        <w:rPr/>
        <w:t>煲瑉㨮㦥㡘滂뼲㥯恵⹖녯쉱ㅪ橋䀦㥃쉉洨⩑뽠䊏⸤쉥渮</w:t>
      </w:r>
      <w:r>
        <w:rPr/>
        <w:t>⡪</w:t>
      </w:r>
      <w:r>
        <w:rPr/>
        <w:t>䴺㝦杺䣂浇⍓啂挳太Ⓨ</w:t>
      </w:r>
      <w:r>
        <w:rPr/>
        <w:t>ꕘ</w:t>
      </w:r>
      <w:r>
        <w:rPr/>
        <w:t>櫂⽭쉺⽗攥㒻ꥰ䄫䭗祷て뭃</w:t>
      </w:r>
      <w:r>
        <w:rPr/>
        <w:t>Ⱶ</w:t>
      </w:r>
      <w:r>
        <w:rPr/>
        <w:t>싎彅</w:t>
      </w:r>
      <w:r>
        <w:rPr/>
        <w:t>ꕃ</w:t>
      </w:r>
      <w:r>
        <w:rPr/>
        <w:t>帶砥稪⩟㧂ꄽ쵴檩澮䱉㛍彲盂갷쉇塕㉲噚㩧挽呵쉣漪䥥渴싂咥硰纮썞숬⤦</w:t>
      </w:r>
      <w:r>
        <w:rPr/>
        <w:t>ꔺ</w:t>
      </w:r>
      <w:r>
        <w:rPr/>
        <w:t>弪劬땴攳摨戨䌵囂ꎵ㵥쉤瘴䀩䚩晏杌瘭꺘䭈辿䁧㙇ヂ㬸恰㤲橸条⻂亘楃匮⹡䕡ㅓ㝑숻汈⑄伷批彵싂습皡頪ꌥ䩖椪䁨⽦쉢♀匬녥</w:t>
      </w:r>
      <w:r>
        <w:rPr/>
        <w:t>ꔶ</w:t>
      </w:r>
      <w:r>
        <w:rPr/>
        <w:t>埃幮⤲呡䳂놘轠剖㓂幃㠬㉏湎獤⑙촥㬯㔣곂垬걁涩儹顯㭐㕈㭷䰶㩌쉃놮惍浥穸싂⨹䐥䑄숵珂偄㑟獟칏顮甪䩧숴攷</w:t>
      </w:r>
      <w:r>
        <w:rPr/>
        <w:t>ⱉ</w:t>
      </w:r>
      <w:r>
        <w:rPr/>
        <w:t>䰰䡅参䉸㕾㠷欱䡫ㄻꅧ㬦濂輪⴬㩄啴⛂㙟庡䙳癌䇃슱쉡쉤硷䬪ꄹ䧂剟䅕乏䩘祶畣쉐㑫券㥔䘨擂媣㯂⵺뿎哂䶩楴婍䱾焪戤슮⎏祶奒</w:t>
      </w:r>
      <w:r>
        <w:rPr/>
        <w:t>ⱑ</w:t>
      </w:r>
      <w:r>
        <w:rPr/>
        <w:t>딣湚㢡㜰ㅇ曎♄戱晱녚ꆘ</w:t>
      </w:r>
      <w:r>
        <w:rPr/>
        <w:t>ⵊ</w:t>
      </w:r>
      <w:r>
        <w:rPr/>
        <w:t>焱徻㍂㉦䍡ぐ橓硆摟癨쉷斬楥숷</w:t>
      </w:r>
      <w:r>
        <w:rPr/>
        <w:t>꧂</w:t>
      </w:r>
      <w:r>
        <w:rPr/>
        <w:t>捠㩡愤ꎡ칬湚쉏剔♴䂥䍹슩瘱碬촪火㕅쉅땠뇂䖱焣䆥獱娱깮쉸⹄佷ㅾꥥ兌숹䵷忎橉〩ꥶ滎撩䜹瑡⸸壂佫ꌵ믂쌺慣垵輩档싂睞䕩䢥䗍ㅑ䵄⽰癆挭橲㠣쉏긮洦ㄭ呚</w:t>
      </w:r>
      <w:r>
        <w:rPr/>
        <w:t>ꦣ</w:t>
      </w:r>
      <w:r>
        <w:rPr/>
        <w:t>䴱洣氰㩃儯㈶쉇畀㉆滎㐸廎偏䗂⩥䜬</w:t>
      </w:r>
      <w:r>
        <w:rPr/>
        <w:t>ꦵ</w:t>
      </w:r>
      <w:r>
        <w:rPr/>
        <w:t>숪뽖䍨偃ꍘ願呌쉁㍷⽄皮㍶幞⩔㵣</w:t>
      </w:r>
      <w:r>
        <w:rPr/>
        <w:t>ꦵ</w:t>
      </w:r>
      <w:r>
        <w:rPr/>
        <w:t>ㅰ癹佷⫂⛂㯎뭉</w:t>
      </w:r>
      <w:r>
        <w:rPr/>
        <w:t>ⷂ</w:t>
      </w:r>
      <w:r>
        <w:rPr/>
        <w:t>긪剨噍</w:t>
      </w:r>
      <w:r>
        <w:rPr/>
        <w:t>⡢</w:t>
      </w:r>
      <w:r>
        <w:rPr/>
        <w:t>敆戴华㤭琲컂樸</w:t>
      </w:r>
      <w:r>
        <w:rPr/>
        <w:t>ꦿ</w:t>
      </w:r>
      <w:r>
        <w:rPr/>
        <w:t>戱䧃橯녭ꥹ顕櫂⹉摱뼭䵄숩䝘咡浸땞䕐ㅦ瀨穹┯⍱묳硶䡋睪숮晎䶿</w:t>
      </w:r>
      <w:r>
        <w:rPr/>
        <w:t>⡉</w:t>
      </w:r>
      <w:r>
        <w:rPr/>
        <w:t>塲칒榻汧䆿泂獰⩓</w:t>
      </w:r>
      <w:r>
        <w:rPr/>
        <w:t>⠨</w:t>
      </w:r>
      <w:r>
        <w:rPr/>
        <w:t>恟㙪湖橶渮廎⾣걖庡伪</w:t>
      </w:r>
      <w:r>
        <w:rPr/>
        <w:t>꧂</w:t>
      </w:r>
      <w:r>
        <w:rPr/>
        <w:t>㖘쵤쵓桩</w:t>
      </w:r>
      <w:r>
        <w:rPr/>
        <w:t>ꗂ</w:t>
      </w:r>
      <w:r>
        <w:rPr/>
        <w:t>츰丶橃숯㙧칥悘恮⹱䐣䭪쉍㵬弶</w:t>
      </w:r>
      <w:r>
        <w:rPr/>
        <w:t>ꦿ</w:t>
      </w:r>
      <w:r>
        <w:rPr/>
        <w:t>⽃</w:t>
      </w:r>
      <w:r>
        <w:rPr/>
        <w:t>⠳</w:t>
      </w:r>
      <w:r>
        <w:rPr/>
        <w:t>땅轘痎⨪㐨昱へ嘰瑓㉊懂슘㝺⿂⒥</w:t>
      </w:r>
      <w:r>
        <w:rPr/>
        <w:t>⡖</w:t>
      </w:r>
      <w:r>
        <w:rPr/>
        <w:t>ꅑ堤嘬숣䊩纏㤺湦숩獒䚻怪⤰㩩戊䙂楕묰㜯凂礣瑪伫城偞渵䠹塀㥈㍊</w:t>
      </w:r>
      <w:r>
        <w:rPr/>
        <w:t>ꔺ</w:t>
      </w:r>
      <w:r>
        <w:rPr/>
        <w:t>灗♙딭䫂䭀樲䅪㩨䎣㙏穱싂爸䞬䷂곂塭灥㯃圽䛂썲牟顗撵垏伩㑋㕁斮䠪卧⩦偡뽴縦㕡쉂冮晫轁䔪싂祩㩳쉕摴椮塠畢睧꺥瑾祂䱉窘䛎濂㭇⎥擂㝁쉠쉦㘰幍咩剩</w:t>
      </w:r>
      <w:r>
        <w:rPr/>
        <w:t>ꕏ</w:t>
      </w:r>
      <w:r>
        <w:rPr/>
        <w:t>倲싃숲㠤歀歈㪏欱⥆⥫⽦煅玿쉉浯焩倰瀫汅㘶潐硞炡卯硢彺㔩㴵步뼽縪渲칫ꍮ䀵橪㷎味䵉쉀䌱ㅷ働琩㫂ꏂ싎䙩ぇ</w:t>
      </w:r>
      <w:r>
        <w:rPr/>
        <w:t>ꤲ</w:t>
      </w:r>
      <w:r>
        <w:rPr/>
        <w:t>㩹䭵㩹礻夵숷嗂浥ㄻ䅎䙣湫婫扡⏂䥉撘썶恶쉲쉢伮떻癀㙉獓剏倹칃넩晩癢㠽묲痂つ䥠숻氹埃悩扥ㅸ♲焥⍏䵏</w:t>
      </w:r>
      <w:r>
        <w:rPr/>
        <w:t>ⷍ</w:t>
      </w:r>
      <w:r>
        <w:rPr/>
        <w:t>⽯쉶ꥰ</w:t>
      </w:r>
      <w:r>
        <w:rPr/>
        <w:t>ꥑ</w:t>
      </w:r>
      <w:r>
        <w:rPr/>
        <w:t>幖汢偊쵰㩰䅣搳乃吹</w:t>
      </w:r>
      <w:r>
        <w:rPr/>
        <w:t>ꕁ</w:t>
      </w:r>
      <w:r>
        <w:rPr/>
        <w:t>朽偓⨱橘㥢딷⭓쉗㉑</w:t>
      </w:r>
      <w:r>
        <w:rPr/>
        <w:t>ꕣ</w:t>
      </w:r>
      <w:r>
        <w:rPr/>
        <w:t>匥㯂灈숹㧂⬻㛂䱺⑏䐱촯䔴揂畴收䝔ㄤ伳㐪╗䙞㌬떩獊济⹸ㅺ䨽칲攵䠽煂㵒숨슩睡棂汳橣獑垱ꍊ䉐㐫묶烂</w:t>
      </w:r>
      <w:r>
        <w:rPr/>
        <w:t>ꕄ</w:t>
      </w:r>
      <w:r>
        <w:rPr/>
        <w:t>泂</w:t>
      </w:r>
      <w:r>
        <w:rPr/>
        <w:t>ꕟ</w:t>
      </w:r>
      <w:r>
        <w:rPr/>
        <w:t>䘮敐㝊넰啑炬䥏測关祖䝏숦珂㔰䡫쉒⽲</w:t>
      </w:r>
      <w:r>
        <w:rPr/>
        <w:t>ⴣ</w:t>
      </w:r>
      <w:r>
        <w:rPr/>
        <w:t>僂䐤礵쉟╁㗂攪⥥쉇䥳충桙㭬갥兌㙅䭫津쉸吪弬啀輬㉳ꌪ쉙䑣䌳숱</w:t>
      </w:r>
      <w:r>
        <w:rPr/>
        <w:t>ꔱ</w:t>
      </w:r>
      <w:r>
        <w:rPr/>
        <w:t>廂⫂⻂㙯췂䃎淂㵯愽⌨⌺⩞숴⨤㢿灺</w:t>
      </w:r>
      <w:r>
        <w:rPr/>
        <w:t>ⴴ</w:t>
      </w:r>
      <w:r>
        <w:rPr/>
        <w:t>爱浑싍⩐灾Ⓜ䅅싍恎䩯收页栵㖻䑬⹶</w:t>
      </w:r>
      <w:r>
        <w:rPr/>
        <w:t>ⲿ</w:t>
      </w:r>
      <w:r>
        <w:rPr/>
        <w:t>䞩쉍슩迂顟㉶湾䭕牑弭㦮䆬煾⥁玬㙒楸慔樸䖣摢䥰쎡䩶䭕쉶怫僂卩晱♥㞬ㄪ疬皩㜬濂㔭䋎╺䶥磂婙ꥢ摬仂甫然䍣뭌恺砪欬⯂恡땹勂偐穂猷⪮⥡싂牒炡楍乎</w:t>
      </w:r>
      <w:r>
        <w:rPr/>
        <w:t>ꦮ</w:t>
      </w:r>
      <w:r>
        <w:rPr/>
        <w:t>㩇祀桑싂汚䁧╰䅁슻㨮捞슮剈昣䝨䇂뽏垵칶噪晥쉤䐯捱硐쉍㪡繁氩卒ꥪꥸ呔㍰쉐㝺瑘</w:t>
      </w:r>
      <w:r>
        <w:rPr/>
        <w:t>ⵗ</w:t>
      </w:r>
      <w:r>
        <w:rPr/>
        <w:t>숽㡗숸쉉壂칫轤ꆵ땷ꌴ쉬壂畒ꎱ顮뭪珂땊砪㭧櫂썪懂㈨纮僂穰⍩〦畍癃㕉䭑睎䝓珂敦╙쉩䱹痎瘻䬪⌶飂湱䑰案櫂⬷☴㙍捥⍱啦⑐繟슏䕠䵟㵋⍏刭堬넫仂晈묊慑</w:t>
      </w:r>
      <w:r>
        <w:rPr/>
        <w:t>ⵋ⥲</w:t>
      </w:r>
      <w:r>
        <w:rPr/>
        <w:t>敾㩺参싂</w:t>
      </w:r>
      <w:r>
        <w:rPr/>
        <w:t>ꔨ꧂⩙</w:t>
      </w:r>
      <w:r>
        <w:rPr/>
        <w:t>柂晧⤩숬숦쉞⹑㈮⒱止䉞硸㭏쉵</w:t>
      </w:r>
      <w:r>
        <w:rPr/>
        <w:t>ⱥ</w:t>
      </w:r>
      <w:r>
        <w:rPr/>
        <w:t>橱彫䉵슩潁䊿쵑睊欷牦츺瑙겮⹥䬹</w:t>
      </w:r>
      <w:r>
        <w:rPr/>
        <w:t>ꕖ</w:t>
      </w:r>
      <w:r>
        <w:rPr/>
        <w:t>汌숵쉏⦮繗塨⩺か煹ㅏ琯椰癐樯厬♴쉆땷嘮쵗녌⪥䔶瑧お䕯⫎倪ㆩ</w:t>
      </w:r>
      <w:r>
        <w:rPr/>
        <w:t>ꤲ</w:t>
      </w:r>
      <w:r>
        <w:rPr/>
        <w:t>땐㜨占</w:t>
      </w:r>
      <w:r>
        <w:rPr/>
        <w:t>ⵡ</w:t>
      </w:r>
      <w:r>
        <w:rPr/>
        <w:t>櫂㕳㕕쉹쉰坩쉦湋欽깮灍쉠吹眴琦楕磂㉣㡬㩌圵㥁⫂照䴫⏂啯猬⎥습숽塬浄圤뽹</w:t>
      </w:r>
      <w:r>
        <w:rPr/>
        <w:t>ꗂ</w:t>
      </w:r>
      <w:r>
        <w:rPr/>
        <w:t>势썕</w:t>
      </w:r>
      <w:r>
        <w:rPr/>
        <w:t>⣂</w:t>
      </w:r>
      <w:r>
        <w:rPr/>
        <w:t>圥䍋卋瑙瑳睐슣祏싂穟桡捍琦䐭佶칕庱</w:t>
      </w:r>
      <w:r>
        <w:rPr/>
        <w:t>⡔</w:t>
      </w:r>
      <w:r>
        <w:rPr/>
        <w:t>婞쉵뽙ꅟ奎♅쵭쉴⩰⺬潏医䩘쵟┣摀砳䏂䉆瑋伣␨桭㩉╳兾穩♂⥢䁊䊡</w:t>
      </w:r>
      <w:r>
        <w:rPr/>
        <w:t>ꕹ</w:t>
      </w:r>
      <w:r>
        <w:rPr/>
        <w:t>㌺犿洪摳磂</w:t>
      </w:r>
      <w:r>
        <w:rPr/>
        <w:t>ꤲ</w:t>
      </w:r>
      <w:r>
        <w:rPr/>
        <w:t>䵹攺䟂囂쉫◂从⚱埍䭠眶䘨칚怯䁇伣쉐帳穧⴪뭄䬵摈쉠쌯矂烂䉠쵏垣啙</w:t>
      </w:r>
      <w:r>
        <w:rPr/>
        <w:t>ⱴ</w:t>
      </w:r>
      <w:r>
        <w:rPr/>
        <w:t>槃䅆䁨㏂敫㷂</w:t>
      </w:r>
      <w:r>
        <w:rPr/>
        <w:t>⣂☩</w:t>
      </w:r>
      <w:r>
        <w:rPr/>
        <w:t>噥쉋쉢떿⩫⥵癚䜽ꍤ皩䕐쉂潓恦숫䰯畗⩪烂䯂</w:t>
      </w:r>
      <w:r>
        <w:rPr/>
        <w:t>⡧</w:t>
      </w:r>
      <w:r>
        <w:rPr/>
        <w:t>琳췂갸⺬公滂摂呈帪俎ꥯ捩卯䒥敄쵢䔪쉾뇎煬⿂噎佂牢컂匹场슣繪⨰䎏꥔斘쉺痎橕땇㭵⩭サ␫杆湹䱙伴穾⩴桅浵偀呅測嘮ㅢ幃煮甸䊮ꅊ均꥔痂渺뮩⽃熿</w:t>
      </w:r>
      <w:r>
        <w:rPr/>
        <w:t>ꗂ♭</w:t>
      </w:r>
      <w:r>
        <w:rPr/>
        <w:t>㝦⨤恌䘬㍣彎ㆩ㷂ㄤ癁毃昲祑쉍惂썱潑杖儬振䈹◂⥔ど昻싂䥖湴䡳歧猰⩂淂䂮擃㩨氯쉸壂瘪╌㤳係쉠曂仂☽捓㐹䉟灃䣂塍ㄮ痂噋䝋㛂題䞏</w:t>
      </w:r>
      <w:r>
        <w:rPr/>
        <w:t>ⴶ</w:t>
      </w:r>
      <w:r>
        <w:rPr/>
        <w:t>ꍧ쉡繯牚浧繈扑杞䄪丽쉅〹癓㡨哂祗녏癴⥨䫂烂╞婈㑞䱠쉮⺱믂⽾幌刳晥咿顐圹余伬縩㝣剉潔渪슿䅨奢䡂䪥⦱斿姂㍘㭦㡐ꏂ㑭ꅢꅯ䅷痃⩗ꇎ</w:t>
      </w:r>
      <w:r>
        <w:rPr/>
        <w:t>ꤦ</w:t>
      </w:r>
      <w:r>
        <w:rPr/>
        <w:t>幵㩧㴵顴⹯嚩⽃判䈱䍍摊噩⭸壂㶣㕩癢썠恸矂䃎全䍸Ⓜ本刺樣澵䍥瓃滎㉶㍔潉が磂</w:t>
      </w:r>
      <w:r>
        <w:rPr/>
        <w:t>ꔨ</w:t>
      </w:r>
      <w:r>
        <w:rPr/>
        <w:t>珂硭敯剶奟扌슿싂灃⏂㍞潰眯䕐깖⌸</w:t>
      </w:r>
      <w:r>
        <w:rPr/>
        <w:t>⡎</w:t>
      </w:r>
      <w:r>
        <w:rPr/>
        <w:t>⼱뽇␬㨬쉚쉨稲晴儦썔䝦窥슡⍃輫쉂⹀䝉숲╀ꍳ䵡㠸框◎縤埂橩⭤싂ꍯ슩때庩㇂䜊轆ꇍ總꺘桚䔮ㄥ⻂䜴䦱䜬⭎쉋㐶┯깈ㅭ</w:t>
      </w:r>
      <w:r>
        <w:rPr/>
        <w:t>⡟</w:t>
      </w:r>
      <w:r>
        <w:rPr/>
        <w:t>䴸칸奴묣䲣懎杯┨슱긫숴ꎥ䦱충</w:t>
      </w:r>
      <w:r>
        <w:rPr/>
        <w:t>⡹</w:t>
      </w:r>
      <w:r>
        <w:rPr/>
        <w:t>奴ꌭ焺깁歳愭偄砺塶圩⭈帩輺充侩䩔쌻㡪䅞㙒唹暬㧃䅢㟂瑕狂噈乗䦣㛂⩕縤う幫䦥㉵쉰亩䨺坏浚䥣ꍨ儦칸⥙牆┫爯嘱呯奚啍</w:t>
      </w:r>
      <w:r>
        <w:rPr/>
        <w:t>ꦣ</w:t>
      </w:r>
      <w:r>
        <w:rPr/>
        <w:t>쉞슘剧ꄤ</w:t>
      </w:r>
      <w:r>
        <w:rPr/>
        <w:t>ⱂ</w:t>
      </w:r>
      <w:r>
        <w:rPr/>
        <w:t>剳㜰噡♖塁</w:t>
      </w:r>
      <w:r>
        <w:rPr/>
        <w:t>꤬</w:t>
      </w:r>
      <w:r>
        <w:rPr/>
        <w:t>쉢戯㵄彾⭄⎻ꇂ㡸䢬㕕䣍桦뽒쉁ꍵ뭅奚托偍敖</w:t>
      </w:r>
      <w:r>
        <w:rPr/>
        <w:t>ⵂ</w:t>
      </w:r>
      <w:r>
        <w:rPr/>
        <w:t>㉈⭗䟂䥮䈩䔬揂䠦㈳滃輹⽯䡀湄甤뗃⬳参乣䝐㭱刨煑⨥乂桧ꍕ쌴稸쉓坱䱎榿伷㝄噚券㴻쉈搳㧎漥渷숴䈱쉎橨䨭</w:t>
      </w:r>
      <w:r>
        <w:rPr/>
        <w:t>ꤣ</w:t>
      </w:r>
      <w:r>
        <w:rPr/>
        <w:t>㌪喵䵖漦걠婬䞱㠱㭶䙋</w:t>
      </w:r>
      <w:r>
        <w:rPr/>
        <w:t>Ȿ</w:t>
      </w:r>
      <w:r>
        <w:rPr/>
        <w:t>ㄺ湧晋扠</w:t>
      </w:r>
      <w:r>
        <w:rPr/>
        <w:t>ꦥ</w:t>
      </w:r>
      <w:r>
        <w:rPr/>
        <w:t>습縳</w:t>
      </w:r>
      <w:r>
        <w:rPr/>
        <w:t>ⱋ</w:t>
      </w:r>
      <w:r>
        <w:rPr/>
        <w:t>䐥呬녉皥♉夨㗂張催攪㏎歈슻媥桏㣂剌쉦冡獎ꅆꌩ㕃ꌮ琸䝚♥晲䝲䄮㡒⤱䅆뽳싂䭲䙪</w:t>
      </w:r>
      <w:r>
        <w:rPr/>
        <w:t>ⷂ</w:t>
      </w:r>
      <w:r>
        <w:rPr/>
        <w:t>䕏걏䖬桁輴쉘쉅ꥬ橚뽲뇂꺵㥸涬땣呋佘</w:t>
      </w:r>
      <w:r>
        <w:rPr/>
        <w:t>ⰲ</w:t>
      </w:r>
      <w:r>
        <w:rPr/>
        <w:t>佰숽㭭濂測</w:t>
      </w:r>
      <w:r>
        <w:rPr/>
        <w:t>ꤦ</w:t>
      </w:r>
      <w:r>
        <w:rPr/>
        <w:t>⺏懍㤽㕔⹪慡仂⫎ㅱ㡫毂쉎兦䕬䥾剺썉</w:t>
      </w:r>
      <w:r>
        <w:rPr/>
        <w:t>ꕃ</w:t>
      </w:r>
      <w:r>
        <w:rPr/>
        <w:t>杣</w:t>
      </w:r>
      <w:r>
        <w:rPr/>
        <w:t>⠥</w:t>
      </w:r>
      <w:r>
        <w:rPr/>
        <w:t>杊夽栦격㴰摾뭫⨥⤰禿䝡恺ㅅ㍔哂╤摥頫潡</w:t>
      </w:r>
      <w:r>
        <w:rPr/>
        <w:t>ꗎ</w:t>
      </w:r>
      <w:r>
        <w:rPr/>
        <w:t>泎啣䍭摇꺿瀴剃䱞㭊⹮殩䩷㔥旂桟숩䅫䭇㚣䓂䶡䅕淂ㅔ⍲䋂晩뽓䉤煃呩癧⹤颻憏媩硥䴣떩滂ꅾ栯㭡</w:t>
      </w:r>
      <w:r>
        <w:rPr/>
        <w:t>ꔩ</w:t>
      </w:r>
      <w:r>
        <w:rPr/>
        <w:t>䧂캱㙌㝪特煍⹕欷帯☳㐰婭䷂⩊姂焯⻂ꥯ㵲䈮春橑㐬曂䭠ꥱ㐶棂쉳摷䡄Ⓝ慬唤哂</w:t>
      </w:r>
      <w:r>
        <w:rPr/>
        <w:t>ꦘ</w:t>
      </w:r>
      <w:r>
        <w:rPr/>
        <w:t>恊䡧☪뼮唯</w:t>
      </w:r>
      <w:r>
        <w:rPr/>
        <w:t>ⱦ</w:t>
      </w:r>
      <w:r>
        <w:rPr/>
        <w:t>彳昤畠뭢쉷娥쉤꺬偅䷂⩣숵㒘橣깭⩆曂숨ㅦ춘㟂䕢堲煠긬㇂义池쉐嘫㦡싂偣ꆵ敂⎵ꍧ쉲辣걐㡾</w:t>
      </w:r>
      <w:r>
        <w:rPr/>
        <w:t>ꤵ</w:t>
      </w:r>
      <w:r>
        <w:rPr/>
        <w:t>轏爭㉭䚩在숭略떮檡癔攱䭔噵䡄쉣칸ㄭ〯獊楁䔪䡤</w:t>
      </w:r>
      <w:r>
        <w:rPr/>
        <w:t>꥟</w:t>
      </w:r>
      <w:r>
        <w:rPr/>
        <w:t>⼨啒琷橲㪻卌烂泂⍏⩂捭斿</w:t>
      </w:r>
      <w:r>
        <w:rPr/>
        <w:t>ꔵ</w:t>
      </w:r>
      <w:r>
        <w:rPr/>
        <w:t>ꍆ弲슩쉃杂欱⩑恫克깁뭃⸶啴䓂樰</w:t>
      </w:r>
      <w:r>
        <w:rPr/>
        <w:t>ⱑ</w:t>
      </w:r>
      <w:r>
        <w:rPr/>
        <w:t>湵갱䐹瞥玏㢱ꆘ奰䱨쉧쉀斵⫂欥䐪쉙塢䱋쉩㠫녌묬ꅎ熵㓂瀥䷍癙獌䴱쉃䭸獃晾炘畠牠䰨灩㉅䠩堊ꅳ⽡Ⓜ</w:t>
      </w:r>
      <w:r>
        <w:rPr/>
        <w:t>⣂ⲿ</w:t>
      </w:r>
      <w:r>
        <w:rPr/>
        <w:t>㩷쏂佣䙞琺䔥癪⨱顙頶歆涮䡚싎땣改</w:t>
      </w:r>
      <w:r>
        <w:rPr/>
        <w:t>ꕩ</w:t>
      </w:r>
      <w:r>
        <w:rPr/>
        <w:t>畦깊䳂流儽歅案䅩畾䑂♚ꥤ止奈</w:t>
      </w:r>
      <w:r>
        <w:rPr/>
        <w:t>ꦏ</w:t>
      </w:r>
      <w:r>
        <w:rPr/>
        <w:t>䜸䬵⩈泂摕䱤绂祳</w:t>
      </w:r>
      <w:r>
        <w:rPr/>
        <w:t>ⶣ</w:t>
      </w:r>
      <w:r>
        <w:rPr/>
        <w:t>ꍓ塅辿傥恆㊘潴䘺䥣숴䤬剥恃窣熣䴣㍬伩䥢㩕彬妣싂㗂恭㡵</w:t>
      </w:r>
      <w:r>
        <w:rPr/>
        <w:t>⡣</w:t>
      </w:r>
      <w:r>
        <w:rPr/>
        <w:t>뗂ꆡ㢵땲딴</w:t>
      </w:r>
      <w:r>
        <w:rPr/>
        <w:t>Ⳃ</w:t>
      </w:r>
      <w:r>
        <w:rPr/>
        <w:t>쉁습㵔怲쉐⒱睦潦炘</w:t>
      </w:r>
      <w:r>
        <w:rPr/>
        <w:t>ꗂ</w:t>
      </w:r>
      <w:r>
        <w:rPr/>
        <w:t>祙㠹晔쉎녾斣㡬牦㫂⩵焣䉈壂恏瀣㕐쉓䈫⍫䡃竂㐸圷뗂硞䤰殻슩쉋칷祁䁇ꅅ瑙䒥恶㙾呵쉠硔⩰乳㬮딶硢穊啢넨⍌厱根檵숺微쉗矂町湌顮偫䨷쉮ㅓ捗摚㩒♷㥎⩯㋎䆩䨥⹵暿⑗䄴䑨</w:t>
      </w:r>
      <w:r>
        <w:rPr/>
        <w:t>⡡</w:t>
      </w:r>
      <w:r>
        <w:rPr/>
        <w:t>ぐꏂ夻칸깳么患帩䔬栱숦埂⯂땠⻂촮딸瑅晏悘㬨獫憣⦡䑶但땓乞㜹쉒轄呑숪</w:t>
      </w:r>
      <w:r>
        <w:rPr/>
        <w:t>ꥍ⪩</w:t>
      </w:r>
      <w:r>
        <w:rPr/>
        <w:t>ⰽ</w:t>
      </w:r>
      <w:r>
        <w:rPr/>
        <w:t>攤㕍㉊亿冩㉌ㅣ婐盂칃칶澩楀剬彊䘫捓勂숥玡㛂땄㭵⹑䵠湭卙䄮긳呺㕃癬䜲</w:t>
      </w:r>
      <w:r>
        <w:rPr/>
        <w:t>Ⲙ</w:t>
      </w:r>
      <w:r>
        <w:rPr/>
        <w:t>壂㝱䰣䈻䮻倽싎牗盍敲싂땗永畤禿㶏⪩橚摐ꥠ㍒</w:t>
      </w:r>
      <w:r>
        <w:rPr/>
        <w:t>ꤸ</w:t>
      </w:r>
      <w:r>
        <w:rPr/>
        <w:t>칔为</w:t>
      </w:r>
      <w:r>
        <w:rPr/>
        <w:t>ꕸ</w:t>
      </w:r>
      <w:r>
        <w:rPr/>
        <w:t>傱㍺輦䐨䅅価䝦顇䝘䵞婯洽䞩쉓㥁瀯穙䊱⩢깈抡烂參硷啃癠顰汰⭾歋啹汩</w:t>
      </w:r>
      <w:r>
        <w:rPr/>
        <w:t>꧂</w:t>
      </w:r>
      <w:r>
        <w:rPr/>
        <w:t>ⱃ</w:t>
      </w:r>
      <w:r>
        <w:rPr/>
        <w:t>燂㎮琮䐣䅩묣乒救┸㩉瓂頨㗂걩幋䵳濂ꍹ噷⮱떣쉳傿慗䘫쵊繌⑶ㅅ䰺뭥猶漷歓怮烃㕔썃甲숸乳幆습㤺畷⩀灱竂䕠䘮쉣㤶獸䨩쉙瑃㵘僂䈫숴뽢丩䨣煥</w:t>
      </w:r>
      <w:r>
        <w:rPr/>
        <w:t>Ɽ</w:t>
      </w:r>
      <w:r>
        <w:rPr/>
        <w:t>ꅠ樺䕃昦⸨칷助쉍敭潟牉㭾⑐瑬剋⸫挹⽦惂椯濎呷漮杪塶䰴颡㵒숰딶傮싂㬶㵫刦升칳곍畕땖浖着⥕</w:t>
      </w:r>
      <w:r>
        <w:rPr/>
        <w:t>⡾</w:t>
      </w:r>
      <w:r>
        <w:rPr/>
        <w:t>游渷璣偋겵噂忂㑾牎全췂偞䥪呐弥</w:t>
      </w:r>
      <w:r>
        <w:rPr/>
        <w:t>ꕸ</w:t>
      </w:r>
      <w:r>
        <w:rPr/>
        <w:t>쉎</w:t>
      </w:r>
      <w:r>
        <w:rPr/>
        <w:t>⠯</w:t>
      </w:r>
      <w:r>
        <w:rPr/>
        <w:t>숫䙦硏츶㩹瀰洹깸熩뭑숤楣啌쉍憱쉢㥃䝠</w:t>
      </w:r>
      <w:r>
        <w:rPr/>
        <w:t>ꔸ</w:t>
      </w:r>
      <w:r>
        <w:rPr/>
        <w:t>㐱硞縦꥖䚡䗂걚⹌〥뭤숺輬捈瀻⌭쉎㘺</w:t>
      </w:r>
      <w:r>
        <w:rPr/>
        <w:t>ꥆ</w:t>
      </w:r>
      <w:r>
        <w:rPr/>
        <w:t>摗㇂곂슏䥘⨳汊牔䉳곂煕쉕</w:t>
      </w:r>
      <w:r>
        <w:rPr/>
        <w:t>ⱐ</w:t>
      </w:r>
      <w:r>
        <w:rPr/>
        <w:t>煖㘻硧䧎百稰縪捚奱䌳䔤䀪凂숴㕷네㕳㡪뼤縹摫㠮깆公썣칤嚵畃硸灠㥙쉓䞩冿䞣癌쉟깦頊稩땁㶻⸷⩸</w:t>
      </w:r>
      <w:r>
        <w:rPr/>
        <w:t>⡭</w:t>
      </w:r>
      <w:r>
        <w:rPr/>
        <w:t>橐䭨숱数杁㍶⺵◎</w:t>
      </w:r>
      <w:r>
        <w:rPr/>
        <w:t>ꕈ</w:t>
      </w:r>
      <w:r>
        <w:rPr/>
        <w:t>软汐剴♃㐮爴겱䅃䈱묬쉈剨䁸숲♩◂㩊汀䩆䘣硍毂圴牂</w:t>
      </w:r>
      <w:r>
        <w:rPr/>
        <w:t>ꤱ</w:t>
      </w:r>
      <w:r>
        <w:rPr/>
        <w:t>䘣⽍숤䤬晭㑌栫</w:t>
      </w:r>
      <w:r>
        <w:rPr/>
        <w:t>ⵂ</w:t>
      </w:r>
      <w:r>
        <w:rPr/>
        <w:t>坓滂博</w:t>
      </w:r>
      <w:r>
        <w:rPr/>
        <w:t>⠺</w:t>
      </w:r>
      <w:r>
        <w:rPr/>
        <w:t>価獈啦䄴⽴⥕㮡瑆瑗椪쵫컂⬰♱矂呈は䫂쉉䕤䜰䕑䜫樦슿活㵎䗂嘫洱뮮湰㑏潥楕櫂奆䭴幒껂껃꺩烍㢮싂揎㓂煪セ绂䯂て奭☯栨佁焻⼣穫䁉썧⿎㖻㩑顃뭁䍕⏎㥸</w:t>
      </w:r>
      <w:r>
        <w:rPr/>
        <w:t>ꖡ</w:t>
      </w:r>
      <w:r>
        <w:rPr/>
        <w:t>싍⥕歌쉁㡧归쉗䭠䳃占갫䯍䡐掵⬭㝯ꅖ</w:t>
      </w:r>
      <w:r>
        <w:rPr/>
        <w:t>꧂</w:t>
      </w:r>
      <w:r>
        <w:rPr/>
        <w:t>녟橑䉋搵㝈ꄸ묱㉺橤㉷坟딱䔯䙑㙞</w:t>
      </w:r>
      <w:r>
        <w:rPr/>
        <w:t>ⱋ</w:t>
      </w:r>
      <w:r>
        <w:rPr/>
        <w:t>殏싂</w:t>
      </w:r>
      <w:r>
        <w:rPr/>
        <w:t>ꥍ</w:t>
      </w:r>
      <w:r>
        <w:rPr/>
        <w:t>㕉㝷傩祊轪㝟묣獑䶩㕭㵫悮砳樵催츯整䵚噹䰪쉷숰깔䛂㩇愦</w:t>
      </w:r>
      <w:r>
        <w:rPr/>
        <w:t>⠭</w:t>
      </w:r>
      <w:r>
        <w:rPr/>
        <w:t>㑇恈䦏㝍顎痂穌は槂㛃깺䫎偘䱯쉠湚㉨㥇</w:t>
      </w:r>
      <w:r>
        <w:rPr/>
        <w:t>⡄</w:t>
      </w:r>
      <w:r>
        <w:rPr/>
        <w:t>ꗂ</w:t>
      </w:r>
      <w:r>
        <w:rPr/>
        <w:t>놵칏䍇㥕⹭桖繹剂쉏爰竎숤剘穂济䵟条䰫昴柎伻㈱扣偷ぞ녟䑴䘵㉧칮ꅗ싂⸦欦癭긩䱀堲</w:t>
      </w:r>
      <w:r>
        <w:rPr/>
        <w:t>ꥅ</w:t>
      </w:r>
      <w:r>
        <w:rPr/>
        <w:t>㞿呮♴爷쉡ꅕ輻眭滂奣ꥡ咡䆬ㅚ䣂恀䩸숥땪倥녀䡅轑䡠</w:t>
      </w:r>
      <w:r>
        <w:rPr/>
        <w:t>ⵙ</w:t>
      </w:r>
      <w:r>
        <w:rPr/>
        <w:t>卄繹칵祳쉩壂쉞깗爭슡숺顴숺繾촶ざ穀ꎮ湷⥵䵃㛂呑桱㭒祭</w:t>
      </w:r>
      <w:r>
        <w:rPr/>
        <w:t>⡺</w:t>
      </w:r>
      <w:r>
        <w:rPr/>
        <w:t>仂䐵哃깟䑇㭧</w:t>
      </w:r>
      <w:r>
        <w:rPr/>
        <w:t>⣂</w:t>
      </w:r>
      <w:r>
        <w:rPr/>
        <w:t>妵娩</w:t>
      </w:r>
      <w:r>
        <w:rPr/>
        <w:t>Ȿ</w:t>
      </w:r>
      <w:r>
        <w:rPr/>
        <w:t>숫曂䵆卵噺儴樽⏂䭨愵垩娫嗍歕䴨稥種㉮㡢갫瀬쉩걕顔⑐㡾歟⪥手쉯哂䱥㡫</w:t>
      </w:r>
      <w:r>
        <w:rPr/>
        <w:t>⠻</w:t>
      </w:r>
      <w:r>
        <w:rPr/>
        <w:t>唷숯㪣䑧楉싂</w:t>
      </w:r>
      <w:r>
        <w:rPr/>
        <w:t>ⵧ</w:t>
      </w:r>
      <w:r>
        <w:rPr/>
        <w:t>㍐㙵놩梱眦㈥玵濍ꌰ疣浯瑕浦⍩⥣걏뭞䊻吵䱋⩷ꏂ杊佅⸻婷♚塧</w:t>
      </w:r>
      <w:r>
        <w:rPr/>
        <w:t>ꥌ</w:t>
      </w:r>
      <w:r>
        <w:rPr/>
        <w:t>칓䭉灠㍢㍕츲㈵擂쉷㷃</w:t>
      </w:r>
      <w:r>
        <w:rPr/>
        <w:t>ꤩ</w:t>
      </w:r>
      <w:r>
        <w:rPr/>
        <w:t>ꌷ姃╳㕢迂䥇⧂⼰ꍡ瀺</w:t>
      </w:r>
      <w:r>
        <w:rPr/>
        <w:t>ⱀ</w:t>
      </w:r>
      <w:r>
        <w:rPr/>
        <w:t>歬쉗㝌딽깩悿츬吹祾嗎슥汥츫橉㥳걩稭까㍑♢奤녥煢弨栵ꌺ矍咬땨影</w:t>
      </w:r>
      <w:r>
        <w:rPr/>
        <w:t>Ⱪ</w:t>
      </w:r>
      <w:r>
        <w:rPr/>
        <w:t>䖏奏瘻쉙甴싂穷页並쵚䅉皏助쉩穐慖浚搳깒츤凂煚煶凂┸♇쉤呮㎮浮⺻愦숥䡓⍣㩫칐쉵쉙瑍憡숻쵄</w:t>
      </w:r>
      <w:r>
        <w:rPr/>
        <w:t>ⱇ</w:t>
      </w:r>
      <w:r>
        <w:rPr/>
        <w:t>쵥婥弭숽潴㠺顦㓂㩏顃晢顰杙䜩爲幖뗂恚ꌭ⭨楣戵復汫琺稤깰쉌ㅙ䆥뭶ꄤ烂昸㙺싍껂㜊㩎쉨煮㇂㐫夰썐橃숫剦㬽慖⥀淂圯楰ꍲ䅘䅔䯂칔쉶싂⑗夦女⥄倩㊻硠◂ꅎ숫</w:t>
      </w:r>
      <w:r>
        <w:rPr/>
        <w:t>꤯</w:t>
      </w:r>
      <w:r>
        <w:rPr/>
        <w:t>䜳쌴䀤桓쉟洽杯嚿䙁渭癬砨卢灢싂뽒〳绂뼽ꍔ㨤㤦슣숸⍎䜽ㄸ쎻穒ㅕ</w:t>
      </w:r>
      <w:r>
        <w:rPr/>
        <w:t>ⵏ</w:t>
      </w:r>
      <w:r>
        <w:rPr/>
        <w:t>檥轴埍싂⨷䁯刻欪樵ꅑ</w:t>
      </w:r>
      <w:r>
        <w:rPr/>
        <w:t>ⵄ</w:t>
      </w:r>
      <w:r>
        <w:rPr/>
        <w:t>㜦</w:t>
      </w:r>
      <w:r>
        <w:rPr/>
        <w:t>Ɒ</w:t>
      </w:r>
      <w:r>
        <w:rPr/>
        <w:t>坵뼭卡ꥤ쉁슮刯䭾⽮ꄫ漬癁畸싂</w:t>
      </w:r>
      <w:r>
        <w:rPr/>
        <w:t>⠹♳</w:t>
      </w:r>
      <w:r>
        <w:rPr/>
        <w:t>樱슩쉘딮焳乬轑湑쎬偅촵倵瀤䪻䱱㤴獷⫂㙔併䄯繓浣</w:t>
      </w:r>
      <w:r>
        <w:rPr/>
        <w:t>ꤨ⭊</w:t>
      </w:r>
      <w:r>
        <w:rPr/>
        <w:t>㴭뽁◂䑶奟⨷</w:t>
      </w:r>
      <w:r>
        <w:rPr/>
        <w:t>꤬</w:t>
      </w:r>
      <w:r>
        <w:rPr/>
        <w:t>䅶ꇂ䙥싂禣侵歶㎬焺갵栭㌤奱⩣䠣뮡䁆⽖䓂㔵敯㑘婹䄥䫂浗╲┥</w:t>
      </w:r>
      <w:r>
        <w:rPr/>
        <w:t>⠣</w:t>
      </w:r>
      <w:r>
        <w:rPr/>
        <w:t>湎琻</w:t>
      </w:r>
      <w:r>
        <w:rPr/>
        <w:t>ꔵꕟ</w:t>
      </w:r>
      <w:r>
        <w:rPr/>
        <w:t>㕵㕧쉇㑮╄걠祴䜷⩖繯低╟놬䧂壂睸⽡厮婅㜥吩䱴㭁䰳睠䍂쉒쉓旂묰卄⧂쉨㏂ふ쉥뭷䡾姂䑲㧂┸庩쏂㍧싂㭧渴畏轕癣뽷</w:t>
      </w:r>
      <w:r>
        <w:rPr/>
        <w:t>⡯</w:t>
      </w:r>
      <w:r>
        <w:rPr/>
        <w:t>歾걎䁳぀䃂䀶䙢坩⍱䃂煗䡭⸥</w:t>
      </w:r>
      <w:r>
        <w:rPr/>
        <w:t>ꥄ</w:t>
      </w:r>
      <w:r>
        <w:rPr/>
        <w:t>쵹</w:t>
      </w:r>
      <w:r>
        <w:rPr/>
        <w:t>ꤲ</w:t>
      </w:r>
      <w:r>
        <w:rPr/>
        <w:t>㬲싍㤲佩匬輯뼴は</w:t>
      </w:r>
      <w:r>
        <w:rPr/>
        <w:t>ꤱ</w:t>
      </w:r>
      <w:r>
        <w:rPr/>
        <w:t>숪ㄦ쉑뇂⨨忂</w:t>
      </w:r>
      <w:r>
        <w:rPr/>
        <w:t>ⷂ</w:t>
      </w:r>
      <w:r>
        <w:rPr/>
        <w:t>쉞㍏김帱</w:t>
      </w:r>
      <w:r>
        <w:rPr/>
        <w:t>ꔨ</w:t>
      </w:r>
      <w:r>
        <w:rPr/>
        <w:t>棂䥪搱参欯䘪睌兗珂磂娱╫壂䍲쵀杞䊏彃捔戳◂◂䍭敏⑟滃椸쉉쉢繑</w:t>
      </w:r>
      <w:r>
        <w:rPr/>
        <w:t>ⴽ</w:t>
      </w:r>
      <w:r>
        <w:rPr/>
        <w:t>㉗ꅥ姂⹊㔹쌷幖橣㔨楡杧곂輯䕔⾻涡瑎⽵轎㓂⍏ꌪ穌㏂淂쉍숩汁⭕瞏䟂塦瘤汆깲츸牄楇⍭ㅧ⌶秂䉅뮬輪婨题智㉸䕌扄楙㬨⻂頸墩걶뭙㑸顎⵮桶┯쉉入啈繵吮克쉾げ⧂ㄵ㉉⸫⦏火媥숯晓떡썬縪竂뗍䰵忂䵧뽕瑇睡䦿䁁搽慣㨪ꥦ滂秂䗂煈徱䘹쉕</w:t>
      </w:r>
      <w:r>
        <w:rPr/>
        <w:t>ꕚ</w:t>
      </w:r>
      <w:r>
        <w:rPr/>
        <w:t>惂あ䬤㢱獡礷㠱녷欷깞숪춏纘伳瘱뽏瘩睨䱚䱪砷㠣異⑬扩㞥畖汴漸毂묷轩午塌㉯⑅</w:t>
      </w:r>
      <w:r>
        <w:rPr/>
        <w:t>꧂</w:t>
      </w:r>
      <w:r>
        <w:rPr/>
        <w:t>㔶䌹佢㮏繂涵뾘걟⍕䣂㉨쉧깗微攤슘䍠䥢噠쌯ㅙꥶ塑⿎㤫☦烂⫂싂</w:t>
      </w:r>
      <w:r>
        <w:rPr/>
        <w:t>ⱦ</w:t>
      </w:r>
      <w:r>
        <w:rPr/>
        <w:t>婕楐暱㣎碘</w:t>
      </w:r>
      <w:r>
        <w:rPr/>
        <w:t>ꔴ</w:t>
      </w:r>
      <w:r>
        <w:rPr/>
        <w:t>䱔⹩剀亱䵮塾濂넮奒뾻䇂澻쉴㵳䴯ぅ兾쉘娰㝖棎☪敧쉦갵깋彙⾻⪘畦〈◎戻獚⨴礨ㅣ硣ꍡ䝙幨㪩儹前쉧录쉟㩆⯂䜰绂칔䄺椊䜥⍲</w:t>
      </w:r>
      <w:r>
        <w:rPr/>
        <w:t>⣂</w:t>
      </w:r>
      <w:r>
        <w:rPr/>
        <w:t>⼥姂쉧珂Ⓜㅃㄱ䅌</w:t>
      </w:r>
      <w:r>
        <w:rPr/>
        <w:t>Ⱜ</w:t>
      </w:r>
      <w:r>
        <w:rPr/>
        <w:t>頦ꍖ么恒㑬겵楆㠽뿂㎩怤쉐䰫</w:t>
      </w:r>
      <w:r>
        <w:rPr/>
        <w:t>ⰵ</w:t>
      </w:r>
      <w:r>
        <w:rPr/>
        <w:t>堰奞䴶䟂䪱숪</w:t>
      </w:r>
      <w:r>
        <w:rPr/>
        <w:t>꤬♚</w:t>
      </w:r>
      <w:r>
        <w:rPr/>
        <w:t>䄲潒넺뭧䱃潪ꍐ乗</w:t>
      </w:r>
      <w:r>
        <w:rPr/>
        <w:t>ⲻ</w:t>
      </w:r>
      <w:r>
        <w:rPr/>
        <w:t>輺輱ꅹ쉌爱䩣堬䫂⑞位ꅬ栯扲⥰ㄥ氶⑭㑋墡㑪佞⩓⩊䙑噵僂媱췂棂湐</w:t>
      </w:r>
      <w:r>
        <w:rPr/>
        <w:t>Ⱓ⏂</w:t>
      </w:r>
      <w:r>
        <w:rPr/>
        <w:t>氬飍쉲侏畏輶礲㵾枵繏畟ꥬ㇂⽥䭸놻匣㨷瑈㨬䩨晔䈩佱䦻婠⥤㈵쉢</w:t>
      </w:r>
      <w:r>
        <w:rPr/>
        <w:t>⡣</w:t>
      </w:r>
      <w:r>
        <w:rPr/>
        <w:t>呹題ヂ쵨眴祓摸墥ꏂ坯꤮楈䫂椻瑢凂䮿ꆡ橖㙓睃㜣쉪숽칡쉬䡇칙婇㛂㨭昻⥱䉥♣泂僂佟쉎搹뇎⩎꺻畑穅扇䵸땣㡪⍘轅娱⩧ꄺ樷㡠䅉堺䤪쉠䧂橪歩⑀캿琽桾⼩㩎ꎏ㤳玩獺㨨㙹敇䖻㧃㵣노湤</w:t>
      </w:r>
      <w:r>
        <w:rPr/>
        <w:t>⠹</w:t>
      </w:r>
      <w:r>
        <w:rPr/>
        <w:t>뇂碵窱䉞橇쌨쌪湺祚换浢쏂拂걅顪䊣ꄯꍢ娪吪硑ꎡ䬻䌵疩뭵⻃㡮䅚㩪砥⩱쉉祲쉭乗皮뭦輹</w:t>
      </w:r>
      <w:r>
        <w:rPr/>
        <w:t>ꦩ</w:t>
      </w:r>
      <w:r>
        <w:rPr/>
        <w:t>牘숺狂畖毂䱙檡쉎則刳쉊䑘⨱堯ꌳ깷</w:t>
      </w:r>
      <w:r>
        <w:rPr/>
        <w:t>꥟</w:t>
      </w:r>
      <w:r>
        <w:rPr/>
        <w:t>浐㵭璩싂常洮倦䋂⚩漷朤甸⫂</w:t>
      </w:r>
      <w:r>
        <w:rPr/>
        <w:t>Ⳃ</w:t>
      </w:r>
      <w:r>
        <w:rPr/>
        <w:t>츭洴剰㔷슩㴻갰椭깊嫂瑀⽯椺</w:t>
      </w:r>
    </w:p>
    <w:p>
      <w:pPr>
        <w:pStyle w:val="PreformattedText"/>
        <w:bidi w:val="0"/>
        <w:spacing w:before="0" w:after="0"/>
        <w:jc w:val="left"/>
        <w:rPr/>
      </w:pPr>
      <w:r>
        <w:rPr/>
        <w:t>쉸쎩㕂潚檻녙㍓扈</w:t>
      </w:r>
      <w:r>
        <w:rPr/>
        <w:t>ⵀ</w:t>
      </w:r>
      <w:r>
        <w:rPr/>
        <w:t>晵ꄲ</w:t>
      </w:r>
      <w:r>
        <w:rPr/>
        <w:t>Ⱕ</w:t>
      </w:r>
      <w:r>
        <w:rPr/>
        <w:t>怩捳슻⫂䉪㖩䩨⏎甩숨幸帱</w:t>
      </w:r>
      <w:r>
        <w:rPr/>
        <w:t>ⵊ◂⩌</w:t>
      </w:r>
      <w:r>
        <w:rPr/>
        <w:t>涩橁愪タ쉕彠㣎칍</w:t>
      </w:r>
      <w:r>
        <w:rPr/>
        <w:t>ⷂ</w:t>
      </w:r>
      <w:r>
        <w:rPr/>
        <w:t>户⬫桰慥区䅅⨬摸㡲偵䕡䭒⬯</w:t>
      </w:r>
      <w:r>
        <w:rPr/>
        <w:t>ⲵ</w:t>
      </w:r>
      <w:r>
        <w:rPr/>
        <w:t>걐䪵煙⬽呠恪㘦㋂礮␴녞䬽皏㔶潩⌲⍃쉊梘䁷哂㙷☴晙爫⩸뾡⒱湶⵨쵵㕀쉈⍃갮⼽䔮츹⎣♫厱䩑彗믍漶参堬䥴唱攺痂䇍潩檘䡃⧂䡧</w:t>
      </w:r>
      <w:r>
        <w:rPr/>
        <w:t>ꔳ</w:t>
      </w:r>
      <w:r>
        <w:rPr/>
        <w:t>恉犏</w:t>
      </w:r>
      <w:r>
        <w:rPr/>
        <w:t>ꦩ</w:t>
      </w:r>
      <w:r>
        <w:rPr/>
        <w:t>싎걔䇂뽂㨳쵔捔뭗丽⬯썁㟂轤禵㍱硾䃂♥㭊⿂稷</w:t>
      </w:r>
      <w:r>
        <w:rPr/>
        <w:t>ꤣ</w:t>
      </w:r>
      <w:r>
        <w:rPr/>
        <w:t>쉍썥輪䠻⧂獰恰숹꺏汕</w:t>
      </w:r>
      <w:r>
        <w:rPr/>
        <w:t>ⱒ</w:t>
      </w:r>
      <w:r>
        <w:rPr/>
        <w:t>奪捆⩟椻쎬具ぃ厏㢬딩녔㠭牫咩庩磂␦⩶슣</w:t>
      </w:r>
      <w:r>
        <w:rPr/>
        <w:t>Ⳏ</w:t>
      </w:r>
      <w:r>
        <w:rPr/>
        <w:t>卣칣㈴冩㨴繥垥䨦橕场晪</w:t>
      </w:r>
      <w:r>
        <w:rPr/>
        <w:t>ꕟ</w:t>
      </w:r>
      <w:r>
        <w:rPr/>
        <w:t>㌪十⽣⑰擂汗딸彬墥╒숨츹⩹䄫䘷刱坵塐睾檥卞枻䠣䇂숻䣂걞假쉰땣㵰㣍癑䭋穕娶㯂䕭楟⸪䦘䉦爲䡮쉩䚮纬半猨쉌旂䩏⹃깚匮剄⑦硴쉾ꍟ戩츮婞䉠娊嗂딬坆煶⹚㵎㑖䙃煩◂㓂䦏産䍴싃썷吮〷㙟轞⪩瞮녹곂싂䉯㍓椴㑕匶婰⩤潄</w:t>
      </w:r>
      <w:r>
        <w:rPr/>
        <w:t>Ⱳ</w:t>
      </w:r>
      <w:r>
        <w:rPr/>
        <w:t>栳癫呾쉂껂璏敃䋂㨨숦</w:t>
      </w:r>
      <w:r>
        <w:rPr/>
        <w:t>ꗂ</w:t>
      </w:r>
      <w:r>
        <w:rPr/>
        <w:t>㗂䱎漬㙮쉾⭤呲坭䴪</w:t>
      </w:r>
      <w:r>
        <w:rPr/>
        <w:t>ꖏ</w:t>
      </w:r>
      <w:r>
        <w:rPr/>
        <w:t>潳⪩숺㍟싂猪煀쉌╒氹涡捡剱杆穵煘劘扥</w:t>
      </w:r>
      <w:r>
        <w:rPr/>
        <w:t>⣂</w:t>
      </w:r>
      <w:r>
        <w:rPr/>
        <w:t>㭀䪘顒☮싂䕰打갪束⥆琳숸쉣쉔熿煒䁸公쏂卸橵⭭牴╣㤪⻂쉺題浸揂婣参㙦扗ㅡ</w:t>
      </w:r>
      <w:r>
        <w:rPr/>
        <w:t>ꤻ</w:t>
      </w:r>
      <w:r>
        <w:rPr/>
        <w:t>栩㬷쎿娹걆祾䑢䓎䬦䯂䈲⍦平䡣䱾⭑勂☣㩦吺䵮쎿䝑㞡⪩参딬╙㉣奈䌪䨣㇂싎㤮嚱䑋㤪쉣⩮⻎煅슏歹♁咬</w:t>
      </w:r>
      <w:r>
        <w:rPr/>
        <w:t>ꕙ</w:t>
      </w:r>
      <w:r>
        <w:rPr/>
        <w:t>橤⫂</w:t>
      </w:r>
      <w:r>
        <w:rPr/>
        <w:t>⢡</w:t>
      </w:r>
      <w:r>
        <w:rPr/>
        <w:t>榏卒쎿煉녭⯂꥾㬺◂昰溻轢䇂橹쉾㙗煩⨬숽卡眵㐶숥⦩幐穴湀〲갬澬</w:t>
      </w:r>
      <w:r>
        <w:rPr/>
        <w:t>⡙</w:t>
      </w:r>
      <w:r>
        <w:rPr/>
        <w:t>쉁숸⵨䑂</w:t>
      </w:r>
      <w:r>
        <w:rPr/>
        <w:t>ⶬ</w:t>
      </w:r>
      <w:r>
        <w:rPr/>
        <w:t>爥⹕題嚘縺⎏㜹⩞뼶⨸ꄷ伮䱓긩㬻ꅲ㓂歏旂</w:t>
      </w:r>
      <w:r>
        <w:rPr/>
        <w:t>⢵</w:t>
      </w:r>
      <w:r>
        <w:rPr/>
        <w:t>利核囂␯匩싂슩</w:t>
      </w:r>
      <w:r>
        <w:rPr/>
        <w:t>ꗂ</w:t>
      </w:r>
      <w:r>
        <w:rPr/>
        <w:t>숦吸䙷㥲␰뭊䍯玡免怤砩皩쉟偐捊竂㇂</w:t>
      </w:r>
      <w:r>
        <w:rPr/>
        <w:t>꥓</w:t>
      </w:r>
      <w:r>
        <w:rPr/>
        <w:t>䞡⪩뽍楑刭打ꥡ</w:t>
      </w:r>
      <w:r>
        <w:rPr/>
        <w:t>꧂</w:t>
      </w:r>
      <w:r>
        <w:rPr/>
        <w:t>轣묶䡪摑䣂婾䅍⬨䗂䚩ㆣ⥉扃妱旂敁쉇幱夰묦ㅴ斏뼶땢⌷쉐䁋浞</w:t>
      </w:r>
      <w:r>
        <w:rPr/>
        <w:t>ⵀ</w:t>
      </w:r>
      <w:r>
        <w:rPr/>
        <w:t>抱晠殩㝭㍚唵婲敌䍑깍濂晠㛂⽭⭫噱杮</w:t>
      </w:r>
      <w:r>
        <w:rPr/>
        <w:t>Ȿ</w:t>
      </w:r>
      <w:r>
        <w:rPr/>
        <w:t>숱橬㪘싂矂区垥䨽㥩⤦캘숮㣂㝧숩窮欯</w:t>
      </w:r>
      <w:r>
        <w:rPr/>
        <w:t>ꥈ</w:t>
      </w:r>
      <w:r>
        <w:rPr/>
        <w:t>䩘挽顓쌱汯䭵敌檻䵠收䕆싂</w:t>
      </w:r>
      <w:r>
        <w:rPr/>
        <w:t>ꕳ</w:t>
      </w:r>
      <w:r>
        <w:rPr/>
        <w:t>帮漪睩㬷療撮</w:t>
      </w:r>
      <w:r>
        <w:rPr/>
        <w:t>꧃</w:t>
      </w:r>
      <w:r>
        <w:rPr/>
        <w:t>浑캘暩ꅄ⹟Ⓜ⦏䕊冮矂싂㩵곂싃䱋焷杳䑂슻彄搨촭未娹㗃氮婞奢ꅗ쉓䅖泂眶淂佟뼻㠫숱</w:t>
      </w:r>
      <w:r>
        <w:rPr/>
        <w:t>꧂</w:t>
      </w:r>
      <w:r>
        <w:rPr/>
        <w:t>熮刳塯쵦硕秃煮漨⹆䗂⑊</w:t>
      </w:r>
      <w:r>
        <w:rPr/>
        <w:t>ꤦ</w:t>
      </w:r>
      <w:r>
        <w:rPr/>
        <w:t>堸㝷杬쉑轎歳뭩兩獏캣㑊唬㬭盂쉯颻⏂☥䩠</w:t>
      </w:r>
      <w:r>
        <w:rPr/>
        <w:t>ꦩ</w:t>
      </w:r>
      <w:r>
        <w:rPr/>
        <w:t>怽汖䉕未⭸祍䉞ꍆ걃䅴顣䈺뮥幃䙱쉁쌩䵂ㅤ䢬碻䞣㉗녁슿䵯栥彴搤⩔⦏䪱参ꅁ</w:t>
      </w:r>
      <w:r>
        <w:rPr/>
        <w:t>Ɒ</w:t>
      </w:r>
      <w:r>
        <w:rPr/>
        <w:t>噈恙☴㵖쏂旂녍疱</w:t>
      </w:r>
      <w:r>
        <w:rPr/>
        <w:t>ꗂ♓⚿</w:t>
      </w:r>
      <w:r>
        <w:rPr/>
        <w:t>晸</w:t>
      </w:r>
      <w:r>
        <w:rPr/>
        <w:t>Ⱡ</w:t>
      </w:r>
      <w:r>
        <w:rPr/>
        <w:t>拎겵獒榿㧂슩⌺슣晌硑⎥㠪猽쉋扰⑄䝾㙐⽢䓂</w:t>
      </w:r>
      <w:r>
        <w:rPr/>
        <w:t>⣎</w:t>
      </w:r>
      <w:r>
        <w:rPr/>
        <w:t>橘쉕㉌栤⪡兗䤣ㄹ曂슿轕吵䘭曂</w:t>
      </w:r>
      <w:r>
        <w:rPr/>
        <w:t>ꕴ</w:t>
      </w:r>
      <w:r>
        <w:rPr/>
        <w:t>偘♶䓂㑂䏃䄪㥕櫂未乂⪘湢爹滂凂汅喩朰稸␫䵃숊숱䤲숩ꅪ祎䝟숱䝉晥䍓♲䭫␳╋슥瑅갺㍣楩摇쉲煩㷂㠸캣盂숴䭎ꅅ㇂䩵套카</w:t>
      </w:r>
      <w:r>
        <w:rPr/>
        <w:t>ꤺ</w:t>
      </w:r>
      <w:r>
        <w:rPr/>
        <w:t>쉌䈱⩇㤳</w:t>
      </w:r>
      <w:r>
        <w:rPr/>
        <w:t>⡥</w:t>
      </w:r>
      <w:r>
        <w:rPr/>
        <w:t>ꅖ擂桉噠敐㨶㙥伨侬䭔걣顈숴쉓걉畧싍〉⥩⤹숤</w:t>
      </w:r>
      <w:r>
        <w:rPr/>
        <w:t>ꤹ</w:t>
      </w:r>
      <w:r>
        <w:rPr/>
        <w:t>奧ㄵꏂ偧㇍㍕唪캵쉑ꍭ</w:t>
      </w:r>
      <w:r>
        <w:rPr/>
        <w:t>⡺</w:t>
      </w:r>
      <w:r>
        <w:rPr/>
        <w:t>㭤䭵ꄬ汩䝵䭚㭇긷⥔칷ꏂ쉧歺湐䮏攰췂狂䥠刯⩐ㅞ쉦敤⍏</w:t>
      </w:r>
      <w:r>
        <w:rPr/>
        <w:t>Ⳃ</w:t>
      </w:r>
      <w:r>
        <w:rPr/>
        <w:t>䉆⩆猤儨쉒⍨┬焦彺欹⩠䜤䙀姂</w:t>
      </w:r>
      <w:r>
        <w:rPr/>
        <w:t>ꔣ</w:t>
      </w:r>
      <w:r>
        <w:rPr/>
        <w:t>忂形㕶湕䀻⑶椬䙇椶晩偞⌹㑳噺묰곃넵辮ꅞ䰽䈦昦츶쉾迂帽祠쉺㨮奲橳칊䈦딳</w:t>
      </w:r>
      <w:r>
        <w:rPr/>
        <w:t>⡏┩</w:t>
      </w:r>
      <w:r>
        <w:rPr/>
        <w:t>䭏ガ㡶䠭⦿椪幯넴㡾슘</w:t>
      </w:r>
      <w:r>
        <w:rPr/>
        <w:t>ⵊ</w:t>
      </w:r>
      <w:r>
        <w:rPr/>
        <w:t>㒿䉥氨쉎⩫◂恙呉爦轇⍷橒卖眸瑕쉴买ꥳ㵇㙦䍰睄瓂〈㦱倩땚湂쉇㩣呍</w:t>
      </w:r>
      <w:r>
        <w:rPr/>
        <w:t>ⵟ</w:t>
      </w:r>
      <w:r>
        <w:rPr/>
        <w:t>晞㘨⩌㉨㥫쉂礰欶⍹쉁㑪妣书쉥쵹썷걄㑅䣂秂壂㡖㊣匪愳ꥰ澩稶琯꥔</w:t>
      </w:r>
      <w:r>
        <w:rPr/>
        <w:t>⡷</w:t>
      </w:r>
      <w:r>
        <w:rPr/>
        <w:t>싎</w:t>
      </w:r>
      <w:r>
        <w:rPr/>
        <w:t>ꤪ</w:t>
      </w:r>
      <w:r>
        <w:rPr/>
        <w:t>犣䕢迂妥⎘㕴쉈吭濂啷縩樣⬪☭伮潣睞沮⥃⥦</w:t>
      </w:r>
      <w:r>
        <w:rPr/>
        <w:t>ꥉ</w:t>
      </w:r>
      <w:r>
        <w:rPr/>
        <w:t>潬䌭穘쉪桹礩憏칲⎘</w:t>
      </w:r>
      <w:r>
        <w:rPr/>
        <w:t>꧂</w:t>
      </w:r>
      <w:r>
        <w:rPr/>
        <w:t>倯땪珂啵䗂⾘則䭭㴭タ傡婪쉱䘸쉯ぺ䌯桴剞䵲擂參뼭⩕磍䈮搷㴦⹤땥⼯쉏圵啫⾘땾</w:t>
      </w:r>
      <w:r>
        <w:rPr/>
        <w:t>ꤥ</w:t>
      </w:r>
      <w:r>
        <w:rPr/>
        <w:t>捀</w:t>
      </w:r>
      <w:r>
        <w:rPr/>
        <w:t>ꦣ</w:t>
      </w:r>
      <w:r>
        <w:rPr/>
        <w:t>䏃㍐呇堺沣敗⤤汌歠깍忂⌦洰禩⾿㣂⽨匽秂橚凂♋⪡禥㯂戺㙡䍫䭂䄥䔹습瘹䌪</w:t>
      </w:r>
      <w:r>
        <w:rPr/>
        <w:t>ꥑ</w:t>
      </w:r>
      <w:r>
        <w:rPr/>
        <w:t>睭⽘㶏숷⯂⭆䒬쉉繪䭀䝔묥䙸所</w:t>
      </w:r>
      <w:r>
        <w:rPr/>
        <w:t>ꤺ</w:t>
      </w:r>
      <w:r>
        <w:rPr/>
        <w:t>뗃䑵䩰⹆ꍰ쉸⫂坺㍐⭙瑞攤䝱汐ꍇ㤹汦恖䁕</w:t>
      </w:r>
      <w:r>
        <w:rPr/>
        <w:t>⡴</w:t>
      </w:r>
      <w:r>
        <w:rPr/>
        <w:t>녫琻ꍬ⭒瑍昪呏慟쉋帰걘㴨瘸㓂쉍숹䩔䐩㉒◂䀥쉠形横쉈⥍㐷㒡䦣幸漺顀═䜻飂땥刻恲뽳䡂熩㝮⩄嘤쵩㒡쉙畋㕡㩗晠걃㶥煏⭡㈽쉃額ꆩ歲稬䀪潇쉀쵉㩑</w:t>
      </w:r>
      <w:r>
        <w:rPr/>
        <w:t>ⵂ</w:t>
      </w:r>
      <w:r>
        <w:rPr/>
        <w:t>䭬潢숥껂䟂췂䌰繢쉆땵쉳㕆㵾㟂䱖乮ꅯ睟칪䑭䀴춣磂瑷⑓攥纮㙬㭹嘵癉걮掿䅲䗃䩋䡋䉞䈲䁥槂梩떬汖懂㩆</w:t>
      </w:r>
      <w:r>
        <w:rPr/>
        <w:t>ꤸ</w:t>
      </w:r>
      <w:r>
        <w:rPr/>
        <w:t>硷轧㡙摚숶䝍䝧㕨썐㢥煞췂㙙⾩슩䒵쉗塸㝢卲넻⽐䍢城䥨ꅍ</w:t>
      </w:r>
      <w:r>
        <w:rPr/>
        <w:t>ⶮ</w:t>
      </w:r>
      <w:r>
        <w:rPr/>
        <w:t>숩堵춿숸單洊橍稴京槂㩄㑶</w:t>
      </w:r>
      <w:r>
        <w:rPr/>
        <w:t>⢘</w:t>
      </w:r>
      <w:r>
        <w:rPr/>
        <w:t>乕䎿橈⦮瀤⹦䉞拂帩쉬噁矂쉳楗ꌤ⹢⾣玬䬸瑥仂兗떿洮捅쉠杇䰨䵞Ⓨ䪘癗輹쵐♹瓂溥琭牴ㅣ쵈㵒㕱倶潑⍀⎥敾䭞쉨㍖䁲㕃淂䭘䱩潥䉣⩋䊵칙琬㝋瑟</w:t>
      </w:r>
      <w:r>
        <w:rPr/>
        <w:t>ꔱ</w:t>
      </w:r>
      <w:r>
        <w:rPr/>
        <w:t>癨⬻丨嚿瑡獍伲琰䰮扉⽯㉵㧂熩㓂㙋窮⽞幒捸숽㡒塓䎡劻ꄫ㣂ꍕ㑗䘰땟泎Ⓜ㘫⒩䙎娲쉨轐ꅌ╂䁁攴쉎狂쉱洫뭹曂䍊弤扄瘪䐫迂㬭枡樸쉟癧㑓싂滃煚攭祙ꄮ玘癒ㆣ敐</w:t>
      </w:r>
      <w:r>
        <w:rPr/>
        <w:t>ꔰ</w:t>
      </w:r>
      <w:r>
        <w:rPr/>
        <w:t>輪頥⽖䈥㐤坎硗쉖䠪砸㡅䥘啪䕵⭳⦬䝈㝫墩犿숻氬顋쉘䵭噴㉰㵩쉥橠十硫녫㎩枩勂瘽㙓愣⚬是䓂撱㍔⪩漯㯂滂䉮惃潺䝃ㅖ偪╬偰柃⩥쉙愽穔ꅩ䌭䝎硪썯쉵斿瘲猷ꇃ殬⩕ꄤ呓獘䑴㵟碻⒩偆夹ㆿ</w:t>
      </w:r>
      <w:r>
        <w:rPr/>
        <w:t>ⱒ</w:t>
      </w:r>
      <w:r>
        <w:rPr/>
        <w:t>桓擃媻③硯㌹㤰뮩컂⩙␵甲䑹教㧎晑挶䔷</w:t>
      </w:r>
      <w:r>
        <w:rPr/>
        <w:t>⡾</w:t>
      </w:r>
      <w:r>
        <w:rPr/>
        <w:t>杉潃갬ㅣ亱䵀싂瘩呵獂煓㍵㯂䑹顷䧂㘭僂䥸嘹轖猺杵㭡㫂柂䬩싂쉟쵬憣쉦䱕䝨⩢쉨礪㘴⥇㩟繉슩뽒ꍺ쉺쉷㩫䱮欤怫걮쉚爥</w:t>
      </w:r>
      <w:r>
        <w:rPr/>
        <w:t>ꦏ⒡</w:t>
      </w:r>
      <w:r>
        <w:rPr/>
        <w:t>㕈砲䳂</w:t>
      </w:r>
      <w:r>
        <w:rPr/>
        <w:t>ⱒ</w:t>
      </w:r>
      <w:r>
        <w:rPr/>
        <w:t>共㨯</w:t>
      </w:r>
      <w:r>
        <w:rPr/>
        <w:t>ꤻ</w:t>
      </w:r>
      <w:r>
        <w:rPr/>
        <w:t>轘㭠晁幓㄰ꍹ㌬克扨⩧땂㠭呈⮻橇頸佘숸婚烂䅦参쉃㚘⩯㭪恥⍷췂匶⨱欦䱳槂⽕㋍䁈ㄽ⹹浭뭾⑴敐슿㵀쉫╀䜳捣㡒楕뽦땣畷憿剈坟歐䕴杩쉀숫췂䉐瑨㙊㜨땩穀䙢뮵頴痂䘬盂ꅵ擂幫쵤繚쌽繣典</w:t>
      </w:r>
      <w:r>
        <w:rPr/>
        <w:t>ꦥ</w:t>
      </w:r>
      <w:r>
        <w:rPr/>
        <w:t>竂婷숯쉯쉒㈩慏㶩⨱때Ⓜꍱ뇂䵡걬쉚</w:t>
      </w:r>
      <w:r>
        <w:rPr/>
        <w:t>ⵑ</w:t>
      </w:r>
      <w:r>
        <w:rPr/>
        <w:t>䍁䭢盂恷쉭䢻㵒䉮柂</w:t>
      </w:r>
      <w:r>
        <w:rPr/>
        <w:t>⡬</w:t>
      </w:r>
      <w:r>
        <w:rPr/>
        <w:t>爳⽟慶썮祯癯䘹痂쌴㔬輭剕摅挪㞬썧㔯彚䅕楔쵍轸㔨弲椸⬱摘</w:t>
      </w:r>
      <w:r>
        <w:rPr/>
        <w:t>Ⳃ⪩</w:t>
      </w:r>
      <w:r>
        <w:rPr/>
        <w:t>싍䘻呇♺慣㎡</w:t>
      </w:r>
      <w:r>
        <w:rPr/>
        <w:t>ⰶ</w:t>
      </w:r>
      <w:r>
        <w:rPr/>
        <w:t>帺䪩洸쉶㘽♑ꌩ䄷坵㵎촷⾥㓎</w:t>
      </w:r>
      <w:r>
        <w:rPr/>
        <w:t>ꕪ</w:t>
      </w:r>
      <w:r>
        <w:rPr/>
        <w:t>䕅㑁쉦㡩厬쉇䉮䫂櫂ꌦ⌮恐卩쉸쉙慈숣ꥤ琺歪껎䱚䟍䡉겿项㥋栰♆⍭쵶睥幢临</w:t>
      </w:r>
      <w:r>
        <w:rPr/>
        <w:t>ⱖ</w:t>
      </w:r>
      <w:r>
        <w:rPr/>
        <w:t>晠쉧갷ㆡ䡱敩숊숹瓂쉊㪻㘽獲㜰枮䅂儨㪩㐺䍴愣땊㙎䅸癣싂昩䙧䣂佌쉇嘭</w:t>
      </w:r>
      <w:r>
        <w:rPr/>
        <w:t>ꕒ</w:t>
      </w:r>
      <w:r>
        <w:rPr/>
        <w:t>䕟⵺슥盂䡞価牷摙硅夸땣琣㑋꥗琪㟍䷂偳㝯ꥪ</w:t>
      </w:r>
      <w:r>
        <w:rPr/>
        <w:t>ꕯ</w:t>
      </w:r>
      <w:r>
        <w:rPr/>
        <w:t>畚焲뇂믂ⸯ┪畑䪡仂썘⾥幞䘯䝊匵䕬⪵㪏獣别⩶⑬쉘</w:t>
      </w:r>
      <w:r>
        <w:rPr/>
        <w:t>⢿</w:t>
      </w:r>
      <w:r>
        <w:rPr/>
        <w:t>汹칕摺朮匹䄯⽆彉㙪轹截츷쵐畡据堭⍙䥃梩⦘傩ꍣ㑌啟칅걥扖䈤䝇땡嚬</w:t>
      </w:r>
      <w:r>
        <w:rPr/>
        <w:t>ꕬ</w:t>
      </w:r>
      <w:r>
        <w:rPr/>
        <w:t>浄煴</w:t>
      </w:r>
      <w:r>
        <w:rPr/>
        <w:t>Ⳃ</w:t>
      </w:r>
      <w:r>
        <w:rPr/>
        <w:t>丨㩠灷忂㬯䙙獧⎱焯땚</w:t>
      </w:r>
      <w:r>
        <w:rPr/>
        <w:t>ꤴ⨨</w:t>
      </w:r>
      <w:r>
        <w:rPr/>
        <w:t>숯놵䝂眨湕㴺▱⛍⑑⶘슬䩡ꅊ⩧</w:t>
      </w:r>
      <w:r>
        <w:rPr/>
        <w:t>ⷂ</w:t>
      </w:r>
      <w:r>
        <w:rPr/>
        <w:t>盎싂쉑ꥮ뭞灊썄⑆㕒쉲乹츬圹悡㪬䴦뽲㌽⯂⍫┳뼣坄걢쵢留㠰⾵獗䔻䜯業췂䍤榥⭍䵫剰䇂䞮奧걬珂╊䑥㋂䬮戤䭉⏂䦵嚻弤⺻⭶뭆䊘⍦檮⦣ㄳ䥟塉㎣佘椪迂ꅋ</w:t>
      </w:r>
      <w:r>
        <w:rPr/>
        <w:t>ⶵ</w:t>
      </w:r>
      <w:r>
        <w:rPr/>
        <w:t>㦩슩䥙影</w:t>
      </w:r>
      <w:r>
        <w:rPr/>
        <w:t>ꕚ</w:t>
      </w:r>
      <w:r>
        <w:rPr/>
        <w:t>圳㬱</w:t>
      </w:r>
      <w:r>
        <w:rPr/>
        <w:t>ⵂ</w:t>
      </w:r>
      <w:r>
        <w:rPr/>
        <w:t>橙⹯姂䉯副䦿䍇뗂车쉇欤楸玘嫂뭕䦡稷礽</w:t>
      </w:r>
      <w:r>
        <w:rPr/>
        <w:t>ⴰ</w:t>
      </w:r>
      <w:r>
        <w:rPr/>
        <w:t>槂拂救길灷숭杢扏䀴㝖燂</w:t>
      </w:r>
      <w:r>
        <w:rPr/>
        <w:t>⡊</w:t>
      </w:r>
      <w:r>
        <w:rPr/>
        <w:t>䝗</w:t>
      </w:r>
      <w:r>
        <w:rPr/>
        <w:t>⣃</w:t>
      </w:r>
      <w:r>
        <w:rPr/>
        <w:t>琤⑶䕰㉡㩳</w:t>
      </w:r>
      <w:r>
        <w:rPr/>
        <w:t>ⵌ</w:t>
      </w:r>
      <w:r>
        <w:rPr/>
        <w:t>皣쉨瘽楶桥ꅏ㝉怺견搤쉇</w:t>
      </w:r>
      <w:r>
        <w:rPr/>
        <w:t>ⱓ⴪</w:t>
      </w:r>
      <w:r>
        <w:rPr/>
        <w:t>䝡쉧坰䎮숪</w:t>
      </w:r>
      <w:r>
        <w:rPr/>
        <w:t>ꔬ</w:t>
      </w:r>
      <w:r>
        <w:rPr/>
        <w:t>쎘⑺䙏澬奆㑷䁞慘呔䱟桉䟂婺晲때挤㵏ꆣ㙏繤ꅂ䉙歓䙭㕤쉮塨佑㫂楱祩쉒</w:t>
      </w:r>
      <w:r>
        <w:rPr/>
        <w:t>ꕣ</w:t>
      </w:r>
      <w:r>
        <w:rPr/>
        <w:t>뽶㦥昺㵇숸⍢䡉浩楆㏂眶繁ㆣ뽦䀳</w:t>
      </w:r>
      <w:r>
        <w:rPr/>
        <w:t>ⶻ</w:t>
      </w:r>
      <w:r>
        <w:rPr/>
        <w:t>㝍癬싂㥎㬫捶䔯䞘囂辮㭦绂념儭</w:t>
      </w:r>
      <w:r>
        <w:rPr/>
        <w:t>Ⱕ</w:t>
      </w:r>
      <w:r>
        <w:rPr/>
        <w:t>漺</w:t>
      </w:r>
      <w:r>
        <w:rPr/>
        <w:t>ꗂ</w:t>
      </w:r>
      <w:r>
        <w:rPr/>
        <w:t>煓</w:t>
      </w:r>
      <w:r>
        <w:rPr/>
        <w:t>⠬</w:t>
      </w:r>
      <w:r>
        <w:rPr/>
        <w:t>㕮䜱儬䩔煋毂쉗쉕㈱䠮橥嘪䢘圶獔䬩䜱䍳绂숣敯땣牄獆犘搹뭟煖珂迂櫍穊塲獎⤥㒘츽渦入䡧㕑師奓䩡䡲穴夶싂䑃癓썔⼶ꅑ⌲⩟悱㐮圫㥞灞♃䵃䭗折</w:t>
      </w:r>
      <w:r>
        <w:rPr/>
        <w:t>ꔥ</w:t>
      </w:r>
      <w:r>
        <w:rPr/>
        <w:t>䡣숽䢣奘썹咣乆⧍㑺ꥹ⿂쉙㝂䉥匪彤슘⮿噧</w:t>
      </w:r>
      <w:r>
        <w:rPr/>
        <w:t>⠭</w:t>
      </w:r>
      <w:r>
        <w:rPr/>
        <w:t>䇂㜺杍欩婐瀪⸲쉩盂⸽쉆兘砮갳䖮䨸䫂䜱ꅶ⑅쉒쉐㞏歍剅倣䑵뮿䕫격⽍♯祂쉰㨶</w:t>
      </w:r>
      <w:r>
        <w:rPr/>
        <w:t>Ⱳ</w:t>
      </w:r>
      <w:r>
        <w:rPr/>
        <w:t>楉捦縮汭쉃⍉䊱㑷⎩㝬㛂⑎쉄땈协彭䌭㘹㤵ꥪ㵅</w:t>
      </w:r>
      <w:r>
        <w:rPr/>
        <w:t>ꕄ</w:t>
      </w:r>
      <w:r>
        <w:rPr/>
        <w:t>숤略婌쉲哂敟㗂噲ㆬ썞燂䑳</w:t>
      </w:r>
      <w:r>
        <w:rPr/>
        <w:t>⡔</w:t>
      </w:r>
      <w:r>
        <w:rPr/>
        <w:t>䥸〶佪⥾⭀</w:t>
      </w:r>
      <w:r>
        <w:rPr/>
        <w:t>ⱑ</w:t>
      </w:r>
      <w:r>
        <w:rPr/>
        <w:t>硰ꄨ쉅戳㉲䑾뮏楇䈨畓杊悩쵈攊ぁ䅷潱穩ꥩ㩇숣⭈땲㌺䱶숭㕙迂攣䡧歭窱兣沩㙡긳忂䍐䅋刨쉶숻㩾칸嗂䡥䘸夦搤쉊彯쉁䫃槂条⥞㵩䰹䁳⨰塇碻丽␽㍶慱䝺㩨批⩔敫☮堬⽥䔥䙓☨⮿숸䩎㎩썲뭱带呫┮䑦橲슬뇂牺</w:t>
      </w:r>
      <w:r>
        <w:rPr/>
        <w:t>⢣</w:t>
      </w:r>
      <w:r>
        <w:rPr/>
        <w:t>瑴⬰⍴池摄瑪⸻晊슩楨⹉ꏍ싂䥠땑⭾磂恨⼪伤묤婾촴畾䧂橮⭄⺱煀녔⽪뼺⸽⍭䩦摶火卨睖斩矂飂神♟午煘廂쉾妘没椱㥫烂┰潹癑婔쉚ヂ繃⬴㝢㚣䡫堺徘癨匤慕╈슏䚿ㄦ搪㭪恈䤷檿橩녈顢慍坞⑆偃쉈㤲晧㞬穃쉈⨵狂㝳䡍弶㭫</w:t>
      </w:r>
      <w:r>
        <w:rPr/>
        <w:t>ꕠ</w:t>
      </w:r>
      <w:r>
        <w:rPr/>
        <w:t>싂煀敒⮩숪㌳촪呎</w:t>
      </w:r>
      <w:r>
        <w:rPr/>
        <w:t>꧂</w:t>
      </w:r>
      <w:r>
        <w:rPr/>
        <w:t>兏庘깷쉆⾵쉮</w:t>
      </w:r>
      <w:r>
        <w:rPr/>
        <w:t>ⵣ</w:t>
      </w:r>
      <w:r>
        <w:rPr/>
        <w:t>わ㍈橎㴦泂碩洲砨쎥슮㍡瑄쉺幣卤쉄㭸깯煨㇂⮩쉞〻⍥츯乫䥫묩ꄬ</w:t>
      </w:r>
      <w:r>
        <w:rPr/>
        <w:t>ⵒ</w:t>
      </w:r>
      <w:r>
        <w:rPr/>
        <w:t>恭欱偵╫걍塖쵗凂䅉㭶숷㉇䁹㡖⥾㠺쉰瞏娷佐䡭갬橶票祥쉠쉠猩뼤㇂</w:t>
      </w:r>
      <w:r>
        <w:rPr/>
        <w:t>ꔪ⍄</w:t>
      </w:r>
      <w:r>
        <w:rPr/>
        <w:t>唷ꅢ촳堥䉤恓硍扚뾻쉗⭁䡲⪥㪥쉯캥쉂恨焵</w:t>
      </w:r>
      <w:r>
        <w:rPr/>
        <w:t>ⲏ</w:t>
      </w:r>
      <w:r>
        <w:rPr/>
        <w:t>晆䥷う轄뽴쉚晃쉌幱쉧䬱栱䙮猷栩祸ꍋ䅋䄽婈䵋眫ꏂ碏</w:t>
      </w:r>
      <w:r>
        <w:rPr/>
        <w:t>ꤽ</w:t>
      </w:r>
      <w:r>
        <w:rPr/>
        <w:t>숺땗栺싂⹗婠礰㧍⥥壂㑨</w:t>
      </w:r>
      <w:r>
        <w:rPr/>
        <w:t>⡃</w:t>
      </w:r>
      <w:r>
        <w:rPr/>
        <w:t>ꎘ愽묩彅쉎㕏♙偋숮⌵썊抮䁍䐪슩漤㐯㎥呇칪慷썞</w:t>
      </w:r>
      <w:r>
        <w:rPr/>
        <w:t>ꦻ</w:t>
      </w:r>
      <w:r>
        <w:rPr/>
        <w:t>䜬䘭睡갬拂塩縣塥</w:t>
      </w:r>
      <w:r>
        <w:rPr/>
        <w:t>ꕂ</w:t>
      </w:r>
      <w:r>
        <w:rPr/>
        <w:t>顴ꄺ쉗頸睌䶩䙩椪ꅆ払숯砸楠頪儴⽬숷参㨲搨由暏悩种⭧渥䑘</w:t>
      </w:r>
      <w:r>
        <w:rPr/>
        <w:t>⠥</w:t>
      </w:r>
      <w:r>
        <w:rPr/>
        <w:t>槍輪⤵歬勃곂捋硘栯⵭㩡쉱癞쉘⑐ㅤ偨占弪䤷轭亩䬦㡬皮䖿쉂⧂䴥⪘숻䨮杈〶䀥쉑㕰♇㘶㶵弮䱕䙀┻䚱뭾坐椲䑡쉧轖㥴迂歄</w:t>
      </w:r>
      <w:r>
        <w:rPr/>
        <w:t>ⱆ</w:t>
      </w:r>
      <w:r>
        <w:rPr/>
        <w:t>恉兇椺</w:t>
      </w:r>
      <w:r>
        <w:rPr/>
        <w:t>⡐</w:t>
      </w:r>
      <w:r>
        <w:rPr/>
        <w:t>摇婲匦숥</w:t>
      </w:r>
      <w:r>
        <w:rPr/>
        <w:t>꧂</w:t>
      </w:r>
      <w:r>
        <w:rPr/>
        <w:t>禩憏㙨쉾奭䭯卶숰甥⥎华潖쌽깨䟂灚晳䵢뗂䘩숰깖硠쉍灺㜺䡰⪥倫姂潍쉒椷쉭套䥲婵╊昮</w:t>
      </w:r>
      <w:r>
        <w:rPr/>
        <w:t>ⰰ</w:t>
      </w:r>
      <w:r>
        <w:rPr/>
        <w:t>摔磂療쉗凂</w:t>
      </w:r>
      <w:r>
        <w:rPr/>
        <w:t>ⱓ</w:t>
      </w:r>
      <w:r>
        <w:rPr/>
        <w:t>쉆㟂晶浒㟂⤵䥢湹擂湖䧎㝁䤷쉧ꅚ쉬佘묨挮匰㍘廂恠潆扸숥뾘溡⸽⬬숊㵊뇂㵤兞䅟䡠湺뿂侻싃檮⭔〲傿破婢꥘杍勂杠뭉癕偗瓂칳扎䱍椥㍧숪䱢頨偆썉䑬㩙䅦扒礭갲㷂</w:t>
      </w:r>
      <w:r>
        <w:rPr/>
        <w:t>Ⳃ</w:t>
      </w:r>
      <w:r>
        <w:rPr/>
        <w:t>へ㔺⹗埂报敫까祲싂杍ぉ땦祂쉢㜨喱⵺摱싃땈⵶犏☪䐹㝓⩎繉</w:t>
      </w:r>
      <w:r>
        <w:rPr/>
        <w:t>⠶</w:t>
      </w:r>
      <w:r>
        <w:rPr/>
        <w:t>瘰义쉭婎䫃睢偈噲轸캬</w:t>
      </w:r>
      <w:r>
        <w:rPr/>
        <w:t>ꔩ</w:t>
      </w:r>
      <w:r>
        <w:rPr/>
        <w:t>夰</w:t>
      </w:r>
      <w:r>
        <w:rPr/>
        <w:t>⢿</w:t>
      </w:r>
      <w:r>
        <w:rPr/>
        <w:t>攷殮扏䌦╮쉹싂礣婤纘넵滂未矎숣牢䌻珍䠸䝗쵀㫃祸挤䑖東뿂党偆㚬測焨瘭깘㩎</w:t>
      </w:r>
      <w:r>
        <w:rPr/>
        <w:t>ⰵ</w:t>
      </w:r>
      <w:r>
        <w:rPr/>
        <w:t>倱䵒깱䥤颮浥슮䉀㑾燂⒬㕰숪儰쉕勍煆</w:t>
      </w:r>
      <w:r>
        <w:rPr/>
        <w:t>ꔫ</w:t>
      </w:r>
      <w:r>
        <w:rPr/>
        <w:t>뇎轩싂㒥硒썉䌦䅔痂㭥㥔癃칖䀯숹㡴넪ꥰ㘪ィ煭뗂㴺䴫杤䍵쉫ꅇ쎮瑦䗂ꅠ䚿梩슩</w:t>
      </w:r>
      <w:r>
        <w:rPr/>
        <w:t>ⵤ</w:t>
      </w:r>
      <w:r>
        <w:rPr/>
        <w:t>歓涬䦮㵸攫⼩</w:t>
      </w:r>
      <w:r>
        <w:rPr/>
        <w:t>ꕥ</w:t>
      </w:r>
      <w:r>
        <w:rPr/>
        <w:t>쉭乭䝉㑲쵷䰳⥄侣契磂ㅦ칆䭥颱㕐縮䁯乊奭啊婄䥬平⤪墩뽤敘깍뭏쉈㜥썓쉭㐻懂嘥氷恅朽晃⨤牶値숻廂潈㩆</w:t>
      </w:r>
      <w:r>
        <w:rPr/>
        <w:t>⡔ⲵ</w:t>
      </w:r>
      <w:r>
        <w:rPr/>
        <w:t>䱀兰亱恈䓂剥杞颩琶杠憘呈歅䵳䌯쉙內爥恑さ쉹숰쉌䚬⻂㝲瘱䅧畳쉙䇂睑⸳䁘</w:t>
      </w:r>
      <w:r>
        <w:rPr/>
        <w:t>ⴺ</w:t>
      </w:r>
      <w:r>
        <w:rPr/>
        <w:t>潞⥈⺬쉖ꅐ祃嗂⿃㉠쏂╋쉶㞻桌䡫㠫収♂啈ど䐹ꥴ㗂婶☳公礪拂杒뗂䁙塥䉳女桎塱幌쉬猭员坾䭈⬨걇坅뭲쉮</w:t>
      </w:r>
      <w:r>
        <w:rPr/>
        <w:t>ꤰ</w:t>
      </w:r>
      <w:r>
        <w:rPr/>
        <w:t>牭朻㣂쉾⥰华칄껂払</w:t>
      </w:r>
      <w:r>
        <w:rPr/>
        <w:t>⡳</w:t>
      </w:r>
      <w:r>
        <w:rPr/>
        <w:t>彇㚮咬奢輦稷</w:t>
      </w:r>
      <w:r>
        <w:rPr/>
        <w:t>ⱎ</w:t>
      </w:r>
      <w:r>
        <w:rPr/>
        <w:t>吵奔䭮⩍廂㕚䁈숹久睓⾱⧂⹓쉘⩲녅쌭쉶栱㙩迂ꥤ䱞㯂</w:t>
      </w:r>
      <w:r>
        <w:rPr/>
        <w:t>⠹⡏</w:t>
      </w:r>
      <w:r>
        <w:rPr/>
        <w:t>䶿</w:t>
      </w:r>
      <w:r>
        <w:rPr/>
        <w:t>ⱬ</w:t>
      </w:r>
      <w:r>
        <w:rPr/>
        <w:t>䇂쉣癋偔檩┰⍺䉰</w:t>
      </w:r>
      <w:r>
        <w:rPr/>
        <w:t>ⱦ␪</w:t>
      </w:r>
      <w:r>
        <w:rPr/>
        <w:t>ꖩ</w:t>
      </w:r>
      <w:r>
        <w:rPr/>
        <w:t>㥾쌬⑤㉞ㄳ㈤夻묦䑠ㆿ佚㦩烂䩑촺磂</w:t>
      </w:r>
      <w:r>
        <w:rPr/>
        <w:t>ꤥ</w:t>
      </w:r>
      <w:r>
        <w:rPr/>
        <w:t>䵸쉙堲쉳␲걀䎩佹䏂䡖땶榻</w:t>
      </w:r>
      <w:r>
        <w:rPr/>
        <w:t>꧂</w:t>
      </w:r>
      <w:r>
        <w:rPr/>
        <w:t>歬㨲匳녕歅水数坏쉡淂넭猴楒戬쉍种ꍪꇂ쉂ꍵ쉡㨨婺扸䭘繗䙄충⩅瘻ꄦ汀幖奙吶⩴溩㉮쉧⴮眱佄⭸ㅫ쉖灬䓂⏂㐥漺╥㗂걾㥚窱剎侻걈䰯砩⨪</w:t>
      </w:r>
      <w:r>
        <w:rPr/>
        <w:t>ⵊ</w:t>
      </w:r>
      <w:r>
        <w:rPr/>
        <w:t>沵쵵쉑瘮噑潥刣迃橱纩朳딲⦵䝬仂微滂㷎녋㔪㞥⨦䅬眨愰㑵䯂숽婟넶䕉勍䭌ꆏ떥긽숷䝂깲秂泂卲扢䑏⽖䵏슬妡窡暥夵㐊⩃걓瘨䛂뭳䚱썚㝊㕭䕡䥡㖱묬䔯狂绂⾣祇丬夫敆礱晱䴰⬻㕷硕䶏兓淂穤哂䭪긽ꏂ䤳奧䉪刻ꍚ娱㜷쉫摢⍆歳䉑劥⸰啞숤瀵⑮싃欭</w:t>
      </w:r>
      <w:r>
        <w:rPr/>
        <w:t>⠪</w:t>
      </w:r>
      <w:r>
        <w:rPr/>
        <w:t>䵓砤㑆熮㝬쉆䵰䙮呒关싂슻乐䍞橂偷顉烂湊啮䭰䥕⒘皥牉煉渳䤽晍㙒쉒噸冿㡺슱㴬캱橢⯍參扙츬㈸樺澵㠷坏</w:t>
      </w:r>
      <w:r>
        <w:rPr/>
        <w:t>ꔪ⩎⥮</w:t>
      </w:r>
      <w:r>
        <w:rPr/>
        <w:t>뭁啈곍쉂捋☵瘲꤮獓⍺쉡⏂畆玬⩠⩫䌲뭌浢㏂싂殮쉬쉥딨慀䉶桰쉺슻㡸夶䡴䕣㌫去⥢슡쉄</w:t>
      </w:r>
      <w:r>
        <w:rPr/>
        <w:t>ⵅ</w:t>
      </w:r>
      <w:r>
        <w:rPr/>
        <w:t>갴⤤汹녋⼳숣⌦潍</w:t>
      </w:r>
      <w:r>
        <w:rPr/>
        <w:t>ⵂ⹭</w:t>
      </w:r>
      <w:r>
        <w:rPr/>
        <w:t>摠䃃┪</w:t>
      </w:r>
      <w:r>
        <w:rPr/>
        <w:t>ⲩ</w:t>
      </w:r>
      <w:r>
        <w:rPr/>
        <w:t>ㅑ匪坈瓍濂欫㏃슬䑅瞿㮵㨣쉬쵐䴳⍓破⽢㚵戯䳂㝬砭彘⤮慶獭幷㖵彸쉴슱쉵쉔녚䵾剈ㅺ㮏╬⨳竍ꍩ轆樷愻⭥㓂椷䌥숬祏䙕奾呬⵶瓂づ㢬潋ꆬ卖慧㡈║녉怣犻넺숶깾䉦䙅㕺牖칇栳䯃숶拂偪狂娬</w:t>
      </w:r>
      <w:r>
        <w:rPr/>
        <w:t>ꕁ</w:t>
      </w:r>
      <w:r>
        <w:rPr/>
        <w:t>㗂㘬仂刯⽨熮楩猽뇂⬭쉄垩㙋稨ꅟし뇂㜦䅅找〰</w:t>
      </w:r>
      <w:r>
        <w:rPr/>
        <w:t>ⴥ</w:t>
      </w:r>
      <w:r>
        <w:rPr/>
        <w:t>穓燂䅊䍞숰嚥渹厥搻䃂⽭㥺ꌭ漲乄㩱갻숬䮡婨╾⼳쉃䫂◂曍禩⩁睮䜬슏㙖㍮歯䅏㜲潓畓彂惂祚佂숶柂☵쉺⮮ꇂ佬乇</w:t>
      </w:r>
      <w:r>
        <w:rPr/>
        <w:t>⣂</w:t>
      </w:r>
      <w:r>
        <w:rPr/>
        <w:t>渱꥘㬽杣䢵泍㌪甹</w:t>
      </w:r>
      <w:r>
        <w:rPr/>
        <w:t>ⱚ</w:t>
      </w:r>
      <w:r>
        <w:rPr/>
        <w:t>뭾摃朷冩묹싂㔸쎵彳</w:t>
      </w:r>
      <w:r>
        <w:rPr/>
        <w:t>ⵡ</w:t>
      </w:r>
      <w:r>
        <w:rPr/>
        <w:t>湡溡含썱뭆㵵쉠捔廂盂</w:t>
      </w:r>
      <w:r>
        <w:rPr/>
        <w:t>ꥅ</w:t>
      </w:r>
      <w:r>
        <w:rPr/>
        <w:t>㑍ㅡ朽쉄㙞畳䜭噰湢ꍧ噚⑉璡杺微䧂싂潀礫</w:t>
      </w:r>
      <w:r>
        <w:rPr/>
        <w:t>ⴸ</w:t>
      </w:r>
      <w:r>
        <w:rPr/>
        <w:t>쉵䅯塃恹ꍳ䡇숬䉰걤㶮牪♊䶘洰穅摍示䍀セ䩨硾뇂涻쉪杮乓㥦扰䁢晏夭숬쉟䑨䜪炣䮬摄싂斱煇⑳䠴ぬ濍⹂뭈ꅤ</w:t>
      </w:r>
      <w:r>
        <w:rPr/>
        <w:t>⡋</w:t>
      </w:r>
      <w:r>
        <w:rPr/>
        <w:t>䈽䡕䤨㣂숦깩額䦬쉔敧瘤⑯睴甹쵷䭖</w:t>
      </w:r>
      <w:r>
        <w:rPr/>
        <w:t>ⷂ</w:t>
      </w:r>
      <w:r>
        <w:rPr/>
        <w:t>离㵔助ꍅ㈸ꅟ杘쉦쉣㉺㜶╧欱ㄦ</w:t>
      </w:r>
      <w:r>
        <w:rPr/>
        <w:t>ꖱ</w:t>
      </w:r>
      <w:r>
        <w:rPr/>
        <w:t>㷍特</w:t>
      </w:r>
      <w:r>
        <w:rPr/>
        <w:t>ꥌ</w:t>
      </w:r>
      <w:r>
        <w:rPr/>
        <w:t>㨤</w:t>
      </w:r>
      <w:r>
        <w:rPr/>
        <w:t>ꗂ</w:t>
      </w:r>
      <w:r>
        <w:rPr/>
        <w:t>佶䄭煦녆硟末摠</w:t>
      </w:r>
      <w:r>
        <w:rPr/>
        <w:t>ꦣ</w:t>
      </w:r>
      <w:r>
        <w:rPr/>
        <w:t>䝆桀樯輩ꥳ㨵夶烂䀸쉤幥넱쉦䉺䠬佮体깨䩩啦⍣╫䯃⥄숥㗂㏂慤獤懂旂습樮剶숫ꍟ⩒⩉匨䓂썍䒡唦浂獉猰剣㝏쵡䁟上乬⍳숽帺</w:t>
      </w:r>
      <w:r>
        <w:rPr/>
        <w:t>⠷</w:t>
      </w:r>
      <w:r>
        <w:rPr/>
        <w:t>婅꺡㨹浑瞏䥸␶걐摘䖩쉦奷弮僂쉾捊䁸믂慯顔⭣숽曂晆捚唫䨺㓃쉐奣䨣恕欩橍♮䭀捒䤶顡㪩숬츶썷牌⏂栦䙂㌣浆㙢汮唷⽓㝪⼹㓍繆䝞쉫涩匲䠣뭖顴剘獖恌䍓䴷䑳䓂⫂洽쉲剱懃</w:t>
      </w:r>
      <w:r>
        <w:rPr/>
        <w:t>⡶</w:t>
      </w:r>
      <w:r>
        <w:rPr/>
        <w:t>橓㌹汇煋쌴䡒ꅴ〈㠸☪穒捍㙚奞䉮ㅃ칎獘煇㉗奵吽東䵔娭嗂䛂揂恵㵀䅾</w:t>
      </w:r>
      <w:r>
        <w:rPr/>
        <w:t>ⵡ</w:t>
      </w:r>
      <w:r>
        <w:rPr/>
        <w:t>兵쉖挣佔汇呺渣涏祮㍬</w:t>
      </w:r>
      <w:r>
        <w:rPr/>
        <w:t>ⰸ</w:t>
      </w:r>
      <w:r>
        <w:rPr/>
        <w:t>扰洪汦癪㗂灸▏㷎ꥭ硡⨲╕㴸쉢㵍숬싂䬨彭䧂辵䅰穰⫂㭶㵺䝹␴䑏祙믍濎瀯뼭ㅾ氩厮㍺䈹惂噇ꥤ楇쉹㉭</w:t>
      </w:r>
      <w:r>
        <w:rPr/>
        <w:t>ꦵ</w:t>
      </w:r>
      <w:r>
        <w:rPr/>
        <w:t>批〥䷂걠칚晣㴬⑤⩁䞥ꅵ딯䓂㤯㶮䕃嚏㥓潍唸塎⨴吤夽佫</w:t>
      </w:r>
      <w:r>
        <w:rPr/>
        <w:t>ꗂ</w:t>
      </w:r>
      <w:r>
        <w:rPr/>
        <w:t>뾥畹憵⽍礵걚녗穀쉒杋烂ノび捭놿숻痂⪻䬪汊⨰畔⍐䷂䏂䶩睥䈸摖♆쉶칩溱쉂捄</w:t>
      </w:r>
      <w:r>
        <w:rPr/>
        <w:t>꥓</w:t>
      </w:r>
      <w:r>
        <w:rPr/>
        <w:t>曃䅕긨堸쉷敎䡴厣廃</w:t>
      </w:r>
      <w:r>
        <w:rPr/>
        <w:t>꥓</w:t>
      </w:r>
      <w:r>
        <w:rPr/>
        <w:t>䉟⑦轱啴㏂쉊⺡싂捖</w:t>
      </w:r>
      <w:r>
        <w:rPr/>
        <w:t>ⵀ⬳</w:t>
      </w:r>
      <w:r>
        <w:rPr/>
        <w:t>で⤴㕯䥪惍烂戲彰⎥眲♘敵䚣슣砹愪䀽쉒䵗썚灵㉦婄쌸䷂쉇⭀楌⩮♫뭉慰轃┳䭖</w:t>
      </w:r>
      <w:r>
        <w:rPr/>
        <w:t>ⱉ</w:t>
      </w:r>
      <w:r>
        <w:rPr/>
        <w:t>䉵浥⤪朥䅄⩪圹僂䜫쉲幷ꌪ値㟃ꄹ☷睟ꥹ挹㐶曎䂩숩ꍐ췎㞣⭑怱숳쉬⩲╥硈䀳㡭伲墻ꥧ牵䭑쉌녺䭩䯎ꅏ頯슱啄쏍㪩䍪</w:t>
      </w:r>
      <w:r>
        <w:rPr/>
        <w:t>ꥋ⪥</w:t>
      </w:r>
      <w:r>
        <w:rPr/>
        <w:t>剚䌯彤싍숻剅䡖棂彨쉆숯歖땤䲘춬㤸숮檡勃䱥싍呴⥓䍆</w:t>
      </w:r>
      <w:r>
        <w:rPr/>
        <w:t>ꦮ</w:t>
      </w:r>
      <w:r>
        <w:rPr/>
        <w:t>㭄区噲㐪㨸길书쉔뼲垿㐳⹺ㅩ濂ꥣ☫捴溵㨴䅓쵵㵡䉓썯瓍慐㌪◂杇㵭㉞氣⫂싍⩶柂氷桃</w:t>
      </w:r>
      <w:r>
        <w:rPr/>
        <w:t>ꕙ</w:t>
      </w:r>
      <w:r>
        <w:rPr/>
        <w:t>坁䦥梩뭧䂩ㅒ썾の숪梥晴噳䭴䵩⚥倪汎楺㣂戦걸圵⨥䌬녗⸪㝘噉轸㋂Ⓜ甶䬪繩딬쉐숬吱ꅴ쉊㏂⴮숷⮿㭃坯䩬묻쉦硊䭄</w:t>
      </w:r>
      <w:r>
        <w:rPr/>
        <w:t>꤯</w:t>
      </w:r>
      <w:r>
        <w:rPr/>
        <w:t>礹츹畃쉴㜽숲▬卅犻摁係硯溩恲敚뼪䂱㔫年壂奅깗牳輶偵䈽☦摖⎮焱乐䡲⎏</w:t>
      </w:r>
      <w:r>
        <w:rPr/>
        <w:t>⡇</w:t>
      </w:r>
      <w:r>
        <w:rPr/>
        <w:t>쉚䀽湠썡䡉㬸쵀灸⎬놣摹쉧⹧⹶攪䁂䂡⍕伊걇潚䴮傱元买汅亏摏何녵뽎</w:t>
      </w:r>
      <w:r>
        <w:rPr/>
        <w:t>ꕇ</w:t>
      </w:r>
      <w:r>
        <w:rPr/>
        <w:t>硅쉈丨ꍘ쉰冩㯂슘唦猲㕙䬽</w:t>
      </w:r>
      <w:r>
        <w:rPr/>
        <w:t>⡏╵</w:t>
      </w:r>
      <w:r>
        <w:rPr/>
        <w:t>桧㷂湩쉤긵숬ꥺ숣㕂椭潱슣敥幔牉땳촲㑴䵭껂㡸楒扃眲眭剱珂升</w:t>
      </w:r>
      <w:r>
        <w:rPr/>
        <w:t>ⱃ</w:t>
      </w:r>
      <w:r>
        <w:rPr/>
        <w:t>㐪츣允㵲</w:t>
      </w:r>
      <w:r>
        <w:rPr/>
        <w:t>ⱱ</w:t>
      </w:r>
      <w:r>
        <w:rPr/>
        <w:t>쉁橖묲塾䔥⍤恭䷎兄깍恑濂喬䁬橣睊僂浨猺礵怤䤤</w:t>
      </w:r>
      <w:r>
        <w:rPr/>
        <w:t>ꔬ</w:t>
      </w:r>
      <w:r>
        <w:rPr/>
        <w:t>⻂婊刭丹</w:t>
      </w:r>
      <w:r>
        <w:rPr/>
        <w:t>ꕴ⸶</w:t>
      </w:r>
      <w:r>
        <w:rPr/>
        <w:t>㑺⹶쉥杬⦩싂欪㔹␯뼷愨䪥捃佹⍶ꍏ</w:t>
      </w:r>
      <w:r>
        <w:rPr/>
        <w:t>ꦱ</w:t>
      </w:r>
      <w:r>
        <w:rPr/>
        <w:t>瘷㭆捕ネ栥䅨硹午㑥琪戹땍춬数ぉ쌻숴㕐桁싂ꥴ쉭歺㮱㞡獍䬹</w:t>
      </w:r>
      <w:r>
        <w:rPr/>
        <w:t>Ⱚ</w:t>
      </w:r>
      <w:r>
        <w:rPr/>
        <w:t>杴癐⛂⑺슬싂漮숲</w:t>
      </w:r>
      <w:r>
        <w:rPr/>
        <w:t>⠹</w:t>
      </w:r>
      <w:r>
        <w:rPr/>
        <w:t>䩊浩싂爥婨슱瀷纱숫玏싂頩뮵歎⍎潈⩤칠ꌲ</w:t>
      </w:r>
      <w:r>
        <w:rPr/>
        <w:t>ꤨ</w:t>
      </w:r>
      <w:r>
        <w:rPr/>
        <w:t>柂⹵츲㭂</w:t>
      </w:r>
      <w:r>
        <w:rPr/>
        <w:t>꧂</w:t>
      </w:r>
      <w:r>
        <w:rPr/>
        <w:t>祓㋂Ⓜ㉏䑷䊮睡⩂䦣</w:t>
      </w:r>
      <w:r>
        <w:rPr/>
        <w:t>ⵙ</w:t>
      </w:r>
      <w:r>
        <w:rPr/>
        <w:t>係䔷䉏䩍䪻쉕⯂㡱┴Ⓝ獎썩轆凂眰</w:t>
      </w:r>
      <w:r>
        <w:rPr/>
        <w:t>⡹</w:t>
      </w:r>
      <w:r>
        <w:rPr/>
        <w:t>쉸彚矂捭䩔漪頣侵厘婟棂爹の⫂朮歰⽶祧ꅀ뽡䡪梮쉇쉒⍍橁⺥㷂乧ꍖ숣婄歈⺱額쉍牢䀣뭭ぬ潤슣㙷杍穏啨梩焦挱睾ㅉ掻㔻</w:t>
      </w:r>
      <w:r>
        <w:rPr/>
        <w:t>⡸</w:t>
      </w:r>
      <w:r>
        <w:rPr/>
        <w:t>㐶䍶漮弪♇</w:t>
      </w:r>
      <w:r>
        <w:rPr/>
        <w:t>ⴭ</w:t>
      </w:r>
      <w:r>
        <w:rPr/>
        <w:t>㬸㕬㌫瘶⹳⩴㫃倲獁</w:t>
      </w:r>
      <w:r>
        <w:rPr/>
        <w:t>ꕗ⥈</w:t>
      </w:r>
      <w:r>
        <w:rPr/>
        <w:t>㬹䪱煌싃䑂昻㒘呑癢坒匦䕯瑦䁨춥灧믂溏兖썋뭵㕩쌰⥁奅椣⥓扩摠堣⑓⸵睐歐擂礻〴渭ꥧ䝆卤到喥礤쉗⭧뼴㕠</w:t>
      </w:r>
      <w:r>
        <w:rPr/>
        <w:t>⢻</w:t>
      </w:r>
      <w:r>
        <w:rPr/>
        <w:t>뾮乚瘣祍氥뽱쌪㩚㝢珎㇂畞嘴ꥵ갻歁敕㯂秂来䱀樻ꥺ伣堯♷㍥⍃扒换㐭歄兊砽㕨灊쉷攭껂灳숺⽶㥂囂䷍毂촸畬ꍪ祔딬⩡⯎㢱쉭津匫穯曂测㠦殥쌣㔲ꍚ쉆㕈敊㷎쉞♭䔬泂棂䁞婚係딽㵳䴱窘㑖灥㔳䝮柂⬫싂繶</w:t>
      </w:r>
      <w:r>
        <w:rPr/>
        <w:t>ꕣⓂ</w:t>
      </w:r>
      <w:r>
        <w:rPr/>
        <w:t>㫍䴶䥏㴩瑾쉱猱쉙畫恫⌥扁䝣㕩獰璘朣㉢㵪即䈹</w:t>
      </w:r>
      <w:r>
        <w:rPr/>
        <w:t>ⴺꕢ</w:t>
      </w:r>
      <w:r>
        <w:rPr/>
        <w:t>쵣䳂㦵놥</w:t>
      </w:r>
      <w:r>
        <w:rPr/>
        <w:t>ꤴ</w:t>
      </w:r>
      <w:r>
        <w:rPr/>
        <w:t>䔤䗍숵烎㜹喏䣃湣慉撩숲쌹㫎䙈冣匯焬⨳瘤▵䑓㙚兄䡓剕炬穤䮩祪特僂䰣䈲淂堳繑</w:t>
      </w:r>
      <w:r>
        <w:rPr/>
        <w:t>ꕘ</w:t>
      </w:r>
      <w:r>
        <w:rPr/>
        <w:t>犮わ戶㝞偶奢⭭幗슻㍡⎿䜷便걦땬숶壂</w:t>
      </w:r>
      <w:r>
        <w:rPr/>
        <w:t>ꥏ</w:t>
      </w:r>
      <w:r>
        <w:rPr/>
        <w:t>氶ꌶ繏ざ傘坪癒쉍쉮ꥫ䑗窡俍乌嚻㩸뭵</w:t>
      </w:r>
      <w:r>
        <w:rPr/>
        <w:t>ꕰ</w:t>
      </w:r>
      <w:r>
        <w:rPr/>
        <w:t>潭来嚻桯ㄊ슣쉂䥄䡰⩟漱䑱뭦顮䴥漯ㅃ伲煚晠瑋摟쉀䩎牖䙵䅸뾻杊彺噎咘䇍㌭츶</w:t>
      </w:r>
      <w:r>
        <w:rPr/>
        <w:t>ꥃ</w:t>
      </w:r>
      <w:r>
        <w:rPr/>
        <w:t>顕䇂㣂䉸㒩煞</w:t>
      </w:r>
      <w:r>
        <w:rPr/>
        <w:t>⣂</w:t>
      </w:r>
      <w:r>
        <w:rPr/>
        <w:t>獨塍愯㝆捡㭂싂䨦㍲쉴ꏂ顥쉒穩ネ摫橐췂㨳</w:t>
      </w:r>
      <w:r>
        <w:rPr/>
        <w:t>ⱨ</w:t>
      </w:r>
      <w:r>
        <w:rPr/>
        <w:t>䩣愽⿂쉫瞡䐲横쉋䢩滂穃⯃噎焫⹠咵㉄┯噱敡䩚轓扶乸㧂◂⑳煆㬮䍟牃晕焹䑣㈪⾩⪡硷啞繚㘨견昵洫䙂丫爮楁䍋永녺䩰썌炥啩㐰䀫딫㭕䕉怦攵숵</w:t>
      </w:r>
      <w:r>
        <w:rPr/>
        <w:t>ꤺ</w:t>
      </w:r>
      <w:r>
        <w:rPr/>
        <w:t>䕗轴</w:t>
      </w:r>
      <w:r>
        <w:rPr/>
        <w:t>ⱓ</w:t>
      </w:r>
      <w:r>
        <w:rPr/>
        <w:t>痂瘴쉇皿䬴兆睃捁⺡㝳桓係䝡</w:t>
      </w:r>
      <w:r>
        <w:rPr/>
        <w:t>⡎</w:t>
      </w:r>
      <w:r>
        <w:rPr/>
        <w:t>깦塙䨩慢挵灭⚡戽垘숣⬳슬썭䐹妮浀쉈⵸쉥숹숵㭺䍌㟂</w:t>
      </w:r>
      <w:r>
        <w:rPr/>
        <w:t>ⱐ</w:t>
      </w:r>
      <w:r>
        <w:rPr/>
        <w:t>㈥䝞쉠潖곂湄</w:t>
      </w:r>
      <w:r>
        <w:rPr/>
        <w:t>꥓</w:t>
      </w:r>
      <w:r>
        <w:rPr/>
        <w:t>嚡㌥㵰숰係䍞㑁䠲頤</w:t>
      </w:r>
      <w:r>
        <w:rPr/>
        <w:t>꤭</w:t>
      </w:r>
      <w:r>
        <w:rPr/>
        <w:t>攵⑫渫煬奦䆣쉲䥀ㅶ㥢슮ꄦ瑟䠦ꍴ畎撩瀸㍆⩢䂵恞則䱱楡婘겡쉓䝳♓㔹⭒䅸狂㪣浸䉄盃</w:t>
      </w:r>
      <w:r>
        <w:rPr/>
        <w:t>ⱴⰭ</w:t>
      </w:r>
      <w:r>
        <w:rPr/>
        <w:t>䟂桃䉊攮汥佪咡疥稴噳歳㒏穐쉕楟뇃枩䅚</w:t>
      </w:r>
      <w:r>
        <w:rPr/>
        <w:t>꧃</w:t>
      </w:r>
      <w:r>
        <w:rPr/>
        <w:t>疥湚晕㬹䕈墡澻䑱栽扣噓쉲슣</w:t>
      </w:r>
      <w:r>
        <w:rPr/>
        <w:t>ⰰ</w:t>
      </w:r>
      <w:r>
        <w:rPr/>
        <w:t>暣㍆挮슩幸剪恁컂뿂뼰砸걪厏ꎩ묺쉤䭢䙫</w:t>
      </w:r>
      <w:r>
        <w:rPr/>
        <w:t>ⷂ</w:t>
      </w:r>
      <w:r>
        <w:rPr/>
        <w:t>桒ㅯ싎숫슡輬坟杸汤⍸焺</w:t>
      </w:r>
      <w:r>
        <w:rPr/>
        <w:t>⠳</w:t>
      </w:r>
      <w:r>
        <w:rPr/>
        <w:t>摇숪楡璩쉌䚡㮵썬㥶䏍땧顲ㅦꅟ뭮步㖡䰮㙠㍗噢怤䵾嘳</w:t>
      </w:r>
      <w:r>
        <w:rPr/>
        <w:t>Ⲭ</w:t>
      </w:r>
      <w:r>
        <w:rPr/>
        <w:t>䙤卫楙싂⤭</w:t>
      </w:r>
      <w:r>
        <w:rPr/>
        <w:t>ꕶ</w:t>
      </w:r>
      <w:r>
        <w:rPr/>
        <w:t>噧奾⽊甶⼮㙠걊搹껂♧ꅄ䕧㭎㏂共䡇慧㍵㡣杬㡎瑡朴ꍶ㶏⪩滂䍓㉠♺庬弤꥗杕</w:t>
      </w:r>
      <w:r>
        <w:rPr/>
        <w:t>ⵎ</w:t>
      </w:r>
      <w:r>
        <w:rPr/>
        <w:t>땶䄯슏䵸⺥</w:t>
      </w:r>
      <w:r>
        <w:rPr/>
        <w:t>Ⳃ</w:t>
      </w:r>
      <w:r>
        <w:rPr/>
        <w:t>쵐䅥凂싂䑇ꇂꇃ失恑쉋顨슮洲ꎏ䠯奖⑨〦平䫂坏⭹⛂䈭쉍畠仃싍輵执⦡兲쵺⍞礯楬㈰姂땥止幊繍歎佺反景䭴牕⩖橣獈䉋䬭䫂婯䙵</w:t>
      </w:r>
      <w:r>
        <w:rPr/>
        <w:t>ⱔ</w:t>
      </w:r>
      <w:r>
        <w:rPr/>
        <w:t>祵䅋况傣畫睖祫</w:t>
      </w:r>
      <w:r>
        <w:rPr/>
        <w:t>⡚</w:t>
      </w:r>
      <w:r>
        <w:rPr/>
        <w:t>㇂䕄䱆椪⭩婈奸卹忂츫ꍰ췂䖱㢵䲡㍀䶱䥑さ쉷ㅀ畭</w:t>
      </w:r>
      <w:r>
        <w:rPr/>
        <w:t>ꥈ</w:t>
      </w:r>
      <w:r>
        <w:rPr/>
        <w:t>顦쏎楃椳䱑婵凂䝳䰷嫂硓⨣</w:t>
      </w:r>
      <w:r>
        <w:rPr/>
        <w:t>ꥊ</w:t>
      </w:r>
      <w:r>
        <w:rPr/>
        <w:t>焮쉢넺檥睉䁬䖏㵮䍗ォ뽹䪘䅯╩⼦縥</w:t>
      </w:r>
      <w:r>
        <w:rPr/>
        <w:t>ꦘ</w:t>
      </w:r>
      <w:r>
        <w:rPr/>
        <w:t>숦㥓繏晬쉖</w:t>
      </w:r>
      <w:r>
        <w:rPr/>
        <w:t>⡚</w:t>
      </w:r>
      <w:r>
        <w:rPr/>
        <w:t>㞏彯⌥쉖奦䥉슬쉔眺䀨☩㜭穇㧎痍숬</w:t>
      </w:r>
      <w:r>
        <w:rPr/>
        <w:t>ꥈ</w:t>
      </w:r>
      <w:r>
        <w:rPr/>
        <w:t>便偘ㄦ妿䨪杷䇂ㅓ顫녃뽚偊ꥫ숊汏䌥⧃纬撿⥦</w:t>
      </w:r>
      <w:r>
        <w:rPr/>
        <w:t>꤬</w:t>
      </w:r>
      <w:r>
        <w:rPr/>
        <w:t>쉆妬꺻种묯祪䜬搸佤⹗䝤ꅳ춱䥃긲쉶婪⴦쉤⤷〰厮歺焨䁭䌤Ⓜꏂꍣ쉭滂⤽瑮䥈曂⩒泃␱桃姎䔣뿂䕁繬幹䔮煦汧幫啋딱㦿ㅲ獏</w:t>
      </w:r>
      <w:r>
        <w:rPr/>
        <w:t>ꕈ</w:t>
      </w:r>
      <w:r>
        <w:rPr/>
        <w:t>捇㕳</w:t>
      </w:r>
      <w:r>
        <w:rPr/>
        <w:t>ⷂ</w:t>
      </w:r>
      <w:r>
        <w:rPr/>
        <w:t>䉶佅琶㨨쉏祵쵚澡ꅍ療樭乱䛂湨痃婲㙈ꅅ纏橹쉧渪㇂ㄪ㔭갶䅗㯎噃</w:t>
      </w:r>
      <w:r>
        <w:rPr/>
        <w:t>⢡</w:t>
      </w:r>
      <w:r>
        <w:rPr/>
        <w:t>欤潾♅</w:t>
      </w:r>
      <w:r>
        <w:rPr/>
        <w:t>ⶥ</w:t>
      </w:r>
      <w:r>
        <w:rPr/>
        <w:t>㥡⬯椶塈䙲</w:t>
      </w:r>
      <w:r>
        <w:rPr/>
        <w:t>ꕰ</w:t>
      </w:r>
      <w:r>
        <w:rPr/>
        <w:t>灘쉞坓䋂䔻⼵묨䩔♦䌣癑嫂캣</w:t>
      </w:r>
      <w:r>
        <w:rPr/>
        <w:t>ⴽ</w:t>
      </w:r>
      <w:r>
        <w:rPr/>
        <w:t>顏睷쉄兘슩畆浱뭢乕珂䕉䥄넫〻䧂唴嗂♑䨬</w:t>
      </w:r>
      <w:r>
        <w:rPr/>
        <w:t>ꕓ</w:t>
      </w:r>
      <w:r>
        <w:rPr/>
        <w:t>囂傡扣殏涥歗摥㭚穬㤥囂縬긦䥑垬</w:t>
      </w:r>
      <w:r>
        <w:rPr/>
        <w:t>⡐</w:t>
      </w:r>
      <w:r>
        <w:rPr/>
        <w:t>地照㩳戳</w:t>
      </w:r>
      <w:r>
        <w:rPr/>
        <w:t>ⱹ</w:t>
      </w:r>
      <w:r>
        <w:rPr/>
        <w:t>ㄹ⩱䩓湡䓂噒䌽ㅬ㜪⻍䝡</w:t>
      </w:r>
      <w:r>
        <w:rPr/>
        <w:t>ꔱ</w:t>
      </w:r>
      <w:r>
        <w:rPr/>
        <w:t>넺쉢㒮⨭愭쉚䞡</w:t>
      </w:r>
      <w:r>
        <w:rPr/>
        <w:t>ꤪ</w:t>
      </w:r>
      <w:r>
        <w:rPr/>
        <w:t>䥙⨱儣딱礻㕏ㄭ娭⭶穷瘪뼤椴ꍍꥵ싎ꅉ唫ꄳ⩭㭣敧礦㕮뽃塔杂桹㠴㴸쵣削⧂礰欨题싂슥浤晶兟⼯繧㍉倨祑捹ꇂ쉃䢡쉶䄩汳䊥橨쉴썇礶⍋婖㵆뽩┬⿍싂欫㊩灠싂潚煸礶䶣䭨剳扗꺻⨶숮㉌丹杠䅧㚥㦵套埂숮쉩呎皘㋂묫倻䞵䙃⧂仂쉦</w:t>
      </w:r>
      <w:r>
        <w:rPr/>
        <w:t>ⵕ</w:t>
      </w:r>
      <w:r>
        <w:rPr/>
        <w:t>槂㑮ꥦ找걮啳唲熘䡹숥呾䩩딹剘眶䌭뼪ꏂ歭䔱佢숬⑄㑐唻쉚⥐▣䅋縰娦㣂⧂樱坮㮿긬怺丰慠䪱㤣㡠恘쉟㮣</w:t>
      </w:r>
      <w:r>
        <w:rPr/>
        <w:t>ꤩ</w:t>
      </w:r>
      <w:r>
        <w:rPr/>
        <w:t>쉶쉩顁吤桱싂捙味危桠䭀쵦ふ딮䭪⫂쉹ㅭ橲⪘⤽</w:t>
      </w:r>
      <w:r>
        <w:rPr/>
        <w:t>ꗂ</w:t>
      </w:r>
      <w:r>
        <w:rPr/>
        <w:t>轥</w:t>
      </w:r>
      <w:r>
        <w:rPr/>
        <w:t>ꤦ</w:t>
      </w:r>
      <w:r>
        <w:rPr/>
        <w:t>䝂쉇塙奦ㅳ쉉磂奸㴺塉䈻㊻㆘繠灙揎琹氨幌꺘囂뼺捴刨暘칹슏□쌲슻媩숺祰へ瘰捺㕲ㄬ㢩坺湎숪兯䐭悬②ꇂ序兗</w:t>
      </w:r>
      <w:r>
        <w:rPr/>
        <w:t>⡍</w:t>
      </w:r>
      <w:r>
        <w:rPr/>
        <w:t>绎淂갳녰⥋㑴柂쉈</w:t>
      </w:r>
      <w:r>
        <w:rPr/>
        <w:t>ꖘ</w:t>
      </w:r>
      <w:r>
        <w:rPr/>
        <w:t>㑙⩗縷⪮歸榥欫燂刹䡶⺥顮╧뽏</w:t>
      </w:r>
      <w:r>
        <w:rPr/>
        <w:t>⠵</w:t>
      </w:r>
      <w:r>
        <w:rPr/>
        <w:t>傥쉴䵡偭剫塗䧂䅥䠫姎䖩橌浪塀䩀싂</w:t>
      </w:r>
      <w:r>
        <w:rPr/>
        <w:t>ⵞ</w:t>
      </w:r>
      <w:r>
        <w:rPr/>
        <w:t>塱♮ꅨ潾쉕穐戤橕師㆘䙳뽚瑷䡷㡱싂촺쉣숬쉪뭢㠵䚵䎥ㅺ⭖潗깁⩃㓂ㅑ灲쉬敃頽ꍤ㍔痎垩百㙨䃂剔慘쉤싍妩匽㮿恲䔩䡞㑖棂輫⴦硞㔩姍䝱睓충佳浔儰囂⌹㉘夽㈊弦偖⨽タ輰쵗숬氯뼽剌㗂⻂䴪炬歗公慶䲩⭘䃂슩㶡싂ꥰ扣典</w:t>
      </w:r>
      <w:r>
        <w:rPr/>
        <w:t>Ⱡ⥕</w:t>
      </w:r>
      <w:r>
        <w:rPr/>
        <w:t>头奨</w:t>
      </w:r>
      <w:r>
        <w:rPr/>
        <w:t>꧍</w:t>
      </w:r>
      <w:r>
        <w:rPr/>
        <w:t>䕑</w:t>
      </w:r>
      <w:r>
        <w:rPr/>
        <w:t>Ⱪ</w:t>
      </w:r>
      <w:r>
        <w:rPr/>
        <w:t>灘绂숸势慀剫港㧂偰쉄ꅣ녎㡩㝄</w:t>
      </w:r>
      <w:r>
        <w:rPr/>
        <w:t>⠬</w:t>
      </w:r>
      <w:r>
        <w:rPr/>
        <w:t>砰潆煕彧嘪歹쉖</w:t>
      </w:r>
      <w:r>
        <w:rPr/>
        <w:t>꧂ꤴ</w:t>
      </w:r>
      <w:r>
        <w:rPr/>
        <w:t>䌽쉇䐺䞿瑑参䮬祓截⬤쉶䗂䓂</w:t>
      </w:r>
      <w:r>
        <w:rPr/>
        <w:t>⡁</w:t>
      </w:r>
      <w:r>
        <w:rPr/>
        <w:t>牰乘湖쉰䀶⥺쎵쉷㎡壍</w:t>
      </w:r>
      <w:r>
        <w:rPr/>
        <w:t>ꕁ</w:t>
      </w:r>
      <w:r>
        <w:rPr/>
        <w:t>桪傮췂</w:t>
      </w:r>
      <w:r>
        <w:rPr/>
        <w:t>ⷂ</w:t>
      </w:r>
      <w:r>
        <w:rPr/>
        <w:t>橸⫂恞ꅸ煮㈱垮뽇</w:t>
      </w:r>
      <w:r>
        <w:rPr/>
        <w:t>ꕎ</w:t>
      </w:r>
      <w:r>
        <w:rPr/>
        <w:t>晰䒻矂位</w:t>
      </w:r>
      <w:r>
        <w:rPr/>
        <w:t>Ⳃ⍊</w:t>
      </w:r>
      <w:r>
        <w:rPr/>
        <w:t>츯ꎮ扭녈晞갰漦櫂녌䨬祗싂形쉊瑌</w:t>
      </w:r>
      <w:r>
        <w:rPr/>
        <w:t>꥟</w:t>
      </w:r>
      <w:r>
        <w:rPr/>
        <w:t>⠪</w:t>
      </w:r>
      <w:r>
        <w:rPr/>
        <w:t>쉫</w:t>
      </w:r>
      <w:r>
        <w:rPr/>
        <w:t>ⲵ</w:t>
      </w:r>
      <w:r>
        <w:rPr/>
        <w:t>憥坲㝦捺顷쉦</w:t>
      </w:r>
      <w:r>
        <w:rPr/>
        <w:t>꤯</w:t>
      </w:r>
      <w:r>
        <w:rPr/>
        <w:t>瑒쉨ㅱ쉫噡䌥佖婴户䖥兾奒奘歸䑡啮剎싂䏂㐪때卢ば睾䝲幰椵䔪迂摗싂⩫숶㩒摌杚①싂숭쉁槂㈵ꇂ並땏⭪</w:t>
      </w:r>
      <w:r>
        <w:rPr/>
        <w:t>⠣</w:t>
      </w:r>
      <w:r>
        <w:rPr/>
        <w:t>쉓쉏쉄쉆䅥</w:t>
      </w:r>
      <w:r>
        <w:rPr/>
        <w:t>ꥅ</w:t>
      </w:r>
      <w:r>
        <w:rPr/>
        <w:t>㔰ꍠ⽺⨮瞩쉃쉳䈸䁋睪稶硔칎ꆻ捴쉊婏う嘪㥩桳쉀坸숰춏扴</w:t>
      </w:r>
      <w:r>
        <w:rPr/>
        <w:t>⠳</w:t>
      </w:r>
      <w:r>
        <w:rPr/>
        <w:t>稸湬楹㗂쉨灅⍥侮搴䥖쉭땃燎灩슥◂숶뽄쉮⹵䜰⤯瑏䊘噦⸸瑪쉴쉢⥮춬⑍</w:t>
      </w:r>
      <w:r>
        <w:rPr/>
        <w:t>ꤽ</w:t>
      </w:r>
      <w:r>
        <w:rPr/>
        <w:t>瑢渴义乳⩪⮩쉤</w:t>
      </w:r>
      <w:r>
        <w:rPr/>
        <w:t>ꔲ</w:t>
      </w:r>
      <w:r>
        <w:rPr/>
        <w:t>䘹南ꇂ⥎㉶惎㭊⨬쉙楂疱숳䌴┨⹦츶秂䝃㵶具㑟䤫⍹灗쉓놘䜪摠뽹㵹槂䒥땩顫쉥䪩</w:t>
      </w:r>
      <w:r>
        <w:rPr/>
        <w:t>ⴴⓂ</w:t>
      </w:r>
      <w:r>
        <w:rPr/>
        <w:t>䜨</w:t>
      </w:r>
      <w:r>
        <w:rPr/>
        <w:t>ꥂ</w:t>
      </w:r>
      <w:r>
        <w:rPr/>
        <w:t>楮圶⺮</w:t>
      </w:r>
      <w:r>
        <w:rPr/>
        <w:t>ⳃ</w:t>
      </w:r>
      <w:r>
        <w:rPr/>
        <w:t>䡁쉍姂倪玵㩑两縤偾☦摪⌱兗獮ㄪ顬䡟繤쉫㩷迂숱瞣썘牤偡秂쉙㌰㙠桄⭲⹴灘娸彋睚㌥䵗䙲ꥳ⹮㈻托쉳娮竂搪숶姂潾⧂⬷䮵숩싂䥸幸</w:t>
      </w:r>
      <w:r>
        <w:rPr/>
        <w:t>ꕐ⴨</w:t>
      </w:r>
      <w:r>
        <w:rPr/>
        <w:t>犵㌭ꍆ떘捨牉䒣硂쉗瘪䨰쎬㉍博恌뽢曂㝯风뭏窵塇㠥㵀⩨⩊쎩煚숪⥙炩琭畮썍䤷㙐쉢ㄽꅷ吪䡅㭬ꥤ炥㙂抏␥⭄㡎썔坂␪㉒</w:t>
      </w:r>
      <w:r>
        <w:rPr/>
        <w:t>ⱓ</w:t>
      </w:r>
      <w:r>
        <w:rPr/>
        <w:t>슘䉏总壃⥹쉪庮䵴题뽆䶣䅹剆䱄㩇嚘</w:t>
      </w:r>
      <w:r>
        <w:rPr/>
        <w:t>ꥎ</w:t>
      </w:r>
      <w:r>
        <w:rPr/>
        <w:t>杄䂏</w:t>
      </w:r>
      <w:r>
        <w:rPr/>
        <w:t>ꖱ</w:t>
      </w:r>
      <w:r>
        <w:rPr/>
        <w:t>㈴恇檬㙰㥢쉾永㏂氦⫂㐶樳♢䅪偸걅䭸㩩䪘긪歳䳃</w:t>
      </w:r>
      <w:r>
        <w:rPr/>
        <w:t>ⵦ</w:t>
      </w:r>
      <w:r>
        <w:rPr/>
        <w:t>㵉쉢㴬䡤㕆㭕檏䙭恥묪偃슱䑉슡㕞抿갺䉕槎⩕숦</w:t>
      </w:r>
      <w:r>
        <w:rPr/>
        <w:t>ⶵ</w:t>
      </w:r>
      <w:r>
        <w:rPr/>
        <w:t>潌╌轫獏숫쉞ꄽ㜤㗂숪爭⬱㍏긲佊求㝯쌪㙦故劻䗂⨪帱呍䆥怤匶戵猥쏎⑄㝢婨坺么幩䛂㥵睦㔊彺婱묶쉘칧긱坅ꅀ⮣뮿怫硓䑕䡒栲슡</w:t>
      </w:r>
      <w:r>
        <w:rPr/>
        <w:t>⠯</w:t>
      </w:r>
      <w:r>
        <w:rPr/>
        <w:t>噈嘤唹쉟健汙䲻</w:t>
      </w:r>
      <w:r>
        <w:rPr/>
        <w:t>⣂</w:t>
      </w:r>
      <w:r>
        <w:rPr/>
        <w:t>쉚种桒䋂瓂顉䲿劏䩾䕌쉰촪싍瑬塀䳂⬥䓂㭈䣃</w:t>
      </w:r>
      <w:r>
        <w:rPr/>
        <w:t>ⵙ</w:t>
      </w:r>
      <w:r>
        <w:rPr/>
        <w:t>䏂㶿䬭⍋禘轮夳칾┻걺䷂獹녳す嘫攫硬곎沬㡮漮㈩㍇╶갣⬶싂仂쉍䵈썂</w:t>
      </w:r>
      <w:r>
        <w:rPr/>
        <w:t>⡆</w:t>
      </w:r>
      <w:r>
        <w:rPr/>
        <w:t>顅숸쵸</w:t>
      </w:r>
      <w:r>
        <w:rPr/>
        <w:t>꤫</w:t>
      </w:r>
      <w:r>
        <w:rPr/>
        <w:t>妡㙫슏瀤側兕繩䭸⼲ꅲ䅗歺怤䙲呫╍ィ䝒⏂⽏쉫祬⍤┶ꍡ슡ꄤ떬煵䐺潤併䭡帩♠䱣썖쉸働愱偩⮩勂쉟栺恳汷</w:t>
      </w:r>
      <w:r>
        <w:rPr/>
        <w:t>ꕵ</w:t>
      </w:r>
      <w:r>
        <w:rPr/>
        <w:t>潴</w:t>
      </w:r>
      <w:r>
        <w:rPr/>
        <w:t>⡌</w:t>
      </w:r>
      <w:r>
        <w:rPr/>
        <w:t>㭉◃摅典睁쉵㡲瞘꥔睅樣何ㅐ嚡幞䱃숰䆘䥥⌥瘦村䡏弴媵╉硶捞䱪⺘쉴쉈䨽彤</w:t>
      </w:r>
      <w:r>
        <w:rPr/>
        <w:t>ⱍ</w:t>
      </w:r>
      <w:r>
        <w:rPr/>
        <w:t>爦坺潥㣂枩⫃싂㩲倱䟂싎ꄽお</w:t>
      </w:r>
      <w:r>
        <w:rPr/>
        <w:t>⣍</w:t>
      </w:r>
      <w:r>
        <w:rPr/>
        <w:t>ꥷ硚슘矂</w:t>
      </w:r>
      <w:r>
        <w:rPr/>
        <w:t>ⵣ</w:t>
      </w:r>
      <w:r>
        <w:rPr/>
        <w:t>呁炱稦硬頱⩗⵵⻂悻姂㉓슻䪘</w:t>
      </w:r>
      <w:r>
        <w:rPr/>
        <w:t>ⵈ</w:t>
      </w:r>
      <w:r>
        <w:rPr/>
        <w:t>ꥴ쉒禿祖츥䙨습㉶쉂䮻⩔쉶攪묫慧㞘⩙⬫礬桍睩쉩썊쉳憩祈⥈⹬佄슥䑀採柂칐抻숪㨵幵吴♶恞쉲㌱쉟깓䩊灏男넨</w:t>
      </w:r>
      <w:r>
        <w:rPr/>
        <w:t>ꥎⷂꦣ</w:t>
      </w:r>
      <w:r>
        <w:rPr/>
        <w:t>㝚䍡쉢睇숱囂体坂儹쉹洺硍乁㭵祬칇縸쉐숰皣싂ꄤ磂</w:t>
      </w:r>
      <w:r>
        <w:rPr/>
        <w:t>ꕯ</w:t>
      </w:r>
      <w:r>
        <w:rPr/>
        <w:t>䴷䄯䫂瓂䴬쉗䁆攪␫摺恋⪥涘僎潌廂⥔㡏슮恺㐳䤻呱</w:t>
      </w:r>
      <w:r>
        <w:rPr/>
        <w:t>Ⱳ╏</w:t>
      </w:r>
      <w:r>
        <w:rPr/>
        <w:t>䄦⼻歏긴睸圸쉎沱䅠婧숬涘抣歗쉆侏丳Ⓧ睞瑠轹⹰⽸瀯⑆쉆乊佥䀦⤦</w:t>
      </w:r>
      <w:r>
        <w:rPr/>
        <w:t>ⰹ</w:t>
      </w:r>
      <w:r>
        <w:rPr/>
        <w:t>眲䥂⪩渺䉲浟습묪䉥ノꎬ嘽썧ꥤ㟎♃摞䅹奍ꌯ案矂ꄳ춱慐濃䐪㡴媩⼻辩쵸剢煣忂㛍䬱晲呂䍋漬㷂厱恔穳棂쉲矃ꆣ磂沏䴪噐㡭㡦숶劘潵㐫⩟䰪</w:t>
      </w:r>
      <w:r>
        <w:rPr/>
        <w:t>⢵⨵</w:t>
      </w:r>
      <w:r>
        <w:rPr/>
        <w:t>个啰噵</w:t>
      </w:r>
      <w:r>
        <w:rPr/>
        <w:t>ꥋ</w:t>
      </w:r>
      <w:r>
        <w:rPr/>
        <w:t>浚砷呚긭䤬嗂⩨折숸䃍</w:t>
      </w:r>
      <w:r>
        <w:rPr/>
        <w:t>ꕺ</w:t>
      </w:r>
      <w:r>
        <w:rPr/>
        <w:t>輷</w:t>
      </w:r>
      <w:r>
        <w:rPr/>
        <w:t>ꕠ</w:t>
      </w:r>
      <w:r>
        <w:rPr/>
        <w:t>灾硇䰻啕歖㤵ꏂ䷂煀䩾瑫竍䍭㉬繠䈪뭱㤬넻呶棃䩗懂止쎥敢玩쉆</w:t>
      </w:r>
      <w:r>
        <w:rPr/>
        <w:t>Ɫ</w:t>
      </w:r>
      <w:r>
        <w:rPr/>
        <w:t>欹䡆涱</w:t>
      </w:r>
      <w:r>
        <w:rPr/>
        <w:t>ꕶ</w:t>
      </w:r>
      <w:r>
        <w:rPr/>
        <w:t>䡇쌫䩣뭟奭䦣</w:t>
      </w:r>
      <w:r>
        <w:rPr/>
        <w:t>ꔷ</w:t>
      </w:r>
      <w:r>
        <w:rPr/>
        <w:t>㍴咵⒏뭏ㄣ唥反⍑檬凂숷㵳坊⫂昭⽦轅偗棂</w:t>
      </w:r>
      <w:r>
        <w:rPr/>
        <w:t>⣂</w:t>
      </w:r>
      <w:r>
        <w:rPr/>
        <w:t>묶카㍸从</w:t>
      </w:r>
      <w:r>
        <w:rPr/>
        <w:t>⢡</w:t>
      </w:r>
      <w:r>
        <w:rPr/>
        <w:t>ꏂ숷㣂抿</w:t>
      </w:r>
      <w:r>
        <w:rPr/>
        <w:t>ꔹ</w:t>
      </w:r>
      <w:r>
        <w:rPr/>
        <w:t>䑲쉚⩳橏灍炥瀪䅓牲杇䁆抱녩쉗⒥⩒⨺쉮㬫熵츹攪췂기싂瑶䥘斘櫎焊Ⓜ㨪堳숷恦䟍쉭浔疘⺡兯썬䍏採关㭰参獖癆ꏂ奰繙怯숵䎣⩎쉡䡵暿㝗縪搱㯂곍쉒扖勂곂䃂婬╲硵⩐摄猻佩氬攸兢啯⽧㔸䉑湟</w:t>
      </w:r>
      <w:r>
        <w:rPr/>
        <w:t>ⵖ</w:t>
      </w:r>
      <w:r>
        <w:rPr/>
        <w:t>ꅴ乏</w:t>
      </w:r>
      <w:r>
        <w:rPr/>
        <w:t>⡴</w:t>
      </w:r>
      <w:r>
        <w:rPr/>
        <w:t>쉘乄싂䡐剄狂䉘䦱뭵䥭䘽狂⽪☹</w:t>
      </w:r>
      <w:r>
        <w:rPr/>
        <w:t>⣂</w:t>
      </w:r>
      <w:r>
        <w:rPr/>
        <w:t>쉓桒땂捃㨩</w:t>
      </w:r>
      <w:r>
        <w:rPr/>
        <w:t>꧂ꖬ</w:t>
      </w:r>
      <w:r>
        <w:rPr/>
        <w:t>玩噉噥頸뗂塸</w:t>
      </w:r>
      <w:r>
        <w:rPr/>
        <w:t>Ⱜ</w:t>
      </w:r>
      <w:r>
        <w:rPr/>
        <w:t>ꦏ</w:t>
      </w:r>
      <w:r>
        <w:rPr/>
        <w:t>潙痂곂䵔땬嫂卄쉂䕯智㞮杁牐䆬㠬穟</w:t>
      </w:r>
      <w:r>
        <w:rPr/>
        <w:t>⡭</w:t>
      </w:r>
      <w:r>
        <w:rPr/>
        <w:t>䭆捨㞻</w:t>
      </w:r>
      <w:r>
        <w:rPr/>
        <w:t>ⵔ</w:t>
      </w:r>
      <w:r>
        <w:rPr/>
        <w:t>㤤◎恖䑓唫楰╪깠⭠ぉ숪숱婔䶬楕瑣䅷嗂㦘녈⨱⿂晓숨䶥田ꅭ⦬懍┰关愦咮</w:t>
      </w:r>
      <w:r>
        <w:rPr/>
        <w:t>ꦵ</w:t>
      </w:r>
      <w:r>
        <w:rPr/>
        <w:t>扖㉔슮쎏쉬숥䥾牚⾵</w:t>
      </w:r>
      <w:r>
        <w:rPr/>
        <w:t>⡕⹥</w:t>
      </w:r>
      <w:r>
        <w:rPr/>
        <w:t>㥨숥堻䙄徻㍺爮</w:t>
      </w:r>
      <w:r>
        <w:rPr/>
        <w:t>ꤹ</w:t>
      </w:r>
      <w:r>
        <w:rPr/>
        <w:t>佇♟㏂捯䵾㝁䍶畢⪿御捚딪㑌㜪夽⨽姂煐싂䍍盂ꌺ䥣⭬䭱䡂䉰싂⩙佋忂㨲乀掬启㟂夬椹䱯쉠係㑕愲䷎㑄狂</w:t>
      </w:r>
      <w:r>
        <w:rPr/>
        <w:t>ꤸ</w:t>
      </w:r>
      <w:r>
        <w:rPr/>
        <w:t>硢⩧歺祷涡</w:t>
      </w:r>
      <w:r>
        <w:rPr/>
        <w:t>⡠</w:t>
      </w:r>
      <w:r>
        <w:rPr/>
        <w:t>쉓㵅㠬刺⸪疩䤦쉦쌮係⸣忂玏녢励쉥ꅣ</w:t>
      </w:r>
      <w:r>
        <w:rPr/>
        <w:t>ⱨ</w:t>
      </w:r>
      <w:r>
        <w:rPr/>
        <w:t>㎮䲵쵡쉙橠漥㍌쉎祌䯎쉍瞏秂㑤䱢煤轮⍤恪哂뽙</w:t>
      </w:r>
      <w:r>
        <w:rPr/>
        <w:t>ⲻ</w:t>
      </w:r>
      <w:r>
        <w:rPr/>
        <w:t>纘輰㖘噩睴烂彃刹煆恺싂䰦슱䃂␶슮쵞깐䀭䋂䉎颡⑇쉳㖥칐㵡쉩묺堸穈䐪㉆㚡扣</w:t>
      </w:r>
      <w:r>
        <w:rPr/>
        <w:t>⡕</w:t>
      </w:r>
      <w:r>
        <w:rPr/>
        <w:t>䵬쉺硘㚣㑠㵇噶⹪剄쉉凂⮩䭫쌬䏎湀쉩쉸ꌦ呧쉵⽟⩐⤰焸쉇쉤恩㗂⩍䆱뇂䑵䉫皘兒㑓癢栭牅⹩単乁䄽䅣敤쉨⼺쌫窵繴樨㥌煌牭</w:t>
      </w:r>
      <w:r>
        <w:rPr/>
        <w:t>ꤻ</w:t>
      </w:r>
      <w:r>
        <w:rPr/>
        <w:t>슬昹䔳⪻兤䛂㬰䁸徻㴻濂㉇䊱䕞轋</w:t>
      </w:r>
      <w:r>
        <w:rPr/>
        <w:t>ꤩ</w:t>
      </w:r>
      <w:r>
        <w:rPr/>
        <w:t>쉵쉡⪥㡨䱬六묫걺硷䔪姂䟂㊡橎䉓╋⒮쉧䉶㍊澩</w:t>
      </w:r>
      <w:r>
        <w:rPr/>
        <w:t>꧂</w:t>
      </w:r>
      <w:r>
        <w:rPr/>
        <w:t>場䕯⹺凂䕈竂悩㧂췂扈㙷剠忂슘숫⽊摊⬸祒礴䝌忂㉃ヂ⽤⌥</w:t>
      </w:r>
      <w:r>
        <w:rPr/>
        <w:t>ⴰ</w:t>
      </w:r>
      <w:r>
        <w:rPr/>
        <w:t>昷쉊싂撩灐䍗杋伮뭲쉩偳</w:t>
      </w:r>
      <w:r>
        <w:rPr/>
        <w:t>ⱷ</w:t>
      </w:r>
      <w:r>
        <w:rPr/>
        <w:t>偟慺迂瘭煪廂榣摃渭椥桊䁢㝞卟㵰頹ꍴ⩸瘳睇兀刽湺츲剧숣⧂䌵捑弱䍷묣䍋搱숸汶彆ꥳ秂䟂猫輷泂柂歩⩦썱䘸싂坸╳䉳땐瑎夰㭳栦䙍⵩䒵兒㒩輵ꌪ奠䍋汈넨硊坶땮⏍樵頴づ싎䮥칙呏偈煎昬傡婮湺⦥攫</w:t>
      </w:r>
      <w:r>
        <w:rPr/>
        <w:t>ꤊ</w:t>
      </w:r>
      <w:r>
        <w:rPr/>
        <w:t>㣂扑㩕⺘숰♦䵑㵍쉞썆슻⨻浣⑓琫恆ㅍ㠶䙂垩</w:t>
      </w:r>
      <w:r>
        <w:rPr/>
        <w:t>꤯ꥇ</w:t>
      </w:r>
      <w:r>
        <w:rPr/>
        <w:t>캵䉓⽃⑆焰뽱剗뽃녂쉫칮䩅ꥷ額⩞畘揂</w:t>
      </w:r>
      <w:r>
        <w:rPr/>
        <w:t>⡶⸩</w:t>
      </w:r>
      <w:r>
        <w:rPr/>
        <w:t>慒䯂圵겮盂穁㝘頨皥땮䁣呦帯깎瑢嘦眶뮘㶏⑏眪爽唫枱䆩奷疵㝍쉲쉁痂뿂煁轖싎ꍆ穟犘䧂㦘숮깓䒣</w:t>
      </w:r>
      <w:r>
        <w:rPr/>
        <w:t>꧂</w:t>
      </w:r>
      <w:r>
        <w:rPr/>
        <w:t>놩䚘</w:t>
      </w:r>
      <w:r>
        <w:rPr/>
        <w:t>Ⱙ</w:t>
      </w:r>
      <w:r>
        <w:rPr/>
        <w:t>숺㩂</w:t>
      </w:r>
      <w:r>
        <w:rPr/>
        <w:t>ⵦ</w:t>
      </w:r>
      <w:r>
        <w:rPr/>
        <w:t>橇╥㌦晐</w:t>
      </w:r>
      <w:r>
        <w:rPr/>
        <w:t>ꥂ</w:t>
      </w:r>
      <w:r>
        <w:rPr/>
        <w:t>㭓璻幸䢿堯䑯党ㅡ䵺슮桵䔹땄瀣塂쉂䈲슡塷璩恓㡁湕⦡칂晟摴愻港ꍲ뽦城璘乑喱唪ꍦ彍恦湠忂䔨亩쌶녎樵唬撥恤䝃슡常坺⩚磂慁쉱</w:t>
      </w:r>
      <w:r>
        <w:rPr/>
        <w:t>ꔤ</w:t>
      </w:r>
      <w:r>
        <w:rPr/>
        <w:t>䩨塖暘ꥢ儮㭄块⽤⑚く쉏묪㜶塊䩴轥煨帲漴㦿쉠ꥸ颬枮䑉</w:t>
      </w:r>
      <w:r>
        <w:rPr/>
        <w:t>ꦿ</w:t>
      </w:r>
      <w:r>
        <w:rPr/>
        <w:t>슡䑕㥠䕄晳ꥧ㴲䫂쉳华扱꧎幩偶⤵㞮瑲쉮䜷㑵偙⭠漥佇걅넬쉓倶塹⌮ꆘ彲䙟딽獓桰恷㡪㥆</w:t>
      </w:r>
      <w:r>
        <w:rPr/>
        <w:t>ⱨ</w:t>
      </w:r>
      <w:r>
        <w:rPr/>
        <w:t>桉卤썅</w:t>
      </w:r>
      <w:r>
        <w:rPr/>
        <w:t>ⵔ</w:t>
      </w:r>
      <w:r>
        <w:rPr/>
        <w:t>挦껂秂昤䍆ꅡ敂걤倦㩦䙍㠸姂焤焤汄숽쌫땤⩵健䭲슮䌹싂ꥥ䌫浈⥗㍃숴땸氽⾩幪䙩쏂춿딦囍卄쉋ㅲ뭴뽺楾湯炬␯⬲页恺</w:t>
      </w:r>
      <w:r>
        <w:rPr/>
        <w:t>Ⱚ</w:t>
      </w:r>
      <w:r>
        <w:rPr/>
        <w:t>畧䭩㡘䨸夶</w:t>
      </w:r>
      <w:r>
        <w:rPr/>
        <w:t>꧂</w:t>
      </w:r>
      <w:r>
        <w:rPr/>
        <w:t>쉭氽繃爪洣</w:t>
      </w:r>
      <w:r>
        <w:rPr/>
        <w:t>ⱷ</w:t>
      </w:r>
      <w:r>
        <w:rPr/>
        <w:t>伴ㅌ슘㉯ꅯ勂ꌥꅺ㙨剺</w:t>
      </w:r>
      <w:r>
        <w:rPr/>
        <w:t>⢮</w:t>
      </w:r>
      <w:r>
        <w:rPr/>
        <w:t>슘偲䕵轃昹略㘯癅숫绂癌炏顸〰伺楇㜳轮彧춘쉄㍀ㅙ刦쉓숪㝠瑵㌩䕋썋⨫勎뮥슩幀枮䙤天걋歚숱츰♭ꄦ敮꥚㨱촲楈쉇啊쉕컂乹䙂乫㩚灰ꅁ儮欽帬⭈䅧浾扺漪䠱⧂슏浾䠺䃂</w:t>
      </w:r>
      <w:r>
        <w:rPr/>
        <w:t>ⰽ</w:t>
      </w:r>
      <w:r>
        <w:rPr/>
        <w:t>祳䩤견ꥭ盂⍗啚彡穥歕㍑懂䦩匩㉬搹楔⛂㖥숰戯쉂㠤䀪⿃㩏楊⍎쉍兄뽥</w:t>
      </w:r>
      <w:r>
        <w:rPr/>
        <w:t>ꖩ⹷</w:t>
      </w:r>
      <w:r>
        <w:rPr/>
        <w:t>煾乊狎伶숲䪩숩頩玣쌱㌽繃⍉癇彂桞夰浑痂歌┥쌯⸶쏂</w:t>
      </w:r>
      <w:r>
        <w:rPr/>
        <w:t>⡦</w:t>
      </w:r>
      <w:r>
        <w:rPr/>
        <w:t>ひ⥁常꺿癸帣쵧㝹쉨㌯</w:t>
      </w:r>
      <w:r>
        <w:rPr/>
        <w:t>ⷂ</w:t>
      </w:r>
      <w:r>
        <w:rPr/>
        <w:t>凂긬坤㏂䅙癡此媮</w:t>
      </w:r>
      <w:r>
        <w:rPr/>
        <w:t>Ⳃ</w:t>
      </w:r>
      <w:r>
        <w:rPr/>
        <w:t>ꄣ</w:t>
      </w:r>
      <w:r>
        <w:rPr/>
        <w:t>Ⲭ⒵</w:t>
      </w:r>
      <w:r>
        <w:rPr/>
        <w:t>떮╃슩껂⧂歮灑䱧妩숲䡷㇂滂ꅰ䏂䲿⦣䳂ㅪ恱婩㑩晑瑐椨䍱楞숴剡㩌숬囃䛂湾癬炱⥕쵦歩쌪嫂㩞쉲潋捱숺廂땔뽘숤딴啬䄷</w:t>
      </w:r>
      <w:r>
        <w:rPr/>
        <w:t>⡘</w:t>
      </w:r>
      <w:r>
        <w:rPr/>
        <w:t>칧㬊䮘吪쉄숽縳矂䢩壂㑳㕍㏂瞻䱫┯婠䕑䅾쉴䃂撮問</w:t>
      </w:r>
      <w:r>
        <w:rPr/>
        <w:t>ⵂ</w:t>
      </w:r>
      <w:r>
        <w:rPr/>
        <w:t>䱎湐䭠䪿惂䙀畫䙳딸䂱顖䕑숪㌽㵰☻Ⓜ松䴮畃숵攺楮奢画娮悩潥녾⌬ꇍ憿䶮쉩瑀主汞䑟숽⨯뽖</w:t>
      </w:r>
      <w:r>
        <w:rPr/>
        <w:t>ꔹ</w:t>
      </w:r>
      <w:r>
        <w:rPr/>
        <w:t>濎䙾갶浍넴㑨捍⹘⭐䂿칈뽌숦ꥢ梱椴</w:t>
      </w:r>
      <w:r>
        <w:rPr/>
        <w:t>ꕤ</w:t>
      </w:r>
      <w:r>
        <w:rPr/>
        <w:t>恵쉪硓⭯슮侻숵썑煎噃㘪汋砤曍쉲琷㉕䙞⩵歎떩汶㝐䋂㜲䵪뽟㡢쉊䅗䑘㜤ⸯ歨垩獦㕮㫂ꍐ礯噸幃㭅⸱傏넴⥎纣噸飂䁮쉑ㅮ촫㔤㕕㩤嘰껂穭浒卅䙁幃䠪넥␣歈䌸娬㒘噍슮博佧彳攻噒⪱쉄㍁轭쉪欴숵㵆杸樮㑪㬤</w:t>
      </w:r>
      <w:r>
        <w:rPr/>
        <w:t>꧂</w:t>
      </w:r>
      <w:r>
        <w:rPr/>
        <w:t>攥佦숬⫃㏎㑋砫슏〽치䍓搦</w:t>
      </w:r>
      <w:r>
        <w:rPr/>
        <w:t>ꔪ</w:t>
      </w:r>
      <w:r>
        <w:rPr/>
        <w:t>佡걵슏</w:t>
      </w:r>
      <w:r>
        <w:rPr/>
        <w:t>⡔</w:t>
      </w:r>
      <w:r>
        <w:rPr/>
        <w:t>껃硞⭮쵧敂㕷潰⥷洩䠳䱯畋奓浬ꌶ娪倬䅍煁⑑泂</w:t>
      </w:r>
      <w:r>
        <w:rPr/>
        <w:t>⠲</w:t>
      </w:r>
      <w:r>
        <w:rPr/>
        <w:t>浵ꏂ䪻偁颣㭠ㅯ⑾㭳䲏顶⫂瘻쉒橭☷㥀쉰쵸슿去뗂䁋␥斱㍭췂䱇⽪稰ꅘ劵歫体猭睚畊䄴䝅␭惂ㅂ勂怩쉇䱃썫䑵䵡깊⑦参▮䥔䚥</w:t>
      </w:r>
      <w:r>
        <w:rPr/>
        <w:t>ꕚ</w:t>
      </w:r>
      <w:r>
        <w:rPr/>
        <w:t>壎眱⪬쉈浹湑</w:t>
      </w:r>
      <w:r>
        <w:rPr/>
        <w:t>ꔳ</w:t>
      </w:r>
      <w:r>
        <w:rPr/>
        <w:t>Ⳏ</w:t>
      </w:r>
      <w:r>
        <w:rPr/>
        <w:t>㠳䬬⤨睫呙ꅏ呆槂┫䣎甲浅浸⒣繷⩸夳涻怲灌슩夯䮩ꍡ⸷瑠╘䡹偍쉐땾숰ꥨ</w:t>
      </w:r>
      <w:r>
        <w:rPr/>
        <w:t>ⲩ</w:t>
      </w:r>
      <w:r>
        <w:rPr/>
        <w:t>剌浊⎻ꅐ㈫㥲⽴쉈싃쵉乍䵟䥎嗂뽄</w:t>
      </w:r>
      <w:r>
        <w:rPr/>
        <w:t>ꥑ</w:t>
      </w:r>
      <w:r>
        <w:rPr/>
        <w:t>㑗湏䎿窿啶去</w:t>
      </w:r>
      <w:r>
        <w:rPr/>
        <w:t>ⴲ</w:t>
      </w:r>
      <w:r>
        <w:rPr/>
        <w:t>こ恴뾩旃ꥩ癣痂숲婓䭶獱氤쉣祤㌫䅰䚬썳③</w:t>
      </w:r>
      <w:r>
        <w:rPr/>
        <w:t>ꕍ</w:t>
      </w:r>
      <w:r>
        <w:rPr/>
        <w:t>卙⍕긯㷂</w:t>
      </w:r>
      <w:r>
        <w:rPr/>
        <w:t>⡐</w:t>
      </w:r>
      <w:r>
        <w:rPr/>
        <w:t>㵲䍬</w:t>
      </w:r>
      <w:r>
        <w:rPr/>
        <w:t>ꔨ</w:t>
      </w:r>
      <w:r>
        <w:rPr/>
        <w:t>䙂秂瘮칹禩柂癋电慰゘汍녳犡留㩦㣂뇂瑵숴</w:t>
      </w:r>
      <w:r>
        <w:rPr/>
        <w:t>ⷂ</w:t>
      </w:r>
      <w:r>
        <w:rPr/>
        <w:t>긬䕴矂䭘敫輨⤷걢住䉭畡쉶琮参奺⸱쵙禬晋⻂敖疬㍂䵬堦汙䌩恃潒⸶숸核烂믂卑穹㭳焽캿䥴睑頰㤸㡶潣◍坕娦畢⽉㬱☬⑳槂幪吻䱄캥㌪欷ㄯ䕋촤捱縮輪⥙ぎ嘲쵯ꥭ㕑䜺</w:t>
      </w:r>
      <w:r>
        <w:rPr/>
        <w:t>⡸</w:t>
      </w:r>
      <w:r>
        <w:rPr/>
        <w:t>爰嘯㉾ぶ춮䰽污㉋坈儺嘫㎘쉘昪䀪⪿啬슘⮣♮乷ꅦ濂杄뽤䖘改숲㮻칎汎췂㛂磂㵂挪춿潘쌪㞱慹숶圭䈪쉖渴珂灑숭촸㩗歗䵺</w:t>
      </w:r>
      <w:r>
        <w:rPr/>
        <w:t>ꤥ</w:t>
      </w:r>
      <w:r>
        <w:rPr/>
        <w:t>㨰䱾쏂搊夽⭰殮⽾ꌥ㷂ꎻ澩特⭘슥梥㘦䁋쉪塾⹱暿毂敃녴</w:t>
      </w:r>
      <w:r>
        <w:rPr/>
        <w:t>Ⳃ</w:t>
      </w:r>
      <w:r>
        <w:rPr/>
        <w:t>䵠㠰</w:t>
      </w:r>
      <w:r>
        <w:rPr/>
        <w:t>꧂</w:t>
      </w:r>
      <w:r>
        <w:rPr/>
        <w:t>ꍶ䶮싍䭌珂⩒⨪但⩅攽⸱灎뽵뼴嫂睞渥橠歄殩⬶矎⚿⑨汔뽑棂</w:t>
      </w:r>
      <w:r>
        <w:rPr/>
        <w:t>ꤦ</w:t>
      </w:r>
      <w:r>
        <w:rPr/>
        <w:t>숫桁땪䉨믂嘶⥣偷婆ち䅊瘦䤫勂扄杅슥㎡숨뭮䑣쉵忂䏂⿂쉉冘ꏂ</w:t>
      </w:r>
      <w:r>
        <w:rPr/>
        <w:t>ꦵꦱ</w:t>
      </w:r>
      <w:r>
        <w:rPr/>
        <w:t>煵⑭◎繵娩怱┷禿攥⍥恮願䡣㩍ꌥ偞갷䢩뽐姂쉕䕆抵뇃檣檻칡绂⍸䬭⮏怮呔ꅂ䕥뭇䃂煘⻂쉢畯쉄佌睵灀迂砩쉡䩓癣쉴쉴戻䅞땇搱</w:t>
      </w:r>
      <w:r>
        <w:rPr/>
        <w:t>ꕄ</w:t>
      </w:r>
      <w:r>
        <w:rPr/>
        <w:t>湺䁙潙灔啺琵⨤㕀숺┺㍘瞘材㍟眳넩╳쵮⯂㵏眫쌸摇潐㬦⦥姂쉏䔩䂻䔱䑥幑㐩塤幺䁤ꍙ</w:t>
      </w:r>
      <w:r>
        <w:rPr/>
        <w:t>ꔵ</w:t>
      </w:r>
      <w:r>
        <w:rPr/>
        <w:t>堽㕓</w:t>
      </w:r>
      <w:r>
        <w:rPr/>
        <w:t>⡉</w:t>
      </w:r>
      <w:r>
        <w:rPr/>
        <w:t>呩䵬㩖㥑㘹䃂祉桱揂刯┣갣</w:t>
      </w:r>
      <w:r>
        <w:rPr/>
        <w:t>ꥋ</w:t>
      </w:r>
      <w:r>
        <w:rPr/>
        <w:t>坉矂当⧂奷杺䯂漳⚥祑촪煢딥슡扁垿㭋◃坏愨⏂挪姂䁣쉺揂⽇걃摦ꄹ㡘甪湭由䭋彄뿂埍㡠祺痂슩手溥䅳ㆻ喥啳⺡牣⍣幸䵱呈嫂䐥灯숪奆案┯쉨쉁㥮</w:t>
      </w:r>
      <w:r>
        <w:rPr/>
        <w:t>ⴶ</w:t>
      </w:r>
      <w:r>
        <w:rPr/>
        <w:t>悡渽⛂쉍楮㢩桗촶딫⺏䤤㶮槂呀僎睯摰숪妩⸪㉤</w:t>
      </w:r>
      <w:r>
        <w:rPr/>
        <w:t>ꖬ</w:t>
      </w:r>
      <w:r>
        <w:rPr/>
        <w:t>婃煉濍嗂⥌㙙쉥禥㩧싎걷椬촥槍煲쉚㩚〪⽱㵐䩑婎습걃쉓</w:t>
      </w:r>
      <w:r>
        <w:rPr/>
        <w:t>ꥋ</w:t>
      </w:r>
      <w:r>
        <w:rPr/>
        <w:t>爪汅瑣䧎캵⩚</w:t>
      </w:r>
      <w:r>
        <w:rPr/>
        <w:t>Ⱓ⭬</w:t>
      </w:r>
      <w:r>
        <w:rPr/>
        <w:t>唺䝚洭㭨䘴</w:t>
      </w:r>
      <w:r>
        <w:rPr/>
        <w:t>ⴸ</w:t>
      </w:r>
      <w:r>
        <w:rPr/>
        <w:t>夺⿂㡬婒倪쉵䍢싂⸩恪剡庡倵</w:t>
      </w:r>
      <w:r>
        <w:rPr/>
        <w:t>ⴲꔴ</w:t>
      </w:r>
      <w:r>
        <w:rPr/>
        <w:t>䕘䁐眵惂搤㕨뭄飂瓂숶㉮椽唩┵䱀</w:t>
      </w:r>
      <w:r>
        <w:rPr/>
        <w:t>ꥎ</w:t>
      </w:r>
      <w:r>
        <w:rPr/>
        <w:t>걦쉉䓂硋敚畋䛂쉚뼰䙁䩡⍑䫂⥣⥊剾쉴⏂榩</w:t>
      </w:r>
      <w:r>
        <w:rPr/>
        <w:t>ⵑꦩ</w:t>
      </w:r>
      <w:r>
        <w:rPr/>
        <w:t>㮿⩏⽂䲬䙀睩燎㶵㠪扐쉆쉗㵢㘵쉖</w:t>
      </w:r>
      <w:r>
        <w:rPr/>
        <w:t>ꤸ</w:t>
      </w:r>
      <w:r>
        <w:rPr/>
        <w:t>灬⽈柍쉹</w:t>
      </w:r>
      <w:r>
        <w:rPr/>
        <w:t>ⱆ</w:t>
      </w:r>
      <w:r>
        <w:rPr/>
        <w:t>樻盂溬䕦䙇㭞浖♹悏炘セ㢬汮务⑅刳䁚슩㥯扶컂쉕汕쉪촮䱺⹹⺩頷껂䄷䯂敍㝪氫搱</w:t>
      </w:r>
      <w:r>
        <w:rPr/>
        <w:t>⣂</w:t>
      </w:r>
      <w:r>
        <w:rPr/>
        <w:t>僂幒濂嫂潥쉭爵쉑徥啬뭍칞淎쉂⨩樴㋂䁍싍䵄瑥䓂瘤帹㨹숸悘⑞佂穀ꥬ呢▬勂扐轨ガ潁땚㩭桕䋂卺⫃䑀橐畉歮偺⥷떣㟂㉘䰪㩶캻漹戵㡔䯂촲㒥㡐숫璱弩䞥쉳</w:t>
      </w:r>
      <w:r>
        <w:rPr/>
        <w:t>ⴳ</w:t>
      </w:r>
      <w:r>
        <w:rPr/>
        <w:t>愦䀰쉂◂瘮넩䨳췂숵䁘椊啖슩쉃入へ瘤䕴喣㌱䅾⍱㜫ㅂ䱗摱쉰瘲浊</w:t>
      </w:r>
      <w:r>
        <w:rPr/>
        <w:t>ꤺ</w:t>
      </w:r>
      <w:r>
        <w:rPr/>
        <w:t>쉒䝓숷♐顏桟╥冱彌⼫攴ㅳ㡓쉕癢冩乓⯂걞㗎䊮슘㴭뿃䕰⑨捖䑪埂慙⽐㠪匮滂싂㙓沘컂橯ォ牮ꅉ刯獈노擂䀲顡瀵搸</w:t>
      </w:r>
      <w:r>
        <w:rPr/>
        <w:t>ꥆ</w:t>
      </w:r>
      <w:r>
        <w:rPr/>
        <w:t>䤻穅⫂쉸⽐ぬ㴩쉧☫칓飂䠮彄渻싂뽲숴긵⹵噃╳⍥唯</w:t>
      </w:r>
      <w:r>
        <w:rPr/>
        <w:t>ⵆ</w:t>
      </w:r>
      <w:r>
        <w:rPr/>
        <w:t>塏獮썾帶╃憘硞卧獍㡵⴪㭹卞䓂汌㵞懎쉩䉮깏硨⥹輬㭐숭珂⪩卣숩⥔쉵숽쌤깕壂礬䁬ꅤ⽐겿㉘쉖䩠呹䜽墿⦏녬㩕䡍榱眶뽈啋繋顶窘未攷ꍵ濂甪歩㊡숸城䍬倬⼶㝟䅆剐䉍숦則䞬㍦䕗⭣쵰瑓숫㈸㧎侮恀</w:t>
      </w:r>
      <w:r>
        <w:rPr/>
        <w:t>⡃</w:t>
      </w:r>
      <w:r>
        <w:rPr/>
        <w:t>敒쉤숶䭗⫂棂싂쵉煡穸塖깏汋卂纩畤⹇㑬㤲㉨쉙㙲♪슩冩⼤㨯⑂扊㬶쌬仂숹⍮䈯䝞䴲唣䡫</w:t>
      </w:r>
      <w:r>
        <w:rPr/>
        <w:t>ⳃ</w:t>
      </w:r>
      <w:r>
        <w:rPr/>
        <w:t>촰䰪伤㴮⪣䍍⑩䳂疩じ獹睕洳䍯燂䄨唪夲䰭穆쉃쉦瘶亩숦䑑⑋奈⤳ꏂ╉⽵⥢䎩⤮䷂숺轇쉰穪卺乞扐唤乯磂쉧묽䁡</w:t>
      </w:r>
      <w:r>
        <w:rPr/>
        <w:t>꧂ꕏ</w:t>
      </w:r>
      <w:r>
        <w:rPr/>
        <w:t>걣橇⥰쉸䷂쉑䙌㠫떻䍊ㄩ⪥縤煵曂捑⍎伵輥</w:t>
      </w:r>
      <w:r>
        <w:rPr/>
        <w:t>ꥀ</w:t>
      </w:r>
      <w:r>
        <w:rPr/>
        <w:t>䔹긦繰⩣婦杸兌祡搰䍐쵩</w:t>
      </w:r>
      <w:r>
        <w:rPr/>
        <w:t>ⱒ⑹⬬</w:t>
      </w:r>
      <w:r>
        <w:rPr/>
        <w:t>浶轟迂濂쉁㥧⽀䤦奧卲뗂す婰㧂稩㈮㣂㙗奈湠朰惂弹슮頮</w:t>
      </w:r>
      <w:r>
        <w:rPr/>
        <w:t>꧂</w:t>
      </w:r>
      <w:r>
        <w:rPr/>
        <w:t>㎿⵫癃活⬮</w:t>
      </w:r>
      <w:r>
        <w:rPr/>
        <w:t>ⵉ▥</w:t>
      </w:r>
      <w:r>
        <w:rPr/>
        <w:t>촵睗噒嘲穓搥딽圻桄ꎿ</w:t>
      </w:r>
      <w:r>
        <w:rPr/>
        <w:t>ꖡ⫂</w:t>
      </w:r>
      <w:r>
        <w:rPr/>
        <w:t>堰⚩㐶㄰䰽橯츮太䙒祲曂碱猥哂䁈弭癩⹮䌤뭄깹漨꺡녊䭬暻┨潫祎⤬㝅곍片䱅祙祔咵╍姍䷂⨺摒牦믎䏂싂쉶䁕湧睥촺</w:t>
      </w:r>
      <w:r>
        <w:rPr/>
        <w:t>ⰰ</w:t>
      </w:r>
      <w:r>
        <w:rPr/>
        <w:t>쉋</w:t>
      </w:r>
      <w:r>
        <w:rPr/>
        <w:t>ꤩ</w:t>
      </w:r>
      <w:r>
        <w:rPr/>
        <w:t>桴㔸顯썣捚彐啰碡卲砦⥡癟녷杅㙂캮扈煰盂♏</w:t>
      </w:r>
      <w:r>
        <w:rPr/>
        <w:t>⣂</w:t>
      </w:r>
      <w:r>
        <w:rPr/>
        <w:t>㈰奾吨뭾</w:t>
      </w:r>
      <w:r>
        <w:rPr/>
        <w:t>ꤪ⩅</w:t>
      </w:r>
      <w:r>
        <w:rPr/>
        <w:t>洶灯뮩槍氺⹹䵩偫滂⍇숲猶㵣䖩㖩株슮歭쉘㤥䭭⵳⥫⭖乖楶ꌻ쉎</w:t>
      </w:r>
      <w:r>
        <w:rPr/>
        <w:t>ⵍ</w:t>
      </w:r>
      <w:r>
        <w:rPr/>
        <w:t>숨坋</w:t>
      </w:r>
      <w:r>
        <w:rPr/>
        <w:t>ⶩꕎ</w:t>
      </w:r>
      <w:r>
        <w:rPr/>
        <w:t>泂㝭</w:t>
      </w:r>
      <w:r>
        <w:rPr/>
        <w:t>ⶩ</w:t>
      </w:r>
      <w:r>
        <w:rPr/>
        <w:t>䠭⹭䠷檣礯䥾땯凂本⹌杺塥⍣斮슏䘺椤呴㑊ㅢ杌㩎숲⼶ꄦ쉗㑄䨤疵싂桪⵨挫倱㵬毂兕ꌸ㐱숽煣ꥠ渷䠊繫儰澱丫놵焺㉉㙕末潉䭾㑬䖩쵐뗂頹싂晹梩㩴䝞祺晣</w:t>
      </w:r>
      <w:r>
        <w:rPr/>
        <w:t>ⱀ</w:t>
      </w:r>
      <w:r>
        <w:rPr/>
        <w:t>則쉟参쉨拂假悮싂</w:t>
      </w:r>
      <w:r>
        <w:rPr/>
        <w:t>ⷂ</w:t>
      </w:r>
      <w:r>
        <w:rPr/>
        <w:t>濂䕂숶䑥쵸싂䛂믂쎘䎣ꍺ䁅䒘싍汮⵺걃⥊瀮숲</w:t>
      </w:r>
      <w:r>
        <w:rPr/>
        <w:t>ꕣ</w:t>
      </w:r>
      <w:r>
        <w:rPr/>
        <w:t>牺ꍧㅒ뿂徻⯂㋂걋繇㢘쉇佨㋂桨䁀所兹㶮쉋丬땩榘塍䕚匲㭤쉱獉뇂懂溥⭘ヂꄷꍥ㎱稳䅉煖摢欵㝒숦批䕕硬䥦潋䘦皡꥔畳泂떘칮뭥싂轓㩥瀨숮⑨㷂利⨭噇敀敡烂칀걱쉇轴뇂䣂ㆡ걍촴쵊恵땋債佋堻䨰撿㝸穘轪摶猸捦촫唹乗晊⵴昸轘䌰⥕癃⩳㗂㩵杞厣뗂儰剤쉭⭵♁㑍䓂㌪</w:t>
      </w:r>
      <w:r>
        <w:rPr/>
        <w:t>ꥂ</w:t>
      </w:r>
      <w:r>
        <w:rPr/>
        <w:t>㉶儷璬坫灒奲䱾칪㧂숬ꥯ㤹晠捐츥㷂걣奚㩃惂䙱癳䱷놣䍲䳂쉖哂넮㡩⭵㪩䌣ゥ⦣䩉㩭穷帽㔻㭢긭儱栭㭬瑆䵗㒡</w:t>
      </w:r>
      <w:r>
        <w:rPr/>
        <w:t>ꕴ</w:t>
      </w:r>
      <w:r>
        <w:rPr/>
        <w:t>當潎恦뭫쏂椪汨懂獃㜫甩☸浄㕢懂冩ㅃ㍖㈵侩㍖硚瞱ꥺ㭬③吷⤦㥞쉂涿⩰淂▥稺숭梥쉖뽄婣婣剁姂祉彆䔦狍祭㭔嘦㊿㮩啧숣幫㯃㣂⨲弩帱灁楾㧃</w:t>
      </w:r>
      <w:r>
        <w:rPr/>
        <w:t>ⴻ</w:t>
      </w:r>
      <w:r>
        <w:rPr/>
        <w:t>䍴䬲凂㞩楏楊쉔⤺䔺㑾㕘䑟쉑㑭潃朮搪䀸쉲刹깲</w:t>
      </w:r>
      <w:r>
        <w:rPr/>
        <w:t>ⱗ</w:t>
      </w:r>
      <w:r>
        <w:rPr/>
        <w:t>坚䛎뾮瘤⍟恒牌煠さ忎燍溮庮⤭䁊渵奊囂䱾懍㏂䑥䉇溏⩀噊慮뾩䅩㑤숭䀹⌦丣㙓恚埂녱뼫顂ぺ뗂ꅆ樹渱琩</w:t>
      </w:r>
      <w:r>
        <w:rPr/>
        <w:t>Ɒ②</w:t>
      </w:r>
      <w:r>
        <w:rPr/>
        <w:t>戫싂佪䩉輽獲ꥰ㭫扵</w:t>
      </w:r>
      <w:r>
        <w:rPr/>
        <w:t>⡵</w:t>
      </w:r>
      <w:r>
        <w:rPr/>
        <w:t>曂䱍</w:t>
      </w:r>
      <w:r>
        <w:rPr/>
        <w:t>⡇</w:t>
      </w:r>
      <w:r>
        <w:rPr/>
        <w:t>渮䑍䝂뼽⽌</w:t>
      </w:r>
      <w:r>
        <w:rPr/>
        <w:t>⠹</w:t>
      </w:r>
      <w:r>
        <w:rPr/>
        <w:t>削焹瀵繗䜺㔵䰻⒣朮⨸憮캬朻潑痂촪慫䝒䥬⽨䞻稱侻楀創医癃乒轅</w:t>
      </w:r>
      <w:r>
        <w:rPr/>
        <w:t>ⱔ</w:t>
      </w:r>
      <w:r>
        <w:rPr/>
        <w:t>㔹㕥㡋⽥㍬⽬㑃噷墱䩱㵲ヂ딭呖㉞䓎쉋뇂숯䍭䌣㗂嗂橎쵟䈣쉈쉅㦣摤哂㙮⨪㖥浬愺㴳ꅁ槂痂晨㖻</w:t>
      </w:r>
      <w:r>
        <w:rPr/>
        <w:t>ꤷ</w:t>
      </w:r>
      <w:r>
        <w:rPr/>
        <w:t>呧䙫係槎䍢爹ꍩ⩇㝍</w:t>
      </w:r>
      <w:r>
        <w:rPr/>
        <w:t>⠹</w:t>
      </w:r>
      <w:r>
        <w:rPr/>
        <w:t>沮뼽甴纮ꏂ</w:t>
      </w:r>
      <w:r>
        <w:rPr/>
        <w:t>ꕘ</w:t>
      </w:r>
      <w:r>
        <w:rPr/>
        <w:t>ㄲ潃䣂梣怭㌻</w:t>
      </w:r>
      <w:r>
        <w:rPr/>
        <w:t>⡁</w:t>
      </w:r>
      <w:r>
        <w:rPr/>
        <w:t>吷㏂娪乑ㅦ搽♴슬놵䠹坬啸땙倳䰱싂䅄㐤旂摇硱⸫へ</w:t>
      </w:r>
      <w:r>
        <w:rPr/>
        <w:t>ꕩ</w:t>
      </w:r>
      <w:r>
        <w:rPr/>
        <w:t>抏뮮슮䛂┮</w:t>
      </w:r>
      <w:r>
        <w:rPr/>
        <w:t>ꕔ</w:t>
      </w:r>
      <w:r>
        <w:rPr/>
        <w:t>ヂ睚㗃哂慕</w:t>
      </w:r>
      <w:r>
        <w:rPr/>
        <w:t>ꕏ</w:t>
      </w:r>
      <w:r>
        <w:rPr/>
        <w:t>輹卖쉒䝟丨勍搊吻轘䀪뽟歘参땧㌰㙡䩉쎻睵츴仂</w:t>
      </w:r>
      <w:r>
        <w:rPr/>
        <w:t>ꕙ</w:t>
      </w:r>
      <w:r>
        <w:rPr/>
        <w:t>弣竂넪㈣吰ꍶ楸教椮偃汆䤷</w:t>
      </w:r>
      <w:r>
        <w:rPr/>
        <w:t>ꤱ</w:t>
      </w:r>
      <w:r>
        <w:rPr/>
        <w:t>쉰䱶</w:t>
      </w:r>
    </w:p>
    <w:p>
      <w:pPr>
        <w:pStyle w:val="PreformattedText"/>
        <w:bidi w:val="0"/>
        <w:spacing w:before="0" w:after="0"/>
        <w:jc w:val="left"/>
        <w:rPr/>
      </w:pPr>
      <w:r>
        <w:rPr/>
        <w:t>⦬</w:t>
      </w:r>
      <w:r>
        <w:rPr/>
        <w:t>䡖싂칗쌯年乌囂猬㍳係걆汐㌷さ煦䡅硁䱢漭◂써䑳䠴㋂歪歪癌䤹繳榬쉸摤츣㞻ꇂ㬤숬슮䵧␷䈪皘쉒⧂</w:t>
      </w:r>
      <w:r>
        <w:rPr/>
        <w:t>ⷂ</w:t>
      </w:r>
      <w:r>
        <w:rPr/>
        <w:t>䩒瓂潔繘싎⥾卣숨求ꍇ愨뼨䒡纏⎬</w:t>
      </w:r>
      <w:r>
        <w:rPr/>
        <w:t>ꕰ</w:t>
      </w:r>
      <w:r>
        <w:rPr/>
        <w:t>瀩</w:t>
      </w:r>
      <w:r>
        <w:rPr/>
        <w:t>ꔳ</w:t>
      </w:r>
      <w:r>
        <w:rPr/>
        <w:t>ꥢ搣䴥䭑⾱뭸僃⹯⼨</w:t>
      </w:r>
      <w:r>
        <w:rPr/>
        <w:t>⢻</w:t>
      </w:r>
      <w:r>
        <w:rPr/>
        <w:t>甶ㅷ쉠싃洫彃䜩㘵ꌴ喥䍾</w:t>
      </w:r>
      <w:r>
        <w:rPr/>
        <w:t>ⷂ</w:t>
      </w:r>
      <w:r>
        <w:rPr/>
        <w:t>슬䁅쉯䅆싂ㄪ</w:t>
      </w:r>
      <w:r>
        <w:rPr/>
        <w:t>⠴</w:t>
      </w:r>
      <w:r>
        <w:rPr/>
        <w:t>硅슬棃㙧彆㌶⹏牘숥湂㝋</w:t>
      </w:r>
      <w:r>
        <w:rPr/>
        <w:t>ꤵ</w:t>
      </w:r>
      <w:r>
        <w:rPr/>
        <w:t>쉎䭈ꥺ쌽硒뿂⽙慶숻䴷纱ㅭ㙔敘䵫伭㈹뽥숷湏熩楾离</w:t>
      </w:r>
      <w:r>
        <w:rPr/>
        <w:t>ⵂ</w:t>
      </w:r>
      <w:r>
        <w:rPr/>
        <w:t>䲏呗歰慅⍄ꅕ</w:t>
      </w:r>
      <w:r>
        <w:rPr/>
        <w:t>ꤻ</w:t>
      </w:r>
      <w:r>
        <w:rPr/>
        <w:t>玘⌬浉眻⩄颻听䏂</w:t>
      </w:r>
      <w:r>
        <w:rPr/>
        <w:t>ꦥ</w:t>
      </w:r>
      <w:r>
        <w:rPr/>
        <w:t>쉸剩㏂洩歯㦘伴숳穡ㄺ旍뭌썋뭫爸溵ヂꎵ䡙繒洸㉰㝫瀪뇂썱湚</w:t>
      </w:r>
      <w:r>
        <w:rPr/>
        <w:t>ꗎ</w:t>
      </w:r>
      <w:r>
        <w:rPr/>
        <w:t>庿⪿⩁俍绂㩕喣剰復偨摩넽㡀숪奒㐯㝐昳瀸䵅硙䝷꤮忂㍚瞩擂</w:t>
      </w:r>
      <w:r>
        <w:rPr/>
        <w:t>Ᵽ</w:t>
      </w:r>
      <w:r>
        <w:rPr/>
        <w:t>䏂♆㭾슩쉕溬</w:t>
      </w:r>
      <w:r>
        <w:rPr/>
        <w:t>⡐</w:t>
      </w:r>
      <w:r>
        <w:rPr/>
        <w:t>쉾䟂뾏⩮珂汈䐮䍳䩸浂呣䷂㑴㈸栤厩㕬㕐䤪堸慔啮湲媬恨核뽚穓顚쉑</w:t>
      </w:r>
      <w:r>
        <w:rPr/>
        <w:t>ⶮ</w:t>
      </w:r>
      <w:r>
        <w:rPr/>
        <w:t>䎵㧂⭴卮棂쉲摺澵깎㍔</w:t>
      </w:r>
      <w:r>
        <w:rPr/>
        <w:t>ꕸ</w:t>
      </w:r>
      <w:r>
        <w:rPr/>
        <w:t>놻墩䦥珎䑫侏슘걺ㄬ녠䓂敭⩇剖싍婩眤㜪圸煌獾㪻秂쉮坹촷妿⛃</w:t>
      </w:r>
      <w:r>
        <w:rPr/>
        <w:t>ꥆ</w:t>
      </w:r>
      <w:r>
        <w:rPr/>
        <w:t>牙䉄ꅌ娻咱怭⼽疩湱숰天묨䰨뽖輺녴꥙剞⩚柍䘸걥♺㗂䕫☤僂껃癃묬䱴坰숶瑩呭剕咿䥠神䖱参녖묪䃂兆쉳ꌮ⵪믂䕆倴坕㶘帮ꎻ题湈摆汱⭂䵉枩䕎땩扳乬朳颻噃㨬杆⽐潾漨潓物◂纡䃂쉤⭯숣⩨潵싂剏㨶犏斿ꄴ䏎쉀悥昴슻柂촪뽳ꥤㄻ싂朮쉉杀唤悵◃䕅䙞㤮⻂㥪썾楑彦穊건庥䑨⚘噄帹䯂㜷쉚숷䖿橥桥쉴⵳慦㮵汯灱슻뼤幨劮橄挪⸦晞</w:t>
      </w:r>
      <w:r>
        <w:rPr/>
        <w:t>ⴸ</w:t>
      </w:r>
      <w:r>
        <w:rPr/>
        <w:t>硲쉠朣淃煥坯慘ꎣ걂汞儱㍅</w:t>
      </w:r>
      <w:r>
        <w:rPr/>
        <w:t>⠳╅</w:t>
      </w:r>
      <w:r>
        <w:rPr/>
        <w:t>숽瀪䩁呤爯漵癎┥瑪䅓偦䡈䁃瞬⮣穦獴縫싂啗⩵縫穊쉇杅쉙⮻塬숷㥥䀰ㆿ湏桢彞杢㐪㵶䌣歬儶㙠뽒嘲㐊㙏쉥潾䱩㮮</w:t>
      </w:r>
      <w:r>
        <w:rPr/>
        <w:t>⡖</w:t>
      </w:r>
      <w:r>
        <w:rPr/>
        <w:t>慠縩扱⩌쉡穵놵⽦幌⬱牕奫⥀瘷㘶㍑ꥮ䩸숩汃䍅䓂☦곂嫂땧䈷瑾噶橃㝁䴱⎩㵓周壂煑䂥椪彥⹬渫恮</w:t>
      </w:r>
      <w:r>
        <w:rPr/>
        <w:t>ꤵ</w:t>
      </w:r>
      <w:r>
        <w:rPr/>
        <w:t>琳⾻</w:t>
      </w:r>
      <w:r>
        <w:rPr/>
        <w:t>ꥂ</w:t>
      </w:r>
      <w:r>
        <w:rPr/>
        <w:t>㜹ꏎ㪩焨⥢䑎頷牱毃떱匹쉲坐䍹磂畭晐徘캡㬫睭쉵쉍䲩嘮止凂潞쉦䕱깂呃顂捪䜥슱琳整埂캵呬</w:t>
      </w:r>
      <w:r>
        <w:rPr/>
        <w:t>⣂</w:t>
      </w:r>
      <w:r>
        <w:rPr/>
        <w:t>䄪㡟珂䀻⹡䍶堸售〵佅</w:t>
      </w:r>
      <w:r>
        <w:rPr/>
        <w:t>Ⳃ</w:t>
      </w:r>
      <w:r>
        <w:rPr/>
        <w:t>㩀슬쉸噕檩轌䘨</w:t>
      </w:r>
      <w:r>
        <w:rPr/>
        <w:t>ꥉ</w:t>
      </w:r>
      <w:r>
        <w:rPr/>
        <w:t>쉳⼨깡㙵㥫煯牋⩈촩䅚⑅쉒兎颵쵱䠮恙⩆쉣嫂곂杣䤨呲싂䴽樤嘽怽牟怦飂⬺幾牣䘲獡䚡</w:t>
      </w:r>
      <w:r>
        <w:rPr/>
        <w:t>ⴵꦥ</w:t>
      </w:r>
      <w:r>
        <w:rPr/>
        <w:t>ⰹ</w:t>
      </w:r>
      <w:r>
        <w:rPr/>
        <w:t>䕦睑숴습埂㕍㠣㩱別熱⌦쵮⨮쉙秂㭨礦뽯㑵⍤瑑樯┣⹙矂쉸䳂䌺䷂䜮瓂洺㷂畚顆䈵</w:t>
      </w:r>
      <w:r>
        <w:rPr/>
        <w:t>ⶡ</w:t>
      </w:r>
      <w:r>
        <w:rPr/>
        <w:t>䬥捓咘쉩䠨䏂纩倳偡挲쉷</w:t>
      </w:r>
      <w:r>
        <w:rPr/>
        <w:t>ꔭ</w:t>
      </w:r>
      <w:r>
        <w:rPr/>
        <w:t>칶卓䝓썅넮㨪剌参倬儸㖣乆㭶䭱縦쉩쉰奥쉗䅥ꥲ떏䍏⒏恑斥⤯楁牭⽥⍥咮㮘</w:t>
      </w:r>
      <w:r>
        <w:rPr/>
        <w:t>ⱆ</w:t>
      </w:r>
      <w:r>
        <w:rPr/>
        <w:t>䁖㊡㡒㩗权䍣婒쉱磂顕㝇䆿䴥燂⺿倳䙑頲故숭䉲兙卞㉂䩔つ⑱㍀㙘䢮㘱</w:t>
      </w:r>
      <w:r>
        <w:rPr/>
        <w:t>ⵐ</w:t>
      </w:r>
      <w:r>
        <w:rPr/>
        <w:t>䑾칉彩싂摐潊곍帯穏攬䅄ꥰ漲ꍌ䗎䔭츭暻歩넩</w:t>
      </w:r>
      <w:r>
        <w:rPr/>
        <w:t>⠱</w:t>
      </w:r>
      <w:r>
        <w:rPr/>
        <w:t>匷</w:t>
      </w:r>
      <w:r>
        <w:rPr/>
        <w:t>ꥏ</w:t>
      </w:r>
      <w:r>
        <w:rPr/>
        <w:t>쉐啧䣂坬畎癗㝡겣썶哂㠲檵偍ꇂ怳숺</w:t>
      </w:r>
      <w:r>
        <w:rPr/>
        <w:t>⣂</w:t>
      </w:r>
      <w:r>
        <w:rPr/>
        <w:t>癍ꅧ㘴ꥱ奍쉤</w:t>
      </w:r>
      <w:r>
        <w:rPr/>
        <w:t>ꥑꦬ</w:t>
      </w:r>
      <w:r>
        <w:rPr/>
        <w:t>坔쉚딶䝖儦㤨佧啯縮慣䚡婃捌䆣갤㑏쎥⥂穆埂㠥⶘녨╯</w:t>
      </w:r>
      <w:r>
        <w:rPr/>
        <w:t>꤬</w:t>
      </w:r>
      <w:r>
        <w:rPr/>
        <w:t>丣䛂䱆뽫䅭⻂</w:t>
      </w:r>
      <w:r>
        <w:rPr/>
        <w:t>⣂</w:t>
      </w:r>
      <w:r>
        <w:rPr/>
        <w:t>䭷敶㡈☺숤㕙扱䁙깗⌦卣컂璱쌯竂流㜽㗂拂⎏䐻塨の숪䗂⌽쉘晙婭쉒歚㟂</w:t>
      </w:r>
      <w:r>
        <w:rPr/>
        <w:t>ꕤ</w:t>
      </w:r>
      <w:r>
        <w:rPr/>
        <w:t>䑙䬦⽱⑲哂⩳䙯禱쉂⼶⬶싂쵚숽刪넺沿兒焮春汫ꅘ示晙ㅒ㝰䢵ㆣ촻숰䔱䑌깖瀲ㄳ湶슏歘╋〴ぐ欶天䈣쉲穟㚥㎘埂䞩彯橷䄦캡㔵숬涬櫂츪垬䅁싃吽䀽䏂䑪쉏攮ヂ砭癗升䡎싃䣂璩繖喻</w:t>
      </w:r>
      <w:r>
        <w:rPr/>
        <w:t>ⱌ</w:t>
      </w:r>
      <w:r>
        <w:rPr/>
        <w:t>潉슣놥顠潶숳⾵갫桴汩暿浰湮璩</w:t>
      </w:r>
      <w:r>
        <w:rPr/>
        <w:t>ꤪ</w:t>
      </w:r>
      <w:r>
        <w:rPr/>
        <w:t>㭇杨쵺䀫桸枿兏</w:t>
      </w:r>
      <w:r>
        <w:rPr/>
        <w:t>꤫</w:t>
      </w:r>
      <w:r>
        <w:rPr/>
        <w:t>兇⑾墩숺娮楑쏂爺⩄䠵ノ뭵숹⩵夽╯䦣癒創楈睬唪슥⍕栩硙猊㠽쉾㩤㡊ꅙ㜴ꎵ⥲憘吵呀</w:t>
      </w:r>
      <w:r>
        <w:rPr/>
        <w:t>ⵤⵣ</w:t>
      </w:r>
      <w:r>
        <w:rPr/>
        <w:t>ꥮ㍥</w:t>
      </w:r>
      <w:r>
        <w:rPr/>
        <w:t>ꕅ</w:t>
      </w:r>
      <w:r>
        <w:rPr/>
        <w:t>쉐奎㟂⎏䕇䄪剢⭱㚿繸汅</w:t>
      </w:r>
      <w:r>
        <w:rPr/>
        <w:t>ꦵ</w:t>
      </w:r>
      <w:r>
        <w:rPr/>
        <w:t>睖썘</w:t>
      </w:r>
      <w:r>
        <w:rPr/>
        <w:t>ꖩ⬳</w:t>
      </w:r>
      <w:r>
        <w:rPr/>
        <w:t>쉣♷</w:t>
      </w:r>
      <w:r>
        <w:rPr/>
        <w:t>Ⱡ</w:t>
      </w:r>
      <w:r>
        <w:rPr/>
        <w:t>숱䅌䡖晲䥫㈨㔨쌤㊮䌸愱쉅䬣坊⭴怱뽷㉍</w:t>
      </w:r>
      <w:r>
        <w:rPr/>
        <w:t>ⷎ</w:t>
      </w:r>
      <w:r>
        <w:rPr/>
        <w:t>걗畨畨捤딬呥捷穳쉘䤳牾숯㭎뭶枩⤺</w:t>
      </w:r>
      <w:r>
        <w:rPr/>
        <w:t>ⱷ</w:t>
      </w:r>
      <w:r>
        <w:rPr/>
        <w:t>轥쉹⩈습段쉖抿ㅲ䃂溻⨸⮘⭺䫂⽉匰䝈ꍴ轂갽⸹䃂䱷顔塎係㐵</w:t>
      </w:r>
      <w:r>
        <w:rPr/>
        <w:t>ⱶ⴦</w:t>
      </w:r>
      <w:r>
        <w:rPr/>
        <w:t>迂</w:t>
      </w:r>
      <w:r>
        <w:rPr/>
        <w:t>ꤰ</w:t>
      </w:r>
      <w:r>
        <w:rPr/>
        <w:t>刴⌸䅍쉘拂琲ꥳ딮顔唤浑䜥쉮䝇딥</w:t>
      </w:r>
      <w:r>
        <w:rPr/>
        <w:t>⢣</w:t>
      </w:r>
      <w:r>
        <w:rPr/>
        <w:t>毂䍭ꍎ灟㌤㈫</w:t>
      </w:r>
      <w:r>
        <w:rPr/>
        <w:t>ⷂ</w:t>
      </w:r>
      <w:r>
        <w:rPr/>
        <w:t>䋃</w:t>
      </w:r>
      <w:r>
        <w:rPr/>
        <w:t>⡎</w:t>
      </w:r>
      <w:r>
        <w:rPr/>
        <w:t>绂埂愪兆悘뿃☻⭂䱖⽞</w:t>
      </w:r>
      <w:r>
        <w:rPr/>
        <w:t>ꦿ⤵</w:t>
      </w:r>
      <w:r>
        <w:rPr/>
        <w:t>䂬슣弮㜩쉁捔橱䑋ㆮ穄긺</w:t>
      </w:r>
      <w:r>
        <w:rPr/>
        <w:t>ꗂ</w:t>
      </w:r>
      <w:r>
        <w:rPr/>
        <w:t>㡁건⍈숦㣂☥㥒㡂⍖繂䑫歄녕⬷숽싂쉶業뮬焨꤮썇슥껂䄤摐</w:t>
      </w:r>
      <w:r>
        <w:rPr/>
        <w:t>⡩</w:t>
      </w:r>
      <w:r>
        <w:rPr/>
        <w:t>癴䗂斩쉔救숳♞⵫洦啇䰵㝞挪⩧攪刺頨긱磂슿奁⽤</w:t>
      </w:r>
      <w:r>
        <w:rPr/>
        <w:t>ⴭ</w:t>
      </w:r>
      <w:r>
        <w:rPr/>
        <w:t>丩䵫㵞瓂顢썔从䬷ꍱ⾬⥙揂唦䰵⍋⽃쉱呇に睏体녠</w:t>
      </w:r>
      <w:r>
        <w:rPr/>
        <w:t>ⵔ</w:t>
      </w:r>
      <w:r>
        <w:rPr/>
        <w:t>頷숰穤彷嘦㠳惎㕄㨯㈤⌺剔쉧쉪⴮俍䁕䑄洱</w:t>
      </w:r>
      <w:r>
        <w:rPr/>
        <w:t>ⴶ</w:t>
      </w:r>
      <w:r>
        <w:rPr/>
        <w:t>啄祘堪䧂㙋쉥녮㕤䎩噀⭬숶涡㡺쉑昰䲥睔쉕</w:t>
      </w:r>
      <w:r>
        <w:rPr/>
        <w:t>ⱘ</w:t>
      </w:r>
      <w:r>
        <w:rPr/>
        <w:t>窬쉀㡦㐽挭⩒癉䩷䉕쉔浄坹쉙⎵婳쉢䡮幢䟂䅔坵뭕檻⚮썤쉩㖵啧㭨⧂쉥価畷炻噶〴䱢穭ꍊ楁싂䰺奉␬牴䩈뿍甭숶瑘楣畧쉙땧㵆䶿쌱㜬嘻禬䆵祭䡯쎿䇂</w:t>
      </w:r>
      <w:r>
        <w:rPr/>
        <w:t>⡐</w:t>
      </w:r>
      <w:r>
        <w:rPr/>
        <w:t>䅚䁰儹촥숹噳ㅒ䭳㟂곍捓攮氬쉀䯂꺩┦㎩楣梏⯃쉨輲쉷乁㠫ꍎ╦쉦堨槃捥な硢㣂催硣㉵彅怲轁⫂㌦採쉒歀柍㮮㙰着쉕숵佥㵶䍥뗂⭋教ㅇ斵츥澥층ㅒ츫痂썩쉤㥬灂幦걐攳♕癙쌱歋⩤</w:t>
      </w:r>
      <w:r>
        <w:rPr/>
        <w:t>⡟</w:t>
      </w:r>
      <w:r>
        <w:rPr/>
        <w:t>ꤷ</w:t>
      </w:r>
      <w:r>
        <w:rPr/>
        <w:t>捕浳䣂稱숨뮡䑏櫂剐塵숵堫瓂䗂⭐獋♊頦婈䌲㌦喿ꄩ矂浕⥌坵搤参</w:t>
      </w:r>
      <w:r>
        <w:rPr/>
        <w:t>ⱸ⥨</w:t>
      </w:r>
      <w:r>
        <w:rPr/>
        <w:t>慦츫猰㖱㉍쉑⽐갷긫쉵亮抱瀵</w:t>
      </w:r>
      <w:r>
        <w:rPr/>
        <w:t>ꦡ</w:t>
      </w:r>
      <w:r>
        <w:rPr/>
        <w:t>涬渫</w:t>
      </w:r>
      <w:r>
        <w:rPr/>
        <w:t>ⷍ</w:t>
      </w:r>
      <w:r>
        <w:rPr/>
        <w:t>禬딪숲桋쉴祀亮㈦獰呙䄱쌻煓䢻癳亩捠쵵噔潘⥟嘥㨪쵉欩楊ㅗ䉬癦壂</w:t>
      </w:r>
      <w:r>
        <w:rPr/>
        <w:t>ꕆ</w:t>
      </w:r>
      <w:r>
        <w:rPr/>
        <w:t>숻珂㭗쉪䌫獨䈰轵堤梩帩奸橏ꎡ捡穃㒥쵦獥灨⿂䏂숊轂ꍸ啸汭睟</w:t>
      </w:r>
      <w:r>
        <w:rPr/>
        <w:t>ꤴ</w:t>
      </w:r>
      <w:r>
        <w:rPr/>
        <w:t>쉶뼷</w:t>
      </w:r>
      <w:r>
        <w:rPr/>
        <w:t>⣂</w:t>
      </w:r>
      <w:r>
        <w:rPr/>
        <w:t>㕰咏䥮싂쉨䙤䄻䌴桒ꎣㅧ쉕住潉摒繲</w:t>
      </w:r>
      <w:r>
        <w:rPr/>
        <w:t>ꕰ</w:t>
      </w:r>
      <w:r>
        <w:rPr/>
        <w:t>穢ꌫ쉺☮♨癤皻㚮瘷땆뽱㔭슩兯穉뽰㐦浦こ갶桔숶싂䀰窮彡ㅌ瘯⪱䡠⥚䕁깁爴습춬辣朲睍䇂쉇搶佦䆏뽁浱</w:t>
      </w:r>
      <w:r>
        <w:rPr/>
        <w:t>ⲡ</w:t>
      </w:r>
      <w:r>
        <w:rPr/>
        <w:t>䠫坦ꍘ汬</w:t>
      </w:r>
      <w:r>
        <w:rPr/>
        <w:t>ꗂ</w:t>
      </w:r>
      <w:r>
        <w:rPr/>
        <w:t>䙭幕楲燂숹쉴춬ㅑ⤮睃䅉睫㭢䥖㔺㴬啀礬䍘싂슱亡숴楐敓椥⫍厩㡭頭玬䁒㩏欶䡨夶㇂䓃磂⌴⏂쉋䣂嗂쉆濂㛃瑧獔幷帳兢柂㡾祉뽨</w:t>
      </w:r>
      <w:r>
        <w:rPr/>
        <w:t>ꖏ</w:t>
      </w:r>
      <w:r>
        <w:rPr/>
        <w:t>偐</w:t>
      </w:r>
      <w:r>
        <w:rPr/>
        <w:t>ꔴ</w:t>
      </w:r>
      <w:r>
        <w:rPr/>
        <w:t>쉪愲뾱㊏䝯䨻䴭濂䝡␪揂啍㪘䱣</w:t>
      </w:r>
      <w:r>
        <w:rPr/>
        <w:t>ꔳ</w:t>
      </w:r>
      <w:r>
        <w:rPr/>
        <w:t>慖ㅔ䨲刭㈪浱캵晔祚䝷兑眦</w:t>
      </w:r>
      <w:r>
        <w:rPr/>
        <w:t>ⲥ</w:t>
      </w:r>
      <w:r>
        <w:rPr/>
        <w:t>轣捯歩汐⨹奬晔</w:t>
      </w:r>
      <w:r>
        <w:rPr/>
        <w:t>ⵏ⎻</w:t>
      </w:r>
      <w:r>
        <w:rPr/>
        <w:t>燂뭓</w:t>
      </w:r>
      <w:r>
        <w:rPr/>
        <w:t>ⱎ</w:t>
      </w:r>
      <w:r>
        <w:rPr/>
        <w:t>珍祯㠭ㆻ椳顚⾡啳쉟縪佉卒ど獗婅䡐뗎쉏⽚湚䥧썀⩖喩㟂䅃䐪䖥㮵슱䜥顕䘽⽴瓂攦梏⬭癌Ⓙ㧂</w:t>
      </w:r>
      <w:r>
        <w:rPr/>
        <w:t>Ⱛ</w:t>
      </w:r>
      <w:r>
        <w:rPr/>
        <w:t>䍉㝃쉸䱈繊㑸숲焪䢻♨ㅺ瀮䅴摷츰偦츸矂䙌⭉癭ꅂ땤㍺犩♥␲澱癬催땒</w:t>
      </w:r>
      <w:r>
        <w:rPr/>
        <w:t>ⵥ</w:t>
      </w:r>
      <w:r>
        <w:rPr/>
        <w:t>呾振⴪哂爻殩顤佩捺攦⶘繞㭞乊扡싂砣넩㝅뮣숣圥䀬䉃㕃咩䖡繖⹅磂⩉䑡㙺猶噩畁㠺⌯쉍슩硉䵂器ㅗ쉢硉</w:t>
      </w:r>
      <w:r>
        <w:rPr/>
        <w:t>ⲻ</w:t>
      </w:r>
      <w:r>
        <w:rPr/>
        <w:t>瘳숶싂堥畀㈶敁䤪⨴䉖숨灯呫婀⥆煃具⑥㝈斣旂쉢㵒櫂㍧䵦归</w:t>
      </w:r>
      <w:r>
        <w:rPr/>
        <w:t>Ⱬ</w:t>
      </w:r>
      <w:r>
        <w:rPr/>
        <w:t>敠숪컂䇃塟癩</w:t>
      </w:r>
      <w:r>
        <w:rPr/>
        <w:t>ꦿ</w:t>
      </w:r>
      <w:r>
        <w:rPr/>
        <w:t>䔱䅪㴪슡깈䤹㝱</w:t>
      </w:r>
      <w:r>
        <w:rPr/>
        <w:t>ꥏ</w:t>
      </w:r>
      <w:r>
        <w:rPr/>
        <w:t>瞵싂ゥ洰璣橙⽃뽆䝇煖╓幇</w:t>
      </w:r>
      <w:r>
        <w:rPr/>
        <w:t>ꗂ</w:t>
      </w:r>
      <w:r>
        <w:rPr/>
        <w:t>㣂懂</w:t>
      </w:r>
      <w:r>
        <w:rPr/>
        <w:t>ⶏ</w:t>
      </w:r>
      <w:r>
        <w:rPr/>
        <w:t>夨䙹㣂癇繑⵹煋ꄲ唤䤮穰䘣㩀⬽㠬歳位㝕塏顗慁活⪻慦싂⑤㩩怪숶⬳幬㜻擂싂䝞攭쉹䁒㵓灢</w:t>
      </w:r>
      <w:r>
        <w:rPr/>
        <w:t>ꗂ</w:t>
      </w:r>
      <w:r>
        <w:rPr/>
        <w:t>堻䭺ꄳꌴ瑲椸庥澘䔥ꍰう湶싃圯쌽浗佴</w:t>
      </w:r>
      <w:r>
        <w:rPr/>
        <w:t>⠲</w:t>
      </w:r>
      <w:r>
        <w:rPr/>
        <w:t>䦮䜩⤮숻♗ꌮ㪬滂㤥硁猬夥仂昴睐刨猫㭓繨迂䨨</w:t>
      </w:r>
      <w:r>
        <w:rPr/>
        <w:t>ⰵ</w:t>
      </w:r>
      <w:r>
        <w:rPr/>
        <w:t>깹ㄤ䄯䡁㞘兒疏⽨瘲玥噺䍤漹㨰䀵亩涥땚싂係䑮坖⌣焪⽱䷂⮬㙞䭥浘〪⥀ꥬ池땞㯃싂⴯睠䔩뭂걒䵃</w:t>
      </w:r>
      <w:r>
        <w:rPr/>
        <w:t>⠻</w:t>
      </w:r>
      <w:r>
        <w:rPr/>
        <w:t>칣摖║疡ꅢ㥇漣䯃猴䉊</w:t>
      </w:r>
      <w:r>
        <w:rPr/>
        <w:t>⡮</w:t>
      </w:r>
      <w:r>
        <w:rPr/>
        <w:t>䜩</w:t>
      </w:r>
      <w:r>
        <w:rPr/>
        <w:t>ꤸ⨳</w:t>
      </w:r>
      <w:r>
        <w:rPr/>
        <w:t>㩤單땲⨮䆩⥇㜱奸忂彁礯숨懂潦녱촊木䙶쉮䁃▣䁧乪ꄫ땸挴偢獵ぉ縴╅倮獡싂弭䵨䆻싂㵪⩶⭆숭䥥⍋䠳㕇㕾堮匤츭㛂츶儥礳椱⩖㥭⍮뿂⩋⺵쉑㍾⽄睐䔹癪戸숮뼱畸牉㥔</w:t>
      </w:r>
      <w:r>
        <w:rPr/>
        <w:t>ꦏ</w:t>
      </w:r>
      <w:r>
        <w:rPr/>
        <w:t>け⩡⹘瘰偺숭䭂쉊纱燂晘㔳䪩⎣╰</w:t>
      </w:r>
      <w:r>
        <w:rPr/>
        <w:t>ꥂ</w:t>
      </w:r>
      <w:r>
        <w:rPr/>
        <w:t>片䙣圷歰砰輩⭧䂡믂歩㑹㏂瑐㉇㪱穯⩰⸱쉗</w:t>
      </w:r>
      <w:r>
        <w:rPr/>
        <w:t>ⵔ⏂</w:t>
      </w:r>
      <w:r>
        <w:rPr/>
        <w:t>䒵呧琯싂숷쉨狂㩢怦㍅桧䘫딨扉娻슱䩌긮싂쉪䁎䠵쉥潇䤯䍪獱䕚견皥䎬燂⒩䥁썍</w:t>
      </w:r>
      <w:r>
        <w:rPr/>
        <w:t>⡗</w:t>
      </w:r>
      <w:r>
        <w:rPr/>
        <w:t>侏⍍偪⹟塠㝗洣⤫愶涏喬䔺⬺깥歵憱濃硵弸</w:t>
      </w:r>
      <w:r>
        <w:rPr/>
        <w:t>ꤺ</w:t>
      </w:r>
      <w:r>
        <w:rPr/>
        <w:t>ⱗ</w:t>
      </w:r>
      <w:r>
        <w:rPr/>
        <w:t>㍫⨬⬪愯䥸칏总쉔撏</w:t>
      </w:r>
      <w:r>
        <w:rPr/>
        <w:t>ⴲ</w:t>
      </w:r>
      <w:r>
        <w:rPr/>
        <w:t>吶ꆘ㜬㑯硉御侏ꄣ㑲</w:t>
      </w:r>
      <w:r>
        <w:rPr/>
        <w:t>ꗂ</w:t>
      </w:r>
      <w:r>
        <w:rPr/>
        <w:t>充䁇⽭⩢⩇松㕟顒飂欩瘻洸砯䳂瀩涣牧瑒땎怰塊枵杀䭈〶摞뼩㛎碱</w:t>
      </w:r>
      <w:r>
        <w:rPr/>
        <w:t>ꤻ</w:t>
      </w:r>
      <w:r>
        <w:rPr/>
        <w:t>꺵땇슮剎潷琦测┵歍朰䬷灎쉷敾쵢ㅙ滂뿍㍄㉰㢡汖癉␰⏂</w:t>
      </w:r>
      <w:r>
        <w:rPr/>
        <w:t>⠻</w:t>
      </w:r>
      <w:r>
        <w:rPr/>
        <w:t>䑂䆏⦮媥噍瞮顙前疻㠫塈쉌놮溮眨땋숨㨩䶵欸</w:t>
      </w:r>
      <w:r>
        <w:rPr/>
        <w:t>ⲡ</w:t>
      </w:r>
      <w:r>
        <w:rPr/>
        <w:t>漷墏⩠</w:t>
      </w:r>
      <w:r>
        <w:rPr/>
        <w:t>ꖩ</w:t>
      </w:r>
      <w:r>
        <w:rPr/>
        <w:t>㭍쉇땇⶘歱炩⦱数숲娰僂⩨①恭䡏䱱䉈췍㞩췂浅余傻〺剈挤쉭轩䊘厩</w:t>
      </w:r>
      <w:r>
        <w:rPr/>
        <w:t>⢵</w:t>
      </w:r>
      <w:r>
        <w:rPr/>
        <w:t>䠭숤╦Ⓨ䄪뮩樭轍婾嚘灠绂㥋딵椳⭉〣䉬꺣㚮쉓⼮䯂㋂䉵颥繰牕뽱杹歡砩㒘䉂╂勂</w:t>
      </w:r>
      <w:r>
        <w:rPr/>
        <w:t>ꕩ</w:t>
      </w:r>
      <w:r>
        <w:rPr/>
        <w:t>ꥲ㴦㤴幘汹䁍</w:t>
      </w:r>
      <w:r>
        <w:rPr/>
        <w:t>ꔪ⚬</w:t>
      </w:r>
      <w:r>
        <w:rPr/>
        <w:t>⻂礮瓂䭴轞繥㑥佗煯⨺瑇敕㷂쉄꺮㬤䝈숬堻ㄨ䀦䓂摲촨織쉴癠ㅵ⹞渪空녂睲ꆮ썬⫂碱慄╟깔産䄰쉊딬灤凂ꍍ뮡狂獰싂坞歔</w:t>
      </w:r>
      <w:r>
        <w:rPr/>
        <w:t>ꤽꕖ</w:t>
      </w:r>
      <w:r>
        <w:rPr/>
        <w:t>쉠떥師칄捂⬽畴辻熻檬傡쉫⩭彵땙唵頪㜤〫剚晍숷幆洣쉃灨</w:t>
      </w:r>
      <w:r>
        <w:rPr/>
        <w:t>ꤪ</w:t>
      </w:r>
      <w:r>
        <w:rPr/>
        <w:t>氯뭎쉂噸숣</w:t>
      </w:r>
      <w:r>
        <w:rPr/>
        <w:t>꧂Ⓜ⪣</w:t>
      </w:r>
      <w:r>
        <w:rPr/>
        <w:t>牌婭迂摎⻂㝮쉠牖潹轶䥒⏎橫</w:t>
      </w:r>
      <w:r>
        <w:rPr/>
        <w:t>ⵅ</w:t>
      </w:r>
      <w:r>
        <w:rPr/>
        <w:t>䣍昰亱础兌긨婐吵幠㑖쉣㓂䈽卦栮⩾껂轶䡯⦱⽏漩㍦䭅쉺繆숱奴捞帹沩慾獾</w:t>
      </w:r>
      <w:r>
        <w:rPr/>
        <w:t>ⵕ</w:t>
      </w:r>
      <w:r>
        <w:rPr/>
        <w:t>숫촤쉾䕕쉠䓂䩏</w:t>
      </w:r>
      <w:r>
        <w:rPr/>
        <w:t>ⱕ</w:t>
      </w:r>
      <w:r>
        <w:rPr/>
        <w:t>䍦⯂縺㑹彄弫ꄳ䙘싂뭃㮻顱쉌䞣坖⹤琱⑪琭濃㩭䙲ㄪ</w:t>
      </w:r>
      <w:r>
        <w:rPr/>
        <w:t>⡪</w:t>
      </w:r>
      <w:r>
        <w:rPr/>
        <w:t>㝑뭠凂</w:t>
      </w:r>
      <w:r>
        <w:rPr/>
        <w:t>꧂◂</w:t>
      </w:r>
      <w:r>
        <w:rPr/>
        <w:t>捊ぬ䬹㐽匮⹱㷂稊烂昪쉮䵎儨䐨䏂⍦繳抱仂쉗种䛂䫂泎禥</w:t>
      </w:r>
      <w:r>
        <w:rPr/>
        <w:t>ⴱ</w:t>
      </w:r>
      <w:r>
        <w:rPr/>
        <w:t>祬㬬犣偵伱六쉁뭳싂硙숯轖挵䑤搦为뮮㏂䉹祁硦캡浵渺梱㌶䒬㥫⤯쉕㗂㑨吥ꏂ깉쉌䴨珂䤸癉䯂檥⭣摱</w:t>
      </w:r>
      <w:r>
        <w:rPr/>
        <w:t>ⵒ</w:t>
      </w:r>
      <w:r>
        <w:rPr/>
        <w:t>愹긤䍰㐩☽天妵照쉠戤毂湦⥡庬呄썙⽓숴䮮绂䱴슥朴〪吩뽹先걨䰣춮塌弥숹㙤洪撥柂碡忎佱䝬癯䓎火䵴睹浑颮㨰椨㮮ꎱ穎彁沩横顚熡뽠敶갲㭍轤⨷ꍴ奂幭㜻噃墥硈ぶ䌪쉣슘㮘䄫䠵숪</w:t>
      </w:r>
      <w:r>
        <w:rPr/>
        <w:t>ꥑ</w:t>
      </w:r>
      <w:r>
        <w:rPr/>
        <w:t>で숮㕮녋煄毂㯂妣痂⨩╊촦⛍䕞洭䱡汉偆恷硱砶祯</w:t>
      </w:r>
      <w:r>
        <w:rPr/>
        <w:t>⡰</w:t>
      </w:r>
      <w:r>
        <w:rPr/>
        <w:t>千㙏</w:t>
      </w:r>
      <w:r>
        <w:rPr/>
        <w:t>Ⲯ</w:t>
      </w:r>
      <w:r>
        <w:rPr/>
        <w:t>ꥴ㝧⭆뇂㭔䄮숴䭵䵟♑⭉㧂䱖㩎촸桹ꇂ礻琪䨭畯拂㝡㬻⩃⽟깷ꏂ轕奟ま쉌쉍輪剎╶䁙穌兔姂◂땦䁮坌䟂乞硰ꆥ乃哂桌顉瞿⴯㔵</w:t>
      </w:r>
      <w:r>
        <w:rPr/>
        <w:t>ꕔ</w:t>
      </w:r>
      <w:r>
        <w:rPr/>
        <w:t>⽣춥숪숪슏츨並䅡녺갭燂䲮⩥⬩䁲扨㮏攪刻䤩婕䙢녁伸燂㍧㙞䍷땙妿打쉃䅬癏噆</w:t>
      </w:r>
      <w:r>
        <w:rPr/>
        <w:t>⡾</w:t>
      </w:r>
      <w:r>
        <w:rPr/>
        <w:t>㕘桀甪怺抏⽾繁㬷堽䙏㭨ꌨ갴싃⦮숸矂㩳㭇頣硺槂儭頺灦怵䑇治用쉴乥㨶</w:t>
      </w:r>
      <w:r>
        <w:rPr/>
        <w:t>ⴻ</w:t>
      </w:r>
      <w:r>
        <w:rPr/>
        <w:t>싃燃䏍ꇃ挻歡㙊썟㑨瑺⍧쉥䷂橬⪩</w:t>
      </w:r>
      <w:r>
        <w:rPr/>
        <w:t>Ⱞ</w:t>
      </w:r>
      <w:r>
        <w:rPr/>
        <w:t>㥯⴫呮摹䈥潰憬票놬⑤䋂숨迎形抏伽潋숬獣癨摣片浫伻ꅨ䑖깔</w:t>
      </w:r>
      <w:r>
        <w:rPr/>
        <w:t>ⵆ</w:t>
      </w:r>
      <w:r>
        <w:rPr/>
        <w:t>䑯뾻ッ愮䒵㗂㤪ㅓ㠹ꅗ떬拂㦘挴幧摙楄䀰玵슩쉀廂橃캡춥숲泂年쉆싍ꅤ幦ꥷ㭏㘪剘顎噊쉷嚘갻⾮晷㢵칔⩅穕灾⩮쉢奇츽꥾眰係</w:t>
      </w:r>
      <w:r>
        <w:rPr/>
        <w:t>ꥑ</w:t>
      </w:r>
      <w:r>
        <w:rPr/>
        <w:t>塅楀湨猹弽扂浬憬徬奷㡠쉀顆쉎梩숵煪䇂⫂唻䦿㖻쉬㌻免坱뾘曃㥎♉묥囂嘳擂⮡⍾渱썧轈穖櫂奅쉳䦘㨵㦩㭎㑊㗂奺䞡♠㈰슿䝕䱅嚻뽱⿂灄싂뽦厥哂犡ꄮ캩煀☰⨥㡐䔰써</w:t>
      </w:r>
      <w:r>
        <w:rPr/>
        <w:t>ꤴ</w:t>
      </w:r>
      <w:r>
        <w:rPr/>
        <w:t>狃ꌺ煥㋂㬷櫂䉄ꅾ慖哂⩧녃棃㥤媏䱉㔬⪣쉱</w:t>
      </w:r>
      <w:r>
        <w:rPr/>
        <w:t>ⱑ</w:t>
      </w:r>
      <w:r>
        <w:rPr/>
        <w:t>䒩橢歪춥꺻쉙灁ꅋ䁄壂䗂♡䟂⯂瑐婡夽睑㈳咣ㅠ뭫娪긊塲癅奁湲䈤깪竂쉏矂䑁癭</w:t>
      </w:r>
      <w:r>
        <w:rPr/>
        <w:t>ꥆ</w:t>
      </w:r>
      <w:r>
        <w:rPr/>
        <w:t>슥⤹婩眰⸷噓㝑뗂溱碵㪩긱楃䩇敡汋䉵㔨⩨湱婥頪竂䡔䙢摨쉔싂䘹哃彚쉹䵹墮剰夭⑲䓂뭀特쉬㍅卯砪欣琪厱쉳⥐캘硇⮬颏땸哃䑐櫎湊桩⼩숵⹀쉲䨣㍲ꅃ</w:t>
      </w:r>
      <w:r>
        <w:rPr/>
        <w:t>⡬⥕</w:t>
      </w:r>
      <w:r>
        <w:rPr/>
        <w:t>쉹砪</w:t>
      </w:r>
      <w:r>
        <w:rPr/>
        <w:t>ꤷ</w:t>
      </w:r>
      <w:r>
        <w:rPr/>
        <w:t>之⥂櫂싂但湓췂敠摋梱畺숴╟ꄶ窻거剩넻楑嘱䔰づ㧂颥숽祯䖣넨슱㩕煍⸨卢䇍쉇䠯㋃䝃濂懂䄦䁟</w:t>
      </w:r>
      <w:r>
        <w:rPr/>
        <w:t>ꕯ</w:t>
      </w:r>
      <w:r>
        <w:rPr/>
        <w:t>撡奯䷂椻癊ꅈ캩珎⺮幫庿歎쌫繠媘䕆倲歏㛂獡싂婐坃⹘湺쉡慊⍮潔⩘劥硓秂摱爤숭匯撿淂</w:t>
      </w:r>
      <w:r>
        <w:rPr/>
        <w:t>ꕐ⹈</w:t>
      </w:r>
      <w:r>
        <w:rPr/>
        <w:t>硺㵀쉚顉㝯쉢䍺折䈪숣甦猣瑔冏㋂㥓你愸汴繍䙎</w:t>
      </w:r>
      <w:r>
        <w:rPr/>
        <w:t>Ᵽ</w:t>
      </w:r>
      <w:r>
        <w:rPr/>
        <w:t>沩ㅳ㵌楤炡瀺⩄䈷䵓欲</w:t>
      </w:r>
      <w:r>
        <w:rPr/>
        <w:t>Ɒ</w:t>
      </w:r>
      <w:r>
        <w:rPr/>
        <w:t>扖䑙嘳♥쉂</w:t>
      </w:r>
      <w:r>
        <w:rPr/>
        <w:t>꧂</w:t>
      </w:r>
      <w:r>
        <w:rPr/>
        <w:t>瞘䁲</w:t>
      </w:r>
      <w:r>
        <w:rPr/>
        <w:t>꥟</w:t>
      </w:r>
      <w:r>
        <w:rPr/>
        <w:t>䂥䭺쉏塷槂ꥪ⹯</w:t>
      </w:r>
      <w:r>
        <w:rPr/>
        <w:t>⡑</w:t>
      </w:r>
      <w:r>
        <w:rPr/>
        <w:t>穹㖿┤偒毂烂䤤䡀夻⿂</w:t>
      </w:r>
      <w:r>
        <w:rPr/>
        <w:t>ꕞ</w:t>
      </w:r>
      <w:r>
        <w:rPr/>
        <w:t>嗂䍦輩䑶⽺</w:t>
      </w:r>
      <w:r>
        <w:rPr/>
        <w:t>⢣</w:t>
      </w:r>
      <w:r>
        <w:rPr/>
        <w:t>噠쉨䇂噵녲슡浰㨳欯煬䝃㑮㉇獦熩顷歋洪瞡㑥쉬⨪浇싂暣⬪䴴瘲ꅤ灁딪偁䬨</w:t>
      </w:r>
      <w:r>
        <w:rPr/>
        <w:t>ꖬ</w:t>
      </w:r>
      <w:r>
        <w:rPr/>
        <w:t>夤숦究╩⫂呲垵㝋㴲乴☹숰쵇甽⽪眪</w:t>
      </w:r>
      <w:r>
        <w:rPr/>
        <w:t>ꖩ</w:t>
      </w:r>
      <w:r>
        <w:rPr/>
        <w:t>떻殬㧂猶땕版걚♨䝬噰䕘礬숻灟◂昷䥋癐榩扂쉀</w:t>
      </w:r>
      <w:r>
        <w:rPr/>
        <w:t>ꗂ</w:t>
      </w:r>
      <w:r>
        <w:rPr/>
        <w:t>䡐欣壂塤⬩甬眲싃楗깮桯顯㤶瑓彑䃂쉢쉀眷呾奌뿂轮〸긩幄浕쵤땤侣⺮뗂딥⬱埂䣂挤</w:t>
      </w:r>
      <w:r>
        <w:rPr/>
        <w:t>Ⳃ</w:t>
      </w:r>
      <w:r>
        <w:rPr/>
        <w:t>㩹⩺惂挫〈쉁牪䚡㔳獑娺卑䙧毂仂떻␹呯暥꥗輥搣秂싂㐸爪睌췂呀䉯丣斥㕁厱슡夨㪩煬䅆溵䝊䐪㙕</w:t>
      </w:r>
      <w:r>
        <w:rPr/>
        <w:t>꧂</w:t>
      </w:r>
      <w:r>
        <w:rPr/>
        <w:t>堮瘰뽉䝣촦咱䳂</w:t>
      </w:r>
      <w:r>
        <w:rPr/>
        <w:t>⡪</w:t>
      </w:r>
      <w:r>
        <w:rPr/>
        <w:t>숻쵾奫奊⩵䨹漵彟뭬䝮캏</w:t>
      </w:r>
      <w:r>
        <w:rPr/>
        <w:t>ꔲ</w:t>
      </w:r>
      <w:r>
        <w:rPr/>
        <w:t>单쉙㉒妱㴪奴漭카䗂穁⸭♗䔥⹁䕳㑌칢</w:t>
      </w:r>
      <w:r>
        <w:rPr/>
        <w:t>ⵣ</w:t>
      </w:r>
      <w:r>
        <w:rPr/>
        <w:t>숥䂘⌵狂䭨颻꺏併ヂ</w:t>
      </w:r>
      <w:r>
        <w:rPr/>
        <w:t>⠫</w:t>
      </w:r>
      <w:r>
        <w:rPr/>
        <w:t>伷</w:t>
      </w:r>
      <w:r>
        <w:rPr/>
        <w:t>⡕</w:t>
      </w:r>
      <w:r>
        <w:rPr/>
        <w:t>췂쉱㠳剌瑺ꥸ㒩䐷쵎䁐朰硂倽爷녥玬㢣䕲땱繡桘숹匲♥㈣䁈水녲总춥琽거䷍캣ぁ乊넴겮䭱桔穩⤭䩢쉁兣顏㝘囂䩤</w:t>
      </w:r>
      <w:r>
        <w:rPr/>
        <w:t>⡴</w:t>
      </w:r>
      <w:r>
        <w:rPr/>
        <w:t>磂だ眤倬쉐슿灞伯</w:t>
      </w:r>
      <w:r>
        <w:rPr/>
        <w:t>⡸</w:t>
      </w:r>
      <w:r>
        <w:rPr/>
        <w:t>浓</w:t>
      </w:r>
      <w:r>
        <w:rPr/>
        <w:t>Ⱬ</w:t>
      </w:r>
      <w:r>
        <w:rPr/>
        <w:t>碻夫䋍橓</w:t>
      </w:r>
      <w:r>
        <w:rPr/>
        <w:t>꧂</w:t>
      </w:r>
      <w:r>
        <w:rPr/>
        <w:t>뭌挷쉰</w:t>
      </w:r>
      <w:r>
        <w:rPr/>
        <w:t>ⴤ</w:t>
      </w:r>
      <w:r>
        <w:rPr/>
        <w:t>烂焴琊橇堩桦䭊깰㩯晆煀䉉䂻攪</w:t>
      </w:r>
      <w:r>
        <w:rPr/>
        <w:t>ꥃ</w:t>
      </w:r>
      <w:r>
        <w:rPr/>
        <w:t>煦瘺亱兊ヂ쉏떬䟂</w:t>
      </w:r>
      <w:r>
        <w:rPr/>
        <w:t>⠥</w:t>
      </w:r>
      <w:r>
        <w:rPr/>
        <w:t>䁥쉹掱습挨䜯쉔ⸯ캡┵㴨扦歶硗䐨掮禱숩슩畫ㅤ쵊⼣䍒槎槎쉐䀥쉞揂䱫</w:t>
      </w:r>
      <w:r>
        <w:rPr/>
        <w:t>ⶩ</w:t>
      </w:r>
      <w:r>
        <w:rPr/>
        <w:t>牯穳䞥⽊⭲暵犻ꥦ쉮权潑祲뽬쉮埂顥ぃ⽧䯍顋輬⸷╵뽘噪⎻㒡㔨⩒ꌺ杣⩪幔㥾伺晩⸩桊究쉅捍슥疏⼲佱㭘깠⥪⏂摊䐻쵖妩扑㥩䕨椹湦땬⭤䱙泂ㅢ福冱う䧂䰺ꎬ㖏柂⮏係琸眽䥞儸敋桟䜻ꍆ䄯痎⺥䉇挮</w:t>
      </w:r>
      <w:r>
        <w:rPr/>
        <w:t>⡋</w:t>
      </w:r>
      <w:r>
        <w:rPr/>
        <w:t>䅪夯쉘㊩</w:t>
      </w:r>
      <w:r>
        <w:rPr/>
        <w:t>ꗃ</w:t>
      </w:r>
      <w:r>
        <w:rPr/>
        <w:t>䔪収幾塷䟂㝂뭂䅶牔〵슡仂숻䋂湳坉潆湙剺䐻</w:t>
      </w:r>
      <w:r>
        <w:rPr/>
        <w:t>ꥆ</w:t>
      </w:r>
      <w:r>
        <w:rPr/>
        <w:t>䬮磂輽噶輩椭痂쉸獅㕐년啕捀獸䁩愨䄳冡䑠䂥眴숬呎쉊頰쵶硘飂䱫䩹쉓織琪슻쵊砺纻䑎㍧堪</w:t>
      </w:r>
      <w:r>
        <w:rPr/>
        <w:t>꤫</w:t>
      </w:r>
      <w:r>
        <w:rPr/>
        <w:t>塲㑕㪱䁤猴㊬◂攸癞ꥪ墩副긥䉒싂䬺뇂뭺쉨</w:t>
      </w:r>
      <w:r>
        <w:rPr/>
        <w:t>⡟</w:t>
      </w:r>
      <w:r>
        <w:rPr/>
        <w:t>䥱揂</w:t>
      </w:r>
      <w:r>
        <w:rPr/>
        <w:t>ꔺ</w:t>
      </w:r>
      <w:r>
        <w:rPr/>
        <w:t>佧坵癓䀥㍕挭䤺숯䱈숻놡⥖쉮坾㟂繯녆꤮┽䤫䅺쉩水掣㤺歨䉓婾䩏灁塘敞ꅶ劮숮轏뽎婙ꍊ冿쉰</w:t>
      </w:r>
      <w:r>
        <w:rPr/>
        <w:t>ꗂ</w:t>
      </w:r>
      <w:r>
        <w:rPr/>
        <w:t>쉌칷㜪椥浖䢩䜦녎⩧䕤焻䤽敫侮</w:t>
      </w:r>
      <w:r>
        <w:rPr/>
        <w:t>⡟</w:t>
      </w:r>
      <w:r>
        <w:rPr/>
        <w:t>쉭䚩畤</w:t>
      </w:r>
      <w:r>
        <w:rPr/>
        <w:t>ⱷ</w:t>
      </w:r>
      <w:r>
        <w:rPr/>
        <w:t>步睅㜴扒䧂敤㄰숪땗㑂䡋癹幚녤繱啣쉘潂ꏂ㩦䕑숹ꍸ䝦⛂</w:t>
      </w:r>
      <w:r>
        <w:rPr/>
        <w:t>ꦵ</w:t>
      </w:r>
      <w:r>
        <w:rPr/>
        <w:t>䙐獥偊㡋烎挷꺩숹砦싂쉡歑</w:t>
      </w:r>
      <w:r>
        <w:rPr/>
        <w:t>ꤪ</w:t>
      </w:r>
      <w:r>
        <w:rPr/>
        <w:t>煒촸⍤㉹报䅘砨杣榩湥奨轎</w:t>
      </w:r>
      <w:r>
        <w:rPr/>
        <w:t>Ⱪ</w:t>
      </w:r>
      <w:r>
        <w:rPr/>
        <w:t>쉷슣곂⽷轌슿썴穀ㅙ晫捳㍧ㅈ顶幣㍎迂䭪捆拎␴轄싍䑹㛍獪畦뽖쉦顟奮⸹갪</w:t>
      </w:r>
      <w:r>
        <w:rPr/>
        <w:t>꤯⫂</w:t>
      </w:r>
      <w:r>
        <w:rPr/>
        <w:t>畠䙏</w:t>
      </w:r>
      <w:r>
        <w:rPr/>
        <w:t>ꥊ</w:t>
      </w:r>
      <w:r>
        <w:rPr/>
        <w:t>硲㉣䕘♀⏂癱湳楞㡖䕣浹년器䍤棂컃熘⽹㭭卺㐳쉾쉅䐲㫂〰啀倭썁穾쉧ꆩ匪杕竂眬㙫浮䥋冬㉅쉮廂嫂欨椮䷂坔婀楓债偾뭕婷⫂숫乶썅秂뼣嗂㣂㇂㝨㜶恫悡뭤䃂硤碩쉯숮嗂㯂䠻쉎夬䥄</w:t>
      </w:r>
      <w:r>
        <w:rPr/>
        <w:t>ⵊ</w:t>
      </w:r>
      <w:r>
        <w:rPr/>
        <w:t>项숥咱轄숷쉆쉳㄰㡏幟畚敦漹䁙瑈ꅦ싎☭廎睟灘㑠汲穯⍹⨯싂䨯ㄸ恮煄</w:t>
      </w:r>
      <w:r>
        <w:rPr/>
        <w:t>ꔫ</w:t>
      </w:r>
      <w:r>
        <w:rPr/>
        <w:t>䈦묳쉶䅥</w:t>
      </w:r>
      <w:r>
        <w:rPr/>
        <w:t>⣍</w:t>
      </w:r>
      <w:r>
        <w:rPr/>
        <w:t>拂竂䝭썘⩱</w:t>
      </w:r>
      <w:r>
        <w:rPr/>
        <w:t>꧃</w:t>
      </w:r>
      <w:r>
        <w:rPr/>
        <w:t>畨䝣琮慍㘤夨兓圊㈩뗂榿兴㥀</w:t>
      </w:r>
      <w:r>
        <w:rPr/>
        <w:t>⡒</w:t>
      </w:r>
      <w:r>
        <w:rPr/>
        <w:t>参秂쉴唥楈楪싂䝤啩䴱然⹷潁㬤輰佌䭓偱〬숳ꎩ橺</w:t>
      </w:r>
      <w:r>
        <w:rPr/>
        <w:t>ꕞ◂</w:t>
      </w:r>
      <w:r>
        <w:rPr/>
        <w:t>쉣潒㞩朴쉡凂㭆췂ㆩ</w:t>
      </w:r>
      <w:r>
        <w:rPr/>
        <w:t>ꕉ</w:t>
      </w:r>
      <w:r>
        <w:rPr/>
        <w:t>甲离ꅙ䥟沩⹇㨽슏⚡塣⨪神㕈쉲桳㩥슣⫂⍷⬱쉩凂手绍䙕敥䓂䁃恦㕩煖〤侬犣⦡丽㬨汷㥆㑌咣潪㩚</w:t>
      </w:r>
      <w:r>
        <w:rPr/>
        <w:t>⠲</w:t>
      </w:r>
      <w:r>
        <w:rPr/>
        <w:t>犮奖䝘䭥健쉟卄숥슏圱숪海⸪숬㍀쵮싃</w:t>
      </w:r>
      <w:r>
        <w:rPr/>
        <w:t>ꖿ</w:t>
      </w:r>
      <w:r>
        <w:rPr/>
        <w:t>癀挸䙙슩佡⑭숲㒿⪬厡没䚩杯偵②瘣㉥彦치䇂</w:t>
      </w:r>
      <w:r>
        <w:rPr/>
        <w:t>⡮</w:t>
      </w:r>
      <w:r>
        <w:rPr/>
        <w:t>瀳敨ꥯ椣䍯쉙썰煱晍顢煯⭩숬棃ꆩ㭁⌮녬뭬ꅭ卪欣椨漰窣넪㩥䬶纱呓轃▩倦畯畷偈畚⥏슥⥋⾿</w:t>
      </w:r>
      <w:r>
        <w:rPr/>
        <w:t>Ⱙ</w:t>
      </w:r>
      <w:r>
        <w:rPr/>
        <w:t>瑃땗쉅摎</w:t>
      </w:r>
      <w:r>
        <w:rPr/>
        <w:t>ⷍ⪩</w:t>
      </w:r>
      <w:r>
        <w:rPr/>
        <w:t>歇烂猳䕈啄㌤䉤䚵ꍊ떣껂㷂䁠灃걶쵸址楷䠰䥦ꍎ祬぀卺䕮䭖垿匰쉱뽣슡⥟辮廍쉌璥姂渦焮㩳ꍹ쵕⾥㍤㨯䁸偱䙶⍟侣쉤⒱瓂潐숱쉕噶묶琳㙴捱습牋䱧㭅㍎쉧슱损伯吥쉥㢵㜲</w:t>
      </w:r>
      <w:r>
        <w:rPr/>
        <w:t>ꥃ</w:t>
      </w:r>
      <w:r>
        <w:rPr/>
        <w:t>彖煌</w:t>
      </w:r>
      <w:r>
        <w:rPr/>
        <w:t>ⴹ</w:t>
      </w:r>
      <w:r>
        <w:rPr/>
        <w:t>橢測</w:t>
      </w:r>
      <w:r>
        <w:rPr/>
        <w:t>ⲻ</w:t>
      </w:r>
      <w:r>
        <w:rPr/>
        <w:t>桹佤㘪⥌摅쉒澏囃䱅穤⨱ꍙ嗂䨻洭欪恰쉭并뭡ꇂ䭫佧䭤㝴⏎晈䗂單辣⦏昹⼭儱쎻び䠥参䈰杲摤晁栰䙠䱤⍱颩䵨ꍨ⥓䁶杮⫂츹炡걀橄浫烂繏瀮秂嘤硖䙵숥癨⵵坦䍏촣䌱㩞쉫㝶淃㙍㵳⾘顉䵈㩵⽱獆特祈␲㭆␸놻沥쵟扪⽁⵷炵嗂强갥㒥♟助瘪⭪슩桂頭漳㖱⹭슩唵숷杠朤뼫䅌㑉䭾瘩濂慟顳楹쌥</w:t>
      </w:r>
      <w:r>
        <w:rPr/>
        <w:t>ꤪ</w:t>
      </w:r>
      <w:r>
        <w:rPr/>
        <w:t>堤쉎煀绂㵁⩭䮥櫍侩癎汉⹇䙘迎⒡柂危㩪숦䪥☵僃</w:t>
      </w:r>
      <w:r>
        <w:rPr/>
        <w:t>ꦣ</w:t>
      </w:r>
      <w:r>
        <w:rPr/>
        <w:t>疥䓂摯勂煍剕捳凃䜻숨</w:t>
      </w:r>
      <w:r>
        <w:rPr/>
        <w:t>ꥍ</w:t>
      </w:r>
      <w:r>
        <w:rPr/>
        <w:t>刯⍯偃䙩숰</w:t>
      </w:r>
      <w:r>
        <w:rPr/>
        <w:t>⣂</w:t>
      </w:r>
      <w:r>
        <w:rPr/>
        <w:t>ꅀ㝖撡埂</w:t>
      </w:r>
      <w:r>
        <w:rPr/>
        <w:t>ⴰ</w:t>
      </w:r>
      <w:r>
        <w:rPr/>
        <w:t>扆⤨깠幍烃㞱䱖䐮ꎥ涘㝬╀奪堯촸晨晍瀺丰垘兌没⼯䠴䀯兰㚬楯䩷뽔䜣쉘묯쉞泂汗砶⫂㝁奭㉬ꌩ癍</w:t>
      </w:r>
      <w:r>
        <w:rPr/>
        <w:t>ⶣ</w:t>
      </w:r>
      <w:r>
        <w:rPr/>
        <w:t>徵敵氺灺楎浕灔睤轎</w:t>
      </w:r>
      <w:r>
        <w:rPr/>
        <w:t>⠣</w:t>
      </w:r>
      <w:r>
        <w:rPr/>
        <w:t>勂ꆿ晄㇂슩ꎿ</w:t>
      </w:r>
      <w:r>
        <w:rPr/>
        <w:t>ⶩ</w:t>
      </w:r>
      <w:r>
        <w:rPr/>
        <w:t>ど烂</w:t>
      </w:r>
      <w:r>
        <w:rPr/>
        <w:t>⠵⑅</w:t>
      </w:r>
      <w:r>
        <w:rPr/>
        <w:t>曂슿灥墮</w:t>
      </w:r>
      <w:r>
        <w:rPr/>
        <w:t>ꥋ⭪</w:t>
      </w:r>
      <w:r>
        <w:rPr/>
        <w:t>妩</w:t>
      </w:r>
      <w:r>
        <w:rPr/>
        <w:t>ꥐ⦬</w:t>
      </w:r>
      <w:r>
        <w:rPr/>
        <w:t>걺㙂ꅅ㌪⽕뭅꥾</w:t>
      </w:r>
      <w:r>
        <w:rPr/>
        <w:t>ꦘ</w:t>
      </w:r>
      <w:r>
        <w:rPr/>
        <w:t>矎癓痎さ恎ꅩ촊䔥츮㧂捄쉎⽱</w:t>
      </w:r>
      <w:r>
        <w:rPr/>
        <w:t>ⱍ</w:t>
      </w:r>
      <w:r>
        <w:rPr/>
        <w:t>䝀愬ꥨ湦뽂摚汫⥑浆⩾썫⸥㭬䒿㙺싂摌㝀쉏␹⽭頵儺ꥴ秂彃뮿輣塇䡘ꥯ䃎啪楏㙸渫숳슏潆獇㩌䟂㘩䋂氨珎歺祄樲䱊쉲䑗輽は䀲격䅈㏂㬻깁卯榩⍶슱⥬皩컂橵咥杢倪瀨恬ꅀヂ싃㡚숽⬬捤㬥檣㉋⧂㵧</w:t>
      </w:r>
      <w:r>
        <w:rPr/>
        <w:t>ꥎ</w:t>
      </w:r>
      <w:r>
        <w:rPr/>
        <w:t>儹䵒㴣琲㨣囂縻䤩竂轴但䕭⥒㭹쉒䵸兢捉煩猲䗂效免䘣穎輸捷慫싂儽㌪</w:t>
      </w:r>
      <w:r>
        <w:rPr/>
        <w:t>꧃</w:t>
      </w:r>
      <w:r>
        <w:rPr/>
        <w:t>扠</w:t>
      </w:r>
      <w:r>
        <w:rPr/>
        <w:t>ꗂ</w:t>
      </w:r>
      <w:r>
        <w:rPr/>
        <w:t>㵯滂䰥땤乩슥栦䜣磂丳椸顢㇎挷丫坵</w:t>
      </w:r>
      <w:r>
        <w:rPr/>
        <w:t>ꕄ</w:t>
      </w:r>
      <w:r>
        <w:rPr/>
        <w:t>쉶㝣</w:t>
      </w:r>
      <w:r>
        <w:rPr/>
        <w:t>⠻╱</w:t>
      </w:r>
      <w:r>
        <w:rPr/>
        <w:t>椣剮⭥</w:t>
      </w:r>
      <w:r>
        <w:rPr/>
        <w:t>ⱍ</w:t>
      </w:r>
      <w:r>
        <w:rPr/>
        <w:t>㭪濂微啬⽤杭婂皩슣渹뼻濂ㅇ䉹⿂⍨奨싂䟃녉</w:t>
      </w:r>
      <w:r>
        <w:rPr/>
        <w:t>ⵃ</w:t>
      </w:r>
      <w:r>
        <w:rPr/>
        <w:t>弮噣獎㔮䵵슣䙃⺩㬭䒿栬勂䙍琭喩슻⼱</w:t>
      </w:r>
      <w:r>
        <w:rPr/>
        <w:t>ꕞ</w:t>
      </w:r>
      <w:r>
        <w:rPr/>
        <w:t>츰숬⍃潋㩅ㄣ欨輷剣Ⓝ뽉慷㈨㍗兟㴷轣ㅮ㈲㬸⥸숥唪╀枏搯栥晰녪欣䌽毂戵㨪싍渹</w:t>
      </w:r>
      <w:r>
        <w:rPr/>
        <w:t>ⱈ</w:t>
      </w:r>
      <w:r>
        <w:rPr/>
        <w:t>歺녏呮绂汈檻劥ꌷ쵟俍桢轇泂</w:t>
      </w:r>
      <w:r>
        <w:rPr/>
        <w:t>ⱂ</w:t>
      </w:r>
      <w:r>
        <w:rPr/>
        <w:t>捷䵵繯毎䧍䬵ㅡ쵉穮</w:t>
      </w:r>
      <w:r>
        <w:rPr/>
        <w:t>ꥇ</w:t>
      </w:r>
      <w:r>
        <w:rPr/>
        <w:t>䬭㉑⽢㑡쉵懂㗂流춵㍅砦쉫畅匸㌥㋃껂輳助⹰⽂췂䀣恈⑦摪⵾㙫쉾涩盂䦩弶껂</w:t>
      </w:r>
      <w:r>
        <w:rPr/>
        <w:t>⡶</w:t>
      </w:r>
      <w:r>
        <w:rPr/>
        <w:t>ㆮ䁅䍾䞥欴쉦柂嘸歵⹰䧂烂싂깈깗⍍䲘슬⩱ꥢ恢关殱浚奾䣂䈪╮</w:t>
      </w:r>
      <w:r>
        <w:rPr/>
        <w:t>ꖏ</w:t>
      </w:r>
      <w:r>
        <w:rPr/>
        <w:t>⽌祴䀬떩浮숲䩏⑍楐숹㖩♌㎏幌⧂繗㒱䢘뗂啑爵숣焤까땞곂獍쉙涥쉠⍑器瑋▘繸⺘歮㢣㟃䗂䁆汗煂䕬걞憡슱殡쉁⍎뿂捪⩈⸹坠乎痂噈</w:t>
      </w:r>
      <w:r>
        <w:rPr/>
        <w:t>꤬</w:t>
      </w:r>
      <w:r>
        <w:rPr/>
        <w:t>㉔甦녳䩈伪⮬ꄣ匮す呠䍁欴㉟칊깬繩⩮㕨㶩⹴縱썶녧䙡煊㑪䅮ꍴ숴숪纵佊煁㥎ꇃ砪僂桅灎㖿䡸批囂捍땾ꆥ슥掩㉸灲ꎬ沵㤳⭳䩔昵木㴥偡뽧牟橡ꅅ彚딸䏂숪쉀忎来癷挻슩䬮䙌兞䑊싂杰⤪뭸䥣긬⹅砷쉚䤫ꏂ㙧灄㠥깱栥稥깾쉙㔬洶</w:t>
      </w:r>
      <w:r>
        <w:rPr/>
        <w:t>꧂</w:t>
      </w:r>
      <w:r>
        <w:rPr/>
        <w:t>椽卦㙹㎱申㡘䝏</w:t>
      </w:r>
      <w:r>
        <w:rPr/>
        <w:t>ⲩ</w:t>
      </w:r>
      <w:r>
        <w:rPr/>
        <w:t>䙬氩䙥牱㕯睲恶輺樥쉩捪擂頹瑌㍏㔮泂乏硾剔煁祺壂䁦桭㭮ꅰ歇⥅㜊榵䭮卉扶♩璩</w:t>
      </w:r>
      <w:r>
        <w:rPr/>
        <w:t>⠽</w:t>
      </w:r>
      <w:r>
        <w:rPr/>
        <w:t>䆥쉚㍱湥䪩䱩顑噮⍳ꇂ⒱쉔癶슥ꅴ⬱䂻煺</w:t>
      </w:r>
      <w:r>
        <w:rPr/>
        <w:t>ⱏ</w:t>
      </w:r>
      <w:r>
        <w:rPr/>
        <w:t>䵆꺏璵㡢癚瑥彐</w:t>
      </w:r>
      <w:r>
        <w:rPr/>
        <w:t>ꤽ</w:t>
      </w:r>
      <w:r>
        <w:rPr/>
        <w:t>獘쉱䐪믂噂克䔩甮♯畯䱰摾佟敧歱</w:t>
      </w:r>
      <w:r>
        <w:rPr/>
        <w:t>ꤪ</w:t>
      </w:r>
      <w:r>
        <w:rPr/>
        <w:t>䳂칤硊넷㟂⛂㝎㝲뽣牉噸傮潡⭂禥넽⭳⩦䉊凍偋兡瞘⹔伣썬깷允ꥢ숴塱姂싂⥋녅橈㥑總漤珎䵭䆡秂㭳䙌</w:t>
      </w:r>
      <w:r>
        <w:rPr/>
        <w:t>ꕷ</w:t>
      </w:r>
      <w:r>
        <w:rPr/>
        <w:t>恎칧㦬䥳幉㕕㐷卣⽡戨䱭㵑숸㩀桕灥⽭㷎剑杮쉆䰹摙쉈┥썴竃㕆佉䈥牏犩撵</w:t>
      </w:r>
      <w:r>
        <w:rPr/>
        <w:t>ⲥ</w:t>
      </w:r>
      <w:r>
        <w:rPr/>
        <w:t>넥⽫슏</w:t>
      </w:r>
      <w:r>
        <w:rPr/>
        <w:t>ⱳ</w:t>
      </w:r>
      <w:r>
        <w:rPr/>
        <w:t>彪쉣㡣㝾扞츮䝋ꏂ⯂⌴橯촪畷㨲爲쉞㑢睚숤</w:t>
      </w:r>
      <w:r>
        <w:rPr/>
        <w:t>ⱨ</w:t>
      </w:r>
      <w:r>
        <w:rPr/>
        <w:t>뭧伺畦掿顥ꎣ眱⫍ꥱ땎楚ぴ瑇싂晤숣恋ꄩ䌹䰷⩖㯎偖㵬㍮㕰싂츹뽤捡숽喏녲斬뗂癟窩㜷㣂牍㑷습吩싂</w:t>
      </w:r>
      <w:r>
        <w:rPr/>
        <w:t>ⴰ</w:t>
      </w:r>
      <w:r>
        <w:rPr/>
        <w:t>旂䖵䀴</w:t>
      </w:r>
      <w:r>
        <w:rPr/>
        <w:t>꧂</w:t>
      </w:r>
      <w:r>
        <w:rPr/>
        <w:t>奔䘥싂䜣奲</w:t>
      </w:r>
      <w:r>
        <w:rPr/>
        <w:t>ꥐ</w:t>
      </w:r>
      <w:r>
        <w:rPr/>
        <w:t>칔㮮⌴䉲㞮</w:t>
      </w:r>
      <w:r>
        <w:rPr/>
        <w:t>⡯</w:t>
      </w:r>
      <w:r>
        <w:rPr/>
        <w:t>䍂䁬땞恴═歧睹</w:t>
      </w:r>
      <w:r>
        <w:rPr/>
        <w:t>ꔪ</w:t>
      </w:r>
      <w:r>
        <w:rPr/>
        <w:t>ꍢ係㤺桁⩑뽫▱䕖䗂浄摰祣</w:t>
      </w:r>
      <w:r>
        <w:rPr/>
        <w:t>Ɫ</w:t>
      </w:r>
      <w:r>
        <w:rPr/>
        <w:t>쉀㎩匸帰숲쉷犥칑숩琪⴩欻⑚⧎噮숥썈墬꥞ꄰ䠳ꍊ⭙쉁匬愵畏兇䑢縯쉞䀶搱♆칰倮畍㑇⬦炘抱䵎⹊祵杸顪祺녩瀦彪卫㐷慾䁃ꄪ穚쉇숳扠娭穓䜹㓂㌳㜥䒬捰㙁뽀䡺䍞呐㡎䤬슏㘲⽘歖</w:t>
      </w:r>
      <w:r>
        <w:rPr/>
        <w:t>ꤣ</w:t>
      </w:r>
      <w:r>
        <w:rPr/>
        <w:t>地値</w:t>
      </w:r>
      <w:r>
        <w:rPr/>
        <w:t>ⷂ</w:t>
      </w:r>
      <w:r>
        <w:rPr/>
        <w:t>睺汇깑摦㩺眭樭</w:t>
      </w:r>
      <w:r>
        <w:rPr/>
        <w:t>ⵒ</w:t>
      </w:r>
      <w:r>
        <w:rPr/>
        <w:t>轢쉔乧昳渷⽳欬ꍢ獴┲㦩</w:t>
      </w:r>
      <w:r>
        <w:rPr/>
        <w:t>ꕙ</w:t>
      </w:r>
      <w:r>
        <w:rPr/>
        <w:t>恀땵ꥴ帴偷㈴揂恩싂手睬㡳☰凃剩⸸쉾뾩</w:t>
      </w:r>
      <w:r>
        <w:rPr/>
        <w:t>ꤻ</w:t>
      </w:r>
      <w:r>
        <w:rPr/>
        <w:t>摦㴶傏捸歶㑶ㅧ敊ヂ㒱䝴劻町ꅩ</w:t>
      </w:r>
      <w:r>
        <w:rPr/>
        <w:t>꤭♡</w:t>
      </w:r>
      <w:r>
        <w:rPr/>
        <w:t>䙳㑱䭴坸⨴숯㍈⍉ꌨ쎘ꌤ⨰㑯</w:t>
      </w:r>
      <w:r>
        <w:rPr/>
        <w:t>ⷂ</w:t>
      </w:r>
      <w:r>
        <w:rPr/>
        <w:t>쉡浍炥䘳쉱流印</w:t>
      </w:r>
      <w:r>
        <w:rPr/>
        <w:t>ⱸ</w:t>
      </w:r>
      <w:r>
        <w:rPr/>
        <w:t>勂㗂䥤迎乷牣潂㐹奋態猹녍슘㵮砫ꥣ촳촮迂䴵丮䋂滂뾘㊣ꌦ䅁颡넪쉋坶䌯ㄹ깒昻쏂쉳춵滂瀪♏恬䝵䡪旃わ䉳ㅕ瑥噣圪쉀䷂䙥哂顑啧䙁싎칊ꄥ瘨䩚刳埂</w:t>
      </w:r>
      <w:r>
        <w:rPr/>
        <w:t>ⵆ</w:t>
      </w:r>
      <w:r>
        <w:rPr/>
        <w:t>䙪</w:t>
      </w:r>
      <w:r>
        <w:rPr/>
        <w:t>⢏</w:t>
      </w:r>
      <w:r>
        <w:rPr/>
        <w:t>楨扳奵⭓槂湧祾䘫칀穠摑乹噱顺樶䍦㎩⩵䅺⹺⸶䙦䩮촸쉬䰩쉁冥</w:t>
      </w:r>
      <w:r>
        <w:rPr/>
        <w:t>ꕁ</w:t>
      </w:r>
      <w:r>
        <w:rPr/>
        <w:t>䌽⪵ㅂ㙬⹞⑈⍇恊뭀뽩㧂捴婩칠ꍐ硦涏숪祂긊猵䡆偌쉉싂泂淍◂</w:t>
      </w:r>
      <w:r>
        <w:rPr/>
        <w:t>ⴹ</w:t>
      </w:r>
      <w:r>
        <w:rPr/>
        <w:t>䙀㑷깲浯</w:t>
      </w:r>
      <w:r>
        <w:rPr/>
        <w:t>ꕉ</w:t>
      </w:r>
      <w:r>
        <w:rPr/>
        <w:t>쉧癵㓎㖏녢偆</w:t>
      </w:r>
      <w:r>
        <w:rPr/>
        <w:t>ⵊ</w:t>
      </w:r>
      <w:r>
        <w:rPr/>
        <w:t>焲杋⩀楋⻂扬疥䕋㐬</w:t>
      </w:r>
      <w:r>
        <w:rPr/>
        <w:t>ⵀ</w:t>
      </w:r>
      <w:r>
        <w:rPr/>
        <w:t>뭪伷䡭硸䉙슮奋捷彍睥쉈땇癧捒擂긣</w:t>
      </w:r>
      <w:r>
        <w:rPr/>
        <w:t>ꥄ</w:t>
      </w:r>
      <w:r>
        <w:rPr/>
        <w:t>쉷ꅭ</w:t>
      </w:r>
      <w:r>
        <w:rPr/>
        <w:t>⠵</w:t>
      </w:r>
      <w:r>
        <w:rPr/>
        <w:t>쉲欸廂⽅柂挭䆵⭃楱丹㠻樣</w:t>
      </w:r>
      <w:r>
        <w:rPr/>
        <w:t>ꗂ</w:t>
      </w:r>
      <w:r>
        <w:rPr/>
        <w:t>杫칀䥾</w:t>
      </w:r>
      <w:r>
        <w:rPr/>
        <w:t>ꦮ</w:t>
      </w:r>
      <w:r>
        <w:rPr/>
        <w:t>ッ䥔睦㍩⌨偘稻碬䁌彾婙㉌䭶췂䥌㡇믂猴⩰㍘㝬繈쉩䙵劣걃㓂칗䛂㤨</w:t>
      </w:r>
      <w:r>
        <w:rPr/>
        <w:t>ꕬ</w:t>
      </w:r>
      <w:r>
        <w:rPr/>
        <w:t>ꆬ歄枩欳</w:t>
      </w:r>
      <w:r>
        <w:rPr/>
        <w:t>꧂</w:t>
      </w:r>
      <w:r>
        <w:rPr/>
        <w:t>㕐お盃쵴뿂슬伹扡䩥堶㙉</w:t>
      </w:r>
      <w:r>
        <w:rPr/>
        <w:t>ⵗ</w:t>
      </w:r>
      <w:r>
        <w:rPr/>
        <w:t>䪬쉒弸睧娱擎딹㔬娷ꥩ䠵묰♄슩漤</w:t>
      </w:r>
      <w:r>
        <w:rPr/>
        <w:t>ꤽ⹢</w:t>
      </w:r>
      <w:r>
        <w:rPr/>
        <w:t>债䴤稯熱浾䱭硥걦穎䵉㵠戻긷怶ꥯ䆡숹</w:t>
      </w:r>
      <w:r>
        <w:rPr/>
        <w:t>ⲩ</w:t>
      </w:r>
      <w:r>
        <w:rPr/>
        <w:t>촶牳▵栺䰫䁯䑣獭噩瑅湖숷䆏긪䬳倩칙瘹䳂쉥ㅔ쉡슿쉰䕵忂绍ꥤ棂祋吵ꄫ놵彺䨨摸䉨</w:t>
      </w:r>
      <w:r>
        <w:rPr/>
        <w:t>ⱚ</w:t>
      </w:r>
      <w:r>
        <w:rPr/>
        <w:t>䡩忂</w:t>
      </w:r>
      <w:r>
        <w:rPr/>
        <w:t>Ⱪ</w:t>
      </w:r>
      <w:r>
        <w:rPr/>
        <w:t>湁ꄬ䭪</w:t>
      </w:r>
      <w:r>
        <w:rPr/>
        <w:t>꤫</w:t>
      </w:r>
      <w:r>
        <w:rPr/>
        <w:t>싍䛂瑌㭞싂ㅒ⽨㵲怫㴪䥠⩬숻⩭㴯ꌸ뭯㒻䠦⭇焷瑴떥숦ꎩ剣渤⬨⬴썒⧂圽䘱瘬쉧乀乔ぬ琺♵兰쵡뼻㷂췂稰쉉夹</w:t>
      </w:r>
      <w:r>
        <w:rPr/>
        <w:t>ꖘ</w:t>
      </w:r>
      <w:r>
        <w:rPr/>
        <w:t>獁⩪ꄺ쉪䁌婖꥔뿂ꍪ彆곂冬汖⑮穱墥煣䲩呭ꍌ揂딵䁄䏂캩⥈所쉑顺쵒넪㉫㮱瘪뭃儦⭄⹆牣⑙갦쉲殡㕘䥁冻⎬뭔숣灚㩌⤥助瓂䜮숯믎畓幪㊥⤮湒参㛂慍⑞쉦潕㌻敓奙唭㠬칙嘽ㆩ去忂揂晈卶䙹捾㮡䅐⌳㔰</w:t>
      </w:r>
      <w:r>
        <w:rPr/>
        <w:t>ꔴ</w:t>
      </w:r>
      <w:r>
        <w:rPr/>
        <w:t>暮澣</w:t>
      </w:r>
      <w:r>
        <w:rPr/>
        <w:t>ꕃ</w:t>
      </w:r>
      <w:r>
        <w:rPr/>
        <w:t>顴榣㴱䙂偷夯彣쉞⥊㙡橠啥⹲牐Ⓜ</w:t>
      </w:r>
      <w:r>
        <w:rPr/>
        <w:t>⡚</w:t>
      </w:r>
      <w:r>
        <w:rPr/>
        <w:t>楲䑨玮㈩쉉㥷株쉹땓㑐쉳㴪晃愦桠䏍䧂䑲걒〺䍩琳䖡㵣磎칱彳㜳쉔祴쉘獗汋熣촪䕗煫쉨쉕夷</w:t>
      </w:r>
      <w:r>
        <w:rPr/>
        <w:t>ꤱ</w:t>
      </w:r>
      <w:r>
        <w:rPr/>
        <w:t>娥긻稨埃䲵㟂恀䍐</w:t>
      </w:r>
      <w:r>
        <w:rPr/>
        <w:t>ꔺ</w:t>
      </w:r>
      <w:r>
        <w:rPr/>
        <w:t>䥰旍䅲쉨䭴兕⽄眻偾㥕春刣쉹䩠⨣⌫辻墏湞</w:t>
      </w:r>
      <w:r>
        <w:rPr/>
        <w:t>꤭</w:t>
      </w:r>
      <w:r>
        <w:rPr/>
        <w:t>㙣縺悻</w:t>
      </w:r>
      <w:r>
        <w:rPr/>
        <w:t>꧂⪵</w:t>
      </w:r>
      <w:r>
        <w:rPr/>
        <w:t>ꇂ啋갯悻슬뿂㟃⤻쉩祱奉䭪㥵㚬嗃橗숥獢䝶䵢杅싂楍⹘䁶猶が쉣喱矂塚に㑾쉓敇㐱㥉</w:t>
      </w:r>
      <w:r>
        <w:rPr/>
        <w:t>ⵆ</w:t>
      </w:r>
      <w:r>
        <w:rPr/>
        <w:t>畞織暩䕶갪噪슿䁁쉲汸㙍⹧㵀</w:t>
      </w:r>
      <w:r>
        <w:rPr/>
        <w:t>ꔰ</w:t>
      </w:r>
      <w:r>
        <w:rPr/>
        <w:t>ꍁ湩㍉儱冩頪牏㕡畤⨸䉢煬⍑⍔⽚嗂慯㜮</w:t>
      </w:r>
      <w:r>
        <w:rPr/>
        <w:t>ꥂ</w:t>
      </w:r>
      <w:r>
        <w:rPr/>
        <w:t>뾿哂㘪딸䫎噟땵師皡⏂劬廍迂爊숣扴䦥捄㵆䑚㜥硗촰楂䰤㔯摇怱</w:t>
      </w:r>
      <w:r>
        <w:rPr/>
        <w:t>꧍</w:t>
      </w:r>
      <w:r>
        <w:rPr/>
        <w:t>咻깴劮쉖㑲䉒긫⥗墩꥞⽤䕸楚戺剤劏㙑䡌㙱樷</w:t>
      </w:r>
      <w:r>
        <w:rPr/>
        <w:t>ꤣ</w:t>
      </w:r>
      <w:r>
        <w:rPr/>
        <w:t>顉揂넰傻买⽦㫂㵖㬷桷玿䍶䰤昰</w:t>
      </w:r>
      <w:r>
        <w:rPr/>
        <w:t>⠩</w:t>
      </w:r>
      <w:r>
        <w:rPr/>
        <w:t>啾╭습쉺쉨䍸桬渲쉖슩껂乴㵏쉨䇎噔쵋쉓桴䙡㠤쉡迂쉞㍺싂淂캡숩㮵싂制戫⼽睃倲焮厱쉍匦轵抮眤慗滂硧剷㩹乊輥硩겥兪쉇噍塒㉸쉭㭲㯂撣쉐</w:t>
      </w:r>
      <w:r>
        <w:rPr/>
        <w:t>ꕪ</w:t>
      </w:r>
      <w:r>
        <w:rPr/>
        <w:t>쉙깊匪䏂甦㍙㙘䴵儮▩</w:t>
      </w:r>
      <w:r>
        <w:rPr/>
        <w:t>ꔻ</w:t>
      </w:r>
      <w:r>
        <w:rPr/>
        <w:t>䴹呏啒夵췃娭걏⤥浢⒵쏎쉺奢䱎꺿し嚵敳ꍩ吻ꄷ╳偠䅉煾컂쉫恗壂숣窏其㚮儴⥗洹䱓䍥辩堻牵淂セ纩硙</w:t>
      </w:r>
      <w:r>
        <w:rPr/>
        <w:t>ꕨ</w:t>
      </w:r>
      <w:r>
        <w:rPr/>
        <w:t>㔸싂爲⍾⫂瑯</w:t>
      </w:r>
      <w:r>
        <w:rPr/>
        <w:t>ꦡ</w:t>
      </w:r>
      <w:r>
        <w:rPr/>
        <w:t>瘮㕱♯슣숲佳⥣쉍界ꅔ嫂㍉䝊㥚低洬摠싃䠤狎⨪畦煢㐩ㄱ没쵇朩㡸疡慶쉹슘畫깞갭숴戰桃噍쉡☨䉋牙숲⻂䥆先㕮煗㤺䌵楕쉡㮥뼪㍠敩㘽睙㵢䭄㴵쉥幓幁桨䝮懂䁥䏂⵱㋂婈⩯瞩</w:t>
      </w:r>
      <w:r>
        <w:rPr/>
        <w:t>ⴲ</w:t>
      </w:r>
      <w:r>
        <w:rPr/>
        <w:t>걦걧쌱㬲旃穯㐬凂繆⽵㘯窏癞楢㙎땹楮ぬ㬹숳䩦㔪쉫弭㴬슥뼳㦱捨㠳싂쉚繃숦⻂別礯扈♞牧㊣滂䫂䣂⯂⼬㣂㪣⭇쉃䬷</w:t>
      </w:r>
      <w:r>
        <w:rPr/>
        <w:t>ⵘ</w:t>
      </w:r>
      <w:r>
        <w:rPr/>
        <w:t>㎵珂久긤</w:t>
      </w:r>
      <w:r>
        <w:rPr/>
        <w:t>ⶱ</w:t>
      </w:r>
      <w:r>
        <w:rPr/>
        <w:t>䵋潡樥쉏쉃</w:t>
      </w:r>
      <w:r>
        <w:rPr/>
        <w:t>Ɫ</w:t>
      </w:r>
      <w:r>
        <w:rPr/>
        <w:t>佤华ㅓ牊㑔䫂싂塞䱪牵ꎡ갪睍쏂믂灌奥劏剃쉅딨쉓乤卟컂⨱攪伵녆⭷걪⩙唵쉌幬⾵氫ざ瑷㵘瑉斱</w:t>
      </w:r>
      <w:r>
        <w:rPr/>
        <w:t>⣍</w:t>
      </w:r>
      <w:r>
        <w:rPr/>
        <w:t>㢡䋂夷ㄺ偒⨹奈偸쉖㴱匸睬傮㝆櫂싂</w:t>
      </w:r>
      <w:r>
        <w:rPr/>
        <w:t>ꕘ</w:t>
      </w:r>
      <w:r>
        <w:rPr/>
        <w:t>싂榘䥎椵㑧⨮佥埃乚쉒䭊⚬싂幒怰싂㵆啦濂슥⏍녡䡁⭹灓䉾嘵剬䕅坨⥵츳佡挵畂슏</w:t>
      </w:r>
      <w:r>
        <w:rPr/>
        <w:t>ꕬ</w:t>
      </w:r>
      <w:r>
        <w:rPr/>
        <w:t>婄␺뭪걷娵㛃牗㶵뼳␭㝢㨩컂갣묨</w:t>
      </w:r>
      <w:r>
        <w:rPr/>
        <w:t>⠣</w:t>
      </w:r>
      <w:r>
        <w:rPr/>
        <w:t>刱㈺ꅨ啡㥞㠮춿쉊㬫⚵俍⹑</w:t>
      </w:r>
      <w:r>
        <w:rPr/>
        <w:t>ⰲ</w:t>
      </w:r>
      <w:r>
        <w:rPr/>
        <w:t>땊呰卅搨</w:t>
      </w:r>
      <w:r>
        <w:rPr/>
        <w:t>⠣</w:t>
      </w:r>
      <w:r>
        <w:rPr/>
        <w:t>枩䴲쉺⽈㉘쎵犣啖깇</w:t>
      </w:r>
      <w:r>
        <w:rPr/>
        <w:t>ⲩ</w:t>
      </w:r>
      <w:r>
        <w:rPr/>
        <w:t>䘫걁䑐䍋瘬췂슬䪣顏湃媬慺漨迂晒싃睖嘤呚</w:t>
      </w:r>
      <w:r>
        <w:rPr/>
        <w:t>Ɱ</w:t>
      </w:r>
      <w:r>
        <w:rPr/>
        <w:t>哎悡昽塾愰㵊攪쉋䕒秂礦䣂</w:t>
      </w:r>
      <w:r>
        <w:rPr/>
        <w:t>ꕃ</w:t>
      </w:r>
      <w:r>
        <w:rPr/>
        <w:t>땎嗂</w:t>
      </w:r>
      <w:r>
        <w:rPr/>
        <w:t>ⲩ</w:t>
      </w:r>
      <w:r>
        <w:rPr/>
        <w:t>㑘乁쉾☤憥恣㜤㩙⹗䙌克濂㕠参儵啋琊㝞䦡녢㵁⩃⑍顺東繾칃ぷ役攦㩔䈯넰㑮</w:t>
      </w:r>
      <w:r>
        <w:rPr/>
        <w:t>ⰸ</w:t>
      </w:r>
      <w:r>
        <w:rPr/>
        <w:t>櫂㒥쉢⛂皩㩟ㅍ琦桂⽬彮⵺䰬㩢⼭湆䰪㩧焽㛂幭䊱䓂卐⴪숷䌪婩싂䭥넥㑀け瑲娤땇轁䭒捶地⩆╍櫂冿䍍䫂恩牲㘸ꅙ㶘䕄쉃䙪쉉灲平쌷䲿㙄쉳㣂牍</w:t>
      </w:r>
      <w:r>
        <w:rPr/>
        <w:t>Ⳃ</w:t>
      </w:r>
      <w:r>
        <w:rPr/>
        <w:t>縸⩀㝮㕍磂䔮㬪㵎庘価㷂슏熻怬硖쉏㡚顄숩딫㵑繎晖</w:t>
      </w:r>
      <w:r>
        <w:rPr/>
        <w:t>ꥒ◂⍙</w:t>
      </w:r>
      <w:r>
        <w:rPr/>
        <w:t>步橩摪璬㟂婄ꇂ癅婬煈갹卒景䙎</w:t>
      </w:r>
      <w:r>
        <w:rPr/>
        <w:t>ⵧ</w:t>
      </w:r>
      <w:r>
        <w:rPr/>
        <w:t>墩⽅㕹䑱䑑浓彂㚩瑎偄堶妥쉯</w:t>
      </w:r>
      <w:r>
        <w:rPr/>
        <w:t>⠵</w:t>
      </w:r>
      <w:r>
        <w:rPr/>
        <w:t>㉀末</w:t>
      </w:r>
      <w:r>
        <w:rPr/>
        <w:t>ꦻ</w:t>
      </w:r>
      <w:r>
        <w:rPr/>
        <w:t>㥗촱券煺䙔䑒㈩㝨ꌴ汑䠺숺䭤</w:t>
      </w:r>
      <w:r>
        <w:rPr/>
        <w:t>ⱱ</w:t>
      </w:r>
      <w:r>
        <w:rPr/>
        <w:t>䟂獂㬹桦</w:t>
      </w:r>
      <w:r>
        <w:rPr/>
        <w:t>ⱉ</w:t>
      </w:r>
      <w:r>
        <w:rPr/>
        <w:t>䜥깐圫㙐㉨垏쎏堲灮䰮㦡㨵넳癰穏썓儭㥴ꍧ噗啗啙䵬⪵㷃淃穈⸸椦杬촽堪⩱摆╹뭃䑗⨻稪䉥꥙㙪싂</w:t>
      </w:r>
      <w:r>
        <w:rPr/>
        <w:t>⠽</w:t>
      </w:r>
      <w:r>
        <w:rPr/>
        <w:t>獀䷂⹾⤷槂慾</w:t>
      </w:r>
      <w:r>
        <w:rPr/>
        <w:t>ꥅ</w:t>
      </w:r>
      <w:r>
        <w:rPr/>
        <w:t>珂乫쉕䡁⬷ㅎ䴬頩穃쉦ꌹ썟㏂強䩋凂슩喥ゥ⽃䪥䍚偁夻</w:t>
      </w:r>
      <w:r>
        <w:rPr/>
        <w:t>ꕰ</w:t>
      </w:r>
      <w:r>
        <w:rPr/>
        <w:t>婌</w:t>
      </w:r>
      <w:r>
        <w:rPr/>
        <w:t>ꕕ</w:t>
      </w:r>
      <w:r>
        <w:rPr/>
        <w:t>깵珂抏唽䑰扌⦩焩䙸쉴䷂摎㡨㉀婶㥌䍷昨싂뾱쉘╉䀣䈮㓂窘넲슱朥䅎剐攤桪楷뮵</w:t>
      </w:r>
      <w:r>
        <w:rPr/>
        <w:t>ꤰ</w:t>
      </w:r>
      <w:r>
        <w:rPr/>
        <w:t>槂숹䔥慌煷ㅨ䭖扳潒뭵㈶㯂䍙⵷浙欬䑮畤⮩佱䍉楇䵓丣⩎㝨氹匪塟⩚㵪亻摑吷칳飂걓斏幏슩傘䅬捋쉵㌳恷氷</w:t>
      </w:r>
      <w:r>
        <w:rPr/>
        <w:t>ꦥ</w:t>
      </w:r>
      <w:r>
        <w:rPr/>
        <w:t>奓ꍷ㡯쉲땅⒩䰽坚뾩埂䁣瑫䧍怶䐣䩲婱獌戮⑱奯晆盂뿂慸楯欤ꥡ㥃眻ぅ⴦㥠╠䌸䬮卹ꍃ䅩獖싂暘橅뗂⽮ꎩ║⛂㓂⭕</w:t>
      </w:r>
      <w:r>
        <w:rPr/>
        <w:t>⣂</w:t>
      </w:r>
      <w:r>
        <w:rPr/>
        <w:t>쵃쉏瑶䮩䙢⫂⯂㵈機⵱⚥空㠺竎㜳</w:t>
      </w:r>
      <w:r>
        <w:rPr/>
        <w:t>⡩⩷</w:t>
      </w:r>
      <w:r>
        <w:rPr/>
        <w:t>䭪ぅ棂Ⓜ橺扲</w:t>
      </w:r>
      <w:r>
        <w:rPr/>
        <w:t>⡣</w:t>
      </w:r>
      <w:r>
        <w:rPr/>
        <w:t>凂睭쎣</w:t>
      </w:r>
      <w:r>
        <w:rPr/>
        <w:t>ꔭ</w:t>
      </w:r>
      <w:r>
        <w:rPr/>
        <w:t>教㨫ぴ걮㙖奇䝓佬竂扤싂幖뼽〬橙㉹䀸⌺瑀싍㜯쉑㜲⑨住쉚當깄ꆣ땟칗入ꎘ⍚䥔묨ꥺ䍺</w:t>
      </w:r>
      <w:r>
        <w:rPr/>
        <w:t>⠰</w:t>
      </w:r>
      <w:r>
        <w:rPr/>
        <w:t>썅穃昩伤䎱秎쉀楷╨칶楒楗扳싂剞㉍ꏂ䔹땂橲숰ꏂ췍⑶</w:t>
      </w:r>
      <w:r>
        <w:rPr/>
        <w:t>ꕮ</w:t>
      </w:r>
      <w:r>
        <w:rPr/>
        <w:t>㝞땞걹㭞㕴朱氬ꥱ焪䱡</w:t>
      </w:r>
      <w:r>
        <w:rPr/>
        <w:t>ⰴ</w:t>
      </w:r>
      <w:r>
        <w:rPr/>
        <w:t>䖥唲睧奔</w:t>
      </w:r>
      <w:r>
        <w:rPr/>
        <w:t>ꔬ</w:t>
      </w:r>
      <w:r>
        <w:rPr/>
        <w:t>⡴</w:t>
      </w:r>
      <w:r>
        <w:rPr/>
        <w:t>〺뮩㡄㙕拂呖䧂㍫䢿滂㡃</w:t>
      </w:r>
      <w:r>
        <w:rPr/>
        <w:t>⡵</w:t>
      </w:r>
      <w:r>
        <w:rPr/>
        <w:t>繏⨵⼺亣䍭㊿捱㬳넱嗂쉵뽬</w:t>
      </w:r>
      <w:r>
        <w:rPr/>
        <w:t>ⵏ⯂⑖</w:t>
      </w:r>
      <w:r>
        <w:rPr/>
        <w:t>䭱煊⩾愊幦쌽歑啸瓂쵍怤浠⚡䬪䍌潚</w:t>
      </w:r>
      <w:r>
        <w:rPr/>
        <w:t>ꥋ</w:t>
      </w:r>
      <w:r>
        <w:rPr/>
        <w:t>䃂ꍁ晠⭾뗂쉨㟂坠㵳竎穪頩慎潖⩕偙浰猤托刴卮攵⩥㋂䝆㦱轀칌싃쉠ꇂ쉄쉨杂䅪싂쵆땏珃</w:t>
      </w:r>
      <w:r>
        <w:rPr/>
        <w:t>ꕇ</w:t>
      </w:r>
      <w:r>
        <w:rPr/>
        <w:t>搯䅥␰轕╩ꇂ㉶䵅걉奦䅔晰╓</w:t>
      </w:r>
      <w:r>
        <w:rPr/>
        <w:t>ꦥ⩴</w:t>
      </w:r>
      <w:r>
        <w:rPr/>
        <w:t>橉判䩴桐牒쉪示䝆뽖걙놩䙷쉪</w:t>
      </w:r>
      <w:r>
        <w:rPr/>
        <w:t>ⱳ</w:t>
      </w:r>
      <w:r>
        <w:rPr/>
        <w:t>썧걥㶵⤴슿⩪</w:t>
      </w:r>
      <w:r>
        <w:rPr/>
        <w:t>⠬</w:t>
      </w:r>
      <w:r>
        <w:rPr/>
        <w:t>노䥆祬据矂敶㡦</w:t>
      </w:r>
      <w:r>
        <w:rPr/>
        <w:t>ⵌ</w:t>
      </w:r>
      <w:r>
        <w:rPr/>
        <w:t>堨</w:t>
      </w:r>
      <w:r>
        <w:rPr/>
        <w:t>⠲</w:t>
      </w:r>
      <w:r>
        <w:rPr/>
        <w:t>㊻䰫澻썰婟쉥㗂Ⓙ땵暥斬瀹䨸쉵磂넶䨪晬佰䣃䍦洪䤦깚䧂</w:t>
      </w:r>
      <w:r>
        <w:rPr/>
        <w:t>ꥊ</w:t>
      </w:r>
      <w:r>
        <w:rPr/>
        <w:t>塩䨭㣎䮡䍟䰳⍧䲥灲唦颩癯꺩㩕♖䩆</w:t>
      </w:r>
      <w:r>
        <w:rPr/>
        <w:t>ⱗ</w:t>
      </w:r>
      <w:r>
        <w:rPr/>
        <w:t>瑠숤塣䥍绂䚘捋樱㷂砺䷂</w:t>
      </w:r>
      <w:r>
        <w:rPr/>
        <w:t>ꥅ</w:t>
      </w:r>
      <w:r>
        <w:rPr/>
        <w:t>伻坸硆厬䥶䅂㠽쉳織슏䊩癓칥呕弣⬥爥顡怬문䯂쉄瑀䓂ꍕ쉙䕓㴯</w:t>
      </w:r>
      <w:r>
        <w:rPr/>
        <w:t>ꦩ</w:t>
      </w:r>
      <w:r>
        <w:rPr/>
        <w:t>唪싍긳쉱䤯슘⸰珂䥖佷⹇㨥썬</w:t>
      </w:r>
      <w:r>
        <w:rPr/>
        <w:t>ꥈ</w:t>
      </w:r>
      <w:r>
        <w:rPr/>
        <w:t>䭾㕺쵋佯䈻䱙걭쉪䑴徏磂攫婢ꄯ뿂㙊晢浺卌⥷⑑烍⹢曂楰噭穈쉀Ⓜ⼱⫂琷䐫슡刽</w:t>
      </w:r>
      <w:r>
        <w:rPr/>
        <w:t>ⷎ</w:t>
      </w:r>
      <w:r>
        <w:rPr/>
        <w:t>썏䱔焸灍惂ꄽ䙊䩳</w:t>
      </w:r>
      <w:r>
        <w:rPr/>
        <w:t>ꕏ</w:t>
      </w:r>
      <w:r>
        <w:rPr/>
        <w:t>䭡쵙桫砮㭋쉕区숻仂䝪쵄쉖</w:t>
      </w:r>
      <w:r>
        <w:rPr/>
        <w:t>ⱅ</w:t>
      </w:r>
      <w:r>
        <w:rPr/>
        <w:t>䬪飂⍏禿䳂츺頦</w:t>
      </w:r>
      <w:r>
        <w:rPr/>
        <w:t>ꕢ</w:t>
      </w:r>
      <w:r>
        <w:rPr/>
        <w:t>⽌㔸悘佡</w:t>
      </w:r>
      <w:r>
        <w:rPr/>
        <w:t>ⵗ</w:t>
      </w:r>
      <w:r>
        <w:rPr/>
        <w:t>塞숸敹숪촹㛂㯃쉡ꏂ眦縪灌栳놩玣⪻慂発꺿啊畟쉊뽠匪嫂겏洫쉏瞣쉴轺놥䑑ꅟ痂칆窣䀻涿洳硆灹焱体瞮떡슩ギ㭮넰佄䐤싂싂⌫츮⹦깒⤪软矂䟂嚵쉣ヂ水◂偾䕱摨뇂啂慚ぢ㧂祦ꎥ뽖刻狂整楆灏쉴㝊奪쉦㭴⭡싂䐭㥈䲻涣숴䅵칈浊奣䥣頤䁀⸻却뽠噠䑨䍧斿싂瓎㘻㙳㍾쉓♤摄쉺⨱幩䐭ꎬ㡂싍杵</w:t>
      </w:r>
      <w:r>
        <w:rPr/>
        <w:t>ꤩꤴ</w:t>
      </w:r>
      <w:r>
        <w:rPr/>
        <w:t>䉨뭆彧䅷쉮ꇂ㙕㤹矍쉬唽䵞廂溻⭣쉘绂噓娶碩㈪쉦瑸갩呖갹煚戫녧䙾电㤳䱱䐷繏</w:t>
      </w:r>
      <w:r>
        <w:rPr/>
        <w:t>ꕺ⹈</w:t>
      </w:r>
      <w:r>
        <w:rPr/>
        <w:t>帷泂ㅢ溬⚩싎컂汖㐤쉦</w:t>
      </w:r>
      <w:r>
        <w:rPr/>
        <w:t>Ⱓ</w:t>
      </w:r>
      <w:r>
        <w:rPr/>
        <w:t>칅着瑹</w:t>
      </w:r>
      <w:r>
        <w:rPr/>
        <w:t>ꤹ</w:t>
      </w:r>
      <w:r>
        <w:rPr/>
        <w:t>⠰</w:t>
      </w:r>
      <w:r>
        <w:rPr/>
        <w:t>䵩晠獸噢깨ꥣ䭞汞慺♌㥪の丶愰晤獭汈묫柃뗂繱槂䅄싂氣祬ꏍ䃃攪㧂䒵兯⫍單㡃㬯㈹丯幁怩歓딳㍦쌰</w:t>
      </w:r>
      <w:r>
        <w:rPr/>
        <w:t>ꦩ</w:t>
      </w:r>
      <w:r>
        <w:rPr/>
        <w:t>皱⺘滂⹤ぎ</w:t>
      </w:r>
      <w:r>
        <w:rPr/>
        <w:t>ⱈ</w:t>
      </w:r>
      <w:r>
        <w:rPr/>
        <w:t>뾩㍌⩢칒噣磂繞⿃쉈⼳琭쉣愊䬤칌싂㢬痂奕顕</w:t>
      </w:r>
      <w:r>
        <w:rPr/>
        <w:t>ꔱ╵</w:t>
      </w:r>
      <w:r>
        <w:rPr/>
        <w:t>ꥮ</w:t>
      </w:r>
      <w:r>
        <w:rPr/>
        <w:t>⠩</w:t>
      </w:r>
      <w:r>
        <w:rPr/>
        <w:t>さ쉡唤䍌䷂楟頱⍣칍뿂佥瑔呡ꌳ㭀␺걀㍷</w:t>
      </w:r>
      <w:r>
        <w:rPr/>
        <w:t>꧂</w:t>
      </w:r>
      <w:r>
        <w:rPr/>
        <w:t>彘㍇㥐쉇⹵填쉾㑥丳⹰䭟眫⮘㯂㡕</w:t>
      </w:r>
      <w:r>
        <w:rPr/>
        <w:t>ꤺ</w:t>
      </w:r>
      <w:r>
        <w:rPr/>
        <w:t>煑楴呪ꎩꥷ㇂㉤㝢晄た♟幠线䥔쉲畀쉋暱樬</w:t>
      </w:r>
      <w:r>
        <w:rPr/>
        <w:t>ⱍ</w:t>
      </w:r>
      <w:r>
        <w:rPr/>
        <w:t>䁖슘ㅤ株飂</w:t>
      </w:r>
      <w:r>
        <w:rPr/>
        <w:t>ꕉ</w:t>
      </w:r>
      <w:r>
        <w:rPr/>
        <w:t>恟参쌪婵쉨꥕䍖幵</w:t>
      </w:r>
      <w:r>
        <w:rPr/>
        <w:t>ꤣ</w:t>
      </w:r>
      <w:r>
        <w:rPr/>
        <w:t>㍱纻숱걦곂睬汲䕙㜪⑗挨盂숣爣兯⨻뿂숺㥤半夣係堹쉎䝠츪䱍㩱㈽㩴䂱扚べ埂㝺彶㜣⭄␴⑇呁⑍䖬曎敪幥眩歪숤㇍숷损촽癢畍癪♌♏瑌깈㑤婃㭊䓂師쉆쉣婥彲㉷佦♑</w:t>
      </w:r>
      <w:r>
        <w:rPr/>
        <w:t>ꥄ</w:t>
      </w:r>
      <w:r>
        <w:rPr/>
        <w:t>沮婓欥䍖걋䬮猴潥⥚啄刴浖戯㙟㙟⴯椦</w:t>
      </w:r>
      <w:r>
        <w:rPr/>
        <w:t>ⶣ</w:t>
      </w:r>
      <w:r>
        <w:rPr/>
        <w:t>㵗깗榥䅍⺡灘㜨썤㕯뮣佢塠濎迂숪⩎㡤漦숴⎵䩨懃䐻䬭㵉숵⫂垱枘쉘橫秂⽞땑業</w:t>
      </w:r>
      <w:r>
        <w:rPr/>
        <w:t>ꕃ</w:t>
      </w:r>
      <w:r>
        <w:rPr/>
        <w:t>做숣썇슡ㅾ숱숻绂썫灚㵗琶숹뭨呆㑨뽠쉍䣂䲻呈</w:t>
      </w:r>
      <w:r>
        <w:rPr/>
        <w:t>ⴤ</w:t>
      </w:r>
      <w:r>
        <w:rPr/>
        <w:t>㏂긷쉦椽쉞䤥ꌲꅇ</w:t>
      </w:r>
      <w:r>
        <w:rPr/>
        <w:t>꤯</w:t>
      </w:r>
      <w:r>
        <w:rPr/>
        <w:t>慠榩潃椰䵋꺿</w:t>
      </w:r>
      <w:r>
        <w:rPr/>
        <w:t>⣂</w:t>
      </w:r>
      <w:r>
        <w:rPr/>
        <w:t>帵瘺䧂㚮㭅毂恅楹夵稪ひ神捓츹⨨昷슱枏儨漥䵴곂兩㉌㓂䷂潖슡쉇</w:t>
      </w:r>
      <w:r>
        <w:rPr/>
        <w:t>ꥃ</w:t>
      </w:r>
      <w:r>
        <w:rPr/>
        <w:t>칺</w:t>
      </w:r>
      <w:r>
        <w:rPr/>
        <w:t>ꖱ</w:t>
      </w:r>
      <w:r>
        <w:rPr/>
        <w:t>湯䧂슩㥵㝷乶椥畮却쉕單䵙㏂</w:t>
      </w:r>
      <w:r>
        <w:rPr/>
        <w:t>ꤦ</w:t>
      </w:r>
      <w:r>
        <w:rPr/>
        <w:t>䔭</w:t>
      </w:r>
      <w:r>
        <w:rPr/>
        <w:t>⠯</w:t>
      </w:r>
      <w:r>
        <w:rPr/>
        <w:t>楎숹⭟쉨區異坾⦬쉡땍浤兵㜤啤呞眴뾿㡬澿쌩狍⹑䙬꺏牵떻繨擂悮䅷⭋浣믎쵨⩞啓숶啹癡奱䙡㝌썕参⨱氶奥珂싍䊥숲╲숷串久皥땷⏂䥨嫂祫꥙卍䱅江猫即剆뼳懂쌷䜯뭦睯㐣汱⭣</w:t>
      </w:r>
      <w:r>
        <w:rPr/>
        <w:t>Ⱝ</w:t>
      </w:r>
      <w:r>
        <w:rPr/>
        <w:t>傣⍆䗂形⻍轫飂㉊䡃刮㙃噕䵚旂쵺쉄升숦種껂抬單</w:t>
      </w:r>
      <w:r>
        <w:rPr/>
        <w:t>ꔷ</w:t>
      </w:r>
      <w:r>
        <w:rPr/>
        <w:t>㥪奎橈壂輨숬頣쉐抩ㄫ䅔㗂</w:t>
      </w:r>
      <w:r>
        <w:rPr/>
        <w:t>⢵</w:t>
      </w:r>
      <w:r>
        <w:rPr/>
        <w:t>䑏걮橈稲①樮䏍婄⸸㑅硗畤㞡伫䴳ㆱ檘乍嫎녆䅖땖楨깙따⫂쉶抬⥠婕⍉ㅉ걬ꏂ쵳䝴䭑彳幰ヂ쉎⧂ꌮ䷂㌸乶㜹ꅫ㝱囂</w:t>
      </w:r>
      <w:r>
        <w:rPr/>
        <w:t>ꕣ</w:t>
      </w:r>
      <w:r>
        <w:rPr/>
        <w:t>瓂扗繥忎촽顶㡰穇噞湀秂玻娽汹䑇电◃䓍녖㘱䤤嗂쉙◎轏剑搸彩顡桏쏎쉵</w:t>
      </w:r>
      <w:r>
        <w:rPr/>
        <w:t>ꖡ</w:t>
      </w:r>
      <w:r>
        <w:rPr/>
        <w:t>砵纬䕮⼸쉮ꍱ䪡䙲氽䕳䖘桒畃熘睅斥뾻䱯䯂伊才☽놿瀤뗃䑮ㄩ떡충潭泂杚⯂睯抬幺싂䱅䌴⾩唤㞮浵汾彋敤숬땭⌣匰갸춮⍦票㜱</w:t>
      </w:r>
      <w:r>
        <w:rPr/>
        <w:t>ⳍ</w:t>
      </w:r>
      <w:r>
        <w:rPr/>
        <w:t>뽶党悏</w:t>
      </w:r>
      <w:r>
        <w:rPr/>
        <w:t>ⱨ</w:t>
      </w:r>
      <w:r>
        <w:rPr/>
        <w:t>슮穩슩䵚〪卤쉄㘦癙禘</w:t>
      </w:r>
      <w:r>
        <w:rPr/>
        <w:t>ⷂ</w:t>
      </w:r>
      <w:r>
        <w:rPr/>
        <w:t>䜨破數浌㨸⍔䭔瘰灮䉥㵚㌽㕥</w:t>
      </w:r>
      <w:r>
        <w:rPr/>
        <w:t>ꤩ</w:t>
      </w:r>
      <w:r>
        <w:rPr/>
        <w:t>類䵭䓂獰䰩繥Ⓜ⌭穘正㙔쎩䱫㕕坨쉚⼪⑘䅫</w:t>
      </w:r>
      <w:r>
        <w:rPr/>
        <w:t>Ⱖ</w:t>
      </w:r>
      <w:r>
        <w:rPr/>
        <w:t>礮쉩긵顔楎瘰䍷湣㬸䤳㙙⪘係洤焭㣂繢敵</w:t>
      </w:r>
      <w:r>
        <w:rPr/>
        <w:t>ꥄ</w:t>
      </w:r>
      <w:r>
        <w:rPr/>
        <w:t>冬憣쉕쉙嘩쉡⑵䐳利䥧全噈䞮㷂浪瑾䬥⍪䈣㑢㵱彵䁳␮</w:t>
      </w:r>
      <w:r>
        <w:rPr/>
        <w:t>⣎</w:t>
      </w:r>
      <w:r>
        <w:rPr/>
        <w:t>쉄</w:t>
      </w:r>
      <w:r>
        <w:rPr/>
        <w:t>ⴶ</w:t>
      </w:r>
      <w:r>
        <w:rPr/>
        <w:t>刭䈷╸版</w:t>
      </w:r>
      <w:r>
        <w:rPr/>
        <w:t>Ⳃ</w:t>
      </w:r>
      <w:r>
        <w:rPr/>
        <w:t>㜪</w:t>
      </w:r>
      <w:r>
        <w:rPr/>
        <w:t>ꥁ</w:t>
      </w:r>
      <w:r>
        <w:rPr/>
        <w:t>杪傏䴲</w:t>
      </w:r>
      <w:r>
        <w:rPr/>
        <w:t>ꖥ</w:t>
      </w:r>
      <w:r>
        <w:rPr/>
        <w:t>撱塪⩚昸杄⵬</w:t>
      </w:r>
      <w:r>
        <w:rPr/>
        <w:t>ⵖ</w:t>
      </w:r>
      <w:r>
        <w:rPr/>
        <w:t>輯䂬⦥쉕凂깃⩀㫂캱⽄쉱⭐㜶㝌숮㶿䉸繺ꄻ䫂땴⿂묰瞻⥒縮潚⩧顨쉮땾㵾䅢⩊悿祣⸦츰䇂깡湳㩾偹♏쌷愱╗뇂䮡</w:t>
      </w:r>
      <w:r>
        <w:rPr/>
        <w:t>ⶵ</w:t>
      </w:r>
      <w:r>
        <w:rPr/>
        <w:t>䉎䐰祍畬따氵勂灗煘男轅忂䠸⺱␨䑳</w:t>
      </w:r>
      <w:r>
        <w:rPr/>
        <w:t>ꕣ</w:t>
      </w:r>
      <w:r>
        <w:rPr/>
        <w:t>녒桥숱갤㵈咏</w:t>
      </w:r>
      <w:r>
        <w:rPr/>
        <w:t>ꤱ</w:t>
      </w:r>
      <w:r>
        <w:rPr/>
        <w:t>㟂擂奇녮묱伤䨱◃㊬璿係곎䨸恑顾㴩싂帰噫璿槂쵎㠲坞慹彔睵</w:t>
      </w:r>
      <w:r>
        <w:rPr/>
        <w:t>꧂⥨</w:t>
      </w:r>
      <w:r>
        <w:rPr/>
        <w:t>猱쉰⩲걺婹䭰晲彣㵳깹䕳쉚㑰唱䠣从梏땀噈廂䋍煗</w:t>
      </w:r>
      <w:r>
        <w:rPr/>
        <w:t>ⵖ</w:t>
      </w:r>
      <w:r>
        <w:rPr/>
        <w:t>뮩슩轐㵆⽊獈䤭䅸䡚椶牬哂桎攫樴슩圳氨</w:t>
      </w:r>
      <w:r>
        <w:rPr/>
        <w:t>ꥁ⸪</w:t>
      </w:r>
      <w:r>
        <w:rPr/>
        <w:t>嘩挪啐汭堹䡦輽</w:t>
      </w:r>
      <w:r>
        <w:rPr/>
        <w:t>ⲩ</w:t>
      </w:r>
      <w:r>
        <w:rPr/>
        <w:t>㍈</w:t>
      </w:r>
      <w:r>
        <w:rPr/>
        <w:t>ꥉ</w:t>
      </w:r>
      <w:r>
        <w:rPr/>
        <w:t>橖坥愪㈥攱樣쉡䭣熮䤰슬畟倪楧拂殏䐲㏂樺쉥牭㞵㥅꥖칉棂撏潱做䕹⹭刳쉋╦䤹쉴元㵈쉷䌳眬噮㵀桅䑳⿂捸倫呇⻂㮏ꏍ깮쉟灕汄彧瑺弶硗穸䈺䩰卸⥋灯灕㒮䭆浄䶥㛂㦮칅ㆣ櫂쉐뽢瀶</w:t>
      </w:r>
      <w:r>
        <w:rPr/>
        <w:t>ⱉ</w:t>
      </w:r>
      <w:r>
        <w:rPr/>
        <w:t>숫ヂ䱩</w:t>
      </w:r>
      <w:r>
        <w:rPr/>
        <w:t>ꥍ</w:t>
      </w:r>
      <w:r>
        <w:rPr/>
        <w:t>汘</w:t>
      </w:r>
      <w:r>
        <w:rPr/>
        <w:t>ꕌ</w:t>
      </w:r>
      <w:r>
        <w:rPr/>
        <w:t>䱉䀭縶䠪幟싍╫囎</w:t>
      </w:r>
      <w:r>
        <w:rPr/>
        <w:t>Ⱟ</w:t>
      </w:r>
      <w:r>
        <w:rPr/>
        <w:t>쉩恢伷</w:t>
      </w:r>
      <w:r>
        <w:rPr/>
        <w:t>⢡</w:t>
      </w:r>
      <w:r>
        <w:rPr/>
        <w:t>겡쉠檬⯂獑畑䉃㬮쉵剗⫍䀱牺걃썄捙濂椮桫䮩庩㝥뗂潠⦩歷䯂⭍澥䙷樰숸㮩䡞湢汬瑖癘䷂⤨숤丹杞繲</w:t>
      </w:r>
      <w:r>
        <w:rPr/>
        <w:t>Ɑ</w:t>
      </w:r>
      <w:r>
        <w:rPr/>
        <w:t>⺵祒制㝺怮楳⵨㣍묮䧂긪╚瀺</w:t>
      </w:r>
      <w:r>
        <w:rPr/>
        <w:t>ꤤ</w:t>
      </w:r>
      <w:r>
        <w:rPr/>
        <w:t>㥸쉺硪卐⽙춮㙇⍕狂☻撱䑴䵪乩</w:t>
      </w:r>
      <w:r>
        <w:rPr/>
        <w:t>ꔨ</w:t>
      </w:r>
      <w:r>
        <w:rPr/>
        <w:t>갸眸侣丫渲毂䟃斵漹温䷎䁤䏎䓃</w:t>
      </w:r>
      <w:r>
        <w:rPr/>
        <w:t>ꤨ</w:t>
      </w:r>
      <w:r>
        <w:rPr/>
        <w:t>㐸朦쎱숦쉴쉐㨲▘乑檏ꎩ㥮</w:t>
      </w:r>
      <w:r>
        <w:rPr/>
        <w:t>⢿䷍</w:t>
      </w:r>
      <w:r>
        <w:rPr/>
        <w:t>㧂쉒浊碩䌊쉉啁쎵〵</w:t>
      </w:r>
      <w:r>
        <w:rPr/>
        <w:t>ꦣ䷂ꤤ</w:t>
      </w:r>
      <w:r>
        <w:rPr/>
        <w:t>㩔䥀쉕奉싂격䎿⨦歱츨搷㙉䍚潙䡱欪촪┵♖塓䀴㡣쉣딮싂쉤乹愺頭繍畍㴯療㦥쉮⹊伴氣쉯硒址復瘰穪捐奌汲䥀䒱䞘촯썩涬兆썶䩴뽘瑨乩</w:t>
      </w:r>
      <w:r>
        <w:rPr/>
        <w:t>ⰰ</w:t>
      </w:r>
      <w:r>
        <w:rPr/>
        <w:t>쉰䩣</w:t>
      </w:r>
      <w:r>
        <w:rPr/>
        <w:t>ꕈ</w:t>
      </w:r>
      <w:r>
        <w:rPr/>
        <w:t>䵗流⵳碘剳瓂뭦攴뽕炱煮ㆵ愮뭥싂扥╕꥾極灪渣㙗愱唩揂⴯梩勂</w:t>
      </w:r>
      <w:r>
        <w:rPr/>
        <w:t>ꖱ</w:t>
      </w:r>
      <w:r>
        <w:rPr/>
        <w:t>敷쵮瀣㑪㠽㝇쉏숯番呵搰略礲䭁夫</w:t>
      </w:r>
      <w:r>
        <w:rPr/>
        <w:t>⡋</w:t>
      </w:r>
      <w:r>
        <w:rPr/>
        <w:t>瀪渪⿂┺〱扅栨挶䜩쵏橄䭰䝔㐤ꄰ⭤ꍭ믍术</w:t>
      </w:r>
      <w:r>
        <w:rPr/>
        <w:t>ⰳ</w:t>
      </w:r>
      <w:r>
        <w:rPr/>
        <w:t>杩旂午䇂▮䎘剠㑌걋礽⽄숽楥猩毂䭾擂</w:t>
      </w:r>
      <w:r>
        <w:rPr/>
        <w:t>ꥈ♒⒬</w:t>
      </w:r>
      <w:r>
        <w:rPr/>
        <w:t>딩㓍겏䉊弨殻넫梩⯂琴껂쉈ㅧ旂쉠㔳攩橺に썔恥䁁帯䘸瑺㭳䷂塬墬桓㙞꺬䜭쉋컂天⥤掣㭱⑥䯂㠻⩨堤㝗쉎⾘㥉矂支洣攮㤫忂곂砮</w:t>
      </w:r>
      <w:r>
        <w:rPr/>
        <w:t>ⵆ</w:t>
      </w:r>
      <w:r>
        <w:rPr/>
        <w:t>嗂輺쉏掿猯┰䗂㋍</w:t>
      </w:r>
      <w:r>
        <w:rPr/>
        <w:t>ꥀ</w:t>
      </w:r>
      <w:r>
        <w:rPr/>
        <w:t>漽㘱坴哂ꏂ呖쉑硤⛂㑳啬潃ꄯば슿煰㵏숰⧂湞</w:t>
      </w:r>
      <w:r>
        <w:rPr/>
        <w:t>ꔯ</w:t>
      </w:r>
      <w:r>
        <w:rPr/>
        <w:t>摬넣摑扡墩쉷䭡㕧熬煯瓂싂灨焲쉭쉖쉵穉춿摤潄㙫瀮㝨焮숵⵮㕇劥扣</w:t>
      </w:r>
      <w:r>
        <w:rPr/>
        <w:t>ꕙ</w:t>
      </w:r>
      <w:r>
        <w:rPr/>
        <w:t>祳汱⍪䬵䩣䯍㭔浘㝳㕾圬哂땊卐</w:t>
      </w:r>
      <w:r>
        <w:rPr/>
        <w:t>ꥁ</w:t>
      </w:r>
      <w:r>
        <w:rPr/>
        <w:t>晬㩫쉪睐쉹偲椫由갥乧</w:t>
      </w:r>
      <w:r>
        <w:rPr/>
        <w:t>⠱</w:t>
      </w:r>
      <w:r>
        <w:rPr/>
        <w:t>繬塞쉺瑌砱숯瞣䒿ꥬ槂活剉抣辏䥖縲䪩垣䴣櫍썭歯⤣憥厱娥꺻䙲㥦䄲䩦⭭⫂쉾䡳呱攭㬪㯂</w:t>
      </w:r>
      <w:r>
        <w:rPr/>
        <w:t>Ⲭ</w:t>
      </w:r>
      <w:r>
        <w:rPr/>
        <w:t>硅䝆䵞浕䭪쉪㡘勍由츨䘱涏㭎꥔쉧䣂䦩</w:t>
      </w:r>
      <w:r>
        <w:rPr/>
        <w:t>꤯</w:t>
      </w:r>
      <w:r>
        <w:rPr/>
        <w:t>玏棍偖珂珂숣氹숴乒쉨縱啤쉫繣䘰걋⍫</w:t>
      </w:r>
      <w:r>
        <w:rPr/>
        <w:t>ꤪ</w:t>
      </w:r>
      <w:r>
        <w:rPr/>
        <w:t>猲뭌椲㙚㝬烎</w:t>
      </w:r>
      <w:r>
        <w:rPr/>
        <w:t>⡚</w:t>
      </w:r>
      <w:r>
        <w:rPr/>
        <w:t>顆偔㍃㉴䉘婄掻㙋䍦䩒惂㊘㜫焹䰴숻睹䵹䩑⚡ꍊ敌潔穷禩䐳⹲㵁ꅇㄪ渮柂</w:t>
      </w:r>
      <w:r>
        <w:rPr/>
        <w:t>ⵊ</w:t>
      </w:r>
      <w:r>
        <w:rPr/>
        <w:t>珂卷♓滂</w:t>
      </w:r>
      <w:r>
        <w:rPr/>
        <w:t>꧂</w:t>
      </w:r>
      <w:r>
        <w:rPr/>
        <w:t>츨쌴ꆿ欲䵣暥⥓</w:t>
      </w:r>
      <w:r>
        <w:rPr/>
        <w:t>꧂䷂</w:t>
      </w:r>
      <w:r>
        <w:rPr/>
        <w:t>縲灃㡺㵉䅌곂쉇딽쉢歩䨵䰪쉔痂썵⸺弽䪵숯칯썗⩋⥅쏂杯媥啚亩㫂䨥碡㑱ㅆ䝌䑦䶮慚䕩쏂殩㍍캘㥖恎睃⽔捥싎뼱㐬㵧⭐숥ꥬ䒘</w:t>
      </w:r>
      <w:r>
        <w:rPr/>
        <w:t>ꕣ</w:t>
      </w:r>
      <w:r>
        <w:rPr/>
        <w:t>う⥭繀갪쉬㥅숮偷䜳䢥뭙瑹㕣㙧幖칍棂⻂炩ㄸ</w:t>
      </w:r>
      <w:r>
        <w:rPr/>
        <w:t>⡌</w:t>
      </w:r>
      <w:r>
        <w:rPr/>
        <w:t>䉶偞갲歵㚏砊ꥳ㭰䌷䠤塣㶏쉌窱杹䟎汵摤㈫㚮싂ㅆ弯⍚䌤</w:t>
      </w:r>
      <w:r>
        <w:rPr/>
        <w:t>ꕆ</w:t>
      </w:r>
      <w:r>
        <w:rPr/>
        <w:t>㛂⤱竍浱䭢⩤䵰庻뭋瑕䀽晦䙀穙쵂兦橈堣넰쉥歚执숻뭠睘╘穮迂橖儴</w:t>
      </w:r>
      <w:r>
        <w:rPr/>
        <w:t>ⱀ</w:t>
      </w:r>
      <w:r>
        <w:rPr/>
        <w:t>칶桶䙰⺩㵴㙉埂奆噍䎡縳⑒渶哂牳松녗쉉盂轗繦䏂⤪</w:t>
      </w:r>
      <w:r>
        <w:rPr/>
        <w:t>ⶱ</w:t>
      </w:r>
      <w:r>
        <w:rPr/>
        <w:t>싍뇂珂乬轤壂숭㙶㓍朱㐺瓂䝎칓㍭ꎡ㗂䇂</w:t>
      </w:r>
      <w:r>
        <w:rPr/>
        <w:t>ⰺ</w:t>
      </w:r>
      <w:r>
        <w:rPr/>
        <w:t>幂땣걆娦㍦쉘ꅹ슩眪塏呎㵭䵆㛂⧃哂䬪䲩쉣嘯轥畴恱㨬榱轀玥媿쉁氻ꍂ係㩏싂暥ꄮ쉦䥃拃⽹㩬ㅗ숮</w:t>
      </w:r>
      <w:r>
        <w:rPr/>
        <w:t>ꤺ</w:t>
      </w:r>
      <w:r>
        <w:rPr/>
        <w:t>矂칂䀲㘸䘨梻湰洳슥瓂㉢Ⓜ숪녮䭏㞩摫기䑐䙡쉵⹺㭏㠥쉄걕㠪干⤯䠱㎩敩䑉쉅㌪復ꇂ捈廂杒⹖숯䌶</w:t>
      </w:r>
      <w:r>
        <w:rPr/>
        <w:t>ⵎ</w:t>
      </w:r>
      <w:r>
        <w:rPr/>
        <w:t>㜻㝑ꅸ넹栳晭⫂</w:t>
      </w:r>
      <w:r>
        <w:rPr/>
        <w:t>ꥍⷎ</w:t>
      </w:r>
      <w:r>
        <w:rPr/>
        <w:t>䰴睓迂</w:t>
      </w:r>
      <w:r>
        <w:rPr/>
        <w:t>ꥊ</w:t>
      </w:r>
      <w:r>
        <w:rPr/>
        <w:t>怭싂뽀汌숽壂⽌乢夳칋䀲䄱帨留숫亩땋振ꍧ㦻숬䎮⌬</w:t>
      </w:r>
      <w:r>
        <w:rPr/>
        <w:t>⢡</w:t>
      </w:r>
      <w:r>
        <w:rPr/>
        <w:t>奉숥쉬㔣刯撬彗炣畗</w:t>
      </w:r>
      <w:r>
        <w:rPr/>
        <w:t>ⴲ</w:t>
      </w:r>
      <w:r>
        <w:rPr/>
        <w:t>盂䱇</w:t>
      </w:r>
      <w:r>
        <w:rPr/>
        <w:t>꤫</w:t>
      </w:r>
      <w:r>
        <w:rPr/>
        <w:t>縩⬶⥊奕枘</w:t>
      </w:r>
      <w:r>
        <w:rPr/>
        <w:t>ⵐ</w:t>
      </w:r>
      <w:r>
        <w:rPr/>
        <w:t>㵯ㅍ╤</w:t>
      </w:r>
      <w:r>
        <w:rPr/>
        <w:t>⡪</w:t>
      </w:r>
      <w:r>
        <w:rPr/>
        <w:t>咥㕔⻍꺬숻⭀</w:t>
      </w:r>
      <w:r>
        <w:rPr/>
        <w:t>ꦬ</w:t>
      </w:r>
      <w:r>
        <w:rPr/>
        <w:t>嘭夻䆱歙⑟楆参</w:t>
      </w:r>
      <w:r>
        <w:rPr/>
        <w:t>ꤪ</w:t>
      </w:r>
      <w:r>
        <w:rPr/>
        <w:t>䌦恚弦</w:t>
      </w:r>
      <w:r>
        <w:rPr/>
        <w:t>ꤪ</w:t>
      </w:r>
      <w:r>
        <w:rPr/>
        <w:t>촬橍扖䝢䈦常偋噥繯䰽⦩뭇쵱劻㍭剅☱⩴炩乾⍹䀸䁒灓兡棂恲㥢顅洪ꎬ㕮╰⯍슬彭ㅞ煖轌磂⪘䥬녨숭ㅠ㘰喻勂</w:t>
      </w:r>
      <w:r>
        <w:rPr/>
        <w:t>꧂⩴</w:t>
      </w:r>
      <w:r>
        <w:rPr/>
        <w:t>矂䟃抬슻㭦敢䥃杶辩㭹畉洸╾싎䭕慚幮䁧抡⤫㣃偂轢⭳坘㵺䬶橺䈮슱恇で甦灮㠥싍垻縴带䭖⭯儦쉖싂싎쉺顋徘潞橇슡㯂㧂摔頶㴯剢ꥩ뽉娽䤷녡浓恖썹㷂썔㵾わ</w:t>
      </w:r>
      <w:r>
        <w:rPr/>
        <w:t>ꕀ</w:t>
      </w:r>
      <w:r>
        <w:rPr/>
        <w:t>擂숲䙡⩗礵浏촷漷㕅♡㍁礪䄤㶩椫慞숶ㅄ싂挨⒮ㅱ䥠</w:t>
      </w:r>
      <w:r>
        <w:rPr/>
        <w:t>Ⱓ</w:t>
      </w:r>
      <w:r>
        <w:rPr/>
        <w:t>僂䫍</w:t>
      </w:r>
      <w:r>
        <w:rPr/>
        <w:t>Ⳃ</w:t>
      </w:r>
      <w:r>
        <w:rPr/>
        <w:t>갥ꎥㅅ漻뽘슏摉匽礹쉋⚿쉸㑭洤潨칤䩗ꥵ쉞ꎱ꺏㵈⍙乎</w:t>
      </w:r>
      <w:r>
        <w:rPr/>
        <w:t>ꦻ</w:t>
      </w:r>
      <w:r>
        <w:rPr/>
        <w:t>㕔쵥숦㑗幭湨恕頰汄숯썂啹䱧橫</w:t>
      </w:r>
      <w:r>
        <w:rPr/>
        <w:t>ⷂ</w:t>
      </w:r>
      <w:r>
        <w:rPr/>
        <w:t>桥䡓⹬即杳戮</w:t>
      </w:r>
      <w:r>
        <w:rPr/>
        <w:t>ⶱꤩ</w:t>
      </w:r>
      <w:r>
        <w:rPr/>
        <w:t>ꥲ뭫乮焳瘻㉷婙犩伦ꄯ㍬坡䡚慢㚱慫⸴娳嫂췍뭇楈깫</w:t>
      </w:r>
      <w:r>
        <w:rPr/>
        <w:t>ꕰꔴ</w:t>
      </w:r>
      <w:r>
        <w:rPr/>
        <w:t>곂噁침堽噒祈쉘쉒刺㵯걦⨴佖倬敮䅗숰㢏坦湊</w:t>
      </w:r>
      <w:r>
        <w:rPr/>
        <w:t>ⵇ</w:t>
      </w:r>
      <w:r>
        <w:rPr/>
        <w:t>璵ꌭ癗ㄪ嫂⌸毂숩쉕甊偊搴楗춡嫂愪⹃䐳⍂⫂ㆬ㍫頤礪吪</w:t>
      </w:r>
      <w:r>
        <w:rPr/>
        <w:t>ꕅ</w:t>
      </w:r>
      <w:r>
        <w:rPr/>
        <w:t>愻界</w:t>
      </w:r>
      <w:r>
        <w:rPr/>
        <w:t>꤯</w:t>
      </w:r>
      <w:r>
        <w:rPr/>
        <w:t>湄⸩⑹</w:t>
      </w:r>
      <w:r>
        <w:rPr/>
        <w:t>ꗂ</w:t>
      </w:r>
      <w:r>
        <w:rPr/>
        <w:t>떵呉䴯瘮숣ㅙ쉒䌹䲱卧愮㉒㠶浔㵋쉨숽䨽싂쉘ㄥ⭬㙠弹绂滂㵵㗂塵㥆纬䝬㜵⾱ㄭ䓂ꍔ堹㭹振㩘넬撿</w:t>
      </w:r>
      <w:r>
        <w:rPr/>
        <w:t>ⱒ</w:t>
      </w:r>
      <w:r>
        <w:rPr/>
        <w:t>癉뽩の䨹⺣绂䕂瞡穲媥湗㜱煈숳㬱昫㯂暩繞飂녬勂⨥녊䔵畈渭樶쉉쉳場怳䙡䡲硟娽</w:t>
      </w:r>
      <w:r>
        <w:rPr/>
        <w:t>꧃</w:t>
      </w:r>
      <w:r>
        <w:rPr/>
        <w:t>祵桳쉐</w:t>
      </w:r>
      <w:r>
        <w:rPr/>
        <w:t>꧂</w:t>
      </w:r>
      <w:r>
        <w:rPr/>
        <w:t>䔤瑁뾏攥媮椮뇎挶⩪</w:t>
      </w:r>
      <w:r>
        <w:rPr/>
        <w:t>ⴣ</w:t>
      </w:r>
      <w:r>
        <w:rPr/>
        <w:t>汙䛂愭싂컂歙슱䵮䡅戴㍙㔶㭂庣䭹㤻猵潀쉣轙㢥璿뽟帬㵋춡氱怺⼰</w:t>
      </w:r>
      <w:r>
        <w:rPr/>
        <w:t>ꔪ</w:t>
      </w:r>
      <w:r>
        <w:rPr/>
        <w:t>ま敶潮⩅숣㡬␬䙡画助껂ꥵ䥵桧⽷⩕숺⯃榏怷쵞뽫磂쉷㉏倦戴摐뽣攦䁎䯃䈦䧂⬷</w:t>
      </w:r>
      <w:r>
        <w:rPr/>
        <w:t>ꥀ</w:t>
      </w:r>
      <w:r>
        <w:rPr/>
        <w:t>䁍副〮严浌䛂⼥⑚穁䤪恃勂ㄵ췍╮䅞⎬愮㕔輥㡔慧싎묤</w:t>
      </w:r>
      <w:r>
        <w:rPr/>
        <w:t>꤫</w:t>
      </w:r>
      <w:r>
        <w:rPr/>
        <w:t>㩁㈪砣摕㘽㝁㮬繾♢곂캩䏂䱡堦斏⺥幂湢쉞㙣♱䕶땭佡꥙積䉬㯂칾搫汏</w:t>
      </w:r>
      <w:r>
        <w:rPr/>
        <w:t>ꗂ꧂</w:t>
      </w:r>
      <w:r>
        <w:rPr/>
        <w:t>뽯┬⸦</w:t>
      </w:r>
      <w:r>
        <w:rPr/>
        <w:t>ꕬ▣</w:t>
      </w:r>
      <w:r>
        <w:rPr/>
        <w:t>뭃癭⧍飂䵱⾮</w:t>
      </w:r>
      <w:r>
        <w:rPr/>
        <w:t>ⱞ</w:t>
      </w:r>
      <w:r>
        <w:rPr/>
        <w:t>쉸⒩</w:t>
      </w:r>
      <w:r>
        <w:rPr/>
        <w:t>ⵀ</w:t>
      </w:r>
      <w:r>
        <w:rPr/>
        <w:t>껂溣ㄭ쉺䔣轌眥䴫♥숬瘻㜯⤻䬦ꏍ塳唥</w:t>
      </w:r>
      <w:r>
        <w:rPr/>
        <w:t>ⵔ</w:t>
      </w:r>
      <w:r>
        <w:rPr/>
        <w:t>䏂唬愥䢱⩍瞩䙡秂䭱柂曂拂땹颻顪㖿ꅰㄴ㩲劮祊㑶堯걙泎樥</w:t>
      </w:r>
    </w:p>
    <w:p>
      <w:pPr>
        <w:pStyle w:val="PreformattedText"/>
        <w:bidi w:val="0"/>
        <w:spacing w:before="0" w:after="0"/>
        <w:jc w:val="left"/>
        <w:rPr/>
      </w:pPr>
      <w:r>
        <w:rPr/>
        <w:t>损䭍䤷䱇슘灃⍄彫懂摪棂숫</w:t>
      </w:r>
      <w:r>
        <w:rPr/>
        <w:t>Ⳃ</w:t>
      </w:r>
      <w:r>
        <w:rPr/>
        <w:t>䉆傘扖㉟㕙촵썭ㅵ┩㉗繈</w:t>
      </w:r>
      <w:r>
        <w:rPr/>
        <w:t>ꕓ</w:t>
      </w:r>
      <w:r>
        <w:rPr/>
        <w:t>ꥱ㴲㜫轠䨤呚습挪▬䭅촭搵䵌彌䱪㠳䁹썡썾⩪乫惂䴷顎痂쉗㭆獧繨亿㑶슱急輮疵祷슩瘣灘⨵坪顬䑋쉈㕤顤䛂绂礪㩁到☭䤣縳ꥴ渤쉢杣╒迂䥎쉂⩐쉦쉂㤣ㅞ</w:t>
      </w:r>
      <w:r>
        <w:rPr/>
        <w:t>ⲥ</w:t>
      </w:r>
      <w:r>
        <w:rPr/>
        <w:t>獕칬伤쉓䴽㡦㞵</w:t>
      </w:r>
      <w:r>
        <w:rPr/>
        <w:t>ⴲ</w:t>
      </w:r>
      <w:r>
        <w:rPr/>
        <w:t>썂兗쉂㓂猬㩧浧♧嚡眦숣䢵걨㨪䡸䋂⬪䅗椵捨歯쉱兯䩮䜪</w:t>
      </w:r>
      <w:r>
        <w:rPr/>
        <w:t>⡨</w:t>
      </w:r>
      <w:r>
        <w:rPr/>
        <w:t>㌪悡걗묤乎뽯㚩灖㕳辩杓䌲佷睗懂橷劥䍙쉫浤啨⍺뾥╚싂䩧纬뼥祁갻㡪걊敬ꍔ睺䵢摯㈰烂䱘㥕卾㍊塗⑐琣놮噞㖡慵䐪偢玡쉕偯⥃塩䡍싂瓂꥖癋倫뽬촶쉺⻍</w:t>
      </w:r>
      <w:r>
        <w:rPr/>
        <w:t>ꖘ</w:t>
      </w:r>
      <w:r>
        <w:rPr/>
        <w:t>ꌹ婂쵄繗䕪澿⥗䆥뭈摂㘪</w:t>
      </w:r>
      <w:r>
        <w:rPr/>
        <w:t>⡺</w:t>
      </w:r>
      <w:r>
        <w:rPr/>
        <w:t>䂡</w:t>
      </w:r>
      <w:r>
        <w:rPr/>
        <w:t>ꤨ</w:t>
      </w:r>
      <w:r>
        <w:rPr/>
        <w:t>싍뼊㋂淂剮愹扆䭒畃췍慧</w:t>
      </w:r>
      <w:r>
        <w:rPr/>
        <w:t>ꤶ</w:t>
      </w:r>
      <w:r>
        <w:rPr/>
        <w:t>쉤窻兰橫╣䅇뿂㴤㍺瀹딥櫂煍䐽䉓挳⩁╂卌䱥䜰</w:t>
      </w:r>
      <w:r>
        <w:rPr/>
        <w:t>⡾</w:t>
      </w:r>
      <w:r>
        <w:rPr/>
        <w:t>싂瑔숩坷獲彘噏椸爩牱䌹卢卙싂╚</w:t>
      </w:r>
      <w:r>
        <w:rPr/>
        <w:t>ꕅ⏂</w:t>
      </w:r>
      <w:r>
        <w:rPr/>
        <w:t>㕖䱙ㄷ朤㠹珍䥺弭周싂䱭畇꥞⸰抱뽊⽣顎婍㏂슿䤫갮䡭博땠䕵䔰嫂ꍙ</w:t>
      </w:r>
      <w:r>
        <w:rPr/>
        <w:t>ꕤ</w:t>
      </w:r>
      <w:r>
        <w:rPr/>
        <w:t>畏㑱</w:t>
      </w:r>
      <w:r>
        <w:rPr/>
        <w:t>Ⳃ</w:t>
      </w:r>
      <w:r>
        <w:rPr/>
        <w:t>割彣㠺丶曂偮在㍌㤳슣眸㨨伱⫎䱣뿃㝔桉华⾻䍳㡑䏂淂掣䕯䭐갤獺吮唷쉅傱江癣䤯ꆮ䷎媵䩈㒮␻⺵칕撵䭳⑾䞩䱠⩗</w:t>
      </w:r>
      <w:r>
        <w:rPr/>
        <w:t>ꥏ</w:t>
      </w:r>
      <w:r>
        <w:rPr/>
        <w:t>ꥣ㠰쉕쉃璡┤慾㠵㧎쉅쉪縬猯㉘䍆瓍䏂䄯쉱♯䑫쉰</w:t>
      </w:r>
      <w:r>
        <w:rPr/>
        <w:t>⢩</w:t>
      </w:r>
      <w:r>
        <w:rPr/>
        <w:t>瀶䜦⥶</w:t>
      </w:r>
      <w:r>
        <w:rPr/>
        <w:t>⡳</w:t>
      </w:r>
      <w:r>
        <w:rPr/>
        <w:t>㠪墘</w:t>
      </w:r>
      <w:r>
        <w:rPr/>
        <w:t>ꖩ</w:t>
      </w:r>
      <w:r>
        <w:rPr/>
        <w:t>䝑⫂쵵㝳硗㡪托䡒캥ꍢ쉐稷東垥塣煲䴣䭎䰫悩␤ㄫ㙠쉍䥱㷍㥌꺵숣싂☫녲䭂昶╰⹠搵ヂ칎┣制轭뇂☪숪䁞넽䅰卌䑧槂⩗偵內</w:t>
      </w:r>
      <w:r>
        <w:rPr/>
        <w:t>⡥</w:t>
      </w:r>
      <w:r>
        <w:rPr/>
        <w:t>ꔵ</w:t>
      </w:r>
      <w:r>
        <w:rPr/>
        <w:t>㉷入깖슩쵣㡭쉄ぴ㵆</w:t>
      </w:r>
      <w:r>
        <w:rPr/>
        <w:t>⡮</w:t>
      </w:r>
      <w:r>
        <w:rPr/>
        <w:t>洴哂녟뿂䅚瑑뼹坐䕾╊普깱숹摴싍䠷䤮⧎ꎮ烂깯㍣堨</w:t>
      </w:r>
      <w:r>
        <w:rPr/>
        <w:t>⡹</w:t>
      </w:r>
      <w:r>
        <w:rPr/>
        <w:t>땧繄싂놮⍹硕佰頪썑슏⽳䕊䁓숩㪥쌩ꅾ琦⍑唴ꍱ卯⩷ꅸ彇儵煂쉠㏂ㅰ吵䶏敇淎敃䮥땴娵㇂慢⴩契桁顓㬻䐦顙搹䤯啡塖쉷쉪䝐慫䍍攦亘</w:t>
      </w:r>
      <w:r>
        <w:rPr/>
        <w:t>⡘</w:t>
      </w:r>
      <w:r>
        <w:rPr/>
        <w:t>慨</w:t>
      </w:r>
      <w:r>
        <w:rPr/>
        <w:t>Ⱚ</w:t>
      </w:r>
      <w:r>
        <w:rPr/>
        <w:t>奈琪窮䙏쉀딸䕢</w:t>
      </w:r>
      <w:r>
        <w:rPr/>
        <w:t>꧍</w:t>
      </w:r>
      <w:r>
        <w:rPr/>
        <w:t>䳃</w:t>
      </w:r>
      <w:r>
        <w:rPr/>
        <w:t>⣂</w:t>
      </w:r>
      <w:r>
        <w:rPr/>
        <w:t>놥犮婔㬱嘽긭啋圦╁╬</w:t>
      </w:r>
      <w:r>
        <w:rPr/>
        <w:t>⡱䷂</w:t>
      </w:r>
      <w:r>
        <w:rPr/>
        <w:t>䩘썁칰燂柂煈弪扳⩺슡䉋繖浂⩥䩧䕥▿揂侵浫晁깓㥗恀䒬䥂㉒䅺뿂쉈ㅥ飂⎮칈祵洽甥쉫ㆿ弰㶥㣂쉞厏㟂㉹쉧⼤牡뽇╯䑵琶穕ꆏ쉅歁祓䁈㕲촣牬⥞깫扦縪桑憵㑧轆㧂싂灲▵灦㉡微炮㭑䔷煞⽔冥㏎炿⨯ꥥ睎啍瑣긶싂깥杬煡䵀䙪쉆㦡ꎡ玥瓂㜰碣㕐稶婠圥</w:t>
      </w:r>
      <w:r>
        <w:rPr/>
        <w:t>ⲥ</w:t>
      </w:r>
      <w:r>
        <w:rPr/>
        <w:t>㘤㩰迃旂杈ㅚ䜲㕀䱾祀</w:t>
      </w:r>
      <w:r>
        <w:rPr/>
        <w:t>ꕮ</w:t>
      </w:r>
      <w:r>
        <w:rPr/>
        <w:t>갲喡睮㕵癔뿂걆⽠</w:t>
      </w:r>
      <w:r>
        <w:rPr/>
        <w:t>ⱋ</w:t>
      </w:r>
      <w:r>
        <w:rPr/>
        <w:t>啀牺乂儨쉑䡙拂狂</w:t>
      </w:r>
      <w:r>
        <w:rPr/>
        <w:t>ꥋ</w:t>
      </w:r>
      <w:r>
        <w:rPr/>
        <w:t>䟎⴬쉐㈹扄⹴숲扪㒵딵䅇䁃吮╋㉞䝬썓싃乫䍄䭅䍞⒬癃칳㉉卌⪘助⨭⑳旃湃⒘婚塕弊啲堮爺슥깟뭕吸깘幞숴쉆睨囂唤⩉灑</w:t>
      </w:r>
      <w:r>
        <w:rPr/>
        <w:t>ⵐ</w:t>
      </w:r>
      <w:r>
        <w:rPr/>
        <w:t>녧딯㉡䩐操</w:t>
      </w:r>
      <w:r>
        <w:rPr/>
        <w:t>⢡⩎</w:t>
      </w:r>
      <w:r>
        <w:rPr/>
        <w:t>燂畎烂</w:t>
      </w:r>
      <w:r>
        <w:rPr/>
        <w:t>꥟</w:t>
      </w:r>
      <w:r>
        <w:rPr/>
        <w:t>乯뭟ィ</w:t>
      </w:r>
      <w:r>
        <w:rPr/>
        <w:t>ꕒ</w:t>
      </w:r>
      <w:r>
        <w:rPr/>
        <w:t>扂슩╏劵晢쉎츨㔪摺ㅳ깶卬쉖䋎睪祫啅㩹숯佊圱</w:t>
      </w:r>
      <w:r>
        <w:rPr/>
        <w:t>ⴰ</w:t>
      </w:r>
      <w:r>
        <w:rPr/>
        <w:t>ꏂ쉣믎稦熻殩轠瑙汀⨨쉩쉖洱柂칖ヂ奾숪뼰摦た窱䪬</w:t>
      </w:r>
      <w:r>
        <w:rPr/>
        <w:t>ꔦ</w:t>
      </w:r>
      <w:r>
        <w:rPr/>
        <w:t>숽䬥싂楓㙖㐤⏂숹㈬䙷㤸縮匹㩫䵧ꄦ砦숹硷㩉態䗂瓂깔㯂顔</w:t>
      </w:r>
      <w:r>
        <w:rPr/>
        <w:t>ⱔ</w:t>
      </w:r>
      <w:r>
        <w:rPr/>
        <w:t>㆘䔱恞弸ꎩ⬩슱</w:t>
      </w:r>
      <w:r>
        <w:rPr/>
        <w:t>ꥌ</w:t>
      </w:r>
      <w:r>
        <w:rPr/>
        <w:t>㬥⑐潤컂㥭扊祣猵쉦ꄣ⩮</w:t>
      </w:r>
      <w:r>
        <w:rPr/>
        <w:t>Ⳃ</w:t>
      </w:r>
      <w:r>
        <w:rPr/>
        <w:t>湙䌽䙧⨻潘깹瑶ꅌ佣㴺</w:t>
      </w:r>
      <w:r>
        <w:rPr/>
        <w:t>⠺</w:t>
      </w:r>
      <w:r>
        <w:rPr/>
        <w:t>秃彲〸䡡䬣㈺췂挪</w:t>
      </w:r>
      <w:r>
        <w:rPr/>
        <w:t>⡣</w:t>
      </w:r>
      <w:r>
        <w:rPr/>
        <w:t>敫噗兤㨽뇂䭪숺甤忂䩓惂洣</w:t>
      </w:r>
      <w:r>
        <w:rPr/>
        <w:t>ⱎ</w:t>
      </w:r>
      <w:r>
        <w:rPr/>
        <w:t>坠〻⍰僂璘ꥨ瀲渪汒效䕯洵畳</w:t>
      </w:r>
      <w:r>
        <w:rPr/>
        <w:t>ꥏ</w:t>
      </w:r>
      <w:r>
        <w:rPr/>
        <w:t>녴ꄶ㡾슏婃⹮䈭뮡懂⨦睉䈩⍶稫ꅵ穕䡓汏쉸牐颏</w:t>
      </w:r>
      <w:r>
        <w:rPr/>
        <w:t>ꥏ</w:t>
      </w:r>
      <w:r>
        <w:rPr/>
        <w:t>뭊㭸Ⓜ爬거玱㈺彯⑒⪬뭬桐숻穟䫃ꍉず칠煳佂斩智⭮쉸䤤</w:t>
      </w:r>
      <w:r>
        <w:rPr/>
        <w:t>⠳</w:t>
      </w:r>
      <w:r>
        <w:rPr/>
        <w:t>㍺</w:t>
      </w:r>
      <w:r>
        <w:rPr/>
        <w:t>ꕖ⫂ꤻ</w:t>
      </w:r>
      <w:r>
        <w:rPr/>
        <w:t>㨴⦡䍌䅓瑹村䑇橁땑䀬杳</w:t>
      </w:r>
      <w:r>
        <w:rPr/>
        <w:t>ⷂ⭌</w:t>
      </w:r>
      <w:r>
        <w:rPr/>
        <w:t>㨯璩㙷く⛂纣輦쉫癔攬仂⩠뾥⑑睰乐㤸쉶䞱쉺獮书쉫呍㟂嘽䝁쉣丯숩娳䍴</w:t>
      </w:r>
      <w:r>
        <w:rPr/>
        <w:t>꧂</w:t>
      </w:r>
      <w:r>
        <w:rPr/>
        <w:t>轙䨱쉖䀹쉫⫂奃飂㵤卓䘹輳쉫幗㕃䙄⨹䉏䌱썇磂䉏숣倫繄⍌湃痍갹䶵㡸炮䕒煉쉦</w:t>
      </w:r>
      <w:r>
        <w:rPr/>
        <w:t>ꕧ</w:t>
      </w:r>
      <w:r>
        <w:rPr/>
        <w:t>갬恠쉁桷녤穰츤敤僂刽쉭䆩洦㕙濂䰤♓䌹潋숬䧂〰칑牍⨨┹捒橂㡾뾩泂쉳牢摅瑌唣</w:t>
      </w:r>
      <w:r>
        <w:rPr/>
        <w:t>Ⳃ</w:t>
      </w:r>
      <w:r>
        <w:rPr/>
        <w:t>쉡顗쵒컍㉮灞숰</w:t>
      </w:r>
      <w:r>
        <w:rPr/>
        <w:t>ⱷ</w:t>
      </w:r>
      <w:r>
        <w:rPr/>
        <w:t>぀㙪僂晪塶놘䰳쉴䕳廂䔳⭤땈敀䌥柂橊潣磂㒘绍</w:t>
      </w:r>
      <w:r>
        <w:rPr/>
        <w:t>ꤳ</w:t>
      </w:r>
      <w:r>
        <w:rPr/>
        <w:t>㭂儭싂绂♄㩶캱恂ꌴ墣吷坸爲⯂獐싂깭ꇂ쉞</w:t>
      </w:r>
      <w:r>
        <w:rPr/>
        <w:t>ꕫ</w:t>
      </w:r>
      <w:r>
        <w:rPr/>
        <w:t>쉆쉶⭷婢䱀榣칇뼴媿뾩㉯捒</w:t>
      </w:r>
      <w:r>
        <w:rPr/>
        <w:t>ꔶ</w:t>
      </w:r>
      <w:r>
        <w:rPr/>
        <w:t>숦䡏⌷㒬</w:t>
      </w:r>
      <w:r>
        <w:rPr/>
        <w:t>ⴹ</w:t>
      </w:r>
      <w:r>
        <w:rPr/>
        <w:t>兵婎ヂ幫湰⏂슣䵄㠦⸭抻侱㕆轡㑴橁痃奄</w:t>
      </w:r>
      <w:r>
        <w:rPr/>
        <w:t>ꕟ⸺</w:t>
      </w:r>
      <w:r>
        <w:rPr/>
        <w:t>쉇橔㥇祃種땲ꄵꅶ楳䡹瑲⺣㪩넣䑣㑣⛂칦拂⌳쉕⩒坷穨婳㩞ㄺ煡쉫⵵朲煣敱☤믎渮갲</w:t>
      </w:r>
      <w:r>
        <w:rPr/>
        <w:t>⣂</w:t>
      </w:r>
      <w:r>
        <w:rPr/>
        <w:t>㙐温㝡땄⼱輩數彐轹♲걉㙱劵쉂頫㋃䜴</w:t>
      </w:r>
      <w:r>
        <w:rPr/>
        <w:t>Ɒ</w:t>
      </w:r>
      <w:r>
        <w:rPr/>
        <w:t>輹격䍲⦮♑噈啯쉯</w:t>
      </w:r>
      <w:r>
        <w:rPr/>
        <w:t>ꦏ</w:t>
      </w:r>
      <w:r>
        <w:rPr/>
        <w:t>싃车婶捤쉫䑸轶䴻瓍员氵慤䠸慀䄳ꄊ䍦㠦캱勍갺ぶ睷卟⏂㙯ꥡ</w:t>
      </w:r>
      <w:r>
        <w:rPr/>
        <w:t>ⱙ</w:t>
      </w:r>
      <w:r>
        <w:rPr/>
        <w:t>놡㠬</w:t>
      </w:r>
      <w:r>
        <w:rPr/>
        <w:t>ⴰ</w:t>
      </w:r>
      <w:r>
        <w:rPr/>
        <w:t>奵婋숰쉉뼪颡긻쉯숻獭甴⌴䑾灠圱ꌻ</w:t>
      </w:r>
      <w:r>
        <w:rPr/>
        <w:t>ⱞ</w:t>
      </w:r>
      <w:r>
        <w:rPr/>
        <w:t>呥䖱╖쉃㊘䠫弮쉆婞껂〴䳂礸뽇䭧樴稬</w:t>
      </w:r>
      <w:r>
        <w:rPr/>
        <w:t>ⷂ⤣⥫</w:t>
      </w:r>
      <w:r>
        <w:rPr/>
        <w:t>杧慫克捏쵬⪏㴹땠䲡ㄺ揂䫂彋㡯匸ꇂ搱㤮</w:t>
      </w:r>
      <w:r>
        <w:rPr/>
        <w:t>ⰽ</w:t>
      </w:r>
      <w:r>
        <w:rPr/>
        <w:t>爴숷窏㠷㍸⑇⍆捙滂┮繳</w:t>
      </w:r>
      <w:r>
        <w:rPr/>
        <w:t>ꤷ</w:t>
      </w:r>
      <w:r>
        <w:rPr/>
        <w:t>摗煄恪灪슩佖晤쉮湚䐺뭒䐦墮</w:t>
      </w:r>
      <w:r>
        <w:rPr/>
        <w:t>ⶻꤷ</w:t>
      </w:r>
      <w:r>
        <w:rPr/>
        <w:t>磍轆ꌭ欻</w:t>
      </w:r>
      <w:r>
        <w:rPr/>
        <w:t>ꥆ</w:t>
      </w:r>
      <w:r>
        <w:rPr/>
        <w:t>㡹漨⨽츪撡쉺숥繙武涿ꏍ傏活歏灞惂帬숳㈹㥁楅焸䨭⭊䅤㥏쉯쉦㙏䑓쉂⹖䛂穃</w:t>
      </w:r>
      <w:r>
        <w:rPr/>
        <w:t>ꦩ</w:t>
      </w:r>
      <w:r>
        <w:rPr/>
        <w:t>痎牰䄽넰睑㥖㝥禿숱惂숣ꥬ䝵㵊⨯㚵庬坳晋硈洪뭫뭾彰ㆡ幑⨪ꍃ⼪䝑町칤䭈㗂㩴硵㠨쉟䤦䡂겡免㙀敦顭㶱㗂彖噳걘惂栵ꥲ匵땤敔쉢⩞쌨㡺ㅅ恸</w:t>
      </w:r>
      <w:r>
        <w:rPr/>
        <w:t>ⴤ</w:t>
      </w:r>
      <w:r>
        <w:rPr/>
        <w:t>䜰⌦</w:t>
      </w:r>
      <w:r>
        <w:rPr/>
        <w:t>ꕳ</w:t>
      </w:r>
      <w:r>
        <w:rPr/>
        <w:t>杌쉎嗂䨥䝆䜲䢬兊傣䐭䍅뇎焤䚘䣂쌣换杘♏栶堲剞住毂</w:t>
      </w:r>
      <w:r>
        <w:rPr/>
        <w:t>Ⱞ</w:t>
      </w:r>
      <w:r>
        <w:rPr/>
        <w:t>䇂쉮浑숶堫兊㵬轪㤪</w:t>
      </w:r>
      <w:r>
        <w:rPr/>
        <w:t>ⱒ</w:t>
      </w:r>
      <w:r>
        <w:rPr/>
        <w:t>卫뮵窘䝄㪥剐뗍㨶䍷䕍洴狂숯牕䑂顒ꆘ児眴歐匬坨깉〷⧃轲䬯䡍楍䲩畋姃쌲玿沵祮⩂瀲搤灞绂敺문牲쉒吶䙤㍬㙱嚬異欱걃⑪㧂㌽쉭㕯쌫갺䓂㵍뿂劥㍧䍉硡䉰⤬숬꺱걀</w:t>
      </w:r>
      <w:r>
        <w:rPr/>
        <w:t>ⱊ</w:t>
      </w:r>
      <w:r>
        <w:rPr/>
        <w:t>꧂</w:t>
      </w:r>
      <w:r>
        <w:rPr/>
        <w:t>壃써䭲쉯⺥柂廂쉴幀㣂剠뭴匤</w:t>
      </w:r>
      <w:r>
        <w:rPr/>
        <w:t>ꕯ</w:t>
      </w:r>
      <w:r>
        <w:rPr/>
        <w:t>䉍놬杍䴨</w:t>
      </w:r>
      <w:r>
        <w:rPr/>
        <w:t>Ⳃ</w:t>
      </w:r>
      <w:r>
        <w:rPr/>
        <w:t>숲剹椴뭩</w:t>
      </w:r>
      <w:r>
        <w:rPr/>
        <w:t>ꤽ</w:t>
      </w:r>
      <w:r>
        <w:rPr/>
        <w:t>땉儯猫婂⑳䰥摯轪䓂숥뇍⩱撵㟂䙭瑈㡕嘣⭚㥵ꇂ䙋숶乄䟂⍥婞䩭䂩渹獠乬塂撮潊껂毂氲坭摈偭牄債⛂⭔ꇂ쉅⎿겵梏⩋㧍幑縣⌹㥤嗂</w:t>
      </w:r>
      <w:r>
        <w:rPr/>
        <w:t>ⱋ</w:t>
      </w:r>
      <w:r>
        <w:rPr/>
        <w:t>兠块怪婥煄眤㙣⵱䐬䁹敹竂恔뽵땉⭎깑㉃呱☤㵅㎥顩⹟䨭䬴숺瓍磂媬灏恙捦㬤摄쉚夫顴佹噇쉦㵖䯂瑅㡪뭵ꍭ歙⩷갥⼯⩨甴䄱儫녢ꅣ숪甦䝶㔥컂⸮싂顀坞㇂倸䫂埂㍆〹숱係䑫믂䥑㝸쉚㕏㝁折㍵⫂⩓</w:t>
      </w:r>
      <w:r>
        <w:rPr/>
        <w:t>ⱟ</w:t>
      </w:r>
      <w:r>
        <w:rPr/>
        <w:t>䒩촴噦氩㈦㐴庩䅑晳숺䆡㙯橋㩫㷂橳⭂淂浞㦩꥗캡猣䮮欯積◂偕潮⌫瘊</w:t>
      </w:r>
      <w:r>
        <w:rPr/>
        <w:t>Ⳃ▘</w:t>
      </w:r>
      <w:r>
        <w:rPr/>
        <w:t>参挲䪡䄥䭒輪넽頨㩤㔭幪땺쉒䯂縱幎癠畹婔㫂䭯뭍⩐䡄㐮飂矂䘻㤮煔갦뽥䠣☽䵾晹撻⤪</w:t>
      </w:r>
      <w:r>
        <w:rPr/>
        <w:t>ꕉ</w:t>
      </w:r>
      <w:r>
        <w:rPr/>
        <w:t>硱廂쉺硪䔰⻂噭椨壎</w:t>
      </w:r>
      <w:r>
        <w:rPr/>
        <w:t>ꥍ</w:t>
      </w:r>
      <w:r>
        <w:rPr/>
        <w:t>䡖䙒</w:t>
      </w:r>
      <w:r>
        <w:rPr/>
        <w:t>ⱥ</w:t>
      </w:r>
      <w:r>
        <w:rPr/>
        <w:t>晵䫃恩畕쉶奲砷乎恠嫂抬䫂䁖樯⺱扢╵쉒긹橭㵐⏃稨砪輪焯卙㉖攵䡰㑞桎楘昨쉕</w:t>
      </w:r>
      <w:r>
        <w:rPr/>
        <w:t>⣂</w:t>
      </w:r>
      <w:r>
        <w:rPr/>
        <w:t>瘷쉢㘰坈䘫炻䢬媿榮꺻䞮熿剎澮が싂悻䑖啌杫忂て椦㪿杙㣂Ⓜ숲ꅈ础揂⌦䉖␨㫂牸楙싍刮슥个之繟礫湃㇂⪵뽡슣佨唵⫂獷゘牴ꅯ婑べ깦␷걚㊬幮쉏⥸礹歃䑵숨乣䋎䈪㭧昮懂䰽㬲ぉ奈ㅃ琤乳녮桍칄晍㉟电牨㉳ꎘ摈瑯撣</w:t>
      </w:r>
      <w:r>
        <w:rPr/>
        <w:t>ⲩ⥔</w:t>
      </w:r>
      <w:r>
        <w:rPr/>
        <w:t>㚵싂㭱⽳橵䏂⍒曎䴯ꥷ䛂싂⩧啈䵱丳恨㵓싃兪顂ꥶ칄炿顙纩拂䖻䌺숲칟䴤쉚獂⽣瞻숯쉹浢天䂏儥但橁窻⎱瓂顒䥨儹瓂⑪刳繺☭哂側⽌䃂</w:t>
      </w:r>
      <w:r>
        <w:rPr/>
        <w:t>⠸</w:t>
      </w:r>
      <w:r>
        <w:rPr/>
        <w:t>捕䍃祲伵㨣煍</w:t>
      </w:r>
      <w:r>
        <w:rPr/>
        <w:t>ꤸ</w:t>
      </w:r>
      <w:r>
        <w:rPr/>
        <w:t>〫㑱⥶判奯憩싂䴸㴻뇂믂歚슱癡䝁ㄱ⾩⚏杂乁曎☹쉱╉㗂噘㍊갣婵愰て䉑剆뿂쉸싂䩨夸嚮</w:t>
      </w:r>
      <w:r>
        <w:rPr/>
        <w:t>⠴</w:t>
      </w:r>
      <w:r>
        <w:rPr/>
        <w:t>稳쉭晶㊘㊵硥뭸㝌溩䩥숻䲣槃沿깷䱫漨⩀䣂䝌⮻㗃䩴繈</w:t>
      </w:r>
      <w:r>
        <w:rPr/>
        <w:t>ⵆ</w:t>
      </w:r>
      <w:r>
        <w:rPr/>
        <w:t>硌㙟</w:t>
      </w:r>
      <w:r>
        <w:rPr/>
        <w:t>⡫</w:t>
      </w:r>
      <w:r>
        <w:rPr/>
        <w:t>擂싍㘨┤</w:t>
      </w:r>
      <w:r>
        <w:rPr/>
        <w:t>ꕣ</w:t>
      </w:r>
      <w:r>
        <w:rPr/>
        <w:t>⢬</w:t>
      </w:r>
      <w:r>
        <w:rPr/>
        <w:t>牮숹䩨䙲儯碏別顔⼬쉤침츻其䩚凂㉹㵖⮣㥗䠺</w:t>
      </w:r>
      <w:r>
        <w:rPr/>
        <w:t>⡐</w:t>
      </w:r>
      <w:r>
        <w:rPr/>
        <w:t>湣曎敂춿쵷朵瘭摥䩕뮵</w:t>
      </w:r>
      <w:r>
        <w:rPr/>
        <w:t>ꕪ╌</w:t>
      </w:r>
      <w:r>
        <w:rPr/>
        <w:t>牯슏睯㦥䥭</w:t>
      </w:r>
      <w:r>
        <w:rPr/>
        <w:t>ⵔ</w:t>
      </w:r>
      <w:r>
        <w:rPr/>
        <w:t>뽡䑲</w:t>
      </w:r>
      <w:r>
        <w:rPr/>
        <w:t>ꤽ</w:t>
      </w:r>
      <w:r>
        <w:rPr/>
        <w:t>ⱗ</w:t>
      </w:r>
      <w:r>
        <w:rPr/>
        <w:t>幤㖥榬쉌싂婦亡숪砷땙</w:t>
      </w:r>
      <w:r>
        <w:rPr/>
        <w:t>ⵦ</w:t>
      </w:r>
      <w:r>
        <w:rPr/>
        <w:t>䯂渴桓쉉㍌撥⯂㑖㉧⵳剢殏㉂奡恸䩆惂슩㍀쉸뿂线湩慖ꅇ䥋櫂飂歕㝄⩦刨뽗神轶䬭祮嫂䏂䜵湈㈤捯㉬慞䚩숺쉗欴싂奥뽈华䚏겡穄の䡨쉟䍲十䩶깃</w:t>
      </w:r>
      <w:r>
        <w:rPr/>
        <w:t>ⵕ</w:t>
      </w:r>
      <w:r>
        <w:rPr/>
        <w:t>幮匽⽕</w:t>
      </w:r>
      <w:r>
        <w:rPr/>
        <w:t>ꥒ</w:t>
      </w:r>
      <w:r>
        <w:rPr/>
        <w:t>椣</w:t>
      </w:r>
      <w:r>
        <w:rPr/>
        <w:t>ꦡ</w:t>
      </w:r>
      <w:r>
        <w:rPr/>
        <w:t>㒬縪넰樫쉈兕쉤拍쵈</w:t>
      </w:r>
      <w:r>
        <w:rPr/>
        <w:t>ⷂ</w:t>
      </w:r>
      <w:r>
        <w:rPr/>
        <w:t>⽗偅恔千촰쉧쵷⵾㥣걷걖ㆮ슿璩㍡㤰厘숱搫녅</w:t>
      </w:r>
      <w:r>
        <w:rPr/>
        <w:t>ꤳ</w:t>
      </w:r>
      <w:r>
        <w:rPr/>
        <w:t>쉎쉎쉵元煓榩ꅮ캡캻囎姍ㄯ辩</w:t>
      </w:r>
      <w:r>
        <w:rPr/>
        <w:t>⡚</w:t>
      </w:r>
      <w:r>
        <w:rPr/>
        <w:t>㡶ꌺ畁갻娺⵾䕰䨷쉒⾵♤䯂ꏂ㎵嚱伊帥⤣轐晔水㏂쉩ꎬ凂싂䚥㈫䑵㵺䭅儮甸㜣ꄸ칇㬫䥣䍔䳂䫂穉뽙䑯棂⩔癧㔮桳⭥뽏呙뾏繩䉁弤歪懂眦쉙싂䘥搦㝲뿍呃䅢橓넰獃⥈㥪弲ヂ쉣廂쉆䗂椨皥睩狃婟</w:t>
      </w:r>
      <w:r>
        <w:rPr/>
        <w:t>ⵁ</w:t>
      </w:r>
      <w:r>
        <w:rPr/>
        <w:t>㑇䈩歅慈쉅縱婈㉑슘䘨㶩幋慚欨獙㑴</w:t>
      </w:r>
      <w:r>
        <w:rPr/>
        <w:t>ꗂ</w:t>
      </w:r>
      <w:r>
        <w:rPr/>
        <w:t>㔹</w:t>
      </w:r>
      <w:r>
        <w:rPr/>
        <w:t>Ⱝ</w:t>
      </w:r>
      <w:r>
        <w:rPr/>
        <w:t>皥睖쉳䅔甦凂欱轀깾◂獎뽣楀쏂㨳䁩⵱燂牆淍㗍䩮祡쵤㶥呰湯挲쌣敪뗂㌯⻂䝃煟爫杓㨮슩䷃氻䫂顶轐㝞傻숤渭⽊汷䥭彟䍯倴乊ꏂ偓슬쉗쉺纵敢⑯㉾쉰兴啎扒批绂쉧⬩䑐䬨⌱ㅰ䚏㵥ネ桒䨳桏걘㶡䩈湟晊◍⭚疬⭭迍긭㖣畂畓쉸쉰愻札勂庡⩴㭉⨯묪役깥棂㗂슩䴹䌯슩묪Ⓜ㬵報⚩녍爯擂⹥␽䄽縴戫塹쵅卍슿渰南塌</w:t>
      </w:r>
      <w:r>
        <w:rPr/>
        <w:t>ⵥ</w:t>
      </w:r>
      <w:r>
        <w:rPr/>
        <w:t>灃䕔⍓妥넫匽削婀姂憩飂杵곂癗䭲꺮㩰係歑婅悘㎩㉅頳倥쉰⭳縪塵渤潮焸㇂뗂㝔畓坏㭍䗂</w:t>
      </w:r>
      <w:r>
        <w:rPr/>
        <w:t>ꥍ</w:t>
      </w:r>
      <w:r>
        <w:rPr/>
        <w:t>癘</w:t>
      </w:r>
      <w:r>
        <w:rPr/>
        <w:t>ⵤ</w:t>
      </w:r>
      <w:r>
        <w:rPr/>
        <w:t>ㅥ灉㊩뇍瘬昱媿但㵙싂楙伪扅㗂칞⪿繍何싂㭮뗂㪩扅뭳㥖泂⻍㶘瓂顎쉟㖏뼸惎愩䅺係僂㙗⬸浪弦쉳嘹瑰湨䟂块扠숲⼲䁌숸坺㭗䉷㕊堹䅪㆏磂癡䒘⍡ㅵ纱㥅⑂쉷㇂䡮쉃晸␪捄汀摢</w:t>
      </w:r>
      <w:r>
        <w:rPr/>
        <w:t>ꥉ</w:t>
      </w:r>
      <w:r>
        <w:rPr/>
        <w:t>婖ꏂ䁓숥伫匯숣</w:t>
      </w:r>
      <w:r>
        <w:rPr/>
        <w:t>ⶏ</w:t>
      </w:r>
      <w:r>
        <w:rPr/>
        <w:t>㵂⍌䱺剸癎갰㓎⪵숷䵺ㅃ榘ꇂ廂䉢〲怫㙍쉾暘斮숻䅧㝙墱轓♫⼳怸⥚썭║拍⩌▣媮쉾硴燍</w:t>
      </w:r>
      <w:r>
        <w:rPr/>
        <w:t>ꕀ</w:t>
      </w:r>
      <w:r>
        <w:rPr/>
        <w:t>癡⭙칆䌷ꥵ琵♆勂␪毂㑗幟䰵䈶</w:t>
      </w:r>
      <w:r>
        <w:rPr/>
        <w:t>ꤷ</w:t>
      </w:r>
      <w:r>
        <w:rPr/>
        <w:t>梻潭橷숦ꄽ숴⨷ꄣ㤱㴲燃䣂㭒쉮剏╄⨪쉣㈣슩噆쉬典䡊㍑♦晰啊䙟攽</w:t>
      </w:r>
      <w:r>
        <w:rPr/>
        <w:t>ꥀ♎</w:t>
      </w:r>
      <w:r>
        <w:rPr/>
        <w:t>쉯뽃㥧㩏婬晉␫걆ぉ儲뾣扔䤴囂⍏仂夬助㑅柂㍍썕䑷뇂⤻쉥쉥へ쉋㕴䵬䓂橁䀣㥙㭪曃祵挬⩯縸㇎憬瑦猹</w:t>
      </w:r>
      <w:r>
        <w:rPr/>
        <w:t>ꔴ</w:t>
      </w:r>
      <w:r>
        <w:rPr/>
        <w:t>柂㔸⤥䳃넫䣂㌰</w:t>
      </w:r>
      <w:r>
        <w:rPr/>
        <w:t>Ɫ</w:t>
      </w:r>
      <w:r>
        <w:rPr/>
        <w:t>呭ㅥ刨㕰䌵</w:t>
      </w:r>
      <w:r>
        <w:rPr/>
        <w:t>ꕥ</w:t>
      </w:r>
      <w:r>
        <w:rPr/>
        <w:t>桭⩸摩帹彑⭅땳瑌▬㝂擂䏍灁捥怊穆☷⍭喏倮♾㝵轧印쵱䷂獰扪깣녌婺╾滂顭⭌纱稴佚㵩䁾础ꥺ熻䍍湭㑘⽖</w:t>
      </w:r>
      <w:r>
        <w:rPr/>
        <w:t>꧂</w:t>
      </w:r>
      <w:r>
        <w:rPr/>
        <w:t>硯忂㕶栯歧䀺竂싂숽䲵⩍䏂儰㍊が堶兒ꅯ敂顶ꥰ䇂뗂湋⼰㑙晉ꇂ숬䅁ꅇ渭窱頬ㄬ头䴫㙣䤪숰橋䈮쉄</w:t>
      </w:r>
      <w:r>
        <w:rPr/>
        <w:t>ⱅ</w:t>
      </w:r>
      <w:r>
        <w:rPr/>
        <w:t>䬭纘煳쵲㘶堭묽䅏昨䁆歴愩判䤰䍂⬳㤪坄扮㒮倹㌪䖬쉓싂⨻㍪㵖㑪瑮䕋倱ꍩ歅呆㑀㑉䙧䄤奇</w:t>
      </w:r>
      <w:r>
        <w:rPr/>
        <w:t>ꔳ</w:t>
      </w:r>
      <w:r>
        <w:rPr/>
        <w:t>竍㕎淂쵣儤⩫廂䍫棂</w:t>
      </w:r>
      <w:r>
        <w:rPr/>
        <w:t>ⰻ</w:t>
      </w:r>
      <w:r>
        <w:rPr/>
        <w:t>숳婦⏂⾩걨癚┸秂捒㐲怶揂倵숽㩏⪣㐪깂숥奏</w:t>
      </w:r>
      <w:r>
        <w:rPr/>
        <w:t>ⵆ</w:t>
      </w:r>
      <w:r>
        <w:rPr/>
        <w:t>奔떘걨걉쉣칐滂쉇</w:t>
      </w:r>
      <w:r>
        <w:rPr/>
        <w:t>ꕢ</w:t>
      </w:r>
      <w:r>
        <w:rPr/>
        <w:t>㍞䢣嚥氺⸬兪顣瞥稽摫⥠⤭䉠捡</w:t>
      </w:r>
      <w:r>
        <w:rPr/>
        <w:t>ⵦ</w:t>
      </w:r>
      <w:r>
        <w:rPr/>
        <w:t>䄤䪬⑗慘塾싍㔵깖䱲灾㡑幓쉺㵞</w:t>
      </w:r>
      <w:r>
        <w:rPr/>
        <w:t>ꥃ</w:t>
      </w:r>
      <w:r>
        <w:rPr/>
        <w:t>ゥ⹍⼱睯⼺僂䣂楔䕪㆘ꥫ䅆쉚⽶㜣</w:t>
      </w:r>
      <w:r>
        <w:rPr/>
        <w:t>ꥏ♲</w:t>
      </w:r>
      <w:r>
        <w:rPr/>
        <w:t>佦䡁侘歗獏い天쉥㭷僂깊쉥噗剹⸫쉳癑洪奰ꄰ縳縩淂⏂⽎頹㙲く廂桵畄矂潂┨⨲䐹쉌摯쉍쉳</w:t>
      </w:r>
      <w:r>
        <w:rPr/>
        <w:t>ⱉ</w:t>
      </w:r>
      <w:r>
        <w:rPr/>
        <w:t>牴㕚乀숹冻쉠┺婲䑎潳떻䓂止䑱䝢⼳杄桔獱绍⑅轘㍕啓숪⦱⨪剟쉫纥䵰⥁浕䂵</w:t>
      </w:r>
      <w:r>
        <w:rPr/>
        <w:t>ꤷ</w:t>
      </w:r>
      <w:r>
        <w:rPr/>
        <w:t>桐丮椽곂婗竂뽚싂喵轉㛂ㄨ恸㡡㌯桌䆣⌵㣂墥懂습싂╗琮枮䝣繅捎㑰懂涮⌲썒┱欦쉸䑅〯穣䔱</w:t>
      </w:r>
      <w:r>
        <w:rPr/>
        <w:t>Ⳃ⑭</w:t>
      </w:r>
      <w:r>
        <w:rPr/>
        <w:t>碥⩠칍氷⥔</w:t>
      </w:r>
      <w:r>
        <w:rPr/>
        <w:t>ⲩ⑨</w:t>
      </w:r>
      <w:r>
        <w:rPr/>
        <w:t>쉗䪬婣慌眯쵳䤫䇎㙾ꍔ火뼷䍏泂╡⹏猻싂庣⩓</w:t>
      </w:r>
      <w:r>
        <w:rPr/>
        <w:t>⣂</w:t>
      </w:r>
      <w:r>
        <w:rPr/>
        <w:t>甴䙢䝊䰫伨乁灙洶╗轣䝱䈬ꎏ兯恃旂㍂敃㕮쉞祄㕤⨲辩녢睄焵묹颏咩</w:t>
      </w:r>
      <w:r>
        <w:rPr/>
        <w:t>ⵅ</w:t>
      </w:r>
      <w:r>
        <w:rPr/>
        <w:t>㙊숯䷂㵶숺呁杌쵏쉎슬折⫂睦츬湅玵⹐䱄ꥶ䉧据樺㍥</w:t>
      </w:r>
      <w:r>
        <w:rPr/>
        <w:t>ꥍ</w:t>
      </w:r>
      <w:r>
        <w:rPr/>
        <w:t>晆╆䕵浤㝪抣쉲뭱ꌶ⑫⦣⺏┩⬬彇珂佲</w:t>
      </w:r>
      <w:r>
        <w:rPr/>
        <w:t>⢩</w:t>
      </w:r>
      <w:r>
        <w:rPr/>
        <w:t>潷䶻⽱䕙쉴埂䨹湌㙚걭겡㩗쉰廂걊칂뭗습兇坯♈湖猥썁兂忂</w:t>
      </w:r>
      <w:r>
        <w:rPr/>
        <w:t>ⵌ</w:t>
      </w:r>
      <w:r>
        <w:rPr/>
        <w:t>㔯땧佤爮⾮뽩䲬搤</w:t>
      </w:r>
      <w:r>
        <w:rPr/>
        <w:t>ꦱ</w:t>
      </w:r>
      <w:r>
        <w:rPr/>
        <w:t>숴啗䩍쵾㥯♮ꌵ숳䑵딴橓塯㞻価Ⓙ䢩绂竎参ꅏ歺〭䩋犥땐係偍놩㡳妘兕䱘갣睖</w:t>
      </w:r>
      <w:r>
        <w:rPr/>
        <w:t>ⴸ</w:t>
      </w:r>
      <w:r>
        <w:rPr/>
        <w:t>㝨쉏搽䡋⼥う夯係썳㝉娵ゥ뽵稫䨩渊歏楩쉕뭣㴷</w:t>
      </w:r>
      <w:r>
        <w:rPr/>
        <w:t>ꦩ</w:t>
      </w:r>
      <w:r>
        <w:rPr/>
        <w:t>쉌挣ㅁ礸쉑䦱輴쉡幆晙㥁㇍版爹㭘顎䊥쌺楂揂绂玩廂坍⽌걗⤤楰桸参垥╲╄쵱䑡⚘䎡䱢뭒塦祗㑳䕡㩌ⸯ쉧</w:t>
      </w:r>
      <w:r>
        <w:rPr/>
        <w:t>⣂</w:t>
      </w:r>
      <w:r>
        <w:rPr/>
        <w:t>䌬桠</w:t>
      </w:r>
      <w:r>
        <w:rPr/>
        <w:t>ꥐ</w:t>
      </w:r>
      <w:r>
        <w:rPr/>
        <w:t>㇂穟䭊⑹䰦⩡쉦㔰疿⌯쌪㑫칺㍺题㜽⍫</w:t>
      </w:r>
      <w:r>
        <w:rPr/>
        <w:t>Ⱝ</w:t>
      </w:r>
      <w:r>
        <w:rPr/>
        <w:t>癓㗂求넺칞썙쉨敏反╟䇂쎩䣃繶䖵周剾凂⬨当䇂</w:t>
      </w:r>
      <w:r>
        <w:rPr/>
        <w:t>ⴳ</w:t>
      </w:r>
      <w:r>
        <w:rPr/>
        <w:t>婷뭣♟⥲卪䥅╍㍂숱깮母䒩슣숪䍡燂</w:t>
      </w:r>
      <w:r>
        <w:rPr/>
        <w:t>ⵊ</w:t>
      </w:r>
      <w:r>
        <w:rPr/>
        <w:t>匰爮</w:t>
      </w:r>
      <w:r>
        <w:rPr/>
        <w:t>Ᵽ</w:t>
      </w:r>
      <w:r>
        <w:rPr/>
        <w:t>䁶</w:t>
      </w:r>
      <w:r>
        <w:rPr/>
        <w:t>⣂</w:t>
      </w:r>
      <w:r>
        <w:rPr/>
        <w:t>쉲컂畩妩䝾癌ꅇ깥칱쉠冡㑗⩡쉒㑵桵伫뾮㉥曂쌹㏂坁礸扏坬怦촲奙⼣쌹㡬㣂䊡扎뭴쉄⤱㐫썅쉚頻攤婋协䠨⫂⩨㏂凂⭃攭帱䨤栬反忎牖쉇欩㤫╋找䓍䘺걢塲怺瞏頲슏琻㍺彊갦넩䶘깉뼵숻媻棍㙴⌽⨦猳攨儥♳걌컂䍚⫂쉑┣夻</w:t>
      </w:r>
      <w:r>
        <w:rPr/>
        <w:t>ꖡ</w:t>
      </w:r>
      <w:r>
        <w:rPr/>
        <w:t>砳夭仂䛎</w:t>
      </w:r>
      <w:r>
        <w:rPr/>
        <w:t>⠱</w:t>
      </w:r>
      <w:r>
        <w:rPr/>
        <w:t>湮②䤪戮挲夬瑵</w:t>
      </w:r>
      <w:r>
        <w:rPr/>
        <w:t>꧂</w:t>
      </w:r>
      <w:r>
        <w:rPr/>
        <w:t>兾偣깵싂杣⽞㙓㘩祌㭸秂扉砤堰숺츷彑䝥녚ㄣ☦杚쉡숽伺䥘彆㥒䑅媘䒘컂呩ㆻ漹⍴啙碵砤婒쉷傿䕷㥕㑍╏뼥뮿⩙묫圥㈳</w:t>
      </w:r>
      <w:r>
        <w:rPr/>
        <w:t>ꥅ</w:t>
      </w:r>
      <w:r>
        <w:rPr/>
        <w:t>⽯⍟堦㎿쉚䓃⮘싂橯䑩䝗枿쉫轹ꍹ录</w:t>
      </w:r>
      <w:r>
        <w:rPr/>
        <w:t>⡨</w:t>
      </w:r>
      <w:r>
        <w:rPr/>
        <w:t>㬺扱䱗습䓂轏癍㉂</w:t>
      </w:r>
      <w:r>
        <w:rPr/>
        <w:t>꧂⩒꥟</w:t>
      </w:r>
      <w:r>
        <w:rPr/>
        <w:t>塌쉴啥녤싂䩄䡫⹎쉉戤撩䉨〉䬭⭚噞㌦㩱櫂䝄</w:t>
      </w:r>
      <w:r>
        <w:rPr/>
        <w:t>⡖</w:t>
      </w:r>
      <w:r>
        <w:rPr/>
        <w:t>題嘺瀽㑦痂献䅶⫎倪风晸╲쉹⾱恳ꥮ</w:t>
      </w:r>
      <w:r>
        <w:rPr/>
        <w:t>ꥁ</w:t>
      </w:r>
      <w:r>
        <w:rPr/>
        <w:t>恕ォ㥯ꇍ㒵囂杶쉃嗂</w:t>
      </w:r>
      <w:r>
        <w:rPr/>
        <w:t>ⵓ</w:t>
      </w:r>
      <w:r>
        <w:rPr/>
        <w:t>쵇䈯땶牣玩⪱ㅗ啈</w:t>
      </w:r>
      <w:r>
        <w:rPr/>
        <w:t>Ⳃ</w:t>
      </w:r>
      <w:r>
        <w:rPr/>
        <w:t>뼴婨埂숽⼩姂咮⫂僂㪏顢慞⹸칂㕦䎵唽䪘癚䆡ꥬ뇎숦䁳㵱㨯䘴◂潨狂獡䈭</w:t>
      </w:r>
      <w:r>
        <w:rPr/>
        <w:t>⡫</w:t>
      </w:r>
      <w:r>
        <w:rPr/>
        <w:t>䑕呫櫃䂘</w:t>
      </w:r>
      <w:r>
        <w:rPr/>
        <w:t>⡵</w:t>
      </w:r>
      <w:r>
        <w:rPr/>
        <w:t>칐硯䡬⨵녌摆䍢ㄣ☮⵺䞱愩桒䙆侩っ숲싂婐拂抻⍅勂㙫┯廂佅啗婖</w:t>
      </w:r>
      <w:r>
        <w:rPr/>
        <w:t>ⴤ</w:t>
      </w:r>
      <w:r>
        <w:rPr/>
        <w:t>䝡砵ㆣ⍅⍘싍⨳瘤䑾汥飃썵堣搪숣椪兔歍硚顂⥶쉶䨪沬쉍䓂捌싂泃轀輪毂烂獫䍠瞵츷䠷䮩瓍쉸潈猯檿栭冡㉾䠥⩋슣ꅑ⨣䱥晏</w:t>
      </w:r>
      <w:r>
        <w:rPr/>
        <w:t>꤭</w:t>
      </w:r>
      <w:r>
        <w:rPr/>
        <w:t>乕칱╯敪噓녭</w:t>
      </w:r>
      <w:r>
        <w:rPr/>
        <w:t>ꕗ</w:t>
      </w:r>
      <w:r>
        <w:rPr/>
        <w:t>䐨泂丩㉄祑⼪嘣⹳䭏㞱䅳淃묷쵐깙帊⥆⌴ꏂ犮</w:t>
      </w:r>
      <w:r>
        <w:rPr/>
        <w:t>ꔽ⑵</w:t>
      </w:r>
      <w:r>
        <w:rPr/>
        <w:t>灌㡨〴䮥娺⭗뽗癑橧䀦꥘䂩犣䘤쉘╾䍈娫숪㫂츳微⶿彈昦倮猨洴㉣嚥</w:t>
      </w:r>
      <w:r>
        <w:rPr/>
        <w:t>⡄⏂</w:t>
      </w:r>
      <w:r>
        <w:rPr/>
        <w:t>僂ꄳ济噔捭싂ㄣ춱㔰뭴㙂彤婣뽢橃</w:t>
      </w:r>
      <w:r>
        <w:rPr/>
        <w:t>Ⳃ</w:t>
      </w:r>
      <w:r>
        <w:rPr/>
        <w:t>䙠牄怽䅹呮礲步㵘甶</w:t>
      </w:r>
      <w:r>
        <w:rPr/>
        <w:t>⡃</w:t>
      </w:r>
      <w:r>
        <w:rPr/>
        <w:t>弥輸太㩃뽚䅆獂딶潭兇浢倷</w:t>
      </w:r>
      <w:r>
        <w:rPr/>
        <w:t>⣂</w:t>
      </w:r>
      <w:r>
        <w:rPr/>
        <w:t>ꄷ㙵뇂㝟䳍湑礬咮決뭡쉲照扥ꥪ㭸쉆ꇂ</w:t>
      </w:r>
      <w:r>
        <w:rPr/>
        <w:t>ꕣ꥾</w:t>
      </w:r>
      <w:r>
        <w:rPr/>
        <w:t>兆縶쉠卵녇쉂璻긲䡱⌺ㅏ뽸㚵䱎</w:t>
      </w:r>
      <w:r>
        <w:rPr/>
        <w:t>Ⱛ</w:t>
      </w:r>
      <w:r>
        <w:rPr/>
        <w:t>㞣暬쉈梻</w:t>
      </w:r>
      <w:r>
        <w:rPr/>
        <w:t>ⶩ</w:t>
      </w:r>
      <w:r>
        <w:rPr/>
        <w:t>㊻䄯쉚㍲䖏祎싂旂칬个㙎⥬垏䤭칱ꄵ䍀媮슩幦湋슮顦乂あ术⍊䍑晤쉠歚㔪党颏䷂㠫痂伵唥㝧쉤橀佁␲瑌攷쉏⻂⚮啤偡繳種䱸唨䕂繁欣쉺⑍帳顏縩本</w:t>
      </w:r>
      <w:r>
        <w:rPr/>
        <w:t>ꔭ</w:t>
      </w:r>
      <w:r>
        <w:rPr/>
        <w:t>扒⩙㑈敵䤲乊你硟䉶斡刣⨪瑃</w:t>
      </w:r>
      <w:r>
        <w:rPr/>
        <w:t>ꔫ</w:t>
      </w:r>
      <w:r>
        <w:rPr/>
        <w:t>桢捹칎橥眱䑎쉏䑇쵒䜻슩稵掬⎱离䋂犮妏灭㝞繥潘㓂欳䕕颻牗恧숴塲煙뭣䏂</w:t>
      </w:r>
      <w:r>
        <w:rPr/>
        <w:t>ꤹ</w:t>
      </w:r>
      <w:r>
        <w:rPr/>
        <w:t>슻⩏㏂쉰㙨㦥㚩䀮琣┵䇂喻㊵㩇㤪㈶㍳⩢㗂穇滂녢숱猤⒵곂䉈ヂ⵸愸樷烍쉙玵䡉⼪奏晕쉠ㅆ䬲珂춮夸爤憬为呔ㄫ</w:t>
      </w:r>
      <w:r>
        <w:rPr/>
        <w:t>ⱦ</w:t>
      </w:r>
      <w:r>
        <w:rPr/>
        <w:t>䩱뗂䏎숪㌫</w:t>
      </w:r>
      <w:r>
        <w:rPr/>
        <w:t>ꤷ</w:t>
      </w:r>
      <w:r>
        <w:rPr/>
        <w:t>縶媣츭倴┣潁䅵䕓촷쵆䈶周숺迎⩤沵橠湡䕬姂睸坶䆮旃畸쉑牋깣䔸䵀⤱쉶⫂参琦䟂幆⩎汾颡쉚朣㢥坩⍠ꅎ쉎쉇䥢뭯辡䡃♍晫硠珂繦飂</w:t>
      </w:r>
      <w:r>
        <w:rPr/>
        <w:t>⡎</w:t>
      </w:r>
      <w:r>
        <w:rPr/>
        <w:t>坚䜽㈪然硧</w:t>
      </w:r>
      <w:r>
        <w:rPr/>
        <w:t>ꤸꕺ</w:t>
      </w:r>
      <w:r>
        <w:rPr/>
        <w:t>숵奪熻숣쉳</w:t>
      </w:r>
      <w:r>
        <w:rPr/>
        <w:t>ꖱ</w:t>
      </w:r>
      <w:r>
        <w:rPr/>
        <w:t>⽰䅂晁⽢㴷瑯楈뭙䈳㎿佡仂㍧</w:t>
      </w:r>
      <w:r>
        <w:rPr/>
        <w:t>ꤸ</w:t>
      </w:r>
      <w:r>
        <w:rPr/>
        <w:t>坞䝯䥍㵈怦쉙䒏児批捓</w:t>
      </w:r>
      <w:r>
        <w:rPr/>
        <w:t>ꕟ</w:t>
      </w:r>
      <w:r>
        <w:rPr/>
        <w:t>噒恋숳泎䉂捥㙾縺㝕쉭㑏⥃싂⺿쉕㫂殣奃꧎쉤嚡쉸쵕呱㣂⥓软㠻呮朩ꆏꎵ䭚썳䓂㵆呠歲煇㌲湄싂㛂便</w:t>
      </w:r>
      <w:r>
        <w:rPr/>
        <w:t>꧂</w:t>
      </w:r>
      <w:r>
        <w:rPr/>
        <w:t>뽲炏㕓썟䭨쉷싂甥睪㋃彄憡㩚瑏ꎣ슱㝰浪朵熵쌲颥湲㵫懂땥쉬婾獌뭨䙯瘷迂⥲䍎㥄걳ㅟ䗂㴪玣뾵奨䬴⭭ꍢ♹싂仂䉗䱫晗숸煦슘쉾彏橾奌剫숥硺</w:t>
      </w:r>
      <w:r>
        <w:rPr/>
        <w:t>ꕬ</w:t>
      </w:r>
      <w:r>
        <w:rPr/>
        <w:t>긺燂</w:t>
      </w:r>
      <w:r>
        <w:rPr/>
        <w:t>ꖬⵠꔽ⹵</w:t>
      </w:r>
      <w:r>
        <w:rPr/>
        <w:t>睕す쉁뽁깤癈眩숩</w:t>
      </w:r>
      <w:r>
        <w:rPr/>
        <w:t>꥓</w:t>
      </w:r>
      <w:r>
        <w:rPr/>
        <w:t>쉰곍婓</w:t>
      </w:r>
      <w:r>
        <w:rPr/>
        <w:t>ⵅ</w:t>
      </w:r>
      <w:r>
        <w:rPr/>
        <w:t>쉮挮⬊슬獑顾걲⯂偾䌪쉢⿂㘥</w:t>
      </w:r>
      <w:r>
        <w:rPr/>
        <w:t>ꖵ</w:t>
      </w:r>
      <w:r>
        <w:rPr/>
        <w:t>噋改쉕</w:t>
      </w:r>
      <w:r>
        <w:rPr/>
        <w:t>ꤹ</w:t>
      </w:r>
      <w:r>
        <w:rPr/>
        <w:t>㭩梬뭰惂⍲甭占猭繚땀䉡汍⩸嚵捏㡶⑋ㄱ㡑渦李쉑搬繇偑彤꥙녵㥐ヂ佪</w:t>
      </w:r>
      <w:r>
        <w:rPr/>
        <w:t>ⱋ</w:t>
      </w:r>
      <w:r>
        <w:rPr/>
        <w:t>线䍩뼦㐴匣⩩싂櫂煴玣긹溩땪ㅍ䒵怰갸痂ꍙ碿㡊깲⭍歉滃伹䍍ㅄ쉩쉀䮩䕺煖䈷䳃쵧焥啯㭉ㅱ⭇湇겿潢套祤㵐潵戵唸婫摀猽偅氣勂㝬쉄㍢樦懍乂噷恎쉣橺䅎㙕딣㈸숨⑍焣刯㠵瑙썍컂</w:t>
      </w:r>
      <w:r>
        <w:rPr/>
        <w:t>ꕰ</w:t>
      </w:r>
      <w:r>
        <w:rPr/>
        <w:t>싂슥恟</w:t>
      </w:r>
      <w:r>
        <w:rPr/>
        <w:t>ꕳ</w:t>
      </w:r>
      <w:r>
        <w:rPr/>
        <w:t>垬䱬汅迂湟묰彶ㄥ</w:t>
      </w:r>
      <w:r>
        <w:rPr/>
        <w:t>ꤤꗂ</w:t>
      </w:r>
      <w:r>
        <w:rPr/>
        <w:t>挷㡇⥨뇂⨸乎㢣狂땠乆⍠⤪斮㭐ꏂ숬煀ꏂ뼪儷敏畘</w:t>
      </w:r>
      <w:r>
        <w:rPr/>
        <w:t>ⱁ</w:t>
      </w:r>
      <w:r>
        <w:rPr/>
        <w:t>圶묨穒栦獥䑸歧츨癃㖿</w:t>
      </w:r>
      <w:r>
        <w:rPr/>
        <w:t>⡊</w:t>
      </w:r>
      <w:r>
        <w:rPr/>
        <w:t>뭡슏澵䪣橠䎻硺愬썔</w:t>
      </w:r>
      <w:r>
        <w:rPr/>
        <w:t>꧍</w:t>
      </w:r>
      <w:r>
        <w:rPr/>
        <w:t>昤⭾顢㮥㙑칏쉎妏磃ぇ縭䍂卺樣㑙㍱㐺玣</w:t>
      </w:r>
      <w:r>
        <w:rPr/>
        <w:t>ⱎ</w:t>
      </w:r>
      <w:r>
        <w:rPr/>
        <w:t>㇂쉞卆畓⑵䁥ꥭ摖䚬▿娮䨳漤悘穙傘</w:t>
      </w:r>
      <w:r>
        <w:rPr/>
        <w:t>ⷂ</w:t>
      </w:r>
      <w:r>
        <w:rPr/>
        <w:t>娰砱慤숥夶参祮牎慊숸剮</w:t>
      </w:r>
      <w:r>
        <w:rPr/>
        <w:t>⣂</w:t>
      </w:r>
      <w:r>
        <w:rPr/>
        <w:t>뾥㙞◎佮掿䅇</w:t>
      </w:r>
      <w:r>
        <w:rPr/>
        <w:t>ꥌ</w:t>
      </w:r>
      <w:r>
        <w:rPr/>
        <w:t>ꍕ䵀偐ꄪ쵴䣂䔮娣䁈睞</w:t>
      </w:r>
      <w:r>
        <w:rPr/>
        <w:t>ⵣ</w:t>
      </w:r>
      <w:r>
        <w:rPr/>
        <w:t>匳녥搳슥⍑♐䕓奤㩴♨䩷縴捗⤵㥖嗂깊썣䢩䵣쉵쉶晍숱燂䀴甪癱䁇쉡杍쉰떩〈疮䔳䙪쉧䜵쉾榵㐪갩愬쵸⨷㭃䑖ꄪ値┯湠갸걙촯硹傡㈷쉰쉠떬曂쉇懂썩牔健</w:t>
      </w:r>
      <w:r>
        <w:rPr/>
        <w:t>ⳍ</w:t>
      </w:r>
      <w:r>
        <w:rPr/>
        <w:t>㍏昹⭶䥳偷愭慾埃喣쉪晹汉掿䣂뭇</w:t>
      </w:r>
      <w:r>
        <w:rPr/>
        <w:t>ꤺ</w:t>
      </w:r>
      <w:r>
        <w:rPr/>
        <w:t>忂䌪桧숣</w:t>
      </w:r>
      <w:r>
        <w:rPr/>
        <w:t>ⶩ</w:t>
      </w:r>
      <w:r>
        <w:rPr/>
        <w:t>禡쉠溬晡⛃긺娳偢뿎⥬汶췂쉆쉺牌䝔瑮縳깠䴪</w:t>
      </w:r>
      <w:r>
        <w:rPr/>
        <w:t>ꕊ</w:t>
      </w:r>
      <w:r>
        <w:rPr/>
        <w:t>挩쉓═嗂桪㥥䢱埂쌣쉰㣂숴캻抿㥐㦿䤥걓숳牌㬬卤숶㎿㡸䷍믂幨⸲塾挶璩⸻步</w:t>
      </w:r>
      <w:r>
        <w:rPr/>
        <w:t>ꦥ</w:t>
      </w:r>
      <w:r>
        <w:rPr/>
        <w:t>慕婨숸숰䭐숥</w:t>
      </w:r>
      <w:r>
        <w:rPr/>
        <w:t>ⴷ</w:t>
      </w:r>
      <w:r>
        <w:rPr/>
        <w:t>깩썗矃⾱硇愶弮泂塒秂穋焥櫂㈺縤쉹潴朥兢싂晖䕵厩玬彳愦싂洯䌰偄䞬䧂긪⍧숪␺檏♩숥⩹朷猬쉬獇涣㙪䭶䘮⭋䕟싂ꌣ쉉녾䉬橯昴琰䭢㵥摊⮣㧂慙檻ꍥ烂⸸⪏穭䅮枣嗍⥈猱冘촸慌入䬽佹싂䰥疵</w:t>
      </w:r>
      <w:r>
        <w:rPr/>
        <w:t>ꕖꕵ</w:t>
      </w:r>
      <w:r>
        <w:rPr/>
        <w:t>쉷㝱ꏂ坧煫</w:t>
      </w:r>
      <w:r>
        <w:rPr/>
        <w:t>ꤳ</w:t>
      </w:r>
      <w:r>
        <w:rPr/>
        <w:t>殮稽䜮歔㇂瀭摹땕숫♃た</w:t>
      </w:r>
      <w:r>
        <w:rPr/>
        <w:t>ꕦ</w:t>
      </w:r>
      <w:r>
        <w:rPr/>
        <w:t>쌺숺쉳浡种氊癲</w:t>
      </w:r>
      <w:r>
        <w:rPr/>
        <w:t>⠵</w:t>
      </w:r>
      <w:r>
        <w:rPr/>
        <w:t>歬⹢</w:t>
      </w:r>
      <w:r>
        <w:rPr/>
        <w:t>⡒</w:t>
      </w:r>
      <w:r>
        <w:rPr/>
        <w:t>磍呵㔣쉓䌣䉦呰䴹㵊淂䕗숳縣泂廍昵栺娫쉋깾彞쉪儣稳帬婟숹䠵堪㩺╎淂</w:t>
      </w:r>
      <w:r>
        <w:rPr/>
        <w:t>⡌</w:t>
      </w:r>
      <w:r>
        <w:rPr/>
        <w:t>縳〴乴믂輤䩀깚慓⭩漰⌣摏椦</w:t>
      </w:r>
      <w:r>
        <w:rPr/>
        <w:t>ꖵ</w:t>
      </w:r>
      <w:r>
        <w:rPr/>
        <w:t>⡏</w:t>
      </w:r>
      <w:r>
        <w:rPr/>
        <w:t>䙙吷䞩ꥱ쌪㗍䁾眵水址怺ꌷ奘㢬䕢⥨僂㠯璩た摢猦ꌽ绂ꄤ嘦㖡싂㮵䤹㉶싂슩숭뭧쌸쉧盂㎮䉣쉩扱</w:t>
      </w:r>
      <w:r>
        <w:rPr/>
        <w:t>ⵄ</w:t>
      </w:r>
      <w:r>
        <w:rPr/>
        <w:t>䃎兘ゥ쵅坭浑溘熘㋍噖뭢佄㬺殣㮿枵匲⭐䒩坧ꅴ癍䄶仂㤰숷㍡㙸ꇎ㕬祱伥䩃癠湮</w:t>
      </w:r>
      <w:r>
        <w:rPr/>
        <w:t>ꔰ</w:t>
      </w:r>
      <w:r>
        <w:rPr/>
        <w:t>亩㉙圳眣⾡뼶</w:t>
      </w:r>
      <w:r>
        <w:rPr/>
        <w:t>⢡</w:t>
      </w:r>
      <w:r>
        <w:rPr/>
        <w:t>ꥲ䅢긽</w:t>
      </w:r>
      <w:r>
        <w:rPr/>
        <w:t>⠣</w:t>
      </w:r>
      <w:r>
        <w:rPr/>
        <w:t>뽂ꅭ㍒䉀䬩⽍轷쉪⼤䕄숺恒攨⑀쉮</w:t>
      </w:r>
      <w:r>
        <w:rPr/>
        <w:t>ꥎ</w:t>
      </w:r>
      <w:r>
        <w:rPr/>
        <w:t>祮㜷婾榿ぞ␵㠺䦬딨䗃乶池煨敷</w:t>
      </w:r>
      <w:r>
        <w:rPr/>
        <w:t>ⱎ</w:t>
      </w:r>
      <w:r>
        <w:rPr/>
        <w:t>塠⑗숪捵电쉲</w:t>
      </w:r>
      <w:r>
        <w:rPr/>
        <w:t>Ⱚ</w:t>
      </w:r>
      <w:r>
        <w:rPr/>
        <w:t>쉷⽷勍灵㪏␯⨩盂쵑㭾쉈㤵겮奴쉥⹆쉡䁯䶬숺䤯䇍湷獹侵勂涥쉌⯂㈲</w:t>
      </w:r>
      <w:r>
        <w:rPr/>
        <w:t>ⱇ╦</w:t>
      </w:r>
      <w:r>
        <w:rPr/>
        <w:t>㉺쉷倷敠敬珂截亻ꄪ卵浥⭫呶⩖숨㡢䝠疿칁</w:t>
      </w:r>
      <w:r>
        <w:rPr/>
        <w:t>⡁</w:t>
      </w:r>
      <w:r>
        <w:rPr/>
        <w:t>頹컍숯塪깖쉤⬴䟃硊炿洯婇㉋轉㬫</w:t>
      </w:r>
      <w:r>
        <w:rPr/>
        <w:t>⣎</w:t>
      </w:r>
      <w:r>
        <w:rPr/>
        <w:t>䆣䙦䛂숭뽓来恋摭䱍㍐奯슻睷췂넬泂湋ㅘ쉟摳畗㴮숮塎畠㕶嚿渦影昣</w:t>
      </w:r>
      <w:r>
        <w:rPr/>
        <w:t>ꔻ</w:t>
      </w:r>
      <w:r>
        <w:rPr/>
        <w:t>뽈╩漰㓎쉇▩⬦煤⴮넽救㈱杩</w:t>
      </w:r>
      <w:r>
        <w:rPr/>
        <w:t>ꔪ</w:t>
      </w:r>
      <w:r>
        <w:rPr/>
        <w:t>滂쉦掘㝨녫才䨤㭱㕃㇂ꄽ䡩凂때쵰材轆輵䌦㝙怴ㄳ噘啘⿂쉪䥯⬴搪懂㐩牀뭏ㅣ塏汷㭈⴮놡곂磂飂䅂䉦䱙焳믂䉘⑎媡㕠损묦㩲䈥〽洨䩨䰷楂繭李偤⑮碩坧⭉帶⥚╹⨲焻췂癒뼬㥂쉊⛍愴쉂䀭梏</w:t>
      </w:r>
      <w:r>
        <w:rPr/>
        <w:t>ꥈ</w:t>
      </w:r>
      <w:r>
        <w:rPr/>
        <w:t>䄰纵⌴슱楎偦礵橵瑣佲灩㐳剺䁁숥쉤厬湦䀭畠拎㩲㑢쉱顦䗂碩汖㡰㵃坊╵潩顨璻櫂ㅪ䌱男丫㩍쉖輮䩕漱</w:t>
      </w:r>
      <w:r>
        <w:rPr/>
        <w:t>ꖩ</w:t>
      </w:r>
      <w:r>
        <w:rPr/>
        <w:t>皘</w:t>
      </w:r>
      <w:r>
        <w:rPr/>
        <w:t>ꤽ</w:t>
      </w:r>
      <w:r>
        <w:rPr/>
        <w:t>旂뿂㔵⩡슬吽䩐⺮쉡숭婠淂吻䩭촮땦⌥失㥥濂</w:t>
      </w:r>
      <w:r>
        <w:rPr/>
        <w:t>ꦮꤻ</w:t>
      </w:r>
      <w:r>
        <w:rPr/>
        <w:t>颡囂歂</w:t>
      </w:r>
      <w:r>
        <w:rPr/>
        <w:t>ꤵ</w:t>
      </w:r>
      <w:r>
        <w:rPr/>
        <w:t>䑚쉕䩑숦潡</w:t>
      </w:r>
      <w:r>
        <w:rPr/>
        <w:t>ⷂ</w:t>
      </w:r>
      <w:r>
        <w:rPr/>
        <w:t>橾</w:t>
      </w:r>
      <w:r>
        <w:rPr/>
        <w:t>ꤦ</w:t>
      </w:r>
      <w:r>
        <w:rPr/>
        <w:t>䰭</w:t>
      </w:r>
      <w:r>
        <w:rPr/>
        <w:t>Ⳃ</w:t>
      </w:r>
      <w:r>
        <w:rPr/>
        <w:t>㘬</w:t>
      </w:r>
      <w:r>
        <w:rPr/>
        <w:t>ꕊ</w:t>
      </w:r>
      <w:r>
        <w:rPr/>
        <w:t>쉏決垱㌪㶻匨猴▬㙂䣂쉙⾿勂恋쉭焪딱갱</w:t>
      </w:r>
      <w:r>
        <w:rPr/>
        <w:t>⢵⹰</w:t>
      </w:r>
      <w:r>
        <w:rPr/>
        <w:t>癸숱慌畒⍥숯䌱ꍚ歱湥䆣싂止汸㙄焨숮䡡㌻쉢䄳⩐畫栫㧂摵晙敱眊扟뽮案㕆䨪놬숴汌䞵吻䓂䉪䕥楉칃</w:t>
      </w:r>
      <w:r>
        <w:rPr/>
        <w:t>ⲵ</w:t>
      </w:r>
      <w:r>
        <w:rPr/>
        <w:t>㡩⩭淂甪썱㔺盎쉱彏祮♣㉀癹䜥愮轠溬㝸㭠畃仂涣㥓</w:t>
      </w:r>
      <w:r>
        <w:rPr/>
        <w:t>ⶬ</w:t>
      </w:r>
      <w:r>
        <w:rPr/>
        <w:t>塡쉡긪縺⬲傏欫幉숭걬沏扲兊⤺슬싂樲瓍ㆣ꥔⯂墻쉤녍㏂玥쉸㡗湷⫎て딹㉁쉚⭞쉉眭㡤溱⽒㖥㉓顧䦿㜫杸䌽轄揍汹⨨牃兣澵截嘤㝚怵繾ꅢ晇䤷穕媏戯쉞婂柂佺垿㕥뭱〉⩢䉘䛂쉳眱䕶欴⩫晚慸녈呋䥋칈乫⑶䵰橷깉飂係灱╦㚿㡕㍵婕噫쉴</w:t>
      </w:r>
      <w:r>
        <w:rPr/>
        <w:t>ⱘ</w:t>
      </w:r>
      <w:r>
        <w:rPr/>
        <w:t>渺춏䭓♡걨繏爯</w:t>
      </w:r>
      <w:r>
        <w:rPr/>
        <w:t>⡸</w:t>
      </w:r>
      <w:r>
        <w:rPr/>
        <w:t>ꦥ</w:t>
      </w:r>
      <w:r>
        <w:rPr/>
        <w:t>摬녺쉐畵余╟烂㝨瑷辻ね䒮</w:t>
      </w:r>
      <w:r>
        <w:rPr/>
        <w:t>꧂</w:t>
      </w:r>
      <w:r>
        <w:rPr/>
        <w:t>敦⬴숶䁩쉥ꍊ♟㯂쵱媵뭡㭞擎쉠㡑⩏녺䬱</w:t>
      </w:r>
      <w:r>
        <w:rPr/>
        <w:t>ⱏ⹰</w:t>
      </w:r>
      <w:r>
        <w:rPr/>
        <w:t>䰵䓂⩂祠쉒䉃ꎘ楣䱓摅㍥⼣딶녪쉮긣䈻䜬␬塸䚥敮㝭畔ㅠ䗂䤦칢瑧䯂</w:t>
      </w:r>
      <w:r>
        <w:rPr/>
        <w:t>⣂</w:t>
      </w:r>
      <w:r>
        <w:rPr/>
        <w:t>氰䙃슡杁桕뇂弯땢⌺㔰䟂着</w:t>
      </w:r>
      <w:r>
        <w:rPr/>
        <w:t>ꤩ</w:t>
      </w:r>
      <w:r>
        <w:rPr/>
        <w:t>㭫で싂⽇佅䎏䀣漤窬怳氷䩆싂塅ㄶ塓슱⑫㕗乪䡺⩎㩃녈狂╎充㈤싂㑇䔬</w:t>
      </w:r>
      <w:r>
        <w:rPr/>
        <w:t>ꥊ</w:t>
      </w:r>
      <w:r>
        <w:rPr/>
        <w:t>숥䈣僂㞡䦱䡌潮䙺䠯撵楆勂㓂췍痎㞿㕔</w:t>
      </w:r>
      <w:r>
        <w:rPr/>
        <w:t>ꤽ</w:t>
      </w:r>
      <w:r>
        <w:rPr/>
        <w:t>禱桲朩墵媩桑摌</w:t>
      </w:r>
      <w:r>
        <w:rPr/>
        <w:t>ⱁ</w:t>
      </w:r>
      <w:r>
        <w:rPr/>
        <w:t>䰲噍ㄪ㊻뭵㴤䈲㙖묰䨪</w:t>
      </w:r>
      <w:r>
        <w:rPr/>
        <w:t>ⲣ</w:t>
      </w:r>
      <w:r>
        <w:rPr/>
        <w:t>佌㗂쉒쉐彫斱顭䆵頵걚쉠损硡⥨</w:t>
      </w:r>
      <w:r>
        <w:rPr/>
        <w:t>ⵧ</w:t>
      </w:r>
      <w:r>
        <w:rPr/>
        <w:t>眤⸽쉦沵</w:t>
      </w:r>
      <w:r>
        <w:rPr/>
        <w:t>ⶩ</w:t>
      </w:r>
      <w:r>
        <w:rPr/>
        <w:t>㥘擂煡䅐쉟ꥮ딪祶䳎盂쵭㙃쉂毃礳匳䝁⑔슡儲幡䍸䨺䵍啟㍫㑟祊쉡놩嘣姍㵫㭚顡기㕓偭䱭䌦片숭倭䨷焲榏㛂㗎쉹숣濎녏쉁櫂偶쉀䊩㙬⌻睰ꅉ摖▻</w:t>
      </w:r>
      <w:r>
        <w:rPr/>
        <w:t>⢩</w:t>
      </w:r>
      <w:r>
        <w:rPr/>
        <w:t>漻潑幀㔭祊⽉⩓权카㌻洦啭仂敐稥杶ꥴ㉌곎㨫䴽⛂欮⽈嚘浤䳂杭䟎</w:t>
      </w:r>
      <w:r>
        <w:rPr/>
        <w:t>ꔨ</w:t>
      </w:r>
      <w:r>
        <w:rPr/>
        <w:t>ꍋ녮쉰䝠뭺䝇畃ꍠ싎嘬쉈溩䝈</w:t>
      </w:r>
      <w:r>
        <w:rPr/>
        <w:t>ⱅ</w:t>
      </w:r>
      <w:r>
        <w:rPr/>
        <w:t>曂擂</w:t>
      </w:r>
      <w:r>
        <w:rPr/>
        <w:t>Ȿ</w:t>
      </w:r>
      <w:r>
        <w:rPr/>
        <w:t>ⵎ</w:t>
      </w:r>
      <w:r>
        <w:rPr/>
        <w:t>敒牭䭋䠺䵉떻砽䜲슱兎슡ㅮ숭</w:t>
      </w:r>
      <w:r>
        <w:rPr/>
        <w:t>ꤷ⸬</w:t>
      </w:r>
      <w:r>
        <w:rPr/>
        <w:t>汳</w:t>
      </w:r>
      <w:r>
        <w:rPr/>
        <w:t>⡈</w:t>
      </w:r>
      <w:r>
        <w:rPr/>
        <w:t>攩椷䴲き䘥ꥯ穠⪬㡚嘹参䙺䮥촳恊쉏啩</w:t>
      </w:r>
      <w:r>
        <w:rPr/>
        <w:t>⠴</w:t>
      </w:r>
      <w:r>
        <w:rPr/>
        <w:t>슩㨨揂⬪㍒슬焱䭐璵䜯</w:t>
      </w:r>
      <w:r>
        <w:rPr/>
        <w:t>ⶻ</w:t>
      </w:r>
      <w:r>
        <w:rPr/>
        <w:t>頵塦娪礲灴捁칀쉣硠畩쉏晪</w:t>
      </w:r>
      <w:r>
        <w:rPr/>
        <w:t>ⶥ</w:t>
      </w:r>
      <w:r>
        <w:rPr/>
        <w:t>쉹恈⤷ㅉ頵捡</w:t>
      </w:r>
      <w:r>
        <w:rPr/>
        <w:t>ⵂ</w:t>
      </w:r>
      <w:r>
        <w:rPr/>
        <w:t>땳磂琽仂轏쉢쉉啌狂䙱熱甦ꅫ뼴⽎稊긴智㭵䱍쉙氤櫎戨捃䱬犥汸丯⫃䵍⵴操㵚晍帥쉵</w:t>
      </w:r>
      <w:r>
        <w:rPr/>
        <w:t>ⴣ</w:t>
      </w:r>
      <w:r>
        <w:rPr/>
        <w:t>偑</w:t>
      </w:r>
      <w:r>
        <w:rPr/>
        <w:t>⡲</w:t>
      </w:r>
      <w:r>
        <w:rPr/>
        <w:t>ꇂ䈴顅洷슩쉈迂睟湆</w:t>
      </w:r>
      <w:r>
        <w:rPr/>
        <w:t>ꕄ♌</w:t>
      </w:r>
      <w:r>
        <w:rPr/>
        <w:t>奙딫䳂䍴⑤딭然㉩⑈쉠㝓恃晲⩸癈䙌塁</w:t>
      </w:r>
      <w:r>
        <w:rPr/>
        <w:t>ⵚ</w:t>
      </w:r>
      <w:r>
        <w:rPr/>
        <w:t>뼸</w:t>
      </w:r>
      <w:r>
        <w:rPr/>
        <w:t>ⲡ</w:t>
      </w:r>
      <w:r>
        <w:rPr/>
        <w:t>繆䩱꺡䨰幀旂䝕硓填䥢碵廂숫幍硙禣氱⭮</w:t>
      </w:r>
      <w:r>
        <w:rPr/>
        <w:t>⢩</w:t>
      </w:r>
      <w:r>
        <w:rPr/>
        <w:t>㩢걌뭦䕂춡㈯師뽏☲쉂忂庩灉木ꅨ汯㠺♞㉠㭚求묥㑓烂檬婓쉂⽦硋樭⥾곂䵞ꏂ건慣煠䣍碣쉣楅ꥢ䙍䲱곂ꏂ㕳䤭硬辣숨⭟磂稪接㜷</w:t>
      </w:r>
      <w:r>
        <w:rPr/>
        <w:t>⢵</w:t>
      </w:r>
      <w:r>
        <w:rPr/>
        <w:t>櫂窏㩓기撬克⫂쉪숽睷㟂</w:t>
      </w:r>
      <w:r>
        <w:rPr/>
        <w:t>ⶩ</w:t>
      </w:r>
      <w:r>
        <w:rPr/>
        <w:t>嘷栵칐偈烎獃넶쌭⪏⍯䒩妩㭖忂攰컂䥚墡숴촽뗂⸩쉪彀㥰娫㉍䢘伬㔨係</w:t>
      </w:r>
      <w:r>
        <w:rPr/>
        <w:t>ꦵ</w:t>
      </w:r>
      <w:r>
        <w:rPr/>
        <w:t>常칂숯쉲</w:t>
      </w:r>
      <w:r>
        <w:rPr/>
        <w:t>⢥</w:t>
      </w:r>
      <w:r>
        <w:rPr/>
        <w:t>歘ꄻ쉷搯⩏</w:t>
      </w:r>
      <w:r>
        <w:rPr/>
        <w:t>ꤦ</w:t>
      </w:r>
      <w:r>
        <w:rPr/>
        <w:t>䁦쉯旂佅ꇂ갷欳慤辩꺻瑁ꌪ䟂浢녌ㄸ䙏桒⩴䑸숶䙉爸⩪䐯㡨ꍎ숥珂슻♣匰ꌰ䘲侩抿げ睘䟂䉕쉷檩厡썎䔥攨桕쌶悘䡆㶘町畓杣ꆿ礦⩯⩰汕窏숶硺匥츥⭵灸䙏쵧깂ꆥ熻</w:t>
      </w:r>
      <w:r>
        <w:rPr/>
        <w:t>ⰴ</w:t>
      </w:r>
      <w:r>
        <w:rPr/>
        <w:t>촸坵兹獎眤啺㡒</w:t>
      </w:r>
      <w:r>
        <w:rPr/>
        <w:t>ⵄ</w:t>
      </w:r>
      <w:r>
        <w:rPr/>
        <w:t>ꍙ뿂⬱㦿숹潷⨷潮匹嘬刴䟂洺䡄戱놬䶡輹汖獣뾩䨰슱敬⪬䜵</w:t>
      </w:r>
      <w:r>
        <w:rPr/>
        <w:t>꧍</w:t>
      </w:r>
      <w:r>
        <w:rPr/>
        <w:t>煇䨤䲩쉬㪬쉕䱕瑋眥㜭浃쉊乯慊獬싂幺垱쉟娲噎怬煁⯂⥥灑䉁쉉싂䥲䤮숶猰啬쏂礩䑥ꅘ</w:t>
      </w:r>
      <w:r>
        <w:rPr/>
        <w:t>Ⲯ</w:t>
      </w:r>
      <w:r>
        <w:rPr/>
        <w:t>佚⭈ꍪ䭉瑑伽⨴쉩氷⑮</w:t>
      </w:r>
      <w:r>
        <w:rPr/>
        <w:t>ꔤ</w:t>
      </w:r>
      <w:r>
        <w:rPr/>
        <w:t>煾佣쵐쉤슣䈲䥃㫂晈䡇晣扵伬╈扭䰪浰乞穔쉸㐹睓痂</w:t>
      </w:r>
      <w:r>
        <w:rPr/>
        <w:t>ꕡ</w:t>
      </w:r>
      <w:r>
        <w:rPr/>
        <w:t>䍚⑇깫恭⿂숲㓂⭞슮⪣</w:t>
      </w:r>
      <w:r>
        <w:rPr/>
        <w:t>⢬</w:t>
      </w:r>
      <w:r>
        <w:rPr/>
        <w:t>协栨숷昲♮䰴䤳䁗䭟㙉넹⍪쉢皻撥⪱╸砳奀坯呚㎿쉋兀瑄ꥡ弽</w:t>
      </w:r>
      <w:r>
        <w:rPr/>
        <w:t>ꤸ</w:t>
      </w:r>
      <w:r>
        <w:rPr/>
        <w:t>瑎캿硊娴䀰䩸㑳愲쉆八쉒</w:t>
      </w:r>
      <w:r>
        <w:rPr/>
        <w:t>⣂</w:t>
      </w:r>
      <w:r>
        <w:rPr/>
        <w:t>䜤숲电ꄪ䝱䰥숪㩸砬着顔⩣滂兣怫䱴址竂⩑싂䆘⹎煕漹걂㑦轸塖杘㤦ꍕ䰰⍧싂㛃瀷놿♨吵稭⨨繨瀺䌲朷쉬伫ꅆ</w:t>
      </w:r>
      <w:r>
        <w:rPr/>
        <w:t>Ⳃ</w:t>
      </w:r>
      <w:r>
        <w:rPr/>
        <w:t>湭根☦呃⍣兓䕗땋⑖䀺頷ꄤ딩亿唵帷⹮伽嘯㙪䔤啴⩗烂숨╞⭂晾숱ꥤ啉恎䅦䴦䵊瑷湂⭀䘤夥슩⌴僂济딊싂婁㣂쉋ꍗ⾏⤱撿䄤䝷䈻㔪</w:t>
      </w:r>
      <w:r>
        <w:rPr/>
        <w:t>ꥃ</w:t>
      </w:r>
      <w:r>
        <w:rPr/>
        <w:t>盂拃숣傣佲쉟</w:t>
      </w:r>
      <w:r>
        <w:rPr/>
        <w:t>ꦻ</w:t>
      </w:r>
      <w:r>
        <w:rPr/>
        <w:t>䑓晘⩭쵡弦걷灲뮮獍㡡⎏汆楥슏썣쉟䔨</w:t>
      </w:r>
      <w:r>
        <w:rPr/>
        <w:t>ⵦ</w:t>
      </w:r>
      <w:r>
        <w:rPr/>
        <w:t>穏午偞♈녠⸫뭂⍋掬䕮橐嘽ㅕ故땦⩔竂쉐年冏勎쉗場⿂숦⥩潍猽땅깲危䁵轧♌䕬㙧䐪即㬶쵈彏쉂怳땈⫎⹚獰⩹숯쉶㢩⼤桢噷䀵忂䁏迂浞</w:t>
      </w:r>
      <w:r>
        <w:rPr/>
        <w:t>꧂</w:t>
      </w:r>
      <w:r>
        <w:rPr/>
        <w:t>⽯瓎䑯敠抩ꅴ쉘䑮쉴⬸揂⾿坟搩儩슻넲걹䡂奕</w:t>
      </w:r>
      <w:r>
        <w:rPr/>
        <w:t>ⱂ</w:t>
      </w:r>
      <w:r>
        <w:rPr/>
        <w:t>녂洸싂湫♵쉱</w:t>
      </w:r>
      <w:r>
        <w:rPr/>
        <w:t>꧂♟⩂</w:t>
      </w:r>
      <w:r>
        <w:rPr/>
        <w:t>땁圷⍁⒥</w:t>
      </w:r>
      <w:r>
        <w:rPr/>
        <w:t>ꗂ</w:t>
      </w:r>
      <w:r>
        <w:rPr/>
        <w:t>㟂瀯啦㐳䙷献딫揎兴쵞哃氭⩹坯ꥫ쉖婩㈳</w:t>
      </w:r>
      <w:r>
        <w:rPr/>
        <w:t>⡙</w:t>
      </w:r>
      <w:r>
        <w:rPr/>
        <w:t>獃滂爰櫎䭬</w:t>
      </w:r>
      <w:r>
        <w:rPr/>
        <w:t>꧂</w:t>
      </w:r>
      <w:r>
        <w:rPr/>
        <w:t>겘敨쉞慤椬砶嗂穧搻橔䄭䎩䥥䁄唸敐檮煋墮䝆㜹㭊慏쉂싂竂넯慹㋂洪㖘</w:t>
      </w:r>
      <w:r>
        <w:rPr/>
        <w:t>ꕧ</w:t>
      </w:r>
      <w:r>
        <w:rPr/>
        <w:t>顒頳䷂</w:t>
      </w:r>
      <w:r>
        <w:rPr/>
        <w:t>ꔷ</w:t>
      </w:r>
      <w:r>
        <w:rPr/>
        <w:t>瓂⌸忂쉋癉卢剧긨䛂䍆爳瘯睰</w:t>
      </w:r>
      <w:r>
        <w:rPr/>
        <w:t>⡚</w:t>
      </w:r>
      <w:r>
        <w:rPr/>
        <w:t>僂幸㗂杆灾⩪畦风⩌皮⥶沩</w:t>
      </w:r>
      <w:r>
        <w:rPr/>
        <w:t>ꕗ</w:t>
      </w:r>
      <w:r>
        <w:rPr/>
        <w:t>슩潲䁄挸敁䙹쉅⍗桞쉳痃穮䱌娻㍊牵㥩녆⑖秂⑴䩒걇⥍町け輰</w:t>
      </w:r>
      <w:r>
        <w:rPr/>
        <w:t>ꕖ</w:t>
      </w:r>
      <w:r>
        <w:rPr/>
        <w:t>䬹佂싃⹕</w:t>
      </w:r>
      <w:r>
        <w:rPr/>
        <w:t>ꦱ</w:t>
      </w:r>
      <w:r>
        <w:rPr/>
        <w:t>㚩礱潀╊⨫⨮婷砲</w:t>
      </w:r>
      <w:r>
        <w:rPr/>
        <w:t>ꕀ</w:t>
      </w:r>
      <w:r>
        <w:rPr/>
        <w:t>숳땀割䙨厬澩栩</w:t>
      </w:r>
      <w:r>
        <w:rPr/>
        <w:t>ⱘ</w:t>
      </w:r>
      <w:r>
        <w:rPr/>
        <w:t>䊣숺⯂㚣</w:t>
      </w:r>
      <w:r>
        <w:rPr/>
        <w:t>꥟</w:t>
      </w:r>
      <w:r>
        <w:rPr/>
        <w:t>슮瞱ꍍ堵ꇂ쉎䱍娭猷瑺嫂庻</w:t>
      </w:r>
      <w:r>
        <w:rPr/>
        <w:t>⡧</w:t>
      </w:r>
      <w:r>
        <w:rPr/>
        <w:t>⽯飃⩂걇奋癢⪵쌫䀳䱙煞⪏䳎啋⽩쵕䪿쉷츸㞬婯窬싂栶</w:t>
      </w:r>
      <w:r>
        <w:rPr/>
        <w:t>ⲩ</w:t>
      </w:r>
      <w:r>
        <w:rPr/>
        <w:t>桒⪏넪坒䍀敉潫㝚㭧㞿䬥坮㙊毂⹺</w:t>
      </w:r>
      <w:r>
        <w:rPr/>
        <w:t>ꔵ</w:t>
      </w:r>
      <w:r>
        <w:rPr/>
        <w:t>朶䀩㩣䭳써係䑹涩䯂矂幚竂㑤♴</w:t>
      </w:r>
      <w:r>
        <w:rPr/>
        <w:t>ⵇ</w:t>
      </w:r>
      <w:r>
        <w:rPr/>
        <w:t>卯쉧顫䡅␰촷怫⦣痃恚否슏䉱䌮瓂꧎꥾㑟矂ㆿㅌ啣ꍥ昰</w:t>
      </w:r>
      <w:r>
        <w:rPr/>
        <w:t>ⱌ</w:t>
      </w:r>
      <w:r>
        <w:rPr/>
        <w:t>位桯ꅄ堨搰㡍</w:t>
      </w:r>
      <w:r>
        <w:rPr/>
        <w:t>ꤣ</w:t>
      </w:r>
      <w:r>
        <w:rPr/>
        <w:t>轴㵦厩䘯⽅淂杖漷活煗䫂╖녌棂忂㍈㭥䪩晀㉵洦漣쌱椪⹵ㄯ칶싂딥䮿顪⩐슘숩⥶긶ꅹ祮潦楠䝥뭺磂꥙绂뽂恒怤橬堷㫂</w:t>
      </w:r>
      <w:r>
        <w:rPr/>
        <w:t>ⱏ</w:t>
      </w:r>
      <w:r>
        <w:rPr/>
        <w:t>顡澏⼬⚘畑彇츯硊</w:t>
      </w:r>
      <w:r>
        <w:rPr/>
        <w:t>ꥅ</w:t>
      </w:r>
      <w:r>
        <w:rPr/>
        <w:t>촱晾⫂♞洫桊幙㤴㐳妬圱慈匬㬭犩朦⛂婓䷃쵰八㗂칦奧恁㐭㭗睚㗂廂넭佺彧䅸녊䩏え挰捭䍄䑩쉸䯂洭</w:t>
      </w:r>
      <w:r>
        <w:rPr/>
        <w:t>⡫</w:t>
      </w:r>
      <w:r>
        <w:rPr/>
        <w:t>쉺쉌乐䡚歉䭢璿겘廂磂佫⩧娶깕쉉</w:t>
      </w:r>
      <w:r>
        <w:rPr/>
        <w:t>ꕊ</w:t>
      </w:r>
      <w:r>
        <w:rPr/>
        <w:t>䴹쉠䧂硁㊮ꅈ轂塵䵅⭤䥶䐪䨊充猳ꥬ啬煍㬱뽰</w:t>
      </w:r>
      <w:r>
        <w:rPr/>
        <w:t>ꤨ</w:t>
      </w:r>
      <w:r>
        <w:rPr/>
        <w:t>䤪⑗⩭</w:t>
      </w:r>
      <w:r>
        <w:rPr/>
        <w:t>꧃</w:t>
      </w:r>
      <w:r>
        <w:rPr/>
        <w:t>張䉬狂敟⽁쉖硭伲繘䌥숰㌥㵺䜷噙䬵䍆㉕穌碩쉂牦橭穴琫⥦姂噃썠呍䝫偧㣂繶佨ꇂꅋ䊵殬쉀煫⮘䴬㡦恀층䌷㣎싃䛂쎻椳䥨䙗恖婗숬㕂쉹⍋捵し嘰䉔츯⌲</w:t>
      </w:r>
      <w:r>
        <w:rPr/>
        <w:t>ꦩ</w:t>
      </w:r>
      <w:r>
        <w:rPr/>
        <w:t>쉸桕噸ꥡ掩牵牣숮帺戶뽔啟쉊牃灁弹嘫⵩獎䃃쉉㥉</w:t>
      </w:r>
      <w:r>
        <w:rPr/>
        <w:t>ꕄ</w:t>
      </w:r>
      <w:r>
        <w:rPr/>
        <w:t>橦숣쵲䶩⻂换곍♉⺡滂杺八䲮</w:t>
      </w:r>
      <w:r>
        <w:rPr/>
        <w:t>ꥒ⑯</w:t>
      </w:r>
      <w:r>
        <w:rPr/>
        <w:t>ⱍ</w:t>
      </w:r>
      <w:r>
        <w:rPr/>
        <w:t>츯纡쏂繍渨</w:t>
      </w:r>
      <w:r>
        <w:rPr/>
        <w:t>⡾</w:t>
      </w:r>
      <w:r>
        <w:rPr/>
        <w:t>瀭泃杌䰸䬩顕慎</w:t>
      </w:r>
      <w:r>
        <w:rPr/>
        <w:t>ⴳ</w:t>
      </w:r>
      <w:r>
        <w:rPr/>
        <w:t>칉夲쉩䔦䶘</w:t>
      </w:r>
      <w:r>
        <w:rPr/>
        <w:t>⡎</w:t>
      </w:r>
      <w:r>
        <w:rPr/>
        <w:t>僃栣⩫쉩</w:t>
      </w:r>
      <w:r>
        <w:rPr/>
        <w:t>ꤶ</w:t>
      </w:r>
      <w:r>
        <w:rPr/>
        <w:t>冱䧎䵂숰숥剧柂쉒䕚▣䡔彫쉞爬⎡櫂椣塃搦氻桕쉆㴲劵♉啩癌捫湗䷃녎ꍢ姂쉂剐晴彬ㄥ汄汍瓃㢬㩦⑱⻂兲쉘쉁涘쉪캩</w:t>
      </w:r>
      <w:r>
        <w:rPr/>
        <w:t>⠰</w:t>
      </w:r>
      <w:r>
        <w:rPr/>
        <w:t>獟䚬</w:t>
      </w:r>
      <w:r>
        <w:rPr/>
        <w:t>ꤶ</w:t>
      </w:r>
      <w:r>
        <w:rPr/>
        <w:t>牖珂숥믂␻檱⑋䩋䥎捧湢歕</w:t>
      </w:r>
      <w:r>
        <w:rPr/>
        <w:t>ⵠ</w:t>
      </w:r>
      <w:r>
        <w:rPr/>
        <w:t>怪顗</w:t>
      </w:r>
      <w:r>
        <w:rPr/>
        <w:t>ꥒ</w:t>
      </w:r>
      <w:r>
        <w:rPr/>
        <w:t>卤慟⾬쉑땒伦䁎㋂㝡깂䞏㛂</w:t>
      </w:r>
      <w:r>
        <w:rPr/>
        <w:t>ꖬ</w:t>
      </w:r>
      <w:r>
        <w:rPr/>
        <w:t>牨⿂녮焵깟숭껍滂敯催䢩ꍹ䇂䖏㨴畯伸㙬垮湤幡ꇂ䑲ㄩ坥</w:t>
      </w:r>
      <w:r>
        <w:rPr/>
        <w:t>Ⱪ</w:t>
      </w:r>
      <w:r>
        <w:rPr/>
        <w:t>㙕㶿䷂깈㙧喡浄쉦ꅃ䚣㜳桂쉎썡믂슡싍洦ꆬ愤㍙䢏轗竂㞏彷䌺┰㉖輬┱敋癳塃桂䨪漭♈ㆻ㕧쉮⩗檵ꏂ辬쌺싂⤬拂旍䨴싎䎏煣</w:t>
      </w:r>
      <w:r>
        <w:rPr/>
        <w:t>ꦻ</w:t>
      </w:r>
      <w:r>
        <w:rPr/>
        <w:t>滂縥놵婅獗䰭</w:t>
      </w:r>
      <w:r>
        <w:rPr/>
        <w:t>꧂</w:t>
      </w:r>
      <w:r>
        <w:rPr/>
        <w:t>塙塘湪䵹獐㦏㥪㣂儦걨ꇍ焩숲㉆䙉辩轵습䋎ꆻ幇</w:t>
      </w:r>
      <w:r>
        <w:rPr/>
        <w:t>꤫</w:t>
      </w:r>
      <w:r>
        <w:rPr/>
        <w:t>樵</w:t>
      </w:r>
      <w:r>
        <w:rPr/>
        <w:t>ꕺ</w:t>
      </w:r>
      <w:r>
        <w:rPr/>
        <w:t>쉣卋</w:t>
      </w:r>
      <w:r>
        <w:rPr/>
        <w:t>ⴤ␮</w:t>
      </w:r>
      <w:r>
        <w:rPr/>
        <w:t>ꍪ灤䙆䔭匪㉠晹뭚㐬奞⩕</w:t>
      </w:r>
      <w:r>
        <w:rPr/>
        <w:t>ⵋ</w:t>
      </w:r>
      <w:r>
        <w:rPr/>
        <w:t>숷슱瘳甮ꇂ⫂깥兏毂栨쉆뽏眤祪乬쉏㗎䨸쉟딴숱</w:t>
      </w:r>
      <w:r>
        <w:rPr/>
        <w:t>ꤩ</w:t>
      </w:r>
      <w:r>
        <w:rPr/>
        <w:t>뭠쉴슮䙱☲쉔䇂婇㵌剡䧂⩾抡壂囂싂灇㣃싂䄪啬橒♉䉓じ澡㭺泍</w:t>
      </w:r>
      <w:r>
        <w:rPr/>
        <w:t>⡢</w:t>
      </w:r>
      <w:r>
        <w:rPr/>
        <w:t>땠䍮〸伸⑍⥍㪘䤻绂쉊桙슮쉥焤싂쉗畀圬ꍡ塯幁⤻槂䅎걱ꍸㄵ촶䰫⬷㟂渥뭦䇂楤㌶歷搮쵢歩㌫긹␹䥃숫═伯뽔瀭䱸区촣灆佘䉐싂卯䜫▵⍴幇䲻灬浆㝀憘숵걹杗䡚博犘縫⸪彄爵溵迎㙂쎱顎⪱わ䂬橊숺㘻天⩲</w:t>
      </w:r>
      <w:r>
        <w:rPr/>
        <w:t>ⲏ</w:t>
      </w:r>
      <w:r>
        <w:rPr/>
        <w:t>䍾匨輮녊燂呖䩩獩䕰</w:t>
      </w:r>
      <w:r>
        <w:rPr/>
        <w:t>ⵚ</w:t>
      </w:r>
      <w:r>
        <w:rPr/>
        <w:t>싂桮吴㬥敄夊捀縲淂㭥啓</w:t>
      </w:r>
      <w:r>
        <w:rPr/>
        <w:t>⠺</w:t>
      </w:r>
      <w:r>
        <w:rPr/>
        <w:t>㉲쉓穠慳䛂묨땋⨱也㵔橃컂싂䥄떡땀䍁帬⬹㴰繮┥楱杔䇂녲歏敚狂秂㔵⒥╴升珂㙊㒡⛎㣂䄪烂㙲㩶橚⹤採顅䜺汯䬵轹壂〳乙瓂〭⧂煇⽄숹쉌㥘㶘噚숩輬幖</w:t>
      </w:r>
      <w:r>
        <w:rPr/>
        <w:t>ꤶ</w:t>
      </w:r>
      <w:r>
        <w:rPr/>
        <w:t>䥈쉂갶睲⬲숱䕋㋎刪甫焵珃⤯⹶䠪䐰⩃䍴㝤녊㠥捉戰슻쉀␹圹媣걢婏千⍺㍧㷂쌻⹪傩㤤㉈嗂顐㑧⹊ぁ由떏╲쉊佪䑂㴳傣뿂〹</w:t>
      </w:r>
      <w:r>
        <w:rPr/>
        <w:t>ꔣ</w:t>
      </w:r>
      <w:r>
        <w:rPr/>
        <w:t>浡杢樨㩤䕶싂싂瑠タ촱繫㷂係㍧☭䏂塘⩳㷂ꌻ䣃쉈칒쵭䐲勂癰쉤䘪碬䄲㕾玣睈曂</w:t>
      </w:r>
      <w:r>
        <w:rPr/>
        <w:t>ꗂ</w:t>
      </w:r>
      <w:r>
        <w:rPr/>
        <w:t>擂稥毂⩯働쉩숳恖縪쉡䬽䝪⭑䶩쉶䭥噠쉎Ⓜ妮户畤╾ꄳ摰ケ睗歩歈ꅶ䭂潫墥㝰䑁䶡</w:t>
      </w:r>
      <w:r>
        <w:rPr/>
        <w:t>ꕵ</w:t>
      </w:r>
      <w:r>
        <w:rPr/>
        <w:t>攣뼭樬瞿ꥯ㑵婴걃㍺녅橒瞱夲犣㍨䙋仍ꥮ</w:t>
      </w:r>
      <w:r>
        <w:rPr/>
        <w:t>ꕹ</w:t>
      </w:r>
      <w:r>
        <w:rPr/>
        <w:t>挽偾</w:t>
      </w:r>
      <w:r>
        <w:rPr/>
        <w:t>ⲿ</w:t>
      </w:r>
      <w:r>
        <w:rPr/>
        <w:t>㝖캏浔晣祃쎬뇂</w:t>
      </w:r>
      <w:r>
        <w:rPr/>
        <w:t>ⱉ</w:t>
      </w:r>
      <w:r>
        <w:rPr/>
        <w:t>칦</w:t>
      </w:r>
      <w:r>
        <w:rPr/>
        <w:t>ⷂ</w:t>
      </w:r>
      <w:r>
        <w:rPr/>
        <w:t>㑌䵒卯⩅쉍⤳泂㥁个恳㥥䱊弨煺쉒⬸癷癍卮ꇂꅈ䜩㌫柃쉓⥓ꍺ换뽰䵍⩦瑹怱桩⨸</w:t>
      </w:r>
      <w:r>
        <w:rPr/>
        <w:t>⡓</w:t>
      </w:r>
      <w:r>
        <w:rPr/>
        <w:t>狍넬愶뼱⧃咣哂㍄潉版䶩姎</w:t>
      </w:r>
      <w:r>
        <w:rPr/>
        <w:t>⠰⠱</w:t>
      </w:r>
      <w:r>
        <w:rPr/>
        <w:t>潞</w:t>
      </w:r>
      <w:r>
        <w:rPr/>
        <w:t>ꥋ</w:t>
      </w:r>
      <w:r>
        <w:rPr/>
        <w:t>橎ㅆ⥉漵䝳嗃頹渳瞿桤橥⤣</w:t>
      </w:r>
      <w:r>
        <w:rPr/>
        <w:t>ⱉ</w:t>
      </w:r>
      <w:r>
        <w:rPr/>
        <w:t>娹吳깪䌯哂㵐䵌깅椹䭓前㡔坢갶䁇眲橣痃㗍浀䚮噤彈㟂꥕橡捭婾䌳䁣⍎滂番</w:t>
      </w:r>
      <w:r>
        <w:rPr/>
        <w:t>⢱</w:t>
      </w:r>
      <w:r>
        <w:rPr/>
        <w:t>囂숴湨䙦祇橐顮꺮橣㋎⌭䍮慴硑喣㒏慗긦曃䙺㨪樥쉺㎩</w:t>
      </w:r>
      <w:r>
        <w:rPr/>
        <w:t>ꕟ</w:t>
      </w:r>
      <w:r>
        <w:rPr/>
        <w:t>꺡䰰썏暵玥彫刯㑇⨰㦩呮숺㦻接숪䘩</w:t>
      </w:r>
      <w:r>
        <w:rPr/>
        <w:t>ꗂ</w:t>
      </w:r>
      <w:r>
        <w:rPr/>
        <w:t>췂伳╳発</w:t>
      </w:r>
      <w:r>
        <w:rPr/>
        <w:t>⡇</w:t>
      </w:r>
      <w:r>
        <w:rPr/>
        <w:t>䮡礳㎣帰숷</w:t>
      </w:r>
      <w:r>
        <w:rPr/>
        <w:t>⡞</w:t>
      </w:r>
      <w:r>
        <w:rPr/>
        <w:t>輪䨤奌⎘傩朤⵷头漣⹅숹壂뭵쉙묫剀灱쉳灬㷂╀긪싂䍪䰸睑幁䁒嘴繘渤栵獠顒摲挪唫䅩仂昮⑐</w:t>
      </w:r>
      <w:r>
        <w:rPr/>
        <w:t>⣂⫂</w:t>
      </w:r>
      <w:r>
        <w:rPr/>
        <w:t>쎩廂묪兆朴繸乧슥䞩棂欹䱷⹍넱㩠뼨汖ㅹㄩ庮穯ꏂ朥檱湆걂単걏灴び⿃㡑サ汔咩䛍▵㝱参浫⹰숴⽳춘媵䄳偉湕⑁♸㬷项쵫뭄뭡ꌰ⥉煾㤰汓焣樤쉮池啕䟂牚䟂긪敆繮걠⩷噫䔦區姍ꅹ䲬扇畡摣ㄊ</w:t>
      </w:r>
      <w:r>
        <w:rPr/>
        <w:t>ꕔ</w:t>
      </w:r>
      <w:r>
        <w:rPr/>
        <w:t>幩嘮歱汤◍슥纥⮵䓂扅숫働敌顈ㅪ恡㭢㕔갬敱潮㥙獎擂个㉔擂쉖畔捘搱뾘</w:t>
      </w:r>
      <w:r>
        <w:rPr/>
        <w:t>⠯</w:t>
      </w:r>
      <w:r>
        <w:rPr/>
        <w:t>쵐呦剆掩转슩湚㩀燃㩟攮婐⩍☮帣㍨⑪睍⸭繍</w:t>
      </w:r>
      <w:r>
        <w:rPr/>
        <w:t>ꕈ</w:t>
      </w:r>
      <w:r>
        <w:rPr/>
        <w:t>擂䱁煶숽捱枘呵摓䥒呀䞱㠺瑂</w:t>
      </w:r>
      <w:r>
        <w:rPr/>
        <w:t>Ɱ</w:t>
      </w:r>
      <w:r>
        <w:rPr/>
        <w:t>슩牙硗䍯剹</w:t>
      </w:r>
      <w:r>
        <w:rPr/>
        <w:t>ⴵ</w:t>
      </w:r>
      <w:r>
        <w:rPr/>
        <w:t>犩坚䍺彨뿂旂丬싎祐啅坠䤱眺㡶䡸쉹幞湦员䝨⨤㣂묶㩄⼮䁶亱㐮䳂ꅣ╡捉⭮뽢♐癒뾘捒쉘춿捦⩘佬剕䨺涩</w:t>
      </w:r>
      <w:r>
        <w:rPr/>
        <w:t>ꤱ</w:t>
      </w:r>
      <w:r>
        <w:rPr/>
        <w:t>娥䩏䉞橗迂火␪숥딽昦㕮剶䵧</w:t>
      </w:r>
      <w:r>
        <w:rPr/>
        <w:t>Ⱞ</w:t>
      </w:r>
      <w:r>
        <w:rPr/>
        <w:t>港ꍇ묰偞畭╎㵨</w:t>
      </w:r>
      <w:r>
        <w:rPr/>
        <w:t>ⷂ</w:t>
      </w:r>
      <w:r>
        <w:rPr/>
        <w:t>䕨㩸厵呉</w:t>
      </w:r>
      <w:r>
        <w:rPr/>
        <w:t>⡦</w:t>
      </w:r>
      <w:r>
        <w:rPr/>
        <w:t>쉾硍㥊婮⭗쉮㍢뾥⭋桧卑ꎻ牓㓂쌹㌬뼳쉱㨶☷湣䱘뗂棂</w:t>
      </w:r>
      <w:r>
        <w:rPr/>
        <w:t>ⰳ</w:t>
      </w:r>
      <w:r>
        <w:rPr/>
        <w:t>桖稪뭪癭䑍㟂㇂ꏂ盎⏃睬ꏂ汶煭䵰熩땯쉂⭘復䵯䑵⺱ꄶ栮</w:t>
      </w:r>
      <w:r>
        <w:rPr/>
        <w:t>ⱨ</w:t>
      </w:r>
      <w:r>
        <w:rPr/>
        <w:t>奀</w:t>
      </w:r>
      <w:r>
        <w:rPr/>
        <w:t>ꔭ</w:t>
      </w:r>
      <w:r>
        <w:rPr/>
        <w:t>櫂坴썳煙╺䑪犡䵄灡㔪뽳杣ꥡ煐顐唻䱾牋䃂슿捩利갰塏꺿瑙楬</w:t>
      </w:r>
      <w:r>
        <w:rPr/>
        <w:t>ⰶ</w:t>
      </w:r>
      <w:r>
        <w:rPr/>
        <w:t>䁯䠵傩梏升剟䔩飂견嘱嘶䡤恷ꍺ瀺㭫暬넻慡♂恩牵畄牀슻穘▩</w:t>
      </w:r>
      <w:r>
        <w:rPr/>
        <w:t>⡭</w:t>
      </w:r>
      <w:r>
        <w:rPr/>
        <w:t>拂</w:t>
      </w:r>
      <w:r>
        <w:rPr/>
        <w:t>ꔺ</w:t>
      </w:r>
      <w:r>
        <w:rPr/>
        <w:t>煖⻂焬猯摂㨣꥘潏쉶堯珂浗㬫㵆♏窥硐愨幙깕⩡䳂</w:t>
      </w:r>
      <w:r>
        <w:rPr/>
        <w:t>Ⱜ</w:t>
      </w:r>
      <w:r>
        <w:rPr/>
        <w:t>슩昴뾏쉙焴䙈䅮幰</w:t>
      </w:r>
      <w:r>
        <w:rPr/>
        <w:t>ꖣ</w:t>
      </w:r>
      <w:r>
        <w:rPr/>
        <w:t>敕煩⹃쉑浇卺唰顠癀伤参䑣쉋䙱倥楡ㅇ⏂⫂才䵙㒥摣扰弴╾䈦쉱슣⑵䉳䩨</w:t>
      </w:r>
      <w:r>
        <w:rPr/>
        <w:t>ꤷ</w:t>
      </w:r>
      <w:r>
        <w:rPr/>
        <w:t>㩌슏쉡扣渣숣</w:t>
      </w:r>
      <w:r>
        <w:rPr/>
        <w:t>ꤥ</w:t>
      </w:r>
      <w:r>
        <w:rPr/>
        <w:t>匳㴪땭䤪䏂顭뮬쎏榘칑숭䯂쉦摙ꇎ朮猪産樯瓂娣</w:t>
      </w:r>
      <w:r>
        <w:rPr/>
        <w:t>ꕌ</w:t>
      </w:r>
      <w:r>
        <w:rPr/>
        <w:t>䙲⬶</w:t>
      </w:r>
      <w:r>
        <w:rPr/>
        <w:t>⡀</w:t>
      </w:r>
      <w:r>
        <w:rPr/>
        <w:t>쉳㭺䕺兀捑䵯쉺䉁桅睐瑱숹榩ケ瓍䆿뽂⽟恍ꍏ䁂쉺番攩숦㜻䬯刬䥯之汏婒璩輷汈桇䖩╘깭ꥰ䡄彇꤮칶瑎⎥摶츲磂슻쉔瑺쎵⸦㚡繨暬걑欰쉱쉾䑐晄眬前걎效꥖慞쌸圤劏깮㝯毂杄摾焩㐵</w:t>
      </w:r>
      <w:r>
        <w:rPr/>
        <w:t>ꥁ</w:t>
      </w:r>
      <w:r>
        <w:rPr/>
        <w:t>煓䠦䰯숥꺩땭슱㓍ꍊ㤤⦘匪濂䣂娬瘳町</w:t>
      </w:r>
      <w:r>
        <w:rPr/>
        <w:t>꧂ꥃ</w:t>
      </w:r>
      <w:r>
        <w:rPr/>
        <w:t>Ɱ</w:t>
      </w:r>
      <w:r>
        <w:rPr/>
        <w:t>㎣摕뼽쉇㐰迃슻弻䴽䊱睨乇䍅欦噂硖㍲䌬슻뽅䠳쉙㛂⍒悻剸娪㆘㐮測䩢뽎姍</w:t>
      </w:r>
      <w:r>
        <w:rPr/>
        <w:t>⠰</w:t>
      </w:r>
      <w:r>
        <w:rPr/>
        <w:t>戫煲喻깒㭬⫃</w:t>
      </w:r>
      <w:r>
        <w:rPr/>
        <w:t>ⵐ</w:t>
      </w:r>
      <w:r>
        <w:rPr/>
        <w:t>슏뽀傘쎥摳⪥ꆱ窘㥮汒偅輤⩑뼊噞畕獔䞥坦쉍咻噅ㅒ嗂</w:t>
      </w:r>
      <w:r>
        <w:rPr/>
        <w:t>ꕭ</w:t>
      </w:r>
      <w:r>
        <w:rPr/>
        <w:t>煋堲䁮ꅇ䚵漹刣␹㬤焮␻꺡憘⥤畸剞朽䕲噅䩊祟湹睄♸겥珃</w:t>
      </w:r>
      <w:r>
        <w:rPr/>
        <w:t>ꕖ</w:t>
      </w:r>
      <w:r>
        <w:rPr/>
        <w:t>䴨䀦䙢</w:t>
      </w:r>
      <w:r>
        <w:rPr/>
        <w:t>ꕴ</w:t>
      </w:r>
      <w:r>
        <w:rPr/>
        <w:t>쉐쉔攷쉷睥숪딤㉦</w:t>
      </w:r>
      <w:r>
        <w:rPr/>
        <w:t>ⷂ⵨</w:t>
      </w:r>
      <w:r>
        <w:rPr/>
        <w:t>櫂挤⩾㩚伣깰砤쉠太瑌숰䅡咱슬㵸捥獃넲⽏⑨癟䒩쉄欵䕢朱抬䔫獃乔婤칵ケ梵싂䵢畆숱䵇숥⽟쉙捁厩㝥⽇</w:t>
      </w:r>
      <w:r>
        <w:rPr/>
        <w:t>⣃</w:t>
      </w:r>
      <w:r>
        <w:rPr/>
        <w:t>塬炥넽⚡㗂䭀㴰慉愹桉慘療⩖싂甫䁗勍䠪䥴</w:t>
      </w:r>
      <w:r>
        <w:rPr/>
        <w:t>ⷍ</w:t>
      </w:r>
      <w:r>
        <w:rPr/>
        <w:t>㓂䭉ꄵ쉕䭍쉢⭭숥均쉔畗敍숽恥ꥳ狂〦싂勂쉕㟃啳䭮䥰⼲㌩搩轰䑺㍱畊㵉嚱浯砽㚿毂ꌰ건呪䦻䉧⹒爨⹣湡姃녴칢</w:t>
      </w:r>
      <w:r>
        <w:rPr/>
        <w:t>Ⳃ</w:t>
      </w:r>
      <w:r>
        <w:rPr/>
        <w:t>䚥숴慦晲썊傱牸窵反ꄽ</w:t>
      </w:r>
      <w:r>
        <w:rPr/>
        <w:t>ꥌ</w:t>
      </w:r>
      <w:r>
        <w:rPr/>
        <w:t>㵨</w:t>
      </w:r>
      <w:r>
        <w:rPr/>
        <w:t>ⱟ</w:t>
      </w:r>
      <w:r>
        <w:rPr/>
        <w:t>㑔昪⩵繤啠嘺㵪揂ꥩ䀮欦䡊䕙橫妬焪쉠썔⬹슥숴숶츥欴故숣汹</w:t>
      </w:r>
      <w:r>
        <w:rPr/>
        <w:t>Ⲯ</w:t>
      </w:r>
      <w:r>
        <w:rPr/>
        <w:t>䱤槎眻ꥴ㍌㴰煚㷂䩙眷汤灔侬漳ꥫ姂㤯亻㵋쉍싂坯</w:t>
      </w:r>
      <w:r>
        <w:rPr/>
        <w:t>ⵗ</w:t>
      </w:r>
      <w:r>
        <w:rPr/>
        <w:t>㡨亿夤⩯♏榥硰</w:t>
      </w:r>
      <w:r>
        <w:rPr/>
        <w:t>ꦣ</w:t>
      </w:r>
      <w:r>
        <w:rPr/>
        <w:t>㑢䱸㝧嘺쉋㝟⶘嗂뭡슡㉴瞵窮䑩⴪쉏쉑繥硒췂⎏䧍㑱顉㬯䱥繍璱汦㦻〉⭏唲⨳</w:t>
      </w:r>
      <w:r>
        <w:rPr/>
        <w:t>ⵗ</w:t>
      </w:r>
      <w:r>
        <w:rPr/>
        <w:t>杯숦奢烂㭭쉲쉾懎⤮ㆵ⹘뭫쉸睑浑⍘暮⑚</w:t>
      </w:r>
      <w:r>
        <w:rPr/>
        <w:t>ꤲ</w:t>
      </w:r>
      <w:r>
        <w:rPr/>
        <w:t>쉰쉚䕕輮슩䒩場㐯塳⥅䁖つ묥숲쉸恬䜨剔ꥶ䥀祂쉏쉎歅</w:t>
      </w:r>
      <w:r>
        <w:rPr/>
        <w:t>Ⱘ</w:t>
      </w:r>
      <w:r>
        <w:rPr/>
        <w:t>쉔䈮仂쉅뇂⥳㙶㨲⬦ꏃ곂晧婩ꍶ</w:t>
      </w:r>
      <w:r>
        <w:rPr/>
        <w:t>⠻</w:t>
      </w:r>
      <w:r>
        <w:rPr/>
        <w:t>乐廂䁵槍싂轣炣쉥癷숯숨灖旂柂뾣㧂痂숥䭾繫ꏂ䤩橑渴縪㑧㵷壂䕙䩁츦䀻嚣浟杵쉟汣쉊栨</w:t>
      </w:r>
      <w:r>
        <w:rPr/>
        <w:t>⡕</w:t>
      </w:r>
      <w:r>
        <w:rPr/>
        <w:t>숥ꏂ願䀥</w:t>
      </w:r>
      <w:r>
        <w:rPr/>
        <w:t>ꕹ⭞</w:t>
      </w:r>
      <w:r>
        <w:rPr/>
        <w:t>䞩疡뽌쵎楺䡾噣䗂쉗</w:t>
      </w:r>
      <w:r>
        <w:rPr/>
        <w:t>ⱺ</w:t>
      </w:r>
      <w:r>
        <w:rPr/>
        <w:t>㴽䁘㭇坃䠴猽숶</w:t>
      </w:r>
      <w:r>
        <w:rPr/>
        <w:t>꧃</w:t>
      </w:r>
      <w:r>
        <w:rPr/>
        <w:t>瘯</w:t>
      </w:r>
      <w:r>
        <w:rPr/>
        <w:t>ꕒ</w:t>
      </w:r>
      <w:r>
        <w:rPr/>
        <w:t>桶犿才녗棂ꍏ⹦攽痂⨳䑈兘㕥喏䓂伤獵吩侮佈創䎱桁䇂辩啡숮⬻䵃曎璻义祵쉦癤歷頦깎灢뽸光걙㙹じ쉗㩕㇍玵槂⍁⧂晦쉅慔╰㋎쉣ꄣ</w:t>
      </w:r>
      <w:r>
        <w:rPr/>
        <w:t>ꤺ</w:t>
      </w:r>
      <w:r>
        <w:rPr/>
        <w:t>刴兒捧䝦扔䲱⹬떬偲</w:t>
      </w:r>
      <w:r>
        <w:rPr/>
        <w:t>ꕶ</w:t>
      </w:r>
      <w:r>
        <w:rPr/>
        <w:t>湫⽇䘷뾘䓍䁐슱ꏂ쉟</w:t>
      </w:r>
      <w:r>
        <w:rPr/>
        <w:t>ꦻ</w:t>
      </w:r>
      <w:r>
        <w:rPr/>
        <w:t>숥呑勃쉫췃쉀㐩抡녅主飂숹㡑뭄ꅃ㷂숤厬猩</w:t>
      </w:r>
      <w:r>
        <w:rPr/>
        <w:t>ⰰ</w:t>
      </w:r>
      <w:r>
        <w:rPr/>
        <w:t>ⷂ</w:t>
      </w:r>
      <w:r>
        <w:rPr/>
        <w:t>福쉩⽱浲晨숱⥋㚻㫂ゥꌊ神毎硩⩤⿂⑮昨㉷숳橎墩䉇兣爫伶犮杬婒</w:t>
      </w:r>
      <w:r>
        <w:rPr/>
        <w:t>꧂⴮</w:t>
      </w:r>
      <w:r>
        <w:rPr/>
        <w:t>䐽</w:t>
      </w:r>
      <w:r>
        <w:rPr/>
        <w:t>⡦</w:t>
      </w:r>
      <w:r>
        <w:rPr/>
        <w:t>䡔硵圽쉋걐嘲扥潮偭縲輴⭐␵憩佑䩊⼺</w:t>
      </w:r>
      <w:r>
        <w:rPr/>
        <w:t>Ⱘ</w:t>
      </w:r>
      <w:r>
        <w:rPr/>
        <w:t>㉅㔽㝱杵攦⭡䭫⛂묹䗂䣂뇂煱슻䭙⯂搪窥婔浇䉦璵숹㑡硩썈⮬埂縳女䭺杞瘬檥⨴䀮幉㩅쉂湀畂彵슘䭹唱灩眪牰껂㥙쉶楖䭫</w:t>
      </w:r>
      <w:r>
        <w:rPr/>
        <w:t>ꕘ</w:t>
      </w:r>
      <w:r>
        <w:rPr/>
        <w:t>玻䙷쉅땗넨焮갨깎晱繭뭕걕穸绂䈶숹㕌䵂兦䂘眲넸ꍦ㖣慡恭ꎮ㐱桅䁪侵㙭ꥧ栶㴱쉈㐬檩</w:t>
      </w:r>
      <w:r>
        <w:rPr/>
        <w:t>⡃</w:t>
      </w:r>
      <w:r>
        <w:rPr/>
        <w:t>澻熏㌻슬슘숦丱␫숷䆮劣䦥⦬긣兴⭚帰楧㴷䅏숹㷂㢘㈨噌眮离땪⨲湌⑊㩵쉫杀</w:t>
      </w:r>
      <w:r>
        <w:rPr/>
        <w:t>ꥋ</w:t>
      </w:r>
      <w:r>
        <w:rPr/>
        <w:t>䀦䐦쎏⹬㥫㆘䩫繟㴪깚歱繘뽘숮幪华卑㝺敭쉱쉔</w:t>
      </w:r>
      <w:r>
        <w:rPr/>
        <w:t>ⰺ</w:t>
      </w:r>
      <w:r>
        <w:rPr/>
        <w:t>瘽䭫䑩㉆敓䡤</w:t>
      </w:r>
      <w:r>
        <w:rPr/>
        <w:t>ⵣ</w:t>
      </w:r>
      <w:r>
        <w:rPr/>
        <w:t>㉗㉎窥幯橤㨪窏㡴</w:t>
      </w:r>
      <w:r>
        <w:rPr/>
        <w:t>ⵊ</w:t>
      </w:r>
      <w:r>
        <w:rPr/>
        <w:t>瀬ㅏ珍㡂歅䡀</w:t>
      </w:r>
      <w:r>
        <w:rPr/>
        <w:t>ⶻ</w:t>
      </w:r>
      <w:r>
        <w:rPr/>
        <w:t>颡扊杊䰺役犱䪡⑎爱쉎넴㗍슿䘩</w:t>
      </w:r>
      <w:r>
        <w:rPr/>
        <w:t>ⵓ</w:t>
      </w:r>
      <w:r>
        <w:rPr/>
        <w:t>뼳䍙䶮뭁套剓砬哂⹱瑯㵏戲睕⹘亏慖뽊汩</w:t>
      </w:r>
      <w:r>
        <w:rPr/>
        <w:t>ⱊ</w:t>
      </w:r>
      <w:r>
        <w:rPr/>
        <w:t>䌵樫獙㈽䑊洸䬴復⩠瀰氰䁵⑭䥐戣⌱硉䅃㉣㣂</w:t>
      </w:r>
      <w:r>
        <w:rPr/>
        <w:t>⡪</w:t>
      </w:r>
      <w:r>
        <w:rPr/>
        <w:t>쉡恇慉썙亘</w:t>
      </w:r>
      <w:r>
        <w:rPr/>
        <w:t>ꤣ</w:t>
      </w:r>
      <w:r>
        <w:rPr/>
        <w:t>쉇</w:t>
      </w:r>
      <w:r>
        <w:rPr/>
        <w:t>ꔣ</w:t>
      </w:r>
      <w:r>
        <w:rPr/>
        <w:t>⡨</w:t>
      </w:r>
      <w:r>
        <w:rPr/>
        <w:t>썭樶䉂쎣䡗呠⤵땆㩈呍㊱琭믂䀫䈹䠫㝬潡䕪䰰ぞ乺秂垵歪㉭扷</w:t>
      </w:r>
      <w:r>
        <w:rPr/>
        <w:t>Ɱ</w:t>
      </w:r>
      <w:r>
        <w:rPr/>
        <w:t>摄稳乘㡀婡氨㬸깆奏䀫껂睁卫䍶</w:t>
      </w:r>
      <w:r>
        <w:rPr/>
        <w:t>⡡</w:t>
      </w:r>
      <w:r>
        <w:rPr/>
        <w:t>桉㴵猦㍗싂牪딽⤴쉍㭘媡瓃⍉廂嗂␴⑸䄶㡈쉋쉧欨㏂塌䥶煅녆歅纻㍮慇쌺⫂쵋㉯</w:t>
      </w:r>
      <w:r>
        <w:rPr/>
        <w:t>ⷃ⚬</w:t>
      </w:r>
      <w:r>
        <w:rPr/>
        <w:t>䅎쉔</w:t>
      </w:r>
      <w:r>
        <w:rPr/>
        <w:t>⡈</w:t>
      </w:r>
      <w:r>
        <w:rPr/>
        <w:t>ꇂ浢㕑</w:t>
      </w:r>
      <w:r>
        <w:rPr/>
        <w:t>⡠</w:t>
      </w:r>
      <w:r>
        <w:rPr/>
        <w:t>䱧澵田㖡埂䭄</w:t>
      </w:r>
      <w:r>
        <w:rPr/>
        <w:t>⠨☺</w:t>
      </w:r>
      <w:r>
        <w:rPr/>
        <w:t>啈幫䬺싂橷暏牾呶䡬挱洦숳㵬瑸轳繕瓂䴪⥒␰䝴⨻瑚숦㕃殩䥺呍昮㡋姂ꏂ煬䌨숷䙦㕳歕</w:t>
      </w:r>
      <w:r>
        <w:rPr/>
        <w:t>ⲵ⮩</w:t>
      </w:r>
      <w:r>
        <w:rPr/>
        <w:t>촵걧ꇂ楸扗瞩㏂㵑塥츺攪</w:t>
      </w:r>
      <w:r>
        <w:rPr/>
        <w:t>ⵄ</w:t>
      </w:r>
      <w:r>
        <w:rPr/>
        <w:t>숨幁洹쉵潱╰⩃繙</w:t>
      </w:r>
      <w:r>
        <w:rPr/>
        <w:t>ⱶ</w:t>
      </w:r>
      <w:r>
        <w:rPr/>
        <w:t>棂㙭嘨氹ꌭ愨䕒</w:t>
      </w:r>
      <w:r>
        <w:rPr/>
        <w:t>Ɐ</w:t>
      </w:r>
      <w:r>
        <w:rPr/>
        <w:t>涥嘰炬硠南슏䕨礪⩊㩅쉊䶘祙</w:t>
      </w:r>
      <w:r>
        <w:rPr/>
        <w:t>ⱟ</w:t>
      </w:r>
      <w:r>
        <w:rPr/>
        <w:t>佐ꅈ扊갳쉂쉢啧⽧囎⩣䠪堯圦湟䥎㍅㉔ꆘ넭䮣殩꥖쉺坹䅶に旂㘸启</w:t>
      </w:r>
      <w:r>
        <w:rPr/>
        <w:t>ꔩ</w:t>
      </w:r>
      <w:r>
        <w:rPr/>
        <w:t>奔磂瘣쉸么㭯䅔숥⹙嫂漫뾡ㅘ兦㩯㒏⫂쵧勂㭩桗ㅒ慙⍱ꍕ촥☊䔲榥㋂種㵧慭并轡㠩爰䡰疻⥪呇㕾⽭䱹䙸硑</w:t>
      </w:r>
      <w:r>
        <w:rPr/>
        <w:t>ꖻ</w:t>
      </w:r>
      <w:r>
        <w:rPr/>
        <w:t>㩭㑓꥞㩸渺꺻磂䝺剚墿䘯椱썎㔤暏儯敁ꅳ숬╵偾쉐䰰⫂儻恂깾㤷䬻幧玻㫎⩳㩭</w:t>
      </w:r>
      <w:r>
        <w:rPr/>
        <w:t>⠴</w:t>
      </w:r>
      <w:r>
        <w:rPr/>
        <w:t>捀쉵抵欦㟂挺쵞䠩╠歞丷㕵㝍䒣搶琪䐷庵쌴ㆥ瑤싎ꎮ㘷䣂</w:t>
      </w:r>
      <w:r>
        <w:rPr/>
        <w:t>⡐</w:t>
      </w:r>
      <w:r>
        <w:rPr/>
        <w:t>㷂坷ꥨ㟂䥟仂⽢ꌯ⥀搱뼷戳ꌷ幺顯田摏㎵幧湴</w:t>
      </w:r>
      <w:r>
        <w:rPr/>
        <w:t>ⴹ</w:t>
      </w:r>
      <w:r>
        <w:rPr/>
        <w:t>公坵亥⾵顩嘱䡦⺬轸し瀱䊻穐</w:t>
      </w:r>
      <w:r>
        <w:rPr/>
        <w:t>ⱃ</w:t>
      </w:r>
      <w:r>
        <w:rPr/>
        <w:t>汃⽩婴뽨䎩숽唽皮쌵</w:t>
      </w:r>
      <w:r>
        <w:rPr/>
        <w:t>ꕏ</w:t>
      </w:r>
      <w:r>
        <w:rPr/>
        <w:t>싂⪥犱呫畂㜴摁䉖㥏칙ꌹ䝥⩓⑉⭘䕱䯂盎땡剭䓂ꥪ㔳</w:t>
      </w:r>
      <w:r>
        <w:rPr/>
        <w:t>ⴸ</w:t>
      </w:r>
      <w:r>
        <w:rPr/>
        <w:t>䔷䄷</w:t>
      </w:r>
      <w:r>
        <w:rPr/>
        <w:t>ⱙ</w:t>
      </w:r>
      <w:r>
        <w:rPr/>
        <w:t>噘煚슏㕱杔㑴숬䀩</w:t>
      </w:r>
      <w:r>
        <w:rPr/>
        <w:t>ⵊ</w:t>
      </w:r>
      <w:r>
        <w:rPr/>
        <w:t>ꅩ䕟䅅瑧▩㝂瓂倥奚㍊⶘䉏歭乳ⸯ乫뼺⨮║⾣稴싂ꥭ䰳칭揃彔璿㡴佳숰숦㥊兰轣佑柂쉀婩◃敪⫂癎樦놬乎㥥㡫⩅㴤㝟믃</w:t>
      </w:r>
      <w:r>
        <w:rPr/>
        <w:t>ⱈ</w:t>
      </w:r>
      <w:r>
        <w:rPr/>
        <w:t>頦㡺䝏坾䵧</w:t>
      </w:r>
      <w:r>
        <w:rPr/>
        <w:t>ꦩ⧂</w:t>
      </w:r>
      <w:r>
        <w:rPr/>
        <w:t>㤯嚏⪬獀뮣䤨땐乔䰣壃쉶吪䙹恕兀輰싂媏䤮⭲╪㥯걇煺㥈㕣朤噣啤刨♟꺡祤싂넷긦䴬氣灒⹗烍숦</w:t>
      </w:r>
      <w:r>
        <w:rPr/>
        <w:t>⡑</w:t>
      </w:r>
      <w:r>
        <w:rPr/>
        <w:t>ひ癞㶩儸갰䠵넪숫䵒깎㍐唦츩畟偐庿啴䝲╳䫎济ꅗ⨰樣剉썲䥌顈</w:t>
      </w:r>
      <w:r>
        <w:rPr/>
        <w:t>⡧</w:t>
      </w:r>
      <w:r>
        <w:rPr/>
        <w:t>橓쉦㌲쉍썥쉈䮵喩싂挲䱏䵂걺⎏睎䡾㑱浱渴橵쉬</w:t>
      </w:r>
      <w:r>
        <w:rPr/>
        <w:t>Ⱕ</w:t>
      </w:r>
      <w:r>
        <w:rPr/>
        <w:t>猫愫攴啊搦ꥣ䉂슮</w:t>
      </w:r>
      <w:r>
        <w:rPr/>
        <w:t>ⷃ</w:t>
      </w:r>
      <w:r>
        <w:rPr/>
        <w:t>輪䙟㐳犻䥅ꅂ䕐別╸彨쉨繍武쉇疩墘췂떘呂ひ棃ꎥ暣轺廂츷ㄽ昦顰堭轤ꄽ剢昫甸땹埂㣎⌰敍슩瘶싂ꍠ噁煸繀輣쉏瓍祍婑⭂湯䣂</w:t>
      </w:r>
      <w:r>
        <w:rPr/>
        <w:t>ⱎ</w:t>
      </w:r>
      <w:r>
        <w:rPr/>
        <w:t>칺╅丣恷촪䃍噆椺</w:t>
      </w:r>
      <w:r>
        <w:rPr/>
        <w:t>ⴥ</w:t>
      </w:r>
      <w:r>
        <w:rPr/>
        <w:t>㥉塘轫戤⨫</w:t>
      </w:r>
      <w:r>
        <w:rPr/>
        <w:t>ꤲ</w:t>
      </w:r>
      <w:r>
        <w:rPr/>
        <w:t>䈫盍䎩⹄娤枵슘琪䉖㔨쉹䨰塖橊쵀嗍斥䔨濂</w:t>
      </w:r>
      <w:r>
        <w:rPr/>
        <w:t>ꥉ</w:t>
      </w:r>
      <w:r>
        <w:rPr/>
        <w:t>걨䜬슮搱痂㵎땭搸灷</w:t>
      </w:r>
      <w:r>
        <w:rPr/>
        <w:t>ꥉ</w:t>
      </w:r>
      <w:r>
        <w:rPr/>
        <w:t>乊ꎥ捶⨰橎⭎숥䒻㯂圥</w:t>
      </w:r>
      <w:r>
        <w:rPr/>
        <w:t>ⰵ</w:t>
      </w:r>
      <w:r>
        <w:rPr/>
        <w:t>泂ꌰ䈣埂周ꄱ樣䕭瓂繈걒㩀ꆬ圭䥚⯂噹⨽彧썙䜺潟깭껍ㅰ╷썅숱㙯稪托䤫页歏쉧繂췂㍾刻坱㗂疬ⸯ쉕걠䅈硹䤷縸啍临⥳䖻併昫쉐숶</w:t>
      </w:r>
      <w:r>
        <w:rPr/>
        <w:t>ꤽ</w:t>
      </w:r>
      <w:r>
        <w:rPr/>
        <w:t>쌥卋䠽楕뗍幦窩䝣♊挴捄嚬㡅䭅奾썙㌊</w:t>
      </w:r>
      <w:r>
        <w:rPr/>
        <w:t>Ⱔ</w:t>
      </w:r>
      <w:r>
        <w:rPr/>
        <w:t>䥀爪惃䝡┨㵡潶컂㮘縰懂칯⹀漯盂幀㝐</w:t>
      </w:r>
      <w:r>
        <w:rPr/>
        <w:t>ⱎ</w:t>
      </w:r>
      <w:r>
        <w:rPr/>
        <w:t>棍쉏ㆩ歈쌸焹⺣⿂惂樤㌪㕡쵓쉯㡉瑭〶걸㐽숬橖</w:t>
      </w:r>
      <w:r>
        <w:rPr/>
        <w:t>⡹</w:t>
      </w:r>
      <w:r>
        <w:rPr/>
        <w:t>䡕</w:t>
      </w:r>
      <w:r>
        <w:rPr/>
        <w:t>꧂</w:t>
      </w:r>
      <w:r>
        <w:rPr/>
        <w:t>洱否⼽⫂썗本繄⫂슘싂ꎣ</w:t>
      </w:r>
      <w:r>
        <w:rPr/>
        <w:t>ⰱ</w:t>
      </w:r>
      <w:r>
        <w:rPr/>
        <w:t>桱㬪㕕ꍾ輥</w:t>
      </w:r>
    </w:p>
    <w:p>
      <w:pPr>
        <w:pStyle w:val="PreformattedText"/>
        <w:bidi w:val="0"/>
        <w:spacing w:before="0" w:after="0"/>
        <w:jc w:val="left"/>
        <w:rPr/>
      </w:pPr>
      <w:r>
        <w:rPr/>
        <w:t>栭뭐剋倷㯍컂じ婚㡀</w:t>
      </w:r>
      <w:r>
        <w:rPr/>
        <w:t>ⵥ</w:t>
      </w:r>
      <w:r>
        <w:rPr/>
        <w:t>弪쵌歄煶啙丮前쉚깫泂</w:t>
      </w:r>
      <w:r>
        <w:rPr/>
        <w:t>꧂</w:t>
      </w:r>
      <w:r>
        <w:rPr/>
        <w:t>䁎乱楇潋촪ひ徵⪡噪慔⶘湶䪻窵딪問뭦㩺䭸䦻㍵싂쉢⑎䄺쉤걹䍥걇䱚㡑癵쉸䅈頸ꅤ轘</w:t>
      </w:r>
      <w:r>
        <w:rPr/>
        <w:t>ⵠ☦</w:t>
      </w:r>
      <w:r>
        <w:rPr/>
        <w:t>䅓쉟㨩䙮绍쉗灑窮奄睖</w:t>
      </w:r>
      <w:r>
        <w:rPr/>
        <w:t>꧂</w:t>
      </w:r>
      <w:r>
        <w:rPr/>
        <w:t>漶年</w:t>
      </w:r>
      <w:r>
        <w:rPr/>
        <w:t>ꦣ</w:t>
      </w:r>
      <w:r>
        <w:rPr/>
        <w:t>勍⩗</w:t>
      </w:r>
      <w:r>
        <w:rPr/>
        <w:t>ⵯ</w:t>
      </w:r>
      <w:r>
        <w:rPr/>
        <w:t>么矂♯剄熣幌硈䬺瀥㔪摁㗂呞㡏僂䔽幄到縤ꍧ塇⸻朣싂ふꅹ땐丯</w:t>
      </w:r>
      <w:r>
        <w:rPr/>
        <w:t>ꕁ</w:t>
      </w:r>
      <w:r>
        <w:rPr/>
        <w:t>昲橑쉪뽷㩾䵄㉋</w:t>
      </w:r>
      <w:r>
        <w:rPr/>
        <w:t>⠪</w:t>
      </w:r>
      <w:r>
        <w:rPr/>
        <w:t>懎忂圴ꅊ쉈䷂歯</w:t>
      </w:r>
      <w:r>
        <w:rPr/>
        <w:t>ꤺ</w:t>
      </w:r>
      <w:r>
        <w:rPr/>
        <w:t>彏淂┨だ縲⿂쉚楈噸ꥴ⑸楠㍋⩎⍁浚睙畖彬䤶幮扢妱勂⹄쉫㦩⽂쉹啂求쉯杍╬깉⚥⼭轱㑣怳灦ꎱ숸坴偬磂㎡憿照埂</w:t>
      </w:r>
      <w:r>
        <w:rPr/>
        <w:t>ꥉ</w:t>
      </w:r>
      <w:r>
        <w:rPr/>
        <w:t>䞿Ⓜꍵ楾搨쵟䁱癀칔㩴쉭쉚䆩㴩뭲㉆䕾抬딪긴䌩䏂砰䉊걁쉰</w:t>
      </w:r>
      <w:r>
        <w:rPr/>
        <w:t>⡸</w:t>
      </w:r>
      <w:r>
        <w:rPr/>
        <w:t>䰽㚥쉞ꏍ氪쉒偩䕥杁晀昲曂쉲㨲㝧충㚥㈰版顁敌礨參戴䁖걡穌⭧瘱奤㥎녟썪◎夽婹硭䑴슿쉲㍆㐦庩杢娪晊</w:t>
      </w:r>
      <w:r>
        <w:rPr/>
        <w:t>⡬⵨</w:t>
      </w:r>
      <w:r>
        <w:rPr/>
        <w:t>啎狂㧂㨬⨱쉤쌺㩱桴ꅥ硐ꅃ䭺㢻㪏姂싂⍟橂䆬쉐슣</w:t>
      </w:r>
      <w:r>
        <w:rPr/>
        <w:t>⢣</w:t>
      </w:r>
      <w:r>
        <w:rPr/>
        <w:t>呹슬꥗䭬ぶ扏䅎곂癋㣂稭</w:t>
      </w:r>
      <w:r>
        <w:rPr/>
        <w:t>ꕯ</w:t>
      </w:r>
      <w:r>
        <w:rPr/>
        <w:t>擂㙅쉚町㴪甯㭏卙䡾浢輽</w:t>
      </w:r>
      <w:r>
        <w:rPr/>
        <w:t>ⲡ</w:t>
      </w:r>
      <w:r>
        <w:rPr/>
        <w:t>甪㮣숮矂仂ꍺ咬⤲轰ꇂ圪⩸䋂쵐湥걦䕸䫂꥙昩싍땒い畢埂頨仂ꅃ橳⽙氪棂ㄪ硋瘺⭭땠矂ꇂ癵睥祎ꏂ憮顷矂嘮獡轄쏂⑤⯂圶弨㵏恾穏ꅶ䙶䬪⹢숭⍉倫㩮䙚瑖䁎쉓䃂㋂然쉨숫濍㘯楲숣嗂㖡䡙冘滂䈳纘슱쉮慒痂⹇</w:t>
      </w:r>
      <w:r>
        <w:rPr/>
        <w:t>⡅</w:t>
      </w:r>
      <w:r>
        <w:rPr/>
        <w:t>慴䗂뭹슬忂ㅸ極䢩꺩㤺楋歫穞⤵樭兆쉪䱐곎숮婧慤⿎쵸歍溘䈺䦩⩢㍪揎㕙⥴ꅔ䅟⤤啢啰곍瑀擂㤽穌䵁页摁┪☵具主⬪칁</w:t>
      </w:r>
      <w:r>
        <w:rPr/>
        <w:t>ꕐ</w:t>
      </w:r>
      <w:r>
        <w:rPr/>
        <w:t>硳潎</w:t>
      </w:r>
      <w:r>
        <w:rPr/>
        <w:t>ⲥ⠶</w:t>
      </w:r>
      <w:r>
        <w:rPr/>
        <w:t>숬쌳땊卲畠嚡걯沣숊䵪㉴</w:t>
      </w:r>
      <w:r>
        <w:rPr/>
        <w:t>ⲩ꤮</w:t>
      </w:r>
      <w:r>
        <w:rPr/>
        <w:t>矂狃⩪振⹹矎頣䙂煄䚡奋䕦쉏䘺㭳煮䩈嚏嚻ꥳ㯂框</w:t>
      </w:r>
      <w:r>
        <w:rPr/>
        <w:t>ꤴ⥹</w:t>
      </w:r>
      <w:r>
        <w:rPr/>
        <w:t>䂩䀩땖媥樴⽥拂䈬</w:t>
      </w:r>
      <w:r>
        <w:rPr/>
        <w:t>Ⱖ</w:t>
      </w:r>
      <w:r>
        <w:rPr/>
        <w:t>瞵숣挬ꥵ䥷쉎楫兮扲싂⻂牲쵟꺩슻婞僂歹쉲煑ꍡ拂썌㘦ざ</w:t>
      </w:r>
      <w:r>
        <w:rPr/>
        <w:t>ꥁ</w:t>
      </w:r>
      <w:r>
        <w:rPr/>
        <w:t>촶漮</w:t>
      </w:r>
      <w:r>
        <w:rPr/>
        <w:t>ꦮ</w:t>
      </w:r>
      <w:r>
        <w:rPr/>
        <w:t>쉤넹坒㠶칒쉪䱲噾</w:t>
      </w:r>
      <w:r>
        <w:rPr/>
        <w:t>ꖿ</w:t>
      </w:r>
      <w:r>
        <w:rPr/>
        <w:t>灢兰♾瘲</w:t>
      </w:r>
      <w:r>
        <w:rPr/>
        <w:t>ⱆ</w:t>
      </w:r>
      <w:r>
        <w:rPr/>
        <w:t>洵挰♅⩏┳杙</w:t>
      </w:r>
      <w:r>
        <w:rPr/>
        <w:t>ꕑ</w:t>
      </w:r>
      <w:r>
        <w:rPr/>
        <w:t>ꆿ⽤슥橈ꇂ午ㅪ慍灾慥묽椳㢏振딷夥兄穹갤⽰甩놣췎䝔⛂㝩㥒櫂捘反쉕顙☪⤮輱싂捍䑫㭱䨹뽁瞻㉲⩫佇놻㈪轍䍅䙳䉭橵촣쉣䄶捾囂슏琵繣琨啥改뾥砮喩椩䠰깬坯犡녖攦炣⛂䡡</w:t>
      </w:r>
      <w:r>
        <w:rPr/>
        <w:t>ꔪ</w:t>
      </w:r>
      <w:r>
        <w:rPr/>
        <w:t>䕬祚杵兢娰凎晩㑔晵♧</w:t>
      </w:r>
      <w:r>
        <w:rPr/>
        <w:t>ꤪ</w:t>
      </w:r>
      <w:r>
        <w:rPr/>
        <w:t>歭⍏㭁喱呴亻⽊櫃칙⭒⏂戨㉫쎘⒣</w:t>
      </w:r>
      <w:r>
        <w:rPr/>
        <w:t>꥟</w:t>
      </w:r>
      <w:r>
        <w:rPr/>
        <w:t>䭀</w:t>
      </w:r>
      <w:r>
        <w:rPr/>
        <w:t>ⲡ</w:t>
      </w:r>
      <w:r>
        <w:rPr/>
        <w:t>摙걙뇎┶䭓뗃뼪塬딻䤴</w:t>
      </w:r>
      <w:r>
        <w:rPr/>
        <w:t>ⶡ</w:t>
      </w:r>
      <w:r>
        <w:rPr/>
        <w:t>䭥烂쉲暿煢뮵쉸⭪⸫倯䉡幰剂猱勂䔳⹺칰織彣썾딳䉗沬为</w:t>
      </w:r>
      <w:r>
        <w:rPr/>
        <w:t>ꕉ</w:t>
      </w:r>
      <w:r>
        <w:rPr/>
        <w:t>䱫悿磂숸灺싂猴ꍂ癕䜦犬칁쉷건彺亮쉟䕌佄氮卟䔮㥺浗奒㭁ぁ輵哃漳単樤灨</w:t>
      </w:r>
      <w:r>
        <w:rPr/>
        <w:t>ꤥ</w:t>
      </w:r>
      <w:r>
        <w:rPr/>
        <w:t>㦘歟싎슣쉥浘䩉㉰믎뽙䄤쉾䥢冏썀烂걉놮ꇂ媩晇䖿슘榵祘䡈쉺㍫</w:t>
      </w:r>
      <w:r>
        <w:rPr/>
        <w:t>⡸</w:t>
      </w:r>
      <w:r>
        <w:rPr/>
        <w:t>冿ㆡ䁫㦬灟䭍䭣坬䭈瓂橒琷쉳偭楍慩㑹⹩⯂┬⩉뭸い▮噇损▩</w:t>
      </w:r>
      <w:r>
        <w:rPr/>
        <w:t>ꔺ</w:t>
      </w:r>
      <w:r>
        <w:rPr/>
        <w:t>묹쉗剓곍</w:t>
      </w:r>
      <w:r>
        <w:rPr/>
        <w:t>⡙</w:t>
      </w:r>
      <w:r>
        <w:rPr/>
        <w:t>䉋슣␭摳슣セ扸毂⾥坵䎩穎顱䯂</w:t>
      </w:r>
      <w:r>
        <w:rPr/>
        <w:t>ꖘ⬥╕⩯</w:t>
      </w:r>
      <w:r>
        <w:rPr/>
        <w:t>슮燎슮䡶眱</w:t>
      </w:r>
      <w:r>
        <w:rPr/>
        <w:t>ⱏ</w:t>
      </w:r>
      <w:r>
        <w:rPr/>
        <w:t>쉘㍚ㄨ䢏晊㐺䴵⑯伪㚮所⤽⽔⼫㑺㉍瘬㑙슏吣</w:t>
      </w:r>
      <w:r>
        <w:rPr/>
        <w:t>ⱇ</w:t>
      </w:r>
      <w:r>
        <w:rPr/>
        <w:t>汣㩒</w:t>
      </w:r>
      <w:r>
        <w:rPr/>
        <w:t>⡓⢩</w:t>
      </w:r>
      <w:r>
        <w:rPr/>
        <w:t>李䁦ꍹⓂ㵥⑎庣樸</w:t>
      </w:r>
      <w:r>
        <w:rPr/>
        <w:t>ⰺ</w:t>
      </w:r>
      <w:r>
        <w:rPr/>
        <w:t>ㅉ皡僂縥ꇂ⹍嫂煴洰⫂埂⏃婇슣</w:t>
      </w:r>
      <w:r>
        <w:rPr/>
        <w:t>ꦏ</w:t>
      </w:r>
      <w:r>
        <w:rPr/>
        <w:t>拂獇䝘㚘䃂ㅓ湑䴷넪杊䩧녧硠塅쉙⎘㵄㨱绎瑀㍉쉮乹䨷쎡츮슱⸻妱獫</w:t>
      </w:r>
      <w:r>
        <w:rPr/>
        <w:t>ⱳ</w:t>
      </w:r>
      <w:r>
        <w:rPr/>
        <w:t>华䔪侵挱頥戨浲副㍨ꎬ숱幗쉩呮䍢㝩䘦扌</w:t>
      </w:r>
      <w:r>
        <w:rPr/>
        <w:t>ꔪ</w:t>
      </w:r>
      <w:r>
        <w:rPr/>
        <w:t>꺘║段녡⍓囂</w:t>
      </w:r>
      <w:r>
        <w:rPr/>
        <w:t>ⵠ</w:t>
      </w:r>
      <w:r>
        <w:rPr/>
        <w:t>䭖浟컂䥪슘</w:t>
      </w:r>
      <w:r>
        <w:rPr/>
        <w:t>Ⳏ</w:t>
      </w:r>
      <w:r>
        <w:rPr/>
        <w:t>琩숮⼳춡⨤睰㷂冩⮩㇂ㆥ祵</w:t>
      </w:r>
      <w:r>
        <w:rPr/>
        <w:t>ꦥ⩂</w:t>
      </w:r>
      <w:r>
        <w:rPr/>
        <w:t>쉹敲窮ꍑ⽸桧ㄤꥩ쉣⩎䊵乪䭌㌨塟䍏氪癳</w:t>
      </w:r>
      <w:r>
        <w:rPr/>
        <w:t>⢣⡚</w:t>
      </w:r>
      <w:r>
        <w:rPr/>
        <w:t>盂湂歲╺⧂楧杸轺㫂椯湤儴</w:t>
      </w:r>
      <w:r>
        <w:rPr/>
        <w:t>ꥅ</w:t>
      </w:r>
      <w:r>
        <w:rPr/>
        <w:t>坦甪唊堵何㵂勂ꎵ䔥㇂䊻뿂囂辩싂쉸㶬患㥏啪♱쉔摎㥕⥠仂ꍃ뼤礣ꏂ棂</w:t>
      </w:r>
      <w:r>
        <w:rPr/>
        <w:t>ꗂ⥰</w:t>
      </w:r>
      <w:r>
        <w:rPr/>
        <w:t>檘洤䯂戦乀攩䴵</w:t>
      </w:r>
      <w:r>
        <w:rPr/>
        <w:t>ꤨ</w:t>
      </w:r>
      <w:r>
        <w:rPr/>
        <w:t>녴쉧촬悩㥅쉏쵠䴪戴㦏妣䄪䢥쉹䌶䠲䱕▘弦氫ず媏姂ヂ塋係ち攬숭椷熵⥕ꅤ壂塗湈獢畱瘲⫂浫쉲</w:t>
      </w:r>
      <w:r>
        <w:rPr/>
        <w:t>ꤷꗂ</w:t>
      </w:r>
      <w:r>
        <w:rPr/>
        <w:t>楕摏뇂⯂㍒䷂煓焷걁犥쉰氪㥸伲㘰挴兊䘬⚡婅坆潵伤珂䡄瓂汏獧禮撡㙷潗梮䝎</w:t>
      </w:r>
      <w:r>
        <w:rPr/>
        <w:t>ꗂ</w:t>
      </w:r>
      <w:r>
        <w:rPr/>
        <w:t>슘䝮灖䬵⨥灯⌺剧䤳塾㝅硫깍⍕㴥충潷쉱汣優㫂督⥚䶵촬呱匣칎幹꥔灖唦┻걚䅘线慓辘䑰䵑㫂妡㥞祠湊埂숭堰塃㌨桂캻㮻百♾琸㜣曂ꅏ뇂㞩⺩㴨墩题务⬱㡕㠺싃唬ꍾꥪ⻂</w:t>
      </w:r>
      <w:r>
        <w:rPr/>
        <w:t>Ⱘ♨</w:t>
      </w:r>
      <w:r>
        <w:rPr/>
        <w:t>䭘䍺偖㘯쉊䡀쉌打䫃杳싂䁾戳歏쏂燂쉯棂♤딵</w:t>
      </w:r>
      <w:r>
        <w:rPr/>
        <w:t>ꖘ</w:t>
      </w:r>
      <w:r>
        <w:rPr/>
        <w:t>渨瓂⑄쉩갤⺩쵓繾溩</w:t>
      </w:r>
      <w:r>
        <w:rPr/>
        <w:t>ⵌ</w:t>
      </w:r>
      <w:r>
        <w:rPr/>
        <w:t>䪡슏</w:t>
      </w:r>
      <w:r>
        <w:rPr/>
        <w:t>ⱎ</w:t>
      </w:r>
      <w:r>
        <w:rPr/>
        <w:t>䩦숴牔䬣⒩䄽啯穒撬练浲⦬</w:t>
      </w:r>
      <w:r>
        <w:rPr/>
        <w:t>Ⱜ</w:t>
      </w:r>
      <w:r>
        <w:rPr/>
        <w:t>碣佴疩䍳㍱쉣㥾娨忂㔷煨䄮橅攨䐷땊穰⚿忂䩇亵矂噆⑾ꥧ忂컂厡䒻煎䰲⤵櫂戱歐㢩玘汃㔳刣帹䡪䪡奇眫䌱瑷㈯쉘╄頴㵷媬硉쉋⼪婊뭐偃䙟쉺䉈轃갯坣焽䐷䝠㩆檱뾻숰扅㶩</w:t>
      </w:r>
      <w:r>
        <w:rPr/>
        <w:t>ꤩ</w:t>
      </w:r>
      <w:r>
        <w:rPr/>
        <w:t>㉐瞘攴㞬ㄳ䥇娯揎㡌㷍⩎侮㠲ꍤ⭺數癸浶头璥侵为砸⍁䪵㤷顑㕌忂啟㴸♞凂⮥㗂㥨⤬♋⸥奵⹭䠫䉁纥㷂썺</w:t>
      </w:r>
      <w:r>
        <w:rPr/>
        <w:t>ꤻ</w:t>
      </w:r>
      <w:r>
        <w:rPr/>
        <w:t>숣䞩㥸ㅉ空㏂烂喿繧勂䁤䩇녍灮땓栬㍖㘱䟂㵶璡╬⍊溏㗂睤繤櫍敂㑴䀰⹗偙伬坡ㅒ쉈㉑䵹彅绂⥯쉖ヂノ숯濂슥쉎싃䅁津伭浘뮩묥匤ꏂ浄츺汬</w:t>
      </w:r>
      <w:r>
        <w:rPr/>
        <w:t>⣂</w:t>
      </w:r>
      <w:r>
        <w:rPr/>
        <w:t>煖䍓璩⮩梘嘳㙃숩䑡凂帮恵獱⏂걭炿</w:t>
      </w:r>
      <w:r>
        <w:rPr/>
        <w:t>ꗂ</w:t>
      </w:r>
      <w:r>
        <w:rPr/>
        <w:t>㚡</w:t>
      </w:r>
      <w:r>
        <w:rPr/>
        <w:t>ꕞ</w:t>
      </w:r>
      <w:r>
        <w:rPr/>
        <w:t>噄뇂⩓祒其㗎</w:t>
      </w:r>
      <w:r>
        <w:rPr/>
        <w:t>ꕱ</w:t>
      </w:r>
      <w:r>
        <w:rPr/>
        <w:t>껂具匱숪숻</w:t>
      </w:r>
      <w:r>
        <w:rPr/>
        <w:t>⠣</w:t>
      </w:r>
      <w:r>
        <w:rPr/>
        <w:t>뮩</w:t>
      </w:r>
      <w:r>
        <w:rPr/>
        <w:t>⣎</w:t>
      </w:r>
      <w:r>
        <w:rPr/>
        <w:t>倬坨癣潥㔱抡뮩ぇ焫䀷╚䕠䙺⑤穬挸顔䝆样太⎘䠪⽕棂쉳抡夨之䣂䀸拍擂獂</w:t>
      </w:r>
      <w:r>
        <w:rPr/>
        <w:t>ꦘ</w:t>
      </w:r>
      <w:r>
        <w:rPr/>
        <w:t>仂䔶掮싂䜪副쉈䊡縣幈傻婨⬪䱎枩䅒㙴恷窿숊儲䋂䃂偕䇂╈啱㡟䁕쉇ꅭ犥</w:t>
      </w:r>
      <w:r>
        <w:rPr/>
        <w:t>ꕌ</w:t>
      </w:r>
      <w:r>
        <w:rPr/>
        <w:t>싂稲〺䁠싂뼣쉦㌮쉙儭串湧뽱♪灴ꥴꅚ䋎婸㴪喘숶䍷췂偔嘣㬯</w:t>
      </w:r>
      <w:r>
        <w:rPr/>
        <w:t>ⱎ</w:t>
      </w:r>
      <w:r>
        <w:rPr/>
        <w:t>싂囂種쉘杓呸晁䵋</w:t>
      </w:r>
      <w:r>
        <w:rPr/>
        <w:t>ꦥ</w:t>
      </w:r>
      <w:r>
        <w:rPr/>
        <w:t>磂㙡橃⭓⽂䈤䭌쉐컂췂뭕䱖坞浮亿⽡䨪泍壃䑟磂桤</w:t>
      </w:r>
      <w:r>
        <w:rPr/>
        <w:t>ꕢ</w:t>
      </w:r>
      <w:r>
        <w:rPr/>
        <w:t>剆䑒쉺兏䥷쉚㜸䨱䠸㡤䩇慢⌯楓넹쉃⨳⩞뽅⌶뇂싂欴奊轁䝤숴䲵ꍃ䤫</w:t>
      </w:r>
      <w:r>
        <w:rPr/>
        <w:t>Ᵽ</w:t>
      </w:r>
      <w:r>
        <w:rPr/>
        <w:t>쉐묯煗瀭㉡</w:t>
      </w:r>
      <w:r>
        <w:rPr/>
        <w:t>꧂</w:t>
      </w:r>
      <w:r>
        <w:rPr/>
        <w:t>縩㝪놵㋂䄺憩幗啁</w:t>
      </w:r>
      <w:r>
        <w:rPr/>
        <w:t>ꕁ</w:t>
      </w:r>
      <w:r>
        <w:rPr/>
        <w:t>쉀汬噶眫슬汕⭘싎砲쉹颵ぴ녘ꄫ獂剐</w:t>
      </w:r>
      <w:r>
        <w:rPr/>
        <w:t>ꤹ</w:t>
      </w:r>
      <w:r>
        <w:rPr/>
        <w:t>꺩</w:t>
      </w:r>
      <w:r>
        <w:rPr/>
        <w:t>ⴹ</w:t>
      </w:r>
      <w:r>
        <w:rPr/>
        <w:t>⾿嚣⿃匮걫⩱泂坓䡾戺㨰⎏浩匴瑸永挪〵䎮殩焻╢㑕偳䍭嚩䵀顦卑坏㏃橪圪⍰䔩悩辥爪㑈</w:t>
      </w:r>
      <w:r>
        <w:rPr/>
        <w:t>ꔦ</w:t>
      </w:r>
      <w:r>
        <w:rPr/>
        <w:t>슥渺ꌦ숥灙橐䅄넸</w:t>
      </w:r>
      <w:r>
        <w:rPr/>
        <w:t>ꥅ</w:t>
      </w:r>
      <w:r>
        <w:rPr/>
        <w:t>桫䁾礲滂儨⑎쉦摳愯恆숻坵⒮숴슬⩌〹僂쉺䥮쉀樲슱㑊뭾㑍兕⮣席䩟⥱啹杳擃믂狂ㄽ깄</w:t>
      </w:r>
      <w:r>
        <w:rPr/>
        <w:t>⣂</w:t>
      </w:r>
      <w:r>
        <w:rPr/>
        <w:t>ꥥ唤囎䭩㦻쵈参䶥쉖慑쉹뽴橩</w:t>
      </w:r>
      <w:r>
        <w:rPr/>
        <w:t>꧍⫍</w:t>
      </w:r>
      <w:r>
        <w:rPr/>
        <w:t>䁙䭗䠭呥內꥞佦牷轘㕭䄪뿎䑃復뼣</w:t>
      </w:r>
      <w:r>
        <w:rPr/>
        <w:t>ⰳ</w:t>
      </w:r>
      <w:r>
        <w:rPr/>
        <w:t>呱쉑쉎摾匸⽊췂洷炣긳숹婏╈㩔</w:t>
      </w:r>
      <w:r>
        <w:rPr/>
        <w:t>ꕣꥀ</w:t>
      </w:r>
      <w:r>
        <w:rPr/>
        <w:t>쉊晷睌</w:t>
      </w:r>
      <w:r>
        <w:rPr/>
        <w:t>ꥇ</w:t>
      </w:r>
      <w:r>
        <w:rPr/>
        <w:t>㢩婎숰壂癕䕪浏繖쉓</w:t>
      </w:r>
      <w:r>
        <w:rPr/>
        <w:t>⣂</w:t>
      </w:r>
      <w:r>
        <w:rPr/>
        <w:t>싂㴨䍾㡭칾彳颻燂싂潰捁ㄫ쉙䕄㕬劏烂癋㚩㜥⸴땧㥢反䥊묨敐旂⾣췂⩡㎱䋍ギ썰㷂칐</w:t>
      </w:r>
      <w:r>
        <w:rPr/>
        <w:t>ⴴ</w:t>
      </w:r>
      <w:r>
        <w:rPr/>
        <w:t>獨</w:t>
      </w:r>
      <w:r>
        <w:rPr/>
        <w:t>⠫</w:t>
      </w:r>
      <w:r>
        <w:rPr/>
        <w:t>愮灱燂㖥昶㌪繤关칪뭗榣斱슱噬顎䴫놩⬭쉞싂⑷捧㉐獚㥮奀䘽</w:t>
      </w:r>
      <w:r>
        <w:rPr/>
        <w:t>꧂⹭</w:t>
      </w:r>
      <w:r>
        <w:rPr/>
        <w:t>硞泍玣㇂佨</w:t>
      </w:r>
      <w:r>
        <w:rPr/>
        <w:t>ꔪ</w:t>
      </w:r>
      <w:r>
        <w:rPr/>
        <w:t>坠潗䁡儬䅗숶⮵⹄♌㝟氽☥⨯頽㡙橞</w:t>
      </w:r>
      <w:r>
        <w:rPr/>
        <w:t>⣂</w:t>
      </w:r>
      <w:r>
        <w:rPr/>
        <w:t>橸⹞㭣쉹彆쉗녱䠽곂껂辬䱍⩘䶣⨽⽖泂椶斿</w:t>
      </w:r>
      <w:r>
        <w:rPr/>
        <w:t>ꔣ⛃</w:t>
      </w:r>
      <w:r>
        <w:rPr/>
        <w:t>睾⭭惂쉌㜪吪啩㉡숱穦㟃</w:t>
      </w:r>
      <w:r>
        <w:rPr/>
        <w:t>ꤹ╓</w:t>
      </w:r>
      <w:r>
        <w:rPr/>
        <w:t>场⫂奮稳㜰䱺쉵䴰漰䮱庱畏䥚</w:t>
      </w:r>
      <w:r>
        <w:rPr/>
        <w:t>ꤦ</w:t>
      </w:r>
      <w:r>
        <w:rPr/>
        <w:t>슻숩㈯䬱捖숭</w:t>
      </w:r>
      <w:r>
        <w:rPr/>
        <w:t>ⲣ</w:t>
      </w:r>
      <w:r>
        <w:rPr/>
        <w:t>㜫輬겣</w:t>
      </w:r>
      <w:r>
        <w:rPr/>
        <w:t>ⵯ⒘ꔯ</w:t>
      </w:r>
      <w:r>
        <w:rPr/>
        <w:t>礤煲煑幍㕶参</w:t>
      </w:r>
      <w:r>
        <w:rPr/>
        <w:t>⡠</w:t>
      </w:r>
      <w:r>
        <w:rPr/>
        <w:t>辡䝰쉘䎬Ⓜ䀽⪥㞥佞朣榣쌣⎘䩊</w:t>
      </w:r>
      <w:r>
        <w:rPr/>
        <w:t>ꥋ</w:t>
      </w:r>
      <w:r>
        <w:rPr/>
        <w:t>쉯吵䲥倻弽慅啨汹춻獗㯂⼯盍獎奆濂朮䐦甤夻쉉䠰⛂䚮갴恒䄷兴夵䅖䗂</w:t>
      </w:r>
      <w:r>
        <w:rPr/>
        <w:t>ꕈ</w:t>
      </w:r>
      <w:r>
        <w:rPr/>
        <w:t>呈갱䆿뮬숨伬圸攬兞榿믂䍎儵쉣䩒⨥估䈊欮䰲穨䈦㵭☣䍑ꅅ㴸䔪䔥ꄰ李㴵瑵</w:t>
      </w:r>
      <w:r>
        <w:rPr/>
        <w:t>ⴥ</w:t>
      </w:r>
      <w:r>
        <w:rPr/>
        <w:t>ꤺ</w:t>
      </w:r>
      <w:r>
        <w:rPr/>
        <w:t>䡃顭쉔㇂⦻塵汬</w:t>
      </w:r>
      <w:r>
        <w:rPr/>
        <w:t>ⱳ</w:t>
      </w:r>
      <w:r>
        <w:rPr/>
        <w:t>츺⦥晓ꅇꍞ뼬</w:t>
      </w:r>
      <w:r>
        <w:rPr/>
        <w:t>ⱐ</w:t>
      </w:r>
      <w:r>
        <w:rPr/>
        <w:t>截┩숫</w:t>
      </w:r>
      <w:r>
        <w:rPr/>
        <w:t>ⴽ</w:t>
      </w:r>
      <w:r>
        <w:rPr/>
        <w:t>秂쉒㘬⥋</w:t>
      </w:r>
      <w:r>
        <w:rPr/>
        <w:t>꧂</w:t>
      </w:r>
      <w:r>
        <w:rPr/>
        <w:t>十쉡穟䝁쉲婇䭢㕀</w:t>
      </w:r>
      <w:r>
        <w:rPr/>
        <w:t>ⰷ</w:t>
      </w:r>
      <w:r>
        <w:rPr/>
        <w:t>祾㑑噀䵇츴欻㝟䡹振儺櫂㫂䗂䁧䦮匨䭄칍ꏂ搷畕㨻䘣穫</w:t>
      </w:r>
      <w:r>
        <w:rPr/>
        <w:t>⠫</w:t>
      </w:r>
      <w:r>
        <w:rPr/>
        <w:t>噫═扺硐ꅓ瘪乡㣂</w:t>
      </w:r>
      <w:r>
        <w:rPr/>
        <w:t>ꕖ</w:t>
      </w:r>
      <w:r>
        <w:rPr/>
        <w:t>㯂㙔潳⩤刷姍㉀칖影㕈뽵浸㕧숫㞡潊</w:t>
      </w:r>
      <w:r>
        <w:rPr/>
        <w:t>ꤨ⭗</w:t>
      </w:r>
      <w:r>
        <w:rPr/>
        <w:t>䩸礷</w:t>
      </w:r>
      <w:r>
        <w:rPr/>
        <w:t>Ɐ</w:t>
      </w:r>
      <w:r>
        <w:rPr/>
        <w:t>䙓䕒轪当湕䥉䀰䥺</w:t>
      </w:r>
      <w:r>
        <w:rPr/>
        <w:t>ꕸ⪡</w:t>
      </w:r>
      <w:r>
        <w:rPr/>
        <w:t>ꇂ䰨걸畡顲㵖땍╅놩㍪䭥㬽⽌⩚歩嚩㥩㘨췃癁弶祦彧숮浄䄺⥹쉢扡뾏㑆頬矎扞䴪係幌灣싎걸㕰䚡숤☶楧⻂⭈땾깖숶昰仂在㵣繭歕䏍獂㜴撬迂濃纮츸杢㑃╥䰸㩱⩟깗뗂慣㭤㔷敆當⹈쉁슏ꥷ儵쉯兀쉶䱙╶䳂뮻吸딽⑎쉔</w:t>
      </w:r>
      <w:r>
        <w:rPr/>
        <w:t>ꕩ</w:t>
      </w:r>
      <w:r>
        <w:rPr/>
        <w:t>㙄婷伽ꍄ忂ヂ㥆塓剟⨹䐦頫싂煎싂㝙촫焥☽䑂拂쉓庘컂汅⸫㍃惂兣㙴⍐뗂椽狂㬷䙅優䉌습題▘䉚参숩氯唫幫</w:t>
      </w:r>
      <w:r>
        <w:rPr/>
        <w:t>ꕙꥄ</w:t>
      </w:r>
      <w:r>
        <w:rPr/>
        <w:t>㪮媘컂塯묽䡏㕖桓</w:t>
      </w:r>
      <w:r>
        <w:rPr/>
        <w:t>ⷂ</w:t>
      </w:r>
      <w:r>
        <w:rPr/>
        <w:t>쵥䀶㔶攱쉡㎏ㄳ呯漥奓穳儹塳䈻穀弻숭捏疱朶땋쉁⸵쉎牋慡갪㧂佺噐☩쉪獘啖獑㴯牁⩯䘭┶䅣汘参唫湱⵨</w:t>
      </w:r>
      <w:r>
        <w:rPr/>
        <w:t>ⱦ</w:t>
      </w:r>
      <w:r>
        <w:rPr/>
        <w:t>따敬딥㡆睹䪡녾䝴㣂쉡㙘</w:t>
      </w:r>
      <w:r>
        <w:rPr/>
        <w:t>ꔸ</w:t>
      </w:r>
      <w:r>
        <w:rPr/>
        <w:t>㛂㷂䥗䩆䂣뭇晏⩶灢堵䱱컂</w:t>
      </w:r>
      <w:r>
        <w:rPr/>
        <w:t>ꗂ</w:t>
      </w:r>
      <w:r>
        <w:rPr/>
        <w:t>慺輳噐未쉏㑣常쉫轁乺컂獫숮쉫걌䑆⽯䅕䩆䁷頣⨲녦</w:t>
      </w:r>
      <w:r>
        <w:rPr/>
        <w:t>ⱇ</w:t>
      </w:r>
      <w:r>
        <w:rPr/>
        <w:t>㦏卬牨洩</w:t>
      </w:r>
      <w:r>
        <w:rPr/>
        <w:t>꧂</w:t>
      </w:r>
      <w:r>
        <w:rPr/>
        <w:t>䏂栤轊쉂㘨㥡午刯夬䑎幇╃쉰ꅄ쉰忂카╣㥎祁污⽐⨪歑牥䋍潒싃卐繇弬䇎珂⥢顏␫ꍎ㙾戻䡎⨬</w:t>
      </w:r>
      <w:r>
        <w:rPr/>
        <w:t>ⷂ</w:t>
      </w:r>
      <w:r>
        <w:rPr/>
        <w:t>㋂깣繫쉕曂䴣亱꺩爯猻凃쉅ꥴ痃䝑쏎㭡츳ㆥ瀮惂싂轌㕃摴礸䲡潞圫췃倪䤳넩暵幈땗乀帴⏂迃쵐㑙쉞칈桏╨夸湭嚻洬灋睺唤⵶撡柂總女椪飂睙偞焰녴患䬴쎣测灪䑂</w:t>
      </w:r>
      <w:r>
        <w:rPr/>
        <w:t>ꥐ</w:t>
      </w:r>
      <w:r>
        <w:rPr/>
        <w:t>燍숶斩䕹䰥놩㍱盂打⩂ꥡ牨䴽弬숽♫佶浍⍴</w:t>
      </w:r>
      <w:r>
        <w:rPr/>
        <w:t>ⰸ</w:t>
      </w:r>
      <w:r>
        <w:rPr/>
        <w:t>擃㍇䎩慞䌸⽩橴쉀辘㉚䐊꥙믂攷怫⦥㈥</w:t>
      </w:r>
      <w:r>
        <w:rPr/>
        <w:t>ꗂ</w:t>
      </w:r>
      <w:r>
        <w:rPr/>
        <w:t>眫幟周夨㤯桦䍶䕞偒㭇用㚥㉗泃ヂ뽹椱⹧扢뼬枩洦剐摟圯竂⑒樳輩圲瀤㝖</w:t>
      </w:r>
      <w:r>
        <w:rPr/>
        <w:t>ꦱ</w:t>
      </w:r>
      <w:r>
        <w:rPr/>
        <w:t>㑓⹞禬禿湖묻䩧晆嚵歍サ⒮反䍆敗╇し䔵扭䘦㕀㩵洣⍙㝕扑갰畓癐⌣䝌朷䒘딣⥭䴪뭙⩘⤮彍滂晃쉙싂⒵䔣뗂쉲朥幧⩩⏂繢堪坷䙫㕵倶樰汘⽥轉䫂쉙湟쉘䭣⑭歳串쎡䝂㡶꥾㠱瘱㠪쉃㫎</w:t>
      </w:r>
      <w:r>
        <w:rPr/>
        <w:t>ⱒ</w:t>
      </w:r>
      <w:r>
        <w:rPr/>
        <w:t>輺椷싂㢩佒⾮</w:t>
      </w:r>
      <w:r>
        <w:rPr/>
        <w:t>⠻</w:t>
      </w:r>
      <w:r>
        <w:rPr/>
        <w:t>獦䍁汆⍋潟偋슩䴬㭂瀱摩牂쉀㢘ꌣ䂥㍥쵒썳땚㝭厣睍瘹彇佯獎䳂乄깤췂겿䞿쉹䩺乚佣ꏂ㝴격땀䨷批썬婂散칖㝲숳놿䅑㉅칂吱畂儰晙┣媱딽斵쉯唰⺘眷婭⺵兒頤刭渦伱㮱싃뭇㣂䉺기䁄ꏂ畎쵶⿍辵⹑媻奺䄭䅣숰쉫ㆱ睴ꌩ䨫㡣债⭳☮䁧惂㐪珍瑦濃硢쉬㑮僂숩⩙녪愶倳䮵槂깢欻夵捁天놩⑸♓싂ぬ甽輻⍱滎㴲䥈㖵歌쉘</w:t>
      </w:r>
      <w:r>
        <w:rPr/>
        <w:t>⣂</w:t>
      </w:r>
      <w:r>
        <w:rPr/>
        <w:t>婁噩⑏</w:t>
      </w:r>
      <w:r>
        <w:rPr/>
        <w:t>⡪</w:t>
      </w:r>
      <w:r>
        <w:rPr/>
        <w:t>䥑刲뭰㙺掱㍳ꥠ獧㥓㊿噗挹睺ꥵ걬⌵吮塊묵쉆쵞썣╬繶싍숯䝴䔨义忂䣂㉸Ⓝ䧂떵㤫䥀⭀⽤䬪㡮㦣愵㭶⽴晗ꅴ輣</w:t>
      </w:r>
      <w:r>
        <w:rPr/>
        <w:t>ꖵ</w:t>
      </w:r>
      <w:r>
        <w:rPr/>
        <w:t>㈳塬丮轸㆘쉆㵚啈硐墘⍣疡慬呮㉥婷怷⵹匪녲⹉畣㍀塩㷂䡩睟旍녞檩㭟晷⬳쉅䪵</w:t>
      </w:r>
      <w:r>
        <w:rPr/>
        <w:t>⡁</w:t>
      </w:r>
      <w:r>
        <w:rPr/>
        <w:t>ꇂ䭖塵昶</w:t>
      </w:r>
      <w:r>
        <w:rPr/>
        <w:t>ꗂ</w:t>
      </w:r>
      <w:r>
        <w:rPr/>
        <w:t>睨甪砵꺩䵯杏⧂煐并䍺㥗䠭獕⽍櫃䰴슘竂櫃呕썃쉓媩㐣쉬㖡쉂㈫꺱奂䙵楀쉂숻䶱楬㉡ⸯ振煩☤칬㮬ꅗ含㭥⬪縣췂⿂䑒ꥦ彭䓂쉦㵪싂</w:t>
      </w:r>
      <w:r>
        <w:rPr/>
        <w:t>ꦩ</w:t>
      </w:r>
      <w:r>
        <w:rPr/>
        <w:t>㕨滂⥓顺癕䩚牪拂충柂⥒が檱⫂怨䫂숯剖甤</w:t>
      </w:r>
      <w:r>
        <w:rPr/>
        <w:t>ⷂ</w:t>
      </w:r>
      <w:r>
        <w:rPr/>
        <w:t>슩숯弲扴吺⍯䤲撏㥂党啍恉숳</w:t>
      </w:r>
      <w:r>
        <w:rPr/>
        <w:t>ꕅ</w:t>
      </w:r>
      <w:r>
        <w:rPr/>
        <w:t>㙁㤯竍䙚쉈晭</w:t>
      </w:r>
      <w:r>
        <w:rPr/>
        <w:t>ⱋ</w:t>
      </w:r>
      <w:r>
        <w:rPr/>
        <w:t>帺묮슬牏活堸싎ꌱ䭾</w:t>
      </w:r>
      <w:r>
        <w:rPr/>
        <w:t>ⲣ</w:t>
      </w:r>
      <w:r>
        <w:rPr/>
        <w:t>捖싂䩅櫂따澘떣卒숸弶核卺奯稴塧浞</w:t>
      </w:r>
      <w:r>
        <w:rPr/>
        <w:t>Ⲙ</w:t>
      </w:r>
      <w:r>
        <w:rPr/>
        <w:t>䠵쉵䘶㚮뼩㈻牣긵뽦桤灊䁷摾彁氶兒㤴桺쎘쉠㬥犘栦</w:t>
      </w:r>
      <w:r>
        <w:rPr/>
        <w:t>ꖿ</w:t>
      </w:r>
      <w:r>
        <w:rPr/>
        <w:t>⠵⩖</w:t>
      </w:r>
      <w:r>
        <w:rPr/>
        <w:t>뽾攲㌊㏂ꅞ쉧䋎뽩匶㠹쉘檿ㅭ⤺땖</w:t>
      </w:r>
      <w:r>
        <w:rPr/>
        <w:t>Ⱟ</w:t>
      </w:r>
      <w:r>
        <w:rPr/>
        <w:t>㶮燂䡕┬剂珃ꌸ噥䙃땡払嘦噳䠳摳껂䙬撬</w:t>
      </w:r>
      <w:r>
        <w:rPr/>
        <w:t>ⴹ</w:t>
      </w:r>
      <w:r>
        <w:rPr/>
        <w:t>䄸塉亥塳⍾塃㞿숲䡍ㅕ䱉뽦싎쉰⩹뇂䁳싂畇⑰嘪呠碿칐껎䀪乄呲剒汪䰮牂䝹쉥䉮哂帺儮䩍㌯獪ꎬ㵧쉌䵗</w:t>
      </w:r>
      <w:r>
        <w:rPr/>
        <w:t>⠺⧂⤰꥙</w:t>
      </w:r>
      <w:r>
        <w:rPr/>
        <w:t>帥硳澣硍ꇂ쉘䝃戱䙸牙硫㎩⎬ㅰ䁙㝞⼮啊圴䅦朵</w:t>
      </w:r>
      <w:r>
        <w:rPr/>
        <w:t>ⱀ</w:t>
      </w:r>
      <w:r>
        <w:rPr/>
        <w:t>쵤晒땢汱㴪⾩桧䥵쉶勍瑣轘쉂䢩獟ꇂ뭙䵰쉆睊滂䟂啂坑䝮刬</w:t>
      </w:r>
      <w:r>
        <w:rPr/>
        <w:t>ꦏ␯</w:t>
      </w:r>
      <w:r>
        <w:rPr/>
        <w:t>档꥞</w:t>
      </w:r>
      <w:r>
        <w:rPr/>
        <w:t>ⲵ</w:t>
      </w:r>
      <w:r>
        <w:rPr/>
        <w:t>㡃㈨瑈㈱⑬睊</w:t>
      </w:r>
      <w:r>
        <w:rPr/>
        <w:t>ꕎꗂ</w:t>
      </w:r>
      <w:r>
        <w:rPr/>
        <w:t>縯䏂䳂䒿㕏判꥚⻂䅑嗂싂쉔嫂뭫䡮兮쉑쉦値</w:t>
      </w:r>
      <w:r>
        <w:rPr/>
        <w:t>⡞</w:t>
      </w:r>
      <w:r>
        <w:rPr/>
        <w:t>噁扅㘨⽸判婳쉐幖塯呹묹뽸침㗂䡞⨴㘮䉱쉱摊圱䁀坱㟂㴬ꍸ瑚䵌奕咮㙍揂㔹漥〸⌥汚攷䛍戬爱䛍杩⫂㠸ㅱ쉊䵍㩊</w:t>
      </w:r>
      <w:r>
        <w:rPr/>
        <w:t>ꕮ</w:t>
      </w:r>
      <w:r>
        <w:rPr/>
        <w:t>栩췂⨵㜪猯恸</w:t>
      </w:r>
      <w:r>
        <w:rPr/>
        <w:t>ⰸ⤭</w:t>
      </w:r>
      <w:r>
        <w:rPr/>
        <w:t>ㄳ䡢硩쌭ぶ䩳⏂⑬撘䩇剾䄩노惂㥫ㆡ⥹㵥䱌个</w:t>
      </w:r>
      <w:r>
        <w:rPr/>
        <w:t>ꕨ</w:t>
      </w:r>
      <w:r>
        <w:rPr/>
        <w:t>愯䑟噃浐㩀뾏䒬⫂䛃⌰</w:t>
      </w:r>
      <w:r>
        <w:rPr/>
        <w:t>ꤨ</w:t>
      </w:r>
      <w:r>
        <w:rPr/>
        <w:t>棂☸⌫쉎ꍔ哂常㉃䪥싂⑞䅡㨺栮硳纻쌯氽⑊毂䈵歌㥒⼺곂嚡⤥슱盂췂啦⨭⍘슱㉙㙔啺⩟숸歩껂轂䀮슻⭶䭶썄ꥱ杰䘦杘拎炻䂘䩺숪䞬⑊剢迂祪ㅂ摷슬䬺습啱䍇䬸♱䨦扪彮䬨顊兡㘹䛂繠歚楱位䁫㉵쉨쌵牒⮿灳곎欽泃呋㕋堹慟㡋潊숽汶廂扷㖩䁅㙟쉡</w:t>
      </w:r>
      <w:r>
        <w:rPr/>
        <w:t>⢩</w:t>
      </w:r>
      <w:r>
        <w:rPr/>
        <w:t>ꥄ</w:t>
      </w:r>
      <w:r>
        <w:rPr/>
        <w:t>㉞䊻乶〭ꍥ桹嗂剭쵄䌽㫍⍦쵀ば갶䷃슮쉓睓䨳慳橋</w:t>
      </w:r>
      <w:r>
        <w:rPr/>
        <w:t>ꥇ</w:t>
      </w:r>
      <w:r>
        <w:rPr/>
        <w:t>䬤偆嚥⬰戳꺱輱⭪쏎じ䖡䍶⹓김숪皘䨺</w:t>
      </w:r>
      <w:r>
        <w:rPr/>
        <w:t>ꗂ</w:t>
      </w:r>
      <w:r>
        <w:rPr/>
        <w:t>廂</w:t>
      </w:r>
      <w:r>
        <w:rPr/>
        <w:t>ꤩ</w:t>
      </w:r>
      <w:r>
        <w:rPr/>
        <w:t>⽸穮䝐문⩗剦䶮硎儽싂礻䣂쉗䘥숷䰹帻䱢䴪係뿂쉸㝃纱况╍〮啧⹐╣⦵〷䑂煘䚱び</w:t>
      </w:r>
      <w:r>
        <w:rPr/>
        <w:t>ⴥ</w:t>
      </w:r>
      <w:r>
        <w:rPr/>
        <w:t>䗂繡㩔伴と㕪㬣ꥬ</w:t>
      </w:r>
      <w:r>
        <w:rPr/>
        <w:t>ꔪ</w:t>
      </w:r>
      <w:r>
        <w:rPr/>
        <w:t>㉀⯎偀㙶卨숻縺㍕䪿ꌰ琹昳偉瓂㤸楲싂䈨㐪ꍘう</w:t>
      </w:r>
      <w:r>
        <w:rPr/>
        <w:t>⢩</w:t>
      </w:r>
      <w:r>
        <w:rPr/>
        <w:t>伪淍呚㉚偶</w:t>
      </w:r>
      <w:r>
        <w:rPr/>
        <w:t>⠸</w:t>
      </w:r>
      <w:r>
        <w:rPr/>
        <w:t>坙슥쉞慤뭏⹕䆩劣媻愥懂㵔䕮딶⬪摮潾楞汒㙾⒱⪩㠩⮿珂⪻咡杁㔮㙅쉓橺䍷</w:t>
      </w:r>
      <w:r>
        <w:rPr/>
        <w:t>꧂</w:t>
      </w:r>
      <w:r>
        <w:rPr/>
        <w:t>渊繮노奈棍䷂㥊갭믂疻去♷が坩⭁⍰含썡熣幕潑넰</w:t>
      </w:r>
      <w:r>
        <w:rPr/>
        <w:t>ⵗ</w:t>
      </w:r>
      <w:r>
        <w:rPr/>
        <w:t>庩に쉧숹䊣⍷⑫儤嚡䳂썏穬꥘䁸敐梵樱㐨彞䥘㤪礯쉋䎩㭠쉦患䗂䚩쉶ꅡ汳轷㘪呥䭸</w:t>
      </w:r>
      <w:r>
        <w:rPr/>
        <w:t>ꗂ</w:t>
      </w:r>
      <w:r>
        <w:rPr/>
        <w:t>梱晅卶㗂牲娦</w:t>
      </w:r>
      <w:r>
        <w:rPr/>
        <w:t>ꕰ☸</w:t>
      </w:r>
      <w:r>
        <w:rPr/>
        <w:t>㌷頷㘯싂쉓扂⩀⵮㠲帻潈妡惂溥㤳뽇㉯싂兇䏍婔獁슩佺坵뽒橩╩爹䝟瑣䡤⤪㇂䜱獅⼣摪睲㕇⼣䯂츦䤲坱優╣獑쉉䔵祵䤩</w:t>
      </w:r>
      <w:r>
        <w:rPr/>
        <w:t>⡦</w:t>
      </w:r>
      <w:r>
        <w:rPr/>
        <w:t>䍮䌪컎䀨ガ窥</w:t>
      </w:r>
      <w:r>
        <w:rPr/>
        <w:t>ꥋ</w:t>
      </w:r>
      <w:r>
        <w:rPr/>
        <w:t>䤩憮㵕火轧撩囂쉰</w:t>
      </w:r>
      <w:r>
        <w:rPr/>
        <w:t>ꤺ</w:t>
      </w:r>
      <w:r>
        <w:rPr/>
        <w:t>瞥⨸獅剓땂䏂⑾ꍧ⑈䰻湟㥁䶘浢㪬湠䎣묣灚</w:t>
      </w:r>
      <w:r>
        <w:rPr/>
        <w:t>⣂</w:t>
      </w:r>
      <w:r>
        <w:rPr/>
        <w:t>ꥋ</w:t>
      </w:r>
      <w:r>
        <w:rPr/>
        <w:t>栳쉗戲슡㉨ꥴ六灙䰰쉪渪䭘䥋⩪べ슡慅䵃숴煳⺥亥⫂佦쉣㔽⩳敡恔ꥶ</w:t>
      </w:r>
      <w:r>
        <w:rPr/>
        <w:t>ꤥ</w:t>
      </w:r>
      <w:r>
        <w:rPr/>
        <w:t>㭈渲숫轇扇恸㈩䳂着⎏䜸婰㵋쉯쉡矎</w:t>
      </w:r>
      <w:r>
        <w:rPr/>
        <w:t>⡥</w:t>
      </w:r>
      <w:r>
        <w:rPr/>
        <w:t>㍣嚡</w:t>
      </w:r>
      <w:r>
        <w:rPr/>
        <w:t>ꥄ</w:t>
      </w:r>
      <w:r>
        <w:rPr/>
        <w:t>旂呪曂畳㩕潇䰯♵癷⩴</w:t>
      </w:r>
      <w:r>
        <w:rPr/>
        <w:t>ⰲ</w:t>
      </w:r>
      <w:r>
        <w:rPr/>
        <w:t>쵗䷂䗂숬㝍愴硺义㋂煺侥癇癩⭏晶䔮㵵㐲秂绂⍡偓⾩幰䌪⹾帣쉵딷匶歗</w:t>
      </w:r>
      <w:r>
        <w:rPr/>
        <w:t>ꤤ</w:t>
      </w:r>
      <w:r>
        <w:rPr/>
        <w:t>숮숮疩硵渫䥂㔹숬</w:t>
      </w:r>
      <w:r>
        <w:rPr/>
        <w:t>⠸</w:t>
      </w:r>
      <w:r>
        <w:rPr/>
        <w:t>啰쉃潚㥞쉅슩咿兀쉾䶵쉅⥞毂扩煭싂扪穈떡㣂</w:t>
      </w:r>
      <w:r>
        <w:rPr/>
        <w:t>ꤸ⥄</w:t>
      </w:r>
      <w:r>
        <w:rPr/>
        <w:t>湩弯</w:t>
      </w:r>
      <w:r>
        <w:rPr/>
        <w:t>ꕄ</w:t>
      </w:r>
      <w:r>
        <w:rPr/>
        <w:t>㙘뇂南癡挤䩸搦쉱⽄⭵㗃恷║澻癮⨶♖彆⩏싂啊攸頦硨彙⭅晬㑓㔷䚬䷂⥹奐位坫挳硊걢</w:t>
      </w:r>
      <w:r>
        <w:rPr/>
        <w:t>ⵥ</w:t>
      </w:r>
      <w:r>
        <w:rPr/>
        <w:t>쉂</w:t>
      </w:r>
      <w:r>
        <w:rPr/>
        <w:t>꧂</w:t>
      </w:r>
      <w:r>
        <w:rPr/>
        <w:t>硶弽䱤䡕긺쉙걂䔹㜸䜱㯂瑟㪩瀷刺䁲ꍯ八幙迃뿂本뮮楗倥숩쉚</w:t>
      </w:r>
      <w:r>
        <w:rPr/>
        <w:t>ⵔ</w:t>
      </w:r>
      <w:r>
        <w:rPr/>
        <w:t>쉢䂡㜥拂슏礸特穰癬硷嫂䃍㙡㵱쉅믂㍺숣쉑硕乄䦱ꍪ넪⩘①⨥䜬</w:t>
      </w:r>
      <w:r>
        <w:rPr/>
        <w:t>ꥋ</w:t>
      </w:r>
      <w:r>
        <w:rPr/>
        <w:t>祕☱쉤겣㬶䙖䍔㝑㓎⑮⚩䞘怭怯뽰⸲</w:t>
      </w:r>
      <w:r>
        <w:rPr/>
        <w:t>⢬</w:t>
      </w:r>
      <w:r>
        <w:rPr/>
        <w:t>奚塖ꌦ꥘䄪슥⚣棂焪㐲恮䝍⨲疘싂御く␩⨲䌵䨳湘噸㜨땄恏넨</w:t>
      </w:r>
      <w:r>
        <w:rPr/>
        <w:t>꥓</w:t>
      </w:r>
      <w:r>
        <w:rPr/>
        <w:t>汬夫䢵殿瑘㚘뇂숫犮쉗㝹ꅘ佁뭎捄癯♃扎</w:t>
      </w:r>
      <w:r>
        <w:rPr/>
        <w:t>꧂</w:t>
      </w:r>
      <w:r>
        <w:rPr/>
        <w:t>横䐷顀慬䁋佤ꥶ扂㘰輶䍌横噶㕱䴸椮究捴廂潚싍▬</w:t>
      </w:r>
      <w:r>
        <w:rPr/>
        <w:t>ꥂ</w:t>
      </w:r>
      <w:r>
        <w:rPr/>
        <w:t>乔곂䰪㜬祾渤슣쉪獡싂漫惂딦侏㜤慘㔸싂㜻♫</w:t>
      </w:r>
      <w:r>
        <w:rPr/>
        <w:t>⣂</w:t>
      </w:r>
      <w:r>
        <w:rPr/>
        <w:t>敤濂䐪싍单⽫浰佞氣案璱䗍影䛂サ彊</w:t>
      </w:r>
      <w:r>
        <w:rPr/>
        <w:t>ꔫ</w:t>
      </w:r>
      <w:r>
        <w:rPr/>
        <w:t>㈸佁㏂┊䈹⭟㙱䕣彮⿂䩧吴쵁갦朱䴭灒洪䯂朽㴴䞡弦슱ㅲ쉌⩓潷ꅘ癦擂쉃偶帪硍䥯Ⓨ䱚녎䩃䘫䱢然偈䭘㖥冮桳䦵樲摶㕷娲║兾㥱㍈癆⨫쵞</w:t>
      </w:r>
      <w:r>
        <w:rPr/>
        <w:t>⠨</w:t>
      </w:r>
      <w:r>
        <w:rPr/>
        <w:t>睦㡹</w:t>
      </w:r>
      <w:r>
        <w:rPr/>
        <w:t>Ⱚ</w:t>
      </w:r>
      <w:r>
        <w:rPr/>
        <w:t>㧃ꥲ棂䄻慫埂扗桾䭢漰墩奡剂䈣╬临䌨䅙㑶㩱扭潊넣瘤숬䋂䍏条砵㝷眸毃摶⍕쉇⽑뿂⎘⨸奍绂璻䡱䫂㤯⏂垻䌳湁㡬䥁扮䙊偦㵢ㅾ偸穷縱싂긺䜪ꍫ䙫斮䱚炡恄䑒坪쉏싂堯쉮⮮⾱갺恅婲慈숳幆礰숳珂䀪⑺䅵ㄱ忎㭓扭쉓㎩呗敵物愺刵⨹樮⩀쉮䥑딹轃䜥뽅樦祆쉒쵆攪䅩곂䭾慑盂灍⑆槂싎슡泂䱓椰浄廂슩㉕煂쉢瘶溵</w:t>
      </w:r>
      <w:r>
        <w:rPr/>
        <w:t>ⵒ</w:t>
      </w:r>
      <w:r>
        <w:rPr/>
        <w:t>呵檩廂ꄷ쵐纩䊘숪⥃칈䅸♣彤⦥숣〬쉶⹷灴칇䑗㩸囂㈷畧奕뭂⹫뽑㛂祓治쉥幹꥞㥷㎻娫故悘⌻䁅䔲硌ꄦ㓃ꍰ싎</w:t>
      </w:r>
      <w:r>
        <w:rPr/>
        <w:t>⡈</w:t>
      </w:r>
      <w:r>
        <w:rPr/>
        <w:t>瓂춏䝯档㐹嘣⩗</w:t>
      </w:r>
      <w:r>
        <w:rPr/>
        <w:t>ⱎ</w:t>
      </w:r>
      <w:r>
        <w:rPr/>
        <w:t>䁗⧂싎睈␫⍙䵯竍䒘슥ꍡ捓正䥔䕄涩쎻䔮檬楦숯湑䫂뭁</w:t>
      </w:r>
      <w:r>
        <w:rPr/>
        <w:t>ⵥ</w:t>
      </w:r>
      <w:r>
        <w:rPr/>
        <w:t>繙幨漪獴婠䉣搴ㅬ奁⥴싂剕䚩慙盂䌯㔶煆报䭲㘦千⩁ㄹ⑃䆻⥱䑠繀䌱啑숹ꥧ余乤뽁⥖丳╾䆿縦쉑橳숭你슡䍐⽏轁唩ꌥ㉎戯숹㝞轸䁸佂⩹幧珂塸쌮曂爽敘쎘슬</w:t>
      </w:r>
      <w:r>
        <w:rPr/>
        <w:t>ꕾ</w:t>
      </w:r>
      <w:r>
        <w:rPr/>
        <w:t>吤奄廂啍㭖汶氦楎牋</w:t>
      </w:r>
      <w:r>
        <w:rPr/>
        <w:t>꧂</w:t>
      </w:r>
      <w:r>
        <w:rPr/>
        <w:t>塢㕭渭株⧍頪겘⥤剬弻싂迂惍妵焷乐卪樷婄乺䎻㶻煅䉔噇⏂⵮绂䍵児塀쉹슣獈倸䩱僂쉎쉐</w:t>
      </w:r>
      <w:r>
        <w:rPr/>
        <w:t>ⴶ</w:t>
      </w:r>
      <w:r>
        <w:rPr/>
        <w:t>쉧甪쉕㑁쉦窮䵔</w:t>
      </w:r>
      <w:r>
        <w:rPr/>
        <w:t>⢘</w:t>
      </w:r>
      <w:r>
        <w:rPr/>
        <w:t>两眥䥕榻⸵</w:t>
      </w:r>
      <w:r>
        <w:rPr/>
        <w:t>꧂</w:t>
      </w:r>
      <w:r>
        <w:rPr/>
        <w:t>䨣</w:t>
      </w:r>
      <w:r>
        <w:rPr/>
        <w:t>Ⱨ</w:t>
      </w:r>
      <w:r>
        <w:rPr/>
        <w:t>㓃</w:t>
      </w:r>
      <w:r>
        <w:rPr/>
        <w:t>ꕟ</w:t>
      </w:r>
      <w:r>
        <w:rPr/>
        <w:t>婐⎵ꥢ뽤琤轖线帥䙘猩慨獡♺䇂漭⛂澩쉠彠쉟㭭㔳扴</w:t>
      </w:r>
      <w:r>
        <w:rPr/>
        <w:t>꧂</w:t>
      </w:r>
      <w:r>
        <w:rPr/>
        <w:t>坁猩쉡煪⹪䄻싂⽢䙴䱾湬喵柂싂䶱咣垥䇂類⩑뾥䍈쉣年檵桑쉌숭녆䡥츳싎恔㥌갤䉸慰㇂捁㔻敡␬</w:t>
      </w:r>
      <w:r>
        <w:rPr/>
        <w:t>꤫</w:t>
      </w:r>
      <w:r>
        <w:rPr/>
        <w:t>㕒傩穋併㙙⩺煵춬㠮깋摄捬</w:t>
      </w:r>
      <w:r>
        <w:rPr/>
        <w:t>ꥎ</w:t>
      </w:r>
      <w:r>
        <w:rPr/>
        <w:t>츦啅煏♫轩歆ꥴ⨹幅䑌潗㡚䦥䞏⽏䃂权嘊戴⭯쉕㚩橲睭쉧壂歚䱭뽠婏䅰㗃奖딯檮䭫歕㴫㕅䨱爩ꍯ컎穕楥숯求㝰땮硩䉵䑤帯㥆䙀</w:t>
      </w:r>
      <w:r>
        <w:rPr/>
        <w:t>ꕰ</w:t>
      </w:r>
      <w:r>
        <w:rPr/>
        <w:t>眺</w:t>
      </w:r>
      <w:r>
        <w:rPr/>
        <w:t>ꤱ</w:t>
      </w:r>
      <w:r>
        <w:rPr/>
        <w:t>슥䷂╡吹线믍慇숣朴쉾䌹呰狂䲡䶏쉗⎻彴村⩒桄╵彯爮슡癏栨㓎嚵娻噺堶뾣ㆮ幨爲夬넭싍숷嗂䜷뇂㉌幍祗䉦긶⌯婃ㅐ⨺媘睋婥乩䕚㕆츲〲⨣测㉤潞改㪻▮顨彙去攤</w:t>
      </w:r>
      <w:r>
        <w:rPr/>
        <w:t>ꦿ</w:t>
      </w:r>
      <w:r>
        <w:rPr/>
        <w:t>싂序䢘睮慇楷䍄</w:t>
      </w:r>
      <w:r>
        <w:rPr/>
        <w:t>⡶ⱷ</w:t>
      </w:r>
      <w:r>
        <w:rPr/>
        <w:t>㊘㘵䩢纻权숣晫严</w:t>
      </w:r>
      <w:r>
        <w:rPr/>
        <w:t>⡍</w:t>
      </w:r>
      <w:r>
        <w:rPr/>
        <w:t>싎ご㚩橁㏂杆槂䁆輶</w:t>
      </w:r>
      <w:r>
        <w:rPr/>
        <w:t>ꤣ</w:t>
      </w:r>
      <w:r>
        <w:rPr/>
        <w:t>쉂牃㩇⯂</w:t>
      </w:r>
      <w:r>
        <w:rPr/>
        <w:t>ꦡ</w:t>
      </w:r>
      <w:r>
        <w:rPr/>
        <w:t>搤</w:t>
      </w:r>
      <w:r>
        <w:rPr/>
        <w:t>꧂</w:t>
      </w:r>
      <w:r>
        <w:rPr/>
        <w:t>쉍숺슥䊬⩯⥑䁭煄沬㤻ꎩ䠱걕㥹</w:t>
      </w:r>
      <w:r>
        <w:rPr/>
        <w:t>⡊</w:t>
      </w:r>
      <w:r>
        <w:rPr/>
        <w:t>숯♓숮䒱쉨숽堵㉇眸繩땧灂⫂夨뭓睔侘쉏䠦潺⌦䄽숭㒏氹獣쉓⌻䄽떣攦䍚䅆</w:t>
      </w:r>
      <w:r>
        <w:rPr/>
        <w:t>ⴤ</w:t>
      </w:r>
      <w:r>
        <w:rPr/>
        <w:t>㨳㩎潌숸뽌숬묪</w:t>
      </w:r>
      <w:r>
        <w:rPr/>
        <w:t>꤭</w:t>
      </w:r>
      <w:r>
        <w:rPr/>
        <w:t>믂䫂潀䖏</w:t>
      </w:r>
      <w:r>
        <w:rPr/>
        <w:t>⡎</w:t>
      </w:r>
      <w:r>
        <w:rPr/>
        <w:t>겻帥穎䩏き</w:t>
      </w:r>
      <w:r>
        <w:rPr/>
        <w:t>ꖡ</w:t>
      </w:r>
      <w:r>
        <w:rPr/>
        <w:t>䤳垡制㡠䝑㩂杇瑦幪湔浐溬䶏枵㭺딸⵺䭄놱㣂囂冱⹉츻쉬䵏浚</w:t>
      </w:r>
      <w:r>
        <w:rPr/>
        <w:t>Ⱪ</w:t>
      </w:r>
      <w:r>
        <w:rPr/>
        <w:t>繞ㆵ繋墻彂ꥹ촺⩗獡稴㝾奡䇂</w:t>
      </w:r>
      <w:r>
        <w:rPr/>
        <w:t>⡨</w:t>
      </w:r>
      <w:r>
        <w:rPr/>
        <w:t>摧㐰㶩䝹☯縩ꍪ䡔う噰⩩ばꎻ쉟偯浣㝧呐䝤</w:t>
      </w:r>
      <w:r>
        <w:rPr/>
        <w:t>Ⳃ</w:t>
      </w:r>
      <w:r>
        <w:rPr/>
        <w:t>㈻㥰⥤婢敄䑎喥쵥ꥬ松␣劏妥楱䱭奦晸楦쉴睭䍙梡〴☯묻项敏䣂묫</w:t>
      </w:r>
      <w:r>
        <w:rPr/>
        <w:t>ꕙ</w:t>
      </w:r>
      <w:r>
        <w:rPr/>
        <w:t>嘲㵶♡숩圲獫⩥璩䵤䡌뭉㈪䅺匨皡숷쵰쉯┪㵶</w:t>
      </w:r>
      <w:r>
        <w:rPr/>
        <w:t>Ⳃ</w:t>
      </w:r>
      <w:r>
        <w:rPr/>
        <w:t>겥ꥣ煍뭀싂琴匶쉆伭걷乓⽃</w:t>
      </w:r>
      <w:r>
        <w:rPr/>
        <w:t>ⱍ</w:t>
      </w:r>
      <w:r>
        <w:rPr/>
        <w:t>썊獧</w:t>
      </w:r>
      <w:r>
        <w:rPr/>
        <w:t>ⱳ</w:t>
      </w:r>
      <w:r>
        <w:rPr/>
        <w:t>扢槂轰䵺瑍娪摋晸㑶</w:t>
      </w:r>
      <w:r>
        <w:rPr/>
        <w:t>꥓</w:t>
      </w:r>
      <w:r>
        <w:rPr/>
        <w:t>䵠쉬䔣</w:t>
      </w:r>
      <w:r>
        <w:rPr/>
        <w:t>ꤵ</w:t>
      </w:r>
      <w:r>
        <w:rPr/>
        <w:t>㠲숽</w:t>
      </w:r>
      <w:r>
        <w:rPr/>
        <w:t>⢥</w:t>
      </w:r>
      <w:r>
        <w:rPr/>
        <w:t>췂䉸ꅕ痂ヂ渵湑</w:t>
      </w:r>
      <w:r>
        <w:rPr/>
        <w:t>ⱸ</w:t>
      </w:r>
      <w:r>
        <w:rPr/>
        <w:t>츬㑗⩕ꍒ⹮彊犩夨⍒䬯쉀㡪뭰欵唻㬬婣榡乢싂墩㕈ㆬ⚩啁竂㘬㊮</w:t>
      </w:r>
      <w:r>
        <w:rPr/>
        <w:t>꥟⩊</w:t>
      </w:r>
      <w:r>
        <w:rPr/>
        <w:t>潁牂智숮矎椴毂ꌱ䭪別쉚婆噠穨惂潙칡㚣숱獊欱䀯⹷쌱䰽</w:t>
      </w:r>
      <w:r>
        <w:rPr/>
        <w:t>ꕯ⵺</w:t>
      </w:r>
      <w:r>
        <w:rPr/>
        <w:t>癞⨻幘幦恾匹숶</w:t>
      </w:r>
      <w:r>
        <w:rPr/>
        <w:t>ꤵ</w:t>
      </w:r>
      <w:r>
        <w:rPr/>
        <w:t>夻氵轴娻숶噡䭖㑳䱗⭈书⩰幭㌯璱㖮从塳湩㭀幋⬪拂灵㉃枥㷂扸娪琤畖痂ヂ夤쉯뽕⸻쉁潔牺儲慄㝧</w:t>
      </w:r>
      <w:r>
        <w:rPr/>
        <w:t>꧂</w:t>
      </w:r>
      <w:r>
        <w:rPr/>
        <w:t>슱ㅤ쉏</w:t>
      </w:r>
      <w:r>
        <w:rPr/>
        <w:t>ⱊ</w:t>
      </w:r>
      <w:r>
        <w:rPr/>
        <w:t>轎樣楅焤⨷⍋愦촣娤㥠충吺圭搥뭯䅍䀯쉚繓숯쉣唪潞䬸睚⒮狂囂</w:t>
      </w:r>
      <w:r>
        <w:rPr/>
        <w:t>ⵚ</w:t>
      </w:r>
      <w:r>
        <w:rPr/>
        <w:t>刊瀮넨싎䝟⭪떣礷旍썖</w:t>
      </w:r>
      <w:r>
        <w:rPr/>
        <w:t>꤭</w:t>
      </w:r>
      <w:r>
        <w:rPr/>
        <w:t>䯂</w:t>
      </w:r>
      <w:r>
        <w:rPr/>
        <w:t>ꤪ</w:t>
      </w:r>
      <w:r>
        <w:rPr/>
        <w:t>离⨸쎘칃䠽㝵杣ꆥ祫彪占〉䭁繈딣楸⪮幞䳍쉵顫潶</w:t>
      </w:r>
      <w:r>
        <w:rPr/>
        <w:t>⡘</w:t>
      </w:r>
      <w:r>
        <w:rPr/>
        <w:t>ⵄ</w:t>
      </w:r>
      <w:r>
        <w:rPr/>
        <w:t>㩌曂쉟숲⩓䉸总伪冣晓灮唥年</w:t>
      </w:r>
      <w:r>
        <w:rPr/>
        <w:t>ⱇ</w:t>
      </w:r>
      <w:r>
        <w:rPr/>
        <w:t>㖏쉸䵎唣┽狂슬䃂彌剩䗂땩⏂䴫슘㡗㚬怲㐨妱䔥啉唯싂뭁䅅䰽傩㵊末⩕歀㎻뇎</w:t>
      </w:r>
      <w:r>
        <w:rPr/>
        <w:t>Ⱳ</w:t>
      </w:r>
      <w:r>
        <w:rPr/>
        <w:t>䌰楆楔瓂䄬嘶榏奨矂瑾㩩䥁轮䢘䵀材⤴潏⽋爹秎䘺쉶싍便숪榩繀皏</w:t>
      </w:r>
      <w:r>
        <w:rPr/>
        <w:t>ꦘ</w:t>
      </w:r>
      <w:r>
        <w:rPr/>
        <w:t>畢顰䥔䵊쉃⍪硑䁇楋㑁爽숯껍乌塮恋儻숵㯂⩤㵈쉓噸捸㥴</w:t>
      </w:r>
      <w:r>
        <w:rPr/>
        <w:t>Ⲙ⑇</w:t>
      </w:r>
      <w:r>
        <w:rPr/>
        <w:t>瑴找䥢戵坉憱噋䅺䥤疩䵟䈷슻쉫㐵㝖쉳痂䱏橗甶䭀瑡숹䨰</w:t>
      </w:r>
      <w:r>
        <w:rPr/>
        <w:t>ꗍ</w:t>
      </w:r>
      <w:r>
        <w:rPr/>
        <w:t>㣎也⧂中偲쉶圽</w:t>
      </w:r>
      <w:r>
        <w:rPr/>
        <w:t>ꕚ</w:t>
      </w:r>
      <w:r>
        <w:rPr/>
        <w:t>关浏癸䤰⪘砥呓㕪㇂㞥⭞뗂瀪燃慪ㅦ灔녕⥍묦䝍椯쎱䉔彪嗂슥噖䎩⍡싂㥆盂碏</w:t>
      </w:r>
      <w:r>
        <w:rPr/>
        <w:t>ⰳ</w:t>
      </w:r>
      <w:r>
        <w:rPr/>
        <w:t>儽憣㫂洴쉄⑙</w:t>
      </w:r>
      <w:r>
        <w:rPr/>
        <w:t>⢏⌨</w:t>
      </w:r>
      <w:r>
        <w:rPr/>
        <w:t>䡍漶剱</w:t>
      </w:r>
      <w:r>
        <w:rPr/>
        <w:t>ꦻ</w:t>
      </w:r>
      <w:r>
        <w:rPr/>
        <w:t>繍摃␨扄ꅐ伶拂獎煎쉈</w:t>
      </w:r>
      <w:r>
        <w:rPr/>
        <w:t>ꕨ</w:t>
      </w:r>
      <w:r>
        <w:rPr/>
        <w:t>毂南㨨獄恫椵㔥숥㨪祺</w:t>
      </w:r>
      <w:r>
        <w:rPr/>
        <w:t>ꤩ꥗</w:t>
      </w:r>
      <w:r>
        <w:rPr/>
        <w:t>ꌦ쉮</w:t>
      </w:r>
      <w:r>
        <w:rPr/>
        <w:t>ⵦ</w:t>
      </w:r>
      <w:r>
        <w:rPr/>
        <w:t>쉫乊슏掮顶쉡⪥佄嘩梵숶䇂쉸䶩꥘祁䵧䝒咩穗䁦坊昹䑸心噟氨⩂睍㬪㈺</w:t>
      </w:r>
      <w:r>
        <w:rPr/>
        <w:t>ꔲ</w:t>
      </w:r>
      <w:r>
        <w:rPr/>
        <w:t>掣摳喘□瀪壂歖盍氶橧㉰썏䐹㌩睪숲毃䯎徻⻂癒猩硌灭浪敯㡮땾⭷穾㙎쉖쉎昴乏╡Ⓜ榏梮㘣</w:t>
      </w:r>
      <w:r>
        <w:rPr/>
        <w:t>ꗂ</w:t>
      </w:r>
      <w:r>
        <w:rPr/>
        <w:t>ꏃ슘柂䑔漶畺䩢䝑刯ㄨ眥ㅹ䍐㩆幁촽쵮숺坒땚咮ꥵ輤払⹮⌯壂⪘摒圪窥녰䵘</w:t>
      </w:r>
      <w:r>
        <w:rPr/>
        <w:t>ꕁ</w:t>
      </w:r>
      <w:r>
        <w:rPr/>
        <w:t>㩒┪夭唨㙃嫂숣䒱숻嗂偹䷂쉙㩵墏兾轸泂丳</w:t>
      </w:r>
      <w:r>
        <w:rPr/>
        <w:t>ⱏⱺ</w:t>
      </w:r>
      <w:r>
        <w:rPr/>
        <w:t>僂癷繦愲⸱</w:t>
      </w:r>
      <w:r>
        <w:rPr/>
        <w:t>ꕌ</w:t>
      </w:r>
      <w:r>
        <w:rPr/>
        <w:t>熩⫂뽦㠹쉏⥥獊␪兹烂献䷂ꍤ㴽䭹㦵ㅾ擂</w:t>
      </w:r>
      <w:r>
        <w:rPr/>
        <w:t>ꕵ</w:t>
      </w:r>
      <w:r>
        <w:rPr/>
        <w:t>㧂䔴ꇎ煔䍍⫍欪楋䉯쉺琽䭹층灢㝎櫂ꥥ㈵⩵畃昷泂䐮碏쉅</w:t>
      </w:r>
      <w:r>
        <w:rPr/>
        <w:t>⡬</w:t>
      </w:r>
      <w:r>
        <w:rPr/>
        <w:t>煗䄩恟硉頻槂炘济썙⻃案剸剣싂ꇂ</w:t>
      </w:r>
      <w:r>
        <w:rPr/>
        <w:t>⢬</w:t>
      </w:r>
      <w:r>
        <w:rPr/>
        <w:t>䒩춱숯塪懂䕵┬婫玵⩸쉠숪떏䃂戻䵷㘹䡬䵧㍳ꌳꇍ卮斘⌦䣂䍮び㉦堭䚬繦呄쵺恢婮</w:t>
      </w:r>
      <w:r>
        <w:rPr/>
        <w:t>ⱙ</w:t>
      </w:r>
      <w:r>
        <w:rPr/>
        <w:t>䎻</w:t>
      </w:r>
      <w:r>
        <w:rPr/>
        <w:t>ⵁ</w:t>
      </w:r>
      <w:r>
        <w:rPr/>
        <w:t>녋捍睄丰ㅁ⸻촭넺숰쉚㇎ㅾ츴뽺걎呢片恶䫂圳抩㙇</w:t>
      </w:r>
      <w:r>
        <w:rPr/>
        <w:t>ⴽ</w:t>
      </w:r>
      <w:r>
        <w:rPr/>
        <w:t>ㅕ</w:t>
      </w:r>
      <w:r>
        <w:rPr/>
        <w:t>⡯</w:t>
      </w:r>
      <w:r>
        <w:rPr/>
        <w:t>䓎쉯⩹琊⮡</w:t>
      </w:r>
      <w:r>
        <w:rPr/>
        <w:t>ⵑ</w:t>
      </w:r>
      <w:r>
        <w:rPr/>
        <w:t>毂旂䱖㡁㕪⾥㌳䥬䈸⑋墡秂⥬牤䴤⩆晟☭椦㡖昣</w:t>
      </w:r>
      <w:r>
        <w:rPr/>
        <w:t>ꖵ</w:t>
      </w:r>
      <w:r>
        <w:rPr/>
        <w:t>쉉扆䕹埂슩⌦⌣싎幵놩忂⑪慀㪩㍦扦煔㉓쉞슏稶䪻䍊哂⬳䈣欮䬬啞㦿쉯ぺ烂⵾摢朸丶␷繈斮吸娦穴此癞瀵</w:t>
      </w:r>
      <w:r>
        <w:rPr/>
        <w:t>ꕷ</w:t>
      </w:r>
      <w:r>
        <w:rPr/>
        <w:t>㩅澥슬题⩁剗妏坋礷ꥳ⽳祀䅴塩뭵恘㬸꥖ㅰ䒘껂榏硩縥掣䤨ㄲ摇⹟剆㍭䴪獘뽮瘯慷䉙璵牮</w:t>
      </w:r>
      <w:r>
        <w:rPr/>
        <w:t>ꕹ</w:t>
      </w:r>
      <w:r>
        <w:rPr/>
        <w:t>凂㤸睱쉺⭺癧痂畴㠴ㄱ쎏拃㑟啱㩧砥嫂</w:t>
      </w:r>
      <w:r>
        <w:rPr/>
        <w:t>ꖩ</w:t>
      </w:r>
      <w:r>
        <w:rPr/>
        <w:t>绂偑</w:t>
      </w:r>
      <w:r>
        <w:rPr/>
        <w:t>Ⱬ</w:t>
      </w:r>
      <w:r>
        <w:rPr/>
        <w:t>汙㬸恣䵃䒱䭍䢏㷂潆偕剓媣䵡㋂搵䑡쉖쉔䕹束⩢习恳갬枩㭨呓␪硦♧꥕㞏쉤夽⍖쉴싂嘸㕒洣㒥獠䩤⽩伭㩞儩⹁</w:t>
      </w:r>
      <w:r>
        <w:rPr/>
        <w:t>ꥋ</w:t>
      </w:r>
      <w:r>
        <w:rPr/>
        <w:t>弨摂㘽♺䙸䀤䂡䬣升⽘⌥♃帽濂㞩墡燂⴬숸쉭넭夫捙䝦쉨瑶䯂〳挨眴무ꥡ榻ꅪ㙅䈩睄欣婦걙⸩䁂煁꥔䘯敷媣␶㖱獊䋂颏쉄楟⍤挥쉌即顈䱩㈵䡭⥨縣⼦ꅾ娯㝆䨰硔</w:t>
      </w:r>
      <w:r>
        <w:rPr/>
        <w:t>ⱶ</w:t>
      </w:r>
      <w:r>
        <w:rPr/>
        <w:t>㕂ꥦ슱滂瑚╶洱弫쉩딣潓啋</w:t>
      </w:r>
      <w:r>
        <w:rPr/>
        <w:t>ꦱ</w:t>
      </w:r>
      <w:r>
        <w:rPr/>
        <w:t>殡⭒拂♷䠹槂뼶㜱싂㍹⍢</w:t>
      </w:r>
      <w:r>
        <w:rPr/>
        <w:t>⢱</w:t>
      </w:r>
      <w:r>
        <w:rPr/>
        <w:t>烂⨷╟쉥쵖</w:t>
      </w:r>
      <w:r>
        <w:rPr/>
        <w:t>ⱃ</w:t>
      </w:r>
      <w:r>
        <w:rPr/>
        <w:t>匪㟂䭐㵑칒兮〮쉌뭔砱慒哂⥱妿敃㡎䲥櫎㭁睰剞䝸滂</w:t>
      </w:r>
      <w:r>
        <w:rPr/>
        <w:t>ⵔ</w:t>
      </w:r>
      <w:r>
        <w:rPr/>
        <w:t>䵫潆硋쉦䪥㬽噋儽婴佇幫憵枩搥䱸壂幕숥啐㙁杮⴨ꍫ䱲硇㙁ぬ㤱㡑栮坘⩇斱朻╮欳凂敒㓂匶㋂绂慔入⍘칆剄兩䔬䘳</w:t>
      </w:r>
      <w:r>
        <w:rPr/>
        <w:t>ꥌ</w:t>
      </w:r>
      <w:r>
        <w:rPr/>
        <w:t>ꅏ牊幚⼷䥓䯂䙙슿抿칔丽慮⑴楦乭ꍢ惎畍偌祟쉕沏䌩㉸悻䵍癌</w:t>
      </w:r>
      <w:r>
        <w:rPr/>
        <w:t>ꤱ</w:t>
      </w:r>
      <w:r>
        <w:rPr/>
        <w:t>卒䵚숳牗本佒灤癷繘竃㡥싃⮬䭮慀⩹ꍙ땮乵</w:t>
      </w:r>
      <w:r>
        <w:rPr/>
        <w:t>⢵</w:t>
      </w:r>
      <w:r>
        <w:rPr/>
        <w:t>䅎潯参䄽</w:t>
      </w:r>
      <w:r>
        <w:rPr/>
        <w:t>ⷂ</w:t>
      </w:r>
      <w:r>
        <w:rPr/>
        <w:t>睅彶轳㑙楎</w:t>
      </w:r>
      <w:r>
        <w:rPr/>
        <w:t>ⱉ</w:t>
      </w:r>
      <w:r>
        <w:rPr/>
        <w:t>瑤用ꥴ숱䶻晍쉙䉇쉓싂♬㑒⥐칅⎮</w:t>
      </w:r>
      <w:r>
        <w:rPr/>
        <w:t>Ⱚ</w:t>
      </w:r>
      <w:r>
        <w:rPr/>
        <w:t>婐獺敫澩頩砨䩹迂캘</w:t>
      </w:r>
      <w:r>
        <w:rPr/>
        <w:t>⡧</w:t>
      </w:r>
      <w:r>
        <w:rPr/>
        <w:t>琷勎兠⻂恓믂䕮唬縪⽹⹹䎮截☮摔纻㜳癢晸甯坤顯㗎⒡伺你敡璬⪱滍䴻녕朻䉧䜲⭧側潱썣⨱敄㨩⭍촯桇䡩灌楥⛂昣⨦⤪싂物穇꺥䩾䅦䀴</w:t>
      </w:r>
      <w:r>
        <w:rPr/>
        <w:t>ⱡ</w:t>
      </w:r>
      <w:r>
        <w:rPr/>
        <w:t>桺怵⹭⨱ㅁ숻䭹睠숊剾绂䤹슬迂ꅡ♈䜬卲〯㥲싂칕쉄䥞숣䬫</w:t>
      </w:r>
      <w:r>
        <w:rPr/>
        <w:t>ꗂ⌸</w:t>
      </w:r>
      <w:r>
        <w:rPr/>
        <w:t>术牏㧂</w:t>
      </w:r>
      <w:r>
        <w:rPr/>
        <w:t>Ⱪ</w:t>
      </w:r>
      <w:r>
        <w:rPr/>
        <w:t>쉐硤在㑥⩷䍡䰰딯쏂㵸禿쉇䢬䩩ㄶ㨤慳槂刪췂╨⥉</w:t>
      </w:r>
      <w:r>
        <w:rPr/>
        <w:t>Ⱬ⌳</w:t>
      </w:r>
      <w:r>
        <w:rPr/>
        <w:t>䍍唦睴攩슣㴹⑚䱋戲쉃祧㙙䁹㥹桋㥲䙌쉑奩䕅朩䷂딣뭋⒘⵾敧⸷걆〣㩣涿䵄䑉楊⛂</w:t>
      </w:r>
      <w:r>
        <w:rPr/>
        <w:t>ꕑꕪ⩣</w:t>
      </w:r>
      <w:r>
        <w:rPr/>
        <w:t>㩟櫍廂쉴</w:t>
      </w:r>
      <w:r>
        <w:rPr/>
        <w:t>ⶬ</w:t>
      </w:r>
      <w:r>
        <w:rPr/>
        <w:t>呞區</w:t>
      </w:r>
      <w:r>
        <w:rPr/>
        <w:t>ꔺ</w:t>
      </w:r>
      <w:r>
        <w:rPr/>
        <w:t>㉌恠䩐勂ꄨ参</w:t>
      </w:r>
      <w:r>
        <w:rPr/>
        <w:t>ⲥ</w:t>
      </w:r>
      <w:r>
        <w:rPr/>
        <w:t>䡗却뾩悿䳂剟⹴䰹뽍땶楈쉦䉊厣琸⬪噃繂㉈</w:t>
      </w:r>
      <w:r>
        <w:rPr/>
        <w:t>⡰</w:t>
      </w:r>
      <w:r>
        <w:rPr/>
        <w:t>挦䌸澬쉱灪夦䥒⹦䠱깢</w:t>
      </w:r>
      <w:r>
        <w:rPr/>
        <w:t>꤬</w:t>
      </w:r>
      <w:r>
        <w:rPr/>
        <w:t>畹숥婊㌴漥쉸㉷搫㉏싂쉴⥠偉曎슘㑗깃䱉轞摹扱㍭偱</w:t>
      </w:r>
      <w:r>
        <w:rPr/>
        <w:t>⢵</w:t>
      </w:r>
      <w:r>
        <w:rPr/>
        <w:t>呶兖㵪㕪䰯쵴ꍷ☨猳숮僂繈坚걥슩䃃녀㩞姂䶵⩓ꍞ㗂기녚顮슣䷂⩥칒䑈㷂쉁쉥䩉渥犡㵖橆ㅧ獃⨲숲㉎晔䋂䔮⬯썍䩬ꍎ懂犩쉂戹㝲䏂穮</w:t>
      </w:r>
      <w:r>
        <w:rPr/>
        <w:t>ⱕ</w:t>
      </w:r>
      <w:r>
        <w:rPr/>
        <w:t>归쉦穘컎卭걱쉐帮勍쉁⥋䭀扐嘱幧</w:t>
      </w:r>
      <w:r>
        <w:rPr/>
        <w:t>ⷂ</w:t>
      </w:r>
      <w:r>
        <w:rPr/>
        <w:t>䙨琦㨨ぶ㑘辱䭉坞硠港颬㕺牯</w:t>
      </w:r>
      <w:r>
        <w:rPr/>
        <w:t>ⵗ</w:t>
      </w:r>
      <w:r>
        <w:rPr/>
        <w:t>쉑迃畍凂㝘⎿䝏辬睶걚䩥ヂ䘸싂櫂숤畦ꍓ彡䥺㐺噎☰睗棂捴穳ꅄ쉤싂㚻㵇썊佤纬确㨪ꅂ슥묪䔨玩稻㥄╊싃漥亱㋂땎䛂爭ㅇ녡癓哎㨤婃쉘㕎㕌쉋恷</w:t>
      </w:r>
      <w:r>
        <w:rPr/>
        <w:t>ⶻ</w:t>
      </w:r>
      <w:r>
        <w:rPr/>
        <w:t>匷숬쉆⯂⬪䔩⽣嫂䙬䥴汕潪棍䍆㘶䭆汙轅㥁恮坱䝟쉀輲杫숪츪弸䕁桁쉟컎싂⛂䅳</w:t>
      </w:r>
      <w:r>
        <w:rPr/>
        <w:t>⡬</w:t>
      </w:r>
      <w:r>
        <w:rPr/>
        <w:t>丱娦㨴䨮椴</w:t>
      </w:r>
      <w:r>
        <w:rPr/>
        <w:t>⠷</w:t>
      </w:r>
      <w:r>
        <w:rPr/>
        <w:t>桫截価儸㒣䫂⥯碏㜲婮啫걐湢飂⏂쉕곍懃偤⽟</w:t>
      </w:r>
      <w:r>
        <w:rPr/>
        <w:t>ⱬ</w:t>
      </w:r>
      <w:r>
        <w:rPr/>
        <w:t>숥썎⎿⦿磃塞</w:t>
      </w:r>
      <w:r>
        <w:rPr/>
        <w:t>ꔩ</w:t>
      </w:r>
      <w:r>
        <w:rPr/>
        <w:t>啈灇䵓堮敤┳</w:t>
      </w:r>
      <w:r>
        <w:rPr/>
        <w:t>ⴺ</w:t>
      </w:r>
      <w:r>
        <w:rPr/>
        <w:t>潊숦繦␪⥏㑗ぃ呋塯䔫顨⥬盃䐣劮擂偓䁾儱丳⫂⿍廂쉾</w:t>
      </w:r>
      <w:r>
        <w:rPr/>
        <w:t>ⷂ</w:t>
      </w:r>
      <w:r>
        <w:rPr/>
        <w:t>䱫獹ㅎ㯂洷百勂㔱ㅞ灓浄呹걥쉠슥迂㴬싂剎숲⌱硺䪿摗䦱⛂⭹⯂搰ꍴ倫⨯瀥䑤⤫洷믂䕹砦挹啂癟뼰犡冩걎㝁ㆱ狂⑋頬䕭┽⑫坋敐慊䑲㍤쉚䡞㥊딹昰놵♋棃쉹㍧乴묫汋䈽춬</w:t>
      </w:r>
      <w:r>
        <w:rPr/>
        <w:t>ꕦ</w:t>
      </w:r>
      <w:r>
        <w:rPr/>
        <w:t>䭄伤숳쉔儱䩺輱⑮ㅘ숨摠</w:t>
      </w:r>
      <w:r>
        <w:rPr/>
        <w:t>ꕞ</w:t>
      </w:r>
      <w:r>
        <w:rPr/>
        <w:t>䝏⭋㙔ꅸ瑾␬뿎甬玥猤⫂摠琩䀊䗎䁀㉶쉟癚䍤㴮㍯樫</w:t>
      </w:r>
      <w:r>
        <w:rPr/>
        <w:t>⠫</w:t>
      </w:r>
      <w:r>
        <w:rPr/>
        <w:t>䅾䆱䩊䭅奔㯍囂煋婳䴹쉓㉹쉤쉵㈯⻂硾氱幦嫂슮ꅋ䔦䕊喱迂呭瀲栭㭳ㆣ愯쉲熣瑬뗂乆㩁⩬갱眪⛂桵顄燂</w:t>
      </w:r>
      <w:r>
        <w:rPr/>
        <w:t>ⴻ</w:t>
      </w:r>
      <w:r>
        <w:rPr/>
        <w:t>㐭㈸才쵙繷놻캱⩨癪洫䉅䱈垥轚㬰棂쉆湎䌪辿넨䁁㋂㠫熻䩗䌩⨻渴熣攱灦佡⥨⯂㈱⩾梥喘숭</w:t>
      </w:r>
      <w:r>
        <w:rPr/>
        <w:t>ꔵ</w:t>
      </w:r>
      <w:r>
        <w:rPr/>
        <w:t>穬䰰歃睯까䷃呣頣睧摲⿂窥濂㕵哂쉙漸䐶㊿Ⓜ倥漳ꅏ쉹㔹땱攮㧎澮攩␺扗幥坅珂癕䱳䍅癀䄤㄰䙠睌䥇擂穢⾻睄住㫂뮩㮱䅅䥨쵠ㅶ扃㉱橘憣兺걥䓂⥞</w:t>
      </w:r>
      <w:r>
        <w:rPr/>
        <w:t>꧂</w:t>
      </w:r>
      <w:r>
        <w:rPr/>
        <w:t>숤㙣畮愨淂뽯汚놻⩳恪䨣娹稰幊徏煮樷ꅦꎻ偟爰潣깇捇⬸樴⭡卪㕀眬</w:t>
      </w:r>
      <w:r>
        <w:rPr/>
        <w:t>Ⳃ</w:t>
      </w:r>
      <w:r>
        <w:rPr/>
        <w:t>ꆡ纩颿⭉弪瓂⩇潖슡╙梣潢祢轗沵姂扁ꍰ㵇䇍䮩ꅏ</w:t>
      </w:r>
      <w:r>
        <w:rPr/>
        <w:t>ⰶ</w:t>
      </w:r>
      <w:r>
        <w:rPr/>
        <w:t>瘪瞡⽧嘭뭔匪갵䉈쉥旂唺쉳㉡⤣戹䗂Ⓜꍣ婙㢮歔ꍴ䳃⒩</w:t>
      </w:r>
      <w:r>
        <w:rPr/>
        <w:t>ⵧ</w:t>
      </w:r>
      <w:r>
        <w:rPr/>
        <w:t>浅㭮슩禩䍀쉒쉅㚮冮㩺쉡㬱㋂넥圵扷</w:t>
      </w:r>
      <w:r>
        <w:rPr/>
        <w:t>Ⱙ</w:t>
      </w:r>
      <w:r>
        <w:rPr/>
        <w:t>뭗䝶穩㵧ケ柂䭬⩹沥⩍걑卯쉖栮㍊</w:t>
      </w:r>
      <w:r>
        <w:rPr/>
        <w:t>Ⱜ</w:t>
      </w:r>
      <w:r>
        <w:rPr/>
        <w:t>儵㭖㝑䈩䍩걩狎㕶䍺쉀</w:t>
      </w:r>
      <w:r>
        <w:rPr/>
        <w:t>ⶣ</w:t>
      </w:r>
      <w:r>
        <w:rPr/>
        <w:t>䕸㑐抩卐绂⫂剢盂䁴䅓㑓攤쉢쉵媣걤⩧㜸扲吷䝆쉧䤳妣䔪땭椥揂싂参奦娵啚뇂㭾♌穃숮ㅊ湳쉑䝍㦥灭煇뗂纻恸땩╘䖱伬슏䫂敊び쉰녨</w:t>
      </w:r>
      <w:r>
        <w:rPr/>
        <w:t>ꔰ꧂</w:t>
      </w:r>
      <w:r>
        <w:rPr/>
        <w:t>쉯䍁㞡⽥㑔幷灍汔</w:t>
      </w:r>
      <w:r>
        <w:rPr/>
        <w:t>⣍</w:t>
      </w:r>
      <w:r>
        <w:rPr/>
        <w:t>侘䜵瞻⏂槂搳㡷</w:t>
      </w:r>
      <w:r>
        <w:rPr/>
        <w:t>ⵋ</w:t>
      </w:r>
      <w:r>
        <w:rPr/>
        <w:t>䝌敾⼣Ⓜ䡣䥣⦩椪◂㈪亩灧쉉潣믎乸䕣估䩡㴮瞩쉨甸쉚㬤⌤㠪慚뽒䁪⪿념⭑慶癓吴稺穓ꍷ㥶㜳䜪套䋃</w:t>
      </w:r>
      <w:r>
        <w:rPr/>
        <w:t>ⱶ</w:t>
      </w:r>
      <w:r>
        <w:rPr/>
        <w:t>偃⛂넭숪㉙䧂썣㑨〰⩥쉶ꍠ祚砩啹⩯슥♵쉒恐⥹깎顔沘畟圹頦</w:t>
      </w:r>
      <w:r>
        <w:rPr/>
        <w:t>⡟</w:t>
      </w:r>
      <w:r>
        <w:rPr/>
        <w:t>쉧쵧䥃湒쉭炮䍹⥕땇疬</w:t>
      </w:r>
      <w:r>
        <w:rPr/>
        <w:t>⡮</w:t>
      </w:r>
      <w:r>
        <w:rPr/>
        <w:t>㜬湌⍷땒堥䔦牞䨰挵儨㡑こ⍑乞捀彥걟쵢伺ꇂ컂슣桯噢洪䴸瑵䩞壍猴숺天浳䇂此䱀⍘쉞杘䐷祣㵀㍋ꥩ⩐║⩗썅磂娲⫃殮ち狂갦쎡䥁</w:t>
      </w:r>
      <w:r>
        <w:rPr/>
        <w:t>ⱈ</w:t>
      </w:r>
      <w:r>
        <w:rPr/>
        <w:t>ꕞ</w:t>
      </w:r>
      <w:r>
        <w:rPr/>
        <w:t>悿⧂䔵쵧頷獐긊⌸䵧숤揂쵑</w:t>
      </w:r>
      <w:r>
        <w:rPr/>
        <w:t>⠶⍠</w:t>
      </w:r>
      <w:r>
        <w:rPr/>
        <w:t>呡柍걧싂砹ꏎ睯⥤睊숸攳㙹䒩晫焹灶䉅挪嚬牰眭婊䉵뭙祢䅡楆㥄㙕⸶ꍚ㝶䧂쵖䁦쉃娨㖱佳䩸쉆呃년䑧縺幖딲䜥惂㨺</w:t>
      </w:r>
      <w:r>
        <w:rPr/>
        <w:t>ꔷ</w:t>
      </w:r>
      <w:r>
        <w:rPr/>
        <w:t>쉓㞱</w:t>
      </w:r>
      <w:r>
        <w:rPr/>
        <w:t>Ⱚ</w:t>
      </w:r>
      <w:r>
        <w:rPr/>
        <w:t>땺䙟쉔☽</w:t>
      </w:r>
      <w:r>
        <w:rPr/>
        <w:t>ⵧ</w:t>
      </w:r>
      <w:r>
        <w:rPr/>
        <w:t>쵷摠操숸숨ꄦ쉾呐䙭橱㧂긬流潖⾵眯곂汸悩㡯稦催⪵皘㴪⩲倪싎幠縻却湆䳂ꎘ幬╕쉪飂窩䌸窮쉲싂묻쉨搦噙깴祀⨴問瓂䥠穸亮ꥵ쉰쌴煱㴳㥙숱땅숳傱쵵⪣娻噪硥㔷楮擎坷䟃犱␥灠㝈䊻䒡ヂ쵡玵뭺썞䁨汨䥨婫䩯捶㶡玡獡本</w:t>
      </w:r>
      <w:r>
        <w:rPr/>
        <w:t>ⴵ</w:t>
      </w:r>
      <w:r>
        <w:rPr/>
        <w:t>촯䕂䑙圱㘣</w:t>
      </w:r>
      <w:r>
        <w:rPr/>
        <w:t>ⲿ</w:t>
      </w:r>
      <w:r>
        <w:rPr/>
        <w:t>䭭츥歄漬櫃㵔穯긪슬쉊쌭⨪♂湐쉃뿂飂䔪楑奉㉊䕺湧㣂⽅⌲汥奠⨯쉣敨檱噰䩖숵刮숫倲橃杤先ꌥ晞㘫昪ꆥ惂惂</w:t>
      </w:r>
      <w:r>
        <w:rPr/>
        <w:t>ⰰ</w:t>
      </w:r>
      <w:r>
        <w:rPr/>
        <w:t>䩃⮵䍠欥㈴卒쉋⪿쉐暮畨僃녚뭉場䍨吺愱ㅩ幇瓂洽枿柂⽴넪䬪ꎬ顥晘楦㎻滂繯썬</w:t>
      </w:r>
      <w:r>
        <w:rPr/>
        <w:t>ꖱ⍫</w:t>
      </w:r>
      <w:r>
        <w:rPr/>
        <w:t>뗂쎩⨨炩슡掿ꅥ䨷쉸䌪㍶秂싂땓慉ꆵ칃쌲⭲獨⨸穄칟㥎欲䧂瑢䞣</w:t>
      </w:r>
      <w:r>
        <w:rPr/>
        <w:t>ꖻ</w:t>
      </w:r>
      <w:r>
        <w:rPr/>
        <w:t>剶</w:t>
      </w:r>
      <w:r>
        <w:rPr/>
        <w:t>ⱺ</w:t>
      </w:r>
      <w:r>
        <w:rPr/>
        <w:t>示㞣杸砵琤煥䱕㜫橴楃牘杕䠤긨丮佳䄸숸颡⩯穏㈸䅙깮䭧숰㬪⵳䅩奍⥟灌㕫캩♴</w:t>
      </w:r>
      <w:r>
        <w:rPr/>
        <w:t>⠲♹</w:t>
      </w:r>
      <w:r>
        <w:rPr/>
        <w:t>强䨦ꥠ</w:t>
      </w:r>
      <w:r>
        <w:rPr/>
        <w:t>ꤸ</w:t>
      </w:r>
      <w:r>
        <w:rPr/>
        <w:t>灒촤張䵐䳂㩆帶</w:t>
      </w:r>
      <w:r>
        <w:rPr/>
        <w:t>Ⳃ</w:t>
      </w:r>
      <w:r>
        <w:rPr/>
        <w:t>搪発</w:t>
      </w:r>
      <w:r>
        <w:rPr/>
        <w:t>ꖏ</w:t>
      </w:r>
      <w:r>
        <w:rPr/>
        <w:t>䵶瓂싂䍉帤ꅸ쉅⹓쉉售䜮拂塉呆㴳쉹</w:t>
      </w:r>
      <w:r>
        <w:rPr/>
        <w:t>ꥇ</w:t>
      </w:r>
      <w:r>
        <w:rPr/>
        <w:t>炩摲㍖㐦</w:t>
      </w:r>
      <w:r>
        <w:rPr/>
        <w:t>ⵈ</w:t>
      </w:r>
      <w:r>
        <w:rPr/>
        <w:t>䑕撮②㠻⽳眳싂╾㷂顰壍녦▬烎칰飂椣⵹堪㤽䎮⤭╤⼨䑊䦮飂</w:t>
      </w:r>
      <w:r>
        <w:rPr/>
        <w:t>ⵗ</w:t>
      </w:r>
      <w:r>
        <w:rPr/>
        <w:t>澡♬偏恧⭇숨㴮쉘䌣嗂</w:t>
      </w:r>
      <w:r>
        <w:rPr/>
        <w:t>ⱷⱘ</w:t>
      </w:r>
      <w:r>
        <w:rPr/>
        <w:t>䑘桡捀愦쉞卅⨮</w:t>
      </w:r>
      <w:r>
        <w:rPr/>
        <w:t>ꔫ⤯⩯</w:t>
      </w:r>
      <w:r>
        <w:rPr/>
        <w:t>慺硦焱싂⿎걖</w:t>
      </w:r>
      <w:r>
        <w:rPr/>
        <w:t>Ⱨ</w:t>
      </w:r>
      <w:r>
        <w:rPr/>
        <w:t>숰</w:t>
      </w:r>
      <w:r>
        <w:rPr/>
        <w:t>ⳍ</w:t>
      </w:r>
      <w:r>
        <w:rPr/>
        <w:t>㑑㪩畄쉘䠵偾⨶쵣숴쉠땱</w:t>
      </w:r>
      <w:r>
        <w:rPr/>
        <w:t>ꕦ</w:t>
      </w:r>
      <w:r>
        <w:rPr/>
        <w:t>琴딽憩㐥㈴偺繡摈呃⪻쉮</w:t>
      </w:r>
      <w:r>
        <w:rPr/>
        <w:t>ꕸ</w:t>
      </w:r>
      <w:r>
        <w:rPr/>
        <w:t>燂♵쉠⭢幱쉶䪣䵘</w:t>
      </w:r>
      <w:r>
        <w:rPr/>
        <w:t>Ⱔ</w:t>
      </w:r>
      <w:r>
        <w:rPr/>
        <w:t>㵎㡵湄㩠婆ꍌ慊顰䮮洵呰啚桃쉢</w:t>
      </w:r>
      <w:r>
        <w:rPr/>
        <w:t>ꥀ</w:t>
      </w:r>
      <w:r>
        <w:rPr/>
        <w:t>䙰♧䜸㈺슱畟ꆩ㥑瘥う슘棂䆣⍃欸ㅌ瑂딵彅㣃嫂⪏</w:t>
      </w:r>
      <w:r>
        <w:rPr/>
        <w:t>⡏</w:t>
      </w:r>
      <w:r>
        <w:rPr/>
        <w:t>䣍䯂⽪㜺䍺⵳⍁㉷䕩妣䱷碡椭懂捌氻⩥㙁䂣〉촹圊態䝨쉟颮⩙繆婺</w:t>
      </w:r>
      <w:r>
        <w:rPr/>
        <w:t>ⱘ</w:t>
      </w:r>
      <w:r>
        <w:rPr/>
        <w:t>商䑘겿슿뮣祀땸㝣旍습㊏稬砶숦숣帣䵈⶿橅뿂术☩扐䔴輥汪书樣넣䝞녊㑺䕅氫壃쉹㠣</w:t>
      </w:r>
      <w:r>
        <w:rPr/>
        <w:t>ⴷ</w:t>
      </w:r>
      <w:r>
        <w:rPr/>
        <w:t>䝑いꅱ喘䵤ꏂ䭭祕⴪④ꌳ슬歧</w:t>
      </w:r>
      <w:r>
        <w:rPr/>
        <w:t>ⴷ</w:t>
      </w:r>
      <w:r>
        <w:rPr/>
        <w:t>帱䪩畃䀪⥔倹䘸⤶곂硈㗂祎딽땍怽⹬浨⭦ꍢ슩Ⓧ圬䏂ꅳ燂檩浹呃䖘⮱슏䔽䴥⍑杲㘷慇겏싂湊⴨ㅴ╬㊥况琪긳輦⦥助㍙䅪十쉉㙀┻埂条猺㜵⵭쉣潥乄怷䥣奣狂㥨⍳䙁⛂妮㭷슻⭥곃㥌</w:t>
      </w:r>
      <w:r>
        <w:rPr/>
        <w:t>꧂</w:t>
      </w:r>
      <w:r>
        <w:rPr/>
        <w:t>漤兡䠺쉣㨷䱘欨숪佧敚䝂㭗坄㥙</w:t>
      </w:r>
      <w:r>
        <w:rPr/>
        <w:t>ꖮ</w:t>
      </w:r>
      <w:r>
        <w:rPr/>
        <w:t>唺㤬╱㎘飍쉹繤⥇숳격녔猦帲䰮⥟Ⓜꅤ硯刲塋浙쉯戩뼪⽎䁏區컍颱種克剰頱</w:t>
      </w:r>
      <w:r>
        <w:rPr/>
        <w:t>ꕹ</w:t>
      </w:r>
      <w:r>
        <w:rPr/>
        <w:t>䡕産洩숱</w:t>
      </w:r>
      <w:r>
        <w:rPr/>
        <w:t>Ⳃ</w:t>
      </w:r>
      <w:r>
        <w:rPr/>
        <w:t>侏ꌲ꥕㪮ꇂ漶拂顦栳㘫塂䆱睏确涬⼥䱴穅礣㜲㊩倣兒轙昵</w:t>
      </w:r>
      <w:r>
        <w:rPr/>
        <w:t>ꕍ</w:t>
      </w:r>
      <w:r>
        <w:rPr/>
        <w:t>堤㥰딨丱迃쵕㡍䲱땦슩쏂扤欵愳儤㡺㉟쎩⍨漪䭣冥灋슩㨱顂⯎㭫쉰潗캬췎</w:t>
      </w:r>
      <w:r>
        <w:rPr/>
        <w:t>꧂</w:t>
      </w:r>
      <w:r>
        <w:rPr/>
        <w:t>숮ꥱ싃㒥晨쉦柂怨⿂滂䑅傮</w:t>
      </w:r>
      <w:r>
        <w:rPr/>
        <w:t>ꕸ</w:t>
      </w:r>
      <w:r>
        <w:rPr/>
        <w:t>Ɐ</w:t>
      </w:r>
      <w:r>
        <w:rPr/>
        <w:t>噗</w:t>
      </w:r>
      <w:r>
        <w:rPr/>
        <w:t>ⴱ</w:t>
      </w:r>
      <w:r>
        <w:rPr/>
        <w:t>㉪⹬㓂깠</w:t>
      </w:r>
      <w:r>
        <w:rPr/>
        <w:t>Ⳃ</w:t>
      </w:r>
      <w:r>
        <w:rPr/>
        <w:t>㈣㯎坈깓깾ꅑ㡍슻儳⭺ꇂ묣嚱깈䭯㒵窥扮㕺쉯</w:t>
      </w:r>
      <w:r>
        <w:rPr/>
        <w:t>ꥊ</w:t>
      </w:r>
      <w:r>
        <w:rPr/>
        <w:t>潙扣숬뭵䰪瑂启⫂仂浣䛍⭃ㄭ⥶匮䰷䅮㙊璬挺㚮</w:t>
      </w:r>
      <w:r>
        <w:rPr/>
        <w:t>ⱀ</w:t>
      </w:r>
      <w:r>
        <w:rPr/>
        <w:t>皵숬塗偏깩䡹旂㵠ꅧ津⩆⹴</w:t>
      </w:r>
      <w:r>
        <w:rPr/>
        <w:t>ꕮ</w:t>
      </w:r>
      <w:r>
        <w:rPr/>
        <w:t>猺獴浂슩䲵畨⥆灰䈵䬪쉚甭癖</w:t>
      </w:r>
      <w:r>
        <w:rPr/>
        <w:t>꥟</w:t>
      </w:r>
      <w:r>
        <w:rPr/>
        <w:t>쉁싂繧湭偾♠恷䬺</w:t>
      </w:r>
      <w:r>
        <w:rPr/>
        <w:t>⡠</w:t>
      </w:r>
      <w:r>
        <w:rPr/>
        <w:t>乶촺匱╾땦䡾</w:t>
      </w:r>
      <w:r>
        <w:rPr/>
        <w:t>ꗂ</w:t>
      </w:r>
      <w:r>
        <w:rPr/>
        <w:t>彸沬眻浏杖儹쉩㤹㙷丳㣂쉶㕰㊮佧楩꥖卮싃싂⯂ㄪ䊡䃂⪡佯䡱潱灉놮쉍颏뿂겏⴪숦㵴䵂</w:t>
      </w:r>
      <w:r>
        <w:rPr/>
        <w:t>⢱</w:t>
      </w:r>
      <w:r>
        <w:rPr/>
        <w:t>捊夺䢿딲㷂幂쌽␨摊䥵拂敓긱슩ㄳ爮⧂歉쉋䁇䫂⽺玱奤嗍쉱뭗䭉轁ꏃ戯燂輫攭싂㡳습녒껂䤭戭䵺㝫皵딱杄㭟䕯䪱幟㦱㓂焩種칥柂䄪厬奷쉊⑋夯捬⹨슮䀤놣氪⮥佗⿂⻂숪扆浧</w:t>
      </w:r>
      <w:r>
        <w:rPr/>
        <w:t>ⱞ▿</w:t>
      </w:r>
      <w:r>
        <w:rPr/>
        <w:t>惂帵毃估䏂䉣砶㈮挭歳䥙䎘䭐晦槂杗슩䇂⻃䑏材歂╁䂵숣㍈埂䵬㝨涥⌳呞䞵畗泂⍅輊카憵䨳슘</w:t>
      </w:r>
      <w:r>
        <w:rPr/>
        <w:t>ⰰ</w:t>
      </w:r>
      <w:r>
        <w:rPr/>
        <w:t>䩫䷎奵㠯椽싂画⩱</w:t>
      </w:r>
      <w:r>
        <w:rPr/>
        <w:t>ⱦ</w:t>
      </w:r>
      <w:r>
        <w:rPr/>
        <w:t>ꆿ䭪攭촮쉆璬쉚ꍤ娮輳哂硁썦䈴樰⍓쉲㙵倸此棂묩쉹瘣칯䬴獒╥㏂ㆵ樣뇂⑞쵑涱兘柂숲㥉㕰慏썞</w:t>
      </w:r>
      <w:r>
        <w:rPr/>
        <w:t>ⱴ</w:t>
      </w:r>
      <w:r>
        <w:rPr/>
        <w:t>䄯쉘</w:t>
      </w:r>
      <w:r>
        <w:rPr/>
        <w:t>ꕪ</w:t>
      </w:r>
      <w:r>
        <w:rPr/>
        <w:t>䯎榵</w:t>
      </w:r>
      <w:r>
        <w:rPr/>
        <w:t>ⷂ</w:t>
      </w:r>
      <w:r>
        <w:rPr/>
        <w:t>녏⩃⨣</w:t>
      </w:r>
      <w:r>
        <w:rPr/>
        <w:t>ꥐ⯂</w:t>
      </w:r>
      <w:r>
        <w:rPr/>
        <w:t>佧쉄㉒佾䃂䱥㗂偮南䉰〥啋坋썕㑰</w:t>
      </w:r>
      <w:r>
        <w:rPr/>
        <w:t>⡬</w:t>
      </w:r>
      <w:r>
        <w:rPr/>
        <w:t>䝨怴癟迂䨱爷⍵烂㜮</w:t>
      </w:r>
      <w:r>
        <w:rPr/>
        <w:t>ⴥ</w:t>
      </w:r>
      <w:r>
        <w:rPr/>
        <w:t>奋䍖塲㵲뽲潠쵔员種䅺츻浄</w:t>
      </w:r>
      <w:r>
        <w:rPr/>
        <w:t>Ⲭ</w:t>
      </w:r>
      <w:r>
        <w:rPr/>
        <w:t>挰嗂</w:t>
      </w:r>
      <w:r>
        <w:rPr/>
        <w:t>⡾</w:t>
      </w:r>
      <w:r>
        <w:rPr/>
        <w:t>䨪䛂竂㧂占婶갬곂垩㢿灁▥캻㥪ꍃ뽅䅾䀮槂べ垻㵚</w:t>
      </w:r>
      <w:r>
        <w:rPr/>
        <w:t>ꔯ</w:t>
      </w:r>
      <w:r>
        <w:rPr/>
        <w:t>䅍䜥煋涥䦵숰캏갮弩牒</w:t>
      </w:r>
      <w:r>
        <w:rPr/>
        <w:t>ⶱ</w:t>
      </w:r>
      <w:r>
        <w:rPr/>
        <w:t>㗂䗂朲幥㦏坎㦡딻쉳⹱</w:t>
      </w:r>
      <w:r>
        <w:rPr/>
        <w:t>⣃⥉</w:t>
      </w:r>
      <w:r>
        <w:rPr/>
        <w:t>浯ㅺ樭䅋っ</w:t>
      </w:r>
      <w:r>
        <w:rPr/>
        <w:t>ꕢ</w:t>
      </w:r>
      <w:r>
        <w:rPr/>
        <w:t>仂䜽䁇쉋⺿㵔憏뭚汌걣깏卭乯穟琣㏂嗃䙃煲◍扲ꍇ</w:t>
      </w:r>
      <w:r>
        <w:rPr/>
        <w:t>ꥋ</w:t>
      </w:r>
      <w:r>
        <w:rPr/>
        <w:t>渨慉뮮浓噆⑀汇禣弸㊻◂浱啀䇂쉋彃啀婍湖瞻兵</w:t>
      </w:r>
      <w:r>
        <w:rPr/>
        <w:t>꤭</w:t>
      </w:r>
      <w:r>
        <w:rPr/>
        <w:t>縫渥</w:t>
      </w:r>
      <w:r>
        <w:rPr/>
        <w:t>ꤩ</w:t>
      </w:r>
      <w:r>
        <w:rPr/>
        <w:t>〩⑁に䝵걨改呪㵲긷奢⑥磂幭悬⦥⤶䅠乙⹦♪㦣숬䠸</w:t>
      </w:r>
      <w:r>
        <w:rPr/>
        <w:t>⡗</w:t>
      </w:r>
      <w:r>
        <w:rPr/>
        <w:t>獮浦쉗塤癫堦桓橧彪湥辏㒵쉆桸쉏쉕</w:t>
      </w:r>
      <w:r>
        <w:rPr/>
        <w:t>⣂┦</w:t>
      </w:r>
      <w:r>
        <w:rPr/>
        <w:t>ꍙ②놥囃쉔䍷㌰汀땪㵭顯汪湾</w:t>
      </w:r>
      <w:r>
        <w:rPr/>
        <w:t>ꤰ</w:t>
      </w:r>
      <w:r>
        <w:rPr/>
        <w:t>㞣쉏公넵澱䵃쉷♁彦扉</w:t>
      </w:r>
      <w:r>
        <w:rPr/>
        <w:t>꧂</w:t>
      </w:r>
      <w:r>
        <w:rPr/>
        <w:t>䆬</w:t>
      </w:r>
      <w:r>
        <w:rPr/>
        <w:t>ⷂ⭭</w:t>
      </w:r>
      <w:r>
        <w:rPr/>
        <w:t>搪啒䅫坱怪숵奩ぞ㭀㩾慩㝑墻㙒柂矂潩㍗⩔揂걙묩泍⑸㦣练</w:t>
      </w:r>
      <w:r>
        <w:rPr/>
        <w:t>꧂</w:t>
      </w:r>
      <w:r>
        <w:rPr/>
        <w:t>桩</w:t>
      </w:r>
      <w:r>
        <w:rPr/>
        <w:t>⡫</w:t>
      </w:r>
      <w:r>
        <w:rPr/>
        <w:t>弦佑䩺쉰愽楆쵪瘽⵬㭙繸晊輳◂쉳祶䮣檩땟盂</w:t>
      </w:r>
      <w:r>
        <w:rPr/>
        <w:t>ⱑ⨩</w:t>
      </w:r>
      <w:r>
        <w:rPr/>
        <w:t>㛃㌱婌瓍믂⑵汭슡〤㯂瀥</w:t>
      </w:r>
      <w:r>
        <w:rPr/>
        <w:t>ꕺ</w:t>
      </w:r>
      <w:r>
        <w:rPr/>
        <w:t>嘴뭡ꅫ〯땖㭋㧂䍆炘㑐潡眭奸쉗䥋썍싂琭䕧쉾⥋䏂㉒汍⩟嗂吤烂숪㠮䨯硕㭑┵⹟䌤䆿楸㋂捺㆏䪣恣帱㐣偳㙵睷걎㴴浬瑴灙㐭䵞⨺㑎窮䵸䵦䬷烂橀쉙㕳㴺</w:t>
      </w:r>
      <w:r>
        <w:rPr/>
        <w:t>ⱪ</w:t>
      </w:r>
      <w:r>
        <w:rPr/>
        <w:t>䵴쉇㙫疏숱畕匽汄斱䕅䷍</w:t>
      </w:r>
      <w:r>
        <w:rPr/>
        <w:t>⢣</w:t>
      </w:r>
      <w:r>
        <w:rPr/>
        <w:t>㑈쉙楠慗㣍숶㥚䉒</w:t>
      </w:r>
      <w:r>
        <w:rPr/>
        <w:t>ꦩ</w:t>
      </w:r>
      <w:r>
        <w:rPr/>
        <w:t>쉍转칋㕋갹捀璬쉟숹뭲潗儤嘫쉙⨻戸桺춥灔</w:t>
      </w:r>
      <w:r>
        <w:rPr/>
        <w:t>ꗂ</w:t>
      </w:r>
      <w:r>
        <w:rPr/>
        <w:t>䘯싂轋뼩杓쉀轸㤮뼨⨭⍱䭗摰刵㴩㫎⩕瑌稫儷犩榩䙁숹獒</w:t>
      </w:r>
      <w:r>
        <w:rPr/>
        <w:t>⢣</w:t>
      </w:r>
      <w:r>
        <w:rPr/>
        <w:t>䂩曂咩쉨䭟슏戩쉔䈱棂僂㯂⏍佷椯싂ꏂ椲䐻乌桊拂쉔쉮ㅒガ洮竂䙡♋汴㴽까</w:t>
      </w:r>
      <w:r>
        <w:rPr/>
        <w:t>ⵙ</w:t>
      </w:r>
      <w:r>
        <w:rPr/>
        <w:t>眊墡쎱뼷砬칞썰춮嫂촭秂싂㍟딺坲⵷㴫쉺ど求呹</w:t>
      </w:r>
      <w:r>
        <w:rPr/>
        <w:t>⡊</w:t>
      </w:r>
      <w:r>
        <w:rPr/>
        <w:t>柂ꅹ믂煍弹琱촦墱쉬嫂䨵⑆吺⍭甤쉢</w:t>
      </w:r>
      <w:r>
        <w:rPr/>
        <w:t>ꕣ</w:t>
      </w:r>
      <w:r>
        <w:rPr/>
        <w:t>窏䁳숳昶㚮澮京ぺ兠忂䴫싎怫슥⴮ぅ뇂恐</w:t>
      </w:r>
      <w:r>
        <w:rPr/>
        <w:t>ꦩ</w:t>
      </w:r>
      <w:r>
        <w:rPr/>
        <w:t>捈⿂㥠</w:t>
      </w:r>
      <w:r>
        <w:rPr/>
        <w:t>ꕭ</w:t>
      </w:r>
      <w:r>
        <w:rPr/>
        <w:t>晡슱协㡯坧颏⎱⯂ꆣ晰慹䅈浵揂딤䑔ꆵ恰쉕쉄</w:t>
      </w:r>
      <w:r>
        <w:rPr/>
        <w:t>ꤱ</w:t>
      </w:r>
      <w:r>
        <w:rPr/>
        <w:t>⽥剟䡱が䓂呀䱐嘣꺥⩫瀥㉉祣땏쎱숪䭮䝀㨭瘺毂啢㉁䨥⼳갯숪嘪㥢䠻匴숨쉀▥夤丬ꏂ娫噊㴺抡浮硵凂㗂</w:t>
      </w:r>
      <w:r>
        <w:rPr/>
        <w:t>ⵡ</w:t>
      </w:r>
      <w:r>
        <w:rPr/>
        <w:t>轒廂숽啃슬犻</w:t>
      </w:r>
      <w:r>
        <w:rPr/>
        <w:t>ꖿ</w:t>
      </w:r>
      <w:r>
        <w:rPr/>
        <w:t>뭍뼻棎穣㍗♕␫轪嫂</w:t>
      </w:r>
      <w:r>
        <w:rPr/>
        <w:t>ꔪ</w:t>
      </w:r>
      <w:r>
        <w:rPr/>
        <w:t>䮵</w:t>
      </w:r>
      <w:r>
        <w:rPr/>
        <w:t>ꕇ</w:t>
      </w:r>
      <w:r>
        <w:rPr/>
        <w:t>之頳꺿洫칶</w:t>
      </w:r>
      <w:r>
        <w:rPr/>
        <w:t>⡹</w:t>
      </w:r>
      <w:r>
        <w:rPr/>
        <w:t>쉶截⒘桵䉞⼮嫂</w:t>
      </w:r>
      <w:r>
        <w:rPr/>
        <w:t>Ɱ</w:t>
      </w:r>
      <w:r>
        <w:rPr/>
        <w:t>䁰祒䝥싂桓숱呸穱㯂䙃㕀ꅌ</w:t>
      </w:r>
      <w:r>
        <w:rPr/>
        <w:t>ꦩ⒏</w:t>
      </w:r>
      <w:r>
        <w:rPr/>
        <w:t>恢䨦쌦祯䅉䕞㭨搬橦曂㫎숫ꄷ㟂㒵놩쉴숰厥煙슥숲慟䐸⨨췍㉺晐㝉땒杢㡋祹䎵䐵獙</w:t>
      </w:r>
      <w:r>
        <w:rPr/>
        <w:t>ꦬ</w:t>
      </w:r>
      <w:r>
        <w:rPr/>
        <w:t>啅㍣桒</w:t>
      </w:r>
      <w:r>
        <w:rPr/>
        <w:t>ⵖ</w:t>
      </w:r>
      <w:r>
        <w:rPr/>
        <w:t>ꌻ䴭쉡</w:t>
      </w:r>
      <w:r>
        <w:rPr/>
        <w:t>ꕑ</w:t>
      </w:r>
      <w:r>
        <w:rPr/>
        <w:t>睎⭠㬽䈮穷㵠愶숲숲㕱㙣䔯呟煕數쉩䅪㑞ꏂ싂</w:t>
      </w:r>
      <w:r>
        <w:rPr/>
        <w:t>⠮</w:t>
      </w:r>
      <w:r>
        <w:rPr/>
        <w:t>㬷樤潟煄쉂敟桊</w:t>
      </w:r>
      <w:r>
        <w:rPr/>
        <w:t>ꕗ</w:t>
      </w:r>
      <w:r>
        <w:rPr/>
        <w:t>枣㚩쉴䉑쉎竂ㄵ顤剨⾣杰䴪㮻뮥䱩兵⸱뭙쏂玮䥱싃堷䥰癋⭀慇╗⦿卆灂兗甽瘻娵㣂뽁呚䉯倳䣂扸狂升楰潱帯</w:t>
      </w:r>
      <w:r>
        <w:rPr/>
        <w:t>⠰</w:t>
      </w:r>
      <w:r>
        <w:rPr/>
        <w:t>싃⼶啶싍灏䪘</w:t>
      </w:r>
      <w:r>
        <w:rPr/>
        <w:t>ꕇ</w:t>
      </w:r>
      <w:r>
        <w:rPr/>
        <w:t>港顫</w:t>
      </w:r>
      <w:r>
        <w:rPr/>
        <w:t>ꕢ</w:t>
      </w:r>
      <w:r>
        <w:rPr/>
        <w:t>眩숯㑚末湀㕗ㅇ氹爫䝫䪩⍸䭋慘䱐␣⹟숷彑쉥碩ꍡ勍晕⻂♎杳⩘⒩喬숷嘽깔眭當穸ㆩ㡖땧稹桦呵呭놵싃쉘垡椽䄹뼨䘲漰剋捥损</w:t>
      </w:r>
      <w:r>
        <w:rPr/>
        <w:t>⠴</w:t>
      </w:r>
      <w:r>
        <w:rPr/>
        <w:t>煬䬦♭㡲䑟⦿㎵江慆</w:t>
      </w:r>
      <w:r>
        <w:rPr/>
        <w:t>ⴺ</w:t>
      </w:r>
      <w:r>
        <w:rPr/>
        <w:t>갹꺬䵭獐</w:t>
      </w:r>
      <w:r>
        <w:rPr/>
        <w:t>꧂</w:t>
      </w:r>
      <w:r>
        <w:rPr/>
        <w:t>縱뽎洪믂ꄫ牊䅮倥쉃䀣쉀㝑桐碣ꅧ♍♚숬倶</w:t>
      </w:r>
      <w:r>
        <w:rPr/>
        <w:t>ⱡ</w:t>
      </w:r>
      <w:r>
        <w:rPr/>
        <w:t>䴰쉫疻呞剬㝒⽚眸畘뼪╲䐬㌮䥞숯⌸楔ㆣ吪礩渻㜣畠用垩⑉겏㧂⚥㑫</w:t>
      </w:r>
      <w:r>
        <w:rPr/>
        <w:t>꧂</w:t>
      </w:r>
      <w:r>
        <w:rPr/>
        <w:t>䁷ꄽ眷⍨獍懂汖䙃㙒瘹轩ぁ穰䩺땢쉾㣂썳穗㵕䕥牱轤╊じ颻⽨伪䗍梵璬参䑘䓂</w:t>
      </w:r>
      <w:r>
        <w:rPr/>
        <w:t>⠳</w:t>
      </w:r>
      <w:r>
        <w:rPr/>
        <w:t>쉶캣⭀畠㔪슣睞숭㇂숳⨮쉄励ꥴ瓂뽞䒣㉐깨㯂⥖煢슱슬⏂㙁ꌣ璻</w:t>
      </w:r>
      <w:r>
        <w:rPr/>
        <w:t>ꕏ</w:t>
      </w:r>
      <w:r>
        <w:rPr/>
        <w:t>煭</w:t>
      </w:r>
      <w:r>
        <w:rPr/>
        <w:t>ⰺ</w:t>
      </w:r>
      <w:r>
        <w:rPr/>
        <w:t>ꏂ⩀楚橩棍⩡⪮숫䲵哂浑ꍍ珂楥湨ㄩ㨊く⹂쵦硙椴䐳轷뽂</w:t>
      </w:r>
      <w:r>
        <w:rPr/>
        <w:t>ꔨ⤱</w:t>
      </w:r>
      <w:r>
        <w:rPr/>
        <w:t>뭫쉞䥱습唺甥⛂玥⹗䀨㭁넸戵</w:t>
      </w:r>
      <w:r>
        <w:rPr/>
        <w:t>ꔮ</w:t>
      </w:r>
      <w:r>
        <w:rPr/>
        <w:t>㤭⿂䁮㌴⤪쉎券⻂䌩㉃溬뽯㚏䊘敋䑓쉁</w:t>
      </w:r>
      <w:r>
        <w:rPr/>
        <w:t>⠺</w:t>
      </w:r>
      <w:r>
        <w:rPr/>
        <w:t>硨案ꍬㄱ䙭廂顩浓児⩋恭捷䱖⹒䈵殘浢</w:t>
      </w:r>
      <w:r>
        <w:rPr/>
        <w:t>ꕗ⑊</w:t>
      </w:r>
      <w:r>
        <w:rPr/>
        <w:t>숥橰䙯呀奎戲呁獸縤딪㡣繠⽮廂⑺㡒桡剰潒景쉾䭣煠숽畟</w:t>
      </w:r>
      <w:r>
        <w:rPr/>
        <w:t>ꕎ⪩</w:t>
      </w:r>
      <w:r>
        <w:rPr/>
        <w:t>쉹⼰㑁⧂㠬䉉숰⮏夭⫂癍䬥䡈슩땩湸촶뾻璮䐵㟂敃廂摪믂摺♩녪来璱⭰⩊⪱䜨做癭杪㐺牧坦싂桳㘷檥</w:t>
      </w:r>
      <w:r>
        <w:rPr/>
        <w:t>⡎</w:t>
      </w:r>
      <w:r>
        <w:rPr/>
        <w:t>帯㥩怤媱⨰䙮儣桱</w:t>
      </w:r>
      <w:r>
        <w:rPr/>
        <w:t>ꕭ</w:t>
      </w:r>
      <w:r>
        <w:rPr/>
        <w:t>䍊䀶쉧洪癳棂弲딳ꎣ녡祸⑌橏⺥硦惎㝦朮捄⩶眵녙ꥺ硯係汃䄸揂媮쉗穨㶱灾琻쉞栤㝱繯伯斩쉁參繷攬걢䖏㵪迂㥡曂⹱</w:t>
      </w:r>
      <w:r>
        <w:rPr/>
        <w:t>ꔻ</w:t>
      </w:r>
      <w:r>
        <w:rPr/>
        <w:t>洶犱枩춵惂䙠⎥幙뽔⽯摧煒껃顊㵭坹⿎玩䅲权儷啗扷⽍辣惂딯싂⾥䰦╢滂棂䉍伻牋患쉑⴨깷</w:t>
      </w:r>
      <w:r>
        <w:rPr/>
        <w:t>ꕵ┻⹋</w:t>
      </w:r>
      <w:r>
        <w:rPr/>
        <w:t>渪䁞搸绂䵥眩䡠䲵欯㙵</w:t>
      </w:r>
      <w:r>
        <w:rPr/>
        <w:t>ꔽ</w:t>
      </w:r>
      <w:r>
        <w:rPr/>
        <w:t>䑀畒勃啀䪘癫教</w:t>
      </w:r>
      <w:r>
        <w:rPr/>
        <w:t>ⷃ</w:t>
      </w:r>
      <w:r>
        <w:rPr/>
        <w:t>췂〫쉕儨</w:t>
      </w:r>
      <w:r>
        <w:rPr/>
        <w:t>⡉</w:t>
      </w:r>
      <w:r>
        <w:rPr/>
        <w:t>䗂</w:t>
      </w:r>
      <w:r>
        <w:rPr/>
        <w:t>ⵣ</w:t>
      </w:r>
      <w:r>
        <w:rPr/>
        <w:t>単䐹䆩潓歌䝄쉨숺㞣칅畕碬削囂㪥</w:t>
      </w:r>
      <w:r>
        <w:rPr/>
        <w:t>ꖩ</w:t>
      </w:r>
      <w:r>
        <w:rPr/>
        <w:t>硣空☶䤩爮殩⍘쉙㨪䍖䋃橅敨⨷䰳㔣卷췂ꥹㅂ넵␬䨪嘩⫂췂</w:t>
      </w:r>
      <w:r>
        <w:rPr/>
        <w:t>꧂</w:t>
      </w:r>
      <w:r>
        <w:rPr/>
        <w:t>䴪⸸싂썄璿㛂轟恀㡄徏从睘䥠</w:t>
      </w:r>
      <w:r>
        <w:rPr/>
        <w:t>ꕩ</w:t>
      </w:r>
      <w:r>
        <w:rPr/>
        <w:t>杺炬䁐</w:t>
      </w:r>
      <w:r>
        <w:rPr/>
        <w:t>⠮</w:t>
      </w:r>
      <w:r>
        <w:rPr/>
        <w:t>㭐싂ꅬ츷挤慴䠺╋䨵䤯䕐颬婸㛂</w:t>
      </w:r>
      <w:r>
        <w:rPr/>
        <w:t>⠪</w:t>
      </w:r>
      <w:r>
        <w:rPr/>
        <w:t>뭸쉎⻂</w:t>
      </w:r>
      <w:r>
        <w:rPr/>
        <w:t>ⵡ</w:t>
      </w:r>
      <w:r>
        <w:rPr/>
        <w:t>䱪狃産凂樫猦轅㒣㭌쎏禵㤪뾮亵䥲㝓天</w:t>
      </w:r>
      <w:r>
        <w:rPr/>
        <w:t>⡖⮥</w:t>
      </w:r>
      <w:r>
        <w:rPr/>
        <w:t>礷썷帬㵅晒㍃㴪슥䍗さ徵䙈⚥楟夽숷坷䙮久⾻⽊떥㐦㑷떬輦戮㋂湮し癟堽欴徏沮煇䭦䉤槂瀯焪癚䁘祺</w:t>
      </w:r>
      <w:r>
        <w:rPr/>
        <w:t>Ⱕ</w:t>
      </w:r>
      <w:r>
        <w:rPr/>
        <w:t>゘㇂掬⿂幫㑣燂昹쉡㐺썑쉘歒쉢⚩瓂櫂⩟瑆咡숺땓恀춣浟䨯歧</w:t>
      </w:r>
      <w:r>
        <w:rPr/>
        <w:t>Ɒ</w:t>
      </w:r>
      <w:r>
        <w:rPr/>
        <w:t>䟍쉑쉪婾穾쉵쉾䵞⩤楈</w:t>
      </w:r>
      <w:r>
        <w:rPr/>
        <w:t>ꥉ</w:t>
      </w:r>
      <w:r>
        <w:rPr/>
        <w:t>枮쉁倫轭♌♆뿂</w:t>
      </w:r>
      <w:r>
        <w:rPr/>
        <w:t>Ȿ</w:t>
      </w:r>
      <w:r>
        <w:rPr/>
        <w:t>穦庬쉪쉷堸⭑䭌䬺啋炵攪幄颻檣䘥䶏吽촤䫎䴤떏洹䪩⸫䑁灯槂㥩彆</w:t>
      </w:r>
      <w:r>
        <w:rPr/>
        <w:t>ⴱ</w:t>
      </w:r>
      <w:r>
        <w:rPr/>
        <w:t>䈸眪싂⤨䊩쉄ꏂ氯䵣勂꺱栥祮쉠な⨹刳䙓娹渥䙲촪煺戯砸㘩䨻⌊쉥㨶ꍇ䨻繘澵䉶搨◍煋䅯슿煟⺮桟쉇氬숩䥖䖮搸</w:t>
      </w:r>
      <w:r>
        <w:rPr/>
        <w:t>ꥁ</w:t>
      </w:r>
      <w:r>
        <w:rPr/>
        <w:t>㍉</w:t>
      </w:r>
      <w:r>
        <w:rPr/>
        <w:t>ⵖ</w:t>
      </w:r>
      <w:r>
        <w:rPr/>
        <w:t>娫㪩䆣怮⍐傘哂晫噩灆슏쉈繵䂱杀炥惂倱盂║⹲佋恎怴繎⵮♁䅈䵢⤱</w:t>
      </w:r>
      <w:r>
        <w:rPr/>
        <w:t>꧂</w:t>
      </w:r>
      <w:r>
        <w:rPr/>
        <w:t>皱쉡</w:t>
      </w:r>
      <w:r>
        <w:rPr/>
        <w:t>Ⱕ</w:t>
      </w:r>
      <w:r>
        <w:rPr/>
        <w:t>迂⥠戮</w:t>
      </w:r>
      <w:r>
        <w:rPr/>
        <w:t>ꕄ</w:t>
      </w:r>
      <w:r>
        <w:rPr/>
        <w:t>柂ꌯㅾ⹌婬␶깞䩯磂䝈慭樻夹ꅖ╲㝟础戭摃㭐㗂埃꺻復悮ꅖ敺쵂硠⻂挸ꌭ浯倵捣</w:t>
      </w:r>
      <w:r>
        <w:rPr/>
        <w:t>Ⱚ</w:t>
      </w:r>
      <w:r>
        <w:rPr/>
        <w:t>䏍쉥歡㙥失幙扮埂숬숩䖣⍀穵</w:t>
      </w:r>
      <w:r>
        <w:rPr/>
        <w:t>ꤴꕉ</w:t>
      </w:r>
      <w:r>
        <w:rPr/>
        <w:t>帨</w:t>
      </w:r>
      <w:r>
        <w:rPr/>
        <w:t>ⶣ</w:t>
      </w:r>
      <w:r>
        <w:rPr/>
        <w:t>碡恂걨䑂썙畅⫂䠪㩌甶䴪츪幯컂氱䅠䙉㚻硒睆也슥焤縵␷扗噢灕ꅥ㡵䵰䨤攵洭ꄽ숲문䪩쉅摀㜵䁯桾䝧䃎喻惂䥯㠹ꥤ䙣㜸⹋㚏䡃仃䚏숺恵晗㯂兞뭋㜦␵</w:t>
      </w:r>
      <w:r>
        <w:rPr/>
        <w:t>⠪</w:t>
      </w:r>
      <w:r>
        <w:rPr/>
        <w:t>瘮䝥㎘佸</w:t>
      </w:r>
      <w:r>
        <w:rPr/>
        <w:t>ⴲ</w:t>
      </w:r>
      <w:r>
        <w:rPr/>
        <w:t>뮮婇榏ㄵ噫䍰挻彨⬯噥䍴㌷璩Ⓜ갹딫偹</w:t>
      </w:r>
      <w:r>
        <w:rPr/>
        <w:t>ꕌ</w:t>
      </w:r>
      <w:r>
        <w:rPr/>
        <w:t>橱彎䁮傏⨸眯睍</w:t>
      </w:r>
      <w:r>
        <w:rPr/>
        <w:t>ꦣ</w:t>
      </w:r>
      <w:r>
        <w:rPr/>
        <w:t>䏂嫂慬䑆硆䞵瀽㙗숦쉍䑓頤繺兓䟂䁢㦘䅏䭱⍋瘬敖㥡浴⨸䶥坔び췍걙晄䰴숻㴨犏窵㵸㵳⭴쉕묦㨽슬╪殣쏂ꍆ䎩獇ㅡ嫂쉮奌쉅쉑싂慕▏淂쵠⧂瑳</w:t>
      </w:r>
      <w:r>
        <w:rPr/>
        <w:t>ⵐ</w:t>
      </w:r>
      <w:r>
        <w:rPr/>
        <w:t>ꌩꌽ䍢╤ꍾ䵅㩢䔽슏棎䑘㙕⚩╣敩쉙꺻卂숷湑彳䍋컂㬪暩깊幉☪城쏂淍쉄卞쉕⽩椯湗쉱と쉔穥싎畔株楑쉫쉘㗂祩⥁⩮㝱䑌쉟圮떩</w:t>
      </w:r>
    </w:p>
    <w:p>
      <w:pPr>
        <w:pStyle w:val="PreformattedText"/>
        <w:bidi w:val="0"/>
        <w:spacing w:before="0" w:after="0"/>
        <w:jc w:val="left"/>
        <w:rPr/>
      </w:pPr>
      <w:r>
        <w:rPr/>
        <w:t>㤺栥쉱숷呫妮뽸䔸歘녗癡㤰稵礯ꌹ컂怪潊䘵㨨春祾ꇂ䳂復椵㭗싂嚥偓䂘牔儲姍剘긨䡭</w:t>
      </w:r>
      <w:r>
        <w:rPr/>
        <w:t>⠪Ⳃ</w:t>
      </w:r>
      <w:r>
        <w:rPr/>
        <w:t>妏䥾狂祤䔬녨姂溮노傩䵣깬쵍캣楠</w:t>
      </w:r>
      <w:r>
        <w:rPr/>
        <w:t>ꕵ⍪</w:t>
      </w:r>
      <w:r>
        <w:rPr/>
        <w:t>姂捌幄䀷乇㌸㩘㍒嘴␱䁶㮱牣辮㝐쉅㘭슱繎洫噪轙䅯搪뽹汗䙄⻂地噴徵敵ꍦ氨㔩偯恞㙀捋顇沿榻쉹縰榥쉡깊倣⥟伱⭬故쉂㴪슩䐻㡞獗㉟癞⚩쉢䑟拂伪煍ㄪ숰쉨捲幸뽄惂㝈塐乐쵒䝁䍡걸檡䅦떵瀹⦩䊿㝳⩃僂슱곂쵊畤뭴⵩䤻晪氱圭愮⩅桗嗂攰ㄭ塶剦</w:t>
      </w:r>
      <w:r>
        <w:rPr/>
        <w:t>⡺</w:t>
      </w:r>
      <w:r>
        <w:rPr/>
        <w:t>畡坠ꇂ係䕾剩澵爮⥯伭牅녤䵚焵숴磂⨊懂医ㄮ⏂偯숪琴撣䱟倮睯歀禩䕒甬娹姂떣ꍍ晸垮㕶</w:t>
      </w:r>
      <w:r>
        <w:rPr/>
        <w:t>ꤻ</w:t>
      </w:r>
      <w:r>
        <w:rPr/>
        <w:t>䙅煒㑄䶩걇쉯临浚佡媏繏촸氮皩欫竎ꎿ㍧偧♯슩㩱뽧쉹優㵮</w:t>
      </w:r>
      <w:r>
        <w:rPr/>
        <w:t>ⴥ</w:t>
      </w:r>
      <w:r>
        <w:rPr/>
        <w:t>⽸习幘㖏唣㭎⥖さ唱㩾Ⓜ手楚┵䱕䅓</w:t>
      </w:r>
      <w:r>
        <w:rPr/>
        <w:t>⣂</w:t>
      </w:r>
      <w:r>
        <w:rPr/>
        <w:t>䭕䝧䄸䢱潠숪</w:t>
      </w:r>
      <w:r>
        <w:rPr/>
        <w:t>ꦿ</w:t>
      </w:r>
      <w:r>
        <w:rPr/>
        <w:t>䩬습</w:t>
      </w:r>
      <w:r>
        <w:rPr/>
        <w:t>ꔬ</w:t>
      </w:r>
      <w:r>
        <w:rPr/>
        <w:t>橾춱╒偐晠捳殣橒껂⥑䴣傻琪땚㌺숭걭숯쉳幗╋䱬塪畒䬫盂朸䳂唵ꎩ软䖩䊘湒♺뼻䙊쏃硲쉳瞵쉭ꅘ</w:t>
      </w:r>
      <w:r>
        <w:rPr/>
        <w:t>ꤹ╁</w:t>
      </w:r>
      <w:r>
        <w:rPr/>
        <w:t>顂㇂⽱稶杢꺩畵䈦睵硁嘨</w:t>
      </w:r>
      <w:r>
        <w:rPr/>
        <w:t>ⱊ</w:t>
      </w:r>
      <w:r>
        <w:rPr/>
        <w:t>걖橒䣂绂橅䳂⼨⪩䐬땟쉱꥘幀睒佢⭩뿂쉾숸</w:t>
      </w:r>
      <w:r>
        <w:rPr/>
        <w:t>ⰶ</w:t>
      </w:r>
      <w:r>
        <w:rPr/>
        <w:t>ꍲ䐺㒮⑁슏汙㔪</w:t>
      </w:r>
      <w:r>
        <w:rPr/>
        <w:t>ⵞ</w:t>
      </w:r>
      <w:r>
        <w:rPr/>
        <w:t>烎呷쉥䷂㐭枮䭥䱔</w:t>
      </w:r>
      <w:r>
        <w:rPr/>
        <w:t>⡆</w:t>
      </w:r>
      <w:r>
        <w:rPr/>
        <w:t>䘫兑⎱睯䅖浑欷䐱⴩䏂</w:t>
      </w:r>
      <w:r>
        <w:rPr/>
        <w:t>⡁</w:t>
      </w:r>
      <w:r>
        <w:rPr/>
        <w:t>剃癤䙘硹楄䭍썥兠梩ꄻ㵠⏃瑦쵺숬橭庿㚘싂㕩䩷䄪䃎</w:t>
      </w:r>
      <w:r>
        <w:rPr/>
        <w:t>ⱑ</w:t>
      </w:r>
      <w:r>
        <w:rPr/>
        <w:t>幥攨Ⓕ㨲깊祩啥䭨䮵䌥楟䭇쉱딺䎡楾쉓┯숻</w:t>
      </w:r>
      <w:r>
        <w:rPr/>
        <w:t>ⴻ</w:t>
      </w:r>
      <w:r>
        <w:rPr/>
        <w:t>썅㕯뮬싂䟂瑴⩩轖佩倽敋睮ま歬挣䬳䡞⑎껂</w:t>
      </w:r>
      <w:r>
        <w:rPr/>
        <w:t>⡞</w:t>
      </w:r>
      <w:r>
        <w:rPr/>
        <w:t>䧂慰⩎</w:t>
      </w:r>
      <w:r>
        <w:rPr/>
        <w:t>ꥃ</w:t>
      </w:r>
      <w:r>
        <w:rPr/>
        <w:t>숲弫㵔놥쌽坂ꍔ丨䥞癉쉡䡲㍭䉄묭㥍灀煥扴☵䍪깒儸뼵㉤倵兌</w:t>
      </w:r>
      <w:r>
        <w:rPr/>
        <w:t>ꥇ</w:t>
      </w:r>
      <w:r>
        <w:rPr/>
        <w:t>漺绂痍㙯㉙쉒刣坲㛃⫂礭꧎獬祔迂䁮污睯灅䇂拂곂⽈祔걎숫㔤扔疡╎⩎祊䑖숯呶樵嘲浄䲩⑱䋂䕩浌쉅眤㥏썉⤦㙤吶䍵颩稻ꎩ⫂唱쉋뾿╈♵烂䥋쉮쉠硙쉂㭧䆥䝒쉂婴䁊ꄬ숹摘쉄䠽쉳顲⸶쉞♋灸皥☷幚싂㤤偠撩捯⹸⤴佣睦塵녊⚘噫</w:t>
      </w:r>
      <w:r>
        <w:rPr/>
        <w:t>⢵</w:t>
      </w:r>
      <w:r>
        <w:rPr/>
        <w:t>縣瘤싂顆照奇</w:t>
      </w:r>
      <w:r>
        <w:rPr/>
        <w:t>ꖩ</w:t>
      </w:r>
      <w:r>
        <w:rPr/>
        <w:t>싍轑걓ꇂ숴焯癭㭆㨩噕戰쉱뭕㡹䝪楀幚摤癈瑚申㑁䋂쉨磂揃咡夻┥噅⭵</w:t>
      </w:r>
      <w:r>
        <w:rPr/>
        <w:t>ꥇ</w:t>
      </w:r>
      <w:r>
        <w:rPr/>
        <w:t>畬呎煙⍗煔嘴姂彤뽈煢杦摇ㅘ땶</w:t>
      </w:r>
      <w:r>
        <w:rPr/>
        <w:t>Ⱚ</w:t>
      </w:r>
      <w:r>
        <w:rPr/>
        <w:t>栽</w:t>
      </w:r>
      <w:r>
        <w:rPr/>
        <w:t>ⱊ</w:t>
      </w:r>
      <w:r>
        <w:rPr/>
        <w:t>뇂ꄦ㡕奢䵂㠤愯杠䙟깮쉐ꅈ吻쉾㔪쉤熘⼲牸颵丶禡</w:t>
      </w:r>
      <w:r>
        <w:rPr/>
        <w:t>⡠</w:t>
      </w:r>
      <w:r>
        <w:rPr/>
        <w:t>䥃⥑槂</w:t>
      </w:r>
      <w:r>
        <w:rPr/>
        <w:t>⡞</w:t>
      </w:r>
      <w:r>
        <w:rPr/>
        <w:t>塲⨤忂照컂⥨朮ꌲ⍄숥䨱䭄䭺ꍁ堬⩹兹</w:t>
      </w:r>
      <w:r>
        <w:rPr/>
        <w:t>⢘</w:t>
      </w:r>
      <w:r>
        <w:rPr/>
        <w:t>칙쉎ꏂ䥆汷ぁ抿稹桶䡸⵵栫剭稷亵ꥲ㠣烍婩ꍊ睒教桩噲숴卟</w:t>
      </w:r>
      <w:r>
        <w:rPr/>
        <w:t>ⵞ</w:t>
      </w:r>
      <w:r>
        <w:rPr/>
        <w:t>䜪쉩摸偑顫䰊䑷䕖入㙊</w:t>
      </w:r>
      <w:r>
        <w:rPr/>
        <w:t>Ⱜ</w:t>
      </w:r>
      <w:r>
        <w:rPr/>
        <w:t>싎쉬奐⼱쉤쉈唨</w:t>
      </w:r>
      <w:r>
        <w:rPr/>
        <w:t>Ⱶ</w:t>
      </w:r>
      <w:r>
        <w:rPr/>
        <w:t>穱㛂촪枿뭡橍숭㝬牰䍲␷撵纻洽䭒盍쌬</w:t>
      </w:r>
      <w:r>
        <w:rPr/>
        <w:t>Ⱕ⪮</w:t>
      </w:r>
      <w:r>
        <w:rPr/>
        <w:t>䥟숺䬲</w:t>
      </w:r>
      <w:r>
        <w:rPr/>
        <w:t>ꤺ</w:t>
      </w:r>
      <w:r>
        <w:rPr/>
        <w:t>湣⒩乚㖮䱂</w:t>
      </w:r>
      <w:r>
        <w:rPr/>
        <w:t>Ⳃ</w:t>
      </w:r>
      <w:r>
        <w:rPr/>
        <w:t>썦䕴</w:t>
      </w:r>
      <w:r>
        <w:rPr/>
        <w:t>ⱥ</w:t>
      </w:r>
      <w:r>
        <w:rPr/>
        <w:t>挰뽕挴쉈⽣攦烂杨슘究强䙇㡾싂祠⩢癀䋂䒥㔤縬㮮欸⬵ꆥ䩄⹟ꥥ狂썥䛂</w:t>
      </w:r>
      <w:r>
        <w:rPr/>
        <w:t>ⱳ</w:t>
      </w:r>
      <w:r>
        <w:rPr/>
        <w:t>깯ㆬ촬枱亩㏂沥轁擂쉌⻂㤽㌻칤歫㌪쉨䒣䥭⪱璏쉌☺㡺㠶掿瓂㇍〯䭺顾琰촹栯깓䔵</w:t>
      </w:r>
      <w:r>
        <w:rPr/>
        <w:t>ⲻ</w:t>
      </w:r>
      <w:r>
        <w:rPr/>
        <w:t>煸쉅숽녗慵ꥰ灳䭑⛂犬썮偪䥏䬯㙬⥋坓歯彮夤䥷쉃슩䀷♶均灦泂䗂䀬䞿쉢</w:t>
      </w:r>
      <w:r>
        <w:rPr/>
        <w:t>ꤺ</w:t>
      </w:r>
      <w:r>
        <w:rPr/>
        <w:t>〫슱㎡</w:t>
      </w:r>
      <w:r>
        <w:rPr/>
        <w:t>ꕬ</w:t>
      </w:r>
      <w:r>
        <w:rPr/>
        <w:t>䕟ꆩ稰灔䕒啋쉁瘯縵◂⍘쉃垏⭫勂懂⭖碬ㅉ䱔截칳幒⩉䝊之㙐硍焭쵶꥞㕔묺頪儳ㅨ冘戥</w:t>
      </w:r>
      <w:r>
        <w:rPr/>
        <w:t>⣂</w:t>
      </w:r>
      <w:r>
        <w:rPr/>
        <w:t>㬻䠤婯䱁㝏䍌响숶딲桳橀㊵쉐㡔슏㑩뇂┦䱔夦㈽轳숹仂晓㎵竂び쎩嫂⑒沩晭䙁塰땐숸묮걵슡⥅䧂拂쉾</w:t>
      </w:r>
      <w:r>
        <w:rPr/>
        <w:t>ꗍ</w:t>
      </w:r>
      <w:r>
        <w:rPr/>
        <w:t>摱囂㍩뽈兾彔䑊䁷䩴썏奊쉐楐搶揎⎬㆘䐰楳䄶瀫㭎穠坮桤䞻䰲䐻슥汾䲩瓍㉘瞵쉏咥玬刱彤㥺⨳ꇂ慚㕹㡢捶䅔奢浉怣塱坸䭕</w:t>
      </w:r>
      <w:r>
        <w:rPr/>
        <w:t>⡚</w:t>
      </w:r>
      <w:r>
        <w:rPr/>
        <w:t>权弰䨭桂幦祢믎兄杁쵟뽚煃㈫㌮㭍睗쉣塸⬤稸</w:t>
      </w:r>
      <w:r>
        <w:rPr/>
        <w:t>ꔻ</w:t>
      </w:r>
      <w:r>
        <w:rPr/>
        <w:t>쵗楀쉘녥怸⫂昵捠堣䡱슣쉕⿂썁쉤⎻䡾捶彄䈻습楊矃쉃</w:t>
      </w:r>
      <w:r>
        <w:rPr/>
        <w:t>꧂</w:t>
      </w:r>
      <w:r>
        <w:rPr/>
        <w:t>癩⽏䨥溘滂幫琵㨨氵⛂智㶱澬땲八◂檘圽礪땹⭷䂡쉀</w:t>
      </w:r>
      <w:r>
        <w:rPr/>
        <w:t>ꦘ</w:t>
      </w:r>
      <w:r>
        <w:rPr/>
        <w:t>㤸剡䊩䂻撵稽⥱⤮婏㵔儳</w:t>
      </w:r>
      <w:r>
        <w:rPr/>
        <w:t>ꕐ</w:t>
      </w:r>
      <w:r>
        <w:rPr/>
        <w:t>㈻䰩迂儮◂猣セꇂ㐴㨨璘䜣堳牵숪璥匰払㍀灆㵠䷂껎䅚숦䐮煂枩响暣兘캿㫃塮畱쉲䝂</w:t>
      </w:r>
      <w:r>
        <w:rPr/>
        <w:t>ⵠ</w:t>
      </w:r>
      <w:r>
        <w:rPr/>
        <w:t>싂⫂坣싂橦啗甮是Ⓜ㖘扃⹁堣썖</w:t>
      </w:r>
      <w:r>
        <w:rPr/>
        <w:t>⠮</w:t>
      </w:r>
      <w:r>
        <w:rPr/>
        <w:t>숴╭⩐廂杁辬塍㨣녖幡䴥矂㚬⬪쉐輽媵湈㝐勂恱㩂撿䍲䱈塉뗂橾╏䩌⮥儭김ꅫお⯂┲扗奁뿃숱⚱뿂숯十뇂쉨顅䐣⽅</w:t>
      </w:r>
      <w:r>
        <w:rPr/>
        <w:t>⠶</w:t>
      </w:r>
      <w:r>
        <w:rPr/>
        <w:t>輷弻썇㩩戱磎깯礯滂</w:t>
      </w:r>
      <w:r>
        <w:rPr/>
        <w:t>ꦘ</w:t>
      </w:r>
      <w:r>
        <w:rPr/>
        <w:t>吱㠺㘹䐳汯꺩㩟⹇浄毂辿갵恑頱</w:t>
      </w:r>
      <w:r>
        <w:rPr/>
        <w:t>⡹</w:t>
      </w:r>
      <w:r>
        <w:rPr/>
        <w:t>乢䋂</w:t>
      </w:r>
      <w:r>
        <w:rPr/>
        <w:t>ꔷ</w:t>
      </w:r>
      <w:r>
        <w:rPr/>
        <w:t>儹⑌剆䝖䂩꥗轕껂挊垩怮啖숷也컂䄦䤫䰲쵰坷繇⸴弳伦䐱</w:t>
      </w:r>
      <w:r>
        <w:rPr/>
        <w:t>⡟</w:t>
      </w:r>
      <w:r>
        <w:rPr/>
        <w:t>坪쉹〥뽀숭</w:t>
      </w:r>
      <w:r>
        <w:rPr/>
        <w:t>ꥇ</w:t>
      </w:r>
      <w:r>
        <w:rPr/>
        <w:t>䙘創䪬▬⨪䵃</w:t>
      </w:r>
      <w:r>
        <w:rPr/>
        <w:t>꥟</w:t>
      </w:r>
      <w:r>
        <w:rPr/>
        <w:t>汱セ璮䪮桫扵</w:t>
      </w:r>
      <w:r>
        <w:rPr/>
        <w:t>⡲⥲</w:t>
      </w:r>
      <w:r>
        <w:rPr/>
        <w:t>䐺橮䐮⩸뮮☪旂呫ꎡ땑쉋㖮徿⍞晖⴩싂橦帪忂⵩䶡吶愩妏쉁⑖䝂䰣숶䄳캥㑞顧㩭摚♞洤㑢ꌽ仂쉊습恞㙪狂슿捯栳琳㍚ㅂ楑숸㖿싂쉃瑒䘦㍖ꥲ쉲㦵媵健춣뭢扎㡕䓎㤳䩗戹暏㔻侩㠣㵈疥⹴幉ㅤ游梵瘲⩥⿂縵偌㥧棂䥰敬㖏䐵┩䥗轊䅞ㄲ숸杌嚮쉰쉓⫂䑆㢥琭挹䀬╸〻ꥠꅄ堲䑚㮻쉏呹彇㵭ꥧ䁧你ず넰녘癣츩䝑汋摒乎쉆辩⻂㑰勂佥瑧睊썭뭇䚩敇慔껂幮怣숥ꥵ㠮灖犩</w:t>
      </w:r>
      <w:r>
        <w:rPr/>
        <w:t>ꤸ</w:t>
      </w:r>
      <w:r>
        <w:rPr/>
        <w:t>㝖澣⬨㈪쉌携㋂㥐㭣壂땸䠲火䉎㤥</w:t>
      </w:r>
      <w:r>
        <w:rPr/>
        <w:t>ꕳ</w:t>
      </w:r>
      <w:r>
        <w:rPr/>
        <w:t>쉎쉭係輭淂</w:t>
      </w:r>
      <w:r>
        <w:rPr/>
        <w:t>ꕊ</w:t>
      </w:r>
      <w:r>
        <w:rPr/>
        <w:t>兄睒熬別卥㴳딫㩃兴</w:t>
      </w:r>
      <w:r>
        <w:rPr/>
        <w:t>꥓</w:t>
      </w:r>
      <w:r>
        <w:rPr/>
        <w:t>慀彤㑃敲㬥つ</w:t>
      </w:r>
      <w:r>
        <w:rPr/>
        <w:t>ꗂ</w:t>
      </w:r>
      <w:r>
        <w:rPr/>
        <w:t>㝌⹳乞牅瑉䙒ꎏ㐪博曃䁣歭瑚㩣扷壂䣂숶㵌橒⵫ꍓ彥쉴暏係춡</w:t>
      </w:r>
      <w:r>
        <w:rPr/>
        <w:t>ⵢ</w:t>
      </w:r>
      <w:r>
        <w:rPr/>
        <w:t>쵣湩塇쉎飂睲䡐⩀쉐뼪䞏湰싂癨御깏偲ㄩ⵱硞⫍䣂狍䱣泂㡏슱땩匪滂敥势た囂</w:t>
      </w:r>
      <w:r>
        <w:rPr/>
        <w:t>ꗂ</w:t>
      </w:r>
      <w:r>
        <w:rPr/>
        <w:t>彚濂䌻숦睘だㄸ撡딴兡숮쉌倪䁪坢슮怰ꍴ䑌뼶杇슡쉟뾣噆掩녁쉅だ爸橱䖮湪呈潅숣㕅㨽◂쉥猶숷埂␱柂懂坶汵呣ㅆ슱</w:t>
      </w:r>
      <w:r>
        <w:rPr/>
        <w:t>ꔳ</w:t>
      </w:r>
      <w:r>
        <w:rPr/>
        <w:t>乗㇂ꥩ䘺剎</w:t>
      </w:r>
      <w:r>
        <w:rPr/>
        <w:t>ꤩ</w:t>
      </w:r>
      <w:r>
        <w:rPr/>
        <w:t>㇃祆縺ꅫ汋쉙쉓䏂朳参䎘漣쉈斩彴㫂矂橐䕀琻쉳僂願슱쉗ꇂ칡㍄珃ꅋ</w:t>
      </w:r>
      <w:r>
        <w:rPr/>
        <w:t>ⵋ</w:t>
      </w:r>
      <w:r>
        <w:rPr/>
        <w:t>楙⼥䴳㗂뽬슬燎ㅩ⌰☬㩧摑䝢뽥⥷塨灆⬴塏▵</w:t>
      </w:r>
      <w:r>
        <w:rPr/>
        <w:t>⢬</w:t>
      </w:r>
      <w:r>
        <w:rPr/>
        <w:t>頷ꅓ䤯縪欱汪숤㇂쉲盂坬恆坖但뽄洵䱍偁獞⨶숪㑘弴户䆬楎㩒쉅煞</w:t>
      </w:r>
      <w:r>
        <w:rPr/>
        <w:t>ⵗ</w:t>
      </w:r>
      <w:r>
        <w:rPr/>
        <w:t>㊻쉖䅍⑊䚩⬲空침濂瘮⼭䍲剄㠭䯂㵴硏♨</w:t>
      </w:r>
      <w:r>
        <w:rPr/>
        <w:t>⡒</w:t>
      </w:r>
      <w:r>
        <w:rPr/>
        <w:t>幉</w:t>
      </w:r>
      <w:r>
        <w:rPr/>
        <w:t>⣃⬰</w:t>
      </w:r>
      <w:r>
        <w:rPr/>
        <w:t>吹悡㗍晳㓂쉟</w:t>
      </w:r>
      <w:r>
        <w:rPr/>
        <w:t>ꔺ</w:t>
      </w:r>
      <w:r>
        <w:rPr/>
        <w:t>쉐</w:t>
      </w:r>
      <w:r>
        <w:rPr/>
        <w:t>ꕮ</w:t>
      </w:r>
      <w:r>
        <w:rPr/>
        <w:t>㩈祳䅮牮䝶海까轲쉎⨽ꄸ䐣㘰䭈</w:t>
      </w:r>
      <w:r>
        <w:rPr/>
        <w:t>ⱟ</w:t>
      </w:r>
      <w:r>
        <w:rPr/>
        <w:t>怲别凂顧痂䓂ꅳ攮穤숩周摮</w:t>
      </w:r>
      <w:r>
        <w:rPr/>
        <w:t>ꔯ</w:t>
      </w:r>
      <w:r>
        <w:rPr/>
        <w:t>湆숪狂㒵软╯쉂批╱딤䉞┹嘰扞䦩껂儊뭹竂캡眺狂扲숤旎ꄸ獐献兡</w:t>
      </w:r>
      <w:r>
        <w:rPr/>
        <w:t>⡇⥩⥘Ⳃ</w:t>
      </w:r>
      <w:r>
        <w:rPr/>
        <w:t>影゘〩樫㝺⹦瀫兒㩍┲均䃂坦嘤䭡䑶輬뭁熣䞡㴣颮䀪䵋╹癋⚵</w:t>
      </w:r>
      <w:r>
        <w:rPr/>
        <w:t>⣂</w:t>
      </w:r>
      <w:r>
        <w:rPr/>
        <w:t>慖迂焥偡夺䝡㝳幨湢䭯幚偬슡働㝢기쉪뽶걯쉎⽉⭠癏婀晭䉲뭯盎⬥桧숤睟싂쉧杹汞싂䵄슡떘</w:t>
      </w:r>
      <w:r>
        <w:rPr/>
        <w:t>ⵖ</w:t>
      </w:r>
      <w:r>
        <w:rPr/>
        <w:t>眩싎䝁䡌爲䥌沩ふ</w:t>
      </w:r>
      <w:r>
        <w:rPr/>
        <w:t>ꥎ</w:t>
      </w:r>
      <w:r>
        <w:rPr/>
        <w:t>乍쉞땦䉮婖婃浲䑀㛂偞䡪㶵窥穩䌱搴坷欭天뭙殘卅슘녗呹硳嫍晪煵係㍷圻匣㥏砱쵟</w:t>
      </w:r>
      <w:r>
        <w:rPr/>
        <w:t>꧍</w:t>
      </w:r>
      <w:r>
        <w:rPr/>
        <w:t>圹⭮㉒㉥뼺䣂㑘摯㘻㝠뭉쉋㒬쉉睃쉩쉤⹶♲喣套彯䁶뮩杣⿂䩅凂뽲䘮㴯⹍캵숸の坚␣廂䈰녚</w:t>
      </w:r>
      <w:r>
        <w:rPr/>
        <w:t>ⱀ</w:t>
      </w:r>
      <w:r>
        <w:rPr/>
        <w:t>쉅⩇깚窘機慁慯쉭딳숦啟䰬斬췂她归췃颿捙㠪憩ꅥ♡揂っ䣂冣疵嘪稲毃牄㑖⫂䶡䆣が檬슣떏걃숫氯</w:t>
      </w:r>
      <w:r>
        <w:rPr/>
        <w:t>ꕾ⹎</w:t>
      </w:r>
      <w:r>
        <w:rPr/>
        <w:t>䁣숮揍</w:t>
      </w:r>
      <w:r>
        <w:rPr/>
        <w:t>⢩</w:t>
      </w:r>
      <w:r>
        <w:rPr/>
        <w:t>塴湎椪쵇ㄫ긫컃쉘쎡䬭ꥩ獬瑨믂쉮爸⦵㷂쉞乗散╬䠸癬⫂徬婀</w:t>
      </w:r>
      <w:r>
        <w:rPr/>
        <w:t>⣂</w:t>
      </w:r>
      <w:r>
        <w:rPr/>
        <w:t>䬰䶡案숰湔磂쉔轮⛂汒䐺楐顨껂瑓㙣浤吳쉢</w:t>
      </w:r>
      <w:r>
        <w:rPr/>
        <w:t>ꔲ</w:t>
      </w:r>
      <w:r>
        <w:rPr/>
        <w:t>䪬쉗슣䍘剰凂㔲䠸䙠칊扷⍶㢱䙚䭤影썩⎻サ猩䉀瘫徻剩쉕쉺쉅坑頯䴭싂顗慏㋂㘣䣂䝠迂꥕纱坶숳䥄╁毂焹欣桭쉲갰獸牬係㋂湨の㡰燂뽆쉒숩⽬⹟⹚㥅甩ꄺ摚媏㩁╭쉧縳瞏䑀恀쏎䥟癔Ⓜ⨱숪싂</w:t>
      </w:r>
      <w:r>
        <w:rPr/>
        <w:t>꥟</w:t>
      </w:r>
      <w:r>
        <w:rPr/>
        <w:t>썳晍숮썦㬨䥥术䌪⌣㔴ꅃ眶徿㌶噆濂ま䢩央믂畒楞䊘焽汳〉嘪顉싂㤭츯넲⽙橰敥砱灈玏剹뼸녎䡱甽灎疿橑⿎呱</w:t>
      </w:r>
      <w:r>
        <w:rPr/>
        <w:t>ⵍ</w:t>
      </w:r>
      <w:r>
        <w:rPr/>
        <w:t>㵓损奪頲⾻佉쉩숤䝑ꄳ窣㍚轖婷ꏎ쵏㩤倽⵨ㅒ捕浖쉏딫쉯啫</w:t>
      </w:r>
      <w:r>
        <w:rPr/>
        <w:t>ⱨ</w:t>
      </w:r>
      <w:r>
        <w:rPr/>
        <w:t>㎘㔲ꅚ⭎녢㙘쉰假獄獦ꅒㅱ땐掮싍潄煯䭈</w:t>
      </w:r>
      <w:r>
        <w:rPr/>
        <w:t>ⵆ</w:t>
      </w:r>
      <w:r>
        <w:rPr/>
        <w:t>䈱灁츸</w:t>
      </w:r>
      <w:r>
        <w:rPr/>
        <w:t>ⷂ</w:t>
      </w:r>
      <w:r>
        <w:rPr/>
        <w:t>去䨮䁃盂㶣㡹坥썕㉡⾿浫瑄뇂䀰䐸偈㣎揂啄塂䗂</w:t>
      </w:r>
      <w:r>
        <w:rPr/>
        <w:t>꧂</w:t>
      </w:r>
      <w:r>
        <w:rPr/>
        <w:t>䙲炮畾䝗슿硣犬䩷싂캥═숩抻绂걎걫㙥⑀瘭䐮숩㕕깨坎圤⪩㌬牷긣瓂䑂䙨㥉砹㪩獆숪䘊㷂猴瑟嘴挹</w:t>
      </w:r>
      <w:r>
        <w:rPr/>
        <w:t>ꕞ</w:t>
      </w:r>
      <w:r>
        <w:rPr/>
        <w:t>猣䂩䘱傘㍉싂皮梥싂싎쵵</w:t>
      </w:r>
      <w:r>
        <w:rPr/>
        <w:t>ⵈ</w:t>
      </w:r>
      <w:r>
        <w:rPr/>
        <w:t>獥䨬䭒㥀炣䜷ꅗ㠷녌㑨䥞㖥瑏攷何쉮</w:t>
      </w:r>
      <w:r>
        <w:rPr/>
        <w:t>ⱳ</w:t>
      </w:r>
      <w:r>
        <w:rPr/>
        <w:t>〶쉨䱚♭竍何婚䅄ꍋ熏䲮䝸␵晀䩟ꅌ㬫䥙乫僂柂縲⺱乞䭁䡹㯂썮쉕쉾池쵟䰥堮夥湕㩳뽕䓂物癘슮啶칋䅩쉸瑟쉫录乯䚿祀䙖ꅴ嘦祶磂⤶쉂䳂熵啘㠣瀬矍</w:t>
      </w:r>
      <w:r>
        <w:rPr/>
        <w:t>꧂</w:t>
      </w:r>
      <w:r>
        <w:rPr/>
        <w:t>떮쉦㞥㍦欺楚娫〸</w:t>
      </w:r>
      <w:r>
        <w:rPr/>
        <w:t>⡌ⳍ♕</w:t>
      </w:r>
      <w:r>
        <w:rPr/>
        <w:t>桃ㄮ쉐儲昣帪⬺漰皬곂睰潹</w:t>
      </w:r>
      <w:r>
        <w:rPr/>
        <w:t>⢘</w:t>
      </w:r>
      <w:r>
        <w:rPr/>
        <w:t>녳幬悏㵌癳灧쉂⬲䅹灋㘪㩰⴦숶帤剟쵏乔⩀彖싎栯┺景㵳쉌䣂玘</w:t>
      </w:r>
      <w:r>
        <w:rPr/>
        <w:t>ꥇ</w:t>
      </w:r>
      <w:r>
        <w:rPr/>
        <w:t>䅢疩繰</w:t>
      </w:r>
      <w:r>
        <w:rPr/>
        <w:t>ⴤ</w:t>
      </w:r>
      <w:r>
        <w:rPr/>
        <w:t>祰睨㜶䀵车䁇数⛎㈴슏㍮昳䌭两䷍囂睂⩒⽌⪬</w:t>
      </w:r>
      <w:r>
        <w:rPr/>
        <w:t>꧂⥬</w:t>
      </w:r>
      <w:r>
        <w:rPr/>
        <w:t>ꌻ楥䅒儫穏ꅵ싂搩뽴♄⯂</w:t>
      </w:r>
      <w:r>
        <w:rPr/>
        <w:t>ⶻ</w:t>
      </w:r>
      <w:r>
        <w:rPr/>
        <w:t>녋䉡⏂戶ꅘ⯂䌥磂㇂㐶捃⩐⩧盂珃㑨뽟⸲婹䦵彭㜨싂⻂ネ㯂⨮땅ヂ柂祾潉싂婍숣傱춡␴</w:t>
      </w:r>
      <w:r>
        <w:rPr/>
        <w:t>⡧</w:t>
      </w:r>
      <w:r>
        <w:rPr/>
        <w:t>싂䭩쌷卑獂</w:t>
      </w:r>
      <w:r>
        <w:rPr/>
        <w:t>꧂</w:t>
      </w:r>
      <w:r>
        <w:rPr/>
        <w:t>顢䙂놡싂严殥쉪戤畄疻ぃ䅋쉵珂⎏⎬穄㑘㵊严灁䭀숯哎䄥圬숱ㅶ췎橙捍⭐杢뗂摇땈㝃</w:t>
      </w:r>
      <w:r>
        <w:rPr/>
        <w:t>⡾</w:t>
      </w:r>
      <w:r>
        <w:rPr/>
        <w:t>繠䙎㊩⹥䑮㭕穓㍵묨♬䢬쉰슮捇쉇抻吵攷乣ꍘ⑎癶쉢䡞녓咘⥵㐦⪱樹桂䄪塋䤻䁕</w:t>
      </w:r>
      <w:r>
        <w:rPr/>
        <w:t>ⲱ</w:t>
      </w:r>
      <w:r>
        <w:rPr/>
        <w:t>儰婮扅牅ꥷ䅸㵷숩䅚쌸꥗婥歲㔵焫</w:t>
      </w:r>
      <w:r>
        <w:rPr/>
        <w:t>ⱗⓂ</w:t>
      </w:r>
      <w:r>
        <w:rPr/>
        <w:t>숲Ⓜ埂쉸愶䗂싎浣⤣쉊晪╾幆澿╣噆杗뼲丫ヂ䝰쉭摾츷嘶㍚扩⽱獧噬颵⒬때</w:t>
      </w:r>
      <w:r>
        <w:rPr/>
        <w:t>ꗂ</w:t>
      </w:r>
      <w:r>
        <w:rPr/>
        <w:t>飂쵷컂㙐ꅂ㮣祴獦㝟獵捐䝮쉤橍㗂獢䭺敇쉸䤪婠㌥你䇂㙟⸶⎩〰㇂⩩ꥲ灹쉞瑇桭⑔쉭幢ꌪ㙓쉙䭔秂泂쉆渵䢱啸䩍㩨╰ㅇ싂曂㝠僂䑳婯剶♐ꍶ⛂♡⒩䑁䉱䁰</w:t>
      </w:r>
      <w:r>
        <w:rPr/>
        <w:t>ꥂ</w:t>
      </w:r>
      <w:r>
        <w:rPr/>
        <w:t>牮㕳㘵ꅮ숥쉱걈⑫㬨埂垻㭱堣㨫㉡橖䰭ꥣぬ渴繲楦嚣䬩抿쉬묶琲䩱䵃㩗</w:t>
      </w:r>
      <w:r>
        <w:rPr/>
        <w:t>ⵣ</w:t>
      </w:r>
      <w:r>
        <w:rPr/>
        <w:t>㫂ㅚ頬婟猭幱䂿ꎻ䙧桞숦䑎撘쵦ꄱ儭光冿睳捪꥾㕈奓溬⨩捊繚싂彂⩸割氷攬䘷嗃⩾淍䓃偕쏂䆿啺摊뭨穖盍╙</w:t>
      </w:r>
      <w:r>
        <w:rPr/>
        <w:t>⡁</w:t>
      </w:r>
      <w:r>
        <w:rPr/>
        <w:t>煦㨊촩땾噫纩疵䩕䄷硆輵㙾숭恕뿂䶏쉲扌䡤䏂摋⼲咣ㆡ䷂怨煠湇朹㪥칾䅧サ䉴쉸愶</w:t>
      </w:r>
      <w:r>
        <w:rPr/>
        <w:t>⢵⩟</w:t>
      </w:r>
      <w:r>
        <w:rPr/>
        <w:t>彆㋂壎年⮱䍸㬣揍땎䉑異㩰䃃⩡⹇傮佤獯乎㙫䤩␭㭳䙓橋䙒窥傻嫂싂お☲㞥</w:t>
      </w:r>
      <w:r>
        <w:rPr/>
        <w:t>ꔺ</w:t>
      </w:r>
      <w:r>
        <w:rPr/>
        <w:t>中渶㄰슮働歘兀㖡䨬췂拂獵焸</w:t>
      </w:r>
      <w:r>
        <w:rPr/>
        <w:t>⡁␶</w:t>
      </w:r>
      <w:r>
        <w:rPr/>
        <w:t>恓搸猤杉⌳䗂⥵䍶컂䝟쉩⍸䝹晔㬺畞戹쉳㝂攭걥㠯劘䨴⹞㥺濎⍵噏ꏂ⩾棂彠</w:t>
      </w:r>
      <w:r>
        <w:rPr/>
        <w:t>ꔭ</w:t>
      </w:r>
      <w:r>
        <w:rPr/>
        <w:t>徿䯂㛎⑊쉟渵烍呬䝥㩟ꌫ漫㣂櫂ㅈ〪䕥佾</w:t>
      </w:r>
      <w:r>
        <w:rPr/>
        <w:t>ꥁ</w:t>
      </w:r>
      <w:r>
        <w:rPr/>
        <w:t>场硁㑵卞丷免幵啢攫䭖뗂剐飂숪淂⤪余⫂슬汫⹙㉇㑀Ⓜ浩秃㉋쉡䶩怺桯♏偂⹄╣쉋㕪奖</w:t>
      </w:r>
      <w:r>
        <w:rPr/>
        <w:t>ⵋ</w:t>
      </w:r>
      <w:r>
        <w:rPr/>
        <w:t>뽢캩숦懂䥥㪿顷氳䣂</w:t>
      </w:r>
      <w:r>
        <w:rPr/>
        <w:t>꧂⯃ꕸ</w:t>
      </w:r>
      <w:r>
        <w:rPr/>
        <w:t>牢攪㵱</w:t>
      </w:r>
      <w:r>
        <w:rPr/>
        <w:t>ꕈꔽ</w:t>
      </w:r>
      <w:r>
        <w:rPr/>
        <w:t>烂쉫㕸ꥮ歫椥⨰溮⹊⩭䬲攩煑睵⽯</w:t>
      </w:r>
      <w:r>
        <w:rPr/>
        <w:t>ꥏ</w:t>
      </w:r>
      <w:r>
        <w:rPr/>
        <w:t>㩐䕸싂㡴</w:t>
      </w:r>
      <w:r>
        <w:rPr/>
        <w:t>ⵖ</w:t>
      </w:r>
      <w:r>
        <w:rPr/>
        <w:t>㚬㯂侏捊煭灇뽯摌䅟樤玻恁佪噾ꌪ쉲瀥쵮姂摾䰵㐲</w:t>
      </w:r>
      <w:r>
        <w:rPr/>
        <w:t>ⱆ</w:t>
      </w:r>
      <w:r>
        <w:rPr/>
        <w:t>摢䕒뭔塰⥭掮ꇂ牂浕⯂㩾噆땇쉔쉌⫂槂穭浘䜺瑁⏂天㝢癯眪숻뭎幠쉪䁮</w:t>
      </w:r>
      <w:r>
        <w:rPr/>
        <w:t>⡣</w:t>
      </w:r>
      <w:r>
        <w:rPr/>
        <w:t>扆╨桋</w:t>
      </w:r>
      <w:r>
        <w:rPr/>
        <w:t>⡖</w:t>
      </w:r>
      <w:r>
        <w:rPr/>
        <w:t>䭖쌭槂縬㒮쵍恌䛂伪싂㩒쉟堺딲晬彆䊿埂뽦㥷쉖┪桙쉦乐玻㨵㆘嗍쉏嚵㩲⸰⑺搣嫂戸牁熣彞噕쵳橖琪㌥</w:t>
      </w:r>
      <w:r>
        <w:rPr/>
        <w:t>ⵡ</w:t>
      </w:r>
      <w:r>
        <w:rPr/>
        <w:t>玥㮡扟┯䷍棂⛍扐썄숣效숱䟂╮䰭願쉣匴捤䝱ꅴ숫呒</w:t>
      </w:r>
      <w:r>
        <w:rPr/>
        <w:t>⢱</w:t>
      </w:r>
      <w:r>
        <w:rPr/>
        <w:t>슱㐣쉩㞻⪮숩㨱橷汅䠱䛂斣ꄶ녂⩌⯂</w:t>
      </w:r>
      <w:r>
        <w:rPr/>
        <w:t>Ⳃ</w:t>
      </w:r>
      <w:r>
        <w:rPr/>
        <w:t>슘숻忂䔲璏堪磂쉫㑰囂걂涬咡뭏</w:t>
      </w:r>
      <w:r>
        <w:rPr/>
        <w:t>ꕇ</w:t>
      </w:r>
      <w:r>
        <w:rPr/>
        <w:t>쉤㛂슬⥥瑵晪녓桉啚㌭神䩥䵙뽍漳ꎻㆩ⍳轊뽑쉥婯㩩啋䠽掣</w:t>
      </w:r>
      <w:r>
        <w:rPr/>
        <w:t>ꖥ</w:t>
      </w:r>
      <w:r>
        <w:rPr/>
        <w:t>奶쉸</w:t>
      </w:r>
      <w:r>
        <w:rPr/>
        <w:t>ⶩ</w:t>
      </w:r>
      <w:r>
        <w:rPr/>
        <w:t>슘뗂</w:t>
      </w:r>
      <w:r>
        <w:rPr/>
        <w:t>ꕩ</w:t>
      </w:r>
      <w:r>
        <w:rPr/>
        <w:t>㕧쉦䫂⹍㝄◂㖵겵溿⩆嫎歭䱪浌楞</w:t>
      </w:r>
      <w:r>
        <w:rPr/>
        <w:t>ꕵ</w:t>
      </w:r>
      <w:r>
        <w:rPr/>
        <w:t>숪땕⚩䶿午滂쉅</w:t>
      </w:r>
      <w:r>
        <w:rPr/>
        <w:t>ⷎ</w:t>
      </w:r>
      <w:r>
        <w:rPr/>
        <w:t>奺味弨垻轮牣</w:t>
      </w:r>
      <w:r>
        <w:rPr/>
        <w:t>ⰸ</w:t>
      </w:r>
      <w:r>
        <w:rPr/>
        <w:t>뽨⩏剥滎숲怨娥憱䨪㥪⽐稦⚣ち싎恭┬슻塥숺</w:t>
      </w:r>
      <w:r>
        <w:rPr/>
        <w:t>ꕧ⩀</w:t>
      </w:r>
      <w:r>
        <w:rPr/>
        <w:t>㝵</w:t>
      </w:r>
      <w:r>
        <w:rPr/>
        <w:t>ⴭ</w:t>
      </w:r>
      <w:r>
        <w:rPr/>
        <w:t>㑉㖻䖣</w:t>
      </w:r>
      <w:r>
        <w:rPr/>
        <w:t>ꕙ</w:t>
      </w:r>
      <w:r>
        <w:rPr/>
        <w:t>炬据䥫♙쉘珂</w:t>
      </w:r>
      <w:r>
        <w:rPr/>
        <w:t>ⷂ</w:t>
      </w:r>
      <w:r>
        <w:rPr/>
        <w:t>ꅢ</w:t>
      </w:r>
      <w:r>
        <w:rPr/>
        <w:t>ꕨ</w:t>
      </w:r>
      <w:r>
        <w:rPr/>
        <w:t>㝬쌺</w:t>
      </w:r>
      <w:r>
        <w:rPr/>
        <w:t>ꕵ</w:t>
      </w:r>
      <w:r>
        <w:rPr/>
        <w:t>㵾䟂䵹</w:t>
      </w:r>
      <w:r>
        <w:rPr/>
        <w:t>ⱒ</w:t>
      </w:r>
      <w:r>
        <w:rPr/>
        <w:t>떱싂</w:t>
      </w:r>
      <w:r>
        <w:rPr/>
        <w:t>꥓</w:t>
      </w:r>
      <w:r>
        <w:rPr/>
        <w:t>殡溻夵匣漰䙊在斬煶⧂뽪녋爯䉭쉮棂秂扚</w:t>
      </w:r>
      <w:r>
        <w:rPr/>
        <w:t>ꔺꥇ</w:t>
      </w:r>
      <w:r>
        <w:rPr/>
        <w:t>츲쵤쌯깪숊迍獱⸺</w:t>
      </w:r>
      <w:r>
        <w:rPr/>
        <w:t>⡪</w:t>
      </w:r>
      <w:r>
        <w:rPr/>
        <w:t>绂㤯牮</w:t>
      </w:r>
      <w:r>
        <w:rPr/>
        <w:t>Ⱝ</w:t>
      </w:r>
      <w:r>
        <w:rPr/>
        <w:t>ꌯꄷ㴥䡨㭙쵄㢏껂亩噘땃珎䁺㍄恄嘺㭺煲⭁桹槂쵤杪浚⩦猻</w:t>
      </w:r>
      <w:r>
        <w:rPr/>
        <w:t>ꕱ</w:t>
      </w:r>
      <w:r>
        <w:rPr/>
        <w:t>桚쉉</w:t>
      </w:r>
      <w:r>
        <w:rPr/>
        <w:t>ⲡ</w:t>
      </w:r>
      <w:r>
        <w:rPr/>
        <w:t>쉞慧婇㨹⾵獚㉗潸䪬睴伪䡀</w:t>
      </w:r>
      <w:r>
        <w:rPr/>
        <w:t>ꦵ</w:t>
      </w:r>
      <w:r>
        <w:rPr/>
        <w:t>値쉴╴㚵걲歞徬晪쌺樫䋂顑堽䓎輤┮㕟⌭倲ㅋ㙏㍅坦顠</w:t>
      </w:r>
      <w:r>
        <w:rPr/>
        <w:t>ꤳ</w:t>
      </w:r>
      <w:r>
        <w:rPr/>
        <w:t>匰辵☰䉇</w:t>
      </w:r>
      <w:r>
        <w:rPr/>
        <w:t>ꕹ</w:t>
      </w:r>
      <w:r>
        <w:rPr/>
        <w:t>슬瑸地兖</w:t>
      </w:r>
      <w:r>
        <w:rPr/>
        <w:t>ⱙ</w:t>
      </w:r>
      <w:r>
        <w:rPr/>
        <w:t>슡뽗犬嘭斵濂꥞䡒☤暥啉泃ꍣ</w:t>
      </w:r>
      <w:r>
        <w:rPr/>
        <w:t>ꕡ</w:t>
      </w:r>
      <w:r>
        <w:rPr/>
        <w:t>瘹숲朶숷幏⽋</w:t>
      </w:r>
      <w:r>
        <w:rPr/>
        <w:t>ꔺ</w:t>
      </w:r>
      <w:r>
        <w:rPr/>
        <w:t>㷂畴乴ㄻ㕀敟榮⍍썟넪窵炱싂憬梘恬⻎ㄷ偷䉔湍妥䤤ば䈤숷顋䝡쉟쉖倽뾣</w:t>
      </w:r>
      <w:r>
        <w:rPr/>
        <w:t>ꥌ</w:t>
      </w:r>
      <w:r>
        <w:rPr/>
        <w:t>朹㙣祏呴桦⩩〱徵뽂つꥲ㬳싎묳婅壍乖쉄⼽睈洫矂촷쉎堬ㅾ썏槂䝭礸뭅䑫䝆圻</w:t>
      </w:r>
      <w:r>
        <w:rPr/>
        <w:t>ꔴ</w:t>
      </w:r>
      <w:r>
        <w:rPr/>
        <w:t>乙쉣⫂怫啷㚱题⾵숰歍䝵⎩⏎䜪ヂ숪㑵⹵䭪䅞汆痂</w:t>
      </w:r>
      <w:r>
        <w:rPr/>
        <w:t>ꖏ</w:t>
      </w:r>
      <w:r>
        <w:rPr/>
        <w:t>䥭勂☵㏎渪곂슩摩匦</w:t>
      </w:r>
      <w:r>
        <w:rPr/>
        <w:t>ꔨ</w:t>
      </w:r>
      <w:r>
        <w:rPr/>
        <w:t>啁甯䌸숩㠱㙖숷嗂㩸▘♷急깩湍㝧㠣䒵窬䙁</w:t>
      </w:r>
      <w:r>
        <w:rPr/>
        <w:t>ꥃ</w:t>
      </w:r>
      <w:r>
        <w:rPr/>
        <w:t>䬽夽瘣㕸⯎轈</w:t>
      </w:r>
      <w:r>
        <w:rPr/>
        <w:t>ꕐ</w:t>
      </w:r>
      <w:r>
        <w:rPr/>
        <w:t>땚숽㢘㘣ꆵ恃㊬⽌䁠䍾숤桷㨳쉺䵐㤫轏䮱䬳쉔濎㟂䛂쉹</w:t>
      </w:r>
      <w:r>
        <w:rPr/>
        <w:t>ꥈ⩚</w:t>
      </w:r>
      <w:r>
        <w:rPr/>
        <w:t>㋂䃃딸슣娪숥亮䠳뭢䍀갽歮㑍瓂쵥䥸扄娯䱤堫畔乭㊥嚬꺵⼱␴橖卉捪슬쉦兾쉒秂䀴幺</w:t>
      </w:r>
      <w:r>
        <w:rPr/>
        <w:t>ꔫ</w:t>
      </w:r>
      <w:r>
        <w:rPr/>
        <w:t>到㔶妩㵧猱憣䁌껍⭌含牷㡈桵挫员矃⿎㕞┽</w:t>
      </w:r>
      <w:r>
        <w:rPr/>
        <w:t>ⱗ</w:t>
      </w:r>
      <w:r>
        <w:rPr/>
        <w:t>㤮뼪숽啵ꍬ껂咬㑺⻂夣쉫礷㯂걹䱠縭壍␤幂䅶ꅍ剚堪彋頨在넦庩牐帻妵㙐⨵伷㙺쉺だ㭦剳歶爺뗂㊣梻㬦쉉슻䰵</w:t>
      </w:r>
      <w:r>
        <w:rPr/>
        <w:t>ⱖ</w:t>
      </w:r>
      <w:r>
        <w:rPr/>
        <w:t>䕧싂⩕剐䉬嘨⫂兖⌻뽵㯍婂㕵</w:t>
      </w:r>
      <w:r>
        <w:rPr/>
        <w:t>ⵅ</w:t>
      </w:r>
      <w:r>
        <w:rPr/>
        <w:t>ꅁ㷂⑃䤵繪㍏쉕嗂桵䟂⑴⨪㊬쉫㭦녦숨摵녺䝰䙏⩃瞘⹣뭮偓뼹迂쉮䕱゘⥚⍉橌洬匦稸䫂〳㤷硞뾡㚏䡔㜪䑱ꄪㅄ堪㕃㉅䉁</w:t>
      </w:r>
      <w:r>
        <w:rPr/>
        <w:t>ⱖ</w:t>
      </w:r>
      <w:r>
        <w:rPr/>
        <w:t>暮湮⍤쉬噲䁀剖녲塚昨䮥啒䌱剦걀䌥슱呚礩䁮⥑樫颩䠯淂幬䙕⪩䘳숻啕嘯숲礭ぁ灒㝤</w:t>
      </w:r>
      <w:r>
        <w:rPr/>
        <w:t>ꤽ</w:t>
      </w:r>
      <w:r>
        <w:rPr/>
        <w:t>ㅀㅙ㡊牷ꆱ浑쉆䁕㉹╴樹牟</w:t>
      </w:r>
      <w:r>
        <w:rPr/>
        <w:t>ꤩ</w:t>
      </w:r>
      <w:r>
        <w:rPr/>
        <w:t>䵥卍䈴년劏㑶慚楗癔㡏甩娥숷층敞칏捒厱⬳㝓䒿纣</w:t>
      </w:r>
      <w:r>
        <w:rPr/>
        <w:t>ꦩ</w:t>
      </w:r>
      <w:r>
        <w:rPr/>
        <w:t>ꅍ㨽⸊穋䝎⽸ꍺ柃乓⼫矂캵獈</w:t>
      </w:r>
      <w:r>
        <w:rPr/>
        <w:t>ⴵ</w:t>
      </w:r>
      <w:r>
        <w:rPr/>
        <w:t>䝮癃偷숬䭢⼦昬䌯㴴憡䩅Ⓨ䡳㉈䇂祣倯</w:t>
      </w:r>
      <w:r>
        <w:rPr/>
        <w:t>ꔤ</w:t>
      </w:r>
      <w:r>
        <w:rPr/>
        <w:t>泂縪ꄱ㯂쉠啂쏎䏂㡷䅦㡣⩏繦</w:t>
      </w:r>
      <w:r>
        <w:rPr/>
        <w:t>⡀</w:t>
      </w:r>
      <w:r>
        <w:rPr/>
        <w:t>离呧坱慀䴴旂猴㋂奲墏숺⍖쉳뭃噗懂⬰睃頣啊ꍯ쉯⍨ꅒ䕡瘽䀥䵢⍞徻姂朣䤻䄣꥘摢싃ꌵ湤싂慱뗂泍獫檥䪻临歋㥒ぁ촥晲畲风뭹佅춡촬䨦칾ゥ㴬碵쉂⎻票ꌤ书㍖⍗⚩䏂⼬䡸ꄱ䵷瀭椰썠咘䅈憘쉮噗싃촭刻ꅓ癚兡佬䅹疥㝊拍䖱盂役嫂䱖⾏㉙걮塒Ⓧ♸扨㈶䬮</w:t>
      </w:r>
      <w:r>
        <w:rPr/>
        <w:t>ꦬꕙ</w:t>
      </w:r>
      <w:r>
        <w:rPr/>
        <w:t>ꅙ</w:t>
      </w:r>
      <w:r>
        <w:rPr/>
        <w:t>ꤪ</w:t>
      </w:r>
      <w:r>
        <w:rPr/>
        <w:t>丽</w:t>
      </w:r>
      <w:r>
        <w:rPr/>
        <w:t>ꗂ</w:t>
      </w:r>
      <w:r>
        <w:rPr/>
        <w:t>싂幏♒ꇂ㠩扞⦩䐭䦮ꄪ汣呵㉠瀦뭉横恾썖⪣楋䤸穃떬쉇⏍畤㢱摂坾氱姎煸顴太繰쉬쉧敭</w:t>
      </w:r>
      <w:r>
        <w:rPr/>
        <w:t>ꥊ</w:t>
      </w:r>
      <w:r>
        <w:rPr/>
        <w:t>乴博</w:t>
      </w:r>
      <w:r>
        <w:rPr/>
        <w:t>ⶏ</w:t>
      </w:r>
      <w:r>
        <w:rPr/>
        <w:t>捤呠檡愽뾘ꆩ勂䐮恙畋䰯幀噤ㅁ犵쉵棍쵮넯晐숮儱䐶瑅⻍㮣楫䄷狎㫎拂㥐呵晍⮡䝁</w:t>
      </w:r>
      <w:r>
        <w:rPr/>
        <w:t>ⲻ</w:t>
      </w:r>
      <w:r>
        <w:rPr/>
        <w:t>乳汵䘴䟂城纩亡嚵⽮琦䍉뼥睸㭒㍾⯂塭䓂츲垬轤⽤䎣妿쉵幹硦協挩湌獸㙵捲溣坂뼦⑃쉔畳</w:t>
      </w:r>
      <w:r>
        <w:rPr/>
        <w:t>ꤦ</w:t>
      </w:r>
      <w:r>
        <w:rPr/>
        <w:t>뽀㵨䵣杈汀坲싂ㅯ㌷繡㑞㭘硗</w:t>
      </w:r>
      <w:r>
        <w:rPr/>
        <w:t>ꕔ</w:t>
      </w:r>
      <w:r>
        <w:rPr/>
        <w:t>㜬䴭⩷싃愥䡸ㅐ倣㝗柂♸平깵칞䱨촣⭩乕㡺恮温䭂⹄걁砶冏뭉⽇泂⸵쉡䘤木歄杹ꏎ⪬䙇姂縱䠨ど灀啺䲱䬪䢏拎昭暥䦣⨷勂⯂ꅪ뾥䵱숶␵睁촩帲燂㓂♣㈱㝓䁡㑾瓂䝋</w:t>
      </w:r>
      <w:r>
        <w:rPr/>
        <w:t>ⰲ</w:t>
      </w:r>
      <w:r>
        <w:rPr/>
        <w:t>癥㍡獮㡫獍海嘣뼷時</w:t>
      </w:r>
      <w:r>
        <w:rPr/>
        <w:t>Ⳃ</w:t>
      </w:r>
      <w:r>
        <w:rPr/>
        <w:t>㙞뮵桔㛂䭰枿쵖㝤침</w:t>
      </w:r>
      <w:r>
        <w:rPr/>
        <w:t>꧍</w:t>
      </w:r>
      <w:r>
        <w:rPr/>
        <w:t>敥獏⍹⮏朩갳䰸㥒港呲潘儫䂩煘涬顮兎쵐ꥸ쉲呶㡗쉍㬵쉲쉆쵏敺浯䉑꧎⩸槂轹䊵硆㬶搮싂摹彊睸䁊㶩凍㛍䅡㑭쉧ꍰば桲◂넽㬰椻▵頭歨䗂쉺弶ぅ奊煶</w:t>
      </w:r>
      <w:r>
        <w:rPr/>
        <w:t>Ⳃ</w:t>
      </w:r>
      <w:r>
        <w:rPr/>
        <w:t>伣橒㭺쉡䵙╩挩䑪卸쉳摩ꥷ㋂걾쎵ぴ╦打뭢쉷䭷쉍响帽癏硏ㄤ焻墥ꌮ橮⌳煢㔪䠩䅧녺䐤㡰俍椺숺␩矃䭋批걥녨䑖䜫恪癙䭌䡞硄湎녾䰺䩀쵪쉭쉞촊顱쉱懂䪡⹔繃⒬瑓楟坋㑷慃</w:t>
      </w:r>
      <w:r>
        <w:rPr/>
        <w:t>⠫</w:t>
      </w:r>
      <w:r>
        <w:rPr/>
        <w:t>䕴澮䳍媥</w:t>
      </w:r>
      <w:r>
        <w:rPr/>
        <w:t>⡓</w:t>
      </w:r>
      <w:r>
        <w:rPr/>
        <w:t>쉊뭣캩쉧쵾⭭</w:t>
      </w:r>
      <w:r>
        <w:rPr/>
        <w:t>ꥃ</w:t>
      </w:r>
      <w:r>
        <w:rPr/>
        <w:t>⽱슘畘噗⭋瓂⽰㕕숮␣墬卖㉷礶⛍塊⩀殩䭯⩢䢣䭥堰摟栻癖㢣쉮ꅠ摣渨⫂䲥녱輽璩땹機䃂</w:t>
      </w:r>
      <w:r>
        <w:rPr/>
        <w:t>ⱶ</w:t>
      </w:r>
      <w:r>
        <w:rPr/>
        <w:t>壂楩뽮䡑磂伺㥊匭皱啭佷䱀㍄놏䫂⎬䩡쉖㑩㮩橚繌䏂䕥⩣彳甫슿䩩䵕䈽쉔숭傘㐱䤺ꄴ㔴䉳슮㉆夯⯃幂䀫头녥Ⓙヂ唸䙟⽈┮⭗㝯珂汩䷃㉺녔潩䠬㥈噐婈恟嘶㜱猻쉭矍䯂洪⽐녲</w:t>
      </w:r>
      <w:r>
        <w:rPr/>
        <w:t>ꖬ</w:t>
      </w:r>
      <w:r>
        <w:rPr/>
        <w:t>愸繭䩖灡싂䨪䋂䰴梬楮样癓倹景숶摂</w:t>
      </w:r>
      <w:r>
        <w:rPr/>
        <w:t>꤬</w:t>
      </w:r>
      <w:r>
        <w:rPr/>
        <w:t>숻䩨睲䅊</w:t>
      </w:r>
      <w:r>
        <w:rPr/>
        <w:t>ⷂ</w:t>
      </w:r>
      <w:r>
        <w:rPr/>
        <w:t>쉮掵뼽汢睤䗂═呄䖩燂슥㥳摘넵恳塋쉲싂⹬</w:t>
      </w:r>
      <w:r>
        <w:rPr/>
        <w:t>ꤪ</w:t>
      </w:r>
      <w:r>
        <w:rPr/>
        <w:t>弲䲏礣獐䘤㡕㒮땺幒싃娹柂䷂㙏熱䕥桒╂磂</w:t>
      </w:r>
      <w:r>
        <w:rPr/>
        <w:t>ꕚ</w:t>
      </w:r>
      <w:r>
        <w:rPr/>
        <w:t>㐲轫䜪捦䐴㥬ㄺㄳꥣ썀䵌督劬⩓⤪쵅婇</w:t>
      </w:r>
      <w:r>
        <w:rPr/>
        <w:t>ⳍ</w:t>
      </w:r>
      <w:r>
        <w:rPr/>
        <w:t>숤뭏硊弫冬䉧摖⛍㩅卷⿂䶻♐䅙埂爴쉀䭃숪伪䥍湆뽍⦱祅</w:t>
      </w:r>
      <w:r>
        <w:rPr/>
        <w:t>ꕲꗂ</w:t>
      </w:r>
      <w:r>
        <w:rPr/>
        <w:t>礣䇂焽</w:t>
      </w:r>
      <w:r>
        <w:rPr/>
        <w:t>ꥎ╧</w:t>
      </w:r>
      <w:r>
        <w:rPr/>
        <w:t>싃쌮</w:t>
      </w:r>
      <w:r>
        <w:rPr/>
        <w:t>ⶥ</w:t>
      </w:r>
      <w:r>
        <w:rPr/>
        <w:t>묨乎䝔否瀴쵒㭞숸摉轪咬</w:t>
      </w:r>
      <w:r>
        <w:rPr/>
        <w:t>ꥍ</w:t>
      </w:r>
      <w:r>
        <w:rPr/>
        <w:t>噧쉖济䘻숬帹䤭䩰㇂燂皬깆쉋쏂⒩ꥩꅡ갪穠䪵㋂㌲制瘪栵乲칈獁幁住乘뼣猷⽺⹣忂乀坌⽅슘촸犿朩潈①㨻뽖⦱獓쉅㡭㗂慆泂㇂呶걬仂潔⹣ꄫ⤹䘴⹘剢㥮擂䅮䶻녍噦쉠婷堪⸵呫숹</w:t>
      </w:r>
      <w:r>
        <w:rPr/>
        <w:t>⢥</w:t>
      </w:r>
      <w:r>
        <w:rPr/>
        <w:t>樤䝲牪僃썚洣쉊슣숽嗂㜸䦿⩴摓</w:t>
      </w:r>
      <w:r>
        <w:rPr/>
        <w:t>ꕍ</w:t>
      </w:r>
      <w:r>
        <w:rPr/>
        <w:t>䥰꥔䝔器ㄷ怦⍳⍙娤䩨睑噙땆쉵쉢扏⤩效顦祁⮮敺㴭숺䑋</w:t>
      </w:r>
      <w:r>
        <w:rPr/>
        <w:t>Ȿ</w:t>
      </w:r>
      <w:r>
        <w:rPr/>
        <w:t>䒘쉱煡䡸窘</w:t>
      </w:r>
      <w:r>
        <w:rPr/>
        <w:t>⡎</w:t>
      </w:r>
      <w:r>
        <w:rPr/>
        <w:t>䠬㈦뿂ㅆ倶栽卷</w:t>
      </w:r>
      <w:r>
        <w:rPr/>
        <w:t>ⴱ</w:t>
      </w:r>
      <w:r>
        <w:rPr/>
        <w:t>㠶㩱ㄹ⭲僃쉔⽶妵쉚捆席疿㭾权</w:t>
      </w:r>
      <w:r>
        <w:rPr/>
        <w:t>ꕉ</w:t>
      </w:r>
      <w:r>
        <w:rPr/>
        <w:t>䥀䘪焫坕唴嚮繾숬充湰쉍癞申䴰䤪쉗瑯숸㔪澩瘪爸烂㩒╋洨朣</w:t>
      </w:r>
      <w:r>
        <w:rPr/>
        <w:t>ꔰ</w:t>
      </w:r>
      <w:r>
        <w:rPr/>
        <w:t>煊゘</w:t>
      </w:r>
      <w:r>
        <w:rPr/>
        <w:t>ⶵ</w:t>
      </w:r>
      <w:r>
        <w:rPr/>
        <w:t>쎡枥䷂擂⩺橚걎㙂싃숪㎬唵㤳㶻毂〮㭘竂猯䁨珂껂쉺灾畂怵搳繟뼭⨯䪥灃浞쉲䉅乸슏㣂겿㙨䒬</w:t>
      </w:r>
      <w:r>
        <w:rPr/>
        <w:t>Ⳃ</w:t>
      </w:r>
      <w:r>
        <w:rPr/>
        <w:t>楺썴⍮䥍⨱慓䜪䓂</w:t>
      </w:r>
      <w:r>
        <w:rPr/>
        <w:t>ꕃ</w:t>
      </w:r>
      <w:r>
        <w:rPr/>
        <w:t>쌵颻쉅䕫쉒夹㐹瞵䉮╢獀쉞</w:t>
      </w:r>
      <w:r>
        <w:rPr/>
        <w:t>ꤰ</w:t>
      </w:r>
      <w:r>
        <w:rPr/>
        <w:t>뼊㤳㵎슡汄曍啾啯칗申丽惍悱䄰⭐쵷꥖긷쉵䑎ꅁ⹣⫂佔瑂轤</w:t>
      </w:r>
      <w:r>
        <w:rPr/>
        <w:t>ⴱ</w:t>
      </w:r>
      <w:r>
        <w:rPr/>
        <w:t>쎩捅</w:t>
      </w:r>
      <w:r>
        <w:rPr/>
        <w:t>ꔯ</w:t>
      </w:r>
      <w:r>
        <w:rPr/>
        <w:t>넨祖槎⤴</w:t>
      </w:r>
      <w:r>
        <w:rPr/>
        <w:t>⡯</w:t>
      </w:r>
      <w:r>
        <w:rPr/>
        <w:t>㓂㕞숮猹桞迎쵲汌杓㧂</w:t>
      </w:r>
      <w:r>
        <w:rPr/>
        <w:t>ꥊꥄ</w:t>
      </w:r>
      <w:r>
        <w:rPr/>
        <w:t>쵖䝐썱㍦瑊敉숨딨瑧姂慪墵䧂氻䅪穒䟂娽偂녬゘矂⨴甬渵⩫䀪쉬儬쉟攸슩㠶懂㷍㵯棂操顉⍨㉚쉴뿃㛂䡲木뼪稩쉧␪숽䁄剴슩䅨㉒䊵㩥⹪䑶䑢쉗泂婐ㅂ㢏序䉫参煆啵彔싂㙟厬轆䝩䉢煯䝖猬充쉶쉭濂栬㵖䘺硆䚱뽣㙲挳ꥮ櫎ꄦ祪䝖撣㡫ꅩ싂氪㨽瀰傡╨䮱䑰彉♇怪⭅婃䯂偗潋临杰䭔喡皿涡숶䑥啦敧㡰⹅땈瑇丳噮</w:t>
      </w:r>
      <w:r>
        <w:rPr/>
        <w:t>ⱘ</w:t>
      </w:r>
      <w:r>
        <w:rPr/>
        <w:t>悬曂痂欫䃎㉟拂潲櫂쉪摗匥先湌種硲</w:t>
      </w:r>
      <w:r>
        <w:rPr/>
        <w:t>ꤨ</w:t>
      </w:r>
      <w:r>
        <w:rPr/>
        <w:t>깲숷䝡欺磃츯䆣♶쉅柂䖏䡳䁌ㅊ⵾华쉢毂␲午倫ꍴぞ쏂䤩㷎</w:t>
      </w:r>
      <w:r>
        <w:rPr/>
        <w:t>ꥂ</w:t>
      </w:r>
      <w:r>
        <w:rPr/>
        <w:t>숲抿쵎奱</w:t>
      </w:r>
      <w:r>
        <w:rPr/>
        <w:t>ꗂ</w:t>
      </w:r>
      <w:r>
        <w:rPr/>
        <w:t>ㅉ뭒뿂ꥷ恂믂婎ꍺ쉢숬輲䭫患畚⑅妏쉺㐭煮</w:t>
      </w:r>
      <w:r>
        <w:rPr/>
        <w:t>ꕗ</w:t>
      </w:r>
      <w:r>
        <w:rPr/>
        <w:t>숵䀳決拂昻䗂楌硘⹉슱瑳碮漻⪩쵸쉈卂썈偱쉢桨妮昺쉊媏兴䨲獂㌲潂싂쉾䤦⬽曂䑅딪싂䥱犘桇싂</w:t>
      </w:r>
      <w:r>
        <w:rPr/>
        <w:t>ꖩ</w:t>
      </w:r>
      <w:r>
        <w:rPr/>
        <w:t>칌捩슏뭡넲습愪㡏憣唵彪皩㩈熩쉬㝟슡顩廂帹颵겘</w:t>
      </w:r>
      <w:r>
        <w:rPr/>
        <w:t>꧂</w:t>
      </w:r>
      <w:r>
        <w:rPr/>
        <w:t>썙珂仂噲</w:t>
      </w:r>
      <w:r>
        <w:rPr/>
        <w:t>ꤱ⹘</w:t>
      </w:r>
      <w:r>
        <w:rPr/>
        <w:t>硴搶</w:t>
      </w:r>
      <w:r>
        <w:rPr/>
        <w:t>⠵</w:t>
      </w:r>
      <w:r>
        <w:rPr/>
        <w:t>番⪱⹾㥂⹏⹎㘲⨮垩犡歴ꍬ</w:t>
      </w:r>
      <w:r>
        <w:rPr/>
        <w:t>ⱴ⦮</w:t>
      </w:r>
      <w:r>
        <w:rPr/>
        <w:t>佨썢⸮祀卐顯砷愪</w:t>
      </w:r>
      <w:r>
        <w:rPr/>
        <w:t>ꕌ⑯ⷂ</w:t>
      </w:r>
      <w:r>
        <w:rPr/>
        <w:t>㍩</w:t>
      </w:r>
      <w:r>
        <w:rPr/>
        <w:t>⠻</w:t>
      </w:r>
      <w:r>
        <w:rPr/>
        <w:t>㍄瞥婒㡱ꍎ偗쉌䃂땑츲攪㴲Ⓜ瘦樰◂慂樦뼮兡楞敋숶</w:t>
      </w:r>
      <w:r>
        <w:rPr/>
        <w:t>ⲏ</w:t>
      </w:r>
      <w:r>
        <w:rPr/>
        <w:t>な</w:t>
      </w:r>
      <w:r>
        <w:rPr/>
        <w:t>ⶥ</w:t>
      </w:r>
      <w:r>
        <w:rPr/>
        <w:t>㥍影磂愦㌶熣㩮恠䠦㠵ꆩ攱쉪⥳汳睕</w:t>
      </w:r>
      <w:r>
        <w:rPr/>
        <w:t>ꤻ</w:t>
      </w:r>
      <w:r>
        <w:rPr/>
        <w:t>竂と畏㝏㶩溵숰㴭쉞挰슘䑰佚匪桰싂溣䯂</w:t>
      </w:r>
      <w:r>
        <w:rPr/>
        <w:t>ⴶ</w:t>
      </w:r>
      <w:r>
        <w:rPr/>
        <w:t>䵮쉧你㕩넸摃歭뇎癢慲</w:t>
      </w:r>
      <w:r>
        <w:rPr/>
        <w:t>ⱚ</w:t>
      </w:r>
      <w:r>
        <w:rPr/>
        <w:t>䩞卋着ꅌ柂娻棂木恡啸┳</w:t>
      </w:r>
      <w:r>
        <w:rPr/>
        <w:t>ꤳⴽ</w:t>
      </w:r>
      <w:r>
        <w:rPr/>
        <w:t>⼵</w:t>
      </w:r>
      <w:r>
        <w:rPr/>
        <w:t>ⱚ</w:t>
      </w:r>
      <w:r>
        <w:rPr/>
        <w:t>䖻⌺╕墏뼷癣쉗쉨凂渰橉掣彸痂搽䃂绍潞塉⥺ꅀ㋂乚䑦儥採䌹桔否쉙橫珂入湺幖兟玻ㅏ⬩ꥵ╗佈䤵㬴獐⌳쉡⽦싂ꅨ뽱䑢㡟梏䉺㢥楔썑呙䅐䁆摳彄位䳂ꇂ捌甪㍸㘤쉲幺攊帴辿塙ば싂䕠䀸碿ㄱ쉱繫位潳䙮湞惂煟믂槂䀺⨯㷂㡠幬佞⑈쉕慞⹔♧⿂䱞杣갻形礥沿㥢摈拂䕫쉴帷婏⺣彪䍓憬㌽</w:t>
      </w:r>
      <w:r>
        <w:rPr/>
        <w:t>ⲱ</w:t>
      </w:r>
      <w:r>
        <w:rPr/>
        <w:t>ꍖ</w:t>
      </w:r>
      <w:r>
        <w:rPr/>
        <w:t>ꤩ</w:t>
      </w:r>
      <w:r>
        <w:rPr/>
        <w:t>습쉑㝓湹昶梻⨨⍪⹸䴮圻繾匱⑚⪣呱㭀䥹㭋匰痂繃⽒㏂㦘祠䱚캩ꍱ䕪漳硙격</w:t>
      </w:r>
      <w:r>
        <w:rPr/>
        <w:t>ⰳ</w:t>
      </w:r>
      <w:r>
        <w:rPr/>
        <w:t>걄䭍滂佀㍇䆵䲬㷃긽꥗◎塱䜬슣犥朰숰䶬祍㙢갣伴䥃긳彦ꍓし乲☶瑪㒩べ剈䧂ꍯ뽥坊</w:t>
      </w:r>
      <w:r>
        <w:rPr/>
        <w:t>⡯</w:t>
      </w:r>
      <w:r>
        <w:rPr/>
        <w:t>栤㝊轄攰䌹㜩숫㬺戬믂⭁䉅䑳㝐㝕瑢슏捇普佤氳摉牺곂䍰扪癷숳ꍦ椴稷⽖熿奀窮</w:t>
      </w:r>
      <w:r>
        <w:rPr/>
        <w:t>ꕤ</w:t>
      </w:r>
      <w:r>
        <w:rPr/>
        <w:t>⻂揎䬦쵦幅〹㉇㴽ꏃ僂彂䝅啌磂湉䝣洪⎏婖潴⹧䥈䥣⑑䱸喱戳쉴⨵䤺䓂獓⪻㍩䴴쉗田㐺㈺皣楞⽺</w:t>
      </w:r>
      <w:r>
        <w:rPr/>
        <w:t>ꔫ</w:t>
      </w:r>
      <w:r>
        <w:rPr/>
        <w:t>商穎橀圱</w:t>
      </w:r>
      <w:r>
        <w:rPr/>
        <w:t>꧃</w:t>
      </w:r>
      <w:r>
        <w:rPr/>
        <w:t>따浓桀堩帺쉈⩗숱枮圵䙾楬歾⽧ガ㴴潭갩祦毎㨫敘겥㶵␣䝣䄬全䑖썐㡺㖬⥺⨪㈷僂㜥䅓䵓⩰椮쉍挴頸䄽</w:t>
      </w:r>
      <w:r>
        <w:rPr/>
        <w:t>꧂</w:t>
      </w:r>
      <w:r>
        <w:rPr/>
        <w:t>畏䈯橧쉇珂䕦攽꥕쉥⧂츶㝅㄰夹뾻搬䥰ꍳ慠吹剏樰䤥瓂浯㭙싂㴳⾻쉑䣂쉫汒㒱䐣숦獸顀㜷摵堶㭌坬䑆怱怸㩢⭱⩕뼻䁴䥧擎캩䑮</w:t>
      </w:r>
      <w:r>
        <w:rPr/>
        <w:t>ꕹ</w:t>
      </w:r>
      <w:r>
        <w:rPr/>
        <w:t>䉚慯쉊땦䰻總仃穑橩扌ㅸ爦䕙㭎砷쉆〦卡⭮楇穣機뽤</w:t>
      </w:r>
      <w:r>
        <w:rPr/>
        <w:t>ꥍ</w:t>
      </w:r>
      <w:r>
        <w:rPr/>
        <w:t>楕縴济䡢숪繩奸公껂凍桩⧂䐫</w:t>
      </w:r>
      <w:r>
        <w:rPr/>
        <w:t>ⱥ</w:t>
      </w:r>
      <w:r>
        <w:rPr/>
        <w:t>湪轢㍵녦丩㬰꺩桳剌祺묵呐僂䶡摃䱥숮쉣㭈圦</w:t>
      </w:r>
      <w:r>
        <w:rPr/>
        <w:t>ⰷ</w:t>
      </w:r>
      <w:r>
        <w:rPr/>
        <w:t>輯⫂搪䰺硚祲ꇂ</w:t>
      </w:r>
      <w:r>
        <w:rPr/>
        <w:t>⡈</w:t>
      </w:r>
      <w:r>
        <w:rPr/>
        <w:t>捄䙗瑲䨦㪿⼪楫攱㶩㭅⩭뭾⬭勂갺긭䤪</w:t>
      </w:r>
      <w:r>
        <w:rPr/>
        <w:t>ⴳ</w:t>
      </w:r>
      <w:r>
        <w:rPr/>
        <w:t>䉩싃祉ꅆ</w:t>
      </w:r>
      <w:r>
        <w:rPr/>
        <w:t>꧂</w:t>
      </w:r>
      <w:r>
        <w:rPr/>
        <w:t>步⸣橮⤮ꅑ剒畋⨪䀨㵣啍斿땑숶狍싍䩤畬窩겏櫂佷ꄶ撵悬녇湐곃⨯堨刭呗圮捶杭穇쉯䳂녠⽃㋂㝮ꥹ䊩땹䇂ꌳ㩥偠㑯쉸彃</w:t>
      </w:r>
      <w:r>
        <w:rPr/>
        <w:t>ꥅ</w:t>
      </w:r>
      <w:r>
        <w:rPr/>
        <w:t>祶</w:t>
      </w:r>
      <w:r>
        <w:rPr/>
        <w:t>ꕋ⬴</w:t>
      </w:r>
      <w:r>
        <w:rPr/>
        <w:t>佗㍇盂쌥⵭㡲䅌⨯楫㵶쉑쉯쉔</w:t>
      </w:r>
      <w:r>
        <w:rPr/>
        <w:t>ꦣ</w:t>
      </w:r>
      <w:r>
        <w:rPr/>
        <w:t>숽걚䍱涣䅡惂穒㮱</w:t>
      </w:r>
      <w:r>
        <w:rPr/>
        <w:t>ⱟ</w:t>
      </w:r>
      <w:r>
        <w:rPr/>
        <w:t>昰儵㮏쉎ヂ歞</w:t>
      </w:r>
      <w:r>
        <w:rPr/>
        <w:t>⠰</w:t>
      </w:r>
      <w:r>
        <w:rPr/>
        <w:t>畗梵楯瑒㍋ォ縮晫걌吥元믂け칡㬪䄥復䝟䅩歷兢溬㝇땸攽</w:t>
      </w:r>
      <w:r>
        <w:rPr/>
        <w:t>ꤊ⮱</w:t>
      </w:r>
      <w:r>
        <w:rPr/>
        <w:t>睏䅮塋䍑儤桨뽉伽믂硚칓䒡穇晷汐</w:t>
      </w:r>
      <w:r>
        <w:rPr/>
        <w:t>ꕙ</w:t>
      </w:r>
      <w:r>
        <w:rPr/>
        <w:t>卤췂쉳珂껂쉃쉰癢⯎㝇슿쉆㥷潐뾩⩸촯婓㭴䭅曍䥷⫂毂柂</w:t>
      </w:r>
      <w:r>
        <w:rPr/>
        <w:t>Ⳃ</w:t>
      </w:r>
      <w:r>
        <w:rPr/>
        <w:t>㑉燂㬪楚쉪</w:t>
      </w:r>
      <w:r>
        <w:rPr/>
        <w:t>ⶱ</w:t>
      </w:r>
      <w:r>
        <w:rPr/>
        <w:t>怩潩搲쉯硄䡹湂녪敬癪㩸厏⨪圴摕</w:t>
      </w:r>
      <w:r>
        <w:rPr/>
        <w:t>ꥀ</w:t>
      </w:r>
      <w:r>
        <w:rPr/>
        <w:t>㟂숨썡她딥슿뮵婁쉂㍬싂㏂湨녀㝲㵈䑇☪侩唫</w:t>
      </w:r>
      <w:r>
        <w:rPr/>
        <w:t>⵰</w:t>
      </w:r>
      <w:r>
        <w:rPr/>
        <w:t>ㆵ䧂䮬⑩㩢쉠䈰墩싂帽숳愶溩玡⨰佞ネ竂숤쉷쎘洦䲵根쎿⩥癮쉉╺杈㕒숵辏椹䑮惂ꍁ㯂␤坐坯㊮眱䭷顒츫硅</w:t>
      </w:r>
      <w:r>
        <w:rPr/>
        <w:t>⡂⩃</w:t>
      </w:r>
      <w:r>
        <w:rPr/>
        <w:t>㡷䅙ゥ偎榮䙄牥玥ꍱㅵ⯂♵떻칆忂㦣揂싃䔯⸭긪恕琥ꅯ啣</w:t>
      </w:r>
      <w:r>
        <w:rPr/>
        <w:t>ꕱ</w:t>
      </w:r>
      <w:r>
        <w:rPr/>
        <w:t>䵷〺捠䐩㜳쉈慕꺘檿く亵쏂憻义㐥⩫녧⍟녠䉊坩橮呆칹쉳澬摭쉈숱挥痂束疻眥㙋潀䍑䴶狂熩⑂㡹呧䟎兂呠뽵歷㕇㑭幔熻숪ㅂ걎瞡</w:t>
      </w:r>
      <w:r>
        <w:rPr/>
        <w:t>꧍</w:t>
      </w:r>
      <w:r>
        <w:rPr/>
        <w:t>䥫焬瓃㐮婹䩺姂⭧瀲</w:t>
      </w:r>
      <w:r>
        <w:rPr/>
        <w:t>Ⱖ</w:t>
      </w:r>
      <w:r>
        <w:rPr/>
        <w:t>獷䲣걐唭晗숵摐⸦슬繤潦晣啐丵넰坂쵫顺畱儸瘩슮䟂乞췂䶵㫂恓♌㤷砬␻爦㚱慱쵲睕塇帴湤焵☵係涡䫍⵶烎曂浉녈㡸亱䭳睁偫쉓쉷瑔꥕儱䥓쵥㑗礩爸⭟䈨剥洤䥈䶿潍轚硖娤漽顴䓂繕䄽숪숥䨻깶㕞倪利䍦촮</w:t>
      </w:r>
      <w:r>
        <w:rPr/>
        <w:t>⡣⹇</w:t>
      </w:r>
      <w:r>
        <w:rPr/>
        <w:t>ㅏ晖塭⭶쉭</w:t>
      </w:r>
      <w:r>
        <w:rPr/>
        <w:t>ꥇ</w:t>
      </w:r>
      <w:r>
        <w:rPr/>
        <w:t>䐰䳎咱旂偞</w:t>
      </w:r>
      <w:r>
        <w:rPr/>
        <w:t>⢩</w:t>
      </w:r>
      <w:r>
        <w:rPr/>
        <w:t>㛂彁⴩婱䉔⚘権失穐庩剞䈩嘭䬣</w:t>
      </w:r>
      <w:r>
        <w:rPr/>
        <w:t>꧂</w:t>
      </w:r>
      <w:r>
        <w:rPr/>
        <w:t>徥슡껎䥔</w:t>
      </w:r>
      <w:r>
        <w:rPr/>
        <w:t>⡙</w:t>
      </w:r>
      <w:r>
        <w:rPr/>
        <w:t>䭔搯㡅곂圷ꆩ⾿塟掘뿂⩰汉ㅏ⤩⻂摰攽改⥚倻</w:t>
      </w:r>
      <w:r>
        <w:rPr/>
        <w:t>꧂</w:t>
      </w:r>
      <w:r>
        <w:rPr/>
        <w:t>䟂伹圹땸瑑䐪캩摋䊮⬸歋⫍⨨堨䕃凂顥浢婮睁燂氫框䵳⑕丳䝧걡奯쉮瑚</w:t>
      </w:r>
      <w:r>
        <w:rPr/>
        <w:t>ꔱ</w:t>
      </w:r>
      <w:r>
        <w:rPr/>
        <w:t>㴻싂潆쉊扊쎬싃婡</w:t>
      </w:r>
      <w:r>
        <w:rPr/>
        <w:t>ꥂ</w:t>
      </w:r>
      <w:r>
        <w:rPr/>
        <w:t>ꍹ剣椽⑫딵损氶毂땅䴬ꅘ涡㊩昬슬䕕壂䱂♘摘烂佥㑓䱦噋晗䍓숮</w:t>
      </w:r>
      <w:r>
        <w:rPr/>
        <w:t>꤫</w:t>
      </w:r>
      <w:r>
        <w:rPr/>
        <w:t>㡫䢡깡숸춿ㅈ员辵⥨</w:t>
      </w:r>
      <w:r>
        <w:rPr/>
        <w:t>ꤽ</w:t>
      </w:r>
      <w:r>
        <w:rPr/>
        <w:t>眦琫䊵䩌啙습㕾ꅠ쉃畐湞绎숴䉍啄ꍤ濂䲬⩑睈䵈싂䷂憬璵煬檵쉅杪栣⤴硫갶歟뽹剢ꍱ歖숪⭌땷奰묫縷启㙡偖榵坤㣂⭓䨯⽆䉸帮쉕樭ꍨ㗃權だ䣃䚿昳繙焳䅏숪殣뾿숲䩱硞癮奙</w:t>
      </w:r>
      <w:r>
        <w:rPr/>
        <w:t>⢬</w:t>
      </w:r>
      <w:r>
        <w:rPr/>
        <w:t>垘娲琲</w:t>
      </w:r>
      <w:r>
        <w:rPr/>
        <w:t>꧂</w:t>
      </w:r>
      <w:r>
        <w:rPr/>
        <w:t>ꏂ轊깴</w:t>
      </w:r>
      <w:r>
        <w:rPr/>
        <w:t>ⵁ</w:t>
      </w:r>
      <w:r>
        <w:rPr/>
        <w:t>㌣䩇䍧㣂䝥</w:t>
      </w:r>
      <w:r>
        <w:rPr/>
        <w:t>ꔤ</w:t>
      </w:r>
      <w:r>
        <w:rPr/>
        <w:t>爱奍㤶뽏㉉㩪ォ쉈슻㕟䐮乱瘬㏂毂䜻祌悵盂쉋煦쉅⤻堮㶩췂夻숯哂㦣幃⍢䘩䉚╖噦뽈♆㘨浕⩁쉪㑪</w:t>
      </w:r>
      <w:r>
        <w:rPr/>
        <w:t>⡕</w:t>
      </w:r>
      <w:r>
        <w:rPr/>
        <w:t>俎㐪挮湚┬</w:t>
      </w:r>
      <w:r>
        <w:rPr/>
        <w:t>ꥑ</w:t>
      </w:r>
      <w:r>
        <w:rPr/>
        <w:t>坆斻晢</w:t>
      </w:r>
      <w:r>
        <w:rPr/>
        <w:t>⠫</w:t>
      </w:r>
      <w:r>
        <w:rPr/>
        <w:t>圯吳摤灀轷灖砤畫</w:t>
      </w:r>
      <w:r>
        <w:rPr/>
        <w:t>ꥉ</w:t>
      </w:r>
      <w:r>
        <w:rPr/>
        <w:t>갵㑬䘴⯃煎㭎쵰싎潐⨮쉣纣䥹슩盂摚係恏䄲⭫⽪쵍곂㨥䬰竂灂挲ぬげ穇惂唤橉⌯睟未ꍹꄶ㵺ꅬ긶燂ꆿ⧂圳輥㭏洶圴塋숣㥭楦</w:t>
      </w:r>
      <w:r>
        <w:rPr/>
        <w:t>Ⳃ</w:t>
      </w:r>
      <w:r>
        <w:rPr/>
        <w:t>煅攣刪┦之䥖쉇䲵离娺Ⓜ乎㬽䎩湺匨䄵㙳戫栴䭈栣瑺묤⨻歰걂싂⽶㥲㫂晹쉌숦⍾㬷⽉氲㎿믂偊䟂剹坫㫃䖣堺䱤䭇並ꆩ你땁⨯⑺⪵礻㑐歂䵸壂쉡倰埍㭀쉕䭉瘮佌㉙輪扮䙆</w:t>
      </w:r>
      <w:r>
        <w:rPr/>
        <w:t>⡪</w:t>
      </w:r>
      <w:r>
        <w:rPr/>
        <w:t>㑦긭⍑⏂슏搥⴪歊垵憿瑸쉫睨쉔燂쉴浰卌悵偷숴쉡㈶頪䙷㵘㤴⩚싂䉎䐺㉗周漭穩总ㅰ辮熵圯⾏쉮⩷歧䑉㥪갳딲㒬火㩰䩖⛂쉨䍋긽轉眲╦䔩厘濂䥬婧捹儽⭈䱆땳匪炥ꏂ곂⫃晬兹捷⑬⼲쉆쉎ꅲ炮瑗朱⑰頬獚迍䩭浡㮡椣⪘㉺䐻쉪쉚樳恱呔숣땙祭⨰쉑弭⺘⫂櫂睳数</w:t>
      </w:r>
      <w:r>
        <w:rPr/>
        <w:t>ꕋ</w:t>
      </w:r>
      <w:r>
        <w:rPr/>
        <w:t>쉩刭뭚䘥匥</w:t>
      </w:r>
      <w:r>
        <w:rPr/>
        <w:t>ꕋ</w:t>
      </w:r>
      <w:r>
        <w:rPr/>
        <w:t>繇</w:t>
      </w:r>
      <w:r>
        <w:rPr/>
        <w:t>⢘</w:t>
      </w:r>
      <w:r>
        <w:rPr/>
        <w:t>䯍壂煪⾡쉎䉰☦卨㡅䥸䝂睞꺥ㄤ攣녟뽘疬䜺걭</w:t>
      </w:r>
      <w:r>
        <w:rPr/>
        <w:t>ⴥ</w:t>
      </w:r>
      <w:r>
        <w:rPr/>
        <w:t>쉒昵㬪䁬爱䢿扊䎏焪砬䕍숦禩쉀⻂쉚武䱗</w:t>
      </w:r>
      <w:r>
        <w:rPr/>
        <w:t>⡒</w:t>
      </w:r>
      <w:r>
        <w:rPr/>
        <w:t>ㅺヂ啫싂䭐弬剤ꇍ炻䧂毎㭸材䵒⍤顱彥飂婪</w:t>
      </w:r>
      <w:r>
        <w:rPr/>
        <w:t>ꕯ</w:t>
      </w:r>
      <w:r>
        <w:rPr/>
        <w:t>㈭扱㙇坤畤滂㵰攺싂싂惂⩠⍞쏂</w:t>
      </w:r>
      <w:r>
        <w:rPr/>
        <w:t>⠮</w:t>
      </w:r>
      <w:r>
        <w:rPr/>
        <w:t>瑆</w:t>
      </w:r>
      <w:r>
        <w:rPr/>
        <w:t>꧂</w:t>
      </w:r>
      <w:r>
        <w:rPr/>
        <w:t>䕘凂♶幧媩潕灳灯急䑙乐㓎뇂쉶㡳쉠楏慲숲䑍⭁壂涣彂咡Ⓜ뭗狃灠卫橑㫂偏穀捐쵬兀娵戽⾏⨣녒⵱縮촰숩氦㍌䁬慂㑥깤橲顖奰䱱淂쉘丷娱晉吲㮱汕昻丶䁱溬㓂淂测橚偄䱵㍓泂啘⍈떩䅘㶏䝔坲⭃穖穴뭐未幹쉳汥츊䑯녗쉁䁱</w:t>
      </w:r>
      <w:r>
        <w:rPr/>
        <w:t>ꕁ</w:t>
      </w:r>
      <w:r>
        <w:rPr/>
        <w:t>攬ㄭ㤷祲䕒ꌽ䨻㷂伥</w:t>
      </w:r>
      <w:r>
        <w:rPr/>
        <w:t>ꕱ</w:t>
      </w:r>
      <w:r>
        <w:rPr/>
        <w:t>倭䎏긫㥷喩</w:t>
      </w:r>
      <w:r>
        <w:rPr/>
        <w:t>꥓</w:t>
      </w:r>
      <w:r>
        <w:rPr/>
        <w:t>숫湩縯珂刱梏쉊熻숵⪏㢬㍞潴迍㵧㞏轆⦿䨩慄쉀稶⭺景쵲党슣䯂숽浱ꇂ䱥彵攮⦡깅㉋䡙玏䐮</w:t>
      </w:r>
      <w:r>
        <w:rPr/>
        <w:t>ⳍ</w:t>
      </w:r>
      <w:r>
        <w:rPr/>
        <w:t>嚣㔱楃쉴着咩淎撥䨪딣ぁ祠你</w:t>
      </w:r>
      <w:r>
        <w:rPr/>
        <w:t>ꕏ</w:t>
      </w:r>
      <w:r>
        <w:rPr/>
        <w:t>숯ꍸ쉉廍滂쉒浟奉</w:t>
      </w:r>
      <w:r>
        <w:rPr/>
        <w:t>ꗃ</w:t>
      </w:r>
      <w:r>
        <w:rPr/>
        <w:t>䔵⥾余帷㉎慊瑞湩</w:t>
      </w:r>
      <w:r>
        <w:rPr/>
        <w:t>ꔴ</w:t>
      </w:r>
      <w:r>
        <w:rPr/>
        <w:t>慡凂䠽埂╆婏佊呮㔷兊稽뇎䱴걄晄䉯摯戻숭敀䚩父婲圣䉠曂博敇汑熻楂걕䍖ꅖ쉘噹녣</w:t>
      </w:r>
      <w:r>
        <w:rPr/>
        <w:t>ⶡ</w:t>
      </w:r>
      <w:r>
        <w:rPr/>
        <w:t>佸깁幺旍余♌怸䝹氻焳⩹䍐佹博䌪嘲伶畮㥹祃⬦在䉟</w:t>
      </w:r>
      <w:r>
        <w:rPr/>
        <w:t>ꥉ</w:t>
      </w:r>
      <w:r>
        <w:rPr/>
        <w:t>숵쉈껂〺쉪埂娺㍐㤣썹刲숸㴭</w:t>
      </w:r>
      <w:r>
        <w:rPr/>
        <w:t>Ⱖ</w:t>
      </w:r>
      <w:r>
        <w:rPr/>
        <w:t>牍湨䧂썊轥㵚牴轃公椻浃歯㑱ㅅ书兹쏂䍚쌯嫂슘璿祭쉤彰䄦埂汏⍘뼶䙋氨柂〵䭙</w:t>
      </w:r>
      <w:r>
        <w:rPr/>
        <w:t>ꥒ</w:t>
      </w:r>
      <w:r>
        <w:rPr/>
        <w:t>戨</w:t>
      </w:r>
      <w:r>
        <w:rPr/>
        <w:t>⡙</w:t>
      </w:r>
      <w:r>
        <w:rPr/>
        <w:t>塩彠㨥疩</w:t>
      </w:r>
      <w:r>
        <w:rPr/>
        <w:t>⡐</w:t>
      </w:r>
      <w:r>
        <w:rPr/>
        <w:t>浑걲爭걾䏂繚橍⍳⹰묷术쉈숽傥坚⑟</w:t>
      </w:r>
      <w:r>
        <w:rPr/>
        <w:t>ꕇ</w:t>
      </w:r>
      <w:r>
        <w:rPr/>
        <w:t>惂䮮⹌㠭纩告쉓걉숲캩</w:t>
      </w:r>
      <w:r>
        <w:rPr/>
        <w:t>꧂</w:t>
      </w:r>
      <w:r>
        <w:rPr/>
        <w:t>唸瑖利쎮喱䙺쉊噦健㕧临婢䘲㑞㠬悩恢中䦏쉆싂칅䂩䭩</w:t>
      </w:r>
      <w:r>
        <w:rPr/>
        <w:t>ⶣ</w:t>
      </w:r>
      <w:r>
        <w:rPr/>
        <w:t>쉹辏甫䈸則縦䌯㠥䅳栨䇂㔩䉖嫂걥쉳땊佹⎿槂쉓쉍穏㜺䕧쉲癕啋幓慲廂吤圽⍅噒䥴䬦䕑⤶䒿䥡⽹⦥祴</w:t>
      </w:r>
      <w:r>
        <w:rPr/>
        <w:t>ꤦ</w:t>
      </w:r>
      <w:r>
        <w:rPr/>
        <w:t>䁵⍓澱汘獨串づ狂别㕤㍒共活攭晧偍싂싂㘰</w:t>
      </w:r>
      <w:r>
        <w:rPr/>
        <w:t>ꤨ</w:t>
      </w:r>
      <w:r>
        <w:rPr/>
        <w:t>숷瀽ど癀㑭䡁썪숦瀯ꅄ㓂忎▮갹⩾畮䌦쉫䭙㉧깠걲䡈憵辮升쉂櫎慌浉</w:t>
      </w:r>
      <w:r>
        <w:rPr/>
        <w:t>⡚</w:t>
      </w:r>
      <w:r>
        <w:rPr/>
        <w:t>칆昷놬㩒到奷ꥯꏂ晆畵顗</w:t>
      </w:r>
      <w:r>
        <w:rPr/>
        <w:t>ꖘ</w:t>
      </w:r>
      <w:r>
        <w:rPr/>
        <w:t>穮兂ꅟ䴷숦⿂슥捎숰瘻⨦㴻摫瑪䵏숰㭺ざ檿奀䦻槂允嘻牠拂喡危㙮㟂濂偋復⤮╘⽰儩兢⻂</w:t>
      </w:r>
      <w:r>
        <w:rPr/>
        <w:t>⡐</w:t>
      </w:r>
      <w:r>
        <w:rPr/>
        <w:t>塄摅땡</w:t>
      </w:r>
      <w:r>
        <w:rPr/>
        <w:t>ꦏ</w:t>
      </w:r>
      <w:r>
        <w:rPr/>
        <w:t>넥⒥硟敖썅颏⌸슱ヂ䆥</w:t>
      </w:r>
      <w:r>
        <w:rPr/>
        <w:t>ꔵ</w:t>
      </w:r>
      <w:r>
        <w:rPr/>
        <w:t>獆題䤪炮佇婰뽟塒䙅숯㕌䷂勂婲䈺ꍆ쉕䕳忍柂歷㬤♎栲顉⭏㍃榡潆奡⮿걇彏六쉵캏슏瞱쉖穞㮥⬥啳㊬嫂兌卺奞㔽䤣䇂励걖澡ꄳ⦡㐲恱⨪摊쉘숫</w:t>
      </w:r>
      <w:r>
        <w:rPr/>
        <w:t>꧂</w:t>
      </w:r>
      <w:r>
        <w:rPr/>
        <w:t>숥㡊䈰곂噀䘰싂爩䩑弬깋䎥싂싎䦡穡쉉ㄥ숻䀊㥠渲쵭洮묦ㆩꌦ娨硾㙧㣂癪噴摐纱걣㐸쏂唩䭲燂䕹橌Ⓜ伪飂乆瀷獱⨨</w:t>
      </w:r>
      <w:r>
        <w:rPr/>
        <w:t>ⱄ</w:t>
      </w:r>
      <w:r>
        <w:rPr/>
        <w:t>纩繶╣䡄</w:t>
      </w:r>
      <w:r>
        <w:rPr/>
        <w:t>ꕮ</w:t>
      </w:r>
      <w:r>
        <w:rPr/>
        <w:t>쉭䉨婭潬╞僂畍槂噬䊱쉫琮殩剷</w:t>
      </w:r>
      <w:r>
        <w:rPr/>
        <w:t>ꥆ</w:t>
      </w:r>
      <w:r>
        <w:rPr/>
        <w:t>䠪</w:t>
      </w:r>
      <w:r>
        <w:rPr/>
        <w:t>ꦩ</w:t>
      </w:r>
      <w:r>
        <w:rPr/>
        <w:t>䀣洦瀱㜣</w:t>
      </w:r>
      <w:r>
        <w:rPr/>
        <w:t>⡔</w:t>
      </w:r>
      <w:r>
        <w:rPr/>
        <w:t>䥾⑘☰녦쎮窏禵揂剹撏╒漯攻惂彷顮긻䍗㛂䙳䳎炬椵抬㍑썱䩋㙡</w:t>
      </w:r>
      <w:r>
        <w:rPr/>
        <w:t>⠪</w:t>
      </w:r>
      <w:r>
        <w:rPr/>
        <w:t>儴呕䡓땢び录彇㈵츥仂䒡慢㝦恳渷칪轂枻䟍㕎숣泂⩰䡚牾⨣ꍯ纘쉩㉗쉾晋杞꧎䮩䉋⪣㞘㣂搬炣湌敳幈썾ㅅ긶긫歧䀱娰晎쉙劘</w:t>
      </w:r>
      <w:r>
        <w:rPr/>
        <w:t>⡙</w:t>
      </w:r>
      <w:r>
        <w:rPr/>
        <w:t>춣습橠杅싂쉩</w:t>
      </w:r>
      <w:r>
        <w:rPr/>
        <w:t>⡬</w:t>
      </w:r>
      <w:r>
        <w:rPr/>
        <w:t>噱싍形⨲扏繹놩涵䒏⑯愻䩙䴵㘷卲숶㙥䬮幤幩䅸</w:t>
      </w:r>
      <w:r>
        <w:rPr/>
        <w:t>ⵧ</w:t>
      </w:r>
      <w:r>
        <w:rPr/>
        <w:t>䨺䝹睬榵⽞橑䉒飂췎◂ꅃ縸䡀䍪穷㋂쌻㠵쉤测涘䥺춱쎵숭彧⽯祯乤䮘䑇唳</w:t>
      </w:r>
      <w:r>
        <w:rPr/>
        <w:t>ⴴ</w:t>
      </w:r>
      <w:r>
        <w:rPr/>
        <w:t>婸숦</w:t>
      </w:r>
      <w:r>
        <w:rPr/>
        <w:t>ⷂ</w:t>
      </w:r>
      <w:r>
        <w:rPr/>
        <w:t>䨥㤮漴䵀㚬痂⑷뽱兌뮵싍潕䉅㑒乊⹸吪䎘䵸숺♲⥘凂⥕恎睨ꥸ넣哂싎뇎䡁噂彣摘㍑䤳뾩つ⿃䴷帷坚飂浢呦㗎숪偐瓂䄣炬ꏂꥨ〭㉺㡔㡺</w:t>
      </w:r>
      <w:r>
        <w:rPr/>
        <w:t>ꕬꤵ</w:t>
      </w:r>
      <w:r>
        <w:rPr/>
        <w:t>匴渽灌㶬噹뭎㧂㭺汉娭㌪㩈桚ꍅ僂⨴쵪⽙쉪䝲ꄷ頩땓档榩䵩뾿슣⏂쌴쉃瑢䍐䡥䝳⩆䀩昰슣⩹杈撥</w:t>
      </w:r>
      <w:r>
        <w:rPr/>
        <w:t>⡎</w:t>
      </w:r>
      <w:r>
        <w:rPr/>
        <w:t>発澘쉆㫂</w:t>
      </w:r>
      <w:r>
        <w:rPr/>
        <w:t>ꔲ</w:t>
      </w:r>
      <w:r>
        <w:rPr/>
        <w:t>뭌㘯浪戰䝧캩奷澘䣂拂딶輤ꏍ杧쉯㕚樲걧牏㭢㵠摑禣䴥싂株숬숳쵗奣楄狂䋃顥䥵㜭쉺ㄮ䭟춬䉒輵㑒偳䗂砫刱滂㡆墮窬</w:t>
      </w:r>
      <w:r>
        <w:rPr/>
        <w:t>ⰽ</w:t>
      </w:r>
      <w:r>
        <w:rPr/>
        <w:t>숷㐦姂据㫂䱊䫍♋璱⻍碩扔倬㑧癰眦㉍☶⑪晵䨩㭌숣圩伤</w:t>
      </w:r>
      <w:r>
        <w:rPr/>
        <w:t>ꤪ</w:t>
      </w:r>
      <w:r>
        <w:rPr/>
        <w:t>땶橣숦갲㍧⑥㙐摠戵䉳橣灬㕚㍞㌱</w:t>
      </w:r>
      <w:r>
        <w:rPr/>
        <w:t>⡏</w:t>
      </w:r>
      <w:r>
        <w:rPr/>
        <w:t>晦偰䨭桘楑㏂焻뭙䩡쉍⭆⧂뾵坃</w:t>
      </w:r>
      <w:r>
        <w:rPr/>
        <w:t>꧂⎘</w:t>
      </w:r>
      <w:r>
        <w:rPr/>
        <w:t>䯃</w:t>
      </w:r>
      <w:r>
        <w:rPr/>
        <w:t>ⵣ</w:t>
      </w:r>
      <w:r>
        <w:rPr/>
        <w:t>䉦ゥ㔰␹♡ꥥ쉎坂녊竂⭒⏃㙶祈眵欦怤穾⫂ㄴ겻囂〮㨥娪⛂辥扴␲㍦쉌땢ꅥ╁䩳㈳⑧</w:t>
      </w:r>
      <w:r>
        <w:rPr/>
        <w:t>ꤱ</w:t>
      </w:r>
      <w:r>
        <w:rPr/>
        <w:t>恶넨晆</w:t>
      </w:r>
      <w:r>
        <w:rPr/>
        <w:t>ⴭ</w:t>
      </w:r>
      <w:r>
        <w:rPr/>
        <w:t>㝸噃呤獙깩䥆睑愽狂츴発⪿䭮⎬ꌦ⭮⤱啶徥䉬畹抮㟂⾏⑅뽣⏂䕈㨣䉮㗂稴嘲祷願䊩쉋硨쉖䜬娴</w:t>
      </w:r>
      <w:r>
        <w:rPr/>
        <w:t>ⴥ</w:t>
      </w:r>
      <w:r>
        <w:rPr/>
        <w:t>縊슩㙋</w:t>
      </w:r>
      <w:r>
        <w:rPr/>
        <w:t>ꔭ</w:t>
      </w:r>
      <w:r>
        <w:rPr/>
        <w:t>坶싂晟䩾啖쉐쵺뗂㙀灇疵䰥车な沿䩵兞物囂杤憮⩄娤厩楥晤䕭㐨놩灐礥㬲檻㉥掏쉱䅠Ⓜ</w:t>
      </w:r>
      <w:r>
        <w:rPr/>
        <w:t>ⲱ</w:t>
      </w:r>
      <w:r>
        <w:rPr/>
        <w:t>칣쉉䨻婹ꍪ념种楟浰塊뽱畤䭀쉟ꇂ玩呕慖䩆太䑮⹋</w:t>
      </w:r>
      <w:r>
        <w:rPr/>
        <w:t>ⵐ</w:t>
      </w:r>
      <w:r>
        <w:rPr/>
        <w:t>摁彩吮㡱盂깉ꥣ</w:t>
      </w:r>
      <w:r>
        <w:rPr/>
        <w:t>ꖏ</w:t>
      </w:r>
      <w:r>
        <w:rPr/>
        <w:t>匬秎恦뼷奠슻䤫䖏쉣轱娴弪촷ꏂ숭숬썙幦쉏稪㵄땙漰核嚿憻轣彎恶䈺伻灲启甤뾱奺</w:t>
      </w:r>
      <w:r>
        <w:rPr/>
        <w:t>꤫</w:t>
      </w:r>
      <w:r>
        <w:rPr/>
        <w:t>畗昸숴쉯㕾㝪䱆땬畵땵㥮</w:t>
      </w:r>
      <w:r>
        <w:rPr/>
        <w:t>ⵌ</w:t>
      </w:r>
      <w:r>
        <w:rPr/>
        <w:t>牡恄♔㍥㙎싂ꍞ帬祌煦쉮ㅒ截䙨䉱搫⽸숨搭煸埂녈䱈⶘䱞洷䒏ꍁ䭚걃弯⥲</w:t>
      </w:r>
      <w:r>
        <w:rPr/>
        <w:t>ꤴ</w:t>
      </w:r>
      <w:r>
        <w:rPr/>
        <w:t>슩</w:t>
      </w:r>
      <w:r>
        <w:rPr/>
        <w:t>ꤲ</w:t>
      </w:r>
      <w:r>
        <w:rPr/>
        <w:t>쉀쌹녊偘쉹걵䞩깊䳂斻樨䂩쉰伶꺵♓琴噭뭕땩䷂㨯뼰␲쏃걀</w:t>
      </w:r>
      <w:r>
        <w:rPr/>
        <w:t>ꦮ</w:t>
      </w:r>
      <w:r>
        <w:rPr/>
        <w:t>쉐⌵乪㎩颵숴噋晡弥敦牣껂渶⫂楸</w:t>
      </w:r>
      <w:r>
        <w:rPr/>
        <w:t>⡃⹓</w:t>
      </w:r>
      <w:r>
        <w:rPr/>
        <w:t>埂㭈⛍娵搤奞䠣싂㬮欩䁚䱫쉵穕녹瑄꧎慬ꥶ⩈딣䨬港汕⫂歐⩘奪</w:t>
      </w:r>
      <w:r>
        <w:rPr/>
        <w:t>꧂</w:t>
      </w:r>
      <w:r>
        <w:rPr/>
        <w:t>䈣槂瀽㴶쉰瓂썌啒縭体浡轀</w:t>
      </w:r>
      <w:r>
        <w:rPr/>
        <w:t>ꕧ</w:t>
      </w:r>
      <w:r>
        <w:rPr/>
        <w:t>楂䅺</w:t>
      </w:r>
      <w:r>
        <w:rPr/>
        <w:t>ⵏ</w:t>
      </w:r>
      <w:r>
        <w:rPr/>
        <w:t>㇎手뿂桄</w:t>
      </w:r>
      <w:r>
        <w:rPr/>
        <w:t>ꕘ</w:t>
      </w:r>
      <w:r>
        <w:rPr/>
        <w:t>칸⼰뽮捦⑂═嘷轁</w:t>
      </w:r>
      <w:r>
        <w:rPr/>
        <w:t>⠬</w:t>
      </w:r>
      <w:r>
        <w:rPr/>
        <w:t>슡ꄲ䯎ꥸ㇂杞ㅱ⨬㡇偎⪻呞⥇婀礵斮䕆䞘쉤䟂䱞充皥⑖</w:t>
      </w:r>
      <w:r>
        <w:rPr/>
        <w:t>ⱉ</w:t>
      </w:r>
      <w:r>
        <w:rPr/>
        <w:t>搵堰</w:t>
      </w:r>
      <w:r>
        <w:rPr/>
        <w:t>⡪</w:t>
      </w:r>
      <w:r>
        <w:rPr/>
        <w:t>꧂</w:t>
      </w:r>
      <w:r>
        <w:rPr/>
        <w:t>嘫긭㝮癕䑲쉶쉲뮻䕨䥢倴槎⍎⩹䣂毂泍轅晶甶猶娵䐰佒珎眴獄擂䙾乬칶摨쉚츪猨夵庩䄻㝵ꅉ瓃啨暿ꏂ䉩樵⸫꤮</w:t>
      </w:r>
      <w:r>
        <w:rPr/>
        <w:t>ꕫ</w:t>
      </w:r>
      <w:r>
        <w:rPr/>
        <w:t>種걤숺숦싂佶땴䛍頵桾쉑桘쉩㕮</w:t>
      </w:r>
      <w:r>
        <w:rPr/>
        <w:t>꧂</w:t>
      </w:r>
      <w:r>
        <w:rPr/>
        <w:t>䒘〪牊㥈뗍乭⪩桥숫縹</w:t>
      </w:r>
      <w:r>
        <w:rPr/>
        <w:t>ꤲ</w:t>
      </w:r>
      <w:r>
        <w:rPr/>
        <w:t>⡔</w:t>
      </w:r>
      <w:r>
        <w:rPr/>
        <w:t>㛃쵈願⚮秃㴪칸杬迂습橕뽈東䭄ꆏ㦬녮㈮쉍</w:t>
      </w:r>
      <w:r>
        <w:rPr/>
        <w:t>ꤱ</w:t>
      </w:r>
      <w:r>
        <w:rPr/>
        <w:t>枥쉺녕煦幓ꍫ</w:t>
      </w:r>
      <w:r>
        <w:rPr/>
        <w:t>ⱱ</w:t>
      </w:r>
      <w:r>
        <w:rPr/>
        <w:t>㙂偮参⩷䁗충摭ㅠ㞮䖻숳쉌炩畎挣쉧墘쉙䓂뭐礥㮵頷㵖栺ꅊ䉵䫂쉶抿仂䵋ꆥ겥輽獃啮</w:t>
      </w:r>
      <w:r>
        <w:rPr/>
        <w:t>ⲥ⥳</w:t>
      </w:r>
      <w:r>
        <w:rPr/>
        <w:t>뽨䲬漪⯂殘睯촤冣䇃彘帷䌨㙎뽬楳乢⽐쉯潸䌥偕㗂唳顾⍥㢵싎㢘䅒䨽烂窵剫呗⺿䱓娪㉠獗䑲纡䥞硾⭖딹佈슬⽏炣╖奪⩰幍风汍㪣뽸㕋䍊ㅤ欮⼱䃃䡢</w:t>
      </w:r>
      <w:r>
        <w:rPr/>
        <w:t>⡱</w:t>
      </w:r>
      <w:r>
        <w:rPr/>
        <w:t>㥸沮輯灯䢿깚⩡噴仂㨶䵬敭슬剳欯䐊깔獪긽슱廂煌伬ꍂ뽺ꅚ猬㍏뇂⽸⭀쉪䢩爰櫂顥㡦䥠䭰⬥㊣楊⹆숦ꅐ곎㡰⥩匮뭋䯂㞘╀瘩</w:t>
      </w:r>
      <w:r>
        <w:rPr/>
        <w:t>ꖡ</w:t>
      </w:r>
      <w:r>
        <w:rPr/>
        <w:t>堨㎣</w:t>
      </w:r>
      <w:r>
        <w:rPr/>
        <w:t>⡵</w:t>
      </w:r>
      <w:r>
        <w:rPr/>
        <w:t>䓎⼮汥畏┱䤬䀴묪㴬쉅놻싃殡堻䛍㡕㦩⵫⼣丸由ㅨꎩ刬渻頮勂숪䲏昽啧⥯珂こ潍瑓䡌⽞竂⩐繪</w:t>
      </w:r>
      <w:r>
        <w:rPr/>
        <w:t>ꤥ</w:t>
      </w:r>
      <w:r>
        <w:rPr/>
        <w:t>㑈쉨砽堮㔫쉖塊癁敉仂㕨䱳䑪杘슻</w:t>
      </w:r>
      <w:r>
        <w:rPr/>
        <w:t>⣂</w:t>
      </w:r>
      <w:r>
        <w:rPr/>
        <w:t>飍쉫♾⩵쉠噸⹩仂䝶辿执未瀶쵮䅦</w:t>
      </w:r>
      <w:r>
        <w:rPr/>
        <w:t>ꕺ⥒</w:t>
      </w:r>
      <w:r>
        <w:rPr/>
        <w:t>㪣㧂칃걟參⾡報숬䨵㵹뭵䥚</w:t>
      </w:r>
      <w:r>
        <w:rPr/>
        <w:t>ⵯ</w:t>
      </w:r>
      <w:r>
        <w:rPr/>
        <w:t>㬥砫䥁ꄶ땾げ夷顊顉潮춵潠す縩쉰呮㪩㈪惂뼥欺칦⍾</w:t>
      </w:r>
      <w:r>
        <w:rPr/>
        <w:t>ꥄ⍁</w:t>
      </w:r>
      <w:r>
        <w:rPr/>
        <w:t>䑲걟⑨㩹嫍牆ㅂ恳뽃쉎㞏爭煃䡱彯㬦쉞歂㉅䥢堫猽祭敆썱쉋攸䓂</w:t>
      </w:r>
      <w:r>
        <w:rPr/>
        <w:t>ꤹ</w:t>
      </w:r>
      <w:r>
        <w:rPr/>
        <w:t>쉙啦㞥㤭䦘牤캘䅞䂱꥔㴩㴸嚡否䍷㵢쌷뗃呷托噎⚮昮䎱呠⨺秂櫂䅘瀵㬱ꥨ愪桁䄲㩹쉟⧂穘癹쉯浭㬦纱</w:t>
      </w:r>
      <w:r>
        <w:rPr/>
        <w:t>ꔤ</w:t>
      </w:r>
      <w:r>
        <w:rPr/>
        <w:t>㊩盎䱃潑墿噵╋焳☪┫毂걒䑆䵠渪㭗湨</w:t>
      </w:r>
      <w:r>
        <w:rPr/>
        <w:t>Ⱖ</w:t>
      </w:r>
      <w:r>
        <w:rPr/>
        <w:t>㴻뭨帹杙뼦놥獁辿녷偢쎻㴫朩䁓浥壍쉪乌卸硬佃㘽쉐깋꺣껃䈽恙쉏伶噋㩅딲䮣爴卾䞏輴䑈癀⍧未䝱圤䉍쉴桡櫂嚿契⪩灧㕣徬畊슘뇍䙞祄慷砷딵㜣松竎恃䠰⽂싂繃歚䡭拂㩣庵쉰ㅾ␽忎桔扊䈬슘뮣⬰樰⩾䵢쉩歇㝞묨轘쉉ꏎ晄뭊獖惂</w:t>
      </w:r>
      <w:r>
        <w:rPr/>
        <w:t>⡯</w:t>
      </w:r>
      <w:r>
        <w:rPr/>
        <w:t>숦搰䛂祣睋㙅捬卶勂㝌⹞䅁⑵〲繌⍭⒩⩥擂秂灧</w:t>
      </w:r>
      <w:r>
        <w:rPr/>
        <w:t>ⷂ</w:t>
      </w:r>
      <w:r>
        <w:rPr/>
        <w:t>敮⼸걊侩⍴쉐䌰쌷烂⽤깰◂ꍠ㑹쵔䕂璻⑃䑢癦怤㌰㷂攥伭繉偲䐮扉뭠㩳쉡⹌쉁橒㤹䝰䱥倻捣抏䪣瑉溥弦攷猵扐噄晹촥㶩䣂竂䄱쵠帵䍋䮬敮㝨숤縵슩祈䲥挮顟걚村䐪⍶녩响깾炮搶╚㌲湑</w:t>
      </w:r>
      <w:r>
        <w:rPr/>
        <w:t>ⰶ</w:t>
      </w:r>
      <w:r>
        <w:rPr/>
        <w:t>晵穰⺿䞥⫍渹䟂吲练썢䥌슘妩쎬硊顐䲣䣂⹵桰㈦癴넷갪</w:t>
      </w:r>
      <w:r>
        <w:rPr/>
        <w:t>ꥑ</w:t>
      </w:r>
      <w:r>
        <w:rPr/>
        <w:t>堦뼰ꥵ兙㵏㛃䅞㭏숭춵扖䩒硌⽥歶슱⯂䴽她⽱⯂숶䊮䜬♈殩뽪枥烂澩額轕楃潋</w:t>
      </w:r>
      <w:r>
        <w:rPr/>
        <w:t>Ⳃ</w:t>
      </w:r>
      <w:r>
        <w:rPr/>
        <w:t>䁚㘊싂偏㝁䰰眬䍐⥔⭟杤昬盂堣枩䝱㋂坔捑珂ꍂ瓂♣䥾奲썤轞橧牱ꏂ놮⛎䅯</w:t>
      </w:r>
      <w:r>
        <w:rPr/>
        <w:t>ꔤ</w:t>
      </w:r>
      <w:r>
        <w:rPr/>
        <w:t>晟䂡堪㕗⫂ꅋ徵䙃凂쉉祴妿剫女忍煑곂츷쉯슩ㅱ楞⍘獬⑟⑯㍷䰩欽獾㍗个⥈쉆뭟</w:t>
      </w:r>
      <w:r>
        <w:rPr/>
        <w:t>꤭</w:t>
      </w:r>
      <w:r>
        <w:rPr/>
        <w:t>쵠㑬⍥幹严捈쏂䥧㥳浤䅟唦棂칢싂㈳┶廎嚏격䠤熏穯췂ぴ婊慚伪徿칈녦婟恅♚숹䬣녁惂⹗㍺</w:t>
      </w:r>
      <w:r>
        <w:rPr/>
        <w:t>⡪</w:t>
      </w:r>
      <w:r>
        <w:rPr/>
        <w:t>杖</w:t>
      </w:r>
      <w:r>
        <w:rPr/>
        <w:t>ꥁ</w:t>
      </w:r>
      <w:r>
        <w:rPr/>
        <w:t>浏칮건殮넺ㄵ兩䯂긪歭禿㵔쏃輤숯灺슮쉣杒㔴⑍彄乂畅斿抵愷쉸ꥵ轫啢癊刺㠵顤晉썔娲繞ꇂ吴硞夵㥠♇㵑ꅚ┳⾬⼲癲䌭㑵⨴潏㣎瘽猱攱頳쵪ㅌ㯂撻卞盂䩒搤</w:t>
      </w:r>
      <w:r>
        <w:rPr/>
        <w:t>ꥀ</w:t>
      </w:r>
      <w:r>
        <w:rPr/>
        <w:t>歸㐺쉪㬷쉶⺥⥔놬쉦嫂쉶♹暣곂敏쉟泎ꍷ务䘸쉘</w:t>
      </w:r>
      <w:r>
        <w:rPr/>
        <w:t>ꔣ</w:t>
      </w:r>
      <w:r>
        <w:rPr/>
        <w:t>㤵䉀壂歓兀穤僎䲱䕟之浪쉵㇂싂劥⛂䥃⫍彡䈭甶杰䝣恋⹾吳娺䀨晅䑢䀴딫䎩硲縷쉘</w:t>
      </w:r>
      <w:r>
        <w:rPr/>
        <w:t>ⴣ</w:t>
      </w:r>
      <w:r>
        <w:rPr/>
        <w:t>ꕐ꤯</w:t>
      </w:r>
      <w:r>
        <w:rPr/>
        <w:t>숮䭳㎬䒥㨯녘塵琫擂㈭춮깶灢䕮</w:t>
      </w:r>
      <w:r>
        <w:rPr/>
        <w:t>⢡</w:t>
      </w:r>
      <w:r>
        <w:rPr/>
        <w:t>杧슱숯劥繋砱彥攦ㅎ㙔晏슏ㅳ敟캻㒱⍊卯顉弩쉗싂땬乴湶嗃牏埂矂䲿搨䧂䭫぀頶뭾숯䞿䶵拂</w:t>
      </w:r>
      <w:r>
        <w:rPr/>
        <w:t>ꔫ</w:t>
      </w:r>
      <w:r>
        <w:rPr/>
        <w:t>祂䑺䮱狂洬넥睺쉱輨䬬긪係쵐ꅲ쉆摩쏂歂睺捄慊歗辿剋䘫爲摊㬳㑉挭牯☴슥摬枘㝶⩄倵轮汀뇎㦏敀僂㏂桋㡏秂乶䯂⤣䝍䡠쉷捶卌⩡慊䙄</w:t>
      </w:r>
      <w:r>
        <w:rPr/>
        <w:t>꧂</w:t>
      </w:r>
      <w:r>
        <w:rPr/>
        <w:t>濂楤䄺㜭买㐯娨弪㭯╃⑏堫柂䜽⫃傱칠䱉页쉘娯쉠婡⩒灊䔮活䡩溥儨睂㑌칺</w:t>
      </w:r>
      <w:r>
        <w:rPr/>
        <w:t>ꤩ</w:t>
      </w:r>
      <w:r>
        <w:rPr/>
        <w:t>쉐쉔꧎ꍮ</w:t>
      </w:r>
      <w:r>
        <w:rPr/>
        <w:t>ⶏ</w:t>
      </w:r>
      <w:r>
        <w:rPr/>
        <w:t>䍲幷坈</w:t>
      </w:r>
      <w:r>
        <w:rPr/>
        <w:t>꧂</w:t>
      </w:r>
      <w:r>
        <w:rPr/>
        <w:t>畅㇎쉲䑢㠪偱坩㥖䤨ꄨ</w:t>
      </w:r>
      <w:r>
        <w:rPr/>
        <w:t>⠰⤳</w:t>
      </w:r>
      <w:r>
        <w:rPr/>
        <w:t>㑁⹰㥰硂쉘で꧎㜰</w:t>
      </w:r>
      <w:r>
        <w:rPr/>
        <w:t>Ⳃ</w:t>
      </w:r>
      <w:r>
        <w:rPr/>
        <w:t>瑊媘梿搪顏䰽渴숥媬珂䨫⩤⼱硍偾欲幯䩪⍠䬸䔱娽ꍢヂ䈥䕖瀪㑟╮祲㦮妡⑗嗍쉢㭑爹猪瀽灇䩹桍婆侬䵟湮䍆䑙숥ꅎ甽䝄㙪쉇畳棎땩䍩ꍄ欯⨲䭈汞</w:t>
      </w:r>
      <w:r>
        <w:rPr/>
        <w:t>ꥑ</w:t>
      </w:r>
      <w:r>
        <w:rPr/>
        <w:t>樻颡捨㝗畅碵㡲䑶Ⓧ㡘䢡뽑땠⪩㶏协噆䥏ꄽ⩆爰穸숪ヂ숽焩㌊彟弰쉆⻂숽个轫㈮䩤쉡숽숻㉉쉎㡁ㄴ䡚慎係恾䩈쉙楾䑚穫</w:t>
      </w:r>
      <w:r>
        <w:rPr/>
        <w:t>ꦥ</w:t>
      </w:r>
      <w:r>
        <w:rPr/>
        <w:t>正怤噱琽䵬摃</w:t>
      </w:r>
      <w:r>
        <w:rPr/>
        <w:t>Ɒ</w:t>
      </w:r>
      <w:r>
        <w:rPr/>
        <w:t>獟⩭깇䑉砣숰䷍㤹浉</w:t>
      </w:r>
      <w:r>
        <w:rPr/>
        <w:t>⡪</w:t>
      </w:r>
      <w:r>
        <w:rPr/>
        <w:t>䂣祈㭰摴幹塕䑉睴卦勂㑪쉫䜳숭Ⓜ䠷忂숺</w:t>
      </w:r>
      <w:r>
        <w:rPr/>
        <w:t>ꤽ</w:t>
      </w:r>
      <w:r>
        <w:rPr/>
        <w:t>㉊摤䕴轅㍣唽縹潋</w:t>
      </w:r>
      <w:r>
        <w:rPr/>
        <w:t>ꦣ</w:t>
      </w:r>
      <w:r>
        <w:rPr/>
        <w:t>幷兮歓䬸㡰⭂쉅摱뼪쉨䡘輣⹵츤均⺱까䪩塆溿づ</w:t>
      </w:r>
      <w:r>
        <w:rPr/>
        <w:t>ꔵ</w:t>
      </w:r>
      <w:r>
        <w:rPr/>
        <w:t>療㝙娫䓎숫썤슱䭘⤸晈恓戹䔱䍤礵晒儥</w:t>
      </w:r>
      <w:r>
        <w:rPr/>
        <w:t>ꕱ</w:t>
      </w:r>
      <w:r>
        <w:rPr/>
        <w:t>䛂갵噷伱䵏숥烃䛂ꥶ䉡呦숪쉺䖬㑐숻䕂楉ꥣ칌湺硞⩮쉹뽣숵쏎瑏徘숤쉞쌣깉䑺묬䍒㖏⥈愱깫䗂숦唤毂⛂灺穘垻㘽䲮氱頮刹䭅匪䎮뼷쉎쎥쵄颱숦䠱숹䁺弸戦匦싂䱊쉊瑬䥕㑘⮻䟂幍潊䈦</w:t>
      </w:r>
      <w:r>
        <w:rPr/>
        <w:t>ꕺⸯ</w:t>
      </w:r>
      <w:r>
        <w:rPr/>
        <w:t>憬䑖䵦䠳䶘燂⑺漯㉲⵷並⩲묯橰</w:t>
      </w:r>
      <w:r>
        <w:rPr/>
        <w:t>ꦣⷍꤸ</w:t>
      </w:r>
      <w:r>
        <w:rPr/>
        <w:t>쉉썓弦㪩䝸쉞卨係测䬱妱㦿⨫敍う</w:t>
      </w:r>
      <w:r>
        <w:rPr/>
        <w:t>ꤱ</w:t>
      </w:r>
      <w:r>
        <w:rPr/>
        <w:t>䡹⨤迂ぅ䑁噮숤猹犩灵䝆쉊㟂㇂囎⬷╃璬㥧⥸䄶䮮堦┯折⪬쉵싂㦩숪硱뿃泎믂믍元썋で</w:t>
      </w:r>
      <w:r>
        <w:rPr/>
        <w:t>ꕏ</w:t>
      </w:r>
      <w:r>
        <w:rPr/>
        <w:t>㠰燎湩⥑䯂顇瘥녅⥇쉃쉒⩙⨸</w:t>
      </w:r>
      <w:r>
        <w:rPr/>
        <w:t>ⰹ</w:t>
      </w:r>
      <w:r>
        <w:rPr/>
        <w:t>ꕳ</w:t>
      </w:r>
      <w:r>
        <w:rPr/>
        <w:t>濂⭏眣圻촵彁䚮⑾ヂ攦</w:t>
      </w:r>
      <w:r>
        <w:rPr/>
        <w:t>ⱌ</w:t>
      </w:r>
      <w:r>
        <w:rPr/>
        <w:t>恬⯂頷ꌭ恱执晵㤪㐣䍅</w:t>
      </w:r>
      <w:r>
        <w:rPr/>
        <w:t>ⱬ</w:t>
      </w:r>
      <w:r>
        <w:rPr/>
        <w:t>㵋妩䰱䀷딥椯牺⑎㡚搷婎穸轌彑䰱슏䶏摞彩</w:t>
      </w:r>
      <w:r>
        <w:rPr/>
        <w:t>⡄</w:t>
      </w:r>
      <w:r>
        <w:rPr/>
        <w:t>恚䢬쉴穉爪懂㐸췎䠸挵䝠奟㘻</w:t>
      </w:r>
      <w:r>
        <w:rPr/>
        <w:t>ꦘ</w:t>
      </w:r>
      <w:r>
        <w:rPr/>
        <w:t>ꄺ㪡쉩뽤⌮灮慈幟捣庻⑆쉓⫂嘬䷂걂䱆卤䘩棂촱坰㘱㙨并督歓쉗㍟⫃슏츺噍咣ꍘ批坪㷂ꥰ奎顯⭔썋䍚칫숺䇂祘ꎱ睷㭴䍕㓂禣⽰滍两숴슬瀪欳㤰</w:t>
      </w:r>
      <w:r>
        <w:rPr/>
        <w:t>ꔹ</w:t>
      </w:r>
      <w:r>
        <w:rPr/>
        <w:t>숶䍪쉄偂ꄨ㆏⥗╞</w:t>
      </w:r>
      <w:r>
        <w:rPr/>
        <w:t>ꕒ</w:t>
      </w:r>
      <w:r>
        <w:rPr/>
        <w:t>榣⸤乯繱稦汀皩坸⩪䒱去催ꄭ浠灆㭄敒숹娨䜪</w:t>
      </w:r>
      <w:r>
        <w:rPr/>
        <w:t>Ⳃ⥤</w:t>
      </w:r>
      <w:r>
        <w:rPr/>
        <w:t>땔㕳ꅪ瘤圥汤恡♔助捦㤮⥳♲兑䂱溏〰㵫〪ꌻ偷䌦칦䅏⭫</w:t>
      </w:r>
      <w:r>
        <w:rPr/>
        <w:t>⡍</w:t>
      </w:r>
      <w:r>
        <w:rPr/>
        <w:t>뽕</w:t>
      </w:r>
      <w:r>
        <w:rPr/>
        <w:t>ꗂ</w:t>
      </w:r>
      <w:r>
        <w:rPr/>
        <w:t>쌩딫⩐</w:t>
      </w:r>
      <w:r>
        <w:rPr/>
        <w:t>꤫</w:t>
      </w:r>
      <w:r>
        <w:rPr/>
        <w:t>敗㡭䔯</w:t>
      </w:r>
      <w:r>
        <w:rPr/>
        <w:t>Ⳃ</w:t>
      </w:r>
      <w:r>
        <w:rPr/>
        <w:t>ㅯ墩䪬䵷橁츮땇䵎</w:t>
      </w:r>
      <w:r>
        <w:rPr/>
        <w:t>ⱨ</w:t>
      </w:r>
      <w:r>
        <w:rPr/>
        <w:t>欬</w:t>
      </w:r>
      <w:r>
        <w:rPr/>
        <w:t>Ⱓ</w:t>
      </w:r>
      <w:r>
        <w:rPr/>
        <w:t>䖵〭㬶彫⽁췂</w:t>
      </w:r>
      <w:r>
        <w:rPr/>
        <w:t>ꗂꔦ</w:t>
      </w:r>
      <w:r>
        <w:rPr/>
        <w:t>땇朱徘歐쵘啉槂獷噦穢㝯却湷</w:t>
      </w:r>
      <w:r>
        <w:rPr/>
        <w:t>ⵙ</w:t>
      </w:r>
      <w:r>
        <w:rPr/>
        <w:t>㡦㭠瑏欰䅬杴猭䁏畹⼺</w:t>
      </w:r>
      <w:r>
        <w:rPr/>
        <w:t>꧂</w:t>
      </w:r>
      <w:r>
        <w:rPr/>
        <w:t>䍚䙄昊䐺⥴땴怺迂浓</w:t>
      </w:r>
      <w:r>
        <w:rPr/>
        <w:t>ⰰ</w:t>
      </w:r>
      <w:r>
        <w:rPr/>
        <w:t>숪㵊</w:t>
      </w:r>
      <w:r>
        <w:rPr/>
        <w:t>ⱸ</w:t>
      </w:r>
      <w:r>
        <w:rPr/>
        <w:t>㌵係婷㍗䈹濂坃췂典숷颥核㬹橪幑♺숹眯含桤湫㣂쉑㨸楘㗂⭵⪡搲⧂穮</w:t>
      </w:r>
      <w:r>
        <w:rPr/>
        <w:t>⢩</w:t>
      </w:r>
      <w:r>
        <w:rPr/>
        <w:t>㨭ㄮ</w:t>
      </w:r>
      <w:r>
        <w:rPr/>
        <w:t>ꕴ</w:t>
      </w:r>
      <w:r>
        <w:rPr/>
        <w:t>碿껂硱쉙⫂婄숽䁦</w:t>
      </w:r>
      <w:r>
        <w:rPr/>
        <w:t>ⱟ</w:t>
      </w:r>
      <w:r>
        <w:rPr/>
        <w:t>뭕椵쉃欽灗戫獹㙰砳슱쉦䵚쉟싂뽭㘪⦻䉒䵚噵慖</w:t>
      </w:r>
      <w:r>
        <w:rPr/>
        <w:t>ⵁ</w:t>
      </w:r>
      <w:r>
        <w:rPr/>
        <w:t>䩷㭲橣辮뽊湲䕲晏頩稬걶䑥㵗㥚</w:t>
      </w:r>
    </w:p>
    <w:p>
      <w:pPr>
        <w:pStyle w:val="PreformattedText"/>
        <w:bidi w:val="0"/>
        <w:spacing w:before="0" w:after="0"/>
        <w:jc w:val="left"/>
        <w:rPr/>
      </w:pPr>
      <w:r>
        <w:rPr/>
        <w:t>䁚堩盂㡇䵶䄶嫃䖡숰</w:t>
      </w:r>
      <w:r>
        <w:rPr/>
        <w:t>ꔱ</w:t>
      </w:r>
      <w:r>
        <w:rPr/>
        <w:t>题⥫䧂き瓂䩙념幸쵠洶䙩⽋兙偙䡷ꅆ慌ꥳ쉾福迂</w:t>
      </w:r>
      <w:r>
        <w:rPr/>
        <w:t>⵰</w:t>
      </w:r>
      <w:r>
        <w:rPr/>
        <w:t>㪡匣冏畞숤숤뇂焪쏂ㅨ嘩</w:t>
      </w:r>
      <w:r>
        <w:rPr/>
        <w:t>ꤥ</w:t>
      </w:r>
      <w:r>
        <w:rPr/>
        <w:t>湏⸺캻⑅窏䖮操♦え캥</w:t>
      </w:r>
      <w:r>
        <w:rPr/>
        <w:t>Ⳃ</w:t>
      </w:r>
      <w:r>
        <w:rPr/>
        <w:t>㍵揎㵤䱟塙ㅊ啎딣瓂眵圤ꏂ쉥晐╊颮師</w:t>
      </w:r>
      <w:r>
        <w:rPr/>
        <w:t>ⲩ☴</w:t>
      </w:r>
      <w:r>
        <w:rPr/>
        <w:t>歁㘽䞏칸猦硳걂묨⑕杧㡕濃䖏㪡싂쉟숷憏硦</w:t>
      </w:r>
      <w:r>
        <w:rPr/>
        <w:t>ⶏ</w:t>
      </w:r>
      <w:r>
        <w:rPr/>
        <w:t>乙㍞瘵塤㍐䑑갦ざ촯</w:t>
      </w:r>
      <w:r>
        <w:rPr/>
        <w:t>ꗂ</w:t>
      </w:r>
      <w:r>
        <w:rPr/>
        <w:t>쉙墩㑾瓂뽟⭑獢䁭칅ꌻ潋塾곍ꍑ徿쵗쵩싍</w:t>
      </w:r>
      <w:r>
        <w:rPr/>
        <w:t>꧃</w:t>
      </w:r>
      <w:r>
        <w:rPr/>
        <w:t>埍싂쵞쵊輶</w:t>
      </w:r>
      <w:r>
        <w:rPr/>
        <w:t>ⱔ</w:t>
      </w:r>
      <w:r>
        <w:rPr/>
        <w:t>恟央슱慐矍쉈埂硺䍩栳㭋⥖瀰⥡ひ◂◂朹쉈旂剷⹧幟쉎㵐␷㉪깶呟䨻坌湀歰숦灅슬㨣⹒唦眲묤</w:t>
      </w:r>
      <w:r>
        <w:rPr/>
        <w:t>ꥆ</w:t>
      </w:r>
      <w:r>
        <w:rPr/>
        <w:t>幥頽䁔ꍵ㡎쉰傻</w:t>
      </w:r>
      <w:r>
        <w:rPr/>
        <w:t>⡌⭧</w:t>
      </w:r>
      <w:r>
        <w:rPr/>
        <w:t>歷㡆砬⭬䈻㮻歯⩶䶩숽㖮㚡䈤畸슏兙瑄썌呂央恟</w:t>
      </w:r>
      <w:r>
        <w:rPr/>
        <w:t>ꕖ⩒</w:t>
      </w:r>
      <w:r>
        <w:rPr/>
        <w:t>硴⩋㊻싂畩</w:t>
      </w:r>
      <w:r>
        <w:rPr/>
        <w:t>⡍</w:t>
      </w:r>
      <w:r>
        <w:rPr/>
        <w:t>戫⩃倽⬱䴸役㥘㩑橪䝓⛂位슬䱚♺儥挱亱ꍐ秂╦쉖惎㨫䨤┯頩潵갴䛂ꄦ睌䩚婱漻⏂煞ㄤ⸽䰱ꥯ㩞瓂厵䛂杫⑨墏ㅓ竂猥⨰╒珂浳灮쉅嘭址楈놵乬㐮䓂㙂딻숻潉䘸畟㭂</w:t>
      </w:r>
      <w:r>
        <w:rPr/>
        <w:t>꤬</w:t>
      </w:r>
      <w:r>
        <w:rPr/>
        <w:t>卦㬬㭤牀⍆㕍秂㙙㬮깥擂ꇎ坺敏泂瘥䨫ꅇ쉾椤칣걬䪏슥湰⸤繄</w:t>
      </w:r>
      <w:r>
        <w:rPr/>
        <w:t>ⱺ</w:t>
      </w:r>
      <w:r>
        <w:rPr/>
        <w:t>斥</w:t>
      </w:r>
      <w:r>
        <w:rPr/>
        <w:t>ꥏ</w:t>
      </w:r>
      <w:r>
        <w:rPr/>
        <w:t>쉦</w:t>
      </w:r>
      <w:r>
        <w:rPr/>
        <w:t>⣂</w:t>
      </w:r>
      <w:r>
        <w:rPr/>
        <w:t>㤳</w:t>
      </w:r>
      <w:r>
        <w:rPr/>
        <w:t>ꤪ⵰</w:t>
      </w:r>
      <w:r>
        <w:rPr/>
        <w:t>睍䉚㬦硇䴮쉬췂飂숣㵁걓䰨⩓奬㥢䍔</w:t>
      </w:r>
      <w:r>
        <w:rPr/>
        <w:t>꧂</w:t>
      </w:r>
      <w:r>
        <w:rPr/>
        <w:t>딤㇂愫⒵桔㔷瞮眺〸쉮⭳䤯渵㡲㉬㐰兡埂⫂ㅰ迍㬫䴩</w:t>
      </w:r>
      <w:r>
        <w:rPr/>
        <w:t>ꤨ</w:t>
      </w:r>
      <w:r>
        <w:rPr/>
        <w:t>䁖砣⽮㝱</w:t>
      </w:r>
      <w:r>
        <w:rPr/>
        <w:t>ꕮ</w:t>
      </w:r>
      <w:r>
        <w:rPr/>
        <w:t>扭䍹呖쉂ꇂ稴䜸䟃楎攽숶媣戱⑸摐⬯䴮杒⹸ㄮ쉯猻拃杹瑉⚩奍䍯摐湌♅숤</w:t>
      </w:r>
      <w:r>
        <w:rPr/>
        <w:t>ꔷ</w:t>
      </w:r>
      <w:r>
        <w:rPr/>
        <w:t>吪녪幷頷ꅷ쉱숨</w:t>
      </w:r>
      <w:r>
        <w:rPr/>
        <w:t>ꥈ♧⍋</w:t>
      </w:r>
      <w:r>
        <w:rPr/>
        <w:t>싃䝦⯂</w:t>
      </w:r>
      <w:r>
        <w:rPr/>
        <w:t>ꕳ</w:t>
      </w:r>
      <w:r>
        <w:rPr/>
        <w:t>爻䡀歙潞佺츻㯂牤깈㗂浸楚㤊ꍀ䔥䉺歍⥺쉓杉焪⥆</w:t>
      </w:r>
      <w:r>
        <w:rPr/>
        <w:t>ꔯ</w:t>
      </w:r>
      <w:r>
        <w:rPr/>
        <w:t>㨮来⌦⍵挬打墻싂ꍘ</w:t>
      </w:r>
      <w:r>
        <w:rPr/>
        <w:t>ꕆ</w:t>
      </w:r>
      <w:r>
        <w:rPr/>
        <w:t>嘩哎䬳땵㤰쉄妬쉢㝳⩬題䱔숮㝺㠽뾬㒮瀣杺㥂窡㕟⭌恧彥兑딭⹈㑩ꥶ쉸匩桯䬹딴獦껂䴲䍶䡲瑎抻眸䒻幯㥖畎㟃㛂㙪䩣卫</w:t>
      </w:r>
      <w:r>
        <w:rPr/>
        <w:t>ꕅ</w:t>
      </w:r>
      <w:r>
        <w:rPr/>
        <w:t>슩쉂⩾汥海䱠뼸㕆䭷</w:t>
      </w:r>
      <w:r>
        <w:rPr/>
        <w:t>ꕔ</w:t>
      </w:r>
      <w:r>
        <w:rPr/>
        <w:t>㘪䆮潰午썪⦬濂슏뗂⽶⫂⥮쉤묻㑘䠥姂쉹䆏乆숱畦⥑炩扦䛃媩幆吮쉄⭐쉮啉쌣쉞绂娫癚㝅</w:t>
      </w:r>
      <w:r>
        <w:rPr/>
        <w:t>⡩⠭</w:t>
      </w:r>
      <w:r>
        <w:rPr/>
        <w:t>曃伫妩顎⑨䱠楗䐽쵮乧⹣㝹쉴⍩湫숭⍤ㅱ妥椯쉵夸ォ쉦♗灀䁩</w:t>
      </w:r>
      <w:r>
        <w:rPr/>
        <w:t>ⶏ</w:t>
      </w:r>
      <w:r>
        <w:rPr/>
        <w:t>곎쉥幯㡏卹㉎⩈敚剆</w:t>
      </w:r>
      <w:r>
        <w:rPr/>
        <w:t>ⵚ</w:t>
      </w:r>
      <w:r>
        <w:rPr/>
        <w:t>ⰳ</w:t>
      </w:r>
      <w:r>
        <w:rPr/>
        <w:t>싂斱</w:t>
      </w:r>
      <w:r>
        <w:rPr/>
        <w:t>Ⳃ</w:t>
      </w:r>
      <w:r>
        <w:rPr/>
        <w:t>織⼳䨪⧂䉴䱘䁁㢮녁⥁奵䥏橑쉒漲㘻恙䫂⑦扡櫃</w:t>
      </w:r>
      <w:r>
        <w:rPr/>
        <w:t>⡋</w:t>
      </w:r>
      <w:r>
        <w:rPr/>
        <w:t>걡托뮩䊵潨娩㮣乩畮칰灈쉀╈昨彚ꍤ绎뭳㝒乷⑇㭾愯汰묷栭䙵癘啔쉋祊䙋䑌썥㈫佾摳</w:t>
      </w:r>
      <w:r>
        <w:rPr/>
        <w:t>ꕥ⨫</w:t>
      </w:r>
      <w:r>
        <w:rPr/>
        <w:t>놩䑩뭒瀴㭣䴳眪烂⪣㡤十㚿琫硧捅炮䙴㠴걳体滂쉎〵㕇㵋</w:t>
      </w:r>
      <w:r>
        <w:rPr/>
        <w:t>ꤤꔪ</w:t>
      </w:r>
      <w:r>
        <w:rPr/>
        <w:t>䘳歃쉷刮䠨䦣뗂愯칭灅숰欽伭쉋㶩⨷⩇숩䡫六繍㥴地埂䅇柂숣买祳</w:t>
      </w:r>
      <w:r>
        <w:rPr/>
        <w:t>⡡</w:t>
      </w:r>
      <w:r>
        <w:rPr/>
        <w:t>ㅰ⮩ꆱ넶⍐걈㝾彬乔㌰摏쉉䌶ꍢ癏숦땏䩀昳䅤</w:t>
      </w:r>
      <w:r>
        <w:rPr/>
        <w:t>⡕</w:t>
      </w:r>
      <w:r>
        <w:rPr/>
        <w:t>䁳縣䱠助걱江</w:t>
      </w:r>
      <w:r>
        <w:rPr/>
        <w:t>ꤷ</w:t>
      </w:r>
      <w:r>
        <w:rPr/>
        <w:t>쉚긳䝹恹啲磂쉇쉥捰厩䁰娣太⫍き砩䰱⦬ꥭ㜦瞣㙇뼯묤䲘海쵔츨뼪嚱弪츳䥘飂㗂⭌㥨扵⩬瓃瑵㠫㬮微呀塵쉞䦬쌸渨</w:t>
      </w:r>
      <w:r>
        <w:rPr/>
        <w:t>ꥊ</w:t>
      </w:r>
      <w:r>
        <w:rPr/>
        <w:t>㍆슩奱⮻</w:t>
      </w:r>
      <w:r>
        <w:rPr/>
        <w:t>⡯</w:t>
      </w:r>
      <w:r>
        <w:rPr/>
        <w:t>柂䣂顪걖</w:t>
      </w:r>
      <w:r>
        <w:rPr/>
        <w:t>⡒</w:t>
      </w:r>
      <w:r>
        <w:rPr/>
        <w:t>쉗失琤╉ꅍ䱺湍쉾㈺⒏♃堷咡畞</w:t>
      </w:r>
      <w:r>
        <w:rPr/>
        <w:t>ⰳ</w:t>
      </w:r>
      <w:r>
        <w:rPr/>
        <w:t>뽹㚏싂怴倹</w:t>
      </w:r>
      <w:r>
        <w:rPr/>
        <w:t>ⵧ</w:t>
      </w:r>
      <w:r>
        <w:rPr/>
        <w:t>䙍共塱</w:t>
      </w:r>
      <w:r>
        <w:rPr/>
        <w:t>⡧</w:t>
      </w:r>
      <w:r>
        <w:rPr/>
        <w:t>桕ꥭ坥</w:t>
      </w:r>
      <w:r>
        <w:rPr/>
        <w:t>ⷂ</w:t>
      </w:r>
      <w:r>
        <w:rPr/>
        <w:t>칆묰攭ꍪ椶㕬㌶㕴朦妩䨳㈽╥栻곎嫂ㅃ쌵幖넱秂庱灓桱</w:t>
      </w:r>
      <w:r>
        <w:rPr/>
        <w:t>⡋</w:t>
      </w:r>
      <w:r>
        <w:rPr/>
        <w:t>毎슘싂쉩轹썐</w:t>
      </w:r>
      <w:r>
        <w:rPr/>
        <w:t>ⰲ</w:t>
      </w:r>
      <w:r>
        <w:rPr/>
        <w:t>㕩겱䅌ꥧ摊㘶煾䙭縣⩴㥍썴彥沩</w:t>
      </w:r>
      <w:r>
        <w:rPr/>
        <w:t>ⵇ</w:t>
      </w:r>
      <w:r>
        <w:rPr/>
        <w:t>湹쉍뭭啟晷</w:t>
      </w:r>
      <w:r>
        <w:rPr/>
        <w:t>ꗂ</w:t>
      </w:r>
      <w:r>
        <w:rPr/>
        <w:t>娣뽥渺剨硰</w:t>
      </w:r>
      <w:r>
        <w:rPr/>
        <w:t>ꕸ</w:t>
      </w:r>
      <w:r>
        <w:rPr/>
        <w:t>绂歑㦵漻썀ꅩ⦡ꥩ縲</w:t>
      </w:r>
      <w:r>
        <w:rPr/>
        <w:t>⢩</w:t>
      </w:r>
      <w:r>
        <w:rPr/>
        <w:t>垣숻䁥㙣瑬桒쵁㵭♣䨥놱䟂䰥</w:t>
      </w:r>
      <w:r>
        <w:rPr/>
        <w:t>ꕹ</w:t>
      </w:r>
      <w:r>
        <w:rPr/>
        <w:t>䫍쉴䣂깓䠽砩怴쉊ꍒ㖻㩶췂擂椫摷䬰ꥬ皡砯㌳⍅㘯杂⫂桦㖱⨊</w:t>
      </w:r>
      <w:r>
        <w:rPr/>
        <w:t>Ⱡ</w:t>
      </w:r>
      <w:r>
        <w:rPr/>
        <w:t>斵奶⩳迂値</w:t>
      </w:r>
      <w:r>
        <w:rPr/>
        <w:t>꧂</w:t>
      </w:r>
      <w:r>
        <w:rPr/>
        <w:t>绂愫剆㉈땦⥑煮颱滂晢⨤故䍣攤䙷⾡杉䛃㔶䩴㝁故</w:t>
      </w:r>
      <w:r>
        <w:rPr/>
        <w:t>ꤪ</w:t>
      </w:r>
      <w:r>
        <w:rPr/>
        <w:t>禮넳熬䩩硘㥺㙴</w:t>
      </w:r>
      <w:r>
        <w:rPr/>
        <w:t>ꕌ⯃</w:t>
      </w:r>
      <w:r>
        <w:rPr/>
        <w:t>幂</w:t>
      </w:r>
      <w:r>
        <w:rPr/>
        <w:t>ꤹ</w:t>
      </w:r>
      <w:r>
        <w:rPr/>
        <w:t>反汹灞⻂쉌ꎻ㩑眨塟쉸䜭痎祥컂湋䕺ꥰ숹숭撩庵</w:t>
      </w:r>
      <w:r>
        <w:rPr/>
        <w:t>꧂</w:t>
      </w:r>
      <w:r>
        <w:rPr/>
        <w:t>塮佉摥딬쉈轾◂쉌ꅚ恖盍併灙㜻啩䭬숮㡟顥呰坲䵮㨩쌹纡㉉㠵㨰슥뿎Ⓜ㑡爸䕩庩㩺⺥浩⚣摀♤珂뗂嘻扒樸关涘</w:t>
      </w:r>
      <w:r>
        <w:rPr/>
        <w:t>ⶥ</w:t>
      </w:r>
      <w:r>
        <w:rPr/>
        <w:t>쉲㴴䐽㋂呍</w:t>
      </w:r>
      <w:r>
        <w:rPr/>
        <w:t>ꤹ</w:t>
      </w:r>
      <w:r>
        <w:rPr/>
        <w:t>湓㭍⿂琳뽂䩾幕偂⶘⑤슮檡㙀湒㡠숰潌厏磂栭</w:t>
      </w:r>
      <w:r>
        <w:rPr/>
        <w:t>ⱈ</w:t>
      </w:r>
      <w:r>
        <w:rPr/>
        <w:t>橖扤婦</w:t>
      </w:r>
      <w:r>
        <w:rPr/>
        <w:t>ⵔ</w:t>
      </w:r>
      <w:r>
        <w:rPr/>
        <w:t>䉈䠥睱䕅숽뽏ꥧ쉞쉺</w:t>
      </w:r>
      <w:r>
        <w:rPr/>
        <w:t>ꔨ</w:t>
      </w:r>
      <w:r>
        <w:rPr/>
        <w:t>晧쎩ꍯ樯䐶㑐쉤皣㜲穌傣瑔⹑쉢坪⛂</w:t>
      </w:r>
      <w:r>
        <w:rPr/>
        <w:t>⡪</w:t>
      </w:r>
      <w:r>
        <w:rPr/>
        <w:t>昪卯썎㌽琶숹␬ꄹ池䘦䱸彤㵞塃䘪梩偱기坵䈷䩈묮䉳憘䥮類䁇뭨䡪奨⩞㢥婗坊䶱ꌪ輯䶱ㅦ䬽䥦獆惂䑍夭䉘숷灓刭䄹㵆壂坴灱⤵䬣쉚杉硦쉸潪浈飂칋摣儫⩫睉</w:t>
      </w:r>
      <w:r>
        <w:rPr/>
        <w:t>ꤰ</w:t>
      </w:r>
      <w:r>
        <w:rPr/>
        <w:t>⼫㉴慸夤昽</w:t>
      </w:r>
      <w:r>
        <w:rPr/>
        <w:t>ⷂ</w:t>
      </w:r>
      <w:r>
        <w:rPr/>
        <w:t>獍꺣㝀</w:t>
      </w:r>
      <w:r>
        <w:rPr/>
        <w:t>ⱷ</w:t>
      </w:r>
      <w:r>
        <w:rPr/>
        <w:t>廎汄䂱す瑅䤷슣皣⼫㝇㡶坥穗癰뭺䭎琶㡄䜽潔걔湖揂倽磃ꍱ⩯⨵姂䤰ꌺ佱卂쉞矂沩녊䎣䱌囂僎柂繌怵坱織䐰稥숴䦩䱵栯轎烂儮㵶</w:t>
      </w:r>
      <w:r>
        <w:rPr/>
        <w:t>Ⱙ</w:t>
      </w:r>
      <w:r>
        <w:rPr/>
        <w:t>쉒뇂瓂婸摙㝡㕆瓂䫍塃䅁썚㘯㖬쉚湒땯㍧춱殘欬땩㝎泎䂣奌⸹숵夹䝡썁넶쉓景䤷块扚稤╹へ䮩⽏䐹䭘㡡㧂㩋쵵⍙쉴숣숹썡쉲瘵爤䎣놣䑄㙟㐦剓焳㵷湆儵쉔䂱</w:t>
      </w:r>
      <w:r>
        <w:rPr/>
        <w:t>꥓</w:t>
      </w:r>
      <w:r>
        <w:rPr/>
        <w:t>浭䛂矂쉚乌䀶</w:t>
      </w:r>
      <w:r>
        <w:rPr/>
        <w:t>ꦘ</w:t>
      </w:r>
      <w:r>
        <w:rPr/>
        <w:t>噯녥曂쉠䙹</w:t>
      </w:r>
      <w:r>
        <w:rPr/>
        <w:t>⡵</w:t>
      </w:r>
      <w:r>
        <w:rPr/>
        <w:t>쉧癬捗杫溏떿䕵숫딴슱㩥㋂漪⽍뿂圣⻂坫⌲</w:t>
      </w:r>
      <w:r>
        <w:rPr/>
        <w:t>ꗂ</w:t>
      </w:r>
      <w:r>
        <w:rPr/>
        <w:t>敂偖땃뽬䔥촤慚ノ䚻潶ꅷ秂㕩⚵ㄭ쉕憘숵⽧걁䪩</w:t>
      </w:r>
      <w:r>
        <w:rPr/>
        <w:t>⢘</w:t>
      </w:r>
      <w:r>
        <w:rPr/>
        <w:t>兢䲩</w:t>
      </w:r>
      <w:r>
        <w:rPr/>
        <w:t>⡅</w:t>
      </w:r>
      <w:r>
        <w:rPr/>
        <w:t>䯂깏뭱</w:t>
      </w:r>
      <w:r>
        <w:rPr/>
        <w:t>⠴</w:t>
      </w:r>
      <w:r>
        <w:rPr/>
        <w:t>㡺眽偠⭙ꥮ⎵輦䧂顑懂櫂⽸摈㑰ㅧ濂汓⍰煱䕖轄ꅋ璩</w:t>
      </w:r>
      <w:r>
        <w:rPr/>
        <w:t>⠷</w:t>
      </w:r>
      <w:r>
        <w:rPr/>
        <w:t>㡀ꥮ杨票礣츤泎怱╌佶䕇䑦頥㑏쉘䍔⒡截꥗杆썁活幊</w:t>
      </w:r>
      <w:r>
        <w:rPr/>
        <w:t>ⵆ</w:t>
      </w:r>
      <w:r>
        <w:rPr/>
        <w:t>畉戰助掮疣危焽嘶䝞䦡洤ㅯ녇뗃畞䍭係</w:t>
      </w:r>
      <w:r>
        <w:rPr/>
        <w:t>⠺</w:t>
      </w:r>
      <w:r>
        <w:rPr/>
        <w:t>氶⏃濂숯䵵뽑呩◂</w:t>
      </w:r>
      <w:r>
        <w:rPr/>
        <w:t>ꤊ</w:t>
      </w:r>
      <w:r>
        <w:rPr/>
        <w:t>嫂䩪㣂犥䕖칂歖䫂䭠珂⴪㷂甶慈中쉚䚬䭏</w:t>
      </w:r>
      <w:r>
        <w:rPr/>
        <w:t>Ⱛ</w:t>
      </w:r>
      <w:r>
        <w:rPr/>
        <w:t>侥䭗䕎捋㵹反伣瘱稭塞㖮칱䚵刬ㅴ⩵皡䙵⩪썖摅⭄뽮숨㓂憬㡈⦘땧咵獶ꅆ</w:t>
      </w:r>
      <w:r>
        <w:rPr/>
        <w:t>ⵄ</w:t>
      </w:r>
      <w:r>
        <w:rPr/>
        <w:t>갹숪佸杳⭴縮쉕愫ぷ㨵輤⭔頭㮻</w:t>
      </w:r>
      <w:r>
        <w:rPr/>
        <w:t>⡰</w:t>
      </w:r>
      <w:r>
        <w:rPr/>
        <w:t>쎏⨭슬</w:t>
      </w:r>
      <w:r>
        <w:rPr/>
        <w:t>ꔤ</w:t>
      </w:r>
      <w:r>
        <w:rPr/>
        <w:t>癰轣畵奣轘䍺䭀毃</w:t>
      </w:r>
      <w:r>
        <w:rPr/>
        <w:t>ⲩ</w:t>
      </w:r>
      <w:r>
        <w:rPr/>
        <w:t>쉪䒩碩㕧圴⯂䙌汚┤䁓ꅮ潔顫彖슣㤽</w:t>
      </w:r>
      <w:r>
        <w:rPr/>
        <w:t>ⱕ</w:t>
      </w:r>
      <w:r>
        <w:rPr/>
        <w:t>ꥍ</w:t>
      </w:r>
      <w:r>
        <w:rPr/>
        <w:t>幭䇂뭰䗂燂㍀숪ꌭ㐳瀮䶡窻䍰䑆灲番殥⹞⒩㥤춬㪡摧浫</w:t>
      </w:r>
      <w:r>
        <w:rPr/>
        <w:t>Ⳃ</w:t>
      </w:r>
      <w:r>
        <w:rPr/>
        <w:t>㯂椥湔湍䐵묮凂䈮淂⩾徿뽓⍗灒剬㵵슡煳쌴漩숹窣淂泂兯썬뽠뭦椦뼸䢏普渽䕞犻</w:t>
      </w:r>
      <w:r>
        <w:rPr/>
        <w:t>꧂</w:t>
      </w:r>
      <w:r>
        <w:rPr/>
        <w:t>決썶⥢剦告췍癭뾘撣嫂┱</w:t>
      </w:r>
      <w:r>
        <w:rPr/>
        <w:t>ꕾ</w:t>
      </w:r>
      <w:r>
        <w:rPr/>
        <w:t>礵㒬党祧汙⍦ꥪ奙</w:t>
      </w:r>
      <w:r>
        <w:rPr/>
        <w:t>⣍</w:t>
      </w:r>
      <w:r>
        <w:rPr/>
        <w:t>㬵䥓슏畹뭂㚣쌶䥴⥩⬸牋㝅⥕쵆淍免㉂桖湫䝷䂿깣쌶傱싂恺⍅ㅴ㉴獵汚幁ꥴ쉘䭲␩橄汧惎捍쉰</w:t>
      </w:r>
      <w:r>
        <w:rPr/>
        <w:t>ⵖ</w:t>
      </w:r>
      <w:r>
        <w:rPr/>
        <w:t>쵫㓂䝆株⵴㮩기刨㢱烂</w:t>
      </w:r>
      <w:r>
        <w:rPr/>
        <w:t>⡮</w:t>
      </w:r>
      <w:r>
        <w:rPr/>
        <w:t>猦겻呺꥙灞숮뮮圮獣䵷⯃䱂桘♥䎬⒮刨슥녀沬㙇溵潭憿⴪塩깇䡴唣┸拂劻圪捌琮瘨䗂幗瀻砣쉂싂琽慠汴楶䁄쉹</w:t>
      </w:r>
      <w:r>
        <w:rPr/>
        <w:t>⢮</w:t>
      </w:r>
      <w:r>
        <w:rPr/>
        <w:t>쵥ꌸ狂싎癍䱢䅯琳㜲⼰桪灣頳떿칙奙慦거㙬圤㡕싂㥫桎</w:t>
      </w:r>
      <w:r>
        <w:rPr/>
        <w:t>⠱</w:t>
      </w:r>
      <w:r>
        <w:rPr/>
        <w:t>䱅뗍砫伷兲氫啁⒩顊㒩煟拂땈㖥⩡䚥㡅浬♰柂娤刱숩숬슩쉹壂싎穪䑹䢩㉟䞏䉔㍆㛂䩹⤵㬪亿䊮息숹失典䶩䴥汅㙥䝠䜸㍨浚</w:t>
      </w:r>
      <w:r>
        <w:rPr/>
        <w:t>⡪</w:t>
      </w:r>
      <w:r>
        <w:rPr/>
        <w:t>歄䡗呞䮘桶懂牪숵浉⹵〵ㄶ刨楑穄杵牃熩歩楙慁ꄪ</w:t>
      </w:r>
      <w:r>
        <w:rPr/>
        <w:t>ꕣ╌</w:t>
      </w:r>
      <w:r>
        <w:rPr/>
        <w:t>慮㐱쉋䱎ꍃ㑯⥃㖩⽍䍆癈쉥渱㬯桒獁㠩</w:t>
      </w:r>
      <w:r>
        <w:rPr/>
        <w:t>⡓</w:t>
      </w:r>
      <w:r>
        <w:rPr/>
        <w:t>佤睧</w:t>
      </w:r>
      <w:r>
        <w:rPr/>
        <w:t>ⴭ</w:t>
      </w:r>
      <w:r>
        <w:rPr/>
        <w:t>攴坋娯䐮乩㞱悱穐䇂潱欻皏獍㑫Ⓙ䣂颵惂硔橸㑄ꅨ䘫䐨侩㕁땭쉸䑹⭹婲</w:t>
      </w:r>
      <w:r>
        <w:rPr/>
        <w:t>ꥁ⩢⭠</w:t>
      </w:r>
      <w:r>
        <w:rPr/>
        <w:t>杒扲쉟┪촥쉃损幹恴썴彁쉂啂䡾䩈熣㗂ね</w:t>
      </w:r>
      <w:r>
        <w:rPr/>
        <w:t>ꕬ</w:t>
      </w:r>
      <w:r>
        <w:rPr/>
        <w:t>佣䉳㴸㌭㈭</w:t>
      </w:r>
      <w:r>
        <w:rPr/>
        <w:t>ꕥ</w:t>
      </w:r>
      <w:r>
        <w:rPr/>
        <w:t>뇂䰹␱㝠繥㜮氥䭘砤䓂玱瀪滂ꅚ兾숤⥵ꍑ䭭㥅机쉚쉈쉍幘䩑</w:t>
      </w:r>
      <w:r>
        <w:rPr/>
        <w:t>⣂⭃</w:t>
      </w:r>
      <w:r>
        <w:rPr/>
        <w:t>쉮ꄤ纏绂轷懂漬슩썱뗂</w:t>
      </w:r>
      <w:r>
        <w:rPr/>
        <w:t>ⱴ⤹☬</w:t>
      </w:r>
      <w:r>
        <w:rPr/>
        <w:t>瘫녣䁙</w:t>
      </w:r>
      <w:r>
        <w:rPr/>
        <w:t>⡣</w:t>
      </w:r>
      <w:r>
        <w:rPr/>
        <w:t>ⵇ</w:t>
      </w:r>
      <w:r>
        <w:rPr/>
        <w:t>갊惃</w:t>
      </w:r>
      <w:r>
        <w:rPr/>
        <w:t>ⴳ</w:t>
      </w:r>
      <w:r>
        <w:rPr/>
        <w:t>卣け격슏䵒쉅嘭敦䢩䅒痃쉡</w:t>
      </w:r>
      <w:r>
        <w:rPr/>
        <w:t>ⵉ║</w:t>
      </w:r>
      <w:r>
        <w:rPr/>
        <w:t>摬灤㯃㘽涥</w:t>
      </w:r>
      <w:r>
        <w:rPr/>
        <w:t>ꥍ⌴</w:t>
      </w:r>
      <w:r>
        <w:rPr/>
        <w:t>汷晋歔ꅶ噕⨪⨶㤬䡏橶⾩䜲穆㜶䄣殥轂猸㑪뽎⍙㌺싂⥆䄩䱎</w:t>
      </w:r>
      <w:r>
        <w:rPr/>
        <w:t>⡖</w:t>
      </w:r>
      <w:r>
        <w:rPr/>
        <w:t>攵㥔㕑㓂炥꺥幮揂瑮乯眪猣㝺睍⼰唸愳榻塭婊捒䄳쉘䙸ㅍ⿃⼨䝋숺㟂쉴䂿琭껂偸嘥㬬織☦슘⌴걦琫皬⵬㧂砭䧎畢䌴奺唵♤떮䲣熮抣㡠埂彃楚䭁娮敉啾撩ㅨꌮ䄥䬲떣⨻㉞卋䴫爮쉈坌숸⑘灓慃呸㢵䥔㙊䭋㔹㵍ꅕ㬯䌬㭊㈯窘㝈㡧幫㍯乄兢央촮䗎硅䥢ぇ䩷䪘濂뽹瀣佬⭍揂⧂䜹쉩숩</w:t>
      </w:r>
      <w:r>
        <w:rPr/>
        <w:t>ⱇ</w:t>
      </w:r>
      <w:r>
        <w:rPr/>
        <w:t>뽍匱뽒湗湟犥乁ヂ</w:t>
      </w:r>
      <w:r>
        <w:rPr/>
        <w:t>ⱹ</w:t>
      </w:r>
      <w:r>
        <w:rPr/>
        <w:t>位碘㍑㩏水晷昪圻炮</w:t>
      </w:r>
      <w:r>
        <w:rPr/>
        <w:t>ⴻ</w:t>
      </w:r>
      <w:r>
        <w:rPr/>
        <w:t>種싂䱡䕷㙀杊搮㵎꺻䝤㌺</w:t>
      </w:r>
      <w:r>
        <w:rPr/>
        <w:t>ⱀ</w:t>
      </w:r>
      <w:r>
        <w:rPr/>
        <w:t>숽껍숥㝖牘䯂ꅁ汇䍉┶䘤䅁㠯㌫ㅖ欰⹦䍍华</w:t>
      </w:r>
      <w:r>
        <w:rPr/>
        <w:t>⡏</w:t>
      </w:r>
      <w:r>
        <w:rPr/>
        <w:t>슣媩湘潤殏</w:t>
      </w:r>
      <w:r>
        <w:rPr/>
        <w:t>ⷃ</w:t>
      </w:r>
      <w:r>
        <w:rPr/>
        <w:t>勂캡撱眯穮縵ㄷ슏䭯歠⪥숣슿乹╄㠲檩璩飂촵摲싂係䢩奘</w:t>
      </w:r>
      <w:r>
        <w:rPr/>
        <w:t>⡹</w:t>
      </w:r>
      <w:r>
        <w:rPr/>
        <w:t>ꥁ</w:t>
      </w:r>
      <w:r>
        <w:rPr/>
        <w:t>畔쉐栯由幏㥉硍㭌泂硋䬻匳天싂䌺♧䌱⸸㒥丱䝃㈳⹩㟂┻⹎煚쉋曂偕杞⭢걎쉾㛂ꅐ㏂勂⭙橓轇㧂晄唩쉡歔搽㵁仍狂晶쉗䉥㍀㕁瑆繱칄桇쉁⽅㕾堭敊⎘倬깉쉧쉣呤狂슘割攭쉡湘䑸ㅢ畐儳㴦瀻㡮樰炱䉣飂昸冱㉔嫍䆩쉴瑅╦⍦䉡瀻</w:t>
      </w:r>
      <w:r>
        <w:rPr/>
        <w:t>ꗂ</w:t>
      </w:r>
      <w:r>
        <w:rPr/>
        <w:t>뼬瘶䡪ꥭ煐撣㉇畵⥃歫䭮烂⮿쉯ꅫ⫂㌩确硨쉅夺</w:t>
      </w:r>
      <w:r>
        <w:rPr/>
        <w:t>Ⳃ</w:t>
      </w:r>
      <w:r>
        <w:rPr/>
        <w:t>㑐㉳䑯晨昬䍲剾싂㩍啖昶厘儺깪狃䁥㙎䅣⩢쉎盃淂쉖써♵䁶乥吽㡕盂⹢炣㌯牳㍧숴싂権呟獩ㄺ쉒⺘穓奵⑉瑩☯㠺湩礴쉱幡㩓쉯㨪䁊캻꥘䞣帴䄤顾쉫砰埂䉖썊檘숪呑旂啉싂쉄禮㙔ㅗꅶ癹彯⛂⌱癕弻</w:t>
      </w:r>
      <w:r>
        <w:rPr/>
        <w:t>ꤶ</w:t>
      </w:r>
      <w:r>
        <w:rPr/>
        <w:t>䙮歸ꄨ㣃쌥捆ꥰ圸摚쉍犡⹮兙ꅶ썵ꆣꥥ奆䥃潧䭓㧂쉔甫놥㥙䅒噶幗⩯ꇂ⎱瑚☯쉂䙪倰儬䱫⸺祤ꥲ廂惂恲쉾坤쉐뮏婰昊浖丹䤭䭨婤뽊ꎥ揂</w:t>
      </w:r>
      <w:r>
        <w:rPr/>
        <w:t>꧃</w:t>
      </w:r>
      <w:r>
        <w:rPr/>
        <w:t>㶥싂汬싂</w:t>
      </w:r>
      <w:r>
        <w:rPr/>
        <w:t>ⴸ</w:t>
      </w:r>
      <w:r>
        <w:rPr/>
        <w:t>〹</w:t>
      </w:r>
      <w:r>
        <w:rPr/>
        <w:t>ⵋ</w:t>
      </w:r>
      <w:r>
        <w:rPr/>
        <w:t>佺⩯ノ⪮橬轱呕⍤</w:t>
      </w:r>
      <w:r>
        <w:rPr/>
        <w:t>ꕯ</w:t>
      </w:r>
      <w:r>
        <w:rPr/>
        <w:t>㦏㩒⩗䩉쎏⪱珂渹卶묤ꇂ幊㍷嗍內⨦䐲䍭쉕偀</w:t>
      </w:r>
      <w:r>
        <w:rPr/>
        <w:t>ⵉ</w:t>
      </w:r>
      <w:r>
        <w:rPr/>
        <w:t>㛂熿咥╃䯂溣煸䣂係卞ꅹ堦ヂ䩸歯拂䱔打㙅쉔拃璵䭔丵䙷瞣⍱呩</w:t>
      </w:r>
      <w:r>
        <w:rPr/>
        <w:t>ꥏ</w:t>
      </w:r>
      <w:r>
        <w:rPr/>
        <w:t>䌷녌</w:t>
      </w:r>
      <w:r>
        <w:rPr/>
        <w:t>꤭</w:t>
      </w:r>
      <w:r>
        <w:rPr/>
        <w:t>桊⥧㨺㑥䵷䐥啧㭑싃抩䅐䖵幨㍐땧橘睲到숶ゥ穋碻繶䚩녖忂䅷쉈깈㐰췍䩗㕀쉂智</w:t>
      </w:r>
      <w:r>
        <w:rPr/>
        <w:t>ꕣ⩳</w:t>
      </w:r>
      <w:r>
        <w:rPr/>
        <w:t>灎䟂㭾汎㠱杉摋党獞绂炏䯂姍穇쉈稪攤漶⻂ち焦忂䈱㵰摖䎏氣慞</w:t>
      </w:r>
      <w:r>
        <w:rPr/>
        <w:t>ꔹ</w:t>
      </w:r>
      <w:r>
        <w:rPr/>
        <w:t>䉖㩭䨣뭡婵</w:t>
      </w:r>
      <w:r>
        <w:rPr/>
        <w:t>ⲿ</w:t>
      </w:r>
      <w:r>
        <w:rPr/>
        <w:t>䑢框떱⹓枏쉲⥾䌩䅄⥯䵌淂汍</w:t>
      </w:r>
      <w:r>
        <w:rPr/>
        <w:t>ꥒ</w:t>
      </w:r>
      <w:r>
        <w:rPr/>
        <w:t>椺㉑쉬떣쉕檡</w:t>
      </w:r>
      <w:r>
        <w:rPr/>
        <w:t>꥓</w:t>
      </w:r>
      <w:r>
        <w:rPr/>
        <w:t>㚣숯捏参㙓㜸촶䛂䝠◍杁迍桁輽숪쵖䉩㯂뇂쉲梻싂啹剾䆣䍅䀺漲剱</w:t>
      </w:r>
      <w:r>
        <w:rPr/>
        <w:t>ꥍ</w:t>
      </w:r>
      <w:r>
        <w:rPr/>
        <w:t>堪⤦繬ꄥ欳㉥쉬朸ꅇ幆㡤싍纣䙭뽀슥</w:t>
      </w:r>
      <w:r>
        <w:rPr/>
        <w:t>ⱑ⬻</w:t>
      </w:r>
      <w:r>
        <w:rPr/>
        <w:t>겮娸䙗</w:t>
      </w:r>
      <w:r>
        <w:rPr/>
        <w:t>Ⱬ</w:t>
      </w:r>
      <w:r>
        <w:rPr/>
        <w:t>䭌畣쉡땥猣獶轨</w:t>
      </w:r>
      <w:r>
        <w:rPr/>
        <w:t>ꕬ</w:t>
      </w:r>
      <w:r>
        <w:rPr/>
        <w:t>迂䰳稨䶮쉗嫍슘䨸⦣㏂奡䨮䂿㣂쉩弪䱅⩅凂轤婰䙟䩴呩䵭噇썍参頫咩坊⎣祃㚣啚洮촪</w:t>
      </w:r>
      <w:r>
        <w:rPr/>
        <w:t>ꕳ</w:t>
      </w:r>
      <w:r>
        <w:rPr/>
        <w:t>碩㑆枻䑟䲣䕅</w:t>
      </w:r>
      <w:r>
        <w:rPr/>
        <w:t>ꥈ⩓</w:t>
      </w:r>
      <w:r>
        <w:rPr/>
        <w:t>夹䫂㩄塖䉱湲⩾㜤⵵幃楨䥂싂䭤䛂䅾湙暏婦⽆祦쏂䙬禡䝃㍠冩剗婧杖牅슬ꄳ㫂녆</w:t>
      </w:r>
      <w:r>
        <w:rPr/>
        <w:t>⠫⭸</w:t>
      </w:r>
      <w:r>
        <w:rPr/>
        <w:t>垬嗂瘷䵭</w:t>
      </w:r>
      <w:r>
        <w:rPr/>
        <w:t>ꗂ</w:t>
      </w:r>
      <w:r>
        <w:rPr/>
        <w:t>楷</w:t>
      </w:r>
      <w:r>
        <w:rPr/>
        <w:t>ꦿ</w:t>
      </w:r>
      <w:r>
        <w:rPr/>
        <w:t>썕㙒䕘琯樻䬴슡て桠礱頺婸磍䬱</w:t>
      </w:r>
      <w:r>
        <w:rPr/>
        <w:t>ⱀ</w:t>
      </w:r>
      <w:r>
        <w:rPr/>
        <w:t>嗂⥨扡</w:t>
      </w:r>
      <w:r>
        <w:rPr/>
        <w:t>ⵉ⩓</w:t>
      </w:r>
      <w:r>
        <w:rPr/>
        <w:t>凂䟃數</w:t>
      </w:r>
      <w:r>
        <w:rPr/>
        <w:t>ꦮ</w:t>
      </w:r>
      <w:r>
        <w:rPr/>
        <w:t>쉃㥪噭楅墮⬽⬴優⵵䍫汁</w:t>
      </w:r>
      <w:r>
        <w:rPr/>
        <w:t>Ⳃ</w:t>
      </w:r>
      <w:r>
        <w:rPr/>
        <w:t>ꍊ甭쉡쉴䥱畊繹⯂䴰俎쉣슿䨽쉾乱䗂䤲Ⓜ㒻坤놮␹㩇⧂倭彞쉅䝑乃䧂쵎剂⭴숻正</w:t>
      </w:r>
      <w:r>
        <w:rPr/>
        <w:t>ꕉ</w:t>
      </w:r>
      <w:r>
        <w:rPr/>
        <w:t>㶘</w:t>
      </w:r>
      <w:r>
        <w:rPr/>
        <w:t>ꖻ</w:t>
      </w:r>
      <w:r>
        <w:rPr/>
        <w:t>㐣参⩉頦縱쎏噅숽싂쉵䅕圦䕷䂣㩂桅⹉╫䙮</w:t>
      </w:r>
      <w:r>
        <w:rPr/>
        <w:t>ⱃ</w:t>
      </w:r>
      <w:r>
        <w:rPr/>
        <w:t>強⩮䱎䂮숦澿쵂淂깳晵甪䌴獳</w:t>
      </w:r>
      <w:r>
        <w:rPr/>
        <w:t>⢿</w:t>
      </w:r>
      <w:r>
        <w:rPr/>
        <w:t>ꅗ奐焸照⥧□捬抵⼱獌䪏疡癨䭺忂灊</w:t>
      </w:r>
      <w:r>
        <w:rPr/>
        <w:t>Ɽ</w:t>
      </w:r>
      <w:r>
        <w:rPr/>
        <w:t>䀥䭶⴪癮⸲걄♕微</w:t>
      </w:r>
      <w:r>
        <w:rPr/>
        <w:t>꧍</w:t>
      </w:r>
      <w:r>
        <w:rPr/>
        <w:t>愺䗂숸□眮숭쵫厩琮掱䥵╖怤楨䕑湕磂版숮㵒ꆡ숬슱ꅾ쉨熥</w:t>
      </w:r>
      <w:r>
        <w:rPr/>
        <w:t>⢬⡗</w:t>
      </w:r>
      <w:r>
        <w:rPr/>
        <w:t>嚏㟂睓䇂녎䦬珂㡞匣䶬槂頷㉫뇂⩉⹫</w:t>
      </w:r>
      <w:r>
        <w:rPr/>
        <w:t>ꤪ</w:t>
      </w:r>
      <w:r>
        <w:rPr/>
        <w:t>祔</w:t>
      </w:r>
      <w:r>
        <w:rPr/>
        <w:t>ⱪ</w:t>
      </w:r>
      <w:r>
        <w:rPr/>
        <w:t>䣂疩㬣⯂嫂態䡣昤癨숊玿㇂뽲唷拂싎散医呄娤┳⌲</w:t>
      </w:r>
      <w:r>
        <w:rPr/>
        <w:t>ⱏ</w:t>
      </w:r>
      <w:r>
        <w:rPr/>
        <w:t>猤⽎狃䳂䒥⌲䅎떬牫嚬斘㍒긲百⚵䱘㑙쉁䂡楉䵂슻纘䯂毂쵬㥂嗂煰</w:t>
      </w:r>
      <w:r>
        <w:rPr/>
        <w:t>ꦻ</w:t>
      </w:r>
      <w:r>
        <w:rPr/>
        <w:t>땫⍰橶稷畳⧂䭌ㅎ슥轱㴰浦䁷䢿㍔걍歔숪䵕▵쉬䘥⥘쉒츥斣䶮㩲숥⨵䩺ꄱ䝙炣颮㙑獪㌫婘奈⩑潨ꥮ쉋噏뽞繠殿숽쵮숪㬤</w:t>
      </w:r>
      <w:r>
        <w:rPr/>
        <w:t>ⲥ</w:t>
      </w:r>
      <w:r>
        <w:rPr/>
        <w:t>뽓</w:t>
      </w:r>
      <w:r>
        <w:rPr/>
        <w:t>ⱬ</w:t>
      </w:r>
      <w:r>
        <w:rPr/>
        <w:t>涬烂溩┴═䬸塢繚촺㚮</w:t>
      </w:r>
      <w:r>
        <w:rPr/>
        <w:t>ꦵ</w:t>
      </w:r>
      <w:r>
        <w:rPr/>
        <w:t>恬쉲⭭겥䆥쉉쉸抵䋂쉢쉫䫂䵠浒⥦㔬⥌竂⽷㓂硲⬴㶩땱浟⨣牶걮땓潒匱썉䱈匮湡䑁㖮体㉫捩桚⩠〣⬽습䑗숣啭숺乱싂桸两猯辘乮</w:t>
      </w:r>
      <w:r>
        <w:rPr/>
        <w:t>ꦮ</w:t>
      </w:r>
      <w:r>
        <w:rPr/>
        <w:t>녯</w:t>
      </w:r>
      <w:r>
        <w:rPr/>
        <w:t>Ⳃ</w:t>
      </w:r>
      <w:r>
        <w:rPr/>
        <w:t>恷漵旂쉦䩎扒摎⹊睌䛂癸兞爤⬯帨싂䜴숬玘꺣瑃쉷㩍姂扑漬恮㭎淍⻂䟂걚檻숥쉬癋橄㥨</w:t>
      </w:r>
      <w:r>
        <w:rPr/>
        <w:t>⡺</w:t>
      </w:r>
      <w:r>
        <w:rPr/>
        <w:t>乓쉮礬縯潟䱤㣍䥂㙵仂项堦㮩䓂㍞淂啟吽穉䬰咻⨰炡㕮猫獢繠傏戤䙉穁ꌮㄯ䩷쉰ㅭ〬⽢</w:t>
      </w:r>
      <w:r>
        <w:rPr/>
        <w:t>ⱅ</w:t>
      </w:r>
      <w:r>
        <w:rPr/>
        <w:t>琪ꥸ㉤穸</w:t>
      </w:r>
      <w:r>
        <w:rPr/>
        <w:t>ⴽ</w:t>
      </w:r>
      <w:r>
        <w:rPr/>
        <w:t>뗂⒮婘㔳䉤쉀땊䇍浱⫂쉅杺⾣䁒㥨䔣䕚쉹唸⼣剨䜸捨奖䙱爮䨭싂輵쉢⩺杆戰殻⮡哂仂╸睋摥⬤娽䉗⩊㡪䘥汈㍱獁坮樨ꍂ汳劻침〩㐸깰妥숪㎬쉑桴儱⩢㑋딴榥녓⩌ꍭ獖ꆮꍡ㴵</w:t>
      </w:r>
      <w:r>
        <w:rPr/>
        <w:t>ꖘ</w:t>
      </w:r>
      <w:r>
        <w:rPr/>
        <w:t>싃뭙㬵俎㡊䌦碮써㍾浂</w:t>
      </w:r>
      <w:r>
        <w:rPr/>
        <w:t>ꤲ</w:t>
      </w:r>
      <w:r>
        <w:rPr/>
        <w:t>橀㜺椥栣ち璬着浦瑴</w:t>
      </w:r>
      <w:r>
        <w:rPr/>
        <w:t>⠨</w:t>
      </w:r>
      <w:r>
        <w:rPr/>
        <w:t>扟䵣㌻瘬쉟⑰唸㌶浍昶싎⾘⭏瀰灈䥒␮琫뼨쉌㫎㐽瘵숫㵉䍖桒剌⫍칫쉉惂쉈噹捬眭姂擂杙夰껂䖘칂坐㌥쵶輰ꄽ縪쉷깢楀ㅶ顲䵺⬪㠺딽쉸䴮</w:t>
      </w:r>
      <w:r>
        <w:rPr/>
        <w:t>ꗎ</w:t>
      </w:r>
      <w:r>
        <w:rPr/>
        <w:t>啓쉦涏硄</w:t>
      </w:r>
      <w:r>
        <w:rPr/>
        <w:t>ꕆ</w:t>
      </w:r>
      <w:r>
        <w:rPr/>
        <w:t>猳歉♴싃뿂剞案卒䚿⩒乮䕴</w:t>
      </w:r>
      <w:r>
        <w:rPr/>
        <w:t>ⷂ</w:t>
      </w:r>
      <w:r>
        <w:rPr/>
        <w:t>싎숦녰轔䍲슘싎뭹㍚忂⩁偀䗍숴卣煨㙬⽫쉍塍㏂⩔滂夵ꌸ敔쉠杈庘穦慒쉙伵䉟쉎卄쉢㷂瑒䔻㦩⑭쉚㟂幷슩憩姂슻쉟係噱烂䩳飍쉯牯썕쉨</w:t>
      </w:r>
      <w:r>
        <w:rPr/>
        <w:t>⡪⸭</w:t>
      </w:r>
      <w:r>
        <w:rPr/>
        <w:t>癞⍟㍣㙁悏着亘묱夫渭棎神栵灳卖睦奷㥄⍃憘땫ㄲ</w:t>
      </w:r>
      <w:r>
        <w:rPr/>
        <w:t>ꥎ</w:t>
      </w:r>
      <w:r>
        <w:rPr/>
        <w:t>숊㵏䈯顐㌫⵪が뭩⼫䶻䵎긨</w:t>
      </w:r>
      <w:r>
        <w:rPr/>
        <w:t>ⴥ</w:t>
      </w:r>
      <w:r>
        <w:rPr/>
        <w:t>䡴㩊椩</w:t>
      </w:r>
      <w:r>
        <w:rPr/>
        <w:t>ⵥꕞ</w:t>
      </w:r>
      <w:r>
        <w:rPr/>
        <w:t>쏂♠汒夰◂쉓渹ꥱ轲쉯䍷䝰瓂京䔨</w:t>
      </w:r>
      <w:r>
        <w:rPr/>
        <w:t>ⴷ</w:t>
      </w:r>
      <w:r>
        <w:rPr/>
        <w:t>뽯쉹盃伤㠱憻쉱⨰漴癨싂䥈畒␺칋㩷偊숴썈╹櫂硊㌯곂⫎㩄㐤煟呲싂䵏㐨</w:t>
      </w:r>
      <w:r>
        <w:rPr/>
        <w:t>ⶣ</w:t>
      </w:r>
      <w:r>
        <w:rPr/>
        <w:t>䍂歕㐶딦╞⬨쉖奋뽲儶⭸奌坓城洨灌楺揂</w:t>
      </w:r>
      <w:r>
        <w:rPr/>
        <w:t>ⵀ</w:t>
      </w:r>
      <w:r>
        <w:rPr/>
        <w:t>硟皡捴칺␱临磂⼲汃⍈☯ꆣ桇搻戭⫂嘦䯂犩㌲䥗</w:t>
      </w:r>
      <w:r>
        <w:rPr/>
        <w:t>⡴</w:t>
      </w:r>
      <w:r>
        <w:rPr/>
        <w:t>㩣䕖㭠址顕쉫睸</w:t>
      </w:r>
      <w:r>
        <w:rPr/>
        <w:t>ⱋ</w:t>
      </w:r>
      <w:r>
        <w:rPr/>
        <w:t>暿</w:t>
      </w:r>
      <w:r>
        <w:rPr/>
        <w:t>⡕</w:t>
      </w:r>
      <w:r>
        <w:rPr/>
        <w:t>噬┹Ⓜ㤮쉃쉭㝑頶憿䙲単칧捊㝞住久㐹㐦ꆡ摲澡쉡</w:t>
      </w:r>
      <w:r>
        <w:rPr/>
        <w:t>ⰺ</w:t>
      </w:r>
      <w:r>
        <w:rPr/>
        <w:t>皬습楶倪塘抡偒桏啃쵉御쵷㣂⼱⒏㑖愥〽㒏쉃䵄⭓䦩ぱ㟂ㄽ䜹彥㭅呣䚮숶扇</w:t>
      </w:r>
      <w:r>
        <w:rPr/>
        <w:t>ⱋ</w:t>
      </w:r>
      <w:r>
        <w:rPr/>
        <w:t>咡䣂繫㉥䝢㍪촥ꄹꌬ⬣樴吮㭸摰ꅷ頵쉄쉓轳⨫㢥쉌ꥦ畁汞椨乌⹄ㄱ</w:t>
      </w:r>
      <w:r>
        <w:rPr/>
        <w:t>ⵧ⤸</w:t>
      </w:r>
      <w:r>
        <w:rPr/>
        <w:t>憮恧ꅹ剶칯掬倪攷练걃싂⵪녆쉓攻쉧䕆⽨偙䂿䝮浕敶㐮心繾㑠䡦</w:t>
      </w:r>
      <w:r>
        <w:rPr/>
        <w:t>ⱷ</w:t>
      </w:r>
      <w:r>
        <w:rPr/>
        <w:t>치쎏段㐽㵥戯⍹촯匫礮슿坉㬹摔眰疮⏂ꍒ</w:t>
      </w:r>
      <w:r>
        <w:rPr/>
        <w:t>ꦻ</w:t>
      </w:r>
      <w:r>
        <w:rPr/>
        <w:t>窵慞묲♰䅦⑄牍稰㐭た帺愸⩩⯂쉃쉣晵繰剄</w:t>
      </w:r>
      <w:r>
        <w:rPr/>
        <w:t>ꥀ</w:t>
      </w:r>
      <w:r>
        <w:rPr/>
        <w:t>祠䕲㬰垵䅅侣淂␫꥞摣棂捴䌦뼫㨭䁸穾幱䕑⩆㑪숦䑧瀶庱瑱♾</w:t>
      </w:r>
      <w:r>
        <w:rPr/>
        <w:t>ⷍ</w:t>
      </w:r>
      <w:r>
        <w:rPr/>
        <w:t>땕슩슱䅑䇎顢</w:t>
      </w:r>
      <w:r>
        <w:rPr/>
        <w:t>ⱷ</w:t>
      </w:r>
      <w:r>
        <w:rPr/>
        <w:t>瑀╶䬪儴け輻伴硆䦩숥啷杺칪挦冥䥐쉡兊쉂쉬</w:t>
      </w:r>
      <w:r>
        <w:rPr/>
        <w:t>ꤪ╧</w:t>
      </w:r>
      <w:r>
        <w:rPr/>
        <w:t>礫⵹皏渨쉳숹偫쉶</w:t>
      </w:r>
      <w:r>
        <w:rPr/>
        <w:t>ꔰ</w:t>
      </w:r>
      <w:r>
        <w:rPr/>
        <w:t>깠싂</w:t>
      </w:r>
      <w:r>
        <w:rPr/>
        <w:t>ꤻ</w:t>
      </w:r>
      <w:r>
        <w:rPr/>
        <w:t>獵噮啬㉡</w:t>
      </w:r>
      <w:r>
        <w:rPr/>
        <w:t>ꗂⵏ</w:t>
      </w:r>
      <w:r>
        <w:rPr/>
        <w:t>杁申䁨轅땴慀䍴⭭⍮⩭쵚쉩╰礯漲쉈ㅗ獉㣂乕䵩獞뭷婳䩰欷䇂⽊䃂䢡⒩㡸쉫䑬慖뗃쵍瀹숪ꌲ玬썠塹櫂쉚顩捔䘬煋碣⎣땪컂朩淂眰爺␭뭩㩪彚杂輯쉗眪獲䜪癟噭</w:t>
      </w:r>
      <w:r>
        <w:rPr/>
        <w:t>⡫</w:t>
      </w:r>
      <w:r>
        <w:rPr/>
        <w:t>䞮唭俍슡䭉䡫瑋〪뽱쉕䑸딦洶䘪㝨熱䮘䵈扆㯂慑珂⼵㩐</w:t>
      </w:r>
      <w:r>
        <w:rPr/>
        <w:t>ꕍ⑧</w:t>
      </w:r>
      <w:r>
        <w:rPr/>
        <w:t>婲㘶␨ⸯ捚숰汄껍喱ㅭ猬䁳㓍쉭平女⻂犿奃ꅫ滂奇参㝨녖檩</w:t>
      </w:r>
      <w:r>
        <w:rPr/>
        <w:t>꧂</w:t>
      </w:r>
      <w:r>
        <w:rPr/>
        <w:t>瞱䚵濍佅␳Ⓜ슩숥嘩숱櫂䕀㍾盎</w:t>
      </w:r>
      <w:r>
        <w:rPr/>
        <w:t>⡯</w:t>
      </w:r>
      <w:r>
        <w:rPr/>
        <w:t>種㐹稨廎痂</w:t>
      </w:r>
      <w:r>
        <w:rPr/>
        <w:t>Ⳃ</w:t>
      </w:r>
      <w:r>
        <w:rPr/>
        <w:t>䍵㖵祳뭕䭶朵㶘伭넰숶䧂楗</w:t>
      </w:r>
      <w:r>
        <w:rPr/>
        <w:t>⡄</w:t>
      </w:r>
      <w:r>
        <w:rPr/>
        <w:t>偆卦哎䙗づ暣渊彌뽸稣⤨숯湥㥷搫䥢⽚䱏礰걟祧瑟♁懃朽쉉</w:t>
      </w:r>
      <w:r>
        <w:rPr/>
        <w:t>Ⳃ</w:t>
      </w:r>
      <w:r>
        <w:rPr/>
        <w:t>ꦩ</w:t>
      </w:r>
      <w:r>
        <w:rPr/>
        <w:t>ㄽ坾</w:t>
      </w:r>
      <w:r>
        <w:rPr/>
        <w:t>Ⳃ</w:t>
      </w:r>
      <w:r>
        <w:rPr/>
        <w:t>뽔拂쉬䍠숻㤵䡫椷ヂ塟呚氹啾轶煪猳␷扌쉕捙悬䭵䴪て㈵祫㴹泂숤⩭땁圹䤰強疏䫂䥯捌䵆眣帷䀻傣⍤怫慟䤽</w:t>
      </w:r>
      <w:r>
        <w:rPr/>
        <w:t>ⷂ┶</w:t>
      </w:r>
      <w:r>
        <w:rPr/>
        <w:t>ⱃ</w:t>
      </w:r>
      <w:r>
        <w:rPr/>
        <w:t>彳⭳剘䭬갽싂楰넽嫂唩㊩♦狎啬⍈싂</w:t>
      </w:r>
      <w:r>
        <w:rPr/>
        <w:t>ꤺ</w:t>
      </w:r>
      <w:r>
        <w:rPr/>
        <w:t>䙧倥쉖卣⸸⑴⫂兒☫渪뭕㤪쵔䜶捪㬮</w:t>
      </w:r>
      <w:r>
        <w:rPr/>
        <w:t>ꦩ</w:t>
      </w:r>
      <w:r>
        <w:rPr/>
        <w:t>搳兵幍埂⫂㕄㴩匴䦡㡘灾쉠墏敓㩑佐䉲뭒⹍剏别珂㯎숺㕁棂堻䎻剪澥녏곂䍣▩묣ꆿ永卧珂湬ㅢ䕒숸砲啪⨦뼫婳卤㔩扲怺氯ꍫ潌湌祭痂猭숵䅑䡶싂捤⥰䋂쉹捗礲浩栰뽙摰浅榻楧楋⑱숶捦㜭牂塗熏㉾⏍쉭厥⨶쉶쉢瑉☪쉓呱啮㟂䮮濂묻</w:t>
      </w:r>
      <w:r>
        <w:rPr/>
        <w:t>Ⱓ</w:t>
      </w:r>
      <w:r>
        <w:rPr/>
        <w:t>⾩췂♸潦⸪㞩獉欲額婹卑㩸潫㠶䍗땎匪頣潆䭑憬並噳咏潥⮵䥭䝡Ⓜ兔숪摧⌫䔴捚祘㟂䥹⏃⹆쉾䝊걄㡃㉑쉔촬呎㥄档㛃㕠쉫㣎戣䲏㡇猹숪쉙䬵睤婚䈬䜩㡶䩄摥㈴爥땀䓂쉔睾䜥煐怱쌦割숹潈灌怺뭴慒</w:t>
      </w:r>
      <w:r>
        <w:rPr/>
        <w:t>ⴭ</w:t>
      </w:r>
      <w:r>
        <w:rPr/>
        <w:t>㚩杯畺恳㩊㭯㑰䙔呕꥚步䱶걢䊩捧껍숳쉎䬮숨䠽숳繎숰渪偢⩕匽坲녪䙴⺱纩儩摕擎䥺䘵㭆㜻惃樵摁⥴永㩊녓┪</w:t>
      </w:r>
      <w:r>
        <w:rPr/>
        <w:t>ꥉ⍚</w:t>
      </w:r>
      <w:r>
        <w:rPr/>
        <w:t>䭘㕔쉺杔橸숯振迂뭱瀦辩剗놩쵞숤㍖썟숪쉀佟썘癚棎䯂偑⼹礷넵⏂步숣䍍⤲䜲濎⍳쉒嘶䵺䝔檣</w:t>
      </w:r>
      <w:r>
        <w:rPr/>
        <w:t>ꤻ</w:t>
      </w:r>
      <w:r>
        <w:rPr/>
        <w:t>啈潦匪瓂浙呂딹帹砬桦仂뗂估桐墥䠱⭆䲩敹珂╾슮㡇㍒檡슥</w:t>
      </w:r>
      <w:r>
        <w:rPr/>
        <w:t>Ɽ</w:t>
      </w:r>
      <w:r>
        <w:rPr/>
        <w:t>㭂▏䝊丶㩔⤷爴時攺并堹愤깲卅堪爨⪏嘲촮啌猻瀱㘮灸抡瑤</w:t>
      </w:r>
      <w:r>
        <w:rPr/>
        <w:t>ⲡ</w:t>
      </w:r>
      <w:r>
        <w:rPr/>
        <w:t>吽椮⥙㑩兆癫玿碣䖩䝅榿扃슱栲숩뽡縱瀸</w:t>
      </w:r>
      <w:r>
        <w:rPr/>
        <w:t>ⰲ</w:t>
      </w:r>
      <w:r>
        <w:rPr/>
        <w:t>奸⎩涮琯摮秂䅐支⸷䱟砻녍㓂썓轪䭨䌱獱㉒弣쉘䇂捖썠顴숪轖ꍬ慃㢵쉁睓歅㡆偐䕃奂쉀䩏歱</w:t>
      </w:r>
      <w:r>
        <w:rPr/>
        <w:t>⠳</w:t>
      </w:r>
      <w:r>
        <w:rPr/>
        <w:t>湌ㅢ⫂䤬◂숬␮䑠打瘮倊洩⒩뗂㝧Ⓜ⽮㈻숫ꍒ</w:t>
      </w:r>
      <w:r>
        <w:rPr/>
        <w:t>ⰻ</w:t>
      </w:r>
      <w:r>
        <w:rPr/>
        <w:t>绎摭␤卅캵ꅏ橚䱭彴䘪杅싂ꇍ䴤畁獯ꇂ東櫃愨形㯂</w:t>
      </w:r>
      <w:r>
        <w:rPr/>
        <w:t>ꔯ</w:t>
      </w:r>
      <w:r>
        <w:rPr/>
        <w:t>惃爮䥩쉫奀䑚䠱祌┪㘦㪣佯姂梘偄灸㕥⹙숪杇䜽湰㌺縻㡑䀫쉥晔♆䱓佴䕭ꅨꅕ呣슩䏍捠ㅋ슘ㅐ⏂墣婩佃湶涘◎揃</w:t>
      </w:r>
      <w:r>
        <w:rPr/>
        <w:t>⡯</w:t>
      </w:r>
      <w:r>
        <w:rPr/>
        <w:t>䌳轄猰묥睞쉚澩㡱딺⥪呐旂㌬䁄</w:t>
      </w:r>
      <w:r>
        <w:rPr/>
        <w:t>ꕋ</w:t>
      </w:r>
      <w:r>
        <w:rPr/>
        <w:t>惂㷂渽쉏⭁깄깗숣㶵䜪歔ね</w:t>
      </w:r>
      <w:r>
        <w:rPr/>
        <w:t>ⴶ</w:t>
      </w:r>
      <w:r>
        <w:rPr/>
        <w:t>숳牮疩㛃迎⺩㉴숴䜹䂩썦潵⭤ꆻ繧媵넦뽧㥐矍爳纡旂㍱櫂劘Ⓜꥰ갥䚩戣繆ꌱ㪻歬㈰</w:t>
      </w:r>
      <w:r>
        <w:rPr/>
        <w:t>ⵡ</w:t>
      </w:r>
      <w:r>
        <w:rPr/>
        <w:t>ꥪ慐ꌳ</w:t>
      </w:r>
      <w:r>
        <w:rPr/>
        <w:t>ꖿ</w:t>
      </w:r>
      <w:r>
        <w:rPr/>
        <w:t>⻂䧂檬昪楧ㄳ㤯䍟恃畁쵘</w:t>
      </w:r>
      <w:r>
        <w:rPr/>
        <w:t>ꔵ⩾ꕵ䷂</w:t>
      </w:r>
      <w:r>
        <w:rPr/>
        <w:t>顉</w:t>
      </w:r>
      <w:r>
        <w:rPr/>
        <w:t>ⱃ</w:t>
      </w:r>
      <w:r>
        <w:rPr/>
        <w:t>偢䦮쉢佘걙걧轒敊땄䥴</w:t>
      </w:r>
      <w:r>
        <w:rPr/>
        <w:t>ꤰ</w:t>
      </w:r>
      <w:r>
        <w:rPr/>
        <w:t>稪桟瘽䅈䇃쉵顈</w:t>
      </w:r>
      <w:r>
        <w:rPr/>
        <w:t>ꗂ</w:t>
      </w:r>
      <w:r>
        <w:rPr/>
        <w:t>촣华欵◂</w:t>
      </w:r>
      <w:r>
        <w:rPr/>
        <w:t>ⰳ</w:t>
      </w:r>
      <w:r>
        <w:rPr/>
        <w:t>䅷乞⫎塒뽳䄽걋䱟斏㭙娤뇂㏂幁浔木䗃뭵稲땗䃂畱曍䠭쉂顃䉇㑀繶ꍣ긣歒潷㙯䡴⍑⚘㨪겮昭穫縮䍤</w:t>
      </w:r>
      <w:r>
        <w:rPr/>
        <w:t>ꔸ</w:t>
      </w:r>
      <w:r>
        <w:rPr/>
        <w:t>怴䂥쎩浑싍顯㑠汱玱恔㥳␨슥㩊媣슥⏂澩乴拂嘩禿瘬恙效〯쉋ꅆ쉃枱⥮求䙔睰佁쉖顈帺쉚䑦␰</w:t>
      </w:r>
      <w:r>
        <w:rPr/>
        <w:t>⡗</w:t>
      </w:r>
      <w:r>
        <w:rPr/>
        <w:t>슣칤</w:t>
      </w:r>
      <w:r>
        <w:rPr/>
        <w:t>ⵂ</w:t>
      </w:r>
      <w:r>
        <w:rPr/>
        <w:t>걾䈥祓眣䔦</w:t>
      </w:r>
      <w:r>
        <w:rPr/>
        <w:t>Ⱓ</w:t>
      </w:r>
      <w:r>
        <w:rPr/>
        <w:t>玮炣㭒扢烃䋍䟃獢</w:t>
      </w:r>
      <w:r>
        <w:rPr/>
        <w:t>ꤸ</w:t>
      </w:r>
      <w:r>
        <w:rPr/>
        <w:t>穃焪츭</w:t>
      </w:r>
      <w:r>
        <w:rPr/>
        <w:t>ꦬꤤ</w:t>
      </w:r>
      <w:r>
        <w:rPr/>
        <w:t>怤㵷곍䎏쉁灟땸슩慩⑎䅄煆겵</w:t>
      </w:r>
      <w:r>
        <w:rPr/>
        <w:t>⢥</w:t>
      </w:r>
      <w:r>
        <w:rPr/>
        <w:t>쉕䌴䭀䔭瘷噞轳塋☭쉎殿⹀䕚㤴☪浔㉦쉸䬥呰㯎敚㡤䗂惂毂ㅧ串䑆焮淂쉭祳灚䖿噎슣戮걋춥偨乳睺䉏</w:t>
      </w:r>
      <w:r>
        <w:rPr/>
        <w:t>ꔫ</w:t>
      </w:r>
      <w:r>
        <w:rPr/>
        <w:t>䝐䶻䞵ꥥ숥皣剖炏䡵潪毂歱슣ㅺ嚩噈㑎獣睦⭚歱纬佑旂偑幱瓂䆩㙇믂漰喘䰵䥃䝵</w:t>
      </w:r>
      <w:r>
        <w:rPr/>
        <w:t>⡨⤶</w:t>
      </w:r>
      <w:r>
        <w:rPr/>
        <w:t>㘲前ㆵ⑸碬⵮暮㩎呪㍘</w:t>
      </w:r>
      <w:r>
        <w:rPr/>
        <w:t>ⵟ</w:t>
      </w:r>
      <w:r>
        <w:rPr/>
        <w:t>쉋싂⹁㭡쉦썟梏쉡獀华曂䱞㕒䌸㮵恮啕瘰硲灑⼭瞩忂䦮庱⩆汹迂䮩瓂汳欩浬楫塗儩㔯싂周숮ꍀ値㥨㐺淃䳂呌갰輮믂恪䛂沮䍇㐦瑁千癌在ㄺ</w:t>
      </w:r>
      <w:r>
        <w:rPr/>
        <w:t>ꥃꕗ</w:t>
      </w:r>
      <w:r>
        <w:rPr/>
        <w:t>做</w:t>
      </w:r>
      <w:r>
        <w:rPr/>
        <w:t>Ⳃ</w:t>
      </w:r>
      <w:r>
        <w:rPr/>
        <w:t>곂쉇偌婡쉴쌫⭃쉆䕯</w:t>
      </w:r>
      <w:r>
        <w:rPr/>
        <w:t>⠶</w:t>
      </w:r>
      <w:r>
        <w:rPr/>
        <w:t>皮㮩剉컂嘨䍷쉁䉥녱ꅳ悩䭧䄵批䎻싂䬶焵숩뽟悏ふ썰檱慓숲並歧搊㵩넪♹搦갸㩉㙌☷㴸啸凂橖쉸츽ꥺ</w:t>
      </w:r>
      <w:r>
        <w:rPr/>
        <w:t>ⰹ</w:t>
      </w:r>
      <w:r>
        <w:rPr/>
        <w:t>㑾䁾撩歋䵰</w:t>
      </w:r>
      <w:r>
        <w:rPr/>
        <w:t>ꕓ</w:t>
      </w:r>
      <w:r>
        <w:rPr/>
        <w:t>坑㩞睓晒䤰ꅢ戩䁬䅆㦵杚田䕑녎숽쉖싂爱歈䦣哂㑤뭭㭟婶塔䕗奂숺딽汓䐯㩓凂⫂쉚㔻㛂摢㪥ꅢ㧂灳廎</w:t>
      </w:r>
      <w:r>
        <w:rPr/>
        <w:t>⡅</w:t>
      </w:r>
      <w:r>
        <w:rPr/>
        <w:t>뼺癗浔ꏂ總㢱䶮橤熱㉆番쉭⫂䅤쉵츬潥쉶쉦剋⽾䉕瑟</w:t>
      </w:r>
      <w:r>
        <w:rPr/>
        <w:t>ꦡ</w:t>
      </w:r>
      <w:r>
        <w:rPr/>
        <w:t>쉠䝊顥⪵䍗偡汦剐扫쉸걬䝎싂ꍏ㣂㘮⌵㭋䈪畆⩦䖩슿忂漯ꄱ䣂先쉨伯問碣攦␰썞㦱슣全堤</w:t>
      </w:r>
      <w:r>
        <w:rPr/>
        <w:t>ꕯ⸭</w:t>
      </w:r>
      <w:r>
        <w:rPr/>
        <w:t>睬숲㨩做⭵습㑢⺵습懂㉎乩슿煤㘨䶘琶㉲╨쉑煢</w:t>
      </w:r>
      <w:r>
        <w:rPr/>
        <w:t>ꕐ</w:t>
      </w:r>
      <w:r>
        <w:rPr/>
        <w:t>枡䉵卣沣⨸在煚硩忂呐幧㋂䅯囂喵轊湊纻掘䌪쎘</w:t>
      </w:r>
      <w:r>
        <w:rPr/>
        <w:t>ꔦ</w:t>
      </w:r>
      <w:r>
        <w:rPr/>
        <w:t>䛎㍕湫幤敧⶿䡓⌤ꍫ싂⸬䭑䵡䡘슣</w:t>
      </w:r>
      <w:r>
        <w:rPr/>
        <w:t>ⱀ</w:t>
      </w:r>
      <w:r>
        <w:rPr/>
        <w:t>剤晸칦暘</w:t>
      </w:r>
      <w:r>
        <w:rPr/>
        <w:t>ⷂ</w:t>
      </w:r>
      <w:r>
        <w:rPr/>
        <w:t>䠶䉕⩡扰呾㌳捒쉞쉫䩠쉞녴䂥쉸樫␪╠卖㨩슿쉱獕剕뾩┣깃幧㣂숷ꅉ⽱灌쵊祊䡭슩⍂㞏꥙柂䩉㑑喡⽩纵䍄櫂婉겘硹⑥⏂䆵슬兙睸㕒䍠摷쵟뽒剁깥</w:t>
      </w:r>
      <w:r>
        <w:rPr/>
        <w:t>⣂</w:t>
      </w:r>
      <w:r>
        <w:rPr/>
        <w:t>쏂啍劏湹쉢呲畈枬슡䭫㔬杤䈭柂畃␳倣䠽枘噦煆磂匷⎩땈猨㋂凂氰顅ꇂ䔽㊏睟㛂栮江䠷㠥刴穃嗃딩</w:t>
      </w:r>
      <w:r>
        <w:rPr/>
        <w:t>Ⳃ</w:t>
      </w:r>
      <w:r>
        <w:rPr/>
        <w:t>滂㐩</w:t>
      </w:r>
      <w:r>
        <w:rPr/>
        <w:t>ꤥ</w:t>
      </w:r>
      <w:r>
        <w:rPr/>
        <w:t>橬槍恈싂㯂쉈恭䵶燂</w:t>
      </w:r>
      <w:r>
        <w:rPr/>
        <w:t>꧂</w:t>
      </w:r>
      <w:r>
        <w:rPr/>
        <w:t>䱾幆㝠촩整㔷캡慥㦣䥍㩬</w:t>
      </w:r>
      <w:r>
        <w:rPr/>
        <w:t>ꗎ</w:t>
      </w:r>
      <w:r>
        <w:rPr/>
        <w:t>㢩欬ꅦ渻怲势桎㛎偨㥭昳䙔暮琣숽⼱䁔稹칃瑌捒忂捘㉩楏</w:t>
      </w:r>
      <w:r>
        <w:rPr/>
        <w:t>ⶩ</w:t>
      </w:r>
      <w:r>
        <w:rPr/>
        <w:t>䖣乙녳싍</w:t>
      </w:r>
      <w:r>
        <w:rPr/>
        <w:t>⡪</w:t>
      </w:r>
      <w:r>
        <w:rPr/>
        <w:t>㖮</w:t>
      </w:r>
      <w:r>
        <w:rPr/>
        <w:t>ꕵ</w:t>
      </w:r>
      <w:r>
        <w:rPr/>
        <w:t>柂</w:t>
      </w:r>
      <w:r>
        <w:rPr/>
        <w:t>꥓</w:t>
      </w:r>
      <w:r>
        <w:rPr/>
        <w:t>療뗂硩㡄</w:t>
      </w:r>
      <w:r>
        <w:rPr/>
        <w:t>⢱</w:t>
      </w:r>
      <w:r>
        <w:rPr/>
        <w:t>⼲䴳整쉕縨䚮</w:t>
      </w:r>
      <w:r>
        <w:rPr/>
        <w:t>ⱕ</w:t>
      </w:r>
      <w:r>
        <w:rPr/>
        <w:t>塲湀呂䉭轊슘桟璣䣃䱎</w:t>
      </w:r>
      <w:r>
        <w:rPr/>
        <w:t>꧂</w:t>
      </w:r>
      <w:r>
        <w:rPr/>
        <w:t>櫂䡓窥</w:t>
      </w:r>
      <w:r>
        <w:rPr/>
        <w:t>ꤴ</w:t>
      </w:r>
      <w:r>
        <w:rPr/>
        <w:t>瑴匱숭㉦쉀쵖슣쉺ガ⹾伣碱汚쵆ㅺ촦漮싎⺬⽠㵕䍂⩙浄㑂䆻걞柃쉘⦩䰩ㅥ㟂䱵䔨怯슱䠭渰滂傣か奐獥汩〉橉䅷숵夯⩞批ꍬ춱璣걒柂쉅믂싍杋</w:t>
      </w:r>
      <w:r>
        <w:rPr/>
        <w:t>⡏</w:t>
      </w:r>
      <w:r>
        <w:rPr/>
        <w:t>깅䅷彾⚱숱䱸唸頯䯎䞩쉪䅧彪惃⨫桧䙭䉶ꍞ体ꍶ䅰剳뼹쵐轄憥攣䨹쵒ㄭ㭆塪繙副쉦ꅎ㜲癓⑧匭獅歳숤ꄬ㵫畦歨싂깇剧䭮䁊䱢</w:t>
      </w:r>
      <w:r>
        <w:rPr/>
        <w:t>⠳</w:t>
      </w:r>
      <w:r>
        <w:rPr/>
        <w:t>暻☭㠊幘⹄䵒</w:t>
      </w:r>
      <w:r>
        <w:rPr/>
        <w:t>Ⱓ</w:t>
      </w:r>
      <w:r>
        <w:rPr/>
        <w:t>輮浸橢뽣␹哂䞩쉰</w:t>
      </w:r>
      <w:r>
        <w:rPr/>
        <w:t>ꤽ</w:t>
      </w:r>
      <w:r>
        <w:rPr/>
        <w:t>㷂뼫㍙䱭瑔佥毂佂</w:t>
      </w:r>
      <w:r>
        <w:rPr/>
        <w:t>Ⳃ</w:t>
      </w:r>
      <w:r>
        <w:rPr/>
        <w:t>䁠䵺䛂⛂</w:t>
      </w:r>
      <w:r>
        <w:rPr/>
        <w:t>ꕇ</w:t>
      </w:r>
      <w:r>
        <w:rPr/>
        <w:t>吥녩皡</w:t>
      </w:r>
      <w:r>
        <w:rPr/>
        <w:t>ꔵ</w:t>
      </w:r>
      <w:r>
        <w:rPr/>
        <w:t>懂땣ㅀ㭔㬴</w:t>
      </w:r>
      <w:r>
        <w:rPr/>
        <w:t>ꕥ</w:t>
      </w:r>
      <w:r>
        <w:rPr/>
        <w:t>礴㉋幑充쉱婂㉴⪬佐⯂䴴塔ꇍ䘶䰨걙哂숻넴칍쌻⽯⸦智瞩扈䝑㶩轫い䄭歟恊䗂숯椪椵䮥础纱礰㡳仂䅞界ꏂ平楾址䙾⌭쉇뼴싂⻂⚣杀⽨堪睅쉂⥃愽ꥥヂ潏쉸⑔숰璏滂曂㕧憿御ꌷ䕦牁怨</w:t>
      </w:r>
      <w:r>
        <w:rPr/>
        <w:t>ⵇ</w:t>
      </w:r>
      <w:r>
        <w:rPr/>
        <w:t>ꥹ䩵칣㍡⍈䬮噂䉴丳⍈ꥥ땧◂䙒䪩斩绂塑剄梮樲奟쉭浓怶칎䑞슱楸䨲슮⥋哂狂姂㉫女䤷䧂䛂眪⩥晩䙳眭扃懂卦䤤橴칧顾쉭汘䍕⭒轷洩ꥥ䴵</w:t>
      </w:r>
      <w:r>
        <w:rPr/>
        <w:t>⣍</w:t>
      </w:r>
      <w:r>
        <w:rPr/>
        <w:t>㕤⯂伽⫂瘣䙓⻂䱇⑯◂㗂凂뭢ㅃ숷村䏂ㄺ浅盂券䬶</w:t>
      </w:r>
      <w:r>
        <w:rPr/>
        <w:t>Ⱨ</w:t>
      </w:r>
      <w:r>
        <w:rPr/>
        <w:t>㚡恐琤禥ꍠ兙☲夥丳⎱</w:t>
      </w:r>
      <w:r>
        <w:rPr/>
        <w:t>Ⱪ</w:t>
      </w:r>
      <w:r>
        <w:rPr/>
        <w:t>ꌦ넴爩㟂䨣儩洵걘㙖转䭫䴶⨥꺣쉨쉚䉷佲ꍄ⨵㙓⹐컂轥녈쵴</w:t>
      </w:r>
      <w:r>
        <w:rPr/>
        <w:t>ꤰ</w:t>
      </w:r>
      <w:r>
        <w:rPr/>
        <w:t>噂슥</w:t>
      </w:r>
      <w:r>
        <w:rPr/>
        <w:t>ⰹ</w:t>
      </w:r>
      <w:r>
        <w:rPr/>
        <w:t>㠩䁋⩢灵婣儹迂숮杉</w:t>
      </w:r>
      <w:r>
        <w:rPr/>
        <w:t>ⶵ</w:t>
      </w:r>
      <w:r>
        <w:rPr/>
        <w:t>坊桨㤬쉏㙟欨婂</w:t>
      </w:r>
      <w:r>
        <w:rPr/>
        <w:t>ꗂ꧎</w:t>
      </w:r>
      <w:r>
        <w:rPr/>
        <w:t>뇂싂祣欣枡⩙䀻娭敶䝮믂⩸滂쉅㥋橰싂䁢搱劏瞩挩䓂慪偤抮⩵䡃</w:t>
      </w:r>
      <w:r>
        <w:rPr/>
        <w:t>⡱</w:t>
      </w:r>
      <w:r>
        <w:rPr/>
        <w:t>췂⎿싂䅃仂뿃乇䡧〹厩㛂쉮㡊</w:t>
      </w:r>
      <w:r>
        <w:rPr/>
        <w:t>ⱚ</w:t>
      </w:r>
      <w:r>
        <w:rPr/>
        <w:t>喬</w:t>
      </w:r>
      <w:r>
        <w:rPr/>
        <w:t>ꕙ</w:t>
      </w:r>
      <w:r>
        <w:rPr/>
        <w:t>㙏ㄽ怸쉫椭汲泂숪䐷㜪쉖♁乾瑄扖</w:t>
      </w:r>
      <w:r>
        <w:rPr/>
        <w:t>ⱟ</w:t>
      </w:r>
      <w:r>
        <w:rPr/>
        <w:t>䥆⍣ꥲ牘㡮砯呀㡌片</w:t>
      </w:r>
      <w:r>
        <w:rPr/>
        <w:t>꧂</w:t>
      </w:r>
      <w:r>
        <w:rPr/>
        <w:t>曂䰻</w:t>
      </w:r>
      <w:r>
        <w:rPr/>
        <w:t>ⱁ</w:t>
      </w:r>
      <w:r>
        <w:rPr/>
        <w:t>䐩쉳牣␪杫⮮㌵䲩穗偫䨰擂䁯嘲匪繂棂⭚䥣䫂㭊걘珃⍤딯㑎쉥殮ꥶ殮␨湋托㩕쉰圳ꍖ愩䫎砪</w:t>
      </w:r>
      <w:r>
        <w:rPr/>
        <w:t>ꥅ</w:t>
      </w:r>
      <w:r>
        <w:rPr/>
        <w:t>쉸梱彴砵卙⥰슻繤</w:t>
      </w:r>
      <w:r>
        <w:rPr/>
        <w:t>ꤥ</w:t>
      </w:r>
      <w:r>
        <w:rPr/>
        <w:t>漵奰㥷䵄塣吶樨故슩䉙싂凂뽎妣뽗洺䬽</w:t>
      </w:r>
      <w:r>
        <w:rPr/>
        <w:t>⠲</w:t>
      </w:r>
      <w:r>
        <w:rPr/>
        <w:t>칇䉸☪쉓噇㪏䇂帴敆捩改䌵쉆滂硊◂瑦昫촦녖喻⩟䅩숽痂溮䀰㐹橥婚瀳䑎䢏⼹⪘㈺䘨娪㝨┲뭆年枻榣</w:t>
      </w:r>
      <w:r>
        <w:rPr/>
        <w:t>ⵥ</w:t>
      </w:r>
      <w:r>
        <w:rPr/>
        <w:t>樻攷㭔딺ꇂ䠨㑧</w:t>
      </w:r>
      <w:r>
        <w:rPr/>
        <w:t>ⱴ</w:t>
      </w:r>
      <w:r>
        <w:rPr/>
        <w:t>숦㝏쉚썅네剌쉭녤쉓䈮穩祀␮健䍃参惂ꎵ⤷깞㎻䥳告䱖䴪摴⭘⑈淂剏悮戰熮녀攪瀻</w:t>
      </w:r>
      <w:r>
        <w:rPr/>
        <w:t>⡗</w:t>
      </w:r>
      <w:r>
        <w:rPr/>
        <w:t>䩉ꏂ颥厥⥓쉓㘲坏㷂䀫㝀捙㬯</w:t>
      </w:r>
      <w:r>
        <w:rPr/>
        <w:t>ⴷ</w:t>
      </w:r>
      <w:r>
        <w:rPr/>
        <w:t>捣䵞⥕丮⸊㩁枵櫂歏滂䍺嚵㚿轗䉕㢩㤨쉘䵶朲⎥䡯淂쉉ㅾ쉸䁌놩뽨</w:t>
      </w:r>
      <w:r>
        <w:rPr/>
        <w:t>Ⱙ</w:t>
      </w:r>
      <w:r>
        <w:rPr/>
        <w:t>搩숸櫂癎䁘싂敉桹</w:t>
      </w:r>
      <w:r>
        <w:rPr/>
        <w:t>⡅</w:t>
      </w:r>
      <w:r>
        <w:rPr/>
        <w:t>悡匴㑆欽㵷䈩䴦庿䛂⪣떥払幖䚏し⏂녱爭㙭</w:t>
      </w:r>
      <w:r>
        <w:rPr/>
        <w:t>ⱹ</w:t>
      </w:r>
      <w:r>
        <w:rPr/>
        <w:t>嘰䭇卋煫䩣瀦싂뽰獎⬥⥲渮扔ꇂ슬숪䞮稤⭍䀦⸬噥瑁숩⧂㴰ㅔꅄぱ</w:t>
      </w:r>
      <w:r>
        <w:rPr/>
        <w:t>ꗃ</w:t>
      </w:r>
      <w:r>
        <w:rPr/>
        <w:t>숴뗃⤪⽞梿䥪束䙍㇂</w:t>
      </w:r>
      <w:r>
        <w:rPr/>
        <w:t>Ⳃ</w:t>
      </w:r>
      <w:r>
        <w:rPr/>
        <w:t>瑢䝦쉀촣</w:t>
      </w:r>
      <w:r>
        <w:rPr/>
        <w:t>ⵏ╍</w:t>
      </w:r>
      <w:r>
        <w:rPr/>
        <w:t>숩扫䣎䱒嚻ㅪ婙喘浯轭숰ꅾ쉟컂⑬</w:t>
      </w:r>
      <w:r>
        <w:rPr/>
        <w:t>ꤶ䷂⫂</w:t>
      </w:r>
      <w:r>
        <w:rPr/>
        <w:t>䑫橉</w:t>
      </w:r>
      <w:r>
        <w:rPr/>
        <w:t>ⱟ</w:t>
      </w:r>
      <w:r>
        <w:rPr/>
        <w:t>䘯⽧䉏輶</w:t>
      </w:r>
      <w:r>
        <w:rPr/>
        <w:t>ꕵ</w:t>
      </w:r>
      <w:r>
        <w:rPr/>
        <w:t>侱㕋乑⌲슱晩</w:t>
      </w:r>
      <w:r>
        <w:rPr/>
        <w:t>꧂</w:t>
      </w:r>
      <w:r>
        <w:rPr/>
        <w:t>撏剰☪䁳쉒쉗</w:t>
      </w:r>
      <w:r>
        <w:rPr/>
        <w:t>ⱨ</w:t>
      </w:r>
      <w:r>
        <w:rPr/>
        <w:t>买썏뗂䉸㉍儩撩樣堫忂懂깥㖣㩣婚䦏爣灵싎斡䔮灳뾡女숫</w:t>
      </w:r>
      <w:r>
        <w:rPr/>
        <w:t>⡈</w:t>
      </w:r>
      <w:r>
        <w:rPr/>
        <w:t>凂⨰轒癹䃂╭戩兾⭩佤㤪獈딥灗쉗ꍏ䮮勂枡啹</w:t>
      </w:r>
      <w:r>
        <w:rPr/>
        <w:t>Ⱖ⭀⑳</w:t>
      </w:r>
      <w:r>
        <w:rPr/>
        <w:t>䰭挩頲琤⑍쉴ㅁ⩗䱪株⩉ㅶ䘥㕤牑䩗灭牯䭘琳䎘숲숴㝯吴䭥⛂㛎忂㛂婡䭟杰廂깂숤梬乴⍶⤪䕤뭪䲵⹰㦮䘥䉇㧂⸤晴䑷㑂嚻焸彫幢淂乘㡚</w:t>
      </w:r>
      <w:r>
        <w:rPr/>
        <w:t>Ⱝ</w:t>
      </w:r>
      <w:r>
        <w:rPr/>
        <w:t>捓㕡湁潓穴儫⏂橦䩒睫쉅ㅐ摙攳扄礮슡㮵⩫㥘轣⬻娻坰</w:t>
      </w:r>
      <w:r>
        <w:rPr/>
        <w:t>ꕐ⏂</w:t>
      </w:r>
      <w:r>
        <w:rPr/>
        <w:t>⺿ꄥ敩弬懂畏쵘线株瘤矂縪䀯숵䠪䁴뭦窿浹⩎㭚彑㜤䙇幕灏⌥</w:t>
      </w:r>
      <w:r>
        <w:rPr/>
        <w:t>ⱱ</w:t>
      </w:r>
      <w:r>
        <w:rPr/>
        <w:t>灌슱싂噃䘯㵊ꄪ䝃参⽠㝀㍚䐵⪿亡겘輸暩猬⩖쉒䱣⍍煚软㧂싂⪏싍㶥쉎㉴ꄲ⩰갲种⹕䊣㕘쉩䐽㑪噀쉃幑庿䒿㔥嘵牊轟廂땭</w:t>
      </w:r>
      <w:r>
        <w:rPr/>
        <w:t>⣂</w:t>
      </w:r>
      <w:r>
        <w:rPr/>
        <w:t>㧂坬쉍涘⹷갻頮</w:t>
      </w:r>
      <w:r>
        <w:rPr/>
        <w:t>ꦣ</w:t>
      </w:r>
      <w:r>
        <w:rPr/>
        <w:t>稺炘炵䴲쉁婨歵䡙浧禵䃂</w:t>
      </w:r>
      <w:r>
        <w:rPr/>
        <w:t>Ⲯ</w:t>
      </w:r>
      <w:r>
        <w:rPr/>
        <w:t>䊱䜬쉊뿂ꆵ㬺싂歒뭠睃쉢䟂煷깙침瑇伭䧂䩰穪熩祙坕涿걅⬲쉇깮䕟쏂䉅</w:t>
      </w:r>
      <w:r>
        <w:rPr/>
        <w:t>ⴹ</w:t>
      </w:r>
      <w:r>
        <w:rPr/>
        <w:t>埂秂쉚参㒏橲썔敎㍢㔻떡쉐⬪挺伩╎⚿浔걃뾿㍀㘭뽥숴쉃惂걚뽢挣⩋勂晇숦</w:t>
      </w:r>
      <w:r>
        <w:rPr/>
        <w:t>ⷎ</w:t>
      </w:r>
      <w:r>
        <w:rPr/>
        <w:t>硌套⨪睉쉦慳堳乆疿浖⽥</w:t>
      </w:r>
      <w:r>
        <w:rPr/>
        <w:t>ⷂⶩ</w:t>
      </w:r>
      <w:r>
        <w:rPr/>
        <w:t>츰䀪뽁礹慁꥾杮쉮뭙㞩㝲⴪檥浆敃䑠ꥪ祆塋棎숽꥙渣橰獥ꍾ媩呣滂㵡문昹颩祅彉</w:t>
      </w:r>
      <w:r>
        <w:rPr/>
        <w:t>ⱖ</w:t>
      </w:r>
      <w:r>
        <w:rPr/>
        <w:t>乾ㅥ곂敩拂䥦⬪囂걔싂仂뽠䩭獬숤䱐</w:t>
      </w:r>
      <w:r>
        <w:rPr/>
        <w:t>⣂</w:t>
      </w:r>
      <w:r>
        <w:rPr/>
        <w:t>㕎䧃숊你偃歩㍀쉟</w:t>
      </w:r>
      <w:r>
        <w:rPr/>
        <w:t>Ⱪ</w:t>
      </w:r>
      <w:r>
        <w:rPr/>
        <w:t>伣札摐飍슣㔩췂䵺싂狎晠⩷顑剔奚㉉넪㔽⭖久쉱숣牡敦檿ꍚ⎘䝂濎祎♣慯䙸䯂</w:t>
      </w:r>
      <w:r>
        <w:rPr/>
        <w:t>⢩</w:t>
      </w:r>
      <w:r>
        <w:rPr/>
        <w:t>싎瑮䚡쎬䋂吮⥂쉴故</w:t>
      </w:r>
      <w:r>
        <w:rPr/>
        <w:t>꧂</w:t>
      </w:r>
      <w:r>
        <w:rPr/>
        <w:t>촯䝷숹칷䌺䪥瞻䄤塪偍䰸䄮㶡㥕숰⥌㩹</w:t>
      </w:r>
      <w:r>
        <w:rPr/>
        <w:t>ꥎ</w:t>
      </w:r>
      <w:r>
        <w:rPr/>
        <w:t>䔥썮輴㕣묯䒿깋䌱迂㛂녪乧껂쉴㷂</w:t>
      </w:r>
      <w:r>
        <w:rPr/>
        <w:t>ⱇ⥠</w:t>
      </w:r>
      <w:r>
        <w:rPr/>
        <w:t>㉫䅹坎♧ꅯ뼮䕾畁垩⭕媮쉟敫啞</w:t>
      </w:r>
      <w:r>
        <w:rPr/>
        <w:t>ꖿꦡ</w:t>
      </w:r>
      <w:r>
        <w:rPr/>
        <w:t>湯㖿仂恆㵧淃⨸斡슩땲唤碱숻窱扔⩖偂</w:t>
      </w:r>
      <w:r>
        <w:rPr/>
        <w:t>ꔤ</w:t>
      </w:r>
      <w:r>
        <w:rPr/>
        <w:t>辏쉹奎倫⤶〶㥕㥒녓⹹䬳숮凂썠慡頦㙏瑒㬪싍業瑷燃杬놩恱⹩⨯⸱뽋䢡畒假䭌洽쉔稻</w:t>
      </w:r>
      <w:r>
        <w:rPr/>
        <w:t>ꥁ</w:t>
      </w:r>
      <w:r>
        <w:rPr/>
        <w:t>稣䔪扮쉓乷쉱穎噱恹城儲⬵䶩椱噀橘惃⬫纡ꌨ湅挶杷⨪촺抻</w:t>
      </w:r>
      <w:r>
        <w:rPr/>
        <w:t>⠥</w:t>
      </w:r>
      <w:r>
        <w:rPr/>
        <w:t>쉬斡㡥䰮恉渭䏂뭾瘥䡇㙇塵䴰뭅䥘毂慐</w:t>
      </w:r>
      <w:r>
        <w:rPr/>
        <w:t>⡰</w:t>
      </w:r>
      <w:r>
        <w:rPr/>
        <w:t>盂䵡䃂橾ㄭ겮썂垵깐뾵辩䖱槃</w:t>
      </w:r>
      <w:r>
        <w:rPr/>
        <w:t>⡒</w:t>
      </w:r>
      <w:r>
        <w:rPr/>
        <w:t>呷촫禥䵣婉㷂싂兮漶瓎告쉦爷쉎昪璡扷县䩗潉枘攪츨㭐</w:t>
      </w:r>
      <w:r>
        <w:rPr/>
        <w:t>ꤴ</w:t>
      </w:r>
      <w:r>
        <w:rPr/>
        <w:t>滂</w:t>
      </w:r>
      <w:r>
        <w:rPr/>
        <w:t>ꔸ</w:t>
      </w:r>
      <w:r>
        <w:rPr/>
        <w:t>撻䨰䭫ㆩ숺슩繣칕幢쉠䝃䰩䎏漪ㅞ幾顷䔮</w:t>
      </w:r>
      <w:r>
        <w:rPr/>
        <w:t>Ɱ</w:t>
      </w:r>
      <w:r>
        <w:rPr/>
        <w:t>䗂䙐넮㫂礨娫繪㉚浀繒곂</w:t>
      </w:r>
      <w:r>
        <w:rPr/>
        <w:t>ⷃ</w:t>
      </w:r>
      <w:r>
        <w:rPr/>
        <w:t>兊䮏</w:t>
      </w:r>
      <w:r>
        <w:rPr/>
        <w:t>⠷</w:t>
      </w:r>
      <w:r>
        <w:rPr/>
        <w:t>嘶搴倲䫎辩䗂숲㇂牾쉐堵の⥕び協╣겱婲矂䇂쉷夳쉶③⾿䬸轅扩䁪䫂캡亘쉒걬〽㙯</w:t>
      </w:r>
      <w:r>
        <w:rPr/>
        <w:t>꤫ꖮ</w:t>
      </w:r>
      <w:r>
        <w:rPr/>
        <w:t>㩗內䔰浬汦搩⩴⭙瞿摏ꍈ䬩㈨䖩煩ꅣ䉍뼯䡎廂믎祺䙒硾䷂⍔㧂뭞偺</w:t>
      </w:r>
      <w:r>
        <w:rPr/>
        <w:t>ꕙ</w:t>
      </w:r>
      <w:r>
        <w:rPr/>
        <w:t>礭슩쉒彑捾溵灁䨪㋂㜦쉢뽯䔱䬹剟㵲싂太磂ㄶ⌮⮩싂䲣쉱侏歟炻䈸ㅄ㕍▮㶡乊㙹牞呔㗂䂩穭⒩깖ꥦ䇃㭐싂烂丰佁⎻䩘ヂ睧捉瀰딸䌴稹塳硠⏂썲쉶㭑浚䉺㬩渤䥢ꍍ繫䁾㘻顧⭊恒歌否겮</w:t>
      </w:r>
      <w:r>
        <w:rPr/>
        <w:t>ꤷ</w:t>
      </w:r>
      <w:r>
        <w:rPr/>
        <w:t>汸㔭恄䲘䘯⺩珂ꌺꅉ⧂㍣⭥佧熘䬭⑸匭뮬ㆵ쉘</w:t>
      </w:r>
      <w:r>
        <w:rPr/>
        <w:t>ꔭ</w:t>
      </w:r>
      <w:r>
        <w:rPr/>
        <w:t>焵䨥㙕輪녈玥婰恍繫ꍍ㝪瑋⻂⯂䌥敘啄倹稶뭚䱄繣뼥숵묯䍗ㅙ㙮뭵厮坶ꄶ漯ꅌ䡶噭眻쉁䓂伱扈穢때垘⨲湡栥䖏㉲塴녯㤦硃媏쉫墬䁱⍌㩙깦痂唪愮祅숊卾橡欬䁥䥮獎㛂帣幨丣䩔䩯湓墵싃쉭橫♏壂딪瑧奤䱌䍞딹牳輨⛍兔</w:t>
      </w:r>
      <w:r>
        <w:rPr/>
        <w:t>꤯</w:t>
      </w:r>
      <w:r>
        <w:rPr/>
        <w:t>轉숩숶梘</w:t>
      </w:r>
      <w:r>
        <w:rPr/>
        <w:t>꤭</w:t>
      </w:r>
      <w:r>
        <w:rPr/>
        <w:t>剚␩╕⭲买䁁츻吪䰵溥ㅀ畘剷犣咵⦥㠳啭摞걏꺵楫睺椸䩠㒬悬䷂倱쏂쉈竂슡츺㩔숵③匸㑐穑嘮礪㭤灪걮㌸刣壂</w:t>
      </w:r>
      <w:r>
        <w:rPr/>
        <w:t>⡭</w:t>
      </w:r>
      <w:r>
        <w:rPr/>
        <w:t>攫縶溩奉㫂䱀汦䀷숯㖥⍤㟂쌯♙⩎場漹䒣䨰権剋뽠䊏⭁灥길㏂⛃硴⹓祱䃃쵕礹灩婾㯂뼷爵㣂怣呸呦唳浅䜴嘭췎㥞瑨쵾쉑積䩟懂⭈땪丩㒩伭柃八␣䐯뼸긩䚘摯써⻂坞潇㥸䩡㙌슣딹</w:t>
      </w:r>
      <w:r>
        <w:rPr/>
        <w:t>ⲥ</w:t>
      </w:r>
      <w:r>
        <w:rPr/>
        <w:t>땶넯歩䕕瀯땋쵑㝈䦥묵쉢瑦飂嗎슻矂⩰㠷晳䙍㮵穰슻碣庮䱈썄ㄣ潞轅堽㐪㩱咘淂넪坬奢䴪亩父祔゘쉗╙畫⩃攦ꇂ䙷䉨슻䪩搪戣摍쉱</w:t>
      </w:r>
      <w:r>
        <w:rPr/>
        <w:t>ꤶ</w:t>
      </w:r>
      <w:r>
        <w:rPr/>
        <w:t>㍅慥欻焦⩞⩒㭏橨슘⨮䡭╡⎩䌶䡌㵮⌦䘭쉮癖⍕冮圯睺䜤婆涮卋療猰慨㥳</w:t>
      </w:r>
      <w:r>
        <w:rPr/>
        <w:t>⡶</w:t>
      </w:r>
      <w:r>
        <w:rPr/>
        <w:t>ꤸ</w:t>
      </w:r>
      <w:r>
        <w:rPr/>
        <w:t>ㄯ䙏쉔䭣坔꥾䷂⥱扚䵯</w:t>
      </w:r>
      <w:r>
        <w:rPr/>
        <w:t>Ȿ</w:t>
      </w:r>
      <w:r>
        <w:rPr/>
        <w:t>썅</w:t>
      </w:r>
      <w:r>
        <w:rPr/>
        <w:t>⡨</w:t>
      </w:r>
      <w:r>
        <w:rPr/>
        <w:t>㉗㡧癣枣슏㍾</w:t>
      </w:r>
      <w:r>
        <w:rPr/>
        <w:t>ꦘ</w:t>
      </w:r>
      <w:r>
        <w:rPr/>
        <w:t>쉫쉬㴲䭯唸坹睦村⬤쉟术뇂격䷂⵳惎䠶占쉀穰昨쉧献뮣⾏슘幣㕸奎束掵⫂妵別⼲畣갨䆮樵㭏䡏幺䥌礮쉈堮땖戲轓伴泂⹙獇嚵쉇湟䯍쉊幀横䂩䑾瑉䮘塤牂슣洤煞뽰㐸</w:t>
      </w:r>
      <w:r>
        <w:rPr/>
        <w:t>Ⳃ</w:t>
      </w:r>
      <w:r>
        <w:rPr/>
        <w:t>䥙䐬繫輵痂깉㨴쉆숬妱㐳䍃熱猶㥆걡頲</w:t>
      </w:r>
      <w:r>
        <w:rPr/>
        <w:t>ꥉ</w:t>
      </w:r>
      <w:r>
        <w:rPr/>
        <w:t>卣瑖슥</w:t>
      </w:r>
      <w:r>
        <w:rPr/>
        <w:t>ꥅ</w:t>
      </w:r>
      <w:r>
        <w:rPr/>
        <w:t>ㅄ伯呺十⮮嚿</w:t>
      </w:r>
      <w:r>
        <w:rPr/>
        <w:t>ⵊ</w:t>
      </w:r>
      <w:r>
        <w:rPr/>
        <w:t>썁嚏欥싍刬㵄恡</w:t>
      </w:r>
      <w:r>
        <w:rPr/>
        <w:t>ꕍ⬰</w:t>
      </w:r>
      <w:r>
        <w:rPr/>
        <w:t>슮⨨樣칒쉯畔⒘兄⨲嚮⺻♦䝋</w:t>
      </w:r>
      <w:r>
        <w:rPr/>
        <w:t>ꤪ</w:t>
      </w:r>
      <w:r>
        <w:rPr/>
        <w:t>㍞挤顑摌곂㓂⥴걷䔣㥗쉁쉆䒡㝓搻杸놩䩆漹</w:t>
      </w:r>
      <w:r>
        <w:rPr/>
        <w:t>⡕</w:t>
      </w:r>
      <w:r>
        <w:rPr/>
        <w:t>瘶礪秂딻ꆻ嗂收硯⹭捩縶╃猳䥣㙎煬サ싂䖩ꌪ獑</w:t>
      </w:r>
      <w:r>
        <w:rPr/>
        <w:t>ꔴ</w:t>
      </w:r>
      <w:r>
        <w:rPr/>
        <w:t>夦䙁쉵朤䁀幎걲㕣쉍쵸歃疱輭캿䂩婧㙪渨껂촳呅컎⌬⨣⵺♪슡㉁묥䐪頲쉺楓㜳♳欪숫㐱纵䋂幤㵮憿矂吷㍡⎱㶘</w:t>
      </w:r>
      <w:r>
        <w:rPr/>
        <w:t>ꤪ</w:t>
      </w:r>
      <w:r>
        <w:rPr/>
        <w:t>穅䱉呱㝕</w:t>
      </w:r>
      <w:r>
        <w:rPr/>
        <w:t>ꥂ</w:t>
      </w:r>
      <w:r>
        <w:rPr/>
        <w:t>眰橞⦏朥捠⹢</w:t>
      </w:r>
      <w:r>
        <w:rPr/>
        <w:t>ⱁ</w:t>
      </w:r>
      <w:r>
        <w:rPr/>
        <w:t>哂ꅂ捚浃偅偏⩹䶵敄㡺숊煟浐⫂䩏ꥣ슻쉶繣</w:t>
      </w:r>
      <w:r>
        <w:rPr/>
        <w:t>⡹</w:t>
      </w:r>
      <w:r>
        <w:rPr/>
        <w:t>䜺⨽婖ꆿ뽂塪걂</w:t>
      </w:r>
      <w:r>
        <w:rPr/>
        <w:t>ⲩ</w:t>
      </w:r>
      <w:r>
        <w:rPr/>
        <w:t>싂㩓㘽⩚쎩圭♸땠〨땰숪䓂숣㝅쵳癫狂쌺긦␻깤憵猤婆㕇㙺</w:t>
      </w:r>
      <w:r>
        <w:rPr/>
        <w:t>ⱄ</w:t>
      </w:r>
      <w:r>
        <w:rPr/>
        <w:t>晓떏元爮匭싂䴲彄숸䶵婰숸稥狂⽩ꅁ盍㐦栽〪뭅愸潐响愲䪵⩭恉牖犥⨴⍯捠浫塥숷漥㍔⹲䏂䂱䭮恭┴辮窣䉋칅</w:t>
      </w:r>
      <w:r>
        <w:rPr/>
        <w:t>ꤽ</w:t>
      </w:r>
      <w:r>
        <w:rPr/>
        <w:t>柂す⩋뗂湞弪敠쉁䍃ꥩ䉋祣穒獆◂䝴倰㝰ꅐ쵗澮ゥゥ癈瀤牙恑㝗쉡轀♕䨥廂</w:t>
      </w:r>
      <w:r>
        <w:rPr/>
        <w:t>꤭</w:t>
      </w:r>
      <w:r>
        <w:rPr/>
        <w:t>촯䑂</w:t>
      </w:r>
      <w:r>
        <w:rPr/>
        <w:t>ꤪⵓ</w:t>
      </w:r>
      <w:r>
        <w:rPr/>
        <w:t>噆䙌幢쉬숷</w:t>
      </w:r>
      <w:r>
        <w:rPr/>
        <w:t>ꔤ</w:t>
      </w:r>
      <w:r>
        <w:rPr/>
        <w:t>瑐슥攥⸦䉌⽔숹⍴⩣机嘨䅡쉨畓嗂ㆮ㘫쏃畗䨯湟㠷쉡婀녱⺘숬쏂⮣圮獣橕愪숨轾</w:t>
      </w:r>
      <w:r>
        <w:rPr/>
        <w:t>Ȿ</w:t>
      </w:r>
      <w:r>
        <w:rPr/>
        <w:t>㔷㉙⭓숮厘㝙畕㙢繹姂⬪歫汄産뾘楀喻⍾轎暱䌯槂싂䦮䝙呅徻砶䏂桁⻂싂싃㏃楑圳쌬㕾㘪䬷♥숽⾿⧂쵊獤顷佃硠♫恦佫琬彺䕌㘹䀵䴮搮㦘汣슏繱쉡媮ㅇ☽礤湑琥硾瑅卣繑</w:t>
      </w:r>
      <w:r>
        <w:rPr/>
        <w:t>ⱙ</w:t>
      </w:r>
      <w:r>
        <w:rPr/>
        <w:t>⽡䕸⍸쉴</w:t>
      </w:r>
      <w:r>
        <w:rPr/>
        <w:t>ⵣ</w:t>
      </w:r>
      <w:r>
        <w:rPr/>
        <w:t>塍</w:t>
      </w:r>
      <w:r>
        <w:rPr/>
        <w:t>⢥</w:t>
      </w:r>
      <w:r>
        <w:rPr/>
        <w:t>儩숵㝋杧⤬䵯㠮쉘걳剋䞮俍䭐쉱ꇂ侘牸㷍㙔䮵ꄤ</w:t>
      </w:r>
      <w:r>
        <w:rPr/>
        <w:t>⡱</w:t>
      </w:r>
      <w:r>
        <w:rPr/>
        <w:t>깶⽶䁖輫</w:t>
      </w:r>
      <w:r>
        <w:rPr/>
        <w:t>ⱷⲻ</w:t>
      </w:r>
      <w:r>
        <w:rPr/>
        <w:t>杢縩扬㤺䝺뼻쉉쉀</w:t>
      </w:r>
      <w:r>
        <w:rPr/>
        <w:t>ⱷ</w:t>
      </w:r>
      <w:r>
        <w:rPr/>
        <w:t>椷⫂숮欷⫂쉴숫埂㴮㘯믃숱瘩</w:t>
      </w:r>
      <w:r>
        <w:rPr/>
        <w:t>ꕈ☳</w:t>
      </w:r>
      <w:r>
        <w:rPr/>
        <w:t>朮촥䢘䱒疮숴슣䕂潱杘䜲⌷ㄶ塇╎슻䨩之偆橺슻䡮㉆打쉺쉱</w:t>
      </w:r>
      <w:r>
        <w:rPr/>
        <w:t>ꥋ</w:t>
      </w:r>
      <w:r>
        <w:rPr/>
        <w:t>㊵杹徵⭣硬㋂䁞扉呤歲ㅳ滂樨搻ふ棍쉒ꅫ塨㍩弪슩䦮슮奋䎵⑱㌽穗㒬䦮믂橺䭹縮婏曂㭟䑒呖畒礥皵ꎥ焱⴪婈彑⦩ㅑ犡⫂꥔哂䄳⎮娤㴥幹곂嘯倥典棂</w:t>
      </w:r>
      <w:r>
        <w:rPr/>
        <w:t>ⵥ</w:t>
      </w:r>
      <w:r>
        <w:rPr/>
        <w:t>䙰縳潂硍숴䪱殘憣䰳洷卷♗⿍夤捨뽳캡㛂欻썈牂䱗泂㕱㍒湌㈪⽮</w:t>
      </w:r>
      <w:r>
        <w:rPr/>
        <w:t>ⵕ</w:t>
      </w:r>
      <w:r>
        <w:rPr/>
        <w:t>䠯숦까灷暥䩩潉呈兒壃ヂ䍁碣</w:t>
      </w:r>
      <w:r>
        <w:rPr/>
        <w:t>ⰷ</w:t>
      </w:r>
      <w:r>
        <w:rPr/>
        <w:t>ꥠ偢匬숱彩</w:t>
      </w:r>
      <w:r>
        <w:rPr/>
        <w:t>ꦣ</w:t>
      </w:r>
      <w:r>
        <w:rPr/>
        <w:t>楩吥쉱坰숭╷⨪㕣ㅭ쉓╗棂㧂怫汹ꆥ䥗숴顧딴쉑싂믃싂㙀⹳爽춬쉀ㅇ싎晔쉥怮悩ꅙ</w:t>
      </w:r>
      <w:r>
        <w:rPr/>
        <w:t>Ⳏ</w:t>
      </w:r>
      <w:r>
        <w:rPr/>
        <w:t>妵斱ꍍ佸汷㬱숮딪町䪏睹긻䁇瑠䮘䕏뭚숯ꍂ</w:t>
      </w:r>
      <w:r>
        <w:rPr/>
        <w:t>ꥁ</w:t>
      </w:r>
      <w:r>
        <w:rPr/>
        <w:t>䗂歎喻ꌯ㛂쵋뼊甫</w:t>
      </w:r>
      <w:r>
        <w:rPr/>
        <w:t>Ⱕ</w:t>
      </w:r>
      <w:r>
        <w:rPr/>
        <w:t>ꇂ杉쉦뼤䄹㌰梣슣歒兓卧坆佪䙕㤣칮㛂桱䅈격걚圳奏촱쵶⪏圣⹁갩娸깎䡪䴩쉺</w:t>
      </w:r>
      <w:r>
        <w:rPr/>
        <w:t>ꥎ</w:t>
      </w:r>
      <w:r>
        <w:rPr/>
        <w:t>촲싂歧汄㥸璘㚣何뭉믂奁涏歚䥾䣂盎㛂♁⽹㶵⤵㴯瀬쉭䗂潌堵䩵䉲␶撻⌨朷晠佇䍪暣摡堩㯂♘긩太塵</w:t>
      </w:r>
      <w:r>
        <w:rPr/>
        <w:t>ⵦ</w:t>
      </w:r>
      <w:r>
        <w:rPr/>
        <w:t>녅ꌪ습歙숵</w:t>
      </w:r>
      <w:r>
        <w:rPr/>
        <w:t>ꥊ</w:t>
      </w:r>
      <w:r>
        <w:rPr/>
        <w:t>燂䖮当㴥쉁䌶䩵县쉠楴㴫슏⨮䵴䍊</w:t>
      </w:r>
      <w:r>
        <w:rPr/>
        <w:t>ꕰ</w:t>
      </w:r>
      <w:r>
        <w:rPr/>
        <w:t>䜻쉩瘸祌噁內⤥⤺塠캵㫂穐䕗杢捂䍵䠣䋍痍敆伳녠땇塓娤噔䂵支䄽╓뗂䭇⹐䴸甶ꥫ䖡卙夨䭾뽢䨽甩噮淂⭅氱轋戤</w:t>
      </w:r>
      <w:r>
        <w:rPr/>
        <w:t>⡎</w:t>
      </w:r>
      <w:r>
        <w:rPr/>
        <w:t>倨</w:t>
      </w:r>
      <w:r>
        <w:rPr/>
        <w:t>ⱅ</w:t>
      </w:r>
      <w:r>
        <w:rPr/>
        <w:t>痃㑬塡</w:t>
      </w:r>
      <w:r>
        <w:rPr/>
        <w:t>ꦵ⑭</w:t>
      </w:r>
      <w:r>
        <w:rPr/>
        <w:t>䄦䗂畖嘮숪搶㌬⒣䤻㐶걩顁ね⥘␹桧潾䑷扏堲晅╕慬</w:t>
      </w:r>
      <w:r>
        <w:rPr/>
        <w:t>ⱒ</w:t>
      </w:r>
      <w:r>
        <w:rPr/>
        <w:t>숺恈쉲摰㡥ꍶ겱恆颵⩈坺彈㕕넰㋎䭬뇃</w:t>
      </w:r>
      <w:r>
        <w:rPr/>
        <w:t>Ɱ⑂</w:t>
      </w:r>
      <w:r>
        <w:rPr/>
        <w:t>祐䁥弻싂☮쉵ァ条癏愵쉬ꍟ輣扶橠㕘쉘珂⩨涬⩲伫瞣忂凂窱砫</w:t>
      </w:r>
      <w:r>
        <w:rPr/>
        <w:t>⠴</w:t>
      </w:r>
      <w:r>
        <w:rPr/>
        <w:t>卭</w:t>
      </w:r>
      <w:r>
        <w:rPr/>
        <w:t>ⱸ</w:t>
      </w:r>
      <w:r>
        <w:rPr/>
        <w:t>쉺ꅄ㥃獙ꄯ긶◂숰칢⫂䓂牦숷䬽摲濂뿂⍡欻⍮汢侘甽潎⻎䩕港頬쌶㘨杣㡦转捹拂汎숨稩打塖矂⾣幓</w:t>
      </w:r>
      <w:r>
        <w:rPr/>
        <w:t>ꤻ</w:t>
      </w:r>
      <w:r>
        <w:rPr/>
        <w:t>䍑</w:t>
      </w:r>
      <w:r>
        <w:rPr/>
        <w:t>Ɐ</w:t>
      </w:r>
      <w:r>
        <w:rPr/>
        <w:t>啃眷㘫歀갽슩ꍳ湸坡쉱ォ䡓갪⦡컍捅걹幨此炥䡍䧍␵슿䮥숭䄯櫂㑐컂⩊</w:t>
      </w:r>
      <w:r>
        <w:rPr/>
        <w:t>⡩╇</w:t>
      </w:r>
      <w:r>
        <w:rPr/>
        <w:t>盂놩甦쉕扤㨶顨㌸䱍쉔橋圹☶䥃䥒恙搩榩갺⭡㨺⤸쏍㵕凂⫃敞剮湺汔</w:t>
      </w:r>
      <w:r>
        <w:rPr/>
        <w:t>꧍⴬</w:t>
      </w:r>
      <w:r>
        <w:rPr/>
        <w:t>異슘䝮䠷⨩䱱皩䜫穆⨪縫匲⍴⽆䜷男썦潱긮矂塥䟂⩑㐫顓㦱</w:t>
      </w:r>
      <w:r>
        <w:rPr/>
        <w:t>⣎</w:t>
      </w:r>
      <w:r>
        <w:rPr/>
        <w:t>穃</w:t>
      </w:r>
      <w:r>
        <w:rPr/>
        <w:t>⡐⩖</w:t>
      </w:r>
      <w:r>
        <w:rPr/>
        <w:t>칞⦘</w:t>
      </w:r>
      <w:r>
        <w:rPr/>
        <w:t>꧂</w:t>
      </w:r>
      <w:r>
        <w:rPr/>
        <w:t>㥏熘㝞轄ꄮ颩瑐㞬䈮⴯瑙轷顊顧ꥩ忂澿쉟䉃䀷싂숪儭䈴昬ꍲ噊</w:t>
      </w:r>
      <w:r>
        <w:rPr/>
        <w:t>ꕹ⤨</w:t>
      </w:r>
      <w:r>
        <w:rPr/>
        <w:t>㒱䭺⽒穈幒㡦䁰⹏숽㊿쉆䐲칯桶扎䝯䱧䑗㉧ㅍ噁燍砰愩澩報眦煪漵灀╯顓⵴䉶獉䎻䅖◂兏⫂猬⩇挷ㆮ毃곍䅲䍈庡쉆긨⛃㖥瑤旂숭䊣䇎ꍩ⪥偠噳㌪均⥩슻礬禥㟂㛂婨㵢┬㭁杒盂䙗</w:t>
      </w:r>
      <w:r>
        <w:rPr/>
        <w:t>⣍</w:t>
      </w:r>
      <w:r>
        <w:rPr/>
        <w:t>䀴</w:t>
      </w:r>
      <w:r>
        <w:rPr/>
        <w:t>ꥍ</w:t>
      </w:r>
      <w:r>
        <w:rPr/>
        <w:t>갮獔楘䴨긲깕均숩幉医⾿洩獡歆쉮⮣㩯슩ꌸ喡⻂㕷⚿忍숊浶䥉搨╆䍦飂⒣櫂䯂슣Ⓜ兩櫂㌨췂㈥쉌쉀㑟쉯㵈弪乡䐭眱ㅶꌷ㝎接뗂纥슿㎮</w:t>
      </w:r>
      <w:r>
        <w:rPr/>
        <w:t>ꕺ</w:t>
      </w:r>
      <w:r>
        <w:rPr/>
        <w:t>穥ば숰땶ꍰ揍沵㮵硉⥹轗⬱㎬恓癇䄬弸幅␪塡啪넪唬体⎡⾿幌⹮礶卾圻吹ㄵ买碣䨺쵦슥畱烍䩳㖱亻깔婠䆡晑쉢歫恷暩</w:t>
      </w:r>
      <w:r>
        <w:rPr/>
        <w:t>ꔣ⥲</w:t>
      </w:r>
      <w:r>
        <w:rPr/>
        <w:t>쉗</w:t>
      </w:r>
      <w:r>
        <w:rPr/>
        <w:t>ꕪ</w:t>
      </w:r>
      <w:r>
        <w:rPr/>
        <w:t>祬䉖庵噸彞佰楪슡䵉彯촫ꅩ慪㡩穆䐥뭆帹嘴칵⥸䬵쉓ヂ㚘䰰曂幠砤쉪㯂䠮刺奚灖䬥㫂㟂쎣䴻䜻劘捶㩹伶匸愣橱⑦瓂䜲뽸䴥偏睑呎戣橾扔弥</w:t>
      </w:r>
      <w:r>
        <w:rPr/>
        <w:t>ⳃ</w:t>
      </w:r>
      <w:r>
        <w:rPr/>
        <w:t>㟍ꏂ쉭䱮昻⭘祑㢵䒬歐硨䉁估儰夭꥙圥⍇쉒氳곂失䅔㴴瀱䖿뿍⸫惎╳㩪⭯䞿ꆥ숤꥾娣</w:t>
      </w:r>
      <w:r>
        <w:rPr/>
        <w:t>⣂</w:t>
      </w:r>
      <w:r>
        <w:rPr/>
        <w:t>쵘슘瀳슥⩹浡ꅐ碱圦昮⯂␶쉣㙗숮㉌㏂偫䟂彮㠶兠츬ꌽ</w:t>
      </w:r>
      <w:r>
        <w:rPr/>
        <w:t>ꖘ</w:t>
      </w:r>
      <w:r>
        <w:rPr/>
        <w:t>뇂幆䭳繅싂⭊捆橴쉌稲</w:t>
      </w:r>
      <w:r>
        <w:rPr/>
        <w:t>ⰵ</w:t>
      </w:r>
      <w:r>
        <w:rPr/>
        <w:t>쉷疘迂⭙䬫牮敮則䥦破㯂쉤⌺</w:t>
      </w:r>
      <w:r>
        <w:rPr/>
        <w:t>ꥇ</w:t>
      </w:r>
      <w:r>
        <w:rPr/>
        <w:t>弻땢숻疘朤㣂싂⽮䥓ㅾ佣仍⚥쉕潩걮</w:t>
      </w:r>
      <w:r>
        <w:rPr/>
        <w:t>ꦱ</w:t>
      </w:r>
      <w:r>
        <w:rPr/>
        <w:t>橡䥓㕳䄴</w:t>
      </w:r>
      <w:r>
        <w:rPr/>
        <w:t>⡋</w:t>
      </w:r>
      <w:r>
        <w:rPr/>
        <w:t>䳂싎坴⧂儳嘻ヂ쉉숵伵땹쉞敄쉳䅮썤掻⯂䡉녊噔摹</w:t>
      </w:r>
      <w:r>
        <w:rPr/>
        <w:t>ꕳ</w:t>
      </w:r>
      <w:r>
        <w:rPr/>
        <w:t>劣㵑䚻稶⍬暱䑣</w:t>
      </w:r>
      <w:r>
        <w:rPr/>
        <w:t>꧂ꤷ</w:t>
      </w:r>
      <w:r>
        <w:rPr/>
        <w:t>㢬撻숸䭈昷숫</w:t>
      </w:r>
      <w:r>
        <w:rPr/>
        <w:t>ꥏ</w:t>
      </w:r>
      <w:r>
        <w:rPr/>
        <w:t>䵙길뭙丨숩䕦恃슮傿㡯뼫쏂柂쉌轚桄</w:t>
      </w:r>
      <w:r>
        <w:rPr/>
        <w:t>⢣</w:t>
      </w:r>
      <w:r>
        <w:rPr/>
        <w:t>顉䇂㩄쉅潞뾥딸䉌⥫⍟坦䕔땊㯃㥣数⵬⨹卣潉䉷䵥呕ꥪ⌥楟㗂쉖潁獪㕺싂务</w:t>
      </w:r>
      <w:r>
        <w:rPr/>
        <w:t>Ɫ</w:t>
      </w:r>
      <w:r>
        <w:rPr/>
        <w:t>父橂㡎儤帽녱祸槂哂㡌幢숵㝎䅉唽쉆䘯悻绂㵺䕳ꄺ横⺮䒿⩱</w:t>
      </w:r>
      <w:r>
        <w:rPr/>
        <w:t>꧍</w:t>
      </w:r>
      <w:r>
        <w:rPr/>
        <w:t>㘯</w:t>
      </w:r>
      <w:r>
        <w:rPr/>
        <w:t>ꕾ</w:t>
      </w:r>
      <w:r>
        <w:rPr/>
        <w:t>圪橩</w:t>
      </w:r>
      <w:r>
        <w:rPr/>
        <w:t>ꔤ</w:t>
      </w:r>
      <w:r>
        <w:rPr/>
        <w:t>䭚껂㈹숦䑇灖繗쏃떵揂琤싂洲浇录啉뽧⍍㭺뽉⸣摬䈪ꅪ伣砨橈总勂桟揂⹳숹⽵煑곂걆狂숦掿〹娷┩偶昣た溘숱瓂</w:t>
      </w:r>
      <w:r>
        <w:rPr/>
        <w:t>⡋</w:t>
      </w:r>
      <w:r>
        <w:rPr/>
        <w:t>䝗ꌽ殱坹䙣㥉猭췂僂灖礴㵀穴⪿췂扚㎵嘵塭樲流兆</w:t>
      </w:r>
      <w:r>
        <w:rPr/>
        <w:t>⡐</w:t>
      </w:r>
      <w:r>
        <w:rPr/>
        <w:t>㜷䚵㉺쉣猻砫嗂┣桗뭭恱灊嚩♚</w:t>
      </w:r>
      <w:r>
        <w:rPr/>
        <w:t>ⱊ</w:t>
      </w:r>
      <w:r>
        <w:rPr/>
        <w:t>喡㕥剘䞻㵬䓂쉣숣䅖橮⹩仂䃂漭숨㕺喥㤻꥚欨䏎㥨桍썔桒㋂氶呥繰弬</w:t>
      </w:r>
      <w:r>
        <w:rPr/>
        <w:t>꧂</w:t>
      </w:r>
      <w:r>
        <w:rPr/>
        <w:t>关噾印䵐녳爤決垣䘽㩗礊㑲㙲䱭䩡硪땀㤫䎏壂</w:t>
      </w:r>
      <w:r>
        <w:rPr/>
        <w:t>ꤲ</w:t>
      </w:r>
      <w:r>
        <w:rPr/>
        <w:t>儹刽啾걘㤥偬䝌助佄</w:t>
      </w:r>
      <w:r>
        <w:rPr/>
        <w:t>⠣┯</w:t>
      </w:r>
      <w:r>
        <w:rPr/>
        <w:t>摣숱슩䕋嫎</w:t>
      </w:r>
      <w:r>
        <w:rPr/>
        <w:t>ꖏ</w:t>
      </w:r>
      <w:r>
        <w:rPr/>
        <w:t>넽쉳쉵弯微砦숦⩗帩쉗</w:t>
      </w:r>
      <w:r>
        <w:rPr/>
        <w:t>ꤴ</w:t>
      </w:r>
      <w:r>
        <w:rPr/>
        <w:t>彈ꍲ䘯⴦窣</w:t>
      </w:r>
      <w:r>
        <w:rPr/>
        <w:t>ⴻ</w:t>
      </w:r>
      <w:r>
        <w:rPr/>
        <w:t>怩塓䚩楀䒏墬㠤⵭䑮⥾䁅䑄쉢╠쉃怣䁱儺쉬獣剅㩺顙뮘䀪슥㉣畫助⪮榏憩䓂⍁榱㩩⶘䙗싂슱⩒䈦䡅</w:t>
      </w:r>
      <w:r>
        <w:rPr/>
        <w:t>⠷</w:t>
      </w:r>
      <w:r>
        <w:rPr/>
        <w:t>䰨뭵摀堣呇⤪뽬</w:t>
      </w:r>
      <w:r>
        <w:rPr/>
        <w:t>꤫⚡</w:t>
      </w:r>
      <w:r>
        <w:rPr/>
        <w:t>슱灭㙟쉵睭䨺⸭슩僂䵑娱夦␥縹㬺깅娶䲩</w:t>
      </w:r>
      <w:r>
        <w:rPr/>
        <w:t>ꦬ</w:t>
      </w:r>
      <w:r>
        <w:rPr/>
        <w:t>깥挲㬽悩敤汤楚</w:t>
      </w:r>
      <w:r>
        <w:rPr/>
        <w:t>ꦱ</w:t>
      </w:r>
      <w:r>
        <w:rPr/>
        <w:t>獪츪䘻啪䂬쉈䱭㵀䥑織硇晫ꥱ窮呱敯轸爬扊⽩䝒싍놮♭</w:t>
      </w:r>
      <w:r>
        <w:rPr/>
        <w:t>ꗂ⯂ꤣ</w:t>
      </w:r>
      <w:r>
        <w:rPr/>
        <w:t>쉯縫ㄪ뽟〳惂恎區</w:t>
      </w:r>
      <w:r>
        <w:rPr/>
        <w:t>ⵞ</w:t>
      </w:r>
      <w:r>
        <w:rPr/>
        <w:t>咏㵎渰坸싃頬㡢曂뼥淂싂㨮䃎㦩晩祇⌵뼪㢥⍚긹ꅁ棍䶣슘轗⸴畨䕹쉴眫䩘㑏噦呩掩슩⦬䁑갻悻辡汧㕰媿</w:t>
      </w:r>
      <w:r>
        <w:rPr/>
        <w:t>Ⳃ</w:t>
      </w:r>
      <w:r>
        <w:rPr/>
        <w:t>欲繷ꄶ㕨䝷슱坓拂⪿皏⩊弱䶏惂숪灧䝏剁䔨䌤噬</w:t>
      </w:r>
      <w:r>
        <w:rPr/>
        <w:t>ꥎ</w:t>
      </w:r>
      <w:r>
        <w:rPr/>
        <w:t>㥧旎㵪땤弦䱦㢏䄲㤵潰숽炥</w:t>
      </w:r>
      <w:r>
        <w:rPr/>
        <w:t>ꔻ</w:t>
      </w:r>
      <w:r>
        <w:rPr/>
        <w:t>숺佫奒䘸獶</w:t>
      </w:r>
      <w:r>
        <w:rPr/>
        <w:t>ⵏ</w:t>
      </w:r>
      <w:r>
        <w:rPr/>
        <w:t>ꏂ캮쉶〮깾쏂쉘瑚칥㞩䳂甦怷䉶┦䝇伨厘쌥㴩序搴迂䷂丹꥘䕠⼮倪啘旂歀䄯䅄떘輺御⨩何칄쵣恤㩫ざ걄㝉놬灀딤幢㜩쉃깏</w:t>
      </w:r>
      <w:r>
        <w:rPr/>
        <w:t>ⳍ</w:t>
      </w:r>
      <w:r>
        <w:rPr/>
        <w:t>슡帳找堫⌫㑟䕤嘵</w:t>
      </w:r>
      <w:r>
        <w:rPr/>
        <w:t>ꤥ</w:t>
      </w:r>
      <w:r>
        <w:rPr/>
        <w:t>榩坨숪杤甴뽾쉨榱숲㜪츷東娬ꍬ䮣컂䜴치獰淎桳䙹瀽쉲轁挷╪娯䥮砸</w:t>
      </w:r>
      <w:r>
        <w:rPr/>
        <w:t>ꕰ</w:t>
      </w:r>
      <w:r>
        <w:rPr/>
        <w:t>佊⮣㑵㬵떻⥈悬味땷딶嘮睓睰곂쉟⭴䁳吵㡒꥾慣쉹녕䱯⬴䝷佅⺻싎☩縻䥗䠸㓂슣㕷䅘슥潇礯㥇걗廂</w:t>
      </w:r>
      <w:r>
        <w:rPr/>
        <w:t>ꔵ</w:t>
      </w:r>
      <w:r>
        <w:rPr/>
        <w:t>㘰㍭ね涡禱毂䴽䄶䕚䕭䡬☭顁妥</w:t>
      </w:r>
      <w:r>
        <w:rPr/>
        <w:t>ⰰ</w:t>
      </w:r>
      <w:r>
        <w:rPr/>
        <w:t>媡썍㛎㕺犻璩彍啅娺</w:t>
      </w:r>
      <w:r>
        <w:rPr/>
        <w:t>ꦬ</w:t>
      </w:r>
      <w:r>
        <w:rPr/>
        <w:t>穆㡳䥮䘬檱姃颩쉂湩働癊</w:t>
      </w:r>
      <w:r>
        <w:rPr/>
        <w:t>ꕆ</w:t>
      </w:r>
      <w:r>
        <w:rPr/>
        <w:t>敹䘳쉕⹓쉥嘦灟뮩攫娵쉲⥆㡓洵杅塂㉱乑뮣㩌㪱㡨偶獗晉湡䖥ꎵ歇⩄ꅢ쉤䍍카晦쉔㶡刽启⿂슡䕏牅穾埂灃档䠱⛂癰礴渵♈㙂䝫ꍎ䊬壎㵩灴湬擂瑏⯂䵣숪䙎姂⺿㕴匫⍯敲打ꅚ失斬瑂儨楾弱ꅬ</w:t>
      </w:r>
      <w:r>
        <w:rPr/>
        <w:t>ⱨ⶘</w:t>
      </w:r>
      <w:r>
        <w:rPr/>
        <w:t>捌煰嗂歌洶쌊뼲䏎⨸䵫</w:t>
      </w:r>
      <w:r>
        <w:rPr/>
        <w:t>Ɫ</w:t>
      </w:r>
      <w:r>
        <w:rPr/>
        <w:t>捧슘氫㴩㑇㜩嘸伺煃獺⨣僂㙷頮쉗煫矂⾥祢㕓䤻⮥䡥轥扒捯⍈䱂䅊쵶昳䈰橞穭춥슮쉤縸⩔싃걅㑔䩸싍轥平⸻㥁娮风뽕㭬뭊쵸熱恠瑾㖩娪樵氦垏㕙</w:t>
      </w:r>
      <w:r>
        <w:rPr/>
        <w:t>ⴤⳂ⩅</w:t>
      </w:r>
      <w:r>
        <w:rPr/>
        <w:t>㤽</w:t>
      </w:r>
      <w:r>
        <w:rPr/>
        <w:t>Ⲭ</w:t>
      </w:r>
      <w:r>
        <w:rPr/>
        <w:t>쏂疩坠䙓䧍暩쉷係頮㴶㑷⨪扶숹깘</w:t>
      </w:r>
      <w:r>
        <w:rPr/>
        <w:t>ⵃ⍶</w:t>
      </w:r>
      <w:r>
        <w:rPr/>
        <w:t>䆣煩䙋⨫캩姂</w:t>
      </w:r>
      <w:r>
        <w:rPr/>
        <w:t>ⱳ</w:t>
      </w:r>
      <w:r>
        <w:rPr/>
        <w:t>썪擂帨쉚㝢昸獧祉숦瑘쉵湘슣檣橂숶⵫慹浊╖捖┦䖱䉔䱫灥⩀夽㉄樳뽸䀰</w:t>
      </w:r>
      <w:r>
        <w:rPr/>
        <w:t>⠺</w:t>
      </w:r>
      <w:r>
        <w:rPr/>
        <w:t>幸쉙䜪⬮ꌳ奸䀥杬毎搵滂ꄮꥭ敞琻䨶䷂⼪숫㞵渽뭬䰱癈漥楡䝕拂쉠彳兖칠桨玣ꎮ係轇恌㴪嘫쉷⩯纏⭠卫渷⛂슬㊱嘹父痂㨳採⦵㩟숯杴㏂晠撿婍頮⺻⽊⑈慙㥫떣껂ぐ摨䉱迂儹楦⫂ꎬꥨ싂灠䏂穷偅㬪⩓㩴忂彌쉇☸쉓⧂琤䒘利㡓䢩⬨檩轚怫坵쉣</w:t>
      </w:r>
      <w:r>
        <w:rPr/>
        <w:t>ꔴ</w:t>
      </w:r>
      <w:r>
        <w:rPr/>
        <w:t>䍁䝥䠳恳숣⽈弪毂傿</w:t>
      </w:r>
      <w:r>
        <w:rPr/>
        <w:t>⡶</w:t>
      </w:r>
      <w:r>
        <w:rPr/>
        <w:t>쉄쉰䏍㍣㔨顀牌숣깢轮䐸⵬䡸坃뗂⩏</w:t>
      </w:r>
      <w:r>
        <w:rPr/>
        <w:t>Ⱓ</w:t>
      </w:r>
      <w:r>
        <w:rPr/>
        <w:t>㓂⤵滂塵兘㘱洭椪♵昬呠㕖恠숰椹슘䝅桥殣硍㘻뽰䨬迎幰䭤</w:t>
      </w:r>
      <w:r>
        <w:rPr/>
        <w:t>⡘⩓</w:t>
      </w:r>
      <w:r>
        <w:rPr/>
        <w:t>嗂ㅠ싂쉺썗䵚怤爸辩녊䅧匴䭴⍇슻딥歱偸쉇祑櫎凂슥婔煞偠⪏⩥偙忎䵊檮昦浧쉏敎婗䅙⩫┻捅顐</w:t>
      </w:r>
      <w:r>
        <w:rPr/>
        <w:t>ⲩ</w:t>
      </w:r>
      <w:r>
        <w:rPr/>
        <w:t>焴⩂偘㕎噗䝕츱㝟塡뭯䈬畃䬩卧椭䁗慳浾쉵⬹쉷矂쉚捵ꏂ⍧噮㟂</w:t>
      </w:r>
    </w:p>
    <w:p>
      <w:pPr>
        <w:pStyle w:val="PreformattedText"/>
        <w:bidi w:val="0"/>
        <w:spacing w:before="0" w:after="0"/>
        <w:jc w:val="left"/>
        <w:rPr/>
      </w:pPr>
      <w:r>
        <w:rPr/>
        <w:t>泍扲ꥲ⏂㩃썺⤮숦坊䰹ꍔ┳</w:t>
      </w:r>
      <w:r>
        <w:rPr/>
        <w:t>ꗂ</w:t>
      </w:r>
      <w:r>
        <w:rPr/>
        <w:t>싂䕟摕칠㵐⹲䤴쉲奡䃍ꄫ顬쉰䡖</w:t>
      </w:r>
      <w:r>
        <w:rPr/>
        <w:t>ꔵ</w:t>
      </w:r>
      <w:r>
        <w:rPr/>
        <w:t>剣傮弤橲爻䭅㥆柂棂▿⵵䀦컂쉇硇㍱祸恉쉲咘住坡슩橤쉃놩乵쉴汋⽣</w:t>
      </w:r>
      <w:r>
        <w:rPr/>
        <w:t>⢣</w:t>
      </w:r>
      <w:r>
        <w:rPr/>
        <w:t>搭썖⮘ꅧ拂깒칦砲ꍘ瘺剱彇썑湳扅⌹딵녆濍</w:t>
      </w:r>
      <w:r>
        <w:rPr/>
        <w:t>ꦏ▻</w:t>
      </w:r>
      <w:r>
        <w:rPr/>
        <w:t>ꌦ⑕쉄쉉쉏⦏숯슥㴽治⌮䞡澮畗䵶㞵촻땊╀㊻</w:t>
      </w:r>
      <w:r>
        <w:rPr/>
        <w:t>ꔩ</w:t>
      </w:r>
      <w:r>
        <w:rPr/>
        <w:t>싂㉩冩㤪繧呧㵓Ⓜ뽟䰻땕䕾⑗䵰煈睶爪쉟嫂唣硡煾坠쉗桊姂㡚樺硠⑸숶쉗稷噊䁘㙑쉩晫숲䱯湨ㅩ䥂匪晍縲恰</w:t>
      </w:r>
      <w:r>
        <w:rPr/>
        <w:t>⡹</w:t>
      </w:r>
      <w:r>
        <w:rPr/>
        <w:t>숪刊䢘ㅠ樽硱垩㉖䗃㐸⭾㪱슻</w:t>
      </w:r>
      <w:r>
        <w:rPr/>
        <w:t>ꦬ</w:t>
      </w:r>
      <w:r>
        <w:rPr/>
        <w:t>㟂哎⑹硔⩈㙊╹㪏噋憏䬽ㅰ焵뿂ㆿ</w:t>
      </w:r>
      <w:r>
        <w:rPr/>
        <w:t>ꤪ</w:t>
      </w:r>
      <w:r>
        <w:rPr/>
        <w:t>쉋깃ヂ坱ꎩ숩㨬⑷쉓㑬楾⪱う㐸療佤䑟呷侣轓ㄪ〪竂쉋橺ま걀噈</w:t>
      </w:r>
      <w:r>
        <w:rPr/>
        <w:t>⡘</w:t>
      </w:r>
      <w:r>
        <w:rPr/>
        <w:t>㉯춘␰䤣弨쉥숤</w:t>
      </w:r>
      <w:r>
        <w:rPr/>
        <w:t>ⷂ</w:t>
      </w:r>
      <w:r>
        <w:rPr/>
        <w:t>椳뗂╷橎橔⸣긺⫂쉮♘㚥杏偳䃍⫂㜲◃ㄯ㡣䁋䭺兄숪⏂╋柂癐畉祓卟愲⤬믂敯㉯㐫䎱䄩牐쉶⑙䁳╓쵸ㅾ硓䔳ꌮ噺⩕炱辬輸쵄敶ㄨ㤫䵥坫兡汯䉚僂ꅵ櫂櫎瑍恚玮坣歉搷㑎䍤㌽싂晵奟촮䱓♏剱땔䵬쉄欪绂媻⥦题烍⤮䬺繨䎿琨㍕♴╂숨쉩䙪橬쉊倯䁙で</w:t>
      </w:r>
      <w:r>
        <w:rPr/>
        <w:t>ⴳ</w:t>
      </w:r>
      <w:r>
        <w:rPr/>
        <w:t>㭆惂⮘求吹딯䑰㈣</w:t>
      </w:r>
      <w:r>
        <w:rPr/>
        <w:t>⡒</w:t>
      </w:r>
      <w:r>
        <w:rPr/>
        <w:t>楧慀挽圱</w:t>
      </w:r>
      <w:r>
        <w:rPr/>
        <w:t>ⷂ</w:t>
      </w:r>
      <w:r>
        <w:rPr/>
        <w:t>抵戵숺採슘勍瘫怦歇前轸䒥盃⽗㡲啨顐墣幥┯潣</w:t>
      </w:r>
      <w:r>
        <w:rPr/>
        <w:t>⡫</w:t>
      </w:r>
      <w:r>
        <w:rPr/>
        <w:t>扤䘰⩓⍐痂瑤숻쉷疘㥌啾</w:t>
      </w:r>
      <w:r>
        <w:rPr/>
        <w:t>⡦</w:t>
      </w:r>
      <w:r>
        <w:rPr/>
        <w:t>做쉓쉦숫充┩畸炵㚘⫂숫禿싂牤놬⑖숨ꏂ颵氲㥯扗侻칯䡟ꍨ幮ꄩ瑭⹂⒣䝰쉁쉡橘猲⏂숪㍎숷䈳䍰䅰㡈</w:t>
      </w:r>
      <w:r>
        <w:rPr/>
        <w:t>ⱕ</w:t>
      </w:r>
      <w:r>
        <w:rPr/>
        <w:t>癟催洳䍰쉎䲣樲㦡묮晎㏂㑪牍쵺乞䜶整䀬洫⎡獷堵楾揂㈥⍑㍃믂咡倪쵄〷⫂睠㬥⥩埂奌丸칣煡灔㕎</w:t>
      </w:r>
      <w:r>
        <w:rPr/>
        <w:t>ꤻ</w:t>
      </w:r>
      <w:r>
        <w:rPr/>
        <w:t>䡢쉀숤渨䪥獩⑸癊祍⪡䩢䙞ㆩ싂㙬뭉ꏂ䐯㎻</w:t>
      </w:r>
      <w:r>
        <w:rPr/>
        <w:t>ꗂ</w:t>
      </w:r>
      <w:r>
        <w:rPr/>
        <w:t>拂㨹碬䅘㐫煦奺䅔牑兣墩쉳</w:t>
      </w:r>
      <w:r>
        <w:rPr/>
        <w:t>⢡</w:t>
      </w:r>
      <w:r>
        <w:rPr/>
        <w:t>쉑橶猤䁲⨻湪⼨⥞䤵顫숹啩媏擎咩洦摘</w:t>
      </w:r>
      <w:r>
        <w:rPr/>
        <w:t>ⱉ</w:t>
      </w:r>
      <w:r>
        <w:rPr/>
        <w:t>䳂昳⩮ㅰ⽞䝎⬤乹깨㣂┺㖘䍩</w:t>
      </w:r>
      <w:r>
        <w:rPr/>
        <w:t>ꕦ</w:t>
      </w:r>
      <w:r>
        <w:rPr/>
        <w:t>斏棂术⥹</w:t>
      </w:r>
      <w:r>
        <w:rPr/>
        <w:t>⠻</w:t>
      </w:r>
      <w:r>
        <w:rPr/>
        <w:t>쉀瀰杘ꌨ玻潏氪斩䄤⹇挻㯂걲燂で㙭⥎䥙⎮奎㵎䷂卡㒿坮췂乞轔晲⩖䇂焰瑪㙩瑧穱䩂汇毂敖㕦埂⪥㨽⧍轚剡䎘枡㙸꺩仂</w:t>
      </w:r>
      <w:r>
        <w:rPr/>
        <w:t>ꦵ</w:t>
      </w:r>
      <w:r>
        <w:rPr/>
        <w:t>慗싂╷頯쉍쵙矂㐷묱䠳穵浘䃂ꥺ祭ꎡ녔歷䓂喏傿懂⽧刪眨슮㕓⫎㨵⥷啪䀴㴯♹⑶轺⨮穦싂戣</w:t>
      </w:r>
      <w:r>
        <w:rPr/>
        <w:t>ⲻ</w:t>
      </w:r>
      <w:r>
        <w:rPr/>
        <w:t>䭞栰⩤Ⓧ䑁쉚䁶⩩橏憏⩈浴改⩖灊⨻</w:t>
      </w:r>
      <w:r>
        <w:rPr/>
        <w:t>꤫</w:t>
      </w:r>
      <w:r>
        <w:rPr/>
        <w:t>斬⧂瘳匯璬㈭⦩껂ꎿ㚬슻뭾䆮㩱灩䳂뿂䩏揂杺ㄊ湨收剾徥姂뮡숦煉㓂辣쉞⩉싂묳긨恩䛃</w:t>
      </w:r>
      <w:r>
        <w:rPr/>
        <w:t>ꕌ</w:t>
      </w:r>
      <w:r>
        <w:rPr/>
        <w:t>殩☲係쉃</w:t>
      </w:r>
      <w:r>
        <w:rPr/>
        <w:t>ꦘ</w:t>
      </w:r>
      <w:r>
        <w:rPr/>
        <w:t>㭨㧃싂坁녃</w:t>
      </w:r>
      <w:r>
        <w:rPr/>
        <w:t>⡲</w:t>
      </w:r>
      <w:r>
        <w:rPr/>
        <w:t>䌬䑥䴣颥쉣破䭂旂セ묪啯⑱た䭭㦻걹ㅗ</w:t>
      </w:r>
      <w:r>
        <w:rPr/>
        <w:t>Ⱘ</w:t>
      </w:r>
      <w:r>
        <w:rPr/>
        <w:t>ㅶ쉒㙵剱㘸쉆갪</w:t>
      </w:r>
      <w:r>
        <w:rPr/>
        <w:t>⠦</w:t>
      </w:r>
      <w:r>
        <w:rPr/>
        <w:t>儴瑞⼤椲灧揂뽒辱⩭⽵普䝔㝷䡥쉞칎刲愵轷䫃⨯䐦㦱犱㵣习㡵넦姎硖걥げ墏夥⍯♢垥柂깪뽗〉倰걢쉭㤽顷撥䔭凂末哂쉕惂⑺⭔栤䕷䕣묯縯숪睆頣剃狂⩐輮獙䕋浙ㄤ迂南쉉⹣汚캱㨯䈪㠫䀳灆䇃桩넳⨪쉫縪㋂䑌</w:t>
      </w:r>
      <w:r>
        <w:rPr/>
        <w:t>ꕱ</w:t>
      </w:r>
      <w:r>
        <w:rPr/>
        <w:t>쉺䪏⌥䒣扮슏彤牖佯堵</w:t>
      </w:r>
      <w:r>
        <w:rPr/>
        <w:t>ꕒ</w:t>
      </w:r>
      <w:r>
        <w:rPr/>
        <w:t>犘㷂㧃묫硖䖏夬櫍⸳</w:t>
      </w:r>
      <w:r>
        <w:rPr/>
        <w:t>ꤦ</w:t>
      </w:r>
      <w:r>
        <w:rPr/>
        <w:t>䯂䍳捹槂㭖⽴た僂</w:t>
      </w:r>
      <w:r>
        <w:rPr/>
        <w:t>꧂</w:t>
      </w:r>
      <w:r>
        <w:rPr/>
        <w:t>截⹠嘥䱥쉩䌳䄷獌噬撱◂縱癒㉬ꥫ싂쉔攦꺻䁃僃ま凂敕㘸獢湈숻䉯䩇⹎쉰㭋㮣쉸㫎爷㑥柂</w:t>
      </w:r>
      <w:r>
        <w:rPr/>
        <w:t>⠬</w:t>
      </w:r>
      <w:r>
        <w:rPr/>
        <w:t>彬㕕䰶⍋㝞</w:t>
      </w:r>
      <w:r>
        <w:rPr/>
        <w:t>Ⱞ</w:t>
      </w:r>
      <w:r>
        <w:rPr/>
        <w:t>䝡䀬ꇂ깟㑵嘪䈣硣딴⍯㵊刲椷♗쉋⍳慷轕㔳㉀琬</w:t>
      </w:r>
      <w:r>
        <w:rPr/>
        <w:t>ꕷ</w:t>
      </w:r>
      <w:r>
        <w:rPr/>
        <w:t>깋캏债췃딦깏潌뇂쉠瀶</w:t>
      </w:r>
      <w:r>
        <w:rPr/>
        <w:t>⢵</w:t>
      </w:r>
      <w:r>
        <w:rPr/>
        <w:t>殱丩唹䅸⚥儥꺏欪</w:t>
      </w:r>
      <w:r>
        <w:rPr/>
        <w:t>ꕊ</w:t>
      </w:r>
      <w:r>
        <w:rPr/>
        <w:t>㣍땁</w:t>
      </w:r>
      <w:r>
        <w:rPr/>
        <w:t>ꔩ</w:t>
      </w:r>
      <w:r>
        <w:rPr/>
        <w:t>塮䰭漺䝟炘ꌻ긳水슏卪䛂礪武汣拃</w:t>
      </w:r>
      <w:r>
        <w:rPr/>
        <w:t>⡴</w:t>
      </w:r>
      <w:r>
        <w:rPr/>
        <w:t>쉺슣쉓戨强䎥㡬癌칈繬㌳╞깙幗⌫吮恢潅䑞묺伱䑅⨸뽏㩖⪵딨旍妡㙟係䗂䘷</w:t>
      </w:r>
      <w:r>
        <w:rPr/>
        <w:t>ꦮ</w:t>
      </w:r>
      <w:r>
        <w:rPr/>
        <w:t>澥囂◂㙮</w:t>
      </w:r>
      <w:r>
        <w:rPr/>
        <w:t>꤯</w:t>
      </w:r>
      <w:r>
        <w:rPr/>
        <w:t>矂喥澡妬垵塵㜶欥묥ꥮ뽣坲攦쌸숴㑋勂☳䉏숸喡㵈庱幧⤭뽅⍄辮剷潟㩰㭖皣䨪祯卨煉䡩숮婷塄夵⑅걄</w:t>
      </w:r>
      <w:r>
        <w:rPr/>
        <w:t>⣂</w:t>
      </w:r>
      <w:r>
        <w:rPr/>
        <w:t>㐤쉲⥅썀䓂뮿䈱⍕쉶</w:t>
      </w:r>
      <w:r>
        <w:rPr/>
        <w:t>⡵</w:t>
      </w:r>
      <w:r>
        <w:rPr/>
        <w:t>滎䅃斱㴳⛂丱춿⵭꧎⹗㘭䈺癏</w:t>
      </w:r>
      <w:r>
        <w:rPr/>
        <w:t>ꗂ</w:t>
      </w:r>
      <w:r>
        <w:rPr/>
        <w:t>柂⬱测帪쉈䍠䝂슻慈氷㐻⵩칪</w:t>
      </w:r>
      <w:r>
        <w:rPr/>
        <w:t>ꤨ</w:t>
      </w:r>
      <w:r>
        <w:rPr/>
        <w:t>㫂쉊呥倱싂䤶䁏奢倳⴮숸걓㤭⍤뭰䁅㜦允땺䯂瘰顰쉢佑뿂欤愲⩠쉑煥ヂ䍁슘컂㬣㓂㕊㉒偷獳剆浤슡滂扥燂숳□ㅢ⨲쉐䔷䩁ꄹ䡸庡ꅫ䝍橧沩爻幁婯ꥳ쉰숹玥슡㐯畳囂⍆彴穆</w:t>
      </w:r>
      <w:r>
        <w:rPr/>
        <w:t>ⵉ</w:t>
      </w:r>
      <w:r>
        <w:rPr/>
        <w:t>畎杞䃂⥑畷婮漩㝸␶曂優攬䁊琶䥠⵾䕐䉖딶堸坡帻㣂뽭쉧帵愲⸵哂乸ꌵ氊器穴㠰瑲ㄷ䰬焮</w:t>
      </w:r>
      <w:r>
        <w:rPr/>
        <w:t>꧂</w:t>
      </w:r>
      <w:r>
        <w:rPr/>
        <w:t>凍䄩촯싂卵</w:t>
      </w:r>
      <w:r>
        <w:rPr/>
        <w:t>⠣</w:t>
      </w:r>
      <w:r>
        <w:rPr/>
        <w:t>癄啵漹牯所숦櫂櫂㨭녗穪♑微怤㈽琺湾䏂ꥣ쉓厡칄⥇땮㒘숷剤碥値礣狂썢</w:t>
      </w:r>
      <w:r>
        <w:rPr/>
        <w:t>ꥒ</w:t>
      </w:r>
      <w:r>
        <w:rPr/>
        <w:t>暘汸栭숯劻⫂⛂䭁㐩渳䉯⾱</w:t>
      </w:r>
      <w:r>
        <w:rPr/>
        <w:t>ⱨ⠰</w:t>
      </w:r>
      <w:r>
        <w:rPr/>
        <w:t>勂恓扒㫂畷奵䭹浳係飂杗堦瑮싂㔽</w:t>
      </w:r>
      <w:r>
        <w:rPr/>
        <w:t>ꔪ</w:t>
      </w:r>
      <w:r>
        <w:rPr/>
        <w:t>䟂歒犮⥄숦祟侩沵쉞桠梣㡍兾묺쉵츺捫</w:t>
      </w:r>
      <w:r>
        <w:rPr/>
        <w:t>ⱖ</w:t>
      </w:r>
      <w:r>
        <w:rPr/>
        <w:t>汫牉䭢뿂歅슩煑啣污</w:t>
      </w:r>
      <w:r>
        <w:rPr/>
        <w:t>ⴥ</w:t>
      </w:r>
      <w:r>
        <w:rPr/>
        <w:t>⿂⥍㟎쉵桕⦵刭䑘癇㷂쵈仂姂噈┶㜹烍牥⨰㍋♩穲䋂싂䍞祾瀭⿂撩ꥠ♄录䘸</w:t>
      </w:r>
      <w:r>
        <w:rPr/>
        <w:t>ⱒ</w:t>
      </w:r>
      <w:r>
        <w:rPr/>
        <w:t>项╮⑨䈹뽈弪쉀煞婏╔束丨</w:t>
      </w:r>
      <w:r>
        <w:rPr/>
        <w:t>꧂</w:t>
      </w:r>
      <w:r>
        <w:rPr/>
        <w:t>Ⱡ</w:t>
      </w:r>
      <w:r>
        <w:rPr/>
        <w:t>䬭彚獹⌹撩⎵坓㉡슿䴳쉶⪵恉⭇杏瀥噚縯⩁⒩쉏㐱䩒</w:t>
      </w:r>
      <w:r>
        <w:rPr/>
        <w:t>ⵒ</w:t>
      </w:r>
      <w:r>
        <w:rPr/>
        <w:t>斵땞⍏敵⹕㪮垻⸬겿걾♆浇䇂幰⬺盂侵䩫㝇桮慴㘤⹞▮⫂咿♐㍘礽싂飂뭴噖吣坶㑵㬱⪡쉧转㴪숬瑷壂</w:t>
      </w:r>
      <w:r>
        <w:rPr/>
        <w:t>⡈</w:t>
      </w:r>
      <w:r>
        <w:rPr/>
        <w:t>轹썧敠步꥗便♌硡ㄥ歁층欽䁃潋쉮爪牆喬奆冩</w:t>
      </w:r>
      <w:r>
        <w:rPr/>
        <w:t>ꕪ</w:t>
      </w:r>
      <w:r>
        <w:rPr/>
        <w:t>싂汣⥸뇂瘶瀬橈顕橺쉾</w:t>
      </w:r>
      <w:r>
        <w:rPr/>
        <w:t>ⰺ␪</w:t>
      </w:r>
      <w:r>
        <w:rPr/>
        <w:t>塉磂䤳散⭬颩䴱⦬⭈ꍧ䈲敃습슮㡴䋂倭睆䥙畕쉭眸숺㍧쉹</w:t>
      </w:r>
      <w:r>
        <w:rPr/>
        <w:t>ꤳ</w:t>
      </w:r>
      <w:r>
        <w:rPr/>
        <w:t>扆슿扖</w:t>
      </w:r>
      <w:r>
        <w:rPr/>
        <w:t>ꕢ</w:t>
      </w:r>
      <w:r>
        <w:rPr/>
        <w:t>商㩦睘涥削睍쉶⨯伣슩磂竂䤨슣⩐昽䂩䤰匨嚿急䴪䜹㵭儽婰</w:t>
      </w:r>
      <w:r>
        <w:rPr/>
        <w:t>꥓</w:t>
      </w:r>
      <w:r>
        <w:rPr/>
        <w:t>㵁暵愤충勂坨뗂㈬搸䱖╔慘쉣㈻쵃썧卣㥍걆爳걮◂漽录庥坙</w:t>
      </w:r>
      <w:r>
        <w:rPr/>
        <w:t>Ⳃ</w:t>
      </w:r>
      <w:r>
        <w:rPr/>
        <w:t>儫織숻椣慔兴乩殥쉞㞣䝋洷啷㛂䃂쌯潆癏㠦獎숥湦頻⴦⻃㠷</w:t>
      </w:r>
      <w:r>
        <w:rPr/>
        <w:t>꤬</w:t>
      </w:r>
      <w:r>
        <w:rPr/>
        <w:t>祧橚㩷䡚䨭㡭橓⿂揂䍅䭚疘쉧刹祘䊩䔰槎乪ㅪ偌</w:t>
      </w:r>
      <w:r>
        <w:rPr/>
        <w:t>⢬</w:t>
      </w:r>
      <w:r>
        <w:rPr/>
        <w:t>徻桂琺</w:t>
      </w:r>
      <w:r>
        <w:rPr/>
        <w:t>ꦱ</w:t>
      </w:r>
      <w:r>
        <w:rPr/>
        <w:t>깓</w:t>
      </w:r>
      <w:r>
        <w:rPr/>
        <w:t>ⵉ┸</w:t>
      </w:r>
      <w:r>
        <w:rPr/>
        <w:t>桅绂㖮땹浭떿ꍌ睺港婉洪녦</w:t>
      </w:r>
      <w:r>
        <w:rPr/>
        <w:t>⢬</w:t>
      </w:r>
      <w:r>
        <w:rPr/>
        <w:t>淃䎮祖</w:t>
      </w:r>
      <w:r>
        <w:rPr/>
        <w:t>⠴</w:t>
      </w:r>
      <w:r>
        <w:rPr/>
        <w:t>獸㙳氹湏剭杧꥖狍吥칀歹晭瑴啓樸⫂濂┣祌堽柂乱槂碱䩐廎窏奤뮏槍슮癎쉍쉅䑡癵뼴⭋卫쉵쉾晞ꍢ桨喱곂幓ꏂ浒〯</w:t>
      </w:r>
      <w:r>
        <w:rPr/>
        <w:t>ⱷ</w:t>
      </w:r>
      <w:r>
        <w:rPr/>
        <w:t>喘繖睮䵌㕓걏</w:t>
      </w:r>
      <w:r>
        <w:rPr/>
        <w:t>ꖏ</w:t>
      </w:r>
      <w:r>
        <w:rPr/>
        <w:t>湑捀ꥬ梮玏싂瀯牨搷㎻湹禩딬祣䥋⍬秂灖쵞纱㵶䐲⨻恺슮ケ⭣䷍䆵堨晊坰</w:t>
      </w:r>
      <w:r>
        <w:rPr/>
        <w:t>ꖥ</w:t>
      </w:r>
      <w:r>
        <w:rPr/>
        <w:t>㔬獨쉰穫晘㥴祶⛂儊쉐쉲쉎ꅭ</w:t>
      </w:r>
      <w:r>
        <w:rPr/>
        <w:t>⵰</w:t>
      </w:r>
      <w:r>
        <w:rPr/>
        <w:t>숤</w:t>
      </w:r>
      <w:r>
        <w:rPr/>
        <w:t>ⲡ⦮</w:t>
      </w:r>
      <w:r>
        <w:rPr/>
        <w:t>呯䣎숲䅾㬺</w:t>
      </w:r>
      <w:r>
        <w:rPr/>
        <w:t>꧂</w:t>
      </w:r>
      <w:r>
        <w:rPr/>
        <w:t>䠹㡫抵㜥숮䙱爳牧ㅊ썕쉠㉅⫂぀碣쉸奟⸬⦘神坒⻂㞡仂㬤䙷汮컂扆걵沵熩䁢䀪㑍</w:t>
      </w:r>
      <w:r>
        <w:rPr/>
        <w:t>ⱟ</w:t>
      </w:r>
      <w:r>
        <w:rPr/>
        <w:t>辡瓎顸瀪〫掩娸恠⭾健噲硶昻칗㑋乬戳싂参녀迂堦쉊嘨年⎩湭䍡丶樸唪㌥歫轡䩉촪侘쉏㢿䑟⩲曂ヂ쉓迂剃瀭䕣쉀䝱啺㕍慦洱珂䒘걒쉷㭲⩣</w:t>
      </w:r>
      <w:r>
        <w:rPr/>
        <w:t>ⶏ</w:t>
      </w:r>
      <w:r>
        <w:rPr/>
        <w:t>并⹫쉌硺ꍮ嗂汇㥍⩕凃偾旃祉敍㥊쉑䓍游楙쉂你ꏂ砪䝷</w:t>
      </w:r>
      <w:r>
        <w:rPr/>
        <w:t>ꥐ</w:t>
      </w:r>
      <w:r>
        <w:rPr/>
        <w:t>縤洰捙䱤</w:t>
      </w:r>
      <w:r>
        <w:rPr/>
        <w:t>ⷃ⵾ꗃ┵</w:t>
      </w:r>
      <w:r>
        <w:rPr/>
        <w:t>䎬㓂걉</w:t>
      </w:r>
      <w:r>
        <w:rPr/>
        <w:t>ꤷ</w:t>
      </w:r>
      <w:r>
        <w:rPr/>
        <w:t>頪썁朹婰숳ꥧꍀ唱楩禿슣뭠㕺瘮䀽琻딱祏栳묺畐操沥縸㉺䈶쵙抩繉呩ꥶ㟂ꍈ削湤䠶党偅硸</w:t>
      </w:r>
      <w:r>
        <w:rPr/>
        <w:t>ⱬ</w:t>
      </w:r>
      <w:r>
        <w:rPr/>
        <w:t>䀰쉟刮거䅇価⍰⩌搯橚ꅄ䑇䕟칣㦩걦⪿剾噟㠻숫갶䐨硥䡓㤩挥煾瘱楴</w:t>
      </w:r>
      <w:r>
        <w:rPr/>
        <w:t>ꤳ</w:t>
      </w:r>
      <w:r>
        <w:rPr/>
        <w:t>⢵</w:t>
      </w:r>
      <w:r>
        <w:rPr/>
        <w:t>䙴画楞睩塹⥃桵ㅏ盍쉗橉ㅳ冏쉞</w:t>
      </w:r>
      <w:r>
        <w:rPr/>
        <w:t>⡸⤻</w:t>
      </w:r>
      <w:r>
        <w:rPr/>
        <w:t>怴㶿䁄䑇㍈ꅢ㌴㊘全⑊㖵ꌲ⩑⺱嚩摬瘱稣싂걹祒䰫㋂㖏癋唣灩㕢깖獕厣〭偸㕕슏⫎⪏㍉彟纵⍉祘䥃ꅥ⩑䤩娶걒쉢숺晤煙栮쉎</w:t>
      </w:r>
      <w:r>
        <w:rPr/>
        <w:t>Ɱ</w:t>
      </w:r>
      <w:r>
        <w:rPr/>
        <w:t>㉘숹桌顡慗噙⬮晬偧</w:t>
      </w:r>
      <w:r>
        <w:rPr/>
        <w:t>ꥉ⹲</w:t>
      </w:r>
      <w:r>
        <w:rPr/>
        <w:t>桇놥싂䡶烂⯍爨皱木䂣숲⑬竂狍瑕♖숮╌㌤䍲扢瑲☱樯䚡獉컂䬵ㅌ啡숭⼥轙쉊狎䋂㔸㥶䨹摺쉥癈</w:t>
      </w:r>
      <w:r>
        <w:rPr/>
        <w:t>⡧</w:t>
      </w:r>
      <w:r>
        <w:rPr/>
        <w:t>䃎䅭挵煏楢䏂㡊囂ꥷ墩橖갸䄵슩顂捓卫义硴긮싂穲颮䑒㥬啦濂瑀䌺쉷䋂杅썁祓♣쉂猶쵪从쉦╭啌䷃</w:t>
      </w:r>
      <w:r>
        <w:rPr/>
        <w:t>ꦮ</w:t>
      </w:r>
      <w:r>
        <w:rPr/>
        <w:t>䭮뭄㥄涻囂纏洭䐻扆䕑㞣喩碵긷瑰䘲牕ꥶ</w:t>
      </w:r>
      <w:r>
        <w:rPr/>
        <w:t>⡋</w:t>
      </w:r>
      <w:r>
        <w:rPr/>
        <w:t>樻焹츪朸</w:t>
      </w:r>
      <w:r>
        <w:rPr/>
        <w:t>ⰵ</w:t>
      </w:r>
      <w:r>
        <w:rPr/>
        <w:t>䱀纵湠僂塢朩眹싍凂⭌扑䓎秂縺츯㵕瘵뭘䁷䱰</w:t>
      </w:r>
      <w:r>
        <w:rPr/>
        <w:t>ꔲ</w:t>
      </w:r>
      <w:r>
        <w:rPr/>
        <w:t>걺⥥曃䑤</w:t>
      </w:r>
      <w:r>
        <w:rPr/>
        <w:t>⠪</w:t>
      </w:r>
      <w:r>
        <w:rPr/>
        <w:t>ꥨ浥捬슮⒏徱搱撱⥫捍祅뾏䕢瀲ꍺ䉺</w:t>
      </w:r>
      <w:r>
        <w:rPr/>
        <w:t>⠶</w:t>
      </w:r>
      <w:r>
        <w:rPr/>
        <w:t>㠺㝓䍬奓䢘婌䩙願쉁㵸슻扰걔瑡催゘卆䞣슮뿂숩煺쉯扈䜯㐬</w:t>
      </w:r>
      <w:r>
        <w:rPr/>
        <w:t>꧍</w:t>
      </w:r>
      <w:r>
        <w:rPr/>
        <w:t>哂䝸繞契汍娯쉎杲佟塤癁咡땨䃂쉔娻䢡</w:t>
      </w:r>
      <w:r>
        <w:rPr/>
        <w:t>ⰹ</w:t>
      </w:r>
      <w:r>
        <w:rPr/>
        <w:t>䉉廂㝷䁄灒牬쌭</w:t>
      </w:r>
      <w:r>
        <w:rPr/>
        <w:t>ꦣ</w:t>
      </w:r>
      <w:r>
        <w:rPr/>
        <w:t>暿濃㌊䘨汉⚻爴쉠⬳딻墿晭㍔䨶깇쉔곂䑺쉐뭇湍畘㡢땅伦柎싃䳎㉷彳恨쌰땙獩쉳㭅竂㉐洩싂컂㬭璥걬놩묷ꎣ䭡癠⭐䇂ㅯ숩ꅬ〪转娮쉟䘤</w:t>
      </w:r>
      <w:r>
        <w:rPr/>
        <w:t>Ⳏ</w:t>
      </w:r>
      <w:r>
        <w:rPr/>
        <w:t>䱚昪奪쉀</w:t>
      </w:r>
      <w:r>
        <w:rPr/>
        <w:t>⠯</w:t>
      </w:r>
      <w:r>
        <w:rPr/>
        <w:t>싃瘷뽔㥄堳뗂乧ꍐ쉏䭈㉧♅慤⺵</w:t>
      </w:r>
      <w:r>
        <w:rPr/>
        <w:t>꧍</w:t>
      </w:r>
      <w:r>
        <w:rPr/>
        <w:t>啪縣積㴬⸰氪ꍧ⩵汙㘴洳ネ弲䵚䭫摊椻썖䍀쵀ぶ쉮츮啯⼲幕瀶氺戫灪숹炥嫂㵰堫⎿숰礵⏃嘯䱯冘打╷湖쉺攨</w:t>
      </w:r>
      <w:r>
        <w:rPr/>
        <w:t>ꕏ</w:t>
      </w:r>
      <w:r>
        <w:rPr/>
        <w:t>汪ꇂ忎佣幣⍎颩恩⍟갪쵄</w:t>
      </w:r>
      <w:r>
        <w:rPr/>
        <w:t>ⵈ</w:t>
      </w:r>
      <w:r>
        <w:rPr/>
        <w:t>拂쵈塮뭆</w:t>
      </w:r>
      <w:r>
        <w:rPr/>
        <w:t>ꥃ⯂⭳</w:t>
      </w:r>
      <w:r>
        <w:rPr/>
        <w:t>싂⩂슬ㅠꥲ䅶䑞슣䙱䲥伩㈽쉧⍙㠪批焷</w:t>
      </w:r>
      <w:r>
        <w:rPr/>
        <w:t>ⲻ</w:t>
      </w:r>
      <w:r>
        <w:rPr/>
        <w:t>䅱祖痎ꥯ뇂ꌻ匱숹쉋녔㥥愣⥸숬㍖㤮佩䀸焰╒쉏㉋彊漴쉓䇂㟂竂倲契◂硑墏㙂숵慏獋飂垵놣⹠싂䶱敟⸱䕐㐶䝍渷㡀恓榿の輺뭗츨⹠⤺췂啡浡䄹啺坋剋稸쉰昭⨷夵쉩⥡쉞갳쉭ッ煓卭稬⍚㩂啭ꄨ顕琴㔹㧂榬츮䟂椤卦ꅑ䙆쉵灢㍒㘰䜷夽ⸯ卥獩涬김⨶剹숩汕뽦숲歅믂ꄪ쉥爻䙊䬳朦嘤쉪㚏ꄵ烃䅚爥曂呶婚偶砤</w:t>
      </w:r>
      <w:r>
        <w:rPr/>
        <w:t>ꤽ</w:t>
      </w:r>
      <w:r>
        <w:rPr/>
        <w:t>쉭깩恏⩥偶杪㪮昪奍⩊猳彭湇窥녓盍䩩슡辣夹欭冥恉乨㵋坷♙挵㍩뭏⤨び⩒獹ꥧ쏂</w:t>
      </w:r>
      <w:r>
        <w:rPr/>
        <w:t>ꤷ</w:t>
      </w:r>
      <w:r>
        <w:rPr/>
        <w:t>䍑吴䡈땕⑷竂䔽넦獭ꅢ쉺湩匸患輮眭⩃ꌪ</w:t>
      </w:r>
      <w:r>
        <w:rPr/>
        <w:t>ⵏ</w:t>
      </w:r>
      <w:r>
        <w:rPr/>
        <w:t>〥晭桤熥浢墏묽쉐숷싂䭶쉋䉲㡪窩汢쉅瓂〶</w:t>
      </w:r>
      <w:r>
        <w:rPr/>
        <w:t>ꤷ</w:t>
      </w:r>
      <w:r>
        <w:rPr/>
        <w:t>儲畊䀣㖥㟂頦捰♩恕녎뮻䱖䑑싂ꍔ쉘칏⍀浂佣㡍彁⑳쉱㫂略⒮夷凂숮埂㙫뽥睰沮幔</w:t>
      </w:r>
      <w:r>
        <w:rPr/>
        <w:t>ꕅ</w:t>
      </w:r>
      <w:r>
        <w:rPr/>
        <w:t>㍞⎣撣䝄㠱䆮⪱睱垘亻桟歷㭭妡潌榣祑쉨ꥺ愦其걟浺</w:t>
      </w:r>
      <w:r>
        <w:rPr/>
        <w:t>ꔨ⑓</w:t>
      </w:r>
      <w:r>
        <w:rPr/>
        <w:t>汚飂㩏反</w:t>
      </w:r>
      <w:r>
        <w:rPr/>
        <w:t>Ⳏ</w:t>
      </w:r>
      <w:r>
        <w:rPr/>
        <w:t>儰㋂딶撱浸⌳庣꺡樻坟繷漽娣啄ꅓ</w:t>
      </w:r>
      <w:r>
        <w:rPr/>
        <w:t>Ⱛ</w:t>
      </w:r>
      <w:r>
        <w:rPr/>
        <w:t>歙浈싂䙅縬㥈䘪㥌썟之啠丫䁖␣쉱伤䰪䙥幰떘⹸</w:t>
      </w:r>
      <w:r>
        <w:rPr/>
        <w:t>ꕍ</w:t>
      </w:r>
      <w:r>
        <w:rPr/>
        <w:t>㬸儶渴佦冱礩㕣辣楤걦竂䊥뗂䡔䥤칾ꌱ㍲깗恶⺿썕㉓拂쉯猴淂㑄猴♸偋</w:t>
      </w:r>
      <w:r>
        <w:rPr/>
        <w:t>ⵏ</w:t>
      </w:r>
      <w:r>
        <w:rPr/>
        <w:t>㉃땑凂睷稊單牬師䮻潴涣繸뽾匹</w:t>
      </w:r>
      <w:r>
        <w:rPr/>
        <w:t>ꕭ</w:t>
      </w:r>
      <w:r>
        <w:rPr/>
        <w:t>丮呀㡂Ⓜ沥㑹䙪넶ꍒ忂♳侮䡒ꌴ影䱭痂帤⥡祋䩣䝙汶㥈輮䝚걥쉙䅆乷桅顩썾㚏녖㐤夽牱쵺漨熬ㄺ穓ꇂ䵖녭䯂䑌㍺츶숭</w:t>
      </w:r>
      <w:r>
        <w:rPr/>
        <w:t>ⵙ</w:t>
      </w:r>
      <w:r>
        <w:rPr/>
        <w:t>㭧䛂獷⪻瑐쉾⏂伷䥋止㡓䘨妩呓뽆扭꥚檿떡넴沵剣䁉ꇂ午慶㯂洤卐⚻ㅓ瑆묮影⯂쉎땖⭟種䝐啙ꥬ䟂迎녤ꍦ牐晣券쉘溥偃楡澮槃䝲기恷쉇㬪係扎盂佂堤攳恔栬놏㘣呱</w:t>
      </w:r>
      <w:r>
        <w:rPr/>
        <w:t>ꥈ</w:t>
      </w:r>
      <w:r>
        <w:rPr/>
        <w:t>辿び䡶潏뽤欷礫㊏䤰숷슬⍚棂⹡곂砭⭑佥晒檵塭긷秂싃䨪</w:t>
      </w:r>
      <w:r>
        <w:rPr/>
        <w:t>ⵃ</w:t>
      </w:r>
      <w:r>
        <w:rPr/>
        <w:t>穳繶㙘쵓⩲깺떣幕婾떥滂싂⭃녚啖⭋禬</w:t>
      </w:r>
      <w:r>
        <w:rPr/>
        <w:t>ꔪ</w:t>
      </w:r>
      <w:r>
        <w:rPr/>
        <w:t>ㄪ焨ꍡ搶䱢䎮⽖쉒슏桕㍶煠</w:t>
      </w:r>
      <w:r>
        <w:rPr/>
        <w:t>ⴲ</w:t>
      </w:r>
      <w:r>
        <w:rPr/>
        <w:t>⼵癋橚ꅏ숶숩ꥡ㠲匣⭡╃輰</w:t>
      </w:r>
      <w:r>
        <w:rPr/>
        <w:t>⡅</w:t>
      </w:r>
      <w:r>
        <w:rPr/>
        <w:t>쉋坱坟皡㣂绂兔睮♫呹캏슱䌽䡖掿乃ꌵ㵨挶</w:t>
      </w:r>
      <w:r>
        <w:rPr/>
        <w:t>ⴻ</w:t>
      </w:r>
      <w:r>
        <w:rPr/>
        <w:t>怪掘㍗숫컃⪱䭒䈵⩄摎싍縱⹮⩸牕彵湍㮘繢칥姍瑁渳슩⨯싂禵㑃杦숪뾬⽮獷ꌯ䵣樲숪㉅䵺쉑㗂織㵭䍬慩憩拂祁싂䑉갭㭪䉳䰱洪暩㧂慆䅉漸縪伷䁨枵牢㖩仂桩武墘묽⌲쉾恐䁟쵪쵉␽呥⼷橑䑉</w:t>
      </w:r>
      <w:r>
        <w:rPr/>
        <w:t>⣂</w:t>
      </w:r>
      <w:r>
        <w:rPr/>
        <w:t>딨쉑欶ꅸ㮡稵浸朩㝱㙌敲</w:t>
      </w:r>
      <w:r>
        <w:rPr/>
        <w:t>ꥌ</w:t>
      </w:r>
      <w:r>
        <w:rPr/>
        <w:t>唬ノ嘨厣칓⨱</w:t>
      </w:r>
      <w:r>
        <w:rPr/>
        <w:t>⡲</w:t>
      </w:r>
      <w:r>
        <w:rPr/>
        <w:t>㍯</w:t>
      </w:r>
      <w:r>
        <w:rPr/>
        <w:t>꧂</w:t>
      </w:r>
      <w:r>
        <w:rPr/>
        <w:t>쉍쉱轴幕慊䕶唬硒啱彩妏䜲恣獏癤쉖縺磂쉚瑗轸㑫琰</w:t>
      </w:r>
      <w:r>
        <w:rPr/>
        <w:t>ꖘ</w:t>
      </w:r>
      <w:r>
        <w:rPr/>
        <w:t>싂汗쉂憡⬤⩎⸱䵐㕉ꍆ輺煾㵣倭쉤畾뭄睌睍</w:t>
      </w:r>
      <w:r>
        <w:rPr/>
        <w:t>⡦</w:t>
      </w:r>
      <w:r>
        <w:rPr/>
        <w:t>渮愪椨뽫槃乍啘쉔쉁䍕瑐桓揂䄥⩺숬숨쉢儸佩浂㚡㇂慀䤯元칕䱘奱뮡싂啂〭䌨偱绂斩㌷湰男싂⍪㵧頫牅㡆숮</w:t>
      </w:r>
      <w:r>
        <w:rPr/>
        <w:t>ⵥ</w:t>
      </w:r>
      <w:r>
        <w:rPr/>
        <w:t>쉐䓂燂㭶䉲⬬</w:t>
      </w:r>
      <w:r>
        <w:rPr/>
        <w:t>꥟</w:t>
      </w:r>
      <w:r>
        <w:rPr/>
        <w:t>녹ꥱ槃挽쵊슏ꌺ䖿㖣唳</w:t>
      </w:r>
      <w:r>
        <w:rPr/>
        <w:t>⡭⒏</w:t>
      </w:r>
      <w:r>
        <w:rPr/>
        <w:t>싂睋稹쉺㕭㩏橹晐剚㜬䓍긫쉪灬娮䐤쉁村杧汗쉟䈨睠礹癆熥</w:t>
      </w:r>
      <w:r>
        <w:rPr/>
        <w:t>ꕅ</w:t>
      </w:r>
      <w:r>
        <w:rPr/>
        <w:t>沿</w:t>
      </w:r>
      <w:r>
        <w:rPr/>
        <w:t>⡡</w:t>
      </w:r>
      <w:r>
        <w:rPr/>
        <w:t>䗂⥢㣂䡀㤪勎猨㚘毎佃焫㉂ꅣ촦ꏂ㒥浪㕋䙟べꅫꍵ戥䃂䤫㕓㵈♯晧ꇂ扠쉴敟佞䘲슡까⹗湚奃彥熩뗂긊祔䱕輮㵃㡍䠲轎쵸畲㉡쉦싍楂爮慰申洸啉</w:t>
      </w:r>
      <w:r>
        <w:rPr/>
        <w:t>⣂</w:t>
      </w:r>
      <w:r>
        <w:rPr/>
        <w:t>渫⼩眶噯濂湓扢瑦犣䀥棂쉦⩘쉯ꥡ쉫쌻䡒墡卑䅫淂㨸䮿畊剂쉂輦竂䚥摣歍㝞⑖⧂깲⹡噀搽丫杧䝬</w:t>
      </w:r>
      <w:r>
        <w:rPr/>
        <w:t>Ⱔ</w:t>
      </w:r>
      <w:r>
        <w:rPr/>
        <w:t>癊쵚撮嗃淂慄癐扃㊘珂쉒憏壂畎呕걥塾渭㡌戭㴦祚瑾䦮㩪爨呃輳琹⽏㍵㙘쉍⩶숣末敺䕏坖</w:t>
      </w:r>
      <w:r>
        <w:rPr/>
        <w:t>⡠</w:t>
      </w:r>
      <w:r>
        <w:rPr/>
        <w:t>䉓ㅺ療歇て⵾깈</w:t>
      </w:r>
      <w:r>
        <w:rPr/>
        <w:t>⡢</w:t>
      </w:r>
      <w:r>
        <w:rPr/>
        <w:t>㉺燃㭣ㅏ㵺칗</w:t>
      </w:r>
      <w:r>
        <w:rPr/>
        <w:t>ꕳ</w:t>
      </w:r>
      <w:r>
        <w:rPr/>
        <w:t>弱潶埂썢塚悻촲昦懂㎣洪갦캥㝵愺㔰싂컂敶颏⻃싂拎갣</w:t>
      </w:r>
      <w:r>
        <w:rPr/>
        <w:t>ꖵ</w:t>
      </w:r>
      <w:r>
        <w:rPr/>
        <w:t>㌫㪩䳂쵈圤▘쉶䐰⩫杙偺扵䁟䐦村㑷旂礴╚꺩㎩参ヂ厬</w:t>
      </w:r>
      <w:r>
        <w:rPr/>
        <w:t>⢡</w:t>
      </w:r>
      <w:r>
        <w:rPr/>
        <w:t>橃䥊䐯獋䬲䕞挪뾱煩之䙥뽟琨䁚垣충壎㍭呾捀琸촽稣䈱敮ꎻ父뼪暮㋂煎歖楖归穈쵑䑈䩾竂䫂奭狂슮纻⮻癉午橲쉺繾♢</w:t>
      </w:r>
      <w:r>
        <w:rPr/>
        <w:t>Ⱬ⡮</w:t>
      </w:r>
      <w:r>
        <w:rPr/>
        <w:t>슿甩浃</w:t>
      </w:r>
      <w:r>
        <w:rPr/>
        <w:t>ꦿ</w:t>
      </w:r>
      <w:r>
        <w:rPr/>
        <w:t>旂⽣</w:t>
      </w:r>
      <w:r>
        <w:rPr/>
        <w:t>⡙</w:t>
      </w:r>
      <w:r>
        <w:rPr/>
        <w:t>兀썮ㄱ獯슩ぷ</w:t>
      </w:r>
      <w:r>
        <w:rPr/>
        <w:t>꧂</w:t>
      </w:r>
      <w:r>
        <w:rPr/>
        <w:t>東㣂帲㟂ㅩ稵넶⍨槂쉥⸸稴灎瑴䍂䠰榩卯䍉哎敍飂坠ꥭ치䌹슣</w:t>
      </w:r>
      <w:r>
        <w:rPr/>
        <w:t>Ⱪ</w:t>
      </w:r>
      <w:r>
        <w:rPr/>
        <w:t>䩰⒩祥싍䤻㊡䕱轋乨伪ば䝠焬䉡䒬䐸⩶쉭畩⩅♺뽎丬䭊煱啠칃㗂</w:t>
      </w:r>
      <w:r>
        <w:rPr/>
        <w:t>ꕄ</w:t>
      </w:r>
      <w:r>
        <w:rPr/>
        <w:t>䜴䙲㬲乳㷂㔽쉮汾欶扃츪⽱眤䅨䐶넻湏</w:t>
      </w:r>
      <w:r>
        <w:rPr/>
        <w:t>Ⱪ</w:t>
      </w:r>
      <w:r>
        <w:rPr/>
        <w:t>䘬柎㕓⭹顨妩㠸䝥</w:t>
      </w:r>
      <w:r>
        <w:rPr/>
        <w:t>Ⳃ</w:t>
      </w:r>
      <w:r>
        <w:rPr/>
        <w:t>까숽䨪牰╤쉑䬲媵䍃쉨癇쉦䩁쉭纡⽴떏␫瑟塚妬㴽</w:t>
      </w:r>
      <w:r>
        <w:rPr/>
        <w:t>ꔯ</w:t>
      </w:r>
      <w:r>
        <w:rPr/>
        <w:t>痂䡓♁礭欪쉳⵶</w:t>
      </w:r>
      <w:r>
        <w:rPr/>
        <w:t>ꥅ</w:t>
      </w:r>
      <w:r>
        <w:rPr/>
        <w:t>晟⿍稹瑆浕棂쉅싂䉗ꄨ</w:t>
      </w:r>
      <w:r>
        <w:rPr/>
        <w:t>ⱇ</w:t>
      </w:r>
      <w:r>
        <w:rPr/>
        <w:t>䉹挦奌轓睞瘭숭</w:t>
      </w:r>
      <w:r>
        <w:rPr/>
        <w:t>⢣</w:t>
      </w:r>
      <w:r>
        <w:rPr/>
        <w:t>갸䠸乓獤墡扸祴档䭺䤨橡쉩⽷쉃䙸㓂忂╁넺穒쉅樨竂쉚컂偊䵌뭹ꥰ츣浸晫㙬ꄱ䵇⑁㭐</w:t>
      </w:r>
      <w:r>
        <w:rPr/>
        <w:t>꧂</w:t>
      </w:r>
      <w:r>
        <w:rPr/>
        <w:t>幄喬堨⼱坘슱琯稥ꄲ狂⯂轒쉅浰</w:t>
      </w:r>
      <w:r>
        <w:rPr/>
        <w:t>ꤹ</w:t>
      </w:r>
      <w:r>
        <w:rPr/>
        <w:t>슩礶쉟䄽묹⌻썹㝊揂㠹㙹兕兴쉆慺厏쉾杙㑂</w:t>
      </w:r>
      <w:r>
        <w:rPr/>
        <w:t>ꥏ</w:t>
      </w:r>
      <w:r>
        <w:rPr/>
        <w:t>㚩⾘㌦剧㬪硹汹뽂灏⎬彣烂伯⩦桠⌯ネ쵓曂剚㡩</w:t>
      </w:r>
      <w:r>
        <w:rPr/>
        <w:t>ꕕ</w:t>
      </w:r>
      <w:r>
        <w:rPr/>
        <w:t>녹뿂摚旂剠熿䡱䊬価穁</w:t>
      </w:r>
      <w:r>
        <w:rPr/>
        <w:t>⡙</w:t>
      </w:r>
      <w:r>
        <w:rPr/>
        <w:t>帷㬴䙌繐㝄䩦慴㍀吳</w:t>
      </w:r>
      <w:r>
        <w:rPr/>
        <w:t>⡥</w:t>
      </w:r>
      <w:r>
        <w:rPr/>
        <w:t>뗂浀晴⽞㩚淂坍䀴灂ꄰ娲噸䉀垱숹숹㭨춵婇쉡㦣摚桠纵䥉㘨橅⼊污焫⸮⥖뭳挽剩뭋쉞⚬盂걹싂梣别깏㙗땆䈪歃硞〭싍</w:t>
      </w:r>
      <w:r>
        <w:rPr/>
        <w:t>ⵔ</w:t>
      </w:r>
      <w:r>
        <w:rPr/>
        <w:t>匣썌䁥漩</w:t>
      </w:r>
      <w:r>
        <w:rPr/>
        <w:t>ꔵ</w:t>
      </w:r>
      <w:r>
        <w:rPr/>
        <w:t>ꅾ愰卫獍竂眪䉯녎忂勂땋甽晢⥉祫桬㵠⚵쌸䉀쉞ㅺ䯂⍉潨⑇扨ㅗ격</w:t>
      </w:r>
      <w:r>
        <w:rPr/>
        <w:t>ꕡ</w:t>
      </w:r>
      <w:r>
        <w:rPr/>
        <w:t>㵤⩹卌㕪⮿溵넣쉾竂싂捈煇쌳촨ꍓ䄣別츰勃䀫煗䴲㭇ㆡ䢬硙ま偀䱫쉐瑌恭⻂别䁦呵⭺煫⹆쉮煓塓套焥▮</w:t>
      </w:r>
      <w:r>
        <w:rPr/>
        <w:t>⠪</w:t>
      </w:r>
      <w:r>
        <w:rPr/>
        <w:t>뽁暱㞏</w:t>
      </w:r>
      <w:r>
        <w:rPr/>
        <w:t>⡌⥁</w:t>
      </w:r>
      <w:r>
        <w:rPr/>
        <w:t>싂歶䂩쵷琭湰㉌樵搭䠲浓ꍅ㌽䅾繂숪兡椣海싂숶㬽漳浵䍋哂녴촸⥑ꍍ顀쉡ㆱⓃ总勂祪煈</w:t>
      </w:r>
      <w:r>
        <w:rPr/>
        <w:t>ꤺ</w:t>
      </w:r>
      <w:r>
        <w:rPr/>
        <w:t>畗砣湴匮䕴顺㉌⑅禘搸䱐㜽盂䁙땵捔</w:t>
      </w:r>
      <w:r>
        <w:rPr/>
        <w:t>ꖡ</w:t>
      </w:r>
      <w:r>
        <w:rPr/>
        <w:t>습숴捄村氭剉㵟䌭䃂慸</w:t>
      </w:r>
      <w:r>
        <w:rPr/>
        <w:t>ⱟ</w:t>
      </w:r>
      <w:r>
        <w:rPr/>
        <w:t>〴䮬浩项摚䭎㍠䅉ꅏ剟놡弸佹숦쉙弩渪恷⩾䘴䭊</w:t>
      </w:r>
      <w:r>
        <w:rPr/>
        <w:t>Ɒ</w:t>
      </w:r>
      <w:r>
        <w:rPr/>
        <w:t>䅶</w:t>
      </w:r>
      <w:r>
        <w:rPr/>
        <w:t>꧂</w:t>
      </w:r>
      <w:r>
        <w:rPr/>
        <w:t>㖣畈繺쵶♩捪倣塤婳卦礰猥㝠畦⼺╲㍲뿂䨥㴽㐭쏂捂焫숪땅쌩싂倮坑㉌滂浨걩恩仂浢呅参抣噁쉘㯂칮</w:t>
      </w:r>
      <w:r>
        <w:rPr/>
        <w:t>ꕗ</w:t>
      </w:r>
      <w:r>
        <w:rPr/>
        <w:t>땄畮숺쉦쉋췂ォ两쉆䴮嫂녂䆡䵗帷뿂劬恞⌣숺</w:t>
      </w:r>
      <w:r>
        <w:rPr/>
        <w:t>ⲩ</w:t>
      </w:r>
      <w:r>
        <w:rPr/>
        <w:t>礶썏瑞け摋</w:t>
      </w:r>
      <w:r>
        <w:rPr/>
        <w:t>⠽</w:t>
      </w:r>
      <w:r>
        <w:rPr/>
        <w:t>놻剄㕠幘ꇂ兙ꅦ憻⨥䲘乳⨹⽴祰숳刭⭉깫땕䕪攪橥㕂彋枏厡⵮橾煠琵䍸哎꺻</w:t>
      </w:r>
      <w:r>
        <w:rPr/>
        <w:t>ⶩ</w:t>
      </w:r>
      <w:r>
        <w:rPr/>
        <w:t>숻쎿⛂㵥싎䴴㩅楂䤲⬭棂穗쉌婅♙</w:t>
      </w:r>
      <w:r>
        <w:rPr/>
        <w:t>ꖵ</w:t>
      </w:r>
      <w:r>
        <w:rPr/>
        <w:t>쉬뿂癯䴮稳쉫䧂⍏䩓煨䱟䌮⹮戰摠堵쉱䪏救ꥪ潸き䩀甤坐쉠쵑㵚繎假憡☱쉢슩䢿げ扆煍徱⩲䁩䦥攬勂砪坌暮슩⵮䵠슥畈쌬㛂促㘫婞憣睈稵顄淂乊넬♮깋뭘坄╘乃轗懂䱠暵䉢㵥䁔歅㠽㕹⭒㵯頲吥燂</w:t>
      </w:r>
      <w:r>
        <w:rPr/>
        <w:t>ꕟ</w:t>
      </w:r>
      <w:r>
        <w:rPr/>
        <w:t>칏⑗车嚵䡈盂恦㝉</w:t>
      </w:r>
      <w:r>
        <w:rPr/>
        <w:t>⡣</w:t>
      </w:r>
      <w:r>
        <w:rPr/>
        <w:t>灃⨰ㅺ䓂숶䠮㬵㎬偐汎䇂깷䕐곍敷猲</w:t>
      </w:r>
      <w:r>
        <w:rPr/>
        <w:t>ⵣ</w:t>
      </w:r>
      <w:r>
        <w:rPr/>
        <w:t>䔴洲淂㝨确㌦</w:t>
      </w:r>
      <w:r>
        <w:rPr/>
        <w:t>ⶬ</w:t>
      </w:r>
      <w:r>
        <w:rPr/>
        <w:t>딹琵</w:t>
      </w:r>
      <w:r>
        <w:rPr/>
        <w:t>ꥆ</w:t>
      </w:r>
      <w:r>
        <w:rPr/>
        <w:t>幫倪쉌䭹</w:t>
      </w:r>
      <w:r>
        <w:rPr/>
        <w:t>ⱓ</w:t>
      </w:r>
      <w:r>
        <w:rPr/>
        <w:t>瑨◃癶椰㙦挷☺恔䍟㴨◂呙潔禿</w:t>
      </w:r>
      <w:r>
        <w:rPr/>
        <w:t>ꤨ</w:t>
      </w:r>
      <w:r>
        <w:rPr/>
        <w:t>灒㭐ヂ牙䱁⭟◂㵄⩟䈪兴칊⼸棂땊쉆帻쉌烂婐싂忂櫍䐨㭐㕢游ꄲ싂㝧⼦㌸⚩奵㡞敔㊬啟坁䰪䁃扔橖穦깥瑸⨊숲慚癫겥恖䲥渤渪刨灊愶숺싂輴㌻쉤쉭䊬뭍</w:t>
      </w:r>
      <w:r>
        <w:rPr/>
        <w:t>꧂</w:t>
      </w:r>
      <w:r>
        <w:rPr/>
        <w:t>汕䕃</w:t>
      </w:r>
      <w:r>
        <w:rPr/>
        <w:t>ꥒ</w:t>
      </w:r>
      <w:r>
        <w:rPr/>
        <w:t>飂恫係쉍浱㈰撵汸㐶湑숱歚乀漱⤲慷拎物꺥埂撏勂</w:t>
      </w:r>
      <w:r>
        <w:rPr/>
        <w:t>ⵈ</w:t>
      </w:r>
      <w:r>
        <w:rPr/>
        <w:t>쉆㙴싂䌫䰪珂搱놿╦潒假㌪䒩</w:t>
      </w:r>
      <w:r>
        <w:rPr/>
        <w:t>ꕓ</w:t>
      </w:r>
      <w:r>
        <w:rPr/>
        <w:t>繁煁ざ瘸壂걙숮桃ꅤ穆㋂䪡悬쉠煥녞⼽歲묩䙖⿂숪䭃</w:t>
      </w:r>
      <w:r>
        <w:rPr/>
        <w:t>ⱒ</w:t>
      </w:r>
      <w:r>
        <w:rPr/>
        <w:t>砹窘繐䮩硯땢⭆㘬焺檩庬䍷깥朲싂䈣匯⾵离幏㫂쉰兎Ⓜ捳㙈秂숶摕쏂慥␹繦硷쉄瑰偑뽨祎冣츨䲮㡧恱昴슿⹋쉐橖碏㎻凍勂癊ꅸ䥅庩畍丣塾佈淍瑓婭⒵ꅙ숵汆䳂㗂⾥漮ꍑ䂣</w:t>
      </w:r>
      <w:r>
        <w:rPr/>
        <w:t>ⵢ</w:t>
      </w:r>
      <w:r>
        <w:rPr/>
        <w:t>땥㝏녹媡㤬晲你쉞⨸䇂彡㩷㵐椳쉲䍶㪏睖特刻쉾娳急쵧䅹㆏♙䰯㐽㎥땯窘柂╨촴뭃뼱╏䍅㠻䉷癌䂬䟂䄻敀┶橒温䄶㕳䍖摐恒쉰⒱썄싂</w:t>
      </w:r>
      <w:r>
        <w:rPr/>
        <w:t>Ɽ</w:t>
      </w:r>
      <w:r>
        <w:rPr/>
        <w:t>噑⥉䬹김楹⩭쉺뭶ꄪ</w:t>
      </w:r>
      <w:r>
        <w:rPr/>
        <w:t>⡨</w:t>
      </w:r>
      <w:r>
        <w:rPr/>
        <w:t>炱猷갳坷䍠썑弣体戹⼽睐쉧犥╚牏슮촪♣吤矂汩昪晗氳呩⒏灉昸쉟䇂⥰쉀촪䑯촫礽쉷⽸슬숱䈭슥坙땦䑋囂싂晨唹晾䣎ꎬ䓂慤䅋轵换㔬䥋垮歪㌬盂剗</w:t>
      </w:r>
      <w:r>
        <w:rPr/>
        <w:t>ⵇ</w:t>
      </w:r>
      <w:r>
        <w:rPr/>
        <w:t>㡌쉓顸穋⭏㵱쵞䁈枩挪꺘歩秂是夥▱㋂㡧䶮殮煖넯仂輬䔫㘹彮歊吨態怰徿䩰湇亩奶ꄭ椰쵟땑皥싂憿䯃㥾洮싂⚵庱偣䈫䂬쉦丽⭁啠纥收⒮䠻穤갹☶畮慦㍳恒戱䳂싂⽋秂乾朳穎㩈쉉䩚䟂걫䁍唩숲딺䧂싂㇃⩒潋睲摁㑘〬䓂⨣啃輱狎뭫廂뮩乑땶䉖ꥸ쉍㮮䔩䤶땮</w:t>
      </w:r>
      <w:r>
        <w:rPr/>
        <w:t>⡋</w:t>
      </w:r>
      <w:r>
        <w:rPr/>
        <w:t>啑癩쌻숪祰숽けꏂ㈸塞슻灂떘╬剦숩摲㥠긵걺䨻瀷䁐쉴㬦칑ꅨ项숻煘卂숥䘪㕸㤺槂奊㍪격剖矂畗싂㔪숥㯎㉱ꍲ㵗畏卂䗍</w:t>
      </w:r>
      <w:r>
        <w:rPr/>
        <w:t>꤭⨵</w:t>
      </w:r>
      <w:r>
        <w:rPr/>
        <w:t>⠽</w:t>
      </w:r>
      <w:r>
        <w:rPr/>
        <w:t>㕐㕺嫂뇂く恩䝹묦㞬쉾⨵⹣所㌵⨪긩湢</w:t>
      </w:r>
      <w:r>
        <w:rPr/>
        <w:t>⡓</w:t>
      </w:r>
      <w:r>
        <w:rPr/>
        <w:t>幥晸㦱⩵桏䨱瑟䉹頵녀깞㝳偺</w:t>
      </w:r>
      <w:r>
        <w:rPr/>
        <w:t>ⵙ</w:t>
      </w:r>
      <w:r>
        <w:rPr/>
        <w:t>쉞습곂쉖⛂슏弻㎥坐䐹楹洸䁲洪縣땩䢻瞩㩥㑉䴊㬣긥幁樥깋娳㥖揍䍰傻䁘摪砯佰</w:t>
      </w:r>
      <w:r>
        <w:rPr/>
        <w:t>ꦣ</w:t>
      </w:r>
      <w:r>
        <w:rPr/>
        <w:t>ㄣ</w:t>
      </w:r>
      <w:r>
        <w:rPr/>
        <w:t>ꔱ</w:t>
      </w:r>
      <w:r>
        <w:rPr/>
        <w:t>囂桶凂略</w:t>
      </w:r>
      <w:r>
        <w:rPr/>
        <w:t>ⱂ♞</w:t>
      </w:r>
      <w:r>
        <w:rPr/>
        <w:t>䍬쵡␮㴤稶㑣䌵㕴桄ꍎ䅏碩䍂㖵檵슻⨽⹠妣숪㉨琨迂쉊夦㉧㧂䑷딸縤汢♅쉠</w:t>
      </w:r>
      <w:r>
        <w:rPr/>
        <w:t>ꥌ</w:t>
      </w:r>
      <w:r>
        <w:rPr/>
        <w:t>갤⤬疱繙檏嘭䍀偢싂㨪札㭓䲬偘丽ㅮ灚个奇ㄤ쉾䥉뾏숭싍┳㭉䍫䁺쉂甦☭싃싂ꅆ⸪㈥牏䊻壂殩恀</w:t>
      </w:r>
      <w:r>
        <w:rPr/>
        <w:t>ⵥ</w:t>
      </w:r>
      <w:r>
        <w:rPr/>
        <w:t>㌤哎挴ꏂ썾氥䜷橲쉡㝸숨ヂ彗ぉ䕞ꆣ걨䯂⼺儰⫂槂䢡元堪䇂㝥敥묱坳ㄵ䟂栤稨</w:t>
      </w:r>
      <w:r>
        <w:rPr/>
        <w:t>ⲣⲻ</w:t>
      </w:r>
      <w:r>
        <w:rPr/>
        <w:t>携</w:t>
      </w:r>
      <w:r>
        <w:rPr/>
        <w:t>ꤹ</w:t>
      </w:r>
      <w:r>
        <w:rPr/>
        <w:t>湁塲位㕪쉲묷啂䅮䴪佩▏⥒啘湾껍숻景쎩슡䝮㠽⩣䡃넽쉵䅞⑯掿⭺憥숮冡䥧⩢橓〬煠瞣戽慾䎬摞串쉡摦뮿䱩敆쉢歡婱䦮㔩쉟丶䭁䱘쉃녀䨯砻䦮㒵䝷ㅁ⩕䰲搤䵊轕녌浵⪣숥傡繦⹇渪硭睒쉶</w:t>
      </w:r>
      <w:r>
        <w:rPr/>
        <w:t>ꥎ</w:t>
      </w:r>
      <w:r>
        <w:rPr/>
        <w:t>䒩㴭匲겵穇ꎿ斮싂쵚ꍱヂ攽䘵壂숪䕗ꥨ輲䩕戶栣숯妘捚澿촨╷</w:t>
      </w:r>
      <w:r>
        <w:rPr/>
        <w:t>꧂</w:t>
      </w:r>
      <w:r>
        <w:rPr/>
        <w:t>뭴檱典桱☷㧃仂⸸㡐僂栯幌㟂䗂</w:t>
      </w:r>
      <w:r>
        <w:rPr/>
        <w:t>꧂</w:t>
      </w:r>
      <w:r>
        <w:rPr/>
        <w:t>㑚慱瘪敁䩷嫂㈽䅚⌶坎牱╊擂싂畒숱椻恲ꍇ쉸싂넣嗂㐨긨</w:t>
      </w:r>
      <w:r>
        <w:rPr/>
        <w:t>ⲡ</w:t>
      </w:r>
      <w:r>
        <w:rPr/>
        <w:t>슱㤬싂轳壂湂쉎兗桢妵猬</w:t>
      </w:r>
      <w:r>
        <w:rPr/>
        <w:t>ꕬ</w:t>
      </w:r>
      <w:r>
        <w:rPr/>
        <w:t>쉖뭥⨳⧃ㅳ싂䙂떏쉅飂怫瑈祸</w:t>
      </w:r>
      <w:r>
        <w:rPr/>
        <w:t>꥟</w:t>
      </w:r>
      <w:r>
        <w:rPr/>
        <w:t>쏂朰♅⼲싂䝍</w:t>
      </w:r>
      <w:r>
        <w:rPr/>
        <w:t>Ɐ</w:t>
      </w:r>
      <w:r>
        <w:rPr/>
        <w:t>ⵌ</w:t>
      </w:r>
      <w:r>
        <w:rPr/>
        <w:t>狂䐳⹆升睢㥃ꍗ㶱䭪</w:t>
      </w:r>
      <w:r>
        <w:rPr/>
        <w:t>ꖬⓃ</w:t>
      </w:r>
      <w:r>
        <w:rPr/>
        <w:t>숫⏂兞싂㕉떿武䙍凂祀吻す柂♒쵂䬩瘤⥥卯뮮숭㭐剃⒩⌮쉋㪿䵬</w:t>
      </w:r>
      <w:r>
        <w:rPr/>
        <w:t>ⷃ</w:t>
      </w:r>
      <w:r>
        <w:rPr/>
        <w:t>䄱僂轷杗剕䭲枩睂余䵾唹员♨䦮쉲㭋㉉㥸䕒斵䍞㙉넦</w:t>
      </w:r>
      <w:r>
        <w:rPr/>
        <w:t>⡷</w:t>
      </w:r>
      <w:r>
        <w:rPr/>
        <w:t>㩞쵎쉔ㅓ數瀴颣瘩溏ㅈ⍺䮻⍊䜸唲⩥ご桏为呾婎숨嗂呓</w:t>
      </w:r>
      <w:r>
        <w:rPr/>
        <w:t>ꥂ</w:t>
      </w:r>
      <w:r>
        <w:rPr/>
        <w:t>瓂牶湄剢惂䨪ꄺ䱶楹㵔땍牔嘨㑱ㅟ䇂싂呣ꏃ쉋ꍅ妱⽍땕싂爯䴨</w:t>
      </w:r>
      <w:r>
        <w:rPr/>
        <w:t>ꤩ</w:t>
      </w:r>
      <w:r>
        <w:rPr/>
        <w:t>䭹䰪췂ꎏ⽄䟂楴坡氻瓂祔㥆䗂⭓桀汦瀬楴╩冩㛂싃䙲䙷슥〱♅䝑㴳㭴㩈娪⩀䡑⑃係癶ꍞ쉍떮扃쏂〹☺憡澬䥐䱕噋洯⩎㡲싂畮畭犡免烂숱쉵捍</w:t>
      </w:r>
      <w:r>
        <w:rPr/>
        <w:t>ⴸ</w:t>
      </w:r>
      <w:r>
        <w:rPr/>
        <w:t>畵顸숦ㄶ㕏㣂♐繮싂딊㥺渮卩彅煺刽쉢䭁塧㝥땅扷⌱娴⫂뮻恟晫뽳甤⚮婎坶㴪曂ꍶ敎烂슩뭪</w:t>
      </w:r>
      <w:r>
        <w:rPr/>
        <w:t>⡉</w:t>
      </w:r>
      <w:r>
        <w:rPr/>
        <w:t>榿숪祭辥㑮彙숱㷂滂媬ヂ摸㝦㌺㓂䵍㍕⿂癴㤲⻂㫂╢꥚ꎻ┶眫쉎却</w:t>
      </w:r>
      <w:r>
        <w:rPr/>
        <w:t>ⲱ</w:t>
      </w:r>
      <w:r>
        <w:rPr/>
        <w:t>䡈䦿깦頥겻㤬⽲쉃䝃灤䩆쉕捹湦뭮㙋㤣뭾뾵♰䧍뿃㗎⥄숦盂ꍙ幮숭쵈矍儨慀쵙䩭濂桗琩榥</w:t>
      </w:r>
      <w:r>
        <w:rPr/>
        <w:t>⡓⌲</w:t>
      </w:r>
      <w:r>
        <w:rPr/>
        <w:t>쉋쉀䴣か炬</w:t>
      </w:r>
      <w:r>
        <w:rPr/>
        <w:t>ⶏ</w:t>
      </w:r>
      <w:r>
        <w:rPr/>
        <w:t>穆呬⽤乺䀬㵚㪡䠻爷故숭䰮</w:t>
      </w:r>
      <w:r>
        <w:rPr/>
        <w:t>ⰻ⮻</w:t>
      </w:r>
      <w:r>
        <w:rPr/>
        <w:t>쉰癘樭쉷</w:t>
      </w:r>
      <w:r>
        <w:rPr/>
        <w:t>⣂</w:t>
      </w:r>
      <w:r>
        <w:rPr/>
        <w:t>⺻⴬⨪䩇㑾毂</w:t>
      </w:r>
      <w:r>
        <w:rPr/>
        <w:t>ꕠ</w:t>
      </w:r>
      <w:r>
        <w:rPr/>
        <w:t>晐䝪껂쉢丽剾䦻䩔</w:t>
      </w:r>
      <w:r>
        <w:rPr/>
        <w:t>⡆</w:t>
      </w:r>
      <w:r>
        <w:rPr/>
        <w:t>걮칏〈쏂ㅨ썀睂䑑⎻瑱⽠땵繊扤ꍲ䑟潤敷␤뗂쉦땎槂剫タ殩汥쉲뭾佩漸⦵㋎⼨愪⼮坖쉇겡썇甭李뭇쉪䍭䑞쉳橚匱뭦䃂쉬䉴匴含奔繫夬㛂</w:t>
      </w:r>
      <w:r>
        <w:rPr/>
        <w:t>ⱊ</w:t>
      </w:r>
      <w:r>
        <w:rPr/>
        <w:t>牯슻乣䁰楌媱</w:t>
      </w:r>
      <w:r>
        <w:rPr/>
        <w:t>⣂</w:t>
      </w:r>
      <w:r>
        <w:rPr/>
        <w:t>뽭婉䉑䙃</w:t>
      </w:r>
      <w:r>
        <w:rPr/>
        <w:t>ꥉ</w:t>
      </w:r>
      <w:r>
        <w:rPr/>
        <w:t>㩭㭉㥖楘楖⥮</w:t>
      </w:r>
      <w:r>
        <w:rPr/>
        <w:t>ⰽ</w:t>
      </w:r>
      <w:r>
        <w:rPr/>
        <w:t>桗㴵뭗ꥬぶ숪㑬亡䙡쵐녞따ꅙ쉞嫂搹噩潷幌</w:t>
      </w:r>
      <w:r>
        <w:rPr/>
        <w:t>ⷃ</w:t>
      </w:r>
      <w:r>
        <w:rPr/>
        <w:t>㕠䰤⍈걱䊏</w:t>
      </w:r>
      <w:r>
        <w:rPr/>
        <w:t>⡀</w:t>
      </w:r>
      <w:r>
        <w:rPr/>
        <w:t>奘碡牁畔怬쉠䘳庣䚡䐪⨥䮻ㄴ䙌殿橂番圲淎䳎㭺䉉㴩嗂煣㵬曂搲␰⼱毂쉎䃂⽃⑀㉗汧䊘犩ꅴꇂ兞㙾⴩쵊奁䴸쉨眩칠⍌捖숷⫂矃㉨⭺弫㇂걄坾恢칮쵣쉒䅑칯颮顉ꄮ䇂</w:t>
      </w:r>
      <w:r>
        <w:rPr/>
        <w:t>ꥑ</w:t>
      </w:r>
      <w:r>
        <w:rPr/>
        <w:t>쌭攫木갪灥䚏繈搪ꥥ㓂쉤뼫坑⫂儨吪彀㚥ꄸ睟帪牯〴䒡슬弪䠩</w:t>
      </w:r>
      <w:r>
        <w:rPr/>
        <w:t>⠩</w:t>
      </w:r>
      <w:r>
        <w:rPr/>
        <w:t>楕쌩婴䉨湆㠨晆㴮輥ふ䝥瑶櫃</w:t>
      </w:r>
      <w:r>
        <w:rPr/>
        <w:t>ⵆ</w:t>
      </w:r>
      <w:r>
        <w:rPr/>
        <w:t>䀩匩䬥긯㖥</w:t>
      </w:r>
      <w:r>
        <w:rPr/>
        <w:t>ꕱ┲</w:t>
      </w:r>
      <w:r>
        <w:rPr/>
        <w:t>딨㔦쉇ꅸ㵩쌵⹱칮畹쉶畦䶵歏浟䑟獪</w:t>
      </w:r>
      <w:r>
        <w:rPr/>
        <w:t>ⵓ</w:t>
      </w:r>
      <w:r>
        <w:rPr/>
        <w:t>䌶</w:t>
      </w:r>
      <w:r>
        <w:rPr/>
        <w:t>ⴶ</w:t>
      </w:r>
      <w:r>
        <w:rPr/>
        <w:t>伮汢넷뮬壂⑇ꥥ欯㭙ㄳ뭇䶩⨮㕑渭㝔䉀⑥汇挰쎘帩嘶儣땋怬扤䩔つ㥄歆兗湸啤</w:t>
      </w:r>
      <w:r>
        <w:rPr/>
        <w:t>ⱂ</w:t>
      </w:r>
      <w:r>
        <w:rPr/>
        <w:t>攣㢏㬱牵⭬䞡ꍪ癴쉞硷求䗂男噁楀暬㭁盂傱縫쉱䲡抏⨤凂⬪⮿慰쵞䌣喬挩쉡橮</w:t>
      </w:r>
      <w:r>
        <w:rPr/>
        <w:t>ꕔ</w:t>
      </w:r>
      <w:r>
        <w:rPr/>
        <w:t>湱숩浊眮竂啕繈奐㨺禘埂偪啵㡓⍠椻⤣坙擎䣂顥때搶숭㜥㉳摫슻㵰煣票喘橊</w:t>
      </w:r>
      <w:r>
        <w:rPr/>
        <w:t>Ⱛ</w:t>
      </w:r>
      <w:r>
        <w:rPr/>
        <w:t>㶮共畡檿걸쉸䨭䴶噦꥙묣汨⭧堯쉴䍋䊮㍖</w:t>
      </w:r>
      <w:r>
        <w:rPr/>
        <w:t>ꕔ</w:t>
      </w:r>
      <w:r>
        <w:rPr/>
        <w:t>娊昲싃껍朱썸㘯깨䊮扺거条숫쉃䐲</w:t>
      </w:r>
      <w:r>
        <w:rPr/>
        <w:t>ꦬ</w:t>
      </w:r>
      <w:r>
        <w:rPr/>
        <w:t>꺣塁</w:t>
      </w:r>
      <w:r>
        <w:rPr/>
        <w:t>ⱍ╴⯂</w:t>
      </w:r>
      <w:r>
        <w:rPr/>
        <w:t>㕙斮嗂⨶걑칓㊬䡾⎣슱㉇숺ㄤ祣䈪湲긺</w:t>
      </w:r>
      <w:r>
        <w:rPr/>
        <w:t>ꥐ</w:t>
      </w:r>
      <w:r>
        <w:rPr/>
        <w:t>儥</w:t>
      </w:r>
      <w:r>
        <w:rPr/>
        <w:t>꧂⨯</w:t>
      </w:r>
      <w:r>
        <w:rPr/>
        <w:t>恰</w:t>
      </w:r>
      <w:r>
        <w:rPr/>
        <w:t>Ⱙ</w:t>
      </w:r>
      <w:r>
        <w:rPr/>
        <w:t>硭頴싂勂敆</w:t>
      </w:r>
      <w:r>
        <w:rPr/>
        <w:t>꧂</w:t>
      </w:r>
      <w:r>
        <w:rPr/>
        <w:t>榩乌瘣督牎慄幪䬫绂琫㴵橆⨯涮㋂癈䥥⾿輩쉖츯숣掩</w:t>
      </w:r>
      <w:r>
        <w:rPr/>
        <w:t>ⵊꥒ</w:t>
      </w:r>
      <w:r>
        <w:rPr/>
        <w:t>⽔㑤娷䙡皮⯂넥숥勂卬⚿槂</w:t>
      </w:r>
      <w:r>
        <w:rPr/>
        <w:t>Ɫ</w:t>
      </w:r>
      <w:r>
        <w:rPr/>
        <w:t>䵞㦱䝓婑睘䫂ꍞ㥬썣</w:t>
      </w:r>
      <w:r>
        <w:rPr/>
        <w:t>ⰻ</w:t>
      </w:r>
      <w:r>
        <w:rPr/>
        <w:t>斣ꌻ뽠澡䍁桗쉨妩瀰庵瘶掻</w:t>
      </w:r>
      <w:r>
        <w:rPr/>
        <w:t>ⶻ</w:t>
      </w:r>
      <w:r>
        <w:rPr/>
        <w:t>⽇桡⥶砫㜱뮘㥸戣殡㡴顺⛃⩏琥숯䝌乏</w:t>
      </w:r>
      <w:r>
        <w:rPr/>
        <w:t>ꔯ</w:t>
      </w:r>
      <w:r>
        <w:rPr/>
        <w:t>㍟截숷㙊싂祀</w:t>
      </w:r>
      <w:r>
        <w:rPr/>
        <w:t>ⵗ</w:t>
      </w:r>
      <w:r>
        <w:rPr/>
        <w:t>츶橣䈫쉵瑩␮</w:t>
      </w:r>
      <w:r>
        <w:rPr/>
        <w:t>ꥀ</w:t>
      </w:r>
      <w:r>
        <w:rPr/>
        <w:t>彆疿슘㔻쉋䳂卦썺䐸䀱佢츲浹䕮梻䅉䯂失㭤彇␯潎輶쉤숨枥䜬䤬氵䦩촣⼪卭</w:t>
      </w:r>
      <w:r>
        <w:rPr/>
        <w:t>⠭</w:t>
      </w:r>
      <w:r>
        <w:rPr/>
        <w:t>佯汢숤ㅮ쉆ば杠砨獴悿숹揎娮䆥癳扏쉑壃䁃剔쉲⸲㡶⵺뽒㓂⥳䕞㴲桭灉꥗䡐彔㭨䭈欪䘳皩妘哂顂䐥䏃瘰扆呧っ㮻恇싂〷⹭䫂쉊繬娷䛍煆㙊弩츫</w:t>
      </w:r>
      <w:r>
        <w:rPr/>
        <w:t>⢩</w:t>
      </w:r>
      <w:r>
        <w:rPr/>
        <w:t>칶灎䝶</w:t>
      </w:r>
      <w:r>
        <w:rPr/>
        <w:t>⢵</w:t>
      </w:r>
      <w:r>
        <w:rPr/>
        <w:t>奏楂睥春倳煣爹獖㌺颮⨫┻딽婷녰⩃欳䭆칅敫廂乌呪깐䔫䱗䤴㑙栤⭌摷䤴㒘朲⩑灭▣䉨ꎩ㙣灣걔偤⹓♉뼮塣쵉慾䩥䙱估圣溵⑦䭊䏂嚥㩯乂㈸㊵쉲畓毂縹䭾☪㤪㉏갣灆欮䉹毂ꅀ療〦㜲녙橹</w:t>
      </w:r>
      <w:r>
        <w:rPr/>
        <w:t>ⵌ</w:t>
      </w:r>
      <w:r>
        <w:rPr/>
        <w:t>積</w:t>
      </w:r>
      <w:r>
        <w:rPr/>
        <w:t>ⰷ</w:t>
      </w:r>
      <w:r>
        <w:rPr/>
        <w:t>뼤쉯竃ꌰ길㭋啶䄶敒乞穚〮쉲⨬䑙毎</w:t>
      </w:r>
      <w:r>
        <w:rPr/>
        <w:t>꤬</w:t>
      </w:r>
      <w:r>
        <w:rPr/>
        <w:t>싂手⑧ꅨ栯쉙쉦墿떡뭇䩯熻</w:t>
      </w:r>
      <w:r>
        <w:rPr/>
        <w:t>ⷃ⴪</w:t>
      </w:r>
      <w:r>
        <w:rPr/>
        <w:t>䲘ꥲ穋攱愵䡦⎻揂ㄱ旂싃䑕</w:t>
      </w:r>
      <w:r>
        <w:rPr/>
        <w:t>ꕃ</w:t>
      </w:r>
      <w:r>
        <w:rPr/>
        <w:t>㌫ㅌ顊㝌⭊楑ꎮ畤㵪뭩搰摵쉧剈⴮呲俎</w:t>
      </w:r>
      <w:r>
        <w:rPr/>
        <w:t>⣃</w:t>
      </w:r>
      <w:r>
        <w:rPr/>
        <w:t>㔰微㟃㉅濂灳䡄⮣㚿믂䱾换쵖䊘껂⭮ꌴ쎥敘拂瑊癴怮ㄷ䭱쉧쉊⸭㡁恶딷晨☴걐⎮묣橅㠪싂伹䰩㉑愦䭮㍞⺏瑐穇䕰妘땙䊩㍚獞旂灋䝞挲椻并牱쉞╫愥恸䄭迂⽂恚㙯硰帪繴노焫䡎䑡绂橬劥瞥轢㩚剀긽䚥〪㘯䍙슘</w:t>
      </w:r>
      <w:r>
        <w:rPr/>
        <w:t>⡖┱</w:t>
      </w:r>
      <w:r>
        <w:rPr/>
        <w:t>뭪卸姂圲礪塂☪噗煴瑄矂䄮</w:t>
      </w:r>
      <w:r>
        <w:rPr/>
        <w:t>꥓</w:t>
      </w:r>
      <w:r>
        <w:rPr/>
        <w:t>ꌦ㑞</w:t>
      </w:r>
      <w:r>
        <w:rPr/>
        <w:t>ⷂ╩</w:t>
      </w:r>
      <w:r>
        <w:rPr/>
        <w:t>歌쉎䧂琳啍⭠⽅眹쌷〪ㅱ冥猤⸊䯂敕呔무ㅓ皣単煊⧍嚡䥳⩃싂捯捭ど⽨䕘䨰慆瑆뽍</w:t>
      </w:r>
      <w:r>
        <w:rPr/>
        <w:t>ⵠ</w:t>
      </w:r>
      <w:r>
        <w:rPr/>
        <w:t>棂념䥒겿獴楣ꌯ쉉呠䮩玿渣쉤䤻圣ま㚩奔塵숭쉠䉄祎女愶刱쉦㩮⹔㋂䀤噬獓繣辥慾瓂戺걬㢿쉹柂攮숵꥘䩔ㄻ幎䡥佨썭䮻椤ꥡ쵺⨳ど㍠浢位숣긤楘숽倶䨭栶曂勎㈽♰㭥吽杘쉥쉣佗椭⨸㌱곂杚쉗榣㛂⫂頺櫂泂㪩걖嘷쉳⑀栺䶣㫍쉃畃窩告癌싍慆䨥顤㟂炻ꥬ⎏㩒湧䈷䅈㈵⹯쉾窬⨩歍⒱猱쉺녯楎塤ㅡꏍ쉚⍗牬湳䪡癅嚮櫂歳⽏쉰砰煏漰暡ㄺ挫⛂刯䈫樳䪬깯⵫⭺桦坸磂煌걖㘲獈䱡繯伺歾犱</w:t>
      </w:r>
      <w:r>
        <w:rPr/>
        <w:t>ⷂ</w:t>
      </w:r>
      <w:r>
        <w:rPr/>
        <w:t>䅠㔴ꍯ䢩ꍩ⾬䣃濎═⛍䊘捠쉪䩃䱶⍧煪港⩏敌桅쉔圥싂愸吤恆瑙습健浰⾡幘⥦뭴攲䵰元䉭䙄勂䅧쉚捧祲夺治⒡㙷㥰樰䙠浔甽⩴揂捴㙞䒩ㅫ㍶祈佭㩷漽쉫⹺坲㦻矂瑾쵵</w:t>
      </w:r>
      <w:r>
        <w:rPr/>
        <w:t>⡹</w:t>
      </w:r>
      <w:r>
        <w:rPr/>
        <w:t>습㉥ꥳ</w:t>
      </w:r>
      <w:r>
        <w:rPr/>
        <w:t>⡦</w:t>
      </w:r>
      <w:r>
        <w:rPr/>
        <w:t>侮烂⍌咡䥾听曂畘睺</w:t>
      </w:r>
      <w:r>
        <w:rPr/>
        <w:t>ⴥ⨥</w:t>
      </w:r>
      <w:r>
        <w:rPr/>
        <w:t>뇂當斻숨渷打숨畡</w:t>
      </w:r>
      <w:r>
        <w:rPr/>
        <w:t>ⰱ</w:t>
      </w:r>
      <w:r>
        <w:rPr/>
        <w:t>쌤㉦땕䩖湱숤噶㠺쉒쉚皘뿂顢⩀쎱剨</w:t>
      </w:r>
      <w:r>
        <w:rPr/>
        <w:t>⡉</w:t>
      </w:r>
      <w:r>
        <w:rPr/>
        <w:t>㏃䛂ㅩ⽸싂쉸㋂</w:t>
      </w:r>
      <w:r>
        <w:rPr/>
        <w:t>ⱄ</w:t>
      </w:r>
      <w:r>
        <w:rPr/>
        <w:t>湇摋暩癃䌻䨱晎瘭쉗숪幢⥯䩈恅</w:t>
      </w:r>
      <w:r>
        <w:rPr/>
        <w:t>꧂</w:t>
      </w:r>
      <w:r>
        <w:rPr/>
        <w:t>瓂ꥧ딹敕䴵楏吳</w:t>
      </w:r>
      <w:r>
        <w:rPr/>
        <w:t>ⱈ</w:t>
      </w:r>
      <w:r>
        <w:rPr/>
        <w:t>䘪㥋⩢䙠煒ㆩ偬啄甭儱⍩佞縸㪻㡶杹슻䫂䣃⑦啯漰佣㙷噣</w:t>
      </w:r>
      <w:r>
        <w:rPr/>
        <w:t>꥓⧂</w:t>
      </w:r>
      <w:r>
        <w:rPr/>
        <w:t>枬繗</w:t>
      </w:r>
      <w:r>
        <w:rPr/>
        <w:t>ꦮ⏎┪</w:t>
      </w:r>
      <w:r>
        <w:rPr/>
        <w:t>牄㕶㭋窘欮㨴䰫䅤⨳歹⫂吥䅋㭂歀沩癢穂㍃</w:t>
      </w:r>
      <w:r>
        <w:rPr/>
        <w:t>ꤪ</w:t>
      </w:r>
      <w:r>
        <w:rPr/>
        <w:t>李兘쉂塙⹰숴顎刵娤㍖頵塪渲偳싂危㤦Ⓜ䨶㙇渶啮⍗䘶琯ꌴ坱枡婂䅈⑚쉄儥뽧样磂呐昺䥂癱氻桓习㯂ꥲ쉍扟츪椯奌婸樷⩉썹䁎믂䑾⍘┴淂偷숽⤩䘪㔮灠瀦制弳䉞䰬棂纥塯繉╕Ⓜ嗂㉓氣⹒瀲䁊㔪檵䤱㙍ㄶ⪵싂棂싂杩♣稪칊摲칕摍⍄䓂</w:t>
      </w:r>
      <w:r>
        <w:rPr/>
        <w:t>꥟</w:t>
      </w:r>
      <w:r>
        <w:rPr/>
        <w:t>䠹㑣煅塬潃ㄩ□캣坦</w:t>
      </w:r>
      <w:r>
        <w:rPr/>
        <w:t>ꕌ</w:t>
      </w:r>
      <w:r>
        <w:rPr/>
        <w:t>ꍐ싂쉓打㝆杗轉啁</w:t>
      </w:r>
      <w:r>
        <w:rPr/>
        <w:t>꧂</w:t>
      </w:r>
      <w:r>
        <w:rPr/>
        <w:t>쉤䬮汐⩣⼊썋眶</w:t>
      </w:r>
      <w:r>
        <w:rPr/>
        <w:t>ⶮ</w:t>
      </w:r>
      <w:r>
        <w:rPr/>
        <w:t>犿</w:t>
      </w:r>
      <w:r>
        <w:rPr/>
        <w:t>ꔯ</w:t>
      </w:r>
      <w:r>
        <w:rPr/>
        <w:t>牶轸愺갹塘□瑫桱땔頫</w:t>
      </w:r>
      <w:r>
        <w:rPr/>
        <w:t>ⷂ</w:t>
      </w:r>
      <w:r>
        <w:rPr/>
        <w:t>䐯㛂偎㙇숸恥擂썈㣍顒딻䁆⹈쵵䵯ꌲ迂䀵壂⥰䙥澩걊ꏂ摵슩畊媬쉏礪牋唩땄破㝚啎䘸㙒╮殡䉪偌쉐琯⩕㒩땙奊沩䖡딴㜭쉴⥢</w:t>
      </w:r>
      <w:r>
        <w:rPr/>
        <w:t>ⱃ</w:t>
      </w:r>
      <w:r>
        <w:rPr/>
        <w:t>惂㑎</w:t>
      </w:r>
      <w:r>
        <w:rPr/>
        <w:t>꧍</w:t>
      </w:r>
      <w:r>
        <w:rPr/>
        <w:t>噯祪쉋쉦迂毃쉳奡쏂塬쉚㩁갰棍⯂绍숣侩䕆剎剘漵飂䡱䑞싂溩亡繥</w:t>
      </w:r>
      <w:r>
        <w:rPr/>
        <w:t>ꕾ⛂</w:t>
      </w:r>
      <w:r>
        <w:rPr/>
        <w:t>穫昺氬痂瑤⥱숷栬⹧塑㙔㡁쉳测␪檩䇂桰栴暥⧎ㅵ㑩녯쉭迎圶촹轎쉲働츤⫂槂䫂纵敳汖⼨ꍢ檩渣쉎㭮쵧扷㷂潍嗂帥촩䩤兹枮啘싂㤳䚥う쵄㡡玩⼦</w:t>
      </w:r>
      <w:r>
        <w:rPr/>
        <w:t>ⵓ</w:t>
      </w:r>
      <w:r>
        <w:rPr/>
        <w:t>僂䎱癹牱쉄碿컃䖏깠</w:t>
      </w:r>
      <w:r>
        <w:rPr/>
        <w:t>ꤱ</w:t>
      </w:r>
      <w:r>
        <w:rPr/>
        <w:t>컂朸ꍷ奙땲⩆</w:t>
      </w:r>
      <w:r>
        <w:rPr/>
        <w:t>ꖮ</w:t>
      </w:r>
      <w:r>
        <w:rPr/>
        <w:t>䵹淂瀭䍥此㒱걊囂䱋땫칣䒱䂥祖⑱㈰煇긯⥇㝬䄦䭪</w:t>
      </w:r>
      <w:r>
        <w:rPr/>
        <w:t>ⶩ</w:t>
      </w:r>
      <w:r>
        <w:rPr/>
        <w:t>⡨</w:t>
      </w:r>
      <w:r>
        <w:rPr/>
        <w:t>칺栣쉁</w:t>
      </w:r>
      <w:r>
        <w:rPr/>
        <w:t>Ȿ</w:t>
      </w:r>
      <w:r>
        <w:rPr/>
        <w:t>颿㜯仂㥺匲搩桳㭍</w:t>
      </w:r>
      <w:r>
        <w:rPr/>
        <w:t>꥓</w:t>
      </w:r>
      <w:r>
        <w:rPr/>
        <w:t>묤歮幇拃䡲㝧썑矂挹㭊䣂䵭╦땥쉢县債</w:t>
      </w:r>
      <w:r>
        <w:rPr/>
        <w:t>ꖿ</w:t>
      </w:r>
      <w:r>
        <w:rPr/>
        <w:t>䑓参㙐圫䛎쉕漽䅟幙甦ꇂ슡쉠▥쉘䒣쉂䝏㙪桡桗䵘㠫⦱亩츫⌬姂㵋〱焤捫㍹廂카癓䔷쉃㴳⽦獶䒮쵬剗㬨元弶</w:t>
      </w:r>
      <w:r>
        <w:rPr/>
        <w:t>꤬</w:t>
      </w:r>
      <w:r>
        <w:rPr/>
        <w:t>哎썋뭂⨦ꄸ㝐⥠⑵촫涥捸㬳쉨㗂싂祑뼭横洨潥</w:t>
      </w:r>
      <w:r>
        <w:rPr/>
        <w:t>ꕀ</w:t>
      </w:r>
      <w:r>
        <w:rPr/>
        <w:t>啗兞쉊飃摡眬汴䭱硠㩮⤪瑆슏汕䅄갹ꥠ瑺</w:t>
      </w:r>
      <w:r>
        <w:rPr/>
        <w:t>⡱</w:t>
      </w:r>
      <w:r>
        <w:rPr/>
        <w:t>㡱</w:t>
      </w:r>
      <w:r>
        <w:rPr/>
        <w:t>ꕋꤪ</w:t>
      </w:r>
      <w:r>
        <w:rPr/>
        <w:t>祈䤨睑䶣弴ㄴ숨ꅐ幐捀摧䙄꺣쎿㥅䅒塸뭤䉍䍤⸰昦匯砻䤣ꏂ㟂秃㜫皡則䢥ꥧ⧂津⌺㤤彺㙀땵㝴뽳书⌵ꍆ礤</w:t>
      </w:r>
      <w:r>
        <w:rPr/>
        <w:t>ⰰ</w:t>
      </w:r>
      <w:r>
        <w:rPr/>
        <w:t>勎睃睌湞ꥬ媡江䌴</w:t>
      </w:r>
      <w:r>
        <w:rPr/>
        <w:t>⣂</w:t>
      </w:r>
      <w:r>
        <w:rPr/>
        <w:t>ꇂ⽃땍氫䕔쉠쉭怣䤹</w:t>
      </w:r>
      <w:r>
        <w:rPr/>
        <w:t>ꔹ</w:t>
      </w:r>
      <w:r>
        <w:rPr/>
        <w:t>숳⏂뗂歀</w:t>
      </w:r>
      <w:r>
        <w:rPr/>
        <w:t>⡭</w:t>
      </w:r>
      <w:r>
        <w:rPr/>
        <w:t>갩乯庵╀帤繲䠮毂긨輱穞唺숣じ䍔䈭싂㭍恷숳㨨乭쉒䮘䙑埂吱쵶䥕找樸捂側걕䂩漣溿쉂煷噲촹㝑ꇂ겡畖榩㦣⩌獌偯漪䔴ꥩ䆿㐻楬畅傥橷埂┳㬣婬㑈쉧未⥯䝒숪悡㢬㵁⽠쉱⫂劬樣뽚灡침꺥槂ꇂ뽤束㴴쏂報䠹堹♗奐潎㪥戻䔰쉚㕖琯朦㢬䯂剟捹犣뇂뿂╸縊㶩帩㩣夣숤㝐浌淂繢癴摬爬</w:t>
      </w:r>
      <w:r>
        <w:rPr/>
        <w:t>ꦵ</w:t>
      </w:r>
      <w:r>
        <w:rPr/>
        <w:t>爬쉾⹈散濂㠹湺灋⩹뿂쉐쉲䏂숫偾㍀䒩題縪恥䎥㶥啾㝱硉橢瞩ꌵ㢿帬年媵祀싂</w:t>
      </w:r>
      <w:r>
        <w:rPr/>
        <w:t>Ⳃ</w:t>
      </w:r>
      <w:r>
        <w:rPr/>
        <w:t>橷㵲䱄쉳䜪㙢塸쵫⩡弬⛂桭噷䅺⽆截砺䗂</w:t>
      </w:r>
      <w:r>
        <w:rPr/>
        <w:t>ꗍ</w:t>
      </w:r>
      <w:r>
        <w:rPr/>
        <w:t>東㚬䍹♺潟㵭梵⭫瞮䕂</w:t>
      </w:r>
      <w:r>
        <w:rPr/>
        <w:t>ⰵ</w:t>
      </w:r>
      <w:r>
        <w:rPr/>
        <w:t>䑵쉰싂쉋啞慎</w:t>
      </w:r>
      <w:r>
        <w:rPr/>
        <w:t>ꕺ</w:t>
      </w:r>
      <w:r>
        <w:rPr/>
        <w:t>辿爽椨╱뮏㡐⩐呓ꄥ쉷截</w:t>
      </w:r>
      <w:r>
        <w:rPr/>
        <w:t>꤬⩵</w:t>
      </w:r>
      <w:r>
        <w:rPr/>
        <w:t>碡⹷㉡敔㗂唥惂李⚮땃晕䧍␹⍺㭱彆樸䑁㕡쎵垏ㄷꌵ쉵恁皩猳싂敋夺⦱撿㵒숫串䎣祤⽖䡑橣潦琯㋂⥎奥瑬쉊</w:t>
      </w:r>
      <w:r>
        <w:rPr/>
        <w:t>ⲿ</w:t>
      </w:r>
      <w:r>
        <w:rPr/>
        <w:t>㩧卓䱴ㆡ䇎䟎夽걳⨫刻燂깒䑍其溡⼸礬帽쉄㶱嗂䱰♕쉶乲䕺唩奘☷䥦ず瑕ꄩㅸ䚣ꥯ炱⌲⥏습扳抬䍠怫묩ꅰ⾘촶煌䠱쉎焯쵍搴뮮䯃睘쌱싂⏂桧⍾ヂ䌵쉄輯ꏃ㉾幚疮</w:t>
      </w:r>
      <w:r>
        <w:rPr/>
        <w:t>ꥊ</w:t>
      </w:r>
      <w:r>
        <w:rPr/>
        <w:t>汗⤫갻体</w:t>
      </w:r>
      <w:r>
        <w:rPr/>
        <w:t>⡵</w:t>
      </w:r>
      <w:r>
        <w:rPr/>
        <w:t>䎮䉰녞䥹ヂ慦㵵栥䒏ꍾ啢췍숺뇂㟂繧ꆏ⌬싃䡆廂顲⭕桗䥄焰㥡걅㭑칪䲻⭂쉠乞斬⹴㤵兡旂䫂ꥣ숫⎡㤻◂摪忂础迂摄슩☷䁟所斡幦江捓쉭㟂婢ꆣ輣杋硢뼣㏂恁兪</w:t>
      </w:r>
      <w:r>
        <w:rPr/>
        <w:t>꧂</w:t>
      </w:r>
      <w:r>
        <w:rPr/>
        <w:t>偗䱅㡰瑆䠭䥵㯂䍋⫂轺煕㧂㐽穱숦悩亡㑰梿烎㠤⩤㌹師槎焱坃⍏칤䐳撱媩楄㖡ꅄ瑚뾻⨶쉮桮卧쉓㔮佤⩢㉥⧂䝁䝇彘㕴漲♘契땀体䆏숪扚쉆眰껎㍣㦏改顁쉃䄽컂ꏍ㭘塥ꍦ쉞䉷쉓煑슱坦界䝹⥡</w:t>
      </w:r>
      <w:r>
        <w:rPr/>
        <w:t>ꕒ</w:t>
      </w:r>
      <w:r>
        <w:rPr/>
        <w:t>䍈㘣</w:t>
      </w:r>
      <w:r>
        <w:rPr/>
        <w:t>ⵋ</w:t>
      </w:r>
      <w:r>
        <w:rPr/>
        <w:t>䎩⹙쉃</w:t>
      </w:r>
      <w:r>
        <w:rPr/>
        <w:t>ꕏ</w:t>
      </w:r>
      <w:r>
        <w:rPr/>
        <w:t>㍥쵐卤楞嘲뼯⭇䙹歖欺⨩숰㌤</w:t>
      </w:r>
      <w:r>
        <w:rPr/>
        <w:t>⢬</w:t>
      </w:r>
      <w:r>
        <w:rPr/>
        <w:t>떏㭱竂</w:t>
      </w:r>
      <w:r>
        <w:rPr/>
        <w:t>꥟</w:t>
      </w:r>
      <w:r>
        <w:rPr/>
        <w:t>輽꥙吻䱎䠨⭩礻칦╮湅卹뿂쉃塙촻敬㫎瘬슩ꥳ갬⻂⛃卶矂䃂ㆥ䑋坶㕺䳂旂</w:t>
      </w:r>
      <w:r>
        <w:rPr/>
        <w:t>ⶻ</w:t>
      </w:r>
      <w:r>
        <w:rPr/>
        <w:t>愰ꇂ䘳圬㩯</w:t>
      </w:r>
      <w:r>
        <w:rPr/>
        <w:t>ⱂ〉</w:t>
      </w:r>
      <w:r>
        <w:rPr/>
        <w:t>㭮ꎬ⒩疿䦘䮡䐦澻⩥쵕㋂哂㡣⒬䰯沮侘顖灺㕌幞砷ꎥ䖘䚣␳</w:t>
      </w:r>
      <w:r>
        <w:rPr/>
        <w:t>ꦿ</w:t>
      </w:r>
      <w:r>
        <w:rPr/>
        <w:t>澱걹䁔䥋噢숸䈻䱯ㅃ䙐珍</w:t>
      </w:r>
      <w:r>
        <w:rPr/>
        <w:t>ⵂ</w:t>
      </w:r>
      <w:r>
        <w:rPr/>
        <w:t>ひ⧂冩㥤</w:t>
      </w:r>
      <w:r>
        <w:rPr/>
        <w:t>Ⱜ</w:t>
      </w:r>
      <w:r>
        <w:rPr/>
        <w:t>晆爸견썯䕺쉆䞿䁫壂轸숩䵵╀愮ꥥ</w:t>
      </w:r>
      <w:r>
        <w:rPr/>
        <w:t>ꔭ</w:t>
      </w:r>
      <w:r>
        <w:rPr/>
        <w:t>䰲桦䥹䮘㮿䏍쉬</w:t>
      </w:r>
      <w:r>
        <w:rPr/>
        <w:t>⠵⸳</w:t>
      </w:r>
      <w:r>
        <w:rPr/>
        <w:t>輯딶</w:t>
      </w:r>
      <w:r>
        <w:rPr/>
        <w:t>ꤊ</w:t>
      </w:r>
      <w:r>
        <w:rPr/>
        <w:t>싎</w:t>
      </w:r>
      <w:r>
        <w:rPr/>
        <w:t>ꥄ</w:t>
      </w:r>
      <w:r>
        <w:rPr/>
        <w:t>䢱榻彶牂繰⩏歾慫殮䎬쌸┸뭐倩</w:t>
      </w:r>
      <w:r>
        <w:rPr/>
        <w:t>⡍</w:t>
      </w:r>
      <w:r>
        <w:rPr/>
        <w:t>ꥳ㵴⩁⼪顋녊㥺쎥충䝅갮䄲桴䐣ヂ쉤쵳㘵摍쉷剰䠨啒畳⛂䙧뿂慡㔴䙮</w:t>
      </w:r>
      <w:r>
        <w:rPr/>
        <w:t>⡇</w:t>
      </w:r>
      <w:r>
        <w:rPr/>
        <w:t>㕗瞣湉숤椥쉧갭珂걓䈱䎩㩺㌵촷穰</w:t>
      </w:r>
      <w:r>
        <w:rPr/>
        <w:t>ⵇ</w:t>
      </w:r>
      <w:r>
        <w:rPr/>
        <w:t>䄭⪬䩃㎬惂⽾⛂顸䵯쉙牀㨺쉕庩页ꌤ䑊䩆廎⪥</w:t>
      </w:r>
      <w:r>
        <w:rPr/>
        <w:t>⠨</w:t>
      </w:r>
      <w:r>
        <w:rPr/>
        <w:t>㮘</w:t>
      </w:r>
      <w:r>
        <w:rPr/>
        <w:t>꧂</w:t>
      </w:r>
      <w:r>
        <w:rPr/>
        <w:t>네澏◂⤴䨲촶㥮ꍐ硔♹깵玏毂⦵썧</w:t>
      </w:r>
      <w:r>
        <w:rPr/>
        <w:t>⡚⥮</w:t>
      </w:r>
      <w:r>
        <w:rPr/>
        <w:t>捁ꅱ獨⴪乶쌹⨣唷쵐琻䅔쉬넳䱇㔱坯䙱쵟汦慾숹╋㉟橓橗䑄㙖呉⸨䕹㥄껍㉳噀晨墵쌴쉑⩴╭슿潘䐣爳垵咩</w:t>
      </w:r>
      <w:r>
        <w:rPr/>
        <w:t>꤫</w:t>
      </w:r>
      <w:r>
        <w:rPr/>
        <w:t>䀻쉚ヂ쉳☥䑡椪楨䑹凂쉋</w:t>
      </w:r>
      <w:r>
        <w:rPr/>
        <w:t>⡳</w:t>
      </w:r>
      <w:r>
        <w:rPr/>
        <w:t>䲣䉩䝶仂쎏╟彩睳⚏癉穭㉱姂⵵㊏潯繸坄斵拂숽㙭</w:t>
      </w:r>
      <w:r>
        <w:rPr/>
        <w:t>⠰⤮</w:t>
      </w:r>
      <w:r>
        <w:rPr/>
        <w:t>歱</w:t>
      </w:r>
      <w:r>
        <w:rPr/>
        <w:t>ꕎ</w:t>
      </w:r>
      <w:r>
        <w:rPr/>
        <w:t>쉏啩婂歀婏䢵啙꺱丬磂纩⸤扰恢칱坘頭幮睎晐쉌眸嚩⩸갭</w:t>
      </w:r>
      <w:r>
        <w:rPr/>
        <w:t>⡣</w:t>
      </w:r>
      <w:r>
        <w:rPr/>
        <w:t>佋牸㙠壂垏쉏愯쉍䍓⑺弥ꍤ繐摄慓⹎겿佈䀲⍠牟쌷樬曎䶻暩挹朲⽀쉱넹쉧歞촪⩧꤮깄묶ꅁ⫂壂㍌⤫匦爤ꄳ卹摨쉃싂祍亥户焮扣估</w:t>
      </w:r>
      <w:r>
        <w:rPr/>
        <w:t>ꕸ⥷</w:t>
      </w:r>
      <w:r>
        <w:rPr/>
        <w:t>䱒浒</w:t>
      </w:r>
      <w:r>
        <w:rPr/>
        <w:t>⠤</w:t>
      </w:r>
      <w:r>
        <w:rPr/>
        <w:t>쵘䁠㦩䜥矂뗂䢡</w:t>
      </w:r>
      <w:r>
        <w:rPr/>
        <w:t>꥓</w:t>
      </w:r>
      <w:r>
        <w:rPr/>
        <w:t>汉㥫㕧숲繖䠻</w:t>
      </w:r>
      <w:r>
        <w:rPr/>
        <w:t>ꔪ</w:t>
      </w:r>
      <w:r>
        <w:rPr/>
        <w:t>䱺顯쵎⺣㤨顃獬輨</w:t>
      </w:r>
      <w:r>
        <w:rPr/>
        <w:t>ꤶ</w:t>
      </w:r>
      <w:r>
        <w:rPr/>
        <w:t>㎮쉂⨱䭰</w:t>
      </w:r>
      <w:r>
        <w:rPr/>
        <w:t>ꤴ</w:t>
      </w:r>
      <w:r>
        <w:rPr/>
        <w:t>禘숽姂怶娲湂쉓</w:t>
      </w:r>
      <w:r>
        <w:rPr/>
        <w:t>⡂</w:t>
      </w:r>
      <w:r>
        <w:rPr/>
        <w:t>晶숨湙煣㐦</w:t>
      </w:r>
      <w:r>
        <w:rPr/>
        <w:t>ꕃ</w:t>
      </w:r>
      <w:r>
        <w:rPr/>
        <w:t>喘憿⼫乀⎻㑬</w:t>
      </w:r>
      <w:r>
        <w:rPr/>
        <w:t>ꤪ</w:t>
      </w:r>
      <w:r>
        <w:rPr/>
        <w:t>捘뭩㝺濂ꅺ㇂䞵䅏숤湺⾱싂䝨楁摪癙栵䩍⭍캘쉤떬⬳⥦갨⑕</w:t>
      </w:r>
      <w:r>
        <w:rPr/>
        <w:t>⣂</w:t>
      </w:r>
      <w:r>
        <w:rPr/>
        <w:t>祤恭쉞繘喬뽴♪쉸䑫␵쵤濎䂻┮뿂䘰</w:t>
      </w:r>
      <w:r>
        <w:rPr/>
        <w:t>⣎</w:t>
      </w:r>
      <w:r>
        <w:rPr/>
        <w:t>䋍</w:t>
      </w:r>
      <w:r>
        <w:rPr/>
        <w:t>ⱏ</w:t>
      </w:r>
      <w:r>
        <w:rPr/>
        <w:t>ꥱ㵶啐쉸㤴义兯㵷䡠䝲⽔樨䥆⽀撬ꄬ╃泂幬Ⓜ땓竃倦싂輻긪⸭縤穲恦</w:t>
      </w:r>
      <w:r>
        <w:rPr/>
        <w:t>ꥆ</w:t>
      </w:r>
      <w:r>
        <w:rPr/>
        <w:t>橇䟎样瓂坚䴹凂꧎噠쉡眲䥣䵆䒏䈹柂</w:t>
      </w:r>
      <w:r>
        <w:rPr/>
        <w:t>ꤦ</w:t>
      </w:r>
      <w:r>
        <w:rPr/>
        <w:t>戻쵀攤깏ꏂ䝟焷䈨</w:t>
      </w:r>
      <w:r>
        <w:rPr/>
        <w:t>ⱙ</w:t>
      </w:r>
      <w:r>
        <w:rPr/>
        <w:t>쉒䟂婾䘯琮㛂䱵稫櫎쵱䄹䐪♫䅷㢩䅉쉐卍婒栥쉞唹䒏쉑㔲埍년堩숪뭧轄塶樤</w:t>
      </w:r>
      <w:r>
        <w:rPr/>
        <w:t>ⱚ</w:t>
      </w:r>
      <w:r>
        <w:rPr/>
        <w:t>쉵塵䨸掣싃ꥭ②</w:t>
      </w:r>
      <w:r>
        <w:rPr/>
        <w:t>ꕔ</w:t>
      </w:r>
      <w:r>
        <w:rPr/>
        <w:t>䕌ꌹ楩숴뭲䨴春眷쉄樦睟⍷㑓猻棂夲㶿秂㩹倹檏㥶쉮쌳⵵䝦갣張頺쉡拂䔵쌪䔷璩ꎵ悩䡠䁯</w:t>
      </w:r>
      <w:r>
        <w:rPr/>
        <w:t>ꔮ</w:t>
      </w:r>
      <w:r>
        <w:rPr/>
        <w:t>輊</w:t>
      </w:r>
      <w:r>
        <w:rPr/>
        <w:t>⡫</w:t>
      </w:r>
      <w:r>
        <w:rPr/>
        <w:t>濎䬬숹㊬</w:t>
      </w:r>
      <w:r>
        <w:rPr/>
        <w:t>ⰱ⭂</w:t>
      </w:r>
      <w:r>
        <w:rPr/>
        <w:t>㜫揎㑩썾䠥꺱䝎彰땀獯㫂썘塓䩾〮䭐礣ꄽ帷瀪㘨쉰劥楇偑뿂숪儶䈭繾껂㛂䭂剑싂涣劬椤甭牢쉅䤤쉺쉞㐬⩘⽨こ楂</w:t>
      </w:r>
      <w:r>
        <w:rPr/>
        <w:t>ꕀ</w:t>
      </w:r>
      <w:r>
        <w:rPr/>
        <w:t>뽟䉞毂坰쌸싂㑑眦捰焬⩔䲱毂</w:t>
      </w:r>
      <w:r>
        <w:rPr/>
        <w:t>ꔽ</w:t>
      </w:r>
      <w:r>
        <w:rPr/>
        <w:t>攭뇎슥㥎拎僂憱浵㍓⛂⍁怴朸呲</w:t>
      </w:r>
      <w:r>
        <w:rPr/>
        <w:t>⡏</w:t>
      </w:r>
      <w:r>
        <w:rPr/>
        <w:t>獉䙤䙐☥徬</w:t>
      </w:r>
      <w:r>
        <w:rPr/>
        <w:t>ⵞ</w:t>
      </w:r>
      <w:r>
        <w:rPr/>
        <w:t>牅ꍎ쵑眪㤷毂兣帹쉉朲䅦拂슏╩牖䮏灤圷抵㬯竃䲵ꆘ䈨⪩쉷嫎扱䉥䋂坤甫</w:t>
      </w:r>
      <w:r>
        <w:rPr/>
        <w:t>ꦘ</w:t>
      </w:r>
      <w:r>
        <w:rPr/>
        <w:t>あ頥恗橔싂穊묰垩顨뿂㨯</w:t>
      </w:r>
      <w:r>
        <w:rPr/>
        <w:t>ꕕ</w:t>
      </w:r>
      <w:r>
        <w:rPr/>
        <w:t>獩㋂佩⥣懂ㄪ楀䘽갤廂⪮╴䩔㐪╸傮</w:t>
      </w:r>
      <w:r>
        <w:rPr/>
        <w:t>ⶡ</w:t>
      </w:r>
      <w:r>
        <w:rPr/>
        <w:t>䑳㝇漸迎ふ넣⎣䎣䦩䥦녭䙋⩭䉉⩠썠㭔ꍟ灭칬꺩</w:t>
      </w:r>
      <w:r>
        <w:rPr/>
        <w:t>Ⳃ</w:t>
      </w:r>
      <w:r>
        <w:rPr/>
        <w:t>넯吭飂偒놩䕂颬ꏂ쉇厩晇㍣甩枮总ノ彚</w:t>
      </w:r>
      <w:r>
        <w:rPr/>
        <w:t>⠽</w:t>
      </w:r>
      <w:r>
        <w:rPr/>
        <w:t>䨩晅㏂䥡〮쉑♬쌨</w:t>
      </w:r>
      <w:r>
        <w:rPr/>
        <w:t>ⵍ</w:t>
      </w:r>
      <w:r>
        <w:rPr/>
        <w:t>橬</w:t>
      </w:r>
      <w:r>
        <w:rPr/>
        <w:t>ꗃ</w:t>
      </w:r>
      <w:r>
        <w:rPr/>
        <w:t>䣂獞쌶呫ㄮ⪣䥹㙒挮琪䥥䛂</w:t>
      </w:r>
      <w:r>
        <w:rPr/>
        <w:t>ꖩ</w:t>
      </w:r>
      <w:r>
        <w:rPr/>
        <w:t>싂天䪿癢䤩싂쉈놏珃숤畒⎩기쉴〷攤嫂浴侩㍆捫싂⴬</w:t>
      </w:r>
      <w:r>
        <w:rPr/>
        <w:t>ꔦ</w:t>
      </w:r>
      <w:r>
        <w:rPr/>
        <w:t>䜤乚뽵怰坔剴䞘䩑뇂嗂捒伹ꥹ</w:t>
      </w:r>
      <w:r>
        <w:rPr/>
        <w:t>Ⱶ</w:t>
      </w:r>
      <w:r>
        <w:rPr/>
        <w:t>憏琬獮</w:t>
      </w:r>
      <w:r>
        <w:rPr/>
        <w:t>ꔵ</w:t>
      </w:r>
      <w:r>
        <w:rPr/>
        <w:t>쉷燂犏渮⨬㵌啮煢顺忂컂⽑䣂䫂㙭㕖㡆堬㉨⤱朷⥡싂⑚䝇⼮㝐歨⺏歈湺炥捬캘㩅圶딺</w:t>
      </w:r>
      <w:r>
        <w:rPr/>
        <w:t>ꥎ</w:t>
      </w:r>
      <w:r>
        <w:rPr/>
        <w:t>䆬쉨걍⭕䭰뾏景䬮氪漫強柂摂恉⭓轨畫塙湈䵷呬놬䈣싂槂⫂䍚䱺㚩걬炿㠮⹞숶湹쵳䡡栮땒</w:t>
      </w:r>
      <w:r>
        <w:rPr/>
        <w:t>ꕾ</w:t>
      </w:r>
      <w:r>
        <w:rPr/>
        <w:t>摨佃숵卖䁺</w:t>
      </w:r>
      <w:r>
        <w:rPr/>
        <w:t>ꔺⴻ</w:t>
      </w:r>
      <w:r>
        <w:rPr/>
        <w:t>㜫灾⑴㓂쉣䉱㉠</w:t>
      </w:r>
      <w:r>
        <w:rPr/>
        <w:t>⣃</w:t>
      </w:r>
      <w:r>
        <w:rPr/>
        <w:t>乬桀㑚㥣䳂怬癲仂繑旂䌨㙆獶冬뽂硄믂癁</w:t>
      </w:r>
      <w:r>
        <w:rPr/>
        <w:t>ꕄ</w:t>
      </w:r>
      <w:r>
        <w:rPr/>
        <w:t>瀭䄭楧嫂縹⽓戭杶幉쉥䵡祧恣</w:t>
      </w:r>
      <w:r>
        <w:rPr/>
        <w:t>ⷂ</w:t>
      </w:r>
      <w:r>
        <w:rPr/>
        <w:t>썈呉⸲</w:t>
      </w:r>
      <w:r>
        <w:rPr/>
        <w:t>ꕐ</w:t>
      </w:r>
      <w:r>
        <w:rPr/>
        <w:t>䵸䑃佊숴海顬䑵쉢䇂딭䝎썟呓幱</w:t>
      </w:r>
      <w:r>
        <w:rPr/>
        <w:t>ꕣ</w:t>
      </w:r>
      <w:r>
        <w:rPr/>
        <w:t>恆⫂㍏硨䕮煌願喩䑶땠秂㊣⸣繧番䡦晑炩쉚䅄</w:t>
      </w:r>
      <w:r>
        <w:rPr/>
        <w:t>ꔳ</w:t>
      </w:r>
      <w:r>
        <w:rPr/>
        <w:t>䙠帩쉭쉑슱瑈긴㙳亡㜥げ䝖깑搶䑹顬灈拂䑧㑊㣂싂쵧疱䁍쵦䰨㙷冥六뮥祳⽺湪積䜴轙噇湎칯䖱牰⚮뭸㝪妮侻䛂䥆繖泍슩䚥琷纻欶改ꏂ⥳擂⹥⴮幨ㅔꏂ길⩳숱쉘䪿䛂㈸땠癵瓂숯쉩㦘歟쉦䙏娪㊿䢵穘⤊</w:t>
      </w:r>
      <w:r>
        <w:rPr/>
        <w:t>⡥</w:t>
      </w:r>
      <w:r>
        <w:rPr/>
        <w:t>䡁Ⓝ칄憣沏椺煙游㜩</w:t>
      </w:r>
      <w:r>
        <w:rPr/>
        <w:t>꤫</w:t>
      </w:r>
      <w:r>
        <w:rPr/>
        <w:t>숵꥖条喩窥海輹㠱廎体╤桲係䌲⑹쉰믂刭쉹捐櫂䜰剸升㨤䕤电杙슩⽙乡쉦坚瑱썤漽싂乮ㅃ砳㛎轡斡숰䵦捷攻䠪捈祟汐桲㥠㓂숲坁竂갷⩯</w:t>
      </w:r>
      <w:r>
        <w:rPr/>
        <w:t>ꤻ꧂</w:t>
      </w:r>
      <w:r>
        <w:rPr/>
        <w:t>⾩抿⭊䙬㒵䍑⯃쉥䙆桓乮擂췂⥧嫂╏⬰싃㥆穓顰牅</w:t>
      </w:r>
      <w:r>
        <w:rPr/>
        <w:t>ꤣ</w:t>
      </w:r>
      <w:r>
        <w:rPr/>
        <w:t>玿砵乏䐤槂堤劻</w:t>
      </w:r>
      <w:r>
        <w:rPr/>
        <w:t>ⱍ</w:t>
      </w:r>
      <w:r>
        <w:rPr/>
        <w:t>秂捑彭䠵浗䪏䕁뽺顊潱뾏</w:t>
      </w:r>
      <w:r>
        <w:rPr/>
        <w:t>Ⱔ</w:t>
      </w:r>
      <w:r>
        <w:rPr/>
        <w:t>놩⹩⭋숥敏採⸤긽畚昭彚䕞段戬掬</w:t>
      </w:r>
      <w:r>
        <w:rPr/>
        <w:t>꧂</w:t>
      </w:r>
      <w:r>
        <w:rPr/>
        <w:t>縷恚佹䝙搪</w:t>
      </w:r>
      <w:r>
        <w:rPr/>
        <w:t>ꦱ</w:t>
      </w:r>
      <w:r>
        <w:rPr/>
        <w:t>츹쉦㙢⼣뼭숯牑瑩䙇坣쉅㕆䥪䥍ㅈ偤悬奃夭珂䕧㜷숣㎏偔ꍋ煖䱷쉓歀</w:t>
      </w:r>
      <w:r>
        <w:rPr/>
        <w:t>ⱏ</w:t>
      </w:r>
      <w:r>
        <w:rPr/>
        <w:t>숹墻⽶克믂塴㬪咘勎ㅎ輰쉂ㆱ뮱瘯쉢匫䅈⴩뮘亏</w:t>
      </w:r>
      <w:r>
        <w:rPr/>
        <w:t>Ⱚ</w:t>
      </w:r>
      <w:r>
        <w:rPr/>
        <w:t>ㅪ猱砹㙴䄥慶奞滂歸싂㈴囂䙚╍쉊㙡湱</w:t>
      </w:r>
      <w:r>
        <w:rPr/>
        <w:t>ꤨ</w:t>
      </w:r>
      <w:r>
        <w:rPr/>
        <w:t>癨싂㍕⌣ㅳ祃愶뇂⨷徵纏</w:t>
      </w:r>
      <w:r>
        <w:rPr/>
        <w:t>⡓</w:t>
      </w:r>
      <w:r>
        <w:rPr/>
        <w:t>쉏㞻噧凂</w:t>
      </w:r>
      <w:r>
        <w:rPr/>
        <w:t>⡩</w:t>
      </w:r>
      <w:r>
        <w:rPr/>
        <w:t>頹쉞䓂촲挬딽䭓嘳♞䍟쉓䡄䝉猵䯂ꏃ剌慸ど捑剒⩆涮汅梥摂顸乳乴⨵牊瑵琭杠⑇轸湡䴤</w:t>
      </w:r>
      <w:r>
        <w:rPr/>
        <w:t>Ⱜ</w:t>
      </w:r>
      <w:r>
        <w:rPr/>
        <w:t>椻ꥡ瑫玱䡥洫㝏쉹ꇂ汧⼸䓂车汋㧃毎䏂⥯⵶⛂告獖땁⹞뭾倴숲싂桌꺩⏂䩌⴪䭠夵杵⮏撥쉇</w:t>
      </w:r>
      <w:r>
        <w:rPr/>
        <w:t>ⵟ</w:t>
      </w:r>
      <w:r>
        <w:rPr/>
        <w:t>쉶⽨칂囂딳輳춡쉯伲併쉾녚恣橞晟㗃녕◂獔禥䒿瞵䵞⬥瘷䆥긵쉩䉎☣收쉯伦⑭㍶也眭쉥䷂娬奬噆倦㊏桾殘⭰䅋厩惂</w:t>
      </w:r>
      <w:r>
        <w:rPr/>
        <w:t>⡲</w:t>
      </w:r>
      <w:r>
        <w:rPr/>
        <w:t>牉榮湁䥷敡卨䈤摟㌻嗂ꅔ术摹⌷䜱⑧Ⓜ충㫂걎㐻幑㕔甬숩畒恋㔺⑒䩩㍞䩤</w:t>
      </w:r>
      <w:r>
        <w:rPr/>
        <w:t>Ⱓ</w:t>
      </w:r>
      <w:r>
        <w:rPr/>
        <w:t>썕穔숸싂</w:t>
      </w:r>
      <w:r>
        <w:rPr/>
        <w:t>ⲿ</w:t>
      </w:r>
      <w:r>
        <w:rPr/>
        <w:t>樴㕩焤坃ㅞ㏂충吺㟂쉪泂楷汶㶬係㭫쉔䝌쉰숳ꇂ癔㧂㐥繺㭌⵲㟂橂</w:t>
      </w:r>
      <w:r>
        <w:rPr/>
        <w:t>ⲿ</w:t>
      </w:r>
      <w:r>
        <w:rPr/>
        <w:t>獖䀦娤彈䰭䅵穢</w:t>
      </w:r>
      <w:r>
        <w:rPr/>
        <w:t>⡊</w:t>
      </w:r>
      <w:r>
        <w:rPr/>
        <w:t>㟍帷</w:t>
      </w:r>
      <w:r>
        <w:rPr/>
        <w:t>⡍</w:t>
      </w:r>
      <w:r>
        <w:rPr/>
        <w:t>쌹㮣㥶䭚䩆쉎슥숦깹彈⮬䌱㵷㧂쉹ヂ歸䴦</w:t>
      </w:r>
      <w:r>
        <w:rPr/>
        <w:t>ꥐ</w:t>
      </w:r>
      <w:r>
        <w:rPr/>
        <w:t>幱㈵瑉獴⩞䊩䗂吻䣂曂桦弬쉐㈲⽱♱泂㎥洣㐪炻⥭⍬</w:t>
      </w:r>
      <w:r>
        <w:rPr/>
        <w:t>ꔽ</w:t>
      </w:r>
      <w:r>
        <w:rPr/>
        <w:t>眽夶慈爽㡠쉨樨偣復顖䧂⌣䡌顉⛃칡砭曍깚漲쉟쉰쉖</w:t>
      </w:r>
      <w:r>
        <w:rPr/>
        <w:t>⠭</w:t>
      </w:r>
      <w:r>
        <w:rPr/>
        <w:t>㜳</w:t>
      </w:r>
      <w:r>
        <w:rPr/>
        <w:t>꤭</w:t>
      </w:r>
      <w:r>
        <w:rPr/>
        <w:t>才堭쉸㥒䅱匤⍲䚘⼊갰顷轐䭗栰▩㵀䡚</w:t>
      </w:r>
      <w:r>
        <w:rPr/>
        <w:t>ꤺ</w:t>
      </w:r>
      <w:r>
        <w:rPr/>
        <w:t>쉠딹䕣碮恘⹵</w:t>
      </w:r>
      <w:r>
        <w:rPr/>
        <w:t>ⲥ</w:t>
      </w:r>
      <w:r>
        <w:rPr/>
        <w:t>湈슘뽮</w:t>
      </w:r>
      <w:r>
        <w:rPr/>
        <w:t>ꤴ</w:t>
      </w:r>
      <w:r>
        <w:rPr/>
        <w:t>悥爣☨轌䠺⌦塋唪摋䩄䜹劵勂溵쎏⑋㇂싍䲘硧皻ꍣ㭨倱䆬□䏎䨭価倪⩤槂ぶ◂㛂␰뽮⧂癟㝰畉晈繟摤䍫剒걧獋슿ꥶ녖竂轉奱䃂</w:t>
      </w:r>
      <w:r>
        <w:rPr/>
        <w:t>ꔮ</w:t>
      </w:r>
      <w:r>
        <w:rPr/>
        <w:t>㍘</w:t>
      </w:r>
      <w:r>
        <w:rPr/>
        <w:t>Ⱳ</w:t>
      </w:r>
      <w:r>
        <w:rPr/>
        <w:t>ꅒ礳晷弫⭩䈯挱놏써捕穙╲⍚䬮潄숹㎩</w:t>
      </w:r>
      <w:r>
        <w:rPr/>
        <w:t>ⱑ</w:t>
      </w:r>
      <w:r>
        <w:rPr/>
        <w:t>㌸猶瑸䖬</w:t>
      </w:r>
      <w:r>
        <w:rPr/>
        <w:t>ⶩ⥐</w:t>
      </w:r>
      <w:r>
        <w:rPr/>
        <w:t>㉾컂갰噒싎㕡掩쉀쉲</w:t>
      </w:r>
      <w:r>
        <w:rPr/>
        <w:t>ⰷ</w:t>
      </w:r>
      <w:r>
        <w:rPr/>
        <w:t>潇⛂⩺優㡥쉲슩䉗䍞쵯硭䚘䞣慅䝅슩䱢䥏⽇</w:t>
      </w:r>
      <w:r>
        <w:rPr/>
        <w:t>ⴺ</w:t>
      </w:r>
      <w:r>
        <w:rPr/>
        <w:t>㙅樨常嘸䀮☯坌쉶♲⽇䈳</w:t>
      </w:r>
      <w:r>
        <w:rPr/>
        <w:t>꥓</w:t>
      </w:r>
      <w:r>
        <w:rPr/>
        <w:t>掮┽</w:t>
      </w:r>
      <w:r>
        <w:rPr/>
        <w:t>⡺</w:t>
      </w:r>
      <w:r>
        <w:rPr/>
        <w:t>湦♀쉭呺깩甥깇潆쉸偤㟂㝚堫䩵ꍳ䵆쉈쉅ꄰ煅睡긲䐴瘻</w:t>
      </w:r>
      <w:r>
        <w:rPr/>
        <w:t>ⰷ</w:t>
      </w:r>
      <w:r>
        <w:rPr/>
        <w:t>兞䵦⑆㩉</w:t>
      </w:r>
      <w:r>
        <w:rPr/>
        <w:t>⠪</w:t>
      </w:r>
      <w:r>
        <w:rPr/>
        <w:t>쉚嗂䀶</w:t>
      </w:r>
      <w:r>
        <w:rPr/>
        <w:t>Ⳃ</w:t>
      </w:r>
      <w:r>
        <w:rPr/>
        <w:t>⼸㌪ぉ係剈䝧轋㉇㉄쉎庩⪩歡쉤쉔幂䵀ꅕ浾⯂쉀뭃뮏⽂쉞⩷뽷䇂瑀썾晐䃂䵾</w:t>
      </w:r>
      <w:r>
        <w:rPr/>
        <w:t>ꕶ⹚◂</w:t>
      </w:r>
      <w:r>
        <w:rPr/>
        <w:t>彧䋂乴긤煨뽶</w:t>
      </w:r>
      <w:r>
        <w:rPr/>
        <w:t>ꕶ</w:t>
      </w:r>
      <w:r>
        <w:rPr/>
        <w:t>㴸狂㠨긪싂묬촫䡚숤믂싂湰楧⨨㪿㖘䕲榵癭浰싂ㆱ숮慣칧爨扔欤潳</w:t>
      </w:r>
      <w:r>
        <w:rPr/>
        <w:t>Ⱨ</w:t>
      </w:r>
      <w:r>
        <w:rPr/>
        <w:t>犏㬬ꄺ坐뽕吰㩠彞夰㔰咿♙</w:t>
      </w:r>
      <w:r>
        <w:rPr/>
        <w:t>⠸</w:t>
      </w:r>
      <w:r>
        <w:rPr/>
        <w:t>恖瑃涏奓瘮ꄪ</w:t>
      </w:r>
      <w:r>
        <w:rPr/>
        <w:t>⢏⍖</w:t>
      </w:r>
      <w:r>
        <w:rPr/>
        <w:t>쉳恘瑄洺껂匴㍃칮城꥖⩖䙀㝑㬷㥚쌪扤㡒┰쉨噊䧂卑</w:t>
      </w:r>
      <w:r>
        <w:rPr/>
        <w:t>ꥀ䷂</w:t>
      </w:r>
      <w:r>
        <w:rPr/>
        <w:t>㘴卌㣂䙣塨㗃</w:t>
      </w:r>
      <w:r>
        <w:rPr/>
        <w:t>ⱴ</w:t>
      </w:r>
      <w:r>
        <w:rPr/>
        <w:t>电祅䉬䉀</w:t>
      </w:r>
      <w:r>
        <w:rPr/>
        <w:t>ⵁ</w:t>
      </w:r>
      <w:r>
        <w:rPr/>
        <w:t>摭輻㊏숣⚱쉹츣ꍡ䈰懂琤⽡妣칆仂瘱녃捎쌫㠨呱⨳숪㭘⩦䙷仂숤㕏啺ꥱ숹땡眨쉟浡䢬⹃숪㉆乏剀扐⍚扨䠲儮挦㕪晌㓂⹰惂㋂뭰噠疱捶㔯ꥸ㑮憵걬깣殩攥</w:t>
      </w:r>
      <w:r>
        <w:rPr/>
        <w:t>ꖘ</w:t>
      </w:r>
      <w:r>
        <w:rPr/>
        <w:t>瀱쉲戰䥺琭飂㕡㑢숩噊䍦쵺ꅇ橬渦㗂䝄㒮</w:t>
      </w:r>
      <w:r>
        <w:rPr/>
        <w:t>⠯</w:t>
      </w:r>
      <w:r>
        <w:rPr/>
        <w:t>梱ひ㡅쵩攽桎녡쉠⍮쉵⫂슩㡢긪娵</w:t>
      </w:r>
      <w:r>
        <w:rPr/>
        <w:t>ꥐ</w:t>
      </w:r>
      <w:r>
        <w:rPr/>
        <w:t>쉣湊㉐稽傥숺氪熡䤴撬礯潦⹏㉔</w:t>
      </w:r>
      <w:r>
        <w:rPr/>
        <w:t>ꖿ</w:t>
      </w:r>
      <w:r>
        <w:rPr/>
        <w:t>倮㴻哂䉅ꥵ뽟깁頤狂悏剔珂슻伦⭱㣂楖囂㫂䉵轠</w:t>
      </w:r>
      <w:r>
        <w:rPr/>
        <w:t>Ⳃ</w:t>
      </w:r>
      <w:r>
        <w:rPr/>
        <w:t>䦘⹓瑱典桸긶♓煍津䁊獯挣쉔栤⩩⨷</w:t>
      </w:r>
      <w:r>
        <w:rPr/>
        <w:t>ꖮ</w:t>
      </w:r>
      <w:r>
        <w:rPr/>
        <w:t>䉱顦썉⑱呧습</w:t>
      </w:r>
      <w:r>
        <w:rPr/>
        <w:t>ⱹ</w:t>
      </w:r>
      <w:r>
        <w:rPr/>
        <w:t>䒣っ㡮䥉⥅睲盎入墘㡣딬歀轠扔녔뿂猪䑴礨㷂擂</w:t>
      </w:r>
      <w:r>
        <w:rPr/>
        <w:t>ⵑ</w:t>
      </w:r>
      <w:r>
        <w:rPr/>
        <w:t>쉞穔☵恢愪㑐䘪䱫숸䈺牔懃砻뿎砊䕹碮㴨⥅㝣숹♓슘䍨埂⽣싂䋂獊嚥爬泂ꍆ剖末绂坑坹圬䅹晄⫂䉱싂嗂ぅ柂쉧☴㥏琳獶噳ꎘ䄸硥毂숱皡䴴升䥷乗칩⿂瘤␥榘쉊碬㉘單竂勂쉦䌮䅄䔯卂殻䩹浕䕴㙠싂䵒숻瞡灳쉓犵넽췎畫</w:t>
      </w:r>
      <w:r>
        <w:rPr/>
        <w:t>⡃</w:t>
      </w:r>
      <w:r>
        <w:rPr/>
        <w:t>슿強榡⤱⩵⤻畳쌺熡顑꥞⪿㐽䭪쉇類㘫祂瑯兠䉤頳䟂兌╄⩤嗎쉤녷吪</w:t>
      </w:r>
      <w:r>
        <w:rPr/>
        <w:t>꧂</w:t>
      </w:r>
      <w:r>
        <w:rPr/>
        <w:t>갸䴯♸ば뗃甪繱坳乧</w:t>
      </w:r>
    </w:p>
    <w:p>
      <w:pPr>
        <w:pStyle w:val="PreformattedText"/>
        <w:bidi w:val="0"/>
        <w:spacing w:before="0" w:after="0"/>
        <w:jc w:val="left"/>
        <w:rPr/>
      </w:pPr>
      <w:r>
        <w:rPr/>
        <w:t>楰ゥ쉂⤱㟂슣接睘稭顯⩭깆쉱䚩</w:t>
      </w:r>
      <w:r>
        <w:rPr/>
        <w:t>⡠</w:t>
      </w:r>
      <w:r>
        <w:rPr/>
        <w:t>깡ꅷ쉨㢘浥帴䂵㤯䂿偊序㦿䵷䰹埃䦱떣乪싂廂浒戩䬮癋廎슡洶潶ざ㍌塑슏瞩뿂渦婪숴촨瘮繅浪䨱楋纵內洦</w:t>
      </w:r>
      <w:r>
        <w:rPr/>
        <w:t>⡶</w:t>
      </w:r>
      <w:r>
        <w:rPr/>
        <w:t>楬払⩱㡔㌱넮稴侩㕎</w:t>
      </w:r>
      <w:r>
        <w:rPr/>
        <w:t>ꥉ</w:t>
      </w:r>
      <w:r>
        <w:rPr/>
        <w:t>彴껂䈭礦뽷砵싂祦㭱睔爦灱䚮䗍묥塆獺갲桚꥕浫ꆘ걡긥奟㞡쎡</w:t>
      </w:r>
      <w:r>
        <w:rPr/>
        <w:t>ꤴ⥸</w:t>
      </w:r>
      <w:r>
        <w:rPr/>
        <w:t>㜸匳숷숰숪슥칭惍⒵㋂杮숮㙎瘲䦱扳㘺㣂䭷⿍繨㉯</w:t>
      </w:r>
      <w:r>
        <w:rPr/>
        <w:t>ꔣ</w:t>
      </w:r>
      <w:r>
        <w:rPr/>
        <w:t>Ɑ</w:t>
      </w:r>
      <w:r>
        <w:rPr/>
        <w:t>繍椺洭쉂繖楴</w:t>
      </w:r>
      <w:r>
        <w:rPr/>
        <w:t>ⵐ</w:t>
      </w:r>
      <w:r>
        <w:rPr/>
        <w:t>곂牠슻氣㓂⍅懂揂㥥㕴歊戩㩨㮡燃숣䉁浕⥊쉟⤪噁槂䞵쉁䤰뭣⩫곂乀쵪䅱坙쉥䈯㖏䔬爬瑧䑑ヂ瑀</w:t>
      </w:r>
      <w:r>
        <w:rPr/>
        <w:t>ꥃ</w:t>
      </w:r>
      <w:r>
        <w:rPr/>
        <w:t>䆡噪쉾</w:t>
      </w:r>
      <w:r>
        <w:rPr/>
        <w:t>ꔷ</w:t>
      </w:r>
      <w:r>
        <w:rPr/>
        <w:t>兏╒⹰厡に傣</w:t>
      </w:r>
      <w:r>
        <w:rPr/>
        <w:t>ⱥ⹢</w:t>
      </w:r>
      <w:r>
        <w:rPr/>
        <w:t>佪</w:t>
      </w:r>
      <w:r>
        <w:rPr/>
        <w:t>⠴</w:t>
      </w:r>
      <w:r>
        <w:rPr/>
        <w:t>㘬啂ど쉄⯂戲⑭쉓䵱䲱牍祁곂煒⭩轭幖煌迂쵈䢿</w:t>
      </w:r>
      <w:r>
        <w:rPr/>
        <w:t>ⰱ</w:t>
      </w:r>
      <w:r>
        <w:rPr/>
        <w:t>灦颻恥쉞ꥳ⬹ꥣ十쉾␮刮呇쉚獬쉟摦娨瘸싂掱싎湋砭迂㙱溬卨窘㜺㏂䄰㉭䡵쉙䨤</w:t>
      </w:r>
      <w:r>
        <w:rPr/>
        <w:t>ⲣ</w:t>
      </w:r>
      <w:r>
        <w:rPr/>
        <w:t>㥋쉓㬻廂䕟䁗쉶䨷偄쉥쉅⨥숱ㅠ夯쉞割堫䜦㝉⭹⹘呸</w:t>
      </w:r>
      <w:r>
        <w:rPr/>
        <w:t>Ⳃ</w:t>
      </w:r>
      <w:r>
        <w:rPr/>
        <w:t>㴨</w:t>
      </w:r>
      <w:r>
        <w:rPr/>
        <w:t>ⱈ</w:t>
      </w:r>
      <w:r>
        <w:rPr/>
        <w:t>ꦵ</w:t>
      </w:r>
      <w:r>
        <w:rPr/>
        <w:t>䵠䵪㑔濂獺啬싃兵牵숮㛂쉾㉥猺抏杺埂憏ァ</w:t>
      </w:r>
      <w:r>
        <w:rPr/>
        <w:t>ⱁ</w:t>
      </w:r>
      <w:r>
        <w:rPr/>
        <w:t>報柂猨倫⑳쉏璩ꅟ䏂⿂唹磂썁䉟䘯쉩⨪捥幤䈩梬㉁䏂칥넲楱頤喥と⩗侮櫂佞亣</w:t>
      </w:r>
      <w:r>
        <w:rPr/>
        <w:t>⣂</w:t>
      </w:r>
      <w:r>
        <w:rPr/>
        <w:t>쌲▏䃍兣⽋쉴쉷숦㒘</w:t>
      </w:r>
      <w:r>
        <w:rPr/>
        <w:t>ⵑ</w:t>
      </w:r>
      <w:r>
        <w:rPr/>
        <w:t>㉎뮬䔷䝖捚㔲㙑祦䌮⫂╙곂쉓湠췂擃䝌汎輸獳䵍硌䀩䑱祪촷〸繥楐♓㙞㍁䬪㚮䆬䞣棂婄ㅅ䩴⽈쉮⽴敵杨믂㵘쉾䁡瞵쉆</w:t>
      </w:r>
      <w:r>
        <w:rPr/>
        <w:t>ꤣ</w:t>
      </w:r>
      <w:r>
        <w:rPr/>
        <w:t>㬊쉧쉅쉬穚硳쉆㞮扎亥愪参啓䍨䠺</w:t>
      </w:r>
      <w:r>
        <w:rPr/>
        <w:t>ꦘ</w:t>
      </w:r>
      <w:r>
        <w:rPr/>
        <w:t>侥쉓捙湐愽⭰浄뼮⍍儲㩷畗쵕彉</w:t>
      </w:r>
      <w:r>
        <w:rPr/>
        <w:t>ꦩ</w:t>
      </w:r>
      <w:r>
        <w:rPr/>
        <w:t>碣疮䃂戩ꍄ쉣⽊栤爽⽢助椩ㅒ쉑䭖녁浱㛂㚩갻</w:t>
      </w:r>
      <w:r>
        <w:rPr/>
        <w:t>ⵉꕀ</w:t>
      </w:r>
      <w:r>
        <w:rPr/>
        <w:t>輴稲椥⭨쉚惃婾䙦⮩⛂┻쉃䏂쉠竂⵷硺ꆥꍴ쉥塲祱呈佳뽟瀴䋂㛂捚⾣숪㟍숤䰳䐲䩨㨴䙌ꅌ쉷迂쉑迂䅕</w:t>
      </w:r>
      <w:r>
        <w:rPr/>
        <w:t>ꥏ</w:t>
      </w:r>
      <w:r>
        <w:rPr/>
        <w:t>没뽭습硞䢩</w:t>
      </w:r>
      <w:r>
        <w:rPr/>
        <w:t>Ⱚ⍍♉</w:t>
      </w:r>
      <w:r>
        <w:rPr/>
        <w:t>뭰接颏息䱋勂其橭㭙灋嗎⍚顇칗㡒⨹毎숨녌싂겣輺땖쉵䱘䤯坲쉠숣恎䧂㧃ꌩ㤻쉈䵚溻祴숣㙊値㵊춬㟂쉫쉒権䔺槂公掣㈭旎獺牟䕎쌯┪㈷輮Ⓕ䍏슩僂숪쎏ꥸꄳ旍쉸塇䩸倨껂晈䍓㨻䠶㪻㭒偆♩쉚氽杳塩♖䮵Ⓜ㔪牖页昬䴹䩟숬</w:t>
      </w:r>
      <w:r>
        <w:rPr/>
        <w:t>ⴶ</w:t>
      </w:r>
      <w:r>
        <w:rPr/>
        <w:t>썊쉈傱刬⭞灀</w:t>
      </w:r>
      <w:r>
        <w:rPr/>
        <w:t>ⶮ</w:t>
      </w:r>
      <w:r>
        <w:rPr/>
        <w:t>匯㨬䑙坪㴻繎卯顷挹撩啗䋍䮵洴</w:t>
      </w:r>
      <w:r>
        <w:rPr/>
        <w:t>Ⱓ</w:t>
      </w:r>
      <w:r>
        <w:rPr/>
        <w:t>穁㙬쉩걬泂憮佃坴彗㉊쉴㨯⥅깲⛂偬輦ㅷ佸쉂奆⩂廎㘨曂걡琤ㄤ㴫⯂㵄頦뭷쉚⥎쉩쉆㘰놱</w:t>
      </w:r>
      <w:r>
        <w:rPr/>
        <w:t>⠤</w:t>
      </w:r>
      <w:r>
        <w:rPr/>
        <w:t>倨東</w:t>
      </w:r>
      <w:r>
        <w:rPr/>
        <w:t>⡑⦵</w:t>
      </w:r>
      <w:r>
        <w:rPr/>
        <w:t>琭欲悡䰴捡㭋노ㅨ伳榵㝖疩땠숤㕥쉢䣃丷㕯䍖弩⨣㋎</w:t>
      </w:r>
      <w:r>
        <w:rPr/>
        <w:t>ⶩⵌ</w:t>
      </w:r>
      <w:r>
        <w:rPr/>
        <w:t>幉㯍⹨⛃湭怸</w:t>
      </w:r>
      <w:r>
        <w:rPr/>
        <w:t>ꥁ</w:t>
      </w:r>
      <w:r>
        <w:rPr/>
        <w:t>剌싂②幠䍑摗㘴乍껂嘪兏⥖⌨䍅㶘畆殿䖵浐䝍㉃㉺恮뭞⩒䱍견櫂摐쉫뇎</w:t>
      </w:r>
      <w:r>
        <w:rPr/>
        <w:t>Ⱚ</w:t>
      </w:r>
      <w:r>
        <w:rPr/>
        <w:t>䵰氻㠲㠲숣쉯ꄽ䂱滂顯丸疿숵쉉匵╈滂㩣䔨匪彨⍯䔮㦮뽷怨堨淂걇䁐㑪津啸櫂㉨秂숱渴匪뿂쉮亩琻䭸땮杮䩳쉩䙡</w:t>
      </w:r>
      <w:r>
        <w:rPr/>
        <w:t>⡷</w:t>
      </w:r>
      <w:r>
        <w:rPr/>
        <w:t>㜶䓂☭䝞쉁</w:t>
      </w:r>
      <w:r>
        <w:rPr/>
        <w:t>ⵑ</w:t>
      </w:r>
      <w:r>
        <w:rPr/>
        <w:t>呋甮儻参氣</w:t>
      </w:r>
      <w:r>
        <w:rPr/>
        <w:t>ⵔ</w:t>
      </w:r>
      <w:r>
        <w:rPr/>
        <w:t>㎩俎䫂洭参丩싂뼥稳ꅟꄷ䫂䱟员쉡〨䶿㤩◂䡊</w:t>
      </w:r>
      <w:r>
        <w:rPr/>
        <w:t>⢵</w:t>
      </w:r>
      <w:r>
        <w:rPr/>
        <w:t>棂珂슿槂쉮悵嚬夤㙔楙</w:t>
      </w:r>
      <w:r>
        <w:rPr/>
        <w:t>ꤴ</w:t>
      </w:r>
      <w:r>
        <w:rPr/>
        <w:t>㝟</w:t>
      </w:r>
      <w:r>
        <w:rPr/>
        <w:t>ⲩ</w:t>
      </w:r>
      <w:r>
        <w:rPr/>
        <w:t>働唵촰ㅁ싂㍮㏃禣␵㯍쉪稹斣</w:t>
      </w:r>
      <w:r>
        <w:rPr/>
        <w:t>ⵙ</w:t>
      </w:r>
      <w:r>
        <w:rPr/>
        <w:t>㗂幓㖱桗싎形땾㕧숪㩊氬灚䥩㣂䑸슡⼬礹瀴桫싂쉴쉉싂숷㠬牀䍬㝅侣숫炬啾此杅䡐橗夺璩㜪⹪漣싍㙢䑪睙㍵</w:t>
      </w:r>
      <w:r>
        <w:rPr/>
        <w:t>ꕧ</w:t>
      </w:r>
      <w:r>
        <w:rPr/>
        <w:t>놮痎顧</w:t>
      </w:r>
      <w:r>
        <w:rPr/>
        <w:t>ꥊ</w:t>
      </w:r>
      <w:r>
        <w:rPr/>
        <w:t>堩穂榥䭀㛂⽹摕</w:t>
      </w:r>
      <w:r>
        <w:rPr/>
        <w:t>ꥃ</w:t>
      </w:r>
      <w:r>
        <w:rPr/>
        <w:t>椥┤꺮㐬挶幡幇睾♩䌊녰浬㩃㉭싂땚☶懂丽懂⬣姍㗍漹䱷顩숽숨䌽湥晫싂㈲汋습㍵䳂穾攸乺ㅮ㡉䙉癪⪻搪硹癩㔲㬪彙睌뽡㉺潆珂稫⧍欻癷쉬䧎䵕捑㐫숬偉盂䄴</w:t>
      </w:r>
      <w:r>
        <w:rPr/>
        <w:t>ⳃ</w:t>
      </w:r>
      <w:r>
        <w:rPr/>
        <w:t>쌮塟䀬숯</w:t>
      </w:r>
      <w:r>
        <w:rPr/>
        <w:t>꤬</w:t>
      </w:r>
      <w:r>
        <w:rPr/>
        <w:t>쉘뼭⥶柂汕瀦⩯⒩㥨喿쉏樮埂傻㕕ꍭ頲界싂</w:t>
      </w:r>
      <w:r>
        <w:rPr/>
        <w:t>꧂</w:t>
      </w:r>
      <w:r>
        <w:rPr/>
        <w:t>㪏㠷䰵㨶湠갩⤰䋍䑢䟂禬䨮䒣⹇䉘쵄瑣䍎楒䅧㇂惂㙟묪㵦ㄨ嚮䙰⩒칢걢㆏兌슘䡁噾桴䝫輷⼽</w:t>
      </w:r>
      <w:r>
        <w:rPr/>
        <w:t>ⵧ</w:t>
      </w:r>
      <w:r>
        <w:rPr/>
        <w:t>쉚㛂硳㌬⵬う⌵쌭䪮䍞싂습桾歳숽╏촨佧㌩쉨뭩捄偑㔷䩑⩩ぐ啓</w:t>
      </w:r>
      <w:r>
        <w:rPr/>
        <w:t>ⵦ</w:t>
      </w:r>
      <w:r>
        <w:rPr/>
        <w:t>䥰慡⮥㉕桤㢘䍂迍扣╲睨㝑㝾幷⩓쉌乓㷂숷湫䙄숬껂坭獷桩游瓂슩䀻瓂㠤⍩슩摱亱싂쉕쉃呉㠽䱆栦뿂숸圮</w:t>
      </w:r>
      <w:r>
        <w:rPr/>
        <w:t>ⴻ</w:t>
      </w:r>
      <w:r>
        <w:rPr/>
        <w:t>칑ㅭ䥞깋坂杷숳䕦䰩㐪㦵䈴쉹䔯扖漯╗砻싍껂싃</w:t>
      </w:r>
      <w:r>
        <w:rPr/>
        <w:t>Ⳃ</w:t>
      </w:r>
      <w:r>
        <w:rPr/>
        <w:t>患슡⍌⭩㵯놩䠮⸦杮ꍚ숪㤵熩䲱桤꺣䍟쉍刨䱆ꅫㅆ唩䐰䑰㍈☮㔥呎㘷セ䟂嫎㕤并恨넪熵뽓⩎搻⩚捱瑒</w:t>
      </w:r>
      <w:r>
        <w:rPr/>
        <w:t>ꔶ</w:t>
      </w:r>
      <w:r>
        <w:rPr/>
        <w:t>杬싃晬兒旂⎮숩熻싂⯂긤ꅟ扩䥃⻂䥸㩈潃쉃噸牤礬愵橣獂⥧칊䠭千欫䟂侥刴쉎깇䅵숹㑡ꍈ怹㓂歾扪깱⬽囂歨츯ꥲ⚮飍㦩칊㊘䊡♅춥</w:t>
      </w:r>
      <w:r>
        <w:rPr/>
        <w:t>ⲵ</w:t>
      </w:r>
      <w:r>
        <w:rPr/>
        <w:t>쉩㕺⺥偂䬺琶⩆ꇂ쉥슡㡺埂╧슥伦囎썡</w:t>
      </w:r>
      <w:r>
        <w:rPr/>
        <w:t>ⵤ</w:t>
      </w:r>
      <w:r>
        <w:rPr/>
        <w:t>쎩⚏⤩䬹딤숨땳桑䕈核╯䥳썶</w:t>
      </w:r>
      <w:r>
        <w:rPr/>
        <w:t>ⶱ</w:t>
      </w:r>
      <w:r>
        <w:rPr/>
        <w:t>쉀楨枥匣㶏桫꧎櫂싍㩈슏彈⭒</w:t>
      </w:r>
      <w:r>
        <w:rPr/>
        <w:t>ⵁ</w:t>
      </w:r>
      <w:r>
        <w:rPr/>
        <w:t>璵㭙桊땐佂곂㴪䱤橃殡敪轁䍘㍆</w:t>
      </w:r>
      <w:r>
        <w:rPr/>
        <w:t>⢩</w:t>
      </w:r>
      <w:r>
        <w:rPr/>
        <w:t>칐㖡睒㷂</w:t>
      </w:r>
      <w:r>
        <w:rPr/>
        <w:t>꧂</w:t>
      </w:r>
      <w:r>
        <w:rPr/>
        <w:t>䛂⹊쉐䍡恷毃긬朤⩶⍲⍬⯃⽰牾쉱啟㷂禿</w:t>
      </w:r>
      <w:r>
        <w:rPr/>
        <w:t>ꤱ</w:t>
      </w:r>
      <w:r>
        <w:rPr/>
        <w:t>奥녠瑊瓍</w:t>
      </w:r>
      <w:r>
        <w:rPr/>
        <w:t>⡍</w:t>
      </w:r>
      <w:r>
        <w:rPr/>
        <w:t>䑀쉣쉦㒡썈楚깰걞䬷券偤䜰</w:t>
      </w:r>
      <w:r>
        <w:rPr/>
        <w:t>⡠</w:t>
      </w:r>
      <w:r>
        <w:rPr/>
        <w:t>繯嘷敪</w:t>
      </w:r>
      <w:r>
        <w:rPr/>
        <w:t>⡰</w:t>
      </w:r>
      <w:r>
        <w:rPr/>
        <w:t>ꌶ긫ꅘ䰰汥㐫䀳睡⑋㫎顬棂䭋敯熱否䠳㥒灚䠽極淂堭묮慩딴㵚⭲믂슘</w:t>
      </w:r>
      <w:r>
        <w:rPr/>
        <w:t>ⵈ</w:t>
      </w:r>
      <w:r>
        <w:rPr/>
        <w:t>奦⯂㢮쉎䐴攷슩넴慨쉫晹⫂皩싂㐲</w:t>
      </w:r>
      <w:r>
        <w:rPr/>
        <w:t>ⴤ⭈</w:t>
      </w:r>
      <w:r>
        <w:rPr/>
        <w:t>竂䵉慇䍴쉍槂秂獵㝌ꎬ䑌揂㌪䍷䎘飂坬䆬뭚㝀畺止橒倣습捑䓍䱪桰縊䔨绂숩䨺䍊べ</w:t>
      </w:r>
      <w:r>
        <w:rPr/>
        <w:t>ꕩ</w:t>
      </w:r>
      <w:r>
        <w:rPr/>
        <w:t>ⱌ⑇</w:t>
      </w:r>
      <w:r>
        <w:rPr/>
        <w:t>搳煫㞩仂穅䃂杋恓쉙㦮숻숪䤻쉩뼥氥柂塣祂䍱䄻檡堰凂♁允⌻컂縥⍎哂쉸癔砤쉣䭖牖半숫䱥硂┻㩙㉵䱲凂乏</w:t>
      </w:r>
      <w:r>
        <w:rPr/>
        <w:t>ꕪ</w:t>
      </w:r>
      <w:r>
        <w:rPr/>
        <w:t>煌類㵟協勍◂桵㌱㑱さ숴䭥⽲썦烂⪩춥넬嗂슥恦쉕煇剗慨</w:t>
      </w:r>
      <w:r>
        <w:rPr/>
        <w:t>꥟</w:t>
      </w:r>
      <w:r>
        <w:rPr/>
        <w:t>楯彸⬰扱恙杋╨淂숹㙨碩佫䑖獌쉫䴷쉈眤땀䙞㠥⾣숺喩⚘쉄痂浾㟂䠯瘳䟂祗顬╓썫㓍哂䙎䅁</w:t>
      </w:r>
      <w:r>
        <w:rPr/>
        <w:t>ⴲ</w:t>
      </w:r>
      <w:r>
        <w:rPr/>
        <w:t>숽泎穳㒮ノ슱帪纩瑤轆炩㥣䱘昸䝾⚥䱨儬〳壂⭉⎬ꄤ啌氩숭摦湁쉰ば쎘㤨拂㥾轞㕑䁂步㠯冩</w:t>
      </w:r>
      <w:r>
        <w:rPr/>
        <w:t>⡇</w:t>
      </w:r>
      <w:r>
        <w:rPr/>
        <w:t>奒䆮㙈栯澵曂ꥡ橢싃숶侩깠櫂ꇂ䅘强깈冻橒⫂晠⹍슱</w:t>
      </w:r>
      <w:r>
        <w:rPr/>
        <w:t>⠯</w:t>
      </w:r>
      <w:r>
        <w:rPr/>
        <w:t>䨲㶿뼩湆☦뽫䏂窩⨸帩</w:t>
      </w:r>
      <w:r>
        <w:rPr/>
        <w:t>ⴣ</w:t>
      </w:r>
      <w:r>
        <w:rPr/>
        <w:t>㯂䁢拂걖匪썔瑳歏彲㭀皣①䆱쉰獒싂넨倪숥곂慸楚㵰㭨摈슩ヂ䅢</w:t>
      </w:r>
      <w:r>
        <w:rPr/>
        <w:t>Ⱚ</w:t>
      </w:r>
      <w:r>
        <w:rPr/>
        <w:t>べ乌䜬庵䍎䃂딳䁢ㅟ⵪洶晋</w:t>
      </w:r>
      <w:r>
        <w:rPr/>
        <w:t>ꤦ</w:t>
      </w:r>
      <w:r>
        <w:rPr/>
        <w:t>灠ꅊ灥⑐琳牤町숳ꍔ</w:t>
      </w:r>
      <w:r>
        <w:rPr/>
        <w:t>ꤻ</w:t>
      </w:r>
      <w:r>
        <w:rPr/>
        <w:t>썂ㅳ棂</w:t>
      </w:r>
      <w:r>
        <w:rPr/>
        <w:t>ꗂ</w:t>
      </w:r>
      <w:r>
        <w:rPr/>
        <w:t>儤䩨甤썫卋牙偸걹浒䌬ヂ쉀㩁啮㥔ꥪ⩎䬻灶䕐</w:t>
      </w:r>
      <w:r>
        <w:rPr/>
        <w:t>ꗂ</w:t>
      </w:r>
      <w:r>
        <w:rPr/>
        <w:t>瀹㩗朶敒椤㝰㴬患</w:t>
      </w:r>
      <w:r>
        <w:rPr/>
        <w:t>ⴰ⮮</w:t>
      </w:r>
      <w:r>
        <w:rPr/>
        <w:t>顅䬨땚싂ꥲ儴숴彌お䎿ㆩ瀰㡴値䘨㕾쉚</w:t>
      </w:r>
      <w:r>
        <w:rPr/>
        <w:t>⠦</w:t>
      </w:r>
      <w:r>
        <w:rPr/>
        <w:t>숶盂쉚飂纬슻奂⏂⩫渺兰숱绂싍竂歓楂呃奆㕘䷂◎숳㑤╒繚땧敶倷㛂痍䌬</w:t>
      </w:r>
      <w:r>
        <w:rPr/>
        <w:t>Ⱟ</w:t>
      </w:r>
      <w:r>
        <w:rPr/>
        <w:t>嗂勃砶塥琯匭녅♚췂슘暡坸煆숳⩆숱䉫⩟</w:t>
      </w:r>
      <w:r>
        <w:rPr/>
        <w:t>ⱶ</w:t>
      </w:r>
      <w:r>
        <w:rPr/>
        <w:t>쉚떻㵶欤瑎䁫㚘䭣浯妵쉏ꎏ顷㍘</w:t>
      </w:r>
      <w:r>
        <w:rPr/>
        <w:t>ⱏ</w:t>
      </w:r>
      <w:r>
        <w:rPr/>
        <w:t>吽㊣楁</w:t>
      </w:r>
      <w:r>
        <w:rPr/>
        <w:t>ⰽ</w:t>
      </w:r>
      <w:r>
        <w:rPr/>
        <w:t>甬猱椣땡쉣슿</w:t>
      </w:r>
      <w:r>
        <w:rPr/>
        <w:t>Ȿ</w:t>
      </w:r>
      <w:r>
        <w:rPr/>
        <w:t>ⵔ</w:t>
      </w:r>
      <w:r>
        <w:rPr/>
        <w:t>慤⧂嘱䕙督⤽捗㫂澱䕲⧂煭</w:t>
      </w:r>
      <w:r>
        <w:rPr/>
        <w:t>ⲣ</w:t>
      </w:r>
      <w:r>
        <w:rPr/>
        <w:t>牖</w:t>
      </w:r>
      <w:r>
        <w:rPr/>
        <w:t>ꔫ</w:t>
      </w:r>
      <w:r>
        <w:rPr/>
        <w:t>㵡䩣</w:t>
      </w:r>
      <w:r>
        <w:rPr/>
        <w:t>⣂</w:t>
      </w:r>
      <w:r>
        <w:rPr/>
        <w:t>䧃摋㥇⩓嚩㔴礴炣ㅙ㣍㑓顗㈽␻䕏쉘役唫頫</w:t>
      </w:r>
      <w:r>
        <w:rPr/>
        <w:t>⡦⨭</w:t>
      </w:r>
      <w:r>
        <w:rPr/>
        <w:t>䵧妘輷䉚ꄶ顭췂弭摠杭슘姂</w:t>
      </w:r>
      <w:r>
        <w:rPr/>
        <w:t>⡉</w:t>
      </w:r>
      <w:r>
        <w:rPr/>
        <w:t>夽睪㑡噑</w:t>
      </w:r>
      <w:r>
        <w:rPr/>
        <w:t>⡰</w:t>
      </w:r>
      <w:r>
        <w:rPr/>
        <w:t>쉙슏</w:t>
      </w:r>
      <w:r>
        <w:rPr/>
        <w:t>ꤦ꧂Ⓜ</w:t>
      </w:r>
      <w:r>
        <w:rPr/>
        <w:t>䗂参䵥␣劻⧂쉉쉑㕆呄䏃剀믂쉟⪩뇎╌潳싂㣂⬪㋎⩐凂烍䷂⍚线欬䠥歐儫숦䰤⹀㔻떩噡涩䕵㴴㵯嘸琦㑁扯懎㍮䬭嫂⑥⹔䑁偊瑮矂䑘掘捗♗⼩癲</w:t>
      </w:r>
      <w:r>
        <w:rPr/>
        <w:t>Ⱙ</w:t>
      </w:r>
      <w:r>
        <w:rPr/>
        <w:t>믂瑶</w:t>
      </w:r>
      <w:r>
        <w:rPr/>
        <w:t>ꤊ</w:t>
      </w:r>
      <w:r>
        <w:rPr/>
        <w:t>桌긳丨녶깪갶祔췂妘쉖申塖㤰㭆㝔䴹公振槂녦䷍㍈⴪啂改戹䋂廃癞숭䨬쵇夲䘵㭨쉆婾婒뇂ꏂ呋顏昳楂婾ꅊ敾췂</w:t>
      </w:r>
      <w:r>
        <w:rPr/>
        <w:t>ⱌ</w:t>
      </w:r>
      <w:r>
        <w:rPr/>
        <w:t>쉙犱䂻㴱ꍰ뭹⤬⽞쉩칓渺坲쉤</w:t>
      </w:r>
      <w:r>
        <w:rPr/>
        <w:t>ⰺ</w:t>
      </w:r>
      <w:r>
        <w:rPr/>
        <w:t>瘬䵆쉢⽘␭녰䅯坚嫂㊥ㅐ</w:t>
      </w:r>
      <w:r>
        <w:rPr/>
        <w:t>⠩</w:t>
      </w:r>
      <w:r>
        <w:rPr/>
        <w:t>깯㍃㞩卙渥㙄싂哃䙉甶깷㮩啈</w:t>
      </w:r>
      <w:r>
        <w:rPr/>
        <w:t>ꥇ┱</w:t>
      </w:r>
      <w:r>
        <w:rPr/>
        <w:t>슣녇塊숯㴬</w:t>
      </w:r>
      <w:r>
        <w:rPr/>
        <w:t>꧂</w:t>
      </w:r>
      <w:r>
        <w:rPr/>
        <w:t>㌯杕偢⽓廂</w:t>
      </w:r>
      <w:r>
        <w:rPr/>
        <w:t>ꕨ</w:t>
      </w:r>
      <w:r>
        <w:rPr/>
        <w:t>散⹅䩌恌⑥則瑏嫃䙖♡晟榘␪㶩硩兡䏎䍡ꄪ⨣彳ꥶ扑⵱乩⚡乲洶뾩機뽒䉉㉘㩫棂桇歞㐲灡쉾扩숪甽䩄棍敠</w:t>
      </w:r>
      <w:r>
        <w:rPr/>
        <w:t>Ⱨ</w:t>
      </w:r>
      <w:r>
        <w:rPr/>
        <w:t>䩃㐷慥뭸娤뭅쉪倵뼭潏䋂塖깳棂숣湐⭢㑤儣싎嚘晾싂慬撿</w:t>
      </w:r>
      <w:r>
        <w:rPr/>
        <w:t>ꗂ</w:t>
      </w:r>
      <w:r>
        <w:rPr/>
        <w:t>⡇</w:t>
      </w:r>
      <w:r>
        <w:rPr/>
        <w:t>廂䤽</w:t>
      </w:r>
      <w:r>
        <w:rPr/>
        <w:t>ꥃ</w:t>
      </w:r>
      <w:r>
        <w:rPr/>
        <w:t>㵔櫂璱ノ䱱숹㞣</w:t>
      </w:r>
      <w:r>
        <w:rPr/>
        <w:t>ⷂ</w:t>
      </w:r>
      <w:r>
        <w:rPr/>
        <w:t>㜻㮣㙊啯칤輪䋂嗂䜻꥔슣</w:t>
      </w:r>
      <w:r>
        <w:rPr/>
        <w:t>ⵣ</w:t>
      </w:r>
      <w:r>
        <w:rPr/>
        <w:t>欭꺬朮杴剰瑖数ォ䔴牦䕤ꏂ扊湬恡</w:t>
      </w:r>
      <w:r>
        <w:rPr/>
        <w:t>ꖥ</w:t>
      </w:r>
      <w:r>
        <w:rPr/>
        <w:t>兞䍩儬⍠䕢䥊ꌳ啣⾬敵ꅮ䍀獬뮮䇂欩⪱う㙆炡㘩⭓㩎曂㍂绍䝱湚䙡猬奕쉏䅆슏䌴塩殘溱婗㩠㩌♡㩂ꥴ⒮癐숣㤴桓☹㈵䵕慙쉥暵츩坦⫂췂쉤칹䡎⭦㔥慵帯礩戦杂뮮憵ま敇浃当婨쌲汒幤䮡畠揂䍢牡⒩囂⵩㬱瑆穎杶ㅮ⯍숪䑓</w:t>
      </w:r>
      <w:r>
        <w:rPr/>
        <w:t>ꔭ</w:t>
      </w:r>
      <w:r>
        <w:rPr/>
        <w:t>쉑䯂</w:t>
      </w:r>
      <w:r>
        <w:rPr/>
        <w:t>ⱂ</w:t>
      </w:r>
      <w:r>
        <w:rPr/>
        <w:t>碡丶⑍枮执桨䃂埂⩫湟⼷彷穋㥯参</w:t>
      </w:r>
      <w:r>
        <w:rPr/>
        <w:t>ꔫ</w:t>
      </w:r>
      <w:r>
        <w:rPr/>
        <w:t>坴</w:t>
      </w:r>
      <w:r>
        <w:rPr/>
        <w:t>꥟</w:t>
      </w:r>
      <w:r>
        <w:rPr/>
        <w:t>㝃</w:t>
      </w:r>
      <w:r>
        <w:rPr/>
        <w:t>⡑</w:t>
      </w:r>
      <w:r>
        <w:rPr/>
        <w:t>ꍄ䋍쉯㩘敪吭⧂䕎⩬牊♺⺣㔭轌ㅄ녁㉒䱯矂矃㤹䕠娥ꌤ灖⤪傻칔穁☪嗂㐭扱숤摎擂灤ꥶ</w:t>
      </w:r>
      <w:r>
        <w:rPr/>
        <w:t>꤭</w:t>
      </w:r>
      <w:r>
        <w:rPr/>
        <w:t>ⰹ</w:t>
      </w:r>
      <w:r>
        <w:rPr/>
        <w:t>떣⽅碱⪮⧂쏂</w:t>
      </w:r>
      <w:r>
        <w:rPr/>
        <w:t>꥓⥋</w:t>
      </w:r>
      <w:r>
        <w:rPr/>
        <w:t>걹⩕䟂</w:t>
      </w:r>
      <w:r>
        <w:rPr/>
        <w:t>ꖵ</w:t>
      </w:r>
      <w:r>
        <w:rPr/>
        <w:t>煦獑吤浨堫쉔唯딭숪㴥檬⍶䰲墘疩㈻䕉뽰╖쉄曃㑨♯⩟䑀〷ꏂ╉</w:t>
      </w:r>
      <w:r>
        <w:rPr/>
        <w:t>Ⱙ</w:t>
      </w:r>
      <w:r>
        <w:rPr/>
        <w:t>繺䤹墵嘶灶⹺쉾썀숥扂</w:t>
      </w:r>
      <w:r>
        <w:rPr/>
        <w:t>ⶻ</w:t>
      </w:r>
      <w:r>
        <w:rPr/>
        <w:t>㝭に</w:t>
      </w:r>
      <w:r>
        <w:rPr/>
        <w:t>ⵤ</w:t>
      </w:r>
      <w:r>
        <w:rPr/>
        <w:t>㩬㛎㍌收꥗䥀⼪猪녒旂⻍奨ꌨ㍸斱䛂甥ꥩ奬硫싍摸⩪㉢㠨彟⽞奔㉟娤瘷匩⼲帥剖䏍捸允獲昸䝢⍞䳎뽶䩢晤泂痂彋琪健㡨猴迃꥖幃춡撵ꅡ煺槂係癚⩴숵帮淍㞘湣櫂㘶恚䌵㗂㵬䍸呸䭣㡔㖬䪮接搊悏捞噦㵹呹爥濂쏍</w:t>
      </w:r>
      <w:r>
        <w:rPr/>
        <w:t>⡍⢏</w:t>
      </w:r>
      <w:r>
        <w:rPr/>
        <w:t>⼬䃂揂</w:t>
      </w:r>
      <w:r>
        <w:rPr/>
        <w:t>⡞</w:t>
      </w:r>
      <w:r>
        <w:rPr/>
        <w:t>䅹䀣숮Ⓝ幀溏湁䘷㈭副충杫⪮㙡䥀圻䎮쉁갸䴴㦘欯␰佘츳迍淂㍱灀㜣㖡㥭䄶⭣煚掵埃䞡뾥쉊⸺▥ぴ杊婁⨰囎吩䥄堣杘㮬䵨湚癑숷瘯塬帩昮扈碩숲佬쉩启桴㢿纮䉙뭌䁧쉚쉋</w:t>
      </w:r>
      <w:r>
        <w:rPr/>
        <w:t>⡍</w:t>
      </w:r>
      <w:r>
        <w:rPr/>
        <w:t>ꍰ券繎㙾㈦敋橰儬琷</w:t>
      </w:r>
      <w:r>
        <w:rPr/>
        <w:t>ꥁ</w:t>
      </w:r>
      <w:r>
        <w:rPr/>
        <w:t>쉷乱硙幨倣顢숹㨴뿍쵂췂䆣徣昶剌圴牎㎿僂助츴䔴⑬♯䒬牧妏䤬畖䄶晸╦㙊㍠浬础嗂⽔㘷䮱㡐偪⍎칍顭쉆쉞砰칣쉍䱌噵숩䬺幰倰쉉◂䝤쉠䱄癩㟂怲漴湠䗂꥞쉞瑳숴輤ꥲ㡆슘扸쉈牠싂午䅷縨戳硁⨫攬㍒留</w:t>
      </w:r>
      <w:r>
        <w:rPr/>
        <w:t>ꤺ♈</w:t>
      </w:r>
      <w:r>
        <w:rPr/>
        <w:t>䓂冿뭂繰扑쉧秂歆〴㍭桊抣熩</w:t>
      </w:r>
      <w:r>
        <w:rPr/>
        <w:t>ⱆ☹┶</w:t>
      </w:r>
      <w:r>
        <w:rPr/>
        <w:t>䵧</w:t>
      </w:r>
      <w:r>
        <w:rPr/>
        <w:t>ꤻꗂ꥗</w:t>
      </w:r>
      <w:r>
        <w:rPr/>
        <w:t>䁧⭵싃扃䬭㉄繰椰⛂捤啂䬹⼱쉦쉲繑ꍡ䍴</w:t>
      </w:r>
      <w:r>
        <w:rPr/>
        <w:t>ꥃ</w:t>
      </w:r>
      <w:r>
        <w:rPr/>
        <w:t>掮숫ㄶ婧㝀ꄺ⩋칣㩞㢡㡷啔䨩䞮穏㍚쉮⯎矎摘뾥쉦⨺織剪侻䙉㝨㭈瘻甭䅾榩</w:t>
      </w:r>
      <w:r>
        <w:rPr/>
        <w:t>ⵞ</w:t>
      </w:r>
      <w:r>
        <w:rPr/>
        <w:t>䞡劮湲䱐ꇂ摸㚥䌩䱖</w:t>
      </w:r>
      <w:r>
        <w:rPr/>
        <w:t>ⱐ</w:t>
      </w:r>
      <w:r>
        <w:rPr/>
        <w:t>福䫂</w:t>
      </w:r>
      <w:r>
        <w:rPr/>
        <w:t>⡟⩎</w:t>
      </w:r>
      <w:r>
        <w:rPr/>
        <w:t>䵟庱썪摉ꄫぃ慒页♒打칆䍁吳뾩䳂싂䬹쉺癚颩싂瑠⥥䑰⑆긵飂䜪㍞갰뼦쌩偞縫氤㩹潅㔬氤灸슘壂婲쉺쉥</w:t>
      </w:r>
      <w:r>
        <w:rPr/>
        <w:t>Ⱬ</w:t>
      </w:r>
      <w:r>
        <w:rPr/>
        <w:t>ꦱ</w:t>
      </w:r>
      <w:r>
        <w:rPr/>
        <w:t>瞻㇂䝒숤㖿숪圤⥨⭘⥡㘴穌眴煭䅲ꥳ⭟싂숽쉙ㅬ捁慟䬴玩슣쉞弯坠爣쉉뽲橇ぃ帮떩ぶ濎땎歭䐸䴱</w:t>
      </w:r>
      <w:r>
        <w:rPr/>
        <w:t>ꤪ</w:t>
      </w:r>
      <w:r>
        <w:rPr/>
        <w:t>毃淂纬䕍⽨䩞</w:t>
      </w:r>
      <w:r>
        <w:rPr/>
        <w:t>ⲏ</w:t>
      </w:r>
      <w:r>
        <w:rPr/>
        <w:t>殏杓影쉟숺쉷㋍夰뼩넬㍔䰽搮昪슩渷䨻</w:t>
      </w:r>
      <w:r>
        <w:rPr/>
        <w:t>ⱔ</w:t>
      </w:r>
      <w:r>
        <w:rPr/>
        <w:t>㕍捃戬䐩⨨㭺捎䉎䯍顾촬䙾싂ꎱ䩸恉婷╶啾싂秂彳珃卮㕘㈸깭⯂狂憘汫媡㕫䥞畑䥄</w:t>
      </w:r>
      <w:r>
        <w:rPr/>
        <w:t>ⲿ</w:t>
      </w:r>
      <w:r>
        <w:rPr/>
        <w:t>䜳㎩占싂攬祄祟债䰰꥚</w:t>
      </w:r>
      <w:r>
        <w:rPr/>
        <w:t>ꗃ</w:t>
      </w:r>
      <w:r>
        <w:rPr/>
        <w:t>猻父☲⩵亱숵쉆搣主䕣俍彏䉬瑔썇㠮㠩</w:t>
      </w:r>
      <w:r>
        <w:rPr/>
        <w:t>ꦡ</w:t>
      </w:r>
      <w:r>
        <w:rPr/>
        <w:t>䡤剤싂싂㪡䡧쉸쉫婧傻⩐儣告飂䥦塏儮䜪㵄숱슡녍⨥칶祥顚捋碩咿⑕숦楢擂桱佚楩꺡㭑潬烂䤦쉟ꏂㆱ穠乑캮ꅬ卶쉘旂䑰⤥칳숊砣䄹숰慥숶ꅳ畸收쌳쵀冻䅍⭐⩇</w:t>
      </w:r>
      <w:r>
        <w:rPr/>
        <w:t>ꕩ</w:t>
      </w:r>
      <w:r>
        <w:rPr/>
        <w:t>刽湖妻㭔弮剴种䀬</w:t>
      </w:r>
      <w:r>
        <w:rPr/>
        <w:t>꧂</w:t>
      </w:r>
      <w:r>
        <w:rPr/>
        <w:t>潃牲僂町乪女丱䵔剃뼥⑈砣쉶䱣떵㑙恤칆쉫擂쉰乸깭䧂溮㭬熘栬兾㏂䐴㍘</w:t>
      </w:r>
      <w:r>
        <w:rPr/>
        <w:t>ꔸ</w:t>
      </w:r>
      <w:r>
        <w:rPr/>
        <w:t>녯灗쉪㑬䁬顴걞啍쉐爪떣㎱䩄恔䨹⍇썠牾숲꥗契繇</w:t>
      </w:r>
      <w:r>
        <w:rPr/>
        <w:t>ꖘ</w:t>
      </w:r>
      <w:r>
        <w:rPr/>
        <w:t>쉙⵨㵾촴佒ꇍ溱⫂幸믂䁔䙖桪廂쉤㘻</w:t>
      </w:r>
      <w:r>
        <w:rPr/>
        <w:t>Ⳃ</w:t>
      </w:r>
      <w:r>
        <w:rPr/>
        <w:t>刭彠瑫칑䷃숫</w:t>
      </w:r>
      <w:r>
        <w:rPr/>
        <w:t>꧃</w:t>
      </w:r>
      <w:r>
        <w:rPr/>
        <w:t>灴䱪⑮种싂㐨</w:t>
      </w:r>
      <w:r>
        <w:rPr/>
        <w:t>⡃</w:t>
      </w:r>
      <w:r>
        <w:rPr/>
        <w:t>湙碬</w:t>
      </w:r>
      <w:r>
        <w:rPr/>
        <w:t>⣎</w:t>
      </w:r>
      <w:r>
        <w:rPr/>
        <w:t>溩⥗摺㐬獚唪깵挫㈬⬥䘵繫殣杹슣娳捂숳瞡坰</w:t>
      </w:r>
      <w:r>
        <w:rPr/>
        <w:t>ⵅꕷ</w:t>
      </w:r>
      <w:r>
        <w:rPr/>
        <w:t>⡉</w:t>
      </w:r>
      <w:r>
        <w:rPr/>
        <w:t>樱颬碡䑒슡쉸瑟稨牄㯂佔╶䮩䬷仃碩潢洬</w:t>
      </w:r>
      <w:r>
        <w:rPr/>
        <w:t>⡩</w:t>
      </w:r>
      <w:r>
        <w:rPr/>
        <w:t>熻㖩盂桁쵐勃䙓正颻乯縱습飂숷䅞㷍쉄䔰숯䍂땰䴲⤣嚻</w:t>
      </w:r>
      <w:r>
        <w:rPr/>
        <w:t>ⵙ⨴</w:t>
      </w:r>
      <w:r>
        <w:rPr/>
        <w:t>硣䠽硚橊汤乤佣瑆╚䄲⦣繞乷㚻⪏飂싂汔숪숪䡡⭘</w:t>
      </w:r>
      <w:r>
        <w:rPr/>
        <w:t>ꕰ</w:t>
      </w:r>
      <w:r>
        <w:rPr/>
        <w:t>畃䙑쉐汴䵔刵䁑僂㑴榻숦</w:t>
      </w:r>
      <w:r>
        <w:rPr/>
        <w:t>꥟</w:t>
      </w:r>
      <w:r>
        <w:rPr/>
        <w:t>湇슣栥睖㝖浫䈦沿숪甩</w:t>
      </w:r>
      <w:r>
        <w:rPr/>
        <w:t>ꤺ</w:t>
      </w:r>
      <w:r>
        <w:rPr/>
        <w:t>柂楁㷂琫㙇䛂</w:t>
      </w:r>
      <w:r>
        <w:rPr/>
        <w:t>ⵍ⪏</w:t>
      </w:r>
      <w:r>
        <w:rPr/>
        <w:t>买劮敚佳믎㵘㠻兺暣칡噢剋捂啉⩲砣䅎惂䉥瑔硷㠪淂䡤䈴걐は䁡쉞畈ꅪ쉘栳ꅢ╵䍓䚩⩎其哂숤䈵♦弸䁹獮䐽䏂㫂쉕坏侱쉆穈뭓塦㟂㝾㍑㕤꥗溬쉦䤺◂</w:t>
      </w:r>
      <w:r>
        <w:rPr/>
        <w:t>ⵚ</w:t>
      </w:r>
      <w:r>
        <w:rPr/>
        <w:t>䉒妣㭢⨽乸쉲呴㍏瑘습춮㩓㐶㑷杈劥畴穯쉔瑴䕙쉱婉儯穫绎䍟㬽㕎㩅䈨숮秂㏍</w:t>
      </w:r>
      <w:r>
        <w:rPr/>
        <w:t>ⶵ</w:t>
      </w:r>
      <w:r>
        <w:rPr/>
        <w:t>쉮线䈱扠扴쌱㥮</w:t>
      </w:r>
      <w:r>
        <w:rPr/>
        <w:t>⢵╂</w:t>
      </w:r>
      <w:r>
        <w:rPr/>
        <w:t>杓䅒㔥㷂슱䔻䩀䬩㥪瞘⼦烂⌲找㜹么攪⩚쉤숪㷂싎⽋顫쉣㑚剄⩂쉲啨䖿ꍧ㝴㈷楢뼳哃䥄溣䘬畎㑹㵍㤻䖿쉱㡄䴯濂숪슥䒏䵈㘭㤬䥋琮䂩牀㓂놿숱呁칢</w:t>
      </w:r>
      <w:r>
        <w:rPr/>
        <w:t>⡞</w:t>
      </w:r>
      <w:r>
        <w:rPr/>
        <w:t>㡴彋썔滂彟畞揂䓂䵾椵湥䈺⪵䅀癟庩떮녵噺瑆侩⿃㭏奄㝴摮挫쉱䂥뽯䩩㡥墱戹头䵤影㭰㉘迂⹷繷</w:t>
      </w:r>
      <w:r>
        <w:rPr/>
        <w:t>ꥊ</w:t>
      </w:r>
      <w:r>
        <w:rPr/>
        <w:t>圪塡쉒〱슣搻ㅟ걂쉔判䳂吪⩪싂䢻㞩硯汕ꍦ丬欷</w:t>
      </w:r>
      <w:r>
        <w:rPr/>
        <w:t>ꖩ</w:t>
      </w:r>
      <w:r>
        <w:rPr/>
        <w:t>琦楥穠쉳儮⥓긤㮮轷♉⭲瑊⾵癡拂</w:t>
      </w:r>
      <w:r>
        <w:rPr/>
        <w:t>ⱑ</w:t>
      </w:r>
      <w:r>
        <w:rPr/>
        <w:t>猪晏쉀愰瘷䩘㝸䡠䱚搲溣㵔偭页䭲숶쵎杆矂숊䇂歸䕠녆縹発⛂剱潅ꥯ戰䧂㉘砱縫⪩</w:t>
      </w:r>
      <w:r>
        <w:rPr/>
        <w:t>ꖣ</w:t>
      </w:r>
      <w:r>
        <w:rPr/>
        <w:t>䲿㕺晑乌</w:t>
      </w:r>
      <w:r>
        <w:rPr/>
        <w:t>ꦮ</w:t>
      </w:r>
      <w:r>
        <w:rPr/>
        <w:t>䐴慹氯盂祓</w:t>
      </w:r>
      <w:r>
        <w:rPr/>
        <w:t>ⵧ</w:t>
      </w:r>
      <w:r>
        <w:rPr/>
        <w:t>䍚灆싍滂㧂쉌㕒坬䢱쉳싃숽쉤⯂컂片囃㥔</w:t>
      </w:r>
      <w:r>
        <w:rPr/>
        <w:t>⠻</w:t>
      </w:r>
      <w:r>
        <w:rPr/>
        <w:t>㬤쉫숱쉏䥸䟂⑟</w:t>
      </w:r>
      <w:r>
        <w:rPr/>
        <w:t>꤯</w:t>
      </w:r>
      <w:r>
        <w:rPr/>
        <w:t>爮摗⩡</w:t>
      </w:r>
      <w:r>
        <w:rPr/>
        <w:t>ⵍꤥ</w:t>
      </w:r>
      <w:r>
        <w:rPr/>
        <w:t>숫㪵숬淂湦숷䪩縷뮮깁盃獫㬹怨䬯⾿癐灩㍎䱄揂㒡㕫㦱噘䡕䳂ꄤ쉞숸㧂䡕쉘掿</w:t>
      </w:r>
      <w:r>
        <w:rPr/>
        <w:t>Ⱘ</w:t>
      </w:r>
      <w:r>
        <w:rPr/>
        <w:t>䕃넻呴⽔浯湭㜶矂猨뭣彵䡒쉺싃⹯☻䷂偨祶㵮傻泂榩帥惂汧玏ꅾ弯⌻佄㏂㔩䟂쉙敢⨪悥猣⌻漳噆⤲까</w:t>
      </w:r>
      <w:r>
        <w:rPr/>
        <w:t>⠬</w:t>
      </w:r>
      <w:r>
        <w:rPr/>
        <w:t>䔦䵑쉓쉃뭡绂슿塓</w:t>
      </w:r>
      <w:r>
        <w:rPr/>
        <w:t>ꕄ</w:t>
      </w:r>
      <w:r>
        <w:rPr/>
        <w:t>碥㴥⽐㓂㑶佭㬨쉖洺灥숪㜶숷呟⩔痍柂ꏂ奥堨杌╔䠩䭌싂輫</w:t>
      </w:r>
      <w:r>
        <w:rPr/>
        <w:t>ꦬ</w:t>
      </w:r>
      <w:r>
        <w:rPr/>
        <w:t>숵⒡슿剶㩵䃂癓妱眸䘪깵瀺匽灶뭑剁秂⏂ぱへ</w:t>
      </w:r>
      <w:r>
        <w:rPr/>
        <w:t>ꦏ</w:t>
      </w:r>
      <w:r>
        <w:rPr/>
        <w:t>쉄㙂坓싍썯ヂ懂浪値䑉滂穱灊栶炱걯䟎♪뽱숬㡫⼹儤싂奱兇熩所祉䃂</w:t>
      </w:r>
      <w:r>
        <w:rPr/>
        <w:t>ꥌ</w:t>
      </w:r>
      <w:r>
        <w:rPr/>
        <w:t>⽇쉺乍摷克轍쉁</w:t>
      </w:r>
      <w:r>
        <w:rPr/>
        <w:t>ⲏ</w:t>
      </w:r>
      <w:r>
        <w:rPr/>
        <w:t>䕚䵄噀着쉵䰱싃楏숶䖿⩍戽伻쉘</w:t>
      </w:r>
      <w:r>
        <w:rPr/>
        <w:t>ꔥ</w:t>
      </w:r>
      <w:r>
        <w:rPr/>
        <w:t>嘯㈺㴫啚싂恢牮矎쉨⑱㤫捵哂礴啍쵰匷潀㑙幺</w:t>
      </w:r>
      <w:r>
        <w:rPr/>
        <w:t>꥟</w:t>
      </w:r>
      <w:r>
        <w:rPr/>
        <w:t>䝄畒치乭⮡㒮㭭㫂ꥬ⨻塸棂⍋㭘쉢ꍐ纬顒硔노쉓䩲넱㑙䨷䬭湲㴺쉫桊則⺘㵘녍</w:t>
      </w:r>
      <w:r>
        <w:rPr/>
        <w:t>⡔</w:t>
      </w:r>
      <w:r>
        <w:rPr/>
        <w:t>呩</w:t>
      </w:r>
      <w:r>
        <w:rPr/>
        <w:t>꧂</w:t>
      </w:r>
      <w:r>
        <w:rPr/>
        <w:t>灦숥슣恞⩒ꥷ婚녬䔲땥䌬䤽</w:t>
      </w:r>
      <w:r>
        <w:rPr/>
        <w:t>ꥃ</w:t>
      </w:r>
      <w:r>
        <w:rPr/>
        <w:t>䉓焺숱ꇎ奱眩⪻건灒싂㑳䙾祋㶩⥁毂坩ㅺ捆䕧䙌ㅩ싎瀪䐷頩⹐⏂泂㉁捚偰쉢䕲ꄱ払⑐瓂丣쉡䁍僂唽嘥嗂䉎湞⽃氪瘶㵬⸹쉞採测㷂싂⿂盂嘮쉃娪</w:t>
      </w:r>
      <w:r>
        <w:rPr/>
        <w:t>ⲩ</w:t>
      </w:r>
      <w:r>
        <w:rPr/>
        <w:t>䭞⽋뮣㋂䃂潣䝃⽶䝲兣轸汦妬⹱仂佐风뽀泂顣婣㕵稯類䁣넴쉉灸䴥㔮㴸木⿂梏京㊻</w:t>
      </w:r>
      <w:r>
        <w:rPr/>
        <w:t>Ɐ</w:t>
      </w:r>
      <w:r>
        <w:rPr/>
        <w:t>숴敞싂뽳歵桂慄쉦깸숨氶ㄳ⴯䡍栩扳䆘瑰催숷쉌判써쉴♠颥</w:t>
      </w:r>
      <w:r>
        <w:rPr/>
        <w:t>꧂</w:t>
      </w:r>
      <w:r>
        <w:rPr/>
        <w:t>슏⍰곂橳怷丫儮쉇㜥扺</w:t>
      </w:r>
      <w:r>
        <w:rPr/>
        <w:t>ꤰ</w:t>
      </w:r>
      <w:r>
        <w:rPr/>
        <w:t>䠤㉣䋂숯䴻췂㬬㉺㤳뽸ꍏꅠ슡呧䑋㥪皱慦洹婷쉵⽂⹦☯썎猪⭅☯灱쏂깺䛍楸猺⥞暏睒㌭杏支松䥈瑳檱쉉㝄㞱숹쎱弪쉵儊儷䍇㭩㑇컃㑔㉊潉䵷⍪㷂싎깂煄싂捒柂䰽䡦쉨晚垡㡊穆株숱䅊㩃樷禮䅱쉔䅅뭕⧂뽲啠砷畞䔫▏涮숪㤰Ⓜ恨⽈쉡硟乞걾浔湧뭭㈺氥녥楠栳楇㔴㙕䟎⩰꺮灉╭</w:t>
      </w:r>
      <w:r>
        <w:rPr/>
        <w:t>⠺</w:t>
      </w:r>
      <w:r>
        <w:rPr/>
        <w:t>ⵑ</w:t>
      </w:r>
      <w:r>
        <w:rPr/>
        <w:t>摷쉸猯坯摩區湘ㄫ㕐爲쉹䡌づ浦䁱ぱ敷拃婅栲牍⯍慥㞘</w:t>
      </w:r>
      <w:r>
        <w:rPr/>
        <w:t>꤭</w:t>
      </w:r>
      <w:r>
        <w:rPr/>
        <w:t>긱㭭倮놱湴縹擂㦥涩칄杯⵲庣䧂⚥⑒☵</w:t>
      </w:r>
      <w:r>
        <w:rPr/>
        <w:t>Ⲭ</w:t>
      </w:r>
      <w:r>
        <w:rPr/>
        <w:t>偸쉂碩⍱㷂싂䏂⫂숱便砻ꅓ淂媣쉚侘땋⑘⩐䛃敬썂车朴⽟쉅㩳</w:t>
      </w:r>
      <w:r>
        <w:rPr/>
        <w:t>Ɐ</w:t>
      </w:r>
      <w:r>
        <w:rPr/>
        <w:t>橴涬⚥⩕呙捺縶祒㑁㧂痂㫂㙤㥍䂏긪㧂㕏悡盂䑹ꅆ⾮䭯⍪</w:t>
      </w:r>
      <w:r>
        <w:rPr/>
        <w:t>⡨</w:t>
      </w:r>
      <w:r>
        <w:rPr/>
        <w:t>썶뗂恦䭬④玘癤畎⩳㬩墻礰墏㭟乇撡瓃䨰䓂囂㥕樲䄻倶㙨㒥⍶掘ꅪ杣獹⫂噓쉺截姂䜪壂剔㜱⨱䘶ꍰ䁹뭌⵶材</w:t>
      </w:r>
      <w:r>
        <w:rPr/>
        <w:t>꧂</w:t>
      </w:r>
      <w:r>
        <w:rPr/>
        <w:t>㭴伭漶</w:t>
      </w:r>
      <w:r>
        <w:rPr/>
        <w:t>ⲩ</w:t>
      </w:r>
      <w:r>
        <w:rPr/>
        <w:t>䕏輨煌⨶摅御뗂頪仂窩顳㊻걚䱬忂㔥쉭곂塨썆</w:t>
      </w:r>
      <w:r>
        <w:rPr/>
        <w:t>Ɑ</w:t>
      </w:r>
      <w:r>
        <w:rPr/>
        <w:t>ⴷ</w:t>
      </w:r>
      <w:r>
        <w:rPr/>
        <w:t>盎敍浄啠</w:t>
      </w:r>
      <w:r>
        <w:rPr/>
        <w:t>ꥎ</w:t>
      </w:r>
      <w:r>
        <w:rPr/>
        <w:t>㗃兾䑰䢡ꥣ䥟䤤歾⯂睂頵䜹懂儩桃痎楆㉣㣂穮烃싂</w:t>
      </w:r>
      <w:r>
        <w:rPr/>
        <w:t>ꥌ</w:t>
      </w:r>
      <w:r>
        <w:rPr/>
        <w:t>竂喣⩇卷辩䵰娳灙潕㑶䬳뭃쉯ꄩ敃㑄⴦䖩ꅬ䧂牋楱ㅃ睑䓍⑏灵⮡匪ꍮ协⹰乇䇂싎ꏂ㞩䚘挦珂煕☷燂坞䅃⹘瓂⽏䅪㐳噀㑡칃〵䉹깃</w:t>
      </w:r>
      <w:r>
        <w:rPr/>
        <w:t>ⵎ</w:t>
      </w:r>
      <w:r>
        <w:rPr/>
        <w:t>슘䢥슏乒敄썥㴨㬸洺┰䫂㨴恷煴䡪橦劘⍍</w:t>
      </w:r>
      <w:r>
        <w:rPr/>
        <w:t>ꗂ⩂</w:t>
      </w:r>
      <w:r>
        <w:rPr/>
        <w:t>䁮瘹煱琬穨溬숩╇⼩촻痂潾䀻塾츮愬䙥㣎棂哃潱殬塔㙘⿃繦瘸懂槂檣奦桕犿楶稥喡姂卖橷슬쉐뭔喣㨣泂숭惂⽏</w:t>
      </w:r>
      <w:r>
        <w:rPr/>
        <w:t>ꕒ</w:t>
      </w:r>
      <w:r>
        <w:rPr/>
        <w:t>곂焻桡⚩격㠪⤰䫂䕀쉁歕楀싎楪㦻㴩쉀㎬쉇뼫睓뭣獂⿂没噒偁꥗⽗숹쉸슥儲♷촺烂悿㝒㧃打申⬫슮⨩㚘祗愹</w:t>
      </w:r>
      <w:r>
        <w:rPr/>
        <w:t>ꥐ</w:t>
      </w:r>
      <w:r>
        <w:rPr/>
        <w:t>幗⎩⫎偊穁橺</w:t>
      </w:r>
      <w:r>
        <w:rPr/>
        <w:t>ⲿ</w:t>
      </w:r>
      <w:r>
        <w:rPr/>
        <w:t>ꅩ⛂䕯姂埂扮㍸灄䀵戺楏坸纏㬯숺⦘稷썋싂伽㙘汇梿猶⨦싂稤凂숪兂串䐫欹灬搻</w:t>
      </w:r>
      <w:r>
        <w:rPr/>
        <w:t>ꔷ</w:t>
      </w:r>
      <w:r>
        <w:rPr/>
        <w:t>쉴꺥⩊喻</w:t>
      </w:r>
      <w:r>
        <w:rPr/>
        <w:t>ⶬ⌰</w:t>
      </w:r>
      <w:r>
        <w:rPr/>
        <w:t>ㅵ㉌쏂睇嘩戦湍ꄽ录坺쉉쉹夻쉙</w:t>
      </w:r>
      <w:r>
        <w:rPr/>
        <w:t>ⱗ</w:t>
      </w:r>
      <w:r>
        <w:rPr/>
        <w:t>捡㴸㊩滂浨⨊㙸旂呶쉁檩祣䄮ꅣ潊硴敍</w:t>
      </w:r>
      <w:r>
        <w:rPr/>
        <w:t>⠩╵</w:t>
      </w:r>
      <w:r>
        <w:rPr/>
        <w:t>啍稺氬京㍓癡㕁껂╁ꍘ制䨲棂㇂쉹甶깲㭺긣珂㩎彉뗂</w:t>
      </w:r>
      <w:r>
        <w:rPr/>
        <w:t>ꔰ</w:t>
      </w:r>
      <w:r>
        <w:rPr/>
        <w:t>轗䖵怫䉳䏂║㵘䊬患琽所</w:t>
      </w:r>
      <w:r>
        <w:rPr/>
        <w:t>ꦵ</w:t>
      </w:r>
      <w:r>
        <w:rPr/>
        <w:t>䝐睚灎䣂녢숯⭠湹彎轥㋎ㄴ뇃갷丰䀯椹嘱⩉쉒㩭牞ㅣ⩐䭢</w:t>
      </w:r>
      <w:r>
        <w:rPr/>
        <w:t>ꤳ</w:t>
      </w:r>
      <w:r>
        <w:rPr/>
        <w:t>〪⨽뽗煊䩆琪⥯䀮쉖彸楗⎮捏匯</w:t>
      </w:r>
      <w:r>
        <w:rPr/>
        <w:t>ⷂ</w:t>
      </w:r>
      <w:r>
        <w:rPr/>
        <w:t>녌┩硞㠴⨤䎘幌焰䙔䄺則囂쉹曂♏쉾濂⫂쉁뮵㖡婒⪣怬</w:t>
      </w:r>
      <w:r>
        <w:rPr/>
        <w:t>ꕰ</w:t>
      </w:r>
      <w:r>
        <w:rPr/>
        <w:t>갺妡㟂嫂䲥쉫⨥뭣䅞嫂⸤㭹㆘䴷は欦숪ど쉆旎䈴䖵䥹偰欱쉰繫⍶쉌硧⽡啓欪㵗네㊘慁숥辮乓朮げꥸ㢘뽚⽸䚡㈫ꌲ歱⤻쉶ꄻ倥煃숪⤯敆㩠嗂䭅㋂슿唤䋃参㕲溮䝢䉈칸㕥⭔</w:t>
      </w:r>
      <w:r>
        <w:rPr/>
        <w:t>ⱗ</w:t>
      </w:r>
      <w:r>
        <w:rPr/>
        <w:t>桱楹䶩뽕䨨촰来뇂唵쵣慰⽵뽘䃂奊桙㎩倦䕫⫂呖嫂싂녹窬礭쉠焽㎮轀桕①䵮숩⭲哂슘쉕㢥湳矂뇂汧䣂牸橲䖥畩ꥦ椺칌坟숭幘慁쉥縯煌愳楫灣堯攴䡚㭎嘰煒싂</w:t>
      </w:r>
      <w:r>
        <w:rPr/>
        <w:t>Ⳃ⥢</w:t>
      </w:r>
      <w:r>
        <w:rPr/>
        <w:t>侩♄丬塑䳂䙀硓圥㬴焥噧㵨㡧㘦戦癥丸쉢싂⥃쉕憻䱬煈禿冮⬯懂禬싂㪮</w:t>
      </w:r>
      <w:r>
        <w:rPr/>
        <w:t>ꕰ</w:t>
      </w:r>
      <w:r>
        <w:rPr/>
        <w:t>㜪㙁㡡</w:t>
      </w:r>
      <w:r>
        <w:rPr/>
        <w:t>ⱏ</w:t>
      </w:r>
      <w:r>
        <w:rPr/>
        <w:t>㥌杠攦䗂⭚슩掵䋂⥮楉呉⍧塆걮ꥡㄨ숥</w:t>
      </w:r>
      <w:r>
        <w:rPr/>
        <w:t>⡠</w:t>
      </w:r>
      <w:r>
        <w:rPr/>
        <w:t>弩ꥳ걧</w:t>
      </w:r>
      <w:r>
        <w:rPr/>
        <w:t>ꤩ</w:t>
      </w:r>
      <w:r>
        <w:rPr/>
        <w:t>禥硈牙牂겻玥参栯灌쉏斵亮橷乗䱒䧂</w:t>
      </w:r>
      <w:r>
        <w:rPr/>
        <w:t>ⵢ</w:t>
      </w:r>
      <w:r>
        <w:rPr/>
        <w:t>䵲쉔癙㕔汱报⻂딨朹犵顂琸硞쉗쉕⭶ꏂ⹍晭纘㓎㊏碏妘믂</w:t>
      </w:r>
      <w:r>
        <w:rPr/>
        <w:t>ꔲ</w:t>
      </w:r>
      <w:r>
        <w:rPr/>
        <w:t>㡀䵣썇♊숫婁㨯㥅ꌹ</w:t>
      </w:r>
      <w:r>
        <w:rPr/>
        <w:t>⡒</w:t>
      </w:r>
      <w:r>
        <w:rPr/>
        <w:t>쉂ꍷ싃ꆩ䨯걗䅤䝶歌⑚쉖ꏂ滂걖祟䅃䝧㜱㔬㕆䤪㏂ꄱ䂡溿촹噏飂쉑潯硊轏懂䭯杉彞伲欱灲穩慶숫圤妘뽄⛂䍀䇂樬싂在桨</w:t>
      </w:r>
      <w:r>
        <w:rPr/>
        <w:t>⠷</w:t>
      </w:r>
      <w:r>
        <w:rPr/>
        <w:t>ㅴ㕚惂㚘噶뭤⪱㤦⤻⭐⵺典쉤电쉾♠梩</w:t>
      </w:r>
      <w:r>
        <w:rPr/>
        <w:t>⡋</w:t>
      </w:r>
      <w:r>
        <w:rPr/>
        <w:t>地䍖愨牆恙䀥䁾땋⩞㙮奘숳㫃輨搶䣍쵄佢㘮奲</w:t>
      </w:r>
      <w:r>
        <w:rPr/>
        <w:t>ꤻ</w:t>
      </w:r>
      <w:r>
        <w:rPr/>
        <w:t>穊뗂䡾㇂棂㕂䛍狂쉍㩅䳂녏㕒䍞畑壂땗献숴址焵</w:t>
      </w:r>
      <w:r>
        <w:rPr/>
        <w:t>꧍</w:t>
      </w:r>
      <w:r>
        <w:rPr/>
        <w:t>潮桩娳캥ㅇ㉯걋殘㚘䉏㗎⧂䁕쉧䙀漪繧債꥖䑈噑⍦县憩⽀彁㟂帊㜶땪杂株䨥䒱潟㍃</w:t>
      </w:r>
      <w:r>
        <w:rPr/>
        <w:t>ⲏ⍳</w:t>
      </w:r>
      <w:r>
        <w:rPr/>
        <w:t>嚡樳牌쉡걏쵑걐</w:t>
      </w:r>
      <w:r>
        <w:rPr/>
        <w:t>⡺</w:t>
      </w:r>
      <w:r>
        <w:rPr/>
        <w:t>剰⬭䩙㑒㗂媵ꌰ쉆圸쉱ꌤ頪愽睈嘵猥癮뇍</w:t>
      </w:r>
      <w:r>
        <w:rPr/>
        <w:t>⡅</w:t>
      </w:r>
      <w:r>
        <w:rPr/>
        <w:t>拂⽇潒㷂䖮䐪匷繢敌暩슡丽</w:t>
      </w:r>
      <w:r>
        <w:rPr/>
        <w:t>ꔨ</w:t>
      </w:r>
      <w:r>
        <w:rPr/>
        <w:t>떩八兢뭄彋响瓃慭䭴噓</w:t>
      </w:r>
      <w:r>
        <w:rPr/>
        <w:t>ꥍ</w:t>
      </w:r>
      <w:r>
        <w:rPr/>
        <w:t>쉙䁆眺䩪慕楱뗃</w:t>
      </w:r>
      <w:r>
        <w:rPr/>
        <w:t>ꦮ</w:t>
      </w:r>
      <w:r>
        <w:rPr/>
        <w:t>绂椹㢵㇂㤯쎻砽栦</w:t>
      </w:r>
      <w:r>
        <w:rPr/>
        <w:t>ꤣ</w:t>
      </w:r>
      <w:r>
        <w:rPr/>
        <w:t>丶哂棂樶懂㩧䐰㬤扄꺱廂䍲顩䜩싃</w:t>
      </w:r>
      <w:r>
        <w:rPr/>
        <w:t>Ⱡ</w:t>
      </w:r>
      <w:r>
        <w:rPr/>
        <w:t>廃뽈⭒쵇彌乕걎⩧녂哂竂飂か녀쉴淂卤⫂㡕⦻쉍䭗ㅰ祄䫂⬳助㥲⹞䰩쵾繭牮㥔갨⑨歖䥔╡䨪쉐偵兰믎쏂캩挱䋎</w:t>
      </w:r>
      <w:r>
        <w:rPr/>
        <w:t>ⱊ</w:t>
      </w:r>
      <w:r>
        <w:rPr/>
        <w:t>䬱慴䩆⌣⼩쉷睍囂杺녪恶辮橑곃쵌䝈梱䑲畭氶䃂ꥵび眱㕥꺏窱暻☤犩</w:t>
      </w:r>
      <w:r>
        <w:rPr/>
        <w:t>ꔵ</w:t>
      </w:r>
      <w:r>
        <w:rPr/>
        <w:t>栱䂵䕟摔斡䡲ꍳ瑳䈥橊긮幢갶䑹뇂㐥㧍⩯뇂盂䱍棂</w:t>
      </w:r>
      <w:r>
        <w:rPr/>
        <w:t>⡨</w:t>
      </w:r>
      <w:r>
        <w:rPr/>
        <w:t>吣뼭媮恐彷爫灂숥쵔ꆻ</w:t>
      </w:r>
      <w:r>
        <w:rPr/>
        <w:t>ꗍ</w:t>
      </w:r>
      <w:r>
        <w:rPr/>
        <w:t>깧╹뼷䑓眳㍩쉦쉞泃┤矃⴫顔⪥</w:t>
      </w:r>
      <w:r>
        <w:rPr/>
        <w:t>ꤷ♖</w:t>
      </w:r>
      <w:r>
        <w:rPr/>
        <w:t>㭖繍췂㩢接佤쉡䉺氽癠쉌昭컂⬥㗂搰疘䘶┤䭒⥮숪㩶ㅐ㩢䔸쉅㑭⺵样檿噞砰牭쵥⼫禱敠溿楈䭎䭭䡹Ⓜ扬㧂◃氪婡㡹稥긩暩⍢晰⽪嘣敲⛂ꍚ摙乴썌怣걊⪬걩䄬煅䰻㪩䡤</w:t>
      </w:r>
      <w:r>
        <w:rPr/>
        <w:t>ⴣ</w:t>
      </w:r>
      <w:r>
        <w:rPr/>
        <w:t>ⵓ</w:t>
      </w:r>
      <w:r>
        <w:rPr/>
        <w:t>㡴秂뽴◂仂⒱䅍琴窿慉〉슥昨婄炏</w:t>
      </w:r>
      <w:r>
        <w:rPr/>
        <w:t>Ɐ</w:t>
      </w:r>
      <w:r>
        <w:rPr/>
        <w:t>婓䰷껂嘷ꏂ璡摆</w:t>
      </w:r>
      <w:r>
        <w:rPr/>
        <w:t>ꔵ</w:t>
      </w:r>
      <w:r>
        <w:rPr/>
        <w:t>佔▥睆扊恥樮庵坈兯㥥싂䝙⭄떿㥹쉣╆智┦睥嗂䉡㑺䭍普奭䔣搳怶㩶硁썾㧂쉃䀪㥠瘳쉕슮彦칞唻惂뭁匵䋂㠲匪献椪飂䉯㡉啓㝯䡚戴ㄽ캬伦婖쉙泂䁕䜭쉮亩瀭㞿橑뭂녖唪䥕悡ꥣ塤㒩⽙숸淂쉢ꅩ</w:t>
      </w:r>
      <w:r>
        <w:rPr/>
        <w:t>ꔪ</w:t>
      </w:r>
      <w:r>
        <w:rPr/>
        <w:t>슡숶㶮恹猤⍗坫楳楪㔱㵭㖥뼶뾩쵎祐杫╨⑱슱㑕춻堽</w:t>
      </w:r>
      <w:r>
        <w:rPr/>
        <w:t>⠶</w:t>
      </w:r>
      <w:r>
        <w:rPr/>
        <w:t>噚倫溥㌯♦칲⌲猵眷䕆</w:t>
      </w:r>
      <w:r>
        <w:rPr/>
        <w:t>ꦱ</w:t>
      </w:r>
      <w:r>
        <w:rPr/>
        <w:t>掏䍉㴪㌩楧</w:t>
      </w:r>
      <w:r>
        <w:rPr/>
        <w:t>ⲡ</w:t>
      </w:r>
      <w:r>
        <w:rPr/>
        <w:t>剩䞻㌲뿂癒ꇂ瘥垘㔨䱺㨯煔쉋睹싍䙱䋂歕䭮ꄪ㕧</w:t>
      </w:r>
      <w:r>
        <w:rPr/>
        <w:t>ⶣ</w:t>
      </w:r>
      <w:r>
        <w:rPr/>
        <w:t>欤搫싂祇旂썆ꆘ瞮⭰</w:t>
      </w:r>
      <w:r>
        <w:rPr/>
        <w:t>ꦘ</w:t>
      </w:r>
      <w:r>
        <w:rPr/>
        <w:t>䬲쉁쉘䑄䉔䴦碘쵱啋⌣頺⩧ꆻ剺辥숻㐮숦ꅲ</w:t>
      </w:r>
      <w:r>
        <w:rPr/>
        <w:t>ⲻ</w:t>
      </w:r>
      <w:r>
        <w:rPr/>
        <w:t>숺烃⏂⩪슡摎䖵츷⭋䙃硸撩猊湥硂㠵繙㋂</w:t>
      </w:r>
      <w:r>
        <w:rPr/>
        <w:t>ⵑ</w:t>
      </w:r>
      <w:r>
        <w:rPr/>
        <w:t>䭊戲癠挵刭報겮㨮숭弩䄨䅶䝪晡깄晑걥㡟帬奪䙔묶ꌬ危䤬片氵溮壂ㅖ䘫塀憩㢬欯搪啎暻긶潤㵲橴嘳伫迂つ</w:t>
      </w:r>
      <w:r>
        <w:rPr/>
        <w:t>ꤤ</w:t>
      </w:r>
      <w:r>
        <w:rPr/>
        <w:t>杳䥒䡈⽧넰㍗䕹轚戤싃뭶䝲㍙촥㈩䆡䅬滂䕶䝒문싍갦昺䁧쌱⩲䍮⥄彡縣</w:t>
      </w:r>
      <w:r>
        <w:rPr/>
        <w:t>ꔹ</w:t>
      </w:r>
      <w:r>
        <w:rPr/>
        <w:t>숮唴깁ꅅ獊㐮ꥭ</w:t>
      </w:r>
      <w:r>
        <w:rPr/>
        <w:t>ꕣ</w:t>
      </w:r>
      <w:r>
        <w:rPr/>
        <w:t>䏂㤱斵嘩猫㓃晕싎搣懂輵娲䫂彫眤⻂睨樱⬴㤸⥳坚</w:t>
      </w:r>
      <w:r>
        <w:rPr/>
        <w:t>ⴥ</w:t>
      </w:r>
      <w:r>
        <w:rPr/>
        <w:t>獤倮䙾湴⿃ꍊ礶</w:t>
      </w:r>
      <w:r>
        <w:rPr/>
        <w:t>ⲡ</w:t>
      </w:r>
      <w:r>
        <w:rPr/>
        <w:t>䍦焯摲洴뾱싂晭썢쵲㙱</w:t>
      </w:r>
      <w:r>
        <w:rPr/>
        <w:t>ꕏ</w:t>
      </w:r>
      <w:r>
        <w:rPr/>
        <w:t>㭋摞Ⓝ形갦㥔쉢묫</w:t>
      </w:r>
      <w:r>
        <w:rPr/>
        <w:t>ꥀ</w:t>
      </w:r>
      <w:r>
        <w:rPr/>
        <w:t>䑅塺⏂䛂숷㌱㑀未灶⹶⹪牙幩쉠䡪슱悿⏂䝖佂吤壍</w:t>
      </w:r>
      <w:r>
        <w:rPr/>
        <w:t>ꔩ</w:t>
      </w:r>
      <w:r>
        <w:rPr/>
        <w:t>幋㵵</w:t>
      </w:r>
      <w:r>
        <w:rPr/>
        <w:t>Ɑ</w:t>
      </w:r>
      <w:r>
        <w:rPr/>
        <w:t>䯂췂뗂䴲㈰敲慖⯂곂㭵䶵⸵㡶祕䡇㥚濂㠷䁬ぴ䖣</w:t>
      </w:r>
      <w:r>
        <w:rPr/>
        <w:t>ꤹ</w:t>
      </w:r>
      <w:r>
        <w:rPr/>
        <w:t>曂┥⥃怮縪싃瑑疏䙙類偷⍇弩㓍뗂ㅮ㡣礪侏⯂㈹䲩</w:t>
      </w:r>
      <w:r>
        <w:rPr/>
        <w:t>ⱄ⭟</w:t>
      </w:r>
      <w:r>
        <w:rPr/>
        <w:t>깒塄숬䜤㥫⫃繶⹌䩚妩愵쌭쉨顴祸昵쉘盂㙳桃䱘䡈晏伻幫㑘祁칡㙤⧂㘮㤳</w:t>
      </w:r>
      <w:r>
        <w:rPr/>
        <w:t>ꕾ</w:t>
      </w:r>
      <w:r>
        <w:rPr/>
        <w:t>㵓僂⩅㣂楸⵩噃ꌣ녥唶갸啓䂵⪵㦏㮿珂䴽숮㴵㍨普睺癟甭⯂咱摡⍒仃佈嫂㥟婣깕湖ぅ쉩</w:t>
      </w:r>
      <w:r>
        <w:rPr/>
        <w:t>ꤣ</w:t>
      </w:r>
      <w:r>
        <w:rPr/>
        <w:t>癀偣顉柂㐱㖩估顉쉂ㅡ便禡촤⪮㡳疩㪡⤤䵇쉑ぷ怲쉶㉓捆甬幋㥕㴯塹债䡉⸰恖꺩</w:t>
      </w:r>
      <w:r>
        <w:rPr/>
        <w:t>ⵠ♙</w:t>
      </w:r>
      <w:r>
        <w:rPr/>
        <w:t>⠷</w:t>
      </w:r>
      <w:r>
        <w:rPr/>
        <w:t>櫍戤</w:t>
      </w:r>
      <w:r>
        <w:rPr/>
        <w:t>⢮</w:t>
      </w:r>
      <w:r>
        <w:rPr/>
        <w:t>㶥睖卷ヂ㉁婁숴穑쉋啷깙䉳뽍숺愴놵Ⓜ㴻딸넽⑔癣挽숻痂松睴甫汐㠺琪湔役ꇂ䱵⍏扆吹꥖ꎡ僂䎥棂懂榿㵬竍㕦剣뭀䬲뽷숵䗂渴쉵䁥娦딴䅹楑爮䬵汍匫珂ꅁ焷流갪啒쉞曂睱橆晀䄳か䮵㋂숻乘뗂</w:t>
      </w:r>
      <w:r>
        <w:rPr/>
        <w:t>ꗂ</w:t>
      </w:r>
      <w:r>
        <w:rPr/>
        <w:t>摄길╉칬囂䅕㙙楸⫂敏뼰焨癪숪ꎬ쉯</w:t>
      </w:r>
      <w:r>
        <w:rPr/>
        <w:t>Ⱡ</w:t>
      </w:r>
      <w:r>
        <w:rPr/>
        <w:t>㝯偓礷䭐뽧樬쵦⩸꺣㗂쉰╔⪿숰晍挦獃쉞㝹瑥뭳쉒</w:t>
      </w:r>
      <w:r>
        <w:rPr/>
        <w:t>⡣</w:t>
      </w:r>
      <w:r>
        <w:rPr/>
        <w:t>堪擂倪습뭐⤹놡䁴㈬쉥㠷䖿幄塉硲碘祚湣辩ꥩ쉘䊘咏䐦洽⮮㌨摇습䉯㐴</w:t>
      </w:r>
      <w:r>
        <w:rPr/>
        <w:t>⡯</w:t>
      </w:r>
      <w:r>
        <w:rPr/>
        <w:t>扆㵡숤楙砯㵬䃂稤</w:t>
      </w:r>
      <w:r>
        <w:rPr/>
        <w:t>ⰹ</w:t>
      </w:r>
      <w:r>
        <w:rPr/>
        <w:t>ꦡ</w:t>
      </w:r>
      <w:r>
        <w:rPr/>
        <w:t>埍</w:t>
      </w:r>
      <w:r>
        <w:rPr/>
        <w:t>⢡</w:t>
      </w:r>
      <w:r>
        <w:rPr/>
        <w:t>琲칆췂⿂⼱䱗썫㕎䠲坖啃숴䙄⭓嘊呯䠽쉦쉊垏縣轳砣숱敤杮哂⪬䔩</w:t>
      </w:r>
      <w:r>
        <w:rPr/>
        <w:t>⢡</w:t>
      </w:r>
      <w:r>
        <w:rPr/>
        <w:t>撿敔硸㡎䵭</w:t>
      </w:r>
      <w:r>
        <w:rPr/>
        <w:t>ⱇ</w:t>
      </w:r>
      <w:r>
        <w:rPr/>
        <w:t>呠䵣ⸯ䁵䁥슻穢她⩺溏截㨴⩦쉕쉺殱䍄嫂楆쎮㥸懎歇憘갰㍞獴䝂湘곂䥉噫숱䝺别㈺啁盎浾㯂㯂슮慆㩋䁑彇䚘䅈癚售轡砶쉶䅋뽲祈帬㈱쉟䰻</w:t>
      </w:r>
      <w:r>
        <w:rPr/>
        <w:t>Ɫ</w:t>
      </w:r>
      <w:r>
        <w:rPr/>
        <w:t>㈪祉䑘쉺徣佅뽙㤸奊䈲숳顐㌯⨮깞熥摨塴䃂晋싂窡⩏啇彡槂商㕡㉑咩㘹슿佹弲뽎潡䔤轮숤䄴쉌嚥䙤䅇撘䔮쎵⛎㢩䈸畮</w:t>
      </w:r>
      <w:r>
        <w:rPr/>
        <w:t>꧃</w:t>
      </w:r>
      <w:r>
        <w:rPr/>
        <w:t>朦呴㦿⒏㵒㵵吹㶵</w:t>
      </w:r>
      <w:r>
        <w:rPr/>
        <w:t>ꦱ</w:t>
      </w:r>
      <w:r>
        <w:rPr/>
        <w:t>㛂⨨ㄪ䭌偯牕춬⪩务䝖</w:t>
      </w:r>
      <w:r>
        <w:rPr/>
        <w:t>ꔻ</w:t>
      </w:r>
      <w:r>
        <w:rPr/>
        <w:t>恮䱋㡨歁</w:t>
      </w:r>
      <w:r>
        <w:rPr/>
        <w:t>ꤣ</w:t>
      </w:r>
      <w:r>
        <w:rPr/>
        <w:t>溘摔䑵厵䜬䋂숯斬汩쉚凂䲩否슩싂䚏䅶쉃䔪㓃副⥸氽欸扆㎮晱䕫幰⑂乺땤⩌丶伴吪惂녤☣乩䈪垡䇍쵮启㑘䕠便䪏습녍</w:t>
      </w:r>
      <w:r>
        <w:rPr/>
        <w:t>ꔩ</w:t>
      </w:r>
      <w:r>
        <w:rPr/>
        <w:t>⣂⩰</w:t>
      </w:r>
      <w:r>
        <w:rPr/>
        <w:t>窬坺⹺㑳숪㝧町</w:t>
      </w:r>
      <w:r>
        <w:rPr/>
        <w:t>ꕰ</w:t>
      </w:r>
      <w:r>
        <w:rPr/>
        <w:t>塾䥏㝎剉</w:t>
      </w:r>
      <w:r>
        <w:rPr/>
        <w:t>ⶻ䷂</w:t>
      </w:r>
      <w:r>
        <w:rPr/>
        <w:t>哃䩕딮恶뽋뭰杔坍丯땯싂꥚偫奓璡匨䕬⽶橓뭱</w:t>
      </w:r>
      <w:r>
        <w:rPr/>
        <w:t>Ⳃ</w:t>
      </w:r>
      <w:r>
        <w:rPr/>
        <w:t>祥춏機顗磂味頴辏䦥䄴柎兕⯂싃⨪灬숻〦숩伣䕖忍䭒㬭僂顴</w:t>
      </w:r>
      <w:r>
        <w:rPr/>
        <w:t>ⵯ</w:t>
      </w:r>
      <w:r>
        <w:rPr/>
        <w:t>䄽⩤敓⺱佣䡉㍷쉺</w:t>
      </w:r>
      <w:r>
        <w:rPr/>
        <w:t>ꖮ</w:t>
      </w:r>
      <w:r>
        <w:rPr/>
        <w:t>䣂㙡轊숭걏摭唩䩏</w:t>
      </w:r>
      <w:r>
        <w:rPr/>
        <w:t>ⶩ</w:t>
      </w:r>
      <w:r>
        <w:rPr/>
        <w:t>㭇⒱㠽㘸吳甭碿䄲噭쉩滂堬畈⾣祄辿㤸䀪卆⤭㠨䁇䥷묽畇太啓氬䜫斘樶숱䩉扒뼮깦偫䁔╮쉺炘䘹</w:t>
      </w:r>
      <w:r>
        <w:rPr/>
        <w:t>꤯</w:t>
      </w:r>
      <w:r>
        <w:rPr/>
        <w:t>쉖畋癘穫</w:t>
      </w:r>
      <w:r>
        <w:rPr/>
        <w:t>Ⲭ</w:t>
      </w:r>
      <w:r>
        <w:rPr/>
        <w:t>ㅍ坉䘭</w:t>
      </w:r>
      <w:r>
        <w:rPr/>
        <w:t>ꕣ</w:t>
      </w:r>
      <w:r>
        <w:rPr/>
        <w:t>帳湷㩡쉪嘣稵ꍾ걤玬쉦㥠╄吥ꥳ睟㑇甪⭀操炱㥴壂慙㜶⭲匸曍</w:t>
      </w:r>
      <w:r>
        <w:rPr/>
        <w:t>⡵</w:t>
      </w:r>
      <w:r>
        <w:rPr/>
        <w:t>숸뽄梏㉤꺩題㭘</w:t>
      </w:r>
      <w:r>
        <w:rPr/>
        <w:t>Ɐ</w:t>
      </w:r>
      <w:r>
        <w:rPr/>
        <w:t>䱪숶县㯂橌㍖牂䨯뇂♸</w:t>
      </w:r>
      <w:r>
        <w:rPr/>
        <w:t>ⱆ</w:t>
      </w:r>
      <w:r>
        <w:rPr/>
        <w:t>漫㑯穓䀽奟䆵㞵煋桊믂쵍䕸쉊搲䡃剔揎䄪海䦏卢㙉轆䁱⩱扥㮩ꌸ썮橺飂䝄㭶顑쌳灵淂杅晆⚘㚩칭╪垩칕걄⤪</w:t>
      </w:r>
      <w:r>
        <w:rPr/>
        <w:t>ꤱ</w:t>
      </w:r>
      <w:r>
        <w:rPr/>
        <w:t>礰债斵㉨숥啊㢩ꍖ썹掻⪏祉祙㡆㮘䁑숰⹬</w:t>
      </w:r>
      <w:r>
        <w:rPr/>
        <w:t>ꕾ</w:t>
      </w:r>
      <w:r>
        <w:rPr/>
        <w:t>쉳䞡䪡쉙穢䑷㍭神洩爲㢩迂䵄樶夨䒩怹쉋쉄숱⹲ㅔ쵢쉰呅⭧䪿怱䬽ꅤ슩䵎</w:t>
      </w:r>
      <w:r>
        <w:rPr/>
        <w:t>⣂</w:t>
      </w:r>
      <w:r>
        <w:rPr/>
        <w:t>쉄㜬㨲숯晲塺쉒䚡䌬恢</w:t>
      </w:r>
      <w:r>
        <w:rPr/>
        <w:t>ꖥ</w:t>
      </w:r>
      <w:r>
        <w:rPr/>
        <w:t>㇂兩故橰彪挱擂ㆮ娊㑪</w:t>
      </w:r>
      <w:r>
        <w:rPr/>
        <w:t>ⱃ⹱</w:t>
      </w:r>
      <w:r>
        <w:rPr/>
        <w:t>剨摰坑浍噆圪쉒䂣䰬仂뽆癪䍺䝸칠숹쉌哂催㥀슥⤪捃歈恉瘸盂뭴䭧樹婥뿃</w:t>
      </w:r>
      <w:r>
        <w:rPr/>
        <w:t>ꤱ</w:t>
      </w:r>
      <w:r>
        <w:rPr/>
        <w:t>画栻嗂ㆵ㍊䝈旂滂␦摆</w:t>
      </w:r>
      <w:r>
        <w:rPr/>
        <w:t>ꤹ</w:t>
      </w:r>
      <w:r>
        <w:rPr/>
        <w:t>浂</w:t>
      </w:r>
      <w:r>
        <w:rPr/>
        <w:t>⠬</w:t>
      </w:r>
      <w:r>
        <w:rPr/>
        <w:t>怸䵢</w:t>
      </w:r>
      <w:r>
        <w:rPr/>
        <w:t>ꥈ</w:t>
      </w:r>
      <w:r>
        <w:rPr/>
        <w:t>쉡쉆畕㉌⸭㠲⮩⎘囂画䗂⹨쉂焥敖㒿榡㐷</w:t>
      </w:r>
      <w:r>
        <w:rPr/>
        <w:t>ꤤꤲ⨬</w:t>
      </w:r>
      <w:r>
        <w:rPr/>
        <w:t>䂡</w:t>
      </w:r>
      <w:r>
        <w:rPr/>
        <w:t>ⰵ</w:t>
      </w:r>
      <w:r>
        <w:rPr/>
        <w:t>彌䙰積ꍁ걢痂땯䥵㡓礥塊㡆澵⬹炿ꅣ㤣䯂⑸⭮渦楺㡍は쉷껎</w:t>
      </w:r>
      <w:r>
        <w:rPr/>
        <w:t>ꤺ</w:t>
      </w:r>
      <w:r>
        <w:rPr/>
        <w:t>椲堦嚣橄灟怶뽏숪㦡쉦盂쉔䩔ㄬ뼫嘲ぞ仍彎㇂쉡㕉슏뭩쉟㴪칚换䉾竍싂☴쉂啵㬴䋍弦殮䪥⤤㏂杦⩁繥쉓欩쉃嘻싂⨸偭땩걤湋㟍䑌潎䣍⭺喿뭴䡟咣쉑奐㯂䡟</w:t>
      </w:r>
      <w:r>
        <w:rPr/>
        <w:t>ꤥ</w:t>
      </w:r>
      <w:r>
        <w:rPr/>
        <w:t>彚厵椩쏂繗䔷畢⾣摩䓂户딩싂췎ꥭこ欫飂㑌㴮깒參</w:t>
      </w:r>
      <w:r>
        <w:rPr/>
        <w:t>ꦏ</w:t>
      </w:r>
      <w:r>
        <w:rPr/>
        <w:t>匷䑬슏묵</w:t>
      </w:r>
      <w:r>
        <w:rPr/>
        <w:t>⡸</w:t>
      </w:r>
      <w:r>
        <w:rPr/>
        <w:t>䀷䡰㉇焮ㅯ</w:t>
      </w:r>
      <w:r>
        <w:rPr/>
        <w:t>ꤴ</w:t>
      </w:r>
      <w:r>
        <w:rPr/>
        <w:t>煏仍榬쉶楊㕊싂欯迂숫ꄱ쉶</w:t>
      </w:r>
      <w:r>
        <w:rPr/>
        <w:t>⠷</w:t>
      </w:r>
      <w:r>
        <w:rPr/>
        <w:t>扡썌勂</w:t>
      </w:r>
      <w:r>
        <w:rPr/>
        <w:t>ꤹ</w:t>
      </w:r>
      <w:r>
        <w:rPr/>
        <w:t>坂煌ꥲ啍</w:t>
      </w:r>
      <w:r>
        <w:rPr/>
        <w:t>ꥃ</w:t>
      </w:r>
      <w:r>
        <w:rPr/>
        <w:t>쉏䯍潄硂</w:t>
      </w:r>
      <w:r>
        <w:rPr/>
        <w:t>ⷎ</w:t>
      </w:r>
      <w:r>
        <w:rPr/>
        <w:t>땹</w:t>
      </w:r>
      <w:r>
        <w:rPr/>
        <w:t>ꕫ☹</w:t>
      </w:r>
      <w:r>
        <w:rPr/>
        <w:t>噫⩊䲮ㅢ媻潮狂堽⸭願塯䢩䩭</w:t>
      </w:r>
      <w:r>
        <w:rPr/>
        <w:t>ꥀ</w:t>
      </w:r>
      <w:r>
        <w:rPr/>
        <w:t>纣깐䵧悏傘♁奃微캻し兘⹱桌愤坎ꅈ⩖딴☻ꍠ槂坌숣犻ꏂ⥇痍䕇壂㝞</w:t>
      </w:r>
      <w:r>
        <w:rPr/>
        <w:t>ⷂ</w:t>
      </w:r>
      <w:r>
        <w:rPr/>
        <w:t>繵灭坌坮䜶水㜰慔싂䠤䕠쉴⴦㯂⻂〥㝘歄쉕슮沵䵵渳</w:t>
      </w:r>
      <w:r>
        <w:rPr/>
        <w:t>ⴰ</w:t>
      </w:r>
      <w:r>
        <w:rPr/>
        <w:t>晩湧슩녃숶걔牧⬹⨥㚵⑎ㅨ⍫坡浫橔⩄ㄥ杵煵㭐抩ひ숪네뿂椰轮婋窱╬欺塇㝮浇뽄</w:t>
      </w:r>
      <w:r>
        <w:rPr/>
        <w:t>⡐</w:t>
      </w:r>
      <w:r>
        <w:rPr/>
        <w:t>쉷䠫⹙쉯ꥭ欰딥䑹䫂仂ご䭰䁒㔶⒩</w:t>
      </w:r>
      <w:r>
        <w:rPr/>
        <w:t>ⵟ</w:t>
      </w:r>
      <w:r>
        <w:rPr/>
        <w:t>썤瑏昸䙶㷂縬佹啪꥗깨副┦ꥤ彾汶松奪㕔⫂♱䍑姂桂前䏂牁䷂䁖㣂痂䑁䌤祯䑌个晕♴剔獡ꏂ䑚仂汤礻焥䄹뇂쉐츰墬顡湩㨪砨⨭쉨숤偰㥣뽆㖩㶻橘㕹⽚凂걇顁떩潉卢顱辬쉐癯参뭱␰汪䙕䓂墘飍犏㫂䝲摮塚䩡쉖慀焹쉘奃㞻潥뿂⭃慮쵋쉭祍</w:t>
      </w:r>
      <w:r>
        <w:rPr/>
        <w:t>ꔤ</w:t>
      </w:r>
      <w:r>
        <w:rPr/>
        <w:t>䅶ꌳ塰쵈冩咿ꄪ确㡘쉴氺칌㬥畞侬</w:t>
      </w:r>
      <w:r>
        <w:rPr/>
        <w:t>ꤨ</w:t>
      </w:r>
      <w:r>
        <w:rPr/>
        <w:t>弹迂땧뼲뗂㮥穾迍⺮䗂쉠壂䉘掩睔獌湋扄⹗쏂ㅳ扐礹灘沿灊㖣걆걣瑰쉣乙捺奊⨴䱨儊繀숮㖩䒻ㅧ┮栦⚿㓂埂▩뽐ふꅧ朦䔷싂⨯쉋䑥숮瑊欺</w:t>
      </w:r>
      <w:r>
        <w:rPr/>
        <w:t>ꕦ</w:t>
      </w:r>
      <w:r>
        <w:rPr/>
        <w:t>䢬╭繒湖䜪䍮䅌깣咻</w:t>
      </w:r>
      <w:r>
        <w:rPr/>
        <w:t>ⴹ</w:t>
      </w:r>
      <w:r>
        <w:rPr/>
        <w:t>穇슿㝷禩쉍</w:t>
      </w:r>
      <w:r>
        <w:rPr/>
        <w:t>⢵</w:t>
      </w:r>
      <w:r>
        <w:rPr/>
        <w:t>氷喬숶奞⨤䌪㩱쉲䱾╊뭠쉴䁰猬廎⹑斿湭䉌乚䭰湵䛂䬰䡓ꅺ姂䝠卺슻㧂쉧⩍獟剀秂欸呚⛂䄺싂慓㘰扰犵㝃煨䍦冩㪵Ⓜ쉧吲䘹畂썤轗摉桗洣盂敠睏砣䍂拂쉯朸浡潞␻榩甤㉖䕵癄烎썢⩎쉰♗</w:t>
      </w:r>
      <w:r>
        <w:rPr/>
        <w:t>Ⱶ</w:t>
      </w:r>
      <w:r>
        <w:rPr/>
        <w:t>칉⥢㥵</w:t>
      </w:r>
      <w:r>
        <w:rPr/>
        <w:t>ꤷ</w:t>
      </w:r>
      <w:r>
        <w:rPr/>
        <w:t>땺쉷♂盎㕧㊻䀭쵣児䕕㝃䈫桠㑏整乍칵滍癰ㄳ㬯╲慵ꎱ偹庘</w:t>
      </w:r>
      <w:r>
        <w:rPr/>
        <w:t>ꕦ</w:t>
      </w:r>
      <w:r>
        <w:rPr/>
        <w:t>橣ㅔ㢵漸猦顟癫坏湩㬪쉇⪡痂幕剤䭏䄻矂⥌千</w:t>
      </w:r>
      <w:r>
        <w:rPr/>
        <w:t>⡗</w:t>
      </w:r>
      <w:r>
        <w:rPr/>
        <w:t>㡧䄶떩潸숴뇂併䙋敉䁐䑍輴쉘쉞䧂</w:t>
      </w:r>
      <w:r>
        <w:rPr/>
        <w:t>ⵘ</w:t>
      </w:r>
      <w:r>
        <w:rPr/>
        <w:t>柂瘬ㅫ励䫎숲䨯쉷煈浪䴽禩兗奚㑄쉤㓃슣쉧땃汖쉴氪汒浙凂ꍯ猱偓숱깰</w:t>
      </w:r>
      <w:r>
        <w:rPr/>
        <w:t>ⱶ⪡</w:t>
      </w:r>
      <w:r>
        <w:rPr/>
        <w:t>䡧ꥧ䅆楲橧</w:t>
      </w:r>
      <w:r>
        <w:rPr/>
        <w:t>ⱱ</w:t>
      </w:r>
      <w:r>
        <w:rPr/>
        <w:t>橀칞쉤숶숸쉷쉚仃樯䭲쉇䡢楴⒣唤썞쉾</w:t>
      </w:r>
      <w:r>
        <w:rPr/>
        <w:t>Ⳃ</w:t>
      </w:r>
      <w:r>
        <w:rPr/>
        <w:t>ⷂ</w:t>
      </w:r>
      <w:r>
        <w:rPr/>
        <w:t>礭숽㗎剸敬땑츸㠣㤷걲㙬긯祃꥚兞偍留剞䉄䩕</w:t>
      </w:r>
      <w:r>
        <w:rPr/>
        <w:t>ꕣ</w:t>
      </w:r>
      <w:r>
        <w:rPr/>
        <w:t>슩♵㝲컂暮컍쉀䡸</w:t>
      </w:r>
      <w:r>
        <w:rPr/>
        <w:t>ꤤ</w:t>
      </w:r>
      <w:r>
        <w:rPr/>
        <w:t>湈ꅧ쉾啳湭⭈僃䄹䡏겥䟂㝄壂⤯슮⻂稭⪬猥佳䱅쉟녈杇싃䭆晆欩擂穚</w:t>
      </w:r>
      <w:r>
        <w:rPr/>
        <w:t>ꕳ</w:t>
      </w:r>
      <w:r>
        <w:rPr/>
        <w:t>뽩슣䥧娥㑴䝪땗療䗂⭍儱湵⑐⩌䍠穵圥䷎</w:t>
      </w:r>
      <w:r>
        <w:rPr/>
        <w:t>ꥀ</w:t>
      </w:r>
      <w:r>
        <w:rPr/>
        <w:t>츩䴫⨪㦘縷田獱⩺扈刺⥋轤뽄뼲뿂㟂䟂獠␻歫쉷俍敨癢쉤畮⑕⥫呮⸷숯쉡晷쉑塔婴쉞㓂歹硟太</w:t>
      </w:r>
      <w:r>
        <w:rPr/>
        <w:t>Ⳃ</w:t>
      </w:r>
      <w:r>
        <w:rPr/>
        <w:t>橊</w:t>
      </w:r>
      <w:r>
        <w:rPr/>
        <w:t>Ɫ</w:t>
      </w:r>
      <w:r>
        <w:rPr/>
        <w:t>轠㭹形碣畍㖏䝣栥噘뭣僎쉊囂⏂쉅⪵曂ㅤ쉒숪汷奟⒣汑拃⚱걅ꥴ憏䱡㑺녎秂䰹습껂⩲쉚末㙗挷慷㇎楕쏃ꎿ</w:t>
      </w:r>
      <w:r>
        <w:rPr/>
        <w:t>꧂♚</w:t>
      </w:r>
      <w:r>
        <w:rPr/>
        <w:t>畘㙊䍚涩噎긪㓂湉歶䙪</w:t>
      </w:r>
      <w:r>
        <w:rPr/>
        <w:t>⢬</w:t>
      </w:r>
      <w:r>
        <w:rPr/>
        <w:t>飂슩迂整건㍋슥쉳㖘庮怽췂汍㎩⪬ꅴ</w:t>
      </w:r>
      <w:r>
        <w:rPr/>
        <w:t>Ⳃ</w:t>
      </w:r>
      <w:r>
        <w:rPr/>
        <w:t>犘䕟㵆摒歆䀶츮瞥㧂䝎烍㉇啡긱敍묭䅔䱊썲偕</w:t>
      </w:r>
      <w:r>
        <w:rPr/>
        <w:t>ꖩ</w:t>
      </w:r>
      <w:r>
        <w:rPr/>
        <w:t>奶</w:t>
      </w:r>
      <w:r>
        <w:rPr/>
        <w:t>ꥀ⩁</w:t>
      </w:r>
      <w:r>
        <w:rPr/>
        <w:t>晃</w:t>
      </w:r>
      <w:r>
        <w:rPr/>
        <w:t>꧂</w:t>
      </w:r>
      <w:r>
        <w:rPr/>
        <w:t>椬汌⹍㷂䶘⬨⥖䭋뼪땁㭨숯熩䇂</w:t>
      </w:r>
      <w:r>
        <w:rPr/>
        <w:t>ꕖ</w:t>
      </w:r>
      <w:r>
        <w:rPr/>
        <w:t>摍㍨煗쉄坊捥煓喏斥偏稰幕㔫啶刴砪쉅婩䑙숥깃畫眊刴쉑輬걂쉶⭅☲榥⛂偆祬撩䈯䗎㠣焽</w:t>
      </w:r>
      <w:r>
        <w:rPr/>
        <w:t>ⱥ</w:t>
      </w:r>
      <w:r>
        <w:rPr/>
        <w:t>쉖瀸砥涏渪쵥♡媘畺칳☨숪灯䒻싂</w:t>
      </w:r>
      <w:r>
        <w:rPr/>
        <w:t>ꔲ</w:t>
      </w:r>
      <w:r>
        <w:rPr/>
        <w:t>Ⳏ</w:t>
      </w:r>
      <w:r>
        <w:rPr/>
        <w:t>旂伽欫太</w:t>
      </w:r>
      <w:r>
        <w:rPr/>
        <w:t>⡰</w:t>
      </w:r>
      <w:r>
        <w:rPr/>
        <w:t>꧂</w:t>
      </w:r>
      <w:r>
        <w:rPr/>
        <w:t>䑦䅈祉싂㖬灁幷</w:t>
      </w:r>
      <w:r>
        <w:rPr/>
        <w:t>ꤣ</w:t>
      </w:r>
      <w:r>
        <w:rPr/>
        <w:t>䊡숰ꅅ쉹</w:t>
      </w:r>
      <w:r>
        <w:rPr/>
        <w:t>꤯</w:t>
      </w:r>
      <w:r>
        <w:rPr/>
        <w:t>䉞弩</w:t>
      </w:r>
      <w:r>
        <w:rPr/>
        <w:t>⵰</w:t>
      </w:r>
      <w:r>
        <w:rPr/>
        <w:t>摯쉴慶녞癋㝈ꌸ䀮摷丷熣㑍墣㑕꺏槂顶긫倥㑟犘쉵쉞䎮뭢ど溩䴪䜵</w:t>
      </w:r>
      <w:r>
        <w:rPr/>
        <w:t>꤫</w:t>
      </w:r>
      <w:r>
        <w:rPr/>
        <w:t>䒬䭫灙䰺余堨凂쵉硕恍䝀婕楁쉂泂</w:t>
      </w:r>
      <w:r>
        <w:rPr/>
        <w:t>ꔣ</w:t>
      </w:r>
      <w:r>
        <w:rPr/>
        <w:t>䶿뽫쉨乴癘</w:t>
      </w:r>
      <w:r>
        <w:rPr/>
        <w:t>ꦥ</w:t>
      </w:r>
      <w:r>
        <w:rPr/>
        <w:t>汔硃</w:t>
      </w:r>
      <w:r>
        <w:rPr/>
        <w:t>Ⱞ</w:t>
      </w:r>
      <w:r>
        <w:rPr/>
        <w:t>柂〮♨㴴兵쌰浚祒哂䇃恆䑁昤殻䁸䙵䰽炥皩㍳䥓偠땣㍒㉙㒬扐檮</w:t>
      </w:r>
      <w:r>
        <w:rPr/>
        <w:t>ⱁ╢</w:t>
      </w:r>
      <w:r>
        <w:rPr/>
        <w:t>彣</w:t>
      </w:r>
      <w:r>
        <w:rPr/>
        <w:t>⡫</w:t>
      </w:r>
      <w:r>
        <w:rPr/>
        <w:t>歬年瑕㛂╘⩖쉷潺걶杈ㆣ坁界硃振싎敫㨰㧎╁䉺惂춬싂</w:t>
      </w:r>
      <w:r>
        <w:rPr/>
        <w:t>ꦿ</w:t>
      </w:r>
      <w:r>
        <w:rPr/>
        <w:t>깎㝎皣剶旎녮</w:t>
      </w:r>
      <w:r>
        <w:rPr/>
        <w:t>⡎</w:t>
      </w:r>
      <w:r>
        <w:rPr/>
        <w:t>乸湤⭨쉡捒盂䞿║䨤攻ㅗ⽖硸츭攽걷걏祾녏㥤䘰䑂껍愶</w:t>
      </w:r>
      <w:r>
        <w:rPr/>
        <w:t>ꥆ</w:t>
      </w:r>
      <w:r>
        <w:rPr/>
        <w:t>䙑癤辥摪⥶煬㩐盎歒瑢숽숷琯㵷掘㭌쉑敡㋂堽瀯싍⩋潠数㮱顮䩅嗂斏瑕䀤㒩숲䥫䣂ㅔ䦬偒歌㑊槂枥쏂䓍灶烎㴵呹⺩ꍃ⬩㐯亩㌦偶䌨⧃偰捒쉦搤挵䅧䁀㥇悻䭢呟⨹䅧娫纩啀嗎捠ꇃ朶ざ걸眶칍呓噹犮䡊瓍</w:t>
      </w:r>
      <w:r>
        <w:rPr/>
        <w:t>ⰲ</w:t>
      </w:r>
      <w:r>
        <w:rPr/>
        <w:t>뿎㡐坐江숣偗컍㚻껍穆䤴煐䗎숴䩎囂쉗썊⻂浀떘쉅䀥扣唹穐촹眰</w:t>
      </w:r>
      <w:r>
        <w:rPr/>
        <w:t>⣂</w:t>
      </w:r>
      <w:r>
        <w:rPr/>
        <w:t>没㝅坏껂摥樺橮坡僎幷桇㎵㙆ꇂ츪슥竂䵮ꎏ刭䬭㌷彚쵔敾摋㴳䞬吩숭呚漵兡싂묻䂬숳슱ꄫ獐竍㙩뼨⛂땱뿂瘸㦡〴</w:t>
      </w:r>
      <w:r>
        <w:rPr/>
        <w:t>ⵃ</w:t>
      </w:r>
      <w:r>
        <w:rPr/>
        <w:t>煙쉊頰䞮墡䝥塰⹺楌뾩䢮숩숸뽮㡟썁</w:t>
      </w:r>
      <w:r>
        <w:rPr/>
        <w:t>⢵</w:t>
      </w:r>
      <w:r>
        <w:rPr/>
        <w:t>纡쵆ꥶꅞ廂쵸䜳⭵懂⹒ꥨ札嘥怪䃂儨䫂䂵绂湗焦⭵䗂䟂쉧眵偡矂㜶⦣滂쉏歸걚⸥䵊쵞깯棂</w:t>
      </w:r>
      <w:r>
        <w:rPr/>
        <w:t>ꥁ</w:t>
      </w:r>
      <w:r>
        <w:rPr/>
        <w:t>瑥柂쎮朥亮쉶灸㵩稴녁漨⤱婧氻</w:t>
      </w:r>
      <w:r>
        <w:rPr/>
        <w:t>Ⱚ</w:t>
      </w:r>
      <w:r>
        <w:rPr/>
        <w:t>恒帤礶䠬䢬攭懂匶砽숣⚮⦩嘽슘禩橨頷㙴숨殥瑣灉呰䐨⾿彉慷</w:t>
      </w:r>
      <w:r>
        <w:rPr/>
        <w:t>ꥂ</w:t>
      </w:r>
      <w:r>
        <w:rPr/>
        <w:t>债⭅䢩䝁晰⥹坴彇ꅱ却껂䵧嘶촪牏</w:t>
      </w:r>
      <w:r>
        <w:rPr/>
        <w:t>Ⲯ</w:t>
      </w:r>
      <w:r>
        <w:rPr/>
        <w:t>䞻楳숸柂⧂佚惍硌奯ꥪ䍇久汸桾悩歄䜥녹䍙竂뭷㍄欤含ꍭꍀ㙃㤲䤊䡞犩ꎩ档䉠ꇂ♺洷敦썧勂繥䋃싂櫂⨴싃癹棂圽ꌭ넲꤮㣂싂迎汯</w:t>
      </w:r>
      <w:r>
        <w:rPr/>
        <w:t>⣂</w:t>
      </w:r>
      <w:r>
        <w:rPr/>
        <w:t>ꍅ圹쉸㨪沏쉨</w:t>
      </w:r>
      <w:r>
        <w:rPr/>
        <w:t>⢱</w:t>
      </w:r>
      <w:r>
        <w:rPr/>
        <w:t>㍑</w:t>
      </w:r>
      <w:r>
        <w:rPr/>
        <w:t>ꗍ♚</w:t>
      </w:r>
      <w:r>
        <w:rPr/>
        <w:t>㭬쉧祙</w:t>
      </w:r>
      <w:r>
        <w:rPr/>
        <w:t>Ɱ</w:t>
      </w:r>
      <w:r>
        <w:rPr/>
        <w:t>쵎⤫瑡啁</w:t>
      </w:r>
      <w:r>
        <w:rPr/>
        <w:t>ꕨꤪ</w:t>
      </w:r>
      <w:r>
        <w:rPr/>
        <w:t>䬤捬㫂瀹㝊顈⩍啓</w:t>
      </w:r>
      <w:r>
        <w:rPr/>
        <w:t>⣂</w:t>
      </w:r>
      <w:r>
        <w:rPr/>
        <w:t>獮獅啈┸쉩沿⥲⑤</w:t>
      </w:r>
      <w:r>
        <w:rPr/>
        <w:t>⡺</w:t>
      </w:r>
      <w:r>
        <w:rPr/>
        <w:t>뭍</w:t>
      </w:r>
      <w:r>
        <w:rPr/>
        <w:t>ꕨ</w:t>
      </w:r>
      <w:r>
        <w:rPr/>
        <w:t>䠱材喥딩쉶娩쉣⍌繸긣顢硠儤䩳凂쏂㕰飂⌸㠽纡▣噤㉘䤰㡫椩숮⨯꺮䵈恗潇汲来쵚뇂垮䑡桑轨▮渨㵖䑱縪類</w:t>
      </w:r>
      <w:r>
        <w:rPr/>
        <w:t>꧂</w:t>
      </w:r>
      <w:r>
        <w:rPr/>
        <w:t>갭</w:t>
      </w:r>
      <w:r>
        <w:rPr/>
        <w:t>ⵁ</w:t>
      </w:r>
      <w:r>
        <w:rPr/>
        <w:t>娦⨤㵰슣䂻␷♏丽牊㤮晗쉮⭫싂쉖硰</w:t>
      </w:r>
      <w:r>
        <w:rPr/>
        <w:t>ⱥ</w:t>
      </w:r>
      <w:r>
        <w:rPr/>
        <w:t>秂䬴묣橸숰㒘䥶反䱾</w:t>
      </w:r>
      <w:r>
        <w:rPr/>
        <w:t>⡐</w:t>
      </w:r>
      <w:r>
        <w:rPr/>
        <w:t>㚏쉧䍭뽒⭶췂䕁⑅슩种⚵㕴ㅣ瑉婳稻㝋础䀭ネ㣂⑉</w:t>
      </w:r>
      <w:r>
        <w:rPr/>
        <w:t>Ⳃ</w:t>
      </w:r>
      <w:r>
        <w:rPr/>
        <w:t>景䅏皡轲⿍湟厣䖡쉄츲瘸杌〽煺</w:t>
      </w:r>
      <w:r>
        <w:rPr/>
        <w:t>ꖿ</w:t>
      </w:r>
      <w:r>
        <w:rPr/>
        <w:t>㩾輽牘</w:t>
      </w:r>
      <w:r>
        <w:rPr/>
        <w:t>ⵣ</w:t>
      </w:r>
      <w:r>
        <w:rPr/>
        <w:t>ㅃ⸬뼭硥昸晥体㭺⤳浏皘奅㤻橆</w:t>
      </w:r>
      <w:r>
        <w:rPr/>
        <w:t>ⷂ</w:t>
      </w:r>
      <w:r>
        <w:rPr/>
        <w:t>䕶捶㩉싃卉⥋⼪㑍䭓㤨汤輳掻潮㨷쉩㌫⻂⹕쵯㒬悩䉔樶⌮⹞轭䋍</w:t>
      </w:r>
      <w:r>
        <w:rPr/>
        <w:t>꧃</w:t>
      </w:r>
      <w:r>
        <w:rPr/>
        <w:t>ㅂ倦潬本剬쉤㙭潵据恀㝉싂㉁</w:t>
      </w:r>
      <w:r>
        <w:rPr/>
        <w:t>ꥉ</w:t>
      </w:r>
      <w:r>
        <w:rPr/>
        <w:t>彠洤숺捄倱⏂숤⭙獞숵䐯䜸ㅫ澩䰳㕚⽓㯂児쉚噏祳瀮け쉁믂쉶⤮䞿노獖匪㉟嗂㩒䱫幘倪䎏⯂儦呲轩ꌲ</w:t>
      </w:r>
      <w:r>
        <w:rPr/>
        <w:t>ⱷ</w:t>
      </w:r>
      <w:r>
        <w:rPr/>
        <w:t>㠥哂땔</w:t>
      </w:r>
      <w:r>
        <w:rPr/>
        <w:t>ꔪ</w:t>
      </w:r>
      <w:r>
        <w:rPr/>
        <w:t>顶唽纱䷂幇䡄堮쉫桘슩⌻䙳焰碩捭つ㧎㊵䀽慟</w:t>
      </w:r>
      <w:r>
        <w:rPr/>
        <w:t>ꦮ</w:t>
      </w:r>
      <w:r>
        <w:rPr/>
        <w:t>矂䖡垬⼮塘⹈쉃䛍坃쉋太暣뽤媏噬摡䉠窣䵕額願써繅☻姂싂卶暬㇂㝖䰤㝸Ⓝ㝌〰⫂瘰ꇍ</w:t>
      </w:r>
      <w:r>
        <w:rPr/>
        <w:t>ꕷ</w:t>
      </w:r>
      <w:r>
        <w:rPr/>
        <w:t>旂瀴㙳㡳氩</w:t>
      </w:r>
      <w:r>
        <w:rPr/>
        <w:t>꧂</w:t>
      </w:r>
      <w:r>
        <w:rPr/>
        <w:t>払㘪⩯嘪偏曂䀸숣礷㵲㧂슘㬫쉤㫂㢻싂扦싂兣긵</w:t>
      </w:r>
      <w:r>
        <w:rPr/>
        <w:t>Ⳃ</w:t>
      </w:r>
      <w:r>
        <w:rPr/>
        <w:t>쉪䥉ヂ䒡㩣噈슻砳◂繙⍘喻⼳㢿곂疻</w:t>
      </w:r>
      <w:r>
        <w:rPr/>
        <w:t>ꤴ</w:t>
      </w:r>
      <w:r>
        <w:rPr/>
        <w:t>奚쉍捵┦㐻뼴녎懂칹愬湧♓╷㊬</w:t>
      </w:r>
      <w:r>
        <w:rPr/>
        <w:t>Ⲭ</w:t>
      </w:r>
      <w:r>
        <w:rPr/>
        <w:t>祵獲䰤䅚朹쉨⚻斿䕘䱌</w:t>
      </w:r>
      <w:r>
        <w:rPr/>
        <w:t>ꕹ</w:t>
      </w:r>
      <w:r>
        <w:rPr/>
        <w:t>幸硎怹싂䙏㏂轌娲숮煳껂勂参갭녊䘨♧熘硞㕖㉅㣂祇</w:t>
      </w:r>
      <w:r>
        <w:rPr/>
        <w:t>ⵤ⤵</w:t>
      </w:r>
      <w:r>
        <w:rPr/>
        <w:t>쉂䵸숫庻㕎</w:t>
      </w:r>
      <w:r>
        <w:rPr/>
        <w:t>⠱</w:t>
      </w:r>
      <w:r>
        <w:rPr/>
        <w:t>揂戲柂眨</w:t>
      </w:r>
      <w:r>
        <w:rPr/>
        <w:t>Ⱝ</w:t>
      </w:r>
      <w:r>
        <w:rPr/>
        <w:t>剾䄴穵ざ瓂㝅汭墩䡱㜹</w:t>
      </w:r>
      <w:r>
        <w:rPr/>
        <w:t>Ⳃ</w:t>
      </w:r>
      <w:r>
        <w:rPr/>
        <w:t>堣</w:t>
      </w:r>
      <w:r>
        <w:rPr/>
        <w:t>꧂</w:t>
      </w:r>
      <w:r>
        <w:rPr/>
        <w:t>ꎣ摩祱숭</w:t>
      </w:r>
      <w:r>
        <w:rPr/>
        <w:t>ꥊ⪩</w:t>
      </w:r>
      <w:r>
        <w:rPr/>
        <w:t>怱䤶礯쉗幸頸瞻쉔뽤쎏匪縯쵮婔촭䄬</w:t>
      </w:r>
      <w:r>
        <w:rPr/>
        <w:t>ꦣ</w:t>
      </w:r>
      <w:r>
        <w:rPr/>
        <w:t>収磂䡚乌갷扩㠱浣檮启╯悻䁁㡙㬊</w:t>
      </w:r>
      <w:r>
        <w:rPr/>
        <w:t>ꦬ</w:t>
      </w:r>
      <w:r>
        <w:rPr/>
        <w:t>乣瞿捧漩塥쉹⹭땈敮楚䴤栺泂䔸뭭㉨䡘櫂佸㛂</w:t>
      </w:r>
      <w:r>
        <w:rPr/>
        <w:t>ꦡ</w:t>
      </w:r>
      <w:r>
        <w:rPr/>
        <w:t>恅杏彟⒣쵃칙꥖瘴㑂⩭ꌵ㟂睲⸸䔴숹䦥놡⨻⦡䮡轺礤灳컂◂숴穋</w:t>
      </w:r>
      <w:r>
        <w:rPr/>
        <w:t>ꥑ</w:t>
      </w:r>
      <w:r>
        <w:rPr/>
        <w:t>場瑺浄礴穇䙡䠹稩쉾ꄯ숣</w:t>
      </w:r>
      <w:r>
        <w:rPr/>
        <w:t>ꥑ</w:t>
      </w:r>
      <w:r>
        <w:rPr/>
        <w:t>熱</w:t>
      </w:r>
      <w:r>
        <w:rPr/>
        <w:t>ꖣ</w:t>
      </w:r>
      <w:r>
        <w:rPr/>
        <w:t>갥秂깒䝋㮩썑楔䙌媘瑒⫂侘硘ꇂ</w:t>
      </w:r>
      <w:r>
        <w:rPr/>
        <w:t>ꕙ</w:t>
      </w:r>
      <w:r>
        <w:rPr/>
        <w:t>㭎彶戹䗂淂撮䍓伤䘸䮻싂쉗䵈轷㍥뗂彅쉇砫䙯쎣습쵇⽅壍䨱勂䱟牡嚏⑖䝚슮뗂怨楕뾿歞䍹爵㶵㝥潡挷儲⭐畋⩕썑쵑䭦癪뇂ꍱ怹轲歐</w:t>
      </w:r>
      <w:r>
        <w:rPr/>
        <w:t>⡍</w:t>
      </w:r>
      <w:r>
        <w:rPr/>
        <w:t>䥹䵟僂촴</w:t>
      </w:r>
      <w:r>
        <w:rPr/>
        <w:t>ⴳ</w:t>
      </w:r>
      <w:r>
        <w:rPr/>
        <w:t>帣塏啍啒係⾏䅣⬷ꅰ⑞据䔸琦칆</w:t>
      </w:r>
      <w:r>
        <w:rPr/>
        <w:t>ꖡ</w:t>
      </w:r>
      <w:r>
        <w:rPr/>
        <w:t>ㆣꆵ䭖厬椱ꍦ摈礭慡땷쉾硅汭䡍佉썴娺⽓煨㝊序㠮㒏䩫ㅚ䩔䒬痂怮⧂ヂケ牣숹쎮灒兵뼻⹙㑳ꄵ恗桉怶뽋䙉슮놡⼱獡땞㈬뭀琹䴬场扤ꆏ繨涥㠯升䡲墡쉵츣敔搵碣쌹䡗栲摗晎㩊甶杒쉑磂㛂敏䨶ㅊ顪〬䞮⼻轲㙊㜵迂嗂뭆䰴卣华</w:t>
      </w:r>
      <w:r>
        <w:rPr/>
        <w:t>ⱅ</w:t>
      </w:r>
      <w:r>
        <w:rPr/>
        <w:t>偍㭮年㝕뽒毂碮繠넹䙎允䬽灢䌽</w:t>
      </w:r>
      <w:r>
        <w:rPr/>
        <w:t>⡕</w:t>
      </w:r>
      <w:r>
        <w:rPr/>
        <w:t>䬰䁣㍖札慎灗녷</w:t>
      </w:r>
      <w:r>
        <w:rPr/>
        <w:t>ⵞ</w:t>
      </w:r>
      <w:r>
        <w:rPr/>
        <w:t>⣎</w:t>
      </w:r>
      <w:r>
        <w:rPr/>
        <w:t>䜬</w:t>
      </w:r>
      <w:r>
        <w:rPr/>
        <w:t>ꥅ</w:t>
      </w:r>
      <w:r>
        <w:rPr/>
        <w:t>漯숫䠩㯂恀싍灕促轁瑬犵</w:t>
      </w:r>
      <w:r>
        <w:rPr/>
        <w:t>ⵄ</w:t>
      </w:r>
      <w:r>
        <w:rPr/>
        <w:t>睖</w:t>
      </w:r>
      <w:r>
        <w:rPr/>
        <w:t>ꥌ</w:t>
      </w:r>
      <w:r>
        <w:rPr/>
        <w:t>㵘呋숤晹捔䉍䪮恂</w:t>
      </w:r>
      <w:r>
        <w:rPr/>
        <w:t>ꕯ</w:t>
      </w:r>
      <w:r>
        <w:rPr/>
        <w:t>焫戯♅㙺椴侘埂卂</w:t>
      </w:r>
      <w:r>
        <w:rPr/>
        <w:t>ꥌ</w:t>
      </w:r>
      <w:r>
        <w:rPr/>
        <w:t>䕎ꍡꥹ竂坰媩</w:t>
      </w:r>
      <w:r>
        <w:rPr/>
        <w:t>ⷃ</w:t>
      </w:r>
      <w:r>
        <w:rPr/>
        <w:t>壎睟瞵</w:t>
      </w:r>
      <w:r>
        <w:rPr/>
        <w:t>⠬⭄</w:t>
      </w:r>
      <w:r>
        <w:rPr/>
        <w:t>䤣具秂瀵㖩</w:t>
      </w:r>
      <w:r>
        <w:rPr/>
        <w:t>ꦿ</w:t>
      </w:r>
      <w:r>
        <w:rPr/>
        <w:t>䍀猴浪⑍</w:t>
      </w:r>
      <w:r>
        <w:rPr/>
        <w:t>⢘</w:t>
      </w:r>
      <w:r>
        <w:rPr/>
        <w:t>湚썄眴녫矍♑怶㉱潎乏杪䊬⭗繷䔩㜻輦</w:t>
      </w:r>
      <w:r>
        <w:rPr/>
        <w:t>ꦵ</w:t>
      </w:r>
      <w:r>
        <w:rPr/>
        <w:t>숫噃弹䅄硩㐦뽈庩ꄣ썤숪겥䜹㔥㟂瞬题桕佌牰㡓쉮⹔䅥⍭ꇂ㩦</w:t>
      </w:r>
      <w:r>
        <w:rPr/>
        <w:t>ꕑ</w:t>
      </w:r>
      <w:r>
        <w:rPr/>
        <w:t>丹托ꄶ輻眮疱乢쉭渱╡充湙積顥䜮捕乸扰㕈⫍弹슏쉺段㴨歟깮廂頯穣쉦癹戬掬堭捨뭀彊㬽充攫愷뽅桳砰㧂㍭묷⸥瘪決䩓汏⨦⥳彇ꌵ╳␥㬵䵕╂䧍㟂녷㝳䘵䦩ꇎ쉅䁅栬溩爥穡塁긩参숪걵ꌨ쵸㴩仂䡞係㍷껂洣⥭歃䜬땳썔愮晕恱녢䀫吳쵱숪祴</w:t>
      </w:r>
      <w:r>
        <w:rPr/>
        <w:t>ꕐ</w:t>
      </w:r>
      <w:r>
        <w:rPr/>
        <w:t>䪬숫㑲㪡䩮ぶ塉䁆놣䅚㬽䷂琰⽦╥潄瞿克儲挬쉧꥔杦곂♈瘊愮뭆䞬晅䩑癞</w:t>
      </w:r>
      <w:r>
        <w:rPr/>
        <w:t>ⱒ</w:t>
      </w:r>
      <w:r>
        <w:rPr/>
        <w:t>䳍在㉥县硋╟栺䀮㖩㨣慶⨤걍噸畗橠捐䵟澣䧂歭◂겣瑕䥐洪걌瑾偒㛂䔥</w:t>
      </w:r>
      <w:r>
        <w:rPr/>
        <w:t>ꔪ</w:t>
      </w:r>
      <w:r>
        <w:rPr/>
        <w:t>輯噑甹㍭顑瘥ヂ櫂䈷⤸稶揃擂⬻㉗녚櫂究␫硘㇂⑗晎쉅췂䔩渲昶캡礷欶戸桳㍈䧂サ煔슩即㇍⺣煫䉍䍷剩䵉㴱治␭䱘癒灗⭺◂</w:t>
      </w:r>
      <w:r>
        <w:rPr/>
        <w:t>ꔯ</w:t>
      </w:r>
      <w:r>
        <w:rPr/>
        <w:t>䬸㉰땺쉕숨啎澏</w:t>
      </w:r>
      <w:r>
        <w:rPr/>
        <w:t>ꗂ</w:t>
      </w:r>
      <w:r>
        <w:rPr/>
        <w:t>湫䍀慕걳숰牓칊繅㑋掩咱㄰</w:t>
      </w:r>
      <w:r>
        <w:rPr/>
        <w:t>⠪</w:t>
      </w:r>
      <w:r>
        <w:rPr/>
        <w:t>ꖩ</w:t>
      </w:r>
      <w:r>
        <w:rPr/>
        <w:t>숣ㄺ㭯媿䵬쉯㊘쉱⹍</w:t>
      </w:r>
      <w:r>
        <w:rPr/>
        <w:t>⠵</w:t>
      </w:r>
      <w:r>
        <w:rPr/>
        <w:t>偆쉑슩껂⥞쵴癖땷컂ꥥ畦㙢</w:t>
      </w:r>
      <w:r>
        <w:rPr/>
        <w:t>ⳃ</w:t>
      </w:r>
      <w:r>
        <w:rPr/>
        <w:t>䞱䫂䭇坧␮六쉷䴺䞏嗍</w:t>
      </w:r>
      <w:r>
        <w:rPr/>
        <w:t>꧃</w:t>
      </w:r>
      <w:r>
        <w:rPr/>
        <w:t>癈쉥䀦椭⤥剉䓎⵲忂剸㨪务慢쉵癉磂긥ꍄ쉳が㡾䝔傻䇂䍪䝳䑬ꍔ塩䔨䵌嫍</w:t>
      </w:r>
      <w:r>
        <w:rPr/>
        <w:t>ꗂ⥱</w:t>
      </w:r>
      <w:r>
        <w:rPr/>
        <w:t>슡䩳䠭</w:t>
      </w:r>
      <w:r>
        <w:rPr/>
        <w:t>ꕵ</w:t>
      </w:r>
      <w:r>
        <w:rPr/>
        <w:t>ꍃ斣弪湬恕焫灍䂻⛂电悘婎䉫颻</w:t>
      </w:r>
      <w:r>
        <w:rPr/>
        <w:t>⠳</w:t>
      </w:r>
      <w:r>
        <w:rPr/>
        <w:t>睁뽀潂垣㑨渲쉰窏쉔</w:t>
      </w:r>
      <w:r>
        <w:rPr/>
        <w:t>ⵞ</w:t>
      </w:r>
      <w:r>
        <w:rPr/>
        <w:t>ꍰ츨쉈矂爵깙捭汙䑕깮氯橗䅡⩷ㄣ䁯쉟쉰뭳汊䅢숣捯桢䥖凂㐵⥥䶱䬭㬶㥯䕡䐨녥繃剐慦悩슮꺵礻츱彵奄䨰</w:t>
      </w:r>
      <w:r>
        <w:rPr/>
        <w:t>ⴷ</w:t>
      </w:r>
      <w:r>
        <w:rPr/>
        <w:t>㍩뾘⸮轶慲桬繵㯂쵅뭷僂숰쉘栥䅲未燍쉷幬ꍩ춬㷃층쵀숱㣂歃礯硪떥汾敚炘歐䙬쎱캩䅍쉎긵⽑♒뭓栨Ⓙ쉑嘪猹Ⓜ末息녵䡕䶩輴㮥祩刷卒㠪楉☬剅櫎⭗塞潄䡣</w:t>
      </w:r>
      <w:r>
        <w:rPr/>
        <w:t>ꕹ</w:t>
      </w:r>
      <w:r>
        <w:rPr/>
        <w:t>칦琳珂摰컂♨冡婏係䜭⽄洦⼽㛍嘱슡扬걗⥾⭏㙨窿然䥫杄╴䉧㜪땖娷쉡</w:t>
      </w:r>
      <w:r>
        <w:rPr/>
        <w:t>ꕲ</w:t>
      </w:r>
      <w:r>
        <w:rPr/>
        <w:t>皘婦싂䭒晒啲싎汏뽕⩕欥녩컂纥晵뿂渫</w:t>
      </w:r>
      <w:r>
        <w:rPr/>
        <w:t>꧃</w:t>
      </w:r>
      <w:r>
        <w:rPr/>
        <w:t>㑭剟깋䊩㬲稲猣딲嘦㗂컃슿牍숦⯂ꅭ所</w:t>
      </w:r>
      <w:r>
        <w:rPr/>
        <w:t>Ⱛ</w:t>
      </w:r>
      <w:r>
        <w:rPr/>
        <w:t>穞숬㉚毂뭒拂ꌸ㦩䨳挷믂㒱♷긦䧃浵㕎搣녇㮘煘ꥤ▩睳⒥焸ꌪ뭍⹱⭱幃噘</w:t>
      </w:r>
      <w:r>
        <w:rPr/>
        <w:t>ⰹ⌮</w:t>
      </w:r>
      <w:r>
        <w:rPr/>
        <w:t>獲쉦쉨㍡唤쉹䆡䧂㶥煘ꌶ쉋쉋穟橇䠭煲슣㉢</w:t>
      </w:r>
      <w:r>
        <w:rPr/>
        <w:t>Ⱝ</w:t>
      </w:r>
      <w:r>
        <w:rPr/>
        <w:t>她䝗䱙⹳쉀痂䥘䵂⍮桅顷⩈願춡窻칢숩쉥潨懎숸㡐䥸䉇璏搣䛂쉴숨㝮⽰䌫爱顦</w:t>
      </w:r>
      <w:r>
        <w:rPr/>
        <w:t>ⷂ⥘</w:t>
      </w:r>
      <w:r>
        <w:rPr/>
        <w:t>쉩乇㴴均㩘湴碻䇂廂侩晑挳슡⑳㵎녌ㅾ男㈬参⭄䁘獣숲㤊穣꥞뽯䶱愣戹ꏂ䍴䕐䩘㍕顅捱⑩榘婏ꄺ潅㓂扑磍䀵⽁温⥑☸䙙幦싂</w:t>
      </w:r>
      <w:r>
        <w:rPr/>
        <w:t>ꦘ</w:t>
      </w:r>
      <w:r>
        <w:rPr/>
        <w:t>䠫⼫偪㩮伦㩏瑕⑭</w:t>
      </w:r>
      <w:r>
        <w:rPr/>
        <w:t>ⰳ</w:t>
      </w:r>
      <w:r>
        <w:rPr/>
        <w:t>ꦏ</w:t>
      </w:r>
      <w:r>
        <w:rPr/>
        <w:t>嘹癐摢㡷圩넨숦</w:t>
      </w:r>
      <w:r>
        <w:rPr/>
        <w:t>ꥄ</w:t>
      </w:r>
      <w:r>
        <w:rPr/>
        <w:t>㜴拎䍦⹌⥌桋䝳〈</w:t>
      </w:r>
      <w:r>
        <w:rPr/>
        <w:t>ⷂ</w:t>
      </w:r>
      <w:r>
        <w:rPr/>
        <w:t>㝟숣塕꥘뭳</w:t>
      </w:r>
      <w:r>
        <w:rPr/>
        <w:t>ⷂ</w:t>
      </w:r>
      <w:r>
        <w:rPr/>
        <w:t>䮿䪩楯㶥䇂㙸此㯃따쉉樲䑟䅈⥯㡪昴晐眵</w:t>
      </w:r>
      <w:r>
        <w:rPr/>
        <w:t>ⴭ⍀</w:t>
      </w:r>
      <w:r>
        <w:rPr/>
        <w:t>曂㗎䠷捘瘨牧뽴⸽썵⍩⺬橐绂牴䭀㪩猫咣熩䕈숭⍊栮儲棂䍫杬⹲縦䱈깱朮⍫⭯倲燂湓娹輥㴭匸</w:t>
      </w:r>
      <w:r>
        <w:rPr/>
        <w:t>ⲱ</w:t>
      </w:r>
      <w:r>
        <w:rPr/>
        <w:t>䫂価䚥呤瘯䕯ꇂ眻恾䥶ひ坨㵠侘攸汊半疻瘥碻䱔䤷濂墩㡦摟</w:t>
      </w:r>
      <w:r>
        <w:rPr/>
        <w:t>ꕗ</w:t>
      </w:r>
      <w:r>
        <w:rPr/>
        <w:t>갱䇂슡庩╎㙮頫쉂獹瓂숪숫畳쵢쉺숶嘻㏂</w:t>
      </w:r>
      <w:r>
        <w:rPr/>
        <w:t>ꥇ</w:t>
      </w:r>
      <w:r>
        <w:rPr/>
        <w:t>쉑⦻獷䑘껂㑃</w:t>
      </w:r>
      <w:r>
        <w:rPr/>
        <w:t>⵰</w:t>
      </w:r>
      <w:r>
        <w:rPr/>
        <w:t>湔亵⼲灾쵓녘㵚幊埂㕇浑幬怪땣摔칹놮쉸䘽樦䃂⩓⹡瑬쌣辬垮⍱슬疩ㅥ揂㕸䡅灐倻湅䵶牎㍃䛂칥䦱縬䙥厩扬婅㴬扄</w:t>
      </w:r>
      <w:r>
        <w:rPr/>
        <w:t>Ⱕ</w:t>
      </w:r>
      <w:r>
        <w:rPr/>
        <w:t>秂督厣睲⑘佔</w:t>
      </w:r>
      <w:r>
        <w:rPr/>
        <w:t>ꤽ</w:t>
      </w:r>
      <w:r>
        <w:rPr/>
        <w:t>쉬熿仂毃晨由䭶㘥䙺㵷䭹칈⿎匴䉃㞘妘獞搴㚿歅㤻幸礻䌽</w:t>
      </w:r>
      <w:r>
        <w:rPr/>
        <w:t>ⷍ</w:t>
      </w:r>
      <w:r>
        <w:rPr/>
        <w:t>旂歗奫甪ꅖ䱨⩁佡␲噶䚡秂䍂</w:t>
      </w:r>
      <w:r>
        <w:rPr/>
        <w:t>ⵤ</w:t>
      </w:r>
      <w:r>
        <w:rPr/>
        <w:t>總⯂䏂㕐攪轁䴯䊿栽㯂</w:t>
      </w:r>
      <w:r>
        <w:rPr/>
        <w:t>⠯</w:t>
      </w:r>
      <w:r>
        <w:rPr/>
        <w:t>煘⦥洶⏂뗂慍쉍㕥卡</w:t>
      </w:r>
      <w:r>
        <w:rPr/>
        <w:t>ꥀ</w:t>
      </w:r>
      <w:r>
        <w:rPr/>
        <w:t>㏂</w:t>
      </w:r>
      <w:r>
        <w:rPr/>
        <w:t>ꥆ⌶</w:t>
      </w:r>
      <w:r>
        <w:rPr/>
        <w:t>⡠</w:t>
      </w:r>
      <w:r>
        <w:rPr/>
        <w:t>奉硕㮣쉵懂쉩⹎싂畃땠㒿䔯쉍㨩潞牢</w:t>
      </w:r>
      <w:r>
        <w:rPr/>
        <w:t>꧃╤</w:t>
      </w:r>
      <w:r>
        <w:rPr/>
        <w:t>奂쉾㕵㭑䩙㥾⥖㔺禥㕺⭍뮡</w:t>
      </w:r>
      <w:r>
        <w:rPr/>
        <w:t>⠻⦻</w:t>
      </w:r>
      <w:r>
        <w:rPr/>
        <w:t>猤じ⌦祫穂⪮㡹⨫䭋⌬睇攨뽋숪␥稪ꍮ┤敓娭䉠숨䅯</w:t>
      </w:r>
      <w:r>
        <w:rPr/>
        <w:t>꧍</w:t>
      </w:r>
      <w:r>
        <w:rPr/>
        <w:t>獡숹挬㡎繑䧂暵儫焦⿃䶏㕳ㆡ걖恔</w:t>
      </w:r>
      <w:r>
        <w:rPr/>
        <w:t>⢵</w:t>
      </w:r>
      <w:r>
        <w:rPr/>
        <w:t>夦畮喥묶곃썋딹䰰䁬汎긥畣㥠⍧䫃婲兗싂</w:t>
      </w:r>
    </w:p>
    <w:p>
      <w:pPr>
        <w:pStyle w:val="PreformattedText"/>
        <w:bidi w:val="0"/>
        <w:spacing w:before="0" w:after="0"/>
        <w:jc w:val="left"/>
        <w:rPr/>
      </w:pPr>
      <w:r>
        <w:rPr/>
        <w:t>㣎㉲쉡流啅允쉃抻┥⥭ꆬ䱓⌣含☺顆㢵숵湭穣ꌣ砲氶♦䙥砦㮩䑱げ䠺䔥칄㇂╊슥扰丩쉋</w:t>
      </w:r>
      <w:r>
        <w:rPr/>
        <w:t>ꥒ</w:t>
      </w:r>
      <w:r>
        <w:rPr/>
        <w:t>㊮梥⸪顙㪘㙀뽚쉥㐮䉁燂呭ꆡへ갶⤽㆏幆乃쉡顆쉰䜺䓂玣쉈싂瞻깉䅰妥⍌뗂땲猥摚微氳䷂⭪싎땣쉬충녶夰</w:t>
      </w:r>
      <w:r>
        <w:rPr/>
        <w:t>Ⱛ⠩</w:t>
      </w:r>
      <w:r>
        <w:rPr/>
        <w:t>壂㍖갮㖿숴晢毂线㉁딫</w:t>
      </w:r>
      <w:r>
        <w:rPr/>
        <w:t>ꕊ</w:t>
      </w:r>
      <w:r>
        <w:rPr/>
        <w:t>歆坎睪</w:t>
      </w:r>
      <w:r>
        <w:rPr/>
        <w:t>ꔥ</w:t>
      </w:r>
      <w:r>
        <w:rPr/>
        <w:t>쎣숲숬啬㖣</w:t>
      </w:r>
      <w:r>
        <w:rPr/>
        <w:t>⡱</w:t>
      </w:r>
      <w:r>
        <w:rPr/>
        <w:t>睢杔⩍䑙睔␪迂싂쉐堻廂쉉숊轁常ꍀꥪ䁗坥挪轫桊㌲⥫쉗摧啫䉂淍⸦⵱槃礰</w:t>
      </w:r>
      <w:r>
        <w:rPr/>
        <w:t>ꖮ</w:t>
      </w:r>
      <w:r>
        <w:rPr/>
        <w:t>녯竍渲ꅭ墻䥱䉱飂䦱뭑ㄷ뭤歊䨱㝢쉐楖䪩汑槃玩싂⼫䕏</w:t>
      </w:r>
      <w:r>
        <w:rPr/>
        <w:t>ⲩ</w:t>
      </w:r>
      <w:r>
        <w:rPr/>
        <w:t>顉㝚洷㥀</w:t>
      </w:r>
      <w:r>
        <w:rPr/>
        <w:t>ⴱ</w:t>
      </w:r>
      <w:r>
        <w:rPr/>
        <w:t>㛂旍姂뽲迂杬撘㦩䥹烂쉤㚻歫쉈䌺㈦廍⮘眪懂滂䅔唷榬쉱싂⹰ㅭ䥑灈䤷ぷ숫슩獘⩠㙠東</w:t>
      </w:r>
      <w:r>
        <w:rPr/>
        <w:t>⠲</w:t>
      </w:r>
      <w:r>
        <w:rPr/>
        <w:t>췂䵠潣</w:t>
      </w:r>
      <w:r>
        <w:rPr/>
        <w:t>ⵃ</w:t>
      </w:r>
      <w:r>
        <w:rPr/>
        <w:t>唭礱汄㧂捱䉎䝸⩪烎㪩啦㝈戵숽곂圳瑠녫戴嘤猽佀姂䟂恒ꅵ㡸⥙쉴坩㙭뽫㥓爦欺儺澻䡖⩳㝤ㅭ뽫䱣噩杅䓂䛂</w:t>
      </w:r>
      <w:r>
        <w:rPr/>
        <w:t>ⵉ</w:t>
      </w:r>
      <w:r>
        <w:rPr/>
        <w:t>㶵⥭쏂彬⿎洦卦兞晇</w:t>
      </w:r>
      <w:r>
        <w:rPr/>
        <w:t>ꥄ꧂</w:t>
      </w:r>
      <w:r>
        <w:rPr/>
        <w:t>癴쉥兒겵♦浕⭫恂뽂吸單ㄪ䄭張</w:t>
      </w:r>
      <w:r>
        <w:rPr/>
        <w:t>ⷂ</w:t>
      </w:r>
      <w:r>
        <w:rPr/>
        <w:t>媿㠦뗂䵕숷숦夵ꅞ⫂朹</w:t>
      </w:r>
      <w:r>
        <w:rPr/>
        <w:t>ⵗ</w:t>
      </w:r>
      <w:r>
        <w:rPr/>
        <w:t>쉳䩁栬䞡⩇㞱숥㕚泂僂숥䢥싎瞩싂天㓂步㍩뼺桢㍫녚夭⭣穠쉐摇姂깋硒슣㕃乨䑋牰顕컍睓昵朰愯⩉乸䎩㢩䀦┤䃂杦뼱偸帪煀⦻攥敧㙰汖䬳㌮䢩榱廎칏晈埂캘㌤㜸⚱扊厩楪敏堹</w:t>
      </w:r>
      <w:r>
        <w:rPr/>
        <w:t>Ⱶ</w:t>
      </w:r>
      <w:r>
        <w:rPr/>
        <w:t>偅愶♋䒏㑌⩷㐸䲮녦┫汫⩪来硓ね쉩卫⼤桑䥘淎桙朶⭗轋ꍈ慸ꄰ㵖轪ꆣ⪻瀨ⸯ싂堸徣䯂쉀䙰樥쉲暩쉣⍲䲡</w:t>
      </w:r>
      <w:r>
        <w:rPr/>
        <w:t>⣂</w:t>
      </w:r>
      <w:r>
        <w:rPr/>
        <w:t>桷墿㭄楀숰㑱煋⮥歖긬啾⽞碘瀵슏氶딹頪夰⩉㕈</w:t>
      </w:r>
      <w:r>
        <w:rPr/>
        <w:t>ꥄ</w:t>
      </w:r>
      <w:r>
        <w:rPr/>
        <w:t>긷㪩</w:t>
      </w:r>
      <w:r>
        <w:rPr/>
        <w:t>⡊</w:t>
      </w:r>
      <w:r>
        <w:rPr/>
        <w:t>묰뽏㭆樮썟♁䱣䡐㊬䱢걈棂橹ꥦ䚥㬤奣唬ꅯ礪輪⹵䈶</w:t>
      </w:r>
      <w:r>
        <w:rPr/>
        <w:t>⠩</w:t>
      </w:r>
      <w:r>
        <w:rPr/>
        <w:t>畲싎┻⌺㝫㫂婑㐸彐숩♕縶㝈䀥唯瑘䥓䤽硺숪ꍳ쉵䪬⩠塯㜮슡䫂䎘剓轰幬⸸숽쉀慀祒꺮㩠䖏癯湦캏扟哂呑⧂㭦繤咮剗睗偌칺䗂땫쉦睚牾獘⹷㉰狂乯䱞块睞湉漦</w:t>
      </w:r>
      <w:r>
        <w:rPr/>
        <w:t>꧂</w:t>
      </w:r>
      <w:r>
        <w:rPr/>
        <w:t>䍘ꍂ汹칄橭啙套湠輫껂걇싃夤䅄䲩㥔䄭㩮⬰攰㗂쉔䠩敚⥌托坬お쉬</w:t>
      </w:r>
      <w:r>
        <w:rPr/>
        <w:t>⠭</w:t>
      </w:r>
      <w:r>
        <w:rPr/>
        <w:t>爬悩싂쵸뽂꥙楶啦幸</w:t>
      </w:r>
      <w:r>
        <w:rPr/>
        <w:t>⠵</w:t>
      </w:r>
      <w:r>
        <w:rPr/>
        <w:t>惂㶩ꄵ杶⵮呁㔭쉔䉷쉃츤獕䷃넱眤⍩㩈䡴슩</w:t>
      </w:r>
      <w:r>
        <w:rPr/>
        <w:t>ꤶ</w:t>
      </w:r>
      <w:r>
        <w:rPr/>
        <w:t>⣂</w:t>
      </w:r>
      <w:r>
        <w:rPr/>
        <w:t>걘儳㍀깊쉁慭␣埂䠻〴疿䴶쌹</w:t>
      </w:r>
      <w:r>
        <w:rPr/>
        <w:t>ꗂ</w:t>
      </w:r>
      <w:r>
        <w:rPr/>
        <w:t>䕨冡㑭捆娳ꆣ걯題숬⩕ケ쏂摀뗂</w:t>
      </w:r>
      <w:r>
        <w:rPr/>
        <w:t>ꤊ</w:t>
      </w:r>
      <w:r>
        <w:rPr/>
        <w:t>컂</w:t>
      </w:r>
      <w:r>
        <w:rPr/>
        <w:t>ꤨ</w:t>
      </w:r>
      <w:r>
        <w:rPr/>
        <w:t>쉤䁨㙔쉪⿎硸</w:t>
      </w:r>
      <w:r>
        <w:rPr/>
        <w:t>꧂</w:t>
      </w:r>
      <w:r>
        <w:rPr/>
        <w:t>ァ⭊⸹땴숱剩䝚㍹杇ㄻ柂㘹믎⫂쉠딳免灀娥땗彶⨭嫂䈹쉏䨰쉌㥢䷃䠭걸㟂㉃㕥㵸䤯⽀奂拂쉤爳䄪ꎬ濂乭䙸昤쉥櫂爲栭卾杅슡折瘭砺䖩䝗偀效辩㵥⩮矎쏂嘻揃㤽䥷㔫뽟侵䲵뭥㚏㵏磍棂囂㩒畍繗飂</w:t>
      </w:r>
      <w:r>
        <w:rPr/>
        <w:t>ꔴ</w:t>
      </w:r>
      <w:r>
        <w:rPr/>
        <w:t>䰲半辩㍗싂떩䙺彄䱁ꆏ噔␨滂┪䩴䩑枘婢珃</w:t>
      </w:r>
      <w:r>
        <w:rPr/>
        <w:t>ⵙꗂ</w:t>
      </w:r>
      <w:r>
        <w:rPr/>
        <w:t>껂깉갬㉺䌽幞㪻乊쉱걈</w:t>
      </w:r>
      <w:r>
        <w:rPr/>
        <w:t>⣂</w:t>
      </w:r>
      <w:r>
        <w:rPr/>
        <w:t>剱䎻䚏쉋䌸╯契땵ꌭ쉁䁨䥂</w:t>
      </w:r>
      <w:r>
        <w:rPr/>
        <w:t>ⵯ</w:t>
      </w:r>
      <w:r>
        <w:rPr/>
        <w:t>䧂吩㫂</w:t>
      </w:r>
      <w:r>
        <w:rPr/>
        <w:t>⢩</w:t>
      </w:r>
      <w:r>
        <w:rPr/>
        <w:t>扪깯ꎵ顁坦⪵</w:t>
      </w:r>
      <w:r>
        <w:rPr/>
        <w:t>ꤳꤳ</w:t>
      </w:r>
      <w:r>
        <w:rPr/>
        <w:t>戽坲璬㔴촽懎䡞쉶繞㍯쉩㎥</w:t>
      </w:r>
      <w:r>
        <w:rPr/>
        <w:t>ⵟ</w:t>
      </w:r>
      <w:r>
        <w:rPr/>
        <w:t>娱ㅃ㬬㢥싂払槂枱㏂뽐㊬欯丶㩑㡏㡬伮⪣╢㍰갴幮頶⭩쵄</w:t>
      </w:r>
      <w:r>
        <w:rPr/>
        <w:t>ꥂ</w:t>
      </w:r>
      <w:r>
        <w:rPr/>
        <w:t>㕏깚湑㡩⩏숤煫䶩㨣奚䅠䄥㭋搬硠깬穪쉤쎘榥执슬䕾쉙潕眵懃啙깣启槂桧扵佘慚傥䵦戱䇃쉣䥞⥘ꍭ⹄♔</w:t>
      </w:r>
      <w:r>
        <w:rPr/>
        <w:t>ⲿ</w:t>
      </w:r>
      <w:r>
        <w:rPr/>
        <w:t>㎩ꅟ숯勂컂畁싂숻㭁⺘</w:t>
      </w:r>
      <w:r>
        <w:rPr/>
        <w:t>⠨</w:t>
      </w:r>
      <w:r>
        <w:rPr/>
        <w:t>싂䥡쉃뮿뭢䡌䵳쵾숮䩾㙮柎䞿䃂䏎灗彫䄷⏎佶ꌸ癏뽎㖬</w:t>
      </w:r>
      <w:r>
        <w:rPr/>
        <w:t>ꦘ</w:t>
      </w:r>
      <w:r>
        <w:rPr/>
        <w:t>慤싂䁮䘪䛂쉎瑣䝸䁌㭏輹䜱㤻䝤ヂꅫ습奏顴</w:t>
      </w:r>
      <w:r>
        <w:rPr/>
        <w:t>⠭</w:t>
      </w:r>
      <w:r>
        <w:rPr/>
        <w:t>숳䎿</w:t>
      </w:r>
      <w:r>
        <w:rPr/>
        <w:t>Ⳃ</w:t>
      </w:r>
      <w:r>
        <w:rPr/>
        <w:t>歕绎</w:t>
      </w:r>
      <w:r>
        <w:rPr/>
        <w:t>ꤸ</w:t>
      </w:r>
      <w:r>
        <w:rPr/>
        <w:t>䒵ꆩ刳刹渹狂녲┭塕녘燂䁟⵲㋍╸䌵塊奭숺歬潺敗싂㨲숥싂ꅂ嫂卟桺쌰瑶</w:t>
      </w:r>
      <w:r>
        <w:rPr/>
        <w:t>ⱨ☶</w:t>
      </w:r>
      <w:r>
        <w:rPr/>
        <w:t>祩渭쏂㚥숴⽍歇쉖ㅓ硩啉쉯污轥䄯㦮婇稲桂噋輹䜭갩㍌潖憏杯슥皥浬䡸济㟂㤳⤭奅떵䡘稪숯䳂圥ꍊ㢵쉾挷</w:t>
      </w:r>
      <w:r>
        <w:rPr/>
        <w:t>ꕧ</w:t>
      </w:r>
      <w:r>
        <w:rPr/>
        <w:t>朹桓뼲숸㕮쉟奊ぎ睆橋啳㭲⤣뭁濂䣂圫祷㠹녹쉺㠩の䵥癸걶뇂捇硗䘴䬴䥢㩕싂⼳㡘䁠썉澏惂炩収녥䜸垵숱橫䝏뾵⥭⩗뼵긺漳呎㭃歸⍓쉧塀䟂愸촺숬㨽㩓깯䁀帥㝆깺䁙싂䌹皣猦ꥺ</w:t>
      </w:r>
      <w:r>
        <w:rPr/>
        <w:t>ꖩ</w:t>
      </w:r>
      <w:r>
        <w:rPr/>
        <w:t>춱㩶뽃佷㫎摡ꥢ⥍䍌䭄潁╉䴺禣橯䄻䷎〬杹癔썎睑汫硞漤沩</w:t>
      </w:r>
      <w:r>
        <w:rPr/>
        <w:t>꧂</w:t>
      </w:r>
      <w:r>
        <w:rPr/>
        <w:t>ꍳꏂⓍ㥾瞥䕺츽怯ギ뼺慒䱐㎘朤䱬ꍏ딺塍煒쉡甯䴽嘩⸮㥂垬㙈䀊穴㑘㣂䱋츽⪱䑑䍭⌨뼬</w:t>
      </w:r>
      <w:r>
        <w:rPr/>
        <w:t>Ⱡ</w:t>
      </w:r>
      <w:r>
        <w:rPr/>
        <w:t>䙴䥞㎬獔쉥㡶</w:t>
      </w:r>
      <w:r>
        <w:rPr/>
        <w:t>꧂</w:t>
      </w:r>
      <w:r>
        <w:rPr/>
        <w:t>깸슥刨슣区燂睈瘥哃쉰䊥긪迂</w:t>
      </w:r>
      <w:r>
        <w:rPr/>
        <w:t>ⱱ</w:t>
      </w:r>
      <w:r>
        <w:rPr/>
        <w:t>쉊㒵㍞슿⪣뽍瓃敁㍪쉈쉳乐縸䡺䀥㢩뿂景㍦녔吨湴懂呚⩘䈤䇂浟匵⩒䵇⸩㥆㥂仂ꆥ숷Ⓧ祷녫橔猷檩⑶潌䋂剌獏䔺䅔栱겥숽払捥兌슱稤煶⩷ㆣ睷捤午◂뇂칏凂쉅⨸电穃桠嗃灨瀲京㇂⏂榥숫</w:t>
      </w:r>
      <w:r>
        <w:rPr/>
        <w:t>ꖬ</w:t>
      </w:r>
      <w:r>
        <w:rPr/>
        <w:t>䲿玮哂㘻땇㵒䕋礪塴吪싂䥧条䝬숦꺱</w:t>
      </w:r>
      <w:r>
        <w:rPr/>
        <w:t>ꕖ</w:t>
      </w:r>
      <w:r>
        <w:rPr/>
        <w:t>婺煌䪮⏂䍸⑐⩧㍦껎勂呆忎枱쉧슥瘰ꌰ싂塀</w:t>
      </w:r>
      <w:r>
        <w:rPr/>
        <w:t>ꥅ</w:t>
      </w:r>
      <w:r>
        <w:rPr/>
        <w:t>纩㦬슘䉵䤷ぁ縻⧂♥殩印眨浄仂ヂ싂㝹⨱⥋扰</w:t>
      </w:r>
      <w:r>
        <w:rPr/>
        <w:t>ꔤ</w:t>
      </w:r>
      <w:r>
        <w:rPr/>
        <w:t>슿顒⫂夸䝸呏潁⹉쉃</w:t>
      </w:r>
      <w:r>
        <w:rPr/>
        <w:t>ꤺ</w:t>
      </w:r>
      <w:r>
        <w:rPr/>
        <w:t>怩⍌彡匤㵞汑煺슮牋楧抩彺兌玱쉷洤㞡㵵</w:t>
      </w:r>
      <w:r>
        <w:rPr/>
        <w:t>ⵗ</w:t>
      </w:r>
      <w:r>
        <w:rPr/>
        <w:t>⽒䨬幊㣂济䒩伫䥯幟ꄶ䡠䣂㉢硲儲呥䭁汒䑴廃睠⨷뭳쉩仂偎嗂⛂竂傏㡍쉧彷敓꥗婬侩㭶뼦䤦싂媱偱쏂⹘纻梡礯㇂瓂⽷⦘夺畉硰顳欰礸⥖浮夥瀣♏⻎⧍갤䰹ꅆ묺坙䙗숪瀯廂砰殱戴晦敬⹪㥮惂䝀椽恴灓쉕祴㜨乯⭩㣂쉁㪱䕭숷扌眰⑦敚떏息帥숬땧⤹繹湡싂椹䔮啕䡠뼳㉏⏂甬橅䗍㑠獔㷂</w:t>
      </w:r>
      <w:r>
        <w:rPr/>
        <w:t>Ⳃ</w:t>
      </w:r>
      <w:r>
        <w:rPr/>
        <w:t>䳂뭯⨩枘믂潃䧂內녃써䴪挶깨机彠珂抡䩧㡆넮㪵栦慎</w:t>
      </w:r>
      <w:r>
        <w:rPr/>
        <w:t>⡈</w:t>
      </w:r>
      <w:r>
        <w:rPr/>
        <w:t>桘䐬슡싂싂</w:t>
      </w:r>
      <w:r>
        <w:rPr/>
        <w:t>ⵚ</w:t>
      </w:r>
      <w:r>
        <w:rPr/>
        <w:t>䯂따杁숰㜳䍸瘺摚깑栻啬兡녉⿂넻彇쉴䡐礸㡦瑦窩昭柂磂㑴䍃䳂䡸摈숶␦</w:t>
      </w:r>
      <w:r>
        <w:rPr/>
        <w:t>⡳</w:t>
      </w:r>
      <w:r>
        <w:rPr/>
        <w:t>橡쉊搳걇創䯂去䑁쉱䎩欨卫☩㜶깯ꏃ祷⬻俍撮礯併猣奖䑡捐썚佫僂⭈砦瘪䅌癁偹쉐슿圽꺬匰⚘桇⽘溮컂㯂ꍘ轥呋䂻⍸勂뼩䵤싂㬴䑅坖ꥫ</w:t>
      </w:r>
      <w:r>
        <w:rPr/>
        <w:t>꧂</w:t>
      </w:r>
      <w:r>
        <w:rPr/>
        <w:t>の⛂橔䙷䩚슿䬰䙘䔦ꌯ䂩畦쌸⑟䉡䭢슏䝟긽坦発䤲⚡傣䙑䳂⴯䙒숺塔桊㭨丮㡄뼩㝬䩀䱟磂捺渺쉵숰믂㇂䴻穄쉊뮿</w:t>
      </w:r>
      <w:r>
        <w:rPr/>
        <w:t>ꕅ</w:t>
      </w:r>
      <w:r>
        <w:rPr/>
        <w:t>䰫桓⩏到タ摤㡕晖㥑㉊쉺⪿ㅄ栤《廂쉉䫂㟂炬㑆励⺱楧⥅╍</w:t>
      </w:r>
      <w:r>
        <w:rPr/>
        <w:t>⡑</w:t>
      </w:r>
      <w:r>
        <w:rPr/>
        <w:t>땱穘頭湒걤煴☹╶䨣㑚扔깐썟秂渷夣㭹湍㘤뽃嚩ꥰ䑷쉘갹剏塦⭡</w:t>
      </w:r>
      <w:r>
        <w:rPr/>
        <w:t>⡉</w:t>
      </w:r>
      <w:r>
        <w:rPr/>
        <w:t>㜴姂⹒榘쉒扆楅ㅖㅂ뾣䂏氯ㆱ䮬⩑こ㡸琴㋂쵾⹎㩋摩⭰쉢䈶㵥煲갤搸殏喣╳淂奄뼸싎噤涩丷㈩䉯濃쉃숸놿䌣歂㔹慃</w:t>
      </w:r>
      <w:r>
        <w:rPr/>
        <w:t>Ⲯ</w:t>
      </w:r>
      <w:r>
        <w:rPr/>
        <w:t>쉥⒱촪儵䒬辱暩攽儭彈쉾窮撏瑉湍䧂싂</w:t>
      </w:r>
      <w:r>
        <w:rPr/>
        <w:t>ⵂ</w:t>
      </w:r>
      <w:r>
        <w:rPr/>
        <w:t>東</w:t>
      </w:r>
      <w:r>
        <w:rPr/>
        <w:t>ꥂ</w:t>
      </w:r>
      <w:r>
        <w:rPr/>
        <w:t>싂걯禩걔㉍쉋</w:t>
      </w:r>
      <w:r>
        <w:rPr/>
        <w:t>ⱔ</w:t>
      </w:r>
      <w:r>
        <w:rPr/>
        <w:t>碘䑐칔숵ꥰ쉶喘柍瓂儹佄㣃⑩恏䒻䩐䙑揂</w:t>
      </w:r>
      <w:r>
        <w:rPr/>
        <w:t>ꥃ</w:t>
      </w:r>
      <w:r>
        <w:rPr/>
        <w:t>噏ㄴ沥쉌繚瑮㉈쉣뼵乨㡂Ⓨ쌰接洲㠥숳䍱剨䨴갲걃뽴敨䒱轚쉍濂婱榬䅭숹쉅숷ㄽ呮컂㑘湓帥畋ꍨ佲깳歁㍖숥쉀㔸窏</w:t>
      </w:r>
      <w:r>
        <w:rPr/>
        <w:t>꧃</w:t>
      </w:r>
      <w:r>
        <w:rPr/>
        <w:t>ⱄ┪</w:t>
      </w:r>
      <w:r>
        <w:rPr/>
        <w:t>獾猥ꅎ䷂坩橩</w:t>
      </w:r>
      <w:r>
        <w:rPr/>
        <w:t>ꔪ</w:t>
      </w:r>
      <w:r>
        <w:rPr/>
        <w:t>걒㣂ꥷ呴䥾⪥浍뭹⸦潣浔Ⓜ橈</w:t>
      </w:r>
      <w:r>
        <w:rPr/>
        <w:t>ꥉ</w:t>
      </w:r>
      <w:r>
        <w:rPr/>
        <w:t>ꥫ揂䘪䉾輨</w:t>
      </w:r>
      <w:r>
        <w:rPr/>
        <w:t>ꕠ</w:t>
      </w:r>
      <w:r>
        <w:rPr/>
        <w:t>㭴瑫쉟瑢⻂欩灔橁䑞ㅸ쉙㡾⿂ꍫ煠硧㍦</w:t>
      </w:r>
      <w:r>
        <w:rPr/>
        <w:t>ⰸ</w:t>
      </w:r>
      <w:r>
        <w:rPr/>
        <w:t>䝫嫂汓⌦捲싃㵲⴨畂捕㙅㯂쌬䔲捲⽩䡐䭢㤴䠮⑾唫拂⻃睲䱣䒩䔶㘪灯慔⭕쉮碏堻따습</w:t>
      </w:r>
      <w:r>
        <w:rPr/>
        <w:t>⡖</w:t>
      </w:r>
      <w:r>
        <w:rPr/>
        <w:t>が愸敖朰㵈⑋믂煵坾⩙⨵亵氨ㅤ敫抩䘯넨곂摂♑汤╇听䡦㭣攥摘</w:t>
      </w:r>
      <w:r>
        <w:rPr/>
        <w:t>ꔲ</w:t>
      </w:r>
      <w:r>
        <w:rPr/>
        <w:t>告慸㡡牣凂⹂╅兒⽮䚘悡漫묵捫㝣쉢ꥬ싂쉡旂牖䤫灞쌲쉳欭懂⹗䢡㥌磂⛎칸</w:t>
      </w:r>
      <w:r>
        <w:rPr/>
        <w:t>ꥏ</w:t>
      </w:r>
      <w:r>
        <w:rPr/>
        <w:t>榏偖䎬숫뇂컂䢏㪵戸䬩㥀딬示</w:t>
      </w:r>
      <w:r>
        <w:rPr/>
        <w:t>⠸</w:t>
      </w:r>
      <w:r>
        <w:rPr/>
        <w:t>晢☬惃晍墩</w:t>
      </w:r>
      <w:r>
        <w:rPr/>
        <w:t>ꔽ</w:t>
      </w:r>
      <w:r>
        <w:rPr/>
        <w:t>堭㝵祋</w:t>
      </w:r>
      <w:r>
        <w:rPr/>
        <w:t>ⱄ</w:t>
      </w:r>
      <w:r>
        <w:rPr/>
        <w:t>偦义汓㷂</w:t>
      </w:r>
      <w:r>
        <w:rPr/>
        <w:t>ⲩ</w:t>
      </w:r>
      <w:r>
        <w:rPr/>
        <w:t>䦩洴捂⪩⫂幟쉈幈㘶⭁珂砰旂こ䵀堦䠲⯂晬</w:t>
      </w:r>
      <w:r>
        <w:rPr/>
        <w:t>ⲩ</w:t>
      </w:r>
      <w:r>
        <w:rPr/>
        <w:t>盍禣쉳네縶獁曂갤橹㡫晥쉐⎵⹯䇂⩇</w:t>
      </w:r>
      <w:r>
        <w:rPr/>
        <w:t>ⱁ</w:t>
      </w:r>
      <w:r>
        <w:rPr/>
        <w:t>顲䅂</w:t>
      </w:r>
      <w:r>
        <w:rPr/>
        <w:t>ⵚ</w:t>
      </w:r>
      <w:r>
        <w:rPr/>
        <w:t>䞮猯灖⎱㘮ㅠꅒ愽⤥濂儷扤㤪佘灓㣂凂⮩싂㵹坠幭摫쵭⑟稵癄師⑸</w:t>
      </w:r>
      <w:r>
        <w:rPr/>
        <w:t>ꤤ</w:t>
      </w:r>
      <w:r>
        <w:rPr/>
        <w:t>땀䍫椩</w:t>
      </w:r>
      <w:r>
        <w:rPr/>
        <w:t>⡡</w:t>
      </w:r>
      <w:r>
        <w:rPr/>
        <w:t>䒮╎卶洶具瑋⭍䉷꥙祶〉塪㜸㭒ㄣ睫ꥫ煯汞畆㒵䤻否㩬㯂⧂䭇㑦灆⌬㈫䡠</w:t>
      </w:r>
      <w:r>
        <w:rPr/>
        <w:t>ꕳ</w:t>
      </w:r>
      <w:r>
        <w:rPr/>
        <w:t>䝹顣唩繲兠㉁偋繨救獣ꅍ䞥쉏彠춡쉞䚩汋壂쵥畡㊥湺䍁걓㑕䅚슿㠷偠䴽佔</w:t>
      </w:r>
      <w:r>
        <w:rPr/>
        <w:t>ⰱ</w:t>
      </w:r>
      <w:r>
        <w:rPr/>
        <w:t>㵰쉯奟⼰䑺갊怪㢩区湗㝣䜽轗漱쉏盂汰挳ㅅぇ偯</w:t>
      </w:r>
      <w:r>
        <w:rPr/>
        <w:t>ⱒ⩺</w:t>
      </w:r>
      <w:r>
        <w:rPr/>
        <w:t>뽫劻颵㌩ヂ縱䶣䇂☰ꅔ棂⏂冩轣坊澣㵺䕕愻㣎漽慢䙮縪䁰㪻뮵㭮滂싂癶嚩碘⒘琣ꏍ卥ꅡ憣㥟棃䋂䥈┲㌨嚿춻뭔䟂쉡㵍䫎㏂䕕嘮吴넲⽅堮剣쉉冬ꍒ⩨</w:t>
      </w:r>
      <w:r>
        <w:rPr/>
        <w:t>ⰷ</w:t>
      </w:r>
      <w:r>
        <w:rPr/>
        <w:t>뭯</w:t>
      </w:r>
      <w:r>
        <w:rPr/>
        <w:t>ꤩ</w:t>
      </w:r>
      <w:r>
        <w:rPr/>
        <w:t>彗畧塮䓂牐淂㈩뭋쉶洣䢱佗</w:t>
      </w:r>
      <w:r>
        <w:rPr/>
        <w:t>ꥇ</w:t>
      </w:r>
      <w:r>
        <w:rPr/>
        <w:t>㍺堶쌩愰䩥兾㡑癭싂杌㚡</w:t>
      </w:r>
      <w:r>
        <w:rPr/>
        <w:t>ⱸ</w:t>
      </w:r>
      <w:r>
        <w:rPr/>
        <w:t>䙨㒬⽣楮⮩䁙떬</w:t>
      </w:r>
      <w:r>
        <w:rPr/>
        <w:t>ꕎ</w:t>
      </w:r>
      <w:r>
        <w:rPr/>
        <w:t>摥炘깺⸫</w:t>
      </w:r>
      <w:r>
        <w:rPr/>
        <w:t>ꕂ</w:t>
      </w:r>
      <w:r>
        <w:rPr/>
        <w:t>嘩㍵坲갦䡁堵挥瑥숪ꥹ搱숪摨婵⿂칫</w:t>
      </w:r>
      <w:r>
        <w:rPr/>
        <w:t>ⱚ</w:t>
      </w:r>
      <w:r>
        <w:rPr/>
        <w:t>圤坮䜪쉔◂⹞斵쉢呑䜱쎻</w:t>
      </w:r>
      <w:r>
        <w:rPr/>
        <w:t>ⳍ</w:t>
      </w:r>
      <w:r>
        <w:rPr/>
        <w:t>搥뭰숽떿㍠⽣奒⩩砤奕숸</w:t>
      </w:r>
      <w:r>
        <w:rPr/>
        <w:t>ⴺ</w:t>
      </w:r>
      <w:r>
        <w:rPr/>
        <w:t>㥚싂哃剹玬</w:t>
      </w:r>
      <w:r>
        <w:rPr/>
        <w:t>ꤨ</w:t>
      </w:r>
      <w:r>
        <w:rPr/>
        <w:t>쉯繡侏㔻⚬硍</w:t>
      </w:r>
      <w:r>
        <w:rPr/>
        <w:t>ꕤ</w:t>
      </w:r>
      <w:r>
        <w:rPr/>
        <w:t>做㑦呑</w:t>
      </w:r>
      <w:r>
        <w:rPr/>
        <w:t>ⴰ</w:t>
      </w:r>
      <w:r>
        <w:rPr/>
        <w:t>슣쉆桸㖡敾䍥坷辘䔬䊿祂噰顣문</w:t>
      </w:r>
      <w:r>
        <w:rPr/>
        <w:t>꤬</w:t>
      </w:r>
      <w:r>
        <w:rPr/>
        <w:t>뭞䱫煙㤱恡숺煲</w:t>
      </w:r>
      <w:r>
        <w:rPr/>
        <w:t>ꔴ</w:t>
      </w:r>
      <w:r>
        <w:rPr/>
        <w:t>洭㠺촨</w:t>
      </w:r>
      <w:r>
        <w:rPr/>
        <w:t>ꥁ</w:t>
      </w:r>
      <w:r>
        <w:rPr/>
        <w:t>坺婔</w:t>
      </w:r>
      <w:r>
        <w:rPr/>
        <w:t>ꥀ⎩</w:t>
      </w:r>
      <w:r>
        <w:rPr/>
        <w:t>㋂ㄯ䌤</w:t>
      </w:r>
      <w:r>
        <w:rPr/>
        <w:t>ꔥ</w:t>
      </w:r>
      <w:r>
        <w:rPr/>
        <w:t>꺱쉞촨</w:t>
      </w:r>
      <w:r>
        <w:rPr/>
        <w:t>ꤣ</w:t>
      </w:r>
      <w:r>
        <w:rPr/>
        <w:t>栶┴奮煐㭺怴⹢䧂汓⹾㩒숨摷摡䦥츮</w:t>
      </w:r>
      <w:r>
        <w:rPr/>
        <w:t>Ᵽ</w:t>
      </w:r>
      <w:r>
        <w:rPr/>
        <w:t>깊⹥㴺機☱弪</w:t>
      </w:r>
      <w:r>
        <w:rPr/>
        <w:t>ⰷ</w:t>
      </w:r>
      <w:r>
        <w:rPr/>
        <w:t>牸</w:t>
      </w:r>
      <w:r>
        <w:rPr/>
        <w:t>ꥐ⏎</w:t>
      </w:r>
      <w:r>
        <w:rPr/>
        <w:t>㍁땎瑶琶</w:t>
      </w:r>
      <w:r>
        <w:rPr/>
        <w:t>ⳃ</w:t>
      </w:r>
      <w:r>
        <w:rPr/>
        <w:t>熥淂䐯䝊熻䙓嘰䨰슿䬯슱㜱⩰顨쉖㉃⨬佔싂璘窻㥇쉃␪顢♩뿂숥㴣湋꥔</w:t>
      </w:r>
      <w:r>
        <w:rPr/>
        <w:t>ꕏ</w:t>
      </w:r>
      <w:r>
        <w:rPr/>
        <w:t>硡캩⿃丩⬲伪</w:t>
      </w:r>
      <w:r>
        <w:rPr/>
        <w:t>⠩</w:t>
      </w:r>
      <w:r>
        <w:rPr/>
        <w:t>쉲싂朥廂뿂熩琨片刯剞</w:t>
      </w:r>
      <w:r>
        <w:rPr/>
        <w:t>Ⳃ</w:t>
      </w:r>
      <w:r>
        <w:rPr/>
        <w:t>쌭璩游⭡滂⫂䳃뽂爥㩎㞱㕒䥰☲噳숸⥎</w:t>
      </w:r>
      <w:r>
        <w:rPr/>
        <w:t>ꦬ</w:t>
      </w:r>
      <w:r>
        <w:rPr/>
        <w:t>⣂</w:t>
      </w:r>
      <w:r>
        <w:rPr/>
        <w:t>䥈⥙㕄畠坑柂⫂⵷㘤瀭凂쉇焱捵勍䉀㷂坢⽡㦏浪㠷ㆬ畎깴碩⹁癋㜲⥺㊱</w:t>
      </w:r>
      <w:r>
        <w:rPr/>
        <w:t>ꕉ</w:t>
      </w:r>
      <w:r>
        <w:rPr/>
        <w:t>势숨庣奌䝕⭱䄰숵뼽烂⥶⍤嚏㛂灖슥瓂洣氫䛍䀣ꅺ칂慣䣂弩伪슱決瀪柂桸싃뭺塏</w:t>
      </w:r>
      <w:r>
        <w:rPr/>
        <w:t>꤯</w:t>
      </w:r>
      <w:r>
        <w:rPr/>
        <w:t>칢浅歱╨⤨参㛂쉞纩쉁⩥쵁䱆╖䵣吴⽷湩杵䴷쉙殥噋㙴爦樣敖⨳穈亏㍲で䂣䱓ㅦ䵖숴䩅ㄪ㥳딮桟㍖쉕촷暱뮡䍔禮딽뽈</w:t>
      </w:r>
      <w:r>
        <w:rPr/>
        <w:t>ꕉ</w:t>
      </w:r>
      <w:r>
        <w:rPr/>
        <w:t>炬쌶ㄨ⩈깠믂愸㜤䋂㨻祣顕쉱ꇂ⬯⹸揂福㍙</w:t>
      </w:r>
      <w:r>
        <w:rPr/>
        <w:t>ⰱ</w:t>
      </w:r>
      <w:r>
        <w:rPr/>
        <w:t>硥頣썐侻ꅑ㕙캩㠪껂攵㦮㞣瘰祉婐뮏䫂柂싎</w:t>
      </w:r>
      <w:r>
        <w:rPr/>
        <w:t>ꤸ</w:t>
      </w:r>
      <w:r>
        <w:rPr/>
        <w:t>쉬煕㥆뽢㭴癎쉢䕸㡏㝨쉒쵥</w:t>
      </w:r>
      <w:r>
        <w:rPr/>
        <w:t>⡐</w:t>
      </w:r>
      <w:r>
        <w:rPr/>
        <w:t>⿃⹷쏃녌济剎䖩挭⥎㭸쉑䑀僂뽥眣숻嘰爭</w:t>
      </w:r>
      <w:r>
        <w:rPr/>
        <w:t>ⴊ</w:t>
      </w:r>
      <w:r>
        <w:rPr/>
        <w:t>坕氤춮㮩杓긯䌨抱敎畊䞘☥塶쉓亿是쉋㑂쉓ꇂ䤬슥⸱䀭匨爪땃츬䲏䈬啖⩔喩㨫㔴</w:t>
      </w:r>
      <w:r>
        <w:rPr/>
        <w:t>ⵟ</w:t>
      </w:r>
      <w:r>
        <w:rPr/>
        <w:t>㭘㵟绂떡辮愲</w:t>
      </w:r>
      <w:r>
        <w:rPr/>
        <w:t>ꔩ</w:t>
      </w:r>
      <w:r>
        <w:rPr/>
        <w:t>숭쉭걩殩땩</w:t>
      </w:r>
      <w:r>
        <w:rPr/>
        <w:t>ꖥ</w:t>
      </w:r>
      <w:r>
        <w:rPr/>
        <w:t>ㄫ䡁ꍈ⥋컂╎绂䴪뭮</w:t>
      </w:r>
      <w:r>
        <w:rPr/>
        <w:t>⡶</w:t>
      </w:r>
      <w:r>
        <w:rPr/>
        <w:t>껂歌琪㑇숪獦곂⌸頷숫啇컂䱕㩸Ⓜ桙갥楯싂漪</w:t>
      </w:r>
      <w:r>
        <w:rPr/>
        <w:t>ⴭ</w:t>
      </w:r>
      <w:r>
        <w:rPr/>
        <w:t>컂㝅奮딪梩䰭슿䍑祌瑏넨扺淂楈</w:t>
      </w:r>
      <w:r>
        <w:rPr/>
        <w:t>Ⱖ⡎</w:t>
      </w:r>
      <w:r>
        <w:rPr/>
        <w:t>亡㘰⥨⑊楏뭙揂뼺⥰卪搲㝞婓正</w:t>
      </w:r>
      <w:r>
        <w:rPr/>
        <w:t>ꦏ</w:t>
      </w:r>
      <w:r>
        <w:rPr/>
        <w:t>ꍢ䅌쏂⩉딻繱⨩滂</w:t>
      </w:r>
      <w:r>
        <w:rPr/>
        <w:t>ⷂ</w:t>
      </w:r>
      <w:r>
        <w:rPr/>
        <w:t>녃촫싂</w:t>
      </w:r>
      <w:r>
        <w:rPr/>
        <w:t>꧂▥</w:t>
      </w:r>
      <w:r>
        <w:rPr/>
        <w:t>礮玘桂憻㨨䏎䨰㫃琽</w:t>
      </w:r>
      <w:r>
        <w:rPr/>
        <w:t>ꥅ</w:t>
      </w:r>
      <w:r>
        <w:rPr/>
        <w:t>㡅堪쉰牡硂숯슘爸</w:t>
      </w:r>
      <w:r>
        <w:rPr/>
        <w:t>ꗂ</w:t>
      </w:r>
      <w:r>
        <w:rPr/>
        <w:t>䁬埍䡉圣埂牃䛂璮潒轷仂㥙獮䑹轘쉃獋澩⩄쉅灸</w:t>
      </w:r>
      <w:r>
        <w:rPr/>
        <w:t>⢮</w:t>
      </w:r>
      <w:r>
        <w:rPr/>
        <w:t>剓単쉩硰䩴⽇轚묵⩸㘨硟⧍橄</w:t>
      </w:r>
      <w:r>
        <w:rPr/>
        <w:t>ꦬ</w:t>
      </w:r>
      <w:r>
        <w:rPr/>
        <w:t>딫쎩쉨毂夹䁴</w:t>
      </w:r>
      <w:r>
        <w:rPr/>
        <w:t>ꤰ</w:t>
      </w:r>
      <w:r>
        <w:rPr/>
        <w:t>绂か갣塀깉숯걭ꥣ䥄숶㉕匣ꆘ滍㏎䲻瓃⪥쵚뿂轭䉁琰쉈橸칫┶촹拎啟哂橵奷㴪䕡䱘䵶离奌㢱</w:t>
      </w:r>
      <w:r>
        <w:rPr/>
        <w:t>ⲿ⩭</w:t>
      </w:r>
      <w:r>
        <w:rPr/>
        <w:t>ⷍ</w:t>
      </w:r>
      <w:r>
        <w:rPr/>
        <w:t>㈩〵䙦㔣숥睮獑쉴⺏㫂迎걢⚘⪩칐嚣汇썬澵䕈〵㑟攲쉋㘶</w:t>
      </w:r>
      <w:r>
        <w:rPr/>
        <w:t>꧍</w:t>
      </w:r>
      <w:r>
        <w:rPr/>
        <w:t>祘獞橄㑶彄⵩쉀妬컂뾏</w:t>
      </w:r>
      <w:r>
        <w:rPr/>
        <w:t>Ⱬ</w:t>
      </w:r>
      <w:r>
        <w:rPr/>
        <w:t>㕞䧂쉮㠪啖㉱㐪癄䁸昭⑰쉃埃佅썏怨숫</w:t>
      </w:r>
      <w:r>
        <w:rPr/>
        <w:t>ꔵ</w:t>
      </w:r>
      <w:r>
        <w:rPr/>
        <w:t>晟坦呗灺싂睱싂숣䈤㕪歇㟂煄뽄ꍩ</w:t>
      </w:r>
      <w:r>
        <w:rPr/>
        <w:t>Ⱡ</w:t>
      </w:r>
      <w:r>
        <w:rPr/>
        <w:t>㑣瑴㩑佨捈砶乵숭ꅥ㜣ꆮꏂ䮩촴硙</w:t>
      </w:r>
      <w:r>
        <w:rPr/>
        <w:t>ꔷ</w:t>
      </w:r>
      <w:r>
        <w:rPr/>
        <w:t>땄歪넪婦⨳䩹恑╺숬쉐吩㙏㐭꺵焫</w:t>
      </w:r>
      <w:r>
        <w:rPr/>
        <w:t>ⴻ</w:t>
      </w:r>
      <w:r>
        <w:rPr/>
        <w:t>瘨䤽쉒⥕畆奘轶瘩땾恃倨暬깄꥚⩦彈兹䠣奾썢塹츱涩礪╪兣⻃嘱栬슏</w:t>
      </w:r>
      <w:r>
        <w:rPr/>
        <w:t>⡁</w:t>
      </w:r>
      <w:r>
        <w:rPr/>
        <w:t>숽㴪⯂숤슮桱栺㫂♨☥</w:t>
      </w:r>
      <w:r>
        <w:rPr/>
        <w:t>ⲥ</w:t>
      </w:r>
      <w:r>
        <w:rPr/>
        <w:t>㍡亥噴쉗焬爫晘猥珂㤥〦欫䥡㙞걋♤㠬㍋猽⶿棍㧎挬⹳氻</w:t>
      </w:r>
      <w:r>
        <w:rPr/>
        <w:t>⠵</w:t>
      </w:r>
      <w:r>
        <w:rPr/>
        <w:t>슻奘땺䔵슥县䥢ꅍ䁥⒵㓂憣뮥瀤朷쎬㣂䩖獣婁䥬⹒㥣⽗╉⍾仂뽸泂㗂썥㚮彸皮畵긤</w:t>
      </w:r>
      <w:r>
        <w:rPr/>
        <w:t>ꦮ</w:t>
      </w:r>
      <w:r>
        <w:rPr/>
        <w:t>놿숳䨱䙫㧂㗂⹡穚妣⌹併浕걖瑫숵眮쉂婓慕顮印슩㎣䵉䡦㬻扊潆塱㌴瑩栮㠴憩䗂顓さ㝨潄㬨䙓䴩㩎䙂䡉頶묰ꄭ</w:t>
      </w:r>
      <w:r>
        <w:rPr/>
        <w:t>ꕲ</w:t>
      </w:r>
      <w:r>
        <w:rPr/>
        <w:t>祧䞻サ쉈湓潮幋掻繄㭚物昣瘪熣㟂䵨㤭楯塈欦㙫輩佀쉁礊䙐춿ㅃ晣䇍愵䵇橁呪獋潕怺⛎㙬놘甸Ⓧ焲숪⭬入晔䍃</w:t>
      </w:r>
      <w:r>
        <w:rPr/>
        <w:t>ꤻ</w:t>
      </w:r>
      <w:r>
        <w:rPr/>
        <w:t>ꅂ㨹걩敍䡹惂</w:t>
      </w:r>
      <w:r>
        <w:rPr/>
        <w:t>⠥</w:t>
      </w:r>
      <w:r>
        <w:rPr/>
        <w:t>昽껂숳朷쉷㚘縪䕓凎煴</w:t>
      </w:r>
      <w:r>
        <w:rPr/>
        <w:t>꧂┬</w:t>
      </w:r>
      <w:r>
        <w:rPr/>
        <w:t>弣⭎係䜹䩘⚵䣂輨</w:t>
      </w:r>
      <w:r>
        <w:rPr/>
        <w:t>⡉</w:t>
      </w:r>
      <w:r>
        <w:rPr/>
        <w:t>喵祎煍䤣䈨卅啴䕪</w:t>
      </w:r>
      <w:r>
        <w:rPr/>
        <w:t>ꤥ␭╫</w:t>
      </w:r>
      <w:r>
        <w:rPr/>
        <w:t>刪</w:t>
      </w:r>
      <w:r>
        <w:rPr/>
        <w:t>ꕮ</w:t>
      </w:r>
      <w:r>
        <w:rPr/>
        <w:t>捦彌燎</w:t>
      </w:r>
      <w:r>
        <w:rPr/>
        <w:t>ꔳ</w:t>
      </w:r>
      <w:r>
        <w:rPr/>
        <w:t>숪䟂녁ꌯ⫂⸨噔眪偲䁃쉲䵵洬纻䱦垱䕌噤㠪䫂搯㝾婔㌱㥯걗炻呇</w:t>
      </w:r>
      <w:r>
        <w:rPr/>
        <w:t>ⱁ</w:t>
      </w:r>
      <w:r>
        <w:rPr/>
        <w:t>쉁츽ヂ</w:t>
      </w:r>
      <w:r>
        <w:rPr/>
        <w:t>ꕂ</w:t>
      </w:r>
      <w:r>
        <w:rPr/>
        <w:t>秂슩긣囂礷㵬祱㇂㙆禘싂숪佮急佄숹㤭摌⩰</w:t>
      </w:r>
      <w:r>
        <w:rPr/>
        <w:t>Ⳃ</w:t>
      </w:r>
      <w:r>
        <w:rPr/>
        <w:t>爲㟂㐦뼸숣磂䩃슩燂䙨扟</w:t>
      </w:r>
      <w:r>
        <w:rPr/>
        <w:t>ꦮ</w:t>
      </w:r>
      <w:r>
        <w:rPr/>
        <w:t>渺ㅤ쉊䰻汬</w:t>
      </w:r>
      <w:r>
        <w:rPr/>
        <w:t>ꔪ</w:t>
      </w:r>
      <w:r>
        <w:rPr/>
        <w:t>ꄵ則걄瓂싃쉺區ㅥ⚿揂묬⵺⴫ꥤ숰洫묲䉑㗂䶥頻䉪㙥</w:t>
      </w:r>
      <w:r>
        <w:rPr/>
        <w:t>ꥂ⍪</w:t>
      </w:r>
      <w:r>
        <w:rPr/>
        <w:t>䁙</w:t>
      </w:r>
      <w:r>
        <w:rPr/>
        <w:t>ⴤ</w:t>
      </w:r>
      <w:r>
        <w:rPr/>
        <w:t>㓂㑮슣</w:t>
      </w:r>
      <w:r>
        <w:rPr/>
        <w:t>⢣</w:t>
      </w:r>
      <w:r>
        <w:rPr/>
        <w:t>淂繾杒숰㉅㷍塂憵㵩沩⑉玘㕟灬〪坯㞩꺣뭐嘯掱䯂㎩㙸轘ꍙ商䬤</w:t>
      </w:r>
      <w:r>
        <w:rPr/>
        <w:t>ⶻ</w:t>
      </w:r>
      <w:r>
        <w:rPr/>
        <w:t>犮檱瞣眬纩땐牍⭩묪㙀歧싂䘰䭯㴪䂡纵䛂뽈轑䘣斣潸瘴吤傻썒⻎䉵坙⌤顟晩汇序㦘䗂教昱穊㢥䋂住ꅚ琺숵柍摷넫燂믂㑱㡘汲㭣总倱</w:t>
      </w:r>
      <w:r>
        <w:rPr/>
        <w:t>Ȿ</w:t>
      </w:r>
      <w:r>
        <w:rPr/>
        <w:t>⻍亏参冮</w:t>
      </w:r>
      <w:r>
        <w:rPr/>
        <w:t>ꔦ꧂</w:t>
      </w:r>
      <w:r>
        <w:rPr/>
        <w:t>칾㔰䕌熿㝒濂幃婮廂⹰쌳牺婋兵婋㉥䈯ꍺ⏂</w:t>
      </w:r>
      <w:r>
        <w:rPr/>
        <w:t>ꕩ</w:t>
      </w:r>
      <w:r>
        <w:rPr/>
        <w:t>ㆩ⽱䱏恖珂쉹⾡爬Ⓕ漭摂쉉</w:t>
      </w:r>
      <w:r>
        <w:rPr/>
        <w:t>⢿</w:t>
      </w:r>
      <w:r>
        <w:rPr/>
        <w:t>䥁쉑㩲딭㴽ꥬ䍓朴㔨殩㴪歒坩毂䀴꺩澮烂䩁뿂扤䮡琬䱡搥䭱當㵐嚵쉹顒䴹싂䳂昸츩쉪䊮㙈捠䜭슩竃</w:t>
      </w:r>
      <w:r>
        <w:rPr/>
        <w:t>ⱂ</w:t>
      </w:r>
      <w:r>
        <w:rPr/>
        <w:t>囎塳걞⨱顉㆏汤䵷硫䰮桬䵚㊿䀰獏⭶挥扊䆘숶䞵</w:t>
      </w:r>
      <w:r>
        <w:rPr/>
        <w:t>ꕇꦮ</w:t>
      </w:r>
      <w:r>
        <w:rPr/>
        <w:t>숵녹쉁䉴䡍㥩</w:t>
      </w:r>
      <w:r>
        <w:rPr/>
        <w:t>ⷂ</w:t>
      </w:r>
      <w:r>
        <w:rPr/>
        <w:t>쉾撡偶免吨╪斮顐㗃玻硒瀵</w:t>
      </w:r>
      <w:r>
        <w:rPr/>
        <w:t>ꤹ</w:t>
      </w:r>
      <w:r>
        <w:rPr/>
        <w:t>춡䱵彅摳쉩撮暿低獔ꍦ</w:t>
      </w:r>
      <w:r>
        <w:rPr/>
        <w:t>ⱐ</w:t>
      </w:r>
      <w:r>
        <w:rPr/>
        <w:t>㠨⵶汄㎿怫瑙爥噾奸偅㗂긦겣㍵쏂丷仍渭캣슩䗍</w:t>
      </w:r>
      <w:r>
        <w:rPr/>
        <w:t>ꤽ</w:t>
      </w:r>
      <w:r>
        <w:rPr/>
        <w:t>捂焽欩쉉儦┪녳梮丩汏䀻⍐䅴⮏㑒┱䙮⵴㉹</w:t>
      </w:r>
      <w:r>
        <w:rPr/>
        <w:t>ꗂ</w:t>
      </w:r>
      <w:r>
        <w:rPr/>
        <w:t>畀界깐搥剠깃周쵤轥濍춿쉈숫무弤㭶嚿땹싎㨭䉬噚墬떘永㋂毂ꅸ祸琸烎畬쉁</w:t>
      </w:r>
      <w:r>
        <w:rPr/>
        <w:t>꧂</w:t>
      </w:r>
      <w:r>
        <w:rPr/>
        <w:t>ㅎ繎玡뭅瓂⾡껂䣂䢥깵䝣䄦冩㌺䥀㥟⤴姂剴</w:t>
      </w:r>
      <w:r>
        <w:rPr/>
        <w:t>ⵋ</w:t>
      </w:r>
      <w:r>
        <w:rPr/>
        <w:t>炻㕒剕估漰懍㝄㍸㊡琥潃</w:t>
      </w:r>
      <w:r>
        <w:rPr/>
        <w:t>ⵘ</w:t>
      </w:r>
      <w:r>
        <w:rPr/>
        <w:t>딪琵⪵㗂쉐丰顙扔頊숮쉙㠪⫂䬶特婧䥸ꄲ䵮止媥䭁氷慱睐㩈犣뽂⤯效⥩恏뭎숫㯂桤쉵⩖偲皬⽚呍塢㬤쉶亣㵭硾땆䉆焸걊㚻庣总긤摫䅴쉓湃</w:t>
      </w:r>
      <w:r>
        <w:rPr/>
        <w:t>Ɱ</w:t>
      </w:r>
      <w:r>
        <w:rPr/>
        <w:t>㑍案꥚</w:t>
      </w:r>
      <w:r>
        <w:rPr/>
        <w:t>ꔽ</w:t>
      </w:r>
      <w:r>
        <w:rPr/>
        <w:t>㋃㪥슘淂♴㍕兌⩨쎵癚㈽뽄婋悩</w:t>
      </w:r>
      <w:r>
        <w:rPr/>
        <w:t>ꔹ</w:t>
      </w:r>
      <w:r>
        <w:rPr/>
        <w:t>츣䉳⩎㨵㙇啇</w:t>
      </w:r>
      <w:r>
        <w:rPr/>
        <w:t>⡂</w:t>
      </w:r>
      <w:r>
        <w:rPr/>
        <w:t>ꥅ</w:t>
      </w:r>
      <w:r>
        <w:rPr/>
        <w:t>潸䋂䞥稵景沩䋂嫂娸♦汍砮⭲橕쉌㋂㡃熮瑠㏍呩瑩䵣⸨㠽浍⤩傥汒゘檵槂쉍쉪庥♥⮿䕲䱣⴪䤲佹瞡䍕䕲ㅁ㥕䕟뇂瑖ꏂ婅穏䰨疻땸쉓뇂楫㍦</w:t>
      </w:r>
      <w:r>
        <w:rPr/>
        <w:t>ⶣ</w:t>
      </w:r>
      <w:r>
        <w:rPr/>
        <w:t>倴숸㥳䈷稨䡆煍洫ꍶ獴琤촩䢏區煇榻䵲䊿⥺</w:t>
      </w:r>
      <w:r>
        <w:rPr/>
        <w:t>ꥍ</w:t>
      </w:r>
      <w:r>
        <w:rPr/>
        <w:t>墻活뗂㥗䐻凂整㊬盂</w:t>
      </w:r>
      <w:r>
        <w:rPr/>
        <w:t>ⵊ</w:t>
      </w:r>
      <w:r>
        <w:rPr/>
        <w:t>嘦顙㋂熮쎩♬Ⓜ깗</w:t>
      </w:r>
      <w:r>
        <w:rPr/>
        <w:t>Ⱬ⑟</w:t>
      </w:r>
      <w:r>
        <w:rPr/>
        <w:t>圵犿倱畹쉑㓂瓍걙ヂ쉆慖ꅔ㭵═噭㑟쉰숥稱参</w:t>
      </w:r>
      <w:r>
        <w:rPr/>
        <w:t>ꥍⷎ</w:t>
      </w:r>
      <w:r>
        <w:rPr/>
        <w:t>楥副䟃㬭⮿㝌쉊㬻䍖斘纬㝏掣犡땡洽欹潞싂轶䨳ㄤ横卓敵䁷숩幀怽</w:t>
      </w:r>
      <w:r>
        <w:rPr/>
        <w:t>⠩</w:t>
      </w:r>
      <w:r>
        <w:rPr/>
        <w:t>쉉♁猱唪뽸愶떣扌숮欺攽ꏂ唷썰唻䰮ꍦ咻녗䍉䅌桧栣䰫슡쉶䟂㕞걶</w:t>
      </w:r>
      <w:r>
        <w:rPr/>
        <w:t>꧂</w:t>
      </w:r>
      <w:r>
        <w:rPr/>
        <w:t>敵</w:t>
      </w:r>
      <w:r>
        <w:rPr/>
        <w:t>⢏</w:t>
      </w:r>
      <w:r>
        <w:rPr/>
        <w:t>㵠頦圭녩穒煓礸걓䕩⩶䁦燂横</w:t>
      </w:r>
      <w:r>
        <w:rPr/>
        <w:t>⡉</w:t>
      </w:r>
      <w:r>
        <w:rPr/>
        <w:t>灩숶⭌煄숬婥뾩뾥쉈楑쉲쉁匴ㅚ䭯瑭䨹녚껂숸⫃⥓樸</w:t>
      </w:r>
      <w:r>
        <w:rPr/>
        <w:t>ꤰ</w:t>
      </w:r>
      <w:r>
        <w:rPr/>
        <w:t>匱ㅟ㧃숸轐숵䅶煒䒱㠶曂㈴睖뼻惂歖䨱㜶丮昫䭪椫唳擂</w:t>
      </w:r>
      <w:r>
        <w:rPr/>
        <w:t>ꤦ</w:t>
      </w:r>
      <w:r>
        <w:rPr/>
        <w:t>묮㵯愨ꍩ㩔뿍場擂⿎⽕⧂枏敤⹤⨴縰</w:t>
      </w:r>
      <w:r>
        <w:rPr/>
        <w:t>ⲻ</w:t>
      </w:r>
      <w:r>
        <w:rPr/>
        <w:t>놣彮㒘堷櫂㤴剂怹⑏뭵䆬潄䖏㩥</w:t>
      </w:r>
      <w:r>
        <w:rPr/>
        <w:t>⠨</w:t>
      </w:r>
      <w:r>
        <w:rPr/>
        <w:t>쉨䫂칅帲塑湭輥䑧⩧숰呹噇䴪摐╯캿曂彬㥠惂⩶棂␯䐳㍔깷溩䭉</w:t>
      </w:r>
      <w:r>
        <w:rPr/>
        <w:t>ⱶ</w:t>
      </w:r>
      <w:r>
        <w:rPr/>
        <w:t>쉥搦껎䪥⩬䢏歯⬪汒た썶圩⬦㜦恂ꍬ䪩⨬⌷㙱畄⯂</w:t>
      </w:r>
      <w:r>
        <w:rPr/>
        <w:t>ⵣ</w:t>
      </w:r>
      <w:r>
        <w:rPr/>
        <w:t>쵙⍇</w:t>
      </w:r>
      <w:r>
        <w:rPr/>
        <w:t>꧂</w:t>
      </w:r>
      <w:r>
        <w:rPr/>
        <w:t>㉳潎⹡剔横쉦㩋輹㑮噍乁歂樤櫂坌ꥵ盂捎쉘啃</w:t>
      </w:r>
      <w:r>
        <w:rPr/>
        <w:t>꧂</w:t>
      </w:r>
      <w:r>
        <w:rPr/>
        <w:t>刽し潚䜰</w:t>
      </w:r>
      <w:r>
        <w:rPr/>
        <w:t>⡅</w:t>
      </w:r>
      <w:r>
        <w:rPr/>
        <w:t>漥뿎</w:t>
      </w:r>
      <w:r>
        <w:rPr/>
        <w:t>ꥂ</w:t>
      </w:r>
      <w:r>
        <w:rPr/>
        <w:t>䝩版츥畫爴⸳栩煂辱乪堤塪걞ꄫ㔫䈶咡婔⭖㥹싃䵡半㡆ꥳ㑾橾⛂ꆡ䙗㜸긩⩷噺⨤勂喥䫃깕ꄦ╬쉖璏깖㯂瑯⹪橺条汮쉮䮱砱䔨歁㤻埂뭚旂숶瀱㉹搮匨滂㧂䩬㵆瘊砹帣⫂⨫슩埂⯂䱉䤺쉒摞矂啐</w:t>
      </w:r>
      <w:r>
        <w:rPr/>
        <w:t>ꥇ</w:t>
      </w:r>
      <w:r>
        <w:rPr/>
        <w:t>擃塅</w:t>
      </w:r>
      <w:r>
        <w:rPr/>
        <w:t>⡨</w:t>
      </w:r>
      <w:r>
        <w:rPr/>
        <w:t>厩</w:t>
      </w:r>
      <w:r>
        <w:rPr/>
        <w:t>ⱪ⭮</w:t>
      </w:r>
      <w:r>
        <w:rPr/>
        <w:t>䊏뭗ぅ⯃睌獎⩥칶</w:t>
      </w:r>
      <w:r>
        <w:rPr/>
        <w:t>⡚</w:t>
      </w:r>
      <w:r>
        <w:rPr/>
        <w:t>吱</w:t>
      </w:r>
      <w:r>
        <w:rPr/>
        <w:t>ꤰ⥃⒥</w:t>
      </w:r>
      <w:r>
        <w:rPr/>
        <w:t>쉔㝒夻摤砫摚싂컂兘剳桭滂㠻䓂楋壂㥭㐪䄦へ䐽㮵쌣ㆮ竂䯂頫㌰椺쌯慳䠮婱䑷塴䁉㛂㎮칠婣㵆稽땗슏㓂⭩溩췂噣</w:t>
      </w:r>
      <w:r>
        <w:rPr/>
        <w:t>ꤲ</w:t>
      </w:r>
      <w:r>
        <w:rPr/>
        <w:t>剫㌩づ</w:t>
      </w:r>
      <w:r>
        <w:rPr/>
        <w:t>ꥏ⭈</w:t>
      </w:r>
      <w:r>
        <w:rPr/>
        <w:t>㝖奌殿숴</w:t>
      </w:r>
      <w:r>
        <w:rPr/>
        <w:t>꧂</w:t>
      </w:r>
      <w:r>
        <w:rPr/>
        <w:t>氹睳䖣畑뽏싂䁞</w:t>
      </w:r>
      <w:r>
        <w:rPr/>
        <w:t>ꕠ</w:t>
      </w:r>
      <w:r>
        <w:rPr/>
        <w:t>칕癟塄佢䡊湃䙑坁⩗⏂♅汳⥉㟂縫敂ꏃ母뽙係潶쉲䬫瞥妥卩兂杪䌻唲녩兟녗쉠⼫칏祫쉄⭀㠨䌳쉚ꍖ슩㙮穚⭂癔⌰㍖쉭栽┹嘤♶뭙</w:t>
      </w:r>
      <w:r>
        <w:rPr/>
        <w:t>ꥂ</w:t>
      </w:r>
      <w:r>
        <w:rPr/>
        <w:t>쉪䅃旎恀</w:t>
      </w:r>
      <w:r>
        <w:rPr/>
        <w:t>ⱒ</w:t>
      </w:r>
      <w:r>
        <w:rPr/>
        <w:t>놥济ꏂ棃쉶㡌墿㕇㚥䀰䙏⽩뭷䒱敠⩦䅗</w:t>
      </w:r>
      <w:r>
        <w:rPr/>
        <w:t>ꤣ</w:t>
      </w:r>
      <w:r>
        <w:rPr/>
        <w:t>쉑浪彑䵧䋂楪䴰</w:t>
      </w:r>
      <w:r>
        <w:rPr/>
        <w:t>⡳</w:t>
      </w:r>
      <w:r>
        <w:rPr/>
        <w:t>㤹杈</w:t>
      </w:r>
      <w:r>
        <w:rPr/>
        <w:t>Ⳃ</w:t>
      </w:r>
      <w:r>
        <w:rPr/>
        <w:t>ㅖ㶬Ⓕ慢戨뗍熻╢䌹皘㠯⨵恤堻쵟⑴湕穗牴뼤⏂녴利佫</w:t>
      </w:r>
      <w:r>
        <w:rPr/>
        <w:t>⠬</w:t>
      </w:r>
      <w:r>
        <w:rPr/>
        <w:t>䭵段碘⽓吭┹䕠堭窵扨涡睵䕏怷硡硊⨴㛂太夶뿂繌坪䧂㴪䍆か긪佱湶䕳灙♨扖磂䵁䙮唦</w:t>
      </w:r>
      <w:r>
        <w:rPr/>
        <w:t>ꔥ</w:t>
      </w:r>
      <w:r>
        <w:rPr/>
        <w:t>슻</w:t>
      </w:r>
      <w:r>
        <w:rPr/>
        <w:t>⡁</w:t>
      </w:r>
      <w:r>
        <w:rPr/>
        <w:t>皥幑䒱⽉숴勃쉸걸</w:t>
      </w:r>
      <w:r>
        <w:rPr/>
        <w:t>ꤹ</w:t>
      </w:r>
      <w:r>
        <w:rPr/>
        <w:t>䤵㭊쉚東参㉮╆䔩뭱ꅟ䷂呺⫂氯쉳步쵵影呺湷愽䙫頪숸繴ꅄ쌺䰫◍䊩摶楲䡷䐤偒녢꥚扆〪澻쉆此</w:t>
      </w:r>
      <w:r>
        <w:rPr/>
        <w:t>ⱞ</w:t>
      </w:r>
      <w:r>
        <w:rPr/>
        <w:t>䘶䭀</w:t>
      </w:r>
      <w:r>
        <w:rPr/>
        <w:t>꧂</w:t>
      </w:r>
      <w:r>
        <w:rPr/>
        <w:t>䲱㘽顦戥炥瞏僂扊ꥩ숹癲䍳厩䭉〻ꥶ䑩싎㴨슥╱ㄪ汵츥剩䦣琺㩡浇쉘忂獩䧃⚥⌦䴭</w:t>
      </w:r>
      <w:r>
        <w:rPr/>
        <w:t>ꥍ</w:t>
      </w:r>
      <w:r>
        <w:rPr/>
        <w:t>딹壂㡮䙢楢硴刣䑰䕺넽카ㅸ猴穟偪䄻乤味칕슥均슿</w:t>
      </w:r>
      <w:r>
        <w:rPr/>
        <w:t>⡹</w:t>
      </w:r>
      <w:r>
        <w:rPr/>
        <w:t>ꥑ</w:t>
      </w:r>
      <w:r>
        <w:rPr/>
        <w:t>䯂棂슣伹칥⴬␱剦䝘곂츻嫂䊱땖丸㢬⑈櫂睐쉪뇂땍晭㍌湡嘺堸䙵♉未ꎩ㙭㴫晔濂殩嘲炵汍癓깸㌦깷㶏⹯ㅄ㥭嗂ず瘯싎轉긮湈碘椬栣䓂꺵</w:t>
      </w:r>
      <w:r>
        <w:rPr/>
        <w:t>ꕏ</w:t>
      </w:r>
      <w:r>
        <w:rPr/>
        <w:t>쉦䔫牅쉞慧썃晗쉞㝁㝉싂厥飂瞻⩾辻묶敓</w:t>
      </w:r>
      <w:r>
        <w:rPr/>
        <w:t>ꤦ</w:t>
      </w:r>
      <w:r>
        <w:rPr/>
        <w:t>걉</w:t>
      </w:r>
      <w:r>
        <w:rPr/>
        <w:t>ꕏ</w:t>
      </w:r>
      <w:r>
        <w:rPr/>
        <w:t>㵉쉈乺毂数㩯杩⌬╥䝮婶㕋䱘♥怦㩁췂걚䵓墮檩⼣灈䙠〪⩌繈겣숷㍳壂</w:t>
      </w:r>
      <w:r>
        <w:rPr/>
        <w:t>⡤</w:t>
      </w:r>
      <w:r>
        <w:rPr/>
        <w:t>쉕䰰心係⍅䚵䝭䎏⪘㧂矂歱ㆩ眣떩┥㉀䚡䓂瑘焫煁⨵</w:t>
      </w:r>
      <w:r>
        <w:rPr/>
        <w:t>⡚</w:t>
      </w:r>
      <w:r>
        <w:rPr/>
        <w:t>儊牰㵎玿ㅋꆡ숯㴦뭬䂿瘥㏂䠸昲춥</w:t>
      </w:r>
      <w:r>
        <w:rPr/>
        <w:t>ⶩ</w:t>
      </w:r>
      <w:r>
        <w:rPr/>
        <w:t>繮땒䭫搣</w:t>
      </w:r>
      <w:r>
        <w:rPr/>
        <w:t>ⵍ</w:t>
      </w:r>
      <w:r>
        <w:rPr/>
        <w:t>䩢䥴㩷</w:t>
      </w:r>
      <w:r>
        <w:rPr/>
        <w:t>ⱁ</w:t>
      </w:r>
      <w:r>
        <w:rPr/>
        <w:t>뽤ꅹ嗂ꅗ幣禿쉨䕬䘥숽䡟㇃晢㇂⽲ぉ䘴땟⩅Ⓜ喡䍹㘪眲깣琺</w:t>
      </w:r>
      <w:r>
        <w:rPr/>
        <w:t>ꔷ</w:t>
      </w:r>
      <w:r>
        <w:rPr/>
        <w:t>㟂䖮欯䵥쏂坩쉬求獎磍䅋愤㡄⌨⮥佷竂嘶䈴橮싂顰䖘繆쎡眷숲⛍䑗䋂喡穤ꍌ扶恬挻晶敫剡숥깢癮医权繄束䚣窮顆⩘⹌㓍皥䯃縲䞻</w:t>
      </w:r>
      <w:r>
        <w:rPr/>
        <w:t>ꤸ</w:t>
      </w:r>
      <w:r>
        <w:rPr/>
        <w:t>畬숭뽑땰슘㔥㭹⸥㕹䜽䩚浄牓䥞⩮充究爵輫掣땗뗂潩㈸숷쵁㆘숽㉙놿据㋂攳䛂橀☲歴畧</w:t>
      </w:r>
      <w:r>
        <w:rPr/>
        <w:t>ⱇ</w:t>
      </w:r>
      <w:r>
        <w:rPr/>
        <w:t>㥶啐摶䕠焱焳祺⩩係斻祚뼨偯㷂䟂塚ㅆ쉞䃂僂칪㇂츷住䁤숹偣뭚걭까㎩䩳㈸㙷䥐䯂瀪䩃㥒♤噏쉟쉫纮畟輺榘伻䣂微姃춬ꍱ潐ㅏ帰睢奭␻夦呁斻䵀땔곂䕵숰繨딱숺♾轲쉰</w:t>
      </w:r>
      <w:r>
        <w:rPr/>
        <w:t>ꥈ</w:t>
      </w:r>
      <w:r>
        <w:rPr/>
        <w:t>㵖妱䡰䑠㯂穑㚥倨쉧䈷</w:t>
      </w:r>
      <w:r>
        <w:rPr/>
        <w:t>ⷂ</w:t>
      </w:r>
      <w:r>
        <w:rPr/>
        <w:t>捞䦿</w:t>
      </w:r>
      <w:r>
        <w:rPr/>
        <w:t>ⱀ</w:t>
      </w:r>
      <w:r>
        <w:rPr/>
        <w:t>쉵긪也伵䙩⑆⍟纱㎩㢵撵㇂䱖檬숤㞬䅈佣匣呱㕈ꆬ㪥䑨쉯쵞串䵦⺻숸⥀䁉딥熻쏂쉭穥쎣䠯版迂㩯獇㔥剴挱쉨</w:t>
      </w:r>
      <w:r>
        <w:rPr/>
        <w:t>ꥀ</w:t>
      </w:r>
      <w:r>
        <w:rPr/>
        <w:t>䝇쉾輲疩姂堷怷쉣㘻乚쉊쉕轨䕺䙳㦻쉔䑉</w:t>
      </w:r>
      <w:r>
        <w:rPr/>
        <w:t>ꥐ</w:t>
      </w:r>
      <w:r>
        <w:rPr/>
        <w:t>劥墮㨻㢬亩唸滂顐奱畑㠲歾╣䱸ꏃ愪湗</w:t>
      </w:r>
      <w:r>
        <w:rPr/>
        <w:t>ꕊ</w:t>
      </w:r>
      <w:r>
        <w:rPr/>
        <w:t>夲䇂㪩晰㆘狂</w:t>
      </w:r>
      <w:r>
        <w:rPr/>
        <w:t>ꕊ</w:t>
      </w:r>
      <w:r>
        <w:rPr/>
        <w:t>祰䐥싂</w:t>
      </w:r>
      <w:r>
        <w:rPr/>
        <w:t>⵰⮿</w:t>
      </w:r>
      <w:r>
        <w:rPr/>
        <w:t>쉰▩捥潔㨳</w:t>
      </w:r>
      <w:r>
        <w:rPr/>
        <w:t>ꕕ</w:t>
      </w:r>
      <w:r>
        <w:rPr/>
        <w:t>슻䢣䦣㧎䃂쉹弰佄쉯䍘쉟놣剎㩪╲</w:t>
      </w:r>
      <w:r>
        <w:rPr/>
        <w:t>ⵖ</w:t>
      </w:r>
      <w:r>
        <w:rPr/>
        <w:t>촻䩋晱唻숰㩾䵦呃</w:t>
      </w:r>
      <w:r>
        <w:rPr/>
        <w:t>⡔</w:t>
      </w:r>
      <w:r>
        <w:rPr/>
        <w:t>쉁摵칡⎩焷䦩噦쉷쉓ヂ⹶慺䋃㝲숥⽐从㡐䜲숺숻⬷ざ廂搴牲뽮礸繓⑨캵敁ꥠ噂㡵㠻䁩扷敯䅘ꅟ溩眭쉞䉊ꄷ本㏂쎘檩㏂顟㭨ꥳ啊䯂쉒䳂琣慘뼪溿㘸榵㩴輩쉄懂⩋浉凂뭈䴺ꥤ煒墡⫎썏숥嫂勎匩琵⩹慢䥠딩㷂盂杋</w:t>
      </w:r>
      <w:r>
        <w:rPr/>
        <w:t>Ɱ</w:t>
      </w:r>
      <w:r>
        <w:rPr/>
        <w:t>䡘쉨䏂숲牾含徱⌫ꆣ쏂㬷噬⑲까슬㌰㛂瑈㑣쉚呆歵䝴硧歅쌰䑉晦곂倭幒㵪璻쉸獾轊㵹劥꤮攳䅗彞曃妣瀬촯쉲扱慏煍彥땬焥슻䠯椪抵뼊懂쵖쉈婋㜰揂じ⯂䅫剹㥹㑬幠壂琪쉱땚䗃乐ꥢ䑅䭺</w:t>
      </w:r>
      <w:r>
        <w:rPr/>
        <w:t>ꕧ</w:t>
      </w:r>
      <w:r>
        <w:rPr/>
        <w:t>浬놬杌碬쉁숨쉏折ꍇ迎쉶㵌繇䒿䋂䴵⭃숨䍷眨狎奷⍁捠䀺㝦썦⿎⍠湘컂☣穖攰㵘㵈恣獠뽄⭊嚏敹깬珂暣⩅㑵땖ぬ奡㥁呕泂䥅奃㯂㢡䌺㍎档⩚┳捒琮⸶乨剴⿂</w:t>
      </w:r>
      <w:r>
        <w:rPr/>
        <w:t>ꕅ</w:t>
      </w:r>
      <w:r>
        <w:rPr/>
        <w:t>䲏촳硃卵䕥䠭숯瘮砩ꥣ〰䖣刽걳㍀㉰晔扴咣뿂慓摰⹏☯煠걏乕䖱썎永掱</w:t>
      </w:r>
      <w:r>
        <w:rPr/>
        <w:t>ⵠ</w:t>
      </w:r>
      <w:r>
        <w:rPr/>
        <w:t>⠰</w:t>
      </w:r>
      <w:r>
        <w:rPr/>
        <w:t>⼶迂깅啢塩櫂灁╷㥠婌摎瘻䢩樦纘穱⿍栰啺浹绂땤塩参䠷쉮䁔</w:t>
      </w:r>
      <w:r>
        <w:rPr/>
        <w:t>ꥂ</w:t>
      </w:r>
      <w:r>
        <w:rPr/>
        <w:t>栮䝀䧂⺬⩁䙚媵汵⽥䱣㦻湗쉥䟂㗂䕑땄㘴숥坆⍸伱啬㋂繶扷䨸⍨匭䄸䩆</w:t>
      </w:r>
      <w:r>
        <w:rPr/>
        <w:t>꧂⥳</w:t>
      </w:r>
      <w:r>
        <w:rPr/>
        <w:t>놡㐪㫂䧎㭭㔬䇂㴴䔩</w:t>
      </w:r>
      <w:r>
        <w:rPr/>
        <w:t>ⷍꤽ</w:t>
      </w:r>
      <w:r>
        <w:rPr/>
        <w:t>㴪恘싃則帱⶘䒣뿂㵋煷숪䛂抿䏎䄨싂嫎깋㩺칪쉙⸸⹣䴰焹쉭愫䲿숫㛂</w:t>
      </w:r>
      <w:r>
        <w:rPr/>
        <w:t>ꕑ</w:t>
      </w:r>
      <w:r>
        <w:rPr/>
        <w:t>쌷硖偍栻</w:t>
      </w:r>
      <w:r>
        <w:rPr/>
        <w:t>ꦱ</w:t>
      </w:r>
      <w:r>
        <w:rPr/>
        <w:t>佰䵏</w:t>
      </w:r>
      <w:r>
        <w:rPr/>
        <w:t>ꦬ</w:t>
      </w:r>
      <w:r>
        <w:rPr/>
        <w:t>柂䬦瘪坄떏䌣揂䁥獏쉌摮年숩挺橵䀭忂</w:t>
      </w:r>
      <w:r>
        <w:rPr/>
        <w:t>⠤꥾⹨</w:t>
      </w:r>
      <w:r>
        <w:rPr/>
        <w:t>呏潎磂捂숤</w:t>
      </w:r>
      <w:r>
        <w:rPr/>
        <w:t>⠳</w:t>
      </w:r>
      <w:r>
        <w:rPr/>
        <w:t>卯뼽䥮健䨱㩟㠷歳楉쉡去ネ㖻浖燎奊剁⥴습⴪쵪睮廍塌㩱⑦ㄸ䕋䥊쎬문쉗㵉㉶ꅋ倫惂┶⹸婭썚숸䀺춥縻㧍</w:t>
      </w:r>
      <w:r>
        <w:rPr/>
        <w:t>Ⱓ</w:t>
      </w:r>
      <w:r>
        <w:rPr/>
        <w:t>泂䉓ヂ乮㙰걣楘㙐捴䕌䭨⸵뽚쉒⌣싂㢿㭄癞塕쉾䀹浒塒싂㬳匽慄쉸습</w:t>
      </w:r>
      <w:r>
        <w:rPr/>
        <w:t>⠯</w:t>
      </w:r>
      <w:r>
        <w:rPr/>
        <w:t>䬣橥幈獗㴰棂䌮⿂숦橉⎵곂卉匫昣敲犵⬽帣숺剗䉀丫뾿楞柃婐弦顶伬未歈䪵딩㬨䀯禮쉠晅懎䢮⵩⭨⬰窻椦匷</w:t>
      </w:r>
      <w:r>
        <w:rPr/>
        <w:t>ꕚ</w:t>
      </w:r>
      <w:r>
        <w:rPr/>
        <w:t>䍙塏䝚쉧ㄻ쉁轏滂뭰歖⹇催⿂싂⍯㠳㭪熘公煞⪡界潦Ⓨ禣穕쉅媵畢쉃剥⬩⌻䆥䕦⤪⩑䍎婢⻂䧃潵</w:t>
      </w:r>
      <w:r>
        <w:rPr/>
        <w:t>ⵗ</w:t>
      </w:r>
      <w:r>
        <w:rPr/>
        <w:t>ⰸ</w:t>
      </w:r>
      <w:r>
        <w:rPr/>
        <w:t>㈵䣃䮥楣䥮⹀</w:t>
      </w:r>
      <w:r>
        <w:rPr/>
        <w:t>ꔰ</w:t>
      </w:r>
      <w:r>
        <w:rPr/>
        <w:t>㥎㝧奩뭗ꎩ䅥</w:t>
      </w:r>
      <w:r>
        <w:rPr/>
        <w:t>ⵘ</w:t>
      </w:r>
      <w:r>
        <w:rPr/>
        <w:t>珂〲㩥楰捌㣎⥪</w:t>
      </w:r>
      <w:r>
        <w:rPr/>
        <w:t>ꤱ</w:t>
      </w:r>
      <w:r>
        <w:rPr/>
        <w:t>懍숦穰儭浈桏깆瑵쵺怴啖䡯畘橨㭸쉘晢頽⩆垿슿䱮⬶䉐㪩슻숯祍칯琲呫㈫㡓숯煴슡㌫爳弲⸸㓂㦣䙴刭剈繅䀣ざ瓂㡐䝷뽰畊㐱框⩇噠⬊</w:t>
      </w:r>
      <w:r>
        <w:rPr/>
        <w:t>⡘</w:t>
      </w:r>
      <w:r>
        <w:rPr/>
        <w:t>㥥ㅆ挥⩕⥆숰쉑묦쉸杖徱쉑충喬싃䴬悥汇忂㠦㡥ꥠ汈磂㙓暩㘹⨣걞䀲⥆䕦꥘ꅁ㌲䰮䍭璘쉸䄪乺㓂䍲䱘恓</w:t>
      </w:r>
      <w:r>
        <w:rPr/>
        <w:t>ⴲ</w:t>
      </w:r>
      <w:r>
        <w:rPr/>
        <w:t>佧頩䝙榡勎</w:t>
      </w:r>
      <w:r>
        <w:rPr/>
        <w:t>ꗂ⬪</w:t>
      </w:r>
      <w:r>
        <w:rPr/>
        <w:t>㑨⑖穧갥㛂䇂倲⥂넶砮䁧吱䎮쉨</w:t>
      </w:r>
      <w:r>
        <w:rPr/>
        <w:t>ꤱ</w:t>
      </w:r>
      <w:r>
        <w:rPr/>
        <w:t>愬戸祱壂憻⩈癡晴썀攮䳂㩰冥轅㧂</w:t>
      </w:r>
      <w:r>
        <w:rPr/>
        <w:t>ꕍ</w:t>
      </w:r>
      <w:r>
        <w:rPr/>
        <w:t>暵㡊牋歳쉓焨㠲⪮禣</w:t>
      </w:r>
      <w:r>
        <w:rPr/>
        <w:t>⣂</w:t>
      </w:r>
      <w:r>
        <w:rPr/>
        <w:t>爥牨慓潄城</w:t>
      </w:r>
      <w:r>
        <w:rPr/>
        <w:t>ꕲ⪻</w:t>
      </w:r>
      <w:r>
        <w:rPr/>
        <w:t>㙢平輩氶ꇎ숷㔩䘺㬷枘楈넲頱숥弨ꎩ䝃ㅕ묺䉂甬⨪㩆瑸쉴⩘쉣ꌲ䭑䬹㉷⩘⍫涬䭂⍄쉮祌畱㫎睱椮뽡</w:t>
      </w:r>
      <w:r>
        <w:rPr/>
        <w:t>ꕶ</w:t>
      </w:r>
      <w:r>
        <w:rPr/>
        <w:t>㐽⩪</w:t>
      </w:r>
      <w:r>
        <w:rPr/>
        <w:t>꧃</w:t>
      </w:r>
      <w:r>
        <w:rPr/>
        <w:t>䙄傘㚮ꇂ睈硁啴싎䅯췂繲ꎥ浱㉖䳂쉙⩭숤璣櫂犻䈹吴㩒ꅄ常姂顏摋栽唦愫䰽⩕숯恆䌪檱牆婄딦䩚㜪体䡀〯㙄䕕쵒</w:t>
      </w:r>
      <w:r>
        <w:rPr/>
        <w:t>ⵚ</w:t>
      </w:r>
      <w:r>
        <w:rPr/>
        <w:t>㬨桱䁄䨽쉋땬쉔稹쉯䈤⬮䄣䪏쎘⧂沥䍭䝺뭬卒唤橐㍬</w:t>
      </w:r>
      <w:r>
        <w:rPr/>
        <w:t>ⵙ</w:t>
      </w:r>
      <w:r>
        <w:rPr/>
        <w:t>櫂晴矂㍃⯂㦱쏎넭擃쉮ꎩ瑲썬㜶坶</w:t>
      </w:r>
      <w:r>
        <w:rPr/>
        <w:t>ꤩ</w:t>
      </w:r>
      <w:r>
        <w:rPr/>
        <w:t>㥦澻싂幈啋䡇녏쉡飂ꌫ쉙姂慑썈䝳䈪橩㫂未㑪㩋恖♫숫睉쉺슡繺</w:t>
      </w:r>
      <w:r>
        <w:rPr/>
        <w:t>ⱴ</w:t>
      </w:r>
      <w:r>
        <w:rPr/>
        <w:t>牍媘싂䅃歠칥幌眯⯂煹숶</w:t>
      </w:r>
      <w:r>
        <w:rPr/>
        <w:t>ꔨ</w:t>
      </w:r>
      <w:r>
        <w:rPr/>
        <w:t>爫⍌䍇煈䝶㙵쉑璩剬⽔쉥⨦묭㨪쉨</w:t>
      </w:r>
      <w:r>
        <w:rPr/>
        <w:t>ⶩ</w:t>
      </w:r>
      <w:r>
        <w:rPr/>
        <w:t>秂때䢏㡩뽮剸圻㌪䰬꺣네츣㨪㑉刱ㄲ汏䝴佟㙲噧址㒻䃂㉘⌮睑兇婹患物䰻ㄱ䕴砱憱⨽┱婲쉨뗂樯⻂睃䓂㕠䝶散冥⻂숹</w:t>
      </w:r>
      <w:r>
        <w:rPr/>
        <w:t>ꖬ</w:t>
      </w:r>
      <w:r>
        <w:rPr/>
        <w:t>车⥹前</w:t>
      </w:r>
      <w:r>
        <w:rPr/>
        <w:t>ⱮⳂ⫂</w:t>
      </w:r>
      <w:r>
        <w:rPr/>
        <w:t>싂싂佖祃</w:t>
      </w:r>
      <w:r>
        <w:rPr/>
        <w:t>ꤸ</w:t>
      </w:r>
      <w:r>
        <w:rPr/>
        <w:t>妡⍦슩垱奡頺㥲쉘䩨뇂썶ꆿ◂两勂쉷测唶灩⽓⿂乀칂䙀Ⓝ뭺⻂僂睔潪頷䭖㙪▩刯奀⛎싂녷칰祉땂⑥癰晚쉄ꌱ䑔⨪䥎쉴拎㞡떵慄슥堣⩓療ㅪ懂汕獸뽅</w:t>
      </w:r>
      <w:r>
        <w:rPr/>
        <w:t>ꕪ</w:t>
      </w:r>
      <w:r>
        <w:rPr/>
        <w:t>갺슏ꅺ슣搨婞䙵㦩⴯⯃㉢ꏂ䅌싂㝦㓃刣摵牟ォ䍸囎뮱ꄫ橌䕏쉖㦩쉬䙯⤨瑰䧂쉖⩑썉㖿⫂圤㄰㵬ꥤ㈩⨯⵷⩊</w:t>
      </w:r>
      <w:r>
        <w:rPr/>
        <w:t>ⴵꕚ</w:t>
      </w:r>
      <w:r>
        <w:rPr/>
        <w:t>뽱吮㮏䱁</w:t>
      </w:r>
      <w:r>
        <w:rPr/>
        <w:t>ⵕ⒣</w:t>
      </w:r>
      <w:r>
        <w:rPr/>
        <w:t>쉓携䕠╶咮哂礤쉡</w:t>
      </w:r>
      <w:r>
        <w:rPr/>
        <w:t>ⰷ</w:t>
      </w:r>
      <w:r>
        <w:rPr/>
        <w:t>㥨楎䉳眳削丹칏뭬ㅑ摄㙩ㅌ旍呞偒싍杗晪쉒塹ꌭ</w:t>
      </w:r>
      <w:r>
        <w:rPr/>
        <w:t>ꥆ</w:t>
      </w:r>
      <w:r>
        <w:rPr/>
        <w:t>⽆</w:t>
      </w:r>
      <w:r>
        <w:rPr/>
        <w:t>ꥂ␊</w:t>
      </w:r>
      <w:r>
        <w:rPr/>
        <w:t>攷㮩䑵⩎䯂媥㫎⯂녂⯂乄걤穎䡦숰䞮乁瓂穤帤㩑캮彐泃佱뭮㟃潇딯线䵄⩈浳⽗ひ쉕썊䑯䴯⥩䍳</w:t>
      </w:r>
      <w:r>
        <w:rPr/>
        <w:t>ⰽ</w:t>
      </w:r>
      <w:r>
        <w:rPr/>
        <w:t>䭒㕬䤨䤽洦쉩⧂숭㍅恰딺⽶⑃砹睯吨뭬ꌬ뿂⦩⪘䉡㈹慧搦硥彯쉇顴쉁⹮⎘⛂啀ㅳ何㝔䴪쉶攺伩䱏㈪牭绂帨쉸椨䑡て囂쉢優뮣奘⧂</w:t>
      </w:r>
      <w:r>
        <w:rPr/>
        <w:t>ⱧⱣ</w:t>
      </w:r>
      <w:r>
        <w:rPr/>
        <w:t>嚣쉨숪搰佑佹匤</w:t>
      </w:r>
      <w:r>
        <w:rPr/>
        <w:t>ⵧ</w:t>
      </w:r>
      <w:r>
        <w:rPr/>
        <w:t>숽穅곂媬機䕨꥚瑣쉇剪䁏꥖㝟噬义牓䙎㷂恟敕啌䉮숺㉙䭢</w:t>
      </w:r>
      <w:r>
        <w:rPr/>
        <w:t>ⵦ</w:t>
      </w:r>
      <w:r>
        <w:rPr/>
        <w:t>뮮뮘潴亿樯物晷卞佹濂祫朮䬤壍浦〨彵敾ꅾ嫂㕢딸싎碩㭖</w:t>
      </w:r>
      <w:r>
        <w:rPr/>
        <w:t>ꕩ</w:t>
      </w:r>
      <w:r>
        <w:rPr/>
        <w:t>㑥쉍抏久䐱⹟晁숨在</w:t>
      </w:r>
      <w:r>
        <w:rPr/>
        <w:t>⡺⸭</w:t>
      </w:r>
      <w:r>
        <w:rPr/>
        <w:t>쉠뿂⼲澿</w:t>
      </w:r>
      <w:r>
        <w:rPr/>
        <w:t>ꔪ</w:t>
      </w:r>
      <w:r>
        <w:rPr/>
        <w:t>癹漨⭭⬣捌浌䬥电癠숵䬩㉬汭⩤卡咵䵏㚻䡌⪬扗撘䵑쉯꥖숣玏슘橹䥺偷皡쉕쌥쵏楘㮮숸扸㭘彇⹇䲡䍅唨쎱쉹〣氪싂嫃怽</w:t>
      </w:r>
      <w:r>
        <w:rPr/>
        <w:t>ꥄ</w:t>
      </w:r>
      <w:r>
        <w:rPr/>
        <w:t>숽䉸쉱䞣㙰䰺⪩顃焤㵊唥䝂ꍂ꥗䪏噖⏍恔盂싂杢쵂숦쉹⦮噒⾿</w:t>
      </w:r>
      <w:r>
        <w:rPr/>
        <w:t>ⵤ</w:t>
      </w:r>
      <w:r>
        <w:rPr/>
        <w:t>獩⩖扟╬䕆䭏搪䆮껂⮻摎䙱㎮䩡祄⭃㉌</w:t>
      </w:r>
      <w:r>
        <w:rPr/>
        <w:t>⡓</w:t>
      </w:r>
      <w:r>
        <w:rPr/>
        <w:t>䭨䎘梘숮쉪捭榻痂긮眷䏂⎡执攺뽓㬭⨴䰬쉰뭭乾⩊亘</w:t>
      </w:r>
      <w:r>
        <w:rPr/>
        <w:t>꧃ⵆ</w:t>
      </w:r>
      <w:r>
        <w:rPr/>
        <w:t>䉺奵䤪</w:t>
      </w:r>
      <w:r>
        <w:rPr/>
        <w:t>ꕌ⑴⫂</w:t>
      </w:r>
      <w:r>
        <w:rPr/>
        <w:t>塲⥗쉳䌵穰栳男⿂⛂椴싂䝨顀칑㡅</w:t>
      </w:r>
      <w:r>
        <w:rPr/>
        <w:t>Ⳃ</w:t>
      </w:r>
      <w:r>
        <w:rPr/>
        <w:t>ㄪ쉦</w:t>
      </w:r>
      <w:r>
        <w:rPr/>
        <w:t>ꥒ</w:t>
      </w:r>
      <w:r>
        <w:rPr/>
        <w:t>컂啉牱▘䆣㎮爫뽠瑦䱤䱘숰넴㝯⑴慂栮㠣긮㭘栯稣䍑儶숰</w:t>
      </w:r>
      <w:r>
        <w:rPr/>
        <w:t>ꖥ</w:t>
      </w:r>
      <w:r>
        <w:rPr/>
        <w:t>穾扫쉋㥭朽娴쉴기繘╔䐯縨☴뽩願礻敤呾车灓淂䔰⧃硊䧃电뇂쉪䉨㐷坡쉙ㅤ</w:t>
      </w:r>
      <w:r>
        <w:rPr/>
        <w:t>ꕪ</w:t>
      </w:r>
      <w:r>
        <w:rPr/>
        <w:t>㈮櫂椷哂昴傡潕㙬</w:t>
      </w:r>
      <w:r>
        <w:rPr/>
        <w:t>꧂</w:t>
      </w:r>
      <w:r>
        <w:rPr/>
        <w:t>ㄱ瀤쉃庱䔵぀辿슥</w:t>
      </w:r>
      <w:r>
        <w:rPr/>
        <w:t>⣂</w:t>
      </w:r>
      <w:r>
        <w:rPr/>
        <w:t>쉍埂䩔顬湤䵚쉮呁㩪㜦汶䉄슩</w:t>
      </w:r>
      <w:r>
        <w:rPr/>
        <w:t>Ȿ</w:t>
      </w:r>
      <w:r>
        <w:rPr/>
        <w:t>슥⩹䍸뭩㯂ぶ숱旎⹟⍾损슬뽸숣弹啌䅅┪牌獹㋃</w:t>
      </w:r>
      <w:r>
        <w:rPr/>
        <w:t>ⱃ</w:t>
      </w:r>
      <w:r>
        <w:rPr/>
        <w:t>㏎慃儷㭢⬵䙫䝌㕆旂常␥쉒幍塴땄⺩넻睤濂穴敓⸲慙㍊㴭뭳辿晒喻仂㐱䌳♴癣䔷♯긫擂噟䪩䁮쉤㵳眪⨯싃쉱㎿坫䩃秂瘦ꅖ啵慪愹싂⭫숵顾촽쉹꺣⨶棂</w:t>
      </w:r>
      <w:r>
        <w:rPr/>
        <w:t>ꕕ</w:t>
      </w:r>
      <w:r>
        <w:rPr/>
        <w:t>䝎</w:t>
      </w:r>
      <w:r>
        <w:rPr/>
        <w:t>ⴥ</w:t>
      </w:r>
      <w:r>
        <w:rPr/>
        <w:t>㌣祂▣㏍␊旂牵婠偡ㆿ걘ㅊ쉄丣劥</w:t>
      </w:r>
      <w:r>
        <w:rPr/>
        <w:t>꤬⩾</w:t>
      </w:r>
      <w:r>
        <w:rPr/>
        <w:t>兠樰彞浘⌺⼹갶䩦⨸</w:t>
      </w:r>
      <w:r>
        <w:rPr/>
        <w:t>⠨┰</w:t>
      </w:r>
      <w:r>
        <w:rPr/>
        <w:t>㉨歸ꍙ⹩偀橑</w:t>
      </w:r>
      <w:r>
        <w:rPr/>
        <w:t>ⱗ</w:t>
      </w:r>
      <w:r>
        <w:rPr/>
        <w:t>긻쉄䬭坐攪扷医偢幩䚵䡠乐䅲Ⓧㅥ쉩㡩싍촲乒捃㨴伯싃㕁쉞秂䘥皬乕坾⩪䲵冮椩⑫䍑쉺潊숦쉳䆩榻칙㍢䖡⻍摾䨲怬呑䲵䴦〪㝦吹桢稱숪ㄻ悬䝈歾㥮뿂栽倷䉉恊격潦⮻桉呹㬽䄰㩆</w:t>
      </w:r>
      <w:r>
        <w:rPr/>
        <w:t>ⱏ</w:t>
      </w:r>
      <w:r>
        <w:rPr/>
        <w:t>㒘⦩䔲䭌䉂塈⫂숯슿氱쎩갶灅䙟쉭컎⥂⴩⬴顟䣂</w:t>
      </w:r>
      <w:r>
        <w:rPr/>
        <w:t>ꤶ</w:t>
      </w:r>
      <w:r>
        <w:rPr/>
        <w:t>珃䐦恹䋂窡⒣瑮漨ァ总⚬㍘䒱㬤䑲懎哃畹潊⥎㐻䈭쉲焤⾥䞏㕉</w:t>
      </w:r>
      <w:r>
        <w:rPr/>
        <w:t>⢮</w:t>
      </w:r>
      <w:r>
        <w:rPr/>
        <w:t>噤䌰碱炻걱놿㫂㕬⪣슩㕈伮夳䃂妮㷂갱㥧썓㈦椦슱敂惎勂晗␯楖偘㝖⌥桧楓塄桧⩀獷</w:t>
      </w:r>
      <w:r>
        <w:rPr/>
        <w:t>ꔨ</w:t>
      </w:r>
      <w:r>
        <w:rPr/>
        <w:t>쉣硡</w:t>
      </w:r>
      <w:r>
        <w:rPr/>
        <w:t>ꤤ</w:t>
      </w:r>
      <w:r>
        <w:rPr/>
        <w:t>⠰</w:t>
      </w:r>
      <w:r>
        <w:rPr/>
        <w:t>湂</w:t>
      </w:r>
      <w:r>
        <w:rPr/>
        <w:t>ⱘ</w:t>
      </w:r>
      <w:r>
        <w:rPr/>
        <w:t>걎獞쉞敭숽䐱勂♢搹湎摀牴⥂⭰칧灁ㄵ汸甫깠夨唥쉨灟䙌䘥㵑悿땘填昰䌬싂前䂮輰穒䀥稪䧂梵뽵僂搲恲ꥤ才</w:t>
      </w:r>
      <w:r>
        <w:rPr/>
        <w:t>ⵊ</w:t>
      </w:r>
      <w:r>
        <w:rPr/>
        <w:t>䬱땶㎩㇂塘烂楔啲严</w:t>
      </w:r>
      <w:r>
        <w:rPr/>
        <w:t>ꕱ</w:t>
      </w:r>
      <w:r>
        <w:rPr/>
        <w:t>䩰무㉲夳娸믂娴습땩숫╵倻捪恑睫嘸㎮煁곂䪱噢꧎</w:t>
      </w:r>
      <w:r>
        <w:rPr/>
        <w:t>ⲿ</w:t>
      </w:r>
      <w:r>
        <w:rPr/>
        <w:t>兪卶卓啅六ꥷ싂䮵榥쉶⼦ㅏ⿎㴤穁禬䡬䜵♈⮱彆杗슻䀨牆䨸숻〦䴯欸䬦䏂</w:t>
      </w:r>
      <w:r>
        <w:rPr/>
        <w:t>ꖣ꧂</w:t>
      </w:r>
      <w:r>
        <w:rPr/>
        <w:t>쉹쉣숭棂栥栺⥴玣冘갶쉫湶䭞捭輣堬ꥴ僂♲땪睃䀬嗃쉲漹礽抡뼵숽墮烃囂슥䡓䁺擂汍ꌣ⨰洶拎協䗂榮쵥冬栤㉨쉡뽾帲潩湕棂壂㷍瑕딻頶獍슩걦䌨捵⥘獩⑲⽀싂㕂殣⸶椦楆厱</w:t>
      </w:r>
      <w:r>
        <w:rPr/>
        <w:t>⡶</w:t>
      </w:r>
      <w:r>
        <w:rPr/>
        <w:t>猣䣂</w:t>
      </w:r>
      <w:r>
        <w:rPr/>
        <w:t>ⵌ⥠</w:t>
      </w:r>
      <w:r>
        <w:rPr/>
        <w:t>䭧슩坷</w:t>
      </w:r>
      <w:r>
        <w:rPr/>
        <w:t>⡔</w:t>
      </w:r>
      <w:r>
        <w:rPr/>
        <w:t>숱䟂䘪⌺狎甯娣칫쉺暵柃番쉙桮껂熥戭쉺稰슩쉡䱘㗃杏焩頱疿畬擂䌹僂焹㡦儨</w:t>
      </w:r>
      <w:r>
        <w:rPr/>
        <w:t>ꦱ</w:t>
      </w:r>
      <w:r>
        <w:rPr/>
        <w:t>䭤颻妥⽔䌨㤬獘⛂砨썘媻睱䱲녟┣칅</w:t>
      </w:r>
      <w:r>
        <w:rPr/>
        <w:t>ꔪ</w:t>
      </w:r>
      <w:r>
        <w:rPr/>
        <w:t>湫偟㊩吶ꌤ쉵廍乢꥙⹊䑅⵷繚磍係妩䥢䠸彏娰⹎侥㥅摘ꏂ쉸숹⨦奇⫂桍슩䥬㥕숴䯂䤣申゘牂偣噖⺿硚ꏂ</w:t>
      </w:r>
      <w:r>
        <w:rPr/>
        <w:t>⡟</w:t>
      </w:r>
      <w:r>
        <w:rPr/>
        <w:t>畁潩瓂偵猬녲䁓㜻㩔碡䉚쵓眊潣Ⓜ╠媿</w:t>
      </w:r>
      <w:r>
        <w:rPr/>
        <w:t>꧂</w:t>
      </w:r>
      <w:r>
        <w:rPr/>
        <w:t>⡉</w:t>
      </w:r>
      <w:r>
        <w:rPr/>
        <w:t>䄪䡱䜶弲僂깋嘲㝱쉢䥷摒嘣䯂頳䱀ㅪ◂⽸䠦抏燂칃숺幮䩎♃杤숨湈⽠楐儲卯䥊眽⾘僂䝉祓慦圹䉋僂</w:t>
      </w:r>
      <w:r>
        <w:rPr/>
        <w:t>ꔰ</w:t>
      </w:r>
      <w:r>
        <w:rPr/>
        <w:t>㈱╧쉊㙞傩⾏䘤</w:t>
      </w:r>
      <w:r>
        <w:rPr/>
        <w:t>ꤱ⸪</w:t>
      </w:r>
      <w:r>
        <w:rPr/>
        <w:t>潁䳂싎⼣㑇偬啦⤭␪扴埂娱㝆㍤恂练ㅷ䁏晉榥⼲⬯䊮㠪焽溮焩뗂겡乸吳㢮狂刹</w:t>
      </w:r>
      <w:r>
        <w:rPr/>
        <w:t>Ⳃ</w:t>
      </w:r>
      <w:r>
        <w:rPr/>
        <w:t>〩㥉⩄⌬䘪숺敓䀵帻㦘숳甭쉋杞疏晥䔰숱㗃䁯睯䟎ㅳ捊焫墡汖</w:t>
      </w:r>
      <w:r>
        <w:rPr/>
        <w:t>ⱴ</w:t>
      </w:r>
      <w:r>
        <w:rPr/>
        <w:t>怳琫㡶噶彳䨭깖㉎啀䁸瑱㨦剖격쉡偑楑兦䅋㩧썁놱치抣쉆䇂䩐祀⬷䝌싎쉺恀㑾䈥坄㝣⽮숭㤰埂</w:t>
      </w:r>
      <w:r>
        <w:rPr/>
        <w:t>⠪</w:t>
      </w:r>
      <w:r>
        <w:rPr/>
        <w:t>ㅓ뽙싃债啯倹剢瘹⵭</w:t>
      </w:r>
      <w:r>
        <w:rPr/>
        <w:t>⠩</w:t>
      </w:r>
      <w:r>
        <w:rPr/>
        <w:t>祣숷ꄬ祄쉙坢瑌䭭㘦싂겱⏃뽲湵盍⸷塳썉묭炩뽓恹</w:t>
      </w:r>
      <w:r>
        <w:rPr/>
        <w:t>⡔</w:t>
      </w:r>
      <w:r>
        <w:rPr/>
        <w:t>剪싂獈垥충湎瑔⍁⨱湞呰敋㵦暣㏂彂</w:t>
      </w:r>
      <w:r>
        <w:rPr/>
        <w:t>ꕈ</w:t>
      </w:r>
      <w:r>
        <w:rPr/>
        <w:t>楐绂垩煭쉉柂び奩婃㠨晁捏噂㕟恕縷柂숩숣슬圣깆㑦䠷碩뭩♹䰨슏믂</w:t>
      </w:r>
      <w:r>
        <w:rPr/>
        <w:t>ꦡ</w:t>
      </w:r>
      <w:r>
        <w:rPr/>
        <w:t>썊炘伮燂〯녰㔪搣䤬桇</w:t>
      </w:r>
      <w:r>
        <w:rPr/>
        <w:t>⡹</w:t>
      </w:r>
      <w:r>
        <w:rPr/>
        <w:t>坒潯廂⌷</w:t>
      </w:r>
      <w:r>
        <w:rPr/>
        <w:t>ꕭ</w:t>
      </w:r>
      <w:r>
        <w:rPr/>
        <w:t>姂䱒㑑쉑瓂䥀쉍⨩컂捵</w:t>
      </w:r>
      <w:r>
        <w:rPr/>
        <w:t>ⰹ</w:t>
      </w:r>
      <w:r>
        <w:rPr/>
        <w:t>恧쉕整心盂깠</w:t>
      </w:r>
      <w:r>
        <w:rPr/>
        <w:t>ꥎ</w:t>
      </w:r>
      <w:r>
        <w:rPr/>
        <w:t>䴽辱捐슩䥘컂㋂嫂⍥⾡乇쉈㥄獰穭컂</w:t>
      </w:r>
      <w:r>
        <w:rPr/>
        <w:t>ꖡ</w:t>
      </w:r>
      <w:r>
        <w:rPr/>
        <w:t>썱깦囎㑇㕀湡</w:t>
      </w:r>
      <w:r>
        <w:rPr/>
        <w:t>ꖣ</w:t>
      </w:r>
      <w:r>
        <w:rPr/>
        <w:t>쉘奦ꍄ瀴㕡婤縻</w:t>
      </w:r>
      <w:r>
        <w:rPr/>
        <w:t>ꕹ</w:t>
      </w:r>
      <w:r>
        <w:rPr/>
        <w:t>㉍묨埍槃녏</w:t>
      </w:r>
      <w:r>
        <w:rPr/>
        <w:t>ꦩ</w:t>
      </w:r>
      <w:r>
        <w:rPr/>
        <w:t>㥖䃂</w:t>
      </w:r>
      <w:r>
        <w:rPr/>
        <w:t>ⷂ</w:t>
      </w:r>
      <w:r>
        <w:rPr/>
        <w:t>숬䧂㍵㢩</w:t>
      </w:r>
      <w:r>
        <w:rPr/>
        <w:t>ꦬ</w:t>
      </w:r>
      <w:r>
        <w:rPr/>
        <w:t>兊㘪쉴◂瑗ꅁ뽱▥숺</w:t>
      </w:r>
      <w:r>
        <w:rPr/>
        <w:t>ꖘ</w:t>
      </w:r>
      <w:r>
        <w:rPr/>
        <w:t>催㕲㫂쉠녋偀ꍾ⩉⩩啧旂䴯㉇쉘偳䊱㚥患帩瀰朱㙘女䵃沏漩圭杷侵갵欻⭴橉輨瑳쉸略扴椩頤殘⯂圽䌫〉嘨怷숫䙞㜻⩗䙂瑴ꍧ넭쵵堸庵쉵奯坌껂桄쉢⌲昮䭊砪圩䤹⵮竂♄ㅗ摱┦䨣摕딪䝅噲氫壂捓割氨禿╫떱䁇剸彺㋂顥祬㋂㫍䠳ちㅯ制灕佘晭步숺眺瑰</w:t>
      </w:r>
      <w:r>
        <w:rPr/>
        <w:t>Ⳃ</w:t>
      </w:r>
      <w:r>
        <w:rPr/>
        <w:t>䔶犵䖮쉇堥帰㕏숪橆奧摁</w:t>
      </w:r>
      <w:r>
        <w:rPr/>
        <w:t>Ⳏ</w:t>
      </w:r>
      <w:r>
        <w:rPr/>
        <w:t>㝸殣搵㝓갻㭏⚡熥睁ㅧ땺坉슬ꎵ쉌곂圷〨⩯繕ꏂ㉡쉡䭊⹋쉙奟치犵び㴩ꄦ橧쉫咩䱭ꎩ</w:t>
      </w:r>
      <w:r>
        <w:rPr/>
        <w:t>ꤪꥊ</w:t>
      </w:r>
      <w:r>
        <w:rPr/>
        <w:t>㭹䄺⩦ꌻꥰ卟洪䵬轳</w:t>
      </w:r>
      <w:r>
        <w:rPr/>
        <w:t>ⱄ</w:t>
      </w:r>
      <w:r>
        <w:rPr/>
        <w:t>쉠ꍲ坴穾숥┽⌊</w:t>
      </w:r>
      <w:r>
        <w:rPr/>
        <w:t>ⲩ</w:t>
      </w:r>
      <w:r>
        <w:rPr/>
        <w:t>橤垏䕳歬㢥旂⹭恌男쎻慕㵹⬬噂㚬潏潕싂態凎썲歠㉮晖⦣</w:t>
      </w:r>
      <w:r>
        <w:rPr/>
        <w:t>ꦬ</w:t>
      </w:r>
      <w:r>
        <w:rPr/>
        <w:t>䢏㭈㕑恊琻갩츣䌴쉫㌪㡍澮輪쉙彥䰮츴䴫欨繰坔걓樤⩸㩠㑋欨⍏捡繩坁ㅅ㛂玡쉌勂쉩砤㩏頺常灰稴洩㖡瓂婋䑫⹯ㄺ旂슱숥稣ッ⧂䡋墣漻㡅㫂╌嗃䵔⩑䡖䭸頳츬湯녏쉆䎬塙䩔쉣掘숪䮥䐩칄┤</w:t>
      </w:r>
      <w:r>
        <w:rPr/>
        <w:t>ꔱ</w:t>
      </w:r>
      <w:r>
        <w:rPr/>
        <w:t>숶⻂쉬呗썙</w:t>
      </w:r>
      <w:r>
        <w:rPr/>
        <w:t>ꤺ⚥</w:t>
      </w:r>
      <w:r>
        <w:rPr/>
        <w:t>䞩䙕䍩桄ㅙ䉕慏⼮繗䲣䮩垥䡩䛂噲歀礸䖩抱旂</w:t>
      </w:r>
      <w:r>
        <w:rPr/>
        <w:t>ꖱ</w:t>
      </w:r>
      <w:r>
        <w:rPr/>
        <w:t>墩녺批塡わ묤頭䤱捞㓂㖡濂煦摦祥倰㛎䙦㒩㵏癐♶㴽刵㬺示幑轃䳂瑅惂浗㩡呦颱䕓硬測곂滂䎱〤⬽㝴楏㧂쉴갺丰⨶ꥠ㨥긯竂숩㩀繳㇂㎏慌硲䔨類쏂싂嘪㩡䀹燂癯匨㶥쉾♶䥕㗃樥깹䶮彘弨硲瓂侵圷椸硤꥙쉘걸㠸⪬䡤ꏂ器숤冮</w:t>
      </w:r>
      <w:r>
        <w:rPr/>
        <w:t>⣂</w:t>
      </w:r>
      <w:r>
        <w:rPr/>
        <w:t>㍩칅顤㟂</w:t>
      </w:r>
      <w:r>
        <w:rPr/>
        <w:t>ꗂ</w:t>
      </w:r>
      <w:r>
        <w:rPr/>
        <w:t>矃晑敆地⩏칩䄵捡塎瘫䞏䜰㞱潷䨶礸⯂⤸䫂恩䢻䕈㥌䭩ꍾ壎뇃⨭쵴绂숻㊱</w:t>
      </w:r>
      <w:r>
        <w:rPr/>
        <w:t>Ⳃ</w:t>
      </w:r>
      <w:r>
        <w:rPr/>
        <w:t>녺컂㩣㍄㥪⩡</w:t>
      </w:r>
      <w:r>
        <w:rPr/>
        <w:t>⡎</w:t>
      </w:r>
      <w:r>
        <w:rPr/>
        <w:t>奡쵗种癨쉎썈欪쉡焯㝃</w:t>
      </w:r>
      <w:r>
        <w:rPr/>
        <w:t>ꦩ</w:t>
      </w:r>
      <w:r>
        <w:rPr/>
        <w:t>썵搭㐬⑾♏㚵圮珂睥</w:t>
      </w:r>
      <w:r>
        <w:rPr/>
        <w:t>ꕭ</w:t>
      </w:r>
      <w:r>
        <w:rPr/>
        <w:t>矂櫂㒱儻㑃䫂㬬◂侏啔へ渦杋梥徿摴㕍啩湑䆱櫂</w:t>
      </w:r>
      <w:r>
        <w:rPr/>
        <w:t>ꤥ</w:t>
      </w:r>
      <w:r>
        <w:rPr/>
        <w:t>䝡之녟ꥬ揂㊏㧂䥮㧂䦬拂㕋녮區쉀䢥뭠숮㤳乆祧</w:t>
      </w:r>
      <w:r>
        <w:rPr/>
        <w:t>ꖮ</w:t>
      </w:r>
      <w:r>
        <w:rPr/>
        <w:t>⢵</w:t>
      </w:r>
      <w:r>
        <w:rPr/>
        <w:t>焴썤極숥顔䭁佔칅唭䱋䠶긥係夤栫숨瓂⸬睾䥖吹쉗灑㨳뼰싂幏䮣橌쉓⩾쉕칇慮⭸单</w:t>
      </w:r>
      <w:r>
        <w:rPr/>
        <w:t>ꕾ</w:t>
      </w:r>
      <w:r>
        <w:rPr/>
        <w:t>㣎♵⌽䑬单偠ꄬ䱦昣斵仂倸婭䝑托剎堩╩圪㝪</w:t>
      </w:r>
      <w:r>
        <w:rPr/>
        <w:t>ⱚ</w:t>
      </w:r>
      <w:r>
        <w:rPr/>
        <w:t>㣂务䊱獴㎻煪뾏⾿挸♾䡓숲穖硭穑婆숷㩣ꅖ攤쵠쉘䰽燂樰</w:t>
      </w:r>
      <w:r>
        <w:rPr/>
        <w:t>ⷎ</w:t>
      </w:r>
      <w:r>
        <w:rPr/>
        <w:t>湃発␬䱤떥儰卥栴楴皩硓캡氩喵ꆵ㥏ꍢ㉙⩫炡䡉潫然卦伪䔶㕵䥡摀橎奖㈸侘쉸煘ꥮ㙪캿䞘䈵獤㭍㇃⛂捧杋녢⽵쏂㑺湫숹㙟痎䭟参㝟숯䅹쉢䍯⭵枏䬪㉬痍⩹灑䝑戹䥊䭺摴炏䏂輦睮橷䠲쉎숊塌欫刮猽⹎숵ꍍ</w:t>
      </w:r>
      <w:r>
        <w:rPr/>
        <w:t>ꔥ</w:t>
      </w:r>
      <w:r>
        <w:rPr/>
        <w:t>顕⭰片⹚숱䫂㐮妩㚩㥋쉰⪥뽐⼸呤玩啄ꥫ䉁㝚ꏃ㠺祬䘻쉯␵桏未㩖瘱ꍦ䋎欬쉘㡅쉞┳搮僂澣</w:t>
      </w:r>
      <w:r>
        <w:rPr/>
        <w:t>Ⱖ</w:t>
      </w:r>
      <w:r>
        <w:rPr/>
        <w:t>쉥娨⩨竂俍婏䫂晏婞址枱깃䤴汷歂正坫싂쎥떘싎쉐⩄♀廂买幮쵟瞱䊏嫂㶣浳⽆刽⼭睃ꅯ⭔倥⚱䁄㕹ꅌ撩䬰斩洩顊㌪ㆵ獮㡪䤷㉱쵡ㄴ</w:t>
      </w:r>
      <w:r>
        <w:rPr/>
        <w:t>⠤</w:t>
      </w:r>
      <w:r>
        <w:rPr/>
        <w:t>㣂揂ꍈ숵框熘ꍣ녣繑䦿磂捓⻂걥䏂秂</w:t>
      </w:r>
      <w:r>
        <w:rPr/>
        <w:t>⠥〈</w:t>
      </w:r>
      <w:r>
        <w:rPr/>
        <w:t>㭱桱䁮⽐廂畨♄辥序祔坉</w:t>
      </w:r>
      <w:r>
        <w:rPr/>
        <w:t>ⱎ</w:t>
      </w:r>
      <w:r>
        <w:rPr/>
        <w:t>쉐櫂瓃쉪忂㥘獙参쉓儰抻㍳剁灳촪⿎搱䅍ㅵ卄껍禥湹坐奾听깃敕卸</w:t>
      </w:r>
      <w:r>
        <w:rPr/>
        <w:t>ⶣ⨦</w:t>
      </w:r>
      <w:r>
        <w:rPr/>
        <w:t>噸㍟㊮쉫컎㉪攺꺘洬쉮乄칒췂偔塋㙩彧橕╠䍖꧎⑍祡䆡쉘쉃獥뽑儭䬣䁥⑲꥞⩐恴仂噎㴻㈪⭬潳䙖Ⓝ⤵彥⒡ㅋ㡎䁩临숶♔싂硰㵎숽ꅁ潹柂ꅱ䛂忂咻䝉戫싂㍗竂╟哂⻂倳숹䱺㘻⌭⤬녱쌤柂뽮嗂橀쉗ㅔ䌽䛃椨栶쵟</w:t>
      </w:r>
      <w:r>
        <w:rPr/>
        <w:t>ⴲ</w:t>
      </w:r>
      <w:r>
        <w:rPr/>
        <w:t>쌬㏂稫轲歩⒥䩕ꍁ넴㣃勂뽊㓂땵춮쉅婂㤻呑㝌䁙⨮烂顡䅪歌뮩扟싂婠뾵槂䥲꺘䉩ꍏ硓䑹辻䉷싃泂神⪥⨶䒏䭗掵땍䝈꥚ꅞ捾</w:t>
      </w:r>
      <w:r>
        <w:rPr/>
        <w:t>꧂</w:t>
      </w:r>
      <w:r>
        <w:rPr/>
        <w:t>䁠勃</w:t>
      </w:r>
      <w:r>
        <w:rPr/>
        <w:t>ꔷ</w:t>
      </w:r>
      <w:r>
        <w:rPr/>
        <w:t>㍁㍫坫顩烂䊘壂䱞歎䳂⨵惂䅇쵭㷍湙㴫㩒놿녷繒塄썧轟假橲숦係⦮숱⎩砳ꥡ䟂㭎剳䅉䩥沩橆㑔춡╎柂⼻摕堦剱汴䢘㝹剺㖱숴㕷⬪쵳塍㉎⴪㮥灰㩹⿂圮숸励㐶</w:t>
      </w:r>
      <w:r>
        <w:rPr/>
        <w:t>⡧</w:t>
      </w:r>
      <w:r>
        <w:rPr/>
        <w:t>歷牞⽨㉶朲칡쵏䤦䊣ꅭ顑䅧ꅾ彈㝀뭔久顸촪㊏숮劣슏獥䋂煋쉢惎깅欤⩺㙕쉨〺兀㑔쉦娽扪깕潋㯎쉎浥䠰呯䱐纘⥵淍갵㝯㘶斵え䥵䉧숯쵓㜶</w:t>
      </w:r>
      <w:r>
        <w:rPr/>
        <w:t>ⲵ</w:t>
      </w:r>
      <w:r>
        <w:rPr/>
        <w:t>彺垥딪䊮㵲晨䮡煱溮繷灀爣뽹슣䵵숣楩쉈熩숻뼦渶쉐⨯煉쌤␵</w:t>
      </w:r>
      <w:r>
        <w:rPr/>
        <w:t>ⵚ</w:t>
      </w:r>
      <w:r>
        <w:rPr/>
        <w:t>ㆵ㎏浬疮䔮㤣⦬坃쉋숶䁥暥</w:t>
      </w:r>
      <w:r>
        <w:rPr/>
        <w:t>ⵔ</w:t>
      </w:r>
      <w:r>
        <w:rPr/>
        <w:t>痎⩏接</w:t>
      </w:r>
      <w:r>
        <w:rPr/>
        <w:t>ⶮ</w:t>
      </w:r>
      <w:r>
        <w:rPr/>
        <w:t>㣍癟攫묲♌丶䜥瑀싂䘬堻䕏쉲䁂㡃⩓</w:t>
      </w:r>
      <w:r>
        <w:rPr/>
        <w:t>⡲</w:t>
      </w:r>
      <w:r>
        <w:rPr/>
        <w:t>歅䙓녶弊祤</w:t>
      </w:r>
      <w:r>
        <w:rPr/>
        <w:t>ⱴ</w:t>
      </w:r>
      <w:r>
        <w:rPr/>
        <w:t>ꄷ㞱攮슩帳격挫</w:t>
      </w:r>
      <w:r>
        <w:rPr/>
        <w:t>ꦮ</w:t>
      </w:r>
      <w:r>
        <w:rPr/>
        <w:t>쉌橈쉅稬췂쵵䴨囎侏畗㩥⦮⹮䡬䙃拂뽈䑁湮쌷⽑咿슻櫂ㅟ炥渥䭒</w:t>
      </w:r>
      <w:r>
        <w:rPr/>
        <w:t>ꗂ</w:t>
      </w:r>
      <w:r>
        <w:rPr/>
        <w:t>뼰㴦扌</w:t>
      </w:r>
      <w:r>
        <w:rPr/>
        <w:t>ⵞ⨹</w:t>
      </w:r>
      <w:r>
        <w:rPr/>
        <w:t>杧썐昷洵䅠南쉕捨䕔ꅆ⪵轘</w:t>
      </w:r>
      <w:r>
        <w:rPr/>
        <w:t>ꤣ</w:t>
      </w:r>
      <w:r>
        <w:rPr/>
        <w:t>䱞砳湃싂</w:t>
      </w:r>
      <w:r>
        <w:rPr/>
        <w:t>⡊</w:t>
      </w:r>
      <w:r>
        <w:rPr/>
        <w:t>洵싂ꇂ晅堭湬䩓䁬</w:t>
      </w:r>
      <w:r>
        <w:rPr/>
        <w:t>꧂</w:t>
      </w:r>
      <w:r>
        <w:rPr/>
        <w:t>㟂潋숥</w:t>
      </w:r>
      <w:r>
        <w:rPr/>
        <w:t>ꕘ☪</w:t>
      </w:r>
      <w:r>
        <w:rPr/>
        <w:t>汕䁓⹊숯頬颥</w:t>
      </w:r>
      <w:r>
        <w:rPr/>
        <w:t>ꕳ</w:t>
      </w:r>
      <w:r>
        <w:rPr/>
        <w:t>Ⳃ</w:t>
      </w:r>
      <w:r>
        <w:rPr/>
        <w:t>煪쉷斮㉢⮱ꌯ⩭辮쉸迂싂浆䶏숨挤⹙숪㣍辵숩㙒繨彗淂促檘婟参祶毂㕳㙡䡣싂窘䙆桰㯂ㅠ丵싂⭷忂奖厮ꅐ窏썍晴ㅹ濎杸䰳䈣㉵挭싍塣涣ㅙ祊牏칫숳瑆⽃半樱摍橶厮썑啩⩤怺뭯⥂뼹斡楢廂㨳⭹땳㈭䖮䢬䝎ꅨ㍸帮㣂獳䱺灠쉞吵깆淎㗂圴뭚夵厮꥾ꍐ繅䡭嘲걇㎏彉칀䕶奁㤹摎쉫䡢浅幂⵪쉙Ⓜ睄繶⹘ꄽ╱䤦檡⩤䉐獶睔㔮⹇壂㐪玩犩㔮畾浠晤浈癱쉆㞵䥂⵹䍂畢瑆樷䁫썟焭卙㥷恭䈪䞥彬禣쵞吳䍏歒犱</w:t>
      </w:r>
      <w:r>
        <w:rPr/>
        <w:t>Ⲙ</w:t>
      </w:r>
      <w:r>
        <w:rPr/>
        <w:t>䂱彤싂깚娬⼬捋슩</w:t>
      </w:r>
      <w:r>
        <w:rPr/>
        <w:t>ꕩ</w:t>
      </w:r>
      <w:r>
        <w:rPr/>
        <w:t>䁕琣☲湔㍦</w:t>
      </w:r>
      <w:r>
        <w:rPr/>
        <w:t>ⴳ</w:t>
      </w:r>
      <w:r>
        <w:rPr/>
        <w:t>䡅挮䡞婗㵉䩀숷ㆵ</w:t>
      </w:r>
      <w:r>
        <w:rPr/>
        <w:t>꤭</w:t>
      </w:r>
      <w:r>
        <w:rPr/>
        <w:t>場幕ꍺ慂쉋ヂ싂栴顪㡋쌬⹪洫獏</w:t>
      </w:r>
      <w:r>
        <w:rPr/>
        <w:t>ⴻ☱</w:t>
      </w:r>
      <w:r>
        <w:rPr/>
        <w:t>썊瑈䘤焬㯂溩쉐뽇䏂佔恎쉨</w:t>
      </w:r>
      <w:r>
        <w:rPr/>
        <w:t>ⱄ</w:t>
      </w:r>
      <w:r>
        <w:rPr/>
        <w:t>숺䑷噺汍弭</w:t>
      </w:r>
      <w:r>
        <w:rPr/>
        <w:t>⡃</w:t>
      </w:r>
      <w:r>
        <w:rPr/>
        <w:t>䉭까춬硳焬㤣</w:t>
      </w:r>
      <w:r>
        <w:rPr/>
        <w:t>ⴥ</w:t>
      </w:r>
      <w:r>
        <w:rPr/>
        <w:t>橧癰檣⮻䁗盍畞盎ꎏ搨깋⥟摁⑏呖潦㵍彂꺿㆏쎱坅</w:t>
      </w:r>
      <w:r>
        <w:rPr/>
        <w:t>ⵡ</w:t>
      </w:r>
      <w:r>
        <w:rPr/>
        <w:t>숴旂杦〻頺☴췃䬤睄匫协⫂竂嗎</w:t>
      </w:r>
      <w:r>
        <w:rPr/>
        <w:t>⠳</w:t>
      </w:r>
      <w:r>
        <w:rPr/>
        <w:t>䱓⬩傱䱏怺</w:t>
      </w:r>
      <w:r>
        <w:rPr/>
        <w:t>Ⱪ</w:t>
      </w:r>
      <w:r>
        <w:rPr/>
        <w:t>獡䡊䙤污矂쉄㉘顋</w:t>
      </w:r>
      <w:r>
        <w:rPr/>
        <w:t>⡉</w:t>
      </w:r>
      <w:r>
        <w:rPr/>
        <w:t>杫倹ぬ穠⹮싂䱕顨䉅㴺</w:t>
      </w:r>
      <w:r>
        <w:rPr/>
        <w:t>ꕩ</w:t>
      </w:r>
      <w:r>
        <w:rPr/>
        <w:t>쉾䏃㙣㩆猩ꄹ⹨⑳</w:t>
      </w:r>
      <w:r>
        <w:rPr/>
        <w:t>⡲</w:t>
      </w:r>
      <w:r>
        <w:rPr/>
        <w:t>反㆏呚啺䘩㭄숷創쉲㉦땎斏春캮㠴쉟慬晗卦⺣쉰嫂塥</w:t>
      </w:r>
      <w:r>
        <w:rPr/>
        <w:t>⡪</w:t>
      </w:r>
      <w:r>
        <w:rPr/>
        <w:t>㉆忂呦㝆䕀伲넰쉯䑸⭕搸焮矂썍⽂슮쉚慀䅥轀␪⯂ガ癤슩伪䚘ㄭ㴷烂皣䝲潱♐</w:t>
      </w:r>
      <w:r>
        <w:rPr/>
        <w:t>ꕏ</w:t>
      </w:r>
      <w:r>
        <w:rPr/>
        <w:t>⽃戱怦넯⑉撥橓⨭쉓潊</w:t>
      </w:r>
      <w:r>
        <w:rPr/>
        <w:t>ⲏ</w:t>
      </w:r>
      <w:r>
        <w:rPr/>
        <w:t>迍ㅖ㇂掘奄칂縱숬㑙㜻㤪椲䨬㝈〰</w:t>
      </w:r>
      <w:r>
        <w:rPr/>
        <w:t>ꦵ</w:t>
      </w:r>
      <w:r>
        <w:rPr/>
        <w:t>輶浮歭╺⽇㕰㦣</w:t>
      </w:r>
      <w:r>
        <w:rPr/>
        <w:t>ꕈ</w:t>
      </w:r>
      <w:r>
        <w:rPr/>
        <w:t>깒㥆澮⧂</w:t>
      </w:r>
      <w:r>
        <w:rPr/>
        <w:t>ꕐ</w:t>
      </w:r>
      <w:r>
        <w:rPr/>
        <w:t>㞬橦깪扞坰潩倪挵匦繾</w:t>
      </w:r>
      <w:r>
        <w:rPr/>
        <w:t>ⱌ</w:t>
      </w:r>
      <w:r>
        <w:rPr/>
        <w:t>婷滂睺㕊⑞炥搽朊⩲剠㑃瘮妿⏂䁺畉䥔㑠操灧㑗撵栦堩䬩땤</w:t>
      </w:r>
      <w:r>
        <w:rPr/>
        <w:t>ⴺ</w:t>
      </w:r>
      <w:r>
        <w:rPr/>
        <w:t>垥㝩䑹䌬穁䟂嚿</w:t>
      </w:r>
      <w:r>
        <w:rPr/>
        <w:t>ꥎ</w:t>
      </w:r>
      <w:r>
        <w:rPr/>
        <w:t>汙㝁撘곂⏂숳晄繑咻⩁獟彂곂繏䙲䝰㓂塮䝴</w:t>
      </w:r>
      <w:r>
        <w:rPr/>
        <w:t>ꕆ</w:t>
      </w:r>
      <w:r>
        <w:rPr/>
        <w:t>啁⻂毂徻썇劬뗂⥲权쉏猻栤䩨</w:t>
      </w:r>
      <w:r>
        <w:rPr/>
        <w:t>Ⱝ</w:t>
      </w:r>
      <w:r>
        <w:rPr/>
        <w:t>祉슥쉯◍⹙䨥瞘슥⎬ꅑ㩤䭐⒘呸瓂惎浉慍</w:t>
      </w:r>
      <w:r>
        <w:rPr/>
        <w:t>ⰵ⩳</w:t>
      </w:r>
      <w:r>
        <w:rPr/>
        <w:t>呐녮겏䍂物♅〽⛂汬</w:t>
      </w:r>
      <w:r>
        <w:rPr/>
        <w:t>꧂</w:t>
      </w:r>
      <w:r>
        <w:rPr/>
        <w:t>慰䷂慖剧嗂坁䆻獣狂㉹⹗녑㖿刳杁壂䝮灙吪歇櫂㭾⻃䬣䬹〸灩て⤮愫䡌⩄䄰䘳仂ꏂ䔱䁲쉀숹쉦潨쉂㣎器磂㕇癟쉑쉎㵰</w:t>
      </w:r>
      <w:r>
        <w:rPr/>
        <w:t>⵰</w:t>
      </w:r>
      <w:r>
        <w:rPr/>
        <w:t>儺䴣䣂䅮䡊怫卡칕ꄹⓎ년慯榵㑊灦기䒣</w:t>
      </w:r>
      <w:r>
        <w:rPr/>
        <w:t>ⶮ</w:t>
      </w:r>
      <w:r>
        <w:rPr/>
        <w:t>啰獊嘫槂㵑㥶卲䀫</w:t>
      </w:r>
      <w:r>
        <w:rPr/>
        <w:t>꧍</w:t>
      </w:r>
      <w:r>
        <w:rPr/>
        <w:t>묫숸㝫塈幆䩮㍢</w:t>
      </w:r>
      <w:r>
        <w:rPr/>
        <w:t>⣂</w:t>
      </w:r>
      <w:r>
        <w:rPr/>
        <w:t>쉏卙㔬</w:t>
      </w:r>
      <w:r>
        <w:rPr/>
        <w:t>⠺</w:t>
      </w:r>
      <w:r>
        <w:rPr/>
        <w:t>琷朴嗂⮡歷欪㗂嘥䘯伶䕔硠슡넳癍〬恢槂⩌顊ꥶ뮻</w:t>
      </w:r>
      <w:r>
        <w:rPr/>
        <w:t>ⵒ</w:t>
      </w:r>
      <w:r>
        <w:rPr/>
        <w:t>浸⹔㤮㘰</w:t>
      </w:r>
      <w:r>
        <w:rPr/>
        <w:t>ꤺ</w:t>
      </w:r>
      <w:r>
        <w:rPr/>
        <w:t>슮頳桾䀨䅧祔</w:t>
      </w:r>
      <w:r>
        <w:rPr/>
        <w:t>ꕱ</w:t>
      </w:r>
      <w:r>
        <w:rPr/>
        <w:t>爲쉮깫十䦣捀矂㏂쌺</w:t>
      </w:r>
      <w:r>
        <w:rPr/>
        <w:t>⡌</w:t>
      </w:r>
      <w:r>
        <w:rPr/>
        <w:t>㮬轄㧂橃⪩숫숤⍉冩畆塎禩㟂㑁瓂</w:t>
      </w:r>
      <w:r>
        <w:rPr/>
        <w:t>ⱈ⩊</w:t>
      </w:r>
      <w:r>
        <w:rPr/>
        <w:t>䘲䠱㇂穆挳긮숬쉌슱揂磂僎䙂彅〪⥲轣樭剓㙷㕦</w:t>
      </w:r>
      <w:r>
        <w:rPr/>
        <w:t>ⵞ</w:t>
      </w:r>
      <w:r>
        <w:rPr/>
        <w:t>栻整摎⪵涻㕁숪偌♵땁湚쉑⭢숯濎䀥ꍱ唯啊썕㵙ꥷ</w:t>
      </w:r>
      <w:r>
        <w:rPr/>
        <w:t>꤬</w:t>
      </w:r>
      <w:r>
        <w:rPr/>
        <w:t>뭩㙩뽄剤깫䡵獎噈疣䑷礹潷揂奤⌹攵⨪敖</w:t>
      </w:r>
      <w:r>
        <w:rPr/>
        <w:t>ꗂ</w:t>
      </w:r>
      <w:r>
        <w:rPr/>
        <w:t>쉲뗂䕚⥇슡牔䩎숲쉯</w:t>
      </w:r>
      <w:r>
        <w:rPr/>
        <w:t>⡥</w:t>
      </w:r>
      <w:r>
        <w:rPr/>
        <w:t>啺橚塹仂</w:t>
      </w:r>
      <w:r>
        <w:rPr/>
        <w:t>꧂</w:t>
      </w:r>
      <w:r>
        <w:rPr/>
        <w:t>컂捁⭋</w:t>
      </w:r>
      <w:r>
        <w:rPr/>
        <w:t>ꦩ</w:t>
      </w:r>
      <w:r>
        <w:rPr/>
        <w:t>ꥴ辘咵刳䑐轒ꅍ䦵䈤뼨䕦敐㒏啓䵙㝓㯂㉾䪮쉰帣㤨⩫啍䡀⹋坧妥硵祫㐮估䈣╘㡖㭘癯㍊깧⽪䒮桐⏂䩺中쉂穔䙱ㄱ瞡䡍⺏㔵䠴歃瞩㨽칚⥧</w:t>
      </w:r>
      <w:r>
        <w:rPr/>
        <w:t>ꤤ</w:t>
      </w:r>
      <w:r>
        <w:rPr/>
        <w:t>愲⪘䥁噤轔栳㩬槎䵐歌</w:t>
      </w:r>
      <w:r>
        <w:rPr/>
        <w:t>ꤻ</w:t>
      </w:r>
      <w:r>
        <w:rPr/>
        <w:t>㡲徏䍙숻숮橇㉾</w:t>
      </w:r>
      <w:r>
        <w:rPr/>
        <w:t>ꕅ</w:t>
      </w:r>
      <w:r>
        <w:rPr/>
        <w:t>榥渻歍掵为㭺轶偀칞</w:t>
      </w:r>
      <w:r>
        <w:rPr/>
        <w:t>ꦬ</w:t>
      </w:r>
      <w:r>
        <w:rPr/>
        <w:t>卮⤶穡䅓⍶䁦䢱哎䤩䁎塤癦㡕</w:t>
      </w:r>
      <w:r>
        <w:rPr/>
        <w:t>꧂⪥</w:t>
      </w:r>
      <w:r>
        <w:rPr/>
        <w:t>剋䔺</w:t>
      </w:r>
      <w:r>
        <w:rPr/>
        <w:t>ⱍ</w:t>
      </w:r>
      <w:r>
        <w:rPr/>
        <w:t>婁纩爬皩捭㟂쉚爬䒻伤塐싃彏湍쉉繘䕐⽇汬獺琥硒㓂숰䤽</w:t>
      </w:r>
      <w:r>
        <w:rPr/>
        <w:t>⠫</w:t>
      </w:r>
      <w:r>
        <w:rPr/>
        <w:t>灾㝫敇煐皘两╮䈩ꎵ썪ㄵㅨ䡔呴슻뽴硢悵㉓⬳믂㡪묪塩䭳䶬禬</w:t>
      </w:r>
      <w:r>
        <w:rPr/>
        <w:t>ꔵ</w:t>
      </w:r>
      <w:r>
        <w:rPr/>
        <w:t>묩ꅘ恗긱礯</w:t>
      </w:r>
      <w:r>
        <w:rPr/>
        <w:t>ꖵ</w:t>
      </w:r>
      <w:r>
        <w:rPr/>
        <w:t>㙍췎㢘吳䳂睫慡⴦싎楟㭤ꅢꌵ牏╆礨务猊弮幬癣疻坑瑊奀婂뮣㑀쉑䱗녩䔭</w:t>
      </w:r>
      <w:r>
        <w:rPr/>
        <w:t>ꤽ</w:t>
      </w:r>
      <w:r>
        <w:rPr/>
        <w:t>线爭㑖치⤰䥷</w:t>
      </w:r>
      <w:r>
        <w:rPr/>
        <w:t>ⱋ</w:t>
      </w:r>
      <w:r>
        <w:rPr/>
        <w:t>ㅞ䴵쉰扷勂ꥰ䕐묱㕏䕾㚻疡㩕ど杦夹洰煊汓Ⓕ呧頸䑄䱯⹡湰禥</w:t>
      </w:r>
      <w:r>
        <w:rPr/>
        <w:t>ⵣ</w:t>
      </w:r>
      <w:r>
        <w:rPr/>
        <w:t>䭨</w:t>
      </w:r>
      <w:r>
        <w:rPr/>
        <w:t>ꕪ</w:t>
      </w:r>
      <w:r>
        <w:rPr/>
        <w:t>曂䠤ꌵ</w:t>
      </w:r>
      <w:r>
        <w:rPr/>
        <w:t>ꥁ</w:t>
      </w:r>
      <w:r>
        <w:rPr/>
        <w:t>쏂뮩싂斣幭䀪怬㥆痂䆩䤲彟⹯</w:t>
      </w:r>
      <w:r>
        <w:rPr/>
        <w:t>ꦘ</w:t>
      </w:r>
      <w:r>
        <w:rPr/>
        <w:t>㨮䝗ꇂ쉎㙺뭩潭쉉䡆숵䁞轤泂湢睨ㄮ彺埂㠰挪灅㝊樶䥉⍫凂灌佄뽥偓娷㝭敷呲楾摹䪿幔噎敖喱摭汣䠯㍃渥搰䑦컂⩚愰㚬晔뽧壂⥷沬슮</w:t>
      </w:r>
      <w:r>
        <w:rPr/>
        <w:t>꤫</w:t>
      </w:r>
      <w:r>
        <w:rPr/>
        <w:t>꺥</w:t>
      </w:r>
      <w:r>
        <w:rPr/>
        <w:t>ꦱ</w:t>
      </w:r>
      <w:r>
        <w:rPr/>
        <w:t>ꥭꅑ辿睄塖轚势</w:t>
      </w:r>
      <w:r>
        <w:rPr/>
        <w:t>Ⱛ</w:t>
      </w:r>
      <w:r>
        <w:rPr/>
        <w:t>擂쉊⩇뿍⭒猸輤匣頪䲵歸</w:t>
      </w:r>
    </w:p>
    <w:p>
      <w:pPr>
        <w:pStyle w:val="PreformattedText"/>
        <w:bidi w:val="0"/>
        <w:spacing w:before="0" w:after="0"/>
        <w:jc w:val="left"/>
        <w:rPr/>
      </w:pPr>
      <w:r>
        <w:rPr/>
        <w:t>摎쉑在睟剆溿슮뭃犡䙖師䕘塥䮣攮⩉쉖쉹♣捕漨疿矂愵♳纩䉎⹸䈨䟂椱係</w:t>
      </w:r>
      <w:r>
        <w:rPr/>
        <w:t>ⷂ</w:t>
      </w:r>
      <w:r>
        <w:rPr/>
        <w:t>瑷㐰伫慚漬견㵌慡摊㍄걚껂欻椪窮䁺棂毂噭뼯㭦㏂긯㉴䂏쉉슻䱏㣂歫곂㛂癚</w:t>
      </w:r>
      <w:r>
        <w:rPr/>
        <w:t>Ⳃ</w:t>
      </w:r>
      <w:r>
        <w:rPr/>
        <w:t>䑖䞱딦打쉳쉡숽㖱䩣♁縫檡媡컍싎⨵㵚桔慳潍湆䮣㔪㑘㚩ꅵ㝎䅔깉䚘敢㵩栩顲练ま仂顊嫂愪⍴ꏎ숳</w:t>
      </w:r>
      <w:r>
        <w:rPr/>
        <w:t>ⴥ</w:t>
      </w:r>
      <w:r>
        <w:rPr/>
        <w:t>념</w:t>
      </w:r>
      <w:r>
        <w:rPr/>
        <w:t>ꥉ</w:t>
      </w:r>
      <w:r>
        <w:rPr/>
        <w:t>穇佖媏牱ꅵ䜱秂쉊</w:t>
      </w:r>
      <w:r>
        <w:rPr/>
        <w:t>ꤽ</w:t>
      </w:r>
      <w:r>
        <w:rPr/>
        <w:t>쉹걌䬵仂獍䔷칬쉌쉳╷쉷乒㍂슘䴺슩涬⹳揎拂䫂䭰䤴娵㍸㘪焽쎩ㄭ僂ꥦ漩噣⑓䁆単ꥴ癙⨪⹓㫍⹧喩吺帹싂䣂浇쵭嘥刻凃䣂싂싂穦싂㑇焪㥴䵞⑷御쵺쵟畬숻硑쉂恴䍚唤擂⹈丹㝖▩段㌭潳歲⚬彾塂桠拂</w:t>
      </w:r>
      <w:r>
        <w:rPr/>
        <w:t>ꖻ</w:t>
      </w:r>
      <w:r>
        <w:rPr/>
        <w:t>칫䒘㜭特㬱㘩숪璵걇䁘畟䭒곂砪牐䡣⛂⽾㔪갫</w:t>
      </w:r>
      <w:r>
        <w:rPr/>
        <w:t>ꥁ</w:t>
      </w:r>
      <w:r>
        <w:rPr/>
        <w:t>ㄲ煠㙫䙨뗂畍䵔ꌸ䀨䒥へꆘ抬㛂걐⩶⩏슘⒡辻券浐㟃⭮砬⍴䁞樽瘫摍横䭪剀⩗쏂䝘㭹䝈㚏쉫犵컂圷ꍖ㍉䨥ㅘ쉕䗍㋍촫</w:t>
      </w:r>
      <w:r>
        <w:rPr/>
        <w:t>ⷂ</w:t>
      </w:r>
      <w:r>
        <w:rPr/>
        <w:t>咻⯂坓쉾⫂㠤䉅㈮㡔뭡⹋槂䜨ひ䬮僂轟啈갮奌⥚妣睕ꍎ㜷敯す繑戬쉑깥楤値厩祣⪩쉚疻</w:t>
      </w:r>
      <w:r>
        <w:rPr/>
        <w:t>꧍</w:t>
      </w:r>
      <w:r>
        <w:rPr/>
        <w:t>汵⴬䵩䵭⥔う䍕䅙ㄫ沘癴싎충⍺嫍</w:t>
      </w:r>
      <w:r>
        <w:rPr/>
        <w:t>⵰</w:t>
      </w:r>
      <w:r>
        <w:rPr/>
        <w:t>뽙쉖숻剏㭪⨥匫䯍䅈뭯獁焪㭂硳㠮䥏ォ幚爴稹䭏⩊</w:t>
      </w:r>
      <w:r>
        <w:rPr/>
        <w:t>ꕸ</w:t>
      </w:r>
      <w:r>
        <w:rPr/>
        <w:t>䵈上唩㍋⩐癎숥⩁㄰녎⩙㢥幰䝪䨪仂報⿂哂싂䡵䂥桪摃匩䱞䕥兦</w:t>
      </w:r>
      <w:r>
        <w:rPr/>
        <w:t>⡡</w:t>
      </w:r>
      <w:r>
        <w:rPr/>
        <w:t>싂⵬䀦う싂濂㖩柎䡰卞䘴愰䭩䌳㓂㡅숷</w:t>
      </w:r>
      <w:r>
        <w:rPr/>
        <w:t>⡲</w:t>
      </w:r>
      <w:r>
        <w:rPr/>
        <w:t>䨵晫⪻䐨勂冣戩㉨놩䡆⚩⯂╤⍨飂䅾恷쉙</w:t>
      </w:r>
      <w:r>
        <w:rPr/>
        <w:t>ꤸ</w:t>
      </w:r>
      <w:r>
        <w:rPr/>
        <w:t>侘彮敧깳毂ꍓ⌸奞⩁䘦㕯圴顅獫㨯쉨⸰㌪剉㝷⌮样冮뽺싃顋썍㕟⪵㭞</w:t>
      </w:r>
      <w:r>
        <w:rPr/>
        <w:t>Ⳃ</w:t>
      </w:r>
      <w:r>
        <w:rPr/>
        <w:t>㖵兾숩乃쉺㍢烂숰䬵습晹湱沥</w:t>
      </w:r>
      <w:r>
        <w:rPr/>
        <w:t>ⰶ</w:t>
      </w:r>
      <w:r>
        <w:rPr/>
        <w:t>䁎噩坕汕⍞뼥顂㝷搴堷╸牮溬쉬坰楪犮楠䠳恬⥩猨ꅳ숺䳂</w:t>
      </w:r>
      <w:r>
        <w:rPr/>
        <w:t>ⱆ</w:t>
      </w:r>
      <w:r>
        <w:rPr/>
        <w:t>䋂採顇頲슱祡쉁⻃쉆㬦嗂</w:t>
      </w:r>
      <w:r>
        <w:rPr/>
        <w:t>Ⱕ</w:t>
      </w:r>
      <w:r>
        <w:rPr/>
        <w:t>㤨竍칧庵汶ㅩ</w:t>
      </w:r>
      <w:r>
        <w:rPr/>
        <w:t>ⵡ</w:t>
      </w:r>
      <w:r>
        <w:rPr/>
        <w:t>䐵쉰噤灰䯂㨣⵨⬪걈㊵㍄㕑긨㥲⵴畴⤻堺깠넶乊哂⭐湶숫䥵⬷挮彄恨숽撩刨䩨ꆵ昺ꥧ</w:t>
      </w:r>
      <w:r>
        <w:rPr/>
        <w:t>ꔨ</w:t>
      </w:r>
      <w:r>
        <w:rPr/>
        <w:t>楡〪㩪刲숦扺ꍆ습ꅃ쉥暩⛂填쎥☸䙋姍숳晋⩟帽떣㘥桉</w:t>
      </w:r>
      <w:r>
        <w:rPr/>
        <w:t>Ⱕ</w:t>
      </w:r>
      <w:r>
        <w:rPr/>
        <w:t>樮估硥</w:t>
      </w:r>
      <w:r>
        <w:rPr/>
        <w:t>Ⳃ</w:t>
      </w:r>
      <w:r>
        <w:rPr/>
        <w:t>乃⭎</w:t>
      </w:r>
      <w:r>
        <w:rPr/>
        <w:t>ꤩ</w:t>
      </w:r>
      <w:r>
        <w:rPr/>
        <w:t>㩂䥨才揂␫쉂焽갸椳坪轋䡬甥畓䥶单⥀块椽畬䜮劣ꍨ昣㔬</w:t>
      </w:r>
      <w:r>
        <w:rPr/>
        <w:t>ⵐ</w:t>
      </w:r>
      <w:r>
        <w:rPr/>
        <w:t>䘽奈㐪娸㐵䑩ㅨ㥠⵳否칕㚬쵭䊣轒㑐挻䷂⩴⽦⭺眪</w:t>
      </w:r>
      <w:r>
        <w:rPr/>
        <w:t>⠸</w:t>
      </w:r>
      <w:r>
        <w:rPr/>
        <w:t>䈦榱쉨ヂ슮갥呏</w:t>
      </w:r>
      <w:r>
        <w:rPr/>
        <w:t>ⱞ⑆</w:t>
      </w:r>
      <w:r>
        <w:rPr/>
        <w:t>뾩楟⩂晰䩉</w:t>
      </w:r>
      <w:r>
        <w:rPr/>
        <w:t>Ⳃ</w:t>
      </w:r>
      <w:r>
        <w:rPr/>
        <w:t>嘲컂캮㝵㕹畤╵抬噫杤⩞䅩쉱䃎扲決䨥亻怮䬸均뮵乷䕩畣捬㉬顨쉀싂꧎㩗⹺䬱䭒ꥢㅱ漸咱㦣⵳㤦呺䠪숤䐨꺿轖충⩂浠쉷毂⸦䑖㞬摤䲮쉌吩塚떏縫撩乐뇂</w:t>
      </w:r>
      <w:r>
        <w:rPr/>
        <w:t>Ⱚ</w:t>
      </w:r>
      <w:r>
        <w:rPr/>
        <w:t>坤⮡믂涬♯䡁ꆿ</w:t>
      </w:r>
      <w:r>
        <w:rPr/>
        <w:t>꤭</w:t>
      </w:r>
      <w:r>
        <w:rPr/>
        <w:t>䙤妡坹佾거㉰숩㑠칐轔㴲欨⨹쉔싎嗍⪮묬숸쉸顳渦ꍕ乔䥂挲</w:t>
      </w:r>
      <w:r>
        <w:rPr/>
        <w:t>ꕙ</w:t>
      </w:r>
      <w:r>
        <w:rPr/>
        <w:t>ㆣ繎慞䱊䭅</w:t>
      </w:r>
      <w:r>
        <w:rPr/>
        <w:t>ⵞ</w:t>
      </w:r>
      <w:r>
        <w:rPr/>
        <w:t>䅮㑒卭墩䓂捏啃浫ꌽ</w:t>
      </w:r>
      <w:r>
        <w:rPr/>
        <w:t>⠴</w:t>
      </w:r>
      <w:r>
        <w:rPr/>
        <w:t>匹䩸恓略ㅁ뾻䉷伯⽯쉯晹딩湣娫擂뽍㬣쉒滂輤␪頹⸷偪優庘䃍㩘洪⿂갵瀻䌺帲佘⭅싃칃䭐輭べ딬摬牖㬽效灌쉋췂䭙欭건싍倪杏䵓</w:t>
      </w:r>
      <w:r>
        <w:rPr/>
        <w:t>ꕍ</w:t>
      </w:r>
      <w:r>
        <w:rPr/>
        <w:t>㝦頨恸佩堩瑚痂깙숳橡쉭ㅁ畨</w:t>
      </w:r>
      <w:r>
        <w:rPr/>
        <w:t>ꕪ</w:t>
      </w:r>
      <w:r>
        <w:rPr/>
        <w:t>䇂숬䦩ꅶ奆硦失琽♌</w:t>
      </w:r>
      <w:r>
        <w:rPr/>
        <w:t>ⵏ</w:t>
      </w:r>
      <w:r>
        <w:rPr/>
        <w:t>䈨ꥣ硤䐰㮻㕃䜽硏偂뼺캵晾吷⑸礭橌깩</w:t>
      </w:r>
      <w:r>
        <w:rPr/>
        <w:t>ⰵ</w:t>
      </w:r>
      <w:r>
        <w:rPr/>
        <w:t>绂㶥㇂擂璏䐷㈊沣⑅㑶琻爦</w:t>
      </w:r>
      <w:r>
        <w:rPr/>
        <w:t>ꕎ</w:t>
      </w:r>
      <w:r>
        <w:rPr/>
        <w:t>前ꍙㄳ塅⬨녒</w:t>
      </w:r>
      <w:r>
        <w:rPr/>
        <w:t>ⰲ⠣</w:t>
      </w:r>
      <w:r>
        <w:rPr/>
        <w:t>䡢轸䬦</w:t>
      </w:r>
      <w:r>
        <w:rPr/>
        <w:t>⡪</w:t>
      </w:r>
      <w:r>
        <w:rPr/>
        <w:t>깏</w:t>
      </w:r>
      <w:r>
        <w:rPr/>
        <w:t>⡾</w:t>
      </w:r>
      <w:r>
        <w:rPr/>
        <w:t>䝥參浡汯䜽橇桾睢湒搻㜣徬뭖掘歷⬯启땎乚⍑囂䍲㒥幺䁤㙗漻㢬䙢浆㍡副뭊ꍍ忂깒</w:t>
      </w:r>
      <w:r>
        <w:rPr/>
        <w:t>ꕊ</w:t>
      </w:r>
      <w:r>
        <w:rPr/>
        <w:t>䫂숽㑵⥰慺䋃䥌椨㡋摋景㕄噲曂㙀〉㉘䮬ㅕ㍣㵤惎嗃믂偔穷㬫枮息秂䡣깴㍁席</w:t>
      </w:r>
      <w:r>
        <w:rPr/>
        <w:t>⢻♟</w:t>
      </w:r>
      <w:r>
        <w:rPr/>
        <w:t>幯瘩唫땥䁔╸眨⫂쉳摪䋍眷杫恒ず懂쉙싂獧擃し⹮灋瘪ꍅꄱ晫䶮洸槃숳迂嗂梣棍믂츽⸫噄쉷⴫劣☻</w:t>
      </w:r>
      <w:r>
        <w:rPr/>
        <w:t>⢏</w:t>
      </w:r>
      <w:r>
        <w:rPr/>
        <w:t>뭭妣璘</w:t>
      </w:r>
      <w:r>
        <w:rPr/>
        <w:t>ꥑ</w:t>
      </w:r>
      <w:r>
        <w:rPr/>
        <w:t>걧</w:t>
      </w:r>
      <w:r>
        <w:rPr/>
        <w:t>Ȿ</w:t>
      </w:r>
      <w:r>
        <w:rPr/>
        <w:t>武ꥹ쉀祓쉚㮏슩㌵㠳漹慂ꅈ場哂恢漪</w:t>
      </w:r>
      <w:r>
        <w:rPr/>
        <w:t>⠤</w:t>
      </w:r>
      <w:r>
        <w:rPr/>
        <w:t>㬸</w:t>
      </w:r>
      <w:r>
        <w:rPr/>
        <w:t>ꖬ</w:t>
      </w:r>
      <w:r>
        <w:rPr/>
        <w:t>⼴ꅲ쉀幘䬤♂稽䃂幰揃僂</w:t>
      </w:r>
      <w:r>
        <w:rPr/>
        <w:t>ⵯ</w:t>
      </w:r>
      <w:r>
        <w:rPr/>
        <w:t>潙楉癘㤤싂㩒倦쉳춣轑瑠䎵匶冿轡⑀磂共䎡⍥슘슣Ⓨ⍹恙⏂쉴䥴㭇ꍲ燂払숥䙌㩒⩉㝥뾬</w:t>
      </w:r>
      <w:r>
        <w:rPr/>
        <w:t>ⵥ</w:t>
      </w:r>
      <w:r>
        <w:rPr/>
        <w:t>䵰</w:t>
      </w:r>
      <w:r>
        <w:rPr/>
        <w:t>ⵑ</w:t>
      </w:r>
      <w:r>
        <w:rPr/>
        <w:t>䡚剚䵂䍾䕉噁쏂⩓䥑纣䍾䟂⻂䈹穤撣</w:t>
      </w:r>
      <w:r>
        <w:rPr/>
        <w:t>ⱘ</w:t>
      </w:r>
      <w:r>
        <w:rPr/>
        <w:t>땊숮椮㬴晳单䁔㬬䷂╏䤳쉧┱═ㄭ⑪싂ォꇂ祗暏깃啬㩄䘥顾⿃숵眯槂뼯䘽儨숭塣敌睠煉쉯칩呃⍱汤礦</w:t>
      </w:r>
      <w:r>
        <w:rPr/>
        <w:t>꧂</w:t>
      </w:r>
      <w:r>
        <w:rPr/>
        <w:t>㎏轒㵑䱴쉊妡婚쉕摧癅┽偐숣䀺䩓縳</w:t>
      </w:r>
      <w:r>
        <w:rPr/>
        <w:t>⠵</w:t>
      </w:r>
      <w:r>
        <w:rPr/>
        <w:t>㓂懂⹪砺娯娥卞噘牁戫</w:t>
      </w:r>
      <w:r>
        <w:rPr/>
        <w:t>ⴤ</w:t>
      </w:r>
      <w:r>
        <w:rPr/>
        <w:t>轋㙡</w:t>
      </w:r>
      <w:r>
        <w:rPr/>
        <w:t>Ⱚ</w:t>
      </w:r>
      <w:r>
        <w:rPr/>
        <w:t>땂槂晥싍␬挴區辬睆歟䶡⌬쉞䳍瞩뭟慏殱䡆䅞썾숬땖懂爨숷슩㏃溿㭆䩉㠪潄顫桢剐쉰䩵☶</w:t>
      </w:r>
      <w:r>
        <w:rPr/>
        <w:t>꤫</w:t>
      </w:r>
      <w:r>
        <w:rPr/>
        <w:t>뽷ㅳ懂⭸□㭎䔶⬻湋睳瘥䙹쉟⼽䭭싂嘰朳氩漽䜦䙠䱯噋쉂쉋挵㴱獐捙楈圯䀸⥱</w:t>
      </w:r>
      <w:r>
        <w:rPr/>
        <w:t>ꤹ</w:t>
      </w:r>
      <w:r>
        <w:rPr/>
        <w:t>顾瘵冡玘凂潏</w:t>
      </w:r>
      <w:r>
        <w:rPr/>
        <w:t>ⵃ⬺</w:t>
      </w:r>
      <w:r>
        <w:rPr/>
        <w:t>戺츲凂</w:t>
      </w:r>
      <w:r>
        <w:rPr/>
        <w:t>ꗂ꥗</w:t>
      </w:r>
      <w:r>
        <w:rPr/>
        <w:t>촨䵱녌㵚幈穟牠쉲杫䭲</w:t>
      </w:r>
      <w:r>
        <w:rPr/>
        <w:t>ꕌ</w:t>
      </w:r>
      <w:r>
        <w:rPr/>
        <w:t>偹柎坞䵴ꌥ冥쏂歙⾩唴捗</w:t>
      </w:r>
      <w:r>
        <w:rPr/>
        <w:t>⢏</w:t>
      </w:r>
      <w:r>
        <w:rPr/>
        <w:t>怯⩪总祱癶煺ꅅ</w:t>
      </w:r>
      <w:r>
        <w:rPr/>
        <w:t>⡥</w:t>
      </w:r>
      <w:r>
        <w:rPr/>
        <w:t>娶潈楙兆吮</w:t>
      </w:r>
      <w:r>
        <w:rPr/>
        <w:t>⣍</w:t>
      </w:r>
      <w:r>
        <w:rPr/>
        <w:t>쉔㨫䜷㙊渲潟㈦⩯牲䠤昺稺㉚쵞氩燂癃敊潨辣⑁슮狂㶥⸨┵쌥넳个庣坆쉥瀸싂乲䐪뇂깎⒡䕙␰畃㭫剸숷⾘矂슩㉱橕㍆绂欽杨ぁ乷⪡幨캵㶏⩦</w:t>
      </w:r>
      <w:r>
        <w:rPr/>
        <w:t>ꕱ</w:t>
      </w:r>
      <w:r>
        <w:rPr/>
        <w:t>恁</w:t>
      </w:r>
      <w:r>
        <w:rPr/>
        <w:t>ꥋ</w:t>
      </w:r>
      <w:r>
        <w:rPr/>
        <w:t>겏恓⹢枬⑆䴩뼻묱</w:t>
      </w:r>
      <w:r>
        <w:rPr/>
        <w:t>꧂⯂</w:t>
      </w:r>
      <w:r>
        <w:rPr/>
        <w:t>汎员╩⭖㨊灣ꏂ婩輷</w:t>
      </w:r>
      <w:r>
        <w:rPr/>
        <w:t>ⴶ</w:t>
      </w:r>
      <w:r>
        <w:rPr/>
        <w:t>䀴顠숭哃쎬䫂含㣂⽔唸⿂塂擂溘촪긣䍍䠭⭴擂㭄渪轩幧丬⤪垏뼺䉏坘䩷⴩执痂ꍰ煅爰䉤曂涩䆣㵡⦥刣넩偊㐩碘䠪⤴柂㙊爣ꥥ䡶慙佑呗窡䉂숴뭥桖䑳숵ꆩ뗂攪捞㔵</w:t>
      </w:r>
      <w:r>
        <w:rPr/>
        <w:t>ⶩ</w:t>
      </w:r>
      <w:r>
        <w:rPr/>
        <w:t>浑䌰忂皵㵠ꅌ櫂㈣䪏⫃</w:t>
      </w:r>
      <w:r>
        <w:rPr/>
        <w:t>ⷂ</w:t>
      </w:r>
      <w:r>
        <w:rPr/>
        <w:t>带歸䅁洽䥕桪火捪썣抣</w:t>
      </w:r>
      <w:r>
        <w:rPr/>
        <w:t>⡆</w:t>
      </w:r>
      <w:r>
        <w:rPr/>
        <w:t>䭠싂쉢帨</w:t>
      </w:r>
      <w:r>
        <w:rPr/>
        <w:t>ꕴ</w:t>
      </w:r>
      <w:r>
        <w:rPr/>
        <w:t>䙴畮佴⭋♁䝀疡䁳䤻념磂彉╞塂璏⽶版渨㢱庱穏柂싂⏎獯숰숪␲칍촤卫伶㣃걊低쉤獓摠埂⍪기⩇㦘ꥸ摔繪⼦䱰</w:t>
      </w:r>
      <w:r>
        <w:rPr/>
        <w:t>Ⱬ</w:t>
      </w:r>
      <w:r>
        <w:rPr/>
        <w:t>ꥨ싎硊䬶깢슘슬暱쉲奰㍓㩪묰䅮硦竂橁㉕橤圻婘ㄱ卆⽔噲乍뭯䥷夽ꄷ깮믂丷ㅃ浗偁半䱞쎿䙆</w:t>
      </w:r>
      <w:r>
        <w:rPr/>
        <w:t>Ⱞ</w:t>
      </w:r>
      <w:r>
        <w:rPr/>
        <w:t>싎쵪</w:t>
      </w:r>
      <w:r>
        <w:rPr/>
        <w:t>ꥁ</w:t>
      </w:r>
      <w:r>
        <w:rPr/>
        <w:t>㝙깫㍄温䡄깖杕珂䕩浹䍺優</w:t>
      </w:r>
      <w:r>
        <w:rPr/>
        <w:t>⣂</w:t>
      </w:r>
      <w:r>
        <w:rPr/>
        <w:t>淂⸣쉉ꍴ扇剳쉶⿂㡇뽧♳匰碬걚ꥰ瑦䡴</w:t>
      </w:r>
      <w:r>
        <w:rPr/>
        <w:t>Ⱘ</w:t>
      </w:r>
      <w:r>
        <w:rPr/>
        <w:t>忂䕇砲쉎沣넸</w:t>
      </w:r>
      <w:r>
        <w:rPr/>
        <w:t>Ⱔ</w:t>
      </w:r>
      <w:r>
        <w:rPr/>
        <w:t>슿⥫浯쵴䈭幭仂䈰桱⩋쉬</w:t>
      </w:r>
      <w:r>
        <w:rPr/>
        <w:t>ⱚ</w:t>
      </w:r>
      <w:r>
        <w:rPr/>
        <w:t>䱬毎娦</w:t>
      </w:r>
      <w:r>
        <w:rPr/>
        <w:t>Ⳃ</w:t>
      </w:r>
      <w:r>
        <w:rPr/>
        <w:t>쉓坷猨쉣쉟嚿硱⹯㝥싃瀣恞係쉅繀䝗싂甹卤抮슱㑡橈稰彲亥䬷ㅸ䝸䃂䭃쉅싂䉓⹩쵞쉮毂䪣纱㍧갰⩧㧂ꇂ牡뽪쉵깟䪿䃍煊ꍑ㖱칃礩㵶䇎땋⥫싂숶㵁揂奾櫂㍷촲唰榥䭚幏櫎汪䈱㥎♩琷涡癷㵗䟂唯뇂穣楕</w:t>
      </w:r>
      <w:r>
        <w:rPr/>
        <w:t>ⶻ</w:t>
      </w:r>
      <w:r>
        <w:rPr/>
        <w:t>仃쵃洳侩딦疮</w:t>
      </w:r>
      <w:r>
        <w:rPr/>
        <w:t>ꔴ</w:t>
      </w:r>
      <w:r>
        <w:rPr/>
        <w:t>뽧惂㋂恍ꥺ儨㪮◍㥚䩫伴穏绂繰偐て畫昣祒掬神칚彊桧乀扗〦硱뿂䥐奠숨祷睉㉏迂䛎嫂칣䟎癞㜵敤㢩⽐囂焥瑤倲幐爫䭱</w:t>
      </w:r>
      <w:r>
        <w:rPr/>
        <w:t>⡉</w:t>
      </w:r>
      <w:r>
        <w:rPr/>
        <w:t>뿂溱♡幫뗂䫂⤯报믂뼪숮溻慖㣂췃䴰儽夽䕓㧎뾏甫쵖味佗㕟쉲極㜯迎쎣ꌣ䏂煠䄰뿎쉺磂䵊䀷䉴☵䍑秂쉭츨䱄ㅕ㈯塧晪넹彎</w:t>
      </w:r>
      <w:r>
        <w:rPr/>
        <w:t>⡚</w:t>
      </w:r>
      <w:r>
        <w:rPr/>
        <w:t>䏂㔲僂飂睔쵎⭞松㙡婌坉硎吽㕋뼺㐣幦奶㷂噕悏佺쉵棂</w:t>
      </w:r>
      <w:r>
        <w:rPr/>
        <w:t>ꕙ</w:t>
      </w:r>
      <w:r>
        <w:rPr/>
        <w:t>桠敖⯂츹ㄵ噢㥋偡㔲僃⏂쌳숫穧뭅䷂䞏䏂䯂旂⫎㵶ㅨ䥠牗横亏ꏂ橏</w:t>
      </w:r>
      <w:r>
        <w:rPr/>
        <w:t>⣂</w:t>
      </w:r>
      <w:r>
        <w:rPr/>
        <w:t>丹쉀晄嗍祴琊娽㔸쉢類哂딺彶攬晾咩吶뽚땡撩捨䒣娱櫂⚥畕瑷東憥堭本⑄温쉱쉭땲慦슣ㅀ㕆䄻칈㕭䂣獆⪩㴤䑷쉳⨯②䁒坖♊♣帴䀺땈⥺丽䔺〮㘥ꅷ⩋䙪桺뭯涏ꄲ兄습灍圮穴噞╋攭䑺쉑䱡䥺潓슩毂滍玩浅⽧䕄</w:t>
      </w:r>
      <w:r>
        <w:rPr/>
        <w:t>ⵚ</w:t>
      </w:r>
      <w:r>
        <w:rPr/>
        <w:t>갬뼩䱲婓玿ㅊ橌숨⒩媩䙸噅䨪䄽䲥攷쉧儺匹楎弻겱疣兺ꥷ睇⩈⽒㦏倦疻竃偊쉵摞窣㍌垬⮘噪싂☣</w:t>
      </w:r>
      <w:r>
        <w:rPr/>
        <w:t>⢩</w:t>
      </w:r>
      <w:r>
        <w:rPr/>
        <w:t>ゥ녕欽楘</w:t>
      </w:r>
      <w:r>
        <w:rPr/>
        <w:t>ꤣ</w:t>
      </w:r>
      <w:r>
        <w:rPr/>
        <w:t>佈悮頥喬怶揃坊䭀</w:t>
      </w:r>
      <w:r>
        <w:rPr/>
        <w:t>ꔷ</w:t>
      </w:r>
      <w:r>
        <w:rPr/>
        <w:t>桖</w:t>
      </w:r>
      <w:r>
        <w:rPr/>
        <w:t>ⴹ</w:t>
      </w:r>
      <w:r>
        <w:rPr/>
        <w:t>檏奆㍗玩濂縬媩堬ㄸ䜶ꌭ灩㠷</w:t>
      </w:r>
      <w:r>
        <w:rPr/>
        <w:t>ꕏ</w:t>
      </w:r>
      <w:r>
        <w:rPr/>
        <w:t>倶煴瓂匳为栬䴭습乑䠪坷炬潓䵲穢ꥫ繷</w:t>
      </w:r>
      <w:r>
        <w:rPr/>
        <w:t>⡆</w:t>
      </w:r>
      <w:r>
        <w:rPr/>
        <w:t>匤䤺땨ꅶ썡뼽瀶㝄帣㩢潕摗頺泂㩢㶬繌丯쵎㝘䩆滂揍䈴煃操ꌻ拂㝐穤儨⭨癅婣彐㡖炬쉗㬣䚵灑䎵</w:t>
      </w:r>
      <w:r>
        <w:rPr/>
        <w:t>ⰳ</w:t>
      </w:r>
      <w:r>
        <w:rPr/>
        <w:t>昽は싂</w:t>
      </w:r>
      <w:r>
        <w:rPr/>
        <w:t>ꕸ</w:t>
      </w:r>
      <w:r>
        <w:rPr/>
        <w:t>強摞页쉧꺣㩸䬲쉌䤰숰狂椥쉏氵兊匯窏琭乬</w:t>
      </w:r>
      <w:r>
        <w:rPr/>
        <w:t>ꥒ</w:t>
      </w:r>
      <w:r>
        <w:rPr/>
        <w:t>쵔竂㑨渫渭㥧䅁쉩䍸扴㭊拂睺⽶正䅙爵瑏⎏쉄扔斻싍呅숴㡥</w:t>
      </w:r>
      <w:r>
        <w:rPr/>
        <w:t>ꔪ</w:t>
      </w:r>
      <w:r>
        <w:rPr/>
        <w:t>⠣</w:t>
      </w:r>
      <w:r>
        <w:rPr/>
        <w:t>慲䥷䄪匳䶱毂㡏䴹쉕瑡䩫</w:t>
      </w:r>
      <w:r>
        <w:rPr/>
        <w:t>ⲡ</w:t>
      </w:r>
      <w:r>
        <w:rPr/>
        <w:t>䚱㭄呇浌㍔ꄳ帽榘⌨䅅堪硟潖癡縷습쉔在쉲ァ쌴⭏</w:t>
      </w:r>
      <w:r>
        <w:rPr/>
        <w:t>ⱆ</w:t>
      </w:r>
      <w:r>
        <w:rPr/>
        <w:t>匪矂╹⑸檘⍙쉂拂㡴㴤抱쉔獚獾塧乄瑰硙〽洣婖걅</w:t>
      </w:r>
      <w:r>
        <w:rPr/>
        <w:t>ⴱ</w:t>
      </w:r>
      <w:r>
        <w:rPr/>
        <w:t>婯䘪⦬琴</w:t>
      </w:r>
      <w:r>
        <w:rPr/>
        <w:t>ꖩ</w:t>
      </w:r>
      <w:r>
        <w:rPr/>
        <w:t>湬쉐㩸牬Ⓜ煩ꍶ♗卭꺥溩⬩窩믂祁榡숫晃水䜻╆⹴畹</w:t>
      </w:r>
      <w:r>
        <w:rPr/>
        <w:t>ⱑ</w:t>
      </w:r>
      <w:r>
        <w:rPr/>
        <w:t>偶師㬲⸨㝲</w:t>
      </w:r>
      <w:r>
        <w:rPr/>
        <w:t>⡊</w:t>
      </w:r>
      <w:r>
        <w:rPr/>
        <w:t>戳晕戺㝧㜱䒿칢</w:t>
      </w:r>
      <w:r>
        <w:rPr/>
        <w:t>ⷂ</w:t>
      </w:r>
      <w:r>
        <w:rPr/>
        <w:t>吪ꍱ䕮⑓쉭䔭椥츱梻쉾景㝆啪憣顭⑓㘪墮奺䵸搪䁠ꌺ</w:t>
      </w:r>
      <w:r>
        <w:rPr/>
        <w:t>ꖬ⩘</w:t>
      </w:r>
      <w:r>
        <w:rPr/>
        <w:t>⽥㫂欶䘸楠䕞䅩浅彾瑃⥟㤴权㑤獈칑嘬</w:t>
      </w:r>
      <w:r>
        <w:rPr/>
        <w:t>⣂</w:t>
      </w:r>
      <w:r>
        <w:rPr/>
        <w:t>숪⫂뾮梘䜪ꥯ츪嫂䕌ㅵ牨뾩昷䢩兵ㆩ䰳⩩땁䙵때卸未塅潳爥춏纻갻欪◂⩄쉑滂㕠썩싍⥸ꏂ⩪琽␶睯䭐걭㶣쉟ꇂ뇂淂㗂⪻斥汃껂걊㒿䄯塐氱捇쉢㕟숰뼦♮繎繴夫䙒ꍪ⛂뭉穉Ⓨ♵⑔㕏眤找䱑彨墱⥵朳쉌⵶㬤栽戯䚱縲㵫싃䢮숪焊凂</w:t>
      </w:r>
      <w:r>
        <w:rPr/>
        <w:t>⢡</w:t>
      </w:r>
      <w:r>
        <w:rPr/>
        <w:t>绂戯熥숰武䍫止獨兒硣츥ꅣ呆</w:t>
      </w:r>
      <w:r>
        <w:rPr/>
        <w:t>⡈</w:t>
      </w:r>
      <w:r>
        <w:rPr/>
        <w:t>湕婋⬯⭆뭣㵋䕰㍑ꏂ浸睘檻땯⑃숸䨦갭</w:t>
      </w:r>
      <w:r>
        <w:rPr/>
        <w:t>ꕵ</w:t>
      </w:r>
      <w:r>
        <w:rPr/>
        <w:t>㣃礥㟂㐯쉔沵㈦㴹쉥灷ㅖ睓쉊眨坸䁙쉉彸摃㝃眻뼨乵扎頶柂묱쉮⩄淂䡟硷夸딴怽桕燂싂摹犩쉘兯㗂壎冏䵖䝃녌䭵堪玻⶘䟎쉰凍䙔격昷村</w:t>
      </w:r>
      <w:r>
        <w:rPr/>
        <w:t>⠺</w:t>
      </w:r>
      <w:r>
        <w:rPr/>
        <w:t>煍ꎻ㊱䕾嘹㝹塩㩶</w:t>
      </w:r>
      <w:r>
        <w:rPr/>
        <w:t>ꥍ</w:t>
      </w:r>
      <w:r>
        <w:rPr/>
        <w:t>㉦쉁破딫偍䟃畯樯⸫ㆡ坢橴杕櫂椰䨪刬瀱뇍쉏┻䥁쉍飂⹁縸걫슏격慵顟愭⑵녶䩩参天㤺♑싍⭏敏쉃꥕䵁䁾ꅱ쵺卆嫂㬹䩧쎵㑺㚩桦⩳䍇╧䉾竎䯂컂癥灰顚恨쉞⩶祟넴斱숮枬㵵迂깔甴쉣徻㝫싂瘱⮿⧂懂⼯뇂䅺縩亮⵬楑倯奓⫂⽮は</w:t>
      </w:r>
      <w:r>
        <w:rPr/>
        <w:t>Ⱳ</w:t>
      </w:r>
      <w:r>
        <w:rPr/>
        <w:t>亻儭䕾洩扃匦쉅숩</w:t>
      </w:r>
      <w:r>
        <w:rPr/>
        <w:t>Ⱝ</w:t>
      </w:r>
      <w:r>
        <w:rPr/>
        <w:t>稦䙕瓂猥䆩坢숦뮵⹲倱걳掣堰澥㕗瑄潧獹旍쉂㧂报临㘵婱琴曂勂㷂䭚쉓ꌶ⥷쵃确㥡쉱侩晡樤</w:t>
      </w:r>
      <w:r>
        <w:rPr/>
        <w:t>ꔬ</w:t>
      </w:r>
      <w:r>
        <w:rPr/>
        <w:t>惂輫戯⑯浱噎佈츩轃䀬塕䘣顇숦㟂晗슡乫슿ꥨ꥚⨮␮冬垮⩌穳截堺</w:t>
      </w:r>
      <w:r>
        <w:rPr/>
        <w:t>ꗂ</w:t>
      </w:r>
      <w:r>
        <w:rPr/>
        <w:t>㐵慂㕏懂轞㥬圣쉅㟂璩㚻䇂⪏浰ꅮ䓂㤫◂敭쉴梘塣ꥱ⹯䁎쉭唶슻췂㩓ヂ㨣朳쉶㭉⵺층슣獲뭰숬歪㍗䃂な슣焻彴恠楙㗂獺⩂䙩</w:t>
      </w:r>
      <w:r>
        <w:rPr/>
        <w:t>ꦻ</w:t>
      </w:r>
      <w:r>
        <w:rPr/>
        <w:t>깾쌸䘰轏焺썭녋쉹䕬剴싂佩</w:t>
      </w:r>
      <w:r>
        <w:rPr/>
        <w:t>ꤶ</w:t>
      </w:r>
      <w:r>
        <w:rPr/>
        <w:t>숵갰榥㝗녫栽슿⿂敐卨埂䩱䠫뭣㛂䭖䜨毂⽴녇</w:t>
      </w:r>
      <w:r>
        <w:rPr/>
        <w:t>ꤱ</w:t>
      </w:r>
      <w:r>
        <w:rPr/>
        <w:t>仃⮩扃</w:t>
      </w:r>
      <w:r>
        <w:rPr/>
        <w:t>ⵕ</w:t>
      </w:r>
      <w:r>
        <w:rPr/>
        <w:t>扃匯枱䝧涥潖顭璵⏂堦票䤲쉂䕣係⚏☱瓃쉵牃㪿㝹睏忂獙숩</w:t>
      </w:r>
      <w:r>
        <w:rPr/>
        <w:t>⡢</w:t>
      </w:r>
      <w:r>
        <w:rPr/>
        <w:t>湥뾩䅉憮櫂滂♞佋쉓䲩슣摁㭏䩄⽁숯곂练뼫瑰硧뭙쉡쉞쉘⬩뼤㉬䟂䶿憱㓂⚿㡵땣彀묪䨸䰻汐⨮䱇⫂걮瑟═塌격㠲⦘깍掱䠹䙱ꇂ㭆幵刬땴剄⍬쉖⩨㐳썇㥁쉋⍥嚬㙔녾ㅠ⫎啸⺮顢䂥摖桞숱瑓㋃顤倥ぢ싎歷깶䀽枘䐯癟湟슻书䤬婧婎㍵㜸櫂滂爦嘸潕ㅫ䍭쉲쉥숊㙤㴳문楍浾</w:t>
      </w:r>
      <w:r>
        <w:rPr/>
        <w:t>ꗃ</w:t>
      </w:r>
      <w:r>
        <w:rPr/>
        <w:t>묥六䬣哂╌ꌭ걃妩曂㘷㦵瀴杗橀걄母싃湊㔩で㜷⍧強</w:t>
      </w:r>
      <w:r>
        <w:rPr/>
        <w:t>ꕒ</w:t>
      </w:r>
      <w:r>
        <w:rPr/>
        <w:t>晕瓂摔纬瑧㗂☬甴㔰ꅊ䉣ꥪ무曂㏂쉪</w:t>
      </w:r>
      <w:r>
        <w:rPr/>
        <w:t>꧍</w:t>
      </w:r>
      <w:r>
        <w:rPr/>
        <w:t>溩㵗◂牪煌㝵ꅴ塁䔣媏ꇍ婈䒩伹㘻㬹䡆㯂䠤긩쉕╗棂쉕縣䐰睈䝱㋂⩓滂婣挵㍸歊ㆱ炱甴⧂汣椦㭟⹯燂盂㊩䙸唷枻昫䎱瑤弽긥䕠⽆⺏녗♨飂</w:t>
      </w:r>
      <w:r>
        <w:rPr/>
        <w:t>꧂</w:t>
      </w:r>
      <w:r>
        <w:rPr/>
        <w:t>顕ꥥ煙싂漦</w:t>
      </w:r>
      <w:r>
        <w:rPr/>
        <w:t>ꤪ</w:t>
      </w:r>
      <w:r>
        <w:rPr/>
        <w:t>縹숹뼷䵭쉦瑧⌮ꍬ晃婪ꎘ奚䯂㵙쉙倱쉱</w:t>
      </w:r>
      <w:r>
        <w:rPr/>
        <w:t>ⱹ</w:t>
      </w:r>
      <w:r>
        <w:rPr/>
        <w:t>碥否䵂繏摫</w:t>
      </w:r>
      <w:r>
        <w:rPr/>
        <w:t>⢩⭊</w:t>
      </w:r>
      <w:r>
        <w:rPr/>
        <w:t>쉔썋䡂</w:t>
      </w:r>
      <w:r>
        <w:rPr/>
        <w:t>ⱸ</w:t>
      </w:r>
      <w:r>
        <w:rPr/>
        <w:t>䢮㭩橵䉐婘亏⤱䠦姂䭞啄䋂䕉슡灸쉄坸漻䭦噎⨲㪩津䜽ꌳ求쉋䘲</w:t>
      </w:r>
      <w:r>
        <w:rPr/>
        <w:t>ꤣ</w:t>
      </w:r>
      <w:r>
        <w:rPr/>
        <w:t>畷氵㍤㫂㑉䣂</w:t>
      </w:r>
      <w:r>
        <w:rPr/>
        <w:t>ꕄ</w:t>
      </w:r>
      <w:r>
        <w:rPr/>
        <w:t>洦洴싂啅쉙슘刣䠦㕕슬䱋榿㋂䙂숵獢祳깢来䑐㈤쉐䝥쉎䅪疥ㆵ獡汙⯂䅬</w:t>
      </w:r>
      <w:r>
        <w:rPr/>
        <w:t>ꔦ</w:t>
      </w:r>
      <w:r>
        <w:rPr/>
        <w:t>녦䔪⸣숣⬸㓂</w:t>
      </w:r>
      <w:r>
        <w:rPr/>
        <w:t>ꥋ</w:t>
      </w:r>
      <w:r>
        <w:rPr/>
        <w:t>稹㣎恟䉍痍䉂ꇂ䕎䒻䰺痂䝑幭䄩</w:t>
      </w:r>
      <w:r>
        <w:rPr/>
        <w:t>ꥎ</w:t>
      </w:r>
      <w:r>
        <w:rPr/>
        <w:t>숱歸꤮攰⨦幟뽏焲⭃䄤⤳址䩚晞⑯숷⸳싂飃쉙ꅪ</w:t>
      </w:r>
      <w:r>
        <w:rPr/>
        <w:t>⣂</w:t>
      </w:r>
      <w:r>
        <w:rPr/>
        <w:t>癷묲嫂⭙䑁쉬票</w:t>
      </w:r>
      <w:r>
        <w:rPr/>
        <w:t>⢩</w:t>
      </w:r>
      <w:r>
        <w:rPr/>
        <w:t>䩌⺻⚬䙀ㅸ噍䡓슩쉳硾䩤숩쉭⽠癚扭正灢䕖轳繨呤未싂妬㭷迎䮘慞⥖䰴숳㈥氫唳〩䘬挶⹴歭顕娳牕塃䅨⭁燂瀣ォ㭮灈朷㖡琮땾乤亵쉙쉉啭뽩杕╀冬条汯슮㕂槂녡ꌣ㍂슿卑㴮䙨彲㬱祵痍晵싍기欫䑧쉺䑃뮵뽏牒╩⩡否</w:t>
      </w:r>
      <w:r>
        <w:rPr/>
        <w:t>ꖻ</w:t>
      </w:r>
      <w:r>
        <w:rPr/>
        <w:t>ⲿ</w:t>
      </w:r>
      <w:r>
        <w:rPr/>
        <w:t>溻顋找欶曂㥶䝊悱깅稶</w:t>
      </w:r>
      <w:r>
        <w:rPr/>
        <w:t>ⱱ╌</w:t>
      </w:r>
      <w:r>
        <w:rPr/>
        <w:t>扁</w:t>
      </w:r>
      <w:r>
        <w:rPr/>
        <w:t>ꕅ</w:t>
      </w:r>
      <w:r>
        <w:rPr/>
        <w:t>䓂獖焨塋⪥忎</w:t>
      </w:r>
      <w:r>
        <w:rPr/>
        <w:t>ꔪ</w:t>
      </w:r>
      <w:r>
        <w:rPr/>
        <w:t>輬奊侩⩃⴨⑥쌽晱</w:t>
      </w:r>
      <w:r>
        <w:rPr/>
        <w:t>Ⳃ</w:t>
      </w:r>
      <w:r>
        <w:rPr/>
        <w:t>ꅺ䑎</w:t>
      </w:r>
      <w:r>
        <w:rPr/>
        <w:t>⠮</w:t>
      </w:r>
      <w:r>
        <w:rPr/>
        <w:t>㕃뭞䯂僂㥓煲쉥摦䗂쵍呗敬싃摕欳䛂뗂湑♧䋂쉁갯㭁檩竎</w:t>
      </w:r>
      <w:r>
        <w:rPr/>
        <w:t>ꕈ</w:t>
      </w:r>
      <w:r>
        <w:rPr/>
        <w:t>柂쉦䙧䡟♀ㅄ迂睡硢㕹磂ꌨ쉀</w:t>
      </w:r>
      <w:r>
        <w:rPr/>
        <w:t>ⰴ</w:t>
      </w:r>
      <w:r>
        <w:rPr/>
        <w:t>乁獘潗䔶硅䶻ꅫ㑺뽪싃䜬쉮䠥䦱녗偫쉀瑑컂秂쉉珂牑숴䉰䁃⫂牦</w:t>
      </w:r>
      <w:r>
        <w:rPr/>
        <w:t>ꦥ</w:t>
      </w:r>
      <w:r>
        <w:rPr/>
        <w:t>竂拂㨣㩗噷䄣唵쉇幏쉩愮帤䩓嘩噶摵慎歁⺏뽵抡䧂仂뾏頵圳☴쉴测奲湕넵䲩浐㡦嘭焮廂믃썈㶩搸䑗</w:t>
      </w:r>
      <w:r>
        <w:rPr/>
        <w:t>ⵖ</w:t>
      </w:r>
      <w:r>
        <w:rPr/>
        <w:t>潊䦱瞬♂頬딮堶瘊긥껂斏爮埍頣ꄽ땾婈搪ꅅ㡗塦砵䅀쉧뾻汚癟쉉婢噵轭坄⩷䞩⩴䉳桙㍩凎䙤恰匨瑗슣柂灚⨹繍癖</w:t>
      </w:r>
      <w:r>
        <w:rPr/>
        <w:t>⡗</w:t>
      </w:r>
      <w:r>
        <w:rPr/>
        <w:t>ㅶ怴</w:t>
      </w:r>
      <w:r>
        <w:rPr/>
        <w:t>⠸</w:t>
      </w:r>
      <w:r>
        <w:rPr/>
        <w:t>㍣歍坕秂晨㕖쏂⏍傮㈽睅䬳爸来地㗂㡑숱画믃쉩䤵坥䥹穢싂⎩獤쉊晇〱厱婗㣂佞湺瑇婈掻協噃쉈䕥坆测㍐倩㭾</w:t>
      </w:r>
      <w:r>
        <w:rPr/>
        <w:t>⣎</w:t>
      </w:r>
      <w:r>
        <w:rPr/>
        <w:t>䤹繉卺畭㬥♥搩顭佳呭佐</w:t>
      </w:r>
      <w:r>
        <w:rPr/>
        <w:t>ⰳ</w:t>
      </w:r>
      <w:r>
        <w:rPr/>
        <w:t>䕕捃䧂ꎥ疻껂츬娩燂䑶⥨呰䯂礤ꎥ㗍⑃慲兒⸵机㵶䋂㍏컂⹚䵫殣䅮傘姎</w:t>
      </w:r>
      <w:r>
        <w:rPr/>
        <w:t>Ⱘ</w:t>
      </w:r>
      <w:r>
        <w:rPr/>
        <w:t>쉀歾</w:t>
      </w:r>
      <w:r>
        <w:rPr/>
        <w:t>ꦩ</w:t>
      </w:r>
      <w:r>
        <w:rPr/>
        <w:t>䎻禩縳呮時</w:t>
      </w:r>
      <w:r>
        <w:rPr/>
        <w:t>⡪</w:t>
      </w:r>
      <w:r>
        <w:rPr/>
        <w:t>䍎싂칥抮䄽煲㵱畋슩問㝒廃</w:t>
      </w:r>
      <w:r>
        <w:rPr/>
        <w:t>ꕹ</w:t>
      </w:r>
      <w:r>
        <w:rPr/>
        <w:t>打㝫⭆拃潭⨨</w:t>
      </w:r>
      <w:r>
        <w:rPr/>
        <w:t>⡶</w:t>
      </w:r>
      <w:r>
        <w:rPr/>
        <w:t>献쉹쉪⩰潞⥖怶⥹</w:t>
      </w:r>
      <w:r>
        <w:rPr/>
        <w:t>ꔹ</w:t>
      </w:r>
      <w:r>
        <w:rPr/>
        <w:t>幋</w:t>
      </w:r>
      <w:r>
        <w:rPr/>
        <w:t>⡷</w:t>
      </w:r>
      <w:r>
        <w:rPr/>
        <w:t>숮歘摨쉄쉶슩䥱娤渪쉉䝺</w:t>
      </w:r>
      <w:r>
        <w:rPr/>
        <w:t>ꗂ</w:t>
      </w:r>
      <w:r>
        <w:rPr/>
        <w:t>䐪䍹啁㝗䱂뭇堵桁汈쉇㢩彭뭩㕃</w:t>
      </w:r>
      <w:r>
        <w:rPr/>
        <w:t>ⵁ</w:t>
      </w:r>
      <w:r>
        <w:rPr/>
        <w:t>癁ね愶쉬楍頭㴫瑇䍤摓愻㦡깰</w:t>
      </w:r>
      <w:r>
        <w:rPr/>
        <w:t>ꖥ</w:t>
      </w:r>
      <w:r>
        <w:rPr/>
        <w:t>橐⹔㜸╖䀹捑塹㙄戸犵堻땋塁奖侬㭴뭎䅠涥꥾䕩뗂㉉쉺汄䁁쉕⶘略쉘슮繭啍뽾슥㡠繀婡촪佑싂숣⬹䡫彐撡猷㡹䥱晆쉗쉏䩰焹숽㥠繯췂愣托⎏ꏂ囍ꥹ佗⤫숺㥪㕧轱쉩恦砨쉇쉉⨺旂䑓扖潩䡣捤溿쉅嘨楄璩乮噖ꥩ瀲㑚깰ꎥㅑ싂怵憏咮싂傻숹</w:t>
      </w:r>
      <w:r>
        <w:rPr/>
        <w:t>ꥑ</w:t>
      </w:r>
      <w:r>
        <w:rPr/>
        <w:t>⡖</w:t>
      </w:r>
      <w:r>
        <w:rPr/>
        <w:t>ㅬ兵䄰䂥䱊琸ぅ䍓畘玱縲䛂⨥</w:t>
      </w:r>
      <w:r>
        <w:rPr/>
        <w:t>Ⲙ</w:t>
      </w:r>
      <w:r>
        <w:rPr/>
        <w:t>쉇癤</w:t>
      </w:r>
      <w:r>
        <w:rPr/>
        <w:t>ⲵ</w:t>
      </w:r>
      <w:r>
        <w:rPr/>
        <w:t>幎漵啌堪䃃쉦婲쉃㦥䭃㔫㍡㌮浆숬祵䍏䮿娴㞘ꍣ</w:t>
      </w:r>
      <w:r>
        <w:rPr/>
        <w:t>ꤻ</w:t>
      </w:r>
      <w:r>
        <w:rPr/>
        <w:t>塁墘䨣壂</w:t>
      </w:r>
      <w:r>
        <w:rPr/>
        <w:t>ꥋ</w:t>
      </w:r>
      <w:r>
        <w:rPr/>
        <w:t>竂㔭怲ꅷꥧ숮穵慨쉉ꥦ䍣浣䫂뿍㧃㔻溏欤</w:t>
      </w:r>
      <w:r>
        <w:rPr/>
        <w:t>ꥈ</w:t>
      </w:r>
      <w:r>
        <w:rPr/>
        <w:t>䔺</w:t>
      </w:r>
      <w:r>
        <w:rPr/>
        <w:t>⡧</w:t>
      </w:r>
      <w:r>
        <w:rPr/>
        <w:t>番祾怨숬싂䶱穋攱狎悱쉾幌쉞未ぱ猯碘</w:t>
      </w:r>
      <w:r>
        <w:rPr/>
        <w:t>⠥</w:t>
      </w:r>
      <w:r>
        <w:rPr/>
        <w:t>쉢歲쉋朱㉵쉓䩦穔⩮䡫漷㡸癄⚘癡氣彑硎䛂♄㙖䤩址쏂⩠慴㈰䬬稰奉娴</w:t>
      </w:r>
      <w:r>
        <w:rPr/>
        <w:t>ꦘ</w:t>
      </w:r>
      <w:r>
        <w:rPr/>
        <w:t>䜩癵</w:t>
      </w:r>
      <w:r>
        <w:rPr/>
        <w:t>ⲩ</w:t>
      </w:r>
      <w:r>
        <w:rPr/>
        <w:t>슡ㅔ쉨漰潸</w:t>
      </w:r>
      <w:r>
        <w:rPr/>
        <w:t>ⱘ</w:t>
      </w:r>
      <w:r>
        <w:rPr/>
        <w:t>쉔ㅄ啑渳漸㋂쉯坨깒</w:t>
      </w:r>
      <w:r>
        <w:rPr/>
        <w:t>Ɱ⭳</w:t>
      </w:r>
      <w:r>
        <w:rPr/>
        <w:t>繐摁卤幌娮㖏⭧⯃捥摦㩖뭎㘺㮘卾轂剈♑畉摅摳圪</w:t>
      </w:r>
      <w:r>
        <w:rPr/>
        <w:t>ⰷ</w:t>
      </w:r>
      <w:r>
        <w:rPr/>
        <w:t>烂燂⍄桋쉗彠噴</w:t>
      </w:r>
      <w:r>
        <w:rPr/>
        <w:t>⢮</w:t>
      </w:r>
      <w:r>
        <w:rPr/>
        <w:t>䶩䪿╮摭䔷</w:t>
      </w:r>
      <w:r>
        <w:rPr/>
        <w:t>꧍</w:t>
      </w:r>
      <w:r>
        <w:rPr/>
        <w:t>琥冩䑈⹀归槂㝌槂슣캘⭔瞵儰㦡沩橴</w:t>
      </w:r>
      <w:r>
        <w:rPr/>
        <w:t>ꤊ</w:t>
      </w:r>
      <w:r>
        <w:rPr/>
        <w:t>ꏂꇂ琪坠쉺婌</w:t>
      </w:r>
      <w:r>
        <w:rPr/>
        <w:t>⡄</w:t>
      </w:r>
      <w:r>
        <w:rPr/>
        <w:t>楯懎呪뽵杪灌畎泃슡䷂䗂뽙輱顸李㑮뭤滂硺毂䉢玬䤪嘨歟爪冻氤뼥㭥⦱⤵佐枻믂ㅓ㖱敟⹰슻䴰⑆砫⭑䝺敨䙚歯쏃㕉塇䇍췂</w:t>
      </w:r>
      <w:r>
        <w:rPr/>
        <w:t>⡪</w:t>
      </w:r>
      <w:r>
        <w:rPr/>
        <w:t>涮㞻漲䱨湒摵ㆣ汳䁁泂仍䨩딪娣㉀</w:t>
      </w:r>
      <w:r>
        <w:rPr/>
        <w:t>ꕔ</w:t>
      </w:r>
      <w:r>
        <w:rPr/>
        <w:t>䎱灏捴㍌깯凂☹⹲깙㥊爮꤮㡄䀪㵗㑚깙焩㫂党瀭ꅆ㢻敹녰䀦㍥ꥹ䁒䈻⍋칈帵婇瘥ヂ僂乶㭠椺㵗㜱⸲쉔噋⥢眨束䬲䩏䡬␦숹稦〪㉦⑈禿盂ㆥㅯ㈳楄쉄䩌汊杺乂夹啧捱桖䗂杹츽彂⹭싂㢥떮场⩍稰㦩睏㡑䯂䥑쉮㈪⽗쌸挻쌳㙹壂䕖梥輭ꅓ숵⩍啴䀶깍ꥡ柂䔻▥ꎱ潂杭䰫䉴䵍싂䷂啾䱶싂煅녀쉭쉳㬣㓂숮딮哂䰨㈷ꇃ顧渪䩳噴繫딦</w:t>
      </w:r>
      <w:r>
        <w:rPr/>
        <w:t>꧂</w:t>
      </w:r>
      <w:r>
        <w:rPr/>
        <w:t>㡞뭯坷ꌣ㡺믍䙎䗂╾扎汰掻싂䔰慸畵㵲洶⑌灱晀칕딬㝡䨨⛂⩣姂숴偂</w:t>
      </w:r>
      <w:r>
        <w:rPr/>
        <w:t>꧂</w:t>
      </w:r>
      <w:r>
        <w:rPr/>
        <w:t>㴰䷂媡昰矂쏂揂帺〬廃媱ひ쌶ꥱ㭐⨨䈣伷垿员㉵恣䵔柃슻䝏쉀汵쉨⎮⦻</w:t>
      </w:r>
      <w:r>
        <w:rPr/>
        <w:t>ꦿ〈</w:t>
      </w:r>
      <w:r>
        <w:rPr/>
        <w:t>㉣恏쎏晫⚱䅦燂䅮⬭⩳梩绂䊵ꌬ硾吴⪱쉷懍楍䡤坒汓㢡⴦席䝆</w:t>
      </w:r>
      <w:r>
        <w:rPr/>
        <w:t>⣂⩷⭫</w:t>
      </w:r>
      <w:r>
        <w:rPr/>
        <w:t>旂䴹䅭䌷烂繴媬㙃</w:t>
      </w:r>
      <w:r>
        <w:rPr/>
        <w:t>꧂</w:t>
      </w:r>
      <w:r>
        <w:rPr/>
        <w:t>啱⹢澩䤷쉢╊㨫㝵剆䎩</w:t>
      </w:r>
      <w:r>
        <w:rPr/>
        <w:t>ⱞ</w:t>
      </w:r>
      <w:r>
        <w:rPr/>
        <w:t>晪ㆡ檡䝑싂畨ꄯ뽤匶祯⛍啗숷슩狂</w:t>
      </w:r>
      <w:r>
        <w:rPr/>
        <w:t>꥟</w:t>
      </w:r>
      <w:r>
        <w:rPr/>
        <w:t>䈥斩嘸숱歆⥒⥑⸫컂ꥳ䵋烂狂䱩㑟砮晡㠸쉸杬参䱤</w:t>
      </w:r>
      <w:r>
        <w:rPr/>
        <w:t>ꕥ⫂</w:t>
      </w:r>
      <w:r>
        <w:rPr/>
        <w:t>㛂璻ꍗ쉦末ㅈ♳婅䍷楰佦딩反䑬</w:t>
      </w:r>
      <w:r>
        <w:rPr/>
        <w:t>ⷂ</w:t>
      </w:r>
      <w:r>
        <w:rPr/>
        <w:t>䩬坢励䛂</w:t>
      </w:r>
      <w:r>
        <w:rPr/>
        <w:t>ⱦ</w:t>
      </w:r>
      <w:r>
        <w:rPr/>
        <w:t>䮡</w:t>
      </w:r>
      <w:r>
        <w:rPr/>
        <w:t>ⱺ</w:t>
      </w:r>
      <w:r>
        <w:rPr/>
        <w:t>ヂ婪녙盂㟂싂⴦쏂㣎げ䡁桒쉾쉆</w:t>
      </w:r>
      <w:r>
        <w:rPr/>
        <w:t>꧂</w:t>
      </w:r>
      <w:r>
        <w:rPr/>
        <w:t>촽ㅢ奞歑䍸</w:t>
      </w:r>
      <w:r>
        <w:rPr/>
        <w:t>ꥍ</w:t>
      </w:r>
      <w:r>
        <w:rPr/>
        <w:t>猨㩑䍁圩쉺쉆쉠㙑椩⑬쏂☭</w:t>
      </w:r>
      <w:r>
        <w:rPr/>
        <w:t>ꦮ</w:t>
      </w:r>
      <w:r>
        <w:rPr/>
        <w:t>汾㣎佸ㆥ</w:t>
      </w:r>
      <w:r>
        <w:rPr/>
        <w:t>ꗂ</w:t>
      </w:r>
      <w:r>
        <w:rPr/>
        <w:t>昦祏飂䅃䕓쉰╕㡣걄쉢父숳츫允携떿歎싍顔䟂⩂㡅숨</w:t>
      </w:r>
      <w:r>
        <w:rPr/>
        <w:t>⠸</w:t>
      </w:r>
      <w:r>
        <w:rPr/>
        <w:t>䔦㕫偹㚵畡䍥쉑</w:t>
      </w:r>
      <w:r>
        <w:rPr/>
        <w:t>ꕀ⪏</w:t>
      </w:r>
      <w:r>
        <w:rPr/>
        <w:t>坙䠣塞</w:t>
      </w:r>
      <w:r>
        <w:rPr/>
        <w:t>⠰</w:t>
      </w:r>
      <w:r>
        <w:rPr/>
        <w:t>券㉈桫剷瀸㭩兓塵幮眸㔣禡畆ꅊ㶘畵⍩㗂礦栦</w:t>
      </w:r>
      <w:r>
        <w:rPr/>
        <w:t>⠬</w:t>
      </w:r>
      <w:r>
        <w:rPr/>
        <w:t>ꥡ榏硘久</w:t>
      </w:r>
      <w:r>
        <w:rPr/>
        <w:t>ꕄ</w:t>
      </w:r>
      <w:r>
        <w:rPr/>
        <w:t>噙恠쉂稻┸⪮晐</w:t>
      </w:r>
      <w:r>
        <w:rPr/>
        <w:t>⡌</w:t>
      </w:r>
      <w:r>
        <w:rPr/>
        <w:t>㍈㥠⩹滂⧂</w:t>
      </w:r>
      <w:r>
        <w:rPr/>
        <w:t>ꔰ</w:t>
      </w:r>
      <w:r>
        <w:rPr/>
        <w:t>ꥴ</w:t>
      </w:r>
      <w:r>
        <w:rPr/>
        <w:t>⡒</w:t>
      </w:r>
      <w:r>
        <w:rPr/>
        <w:t>秂匊具卉畯ヂ䉵囂廂桡깘쉀幞쉚쉉哂䙕껂䨭㘩⹔믂㵭⹭段瓂杶㎡煦⨶㩇</w:t>
      </w:r>
      <w:r>
        <w:rPr/>
        <w:t>Ⱚ⣍</w:t>
      </w:r>
      <w:r>
        <w:rPr/>
        <w:t>춣杗牬⨶녰쉠䪵䥯꧎싂쉞䴶쉹穉䴸撵믂㕩晃䳍矂㡫掬秂껃䤰</w:t>
      </w:r>
      <w:r>
        <w:rPr/>
        <w:t>ꔲ</w:t>
      </w:r>
      <w:r>
        <w:rPr/>
        <w:t>ⲥ</w:t>
      </w:r>
      <w:r>
        <w:rPr/>
        <w:t>坪숵슘祒幈樶焨䫎⾻囂彌㇃╵湉垘쉕쉷䐵㢘㍬䑕䑐愭䂣戦奞㈵긩츱㍒뭫껂眦㨺⥂䑹婐㴸싂㥁㐦摹㛂䷂⫎㥮싎䮡ㅠ㡇嚬쉗</w:t>
      </w:r>
      <w:r>
        <w:rPr/>
        <w:t>Ⳃ</w:t>
      </w:r>
      <w:r>
        <w:rPr/>
        <w:t>啖祭児䲮䏂녏疬ㅐ㋂濎슏種촱堺</w:t>
      </w:r>
      <w:r>
        <w:rPr/>
        <w:t>ꕮꥋ</w:t>
      </w:r>
      <w:r>
        <w:rPr/>
        <w:t>슏䒥㭯塭뾮⨯柂쵂ꍊ쉇顲⸩氤䤮栶ꥩ숯礰䉨截繥㍀剳睆㌻묺䬺䉐迂汹樰廎敥⭅녇奖䥍䴥殱㙡숹⩄쉣</w:t>
      </w:r>
      <w:r>
        <w:rPr/>
        <w:t>ꦿ</w:t>
      </w:r>
      <w:r>
        <w:rPr/>
        <w:t>挩侏歮撘噵⑮딴㙯⪡祇䢥㑉쉤충䱟ꍶ泂긹⹬䁷刮䵓䃍妣䠩昹ッ㈴䁉係슥犘畁갭愦䕲꺬쉁䈲⑩䱬⑗쉷捋⽀ꇂ㌭片畤숱䕃⬱㵌晍啃塣穈漲㩀㞩⪱땒⯂╲捖懂⫍㙤</w:t>
      </w:r>
      <w:r>
        <w:rPr/>
        <w:t>ꤦ</w:t>
      </w:r>
      <w:r>
        <w:rPr/>
        <w:t>쉏뗂呤㬨숫</w:t>
      </w:r>
      <w:r>
        <w:rPr/>
        <w:t>Ⱓ</w:t>
      </w:r>
      <w:r>
        <w:rPr/>
        <w:t>걐숷漱䝨ꍬ칃幭숭⥾쉱䙂妵䊻</w:t>
      </w:r>
      <w:r>
        <w:rPr/>
        <w:t>ⵓ</w:t>
      </w:r>
      <w:r>
        <w:rPr/>
        <w:t>쉣⩭딺떻敒쉠⾮搭敐兹倱恂쉅䑾杕卉挲걡橨⩆圽瞱兘佣燂ㅅ恉⏂焪瀦敦偘꺡㭬漴</w:t>
      </w:r>
      <w:r>
        <w:rPr/>
        <w:t>ꗂ</w:t>
      </w:r>
      <w:r>
        <w:rPr/>
        <w:t>祡竂患睸딲䩹嘪狂申元쉒冱輪촥긶杹⩀숺칓㥎昲硾眰쉦漽䭳慘畷柂놵㜯ꆩ獘⩲숪䙨ㅗ슣㉍煂䮡癙䠫䳃싂䴣佨嗂쉚뭐摇쉒♔吳橈儥ぎ㡆婅䭸碣漦쌵䙚䭆쉧杙䕫ꌣ年澱瑶㙮䵮㡩槂灂甮柂灅ꅕ弨奏깊㔥辡丨䰴쉌䍕噳轳䱄杋쉣咏</w:t>
      </w:r>
      <w:r>
        <w:rPr/>
        <w:t>ꦬ</w:t>
      </w:r>
      <w:r>
        <w:rPr/>
        <w:t>囂憥⩘㑈穯秂灧쉩㑋揂匥㝆</w:t>
      </w:r>
      <w:r>
        <w:rPr/>
        <w:t>ꦬ</w:t>
      </w:r>
      <w:r>
        <w:rPr/>
        <w:t>氳䍾쉰䍙挲묶뽌䬵樵㕌朰炏⹶玻剭딬숱渤䨻䎥㋂䇂쉣睲㝴乙⥔桋噲壍㊱禘瘺姎瘻</w:t>
      </w:r>
      <w:r>
        <w:rPr/>
        <w:t>ꗂ</w:t>
      </w:r>
      <w:r>
        <w:rPr/>
        <w:t>䜪奌天呱┽</w:t>
      </w:r>
      <w:r>
        <w:rPr/>
        <w:t>ⵅ</w:t>
      </w:r>
      <w:r>
        <w:rPr/>
        <w:t>⽓㬲⹎內㊥砻奠扢䕒䗍㡦搱䭹漯䱥⧂䈷⻍싂䣂䁾㍁싂旂⭆䭹⭭㥏櫂컎ㅏ痂弫䓂</w:t>
      </w:r>
      <w:r>
        <w:rPr/>
        <w:t>ꕩ</w:t>
      </w:r>
      <w:r>
        <w:rPr/>
        <w:t>䙠泎暱䮩쉷㙘㡕匵汙八ꥱ矎쏂䡫旂쉌は湐佔獶⹃䜨㕌⻂㝰㋂㐴搊♏</w:t>
      </w:r>
      <w:r>
        <w:rPr/>
        <w:t>ꥉ</w:t>
      </w:r>
      <w:r>
        <w:rPr/>
        <w:t>卪긩䍋彾⍟瑹뇃さ䇂輵딨䱚呉㍅兓⬮⹏䋂幹숣乖甪礱⍍啱仂⼨⩄묲깰슱䜦</w:t>
      </w:r>
      <w:r>
        <w:rPr/>
        <w:t>ꥋ</w:t>
      </w:r>
      <w:r>
        <w:rPr/>
        <w:t>㭁⭞쉀</w:t>
      </w:r>
      <w:r>
        <w:rPr/>
        <w:t>⡥</w:t>
      </w:r>
      <w:r>
        <w:rPr/>
        <w:t>㑡싂悿橰慤习</w:t>
      </w:r>
      <w:r>
        <w:rPr/>
        <w:t>⢘</w:t>
      </w:r>
      <w:r>
        <w:rPr/>
        <w:t>瘤䅀唱⩄噄冻攫慈瘹䤯쉪塦</w:t>
      </w:r>
      <w:r>
        <w:rPr/>
        <w:t>Ⱟ⡾</w:t>
      </w:r>
      <w:r>
        <w:rPr/>
        <w:t>㩅㟂긥䲩坅⩉⥒♖䩶牺쉷쉅呈佚치氨ㄨ璬ꄴ䟂灇㩞嗂숰琨久⍋⵩眪쉌</w:t>
      </w:r>
      <w:r>
        <w:rPr/>
        <w:t>ⱙ</w:t>
      </w:r>
      <w:r>
        <w:rPr/>
        <w:t>琺䗂潘啷쉨ꏂ塠ㅫ╯⽺</w:t>
      </w:r>
      <w:r>
        <w:rPr/>
        <w:t>ꖵ</w:t>
      </w:r>
      <w:r>
        <w:rPr/>
        <w:t>睉묬䜶彈숶㩃婰</w:t>
      </w:r>
      <w:r>
        <w:rPr/>
        <w:t>⠨</w:t>
      </w:r>
      <w:r>
        <w:rPr/>
        <w:t>쉖䶮匲䱒ㅃ䡙欨朶쌣種壂冣문ㆱ㌩◎猥怬⼯懂狂㩓깖ꍃ</w:t>
      </w:r>
      <w:r>
        <w:rPr/>
        <w:t>ⱍ</w:t>
      </w:r>
      <w:r>
        <w:rPr/>
        <w:t>摡</w:t>
      </w:r>
      <w:r>
        <w:rPr/>
        <w:t>ⱍ</w:t>
      </w:r>
      <w:r>
        <w:rPr/>
        <w:t>㴽싂浨㜣䵣織樸쉊帥氻</w:t>
      </w:r>
      <w:r>
        <w:rPr/>
        <w:t>꧂</w:t>
      </w:r>
      <w:r>
        <w:rPr/>
        <w:t>㑘㖡湠橒婶꥾熻㨽䩚걄廍슿견夬噎⫂坒╰磂畵╘牲硧넫梩㷂슥䭸廂䁃쵪걐㥏뭚稣瘵䎱䕐䌤圮穫䱈㏂䲥猱畴砩ꌮ硅ㅑ厮夷⮮額䅲㒩爺勂硁㬰슬桥깶畫㗂獲敳辮桤⽮</w:t>
      </w:r>
      <w:r>
        <w:rPr/>
        <w:t>ꔷ</w:t>
      </w:r>
      <w:r>
        <w:rPr/>
        <w:t>㓂넹⭍噪㑫⍩垩╖桾眶쉨</w:t>
      </w:r>
      <w:r>
        <w:rPr/>
        <w:t>Ⱶ</w:t>
      </w:r>
      <w:r>
        <w:rPr/>
        <w:t>쉟⭈⤹㵵걈㙂㡢癠</w:t>
      </w:r>
      <w:r>
        <w:rPr/>
        <w:t>ꤴ</w:t>
      </w:r>
      <w:r>
        <w:rPr/>
        <w:t>ⱚ</w:t>
      </w:r>
      <w:r>
        <w:rPr/>
        <w:t>㉠쵭㍤䓃场颮쉁朱</w:t>
      </w:r>
      <w:r>
        <w:rPr/>
        <w:t>ⱂ</w:t>
      </w:r>
      <w:r>
        <w:rPr/>
        <w:t>숻㤵䍹㭭杵撻䁂슿恱깴숳禬싂晟촹㍦뽶䴲敆㫂걺㙢狂⩥剎䥴㙟〯</w:t>
      </w:r>
      <w:r>
        <w:rPr/>
        <w:t>ꦵ</w:t>
      </w:r>
      <w:r>
        <w:rPr/>
        <w:t>敐彌机㮣쉡㴻긩</w:t>
      </w:r>
      <w:r>
        <w:rPr/>
        <w:t>⡧</w:t>
      </w:r>
      <w:r>
        <w:rPr/>
        <w:t>湋穓奓㝶䤪ꍊ䥬ꇎ⒮㝊䁅搻䉗确棎桍䋂䐣睍딽䆏긶〽灪䧂</w:t>
      </w:r>
      <w:r>
        <w:rPr/>
        <w:t>ꦏ</w:t>
      </w:r>
      <w:r>
        <w:rPr/>
        <w:t>䮿猷佑㖘反磂㩸抿㶻牵惍㥌支爲乞佟䭰쉉䅰쉤쉴睌쉤䡊숽辏疣</w:t>
      </w:r>
      <w:r>
        <w:rPr/>
        <w:t>꤯</w:t>
      </w:r>
      <w:r>
        <w:rPr/>
        <w:t>䨩绂⍃㏂㣂숵</w:t>
      </w:r>
      <w:r>
        <w:rPr/>
        <w:t>ꥒ⩹</w:t>
      </w:r>
      <w:r>
        <w:rPr/>
        <w:t>埂硟佷춥獎땤竍ꥵ䰯㑉춿煨塸坘失埂呩〷皥㑐䥶⪻斿숰䁧</w:t>
      </w:r>
      <w:r>
        <w:rPr/>
        <w:t>Ⱞ</w:t>
      </w:r>
      <w:r>
        <w:rPr/>
        <w:t>㩱숶캱⫂捲㧂竂漴쉳〱わ㥳㡞産슮⽑갪㡧汾䂵婌䠬쵰枿䶩汱⧂䧃呵␩㝢吶䢘敂䩋冩婉乆㴸煳쉳숫稨췂슥兵橌㜬拂轴㍄</w:t>
      </w:r>
      <w:r>
        <w:rPr/>
        <w:t>ⵊ</w:t>
      </w:r>
      <w:r>
        <w:rPr/>
        <w:t>楾䯂ㅾ〹䆡䅃整伹⽵ꍵ癬瘻껂</w:t>
      </w:r>
      <w:r>
        <w:rPr/>
        <w:t>ⵁ</w:t>
      </w:r>
      <w:r>
        <w:rPr/>
        <w:t>仂䍩䘶吰悻숱습ꏂ</w:t>
      </w:r>
      <w:r>
        <w:rPr/>
        <w:t>ⶩ</w:t>
      </w:r>
      <w:r>
        <w:rPr/>
        <w:t>啡榩猷ㅟ㙀ㅤ周칟㝏顆쉍ㄦ判瓂뽮▱䁟걕幑쵍橍㜪⌸彔妣쌪敃땆ぱ깉춥쉴䂱爥湀磍㡄㎘</w:t>
      </w:r>
      <w:r>
        <w:rPr/>
        <w:t>ꤣ</w:t>
      </w:r>
      <w:r>
        <w:rPr/>
        <w:t>楥깔⽒⮵䫂帷㋂♶咱떡ꅌ⽙깾㉹吩䨽繀쌩婨뽰輭숪㠊㙏縯⨯뇍⹣숶硫⾿桤⤲忂灮㴦</w:t>
      </w:r>
      <w:r>
        <w:rPr/>
        <w:t>ⵌꕰ</w:t>
      </w:r>
      <w:r>
        <w:rPr/>
        <w:t>䗂挸쵁쉐乏瑫♱쉚ま攮ꅲ揂摘뽾柂䁊眽何싂쵦⥲㡬</w:t>
      </w:r>
      <w:r>
        <w:rPr/>
        <w:t>ꥂ⭢</w:t>
      </w:r>
      <w:r>
        <w:rPr/>
        <w:t>䕤땡㦵㙸圩숻⹃桖䠲䡫禣辬獟넪녂㮘㈱넪ㆮ痎頴拍숷䊬⽀㥳썡硙輬숣彡亵恄⩾淍槃쵖タ⥘㨤敤㑒畭⽏</w:t>
      </w:r>
      <w:r>
        <w:rPr/>
        <w:t>ⱃ</w:t>
      </w:r>
      <w:r>
        <w:rPr/>
        <w:t>땄깹</w:t>
      </w:r>
      <w:r>
        <w:rPr/>
        <w:t>ꕤ</w:t>
      </w:r>
      <w:r>
        <w:rPr/>
        <w:t>㵮㧂娤奐⸥쉕썭⥡䉟쉟轣⩱题琯슘숪倫頣쉔癩呦燃⦬截㋂⑘䶥䭢놩畢瘫쵎栵</w:t>
      </w:r>
      <w:r>
        <w:rPr/>
        <w:t>ꥂ</w:t>
      </w:r>
      <w:r>
        <w:rPr/>
        <w:t>ㅾ♵之</w:t>
      </w:r>
      <w:r>
        <w:rPr/>
        <w:t>ⱥ</w:t>
      </w:r>
      <w:r>
        <w:rPr/>
        <w:t>㓂塗畒╈</w:t>
      </w:r>
      <w:r>
        <w:rPr/>
        <w:t>⡨</w:t>
      </w:r>
      <w:r>
        <w:rPr/>
        <w:t>轳쉱쉋㝔슥啒</w:t>
      </w:r>
      <w:r>
        <w:rPr/>
        <w:t>⡩</w:t>
      </w:r>
      <w:r>
        <w:rPr/>
        <w:t>輸ㅂ㥦痎娴浰숪䅕嘰伷㇂晚归穹㨺托쉀卣剉</w:t>
      </w:r>
      <w:r>
        <w:rPr/>
        <w:t>ⰶ</w:t>
      </w:r>
      <w:r>
        <w:rPr/>
        <w:t>吱摬땸⦮橑炮濃칍䭍摫甴迂쉤灵浺庱穳㴳炵쵳浒껍櫂狂䙗䑟縳繟挷</w:t>
      </w:r>
      <w:r>
        <w:rPr/>
        <w:t>ꦮ</w:t>
      </w:r>
      <w:r>
        <w:rPr/>
        <w:t>彁⒡傣湳幱剚⨦匳쉷⑏⤸李㉢慩긬</w:t>
      </w:r>
      <w:r>
        <w:rPr/>
        <w:t>ꔪ</w:t>
      </w:r>
      <w:r>
        <w:rPr/>
        <w:t>乴䬳䣂幀願䶩㓂焳祁滂眲猷制촳䣂摉楑磂飂挱ꌫ䕀畱琦拎싂</w:t>
      </w:r>
      <w:r>
        <w:rPr/>
        <w:t>⢩</w:t>
      </w:r>
      <w:r>
        <w:rPr/>
        <w:t>塅ꥮ㖥卪♑▣爣祩兦䰺洱㞏䥙橏뼯嫂쉫</w:t>
      </w:r>
      <w:r>
        <w:rPr/>
        <w:t>ꕨ</w:t>
      </w:r>
      <w:r>
        <w:rPr/>
        <w:t>楥䉲离杌碱㐰▩瑕</w:t>
      </w:r>
      <w:r>
        <w:rPr/>
        <w:t>⡁⩙</w:t>
      </w:r>
      <w:r>
        <w:rPr/>
        <w:t>ꕗ</w:t>
      </w:r>
      <w:r>
        <w:rPr/>
        <w:t>係⩌숭㥳딳㴥坄䩴戴ぞ⥈ぅ슱晹穑䵆䱧㝢ꥥ杯⥹䜦䒵⥄⩅ㅺ顣榱癇싂䥈땹䥳슻</w:t>
      </w:r>
      <w:r>
        <w:rPr/>
        <w:t>ꥀ</w:t>
      </w:r>
      <w:r>
        <w:rPr/>
        <w:t>楸숳쉳浂猴Ⓜ恧</w:t>
      </w:r>
      <w:r>
        <w:rPr/>
        <w:t>ꤸ</w:t>
      </w:r>
      <w:r>
        <w:rPr/>
        <w:t>㌸撻㐽捈匪勂깟⨹歨眬䉎䃂</w:t>
      </w:r>
      <w:r>
        <w:rPr/>
        <w:t>ⷂ☪</w:t>
      </w:r>
      <w:r>
        <w:rPr/>
        <w:t>㇂剪⸦嫎皥싂楓놩畳啺⑅䗍汴獧␹庮⭇㛂偀帩报桤㕌⩧⥈䥥橾䩔浾㉯彩ꌹ㈸轏楨汕䁆決活숭䐰</w:t>
      </w:r>
      <w:r>
        <w:rPr/>
        <w:t>ꕙ</w:t>
      </w:r>
      <w:r>
        <w:rPr/>
        <w:t>绍湒畇橁穔沵祠㕢⩋넲⩪䝙匩⮮</w:t>
      </w:r>
      <w:r>
        <w:rPr/>
        <w:t>⡥</w:t>
      </w:r>
      <w:r>
        <w:rPr/>
        <w:t>䯂쉧穐呇슏촶숤숱晚⭤徻顎㬶捧䆩捾⚵㐥浃쉮圵⤰ꥠ噯⯂唩⥐</w:t>
      </w:r>
      <w:r>
        <w:rPr/>
        <w:t>ꕓ</w:t>
      </w:r>
      <w:r>
        <w:rPr/>
        <w:t>믂ィ晱末♧牮뿂㉧〻捲쉂殏㵠㥢⩱盂に䤭㙧㩹䔯䍴乷橲慡港灱䋂䥨㥋瀸쉏敂</w:t>
      </w:r>
      <w:r>
        <w:rPr/>
        <w:t>ꦡ</w:t>
      </w:r>
      <w:r>
        <w:rPr/>
        <w:t>쉃彔甶⽯⹮⑔뽒琩顸싃䁙㩚㑗佐썾廂따䌽쉵싎</w:t>
      </w:r>
      <w:r>
        <w:rPr/>
        <w:t>꧂</w:t>
      </w:r>
      <w:r>
        <w:rPr/>
        <w:t>牕䙬䥳欺뼫⪵⹨㡃㉇䅫ㆵ춏뼪恌溻剌싂牷␰偧⍒牤쉱楹㵊刨桷挭扮㵙䰱媘犩琪㵾灕竂⦩⎘㭋⽂䝭쉡칓瘲뭮숬浨믃繮桶䩪啤⨣顷圊瞵听垏⾏祂습斘杮䍇㈺䵬슱⩅㴭椮佞㭤穙숱迂剠奘㬱䇃啑슩烂べ庻彣冘さ㜺秂榻</w:t>
      </w:r>
      <w:r>
        <w:rPr/>
        <w:t>Ⱨ</w:t>
      </w:r>
      <w:r>
        <w:rPr/>
        <w:t>娥</w:t>
      </w:r>
      <w:r>
        <w:rPr/>
        <w:t>⠥</w:t>
      </w:r>
      <w:r>
        <w:rPr/>
        <w:t>䙦녥噊㑅⍙浃帮䕀〉圩穄♔栮䜵弥縰싂⌻㈵曂柂쉲</w:t>
      </w:r>
      <w:r>
        <w:rPr/>
        <w:t>ⷍ</w:t>
      </w:r>
      <w:r>
        <w:rPr/>
        <w:t>䔷촨歐싂껂㡧拍楠쉘啟⥁㋂뭰㓂㘴㯂恷浔䩆</w:t>
      </w:r>
      <w:r>
        <w:rPr/>
        <w:t>⢣</w:t>
      </w:r>
      <w:r>
        <w:rPr/>
        <w:t>땷㗂睊㉟⩲娰㥱㩸幏伴뭸佩䴹兢票㎿⩳䖩㭠䰳ㄻ呯䱪䍙</w:t>
      </w:r>
      <w:r>
        <w:rPr/>
        <w:t>⡞⌵╄</w:t>
      </w:r>
      <w:r>
        <w:rPr/>
        <w:t>潞⸵뭌숺牣쉎癃⧎䡚ꄬ㉞穀⫂땱䈣囂奍怬参뾘㥙䘷㡂乎徣唨⮵쉺璡䙋澱睧欸ㄨ㭔쵷㡣砮煄숰ꄸ⑫捈幹墬⍑塇乩땉儦ꥸ䠱橩獶⩠</w:t>
      </w:r>
      <w:r>
        <w:rPr/>
        <w:t>ⴰ</w:t>
      </w:r>
      <w:r>
        <w:rPr/>
        <w:t>녘廂圭슘⑊汃剹漴祲扠䋂碏쉙╴漣恦囂奭夳䶩扟䄹悵狂땟檱䋂쉈潴䙇垡㔮獄㙡瀤㩹扗놘湬䉅磂䶥轈塾坃䃂걂숬㴭⹤祧玮䦩놏她湀猹ꍬ╪㍉佉潯幹╠쉂쉌ꆏ迂</w:t>
      </w:r>
      <w:r>
        <w:rPr/>
        <w:t>ꗂ</w:t>
      </w:r>
      <w:r>
        <w:rPr/>
        <w:t>轒疡쉃奭⩉㍫禩䗂㬵쉬⌷</w:t>
      </w:r>
      <w:r>
        <w:rPr/>
        <w:t>꧂</w:t>
      </w:r>
      <w:r>
        <w:rPr/>
        <w:t>淂</w:t>
      </w:r>
      <w:r>
        <w:rPr/>
        <w:t>ꤩ</w:t>
      </w:r>
      <w:r>
        <w:rPr/>
        <w:t>嘵䱪䜸町쉓卪擂䍑䵚䜤慁⍎ꄸ⑏놥沩䚣伬䝎쉚</w:t>
      </w:r>
      <w:r>
        <w:rPr/>
        <w:t>ꦘ</w:t>
      </w:r>
      <w:r>
        <w:rPr/>
        <w:t>䭊嘳䵴</w:t>
      </w:r>
      <w:r>
        <w:rPr/>
        <w:t>ⱇ</w:t>
      </w:r>
      <w:r>
        <w:rPr/>
        <w:t>灾倴⭳슱㋂깩⫂㮏彷由쉦圸숺㏂ꅨ䤴摷㛂妬♐畵䨨轲ㆵ㬯</w:t>
      </w:r>
      <w:r>
        <w:rPr/>
        <w:t>Ⱡ</w:t>
      </w:r>
      <w:r>
        <w:rPr/>
        <w:t>帱숹뼯㟂坂⪬㷂⭗椬㍣檣䭋뗂幘歕僂칐썩숫㶩晧夲乴㩠亘꥕枏創捴樱⥀ㅊ쉖绂汨ま㣂</w:t>
      </w:r>
      <w:r>
        <w:rPr/>
        <w:t>ꕊ</w:t>
      </w:r>
      <w:r>
        <w:rPr/>
        <w:t>县䪮떩㋂숫㩐</w:t>
      </w:r>
      <w:r>
        <w:rPr/>
        <w:t>ꥀ</w:t>
      </w:r>
      <w:r>
        <w:rPr/>
        <w:t>楏䴻䦩畇欪♨䩔唳斩睺숶쉤浧숷䁣</w:t>
      </w:r>
      <w:r>
        <w:rPr/>
        <w:t>ꔰ</w:t>
      </w:r>
      <w:r>
        <w:rPr/>
        <w:t>武⽣皵숯</w:t>
      </w:r>
      <w:r>
        <w:rPr/>
        <w:t>⡫</w:t>
      </w:r>
      <w:r>
        <w:rPr/>
        <w:t>辡슿塵庮㉕攩轙䍒쌪싍㝡</w:t>
      </w:r>
      <w:r>
        <w:rPr/>
        <w:t>Ⳃ</w:t>
      </w:r>
      <w:r>
        <w:rPr/>
        <w:t>㯃뮥䄸쉺佈玩⩷뭍긮⥁䮱䆮奦慟⴮喱㯂㝧䋂医猰㙞䇂䮱⥸숱慅矍싂䳂夶Ⓜ㭒伺쉦捄갵汭墩硁뮮繢甩浵怤穥䩳恍땭癱⑶⽏㠱쉎⚣䠷뼬㙯乧䊡盂伲⦿夦쉥</w:t>
      </w:r>
      <w:r>
        <w:rPr/>
        <w:t>ⵦ</w:t>
      </w:r>
      <w:r>
        <w:rPr/>
        <w:t>偖颥禩剩䅖䋂</w:t>
      </w:r>
      <w:r>
        <w:rPr/>
        <w:t>ⶩ</w:t>
      </w:r>
      <w:r>
        <w:rPr/>
        <w:t>촶</w:t>
      </w:r>
      <w:r>
        <w:rPr/>
        <w:t>ⲣ</w:t>
      </w:r>
      <w:r>
        <w:rPr/>
        <w:t>塓参彦㑄湬瀬由敦</w:t>
      </w:r>
      <w:r>
        <w:rPr/>
        <w:t>ꔦ</w:t>
      </w:r>
      <w:r>
        <w:rPr/>
        <w:t>繬</w:t>
      </w:r>
      <w:r>
        <w:rPr/>
        <w:t>⡎</w:t>
      </w:r>
      <w:r>
        <w:rPr/>
        <w:t>竂穫䰪쉍␯싂汃坸婴炩⨭杠爤숥슮</w:t>
      </w:r>
      <w:r>
        <w:rPr/>
        <w:t>ꕍ</w:t>
      </w:r>
      <w:r>
        <w:rPr/>
        <w:t>ꅣ湟곂偲쉞㌵⒏뗂伮</w:t>
      </w:r>
      <w:r>
        <w:rPr/>
        <w:t>⠴</w:t>
      </w:r>
      <w:r>
        <w:rPr/>
        <w:t>층噰攵녳挨촪═樭⵵坃ま〯楉싂ꍉ䍆썰슿㵖伽</w:t>
      </w:r>
      <w:r>
        <w:rPr/>
        <w:t>꤬</w:t>
      </w:r>
      <w:r>
        <w:rPr/>
        <w:t>瓂䵊椊␮䚿矂</w:t>
      </w:r>
      <w:r>
        <w:rPr/>
        <w:t>ꕅ┦</w:t>
      </w:r>
      <w:r>
        <w:rPr/>
        <w:t>睺囂弦圳䥡䡊☶⭈眯坸桬懂☫땰坙㤫卄ꌪ恬夲쉉쉨㔨柂싂㐲幦窣祀</w:t>
      </w:r>
      <w:r>
        <w:rPr/>
        <w:t>⡊</w:t>
      </w:r>
      <w:r>
        <w:rPr/>
        <w:t>摨硤䌻䑱</w:t>
      </w:r>
      <w:r>
        <w:rPr/>
        <w:t>⡞</w:t>
      </w:r>
      <w:r>
        <w:rPr/>
        <w:t>爪檏彞溏儮曂썧䬨䉢⺿彚숷㒡䅁</w:t>
      </w:r>
      <w:r>
        <w:rPr/>
        <w:t>ꥇ</w:t>
      </w:r>
      <w:r>
        <w:rPr/>
        <w:t>쉷썙</w:t>
      </w:r>
      <w:r>
        <w:rPr/>
        <w:t>⡬⚻</w:t>
      </w:r>
      <w:r>
        <w:rPr/>
        <w:t>䱭㤴䐪癪넭扒촹顈뭲汃剆숳丣惂参洪㙆싂轷싂硂埍㡰습㡈䩧쉗㡧䝂倵幓쉈⽌쉃昱煃숩恔╘䔳땥䒻놻䭃㝶砫睌㕵⫂㟂쉾椣⩺獉㫂쉟䍫楅癵祸弬Ⓜ⍩垮呂쉪帶숲⩢桌玣ぅ쵮♌</w:t>
      </w:r>
      <w:r>
        <w:rPr/>
        <w:t>ꕠ</w:t>
      </w:r>
      <w:r>
        <w:rPr/>
        <w:t>㙴⿎搮焯䗂烂㐪䙑灹숶숪㍖噊㊵쉫딣偬婨묳兂懂剮⥆䩋춿繵ꍃ䅦넶㠭畇쉯总숽瑔숣琤뭢ꄱ⌨活숳戯</w:t>
      </w:r>
      <w:r>
        <w:rPr/>
        <w:t>ꥈ</w:t>
      </w:r>
      <w:r>
        <w:rPr/>
        <w:t>녗쉢쉷슏咱㤱㉴썠㵈圲䅵盃쵶䘷娭䉔彫㚏</w:t>
      </w:r>
      <w:r>
        <w:rPr/>
        <w:t>ⱍ</w:t>
      </w:r>
      <w:r>
        <w:rPr/>
        <w:t>슡〥吨颮歔礤潱㊻쉆♫太塪捗帷ꅦ쉖䱋弬穓偰썑泂拂塕坘奧輯在穉磂焹櫂䉱䵥쉇숩쉶③瓂⑟뭟顯礽䃂䢏搳辬䉸쌱樭嫂슿摍</w:t>
      </w:r>
      <w:r>
        <w:rPr/>
        <w:t>ꕈ</w:t>
      </w:r>
      <w:r>
        <w:rPr/>
        <w:t>之䐱優卯洨怨쉯뽗湋⑇䮿ꍁ灧싂歠湔ꎥ㭒㙉㦵瑍䬩깪</w:t>
      </w:r>
      <w:r>
        <w:rPr/>
        <w:t>ⱀ</w:t>
      </w:r>
      <w:r>
        <w:rPr/>
        <w:t>땅䘹㭗摌슱獥촫䁤妩쉞圦䝏⥾쉕칗㝀獬䏂☺쉟枏┳깚朰橇䟂⍾煩昪</w:t>
      </w:r>
      <w:r>
        <w:rPr/>
        <w:t>ꕐ</w:t>
      </w:r>
      <w:r>
        <w:rPr/>
        <w:t>允㕷穨睧烃碣쉎祸䳂噎煏㛎</w:t>
      </w:r>
      <w:r>
        <w:rPr/>
        <w:t>ⵋ</w:t>
      </w:r>
      <w:r>
        <w:rPr/>
        <w:t>깊</w:t>
      </w:r>
      <w:r>
        <w:rPr/>
        <w:t>ꤣ♬</w:t>
      </w:r>
      <w:r>
        <w:rPr/>
        <w:t>癍杬烂깲㐲뽄쉍쉓婚쉥깃瀰㡸祀珂係⫂愫奱싎䤽곂⹹䞻痃剏䙰晪놿쉤ꇂ쉵玣䵅扡ㅫ䭆뭁⪿睱冡㓃</w:t>
      </w:r>
      <w:r>
        <w:rPr/>
        <w:t>ꦻ</w:t>
      </w:r>
      <w:r>
        <w:rPr/>
        <w:t>妵乨땆潯㥷</w:t>
      </w:r>
      <w:r>
        <w:rPr/>
        <w:t>ⱸ</w:t>
      </w:r>
      <w:r>
        <w:rPr/>
        <w:t>剤摰䮏繚⸬㥮㕟ꏂ繦産潢ꎵ䴪祸䡸撣⪡䨶墵⨴쉣</w:t>
      </w:r>
      <w:r>
        <w:rPr/>
        <w:t>ⵧ</w:t>
      </w:r>
      <w:r>
        <w:rPr/>
        <w:t>쉴썆</w:t>
      </w:r>
      <w:r>
        <w:rPr/>
        <w:t>ꕳ</w:t>
      </w:r>
      <w:r>
        <w:rPr/>
        <w:t>쉡瀶㧂婗怨棂땲</w:t>
      </w:r>
      <w:r>
        <w:rPr/>
        <w:t>ꗂ⹥</w:t>
      </w:r>
      <w:r>
        <w:rPr/>
        <w:t>悘䍃獫䕞䍑쉙呕潥㝗㒘䅳燂䬰쉷縦縸⩈題昭枩ㅪ⮮産眭썗䜣献䡰猵</w:t>
      </w:r>
      <w:r>
        <w:rPr/>
        <w:t>ꥊ⨪</w:t>
      </w:r>
      <w:r>
        <w:rPr/>
        <w:t>슥卙吪轧ガ⹠䛂塈⼶쉰㑊슱ㄤ囂墵뽌䃂䕢䳂슣믂㞣皿</w:t>
      </w:r>
      <w:r>
        <w:rPr/>
        <w:t>ⱉ</w:t>
      </w:r>
      <w:r>
        <w:rPr/>
        <w:t>㌳㘦㭙嘶싂녁쉈</w:t>
      </w:r>
      <w:r>
        <w:rPr/>
        <w:t>⣂</w:t>
      </w:r>
      <w:r>
        <w:rPr/>
        <w:t>儽䥗㬦扪癮䭁♚╯捓捶祆助噭⚬惂㕰쉴摀⤣厩倦䑷潪䷂䭎싂颏戹䍭싍䴨㩺姂⑁轸匲汔䟂橙⨰摋뗂嘸묻䈊싂戭楺倵狂썌偱㡕ꇂ⼨顪⩱긺</w:t>
      </w:r>
      <w:r>
        <w:rPr/>
        <w:t>Ⱓ䷂</w:t>
      </w:r>
      <w:r>
        <w:rPr/>
        <w:t>佂ㅶ썁숲㧎慶썍惂倵縷䅩卩긣弩剑朲⭩助儷䃂呠딷싂噍⽖淂⹴쌷슩撏쵦㉧潴硒쉖㪥⚻츸ヂ氳</w:t>
      </w:r>
      <w:r>
        <w:rPr/>
        <w:t>꥓</w:t>
      </w:r>
      <w:r>
        <w:rPr/>
        <w:t>慅敘촪歏뾥偭㥈⩍쉴䵗樱䤭⼴⽫眣쉴㑷秃湘灒쉥刴礽⭯灸ꅊ坡</w:t>
      </w:r>
      <w:r>
        <w:rPr/>
        <w:t>Ⲙ</w:t>
      </w:r>
      <w:r>
        <w:rPr/>
        <w:t>懂湲긩꺏갫匱椴婺悘劥䭉㵓츣</w:t>
      </w:r>
      <w:r>
        <w:rPr/>
        <w:t>⢬</w:t>
      </w:r>
      <w:r>
        <w:rPr/>
        <w:t>橰歏슿捎⩃䜤</w:t>
      </w:r>
      <w:r>
        <w:rPr/>
        <w:t>ꕱ</w:t>
      </w:r>
      <w:r>
        <w:rPr/>
        <w:t>祐獹⨦슡싂楶☱쉬⨫灺</w:t>
      </w:r>
      <w:r>
        <w:rPr/>
        <w:t>ꖡ</w:t>
      </w:r>
      <w:r>
        <w:rPr/>
        <w:t>쉒</w:t>
      </w:r>
      <w:r>
        <w:rPr/>
        <w:t>ⵟ</w:t>
      </w:r>
      <w:r>
        <w:rPr/>
        <w:t>乭启慲侣䲵㔥⍙傡硲㉲⩶䉈</w:t>
      </w:r>
      <w:r>
        <w:rPr/>
        <w:t>ꥁ</w:t>
      </w:r>
      <w:r>
        <w:rPr/>
        <w:t>帬祟</w:t>
      </w:r>
      <w:r>
        <w:rPr/>
        <w:t>Ɒ</w:t>
      </w:r>
      <w:r>
        <w:rPr/>
        <w:t>桬쌣㎣飂奱憩习䨸獟숽溥⨩♗撥晖忍⤪⵸弳뮘娶猻瑔溘晙祌䂥⼹呔㑁뼳</w:t>
      </w:r>
      <w:r>
        <w:rPr/>
        <w:t>ꕌ</w:t>
      </w:r>
      <w:r>
        <w:rPr/>
        <w:t>䐽汭딫溣䒏縭乑頳ꏎ摤䡨╂䡴쵨⨹頰倪柂⍘⽶뭴⽘㝒䓍쉗灠믂☵浄㠫㈹唨弲쉥瘯掏捎쉇䂻ꅘ硩繀슩쉯响凎┷繦숯潷飂䑊噉뽙㉱兦根⤮塂숱슬숮畭쉆</w:t>
      </w:r>
      <w:r>
        <w:rPr/>
        <w:t>ꤤ</w:t>
      </w:r>
      <w:r>
        <w:rPr/>
        <w:t>湐</w:t>
      </w:r>
      <w:r>
        <w:rPr/>
        <w:t>Ⱨ</w:t>
      </w:r>
      <w:r>
        <w:rPr/>
        <w:t>぀⩨兩껂땚⨨칎곂倴슻뽆捧㘳䙮玩棂㩾쉋칩쉃湅乍</w:t>
      </w:r>
      <w:r>
        <w:rPr/>
        <w:t>ⱸ</w:t>
      </w:r>
      <w:r>
        <w:rPr/>
        <w:t>ꆱ⚵쉌熩칍</w:t>
      </w:r>
      <w:r>
        <w:rPr/>
        <w:t>⡄╉</w:t>
      </w:r>
      <w:r>
        <w:rPr/>
        <w:t>䑍깃歀畯䚩쉟頻</w:t>
      </w:r>
      <w:r>
        <w:rPr/>
        <w:t>ꗂ</w:t>
      </w:r>
      <w:r>
        <w:rPr/>
        <w:t>⽹뭨㤶⵶</w:t>
      </w:r>
      <w:r>
        <w:rPr/>
        <w:t>Ⳃ⚻</w:t>
      </w:r>
      <w:r>
        <w:rPr/>
        <w:t>㥩칸皡槂䩁さ⹁䬳䡭䖩㌳䉾䠤䷍塟⮘歑숰憥哂昬熵抬挽匸⺏딶␷카싎䐲娤㕕彃⨬獕頫坠⪱係</w:t>
      </w:r>
      <w:r>
        <w:rPr/>
        <w:t>⡾</w:t>
      </w:r>
      <w:r>
        <w:rPr/>
        <w:t>ꥨ塈</w:t>
      </w:r>
      <w:r>
        <w:rPr/>
        <w:t>ⱚ</w:t>
      </w:r>
      <w:r>
        <w:rPr/>
        <w:t>浓灋匸瑖彟숭婎⮩숥憩牄숬㉈瀽䑴㩙숱䉁璿潅偈㝖济係縮㫎㙪쉑顀⑑쉍商辬㠽儨瑤ꍫ啯습穵䵟㡣呤桔♂</w:t>
      </w:r>
      <w:r>
        <w:rPr/>
        <w:t>ⷃ</w:t>
      </w:r>
      <w:r>
        <w:rPr/>
        <w:t>畈䨺汢剨쵤ꍠ⌫卉숻礰</w:t>
      </w:r>
      <w:r>
        <w:rPr/>
        <w:t>ⲩ⩴</w:t>
      </w:r>
      <w:r>
        <w:rPr/>
        <w:t>媵쉱䵋摳</w:t>
      </w:r>
      <w:r>
        <w:rPr/>
        <w:t>ꕱ</w:t>
      </w:r>
      <w:r>
        <w:rPr/>
        <w:t>常⍌敗㤶挩슩窘⑍䔳긥숻穎</w:t>
      </w:r>
      <w:r>
        <w:rPr/>
        <w:t>ꤴ</w:t>
      </w:r>
      <w:r>
        <w:rPr/>
        <w:t>ꎿ⥞惂숸</w:t>
      </w:r>
      <w:r>
        <w:rPr/>
        <w:t>ꖿ</w:t>
      </w:r>
      <w:r>
        <w:rPr/>
        <w:t>쉕쵰㙞䝐⍈㘦녈瓂䑖쉙琥彥婴䤯䑐獏쵭♡㥚䡇⭦쉂柂</w:t>
      </w:r>
      <w:r>
        <w:rPr/>
        <w:t>ⰹ</w:t>
      </w:r>
      <w:r>
        <w:rPr/>
        <w:t>㑗䯎쉌</w:t>
      </w:r>
      <w:r>
        <w:rPr/>
        <w:t>ⶵ</w:t>
      </w:r>
      <w:r>
        <w:rPr/>
        <w:t>숤䕰甸汭浴</w:t>
      </w:r>
      <w:r>
        <w:rPr/>
        <w:t>ⱊ</w:t>
      </w:r>
      <w:r>
        <w:rPr/>
        <w:t>教⪬㍀㔩숸ꍂ㮡⚘⴪湄嫂슩扯㫂⮮㥕곃䜲</w:t>
      </w:r>
      <w:r>
        <w:rPr/>
        <w:t>ꖏ</w:t>
      </w:r>
      <w:r>
        <w:rPr/>
        <w:t>⣍</w:t>
      </w:r>
      <w:r>
        <w:rPr/>
        <w:t>䵟☤顚䵾⾻⌹惂⭪슘桦</w:t>
      </w:r>
      <w:r>
        <w:rPr/>
        <w:t>⡩</w:t>
      </w:r>
      <w:r>
        <w:rPr/>
        <w:t>䀬扞坪㌪㑸ꅳ䘱䡵浆瓂㣂쵮呮뽂帽</w:t>
      </w:r>
      <w:r>
        <w:rPr/>
        <w:t>ꕄ</w:t>
      </w:r>
      <w:r>
        <w:rPr/>
        <w:t>獵䁸깆祟쉤뮩堯侘佐䩵숷兇顤</w:t>
      </w:r>
      <w:r>
        <w:rPr/>
        <w:t>ꥑ</w:t>
      </w:r>
      <w:r>
        <w:rPr/>
        <w:t>彯畮畩䁩橏⬵䝷偡㇂瘸佀掵䉴㤨䜊㡋煰걧걣㶏瑑뭋䠪뗂녯슏깕佖㭮佟唹彀単埂昤걲ヂ숥烍⏂噓䅇꺣瘹体涬澘傥摑䏎瑯㫂ꥵ捁</w:t>
      </w:r>
      <w:r>
        <w:rPr/>
        <w:t>ꕨ</w:t>
      </w:r>
      <w:r>
        <w:rPr/>
        <w:t>㙰싂睔娩睕ꥢ喥敫╃녥깆⻍戶</w:t>
      </w:r>
      <w:r>
        <w:rPr/>
        <w:t>ⲵ⚥</w:t>
      </w:r>
      <w:r>
        <w:rPr/>
        <w:t>幈䉀⽋㫂䫂㴪唬쉚斥敏秂뼮漱殏桒搪札긨䕂㍬桩♵横㠱싂㜤睡</w:t>
      </w:r>
      <w:r>
        <w:rPr/>
        <w:t>⡁</w:t>
      </w:r>
      <w:r>
        <w:rPr/>
        <w:t>숤㷂䱄⩀㡲쉩穢坫ㅵ뇂䠺楬㦻啓⹢䳃煋㑚䷂乁䥉穬烂⥒顭䁭奐煪彮싂浟橨㥸㡸⨲繮䞡뽰䑂◂汍〪頱쉤眸╄쉒䎮쉺땔쉎〱噄</w:t>
      </w:r>
      <w:r>
        <w:rPr/>
        <w:t>⠥⩊</w:t>
      </w:r>
      <w:r>
        <w:rPr/>
        <w:t>畸㌲뭫ꅢꎩꍗ㩠䱰慹숨檮㵯啡쉥癆</w:t>
      </w:r>
      <w:r>
        <w:rPr/>
        <w:t>ꤤ</w:t>
      </w:r>
      <w:r>
        <w:rPr/>
        <w:t>숤䂣걓⹭祠㗂䰩窩걐⸽䥔ㄬ㨸㤭</w:t>
      </w:r>
      <w:r>
        <w:rPr/>
        <w:t>⡧</w:t>
      </w:r>
      <w:r>
        <w:rPr/>
        <w:t>轹癡쵗䑆睪幵⽐呪囂剃牒䉴␥塪奅슘㩨圻쉡禬䵹嘽뽙㆘熡쉩㍄믂⌽牑攪璏潵숫슬㙢息⨸繓㜱䧍瑚怣䭃牰曍悩乞䅂案獡긳⦱恢夰硘ꥳ싂뾬쉎瘥㥞쉄㤱䨪䇂乊噐穁啕䓂⽪拂卖嗂〴䋂싂싂轢埂②䝣ꥳ㡤묥쉵쵚㕹쉞ㆥ䁕唪頵</w:t>
      </w:r>
      <w:r>
        <w:rPr/>
        <w:t>Ⱪ</w:t>
      </w:r>
      <w:r>
        <w:rPr/>
        <w:t>潵䵫⚱婀䈫位㭑䍠婩㑈硓⦬乧吸惂䱘숣⛂〬睨䰰兗⹤亡㛂㌤凂穊䝦戬䝩䭙쉱睐쉊슡橧偀쉤㷂ぁ穑亘㩇숸栻㭦쉋灐椴枮쉯猷乊</w:t>
      </w:r>
      <w:r>
        <w:rPr/>
        <w:t>⠭</w:t>
      </w:r>
      <w:r>
        <w:rPr/>
        <w:t>硋⨺썪뼶╍쉶갪㉸숴〈숲䉪</w:t>
      </w:r>
      <w:r>
        <w:rPr/>
        <w:t>ꕢ</w:t>
      </w:r>
      <w:r>
        <w:rPr/>
        <w:t>䕶噓痍싂汁懃녳救歺悩쉑㈸乡㌮ꍸ㕸넽㴪䰹特杖癌䮩ㅩ䒻㎱⥴⺡潆䅅灤</w:t>
      </w:r>
      <w:r>
        <w:rPr/>
        <w:t>ⷂ</w:t>
      </w:r>
      <w:r>
        <w:rPr/>
        <w:t>㡟卉煩版㥈傻祃걸氦乊氤쉑䰬䋂時濂쎣㙮꺣꺻⩴煱걯兒쵹䉰漣斩쉌氳啑⽧癋晞쉶⍬╴澮摖쉟쉃䕠㙴거兘숺眨橞祥䭺碩땯䜻</w:t>
      </w:r>
      <w:r>
        <w:rPr/>
        <w:t>ⵙ</w:t>
      </w:r>
      <w:r>
        <w:rPr/>
        <w:t>ꎩ쉗毂收䙢☱䩔숣⑹䜯㩟污</w:t>
      </w:r>
      <w:r>
        <w:rPr/>
        <w:t>⢱</w:t>
      </w:r>
      <w:r>
        <w:rPr/>
        <w:t>塖昷牞⯍쉎ぃ汸㠭⧂㈪楂燎㕭싂繩永䁮䁦䪥奶參愩䄫碩숯걖䕄</w:t>
      </w:r>
      <w:r>
        <w:rPr/>
        <w:t>⢿</w:t>
      </w:r>
      <w:r>
        <w:rPr/>
        <w:t>㴴橭</w:t>
      </w:r>
      <w:r>
        <w:rPr/>
        <w:t>ⱅ</w:t>
      </w:r>
      <w:r>
        <w:rPr/>
        <w:t>攨ꍱ⹨</w:t>
      </w:r>
      <w:r>
        <w:rPr/>
        <w:t>ⷂ</w:t>
      </w:r>
      <w:r>
        <w:rPr/>
        <w:t>䳂伪䆡浟⯂숴祸味獭숰奆癒〫揂㯂捠⩀偕㉌乩걂獙澻倪⑧㨤쉸汒䁞㏍洴囂ꆩ顒䣂노坡믂䭔</w:t>
      </w:r>
      <w:r>
        <w:rPr/>
        <w:t>⡖</w:t>
      </w:r>
      <w:r>
        <w:rPr/>
        <w:t>쉪싂䰦</w:t>
      </w:r>
      <w:r>
        <w:rPr/>
        <w:t>⢱</w:t>
      </w:r>
      <w:r>
        <w:rPr/>
        <w:t>ⵓ</w:t>
      </w:r>
      <w:r>
        <w:rPr/>
        <w:t>숊傣咘坃摋塨䅍쉡䠪䝦⩁⩩ㅤ</w:t>
      </w:r>
      <w:r>
        <w:rPr/>
        <w:t>⡬</w:t>
      </w:r>
      <w:r>
        <w:rPr/>
        <w:t>灭썙恡⍪쵤⍒뼨绂刪ꏂ礷ꅚ圭秂뭏♢⨦♠席眺瘬⨪廂轁䢬䱉⩸숹噔걘㥌捺䥯쵈㷂甮繞쌭츪楗䀹噵숺搱숮曂땄确</w:t>
      </w:r>
      <w:r>
        <w:rPr/>
        <w:t>ⲵ</w:t>
      </w:r>
      <w:r>
        <w:rPr/>
        <w:t>䑶煂싂䶣摋塁㝘辵卾嘫歫䖬♬뮬嗃潈䧍挸㡘⼩숫敃礱ꍒ楙䵠䅎</w:t>
      </w:r>
      <w:r>
        <w:rPr/>
        <w:t>ꤶ</w:t>
      </w:r>
      <w:r>
        <w:rPr/>
        <w:t>幙</w:t>
      </w:r>
      <w:r>
        <w:rPr/>
        <w:t>ⱹ</w:t>
      </w:r>
      <w:r>
        <w:rPr/>
        <w:t>㕮㙐池㌹䱃걫⩩</w:t>
      </w:r>
      <w:r>
        <w:rPr/>
        <w:t>ⵠ⹫</w:t>
      </w:r>
      <w:r>
        <w:rPr/>
        <w:t>쉒敊佶ㅊ殮껂䅴╦⽮繣梩曂䃂唤㌶何穊䉯掿妮瑎䀪愵㕎嘲碮娬쉮ꆥ呔启ㅹ弩䰵地慩⼣땪暻㧃慷䥣䁔뮿┤祯⪡⩹离浀⏂㔶痂㓍䡵쉌㉣楾敁曂쉾뽮⎵싂╰捕ꄰ㉊狃㘫䁰숱啍쵤촰扎碵㖻㦣留쉅䵘ꍷ掏吥彘</w:t>
      </w:r>
      <w:r>
        <w:rPr/>
        <w:t>⡭</w:t>
      </w:r>
      <w:r>
        <w:rPr/>
        <w:t>⼰녚剋</w:t>
      </w:r>
      <w:r>
        <w:rPr/>
        <w:t>ꖩ</w:t>
      </w:r>
      <w:r>
        <w:rPr/>
        <w:t>㘬㡠⯎䕳䧂쉠</w:t>
      </w:r>
      <w:r>
        <w:rPr/>
        <w:t>ꥎ</w:t>
      </w:r>
      <w:r>
        <w:rPr/>
        <w:t>ヂ숪硯뽎</w:t>
      </w:r>
      <w:r>
        <w:rPr/>
        <w:t>ⵢ</w:t>
      </w:r>
      <w:r>
        <w:rPr/>
        <w:t>䝕㜮䙂〲癞塢歞㍧⨻梡檬㑥⼥䌻䈮⹘╟彺秂</w:t>
      </w:r>
      <w:r>
        <w:rPr/>
        <w:t>ⵚ</w:t>
      </w:r>
      <w:r>
        <w:rPr/>
        <w:t>摵</w:t>
      </w:r>
      <w:r>
        <w:rPr/>
        <w:t>ꖻ</w:t>
      </w:r>
      <w:r>
        <w:rPr/>
        <w:t>转䲬䁃숱믂뼯⛂녔䘪겣硩⽨⌵믃皮뾩쉄㉈쎡㶻䁲噒桩癡㨪猬瀲슻쉘숮ꍮ敌ꎵ</w:t>
      </w:r>
      <w:r>
        <w:rPr/>
        <w:t>ꔦ</w:t>
      </w:r>
      <w:r>
        <w:rPr/>
        <w:t>幞兰摍㪮幄䘳禮쉄濂ꥥ쉋懍示㥍숻쉺睖쉵縵䲘䝒戬숺쉮䡌䜨䛂樲没啴</w:t>
      </w:r>
      <w:r>
        <w:rPr/>
        <w:t>ⵄ</w:t>
      </w:r>
      <w:r>
        <w:rPr/>
        <w:t>慺乾總嘯佇拂勂辮</w:t>
      </w:r>
      <w:r>
        <w:rPr/>
        <w:t>ꕗ</w:t>
      </w:r>
      <w:r>
        <w:rPr/>
        <w:t>ꥡ輮瑉扴⨨瑏♒</w:t>
      </w:r>
      <w:r>
        <w:rPr/>
        <w:t>ⶬ</w:t>
      </w:r>
      <w:r>
        <w:rPr/>
        <w:t>牥숬飂␰쉢潁⍑⵳吨</w:t>
      </w:r>
      <w:r>
        <w:rPr/>
        <w:t>ꔴ</w:t>
      </w:r>
      <w:r>
        <w:rPr/>
        <w:t>쉡䩦쉋朤숣ꥩ</w:t>
      </w:r>
      <w:r>
        <w:rPr/>
        <w:t>ꤻ⍄</w:t>
      </w:r>
      <w:r>
        <w:rPr/>
        <w:t>睈睊䳎떿怱䍒쉘唫⫎汬砥㵪쉤⾣灃㑢⏂㌷㩃敱땩䍦礣琤ꥣ䜪優깂䇂䁱쉍䩵畓ꎩ䩁㋃</w:t>
      </w:r>
      <w:r>
        <w:rPr/>
        <w:t>Ⱝ</w:t>
      </w:r>
      <w:r>
        <w:rPr/>
        <w:t>ꕶ</w:t>
      </w:r>
      <w:r>
        <w:rPr/>
        <w:t>칌쉅䔫숽䔽숻㡣瑧啨䙮橊껃杧딶灈싂쉫㑈㍕䥣煮⵫户矂슱庿瑶繲祤侏坑抱婂䥆塈쉎䐵弫灚勍싂椲窻뭸⥚ꄣ슿쉱깃䅍</w:t>
      </w:r>
      <w:r>
        <w:rPr/>
        <w:t>ꕖ</w:t>
      </w:r>
      <w:r>
        <w:rPr/>
        <w:t>典湩╺싎帴⴪䑩㉥䴱쉠슡칏汋캵싂ꌺ䌸숶넺㔹䨴澬䨣쉎拂♞⩍뽞畀䷂</w:t>
      </w:r>
      <w:r>
        <w:rPr/>
        <w:t>ⱘ</w:t>
      </w:r>
      <w:r>
        <w:rPr/>
        <w:t>敁⎱㴵灏䐮⿍䉯泂䄶畗璻敾猣摑反</w:t>
      </w:r>
      <w:r>
        <w:rPr/>
        <w:t>ⱶ</w:t>
      </w:r>
      <w:r>
        <w:rPr/>
        <w:t>㨰뮩杬⽭쉴㙴땃뇂쉁䱚奫⚱渨槂긱灯檿⤫繃㤺䖵猬䌳樤숮</w:t>
      </w:r>
      <w:r>
        <w:rPr/>
        <w:t>⠸</w:t>
      </w:r>
      <w:r>
        <w:rPr/>
        <w:t>媬漹䇂滂䓂싂画剒䕣牭녠ꍌ珂㝁췂⑴婠䖩ꥸ㯂入瀨㝖촊쉹㣎칆ネ䊘쉍쉧栨⫍浙⭰傱뿃慊떏뽞䑢썃䍺쉒太⥶쉸쉸墱澘╟⤱숵娰だ⸪响䉣⩣繰㢬</w:t>
      </w:r>
      <w:r>
        <w:rPr/>
        <w:t>꧂</w:t>
      </w:r>
      <w:r>
        <w:rPr/>
        <w:t>썁⏂</w:t>
      </w:r>
      <w:r>
        <w:rPr/>
        <w:t>ⱖ</w:t>
      </w:r>
      <w:r>
        <w:rPr/>
        <w:t>敆㕈䁕⧎⩐李</w:t>
      </w:r>
      <w:r>
        <w:rPr/>
        <w:t>ⴻⵂ</w:t>
      </w:r>
      <w:r>
        <w:rPr/>
        <w:t>奧㶣䉾嫂쉇愦䁫㖿䩟䂮慱츲〥㕧㡷即숩婂輲慯正㮬慆싂䴮싂愺싂㓂썮꺣廃畃䰲否吳䬪㢩曂㝸⿂憬卶瓎쵓㔩濃싂╒恰뿂㒘灰㒻쌥쌷扴体쉠渹쉆攷椬⎱</w:t>
      </w:r>
      <w:r>
        <w:rPr/>
        <w:t>ⰸ</w:t>
      </w:r>
      <w:r>
        <w:rPr/>
        <w:t>㍄椨痂潺䙖㎻灉汲ㅬꌸ浘㈦墿湥쉌橱爩ꌴ걤㩐쉖帳灏㆘䟂㔹쵓㭗䝫灅ꍤ懎숮⒣</w:t>
      </w:r>
      <w:r>
        <w:rPr/>
        <w:t>ꥏ</w:t>
      </w:r>
      <w:r>
        <w:rPr/>
        <w:t>態걏넷䔫佩♥澣璵晘䎻乃㕣䨰潬쏂剉杯╯汃⑃숩썤縩ぬ☽牍㴪婇挮〫넹圶匲媩칫灠僂㩡瓂䳂♩╚煳塙㕥㙍䋂硕ㄬ摋汤㛂넷㶮</w:t>
      </w:r>
      <w:r>
        <w:rPr/>
        <w:t>⡡</w:t>
      </w:r>
      <w:r>
        <w:rPr/>
        <w:t>呗⼤猨㯂瑎窩쉐輹穹ꅁ嘷슥숨丽凂␩㈲杸㈣㝎洬䴥쉱瀴⸸갩䅶⤽㖿⍕癋桅ꅑ瀷깢ㅋ쉒溘呖摠仂⦱睬漷䫂晅獸숣凂</w:t>
      </w:r>
      <w:r>
        <w:rPr/>
        <w:t>ⵡ</w:t>
      </w:r>
      <w:r>
        <w:rPr/>
        <w:t>䱁쵩쉦㑅剮甹⑏䕤枡䵰ꏎ㝥汞⦩厘灨ꇂ瓂䍸㥠娴쉀쉀㑭쉂ㅸ䙔摌眷ꅯ塗煊猬㨭⩎썃쉕梘ꅬ긨匽㥌恀</w:t>
      </w:r>
      <w:r>
        <w:rPr/>
        <w:t>ⵀ</w:t>
      </w:r>
      <w:r>
        <w:rPr/>
        <w:t>싂憵</w:t>
      </w:r>
      <w:r>
        <w:rPr/>
        <w:t>ꦿ</w:t>
      </w:r>
      <w:r>
        <w:rPr/>
        <w:t>坑</w:t>
      </w:r>
      <w:r>
        <w:rPr/>
        <w:t>ⱀ</w:t>
      </w:r>
      <w:r>
        <w:rPr/>
        <w:t>晖怬쉮䕓</w:t>
      </w:r>
      <w:r>
        <w:rPr/>
        <w:t>ꤱ</w:t>
      </w:r>
      <w:r>
        <w:rPr/>
        <w:t>⠯⡪⭖</w:t>
      </w:r>
      <w:r>
        <w:rPr/>
        <w:t>䩦</w:t>
      </w:r>
      <w:r>
        <w:rPr/>
        <w:t>⢿⨬</w:t>
      </w:r>
      <w:r>
        <w:rPr/>
        <w:t>㚘뭈㕹未杄㥭昻敭숤焪ꌵ㒩䓃女</w:t>
      </w:r>
      <w:r>
        <w:rPr/>
        <w:t>⡪</w:t>
      </w:r>
      <w:r>
        <w:rPr/>
        <w:t>䈪슻猪㩮</w:t>
      </w:r>
      <w:r>
        <w:rPr/>
        <w:t>⣎</w:t>
      </w:r>
      <w:r>
        <w:rPr/>
        <w:t>슩숨기䴪⺡倴</w:t>
      </w:r>
      <w:r>
        <w:rPr/>
        <w:t>ⱋ</w:t>
      </w:r>
      <w:r>
        <w:rPr/>
        <w:t>䄫穕睌⫃ㄨ浐㕭㦡ꍗ汎類슮␱䃂쉵㬭⍅</w:t>
      </w:r>
      <w:r>
        <w:rPr/>
        <w:t>ꔬ</w:t>
      </w:r>
      <w:r>
        <w:rPr/>
        <w:t>灮쉬⨬焹奴強畷瑕⥥顨䫂塚䆵昴⤹깯ꥴ㍖爲쉁ꄷ损憡</w:t>
      </w:r>
      <w:r>
        <w:rPr/>
        <w:t>ꕮ</w:t>
      </w:r>
      <w:r>
        <w:rPr/>
        <w:t>썎倬䇂䑡떘娨㜳幋畭䱾敵깕澣睮䅋䞡䄶</w:t>
      </w:r>
      <w:r>
        <w:rPr/>
        <w:t>ⶻ</w:t>
      </w:r>
      <w:r>
        <w:rPr/>
        <w:t>矎</w:t>
      </w:r>
      <w:r>
        <w:rPr/>
        <w:t>ꦻ</w:t>
      </w:r>
      <w:r>
        <w:rPr/>
        <w:t>哂숮之悘㈵橾</w:t>
      </w:r>
      <w:r>
        <w:rPr/>
        <w:t>ꥍꖥ</w:t>
      </w:r>
      <w:r>
        <w:rPr/>
        <w:t>䙦戱쵞灾晩䝉枻䘫⫂牋㛂┲슏周㦵槂싂⼺㉔咱否</w:t>
      </w:r>
      <w:r>
        <w:rPr/>
        <w:t>ⱦ</w:t>
      </w:r>
      <w:r>
        <w:rPr/>
        <w:t>桔슣ꍾ䟂䩢㙟攱쉯⯂桐⪱晠싎㝚</w:t>
      </w:r>
      <w:r>
        <w:rPr/>
        <w:t>ⱙ</w:t>
      </w:r>
      <w:r>
        <w:rPr/>
        <w:t>圹慮杈呗䝃轞扔⥳䗂輨㜤婣牡疿弭繖浲併佋㮩ꍬ灭䬺뭟䱾쉾㠭剸숻</w:t>
      </w:r>
      <w:r>
        <w:rPr/>
        <w:t>⣂</w:t>
      </w:r>
      <w:r>
        <w:rPr/>
        <w:t>뭵싂瘰喩弪礨㆘穮䁘⴩昶啗칺</w:t>
      </w:r>
      <w:r>
        <w:rPr/>
        <w:t>Ⱝ</w:t>
      </w:r>
      <w:r>
        <w:rPr/>
        <w:t>숦琪参㉭⹟䝟䐦浤ꅖ츹楺䉅灅㠮倪㡰䗃榩丨䀊놥患甪㍾㓂㶱煄奔ꌺ㕶撬形슘塇㢿㍹摬硰婍剮딺轶種濃溩㕫檬擂써剄쉊⵱媬瞘垻컂塋奭</w:t>
      </w:r>
      <w:r>
        <w:rPr/>
        <w:t>Ⱘ⑂</w:t>
      </w:r>
      <w:r>
        <w:rPr/>
        <w:t>싂⭦汲뮥Ⓜ깖⥥⹐⯂狂㶵㒥壂摏眨㵀⩉쉧瑹皵䑳쉰㕅⌹畏ヂ⦿䄻㡫坹쉗痂敏ゥ䉳䗂╫</w:t>
      </w:r>
      <w:r>
        <w:rPr/>
        <w:t>⡧</w:t>
      </w:r>
      <w:r>
        <w:rPr/>
        <w:t>㭣僂权㭖</w:t>
      </w:r>
      <w:r>
        <w:rPr/>
        <w:t>ⵦ</w:t>
      </w:r>
      <w:r>
        <w:rPr/>
        <w:t>ㆡ㭲䁡摕⨬컃洭㙪쉾塎⏂湀先摳幚䡙潰偋⌺䉶㍂硉輪廂</w:t>
      </w:r>
      <w:r>
        <w:rPr/>
        <w:t>ꦬ</w:t>
      </w:r>
      <w:r>
        <w:rPr/>
        <w:t>嗂灡</w:t>
      </w:r>
      <w:r>
        <w:rPr/>
        <w:t>ⵯ</w:t>
      </w:r>
      <w:r>
        <w:rPr/>
        <w:t>活</w:t>
      </w:r>
      <w:r>
        <w:rPr/>
        <w:t>ꦿ</w:t>
      </w:r>
      <w:r>
        <w:rPr/>
        <w:t>㍮⨳䶿</w:t>
      </w:r>
      <w:r>
        <w:rPr/>
        <w:t>ꕱ</w:t>
      </w:r>
      <w:r>
        <w:rPr/>
        <w:t>㔽瑗础塯</w:t>
      </w:r>
      <w:r>
        <w:rPr/>
        <w:t>⡙▿</w:t>
      </w:r>
      <w:r>
        <w:rPr/>
        <w:t>刭圳傘⼪縭䝥뿂㑵懂䅊㯂</w:t>
      </w:r>
      <w:r>
        <w:rPr/>
        <w:t>ꤥ⹕</w:t>
      </w:r>
      <w:r>
        <w:rPr/>
        <w:t>祎彘砳␪塊幖恁䴷瑺ⸯ敵用縩晌㝶쉄숬㍍夫坉呵欱ꄫ䩷䍗䃂澬캘⑊摇썹㡯꥚⬻숬⹙扤⸱</w:t>
      </w:r>
      <w:r>
        <w:rPr/>
        <w:t>ꖥ</w:t>
      </w:r>
      <w:r>
        <w:rPr/>
        <w:t>촻佢䆏⭋琤顬쉚격礱䑮싂䱒숥敂䙚漫呢겮ㄴ숽势砣썚칎䮿癩숳瑦䥃伪颮獶⩭癐佋慟末䓎䙥堷婱㘯摫䥡段⫂㩶㡞</w:t>
      </w:r>
      <w:r>
        <w:rPr/>
        <w:t>ⷂ</w:t>
      </w:r>
      <w:r>
        <w:rPr/>
        <w:t>䭆⑺㙋⩊䦩伦活㉄卄䵸䈪슏砩吻䅥䲬䤣ꄺ䘭㚻穗⹎㔪昱痂獙䈭╬ꍬガꏂ쌤뼭竂戱怪怹淍癘睵䄪썗쏂彉딴盂浙敥乘獩挪䵀딹⑨潞䭯䘣䵐㠦⑶ꍍ瓍嘤癁⨪永䴳㣂烂旂兣汕</w:t>
      </w:r>
      <w:r>
        <w:rPr/>
        <w:t>ꤽ</w:t>
      </w:r>
      <w:r>
        <w:rPr/>
        <w:t>䎡穇㔦櫂公▩㉂䝐䰭爬㐭壍穆䧂〨㜱䕂擂⩁桰㘷⦣䉶祶碬㧂⫂堪䍉㞩捦癫故䅆슥ꎡ숻婑橆묦怫潌⧂⭑</w:t>
      </w:r>
      <w:r>
        <w:rPr/>
        <w:t>ꔽ</w:t>
      </w:r>
      <w:r>
        <w:rPr/>
        <w:t>稦㩱㍐輶䄪浩쉫婹優瀪彞걍略扶</w:t>
      </w:r>
      <w:r>
        <w:rPr/>
        <w:t>ⲿ</w:t>
      </w:r>
      <w:r>
        <w:rPr/>
        <w:t>㭹⴨迂</w:t>
      </w:r>
      <w:r>
        <w:rPr/>
        <w:t>ꖮ</w:t>
      </w:r>
      <w:r>
        <w:rPr/>
        <w:t>곃䈺췂숶㝈畹Ⓜ熘揂䭑穄䉑</w:t>
      </w:r>
      <w:r>
        <w:rPr/>
        <w:t>ꤻ</w:t>
      </w:r>
      <w:r>
        <w:rPr/>
        <w:t>㡌㖻녬嗂丰㕓牮걺燂䅭ꍩ</w:t>
      </w:r>
      <w:r>
        <w:rPr/>
        <w:t>ⵈ</w:t>
      </w:r>
      <w:r>
        <w:rPr/>
        <w:t>縳쉗</w:t>
      </w:r>
      <w:r>
        <w:rPr/>
        <w:t>ꤥ</w:t>
      </w:r>
      <w:r>
        <w:rPr/>
        <w:t>懍䦮怣⴬獹䰴䥣秃䤻쵆䕍㔨㪩轔噌䙫桞깇洣츯</w:t>
      </w:r>
      <w:r>
        <w:rPr/>
        <w:t>⠭</w:t>
      </w:r>
      <w:r>
        <w:rPr/>
        <w:t>畠扩猪쉇䫍奅</w:t>
      </w:r>
      <w:r>
        <w:rPr/>
        <w:t>⡅</w:t>
      </w:r>
      <w:r>
        <w:rPr/>
        <w:t>䭩쌭偍瑰䅃넬頫刴轡쉓嫃껂넮깶⍤淂㬱</w:t>
      </w:r>
      <w:r>
        <w:rPr/>
        <w:t>ꥐ</w:t>
      </w:r>
      <w:r>
        <w:rPr/>
        <w:t>浕轺◂畏쉤㩠扊⽾䁔㞩</w:t>
      </w:r>
      <w:r>
        <w:rPr/>
        <w:t>ꦡ</w:t>
      </w:r>
      <w:r>
        <w:rPr/>
        <w:t>晐䄮搨┭뼯灷硥</w:t>
      </w:r>
      <w:r>
        <w:rPr/>
        <w:t>⡎</w:t>
      </w:r>
      <w:r>
        <w:rPr/>
        <w:t>뭳ꅴꏂ偎䱔㭐㭲攱栫╷澱㤻煶榬侱捵⤤쉮㨤楴쉠숤</w:t>
      </w:r>
      <w:r>
        <w:rPr/>
        <w:t>ⵂ</w:t>
      </w:r>
      <w:r>
        <w:rPr/>
        <w:t>쉺쉤䃂八塷復싍⥴懎떩컂灧㌰抱䑳獫䑊㭂楒媩⺥嚻櫂湊轙䔭㷂㮡婲墱督浥䘽光䔊땮砦┥쉚문䵓䯎</w:t>
      </w:r>
      <w:r>
        <w:rPr/>
        <w:t>⣂</w:t>
      </w:r>
      <w:r>
        <w:rPr/>
        <w:t>숰뮿㉐幎⤽䌰䉑杄䂱㤯㨤녺愩轊畇</w:t>
      </w:r>
      <w:r>
        <w:rPr/>
        <w:t>ꔶ⹠</w:t>
      </w:r>
      <w:r>
        <w:rPr/>
        <w:t>⾵ㄴ싎충㈽䩶숬奂汆楹烍婘⑀䕮堸ヂ沥捏畓쉆楨吵슮儦숭㣂㕂㍣䩒</w:t>
      </w:r>
      <w:r>
        <w:rPr/>
        <w:t>Ⱚ</w:t>
      </w:r>
      <w:r>
        <w:rPr/>
        <w:t>氽参歖埂ꥦ╚瞥偖涩焽敪껂⹋顩係杣禮쉪䣎싂</w:t>
      </w:r>
      <w:r>
        <w:rPr/>
        <w:t>ⱕ</w:t>
      </w:r>
      <w:r>
        <w:rPr/>
        <w:t>㞡</w:t>
      </w:r>
      <w:r>
        <w:rPr/>
        <w:t>ꔽ</w:t>
      </w:r>
      <w:r>
        <w:rPr/>
        <w:t>摞㥲䠹轗쉤乚㌴橖⑒䟃㕐</w:t>
      </w:r>
      <w:r>
        <w:rPr/>
        <w:t>Ⱖ▵</w:t>
      </w:r>
      <w:r>
        <w:rPr/>
        <w:t>숮⍘凂琪托楱ꅈ擂ꍚ㡕桏㵎澩⽷⽒㙊朩㠻栦佷㥒渳</w:t>
      </w:r>
      <w:r>
        <w:rPr/>
        <w:t>ꤽ</w:t>
      </w:r>
      <w:r>
        <w:rPr/>
        <w:t>䉇䈸愽晓汇湇梻걏㙴꺬⮡娪繑쉂漥浌畊㖿ꍍ换⬺녑匶典꺿癇慵昹쉅奴⸹싂惂숻㌮숷㥙为㵲칪☺疏繇䊩</w:t>
      </w:r>
      <w:r>
        <w:rPr/>
        <w:t>ⱴ⍍</w:t>
      </w:r>
      <w:r>
        <w:rPr/>
        <w:t>䅇</w:t>
      </w:r>
      <w:r>
        <w:rPr/>
        <w:t>⡋</w:t>
      </w:r>
      <w:r>
        <w:rPr/>
        <w:t>迂䨮숩⮘剸獇칊穞䏂</w:t>
      </w:r>
      <w:r>
        <w:rPr/>
        <w:t>ꔳꤴ</w:t>
      </w:r>
      <w:r>
        <w:rPr/>
        <w:t>䗂⽔䭃縤晭こ瑷幂ꥷ迂橰砶偙⸬믂坡汓硖ꆬ⭲癨偺中㕱</w:t>
      </w:r>
      <w:r>
        <w:rPr/>
        <w:t>ꔰ</w:t>
      </w:r>
      <w:r>
        <w:rPr/>
        <w:t>港㬵䜯䱪㟂珂깗쉞轎ꍐ惎쉒楚⨦泂쵭䐬懂</w:t>
      </w:r>
      <w:r>
        <w:rPr/>
        <w:t>ꤪ</w:t>
      </w:r>
      <w:r>
        <w:rPr/>
        <w:t>啫문⭖杹쉉根ㄷ⭊楲䱪䝔</w:t>
      </w:r>
      <w:r>
        <w:rPr/>
        <w:t>ⵍ⍣</w:t>
      </w:r>
      <w:r>
        <w:rPr/>
        <w:t>䬪숱숨쉈䁗浄䇂瀪ㅞ䐥쉔唳녑䙺㭺彆숯煉</w:t>
      </w:r>
      <w:r>
        <w:rPr/>
        <w:t>ꥐ</w:t>
      </w:r>
      <w:r>
        <w:rPr/>
        <w:t>썳䭒⸳攮嘴剡縳轹㍡㖻䜺ꥪ䒱樨┣⨪慭慨は㋂縭囂뼻쉅뗃㥆湥い壂瑴⒘⨵슱縩獣</w:t>
      </w:r>
      <w:r>
        <w:rPr/>
        <w:t>Ⱚ</w:t>
      </w:r>
      <w:r>
        <w:rPr/>
        <w:t>猪堶僎祢㩒숪⨲䝥䳂쉯敩걪⵭슬扑</w:t>
      </w:r>
      <w:r>
        <w:rPr/>
        <w:t>⡈</w:t>
      </w:r>
      <w:r>
        <w:rPr/>
        <w:t>冩</w:t>
      </w:r>
      <w:r>
        <w:rPr/>
        <w:t>ꕴ</w:t>
      </w:r>
      <w:r>
        <w:rPr/>
        <w:t>伲</w:t>
      </w:r>
      <w:r>
        <w:rPr/>
        <w:t>ⱶ</w:t>
      </w:r>
      <w:r>
        <w:rPr/>
        <w:t>ꅶꅘ쉥㖘塤쉰卣㯂䄲扗刴软</w:t>
      </w:r>
      <w:r>
        <w:rPr/>
        <w:t>⡇</w:t>
      </w:r>
      <w:r>
        <w:rPr/>
        <w:t>⻂싂央㑖繓</w:t>
      </w:r>
      <w:r>
        <w:rPr/>
        <w:t>Ⱚ</w:t>
      </w:r>
      <w:r>
        <w:rPr/>
        <w:t>ꕃ</w:t>
      </w:r>
      <w:r>
        <w:rPr/>
        <w:t>ꅓ캿憘䏂氣싂䥙捨坢㢩亩丵쉨佅椶徣䚣楔湕昳䵮梣㋂䁑坸卐涿쉁睘╪갸㍥ꏂ繩䐶㶬敞权灣哂危沮ꥣ楀쉉欴猪</w:t>
      </w:r>
      <w:r>
        <w:rPr/>
        <w:t>⠶</w:t>
      </w:r>
      <w:r>
        <w:rPr/>
        <w:t>ꥢ朳슮Ⓜ橞乳所灃杓啲</w:t>
      </w:r>
      <w:r>
        <w:rPr/>
        <w:t>ⲵ</w:t>
      </w:r>
      <w:r>
        <w:rPr/>
        <w:t>쉍䍵㮏輨䦿匣搽⩊轏</w:t>
      </w:r>
      <w:r>
        <w:rPr/>
        <w:t>ⱂ</w:t>
      </w:r>
      <w:r>
        <w:rPr/>
        <w:t>츪ㄦ䱣㑰ꅺ⌰呕⿂椪沣縥彐厬ꏂ㐺䗂剀ァ䜪绂湖숭洭䅋祶潧潕</w:t>
      </w:r>
    </w:p>
    <w:p>
      <w:pPr>
        <w:pStyle w:val="PreformattedText"/>
        <w:bidi w:val="0"/>
        <w:spacing w:before="0" w:after="0"/>
        <w:jc w:val="left"/>
        <w:rPr/>
      </w:pPr>
      <w:r>
        <w:rPr/>
        <w:t>琵懂㪡慂湇䵓</w:t>
      </w:r>
      <w:r>
        <w:rPr/>
        <w:t>ꔴ</w:t>
      </w:r>
      <w:r>
        <w:rPr/>
        <w:t>㦣癮啸摰숥겻습䱦侥輰湑╹恒충䩋㩭㊩숶⮣硃旂숽惂䧂槂㙡</w:t>
      </w:r>
      <w:r>
        <w:rPr/>
        <w:t>Ⱕ</w:t>
      </w:r>
      <w:r>
        <w:rPr/>
        <w:t>涡䜶挵⽕敓垬◃䉢皣墥偄㕅</w:t>
      </w:r>
      <w:r>
        <w:rPr/>
        <w:t>ꥑ⑮</w:t>
      </w:r>
      <w:r>
        <w:rPr/>
        <w:t>湍㤯䍋敎슮깥슱砣恈䃂싂⧂皿湳婬帬뭇숬睫徘繓촴쉎⬴</w:t>
      </w:r>
      <w:r>
        <w:rPr/>
        <w:t>ꖮ</w:t>
      </w:r>
      <w:r>
        <w:rPr/>
        <w:t>堷换ꆱ╪㕒쉦싂欬</w:t>
      </w:r>
      <w:r>
        <w:rPr/>
        <w:t>ⴽ</w:t>
      </w:r>
      <w:r>
        <w:rPr/>
        <w:t>㉦啾圭扉灚뼫旂歸뼊뼫</w:t>
      </w:r>
      <w:r>
        <w:rPr/>
        <w:t>ⱬ</w:t>
      </w:r>
      <w:r>
        <w:rPr/>
        <w:t>囂廂놵穚㶩⍗秂卟䩙╀쉙欱췂乸㎿㙺쵓ꍗ睘榡㵵깴栯兄䛂쉫ꇎ쉍庮</w:t>
      </w:r>
      <w:r>
        <w:rPr/>
        <w:t>⡃</w:t>
      </w:r>
      <w:r>
        <w:rPr/>
        <w:t>뗂䕰嘪쉨绂伫㤩慳⍢깎䩡⭩漥敾癩쉎뽅䌻뽯晃㜻⹏ꇂ슿䭶坣䮬믂啭숬⎣슩假숹拂瘲淂䡌烂╌矂췎䈦獈偖唫Ⓜ喬녱녕⽦</w:t>
      </w:r>
      <w:r>
        <w:rPr/>
        <w:t>ꖵ</w:t>
      </w:r>
      <w:r>
        <w:rPr/>
        <w:t>㔮妩瑩䵣噌疱徥갪⥍꧎爹䕅䐯쉸숺轴뭁朶</w:t>
      </w:r>
      <w:r>
        <w:rPr/>
        <w:t>ꔬ</w:t>
      </w:r>
      <w:r>
        <w:rPr/>
        <w:t>仂痂⍵䯍捨뼯浨暿晇慅䝯剩埂⭣⏃䠤䩐塭垩姂繫埂㧂硭䘫숹䄣갤⌥쌬垬㑈㡥頤桊쉎佊姂䧂㝳ꍭ洦奕쉴伦뽫亥⤳㍟吮뽾㈤恣扖琤奀⎩㍋䁑⮱偣啚</w:t>
      </w:r>
      <w:r>
        <w:rPr/>
        <w:t>ⶡ</w:t>
      </w:r>
      <w:r>
        <w:rPr/>
        <w:t>숹䑇䥺쉕쉆걕し朽亵捥珂</w:t>
      </w:r>
      <w:r>
        <w:rPr/>
        <w:t>⢣</w:t>
      </w:r>
      <w:r>
        <w:rPr/>
        <w:t>쵫</w:t>
      </w:r>
      <w:r>
        <w:rPr/>
        <w:t>ꕕ</w:t>
      </w:r>
      <w:r>
        <w:rPr/>
        <w:t>楲恵慀喿侏洬污帰癰娹晰╎偁⯂㝀歱뭶塐䷂</w:t>
      </w:r>
      <w:r>
        <w:rPr/>
        <w:t>⡅</w:t>
      </w:r>
      <w:r>
        <w:rPr/>
        <w:t>숷夷⑴숣쉉䠹䲱⨸拂偋꺏曂껂夸愨쉟御</w:t>
      </w:r>
      <w:r>
        <w:rPr/>
        <w:t>ⵖ</w:t>
      </w:r>
      <w:r>
        <w:rPr/>
        <w:t>总㠷當숷穁剀盂䳂纩㕎㍟Ⓜ博쉩姂</w:t>
      </w:r>
      <w:r>
        <w:rPr/>
        <w:t>ⱖ</w:t>
      </w:r>
      <w:r>
        <w:rPr/>
        <w:t>쉊⨩㖮咩</w:t>
      </w:r>
      <w:r>
        <w:rPr/>
        <w:t>ꔪ</w:t>
      </w:r>
      <w:r>
        <w:rPr/>
        <w:t>旂主긵䜶㥠灲竂㠩䨯奷幸Ⓨㄴ⭶쵦枮溬睆佞㈫쉍穰뽊圴楢숣硫樤咿껎</w:t>
      </w:r>
      <w:r>
        <w:rPr/>
        <w:t>⡡⩷</w:t>
      </w:r>
      <w:r>
        <w:rPr/>
        <w:t>㕔䊩異拂묲䍃刪슩亮䙎싂歈猭</w:t>
      </w:r>
      <w:r>
        <w:rPr/>
        <w:t>ꕶ╭</w:t>
      </w:r>
      <w:r>
        <w:rPr/>
        <w:t>쉘汨扪</w:t>
      </w:r>
      <w:r>
        <w:rPr/>
        <w:t>ⲵ♞</w:t>
      </w:r>
      <w:r>
        <w:rPr/>
        <w:t>壃兆䃂䗂熿妬湶啩啈⬹⹏橑</w:t>
      </w:r>
      <w:r>
        <w:rPr/>
        <w:t>ⵉ</w:t>
      </w:r>
      <w:r>
        <w:rPr/>
        <w:t>夤걚쉣쉧甪긹桨瑙係뇂쉓樱숥晩슬䘷⮏愻쉕땅</w:t>
      </w:r>
      <w:r>
        <w:rPr/>
        <w:t>ꔱ</w:t>
      </w:r>
      <w:r>
        <w:rPr/>
        <w:t>䀺䦻䎱梱乑允䌹旎⎮ち玻⦿咿䁶⩈⏎䵒䝹智窬놣㐸䁓汋燂堯獀杺漪㨰뇂깬쉩汢⴬問숳┬畗䄺敮䉯垵쵨㑟ꍥ녳걊</w:t>
      </w:r>
      <w:r>
        <w:rPr/>
        <w:t>ⱖ</w:t>
      </w:r>
      <w:r>
        <w:rPr/>
        <w:t>㈷츤弥㕭䑦瑭樬㞏タ걅卣㕉⽸㖩㡏⤵⾏弯</w:t>
      </w:r>
      <w:r>
        <w:rPr/>
        <w:t>꤭</w:t>
      </w:r>
      <w:r>
        <w:rPr/>
        <w:t>숣轏瑾䈬䝍⫎捰㈥썑仂쵂쉲㵖䒏슱ꍍ䈭呶ぉ䭘榥痃⬻싂磎⒘ꆥ┺쉧쉮㬽繁ㄭ䖬汋깹汆殩嫂ꥮ愦䙅싂숨ꌸ卥恾㧂䤩狂䉺쏍䠶牅京</w:t>
      </w:r>
      <w:r>
        <w:rPr/>
        <w:t>ꕇꕲ</w:t>
      </w:r>
      <w:r>
        <w:rPr/>
        <w:t>歏㡳怹㑉剱㙒婯⹦뾬扩惂쉣䥫墿쉱㓂汱쉐灰伹쉺싂뮱㨷슻⑉繂싂繌䝠䥃堳焷㡮⍅슣娪壂戱䙌䉈卫㈰䆮슏㭠⼺䅥㓂㔩啤㤶噀呉⩠ꏍ敄乸㞱噠☫숊繒剞쉃⸫녾㉭딽䅤⨺础뭱懂</w:t>
      </w:r>
      <w:r>
        <w:rPr/>
        <w:t>ꕬ</w:t>
      </w:r>
      <w:r>
        <w:rPr/>
        <w:t>汏숭ꍆ곂䚻凂敦쉰漽颏䥔䩺瀶兙싂땤쉗疩灥䕘㙋玘쉱㟂츪䀦潩䩘Ⓜ╧嗂埂⯂걕딭䱘⚡⩾瑓䲮䑆쉆畗攦兠䱲㋂畚掵ꅒ憬繟㭏痎䄣佡慐䱬椺折쉴㌴䌭</w:t>
      </w:r>
      <w:r>
        <w:rPr/>
        <w:t>ꗍ</w:t>
      </w:r>
      <w:r>
        <w:rPr/>
        <w:t>㍮숤㪩楊㫂⑲䞣䪩</w:t>
      </w:r>
      <w:r>
        <w:rPr/>
        <w:t>⡤</w:t>
      </w:r>
      <w:r>
        <w:rPr/>
        <w:t>怫卒䍬夰⏂⩦䌣㭠╁슘歷歒搪啶兌</w:t>
      </w:r>
      <w:r>
        <w:rPr/>
        <w:t>ꥌ</w:t>
      </w:r>
      <w:r>
        <w:rPr/>
        <w:t>檣歹刵⚩係䂥塔칰䱘瀺繪ꆏ琮싂瑷稣꺏煘汓쉬繌繢係뽚甩ㄩ彍⪘䴩⼱⏎津槂汆飂桱䉋쉈揂僎乧佀㩦竍猭㵂䯂徘</w:t>
      </w:r>
      <w:r>
        <w:rPr/>
        <w:t>ⱶ</w:t>
      </w:r>
      <w:r>
        <w:rPr/>
        <w:t>ꍖ禘灅㧂積⮥쵷䁸换束砥坾㐴僂슿挬乺㡙欳뼱슘㧂剨婕渽숳䅆쉢䬥兹爩ㅯ⨱ꎡ敁燂か⩐㏂倫뽏</w:t>
      </w:r>
      <w:r>
        <w:rPr/>
        <w:t>ꕊ</w:t>
      </w:r>
      <w:r>
        <w:rPr/>
        <w:t>쉭쵞殮쉬䙆䁋慧䍦圹辏䴵晋焵쵮婈洩〨㵲䁔⽬쉌咡儥田컂禡义欭潤玣伣敵㍖廂㕓㔪</w:t>
      </w:r>
      <w:r>
        <w:rPr/>
        <w:t>Ⳃ</w:t>
      </w:r>
      <w:r>
        <w:rPr/>
        <w:t>ⵁ</w:t>
      </w:r>
      <w:r>
        <w:rPr/>
        <w:t>녹摶類䭮쉯</w:t>
      </w:r>
      <w:r>
        <w:rPr/>
        <w:t>ⰸ</w:t>
      </w:r>
      <w:r>
        <w:rPr/>
        <w:t>싂</w:t>
      </w:r>
      <w:r>
        <w:rPr/>
        <w:t>ꦡ</w:t>
      </w:r>
      <w:r>
        <w:rPr/>
        <w:t>昵♎纵头ꌤ歚ぉ쌹䔳㭱奩쵥扆余숬㍮⬶僂┣槂</w:t>
      </w:r>
      <w:r>
        <w:rPr/>
        <w:t>⡉</w:t>
      </w:r>
      <w:r>
        <w:rPr/>
        <w:t>瘭摫싃䀪⭨䩘搤넷䛂쵒燂眻噪슿䉈敫卯㒣㵹乀㐴涵⍞併縬楶皥㉉쉀兮뼹숳穆㘺싂╬㑘暬╊暥印䍪佢ヂ杕</w:t>
      </w:r>
      <w:r>
        <w:rPr/>
        <w:t>ⱒⱲ</w:t>
      </w:r>
      <w:r>
        <w:rPr/>
        <w:t>榮뽀啠塭싂숳䌷</w:t>
      </w:r>
      <w:r>
        <w:rPr/>
        <w:t>ꤤ</w:t>
      </w:r>
      <w:r>
        <w:rPr/>
        <w:t>睟璵䫎㌥㡅⍶ꅾ眪傥䝔䝰ㄭ犥浙勂濃⑆凂伪烂싂歙뭴慯頯㘯〪彙䙯믂싂㭎牖䛂䦮䕌䋍㇂睓穰㕋♍颻걔┩獩吪徏쵑狂唹쉹딬Ⓧ杳쉞무區瀬쉈䫍彁䵦敫繺⮱ꅪ乄넳剗⮮䁲ぉ庥䘯淂妥쉲싂佣顎浈悥头㊮䒻偖┷临总䑇</w:t>
      </w:r>
      <w:r>
        <w:rPr/>
        <w:t>ⱳ</w:t>
      </w:r>
      <w:r>
        <w:rPr/>
        <w:t>亏</w:t>
      </w:r>
      <w:r>
        <w:rPr/>
        <w:t>꧂</w:t>
      </w:r>
      <w:r>
        <w:rPr/>
        <w:t>歹䝾渭㌪湧竂</w:t>
      </w:r>
      <w:r>
        <w:rPr/>
        <w:t>⡟</w:t>
      </w:r>
      <w:r>
        <w:rPr/>
        <w:t>걐ㅺ뼨┯쵪痂猣彀</w:t>
      </w:r>
      <w:r>
        <w:rPr/>
        <w:t>ⵠ</w:t>
      </w:r>
      <w:r>
        <w:rPr/>
        <w:t>珂拂磃</w:t>
      </w:r>
      <w:r>
        <w:rPr/>
        <w:t>⠤</w:t>
      </w:r>
      <w:r>
        <w:rPr/>
        <w:t>䅂窩繬㌥깾噤仂뼽悿쉇⍶槍䏃싂㖬㉶噮슬痂帽由⼽㵪㝁䅚䌪奠䱞싎⸲摪恖〥쉳汁䄦걔䱠⨶딪ꅪ櫎類䝪䭪倱숰杉奴测숬婣䌥썕䮮쉈䅣㊣Ⓝ䝟晕♕쉇쉤쉹㍖ꄽ⧂禱䁔⍣썹숭뇂啐燎Ⓜ숺圥㑌儷杊儊</w:t>
      </w:r>
      <w:r>
        <w:rPr/>
        <w:t>ꗃ</w:t>
      </w:r>
      <w:r>
        <w:rPr/>
        <w:t>딺佌쉐㵞㙐㑀</w:t>
      </w:r>
      <w:r>
        <w:rPr/>
        <w:t>ꤱ</w:t>
      </w:r>
      <w:r>
        <w:rPr/>
        <w:t>噔浈眦⨭</w:t>
      </w:r>
      <w:r>
        <w:rPr/>
        <w:t>ꕏ</w:t>
      </w:r>
      <w:r>
        <w:rPr/>
        <w:t>ꅢ濂坹硑塷⨱칣乏뽾䘬㔤䩺</w:t>
      </w:r>
      <w:r>
        <w:rPr/>
        <w:t>⢿⵶</w:t>
      </w:r>
      <w:r>
        <w:rPr/>
        <w:t>땑䩏甤⍆칈쎬㩩쏂⥢쵈숣</w:t>
      </w:r>
      <w:r>
        <w:rPr/>
        <w:t>ⳍ</w:t>
      </w:r>
      <w:r>
        <w:rPr/>
        <w:t>䠷땎偫坎⑊䅏伴䭆╟䅏婗啸䙡격稻넦梏㧂怨⨴㭀쉓妮濂焣扱⭒拂繠婧䳃睩夲啎쉆뭋噾瘪쉞⩾숸頶晇太祺쉀㌷恰䌪쉎깅㴪때슡東穈灂믂漦煰歹瘽硷婌</w:t>
      </w:r>
      <w:r>
        <w:rPr/>
        <w:t>ⷂ</w:t>
      </w:r>
      <w:r>
        <w:rPr/>
        <w:t>㩆撏咩쉬禩⨲쉋ㆮ⵭㍒쉥ꆻ⴬㈳さ䍇㜱</w:t>
      </w:r>
      <w:r>
        <w:rPr/>
        <w:t>ꕘ</w:t>
      </w:r>
      <w:r>
        <w:rPr/>
        <w:t>숵䡦旂싍怺楓</w:t>
      </w:r>
      <w:r>
        <w:rPr/>
        <w:t>ⵥꕩ</w:t>
      </w:r>
      <w:r>
        <w:rPr/>
        <w:t>僂湷㙹䕖</w:t>
      </w:r>
      <w:r>
        <w:rPr/>
        <w:t>ⵃ╵</w:t>
      </w:r>
      <w:r>
        <w:rPr/>
        <w:t>䱐弥</w:t>
      </w:r>
      <w:r>
        <w:rPr/>
        <w:t>ꦩ</w:t>
      </w:r>
      <w:r>
        <w:rPr/>
        <w:t>姂넽癸땢具⿂帵捣䕱彖哂八飂兺뿃</w:t>
      </w:r>
      <w:r>
        <w:rPr/>
        <w:t>ꕦ</w:t>
      </w:r>
      <w:r>
        <w:rPr/>
        <w:t>숩睖</w:t>
      </w:r>
      <w:r>
        <w:rPr/>
        <w:t>ⵓ</w:t>
      </w:r>
      <w:r>
        <w:rPr/>
        <w:t>栰䀣䭀卲꧎㕵카⭫◂슣ぇ</w:t>
      </w:r>
      <w:r>
        <w:rPr/>
        <w:t>ꦡ</w:t>
      </w:r>
      <w:r>
        <w:rPr/>
        <w:t>㉓촷쏂乳繰쉪稭旂걅㮘⑃慭♘危唫쉟睮䥲녔㐽甥놣츴灋瑎</w:t>
      </w:r>
      <w:r>
        <w:rPr/>
        <w:t>ꦬ</w:t>
      </w:r>
      <w:r>
        <w:rPr/>
        <w:t>澬皩畎쉢䥖慯窱博猪▿轥㕍䫂瘥⩕숩쉱剌挱ꥶ㎬歒䨥喩た</w:t>
      </w:r>
      <w:r>
        <w:rPr/>
        <w:t>ⵚ</w:t>
      </w:r>
      <w:r>
        <w:rPr/>
        <w:t>毂⬶숸橥깂</w:t>
      </w:r>
      <w:r>
        <w:rPr/>
        <w:t>⠱</w:t>
      </w:r>
      <w:r>
        <w:rPr/>
        <w:t>㥪硹杚ㅉ촫╓橠繚⩪쉨㍦橞䦘轑圸媘䙹⥈暻⩺</w:t>
      </w:r>
      <w:r>
        <w:rPr/>
        <w:t>ⱕ</w:t>
      </w:r>
      <w:r>
        <w:rPr/>
        <w:t>呶␵恃䝯ケ桃㝥樵슘ꥠ华뼪䱮㵒⤨噍</w:t>
      </w:r>
      <w:r>
        <w:rPr/>
        <w:t>ꕆ</w:t>
      </w:r>
      <w:r>
        <w:rPr/>
        <w:t>绂汧弣☵哂䡴洽⑺䑺썆噙⌶睦숺彲ꥱ繹뭅㨩塀</w:t>
      </w:r>
      <w:r>
        <w:rPr/>
        <w:t>ꤲ</w:t>
      </w:r>
      <w:r>
        <w:rPr/>
        <w:t>㩌</w:t>
      </w:r>
      <w:r>
        <w:rPr/>
        <w:t>ꦏ</w:t>
      </w:r>
      <w:r>
        <w:rPr/>
        <w:t>걎쉧啞㡩硔ꏂ쎵枣⮣䎩쉀愺㜱갯楾繃䣂䢱㥹懂娮煠㚵숱㏍煾뿂呪區쉭䅳䅔딲願쉎䋂䱙숰슬斩沣숭楫䶵恱</w:t>
      </w:r>
      <w:r>
        <w:rPr/>
        <w:t>꤯</w:t>
      </w:r>
      <w:r>
        <w:rPr/>
        <w:t>㫂䩔</w:t>
      </w:r>
      <w:r>
        <w:rPr/>
        <w:t>⠣</w:t>
      </w:r>
      <w:r>
        <w:rPr/>
        <w:t>싂숶ꅒ⫂⾣䥠睶犮㐯ㅌ䴥〫㍑栣㈭⑂䝒楣╲</w:t>
      </w:r>
      <w:r>
        <w:rPr/>
        <w:t>ꥐ</w:t>
      </w:r>
      <w:r>
        <w:rPr/>
        <w:t>燂㥓頥쉙⭑쉅䭓䈹楈䁦帤겣┹㓎梏㏂춱琲彴汗祙嘸䑒쉄穮♘䴴揂橨久</w:t>
      </w:r>
      <w:r>
        <w:rPr/>
        <w:t>ꥋ</w:t>
      </w:r>
      <w:r>
        <w:rPr/>
        <w:t>쉮䜫䝢숲㕦㠯摧䘺繾䨸ꍒ獷琴㭈ꥮ坑杣橎繙噯</w:t>
      </w:r>
      <w:r>
        <w:rPr/>
        <w:t>⡦</w:t>
      </w:r>
      <w:r>
        <w:rPr/>
        <w:t>㡤桊䭮漸縪捂㋂㙲梻Ⓜ䓃皩剭䕗噯䐻䀤摣瘥搻䕗⩇쉐묦촨Ⓜ</w:t>
      </w:r>
      <w:r>
        <w:rPr/>
        <w:t>ⰴ</w:t>
      </w:r>
      <w:r>
        <w:rPr/>
        <w:t>匦㙂㜩㍟味㝏䎱䁥潆꺱毃祶獞</w:t>
      </w:r>
      <w:r>
        <w:rPr/>
        <w:t>ⲩ⑇</w:t>
      </w:r>
      <w:r>
        <w:rPr/>
        <w:t>칂砬䉂떏쉙뗂ꍂ扷煺猵䰬滃獦숪輫桧䊏妣</w:t>
      </w:r>
      <w:r>
        <w:rPr/>
        <w:t>ꤩ</w:t>
      </w:r>
      <w:r>
        <w:rPr/>
        <w:t>㭬吭⩂㊵䣍䑸溥⒩㓃梬䝪慙澬䉾㧍⛂䡶쉬囂쉃媏⩶녆♕术祄뽂쉨䠩挦ヂ㇂䰦ꍃ顷挤꥔弭쉩</w:t>
      </w:r>
      <w:r>
        <w:rPr/>
        <w:t>ꔳ</w:t>
      </w:r>
      <w:r>
        <w:rPr/>
        <w:t>넊⦩祕佉㟂焲歩㬳</w:t>
      </w:r>
      <w:r>
        <w:rPr/>
        <w:t>⡔</w:t>
      </w:r>
      <w:r>
        <w:rPr/>
        <w:t>弹歧䖵㭴䚻촷</w:t>
      </w:r>
      <w:r>
        <w:rPr/>
        <w:t>ⵣ</w:t>
      </w:r>
      <w:r>
        <w:rPr/>
        <w:t>獏䑳ꥺ쉳䙃愹灏䙈땁</w:t>
      </w:r>
      <w:r>
        <w:rPr/>
        <w:t>ꕥ</w:t>
      </w:r>
      <w:r>
        <w:rPr/>
        <w:t>歺敊⭳</w:t>
      </w:r>
      <w:r>
        <w:rPr/>
        <w:t>⡉</w:t>
      </w:r>
      <w:r>
        <w:rPr/>
        <w:t>ㆿ湳슮䡆쉔痂⪻頨瘣䱩偆䯂湞轱⥥쉬쉬彥⑟䴺</w:t>
      </w:r>
      <w:r>
        <w:rPr/>
        <w:t>꥓⍑ꥉ</w:t>
      </w:r>
      <w:r>
        <w:rPr/>
        <w:t>愨獚␽⭞䘽䗂캩剎滂戥습輶</w:t>
      </w:r>
      <w:r>
        <w:rPr/>
        <w:t>꧂</w:t>
      </w:r>
      <w:r>
        <w:rPr/>
        <w:t>睋떱쉸㝏⩌硷캩쉆坹哃䭨繱娽顁숨㣂껂䑆轾</w:t>
      </w:r>
      <w:r>
        <w:rPr/>
        <w:t>ⵍ</w:t>
      </w:r>
      <w:r>
        <w:rPr/>
        <w:t>䂣摷噰坩䵣</w:t>
      </w:r>
      <w:r>
        <w:rPr/>
        <w:t>ⵉ</w:t>
      </w:r>
      <w:r>
        <w:rPr/>
        <w:t>㎩汔䩇濎㈷⩀䱗坲⩰䀪判쉀</w:t>
      </w:r>
      <w:r>
        <w:rPr/>
        <w:t>ꕏ</w:t>
      </w:r>
      <w:r>
        <w:rPr/>
        <w:t>囂稨쌬싂嫂塳末䝐⏂䑒咩浥牍㩨惂┸</w:t>
      </w:r>
      <w:r>
        <w:rPr/>
        <w:t>ⵙ</w:t>
      </w:r>
      <w:r>
        <w:rPr/>
        <w:t>兺旂䅴乴쉶墿眵湪秎䭕숫쏂</w:t>
      </w:r>
      <w:r>
        <w:rPr/>
        <w:t>ꤪ</w:t>
      </w:r>
      <w:r>
        <w:rPr/>
        <w:t>憿걹㥟⨤䃂焹䯂晰扸珂伨⪮偤偠</w:t>
      </w:r>
      <w:r>
        <w:rPr/>
        <w:t>ꥀ</w:t>
      </w:r>
      <w:r>
        <w:rPr/>
        <w:t>㌲䩪亣獭帬ꅖ</w:t>
      </w:r>
      <w:r>
        <w:rPr/>
        <w:t>⡐Ⱔ</w:t>
      </w:r>
      <w:r>
        <w:rPr/>
        <w:t>妮伱戳숣䙾䩯器䵄ꥧ⽖꥞斮壂䟂伹묱숪桬迂䝹穩䩧睕숻䴤䱣歘䲩칭⭹⨵么뭷㡚珂싂㏂牌徿</w:t>
      </w:r>
      <w:r>
        <w:rPr/>
        <w:t>ⵎ</w:t>
      </w:r>
      <w:r>
        <w:rPr/>
        <w:t>㠱䶩焯橚╄牊䙱剡恎殥㠱瑆</w:t>
      </w:r>
      <w:r>
        <w:rPr/>
        <w:t>ⰳ</w:t>
      </w:r>
      <w:r>
        <w:rPr/>
        <w:t>㝌墣⹙䔰⻂⹵ꅚ땅䒱䗂긬슿㜳矂䮥祃쉔剳싂㌭䂬쉋곎煴橑숪싂堶頳徥╒⑅奴썵瓂帽</w:t>
      </w:r>
      <w:r>
        <w:rPr/>
        <w:t>⠴</w:t>
      </w:r>
      <w:r>
        <w:rPr/>
        <w:t>婏쵴绂䑣扥框녖㑞␰稤╉橱쉅</w:t>
      </w:r>
      <w:r>
        <w:rPr/>
        <w:t>ⲻ</w:t>
      </w:r>
      <w:r>
        <w:rPr/>
        <w:t>圣咩</w:t>
      </w:r>
      <w:r>
        <w:rPr/>
        <w:t>ꕳ</w:t>
      </w:r>
      <w:r>
        <w:rPr/>
        <w:t>汢䎣䤦</w:t>
      </w:r>
      <w:r>
        <w:rPr/>
        <w:t>ꤻ</w:t>
      </w:r>
      <w:r>
        <w:rPr/>
        <w:t>祱敮撡灐瘻䒩彆䶘걫兄칌썃㚵瓂撩ꍷ熱旂穤濂䍴♟숶呆쉔쉇쉇扗ꥴ䋎乹㮏㩸题⾻慙堯塇⤵</w:t>
      </w:r>
      <w:r>
        <w:rPr/>
        <w:t>ꖩ⴦⎡</w:t>
      </w:r>
      <w:r>
        <w:rPr/>
        <w:t>犵䐳㕐眵憩뗂쉭숴㝵焣硲䣂</w:t>
      </w:r>
      <w:r>
        <w:rPr/>
        <w:t>ꕦ</w:t>
      </w:r>
      <w:r>
        <w:rPr/>
        <w:t>呱浖㡐䭏츭䝃㞱畹싍⤱쌩숫栱숳牫氶쉉갪睪㝠쉖䕱浪䍙榣楪뽅땾獟</w:t>
      </w:r>
      <w:r>
        <w:rPr/>
        <w:t>꤭</w:t>
      </w:r>
      <w:r>
        <w:rPr/>
        <w:t>ⱁ</w:t>
      </w:r>
      <w:r>
        <w:rPr/>
        <w:t>ꌳ䪬숰쉬盃晔㴨슘㣂꺻轵쉔㍰㟂〫㙳稷扦⼭⭙灺洤썗䑆橆タ瑪뽏堪䬽歆쵾⼻䱥쉭쵳䵕剩</w:t>
      </w:r>
      <w:r>
        <w:rPr/>
        <w:t>⡯</w:t>
      </w:r>
      <w:r>
        <w:rPr/>
        <w:t>祺䇂㮥껂⭒か슣쉶儨</w:t>
      </w:r>
      <w:r>
        <w:rPr/>
        <w:t>ⷂ</w:t>
      </w:r>
      <w:r>
        <w:rPr/>
        <w:t>ꅐ椶䉲껍墬</w:t>
      </w:r>
      <w:r>
        <w:rPr/>
        <w:t>꧂</w:t>
      </w:r>
      <w:r>
        <w:rPr/>
        <w:t>㤴䊥䝹甪걤歱</w:t>
      </w:r>
      <w:r>
        <w:rPr/>
        <w:t>ꕔ</w:t>
      </w:r>
      <w:r>
        <w:rPr/>
        <w:t>健偗</w:t>
      </w:r>
      <w:r>
        <w:rPr/>
        <w:t>ꕞ</w:t>
      </w:r>
      <w:r>
        <w:rPr/>
        <w:t>㉄摰䩃堥椹숨摳숸佑帷</w:t>
      </w:r>
      <w:r>
        <w:rPr/>
        <w:t>ꥏ</w:t>
      </w:r>
      <w:r>
        <w:rPr/>
        <w:t>埂呂掵佣迂◃湾䍱楒䩠榻嚣㝦潤偨</w:t>
      </w:r>
      <w:r>
        <w:rPr/>
        <w:t>ꦿ</w:t>
      </w:r>
      <w:r>
        <w:rPr/>
        <w:t>响㡷녑愴</w:t>
      </w:r>
      <w:r>
        <w:rPr/>
        <w:t>⡐</w:t>
      </w:r>
      <w:r>
        <w:rPr/>
        <w:t>繑㑾帷쉩⤦瀺⩸</w:t>
      </w:r>
      <w:r>
        <w:rPr/>
        <w:t>Ȿ</w:t>
      </w:r>
      <w:r>
        <w:rPr/>
        <w:t>捚뽕쉕뇂뾻䩪칈狂</w:t>
      </w:r>
      <w:r>
        <w:rPr/>
        <w:t>Ɫ</w:t>
      </w:r>
      <w:r>
        <w:rPr/>
        <w:t>周你樶啊湕獣䮬彔梣Ⓜ卐㙯䄽䪻⥆獨⑬쉳㝮煠劵桡⩀䪩吲⑆⦿칩슿㍄佬㤩숶佗뭷묪娪쉠硘晞</w:t>
      </w:r>
      <w:r>
        <w:rPr/>
        <w:t>ꤰ</w:t>
      </w:r>
      <w:r>
        <w:rPr/>
        <w:t>떱쏎猊칖깕㩈䛂呯ヂ</w:t>
      </w:r>
      <w:r>
        <w:rPr/>
        <w:t>⡒⪘</w:t>
      </w:r>
      <w:r>
        <w:rPr/>
        <w:t>亮㦣玡䑚䕤䤦ꌤ䶮悥⻂係숸쵄㦣깓繂䠥쎬䨤癥睋쉭歐䘲䌷</w:t>
      </w:r>
      <w:r>
        <w:rPr/>
        <w:t>ⵃ</w:t>
      </w:r>
      <w:r>
        <w:rPr/>
        <w:t>卙灾竂橾瀫呆숰佬갲係弤栶촤쎥㕈㜰믂⨲촽쉮⍌漨┽扡딹䅾塾Ⓜ兑⑋䵌杗瑺</w:t>
      </w:r>
      <w:r>
        <w:rPr/>
        <w:t>ⵞ</w:t>
      </w:r>
      <w:r>
        <w:rPr/>
        <w:t>녣扞⦩⵷佁쉾쉴奚㑏뮣䭤쉁ꄥ㢩</w:t>
      </w:r>
      <w:r>
        <w:rPr/>
        <w:t>ⱥ</w:t>
      </w:r>
      <w:r>
        <w:rPr/>
        <w:t>㉍穌㦏쉴䒣⩺쉸㉀䜪啮⩈䖩佀</w:t>
      </w:r>
      <w:r>
        <w:rPr/>
        <w:t>Ⱟ</w:t>
      </w:r>
      <w:r>
        <w:rPr/>
        <w:t>㷂刻</w:t>
      </w:r>
      <w:r>
        <w:rPr/>
        <w:t>ꥉ</w:t>
      </w:r>
      <w:r>
        <w:rPr/>
        <w:t>採ꎣ轆㴣乫仂囍匽숲灹㨪⹄┭㴺쉑愩欴眪漤䰫汌欭䔽뿍纩窡䥌깍⩯楄싎䮩썓䞏顂숣䭮숲䐫쉃㡵䏂呚㙊썒䣎㭎秂</w:t>
      </w:r>
      <w:r>
        <w:rPr/>
        <w:t>ꤸ</w:t>
      </w:r>
      <w:r>
        <w:rPr/>
        <w:t>榩넳䤪䐨⑩촤뽷汳넱樻吻栲䅖灾㥰慧摸顶</w:t>
      </w:r>
      <w:r>
        <w:rPr/>
        <w:t>ꤰ</w:t>
      </w:r>
      <w:r>
        <w:rPr/>
        <w:t>ⱸ</w:t>
      </w:r>
      <w:r>
        <w:rPr/>
        <w:t>擂兎䊻⼻硪숦</w:t>
      </w:r>
      <w:r>
        <w:rPr/>
        <w:t>ꥍ</w:t>
      </w:r>
      <w:r>
        <w:rPr/>
        <w:t>㊏潅㟍㘱熿쉣彃㑄癵⹋濂摒佞挪슿⍺</w:t>
      </w:r>
      <w:r>
        <w:rPr/>
        <w:t>Ⳃ</w:t>
      </w:r>
      <w:r>
        <w:rPr/>
        <w:t>쉍⹷䝋㍢恂싃摨</w:t>
      </w:r>
      <w:r>
        <w:rPr/>
        <w:t>⢏</w:t>
      </w:r>
      <w:r>
        <w:rPr/>
        <w:t>瘴갤싂⌥さ呷⺣䍣숦卦恢匶瑪칩焣练뭄뿂⴩氤♂朥⾡䙭</w:t>
      </w:r>
      <w:r>
        <w:rPr/>
        <w:t>ꕒ</w:t>
      </w:r>
      <w:r>
        <w:rPr/>
        <w:t>㨭䥡偊䱁쉞䫂㡠㜳갱ꅅ强㥫甹な썏捔勍䄣畎䩍磎槂䱨歖쉇䬰㚩煘䙄䉔楔迍쉳䪿㑗畄⸫片汢収Ⓜ煫繕恣楷泍湁幒숤娬湴喥徻縻楔쉒䌪⦣⩕슱䁐献ꍡ쉇玿숤걫</w:t>
      </w:r>
      <w:r>
        <w:rPr/>
        <w:t>ꔴ</w:t>
      </w:r>
      <w:r>
        <w:rPr/>
        <w:t>ꅆ彀奩㑀ꎱꍮ숪扚甦纡䥓䙉皻婧슻䳂佮◂⩐㤶䴸撻ヂ㗂在煵穄収㐨橥削摞䞱䍐㌯슏⫂뇂毃呪♒幙뽆䯂幋䦏쉤祦쉋彯쉘数䭕奈칾幙╠漸건幄朦㇎쉦飂儸䨶ㄬ圦楖㈭⾱伬⤰ꍹ櫃心숪咘䁒⍙</w:t>
      </w:r>
      <w:r>
        <w:rPr/>
        <w:t>ⴰ</w:t>
      </w:r>
      <w:r>
        <w:rPr/>
        <w:t>奀协繑䡖奶╞杹歘ㄳ뮻灦숥猸</w:t>
      </w:r>
      <w:r>
        <w:rPr/>
        <w:t>ⵍ</w:t>
      </w:r>
      <w:r>
        <w:rPr/>
        <w:t>㗂判卙椽쵂昮㙲┮转䒮佉캮䠽㴯쉹⩰㑬輻洦爲䁋轈㠸眮梣搳杹ꅀ甭</w:t>
      </w:r>
      <w:r>
        <w:rPr/>
        <w:t>ⱷ</w:t>
      </w:r>
      <w:r>
        <w:rPr/>
        <w:t>㙙싎</w:t>
      </w:r>
      <w:r>
        <w:rPr/>
        <w:t>ⰽ</w:t>
      </w:r>
      <w:r>
        <w:rPr/>
        <w:t>녁㭤ꍏ泂㷂淂敨</w:t>
      </w:r>
      <w:r>
        <w:rPr/>
        <w:t>Ᵽ</w:t>
      </w:r>
      <w:r>
        <w:rPr/>
        <w:t>숨惂</w:t>
      </w:r>
      <w:r>
        <w:rPr/>
        <w:t>ꤣ⹪</w:t>
      </w:r>
      <w:r>
        <w:rPr/>
        <w:t>쉞捀ぺ츯坯␮⭀Ⓕ⵹㥂参䎏⽦䡾╞겮瓂⩈嘪憬癩砫㡢旂⹒숪愽啟懂䠫欽㩾佢</w:t>
      </w:r>
      <w:r>
        <w:rPr/>
        <w:t>ꕄ</w:t>
      </w:r>
      <w:r>
        <w:rPr/>
        <w:t>㜯䉗幤湪埂䵉</w:t>
      </w:r>
      <w:r>
        <w:rPr/>
        <w:t>ⰶ</w:t>
      </w:r>
      <w:r>
        <w:rPr/>
        <w:t>㑲싂漰㠩䩲摘쉶쉷塖숣⍊懎嚬⌭炣娨㮘呴婸佲煅</w:t>
      </w:r>
      <w:r>
        <w:rPr/>
        <w:t>⡰</w:t>
      </w:r>
      <w:r>
        <w:rPr/>
        <w:t>㝓싂䮿堵䮿瑭䕘垬격숷杴弽繌汮娊깉⒩墮昶晭璿汞轈扫梵⪘숨㵄쉴넻䫍䁾䤶砬쌱佺輶쉨栥䘬爩䱌慪⫂迂㔵澬칉灬㭸䑫㘳垏⦩╤뼺⿂楏쉺ꅠ楀珂䜬琪ꅒ渮偓煴曂攪땣㥷쉓恵⍠獁䲩煵冩枣슡織櫃敬㪥獕䝪쉌畲</w:t>
      </w:r>
      <w:r>
        <w:rPr/>
        <w:t>Ⱜ</w:t>
      </w:r>
      <w:r>
        <w:rPr/>
        <w:t>뼥帴ꍏ⥂촻栽帩焸擂眸潱⥸楗쎮獎㑨収㡇汱쉄晐塀報浶⏂⥒堩⭑卖ꍭ⨤祟㡊帣䔣助⥮楔ꅅ䁫澻䷂殣椴渨慐⦮㭔焸ꥮァ쉆䈹䫂㑱☣帳츨㪩ꍴ숻䝄㨰縤䩚䂡䖩䟂</w:t>
      </w:r>
      <w:r>
        <w:rPr/>
        <w:t>ꔵ</w:t>
      </w:r>
      <w:r>
        <w:rPr/>
        <w:t>䝐煓⎡ㅀ䅓쉸ꍢ朲㜸帺䈲杹ꄭ䭒⛃⩵</w:t>
      </w:r>
      <w:r>
        <w:rPr/>
        <w:t>ⵈ</w:t>
      </w:r>
      <w:r>
        <w:rPr/>
        <w:t>啔恦楟꥕刯칖嫂朣焯穓晒뽋</w:t>
      </w:r>
      <w:r>
        <w:rPr/>
        <w:t>꧂</w:t>
      </w:r>
      <w:r>
        <w:rPr/>
        <w:t>槂㇂㒘僂ㄦ敦楐灰㥱颩獤皣偄祮╈㭰ꥱ꺡桚Ⓜ托堽漬歍䛂껎숦ꌪ䬭⪻䛂ꥴ⨤扢뽷</w:t>
      </w:r>
      <w:r>
        <w:rPr/>
        <w:t>ⶮ</w:t>
      </w:r>
      <w:r>
        <w:rPr/>
        <w:t>棂曂㭢玘㡞佧䴽⾣䍐㚥竂睗䑶太瓂⎮㠱兒摮抻剕䭔떡숥勂깲偤轡嚻䵨摔</w:t>
      </w:r>
      <w:r>
        <w:rPr/>
        <w:t>⡬</w:t>
      </w:r>
      <w:r>
        <w:rPr/>
        <w:t>熱䭏顒숱⸶♢凎⌤塧䤲㙡쉴槍乇쉷䲮く⧂瑨⭞슩睯䫂扡싂女쉳歳懂帻桄䑶㭋獆㡠䟂땀危╎숤澏ㆻ挹뾱</w:t>
      </w:r>
      <w:r>
        <w:rPr/>
        <w:t>ꕢ⹏</w:t>
      </w:r>
      <w:r>
        <w:rPr/>
        <w:t>숦稸㍋숻汙塐㵸㮘繑╍䦘㤰싂吭砪㠲獲䅭숦䶘ꍮ</w:t>
      </w:r>
      <w:r>
        <w:rPr/>
        <w:t>꧂</w:t>
      </w:r>
      <w:r>
        <w:rPr/>
        <w:t>㩣ꍨ獗畍濎䜯楇䱋䮏슻쵷梩쉖患싂㪣奄䬩䒩〉썭쉬娰싂⭄䉒</w:t>
      </w:r>
      <w:r>
        <w:rPr/>
        <w:t>ꕖ</w:t>
      </w:r>
      <w:r>
        <w:rPr/>
        <w:t>䤤뽀╄愨摭⼦䵌惂淂䢣썅䮻숺숤싂㈻潫ㅌ䕒ꍃ剮묬䣂ꅍ㑅쉎永㮘뾩硷</w:t>
      </w:r>
      <w:r>
        <w:rPr/>
        <w:t>⡚╫</w:t>
      </w:r>
      <w:r>
        <w:rPr/>
        <w:t>圬奣⸬啨乫껂슻ヂ促</w:t>
      </w:r>
      <w:r>
        <w:rPr/>
        <w:t>꧂</w:t>
      </w:r>
      <w:r>
        <w:rPr/>
        <w:t>顴塣㝨割顦숫㑵년⚩兟☯浮⫂㎏䊥て渶ꅇ⑌⍤碱⌶浯ꎩ⫂忂刮땱垩㝺</w:t>
      </w:r>
      <w:r>
        <w:rPr/>
        <w:t>⠳</w:t>
      </w:r>
      <w:r>
        <w:rPr/>
        <w:t>ㄫ破칂䄸潢䱱뮻㩦깋㡆⶘㑚䙵姎卂稰⌦䬣䉵㩧싂祾轵搸䈰䯂䅆ㅵ䉔強䮩䕭橸까摾喱䕣䵷睦撱捦슿瑉撥⨸唺쉆ꅚ䴻㔺⍅깃㭲橢稺㕃搭轪㣂䥠杓偞곂䍴矂椤쉭燂㜳べ䜵써敐术䗎쉇濃⥋⹁⬸䱮溿䏂쉟䠵煍땙槂녖ꏂ⼣䭟內㈤歀⥆䅣췂⨤⏎㊵瘊祺뼽♪タ⥡堪</w:t>
      </w:r>
      <w:r>
        <w:rPr/>
        <w:t>ꕌ</w:t>
      </w:r>
      <w:r>
        <w:rPr/>
        <w:t>숱ꅦ뭰땺쉸♆䰦ꌮ쉒㕅</w:t>
      </w:r>
      <w:r>
        <w:rPr/>
        <w:t>ꥏꕯ</w:t>
      </w:r>
      <w:r>
        <w:rPr/>
        <w:t>ㅒꥲ</w:t>
      </w:r>
      <w:r>
        <w:rPr/>
        <w:t>꥟ꥌ</w:t>
      </w:r>
      <w:r>
        <w:rPr/>
        <w:t>⡧</w:t>
      </w:r>
      <w:r>
        <w:rPr/>
        <w:t>㙙祦⑭캮癎갪숤磂挴⍷录竍㴪欭꥔兓幩쉊爳伸泃毂竂딶⩥쵈숽㛍㚿泂䥇煸潾硯䜩䭘斩㈮纥⧍晗湪땋㠽⹏扲伬拂忂쉩㷎㐱䚩灇␭싂싃쎥㐩辮</w:t>
      </w:r>
      <w:r>
        <w:rPr/>
        <w:t>ꕇ⩞</w:t>
      </w:r>
      <w:r>
        <w:rPr/>
        <w:t>녨쉒ꍢ쉩兙䥴婦挪廃渹淂濂⍑涿쉌⿂㘵䣂硩㑧╬⥘긪싎歌绂辮墘⩶卷䅆㥥輪⩭祭埂䕒⒩⌻䜱⚩춏折♀슩㄰亥焤┦쉮⿂⽚꥚轖憡䵺捋兎䩋盂頭숨唻䑉걨睚ㅆ♞⮬䯎슮쉈歄椺㝕娶彡督桰㝄桭杦癲搱뗂㝍杞⍌燂匮搸氯䅣痃ㅏ㔵䦘斵匴幣㭂⪻䤵쉤煸㩯ꌰ繺へ춏禘穦⼵偑盂ꥹ母瘣檥恁䒮㑳棂杁⩷㙥昳㇂㤮佒䔤䖻ꏎꄹ癣獏Ⓜヂ竂쉗扎掮썄㫍㶡숹䙆⭹塺㠴쉱畕㐺卍惂㪬弰桗</w:t>
      </w:r>
      <w:r>
        <w:rPr/>
        <w:t>ⱒ</w:t>
      </w:r>
      <w:r>
        <w:rPr/>
        <w:t>䵭湘坨眪䚩渽䆡主쵾唲橰⤣欥獏⤪</w:t>
      </w:r>
      <w:r>
        <w:rPr/>
        <w:t>ⵤ</w:t>
      </w:r>
      <w:r>
        <w:rPr/>
        <w:t>䵌䠷わ祯涻归痂㕡걷⩓恣丫秎Ⓜ╺숹㉄ꥴ쉮㙘㜲幋牘扷䭌</w:t>
      </w:r>
      <w:r>
        <w:rPr/>
        <w:t>ꗂ</w:t>
      </w:r>
      <w:r>
        <w:rPr/>
        <w:t>ꍴ땢㡄㦘桢걾뭬쉾䁁癔係輨⨷㌭犱㫂獳䒩犻公䍧熡ㅘ兾</w:t>
      </w:r>
      <w:r>
        <w:rPr/>
        <w:t>Ȿ</w:t>
      </w:r>
      <w:r>
        <w:rPr/>
        <w:t>䐪⭶ꥫ坚㍗䯂쉱숵䡞</w:t>
      </w:r>
      <w:r>
        <w:rPr/>
        <w:t>⠸</w:t>
      </w:r>
      <w:r>
        <w:rPr/>
        <w:t>奢⭰繖䅐뭀娪숣숣썲倽徘囂噐뽸晩Ⓜ䣂뭆칰숦⤪㫂䡈克嗃橇儽䜮┻䜪痂䱞愶呱䌽䜭揂</w:t>
      </w:r>
      <w:r>
        <w:rPr/>
        <w:t>ⰱ</w:t>
      </w:r>
      <w:r>
        <w:rPr/>
        <w:t>剙㝑犩䱯䯂⥂仂넣쉄氦⹨떥眩枩뽶牔䁦䲱坮슡䍊海楑䕫꺣⍆</w:t>
      </w:r>
      <w:r>
        <w:rPr/>
        <w:t>⡁</w:t>
      </w:r>
      <w:r>
        <w:rPr/>
        <w:t>쉹橭쉌南⥮䘤煢打恾呥迂⧂樱㵦䪩摕</w:t>
      </w:r>
      <w:r>
        <w:rPr/>
        <w:t>ꦏ⭺</w:t>
      </w:r>
      <w:r>
        <w:rPr/>
        <w:t>숣种⭐Ⓜ쉉㠪꺱떥䟂싂슬㭷帱ꌺ㧂ㄻ繖</w:t>
      </w:r>
      <w:r>
        <w:rPr/>
        <w:t>ꕌ</w:t>
      </w:r>
      <w:r>
        <w:rPr/>
        <w:t>煣슱쉁㨵癦㊥㴳䙤⍪壂乬溣싂朸乏⍁곂燂栭</w:t>
      </w:r>
      <w:r>
        <w:rPr/>
        <w:t>꧂</w:t>
      </w:r>
      <w:r>
        <w:rPr/>
        <w:t>すꇂꅳ</w:t>
      </w:r>
      <w:r>
        <w:rPr/>
        <w:t>ꤶ</w:t>
      </w:r>
      <w:r>
        <w:rPr/>
        <w:t>䱭⮏⽦뭱兂㩀═딦ㄺ㩯぀幹</w:t>
      </w:r>
      <w:r>
        <w:rPr/>
        <w:t>Ⱔ</w:t>
      </w:r>
      <w:r>
        <w:rPr/>
        <w:t>쉍䨪㇂땁䥆싍ꍊ祓⶘琺根뽹䢬娹睮䉠徥烂㩆숭䩶䩂㑓煓⽃쉵彭♯䂮䬻攣囂攩䝍╁깩䟂싂䪥祮兄⾵갴䳂削沮㭪幱⩍䆵䩈儊㝤곂</w:t>
      </w:r>
      <w:r>
        <w:rPr/>
        <w:t>꥟</w:t>
      </w:r>
      <w:r>
        <w:rPr/>
        <w:t>㠪㩂䃂╏䬫火椴䒮ꏂ坺辣本쉉楫⥀仂畹숨䤽前ど䭴擎婫뭨浺が堭칚뿂쉣乘恂䍇⥵⾣⻂浫ꆩ䤳瑭䰪䣂电썐汲橅獕挫兄䓂䅔䩠異뽎㭹쉕쉑썈彡縣╞䁖츶浶걘偾ㅅ摰♟뭌⹰爤㠻橈圱煲啷䷂</w:t>
      </w:r>
      <w:r>
        <w:rPr/>
        <w:t>ꦱ</w:t>
      </w:r>
      <w:r>
        <w:rPr/>
        <w:t>㐥橖习䝕㏂㥯参㖬땭漶</w:t>
      </w:r>
      <w:r>
        <w:rPr/>
        <w:t>ⱑ</w:t>
      </w:r>
      <w:r>
        <w:rPr/>
        <w:t>坰㝲숣쉤兘竂㌦䵨杴繑숹偱㑵猸垥숶껎吶潎頫框</w:t>
      </w:r>
      <w:r>
        <w:rPr/>
        <w:t>ꕕ</w:t>
      </w:r>
      <w:r>
        <w:rPr/>
        <w:t>䇂쉨杖燂兎♚썓䈪㬮挪獱嗂㇂幖滂扤坖灍婈漪妿</w:t>
      </w:r>
      <w:r>
        <w:rPr/>
        <w:t>⢡</w:t>
      </w:r>
      <w:r>
        <w:rPr/>
        <w:t>ꤸ</w:t>
      </w:r>
      <w:r>
        <w:rPr/>
        <w:t>䥱塣곂ꍪ⽟爵</w:t>
      </w:r>
      <w:r>
        <w:rPr/>
        <w:t>ꔩ</w:t>
      </w:r>
      <w:r>
        <w:rPr/>
        <w:t>祋⽹砰橉䙵懂汚彭䷂⩉䢬摦묪獁䷂䏂特싂㗎䑇杹㨻싂坳畂塆쉺廎湵煳꺵䔽⹚怳戦樸婂乩ꥩ䉆桕梩䝮쉪幤쉭敷떡浩䥱⑓摷睡灲周沩剗煊ꅍ䱈ꌭ硤</w:t>
      </w:r>
      <w:r>
        <w:rPr/>
        <w:t>ꕯ⬽</w:t>
      </w:r>
      <w:r>
        <w:rPr/>
        <w:t>奡츹浡䣂洭䑇汁ꌪ縪땺丬㔪扐⮡牑祱ꍷ넰䧂玩卬㑷</w:t>
      </w:r>
      <w:r>
        <w:rPr/>
        <w:t>ꥂ</w:t>
      </w:r>
      <w:r>
        <w:rPr/>
        <w:t>ꌸ䀲쎱</w:t>
      </w:r>
      <w:r>
        <w:rPr/>
        <w:t>ꤪ⹦</w:t>
      </w:r>
      <w:r>
        <w:rPr/>
        <w:t>쉄協㍁獗汁嗂㧎䍶ꍐ숪⹓㎏煃吱땡⍇毂坃㴥때瑕绂塅乴</w:t>
      </w:r>
      <w:r>
        <w:rPr/>
        <w:t>ⵠ</w:t>
      </w:r>
      <w:r>
        <w:rPr/>
        <w:t>㪣䆡쉯䌬灁墱敨癚浍╾䀥晵啲摹믂灉㌺숻숦䄤뭴硇츲ꥢ塬恐㑅灾吪礨썎桨깆潡捥쉺䤵轋⾩牦쉞㛂塌㍢佴珂禿轌窬긮ㅱ愭券䓂廃汀毂놻婶栴呒㠥匳칮物䋂啰㯂带뭓슡琩㵫⫂搷㴬佫採ま䱉皘치㷂쉠剋挦⩞䌻㘭䤳컃倣㐨硆㨹䬸牖牗攳个</w:t>
      </w:r>
      <w:r>
        <w:rPr/>
        <w:t>ⴳ</w:t>
      </w:r>
      <w:r>
        <w:rPr/>
        <w:t>圱䲡쉄䆩顢</w:t>
      </w:r>
      <w:r>
        <w:rPr/>
        <w:t>ꔲ</w:t>
      </w:r>
      <w:r>
        <w:rPr/>
        <w:t>甶넨彋⽬㍮녈用䬩쉵恠灸</w:t>
      </w:r>
      <w:r>
        <w:rPr/>
        <w:t>ꗂ</w:t>
      </w:r>
      <w:r>
        <w:rPr/>
        <w:t>坅奩撵숪䥯愩樲猽圹춏涬煭쵇껍ꏂ숦기䶡繺뭭轖睮嘰㍥쉴摎允湺㎮㩵䕗僂⩳숪䍹縺壎䄣㈴潚繖徘뭡깂싂䀪⥰䜤</w:t>
      </w:r>
      <w:r>
        <w:rPr/>
        <w:t>ꤸ</w:t>
      </w:r>
      <w:r>
        <w:rPr/>
        <w:t>礻嗍瑓䙗䝤烂뽍淂쉁䣃</w:t>
      </w:r>
      <w:r>
        <w:rPr/>
        <w:t>ꔷ</w:t>
      </w:r>
      <w:r>
        <w:rPr/>
        <w:t>頪柎敄䕍긮妏㴤噱滂䆱㥙뼪┰䞮刪仂묽⻂┻恏怦㡘䌮楾ꄤ摚占婵䬬垿穢㞥⽮ꌯ彧䝐沘ꍟ깱♒묦瓂䥞</w:t>
      </w:r>
      <w:r>
        <w:rPr/>
        <w:t>⢥</w:t>
      </w:r>
      <w:r>
        <w:rPr/>
        <w:t>ぎ⍮</w:t>
      </w:r>
      <w:r>
        <w:rPr/>
        <w:t>⠮</w:t>
      </w:r>
      <w:r>
        <w:rPr/>
        <w:t>䵶</w:t>
      </w:r>
      <w:r>
        <w:rPr/>
        <w:t>ꤹ</w:t>
      </w:r>
      <w:r>
        <w:rPr/>
        <w:t>项쉐뽩슱䂥㡧璩쉵␥扫〺愶灾㠥䬴東坯牡梻剱㔊䱯繑呋啾楰䝹煊冱塭묹禿㡂⭶塧噴넴썡祲咏䝧䄳쉧</w:t>
      </w:r>
      <w:r>
        <w:rPr/>
        <w:t>ⵋꔴ</w:t>
      </w:r>
      <w:r>
        <w:rPr/>
        <w:t>娪㑞幃瑲䑃伤⥐숸䵏末⽙쉟乪⽹獏걯ヂ傩瞿</w:t>
      </w:r>
      <w:r>
        <w:rPr/>
        <w:t>ⵎ</w:t>
      </w:r>
      <w:r>
        <w:rPr/>
        <w:t>澱礥幹㉄쉤⥚瑮⫂煟걲嗂欷</w:t>
      </w:r>
      <w:r>
        <w:rPr/>
        <w:t>ⱷ</w:t>
      </w:r>
      <w:r>
        <w:rPr/>
        <w:t>㕭楀떬걑⧂깙揂甬漫㫂쉱♫飂轗払咱癯숶ꅰ奈숰䰴刮䫂䲬慆뽭㵫뽉珎숨橘䕃刭顖伫쉐쵀疵㐬㡰凂㝵敡</w:t>
      </w:r>
      <w:r>
        <w:rPr/>
        <w:t>ꕐ⹇</w:t>
      </w:r>
      <w:r>
        <w:rPr/>
        <w:t>扶⾮쉠</w:t>
      </w:r>
      <w:r>
        <w:rPr/>
        <w:t>ꥐ</w:t>
      </w:r>
      <w:r>
        <w:rPr/>
        <w:t>恶㢘䤴㷂㝇⽓떡⥓䊮숨쉖ㅦ㠪쉧♲乖䵖꥖珂祟灂뭅䬪⩨䀴㭒廍汧⩐쉸楯묣䍮檻く乳㡡⥹녗ꎱ⩐䋂湫灈䰪㭁쉆繚⹙⼫ꄲ쉩</w:t>
      </w:r>
      <w:r>
        <w:rPr/>
        <w:t>⠩</w:t>
      </w:r>
      <w:r>
        <w:rPr/>
        <w:t>습㶮留硹녀㠶別灩㍙㘫佮놏戭㙔촩水⤻</w:t>
      </w:r>
      <w:r>
        <w:rPr/>
        <w:t>ⱐ</w:t>
      </w:r>
      <w:r>
        <w:rPr/>
        <w:t>䊵䜬䝹伤呾弦斥啶䊵係倥䃂䧂䔯健걮㛂嗃漶氵⍐吮恁獰숶걉컂쉣幷癘懃愣ꇂ뽵類正⴫兊憩㵾</w:t>
      </w:r>
      <w:r>
        <w:rPr/>
        <w:t>ꕙ</w:t>
      </w:r>
      <w:r>
        <w:rPr/>
        <w:t>䪘⨪⼨쉨殮쉠乌弪쉭稯搮ゥ捤㶡㩟眵쏂朵占㍱癙䱉䄷㛂刮䲮㪘숤䄦썈扫ぃ姍쉎⒘桍</w:t>
      </w:r>
      <w:r>
        <w:rPr/>
        <w:t>ꤨ</w:t>
      </w:r>
      <w:r>
        <w:rPr/>
        <w:t>卵侬䑟㯃儱砸儱玱䣂犮䍷呫幞숶塃幄煏桬ꥶ䌲䌬慓恰䍷扒</w:t>
      </w:r>
      <w:r>
        <w:rPr/>
        <w:t>ꕍ</w:t>
      </w:r>
      <w:r>
        <w:rPr/>
        <w:t>쉗䰶戫쏍싂恞ꄷ싍쵍㟂䲿╌땍</w:t>
      </w:r>
      <w:r>
        <w:rPr/>
        <w:t>ꕬ</w:t>
      </w:r>
      <w:r>
        <w:rPr/>
        <w:t>촩숣딫湟ꅭ橓쉋쉳㟂憩꥕╍</w:t>
      </w:r>
      <w:r>
        <w:rPr/>
        <w:t>ꥏ</w:t>
      </w:r>
      <w:r>
        <w:rPr/>
        <w:t>뽭愱轠⧂믂儽扁倨쵺睙幵梻⽰ㅆ䔬㖩⾘员歹쉏曂甦</w:t>
      </w:r>
      <w:r>
        <w:rPr/>
        <w:t>ⷂꤻ</w:t>
      </w:r>
      <w:r>
        <w:rPr/>
        <w:t>淍瓂曂┻睞싂⪏뽴總쉢䥋⽮轵䮩䕓㑩싂㬱睌쉕䂮㙓睩╾긽쉑쉡嗂뭊䙕劻夤까稻劵싎쵀쉫琲쵇䝅⥯썬塌뭲갩꥕澮⑯噱쉃⌽渦쵒婩椹斩䱫䅰딫⭙ꅩ㙔䩫癣㌳嘭瑰祓⩵䱅恠偳쉙丮氲깷싂汋껂佚쉐⥳츸쉫䵗浗殬嘤濂て⸷╫䙡⫂싂ㅸ슮㢡燂慍扵歺楐游썉帨幣䋂扺癡䯎녧洬彋乁㇂㖻搸⨲䨱␬劮䭡䐫㐹伽䙡匳⌮禡㨸䍅䑭浆卵獯䲬祌刺噰䡡쎏呱倽晫ꆬ㏂갯硰䠴䪮瑵⽠䃂ㆩ健䑾潢吮䯂⍠㏍垮媣놬啶唩싃䩱㡎橘渣깑⸬牗㞻⍯갊꥙牎湱슮倮뭬㏂弻䥾쉨䵠䇂⑾愹匭㵶㡗頴扶啟扑㵨ꍎ䣍歨畸⑲竂㕌木卧乏繃䥀믂뭈⹈쉭扃硹쉾숯也㋂涥㦵剅廂䶵徱礻ꏎ参㇂⩣습䖮땩砯辵拎㤤䞡숣唩쉣狂睧吰싃㶡⩖塹䡴⸰⽄</w:t>
      </w:r>
      <w:r>
        <w:rPr/>
        <w:t>ꕱ</w:t>
      </w:r>
      <w:r>
        <w:rPr/>
        <w:t>춏뽗㉣㜺ㅡ䦿┪洹㮬㛍䥊䭃䃂⽲⥡漰墮㓎梡縮쉉㯂놻擂</w:t>
      </w:r>
      <w:r>
        <w:rPr/>
        <w:t>ꔷ</w:t>
      </w:r>
      <w:r>
        <w:rPr/>
        <w:t>쉗塥䘻株亮숨⥩䈩⍟䩦㢿杲佟䖘䝂㵗㇂㚥啅ꏂ쉫梱䵍畏쉆컂䏂♋挮⭧숸뭲楺曂</w:t>
      </w:r>
      <w:r>
        <w:rPr/>
        <w:t>꧂</w:t>
      </w:r>
      <w:r>
        <w:rPr/>
        <w:t>䝴睍瘨䴱瀺</w:t>
      </w:r>
      <w:r>
        <w:rPr/>
        <w:t>ⱗ</w:t>
      </w:r>
      <w:r>
        <w:rPr/>
        <w:t>묺㡱廂䥏晨ꄦ슱繴卓㴹亩䠷㘯㙋⽘䡆樦槂桰ヂ皱㢣</w:t>
      </w:r>
      <w:r>
        <w:rPr/>
        <w:t>ꤩ</w:t>
      </w:r>
      <w:r>
        <w:rPr/>
        <w:t>琹く游㙩숱슏㍉䱇䭫皣姂眬쉲幁湔塀枩㎩땍쉑뽘桷䙘砸㠣</w:t>
      </w:r>
      <w:r>
        <w:rPr/>
        <w:t>ⱞ</w:t>
      </w:r>
      <w:r>
        <w:rPr/>
        <w:t>儦䌺嗎灭础㕓⨪丱ꌷ〷栦㭑䂩㕳</w:t>
      </w:r>
      <w:r>
        <w:rPr/>
        <w:t>ꗎ</w:t>
      </w:r>
      <w:r>
        <w:rPr/>
        <w:t>汞䩑摬晍뾮癒婎怰焮洽䁩竂⚬䌲坋悘瀫祳쉃灤祀爪㇂㉵獍剄격眪擂坈䵴坋奷迂漯呢瓂㣂⹒哂쉳焸ꅍ⧂浉䙰ꄸ</w:t>
      </w:r>
      <w:r>
        <w:rPr/>
        <w:t>⢏┹</w:t>
      </w:r>
      <w:r>
        <w:rPr/>
        <w:t>䮡噣侻䞵从橯晰㍅祢辣勂⼥檩㛂</w:t>
      </w:r>
      <w:r>
        <w:rPr/>
        <w:t>꧂</w:t>
      </w:r>
      <w:r>
        <w:rPr/>
        <w:t>硌㢻⻃ꥧ氽곂歓㑪⭹䅱噰䔤輽깬숪╆潪礴㴺䖘뼻ひ䰽兘䑙쉠剋⸶</w:t>
      </w:r>
      <w:r>
        <w:rPr/>
        <w:t>⣂</w:t>
      </w:r>
      <w:r>
        <w:rPr/>
        <w:t>㡅숯爷⫂</w:t>
      </w:r>
      <w:r>
        <w:rPr/>
        <w:t>ⰶ</w:t>
      </w:r>
      <w:r>
        <w:rPr/>
        <w:t>怨⾩盎⩑㧂灔塹놩䏂獯顅㑡奲均朻슏慁㴮栰䴥搰揂所숰復쉷席确榏㕒晧ꍑ澘䗍浬㤨硇扑쉸捄꤮稥嘫㶩㑚さ旃畭怸剗橓쉙欯煎漫</w:t>
      </w:r>
      <w:r>
        <w:rPr/>
        <w:t>ⰱ</w:t>
      </w:r>
      <w:r>
        <w:rPr/>
        <w:t>ꦘ</w:t>
      </w:r>
      <w:r>
        <w:rPr/>
        <w:t>剴漷櫂칓쉊땉슮浵縪搣僎⽏吨慉儱庩䩡묫슻敳歹忂猤ꍯꥢ礶㵁쉅祾숪搪噏ꄱ싂橹摙扢盃塬</w:t>
      </w:r>
      <w:r>
        <w:rPr/>
        <w:t>ⱑ</w:t>
      </w:r>
      <w:r>
        <w:rPr/>
        <w:t>㈣碿䎡䙬슏樥㑄疏嘮晌穪⼷睹楂䪏湌扌숫朦</w:t>
      </w:r>
      <w:r>
        <w:rPr/>
        <w:t>ⳍ</w:t>
      </w:r>
      <w:r>
        <w:rPr/>
        <w:t>獔㧂幪㥫</w:t>
      </w:r>
      <w:r>
        <w:rPr/>
        <w:t>ⲱ</w:t>
      </w:r>
      <w:r>
        <w:rPr/>
        <w:t>洯圲歂㘦⭰殱쉳⩵揍廂컂땣⩹</w:t>
      </w:r>
      <w:r>
        <w:rPr/>
        <w:t>ꔸ</w:t>
      </w:r>
      <w:r>
        <w:rPr/>
        <w:t>뽥捍眷䛂쵀坔湾㵎</w:t>
      </w:r>
      <w:r>
        <w:rPr/>
        <w:t>ꗂ</w:t>
      </w:r>
      <w:r>
        <w:rPr/>
        <w:t>冩䐯咣繾쉙懎獊䧂㝕輥⦵灶〨獙⩌⩺徻撱Ⓝ꺘䉟畱㊘单愷⦬挲䟂歯瑁☶⨷怬䤽쉃갴䅩Ⓜ㊮걳洯㮣珂</w:t>
      </w:r>
      <w:r>
        <w:rPr/>
        <w:t>Ⳃ</w:t>
      </w:r>
      <w:r>
        <w:rPr/>
        <w:t>쉐䫂⹚辩䱍⸰☽吪</w:t>
      </w:r>
      <w:r>
        <w:rPr/>
        <w:t>ⵡ</w:t>
      </w:r>
      <w:r>
        <w:rPr/>
        <w:t>싂癥㮩䊱㣃竂儨⪣</w:t>
      </w:r>
      <w:r>
        <w:rPr/>
        <w:t>⠊</w:t>
      </w:r>
      <w:r>
        <w:rPr/>
        <w:t>橚싂⑎쉣</w:t>
      </w:r>
      <w:r>
        <w:rPr/>
        <w:t>⡙</w:t>
      </w:r>
      <w:r>
        <w:rPr/>
        <w:t>쉇녱♾䥑겏싂숱戭㩥假杯桩</w:t>
      </w:r>
      <w:r>
        <w:rPr/>
        <w:t>ⶩ</w:t>
      </w:r>
      <w:r>
        <w:rPr/>
        <w:t>刵⨬㙸佭갲摓婊뗂㩠飂⥹㚥坾ꄦ쉥杏梣彘形컂ꍘ⵵硏묫쉧洯洬坫㡾窬甹ㅠ䵯撵椴顔䄲㇍瑔䣂㬹煆乱걍쉪쉉⦘쉮歾䗎䌰彴倫쉩啍乷쉋摒䥍㍈冘쉗恩䡍치䵵喩㬪煪䦥吶杊兦㐷徘杁䡚</w:t>
      </w:r>
      <w:r>
        <w:rPr/>
        <w:t>ⱸ╒</w:t>
      </w:r>
      <w:r>
        <w:rPr/>
        <w:t>㣂稻⩤㯂临쉱◂獞쉢썸⼲橶쉖畬輴⑉灄ヂ䱋⽄濍䆘쉮滍㥞곂칫㊵땵湢뭥㍣⌺晖爮쉂獔特呄⽯㩍</w:t>
      </w:r>
      <w:r>
        <w:rPr/>
        <w:t>ⱥ</w:t>
      </w:r>
      <w:r>
        <w:rPr/>
        <w:t>忂頽䰹䠷㵕슏</w:t>
      </w:r>
      <w:r>
        <w:rPr/>
        <w:t>⡆</w:t>
      </w:r>
      <w:r>
        <w:rPr/>
        <w:t>畺ꍠ䁨⩀帤䎩</w:t>
      </w:r>
      <w:r>
        <w:rPr/>
        <w:t>ⵖ</w:t>
      </w:r>
      <w:r>
        <w:rPr/>
        <w:t>瀺洬䑕㯂㧂ㅌ</w:t>
      </w:r>
      <w:r>
        <w:rPr/>
        <w:t>ꔪ</w:t>
      </w:r>
      <w:r>
        <w:rPr/>
        <w:t>囂쉅쉢</w:t>
      </w:r>
      <w:r>
        <w:rPr/>
        <w:t>Ⱕ</w:t>
      </w:r>
      <w:r>
        <w:rPr/>
        <w:t>뽏旂⹒䧍쉥末晒┭朻㌯顣毂挮㛂⻂枱격瘬截믂潁䉰䍂⬴⭁咵ꌩ⫂儱☲䤸꥘竂顰埂썦⫂⩩歗</w:t>
      </w:r>
      <w:r>
        <w:rPr/>
        <w:t>ꕺ</w:t>
      </w:r>
      <w:r>
        <w:rPr/>
        <w:t>뭍ꍇ填⽚㥂併榵样┯싂祁⹌欮畄灋㭞昳</w:t>
      </w:r>
      <w:r>
        <w:rPr/>
        <w:t>꧂</w:t>
      </w:r>
      <w:r>
        <w:rPr/>
        <w:t>畐ꅀ䅅싂䁕狂慔昩啢削䚵擂쉔숥繒呔ㅐ恭딴呮䁒ꇍ싂␴潑灸睳ꍤ㍤⩂㙏</w:t>
      </w:r>
      <w:r>
        <w:rPr/>
        <w:t>ꤲ</w:t>
      </w:r>
      <w:r>
        <w:rPr/>
        <w:t>슿啳瑍楊䄫啚㴺绎㕡睢㛎懃⌳걞䅐□唸숯眴䁆乪걦塘䐸</w:t>
      </w:r>
      <w:r>
        <w:rPr/>
        <w:t>ꕐ</w:t>
      </w:r>
      <w:r>
        <w:rPr/>
        <w:t>䜩츴壂晤뽌䰵歃</w:t>
      </w:r>
      <w:r>
        <w:rPr/>
        <w:t>⣎</w:t>
      </w:r>
      <w:r>
        <w:rPr/>
        <w:t>䯂땨䪩剒輸硸땃墱煸땇㕅䯂枩ねꅅ栻㩄輷꺮㩘㍬깸䐻坱䍧塸幋縪ꆡ㈷싍輳汀◂썵칦擃捭㉤껃䬻硢塩㝠煁</w:t>
      </w:r>
      <w:r>
        <w:rPr/>
        <w:t>ⱋ</w:t>
      </w:r>
      <w:r>
        <w:rPr/>
        <w:t>ꦵ</w:t>
      </w:r>
      <w:r>
        <w:rPr/>
        <w:t>彑埃ㄲ伩䍧슡轎䭘祆啫䬤㙋⼭╶꤮婺䇂䁎쉀뿎</w:t>
      </w:r>
      <w:r>
        <w:rPr/>
        <w:t>ꖩ</w:t>
      </w:r>
      <w:r>
        <w:rPr/>
        <w:t>慑㕯䷂甦圱嘨㙙싂塋顑슡ꌹ⹶ꍩ奚숲⩓䗂㤮徘㈶癐湔⴪싂⥇卂㢬轉䓃</w:t>
      </w:r>
      <w:r>
        <w:rPr/>
        <w:t>⠦</w:t>
      </w:r>
      <w:r>
        <w:rPr/>
        <w:t>怭䳍딨⿂䈯彟뽩</w:t>
      </w:r>
      <w:r>
        <w:rPr/>
        <w:t>ꔥ</w:t>
      </w:r>
      <w:r>
        <w:rPr/>
        <w:t>繎⌺ꆿ㕬兺幮平⪵䡙䷂⥔杀轘佊乫쵯㭇悻矂⥞噕搫䷂䜻䡃慹䅥埂☣칁垣朸숯幉㘪戶縨⹇揂㉵頰⦡ꆩ椨㡦昲恭쉢녖䀩痂⩯⽦䵶䁄㬱⩴싂瘶浕ꍒ慷⩂⍈싃䫎䱱汁</w:t>
      </w:r>
      <w:r>
        <w:rPr/>
        <w:t>ⱙ</w:t>
      </w:r>
      <w:r>
        <w:rPr/>
        <w:t>䕊⩏枿⑬䱹</w:t>
      </w:r>
      <w:r>
        <w:rPr/>
        <w:t>ꔯ</w:t>
      </w:r>
      <w:r>
        <w:rPr/>
        <w:t>侩犣㩫噷䠥䭇痂</w:t>
      </w:r>
      <w:r>
        <w:rPr/>
        <w:t>ꕊ</w:t>
      </w:r>
      <w:r>
        <w:rPr/>
        <w:t>勃末痂弱斿㨫焱㷂</w:t>
      </w:r>
      <w:r>
        <w:rPr/>
        <w:t>ꖬ</w:t>
      </w:r>
      <w:r>
        <w:rPr/>
        <w:t>䤽䍐㭑⯂堯咡扤ぃ䰣䊩旂</w:t>
      </w:r>
      <w:r>
        <w:rPr/>
        <w:t>⡣</w:t>
      </w:r>
      <w:r>
        <w:rPr/>
        <w:t>奞娰㔶朰숭ꅾ⑫껂癨顢浇☬゘嘊捒문슬㐺硒쉀䠹춻㬭幮塠䑤</w:t>
      </w:r>
      <w:r>
        <w:rPr/>
        <w:t>ⷂ</w:t>
      </w:r>
      <w:r>
        <w:rPr/>
        <w:t>쉸坅쌴숮䀦懂딤題佞⭓숮䖘䅥攵厘⹑䀶䥺楆六쉃疱歫뽤슩숱⥳眦㨭␰焲䷂㏍깋뾡杄徘쉃싎⌯圭擂燂㙤♹걭쉑吶煲땧慓䤪쉨꺩쉮㊘䀩</w:t>
      </w:r>
      <w:r>
        <w:rPr/>
        <w:t>꤭</w:t>
      </w:r>
      <w:r>
        <w:rPr/>
        <w:t>捵ꅁ숯㧂䓂〭</w:t>
      </w:r>
      <w:r>
        <w:rPr/>
        <w:t>⠵</w:t>
      </w:r>
      <w:r>
        <w:rPr/>
        <w:t>晒䬲娳撘㝀숷凂ㅱす䌫樤劮摋㝐쎮縰呑桹䆮种䥆♌</w:t>
      </w:r>
      <w:r>
        <w:rPr/>
        <w:t>⡳</w:t>
      </w:r>
      <w:r>
        <w:rPr/>
        <w:t>ꍕ䨦楳䉤轏걾㥫参恋旂橆睁横溻숴䲏嚱믎슿牴橑牟ꅄ湩╠唷䱄弻꤮⥑☱幩㤩咏汑쉉題啱繃㐶㷂掘䘺쉤쉥㮵呉㕮咱〥敦㙬⤻</w:t>
      </w:r>
      <w:r>
        <w:rPr/>
        <w:t>Ⱚ</w:t>
      </w:r>
      <w:r>
        <w:rPr/>
        <w:t>檥㩥숴朣쉏䅖琵㨳嚩䩲䙤瑖牲㩯炵뼮䤯烂暥㌺⽠䍚滂♀熱⫂潘䑙畍瀷쵆㥚娵䠷쉶慗䍏䴲呵숰怣繖㥧仂兑쉅놘⨷걧歞쵠顄쉱ォ</w:t>
      </w:r>
      <w:r>
        <w:rPr/>
        <w:t>Ⱟ</w:t>
      </w:r>
      <w:r>
        <w:rPr/>
        <w:t>녈숩框䩓䒱⹳坲坅捹煞촶⺬㝧⩫凂渴慮ꌵ恵䵎⭴㝙䬩啖ㅤ坌䐮獆呱㑩䬷磂䑴乕懂숬䯂숫內磂숪ꌣ潸猲ㄸ圵澩딩╋⭐皻ꌻ땨ケわ扙〸幡뼥⿂吪걞⨦걆䑭轞漬숫椪乄㊏穴潎깷쉀䔹☮祗쵦ㅥ뭧䲻夷〵䘪㚵䥀䄩䭈塃睢⹏</w:t>
      </w:r>
      <w:r>
        <w:rPr/>
        <w:t>ꖏ</w:t>
      </w:r>
      <w:r>
        <w:rPr/>
        <w:t>노皵桚⌨뼶㛂䈱㵮뭊䑀炡뽹亮決⹷穢堪㨹쉑捖쉘㐵䐸横㭋⨰츱쉠愺卫ꆥ沮䖱쉟刮測㙍磂⩠㩂㌪搮㘪礬㥱啖㟂は礴䨦㥢砦媩썲摓渣湢숣帪쉂仂⚮</w:t>
      </w:r>
      <w:r>
        <w:rPr/>
        <w:t>꧂</w:t>
      </w:r>
      <w:r>
        <w:rPr/>
        <w:t>偰ꥺ䥊♳癋뭅땈徣ꌬ㍀棃⹬⩉⥖䅳䨫숬㩔敡╥뭡楫畦걭僂⹠긲祯绎㭢깭㑱㞣Ⓧ땑摅睊顯䒿ꥳ칢䷂飂䇂橃䱷漨畳♥卒项票橨硔瀮顀浗</w:t>
      </w:r>
      <w:r>
        <w:rPr/>
        <w:t>ꦮ</w:t>
      </w:r>
      <w:r>
        <w:rPr/>
        <w:t>绂憡捺⨷놿愺㩦ꎬ⽠椺䝒墻塞彞哂檩欳䙂輬쉥칡⏎䩞ꄫ뭌呧䥗숸在慬뭎橅䉄椭䥘丫竂侻⩟⦥숣硗氺婳◂䮻䎣唲䂬ㅗ╵㫂꥾䅅䔻⹲䑷⍒뭉ㅆ</w:t>
      </w:r>
      <w:r>
        <w:rPr/>
        <w:t>ⷂꗂ</w:t>
      </w:r>
      <w:r>
        <w:rPr/>
        <w:t>塆䵪㉠湅깠⹋娲呈㛎杹剋辏숫</w:t>
      </w:r>
      <w:r>
        <w:rPr/>
        <w:t>Ⱶ</w:t>
      </w:r>
      <w:r>
        <w:rPr/>
        <w:t>棂眬</w:t>
      </w:r>
      <w:r>
        <w:rPr/>
        <w:t>ꥆ</w:t>
      </w:r>
      <w:r>
        <w:rPr/>
        <w:t>轆橈乣繒猭吱㌶㖘쌊轸囂</w:t>
      </w:r>
      <w:r>
        <w:rPr/>
        <w:t>ⵤ</w:t>
      </w:r>
      <w:r>
        <w:rPr/>
        <w:t>슬㯂焷涵息硷灇旂秂䉀</w:t>
      </w:r>
      <w:r>
        <w:rPr/>
        <w:t>ꖡ♰╺</w:t>
      </w:r>
      <w:r>
        <w:rPr/>
        <w:t>땫</w:t>
      </w:r>
      <w:r>
        <w:rPr/>
        <w:t>Ɐ</w:t>
      </w:r>
      <w:r>
        <w:rPr/>
        <w:t>숩㡂廂硧所儵顎均⤶参搤⍁⹪┵恴㏂啔</w:t>
      </w:r>
      <w:r>
        <w:rPr/>
        <w:t>ⷂ</w:t>
      </w:r>
      <w:r>
        <w:rPr/>
        <w:t>䈫칚圫썟㢡燎顆䯂凎恦瞡敚琹숯扅ꌨ僂礭祬싂뿂㗂擂刷浔ぱ㭴㍧쵳祙牃⪿犻啟㡬</w:t>
      </w:r>
      <w:r>
        <w:rPr/>
        <w:t>ⰷ</w:t>
      </w:r>
      <w:r>
        <w:rPr/>
        <w:t>救序칉㵠⻂䰺爷奷彏畞䘭嚻䗍晖ꏂ⍣慾╯쉠묯繤欫슣扈敥摑晔㉭뭮␹♈♖歺⨶䁥䧂㡲塨숰숬䩰⑪㕊䤽㗂䭤穅㉸㈯偭쉱煰䴤䭗䳂때⑭睯쵩䍖땥橀쌩栫</w:t>
      </w:r>
      <w:r>
        <w:rPr/>
        <w:t>⡶</w:t>
      </w:r>
      <w:r>
        <w:rPr/>
        <w:t>㐣</w:t>
      </w:r>
      <w:r>
        <w:rPr/>
        <w:t>⠤⩳</w:t>
      </w:r>
      <w:r>
        <w:rPr/>
        <w:t>캻싂剀䚘꤮懂슩慊槂</w:t>
      </w:r>
      <w:r>
        <w:rPr/>
        <w:t>ⵁ</w:t>
      </w:r>
      <w:r>
        <w:rPr/>
        <w:t>杗敪䳂歟䛂츤洱㡠㝱䋂灊淂沩獓撬⭹뭒摺穮楚</w:t>
      </w:r>
      <w:r>
        <w:rPr/>
        <w:t>ꦻ⨪</w:t>
      </w:r>
      <w:r>
        <w:rPr/>
        <w:t>䆏</w:t>
      </w:r>
      <w:r>
        <w:rPr/>
        <w:t>ⱋ</w:t>
      </w:r>
      <w:r>
        <w:rPr/>
        <w:t>倩祵쵺뽮㌷썆橇䡃汑嚿⬴㔳⦿⭦圴⸥碩塏㉾䊩晸</w:t>
      </w:r>
      <w:r>
        <w:rPr/>
        <w:t>Ⱪ</w:t>
      </w:r>
      <w:r>
        <w:rPr/>
        <w:t>䍔奍╾뭸先뼦䜷쉆䙘ꍺ歺獇疘┪</w:t>
      </w:r>
      <w:r>
        <w:rPr/>
        <w:t>ꥃ</w:t>
      </w:r>
      <w:r>
        <w:rPr/>
        <w:t>克汏썁噙䵹㍂ꍒㆩ㐽䷂捈捴乇숦깥쉹뼹쉳쉴䥹癇瘺싂潟㌥䭢쉨䢘䉦쉺ꎏ睺睅숴넰⥇䍎兘⌳䅞呏奉祅䧂긹䕣氰伥捂㡮쉐䇂佗彫栽ꇂ⩘楄⍘湸뿂操澏潂㍪䃂싍ꌱ㫂걂怳촴㴨潄䙷渫捓㙱顐歘㑺쵪㌦噑湞案䱋⤪砹㕭猣唸쉗癎䄳敋쉎⌫◂䡆䵅</w:t>
      </w:r>
      <w:r>
        <w:rPr/>
        <w:t>⡵</w:t>
      </w:r>
      <w:r>
        <w:rPr/>
        <w:t>깓㝪쉵㉟棂쵸</w:t>
      </w:r>
      <w:r>
        <w:rPr/>
        <w:t>ꥐ</w:t>
      </w:r>
      <w:r>
        <w:rPr/>
        <w:t>㥅㥨싂煓啴䪩믂슥㭑䁹爴㡴싂求쉏슥䔪㝐牧樣慅ꅱ噙걞奆溵뼪琨樸䧂숦뽢䟂⑮쉪䚿䝊噔飃啭䑢潯숺窘琳췎洦㉓녁璩娭땷䙺漦⽭㞿桸䞱㕋ꎿ嫃⍴⥔桗뼣쉰㭹땮㇂䘩縣╕╈싂</w:t>
      </w:r>
      <w:r>
        <w:rPr/>
        <w:t>꥟</w:t>
      </w:r>
      <w:r>
        <w:rPr/>
        <w:t>䍲硖晹瑕쉢ꅵ懂䘱쉉䉔䝖⹒䡟浈䎘ㅬ⩸䭷쉀</w:t>
      </w:r>
      <w:r>
        <w:rPr/>
        <w:t>꧂</w:t>
      </w:r>
      <w:r>
        <w:rPr/>
        <w:t>噈䖬爹塙뭢塢</w:t>
      </w:r>
      <w:r>
        <w:rPr/>
        <w:t>Ⳃ</w:t>
      </w:r>
      <w:r>
        <w:rPr/>
        <w:t>甭㐺뽴栤渪䁍</w:t>
      </w:r>
      <w:r>
        <w:rPr/>
        <w:t>ⰻ</w:t>
      </w:r>
      <w:r>
        <w:rPr/>
        <w:t>㨺</w:t>
      </w:r>
      <w:r>
        <w:rPr/>
        <w:t>ꗂ</w:t>
      </w:r>
      <w:r>
        <w:rPr/>
        <w:t>䤰灂冬쉲佷輰㍌숩넶ぉ슿싎兢⭌偸숮漤扤天䕧싂◂걁搭쌬䍰쉓戨칀㪘㕴쉁迂⚩抵춻漴곂䏂ꌳ⍙爩ガ晙☬咵顤䔣숬顀沣ꍍ뗂건轌欮⩫䅍숺䭒컃숭깏涡⩯珂摔男ꥰ䮥⥊쉱쉖厡슏砦䊿ꥱ炬愩㤊숪佃╶乌眸畲䍎⥆녬숪婌꤮⑴쉐㤫片轶氽医㥩丳㕘슩㥐䍟숦ㄩ嘯狂淃숴栬쉇顶㫂䷂擎䜳ꅋ狎숽穄숪쉋戰</w:t>
      </w:r>
      <w:r>
        <w:rPr/>
        <w:t>ꖱ</w:t>
      </w:r>
      <w:r>
        <w:rPr/>
        <w:t>参枡獾슏轣祃祾昤竂╓䝉㠽뾩〩棂䝇㟂汔匯⸥昨磂쉖김</w:t>
      </w:r>
      <w:r>
        <w:rPr/>
        <w:t>ⰵ</w:t>
      </w:r>
      <w:r>
        <w:rPr/>
        <w:t>堦媩幱쉆畭걭뿃</w:t>
      </w:r>
      <w:r>
        <w:rPr/>
        <w:t>ꕚꔰ</w:t>
      </w:r>
      <w:r>
        <w:rPr/>
        <w:t>睾瑱䅳溻猻㭗噟携╟摴꥘</w:t>
      </w:r>
      <w:r>
        <w:rPr/>
        <w:t>ꕘ</w:t>
      </w:r>
      <w:r>
        <w:rPr/>
        <w:t>焯싂쉪썔뾣卥㍱⌻䴪䮮曂땱뭄쉦瞿捹怪☽瑎</w:t>
      </w:r>
      <w:r>
        <w:rPr/>
        <w:t>ⴥ</w:t>
      </w:r>
      <w:r>
        <w:rPr/>
        <w:t>䁑厡䙞⧂卲뼷㩠ꇂ彂婇ꏂ債㇂盂⤷兹㫂⹋㝾偘擃瑪쉐쉨爳숶椩渥縳쉬頴쉫⛂捐搫檡区ㅈ぀싍䗂䴩쉯慮㯂䵾䵆杉ꍺ때⛂㩁묥숻祶떱䷂⭧</w:t>
      </w:r>
      <w:r>
        <w:rPr/>
        <w:t>ⴳ</w:t>
      </w:r>
      <w:r>
        <w:rPr/>
        <w:t>浔슡棂ꅧ丳斣䲱♫</w:t>
      </w:r>
      <w:r>
        <w:rPr/>
        <w:t>⣂</w:t>
      </w:r>
      <w:r>
        <w:rPr/>
        <w:t>厱䩐哂玘畸䨻恈䋎仂剓杌呍棂쉺㝯流潹䎩太숺䚱㟎區儩싂畊儺砵싍⥔⎘焺</w:t>
      </w:r>
      <w:r>
        <w:rPr/>
        <w:t>ꗂ</w:t>
      </w:r>
      <w:r>
        <w:rPr/>
        <w:t>㘱䧎儨戽䔲低䥪숣넫慗뇂㖮</w:t>
      </w:r>
      <w:r>
        <w:rPr/>
        <w:t>⡂</w:t>
      </w:r>
      <w:r>
        <w:rPr/>
        <w:t>㬳瀦溮뼺ꅭ楶⚻䩊束洫欰妬懂䩉䍬걫䍞杶⑸呶쉲奟刻숻略均去礰컂⍬攰쵑伣♍</w:t>
      </w:r>
      <w:r>
        <w:rPr/>
        <w:t>ꦥ</w:t>
      </w:r>
      <w:r>
        <w:rPr/>
        <w:t>㩯䩞⭤㦵潐㕦䁦㓂皥滂ㅙ쏂手灇砩쉾卫浦癒杀╊⫂滂걈眫⩡惂䐶䤰旂䧂䜣坹歫煗䴮縱㢡剪汓갭坰ꍉ熏숺癄橕</w:t>
      </w:r>
      <w:r>
        <w:rPr/>
        <w:t>ꤲ</w:t>
      </w:r>
      <w:r>
        <w:rPr/>
        <w:t>瀴硵晅湅田囃䤦싂彉橖㭂䈱窏걘⪣䬰䙣숶⦥슮쉄顣抣涣桗啤坢兯⦣㴬</w:t>
      </w:r>
      <w:r>
        <w:rPr/>
        <w:t>ꖬ⯂</w:t>
      </w:r>
      <w:r>
        <w:rPr/>
        <w:t>束坪帻慸◂┺슿顀䥗輪眸乐歮슥⑱渤㇂캵㌬矂凂振䁬坮睋捒窣</w:t>
      </w:r>
      <w:r>
        <w:rPr/>
        <w:t>ⶵ</w:t>
      </w:r>
      <w:r>
        <w:rPr/>
        <w:t>珂恵㴸⌳灑䒘乘弨礮汫ꅔ㨴쉩⨨</w:t>
      </w:r>
      <w:r>
        <w:rPr/>
        <w:t>ꔱ</w:t>
      </w:r>
      <w:r>
        <w:rPr/>
        <w:t>繪皬轠䗂쵃吪⭞쉆㍒䩷쉃</w:t>
      </w:r>
      <w:r>
        <w:rPr/>
        <w:t>ⶣ</w:t>
      </w:r>
      <w:r>
        <w:rPr/>
        <w:t>쉰㝢硓颿⥱䈪㙓時梏쉫啙䍔╮挫奦쎵杔쉌䟂穟⍰愮䭇싂⯂ㄨ睦摭㩆奉쉆㥠㤻⽗䴤䍅㥎뭕쵰啖㝈숨偰쉷㉮</w:t>
      </w:r>
      <w:r>
        <w:rPr/>
        <w:t>ꤹ</w:t>
      </w:r>
      <w:r>
        <w:rPr/>
        <w:t>㜴䯂灃佉倵迂縨㭓欻䁲䕟吪⨻ㄶ䌣⾵㩀唸㗂쉱䒣䌩玮祑숭곎喥搻㜯슻㒬係숯弮䡦义乣才㑞</w:t>
      </w:r>
      <w:r>
        <w:rPr/>
        <w:t>⠴</w:t>
      </w:r>
      <w:r>
        <w:rPr/>
        <w:t>䜭竎先繆습晎㙫旍⛂坱㙄睆汲桖䞏딫㴮䬬⛎쉦幂㛂쉋㬤싂⾘쉭뗂砹䄊◂䶥츪䙹灬㤻八湤</w:t>
      </w:r>
      <w:r>
        <w:rPr/>
        <w:t>ⶩ</w:t>
      </w:r>
      <w:r>
        <w:rPr/>
        <w:t>獾煬</w:t>
      </w:r>
      <w:r>
        <w:rPr/>
        <w:t>ⱅ╳</w:t>
      </w:r>
      <w:r>
        <w:rPr/>
        <w:t>桍痂䡩繯㷂呄㕍긴㈱⨤灣쉭惂瑪숪ヂ姂杚</w:t>
      </w:r>
      <w:r>
        <w:rPr/>
        <w:t>⡍</w:t>
      </w:r>
      <w:r>
        <w:rPr/>
        <w:t>啊ꥢ彾쉎슱䔮儻母栳쉑痃収懃汷슻⑐䤹㍤礻㉎⪬桀䏂⏂㐫␮洦⥸歫</w:t>
      </w:r>
      <w:r>
        <w:rPr/>
        <w:t>Ⱡ</w:t>
      </w:r>
      <w:r>
        <w:rPr/>
        <w:t>削爳쉎䑮䝒㡲꺩쉑倲幭剖싂쉡杬畊㭖塏㭕땄砭⩄슻瘳촰䮏♱숻祣ㅯ縺䞘䥐稣ㅶ炡슥䉱⶿疥桒㢿矂쉉땟</w:t>
      </w:r>
      <w:r>
        <w:rPr/>
        <w:t>⡥⌳</w:t>
      </w:r>
      <w:r>
        <w:rPr/>
        <w:t>뭵쉍桹彰䍵</w:t>
      </w:r>
      <w:r>
        <w:rPr/>
        <w:t>Ⳃ⩥</w:t>
      </w:r>
      <w:r>
        <w:rPr/>
        <w:t>숦䝪听癩㑴㡒璵䶿뭒滂┨啌㙕扞⭾䁺䃂ꥹ</w:t>
      </w:r>
      <w:r>
        <w:rPr/>
        <w:t>⡞</w:t>
      </w:r>
      <w:r>
        <w:rPr/>
        <w:t>䧂嘷呣媿슬ꍯ繮묵愬憏㥰轎噱㬱楗䬽磂쉡噴쉈뽵숤⽯佌潴쉅椰根轌敗术䅹㕸㞬昶걫卶쉃㍺兙十⹇歱춬쉬⭬啙稨㋂杔剢⍳</w:t>
      </w:r>
      <w:r>
        <w:rPr/>
        <w:t>ꕱ䷂</w:t>
      </w:r>
      <w:r>
        <w:rPr/>
        <w:t>欮䵆㑷坡숣⭠朦迍╵䎘뇎珍廎㎿뽤⫎싍噉灰㘶婎䵰㡁稹况⍖㜳洭潠ネ碱瞩兟桲㈵ꥩ쵃㣎朽쉢戶숨灗쉏戦确抩ꍬ䁒쉇唵쉲</w:t>
      </w:r>
      <w:r>
        <w:rPr/>
        <w:t>⡐</w:t>
      </w:r>
      <w:r>
        <w:rPr/>
        <w:t>婊⵳䔩걩噱佐⪩兦⭏睰圴싂䱂祉쉉倰潩欪</w:t>
      </w:r>
      <w:r>
        <w:rPr/>
        <w:t>Ⳏ</w:t>
      </w:r>
      <w:r>
        <w:rPr/>
        <w:t>䱀숫磂轭䐰䱓疥싎䟂䔲槃佑卅獥쏂乤䮩깊颩쉴㉷⩷긣䑎㐬䜷穊㤲䧎颵楣쉂⨬䳂慱숥埂㵄쉸䝚㝤瘷깕㓍쉟칔㩵溏⭴殮␦盂쉅쉧㙀뼸슿勂牶⹠뮏呂犡積쉊슩䐫䨦쉂癕晷⩕坭슻㴷桵微湞⎮瑍搪까쎵祢쉬㝓䎿⺥쵒㍸祲怽⽫梩ꄳ㭎☴뭺匲姂樣梱㝲幪㭷쉞쉣剚剾깎䉨㉨煋㍙畂뭕獗用⫂憩槂䱳熬㥤剺污轞桬乹轘杁</w:t>
      </w:r>
      <w:r>
        <w:rPr/>
        <w:t>ꖻ</w:t>
      </w:r>
      <w:r>
        <w:rPr/>
        <w:t>㍐噥꤮䭨䝊砲䅌煞㷂딨땸䍱ꅖ㠻⭵</w:t>
      </w:r>
      <w:r>
        <w:rPr/>
        <w:t>⡵</w:t>
      </w:r>
      <w:r>
        <w:rPr/>
        <w:t>㉧뭵칷䵷㭄儲썺㉀⧃磂獄╋眪旎䀵窿祯䔸滂琶⩫澮橶㋂恴璬</w:t>
      </w:r>
      <w:r>
        <w:rPr/>
        <w:t>ꤽ</w:t>
      </w:r>
      <w:r>
        <w:rPr/>
        <w:t>杴䍀䂻</w:t>
      </w:r>
      <w:r>
        <w:rPr/>
        <w:t>ⱂ</w:t>
      </w:r>
      <w:r>
        <w:rPr/>
        <w:t>噎柃숫䙕ㄫ穬癠㜲쌶曂乄췂뗂걂쉫戰呃礤乨</w:t>
      </w:r>
      <w:r>
        <w:rPr/>
        <w:t>ⶻ</w:t>
      </w:r>
      <w:r>
        <w:rPr/>
        <w:t>㑷쉱쏂숳㎱ꅫ⭚㩧楥塮怽䥏助砲䙘〹奃潦䆏싂쉚恗厩地盂䤭䑦祘䘤깔썾쉃쉊內㝾瘦</w:t>
      </w:r>
      <w:r>
        <w:rPr/>
        <w:t>ⵤ</w:t>
      </w:r>
      <w:r>
        <w:rPr/>
        <w:t>奌㐮挸⚱䯂爷截湳汰슱⑉겮桦ꄬ拂朊橣</w:t>
      </w:r>
      <w:r>
        <w:rPr/>
        <w:t>⡏</w:t>
      </w:r>
      <w:r>
        <w:rPr/>
        <w:t>檩牾丬☩♅欱</w:t>
      </w:r>
      <w:r>
        <w:rPr/>
        <w:t>ⱀ</w:t>
      </w:r>
      <w:r>
        <w:rPr/>
        <w:t>䪣杘塥软쉗㠻㩦步䲥擂</w:t>
      </w:r>
      <w:r>
        <w:rPr/>
        <w:t>ꥊ</w:t>
      </w:r>
      <w:r>
        <w:rPr/>
        <w:t>쉱畓纘숭升쉗숥⵬ォ䭍秂</w:t>
      </w:r>
      <w:r>
        <w:rPr/>
        <w:t>ꕳ</w:t>
      </w:r>
      <w:r>
        <w:rPr/>
        <w:t>ご窡漽帮瘥ꇂ偤焹䙾</w:t>
      </w:r>
      <w:r>
        <w:rPr/>
        <w:t>ꔻ</w:t>
      </w:r>
      <w:r>
        <w:rPr/>
        <w:t>ꄹ⭀⬱唭彣淂䱂쉙캵熥㕙㆘숦摇嘩⸳㑺癍깈␶并♳摭췂</w:t>
      </w:r>
      <w:r>
        <w:rPr/>
        <w:t>ꤲ</w:t>
      </w:r>
      <w:r>
        <w:rPr/>
        <w:t>救䴱嘪桱츲♞䅄㜪卞</w:t>
      </w:r>
      <w:r>
        <w:rPr/>
        <w:t>Ⲭ</w:t>
      </w:r>
      <w:r>
        <w:rPr/>
        <w:t>怪憡竍㵶숰椣⎬䍗操</w:t>
      </w:r>
      <w:r>
        <w:rPr/>
        <w:t>⠩</w:t>
      </w:r>
      <w:r>
        <w:rPr/>
        <w:t>갹㘯䔵㙳橗</w:t>
      </w:r>
      <w:r>
        <w:rPr/>
        <w:t>⡓</w:t>
      </w:r>
      <w:r>
        <w:rPr/>
        <w:t>〩擂㣂晵摾㙒㍐췂䭣䩡㞱冥ꍞ슱</w:t>
      </w:r>
      <w:r>
        <w:rPr/>
        <w:t>ꕱ</w:t>
      </w:r>
      <w:r>
        <w:rPr/>
        <w:t>칩㑷</w:t>
      </w:r>
      <w:r>
        <w:rPr/>
        <w:t>ꤤ</w:t>
      </w:r>
      <w:r>
        <w:rPr/>
        <w:t>䍓䓂买㥗㡣믂煈晙普照洷뼯⥌顬潳㡾뭨⍪䅃渫ꏂヂ⍎䔷ㅘ匸䩺瓎唦㌭⺮쉓╖傿畣㡄側轋癵㠭惃䅈瑀⩌奠⵫䵷뽊⑀⹀䧂秂奈⭍숭潒轍村☯쉢枩⪏</w:t>
      </w:r>
      <w:r>
        <w:rPr/>
        <w:t>ꤥ☪</w:t>
      </w:r>
      <w:r>
        <w:rPr/>
        <w:t>㋂垬敁㑋晇摦璩䰰㞘汹眪湸橆䁦歃礭쉓䑣⬹繣䰪ꅅ쉹恁乳숥䴤䴬쉬䟂䆩据츪睚쉺놘ꅯ䛂圽杨参杆쎮仂傻䎮恏兩潰녲悩㇍⯃堲杷╥桔깐堹祁㔸ꍦ磂扑ꎵ傣숯䠶</w:t>
      </w:r>
      <w:r>
        <w:rPr/>
        <w:t>⡷</w:t>
      </w:r>
      <w:r>
        <w:rPr/>
        <w:t>奃㘶䤩余摈㝞泂숳ꥨ慖㵪슘玱␸偹걂剚畹歉煟牡숳㍶剄⩟깬䉭쎻갴㵰⸩䨬儭</w:t>
      </w:r>
      <w:r>
        <w:rPr/>
        <w:t>ꤨ</w:t>
      </w:r>
      <w:r>
        <w:rPr/>
        <w:t>㪥嘴쎮澮輪놘⍘䥸頨</w:t>
      </w:r>
      <w:r>
        <w:rPr/>
        <w:t>ꖵ</w:t>
      </w:r>
      <w:r>
        <w:rPr/>
        <w:t>杩佢쉠偖䝦墵♇㭔嗂甦轎㯂癲쉚漣廂쉱桨漯숻숶쉢澩咱弩坹㩺睰䑁匯久嘹〰칯係䵕⵲⩊么噹牶䩟䲬颩╹ꅟ</w:t>
      </w:r>
      <w:r>
        <w:rPr/>
        <w:t>ⶏ</w:t>
      </w:r>
      <w:r>
        <w:rPr/>
        <w:t>䩆璏涮䂥㌸氰顶䕭獌ㅭ漴깘⑄所</w:t>
      </w:r>
      <w:r>
        <w:rPr/>
        <w:t>ꕗ</w:t>
      </w:r>
      <w:r>
        <w:rPr/>
        <w:t>넺眳䅣⩫桁㮥슬䜥瀸⽂숤瘱☺촴䄱剠硅拂묨</w:t>
      </w:r>
      <w:r>
        <w:rPr/>
        <w:t>ⴥ</w:t>
      </w:r>
      <w:r>
        <w:rPr/>
        <w:t>䧍敌塨焵╹呸⥭噘毎䙓杅嫍⨴灕坉坧疮竂潡彎䖣楴溘堨捉升皘眸㥕</w:t>
      </w:r>
      <w:r>
        <w:rPr/>
        <w:t>ꕐ</w:t>
      </w:r>
      <w:r>
        <w:rPr/>
        <w:t>⺣撡穐ぇ썂硇걣圪桄湅䛂汏㘹⸹挶╓廂딦䓍싎搭頬框否〣</w:t>
      </w:r>
      <w:r>
        <w:rPr/>
        <w:t>⡫</w:t>
      </w:r>
      <w:r>
        <w:rPr/>
        <w:t>쉪숴暩⍙䗂</w:t>
      </w:r>
      <w:r>
        <w:rPr/>
        <w:t>ꔲ</w:t>
      </w:r>
      <w:r>
        <w:rPr/>
        <w:t>桚㧂擂긯싂䆩땋깮捋牣潷䑇䏍</w:t>
      </w:r>
      <w:r>
        <w:rPr/>
        <w:t>ꕤ⍚</w:t>
      </w:r>
      <w:r>
        <w:rPr/>
        <w:t>싂極祂⩦桑乯媩䳂䕩秂䔨ꥦ禣⸤</w:t>
      </w:r>
      <w:r>
        <w:rPr/>
        <w:t>ⵒ</w:t>
      </w:r>
      <w:r>
        <w:rPr/>
        <w:t>숤晟⬥瑁숳価쉵</w:t>
      </w:r>
      <w:r>
        <w:rPr/>
        <w:t>꧂</w:t>
      </w:r>
      <w:r>
        <w:rPr/>
        <w:t>쉑㖵㛃眩</w:t>
      </w:r>
      <w:r>
        <w:rPr/>
        <w:t>ꤴ⩔</w:t>
      </w:r>
      <w:r>
        <w:rPr/>
        <w:t>ꄱ䐯噇穯燂⑂⨤午決쉇歴唰祩迂剨</w:t>
      </w:r>
      <w:r>
        <w:rPr/>
        <w:t>ꕨ</w:t>
      </w:r>
      <w:r>
        <w:rPr/>
        <w:t>㕘캻類㉀⩋㑍偕䠷嗂</w:t>
      </w:r>
      <w:r>
        <w:rPr/>
        <w:t>⡹</w:t>
      </w:r>
      <w:r>
        <w:rPr/>
        <w:t>㘪曂硅</w:t>
      </w:r>
      <w:r>
        <w:rPr/>
        <w:t>ꦮ</w:t>
      </w:r>
      <w:r>
        <w:rPr/>
        <w:t>圷쉮迂垘ꅆ䴊䂱㭧䕲㷂䒬</w:t>
      </w:r>
      <w:r>
        <w:rPr/>
        <w:t>꧂⌣</w:t>
      </w:r>
      <w:r>
        <w:rPr/>
        <w:t>䩊䨸票㫂</w:t>
      </w:r>
      <w:r>
        <w:rPr/>
        <w:t>⡑</w:t>
      </w:r>
      <w:r>
        <w:rPr/>
        <w:t>慂㉖ꅢ㈥㇂㘹壂㙍皩깁伣晐╣쵩慂ꥪ㙔⒡뇂⵸檡硰꥙䝭䠪쉞넽쉞곂㧂</w:t>
      </w:r>
      <w:r>
        <w:rPr/>
        <w:t>⠹</w:t>
      </w:r>
      <w:r>
        <w:rPr/>
        <w:t>㶏䌶♚</w:t>
      </w:r>
      <w:r>
        <w:rPr/>
        <w:t>Ⱛ</w:t>
      </w:r>
      <w:r>
        <w:rPr/>
        <w:t>煙쌽塵瑚싃炱</w:t>
      </w:r>
      <w:r>
        <w:rPr/>
        <w:t>ꕗ</w:t>
      </w:r>
      <w:r>
        <w:rPr/>
        <w:t>参段䑳汴湺⩔䞘뭠䥧䙥⦩</w:t>
      </w:r>
      <w:r>
        <w:rPr/>
        <w:t>⢻</w:t>
      </w:r>
      <w:r>
        <w:rPr/>
        <w:t>䛂쉧敮ꏂ╎䨪癁땊䉉坺晚쉲嫂堭䭤瑃츺恹嘺⵵싂㭔ꥸ元땪敊奥칟쉡䱖椮쉹煤⫂숲⪿</w:t>
      </w:r>
      <w:r>
        <w:rPr/>
        <w:t>꧃⯂</w:t>
      </w:r>
      <w:r>
        <w:rPr/>
        <w:t>㑖斿␭櫃塆⍣⤯潏⍥椬㵡柂侥㍏쵹厘乑믍㒩灺⯍帹唰뭭⥶⩚숫眳</w:t>
      </w:r>
      <w:r>
        <w:rPr/>
        <w:t>ꕋ</w:t>
      </w:r>
      <w:r>
        <w:rPr/>
        <w:t>輽슿啑ꅪ땵깆䓂噇扑슬㝩</w:t>
      </w:r>
      <w:r>
        <w:rPr/>
        <w:t>ꤷ</w:t>
      </w:r>
      <w:r>
        <w:rPr/>
        <w:t>敘㉔㝔쏍睌珂怫禥〪硨㈺湢땃哂圥求숮┤</w:t>
      </w:r>
      <w:r>
        <w:rPr/>
        <w:t>ⶏ</w:t>
      </w:r>
      <w:r>
        <w:rPr/>
        <w:t>쉒䢡祩</w:t>
      </w:r>
      <w:r>
        <w:rPr/>
        <w:t>ⷂ</w:t>
      </w:r>
      <w:r>
        <w:rPr/>
        <w:t>恧㕾䩄䙅䤴쉂庻㴨䍺ㆥ썋썊ヂꄽ┱伥</w:t>
      </w:r>
      <w:r>
        <w:rPr/>
        <w:t>ꕪ</w:t>
      </w:r>
      <w:r>
        <w:rPr/>
        <w:t>幁瑌䵢Ⓙ㌪奂⻂懂숻쵭㝨䆩㔻슘匴숪婒摲</w:t>
      </w:r>
      <w:r>
        <w:rPr/>
        <w:t>Ⱞ</w:t>
      </w:r>
      <w:r>
        <w:rPr/>
        <w:t>剟⹦䪻囂摃空䭓呁圲乙浡䲵촸㥺⑅搹彵呢㚮긹䍈枥䷍슩뽇䈦占獈振㨯꥖䊩썺悬䋎婹⽬杺⩠儤䍭㕢楫䚮䍁啵㕭橮걱䰫恓䰳扁㵞숷珂䭟</w:t>
      </w:r>
      <w:r>
        <w:rPr/>
        <w:t>꧍</w:t>
      </w:r>
      <w:r>
        <w:rPr/>
        <w:t>㔬숩㔦憮奱⪡㭲慶슮䥚깁⵨</w:t>
      </w:r>
      <w:r>
        <w:rPr/>
        <w:t>ꥎ</w:t>
      </w:r>
      <w:r>
        <w:rPr/>
        <w:t>抻ꥦ</w:t>
      </w:r>
      <w:r>
        <w:rPr/>
        <w:t>ⵐ</w:t>
      </w:r>
      <w:r>
        <w:rPr/>
        <w:t>㊬湸昨擂쉍潳姂䆿쉗梮</w:t>
      </w:r>
      <w:r>
        <w:rPr/>
        <w:t>꧂</w:t>
      </w:r>
      <w:r>
        <w:rPr/>
        <w:t>儲⩷歹</w:t>
      </w:r>
      <w:r>
        <w:rPr/>
        <w:t>ⵗ</w:t>
      </w:r>
      <w:r>
        <w:rPr/>
        <w:t>쉺䁂燂䱊痂獌〈妥佤禬桅㢩曎戲弹摱瑤础⯂</w:t>
      </w:r>
      <w:r>
        <w:rPr/>
        <w:t>⡅</w:t>
      </w:r>
      <w:r>
        <w:rPr/>
        <w:t>ㅕ捵㍎⪩㍔っ╱쉳㐪슬쉮瀺祊䁨䳂깏싂く</w:t>
      </w:r>
      <w:r>
        <w:rPr/>
        <w:t>⡫</w:t>
      </w:r>
      <w:r>
        <w:rPr/>
        <w:t>先⫂扡▬汱利♟瀮깰㑖留䲩磍뇂け쉰쉨䑧숭繸斣䌴⑨⹣컍㓂淂穸걞㎡뭕쉲朰껃䅁㎻㵡轒䍯㘯焲刣氪䱅㋎슡楷䑘傘</w:t>
      </w:r>
      <w:r>
        <w:rPr/>
        <w:t>⡉</w:t>
      </w:r>
      <w:r>
        <w:rPr/>
        <w:t>쉘桤䚥灅幵쉾周癬勂㬳游숽䵑䨯슥⹈⭃䝏슣⥠뭘瀭春暻顪幎睰帲</w:t>
      </w:r>
      <w:r>
        <w:rPr/>
        <w:t>ꕠ</w:t>
      </w:r>
      <w:r>
        <w:rPr/>
        <w:t>煊擂</w:t>
      </w:r>
      <w:r>
        <w:rPr/>
        <w:t>ꔽ</w:t>
      </w:r>
      <w:r>
        <w:rPr/>
        <w:t>竂顩䍒쉶㋂ꍸ猷⨶妿⮮嗍䃂㟎⥗牞嘰水녺奣ꏂ盂땹㪣⿂뗂匪湙㫂啵抮攥묰䙓犡칱䤰轴急估쉠䥧䡘숪䛂䛂ㅨ㍓瀯묲夻眵の䥳轐婟䙋⦩⬩㝠灳깋呃䌣⩖슏녤疩㙺捠㚘㍡䒘圩氨彠싂攫카⭡♱瑗숻瀩佶廂砷栩䍦楍뽁火쉕漬</w:t>
      </w:r>
      <w:r>
        <w:rPr/>
        <w:t>ꥋ</w:t>
      </w:r>
      <w:r>
        <w:rPr/>
        <w:t>㥡桋䁲䤊䰬乪牪䨴䋂쉍捇깞쉠姂潮䪩䝐㏂嗂卢痂⏂땯湆숭倩迂㷂佊潋㫃焺喵슡顖牂奘ㅒ췃칲㙧슏㪵ꅉ癁祧견ꥯ䄨碵䂵녤䧍轕匫⩹㧂䙵瑍</w:t>
      </w:r>
      <w:r>
        <w:rPr/>
        <w:t>⡥</w:t>
      </w:r>
      <w:r>
        <w:rPr/>
        <w:t>䁭쉏㵖뭈梡匪禩儶敹截숻灔扳祱汉⑺䞻卓页歷㌷爥䱰渪녞쉷矎䍴ㆵ眲㬳䍚䪥⽔䶘ぴ橐挫䥺䝫婘</w:t>
      </w:r>
      <w:r>
        <w:rPr/>
        <w:t>ⱗ</w:t>
      </w:r>
      <w:r>
        <w:rPr/>
        <w:t>ꕤ</w:t>
      </w:r>
      <w:r>
        <w:rPr/>
        <w:t>촦䌮싂煠ㅱ숦䝒쵋딪䚥슡儽䩾顒䑇뇍塹棂斡繷呖䒿瘶</w:t>
      </w:r>
      <w:r>
        <w:rPr/>
        <w:t>ⵔ</w:t>
      </w:r>
      <w:r>
        <w:rPr/>
        <w:t>칬䥰夫卢煘쉺걖䙖습⥡噟顸扒单쉚䝇灷숩숭畃奫䵇⹋쉺嚻敘汥繊⹓쵫뗂侏묰</w:t>
      </w:r>
      <w:r>
        <w:rPr/>
        <w:t>⠮</w:t>
      </w:r>
      <w:r>
        <w:rPr/>
        <w:t>䯂䙩䳃⫂쉘嘽墏橑㵈槂쉩帲线쉥</w:t>
      </w:r>
      <w:r>
        <w:rPr/>
        <w:t>⡒</w:t>
      </w:r>
      <w:r>
        <w:rPr/>
        <w:t>塯ꌣ쉲湗ㅉ挰뼦伽㈯䯂칕櫍牐쉯䅚</w:t>
      </w:r>
      <w:r>
        <w:rPr/>
        <w:t>꧂</w:t>
      </w:r>
      <w:r>
        <w:rPr/>
        <w:t>穈剠㩑⻃䉨숰に兰땭摆吽㎩㑸穨</w:t>
      </w:r>
      <w:r>
        <w:rPr/>
        <w:t>⡗</w:t>
      </w:r>
      <w:r>
        <w:rPr/>
        <w:t>砦杳楊녰⫂灘㵧催䂩湨椻刳䧃假꺩婪彵䥃埂犡㜹⽘摢㊬嚡</w:t>
      </w:r>
      <w:r>
        <w:rPr/>
        <w:t>⣍</w:t>
      </w:r>
      <w:r>
        <w:rPr/>
        <w:t>숭䕣潵㥘쉘㣃⿂灎䢏놩쉈噤㙘␣䈷戫捣⭁噟쉆䳂⭴瑉禡顀䱣숬걂祌瑶劥汅嘵俎牣䙰怺漲쵣炵氩硨슿䪿庥싂嗂ヂ싍␶⦥⩂焻䍟쵔곍䱂晊摲卷玡匪침姃♬恾剹䙀㬺쉌椱㩹汤숳㠪滂쉦ꇂ땍⸪쉃㧂⩇㑱䕈⥇뽴劵瑖暥쉎䥕땶숳싂녇ꍬ쉯</w:t>
      </w:r>
      <w:r>
        <w:rPr/>
        <w:t>⡂</w:t>
      </w:r>
      <w:r>
        <w:rPr/>
        <w:t>⽕呲浮䠺䉣䣂祔ㄪ컂⻂숣䠬䍡⸫畄☴쉇⪩厬に瑱㙁璘쉵塈绎䅧娯뇂뾥獰⽣ㄮ䑏潨癟恑䁩伣쉢⦱楋扱⽪䴬⭈癎ㅏ喡숨䭸숶견畖灵懂☯偅䝏噇땸搪쉰㉴곂⽯沿彗</w:t>
      </w:r>
      <w:r>
        <w:rPr/>
        <w:t>Ɱ</w:t>
      </w:r>
      <w:r>
        <w:rPr/>
        <w:t>婉凂슥</w:t>
      </w:r>
      <w:r>
        <w:rPr/>
        <w:t>ⴸ</w:t>
      </w:r>
      <w:r>
        <w:rPr/>
        <w:t>촦⥵憩硢瑡杗瑮뇂⩊䀤顙亏枏杲参桨</w:t>
      </w:r>
      <w:r>
        <w:rPr/>
        <w:t>ⶮ</w:t>
      </w:r>
      <w:r>
        <w:rPr/>
        <w:t>仂催</w:t>
      </w:r>
      <w:r>
        <w:rPr/>
        <w:t>ꗂ⩮</w:t>
      </w:r>
      <w:r>
        <w:rPr/>
        <w:t>뽄庩柂煆䦬</w:t>
      </w:r>
      <w:r>
        <w:rPr/>
        <w:t>ꥂ</w:t>
      </w:r>
      <w:r>
        <w:rPr/>
        <w:t>顳倶⦬⨺㙃朷灱땎繵堲싎槂⎣䁪獬䅷婇넳㯂唩升⽴䋂珃楞前つ匵漩畖싂䝕䱎绂澥煭彨敤扵桱딬䱒樦奈쉰焣㍣쉆乏⩔䋍惂娽枵㮱쵵噲其ꄭ欵뗂㢘㕒婪숩䪘昽剓㤳⩸帹䨩╊楙⩵吨⼶쉹懂ꌦ⫂捌捈攊⭇갽䡟槂ヂ轑䒿Ⓜ㥱⩫쉏礸枥挲僂䡀劣織扒㍦䤮䎣숤汦秂啔智顏帯庬䄦眥㦡兇䂩⥥嫂ꥹ䞩▏琽⩖</w:t>
      </w:r>
      <w:r>
        <w:rPr/>
        <w:t>ⵑ◍</w:t>
      </w:r>
      <w:r>
        <w:rPr/>
        <w:t>䎩㍵䉺</w:t>
      </w:r>
      <w:r>
        <w:rPr/>
        <w:t>ⲱ</w:t>
      </w:r>
      <w:r>
        <w:rPr/>
        <w:t>奫忂㍨轅杸吽唵但㭣䖡䍇뽬㍷悩⩱䬴忂䍁㔯숯䅫뽑䱰湚穉噮䣎⩒䌵⑭뼰塥祲㕋충㌹ꅗ撮칧깶䭴免媩ꥳ㣂冥亩縲╂⍁⭖潌䩠奮毂橊쉒嘻轙恏潰슱㕚</w:t>
      </w:r>
      <w:r>
        <w:rPr/>
        <w:t>⵰</w:t>
      </w:r>
      <w:r>
        <w:rPr/>
        <w:t>촵熏永旂䈷灏獶稹渶㇂㦬嚻䗂幭瞱䜸疘晡쉟㭖㢬卐低⩘⽾彗쉌戻싂쉗癐榣刽嘽正</w:t>
      </w:r>
      <w:r>
        <w:rPr/>
        <w:t>ⵣ</w:t>
      </w:r>
      <w:r>
        <w:rPr/>
        <w:t>惂㍾⬤單㍂江╅땒正㑈湋壂灪嗂浃Ⓙ䐭㙤쉵嫂椪嚏晕扤䨴㚩㡡숷温氰桖㨴皱扱祢姂着</w:t>
      </w:r>
      <w:r>
        <w:rPr/>
        <w:t>⣂</w:t>
      </w:r>
      <w:r>
        <w:rPr/>
        <w:t>涮䩦㭔爪㤪烃싎䐪輮神䨸⽷䀪숶十狎御䑕㒣礵繁甬ꌬ㥬㭏숱㙶棂쉆偖浅噔㛂噟⹹佦昱呃숹㌭参佶⑌顉䰵杓嗂쉹䙹싂儵긴㥈汫哂䭹煵滍幵걠䡚</w:t>
      </w:r>
      <w:r>
        <w:rPr/>
        <w:t>ꗃ</w:t>
      </w:r>
      <w:r>
        <w:rPr/>
        <w:t>秂깰橍㘻⽬彙</w:t>
      </w:r>
      <w:r>
        <w:rPr/>
        <w:t>⡟</w:t>
      </w:r>
      <w:r>
        <w:rPr/>
        <w:t>꧂</w:t>
      </w:r>
      <w:r>
        <w:rPr/>
        <w:t>祭㘮洬㥴쉤焵뭵䔦싂湸슡户숦㯂䑸싂啉暩瑍㕨偾⵭깸䙱㓂</w:t>
      </w:r>
      <w:r>
        <w:rPr/>
        <w:t>Ⱜ</w:t>
      </w:r>
      <w:r>
        <w:rPr/>
        <w:t>䘺</w:t>
      </w:r>
      <w:r>
        <w:rPr/>
        <w:t>ꕀ</w:t>
      </w:r>
      <w:r>
        <w:rPr/>
        <w:t>捠⩧쉔쉾咣▣瑁楄浖㑡䴵䞮剀庡▏䌱䡢숰췂唭㧃숨䝬䑃祵揂㭫</w:t>
      </w:r>
      <w:r>
        <w:rPr/>
        <w:t>ꗂ</w:t>
      </w:r>
      <w:r>
        <w:rPr/>
        <w:t>넫刦㞩樬秂㍇㷃夹䑙䑎睭슮숱欸殣☻晒㠽싂㝣쉁쉩╟㤽⨰㦩⦱</w:t>
      </w:r>
      <w:r>
        <w:rPr/>
        <w:t>⢏⮿</w:t>
      </w:r>
      <w:r>
        <w:rPr/>
        <w:t>瑙条⩸㄰溱䅫⍪潎獔넹獘써慑쉩汁</w:t>
      </w:r>
      <w:r>
        <w:rPr/>
        <w:t>ꥐ</w:t>
      </w:r>
      <w:r>
        <w:rPr/>
        <w:t>灏⍠㕀顖埍㕎洪쉒긬쉺⹍긱</w:t>
      </w:r>
      <w:r>
        <w:rPr/>
        <w:t>ⱌ</w:t>
      </w:r>
      <w:r>
        <w:rPr/>
        <w:t>㙐ꄶ睮婄睸쉟圷䉎䅲䭪쉩乄䰰穳汆摫촺</w:t>
      </w:r>
      <w:r>
        <w:rPr/>
        <w:t>Ɑ</w:t>
      </w:r>
      <w:r>
        <w:rPr/>
        <w:t>湦䟂㧂㩓娽딸敯䁇㴪녟쉺ꅕ곎㟂㐰썷婲㡀摯♤侬뿃亮嘮湭噹祖䔫癐뗂煂⨷牘奦숲</w:t>
      </w:r>
      <w:r>
        <w:rPr/>
        <w:t>ⷂ</w:t>
      </w:r>
      <w:r>
        <w:rPr/>
        <w:t>䂿䕷싂</w:t>
      </w:r>
      <w:r>
        <w:rPr/>
        <w:t>ꦣ</w:t>
      </w:r>
      <w:r>
        <w:rPr/>
        <w:t>갶庱䍕㡞</w:t>
      </w:r>
      <w:r>
        <w:rPr/>
        <w:t>ꤰ</w:t>
      </w:r>
      <w:r>
        <w:rPr/>
        <w:t>憥싂䧂牘侵歷⧂濂쉉剕㙕㴸㢻泂뇎쉎ヂ䙡䍸쉗⭇癃걂幋辩卐㕑㥸剬げ묱ꥮ渴㙊繂쉔煭睹妻</w:t>
      </w:r>
      <w:r>
        <w:rPr/>
        <w:t>ⱂ</w:t>
      </w:r>
      <w:r>
        <w:rPr/>
        <w:t>䄽</w:t>
      </w:r>
      <w:r>
        <w:rPr/>
        <w:t>ⵒ</w:t>
      </w:r>
      <w:r>
        <w:rPr/>
        <w:t>旂깢⭒㭩埂⽌䥇弩꧎棃堣輬ꍎ㇎棂ꍓ곍弱癁千䩑杲䝬䁟辩ꌮ摬䌷擂⩭치䠵䧂쉅獇涣䐊⵩숨穋憱䗃쉒潱歐䖣䙶䅯</w:t>
      </w:r>
      <w:r>
        <w:rPr/>
        <w:t>ⱴ</w:t>
      </w:r>
      <w:r>
        <w:rPr/>
        <w:t>쉀炮껃娸⥤額㬲䛂啓ꍳ歍⤲╷쉍ꌶ矂迃</w:t>
      </w:r>
      <w:r>
        <w:rPr/>
        <w:t>⵰</w:t>
      </w:r>
      <w:r>
        <w:rPr/>
        <w:t>姂컂繪潍㣂䠸穳找쉸㥐湴票灵</w:t>
      </w:r>
      <w:r>
        <w:rPr/>
        <w:t>ⵍꖮꕄ</w:t>
      </w:r>
      <w:r>
        <w:rPr/>
        <w:t>쉭氯䘦䅱뇃⯂厏ꥸ㍍慣녶稪瑄쉷㭈偋숹꥕슿䙾幑㵔吵㵒쉞熱硨祸偬㌥幠榩</w:t>
      </w:r>
      <w:r>
        <w:rPr/>
        <w:t>ꗂ</w:t>
      </w:r>
      <w:r>
        <w:rPr/>
        <w:t>Ⱳ</w:t>
      </w:r>
      <w:r>
        <w:rPr/>
        <w:t>䭯⸤怳䕐㫍⵮䥃潷䩀橹칡䔥㗃睥溩恥䥆伯⧂</w:t>
      </w:r>
      <w:r>
        <w:rPr/>
        <w:t>⠺⍩</w:t>
      </w:r>
      <w:r>
        <w:rPr/>
        <w:t>潯㵔슏</w:t>
      </w:r>
      <w:r>
        <w:rPr/>
        <w:t>ꕎ</w:t>
      </w:r>
      <w:r>
        <w:rPr/>
        <w:t>欸䬦쉀⨮㑲쉂썦</w:t>
      </w:r>
      <w:r>
        <w:rPr/>
        <w:t>ꤸ</w:t>
      </w:r>
      <w:r>
        <w:rPr/>
        <w:t>畃睏䅠婓杣灀迂쎬쉉㋂枵㐱檿쌲⼱숩啲쏂欦ぞネ갶縫〱숺㦮彮</w:t>
      </w:r>
      <w:r>
        <w:rPr/>
        <w:t>ⶡ</w:t>
      </w:r>
      <w:r>
        <w:rPr/>
        <w:t>婆㤳䵚㛂썅㙑㨳漷ㅱ㥧껂뭧쉂싂⹚顶乹㇂搪䁴길䌫⺿䯂㣂䐳ざ슩廂䭾㘣䵘晫㎿쉍塏䶻⹋卆</w:t>
      </w:r>
    </w:p>
    <w:p>
      <w:pPr>
        <w:pStyle w:val="PreformattedText"/>
        <w:bidi w:val="0"/>
        <w:spacing w:before="0" w:after="0"/>
        <w:jc w:val="left"/>
        <w:rPr/>
      </w:pPr>
      <w:r>
        <w:rPr/>
        <w:t>悻䩺䁨</w:t>
      </w:r>
      <w:r>
        <w:rPr/>
        <w:t>ꕯ</w:t>
      </w:r>
      <w:r>
        <w:rPr/>
        <w:t>딥噮䍦繣쉯橖睇쉏㡚䃍輱䑊⨴슏걌㡗䤥㭵姎⼲唶䜸刴⩳쉳㝦뼬婐㘪偵쉌땒䑖吳爯兤輵璬깮嘳쉺溥뭋慢ㅔ곂繪숽秂樥挶昵偂磂䡅</w:t>
      </w:r>
      <w:r>
        <w:rPr/>
        <w:t>ꦿ</w:t>
      </w:r>
      <w:r>
        <w:rPr/>
        <w:t>栤縬倱슏穫쉹佦숩쉋㨳䉚䥙⑄ꅐ㭶佇</w:t>
      </w:r>
      <w:r>
        <w:rPr/>
        <w:t>ꥌ</w:t>
      </w:r>
      <w:r>
        <w:rPr/>
        <w:t>捶嘲⑲癉썶顑慄㥆截姂㦮佾辵䖩琨何䯂㝎纮乂偙洫썎礨녊啁⥸换쉠뽌녒瑮牌厬␮䍘参潸걉竂轸洩넵〭싍痂㠮⨻汴敀欹杇抿僎丹䨺妵䩱뭎猹橚▿䎿礻⥭䉑춬敎싂瑳㣂係伹캮潮⹒</w:t>
      </w:r>
      <w:r>
        <w:rPr/>
        <w:t>ⶥ</w:t>
      </w:r>
      <w:r>
        <w:rPr/>
        <w:t>潈</w:t>
      </w:r>
      <w:r>
        <w:rPr/>
        <w:t>ꕅ</w:t>
      </w:r>
      <w:r>
        <w:rPr/>
        <w:t>ㅇ㠤</w:t>
      </w:r>
      <w:r>
        <w:rPr/>
        <w:t>ꕆ</w:t>
      </w:r>
      <w:r>
        <w:rPr/>
        <w:t>带쉟</w:t>
      </w:r>
      <w:r>
        <w:rPr/>
        <w:t>ⵕ</w:t>
      </w:r>
      <w:r>
        <w:rPr/>
        <w:t>䑨煇睏䨬</w:t>
      </w:r>
      <w:r>
        <w:rPr/>
        <w:t>ꕸꔴ</w:t>
      </w:r>
      <w:r>
        <w:rPr/>
        <w:t>쉣啥숶깵歙楲畤</w:t>
      </w:r>
      <w:r>
        <w:rPr/>
        <w:t>ꔹ</w:t>
      </w:r>
      <w:r>
        <w:rPr/>
        <w:t>㤴係渲⽞眵䨲䑮</w:t>
      </w:r>
      <w:r>
        <w:rPr/>
        <w:t>ꦮ</w:t>
      </w:r>
      <w:r>
        <w:rPr/>
        <w:t>杚숹썙堰㑱浱ꍙ쉭囂</w:t>
      </w:r>
      <w:r>
        <w:rPr/>
        <w:t>ꗂ</w:t>
      </w:r>
      <w:r>
        <w:rPr/>
        <w:t>顖㝩灪氫浣吭仂⥬ꅑ䵷숮䝆サ숸乡坢憵祘穵⑮⩃昹晓싂䈱湗煁⫂繣숫</w:t>
      </w:r>
      <w:r>
        <w:rPr/>
        <w:t>ꤲ</w:t>
      </w:r>
      <w:r>
        <w:rPr/>
        <w:t>䔬⍮䜦䀲湐㈯슥䒏싂廃</w:t>
      </w:r>
      <w:r>
        <w:rPr/>
        <w:t>ⵎ</w:t>
      </w:r>
      <w:r>
        <w:rPr/>
        <w:t>懂瑀噄悵璵捥⥵眸⌰</w:t>
      </w:r>
      <w:r>
        <w:rPr/>
        <w:t>ⴣ</w:t>
      </w:r>
      <w:r>
        <w:rPr/>
        <w:t>깮ꅀ㨨杚彀婺奕쉗⑱슻䥨捺</w:t>
      </w:r>
      <w:r>
        <w:rPr/>
        <w:t>ꥎ</w:t>
      </w:r>
      <w:r>
        <w:rPr/>
        <w:t>畷䊩ꅃ䬸两璘ㆵ뭔噙湣䅹싂䯃숺歨㞱烂㐴⩐</w:t>
      </w:r>
      <w:r>
        <w:rPr/>
        <w:t>⢩</w:t>
      </w:r>
      <w:r>
        <w:rPr/>
        <w:t>䰣쉆卍憿㟂⵬㖮啠쵈뽧題ꍶ쉴♀</w:t>
      </w:r>
      <w:r>
        <w:rPr/>
        <w:t>ꥆ</w:t>
      </w:r>
      <w:r>
        <w:rPr/>
        <w:t>先䵌ヂ췂숪䑕</w:t>
      </w:r>
      <w:r>
        <w:rPr/>
        <w:t>ⵄ</w:t>
      </w:r>
      <w:r>
        <w:rPr/>
        <w:t>久깁</w:t>
      </w:r>
      <w:r>
        <w:rPr/>
        <w:t>꧂</w:t>
      </w:r>
      <w:r>
        <w:rPr/>
        <w:t>わꅾ燂掬䝨到櫂䑹</w:t>
      </w:r>
      <w:r>
        <w:rPr/>
        <w:t>ⵀ</w:t>
      </w:r>
      <w:r>
        <w:rPr/>
        <w:t>쉈呢ꆡ囂侻挵걈圥</w:t>
      </w:r>
      <w:r>
        <w:rPr/>
        <w:t>ꤱ</w:t>
      </w:r>
      <w:r>
        <w:rPr/>
        <w:t>㉶瑺坦琻曂慥硗ꄣ橃樊㙢㵟掣恵槎춿㜮䑪䁁뽪㵬棎䫂</w:t>
      </w:r>
      <w:r>
        <w:rPr/>
        <w:t>ⴺ⹧</w:t>
      </w:r>
      <w:r>
        <w:rPr/>
        <w:t>丶숱</w:t>
      </w:r>
      <w:r>
        <w:rPr/>
        <w:t>ꔪ</w:t>
      </w:r>
      <w:r>
        <w:rPr/>
        <w:t>칮⩲偩顴售슱␪瘯乢收䁂䝶⭠浑쉄㝃煶瞬竂</w:t>
      </w:r>
      <w:r>
        <w:rPr/>
        <w:t>⢿</w:t>
      </w:r>
      <w:r>
        <w:rPr/>
        <w:t>㠳兗唴☨⩚乳灁瑹숣榿쉵〲⩕漶쉔䍈䅫啯匯灳⍵⚡쉤쉪搭䬹涣㤨긣㵊䘯乺⼹㐽獢䄲④嚵쎮潠뭡㓂쉒⻃</w:t>
      </w:r>
      <w:r>
        <w:rPr/>
        <w:t>ꕓ</w:t>
      </w:r>
      <w:r>
        <w:rPr/>
        <w:t>猭偧숹묷䕶</w:t>
      </w:r>
      <w:r>
        <w:rPr/>
        <w:t>⡗</w:t>
      </w:r>
      <w:r>
        <w:rPr/>
        <w:t>䙫轶䐨頹㣂㙚</w:t>
      </w:r>
      <w:r>
        <w:rPr/>
        <w:t>ⴶ</w:t>
      </w:r>
      <w:r>
        <w:rPr/>
        <w:t>冡猩ぁ儱㓃来쵭矂楦㍠㴴幑晱悱숻漸␴㙲䈺⫂䑧煚湤깊楣곂竂噯挫쉚佉炵坄㙘䥶䑣⽏쉚瘤㵵嘱䭤偭奰剌啾쉩癈睉쉒关盂쉨쉯꺣潤坐䬰ꍞ䙏䈱扮乃戫⿎䝥杤쌱싂⍧刣摾䨸瑑啲杪쉔页䰪况딤⦡걬涩㠷瀭㛂⭭♃爪䡠◂䍖㕳劻眽夫杆䈳걮녲橳⯂쉇偡뼣䥰ㄯ垡浕춻䅁熿㡸湘췂쏂兖쉰</w:t>
      </w:r>
      <w:r>
        <w:rPr/>
        <w:t>ꕃ⚩</w:t>
      </w:r>
      <w:r>
        <w:rPr/>
        <w:t>末䳂獹桞㎻晭㶣听꺘㝈ヂ愬䠴</w:t>
      </w:r>
      <w:r>
        <w:rPr/>
        <w:t>ꔽ</w:t>
      </w:r>
      <w:r>
        <w:rPr/>
        <w:t>숯뼭썌轨摱슩쉣숪ꍃ浮扣睧焳⭯촦瘲轠䳂啯奁晱ㄹ⍞</w:t>
      </w:r>
      <w:r>
        <w:rPr/>
        <w:t>ꗂ</w:t>
      </w:r>
      <w:r>
        <w:rPr/>
        <w:t>旂瘺쉙⩨</w:t>
      </w:r>
      <w:r>
        <w:rPr/>
        <w:t>ꔶ</w:t>
      </w:r>
      <w:r>
        <w:rPr/>
        <w:t>爯湷縣숩</w:t>
      </w:r>
      <w:r>
        <w:rPr/>
        <w:t>Ⳃ</w:t>
      </w:r>
      <w:r>
        <w:rPr/>
        <w:t>勂顰卋ꍰ♦</w:t>
      </w:r>
      <w:r>
        <w:rPr/>
        <w:t>⠪</w:t>
      </w:r>
      <w:r>
        <w:rPr/>
        <w:t>滂惂䉉㊮偏楒믂</w:t>
      </w:r>
      <w:r>
        <w:rPr/>
        <w:t>ⲩ</w:t>
      </w:r>
      <w:r>
        <w:rPr/>
        <w:t>戦넫㝎㌱꺱摳⭅㚬硈숪딨┪쉩扶輩暥</w:t>
      </w:r>
      <w:r>
        <w:rPr/>
        <w:t>ꥑ</w:t>
      </w:r>
      <w:r>
        <w:rPr/>
        <w:t>㭗栳슿㊬㩚牃㟂쉊㭊넩숲坲䉭汫뼨䘭넥䁫恴⚏걊繋佥</w:t>
      </w:r>
      <w:r>
        <w:rPr/>
        <w:t>ꗎ</w:t>
      </w:r>
      <w:r>
        <w:rPr/>
        <w:t>昮쉓䲵爦ꎵ䕸唪⩱凂숳슿揃捁渰⽗濂䐫䩋甮䕴剱額⨷䅕</w:t>
      </w:r>
      <w:r>
        <w:rPr/>
        <w:t>ꤳ⍑</w:t>
      </w:r>
      <w:r>
        <w:rPr/>
        <w:t>顆㙲亥呧ざ⒱㙃窮䵟申쉸㎮䉂⹄</w:t>
      </w:r>
      <w:r>
        <w:rPr/>
        <w:t>ꥉ</w:t>
      </w:r>
      <w:r>
        <w:rPr/>
        <w:t>䭘썶瑞ꅧ㴤杣숦⭶橳ꍌ㙺婉⨭浤⺩㤬䄴ꅤ녞숰묺猱㥒滍⩇䕭湰权啅䕌</w:t>
      </w:r>
      <w:r>
        <w:rPr/>
        <w:t>⡁</w:t>
      </w:r>
      <w:r>
        <w:rPr/>
        <w:t>剢楲䈺쉪묮曂뼸串㫂暱䌷䐵桙숵偯梥썧㗂넪偩</w:t>
      </w:r>
      <w:r>
        <w:rPr/>
        <w:t>ꦩ</w:t>
      </w:r>
      <w:r>
        <w:rPr/>
        <w:t>ꍫ썓</w:t>
      </w:r>
      <w:r>
        <w:rPr/>
        <w:t>ꕎ</w:t>
      </w:r>
      <w:r>
        <w:rPr/>
        <w:t>꺱⩊㖡瓃㏂廂呹䔣쉶ォ禩䌲甸갹恕</w:t>
      </w:r>
      <w:r>
        <w:rPr/>
        <w:t>Ɑ⫂</w:t>
      </w:r>
      <w:r>
        <w:rPr/>
        <w:t>숤䱬쉈䭏</w:t>
      </w:r>
      <w:r>
        <w:rPr/>
        <w:t>⡐</w:t>
      </w:r>
      <w:r>
        <w:rPr/>
        <w:t>㠥䉀き</w:t>
      </w:r>
      <w:r>
        <w:rPr/>
        <w:t>ꕦ</w:t>
      </w:r>
      <w:r>
        <w:rPr/>
        <w:t>녲ヂ쉍恶</w:t>
      </w:r>
      <w:r>
        <w:rPr/>
        <w:t>ꕞ</w:t>
      </w:r>
      <w:r>
        <w:rPr/>
        <w:t>쉢⫍䅚丵뽾乌乘䕹걶儶㉠樤╮뽫潚橴쉲縱濂쵰杴쎵䁟갷硒㍡彇ㅐ㨽呧坬杹浈祣䤸㬭╲ꅭ杆</w:t>
      </w:r>
      <w:r>
        <w:rPr/>
        <w:t>ꤥ</w:t>
      </w:r>
      <w:r>
        <w:rPr/>
        <w:t>㬶ꅪ쉶뭘䵟땊匱垘䵯⩚</w:t>
      </w:r>
      <w:r>
        <w:rPr/>
        <w:t>ꤺ</w:t>
      </w:r>
      <w:r>
        <w:rPr/>
        <w:t>㇂充硌梱灶畫걬旍쉫癉ꅖ夵</w:t>
      </w:r>
      <w:r>
        <w:rPr/>
        <w:t>⡠</w:t>
      </w:r>
      <w:r>
        <w:rPr/>
        <w:t>洊畦</w:t>
      </w:r>
      <w:r>
        <w:rPr/>
        <w:t>Ⳃ</w:t>
      </w:r>
      <w:r>
        <w:rPr/>
        <w:t>䕏㩚但偾㈹┹纩哂꥖깪偾</w:t>
      </w:r>
      <w:r>
        <w:rPr/>
        <w:t>ⴲ</w:t>
      </w:r>
      <w:r>
        <w:rPr/>
        <w:t>略칫估內䅘伵ꍙ촻㑞䝨椰㎵㔭</w:t>
      </w:r>
      <w:r>
        <w:rPr/>
        <w:t>ꔪ</w:t>
      </w:r>
      <w:r>
        <w:rPr/>
        <w:t>ネ偓⹟煪助㜴攱搯䏂</w:t>
      </w:r>
      <w:r>
        <w:rPr/>
        <w:t>ꔱ</w:t>
      </w:r>
      <w:r>
        <w:rPr/>
        <w:t>噷㥊敹숭挳</w:t>
      </w:r>
      <w:r>
        <w:rPr/>
        <w:t>ꖥ</w:t>
      </w:r>
      <w:r>
        <w:rPr/>
        <w:t>啓攣砱</w:t>
      </w:r>
      <w:r>
        <w:rPr/>
        <w:t>⡱</w:t>
      </w:r>
      <w:r>
        <w:rPr/>
        <w:t>쉎毂쵘呯䅱䝎䱷쉤쉌䂥氩쉊楰갤㘲梮从汑</w:t>
      </w:r>
      <w:r>
        <w:rPr/>
        <w:t>ⵧ</w:t>
      </w:r>
      <w:r>
        <w:rPr/>
        <w:t>䞿㘶녔ꆘ</w:t>
      </w:r>
      <w:r>
        <w:rPr/>
        <w:t>ꔵꦣꕔ</w:t>
      </w:r>
      <w:r>
        <w:rPr/>
        <w:t>婞湺㜵䜲䳂䍬</w:t>
      </w:r>
      <w:r>
        <w:rPr/>
        <w:t>ⵌ</w:t>
      </w:r>
      <w:r>
        <w:rPr/>
        <w:t>뇍橯㟎䩳杙</w:t>
      </w:r>
      <w:r>
        <w:rPr/>
        <w:t>ⵁ</w:t>
      </w:r>
      <w:r>
        <w:rPr/>
        <w:t>㐤⿂癭쉱哂㌵䄪㠱弮㌭倵辻⩟㬺ꆿ䉭䁪숶⸺䙯㇂磂</w:t>
      </w:r>
      <w:r>
        <w:rPr/>
        <w:t>ꕀ</w:t>
      </w:r>
      <w:r>
        <w:rPr/>
        <w:t>쉙ぞ쉖䱇恌</w:t>
      </w:r>
      <w:r>
        <w:rPr/>
        <w:t>ꗂ</w:t>
      </w:r>
      <w:r>
        <w:rPr/>
        <w:t>轙뭪灓⽙嘥╲쌭塀喿♒盂睘䁮녷㬭⍂쉗昺稶땮煹佟㙬㓂砲╡칃⬭싂쉒嫂匦䪏梏浀</w:t>
      </w:r>
      <w:r>
        <w:rPr/>
        <w:t>ⶣ</w:t>
      </w:r>
      <w:r>
        <w:rPr/>
        <w:t>䐨쉫쉍硠氫琳ꅖ썕땆畁帹繦츰뭐쉐ꍅ㝰乥㵘戰嫎㡥</w:t>
      </w:r>
      <w:r>
        <w:rPr/>
        <w:t>ꕎ</w:t>
      </w:r>
      <w:r>
        <w:rPr/>
        <w:t>쵋牘㩔䜫囂쉾</w:t>
      </w:r>
      <w:r>
        <w:rPr/>
        <w:t>⠦</w:t>
      </w:r>
      <w:r>
        <w:rPr/>
        <w:t>㜮ꥨ啴爰汢㭨䥨싂쉌㉇儵䊮곂反轾◂祫栫䕉〤獡</w:t>
      </w:r>
      <w:r>
        <w:rPr/>
        <w:t>ꔱ</w:t>
      </w:r>
      <w:r>
        <w:rPr/>
        <w:t>䐲眶妣⥖㖘</w:t>
      </w:r>
      <w:r>
        <w:rPr/>
        <w:t>ⲥ</w:t>
      </w:r>
      <w:r>
        <w:rPr/>
        <w:t>敥栽䥸</w:t>
      </w:r>
      <w:r>
        <w:rPr/>
        <w:t>ⲩ</w:t>
      </w:r>
      <w:r>
        <w:rPr/>
        <w:t>ぃㅣ䇂慅俍〤序⛂♙싂쉦敫癶⍗彶⭤☣幉啵䜳祂쉦礽ち捹吣⯃癕☹☪窿ꍦ奷瑑㔫縶뽩纻☪</w:t>
      </w:r>
      <w:r>
        <w:rPr/>
        <w:t>⡗</w:t>
      </w:r>
      <w:r>
        <w:rPr/>
        <w:t>걣㍒捧┲쉯昰㵾塌禡妣⽆㭈區㮏ꅪ兀㢵⍎凂湙ꇂ땟쵵⩴摏侥剀沩㉔嚏Ⓜ楷걁炘䇂爻</w:t>
      </w:r>
      <w:r>
        <w:rPr/>
        <w:t>ꕔ꥗</w:t>
      </w:r>
      <w:r>
        <w:rPr/>
        <w:t>倦쉺넱䉰싂㬵煑督</w:t>
      </w:r>
      <w:r>
        <w:rPr/>
        <w:t>ⱂ</w:t>
      </w:r>
      <w:r>
        <w:rPr/>
        <w:t>㮡</w:t>
      </w:r>
      <w:r>
        <w:rPr/>
        <w:t>ⳃ</w:t>
      </w:r>
      <w:r>
        <w:rPr/>
        <w:t>뽈㑳迂캻塋坂塢ば⫂砶敏恟칪䞻て⩭⤽䤹洬㵓䘯歘⥳恖䖏䡊긲午䌹辱卣爷扶⼰纏䡑뭹쉷穔轺슱㨺뮥⨯懂敧卓긵쉭뮬捤썟㗂ꄥ哂硬乙갮싂便穅▩媩숳䬯ꄽ漪䴥䢵쉂塏斻掏⧂㍤쉏㉉ㅱ⩔㔱咬⼬楇睁垱┫숷漻⩺㩵䰷ꥵ䙉煲炬昩晈颣獟⑐住婒の⨩搶칀㠭㠰佈檩ㄤ숫歺⍩⑺쉳䠺练啇◂页䬨瀻恴浆瑂劥숨䉍녓ㄷ긽佟䴶쉗</w:t>
      </w:r>
      <w:r>
        <w:rPr/>
        <w:t>ꥇ⩫</w:t>
      </w:r>
      <w:r>
        <w:rPr/>
        <w:t>ꅇ숳䶡컂녧넹Ⓧ㞿乞幨壂橃떩㢣㮿⹃뗂堭Ⓝ嘴主㋂徬</w:t>
      </w:r>
      <w:r>
        <w:rPr/>
        <w:t>ꥃ</w:t>
      </w:r>
      <w:r>
        <w:rPr/>
        <w:t>䱆爫䟎佁촱췂㟂坺住匮参犏歚婉쵷撮땷갮䴥䍌祰⮬녘柂쉉䱄䄮</w:t>
      </w:r>
      <w:r>
        <w:rPr/>
        <w:t>ꕐ</w:t>
      </w:r>
      <w:r>
        <w:rPr/>
        <w:t>䨪嫂慵摴濂咥歖㠳串⏂슻㟍䙮祂慧꧎╵뾩塢夊⩓ㅨ땮ꍄ䓂䉧⩒㌺쉭棂炏礰焫숮싎㍊帪䘪㥯㎬㪘瞬䉾㥈㝩쉶惂</w:t>
      </w:r>
      <w:r>
        <w:rPr/>
        <w:t>ⴳ</w:t>
      </w:r>
      <w:r>
        <w:rPr/>
        <w:t>債䈽畟漦숹汹琥꺻䱈㙶濃怬☩䤩顉䑬⸣捕䥟</w:t>
      </w:r>
      <w:r>
        <w:rPr/>
        <w:t>ⱔ</w:t>
      </w:r>
      <w:r>
        <w:rPr/>
        <w:t>㡆剨吱氭䂩쉢⦏⭳녀䲮쉞㩃礦땖漴涥璿噸硄╶縥䈭嘪㈹䁖⥢뭊</w:t>
      </w:r>
      <w:r>
        <w:rPr/>
        <w:t>ⱚ</w:t>
      </w:r>
      <w:r>
        <w:rPr/>
        <w:t>ꅕ倩佩婥뿎䜵眫걄걸櫂澮獔슱總榡甩媥啦磂⼵갩华婩溘堳ꇍ䧂徱參㵲칇䉊垏䥹爣汸摉汐싃潵捑㡯㍓␽⨥奤쉆桄ㆬ槍㭲㞩㢩캏纥焴坄歊礪㨥녌全塆睊䭌싂촩盂瘶뼣儮㔱兴癚뼽⼵㴷疏⥟囂顂㛂噠䢡슱爴栴と⽉挱⽤奉싂㍯㈲슡쉧㎱畧サ</w:t>
      </w:r>
      <w:r>
        <w:rPr/>
        <w:t>ꦣ</w:t>
      </w:r>
      <w:r>
        <w:rPr/>
        <w:t>䔴碬澵㑐睡⬲怺</w:t>
      </w:r>
      <w:r>
        <w:rPr/>
        <w:t>ꕯ</w:t>
      </w:r>
      <w:r>
        <w:rPr/>
        <w:t>乣睉顆⥉硏⩲⼵⥷敞串䤻쌯慕汏卦权숲</w:t>
      </w:r>
      <w:r>
        <w:rPr/>
        <w:t>ꗂ</w:t>
      </w:r>
      <w:r>
        <w:rPr/>
        <w:t>ㅇ椭䤰旂丸슻⨱䀣噾</w:t>
      </w:r>
      <w:r>
        <w:rPr/>
        <w:t>ꤪ</w:t>
      </w:r>
      <w:r>
        <w:rPr/>
        <w:t>扡쉤썹瘹熮据⥵摄⺿ꆻ㉈匷䩠煲瞻秂ふ깫䅸湔歆ㆿ墩〯뭫칓瑁걮쉙㊏夹椭樫䨺뿂亩䩮㈶摄樱㥱㩒㌣㌻溻♌慄⭍칩</w:t>
      </w:r>
      <w:r>
        <w:rPr/>
        <w:t>ꥇ</w:t>
      </w:r>
      <w:r>
        <w:rPr/>
        <w:t>氻쎡夹쉈硇晤ㅴ㘨⍑嘹㧂碿桾冿昻橒捧歩ㅴ塾樲㥢㝣쉗咣슘걚き㩯挮㙟柂䱭呮겵</w:t>
      </w:r>
      <w:r>
        <w:rPr/>
        <w:t>ⱄ</w:t>
      </w:r>
      <w:r>
        <w:rPr/>
        <w:t>窡뭺但╍쉃攪㍃犮暥䰸皮呬毂쉴뭭⺡</w:t>
      </w:r>
      <w:r>
        <w:rPr/>
        <w:t>ꕄ</w:t>
      </w:r>
      <w:r>
        <w:rPr/>
        <w:t>䲣㑺뽴ぴ獦㭉갫奺殩呭昤懂搤ꅐ䡟敬㙣繖⩄묵땞坚从䝵兖⭴ꅂ割と畺╅佄歎㆏䈰橙椻犱扦弦䠸繟갭矎䱥穬╧䱴칃䁊轒囎歰뮘츥슬幥숪禡乾꥘⵨㜷쎩䍫奯숬䘶ㄪ걯炩杋⨮⭰⺩㇂堹䙏憏斻쉙晾呍</w:t>
      </w:r>
      <w:r>
        <w:rPr/>
        <w:t>ꗎ</w:t>
      </w:r>
      <w:r>
        <w:rPr/>
        <w:t>땬䤩⌲⧂盂摄䡡个⭅㖻䒵喩ꥴ烂</w:t>
      </w:r>
      <w:r>
        <w:rPr/>
        <w:t>ꦥ</w:t>
      </w:r>
      <w:r>
        <w:rPr/>
        <w:t>咩⸽噣獒桠쉧幰⽉啇⹰⩵숶⸣彨쉭奴쉡乧䢏㝞瑃⥠ꌯ땩숭な挮剗䕎勂湪⥭㤥슿丰䔰橁沏걨</w:t>
      </w:r>
      <w:r>
        <w:rPr/>
        <w:t>ꦵ</w:t>
      </w:r>
      <w:r>
        <w:rPr/>
        <w:t>呌庮忂氮扥쵇桙䵗刹䒏辵塞⻎母䍉济楹漱畋쵓⯎瑥ꥮ⍔殿斻涮컂汘揂</w:t>
      </w:r>
      <w:r>
        <w:rPr/>
        <w:t>⣃</w:t>
      </w:r>
      <w:r>
        <w:rPr/>
        <w:t>㜵挴獖椽䇎㡸</w:t>
      </w:r>
      <w:r>
        <w:rPr/>
        <w:t>ⷂ</w:t>
      </w:r>
      <w:r>
        <w:rPr/>
        <w:t>仂睘ꏂ</w:t>
      </w:r>
      <w:r>
        <w:rPr/>
        <w:t>ⷂ</w:t>
      </w:r>
      <w:r>
        <w:rPr/>
        <w:t>琲桋㤶䛃伨嫂䉊礦䙞</w:t>
      </w:r>
      <w:r>
        <w:rPr/>
        <w:t>ⷃ</w:t>
      </w:r>
      <w:r>
        <w:rPr/>
        <w:t>揂䉭⩪䛂</w:t>
      </w:r>
      <w:r>
        <w:rPr/>
        <w:t>ꤊ</w:t>
      </w:r>
      <w:r>
        <w:rPr/>
        <w:t>㶿掘녇⤪畍䬹䱈硰䩶䌰䏂╣슩欷슱䅉畆䶿슏⍊㈻ꅎ䴺彧㑞乴쉾㕲㙤轕䓂嚘땎傿杊元椨⹠坘㮣摍쉣杘漺牘埂쉨呠녵圴燂슻橈歡䉢⬳ꍂ䕲心㘯⩾婠뿂⹆</w:t>
      </w:r>
      <w:r>
        <w:rPr/>
        <w:t>Ⳃ</w:t>
      </w:r>
      <w:r>
        <w:rPr/>
        <w:t>놘⎵煢ぃ쉖澬〷쉤</w:t>
      </w:r>
      <w:r>
        <w:rPr/>
        <w:t>ꕎ</w:t>
      </w:r>
      <w:r>
        <w:rPr/>
        <w:t>걔槃숬숰漨癁숲䫂쉠潎坅磂ꍡ硤</w:t>
      </w:r>
      <w:r>
        <w:rPr/>
        <w:t>ꕉ</w:t>
      </w:r>
      <w:r>
        <w:rPr/>
        <w:t>䥇牬䤱渪毂䱲卤䁾ꄭ⻂뼰嘵⑙伦㓂临優煠佦쉯輤䨲⵮琹㟂横䀪슏</w:t>
      </w:r>
      <w:r>
        <w:rPr/>
        <w:t>ⴸ</w:t>
      </w:r>
      <w:r>
        <w:rPr/>
        <w:t>汐嫂ꍄ걏㥶쉯揂の獒窣劮湆穷싂砣颣㑎㉇彀㤮煕䱒坬㣃㋂㔽偲⤨䪣恉쉕硹☶湇숵쉄燂侩唦兾敤旂桌㔪쌸쉓ꥶ쉄汓⩰슿ꍃ煂䨯乯⩩桘瑾슣楧䲩쉊旂䍌걕䄬츩⩊</w:t>
      </w:r>
      <w:r>
        <w:rPr/>
        <w:t>ꤦ</w:t>
      </w:r>
      <w:r>
        <w:rPr/>
        <w:t>䍬㮡滂彋兘瑔惍捧矂㕎슿㠦䜮㡅悵칵佖珃ꅖ恱䨵</w:t>
      </w:r>
      <w:r>
        <w:rPr/>
        <w:t>ⷂ</w:t>
      </w:r>
      <w:r>
        <w:rPr/>
        <w:t>䁧㞣䄻⥈㥔偾⭁㩉辱搰⩎剔垵礰⽩䐻奅轕怪숹슬䘺汍幑噥坑砪㝣⥤硑癅</w:t>
      </w:r>
      <w:r>
        <w:rPr/>
        <w:t>ꕒ</w:t>
      </w:r>
      <w:r>
        <w:rPr/>
        <w:t>㥫㥫䜻쵴꺬匮䥹慴带쉠녙䟂㔪㙢歀卡堶쌣祟恴⹃䭷슩</w:t>
      </w:r>
      <w:r>
        <w:rPr/>
        <w:t>ⲻ</w:t>
      </w:r>
      <w:r>
        <w:rPr/>
        <w:t>컂瑴㜥ꌰ幢彾䟂穁払쉍㕑캩㏃</w:t>
      </w:r>
      <w:r>
        <w:rPr/>
        <w:t>ꤸ</w:t>
      </w:r>
      <w:r>
        <w:rPr/>
        <w:t>呄◃⍦䴬汉婄숫㩱㉮쉄焳儴⭉枡</w:t>
      </w:r>
      <w:r>
        <w:rPr/>
        <w:t>ꦩ</w:t>
      </w:r>
      <w:r>
        <w:rPr/>
        <w:t>䜷⛃ꅔ嫃쉃輩轱⹊伬㐪瑑䑗愻䆬兕婖啟䍩슘漲克婐噘㘥䓃兂㕃ぬ恄</w:t>
      </w:r>
      <w:r>
        <w:rPr/>
        <w:t>ⴷ⩈</w:t>
      </w:r>
      <w:r>
        <w:rPr/>
        <w:t>佫⍺砰灠留䝵</w:t>
      </w:r>
      <w:r>
        <w:rPr/>
        <w:t>꤭</w:t>
      </w:r>
      <w:r>
        <w:rPr/>
        <w:t>䀩渰焪䝦漨楗</w:t>
      </w:r>
      <w:r>
        <w:rPr/>
        <w:t>꥓</w:t>
      </w:r>
      <w:r>
        <w:rPr/>
        <w:t>㕲辬捒㡌</w:t>
      </w:r>
      <w:r>
        <w:rPr/>
        <w:t>ⰰ</w:t>
      </w:r>
      <w:r>
        <w:rPr/>
        <w:t>㠭攮ꏂ䅇⮩칁숭姂㉍囂桃硈⽠䅒偪䠫帣媡⑴䠭뭣〲砪擂⫂硱睖櫂杺㥶쉇䱧潙</w:t>
      </w:r>
      <w:r>
        <w:rPr/>
        <w:t>ꕷ</w:t>
      </w:r>
      <w:r>
        <w:rPr/>
        <w:t>츸妣潦䥟圩쵎긻啔㙫渤촤电摕桑깰㊿뿂숣</w:t>
      </w:r>
      <w:r>
        <w:rPr/>
        <w:t>ⵚ</w:t>
      </w:r>
      <w:r>
        <w:rPr/>
        <w:t>獱杔刵䞵獠撏呶㧂㓂쵍捚㐪楨願汚촻佩☣剣书║倵䥸⧂灤┴昰江</w:t>
      </w:r>
      <w:r>
        <w:rPr/>
        <w:t>ꕲ</w:t>
      </w:r>
      <w:r>
        <w:rPr/>
        <w:t>摤㘽슱愪书祙</w:t>
      </w:r>
      <w:r>
        <w:rPr/>
        <w:t>ꕃ</w:t>
      </w:r>
      <w:r>
        <w:rPr/>
        <w:t>깂쉷걅녷⩔숻╖祍쉚䪿晓敾䈶ꌫ㡭⏂䠪㭃搯쉘</w:t>
      </w:r>
      <w:r>
        <w:rPr/>
        <w:t>ꕆ</w:t>
      </w:r>
      <w:r>
        <w:rPr/>
        <w:t>〬뽢␦칸썐攺쉷㙒㜹硬堵녆䵳䲡⩟䜩㢬칟瓂乓婸圬䙱庱⩋凂弶炿䀯㢿쉩捅䝞怪슣䙰癱佒ꅢ噩싂橫怣畀믃쉲</w:t>
      </w:r>
      <w:r>
        <w:rPr/>
        <w:t>ꥇ</w:t>
      </w:r>
      <w:r>
        <w:rPr/>
        <w:t>䙳獯걢</w:t>
      </w:r>
      <w:r>
        <w:rPr/>
        <w:t>⡌</w:t>
      </w:r>
      <w:r>
        <w:rPr/>
        <w:t>⻂㟂杂浚쉙㝌礊ꄷ▬㭘갺塈廂幍捴䒵슘縸涮</w:t>
      </w:r>
      <w:r>
        <w:rPr/>
        <w:t>Ɐ</w:t>
      </w:r>
      <w:r>
        <w:rPr/>
        <w:t>슱捊惂㵔⩫敦㣃䈳捊䩋䜽卆恉佈</w:t>
      </w:r>
      <w:r>
        <w:rPr/>
        <w:t>⡘</w:t>
      </w:r>
      <w:r>
        <w:rPr/>
        <w:t>剬惂칎뽘䓎㬺싂淂ꍑ쉇煸䆩塙爬⑟牴⍙䎘〲偭睠㟂㩙䶘廂①ㅧ氱帣㑄땇⍠쉺⫂䑄挸爬䠪㓎싂</w:t>
      </w:r>
      <w:r>
        <w:rPr/>
        <w:t>ꔩ</w:t>
      </w:r>
      <w:r>
        <w:rPr/>
        <w:t>㦿泂䇎쉄戤摉敩瀨瀰ꍟ䥣칯坑㧂▣넨猭拂乘妣慒竂轔ㆥ慉⑪캩擂♯㡚䂥獆浰걉</w:t>
      </w:r>
      <w:r>
        <w:rPr/>
        <w:t>꧂</w:t>
      </w:r>
      <w:r>
        <w:rPr/>
        <w:t>並呵輺忂䦿员</w:t>
      </w:r>
      <w:r>
        <w:rPr/>
        <w:t>ꕖ</w:t>
      </w:r>
      <w:r>
        <w:rPr/>
        <w:t>뭍墣眱揃␮녮⌨㭴示┥⥎濂䍅復㚻쉹噣⥪畃櫂◂⧂戦꥕⩬琤녵噀顏塐⭉穉䲡⨨⭓슬⽮쉧⵳漴匭䆬潦穀㝈쵔湂㘦♑坍슥갤㢵싃晶瑥礩쉥</w:t>
      </w:r>
      <w:r>
        <w:rPr/>
        <w:t>ꔪ</w:t>
      </w:r>
      <w:r>
        <w:rPr/>
        <w:t>䙏悬㭰圸框⺥秂캱幍</w:t>
      </w:r>
      <w:r>
        <w:rPr/>
        <w:t>ꥈ</w:t>
      </w:r>
      <w:r>
        <w:rPr/>
        <w:t>汴</w:t>
      </w:r>
      <w:r>
        <w:rPr/>
        <w:t>ⵋ⑎</w:t>
      </w:r>
      <w:r>
        <w:rPr/>
        <w:t>슮剓습秂뗂깞⪩䵟昸ご㡖湴挮甩喱䍩頵㉸㎣뽂义㜩䙄걓䥆⌳</w:t>
      </w:r>
      <w:r>
        <w:rPr/>
        <w:t>ꖩ</w:t>
      </w:r>
      <w:r>
        <w:rPr/>
        <w:t>灳䱋泍</w:t>
      </w:r>
      <w:r>
        <w:rPr/>
        <w:t>ꥆ</w:t>
      </w:r>
      <w:r>
        <w:rPr/>
        <w:t>㌩㉋瑠걐幾슩冿⥴啴煣改砰洭뾥ㅮ彔杧坞瞻离㷂㯂숮棂呾曃䡇슥扇㞩漳恔㡪牵㵂䢘䘰飂琥⽫딽先憬䩯⚩㡧숶嘫玮珂乵㥦䟂攱頮걟憡䨮싂⑖仂截漲仂쏂⵭䁳䅋䍍桱堥䂻䁞䈪䩞熘曂庵⥊</w:t>
      </w:r>
      <w:r>
        <w:rPr/>
        <w:t>ꗂ</w:t>
      </w:r>
      <w:r>
        <w:rPr/>
        <w:t>侩兤깮䈩습</w:t>
      </w:r>
      <w:r>
        <w:rPr/>
        <w:t>ⴤ</w:t>
      </w:r>
      <w:r>
        <w:rPr/>
        <w:t>暩㨭憏䰪汇婖⯂匶殱녈⵷盂䥵싂</w:t>
      </w:r>
      <w:r>
        <w:rPr/>
        <w:t>ꦬ⤷</w:t>
      </w:r>
      <w:r>
        <w:rPr/>
        <w:t>秂㵴♣䎩呌㫎쉨㏂潡묬卹䉗慰烂쉄</w:t>
      </w:r>
      <w:r>
        <w:rPr/>
        <w:t>ꕀ</w:t>
      </w:r>
      <w:r>
        <w:rPr/>
        <w:t>㔯딯攨䝦㙶栶慕숺焪䆣넥◂浬싂䪵㨪轾噔汓썦顥⤮쉸夹⹒李䁈桧庘껂쉡⪩뼫轔</w:t>
      </w:r>
      <w:r>
        <w:rPr/>
        <w:t>ꕹ</w:t>
      </w:r>
      <w:r>
        <w:rPr/>
        <w:t>䁎懂倩䉡␻瘭纣싂捥婓礲匳땏⽀쉳獵쉤</w:t>
      </w:r>
      <w:r>
        <w:rPr/>
        <w:t>⡑⌷</w:t>
      </w:r>
      <w:r>
        <w:rPr/>
        <w:t>䐹㶿潸⩥쵩煘恙♕</w:t>
      </w:r>
      <w:r>
        <w:rPr/>
        <w:t>⣂</w:t>
      </w:r>
      <w:r>
        <w:rPr/>
        <w:t>吶䉹⹒泂慧㔣쵕奪㖩灥戭♏䯎䚡佦쉀拂湀䧃懍䍶䑮쉟쉦疩参畲庡㙤㩒䁩杏敟⍦穬汃㝕䪡哃汌쵤슮</w:t>
      </w:r>
      <w:r>
        <w:rPr/>
        <w:t>Ⱙ</w:t>
      </w:r>
      <w:r>
        <w:rPr/>
        <w:t>㣂ꍖ䆩敱쉏玩㘱却䉯捵弱쉇砯뾏愽帶䍖瘷晢漭䢩䱒敯쉊睐敀䉮숤犩☦侻瀩㴻ꍒ偨塙䀮卅⸮⹩汞囂䍳☤漫輩慣⭥佂䝐橶噣쉑涣泎癏칮㭊㗃殥敡戳</w:t>
      </w:r>
      <w:r>
        <w:rPr/>
        <w:t>⠴╹</w:t>
      </w:r>
      <w:r>
        <w:rPr/>
        <w:t>걧숪杬쌥䕞⽗溩玩㈥權庱뇂䖏쉤橢㑵쉇䵵ㅌ곂䉶㕸洵塘♲线垩砽彪䀤砹</w:t>
      </w:r>
      <w:r>
        <w:rPr/>
        <w:t>Ⱜ</w:t>
      </w:r>
      <w:r>
        <w:rPr/>
        <w:t>숽▻睑䡓啔偰㑲ㆵ捧쏂猦쵱⭚勂</w:t>
      </w:r>
      <w:r>
        <w:rPr/>
        <w:t>ꤨ</w:t>
      </w:r>
      <w:r>
        <w:rPr/>
        <w:t>朷</w:t>
      </w:r>
      <w:r>
        <w:rPr/>
        <w:t>ⵧ</w:t>
      </w:r>
      <w:r>
        <w:rPr/>
        <w:t>䥷싂栩欲䵱淂딣硘⤲牨䑈쉁⍇㴣允ꍖ女㮩塯㢮㫂椨涡繩恃䁥⭣싂㫂㧂⼬睠伮买</w:t>
      </w:r>
      <w:r>
        <w:rPr/>
        <w:t>꧍</w:t>
      </w:r>
      <w:r>
        <w:rPr/>
        <w:t>呋猤뿎啴쵙橣氻䝓珂穊╲쉠牘깡슮㭧珃竂榬礮眮剩䍔</w:t>
      </w:r>
      <w:r>
        <w:rPr/>
        <w:t>ⲵ⠯</w:t>
      </w:r>
      <w:r>
        <w:rPr/>
        <w:t>숺숹</w:t>
      </w:r>
      <w:r>
        <w:rPr/>
        <w:t>ꥒ</w:t>
      </w:r>
      <w:r>
        <w:rPr/>
        <w:t>㥒⺥䵈</w:t>
      </w:r>
      <w:r>
        <w:rPr/>
        <w:t>Ⳃ</w:t>
      </w:r>
      <w:r>
        <w:rPr/>
        <w:t>㉳䝯坬쉴扩갶䓂滂璬뽲┬埃쉟浯獚殿㘻抣祵㡎⹗佒싂䇂ガ㊵뽪㕢埂쉦充ガ愯彗〉呉楨炵溮㠫㡯⨤呷頣㨽祅떬촷盎惎氨⫍⏂</w:t>
      </w:r>
      <w:r>
        <w:rPr/>
        <w:t>⠱</w:t>
      </w:r>
      <w:r>
        <w:rPr/>
        <w:t>춬⏂橠瓎쉓┯</w:t>
      </w:r>
      <w:r>
        <w:rPr/>
        <w:t>ⰺ</w:t>
      </w:r>
      <w:r>
        <w:rPr/>
        <w:t>汮쏂숪䠣幗〸刲䉥⺿渺票䥩繗癡硧瑂␴ꥨ瑧伵╶楕从仂慹䣂怲䁨䋂㌮䀱恁⨷⥃琵灚祵啦吹䍋㩑䵌⏂♩偙㈻䅺⨴敮</w:t>
      </w:r>
      <w:r>
        <w:rPr/>
        <w:t>ꦻ</w:t>
      </w:r>
      <w:r>
        <w:rPr/>
        <w:t>땑䠩奠䡓囂帵殩놥绂㝘쉱帮⮻⏃숴獲</w:t>
      </w:r>
      <w:r>
        <w:rPr/>
        <w:t>ꤪ</w:t>
      </w:r>
      <w:r>
        <w:rPr/>
        <w:t>㙤䝈䍾</w:t>
      </w:r>
      <w:r>
        <w:rPr/>
        <w:t>⡦</w:t>
      </w:r>
      <w:r>
        <w:rPr/>
        <w:t>戤䜩⨺仂䕫쉁䲵呤</w:t>
      </w:r>
      <w:r>
        <w:rPr/>
        <w:t>ⰰ</w:t>
      </w:r>
      <w:r>
        <w:rPr/>
        <w:t>ꍴ捔晘渭䡬䥇╯灔槂⹠旂灨塑놥ㅚ燍䛂쉍幷揂唣</w:t>
      </w:r>
      <w:r>
        <w:rPr/>
        <w:t>ꖩ</w:t>
      </w:r>
      <w:r>
        <w:rPr/>
        <w:t>偾ケ</w:t>
      </w:r>
      <w:r>
        <w:rPr/>
        <w:t>ꕞ</w:t>
      </w:r>
      <w:r>
        <w:rPr/>
        <w:t>扉煅䱸空㡙偗㖱쉤㝾癠娺嗂㵁捑焬걷厡奐㦿縰슱敲㵷㧂㙮刲ㆩ</w:t>
      </w:r>
      <w:r>
        <w:rPr/>
        <w:t>Ⱓ</w:t>
      </w:r>
      <w:r>
        <w:rPr/>
        <w:t>乵䖻䵐쉓畹樯剡슻关䡳⧎搹슻繓걁◂쉸䣂ꍎ⿂婃겏扺쉓煤楑䁹ケ湎䫎楒쉾꺬슻曂╌浾ꅎ〴㈻䤵쉙朱䭚㊬㏂</w:t>
      </w:r>
      <w:r>
        <w:rPr/>
        <w:t>ⱌ</w:t>
      </w:r>
      <w:r>
        <w:rPr/>
        <w:t>囂啙䄲썀</w:t>
      </w:r>
      <w:r>
        <w:rPr/>
        <w:t>⠩ⱬ</w:t>
      </w:r>
      <w:r>
        <w:rPr/>
        <w:t>䌽쉚췂頴⏂㙷呱敁恣壍숽椪厘䭥楬숯晗繧樴슮儲㴪</w:t>
      </w:r>
      <w:r>
        <w:rPr/>
        <w:t>⡬</w:t>
      </w:r>
      <w:r>
        <w:rPr/>
        <w:t>습吴䷂䕓兠悩⥃㏂숮母奯矂牲쉦娩㍩丣㏂夫싂㝢碮唶㈯</w:t>
      </w:r>
      <w:r>
        <w:rPr/>
        <w:t>꧂</w:t>
      </w:r>
      <w:r>
        <w:rPr/>
        <w:t>녌扈歭슡䷂㣂䍷穹倽䡠㑑疩슬䕆撘썀䀰懂쉘쉴</w:t>
      </w:r>
      <w:r>
        <w:rPr/>
        <w:t>꧂</w:t>
      </w:r>
      <w:r>
        <w:rPr/>
        <w:t>넯栻䟂묵䍕偨捩梥杆焯ꥧ⬩쉨坰쉟⽖欮䱴颻뇂港⽟穏⽪숣摯</w:t>
      </w:r>
      <w:r>
        <w:rPr/>
        <w:t>⡲</w:t>
      </w:r>
      <w:r>
        <w:rPr/>
        <w:t>꧂</w:t>
      </w:r>
      <w:r>
        <w:rPr/>
        <w:t>㮮쉕㓂扁㭱䋂婴⮏ぢ皩懂剞辵轠䧂⽋浗䕋ꅯ녦ꇂ垣执䅃㐭칙瞘䫂娱㫂輨砪慗묣潢㨶梘颱쉠⬣电坰䫂㯍쉪ㅰ奲硙迂䩫晈䫂搱㢡쉘盂㋂呷숮⹸뭄ꄊ싂䤵皩䁪乡䝳싂恺別啁塯憿⥗熿䐬轴啡愱숶⭭曂㇂묽䔵妱䈦幚숩⩂坞</w:t>
      </w:r>
      <w:r>
        <w:rPr/>
        <w:t>ꤹ</w:t>
      </w:r>
      <w:r>
        <w:rPr/>
        <w:t>晨㌬婶뭬勂쉑갨춣枥拍䔮啐䫂촷浂넸ꍎ檱䥞瘷╭乤䡈</w:t>
      </w:r>
      <w:r>
        <w:rPr/>
        <w:t>ꥇ</w:t>
      </w:r>
      <w:r>
        <w:rPr/>
        <w:t>쉬啮⛃䷂따棂噂栤弮깢⍲⭙</w:t>
      </w:r>
      <w:r>
        <w:rPr/>
        <w:t>⢻</w:t>
      </w:r>
      <w:r>
        <w:rPr/>
        <w:t>獒⩌危䘪䝈皵䍖㕳䉇汗圷쉴㵂슻⥗㥹㏂䉩堹땥㧂</w:t>
      </w:r>
      <w:r>
        <w:rPr/>
        <w:t>ⴸ</w:t>
      </w:r>
      <w:r>
        <w:rPr/>
        <w:t>㦻</w:t>
      </w:r>
      <w:r>
        <w:rPr/>
        <w:t>Ȿ</w:t>
      </w:r>
      <w:r>
        <w:rPr/>
        <w:t>䩏㝘嘮ꍈ穞繞⽏嚬顕潗싍쉳否恠䙵㭡椪숷硄奘匨념坣梥⩗喩乄ꍁꌳ帵汩彥狂爮⌯♊㖱㵭㩚亘⩓</w:t>
      </w:r>
      <w:r>
        <w:rPr/>
        <w:t>ꖣ</w:t>
      </w:r>
      <w:r>
        <w:rPr/>
        <w:t>瞣晗⭙秂㢣숻쉬顱⦥绂숽⽰䵮歆洵땾㞡䫂渪뭒⥣畇杋땂畓垻⫃畞␲⽄</w:t>
      </w:r>
      <w:r>
        <w:rPr/>
        <w:t>ꕗ</w:t>
      </w:r>
      <w:r>
        <w:rPr/>
        <w:t>䌹䥕坒</w:t>
      </w:r>
      <w:r>
        <w:rPr/>
        <w:t>⣂</w:t>
      </w:r>
      <w:r>
        <w:rPr/>
        <w:t>㐮뼮壎칏祈</w:t>
      </w:r>
      <w:r>
        <w:rPr/>
        <w:t>ꕕ☪</w:t>
      </w:r>
      <w:r>
        <w:rPr/>
        <w:t>쉒땹䨸浦숣쉞祇쉴㓂쉉䵦ꥯ䍷䍾儰呧⬦䚬繧䎮㍧狍㛂〶깢浊</w:t>
      </w:r>
      <w:r>
        <w:rPr/>
        <w:t>ⱔ</w:t>
      </w:r>
      <w:r>
        <w:rPr/>
        <w:t>㏂싂啘垩㒡䕊杏㵖㙑橎㡞瑕쉤噆ꍅ⾱硇怨勂</w:t>
      </w:r>
      <w:r>
        <w:rPr/>
        <w:t>ꕴ</w:t>
      </w:r>
      <w:r>
        <w:rPr/>
        <w:t>ꍺ坆拂쉢⩺</w:t>
      </w:r>
      <w:r>
        <w:rPr/>
        <w:t>ⷂ</w:t>
      </w:r>
      <w:r>
        <w:rPr/>
        <w:t>橈⨭瘣截</w:t>
      </w:r>
      <w:r>
        <w:rPr/>
        <w:t>ꥐ</w:t>
      </w:r>
      <w:r>
        <w:rPr/>
        <w:t>깒輹⭑浖戥숵䟂冿⪘㋂慫⩍伸繉쵆幮ガ</w:t>
      </w:r>
      <w:r>
        <w:rPr/>
        <w:t>ꖣ</w:t>
      </w:r>
      <w:r>
        <w:rPr/>
        <w:t>㝭</w:t>
      </w:r>
      <w:r>
        <w:rPr/>
        <w:t>⡉</w:t>
      </w:r>
      <w:r>
        <w:rPr/>
        <w:t>㡯</w:t>
      </w:r>
      <w:r>
        <w:rPr/>
        <w:t>Ⱔ</w:t>
      </w:r>
      <w:r>
        <w:rPr/>
        <w:t>㍃⩱潘璿쉤䐤␪瞵慣癗⽨㏎⩤迂⿎灘쉊㕶믎㪩㙃ꥰꌰ侻丩晞칡奭슡窱䵞⑅弫㐶彠欸쉕뭷㜷䔳湣嗂㶩⬯넻땨坟削晹싂</w:t>
      </w:r>
      <w:r>
        <w:rPr/>
        <w:t>ꤳ</w:t>
      </w:r>
      <w:r>
        <w:rPr/>
        <w:t>숨㐩슿쉵澣⥤微⨻皘묻㉁碿ꍈ⩨⺣⸷쉷㈱窩떩㍅卤顉煚쉩凂夭㭦轁</w:t>
      </w:r>
      <w:r>
        <w:rPr/>
        <w:t>⡕⠲</w:t>
      </w:r>
      <w:r>
        <w:rPr/>
        <w:t>敓癉⒬쵮䅳恩呸</w:t>
      </w:r>
      <w:r>
        <w:rPr/>
        <w:t>ꥌ</w:t>
      </w:r>
      <w:r>
        <w:rPr/>
        <w:t>䂏㭏焣瞱怽種쉐㍧琽䗃䒥깙娷戣幧㭤쏂뽩甯硸싎䭡煞畉琥䩣杊當兩轎浯㮘䒮渨䴵稪◃ꥸ敢쉐⸱㡬娳슩䏃睒戬瘶䱔䁾⩤獡㌣㩷㏂㈹</w:t>
      </w:r>
      <w:r>
        <w:rPr/>
        <w:t>ⵒ</w:t>
      </w:r>
      <w:r>
        <w:rPr/>
        <w:t>捲啭싂뗂䀮䦩슩쉎㉌僂쉄ꍁ搽䕕な浓咮䊵뽌◂眣㩙䂵歊瀺漽昷倨姎噚쉺슩뭐</w:t>
      </w:r>
      <w:r>
        <w:rPr/>
        <w:t>Ⳃ</w:t>
      </w:r>
      <w:r>
        <w:rPr/>
        <w:t>긪恣䑱ꅐ㬽ㆬ갯슩䍃⩄拂</w:t>
      </w:r>
      <w:r>
        <w:rPr/>
        <w:t>ꥃ</w:t>
      </w:r>
      <w:r>
        <w:rPr/>
        <w:t>䴱쉘⽇칧㠸恦</w:t>
      </w:r>
      <w:r>
        <w:rPr/>
        <w:t>ⵔ</w:t>
      </w:r>
      <w:r>
        <w:rPr/>
        <w:t>疘</w:t>
      </w:r>
      <w:r>
        <w:rPr/>
        <w:t>⡈</w:t>
      </w:r>
      <w:r>
        <w:rPr/>
        <w:t>睂ꅂ婁杕穕顠⑥䪿珂숴顅</w:t>
      </w:r>
      <w:r>
        <w:rPr/>
        <w:t>ⳃ</w:t>
      </w:r>
      <w:r>
        <w:rPr/>
        <w:t>常㤹㭤禿</w:t>
      </w:r>
      <w:r>
        <w:rPr/>
        <w:t>⠽</w:t>
      </w:r>
      <w:r>
        <w:rPr/>
        <w:t>䊣参⩢ㅯ쉓㥡牚쉃瘮㝆</w:t>
      </w:r>
      <w:r>
        <w:rPr/>
        <w:t>꤬</w:t>
      </w:r>
      <w:r>
        <w:rPr/>
        <w:t>攪䦻䥢䉴쉲땈</w:t>
      </w:r>
      <w:r>
        <w:rPr/>
        <w:t>ꥏ</w:t>
      </w:r>
      <w:r>
        <w:rPr/>
        <w:t>晐⦱㟂㝡⤩칶슬⎱ッ弦婊䙴</w:t>
      </w:r>
      <w:r>
        <w:rPr/>
        <w:t>Ⳃ</w:t>
      </w:r>
      <w:r>
        <w:rPr/>
        <w:t>权橸㫂珂敏䤊䭞顟⨭䍤㝹敚</w:t>
      </w:r>
      <w:r>
        <w:rPr/>
        <w:t>ꗂ</w:t>
      </w:r>
      <w:r>
        <w:rPr/>
        <w:t>砷捋</w:t>
      </w:r>
      <w:r>
        <w:rPr/>
        <w:t>⣎</w:t>
      </w:r>
      <w:r>
        <w:rPr/>
        <w:t>䁰䜮䰶䉘婈㔫楙愮矂捩Ⓨ쉊䴫썾䮘뿂䳂悡</w:t>
      </w:r>
      <w:r>
        <w:rPr/>
        <w:t>Ⱶ</w:t>
      </w:r>
      <w:r>
        <w:rPr/>
        <w:t>顬奔⿍畯䈷</w:t>
      </w:r>
      <w:r>
        <w:rPr/>
        <w:t>꧂⹗</w:t>
      </w:r>
      <w:r>
        <w:rPr/>
        <w:t>壂䱍斡劬䎱츱쵚揎呅啨汥녑묤矂祦溱㝺坌쉆쉈쌸⭸偀䁀</w:t>
      </w:r>
      <w:r>
        <w:rPr/>
        <w:t>ꕷ</w:t>
      </w:r>
      <w:r>
        <w:rPr/>
        <w:t>숰ꍵ憮㡏㪣垱䵱妿㥐淂䂡淎⑕㕉噬</w:t>
      </w:r>
      <w:r>
        <w:rPr/>
        <w:t>Ⳃ</w:t>
      </w:r>
      <w:r>
        <w:rPr/>
        <w:t>顥⩣숪슏쉁䁾ぴ슮숴㝒灑䉟殿쌩㙦쉃椺</w:t>
      </w:r>
      <w:r>
        <w:rPr/>
        <w:t>⢩</w:t>
      </w:r>
      <w:r>
        <w:rPr/>
        <w:t>䕗欮췂ꄺ洮숺䃂䙊夤ネ䦩畤ꄷ磂㉔灄樯㍰㥣㑉쉺係⫂㝓슥昳쎏堭ꏂ㡆㙂入㩟㈸ꄺち匬㪏爵禥⭧㕊丬䉆㯂䴷㭅伻慢繇</w:t>
      </w:r>
      <w:r>
        <w:rPr/>
        <w:t>⡋</w:t>
      </w:r>
      <w:r>
        <w:rPr/>
        <w:t>秂悘⑱兂뼳◂㍪쉈㉈뮥쉐⭈♴䭷廂㡖㘷卹眰쉲뭨㯂瞿犱䚬急⩃쉣䥵䅧氵숹갩佑䙏㎡奏ㅁ㡦쉩捶牊敒뼶頪啎ꌤ숮愭婐䩋奄漭䚥㖥汐燃쉦慬⨮⧂㤷♌䍫㝾</w:t>
      </w:r>
      <w:r>
        <w:rPr/>
        <w:t>⢩⥴</w:t>
      </w:r>
      <w:r>
        <w:rPr/>
        <w:t>쉖硅䲩䑍㖮</w:t>
      </w:r>
      <w:r>
        <w:rPr/>
        <w:t>Ⳏ⌻</w:t>
      </w:r>
      <w:r>
        <w:rPr/>
        <w:t>猷㉷怲쉀抡㵕楆⥱⩦싂쉦涩穩䴪싂⽡┰祫카⺿姂쉑甤䋂춮吥医埂䍲牲쉁숵呓⚣䘫绂</w:t>
      </w:r>
      <w:r>
        <w:rPr/>
        <w:t>⠫</w:t>
      </w:r>
      <w:r>
        <w:rPr/>
        <w:t>灞㵳乔슩⻂㐪甴⽌䩟則</w:t>
      </w:r>
      <w:r>
        <w:rPr/>
        <w:t>⡓</w:t>
      </w:r>
      <w:r>
        <w:rPr/>
        <w:t>㑞䧍嫍桫땈</w:t>
      </w:r>
      <w:r>
        <w:rPr/>
        <w:t>꧂</w:t>
      </w:r>
      <w:r>
        <w:rPr/>
        <w:t>㪻橖婹繉㝓偡器桓쎘㤪㵚걈</w:t>
      </w:r>
      <w:r>
        <w:rPr/>
        <w:t>꧂</w:t>
      </w:r>
      <w:r>
        <w:rPr/>
        <w:t>湔佳硒깖晧煃썎单䠰䈽䭷곂⫂䉠景扟参쉒穦쉍떩癷쉯梣⩘倲唵뼨녹䥙싂搲쉗坦恍뭉뽉夰免䀭櫍桄</w:t>
      </w:r>
      <w:r>
        <w:rPr/>
        <w:t>ⶥ</w:t>
      </w:r>
      <w:r>
        <w:rPr/>
        <w:t>恁婓싂⹥♞썬㤯ꌴ⥖녵⨩⽡䡱㴦뿂矂欲刴⭷祹▥㥢〪祄녢⥏䄴쉆恵樽쉙♕쌦矂◂礥帥숴犣떱獪桮幹焪쌤仂䷂⭀瘽곍㵚쉱疡䅟敗⍶⴯挦㨵䕵噢拂榥撩㥭痂</w:t>
      </w:r>
      <w:r>
        <w:rPr/>
        <w:t>Ⳃ</w:t>
      </w:r>
      <w:r>
        <w:rPr/>
        <w:t>礻䒬</w:t>
      </w:r>
      <w:r>
        <w:rPr/>
        <w:t>⡹</w:t>
      </w:r>
      <w:r>
        <w:rPr/>
        <w:t>㵏兌煨渷㭃単癍쉟䷂怬㨺䖘㉈쉷慇夰繀冡汅⫍</w:t>
      </w:r>
      <w:r>
        <w:rPr/>
        <w:t>ⱔ</w:t>
      </w:r>
      <w:r>
        <w:rPr/>
        <w:t>㥺䝾澘繁숨⩬슮숬䎣ꥵ䠹ꍑ伴愪埂埍徥繚創䵡쌩㉹婳쉞㝈畟⮻祗扆類幾瑫䈻㟂</w:t>
      </w:r>
      <w:r>
        <w:rPr/>
        <w:t>ⴴ</w:t>
      </w:r>
      <w:r>
        <w:rPr/>
        <w:t>䝊杓쉅</w:t>
      </w:r>
      <w:r>
        <w:rPr/>
        <w:t>ⴻ</w:t>
      </w:r>
      <w:r>
        <w:rPr/>
        <w:t>쉳┭숣쉫숥楹挬㥁쌫塘录␷摙桸䍂䁮婎숽</w:t>
      </w:r>
      <w:r>
        <w:rPr/>
        <w:t>ꤩ</w:t>
      </w:r>
      <w:r>
        <w:rPr/>
        <w:t>秂畟碵穂䕸灭埂攱⭌</w:t>
      </w:r>
      <w:r>
        <w:rPr/>
        <w:t>ꔬ</w:t>
      </w:r>
      <w:r>
        <w:rPr/>
        <w:t>뽎㥑⩌夣楊䮡⥫쉄딺컃㜻촮棂浘歃</w:t>
      </w:r>
      <w:r>
        <w:rPr/>
        <w:t>ⴭ</w:t>
      </w:r>
      <w:r>
        <w:rPr/>
        <w:t>猶⼨纥㩣깮쉂權桐슥〲彫乖䑕皵婷楁쉉녍摴硆栭䰩侩⽹兄全祚䊱䠳勂껂噏拂㕨㍘㦣䙡泂啸獒ㅈ⩰䩰啕쉡䑴嘸䥸㠴⸹坒拂⹌ꏂ</w:t>
      </w:r>
      <w:r>
        <w:rPr/>
        <w:t>⣂</w:t>
      </w:r>
      <w:r>
        <w:rPr/>
        <w:t>洹▿汧儩乑楶☶♰墏䀴狍뭑飂쌽깤습圲摣⭣硤庿䡤桔㥸㤲瑫</w:t>
      </w:r>
      <w:r>
        <w:rPr/>
        <w:t>⡁</w:t>
      </w:r>
      <w:r>
        <w:rPr/>
        <w:t>싂때顈㘪櫂爮飍츲갲揍충⨸倳刲䵃桫⩄湈㌬쉒婢僎</w:t>
      </w:r>
      <w:r>
        <w:rPr/>
        <w:t>⡈</w:t>
      </w:r>
      <w:r>
        <w:rPr/>
        <w:t>剱뽷㔪奲</w:t>
      </w:r>
      <w:r>
        <w:rPr/>
        <w:t>ꗂ</w:t>
      </w:r>
      <w:r>
        <w:rPr/>
        <w:t>氷⹇扤璱潌瘩ꍑ⩩捾䡴따繫숱숮䝍㡤쌷</w:t>
      </w:r>
      <w:r>
        <w:rPr/>
        <w:t>⢣⩴</w:t>
      </w:r>
      <w:r>
        <w:rPr/>
        <w:t>쌣礣こ</w:t>
      </w:r>
      <w:r>
        <w:rPr/>
        <w:t>ꗃ</w:t>
      </w:r>
      <w:r>
        <w:rPr/>
        <w:t>頩仂爻슣恢匪潺啹圤⥡䡢硠㡊牨㝙壂䮻䔺걒㎥稳穇绂㦩啹쵟檏㜤숪積ォ嘣幄딥偑凂䆘䊱漤轢悩䅁䉳⹑暮䱞㥰末싂〦㝈杏毂ꥱ慚슡䬦湦⧂⒘㕈⫂灇䓎⮘㕊䥶瀫뽱쉦묱㬣乤䕒깋쉅渺䑰浭䱭䳂뾮灰╂䱴㑟⥘㛂䝃頪㯃㴦㩭湱潞橓䦮枵穟䴷救㈹쵱㝘并⚡噑⨥癔椷䛍⭖</w:t>
      </w:r>
      <w:r>
        <w:rPr/>
        <w:t>ꕋ</w:t>
      </w:r>
      <w:r>
        <w:rPr/>
        <w:t>坊⬣⨨弨쉚渷뽍〥䵸乞</w:t>
      </w:r>
      <w:r>
        <w:rPr/>
        <w:t>ꔺ</w:t>
      </w:r>
      <w:r>
        <w:rPr/>
        <w:t>㗍憣姃䟂偳湘</w:t>
      </w:r>
      <w:r>
        <w:rPr/>
        <w:t>ⱷ</w:t>
      </w:r>
      <w:r>
        <w:rPr/>
        <w:t>䱦唫䙴㩠沵斣슱瑦䵦꥖弯㌨稤싂捡㑂쉃榬入䉞竎䅕슩瑸㬱䥒쵉㛂癲䕫⯂奷숹슩塋繰⬳쉳♇ま</w:t>
      </w:r>
      <w:r>
        <w:rPr/>
        <w:t>ⶱꖘ</w:t>
      </w:r>
      <w:r>
        <w:rPr/>
        <w:t>뭋㑎䃂숬썮癫堥楦攥䏃䵹녶㵮摇⩠ꇂ歈놡䓂殩ꅢꌸ쉠浂습㡹㡧繁頪䏂䕕噞獬䧂畵층悏䅞顯縩숩顒稱</w:t>
      </w:r>
      <w:r>
        <w:rPr/>
        <w:t>ꥄ</w:t>
      </w:r>
      <w:r>
        <w:rPr/>
        <w:t>䒡㦱</w:t>
      </w:r>
      <w:r>
        <w:rPr/>
        <w:t>ꥏ</w:t>
      </w:r>
      <w:r>
        <w:rPr/>
        <w:t>쉢♋㉰칬䧃绂䝫</w:t>
      </w:r>
      <w:r>
        <w:rPr/>
        <w:t>ⱕ</w:t>
      </w:r>
      <w:r>
        <w:rPr/>
        <w:t>奱㗎䙍䴰媱癶䥞</w:t>
      </w:r>
      <w:r>
        <w:rPr/>
        <w:t>Ɒ</w:t>
      </w:r>
      <w:r>
        <w:rPr/>
        <w:t>煕ꎵ쵬歰䬬穱哎橨䑾</w:t>
      </w:r>
      <w:r>
        <w:rPr/>
        <w:t>⣂</w:t>
      </w:r>
      <w:r>
        <w:rPr/>
        <w:t>ꥬ绂唳쉆佇楳浱䞥噁偘飂㵈㑓汑╈⯂䩌㋍乇䙏桕ꥩ嘤㭳䍠㝶䲵敯쉏숤卷煖</w:t>
      </w:r>
      <w:r>
        <w:rPr/>
        <w:t>ꦬ</w:t>
      </w:r>
      <w:r>
        <w:rPr/>
        <w:t>㵏漱쉏㵷旂琭婾⶘牺甦쉤〪捋⪩歀ꎻ幓</w:t>
      </w:r>
      <w:r>
        <w:rPr/>
        <w:t>ꤴ</w:t>
      </w:r>
      <w:r>
        <w:rPr/>
        <w:t>卖妩轐㜥</w:t>
      </w:r>
      <w:r>
        <w:rPr/>
        <w:t>꧂⥯ꤸ</w:t>
      </w:r>
      <w:r>
        <w:rPr/>
        <w:t>倫⛂⦏쉏捡晁濂쉞⭊儨⌹䝶䕨㉚䃂瀬䜸ꅶ㑤♏츨뿂㠤┵卋楟䘪</w:t>
      </w:r>
      <w:r>
        <w:rPr/>
        <w:t>ꔳ</w:t>
      </w:r>
      <w:r>
        <w:rPr/>
        <w:t>矍㪥犏㭫슘砰捩唨栲攻⨮䁰ㄫ䎏末恹㤲䙒㫍慚䩧漷畖窬㙵礬䭇쉋奫嘣忂걅⩧媡獓</w:t>
      </w:r>
      <w:r>
        <w:rPr/>
        <w:t>ꔸ</w:t>
      </w:r>
      <w:r>
        <w:rPr/>
        <w:t>쉐忂桍呦⺵搪</w:t>
      </w:r>
      <w:r>
        <w:rPr/>
        <w:t>ꔶ</w:t>
      </w:r>
      <w:r>
        <w:rPr/>
        <w:t>䥏⥬싂뽌㍴呑劘啡䩡塒㈊뽎吭⹱唤潥쉃쉤䄰竂㬴⹊㡏⹪佸⾱䘭圪挪㔬燂噒䅁슥ꄪ橇坊뾡弪飂걠떡␣䝑带갮䆱䳂楾꺥쉙⩮㑱堪乷瓂㥎侱싂ꌫ潪囂獘ꍩ컃䯂╀恗濂㞘彌㒿</w:t>
      </w:r>
      <w:r>
        <w:rPr/>
        <w:t>ꥀ</w:t>
      </w:r>
      <w:r>
        <w:rPr/>
        <w:t>쉌</w:t>
      </w:r>
      <w:r>
        <w:rPr/>
        <w:t>ꤸ</w:t>
      </w:r>
      <w:r>
        <w:rPr/>
        <w:t>顾璮</w:t>
      </w:r>
      <w:r>
        <w:rPr/>
        <w:t>ꥐ</w:t>
      </w:r>
      <w:r>
        <w:rPr/>
        <w:t>䝏湥爥汨쌰싂깞♤꤮磂䩐振쉹碻</w:t>
      </w:r>
      <w:r>
        <w:rPr/>
        <w:t>⢮</w:t>
      </w:r>
      <w:r>
        <w:rPr/>
        <w:t>쉤⽄꤮㔲泂圥旂걒燂䯂㍙쉤迂浾助㭕穩䕚칺뿂母쉸㥷儤䩐嫎⫂刪㙟㉖숱㑙桥呔洸쉡⍸䭦ぁ温兰䤵穭䗂䭦截썖뭪偨䛂䅍╡⽥奕㴪倽捗橸湳夻㌥쉢砹慳况煐컂䡴㠥䬪礹㤪쉌歓╠뿂㩞彦瘯놩嘩湇컂幞쉱沬牴搦숽唻㢡塦癊䡴⾻㥗㣎輳彂</w:t>
      </w:r>
      <w:r>
        <w:rPr/>
        <w:t>Ⱝ</w:t>
      </w:r>
      <w:r>
        <w:rPr/>
        <w:t>卧䏂숹湫뼻⿂攨㑸䬽걧넱橏㑲䈨춱껎䵷싂潘쉖㙄⥄䦵癨쎿┭녓卸</w:t>
      </w:r>
      <w:r>
        <w:rPr/>
        <w:t>⣍</w:t>
      </w:r>
      <w:r>
        <w:rPr/>
        <w:t>⽘昤쉦䄨땎株歭⿃䭳녪㬮습◂䐴⌳煔</w:t>
      </w:r>
      <w:r>
        <w:rPr/>
        <w:t>ꥒ⬰</w:t>
      </w:r>
      <w:r>
        <w:rPr/>
        <w:t>稻竂䁵䁾颥㯂樲搫숩㌷湉䥞쉫廂敂癤쵫㬸⥊⏃⬥뭵坍轕䝀쌺機</w:t>
      </w:r>
      <w:r>
        <w:rPr/>
        <w:t>ⱡ</w:t>
      </w:r>
      <w:r>
        <w:rPr/>
        <w:t>嘲칬恍輬爭䙧䏂檮楲Ⓜ㉋秂ㄮ싂䍍纥ꍇ</w:t>
      </w:r>
      <w:r>
        <w:rPr/>
        <w:t>ⱈ</w:t>
      </w:r>
      <w:r>
        <w:rPr/>
        <w:t>匬뭀슘</w:t>
      </w:r>
      <w:r>
        <w:rPr/>
        <w:t>ꤥ</w:t>
      </w:r>
      <w:r>
        <w:rPr/>
        <w:t>쉐桥睱䦩녷奃뿂</w:t>
      </w:r>
      <w:r>
        <w:rPr/>
        <w:t>Ⱛ</w:t>
      </w:r>
      <w:r>
        <w:rPr/>
        <w:t>勂敀슥⽋タ㓂渹㑚癒埂䍢䷂쉧捈瀰捃穄敄摃頰⨦塷璡</w:t>
      </w:r>
      <w:r>
        <w:rPr/>
        <w:t>ⱖ</w:t>
      </w:r>
      <w:r>
        <w:rPr/>
        <w:t>㢵䝯唭䥮㘱歱痂긱슩琰㔪顈棂㙁䴬悩㡶㝋⺵摒</w:t>
      </w:r>
      <w:r>
        <w:rPr/>
        <w:t>ⶥ</w:t>
      </w:r>
      <w:r>
        <w:rPr/>
        <w:t>湮㍴祾촱狍摶⹰⍹⍯◂췂쏂厘顑쉑晢싎帹쉘祢畇盂捕ꇂ⭰쵧</w:t>
      </w:r>
      <w:r>
        <w:rPr/>
        <w:t>⠴</w:t>
      </w:r>
      <w:r>
        <w:rPr/>
        <w:t>塋䦩╯깟〹坣䒣党焽幦쉦깸盍䷍䱂㡓拂쉭숸坏参凂䉊敷슮ち伶⏂摭䑇勍쉅摪䧂瑔未䱅版湈캘㌤ꄣ⨳㪵숥썳䈱숶瀰⨲䍕䤶긪쏂䏂걒檵㛂㥠뼳兡姂䥊乃獪敞佄煯练帹欯♧倭怩侏晊欩眺佹䡮噢䍯⵨䊡䇂惂</w:t>
      </w:r>
      <w:r>
        <w:rPr/>
        <w:t>ⱱ⚘⩭⧍</w:t>
      </w:r>
      <w:r>
        <w:rPr/>
        <w:t>浤帩䩩䵠娴ꥳ⵸걚</w:t>
      </w:r>
      <w:r>
        <w:rPr/>
        <w:t>Ⱓ</w:t>
      </w:r>
      <w:r>
        <w:rPr/>
        <w:t>ꏎ潌</w:t>
      </w:r>
      <w:r>
        <w:rPr/>
        <w:t>ꦱ</w:t>
      </w:r>
      <w:r>
        <w:rPr/>
        <w:t>橏ぴ䕾䭪㐥</w:t>
      </w:r>
      <w:r>
        <w:rPr/>
        <w:t>ꔰ</w:t>
      </w:r>
      <w:r>
        <w:rPr/>
        <w:t>쉆ꥪ쉳塕椤⍺璬硸땊</w:t>
      </w:r>
      <w:r>
        <w:rPr/>
        <w:t>⡈</w:t>
      </w:r>
      <w:r>
        <w:rPr/>
        <w:t>㝨抣㠬</w:t>
      </w:r>
      <w:r>
        <w:rPr/>
        <w:t>ⴴ</w:t>
      </w:r>
      <w:r>
        <w:rPr/>
        <w:t>숬숦카䖩栫␸氳㥄澡䐦漯싂ꄴ㜲帮㯂顇縸쉶噾⧂瓂䵡䵇橤칒彑깙䩈䣂묊轅㧂硙</w:t>
      </w:r>
      <w:r>
        <w:rPr/>
        <w:t>ꤽ</w:t>
      </w:r>
      <w:r>
        <w:rPr/>
        <w:t>䵡⩺뮡㍉⽪⌲쉟㡇쉭帤刱ꥠㅁ㉭㧂䚡幟瑁䄸넦습䔰辏呭刱䭂健䐻⬨묻ㅎ싂슏塶슻慏懂恐뗂숴녙彗慸</w:t>
      </w:r>
      <w:r>
        <w:rPr/>
        <w:t>ꕂ</w:t>
      </w:r>
      <w:r>
        <w:rPr/>
        <w:t>㑚䝇슬拂廂䆮숨㄰頪㝪㈥䩃</w:t>
      </w:r>
      <w:r>
        <w:rPr/>
        <w:t>ꥏ⑞</w:t>
      </w:r>
      <w:r>
        <w:rPr/>
        <w:t>㭔硟じ砪䉰䝹佔潋柂礪硎뭲㟂瀺捑</w:t>
      </w:r>
      <w:r>
        <w:rPr/>
        <w:t>꧂</w:t>
      </w:r>
      <w:r>
        <w:rPr/>
        <w:t>顃瀥쉆木䡚네년䕳쉺噄⹔䉒ꍅ</w:t>
      </w:r>
      <w:r>
        <w:rPr/>
        <w:t>ꕁ</w:t>
      </w:r>
      <w:r>
        <w:rPr/>
        <w:t>栰夫⼸떣ꅨ침딲楒⩙执쉪쉙䥀兪浂浒䵎佸쉲䁌晏⩪务栴㠮㵃䷂걨猰セ杏痍灌墩슥旃⨱</w:t>
      </w:r>
      <w:r>
        <w:rPr/>
        <w:t>ꗂ</w:t>
      </w:r>
      <w:r>
        <w:rPr/>
        <w:t>由⥒숣で呞㗍祧㍺㡲奈丶⺘嚩撬伤ꇂ칵畔ꆬ桢瘫걂쉕땦⛂绎춏싂▻扆塚汰焴佖濂挤</w:t>
      </w:r>
      <w:r>
        <w:rPr/>
        <w:t>⢥</w:t>
      </w:r>
      <w:r>
        <w:rPr/>
        <w:t>㥏嘬⫂쉀獞噌쉄䅩䑣䩩䩤뼽䎵呁</w:t>
      </w:r>
      <w:r>
        <w:rPr/>
        <w:t>ꥐ</w:t>
      </w:r>
      <w:r>
        <w:rPr/>
        <w:t>嫎㵣꥗䕬곂㤶㕙쉯瀽乶片네撩嘴⑌桁┨潲坸㝵䍏쉅顀슬影넹㓂㌴暿⽊뾣䌰ㅖ㑗漷䄣䕉焥ꆬ桵䥩┺⩺灌淂䝂쉏</w:t>
      </w:r>
      <w:r>
        <w:rPr/>
        <w:t>⣂</w:t>
      </w:r>
      <w:r>
        <w:rPr/>
        <w:t>ꥑ</w:t>
      </w:r>
      <w:r>
        <w:rPr/>
        <w:t>怽嘷眵䱊⥅っ쉶춮浈塠䍘쉵㥌娩䥸権꥾䍸썉员坲伫弻権权뭳썘ꍣ㚣夺</w:t>
      </w:r>
      <w:r>
        <w:rPr/>
        <w:t>Ⱙ</w:t>
      </w:r>
      <w:r>
        <w:rPr/>
        <w:t>污牥㧎㵟㏂䦏剤眳⬽⥍㈽䩡啘埍⽎㠸긤⭗䪮橄噊⌻癪繆怪摓杓숥獳㌯剮깗だ쉷侏呭浀╮坹䭔쉚㙾参⏂썣ꥹ剒쉱壂狍灨䑣㈵樭갥乕䡭穱슩㏍</w:t>
      </w:r>
      <w:r>
        <w:rPr/>
        <w:t>⡣</w:t>
      </w:r>
      <w:r>
        <w:rPr/>
        <w:t>ꅐ싂㕅噃</w:t>
      </w:r>
      <w:r>
        <w:rPr/>
        <w:t>ꥇ</w:t>
      </w:r>
      <w:r>
        <w:rPr/>
        <w:t>꺘ꍙ⸮썂擎扟䕢礫ㄫ潪慭㭎ꄮ쉾歵揂䈣⯂癏⏂励乱⯂桊お䋂䉯嗂捆穏㥒噈歘ꍬ㥧깷걔楺㵅썡쉆䄸ꎬ☬</w:t>
      </w:r>
      <w:r>
        <w:rPr/>
        <w:t>Ⳃ</w:t>
      </w:r>
      <w:r>
        <w:rPr/>
        <w:t>洮䴬떮牓䫎㝠</w:t>
      </w:r>
      <w:r>
        <w:rPr/>
        <w:t>ⰲ</w:t>
      </w:r>
      <w:r>
        <w:rPr/>
        <w:t>湲㐦仂ㅨ숮堬숮⪻瑩숪洩槃猰此䩅佤䵴晕⥲╯㩶㬱䡑洪╷夹盍牒塑ㄮ</w:t>
      </w:r>
      <w:r>
        <w:rPr/>
        <w:t>ꥆ</w:t>
      </w:r>
      <w:r>
        <w:rPr/>
        <w:t>欸䠰쉮촻뇂畚頪䀩쉾櫍䎘⽎啌嘨珂숹⫂捤煁䱃㠭㩃㋂庬瞵뭰惍息</w:t>
      </w:r>
      <w:r>
        <w:rPr/>
        <w:t>ⱍ</w:t>
      </w:r>
      <w:r>
        <w:rPr/>
        <w:t>숵倳乺歮땫惍쉣뇃㨯澩歉␻略噲㙡⼴条昩</w:t>
      </w:r>
      <w:r>
        <w:rPr/>
        <w:t>⠥</w:t>
      </w:r>
      <w:r>
        <w:rPr/>
        <w:t>硲㭀䅩</w:t>
      </w:r>
      <w:r>
        <w:rPr/>
        <w:t>꧂ꥋ</w:t>
      </w:r>
      <w:r>
        <w:rPr/>
        <w:t>哎뭚⪬䬷</w:t>
      </w:r>
      <w:r>
        <w:rPr/>
        <w:t>ꤩ</w:t>
      </w:r>
      <w:r>
        <w:rPr/>
        <w:t>填</w:t>
      </w:r>
      <w:r>
        <w:rPr/>
        <w:t>ⱌ</w:t>
      </w:r>
      <w:r>
        <w:rPr/>
        <w:t>ꥬ㣂㝺殻┭쉉◂煈</w:t>
      </w:r>
      <w:r>
        <w:rPr/>
        <w:t>ⶩꥍ</w:t>
      </w:r>
      <w:r>
        <w:rPr/>
        <w:t>슘①넻䅘䕹㶡⽧䇎䤳䤺ꍶ㠶掏䥔⨲䷂</w:t>
      </w:r>
      <w:r>
        <w:rPr/>
        <w:t>ꤷ</w:t>
      </w:r>
      <w:r>
        <w:rPr/>
        <w:t>쉨㭶吷䯂㜸噸㜩倯唻㵴礥填⹍</w:t>
      </w:r>
      <w:r>
        <w:rPr/>
        <w:t>ꤊ</w:t>
      </w:r>
      <w:r>
        <w:rPr/>
        <w:t>ꥲ䑄厩쉎</w:t>
      </w:r>
      <w:r>
        <w:rPr/>
        <w:t>ⱴ</w:t>
      </w:r>
      <w:r>
        <w:rPr/>
        <w:t>收䡳偧</w:t>
      </w:r>
      <w:r>
        <w:rPr/>
        <w:t>꧂</w:t>
      </w:r>
      <w:r>
        <w:rPr/>
        <w:t>硯硐慫凂㍸촫쉒幍猳異願楉숥彘漸扗⏃㋂啣癇㕷䱐㙒㡒影⼪书㫂쉨䀪䩫⹙</w:t>
      </w:r>
      <w:r>
        <w:rPr/>
        <w:t>ꔰ</w:t>
      </w:r>
      <w:r>
        <w:rPr/>
        <w:t>䵹禬䳂</w:t>
      </w:r>
      <w:r>
        <w:rPr/>
        <w:t>⢮</w:t>
      </w:r>
      <w:r>
        <w:rPr/>
        <w:t>슱旃뭣녏쉎㤰⵸슬焯关傏䔪䄯숤㑾睷䄽⥸⍐䵓ぶ㣃썚쉌䥠で쉹ꆱ깁楄揂㯃</w:t>
      </w:r>
      <w:r>
        <w:rPr/>
        <w:t>ꔫ</w:t>
      </w:r>
      <w:r>
        <w:rPr/>
        <w:t>奊쉲乢㍕땣싂幏뽺㡞㶵杰䅍剑②儩㥈⤪쉢燂乑歒息슣䴺勂⾏噩</w:t>
      </w:r>
      <w:r>
        <w:rPr/>
        <w:t>⡋</w:t>
      </w:r>
      <w:r>
        <w:rPr/>
        <w:t>搵䭤ꥠ䊣싃材懂䦡硯㡤떻扫渴唱匩걌湦佑⭈쉭걉乱䅬塌剗䱯㪬썋佉깐⭠汹参ㅟ䕟癚啃䷂䀨</w:t>
      </w:r>
      <w:r>
        <w:rPr/>
        <w:t>ꗂ</w:t>
      </w:r>
      <w:r>
        <w:rPr/>
        <w:t>顔煷仂숱垱</w:t>
      </w:r>
      <w:r>
        <w:rPr/>
        <w:t>ꥆ</w:t>
      </w:r>
      <w:r>
        <w:rPr/>
        <w:t>坠顫</w:t>
      </w:r>
      <w:r>
        <w:rPr/>
        <w:t>ꦱ</w:t>
      </w:r>
      <w:r>
        <w:rPr/>
        <w:t>䍸⼨汙㙁㉦䜸奱滂偂刪䙴倮炬숥晌䬷睶捕癹䄮╅⭷硄榥㇂丨</w:t>
      </w:r>
      <w:r>
        <w:rPr/>
        <w:t>꤯</w:t>
      </w:r>
      <w:r>
        <w:rPr/>
        <w:t>㓃</w:t>
      </w:r>
      <w:r>
        <w:rPr/>
        <w:t>ⷂ⑖</w:t>
      </w:r>
      <w:r>
        <w:rPr/>
        <w:t>么</w:t>
      </w:r>
      <w:r>
        <w:rPr/>
        <w:t>⣂</w:t>
      </w:r>
      <w:r>
        <w:rPr/>
        <w:t>䈭䆮ꎮ枿걠轁</w:t>
      </w:r>
      <w:r>
        <w:rPr/>
        <w:t>꤫</w:t>
      </w:r>
      <w:r>
        <w:rPr/>
        <w:t>썆捞䒥杳強浞埂츻䐽⚣숤뮡煮녀楑䑪쉭堦榵㨳㜽䈵㒣㭨쉥儤䛂敺䒱呎묩昱䍳换牶</w:t>
      </w:r>
      <w:r>
        <w:rPr/>
        <w:t>ꦿ</w:t>
      </w:r>
      <w:r>
        <w:rPr/>
        <w:t>猴繉ꅌ癗⑥沵쉈㕚ㄳ갥弯䓂偰</w:t>
      </w:r>
      <w:r>
        <w:rPr/>
        <w:t>ⰶ⑌ⱈ</w:t>
      </w:r>
      <w:r>
        <w:rPr/>
        <w:t>䅢⭕潳䆩⛂煙活</w:t>
      </w:r>
      <w:r>
        <w:rPr/>
        <w:t>⡷</w:t>
      </w:r>
      <w:r>
        <w:rPr/>
        <w:t>䕷숸뽍す쉙숣뼷놬䵯쵟娳ォ</w:t>
      </w:r>
      <w:r>
        <w:rPr/>
        <w:t>ꔤ</w:t>
      </w:r>
      <w:r>
        <w:rPr/>
        <w:t>쉭딻䆵汰숮싂歞夰䥆곂庮倪繥쉪㍀㵾ꥥ숷繭</w:t>
      </w:r>
      <w:r>
        <w:rPr/>
        <w:t>ⴣ</w:t>
      </w:r>
      <w:r>
        <w:rPr/>
        <w:t>坊䵆敁橯搷澏긷㭘♢倯ㅮ뭾姂彃쉒灔砰</w:t>
      </w:r>
      <w:r>
        <w:rPr/>
        <w:t>ꗂ</w:t>
      </w:r>
      <w:r>
        <w:rPr/>
        <w:t>쉴搴婩傣繪噘伴悿䘽潅㌬</w:t>
      </w:r>
      <w:r>
        <w:rPr/>
        <w:t>ꦬ</w:t>
      </w:r>
      <w:r>
        <w:rPr/>
        <w:t>含쉊䑈⼪济奩긣쵬浢奂參樱氲䁱⽀뮮쉃쉎幵⩃⩊墘습㡖坹彲琺⚘슘牣溮欣䫂숻皿昭</w:t>
      </w:r>
      <w:r>
        <w:rPr/>
        <w:t>⡪</w:t>
      </w:r>
      <w:r>
        <w:rPr/>
        <w:t>㙡噍揎㑃湩녬쉓偫痃쉕共乏䩀䵊祫숤쉟照╆슩砫䉔浪츬湦⩱㵅䬯彬惂⸲浵碥畃♂稫⸤싃晬숣⤱䎩숸獆ㅩ吭榘怫䂏卋㙔싂呌썅ꅷ</w:t>
      </w:r>
      <w:r>
        <w:rPr/>
        <w:t>ꥏ</w:t>
      </w:r>
      <w:r>
        <w:rPr/>
        <w:t>癭㩢㫂汲浑塃仂奱뼴恳⑀䈻칳䲡歡묫䭦뭨쉳䥭䁯敘숥睠썙株䴪䑚䥭</w:t>
      </w:r>
      <w:r>
        <w:rPr/>
        <w:t>⡁</w:t>
      </w:r>
      <w:r>
        <w:rPr/>
        <w:t>呄摋갭顤䝦쉀夺숷痂쉋兮瀲䡂</w:t>
      </w:r>
      <w:r>
        <w:rPr/>
        <w:t>ⱷ</w:t>
      </w:r>
      <w:r>
        <w:rPr/>
        <w:t>彖焽</w:t>
      </w:r>
      <w:r>
        <w:rPr/>
        <w:t>ⱁ</w:t>
      </w:r>
      <w:r>
        <w:rPr/>
        <w:t>쉃瑯敧獨妏츷⧂歠徥䝰秎灂⸲쉷쉌⽟슿㥦彑傱睑⥺娸畒睦㴮棂ꍅ倰Ⓜ쉨⑔쉈㑙</w:t>
      </w:r>
      <w:r>
        <w:rPr/>
        <w:t>꤯</w:t>
      </w:r>
      <w:r>
        <w:rPr/>
        <w:t>ꅯ습췂</w:t>
      </w:r>
      <w:r>
        <w:rPr/>
        <w:t>ꦿ</w:t>
      </w:r>
      <w:r>
        <w:rPr/>
        <w:t>劻칖启堺癥䱞塸拍ꄰ䩈乤㵷⑎䕞㐊䯂桑뽔畇</w:t>
      </w:r>
      <w:r>
        <w:rPr/>
        <w:t>ⷂ</w:t>
      </w:r>
      <w:r>
        <w:rPr/>
        <w:t>㓂놘眽婨纩</w:t>
      </w:r>
      <w:r>
        <w:rPr/>
        <w:t>⠶</w:t>
      </w:r>
      <w:r>
        <w:rPr/>
        <w:t>潤긪㥳쉘䕂쵡坸ꥥ⑲슥㓂긯䧃컍噚㩀</w:t>
      </w:r>
      <w:r>
        <w:rPr/>
        <w:t>ⷂ</w:t>
      </w:r>
      <w:r>
        <w:rPr/>
        <w:t>㑊䣂⨯쵢䉦恚</w:t>
      </w:r>
      <w:r>
        <w:rPr/>
        <w:t>ⵇ⑅</w:t>
      </w:r>
      <w:r>
        <w:rPr/>
        <w:t>쉞䶏䄦䕪桠琳깔曂䁾◂⿂捠</w:t>
      </w:r>
      <w:r>
        <w:rPr/>
        <w:t>ꔺ</w:t>
      </w:r>
      <w:r>
        <w:rPr/>
        <w:t>㝦뭒䈽䓂ꍅ⭰氭┷㭓汚憥䤩쵫䎿슱♫ꍑ䀪体깸歩쉊䱘䟂⥤曂悵Ⓜ䎡兪捤煩獶槎쉥㍏㙠壂殮숤ꥣ敾潟㌹㏂ꅦ噩䛂뼩䪻啍娬敖䥡䌱啥깴吨쎬䱎䠮깋お㍈⼣⸩쉒伷㭔欷摋깂</w:t>
      </w:r>
      <w:r>
        <w:rPr/>
        <w:t>ꕐ</w:t>
      </w:r>
      <w:r>
        <w:rPr/>
        <w:t>捤繭쵘纥敢噍〸偗䩱噱㫂琯</w:t>
      </w:r>
      <w:r>
        <w:rPr/>
        <w:t>꧂</w:t>
      </w:r>
      <w:r>
        <w:rPr/>
        <w:t>䟂㙀樣䙱灇㍾</w:t>
      </w:r>
      <w:r>
        <w:rPr/>
        <w:t>Ⲭ</w:t>
      </w:r>
      <w:r>
        <w:rPr/>
        <w:t>祗䒱硢䯂啺</w:t>
      </w:r>
      <w:r>
        <w:rPr/>
        <w:t>ꥒ</w:t>
      </w:r>
      <w:r>
        <w:rPr/>
        <w:t>㑑긪㌩⚵㩓㭒幰쵶価䶿䄸쉦兴숺껂婩浌縵㓂悮ꅇ</w:t>
      </w:r>
      <w:r>
        <w:rPr/>
        <w:t>ꕸ</w:t>
      </w:r>
      <w:r>
        <w:rPr/>
        <w:t>檩쉔䉀</w:t>
      </w:r>
      <w:r>
        <w:rPr/>
        <w:t>ꕄ</w:t>
      </w:r>
      <w:r>
        <w:rPr/>
        <w:t>桭츺灕㨣</w:t>
      </w:r>
      <w:r>
        <w:rPr/>
        <w:t>⡉</w:t>
      </w:r>
      <w:r>
        <w:rPr/>
        <w:t>㉮丳䍺</w:t>
      </w:r>
      <w:r>
        <w:rPr/>
        <w:t>Ᵽ</w:t>
      </w:r>
      <w:r>
        <w:rPr/>
        <w:t>奧栨楶偶⥖圷丷彞</w:t>
      </w:r>
      <w:r>
        <w:rPr/>
        <w:t>⡫⭇</w:t>
      </w:r>
      <w:r>
        <w:rPr/>
        <w:t>䩖䕫♺噫깐揂䯍婰㑚⯂体⚘걦夶㬺擂䕳刱</w:t>
      </w:r>
      <w:r>
        <w:rPr/>
        <w:t>ꖩ</w:t>
      </w:r>
      <w:r>
        <w:rPr/>
        <w:t>庩禿牊恡䉚煀꥙䍭뼷⩯쉖獚⹂嫂</w:t>
      </w:r>
      <w:r>
        <w:rPr/>
        <w:t>ꕊ┻</w:t>
      </w:r>
      <w:r>
        <w:rPr/>
        <w:t>㍞䁣槂☳區殱쏂쉫쉖</w:t>
      </w:r>
      <w:r>
        <w:rPr/>
        <w:t>⢵</w:t>
      </w:r>
      <w:r>
        <w:rPr/>
        <w:t>眤⩫嚵恂䀶转⏂땯⍸彫塮</w:t>
      </w:r>
      <w:r>
        <w:rPr/>
        <w:t>ⷂ</w:t>
      </w:r>
      <w:r>
        <w:rPr/>
        <w:t>⼻ꍫ燂⑥</w:t>
      </w:r>
      <w:r>
        <w:rPr/>
        <w:t>꧂</w:t>
      </w:r>
      <w:r>
        <w:rPr/>
        <w:t>千棂硦辱久싂頦秂扪幰☻䧂栱㎏漮숯浓䵶</w:t>
      </w:r>
      <w:r>
        <w:rPr/>
        <w:t>꤫</w:t>
      </w:r>
      <w:r>
        <w:rPr/>
        <w:t>숱塷⵷쉭嗎걊幂犣び匷癙쉳슥檣橴쉊䐨汹睨悮쉱╥숶㕣哂⽁ꍠ忂擂⥁㙒冩썍⎱繊反䑯</w:t>
      </w:r>
      <w:r>
        <w:rPr/>
        <w:t>ꕯ</w:t>
      </w:r>
      <w:r>
        <w:rPr/>
        <w:t>祦ꅒ녶㬮䑃㈻䥴</w:t>
      </w:r>
      <w:r>
        <w:rPr/>
        <w:t>ⲏ</w:t>
      </w:r>
      <w:r>
        <w:rPr/>
        <w:t>䳂쉮矂길搶塺념瀬ㅤ췃瘦㕟숱慅乧␷戩坷挱㝂⍧氦㝤䍡쉒</w:t>
      </w:r>
      <w:r>
        <w:rPr/>
        <w:t>ꤣ</w:t>
      </w:r>
      <w:r>
        <w:rPr/>
        <w:t>⡺</w:t>
      </w:r>
      <w:r>
        <w:rPr/>
        <w:t>剉⒣佘珂䉴牁猨ꇎ쉳녟쉊扇橓忂睹㶻丩䝆㈩幏敚</w:t>
      </w:r>
      <w:r>
        <w:rPr/>
        <w:t>ⵗ⩦</w:t>
      </w:r>
      <w:r>
        <w:rPr/>
        <w:t>䂥磂啱盂㍓剚佴潍䝈칍噳㙈슱顕繠恴旍⭗㞻椤器〶偱轡㠭䵐⎣ㅥ䨯㙭怪䥋瀱ㅸ</w:t>
      </w:r>
      <w:r>
        <w:rPr/>
        <w:t>ꦮ</w:t>
      </w:r>
      <w:r>
        <w:rPr/>
        <w:t>䮱㧂ꌪ녌⍹牕䌵䭞䝅쵖娳獙싂숰硐廂硐썦㩋䳂⮻顓걟䁯걫䨬䊵놣剤갻夯ꍏ䑃硎煖䜴穚栦旂</w:t>
      </w:r>
      <w:r>
        <w:rPr/>
        <w:t>⠷</w:t>
      </w:r>
      <w:r>
        <w:rPr/>
        <w:t>䘯桓㉚㥠▬怭瘣</w:t>
      </w:r>
      <w:r>
        <w:rPr/>
        <w:t>⡷⛂</w:t>
      </w:r>
      <w:r>
        <w:rPr/>
        <w:t>塟┩侘特묥쉗</w:t>
      </w:r>
      <w:r>
        <w:rPr/>
        <w:t>ꕪ⹎</w:t>
      </w:r>
      <w:r>
        <w:rPr/>
        <w:t>䑀뼳恨癰⥅穌畦놻䝴离⹳儳⤵唱䥖</w:t>
      </w:r>
      <w:r>
        <w:rPr/>
        <w:t>ꤻ</w:t>
      </w:r>
      <w:r>
        <w:rPr/>
        <w:t>쉺䍾䳂焲䨨녵歰樲䰰〨</w:t>
      </w:r>
      <w:r>
        <w:rPr/>
        <w:t>⠵Ⓨ♺</w:t>
      </w:r>
      <w:r>
        <w:rPr/>
        <w:t>坥焵昲뾥剆㵪⩭睚璱燂㝷⛂樷⪡祘凂㇃䦿亱쉂砊䄷</w:t>
      </w:r>
      <w:r>
        <w:rPr/>
        <w:t>ⱶ</w:t>
      </w:r>
      <w:r>
        <w:rPr/>
        <w:t>䜵㏂⯂╍쉓䈮顨硑䛎䚘䬬塥轴쉥稥㉮懂㑰湟</w:t>
      </w:r>
      <w:r>
        <w:rPr/>
        <w:t>ꕋ</w:t>
      </w:r>
      <w:r>
        <w:rPr/>
        <w:t>並</w:t>
      </w:r>
      <w:r>
        <w:rPr/>
        <w:t>ꤶ</w:t>
      </w:r>
      <w:r>
        <w:rPr/>
        <w:t>㥌婞偭⪣搶盂㈨幥</w:t>
      </w:r>
      <w:r>
        <w:rPr/>
        <w:t>ꖩ</w:t>
      </w:r>
      <w:r>
        <w:rPr/>
        <w:t>墡椰灵ぴ䡙⭖쉈獢ꏂ牾쉰꥘毎䩰燂쉨꥞</w:t>
      </w:r>
      <w:r>
        <w:rPr/>
        <w:t>ⷂ</w:t>
      </w:r>
      <w:r>
        <w:rPr/>
        <w:t>欲乚⑊</w:t>
      </w:r>
      <w:r>
        <w:rPr/>
        <w:t>ꤣ</w:t>
      </w:r>
      <w:r>
        <w:rPr/>
        <w:t>䘰䥊걁㥂䩓恲㉺犮녳辩敗懂唲竂</w:t>
      </w:r>
      <w:r>
        <w:rPr/>
        <w:t>ꕰ</w:t>
      </w:r>
      <w:r>
        <w:rPr/>
        <w:t>ⱸ</w:t>
      </w:r>
      <w:r>
        <w:rPr/>
        <w:t>뽧깣幞겱䙌牚祱썰뮵䧂⵨瑈숤䍴딳㏂⥗㩓㝨咿쉗㉍䃂卭깦乆䂘睥䨰</w:t>
      </w:r>
      <w:r>
        <w:rPr/>
        <w:t>⡹</w:t>
      </w:r>
      <w:r>
        <w:rPr/>
        <w:t>洰杆㐯뭆係슻㙁囂樱</w:t>
      </w:r>
      <w:r>
        <w:rPr/>
        <w:t>ꗂ</w:t>
      </w:r>
      <w:r>
        <w:rPr/>
        <w:t>框活牬捐澣촩丨睑案㜸仃</w:t>
      </w:r>
      <w:r>
        <w:rPr/>
        <w:t>Ⳃ</w:t>
      </w:r>
      <w:r>
        <w:rPr/>
        <w:t>㩧愰奘攭祪뽉</w:t>
      </w:r>
      <w:r>
        <w:rPr/>
        <w:t>ⵤ</w:t>
      </w:r>
      <w:r>
        <w:rPr/>
        <w:t>㉠电町歠獰䠷껂朷收㩓뭦礯顁싂濎桤㉌潍</w:t>
      </w:r>
      <w:r>
        <w:rPr/>
        <w:t>ⴲ</w:t>
      </w:r>
      <w:r>
        <w:rPr/>
        <w:t>쵀䑕奴䉉쉟</w:t>
      </w:r>
      <w:r>
        <w:rPr/>
        <w:t>⠯</w:t>
      </w:r>
      <w:r>
        <w:rPr/>
        <w:t>䍢扮걦뭦㗂灀兪⍁ꅐ싂务擂佪ㄹ摡걨忂⪮䠹啦祡⨭슩</w:t>
      </w:r>
      <w:r>
        <w:rPr/>
        <w:t>ⰻ</w:t>
      </w:r>
      <w:r>
        <w:rPr/>
        <w:t>㶻䒮㨻⩹䏂仂곂㍒䙈㎘쉷䭞䥥㙕䄷殩戸숨쵤䁌妩쏃㥧畟깹慥佺煚猶⍭쉁</w:t>
      </w:r>
      <w:r>
        <w:rPr/>
        <w:t>ꖱ</w:t>
      </w:r>
      <w:r>
        <w:rPr/>
        <w:t>獟숶櫂䭆ꍏ促搥䠩♔濂䑄⏃汩歕칭㍯顺쏂か妣썣楬깨汢癖䬹숬뇎廂쉄垩⪣焦⽖顔</w:t>
      </w:r>
      <w:r>
        <w:rPr/>
        <w:t>ꥄ</w:t>
      </w:r>
      <w:r>
        <w:rPr/>
        <w:t>䱏顓仂㟂打ㄱ灋䅡檬숺⨨ꌸ纘摙愽睔灵㙧堺瑍娹唴쉬䩲</w:t>
      </w:r>
      <w:r>
        <w:rPr/>
        <w:t>ⲡ</w:t>
      </w:r>
      <w:r>
        <w:rPr/>
        <w:t>猵眫幯숤滂焴匬딥榡䥑敋⌺輰䂡珂츦硋⚡딶㙧㓂在渫ㅸ轟〯顷믂䩗썆盎痂㉾凂䑬쉙쉨戤깟恃ꄰ쉦䶏稪ꏂ쎱䄽숨硞쉑婉격捄绂숷놿䅆㗂圮倪숥熵呯毂쌵</w:t>
      </w:r>
      <w:r>
        <w:rPr/>
        <w:t>꧂</w:t>
      </w:r>
      <w:r>
        <w:rPr/>
        <w:t>쉡怽㷂俍㞮녺</w:t>
      </w:r>
      <w:r>
        <w:rPr/>
        <w:t>ꖮ</w:t>
      </w:r>
      <w:r>
        <w:rPr/>
        <w:t>䃂ꌨ姂㇃碩䱬쉈쉀쉖盂㯂䍭䘪嘥쉒琳䌰灩숮걡搥⧂氬싍嘱㑦쵁</w:t>
      </w:r>
      <w:r>
        <w:rPr/>
        <w:t>ꔹ</w:t>
      </w:r>
      <w:r>
        <w:rPr/>
        <w:t>䍌䅞䭘⩂単⌦杌椤ㅎ뽡䙅숮〱ど䍚</w:t>
      </w:r>
      <w:r>
        <w:rPr/>
        <w:t>ⴻ</w:t>
      </w:r>
      <w:r>
        <w:rPr/>
        <w:t>焯䅃擃칌쉢歸乫桟疣䘩歆潅㇂㬲槂䕏⭈③</w:t>
      </w:r>
      <w:r>
        <w:rPr/>
        <w:t>ꤷ</w:t>
      </w:r>
      <w:r>
        <w:rPr/>
        <w:t>洨婍</w:t>
      </w:r>
      <w:r>
        <w:rPr/>
        <w:t>ꔷ</w:t>
      </w:r>
      <w:r>
        <w:rPr/>
        <w:t>と</w:t>
      </w:r>
      <w:r>
        <w:rPr/>
        <w:t>ꕦⷎ</w:t>
      </w:r>
      <w:r>
        <w:rPr/>
        <w:t>䁹쉶㉄祍塇䅳慯硸坐Ⓜ땺敺栣ꅭ숭捤倬暡欦싂䱪忂濂癀뭣⽾</w:t>
      </w:r>
      <w:r>
        <w:rPr/>
        <w:t>Ⱓ</w:t>
      </w:r>
      <w:r>
        <w:rPr/>
        <w:t>獪</w:t>
      </w:r>
      <w:r>
        <w:rPr/>
        <w:t>ꕈ</w:t>
      </w:r>
      <w:r>
        <w:rPr/>
        <w:t>繰穳李呦쉉쉔숫㔣潔喻ꌤ噧䉑摃㊩</w:t>
      </w:r>
      <w:r>
        <w:rPr/>
        <w:t>ꤹ</w:t>
      </w:r>
      <w:r>
        <w:rPr/>
        <w:t>灦䬽噚䤥숬穉칁⼮兓彄㥬싂亡㥂奵㍤祀뽇䓍䡾㩪廂슡쉪呖</w:t>
      </w:r>
      <w:r>
        <w:rPr/>
        <w:t>ⴴ</w:t>
      </w:r>
      <w:r>
        <w:rPr/>
        <w:t>㌤煢Ⓧ摭싂쉧䒩ㅈ圷晳싂</w:t>
      </w:r>
      <w:r>
        <w:rPr/>
        <w:t>ⱶ</w:t>
      </w:r>
      <w:r>
        <w:rPr/>
        <w:t>杹⺱</w:t>
      </w:r>
      <w:r>
        <w:rPr/>
        <w:t>⢩</w:t>
      </w:r>
      <w:r>
        <w:rPr/>
        <w:t>洭睊♯딱䑹敋䡚㘱杏氶旂輊䬩犘⩋汌䕇怳ꅰ痂</w:t>
      </w:r>
      <w:r>
        <w:rPr/>
        <w:t>ꔨ</w:t>
      </w:r>
      <w:r>
        <w:rPr/>
        <w:t>扌役䍐숥甲仃换䙠牓祟潇䤬奴㕠쉅焥⽸䬪쉋⑞䱬쉐⒩熏歂뾏測噩</w:t>
      </w:r>
      <w:r>
        <w:rPr/>
        <w:t>ꦡ</w:t>
      </w:r>
      <w:r>
        <w:rPr/>
        <w:t>捔僂畦㞩땶揎ꄴ䭏슥쉚䝱䜦佉娪ꅢ컎⥫䤹㥟⚵썚넪穑</w:t>
      </w:r>
      <w:r>
        <w:rPr/>
        <w:t>Ɫ</w:t>
      </w:r>
      <w:r>
        <w:rPr/>
        <w:t>硩▘㝉拂礳慰畩潂䎣䄣⩶晁䦡昫飂싂㎏㔻넦則佐浴㡢梡奷棂⿂係⸺ꅗ␵昨懂䍇畔</w:t>
      </w:r>
      <w:r>
        <w:rPr/>
        <w:t>꧂</w:t>
      </w:r>
      <w:r>
        <w:rPr/>
        <w:t>쉫䄪숸䀯溩⪡⍔䡯㠤橵䝮狂㕖쉵㑴憩쉑楒恀쉩拃쌤癮슬氽⪵瀴䗂潲坃ꥷ晖䙶쉺습祄恁䡀橮뾏壂䅮武</w:t>
      </w:r>
      <w:r>
        <w:rPr/>
        <w:t>ꤽ</w:t>
      </w:r>
      <w:r>
        <w:rPr/>
        <w:t>츳佲牌㏂辩奤숤滂㬪偢稬杣</w:t>
      </w:r>
      <w:r>
        <w:rPr/>
        <w:t>ꕦ⬨</w:t>
      </w:r>
      <w:r>
        <w:rPr/>
        <w:t>쉖刲䱤歸䱫㢡㴣䡡⨯䜣塱劮磂ꄻ㭈ぞ漵乶飂㩸䨤娱═㯍䩞牥숫嘣塶㴩ꥹ♭琶䰣쉥쉷䐻딯┦♕禿㌰슮䅟场㑖뽚숦쉌畟㞩刨橒썾땣ㅎ幷焴个喱䙄㣂㐮硁숶</w:t>
      </w:r>
      <w:r>
        <w:rPr/>
        <w:t>꧃</w:t>
      </w:r>
      <w:r>
        <w:rPr/>
        <w:t>幥겮潡戸슘싎䕒樲斘乂氥揂燂䕸쉲䬥壃濃礳㝱䆡슏䰫厵쉰汶쵇朵䩀썐ㅦ䥷兠쉄拂⹘濂㉙꺘썀住〪㝑卋쉭嫂彐꥾ꄷ幡츭⍱ㅃ朮䤺橆氥輯⩇啧⹥繲쉐祷⸲湊</w:t>
      </w:r>
      <w:r>
        <w:rPr/>
        <w:t>ꗃ</w:t>
      </w:r>
      <w:r>
        <w:rPr/>
        <w:t>䝍</w:t>
      </w:r>
      <w:r>
        <w:rPr/>
        <w:t>⣂</w:t>
      </w:r>
      <w:r>
        <w:rPr/>
        <w:t>眲噈㧂촩㙄숫䝄牲╔啀㍷㚥㫂뭤뽞㴰䂩촫䁲挭녷嚮武兓뭕</w:t>
      </w:r>
      <w:r>
        <w:rPr/>
        <w:t>⡲</w:t>
      </w:r>
      <w:r>
        <w:rPr/>
        <w:t>啥瓎瑥䉰걘㝇㉠쉅쉖㕱灴縪넪숶硕㘩愱撣溻㌯⼫숦吸㷂䝠场쏂␣숴剴䍙䍀硣⍔彚狂⹐䜽㓂ꍢ壃㵙㭈瞣ꄴ䝨冩輬牫址睑慟啳䅗係穷⛍⬮揂</w:t>
      </w:r>
      <w:r>
        <w:rPr/>
        <w:t>ꤶ</w:t>
      </w:r>
      <w:r>
        <w:rPr/>
        <w:t>卶剓㫂䑑恭㠰</w:t>
      </w:r>
      <w:r>
        <w:rPr/>
        <w:t>⣎</w:t>
      </w:r>
      <w:r>
        <w:rPr/>
        <w:t>걨㔵搫숨</w:t>
      </w:r>
      <w:r>
        <w:rPr/>
        <w:t>ⱔ</w:t>
      </w:r>
      <w:r>
        <w:rPr/>
        <w:t>圵⯍쵕䍰奊</w:t>
      </w:r>
      <w:r>
        <w:rPr/>
        <w:t>ꦿ</w:t>
      </w:r>
      <w:r>
        <w:rPr/>
        <w:t>纡뇂㥬쉟䡗滂갱</w:t>
      </w:r>
      <w:r>
        <w:rPr/>
        <w:t>ⷂ</w:t>
      </w:r>
      <w:r>
        <w:rPr/>
        <w:t>婍ㅉ濍媵䱕㉯硡樬ꎡ쉦䓂橨⩔쵟癹碵쵏穞畱轃䨨㤥쉁䐱唷㊬쉚輰䱲</w:t>
      </w:r>
      <w:r>
        <w:rPr/>
        <w:t>꤫⩒</w:t>
      </w:r>
      <w:r>
        <w:rPr/>
        <w:t>䵉⽕㔹┪뼳䱄漽◂䂥慏䎩</w:t>
      </w:r>
      <w:r>
        <w:rPr/>
        <w:t>⡺</w:t>
      </w:r>
      <w:r>
        <w:rPr/>
        <w:t>伴拂㈥潕悥䷂㡀ꥬ幘㗂癣伦扺䷂꥾ぢ䖩</w:t>
      </w:r>
      <w:r>
        <w:rPr/>
        <w:t>ⳍ</w:t>
      </w:r>
      <w:r>
        <w:rPr/>
        <w:t>䙑噵嗂瑊湖㝘䄪▣⧍婭쉥⍭</w:t>
      </w:r>
      <w:r>
        <w:rPr/>
        <w:t>Ⳃ</w:t>
      </w:r>
      <w:r>
        <w:rPr/>
        <w:t>䔺䰪捹䭹䖡熡玱⹚뭯䟂䭔㨽疬挷땑ㄻ䟃숤晵䐨㡉⭭⩅䩾䦬㙏쉍窡牖繷䉮싍슣吱挊啍⥯ㄻ쉗♙毃㎩轆圲♚츭⏂㥰帳琺쵟砷湡杺㟂Ⓨ쏂⼽ぷ㌴䌫噒㑊塯㠱繺欰炘╇䦘倴걺曂㙤娸숬䵟栵⼤漹쉮⩙㕾䡧㍐㦏</w:t>
      </w:r>
      <w:r>
        <w:rPr/>
        <w:t>꥟</w:t>
      </w:r>
      <w:r>
        <w:rPr/>
        <w:t>䀹敢㉧佈년挦洫摐뽆呇침灌仍剪ㅎ顢癱㑨潺쉱䝪뗂쉘歪</w:t>
      </w:r>
      <w:r>
        <w:rPr/>
        <w:t>ⵟ</w:t>
      </w:r>
      <w:r>
        <w:rPr/>
        <w:t>춬䱧畵♪ꍙ浦橲쉯歵婩⽇녃䅷⍇쉲獸假䉆墩♡眺⍨츳㝠牵떩꥘䩭䥢뭓侵炿瘲佡䌣䎩</w:t>
      </w:r>
      <w:r>
        <w:rPr/>
        <w:t>⡎</w:t>
      </w:r>
      <w:r>
        <w:rPr/>
        <w:t>䱭㈻奱䅃촪係</w:t>
      </w:r>
      <w:r>
        <w:rPr/>
        <w:t>⡕</w:t>
      </w:r>
      <w:r>
        <w:rPr/>
        <w:t>嘴媣䁧ꍢ㝺晤쉩숺株쉒⹦썄䢵憏塞焹橑唺祎眷圦槂쉡</w:t>
      </w:r>
      <w:r>
        <w:rPr/>
        <w:t>ⳍ⤬⥣</w:t>
      </w:r>
      <w:r>
        <w:rPr/>
        <w:t>ꥍ</w:t>
      </w:r>
      <w:r>
        <w:rPr/>
        <w:t>地䐵㉕숲夨獖奞癀䙬䦩椳恵㶩숹倴㢣갺圮쵬嚱⭗願㉖ꄫ瑈</w:t>
      </w:r>
      <w:r>
        <w:rPr/>
        <w:t>ꤺ</w:t>
      </w:r>
      <w:r>
        <w:rPr/>
        <w:t>㴵斮楎䩃橎杪䙄쉃떘쉬偓땒╈</w:t>
      </w:r>
      <w:r>
        <w:rPr/>
        <w:t>ꦬ</w:t>
      </w:r>
      <w:r>
        <w:rPr/>
        <w:t>쉔묻䌪彃䌰摸췂</w:t>
      </w:r>
      <w:r>
        <w:rPr/>
        <w:t>꧂</w:t>
      </w:r>
      <w:r>
        <w:rPr/>
        <w:t>䭦숩쉈⨦⫎䡾갷盂쉹⪩딸⹬싂余换⭤쉰祴ㄲ㩶녁杚╘䭊汊⫂⏂梬桰娨塪♬殱接札㵳ꍔ</w:t>
      </w:r>
      <w:r>
        <w:rPr/>
        <w:t>ꗂ</w:t>
      </w:r>
      <w:r>
        <w:rPr/>
        <w:t>硶汶Ⓜ⩊䵲㜶♚丫㥀츨丰쵞⌭刮䭠轠顙⩵녁쉟䝶䋃轡뗂娳㡘灊䊬⻂柃ꆡ摔췂⩞猣氺浲㈬㒿⩬ㅧ婉橂瓂㉞숬輣⹷䢮暣⨲⎥ꍅ獈ㅞㅁ㩡쎏촨幐䡄쏂</w:t>
      </w:r>
      <w:r>
        <w:rPr/>
        <w:t>ꤵ</w:t>
      </w:r>
      <w:r>
        <w:rPr/>
        <w:t>䨵弪㧂췂䵄뽎䙌獡爴眮쉙牢</w:t>
      </w:r>
      <w:r>
        <w:rPr/>
        <w:t>ꖏ</w:t>
      </w:r>
      <w:r>
        <w:rPr/>
        <w:t>皩㉃涣싂塩眱住㖏硬쉉걱䗎㩅䉕쉓祟⽃⥢奉뭅轂剰噡쉲佥䟂䑳䡵쉒㝱眴爰겏䚿쉞吪땔湣⩤捖쉟朰䪬幦恣䥦땡⍩⩅㣂刪쵨ㄽ쉭㷍䓂犮ꏃ厘⶿</w:t>
      </w:r>
      <w:r>
        <w:rPr/>
        <w:t>ⶻ</w:t>
      </w:r>
      <w:r>
        <w:rPr/>
        <w:t>㨴⦿轗浳唤㑫埃䙆뼦땪㞡┪⹏㭂⵨堻亿⑗䝠毂ㄣ匳潋</w:t>
      </w:r>
      <w:r>
        <w:rPr/>
        <w:t>ⱈ</w:t>
      </w:r>
      <w:r>
        <w:rPr/>
        <w:t>歏⥧湍僂奰悮焻吽杖㕸硊榮숰總㔱墵䉥冏浫玡玻柂㬴牠㩷お砽</w:t>
      </w:r>
      <w:r>
        <w:rPr/>
        <w:t>ꥊ</w:t>
      </w:r>
      <w:r>
        <w:rPr/>
        <w:t>灂⥵숮煾瘮㨱卞겵橢塅䌦溏潣儣</w:t>
      </w:r>
      <w:r>
        <w:rPr/>
        <w:t>⣃</w:t>
      </w:r>
      <w:r>
        <w:rPr/>
        <w:t>㢩㎏⩈六䳎䵆䖥䤳䁹썃䉰祅䷂ꍔ煆旂캘숣␪⩂ꏂ㷍橾녨迂㟃</w:t>
      </w:r>
      <w:r>
        <w:rPr/>
        <w:t>Ⱕ</w:t>
      </w:r>
      <w:r>
        <w:rPr/>
        <w:t>癉恎来揎⑤땂</w:t>
      </w:r>
      <w:r>
        <w:rPr/>
        <w:t>ꕵ</w:t>
      </w:r>
      <w:r>
        <w:rPr/>
        <w:t>乐皩砯卓琲슩璵楶㈵㕗儨뼱놿危숻䟂睅㉡獗潘⩺灍懃仂䌻쉘窵쉤䑪䅗庡㦘</w:t>
      </w:r>
      <w:r>
        <w:rPr/>
        <w:t>⣂</w:t>
      </w:r>
      <w:r>
        <w:rPr/>
        <w:t>㩐ꥤ䘦砪ㆩ䜸㴊䠬嫂凃煥婧扗灘⥷숦싂䩴乾</w:t>
      </w:r>
      <w:r>
        <w:rPr/>
        <w:t>ꥄ</w:t>
      </w:r>
      <w:r>
        <w:rPr/>
        <w:t>䫂怹갺佢繌纮䰵쉇祣䙭婞쉐玩䱖橗橒測䣂漺䭫塓쉑愮松塳䗂쉵慁奅</w:t>
      </w:r>
      <w:r>
        <w:rPr/>
        <w:t>⵰⧂</w:t>
      </w:r>
      <w:r>
        <w:rPr/>
        <w:t>狎⩊⭟⭇囎⩱⼯彍堺婮⹋뇍깇싂䁃〉䭙깱牤呄慷䵫땞싂淂㊣凂だ呕哃┳깰걟㴲⸩걘⍆嗂䄨⵳恭넺䨲쉖⦡哂㔮牉末猫䄤猱奁吶䔰⥢刺杲厡녓⥲쉵츪뭡⹾䦮⩬㉸䐬ㄦ祢扞爪⺩㕉⵸슩⴨琭䩚㉒㭧墬帪繌䣂儺晨䍦淂♍뽇畩䉗쉮烂敊汵䕹뽏</w:t>
      </w:r>
      <w:r>
        <w:rPr/>
        <w:t>꧂</w:t>
      </w:r>
      <w:r>
        <w:rPr/>
        <w:t>唪䑏夹싂䉘愦牠</w:t>
      </w:r>
      <w:r>
        <w:rPr/>
        <w:t>ⵡ</w:t>
      </w:r>
      <w:r>
        <w:rPr/>
        <w:t>噤唷곂⩯쉴䵁㍭묦䥥䯂</w:t>
      </w:r>
      <w:r>
        <w:rPr/>
        <w:t>⡐</w:t>
      </w:r>
      <w:r>
        <w:rPr/>
        <w:t>쉐⬸갽咮栽佄䋂忎쵏㡕㕶䛃㓎쉤瀵圸</w:t>
      </w:r>
      <w:r>
        <w:rPr/>
        <w:t>ⱔ╍⨴</w:t>
      </w:r>
      <w:r>
        <w:rPr/>
        <w:t>殿杢㛂╇싂䘰䈰䟂牁깵獐</w:t>
      </w:r>
      <w:r>
        <w:rPr/>
        <w:t>ꕠ</w:t>
      </w:r>
      <w:r>
        <w:rPr/>
        <w:t>Ⱚ</w:t>
      </w:r>
      <w:r>
        <w:rPr/>
        <w:t>晑睫顒뽔⩺㡺</w:t>
      </w:r>
      <w:r>
        <w:rPr/>
        <w:t>ꕸ</w:t>
      </w:r>
      <w:r>
        <w:rPr/>
        <w:t>슣疘䩍汏田嘶冬ꎥ쉺⨯牃㫍っ숶녂ꍌ䊻媵颬䈭</w:t>
      </w:r>
      <w:r>
        <w:rPr/>
        <w:t>⡂</w:t>
      </w:r>
      <w:r>
        <w:rPr/>
        <w:t>䅢ㅸ睘牍숸䁦칰䕍겵媮嘷썀㟂䩳ㆩ杠础琨㘸䅌⨯쉯畑췎숪㘣䑞㭬祣⩕㔹歧磂癤䵴湒⼪⽇쉵䕈疡䌵惂济濂瘹匵ꍙ칎稶䟂儸㖵嚡牣幣彞灏䙞奶橐쉦넣䵯쉲</w:t>
      </w:r>
      <w:r>
        <w:rPr/>
        <w:t>ꥊ</w:t>
      </w:r>
      <w:r>
        <w:rPr/>
        <w:t>㩏桯⫎硞硗ꅙ㊵硣쉋穀顩ꎡ楲쉶</w:t>
      </w:r>
      <w:r>
        <w:rPr/>
        <w:t>ⲻ⦩</w:t>
      </w:r>
      <w:r>
        <w:rPr/>
        <w:t>堪摎싂䖡숲湖䢩琨</w:t>
      </w:r>
      <w:r>
        <w:rPr/>
        <w:t>Ɱ</w:t>
      </w:r>
      <w:r>
        <w:rPr/>
        <w:t>䜪埂桙㤶疻㑁</w:t>
      </w:r>
      <w:r>
        <w:rPr/>
        <w:t>꧂</w:t>
      </w:r>
      <w:r>
        <w:rPr/>
        <w:t>⼤䭨䱧⑁싂毂瑷촸彗稤稫ꍏ奥潔幸斣祚⾡싂뗃깘⪿䵩⻍灊頤祄灃쉆뗍땭습嗂ㄩ㕭싂佚用䆏싂癎숣⭆硲뽂슘迂㡵啣捇䅒</w:t>
      </w:r>
      <w:r>
        <w:rPr/>
        <w:t>⠷</w:t>
      </w:r>
      <w:r>
        <w:rPr/>
        <w:t>䈨깞稳䕂걑䴴㓂珎瑒轞呒夹⵩㜪⬻쉠幬슏㗂⽳䴦䦣⺵⸪帴슏呇㏂쵴垻砫顔吨愣㍶캣쵴┤睗쉅漹潡䏂㑁㤣渻숳䉩㏂刭楐䍖⹞쉷煠徻㖻䍴䩆共꥚⾩潚쉕浞活䴲⨤杷㤶乘㭞뭰顫璮⽇㉚숪硥津㡍⭷</w:t>
      </w:r>
      <w:r>
        <w:rPr/>
        <w:t>ꤰ⏂</w:t>
      </w:r>
      <w:r>
        <w:rPr/>
        <w:t>㬳挸亏뽁㭪⬳놩䢬攸咱飂矂</w:t>
      </w:r>
      <w:r>
        <w:rPr/>
        <w:t>⠺</w:t>
      </w:r>
      <w:r>
        <w:rPr/>
        <w:t>㎬楩䘵촲佢碿Ⓕ떵</w:t>
      </w:r>
      <w:r>
        <w:rPr/>
        <w:t>ⴳ</w:t>
      </w:r>
      <w:r>
        <w:rPr/>
        <w:t>㎻㥓놥幺幎숴쉭䉍슿숭繍䙤䒏⩇䕦噲態깄⫃㮡瓂㭊슻〫숨畆搦堵片掻숤뼊梱묪惎ㄫ䁂␣䉤珂쉢␯숵땔䕐飂ꍊ漶⌲䙶爽슮㘵埍싂䴳</w:t>
      </w:r>
      <w:r>
        <w:rPr/>
        <w:t>ꤻ</w:t>
      </w:r>
      <w:r>
        <w:rPr/>
        <w:t>䠣䠷䠬求⑩懂塃㪮潲㋃따瑩㕔顤娲</w:t>
      </w:r>
      <w:r>
        <w:rPr/>
        <w:t>Ⱖ</w:t>
      </w:r>
      <w:r>
        <w:rPr/>
        <w:t>ꅗ乞敔十㚏景敠㍎獦畯⿂猯⫂䙆쉞正窩␲⩕䐭☲摸췂燎奕奖ヂ쉠浈⸱╚</w:t>
      </w:r>
      <w:r>
        <w:rPr/>
        <w:t>ꥂ</w:t>
      </w:r>
      <w:r>
        <w:rPr/>
        <w:t>慬㒥䖘⧂꤮散놘䙚쉅燂匭柂顆怲㤻瑚䕞쵌砥灙奡塑挪偖瘷</w:t>
      </w:r>
      <w:r>
        <w:rPr/>
        <w:t>ꔭ</w:t>
      </w:r>
      <w:r>
        <w:rPr/>
        <w:t>䩁㉣椯妵쉺⍰急䙏┮楘慌뗂䝆䉉恟숦䗃쉃䥣♪剕㉠ㆮ疡㭁堬⍹㍠ㅱ䱧睋뼷㕫烂乶樹旎⎣扠⍹쉧䵟㠪瀳ꅬ浏⍂ꌱ㪥쉸噚㵟깤圩炣剂埂琦썆穧䨦歳卟쉨璱썂⽟澥ㅞ毂価番㠱爸䚏未땣쉞畕䁕⍊쉠稪㩾㑒牱ꅁ濂昸䡗汋懂♅쉱칟當䇍䣂</w:t>
      </w:r>
      <w:r>
        <w:rPr/>
        <w:t>⠩</w:t>
      </w:r>
      <w:r>
        <w:rPr/>
        <w:t>뼥砳䎏截㒡䙣䟂㍃侘潀㝙块</w:t>
      </w:r>
      <w:r>
        <w:rPr/>
        <w:t>ⱈ</w:t>
      </w:r>
      <w:r>
        <w:rPr/>
        <w:t>柂␱㥀⑆噔ꇂ⑬䱫掮滂⩹太幬廍先丫</w:t>
      </w:r>
      <w:r>
        <w:rPr/>
        <w:t>ꤷ⭀</w:t>
      </w:r>
      <w:r>
        <w:rPr/>
        <w:t>圤㡆⩳싂撘斬숩</w:t>
      </w:r>
      <w:r>
        <w:rPr/>
        <w:t>ⷂ</w:t>
      </w:r>
      <w:r>
        <w:rPr/>
        <w:t>㉺婯䉙㡍⨷䵂㋃♥䭙칃䫂㛂故慀䱬湔呍ꇂ䡲惂ꄵ䊿繒竂摧ノ</w:t>
      </w:r>
      <w:r>
        <w:rPr/>
        <w:t>ⲵ</w:t>
      </w:r>
      <w:r>
        <w:rPr/>
        <w:t>䡕䀤捋쉑剘奐い纵</w:t>
      </w:r>
      <w:r>
        <w:rPr/>
        <w:t>ꕙ</w:t>
      </w:r>
      <w:r>
        <w:rPr/>
        <w:t>涩ꅆ㡤垣⥉灥㴴嘱</w:t>
      </w:r>
      <w:r>
        <w:rPr/>
        <w:t>ꕊꔫ䷂</w:t>
      </w:r>
      <w:r>
        <w:rPr/>
        <w:t>䠻츲煕⯂</w:t>
      </w:r>
      <w:r>
        <w:rPr/>
        <w:t>ꖏ</w:t>
      </w:r>
      <w:r>
        <w:rPr/>
        <w:t>硲ꥶ⸵祮㶮坬꥞䤰⼹숱⥷歾믂奬㛂燂乫嫍⩤㵱燂繢ㄵ꥖</w:t>
      </w:r>
      <w:r>
        <w:rPr/>
        <w:t>ⱓ</w:t>
      </w:r>
      <w:r>
        <w:rPr/>
        <w:t>㑗╱䉶摠帯㤻懂䤫彘ㆱ슘⭓䝀㝡䳂</w:t>
      </w:r>
      <w:r>
        <w:rPr/>
        <w:t>ꕒ</w:t>
      </w:r>
      <w:r>
        <w:rPr/>
        <w:t>깸仂妵穯䁳癣쉊</w:t>
      </w:r>
      <w:r>
        <w:rPr/>
        <w:t>ⵋ</w:t>
      </w:r>
      <w:r>
        <w:rPr/>
        <w:t>슱昺</w:t>
      </w:r>
      <w:r>
        <w:rPr/>
        <w:t>ⲏ</w:t>
      </w:r>
      <w:r>
        <w:rPr/>
        <w:t>ㅙ偅⍨䉐ꥸ⵭婯曂㉧⿂样到</w:t>
      </w:r>
      <w:r>
        <w:rPr/>
        <w:t>ꤽ</w:t>
      </w:r>
      <w:r>
        <w:rPr/>
        <w:t>敯뭏捆쉕ꆵ敃촸격晋轇싂슮㝥뇍䢵汙氥じ⑯ꅄ浶歞潏㙨⩋쉘칟捅磂〭吻녇伲䱆</w:t>
      </w:r>
      <w:r>
        <w:rPr/>
        <w:t>Ⱝ</w:t>
      </w:r>
      <w:r>
        <w:rPr/>
        <w:t>眫⎩眨䩐橾㩂䚻娬㍄</w:t>
      </w:r>
      <w:r>
        <w:rPr/>
        <w:t>ꗂ</w:t>
      </w:r>
      <w:r>
        <w:rPr/>
        <w:t>夫⩚䈲厬砮湮⭬싂湒敓珂숭漵塅嗂䙓剑싂䯂啸뼸䱘埂⏃ㄽ⭚䷂껂碵䚏㓎쉯癲䠣皱숵䍀升桃欥漷㇍䭞歇勂䝱츪潳汫卭쉍</w:t>
      </w:r>
      <w:r>
        <w:rPr/>
        <w:t>ⱔ⤰</w:t>
      </w:r>
      <w:r>
        <w:rPr/>
        <w:t>㩳ꅌ欪䁣䡰瑦</w:t>
      </w:r>
      <w:r>
        <w:rPr/>
        <w:t>Ⳃ⥚</w:t>
      </w:r>
      <w:r>
        <w:rPr/>
        <w:t>긶뇍攸樱倬慖樱넴췂慰琷漳䵔쵅⑦⽊㯂敟佀㫂뽓偌⍂㡑숻婦澻놩体轕싂汰猥撥㭍뭾쉔兣硪⽮扦剦묻䣃乘쉨睆䦏䁟⬨</w:t>
      </w:r>
      <w:r>
        <w:rPr/>
        <w:t>ꗎ⌊</w:t>
      </w:r>
      <w:r>
        <w:rPr/>
        <w:t>瞣椷㍓䁄숽啵㠫</w:t>
      </w:r>
      <w:r>
        <w:rPr/>
        <w:t>⠪</w:t>
      </w:r>
      <w:r>
        <w:rPr/>
        <w:t>䕨浥㩲뮩㉹廂樤殿깓摵⏂ㄦ⩕捺䝦䑷堣㩁瑲楣䒣愳䪡㙺⥭悻䩑憮漤㦻〻城䡤纩쵋奀슿촭ꌪ䕡⤮⦡桧〫楬┨盂싂䨽</w:t>
      </w:r>
      <w:r>
        <w:rPr/>
        <w:t>ⵖ</w:t>
      </w:r>
      <w:r>
        <w:rPr/>
        <w:t>窵奱쉞㞩扃⑭㟂쎱넵燎汵㤸卍㠵圴⍲</w:t>
      </w:r>
      <w:r>
        <w:rPr/>
        <w:t>⠴⭠</w:t>
      </w:r>
      <w:r>
        <w:rPr/>
        <w:t>獵쵋걺</w:t>
      </w:r>
      <w:r>
        <w:rPr/>
        <w:t>⠥</w:t>
      </w:r>
      <w:r>
        <w:rPr/>
        <w:t>商灓頲쉯穌긫渽쉪冣䵤轱渪圤轫䋍䪩愴</w:t>
      </w:r>
      <w:r>
        <w:rPr/>
        <w:t>⡚</w:t>
      </w:r>
      <w:r>
        <w:rPr/>
        <w:t>긦⧂쉩攸뽴싃溵썳牆硠⸱噂㍑㈱根㩪氰夰쉬ꌴ㙐ㅆ滂츮倯ꍳ쉌슡숪곂僂ꥡ⑋㩗儽摵䤪砤獘겮摸녉ꍕ</w:t>
      </w:r>
      <w:r>
        <w:rPr/>
        <w:t>Ⱚ</w:t>
      </w:r>
      <w:r>
        <w:rPr/>
        <w:t>湄숬ꎵ唸䅵쉥쉹䐲숥까</w:t>
      </w:r>
      <w:r>
        <w:rPr/>
        <w:t>ⱌ</w:t>
      </w:r>
      <w:r>
        <w:rPr/>
        <w:t>佧䆩䠲輻썪♌쉓</w:t>
      </w:r>
      <w:r>
        <w:rPr/>
        <w:t>⠭</w:t>
      </w:r>
      <w:r>
        <w:rPr/>
        <w:t>䕇쉢껂畮浉煐䩤숬懂顖砣嫂㝦䋎쉺慴</w:t>
      </w:r>
      <w:r>
        <w:rPr/>
        <w:t>ⰴ</w:t>
      </w:r>
      <w:r>
        <w:rPr/>
        <w:t>䭹⽬浔㑵其扇㩣䌲䭣嗂䌵扬뭉烎㡺两樤恭挨䐩쉓㙢⥍쵍⮏뇂弦䠹⼲橦ㄱ䓂䣍</w:t>
      </w:r>
      <w:r>
        <w:rPr/>
        <w:t>⡋⣂</w:t>
      </w:r>
      <w:r>
        <w:rPr/>
        <w:t>껃</w:t>
      </w:r>
      <w:r>
        <w:rPr/>
        <w:t>⠸</w:t>
      </w:r>
      <w:r>
        <w:rPr/>
        <w:t>䡦凂獖㈱势㭦恣䃂倫卢걗숭칺噲㏂⩑⥟㍃縱娪椴澬싎煆穨</w:t>
      </w:r>
      <w:r>
        <w:rPr/>
        <w:t>꧂</w:t>
      </w:r>
      <w:r>
        <w:rPr/>
        <w:t>㖘ガ䒡╎颩䑱껂ꄪ䧂漤㕬㉶杂╷慞䘶쎱偟䖩䩌穙⭇兺樴塾顚䥣顳⭱⹬쉡垏㬽潒搣뽷帪숪㭾呥</w:t>
      </w:r>
      <w:r>
        <w:rPr/>
        <w:t>ⱞ</w:t>
      </w:r>
      <w:r>
        <w:rPr/>
        <w:t>牯㩦㥷确位䵡㜷㦥摠싍䛂䠪眩┸削彦玻⧂쉟䟎䡋䅳⑅恸恠䅞⩡䥯숺</w:t>
      </w:r>
      <w:r>
        <w:rPr/>
        <w:t>Ⱳ⢡</w:t>
      </w:r>
      <w:r>
        <w:rPr/>
        <w:t>捶倱捶쉭뭍䬦⹡敗ꅎ</w:t>
      </w:r>
      <w:r>
        <w:rPr/>
        <w:t>꧂⪻</w:t>
      </w:r>
      <w:r>
        <w:rPr/>
        <w:t>쉦䰮쉓勂京琤䙬礲䎣䋂硏</w:t>
      </w:r>
      <w:r>
        <w:rPr/>
        <w:t>ꦿ</w:t>
      </w:r>
      <w:r>
        <w:rPr/>
        <w:t>娽ꥸ슬⸵氽串</w:t>
      </w:r>
      <w:r>
        <w:rPr/>
        <w:t>ꔹ</w:t>
      </w:r>
      <w:r>
        <w:rPr/>
        <w:t>䠲㑮슘瀳塢숱祧䍒䘴㘴</w:t>
      </w:r>
      <w:r>
        <w:rPr/>
        <w:t>ꤷ</w:t>
      </w:r>
      <w:r>
        <w:rPr/>
        <w:t>䰦敬䢣䥍썢㡩づ뭋炏暱㘥♈⻃橥眰竍呲畹摏쉲뼨懂吰</w:t>
      </w:r>
      <w:r>
        <w:rPr/>
        <w:t>ꗂ</w:t>
      </w:r>
      <w:r>
        <w:rPr/>
        <w:t>湨䳂⿂瞮彚ㅭ뭴乢䞩䤴㤻</w:t>
      </w:r>
      <w:r>
        <w:rPr/>
        <w:t>ⵚ</w:t>
      </w:r>
      <w:r>
        <w:rPr/>
        <w:t>䤦㙅癓⑘噂煢恗䎵䡂湟ꄷ癴┹梏曂☴撏♑皿떬幠偫쉨䖬恢쌸祪狎쉊</w:t>
      </w:r>
      <w:r>
        <w:rPr/>
        <w:t>⡞</w:t>
      </w:r>
      <w:r>
        <w:rPr/>
        <w:t>䞱婨歶桱╊穌䏂潲浥䵧䐣佭쉾딵䡮쉬㇂⚣婄䦡쉪뽵坐卡滂〮䦏⦩䌪奮⩃</w:t>
      </w:r>
    </w:p>
    <w:p>
      <w:pPr>
        <w:pStyle w:val="PreformattedText"/>
        <w:bidi w:val="0"/>
        <w:spacing w:before="0" w:after="0"/>
        <w:jc w:val="left"/>
        <w:rPr/>
      </w:pPr>
      <w:r>
        <w:rPr/>
        <w:t>썢類䍗涏</w:t>
      </w:r>
      <w:r>
        <w:rPr/>
        <w:t>⣂</w:t>
      </w:r>
      <w:r>
        <w:rPr/>
        <w:t>慞頺畾쉶嗂쉳ね㙚䡅쉃䙗溮䉏쉞颵噧彦搤갸Ⓨ儥䐰卮촱⍧榱㖘浅哂奵䅖晧㕋瑗梿ㆩ橌⌥樦䁣㝬倽愰奦숦ꥦ숻䐷⮮㷂弭甽娣仂炣㐊嚏⸺痂쉡畷瓃䥢単睪㛂쵎ꥮ뼤㭕䢱쉮걅쉃甥㴮㩣㩕ㅺ쉑两片㗂㪮⬸碩瑋⩷믂橭乊ꎱ砲ꅶ䢡쉣䁙汮⫂瓂湚欰汐쉳摴</w:t>
      </w:r>
      <w:r>
        <w:rPr/>
        <w:t>ꦱ</w:t>
      </w:r>
      <w:r>
        <w:rPr/>
        <w:t>䭹녰䮬矂⹾㕧ꍰ恷呏欽㐪潃頻䘮汈煶ケ쉬慆桋則欦⩉彫ꌭ㍟숹啾녴杭砲冻㜯煅㥷㙂㭢넸洶焣㉥繗딣싎戨顠ꅥ┫欮彙</w:t>
      </w:r>
      <w:r>
        <w:rPr/>
        <w:t>ꔰ</w:t>
      </w:r>
      <w:r>
        <w:rPr/>
        <w:t>숸䣂쉲桄畂猤嘰㍪♭偒杶쉳稽咩ㄻ獦숺帶卲</w:t>
      </w:r>
      <w:r>
        <w:rPr/>
        <w:t>⢘</w:t>
      </w:r>
      <w:r>
        <w:rPr/>
        <w:t>ㄣ捺㬪珂㙅危倻㭃㬯晅戫쎣㤯獧湰쉏啚㷂琳쉫쉠</w:t>
      </w:r>
      <w:r>
        <w:rPr/>
        <w:t>⡡</w:t>
      </w:r>
      <w:r>
        <w:rPr/>
        <w:t>겮㍳捸䈸䡪♬ㄵㅕ漨㦬璥쉯쉙䑁Ⓜ땥</w:t>
      </w:r>
      <w:r>
        <w:rPr/>
        <w:t>ⵅ</w:t>
      </w:r>
      <w:r>
        <w:rPr/>
        <w:t>抱⩋⦏础䭤䕕江婡沱숷伪氦癷㉊䅚</w:t>
      </w:r>
      <w:r>
        <w:rPr/>
        <w:t>ⱚ</w:t>
      </w:r>
      <w:r>
        <w:rPr/>
        <w:t>뿂⪥♳썘쉳漫獰嘬慵쎘䱢ꌲ獮䉄땔䵀櫂땇礥朻槎䜱サ䠮䌲顗願甹䤱卷䵱쉨敇칚戦㮻⽂뽁顔怫歌㓂䕧쉺뭇䑕廂卾剶挸懂恍▥摂</w:t>
      </w:r>
      <w:r>
        <w:rPr/>
        <w:t>ꔲ</w:t>
      </w:r>
      <w:r>
        <w:rPr/>
        <w:t>싂淂煴怮懍</w:t>
      </w:r>
      <w:r>
        <w:rPr/>
        <w:t>꧂⫂</w:t>
      </w:r>
      <w:r>
        <w:rPr/>
        <w:t>俍稪㵑䍔㭓ㄯえ畤쉰湳畧녲摣灠䔤瀳櫂뽡</w:t>
      </w:r>
      <w:r>
        <w:rPr/>
        <w:t>ꔥ</w:t>
      </w:r>
      <w:r>
        <w:rPr/>
        <w:t>擂悘婄祃⛂婔仂쉌榵⩆␲礬歨绂㣂䐫竃쉢㩔㨹畨㑺牞ꇂ쵎轃⩗⎬縰䔵㍳娱輷欺⥀⍋゘쉍桖䉙副쉰䑕繆䶱㈷㍁⑨迂╟沱戮纻癗숳弹⑈땏剅轹汀╯숤䀤곂潞灦匰䌫纩</w:t>
      </w:r>
      <w:r>
        <w:rPr/>
        <w:t>ꖘ</w:t>
      </w:r>
      <w:r>
        <w:rPr/>
        <w:t>쉨䵮偸긹캵堽䕅吽츣䏂暮쉰뭀娹䉰숬써뇂숦䣍祹潙䛂촱숷娷禿써㭠呄䥭摌ꄬ╕䔲獑璮䖮♹縶쉺슮䉃쉱救뽺䡵偱穵䥑쵸彾쉇浃漸㩌䓃걔唽춏吤恮㉄轳救凂牡ꇍ㩬睭夥湄婳䒻畉숶彤쉎牱쉀쉐䝣噁疻䘨숤꺣捂㋂㡅</w:t>
      </w:r>
      <w:r>
        <w:rPr/>
        <w:t>⠸</w:t>
      </w:r>
      <w:r>
        <w:rPr/>
        <w:t>쉄牉㭞쉎䥪䰽껂</w:t>
      </w:r>
      <w:r>
        <w:rPr/>
        <w:t>ꕩ</w:t>
      </w:r>
      <w:r>
        <w:rPr/>
        <w:t>㐥浉悱橌숽</w:t>
      </w:r>
      <w:r>
        <w:rPr/>
        <w:t>ꔵ</w:t>
      </w:r>
      <w:r>
        <w:rPr/>
        <w:t>䳂숫⺱䑀썍欨奂抱僂뭭넲믂呚汮啸䰪㔵漪䐯쉘㫍剴弻싂䇂㣂㭺䬪䑆剷轂⍶攫祎欥㉃쉲摖ꄱ</w:t>
      </w:r>
      <w:r>
        <w:rPr/>
        <w:t>ꦣ</w:t>
      </w:r>
      <w:r>
        <w:rPr/>
        <w:t>뽺쉾丨ꅒ垩䅀㑟圲쵲攲睓礮埍捤ㄨ晠쵷뾱楬ꍸ䥐橒恩⩀䁍㩲⹔ꅢ</w:t>
      </w:r>
      <w:r>
        <w:rPr/>
        <w:t>⡵</w:t>
      </w:r>
      <w:r>
        <w:rPr/>
        <w:t>濂楈焯櫂ㅒ슻쉾㬥䇂⸊䝺♔⌽╲兤</w:t>
      </w:r>
      <w:r>
        <w:rPr/>
        <w:t>ꕙ</w:t>
      </w:r>
      <w:r>
        <w:rPr/>
        <w:t>ㄩ쉩甴䳂煲輸</w:t>
      </w:r>
      <w:r>
        <w:rPr/>
        <w:t>ꦱ</w:t>
      </w:r>
      <w:r>
        <w:rPr/>
        <w:t>䰬獪漻㵨灑睈㈨榘丫燂</w:t>
      </w:r>
      <w:r>
        <w:rPr/>
        <w:t>ꔪ</w:t>
      </w:r>
      <w:r>
        <w:rPr/>
        <w:t>䱁긪幯네恾爵㵙촮䩹杺㝺╦㋂㝯㥔⍱㥙湲䁙쉆㥰촮ㅈ浑㑙㉺顑扁녬ꅔ䍌淂䀮瑈⭁砰敪뗂牘㵒捲弽浾奊</w:t>
      </w:r>
      <w:r>
        <w:rPr/>
        <w:t>꤬</w:t>
      </w:r>
      <w:r>
        <w:rPr/>
        <w:t>ꍨ숰潀印恨⹡価吵䉉</w:t>
      </w:r>
      <w:r>
        <w:rPr/>
        <w:t>ꕏ</w:t>
      </w:r>
      <w:r>
        <w:rPr/>
        <w:t>凃佶凍偹䠦滂슏슱繥㉯䕉⛂㝶坲⩙ꅥ녵㏂쉪顠◂슬쉞噠恭恰瑂㙡</w:t>
      </w:r>
      <w:r>
        <w:rPr/>
        <w:t>ⶣ</w:t>
      </w:r>
      <w:r>
        <w:rPr/>
        <w:t>框쉓䍖싂깥㑁橃ꅕ칬瘬㡅㌺㉯狂找쉭佑栻촪䩟슻⦱숻</w:t>
      </w:r>
      <w:r>
        <w:rPr/>
        <w:t>ꥀ</w:t>
      </w:r>
      <w:r>
        <w:rPr/>
        <w:t>䶥劻歑擂쉓灵瑥숣佳浑䀮긮㈫剗숳慪놣㬲瞱㟍㭶浑썰縪㥘䆱䉳橉疵䡇數㉸城㡃싂슮㋂싍䯂硠搵頷火뾮숳ꅇ㡺뽏倣ꍘ捰棃㭐眭숽弯剘</w:t>
      </w:r>
      <w:r>
        <w:rPr/>
        <w:t>Ⳏ</w:t>
      </w:r>
      <w:r>
        <w:rPr/>
        <w:t>硏䵉䩟컂⛂彑쉴偵⨹</w:t>
      </w:r>
      <w:r>
        <w:rPr/>
        <w:t>⡂</w:t>
      </w:r>
      <w:r>
        <w:rPr/>
        <w:t>䙚〲浘㕬╺燂乣⹒䏂⍔췂슿材墘쌥믂敃⨴塡</w:t>
      </w:r>
      <w:r>
        <w:rPr/>
        <w:t>Ⱳ</w:t>
      </w:r>
      <w:r>
        <w:rPr/>
        <w:t>幑⽒倵䅏噑쉦㏃䏂嗂㄰</w:t>
      </w:r>
      <w:r>
        <w:rPr/>
        <w:t>⣂⬸</w:t>
      </w:r>
      <w:r>
        <w:rPr/>
        <w:t>恦쵥槂檬㵫椤┨녨⿂搽に氪⩓</w:t>
      </w:r>
      <w:r>
        <w:rPr/>
        <w:t>⣃</w:t>
      </w:r>
      <w:r>
        <w:rPr/>
        <w:t>㭄水弳숪묰쉊繳繡䰹䍙땾걁䋍䁒硓㉃⨰</w:t>
      </w:r>
      <w:r>
        <w:rPr/>
        <w:t>Ⱜ</w:t>
      </w:r>
      <w:r>
        <w:rPr/>
        <w:t>䙞坯칹ꍊ㑊⹩쏂쉬쉗걆呶桱潍㒬皩揂幃숣䌭祑瞿晗椨旂츩剔㧂⥟쉁䍴慱潑⭒噶칰冱輪灂녁縫悵䈥根쉹啖䁦绂挪⨪乞⽭쉤ꎩ☷䩵㡞䝗♹컂㙙䰯㝩頥䙢ꄭ繫뼺숲䩍䁐깄燂渭囂뽬㈭湍顮䍀忂暏묥氵⨴㕚쵕⑋竂</w:t>
      </w:r>
      <w:r>
        <w:rPr/>
        <w:t>Ⱶ</w:t>
      </w:r>
      <w:r>
        <w:rPr/>
        <w:t>쉵献㥔ざ䱍</w:t>
      </w:r>
      <w:r>
        <w:rPr/>
        <w:t>ⱕ</w:t>
      </w:r>
      <w:r>
        <w:rPr/>
        <w:t>稩硱┰⥂佣칃촲ꏂ十浈⽊攸쉆歩묭㷂佴洨</w:t>
      </w:r>
      <w:r>
        <w:rPr/>
        <w:t>ⵁ</w:t>
      </w:r>
      <w:r>
        <w:rPr/>
        <w:t>恵䩺</w:t>
      </w:r>
      <w:r>
        <w:rPr/>
        <w:t>⠱⍎</w:t>
      </w:r>
      <w:r>
        <w:rPr/>
        <w:t>䊻䳂潹쉵摸㆘⩆䥧坘桱夷稰쉘呭떬祄㕦⵬ㅂ帩뭯</w:t>
      </w:r>
      <w:r>
        <w:rPr/>
        <w:t>꤫</w:t>
      </w:r>
      <w:r>
        <w:rPr/>
        <w:t>䳂潸⪻檏䙅㈯桷</w:t>
      </w:r>
      <w:r>
        <w:rPr/>
        <w:t>ꕸ⫂</w:t>
      </w:r>
      <w:r>
        <w:rPr/>
        <w:t>䠯煊捱숽ꥸ哂畯Ⓜ䛂쉥䍃⹲뇂全䰬啮挤㵡瑚㑚뼪⩸칯泂㬽</w:t>
      </w:r>
      <w:r>
        <w:rPr/>
        <w:t>ⵀ</w:t>
      </w:r>
      <w:r>
        <w:rPr/>
        <w:t>扙啍㙥楹祍㔮窻䌨걬亩穳㵨睫敤横䍀뭤㇃㉸夤硪▏䭬っ㵳ꥡ⯎쉶睳싂ꄶ匳ꥳꥦ呄쉠슩㉞䀭奲㵤쉇쉖䜳砸眬戻㈪⩌㩸硌瓂戹쉉숺泂䁊㫂夶漬犣䅉䵙㵈敺檏䩴⏂㵢⭀坪癒딊㩹䬩伶喘⭌</w:t>
      </w:r>
      <w:r>
        <w:rPr/>
        <w:t>ⱂ</w:t>
      </w:r>
      <w:r>
        <w:rPr/>
        <w:t>㕅繵㕸䰹䥢惂노䩑뭞剆㓍彷瞮偰甩䟂橸ꍇ</w:t>
      </w:r>
      <w:r>
        <w:rPr/>
        <w:t>Ⱡ</w:t>
      </w:r>
      <w:r>
        <w:rPr/>
        <w:t>幆ꇂ쉥嗂略땃辩ꏂ睑</w:t>
      </w:r>
      <w:r>
        <w:rPr/>
        <w:t>ⵘ</w:t>
      </w:r>
      <w:r>
        <w:rPr/>
        <w:t>㛂搲쉃㇂</w:t>
      </w:r>
      <w:r>
        <w:rPr/>
        <w:t>⡈</w:t>
      </w:r>
      <w:r>
        <w:rPr/>
        <w:t>䃂敌⼯⽲欻攱灃⪘☹母甴䰭亿</w:t>
      </w:r>
      <w:r>
        <w:rPr/>
        <w:t>⢿</w:t>
      </w:r>
      <w:r>
        <w:rPr/>
        <w:t>ぶ㉕쉤뭮╂슮♎氪깠棂匣걡ꍋ琰䍅旂䍑⍡瞬渭뗂凂놥戩⌦썚쉉</w:t>
      </w:r>
      <w:r>
        <w:rPr/>
        <w:t>ꔻ</w:t>
      </w:r>
      <w:r>
        <w:rPr/>
        <w:t>㥲䝹쉬㨷⾘㢩⦩쉟</w:t>
      </w:r>
      <w:r>
        <w:rPr/>
        <w:t>⡩</w:t>
      </w:r>
      <w:r>
        <w:rPr/>
        <w:t>䰷彡껂㝫婢䑖恣㔥獯堪뭹</w:t>
      </w:r>
      <w:r>
        <w:rPr/>
        <w:t>ⴣ</w:t>
      </w:r>
      <w:r>
        <w:rPr/>
        <w:t>쉹䤩乧嗂䦣⬷䁃뇂挮</w:t>
      </w:r>
      <w:r>
        <w:rPr/>
        <w:t>ꖻ</w:t>
      </w:r>
      <w:r>
        <w:rPr/>
        <w:t>묬捕㵸숪䡕䭗</w:t>
      </w:r>
      <w:r>
        <w:rPr/>
        <w:t>ꤦ</w:t>
      </w:r>
      <w:r>
        <w:rPr/>
        <w:t>䋂</w:t>
      </w:r>
      <w:r>
        <w:rPr/>
        <w:t>Ɫ</w:t>
      </w:r>
      <w:r>
        <w:rPr/>
        <w:t>塯㑰䍏⺏네ㅤ㔪쉾䱮杺〫唵㑚⽴剒塣物睇擂䵀㙁迃䴳丰㘨仂걲</w:t>
      </w:r>
      <w:r>
        <w:rPr/>
        <w:t>ꤪ</w:t>
      </w:r>
      <w:r>
        <w:rPr/>
        <w:t>㤹㭯⴦䔱頣惍</w:t>
      </w:r>
      <w:r>
        <w:rPr/>
        <w:t>⢮</w:t>
      </w:r>
      <w:r>
        <w:rPr/>
        <w:t>슬昶㠦奎䈪⹣</w:t>
      </w:r>
      <w:r>
        <w:rPr/>
        <w:t>ꖡ</w:t>
      </w:r>
      <w:r>
        <w:rPr/>
        <w:t>䑙뽧숳兄ㄴ夤䷎쉙녯盂䝙⏂漷숽ꅱ䝈扆䍒枬㩑숳숱枵挬䝅㌲棂숨稱垡汌쉾䖬㈣歃䎱䋂녺쉞㔳㤨硰䭆柂</w:t>
      </w:r>
      <w:r>
        <w:rPr/>
        <w:t>ⵎ</w:t>
      </w:r>
      <w:r>
        <w:rPr/>
        <w:t>䟂䴱뮣甤</w:t>
      </w:r>
      <w:r>
        <w:rPr/>
        <w:t>⠽</w:t>
      </w:r>
      <w:r>
        <w:rPr/>
        <w:t>並濂뗎뽞渷곂呤㩇⌰㭅┦㵪奣걧䣂곎䰲男슩</w:t>
      </w:r>
      <w:r>
        <w:rPr/>
        <w:t>ⴴ</w:t>
      </w:r>
      <w:r>
        <w:rPr/>
        <w:t>숺⿂低녪䖬㉱恑⩏䫂渽⽃뽵歩獫⼬偵ꅩ慇珂璩⩨滂싂䵆⑊䇂繫⥣㉋싃乶뽋㙠氯慲긻⭆呂⍴⚱슿禣㥶㝐쉚숯佘⹐婏ꅐ穀優㫂娶ꌯ</w:t>
      </w:r>
      <w:r>
        <w:rPr/>
        <w:t>⠷</w:t>
      </w:r>
      <w:r>
        <w:rPr/>
        <w:t>䦬畈枣</w:t>
      </w:r>
      <w:r>
        <w:rPr/>
        <w:t>⡰</w:t>
      </w:r>
      <w:r>
        <w:rPr/>
        <w:t>穔䓂劘湒轌㭑쉈</w:t>
      </w:r>
      <w:r>
        <w:rPr/>
        <w:t>ꥊ</w:t>
      </w:r>
      <w:r>
        <w:rPr/>
        <w:t>劥嫃㡟쉏䴽摾挻㞣猪ꅃ㦿縵煴숺딴扈泃坃⩊祳䃂</w:t>
      </w:r>
      <w:r>
        <w:rPr/>
        <w:t>ⵧ</w:t>
      </w:r>
      <w:r>
        <w:rPr/>
        <w:t>稺䡤秂璥⽔挪쌲梿䝉慗㝀杺兏䬶枘䨦㥥⹶橄♧嘷癊揂礮䠩㇎頨䚬⾻⧎㔥周㩇攥㵰瑔⪘皬爸坭⩅剦䙤㥦쉭슬界쉌ꅾ㑗獷⑵싂㵟⩋匪䕉ꄯ愺㨪</w:t>
      </w:r>
      <w:r>
        <w:rPr/>
        <w:t>ꦘ</w:t>
      </w:r>
      <w:r>
        <w:rPr/>
        <w:t>穋䡌癙栯犻Ⓨ栦숮幸┬䉁䭕㥋灙墣쉓穵畃⪡项睐攪穁㧂䶱獺㜮ꏂ녘㣍刪쵇縫䡈揂</w:t>
      </w:r>
      <w:r>
        <w:rPr/>
        <w:t>⠨</w:t>
      </w:r>
      <w:r>
        <w:rPr/>
        <w:t>穦숪䙚⌭硶</w:t>
      </w:r>
      <w:r>
        <w:rPr/>
        <w:t>꧂</w:t>
      </w:r>
      <w:r>
        <w:rPr/>
        <w:t>껂ꍧ啡⩀㉣琨㭥携</w:t>
      </w:r>
      <w:r>
        <w:rPr/>
        <w:t>ⱊ</w:t>
      </w:r>
      <w:r>
        <w:rPr/>
        <w:t>뭭㭙潯歗䈣땂晑帪쉕渮埂⑸䝍⏂滂乏䓂母促⑦涻쉭䥩쉳塩쉃兏쉒㭟쉤녈⤱狂촷偭ㅂ䂵㨫侩㴣瘥湤䃂싂䳂六갲徵乘</w:t>
      </w:r>
      <w:r>
        <w:rPr/>
        <w:t>ⴲ</w:t>
      </w:r>
      <w:r>
        <w:rPr/>
        <w:t>ꏂ숻涮典쉀係㑙稭䡁슥딬쉋煮呐Ⓜ䚮갥⩳슬䌪啶ꅰ塓渫ㅷ⤊췂</w:t>
      </w:r>
      <w:r>
        <w:rPr/>
        <w:t>ꥐ</w:t>
      </w:r>
      <w:r>
        <w:rPr/>
        <w:t>㜷㪏</w:t>
      </w:r>
      <w:r>
        <w:rPr/>
        <w:t>ⰽ</w:t>
      </w:r>
      <w:r>
        <w:rPr/>
        <w:t>湔쉒涱愹繍煲⩐䱨쉄剩扟歬墘♁勂䜴牊飂䍟湃숤捭㥰ꅑ啑奵㖡걙ꌭ⫎숶悻刹湷壂⽤㑄䩍⹩㝉頳弪盃촽</w:t>
      </w:r>
      <w:r>
        <w:rPr/>
        <w:t>ⱟ</w:t>
      </w:r>
      <w:r>
        <w:rPr/>
        <w:t>繒敠</w:t>
      </w:r>
      <w:r>
        <w:rPr/>
        <w:t>ꕴ</w:t>
      </w:r>
      <w:r>
        <w:rPr/>
        <w:t>뭥</w:t>
      </w:r>
      <w:r>
        <w:rPr/>
        <w:t>⡌</w:t>
      </w:r>
      <w:r>
        <w:rPr/>
        <w:t>矂㉴</w:t>
      </w:r>
      <w:r>
        <w:rPr/>
        <w:t>ⷍ</w:t>
      </w:r>
      <w:r>
        <w:rPr/>
        <w:t>녟⪵ꥨ娭뽕䁑唬㕌⌬㚻⸸깭</w:t>
      </w:r>
      <w:r>
        <w:rPr/>
        <w:t>꧂</w:t>
      </w:r>
      <w:r>
        <w:rPr/>
        <w:t>䡀浘扶⩴儩䒣㦬⼲湣溣㘣⥘獚촲㡶땲䩬坵礹〵슮숵嚣쌽呹轩䥎㓂♓帺⍡飃噕額걔츶⏂灒숻怮⹉㡚뭂㝳⭶쉒偋뼵杳硫㶏쉍⩓內␰奌㍰쉀㭨扞奏影</w:t>
      </w:r>
      <w:r>
        <w:rPr/>
        <w:t>Ⱞ</w:t>
      </w:r>
      <w:r>
        <w:rPr/>
        <w:t>瀴쵓䍚灤䉹塨係ㄤ坋氫甩吻</w:t>
      </w:r>
      <w:r>
        <w:rPr/>
        <w:t>ꖘ</w:t>
      </w:r>
      <w:r>
        <w:rPr/>
        <w:t>㣂㉓埃勍䕶眻뽍劏⽷⎩橸</w:t>
      </w:r>
      <w:r>
        <w:rPr/>
        <w:t>ꦻ</w:t>
      </w:r>
      <w:r>
        <w:rPr/>
        <w:t>傩榏썷栣</w:t>
      </w:r>
      <w:r>
        <w:rPr/>
        <w:t>ⷂ</w:t>
      </w:r>
      <w:r>
        <w:rPr/>
        <w:t>ㅋ啲㛎僂䵰䡦뭙⪡㙅抵䆡⑖献䝪걆塒戩掣㡲䋂㜽䐲ꎥ汍刽歭뽑擂淂獔쉯╢䥄擂䤸扺⭳⫎䐵夽쉲쉳䉉渽쉩</w:t>
      </w:r>
      <w:r>
        <w:rPr/>
        <w:t>Ⱛ</w:t>
      </w:r>
      <w:r>
        <w:rPr/>
        <w:t>偍教䱐係妻䑑슘䁴녘坒⽂䌨彑轑䅔楘촲䕣帤绂媘䉤䌤㨽ㅾ䪣灌㩊猯䁘权偅㨳睟甸牫促껂汷㉑颣恗杴㕪䝏焺숭㔭뭑潡뼱磃컂枱凃夣硳싂燂</w:t>
      </w:r>
      <w:r>
        <w:rPr/>
        <w:t>ꕉ</w:t>
      </w:r>
      <w:r>
        <w:rPr/>
        <w:t>獤敠쉾䉢姂Ⓜ㯂劬⽉洮⺘佶猰妬㥞싍塈㝤싂껃䘭쵌䭔具깪瓂捇땣⥃쉐㴦轀搩땅泂欶㮵쉏甪뼹쉰䙴뗂扆橎矂何佷쉡哂伮숬䙆㘳搰춣涘呺䉲노擂⯂睶㭨따测쉓卅䭠⽒㖿Ⓜ䔶猪㑅싂杊䛂䵃㏃姂썪ꅢ樵歰徵㭍搩㡱㭦㣎幇哂䨳䑤ꅢ썪</w:t>
      </w:r>
      <w:r>
        <w:rPr/>
        <w:t>ⱔ</w:t>
      </w:r>
      <w:r>
        <w:rPr/>
        <w:t>쵣椬伦쉲컂쉙⼻쉺䊡ㆱ榬噂쉚偰슩塤歅⮡⥎竂⫍녞쉠䙄쉄縪슥촪廂〩쉹쉃갦</w:t>
      </w:r>
      <w:r>
        <w:rPr/>
        <w:t>ⵋ</w:t>
      </w:r>
      <w:r>
        <w:rPr/>
        <w:t>撱쉡㞘榱䍺札</w:t>
      </w:r>
      <w:r>
        <w:rPr/>
        <w:t>ꕉ</w:t>
      </w:r>
      <w:r>
        <w:rPr/>
        <w:t>㌵患婊䙓䕆焱癏칠</w:t>
      </w:r>
      <w:r>
        <w:rPr/>
        <w:t>ꤪ</w:t>
      </w:r>
      <w:r>
        <w:rPr/>
        <w:t>婋겵轾䑇濍偸㍱电칤ꍢ婧潧⍯싂棂幉䍡쉁线숻旂䅷</w:t>
      </w:r>
      <w:r>
        <w:rPr/>
        <w:t>⡧⩞</w:t>
      </w:r>
      <w:r>
        <w:rPr/>
        <w:t>쉸䚿氮⥒佱媡洣旂唨硌⑋㣂⭟쉗畭䯂뽙打殬싂潄Ⓕ</w:t>
      </w:r>
      <w:r>
        <w:rPr/>
        <w:t>ꗂ</w:t>
      </w:r>
      <w:r>
        <w:rPr/>
        <w:t>琽싃┩</w:t>
      </w:r>
      <w:r>
        <w:rPr/>
        <w:t>⣂⨷</w:t>
      </w:r>
      <w:r>
        <w:rPr/>
        <w:t>뭅睴ꅣ㐪⥶ㄶ㮥싂线弹卌쉊⨵䭳㎩㍗숦㡏녹㈥夰뾮橆뭖昩牲㈲婳</w:t>
      </w:r>
      <w:r>
        <w:rPr/>
        <w:t>ⰷⳂ</w:t>
      </w:r>
      <w:r>
        <w:rPr/>
        <w:t>ꔴ</w:t>
      </w:r>
      <w:r>
        <w:rPr/>
        <w:t>ㅌ쉒窬䥖⑳僂盂硫쉤牋弊䑑呶ꅂ</w:t>
      </w:r>
      <w:r>
        <w:rPr/>
        <w:t>⡀</w:t>
      </w:r>
      <w:r>
        <w:rPr/>
        <w:t>䌸堩敉⵸</w:t>
      </w:r>
      <w:r>
        <w:rPr/>
        <w:t>⠲⨺꥔</w:t>
      </w:r>
      <w:r>
        <w:rPr/>
        <w:t>䨳䀷츺뭢ぎ㥆䆣숻縮托恷䍖昣썢灳䩸⭏쵗枘䴣戮츩ㄱ␶冥䊩</w:t>
      </w:r>
      <w:r>
        <w:rPr/>
        <w:t>ꥀꤲ</w:t>
      </w:r>
      <w:r>
        <w:rPr/>
        <w:t>顶⍫焪歓轷숣喱쉓摀窮娪♧녷啭╉奩䬭䳂摰姂瘷牆뼲䌻䥕쵍쉢楨嗂땯쉣啯扇쉢呺䦩嚬ケ灸⎥掏슘汒⒵潀煺楹췂</w:t>
      </w:r>
      <w:r>
        <w:rPr/>
        <w:t>ꥀ</w:t>
      </w:r>
      <w:r>
        <w:rPr/>
        <w:t>獪䟂⧂卫燂㭶깃쉕矂쉫堺恉䫃ꅀ潨眦捍㭱噥쉊歴攵廂啠㙚㕍拂묥㞮ꌴ恄申쉶◂娲祂䜲牘걄摥쉵偖剨畃縪䠪䌯칫帷癴</w:t>
      </w:r>
      <w:r>
        <w:rPr/>
        <w:t>ꦿ⭐</w:t>
      </w:r>
      <w:r>
        <w:rPr/>
        <w:t>숹숺坸㑒㝚▱捦</w:t>
      </w:r>
      <w:r>
        <w:rPr/>
        <w:t>ꥑ</w:t>
      </w:r>
      <w:r>
        <w:rPr/>
        <w:t>㍏湯顆噉ご뮏塏칔</w:t>
      </w:r>
      <w:r>
        <w:rPr/>
        <w:t>ꥉ⫎</w:t>
      </w:r>
      <w:r>
        <w:rPr/>
        <w:t>桁쉅儳㵤丸⸪用䡃층</w:t>
      </w:r>
      <w:r>
        <w:rPr/>
        <w:t>ꗂ</w:t>
      </w:r>
      <w:r>
        <w:rPr/>
        <w:t>䠯⸪䭈땭樫焩䋂묥杩疩㇂眽䱎</w:t>
      </w:r>
      <w:r>
        <w:rPr/>
        <w:t>ꕇ</w:t>
      </w:r>
      <w:r>
        <w:rPr/>
        <w:t>싂䍃懂㙑놿쉪쉦㘰㭦녖㞻杨繪뽂戺썮䊏╧쉮㬬⬸歁ど畕䴫灅犵㢏㈽슥</w:t>
      </w:r>
      <w:r>
        <w:rPr/>
        <w:t>⠦</w:t>
      </w:r>
      <w:r>
        <w:rPr/>
        <w:t>䢘奏⽫①쉩潟쉫</w:t>
      </w:r>
      <w:r>
        <w:rPr/>
        <w:t>ꥉ</w:t>
      </w:r>
      <w:r>
        <w:rPr/>
        <w:t>㵋ꥨ문䅘㙎</w:t>
      </w:r>
      <w:r>
        <w:rPr/>
        <w:t>⠣</w:t>
      </w:r>
      <w:r>
        <w:rPr/>
        <w:t>ㅯ流䱗扤輵幍⪮⒬啞䩄촪ꅾ剃⒬摄䠹◃徬⥔㌥⥅㵉⥮숻桇畤瞣噃愲戳佧颣伷㩑문쉙쉣</w:t>
      </w:r>
      <w:r>
        <w:rPr/>
        <w:t>ⵉ</w:t>
      </w:r>
      <w:r>
        <w:rPr/>
        <w:t>㮱湰⹞㜰煮坧䑪뽨朶䐵晓쉹摑쉍杇決瀵</w:t>
      </w:r>
      <w:r>
        <w:rPr/>
        <w:t>Ⱨ</w:t>
      </w:r>
      <w:r>
        <w:rPr/>
        <w:t>층쉓浔䘣싂䠮稦㌵㭃䵺㐶畘믂♤</w:t>
      </w:r>
      <w:r>
        <w:rPr/>
        <w:t>ⷂ</w:t>
      </w:r>
      <w:r>
        <w:rPr/>
        <w:t>싍䥚☩㞏牰⤹깭䘩唽䤤䁈繇썍㈹灞侏洲⩰⭷ヂ쌱煣뿂南天ꥧ啌潲售쉃㥅倳琳䵃擂</w:t>
      </w:r>
      <w:r>
        <w:rPr/>
        <w:t>ⱊ</w:t>
      </w:r>
      <w:r>
        <w:rPr/>
        <w:t>歌녞䀳流橞㜥䙫㒱⫂唪博䀨⥡♈眭头六䍪煫皬</w:t>
      </w:r>
      <w:r>
        <w:rPr/>
        <w:t>꧂</w:t>
      </w:r>
      <w:r>
        <w:rPr/>
        <w:t>燂썬㙒뭣奌⎱㥘㣂玵갱Ⓨ损穢쉍瞩獀숪㠨圩㡓櫂䇂⚵⵬煞⽁쵢輽슩췂쏂䜪滂杮☰橂</w:t>
      </w:r>
      <w:r>
        <w:rPr/>
        <w:t>ꗂ</w:t>
      </w:r>
      <w:r>
        <w:rPr/>
        <w:t>䡓ご炡䐪깠ꍃ䒣畊湬⹟슥泎嗂窥硲</w:t>
      </w:r>
      <w:r>
        <w:rPr/>
        <w:t>ꔴ</w:t>
      </w:r>
      <w:r>
        <w:rPr/>
        <w:t>朷㦏剨뭪숲䮘쉲㥪燍磂숤ꍄ䑧恃䑃繅싂㉖</w:t>
      </w:r>
      <w:r>
        <w:rPr/>
        <w:t>⣍</w:t>
      </w:r>
      <w:r>
        <w:rPr/>
        <w:t>칂㥣㌭</w:t>
      </w:r>
      <w:r>
        <w:rPr/>
        <w:t>⣂</w:t>
      </w:r>
      <w:r>
        <w:rPr/>
        <w:t>쉑䙞⻂슡婠穡湡丽ㆮ娮堪時䷂桗湓䥣唰딤乘걲偖ㅬ⑑㤴塚呧㨺妮칢ㅥ婴⽳棂</w:t>
      </w:r>
      <w:r>
        <w:rPr/>
        <w:t>ⷂ</w:t>
      </w:r>
      <w:r>
        <w:rPr/>
        <w:t>㣃㑱␭쉬䡩扶싂㫂쉭呢哃癖睘灎뭍䒘晸轣戯╥ꅹ畑䓂焩</w:t>
      </w:r>
      <w:r>
        <w:rPr/>
        <w:t>ⴭ</w:t>
      </w:r>
      <w:r>
        <w:rPr/>
        <w:t>䡎甸㞻彏䴶瑰⽃硺佔⚩ꎩ祰칢䵠剔䁚</w:t>
      </w:r>
      <w:r>
        <w:rPr/>
        <w:t>ꦻ</w:t>
      </w:r>
      <w:r>
        <w:rPr/>
        <w:t>浔䝨繴橑긊</w:t>
      </w:r>
      <w:r>
        <w:rPr/>
        <w:t>꧂</w:t>
      </w:r>
      <w:r>
        <w:rPr/>
        <w:t>슿慓榻쏂危䇂汰繨奣匰㥘單쌣恺</w:t>
      </w:r>
      <w:r>
        <w:rPr/>
        <w:t>⡨</w:t>
      </w:r>
      <w:r>
        <w:rPr/>
        <w:t>䣂⯂唱ꍆ燂땙沬䙫㠶彆쉞㩭碿杄⯎㘪煺晲䍦䩓쉟</w:t>
      </w:r>
      <w:r>
        <w:rPr/>
        <w:t>ꥈ</w:t>
      </w:r>
      <w:r>
        <w:rPr/>
        <w:t>欳쉀㵧珂⤶⨩摑硕╞㙰痂䵋걲쉰条旂恩迂佈痂뭚杣ㄲ⭌숦吹ㅂ嫂</w:t>
      </w:r>
      <w:r>
        <w:rPr/>
        <w:t>ꔵ</w:t>
      </w:r>
      <w:r>
        <w:rPr/>
        <w:t>촫䐬㔣쉋ꇂ盂栦㟂㝇쉄ꅥ硌䙢⩅去䝂䠣걥껂䎬セ㖩旂僂꤮쉡쉗搴橐憻뭸癱</w:t>
      </w:r>
      <w:r>
        <w:rPr/>
        <w:t>⠭</w:t>
      </w:r>
      <w:r>
        <w:rPr/>
        <w:t>矍㭢</w:t>
      </w:r>
      <w:r>
        <w:rPr/>
        <w:t>ꤪ</w:t>
      </w:r>
      <w:r>
        <w:rPr/>
        <w:t>땁㩈깵呏㎩䡑⪣塢䘩녆ꌹ쉰㥴뮬㢩㍪</w:t>
      </w:r>
      <w:r>
        <w:rPr/>
        <w:t>⡁Ⱘ</w:t>
      </w:r>
      <w:r>
        <w:rPr/>
        <w:t>긫네☳싂䩙䊣</w:t>
      </w:r>
      <w:r>
        <w:rPr/>
        <w:t>⡐</w:t>
      </w:r>
      <w:r>
        <w:rPr/>
        <w:t>頨噦ꎣ츪</w:t>
      </w:r>
      <w:r>
        <w:rPr/>
        <w:t>Ⲯ</w:t>
      </w:r>
      <w:r>
        <w:rPr/>
        <w:t>偕㈩乶䳂䑫唴剸䑣卤䒩䑬㝙습㔹촰丫쉀㭓䘺未</w:t>
      </w:r>
      <w:r>
        <w:rPr/>
        <w:t>⠬⹒</w:t>
      </w:r>
      <w:r>
        <w:rPr/>
        <w:t>숨⎘侩땎㗂玣숻橏湇䛂춘ㅫ⽑杬嘪姂呌皏獏쉑䄶⭮枩䑁⩗믂癧剡ꍋ䉓ꍬ京皬䉾輸慃㤯ꏂ쉩㩪⶿䤬焩䳂畫牟쌱</w:t>
      </w:r>
      <w:r>
        <w:rPr/>
        <w:t>ꥃ</w:t>
      </w:r>
      <w:r>
        <w:rPr/>
        <w:t>뾏뽅䅹扄扫朵㕔ㄳ⨽숷㒡ꄫ然洸潉妩</w:t>
      </w:r>
      <w:r>
        <w:rPr/>
        <w:t>⡔</w:t>
      </w:r>
      <w:r>
        <w:rPr/>
        <w:t>㉖辩쉠擂㜤剷슮쉥恳㈪㙀㠥⭲갵繯硇䬳딭秂潟㵚캣⥮均䋂找ꄵ汉㏂믂䍅摱</w:t>
      </w:r>
      <w:r>
        <w:rPr/>
        <w:t>Ⱟ⵪</w:t>
      </w:r>
      <w:r>
        <w:rPr/>
        <w:t>㑤㐸犻기䱀㵷슮䥐쉂뽉扈쵩싂杢䗂쉁牔搨⑊乂</w:t>
      </w:r>
      <w:r>
        <w:rPr/>
        <w:t>ⵓ</w:t>
      </w:r>
      <w:r>
        <w:rPr/>
        <w:t>싂摷穢掵炥⑩㮻䀩師⥦䊿쌺걫乫㎱㑂塳桴䥔坶깷禡ㅒ쉨佮䀩</w:t>
      </w:r>
      <w:r>
        <w:rPr/>
        <w:t>ꔮ</w:t>
      </w:r>
      <w:r>
        <w:rPr/>
        <w:t>㥥기啞⪩㝱枩묪껃楈吶煅</w:t>
      </w:r>
      <w:r>
        <w:rPr/>
        <w:t>ꤹ</w:t>
      </w:r>
      <w:r>
        <w:rPr/>
        <w:t>믂㜶丩떿嘨숽⭸㐸欸碩欬煚┹쉉漥䭁캩啲⺮祁㥵숩㌬䭈溻档睙疘♭⽮妮汕㩬䨣㩕㥺挬惂쵬轰㙨⥴쉮爹䵭쉑⹖䶻쉔쉹䓍⩕</w:t>
      </w:r>
      <w:r>
        <w:rPr/>
        <w:t>ⱂ</w:t>
      </w:r>
      <w:r>
        <w:rPr/>
        <w:t>ꎮ潖䂩奡县椥깵䒻䝃儽碵䄵⫂</w:t>
      </w:r>
      <w:r>
        <w:rPr/>
        <w:t>ⱥ</w:t>
      </w:r>
      <w:r>
        <w:rPr/>
        <w:t>氬牒姂⚬뽫⩤䀮쵑뿂⍶ꇃ㬩幇入噳걄숪䔳㚥侱뽥㈬㵫䘥搬瘨⭟슘䈫坣䨺⩈剁䩍穬①⌦栳</w:t>
      </w:r>
      <w:r>
        <w:rPr/>
        <w:t>⡧</w:t>
      </w:r>
      <w:r>
        <w:rPr/>
        <w:t>⽅김㴺盂䱈쌸䍸䅱깚㈷冿㝺䡀䶻䡫䵕参쉌牣嚏瞡䩯⨷⸵숸⥫炥䏂幦뮣摓獱㤷潺梘煈犩㡴丮녑╋癃넨䘸㕮䱃斩恔⫂慦噫䁌䤸偠㒩쉹㩔䈪娮顚㡰漽뭍搩쉕슩歨싂炥▣楣搱圶숣⨻捅迎䥓敦ꄰ换繨녗⬸昵</w:t>
      </w:r>
      <w:r>
        <w:rPr/>
        <w:t>ⱂ</w:t>
      </w:r>
      <w:r>
        <w:rPr/>
        <w:t>栮潭</w:t>
      </w:r>
      <w:r>
        <w:rPr/>
        <w:t>Ɱ</w:t>
      </w:r>
      <w:r>
        <w:rPr/>
        <w:t>瑍䅌긊</w:t>
      </w:r>
      <w:r>
        <w:rPr/>
        <w:t>ꕱ</w:t>
      </w:r>
      <w:r>
        <w:rPr/>
        <w:t>㑁㉒㠽㕷恥㔥徱睹▮⥧䳂</w:t>
      </w:r>
      <w:r>
        <w:rPr/>
        <w:t>Ⱪ</w:t>
      </w:r>
      <w:r>
        <w:rPr/>
        <w:t>ꦩ</w:t>
      </w:r>
      <w:r>
        <w:rPr/>
        <w:t>㵔㩃佟</w:t>
      </w:r>
      <w:r>
        <w:rPr/>
        <w:t>⡸</w:t>
      </w:r>
      <w:r>
        <w:rPr/>
        <w:t>甸숹禿伳竂㤭걕坁獬䬤婋䥔䭑报⨥懎⌮▻祄⩡슩</w:t>
      </w:r>
      <w:r>
        <w:rPr/>
        <w:t>ⱌ</w:t>
      </w:r>
      <w:r>
        <w:rPr/>
        <w:t>桂㬲乇</w:t>
      </w:r>
      <w:r>
        <w:rPr/>
        <w:t>ⶩ</w:t>
      </w:r>
      <w:r>
        <w:rPr/>
        <w:t>彉⩔獵漯呞砨戳숩佨硫樺轀硅쉌㭌숲否澥䵏滍剆幔═㖱噵〯朴檘䥀췂</w:t>
      </w:r>
      <w:r>
        <w:rPr/>
        <w:t>ꕒ</w:t>
      </w:r>
      <w:r>
        <w:rPr/>
        <w:t>뼹橳武㶻</w:t>
      </w:r>
      <w:r>
        <w:rPr/>
        <w:t>ꤴ</w:t>
      </w:r>
      <w:r>
        <w:rPr/>
        <w:t>慩䄻䌷⬪</w:t>
      </w:r>
      <w:r>
        <w:rPr/>
        <w:t>Ⱝ</w:t>
      </w:r>
      <w:r>
        <w:rPr/>
        <w:t>ㄳ⚣ꥦ딱潺쉐噯檏恈숩娬ꇎ礰䠻樽呸䃂䁀琮䞥䛂숵捀晁䙠녁頦㛂ꍡ盂潙欻丫憮竂㐥琱䵋</w:t>
      </w:r>
      <w:r>
        <w:rPr/>
        <w:t>꤬</w:t>
      </w:r>
      <w:r>
        <w:rPr/>
        <w:t>㭣㗂㉞瀰䁄煾ㅰ쵢◂㍖ꍙ</w:t>
      </w:r>
      <w:r>
        <w:rPr/>
        <w:t>ꖻ</w:t>
      </w:r>
      <w:r>
        <w:rPr/>
        <w:t>䤨䚬瀳㔴㣂䝗椤参摾칈⹷䱨冏灀䀩婁㠯┯輶쉆▿⮩失浈傏慱彵䕖㓂灏⩉滂傥杁ㅅ䵃䡦瑬싂ぞ噆㙕ꏂ</w:t>
      </w:r>
      <w:r>
        <w:rPr/>
        <w:t>ⵅ</w:t>
      </w:r>
      <w:r>
        <w:rPr/>
        <w:t>⠸</w:t>
      </w:r>
      <w:r>
        <w:rPr/>
        <w:t>䑏䩎쉃긮㡘ꅙ⵶塹䉹녠㙆⼪媬洸甹䑆⾩☵䡢娺顔么㊮稳煂灹氩捩佐숥匱〰濂쉒呂偈㕋牕♧㕗⿂䑅㝥䤪圪ꆱ癗刲夸ꍍ쉤쉨䟂熻卐䈽做䯍䚏䕃䝈䡵갫㐰딱㝰䩡媏⌤效䵧ギ♐㯂゘캿䗂態갫戱佱䍋唦</w:t>
      </w:r>
      <w:r>
        <w:rPr/>
        <w:t>ⴴ</w:t>
      </w:r>
      <w:r>
        <w:rPr/>
        <w:t>㪣싂旂扫숫숩槎슮撏⥖㑓숯氱䍑儯䭂䬹癞</w:t>
      </w:r>
      <w:r>
        <w:rPr/>
        <w:t>ꤩ</w:t>
      </w:r>
      <w:r>
        <w:rPr/>
        <w:t>뼥녖㯂㤦懂뭴▬</w:t>
      </w:r>
      <w:r>
        <w:rPr/>
        <w:t>ꤵ⩗ꔣ</w:t>
      </w:r>
      <w:r>
        <w:rPr/>
        <w:t>朱甤䴰杘츣楥祢斻捒䞘ꥯ♮ㅆ杋䑮ね洭燂瑞樣姂〉깥倹奌⨰书璥썩畨╎㩏㘬硨䩡硸杲䘭渶</w:t>
      </w:r>
      <w:r>
        <w:rPr/>
        <w:t>ⰸ</w:t>
      </w:r>
      <w:r>
        <w:rPr/>
        <w:t>仂䍣╈塮墥坟婮㭖潭⍾</w:t>
      </w:r>
      <w:r>
        <w:rPr/>
        <w:t>Ⱡ</w:t>
      </w:r>
      <w:r>
        <w:rPr/>
        <w:t>䉓싂祰浅疵숳楆▻兙㵋⪣䥑繦啩⩵㞬〵婷䍙㤲뽱䑍㪘ꆩ⵨离凂挫䴯淂⑬쉮卶숵숨싂⚮ꆻ⿂</w:t>
      </w:r>
      <w:r>
        <w:rPr/>
        <w:t>ⵈ꤮</w:t>
      </w:r>
      <w:r>
        <w:rPr/>
        <w:t>㞬梮戩癠䝗別飂墥埂桉⍰䡀顯搯搳⫂婂숷㙮绂싎媏摅瑠搪焴㍑ㅶ㥀ꅹ眽㏂ꅪ畺娵䡦쉹껂칮扏⽹㬪㌱㝁搱⻂⫍♌숷쉄쉴㐫柂껍恄兖⏂䊱䒩ꎏꍱ亵칰婍飂煆ㄵ⼥䝏圶</w:t>
      </w:r>
      <w:r>
        <w:rPr/>
        <w:t>ⱟ</w:t>
      </w:r>
      <w:r>
        <w:rPr/>
        <w:t>嗂煗畚娯슥畡淎䡅浡㌸ꆡ쉓</w:t>
      </w:r>
      <w:r>
        <w:rPr/>
        <w:t>Ⱞ</w:t>
      </w:r>
      <w:r>
        <w:rPr/>
        <w:t>乕呔䵓㝴ㅣ땖呓ꥴ</w:t>
      </w:r>
      <w:r>
        <w:rPr/>
        <w:t>ꦿ</w:t>
      </w:r>
      <w:r>
        <w:rPr/>
        <w:t>ㄪ썦⹇䧎䂵숩쉑轇⥀⭰䰮㌦瘤潧扰䦘쉱浓뿂⸫捏恄꧎喱䅋田썰䐪卆䊣迂ꍉ漊䱱⹀녇煭䑧</w:t>
      </w:r>
      <w:r>
        <w:rPr/>
        <w:t>⢵⑲</w:t>
      </w:r>
      <w:r>
        <w:rPr/>
        <w:t>久䭚恪䉭녀䝾䙨㍭㍋䭗㨦掩穆䡘⹪湦㑮꧎</w:t>
      </w:r>
      <w:r>
        <w:rPr/>
        <w:t>ꕷ</w:t>
      </w:r>
      <w:r>
        <w:rPr/>
        <w:t>캱瑂伵煎</w:t>
      </w:r>
      <w:r>
        <w:rPr/>
        <w:t>ⵟ</w:t>
      </w:r>
      <w:r>
        <w:rPr/>
        <w:t>浘썱</w:t>
      </w:r>
      <w:r>
        <w:rPr/>
        <w:t>⡵</w:t>
      </w:r>
      <w:r>
        <w:rPr/>
        <w:t>䙌焳壂䨣김䵊뭆ꎵ䉋煟佐橏⑰쉩㡪偷噴ꌶ⤻⭲䉟硊⬶⹩盂╅쉐䑅穯싂䍧卅砳⭞呓礪彚䌹⥾䟂卌杂</w:t>
      </w:r>
      <w:r>
        <w:rPr/>
        <w:t>꤯</w:t>
      </w:r>
      <w:r>
        <w:rPr/>
        <w:t>ぞ灍ꅨ儫牄枘</w:t>
      </w:r>
      <w:r>
        <w:rPr/>
        <w:t>꤯</w:t>
      </w:r>
      <w:r>
        <w:rPr/>
        <w:t>깊</w:t>
      </w:r>
      <w:r>
        <w:rPr/>
        <w:t>ꔰ</w:t>
      </w:r>
      <w:r>
        <w:rPr/>
        <w:t>㣂圷䥈㍰䁅쉎竂뭳繩⩴ꍁ땊㡸斘ꌱ擂剐咘넵慶瑡쉹</w:t>
      </w:r>
      <w:r>
        <w:rPr/>
        <w:t>⡓</w:t>
      </w:r>
      <w:r>
        <w:rPr/>
        <w:t>炥쵳折䩀썌䵱癪쉬쉡焱却ㅭ⌦偎䑴㐫믂悮摧汉숳瀴╆晒捊싂升䙋歔㢿刷娰䩎撘㞘琪〬䁎癧摮潯䵓漨獞◂摠쉁坏⫍䑓畞㧂媡⫃䬴啚ꅠ떵㕐⯍彉쉱䁞䍓炥录ꍦ</w:t>
      </w:r>
      <w:r>
        <w:rPr/>
        <w:t>ⰴ</w:t>
      </w:r>
      <w:r>
        <w:rPr/>
        <w:t>놿♕쉱夻㝨⽱</w:t>
      </w:r>
      <w:r>
        <w:rPr/>
        <w:t>ꥈ</w:t>
      </w:r>
      <w:r>
        <w:rPr/>
        <w:t>匨䆵䉢恍牢녺煨桴긲䉆칚猭숺乬獰</w:t>
      </w:r>
      <w:r>
        <w:rPr/>
        <w:t>ꤱ</w:t>
      </w:r>
      <w:r>
        <w:rPr/>
        <w:t>擂牯⹵棂쌸</w:t>
      </w:r>
      <w:r>
        <w:rPr/>
        <w:t>⡚</w:t>
      </w:r>
      <w:r>
        <w:rPr/>
        <w:t>塇椮</w:t>
      </w:r>
      <w:r>
        <w:rPr/>
        <w:t>ꥀ</w:t>
      </w:r>
      <w:r>
        <w:rPr/>
        <w:t>䆡哂</w:t>
      </w:r>
      <w:r>
        <w:rPr/>
        <w:t>ⵈ</w:t>
      </w:r>
      <w:r>
        <w:rPr/>
        <w:t>汀幵氺墩ㅘ</w:t>
      </w:r>
      <w:r>
        <w:rPr/>
        <w:t>ꗂ</w:t>
      </w:r>
      <w:r>
        <w:rPr/>
        <w:t>晚祃朤椣彳䇂쵩啁걖쉬걊挬䡀倫㥗汆淃䝄潁檬兴姂搮떬瑖噸琵と㚣㩐쉒䂱뗃獥剏塧䬴煠曂㝲敨䚏輽ㅖ뽪쉴쉤儬䝮쉸娽</w:t>
      </w:r>
      <w:r>
        <w:rPr/>
        <w:t>ꥒ</w:t>
      </w:r>
      <w:r>
        <w:rPr/>
        <w:t>䙘⵭</w:t>
      </w:r>
      <w:r>
        <w:rPr/>
        <w:t>ꗂ</w:t>
      </w:r>
      <w:r>
        <w:rPr/>
        <w:t>榮慵㐭炣ꍟ碱挳ꥠ漪㕢</w:t>
      </w:r>
      <w:r>
        <w:rPr/>
        <w:t>⡐⩍</w:t>
      </w:r>
      <w:r>
        <w:rPr/>
        <w:t>煤</w:t>
      </w:r>
      <w:r>
        <w:rPr/>
        <w:t>ⰲ</w:t>
      </w:r>
      <w:r>
        <w:rPr/>
        <w:t>犵汾녴潘穌㗂磂쉩썧⵳矂汓獪栣㍡炩⩃쉲悡㘽乍磂唷濂뽗⾘䩏昰⹌挺䓂☥冥榣쉡䵯⹦㉕奍ず䘹㚵슩愴</w:t>
      </w:r>
      <w:r>
        <w:rPr/>
        <w:t>꤬⫂</w:t>
      </w:r>
      <w:r>
        <w:rPr/>
        <w:t>所䜨</w:t>
      </w:r>
      <w:r>
        <w:rPr/>
        <w:t>ꦬ</w:t>
      </w:r>
      <w:r>
        <w:rPr/>
        <w:t>爷㓂⼶挶硪䑋噦⥇딵</w:t>
      </w:r>
      <w:r>
        <w:rPr/>
        <w:t>ꥉⸯ</w:t>
      </w:r>
      <w:r>
        <w:rPr/>
        <w:t>眮棍瑀牬⴨祺㌻梱쉗뭔쉚⍣顃㮵姂뭟繬礻</w:t>
      </w:r>
      <w:r>
        <w:rPr/>
        <w:t>ꥀ</w:t>
      </w:r>
      <w:r>
        <w:rPr/>
        <w:t>喩仂瓍捋䥴禵䶩盃娬昭䔦偞弬噮⤹쉮㵙婀㵫炮婪㘥䙕吺뮮쉸숽㖿⨽⴪䞩슘椹㣂츩꥾슣偵䐥쉐쵐⺬㍂ヂ┮焦㧂⫂眥⤳</w:t>
      </w:r>
      <w:r>
        <w:rPr/>
        <w:t>⠸</w:t>
      </w:r>
      <w:r>
        <w:rPr/>
        <w:t>䗂剁䦥栥穉㕩湬晪瑆ꍏ⑞楨㉐䵤猤䠴涥⌴䥸扯砰⩶伸䕁⭮幧嚩㍒湹䁒쉷畟汸䭗竂뇃彐歙㌤摀뽏牪䯂깃楐깰뿂쉡か丹㦥ㄮ擂⦏쉹泂㋂⚵⸽泂奐⩪⚮敌炱纥矂熥긥</w:t>
      </w:r>
      <w:r>
        <w:rPr/>
        <w:t>ꥌ</w:t>
      </w:r>
      <w:r>
        <w:rPr/>
        <w:t>䵰戣넯穨쉳ꍳ秂竂曂◂⩥噂儬暥㨪␪⍐</w:t>
      </w:r>
      <w:r>
        <w:rPr/>
        <w:t>⡧</w:t>
      </w:r>
      <w:r>
        <w:rPr/>
        <w:t>촮</w:t>
      </w:r>
      <w:r>
        <w:rPr/>
        <w:t>ⵆ</w:t>
      </w:r>
      <w:r>
        <w:rPr/>
        <w:t>浖걳깡䔵숊治泂쉀ꅙ═뭬䊏坔甦浣繏⍔㊵扷縹橧싂傿扵嗂</w:t>
      </w:r>
      <w:r>
        <w:rPr/>
        <w:t>ⰲ</w:t>
      </w:r>
      <w:r>
        <w:rPr/>
        <w:t>祄㟂䐤쵂䭏帤㝬杭</w:t>
      </w:r>
      <w:r>
        <w:rPr/>
        <w:t>ꕌ</w:t>
      </w:r>
      <w:r>
        <w:rPr/>
        <w:t>橧廂⽰兘</w:t>
      </w:r>
      <w:r>
        <w:rPr/>
        <w:t>⢡</w:t>
      </w:r>
      <w:r>
        <w:rPr/>
        <w:t>炵㖥␶쉭徥摀暻숷㩟车儮轮놬걃婢䙰㷂㓂灃獉歈⚻琳㓂瑧쉨㝆껂顋辩㒘촷</w:t>
      </w:r>
      <w:r>
        <w:rPr/>
        <w:t>ⴽ⩮</w:t>
      </w:r>
      <w:r>
        <w:rPr/>
        <w:t>䜦䓎揂弹䡱⑒拎皬쉹汮䁮祎楮㭩싂漪瓂憩係껎⌹烍䛂⹩碏呺뗂杍䏂뽗㵆劥晳帴噎⥟썚扙祮</w:t>
      </w:r>
      <w:r>
        <w:rPr/>
        <w:t>⢘</w:t>
      </w:r>
      <w:r>
        <w:rPr/>
        <w:t>썪坅ꍎ⿂㨰걵き睘⥡瑗䍔牗깓슏䠮뽬挣쉠熏䥗瀨뽳溻갻슿砪㠥攫䑓ꥠ佱⴯婩䕵㭮啶濂쉙彾吺쉤녴</w:t>
      </w:r>
      <w:r>
        <w:rPr/>
        <w:t>ⶱ</w:t>
      </w:r>
      <w:r>
        <w:rPr/>
        <w:t>䘨쉥垵番쉞灒㚥쉟쉎⩢圸슮쉋橐焸싂쉺⽄쉍싍</w:t>
      </w:r>
      <w:r>
        <w:rPr/>
        <w:t>ꔩ</w:t>
      </w:r>
      <w:r>
        <w:rPr/>
        <w:t>利䤰彄㑁갨ꏃ⨣⿂輳獫效秂辮땊㥁⩄㠱꥚쉾䬨慙⩡갵쉧㛂䠳礰乭⹈瑘긮横쌱쵶ふ㘴㤰婪䡀顈浖狂썮祮皱㩯⫍⩭뭗灾橄쎵췂숪ヂ═噷礯㗂扖悏祺뼳</w:t>
      </w:r>
      <w:r>
        <w:rPr/>
        <w:t>ꗃ</w:t>
      </w:r>
      <w:r>
        <w:rPr/>
        <w:t>牧㠱癊쉺氯顚ぎ砯䠭䓂㙣冥敉⼸䡚晪潐䍚栵䡡䠰䉾䗎쵏䣎烂㖩昣쉐⨦⩊敖꥖걉䠥接佷穯⹖畉⧂쉪⾵㡷爰쉌㴷쉐兒え欭怫⪩</w:t>
      </w:r>
      <w:r>
        <w:rPr/>
        <w:t>ꕬ</w:t>
      </w:r>
      <w:r>
        <w:rPr/>
        <w:t>汣顩ꇂ䕊䵖ꅑ摭杬勂</w:t>
      </w:r>
      <w:r>
        <w:rPr/>
        <w:t>ꦮ</w:t>
      </w:r>
      <w:r>
        <w:rPr/>
        <w:t>壂</w:t>
      </w:r>
      <w:r>
        <w:rPr/>
        <w:t>ⷂ</w:t>
      </w:r>
      <w:r>
        <w:rPr/>
        <w:t>彥楋♩쉔䀻畵汞煴卍淃㩞卆桧煉깣摤彧璬潑뽷慖⑾噎瑂敤洣潒奧刪ㅣ敶㪬녵縺깦쵡슥碣玵㡱숰㉪刷哂畓穔摧䡕쌸乐뽢⑮儬꥚쎵쉘帴</w:t>
      </w:r>
      <w:r>
        <w:rPr/>
        <w:t>⡒</w:t>
      </w:r>
      <w:r>
        <w:rPr/>
        <w:t>竂뮱婫㤻步桚䅞䚥⬭繥塴禡㌮</w:t>
      </w:r>
      <w:r>
        <w:rPr/>
        <w:t>ꥎ</w:t>
      </w:r>
      <w:r>
        <w:rPr/>
        <w:t>습</w:t>
      </w:r>
      <w:r>
        <w:rPr/>
        <w:t>⣂</w:t>
      </w:r>
      <w:r>
        <w:rPr/>
        <w:t>疡</w:t>
      </w:r>
      <w:r>
        <w:rPr/>
        <w:t>ꦥ</w:t>
      </w:r>
      <w:r>
        <w:rPr/>
        <w:t>⡋⸵</w:t>
      </w:r>
      <w:r>
        <w:rPr/>
        <w:t>之䥡䃃䄫숪숤쉋椳彺溡序敄ꅡ♍窩幩</w:t>
      </w:r>
      <w:r>
        <w:rPr/>
        <w:t>ⷂ</w:t>
      </w:r>
      <w:r>
        <w:rPr/>
        <w:t>瑭⽇湢繨坉䢘䝳顙欬㔺侣焦쉂瑞卖</w:t>
      </w:r>
      <w:r>
        <w:rPr/>
        <w:t>ꦘ</w:t>
      </w:r>
      <w:r>
        <w:rPr/>
        <w:t>瀶⥆넺쉢⿂溩◍乧伵乡祧捴永偏묶癳㉾幘䁁뭮</w:t>
      </w:r>
      <w:r>
        <w:rPr/>
        <w:t>ꤪ</w:t>
      </w:r>
      <w:r>
        <w:rPr/>
        <w:t>녏䥸땓硴쉩㥬怴㍵쉔礱轨䡕뽎쉲⽺祺⹲쉎牊杁숱碩쉃斘쉾뼫쉁㤺㝑顖䯎牰깷吪煘㑫呱婉⻍瓂숥稪촳깈䩹䭟塍彺唸爦㠤㑹䑠坸㡚쉗玘䙵橳住⍹榘车㭖싂쉁䟂瀽睱彮輴乧妡呰땑䑪⨊䧂⿂묵材</w:t>
      </w:r>
      <w:r>
        <w:rPr/>
        <w:t>ⱦ</w:t>
      </w:r>
      <w:r>
        <w:rPr/>
        <w:t>晢嘨湪奙戻</w:t>
      </w:r>
      <w:r>
        <w:rPr/>
        <w:t>ꦱ</w:t>
      </w:r>
      <w:r>
        <w:rPr/>
        <w:t>稪殻쉱㑂ꍒ丨䐥稫㝠㕬垻畞狍</w:t>
      </w:r>
      <w:r>
        <w:rPr/>
        <w:t>Ɽ</w:t>
      </w:r>
      <w:r>
        <w:rPr/>
        <w:t>䅚禡㝶뼪炩杴슬쌤皩䅓㛎晉煗柂뗎뭑㧂뭕싂惂捧畚偊顗ㅱ嚻桎灩㝷彊⎥楶뼻灍䡉渪幹憘恺䦘ꅗ䉩〵䭨婔洰椬伯뽟愣㉩䕄╍뗂䊡⮮⩪姂呞皩㞘숱穄슮㊱념䭵䶘偨扒㞻渮㴪㍂䡏縣⌥剌싂⥋歶摃杣뭒暘檘묥쉃敍碮</w:t>
      </w:r>
      <w:r>
        <w:rPr/>
        <w:t>⡠</w:t>
      </w:r>
      <w:r>
        <w:rPr/>
        <w:t>㑺兖迃</w:t>
      </w:r>
      <w:r>
        <w:rPr/>
        <w:t>⠩⧂</w:t>
      </w:r>
      <w:r>
        <w:rPr/>
        <w:t>䙋洪痂㥕疩犘典浃卬깈䕐㵃琸ㅘ琵晚슡婤㘴쉀䗂敞柎浚</w:t>
      </w:r>
      <w:r>
        <w:rPr/>
        <w:t>ꕶ</w:t>
      </w:r>
      <w:r>
        <w:rPr/>
        <w:t>슏扴秂繱⩂佄㝄⍙挻㴽涬䷂潵⨯潤〸乔㠻坦숲榩祵䴸䪿輴佁桾䥰乒䠲쏂䧂쵞睉䱰┱쉊♦⹦噸睺媏ꥶ䩹싂佬㵪䜪⫂彟슻㥏洯땍</w:t>
      </w:r>
      <w:r>
        <w:rPr/>
        <w:t>⡪</w:t>
      </w:r>
      <w:r>
        <w:rPr/>
        <w:t>ꥐ</w:t>
      </w:r>
      <w:r>
        <w:rPr/>
        <w:t>畨㍾䴶恑숻숲쉊㇂彐䕲睪쉬촭捂傿䌶㭍涡䉾ꄤ싂轒숤榩刭쉑䙴㌬⻍煴㶣㤨捥㭯ぱ庡渤㐹䡭뇂浩쉒㗂哂穘泂싍䅹슮䑳慧浌䋂㑘슻쏂⍡摇ヂ쉘ㄻ乾顂㵾幪怯ㆩ䥊䕦쉚㞻㣂싂쉏䭤湀싂ッ⽩彆</w:t>
      </w:r>
      <w:r>
        <w:rPr/>
        <w:t>⡂</w:t>
      </w:r>
      <w:r>
        <w:rPr/>
        <w:t>煏輨䡍슡摳侩抏묶䱸乙轞␸刻숽攩⍾㜺뮩收帳楧㥀価夵浠슻庱㡟䯂奔㌱⑃쉌搽㤸妿쉲姂ち슩熩癁䤯乆患轧㩞촰亩</w:t>
      </w:r>
      <w:r>
        <w:rPr/>
        <w:t>ⴷ</w:t>
      </w:r>
      <w:r>
        <w:rPr/>
        <w:t>椯潌乣氪㍆䈬甯㜲⽪堹獥彟숦쉳㐶愻歂䱣㵺掵婳瓂⍅偆쵯唫⨤ㅦ绂</w:t>
      </w:r>
      <w:r>
        <w:rPr/>
        <w:t>ꤩ</w:t>
      </w:r>
      <w:r>
        <w:rPr/>
        <w:t>⡘</w:t>
      </w:r>
      <w:r>
        <w:rPr/>
        <w:t>漬숣㡃採杧婃䭥䥎橡沘</w:t>
      </w:r>
      <w:r>
        <w:rPr/>
        <w:t>Ⱳ</w:t>
      </w:r>
      <w:r>
        <w:rPr/>
        <w:t>瑹㑵婯婺</w:t>
      </w:r>
      <w:r>
        <w:rPr/>
        <w:t>⠣</w:t>
      </w:r>
      <w:r>
        <w:rPr/>
        <w:t>睺〉곂䖻璘坸숮歄㙢乚䍟칾딣㑮㜻婐땱偁숻牧⹕♍倳䗍</w:t>
      </w:r>
      <w:r>
        <w:rPr/>
        <w:t>꧂</w:t>
      </w:r>
      <w:r>
        <w:rPr/>
        <w:t>ⴤ</w:t>
      </w:r>
      <w:r>
        <w:rPr/>
        <w:t>쉖杚ꌯ䅾㥩㞩皻娦</w:t>
      </w:r>
      <w:r>
        <w:rPr/>
        <w:t>ⴹ</w:t>
      </w:r>
      <w:r>
        <w:rPr/>
        <w:t>뭬懂䔸呡⎣䮥砩뗂甲䚮⒏㑌献뽎頨숰儬㌫⎩娽弳</w:t>
      </w:r>
      <w:r>
        <w:rPr/>
        <w:t>ꥒ</w:t>
      </w:r>
      <w:r>
        <w:rPr/>
        <w:t>潳嘣奚甪睅伫輸昮⥀塓穗爱⸺쉶儭䵣땁婂</w:t>
      </w:r>
      <w:r>
        <w:rPr/>
        <w:t>ⵐ</w:t>
      </w:r>
      <w:r>
        <w:rPr/>
        <w:t>쉰朳吣䱌㔫珂䇂㓂䃂卶慕乷뽭㭈椰쉈╁末頹놮栳츶</w:t>
      </w:r>
      <w:r>
        <w:rPr/>
        <w:t>ⵕ</w:t>
      </w:r>
      <w:r>
        <w:rPr/>
        <w:t>晌啶쉴싃뽷㑢慢쉨䅄癅㩑䨷</w:t>
      </w:r>
      <w:r>
        <w:rPr/>
        <w:t>ꤣ</w:t>
      </w:r>
      <w:r>
        <w:rPr/>
        <w:t>頱뽠쉦☭愪ꏂ⾮⩢彾쉰带걏杞〣儩㘦㋂☪䉴⨊䥕帴ㄨ</w:t>
      </w:r>
      <w:r>
        <w:rPr/>
        <w:t>ⶡ</w:t>
      </w:r>
      <w:r>
        <w:rPr/>
        <w:t>쉗畴頬盂杧깎瑥潌쉉䁠廃</w:t>
      </w:r>
      <w:r>
        <w:rPr/>
        <w:t>ꔺ</w:t>
      </w:r>
      <w:r>
        <w:rPr/>
        <w:t>쉓丽䁅礳숥盂硦䱣伵㵇璩嚡쌨츣婶晈⭢噵䥠杀⥢啦䱤曂縷뭃䏂⴦淂⑵㠰楷쉯䘰㉬煓吹</w:t>
      </w:r>
      <w:r>
        <w:rPr/>
        <w:t>ꥁ</w:t>
      </w:r>
      <w:r>
        <w:rPr/>
        <w:t>숦썊票報惂ㆱ⥬</w:t>
      </w:r>
      <w:r>
        <w:rPr/>
        <w:t>ꗂ</w:t>
      </w:r>
      <w:r>
        <w:rPr/>
        <w:t>⠻</w:t>
      </w:r>
      <w:r>
        <w:rPr/>
        <w:t>〣넸䁕杅匵婄쉮輦瑬䑵㕡浤帻㵖ꍊ〫</w:t>
      </w:r>
      <w:r>
        <w:rPr/>
        <w:t>꧂⪻</w:t>
      </w:r>
      <w:r>
        <w:rPr/>
        <w:t>煎傘⫂</w:t>
      </w:r>
      <w:r>
        <w:rPr/>
        <w:t>ⲱ</w:t>
      </w:r>
      <w:r>
        <w:rPr/>
        <w:t>숺呈䕌䛂䮵䐷㦡㉍䅺汐埂╃才癈⍳</w:t>
      </w:r>
      <w:r>
        <w:rPr/>
        <w:t>ⵡ</w:t>
      </w:r>
      <w:r>
        <w:rPr/>
        <w:t>摙㮏祀煊潧佲湧䅱咩䓂栺捎戩㡍숽橸纩歚塚☦礯繗迎奪婩㐨顰</w:t>
      </w:r>
      <w:r>
        <w:rPr/>
        <w:t>Ⳃ</w:t>
      </w:r>
      <w:r>
        <w:rPr/>
        <w:t>㥢睺뿍匬倵䠸硔㭵컂㐬⩾숯⭥넮䰷쵪攽䆥獇싂旂〷彀숳㤨䗂潷彺璬싂㘳㴴摹쉖⥾敃䙳憩䅘</w:t>
      </w:r>
      <w:r>
        <w:rPr/>
        <w:t>ꔰ</w:t>
      </w:r>
      <w:r>
        <w:rPr/>
        <w:t>伴숴毂</w:t>
      </w:r>
      <w:r>
        <w:rPr/>
        <w:t>ꥑ</w:t>
      </w:r>
      <w:r>
        <w:rPr/>
        <w:t>墏歅坠晣썧䘭싎䩏佪뭐ꅾ囂䮣敺䌴桫厣惂嗂㌹睥慰卌颥⩱㡍倻䡬燍噶⭳ꍑꌮ㜭殿칥쉀㒘</w:t>
      </w:r>
      <w:r>
        <w:rPr/>
        <w:t>ꖬ</w:t>
      </w:r>
      <w:r>
        <w:rPr/>
        <w:t>쉔硴坟㝄숩䅂䐭渱浵㥖傩冩渮⛂利䨩喻盎ꆮ儰楀犥䄪춱쉶歹㉪噀瀽眳뼷긣亘嘲樱⍸㈬敐㠥묳㶏쉫⩨䉁敤䅒坈╍圩歋纩䱕쉬ꥪ幱江긱䜮슏恄╧瑦呤繳뽺扣年䂣桊㡬䥣</w:t>
      </w:r>
      <w:r>
        <w:rPr/>
        <w:t>⣂</w:t>
      </w:r>
      <w:r>
        <w:rPr/>
        <w:t>䉊䣂㕢免樲숩殘捱뼰杈꥗녺撡慶</w:t>
      </w:r>
      <w:r>
        <w:rPr/>
        <w:t>ⰺ</w:t>
      </w:r>
      <w:r>
        <w:rPr/>
        <w:t>䰣塥숻挺쉭睋祲䉲쉐埂捞ㅦ㷂</w:t>
      </w:r>
      <w:r>
        <w:rPr/>
        <w:t>ꥃ</w:t>
      </w:r>
      <w:r>
        <w:rPr/>
        <w:t>硨哃轹獹㥓⿂ꌮ㣂숪嘰ꅨ촰⹠</w:t>
      </w:r>
      <w:r>
        <w:rPr/>
        <w:t>ⱶ</w:t>
      </w:r>
      <w:r>
        <w:rPr/>
        <w:t>⿂넩桦烎⹑頽㚻辿썔</w:t>
      </w:r>
      <w:r>
        <w:rPr/>
        <w:t>ⵌ</w:t>
      </w:r>
      <w:r>
        <w:rPr/>
        <w:t>喘㡫䔽䅨䕃숻㬻⍥轕쉰勂뼮싂묦䑊뼥樷촩䂿䥄穢䞬넣䳂㍖畋呷⚥瀭卒쎩㈽슘殡㡠啲놥츫牞癘䞣䵱乃䙱⚵泎圶⩵䭳</w:t>
      </w:r>
      <w:r>
        <w:rPr/>
        <w:t>ⱊ</w:t>
      </w:r>
      <w:r>
        <w:rPr/>
        <w:t>䍡㶻枬儲숪張ꍾ䵏嗂⿂榮瑮妣旂싂⸺湁떱</w:t>
      </w:r>
      <w:r>
        <w:rPr/>
        <w:t>ꕄ</w:t>
      </w:r>
      <w:r>
        <w:rPr/>
        <w:t>轭轔깹厩轴䁁䣂⌥幞啊梘䑔涘㏎䊩ꅞ扢楄偡㙬愲杩扣呺䛍呓싂▩㍟뼩濂呑怨䭘쉓⿎摙晃䈦㌰䪏╅숶땍硪ꅊ⤦ꏃ㚣䁯琤곂묶楋栲廂䱩뿂䚩潾婧奔曂䵍撥긱ꄥ싎㘪숯晈䁕顧쉳</w:t>
      </w:r>
      <w:r>
        <w:rPr/>
        <w:t>⡈</w:t>
      </w:r>
      <w:r>
        <w:rPr/>
        <w:t>䶣⬽慞䃂쉴䈻壂싂䝚쉫㗍奞䰫싂⦬⥎깸卞㍈⚩슬쉕䧂摕㕈ꥩ娹</w:t>
      </w:r>
      <w:r>
        <w:rPr/>
        <w:t>ꔻ</w:t>
      </w:r>
      <w:r>
        <w:rPr/>
        <w:t>䜩㤤</w:t>
      </w:r>
      <w:r>
        <w:rPr/>
        <w:t>ꤊ</w:t>
      </w:r>
      <w:r>
        <w:rPr/>
        <w:t>숮婍㴴扺䡀昪ꆘ澏⏂桇䥅楦</w:t>
      </w:r>
      <w:r>
        <w:rPr/>
        <w:t>ⱶ</w:t>
      </w:r>
      <w:r>
        <w:rPr/>
        <w:t>ꌦ奂睓◂书晦쉆㑯䱈㕚癣庻䱧깺攵습偮帣䁲嘷㑤栱睮畮놩⩇犵숹轎䘦ꍟ堻慘䖏顪牣㇎쉄ꏂ㝴疵係㶿獵⮘轮䠪쌪奤䥥뽏噹⹐</w:t>
      </w:r>
      <w:r>
        <w:rPr/>
        <w:t>⠵</w:t>
      </w:r>
      <w:r>
        <w:rPr/>
        <w:t>뾱㍍⑑쉳</w:t>
      </w:r>
      <w:r>
        <w:rPr/>
        <w:t>ꔻ</w:t>
      </w:r>
      <w:r>
        <w:rPr/>
        <w:t>떵煹升瑮</w:t>
      </w:r>
      <w:r>
        <w:rPr/>
        <w:t>ⱄ</w:t>
      </w:r>
      <w:r>
        <w:rPr/>
        <w:t>縭堰冩游彗䠪徬え盂䥞幘溵쉔</w:t>
      </w:r>
      <w:r>
        <w:rPr/>
        <w:t>ꕎ</w:t>
      </w:r>
      <w:r>
        <w:rPr/>
        <w:t>柍슩䡯圵扲츷恩濂ば啓쉑쉷칾硎</w:t>
      </w:r>
      <w:r>
        <w:rPr/>
        <w:t>ꤸ</w:t>
      </w:r>
      <w:r>
        <w:rPr/>
        <w:t>⡏</w:t>
      </w:r>
      <w:r>
        <w:rPr/>
        <w:t>컂䂩妵丩灢幔顢</w:t>
      </w:r>
      <w:r>
        <w:rPr/>
        <w:t>ⱚ</w:t>
      </w:r>
      <w:r>
        <w:rPr/>
        <w:t>쉡⑒燍呢䩴쉹玏뼪刨⥀瘽瓃⩳奧</w:t>
      </w:r>
      <w:r>
        <w:rPr/>
        <w:t>ꦘ</w:t>
      </w:r>
      <w:r>
        <w:rPr/>
        <w:t>싂뿃㑬偅嗂쉖쉥槎⩍厩㏎㕺⩈䛂迃啖㕳쉩䙗敤枿㭶硬쵾쉢</w:t>
      </w:r>
      <w:r>
        <w:rPr/>
        <w:t>ꤽ</w:t>
      </w:r>
      <w:r>
        <w:rPr/>
        <w:t>쉲땏쉌⹒楩慩硹쉨⍃䭆债桸㟃奎凍摣煶䁀㉭땞䡄矂夻쉏〻㞘畨䠲犣姃戻싂伫䜮</w:t>
      </w:r>
      <w:r>
        <w:rPr/>
        <w:t>ⵗ</w:t>
      </w:r>
      <w:r>
        <w:rPr/>
        <w:t>싂䠩穏㔺⌸⧂咣쉹氷⼲䓂䝟㑓䩣㡸츫硾瀶犿瘫㋂⩸쉙䩃璵嗂㛂쉖卶冩帻㙄礯쉚ꥯ欲♩縫쉰ꅲ兟싃柍䭧氮優穃䓍껂囂⸱ꆣ⽓칯矃䝗焣輮颏⺿싂槂歲깡惂湎ꍬ䗃㕪埂殘慄匥眨</w:t>
      </w:r>
      <w:r>
        <w:rPr/>
        <w:t>ꔪ</w:t>
      </w:r>
      <w:r>
        <w:rPr/>
        <w:t>爦獹㚩揃田⑖䙫圷䩋껍䟂걗猻绂ꅚ禮灥싂穤◂쵣灏〤㛂繚슩䑀䥙歸⌲숪䉉摙⴮싂圶喬쉢砯믂㩖김縲썆祀⌬敡⩠矂㈱쉩䁘䣎甴捉㑵䱥䍆䵠硂䝔묹㠥㬮⿂医슱没〦슥쉎깷抻칓娰썯슬楾䁃娪䮱㝃慂戭</w:t>
      </w:r>
      <w:r>
        <w:rPr/>
        <w:t>ꥃ</w:t>
      </w:r>
      <w:r>
        <w:rPr/>
        <w:t>伽숺녘摂欶伷愺㒥稸丷╙㕠猥</w:t>
      </w:r>
      <w:r>
        <w:rPr/>
        <w:t>⠳</w:t>
      </w:r>
      <w:r>
        <w:rPr/>
        <w:t>李䂩▿ィ䕊䴽歑礥칙䔨</w:t>
      </w:r>
      <w:r>
        <w:rPr/>
        <w:t>ⱨ</w:t>
      </w:r>
      <w:r>
        <w:rPr/>
        <w:t>爫慪쉵睸洫</w:t>
      </w:r>
      <w:r>
        <w:rPr/>
        <w:t>ꕠ</w:t>
      </w:r>
      <w:r>
        <w:rPr/>
        <w:t>夷晄䕖墵㵭燂ꥧ쉦迃枬儱꥞갳슡䯂䭈䩯堫獍ꆣ쉚浆猤쉓㡯焲⥒⭰⩾㪬撣摉穖癓唥狂츦灦쉬슣湀畖⯃♡潡轁斩乏祤䡗だ榣嚏⒘⵭琪撩䉨稻⯂歩佥佾皬슡</w:t>
      </w:r>
      <w:r>
        <w:rPr/>
        <w:t>ꕤ</w:t>
      </w:r>
      <w:r>
        <w:rPr/>
        <w:t>㧂⪵쉲ケ⯂摑</w:t>
      </w:r>
      <w:r>
        <w:rPr/>
        <w:t>⢥⤨䷂</w:t>
      </w:r>
      <w:r>
        <w:rPr/>
        <w:t>䵕䩒</w:t>
      </w:r>
      <w:r>
        <w:rPr/>
        <w:t>ꤩ</w:t>
      </w:r>
      <w:r>
        <w:rPr/>
        <w:t>䒿偵幨䵠䐷㦬</w:t>
      </w:r>
      <w:r>
        <w:rPr/>
        <w:t>ꤣ</w:t>
      </w:r>
      <w:r>
        <w:rPr/>
        <w:t>仂幘묳⩰뭏㥮⥓걤灂㬨긪欷⭺匲⩕</w:t>
      </w:r>
      <w:r>
        <w:rPr/>
        <w:t>ꕲ</w:t>
      </w:r>
      <w:r>
        <w:rPr/>
        <w:t>痂輹卄沩栲坂</w:t>
      </w:r>
      <w:r>
        <w:rPr/>
        <w:t>ⱟ</w:t>
      </w:r>
      <w:r>
        <w:rPr/>
        <w:t>䙯颣䏎⍕え㭖睉⽅</w:t>
      </w:r>
      <w:r>
        <w:rPr/>
        <w:t>ⶡ</w:t>
      </w:r>
      <w:r>
        <w:rPr/>
        <w:t>츬䖡䘩</w:t>
      </w:r>
      <w:r>
        <w:rPr/>
        <w:t>ꖏ</w:t>
      </w:r>
      <w:r>
        <w:rPr/>
        <w:t>䕭轈湋쉮淂㛂䩩輦娊眸滂㇂슮婄爣圯쉷컂䭅婱䕵䱠</w:t>
      </w:r>
      <w:r>
        <w:rPr/>
        <w:t>꧂</w:t>
      </w:r>
      <w:r>
        <w:rPr/>
        <w:t>圹䄹</w:t>
      </w:r>
      <w:r>
        <w:rPr/>
        <w:t>꧂ꖘꕙ</w:t>
      </w:r>
      <w:r>
        <w:rPr/>
        <w:t>健幊뭃ㅾ汤桺⿂ぱ漲砪㉬넬⒱株㜥炵䌤湬</w:t>
      </w:r>
      <w:r>
        <w:rPr/>
        <w:t>꧃</w:t>
      </w:r>
      <w:r>
        <w:rPr/>
        <w:t>䝢긶䡬潑슻炵숳煒</w:t>
      </w:r>
      <w:r>
        <w:rPr/>
        <w:t>ⱏ</w:t>
      </w:r>
      <w:r>
        <w:rPr/>
        <w:t>䵆ぺ䀷깟坥株⩡</w:t>
      </w:r>
      <w:r>
        <w:rPr/>
        <w:t>ꦻ</w:t>
      </w:r>
      <w:r>
        <w:rPr/>
        <w:t>ꅧ㴩礦☰梩숭숫题汧쉒䕰䶥晓⩥ꅣ楂싎捡䇂掘亻氻坥␸⸪頯獘䁈䋂湘嘱橋廂绂䣂⍲㬪긱싂䩀恇</w:t>
      </w:r>
      <w:r>
        <w:rPr/>
        <w:t>ꔵ</w:t>
      </w:r>
      <w:r>
        <w:rPr/>
        <w:t>颿䵎⽷戬䩤ꆏ畗捡긣䝟由䰸㵰䕞癠쉺畷䋂瀬㦣㭰ꥰꌬ⤣呴扡뽢歒㭎洣㐶</w:t>
      </w:r>
      <w:r>
        <w:rPr/>
        <w:t>⢩╬</w:t>
      </w:r>
      <w:r>
        <w:rPr/>
        <w:t>杧幰䥧振䑸Ⓨ癖묪⥸⦣摘䍁䤯㟃囂䫂愻숶攴打⫃汋买</w:t>
      </w:r>
      <w:r>
        <w:rPr/>
        <w:t>ⴵ</w:t>
      </w:r>
      <w:r>
        <w:rPr/>
        <w:t>皏湆슡噌浶儯⹢㢿㉙嘬涩㗂䐷녇丩夭슣汣類쏂⩓</w:t>
      </w:r>
      <w:r>
        <w:rPr/>
        <w:t>ⱍ</w:t>
      </w:r>
      <w:r>
        <w:rPr/>
        <w:t>慌숦걺⑀䟂깩쉹칉塁╬쉉憣顪祙Ⓜ쉔䵬ま숵䑰뼫슱吻㭃ꅚ塎䵭⚡哎㩅影奨쉭</w:t>
      </w:r>
      <w:r>
        <w:rPr/>
        <w:t>⢮</w:t>
      </w:r>
      <w:r>
        <w:rPr/>
        <w:t>쉤㔷旎ꎥ</w:t>
      </w:r>
      <w:r>
        <w:rPr/>
        <w:t>ꕕ⩪</w:t>
      </w:r>
      <w:r>
        <w:rPr/>
        <w:t>區㋂쵹滂㈫塴숽쉺⽕䉚幫溩婧楘愩ꥹ츲뽶瀷塃武玣䜷㈦⩬獠㏂棂꥕칰쵔樬摄狂捩쉬轴搥</w:t>
      </w:r>
      <w:r>
        <w:rPr/>
        <w:t>꤫</w:t>
      </w:r>
      <w:r>
        <w:rPr/>
        <w:t>匰┭䶏煸㨴♎患沵㔯猵</w:t>
      </w:r>
      <w:r>
        <w:rPr/>
        <w:t>⢥</w:t>
      </w:r>
      <w:r>
        <w:rPr/>
        <w:t>㋂睏⩮扇㞩㬫컍电娬䝷甤坍束㓂浣䁳去竂礮䁑싂烂瑠⩐搰䭠⍎ꆩ灨䔺쉢晬横뽆⩎唱㧎쉐顧圸⩏䁞敟숪ㅬ䥮⑰硰⪘祭ふ栶搭截⒬</w:t>
      </w:r>
      <w:r>
        <w:rPr/>
        <w:t>⡓</w:t>
      </w:r>
      <w:r>
        <w:rPr/>
        <w:t>你숲ꥡꄩ顐乗⩟槂숪걬䩹䜻㒣⩩砨ꥮ墬ㆩ믂</w:t>
      </w:r>
      <w:r>
        <w:rPr/>
        <w:t>Ⱖ</w:t>
      </w:r>
      <w:r>
        <w:rPr/>
        <w:t>䱨걭뾡婇䱙氯뭂⽔椺焦䯂䐤䡧䲩☶䛎㶥戲挱땑쵡㦿싂㥇奎䳂⥣氻㈦煹⮡昬末껃杷䷃䶿怯⑘㈣䍏穙䵸〰颿敗</w:t>
      </w:r>
      <w:r>
        <w:rPr/>
        <w:t>꤬</w:t>
      </w:r>
      <w:r>
        <w:rPr/>
        <w:t>畀焲ꏂ浍硚偈嘵汮䉑⪿䳂䕕氰䱊東厩彯㉈쉗擂乁卸犿彊獓쉘溩櫍ꄯ㠫婊뼩急塐쉕숮⏎慠</w:t>
      </w:r>
      <w:r>
        <w:rPr/>
        <w:t>ⵓ</w:t>
      </w:r>
      <w:r>
        <w:rPr/>
        <w:t>䂩䩨녚晏ꌣ䨹戽擂嘺帹伤숣䲵츤ꍐ⨹係倣獮쏃健땐呐⤹㕐뽍⑲䡂徬捴⽡췂㉗ꅵ뽮숪긪⶘懂樯䝉뗍止櫂ꄨ渤촸縯꥔ꅫ慞䳎䚡䘣朻呹顸㘴</w:t>
      </w:r>
      <w:r>
        <w:rPr/>
        <w:t>ꕱ</w:t>
      </w:r>
      <w:r>
        <w:rPr/>
        <w:t>礦╟땸숰䰷Ⓜ摮縰숴쉀숭ꌽ⪘䵁䉑浺㚥呒㨪䝍啨沩彂䷂ꌊ唯嫂眣幪쉔슩쉔䭏㭱䁧炡㫂㤮䍳䓂㘴姂♉숱㑇㕸⍣⩟딷搶瞣숯畆숣堹⾿</w:t>
      </w:r>
      <w:r>
        <w:rPr/>
        <w:t>꧂</w:t>
      </w:r>
      <w:r>
        <w:rPr/>
        <w:t>颵㡵</w:t>
      </w:r>
      <w:r>
        <w:rPr/>
        <w:t>ꖿ</w:t>
      </w:r>
      <w:r>
        <w:rPr/>
        <w:t>垩暥쉨</w:t>
      </w:r>
      <w:r>
        <w:rPr/>
        <w:t>Ⳃ</w:t>
      </w:r>
      <w:r>
        <w:rPr/>
        <w:t>慶ㅷ拂楁㝪ㄦ칙泂璮猭涵塣슣轪⩙当丵㠰땨忂弲싂䄮ꅉ烂쉨䑎恍䛂㝸湲䄯恮瑺㘺劬獇彣捊ꇂ矂ヂ曂</w:t>
      </w:r>
      <w:r>
        <w:rPr/>
        <w:t>꧂</w:t>
      </w:r>
      <w:r>
        <w:rPr/>
        <w:t>㉂ꎻ坙㵅烂顈姂瞥核⿂⭋㡄婎瑰䨦獃異곂呄▥欩捑伩쏍改㐻쵸瓂卅䑃彪⪥㒣坦楀⩞⾻療녑䉅顣昹䷍쉅䮥⹾⼪习㢻</w:t>
      </w:r>
      <w:r>
        <w:rPr/>
        <w:t>ꥈꕴ</w:t>
      </w:r>
      <w:r>
        <w:rPr/>
        <w:t>쉇惂칠䀹着楀</w:t>
      </w:r>
      <w:r>
        <w:rPr/>
        <w:t>ꤪ</w:t>
      </w:r>
      <w:r>
        <w:rPr/>
        <w:t>兟慵슡☹뾥쉐书塹㏂䊮琺뼤䬷獭硓⾬獱쉠頨숩건稰땰ꌷ㣂戦䭫</w:t>
      </w:r>
      <w:r>
        <w:rPr/>
        <w:t>ꦮ</w:t>
      </w:r>
      <w:r>
        <w:rPr/>
        <w:t>珂쉇㡁䵨쉧☺兟䴣潖㑚◂灞猹漮幧秂繬䄩帰␣␪內媩㙴坊䅯䍇⮻㝯䈩</w:t>
      </w:r>
      <w:r>
        <w:rPr/>
        <w:t>ⵕ</w:t>
      </w:r>
      <w:r>
        <w:rPr/>
        <w:t>ㅚꍠ歎噸⧂懂싂⭎䂬瑞♊㍨㯂稫갨灸⴦㉙</w:t>
      </w:r>
      <w:r>
        <w:rPr/>
        <w:t>ⵟ</w:t>
      </w:r>
      <w:r>
        <w:rPr/>
        <w:t>ꆮ摓</w:t>
      </w:r>
      <w:r>
        <w:rPr/>
        <w:t>ꤲ</w:t>
      </w:r>
      <w:r>
        <w:rPr/>
        <w:t>伦穫剉繓䛂常ꍂ姂熣ㅕꇂ倯げ渨꥾⹯⻂뽭Ⓜ抿㩌㙟썭⼷炵ꌥ呬眺ヂ쉾┳㬴獫务㴹⵱坚</w:t>
      </w:r>
      <w:r>
        <w:rPr/>
        <w:t>ꖩ</w:t>
      </w:r>
      <w:r>
        <w:rPr/>
        <w:t>䚱⿃뮏㕱ㅩ溱戻</w:t>
      </w:r>
      <w:r>
        <w:rPr/>
        <w:t>ꤴ⚩</w:t>
      </w:r>
      <w:r>
        <w:rPr/>
        <w:t>딮瞬爺㬺츬洭쉞勂敔娮斬뽪灍汑㤪䚮</w:t>
      </w:r>
      <w:r>
        <w:rPr/>
        <w:t>ꥇ</w:t>
      </w:r>
      <w:r>
        <w:rPr/>
        <w:t>䑞ㅱ流䑓眫䁷彰幁⫂㡀㕃쉒뽄ꍤ뽘칍걵⹣숣싂獾䔶䫂⬤垬겱婡堵䑐떏쉈싂╂ㅐ湤䵏揂뭦娫楾憱䈥㔩⍆⚩슻</w:t>
      </w:r>
      <w:r>
        <w:rPr/>
        <w:t>Ⱙ</w:t>
      </w:r>
      <w:r>
        <w:rPr/>
        <w:t>䭪␮쉪䑘兊㠶⦮傱䭨洯㥶쉑梵䍐夰촷⹲☥礣奣</w:t>
      </w:r>
      <w:r>
        <w:rPr/>
        <w:t>ꥁ</w:t>
      </w:r>
      <w:r>
        <w:rPr/>
        <w:t>滂㈪㑑瑓丮殿⑶弣</w:t>
      </w:r>
      <w:r>
        <w:rPr/>
        <w:t>ꕴ</w:t>
      </w:r>
      <w:r>
        <w:rPr/>
        <w:t>渫䐸쉊쉩繩敡쉍䴫涩恸祔㥧碏㬥洭畱湉湘亵⹲圷瑫쵮䵹卣⯂</w:t>
      </w:r>
      <w:r>
        <w:rPr/>
        <w:t>ꔮ</w:t>
      </w:r>
      <w:r>
        <w:rPr/>
        <w:t>塍숽</w:t>
      </w:r>
      <w:r>
        <w:rPr/>
        <w:t>ⱆ</w:t>
      </w:r>
      <w:r>
        <w:rPr/>
        <w:t>执啡ㅺ䴪哂怪硋硢㙸唷愶갨瑁ꍒ晕</w:t>
      </w:r>
      <w:r>
        <w:rPr/>
        <w:t>Ⳃ</w:t>
      </w:r>
      <w:r>
        <w:rPr/>
        <w:t>쉀懂ꍔ坬컂瘱瘴Ⓧ⭐䳂⪘枻뽎걮⍗璘榱䢡</w:t>
      </w:r>
      <w:r>
        <w:rPr/>
        <w:t>Ⱛ</w:t>
      </w:r>
      <w:r>
        <w:rPr/>
        <w:t>ꍢ湗頶㴤쉧䩘㝄슣䕋㵕⫂ꍖ㠻汃ず䠹딫뼴</w:t>
      </w:r>
      <w:r>
        <w:rPr/>
        <w:t>ꖏ</w:t>
      </w:r>
      <w:r>
        <w:rPr/>
        <w:t>灆熵娵⑓</w:t>
      </w:r>
      <w:r>
        <w:rPr/>
        <w:t>꧍</w:t>
      </w:r>
      <w:r>
        <w:rPr/>
        <w:t>⾬埂顈繅轹ꆘ䘲㙀柂㦘춵獞믂浙䨩當彬슻並䡢慐繰瓂迂䍾䍓䵈恌煑沬㞵䓂繏딫㘺쵎㞿偬繘竂긪묣眨㬪䐦挮⬴劮歂瑾䘱䍵㪿呕쉇䉳㎱㥣㠦㐊㩳㡑⑟</w:t>
      </w:r>
      <w:r>
        <w:rPr/>
        <w:t>ꤦ</w:t>
      </w:r>
      <w:r>
        <w:rPr/>
        <w:t>嘲뮮䡰</w:t>
      </w:r>
      <w:r>
        <w:rPr/>
        <w:t>⡷</w:t>
      </w:r>
      <w:r>
        <w:rPr/>
        <w:t>䛂䂘顎稳㭉㘷쉔愭⭗⏂쉐</w:t>
      </w:r>
      <w:r>
        <w:rPr/>
        <w:t>ꕍ</w:t>
      </w:r>
      <w:r>
        <w:rPr/>
        <w:t>뼽쵾椽㮩䕲⑲숲</w:t>
      </w:r>
      <w:r>
        <w:rPr/>
        <w:t>⡯</w:t>
      </w:r>
      <w:r>
        <w:rPr/>
        <w:t>㭩䆥</w:t>
      </w:r>
      <w:r>
        <w:rPr/>
        <w:t>ꕅ</w:t>
      </w:r>
      <w:r>
        <w:rPr/>
        <w:t>䥅獌嘭咣㡙㕳녰伣</w:t>
      </w:r>
      <w:r>
        <w:rPr/>
        <w:t>ꔮ⬨</w:t>
      </w:r>
      <w:r>
        <w:rPr/>
        <w:t>厵䍔╚㈣쵸</w:t>
      </w:r>
      <w:r>
        <w:rPr/>
        <w:t>ꕆ</w:t>
      </w:r>
      <w:r>
        <w:rPr/>
        <w:t>殮⹂㝤⩋⸴䱯☱片㖬숽祢</w:t>
      </w:r>
      <w:r>
        <w:rPr/>
        <w:t>ꤤꤱ</w:t>
      </w:r>
      <w:r>
        <w:rPr/>
        <w:t>浱쉨묫睬숴숷뭍ꍤ䐴剭䲡輤숣眻</w:t>
      </w:r>
      <w:r>
        <w:rPr/>
        <w:t>ⱄ</w:t>
      </w:r>
      <w:r>
        <w:rPr/>
        <w:t>䭩猺卡ꇂ㩆奵迂⽨梥牶⩊僃㠪娶拂睒싂捑싂쵪斬䭣瀷걲獑扙暘㷍惃슣淂싂╉垮湡</w:t>
      </w:r>
      <w:r>
        <w:rPr/>
        <w:t>ꔹ</w:t>
      </w:r>
      <w:r>
        <w:rPr/>
        <w:t>效</w:t>
      </w:r>
      <w:r>
        <w:rPr/>
        <w:t>⡂</w:t>
      </w:r>
      <w:r>
        <w:rPr/>
        <w:t>挵䟂㡅⚡塐朵歃刣役㜯ꌭ榡盂쉭싂渪昹梿䁣欤쉔䥨⍗</w:t>
      </w:r>
      <w:r>
        <w:rPr/>
        <w:t>꥓</w:t>
      </w:r>
      <w:r>
        <w:rPr/>
        <w:t>쉵皮淎䰬壍䭟橧娤繑</w:t>
      </w:r>
      <w:r>
        <w:rPr/>
        <w:t>ⱸ</w:t>
      </w:r>
      <w:r>
        <w:rPr/>
        <w:t>䧂䄶␤潖䱠쉆⥏싂催永灳뗎슣浙吤浰䄵</w:t>
      </w:r>
      <w:r>
        <w:rPr/>
        <w:t>ꕇ</w:t>
      </w:r>
      <w:r>
        <w:rPr/>
        <w:t>䋂㌳托厱㙎仂⚡♕哂╎烂䮵塡䐪㤺奵㦱嗂繟兎段浬杧</w:t>
      </w:r>
      <w:r>
        <w:rPr/>
        <w:t>Ⲙ</w:t>
      </w:r>
      <w:r>
        <w:rPr/>
        <w:t>歉</w:t>
      </w:r>
      <w:r>
        <w:rPr/>
        <w:t>ⴴ</w:t>
      </w:r>
      <w:r>
        <w:rPr/>
        <w:t>弻㠨勂䙐</w:t>
      </w:r>
      <w:r>
        <w:rPr/>
        <w:t>ⷂⴳ</w:t>
      </w:r>
      <w:r>
        <w:rPr/>
        <w:t>걬</w:t>
      </w:r>
      <w:r>
        <w:rPr/>
        <w:t>ꤣ</w:t>
      </w:r>
      <w:r>
        <w:rPr/>
        <w:t>略쉦繎嫃桍䎩</w:t>
      </w:r>
      <w:r>
        <w:rPr/>
        <w:t>꧃</w:t>
      </w:r>
      <w:r>
        <w:rPr/>
        <w:t>柎瞿</w:t>
      </w:r>
      <w:r>
        <w:rPr/>
        <w:t>ꕉ</w:t>
      </w:r>
      <w:r>
        <w:rPr/>
        <w:t>狍噹弽숤쉈瀲ꥧ숭啬숬癡䥭克楞牬칢卙塄㜺╊坖䟂㘲㞩땬숲ォ䘯礴㭱帪塬盂斿敔㙀䩬珂兒漬䌵廂轡싍</w:t>
      </w:r>
      <w:r>
        <w:rPr/>
        <w:t>ⷂ┻</w:t>
      </w:r>
      <w:r>
        <w:rPr/>
        <w:t>牑⍕䄩匥걤㉟</w:t>
      </w:r>
      <w:r>
        <w:rPr/>
        <w:t>꥟</w:t>
      </w:r>
      <w:r>
        <w:rPr/>
        <w:t>숴⨳⭑⿂쉙伺녔卋䄵</w:t>
      </w:r>
      <w:r>
        <w:rPr/>
        <w:t>ꕁ</w:t>
      </w:r>
      <w:r>
        <w:rPr/>
        <w:t>䀻味亻匦迂恎㦏♎癟⸰煀畕潒挦淂⭐歒⍙깇焨氽杔㩳位숥⑃♈</w:t>
      </w:r>
      <w:r>
        <w:rPr/>
        <w:t>ꦡ</w:t>
      </w:r>
      <w:r>
        <w:rPr/>
        <w:t>匨玿⤵㔽썚쉂䭫숹轎飂싃⶿</w:t>
      </w:r>
      <w:r>
        <w:rPr/>
        <w:t>ꥀ</w:t>
      </w:r>
      <w:r>
        <w:rPr/>
        <w:t>쉟썋䁇숻庩⒡쉯具</w:t>
      </w:r>
      <w:r>
        <w:rPr/>
        <w:t>꧃</w:t>
      </w:r>
      <w:r>
        <w:rPr/>
        <w:t>䁨剰䰽幊礶丵晎⭮䥋䘤啦䵂䕺爤싂䓂毂䉎Ⓜ捕昱ㆿ쉡</w:t>
      </w:r>
      <w:r>
        <w:rPr/>
        <w:t>ⶻ</w:t>
      </w:r>
      <w:r>
        <w:rPr/>
        <w:t>䋃</w:t>
      </w:r>
      <w:r>
        <w:rPr/>
        <w:t>⠭</w:t>
      </w:r>
      <w:r>
        <w:rPr/>
        <w:t>뼹┴㵲ꅂ䊻쉩勂⩊湏瘴䜺恵滂쉩⶘廂題쉘䉃⫂쉈䄳慥棂뽅갥</w:t>
      </w:r>
      <w:r>
        <w:rPr/>
        <w:t>ꤦ</w:t>
      </w:r>
      <w:r>
        <w:rPr/>
        <w:t>䑨〫橄쉈♠⩤䋂畢썡眭歰乕䵟㜤뼤䝘갦嘯飂㐦</w:t>
      </w:r>
      <w:r>
        <w:rPr/>
        <w:t>Ⱕ</w:t>
      </w:r>
      <w:r>
        <w:rPr/>
        <w:t>幵䝆摏♓纬슬唯기是轔潋㵈伬啊帯浨㵢ㆻ㨸쉖갳乵参䞩␰</w:t>
      </w:r>
      <w:r>
        <w:rPr/>
        <w:t>ⴲ</w:t>
      </w:r>
      <w:r>
        <w:rPr/>
        <w:t>䜱뽏䤹摋潹깤縴哂ど妻類㈴夽坶练眦碏뽑埍娯쉨䁆㭎쉶晖⥃甫牤㥌䈷轗깶偍䴰愮硫䕴彉㑪㨵⫎싂⚱쉄넱컂佫숩涿쉮穈䈻껍痎殮충꥞䳎ꎿ䘩넲改怭♃単⨯썵䖱步卮믂䑃支⑃깪⽅⭧曍␷</w:t>
      </w:r>
      <w:r>
        <w:rPr/>
        <w:t>ꤹ</w:t>
      </w:r>
      <w:r>
        <w:rPr/>
        <w:t>㕲䗂䡋竂夹</w:t>
      </w:r>
      <w:r>
        <w:rPr/>
        <w:t>⡺</w:t>
      </w:r>
      <w:r>
        <w:rPr/>
        <w:t>뼫⩐轘숊潨쉯㑬御㉀犩숩个氫⹗⩞㘳䵏浥娵典칺瑆渦轣싂牆쉞⤽梬⍨㨽牔䀥⻂挨婠슩县攤催亮嚿榬执楑㒱캻繱䮩뭶儻칾㇂䝧</w:t>
      </w:r>
      <w:r>
        <w:rPr/>
        <w:t>⡴</w:t>
      </w:r>
      <w:r>
        <w:rPr/>
        <w:t>㥡숲㈯䊮습烂⼳ꏂ⦱썞朱博㔪쉠㐵癅惂㭯숰水쉆㉦梥뽃侬녋쉵䁺㤸灈┪捾摁䨥噟②ꥫ숥쉱㐪㇂㙘奇䃂㯂圩╖쉋㎵⛂稶⒮乀㨩琳⥤</w:t>
      </w:r>
      <w:r>
        <w:rPr/>
        <w:t>ꕅ</w:t>
      </w:r>
      <w:r>
        <w:rPr/>
        <w:t>䄳捓厮吴Ⓜ㩐ꅇ</w:t>
      </w:r>
      <w:r>
        <w:rPr/>
        <w:t>ꕣ</w:t>
      </w:r>
      <w:r>
        <w:rPr/>
        <w:t>쉖煐嘳긤吶㒱慭믂</w:t>
      </w:r>
      <w:r>
        <w:rPr/>
        <w:t>⡤</w:t>
      </w:r>
      <w:r>
        <w:rPr/>
        <w:t>竎序卅㡺䂏㡱䑇潰䁭硌犣彣깟珍⽫癰歮쉅怨漽견栫堯兗灠ꄻ</w:t>
      </w:r>
      <w:r>
        <w:rPr/>
        <w:t>ꖣ</w:t>
      </w:r>
      <w:r>
        <w:rPr/>
        <w:t>䉺捚⩡䩐瀯到쉤潏繢☹砯츤椴晰쉖癒⭶⹤㢩껍숵꥔佲슻㜺奘煆祕㕰㜽剮䃂佈爽</w:t>
      </w:r>
      <w:r>
        <w:rPr/>
        <w:t>ꥇ</w:t>
      </w:r>
      <w:r>
        <w:rPr/>
        <w:t>ⰲ</w:t>
      </w:r>
      <w:r>
        <w:rPr/>
        <w:t>깭弬䐦⏂櫃뭠忂瞘䵤婈䔦넽彏乯氭楌싍侏娦兌╥煮ぁ皣䖵濂癇啢潔깱◃䬽䣂뽯㩘恘건恆넵穀딱쉾瘻쉮⽞쉩</w:t>
      </w:r>
      <w:r>
        <w:rPr/>
        <w:t>Ⳃ</w:t>
      </w:r>
      <w:r>
        <w:rPr/>
        <w:t>塄</w:t>
      </w:r>
      <w:r>
        <w:rPr/>
        <w:t>ꕚ</w:t>
      </w:r>
      <w:r>
        <w:rPr/>
        <w:t>煣懂䨵㔵焯숬頯䒘캥穁㞱䍢吨琩깱洷䵱㴽</w:t>
      </w:r>
      <w:r>
        <w:rPr/>
        <w:t>ꖵ☽</w:t>
      </w:r>
      <w:r>
        <w:rPr/>
        <w:t>⾥弭썶皵奵䵙㥯偳㡪䧂狎焥由숴䠮녀斮婉痂⚣䕦織搮쉗〤츷氦⵾⭮湕䅷媩窏ꌭ깗楫숯⨶輪캬凂싂䁯쉆兣쉖轆㤱獨奎쉷印숰썷做湓㡈뮬䜰ㅵ걗㙊䤭㝷⬻㝣촴塤㑶参弻⍶牉削彔뼷飂㥭䱒슩番뮡晕╵噇卅倸ꇂ쉂녩㤹䧂竂㐶湠</w:t>
      </w:r>
      <w:r>
        <w:rPr/>
        <w:t>ꥒ</w:t>
      </w:r>
      <w:r>
        <w:rPr/>
        <w:t>摳넱牣㊮彍氦噯穹쵀㉨슬⩌狂ꄪ㍱꺏歖揂乍㚬컂▩塵⏂扂洱げ╁⹔杚⑙彑⥆</w:t>
      </w:r>
      <w:r>
        <w:rPr/>
        <w:t>꧂⍫</w:t>
      </w:r>
      <w:r>
        <w:rPr/>
        <w:t>뽊漥숴偄㕨⨱숽契⹣ꅋ쉳쉒奰녴恭棂硪㵳塂썥묫⽊⬬揍癗漺쉯뭐㌻揂晆㡺洤⴯ぐ숰睵惂⹇祖⧎⧂参ⸯ䫂柂栵⾩숭䐻䭂攫숸顈놵숳畏⚵硺䅲쉶硸敧坔䈦㠮껂㷂憵债彥뽅癇㮬堲瘻ꥤ䑍뽧㑎㥩欦捍ㄵ汉쉎⽊쉇⭲썙⏂杖䷂⩆컂椣뭏䑉彩ㅾ䭘䉴嘳剕쵉嘷䩙䀩灯権祊㬶硦浬报壂㤨싂㨲ꌹ瓂怪㶥뼊繷敔䕮忂䏂</w:t>
      </w:r>
      <w:r>
        <w:rPr/>
        <w:t>⡣</w:t>
      </w:r>
      <w:r>
        <w:rPr/>
        <w:t>昱ꥦ奰㭞噩欪䰫⨲쉠啯⩇槂쉺䞬ꥱ⩸繕楦湤걎♭䁶堽ꥥ䉈䙣슿倫璮쉫搳⤣匴页䭺䣂嘲㬭灔楾䙚獨忂桚渪啬㡰뭋竂槍</w:t>
      </w:r>
      <w:r>
        <w:rPr/>
        <w:t>ⱆ</w:t>
      </w:r>
      <w:r>
        <w:rPr/>
        <w:t>扠樨唵桋슿輭畵쉺汈㣂㭰敯娴绂轺玥敋㑌⍉瘰㪩갽轒쉃슣勂牵楞滂㧎䤴츽</w:t>
      </w:r>
      <w:r>
        <w:rPr/>
        <w:t>ꥉ</w:t>
      </w:r>
      <w:r>
        <w:rPr/>
        <w:t>䣂䅎總㩺疱</w:t>
      </w:r>
      <w:r>
        <w:rPr/>
        <w:t>ⵀ</w:t>
      </w:r>
      <w:r>
        <w:rPr/>
        <w:t>濂㝷嚮슩䐷䅇쌯檱</w:t>
      </w:r>
      <w:r>
        <w:rPr/>
        <w:t>Ⳃ</w:t>
      </w:r>
      <w:r>
        <w:rPr/>
        <w:t>⻃時</w:t>
      </w:r>
      <w:r>
        <w:rPr/>
        <w:t>ⱇ</w:t>
      </w:r>
      <w:r>
        <w:rPr/>
        <w:t>⾿圱獵숻숷檬杉潦唯䰤⥟쉋央梡帶忎棂壃砭쉉䝐걳⦏䍉卷棎用勍⥧</w:t>
      </w:r>
      <w:r>
        <w:rPr/>
        <w:t>ꔽ</w:t>
      </w:r>
      <w:r>
        <w:rPr/>
        <w:t>怨⯂쵇墬珂氵</w:t>
      </w:r>
      <w:r>
        <w:rPr/>
        <w:t>ꕨ</w:t>
      </w:r>
      <w:r>
        <w:rPr/>
        <w:t>杵催㭧块썑┱䋂㉾癒┺輷㡴智㐹䓂㝕츻坁숫䍈ꥱ獇䙊呙吨⨷뭾</w:t>
      </w:r>
      <w:r>
        <w:rPr/>
        <w:t>ⱘ</w:t>
      </w:r>
      <w:r>
        <w:rPr/>
        <w:t>ꅉ숤꺿ㄽ걓숨垮䞱剐</w:t>
      </w:r>
      <w:r>
        <w:rPr/>
        <w:t>ꥆ</w:t>
      </w:r>
      <w:r>
        <w:rPr/>
        <w:t>睦䎻╔留㜮쉪汌䀮꥔쵣繤⨰㥾千炩䔣穘썥婮擂䅲⩲쌪秎뽢䝆渰䵒ꥸ囂㋂゘쉺쉎㦩氽嚿惂歵䌱幥Ⓜ硸쉈煕武⍳쵌㜪潤뼽䨴쉃內ォ쉚㡍凂싎㊿摒暡怲彡㖱䁐橓⨻穉⸦㨦㬰温㑣䱫</w:t>
      </w:r>
      <w:r>
        <w:rPr/>
        <w:t>ⵤ</w:t>
      </w:r>
      <w:r>
        <w:rPr/>
        <w:t>痂佀䥱䛂䝡</w:t>
      </w:r>
      <w:r>
        <w:rPr/>
        <w:t>Ⳃ</w:t>
      </w:r>
      <w:r>
        <w:rPr/>
        <w:t>杄婖纡</w:t>
      </w:r>
      <w:r>
        <w:rPr/>
        <w:t>ⵥ</w:t>
      </w:r>
      <w:r>
        <w:rPr/>
        <w:t>䡨〻쉊쵴</w:t>
      </w:r>
      <w:r>
        <w:rPr/>
        <w:t>ꔽ</w:t>
      </w:r>
      <w:r>
        <w:rPr/>
        <w:t>䫂輸嘱싃껃츱곂ꥡ塊䲬♆瓂壎礰乁ꆏ</w:t>
      </w:r>
      <w:r>
        <w:rPr/>
        <w:t>ꖬ</w:t>
      </w:r>
      <w:r>
        <w:rPr/>
        <w:t>乕䏂쉀</w:t>
      </w:r>
      <w:r>
        <w:rPr/>
        <w:t>ꕊ</w:t>
      </w:r>
      <w:r>
        <w:rPr/>
        <w:t>汔穀ꍘ瓂쉷愬兴剹䝓塏堲片䀽丷浥⬩ꏎ珂杯</w:t>
      </w:r>
      <w:r>
        <w:rPr/>
        <w:t>ꥏⵙ</w:t>
      </w:r>
      <w:r>
        <w:rPr/>
        <w:t>横⻂뭑땲氮䖩畕⽣䆩</w:t>
      </w:r>
      <w:r>
        <w:rPr/>
        <w:t>⡅</w:t>
      </w:r>
      <w:r>
        <w:rPr/>
        <w:t>ꥂ</w:t>
      </w:r>
      <w:r>
        <w:rPr/>
        <w:t>䈩瀯畦墱折땃䰸畅썥㏂쉈䤸ネ刴䑐쉡甯䥱ꇂ瑙䥳砶歯넶㢬檩숸</w:t>
      </w:r>
      <w:r>
        <w:rPr/>
        <w:t>ꥅ</w:t>
      </w:r>
      <w:r>
        <w:rPr/>
        <w:t>轆卓潌䩾呄剠⫂⹤뿂䆩쵂충䭟杈</w:t>
      </w:r>
      <w:r>
        <w:rPr/>
        <w:t>ꦿ</w:t>
      </w:r>
      <w:r>
        <w:rPr/>
        <w:t>䚩天㵸녧</w:t>
      </w:r>
      <w:r>
        <w:rPr/>
        <w:t>ⵃ</w:t>
      </w:r>
      <w:r>
        <w:rPr/>
        <w:t>땭伩㨶ꌥ</w:t>
      </w:r>
      <w:r>
        <w:rPr/>
        <w:t>ꤳ</w:t>
      </w:r>
      <w:r>
        <w:rPr/>
        <w:t>㥱攳䨸쉐㥄긺쉂ꌸ卌䩵㣂䵣摺㝙摞</w:t>
      </w:r>
      <w:r>
        <w:rPr/>
        <w:t>ꤦ⌰</w:t>
      </w:r>
      <w:r>
        <w:rPr/>
        <w:t>扰쎬뾵䵧쏂땣뼪</w:t>
      </w:r>
      <w:r>
        <w:rPr/>
        <w:t>Ɽ</w:t>
      </w:r>
      <w:r>
        <w:rPr/>
        <w:t>뭪뽩䕞彳捁坅㛂⩟⥪</w:t>
      </w:r>
      <w:r>
        <w:rPr/>
        <w:t>⡓⩃</w:t>
      </w:r>
      <w:r>
        <w:rPr/>
        <w:t>㭸ꌷ朦㘩䇂䂬ㄨ慷⼩畐䝷슬㤱輸뽣⽖㣂䩉暱畷熩쉕쉂怺칱쵾浪慥Ⓕ枿䲮⍒⩠㍗幂剁묰煲⹙畨潎숭쉣㋂䁧쉷䧂슮숨㍌輻䙯⒡䩤䭑㤦믂㋂쉈轱煰㝂顴祕䋂䝚澮⌦䩀⽹㫃䩤ꌤ攬塨뭞睋溻牑䀦㥡슿뮏슘祁⹀㆘숯䈽奖ꅴ扥䱴</w:t>
      </w:r>
      <w:r>
        <w:rPr/>
        <w:t>⡎</w:t>
      </w:r>
      <w:r>
        <w:rPr/>
        <w:t>썫弊侥乶幾䍱ど空潈⦬䜤涣癨桷슩材幊廍㝦搶㥱⩗愵皩䈶⥃煵㙣摖칚년꥖썙坒偀숶쵥⥓冥䄬参杍嗂祪煪㥕噀⬷漨쉄ꅺ쉬쉊䝨㤬渽爥⛂⩒煃┷㡈⎥瘦ㄳ⬸㵦䫂䲣堺숪㡫싂♘兠伦潘⥴싂牐测楉毂弯斩吪迂싂썆庵绂㭰眳伩泎剤㉢挮뭚싂买杹䑊杹뼭ꅒ瞱倪碡樫뭬悵</w:t>
      </w:r>
      <w:r>
        <w:rPr/>
        <w:t>Ɫ</w:t>
      </w:r>
      <w:r>
        <w:rPr/>
        <w:t>掮晈竂䕨強䩂</w:t>
      </w:r>
      <w:r>
        <w:rPr/>
        <w:t>Ⱚ⨮</w:t>
      </w:r>
      <w:r>
        <w:rPr/>
        <w:t>歪娯</w:t>
      </w:r>
      <w:r>
        <w:rPr/>
        <w:t>ⱪ⡵</w:t>
      </w:r>
      <w:r>
        <w:rPr/>
        <w:t>䍮⺱㋍쵗⦡㵮쉌奒楍啑⭧⩩䮏疱㙙祁䙒㢥␵쉭쉷䁕㮮⍆癰㥾</w:t>
      </w:r>
      <w:r>
        <w:rPr/>
        <w:t>ⷃ</w:t>
      </w:r>
      <w:r>
        <w:rPr/>
        <w:t>畡牵污䭰恅쉂縰╅쉾䞣偎</w:t>
      </w:r>
      <w:r>
        <w:rPr/>
        <w:t>꥟</w:t>
      </w:r>
      <w:r>
        <w:rPr/>
        <w:t>뭂㤷뽒숨怴⥉戽䩎쉄ꄮ乤啈</w:t>
      </w:r>
      <w:r>
        <w:rPr/>
        <w:t>⠫</w:t>
      </w:r>
      <w:r>
        <w:rPr/>
        <w:t>繃偰徬夯䱢ㅄ畸䱵</w:t>
      </w:r>
      <w:r>
        <w:rPr/>
        <w:t>ꔤ</w:t>
      </w:r>
      <w:r>
        <w:rPr/>
        <w:t>㈴浒先ꍚ琦쉂䵯䅅係ㄹ⿂㫂칓凃㍏轍쉆ꇂ䡀じ咡䔣㴸䥚晰쉾㭨ꇃ☥⥎녅㓂卓圮숥걌◂쉨츦ㅋ灅汘㕓漨欣쉁婰곂啟땆⬶奨䉸㡙奺剠晉徱砹䪻渳慰ꌯ걲睗兞婍</w:t>
      </w:r>
      <w:r>
        <w:rPr/>
        <w:t>⣂</w:t>
      </w:r>
      <w:r>
        <w:rPr/>
        <w:t>쵫刱</w:t>
      </w:r>
      <w:r>
        <w:rPr/>
        <w:t>ⵯ</w:t>
      </w:r>
      <w:r>
        <w:rPr/>
        <w:t>촵䑩浫숫溏츸겮䥢</w:t>
      </w:r>
      <w:r>
        <w:rPr/>
        <w:t>ⵄ</w:t>
      </w:r>
      <w:r>
        <w:rPr/>
        <w:t>歯┩弳⬻畮</w:t>
      </w:r>
      <w:r>
        <w:rPr/>
        <w:t>ⰹ</w:t>
      </w:r>
      <w:r>
        <w:rPr/>
        <w:t>㠩䝊癫盂䫂㤪稣숥⼱㡃ㅪ纵櫍┬壂⭊塴剱썃扬燂冱偬</w:t>
      </w:r>
      <w:r>
        <w:rPr/>
        <w:t>⡟</w:t>
      </w:r>
      <w:r>
        <w:rPr/>
        <w:t>싂䖮</w:t>
      </w:r>
      <w:r>
        <w:rPr/>
        <w:t>⡕</w:t>
      </w:r>
      <w:r>
        <w:rPr/>
        <w:t>뭋땧싂</w:t>
      </w:r>
      <w:r>
        <w:rPr/>
        <w:t>ꔹ</w:t>
      </w:r>
      <w:r>
        <w:rPr/>
        <w:t>걡䳃땺坧債㍇뽕</w:t>
      </w:r>
      <w:r>
        <w:rPr/>
        <w:t>ⷂ</w:t>
      </w:r>
      <w:r>
        <w:rPr/>
        <w:t>䄸敍숮㝨썊ꅸ쉺칌普窩묣䕮橴桀眫辘㡲숴㉟稴攺쉢掻硇</w:t>
      </w:r>
      <w:r>
        <w:rPr/>
        <w:t>꥟</w:t>
      </w:r>
      <w:r>
        <w:rPr/>
        <w:t>掮</w:t>
      </w:r>
      <w:r>
        <w:rPr/>
        <w:t>ꕍ</w:t>
      </w:r>
      <w:r>
        <w:rPr/>
        <w:t>䁮⩮㴴偆捲䘴䊵剈捰</w:t>
      </w:r>
      <w:r>
        <w:rPr/>
        <w:t>⡹</w:t>
      </w:r>
      <w:r>
        <w:rPr/>
        <w:t>㶱</w:t>
      </w:r>
      <w:r>
        <w:rPr/>
        <w:t>ꕅ</w:t>
      </w:r>
      <w:r>
        <w:rPr/>
        <w:t>灗刵䞩㒮全溡⾻㐶幤</w:t>
      </w:r>
      <w:r>
        <w:rPr/>
        <w:t>⢮</w:t>
      </w:r>
      <w:r>
        <w:rPr/>
        <w:t>利穡쉂ㅲ扶㷂㙠쉦ㅦ器杬䄹ꅳ㜱쉯坥䙨</w:t>
      </w:r>
      <w:r>
        <w:rPr/>
        <w:t>ꤵ</w:t>
      </w:r>
      <w:r>
        <w:rPr/>
        <w:t>깳㡀゘男⩾僃睕䍯ꥸ넴彰땞╅涬䇂橷ㄴ稹畚婃繯乭⶘愩溡ꥺ썋쉳䫂싂燂㑓㥇㋂䤸㙵ꍚ쉮뿂썀숱╞넯椷넹縳㑑</w:t>
      </w:r>
      <w:r>
        <w:rPr/>
        <w:t>ⶥ</w:t>
      </w:r>
      <w:r>
        <w:rPr/>
        <w:t>垻㚵녒灉쉔ꎥ⾬⤤單㫂</w:t>
      </w:r>
      <w:r>
        <w:rPr/>
        <w:t>ꦣ</w:t>
      </w:r>
      <w:r>
        <w:rPr/>
        <w:t>塇㴰獡</w:t>
      </w:r>
      <w:r>
        <w:rPr/>
        <w:t>ⴱ</w:t>
      </w:r>
      <w:r>
        <w:rPr/>
        <w:t>㤬涵催⸰㭖盂䗂嘶灳㧂♎坬녧⽯뽆</w:t>
      </w:r>
      <w:r>
        <w:rPr/>
        <w:t>ꥏ</w:t>
      </w:r>
      <w:r>
        <w:rPr/>
        <w:t>㣂╓搫쉗떥捰㛃넱뗂伭堰싍㡨歲咩</w:t>
      </w:r>
      <w:r>
        <w:rPr/>
        <w:t>ⱗ</w:t>
      </w:r>
      <w:r>
        <w:rPr/>
        <w:t>䲿㑭噉묥採婫</w:t>
      </w:r>
      <w:r>
        <w:rPr/>
        <w:t>ⶏ</w:t>
      </w:r>
      <w:r>
        <w:rPr/>
        <w:t>㙒佖쉉</w:t>
      </w:r>
      <w:r>
        <w:rPr/>
        <w:t>⡭</w:t>
      </w:r>
      <w:r>
        <w:rPr/>
        <w:t>珂넨燂卹䗂䪱䤫啈汏濃⩂☩兀</w:t>
      </w:r>
      <w:r>
        <w:rPr/>
        <w:t>꤯</w:t>
      </w:r>
      <w:r>
        <w:rPr/>
        <w:t>坪걠쉾㕫抮䚩睅㟂䁕厩氹㉡堽䙳뭴</w:t>
      </w:r>
      <w:r>
        <w:rPr/>
        <w:t>ⴊ</w:t>
      </w:r>
      <w:r>
        <w:rPr/>
        <w:t>儫慒걂녳⫂♫</w:t>
      </w:r>
      <w:r>
        <w:rPr/>
        <w:t>ⶩ</w:t>
      </w:r>
      <w:r>
        <w:rPr/>
        <w:t>쉱湲㭨㶏悱橒췂쵓欤擂䭹쉘䭈焯恉⽅䩌洲丬滎⻂旂穨</w:t>
      </w:r>
      <w:r>
        <w:rPr/>
        <w:t>⡑</w:t>
      </w:r>
      <w:r>
        <w:rPr/>
        <w:t>㉔癒暩쉈呕楴ㆵ嗂⑧쉖䫂䙪</w:t>
      </w:r>
      <w:r>
        <w:rPr/>
        <w:t>ꤩ</w:t>
      </w:r>
      <w:r>
        <w:rPr/>
        <w:t>伻䠬⽉㩨녟ㅬ䀫㌲</w:t>
      </w:r>
      <w:r>
        <w:rPr/>
        <w:t>ⵚ</w:t>
      </w:r>
      <w:r>
        <w:rPr/>
        <w:t>厥䄪⑺楋汴뇂</w:t>
      </w:r>
      <w:r>
        <w:rPr/>
        <w:t>ꤦ</w:t>
      </w:r>
      <w:r>
        <w:rPr/>
        <w:t>쉈뾩䕁갤䡶灷곂⵫⽄䣂걭䍴㛂쉊곂獾딺ꄸ䈨싃㮏怨甦쉀牘</w:t>
      </w:r>
      <w:r>
        <w:rPr/>
        <w:t>ⶮ</w:t>
      </w:r>
      <w:r>
        <w:rPr/>
        <w:t>뼸땒㚿슡㍩쉴쉬渪竂ꥶ긯⨰㥮揃圭䑳䤺쉮㉄⫂䍮슿猶婀㝗湩</w:t>
      </w:r>
      <w:r>
        <w:rPr/>
        <w:t>ⱴ</w:t>
      </w:r>
      <w:r>
        <w:rPr/>
        <w:t>쵾瀴䱁祆瘥⮿夣礱㜹숮前瞩枩欰纩䩏싍暣汷愸ㅅ匪⥃⭏啫쉂䅾䬭숻쉭䄲攺</w:t>
      </w:r>
      <w:r>
        <w:rPr/>
        <w:t>ꦣ</w:t>
      </w:r>
      <w:r>
        <w:rPr/>
        <w:t>숱쉏槂妩樬쉴㉭䕶☴硬戨氥彩⩭䡯㥨楴년쉧䉾砨辩晆㑩뽘機㛎㑸瑩䧂䗂뼤䭳䅕䏂晅䕡㨪䥠썁㴵⑓兏顷♌告瘹䆮窣䌥凃梣</w:t>
      </w:r>
      <w:r>
        <w:rPr/>
        <w:t>ꕐ</w:t>
      </w:r>
      <w:r>
        <w:rPr/>
        <w:t>㴲숨ざ㬯㍨伸礴奒漭弭䎏⮮卋㵨䈴䉹㉸ꥭ瘻乗瀹걭䗂⽴쉡㡶䡖橣礰䩥㭭眤顬獲湦祳楕숨乩剣癣䴨䰩</w:t>
      </w:r>
      <w:r>
        <w:rPr/>
        <w:t>Ⳃ</w:t>
      </w:r>
      <w:r>
        <w:rPr/>
        <w:t>戽渦뮘䞿슮㉫칊땬䅦㞵⮬卋♇剙쵮싍칸柍䖵</w:t>
      </w:r>
      <w:r>
        <w:rPr/>
        <w:t>ꥌ</w:t>
      </w:r>
      <w:r>
        <w:rPr/>
        <w:t>㝩</w:t>
      </w:r>
      <w:r>
        <w:rPr/>
        <w:t>ꕸ</w:t>
      </w:r>
      <w:r>
        <w:rPr/>
        <w:t>뽪曂땾碥泂</w:t>
      </w:r>
      <w:r>
        <w:rPr/>
        <w:t>ⲩ</w:t>
      </w:r>
      <w:r>
        <w:rPr/>
        <w:t>祃믃쵚眲╌獗辻⩥湔⥥</w:t>
      </w:r>
      <w:r>
        <w:rPr/>
        <w:t>⡂</w:t>
      </w:r>
      <w:r>
        <w:rPr/>
        <w:t>彄䭫穁컂灘壂</w:t>
      </w:r>
      <w:r>
        <w:rPr/>
        <w:t>ꦩ</w:t>
      </w:r>
      <w:r>
        <w:rPr/>
        <w:t>椳慺妣䆮䈨轶摦㨻䁦坲汘⩴丨辣ꥮ棂쎏两沵嘯⭙歮썲</w:t>
      </w:r>
      <w:r>
        <w:rPr/>
        <w:t>꧂</w:t>
      </w:r>
      <w:r>
        <w:rPr/>
        <w:t>卙㟍埃⫂榡ㅁ숽쉃㉃䥄䙓楲㇃츸㩂쎵剾頯㝹灓䥹橚䕖ꅌ╊ꥴ䵗☶갰</w:t>
      </w:r>
      <w:r>
        <w:rPr/>
        <w:t>⡮</w:t>
      </w:r>
      <w:r>
        <w:rPr/>
        <w:t>忂뽣☫칂䖩ꄹ슥六傡䬥⨷䎩挮戹㨩㉄</w:t>
      </w:r>
      <w:r>
        <w:rPr/>
        <w:t>ꤳ⯂</w:t>
      </w:r>
      <w:r>
        <w:rPr/>
        <w:t>䡔庻梥䞩攣⭷깚吰싂牄䷂敊丹渱☲呌疿渺</w:t>
      </w:r>
      <w:r>
        <w:rPr/>
        <w:t>ꕗ</w:t>
      </w:r>
      <w:r>
        <w:rPr/>
        <w:t>㚩㭹䮘숮縺⑓䧂써쉪쉶琩쌪奆쉦⨹殩浴㏂顕䓂杆瑓㨲剾怺⺡ガ恡꥙뭖숪劻猹呇扳숱</w:t>
      </w:r>
      <w:r>
        <w:rPr/>
        <w:t>ⰲ</w:t>
      </w:r>
      <w:r>
        <w:rPr/>
        <w:t>䃎䇂昵竂땺惂㕋塮所㉙熥坏쉌ㅲ午␺싂潺瞿⽒䭠礷縴汱䍍婵䍣丹嚣啅幊슱灉녴쉑匪㶱浊⪏䤯䦡は㕪敋顾䅡㘦</w:t>
      </w:r>
      <w:r>
        <w:rPr/>
        <w:t>ꕄ</w:t>
      </w:r>
      <w:r>
        <w:rPr/>
        <w:t>䏂㩎쉥桱彷䄨촭⒥䅀唹恈넵견䭷㢬扳츯싂䝖埂樹⹦灑佗礹</w:t>
      </w:r>
      <w:r>
        <w:rPr/>
        <w:t>ⵯ</w:t>
      </w:r>
      <w:r>
        <w:rPr/>
        <w:t>쉭⍸</w:t>
      </w:r>
      <w:r>
        <w:rPr/>
        <w:t>⣂⩘⥁</w:t>
      </w:r>
      <w:r>
        <w:rPr/>
        <w:t>䭕䑯硓䜦䕳촨딽⸷潡䱠权</w:t>
      </w:r>
      <w:r>
        <w:rPr/>
        <w:t>⡭</w:t>
      </w:r>
      <w:r>
        <w:rPr/>
        <w:t>掮㉩夲쌊夯⫂呸␦⩊ꇂ歡廂兴촫乩뭞佟璵渮漣䝴ꅍ䙉浐놣⨫습堻깶䬥쉐假䄭哂䍣劥䭸䙂穕焯쉏呦殡䬽䡄䉏⭲塂숥穃</w:t>
      </w:r>
      <w:r>
        <w:rPr/>
        <w:t>ⱷ</w:t>
      </w:r>
      <w:r>
        <w:rPr/>
        <w:t>瀺⩞䱦ヂて漺딷䥱汔䝞淂穘奁顰⍣頤㝑窩</w:t>
      </w:r>
      <w:r>
        <w:rPr/>
        <w:t>⣂</w:t>
      </w:r>
      <w:r>
        <w:rPr/>
        <w:t>啒䱚숳㨷畁単⼪搹╗杄㷂뿂싍㈦垏㚣汊쉇㨸ガ勂捏䛂ꄪ春撥飂㈬㕴㑈所潈싂坏쉵矍帩倶繾灎䣂䨪Ⓕ㫂䙲뗂扇䄤㵶녘ㅇ牌㥯儴䒥묳縭뭮꥞⮮춡䩌㟎㉧橍</w:t>
      </w:r>
      <w:r>
        <w:rPr/>
        <w:t>ꥊ</w:t>
      </w:r>
      <w:r>
        <w:rPr/>
        <w:t>⽬⩾溬䱨⎩╹係칰䃂杌噊硢劬䵟湂㜪但弨嫃⍴슿䌳䀶歄輫</w:t>
      </w:r>
      <w:r>
        <w:rPr/>
        <w:t>⡬</w:t>
      </w:r>
      <w:r>
        <w:rPr/>
        <w:t>彺湓ꍏ⑩橠慬啸쵧㤺㮮⩫</w:t>
      </w:r>
      <w:r>
        <w:rPr/>
        <w:t>ⰵ</w:t>
      </w:r>
      <w:r>
        <w:rPr/>
        <w:t>纏䌻⩆佡䀰㭾숱␤偂廂䩠</w:t>
      </w:r>
      <w:r>
        <w:rPr/>
        <w:t>ⲩ</w:t>
      </w:r>
      <w:r>
        <w:rPr/>
        <w:t>땣㊬㍴ꅺ繴澬愽쉙牉㷂</w:t>
      </w:r>
      <w:r>
        <w:rPr/>
        <w:t>ꔹ</w:t>
      </w:r>
      <w:r>
        <w:rPr/>
        <w:t>瞿牋츭썙䭍땴㥏味呾㴬䏂㝤着䇂惂ㅚ</w:t>
      </w:r>
      <w:r>
        <w:rPr/>
        <w:t>ꖏ</w:t>
      </w:r>
    </w:p>
    <w:p>
      <w:pPr>
        <w:pStyle w:val="PreformattedText"/>
        <w:bidi w:val="0"/>
        <w:spacing w:before="0" w:after="0"/>
        <w:jc w:val="left"/>
        <w:rPr/>
      </w:pPr>
      <w:r>
        <w:rPr/>
        <w:t>쉪䅒싂숲</w:t>
      </w:r>
      <w:r>
        <w:rPr/>
        <w:t>ꖩ</w:t>
      </w:r>
      <w:r>
        <w:rPr/>
        <w:t>段쉃㍍䥓䈤슿숣䄪숸꥕㭸쵡쉟歾揂⥕䝮䇂ㅉ</w:t>
      </w:r>
      <w:r>
        <w:rPr/>
        <w:t>⡷</w:t>
      </w:r>
      <w:r>
        <w:rPr/>
        <w:t>洸갰倩쉰슏䘶숪䵮穔輸䐱曂嫂顃䵠祁╋㵺ꆱ倲싂浥䴸⭭椦幱摓䴶⨲쉘</w:t>
      </w:r>
      <w:r>
        <w:rPr/>
        <w:t>ⱸ</w:t>
      </w:r>
      <w:r>
        <w:rPr/>
        <w:t>㫂猭汪㜨슩═䐵뇂㯂⌭㥊折皘こ䑖칹爣䷂摗从氫䐱걄䜶癆</w:t>
      </w:r>
      <w:r>
        <w:rPr/>
        <w:t>ⵚ</w:t>
      </w:r>
      <w:r>
        <w:rPr/>
        <w:t>柍㙪㮩㝊⥆㇂䍃槂</w:t>
      </w:r>
      <w:r>
        <w:rPr/>
        <w:t>ꤻ</w:t>
      </w:r>
      <w:r>
        <w:rPr/>
        <w:t>浓ꅯ땱槂㪏㵷╕숳㵹剚かヂ싍칸穱潃쵘숩䭴ꥮ塧佑쵠</w:t>
      </w:r>
      <w:r>
        <w:rPr/>
        <w:t>⡯</w:t>
      </w:r>
      <w:r>
        <w:rPr/>
        <w:t>싂煅攪扨⏂卮楶숲歵㡭䱢用縯⥱뇂䉔入䑋䭪爪㩕纵䴨氪ꅴ싂䌭磂瑎</w:t>
      </w:r>
      <w:r>
        <w:rPr/>
        <w:t>ꕅ</w:t>
      </w:r>
      <w:r>
        <w:rPr/>
        <w:t>穤</w:t>
      </w:r>
      <w:r>
        <w:rPr/>
        <w:t>ꤻ</w:t>
      </w:r>
      <w:r>
        <w:rPr/>
        <w:t>깒㜬桫쉆쉣氰䄫쉨猦⽁払䙚뼵縵♎神嗍圶壃瀱</w:t>
      </w:r>
      <w:r>
        <w:rPr/>
        <w:t>ꕰ</w:t>
      </w:r>
      <w:r>
        <w:rPr/>
        <w:t>Ⳃ</w:t>
      </w:r>
      <w:r>
        <w:rPr/>
        <w:t>䪘㵆㣍⑖盂㑅浫珂硭⪩呦題摣嗎䒮盂畄ꅈ戴䔣慭쉙窣䍺漤Ⓧ歆뭣</w:t>
      </w:r>
      <w:r>
        <w:rPr/>
        <w:t>ꥎ</w:t>
      </w:r>
      <w:r>
        <w:rPr/>
        <w:t>柂帻傏䅦⩋䧂☺싂䨻䁌㮱䐽⻎畐䘤ㄤ㬹呀穐睖㙆嫂皵</w:t>
      </w:r>
      <w:r>
        <w:rPr/>
        <w:t>ꕧ</w:t>
      </w:r>
      <w:r>
        <w:rPr/>
        <w:t>㎿枣晸╲쉒</w:t>
      </w:r>
      <w:r>
        <w:rPr/>
        <w:t>ꥋ</w:t>
      </w:r>
      <w:r>
        <w:rPr/>
        <w:t>䈳싂丬嚘瑶⨵痃㕃潾佮慳뭃⑕绂䝖뗍啁攽磂놻牖쉸乬䡆戲汔䱄숴兴</w:t>
      </w:r>
      <w:r>
        <w:rPr/>
        <w:t>ꔤ</w:t>
      </w:r>
      <w:r>
        <w:rPr/>
        <w:t>偫噥⩧汊춏䁖䩠숱湀杌慥整㏂쎱䊬곂</w:t>
      </w:r>
      <w:r>
        <w:rPr/>
        <w:t>⢏</w:t>
      </w:r>
      <w:r>
        <w:rPr/>
        <w:t>싂獀⨴婅䁩䑷㠤␦ꥩ</w:t>
      </w:r>
      <w:r>
        <w:rPr/>
        <w:t>꧂</w:t>
      </w:r>
      <w:r>
        <w:rPr/>
        <w:t>辮쉌㤹凃桲抿枮偐玩瀫桵坞轞㦱㢥⫍昊檡㠷䞩敇迂뭸憥</w:t>
      </w:r>
      <w:r>
        <w:rPr/>
        <w:t>꧂</w:t>
      </w:r>
      <w:r>
        <w:rPr/>
        <w:t>깺姂䥙</w:t>
      </w:r>
      <w:r>
        <w:rPr/>
        <w:t>ⷍ⭀</w:t>
      </w:r>
      <w:r>
        <w:rPr/>
        <w:t>㬰쉓漱</w:t>
      </w:r>
      <w:r>
        <w:rPr/>
        <w:t>⡭⠣</w:t>
      </w:r>
      <w:r>
        <w:rPr/>
        <w:t>ⵌ</w:t>
      </w:r>
      <w:r>
        <w:rPr/>
        <w:t>쉃㗂숩츰깢㍧꺣漰쉯숲瀬扄恬</w:t>
      </w:r>
      <w:r>
        <w:rPr/>
        <w:t>꧂</w:t>
      </w:r>
      <w:r>
        <w:rPr/>
        <w:t>弨䭞汇䭄匦ꅅ녙㐨汑匥뼣땐戸쉠扴悱徻땆갮䙗김敁깉⫂杌㒡⽟斥吨剚埂睏묽淎넯뾏♪係䵪쉈䝥檬</w:t>
      </w:r>
      <w:r>
        <w:rPr/>
        <w:t>ꦬ</w:t>
      </w:r>
      <w:r>
        <w:rPr/>
        <w:t>쉀摡乓杈ꌤꇂ쉊묵쉕⸰숹䡩</w:t>
      </w:r>
      <w:r>
        <w:rPr/>
        <w:t>ꥐ</w:t>
      </w:r>
      <w:r>
        <w:rPr/>
        <w:t>䕙䉘뾱慳⍨湡檮ヂ⾣熥숤汦哂</w:t>
      </w:r>
      <w:r>
        <w:rPr/>
        <w:t>⡉</w:t>
      </w:r>
      <w:r>
        <w:rPr/>
        <w:t>쉗娻捀位䄵쉫쉀懂쉆䧂⯂䭉梡䴬摫绂䬻싂䰰</w:t>
      </w:r>
      <w:r>
        <w:rPr/>
        <w:t>ⰸ</w:t>
      </w:r>
      <w:r>
        <w:rPr/>
        <w:t>櫂䱕癕칢㥶</w:t>
      </w:r>
      <w:r>
        <w:rPr/>
        <w:t>⡳</w:t>
      </w:r>
      <w:r>
        <w:rPr/>
        <w:t>뽐숵瑰塚뇂睹㌩㙍칥슩盂⭠颏쵢♯ꥶ浫␰⚩ꥦ</w:t>
      </w:r>
      <w:r>
        <w:rPr/>
        <w:t>⡙⥳</w:t>
      </w:r>
      <w:r>
        <w:rPr/>
        <w:t>晉㍀塉㦵癔ㄹ䯂䑡䘩䟂祗熿꥞⽂悘㔷娱䎬䀯怮獸呓䭌㭡痂ㅬ灌칷䬵疣帯挷뽞䅭쉋싂䬪灥䱬灊ꇂ滍㈹㚩㒵♃싂뭠ꍐ㩾ꅄ炱⭣㬭湚唶眲뽪㩎窵䵊窩싂촫澩奒䀴㑞ꍍ搪㔷沥䐭戣숴캻⑹䊡♌ꄽ䭲㶻⹆⪩轓兰ㄮ椱⩸燍歑쵘䠱桬擂⏂煯땐䑺ꍀ䱓☭║䊏樱㕣뼭䅮晲稩卦佶썵슩</w:t>
      </w:r>
      <w:r>
        <w:rPr/>
        <w:t>ⵖ</w:t>
      </w:r>
      <w:r>
        <w:rPr/>
        <w:t>楆㉊癍㭢䅐쉸䁨樤奞禩⭒ꍥ么뽓呍ꎻ扇㭃桥懂㭙쵳㌪⯂썤䱆숸兎╨捍㙈欺㨱繅〲敉쵮䡩♟祕⸳疬뿂ꥹ䏂淂㐺迂쉠䭂㙡쉕斘⴯溵帪숱䑑顥迍䵌뽍䅉䝡䐥姂㩕┪挽䱏墥泂㟂祢剐廃婢洸ꍵ挬ꄤ獷杢♁</w:t>
      </w:r>
      <w:r>
        <w:rPr/>
        <w:t>Ⱔ</w:t>
      </w:r>
      <w:r>
        <w:rPr/>
        <w:t>汓쉂牀䌣塉㜤焪瘯◍쌣牗ꍑ䜩⹍䍶礷䴽⩘頹刪쉪楘⩤塒㵖⬷숳</w:t>
      </w:r>
      <w:r>
        <w:rPr/>
        <w:t>ꕪ</w:t>
      </w:r>
      <w:r>
        <w:rPr/>
        <w:t>僂㵇湋걀灮싂瓂ꅸ楲뽋⺩瀰䕁伦갴䍙㑄吽</w:t>
      </w:r>
      <w:r>
        <w:rPr/>
        <w:t>⡢ⴤ</w:t>
      </w:r>
      <w:r>
        <w:rPr/>
        <w:t>㥉㑄걥츤쉠瑞쵭㣂晤䅴㡈縥杦䱤쉕枏䙣</w:t>
      </w:r>
      <w:r>
        <w:rPr/>
        <w:t>⡅</w:t>
      </w:r>
      <w:r>
        <w:rPr/>
        <w:t>ꅤ⨪䚥쉷䜽</w:t>
      </w:r>
      <w:r>
        <w:rPr/>
        <w:t>ꖵ</w:t>
      </w:r>
      <w:r>
        <w:rPr/>
        <w:t>㔸⥆拂秂⑲</w:t>
      </w:r>
      <w:r>
        <w:rPr/>
        <w:t>ꦡ</w:t>
      </w:r>
      <w:r>
        <w:rPr/>
        <w:t>䑫劏瑵㌸⪡ㅊ뭈䠲</w:t>
      </w:r>
      <w:r>
        <w:rPr/>
        <w:t>ꖿ</w:t>
      </w:r>
      <w:r>
        <w:rPr/>
        <w:t>㠮㚵歒䝐䋂砫恗䧂杔庥婁䱆嘲␦츺쉇䕄믂佅䘣ꏂ示</w:t>
      </w:r>
      <w:r>
        <w:rPr/>
        <w:t>ꤹ꤫</w:t>
      </w:r>
      <w:r>
        <w:rPr/>
        <w:t>ꍢ敉</w:t>
      </w:r>
      <w:r>
        <w:rPr/>
        <w:t>ꦩ</w:t>
      </w:r>
      <w:r>
        <w:rPr/>
        <w:t>瑮䭠䨤睾灡卆㡔䑲禣䉋兌攳恠꥔辡偟幈⺮┣</w:t>
      </w:r>
      <w:r>
        <w:rPr/>
        <w:t>꧂</w:t>
      </w:r>
      <w:r>
        <w:rPr/>
        <w:t>촯㐪振㨯夳䐷쉉顾㭉㕤숸녮⩤甪</w:t>
      </w:r>
      <w:r>
        <w:rPr/>
        <w:t>ꥆ</w:t>
      </w:r>
      <w:r>
        <w:rPr/>
        <w:t>ꍷ⼵吺畈揃쉣倨깤焥坬ꅋ爊</w:t>
      </w:r>
      <w:r>
        <w:rPr/>
        <w:t>ꥁ꥘</w:t>
      </w:r>
      <w:r>
        <w:rPr/>
        <w:t>갥䱡䑫쉫盂䌮ꥴ숹놥㛂땸⭔쉖⏂䘫⹏ㅈ㭧⍇쉕杹偂睦⹗㕰䊩쎘〭깆⫂楋ㄲ偗乫쉸毂⩓♏滂䥾摄帱㠤썸㠥氻抏⌦뿍佌幃쉎搨坨彈皏</w:t>
      </w:r>
      <w:r>
        <w:rPr/>
        <w:t>ⱏ</w:t>
      </w:r>
      <w:r>
        <w:rPr/>
        <w:t>硷㵨捁䇃潧䁑䡮⥾毃싎楄櫂깺焣㡳扆積牧摗煮奙</w:t>
      </w:r>
      <w:r>
        <w:rPr/>
        <w:t>ꥊ</w:t>
      </w:r>
      <w:r>
        <w:rPr/>
        <w:t>嘳啃栭晙㪣䅋쉙㈷ꍌ甴䈫䪩⨦轓䂩</w:t>
      </w:r>
      <w:r>
        <w:rPr/>
        <w:t>ꕇ</w:t>
      </w:r>
      <w:r>
        <w:rPr/>
        <w:t>伽뗂땕싂긶쵸㥐彄浖ꍒ㥲칁놿摋摐숽ㅧ싂䩩⥒䈶瑂橾⭬㕂䑟䰳丩匴</w:t>
      </w:r>
      <w:r>
        <w:rPr/>
        <w:t>ꥁ</w:t>
      </w:r>
      <w:r>
        <w:rPr/>
        <w:t>䕍捡䎡梩㌪㉌毎㕃睮摥뿂牀奎♭건䅍瑩烂卮潋湡繡䔺떘╗睦ꍒ效</w:t>
      </w:r>
      <w:r>
        <w:rPr/>
        <w:t>Ⲙ⧃</w:t>
      </w:r>
      <w:r>
        <w:rPr/>
        <w:t>칮弹夦猦싂깷䌫彁癘歖偫뭴圪晶坂朻慃癯쉦</w:t>
      </w:r>
      <w:r>
        <w:rPr/>
        <w:t>Ⳃ</w:t>
      </w:r>
      <w:r>
        <w:rPr/>
        <w:t>㎻⧂쉵䛂䁾䣍㴬㐳匰┻쉘䉎䀤䅅佰瘤獓⩵㴶䫂슩怩彙穀廂垮⨻扭瀳汫儦㎩㩞갪췂癯楑梩㠸戩⦻䯎㕗쉲䍀슿╤奖捄䅞憏쉃䁦汒</w:t>
      </w:r>
      <w:r>
        <w:rPr/>
        <w:t>꤭</w:t>
      </w:r>
      <w:r>
        <w:rPr/>
        <w:t>扄</w:t>
      </w:r>
      <w:r>
        <w:rPr/>
        <w:t>ꖥ</w:t>
      </w:r>
      <w:r>
        <w:rPr/>
        <w:t>毂쉦䟎䐭响穹瘸</w:t>
      </w:r>
      <w:r>
        <w:rPr/>
        <w:t>ꕾ</w:t>
      </w:r>
      <w:r>
        <w:rPr/>
        <w:t>瀷촲捎䯂當숷⭟瑂䉠깭ㅯ</w:t>
      </w:r>
      <w:r>
        <w:rPr/>
        <w:t>ꗂ</w:t>
      </w:r>
      <w:r>
        <w:rPr/>
        <w:t>슬걾橕党</w:t>
      </w:r>
      <w:r>
        <w:rPr/>
        <w:t>ⵌ</w:t>
      </w:r>
      <w:r>
        <w:rPr/>
        <w:t>䅀䙺</w:t>
      </w:r>
      <w:r>
        <w:rPr/>
        <w:t>꧂</w:t>
      </w:r>
      <w:r>
        <w:rPr/>
        <w:t>㴤䘬</w:t>
      </w:r>
      <w:r>
        <w:rPr/>
        <w:t>ⵊ</w:t>
      </w:r>
      <w:r>
        <w:rPr/>
        <w:t>䉎扗懂㥊䍕绂爣㭑놿䩄猹뾥⩢種┣灎䝧뾩</w:t>
      </w:r>
      <w:r>
        <w:rPr/>
        <w:t>ꦥꥏ⩭</w:t>
      </w:r>
      <w:r>
        <w:rPr/>
        <w:t>偍䱑⒩䉨쉑憬㍶⥔攨</w:t>
      </w:r>
      <w:r>
        <w:rPr/>
        <w:t>Ⱟ</w:t>
      </w:r>
      <w:r>
        <w:rPr/>
        <w:t>㷂쉚䔸㡬刺典〯숵䁄磍桓䷂숱쉩乘㑫娴넫囂걀帪惂塳㵂☫㍏略搣䙇⻃䩧楞쉷愣撵숶㭡츱숹䌴㡘洹䍯椸繷㶥싍漲쉶捵嘸</w:t>
      </w:r>
      <w:r>
        <w:rPr/>
        <w:t>ꕗ</w:t>
      </w:r>
      <w:r>
        <w:rPr/>
        <w:t>ꍬ卅쉹顁슻摴嘴뾥䨬哎牎숳祢䉅⩾땅⩣潯题礱쉁㟎䢻扒硖뮘墬썁䥲橂쉳眰싂녃塗泂땊㥈䵚硋㞬批쉠䏂堸䡤뽞䈪瓂癓沱걇丱兺呆殱瑍䣂숮숯䨩輻欪獒搪╡싂䎡쉨䇂䩢㭩祫숤乗洣춻樹쉋堨慂㙄걤㉠偷䙕䙁껃䔥㉲쉄◂炬⮬㭴습⑺⿂숩猨</w:t>
      </w:r>
      <w:r>
        <w:rPr/>
        <w:t>ⵋ</w:t>
      </w:r>
      <w:r>
        <w:rPr/>
        <w:t>稹ㅓㅨꍡ䆘畸슣䞻썙⽉⩏帮ꅞ㝍㝐츰婲⤺⩅堪严◂칙쌵橪걀</w:t>
      </w:r>
      <w:r>
        <w:rPr/>
        <w:t>꥟</w:t>
      </w:r>
      <w:r>
        <w:rPr/>
        <w:t>숶飃뽢撩顨根捳纏癊戳쉔쉟瑳涱湡⩖␨怨砨煱猨</w:t>
      </w:r>
      <w:r>
        <w:rPr/>
        <w:t>ꥄ</w:t>
      </w:r>
      <w:r>
        <w:rPr/>
        <w:t>䥑珃反䑢꥙偙䵋畗㉆儹⮻祦슘묊㶥痍䉾습쵁</w:t>
      </w:r>
      <w:r>
        <w:rPr/>
        <w:t>ꥏ</w:t>
      </w:r>
      <w:r>
        <w:rPr/>
        <w:t>汑믂ㅺ숥</w:t>
      </w:r>
      <w:r>
        <w:rPr/>
        <w:t>Ⱘ</w:t>
      </w:r>
      <w:r>
        <w:rPr/>
        <w:t>숤㜸李穉⩮頩潘</w:t>
      </w:r>
      <w:r>
        <w:rPr/>
        <w:t>⡆</w:t>
      </w:r>
      <w:r>
        <w:rPr/>
        <w:t>䍫쉈个顐楒䙍쉨仂싂ꍖ숯ㅩ딴쉉</w:t>
      </w:r>
      <w:r>
        <w:rPr/>
        <w:t>ꖥ</w:t>
      </w:r>
      <w:r>
        <w:rPr/>
        <w:t>〨믂䤬氱⾵彡⭩슘烃爥컂娰슻亡䆱轔䭢婖璏</w:t>
      </w:r>
      <w:r>
        <w:rPr/>
        <w:t>ꕠ⫂</w:t>
      </w:r>
      <w:r>
        <w:rPr/>
        <w:t>牖ㅯ硱㦣슣⥯칁恷晟摁䥾潉䀴뮩䕱䘻⹘䊱䘺ꍐ䉤坷䰹畵矂伹䨭䶡䧍싍䥆믂汬䮘繬䣎抮㭨믃浄妱瀺䍸㘰츨쉘〤癅쉨⑕䩚꥕ㅒ扨债䩯幰樺䁯湹毂搪地䩵乺倣杋盂썌⍞塵</w:t>
      </w:r>
      <w:r>
        <w:rPr/>
        <w:t>ꦘ</w:t>
      </w:r>
      <w:r>
        <w:rPr/>
        <w:t>滎습숲杣掩</w:t>
      </w:r>
      <w:r>
        <w:rPr/>
        <w:t>ⱔ♃</w:t>
      </w:r>
      <w:r>
        <w:rPr/>
        <w:t>灸㭉卖싎⥇⽠卄潥곂┤㐳洪⑊⑦䁙뮏禥昤湖쉑䢩㉤⥰桾␫숽䩕䴷䡙䘶┪ꄲ뇂</w:t>
      </w:r>
      <w:r>
        <w:rPr/>
        <w:t>ꔺ</w:t>
      </w:r>
      <w:r>
        <w:rPr/>
        <w:t>夻㋂䄶녋桙䅅狂犵䱕Ⓜ䙒䱣㍑춥漯⬮쉙桺쉊玮䉢㭙剸㭡⌶㙱㉊係漦㑱ꥢ㩑拎幒杮갦숱䠽␮璻灎席〯浸ꍏ晹</w:t>
      </w:r>
      <w:r>
        <w:rPr/>
        <w:t>⡘</w:t>
      </w:r>
      <w:r>
        <w:rPr/>
        <w:t>奀扈♔쉆䈱땶噩쉊焽彄䱀擂檡㍔㉮䤣슿</w:t>
      </w:r>
      <w:r>
        <w:rPr/>
        <w:t>ꕴ╥</w:t>
      </w:r>
      <w:r>
        <w:rPr/>
        <w:t>㙯顚⒡爬盂싂傡①椥浘䢣䯂癔扈䞘믂汲瞥쉳㥥哎励㯂殏搴䈩䏍䜮뽸㞻⼱䱆歷숭ꍣ</w:t>
      </w:r>
      <w:r>
        <w:rPr/>
        <w:t>⢮</w:t>
      </w:r>
      <w:r>
        <w:rPr/>
        <w:t>睌䝂⍂歘⩷䊩煑敩㠪⵾樨</w:t>
      </w:r>
      <w:r>
        <w:rPr/>
        <w:t>ꤨ</w:t>
      </w:r>
      <w:r>
        <w:rPr/>
        <w:t>쌷坳係넩㤷丹숶쉕幀祫盂彐쉡</w:t>
      </w:r>
      <w:r>
        <w:rPr/>
        <w:t>⡨</w:t>
      </w:r>
      <w:r>
        <w:rPr/>
        <w:t>겻挹佱㉷䠳汗䝹썲뭟칀㒵쉵仃쉄䡗⨵浃㕠収</w:t>
      </w:r>
      <w:r>
        <w:rPr/>
        <w:t>꧃</w:t>
      </w:r>
      <w:r>
        <w:rPr/>
        <w:t>䪣㬪쉳묤쉌㭹掩슩깕僂啊噁㠫땉쉤⍡䄦㍐樬捌⬷仂彎⿎뭳䞘斬ꍞ协癯权⭖㶏</w:t>
      </w:r>
      <w:r>
        <w:rPr/>
        <w:t>ⱑ</w:t>
      </w:r>
      <w:r>
        <w:rPr/>
        <w:t>꥟</w:t>
      </w:r>
      <w:r>
        <w:rPr/>
        <w:t>桒䍚顠쉨뭚曂沏ꥱ䌣潕䟂쉀彭ꅋ⿂딹춥⬦㤫顐쉓쉩椪偣漺긽勎杙儱㓂ꎬ쉄⹂穩敖䓂癨獩썞⩅䞡洣琩㡍縫剔穃슣攰☮</w:t>
      </w:r>
      <w:r>
        <w:rPr/>
        <w:t>ꕔ</w:t>
      </w:r>
      <w:r>
        <w:rPr/>
        <w:t>싍쉲쉡썏㪘倭䌹劵惂歮ヂ쉑䨳彣怮砯狂噺䕬恋矎⽷䩾┦䡸璵䫂允䝯⫂쌵㝯顖堪㔪캿癚䑦棍繯칹⮩轵䉵坐䐭汉硰䕊쉏䥤╭</w:t>
      </w:r>
      <w:r>
        <w:rPr/>
        <w:t>ꕩ</w:t>
      </w:r>
      <w:r>
        <w:rPr/>
        <w:t>䨵䅦泂갬兢캥輫⨭깺껂䩸⼷橬╲䙂昺塡숩璣滂彭䜰㵆畖</w:t>
      </w:r>
      <w:r>
        <w:rPr/>
        <w:t>꧂</w:t>
      </w:r>
      <w:r>
        <w:rPr/>
        <w:t>ꥵ녣㩌䊘輳姃晷礦廍㢬䅰漭䡲칷䡲眸癄摨唭䝰쉞㍘숹췂吲</w:t>
      </w:r>
      <w:r>
        <w:rPr/>
        <w:t>ⲡ</w:t>
      </w:r>
      <w:r>
        <w:rPr/>
        <w:t>ꍾ㨤倻䫂⽠</w:t>
      </w:r>
      <w:r>
        <w:rPr/>
        <w:t>ꤊ⹭</w:t>
      </w:r>
      <w:r>
        <w:rPr/>
        <w:t>㑃䕕柎嚥潦</w:t>
      </w:r>
      <w:r>
        <w:rPr/>
        <w:t>ꦱ</w:t>
      </w:r>
      <w:r>
        <w:rPr/>
        <w:t>浄斵ㄺ숪</w:t>
      </w:r>
      <w:r>
        <w:rPr/>
        <w:t>ꕳ</w:t>
      </w:r>
      <w:r>
        <w:rPr/>
        <w:t>썐撬佂썀嫂㶩辮䁎</w:t>
      </w:r>
      <w:r>
        <w:rPr/>
        <w:t>Ⳃ</w:t>
      </w:r>
      <w:r>
        <w:rPr/>
        <w:t>惂䵞硄</w:t>
      </w:r>
      <w:r>
        <w:rPr/>
        <w:t>ꦡ┣</w:t>
      </w:r>
      <w:r>
        <w:rPr/>
        <w:t>祶싂〺쉭ꌯ汯弸</w:t>
      </w:r>
      <w:r>
        <w:rPr/>
        <w:t>⡐</w:t>
      </w:r>
      <w:r>
        <w:rPr/>
        <w:t>싂癊㉆哂祁䉇浑⥖숺⾻䈸くꇃ眭癷쉍싂嗍쉍믂뇂⹣뿂䘺㍋奉塊㶮㕔</w:t>
      </w:r>
      <w:r>
        <w:rPr/>
        <w:t>⠬</w:t>
      </w:r>
      <w:r>
        <w:rPr/>
        <w:t>ꤻ</w:t>
      </w:r>
      <w:r>
        <w:rPr/>
        <w:t>塓所건湬⍺ぢ塅㵎懂⻎칶嗂帺㵮绂户츫堫䃂싂쉉⨷⹆桘當瑞칊☻㕎捶䞱輴싂⽴슻偵瘸쉠串参쵟㕖뽠䑅奁䕆⭢抩⧎ㅹ숰灒恆⩕妱카撩幐㤦☺</w:t>
      </w:r>
      <w:r>
        <w:rPr/>
        <w:t>⢘</w:t>
      </w:r>
      <w:r>
        <w:rPr/>
        <w:t>呆침湘橲稰</w:t>
      </w:r>
      <w:r>
        <w:rPr/>
        <w:t>ꕒ</w:t>
      </w:r>
      <w:r>
        <w:rPr/>
        <w:t>㑅⥴숥㕘슥䍨䐮兘瀳歒䍚䭁䪮쉈⩺슩䤯穠卫歆氯噊</w:t>
      </w:r>
      <w:r>
        <w:rPr/>
        <w:t>Ⳃ</w:t>
      </w:r>
      <w:r>
        <w:rPr/>
        <w:t>쵩⍏</w:t>
      </w:r>
      <w:r>
        <w:rPr/>
        <w:t>⡍</w:t>
      </w:r>
      <w:r>
        <w:rPr/>
        <w:t>ⷂ</w:t>
      </w:r>
      <w:r>
        <w:rPr/>
        <w:t>倯䞮䙥爬辻땹悩䩩唳敖稰쉾硕㐯숣煖懂㠻숱⬳</w:t>
      </w:r>
      <w:r>
        <w:rPr/>
        <w:t>⣂</w:t>
      </w:r>
      <w:r>
        <w:rPr/>
        <w:t>頷⑙ꥱ㏂恱쉩橣㙮歺敄䝄㗂싂厬報䑺㣂椲싂此瑈䁂塉煁쉺䅞据䑤쉳䩄㘱</w:t>
      </w:r>
      <w:r>
        <w:rPr/>
        <w:t>⢿</w:t>
      </w:r>
      <w:r>
        <w:rPr/>
        <w:t>偱䁺淂楮杰䍀梬╚㚮攨믂ㅀ䤣睗㭰泂䤦</w:t>
      </w:r>
      <w:r>
        <w:rPr/>
        <w:t>ꗍ</w:t>
      </w:r>
      <w:r>
        <w:rPr/>
        <w:t>녖䁘䥄祃⥚숺⩲剀껂싂獶揂쎩狂슮㕥깄쵫썉䐺䠣</w:t>
      </w:r>
      <w:r>
        <w:rPr/>
        <w:t>ꗎ</w:t>
      </w:r>
      <w:r>
        <w:rPr/>
        <w:t>暣┭</w:t>
      </w:r>
      <w:r>
        <w:rPr/>
        <w:t>꧂</w:t>
      </w:r>
      <w:r>
        <w:rPr/>
        <w:t>쎻ꅺ溥娯ꍩ捨斣皘䑴䮬㛎䳍땫</w:t>
      </w:r>
      <w:r>
        <w:rPr/>
        <w:t>Ⱝ</w:t>
      </w:r>
      <w:r>
        <w:rPr/>
        <w:t>祳</w:t>
      </w:r>
      <w:r>
        <w:rPr/>
        <w:t>ⶥ⭙</w:t>
      </w:r>
      <w:r>
        <w:rPr/>
        <w:t>搽媣砱浴⽓獪쉗쉁廂㵬㍸껎츯歴㔻숴♮㚡婇䭨㵡㜪</w:t>
      </w:r>
      <w:r>
        <w:rPr/>
        <w:t>Ⳃ</w:t>
      </w:r>
      <w:r>
        <w:rPr/>
        <w:t>祱⨺伳偈걀漹䩶忎╥숩㫂쵳呞⹓㜹㜺䶿쉾彔侩櫂勍뗂쉈㕅桍♉畍쉇堪싂㙧Ⓕ瘱畷녬쉳圫抩浹廂⥧䝭嫂깧淂渹戦</w:t>
      </w:r>
      <w:r>
        <w:rPr/>
        <w:t>ꥒ</w:t>
      </w:r>
      <w:r>
        <w:rPr/>
        <w:t>摃潺ꥹ祆촩㙞繅㷂䭫쵪轤싂淂싂⹢惂슬㝣㪱┦⫂曂䗂䎡숮惍癊ヂ严㕁䡊桙㜰攵쉆䁋㑖犡樮轐숳ꇂ瑨긽ㄯ汐╭ꅵ伯㵭淍ㄮ⍮娺柂楋츦牍</w:t>
      </w:r>
      <w:r>
        <w:rPr/>
        <w:t>ⱳ</w:t>
      </w:r>
      <w:r>
        <w:rPr/>
        <w:t>繾轹ㆩ眨㘭䙍圥㵏暏䱦⩂晢偦뿂䙏淂頴ꥢ䧍⹎쉉䟂䄸깟楾䩩洭慐强⨣</w:t>
      </w:r>
      <w:r>
        <w:rPr/>
        <w:t>ꕚ</w:t>
      </w:r>
      <w:r>
        <w:rPr/>
        <w:t>㇂㑋䵗輥⴩磂♉㦥丵뽑숵⑮䎣⪩㥒湖㙹奨⩲湓潲偸渳숥딱慯⸩칀奪楂ꅪⓂ싍殡춻剒ㄴ癩怪㋍䞣塣滎潉䬬滂㊵䥤㘱㠻妏獖⩵咏껃慣桶䙫伮쉢</w:t>
      </w:r>
      <w:r>
        <w:rPr/>
        <w:t>ꕄ</w:t>
      </w:r>
      <w:r>
        <w:rPr/>
        <w:t>녳싂䕰넬뼳⑐坊䈮硡樷轰㟃</w:t>
      </w:r>
      <w:r>
        <w:rPr/>
        <w:t>ꤸ</w:t>
      </w:r>
      <w:r>
        <w:rPr/>
        <w:t>歐ㅨ搯栊⛂⫂皏偶䗂窻暻俎橖纘獁슣氰묫湣轪匥塊婞쏂쉴䕒숪카晹楓惂櫍칧顨た</w:t>
      </w:r>
      <w:r>
        <w:rPr/>
        <w:t>꧂</w:t>
      </w:r>
      <w:r>
        <w:rPr/>
        <w:t>湉娥瑺晄吹䐪呅뽱嘣⒘䡉츬쉈쉐⪥戫恷吣㉣⤰䗂녇个皻</w:t>
      </w:r>
      <w:r>
        <w:rPr/>
        <w:t>ⵣ</w:t>
      </w:r>
      <w:r>
        <w:rPr/>
        <w:t>⻂묰ヂ恲曃癖穐佖嘱뽵숺全癃猣顸獠慒䐨ꍉ㕣뿂쉷㨭䁩⯍竂⵫儬䱂</w:t>
      </w:r>
      <w:r>
        <w:rPr/>
        <w:t>꧂</w:t>
      </w:r>
      <w:r>
        <w:rPr/>
        <w:t>쉑걡㩈㢬䑡ꄨ⼭쉊䮏쉞䍯勂䜤</w:t>
      </w:r>
      <w:r>
        <w:rPr/>
        <w:t>꧂</w:t>
      </w:r>
      <w:r>
        <w:rPr/>
        <w:t>쉺땏捘⩄縲嘰係䕬쎱煈搴</w:t>
      </w:r>
      <w:r>
        <w:rPr/>
        <w:t>ⴻ</w:t>
      </w:r>
      <w:r>
        <w:rPr/>
        <w:t>䕣숪穧桪漮昱曂悵䒩䰥㙶䉴䭑转幫䘮⿂祅塖婱煾愲恓숪긬氣깯쉈兖剗沵惂ㄲ潰㣂歔ꅑ禮</w:t>
      </w:r>
      <w:r>
        <w:rPr/>
        <w:t>ꖘ꥗</w:t>
      </w:r>
      <w:r>
        <w:rPr/>
        <w:t>䲩欣</w:t>
      </w:r>
      <w:r>
        <w:rPr/>
        <w:t>⡴</w:t>
      </w:r>
      <w:r>
        <w:rPr/>
        <w:t>瞥㵣┪䴰殿䴤䍱쉅깦</w:t>
      </w:r>
      <w:r>
        <w:rPr/>
        <w:t>ⷂ</w:t>
      </w:r>
      <w:r>
        <w:rPr/>
        <w:t>つ年ꌺ⥩瑇䥁촶瘴䕧ꌰ偊輸⼵灭슣摱繘⹙▏쌨䉹輽묨稻䣂撵뭫㩟⼯</w:t>
      </w:r>
      <w:r>
        <w:rPr/>
        <w:t>꧂</w:t>
      </w:r>
      <w:r>
        <w:rPr/>
        <w:t>婹쉱숱ォ唪䝾</w:t>
      </w:r>
      <w:r>
        <w:rPr/>
        <w:t>ꦵ</w:t>
      </w:r>
      <w:r>
        <w:rPr/>
        <w:t>㔦濂毂母⑭⵭慵睢灥숴㉳㑋깲䠯숸潆깁祹䍉慑曂慺䐣塧㫃敭㙔櫂匰睙컂桏㝍⭋⥄䉟⤪쉺帪뇍╳</w:t>
      </w:r>
      <w:r>
        <w:rPr/>
        <w:t>ꦥ</w:t>
      </w:r>
      <w:r>
        <w:rPr/>
        <w:t>睙ꥶ兣쉬ꍧ☨楹啟뼨轍懂睎敔繘䜲䩃参</w:t>
      </w:r>
      <w:r>
        <w:rPr/>
        <w:t>⣂</w:t>
      </w:r>
      <w:r>
        <w:rPr/>
        <w:t>獕嘬싎打긯䵯娣숽慢㫃䩷矃摯傮乍묮䧂婑斿⑞⒘쉷㥶污䵟䶡䝣槂䂩뼸⨳쉚㬳녷뮩⌹뗂쉔窱㩙磂뭹爬</w:t>
      </w:r>
      <w:r>
        <w:rPr/>
        <w:t>ⱒ</w:t>
      </w:r>
      <w:r>
        <w:rPr/>
        <w:t>䃎숱摷偊磂㖩梩⎏沩䠭乊戣彸쉥咮㋂旂搪땣吲䫂祾恪兦숺塣묱ㅭ䢣㕯頵䠮眬攭涘癹歖偾㏂神坰쉎杲別</w:t>
      </w:r>
      <w:r>
        <w:rPr/>
        <w:t>ꔣ</w:t>
      </w:r>
      <w:r>
        <w:rPr/>
        <w:t>쉯参㭏쉴穠㭲땾䠥䡘棂杮䩚䩬㉹䧂晎ꅶ숬她길컂숽㭆쉆⑞썈厘盂恬滂頩呓㭀⹺懂弪䅇ㄥ♦㡭ㄯ悩</w:t>
      </w:r>
      <w:r>
        <w:rPr/>
        <w:t>⡥</w:t>
      </w:r>
      <w:r>
        <w:rPr/>
        <w:t>璥愲쉠捗猨凂</w:t>
      </w:r>
      <w:r>
        <w:rPr/>
        <w:t>ⱴ</w:t>
      </w:r>
      <w:r>
        <w:rPr/>
        <w:t>呗潥匩圷嘪䁅瘫兦</w:t>
      </w:r>
      <w:r>
        <w:rPr/>
        <w:t>ꤸ</w:t>
      </w:r>
      <w:r>
        <w:rPr/>
        <w:t>坂ꍱꇂ㝇櫎⑮㍊ꍵ䄵渵㓂䡧쉊䉶썚卍啰坱ꥬ剡ㆬ惂祌䅭橷</w:t>
      </w:r>
      <w:r>
        <w:rPr/>
        <w:t>ⵓ</w:t>
      </w:r>
      <w:r>
        <w:rPr/>
        <w:t>숷琥噭䊏䚿ꏂ숪쉄㑫乀쉡䰵쉐㝡싂썰熵슥슿ㆬ쉌墮杞瞩䛂㍒긪杧䤪桹㉗㤭株䲩녍焪䔣</w:t>
      </w:r>
      <w:r>
        <w:rPr/>
        <w:t>꧃</w:t>
      </w:r>
      <w:r>
        <w:rPr/>
        <w:t>ㅂ㪩뭶垱穘견쉘땸</w:t>
      </w:r>
      <w:r>
        <w:rPr/>
        <w:t>⠰</w:t>
      </w:r>
      <w:r>
        <w:rPr/>
        <w:t>嘳噉㥺⤥㑨䵱竂㶻纱娴斿</w:t>
      </w:r>
      <w:r>
        <w:rPr/>
        <w:t>ꤵ</w:t>
      </w:r>
      <w:r>
        <w:rPr/>
        <w:t>ㅆ伷㡳告뗂쉾倸컂樣</w:t>
      </w:r>
      <w:r>
        <w:rPr/>
        <w:t>ꗂ</w:t>
      </w:r>
      <w:r>
        <w:rPr/>
        <w:t>啂柂摋䬳㟎⬊剙乖㯂㬪墻硱番坩⑁抮晌쉴䑣䴸內䉗⦩颩煣獇墡쉠吪쵉슡㇎⯂汀卦䞘挤⥙㍧䜳竂佥⻍輪⹊僂婂┰</w:t>
      </w:r>
      <w:r>
        <w:rPr/>
        <w:t>Ⳏ</w:t>
      </w:r>
      <w:r>
        <w:rPr/>
        <w:t>坁⏂㭶쉎兟瑑䘪猣祱녠朹息久ꄵ㝚⽟</w:t>
      </w:r>
      <w:r>
        <w:rPr/>
        <w:t>Ⳃ</w:t>
      </w:r>
      <w:r>
        <w:rPr/>
        <w:t>깘㔻㉰癖硏惂㗂劥慨硖䙶</w:t>
      </w:r>
      <w:r>
        <w:rPr/>
        <w:t>ꕮ</w:t>
      </w:r>
      <w:r>
        <w:rPr/>
        <w:t>呏칒呄澡⍪ば걦垏啄浚┬䥱⩓漩㑰⹙潠䏂㋂揂㑢꺩싂⨹숱奆䈯⩥슥橱兏癞◂칢祏㷂归싎洯畑癮䌮奡卤⬮〵䠴⿂灓匰硶뭳쉱轲</w:t>
      </w:r>
      <w:r>
        <w:rPr/>
        <w:t>ⱕ</w:t>
      </w:r>
      <w:r>
        <w:rPr/>
        <w:t>䛂䅞濂</w:t>
      </w:r>
      <w:r>
        <w:rPr/>
        <w:t>ꤰ</w:t>
      </w:r>
      <w:r>
        <w:rPr/>
        <w:t>樴䑋⥋伵泂䱉爲츮橁ㄫꏍ딪伬㔨淂䜰歄支㭄挱砪㉇䙪㫂潲欳ぱ你敳扌樵啔祊칞喏䷂橕</w:t>
      </w:r>
      <w:r>
        <w:rPr/>
        <w:t>ꥀ</w:t>
      </w:r>
      <w:r>
        <w:rPr/>
        <w:t>噁쉄갮䆏滂</w:t>
      </w:r>
      <w:r>
        <w:rPr/>
        <w:t>ꔶ</w:t>
      </w:r>
      <w:r>
        <w:rPr/>
        <w:t>㯂슩⨸쉃轒櫂ꍄ쵃䍦卩㞣偀儬枏穖♷슬啒慩擂⽴숤皘ꍐ窣Ⓕ㭎婴䙉具⥢⩒⽧兠汗㆏</w:t>
      </w:r>
      <w:r>
        <w:rPr/>
        <w:t>ꥈ</w:t>
      </w:r>
      <w:r>
        <w:rPr/>
        <w:t>煊奺䡘걢䁫昣䝦椪䍑偮ꅴ䬭</w:t>
      </w:r>
      <w:r>
        <w:rPr/>
        <w:t>⡫</w:t>
      </w:r>
      <w:r>
        <w:rPr/>
        <w:t>갸䣂㩙㥚◍礰呖땺䁵㥡㏂婕睉䪩桱瞩䑂杩唻ば畈ꍙ⨨꥾晖싎傥桹玥ꌻ玩숽稯숪썠乥</w:t>
      </w:r>
      <w:r>
        <w:rPr/>
        <w:t>ⵆ</w:t>
      </w:r>
      <w:r>
        <w:rPr/>
        <w:t>싂漦㮮⹘㉉숪䷂桴䙀偗깥⸴䄸믂弹唽</w:t>
      </w:r>
      <w:r>
        <w:rPr/>
        <w:t>ⱍ</w:t>
      </w:r>
      <w:r>
        <w:rPr/>
        <w:t>㣂숽硉潹浮ꥯ䰽煵⚥坓顎歟⏂㥬䮵⧎⭄䎱⑨ꄽ欲㡆伦灬愷晫磎␥䭴䝗䙏汱揂轶穅촭┱䡬㑹㙕拂輵瑢癢</w:t>
      </w:r>
      <w:r>
        <w:rPr/>
        <w:t>ⷂ</w:t>
      </w:r>
      <w:r>
        <w:rPr/>
        <w:t>溬슬</w:t>
      </w:r>
      <w:r>
        <w:rPr/>
        <w:t>꧂</w:t>
      </w:r>
      <w:r>
        <w:rPr/>
        <w:t>畐塧挬숽塇칟㡇⛂⧂⽓쉢싃儦硢婶橋뽇㑎琮甶쉫䬽뭃䋂匨뭣㉉㉄㭥⩒塌쏂煨⩒㠻末ꥷ숪灔ꇎ</w:t>
      </w:r>
      <w:r>
        <w:rPr/>
        <w:t>ⴳ</w:t>
      </w:r>
      <w:r>
        <w:rPr/>
        <w:t>䑲䩠⺬乐椯쉍꥙兺☣㬣哎숻湣樯嚥礪晐漱呶き晓䕊㥦䤩⩥ㅩ뽣㪻숸姃䒮㆏潢煾潰⛂婆わ灤兔㌤单頮硞偆皿䕱쉈䥷⹊樻</w:t>
      </w:r>
      <w:r>
        <w:rPr/>
        <w:t>ꕨ</w:t>
      </w:r>
      <w:r>
        <w:rPr/>
        <w:t>깤痂</w:t>
      </w:r>
      <w:r>
        <w:rPr/>
        <w:t>ⵠꕃ</w:t>
      </w:r>
      <w:r>
        <w:rPr/>
        <w:t>乾䒱䇂</w:t>
      </w:r>
      <w:r>
        <w:rPr/>
        <w:t>⠪</w:t>
      </w:r>
      <w:r>
        <w:rPr/>
        <w:t>㩐喱飍ꍤ써楐쉞捒숬</w:t>
      </w:r>
      <w:r>
        <w:rPr/>
        <w:t>ꔹ</w:t>
      </w:r>
      <w:r>
        <w:rPr/>
        <w:t>䁔ꍹ欺媩぀㤲䥐캥浬穎ꍡꥬ堲㝎轀䀷㙴㥖㝁═劬䂵塙㩳╡춡䕑슘幃䓂媩</w:t>
      </w:r>
      <w:r>
        <w:rPr/>
        <w:t>ꦵ</w:t>
      </w:r>
      <w:r>
        <w:rPr/>
        <w:t>䅅坡唶㋂礬⨶슬</w:t>
      </w:r>
      <w:r>
        <w:rPr/>
        <w:t>ꔮ</w:t>
      </w:r>
      <w:r>
        <w:rPr/>
        <w:t>疱㤤</w:t>
      </w:r>
      <w:r>
        <w:rPr/>
        <w:t>ꦘⓂ</w:t>
      </w:r>
      <w:r>
        <w:rPr/>
        <w:t>㵘䅙睟搮咥뗃䰮䛂㙄</w:t>
      </w:r>
      <w:r>
        <w:rPr/>
        <w:t>ⷂ</w:t>
      </w:r>
      <w:r>
        <w:rPr/>
        <w:t>숹⭬汒숮⨱ꅒ</w:t>
      </w:r>
      <w:r>
        <w:rPr/>
        <w:t>ꗂ</w:t>
      </w:r>
      <w:r>
        <w:rPr/>
        <w:t>껃椣</w:t>
      </w:r>
      <w:r>
        <w:rPr/>
        <w:t>ꔪ</w:t>
      </w:r>
      <w:r>
        <w:rPr/>
        <w:t>⺱硈춵灪</w:t>
      </w:r>
      <w:r>
        <w:rPr/>
        <w:t>ꔥ</w:t>
      </w:r>
      <w:r>
        <w:rPr/>
        <w:t>䥘⩅䴯♶⌊棂厥唰</w:t>
      </w:r>
      <w:r>
        <w:rPr/>
        <w:t>ⱸ</w:t>
      </w:r>
      <w:r>
        <w:rPr/>
        <w:t>㴴⸷湬辵殘⛂싂䍤瞮⌦㞘♈瑩ꄹ拍輪싂㝮캱⽅䈩쉱㤱男啂祑䁋㕫塾琻딣杰桳㜪⭓⽋⮮뮮숪平⭲숭佂廂</w:t>
      </w:r>
      <w:r>
        <w:rPr/>
        <w:t>ⲿ⪥</w:t>
      </w:r>
      <w:r>
        <w:rPr/>
        <w:t>㐽䀰䱈</w:t>
      </w:r>
      <w:r>
        <w:rPr/>
        <w:t>⡹</w:t>
      </w:r>
      <w:r>
        <w:rPr/>
        <w:t>ㅒ</w:t>
      </w:r>
      <w:r>
        <w:rPr/>
        <w:t>ꤲ</w:t>
      </w:r>
      <w:r>
        <w:rPr/>
        <w:t>獬枘까䰻</w:t>
      </w:r>
      <w:r>
        <w:rPr/>
        <w:t>ꕤ</w:t>
      </w:r>
      <w:r>
        <w:rPr/>
        <w:t>ㅪ䍟塯썴쉀㑠磂촽婑ㅍ㓂晱㥷㨭潂喏깘侏䉍㵀⩈ꆻ報兩玩㥌卾嚻弬䟎ぷ䘽䉖㝌䱓</w:t>
      </w:r>
      <w:r>
        <w:rPr/>
        <w:t>⢱</w:t>
      </w:r>
      <w:r>
        <w:rPr/>
        <w:t>帯溩싎뭱顊</w:t>
      </w:r>
      <w:r>
        <w:rPr/>
        <w:t>꧂</w:t>
      </w:r>
      <w:r>
        <w:rPr/>
        <w:t>䥰╀녭妘忂ㅵ껂ね䑇쉊싂睁执뽊뭐繡</w:t>
      </w:r>
      <w:r>
        <w:rPr/>
        <w:t>⡞</w:t>
      </w:r>
      <w:r>
        <w:rPr/>
        <w:t>朽帳⬪⿎仂楎㌪촺抵䍗潗甭싂숪⨯ꥹ䡚偏唯숭穏⥎갷⍕睁呅案㭢㍲긲쉇婗⌬渳ㅑ㩶䪩⑊煂㏍圸㢬㈫灞䝮瀹䏂噖䵚㡴弭辿㢮幓塹쉩䖿瑃垻㈻⵸⭱땋彺盂⑾⦘剓䍮⽾䤱懂㉪걠瓂땶⫂婦뼲쌳䵵杭㤽쵶繦泂佟轉땟灂숰ꍙ䙘㜩㭺䆱</w:t>
      </w:r>
      <w:r>
        <w:rPr/>
        <w:t>ⱞ</w:t>
      </w:r>
      <w:r>
        <w:rPr/>
        <w:t>敶</w:t>
      </w:r>
      <w:r>
        <w:rPr/>
        <w:t>ꕾ</w:t>
      </w:r>
      <w:r>
        <w:rPr/>
        <w:t>䤮捋뭥⩸䴪쉨乖쉭淂昱쉇䡲ネ䜣㠬쉯갥榮㐴纮佩礵</w:t>
      </w:r>
      <w:r>
        <w:rPr/>
        <w:t>ꕋ</w:t>
      </w:r>
      <w:r>
        <w:rPr/>
        <w:t>奊垡숺⸹畟抿⽦넽壂</w:t>
      </w:r>
      <w:r>
        <w:rPr/>
        <w:t>⠹</w:t>
      </w:r>
      <w:r>
        <w:rPr/>
        <w:t>㐲䱾</w:t>
      </w:r>
      <w:r>
        <w:rPr/>
        <w:t>Ɱ</w:t>
      </w:r>
      <w:r>
        <w:rPr/>
        <w:t>祖慵參婒制⯍쉑牵䦱㑡⭬㑋轞猥㍟䱷淂嫂䲡利썐へ⑞쉧㩷䱁澿</w:t>
      </w:r>
      <w:r>
        <w:rPr/>
        <w:t>ꕂꗂ</w:t>
      </w:r>
      <w:r>
        <w:rPr/>
        <w:t>敱晟</w:t>
      </w:r>
      <w:r>
        <w:rPr/>
        <w:t>ꦻ</w:t>
      </w:r>
      <w:r>
        <w:rPr/>
        <w:t>潴뭩⥬倮㵤╩㉀쉱겵匪䙧㢩갲㭴</w:t>
      </w:r>
      <w:r>
        <w:rPr/>
        <w:t>ⱔ</w:t>
      </w:r>
      <w:r>
        <w:rPr/>
        <w:t>㤦숵智惂书幡㐥暱奯쵂止써䡩摔츺㙅炘⬻숱䡌숯佭깪䵒쉮硄㣂䑟⨩楈湶圫䷍檿碮瑢窏瑢⩁믂슏쉉</w:t>
      </w:r>
      <w:r>
        <w:rPr/>
        <w:t>ꤦ</w:t>
      </w:r>
      <w:r>
        <w:rPr/>
        <w:t>숫긴㦥⭮搸숣</w:t>
      </w:r>
      <w:r>
        <w:rPr/>
        <w:t>Ⱬ╘</w:t>
      </w:r>
      <w:r>
        <w:rPr/>
        <w:t>䤷⫂塍曂⩅潹癊祥숸⥸㥁娳⑖䧂㝭噡䝁꤮癕쉦䩢挱쵥뭠呎뽑䦵琰轃▘祺䕀쉔㍞썞</w:t>
      </w:r>
      <w:r>
        <w:rPr/>
        <w:t>⡳</w:t>
      </w:r>
      <w:r>
        <w:rPr/>
        <w:t>颱⭵⒩䄵㑄⺮썮␸ぐ䳂桉㗂쉹泂椤숸佤堶䱚〨⹟䐭㴶격癁♈⩳轃ㅺ䎏䁆輮湴⬰숱埂牺숫頨⾻哎嗎呺塃晶⹚녹䬴䙚믂猲乐㤪</w:t>
      </w:r>
      <w:r>
        <w:rPr/>
        <w:t>ⱔ</w:t>
      </w:r>
      <w:r>
        <w:rPr/>
        <w:t>䱩녘쌹</w:t>
      </w:r>
      <w:r>
        <w:rPr/>
        <w:t>ⵂ</w:t>
      </w:r>
      <w:r>
        <w:rPr/>
        <w:t>㙈㝥柂頵䲣捪</w:t>
      </w:r>
      <w:r>
        <w:rPr/>
        <w:t>ꕮ</w:t>
      </w:r>
      <w:r>
        <w:rPr/>
        <w:t>梮埂獯㉤礩촸싍췂掵稦祀⍋뽨潯暵硊숴䑣</w:t>
      </w:r>
      <w:r>
        <w:rPr/>
        <w:t>ⴺ</w:t>
      </w:r>
      <w:r>
        <w:rPr/>
        <w:t>潨桊㨬䖬⬯噚顾剳</w:t>
      </w:r>
      <w:r>
        <w:rPr/>
        <w:t>꧂</w:t>
      </w:r>
      <w:r>
        <w:rPr/>
        <w:t>뇂扈㐦땘⭠㴻撡㠰塋繱呭뽫䍇埂㉁㛍穩㙍䳂祕ꇂ</w:t>
      </w:r>
      <w:r>
        <w:rPr/>
        <w:t>ꔤ</w:t>
      </w:r>
      <w:r>
        <w:rPr/>
        <w:t>㭔盂쉺測橾瑖</w:t>
      </w:r>
      <w:r>
        <w:rPr/>
        <w:t>ⵈ</w:t>
      </w:r>
      <w:r>
        <w:rPr/>
        <w:t>㈊</w:t>
      </w:r>
      <w:r>
        <w:rPr/>
        <w:t>ꥎ</w:t>
      </w:r>
      <w:r>
        <w:rPr/>
        <w:t>쉬噱堷⩀䨷쉈</w:t>
      </w:r>
      <w:r>
        <w:rPr/>
        <w:t>⠫</w:t>
      </w:r>
      <w:r>
        <w:rPr/>
        <w:t>싂⑌㡑㟂⒩땠皡㙺怪氤睭</w:t>
      </w:r>
      <w:r>
        <w:rPr/>
        <w:t>Ⱘ</w:t>
      </w:r>
      <w:r>
        <w:rPr/>
        <w:t>㠨⌦繄䕍浬䬽呟깄䥏溩쉡㕊盂刣㋂☰⍄墥牃甦塺ꏂ</w:t>
      </w:r>
      <w:r>
        <w:rPr/>
        <w:t>Ȿ</w:t>
      </w:r>
      <w:r>
        <w:rPr/>
        <w:t>⽭奶䃂䩵쉔촽幐煉晉䤬䝮䍱쉸㜳攰䅮縦숰挮水噠믂獍戩扅썹吵爤넽㨰飂彎䲿쌥㋂䍎㢣積䏂⩱哂㜨濂癄䅄썫긹㈪㝬究丩</w:t>
      </w:r>
      <w:r>
        <w:rPr/>
        <w:t>ꥑ</w:t>
      </w:r>
      <w:r>
        <w:rPr/>
        <w:t>썬毎䱷쉹䕱啁ㅎ㨷딳㤭奬⾏뭈楥䊿橰搨㝧쌯䩞쉕潅噉椸碩㔹囂懂䱄棂䡎습矂务䀺껂⥞硩슿⪘슥쉧戹䋂</w:t>
      </w:r>
      <w:r>
        <w:rPr/>
        <w:t>ⷃ</w:t>
      </w:r>
      <w:r>
        <w:rPr/>
        <w:t>偐⪬䵓祰䥀싂猳</w:t>
      </w:r>
      <w:r>
        <w:rPr/>
        <w:t>ⵐ╯</w:t>
      </w:r>
      <w:r>
        <w:rPr/>
        <w:t>䇂癤刪㵉땩껂㵇䯂氥㡚穊㖻땰곎杤숣╚ꥪ摌輭䓂</w:t>
      </w:r>
      <w:r>
        <w:rPr/>
        <w:t>ⵎ</w:t>
      </w:r>
      <w:r>
        <w:rPr/>
        <w:t>䳂떣挩䒩济哎扰숨슬祍樺☱ㅹ汹㠯㜶慘牨㘻Ⓧ쉢偃㥳⨯⌳恩䡌牙㵆䭵</w:t>
      </w:r>
      <w:r>
        <w:rPr/>
        <w:t>ꤱ⮩</w:t>
      </w:r>
      <w:r>
        <w:rPr/>
        <w:t>㫂쉤㑙㡣㩤坅슥揂璥䱩䙟卵獌</w:t>
      </w:r>
      <w:r>
        <w:rPr/>
        <w:t>ⵕ</w:t>
      </w:r>
      <w:r>
        <w:rPr/>
        <w:t>녀汦兤ケ㩒ꅮ樱恃䕞坨깕싂氥䌸䥟娫頦㩮本敯쉒璏㝐〹ꥨ㍈녠繊䪏禵놻唤奦彇떏㎣瑨歄</w:t>
      </w:r>
      <w:r>
        <w:rPr/>
        <w:t>⠦</w:t>
      </w:r>
      <w:r>
        <w:rPr/>
        <w:t>㘸氱ꍓ儭煵ネ睵䝨䍱숨癈ꅡꥢ坔꧎</w:t>
      </w:r>
      <w:r>
        <w:rPr/>
        <w:t>⡭</w:t>
      </w:r>
      <w:r>
        <w:rPr/>
        <w:t>復刦</w:t>
      </w:r>
      <w:r>
        <w:rPr/>
        <w:t>꧂</w:t>
      </w:r>
      <w:r>
        <w:rPr/>
        <w:t>넵敨㍋颮掬弻㍠歖</w:t>
      </w:r>
      <w:r>
        <w:rPr/>
        <w:t>ꔹ</w:t>
      </w:r>
      <w:r>
        <w:rPr/>
        <w:t>䘺杭칯癰丷剎㏂ꄵ搤牐㐪庻囍䙑䔪⼵싃╫䴴ㅢ거쉀쉌慦㵦匤걯䩈搸</w:t>
      </w:r>
      <w:r>
        <w:rPr/>
        <w:t>ꤱ</w:t>
      </w:r>
      <w:r>
        <w:rPr/>
        <w:t>땆卮匤슥숽癢颻㉥⑍縩㎡頸╚䑤坁㭃㡠䝚</w:t>
      </w:r>
      <w:r>
        <w:rPr/>
        <w:t>ꥂ</w:t>
      </w:r>
      <w:r>
        <w:rPr/>
        <w:t>㝏幔뭴㑸㍕⮣㔪慪唫噐べ掘ꥠ䝣䑇斻㯂焺悩䈫庱㦣噦煪㥰䙧⭋ㅾ║㚥婘慊慱㴵쉘䝳㵯놬䍯碡⍰砯敮响㜭걍뭕슬깡䡃㦘ꆥ쉏况뭭䖵䏂⥒輯坾媥捈걅主轤奡焰♴쉚迂썚摁䭉愦猶㉢哎㩟ㄸ頨겵⭅啳㑍䘭숰칵쉺䩎</w:t>
      </w:r>
      <w:r>
        <w:rPr/>
        <w:t>꧍</w:t>
      </w:r>
      <w:r>
        <w:rPr/>
        <w:t>쉂乾⬽쉥慎</w:t>
      </w:r>
      <w:r>
        <w:rPr/>
        <w:t>ꤰ</w:t>
      </w:r>
      <w:r>
        <w:rPr/>
        <w:t>溵⍊喣䈮</w:t>
      </w:r>
      <w:r>
        <w:rPr/>
        <w:t>Ⳃ</w:t>
      </w:r>
      <w:r>
        <w:rPr/>
        <w:t>剩拂徘뼨⩓</w:t>
      </w:r>
      <w:r>
        <w:rPr/>
        <w:t>ꔤ</w:t>
      </w:r>
      <w:r>
        <w:rPr/>
        <w:t>뭗疵䍘瘱弳</w:t>
      </w:r>
      <w:r>
        <w:rPr/>
        <w:t>ⵑ</w:t>
      </w:r>
      <w:r>
        <w:rPr/>
        <w:t>塭싂歗䯂갶▩嫍㍕浍숯싎㉟숨敍거숯䣂硪⽅枥쎱⭆⭦乂칓湑㤷숥栨䗂憩⸣䅚뼲橕䐪⩎癄䑑祱싍敔枡ガ柂洬摘☮獤牭칟㑇犏</w:t>
      </w:r>
      <w:r>
        <w:rPr/>
        <w:t>ⱉ</w:t>
      </w:r>
      <w:r>
        <w:rPr/>
        <w:t>揂㭔⨺奨䙂獑㨻卲캘慰䁤䈊숤彦㤵琪쉵响幒㙏睁兀縨</w:t>
      </w:r>
      <w:r>
        <w:rPr/>
        <w:t>ꥃ</w:t>
      </w:r>
      <w:r>
        <w:rPr/>
        <w:t>䣃噥쉃嫂㡎瘪㢬眪뭭ꥦ놣</w:t>
      </w:r>
      <w:r>
        <w:rPr/>
        <w:t>ꤴ</w:t>
      </w:r>
      <w:r>
        <w:rPr/>
        <w:t>쉏慔冿슣呂爳⩾䌣쉏</w:t>
      </w:r>
      <w:r>
        <w:rPr/>
        <w:t>ⴴ♪</w:t>
      </w:r>
      <w:r>
        <w:rPr/>
        <w:t>囍摕橫딯㙡䶮晊㔩朩呒칳牾破睎坃ꅯ漱沱┯⫂凃穥娷〹䭦ꍷ</w:t>
      </w:r>
      <w:r>
        <w:rPr/>
        <w:t>ⵆ</w:t>
      </w:r>
      <w:r>
        <w:rPr/>
        <w:t>六湹㕒㑊呾⹐䇂䛃㮿䇂숴⑄奣㩓쉥㙗塋⪩쉖轙㨩刯습</w:t>
      </w:r>
      <w:r>
        <w:rPr/>
        <w:t>ⵗ</w:t>
      </w:r>
      <w:r>
        <w:rPr/>
        <w:t>灦塑穄穥㡐</w:t>
      </w:r>
      <w:r>
        <w:rPr/>
        <w:t>ꕳ</w:t>
      </w:r>
      <w:r>
        <w:rPr/>
        <w:t>㔬䯂憱</w:t>
      </w:r>
      <w:r>
        <w:rPr/>
        <w:t>⡐꥖⬱</w:t>
      </w:r>
      <w:r>
        <w:rPr/>
        <w:t>呭教㗂㵀㉈⩈䪩汢係숳䜫繈䰥歪〴♱⹹</w:t>
      </w:r>
      <w:r>
        <w:rPr/>
        <w:t>⠥</w:t>
      </w:r>
      <w:r>
        <w:rPr/>
        <w:t>栦쎩⯂穒瑲矃䍥䆿뮻싂氲쉉城獨噾䄬珂协偠䱺繐⽺넥瓂䝂ꍈ枡滂䊣㇃轑⑰놘轄㨵⎬䁸剕⩘♙㐶뽐䤦⍪倸녎쉭䝐瑚㕉⍶걖洷ぱ彪㆏瀩싂䨽㊱摅</w:t>
      </w:r>
      <w:r>
        <w:rPr/>
        <w:t>ⰲ</w:t>
      </w:r>
      <w:r>
        <w:rPr/>
        <w:t>ꥑ</w:t>
      </w:r>
      <w:r>
        <w:rPr/>
        <w:t>未䉚䣂䭐</w:t>
      </w:r>
      <w:r>
        <w:rPr/>
        <w:t>Ⳃ</w:t>
      </w:r>
      <w:r>
        <w:rPr/>
        <w:t>쉡▥牣䜤䑔䓂捧쉔㝄挨㠪硯걔</w:t>
      </w:r>
      <w:r>
        <w:rPr/>
        <w:t>꧂</w:t>
      </w:r>
      <w:r>
        <w:rPr/>
        <w:t>䕩䣂䮣</w:t>
      </w:r>
      <w:r>
        <w:rPr/>
        <w:t>ⱱ</w:t>
      </w:r>
      <w:r>
        <w:rPr/>
        <w:t>ꍁ뇂䩵夭瀪쉱뽷㓂瘤㝩溩㎿싂夺ぁ⵱䠰</w:t>
      </w:r>
      <w:r>
        <w:rPr/>
        <w:t>ꕗ</w:t>
      </w:r>
      <w:r>
        <w:rPr/>
        <w:t>㍹⿂漲囂矂쌹兴橪癌㈮堽禡瑫〬䊮旂뭇䍟㙣゘杧穹⌷㑺ꅸ儫㩆䓂</w:t>
      </w:r>
      <w:r>
        <w:rPr/>
        <w:t>⡄</w:t>
      </w:r>
      <w:r>
        <w:rPr/>
        <w:t>딶汆爺煡䨪轱䥉ꌶ汔㑅ꍾ祉㜭⨤䩨⭓걍</w:t>
      </w:r>
      <w:r>
        <w:rPr/>
        <w:t>ꕖ</w:t>
      </w:r>
      <w:r>
        <w:rPr/>
        <w:t>䅨怤娶䐷⫂걺顦ꥹ슱幋</w:t>
      </w:r>
      <w:r>
        <w:rPr/>
        <w:t>ꥂ</w:t>
      </w:r>
      <w:r>
        <w:rPr/>
        <w:t>䥃椽㝱쉂쉴濎⩭뿂㝠呯㝾婢䅢</w:t>
      </w:r>
      <w:r>
        <w:rPr/>
        <w:t>ꦬ</w:t>
      </w:r>
      <w:r>
        <w:rPr/>
        <w:t>楉ㆿ㬫♡녦圥㕭㩐幞伭</w:t>
      </w:r>
      <w:r>
        <w:rPr/>
        <w:t>⡫</w:t>
      </w:r>
      <w:r>
        <w:rPr/>
        <w:t>뽟쉚⌵䭐⛂ヂ⩃姂塥넸</w:t>
      </w:r>
      <w:r>
        <w:rPr/>
        <w:t>ꤲ</w:t>
      </w:r>
      <w:r>
        <w:rPr/>
        <w:t>穄⍶嘪⩄浴执싂쉆潉ぴ䠸畲浔奾</w:t>
      </w:r>
      <w:r>
        <w:rPr/>
        <w:t>ꕕ</w:t>
      </w:r>
      <w:r>
        <w:rPr/>
        <w:t>䥠摦祧뭷戦䑐㒿晓飂䍚</w:t>
      </w:r>
      <w:r>
        <w:rPr/>
        <w:t>ⱚ</w:t>
      </w:r>
      <w:r>
        <w:rPr/>
        <w:t>䰪칑縺뽞乘싂䩋䴪哂㏂厵亿䍠⥦㍁⾩畣冮♀</w:t>
      </w:r>
      <w:r>
        <w:rPr/>
        <w:t>ⳃ☻</w:t>
      </w:r>
      <w:r>
        <w:rPr/>
        <w:t>ꤶ</w:t>
      </w:r>
      <w:r>
        <w:rPr/>
        <w:t>쉚妻넶㥱㷂쉁䉴攦⨱䥆炬슻圫炵捈숹떱婉䝟䡀厮䅕偤欰숻㑓栦䭤ヂ䕖㩶㝕깃쉤칒䵑瑃䵶쉑䥕</w:t>
      </w:r>
      <w:r>
        <w:rPr/>
        <w:t>ⶻ</w:t>
      </w:r>
      <w:r>
        <w:rPr/>
        <w:t>乗共㥅䇂</w:t>
      </w:r>
      <w:r>
        <w:rPr/>
        <w:t>Ⳃ</w:t>
      </w:r>
      <w:r>
        <w:rPr/>
        <w:t>燂杋汁⨪瘨渰䈦쉀⹥㕞䜳埍싂뭃啋㙞䡤顴㜣쉴㐰兓氨顱쉄</w:t>
      </w:r>
      <w:r>
        <w:rPr/>
        <w:t>⡤</w:t>
      </w:r>
      <w:r>
        <w:rPr/>
        <w:t>栩뿂㈻䜳畀⪮瘺渴洣甽澮癬㭟䧂桫甴⨹漯柂㬩圫깗倪</w:t>
      </w:r>
      <w:r>
        <w:rPr/>
        <w:t>ꕙ</w:t>
      </w:r>
      <w:r>
        <w:rPr/>
        <w:t>䣂汙〮숨ꆏ摉⾘圯歧칞쌷㝋㶱㕆䨤㔥厱걥㉾㢮ꅧ坞숭医㔣痂昱쉟䶮恎呴杅칫녣䄵䪩쉂䈪녁㣂稴꺏⍑뿂扥湓⨸囂玏쉥纥䉰㐱</w:t>
      </w:r>
      <w:r>
        <w:rPr/>
        <w:t>ꔊ</w:t>
      </w:r>
      <w:r>
        <w:rPr/>
        <w:t>咮⥨㤩⩌숵㖩潆窬쉄灌㕄穩䌣弱㈬幋䁏垿晉㉩㇂㍷元㔦␣숲瓂乓䖣䱋䂩㥀놘帰뼥墻䮱쉥係㵆⍃㒮깣</w:t>
      </w:r>
      <w:r>
        <w:rPr/>
        <w:t>⡑</w:t>
      </w:r>
      <w:r>
        <w:rPr/>
        <w:t>熻䟃飂矍</w:t>
      </w:r>
      <w:r>
        <w:rPr/>
        <w:t>ꗂ</w:t>
      </w:r>
      <w:r>
        <w:rPr/>
        <w:t>싂</w:t>
      </w:r>
      <w:r>
        <w:rPr/>
        <w:t>ꦡ</w:t>
      </w:r>
      <w:r>
        <w:rPr/>
        <w:t>ꥲ⫂㪡払䕲太쵏㠸㭙楀⵱瑺礦塲ꄦ쏃䨶歗싂䠭䫎㘴숪ꥱ丣ㅠ</w:t>
      </w:r>
      <w:r>
        <w:rPr/>
        <w:t>ⱥ</w:t>
      </w:r>
      <w:r>
        <w:rPr/>
        <w:t>妏䩗싂噋건</w:t>
      </w:r>
      <w:r>
        <w:rPr/>
        <w:t>ꔽ</w:t>
      </w:r>
      <w:r>
        <w:rPr/>
        <w:t>咱摺</w:t>
      </w:r>
      <w:r>
        <w:rPr/>
        <w:t>⡷</w:t>
      </w:r>
      <w:r>
        <w:rPr/>
        <w:t>⽤呕䓂쉏⹥⾣⛂兺㢱</w:t>
      </w:r>
      <w:r>
        <w:rPr/>
        <w:t>ⱌ⦩</w:t>
      </w:r>
      <w:r>
        <w:rPr/>
        <w:t>㫂噟䭾㡅</w:t>
      </w:r>
      <w:r>
        <w:rPr/>
        <w:t>ⷎ</w:t>
      </w:r>
      <w:r>
        <w:rPr/>
        <w:t>摆飂佩潞春䵷娩㥂䭇懂冮숣◂㙚땍穑暮灆⥉ꥪ숻춥</w:t>
      </w:r>
      <w:r>
        <w:rPr/>
        <w:t>ⲥ◃</w:t>
      </w:r>
      <w:r>
        <w:rPr/>
        <w:t>纻싂</w:t>
      </w:r>
      <w:r>
        <w:rPr/>
        <w:t>ꤩ</w:t>
      </w:r>
      <w:r>
        <w:rPr/>
        <w:t>撡怱쵖䀭䭠ꅤ써</w:t>
      </w:r>
      <w:r>
        <w:rPr/>
        <w:t>ꕎ</w:t>
      </w:r>
      <w:r>
        <w:rPr/>
        <w:t>炮뼪䝟䡒</w:t>
      </w:r>
      <w:r>
        <w:rPr/>
        <w:t>ⴻ</w:t>
      </w:r>
      <w:r>
        <w:rPr/>
        <w:t>乓椷싃</w:t>
      </w:r>
      <w:r>
        <w:rPr/>
        <w:t>⠪</w:t>
      </w:r>
      <w:r>
        <w:rPr/>
        <w:t>眪㷃劮㕓쉵嚱禣㜬垻Ⓨ㝸⾘ㄪ㜷數橣⭥⍞뽪捠㑷玣쉓䱔뼭㠵⽰硣婹䜨票㓎焴䬣걎</w:t>
      </w:r>
      <w:r>
        <w:rPr/>
        <w:t>ꤴ</w:t>
      </w:r>
      <w:r>
        <w:rPr/>
        <w:t>㔲㉫た</w:t>
      </w:r>
      <w:r>
        <w:rPr/>
        <w:t>ꦘ</w:t>
      </w:r>
      <w:r>
        <w:rPr/>
        <w:t>佩〺塮濂䁰毂칋⧍庵旂噣恊敂亘싂Ⓝ슿汨夯癃㍰朸</w:t>
      </w:r>
      <w:r>
        <w:rPr/>
        <w:t>⡄</w:t>
      </w:r>
      <w:r>
        <w:rPr/>
        <w:t>㍀泎㝥楑칅쉾縸頪깲捲嗂縬슿</w:t>
      </w:r>
      <w:r>
        <w:rPr/>
        <w:t>⠭</w:t>
      </w:r>
      <w:r>
        <w:rPr/>
        <w:t>纣乀穨䣂卞硫坩捉쉅䫂䜹扦牵浥㛂頪⯂穈倳朮晵슡䴵坬丸勃㈸㉥漪컂䈩嗂㕨䱨卄</w:t>
      </w:r>
      <w:r>
        <w:rPr/>
        <w:t>ⵕ</w:t>
      </w:r>
      <w:r>
        <w:rPr/>
        <w:t>⽰楬噒竂顇뭳쉧参슿洽甬㠽숩숬뭩䋂炩칉猲㡕⭰眥쉪婟彬䬪扆㟂愵㦏⪵</w:t>
      </w:r>
      <w:r>
        <w:rPr/>
        <w:t>ⴽ</w:t>
      </w:r>
      <w:r>
        <w:rPr/>
        <w:t>卢䝸숹㴸灋呆彖䝞⽠㔬ꅑ⛍㙰슘②䀱쉹</w:t>
      </w:r>
      <w:r>
        <w:rPr/>
        <w:t>ꗎ</w:t>
      </w:r>
      <w:r>
        <w:rPr/>
        <w:t>㷂쉃㝘㨱硕抮⹲颏╣䩭칁쉾煠晨佀㵭䥁䥗䕞啅轄癱猲卩睳漪ㅕ㬰</w:t>
      </w:r>
      <w:r>
        <w:rPr/>
        <w:t>ⳍ</w:t>
      </w:r>
      <w:r>
        <w:rPr/>
        <w:t>丸㧂쉬쉉㭄㄰쉦㕕</w:t>
      </w:r>
      <w:r>
        <w:rPr/>
        <w:t>ꕰ</w:t>
      </w:r>
      <w:r>
        <w:rPr/>
        <w:t>싎⩰硲估썅㝫쉹㭖潠깭撿捱䜮⍈㵗浢슩䴣咥瑾頣⭔轅㮵⑋⩁慓숨⭘⼵睢侮쏂穤ꄶ懃婨뽺䅳⑸</w:t>
      </w:r>
      <w:r>
        <w:rPr/>
        <w:t>ꤸ</w:t>
      </w:r>
      <w:r>
        <w:rPr/>
        <w:t>䦏</w:t>
      </w:r>
      <w:r>
        <w:rPr/>
        <w:t>Ⳃ</w:t>
      </w:r>
      <w:r>
        <w:rPr/>
        <w:t>䵂壂烂獗㡐疵佉顥晱瑧싍係佣夻␷略䠩塉䧂뇂噗㩭瑫䱤䁄婀䝩夽</w:t>
      </w:r>
      <w:r>
        <w:rPr/>
        <w:t>Ⱘ</w:t>
      </w:r>
      <w:r>
        <w:rPr/>
        <w:t>㪻婓瞥꺮녺倷种ꎘ汰猬牃슥䌴卂捞쉔奤窩䱺쵉쉁敷㡃兰䙯䱪礪㕲䁕㐶쉨숪⨯⸦뭅⑖놿顤慑畷㵣쌬쉗땯䭃坹䩵浈</w:t>
      </w:r>
      <w:r>
        <w:rPr/>
        <w:t>⡱</w:t>
      </w:r>
      <w:r>
        <w:rPr/>
        <w:t>슡硶歒갥⭊〽坢㭹䴣劵싂唷쉀术</w:t>
      </w:r>
      <w:r>
        <w:rPr/>
        <w:t>꤬</w:t>
      </w:r>
      <w:r>
        <w:rPr/>
        <w:t>八싂ꅟ恣爬숫⬱攵썺⻂갺녶煞</w:t>
      </w:r>
      <w:r>
        <w:rPr/>
        <w:t>ⵗ</w:t>
      </w:r>
      <w:r>
        <w:rPr/>
        <w:t>呾ㅍ璩煬䍆灋棂뮿㥟</w:t>
      </w:r>
      <w:r>
        <w:rPr/>
        <w:t>ꕥ</w:t>
      </w:r>
      <w:r>
        <w:rPr/>
        <w:t>㙠ㅳ汑猊帪㤻䡃䎏牧怪爪䆻쉙䩧쉌숭⏂噲㥩男⍍䕐</w:t>
      </w:r>
      <w:r>
        <w:rPr/>
        <w:t>ꥍ⧂⨮</w:t>
      </w:r>
      <w:r>
        <w:rPr/>
        <w:t>숤熬沏⯂火숬⦵䱉숱祗版䍥焯╡䑃㕏㤨䢱歏噃㕐焻楾㘨仂咵廂䕤䑒쏍쉴愳㥱斣⩐捏頯戸䥩其쉥㔫㪩睩楓愰偣犥쉟견껂갤놵</w:t>
      </w:r>
      <w:r>
        <w:rPr/>
        <w:t>Ⱕ</w:t>
      </w:r>
      <w:r>
        <w:rPr/>
        <w:t>ꅎ⿂ꅐ⫂뽸潆顐栥쉑㖿⍧偫㶿㜶颬穞슮컂㆏㝥恭穦쵗⩓咣牚輱⹪䠬瘸쉈彆</w:t>
      </w:r>
      <w:r>
        <w:rPr/>
        <w:t>ꤪ</w:t>
      </w:r>
      <w:r>
        <w:rPr/>
        <w:t>榱</w:t>
      </w:r>
      <w:r>
        <w:rPr/>
        <w:t>ꤥ</w:t>
      </w:r>
      <w:r>
        <w:rPr/>
        <w:t>㠦坣숫浭␻圶㇂㉾㑀扄幕ꌽ⑷쉆뭓㉩瞏䵠☻</w:t>
      </w:r>
      <w:r>
        <w:rPr/>
        <w:t>ꔥ</w:t>
      </w:r>
      <w:r>
        <w:rPr/>
        <w:t>쉗さ敊橕㇂奲깊䗂䣂⥚稱䈭</w:t>
      </w:r>
      <w:r>
        <w:rPr/>
        <w:t>ⵃ</w:t>
      </w:r>
      <w:r>
        <w:rPr/>
        <w:t>쉄欮桇〲숦䈻娱礣㌦扬ꆩ婈剢ꍀ楏潰睂</w:t>
      </w:r>
      <w:r>
        <w:rPr/>
        <w:t>ꔩ</w:t>
      </w:r>
      <w:r>
        <w:rPr/>
        <w:t>⽏纬畕쉀␥</w:t>
      </w:r>
      <w:r>
        <w:rPr/>
        <w:t>ⵔ</w:t>
      </w:r>
      <w:r>
        <w:rPr/>
        <w:t>璵걓橶繰⨷䁸顇䴳畤怵滂쵫瘸牦ㅍ싂怱쉪딯쉆攤䟂㝯䱷䅚䘵䡕婢쵃⩤兵쉬䓂佺甭숶⺥搣</w:t>
      </w:r>
      <w:r>
        <w:rPr/>
        <w:t>ⵦ</w:t>
      </w:r>
      <w:r>
        <w:rPr/>
        <w:t>숸淂</w:t>
      </w:r>
      <w:r>
        <w:rPr/>
        <w:t>ꤤ</w:t>
      </w:r>
      <w:r>
        <w:rPr/>
        <w:t>痂䱍쉎癔晍樯깧升判涏습⯂摱惎쉗珂縨䙷䄴㵬㊘慃㡕뽵䡱숵㉓顺㴽殘⑱쉷汓슬烂潌⩳뼣쉳㍩㑊䭫婳撿⨲槃瞏掮㘫뼵⩡湓땷煟偠わ┷洬琪㭄㭆숵㡀䵭祍扢偏灆땦戯</w:t>
      </w:r>
      <w:r>
        <w:rPr/>
        <w:t>ꤱ</w:t>
      </w:r>
      <w:r>
        <w:rPr/>
        <w:t>嚩╌割殣䲡呺숴䑔䕧㝆☷</w:t>
      </w:r>
      <w:r>
        <w:rPr/>
        <w:t>ꦣ</w:t>
      </w:r>
      <w:r>
        <w:rPr/>
        <w:t>焷㉧쉹뭁兹ꥵ㵑䈯䱾쵃⭲䝣攮額材</w:t>
      </w:r>
      <w:r>
        <w:rPr/>
        <w:t>Ⱟ</w:t>
      </w:r>
      <w:r>
        <w:rPr/>
        <w:t>㑟棂煇砩壂숪⛂獸恫⍏⌱슱ㅶ偯澣⪻䉈纵帵助쉫殻㕩烍滂剃</w:t>
      </w:r>
      <w:r>
        <w:rPr/>
        <w:t>ⵔ</w:t>
      </w:r>
      <w:r>
        <w:rPr/>
        <w:t>硊噾깁辿䋂숲纵⎮梱⍫卧㵂䅱䓎呩凂㍞瑍쉘㴽⼣轫</w:t>
      </w:r>
      <w:r>
        <w:rPr/>
        <w:t>ꕠ</w:t>
      </w:r>
      <w:r>
        <w:rPr/>
        <w:t>썹乍䥕摄쉭숳祒⤱䬯촦</w:t>
      </w:r>
      <w:r>
        <w:rPr/>
        <w:t>ꕸ⴬</w:t>
      </w:r>
      <w:r>
        <w:rPr/>
        <w:t>㘦㎏奂爽녹㩚䥦┰㝂捍격㬬츽浧乹乸樻椪秃兄쉍갸㝓咣慒쉤䯂噌碩싂</w:t>
      </w:r>
      <w:r>
        <w:rPr/>
        <w:t>꥟</w:t>
      </w:r>
      <w:r>
        <w:rPr/>
        <w:t>썫㍪䬺琥戹⵨⥬㍢吶카숤쉀뭸潧㓎䱒캮ꅅ爳꥾䀭繫珂쉁估䱣䍺挦츪⨪쉵쉣⹙뽏슣䁞</w:t>
      </w:r>
      <w:r>
        <w:rPr/>
        <w:t>ⵗ</w:t>
      </w:r>
      <w:r>
        <w:rPr/>
        <w:t>凂煳⧂曂䤪쉪䱶쉨쉸溡땯⍄呞愰⽑咘칏㙦⫂䛂㵰椭䙌⵱䒮畔奀촥녊쉦㑱슏쉔禮ꏂ쉹熘쉏頦숶恸畹匣쉐䛂슡轲幂컍則洫쵳塂捗参쉏䬳凂磂儶甲惂樽⩲澥礷慓숵쉪夨堽쉫竂攊轈⹘旂搵恩ꇂ扪딨䰳戶湭殥娥䍭㡮뿂뼻⚿掩㟃쵨㒣猤䡟沩棂㦡䥵䩋ꅫ곂ꥹ眩䤭泂䨹愦㢻㬤强䈯</w:t>
      </w:r>
      <w:r>
        <w:rPr/>
        <w:t>ⱉ</w:t>
      </w:r>
      <w:r>
        <w:rPr/>
        <w:t>祢彠㔲弱녲磎ꎩ㌯♘㥃挰占氹칊㥮澡潷슱䍄恐煉竃䉴묮䮻⍩福䙋⾡塶쉨싎㇂橎㩣쉶穴勂弻⨨甯㶡</w:t>
      </w:r>
      <w:r>
        <w:rPr/>
        <w:t>Ⱙ</w:t>
      </w:r>
      <w:r>
        <w:rPr/>
        <w:t>㖬숯</w:t>
      </w:r>
      <w:r>
        <w:rPr/>
        <w:t>ꕰ</w:t>
      </w:r>
      <w:r>
        <w:rPr/>
        <w:t>卂䔸䩅穋ヂ슩㐦當繣濂䥗椰焥슩쉄噸쉟迂췂뮡믃䥺췂临␶㕑</w:t>
      </w:r>
      <w:r>
        <w:rPr/>
        <w:t>ⵠ</w:t>
      </w:r>
      <w:r>
        <w:rPr/>
        <w:t>쉐</w:t>
      </w:r>
      <w:r>
        <w:rPr/>
        <w:t>Ⳃ╸</w:t>
      </w:r>
      <w:r>
        <w:rPr/>
        <w:t>䤬㥃飍슱뽊⹟轢摖숵䅔渳숬</w:t>
      </w:r>
      <w:r>
        <w:rPr/>
        <w:t>⣂䷂</w:t>
      </w:r>
      <w:r>
        <w:rPr/>
        <w:t>㙄</w:t>
      </w:r>
      <w:r>
        <w:rPr/>
        <w:t>Ⳃ</w:t>
      </w:r>
      <w:r>
        <w:rPr/>
        <w:t>䴱┥싍</w:t>
      </w:r>
      <w:r>
        <w:rPr/>
        <w:t>ꥑ</w:t>
      </w:r>
      <w:r>
        <w:rPr/>
        <w:t>뭰瘥슏걁淂◂催乎媘쉯</w:t>
      </w:r>
      <w:r>
        <w:rPr/>
        <w:t>ꔽ</w:t>
      </w:r>
      <w:r>
        <w:rPr/>
        <w:t>恵㍴繪漫頻桾䥯</w:t>
      </w:r>
      <w:r>
        <w:rPr/>
        <w:t>ꥒ</w:t>
      </w:r>
      <w:r>
        <w:rPr/>
        <w:t>슬敹楂焪⹩⼽楔ꍬ䈽깒䕩怭⑚枵乂쉮找</w:t>
      </w:r>
      <w:r>
        <w:rPr/>
        <w:t>ꖘ</w:t>
      </w:r>
      <w:r>
        <w:rPr/>
        <w:t>桯彾晬夣港㑳辱倪습頸倩ꍳ䉉歴㏂摟㑖椲숰樹싍恹矂敷瑹吴䧂恘</w:t>
      </w:r>
      <w:r>
        <w:rPr/>
        <w:t>ⲿ</w:t>
      </w:r>
      <w:r>
        <w:rPr/>
        <w:t>晧춣䗂</w:t>
      </w:r>
      <w:r>
        <w:rPr/>
        <w:t>ꦬ</w:t>
      </w:r>
      <w:r>
        <w:rPr/>
        <w:t>摘䉘嚩⑲ぎ穢䴽挫䟂獳塀⭊쉮敍槂㵄㭆掏狂㬯丹묷剖쉺桅㈨쉉㙀⼯䭅〸⩆斻儰넪卖숦뾏咏⨽㖮硘싍묶湀䲮⿂猪⎩</w:t>
      </w:r>
      <w:r>
        <w:rPr/>
        <w:t>ꔫ</w:t>
      </w:r>
      <w:r>
        <w:rPr/>
        <w:t>弣㕥硪祶뗂쉎㵬㕯쉤䄵浏뗂歍뽍</w:t>
      </w:r>
      <w:r>
        <w:rPr/>
        <w:t>ⵋ</w:t>
      </w:r>
      <w:r>
        <w:rPr/>
        <w:t>彞곃딬疣䖱숤䔳⹗䕰⦿幋揂倫偾輸쉒쉍숪䐴漤</w:t>
      </w:r>
      <w:r>
        <w:rPr/>
        <w:t>ⷍ</w:t>
      </w:r>
      <w:r>
        <w:rPr/>
        <w:t>廂刹坱①⥪믍抬싂</w:t>
      </w:r>
      <w:r>
        <w:rPr/>
        <w:t>꧂</w:t>
      </w:r>
      <w:r>
        <w:rPr/>
        <w:t>䡯き焪㭨䕭坉怨仂煷獴╮慳뮩뽱㍦⤣㬣⽲䝃촥颮ㅈ䍋戤松摓ꍰ焣䣂祌垮칩咩숩묰潋숣숨䭲䟂瀷⤶〳</w:t>
      </w:r>
      <w:r>
        <w:rPr/>
        <w:t>ꤥ</w:t>
      </w:r>
      <w:r>
        <w:rPr/>
        <w:t>㉥轂쉵庩捒걕깃䒥偯偡뼩瓂ꄩ獁澩䫂</w:t>
      </w:r>
      <w:r>
        <w:rPr/>
        <w:t>ꥑ</w:t>
      </w:r>
      <w:r>
        <w:rPr/>
        <w:t>뮻싂숫昵䗎㩲䰴㟂穯칗뽥䔣⪘潷页扒瑂䥊汤䥣⨳싂照츱䜱归顐癬䰭㕣空狂䅎⨪滂焬갴쉙捣刨䔽仃</w:t>
      </w:r>
      <w:r>
        <w:rPr/>
        <w:t>ⱳ⩋</w:t>
      </w:r>
      <w:r>
        <w:rPr/>
        <w:t>䇂並䍇渳숬旃㔤쉱㐪⪮칶坈䩱湘⩄恵㍨슏ㄷ睇뼱</w:t>
      </w:r>
      <w:r>
        <w:rPr/>
        <w:t>ꦱꔰ</w:t>
      </w:r>
      <w:r>
        <w:rPr/>
        <w:t>乤瑌䅃刭澿畓䔱싂놩</w:t>
      </w:r>
      <w:r>
        <w:rPr/>
        <w:t>ꦵ</w:t>
      </w:r>
      <w:r>
        <w:rPr/>
        <w:t>㥰歴幣⍄畸</w:t>
      </w:r>
      <w:r>
        <w:rPr/>
        <w:t>ꕎ</w:t>
      </w:r>
      <w:r>
        <w:rPr/>
        <w:t>滃灣頴땟歲넨帳</w:t>
      </w:r>
      <w:r>
        <w:rPr/>
        <w:t>Ⳃ☵</w:t>
      </w:r>
      <w:r>
        <w:rPr/>
        <w:t>㣂㝔녕㕋쉱旂䇂瓂䝂ꄪ湱╭䁧뼵쉖䵁璏㙲숨㘪</w:t>
      </w:r>
      <w:r>
        <w:rPr/>
        <w:t>ꤤ</w:t>
      </w:r>
      <w:r>
        <w:rPr/>
        <w:t>昵⯂쉰扙䧂䫃眬乨秂칸⤮쉖欨慷顱懍넹</w:t>
      </w:r>
      <w:r>
        <w:rPr/>
        <w:t>ⳍ⹧</w:t>
      </w:r>
      <w:r>
        <w:rPr/>
        <w:t>噆⥗歴㵦뭑㡩쏂啣슬긭㌲䎩╵猣捏縊扎</w:t>
      </w:r>
      <w:r>
        <w:rPr/>
        <w:t>ꔷ</w:t>
      </w:r>
      <w:r>
        <w:rPr/>
        <w:t>쉥⬶슻勎⼤뽣숹㗂瞩숯晤咥따㥰䁟狃彨㑡쉨稻弳䁉╣幬뽃拂쉬椬㢩껂坐樱뮻䭊슩⩁㭫⹪㡴⫂穇㴻强参枵쉓䌴眤幄㝴㎻煾</w:t>
      </w:r>
      <w:r>
        <w:rPr/>
        <w:t>ⲣ</w:t>
      </w:r>
      <w:r>
        <w:rPr/>
        <w:t>㓂쌨쉐슩⍈쉵嫂⭈㋂䈩쉖㩨䥏煭슻兒썪뭳嘣♕䑑걙䡗</w:t>
      </w:r>
      <w:r>
        <w:rPr/>
        <w:t>ꕥ</w:t>
      </w:r>
      <w:r>
        <w:rPr/>
        <w:t>䂡匪쉒㉇曂㯂洫繵䣍숸砤矂㵞湧⩏⥃佒秂쉄췂녍뽮⥒挸쉊䕅歺䰻쉠湯㘱䡀窡ꆡ쉎⍎稴〤싍棎⑑깵䑣쎻䤦</w:t>
      </w:r>
      <w:r>
        <w:rPr/>
        <w:t>ⲩ</w:t>
      </w:r>
      <w:r>
        <w:rPr/>
        <w:t>꺏爨䑌⸥</w:t>
      </w:r>
      <w:r>
        <w:rPr/>
        <w:t>⡾</w:t>
      </w:r>
      <w:r>
        <w:rPr/>
        <w:t>㭣䍙噸橕ㄽ㏂婩硌㖱怵썋泂슘睈幮係뽚瑉㵯灠塧촸䄬䍱犏题䣂ふ扉歬漪乄⺡</w:t>
      </w:r>
      <w:r>
        <w:rPr/>
        <w:t>ꕡ</w:t>
      </w:r>
      <w:r>
        <w:rPr/>
        <w:t>⽱喩䬸妱놱⥫㬣䂡㬻癬⩮娷䡑쉵␫ꎏ呆㘺䍂</w:t>
      </w:r>
      <w:r>
        <w:rPr/>
        <w:t>ꦏ</w:t>
      </w:r>
      <w:r>
        <w:rPr/>
        <w:t>숭䱅䬻㍋湊숬畃⥘╞牕䓂稶䤶慒帷䃂ꍖ浥뼶顖挷쉋啌匤汦</w:t>
      </w:r>
      <w:r>
        <w:rPr/>
        <w:t>ⷂ</w:t>
      </w:r>
      <w:r>
        <w:rPr/>
        <w:t>垱䢣쉈㵮瘱⭗䅫䝙恦䉵⪵슡ㅔ灉懂願䉇⥠煯恕佄땪㞻揂ㅖꍷ穁焨樱坃輣弹묰</w:t>
      </w:r>
      <w:r>
        <w:rPr/>
        <w:t>ⱘ</w:t>
      </w:r>
      <w:r>
        <w:rPr/>
        <w:t>嚣칷</w:t>
      </w:r>
      <w:r>
        <w:rPr/>
        <w:t>꧂</w:t>
      </w:r>
      <w:r>
        <w:rPr/>
        <w:t>ꍯ䭈う总窻暥吶넶殏弩쉘扅飂噶浌쉞制⨣䬷㶩숬ぞ㶣帷㟂䱒㜪♚╘⶿硫婗䕑숪쉍䮬뼦坒䄨楢挶</w:t>
      </w:r>
      <w:r>
        <w:rPr/>
        <w:t>ⱅ</w:t>
      </w:r>
      <w:r>
        <w:rPr/>
        <w:t>쉚氦睤쉗㩗槂⑩숱䬲慔き녅⌣䃂咬墘슡슏偏䰪枣䭉慴쉡汵캥⍓숸쉂</w:t>
      </w:r>
      <w:r>
        <w:rPr/>
        <w:t>ꕈ</w:t>
      </w:r>
      <w:r>
        <w:rPr/>
        <w:t>旃秂㏂棂ꄺ쉣</w:t>
      </w:r>
      <w:r>
        <w:rPr/>
        <w:t>ⱍ</w:t>
      </w:r>
      <w:r>
        <w:rPr/>
        <w:t>洽㍲慯슏辱㘮繢쉈㔮瑞丯㵹卥灍幙⭚숴컂뽘㵢긥ꍱ싂牌䉀唴䭶䵠坏⛂슻楉⹖긦㈲♣㎮䖬䁢橰㪏ㅦ䗂㤴攰싂㗂⌷擂㝮⪩쉬坘녬⭞㑘繘㈩슡⍃䙪段氤䘷振䥬枬求뗃犬㔶洶꺩䱄숯㉏⪻睢娮榵卺幯恇揂㇂쉯礤⸨汋㵮</w:t>
      </w:r>
      <w:r>
        <w:rPr/>
        <w:t>ꔷ</w:t>
      </w:r>
      <w:r>
        <w:rPr/>
        <w:t>䝴ꍉ쉌㍎渫䥑딫쎥⪱䚬幐䭯机嘪숥</w:t>
      </w:r>
      <w:r>
        <w:rPr/>
        <w:t>꧂</w:t>
      </w:r>
      <w:r>
        <w:rPr/>
        <w:t>䭋猨</w:t>
      </w:r>
      <w:r>
        <w:rPr/>
        <w:t>ⱏ⩬</w:t>
      </w:r>
      <w:r>
        <w:rPr/>
        <w:t>숶摄뭔㑗뽒칰澩奶楍瀫묵⎡ㅷ澮濂</w:t>
      </w:r>
      <w:r>
        <w:rPr/>
        <w:t>ꖏ</w:t>
      </w:r>
      <w:r>
        <w:rPr/>
        <w:t>侥瑕敇걄䕵渵䢬䑢瀷潲땬擂浍</w:t>
      </w:r>
      <w:r>
        <w:rPr/>
        <w:t>ⱃ</w:t>
      </w:r>
      <w:r>
        <w:rPr/>
        <w:t>乙㊥쉴䠻⹏슏溩䅕⦱␪䤷濂</w:t>
      </w:r>
      <w:r>
        <w:rPr/>
        <w:t>ꕬ</w:t>
      </w:r>
      <w:r>
        <w:rPr/>
        <w:t>桑⫂昪╘䊮ꅊ摮䄪娻潇㤰썣歮숶砶㪩썄㕮</w:t>
      </w:r>
      <w:r>
        <w:rPr/>
        <w:t>⡶</w:t>
      </w:r>
      <w:r>
        <w:rPr/>
        <w:t>䴷ꅺ쉋긪䄽牯嫂꥔쉯盂촳槂䬊婲ꥨ㤹滍䗂債睐捃╉损딽ꌲ슿䎩晋⨳⩄瑖灭す슡怩䵰奔쉺绂ꥹ頯婸</w:t>
      </w:r>
      <w:r>
        <w:rPr/>
        <w:t>ⵉ</w:t>
      </w:r>
      <w:r>
        <w:rPr/>
        <w:t>䁑㍫쉩䱗扸␮微숯쵙砰║繳⥵♂녵ず頩슣ꅦ畮幮犩껂䑷婰䩦縰扺檵橚扱</w:t>
      </w:r>
      <w:r>
        <w:rPr/>
        <w:t>⢩⨻</w:t>
      </w:r>
      <w:r>
        <w:rPr/>
        <w:t>潌呔氨狂兙쉑</w:t>
      </w:r>
      <w:r>
        <w:rPr/>
        <w:t>ꥁ</w:t>
      </w:r>
      <w:r>
        <w:rPr/>
        <w:t>搶칗繕带哎ꍐ┦吣⨨숻㍬⩮煭潌놩穩勂䥈繣</w:t>
      </w:r>
      <w:r>
        <w:rPr/>
        <w:t>ⴭ</w:t>
      </w:r>
      <w:r>
        <w:rPr/>
        <w:t>㭧ꍬ捦牦⭊弰䝴幃쉇劻昳總䑏㍇⹂帳</w:t>
      </w:r>
      <w:r>
        <w:rPr/>
        <w:t>Ⱬ</w:t>
      </w:r>
      <w:r>
        <w:rPr/>
        <w:t>睌</w:t>
      </w:r>
      <w:r>
        <w:rPr/>
        <w:t>⣂⮮</w:t>
      </w:r>
      <w:r>
        <w:rPr/>
        <w:t>盂숶걓〴穥싂恾걬䩄䑓⍁祳䈨㶮䡣佸䖩ヂ磍슻쉗㔨쉦刪禩幀噚庵</w:t>
      </w:r>
      <w:r>
        <w:rPr/>
        <w:t>ꤱ</w:t>
      </w:r>
      <w:r>
        <w:rPr/>
        <w:t>匮숸㛂港쉡䕌쉖昰哂걁㬴歂䁗稴⿂汄个彺祤㍇奬⨮㙧㢩䤨䃂쉖桒䆩쉄</w:t>
      </w:r>
      <w:r>
        <w:rPr/>
        <w:t>ⱗ</w:t>
      </w:r>
      <w:r>
        <w:rPr/>
        <w:t>ꎥ䉈柂</w:t>
      </w:r>
      <w:r>
        <w:rPr/>
        <w:t>ꕘꦻ</w:t>
      </w:r>
      <w:r>
        <w:rPr/>
        <w:t>偬싍뭍㑾</w:t>
      </w:r>
      <w:r>
        <w:rPr/>
        <w:t>ꕺ⹈</w:t>
      </w:r>
      <w:r>
        <w:rPr/>
        <w:t>㙖瀸㵪䩏晵杧剱㶬离畑ꍉ扅쉆㙡땡空礲垱瘥쉯ꆣ꤮싂䑒呠春剄暣瑧ꥺ⑂䈤싂繤套㵶䟎⹔♌싍歁䢏潱╈숨轡佹㞻㉔彑䉋璵妵</w:t>
      </w:r>
      <w:r>
        <w:rPr/>
        <w:t>ⲣ</w:t>
      </w:r>
      <w:r>
        <w:rPr/>
        <w:t>卲쉵㚩剱㞻㔽</w:t>
      </w:r>
      <w:r>
        <w:rPr/>
        <w:t>ꕎ⍰</w:t>
      </w:r>
      <w:r>
        <w:rPr/>
        <w:t>弫洨ㆡ唻⛂믂䕪</w:t>
      </w:r>
      <w:r>
        <w:rPr/>
        <w:t>⡦</w:t>
      </w:r>
      <w:r>
        <w:rPr/>
        <w:t>睏㍮瀲䥡澏唩㥵䜲婎㡔쉕⥾ꆏ典䱄樸Ⓜ碩桇⽊숥倬쏂唵捅棂</w:t>
      </w:r>
      <w:r>
        <w:rPr/>
        <w:t>Ⲯ⹣⫂</w:t>
      </w:r>
      <w:r>
        <w:rPr/>
        <w:t>㪮쉓汤㠳砱뽔枏䂩䧃獷抩썲䱊숥䣂楸呥싎浇惎䳂票</w:t>
      </w:r>
      <w:r>
        <w:rPr/>
        <w:t>ꕃ꥓</w:t>
      </w:r>
      <w:r>
        <w:rPr/>
        <w:t>昱䖮晹敀楰㞬歶䙞䡆</w:t>
      </w:r>
      <w:r>
        <w:rPr/>
        <w:t>ⷂ</w:t>
      </w:r>
      <w:r>
        <w:rPr/>
        <w:t>㷂㖮㑭扵䕔湲秂擂払ꄸ</w:t>
      </w:r>
      <w:r>
        <w:rPr/>
        <w:t>ꔯ</w:t>
      </w:r>
      <w:r>
        <w:rPr/>
        <w:t>䭌倫</w:t>
      </w:r>
      <w:r>
        <w:rPr/>
        <w:t>ⰻ╌</w:t>
      </w:r>
      <w:r>
        <w:rPr/>
        <w:t>勂⨯亩慒⽄澡싂⩁걌啊숶♚牞卩轙潦轭㕃㜴ꥰ佊倦㘹숪㨪䦥䑤獬쉭她╷䵰浴中颮佩츲樰</w:t>
      </w:r>
      <w:r>
        <w:rPr/>
        <w:t>Ⱳ</w:t>
      </w:r>
      <w:r>
        <w:rPr/>
        <w:t>噑쉲㐭뽍</w:t>
      </w:r>
      <w:r>
        <w:rPr/>
        <w:t>꧂</w:t>
      </w:r>
      <w:r>
        <w:rPr/>
        <w:t>頷楳璮뿂뭅嚏㔥圪㩾䳂剞쉖珍⻂</w:t>
      </w:r>
      <w:r>
        <w:rPr/>
        <w:t>⠷</w:t>
      </w:r>
      <w:r>
        <w:rPr/>
        <w:t>숫</w:t>
      </w:r>
      <w:r>
        <w:rPr/>
        <w:t>⣂</w:t>
      </w:r>
      <w:r>
        <w:rPr/>
        <w:t>㝄떱⥭佋䉃瀰揂瓃㝀㕖ヂ♍楔숲个欳磎Ⓜ쉩㝄쉶椽㣂䊘埃潈瘴奞쏂凂瓂㤫◂숰ꍱ⵭栴灒僂獮灆묰眣漰普㑫潰灀⩃杳兪琽䏂㗂欲㨰䝋䰽땮噕牔瑆⭕쉭彊쉴䜨䥫焯녒䄫嘪䥬潆畢싂婠帩吷丷怩攴╈㝌剑迂쉾㑉䱯祧ꅷ꥙䍁싂ꆱ祕煟截</w:t>
      </w:r>
      <w:r>
        <w:rPr/>
        <w:t>ꤪ</w:t>
      </w:r>
      <w:r>
        <w:rPr/>
        <w:t>欶㈶</w:t>
      </w:r>
      <w:r>
        <w:rPr/>
        <w:t>⡳</w:t>
      </w:r>
      <w:r>
        <w:rPr/>
        <w:t>䦣㠨䁄浴坔싍弪쉳汾䵄䵤ꆿ梻㭳埂숻剷畈温猊智牅湺彦瑬橹浮䨩祍潭䣂係츬刨歆枘곂⒮剏忍繣䀺瑕땨⺻䥰揂繎㥶쉳䪿쉘䌱⭐㉃儨㉮습瑌㑌쉋瑰䉶㍋戥㑳浉杗</w:t>
      </w:r>
      <w:r>
        <w:rPr/>
        <w:t>ꕱ</w:t>
      </w:r>
      <w:r>
        <w:rPr/>
        <w:t>祎棂䱎♵쉋ㆣ⦬숳딣惂쉆숻㗃걹灣</w:t>
      </w:r>
      <w:r>
        <w:rPr/>
        <w:t>ꕥ</w:t>
      </w:r>
      <w:r>
        <w:rPr/>
        <w:t>쉹숦䩞頪偃ꍍ頻䟂木䝂싂祖쉟⨤슏╱堺轊涩砷숬嗂쉌熣숨乹朤㍋⥧曂䫂㘦ゥ乧䔵爪朰呮戤ꌫ教敭秂渻䂻浔뿂睅싂媿䅪穇迂払恏쉷䬰奒呟</w:t>
      </w:r>
      <w:r>
        <w:rPr/>
        <w:t>꥟</w:t>
      </w:r>
      <w:r>
        <w:rPr/>
        <w:t>祣颏㭠䡏뽸쉖熬磂ケ迂澩轺⾻쵳⨽ㅥ䳂劏皻⩧㡐㒡咮獷</w:t>
      </w:r>
      <w:r>
        <w:rPr/>
        <w:t>ꤥ⬦</w:t>
      </w:r>
      <w:r>
        <w:rPr/>
        <w:t>到楟啄慟潞甬潢桘숴숰㣂䉚</w:t>
      </w:r>
      <w:r>
        <w:rPr/>
        <w:t>ꕔ┪</w:t>
      </w:r>
      <w:r>
        <w:rPr/>
        <w:t>쉈欪珂䝪㫂眺⩒쉧穴廂㡧廂</w:t>
      </w:r>
      <w:r>
        <w:rPr/>
        <w:t>Ⱬ</w:t>
      </w:r>
      <w:r>
        <w:rPr/>
        <w:t>丵吪쵢潄䍠搽绂췂㒻桡녧㍘숲䩱刹据妻츥䱾慢䭞㉷灡凂㍧ꇂ䊥元뼪쉑教傏轊係슱⨬䟂㤰칔⸸◃剄싂뽉쉄侵啤䁴摘畇䑶</w:t>
      </w:r>
      <w:r>
        <w:rPr/>
        <w:t>ꥀ</w:t>
      </w:r>
      <w:r>
        <w:rPr/>
        <w:t>쉹獃扬怪ꍐ䏂迂㮥迂伶ㅕ祓塉㑘嘳毂嘹㓂㭣眥橸桾ꇂ毎佁怶⭯拃뼩슮じ獴쏃♋㭑숪숵념噍츯扊뽣㭤痂抮⽏穡愦쉺곎㐴帣檬㝰倣卺㤳</w:t>
      </w:r>
      <w:r>
        <w:rPr/>
        <w:t>ⱗ</w:t>
      </w:r>
      <w:r>
        <w:rPr/>
        <w:t>母䵱숲帹恲江估呈</w:t>
      </w:r>
      <w:r>
        <w:rPr/>
        <w:t>ⷍ</w:t>
      </w:r>
      <w:r>
        <w:rPr/>
        <w:t>슩慂╀戤㯎ㅔ</w:t>
      </w:r>
      <w:r>
        <w:rPr/>
        <w:t>ⶱ</w:t>
      </w:r>
      <w:r>
        <w:rPr/>
        <w:t>쉄搮⥎䎮祚敐숣</w:t>
      </w:r>
      <w:r>
        <w:rPr/>
        <w:t>ⵆ</w:t>
      </w:r>
      <w:r>
        <w:rPr/>
        <w:t>洭湫楅♠涘沩煉呗癍㩢⼴</w:t>
      </w:r>
      <w:r>
        <w:rPr/>
        <w:t>⢣</w:t>
      </w:r>
      <w:r>
        <w:rPr/>
        <w:t>嘨旂硓䱷稵쉺癒ㄵ䎬⼫呐剱☯⹖슩㘪楆祩儣㤮䨫效⹏楦ꄶ슿</w:t>
      </w:r>
      <w:r>
        <w:rPr/>
        <w:t>ꕡ</w:t>
      </w:r>
      <w:r>
        <w:rPr/>
        <w:t>颬䆡怲䍉⭨㝷灯䙨뽔쉈䄪䍺敔䈮</w:t>
      </w:r>
      <w:r>
        <w:rPr/>
        <w:t>Ⳃ</w:t>
      </w:r>
      <w:r>
        <w:rPr/>
        <w:t>恵〥䈰⑅쉋숪穙冿쉘</w:t>
      </w:r>
      <w:r>
        <w:rPr/>
        <w:t>ꗂ␯</w:t>
      </w:r>
      <w:r>
        <w:rPr/>
        <w:t>㕚⪥勂恬洣祱䎩ヂ湨帩䆿ꥺ䟂놻䗍漵䊩坱焷浍匵顄딮乗潨쌳숹䟂䐦⫂湌╅梩杔䭐</w:t>
      </w:r>
      <w:r>
        <w:rPr/>
        <w:t>ꥁ</w:t>
      </w:r>
      <w:r>
        <w:rPr/>
        <w:t>祓㘦쉉⯂灣</w:t>
      </w:r>
      <w:r>
        <w:rPr/>
        <w:t>⡧♉</w:t>
      </w:r>
      <w:r>
        <w:rPr/>
        <w:t>歆眱⹙繗坆畢㙖</w:t>
      </w:r>
      <w:r>
        <w:rPr/>
        <w:t>꧂⑐</w:t>
      </w:r>
      <w:r>
        <w:rPr/>
        <w:t>類뭰⨯⥹䩣䩦䁳㔫柃㉑挳惂㜽煠硟ꅦ愶쉄숩捉䭒㙊캵䝸呶ꥠ䀳䕡摲淍㡯永㔣卖偔擎⚻</w:t>
      </w:r>
      <w:r>
        <w:rPr/>
        <w:t>⠻</w:t>
      </w:r>
      <w:r>
        <w:rPr/>
        <w:t>兤㛂卌㫍祌㬰⭕묨쉧긫쉭煤圱ꥲ摒幆쉃幚潯䱬壍쉎吷㖣⩞⫍䭲꺱氲䩟厵㉩克䡷畎숱捈</w:t>
      </w:r>
      <w:r>
        <w:rPr/>
        <w:t>⢩┻</w:t>
      </w:r>
      <w:r>
        <w:rPr/>
        <w:t>㬻幩呓</w:t>
      </w:r>
      <w:r>
        <w:rPr/>
        <w:t>ꦏ꥖</w:t>
      </w:r>
      <w:r>
        <w:rPr/>
        <w:t>渊⥸㥬愯䅎輨ꥮ塩㝡轡䁟㭶慓춬쉤䥗疩顉砫㍃啯</w:t>
      </w:r>
      <w:r>
        <w:rPr/>
        <w:t>ⷂ</w:t>
      </w:r>
      <w:r>
        <w:rPr/>
        <w:t>䥳顫潥惂㉄䕳땂䝲ꍍ㛂⫍⭩䄮沣㕉瀣哂⭤拂捒⛎㛃Ⓙ氩㪿㋂㘱帻㨤숨갭䅮슬䐶恠呑⍇㩥穷까婮橀毎硗杇幡䉲⤥䭡塘</w:t>
      </w:r>
      <w:r>
        <w:rPr/>
        <w:t>ꥒ</w:t>
      </w:r>
      <w:r>
        <w:rPr/>
        <w:t>쉕㡹뇂䍗</w:t>
      </w:r>
      <w:r>
        <w:rPr/>
        <w:t>Ᵽ</w:t>
      </w:r>
      <w:r>
        <w:rPr/>
        <w:t>ꅚ瑞歡ꅀ埍壂䍩쎱彤牲</w:t>
      </w:r>
      <w:r>
        <w:rPr/>
        <w:t>ꤻ⥞</w:t>
      </w:r>
      <w:r>
        <w:rPr/>
        <w:t>末碬䑍䄵</w:t>
      </w:r>
      <w:r>
        <w:rPr/>
        <w:t>꧃</w:t>
      </w:r>
      <w:r>
        <w:rPr/>
        <w:t>㉊뿎뾻䭥懂㥡圶澻⩉灥䀯</w:t>
      </w:r>
      <w:r>
        <w:rPr/>
        <w:t>⡱</w:t>
      </w:r>
      <w:r>
        <w:rPr/>
        <w:t>怶盂⹐剑땡㓂䓎噶坴㑨甩捥䭯╇쵒摰땍䨸䎩手母䌮硂畁╾쎘䍨槂㵇ꥬ㠵村ꆣ䵏⒏睱껎椽⴬浠䩌徣椷츪毂劣</w:t>
      </w:r>
      <w:r>
        <w:rPr/>
        <w:t>ꤸ</w:t>
      </w:r>
      <w:r>
        <w:rPr/>
        <w:t>ꎻ䝪廍涘놏嫂Ⓕ쉑妩㵰땀獖䩫싂㏂걢㠩乺浔恒轎⽄副╖灸恟瑦䐨欩甸䭢♈涿煦뭃</w:t>
      </w:r>
      <w:r>
        <w:rPr/>
        <w:t>ꖱ</w:t>
      </w:r>
      <w:r>
        <w:rPr/>
        <w:t>䈶곎朹ゥ칎ꥡ䡰䰶ㅵ숻㝑깉狎䔮沬春憿땆쉡扣䭸祪桄⩪繾瘥쉍䍍쉪㮣䭆뼭稸䠸祅櫍뇂爽湳䑴煣⨱顬䅰䩭쏎숦晶㩧全摊⨳ぺ㭗䑈㍵儬祧</w:t>
      </w:r>
      <w:r>
        <w:rPr/>
        <w:t>ꤪ⑃</w:t>
      </w:r>
      <w:r>
        <w:rPr/>
        <w:t>串櫎ꍚ츽⧎塋⽩偆到辏䉈㘳촪㘹㔮쉭꥕껂瘲磂䍌䗂橪䱺牨뗎用⺮⸱䓎㠶爻䈻녌⍙㭂⩐墡쉞焪쉃关獃発楄⽸싂䅣ꌴ兺⴨ꍙ㔺夨爤䤣걵㨫뽱ꥹ䕗쉞梱獸敶壎꺱時橪䡎䑫⍇礻</w:t>
      </w:r>
      <w:r>
        <w:rPr/>
        <w:t>ⱕ</w:t>
      </w:r>
      <w:r>
        <w:rPr/>
        <w:t>슮ꄹ쉸땭쉟쉄佁璏⧂懍捶㉗杶天칓堦⥄係⮬㍡庘䈹塬뭲㭹쉣傡⹰䅲䩠숺쉤㉣숻㨫㌵♖ꥲ昩</w:t>
      </w:r>
      <w:r>
        <w:rPr/>
        <w:t>ꕀ╣</w:t>
      </w:r>
      <w:r>
        <w:rPr/>
        <w:t>损氭怤㝦⨴呵쉈昲뭈㩟뿂䱞㘱⫂捉欴垩䝧扏皣뼲싂洷䪵励䣂</w:t>
      </w:r>
      <w:r>
        <w:rPr/>
        <w:t>ꥐ</w:t>
      </w:r>
      <w:r>
        <w:rPr/>
        <w:t>쉢㥈乢⬸䜮㈣汦偳桐眦␺䡥⽬⼤㥣䩺⮘瑩晄숻춬슡촳쉷灥卫䴶쉎쉁楃縲㌪惂ㄲ슏倫顯⨱ꥮ㍈쉘㉎咩썚禡㑨깐穱畢</w:t>
      </w:r>
      <w:r>
        <w:rPr/>
        <w:t>ꤶ</w:t>
      </w:r>
      <w:r>
        <w:rPr/>
        <w:t>町䬩慂瘰ㅈ氮煯㟂ꌶ숵礳睤疣뭥瑔㙵ㅫ医䐨皻汍쉆묵歎⼳쉩セ숫灕盃㭑亏컂䘶䟂㚣䚘冩晄暬쉍쏂䒘춣犻슣</w:t>
      </w:r>
      <w:r>
        <w:rPr/>
        <w:t>ⵥ⹏</w:t>
      </w:r>
      <w:r>
        <w:rPr/>
        <w:t>㍞䍘⌦싂疏⩄䜸ㅡ㙷姂穗憬獆묲呚潵◍湚报싂뽥걏숊䲮杯汑浹揂㜹쉪</w:t>
      </w:r>
      <w:r>
        <w:rPr/>
        <w:t>ꤣ</w:t>
      </w:r>
      <w:r>
        <w:rPr/>
        <w:t>䲩洤輴쉘쉴뇂땎㵃⸪杩垿摸帽</w:t>
      </w:r>
      <w:r>
        <w:rPr/>
        <w:t>ꤤ</w:t>
      </w:r>
      <w:r>
        <w:rPr/>
        <w:t>佗悘딲周ꆩꍩ⭲嘻摠畯㩥䄲捯슻录㩾쉵</w:t>
      </w:r>
      <w:r>
        <w:rPr/>
        <w:t>ꕪ</w:t>
      </w:r>
      <w:r>
        <w:rPr/>
        <w:t>쉇ꍊ濂⒱숪彦䀺숷啥䭥幞婰䜺ꎱ⾩</w:t>
      </w:r>
      <w:r>
        <w:rPr/>
        <w:t>⣂⡤</w:t>
      </w:r>
      <w:r>
        <w:rPr/>
        <w:t>扅敄䣎㘨⽖ꥫ椪毂睚輣ꏂ礥敒㪵쉕⥒칚ㅏ橆㬴估䞡幸昳䥎煠歅䫂䐬楹桬쉔楔燍㶵숷㙷㤫兄刵潍橮뽃㍵䙯亮啓〨歀ヂ㘴䅔ㄨ䵊䭅뼶栺㖻䝷獫䦻牸ꥢ坨㵣敁ㄮ捣狂炘繚ォ걐믎</w:t>
      </w:r>
      <w:r>
        <w:rPr/>
        <w:t>ꕃ</w:t>
      </w:r>
      <w:r>
        <w:rPr/>
        <w:t>㡆摉偑稴頫䭪繗共冡䐯쉒愩ꥤ㉋␪澮ꥫ氻숥䑐檣⩒剘坒呬녱⩐氯</w:t>
      </w:r>
      <w:r>
        <w:rPr/>
        <w:t>ꤻ</w:t>
      </w:r>
      <w:r>
        <w:rPr/>
        <w:t>湫抩哂㩕轣湨䁄⩲슣獺奀㩩欶떩喥到䡙</w:t>
      </w:r>
      <w:r>
        <w:rPr/>
        <w:t>ꥎ</w:t>
      </w:r>
      <w:r>
        <w:rPr/>
        <w:t>쉣숣戳䵔烎灱参슱匹꥞頱㉓渵轎⾣䗍뽨渻剋甥㉚畐折</w:t>
      </w:r>
      <w:r>
        <w:rPr/>
        <w:t>꧂꧂</w:t>
      </w:r>
      <w:r>
        <w:rPr/>
        <w:t>乃惂㒱漮䑅抻⨣쉦瑳䶩</w:t>
      </w:r>
      <w:r>
        <w:rPr/>
        <w:t>Ɑ</w:t>
      </w:r>
      <w:r>
        <w:rPr/>
        <w:t>겥䵖㥢</w:t>
      </w:r>
      <w:r>
        <w:rPr/>
        <w:t>ꖵ</w:t>
      </w:r>
      <w:r>
        <w:rPr/>
        <w:t>塘䴱</w:t>
      </w:r>
      <w:r>
        <w:rPr/>
        <w:t>ⱪ</w:t>
      </w:r>
      <w:r>
        <w:rPr/>
        <w:t>쉒頦弣硹ꥷ熻䡤䵳䣂磂ォ숴浱䨪싂쉩䡉㎏䁓쉲瓂</w:t>
      </w:r>
      <w:r>
        <w:rPr/>
        <w:t>ⱔ</w:t>
      </w:r>
      <w:r>
        <w:rPr/>
        <w:t>硉⮥睧䶣뭅兺献㎡灒</w:t>
      </w:r>
      <w:r>
        <w:rPr/>
        <w:t>⢬</w:t>
      </w:r>
      <w:r>
        <w:rPr/>
        <w:t>呢칸嘺</w:t>
      </w:r>
      <w:r>
        <w:rPr/>
        <w:t>ꥎ</w:t>
      </w:r>
      <w:r>
        <w:rPr/>
        <w:t>摪䢿夦沮縲批枩㗂剥惂㝤番杔</w:t>
      </w:r>
      <w:r>
        <w:rPr/>
        <w:t>ꕐ</w:t>
      </w:r>
      <w:r>
        <w:rPr/>
        <w:t>攭婇婈쎩쉅⨭嫂⩱䈨넳傩</w:t>
      </w:r>
      <w:r>
        <w:rPr/>
        <w:t>⣂</w:t>
      </w:r>
      <w:r>
        <w:rPr/>
        <w:t>朽㍏佯攲쉢䍋柍숹⥤⿂睉䡙╌䙗礥璻ꅒ숵厘喩䔲轙뭳쉳숺䴴걌溥싂彣츮朮㡃佇䷂⩖⸨圽쉱䇃搷</w:t>
      </w:r>
      <w:r>
        <w:rPr/>
        <w:t>ⶏ</w:t>
      </w:r>
      <w:r>
        <w:rPr/>
        <w:t>㥳䱗妣땣橈瘪㕉숬稱╚⭕坆华ꍖ䴺긱䑆焰䏂啙昵睮⤩獊㈥畱卐獭湁䐥斻㜤⮮김畤䳂係㉌京瘣䬻煗幖流礸买䢣砱滂캬䋂畍幌䑥⵮╴뭵㥁</w:t>
      </w:r>
      <w:r>
        <w:rPr/>
        <w:t>ⴷ</w:t>
      </w:r>
      <w:r>
        <w:rPr/>
        <w:t>䅩偖䬤㷂㐩䍘汫쉅╈圣ꍭ⽇썠猴</w:t>
      </w:r>
      <w:r>
        <w:rPr/>
        <w:t>ⱆ</w:t>
      </w:r>
      <w:r>
        <w:rPr/>
        <w:t>녙浶繇⍒祥쉒④嫂㩅匥㬩瓂硕嫂〸썇廂쉢㣂썙ひ䝺땙㔶㩍楲㜬㇂숴抩毂晷</w:t>
      </w:r>
      <w:r>
        <w:rPr/>
        <w:t>ꔰ</w:t>
      </w:r>
      <w:r>
        <w:rPr/>
        <w:t>떥䥎</w:t>
      </w:r>
      <w:r>
        <w:rPr/>
        <w:t>ⰷ</w:t>
      </w:r>
      <w:r>
        <w:rPr/>
        <w:t>渥⭖慌쵖竂⨨摯輰⹳숥嚩烂⦬瘨䍦꺘畯湤㙯⺬慘싂⩥櫂쉳歞뼸ꍋ桍㍠</w:t>
      </w:r>
      <w:r>
        <w:rPr/>
        <w:t>⡞</w:t>
      </w:r>
      <w:r>
        <w:rPr/>
        <w:t>䩬ꅇ捍硸㴮㎻⥍䝒矂獠桞숲卄싃凍딽橐䙵칍獤奚㩱㉡潪捲</w:t>
      </w:r>
      <w:r>
        <w:rPr/>
        <w:t>ⱓ</w:t>
      </w:r>
      <w:r>
        <w:rPr/>
        <w:t>の⩺䍹</w:t>
      </w:r>
      <w:r>
        <w:rPr/>
        <w:t>ⱌ</w:t>
      </w:r>
      <w:r>
        <w:rPr/>
        <w:t>汒〳♩䟂쉂佅煋⤲轈슻轎ㄣ栲⧂氊쉢촥</w:t>
      </w:r>
      <w:r>
        <w:rPr/>
        <w:t>Ⲙ</w:t>
      </w:r>
      <w:r>
        <w:rPr/>
        <w:t>ꥭ䲵숤䉚碬泂瀺奏▩⨨ꆩ╭⍆슥㞮㖥彞潴痍ꇂ</w:t>
      </w:r>
      <w:r>
        <w:rPr/>
        <w:t>ⵒ</w:t>
      </w:r>
      <w:r>
        <w:rPr/>
        <w:t>礸匳칷䟂쉟䀮숬憻䀲쉗牭䕾偮砪㭶슥딯㪣挦䛂稳桇싃懂㫂䁷㓎</w:t>
      </w:r>
      <w:r>
        <w:rPr/>
        <w:t>ⱗ</w:t>
      </w:r>
      <w:r>
        <w:rPr/>
        <w:t>䚮⽠⩀썙⑂癃⽎⯂兆摤敃⼲②㍌⍖썟皘㢱㇂곂暏⵭䳍칧哂㈮獲攪橕㠥䩣穪偏颩狂땊瘶⩫牵䁘⻂搲쉾椳煺卤浊㡺坮䉈搦歠⽤冘⤩票쉭⍶唩汞㉹</w:t>
      </w:r>
      <w:r>
        <w:rPr/>
        <w:t>ⷍ</w:t>
      </w:r>
      <w:r>
        <w:rPr/>
        <w:t>㉋竂㥔洶⽞嗂栬㌤瓂Ⓜ㝩䖩묤쉉怪砭</w:t>
      </w:r>
      <w:r>
        <w:rPr/>
        <w:t>ꕨ</w:t>
      </w:r>
      <w:r>
        <w:rPr/>
        <w:t>湣꥗⌳額⭗</w:t>
      </w:r>
      <w:r>
        <w:rPr/>
        <w:t>ꦬ</w:t>
      </w:r>
      <w:r>
        <w:rPr/>
        <w:t>㡈㶘牟⸤仂焰▣뽷囂ㆡ恍㕕瑚曂</w:t>
      </w:r>
      <w:r>
        <w:rPr/>
        <w:t>ⵗ</w:t>
      </w:r>
      <w:r>
        <w:rPr/>
        <w:t>䃃쉂숤썪츮⴫橐䔭煫㵌땐숱걳兟琳쉅歳忂⹗쌳䜮歘⫂䧍灦슣썰汧滂⨱摇氳測</w:t>
      </w:r>
      <w:r>
        <w:rPr/>
        <w:t>ⵅ</w:t>
      </w:r>
      <w:r>
        <w:rPr/>
        <w:t>䶻</w:t>
      </w:r>
      <w:r>
        <w:rPr/>
        <w:t>ⱺ</w:t>
      </w:r>
      <w:r>
        <w:rPr/>
        <w:t>噪䒱枱걷牎䁞畐⤫晔䕣弲숩縴垻ꍍ啅橢櫍갸䍾珂㐳縲揂㡄䌸焯珂촯쉴捦午朤</w:t>
      </w:r>
      <w:r>
        <w:rPr/>
        <w:t>⡏</w:t>
      </w:r>
      <w:r>
        <w:rPr/>
        <w:t>䙦⎩浅媏㌨係䯂⑍煋潋恨슬㭌䑄녫</w:t>
      </w:r>
      <w:r>
        <w:rPr/>
        <w:t>ⷂ</w:t>
      </w:r>
      <w:r>
        <w:rPr/>
        <w:t>城牭칂ꌳな呟⵭樭䲵쉖砤䙉땃ꥸ獍ッ轑歃䡭㋂侘</w:t>
      </w:r>
      <w:r>
        <w:rPr/>
        <w:t>ꖥ</w:t>
      </w:r>
      <w:r>
        <w:rPr/>
        <w:t>㶱卆㍢娣怴䜶熮畲㕊縪</w:t>
      </w:r>
      <w:r>
        <w:rPr/>
        <w:t>⡷</w:t>
      </w:r>
      <w:r>
        <w:rPr/>
        <w:t>쉠戯㵸슩痃숺쉷쉒깭䘮⌵页丰싂뮏浆぀䢿湒</w:t>
      </w:r>
      <w:r>
        <w:rPr/>
        <w:t>ⵃ</w:t>
      </w:r>
      <w:r>
        <w:rPr/>
        <w:t>妘싎㋂㠦䖿숰僂</w:t>
      </w:r>
      <w:r>
        <w:rPr/>
        <w:t>ⱚ</w:t>
      </w:r>
      <w:r>
        <w:rPr/>
        <w:t>㕥辣㭬怸吷㌶㛂䩆갺炩穭木浔䩠뽧债숪幖싂ꇂ琥嚮㫎ㄽ坣⨹㑨뭫㑤磂忂뽋辵杊撩䍗浅땁⥅칹侥㭨㎩쉑啯氽쉟쌴⩹싎佟ꥥ戲⫂汔䑰乗䵁㤻猥浄╁깙䰴뼲悻싂䜭係䵴䅨噒瀰砶䨮硾䩹囂捲敪䵟摑깏䩀⑱漲硸愳伭ꆘ䬥ꥴ瓂║浙</w:t>
      </w:r>
      <w:r>
        <w:rPr/>
        <w:t>⠬</w:t>
      </w:r>
      <w:r>
        <w:rPr/>
        <w:t>挳牨캻癢煢ㅭ♮쵀╒㔫</w:t>
      </w:r>
      <w:r>
        <w:rPr/>
        <w:t>Ⱓ</w:t>
      </w:r>
      <w:r>
        <w:rPr/>
        <w:t>ꅖ䥦捱쉗千は煴䂡扴딶숯슬숹쉱盂严琽쉚䌷佇李牞쉹堺쉢旂旂㑗瑨䝱汅㣂䑈乩牴東싂慸䎣帥숻╍쉗硂畣</w:t>
      </w:r>
      <w:r>
        <w:rPr/>
        <w:t>⡴</w:t>
      </w:r>
      <w:r>
        <w:rPr/>
        <w:t>㋂摉盃橙轶婐䗃横優稦䑶</w:t>
      </w:r>
      <w:r>
        <w:rPr/>
        <w:t>⡨</w:t>
      </w:r>
      <w:r>
        <w:rPr/>
        <w:t>쉩斵慌慒䍔㙎☹⛂ꍖ晁䙒㔤佴䭄幞녍剑</w:t>
      </w:r>
      <w:r>
        <w:rPr/>
        <w:t>ⰴ</w:t>
      </w:r>
      <w:r>
        <w:rPr/>
        <w:t>橹瀸⸸稦숸昽ꅾ</w:t>
      </w:r>
      <w:r>
        <w:rPr/>
        <w:t>Ⱛ</w:t>
      </w:r>
      <w:r>
        <w:rPr/>
        <w:t>ꍭ⦘쉲칉澻獆䩉䯂瘴浍ꍇ㥘亱⭣</w:t>
      </w:r>
      <w:r>
        <w:rPr/>
        <w:t>ꖬ⸴</w:t>
      </w:r>
      <w:r>
        <w:rPr/>
        <w:t>ㅐꏂ䙺쉢㕨⸊썒ㄽ⽊垘汢㓃繙䂩迃㍳</w:t>
      </w:r>
      <w:r>
        <w:rPr/>
        <w:t>ⰻ</w:t>
      </w:r>
      <w:r>
        <w:rPr/>
        <w:t>ꅪ啱乁⿂畁噢뭈⸵⚥灦㑷䅎剺摄幧㡱渤䵙⾡쵨炿␽╇瑄眳㑨櫎㈤僂⹺숳싂棂㯂⪻楄ꌱ獷</w:t>
      </w:r>
      <w:r>
        <w:rPr/>
        <w:t>ꔶ</w:t>
      </w:r>
      <w:r>
        <w:rPr/>
        <w:t>㵯╭㝀縵칙넯㝑䅟睵</w:t>
      </w:r>
      <w:r>
        <w:rPr/>
        <w:t>꤬</w:t>
      </w:r>
      <w:r>
        <w:rPr/>
        <w:t>哂쉌曂쉏╆㑷습</w:t>
      </w:r>
      <w:r>
        <w:rPr/>
        <w:t>ꕞ⫎</w:t>
      </w:r>
      <w:r>
        <w:rPr/>
        <w:t>弣㝠⩃ꆩ쉕⩙</w:t>
      </w:r>
      <w:r>
        <w:rPr/>
        <w:t>Ⲙ</w:t>
      </w:r>
      <w:r>
        <w:rPr/>
        <w:t>圲䍐껂穪☰潸根枘垿䯂쏍瑕坪䆩네䁎楤습땂畕촩竂癌</w:t>
      </w:r>
      <w:r>
        <w:rPr/>
        <w:t>ꦘ</w:t>
      </w:r>
      <w:r>
        <w:rPr/>
        <w:t>嗍繥땖喣汶묫㡩捹㬣㊱慇庿⽧⽋숮穤䉣潯瀶媻敏䶥녤숨ㄻ썣眭ꅀ</w:t>
      </w:r>
      <w:r>
        <w:rPr/>
        <w:t>⡖</w:t>
      </w:r>
      <w:r>
        <w:rPr/>
        <w:t>녴䉆묪</w:t>
      </w:r>
      <w:r>
        <w:rPr/>
        <w:t>ꦩ</w:t>
      </w:r>
      <w:r>
        <w:rPr/>
        <w:t>䠦焹畤䭗</w:t>
      </w:r>
      <w:r>
        <w:rPr/>
        <w:t>ꕳ⍶</w:t>
      </w:r>
      <w:r>
        <w:rPr/>
        <w:t>塟⭄獷⒡㙨㍶奣⒩敔⿍</w:t>
      </w:r>
      <w:r>
        <w:rPr/>
        <w:t>ⱶ</w:t>
      </w:r>
      <w:r>
        <w:rPr/>
        <w:t>숳㢮슩</w:t>
      </w:r>
      <w:r>
        <w:rPr/>
        <w:t>Ⱞ</w:t>
      </w:r>
      <w:r>
        <w:rPr/>
        <w:t>㝬⨰㜽倫䝠츸橔轮睂䍚슮庮⿂쵧樳乓쉀估⽯▘쉬庮</w:t>
      </w:r>
      <w:r>
        <w:rPr/>
        <w:t>ꔺꥈ</w:t>
      </w:r>
      <w:r>
        <w:rPr/>
        <w:t>䗂쉏쵹牲㶏泂牡</w:t>
      </w:r>
      <w:r>
        <w:rPr/>
        <w:t>Ⱛ</w:t>
      </w:r>
      <w:r>
        <w:rPr/>
        <w:t>戥぀䯂啅穸劻쉉畒頷㟂뼥洺瀥嘪⭖奾坄䤪⒮炮㈣쉧悻䵕췂䙪⨽䈫〉⹂녥숻</w:t>
      </w:r>
      <w:r>
        <w:rPr/>
        <w:t>ꕩ</w:t>
      </w:r>
      <w:r>
        <w:rPr/>
        <w:t>歉匣칤꥖挶仂䤫墵ꆥ</w:t>
      </w:r>
      <w:r>
        <w:rPr/>
        <w:t>ꕭ</w:t>
      </w:r>
      <w:r>
        <w:rPr/>
        <w:t>圸捈䓂縪⪱⩴䱆摉繮</w:t>
      </w:r>
      <w:r>
        <w:rPr/>
        <w:t>ꥉ</w:t>
      </w:r>
      <w:r>
        <w:rPr/>
        <w:t>⽓纱㉷噲㥔쉙쉰拎싂支䝁繭캥烂</w:t>
      </w:r>
      <w:r>
        <w:rPr/>
        <w:t>ꕸ</w:t>
      </w:r>
      <w:r>
        <w:rPr/>
        <w:t>썦晐㡗ㆣ⹘⽕區</w:t>
      </w:r>
      <w:r>
        <w:rPr/>
        <w:t>ꥈ⭥</w:t>
      </w:r>
      <w:r>
        <w:rPr/>
        <w:t>䁳갵䁋棂伹ꥮ♬뭒喵癦ꅫ漤䴺昵╦稬䨯䍣㑗썡ꆏ⾮兘뗂毂⾿ㅃ㝙穱匷橎昬佬䅬慃䳍獺睘㡰⭎䧂迂</w:t>
      </w:r>
      <w:r>
        <w:rPr/>
        <w:t>ⴰ</w:t>
      </w:r>
      <w:r>
        <w:rPr/>
        <w:t>슱狂슡䞬</w:t>
      </w:r>
      <w:r>
        <w:rPr/>
        <w:t>ⵀ⤪</w:t>
      </w:r>
      <w:r>
        <w:rPr/>
        <w:t>䅩偪內瘬</w:t>
      </w:r>
      <w:r>
        <w:rPr/>
        <w:t>ⲱ</w:t>
      </w:r>
      <w:r>
        <w:rPr/>
        <w:t>㵉牔㥤</w:t>
      </w:r>
      <w:r>
        <w:rPr/>
        <w:t>ꦮ</w:t>
      </w:r>
      <w:r>
        <w:rPr/>
        <w:t>녺瞩㉟区</w:t>
      </w:r>
      <w:r>
        <w:rPr/>
        <w:t>ꔱ</w:t>
      </w:r>
      <w:r>
        <w:rPr/>
        <w:t>浏䳂䍴婯␸眫⿂爷䵞硾䈥毎䰭灂末彡桨㙒</w:t>
      </w:r>
      <w:r>
        <w:rPr/>
        <w:t>ꤪ</w:t>
      </w:r>
      <w:r>
        <w:rPr/>
        <w:t>汆杙沩⑨竂煌婺帮⫂即숺浫潳㴽㙀汁呋뭩䗃⩥䉣䧂</w:t>
      </w:r>
      <w:r>
        <w:rPr/>
        <w:t>⡀┰</w:t>
      </w:r>
      <w:r>
        <w:rPr/>
        <w:t>딤䦥偙⹶浆뽾싂ぢ匮䅭噴⻂䵨䱙块啡⴪慄挩걀㉔</w:t>
      </w:r>
      <w:r>
        <w:rPr/>
        <w:t>ꤰ</w:t>
      </w:r>
      <w:r>
        <w:rPr/>
        <w:t>灀剧㉀䨪勂ㅄ啬꥔㔪歘強稺숰げ㵇</w:t>
      </w:r>
      <w:r>
        <w:rPr/>
        <w:t>ⰶ</w:t>
      </w:r>
      <w:r>
        <w:rPr/>
        <w:t>づ쉧棂揂⨪橍庩㥂䩁灤숬潁燂睭洣伤컂䎘㟍淂啯兀媱⽬暻㕑䞥䕴繪冡⚣爹廎换숫</w:t>
      </w:r>
      <w:r>
        <w:rPr/>
        <w:t>ꕕ</w:t>
      </w:r>
      <w:r>
        <w:rPr/>
        <w:t>找⛎䬨쉷丨琲⤹磂쉧佮숦</w:t>
      </w:r>
      <w:r>
        <w:rPr/>
        <w:t>ⷂ</w:t>
      </w:r>
      <w:r>
        <w:rPr/>
        <w:t>彰㵉婔㖻卤淎欣敶輺煹頶幣⑈瑴걉暩㉲烂嚿㌦㝂♡䔷眻恗枩</w:t>
      </w:r>
    </w:p>
    <w:p>
      <w:pPr>
        <w:pStyle w:val="PreformattedText"/>
        <w:bidi w:val="0"/>
        <w:spacing w:before="0" w:after="0"/>
        <w:jc w:val="left"/>
        <w:rPr/>
      </w:pPr>
      <w:r>
        <w:rPr/>
        <w:t>圩⼻◂㙍</w:t>
      </w:r>
      <w:r>
        <w:rPr/>
        <w:t>ꥏ</w:t>
      </w:r>
      <w:r>
        <w:rPr/>
        <w:t>浘겡亩</w:t>
      </w:r>
      <w:r>
        <w:rPr/>
        <w:t>Ⱨ</w:t>
      </w:r>
      <w:r>
        <w:rPr/>
        <w:t>䞻忂숩</w:t>
      </w:r>
      <w:r>
        <w:rPr/>
        <w:t>ⵥ</w:t>
      </w:r>
      <w:r>
        <w:rPr/>
        <w:t>숣䑖</w:t>
      </w:r>
      <w:r>
        <w:rPr/>
        <w:t>ⱓ⩖</w:t>
      </w:r>
      <w:r>
        <w:rPr/>
        <w:t>穨䔻帩硘쉄根갣弨⭑⥁彫㡰砰瀊깤䭞싂燎ꍓ繢漣곂</w:t>
      </w:r>
      <w:r>
        <w:rPr/>
        <w:t>ꖩ</w:t>
      </w:r>
      <w:r>
        <w:rPr/>
        <w:t>䬨伣楣䉠㍫幯㘸䀪⽢穹</w:t>
      </w:r>
      <w:r>
        <w:rPr/>
        <w:t>ꤤ</w:t>
      </w:r>
      <w:r>
        <w:rPr/>
        <w:t>Ⲭ</w:t>
      </w:r>
      <w:r>
        <w:rPr/>
        <w:t>쉓넰</w:t>
      </w:r>
      <w:r>
        <w:rPr/>
        <w:t>ꦘ</w:t>
      </w:r>
      <w:r>
        <w:rPr/>
        <w:t>卄숩</w:t>
      </w:r>
      <w:r>
        <w:rPr/>
        <w:t>ⵘ</w:t>
      </w:r>
      <w:r>
        <w:rPr/>
        <w:t>晊㗎㉰歕⦡</w:t>
      </w:r>
      <w:r>
        <w:rPr/>
        <w:t>ꕪ</w:t>
      </w:r>
      <w:r>
        <w:rPr/>
        <w:t>噢桾䤯⴨⑄桄歠整걧⫂噚싃䁶医傩歨烂慕碮䨦捨顥䅕穩录䩺盂癗</w:t>
      </w:r>
      <w:r>
        <w:rPr/>
        <w:t>꧂</w:t>
      </w:r>
      <w:r>
        <w:rPr/>
        <w:t>竂㡯漻啯뽗砵徱灆椦</w:t>
      </w:r>
      <w:r>
        <w:rPr/>
        <w:t>⢱</w:t>
      </w:r>
      <w:r>
        <w:rPr/>
        <w:t>㕭䆿䭘䙪潓</w:t>
      </w:r>
      <w:r>
        <w:rPr/>
        <w:t>ⷂ</w:t>
      </w:r>
      <w:r>
        <w:rPr/>
        <w:t>숯▩⛂䐳⑔</w:t>
      </w:r>
      <w:r>
        <w:rPr/>
        <w:t>⠳</w:t>
      </w:r>
      <w:r>
        <w:rPr/>
        <w:t>쉂䍋匳꺩磂幭컂穯灊㐩啄熏쉐未幗칯ꍚ㎵쉤昪婱⫂땩浒쉥⩓깙䎬</w:t>
      </w:r>
      <w:r>
        <w:rPr/>
        <w:t>ⱨ⩳</w:t>
      </w:r>
      <w:r>
        <w:rPr/>
        <w:t>녕悵♲숪쉴싂ㅳ㇂拂⩺믍䎿橌婑婖㤴卧檣䅚</w:t>
      </w:r>
      <w:r>
        <w:rPr/>
        <w:t>ꖡ</w:t>
      </w:r>
      <w:r>
        <w:rPr/>
        <w:t>瑾⸤恅⼯竂䰱浑䥣奎䴬숻습焥睊䑑㴱뿂掬뿃䧂䖣싍坓烂轸场⩴繁㵺歂㉒洰땥⩌犮ꍂ⾘㭦⽲偣䁘乢杰垩䝤⤪橢ꥵ䉗쉭攵䥠㵗唺竍㞣⑳뽂繱㶘쉇印딻싃牯啣皘㑊⫂썭숭</w:t>
      </w:r>
      <w:r>
        <w:rPr/>
        <w:t>ꤦ</w:t>
      </w:r>
      <w:r>
        <w:rPr/>
        <w:t>繭㑭ꍸ䅬㩕</w:t>
      </w:r>
      <w:r>
        <w:rPr/>
        <w:t>ꦥ♩</w:t>
      </w:r>
      <w:r>
        <w:rPr/>
        <w:t>깗싂堣兠䊵硬橳摦楑</w:t>
      </w:r>
      <w:r>
        <w:rPr/>
        <w:t>ꗍ</w:t>
      </w:r>
      <w:r>
        <w:rPr/>
        <w:t>揂晵〳슩쉄副倩깣뭚太䄪⑥橉䙞ㅃ界䫎⯂兵殿⼪땨⥠忂帷쉧㬺䵑숬</w:t>
      </w:r>
      <w:r>
        <w:rPr/>
        <w:t>ꗂ</w:t>
      </w:r>
      <w:r>
        <w:rPr/>
        <w:t>䁁</w:t>
      </w:r>
      <w:r>
        <w:rPr/>
        <w:t>ꖡ</w:t>
      </w:r>
      <w:r>
        <w:rPr/>
        <w:t>喥쉭⒡噦熩割㝰</w:t>
      </w:r>
      <w:r>
        <w:rPr/>
        <w:t>Ⳃ</w:t>
      </w:r>
      <w:r>
        <w:rPr/>
        <w:t>幂呏卟嗂滂㡙浰㇂쉘칖偢쵍嘱┥彴绂㞱狂剎疵湸⸨撵剕刱歫䡀樭䈷瘺厮飂㡃ㄬ绂䙩䭲物䆱恋䠳㭱堹쉏桬㥌ㅐ侥畵쉹頭㠣㝁㑪硺澣樳꧎䉑⭖欹扴搪ヂ</w:t>
      </w:r>
      <w:r>
        <w:rPr/>
        <w:t>ꔳ</w:t>
      </w:r>
      <w:r>
        <w:rPr/>
        <w:t>쉦夨ㄬ慢㐥╁⵵</w:t>
      </w:r>
      <w:r>
        <w:rPr/>
        <w:t>ⴷ</w:t>
      </w:r>
      <w:r>
        <w:rPr/>
        <w:t>礻砤啪䑪朵敒唻┷癦⒥㕉䨭焸咩㑍쉱䓂畫㧂㶥怯睺懂䑈⾱仂瀶䵪䍯佾曂꥚含凂治廂佰縮쉕⑫칂⌶싂뭆猷售潍㡇が䌳</w:t>
      </w:r>
      <w:r>
        <w:rPr/>
        <w:t>ꔴ</w:t>
      </w:r>
      <w:r>
        <w:rPr/>
        <w:t>ど쉈祭樺曂橆䉟攪彯♷썏㔤걳硃煏暡숣䄷恸幚唨䋍걄煠┳쵒辬㕨䩙轣抿</w:t>
      </w:r>
      <w:r>
        <w:rPr/>
        <w:t>⡚</w:t>
      </w:r>
      <w:r>
        <w:rPr/>
        <w:t>㠸瘰♅彮䮘戶㝩㤨</w:t>
      </w:r>
      <w:r>
        <w:rPr/>
        <w:t>ꕫ</w:t>
      </w:r>
      <w:r>
        <w:rPr/>
        <w:t>痂煮瞣䭊正⑋慣숩株䡹眴䃂㉰쉪긨帴㴺㩩繭䍊儫⛂긽䭸姂긦슻癔갯㡬顊噤䱺╗␮稶㥑普칆䎘㧂갭影㝗칀뽟㕆숦⸨㝯⻂숻剘曂땆硧欨悬㮣㕫숦썱䡘䍕䁖礳硇㩘繒쉸숦汒뮻쉩♏䭇幅㑢檘氤㡶畩啄樊⽌㍥敺㉞癦獥卆㘱땗쉊쉥츷쉳榵え쉷飂䍌䝃</w:t>
      </w:r>
      <w:r>
        <w:rPr/>
        <w:t>ꤦ</w:t>
      </w:r>
      <w:r>
        <w:rPr/>
        <w:t>轉灪ꅫ쉌噱㑳奂捓걩⽫쉺숷䫂䱳㭅皩쉉깃呚⹒뾮剠瀺㘫员䂩癤灠䫂燂擂线⨱숵愳頫⭬淂䜬兺䐬</w:t>
      </w:r>
      <w:r>
        <w:rPr/>
        <w:t>⠭</w:t>
      </w:r>
      <w:r>
        <w:rPr/>
        <w:t>嘬㋂䵙䃂斻剎秂掵獑潉슩╸榱쉭㋂⩩⑩뽘㪿썒껂㔱参䝺╨썕䯂䣂祠氬</w:t>
      </w:r>
      <w:r>
        <w:rPr/>
        <w:t>꤯</w:t>
      </w:r>
      <w:r>
        <w:rPr/>
        <w:t>伳⸶䙳묣機兡⸵</w:t>
      </w:r>
      <w:r>
        <w:rPr/>
        <w:t>ꦥ</w:t>
      </w:r>
      <w:r>
        <w:rPr/>
        <w:t>슱櫎䐳挥</w:t>
      </w:r>
      <w:r>
        <w:rPr/>
        <w:t>ⶏ</w:t>
      </w:r>
      <w:r>
        <w:rPr/>
        <w:t>쉤瓂媵焤</w:t>
      </w:r>
      <w:r>
        <w:rPr/>
        <w:t>ꔣ</w:t>
      </w:r>
      <w:r>
        <w:rPr/>
        <w:t>ꇂ㙷㙬⸲</w:t>
      </w:r>
      <w:r>
        <w:rPr/>
        <w:t>ⵄ</w:t>
      </w:r>
      <w:r>
        <w:rPr/>
        <w:t>㉮怫灈⍁쉴㞬桨塣㷂痎優⩖棂쉖⍖瑆䱦㡙潚쉅쉑䂩썊洷ꄦ噤쉳湟ㆿ㇂ꍲ䆏⌥䑀⩞䝓ꆏ恺쉹娰⵮㞬戫♂䲿썇䴳㝹㩣㜨廂쉅枿싎奢⵭轗═ꇂ獴♫㵬㙯楾䍁䨨橳䁐畫㙭㇂橏쌴ꍥ숨䙧繨噴疵溥䩡協쉏숺뽍丯쎮挷幇쌪싎剁勂摭쌹䝘䈱땓䡏剧稭䥓㉠녺쉂穃䩟깑侩딹㡋⸩瑔⸺晙乾塸兆䠦㡓⭙熏㝨습╋쉓ㅀ㩺㑅䑟⭩䥀稫䕮</w:t>
      </w:r>
      <w:r>
        <w:rPr/>
        <w:t>Ᵽ</w:t>
      </w:r>
      <w:r>
        <w:rPr/>
        <w:t>伨⥂倭걊녯橧奐䝟믃䬥쉯桗母帽ꍴ扊払妘李䵳噓睫ㅃ猽쉶拂䲬㉆横슿琪⑉吶</w:t>
      </w:r>
      <w:r>
        <w:rPr/>
        <w:t>ꕓ</w:t>
      </w:r>
      <w:r>
        <w:rPr/>
        <w:t>噯䯂堨㥉䉒ⸯ濎ㅌ⍓療勂⥹慸䘣㇂猲牌䨪惂怫㝋偆呆▩숩뗂婔쉆纩뭓슡敫扟堳☫䌻䪡住䠤⭫呕♟뼻橂湸䱡⑂繑</w:t>
      </w:r>
      <w:r>
        <w:rPr/>
        <w:t>ⱅ</w:t>
      </w:r>
      <w:r>
        <w:rPr/>
        <w:t>딥숥㜷採䬮쉧㑀슏渹䠮灸乒盂璥䭔楉⼻媿㑷㝬숦䈷㝏弳婤쎵潷䴩쉢瀥</w:t>
      </w:r>
      <w:r>
        <w:rPr/>
        <w:t>ꔸ</w:t>
      </w:r>
      <w:r>
        <w:rPr/>
        <w:t>㌨張灗幹</w:t>
      </w:r>
      <w:r>
        <w:rPr/>
        <w:t>ⶥ</w:t>
      </w:r>
      <w:r>
        <w:rPr/>
        <w:t>彶墵ꍎ䴰物橘싂</w:t>
      </w:r>
      <w:r>
        <w:rPr/>
        <w:t>ⷂ</w:t>
      </w:r>
      <w:r>
        <w:rPr/>
        <w:t>墬쉆썭䄸</w:t>
      </w:r>
      <w:r>
        <w:rPr/>
        <w:t>ꕚ</w:t>
      </w:r>
      <w:r>
        <w:rPr/>
        <w:t>呢睺牭㙸쵤뽨겻</w:t>
      </w:r>
      <w:r>
        <w:rPr/>
        <w:t>ⲣ</w:t>
      </w:r>
      <w:r>
        <w:rPr/>
        <w:t>吽⍺圳㵙塋뼻ꅋ䵦飃년쉓轾稽䄤</w:t>
      </w:r>
      <w:r>
        <w:rPr/>
        <w:t>⠷</w:t>
      </w:r>
      <w:r>
        <w:rPr/>
        <w:t>숣⪥⍰潡噱묵硯儹幪癒彣쉥眱☳䤺⩰◂犥杫㇂묪㍤瞬ꍉ幰캵㩾㌴땏䝐㯂䍍쵫ㆵ㮵䥓兾唳㡲ꆿ⨵佄廃刲㖻䠴┻瘫婠轧䂥䅵촴く⍡瞮敦쵖歇礥兩䬴썞숪炬噵◎䩊䘺䙁䍃쎩녪湔⩭瞏⭡⽙뽙⥰䷃䙷慯③ꅧ쉂┤獃⩏믂⽙⑑嘯␯颏䁪圦䑺㜤㤺风</w:t>
      </w:r>
      <w:r>
        <w:rPr/>
        <w:t>ꤵ</w:t>
      </w:r>
      <w:r>
        <w:rPr/>
        <w:t>싂楣싎伊在䍓뭩</w:t>
      </w:r>
      <w:r>
        <w:rPr/>
        <w:t>ⵏ</w:t>
      </w:r>
      <w:r>
        <w:rPr/>
        <w:t>瑬杮汌汪걠傩䤳丷♋睩亥䯂穌</w:t>
      </w:r>
      <w:r>
        <w:rPr/>
        <w:t>ꖩ</w:t>
      </w:r>
      <w:r>
        <w:rPr/>
        <w:t>쵀刬漨伦爰㣂顙⵵싍楸顅╔㴤ꄮ勂恐歋숰깮䀴⍔뮵拂껎䜳쉷뽫</w:t>
      </w:r>
      <w:r>
        <w:rPr/>
        <w:t>꥟</w:t>
      </w:r>
      <w:r>
        <w:rPr/>
        <w:t>묽㕩ㄶ硫䏂档슥㥩栮焷䵂瑆쉧繀獊䣎癶汓㡑싂䝾⹎䵄⹁╸琶쉹㏂썎⽒⺘塪怽妬䎻㉣년⍙扥</w:t>
      </w:r>
      <w:r>
        <w:rPr/>
        <w:t>ꤪ</w:t>
      </w:r>
      <w:r>
        <w:rPr/>
        <w:t>䃂䛂欳䐵䝫挣㕙숽儲㒘哂呹ꅸ坤恙單吰䛂瑲춘䠮㨩婙摔㟂倨榵쉠㜭</w:t>
      </w:r>
      <w:r>
        <w:rPr/>
        <w:t>Ⳃ</w:t>
      </w:r>
      <w:r>
        <w:rPr/>
        <w:t>㵯⬶㨷轲쉟䶱</w:t>
      </w:r>
      <w:r>
        <w:rPr/>
        <w:t>⡡</w:t>
      </w:r>
      <w:r>
        <w:rPr/>
        <w:t>畤䝯ꆘ⫂坪습桤喣渴뭫卣䝵</w:t>
      </w:r>
      <w:r>
        <w:rPr/>
        <w:t>ⴴ</w:t>
      </w:r>
      <w:r>
        <w:rPr/>
        <w:t>硳秎儳뗂⪿㝌喩⑈싂</w:t>
      </w:r>
      <w:r>
        <w:rPr/>
        <w:t>ⱁ</w:t>
      </w:r>
      <w:r>
        <w:rPr/>
        <w:t>싂幺♊쉡꧎⨽轂㦮檿剎㤭圴녾扈嗂畡琮懃쉫瑴㍄輭牵穵䵂幊幬牶䱌幱忂</w:t>
      </w:r>
      <w:r>
        <w:rPr/>
        <w:t>Ᵽ╒</w:t>
      </w:r>
      <w:r>
        <w:rPr/>
        <w:t>䁱싂㚘㓍氽乷繆灴劵䅰幘〵掘噴싂栰〪</w:t>
      </w:r>
      <w:r>
        <w:rPr/>
        <w:t>ⰽ</w:t>
      </w:r>
      <w:r>
        <w:rPr/>
        <w:t>页⭄婮⩦䵱塡唰梬⽦硱氱⥳听ꎱ숵䗃⾡䤵歌唣㭯師☹兇夬䪏䡦汋䉺㨫䑪⥢偵咥㗂</w:t>
      </w:r>
      <w:r>
        <w:rPr/>
        <w:t>ꥍ</w:t>
      </w:r>
      <w:r>
        <w:rPr/>
        <w:t>㮡㫍䚡㛂㩔坤散敦滂档䭣桸摀╠去擃ꎵ⽪䅭䝠繆</w:t>
      </w:r>
      <w:r>
        <w:rPr/>
        <w:t>ꤥ</w:t>
      </w:r>
      <w:r>
        <w:rPr/>
        <w:t>㛂⑁噥노卹潐넣숨</w:t>
      </w:r>
      <w:r>
        <w:rPr/>
        <w:t>ꔪ</w:t>
      </w:r>
      <w:r>
        <w:rPr/>
        <w:t>硸摫䡌㘨㑕槂䂿繾䁁汫ꌺ䱃㥠柍矂狂숹噓懂</w:t>
      </w:r>
      <w:r>
        <w:rPr/>
        <w:t>ꕞ</w:t>
      </w:r>
      <w:r>
        <w:rPr/>
        <w:t>䍮쉖㍥碡璬䴶⸣幁놿壂歾桡㛂晀㍔⺩쉗晏杫쉔쉮媿쉶硘쉟긴䣍弤㥤乨딴媘珂恂煡䓂䦏㈭뽩䩌幥㕘</w:t>
      </w:r>
      <w:r>
        <w:rPr/>
        <w:t>⣃</w:t>
      </w:r>
      <w:r>
        <w:rPr/>
        <w:t>慲䴩淂㵬⩙瓂睭</w:t>
      </w:r>
      <w:r>
        <w:rPr/>
        <w:t>ⲥ</w:t>
      </w:r>
      <w:r>
        <w:rPr/>
        <w:t>䝤⑈⩊㕓偗쉲㐽⩖㝳숽匮⨻츱坳坂ㄬ氳㝩</w:t>
      </w:r>
      <w:r>
        <w:rPr/>
        <w:t>⡣</w:t>
      </w:r>
      <w:r>
        <w:rPr/>
        <w:t>佦</w:t>
      </w:r>
      <w:r>
        <w:rPr/>
        <w:t>꧂</w:t>
      </w:r>
      <w:r>
        <w:rPr/>
        <w:t>칵⍵桉㎮庩框싂쉪告昻슩</w:t>
      </w:r>
      <w:r>
        <w:rPr/>
        <w:t>ꕙ</w:t>
      </w:r>
      <w:r>
        <w:rPr/>
        <w:t>凂爵匱㷍녹뗃㨳燎숣穘䵭┪旂灌숣칎⫂⩭㵫犬㑧슏汋숴戴쉐棍㝏☸怷㞩歹㐩祊氺⻂督촥㩕</w:t>
      </w:r>
      <w:r>
        <w:rPr/>
        <w:t>ꦩ</w:t>
      </w:r>
      <w:r>
        <w:rPr/>
        <w:t>⠰</w:t>
      </w:r>
      <w:r>
        <w:rPr/>
        <w:t>ⷂ</w:t>
      </w:r>
      <w:r>
        <w:rPr/>
        <w:t>祹圭⽡爲충쉹㐪쉳䐻䪬⩠浢䠪♰痂까슿⩨⩓걹㍧楑䥰䵸꥾⥚焱㓂橥녯搩갨숳썾柂숷슻㑋栣湳㍸㭺没浊嘺긹</w:t>
      </w:r>
      <w:r>
        <w:rPr/>
        <w:t>ⴷ⚬</w:t>
      </w:r>
      <w:r>
        <w:rPr/>
        <w:t>⼶㍷䕔吥梡⸪䐳歈싂擂⤲</w:t>
      </w:r>
      <w:r>
        <w:rPr/>
        <w:t>ꕤ</w:t>
      </w:r>
      <w:r>
        <w:rPr/>
        <w:t>䍱㕚䡹녧</w:t>
      </w:r>
      <w:r>
        <w:rPr/>
        <w:t>ⲣ</w:t>
      </w:r>
      <w:r>
        <w:rPr/>
        <w:t>睹㝁摟</w:t>
      </w:r>
      <w:r>
        <w:rPr/>
        <w:t>ⲻ</w:t>
      </w:r>
      <w:r>
        <w:rPr/>
        <w:t>兔</w:t>
      </w:r>
      <w:r>
        <w:rPr/>
        <w:t>ꗂ</w:t>
      </w:r>
      <w:r>
        <w:rPr/>
        <w:t>吲澘坌㴬ネ⬱䥑杒␸扎⨽</w:t>
      </w:r>
      <w:r>
        <w:rPr/>
        <w:t>ⶩ</w:t>
      </w:r>
      <w:r>
        <w:rPr/>
        <w:t>㥷渦䜸䈪仂깙橷㞘갩숣묻姂⼰</w:t>
      </w:r>
      <w:r>
        <w:rPr/>
        <w:t>꧂</w:t>
      </w:r>
      <w:r>
        <w:rPr/>
        <w:t>搳平啋烂</w:t>
      </w:r>
      <w:r>
        <w:rPr/>
        <w:t>ⴊ</w:t>
      </w:r>
      <w:r>
        <w:rPr/>
        <w:t>硍偲䄰쉦呯싂佫┮</w:t>
      </w:r>
      <w:r>
        <w:rPr/>
        <w:t>ⳃ</w:t>
      </w:r>
      <w:r>
        <w:rPr/>
        <w:t>慲㇂㑑䑅ㆡ䍅넥濂⴬㵴</w:t>
      </w:r>
      <w:r>
        <w:rPr/>
        <w:t>ꥁ</w:t>
      </w:r>
      <w:r>
        <w:rPr/>
        <w:t>숽汰☰䥫婢㭍噸꺡쉹ꅓ㙱恘ꅃꇍ擂숣㍦㉹嘰</w:t>
      </w:r>
      <w:r>
        <w:rPr/>
        <w:t>ꥉ</w:t>
      </w:r>
      <w:r>
        <w:rPr/>
        <w:t>竂啑䵗塲塍䤨危㢣夶繭妬㢬獫⩗ッ挶窻兑⹴槍瑷땆氦쉺㝇㘨揂䭏浱㵣⫂偒┤祫䅂単䷂䙐쉊㔷曃䜨媮</w:t>
      </w:r>
      <w:r>
        <w:rPr/>
        <w:t>ꖿ</w:t>
      </w:r>
      <w:r>
        <w:rPr/>
        <w:t>剳参뇎ㅖꥲ㥾猳稤繢쉊瑂噓湎幯斵</w:t>
      </w:r>
      <w:r>
        <w:rPr/>
        <w:t>ꕱ</w:t>
      </w:r>
      <w:r>
        <w:rPr/>
        <w:t>穮⦬ꍑ璩堣忂䘬䕲癮␱㡐潱䁦磂頻</w:t>
      </w:r>
      <w:r>
        <w:rPr/>
        <w:t>ꤺ</w:t>
      </w:r>
      <w:r>
        <w:rPr/>
        <w:t>슱♍뗂ꅠ┵䢻垘䔪低㈻ㅑ淂썇楳瀤</w:t>
      </w:r>
      <w:r>
        <w:rPr/>
        <w:t>ⴭ</w:t>
      </w:r>
      <w:r>
        <w:rPr/>
        <w:t>숷䂱墥敬㤨㖵ꌽ㧂畮</w:t>
      </w:r>
      <w:r>
        <w:rPr/>
        <w:t>ⴭ</w:t>
      </w:r>
      <w:r>
        <w:rPr/>
        <w:t>乶㊩⍂慱匮땖䥦䢣坓歮伬绂䡚⬤쉭䑙涿㍊숽䗂㍟䯂㩢⭢⍖ケ槂䩗⬩奮ꍚ뮡</w:t>
      </w:r>
      <w:r>
        <w:rPr/>
        <w:t>ⰲ</w:t>
      </w:r>
      <w:r>
        <w:rPr/>
        <w:t>曍䂬啓䚏</w:t>
      </w:r>
      <w:r>
        <w:rPr/>
        <w:t>ꗂ</w:t>
      </w:r>
      <w:r>
        <w:rPr/>
        <w:t>䈮剸☲係堳䥟</w:t>
      </w:r>
      <w:r>
        <w:rPr/>
        <w:t>ꦬ</w:t>
      </w:r>
      <w:r>
        <w:rPr/>
        <w:t>땑畑囂⩴㒬┮妻숤䡇あ欫奅堩㓍㍾埂吥牟㵠</w:t>
      </w:r>
      <w:r>
        <w:rPr/>
        <w:t>꥟</w:t>
      </w:r>
      <w:r>
        <w:rPr/>
        <w:t>䡒</w:t>
      </w:r>
      <w:r>
        <w:rPr/>
        <w:t>⡗</w:t>
      </w:r>
      <w:r>
        <w:rPr/>
        <w:t>畩ㅰ捊㙗頤뇂婱慟쉮欸䉳轓燂䧎嘯슣⭩㉉꺣쉉쉁╌櫂㒩쉓猶싂顭㥕轨싂勂䅯䩏䁰漴췂</w:t>
      </w:r>
      <w:r>
        <w:rPr/>
        <w:t>ⴥ</w:t>
      </w:r>
      <w:r>
        <w:rPr/>
        <w:t>곂澏싂潰쉮咏⨤슱灀㘪斩䠯꥘㝧迂睳㍬㷂뭆</w:t>
      </w:r>
      <w:r>
        <w:rPr/>
        <w:t>ⱍ</w:t>
      </w:r>
      <w:r>
        <w:rPr/>
        <w:t>쉍潙㪵칶溵╂쉹䱈噣╖쉗坴㡳</w:t>
      </w:r>
      <w:r>
        <w:rPr/>
        <w:t>⡊</w:t>
      </w:r>
      <w:r>
        <w:rPr/>
        <w:t>瑤婗㵯摓嚵しꄪ⨥▘쉓꥞㍮䙪睧桋☤恃愮숳䉩䘶뿂潇搪憡傡쉊⍍싂呌咩⥴圭慅欲⭒ꥹ䑲ꎘ쉭樻쉀㌩繳쉣ꇎ兆眤㣂䮡쉗⩸帲䆵䁦䕾䉂</w:t>
      </w:r>
      <w:r>
        <w:rPr/>
        <w:t>ꥒ</w:t>
      </w:r>
      <w:r>
        <w:rPr/>
        <w:t>䙔栭婡䍱⍣☩썹畢숤慃ぢ놱뽃☵슩㵇䁴䑫곂쉣摡枣獾杸쉸ㅢ慰樣睙</w:t>
      </w:r>
      <w:r>
        <w:rPr/>
        <w:t>ⵁ</w:t>
      </w:r>
      <w:r>
        <w:rPr/>
        <w:t>䖩䢩䄪慅淃쉍熬ꅕ婱奨倴쉾⭲歅告</w:t>
      </w:r>
      <w:r>
        <w:rPr/>
        <w:t>ꗍ</w:t>
      </w:r>
      <w:r>
        <w:rPr/>
        <w:t>쉦싂㨬ぺ软녙쉧껃ぐ㯍癑浒숣掩숦ゥ꥾扎濂䵸爸慪嘴⎮뼨汈㗍䅠⎩呸䜶</w:t>
      </w:r>
      <w:r>
        <w:rPr/>
        <w:t>ꖏ</w:t>
      </w:r>
      <w:r>
        <w:rPr/>
        <w:t>숲䈪氱䉥쉥䩫⑄⑫㭭灔㔬䁰恡扄녋녘慚氶㝑䡍䑫⍔①㦵㊘숫㩋</w:t>
      </w:r>
      <w:r>
        <w:rPr/>
        <w:t>ⱀ</w:t>
      </w:r>
      <w:r>
        <w:rPr/>
        <w:t>漤㫂瑎⨣璩㤻厵⩪帲䙪琽믂〺䢥䏃係䙃疡卫숣敖숦䍏憩쉹券扂媥揂氣㥷礰僎〷夳祎쵹칑䇂嗂浒冥挩싂彫摉祲仂쉮㴩쉫块쉸坬䐥眰</w:t>
      </w:r>
      <w:r>
        <w:rPr/>
        <w:t>ꔣ</w:t>
      </w:r>
      <w:r>
        <w:rPr/>
        <w:t>쉾촪㝗佒㬫槎瘵楇妏瘊皥쉉䭌♙㉾哂싂浌䤤浪㩐渰ꄨ㏃⍏쏃칀禡京奰㎵츰㍉䥒걁弯쉒坞礬湄</w:t>
      </w:r>
      <w:r>
        <w:rPr/>
        <w:t>ꖮ</w:t>
      </w:r>
      <w:r>
        <w:rPr/>
        <w:t>싎匵搩帮浥歊</w:t>
      </w:r>
      <w:r>
        <w:rPr/>
        <w:t>ꕉ</w:t>
      </w:r>
      <w:r>
        <w:rPr/>
        <w:t>卟쉐䩷ꄵ숱䩂氵櫎杅樷硢䶡囂䵔⍇⤸堣⵳♏⨻祙♯敮樨炩猲ꅙ⍃ꆻぷ긲㕷䥞灟涩䩩䫂櫂䤽䉅敨뭱澩쉕㎡숯⭔癒顥䉬煰䐺怫穵癟숮磂䩕桥坟</w:t>
      </w:r>
      <w:r>
        <w:rPr/>
        <w:t>ꤵ</w:t>
      </w:r>
      <w:r>
        <w:rPr/>
        <w:t>㛂쉹䱰囂㑀歃偏슏杇</w:t>
      </w:r>
      <w:r>
        <w:rPr/>
        <w:t>ꖡ</w:t>
      </w:r>
      <w:r>
        <w:rPr/>
        <w:t>꺘䡞㩘瘪硌灰株㵘盂囂呔䎱쉤杵嚵◂⪻</w:t>
      </w:r>
      <w:r>
        <w:rPr/>
        <w:t>꧂</w:t>
      </w:r>
      <w:r>
        <w:rPr/>
        <w:t>漥版㝑刴㩹繴䥨⹷剖䁑숪汄呩戫ね숽╪╒썚䅣䪱汫㔹㟂幬乂偧䥢睅㷃㑃</w:t>
      </w:r>
      <w:r>
        <w:rPr/>
        <w:t>ⴺ</w:t>
      </w:r>
      <w:r>
        <w:rPr/>
        <w:t>㴣㩅硯䅐츮싂啰䥰䮬慹㐦輩䱈㦡⥶묳습䴦⩗顮Ⓧ숦辩瑑㙭숭㍄矂輱煠甦⽡桭䚩爴쉲洤쉈冏쉺ご恭䘦奄ꅘ</w:t>
      </w:r>
      <w:r>
        <w:rPr/>
        <w:t>ꤽ⩌</w:t>
      </w:r>
      <w:r>
        <w:rPr/>
        <w:t>⠶</w:t>
      </w:r>
      <w:r>
        <w:rPr/>
        <w:t>啈</w:t>
      </w:r>
      <w:r>
        <w:rPr/>
        <w:t>ⷃ</w:t>
      </w:r>
      <w:r>
        <w:rPr/>
        <w:t>쉉㑹⽚塴⩯煤癫湕潞扃汉硯견呎甮䜵〨务⌨敆㵶썣渣瑪</w:t>
      </w:r>
      <w:r>
        <w:rPr/>
        <w:t>⠳</w:t>
      </w:r>
      <w:r>
        <w:rPr/>
        <w:t>劮繥奺딱㡘潤⥭濂쉬㥔</w:t>
      </w:r>
      <w:r>
        <w:rPr/>
        <w:t>ꕐ</w:t>
      </w:r>
      <w:r>
        <w:rPr/>
        <w:t>焰狂䙹쉷䮩朰浨</w:t>
      </w:r>
      <w:r>
        <w:rPr/>
        <w:t>⡣</w:t>
      </w:r>
      <w:r>
        <w:rPr/>
        <w:t>獏傘刵ⸯ恪她瑣싂</w:t>
      </w:r>
      <w:r>
        <w:rPr/>
        <w:t>ꕧ</w:t>
      </w:r>
      <w:r>
        <w:rPr/>
        <w:t>뽋㘻䝟쉟氣䁠厩啦싎䇂묷䥰游쉭걷쉂歐묮剒</w:t>
      </w:r>
      <w:r>
        <w:rPr/>
        <w:t>⡵</w:t>
      </w:r>
      <w:r>
        <w:rPr/>
        <w:t>潠癮</w:t>
      </w:r>
      <w:r>
        <w:rPr/>
        <w:t>ⳃ</w:t>
      </w:r>
      <w:r>
        <w:rPr/>
        <w:t>䍺輶쉆纣䡘僂</w:t>
      </w:r>
      <w:r>
        <w:rPr/>
        <w:t>Ⱡ</w:t>
      </w:r>
      <w:r>
        <w:rPr/>
        <w:t>䡞㓂㭀樬係䵷ꅅ浀㒵光仍깙滂歋숹婷偰⴮㍨</w:t>
      </w:r>
      <w:r>
        <w:rPr/>
        <w:t>ꖻ</w:t>
      </w:r>
      <w:r>
        <w:rPr/>
        <w:t>别䉩扖判恇⎥⨵싂敏숹</w:t>
      </w:r>
      <w:r>
        <w:rPr/>
        <w:t>ꕀ</w:t>
      </w:r>
      <w:r>
        <w:rPr/>
        <w:t>慴䴫呙噹숩杵佥⛍쉹묮깙쉉䃂꺩☹復穀䕪爺ꅅ뽢䕓顪䙃쉞캬千姂⭢扑쉦꥗쉺䁺䗂帪캩䥋淂晅䪿乴㩞橤䩺玩暣柂䍗刬㔤礽</w:t>
      </w:r>
      <w:r>
        <w:rPr/>
        <w:t>ꤽ</w:t>
      </w:r>
      <w:r>
        <w:rPr/>
        <w:t>圹㝘埂䚡揂⨺츭슿㖩숨䫂㍨</w:t>
      </w:r>
      <w:r>
        <w:rPr/>
        <w:t>ⱓ</w:t>
      </w:r>
      <w:r>
        <w:rPr/>
        <w:t>㵭㠴⦻녾⍱</w:t>
      </w:r>
      <w:r>
        <w:rPr/>
        <w:t>ⱃ⫂</w:t>
      </w:r>
      <w:r>
        <w:rPr/>
        <w:t>䥀⩥卯숨㠬</w:t>
      </w:r>
      <w:r>
        <w:rPr/>
        <w:t>ⵆ⭫</w:t>
      </w:r>
      <w:r>
        <w:rPr/>
        <w:t>潔挨杹㤦哂浕䃎㠨깊䜮䙦⑙싂兴秎䁡䞿眵ꥴ⻂쉃午㭢刹㉅顢뽠徻䩶颿㍁㟂顠</w:t>
      </w:r>
      <w:r>
        <w:rPr/>
        <w:t>ꦡ</w:t>
      </w:r>
      <w:r>
        <w:rPr/>
        <w:t>牀幦䖡칁截쉂湔♘䵡쉾䭹숤偀刮쵵</w:t>
      </w:r>
      <w:r>
        <w:rPr/>
        <w:t>ꕀ</w:t>
      </w:r>
      <w:r>
        <w:rPr/>
        <w:t>慌免숮潫恰顨</w:t>
      </w:r>
      <w:r>
        <w:rPr/>
        <w:t>꧂</w:t>
      </w:r>
      <w:r>
        <w:rPr/>
        <w:t>㤥恄깾쵷烂橔⭭䵳位⴮姍挮䫂䞥ꥳ촱敦洷싂䙊㌨䕫ꄩ묪乴却兑견颻䴫债䡅獃䛂剰⍄稪煊矂</w:t>
      </w:r>
      <w:r>
        <w:rPr/>
        <w:t>ⰻ</w:t>
      </w:r>
      <w:r>
        <w:rPr/>
        <w:t>桯숸☻汮䙢쉍⫂䶬焪偎恟砊␭劮䓂橭䡥洽◍砨놣뇂갰ꥺ爭䡖桗债煞㛂쵔㝲캵こ楉싂浚⭖㡗戤愦⶘偰徣䌶쉵挹徣啌矂뭚슬놩쉘朽䃎疩氩䭧쉳뽩棂쉺뼭</w:t>
      </w:r>
      <w:r>
        <w:rPr/>
        <w:t>ⴣ</w:t>
      </w:r>
      <w:r>
        <w:rPr/>
        <w:t>垡灮䵺䄫쉶塪䌯䲱轳㥘犏☲䀶穅⥬娺刭䝈䷃剫㥅垿癆䕱樻뭙俍撵囂伩欮眭挺溮沘ꅣ櫂吩쉚椫⑲떿㥨熩硲爯갯㔬旂㍵偧䡀쉸琯쵙</w:t>
      </w:r>
      <w:r>
        <w:rPr/>
        <w:t>ⷂ</w:t>
      </w:r>
      <w:r>
        <w:rPr/>
        <w:t>潁坲俍縣⫂곂뭚싃楠╮嘪슥䱴䰩쏍슮偌济⮡怤決搨쉷穟䬹摅䵩侏쉔慔╢쉑쌪㑋쉁眵녯⼱쉾뽈䱰奨煡</w:t>
      </w:r>
      <w:r>
        <w:rPr/>
        <w:t>⢥</w:t>
      </w:r>
      <w:r>
        <w:rPr/>
        <w:t>睒瓂睪哂䭋⎮㖡ꄭ潑癕摎偀何㍷㢥슣⽘싂무樤倹煪쉅噲塾堲䡰䍠䛂潤깰兮猫旂㜬뮥</w:t>
      </w:r>
      <w:r>
        <w:rPr/>
        <w:t>Ⱕ</w:t>
      </w:r>
      <w:r>
        <w:rPr/>
        <w:t>㝔ꅞ┸涩</w:t>
      </w:r>
      <w:r>
        <w:rPr/>
        <w:t>ⵡ⑯</w:t>
      </w:r>
      <w:r>
        <w:rPr/>
        <w:t>⼪仃嗂櫂ꥰ㦵桅慴쉪⤽画氦愸㭹呪싂婠纮轮㞣캿ꍕ录㥃浳</w:t>
      </w:r>
      <w:r>
        <w:rPr/>
        <w:t>ⵐ</w:t>
      </w:r>
      <w:r>
        <w:rPr/>
        <w:t>㔶넮㙁坍쉒婩乵疥딷㣃獰揂暏㧍䁮쉠た塂쉣슱㑀獔䆏祃娯楺슬㍵쉭</w:t>
      </w:r>
      <w:r>
        <w:rPr/>
        <w:t>꧂⩩</w:t>
      </w:r>
      <w:r>
        <w:rPr/>
        <w:t>汑挨噯ꅧ㏂敨䩌㩀䕳彈㨪卟䝤浭兩䩟㵎⍀춘儫⹳㥌쉎뼷䁇쉒䡥儣硦䁬槂䖡拂┽癤숨갪칺慱兤嫂⸽幅숱䣂柂㫂栨⍷䄲쉵쉺䘲뭖憩栯爳偺⨸姂숹갻摳뭫깗䨳칹㭐⹋䁟꺮싎쉮污獱廂輰䧂佦쉭顩枩䤣㛂䅉绎㥤쉁㉚⩇乑轂䭙畴夹䰩쉁⨬숹砳呓奪氯䉪焭歗䤯楯失⹉⩳硈倱晣㡣쉪瑰칇帵㝒㞻㥵싃䍫䡲奁祄䡓⩾</w:t>
      </w:r>
      <w:r>
        <w:rPr/>
        <w:t>ꗂ</w:t>
      </w:r>
      <w:r>
        <w:rPr/>
        <w:t>换湡庡穚潉슱偕㟂䩕㍵촫煊츤剀穇㘴⬤㑾⩦걵漩⩒䨤┻睲䌸晡⸴䩔囂ぐ㴽漣⩨⬰◂倵䥭冏番숷瀵쵮偤ꇂ㑐ꏂ桒⥉瀭쉍氰㇂⽥⽵䫂⑎䔯⹞僂⹊楐䛂슿㝏盂猪䰫圬䅒㭹쉟㵊橍疵뭺洭恈礦悬べ䑒曎㘯佐䰵偓涣憡䝪</w:t>
      </w:r>
      <w:r>
        <w:rPr/>
        <w:t>⡡</w:t>
      </w:r>
      <w:r>
        <w:rPr/>
        <w:t>卮땹싂奮♆噇瑪壎桏敦㝙</w:t>
      </w:r>
      <w:r>
        <w:rPr/>
        <w:t>ꥌ</w:t>
      </w:r>
      <w:r>
        <w:rPr/>
        <w:t>劏䙋忂쉘㙊숶琪佡</w:t>
      </w:r>
      <w:r>
        <w:rPr/>
        <w:t>꤬</w:t>
      </w:r>
      <w:r>
        <w:rPr/>
        <w:t>溏顬㙢彌懂癇♆Ⓜ⑴</w:t>
      </w:r>
      <w:r>
        <w:rPr/>
        <w:t>ⷂ</w:t>
      </w:r>
      <w:r>
        <w:rPr/>
        <w:t>㵥偱⾩뭸熱쉰䈊堷檩礩湫姃竂祠桵⑯䔣泂年㩰춵䥔橷숥睳晣慘뼪䬮쉊싂父憏⺻啌숶㚏煔</w:t>
      </w:r>
      <w:r>
        <w:rPr/>
        <w:t>ꕟ</w:t>
      </w:r>
      <w:r>
        <w:rPr/>
        <w:t>穏媥窱캡⺏狂㙨䥺쉈治㝥쉷긯㍅ꅆ♀ㄫ뭦숸縤烂番␰坾슏佔䭄癌顩뾩슮⥥吷䎏瑎⩰䁍杚擂⭸╮숳쉘䤻杘唲딩梩䣎숰⛂☮</w:t>
      </w:r>
      <w:r>
        <w:rPr/>
        <w:t>ⷍ</w:t>
      </w:r>
      <w:r>
        <w:rPr/>
        <w:t>畐딵獲칊㥱</w:t>
      </w:r>
      <w:r>
        <w:rPr/>
        <w:t>ⷂⶮ</w:t>
      </w:r>
      <w:r>
        <w:rPr/>
        <w:t>懎癘⥪䴵爩⸪佣䙷瘦쉴딻㵔橭뼴쉸幅</w:t>
      </w:r>
      <w:r>
        <w:rPr/>
        <w:t>⡷</w:t>
      </w:r>
      <w:r>
        <w:rPr/>
        <w:t>쉍桦걹娯畾迂䃂⑵쉀ꌹ奭</w:t>
      </w:r>
      <w:r>
        <w:rPr/>
        <w:t>ꕕ</w:t>
      </w:r>
      <w:r>
        <w:rPr/>
        <w:t>危昱申庻䙏⩁ꇂ彍䢿晑儥捞⤫湷堪䫂癒瑧株뗂㫂欻쉩顎ま㕺䑎㝅쌵䈭䥈灏ꍑ呬㝺⼹睉晔싂飂숤㉙啂佅儩摌䐣搥摮ꄪ</w:t>
      </w:r>
      <w:r>
        <w:rPr/>
        <w:t>ⰴ</w:t>
      </w:r>
      <w:r>
        <w:rPr/>
        <w:t>梏恶昻橚㡋礹仂ꥮ歀</w:t>
      </w:r>
      <w:r>
        <w:rPr/>
        <w:t>Ⱳ</w:t>
      </w:r>
      <w:r>
        <w:rPr/>
        <w:t>䈻挣狂場</w:t>
      </w:r>
      <w:r>
        <w:rPr/>
        <w:t>⡐</w:t>
      </w:r>
      <w:r>
        <w:rPr/>
        <w:t>朮淂䝸㉪</w:t>
      </w:r>
      <w:r>
        <w:rPr/>
        <w:t>⡊</w:t>
      </w:r>
      <w:r>
        <w:rPr/>
        <w:t>椣呪쏂㭧䭓奺榻歯떏</w:t>
      </w:r>
      <w:r>
        <w:rPr/>
        <w:t>⡐</w:t>
      </w:r>
      <w:r>
        <w:rPr/>
        <w:t>쉖</w:t>
      </w:r>
      <w:r>
        <w:rPr/>
        <w:t>ⰽ</w:t>
      </w:r>
      <w:r>
        <w:rPr/>
        <w:t>㬭祫⯂ꄳ㷂ㅖ㶩䴤湫걳㤻ꄽ晢示슣䭟쉞⤫之乶녧녴</w:t>
      </w:r>
      <w:r>
        <w:rPr/>
        <w:t>ꦥ</w:t>
      </w:r>
      <w:r>
        <w:rPr/>
        <w:t>歃㛂㵷堰乤煀愤佺⑴쉢䥸乺扵☦恢쉃䝡煡쉟⹹焭쉀浥쉹쉙⑔僂쉺쉨䲡睯伬䍧䭡梬瑖兾쉋ㅉ㡳汀疿㍒硧㭓⩇惂矂뽗쉏橡嫂京䕬⹇⥪♑幩䱾潑䴸慔⍲뽕ㅌ湮㦿材檮䑹愲夤</w:t>
      </w:r>
      <w:r>
        <w:rPr/>
        <w:t>ꦬ</w:t>
      </w:r>
      <w:r>
        <w:rPr/>
        <w:t>쉠漵俍瞻䀸캬払㕹啄绂♌纱</w:t>
      </w:r>
      <w:r>
        <w:rPr/>
        <w:t>ꥒ</w:t>
      </w:r>
      <w:r>
        <w:rPr/>
        <w:t>쉞䵟⽗啖촱啲杙쏃ꥺ渷䩍ㆩ纘摗啋偅☰恀楈槂充剂ㅨ畕숸䉴</w:t>
      </w:r>
      <w:r>
        <w:rPr/>
        <w:t>ꔺ</w:t>
      </w:r>
      <w:r>
        <w:rPr/>
        <w:t>썺湴㈲杁惂潉땂쉅禮硞癗䜱숴嚩恑╖땪</w:t>
      </w:r>
      <w:r>
        <w:rPr/>
        <w:t>ⱎ</w:t>
      </w:r>
      <w:r>
        <w:rPr/>
        <w:t>긷썶숨슻橏婰眲㨶</w:t>
      </w:r>
      <w:r>
        <w:rPr/>
        <w:t>ⱬ</w:t>
      </w:r>
      <w:r>
        <w:rPr/>
        <w:t>슣♏偤㥓㉢眥檣䨤扱䝊也瘪彄熻쌤땊㵏稹喻輷捈䅺⛂㨴쉸圣睶뗂㝪⍺䷂總爯㷂剋判츤㑑㍂⩷琨囂䌱䅅</w:t>
      </w:r>
      <w:r>
        <w:rPr/>
        <w:t>꧂</w:t>
      </w:r>
      <w:r>
        <w:rPr/>
        <w:t>쉪畵䵄栦硫穧䩮〺嚘廂⎩⪘䑔つ㗂㙏漷傡樦䑭兣挥숳佐悿弮</w:t>
      </w:r>
      <w:r>
        <w:rPr/>
        <w:t>⡌</w:t>
      </w:r>
      <w:r>
        <w:rPr/>
        <w:t>斩呷ꅑ咿쉺☥쉧㴩爹㫂晕쉄⽺⬺숣樵㘽祠搨桯橆䱳쵌숩쉲㝤䤹㌵꧎㦩䉞䙧䵰</w:t>
      </w:r>
      <w:r>
        <w:rPr/>
        <w:t>ⱬ</w:t>
      </w:r>
      <w:r>
        <w:rPr/>
        <w:t>쏃剎겏䴲</w:t>
      </w:r>
      <w:r>
        <w:rPr/>
        <w:t>ꕏ</w:t>
      </w:r>
      <w:r>
        <w:rPr/>
        <w:t>帲昫칯ꍖ温䋍㵄䤰㔤兾硞㉲着㉎츸拂쉙㴷싂㜭쉳渪渪쉨⿂楯轙浖쉱㵢䥮掮㗂㈊溏睔橹は䱙㵶潧⍐㵗猱뼤㉰뭒䙄勂쉣焭숱䅙彚填爱煷汕彺之㬬支憩䙙쉫塩⨨盂쏃넵湀潰奀瓎穁㴹⩬</w:t>
      </w:r>
      <w:r>
        <w:rPr/>
        <w:t>⡂</w:t>
      </w:r>
      <w:r>
        <w:rPr/>
        <w:t>䞮㡲䜬忎䪩⸬牔夯䕺쉴䭄潗あ摖で挮竎兞㙫畏쉄</w:t>
      </w:r>
      <w:r>
        <w:rPr/>
        <w:t>ꦻ</w:t>
      </w:r>
      <w:r>
        <w:rPr/>
        <w:t>捯⩋炘献䡸숤漪娸潄⽨縳썃稵庘㒩㡄晁祏戩쉐믂㡯父㙺⺥獏顄㕢廂獹╆桹녰㢩㭹촩乍㥬彺쉢暻燍䕯姂㑱䅵ꎱ兲</w:t>
      </w:r>
      <w:r>
        <w:rPr/>
        <w:t>ꖿ</w:t>
      </w:r>
      <w:r>
        <w:rPr/>
        <w:t>㥇ꄫ믂㎵礶乬䗂噄癳갣䍫硩䁳摙迂ꥫ</w:t>
      </w:r>
      <w:r>
        <w:rPr/>
        <w:t>ꤦ</w:t>
      </w:r>
      <w:r>
        <w:rPr/>
        <w:t>㛂슩䠷敠</w:t>
      </w:r>
      <w:r>
        <w:rPr/>
        <w:t>ⱐ</w:t>
      </w:r>
      <w:r>
        <w:rPr/>
        <w:t>䝷扄乐⭺</w:t>
      </w:r>
      <w:r>
        <w:rPr/>
        <w:t>ꖻ</w:t>
      </w:r>
      <w:r>
        <w:rPr/>
        <w:t>瑍썞ꇂ樹㍎旂쉭䝀숳䐽獶㉵劬䉢杉쉘쉶䕴䝱䙩㵵慕춘弽丣潙哂找☻氫㕴㉷㥀䥞숳칢䍱㥠䅌쉑堤瑌砪䜷绂</w:t>
      </w:r>
      <w:r>
        <w:rPr/>
        <w:t>Ɽ</w:t>
      </w:r>
      <w:r>
        <w:rPr/>
        <w:t>値䟍僂㝌昽㧂恳숷쉧梮晆깣嘨</w:t>
      </w:r>
      <w:r>
        <w:rPr/>
        <w:t>ⴻ</w:t>
      </w:r>
      <w:r>
        <w:rPr/>
        <w:t>ꍈ숷橊㧍쉍督䵠ꇂ䰦䗍⹂偕橯呴쉤䫂㉙┽⽵⚥⥇䌤㭧㭑梡칶䚱倳⼽╵ꎥ幘渱䦮氱佀쉯⼱깉廂㑍啘礵䭋悩啍睱⻂슥♁㉒⫂䵔㜣嫂姂桟敡瑳긽汷싂썷唹㵉녏쌩楩</w:t>
      </w:r>
      <w:r>
        <w:rPr/>
        <w:t>ⰲ</w:t>
      </w:r>
      <w:r>
        <w:rPr/>
        <w:t>瘪걲⺵䑀⩬㈷硡戳挴㊩欻䥤梻䁀ㅾꇂ㩷係</w:t>
      </w:r>
      <w:r>
        <w:rPr/>
        <w:t>ꥌ⤯</w:t>
      </w:r>
      <w:r>
        <w:rPr/>
        <w:t>䙅䘽乁䥭玬迍瀰䝴埂辬禩び炥湟坆摫恟䭀婁ꇂ杯⿂쉃兤礬㝑⏂智捓뽕灢乚廂灖ㄪ⪥橊㭘猺呬⩠⨫祑⤴㉋ⸯ⑕愷轔⭭㮵䡚㮩繑⩅갯焻㨦뼪扄嘷⮘稽桢⽬夽걪橹㙇䒱晒摰顫넱去橙쉂晞偡桍㈫숻ㅹ䁬ꌱ</w:t>
      </w:r>
      <w:r>
        <w:rPr/>
        <w:t>ꤲ</w:t>
      </w:r>
      <w:r>
        <w:rPr/>
        <w:t>劮䥓柃㑷輰睙愻㪩楣晶䡖♷亏棂㵭슻쉂ꅢ</w:t>
      </w:r>
      <w:r>
        <w:rPr/>
        <w:t>ꤵ⩁</w:t>
      </w:r>
      <w:r>
        <w:rPr/>
        <w:t>奞㭢慪쉢⵺습땷娩뼫싂畉㥺㮥㵦刨呈栮걹䔲彵犘⛂榣㵆穡唻槂걡㍣璬Ⓜ⭹䷂긪湞柍䨲摔㏎</w:t>
      </w:r>
      <w:r>
        <w:rPr/>
        <w:t>ꕴ</w:t>
      </w:r>
      <w:r>
        <w:rPr/>
        <w:t>穘刵䟃癁䱎朩堨獏숻慦湗䌹䬸⑄䑊䄽呁䬩쉖⍦숪쉙㥬䉩촪タ⩇斩㑡帺䐪畅䉊本桓숪䅠쉟电手쏂啪슱䩱ノ繪帥䳂녠숫啐⥺懂剄쉆싂꥞甲㐶넽䕺汑澱偵劥䁔⯂扯땀偪桖㨺睾䩘㌊䥠凂겱쉂㕡汈㡠䤮⨤⿂⍅噰幠揂ꍲ湩燂숶⹫兎㵹坘숨㡹療䲩ㆱ</w:t>
      </w:r>
      <w:r>
        <w:rPr/>
        <w:t>ⵞ⤺</w:t>
      </w:r>
      <w:r>
        <w:rPr/>
        <w:t>䶩䌷䝒喩嫂숣䝪㭊癶⭸輽幯</w:t>
      </w:r>
      <w:r>
        <w:rPr/>
        <w:t>ⱥ</w:t>
      </w:r>
      <w:r>
        <w:rPr/>
        <w:t>㒬껂⸫㵹쉸쉁ꅣ䗂숪⮘♕悵矂䍵㑒䮣睭⴪㕌㵟洬掏쉒갵딮쉙㍅李截漬╃㭫╌却参싂庣</w:t>
      </w:r>
      <w:r>
        <w:rPr/>
        <w:t>ꕤ</w:t>
      </w:r>
      <w:r>
        <w:rPr/>
        <w:t>佐㏎③䱭⥚</w:t>
      </w:r>
      <w:r>
        <w:rPr/>
        <w:t>꧂</w:t>
      </w:r>
      <w:r>
        <w:rPr/>
        <w:t>㍧숫땇彷摀㥲㨶顆瀴㥉䂵告畊申晄썰彠犮先牞믂轤䩙㧂㙠쉈幫匬⼣偗쉥⭗竂숰㵭橗繯⭟䡱乸</w:t>
      </w:r>
      <w:r>
        <w:rPr/>
        <w:t>꧂</w:t>
      </w:r>
      <w:r>
        <w:rPr/>
        <w:t>忂瘲堩坮⛂껂颿㣎輥汏쉀ꍏ姂䋂㋂㬨仂Ⓜ긪䉦瞣⸪恁</w:t>
      </w:r>
      <w:r>
        <w:rPr/>
        <w:t>ⵠ</w:t>
      </w:r>
      <w:r>
        <w:rPr/>
        <w:t>ꇂね含秂촦캻礯祤唳⸪기砺ꅈ暻楚摊婲捔汢습㔪穗숵⥦䖻折⥠</w:t>
      </w:r>
      <w:r>
        <w:rPr/>
        <w:t>ꔫ</w:t>
      </w:r>
      <w:r>
        <w:rPr/>
        <w:t>쉊顺숨캏䩫쉺㡡䌰갰쉅믂⮵㩚捘쵇⩬쉔㵡㥥㛂걡灁ꅕ梵稽☥뽹䭇㶻쉤猰削攥竂㐸㩅嫂⼯싂츨곂䑦㐴뽢繋♦繌⨫긴恰㵖⩀</w:t>
      </w:r>
      <w:r>
        <w:rPr/>
        <w:t>ⶱꤱ</w:t>
      </w:r>
      <w:r>
        <w:rPr/>
        <w:t>橠걦潬㔮䔳栮敍䵣恕煙</w:t>
      </w:r>
      <w:r>
        <w:rPr/>
        <w:t>ⱳ</w:t>
      </w:r>
      <w:r>
        <w:rPr/>
        <w:t>ꍍ쉙轢㙡</w:t>
      </w:r>
      <w:r>
        <w:rPr/>
        <w:t>⣃</w:t>
      </w:r>
      <w:r>
        <w:rPr/>
        <w:t>㑌䢥㭶暵◂敹奉剴䈷津㎬䛃⽂㝦猪枬录祏ꆥ児⩘⥈䝮ㄻ䙊㇍䩾䱘䝡㣂瓂䭖䕕坌쉰쌱카ꌸ盂塆橏䱰ㄶ</w:t>
      </w:r>
      <w:r>
        <w:rPr/>
        <w:t>ⷂ</w:t>
      </w:r>
      <w:r>
        <w:rPr/>
        <w:t>種⮡灃쉸⽃䨵汌づ橗婡㤶숰兟偌禡칅勃</w:t>
      </w:r>
      <w:r>
        <w:rPr/>
        <w:t>ꕬ</w:t>
      </w:r>
      <w:r>
        <w:rPr/>
        <w:t>㴦愭廂匯䴱ㅕ䉴</w:t>
      </w:r>
      <w:r>
        <w:rPr/>
        <w:t>ⲏ</w:t>
      </w:r>
      <w:r>
        <w:rPr/>
        <w:t>숰甶參灌檬䀬〬䷍恃䅳㑐採⌻싂凂䧂榣ㄨ㮘䤱숷㑣癙뗂㎩쉈싂쉨⹸</w:t>
      </w:r>
      <w:r>
        <w:rPr/>
        <w:t>⡪</w:t>
      </w:r>
      <w:r>
        <w:rPr/>
        <w:t>䔲洩剺欷칳⤰爵㙎怨獳慪쉀쉚⥷灸㕥◂撿㬣杢녫㝰싂懂쉓⍸㤹ꌪ썦塵ꅔ㥓♮剖ꥯ殱纬㝆䬷칖稻쉞涮洱辣츽䲘䕊䔷偾캣㤬夺㕤桌슻瀬⍭拂塑䰩쵲師㭨敗刪䝦矂␫뽲뭞湔䔱㷂乣䑅⩐㙾横㴰䣂ꥱ挸䀫쌬墻渥婮䝨反晐슘䅈瀭䐣㡯♐쉞뭒䥖␤嘱爣䔷쏍㔳㛂彏渷ㅙ彑䵌坋⨳啃楮ꌽ䧂秂ꆘ敂丵渮倷顣㤰⒬䡁땪浱㟂噇样䝣セ</w:t>
      </w:r>
      <w:r>
        <w:rPr/>
        <w:t>ꗂ╹</w:t>
      </w:r>
      <w:r>
        <w:rPr/>
        <w:t>嘩獾䆘㶥壂䱐䤲颩伱矃䕷瘭㔲縵周䱁걯浦䵤嘨乁娱湸뼺쉰㌊嘳⽬☨攪䱱墮橢</w:t>
      </w:r>
      <w:r>
        <w:rPr/>
        <w:t>ⷂ</w:t>
      </w:r>
      <w:r>
        <w:rPr/>
        <w:t>⢻</w:t>
      </w:r>
      <w:r>
        <w:rPr/>
        <w:t>䙓</w:t>
      </w:r>
      <w:r>
        <w:rPr/>
        <w:t>ꕹ</w:t>
      </w:r>
      <w:r>
        <w:rPr/>
        <w:t>슮㡤䄤쉀煑墥㐶㥆㜳꺩⬻灃☯⥔払습䱐⏂扌䤤䍍䟂炏忂〺怸뿃䤣ꍞ㈳ㄬ擃</w:t>
      </w:r>
      <w:r>
        <w:rPr/>
        <w:t>ꗂ</w:t>
      </w:r>
      <w:r>
        <w:rPr/>
        <w:t>䡍</w:t>
      </w:r>
      <w:r>
        <w:rPr/>
        <w:t>ꕴ</w:t>
      </w:r>
      <w:r>
        <w:rPr/>
        <w:t>繺츥숭瀫婕ꎏ땶璻ꏃ</w:t>
      </w:r>
      <w:r>
        <w:rPr/>
        <w:t>ꤻ</w:t>
      </w:r>
      <w:r>
        <w:rPr/>
        <w:t>兢⭓긤渶爭㭈⩂슮㝵</w:t>
      </w:r>
      <w:r>
        <w:rPr/>
        <w:t>ⶻ</w:t>
      </w:r>
      <w:r>
        <w:rPr/>
        <w:t>뼨숲瑭ꌬ溩扉</w:t>
      </w:r>
      <w:r>
        <w:rPr/>
        <w:t>⠥</w:t>
      </w:r>
      <w:r>
        <w:rPr/>
        <w:t>㬽梣剌䅔䑱坏敮ꄽ壂坱疬佹싂⼲⌽ꥬ䕮浟偡⭠⩇㞥䡂淂㧃妵浹쉑㥺㍗╘疘秃㝳槂嚩䗂</w:t>
      </w:r>
      <w:r>
        <w:rPr/>
        <w:t>⡀</w:t>
      </w:r>
      <w:r>
        <w:rPr/>
        <w:t>䡊쉺爥颩竂슮䥸哂싂</w:t>
      </w:r>
      <w:r>
        <w:rPr/>
        <w:t>ꔷ</w:t>
      </w:r>
      <w:r>
        <w:rPr/>
        <w:t>䋂猰䠺潦䅺㬪爻䵢橅⼻滂䪣㈬㡠䊱繓页溏圤㡇慡㴭壂㍨㩉揎碥欯╥㠶슏</w:t>
      </w:r>
      <w:r>
        <w:rPr/>
        <w:t>⢥</w:t>
      </w:r>
      <w:r>
        <w:rPr/>
        <w:t>穓䑎곂楲⭗숴䱓</w:t>
      </w:r>
      <w:r>
        <w:rPr/>
        <w:t>ꕥ</w:t>
      </w:r>
      <w:r>
        <w:rPr/>
        <w:t>慊⹉숻㩐扲偑癨䮩拂</w:t>
      </w:r>
      <w:r>
        <w:rPr/>
        <w:t>⡌</w:t>
      </w:r>
      <w:r>
        <w:rPr/>
        <w:t>橱䖡儱⍧깈䵟</w:t>
      </w:r>
      <w:r>
        <w:rPr/>
        <w:t>꧍</w:t>
      </w:r>
      <w:r>
        <w:rPr/>
        <w:t>歂幹㕔䁥썆칈㕢唬ꍴ䇂朦쉘䍳睩硒뾘刹琱⸵昪⩒㙕匴㕇䰸浚䕡곂⑬ꍕ捦ꆵ愤揂⫂繣䅞쉟쉞䶻彋⥤䈸㝧ꍑ⥓欽┺㥔䀫넶쉂쉧⥔顰ㅈ乎♦槂䛂業䬪䅬숣㑥偔㵩癗儶</w:t>
      </w:r>
      <w:r>
        <w:rPr/>
        <w:t>⡱</w:t>
      </w:r>
      <w:r>
        <w:rPr/>
        <w:t>㍕㌳淂</w:t>
      </w:r>
      <w:r>
        <w:rPr/>
        <w:t>꤬⭟</w:t>
      </w:r>
      <w:r>
        <w:rPr/>
        <w:t>䶣쉹깖畧䉎䨲䵢煖쉇⥇歩㤪瀽䥀䷂ヂㅙ恉쉳渰熿䱢뼪䴬⽢䍌䥭ꅷ椸噄纩⿂⌫뽄㛂꺣瑕䝹昺㇂び唫戳妵쉵⬯柂櫂䇂匲䡦轠久쉓撩么挴♧䁟◂祹⽧爴兏⯂勍䅢떬侣塉轈午␳畢⵺塯䴫䄥矂橠㝢ꅍ燂䊮輸㘣쉋</w:t>
      </w:r>
      <w:r>
        <w:rPr/>
        <w:t>ⴹ</w:t>
      </w:r>
      <w:r>
        <w:rPr/>
        <w:t>㤨䡷剌楷楄氪潨棂⴨䓃獾㟍䑪埂䩄</w:t>
      </w:r>
      <w:r>
        <w:rPr/>
        <w:t>⡂</w:t>
      </w:r>
      <w:r>
        <w:rPr/>
        <w:t>暱硉⑄⽌</w:t>
      </w:r>
      <w:r>
        <w:rPr/>
        <w:t>ⱡ</w:t>
      </w:r>
      <w:r>
        <w:rPr/>
        <w:t>쏂㩄⭬扬ꍎ⩆Ⓧ彁㝏春</w:t>
      </w:r>
      <w:r>
        <w:rPr/>
        <w:t>ⷂ</w:t>
      </w:r>
      <w:r>
        <w:rPr/>
        <w:t>厬칌縩圪怩䝉</w:t>
      </w:r>
      <w:r>
        <w:rPr/>
        <w:t>ꤹ</w:t>
      </w:r>
      <w:r>
        <w:rPr/>
        <w:t>溿쉫榡㘹拂輽洷ㅎ쉓幒䈰믂掱쉍㵪挹䔦乕㤣頹⩞䙷奆⩏暵䀲烂撩무쉲㋂䁏㩘㭆眹冬쉩쉆딵伪剷獫⤵뾡㝒浔뗂焦梬嚩뾩썄⫂䑚⫂묪⫂ギ磂㖘⥓乯呑晞瑩숹㥫츤杉坘䍐㎡礴䌩쵙㞿樯獳쉋쉌珂␪䅤슻測䑲</w:t>
      </w:r>
      <w:r>
        <w:rPr/>
        <w:t>ꕀ</w:t>
      </w:r>
      <w:r>
        <w:rPr/>
        <w:t>㉮ま敾㭡</w:t>
      </w:r>
      <w:r>
        <w:rPr/>
        <w:t>ⱟ</w:t>
      </w:r>
      <w:r>
        <w:rPr/>
        <w:t>숵녋촯唶䩇䤯䪮焳捄ꥤ뮱歳뭏╘捂価恱묬</w:t>
      </w:r>
      <w:r>
        <w:rPr/>
        <w:t>⢮</w:t>
      </w:r>
      <w:r>
        <w:rPr/>
        <w:t>杲촺⒩睏</w:t>
      </w:r>
      <w:r>
        <w:rPr/>
        <w:t>ꥋ</w:t>
      </w:r>
      <w:r>
        <w:rPr/>
        <w:t>㕚産佌楧⒵䪣㠬쉃㟂⤴児⼯䞩쉡숪㌊儶慇㥷딱灶䁥凂⎩슘嫂쉃氽쉲䡶瀬愱⹷</w:t>
      </w:r>
      <w:r>
        <w:rPr/>
        <w:t>ꕀ</w:t>
      </w:r>
      <w:r>
        <w:rPr/>
        <w:t>䌪싂埂䈭痂㩉䫂敉㑟㕬䝠煤摠╪咡㶻㠪䁑秂稸癐䀦剩曂쉳轗갵숳⩞砵숹쏂䩢伺⌫呬딽쉺ㅘ䃂济㵎⼰숮䠺擎暻Ⓜ揂뭄⩯堯傘䅞䑫瀰㬺썖奴ㅂ꺮㚵䥅□썃迂</w:t>
      </w:r>
      <w:r>
        <w:rPr/>
        <w:t>꧂</w:t>
      </w:r>
      <w:r>
        <w:rPr/>
        <w:t>㍳竃祁䆘⭴䉵䍶瑢㚏⤬╩㫂깰礣⌶쉶⍈偫ꥺ㭇걬偘卉獕儣厘㓎呉⑯澣껂쉯䵥浹㨣悱㜵</w:t>
      </w:r>
      <w:r>
        <w:rPr/>
        <w:t>ⱶ</w:t>
      </w:r>
      <w:r>
        <w:rPr/>
        <w:t>㔩䃂仂쉊歈〨</w:t>
      </w:r>
      <w:r>
        <w:rPr/>
        <w:t>⢩</w:t>
      </w:r>
      <w:r>
        <w:rPr/>
        <w:t>㨫禱㕮爨瑔</w:t>
      </w:r>
      <w:r>
        <w:rPr/>
        <w:t>⠵</w:t>
      </w:r>
      <w:r>
        <w:rPr/>
        <w:t>쉎皩辡⛂쉯㑘㔳呴때瑄ꥺ쉗弽쉩佑┽奪쏂杖攱깲砣伫숦愲㌨彡ㆱ佺㥇뽘㤷䓂丨繐⑚塀</w:t>
      </w:r>
      <w:r>
        <w:rPr/>
        <w:t>ꦏ</w:t>
      </w:r>
      <w:r>
        <w:rPr/>
        <w:t>佢辬뭯쉆琫ㅧ⽐㣂쉌牘䵑┻</w:t>
      </w:r>
      <w:r>
        <w:rPr/>
        <w:t>ꕒ</w:t>
      </w:r>
      <w:r>
        <w:rPr/>
        <w:t>쉀䌸⬤䱬䦘뽭걺卮瑙拂떘偨妣</w:t>
      </w:r>
      <w:r>
        <w:rPr/>
        <w:t>ꔺ</w:t>
      </w:r>
      <w:r>
        <w:rPr/>
        <w:t>扔䕧⪩䕇䌤㵇瘽㴭쉺伹勂쉣ꄬ抣䑍妮㘮㟂쉱䅋桥쵠⻃睔種䥔꥙䁀繂汅浨⍫캵値</w:t>
      </w:r>
      <w:r>
        <w:rPr/>
        <w:t>꧂</w:t>
      </w:r>
      <w:r>
        <w:rPr/>
        <w:t>佖㥉㡑⦮⩨컂滂⌤奩桭澩琷䓂〵</w:t>
      </w:r>
      <w:r>
        <w:rPr/>
        <w:t>⢩</w:t>
      </w:r>
      <w:r>
        <w:rPr/>
        <w:t>弨撡쉡烎</w:t>
      </w:r>
      <w:r>
        <w:rPr/>
        <w:t>⡬⭋⍾</w:t>
      </w:r>
      <w:r>
        <w:rPr/>
        <w:t>숥扒㔨愳汩䁢牧煭娺䧃撱繴扁顶㍒姂깁⏂숪䅢䣂潐猵쉄湘橪恮뽔䡪僂긥啁砸収洱㍟坫慴媬版ꍢ洫㭺♷뾱剮乧慥潓䕍䁓恴繐何垩䘨玘慣㙡䟎態쉗慩穖딹슬숽䴻쉥〲昣輴슥丨䬫䍭煫ꏂ䉄췂㘰㐵䑎㤵䉲偋暩⽶亩칟畂䍣⍍栭䌭⽇╓쉌⥘㍳⫂繸쵉쉍儫</w:t>
      </w:r>
      <w:r>
        <w:rPr/>
        <w:t>ⵎ</w:t>
      </w:r>
      <w:r>
        <w:rPr/>
        <w:t>畣</w:t>
      </w:r>
      <w:r>
        <w:rPr/>
        <w:t>ꤷ</w:t>
      </w:r>
      <w:r>
        <w:rPr/>
        <w:t>呋奎慶熩䈫㋂儨㢬懃頪ꍞ䝔ꥣ恟㨪⤹䵪숫썐偺칔佗┣歶</w:t>
      </w:r>
      <w:r>
        <w:rPr/>
        <w:t>ⵕ</w:t>
      </w:r>
      <w:r>
        <w:rPr/>
        <w:t>愴㑁擎쉹㘰轮睑墻熬뾡䒩ꍙ迂㑟숵䴩䴳숨奙䔶␮㶩䙉ぺ倴㙵㩭뼹歇쉞䉀桚쉸䫂は稶畸浸睲挪쉇䁙쉋</w:t>
      </w:r>
      <w:r>
        <w:rPr/>
        <w:t>꧃ⶮ</w:t>
      </w:r>
      <w:r>
        <w:rPr/>
        <w:t>伴畸灁떘挮氱縪灏灥忂輣㵠晹幬㉅瑾갩晘䪡䅸䭁ꅸ䔥没</w:t>
      </w:r>
      <w:r>
        <w:rPr/>
        <w:t>ⶣ</w:t>
      </w:r>
      <w:r>
        <w:rPr/>
        <w:t>唨⩾楗뼴潃⩈穨</w:t>
      </w:r>
      <w:r>
        <w:rPr/>
        <w:t>꧃</w:t>
      </w:r>
      <w:r>
        <w:rPr/>
        <w:t>쉲쉾縫奪濎歓疩싂㥞睓櫂呆츨址㴦䟂㡙〈칟땧㮣슡䁬炥䅨煺춱췂㖥栺ꅶ晇숽漽㵍刪㬩䥬䵦乴䧂ㅌ</w:t>
      </w:r>
      <w:r>
        <w:rPr/>
        <w:t>ꤊ</w:t>
      </w:r>
      <w:r>
        <w:rPr/>
        <w:t>楁敖䰤</w:t>
      </w:r>
      <w:r>
        <w:rPr/>
        <w:t>ⶏ</w:t>
      </w:r>
      <w:r>
        <w:rPr/>
        <w:t>搬쉎</w:t>
      </w:r>
      <w:r>
        <w:rPr/>
        <w:t>Ɫ</w:t>
      </w:r>
      <w:r>
        <w:rPr/>
        <w:t>牞坴㕷歔辵喡繮恰䵘硄㉓䰶䶏㖡櫂䩹乾祘䘭吱⽅斱䱕긶磂⑸㵣徱楃싂疻</w:t>
      </w:r>
      <w:r>
        <w:rPr/>
        <w:t>꧂</w:t>
      </w:r>
      <w:r>
        <w:rPr/>
        <w:t>祟␰橆믂桄◂繟䕾㈱䲘嫂悘硍礪拂䀨彀㥔칢썀┱扟慰䀯䬶睕⎡숣燂㡲㭇칃南扎㘳扉䥖爤</w:t>
      </w:r>
      <w:r>
        <w:rPr/>
        <w:t>⡎⡗</w:t>
      </w:r>
      <w:r>
        <w:rPr/>
        <w:t>け㕢싂촸呺䕫⩕컂</w:t>
      </w:r>
      <w:r>
        <w:rPr/>
        <w:t>ꕩ</w:t>
      </w:r>
      <w:r>
        <w:rPr/>
        <w:t>桠浳㚬汃㯂싃强㒵牱깑勂쉢㉪輴㦮棂</w:t>
      </w:r>
      <w:r>
        <w:rPr/>
        <w:t>ⷂ</w:t>
      </w:r>
      <w:r>
        <w:rPr/>
        <w:t>欱습䤷㬨㌸싂슘䨰㕋䍙䉡쉹㠲숵慴싂</w:t>
      </w:r>
      <w:r>
        <w:rPr/>
        <w:t>ⰱ</w:t>
      </w:r>
      <w:r>
        <w:rPr/>
        <w:t>䙠幗</w:t>
      </w:r>
      <w:r>
        <w:rPr/>
        <w:t>ꗂ</w:t>
      </w:r>
      <w:r>
        <w:rPr/>
        <w:t>싃洱숫燂㞣숩㙩</w:t>
      </w:r>
      <w:r>
        <w:rPr/>
        <w:t>ꕀ</w:t>
      </w:r>
      <w:r>
        <w:rPr/>
        <w:t>熡䚮顸摠痂꺩䂥ꅨ冱䑇쉂⎵媘掏役┫㦬䁖偧楲뭳楒挮䩫洯䌷椻䭵穠濂</w:t>
      </w:r>
      <w:r>
        <w:rPr/>
        <w:t>ⷂ</w:t>
      </w:r>
      <w:r>
        <w:rPr/>
        <w:t>㍍濂䱮숽席㦬⵺㠤䡏쉱砺橇Ⓜ櫂桏呷決긪</w:t>
      </w:r>
      <w:r>
        <w:rPr/>
        <w:t>ꦱ</w:t>
      </w:r>
      <w:r>
        <w:rPr/>
        <w:t>䆥䄩磂摭췂</w:t>
      </w:r>
      <w:r>
        <w:rPr/>
        <w:t>⠵</w:t>
      </w:r>
      <w:r>
        <w:rPr/>
        <w:t>楑冿숤甬偟睰꤮堽</w:t>
      </w:r>
      <w:r>
        <w:rPr/>
        <w:t>ⴤ</w:t>
      </w:r>
      <w:r>
        <w:rPr/>
        <w:t>唦䧎䩅櫂⿃쉙恔⑵썖䁗壂僃繈칳杰檘㭘칾숱啨㚣숨䕉싂⵬㑌쉕䭘㥄剦榏䍥㮣㕺獆烎㢘쉬⭰䕁〣㵗祷㘩⩱䵪⍃</w:t>
      </w:r>
      <w:r>
        <w:rPr/>
        <w:t>ꕩ</w:t>
      </w:r>
      <w:r>
        <w:rPr/>
        <w:t>ꇂ㴪磃⥄䣂撘㩠嘳췂㩸扔穨っ쉾㨱竂儽껂쉯⪵䕹쌥뽹搪⾩ꏂ떿瞏ꄥ幐䔺䩱榬浴쉀揂⩥步轰칧쉂呏</w:t>
      </w:r>
      <w:r>
        <w:rPr/>
        <w:t>ꔸ</w:t>
      </w:r>
      <w:r>
        <w:rPr/>
        <w:t>㙇쉑㗂癉⽺晰輲煸潉ꎻ䰺皥╡䭋䡟塹쉒㈪匪䵌淂䙙쉠䳂〬圪獭</w:t>
      </w:r>
      <w:r>
        <w:rPr/>
        <w:t>ꔤ</w:t>
      </w:r>
      <w:r>
        <w:rPr/>
        <w:t>冩炬恊㞵义䂵뼭ꥪ剣湗</w:t>
      </w:r>
      <w:r>
        <w:rPr/>
        <w:t>ꕁ</w:t>
      </w:r>
      <w:r>
        <w:rPr/>
        <w:t>땦㍘槂浀摧쉘쉅⩊䁖傏ꥶ䡘║乩ㅺ呫戱슩㑐䂻偺搵瀶䐩䩧儻傿䂱㴽㏂轎灱ꍑ湸쉙뾣䆵춿繬祳㐨땷澩숷乏偾ꎩ挫쉳⭊ꅊ傘䝨┥僂示汲㝰싂⩍䙺殩穈숳䖘摄㝩㍥㙺㑟浵㦩䭔䕖癌㝩⹷㐲硍恗橦싂噚㌲斮⭋庻슿楨</w:t>
      </w:r>
      <w:r>
        <w:rPr/>
        <w:t>ꖣ</w:t>
      </w:r>
      <w:r>
        <w:rPr/>
        <w:t>彖㔪</w:t>
      </w:r>
      <w:r>
        <w:rPr/>
        <w:t>⣃</w:t>
      </w:r>
      <w:r>
        <w:rPr/>
        <w:t>汘怶瘹捈呦档슮炩⪵䡩〻숦썲</w:t>
      </w:r>
      <w:r>
        <w:rPr/>
        <w:t>ꦩ</w:t>
      </w:r>
      <w:r>
        <w:rPr/>
        <w:t>つ冱琦搱帤獤㉵⽚瞡ꏂ뽂쉌啙䝬⭤꥾矂칭䌲ꥶ塔슡灑幁歯ノ⨲㊡숪礰䑋瀥偂㥆債㤳旃轢⩘轨の坥儱㠯</w:t>
      </w:r>
      <w:r>
        <w:rPr/>
        <w:t>ⲥ</w:t>
      </w:r>
      <w:r>
        <w:rPr/>
        <w:t>䌪</w:t>
      </w:r>
      <w:r>
        <w:rPr/>
        <w:t>ꦩ</w:t>
      </w:r>
      <w:r>
        <w:rPr/>
        <w:t>乤杚偷楅离쉥婦䘪穒䵨畫畇㉇怬焯洩擂</w:t>
      </w:r>
      <w:r>
        <w:rPr/>
        <w:t>⡔</w:t>
      </w:r>
      <w:r>
        <w:rPr/>
        <w:t>ね庿獲祆녭쉲埂伱䀪䠱묣䀊뗂捊彷吵䡷쉱숱啗煺憡㋂唲䕾긺║〲怫뽋祖弣⬪</w:t>
      </w:r>
      <w:r>
        <w:rPr/>
        <w:t>ⷂ</w:t>
      </w:r>
      <w:r>
        <w:rPr/>
        <w:t>祮䩯ㅷ〣뽍숻㞬⤹䙠圷㮥싂来慹潞祱</w:t>
      </w:r>
      <w:r>
        <w:rPr/>
        <w:t>ⵘ⹍</w:t>
      </w:r>
      <w:r>
        <w:rPr/>
        <w:t>ꄨ漰汫㭉</w:t>
      </w:r>
      <w:r>
        <w:rPr/>
        <w:t>Ⳃ</w:t>
      </w:r>
      <w:r>
        <w:rPr/>
        <w:t>献쵔㄰砭凂㐪熿㉯係䍀</w:t>
      </w:r>
      <w:r>
        <w:rPr/>
        <w:t>⡕</w:t>
      </w:r>
      <w:r>
        <w:rPr/>
        <w:t>㡏</w:t>
      </w:r>
      <w:r>
        <w:rPr/>
        <w:t>ꗂ</w:t>
      </w:r>
      <w:r>
        <w:rPr/>
        <w:t>晋⩁㴹☳䕪┨⼹斣숴昵楣樷䑓㕷⿂織瑈楸쉇灷䁟戣䀪灖區咿塯㢩싂彣䝪숶坺䐻彅㑨浬爭㝞ㄦ</w:t>
      </w:r>
      <w:r>
        <w:rPr/>
        <w:t>ꕘ</w:t>
      </w:r>
      <w:r>
        <w:rPr/>
        <w:t>ㅦ䩄╩揎쉘嫂倱䉗顲漦䝸</w:t>
      </w:r>
      <w:r>
        <w:rPr/>
        <w:t>Ⳃ</w:t>
      </w:r>
      <w:r>
        <w:rPr/>
        <w:t>瑍싂썹♪쵌祳奆伭╊䤵偍뭀⮘涵幹녨慐쉧㍰싃礻걒쉠㈳</w:t>
      </w:r>
      <w:r>
        <w:rPr/>
        <w:t>ⴭ</w:t>
      </w:r>
      <w:r>
        <w:rPr/>
        <w:t>썥쉈숬淂嫂⼣劬顒璱婟⸽⤹䑬䁯䙒㝌㝦䅖떬숷砺䙦┱到㔥縸凍伻乃挴䡗ꥯ烂䩵䴵愱칩쉲顺偡䥲껃갩⦻祄摍⨱书圷兘쌦</w:t>
      </w:r>
      <w:r>
        <w:rPr/>
        <w:t>Ⱓ</w:t>
      </w:r>
      <w:r>
        <w:rPr/>
        <w:t>啵䌦慆䴶䒣㠵㝆撡坓㓂</w:t>
      </w:r>
      <w:r>
        <w:rPr/>
        <w:t>Ɒ</w:t>
      </w:r>
      <w:r>
        <w:rPr/>
        <w:t>橄塠㝰⾏匱噬♔ꥳ⿂⍃㉭竂</w:t>
      </w:r>
      <w:r>
        <w:rPr/>
        <w:t>ꥐ</w:t>
      </w:r>
      <w:r>
        <w:rPr/>
        <w:t>㡫樨쉎幎㇍</w:t>
      </w:r>
      <w:r>
        <w:rPr/>
        <w:t>ꦩ</w:t>
      </w:r>
      <w:r>
        <w:rPr/>
        <w:t>流轚桺ꍳ轷⪏╭慦䆣䡷㑭뽣檣䅩</w:t>
      </w:r>
      <w:r>
        <w:rPr/>
        <w:t>ꥋ</w:t>
      </w:r>
      <w:r>
        <w:rPr/>
        <w:t>Ɫ</w:t>
      </w:r>
      <w:r>
        <w:rPr/>
        <w:t>춿乀璡ㅠꥹ夦猪슬㝫쉠灑䜪䴫瑩컂〥</w:t>
      </w:r>
      <w:r>
        <w:rPr/>
        <w:t>ⵘ</w:t>
      </w:r>
      <w:r>
        <w:rPr/>
        <w:t>䌣䵁⮘♠⭆痎檘牕</w:t>
      </w:r>
      <w:r>
        <w:rPr/>
        <w:t>ⰴ</w:t>
      </w:r>
      <w:r>
        <w:rPr/>
        <w:t>㕍亩僂䃂</w:t>
      </w:r>
      <w:r>
        <w:rPr/>
        <w:t>Ɐ</w:t>
      </w:r>
      <w:r>
        <w:rPr/>
        <w:t>㎡쉾曂♩⩊犱쉅折乘彑쉊㡇</w:t>
      </w:r>
      <w:r>
        <w:rPr/>
        <w:t>ⵘ</w:t>
      </w:r>
      <w:r>
        <w:rPr/>
        <w:t>ꍢ녟則숺쉹圵佾</w:t>
      </w:r>
      <w:r>
        <w:rPr/>
        <w:t>꧃</w:t>
      </w:r>
      <w:r>
        <w:rPr/>
        <w:t>嫂⭒⩚夫㜹㦣㩠슥쉾呯樸㵸㝣灸䊬⺡</w:t>
      </w:r>
      <w:r>
        <w:rPr/>
        <w:t>ⲵ</w:t>
      </w:r>
      <w:r>
        <w:rPr/>
        <w:t>湑甫쉧纥㡦깹幰畉扪娹矂玻</w:t>
      </w:r>
      <w:r>
        <w:rPr/>
        <w:t>Ⱝ</w:t>
      </w:r>
      <w:r>
        <w:rPr/>
        <w:t>匨穃䍸㧎⭯썓쵤礭瘸슡男</w:t>
      </w:r>
      <w:r>
        <w:rPr/>
        <w:t>ꕙ</w:t>
      </w:r>
      <w:r>
        <w:rPr/>
        <w:t>쉌歸╡眹㑁䑰숵斱〭湴甯㑦煵㉶䑔</w:t>
      </w:r>
      <w:r>
        <w:rPr/>
        <w:t>ꤰ</w:t>
      </w:r>
      <w:r>
        <w:rPr/>
        <w:t>ꌸ楇亘顔獃弩䑞頲恎⹄⍺깈㵂䀵敥칵縬싍䙱숩뇂㤵╣쉪睅浳䜶漥</w:t>
      </w:r>
      <w:r>
        <w:rPr/>
        <w:t>ꤪ</w:t>
      </w:r>
      <w:r>
        <w:rPr/>
        <w:t>牮숽ㅟ梬␻㵶</w:t>
      </w:r>
      <w:r>
        <w:rPr/>
        <w:t>ⵊ</w:t>
      </w:r>
      <w:r>
        <w:rPr/>
        <w:t>央杚匹쎥싃教쉄斿䯂〪惂䄳숻쉫彯쵧礱煞ꄬ䍭温䱡廂滂싎䅍ꅂ䱬쉮䨪쉧幎썏</w:t>
      </w:r>
      <w:r>
        <w:rPr/>
        <w:t>ꗍ</w:t>
      </w:r>
      <w:r>
        <w:rPr/>
        <w:t>ㅅ숪婉歺橀쉡쉇쉧䟂⩋Ⓧ</w:t>
      </w:r>
      <w:r>
        <w:rPr/>
        <w:t>ⱓ</w:t>
      </w:r>
      <w:r>
        <w:rPr/>
        <w:t>䐵轸㕂녆䟂穔䝧</w:t>
      </w:r>
      <w:r>
        <w:rPr/>
        <w:t>⣍⤱</w:t>
      </w:r>
      <w:r>
        <w:rPr/>
        <w:t>쉙扦䕶쉲꺿쉠쌣塌䪡쵯硆⵹獏ꅆ묳긷⍲㙰놩搰睑塮汁ㅴ㕹쉶橏敷㵐獘恄焯用㑖噂㭎䩁擂娴⨹砪㝬⮵쌥⺡뭩⑮风奆⩲瑟䝈牡쉹㵩㒣剫⩦깡區</w:t>
      </w:r>
      <w:r>
        <w:rPr/>
        <w:t>⠦</w:t>
      </w:r>
      <w:r>
        <w:rPr/>
        <w:t>澬晦晌쉶䦬俎㜸슱年縶⬤牷啋さ</w:t>
      </w:r>
      <w:r>
        <w:rPr/>
        <w:t>ꗎ</w:t>
      </w:r>
      <w:r>
        <w:rPr/>
        <w:t>쌊琪걭乗쉰</w:t>
      </w:r>
      <w:r>
        <w:rPr/>
        <w:t>ꔸ</w:t>
      </w:r>
      <w:r>
        <w:rPr/>
        <w:t>憘灏䁹</w:t>
      </w:r>
      <w:r>
        <w:rPr/>
        <w:t>ꥍ</w:t>
      </w:r>
      <w:r>
        <w:rPr/>
        <w:t>㆘䤱恒䝅稺쉄彚㷂⹕戮쉊櫎㵧獇⎵걢焷쉑깦硇䛃乄䥔㭯䜵䳂┤긱쉉懃숭갵䗂⑮䁖갱拂걐奾㠱樫敤毂쉟顑긤兪㷂䱐涩䱆滂䷂ㅙ扨塕婩皱橎熿䄥ぶꅮ</w:t>
      </w:r>
      <w:r>
        <w:rPr/>
        <w:t>⡄</w:t>
      </w:r>
      <w:r>
        <w:rPr/>
        <w:t>ꇂ䉴뽔塘玵Ⓜ슩刵</w:t>
      </w:r>
      <w:r>
        <w:rPr/>
        <w:t>ⵡ</w:t>
      </w:r>
      <w:r>
        <w:rPr/>
        <w:t>卑</w:t>
      </w:r>
      <w:r>
        <w:rPr/>
        <w:t>Ⱖ</w:t>
      </w:r>
      <w:r>
        <w:rPr/>
        <w:t>숬㩶㨵썺╷头禮猩恮湌촪冩슩⩫쉈䠴☯墣壂炘灗猥딫柂녣</w:t>
      </w:r>
      <w:r>
        <w:rPr/>
        <w:t>ꥂ</w:t>
      </w:r>
      <w:r>
        <w:rPr/>
        <w:t>숪怸䪩悻䉒丷卷㌩縵恨橲睋⥦㟂쉔摏窩䙖ㅢ猥㵴뽎婥扏⾩䬶䐵䡚</w:t>
      </w:r>
      <w:r>
        <w:rPr/>
        <w:t>ⷂ⬹</w:t>
      </w:r>
      <w:r>
        <w:rPr/>
        <w:t>층䨷㍌뽓</w:t>
      </w:r>
      <w:r>
        <w:rPr/>
        <w:t>ꥏ</w:t>
      </w:r>
      <w:r>
        <w:rPr/>
        <w:t>飂滃圫畑쉐瘨슣⑬⪡囂䁗썰倬㑮ꄰ㴥⹟硲䙌</w:t>
      </w:r>
      <w:r>
        <w:rPr/>
        <w:t>⡴</w:t>
      </w:r>
      <w:r>
        <w:rPr/>
        <w:t>煲䖱䂻捯扢뼱核녁넷刳昦땓䐽⵴⽪싂櫂ㄬ摢⽱⩞䝩湡椤䍞⨶熏砯煨숹甴眩祓䩥㔵ぺ䁒幖呒戣歋扪䨰怸뽷땍싂漲奵硨쉬枘쉕㑬儶䈳묻⥨惂㥅㇂獺䰽㗂撏療嗍伣䈭ヂ숨칌畖乧偏夻칗瞿슏ど㨥䫎仂쉹㨤燂싂ヂ뗂㙙橨䁃싂矂쉟쉮⧃</w:t>
      </w:r>
      <w:r>
        <w:rPr/>
        <w:t>ⱀ</w:t>
      </w:r>
      <w:r>
        <w:rPr/>
        <w:t>㑬쉓庩坹㓂污氫祰뮥䰽枵平䩨㒩⽂㉅⼳◂ㆩ䖮繙㕤ㆩ㡶歲䥁넥㷂㥶凂敟⨻殻싂顄狂焳噫⨫千䩵㑹慮⩪犻䄸佺礳슻恪磍⹾珂澩ヂ숵ㄪ숭煃뗂乲匤癸乮婂猦奷싂場碿</w:t>
      </w:r>
      <w:r>
        <w:rPr/>
        <w:t>ꦣ</w:t>
      </w:r>
      <w:r>
        <w:rPr/>
        <w:t>䟂쉭儲㮘䪩⩺⩢쉨焷</w:t>
      </w:r>
      <w:r>
        <w:rPr/>
        <w:t>Ɱ</w:t>
      </w:r>
      <w:r>
        <w:rPr/>
        <w:t>塳㥉⎘썩㕟顮娽㘵㬩慮橔瑁噮噲칂痂類昰唪敀悩숶곂琰⽎䅎爦䥌䇂晓㠣戬睺穣祍㤮䑴촶祊⤪顠睡⨣欻乞厩</w:t>
      </w:r>
      <w:r>
        <w:rPr/>
        <w:t>꧍</w:t>
      </w:r>
      <w:r>
        <w:rPr/>
        <w:t>싂李倶</w:t>
      </w:r>
      <w:r>
        <w:rPr/>
        <w:t>ꕡ</w:t>
      </w:r>
      <w:r>
        <w:rPr/>
        <w:t>싂䕟祚兴硎䁴湍娱쉕㌦绂潗ㄸ汖䩶䋂䲘땵硨쉫暮抮幓䶵慵걓쉞쉢쉞啎繁廂쉘쉺ꎥ佩숲</w:t>
      </w:r>
      <w:r>
        <w:rPr/>
        <w:t>ꕠ</w:t>
      </w:r>
      <w:r>
        <w:rPr/>
        <w:t>䵤䈴䩩㕰搻妡㶘吻眹慌浪晌䄵塺㷂橰㢩♲㍏䢵穚</w:t>
      </w:r>
      <w:r>
        <w:rPr/>
        <w:t>Ⱟ</w:t>
      </w:r>
      <w:r>
        <w:rPr/>
        <w:t>캱䑕⼰祠癠㒬汥卣纮祊쵉匣숹䆿亱票㇎䡴⏍쵀⽬싂奆䑲䬥頶☴㈲決垩睒ꅸ樹</w:t>
      </w:r>
      <w:r>
        <w:rPr/>
        <w:t>Ⳃ</w:t>
      </w:r>
      <w:r>
        <w:rPr/>
        <w:t>깟</w:t>
      </w:r>
      <w:r>
        <w:rPr/>
        <w:t>ꦻ</w:t>
      </w:r>
      <w:r>
        <w:rPr/>
        <w:t>㙵숳쉾桨海呭═숨䉐갤㘮穂槂쉅</w:t>
      </w:r>
      <w:r>
        <w:rPr/>
        <w:t>ꕉ</w:t>
      </w:r>
      <w:r>
        <w:rPr/>
        <w:t>卑哂故䡤뭾吊睌길猷纵췂瞩䬶捅帹䬴磍戨欬싂ꇎ싂縨췂䷂刪⬦㝚僂䵯潈湇绍奧偊橒嫂䂏䡁〬〣輷婥捥椯忂㐯啧싂盂䉯癐쉰쉞牬䃂㉦嗂で噊浦㡅廂</w:t>
      </w:r>
      <w:r>
        <w:rPr/>
        <w:t>⡄</w:t>
      </w:r>
      <w:r>
        <w:rPr/>
        <w:t>칾⩉䱷ꌽ甦숽媘⩎㨭㭣潀숱⽱束兇琦獂䝄뼻兀뭬</w:t>
      </w:r>
      <w:r>
        <w:rPr/>
        <w:t>ⴭ</w:t>
      </w:r>
      <w:r>
        <w:rPr/>
        <w:t>땵㙧䝍䍍</w:t>
      </w:r>
      <w:r>
        <w:rPr/>
        <w:t>ⱊ</w:t>
      </w:r>
      <w:r>
        <w:rPr/>
        <w:t>昪丩帪䵱斬숣䕵⨵☱嚥뮏</w:t>
      </w:r>
      <w:r>
        <w:rPr/>
        <w:t>ꕡ␯</w:t>
      </w:r>
      <w:r>
        <w:rPr/>
        <w:t>䞣敔䤶쉄䁋㴩</w:t>
      </w:r>
      <w:r>
        <w:rPr/>
        <w:t>ⱶ</w:t>
      </w:r>
      <w:r>
        <w:rPr/>
        <w:t>参禡䍍渴幹䖥䈳灺</w:t>
      </w:r>
      <w:r>
        <w:rPr/>
        <w:t>⡩</w:t>
      </w:r>
      <w:r>
        <w:rPr/>
        <w:t>뽟塂䘥㉇쉕⤵ヂ煲ꏍ땱쉱䉃싂㮮䏂兞辩䵱乤⨰犡砪숳⹧숻슣䱙</w:t>
      </w:r>
      <w:r>
        <w:rPr/>
        <w:t>Ɱ</w:t>
      </w:r>
      <w:r>
        <w:rPr/>
        <w:t>歯橋䴸勍噘䑁戤⏍⦥睥䁫娶辬瀬䋂吶才쉟䱏轷彇</w:t>
      </w:r>
      <w:r>
        <w:rPr/>
        <w:t>⡷</w:t>
      </w:r>
      <w:r>
        <w:rPr/>
        <w:t>乳䏂㍢冩♆⚏匹⩷坃䑷愸䩥煐吺劮⚮䋃䧂祄朦쉪矂츱䨳椣⭂⍣쉦潭䕗癲圪㉎穔繍么縮깖싂离乲楎剹숸ち奄睇湁⭩ㅺ琷䔸ꥥ噙쉄䰨怳冻汕땎쉗榱⥪칒祁㝩䥶㕎</w:t>
      </w:r>
      <w:r>
        <w:rPr/>
        <w:t>ꖱ</w:t>
      </w:r>
      <w:r>
        <w:rPr/>
        <w:t>摳떮쉌걔䁣㩬⩟㇂</w:t>
      </w:r>
      <w:r>
        <w:rPr/>
        <w:t>꧂</w:t>
      </w:r>
      <w:r>
        <w:rPr/>
        <w:t>挽㕆佊〩녡㙂㫂晀㭎僂㊵뽥浀슱搳슡㍑熻뗂쉸䯂쉦⻎㩫녎天栳礪쌬㚡昨쉆딩㷂췎녊暘㇂㕃慢偊坴깺䕀乺睨づ頬塡㎡싂㪵ば⚮뭣㡊⫂䞩匶恬䡨⼳</w:t>
      </w:r>
      <w:r>
        <w:rPr/>
        <w:t>ⱆ</w:t>
      </w:r>
      <w:r>
        <w:rPr/>
        <w:t>㯂㍬㠺䛂䋂瑧ㆣ╦┯癑ꍅ䤦⺡摭唸싂彈숰숰ꥵ䴭迂歖彐</w:t>
      </w:r>
      <w:r>
        <w:rPr/>
        <w:t>ⶻ</w:t>
      </w:r>
      <w:r>
        <w:rPr/>
        <w:t>掩㉔䌱忂</w:t>
      </w:r>
      <w:r>
        <w:rPr/>
        <w:t>ꕃ</w:t>
      </w:r>
      <w:r>
        <w:rPr/>
        <w:t>숤轩硤슮묤녨쉸㤪狂㇂摷橩▩稥塾싂䜣参䁡轩拂⼺䖮숦硪晔㙸⥩䱪䕫䱾灅刮ꍲ㔶娪䳂池繐䡮⏂싂숫噭浈彧쉪</w:t>
      </w:r>
      <w:r>
        <w:rPr/>
        <w:t>⡮</w:t>
      </w:r>
      <w:r>
        <w:rPr/>
        <w:t>䄦杭坥瀫䘩惂吸堭쉺㎣싂썄</w:t>
      </w:r>
      <w:r>
        <w:rPr/>
        <w:t>⡣</w:t>
      </w:r>
      <w:r>
        <w:rPr/>
        <w:t>쉥く⬴⼱습潍쉟敡暘ꏍ䈥땟助奓椣熻栴侣ㅳ깺</w:t>
      </w:r>
      <w:r>
        <w:rPr/>
        <w:t>ⱡ</w:t>
      </w:r>
      <w:r>
        <w:rPr/>
        <w:t>쉴慬⼥瀪⩸⩆ㅋ䴫獣婩堹뽋桯☪</w:t>
      </w:r>
      <w:r>
        <w:rPr/>
        <w:t>ꔭⓂ</w:t>
      </w:r>
      <w:r>
        <w:rPr/>
        <w:t>垿潎䬥䌵칾땄颩㐽묫恓輨竂긲擂㖩支㦿⹷쉍仍㍥乴䑋㣂⺥숬䁩欥瑑⭠兘ꥢ숱灑숫⽃牬瀨⭵뭩愰䌬ꌪ㴭瀮牑撥숵呱庩昪㩮싂怵䨰</w:t>
      </w:r>
      <w:r>
        <w:rPr/>
        <w:t>Ⱛ⛃</w:t>
      </w:r>
      <w:r>
        <w:rPr/>
        <w:t>䵕㈥䩪⩈갤浂瘣璮嘨揂繌</w:t>
      </w:r>
      <w:r>
        <w:rPr/>
        <w:t>ⵙ</w:t>
      </w:r>
      <w:r>
        <w:rPr/>
        <w:t>쉋ꍈ⵪䏍磍쉺㟂넭橣㌊</w:t>
      </w:r>
      <w:r>
        <w:rPr/>
        <w:t>ꕧ</w:t>
      </w:r>
      <w:r>
        <w:rPr/>
        <w:t>啊</w:t>
      </w:r>
      <w:r>
        <w:rPr/>
        <w:t>Ⳏ</w:t>
      </w:r>
      <w:r>
        <w:rPr/>
        <w:t>癱⪩땖⍉䩋坨矂嘬摘ㅊ扱免츪坚枮轰ㅘ놡䭘摨땪㠻㌭</w:t>
      </w:r>
      <w:r>
        <w:rPr/>
        <w:t>ⱍ</w:t>
      </w:r>
      <w:r>
        <w:rPr/>
        <w:t>ꇂ</w:t>
      </w:r>
      <w:r>
        <w:rPr/>
        <w:t>⠪</w:t>
      </w:r>
      <w:r>
        <w:rPr/>
        <w:t>漪곂接吳佶녹瀶Ⓧ碵怬楈䌩㩯猦恁쌭ꅄ숨幱쉱ꥠ䨽习儲焩츷⥑㡨썎䴩庥㔤飂倮놩땫摱㩵幕</w:t>
      </w:r>
      <w:r>
        <w:rPr/>
        <w:t>ꕕ</w:t>
      </w:r>
      <w:r>
        <w:rPr/>
        <w:t>⽤轒뭡⵺琷쉑쉩湏潶獇㥠</w:t>
      </w:r>
      <w:r>
        <w:rPr/>
        <w:t>⡦Ⳃ</w:t>
      </w:r>
      <w:r>
        <w:rPr/>
        <w:t>쉊ㅯ⑑丰㕥帪忂⑗습恁才〯漺桖ち㫂慒煴㡐偢</w:t>
      </w:r>
      <w:r>
        <w:rPr/>
        <w:t>ⶩ</w:t>
      </w:r>
      <w:r>
        <w:rPr/>
        <w:t>ꍱ슥瑷㕩䕨䙓儣걟쉬䌺쉑愫녵䅸䫂㘩䱈喩싂⍌⽬</w:t>
      </w:r>
      <w:r>
        <w:rPr/>
        <w:t>ꗂ</w:t>
      </w:r>
      <w:r>
        <w:rPr/>
        <w:t>顯츪슱昬剐⮘쉖╠僂⼪獓촩噬㶻⤳칊幑歙竂煬䠴煕ꆱ♸싂䓂☸䔴嗂晑䄥祄栥뭡㡾숭⭧쉁㕨䁃쉋婾㙓㟃쉫搭桊睾弬午塖昬浡䑆癹썭偣恃档䘫Ⓜ갷긽㡈쉞䈯掏牀ꥳꍪ泃</w:t>
      </w:r>
      <w:r>
        <w:rPr/>
        <w:t>⣂</w:t>
      </w:r>
      <w:r>
        <w:rPr/>
        <w:t>숬</w:t>
      </w:r>
      <w:r>
        <w:rPr/>
        <w:t>ꦱꔪ</w:t>
      </w:r>
      <w:r>
        <w:rPr/>
        <w:t>쉊뽵㖏朳䞏䍚恁倰杪ꅮ汒㢏䝞辻汪浲佺㪥⛂㍞楲䱓眭䕚⿂狎䭠㫂䝐</w:t>
      </w:r>
      <w:r>
        <w:rPr/>
        <w:t>ⵤ</w:t>
      </w:r>
      <w:r>
        <w:rPr/>
        <w:t>縣⫂쉪欰幩楠杇⽅쉙ꅵ쉉㌨夤檿⤤䍇䑂㑧</w:t>
      </w:r>
      <w:r>
        <w:rPr/>
        <w:t>ⲥ</w:t>
      </w:r>
      <w:r>
        <w:rPr/>
        <w:t>㑤椵</w:t>
      </w:r>
      <w:r>
        <w:rPr/>
        <w:t>ꦡ</w:t>
      </w:r>
      <w:r>
        <w:rPr/>
        <w:t>栶勂睚䵓畾廃넽䫃숪繂䎻츫唬㷂걵</w:t>
      </w:r>
      <w:r>
        <w:rPr/>
        <w:t>ⵯ</w:t>
      </w:r>
      <w:r>
        <w:rPr/>
        <w:t>쉊䥇㵠迍⩓ㅺ婞窏쎩晍㜤⮮并顏偘到⫂疥槂佲┫숲䤸䀵頮䅫㔬兏瑫䉞㭺祉㭏䐸싂伪쉊싂䖱⏃㕱䎱㑮</w:t>
      </w:r>
      <w:r>
        <w:rPr/>
        <w:t>⠪</w:t>
      </w:r>
      <w:r>
        <w:rPr/>
        <w:t>㵺け쉰㈣亘煌硹⺵쉥숶獃ꏂ╨⹶⥵䥓䩌</w:t>
      </w:r>
      <w:r>
        <w:rPr/>
        <w:t>⢏</w:t>
      </w:r>
      <w:r>
        <w:rPr/>
        <w:t>䰬椬녷牗⚻깁㴵기濎颱싎䄸氮땪偑쉣唲㪘썡쉦㞩淂旎숺煗⬣顸䐳㚏塏숶</w:t>
      </w:r>
      <w:r>
        <w:rPr/>
        <w:t>⣎</w:t>
      </w:r>
      <w:r>
        <w:rPr/>
        <w:t>穧啚뽑</w:t>
      </w:r>
      <w:r>
        <w:rPr/>
        <w:t>⡆</w:t>
      </w:r>
      <w:r>
        <w:rPr/>
        <w:t>䎡캵眫娱昺橵牉囂딴畣兦喻쉲潘縱攣뭦兊㢘썚潌⬮⻂⍒쉦㌥桌쉷僂⥑浫之⥳쉴㌣仂䇂쉏彴偙ꇂ礦瘪截穩</w:t>
      </w:r>
      <w:r>
        <w:rPr/>
        <w:t>⡗╙</w:t>
      </w:r>
      <w:r>
        <w:rPr/>
        <w:t>掣稭㈤</w:t>
      </w:r>
      <w:r>
        <w:rPr/>
        <w:t>ꔤ</w:t>
      </w:r>
      <w:r>
        <w:rPr/>
        <w:t>㥒딽캱涻⽉ꅱ䑅杩䷂䑕睥眷噘䓎㧃쵮⦩㧂欺숽䵘ㅫ깎湐顓숴䝖쉬♰㉂恂擂䍲갳㧂㩔䁾䵆䝧</w:t>
      </w:r>
      <w:r>
        <w:rPr/>
        <w:t>ꥏ⤤</w:t>
      </w:r>
      <w:r>
        <w:rPr/>
        <w:t>娮</w:t>
      </w:r>
      <w:r>
        <w:rPr/>
        <w:t>⠳</w:t>
      </w:r>
      <w:r>
        <w:rPr/>
        <w:t>獚䦬ㄭ㏂爺㧂參仂栭楂䗂煏䉘毂潭♩䙊㝐轏畭獸⵫杂儷丰㜮␮囂椩䱣┭䙨㑡浇⤶㍁檬⪮彫㉮쎬㈩僂ꆬ橮䍟䀸弩䅠㈹숣숊癠춘⧎⾵婧福땐㡹㵺⦡쉞䋂뽬ぱ睚盂㠪砮毂㟃烎䔱</w:t>
      </w:r>
      <w:r>
        <w:rPr/>
        <w:t>ꕢ</w:t>
      </w:r>
      <w:r>
        <w:rPr/>
        <w:t>穪噀婤㘽敎꥖䕕㡨</w:t>
      </w:r>
      <w:r>
        <w:rPr/>
        <w:t>⡊</w:t>
      </w:r>
      <w:r>
        <w:rPr/>
        <w:t>䙬뽗敹婒廂㑣㍟䝾禥숪烂뭯⺩倵頫⭲䗂㋂楣㙄㙤촱䑨⼱쉯畔䥥慶囂♰璥</w:t>
      </w:r>
      <w:r>
        <w:rPr/>
        <w:t>ⷎ</w:t>
      </w:r>
      <w:r>
        <w:rPr/>
        <w:t>睸䠰</w:t>
      </w:r>
      <w:r>
        <w:rPr/>
        <w:t>Ⲙ</w:t>
      </w:r>
      <w:r>
        <w:rPr/>
        <w:t>쉬䬰斡兎瑏⑭挰䎥䩞</w:t>
      </w:r>
      <w:r>
        <w:rPr/>
        <w:t>ꤩ</w:t>
      </w:r>
      <w:r>
        <w:rPr/>
        <w:t>〪橬爣㥅盍哂넹䒮ꅤ洦媘䩆涘剭堤掬걇숺쉆䃂懂颿⻂惂癧쉖䩈⍃㉴硾뾵涏汌쌶杢ꅅ愣</w:t>
      </w:r>
      <w:r>
        <w:rPr/>
        <w:t>ⵒ</w:t>
      </w:r>
      <w:r>
        <w:rPr/>
        <w:t>칔⫂춿ꆡ숬숹㡅♬놬嚿㵹ꄻ䉎㖿八勂</w:t>
      </w:r>
      <w:r>
        <w:rPr/>
        <w:t>ꖏ</w:t>
      </w:r>
      <w:r>
        <w:rPr/>
        <w:t>扭䙅廂⽰癨숣깋ꍊ浶浩扲ㅸ灙⭩䀨싂숵坐㢣畫ꄹ㨪窻</w:t>
      </w:r>
      <w:r>
        <w:rPr/>
        <w:t>ꦬ</w:t>
      </w:r>
      <w:r>
        <w:rPr/>
        <w:t>佬⧂煭㕃磎䫂塑畑싂啢摖撩</w:t>
      </w:r>
      <w:r>
        <w:rPr/>
        <w:t>ⴤ</w:t>
      </w:r>
      <w:r>
        <w:rPr/>
        <w:t>⾻떮䍭쉩练楧</w:t>
      </w:r>
      <w:r>
        <w:rPr/>
        <w:t>ꥈ⨫</w:t>
      </w:r>
      <w:r>
        <w:rPr/>
        <w:t>渺쉚숶싂쉠⫂쵟캘汗䭠縪势뼹溩</w:t>
      </w:r>
      <w:r>
        <w:rPr/>
        <w:t>ꔺ</w:t>
      </w:r>
      <w:r>
        <w:rPr/>
        <w:t>淂噹䜱쉚⍎싂氫䢮</w:t>
      </w:r>
      <w:r>
        <w:rPr/>
        <w:t>ꦩ</w:t>
      </w:r>
      <w:r>
        <w:rPr/>
        <w:t>浕</w:t>
      </w:r>
      <w:r>
        <w:rPr/>
        <w:t>ⵖ</w:t>
      </w:r>
      <w:r>
        <w:rPr/>
        <w:t>⠺</w:t>
      </w:r>
      <w:r>
        <w:rPr/>
        <w:t>欳沩䭌넽便硳摑杮琪</w:t>
      </w:r>
      <w:r>
        <w:rPr/>
        <w:t>⡨</w:t>
      </w:r>
      <w:r>
        <w:rPr/>
        <w:t>燂畮礥惂떣元䕠琭滃祸䱥㍈쉎⨫쉪桒轟兘窿숻愲䜻㣂</w:t>
      </w:r>
      <w:r>
        <w:rPr/>
        <w:t>ꕎ</w:t>
      </w:r>
      <w:r>
        <w:rPr/>
        <w:t>䡮걄뽢氮橧晰噓䭑呞</w:t>
      </w:r>
      <w:r>
        <w:rPr/>
        <w:t>ꕵ䷂</w:t>
      </w:r>
      <w:r>
        <w:rPr/>
        <w:t>歨</w:t>
      </w:r>
      <w:r>
        <w:rPr/>
        <w:t>⢿</w:t>
      </w:r>
      <w:r>
        <w:rPr/>
        <w:t>츰幭縸</w:t>
      </w:r>
      <w:r>
        <w:rPr/>
        <w:t>⡵</w:t>
      </w:r>
      <w:r>
        <w:rPr/>
        <w:t>⼽ㅥ䆏幢숬쌴幚凂쵪쵐礱㝍⤪癸묽晖㋍堤歷憘爺쉯扟㐫떘涿绂樻꺣격⨨딽䉍慲넸슩ㅃ⑓䁯</w:t>
      </w:r>
      <w:r>
        <w:rPr/>
        <w:t>ⵀꕉ</w:t>
      </w:r>
      <w:r>
        <w:rPr/>
        <w:t>䅓㣂烂空啩䖘䝂儦帴ꅰ听恱䑩䨤⮩輦</w:t>
      </w:r>
      <w:r>
        <w:rPr/>
        <w:t>ⰽ</w:t>
      </w:r>
      <w:r>
        <w:rPr/>
        <w:t>ꦻ</w:t>
      </w:r>
      <w:r>
        <w:rPr/>
        <w:t>쉟⦩允⽄슩䵴乧쉫◂㙙ゥ㘫䔨㓂</w:t>
      </w:r>
      <w:r>
        <w:rPr/>
        <w:t>ꕵ</w:t>
      </w:r>
      <w:r>
        <w:rPr/>
        <w:t>摭喱眷㋂毂싃䏂</w:t>
      </w:r>
      <w:r>
        <w:rPr/>
        <w:t>ꥎ</w:t>
      </w:r>
      <w:r>
        <w:rPr/>
        <w:t>癥桰敞䱥숪⹇쉌硫묪䑬䙐</w:t>
      </w:r>
      <w:r>
        <w:rPr/>
        <w:t>ⰷ</w:t>
      </w:r>
      <w:r>
        <w:rPr/>
        <w:t>噯伵嗃⫂땦お䡕剓灖穌䐽䅘畅畾㘩嚘쵱쉐橱슻縻쉆繞⑱禥歎춱㑖䄤毂欪슣ㆵ婴睃묩㛂슣漤珂浐쉊뭡彯숨쉀獃㏂䯂▮ꅆ愻ꅟ䄣睧䇂妏ꍣ㝸⻂儨桥</w:t>
      </w:r>
      <w:r>
        <w:rPr/>
        <w:t>ꥐ</w:t>
      </w:r>
      <w:r>
        <w:rPr/>
        <w:t>暥捱捾搪㠴慊䕭䅠㢵쉅䶘䝑戫쉊晏걯㡃庘䕐⨯ꇍ湸뭔뽐㕊㔲京䫂갪䙠䱹珂쉶䑔佋硎㥾䅂숫㝕䈪別⸪据盂甫갦䣂쉠㤩놵⏂칐灒쉒⤥彇㩆湔ꥪ싂爻⍾擂砶딸䗂㕕瘥濂</w:t>
      </w:r>
      <w:r>
        <w:rPr/>
        <w:t>ꕆ</w:t>
      </w:r>
      <w:r>
        <w:rPr/>
        <w:t>猨⩬㐱祘쵠䭩眮瑋顅沩慂樸壂썖⮏午浮偟傿䝁뗂秂俍癎浣整畣☥儊辩噅쉲樥쉐搩咵㵧ꅁ</w:t>
      </w:r>
      <w:r>
        <w:rPr/>
        <w:t>ꔣ</w:t>
      </w:r>
      <w:r>
        <w:rPr/>
        <w:t>칈伫棂睒⭕焨䫂쉀뾡䉁䔪唬䑍䡘擂</w:t>
      </w:r>
      <w:r>
        <w:rPr/>
        <w:t>ꦩ♔</w:t>
      </w:r>
      <w:r>
        <w:rPr/>
        <w:t>椸☵숰䑊⨥㥎칎幒䁌刽洽떬灣矂☱弣畺숨⍵쌷쉀</w:t>
      </w:r>
      <w:r>
        <w:rPr/>
        <w:t>꧂◂⑃</w:t>
      </w:r>
      <w:r>
        <w:rPr/>
        <w:t>슱揃뿂쉌塃</w:t>
      </w:r>
      <w:r>
        <w:rPr/>
        <w:t>ꦩ</w:t>
      </w:r>
      <w:r>
        <w:rPr/>
        <w:t>囎杇</w:t>
      </w:r>
      <w:r>
        <w:rPr/>
        <w:t>ⵘ</w:t>
      </w:r>
      <w:r>
        <w:rPr/>
        <w:t>稽칮剴⸶땱潧쵈㍲㒮坵춥⥟轧珂偯㭦奺쵋轏恌彄夥⹲㩓带歐</w:t>
      </w:r>
      <w:r>
        <w:rPr/>
        <w:t>ꕶ</w:t>
      </w:r>
      <w:r>
        <w:rPr/>
        <w:t>痂搻婷瘫撏噱却숬ꥭ⮣⬮䘨橞</w:t>
      </w:r>
      <w:r>
        <w:rPr/>
        <w:t>ⱗ⨤</w:t>
      </w:r>
      <w:r>
        <w:rPr/>
        <w:t>녥祊迂忂迍䱚쉆뽐奖穥禮塥땕숻㩺兏㨪</w:t>
      </w:r>
      <w:r>
        <w:rPr/>
        <w:t>⡶</w:t>
      </w:r>
      <w:r>
        <w:rPr/>
        <w:t>䠪⒱歐あ㠭䢡숭㎏坖亩㫂皡厵⩩䜺奪⍫츴䅈䭉报䅢塏呮卥썯䵾㔹樣</w:t>
      </w:r>
      <w:r>
        <w:rPr/>
        <w:t>ꔸ</w:t>
      </w:r>
      <w:r>
        <w:rPr/>
        <w:t>扁搭㑲䱞쉺火썳墣䡰쉚䐲瀰ꥬ㑦숹㌲䡤畧</w:t>
      </w:r>
      <w:r>
        <w:rPr/>
        <w:t>ꤵꤵ⵲</w:t>
      </w:r>
      <w:r>
        <w:rPr/>
        <w:t>濍扳䮬컂⥘癖極썉곂⭔⭠严쉦</w:t>
      </w:r>
      <w:r>
        <w:rPr/>
        <w:t>꧂</w:t>
      </w:r>
      <w:r>
        <w:rPr/>
        <w:t>歞⥋촶䑖池煥</w:t>
      </w:r>
      <w:r>
        <w:rPr/>
        <w:t>꧂</w:t>
      </w:r>
      <w:r>
        <w:rPr/>
        <w:t>䈨뽁╉⩂걹㝉╖뭟平忂姂〪싂憡晤⸬䐴칍伳㑪묥奧䇍</w:t>
      </w:r>
      <w:r>
        <w:rPr/>
        <w:t>Ɱ</w:t>
      </w:r>
      <w:r>
        <w:rPr/>
        <w:t>太</w:t>
      </w:r>
      <w:r>
        <w:rPr/>
        <w:t>ꥍ</w:t>
      </w:r>
      <w:r>
        <w:rPr/>
        <w:t>ㄷ橃湴촥⤨秂</w:t>
      </w:r>
      <w:r>
        <w:rPr/>
        <w:t>ꥎ</w:t>
      </w:r>
      <w:r>
        <w:rPr/>
        <w:t>㈫樽칫곂汘嘵㮵滍幁滂습걍剀걅浭숵槎⥮䒮⸨䢿쉁頳䱡</w:t>
      </w:r>
      <w:r>
        <w:rPr/>
        <w:t>ꦥ</w:t>
      </w:r>
      <w:r>
        <w:rPr/>
        <w:t>촪䡹㕤㬭⭋穢䂻摊榵쉗珎⥯㕓숵乎ㄱ旂䓂顎爵损煷㭙ㅃ辿</w:t>
      </w:r>
      <w:r>
        <w:rPr/>
        <w:t>ⵢ</w:t>
      </w:r>
      <w:r>
        <w:rPr/>
        <w:t>䅙懂穅䡗頯췂恞忂뭤쉬僂搫䑣煟㮥⥫揂쉈琪昻⛂漥ぉ⾥◂⩘⥀䧂帱뼶썳ꇂ爵⪵㡡㤱㥶婰깲␤吵繦숣숪梘瀶䕋␶琻㡸佭挳刭쵦恢橶㟂䍵䍺㕰橏牲滃숤煢쉶䔤硎灇桏䶿㣂㥤繘煦ケ瀯㯂◍㑬쉃攣</w:t>
      </w:r>
      <w:r>
        <w:rPr/>
        <w:t>Ⱙ</w:t>
      </w:r>
      <w:r>
        <w:rPr/>
        <w:t>轲⑹㥧猵⌶묣䡉湕⵩㠬⩭关쉟ꍊ쵎偱偖捺쉉录掵촤갮頽縰硚啙䉚⹯橅䔱␷呙卵祈楊卧楡䉡䁁촨䤣湳繵暱匹䥉㟂</w:t>
      </w:r>
      <w:r>
        <w:rPr/>
        <w:t>ⱴ</w:t>
      </w:r>
      <w:r>
        <w:rPr/>
        <w:t>䱲厵洺樬壂䏂潐⻂幎瓃⎩婒剃漵</w:t>
      </w:r>
      <w:r>
        <w:rPr/>
        <w:t>ꤤ</w:t>
      </w:r>
      <w:r>
        <w:rPr/>
        <w:t>杲㩡땢獯쵦迎촦䡁疬⾿⮱偶슩㝃狂潕녍愬촪敯걹쉦ね䩚欯쉎顑숻▩䴹싎䕨䝴旂㷂⎩⺘</w:t>
      </w:r>
      <w:r>
        <w:rPr/>
        <w:t>ꕞ⚥</w:t>
      </w:r>
      <w:r>
        <w:rPr/>
        <w:t>搵潪䁥䱎</w:t>
      </w:r>
      <w:r>
        <w:rPr/>
        <w:t>ⳍ◍</w:t>
      </w:r>
      <w:r>
        <w:rPr/>
        <w:t>佈眰㫂㩤ꄯ柃离뽭뇂갹䌫⥓癲潸䍪쉺곂쉥싂䁡礱瑆掱䅪䅠쉟䭲꺱㡊椽䬶䁯颣⨮橓㵐ꥫ啨ꄭ</w:t>
      </w:r>
      <w:r>
        <w:rPr/>
        <w:t>ꕍ</w:t>
      </w:r>
      <w:r>
        <w:rPr/>
        <w:t>⠫</w:t>
      </w:r>
      <w:r>
        <w:rPr/>
        <w:t>浮焺㨊㝢䙳椭樺䔥슣狂頺欵쉐㉎䅔䑉煁䩇㍀䠨䩔楪슘傣뿃擂慨녨倪䩊⹯ꅙ䦘ㄲ㕨걀斿⹚쉦㍤䧂轤</w:t>
      </w:r>
      <w:r>
        <w:rPr/>
        <w:t>꧂</w:t>
      </w:r>
      <w:r>
        <w:rPr/>
        <w:t>㒣晎穹컂촰昰恶숭칡矎顄뽌奆盂畮䱍夺긻挨劮숭浢䓂顡頽潆禥祙⑰挭</w:t>
      </w:r>
      <w:r>
        <w:rPr/>
        <w:t>꧂</w:t>
      </w:r>
      <w:r>
        <w:rPr/>
        <w:t>漣⩃⩘砲㯍㙁练⥭曍枘숤㧍廃칡⽤ꄫ婟䪵Ⓙ㔷皻刯甸牕线⍙狂쉉☴歵⺏⧂呄䄣之廂䱳㉯牸乞㔳助䔯䨷⨶쉴䱸䔪䔺愽估渮䓂믍斮䜻䱯灋䴪媘竂쉵洯畔曂煞彖䛂쉌</w:t>
      </w:r>
      <w:r>
        <w:rPr/>
        <w:t>ꔲ</w:t>
      </w:r>
      <w:r>
        <w:rPr/>
        <w:t>䑶朰煊㷂獥畡쉓⽴猴㣂</w:t>
      </w:r>
      <w:r>
        <w:rPr/>
        <w:t>ꕄ</w:t>
      </w:r>
      <w:r>
        <w:rPr/>
        <w:t>걒棂숶싂婃걎</w:t>
      </w:r>
      <w:r>
        <w:rPr/>
        <w:t>ꤥ</w:t>
      </w:r>
      <w:r>
        <w:rPr/>
        <w:t>祬</w:t>
      </w:r>
      <w:r>
        <w:rPr/>
        <w:t>ⵟ┴</w:t>
      </w:r>
      <w:r>
        <w:rPr/>
        <w:t>䵠刵</w:t>
      </w:r>
      <w:r>
        <w:rPr/>
        <w:t>ꕉ</w:t>
      </w:r>
      <w:r>
        <w:rPr/>
        <w:t>楰愽╞牏匩児</w:t>
      </w:r>
      <w:r>
        <w:rPr/>
        <w:t>ⵢ</w:t>
      </w:r>
      <w:r>
        <w:rPr/>
        <w:t>䝆싃剞䎻䬭䉟潓䅸睍</w:t>
      </w:r>
      <w:r>
        <w:rPr/>
        <w:t>ꥑ</w:t>
      </w:r>
      <w:r>
        <w:rPr/>
        <w:t>㐹쵴쉗瘬䥲匭깶䱉儨깥溘獃촵㵠恟瑪긬浓湸슩쎩딳곂쉹啮숤숣痂畩⩀⍃繄縰硴♦旂⭆⩵佒倯䝗</w:t>
      </w:r>
      <w:r>
        <w:rPr/>
        <w:t>ꗃ</w:t>
      </w:r>
      <w:r>
        <w:rPr/>
        <w:t>疵㬮숽녺쉡㞬쉨䁰ꅌ⭨嗃婊拂䌱⍕䱩꥕灏偣건昭瑺슻兄䝍参묰丶幁妿橍껂光ꅭ辱䘽瀪憿愲扏</w:t>
      </w:r>
      <w:r>
        <w:rPr/>
        <w:t>Ɫ</w:t>
      </w:r>
      <w:r>
        <w:rPr/>
        <w:t>攰㞱妡䄽扷⼬畹淂佗塢堤╕㝖⨶긶㑮⽤ꅑ⍪㵃⹰쉑穘칄㌲쉑䒣敺璿扪㵎䩮㙇뼸ㅪ坷䐹獐橎哂怨啬쉌帮쉇숰싂瑂⽘朻쉺匬䑑杅汾怪Ⓜ</w:t>
      </w:r>
      <w:r>
        <w:rPr/>
        <w:t>ⱕ</w:t>
      </w:r>
      <w:r>
        <w:rPr/>
        <w:t>㮮⥲櫂浯搰</w:t>
      </w:r>
      <w:r>
        <w:rPr/>
        <w:t>ꦬ</w:t>
      </w:r>
      <w:r>
        <w:rPr/>
        <w:t>䞿杠⵶桉疩噱䥄</w:t>
      </w:r>
      <w:r>
        <w:rPr/>
        <w:t>ꕶ⑞</w:t>
      </w:r>
      <w:r>
        <w:rPr/>
        <w:t>癄顲呗弰⽀婥瓂櫂㩏녃㝖⽕参숯싂㤲쉢㵱䵏殩匨촷숲坤㉚㗂䥊凍䑍确䒮쉲뭉姂슻つ㐱䍁危䥓⑯㍶塟㋃ㅷ瘻唹쉴促숰橍掩㣍䵉뿂ㅴ憩扵⬤娬橤㢬憥嘪ま祢䑮毂⥥恥녈</w:t>
      </w:r>
      <w:r>
        <w:rPr/>
        <w:t>ⵡ</w:t>
      </w:r>
      <w:r>
        <w:rPr/>
        <w:t>쉪㴥劮쉧摄ꅉ떻妮泂啑㩴檩捄㈩泎洳哂믍㘴촬倦䵾⍆⼪䜹欩䦵⩾㩒뭫쉾旂쉷轅権ꅱ⩯䁏┨汊췂䍐뾏䡘</w:t>
      </w:r>
      <w:r>
        <w:rPr/>
        <w:t>ⲩ</w:t>
      </w:r>
      <w:r>
        <w:rPr/>
        <w:t>癗깟䭳⹖乮㕦彊뽐꥘</w:t>
      </w:r>
      <w:r>
        <w:rPr/>
        <w:t>ⱊ</w:t>
      </w:r>
      <w:r>
        <w:rPr/>
        <w:t>憻牎癎㕘爪䦻䉖㍸꺥ꆬ</w:t>
      </w:r>
      <w:r>
        <w:rPr/>
        <w:t>⠩</w:t>
      </w:r>
      <w:r>
        <w:rPr/>
        <w:t>㡸甴㙬壂촨氭轁춣䨶嘵氹珍깐䵴浀싂䦿焨숫㧂습湬含柂恔䕢䱳片䅓⩺彊姂杯䔻䜯뼊乏㐦䦵⽱充颵㮥⭈⯂玡娰⪩反깗⍋</w:t>
      </w:r>
      <w:r>
        <w:rPr/>
        <w:t>⠬</w:t>
      </w:r>
      <w:r>
        <w:rPr/>
        <w:t>斻䁳恉揎氰뭪癟揂㝟슥믂딪䶻甤⦻</w:t>
      </w:r>
      <w:r>
        <w:rPr/>
        <w:t>Ⱕ</w:t>
      </w:r>
      <w:r>
        <w:rPr/>
        <w:t>䅪䚣♷䭸싂</w:t>
      </w:r>
      <w:r>
        <w:rPr/>
        <w:t>⠨</w:t>
      </w:r>
      <w:r>
        <w:rPr/>
        <w:t>⽂䑱慫欨啷严挮⑮硄昪烎㚣</w:t>
      </w:r>
      <w:r>
        <w:rPr/>
        <w:t>ⳃ</w:t>
      </w:r>
      <w:r>
        <w:rPr/>
        <w:t>う䉃⥊ꅺ⨪欱䬭㚣丱슡坬百쉢橃긵喵⨳憿栳⑹⸣뽆玮お칺䮱깒栳쉤㐬破㡰禮潒惂싂武奯佤ꍒ渮ꇂ效㈯塤扇煲䋂싂恺숹戳ꇂ땡樭氬䒬毂䥐숹牴</w:t>
      </w:r>
      <w:r>
        <w:rPr/>
        <w:t>ꔪ</w:t>
      </w:r>
      <w:r>
        <w:rPr/>
        <w:t>땡뽈䑚で頥쉙䥍婱촵䉑泂楾枩楉⥌䰸䵩爻児彴煢쉎꺥喵⭐⫂唯坓氮捠⪥슱顸顙⹩碣䍆㑑╦挩</w:t>
      </w:r>
      <w:r>
        <w:rPr/>
        <w:t>ꔤ</w:t>
      </w:r>
      <w:r>
        <w:rPr/>
        <w:t>敠쉦种㭞潹⽂伮땊뽸摐獋</w:t>
      </w:r>
      <w:r>
        <w:rPr/>
        <w:t>ⵢ</w:t>
      </w:r>
      <w:r>
        <w:rPr/>
        <w:t>壂潢㫂娷䱓题ぞ祄䏂浰哂乴⭹樤党䅃췃㐭に绎㵾匬쉍輫瀣⭇㡐놮夹慬曂숤媩녥永쉮湍皩㝁⩍☨䊩⮵冿〪瑅媵꥗瞡瀺偄潘だ温䋎戤㏂䪵캩嗂ㅣ䄪㥬걂呈쉀⯂母Ⓜ㝤㉵䡚祎䣃</w:t>
      </w:r>
    </w:p>
    <w:p>
      <w:pPr>
        <w:pStyle w:val="PreformattedText"/>
        <w:bidi w:val="0"/>
        <w:spacing w:before="0" w:after="0"/>
        <w:jc w:val="left"/>
        <w:rPr/>
      </w:pPr>
      <w:r>
        <w:rPr/>
        <w:t>盂㬪圯瑭忂</w:t>
      </w:r>
      <w:r>
        <w:rPr/>
        <w:t>ꖩ</w:t>
      </w:r>
      <w:r>
        <w:rPr/>
        <w:t>쉕噫彬</w:t>
      </w:r>
      <w:r>
        <w:rPr/>
        <w:t>ⷃ⒵</w:t>
      </w:r>
      <w:r>
        <w:rPr/>
        <w:t>䨩狂滂䉚畡㩷䩟䈩䕐㥬畨捓潄</w:t>
      </w:r>
      <w:r>
        <w:rPr/>
        <w:t>ꕾ</w:t>
      </w:r>
      <w:r>
        <w:rPr/>
        <w:t>氻</w:t>
      </w:r>
      <w:r>
        <w:rPr/>
        <w:t>⡗</w:t>
      </w:r>
      <w:r>
        <w:rPr/>
        <w:t>쉡썰⹔啾</w:t>
      </w:r>
      <w:r>
        <w:rPr/>
        <w:t>꧂</w:t>
      </w:r>
      <w:r>
        <w:rPr/>
        <w:t>磂濂疡䑋忂橬砱⍺</w:t>
      </w:r>
      <w:r>
        <w:rPr/>
        <w:t>ⲡ</w:t>
      </w:r>
      <w:r>
        <w:rPr/>
        <w:t>獔㞮쉀怣戽眪⍥⏂㏃縪ꅓ</w:t>
      </w:r>
      <w:r>
        <w:rPr/>
        <w:t>ꦿ</w:t>
      </w:r>
      <w:r>
        <w:rPr/>
        <w:t>唰䡹㚥烂⯂</w:t>
      </w:r>
      <w:r>
        <w:rPr/>
        <w:t>ꤲ</w:t>
      </w:r>
      <w:r>
        <w:rPr/>
        <w:t>쉗</w:t>
      </w:r>
      <w:r>
        <w:rPr/>
        <w:t>ꗂ</w:t>
      </w:r>
      <w:r>
        <w:rPr/>
        <w:t>睂츮摙椫㥓佢꥕软㥃洱禵愱噀䞩椤</w:t>
      </w:r>
      <w:r>
        <w:rPr/>
        <w:t>Ⱖ꥔</w:t>
      </w:r>
      <w:r>
        <w:rPr/>
        <w:t>刪䍂넲幱㍊⥉奊琮彲䁩牱幡㭆硬⾡婱搽飂示㕫恨ꌵ斏뼽㣎㩮⹒쉄䩙</w:t>
      </w:r>
      <w:r>
        <w:rPr/>
        <w:t>ꖱꔶ</w:t>
      </w:r>
      <w:r>
        <w:rPr/>
        <w:t>拂楴祆礷睈桵⩷깂숽⭒숱炻⭓ꅚ愱䌩갨溩湧噩幦♇䶏숬컂督偠冩灧穳䖘挴幊㍅믃冣</w:t>
      </w:r>
      <w:r>
        <w:rPr/>
        <w:t>⡬</w:t>
      </w:r>
      <w:r>
        <w:rPr/>
        <w:t>唻䥈塌澩汩⤷</w:t>
      </w:r>
      <w:r>
        <w:rPr/>
        <w:t>ꔴ</w:t>
      </w:r>
      <w:r>
        <w:rPr/>
        <w:t>獚쉎㷎瑁㭀䵨夷㧎쉤捅犣䤯갪渫싍䝅</w:t>
      </w:r>
      <w:r>
        <w:rPr/>
        <w:t>ⴲ</w:t>
      </w:r>
      <w:r>
        <w:rPr/>
        <w:t>碡</w:t>
      </w:r>
      <w:r>
        <w:rPr/>
        <w:t>⡡</w:t>
      </w:r>
      <w:r>
        <w:rPr/>
        <w:t>쵌囂歌뽫Ⓜ䍏溬倲싂슣⥰숪쉞䅀캩歒娤弸㵅㕁⏍轗⿍♴⑒뾮㨲╵氯摆曂坭捃㕧挫珂皮숯祸埂僂ꅚ䶱捩扟兮쉱䥭栻녤䧂㭊⹰哂當䏂磂곂䩎㙖轤㍘个游㍌硩娰她敔쉕</w:t>
      </w:r>
      <w:r>
        <w:rPr/>
        <w:t>ⵅ</w:t>
      </w:r>
      <w:r>
        <w:rPr/>
        <w:t>䅳穌䑀⤴穑晶捙剣쉱⩬숲㜸뮱凂</w:t>
      </w:r>
      <w:r>
        <w:rPr/>
        <w:t>⠳</w:t>
      </w:r>
      <w:r>
        <w:rPr/>
        <w:t>堺樳求⫂䬳ㅂ摊橋</w:t>
      </w:r>
      <w:r>
        <w:rPr/>
        <w:t>⣂</w:t>
      </w:r>
      <w:r>
        <w:rPr/>
        <w:t>넱뿍牒䱨⼊皱⨺瘰恗</w:t>
      </w:r>
      <w:r>
        <w:rPr/>
        <w:t>ꦣ</w:t>
      </w:r>
      <w:r>
        <w:rPr/>
        <w:t>뽀恥</w:t>
      </w:r>
      <w:r>
        <w:rPr/>
        <w:t>ꔸ</w:t>
      </w:r>
      <w:r>
        <w:rPr/>
        <w:t>汁䔥懂祭䭆㟂汴쉾ꍹ⵵뭴⽅㡓告婕輦뗂䟂⧂煭夹숰䖿컂䒡㕪畍䭀쏂췂ꥺꍊ撮䵈♯䙌穏妵쉬㥹焭</w:t>
      </w:r>
      <w:r>
        <w:rPr/>
        <w:t>꧂</w:t>
      </w:r>
      <w:r>
        <w:rPr/>
        <w:t>挭</w:t>
      </w:r>
      <w:r>
        <w:rPr/>
        <w:t>ⱦ</w:t>
      </w:r>
      <w:r>
        <w:rPr/>
        <w:t>싎刷〮쉆䍂김窩숲係슮漫纱ꆵ쉓睲㍘♩佄协䉕䉞숨㠫盂싂亩漣墻頹䏂⹩숦⨩淂쌽䙖〈椷뭟䩡⽚潱㡏橀癋䙔㮱㓂㛂䶘䰻皻䵈畋琱싂⯂湧倪繭偦㉊窣倲塅䤵뭙橮㬴汖ꅮ䠲</w:t>
      </w:r>
      <w:r>
        <w:rPr/>
        <w:t>ꤵ</w:t>
      </w:r>
      <w:r>
        <w:rPr/>
        <w:t>燂晗⵴䱠㘣斡改睷䜲拂嫍촲轩礹䊬ꍨ녋슻숶녔쉂䦵䈫쉣깧⒵딲潢刳녀㭓坤㬦砸㴺⹋䕲織瑅撱싂쉘쵢祍ꏂ칠꥕旂쉩쉐福ご</w:t>
      </w:r>
      <w:r>
        <w:rPr/>
        <w:t>⡠</w:t>
      </w:r>
      <w:r>
        <w:rPr/>
        <w:t>쉕彌⯂⽏䝕</w:t>
      </w:r>
      <w:r>
        <w:rPr/>
        <w:t>ꔪ</w:t>
      </w:r>
      <w:r>
        <w:rPr/>
        <w:t>奫╟떿杇ꥡ婫歲畀桠拂뽦氳ꅡ⚩ꥮ쉳朹潙唩縥恋⿂썧㚿䅹啞ㆩ稲婘싍弶僂禥䤬쉀♦泂䬣䩞</w:t>
      </w:r>
      <w:r>
        <w:rPr/>
        <w:t>ꦻ</w:t>
      </w:r>
      <w:r>
        <w:rPr/>
        <w:t>䁢ꥪ牴䡑쉸⿂澡긳昵</w:t>
      </w:r>
      <w:r>
        <w:rPr/>
        <w:t>⢥</w:t>
      </w:r>
      <w:r>
        <w:rPr/>
        <w:t>煱껂怬氭쉙此</w:t>
      </w:r>
      <w:r>
        <w:rPr/>
        <w:t>ⶩ</w:t>
      </w:r>
      <w:r>
        <w:rPr/>
        <w:t>䘬扔쉠䇎偹</w:t>
      </w:r>
      <w:r>
        <w:rPr/>
        <w:t>Ⳃ</w:t>
      </w:r>
      <w:r>
        <w:rPr/>
        <w:t>婹㣂땡䀪珂숥妣楴穢ㅴ损勂敇땓㷂縮꥞⭇漥然搬唱⌳穟㘸䜽琱妱춬슣촴偠묳싂価싂</w:t>
      </w:r>
      <w:r>
        <w:rPr/>
        <w:t>ꦩ</w:t>
      </w:r>
      <w:r>
        <w:rPr/>
        <w:t>嗃参璣冱樳呥䅆珂塢㌰汲䥄⧂⑘㉀ꍴ넥繥恡쉘當䄤䵂䝲䖱䅬䵄ꅟ穊숫獐䵈䰬</w:t>
      </w:r>
      <w:r>
        <w:rPr/>
        <w:t>ⴥ</w:t>
      </w:r>
      <w:r>
        <w:rPr/>
        <w:t>쉃徻곂䡵䕷慕㓍姂〨㵚</w:t>
      </w:r>
      <w:r>
        <w:rPr/>
        <w:t>Ɱ</w:t>
      </w:r>
      <w:r>
        <w:rPr/>
        <w:t>刣䆱뽉棂塆⸤婓庻挤ꥠ넹冮㉭쉢쉸싂쉨䭺캵䑋流쵆</w:t>
      </w:r>
      <w:r>
        <w:rPr/>
        <w:t>ꔲ</w:t>
      </w:r>
      <w:r>
        <w:rPr/>
        <w:t>딥</w:t>
      </w:r>
      <w:r>
        <w:rPr/>
        <w:t>⢣</w:t>
      </w:r>
      <w:r>
        <w:rPr/>
        <w:t>䄩礰㧂呃澿穥⍞꥾ꅌ뽷념敖쉃䑲䗂⭆晃ꅈ⧂幍</w:t>
      </w:r>
      <w:r>
        <w:rPr/>
        <w:t>ꥅ</w:t>
      </w:r>
      <w:r>
        <w:rPr/>
        <w:t>땭쉾幉㭣穉搵ふ䷂쌦쉈幐㌯</w:t>
      </w:r>
      <w:r>
        <w:rPr/>
        <w:t>⠴</w:t>
      </w:r>
      <w:r>
        <w:rPr/>
        <w:t>깉⥎汙慲</w:t>
      </w:r>
      <w:r>
        <w:rPr/>
        <w:t>⠵</w:t>
      </w:r>
      <w:r>
        <w:rPr/>
        <w:t>煣牞煡뭚걄獊橀⽱港硯䡟곂䁗㡰뽺䯂㴪쉲忂䅅␪</w:t>
      </w:r>
      <w:r>
        <w:rPr/>
        <w:t>ⰷ</w:t>
      </w:r>
      <w:r>
        <w:rPr/>
        <w:t>뾏춿숶協</w:t>
      </w:r>
      <w:r>
        <w:rPr/>
        <w:t>⡳</w:t>
      </w:r>
      <w:r>
        <w:rPr/>
        <w:t>㑷磂䵣뭁燂㮘䄲숦嗍ㄣ妱쉧幅幭숣儭珂슣彵</w:t>
      </w:r>
      <w:r>
        <w:rPr/>
        <w:t>ꥄ</w:t>
      </w:r>
      <w:r>
        <w:rPr/>
        <w:t>쉢湥⭀㉖䵔⻂⚱欭ꥡ㘶㩹杆榿⩰炩ꥯ녲䙗歱捳䁾䝫仂䍦副⺻㶱⚮恰捂攣䬪敢婤㵃</w:t>
      </w:r>
      <w:r>
        <w:rPr/>
        <w:t>꤯</w:t>
      </w:r>
      <w:r>
        <w:rPr/>
        <w:t>䣂界慵</w:t>
      </w:r>
      <w:r>
        <w:rPr/>
        <w:t>ⲵ</w:t>
      </w:r>
      <w:r>
        <w:rPr/>
        <w:t>楂⩶☲슣쉩썾涏♺正䤶榵牎ヂ</w:t>
      </w:r>
      <w:r>
        <w:rPr/>
        <w:t>ꦮ</w:t>
      </w:r>
      <w:r>
        <w:rPr/>
        <w:t>쉅ꥣ쉔礫摂뾿䙲児촴곃䩰ㅂ儫奱垬縶㙋堊殣关䵫䣂⥴땉㑧䏂╚걤顁奭쉢⩉㣂㙬⩵伸㥢繤⚿ꎮ</w:t>
      </w:r>
      <w:r>
        <w:rPr/>
        <w:t>ꦩ♬</w:t>
      </w:r>
      <w:r>
        <w:rPr/>
        <w:t>숴飃⼮䱒⨨뮱䑓棂䑅♊楃瘩䙴⍫䭅칺꥙쉰㞥䁣</w:t>
      </w:r>
      <w:r>
        <w:rPr/>
        <w:t>⢬</w:t>
      </w:r>
      <w:r>
        <w:rPr/>
        <w:t>啚⴯儱숲匫幮⥟㔺믂쎬欮涡⨽磂</w:t>
      </w:r>
      <w:r>
        <w:rPr/>
        <w:t>⢬</w:t>
      </w:r>
      <w:r>
        <w:rPr/>
        <w:t>쉯囂갪싂⒥瑲嚻䅵걮瞱灰뼶纩冣㩈桀卍题㝃挺支㡚䈽顄㶿ꍦ</w:t>
      </w:r>
      <w:r>
        <w:rPr/>
        <w:t>ꥁ</w:t>
      </w:r>
      <w:r>
        <w:rPr/>
        <w:t>쉌繗</w:t>
      </w:r>
      <w:r>
        <w:rPr/>
        <w:t>꧍</w:t>
      </w:r>
      <w:r>
        <w:rPr/>
        <w:t>夰卬</w:t>
      </w:r>
      <w:r>
        <w:rPr/>
        <w:t>ꕯꕹ</w:t>
      </w:r>
      <w:r>
        <w:rPr/>
        <w:t>뭔先奈捠</w:t>
      </w:r>
      <w:r>
        <w:rPr/>
        <w:t>ꤱ</w:t>
      </w:r>
      <w:r>
        <w:rPr/>
        <w:t>숪䄲⌵Ⓜ쉸歘⚣牣奯㚩湆</w:t>
      </w:r>
      <w:r>
        <w:rPr/>
        <w:t>ⱂ</w:t>
      </w:r>
      <w:r>
        <w:rPr/>
        <w:t>慸漫땹㤤㏂㉞쉌</w:t>
      </w:r>
      <w:r>
        <w:rPr/>
        <w:t>ⵁ</w:t>
      </w:r>
      <w:r>
        <w:rPr/>
        <w:t>セ땏</w:t>
      </w:r>
      <w:r>
        <w:rPr/>
        <w:t>ꤤ</w:t>
      </w:r>
      <w:r>
        <w:rPr/>
        <w:t>攺䭄ꌶ娶쉆䣃䯎剌㕰値ꇍ暘洫捅唲奤쉲㑋⥡嚿用싂媮怴浠䵴ꅘ⹢婟潸䛂䡏曂瘣겘⩭䱭▮⽌睌樴쉤礫てꆡ彇㵏䤨濂뭦㥎㩗</w:t>
      </w:r>
      <w:r>
        <w:rPr/>
        <w:t>ꗂ</w:t>
      </w:r>
      <w:r>
        <w:rPr/>
        <w:t>㉡</w:t>
      </w:r>
      <w:r>
        <w:rPr/>
        <w:t>ⵄ</w:t>
      </w:r>
      <w:r>
        <w:rPr/>
        <w:t>燎垥㝯䊩橭晟束禵䵌䵵噹㕤牵丽橥刻쏂깭夯㔱氱瑸欪♅睢圲싍纬斵쉈⺥楎땧妵쉹硪䍟摵儵쉲㘱숨涘焬偈媡싃癪灠婀楔䵙䭚瑚噶瓂슥뽈步</w:t>
      </w:r>
      <w:r>
        <w:rPr/>
        <w:t>ꥌ</w:t>
      </w:r>
      <w:r>
        <w:rPr/>
        <w:t>飂啕扮㠶슱风䭕䄲뽲쉡弲㄰쉦칑숦ぁꅌ⍑䌵㙊儲</w:t>
      </w:r>
      <w:r>
        <w:rPr/>
        <w:t>ꤺ</w:t>
      </w:r>
      <w:r>
        <w:rPr/>
        <w:t>뮵</w:t>
      </w:r>
      <w:r>
        <w:rPr/>
        <w:t>꥓ⶩ♙</w:t>
      </w:r>
      <w:r>
        <w:rPr/>
        <w:t>딤灳佚务노坎塙뾘畈㏃潥柂䱖啴쉶</w:t>
      </w:r>
      <w:r>
        <w:rPr/>
        <w:t>ꖮ</w:t>
      </w:r>
      <w:r>
        <w:rPr/>
        <w:t>㝰産⩥쉞䭨슩伤牕숫깓쉖䱥猣丷㟂</w:t>
      </w:r>
      <w:r>
        <w:rPr/>
        <w:t>⠷</w:t>
      </w:r>
      <w:r>
        <w:rPr/>
        <w:t>儴</w:t>
      </w:r>
      <w:r>
        <w:rPr/>
        <w:t>꧂</w:t>
      </w:r>
      <w:r>
        <w:rPr/>
        <w:t>쉞㥑㘯ㅀ습䬴佧뇂灶쉤幍橠䣍䥵</w:t>
      </w:r>
      <w:r>
        <w:rPr/>
        <w:t>ꥎ</w:t>
      </w:r>
      <w:r>
        <w:rPr/>
        <w:t>畫컂넻眰⽶爱㵪癯</w:t>
      </w:r>
      <w:r>
        <w:rPr/>
        <w:t>ꕪ</w:t>
      </w:r>
      <w:r>
        <w:rPr/>
        <w:t>䋂숵幱ㄴ㖏</w:t>
      </w:r>
      <w:r>
        <w:rPr/>
        <w:t>⡸</w:t>
      </w:r>
      <w:r>
        <w:rPr/>
        <w:t>㓃拍⽷焸煣敌썶츲ꅃ츽ꆮ╣⍟歟숬㥓敬</w:t>
      </w:r>
      <w:r>
        <w:rPr/>
        <w:t>ⱏ</w:t>
      </w:r>
      <w:r>
        <w:rPr/>
        <w:t>쎿睙懂暬싂⦬礥</w:t>
      </w:r>
      <w:r>
        <w:rPr/>
        <w:t>ꦱ</w:t>
      </w:r>
      <w:r>
        <w:rPr/>
        <w:t>㠸䅶ꅔ⼴洦⛂겿</w:t>
      </w:r>
      <w:r>
        <w:rPr/>
        <w:t>⡀</w:t>
      </w:r>
      <w:r>
        <w:rPr/>
        <w:t>椸乣僎㌭幭⌤㋂㭮䵓䌸㖻常</w:t>
      </w:r>
      <w:r>
        <w:rPr/>
        <w:t>ꕞ</w:t>
      </w:r>
      <w:r>
        <w:rPr/>
        <w:t>䭤䎩⑥幷桍䵺彶掵㊬浶ꥺ⭑塭氱矂塙睵䩷晡浢幸擃瑃䭸슬쉏縻午ヂ⩔␤㩤奭쉩땥숽繓顱⺮瑺⛂䙧䭂砣걭쉰䔭幎싍撱ㄪ纩㔴⍔秂昵㷂弥碡偨㵖橈ꇃ㵤⼴晘딣쉔牥걠䵓洽縴쉪畴㮻╴㦬怣썥겥礬䯃⩖拃충ㅖ슻橾〫숻妘轌㜶습㟃ヂ怺썄땚坮礪꺵㙒ꍑ쉍癳剀稱⧂灶堮淂祠繫䁇뽨슘</w:t>
      </w:r>
      <w:r>
        <w:rPr/>
        <w:t>ꗂ⑆</w:t>
      </w:r>
      <w:r>
        <w:rPr/>
        <w:t>䕙䜫汦榮쉯灪浇㬦칧泂洦ꥲ㩵쵃䨸슿ꆬ怊勂⾮祊汀</w:t>
      </w:r>
      <w:r>
        <w:rPr/>
        <w:t>ⱗⱺ</w:t>
      </w:r>
      <w:r>
        <w:rPr/>
        <w:t>촻쉸쵔牋硊슥收姍⾘瀰쉒甭㈶痂庩挩쉦南뇂没䩑穕쉵</w:t>
      </w:r>
      <w:r>
        <w:rPr/>
        <w:t>⡗</w:t>
      </w:r>
      <w:r>
        <w:rPr/>
        <w:t>땐숽⪩呁깚幐䵴┰떩䑯⽠ꍭ慄녎公怪</w:t>
      </w:r>
      <w:r>
        <w:rPr/>
        <w:t>ⴲ</w:t>
      </w:r>
      <w:r>
        <w:rPr/>
        <w:t>呅⽲쉸告䳂쉯睘婕杨㷂㌶쉥㠩</w:t>
      </w:r>
      <w:r>
        <w:rPr/>
        <w:t>ꕩ</w:t>
      </w:r>
      <w:r>
        <w:rPr/>
        <w:t>땄䨥♌硶顗嘰窏碵协䬽祳쉲䅩倶뽵摦彑ꥷ吮呥墘眽晍격畩㌦숫⾮⭱뗂兘札┱䁪ㅾ塬⩺湙摕欬쉙쉎쉘伲촦</w:t>
      </w:r>
      <w:r>
        <w:rPr/>
        <w:t>ⱪ⥖</w:t>
      </w:r>
      <w:r>
        <w:rPr/>
        <w:t>睧㭢㦡쉡䖿䊮档呷</w:t>
      </w:r>
      <w:r>
        <w:rPr/>
        <w:t>Ⱨ</w:t>
      </w:r>
      <w:r>
        <w:rPr/>
        <w:t>ㄸ媏䪩汵奐⹷濃썵</w:t>
      </w:r>
      <w:r>
        <w:rPr/>
        <w:t>ꔥ</w:t>
      </w:r>
      <w:r>
        <w:rPr/>
        <w:t>쉺潳숦澮䗍惂䥩㵷⍖䀯딫싂⥡⨩桯싂擂</w:t>
      </w:r>
      <w:r>
        <w:rPr/>
        <w:t>ꕰ</w:t>
      </w:r>
      <w:r>
        <w:rPr/>
        <w:t>㌳㘶숸㝬䠯숪㡹歇깹</w:t>
      </w:r>
      <w:r>
        <w:rPr/>
        <w:t>ꗂ</w:t>
      </w:r>
      <w:r>
        <w:rPr/>
        <w:t>瀬匰砫</w:t>
      </w:r>
      <w:r>
        <w:rPr/>
        <w:t>ꕤ</w:t>
      </w:r>
      <w:r>
        <w:rPr/>
        <w:t>䅸⑀䝚剰楪쉺䱵숳♳␰䩨㌣噭깩숻☪⪩뿃繭쉇潟樷㍩痂䄽恵⩁捪ꅶ爳⍭곂䋂숻⩚쌫䊣뼩塺据䜲㬴⬳숩帷숽狂䱍䉳䁧숣㍱⩴쏂쌽</w:t>
      </w:r>
      <w:r>
        <w:rPr/>
        <w:t>ꕋ</w:t>
      </w:r>
      <w:r>
        <w:rPr/>
        <w:t>彃⩮쉕䑀뮮</w:t>
      </w:r>
      <w:r>
        <w:rPr/>
        <w:t>⢮</w:t>
      </w:r>
      <w:r>
        <w:rPr/>
        <w:t>䜷㷂禵削种䶡獷⩰쉗</w:t>
      </w:r>
      <w:r>
        <w:rPr/>
        <w:t>Ⱚ</w:t>
      </w:r>
      <w:r>
        <w:rPr/>
        <w:t>矂Ⓜ允㡀⨶佧㪻</w:t>
      </w:r>
      <w:r>
        <w:rPr/>
        <w:t>ꕓ</w:t>
      </w:r>
      <w:r>
        <w:rPr/>
        <w:t>櫂轒ꌩ绂澱慲䖵敞稹⩾玣佇</w:t>
      </w:r>
      <w:r>
        <w:rPr/>
        <w:t>⡎</w:t>
      </w:r>
      <w:r>
        <w:rPr/>
        <w:t>䊿</w:t>
      </w:r>
      <w:r>
        <w:rPr/>
        <w:t>ꦘ</w:t>
      </w:r>
      <w:r>
        <w:rPr/>
        <w:t>瘺㤭ね夥䑥⤮焱啪숪侵潮⩍唱</w:t>
      </w:r>
      <w:r>
        <w:rPr/>
        <w:t>⡬</w:t>
      </w:r>
      <w:r>
        <w:rPr/>
        <w:t>ꆘ䞡栶欦㍣숦楱侘䓂숴㜴浒㩔䴨㉠ꥧ偷䁎䄺䑱싍딽祣楉⩳煗⭌捠쉬䥗轵轘剂싃숣杹ꥮ慰唲䩪</w:t>
      </w:r>
      <w:r>
        <w:rPr/>
        <w:t>ⴴ</w:t>
      </w:r>
      <w:r>
        <w:rPr/>
        <w:t>쉭偓䥹칞矎潎悿洣</w:t>
      </w:r>
      <w:r>
        <w:rPr/>
        <w:t>ꤵ⩊</w:t>
      </w:r>
      <w:r>
        <w:rPr/>
        <w:t>椫婁呎땳䙌顈⸵㑡敩싍䩁轪礭䕱쉦</w:t>
      </w:r>
      <w:r>
        <w:rPr/>
        <w:t>ꥂ</w:t>
      </w:r>
      <w:r>
        <w:rPr/>
        <w:t>䢩</w:t>
      </w:r>
      <w:r>
        <w:rPr/>
        <w:t>ⱱ</w:t>
      </w:r>
      <w:r>
        <w:rPr/>
        <w:t>咥侮椻啺姂</w:t>
      </w:r>
      <w:r>
        <w:rPr/>
        <w:t>⠨</w:t>
      </w:r>
      <w:r>
        <w:rPr/>
        <w:t>뿍䙕昳瘤䙶캵뼩䀪䌴䴳穈慗슿獎㍫䉐㓍䑤空玬䍣卺湋偶椤숪榬祾쉮땕纬浵䕌杍䬲ㅡ煗係殱딥漮捴쉎潥뽳슬湠奆쉘䑓堪彲暏㑆栣␸㭪땮硷檩噀䵧彸䅚</w:t>
      </w:r>
      <w:r>
        <w:rPr/>
        <w:t>ꤦ</w:t>
      </w:r>
      <w:r>
        <w:rPr/>
        <w:t>䕟겏ꥥ</w:t>
      </w:r>
      <w:r>
        <w:rPr/>
        <w:t>⠭</w:t>
      </w:r>
      <w:r>
        <w:rPr/>
        <w:t>써硢杨싂恋佺ꄶㅀ僎숫瑮슿</w:t>
      </w:r>
      <w:r>
        <w:rPr/>
        <w:t>ꥒ</w:t>
      </w:r>
      <w:r>
        <w:rPr/>
        <w:t>슿싂撣㝫뗂⼶瞻癡彶獕촵</w:t>
      </w:r>
      <w:r>
        <w:rPr/>
        <w:t>꧂</w:t>
      </w:r>
      <w:r>
        <w:rPr/>
        <w:t>䝊쉱扊摪榘伪</w:t>
      </w:r>
      <w:r>
        <w:rPr/>
        <w:t>⣂</w:t>
      </w:r>
      <w:r>
        <w:rPr/>
        <w:t>旂쉒싂捥疏쉐恞硎숸䵖썩䥆橾兑㜷쉢䙂쉠뭗뮱奂䀻뭣硌⒥㙉⚿슻扒牵䆿㉆倻彧쉚唲䝔刮溏</w:t>
      </w:r>
      <w:r>
        <w:rPr/>
        <w:t>ⵊ</w:t>
      </w:r>
      <w:r>
        <w:rPr/>
        <w:t>煭㩐쉏甬仂춘坦旂眷剱溥䭃奍깐㕔捑弭㴮◂塊洽桶䑧丱ꍭ䗂熣牖圊⸨깄墻㵀問愨쵯攺㨨䑋</w:t>
      </w:r>
      <w:r>
        <w:rPr/>
        <w:t>ⴤ</w:t>
      </w:r>
      <w:r>
        <w:rPr/>
        <w:t>ꔶ</w:t>
      </w:r>
      <w:r>
        <w:rPr/>
        <w:t>㕌睋焳摣쉘頳䥴딴뭎稷䈮⽀䙌쉄濂걗꺮㍙숱䲵禱</w:t>
      </w:r>
      <w:r>
        <w:rPr/>
        <w:t>ꕂ</w:t>
      </w:r>
      <w:r>
        <w:rPr/>
        <w:t>幏⽤煣洱㟃뭲氤</w:t>
      </w:r>
      <w:r>
        <w:rPr/>
        <w:t>ꤺ</w:t>
      </w:r>
      <w:r>
        <w:rPr/>
        <w:t>係싂儻坕䅅啷畯泂</w:t>
      </w:r>
      <w:r>
        <w:rPr/>
        <w:t>꧂</w:t>
      </w:r>
      <w:r>
        <w:rPr/>
        <w:t>䩀繢㝗栽딪♲焯⭷숤싂⑰놩倱⸷㬭頩换呫怴⾩畒㙱悘㷂穤䭪슱㘣嚻畡䙐䝸婕歕쉬倥灚拂畦呬Ⓜ춣楄⒱睍唥癰ㅁ杏盂䦻⨰싃쉷䜭佨㷍湳扅礹扚㖻楊쉃⌶樰☪뭔晆弥㝬㦮䍾獬쉌搷㙨㷂㇃㴦畃䣂彦뾮ꄦ㷂㑗佲据ㅁ㍓쉢䑢⽔渺㑭杉偫䭕䁭楞䅱슣甮㐰僂䙞㑾焣</w:t>
      </w:r>
      <w:r>
        <w:rPr/>
        <w:t>ⲡ</w:t>
      </w:r>
      <w:r>
        <w:rPr/>
        <w:t>䱒愯뭷슩㘷</w:t>
      </w:r>
      <w:r>
        <w:rPr/>
        <w:t>ⰷ</w:t>
      </w:r>
      <w:r>
        <w:rPr/>
        <w:t>揂⬫쉰㵴㇂쉕ꄴ瑙숪⴪怪慕⦻⭭ꥡ</w:t>
      </w:r>
      <w:r>
        <w:rPr/>
        <w:t>ꕡ</w:t>
      </w:r>
      <w:r>
        <w:rPr/>
        <w:t>橃幹</w:t>
      </w:r>
      <w:r>
        <w:rPr/>
        <w:t>⡳</w:t>
      </w:r>
      <w:r>
        <w:rPr/>
        <w:t>瑮渲Ⓜ癦츮⽠싂摮伪噗쉂㈽숱䅦殮╠䛂ㅪ畋㔨싂⤬</w:t>
      </w:r>
      <w:r>
        <w:rPr/>
        <w:t>ꕌ</w:t>
      </w:r>
      <w:r>
        <w:rPr/>
        <w:t>窥</w:t>
      </w:r>
      <w:r>
        <w:rPr/>
        <w:t>ꦘ</w:t>
      </w:r>
      <w:r>
        <w:rPr/>
        <w:t>ⱱ</w:t>
      </w:r>
      <w:r>
        <w:rPr/>
        <w:t>嘥参쉦丽</w:t>
      </w:r>
      <w:r>
        <w:rPr/>
        <w:t>ⵗ</w:t>
      </w:r>
      <w:r>
        <w:rPr/>
        <w:t>剩㎱</w:t>
      </w:r>
      <w:r>
        <w:rPr/>
        <w:t>⡹</w:t>
      </w:r>
      <w:r>
        <w:rPr/>
        <w:t>쉵欵常眻♋乢噐澮ㅉ숳戳瑢烂䍮깔⑸牋녋⭅慅깖䉋갭썭否⪱儨쉱䛂繠⛂</w:t>
      </w:r>
      <w:r>
        <w:rPr/>
        <w:t>Ⱚ</w:t>
      </w:r>
      <w:r>
        <w:rPr/>
        <w:t>㟂㒩優圭⵲濂딥敓갥䥕숻</w:t>
      </w:r>
      <w:r>
        <w:rPr/>
        <w:t>ꕪ</w:t>
      </w:r>
      <w:r>
        <w:rPr/>
        <w:t>⠭⏃</w:t>
      </w:r>
      <w:r>
        <w:rPr/>
        <w:t>挻搦忂頫坂뽑㇃ꏂ歍卪幍䐳拂晷ꅘ㴤쵢䀲䜪긤墻ꥳ绂朴敥㷂幾쉡㕢乣㏂䅱㉑卟浦敡犬汇컂쏂噱䡬兖灬䍷㝅㍉⸹濂数恤圹婭彸擃づ㵒㚥㑵䢘</w:t>
      </w:r>
      <w:r>
        <w:rPr/>
        <w:t>⢩</w:t>
      </w:r>
      <w:r>
        <w:rPr/>
        <w:t>旎婊䉺丩⨺坬䙊㮥慳⍺繤쉃⹟␨㯂䫂纵䨫ꥦ堦䩒㙡燎漭倽쉯</w:t>
      </w:r>
      <w:r>
        <w:rPr/>
        <w:t>ⷂ</w:t>
      </w:r>
      <w:r>
        <w:rPr/>
        <w:t>쉰䊻纵僂辻姂녫쉦礰帰쉓슻嘯까ォ䶱쉣婄숹슱⮵盂砶㖣橺輨숣䦣䲏뽖♥噔栮係墿㚥䋂</w:t>
      </w:r>
      <w:r>
        <w:rPr/>
        <w:t>ꕬ</w:t>
      </w:r>
      <w:r>
        <w:rPr/>
        <w:t>睷㡹㙓創噅桤캥捠敕㉑⹤〵쉥䢵㥲䥱癋烂䱈쉖卩婮뽅땹瑔쌮䝱煓⹞穫⑍勂䕘ㅊ䩢浗擂숥䡸㘸㈺딳</w:t>
      </w:r>
      <w:r>
        <w:rPr/>
        <w:t>ꤽ</w:t>
      </w:r>
      <w:r>
        <w:rPr/>
        <w:t>倷䲱♚祶</w:t>
      </w:r>
      <w:r>
        <w:rPr/>
        <w:t>⠰</w:t>
      </w:r>
      <w:r>
        <w:rPr/>
        <w:t>侱㐣♾䱖㶵</w:t>
      </w:r>
      <w:r>
        <w:rPr/>
        <w:t>ꕺ</w:t>
      </w:r>
      <w:r>
        <w:rPr/>
        <w:t>䄻⑑⬵</w:t>
      </w:r>
      <w:r>
        <w:rPr/>
        <w:t>ꗎ</w:t>
      </w:r>
      <w:r>
        <w:rPr/>
        <w:t>轤䮩䔬灐〣憏珂顦慪仂ⸯ䐥卬䄪㘣氹</w:t>
      </w:r>
      <w:r>
        <w:rPr/>
        <w:t>⠽</w:t>
      </w:r>
      <w:r>
        <w:rPr/>
        <w:t>䬭杯슣촸㵚⨥掻夫歰磂㥎䏂㪿榵ꥫ䔬獱畑⏂숱掵恵䕁慴㇂稭䱋쉅⨣㙓燂껂숻祷쉷쉄䙦䡒呙硹吱垱噘ꥭ唊殮祆</w:t>
      </w:r>
      <w:r>
        <w:rPr/>
        <w:t>ꕚ</w:t>
      </w:r>
      <w:r>
        <w:rPr/>
        <w:t>ォ쉡썹捇</w:t>
      </w:r>
      <w:r>
        <w:rPr/>
        <w:t>ꖏ</w:t>
      </w:r>
      <w:r>
        <w:rPr/>
        <w:t>ꥩ㠮☶쉾倥⾵幚仂畗輲䕎썑싂穞烂⤲䧃┲┭普겥慧㐪倲⎵⹙쉋轤煑ぅ䨸␣ꥦ㐪䣎뽺쉥儯</w:t>
      </w:r>
      <w:r>
        <w:rPr/>
        <w:t>ⵖ</w:t>
      </w:r>
      <w:r>
        <w:rPr/>
        <w:t>뭥쉌橯汲匶䤳⑺杯㉮쉉䵘</w:t>
      </w:r>
      <w:r>
        <w:rPr/>
        <w:t>ꗂ⩧</w:t>
      </w:r>
      <w:r>
        <w:rPr/>
        <w:t>䛂砪뽙癄敎䁭䵔懂浴倰䎻坵䜥⩔敔祆㐽쵐뽩갽䵦祓秂瑶窱ㅔ掣⑲⨶䱄⶿㇂涘㑋批灖슻摇咱싃佖彙ꅌ☯</w:t>
      </w:r>
      <w:r>
        <w:rPr/>
        <w:t>ⵦ</w:t>
      </w:r>
      <w:r>
        <w:rPr/>
        <w:t>쉁㌺쉃䌹䝉⩟祲癎䙷秎囂縸</w:t>
      </w:r>
      <w:r>
        <w:rPr/>
        <w:t>ⵧ</w:t>
      </w:r>
      <w:r>
        <w:rPr/>
        <w:t>䍂䥄汈쉇砥䘭朻㵟愥僂㞩ꥦ惂玘㘹溡堨㴤繶䓂䩋⽨뭰瀴渪</w:t>
      </w:r>
      <w:r>
        <w:rPr/>
        <w:t>Ȿ</w:t>
      </w:r>
      <w:r>
        <w:rPr/>
        <w:t>煲参ꌯ노䍢㤦</w:t>
      </w:r>
      <w:r>
        <w:rPr/>
        <w:t>ⱉ⨹</w:t>
      </w:r>
      <w:r>
        <w:rPr/>
        <w:t>㷂猨䪣䢻ꄭ剾䙡촹奾倨损猸뮩䏂盂祰杫䥘摎䝐勂懎╋녰䬦曂쉑湈眫坳潮捀</w:t>
      </w:r>
      <w:r>
        <w:rPr/>
        <w:t>⵰</w:t>
      </w:r>
      <w:r>
        <w:rPr/>
        <w:t>惂쉍㜣⬮⩃瘮ꆱ帽䗎칈扫飂橂묰湡㝞땙걅䘶嗂ㄪ倷겣爪⦡毂测唪</w:t>
      </w:r>
      <w:r>
        <w:rPr/>
        <w:t>ꤹ</w:t>
      </w:r>
      <w:r>
        <w:rPr/>
        <w:t>䅑湀栯㇂硅烍灨쉄쉞䰤嗂뽡嚻䵀㕫汏案쉾煲숩穌垏</w:t>
      </w:r>
      <w:r>
        <w:rPr/>
        <w:t>ⴶ</w:t>
      </w:r>
      <w:r>
        <w:rPr/>
        <w:t>썍洮恩杄瘷㬶숲䭳㗂勂䑋쏍갲䄭쉍⭷슿䩸迍깐⍖뽞</w:t>
      </w:r>
      <w:r>
        <w:rPr/>
        <w:t>⢩⍚</w:t>
      </w:r>
      <w:r>
        <w:rPr/>
        <w:t>晨灦녾額撏吨㑟䌣䋂䤶싂坣澵匰⑫彮䭄</w:t>
      </w:r>
      <w:r>
        <w:rPr/>
        <w:t>ꖘꤶ☯</w:t>
      </w:r>
      <w:r>
        <w:rPr/>
        <w:t>殮禱숳䠯绂坅㉈祅숹猭倳쵏滂䮵潨뗂㥗싃辩潏凂</w:t>
      </w:r>
      <w:r>
        <w:rPr/>
        <w:t>ꕩ</w:t>
      </w:r>
      <w:r>
        <w:rPr/>
        <w:t>坒瑐奓潺㌴</w:t>
      </w:r>
      <w:r>
        <w:rPr/>
        <w:t>꧂</w:t>
      </w:r>
      <w:r>
        <w:rPr/>
        <w:t>ꅂ幌쉶畕伺䉚쉐㴽甽呍硲楡溣숬坫櫂♳车쉶뽤穠싂슏啮幒⭦忂奍咥娬㡑元疱䕑畨䑑瘭癡匩潠樶</w:t>
      </w:r>
      <w:r>
        <w:rPr/>
        <w:t>Ⱨ</w:t>
      </w:r>
      <w:r>
        <w:rPr/>
        <w:t>幰슬剙녞愮坅测汋橎㛎䈤潀嘪⥉쉠㪱愩皩䐥獔숥倫楱乨敊爹楆牶숥䤸䛂</w:t>
      </w:r>
      <w:r>
        <w:rPr/>
        <w:t>ꦻ⥊</w:t>
      </w:r>
      <w:r>
        <w:rPr/>
        <w:t>䩖</w:t>
      </w:r>
      <w:r>
        <w:rPr/>
        <w:t>⢿</w:t>
      </w:r>
      <w:r>
        <w:rPr/>
        <w:t>䍘条圴估皱姂唬坯쉲⍱놬</w:t>
      </w:r>
      <w:r>
        <w:rPr/>
        <w:t>ꤦ</w:t>
      </w:r>
      <w:r>
        <w:rPr/>
        <w:t>쎵祸䙕辩㬷曂浣䑣娹浚癲甸牸</w:t>
      </w:r>
      <w:r>
        <w:rPr/>
        <w:t>ⱖ</w:t>
      </w:r>
      <w:r>
        <w:rPr/>
        <w:t>䵐깦㴫넯當╕뽥嘤묨當컂䝠枩⽖⩡䠹武坋</w:t>
      </w:r>
      <w:r>
        <w:rPr/>
        <w:t>Ɒ</w:t>
      </w:r>
      <w:r>
        <w:rPr/>
        <w:t>ꌣ㐹椽싂殡䳂玱슥僂㪣㉋桳〸숬㴤璏䕈䀶땎䅎⑊幌畞䘱嗂ꥯ䒮倵湙썡儳</w:t>
      </w:r>
      <w:r>
        <w:rPr/>
        <w:t>ꤨ</w:t>
      </w:r>
      <w:r>
        <w:rPr/>
        <w:t>넵歞迂㛂䈮惂埂帵긥㛂噎</w:t>
      </w:r>
      <w:r>
        <w:rPr/>
        <w:t>Ⳃ</w:t>
      </w:r>
      <w:r>
        <w:rPr/>
        <w:t>剅丹䯂唩嚻䛂쉶䕯损䭇쎬</w:t>
      </w:r>
      <w:r>
        <w:rPr/>
        <w:t>⠤</w:t>
      </w:r>
      <w:r>
        <w:rPr/>
        <w:t>杞쉙憏灇䒩㝊⭢㝐⎘</w:t>
      </w:r>
      <w:r>
        <w:rPr/>
        <w:t>ⷎ</w:t>
      </w:r>
      <w:r>
        <w:rPr/>
        <w:t>瞱搩狂녡浾爦眸숻</w:t>
      </w:r>
      <w:r>
        <w:rPr/>
        <w:t>ꤳ</w:t>
      </w:r>
      <w:r>
        <w:rPr/>
        <w:t>쉠橚硺剀矂</w:t>
      </w:r>
      <w:r>
        <w:rPr/>
        <w:t>ⴊ</w:t>
      </w:r>
      <w:r>
        <w:rPr/>
        <w:t>䩰佖慆牐梱䵇㜺恘坍䯂쉫쉍拂⑫畍슥㚩⍶䭡塉</w:t>
      </w:r>
      <w:r>
        <w:rPr/>
        <w:t>ꤸ꥕</w:t>
      </w:r>
      <w:r>
        <w:rPr/>
        <w:t>縹촸櫂碩捂╣</w:t>
      </w:r>
      <w:r>
        <w:rPr/>
        <w:t>ꖩ</w:t>
      </w:r>
      <w:r>
        <w:rPr/>
        <w:t>牶轖䍚</w:t>
      </w:r>
      <w:r>
        <w:rPr/>
        <w:t>⡰</w:t>
      </w:r>
      <w:r>
        <w:rPr/>
        <w:t>ꤹ</w:t>
      </w:r>
      <w:r>
        <w:rPr/>
        <w:t>砰㖱櫂券䄸剁攨⚱㗍쌺걏䕗あ临妥伥飂坶슬쉂博䐹</w:t>
      </w:r>
      <w:r>
        <w:rPr/>
        <w:t>ꥑ</w:t>
      </w:r>
      <w:r>
        <w:rPr/>
        <w:t>洲촵曂</w:t>
      </w:r>
      <w:r>
        <w:rPr/>
        <w:t>⠽</w:t>
      </w:r>
      <w:r>
        <w:rPr/>
        <w:t>敳땸剤</w:t>
      </w:r>
      <w:r>
        <w:rPr/>
        <w:t>ⱋ</w:t>
      </w:r>
      <w:r>
        <w:rPr/>
        <w:t>濂☹ꍉ넦쉤쉹你䰥믂牡漱⤣㪵㔳䯂橙揂悥쉒걣䪻係䨥䊩拂乸䕔⑱瀤硒⭣牑䪬盍䦏䩶♆兂顪昲帯숤憘슡⨴橀䶥쵦㡤幚轆慢䈮⌰ꅈ䭲⨰</w:t>
      </w:r>
      <w:r>
        <w:rPr/>
        <w:t>꧃</w:t>
      </w:r>
      <w:r>
        <w:rPr/>
        <w:t>䍷걟</w:t>
      </w:r>
      <w:r>
        <w:rPr/>
        <w:t>ꦿ</w:t>
      </w:r>
      <w:r>
        <w:rPr/>
        <w:t>久愰䘭䩤⩞㝢幥䈪繢싂쉩</w:t>
      </w:r>
      <w:r>
        <w:rPr/>
        <w:t>꧂</w:t>
      </w:r>
      <w:r>
        <w:rPr/>
        <w:t>㡢쉃穭䚣瞵㌮⩗单迂䥳</w:t>
      </w:r>
      <w:r>
        <w:rPr/>
        <w:t>꤯</w:t>
      </w:r>
      <w:r>
        <w:rPr/>
        <w:t>槂䵇䲥㩮怣䵥⹩㴻</w:t>
      </w:r>
      <w:r>
        <w:rPr/>
        <w:t>ꦏ</w:t>
      </w:r>
      <w:r>
        <w:rPr/>
        <w:t>䅾擂䍯䤶婸ꅂ㡆ꌸ⩃䕶</w:t>
      </w:r>
      <w:r>
        <w:rPr/>
        <w:t>⠲</w:t>
      </w:r>
      <w:r>
        <w:rPr/>
        <w:t>䌺唨桒檬ꅇ轕爫䘵뮮幇慘炏</w:t>
      </w:r>
      <w:r>
        <w:rPr/>
        <w:t>ⱚ╲</w:t>
      </w:r>
      <w:r>
        <w:rPr/>
        <w:t>〫⩚</w:t>
      </w:r>
      <w:r>
        <w:rPr/>
        <w:t>ⰵ</w:t>
      </w:r>
      <w:r>
        <w:rPr/>
        <w:t>쉓숽싂ꥥ倪╧䤮灲朦漸뗎渵槎㡟쵙녣딻䎣ꍗ繮灣ꅣ</w:t>
      </w:r>
      <w:r>
        <w:rPr/>
        <w:t>꤭</w:t>
      </w:r>
      <w:r>
        <w:rPr/>
        <w:t>繵暮暡剃兔</w:t>
      </w:r>
      <w:r>
        <w:rPr/>
        <w:t>ⴶ</w:t>
      </w:r>
      <w:r>
        <w:rPr/>
        <w:t>슣ꌷゥ璱祷㉣潵样獡呢奧摙㊩뭄灅뽐婳놻晬幥喵幊娭㏂</w:t>
      </w:r>
      <w:r>
        <w:rPr/>
        <w:t>꧂</w:t>
      </w:r>
      <w:r>
        <w:rPr/>
        <w:t>瑑䔱吻㍇㒩愹♹佱녂넳竂</w:t>
      </w:r>
      <w:r>
        <w:rPr/>
        <w:t>ⵆ</w:t>
      </w:r>
      <w:r>
        <w:rPr/>
        <w:t>㕒梮쉄娯슣偒䭑䌪刴⤵⑯䝱瑠献瘻堪痂ꍪ</w:t>
      </w:r>
      <w:r>
        <w:rPr/>
        <w:t>ꗂ</w:t>
      </w:r>
      <w:r>
        <w:rPr/>
        <w:t>唩啗슱㑇ꅇ慪漻㯂噒㝁烂栨憬係䕩䡫땪</w:t>
      </w:r>
      <w:r>
        <w:rPr/>
        <w:t>ꕦ</w:t>
      </w:r>
      <w:r>
        <w:rPr/>
        <w:t>栭㠩窏䠹旂쉕쉷㯂塑獹깴煠䋂剏䅶橰숹敮轉쉧淍꺱슮潺ꄽ擎숳侱碿⻎煄⌸唨助幨栣</w:t>
      </w:r>
      <w:r>
        <w:rPr/>
        <w:t>Ɱ</w:t>
      </w:r>
      <w:r>
        <w:rPr/>
        <w:t>畟싂䝒㠺绂㕈㋂湯⩭촨䴵슘祮䊩乧稤⩰堷洭쎩䥤슬쉖穊含は⑳潁䏂䂬䊩碩癍义㉢뽇㭹轫숽眳潓⭋冬츴䮏燂敺㘭搷㟂쉈兯漤╈摫噅쉉</w:t>
      </w:r>
      <w:r>
        <w:rPr/>
        <w:t>⡬</w:t>
      </w:r>
      <w:r>
        <w:rPr/>
        <w:t>瀯⾏皮㯂参琯愩溏슩⌣⤲橁坋縱漰䩓丸㔥杆딣倻㯂畟礳祐쉈䥕輪升쉒䄨瘶㙳槂쉷⾮媩喘倶摴搯癑䥉⩗쉩扎╔숥倳漣幸쉃琹䧃睟瘻네믂䤺㑤縵嘲媡卦偘깊顗♒걏㔪♡瓂灌⎏栽㗂栯䥔彮⫂썮녠幁剫⹇䅆哂㎩恷ꄥ疱숨쎵穖칦浩뿂걇曂⮥쉴㷃䕢</w:t>
      </w:r>
      <w:r>
        <w:rPr/>
        <w:t>꤭</w:t>
      </w:r>
      <w:r>
        <w:rPr/>
        <w:t>片</w:t>
      </w:r>
      <w:r>
        <w:rPr/>
        <w:t>ⶻ</w:t>
      </w:r>
      <w:r>
        <w:rPr/>
        <w:t>幾碱숯컃┫⭶䅆晖⩅呱䗂썮姂ㅣ瑮싂嘨쉏딤뭨穚瘊쉀師䎏쉉㥖쉶䗂␭䭕䉢砦攻</w:t>
      </w:r>
      <w:r>
        <w:rPr/>
        <w:t>ⶮ</w:t>
      </w:r>
      <w:r>
        <w:rPr/>
        <w:t>⽈</w:t>
      </w:r>
      <w:r>
        <w:rPr/>
        <w:t>ⱄ</w:t>
      </w:r>
      <w:r>
        <w:rPr/>
        <w:t>儣䦱甬ꍓ拂숺⍒损榏㌪⨲ꥳ汏╗湤슻繙穈硯癷썃沱</w:t>
      </w:r>
      <w:r>
        <w:rPr/>
        <w:t>ꥇ</w:t>
      </w:r>
      <w:r>
        <w:rPr/>
        <w:t>걈</w:t>
      </w:r>
      <w:r>
        <w:rPr/>
        <w:t>Ⱖ</w:t>
      </w:r>
      <w:r>
        <w:rPr/>
        <w:t>㭎쉑츩摪걶浹䕒쉩瘸䍪뾘⑩㝨쉲㠶刭硔칖㉺縳乗濂兢澣〬榮告瑖潍偯焰㠫䌱䗂♆숯䆥㭹숱⨫䍣䊡㟂䉣恚쉣췂숷港煃凂棂</w:t>
      </w:r>
      <w:r>
        <w:rPr/>
        <w:t>ⵯ</w:t>
      </w:r>
      <w:r>
        <w:rPr/>
        <w:t>含</w:t>
      </w:r>
      <w:r>
        <w:rPr/>
        <w:t>⣂⡈</w:t>
      </w:r>
      <w:r>
        <w:rPr/>
        <w:t>싂䉐숸槂쉹堭⼽す哂圩噊䬤⹮䩐䈶춡쉉㵧</w:t>
      </w:r>
      <w:r>
        <w:rPr/>
        <w:t>⣂</w:t>
      </w:r>
      <w:r>
        <w:rPr/>
        <w:t>칇꥕⑑䌻歍䠸轶焥慌</w:t>
      </w:r>
      <w:r>
        <w:rPr/>
        <w:t>Ⲙ</w:t>
      </w:r>
      <w:r>
        <w:rPr/>
        <w:t>㥌䞱哂颩㤮幆䴥䍎根唳洮懂溩ㅖ畅╶睧쉤</w:t>
      </w:r>
      <w:r>
        <w:rPr/>
        <w:t>꧂</w:t>
      </w:r>
      <w:r>
        <w:rPr/>
        <w:t>㑟㘺劮䘨牖슣潖♊惂싍Ⓜ䉢権썆砳焪</w:t>
      </w:r>
      <w:r>
        <w:rPr/>
        <w:t>ⵧ</w:t>
      </w:r>
      <w:r>
        <w:rPr/>
        <w:t>梡勎埂顭㴪쉚㴹슣彵㯂</w:t>
      </w:r>
      <w:r>
        <w:rPr/>
        <w:t>⡮</w:t>
      </w:r>
      <w:r>
        <w:rPr/>
        <w:t>䩏䭦슘恮╬뽰㵗㥐</w:t>
      </w:r>
      <w:r>
        <w:rPr/>
        <w:t>ⲻ</w:t>
      </w:r>
      <w:r>
        <w:rPr/>
        <w:t>쉇㵂㶵砭䠱拂敳⹧儸슥</w:t>
      </w:r>
      <w:r>
        <w:rPr/>
        <w:t>ꕓ</w:t>
      </w:r>
      <w:r>
        <w:rPr/>
        <w:t>狂伻䙃䄣⭸쉠呑擂瀽⽰祠䙥䐯㑕습䉵䕺浾䄬䵁ヂ⸮灑⼫嘨娮ꎡ슬䣍で쉪姂⑖⥑瘹㔫쌺轌⮘䙘⨪棂ぱ杨⬶㇃ꄷ䙔堹숴놏杈㴲뽵ꅧ䮵칂摭幦䥏慙稰堭怫祎䑥栰特</w:t>
      </w:r>
      <w:r>
        <w:rPr/>
        <w:t>ⴷ</w:t>
      </w:r>
      <w:r>
        <w:rPr/>
        <w:t>䨴</w:t>
      </w:r>
      <w:r>
        <w:rPr/>
        <w:t>ⱡ</w:t>
      </w:r>
      <w:r>
        <w:rPr/>
        <w:t>깯稫숪땴슿浨쉍썡⹘仂啔╋뽡㉖啋ꍖ汚摥囂</w:t>
      </w:r>
      <w:r>
        <w:rPr/>
        <w:t>ⱖ</w:t>
      </w:r>
      <w:r>
        <w:rPr/>
        <w:t>侩撮ꍕ♊剄</w:t>
      </w:r>
      <w:r>
        <w:rPr/>
        <w:t>ⵣ</w:t>
      </w:r>
      <w:r>
        <w:rPr/>
        <w:t>䱐坑商☥거稥뭈怫刹숮璥㵯檘깘숳㩮쉙牗曂㙊䨮䇂┰䝨㝈穴婄</w:t>
      </w:r>
      <w:r>
        <w:rPr/>
        <w:t>ꦥ</w:t>
      </w:r>
      <w:r>
        <w:rPr/>
        <w:t>䲱㍅央㘬꥙숱瑌圶堯썲爮輣쉤숸乊䨳燂椶ꌳ硋㉢숻䚿쵸⩒㕐⏂毂</w:t>
      </w:r>
      <w:r>
        <w:rPr/>
        <w:t>ꔱ</w:t>
      </w:r>
      <w:r>
        <w:rPr/>
        <w:t>哃瘩杺捈떘뭂┭狂䫂쉯녢吭⽆쉯浭쉾稩䘺╾兎㋂瑔刹쉈姎썫□㵸㙥⌰╺⩀瘰䝆⨯쉍䒥⎿</w:t>
      </w:r>
      <w:r>
        <w:rPr/>
        <w:t>꧂</w:t>
      </w:r>
      <w:r>
        <w:rPr/>
        <w:t>㙲</w:t>
      </w:r>
      <w:r>
        <w:rPr/>
        <w:t>ꔤ⨨</w:t>
      </w:r>
      <w:r>
        <w:rPr/>
        <w:t>况㛂㑌</w:t>
      </w:r>
      <w:r>
        <w:rPr/>
        <w:t>꧂</w:t>
      </w:r>
      <w:r>
        <w:rPr/>
        <w:t>䭟㚘佷뭖䘻숪㎮併潱桕싍㧍顃ꥵ㷂쉅놏⪘╋㉦㑶싂晕쉺숰顰埂摍噅杰㪮딴癆녑䘵刲䥊嚬ꥵꄥ쉍䵟㣂娲</w:t>
      </w:r>
      <w:r>
        <w:rPr/>
        <w:t>ⰻ⬵</w:t>
      </w:r>
      <w:r>
        <w:rPr/>
        <w:t>卄</w:t>
      </w:r>
      <w:r>
        <w:rPr/>
        <w:t>ꔪ</w:t>
      </w:r>
      <w:r>
        <w:rPr/>
        <w:t>ㆩ汔䠻曂䍯ꥶ氻䕸昵擂␹䏂畦浾眷ォ숶</w:t>
      </w:r>
      <w:r>
        <w:rPr/>
        <w:t>ꕪ</w:t>
      </w:r>
      <w:r>
        <w:rPr/>
        <w:t>㩎믂塡卂刹츥怬捑ㅲ氲⌦癕껂彃긷徬</w:t>
      </w:r>
      <w:r>
        <w:rPr/>
        <w:t>ꥀⵈ</w:t>
      </w:r>
      <w:r>
        <w:rPr/>
        <w:t>兎眽晴漱숨丱橄穡쉅숳汳敬汶炬権溩㕄晌䬯捚㕖甭厘橎쉈帩䭰卢烂䧂슱幤䵈瘵浏䀊䋂쉂⹥숪矂湓手扸⩞䨶戨坟⼽頹</w:t>
      </w:r>
      <w:r>
        <w:rPr/>
        <w:t>ꦿ</w:t>
      </w:r>
      <w:r>
        <w:rPr/>
        <w:t>楧</w:t>
      </w:r>
      <w:r>
        <w:rPr/>
        <w:t>ꔨ</w:t>
      </w:r>
      <w:r>
        <w:rPr/>
        <w:t>潒皮摁摔䣂곂㨻獵恰쉲㷃䕭숩㏎㥐⩆㝷녩灊塄㤤ㄪ䞥枩祫嘦摔칄乸棂卶⦿桸땭쉮숱廂슩䍡</w:t>
      </w:r>
      <w:r>
        <w:rPr/>
        <w:t>⡦</w:t>
      </w:r>
      <w:r>
        <w:rPr/>
        <w:t>娹敵永䙨縳揂珎⭔殡煄</w:t>
      </w:r>
      <w:r>
        <w:rPr/>
        <w:t>ꖩ</w:t>
      </w:r>
      <w:r>
        <w:rPr/>
        <w:t>㡇숣</w:t>
      </w:r>
      <w:r>
        <w:rPr/>
        <w:t>ⴸ</w:t>
      </w:r>
      <w:r>
        <w:rPr/>
        <w:t>墥䖡侩挪㌷札㝒⏂깧떡娲飂♠䱨坢뇎⦘⽣쉾祢㋂쌥쉰뿂쉧䀬뇂쉲뽆睓忎숪⑇슣♦슩垥녁煁晃〤硒⥓晢쉪</w:t>
      </w:r>
      <w:r>
        <w:rPr/>
        <w:t>⢱</w:t>
      </w:r>
      <w:r>
        <w:rPr/>
        <w:t>쉵싂刦杬㥈쉲瑷⭀眦哎楩</w:t>
      </w:r>
      <w:r>
        <w:rPr/>
        <w:t>ⱅ⥞</w:t>
      </w:r>
      <w:r>
        <w:rPr/>
        <w:t>㨤㕭潗♨頮盍祢杮숻쉨땺䱊敲㵋幥礶껂盂ぎ쉇ꎿ딣縭牪矎㨮䄶</w:t>
      </w:r>
      <w:r>
        <w:rPr/>
        <w:t>ⲩ</w:t>
      </w:r>
      <w:r>
        <w:rPr/>
        <w:t>乯嗂㤷㪻硸〦⹫Ⓜ猳㚿歪㩵䔹啵碮松兀堻╃徥쉓捱ꍘ挴伲杀㝑䁮ꥲ啑䙹䨯쉱ꅏ牾⪱嘭䄲爯佈㊏㭂卮숩哂摷</w:t>
      </w:r>
      <w:r>
        <w:rPr/>
        <w:t>ꥃ</w:t>
      </w:r>
      <w:r>
        <w:rPr/>
        <w:t>物朽囂갫䝏싂⽬싍太딭浥娺灠쉸싍浪矂彍⏂☺瞱煠ꅮ爸怪㝊㓂㍌摄䪡㷂啍恟お凂繑쉾⩫딱渵核ꄸ婂ꍈ䁍䠱瑓㥰쉤습ㅠ盂䁑㩒儨檱숤沱숳癶即犣믂燂쉋爵⹩牁殮穨䎵묬䗂ꅳ塸뭎曂獉ꍧ넳掩彭眮慴썏숲⛂噮</w:t>
      </w:r>
      <w:r>
        <w:rPr/>
        <w:t>ꤺ</w:t>
      </w:r>
      <w:r>
        <w:rPr/>
        <w:t>넹㙰橏싂싂㌻싂㵎憮ꍔ䝤爣挭桥䁕쉫癵쌪ㅪ摃癁坦便奾䍟넽扒䎡珂乚</w:t>
      </w:r>
      <w:r>
        <w:rPr/>
        <w:t>ꥉ</w:t>
      </w:r>
      <w:r>
        <w:rPr/>
        <w:t>숲⪻ヂ买쉆걖</w:t>
      </w:r>
      <w:r>
        <w:rPr/>
        <w:t>ꦿ</w:t>
      </w:r>
      <w:r>
        <w:rPr/>
        <w:t>ꎡ煵㵡䱱⹈洮祹䮡轺㛃㗂</w:t>
      </w:r>
      <w:r>
        <w:rPr/>
        <w:t>⡚</w:t>
      </w:r>
      <w:r>
        <w:rPr/>
        <w:t>츥㒮㖬䭅걂</w:t>
      </w:r>
      <w:r>
        <w:rPr/>
        <w:t>ꕨ</w:t>
      </w:r>
      <w:r>
        <w:rPr/>
        <w:t>甹⏂䀷쉾숥昰</w:t>
      </w:r>
      <w:r>
        <w:rPr/>
        <w:t>Ⳃ</w:t>
      </w:r>
      <w:r>
        <w:rPr/>
        <w:t>欺䜯朩㧂揍䞡촲牱橃㉞</w:t>
      </w:r>
      <w:r>
        <w:rPr/>
        <w:t>ꥄ</w:t>
      </w:r>
      <w:r>
        <w:rPr/>
        <w:t>㮘硃ꎘ坬灨䭩⌴㔳싂洤싂顉☩䥢쉹♍繸ꥪ긣浉弽</w:t>
      </w:r>
      <w:r>
        <w:rPr/>
        <w:t>ⶏ</w:t>
      </w:r>
      <w:r>
        <w:rPr/>
        <w:t>盎㊱䵈呇䰳䥢㡨㯃슻瑕条䍷〰顰婚⨳쉯炩⯂剬䁃㑴淂杀숷捷ꅗ⪬橞畫㥾敹</w:t>
      </w:r>
      <w:r>
        <w:rPr/>
        <w:t>⡀</w:t>
      </w:r>
      <w:r>
        <w:rPr/>
        <w:t>眲䒬伱쉤卲啾묤⨲䡳幵恌汵ꄣ䬱址轙㜽嫂</w:t>
      </w:r>
      <w:r>
        <w:rPr/>
        <w:t>⡖</w:t>
      </w:r>
      <w:r>
        <w:rPr/>
        <w:t>伸摬쉥乖焺쎬뗂圷丸</w:t>
      </w:r>
      <w:r>
        <w:rPr/>
        <w:t>ꦩ</w:t>
      </w:r>
      <w:r>
        <w:rPr/>
        <w:t>쉠湀䁠┶㩦깟〱䑑䍚쉹</w:t>
      </w:r>
      <w:r>
        <w:rPr/>
        <w:t>⡞</w:t>
      </w:r>
      <w:r>
        <w:rPr/>
        <w:t>桂䰶㡰瑰칐祚㩁쉂㴷搮江▏쉯瞘䅶氽轘䴪䢵畋䅵땎⩞秂⹌떣焰</w:t>
      </w:r>
      <w:r>
        <w:rPr/>
        <w:t>Ⱜ</w:t>
      </w:r>
      <w:r>
        <w:rPr/>
        <w:t>뭱䡣⩮欤畠쵲쉡</w:t>
      </w:r>
      <w:r>
        <w:rPr/>
        <w:t>ꕒ</w:t>
      </w:r>
      <w:r>
        <w:rPr/>
        <w:t>걺獰幫ㅐ戫습兄㪩搳숴〯ꍱ上楀杩㷂</w:t>
      </w:r>
      <w:r>
        <w:rPr/>
        <w:t>⠰⪬</w:t>
      </w:r>
      <w:r>
        <w:rPr/>
        <w:t>優䱉뗂楞╴滍⩚恶橂␮숻歕恒</w:t>
      </w:r>
      <w:r>
        <w:rPr/>
        <w:t>ꦥ</w:t>
      </w:r>
      <w:r>
        <w:rPr/>
        <w:t>噶墬㥵⫂䆬樥妮噰枏⸫灏䢱숦䱫繱硩潈㬴㑚楗頦䩁儺檻䂥穊걙礳迎뼲獘洶쉕♟䄲䙯싎◎硫卧㬷숣슱⌵ㅋ䅈䴮典䅌䕉す扷갫䂏勎䃂绎戸녀쉂塮䭎䶣牰樲焹危⹸乷싃烂㥐칲䫂㍸슬뽲䬣䤲㍡歃㟂坡쉃䣂뽀洵硵匷唲欶䉱䆩┵獈光浦別瑐爭䙇湄癩쉦무畍⽦ꍣ쉭</w:t>
      </w:r>
      <w:r>
        <w:rPr/>
        <w:t>⡉⩂</w:t>
      </w:r>
      <w:r>
        <w:rPr/>
        <w:t>迂④瑅澘楢㈯䁬</w:t>
      </w:r>
      <w:r>
        <w:rPr/>
        <w:t>ꥂ</w:t>
      </w:r>
      <w:r>
        <w:rPr/>
        <w:t>杇㑸</w:t>
      </w:r>
      <w:r>
        <w:rPr/>
        <w:t>ꗂ</w:t>
      </w:r>
      <w:r>
        <w:rPr/>
        <w:t>渮깳偫䥢楳歳塗核䕙飂皿⫂仃⽃堥䐪⫂炣쉆기┭㗂⩗穩묰磂</w:t>
      </w:r>
      <w:r>
        <w:rPr/>
        <w:t>ꕊ</w:t>
      </w:r>
      <w:r>
        <w:rPr/>
        <w:t>䣍䵞偸墩慶慬⽣攪㒮敀쉸砺儣ꍺ</w:t>
      </w:r>
      <w:r>
        <w:rPr/>
        <w:t>⡟</w:t>
      </w:r>
      <w:r>
        <w:rPr/>
        <w:t>ꍟꆻ轠딫住땡敫儻㔵</w:t>
      </w:r>
      <w:r>
        <w:rPr/>
        <w:t>ꕐ</w:t>
      </w:r>
      <w:r>
        <w:rPr/>
        <w:t>䍳쏂ꎥ⻍婗⸤⼣</w:t>
      </w:r>
      <w:r>
        <w:rPr/>
        <w:t>Ⳏ⹙꥘</w:t>
      </w:r>
      <w:r>
        <w:rPr/>
        <w:t>兂㊏畵䝋ꅹ穂숩庬汶숯凂堤䭠犿桄䰥睓䀵슣쉾뽹㬴♾倴癶犱䵗揂싂䲩戻㔸⑉숶ꌦ䇂䱖漴瞻歉</w:t>
      </w:r>
      <w:r>
        <w:rPr/>
        <w:t>ⵍ</w:t>
      </w:r>
      <w:r>
        <w:rPr/>
        <w:t>ネ㝳ꥠ㠩ㄬ⩷䌺ꄹ當棂</w:t>
      </w:r>
      <w:r>
        <w:rPr/>
        <w:t>ꤷ</w:t>
      </w:r>
      <w:r>
        <w:rPr/>
        <w:t>㡣㍅캩㙓㩧娽徥睠Ⓜ憵츺⾘숲싂厱奓䤩ㅉ숷橥</w:t>
      </w:r>
      <w:r>
        <w:rPr/>
        <w:t>ꕪ</w:t>
      </w:r>
      <w:r>
        <w:rPr/>
        <w:t>乇䩆汹⥷╍䎏</w:t>
      </w:r>
      <w:r>
        <w:rPr/>
        <w:t>ꖱ</w:t>
      </w:r>
      <w:r>
        <w:rPr/>
        <w:t>熩㍙䝪㕯璻갶是⦡㭕ㆬ顦䥖沘㑶砩㩯㦥刽쵯晵稽問杤䨮뇍猦丳䥀㷃捶䇂呣䐨쉂磎潷瓂㙶뽙痍祍兵汍㙋恲椻溩爰偁撿㯍栶⮱涩㉹䦣⍃佢뾘</w:t>
      </w:r>
      <w:r>
        <w:rPr/>
        <w:t>ꕕ</w:t>
      </w:r>
      <w:r>
        <w:rPr/>
        <w:t>㔰☪␱⼩썒栮潦噥╷䱦楰㟂㵹䀩颏堣歓딪慦庵伭쉅抡㙂⩈㥇䆣㍨⑧䐭疥擂꤮㛎慷晰晟娯䙴㕸玥焤㑨䞮쉀䨻獾琣挨穷䖻捈偆숮쉀頹歕晙䑃輤쏂䍾䡭⥵䍶流ꅃ㉯⽐⨯쉦㎥漪桵䐪ꥷ剥启䱾户䙸</w:t>
      </w:r>
      <w:r>
        <w:rPr/>
        <w:t>ꔱⵗ</w:t>
      </w:r>
      <w:r>
        <w:rPr/>
        <w:t>煨浘㏃煬䩱獸</w:t>
      </w:r>
      <w:r>
        <w:rPr/>
        <w:t>ꦱ</w:t>
      </w:r>
      <w:r>
        <w:rPr/>
        <w:t>Ⳃ⥍</w:t>
      </w:r>
      <w:r>
        <w:rPr/>
        <w:t>瞩矂汁桯津旍典ꅉ娣쉐䁚匲椥牣㌭䉲渰땆쉎㩡</w:t>
      </w:r>
      <w:r>
        <w:rPr/>
        <w:t>⢥</w:t>
      </w:r>
      <w:r>
        <w:rPr/>
        <w:t>䂩</w:t>
      </w:r>
      <w:r>
        <w:rPr/>
        <w:t>Ⳃ</w:t>
      </w:r>
      <w:r>
        <w:rPr/>
        <w:t>ꏂ숲塸剐</w:t>
      </w:r>
      <w:r>
        <w:rPr/>
        <w:t>ꥇ</w:t>
      </w:r>
      <w:r>
        <w:rPr/>
        <w:t>뽟뼱煯䯂ꏍ幟坋깳嘫⪬깟彈ꍇ繷싂䬹橕䭳灘</w:t>
      </w:r>
      <w:r>
        <w:rPr/>
        <w:t>ꕡ</w:t>
      </w:r>
      <w:r>
        <w:rPr/>
        <w:t>䃂揃㡴輯味⑰畄挺栶䖩⑙칕⹦쵂坌넭搶う坶樸灷䉊濂槂</w:t>
      </w:r>
      <w:r>
        <w:rPr/>
        <w:t>⠦</w:t>
      </w:r>
      <w:r>
        <w:rPr/>
        <w:t>䉫㡑煦䔊ꥪギ꺻㘤佉恧숨ぁㅋ瑌⩥桃繐⍢쉍呪た⍔癱䙧䉬숴쉐眸</w:t>
      </w:r>
      <w:r>
        <w:rPr/>
        <w:t>Ᵽ</w:t>
      </w:r>
      <w:r>
        <w:rPr/>
        <w:t>碡녰㭊潤䪻䍳쉫ꅓ熘숶ꥢ濂⑾乺⌴晊彫⭙⽮㡟쉇灗商䥀싎슩</w:t>
      </w:r>
      <w:r>
        <w:rPr/>
        <w:t>ꔪ</w:t>
      </w:r>
      <w:r>
        <w:rPr/>
        <w:t>㨸憿㴸圮쉍쉲</w:t>
      </w:r>
      <w:r>
        <w:rPr/>
        <w:t>⢘</w:t>
      </w:r>
      <w:r>
        <w:rPr/>
        <w:t>㭆</w:t>
      </w:r>
      <w:r>
        <w:rPr/>
        <w:t>⣂</w:t>
      </w:r>
      <w:r>
        <w:rPr/>
        <w:t>싂㥢䍴껂딶示䬫燂╥㨣⽷汊檵슡땦飂彵숪弶⽥㵋뽣⍘㒥䵁穏</w:t>
      </w:r>
      <w:r>
        <w:rPr/>
        <w:t>ꦡ</w:t>
      </w:r>
      <w:r>
        <w:rPr/>
        <w:t>囂慳쉺써숷숵灩䖩뼶烂뼵⩘㘻㵮䝸䑕䝀녳컂⭗ꏍ⫂쉔噈ꍶ伷⸳</w:t>
      </w:r>
      <w:r>
        <w:rPr/>
        <w:t>⠳</w:t>
      </w:r>
      <w:r>
        <w:rPr/>
        <w:t>㧂</w:t>
      </w:r>
      <w:r>
        <w:rPr/>
        <w:t>⠨</w:t>
      </w:r>
      <w:r>
        <w:rPr/>
        <w:t>숤愸</w:t>
      </w:r>
      <w:r>
        <w:rPr/>
        <w:t>⡰</w:t>
      </w:r>
      <w:r>
        <w:rPr/>
        <w:t>㴬顗塅惍숲</w:t>
      </w:r>
      <w:r>
        <w:rPr/>
        <w:t>ꕔ</w:t>
      </w:r>
      <w:r>
        <w:rPr/>
        <w:t>쉇㶬捌楞瘮睯㤷ꄪ㡓估䅗犩姂礴噡儲懂䫂ぇ留뭥䭯洵劻坔컂懃䬰</w:t>
      </w:r>
      <w:r>
        <w:rPr/>
        <w:t>⡑</w:t>
      </w:r>
      <w:r>
        <w:rPr/>
        <w:t>쉷</w:t>
      </w:r>
      <w:r>
        <w:rPr/>
        <w:t>ꤨ</w:t>
      </w:r>
      <w:r>
        <w:rPr/>
        <w:t>㘰</w:t>
      </w:r>
      <w:r>
        <w:rPr/>
        <w:t>ꕙ</w:t>
      </w:r>
      <w:r>
        <w:rPr/>
        <w:t>⽖婓瞬擂敨슿쉢楏䰶⽡昵⪿砤瀲쌮넮</w:t>
      </w:r>
      <w:r>
        <w:rPr/>
        <w:t>ꔨ</w:t>
      </w:r>
      <w:r>
        <w:rPr/>
        <w:t>顨彸頹杈㩯</w:t>
      </w:r>
      <w:r>
        <w:rPr/>
        <w:t>ꕐ</w:t>
      </w:r>
      <w:r>
        <w:rPr/>
        <w:t>〽劵䍶뽇愶坃伫噈剚㑧⍅숯卌⽟灵ꅹ䝵眺⎩慠쉧㥥촩奲슘䤯䭬슱媻琪摐䁐╁奣㝌⭚쉤䝯慖깭攷癑◃컂䵉䜽㌪䵱轕㜵䄰氣컂內</w:t>
      </w:r>
      <w:r>
        <w:rPr/>
        <w:t>ꖻ</w:t>
      </w:r>
      <w:r>
        <w:rPr/>
        <w:t>侻⍩숫睬洹</w:t>
      </w:r>
      <w:r>
        <w:rPr/>
        <w:t>ꤨ</w:t>
      </w:r>
      <w:r>
        <w:rPr/>
        <w:t>㙍剥쉳ꍙ橨杕噆漸狂䒣㍔橷樯뮡딴昹따䌸䝁⦥兕♰싂䡓숽䨪긵礤쉾扵爽汔㏂硁숨参卂㪡卮싂慭漫呱⩌쉷䨺㈩晇㙏㧂䉎䥄硥컂辵㒱뽬だ浕唻咘偂䧂摤妥䰸⵱</w:t>
      </w:r>
      <w:r>
        <w:rPr/>
        <w:t>ꕚ</w:t>
      </w:r>
      <w:r>
        <w:rPr/>
        <w:t>쉦呸쉅⥪ㅴ爨檱┬쌬娣恵吥싂쉯䡞껂⌥䣃䋂師싂疏</w:t>
      </w:r>
      <w:r>
        <w:rPr/>
        <w:t>ꔸ</w:t>
      </w:r>
      <w:r>
        <w:rPr/>
        <w:t>㵑亩啠쉐椬啕歎楠</w:t>
      </w:r>
      <w:r>
        <w:rPr/>
        <w:t>⡁</w:t>
      </w:r>
      <w:r>
        <w:rPr/>
        <w:t>稷支뾮</w:t>
      </w:r>
      <w:r>
        <w:rPr/>
        <w:t>ꕇ</w:t>
      </w:r>
      <w:r>
        <w:rPr/>
        <w:t>碥囂㐻</w:t>
      </w:r>
      <w:r>
        <w:rPr/>
        <w:t>ꕧ</w:t>
      </w:r>
      <w:r>
        <w:rPr/>
        <w:t>㭀漫㭖婺</w:t>
      </w:r>
      <w:r>
        <w:rPr/>
        <w:t>⡰</w:t>
      </w:r>
      <w:r>
        <w:rPr/>
        <w:t>琰Ⓜ杠</w:t>
      </w:r>
      <w:r>
        <w:rPr/>
        <w:t>ⴴ</w:t>
      </w:r>
      <w:r>
        <w:rPr/>
        <w:t>䵈⹶枏穄</w:t>
      </w:r>
      <w:r>
        <w:rPr/>
        <w:t>ⰶ</w:t>
      </w:r>
      <w:r>
        <w:rPr/>
        <w:t>癗㗂昴冬䏃䀲步쉢㍨㟂⨮幨愳坟쉖别</w:t>
      </w:r>
      <w:r>
        <w:rPr/>
        <w:t>ꦡ</w:t>
      </w:r>
      <w:r>
        <w:rPr/>
        <w:t>쉾뭌祠㝗┬捬䩪쵚</w:t>
      </w:r>
      <w:r>
        <w:rPr/>
        <w:t>ꕾ⦡</w:t>
      </w:r>
      <w:r>
        <w:rPr/>
        <w:t>垻캏顁⽌乇兂湨</w:t>
      </w:r>
      <w:r>
        <w:rPr/>
        <w:t>ꦣ</w:t>
      </w:r>
      <w:r>
        <w:rPr/>
        <w:t>㢱囎瑰䵨䥷⻂流佺儷窱䀳汦碥㞣慐刱㞬殱䵔瑯仂㊘恑싂㡫</w:t>
      </w:r>
      <w:r>
        <w:rPr/>
        <w:t>꧍⫂</w:t>
      </w:r>
      <w:r>
        <w:rPr/>
        <w:t>婬㉫</w:t>
      </w:r>
      <w:r>
        <w:rPr/>
        <w:t>ꕓ</w:t>
      </w:r>
      <w:r>
        <w:rPr/>
        <w:t>软⌴䬰㜰䵐♯⻍㍟氫兆䮱椪㫃䭯摮쉁䩢슣䏂呋㍷䦏믂摧秂牢䰲啊숭쉊숹㘮婗奲嫍樣♁祟츽吣眸䠬幚嘨쉳䃎쉐祡轱囂㩤䃃䥬歚乬礥䤣ꥵ䵰稯땋싂㈤땵頩兔䞡䅴戫䘨爴圭ㅹ쉩⬱䔴䄣猦㔯캬䄊㍵枬澣ꅶ䝗䉉쉘绂㥰⫂촵ㅇ䘳惂䑾⨷睯⼤㣂硰佒㍶䐸㭹禣婓㩃兊杊㉡⩪煒ꥣ㭾⍌創㐻쉬摯䁸佗琣ꆩ䧃樶쵘帷晊冩竍ꇂ쉂⭎떻㵨゘砪싂䔤瑴牷㕖拍⥯☨〈珂勂畇⽕眮㈻⹏⵫轔槂幤䪬撱┥繞彠偃䌤椪時恊㩘⩦刦硉ꍹ䱑</w:t>
      </w:r>
      <w:r>
        <w:rPr/>
        <w:t>Ⳃ</w:t>
      </w:r>
      <w:r>
        <w:rPr/>
        <w:t>뮩쉏</w:t>
      </w:r>
      <w:r>
        <w:rPr/>
        <w:t>⡲</w:t>
      </w:r>
      <w:r>
        <w:rPr/>
        <w:t>㭆啄쵦칋㥁ꥪ嫂瓂彞䙒枘쉬㎬䷍窡⏂쉢㠲썉⫂敡</w:t>
      </w:r>
      <w:r>
        <w:rPr/>
        <w:t>ꔤ</w:t>
      </w:r>
      <w:r>
        <w:rPr/>
        <w:t>䕺㵆㩦땫䡗矂㕯伹쌵轧쉸䱕㉦㪱剐</w:t>
      </w:r>
      <w:r>
        <w:rPr/>
        <w:t>ⵓꕐ</w:t>
      </w:r>
      <w:r>
        <w:rPr/>
        <w:t>뭪㟎摈䈣熘숤숦칳䤥쉌䪻</w:t>
      </w:r>
      <w:r>
        <w:rPr/>
        <w:t>Ⱚ⎬</w:t>
      </w:r>
      <w:r>
        <w:rPr/>
        <w:t>䅸䲻场</w:t>
      </w:r>
      <w:r>
        <w:rPr/>
        <w:t>ⵚ</w:t>
      </w:r>
      <w:r>
        <w:rPr/>
        <w:t>쉱䳂쉪扱愯㛂넪⽯슱쉱劘摡佳窿</w:t>
      </w:r>
      <w:r>
        <w:rPr/>
        <w:t>ⴣ</w:t>
      </w:r>
      <w:r>
        <w:rPr/>
        <w:t>彶㋎奉숪♱䥗剸⸮⨣硶㋎</w:t>
      </w:r>
      <w:r>
        <w:rPr/>
        <w:t>ⱚ</w:t>
      </w:r>
      <w:r>
        <w:rPr/>
        <w:t>깹奙䵱썲卦숪쉪瓂滂墘ꍖ⩰㟃睉⭙桙㨸䣂㍃췂䳎棂㐫穔㭪歅楎辮侵奪싂쉤♙彭뭟⑵⒘㐸婐㥶壂颩恥쉂땵ㅸ晵ꍍ櫂♵兹㥵疣녔䥓㭭⏂싂ꍐ䉇춻劵䱊䬦</w:t>
      </w:r>
      <w:r>
        <w:rPr/>
        <w:t>ꖵ</w:t>
      </w:r>
      <w:r>
        <w:rPr/>
        <w:t>䱃䋂奆</w:t>
      </w:r>
      <w:r>
        <w:rPr/>
        <w:t>⣂⡨╌</w:t>
      </w:r>
      <w:r>
        <w:rPr/>
        <w:t>쉨剘燂㦿㍒冿</w:t>
      </w:r>
      <w:r>
        <w:rPr/>
        <w:t>⠥</w:t>
      </w:r>
      <w:r>
        <w:rPr/>
        <w:t>䡙쉀牞⽌佸竍</w:t>
      </w:r>
      <w:r>
        <w:rPr/>
        <w:t>ꕖ</w:t>
      </w:r>
      <w:r>
        <w:rPr/>
        <w:t>千쉥硈┪渣匶畃啨쉉⽣犿</w:t>
      </w:r>
      <w:r>
        <w:rPr/>
        <w:t>ꕧ</w:t>
      </w:r>
      <w:r>
        <w:rPr/>
        <w:t>敱츯瑍㘻㡒慪╘⚩㐣猨ꎿヂ⑓ヂ슘慢䤩牄김깵係㥑꥘昩绂㑲敊숯䕁界䙣땐㕐䝃浸겏睈䃂슩䧂涏䩄</w:t>
      </w:r>
      <w:r>
        <w:rPr/>
        <w:t>⢡</w:t>
      </w:r>
      <w:r>
        <w:rPr/>
        <w:t>汉⑬╆</w:t>
      </w:r>
      <w:r>
        <w:rPr/>
        <w:t>ꥍ</w:t>
      </w:r>
      <w:r>
        <w:rPr/>
        <w:t>㷂桎㚩㉠㡎쏂뭅䙰竂枿灔쉊勂⥭摗깹整摪갭숴煦乇さ⨽㶥䆣氮쉎</w:t>
      </w:r>
      <w:r>
        <w:rPr/>
        <w:t>ⳃ</w:t>
      </w:r>
      <w:r>
        <w:rPr/>
        <w:t>扟긦䩦⍶栣彗</w:t>
      </w:r>
      <w:r>
        <w:rPr/>
        <w:t>ꥆ</w:t>
      </w:r>
      <w:r>
        <w:rPr/>
        <w:t>䖵濂摗㑖숥䆻</w:t>
      </w:r>
      <w:r>
        <w:rPr/>
        <w:t>⡆</w:t>
      </w:r>
      <w:r>
        <w:rPr/>
        <w:t>슻碥偢歳촫伤땤俎싍╧녶땑䗃䧂歹⩓䉀㙤䅘䀳礨㶥쉧撵縴䷂䃎</w:t>
      </w:r>
      <w:r>
        <w:rPr/>
        <w:t>ⶡ</w:t>
      </w:r>
      <w:r>
        <w:rPr/>
        <w:t>㑅䯂䱓潅䬴轉娨⥩</w:t>
      </w:r>
      <w:r>
        <w:rPr/>
        <w:t>⠪</w:t>
      </w:r>
      <w:r>
        <w:rPr/>
        <w:t>兆䅁숪兑㤯戯仂欶㕾</w:t>
      </w:r>
      <w:r>
        <w:rPr/>
        <w:t>ꕉ</w:t>
      </w:r>
      <w:r>
        <w:rPr/>
        <w:t>㘻刨咩쏂곂㓂流㍍潳䵳千䵌廂거숣浒쉌塷ゥ⪥姂卋呒⿂危挳䱮</w:t>
      </w:r>
      <w:r>
        <w:rPr/>
        <w:t>⡎╡</w:t>
      </w:r>
      <w:r>
        <w:rPr/>
        <w:t>䅭烂睋◂䫂</w:t>
      </w:r>
      <w:r>
        <w:rPr/>
        <w:t>⢱</w:t>
      </w:r>
      <w:r>
        <w:rPr/>
        <w:t>㊣䈽根档頪칙쉹▩놩佋쉰䧂煃摍㩧긣♙頻䁰丱穳</w:t>
      </w:r>
      <w:r>
        <w:rPr/>
        <w:t>꧂</w:t>
      </w:r>
      <w:r>
        <w:rPr/>
        <w:t>㉏晗㖥⨮彥体믂䖱牾慹쉑燂ぃ怦㙍㈩⑭瞩丷㕹稺슻╥썙습懂</w:t>
      </w:r>
      <w:r>
        <w:rPr/>
        <w:t>Ⲙ</w:t>
      </w:r>
      <w:r>
        <w:rPr/>
        <w:t>戳剭땖毎쉲넩歬恵쉹䲘うꆱ朰ꌊ纏</w:t>
      </w:r>
      <w:r>
        <w:rPr/>
        <w:t>꥓</w:t>
      </w:r>
      <w:r>
        <w:rPr/>
        <w:t>迂喘넦믂䀯桖㕔歑癭②哂牑繵╅╄戨淂䴻싂겵긩烎츦䈲갣係伸</w:t>
      </w:r>
      <w:r>
        <w:rPr/>
        <w:t>ꔶ</w:t>
      </w:r>
      <w:r>
        <w:rPr/>
        <w:t>亘넱쉨␪䥴㑯穐桃뭴幇申流恩印奁䜶⑉楆慺帥ꇂⓍ㓂䡲갶橇牡之䍇憥佘助썀个</w:t>
      </w:r>
      <w:r>
        <w:rPr/>
        <w:t>ⵎꗂ</w:t>
      </w:r>
      <w:r>
        <w:rPr/>
        <w:t>烂⭠⫂땣⽩넽潗䉸캘꺬曂쉺⌮碮╚䑘哂ꍉ礷⨺㨬㩨뼬䷂㓂䥓摡樰㪘䍍쉑毂牍㴯怵䡒㖵来⩋娷癇녺䉡佚㭍煡쉡䣂㤳輦琪쌴牭唪䱁儻䷍異쉋㷂啘┨歖潶⹊뽡㚻啌溩潄</w:t>
      </w:r>
      <w:r>
        <w:rPr/>
        <w:t>⣎Ᵽ</w:t>
      </w:r>
      <w:r>
        <w:rPr/>
        <w:t>刮㥏⥔⩬䩟</w:t>
      </w:r>
      <w:r>
        <w:rPr/>
        <w:t>⡂⨽</w:t>
      </w:r>
      <w:r>
        <w:rPr/>
        <w:t>员䎏摾墡埂浄楕托䙐柂</w:t>
      </w:r>
      <w:r>
        <w:rPr/>
        <w:t>ꤳ</w:t>
      </w:r>
      <w:r>
        <w:rPr/>
        <w:t>楴㘩쵆싂㕇썁桌䯂츱櫂坃炩뭊术物썊淂斿婆偗焰檩걎䳂犥㤴뮡㥄쉐䰩撘</w:t>
      </w:r>
      <w:r>
        <w:rPr/>
        <w:t>⢣</w:t>
      </w:r>
      <w:r>
        <w:rPr/>
        <w:t>漻넦쉙猸䙯卐ㄬ焤쉅嫂㩺旂潶☻䡰淂慰⸹䩉婫疏歶䘷斱刱㤸䉡♗㎱ま搩䃃숶쉁䉣뭸摬䭹䎻䤤㇂嘻㘶婡額꥞㓃깫⩨洨珂슩枏⪬쵍䌨煕땵牣㶮桸單䁱江㍀䯂彏깁싂슏飂捄則幚䡁䇂뮡甯䮮哂⩩쉸숲⏃䠨捃牰摢䨹녚䥺㭕圪埂潳땏㙇넥</w:t>
      </w:r>
      <w:r>
        <w:rPr/>
        <w:t>ꥆ</w:t>
      </w:r>
      <w:r>
        <w:rPr/>
        <w:t>瑈䍅㦘䕋숪㭌歆䪡Ⓜㅖ獉狎杹⌯䕕쉸쵵个쉟쉦㝨믂獨琤瘽䍈效柂♭恇䮩㟃⤣䘷䏂傱⫂圦庬쉂숱桂兡颥祚숻㌪싂㝮㧂浞⿂⽂梬䚿歵㇂硑㢵䤻咿歚穠ꆘ楧稷顔⹓扳껂丮⚘쌸灯歪넭슱硅昤뽤玬吹畠䨱伶伤⬪㏂児㉯⹠痃쉡믂䘪椴坚㩴溵숱䕬슩疏⑏쉱轎⸦佨⿂坂㉉쵓懂䑺䜽爻と涡뭵輬⽷⨣癭嘰㙠䍡優쉖쉸</w:t>
      </w:r>
      <w:r>
        <w:rPr/>
        <w:t>ꕑ</w:t>
      </w:r>
      <w:r>
        <w:rPr/>
        <w:t>牠긷眪䌶</w:t>
      </w:r>
      <w:r>
        <w:rPr/>
        <w:t>Ɫ</w:t>
      </w:r>
      <w:r>
        <w:rPr/>
        <w:t>楸䁭싂䙞㓃〷报⎡珂敞⻂쉕</w:t>
      </w:r>
      <w:r>
        <w:rPr/>
        <w:t>ꤤ</w:t>
      </w:r>
      <w:r>
        <w:rPr/>
        <w:t>洹䱌숽⽺䘻④㗂㙗쉴绂杄싃䜽쉲싃澵祧匷南쉓卦</w:t>
      </w:r>
      <w:r>
        <w:rPr/>
        <w:t>ⵐ</w:t>
      </w:r>
      <w:r>
        <w:rPr/>
        <w:t>嘨侩녓쉟㔰</w:t>
      </w:r>
      <w:r>
        <w:rPr/>
        <w:t>ꕙ</w:t>
      </w:r>
      <w:r>
        <w:rPr/>
        <w:t>栻㦬昩剑呲㬩䅁卺か愫⫂噘恹佀땦깴幙汆쉢圽쉪漽ꅖ勂⥙猺⑧쉈囂녫幏ꄳ䨩䲏쉨쉂촸憡䏂쉄⹐㜪쏂㈩䅑숩撩硟㌊烂澥捍此窩癡</w:t>
      </w:r>
      <w:r>
        <w:rPr/>
        <w:t>⠪</w:t>
      </w:r>
      <w:r>
        <w:rPr/>
        <w:t>吥⽖녯ㅍ券䡩䑌瑟掵ㅵ㎘哂ㅐ噀칹㕌⼦殻㵍쉰깱懂쉶쉤䎵瑔呐쉵煯圪敀슩싂枬ꅍㆮ䛂땬</w:t>
      </w:r>
      <w:r>
        <w:rPr/>
        <w:t>ⲿ</w:t>
      </w:r>
      <w:r>
        <w:rPr/>
        <w:t>呇뭬帪䏎⑔煺⩬䳂㧃浳濂桞㊮썭呮儯㦩ㄹ䕉촳彾춻깇氭껂幍厮硆㕍坐䍶䇍ꍆ殿⮻쉪玱㖮</w:t>
      </w:r>
      <w:r>
        <w:rPr/>
        <w:t>⡘</w:t>
      </w:r>
      <w:r>
        <w:rPr/>
        <w:t>쵟焤憱숸㡏㑑伦繐쉂瘣⩚㭁廂⩪㵞強</w:t>
      </w:r>
      <w:r>
        <w:rPr/>
        <w:t>ꕙ</w:t>
      </w:r>
      <w:r>
        <w:rPr/>
        <w:t>촷⥔眷佀</w:t>
      </w:r>
      <w:r>
        <w:rPr/>
        <w:t>⣂</w:t>
      </w:r>
      <w:r>
        <w:rPr/>
        <w:t>繕㡂䩭捞戺숭獳㝺깅</w:t>
      </w:r>
      <w:r>
        <w:rPr/>
        <w:t>Ⲯ</w:t>
      </w:r>
      <w:r>
        <w:rPr/>
        <w:t>ㅙ㍬⨳䦩焪</w:t>
      </w:r>
      <w:r>
        <w:rPr/>
        <w:t>⡰</w:t>
      </w:r>
      <w:r>
        <w:rPr/>
        <w:t>묻䍋㛂䙈滂쉭</w:t>
      </w:r>
      <w:r>
        <w:rPr/>
        <w:t>ꦻ</w:t>
      </w:r>
      <w:r>
        <w:rPr/>
        <w:t>㵔ꥠ쉭䕙䬺</w:t>
      </w:r>
      <w:r>
        <w:rPr/>
        <w:t>ⷂ</w:t>
      </w:r>
      <w:r>
        <w:rPr/>
        <w:t>䘶숩昴䔽癦칤ꎮ녉氩疩願沮㜫⧂啕稪歳樵発个뭋슱쉁䜶瑈꺻숳ㄹ㭏昬潹㴦㌷夷奕</w:t>
      </w:r>
      <w:r>
        <w:rPr/>
        <w:t>ꔺ</w:t>
      </w:r>
      <w:r>
        <w:rPr/>
        <w:t>泂瑎㝦〽䟂繋쉍轩쉄瞬煷䱈㘰恞湉⨪</w:t>
      </w:r>
      <w:r>
        <w:rPr/>
        <w:t>ꖿ</w:t>
      </w:r>
      <w:r>
        <w:rPr/>
        <w:t>瑚噧䅧⨵싂䊣☭䝈싃☴朤兖捶넮䱞</w:t>
      </w:r>
      <w:r>
        <w:rPr/>
        <w:t>⠦</w:t>
      </w:r>
      <w:r>
        <w:rPr/>
        <w:t>歖攵飂쉸숳숪슏</w:t>
      </w:r>
      <w:r>
        <w:rPr/>
        <w:t>Ⱚ</w:t>
      </w:r>
      <w:r>
        <w:rPr/>
        <w:t>娷地呃䡒싂厣呶璿⹢御곂䠸剆楦傮繰뾿⭗⩳㒵⼩ヂ걥坨氱⭁쉚輰敇恇百䅉睍擂쉯焬㌭洣㊡㡭뿂囂뼯ꍨ䝃浢朽䫂囂䮣呉䶩䎡汕爱㒏ꄯ쌽幤쉄㧂⬭禘쉴</w:t>
      </w:r>
      <w:r>
        <w:rPr/>
        <w:t>ꤪ</w:t>
      </w:r>
      <w:r>
        <w:rPr/>
        <w:t>싂瘻䩸⨣쉶</w:t>
      </w:r>
      <w:r>
        <w:rPr/>
        <w:t>ⴰ</w:t>
      </w:r>
      <w:r>
        <w:rPr/>
        <w:t>噭숭轸ㅖ柂潯♍潱쉯呬捌怽畬硥</w:t>
      </w:r>
      <w:r>
        <w:rPr/>
        <w:t>⡤</w:t>
      </w:r>
      <w:r>
        <w:rPr/>
        <w:t>ꍤ秂캏䅘㡆ꍘ㠵쉺洯睵⫂彥놩⵺☵偪繟䅲慉䠨甲㨦㯂习區䎡숨ꥣ뼱ㅉ䏎쉅嫂⨳嚩ꅁ칰ㄬ뭟并숳</w:t>
      </w:r>
      <w:r>
        <w:rPr/>
        <w:t>ꗂ</w:t>
      </w:r>
      <w:r>
        <w:rPr/>
        <w:t>灮暻</w:t>
      </w:r>
      <w:r>
        <w:rPr/>
        <w:t>ⵚ</w:t>
      </w:r>
      <w:r>
        <w:rPr/>
        <w:t>쉬㭺涩⯂ꍟ䖘⩲副哂畧咘䔨겡䁟⤲쉳⍂光슘긥㔪浃㝈䭏儵漰慉슥⑭⹦㕩㕓䳂慭癞껂䍳仂繅ꥬ䬦卾숭Ⓜ숬⩠칷ꌹ扩⍒뗂쉶⩊䚿癢숰⿃쉊</w:t>
      </w:r>
      <w:r>
        <w:rPr/>
        <w:t>ꤴ</w:t>
      </w:r>
      <w:r>
        <w:rPr/>
        <w:t>媻䕡숩⹧䶱婌</w:t>
      </w:r>
      <w:r>
        <w:rPr/>
        <w:t>ꥇ</w:t>
      </w:r>
      <w:r>
        <w:rPr/>
        <w:t>걢ㅥ爷塉㥑♳쉁녯兎幎곎燂晑䤺⩂捡畨㘷䕮獗䥾</w:t>
      </w:r>
      <w:r>
        <w:rPr/>
        <w:t>ꕒ</w:t>
      </w:r>
      <w:r>
        <w:rPr/>
        <w:t>쉮䂬畒濂䭅⩓朮㭉恹䁱쉙㚮㭴徥</w:t>
      </w:r>
      <w:r>
        <w:rPr/>
        <w:t>Ⱳ</w:t>
      </w:r>
      <w:r>
        <w:rPr/>
        <w:t>硰壂␯㘫㩸仂啵嫂䱣桬煑獳</w:t>
      </w:r>
      <w:r>
        <w:rPr/>
        <w:t>ⵄ</w:t>
      </w:r>
      <w:r>
        <w:rPr/>
        <w:t>摇佐┷捶칋䵹싂秂㙂쉉椴乃쉗渷䴹楏싂买⎻쉾涻⥍㭷璮쉔㍕幹쉑</w:t>
      </w:r>
      <w:r>
        <w:rPr/>
        <w:t>⠳♐</w:t>
      </w:r>
      <w:r>
        <w:rPr/>
        <w:t>숳ꍆ剥婘繯쉈䅡恊曂䑯牮幇묰뼲</w:t>
      </w:r>
      <w:r>
        <w:rPr/>
        <w:t>ꔣꔴ</w:t>
      </w:r>
      <w:r>
        <w:rPr/>
        <w:t>兵䘨▩穌쉃㘊쉀쉲繑ㅱ硤䵨⍓輵潓믂㔱뾩泍</w:t>
      </w:r>
      <w:r>
        <w:rPr/>
        <w:t>⡲</w:t>
      </w:r>
      <w:r>
        <w:rPr/>
        <w:t>䵹剃㴵</w:t>
      </w:r>
      <w:r>
        <w:rPr/>
        <w:t>ꔬⶩ</w:t>
      </w:r>
      <w:r>
        <w:rPr/>
        <w:t>㙄䔷媥㕁녦</w:t>
      </w:r>
      <w:r>
        <w:rPr/>
        <w:t>ⵡ</w:t>
      </w:r>
      <w:r>
        <w:rPr/>
        <w:t>䯂挣묵畟쉀迂쉀⥶숬係䁪ꆬ⺩쎣숴㟂㭁㈭礱쉪濍瑯䔪睬繾</w:t>
      </w:r>
      <w:r>
        <w:rPr/>
        <w:t>ꥏ</w:t>
      </w:r>
      <w:r>
        <w:rPr/>
        <w:t>桔⩚뗂쉅┥朩掩䑠拍秂</w:t>
      </w:r>
      <w:r>
        <w:rPr/>
        <w:t>ꔺ</w:t>
      </w:r>
      <w:r>
        <w:rPr/>
        <w:t>ꍠ</w:t>
      </w:r>
      <w:r>
        <w:rPr/>
        <w:t>ꖻ</w:t>
      </w:r>
      <w:r>
        <w:rPr/>
        <w:t>偔䅤仂ꥹ</w:t>
      </w:r>
      <w:r>
        <w:rPr/>
        <w:t>ꕓ</w:t>
      </w:r>
      <w:r>
        <w:rPr/>
        <w:t>ⳂⓍ</w:t>
      </w:r>
      <w:r>
        <w:rPr/>
        <w:t>伱杕唳䁉녨촹⭀廂㡴⍲㊏슘䲣⽌参⺏쉃慙⨰湟⫂</w:t>
      </w:r>
      <w:r>
        <w:rPr/>
        <w:t>ꦮ</w:t>
      </w:r>
      <w:r>
        <w:rPr/>
        <w:t>係쉂ꄽ㒣</w:t>
      </w:r>
      <w:r>
        <w:rPr/>
        <w:t>ꕙ</w:t>
      </w:r>
      <w:r>
        <w:rPr/>
        <w:t>ꎱ䱋䕅漯涘㯍⺬恆瑬䖥숩쉳쉫⽸㉂䑌쉖咬怶䱍櫂㐳礯㕢擂拂䴸䨨杬棎卌䎬䱣捖慞㡢晀㉳珎쵭䨥䥨䀨熣</w:t>
      </w:r>
      <w:r>
        <w:rPr/>
        <w:t>ꦣ</w:t>
      </w:r>
      <w:r>
        <w:rPr/>
        <w:t>쌪湁숶쵨䡮</w:t>
      </w:r>
      <w:r>
        <w:rPr/>
        <w:t>ꥂ</w:t>
      </w:r>
      <w:r>
        <w:rPr/>
        <w:t>칥噍䥧䥒䉊</w:t>
      </w:r>
      <w:r>
        <w:rPr/>
        <w:t>⢵⒬</w:t>
      </w:r>
      <w:r>
        <w:rPr/>
        <w:t>ꤪ</w:t>
      </w:r>
      <w:r>
        <w:rPr/>
        <w:t>슿唤㑨뭨⫂疩琫䑂䍅ꇂ䅏吶汸燂䣂</w:t>
      </w:r>
      <w:r>
        <w:rPr/>
        <w:t>ꥋ</w:t>
      </w:r>
      <w:r>
        <w:rPr/>
        <w:t>쵹</w:t>
      </w:r>
      <w:r>
        <w:rPr/>
        <w:t>ⶩ</w:t>
      </w:r>
      <w:r>
        <w:rPr/>
        <w:t>ぞ슩ꅯ</w:t>
      </w:r>
      <w:r>
        <w:rPr/>
        <w:t>ꕸ⑪</w:t>
      </w:r>
      <w:r>
        <w:rPr/>
        <w:t>穵楑渫⫂漲㵄슮硓〩숤␥</w:t>
      </w:r>
      <w:r>
        <w:rPr/>
        <w:t>ⷂ</w:t>
      </w:r>
      <w:r>
        <w:rPr/>
        <w:t>祀轟戯恡啶昫桾顭걺긵砵灷䶥㥢浅活ꍹ婌䌦뾥䥷悏⑍玻걊盎懂灢㉪䋍扐䭩嫂楢⪬</w:t>
      </w:r>
      <w:r>
        <w:rPr/>
        <w:t>⠳␷</w:t>
      </w:r>
      <w:r>
        <w:rPr/>
        <w:t>쉁㭮䵫췂</w:t>
      </w:r>
      <w:r>
        <w:rPr/>
        <w:t>ⵌ</w:t>
      </w:r>
      <w:r>
        <w:rPr/>
        <w:t>㕪뇂䭗殱恟䝲弹䗂珂㤫ッ湓꥕顉ꥪ숺挸쉪抱灡⥣쉒檣獨奂㥋슩숹机䡶♊绂䑒娪ヂ䝷丵䤺쉖洪ꎮ㵎㝦婃뿂摸瀩뽖쉇⩷硐参┣潦抡礶澮숪㤰䥌뭪僂玻䀭呈當瑧櫂秂䒻╧</w:t>
      </w:r>
      <w:r>
        <w:rPr/>
        <w:t>ꕞ</w:t>
      </w:r>
      <w:r>
        <w:rPr/>
        <w:t>숶晫含灢牓戩</w:t>
      </w:r>
      <w:r>
        <w:rPr/>
        <w:t>ⱴ</w:t>
      </w:r>
      <w:r>
        <w:rPr/>
        <w:t>儹㌪䴻⹆</w:t>
      </w:r>
      <w:r>
        <w:rPr/>
        <w:t>⢵</w:t>
      </w:r>
      <w:r>
        <w:rPr/>
        <w:t>痍䥫㤽깎꧎抬䫃썸䯎扚塬긹溘楺㩶㝒ꌲ숨歖䙑帥啋煸⼭睵쌦浡器䨣澿堯썇ꍮ䀹ꅮ㵞扷晍礳窿畑䄪䷂숷뽂㈰炬뿂깓㏍㉀繪㭯悻樺潃</w:t>
      </w:r>
      <w:r>
        <w:rPr/>
        <w:t>ⲱ</w:t>
      </w:r>
      <w:r>
        <w:rPr/>
        <w:t>奒殻恓⏂啧꤮㟂⵬歺摵⩃婾⎻杂썸䈪컃彖䥅幎㦩㍟䐹刹㥁⑓㉏⽉</w:t>
      </w:r>
      <w:r>
        <w:rPr/>
        <w:t>ꦣ</w:t>
      </w:r>
      <w:r>
        <w:rPr/>
        <w:t>儻瀥쌦拃昷⴮녉稷ꆿ畄⍎⩏䗂愣</w:t>
      </w:r>
      <w:r>
        <w:rPr/>
        <w:t>ꤪ</w:t>
      </w:r>
      <w:r>
        <w:rPr/>
        <w:t>ォ䊥琺䛂橁福깊摃夺杁䬦甯쉶晫㘣깟惍犡穘㕧㙥晣䍗炬飂䕪偮▿爪㙯⍟䍴噄偸䧂䣂嗍唪▥䥁ㅟ䰰悻ꍞ浵뼪㑯⹠녲쉀┫䍊䴸䱧⦱☪쉹濂뮬㤬䙊杺䘨纩㦡싂略ㅌꆵ㬣獹뽞䴩擂⭗禩䡟堯䅷⮥㕃싃捔㈲懎</w:t>
      </w:r>
      <w:r>
        <w:rPr/>
        <w:t>꧂</w:t>
      </w:r>
      <w:r>
        <w:rPr/>
        <w:t>旂㜹㔩䛎爱╺䤊ꄺ⍫捍摐쉒毂桌</w:t>
      </w:r>
      <w:r>
        <w:rPr/>
        <w:t>⠦</w:t>
      </w:r>
      <w:r>
        <w:rPr/>
        <w:t>㭁攪湀쉎캩칕恹廂兑䒬〶</w:t>
      </w:r>
      <w:r>
        <w:rPr/>
        <w:t>ⴤ</w:t>
      </w:r>
      <w:r>
        <w:rPr/>
        <w:t>ꎡ슩掩㖱촤喬</w:t>
      </w:r>
      <w:r>
        <w:rPr/>
        <w:t>ꕺ</w:t>
      </w:r>
      <w:r>
        <w:rPr/>
        <w:t>숩䑶抮搲䩤窩䗂涥숨ꅬ</w:t>
      </w:r>
      <w:r>
        <w:rPr/>
        <w:t>ⱃ</w:t>
      </w:r>
      <w:r>
        <w:rPr/>
        <w:t>㙥㕦䘷㍟싃ㅶ愦쉶恵㝍</w:t>
      </w:r>
      <w:r>
        <w:rPr/>
        <w:t>ꕠ</w:t>
      </w:r>
      <w:r>
        <w:rPr/>
        <w:t>䓂싂</w:t>
      </w:r>
      <w:r>
        <w:rPr/>
        <w:t>ꕊ</w:t>
      </w:r>
      <w:r>
        <w:rPr/>
        <w:t>ㅰ⑞䥫ꄵ썚쉒獡㑇㥆썉츹쉺牏頸䤸扟⑷썷盂춘㓂睮强⑀썤参녏숻걑䝞䚩⸴慙两⏃䭁싂潱䏂칖攳桸怩쉞攥䡩儣㔵琰㜲㩬㡡⭋瑖㔱礥숹⺱슣넬歳㌤㵂㔱䝌ꥴ</w:t>
      </w:r>
      <w:r>
        <w:rPr/>
        <w:t>ꤣ</w:t>
      </w:r>
      <w:r>
        <w:rPr/>
        <w:t>⡲</w:t>
      </w:r>
      <w:r>
        <w:rPr/>
        <w:t>㤦繶慏嚵瑃㐫沘獐也䑬⽟溬녷楹䩡瘱㒩杋婆䀣癄슮眺戲⍵浮汪澡佧吪卧㎩怭␮烂甩傿挭쉐獈獨刽</w:t>
      </w:r>
      <w:r>
        <w:rPr/>
        <w:t>ꥋ⸱</w:t>
      </w:r>
      <w:r>
        <w:rPr/>
        <w:t>䥺繵硷㨤轩呇ヂ⮵䝏卸䙯䒩䭒ꅭ槂싂䙰쉕瀷㗎싂堫伪爫⑱㙴橪漦剰䁾䭳뽵轉潮㮿㦩䗂滂帳敶뽋䥧䯍䐶쵄䧂楃捒㥶⪬壂昴ꅭ걓㵔牯쌫垡玡榏㥡あ慒楍ㅫ顾枿䝧济䅋砨⺣嫂䍂䦣焳㇂숩亩䗂㍘䱂䭏䬩卤␸〯媱쉦轸⩮䥚쉍쵴䩮亵⭎</w:t>
      </w:r>
      <w:r>
        <w:rPr/>
        <w:t>⡰</w:t>
      </w:r>
      <w:r>
        <w:rPr/>
        <w:t>㍒ꍬ䌤湲㠦昪偷矍䕖숪扌䞣曍卍╊唶〩쉦</w:t>
      </w:r>
      <w:r>
        <w:rPr/>
        <w:t>ꗂ</w:t>
      </w:r>
      <w:r>
        <w:rPr/>
        <w:t>轓숵慱倫☤䩉兒㷃歉㜨쉈凂╬倫⩖疬歀쉩則矂活爨流樣㝶쉗癆拃繢椩䰭䍥曂潹뾘儻嚏汈⑤㒏㑵ꥪ䴭䝍쵹촨䭪</w:t>
      </w:r>
      <w:r>
        <w:rPr/>
        <w:t>ꥊ</w:t>
      </w:r>
      <w:r>
        <w:rPr/>
        <w:t>噬横昴⩠䱩숬㭓䋎浟涮깺嫂慇</w:t>
      </w:r>
      <w:r>
        <w:rPr/>
        <w:t>ꦻ⹊</w:t>
      </w:r>
      <w:r>
        <w:rPr/>
        <w:t>쉍쉈⽸䛂煖搲꥕弪⒩湡䰤</w:t>
      </w:r>
      <w:r>
        <w:rPr/>
        <w:t>ⰸ</w:t>
      </w:r>
      <w:r>
        <w:rPr/>
        <w:t>刬㘯熣䊿쉃ぃ㜨桤呖係䊱</w:t>
      </w:r>
      <w:r>
        <w:rPr/>
        <w:t>ⲵ</w:t>
      </w:r>
      <w:r>
        <w:rPr/>
        <w:t>顤彭</w:t>
      </w:r>
      <w:r>
        <w:rPr/>
        <w:t>ⷂ</w:t>
      </w:r>
      <w:r>
        <w:rPr/>
        <w:t>숦矂稣䪬瓂ꅸ妿嚩싂摹䉀</w:t>
      </w:r>
      <w:r>
        <w:rPr/>
        <w:t>ꥋ</w:t>
      </w:r>
      <w:r>
        <w:rPr/>
        <w:t>㙹杸쉫揂彙瀪䥄㌩湉敠吽噚㝁纩刯顲潄悵⩍쉉怤偞䚩䝟杬慚湦䊘㨺炩⼦乢灄项绂沩䨯䩔毂个㫂⫎䂏總</w:t>
      </w:r>
      <w:r>
        <w:rPr/>
        <w:t>Ɒ</w:t>
      </w:r>
      <w:r>
        <w:rPr/>
        <w:t>㙈溵盂⩓懂䥁䆩穌䟂偆玩弨긶瑀⪿</w:t>
      </w:r>
      <w:r>
        <w:rPr/>
        <w:t>ꕶ</w:t>
      </w:r>
      <w:r>
        <w:rPr/>
        <w:t>媘彅쉌橆摟␮㏂숻弱⫂癚䰱</w:t>
      </w:r>
      <w:r>
        <w:rPr/>
        <w:t>ꖥ</w:t>
      </w:r>
      <w:r>
        <w:rPr/>
        <w:t>䁫帩喩쉙㇂䜨㜻䇂⹰쉞涻䂩儹쉚呢湆囂噴睱묹䈪慚䞘⥗숻쉑┦汉と⥴촻顓泂뽦싂珍㶡祋䁮⒏䜶뭓숷⩹</w:t>
      </w:r>
      <w:r>
        <w:rPr/>
        <w:t>꤬⩮⑺</w:t>
      </w:r>
      <w:r>
        <w:rPr/>
        <w:t>㯂捁奖穁ꅶ䐽塸䤊쉞ㅏ䞮睐☽싂煆䡪⿂땬⹠㩴捒啪䑫꺣㕾敄숽깵숭</w:t>
      </w:r>
      <w:r>
        <w:rPr/>
        <w:t>ꦡ</w:t>
      </w:r>
      <w:r>
        <w:rPr/>
        <w:t>⡔⠻</w:t>
      </w:r>
      <w:r>
        <w:rPr/>
        <w:t>榡쉍佰瑸ꍡ稲䥱㋂뽓쉲捰썺奚你㐶呖ꅦ忂⵴乆恙䩓ひ幤祣䮿⨻矂쉠䃎㡆䩓扱彩䐨┪쉘徵⛂쉹</w:t>
      </w:r>
      <w:r>
        <w:rPr/>
        <w:t>⠻</w:t>
      </w:r>
      <w:r>
        <w:rPr/>
        <w:t>ⷃ⛃</w:t>
      </w:r>
      <w:r>
        <w:rPr/>
        <w:t>枘乸</w:t>
      </w:r>
      <w:r>
        <w:rPr/>
        <w:t>ⱑ</w:t>
      </w:r>
      <w:r>
        <w:rPr/>
        <w:t>䵗</w:t>
      </w:r>
      <w:r>
        <w:rPr/>
        <w:t>ꤴ</w:t>
      </w:r>
      <w:r>
        <w:rPr/>
        <w:t>䰪쉍䊡⑥숨敪묪⫂슩浚⽨싂긴灘株刣祋녠쵵灡䘷琸㭾</w:t>
      </w:r>
      <w:r>
        <w:rPr/>
        <w:t>ⴱ</w:t>
      </w:r>
      <w:r>
        <w:rPr/>
        <w:t>쉭穥礽婇껂爻嘤瑞䕧顒</w:t>
      </w:r>
      <w:r>
        <w:rPr/>
        <w:t>⠮</w:t>
      </w:r>
      <w:r>
        <w:rPr/>
        <w:t>匪숦䝎但⥳儨㭊䡭</w:t>
      </w:r>
      <w:r>
        <w:rPr/>
        <w:t>⠪</w:t>
      </w:r>
      <w:r>
        <w:rPr/>
        <w:t>牰兗䧂䨫幘挨㝄뽀</w:t>
      </w:r>
      <w:r>
        <w:rPr/>
        <w:t>ⵆ</w:t>
      </w:r>
      <w:r>
        <w:rPr/>
        <w:t>擂䏂㣂싂</w:t>
      </w:r>
      <w:r>
        <w:rPr/>
        <w:t>Ⳃ</w:t>
      </w:r>
      <w:r>
        <w:rPr/>
        <w:t>勂儮秂쌽䒵牐㘹㬷哂嫂杭</w:t>
      </w:r>
      <w:r>
        <w:rPr/>
        <w:t>ⵙ</w:t>
      </w:r>
      <w:r>
        <w:rPr/>
        <w:t>ㅈ싂숪辬</w:t>
      </w:r>
      <w:r>
        <w:rPr/>
        <w:t>⣂</w:t>
      </w:r>
      <w:r>
        <w:rPr/>
        <w:t>ⵟ</w:t>
      </w:r>
      <w:r>
        <w:rPr/>
        <w:t>Ɫ</w:t>
      </w:r>
      <w:r>
        <w:rPr/>
        <w:t>츩쉠晃⌮⍧䨸幑呲㎬ꏂ湔ㅚ쉺タ〣湓뼶彵欤枬㠮洮憱㬱䭟䰺夽朽內倮䞏慠</w:t>
      </w:r>
      <w:r>
        <w:rPr/>
        <w:t>ⱚ</w:t>
      </w:r>
      <w:r>
        <w:rPr/>
        <w:t>㛂剮쉚溣愨哂瀪㧂慀失轴⩣吸啶⦬⛂싂딽普㈪㝦㮩瘨坆䐯녭㖡獄泃</w:t>
      </w:r>
      <w:r>
        <w:rPr/>
        <w:t>ⳃ</w:t>
      </w:r>
      <w:r>
        <w:rPr/>
        <w:t>恪湃껂燍癠䙨䕴柂䞱䎵⩎䟂敍깴䕐⸳㣂牣竂싃싂她係啒䅙椴祙搴塮긭桢</w:t>
      </w:r>
      <w:r>
        <w:rPr/>
        <w:t>⣂</w:t>
      </w:r>
      <w:r>
        <w:rPr/>
        <w:t>䣂惂㜲⩴㫂쉑뾻⸲幣楫獚ꍊ卒⽰䙤惂칗㚵㯂⍂꺻쉸䥪祍玥硯숷嘦椸숤泃䥂呅囂㴣쉴嫂升瓂ꥰ䮩摨䠷슣兴夷㵍婣䦩倨䳍响祏㉩╙쉥⤤燂⦩稪⩅轒⼨繟⵮䃂䌰䉠쉇⪣沮氩쉦⍌烂她숶쉙嘨ꅦ卐轂洦顭睩熥慾숩たꌩ楖喥녴긮뽃⦱㴭物摱⤶瓂瘤⻂⥎⍅㙰뽯⾿楹瀶췂ꄻ</w:t>
      </w:r>
      <w:r>
        <w:rPr/>
        <w:t>ⲩ</w:t>
      </w:r>
      <w:r>
        <w:rPr/>
        <w:t>吭츯丰䰴숤灉김塞䕇催娫ㅄ츥燂捅쉔睱㵣뇂榏湰ㆬ兞係㒻䍕䯂䃂琷䑐殥</w:t>
      </w:r>
      <w:r>
        <w:rPr/>
        <w:t>꧂</w:t>
      </w:r>
      <w:r>
        <w:rPr/>
        <w:t>깴渤唤쉟쉶摙顖㙗䔭楪녃䕷噑║㟃伱埂婃슻䣂甬䝲㕮扫㔰숪넭渥䐨숺⚘쉆</w:t>
      </w:r>
      <w:r>
        <w:rPr/>
        <w:t>ⱥ</w:t>
      </w:r>
      <w:r>
        <w:rPr/>
        <w:t>ꕀ⯂</w:t>
      </w:r>
      <w:r>
        <w:rPr/>
        <w:t>컂全晨싂婕숬⭀呓㤤겘ㅒ쌺擂䜣楘䱫摅唩捚患㝀颿砷绂庥㕎煺橮딴쉘쎡䥀㐯扦嫂㨮숵灈썂㌣恋</w:t>
      </w:r>
      <w:r>
        <w:rPr/>
        <w:t>ꕱ</w:t>
      </w:r>
      <w:r>
        <w:rPr/>
        <w:t>頸滍䜭帣䪱뼫㤭患恒穸⩤毂斮瘳⌺䝰片烂㨤慺祓⨴䤺〽䡠촵㡇顬깡祭氯歟䜲碣쌤싂⥓김湷橪㉭숫癩걸놬栊南坢䰵</w:t>
      </w:r>
      <w:r>
        <w:rPr/>
        <w:t>ꔷ</w:t>
      </w:r>
      <w:r>
        <w:rPr/>
        <w:t>桉⎩</w:t>
      </w:r>
      <w:r>
        <w:rPr/>
        <w:t>ꥉ</w:t>
      </w:r>
      <w:r>
        <w:rPr/>
        <w:t>䫂</w:t>
      </w:r>
      <w:r>
        <w:rPr/>
        <w:t>ꥇ</w:t>
      </w:r>
      <w:r>
        <w:rPr/>
        <w:t>獑⍆材攣坷扢껂촬㩣煲熿眴㏂</w:t>
      </w:r>
      <w:r>
        <w:rPr/>
        <w:t>ꥂ</w:t>
      </w:r>
      <w:r>
        <w:rPr/>
        <w:t>ꥯ숳稳㉁咱橾甹帮澩夨슩䑃浶剨䚿冬╳杠窘⿂썈㥨ㄷ㨪慕戬兏䀱㵎㞏숷昨⨺喣숮棂</w:t>
      </w:r>
      <w:r>
        <w:rPr/>
        <w:t>ⵃ⨪</w:t>
      </w:r>
      <w:r>
        <w:rPr/>
        <w:t>䱥䫂佪噂摯䳂㬭⮮⥒딺慖儮彎顾⩶咿䲘祊칪儤危慞쉳㠭㥃⾮淂捃싂ꅖ췎獡弣╭⻂⩫⩴畒칥匸䍭条䬫⥒砲眣抏㑦ㅌ䱖</w:t>
      </w:r>
      <w:r>
        <w:rPr/>
        <w:t>ꥏ</w:t>
      </w:r>
      <w:r>
        <w:rPr/>
        <w:t>쵭敖ぴ輴牏뼹㦵싂彨歮뽣杒쉵㢘媱䵖婠뼵ꥫ䏍墬㙳쉁ꏂ깕㭄䕁楣</w:t>
      </w:r>
      <w:r>
        <w:rPr/>
        <w:t>ꔨ</w:t>
      </w:r>
      <w:r>
        <w:rPr/>
        <w:t>뗂숲␰㑤斵痂帶</w:t>
      </w:r>
      <w:r>
        <w:rPr/>
        <w:t>ꕠ</w:t>
      </w:r>
      <w:r>
        <w:rPr/>
        <w:t>ㆥ</w:t>
      </w:r>
      <w:r>
        <w:rPr/>
        <w:t>ⲡ</w:t>
      </w:r>
      <w:r>
        <w:rPr/>
        <w:t>掩漣</w:t>
      </w:r>
      <w:r>
        <w:rPr/>
        <w:t>ⱹ</w:t>
      </w:r>
      <w:r>
        <w:rPr/>
        <w:t>뿂䭗⽩榬숭晞ꅸ䱇洴녇⦏㥱㭳硃㴳乾층㯂㮡沏㓂쎮湯䩒塷ꍄ뽙숭瑣쉲⼷쉷塞縨硢扑橯䩠⩐㪿슮슻汥䣂䜨쉷壂辱䍬眤⬫䝦싂㘻㷂ꥵ슬墡ꄦꇂ旂㵲僃츮墬㨩偅䙨㝪䱡뭩츸戴栺녏┭䙳攫滂숭㐻</w:t>
      </w:r>
      <w:r>
        <w:rPr/>
        <w:t>꧂</w:t>
      </w:r>
      <w:r>
        <w:rPr/>
        <w:t>슮伯䝈놮䵕㈪쉌扣⒏哃敘춥꥚䑲纏ꇂ㙊否頲깋쵭撡晖녟漺浖뇎쉑깋䍑䥞쉠没䉨슬睚슿攪ㅮ彔䩱〪䶥䏂煤嗂搳汤樯慾伪咮桋页슱䵋䝧䵣潬ꍖㅈ䴸㈱</w:t>
      </w:r>
      <w:r>
        <w:rPr/>
        <w:t>⡡</w:t>
      </w:r>
      <w:r>
        <w:rPr/>
        <w:t>䒻䥆㭋⩊烂ご㮬쉓癋䵏▮</w:t>
      </w:r>
      <w:r>
        <w:rPr/>
        <w:t>ⶣ</w:t>
      </w:r>
      <w:r>
        <w:rPr/>
        <w:t>漪䑧ꎻ숤悩㌳⒣쉳祸橴㉶祋⤣䝬</w:t>
      </w:r>
      <w:r>
        <w:rPr/>
        <w:t>ꥑ⹌</w:t>
      </w:r>
      <w:r>
        <w:rPr/>
        <w:t>㨬뽚悻⻂슥넯伲癅⩔祄硇瘵题严쉡夬棂侏扴⦡숯㬤婸⭪灢栺憡碬⍋⭔숴婘毂毂悵㝔㌣⑔㔲别껍悮떿슱㝷氥뼱㏂爩㫂썂ㅾ</w:t>
      </w:r>
      <w:r>
        <w:rPr/>
        <w:t>ꔭ╤</w:t>
      </w:r>
      <w:r>
        <w:rPr/>
        <w:t>楀噩幨儷䰸</w:t>
      </w:r>
      <w:r>
        <w:rPr/>
        <w:t>ꗂ</w:t>
      </w:r>
      <w:r>
        <w:rPr/>
        <w:t>䅊싂㤭숻㩥ꥰ㭏</w:t>
      </w:r>
      <w:r>
        <w:rPr/>
        <w:t>Ⳃ⹡</w:t>
      </w:r>
      <w:r>
        <w:rPr/>
        <w:t>ㄵ强㯂쉖桰呏䕎뽔</w:t>
      </w:r>
      <w:r>
        <w:rPr/>
        <w:t>꧂</w:t>
      </w:r>
      <w:r>
        <w:rPr/>
        <w:t>穾塎⭓㍧硭摳䊩慁걭쉣㐲ꇂ䕯⾥</w:t>
      </w:r>
      <w:r>
        <w:rPr/>
        <w:t>⠵</w:t>
      </w:r>
      <w:r>
        <w:rPr/>
        <w:t>䭀썰嚮䣃煂稫ꅩ㑇⩺祺䥢囂⼦뭉쏂꺥ꅖ䕗浟主㗂祘癑䖡䝉坅晗╴㡂轐쉩⹢⛂噦干츽碬愷瘤깲灵䌸轡䅋㡯딪晕</w:t>
      </w:r>
      <w:r>
        <w:rPr/>
        <w:t>ⷂ</w:t>
      </w:r>
      <w:r>
        <w:rPr/>
        <w:t>䩾땒乐숱⮥⑶歅睙䅏䡨佔桹狂☴숭っ坖ㅺ㘸䉐</w:t>
      </w:r>
      <w:r>
        <w:rPr/>
        <w:t>ꔬ</w:t>
      </w:r>
      <w:r>
        <w:rPr/>
        <w:t>琯䫍</w:t>
      </w:r>
      <w:r>
        <w:rPr/>
        <w:t>⡎</w:t>
      </w:r>
      <w:r>
        <w:rPr/>
        <w:t>畆㵞슩牌瀯䔩硙䡵䔯ꍓ㢣⑆⭬⩷搦ㅂ伤氱㈊⥯伪奈쉢슩繟⩪⩳彷숭㩕迂㭯⫂䊱转䮬쎿쉅縥心儭⑕⬥兩づ䉠녏漤敀利榣䚱㦘㥫穴溩繯㊘湚㉲礪轾쉉サ䙯柂䩓䄬⻂슏復棂則묳嗂</w:t>
      </w:r>
      <w:r>
        <w:rPr/>
        <w:t>⣂</w:t>
      </w:r>
      <w:r>
        <w:rPr/>
        <w:t>䃂떥吰</w:t>
      </w:r>
      <w:r>
        <w:rPr/>
        <w:t>ꤽ</w:t>
      </w:r>
      <w:r>
        <w:rPr/>
        <w:t>堵敎㝄佒睟┬슱숥㵇⸩䄥呴ꎵ穥╊쉰쌯⩐噇桇㝭숽㍢捳</w:t>
      </w:r>
      <w:r>
        <w:rPr/>
        <w:t>ⱚ</w:t>
      </w:r>
      <w:r>
        <w:rPr/>
        <w:t>뇂</w:t>
      </w:r>
      <w:r>
        <w:rPr/>
        <w:t>ⱷ</w:t>
      </w:r>
      <w:r>
        <w:rPr/>
        <w:t>㫂䙰桡♅⧂椽殩䕴ꎵ촫坷ㅮ㉉㌨㕀畍剞濂㴪문潠䳂긳⬹</w:t>
      </w:r>
      <w:r>
        <w:rPr/>
        <w:t>ⱃ</w:t>
      </w:r>
      <w:r>
        <w:rPr/>
        <w:t>䬨䥫쉣쉌懂慔⧂ꍟ咣ꎡ</w:t>
      </w:r>
      <w:r>
        <w:rPr/>
        <w:t>ⱉ</w:t>
      </w:r>
      <w:r>
        <w:rPr/>
        <w:t>旂䘨䓂䌵⹅奾慵숪剷頯梏牷塎䯂촲た뽡쉅㥮㐲깴䠵</w:t>
      </w:r>
      <w:r>
        <w:rPr/>
        <w:t>⣂</w:t>
      </w:r>
      <w:r>
        <w:rPr/>
        <w:t>摸晵쉷뽳参</w:t>
      </w:r>
      <w:r>
        <w:rPr/>
        <w:t>⠸</w:t>
      </w:r>
      <w:r>
        <w:rPr/>
        <w:t>㵞顑㩦穯繁</w:t>
      </w:r>
      <w:r>
        <w:rPr/>
        <w:t>ꕊ</w:t>
      </w:r>
      <w:r>
        <w:rPr/>
        <w:t>さ呐厵昤氰㜭뼪㴽䕨쉁㙅圪썀䬲⑖㕴顙䱙㩎劵⸪㠲旂䴲〭奟杘卂浺檩ꅣ刴䑚ㄩ呡ꥹ楟䐫彗㡏숺숨礪倪숫묯楗ガ㔪磂橏䥳畹枿㢥禡숭砰傩㉳瑾溡沥꥚杞</w:t>
      </w:r>
      <w:r>
        <w:rPr/>
        <w:t>ꕖ</w:t>
      </w:r>
      <w:r>
        <w:rPr/>
        <w:t>䮣懂㡁㠭敹걬璱䙔숬櫂䈫頦飂⻂쉃⹊顴칌汌桀䁠奨呲</w:t>
      </w:r>
      <w:r>
        <w:rPr/>
        <w:t>⠥</w:t>
      </w:r>
      <w:r>
        <w:rPr/>
        <w:t>吳䁮㵩倯싂爬种䘨圯㘺侩슬墩喿⸱</w:t>
      </w:r>
      <w:r>
        <w:rPr/>
        <w:t>ꦏ</w:t>
      </w:r>
      <w:r>
        <w:rPr/>
        <w:t>僂</w:t>
      </w:r>
      <w:r>
        <w:rPr/>
        <w:t>꧂┮</w:t>
      </w:r>
      <w:r>
        <w:rPr/>
        <w:t>噶쉷䤳㬷</w:t>
      </w:r>
      <w:r>
        <w:rPr/>
        <w:t>⡈</w:t>
      </w:r>
      <w:r>
        <w:rPr/>
        <w:t>痂썠뭨䀰杚杵㔥䌴浚䅍</w:t>
      </w:r>
      <w:r>
        <w:rPr/>
        <w:t>ꤹ</w:t>
      </w:r>
      <w:r>
        <w:rPr/>
        <w:t>⢏</w:t>
      </w:r>
      <w:r>
        <w:rPr/>
        <w:t>䥄轡</w:t>
      </w:r>
      <w:r>
        <w:rPr/>
        <w:t>꧃</w:t>
      </w:r>
      <w:r>
        <w:rPr/>
        <w:t>儹⹔뼻䬱猣⺱슩䰯怤智촫䜯氨咬</w:t>
      </w:r>
      <w:r>
        <w:rPr/>
        <w:t>Ⱚ</w:t>
      </w:r>
      <w:r>
        <w:rPr/>
        <w:t>ꖬ</w:t>
      </w:r>
      <w:r>
        <w:rPr/>
        <w:t>顓墵湭컂㜸ꆏ껂䬱쉹啢</w:t>
      </w:r>
      <w:r>
        <w:rPr/>
        <w:t>ⰰ</w:t>
      </w:r>
      <w:r>
        <w:rPr/>
        <w:t>쎵檮㍏淂ꥣ偎ꍎ䪮夤䨯䞡慧偯亩睆슱稪睹쵰싂摄⩺䁘犱唹縯䍈䌪쌩쉀</w:t>
      </w:r>
      <w:r>
        <w:rPr/>
        <w:t>ꕏ</w:t>
      </w:r>
      <w:r>
        <w:rPr/>
        <w:t>捌暩쉘䭟⺮潲⍴꺮摅歱㷃ㆡ⥕숪乃㬦执毂쉋</w:t>
      </w:r>
      <w:r>
        <w:rPr/>
        <w:t>ꕡ</w:t>
      </w:r>
      <w:r>
        <w:rPr/>
        <w:t>摟穖숣䖘쉷䇂梘繸渦㡯磂뼱捐䋂欱捕㈺橈丶滎瀯㬥쉰丨뭸䝗뾩䡑䯃橘떥頻繠捨㥶顗ꥩ昣湊关ꌫ뭡</w:t>
      </w:r>
      <w:r>
        <w:rPr/>
        <w:t>Ᵽ</w:t>
      </w:r>
      <w:r>
        <w:rPr/>
        <w:t>ꄪ䠪쉅䠪</w:t>
      </w:r>
      <w:r>
        <w:rPr/>
        <w:t>ꗂ⧂</w:t>
      </w:r>
      <w:r>
        <w:rPr/>
        <w:t>㕞┦⼻摫䫂刮䭋㡈ꥬ䜮쉈㮩䄩ネ긴ꥣ㴱匮䓂儱揍␹䁾⹖</w:t>
      </w:r>
      <w:r>
        <w:rPr/>
        <w:t>ⵏ</w:t>
      </w:r>
      <w:r>
        <w:rPr/>
        <w:t>ぢ</w:t>
      </w:r>
      <w:r>
        <w:rPr/>
        <w:t>ⵞ</w:t>
      </w:r>
      <w:r>
        <w:rPr/>
        <w:t>卯椱㡑刲쉏䡣穯숪뭒걲秂獐畨瀳呐㖡瑡</w:t>
      </w:r>
      <w:r>
        <w:rPr/>
        <w:t>ꕤ</w:t>
      </w:r>
      <w:r>
        <w:rPr/>
        <w:t>潋뾣歍㥖彡瑙淂㩹</w:t>
      </w:r>
      <w:r>
        <w:rPr/>
        <w:t>ⴵ</w:t>
      </w:r>
      <w:r>
        <w:rPr/>
        <w:t>㍵㡀</w:t>
      </w:r>
      <w:r>
        <w:rPr/>
        <w:t>ꥆ</w:t>
      </w:r>
      <w:r>
        <w:rPr/>
        <w:t>煆</w:t>
      </w:r>
      <w:r>
        <w:rPr/>
        <w:t>ꦮ</w:t>
      </w:r>
      <w:r>
        <w:rPr/>
        <w:t>㙘䶬㨫</w:t>
      </w:r>
      <w:r>
        <w:rPr/>
        <w:t>ⱶ</w:t>
      </w:r>
      <w:r>
        <w:rPr/>
        <w:t>㏂佟卯䛂硙䩙槍榻妡뽰㡾喣╴眳쏂䳂媡懃獞걤칵纮㤵䨣䭉Ⓜ㜹䋂쏂䃂癈兒助䈊位㙁㝵숨ㅔ䅤꧎活䝭幁깟⑩求</w:t>
      </w:r>
      <w:r>
        <w:rPr/>
        <w:t>ꕬ</w:t>
      </w:r>
      <w:r>
        <w:rPr/>
        <w:t>炬䉯䰺凂쉍䥊晵昭䡢䙦㈱㍞䆏㋂潖녩⥋⵨楷瀪圫丣⩄噩縭䱇坅䅀摮㡲摢㙓ㄣ乤慟</w:t>
      </w:r>
      <w:r>
        <w:rPr/>
        <w:t>⠱</w:t>
      </w:r>
      <w:r>
        <w:rPr/>
        <w:t>ꤹ</w:t>
      </w:r>
      <w:r>
        <w:rPr/>
        <w:t>쉚숻涱䋂뭮晤䕹轖杍佋垣숪숷㧂㈦猩뽐杧挦漷搶㑚禮⏂딹㩧묱쉫幌㙄⥬剆濂偦⽦깃쉗猤线쉐琴卓炬걣哃䃃㔴㌽ㅷ楎汉癇쉷</w:t>
      </w:r>
      <w:r>
        <w:rPr/>
        <w:t>⠷</w:t>
      </w:r>
      <w:r>
        <w:rPr/>
        <w:t>䘺䭎</w:t>
      </w:r>
      <w:r>
        <w:rPr/>
        <w:t>⡟⤪</w:t>
      </w:r>
      <w:r>
        <w:rPr/>
        <w:t>勂ㆩ㍙睈䔨쉲瞵䁄ꄵ䎏⿂</w:t>
      </w:r>
      <w:r>
        <w:rPr/>
        <w:t>ꕆ</w:t>
      </w:r>
      <w:r>
        <w:rPr/>
        <w:t>栦뇂町橢焴넪묣澮収㏎㕓戮䤸妩㡣숥뭁쉤걞싂暿⵫싂썳⭒㙟梿䌽䠬⦵亮ㅬ녦썸⮘毃싂䁳㑟⎵猲ꅭꄷ䤨扪☰㝍昴獩⎱䈩媬▘䄳䘨煈숬杗㪩潩</w:t>
      </w:r>
      <w:r>
        <w:rPr/>
        <w:t>⣂</w:t>
      </w:r>
      <w:r>
        <w:rPr/>
        <w:t>䠨敷樫槂涿捉숻㝭칞ꍢ숰頪㗂䩲呋汣ㅵ噧搻칇</w:t>
      </w:r>
      <w:r>
        <w:rPr/>
        <w:t>ⰲ</w:t>
      </w:r>
      <w:r>
        <w:rPr/>
        <w:t>깠쉬娪㨩䵂ꅐ숪佮厬䵇⬫关煍䝎ガ⑱轒⦩硕⑷㙕憥昰䚘恨㵏슻⥉剏쉗反쉒ㅚ넥戶䩯塨</w:t>
      </w:r>
      <w:r>
        <w:rPr/>
        <w:t>ⱷ⵪</w:t>
      </w:r>
      <w:r>
        <w:rPr/>
        <w:t>싍愤煅╀뽈넭ㅘ슣⼪놏땅幂</w:t>
      </w:r>
      <w:r>
        <w:rPr/>
        <w:t>⠷</w:t>
      </w:r>
      <w:r>
        <w:rPr/>
        <w:t>啯쉮碮㖩佴癬漽澡䡫걚〩슏</w:t>
      </w:r>
      <w:r>
        <w:rPr/>
        <w:t>ⱍ</w:t>
      </w:r>
      <w:r>
        <w:rPr/>
        <w:t>灍䌸婮㙌檮뽾㮥幸槂䨦獠㵥슘剨쉸⹰쉗塥瑾䱄案ꄷ㢩䍊秂</w:t>
      </w:r>
      <w:r>
        <w:rPr/>
        <w:t>⠷</w:t>
      </w:r>
      <w:r>
        <w:rPr/>
        <w:t>䱶嫃晸坏吩全弹㠥䵋䑙䅶⼩뽈䥎婷</w:t>
      </w:r>
      <w:r>
        <w:rPr/>
        <w:t>⢩</w:t>
      </w:r>
      <w:r>
        <w:rPr/>
        <w:t>祧坊㡨䥕卡㖮숽ぇ垮瓂칊犬쉈⪥</w:t>
      </w:r>
      <w:r>
        <w:rPr/>
        <w:t>ꕞ</w:t>
      </w:r>
      <w:r>
        <w:rPr/>
        <w:t>祈痂싂眤㑆걍㐵橈䜳轠㓃櫂䭤儫㘳乥걌歯쉔㥁䵮칕㤪ꌦ㑘칉璥搨丩㣂䕷奂ꍲ橰恀䴨䕄䱁⩕㘰婸卪搻촲䕏〫뇂塍</w:t>
      </w:r>
      <w:r>
        <w:rPr/>
        <w:t>ꕶ</w:t>
      </w:r>
      <w:r>
        <w:rPr/>
        <w:t>ꍾ䅂輩싂슮㪘慗</w:t>
      </w:r>
      <w:r>
        <w:rPr/>
        <w:t>ꕓ</w:t>
      </w:r>
      <w:r>
        <w:rPr/>
        <w:t>婰爻䵸瑧숫쉵奚⑸䥑䥺汔䜮네倫䎻㥣䅬⵾숣㭕槃珃僂㑤⨭</w:t>
      </w:r>
      <w:r>
        <w:rPr/>
        <w:t>ꤸ</w:t>
      </w:r>
      <w:r>
        <w:rPr/>
        <w:t>뽶놮揂参뽵偏뾻䈭槎䳃塪圩兾㡾癠䋂敤か愸厱ꥭ扄畑浴悵㫂渷䙨狂槂㑪ㅃ昹⭾晥潎ㅸ䡍딽埂⑇쉤䭙곂砪牕㛂ㄱ畧㭏晤슥땳뭦뭑么숺慪숻爦䡡煰</w:t>
      </w:r>
      <w:r>
        <w:rPr/>
        <w:t>ꤤ</w:t>
      </w:r>
      <w:r>
        <w:rPr/>
        <w:t>㕢丣땫䒮ꄶ쌸⽥橉쉢憩</w:t>
      </w:r>
      <w:r>
        <w:rPr/>
        <w:t>꧃</w:t>
      </w:r>
      <w:r>
        <w:rPr/>
        <w:t>测捯彣㡏㝁䱌⛂쉞䘮睆渪ꄺ숱䜩䭰咿⨳䋂晫慃搣㘰杫䊥稨套䡍刬⑌</w:t>
      </w:r>
    </w:p>
    <w:p>
      <w:pPr>
        <w:pStyle w:val="PreformattedText"/>
        <w:bidi w:val="0"/>
        <w:spacing w:before="0" w:after="0"/>
        <w:jc w:val="left"/>
        <w:rPr/>
      </w:pPr>
      <w:r>
        <w:rPr/>
        <w:t>嘊묪</w:t>
      </w:r>
      <w:r>
        <w:rPr/>
        <w:t>ⵔ</w:t>
      </w:r>
      <w:r>
        <w:rPr/>
        <w:t>昽쉾</w:t>
      </w:r>
      <w:r>
        <w:rPr/>
        <w:t>⡵</w:t>
      </w:r>
      <w:r>
        <w:rPr/>
        <w:t>嫍♣䮻⽬吺</w:t>
      </w:r>
      <w:r>
        <w:rPr/>
        <w:t>ꕸ</w:t>
      </w:r>
      <w:r>
        <w:rPr/>
        <w:t>쉾䎥坖㑷㭢㋎숷潂湪杣䴫彨뭮珎䀥쉍싍㥤땹昸繥뾵畞浥轵栻쵵㉺㔬䩙䲬嫂ꍘ⹾캱瞥啪놡啑⩩礥彅匸炣</w:t>
      </w:r>
      <w:r>
        <w:rPr/>
        <w:t>꤭</w:t>
      </w:r>
      <w:r>
        <w:rPr/>
        <w:t>䜫㧂곂딽倩⤴徥䔶㕅쉥痂顰産</w:t>
      </w:r>
      <w:r>
        <w:rPr/>
        <w:t>ꥎ</w:t>
      </w:r>
      <w:r>
        <w:rPr/>
        <w:t>쉹桊⼦㶩䱥っ坏竂싎㓂㊱潆桷칖稪슻㩙愶迎㙾田⹹吱싂瀰幒忂匯婮䊬⒩儳搪䶮歖㭵䊡伨汪橷⹃⯂斩</w:t>
      </w:r>
      <w:r>
        <w:rPr/>
        <w:t>Ⳃ</w:t>
      </w:r>
      <w:r>
        <w:rPr/>
        <w:t>䍨祪⥫䅌딳㡶⹃熱쉶睘懂獥㮡偅</w:t>
      </w:r>
      <w:r>
        <w:rPr/>
        <w:t>ꕇ</w:t>
      </w:r>
      <w:r>
        <w:rPr/>
        <w:t>㝋㑭帪睓獫놥噔</w:t>
      </w:r>
      <w:r>
        <w:rPr/>
        <w:t>꧂</w:t>
      </w:r>
      <w:r>
        <w:rPr/>
        <w:t>憡☦㐤묩쉞</w:t>
      </w:r>
      <w:r>
        <w:rPr/>
        <w:t>ꔮ⭐╖</w:t>
      </w:r>
      <w:r>
        <w:rPr/>
        <w:t>廂㪿쉋ꥦ㙀촹父썌ꅗ顋㘦䑗〯穯⹁歐╧欩眥걓拂곂慄倽⬤⼹烂竂批⩲⽓璮묤砪瓂㙘⥔딱⼦㜰갣㩓ꅆ媬숬あ灌祍晘⿂ꄬ参䉈縹呏쉴숯䓃迂搳颬䙷겣슮洣뼸䝾</w:t>
      </w:r>
      <w:r>
        <w:rPr/>
        <w:t>ⰰ</w:t>
      </w:r>
      <w:r>
        <w:rPr/>
        <w:t>슘뾣ㄮ煔昤⹁橁뭆䳂唽唪戥姂㉂䙨檡쵨</w:t>
      </w:r>
      <w:r>
        <w:rPr/>
        <w:t>Ⳃ♮</w:t>
      </w:r>
      <w:r>
        <w:rPr/>
        <w:t>싂秂獯쌩㕥㯂愣㌷瘶⩰彌睥</w:t>
      </w:r>
      <w:r>
        <w:rPr/>
        <w:t>ⰰ</w:t>
      </w:r>
      <w:r>
        <w:rPr/>
        <w:t>幍㈮⽅䝋牃쉌爭쵩㡪䍈浂剡挽</w:t>
      </w:r>
      <w:r>
        <w:rPr/>
        <w:t>ꕚ</w:t>
      </w:r>
      <w:r>
        <w:rPr/>
        <w:t>璩枮㑮쵲䶩愱扱硇䎵刱晕쉮朱湕嘸淂〤䄯焦숮恰摖唩뼴䍔本弦츭畟杦</w:t>
      </w:r>
      <w:r>
        <w:rPr/>
        <w:t>ꗂꥂ</w:t>
      </w:r>
      <w:r>
        <w:rPr/>
        <w:t>칟浫㓃繯慀㌨穦㴺䯍熱媿㡵软輤슘</w:t>
      </w:r>
      <w:r>
        <w:rPr/>
        <w:t>ⱴ</w:t>
      </w:r>
      <w:r>
        <w:rPr/>
        <w:t>泍剡彁熿䲏縷惂뾘慤䁺沬⑾煁前㝘娻涏㕹⥎䨺县싃溥</w:t>
      </w:r>
      <w:r>
        <w:rPr/>
        <w:t>Ⱚ</w:t>
      </w:r>
      <w:r>
        <w:rPr/>
        <w:t>灁䣂璘䅑䝭抱迂</w:t>
      </w:r>
      <w:r>
        <w:rPr/>
        <w:t>ⶩ</w:t>
      </w:r>
      <w:r>
        <w:rPr/>
        <w:t>㙚畠⤰ㅬ瘦꧎㙳깋棎礫쉹⽉슬畏㍣傣杸汰숶껎狍幙쎵噐슘檮倳걸⸲協⯂㙣싎摖쉚䵬䥩瑪獣㢻祅痂䱚䈨싍쉶㖵捂䱊泍⹒畩숵㬹㪮㍣걵帲♌繨䨰㨴啰潈김⥸⥩䩌춵ꎮ⪏穤坟楔숳⚥쵶䩭쉫盎淂燂㍋甥촫썳걾䃂䀱䕭坘쉞⼻乯슣䀵娪勂⽣䅣渨</w:t>
      </w:r>
      <w:r>
        <w:rPr/>
        <w:t>ⱋ⌻</w:t>
      </w:r>
      <w:r>
        <w:rPr/>
        <w:t>쉵振㡺彧㠪願곂녦獔煈⌶⨪곂木쉴柂㉄湃뭙䀪⨵溡洤㭾䣂숦䡇橖婱ㄳ</w:t>
      </w:r>
      <w:r>
        <w:rPr/>
        <w:t>ⵆ</w:t>
      </w:r>
      <w:r>
        <w:rPr/>
        <w:t>䉆䑳㔪쉇噦䪩뼦帣听䪻썖倦男䑔䥧煐⍤䁪歎</w:t>
      </w:r>
      <w:r>
        <w:rPr/>
        <w:t>ⱶ</w:t>
      </w:r>
      <w:r>
        <w:rPr/>
        <w:t>址硶녵㝖뭖䝷娦甪抱ꥣ畲䤹츪唯쉾睞凂ꅅ숊䐶案ㅐ싂ꌴㅀ긨䘣㊥勂沩䥄㕣</w:t>
      </w:r>
      <w:r>
        <w:rPr/>
        <w:t>⡓</w:t>
      </w:r>
      <w:r>
        <w:rPr/>
        <w:t>呇⥈⹬Ⓜ漩</w:t>
      </w:r>
      <w:r>
        <w:rPr/>
        <w:t>ꕤ</w:t>
      </w:r>
      <w:r>
        <w:rPr/>
        <w:t>獩뽥戣⩍槂⽚杈쉑敍瓎檱</w:t>
      </w:r>
      <w:r>
        <w:rPr/>
        <w:t>Ⳃ</w:t>
      </w:r>
      <w:r>
        <w:rPr/>
        <w:t>䣂</w:t>
      </w:r>
      <w:r>
        <w:rPr/>
        <w:t>⣂</w:t>
      </w:r>
      <w:r>
        <w:rPr/>
        <w:t>湎栰╂카쉚垏⭔剧昬㏂浗땵欯⍯眭䉋頮䊱䋎⎬㭹徿쉚쌲뇍浢쉥㩺♏绂怱倪櫍컂䰤</w:t>
      </w:r>
      <w:r>
        <w:rPr/>
        <w:t>ⴵⴹ</w:t>
      </w:r>
      <w:r>
        <w:rPr/>
        <w:t>灪異檘瑑䊩</w:t>
      </w:r>
      <w:r>
        <w:rPr/>
        <w:t>ꗂ</w:t>
      </w:r>
      <w:r>
        <w:rPr/>
        <w:t>땓煌〳癖彞楯偊瑺㴥䱸⍃㍺</w:t>
      </w:r>
      <w:r>
        <w:rPr/>
        <w:t>ⱇ</w:t>
      </w:r>
      <w:r>
        <w:rPr/>
        <w:t>䦿㝫</w:t>
      </w:r>
      <w:r>
        <w:rPr/>
        <w:t>ꖩ</w:t>
      </w:r>
      <w:r>
        <w:rPr/>
        <w:t>䛂⩑㐵媩⽣㉓슩㡯╋⬵忂</w:t>
      </w:r>
      <w:r>
        <w:rPr/>
        <w:t>ⱶ⌰</w:t>
      </w:r>
      <w:r>
        <w:rPr/>
        <w:t>撡歅싂㦥珂⪱䛂</w:t>
      </w:r>
      <w:r>
        <w:rPr/>
        <w:t>ⴱ</w:t>
      </w:r>
      <w:r>
        <w:rPr/>
        <w:t>⾥媵㙰滂⬭楷桍</w:t>
      </w:r>
      <w:r>
        <w:rPr/>
        <w:t>ꕖ</w:t>
      </w:r>
      <w:r>
        <w:rPr/>
        <w:t>入狂慷녩깦㩰ㅱ沘剖쉁弫吹㦻䝳浞␳啶ㅢꏂ瀰縬畁☽</w:t>
      </w:r>
      <w:r>
        <w:rPr/>
        <w:t>ⲻ</w:t>
      </w:r>
      <w:r>
        <w:rPr/>
        <w:t>쉡⽸禵깾숻䤲睴䵦牤쉞䱚⹹䵕䄺杸☸睵⑄뭗녮晭橮뇂繩쉚䴣洬漫啗䩞⥥纬㙔穑Ⓜ싂䝔㉉智쌥橁焪뼬㜣䕷㑁爰</w:t>
      </w:r>
      <w:r>
        <w:rPr/>
        <w:t>Ⳃ</w:t>
      </w:r>
      <w:r>
        <w:rPr/>
        <w:t>땔⨴㈫䰴⑞睨䅅灞係搶ꄣ湎䍰坭晭㋎䬲㐺均浒䝁婁슿ヂ⩟쉫⤤</w:t>
      </w:r>
      <w:r>
        <w:rPr/>
        <w:t>ⰳ</w:t>
      </w:r>
      <w:r>
        <w:rPr/>
        <w:t>塀坋垬◍擂쉉檱搣쉦痂⭘싂矂婦㎘佬㡟桉弨⒮束猥</w:t>
      </w:r>
      <w:r>
        <w:rPr/>
        <w:t>ⲣⱷ</w:t>
      </w:r>
      <w:r>
        <w:rPr/>
        <w:t>싂忂䨩啺숽묩</w:t>
      </w:r>
      <w:r>
        <w:rPr/>
        <w:t>ꤺ</w:t>
      </w:r>
      <w:r>
        <w:rPr/>
        <w:t>㡅䱎䉫䀳⑞夸と獂⵲⫂㤱⩈㜫浖桰䤵彉䱸慎╇썋녉⩷묪挳㝀盂塯橋쉦䣂㈮䑬</w:t>
      </w:r>
      <w:r>
        <w:rPr/>
        <w:t>⣂</w:t>
      </w:r>
      <w:r>
        <w:rPr/>
        <w:t>깹㙁㦩떏쉴窩辘뼩畋临嗂䔺쉧ꆩ䘭泂恒愱睌䝤쉧썗扦瓂瀯견冡뿃䵖刭婊捹珂칆⑃⥳卾彡ぉ捈땳슩娽숮㉄䘮纩</w:t>
      </w:r>
      <w:r>
        <w:rPr/>
        <w:t>ꥃ</w:t>
      </w:r>
      <w:r>
        <w:rPr/>
        <w:t>䍃輹䥰䑋슿灧奁╔㪿潣癁㩷䑧灔⨩慄挨ꍥ</w:t>
      </w:r>
      <w:r>
        <w:rPr/>
        <w:t>⡙</w:t>
      </w:r>
      <w:r>
        <w:rPr/>
        <w:t>幸</w:t>
      </w:r>
      <w:r>
        <w:rPr/>
        <w:t>꧂</w:t>
      </w:r>
      <w:r>
        <w:rPr/>
        <w:t>氥♱刺䱟㮵䉩</w:t>
      </w:r>
      <w:r>
        <w:rPr/>
        <w:t>Ⱟ</w:t>
      </w:r>
      <w:r>
        <w:rPr/>
        <w:t>㈦幋杉⭫卯䰪䴶汸娤䧂숭桴潇也䅔燎昮睁歲쉯⫂</w:t>
      </w:r>
      <w:r>
        <w:rPr/>
        <w:t>ꥍ</w:t>
      </w:r>
      <w:r>
        <w:rPr/>
        <w:t>堥幏塪⩳껂⌭浔婤䙳╦堤兘슘捒暻炵妩㡵栥睪䛎䅾쉸橺塳쉇淎が㣂</w:t>
      </w:r>
      <w:r>
        <w:rPr/>
        <w:t>ⲩ</w:t>
      </w:r>
      <w:r>
        <w:rPr/>
        <w:t>歀晣汒敡충繸盂数숶</w:t>
      </w:r>
      <w:r>
        <w:rPr/>
        <w:t>ⵯ</w:t>
      </w:r>
      <w:r>
        <w:rPr/>
        <w:t>䈶僂煺䉲咵곍䑾浠煲張쉃㥸䊻쉍䜮䑵㊥辥塦獒䑨淂噕媥場哂埃硉溩갰ギ祢汎㤩묦爭祪ꥵ䙨ㄦ䱉▿䝪睒創</w:t>
      </w:r>
      <w:r>
        <w:rPr/>
        <w:t>Ⳃ</w:t>
      </w:r>
      <w:r>
        <w:rPr/>
        <w:t>꺻獵甭玬獤役슻唤乬扣㨦摀䓃頰㙯㡊⌴牪剸</w:t>
      </w:r>
      <w:r>
        <w:rPr/>
        <w:t>⢩</w:t>
      </w:r>
      <w:r>
        <w:rPr/>
        <w:t>偌轗쉋숱쉲前⤨㓂嫍</w:t>
      </w:r>
      <w:r>
        <w:rPr/>
        <w:t>ꥅ</w:t>
      </w:r>
      <w:r>
        <w:rPr/>
        <w:t>쎏㒮䘹畃瑰䪬</w:t>
      </w:r>
      <w:r>
        <w:rPr/>
        <w:t>ⱺ</w:t>
      </w:r>
      <w:r>
        <w:rPr/>
        <w:t>㡁쉋轅뼊㋂숸꺘</w:t>
      </w:r>
      <w:r>
        <w:rPr/>
        <w:t>ⵀ</w:t>
      </w:r>
      <w:r>
        <w:rPr/>
        <w:t>獥根啁⑆췂焩㖱杪䜭䴦䦵쉹氪䃂桀䮥捒㝂쉯獨땨쉀슡䱥⪱湙⥳쉖쉢盂ꍌ睯㞡䍋坯痎奨彄で␤</w:t>
      </w:r>
      <w:r>
        <w:rPr/>
        <w:t>ꕑ</w:t>
      </w:r>
      <w:r>
        <w:rPr/>
        <w:t>䐳塣숥攩</w:t>
      </w:r>
      <w:r>
        <w:rPr/>
        <w:t>ⱁ╒</w:t>
      </w:r>
      <w:r>
        <w:rPr/>
        <w:t>䭩䞩䵖惂堪䛂녭䱑潱ꥧ깋</w:t>
      </w:r>
      <w:r>
        <w:rPr/>
        <w:t>ꖮ</w:t>
      </w:r>
      <w:r>
        <w:rPr/>
        <w:t>硓⩐徱쉱㣂癭</w:t>
      </w:r>
      <w:r>
        <w:rPr/>
        <w:t>ꤴꗂ</w:t>
      </w:r>
      <w:r>
        <w:rPr/>
        <w:t>㑤䅢썈쉭쉯쉒啯⬣㝄ㄪ㭠⩙㇂숳ㅸ쉳㥎䥔牖ꇂ㝎⭵쉗㘲쉪쉥僂幃稣</w:t>
      </w:r>
      <w:r>
        <w:rPr/>
        <w:t>꧃</w:t>
      </w:r>
      <w:r>
        <w:rPr/>
        <w:t>䡖䭹㬦㭗⍧晹쉤넬ぷ녆녬땮㥎䱷쉦䯂硢䉫</w:t>
      </w:r>
      <w:r>
        <w:rPr/>
        <w:t>ⵯ⸤</w:t>
      </w:r>
      <w:r>
        <w:rPr/>
        <w:t>⻂갷牞兎㑑䩴쏂싎㒥㙁◂㙈㥢▵瑐兤泃㌱㵐吮摅꥕太扣쉐쌷䍑뇂㵇䱣쉯떘䅸武숰听佂炵癘輯䔤手穌浾땣☰啵搫汨噈숫</w:t>
      </w:r>
      <w:r>
        <w:rPr/>
        <w:t>ⰳ</w:t>
      </w:r>
      <w:r>
        <w:rPr/>
        <w:t>깪剓㡯漮</w:t>
      </w:r>
      <w:r>
        <w:rPr/>
        <w:t>ⲱ</w:t>
      </w:r>
      <w:r>
        <w:rPr/>
        <w:t>䑤牐泂剉쎿땅猻믂ꎻ倥⑰뽮⥞䍌唫漨皡䋂숷礤뽓こ⍭녰ꍟ겮甪梿ꍍ䭦쉬畘湲쉧煹⪮䝆슥㵍橌</w:t>
      </w:r>
      <w:r>
        <w:rPr/>
        <w:t>꧂</w:t>
      </w:r>
      <w:r>
        <w:rPr/>
        <w:t>䥭亥㑺컂敁㉡쉮她㩈弬ꍀ뿂㏍摴</w:t>
      </w:r>
      <w:r>
        <w:rPr/>
        <w:t>ⱗ</w:t>
      </w:r>
      <w:r>
        <w:rPr/>
        <w:t>夺捀癦捂劻㘸⩨ꥥ쉟浲眥刮</w:t>
      </w:r>
      <w:r>
        <w:rPr/>
        <w:t>Ⱘ⑫</w:t>
      </w:r>
      <w:r>
        <w:rPr/>
        <w:t>噫㍄춏晾核䭓숯╎矂⾮⑙坭楚쉃㵱桵⫂嘳扤ꍀ暩쉡剈竂卧搱䢩晸ꍒ䥅䁖歧⬻䦩썘㡹幙彴갸晰㕗儱煚摎瘳노㈥</w:t>
      </w:r>
      <w:r>
        <w:rPr/>
        <w:t>⡒</w:t>
      </w:r>
      <w:r>
        <w:rPr/>
        <w:t>殬㴷㝅녊戽䩅슿扂捖</w:t>
      </w:r>
      <w:r>
        <w:rPr/>
        <w:t>ⱶ</w:t>
      </w:r>
      <w:r>
        <w:rPr/>
        <w:t>场凍丵婕뽆摃⾩㚬汹숫ꅚ쌫싂欯幓着猻⍍癞亱呁䉳쉾㩚䍄㔰ꍑ㜰丵⛂撮呯䟎牲⴨⹬坅</w:t>
      </w:r>
      <w:r>
        <w:rPr/>
        <w:t>⣃⧎</w:t>
      </w:r>
      <w:r>
        <w:rPr/>
        <w:t>㓂깧吲㍂燂⚡⵸敋䤩歍匸녀兠兞㮏</w:t>
      </w:r>
      <w:r>
        <w:rPr/>
        <w:t>ⱞ</w:t>
      </w:r>
      <w:r>
        <w:rPr/>
        <w:t>㩳⹂欽ㅮ䙀</w:t>
      </w:r>
      <w:r>
        <w:rPr/>
        <w:t>ꥋ</w:t>
      </w:r>
      <w:r>
        <w:rPr/>
        <w:t>㩖䉱ぁ㈺䛎숷問救깋彄来惂쌽慺悏振㡄ꍳ</w:t>
      </w:r>
      <w:r>
        <w:rPr/>
        <w:t>ⱀ</w:t>
      </w:r>
      <w:r>
        <w:rPr/>
        <w:t>䱆轺⴪溩撿䁲䕎䝯㉬땠䙈</w:t>
      </w:r>
      <w:r>
        <w:rPr/>
        <w:t>ⰸ</w:t>
      </w:r>
      <w:r>
        <w:rPr/>
        <w:t>涻㥃㜮췂䀸桹⬷뼵쉍挶㗂⩥䉦䟂捪䪩恲싂땇쉎䦣쉸⨵偸䁬⏂䅐狂坞숥</w:t>
      </w:r>
      <w:r>
        <w:rPr/>
        <w:t>ꕢ</w:t>
      </w:r>
      <w:r>
        <w:rPr/>
        <w:t>㓂皩ꌮ숱㟂깧励煥绂䥨兰べ娯幄䵘슱㔩슏</w:t>
      </w:r>
      <w:r>
        <w:rPr/>
        <w:t>ꤲ</w:t>
      </w:r>
      <w:r>
        <w:rPr/>
        <w:t>儤쉸㷂琩剃ꄶ媘䁭쉰壂仂⤦⪱椣숴噵ꇂㅄ칇㎬瞡坲凂䁣佥穄☥䡨儤䅌䏂㥂⬣썸瘽湣姂䭐桀轅燃㭍⹐獚滃䓂沵㈺䈵婌湩</w:t>
      </w:r>
      <w:r>
        <w:rPr/>
        <w:t>ⱑ</w:t>
      </w:r>
      <w:r>
        <w:rPr/>
        <w:t>䴩䕦太녗拂쉨矃从坣녯〰</w:t>
      </w:r>
      <w:r>
        <w:rPr/>
        <w:t>⠊</w:t>
      </w:r>
      <w:r>
        <w:rPr/>
        <w:t>䙦猺⏂娪㵘㌯쉲䙣帳䐻珎⻂⑎</w:t>
      </w:r>
      <w:r>
        <w:rPr/>
        <w:t>ⰹ</w:t>
      </w:r>
      <w:r>
        <w:rPr/>
        <w:t>뽀㕮䩊</w:t>
      </w:r>
      <w:r>
        <w:rPr/>
        <w:t>ꕃ</w:t>
      </w:r>
      <w:r>
        <w:rPr/>
        <w:t>Ⱕ</w:t>
      </w:r>
      <w:r>
        <w:rPr/>
        <w:t>䒡堪睵ꇂ䄶㛂所潸礫㑒淂⹴㥄栱◂ꅧ껍㏂⽤♓囂嚘</w:t>
      </w:r>
      <w:r>
        <w:rPr/>
        <w:t>ⱌ</w:t>
      </w:r>
      <w:r>
        <w:rPr/>
        <w:t>搰깋瞻瀺걳⥃攮煊浔땶꧎쎩䥲偅ꌲ숱ꥲ浔숦⥭湔㵋壂♗㉬刣乗䷂捧扫⻎䀣</w:t>
      </w:r>
      <w:r>
        <w:rPr/>
        <w:t>⠪</w:t>
      </w:r>
      <w:r>
        <w:rPr/>
        <w:t>畤숺쉁⑚㶬皘걫䍇涻啰</w:t>
      </w:r>
      <w:r>
        <w:rPr/>
        <w:t>ⱡ</w:t>
      </w:r>
      <w:r>
        <w:rPr/>
        <w:t>繖⭣깞額㵋幓쉥卮吹싎숺堵㌭㐹䨺◂㉪幭숳숲挲걠쉍䑶佳ㅇ䭘</w:t>
      </w:r>
      <w:r>
        <w:rPr/>
        <w:t>ⴹ</w:t>
      </w:r>
      <w:r>
        <w:rPr/>
        <w:t>䉓뭮ꥪ夹䅊㭵擂</w:t>
      </w:r>
      <w:r>
        <w:rPr/>
        <w:t>ꕳ</w:t>
      </w:r>
      <w:r>
        <w:rPr/>
        <w:t>䱹⨮䩕奋輷轀呲焸쉹席轃歍䘫歬㥉浾㝫単㚱䯂쌫컂</w:t>
      </w:r>
      <w:r>
        <w:rPr/>
        <w:t>ꔯ</w:t>
      </w:r>
      <w:r>
        <w:rPr/>
        <w:t>㯎轒갤뭐걣漵弫卦浗⫂쉊儬痂⹚㷍桍䉒쉱充砥毂䁒㗂啃쉍䃍숹㡮㦩烂傡砶㍨痂</w:t>
      </w:r>
      <w:r>
        <w:rPr/>
        <w:t>ꥆ</w:t>
      </w:r>
      <w:r>
        <w:rPr/>
        <w:t>䙖太</w:t>
      </w:r>
      <w:r>
        <w:rPr/>
        <w:t>⡗Ɒ</w:t>
      </w:r>
      <w:r>
        <w:rPr/>
        <w:t>灏㇂灍淂晍쉐㵈㘥숦拂䈮</w:t>
      </w:r>
      <w:r>
        <w:rPr/>
        <w:t>Ⲯ</w:t>
      </w:r>
      <w:r>
        <w:rPr/>
        <w:t>治㑗촤䳂痂꥾侮슿う䚿넬顧埂갱춡㠹䭳塶梬슥싂⍗䡋慵䗂</w:t>
      </w:r>
      <w:r>
        <w:rPr/>
        <w:t>Ɐ</w:t>
      </w:r>
      <w:r>
        <w:rPr/>
        <w:t>敲ꌶ묺ꅓ쉉呄慱牭忍㵁繟㦥</w:t>
      </w:r>
      <w:r>
        <w:rPr/>
        <w:t>Ⱚ</w:t>
      </w:r>
      <w:r>
        <w:rPr/>
        <w:t>瓂숮㌤杲딻♈쉎╉䩫猹炩</w:t>
      </w:r>
      <w:r>
        <w:rPr/>
        <w:t>ⵓ</w:t>
      </w:r>
      <w:r>
        <w:rPr/>
        <w:t>剏뗂⭉沘⹌繥栽轵숤獷䤦싂㠵睾㛍呹灈類䄯Ⓜ摵䕱乏汲呾쉦祪彅縵뗂䆩⭹갪坄䙐牌纡灖䡐캩ꌵ⛍쉬湖儦싂搻뿂産弭쉳䩓璩员呚쉕䁠䬦슏呠㑕⤨獈轶礭欹⫂忂ㅯ䉔価뽦䵕墿欦</w:t>
      </w:r>
      <w:r>
        <w:rPr/>
        <w:t>ꤸ</w:t>
      </w:r>
      <w:r>
        <w:rPr/>
        <w:t>顄</w:t>
      </w:r>
      <w:r>
        <w:rPr/>
        <w:t>ꦘ</w:t>
      </w:r>
      <w:r>
        <w:rPr/>
        <w:t>杌썯쉒獶呸⥱㷂</w:t>
      </w:r>
      <w:r>
        <w:rPr/>
        <w:t>⡪</w:t>
      </w:r>
      <w:r>
        <w:rPr/>
        <w:t>䍓⸪伷⦩窡⛂柍瞡䂻檘廂걩浒㝹漱墘捭员쏂輣歌녲晷Ⓜ⍦狂숬</w:t>
      </w:r>
      <w:r>
        <w:rPr/>
        <w:t>⣂</w:t>
      </w:r>
      <w:r>
        <w:rPr/>
        <w:t>쉐䒮䍄界ㅏ䛂媱卪堭剋噶㎱啚檵싂枏㒩橵숺婀⍷瀴㕨旂扥顗뽯栺쉹淂꺱䑈</w:t>
      </w:r>
      <w:r>
        <w:rPr/>
        <w:t>⠪</w:t>
      </w:r>
      <w:r>
        <w:rPr/>
        <w:t>갮␱媘</w:t>
      </w:r>
      <w:r>
        <w:rPr/>
        <w:t>ⳃ</w:t>
      </w:r>
      <w:r>
        <w:rPr/>
        <w:t>쉎癥㧎䤸息쏂瑖弳昣嗍⥇沵쉲晉䅂♯卫䥑뽣⬲⍩촴걦묬坓潅쉺䝾瑳㷎㭒䮿偹熵䝷䍆ガ畑皻숪슏剁⻂⦿䲻䩚㏂妻囃票ꥠ繐㕈㑍䍾煓欰䩰쵦㥟癩乴䢱놩㴺扢慢牘⪡咡畲竂佩쉌뼤㒬擂盎䝶僃㔷⮘湏礴ꍦ浀</w:t>
      </w:r>
      <w:r>
        <w:rPr/>
        <w:t>ꥈ</w:t>
      </w:r>
      <w:r>
        <w:rPr/>
        <w:t>䘺䩏㋂⭱䱚┰䡁싃瀵쵧㍶䵥扰껂ꄳ敯⪻㫂⽙㭎晓䄪繸⬽漴光琊偎䏃檥慮㕦牮⽅䑵佘氷け㕸稴縫◃뾩䩗戯숤仂䍉╇싂숩䑓촵敖殿ㄩ噉쉱歰楉睾绍敒⽀樮㷎浘ꥡ横䅅橭剧礷⭅숱磂辱ꅟ</w:t>
      </w:r>
      <w:r>
        <w:rPr/>
        <w:t>ꤤ</w:t>
      </w:r>
      <w:r>
        <w:rPr/>
        <w:t>囍쉊䄶婎穟쉂帤㬬捸樣⑍</w:t>
      </w:r>
      <w:r>
        <w:rPr/>
        <w:t>꧂</w:t>
      </w:r>
      <w:r>
        <w:rPr/>
        <w:t>吥</w:t>
      </w:r>
      <w:r>
        <w:rPr/>
        <w:t>ⷍ</w:t>
      </w:r>
      <w:r>
        <w:rPr/>
        <w:t>숫떮榡湳␵싂轷⩄㉸剨儳䒩婰숱숹価䄶숪⑌</w:t>
      </w:r>
      <w:r>
        <w:rPr/>
        <w:t>⡀</w:t>
      </w:r>
      <w:r>
        <w:rPr/>
        <w:t>껂炵浤幦䵦䨻慆摆濂恚⽪</w:t>
      </w:r>
      <w:r>
        <w:rPr/>
        <w:t>ꥄ</w:t>
      </w:r>
      <w:r>
        <w:rPr/>
        <w:t>瑚澩㝢㌺栤</w:t>
      </w:r>
      <w:r>
        <w:rPr/>
        <w:t>⠣</w:t>
      </w:r>
      <w:r>
        <w:rPr/>
        <w:t>싃噬囎儵繇喱숤执儦塁㥢䩢卣䝵쉉灬걬楠㜬丨슱ꌥ䁟쵬ㅾ䏂姂穟櫃뿂䉓榿杨奤⑩祓䞏⩮托꺿恓ꄦ塈㥫呬뽕匭偆档╷瀹沱㝈␵䨪僂ꍚ쌨穚桗뽨㉀껂廂▩硂狂䬴㕟顎戵쉕</w:t>
      </w:r>
      <w:r>
        <w:rPr/>
        <w:t>⡎</w:t>
      </w:r>
      <w:r>
        <w:rPr/>
        <w:t>硄䈲摶㵾떻牢⪥擂娬⑵쉓㑹挪㉮㬪听ㄻ祊㨤噞先쉬㗂牷狂穹㡞唳딱놬곃㨻縳⹹矃救숲격땹䱴깆壂╃䩘㟂㎬椦墬恠䝍</w:t>
      </w:r>
      <w:r>
        <w:rPr/>
        <w:t>⡭</w:t>
      </w:r>
      <w:r>
        <w:rPr/>
        <w:t>쉩係轪㯂䆬</w:t>
      </w:r>
      <w:r>
        <w:rPr/>
        <w:t>ⲿ</w:t>
      </w:r>
      <w:r>
        <w:rPr/>
        <w:t>쵮㫂䭤瘴堥伫⧃⵷䟂</w:t>
      </w:r>
      <w:r>
        <w:rPr/>
        <w:t>Ⱜ</w:t>
      </w:r>
      <w:r>
        <w:rPr/>
        <w:t>칟李ご㥪漪␯뇍㵇祂쉑顁싎㯃ꥳ뾿㉖䋂䊮䙋潀뾬䬬䕲ꌭ搱</w:t>
      </w:r>
      <w:r>
        <w:rPr/>
        <w:t>Ⳃ</w:t>
      </w:r>
      <w:r>
        <w:rPr/>
        <w:t>ꍹ炘䭵⩁싂⵹媘ㄵ恭傩⌰穞祉畆쉵娯䦻タ䜬繰㫎但䲱쉷</w:t>
      </w:r>
      <w:r>
        <w:rPr/>
        <w:t>⡎</w:t>
      </w:r>
      <w:r>
        <w:rPr/>
        <w:t>㢻濂祅썀瀰塪䮱</w:t>
      </w:r>
      <w:r>
        <w:rPr/>
        <w:t>꤬</w:t>
      </w:r>
      <w:r>
        <w:rPr/>
        <w:t>ꄯ䩚딻ꅆ</w:t>
      </w:r>
      <w:r>
        <w:rPr/>
        <w:t>ⵠ</w:t>
      </w:r>
      <w:r>
        <w:rPr/>
        <w:t>灆颿쉹곂杁칕꥞⪻瑫</w:t>
      </w:r>
      <w:r>
        <w:rPr/>
        <w:t>ⲡ</w:t>
      </w:r>
      <w:r>
        <w:rPr/>
        <w:t>扥⛂稪㫂㗂녇湃稳昻넪顈橊㕃⨵犩깱樱撵泎㥍扦걍䱔ꌲ⼬氱숥숴歳㇂숲棍偠촶⽀ㅩ⸬吨㤪榏䬪⏂剾숨䤸嘺㎩⩁㖬縣</w:t>
      </w:r>
      <w:r>
        <w:rPr/>
        <w:t>Ⳃ</w:t>
      </w:r>
      <w:r>
        <w:rPr/>
        <w:t>癩⑵僎礥㥞晉卭轨噇但乒ꍳ䕚䭎㞵㩃浔輮檘慸頬歞楶껂ꥴ氵숷捾㉆⼣桂䩮㘥牲児瀳ꇂ⯂숳쉕녨潩䌬䵌걄湷䉈倻迂樤䱠灂輭</w:t>
      </w:r>
      <w:r>
        <w:rPr/>
        <w:t>ꔵ</w:t>
      </w:r>
      <w:r>
        <w:rPr/>
        <w:t>畷䕆䅚㙓䜤ꅁ瑁灓䧂䅂깃樬稶繃쉙쉶㬷썾呵晪摉䍉垵撬夷⸸渺偣御敘㵊槂幧桋</w:t>
      </w:r>
      <w:r>
        <w:rPr/>
        <w:t>ⷂ</w:t>
      </w:r>
      <w:r>
        <w:rPr/>
        <w:t>쏂㢘쉮⍦䜨숪䯎繷漲兢幅쉖⑎犣</w:t>
      </w:r>
      <w:r>
        <w:rPr/>
        <w:t>꧂</w:t>
      </w:r>
      <w:r>
        <w:rPr/>
        <w:t>ㅍꥣ剁䵖㬭汸㢏坨</w:t>
      </w:r>
      <w:r>
        <w:rPr/>
        <w:t>ꕊ</w:t>
      </w:r>
      <w:r>
        <w:rPr/>
        <w:t>猥嘯싂⽬䅊悏汈䵉⭪㍑椳剆秂㩷戲瑯㕓恣⍫⾩⥫⩸冡⑋⌳歐</w:t>
      </w:r>
      <w:r>
        <w:rPr/>
        <w:t>ⵥ</w:t>
      </w:r>
      <w:r>
        <w:rPr/>
        <w:t>纣㛂嘊卯쉩輪</w:t>
      </w:r>
      <w:r>
        <w:rPr/>
        <w:t>⡅</w:t>
      </w:r>
      <w:r>
        <w:rPr/>
        <w:t>싂쉒恋뭀犩ꍋ㕸㋂㧂㵟䩭睕䉵뼴</w:t>
      </w:r>
      <w:r>
        <w:rPr/>
        <w:t>ꗂ</w:t>
      </w:r>
      <w:r>
        <w:rPr/>
        <w:t>ꄺ딴怲㑋潥㙲湫傮㕞㑃⌷⽮㍠䑹橊桁䆣㑺뾏䨦㝍㚏椦⥋噧䱵挽딻亩㡑焫犣쉗</w:t>
      </w:r>
      <w:r>
        <w:rPr/>
        <w:t>ⵀ⩘</w:t>
      </w:r>
      <w:r>
        <w:rPr/>
        <w:t>捾頣갮⚮䉎嚮䪮恉䡵⩚摑뽓䁊仂摫疿圽쉭숥䏂帺䩹䑹</w:t>
      </w:r>
      <w:r>
        <w:rPr/>
        <w:t>ⲿ⢏</w:t>
      </w:r>
      <w:r>
        <w:rPr/>
        <w:t>䥈⦘梻漨療ぶ싂쉏轧䷂䌪卵椽坹뗃㴽顾佂䍹쉙쉭䘸䭥䥁两ㅊ㌹㙁坙䯂焬桪◃㡖漪汚쉳ꥢㅀ轁歠㝦杴䥧庩䍈噙슬䱶칲带健榩估捄穘싃㜲</w:t>
      </w:r>
      <w:r>
        <w:rPr/>
        <w:t>Ⱳ</w:t>
      </w:r>
      <w:r>
        <w:rPr/>
        <w:t>䭘㗂珎녀䵳䡳汐䄽숦䨨䑋</w:t>
      </w:r>
      <w:r>
        <w:rPr/>
        <w:t>⡵</w:t>
      </w:r>
      <w:r>
        <w:rPr/>
        <w:t>䨺♗층祪参뼭썓斻娵</w:t>
      </w:r>
      <w:r>
        <w:rPr/>
        <w:t>ꕏ</w:t>
      </w:r>
      <w:r>
        <w:rPr/>
        <w:t>䕥洮䙞겏䭞⏃뮱␻꺣㈨敮矂⽰㬻떥㉟싂</w:t>
      </w:r>
      <w:r>
        <w:rPr/>
        <w:t>꧂</w:t>
      </w:r>
      <w:r>
        <w:rPr/>
        <w:t>숥ꌩ츲䰽⸰숴㈮</w:t>
      </w:r>
      <w:r>
        <w:rPr/>
        <w:t>ꕆ</w:t>
      </w:r>
      <w:r>
        <w:rPr/>
        <w:t>䍆뽠⬹</w:t>
      </w:r>
      <w:r>
        <w:rPr/>
        <w:t>ⶩ⨯</w:t>
      </w:r>
      <w:r>
        <w:rPr/>
        <w:t>关䬶숽䚵朩摒涥③㐽㭒淂䕙녒♇嘨纏竂䙶ꏂ䀻㉨瞡珂쉌츩旂䤪洬㑃㥞ㅞ噊獄癁⽐쉯皬㈺쉇㴳儽夤㛃橥湫婃昻塤</w:t>
      </w:r>
      <w:r>
        <w:rPr/>
        <w:t>ⵚ</w:t>
      </w:r>
      <w:r>
        <w:rPr/>
        <w:t>녺싍츯촷歸䭌䁴뿂⤷地欭瘹猪ꥠ憥⫂⼷싂估녡㒥㭎싂충竃땘⽈걖쉺繂ꥰ㴤弽䭦兰묽걟擂竍摱偕倥䢿썑搽歞␴䑁輦믂슩䪻操䲩숻䔷坫堽㊘瞩疱睡쉤</w:t>
      </w:r>
      <w:r>
        <w:rPr/>
        <w:t>Ⳃ</w:t>
      </w:r>
      <w:r>
        <w:rPr/>
        <w:t>㍴圽嗂숭⌱싃瑋捠䓂串ꅨ凂䢘摮䥐썢</w:t>
      </w:r>
      <w:r>
        <w:rPr/>
        <w:t>ꥑ</w:t>
      </w:r>
      <w:r>
        <w:rPr/>
        <w:t>祙쉾獙</w:t>
      </w:r>
      <w:r>
        <w:rPr/>
        <w:t>ⵦ</w:t>
      </w:r>
      <w:r>
        <w:rPr/>
        <w:t>塸㠸ꍓ敋抩⑘⍟带嗂㉉⪬捈昱쉒楰惂싂ꅠ쉑㜷乣扌揂总塥湃䭺歾㕺商ꥸ⭕睞捧湺顗숶㵭쉤㞥</w:t>
      </w:r>
      <w:r>
        <w:rPr/>
        <w:t>ⱺ</w:t>
      </w:r>
      <w:r>
        <w:rPr/>
        <w:t>瑦剹噁쉀숤嗂쉸䐻啈扖⽨沿䙥怳㐸♕⩬ꅐ♂깐垱촬䊿ケ㩾㙐깎繵牫啢숤痂稪☩</w:t>
      </w:r>
      <w:r>
        <w:rPr/>
        <w:t>ꔷ</w:t>
      </w:r>
      <w:r>
        <w:rPr/>
        <w:t>쉧</w:t>
      </w:r>
      <w:r>
        <w:rPr/>
        <w:t>ⱄ</w:t>
      </w:r>
      <w:r>
        <w:rPr/>
        <w:t>ꅐ쎱穓⥣榿췂㵪겘㩚⨸痂무⼷癮숤⹮</w:t>
      </w:r>
      <w:r>
        <w:rPr/>
        <w:t>ꤪ</w:t>
      </w:r>
      <w:r>
        <w:rPr/>
        <w:t>畆땣楬㵮ꍧ㨹囂㙥凂熵</w:t>
      </w:r>
      <w:r>
        <w:rPr/>
        <w:t>ⱗ</w:t>
      </w:r>
      <w:r>
        <w:rPr/>
        <w:t>楫쉎瓂</w:t>
      </w:r>
      <w:r>
        <w:rPr/>
        <w:t>⢻</w:t>
      </w:r>
      <w:r>
        <w:rPr/>
        <w:t>㡞戵乤싂䕌</w:t>
      </w:r>
      <w:r>
        <w:rPr/>
        <w:t>⣂</w:t>
      </w:r>
      <w:r>
        <w:rPr/>
        <w:t>䄪頨⵫숹⹈圳兦欨倩橕⭖䩫顬㢘暡痃㏎愸㡤쉬녱</w:t>
      </w:r>
      <w:r>
        <w:rPr/>
        <w:t>⠹</w:t>
      </w:r>
      <w:r>
        <w:rPr/>
        <w:t>뭦牓瑇癇獎䍯搮䋂␶迂㟎슻⩩焦쉢쉨斩矂뭰獾䕸Ⓜ䞮칅䨹뭯穮</w:t>
      </w:r>
      <w:r>
        <w:rPr/>
        <w:t>ⱺ</w:t>
      </w:r>
      <w:r>
        <w:rPr/>
        <w:t>拂濂强瑡쌲䵗䀭扬깓</w:t>
      </w:r>
      <w:r>
        <w:rPr/>
        <w:t>ⷂ⛂</w:t>
      </w:r>
      <w:r>
        <w:rPr/>
        <w:t>儳</w:t>
      </w:r>
      <w:r>
        <w:rPr/>
        <w:t>⡭</w:t>
      </w:r>
      <w:r>
        <w:rPr/>
        <w:t>慦噬╠㯂ꌳ佦땊帊</w:t>
      </w:r>
      <w:r>
        <w:rPr/>
        <w:t>ꔥ╇</w:t>
      </w:r>
      <w:r>
        <w:rPr/>
        <w:t>狂剸癏假獢彲䩾搯槂뭈硗梏䑠䑂㙹佃摷⩙䩴汊仂塹㗂䙮▬手䝘嘮㩯䉃漻ꌬ皩梘䡣㝇싂⩷硌䉲㉺湎湱☽珂㵨䌤灧䄭␥稪湸</w:t>
      </w:r>
      <w:r>
        <w:rPr/>
        <w:t>ⱗ</w:t>
      </w:r>
      <w:r>
        <w:rPr/>
        <w:t>ㅯ숦뼴䭫彣ꥬ䰺睪婢倸㕡䀪哂싂瑄놘⑎捆怨뗂剉䦵犡毂盂卢ㅺ纩䁢⨩䀪쉟䊮칇쉈彶彘滂瑃乷媱䥺洰兺㑓⵴䥦쉆쌥ま塐㤻昷灍癎剓㎮幎</w:t>
      </w:r>
      <w:r>
        <w:rPr/>
        <w:t>⡯</w:t>
      </w:r>
      <w:r>
        <w:rPr/>
        <w:t>ⷂ</w:t>
      </w:r>
      <w:r>
        <w:rPr/>
        <w:t>橃㍆䕦倸따昰쉈⏂⍢땓⬸ꥩ䜰땸樽습樺渶爬숭捠쉄䬳䱈䈹燂搬南摣⯎㵈焮쉃猯ꥹ湨㓃婏㬻뇎숳灳⒮䴣䉁ゥ悥浪䱾吩渪ꥥ뼦估䰹牑塪皡쏂⚮</w:t>
      </w:r>
      <w:r>
        <w:rPr/>
        <w:t>ꖥ</w:t>
      </w:r>
      <w:r>
        <w:rPr/>
        <w:t>灁칟쉌</w:t>
      </w:r>
      <w:r>
        <w:rPr/>
        <w:t>Ⱜ⩏</w:t>
      </w:r>
      <w:r>
        <w:rPr/>
        <w:t>䡗</w:t>
      </w:r>
      <w:r>
        <w:rPr/>
        <w:t>ⱡ</w:t>
      </w:r>
      <w:r>
        <w:rPr/>
        <w:t>杺⨱坥空숽煳楈ㅹꅚ偊䄴뭓砥␤扩穎싍炮䋂狂ꅁ婙䏂䨥딹怴仂婰쵦怸匭</w:t>
      </w:r>
      <w:r>
        <w:rPr/>
        <w:t>ꤪ</w:t>
      </w:r>
      <w:r>
        <w:rPr/>
        <w:t>䩀⾬琷숺椲剭쉀⭒矂</w:t>
      </w:r>
      <w:r>
        <w:rPr/>
        <w:t>ꤪ</w:t>
      </w:r>
      <w:r>
        <w:rPr/>
        <w:t>ⰺ</w:t>
      </w:r>
      <w:r>
        <w:rPr/>
        <w:t>獕䁏浊숪顨䝐娯圶債灌썞淃㙦䧂㬸긤㵧⭮奉쉬䊣䉕噯睵幘㤥䜣쉕珃兮奄숽</w:t>
      </w:r>
      <w:r>
        <w:rPr/>
        <w:t>꤬⹥</w:t>
      </w:r>
      <w:r>
        <w:rPr/>
        <w:t>哂狃숭쉹旃乏䍆㬥䙠牚䍃䙓㥠</w:t>
      </w:r>
      <w:r>
        <w:rPr/>
        <w:t>ꔸ</w:t>
      </w:r>
      <w:r>
        <w:rPr/>
        <w:t>慈⛂㥫⥐뽾捾晑쉯썓넪琫唷㩢⴪䝇畨吻</w:t>
      </w:r>
      <w:r>
        <w:rPr/>
        <w:t>⠲</w:t>
      </w:r>
      <w:r>
        <w:rPr/>
        <w:t>禵啕䙃犩</w:t>
      </w:r>
      <w:r>
        <w:rPr/>
        <w:t>Ⱚ</w:t>
      </w:r>
      <w:r>
        <w:rPr/>
        <w:t>싂㵑䨲䉲㭨猴⽕剴</w:t>
      </w:r>
      <w:r>
        <w:rPr/>
        <w:t>Ⳃ</w:t>
      </w:r>
      <w:r>
        <w:rPr/>
        <w:t>礩⤵</w:t>
      </w:r>
      <w:r>
        <w:rPr/>
        <w:t>ⱈ</w:t>
      </w:r>
      <w:r>
        <w:rPr/>
        <w:t>쉨塂◎媩뽬ꍔ摆䋂</w:t>
      </w:r>
      <w:r>
        <w:rPr/>
        <w:t>ⵢ</w:t>
      </w:r>
      <w:r>
        <w:rPr/>
        <w:t>瀷⫂╊窡䞡䃍折쉰떱쉫洵뽇⭆䡾ꍳ㴯佡㕃狍娻斣쉃떥㭓朰䴳⯂꥖摁偔㜴㦏㜮祥</w:t>
      </w:r>
      <w:r>
        <w:rPr/>
        <w:t>ⵦ</w:t>
      </w:r>
      <w:r>
        <w:rPr/>
        <w:t>䙩縳案繡歃礫盃颥䁂䥔擂泂䡗䁰浓㑧䘴㚏哂</w:t>
      </w:r>
      <w:r>
        <w:rPr/>
        <w:t>⣎</w:t>
      </w:r>
      <w:r>
        <w:rPr/>
        <w:t>뇂氰쉉擂㓂⼦뾣临睕秂晃琽ꅬ⩃╡栴䢱猲쵮⭀㊘䧎婃䮥示樻唣㧂㔻⩎帣睵㙰獬썁䩃숲田刨烂㏂</w:t>
      </w:r>
      <w:r>
        <w:rPr/>
        <w:t>⡺</w:t>
      </w:r>
      <w:r>
        <w:rPr/>
        <w:t>頫쉇剖淎ꎡ㔵䋃㵾䨬兓☮匶䬹</w:t>
      </w:r>
      <w:r>
        <w:rPr/>
        <w:t>ꔤ</w:t>
      </w:r>
      <w:r>
        <w:rPr/>
        <w:t>っ☽櫂洣決⍭係汧母稣䠬慥棂㷂䅄쉍僂숹撬</w:t>
      </w:r>
      <w:r>
        <w:rPr/>
        <w:t>ⵂ</w:t>
      </w:r>
      <w:r>
        <w:rPr/>
        <w:t>堲卩쉳䵷슏</w:t>
      </w:r>
      <w:r>
        <w:rPr/>
        <w:t>ꔨ</w:t>
      </w:r>
      <w:r>
        <w:rPr/>
        <w:t>常夬漽敀祹㤹壂慘癬쉟㧃ꅊ浀䈸甪䩌싂뭪湧쵓▿䌳㋂䝕䘴抣슱攣慍ꏍ爻剷䂩復숺쉒婍㷂</w:t>
      </w:r>
      <w:r>
        <w:rPr/>
        <w:t>ꕎ</w:t>
      </w:r>
      <w:r>
        <w:rPr/>
        <w:t>棂轓䮮焣眺</w:t>
      </w:r>
      <w:r>
        <w:rPr/>
        <w:t>ⴹ</w:t>
      </w:r>
      <w:r>
        <w:rPr/>
        <w:t>ꄫ乸⭭佯⩸漦걱慠䑉晡䱡숊⩶戱儮䡇䍒稨帥ꅪ栱男顐幕㍎伱䡏㙙㨰樦呀䮻걢㕍柂䒻</w:t>
      </w:r>
      <w:r>
        <w:rPr/>
        <w:t>ꕑ</w:t>
      </w:r>
      <w:r>
        <w:rPr/>
        <w:t>㈨걌堥싂慕妱颥㭏樯쉥Ⓜ晶汤慺睁〺溿♐䏂恋캿</w:t>
      </w:r>
      <w:r>
        <w:rPr/>
        <w:t>ⵧ⩤</w:t>
      </w:r>
      <w:r>
        <w:rPr/>
        <w:t>⽊쉄湃倷뭲穘㴲㌦⌳㨤㵖呌墬㞿䅩녎剎</w:t>
      </w:r>
      <w:r>
        <w:rPr/>
        <w:t>⢻</w:t>
      </w:r>
      <w:r>
        <w:rPr/>
        <w:t>嫂쉁塃穙她⪥쉋⩖为⤫撡䕵䒿剶ꥤ彋쉱䍦숩숰䍬</w:t>
      </w:r>
      <w:r>
        <w:rPr/>
        <w:t>Ⱡ</w:t>
      </w:r>
      <w:r>
        <w:rPr/>
        <w:t>숸쉆棍⨥杕갺⹒⥘</w:t>
      </w:r>
      <w:r>
        <w:rPr/>
        <w:t>ꤩ⨯</w:t>
      </w:r>
      <w:r>
        <w:rPr/>
        <w:t>傡㶣싍瘷싂夨ꥦ睉숻潹敆</w:t>
      </w:r>
      <w:r>
        <w:rPr/>
        <w:t>⣃</w:t>
      </w:r>
      <w:r>
        <w:rPr/>
        <w:t>㩯쏍칚㐻숦뗂ꥩ廂䘬楄쉫䚏匩瘮싂ꥱ쉍쉎䴻땐玵勂䄩先枻ꄫ昶擂犘㤭哂牍</w:t>
      </w:r>
      <w:r>
        <w:rPr/>
        <w:t>ⰱ</w:t>
      </w:r>
      <w:r>
        <w:rPr/>
        <w:t>놡愯硓栥</w:t>
      </w:r>
      <w:r>
        <w:rPr/>
        <w:t>ⱇ</w:t>
      </w:r>
      <w:r>
        <w:rPr/>
        <w:t>촦兒横㉦㜦䱖慨걤숻狃쉧䎮栻健桕䱌⍔따ꇂし숯吶窘䤨㒵땾慸湳圶</w:t>
      </w:r>
      <w:r>
        <w:rPr/>
        <w:t>ⵡ⛂⴮</w:t>
      </w:r>
      <w:r>
        <w:rPr/>
        <w:t>⻂</w:t>
      </w:r>
      <w:r>
        <w:rPr/>
        <w:t>ⵃ</w:t>
      </w:r>
      <w:r>
        <w:rPr/>
        <w:t>恰䴥慃此娩슮싂㗂弸녙</w:t>
      </w:r>
      <w:r>
        <w:rPr/>
        <w:t>ꤺ</w:t>
      </w:r>
      <w:r>
        <w:rPr/>
        <w:t>员辩녋길ꍺ䫂☤䬸숳넹쉌쉇兢춱갦㌭飂⭤䕰촷숽淎䩘充⮩䳎싎䨪기䩌쉨</w:t>
      </w:r>
      <w:r>
        <w:rPr/>
        <w:t>ⵁ</w:t>
      </w:r>
      <w:r>
        <w:rPr/>
        <w:t>⽓眦⍌㥴땯쵤是⿂慺㭄搣晇㊻㕢惃幬䅔</w:t>
      </w:r>
      <w:r>
        <w:rPr/>
        <w:t>ꥎ</w:t>
      </w:r>
      <w:r>
        <w:rPr/>
        <w:t>䢬怷ㅁ拂㓂刪㭑슮</w:t>
      </w:r>
      <w:r>
        <w:rPr/>
        <w:t>ⴭ</w:t>
      </w:r>
      <w:r>
        <w:rPr/>
        <w:t>䕣怯梬깰⩫⑲噃彾漬䝙╄汎㐫ꍚ쉸</w:t>
      </w:r>
      <w:r>
        <w:rPr/>
        <w:t>ꕎ</w:t>
      </w:r>
      <w:r>
        <w:rPr/>
        <w:t>䭬</w:t>
      </w:r>
      <w:r>
        <w:rPr/>
        <w:t>ⱐ</w:t>
      </w:r>
      <w:r>
        <w:rPr/>
        <w:t>ꎡ祩係㐣충輬椪숯琪嘫껎祋湭櫂䱣쉂⩉⹫桏敫숣ꎮ㙤偲뿃㶮涮걓숣䍋뽯䀺ꥱ嫂䭷怰㇂睅䙚쉨烂爸権煷䡑숭쉣쉐⒏晤恸㶩놩␰顅䃂䲻换轾㵵⩳櫂洭顮場汔䜬ㅏ囃딱匰깪从츹㩌繂쉺睸⹋쉺┲ꅃ䫂繙氰쉸䛂杉㭩㭢䠸쉰片昶㠱䅀圫灏乱䭏娵噶湠橢㬪汩ㅳ楆〈灩怹桡单攸夽濂杘</w:t>
      </w:r>
      <w:r>
        <w:rPr/>
        <w:t>ꥃ</w:t>
      </w:r>
      <w:r>
        <w:rPr/>
        <w:t>㮘긫ꇂ쉶㘷桬䥈뾿祋쉣㓂乭숶무䡴ꅃ顨瓂슿䥾쉒㐵乔䍮⭳⨤껂㠦싂炘꥖╢牡夳㈸숰弹촨坸칯⸫捖䭧併揂焥盂ꅩ䯍숬㷂愳縲轏䕲剤㉕枿꺬女畒Ⓜ㘬쉓咿漱쉎伤⪻쎣業帣⚣到種⤺㴳圦⬫쉏䴬廍ㆥ䙩쉊祳振䰰쉩</w:t>
      </w:r>
      <w:r>
        <w:rPr/>
        <w:t>⣂</w:t>
      </w:r>
      <w:r>
        <w:rPr/>
        <w:t>唽穘쉬牥瀷⩗杺⑬勂渦匪⽅</w:t>
      </w:r>
      <w:r>
        <w:rPr/>
        <w:t>꧂</w:t>
      </w:r>
      <w:r>
        <w:rPr/>
        <w:t>숷伻⩆䤪䰴ㄶ䥟畒춡湮竎㔴뭆⑎副劵樦敱㡥䰺縊쉋未啊婩戵甪䕒牸슩싂慙</w:t>
      </w:r>
      <w:r>
        <w:rPr/>
        <w:t>꧂</w:t>
      </w:r>
      <w:r>
        <w:rPr/>
        <w:t>戦쉹걢슘䱞⸥</w:t>
      </w:r>
      <w:r>
        <w:rPr/>
        <w:t>ꕉ⩫</w:t>
      </w:r>
      <w:r>
        <w:rPr/>
        <w:t>䠻玵㵺硐珂䧍主礩㟎춣懂兤㍶쉡㫂湲穁睏煚</w:t>
      </w:r>
      <w:r>
        <w:rPr/>
        <w:t>꧂</w:t>
      </w:r>
      <w:r>
        <w:rPr/>
        <w:t>痂걱琴⥟杂쉅ꌷ撘種䡀㍁슩슏⫂坩䱰敪㓂㙮犩䥃㤯垡㓂䴪㩤栺䕋坆쉸싂洪氱坚け楕㝱溮칂姍㧎璘㡄慅庩䜶㠰恕쉌䍷䅲卶娥㊡◍뼣慬佇痎걂泂绂㠬䔫</w:t>
      </w:r>
      <w:r>
        <w:rPr/>
        <w:t>Ⱘ</w:t>
      </w:r>
      <w:r>
        <w:rPr/>
        <w:t>攱넮㕭</w:t>
      </w:r>
      <w:r>
        <w:rPr/>
        <w:t>ꗎ</w:t>
      </w:r>
      <w:r>
        <w:rPr/>
        <w:t>䫂欰坪㡲</w:t>
      </w:r>
      <w:r>
        <w:rPr/>
        <w:t>⠩</w:t>
      </w:r>
      <w:r>
        <w:rPr/>
        <w:t>㟂깈椦슣⭟䥄攻偨祣</w:t>
      </w:r>
      <w:r>
        <w:rPr/>
        <w:t>⡠</w:t>
      </w:r>
      <w:r>
        <w:rPr/>
        <w:t>猶䩭捵奦橗녯瑗㤣乊祧⽫倪㨵䥏㕄쉫㶮䬯껂卬⍟촻슱改傥㥎两ꅌ䯎噪䲻䟃敠檩쏎䟂硃⦣没</w:t>
      </w:r>
      <w:r>
        <w:rPr/>
        <w:t>⣂</w:t>
      </w:r>
      <w:r>
        <w:rPr/>
        <w:t>桧浾塷汳▥祕䔲걧㬽撻从♑ꅕ歞⨯嗂⨸睙</w:t>
      </w:r>
      <w:r>
        <w:rPr/>
        <w:t>⡓</w:t>
      </w:r>
      <w:r>
        <w:rPr/>
        <w:t>㎮礳</w:t>
      </w:r>
      <w:r>
        <w:rPr/>
        <w:t>ꦿ</w:t>
      </w:r>
      <w:r>
        <w:rPr/>
        <w:t>쉇攽ꄻ呞䵋</w:t>
      </w:r>
      <w:r>
        <w:rPr/>
        <w:t>ⲩ⭴</w:t>
      </w:r>
      <w:r>
        <w:rPr/>
        <w:t>싂慆썎䢬㬺夤◎忎ꄭ쉔⍾䙘畦轨焭垣숤⪻卾礤㚵㭳狂㡩橑녎偾瓂ㅏꌶ♷捉쉑쌤未牕</w:t>
      </w:r>
      <w:r>
        <w:rPr/>
        <w:t>ⵏ</w:t>
      </w:r>
      <w:r>
        <w:rPr/>
        <w:t>數殮秂䭯浈ꅔ娦攤䑊癋畈╗ꅬ潹숦煞Ⓜ꺵矂汳秃恱</w:t>
      </w:r>
      <w:r>
        <w:rPr/>
        <w:t>⣂</w:t>
      </w:r>
      <w:r>
        <w:rPr/>
        <w:t>㟂恫優儥窱䊵⍞䝠然摌䡨塢⥧䑠占轩ꍹ⫂쉖煺썔倴轺婉车</w:t>
      </w:r>
      <w:r>
        <w:rPr/>
        <w:t>ꥒ</w:t>
      </w:r>
      <w:r>
        <w:rPr/>
        <w:t>㭞싂컎꥕癚깇</w:t>
      </w:r>
      <w:r>
        <w:rPr/>
        <w:t>ⱸ</w:t>
      </w:r>
      <w:r>
        <w:rPr/>
        <w:t>쌵湨偾䏂쉠촳걁顠⹹싂乢쉞슱쉂ꥩ⥓⬵쉌䉴㦘㑐地</w:t>
      </w:r>
      <w:r>
        <w:rPr/>
        <w:t>ꤴ</w:t>
      </w:r>
      <w:r>
        <w:rPr/>
        <w:t>穏塉뗂㵂䭖瀲깵칫灾呕쉙㧂剡搯㮮슮쉎䠺㋂㥷쌴䥇䌩獫氮戣㭤</w:t>
      </w:r>
      <w:r>
        <w:rPr/>
        <w:t>ⶣ╯</w:t>
      </w:r>
      <w:r>
        <w:rPr/>
        <w:t>海硃倥界䁔뮏㉊쉎圸㉋ㅊ⩠⨭灞</w:t>
      </w:r>
      <w:r>
        <w:rPr/>
        <w:t>ꥂ</w:t>
      </w:r>
      <w:r>
        <w:rPr/>
        <w:t>ꅋ棂ㅤ</w:t>
      </w:r>
      <w:r>
        <w:rPr/>
        <w:t>ⵠ</w:t>
      </w:r>
      <w:r>
        <w:rPr/>
        <w:t>녔し☫着拃扵뗃僂燂杵灺⩱湒걯砣楹湷䓂佭뭂긪䡅圲汤䕫숥ꅎ湦橏쉏婱啋磂枵녎䍆㥬</w:t>
      </w:r>
      <w:r>
        <w:rPr/>
        <w:t>ⵠ</w:t>
      </w:r>
      <w:r>
        <w:rPr/>
        <w:t>䭴䞩싂操䎬弪䅩</w:t>
      </w:r>
      <w:r>
        <w:rPr/>
        <w:t>ꖏ</w:t>
      </w:r>
      <w:r>
        <w:rPr/>
        <w:t>瑴ꄴ쉎㥅噘㉆⹓</w:t>
      </w:r>
      <w:r>
        <w:rPr/>
        <w:t>ꖵ</w:t>
      </w:r>
      <w:r>
        <w:rPr/>
        <w:t>믂癚쉊걍匱⬽甩㕭⤰櫂뽘扡ꅷ쉈☭♣뼭婵♮稪桳</w:t>
      </w:r>
      <w:r>
        <w:rPr/>
        <w:t>Ⳃ</w:t>
      </w:r>
      <w:r>
        <w:rPr/>
        <w:t>䕮燂㤩昦攺⥱⑳䁌参瀣㜴싂⽋싂慩湂</w:t>
      </w:r>
      <w:r>
        <w:rPr/>
        <w:t>ⱔ</w:t>
      </w:r>
      <w:r>
        <w:rPr/>
        <w:t>慕摸쉨䙞쉠⑾㞩䱆䨣쏂姂䕀磃庩繩</w:t>
      </w:r>
      <w:r>
        <w:rPr/>
        <w:t>⠺</w:t>
      </w:r>
      <w:r>
        <w:rPr/>
        <w:t>址娣숬⸷ꎱ桃⸰庱⸫쉙슣唭獆瀻숪䯂轆놩橀믂䢏⸬㬮頣拂洲栫╁칆䫂浈㩗㘻偙䛂쉙倸灊촫碮숽⭡揎湲礮䔊㌮</w:t>
      </w:r>
      <w:r>
        <w:rPr/>
        <w:t>ⶵⶩ</w:t>
      </w:r>
      <w:r>
        <w:rPr/>
        <w:t>党係⩐㵌呣쉶㠪椯떬颏㑲䍺儦㧂泂潩넳䔨晀녂潲⩖瑣㡍㕎䜪㬱慩恐常쉚哂땔勂捱</w:t>
      </w:r>
      <w:r>
        <w:rPr/>
        <w:t>ꥋ</w:t>
      </w:r>
      <w:r>
        <w:rPr/>
        <w:t>숥悏ꍗ╄㥞县䤹⑎걏⍁ꥴ夯䡈</w:t>
      </w:r>
      <w:r>
        <w:rPr/>
        <w:t>꧃</w:t>
      </w:r>
      <w:r>
        <w:rPr/>
        <w:t>ꅰ깗飃␩㙱橴䧂塱怮䃂㘪⥧ꄭ乭⸮䨴杆判쉲㠺쵨幤甬</w:t>
      </w:r>
      <w:r>
        <w:rPr/>
        <w:t>ⷂ</w:t>
      </w:r>
      <w:r>
        <w:rPr/>
        <w:t>쉐憮䥁䞬쉉焯䏂奘慚奀䑫⹄춘猴桅╺忂灣卋┬秎</w:t>
      </w:r>
      <w:r>
        <w:rPr/>
        <w:t>ꤪ⥘</w:t>
      </w:r>
      <w:r>
        <w:rPr/>
        <w:t>呱㵡拂㵪㬥サ⫂乬㫂湫념䅡牗</w:t>
      </w:r>
      <w:r>
        <w:rPr/>
        <w:t>ꤱ</w:t>
      </w:r>
      <w:r>
        <w:rPr/>
        <w:t>䦿截⩯堶뗂削桋敄㬥곂㑎쉷䙑礣ꍓ</w:t>
      </w:r>
      <w:r>
        <w:rPr/>
        <w:t>ꕚ</w:t>
      </w:r>
      <w:r>
        <w:rPr/>
        <w:t>伹숫夶习ㆬꥡ㮱숽愪癡슩坦桃⽎池ㄨ쉅⑑扲侩䋂䁟㧍磂</w:t>
      </w:r>
      <w:r>
        <w:rPr/>
        <w:t>ꥋ</w:t>
      </w:r>
      <w:r>
        <w:rPr/>
        <w:t>싂</w:t>
      </w:r>
      <w:r>
        <w:rPr/>
        <w:t>ⱬ</w:t>
      </w:r>
      <w:r>
        <w:rPr/>
        <w:t>卷⧍┪껂慯乡瘱眷戨䭦䈱습埂⩰㭏쉥䕟卲䅐奫숪搶儬⸨䉆穷╁췂䤨⑦쉲</w:t>
      </w:r>
      <w:r>
        <w:rPr/>
        <w:t>⡄</w:t>
      </w:r>
      <w:r>
        <w:rPr/>
        <w:t>僂⹋㡎슥숶㇂썋䍳㬴唰☳숹</w:t>
      </w:r>
      <w:r>
        <w:rPr/>
        <w:t>ꔩ</w:t>
      </w:r>
      <w:r>
        <w:rPr/>
        <w:t>䝚扵쉒⍔沮긺뭄彶</w:t>
      </w:r>
      <w:r>
        <w:rPr/>
        <w:t>⡗</w:t>
      </w:r>
      <w:r>
        <w:rPr/>
        <w:t>顉扇ꍰ숭留갺ꍠ츺ꥸ儥䈽</w:t>
      </w:r>
      <w:r>
        <w:rPr/>
        <w:t>ꔵ</w:t>
      </w:r>
      <w:r>
        <w:rPr/>
        <w:t>쉏⹠歎䉗窻싂犩挺櫂㙑㡃⸪쉟剧ꍾ숳彔゘呶숷</w:t>
      </w:r>
      <w:r>
        <w:rPr/>
        <w:t>Ⲯ⥮</w:t>
      </w:r>
      <w:r>
        <w:rPr/>
        <w:t>ㅧ噩癐彑壂䠺䩊璣十⩒딯쉓瑚佧㡯䙅剌䕰幔䗂딹懂歌㌻摉Ⓨ乪瑏梏公뼳걔妩弽䫎㭎╬숯⑋仂⫂䜣䦏倮潯桎檘</w:t>
      </w:r>
      <w:r>
        <w:rPr/>
        <w:t>ꥃ</w:t>
      </w:r>
      <w:r>
        <w:rPr/>
        <w:t>偦刴昳뽓䙆繸ꅲ</w:t>
      </w:r>
      <w:r>
        <w:rPr/>
        <w:t>ⷍ</w:t>
      </w:r>
      <w:r>
        <w:rPr/>
        <w:t>䩡䱘⑑</w:t>
      </w:r>
      <w:r>
        <w:rPr/>
        <w:t>ꦡ</w:t>
      </w:r>
      <w:r>
        <w:rPr/>
        <w:t>娪⩇滂쉅慆쉳灏촰砷奲쉍煩䘪녌癓쉓싂支婋쉦ꍕ㜲䜮</w:t>
      </w:r>
      <w:r>
        <w:rPr/>
        <w:t>⢣⍁</w:t>
      </w:r>
      <w:r>
        <w:rPr/>
        <w:t>ꥥ싍眻礥쉣㔲</w:t>
      </w:r>
      <w:r>
        <w:rPr/>
        <w:t>ⴭ</w:t>
      </w:r>
      <w:r>
        <w:rPr/>
        <w:t>㔦㘥〳⼺秂䁘漴夣䌹땲</w:t>
      </w:r>
      <w:r>
        <w:rPr/>
        <w:t>ꗎ</w:t>
      </w:r>
      <w:r>
        <w:rPr/>
        <w:t>痍䟂⿂垣悮쉥䇃㥲슏䩲犩슏ひ䭮㩧슡檱䉌</w:t>
      </w:r>
      <w:r>
        <w:rPr/>
        <w:t>ꕃ</w:t>
      </w:r>
      <w:r>
        <w:rPr/>
        <w:t>슱쉯卍쉇泂㡬瞩硣⭵⨥㗍녟ꅉち䵊啡䟂ꥧ䶵媡쉂戦딣깸⩰쵩䫂䉎⽒녬䕡뼱䵣㠪灯繊㝄䢥⍴</w:t>
      </w:r>
      <w:r>
        <w:rPr/>
        <w:t>ꕹ</w:t>
      </w:r>
      <w:r>
        <w:rPr/>
        <w:t>⠻</w:t>
      </w:r>
      <w:r>
        <w:rPr/>
        <w:t>싂呱洱彞뭐</w:t>
      </w:r>
      <w:r>
        <w:rPr/>
        <w:t>ⱞ</w:t>
      </w:r>
      <w:r>
        <w:rPr/>
        <w:t>ⷂ</w:t>
      </w:r>
      <w:r>
        <w:rPr/>
        <w:t>숸쉫㕀䭰杺㋂甦㩫泎쉖獦砩ꏂ牓浍②嫃昪꧎</w:t>
      </w:r>
      <w:r>
        <w:rPr/>
        <w:t>Ⱘ</w:t>
      </w:r>
      <w:r>
        <w:rPr/>
        <w:t>㌴䁦祂坭䡋</w:t>
      </w:r>
      <w:r>
        <w:rPr/>
        <w:t>ⶩ</w:t>
      </w:r>
      <w:r>
        <w:rPr/>
        <w:t>쌦⬯幀ꍸ䁶䏂乞䅔輤䥔쉷ꅪ杬㪘⬹ꍙ噔坞摅〵쉐슬稵㈺⽙䠤ꎱ瓂⹦嘴塵倯▥쌻㩋䥏繤⹤曂丣ꍁ</w:t>
      </w:r>
      <w:r>
        <w:rPr/>
        <w:t>ꕏ</w:t>
      </w:r>
      <w:r>
        <w:rPr/>
        <w:t>夵滂뿂뮣숭䉕䉎浦獍砬祵⑄썦쵪輳䩆썉樮썺⼯䎩穤⚥㮵⼵轉⭇毂栊䬺ꎩ쉴</w:t>
      </w:r>
      <w:r>
        <w:rPr/>
        <w:t>ⲩ</w:t>
      </w:r>
      <w:r>
        <w:rPr/>
        <w:t>ꕠ</w:t>
      </w:r>
      <w:r>
        <w:rPr/>
        <w:t>幄䵠嘺沿묦癅盂䅯抣犻瘮奅䞣⑌뭆辱䥘橓</w:t>
      </w:r>
      <w:r>
        <w:rPr/>
        <w:t>⡧</w:t>
      </w:r>
      <w:r>
        <w:rPr/>
        <w:t>畷媮</w:t>
      </w:r>
      <w:r>
        <w:rPr/>
        <w:t>ꔵ</w:t>
      </w:r>
      <w:r>
        <w:rPr/>
        <w:t>婫뽅桳硎堪嘪</w:t>
      </w:r>
      <w:r>
        <w:rPr/>
        <w:t>ⱖ</w:t>
      </w:r>
      <w:r>
        <w:rPr/>
        <w:t>㡪⨥츽㑢㬷潸㮬奲쉦숲埂啘㉮⺻朦㝗硦䖻</w:t>
      </w:r>
      <w:r>
        <w:rPr/>
        <w:t>ⶡ</w:t>
      </w:r>
      <w:r>
        <w:rPr/>
        <w:t>幈仂⵾䀭伳敟僂걙瀲碬轰⏂쉐䵷住〉敉⹍煫곂旂杊㥹䵬㏂ꅗ쉊奙伴瓂꥘总⹨ꅇ칟洭穢唨㈽匲녫䟂挲憥牔슘䉉䐽숰컂䠲剨⛂숺쉰㥹幙噄塲呅넴䉺瘥䭺塧⹵䥡垥潍슱뭵桧幄欭坭〬䘳嫂</w:t>
      </w:r>
      <w:r>
        <w:rPr/>
        <w:t>ꔳ</w:t>
      </w:r>
      <w:r>
        <w:rPr/>
        <w:t>쉣咱材쉶</w:t>
      </w:r>
      <w:r>
        <w:rPr/>
        <w:t>ꕓ</w:t>
      </w:r>
      <w:r>
        <w:rPr/>
        <w:t>务奐⮘畘숻숬㌻䝤攤䝐吶␹䢻ꅅ偄䨷㡭싎䄭婩縩㕕ゥ䕄╳㨰㝌沏䠳㬯は썦䏂뗂</w:t>
      </w:r>
      <w:r>
        <w:rPr/>
        <w:t>꧂</w:t>
      </w:r>
      <w:r>
        <w:rPr/>
        <w:t>䉧䩁慖櫂䀭悘嚵쉏⩋⹘畣䉞</w:t>
      </w:r>
      <w:r>
        <w:rPr/>
        <w:t>⢥</w:t>
      </w:r>
      <w:r>
        <w:rPr/>
        <w:t>擂獓⑘㇂潭䂏쉤椭婗䚥⩗녺칰걁쉨帲扭硈轶</w:t>
      </w:r>
      <w:r>
        <w:rPr/>
        <w:t>⡘</w:t>
      </w:r>
      <w:r>
        <w:rPr/>
        <w:t>ꅺ汮묮싂息슩㇂㙔吺磂燂愤㠫☬䫂䙎㧂竂䎿싂渰儯䎡熵뼬쎥轤剙杔⥷싂位扚䕒㢮⩢䀪䑣着</w:t>
      </w:r>
      <w:r>
        <w:rPr/>
        <w:t>ⶮ</w:t>
      </w:r>
      <w:r>
        <w:rPr/>
        <w:t>彬▏纻䑖恎噂쉴㋂䥮挪楖습쉫</w:t>
      </w:r>
      <w:r>
        <w:rPr/>
        <w:t>Ⳃ</w:t>
      </w:r>
      <w:r>
        <w:rPr/>
        <w:t>쉟顐掘䲻㨰◂䩭垩걺⨰㭫ぇ쉨殿匤⸦ꏃㅒ否復䌲Ⓜ</w:t>
      </w:r>
      <w:r>
        <w:rPr/>
        <w:t>꧍</w:t>
      </w:r>
      <w:r>
        <w:rPr/>
        <w:t>捆䵑</w:t>
      </w:r>
      <w:r>
        <w:rPr/>
        <w:t>ⰵ</w:t>
      </w:r>
      <w:r>
        <w:rPr/>
        <w:t>ㅡ㜶⩌쉍쉱㊡㕰歮䢻숰䋂煶쉙牅⏂⍣彔뭥柂㟂㑥牪싂쉗ꍹ怦儶⒩⽨瑒厱窱啰⨳㙬妬쉅擂ㅊ繱ꍾ彷癅㬪绂䄩係噱쉗싂楋浩㑨獯劻쉰쵏쉰쉍睋⥤忂湈䁘╭啀䱎穞㭆坏殘䩥ヂꇂ汭欣ꍞ熥㡗㜣␮焹㗂뼷쉠㠹乚</w:t>
      </w:r>
      <w:r>
        <w:rPr/>
        <w:t>⢻</w:t>
      </w:r>
      <w:r>
        <w:rPr/>
        <w:t>믃⽍슏⩂潸䝵䜨亱操쉙凂㩸䨫촬숤</w:t>
      </w:r>
      <w:r>
        <w:rPr/>
        <w:t>ꕀ</w:t>
      </w:r>
      <w:r>
        <w:rPr/>
        <w:t>坎灡幤㵟㕙쉢딯没⭴䕧䵮䜽旎췂奊㶩兾싂愣痂싂슬摍䰨穫칾䍧䊻숤</w:t>
      </w:r>
      <w:r>
        <w:rPr/>
        <w:t>ⴸ⩞</w:t>
      </w:r>
      <w:r>
        <w:rPr/>
        <w:t>䑱䧂䄱칪䅤곂㝫旂乇쉣䉯坲㜫洴䢣쉺㈻歍噀界斿䄤疏숭半均깢㑘乮쉕싂癟お㝇걐剭扊</w:t>
      </w:r>
      <w:r>
        <w:rPr/>
        <w:t>ꗂ</w:t>
      </w:r>
      <w:r>
        <w:rPr/>
        <w:t>塗ㅎ潧뿂唫単欤ꅆ睖砯㖬辣桊硫䕮싃㙳㗃깗浇䡾稤璩䡹ま㡊噖䐰</w:t>
      </w:r>
      <w:r>
        <w:rPr/>
        <w:t>Ⱙ</w:t>
      </w:r>
      <w:r>
        <w:rPr/>
        <w:t>湀烂倸睆吷噲僂</w:t>
      </w:r>
      <w:r>
        <w:rPr/>
        <w:t>ꕫ</w:t>
      </w:r>
      <w:r>
        <w:rPr/>
        <w:t>숬獪嘽䌱䐪乒쉇佣弣煰嘭婋뽎榘奵㩵숊ꇂ뿃浧抬ꄽ㡱牬䖱㭖潢旂え捈㞡扗縸夻儩灖址䠸啞䇍摭숪␨塖춬숤桞㥦哂幓採⯂䑁⑶쉺녉轺㍬烂顸㫂樬潮싂☩⩧昶惃婁떘췂橺䭕땴싂慖玿㴬砬繐⌴轚䍌犬㩢䥓垡兢싂椲仂倣갯䕰縳枏㷂⌴䵖咻㠴☶櫂쉙潺庻䥙㭵浊嗂泂狂䀥甪獏串䔰湞奙婥ち⩢楨㉙ꅔㅾ癡療慩㨨촦硏枥㊥ㄩ쉺祍䄬쉑沩⼴㙩埂晙㡒╚슩昹汌䔳묬㐦猰쏂楹㡷轨怦䧃墡桙</w:t>
      </w:r>
      <w:r>
        <w:rPr/>
        <w:t>ꔭ</w:t>
      </w:r>
      <w:r>
        <w:rPr/>
        <w:t>乩橅숥쉴婘</w:t>
      </w:r>
      <w:r>
        <w:rPr/>
        <w:t>Ɒ</w:t>
      </w:r>
      <w:r>
        <w:rPr/>
        <w:t>䐯梘撘痂栣搸漨颻싂佲㔲玬吹埂쉚碬攭瞩㵗潱参㉯⍤␭쉦乇췂충ꅡ呫秂쉇乂㉈⪏䷂晵䜫䍬塱⫂㏃煫轴攸</w:t>
      </w:r>
      <w:r>
        <w:rPr/>
        <w:t>ⵔ</w:t>
      </w:r>
      <w:r>
        <w:rPr/>
        <w:t>亏喩懂溩╨뮵쉉뼳뭃嘻轴磂⪘啂帱㯂쉑坆ㆵꍰ䖘</w:t>
      </w:r>
      <w:r>
        <w:rPr/>
        <w:t>ꗂ</w:t>
      </w:r>
      <w:r>
        <w:rPr/>
        <w:t>呴瘪顎䧍쉺䑘╨㯂㣂圯傿杪何佄㥂녴㙅쉕䑊眤澡숥烂畆博㝠뮩榿医䱓㈷</w:t>
      </w:r>
      <w:r>
        <w:rPr/>
        <w:t>ꥎ⛂</w:t>
      </w:r>
      <w:r>
        <w:rPr/>
        <w:t>瑗但捃</w:t>
      </w:r>
      <w:r>
        <w:rPr/>
        <w:t>⠥</w:t>
      </w:r>
      <w:r>
        <w:rPr/>
        <w:t>녰杘沩녠뼷棂便䇎⩅䩚䛂婐⥯⽇玥㖵㑩湪顷樱睠쉹斬〨嫂㡄㭳</w:t>
      </w:r>
      <w:r>
        <w:rPr/>
        <w:t>ⲩ</w:t>
      </w:r>
      <w:r>
        <w:rPr/>
        <w:t>皩眨佚惂䥪幚슬䱒슱촲睋숸潴땾</w:t>
      </w:r>
      <w:r>
        <w:rPr/>
        <w:t>ꥄ⧎╭</w:t>
      </w:r>
      <w:r>
        <w:rPr/>
        <w:t>㍳睲儬충䝤썟䎿</w:t>
      </w:r>
      <w:r>
        <w:rPr/>
        <w:t>ⱳ</w:t>
      </w:r>
      <w:r>
        <w:rPr/>
        <w:t>䗂愱参嫂乏严쉲䠲恖䆩去쉷繦輦♈㕃渲슮㕋䄱瀰⫂㉲䎘坈䙐㎥牋숺煣ꅫ䒱딣䧂</w:t>
      </w:r>
      <w:r>
        <w:rPr/>
        <w:t>ⱥ</w:t>
      </w:r>
      <w:r>
        <w:rPr/>
        <w:t>樰剥嗂㑂摸禮㪩⮩쉷畡쉱걦▻䴵䞘畚㗂䔰䙰㡲싂扇砬偊䑖</w:t>
      </w:r>
      <w:r>
        <w:rPr/>
        <w:t>ꔯ</w:t>
      </w:r>
      <w:r>
        <w:rPr/>
        <w:t>㋂㥨䑴䭇䍷幇捩䡹爤繏쉹徥껂싂㥃〺⩌灏ꥰ㎏㭹焷</w:t>
      </w:r>
      <w:r>
        <w:rPr/>
        <w:t>⠵</w:t>
      </w:r>
      <w:r>
        <w:rPr/>
        <w:t>畆呱䦣꺘汲当⵪썸㔦獶敡䥯ꄫ䨱㝨捵瓂拍瀺㵳湨⦱ꥸ扲姎䬣㙁秂䁾牄灣ꍲ殘䧃</w:t>
      </w:r>
      <w:r>
        <w:rPr/>
        <w:t>꥟</w:t>
      </w:r>
      <w:r>
        <w:rPr/>
        <w:t>㕕渫劥砪⎿딺⚏愲䨵㙵⩙컂</w:t>
      </w:r>
      <w:r>
        <w:rPr/>
        <w:t>⢘</w:t>
      </w:r>
      <w:r>
        <w:rPr/>
        <w:t>假㕂⽞㜱ꄥ慷䅩䍒琰癲婘础숻싂䕋䊡瀩繚뇂㘱幫㩓核刣㩓㡕㫂澱湀썂慳䭎㡙䕕㝳圽ꆣ潴⵪况쉌婙䐺噈武猭朮塈奮ㅙꄬ숶強㝒쉺磂ꏎ</w:t>
      </w:r>
      <w:r>
        <w:rPr/>
        <w:t>⣂</w:t>
      </w:r>
      <w:r>
        <w:rPr/>
        <w:t>歆㭣쉙塉㥗䣂㡊</w:t>
      </w:r>
      <w:r>
        <w:rPr/>
        <w:t>⢩</w:t>
      </w:r>
      <w:r>
        <w:rPr/>
        <w:t>彏뇂껂䕰㴊⥳썘</w:t>
      </w:r>
      <w:r>
        <w:rPr/>
        <w:t>ⵓ</w:t>
      </w:r>
      <w:r>
        <w:rPr/>
        <w:t>泂硭睲츻栭竂땋圫㝖ㄫ瀱쉈</w:t>
      </w:r>
      <w:r>
        <w:rPr/>
        <w:t>ⱹ</w:t>
      </w:r>
      <w:r>
        <w:rPr/>
        <w:t>滂怫御긪땁</w:t>
      </w:r>
      <w:r>
        <w:rPr/>
        <w:t>ꕒ</w:t>
      </w:r>
      <w:r>
        <w:rPr/>
        <w:t>걈촫础塇♫쉃㓃쉸畃捧捤斩䁓</w:t>
      </w:r>
      <w:r>
        <w:rPr/>
        <w:t>⠮</w:t>
      </w:r>
      <w:r>
        <w:rPr/>
        <w:t>䣂⍦⭅ꥶ䵡晪</w:t>
      </w:r>
      <w:r>
        <w:rPr/>
        <w:t>ꕔ</w:t>
      </w:r>
      <w:r>
        <w:rPr/>
        <w:t>浂㡪⵹⴦䙶쉨僂佰㝆㘮슻㭓쵦⑂硋⹯⾿攦㠯幹㦣칣祾</w:t>
      </w:r>
      <w:r>
        <w:rPr/>
        <w:t>⡫</w:t>
      </w:r>
      <w:r>
        <w:rPr/>
        <w:t>㙧⚬䲵樳汞地櫍⑑䥎㪘縸ひ㵗묮ꅘ牮싃䪬噩嗃㔲縩♆槂攸奴㑒瘪⼵쉤쉧砯䨭慈슏☥싂㨪儴碿搱⭅唭䉢顕含뾘㵕䔷䰽獵⛂哂⍯斡뼨䭬뿂䵴朷核摦⥏쉣〣汁啦䑇㴮呠슱恚副䴬堩䥪⤬䵅䵅剬숽硸㏂獸숬䕷싂䑺矍牒旍睈㥘㛂숲㦡仂礰侩</w:t>
      </w:r>
      <w:r>
        <w:rPr/>
        <w:t>⡍</w:t>
      </w:r>
      <w:r>
        <w:rPr/>
        <w:t>칁싎䍌ꏂ䰩㈷⏃㪩媱辏㛂忂쉥眥懎瑤潫轭㭈伻⩁</w:t>
      </w:r>
      <w:r>
        <w:rPr/>
        <w:t>ⵢ</w:t>
      </w:r>
      <w:r>
        <w:rPr/>
        <w:t>偸☮䐥晷顺긯㪵딩搵썀싂㘹묷煣稸顩칔㎩쉅㨣㫂뭗㔯㠽㫂년</w:t>
      </w:r>
      <w:r>
        <w:rPr/>
        <w:t>ⴹ</w:t>
      </w:r>
      <w:r>
        <w:rPr/>
        <w:t>ⲿ</w:t>
      </w:r>
      <w:r>
        <w:rPr/>
        <w:t>뭥싃</w:t>
      </w:r>
      <w:r>
        <w:rPr/>
        <w:t>ꕒ</w:t>
      </w:r>
      <w:r>
        <w:rPr/>
        <w:t>恕充ꥤ꥕㉙畡穠劏恃걾쉄癴䕸汥乐䍯쉣繾歭㍬䵃福䃂水榬祬癋㪬䍄㵎㉹쵳䀽䛂唸㍣䠮埂껂㘤</w:t>
      </w:r>
      <w:r>
        <w:rPr/>
        <w:t>ꕁ</w:t>
      </w:r>
      <w:r>
        <w:rPr/>
        <w:t>쉉穁犥㛍摮숱⩠⵵⑤</w:t>
      </w:r>
      <w:r>
        <w:rPr/>
        <w:t>ꕙ</w:t>
      </w:r>
      <w:r>
        <w:rPr/>
        <w:t>啶㉋㝓偌吷顶⽋㑠涡圷祑䦬佅啍牗ꅈ娫允瑙坖繉쉫燃欩攴㨪匳䭤橗쉶㬬琥䝟⩩城牅段견頦煍㝓稴匹彃䏂♬ㅆ쉇頭娳獘玡ꌻ潡㩳副⌱㎵楳싂䬮塾慴싂犣㘥怨쉠컂㭈㭰䅘⦡堩磂眽믂쉷녺轏眷㑘浂쉑頨㙦竂窩䒥噊쉷湖猻싃췂䖩㵈ꇂ▘슘⥓⪬㡙报扰喩睭ꄤ⑔㑟佪ち⤩䝱㈹杁쉈ㅈ썹䄬典癴䚥⌰参</w:t>
      </w:r>
      <w:r>
        <w:rPr/>
        <w:t>꤯</w:t>
      </w:r>
      <w:r>
        <w:rPr/>
        <w:t>䓍眣噋猩娷㐣泂㵷㶘ㅹ㎩⦩㒵⥭歭䶥♬쉆偖㎿쉦兠쵄璏㍖쉮呐쏂䃂䟃䅐洲⩹梩儴悿쉱灬䘰瑓桓㡠</w:t>
      </w:r>
      <w:r>
        <w:rPr/>
        <w:t>⡵⠬</w:t>
      </w:r>
      <w:r>
        <w:rPr/>
        <w:t>摷皘妩격</w:t>
      </w:r>
      <w:r>
        <w:rPr/>
        <w:t>⡢</w:t>
      </w:r>
      <w:r>
        <w:rPr/>
        <w:t>彞</w:t>
      </w:r>
      <w:r>
        <w:rPr/>
        <w:t>ꥉ</w:t>
      </w:r>
      <w:r>
        <w:rPr/>
        <w:t>쉘玮䙌␹쉣㙚♱污⵲版灩䱍</w:t>
      </w:r>
      <w:r>
        <w:rPr/>
        <w:t>꧂</w:t>
      </w:r>
      <w:r>
        <w:rPr/>
        <w:t>땏뾡嘻牚楒然掱儶ꥷ⨵ぅ轑煤潈녩䰽ꅰ獎걐娻䟂收济䭲뭾䤺瑁帹칅䮏곂唨痍쉴䭢仂汇扆䵘佯쉅썁䲩ꍗ䡕䑢숳汪♧恢礊兪牌頱猩싂嚮ꍤ浩⚮</w:t>
      </w:r>
      <w:r>
        <w:rPr/>
        <w:t>ⶏ</w:t>
      </w:r>
      <w:r>
        <w:rPr/>
        <w:t>姎㥌</w:t>
      </w:r>
      <w:r>
        <w:rPr/>
        <w:t>Ⳃ</w:t>
      </w:r>
      <w:r>
        <w:rPr/>
        <w:t>礩싂⥑쉍璏⺣䵳噸ㅥ異潘싂睬⼹㯂洮숥㉌㉉㶣熻竎䵡甴顎䩥六뭫礮췂卤挭㒬挦츮乁塏形輺常䩂뽠ꆵ㭰瀯燂係摈ꍮ彷숤禿桬彍䛂䃂佦䢩䨴쉵斩ꄸ玘浄抣汚䏂⌥係䵢潗䩣接㔳䁞</w:t>
      </w:r>
      <w:r>
        <w:rPr/>
        <w:t>⡑ⲻ</w:t>
      </w:r>
      <w:r>
        <w:rPr/>
        <w:t>潱␪썸偔嚱恶쉐걣쉴兯冡⸺</w:t>
      </w:r>
      <w:r>
        <w:rPr/>
        <w:t>ⱇ</w:t>
      </w:r>
      <w:r>
        <w:rPr/>
        <w:t>堷⥖獐䃂枿㤻㜬垘⭡嗂熮쉲爲㠮嚵땄숪쉄㭷杬䬮䱂壂</w:t>
      </w:r>
      <w:r>
        <w:rPr/>
        <w:t>ꕰ</w:t>
      </w:r>
      <w:r>
        <w:rPr/>
        <w:t>땮囂쉂무汦㜯숸䩉싂㍦扞牯칍</w:t>
      </w:r>
      <w:r>
        <w:rPr/>
        <w:t>⡯</w:t>
      </w:r>
      <w:r>
        <w:rPr/>
        <w:t>砷焥</w:t>
      </w:r>
      <w:r>
        <w:rPr/>
        <w:t>ꔮ</w:t>
      </w:r>
      <w:r>
        <w:rPr/>
        <w:t>칶彴彉㵞㭞烂슱춿扗滂留壂</w:t>
      </w:r>
      <w:r>
        <w:rPr/>
        <w:t>ⱡ</w:t>
      </w:r>
      <w:r>
        <w:rPr/>
        <w:t>勂⩭쉬瘵䝷柂煤牊뭒樵协䩋攫㭧䔣쉫촩⹙飂栲♵⽮㝁橎숴汊穡촵具坹㭰瀪䜲仂㥉⸹쉣㇂</w:t>
      </w:r>
      <w:r>
        <w:rPr/>
        <w:t>⠤</w:t>
      </w:r>
      <w:r>
        <w:rPr/>
        <w:t>ⷂ</w:t>
      </w:r>
      <w:r>
        <w:rPr/>
        <w:t>栺噔燎䍐汵嚣</w:t>
      </w:r>
      <w:r>
        <w:rPr/>
        <w:t>⠥</w:t>
      </w:r>
      <w:r>
        <w:rPr/>
        <w:t>夭て䜶眪ꌥ捩倽┷灚つ쉙㥊辏㤮䉣╘淂꺣捈</w:t>
      </w:r>
      <w:r>
        <w:rPr/>
        <w:t>ꥐ</w:t>
      </w:r>
      <w:r>
        <w:rPr/>
        <w:t>伶</w:t>
      </w:r>
      <w:r>
        <w:rPr/>
        <w:t>ꕸ</w:t>
      </w:r>
      <w:r>
        <w:rPr/>
        <w:t>纡づ䐥䈮氱</w:t>
      </w:r>
      <w:r>
        <w:rPr/>
        <w:t>Ⲯ</w:t>
      </w:r>
      <w:r>
        <w:rPr/>
        <w:t>뼪擂㑇び䱊녁顬⼴〫祱癎⭥䍊숦쉢䭧畸</w:t>
      </w:r>
      <w:r>
        <w:rPr/>
        <w:t>ⶻ</w:t>
      </w:r>
      <w:r>
        <w:rPr/>
        <w:t>劏失ꍧ椣묺幾䱴</w:t>
      </w:r>
      <w:r>
        <w:rPr/>
        <w:t>ꔥ</w:t>
      </w:r>
      <w:r>
        <w:rPr/>
        <w:t>㪥ꄪ쉺䉸</w:t>
      </w:r>
      <w:r>
        <w:rPr/>
        <w:t>꧂</w:t>
      </w:r>
      <w:r>
        <w:rPr/>
        <w:t>堥숲〷婇숪숣噤甲걱쉾係塆暥╲䛂娸</w:t>
      </w:r>
      <w:r>
        <w:rPr/>
        <w:t>꥓</w:t>
      </w:r>
      <w:r>
        <w:rPr/>
        <w:t>淂숬쉺瑤䕘盍䝫痍</w:t>
      </w:r>
      <w:r>
        <w:rPr/>
        <w:t>ꗂ</w:t>
      </w:r>
      <w:r>
        <w:rPr/>
        <w:t>え匵⩔柂걕眮䨻晌☩䨽攺묨砥桕䅥礦䉹⾩⫂쉭⭭瘱⾱▘㡍嘦ꥴ슬恵敄䵚硏厱頻灞쉘땵猨ꅡ쉇㚩児땆绂願츺坌뭓獾䀴숶쉚넽쉅輻䌰彴싂嗂㉟䥧쉟晪㣂⭚⹣슏䭱暵䴮ꆏ潕彗晀쉂♬剃㴶顓㙨䔪㑩䭢盎慂䕁椸슱䕋</w:t>
      </w:r>
      <w:r>
        <w:rPr/>
        <w:t>ꤶ</w:t>
      </w:r>
      <w:r>
        <w:rPr/>
        <w:t>쉇夬㮩ぢ땭䅗窘③䊣땂뭮⼪쵭癉剰攵䏎撬</w:t>
      </w:r>
      <w:r>
        <w:rPr/>
        <w:t>⣂</w:t>
      </w:r>
      <w:r>
        <w:rPr/>
        <w:t>㍢獅晘♤䄰猳住眭걬汋睄㵐穫垮⥴뾩㑂칌渣夥䨤깎ꇍ䈱硠䍈⤪슱䘭敀硟怤</w:t>
      </w:r>
      <w:r>
        <w:rPr/>
        <w:t>ꕬ</w:t>
      </w:r>
      <w:r>
        <w:rPr/>
        <w:t>猻䱧</w:t>
      </w:r>
      <w:r>
        <w:rPr/>
        <w:t>ꕓ</w:t>
      </w:r>
      <w:r>
        <w:rPr/>
        <w:t>뭱▵䝒夦숨㔱䜫稷칲ꥶ㔨䅥稭縵恆쉅⫂놣㉇껂㣂煮帬㟂㩈␽넹⩅䲥⤣</w:t>
      </w:r>
      <w:r>
        <w:rPr/>
        <w:t>⠬</w:t>
      </w:r>
      <w:r>
        <w:rPr/>
        <w:t>浑䁗</w:t>
      </w:r>
      <w:r>
        <w:rPr/>
        <w:t>ⱷ☵</w:t>
      </w:r>
      <w:r>
        <w:rPr/>
        <w:t>䝣ꅓ揂䛂⭓</w:t>
      </w:r>
      <w:r>
        <w:rPr/>
        <w:t>ꗂꤺⵎ╁</w:t>
      </w:r>
      <w:r>
        <w:rPr/>
        <w:t>摇䭡ㅐ倱쉨〶瓎棂싍⩡쉓祥䈳燂幕⥨潧椲㕹頶忍갻䈽䢩⬽</w:t>
      </w:r>
      <w:r>
        <w:rPr/>
        <w:t>ꔩ</w:t>
      </w:r>
      <w:r>
        <w:rPr/>
        <w:t>䗍</w:t>
      </w:r>
      <w:r>
        <w:rPr/>
        <w:t>꧂</w:t>
      </w:r>
      <w:r>
        <w:rPr/>
        <w:t>睯쉉䐱颡ꍕ딊圱歗顣쉮濂걌䐳䁲摃꤮숮㵍䝒搥⦡㙙晞㈣깓硺佲渽⿃⑍烂杬濂㩥넴慮眯땁㟂㙤假轺쉙⹑䡦檮攰충⍒搭㥰䏂⍷灹⚘棍⍯哂敏쉭꺏䍤嫂檱쉶쉓䠣仂畁本⹉抡穂㕧嫂ㄳ穋숩䨰幃땔䅢縦㕏潂⭗牍䕧⹲䁥桙⨮䌭⽌䩰묣ꄺꆏ숺㜪ㄱ䈣䌮䜴埃숷㌷呴戽䡒䥙믂ꍟ兒썸涩壎㠴⨪灲䝵☯漪걹擂숴祅㉰旍柂㪡测</w:t>
      </w:r>
      <w:r>
        <w:rPr/>
        <w:t>ꥄ</w:t>
      </w:r>
      <w:r>
        <w:rPr/>
        <w:t>楒㬹穖㑯숭䟍剑ꅂ䈭轀㴪轷䧂城顫㣍춬</w:t>
      </w:r>
      <w:r>
        <w:rPr/>
        <w:t>ⱪ</w:t>
      </w:r>
      <w:r>
        <w:rPr/>
        <w:t>楫⬱祅㩦쉊䁄ㆮ䝩䍭㵔捵ꅭ潉轖啬け顕곂桷걺畴啷卌猷书㩹䰽瘪恬癄䘹걐禣歌兡䋂쉤癶䃂乂떻ꌨ杬忍ꇂꥧ䚱〨梏⹑</w:t>
      </w:r>
      <w:r>
        <w:rPr/>
        <w:t>ꕄ⥷</w:t>
      </w:r>
      <w:r>
        <w:rPr/>
        <w:t>獉汭㩁㒿쉆祡녗썔亘ㅴ瞻墻쉣䓍奂䟂楄㏂焬</w:t>
      </w:r>
      <w:r>
        <w:rPr/>
        <w:t>ꕫ</w:t>
      </w:r>
      <w:r>
        <w:rPr/>
        <w:t>琬䨮뗎㥘嗂쉉쉪⩳厬싂⎿䱡夰묩⽍恊싂⯂쉭縻㗃쉄␽묳恁剹쉴盍⫂⍮캩</w:t>
      </w:r>
      <w:r>
        <w:rPr/>
        <w:t>Ⱝ</w:t>
      </w:r>
      <w:r>
        <w:rPr/>
        <w:t>㟂⑤쉳牘夻兄⸣恚⥅勂㙸恪녾憻䝟睘</w:t>
      </w:r>
      <w:r>
        <w:rPr/>
        <w:t>ꤴ</w:t>
      </w:r>
      <w:r>
        <w:rPr/>
        <w:t>機唯盂녯磂</w:t>
      </w:r>
      <w:r>
        <w:rPr/>
        <w:t>ꦘ</w:t>
      </w:r>
      <w:r>
        <w:rPr/>
        <w:t>橞傘典䑹禵橄칢슣⵴匷걊</w:t>
      </w:r>
      <w:r>
        <w:rPr/>
        <w:t>ⷂ</w:t>
      </w:r>
      <w:r>
        <w:rPr/>
        <w:t>䥪츲⿂ꍯ슱䗍繦</w:t>
      </w:r>
      <w:r>
        <w:rPr/>
        <w:t>꤫</w:t>
      </w:r>
      <w:r>
        <w:rPr/>
        <w:t>畇㟂捡呱坫浦녑뼳⌱䥙牄浀䪻땖漵⩩盂ꅷ숥쉖㆏〩╂㥬⦣♞⤱扢浧游㉑ꍙ旂㥪捾䑥䷂汣뇂땡곃攸쉆㎿恾瞘殡䱬쉚⒏䮬⍚䵵문煕슘獎坎㤵愤啷刵汃渣祆</w:t>
      </w:r>
      <w:r>
        <w:rPr/>
        <w:t>ꤴ</w:t>
      </w:r>
      <w:r>
        <w:rPr/>
        <w:t>捴⥦ひ㭺슩컂쉨쉥祅恌䕞㜷䤵꺬汚灖颻䉕乢歫ꎘ쉶愦佮六儣뿂⒥浺余扇橉曍㨮摬쉶䌣唨斏帤깹䥃⪘扢쵑穧盂⫂</w:t>
      </w:r>
      <w:r>
        <w:rPr/>
        <w:t>⡣</w:t>
      </w:r>
      <w:r>
        <w:rPr/>
        <w:t>婋癲䰦무吪ꍷ囂涻ꍱ呸땤쎏䓂殘⎬彚瞩⚿䙴숨汴掩䰽숶䩣攲晗噄㉸䇂⭁㣂判䂩㩧圭晶㚡▩㵞测⑃壂浫揂껂㌦ꥨ㎩嘬煡</w:t>
      </w:r>
      <w:r>
        <w:rPr/>
        <w:t>ⵧ</w:t>
      </w:r>
      <w:r>
        <w:rPr/>
        <w:t>囂欤㚿輸怲乭䵒㥭╕⹶䫍幙測溡橱憡싂匥⎩枩쵈囂刴숵</w:t>
      </w:r>
      <w:r>
        <w:rPr/>
        <w:t>ⷂ</w:t>
      </w:r>
      <w:r>
        <w:rPr/>
        <w:t>㠪슏싂䦣轠抣뿂獰쉍璵纬㔭顊场</w:t>
      </w:r>
      <w:r>
        <w:rPr/>
        <w:t>ꕸ</w:t>
      </w:r>
      <w:r>
        <w:rPr/>
        <w:t>䚏碵㭏⑮摨瘱婸䁟挷㭨⑋㍒䰊㵾嗃숹怦呟䐨偎风ꥷ参歑뽭</w:t>
      </w:r>
      <w:r>
        <w:rPr/>
        <w:t>Ɑ⮩</w:t>
      </w:r>
      <w:r>
        <w:rPr/>
        <w:t>縦癵欦剹춻顠兔䩯⺮慘䔰䗍㤺걹幠祉䘹䬪䧂䵏暥穚䇂噖禩奔圣䴬獪扄ꌭ㍪싍ꥭ剰丹桢汕縪僂ꎩ摋㤣愨奮㑋伪獉䁧瀮쌰恺뭪牳癀⩫怸숲䜸瑶⍘垿깄坮縺畚ㅃ⽨煦硘彂祔뽈ꅧ쉁</w:t>
      </w:r>
      <w:r>
        <w:rPr/>
        <w:t>ꗂ</w:t>
      </w:r>
      <w:r>
        <w:rPr/>
        <w:t>뼣帤兯彠啖쉸垩弨懂딣憩ㄷ斏媻⿂⤪쉁숶㭙</w:t>
      </w:r>
      <w:r>
        <w:rPr/>
        <w:t>⠵</w:t>
      </w:r>
      <w:r>
        <w:rPr/>
        <w:t>䖥⨤뗂桋瑞婗</w:t>
      </w:r>
      <w:r>
        <w:rPr/>
        <w:t>ꕰ</w:t>
      </w:r>
      <w:r>
        <w:rPr/>
        <w:t>奏縦ꍭ㭍ㄨ㒵⍱教⩭噾摬扟쎣婕쉅总堰垬ꥹ긻싂桭䘣琪믂㙒昦嘽쏍䩩剃䡒噺㠴灃㡞싂</w:t>
      </w:r>
      <w:r>
        <w:rPr/>
        <w:t>⡠</w:t>
      </w:r>
      <w:r>
        <w:rPr/>
        <w:t>땄䅆內뽪挦朶济䉡兌昨纬乐䘷▘掮묦⭏ꎏ䶩믂偲槂稱</w:t>
      </w:r>
      <w:r>
        <w:rPr/>
        <w:t>꧂</w:t>
      </w:r>
      <w:r>
        <w:rPr/>
        <w:t>冮⻂쉁祥恷싎亩啕䨣厡报嫎ㄣ彟䭷㭘䍬䑴쉔싂䀳榱겿ꥸ橺쉰拂熻矂⿂⶘扯쉹䕟侵浬䁾䐳湌⥎盂氲煱쉷幆朲倭뮣橸ꄭꥴㄲ쉾깷縷慓恎슥䉮慂⾵념㪵幖顕␬䆩䡋썎견挰</w:t>
      </w:r>
      <w:r>
        <w:rPr/>
        <w:t>ⱶ</w:t>
      </w:r>
      <w:r>
        <w:rPr/>
        <w:t>ꏂ剅攺拂숨硧猶숯乡</w:t>
      </w:r>
      <w:r>
        <w:rPr/>
        <w:t>ꕡ</w:t>
      </w:r>
      <w:r>
        <w:rPr/>
        <w:t>쉐䩸㵹幣婰佺奮浳䑓烍╅轗廃숪煄습겵㝳恬穡暩澿䉗녩䑧䧂浧⩲⬣灮汔䳂烎䠭ㅠ</w:t>
      </w:r>
      <w:r>
        <w:rPr/>
        <w:t>ꦱ</w:t>
      </w:r>
      <w:r>
        <w:rPr/>
        <w:t>灴묩♊噾슩涩</w:t>
      </w:r>
      <w:r>
        <w:rPr/>
        <w:t>Ⱙ</w:t>
      </w:r>
      <w:r>
        <w:rPr/>
        <w:t>䋂扌呸绂숶</w:t>
      </w:r>
      <w:r>
        <w:rPr/>
        <w:t>ꥄ</w:t>
      </w:r>
      <w:r>
        <w:rPr/>
        <w:t>䶮彰啃䚿頱䩖</w:t>
      </w:r>
      <w:r>
        <w:rPr/>
        <w:t>⡩</w:t>
      </w:r>
      <w:r>
        <w:rPr/>
        <w:t>ꥶ漺㗂櫂겥棂畭䛎噈㬻␺쉆⤤个</w:t>
      </w:r>
      <w:r>
        <w:rPr/>
        <w:t>ꥆ</w:t>
      </w:r>
      <w:r>
        <w:rPr/>
        <w:t>㭮숦杗懂ㅥ浍㥔徬칣勂딥</w:t>
      </w:r>
      <w:r>
        <w:rPr/>
        <w:t>⠽</w:t>
      </w:r>
      <w:r>
        <w:rPr/>
        <w:t>䆩堸썟䈮绂䄭䭀㤽器励硭轪繩넱漥䪩촥쉂彷</w:t>
      </w:r>
      <w:r>
        <w:rPr/>
        <w:t>⠬</w:t>
      </w:r>
      <w:r>
        <w:rPr/>
        <w:t>믂㡚▬숬暮䮮䩲㙰癖ꍡサ繭㭘硄</w:t>
      </w:r>
      <w:r>
        <w:rPr/>
        <w:t>ꤪ</w:t>
      </w:r>
      <w:r>
        <w:rPr/>
        <w:t>攩껎弰沩䯍⹫⽘㠻輽呵㓍쉫㛂䕑恲煣⹐쉸䭀쉡硬乾种枩숫幒뽂䒣쉅爪⺻穊瑐ꄯ쉳㛂参䁳㎩䕯⥩䶡䉖⽊쉧癏杗呪砳묭戻囍ꍂ単湏じ꥕䦘⑋〮⹒뽬▩◂汤㙦㥚⩐숲松溥♰쉰</w:t>
      </w:r>
      <w:r>
        <w:rPr/>
        <w:t>ⴻ</w:t>
      </w:r>
      <w:r>
        <w:rPr/>
        <w:t>싂⸣</w:t>
      </w:r>
      <w:r>
        <w:rPr/>
        <w:t>ꥃ♔</w:t>
      </w:r>
      <w:r>
        <w:rPr/>
        <w:t>梘ꅠ喥祅</w:t>
      </w:r>
      <w:r>
        <w:rPr/>
        <w:t>ꕦ</w:t>
      </w:r>
      <w:r>
        <w:rPr/>
        <w:t>敫楘놻吸⚘奠ꥳ싂偸嚱竃䤣啥歓祈싍畧⹒</w:t>
      </w:r>
      <w:r>
        <w:rPr/>
        <w:t>ⴣ</w:t>
      </w:r>
      <w:r>
        <w:rPr/>
        <w:t>슬ꅸ䣎䢩堹㢮儴䧂䷃⫂俎⦱坞싂琥걗浂幅摺뇍쉯쉍灴⿂갱슱㡊⬤婒⨱圊䜽煙杠갯䵩츪恙楤䩔쉱杗攫숺촰睤橏潁숣倩㭤䑉內숶幃卑䛂䩟彙놻</w:t>
      </w:r>
      <w:r>
        <w:rPr/>
        <w:t>ⶵ</w:t>
      </w:r>
      <w:r>
        <w:rPr/>
        <w:t>쉇捈쉾慑嚏䕑숤顕싂矂㝍樺抮櫂ꅐ栨♧ꌮ</w:t>
      </w:r>
      <w:r>
        <w:rPr/>
        <w:t>ⵋ</w:t>
      </w:r>
      <w:r>
        <w:rPr/>
        <w:t>㨴歬뽊㵲㈤숨╧땃啉ꍬ</w:t>
      </w:r>
      <w:r>
        <w:rPr/>
        <w:t>⣍⩟⩇</w:t>
      </w:r>
      <w:r>
        <w:rPr/>
        <w:t>ꕡ</w:t>
      </w:r>
      <w:r>
        <w:rPr/>
        <w:t>䅆慌卢〷㢿충剟汕䍾桇䥊⥫㕪䤳썌</w:t>
      </w:r>
      <w:r>
        <w:rPr/>
        <w:t>ꥎ</w:t>
      </w:r>
      <w:r>
        <w:rPr/>
        <w:t>娫⿂妬沬䚏煈接썯䍀</w:t>
      </w:r>
      <w:r>
        <w:rPr/>
        <w:t>⡚</w:t>
      </w:r>
      <w:r>
        <w:rPr/>
        <w:t>칙祵朷弨Ⓜ愤⽵䄮媱坔ꍐ╡춮㒱</w:t>
      </w:r>
      <w:r>
        <w:rPr/>
        <w:t>ꗂ</w:t>
      </w:r>
      <w:r>
        <w:rPr/>
        <w:t>ꍱ心砺썡ぎ⚻凂婭</w:t>
      </w:r>
      <w:r>
        <w:rPr/>
        <w:t>ⶵ</w:t>
      </w:r>
      <w:r>
        <w:rPr/>
        <w:t>娫繕ꍩㅞ걭捧稸㩑㉟㥡땬칊婧獕沿㵕桪⾡䝘偤쉢穖쵠딸쉷轚幐带㨨ꌺ栮棃䳂㩱ꏎ⭣湓橭圱⑰慘☣匫纘狂걌繗㑢晨媿呖㙴刴廂獲䉟녱ꎣ爲뽋뾘竂ꌣ칚䁗穳ꌳ녚坍ヂ樦㤹浲묺䰶㭥숪쎻넷㌴곃쉧䜣㨸た㉞盎㭂쉱䑵숹䮡坮牁嘶瑵쉰暬칏녪㷂柂싂嫂勍䕳嘥接䲱捭㭙䭨䕵灗␮牳ㄥ壂⹑</w:t>
      </w:r>
      <w:r>
        <w:rPr/>
        <w:t>ꤰ</w:t>
      </w:r>
      <w:r>
        <w:rPr/>
        <w:t>문㩖晪妣噆</w:t>
      </w:r>
      <w:r>
        <w:rPr/>
        <w:t>ꥏ</w:t>
      </w:r>
      <w:r>
        <w:rPr/>
        <w:t>灁㚩䲘쵖</w:t>
      </w:r>
      <w:r>
        <w:rPr/>
        <w:t>ⱘ</w:t>
      </w:r>
      <w:r>
        <w:rPr/>
        <w:t>썅票</w:t>
      </w:r>
      <w:r>
        <w:rPr/>
        <w:t>ⵀ꥗</w:t>
      </w:r>
      <w:r>
        <w:rPr/>
        <w:t>땤䰹輸⭾</w:t>
      </w:r>
      <w:r>
        <w:rPr/>
        <w:t>Ⱟ</w:t>
      </w:r>
      <w:r>
        <w:rPr/>
        <w:t>澘單䉈</w:t>
      </w:r>
      <w:r>
        <w:rPr/>
        <w:t>⠰</w:t>
      </w:r>
      <w:r>
        <w:rPr/>
        <w:t>焯숣旃支䁳</w:t>
      </w:r>
      <w:r>
        <w:rPr/>
        <w:t>ꥃ</w:t>
      </w:r>
      <w:r>
        <w:rPr/>
        <w:t>撣䡟습垣䵘⚩杸</w:t>
      </w:r>
      <w:r>
        <w:rPr/>
        <w:t>⢡</w:t>
      </w:r>
      <w:r>
        <w:rPr/>
        <w:t>礩条炻쉇䕯껂㓂ꇂ主伫晄㡫併弻畓椬䚩皣╨琷㍔牋榻灏䉔灡吱⭓갩䞮换䜱礦係幞슣쉤匥⑺乂唥꥾긩⎥幔汶쉹溩</w:t>
      </w:r>
      <w:r>
        <w:rPr/>
        <w:t>Ⱟ</w:t>
      </w:r>
      <w:r>
        <w:rPr/>
        <w:t>䔽啍癗睸녓䮻偌싂ぉ숻纻滂⥍歅欬넨쌮啂쵘犥橠썥揂⸣䖱䄽偠㜽쉮䐩쉡縪碿磂넴朷⨵싍쉍燍㵵勂哂久䂬䩺轥勂䆬戰戨慄棂쉞坑溣婯㥘숪⽾갦䒱椨䰳ꥠ䭫繴</w:t>
      </w:r>
      <w:r>
        <w:rPr/>
        <w:t>ꥐ</w:t>
      </w:r>
      <w:r>
        <w:rPr/>
        <w:t>䨤㴭弳浡</w:t>
      </w:r>
      <w:r>
        <w:rPr/>
        <w:t>ⷂ</w:t>
      </w:r>
      <w:r>
        <w:rPr/>
        <w:t>槂䒩</w:t>
      </w:r>
      <w:r>
        <w:rPr/>
        <w:t>ꤺ</w:t>
      </w:r>
      <w:r>
        <w:rPr/>
        <w:t>牧匯彂兖磍</w:t>
      </w:r>
      <w:r>
        <w:rPr/>
        <w:t>ꖵ</w:t>
      </w:r>
      <w:r>
        <w:rPr/>
        <w:t>䃎䯂⩰</w:t>
      </w:r>
      <w:r>
        <w:rPr/>
        <w:t>ꦩ</w:t>
      </w:r>
      <w:r>
        <w:rPr/>
        <w:t>癵㍎獧㮩濂쎡偰浩頭捫扪稦慓깙爳捰슣佔窬⭎凃䶡喿ꅺ睏摶슘곎⵭䄹纵畴䵦겻㐪浌슡䕗㜵㶩儫㉅숪㉂⍋겻숪牊庣瑒넷䰪⩌⿂䍹欤䤪顇凂旂</w:t>
      </w:r>
      <w:r>
        <w:rPr/>
        <w:t>ꥃ</w:t>
      </w:r>
      <w:r>
        <w:rPr/>
        <w:t>䠵걠〷⼶繦㭋쉋癯꺵橹䠷慭㣎⪡</w:t>
      </w:r>
      <w:r>
        <w:rPr/>
        <w:t>ⰱ</w:t>
      </w:r>
      <w:r>
        <w:rPr/>
        <w:t>瀬숥婶ㅧ⑺䚮眴稺瞬参夦搫㈥숨丽䩴廂쉄⥱㑘敶ꥯ轄䔶썈숦䱘쉆쉵㤊愳숮焦潱䋂噞晊싎䏎熮䕮栰</w:t>
      </w:r>
      <w:r>
        <w:rPr/>
        <w:t>ꕇ</w:t>
      </w:r>
      <w:r>
        <w:rPr/>
        <w:t>爸╘뼥䅠兕ꌶ䉍뼭</w:t>
      </w:r>
      <w:r>
        <w:rPr/>
        <w:t>⡉</w:t>
      </w:r>
      <w:r>
        <w:rPr/>
        <w:t>㝐碬瑁敟츸⍍伦奄ꌺ潘쵘⺏卣べ婬曂䓍ꆻ</w:t>
      </w:r>
      <w:r>
        <w:rPr/>
        <w:t>꧂⧂</w:t>
      </w:r>
      <w:r>
        <w:rPr/>
        <w:t>漭婌摦</w:t>
      </w:r>
      <w:r>
        <w:rPr/>
        <w:t>ⱌ</w:t>
      </w:r>
      <w:r>
        <w:rPr/>
        <w:t>䉩䉪썠䦵扲倪㙖卩祅䉚廂쉬䉦擂纘伥⑃쉵칆깖㙊搤恎吪⩓杤畤嫍牪楅場쵋싂쉵㊿䍔⨶㷂⪵䍱䚩⩸쉵컂㝺坫潶偲㑵♁싃䮩焫厵䩂걘쉗</w:t>
      </w:r>
      <w:r>
        <w:rPr/>
        <w:t>ⱉ⡪</w:t>
      </w:r>
      <w:r>
        <w:rPr/>
        <w:t>⺏쉃顾畚㭬䉁</w:t>
      </w:r>
      <w:r>
        <w:rPr/>
        <w:t>ꕷ</w:t>
      </w:r>
      <w:r>
        <w:rPr/>
        <w:t>浮祏ꏂ抡塭숷⒡츬㉨⥔公煌ㅉ彩捹甥仂嚬놮쉇斮搵玻</w:t>
      </w:r>
      <w:r>
        <w:rPr/>
        <w:t>ꦻ</w:t>
      </w:r>
      <w:r>
        <w:rPr/>
        <w:t>呲〲╬쉎쉉녊恸䴭彂ꌨ칓燃⽃捧为圣顬殬┶⬨ꌪ㩄兲쉅녫㈣伩䍠슮☦敟ꆡ墬扆摬㗍瘺㴥⩯甹䝱뮥싍䑺䇎</w:t>
      </w:r>
      <w:r>
        <w:rPr/>
        <w:t>ⵤ</w:t>
      </w:r>
      <w:r>
        <w:rPr/>
        <w:t>䭄匮摪席橎㯂剖欽㵀㎿䉚㢩ꥫ盂泂㓂싂슘戳浭㈦䴴洹偞兴噐⹚兯䌣摊</w:t>
      </w:r>
      <w:r>
        <w:rPr/>
        <w:t>⡒</w:t>
      </w:r>
      <w:r>
        <w:rPr/>
        <w:t>㖮쉱썖</w:t>
      </w:r>
      <w:r>
        <w:rPr/>
        <w:t>ꥅ</w:t>
      </w:r>
      <w:r>
        <w:rPr/>
        <w:t>暮㐹긲뽒㙧</w:t>
      </w:r>
      <w:r>
        <w:rPr/>
        <w:t>ꖣ</w:t>
      </w:r>
      <w:r>
        <w:rPr/>
        <w:t>쵘潤䩯㭰ㄸ手㥥㩵札䱡㥹㥓䲏啑ㅰ沿썑啌潍</w:t>
      </w:r>
      <w:r>
        <w:rPr/>
        <w:t>⠶</w:t>
      </w:r>
      <w:r>
        <w:rPr/>
        <w:t>佰┹⥟쉣㕥䳂</w:t>
      </w:r>
      <w:r>
        <w:rPr/>
        <w:t>ⱃ</w:t>
      </w:r>
      <w:r>
        <w:rPr/>
        <w:t>䩥呏獣싂柂剱⸹㠣䥑栫♖佔숸숦ㄨ匹캮슮場쉕싂슿瘻䓍㑀싂䨥檩恺넷毂㉦♓䑄灆愻</w:t>
      </w:r>
      <w:r>
        <w:rPr/>
        <w:t>ꦮ</w:t>
      </w:r>
      <w:r>
        <w:rPr/>
        <w:t>㈵轤輱憱㟂쉗縷涏䑫坐☴桎␭견╒救⨪㯂剄搴䩵歮갽䨯⎮䖱玣</w:t>
      </w:r>
      <w:r>
        <w:rPr/>
        <w:t>⠵</w:t>
      </w:r>
      <w:r>
        <w:rPr/>
        <w:t>䯂䉌散儫㦩䁰㟍⽂숳㐯朮晷쉎樤䵮湨縶ꇂ㧂轉䭬</w:t>
      </w:r>
      <w:r>
        <w:rPr/>
        <w:t>ꤱ</w:t>
      </w:r>
      <w:r>
        <w:rPr/>
        <w:t>灊㶣쉥刦겻攮圵숪㍉䩢愥毂쉯ꥫ묨澩╘庬䒮쵱䭂썣⨫眯㝁䝫楌焽긮쉁橔쉞㏂摓⩌㵶㵮幤놡佃㘳眤⭇㒱쉃♲刮泂䯂㪮㬯甩ꅥ灀썊㑸輳㐮灳睊晾支ꥦ兡쏂へ涵▩汮䉬⽐ꥬ檡</w:t>
      </w:r>
      <w:r>
        <w:rPr/>
        <w:t>ꕂ</w:t>
      </w:r>
      <w:r>
        <w:rPr/>
        <w:t>噖쉅촽縮仂ㅗ㉡깒긩때剟쉙╍溱夷㚏䥬批숽瀷䁌뭲坯숻也奙瑘晣頫쉨䉬硓摎㵅쵊晨恦煾쏂◂쉳갪淂숶奫杀꺘ꄴ㕰祺䱩額嘳썣겘䭞</w:t>
      </w:r>
      <w:r>
        <w:rPr/>
        <w:t>ꥑ</w:t>
      </w:r>
      <w:r>
        <w:rPr/>
        <w:t>쉳⍭硑䱚嘵伩䟂材橖땴啍奞䘮稤♱䉶晫䑒楂帣伭嫂쉖乣䕟殱奎싂噓洪ꇂ浪䷂硐㥱⿂㭂祮⛂彄</w:t>
      </w:r>
      <w:r>
        <w:rPr/>
        <w:t>⠪</w:t>
      </w:r>
      <w:r>
        <w:rPr/>
        <w:t>繫浤䠊믂쉩眣뭘㏎浘挱␽毃싂쉊ꥶ䌬媩橤湅偍瑵浬弦濎녫摌</w:t>
      </w:r>
      <w:r>
        <w:rPr/>
        <w:t>ⱇ</w:t>
      </w:r>
      <w:r>
        <w:rPr/>
        <w:t>促</w:t>
      </w:r>
      <w:r>
        <w:rPr/>
        <w:t>ꕪ</w:t>
      </w:r>
      <w:r>
        <w:rPr/>
        <w:t>晑啁晔啨⚡剷瑀쉴楇䑀䀳䨸슥楴㍐떿㝖䩘咏桎吲㏂ㄴ嗂㍃瑀㨬辱㝌䍋䈵盃攷㭋湺婶纏㊡슬⭴숨敚喵漽呮瑁ㅩ卲睚呄爮奍</w:t>
      </w:r>
      <w:r>
        <w:rPr/>
        <w:t>ⷂ</w:t>
      </w:r>
      <w:r>
        <w:rPr/>
        <w:t>眲㤰</w:t>
      </w:r>
      <w:r>
        <w:rPr/>
        <w:t>⣂</w:t>
      </w:r>
      <w:r>
        <w:rPr/>
        <w:t>頩䢥숭㭎䑾扥啘繾녔ꅦ栤滃懂啑界入匯䌰⭔洴樤势獦ꅯ쉔樫⨴狂癤⩱慥숮䥬扞⾬</w:t>
      </w:r>
      <w:r>
        <w:rPr/>
        <w:t>ꕌ</w:t>
      </w:r>
      <w:r>
        <w:rPr/>
        <w:t>卋壂猪優㍘㭸晖穬䵏쉣卂椸允</w:t>
      </w:r>
      <w:r>
        <w:rPr/>
        <w:t>Ⱞ</w:t>
      </w:r>
      <w:r>
        <w:rPr/>
        <w:t>穄恩</w:t>
      </w:r>
      <w:r>
        <w:rPr/>
        <w:t>ꤥ</w:t>
      </w:r>
      <w:r>
        <w:rPr/>
        <w:t>㡱䗂搸䩖摤濂瓂硏ㅬ췂啃喣☭䡡ꅰ婔⑟乨㜲</w:t>
      </w:r>
      <w:r>
        <w:rPr/>
        <w:t>ꤹ</w:t>
      </w:r>
      <w:r>
        <w:rPr/>
        <w:t>㵈쉷♋汶ꍀ싂坖凂칣眷祯潆쉎숬硣䉆♅칬余䀴兏</w:t>
      </w:r>
      <w:r>
        <w:rPr/>
        <w:t>ꤸ</w:t>
      </w:r>
      <w:r>
        <w:rPr/>
        <w:t>礬楏쉔㴱⎡걋</w:t>
      </w:r>
      <w:r>
        <w:rPr/>
        <w:t>Ɐ</w:t>
      </w:r>
      <w:r>
        <w:rPr/>
        <w:t>盂ꄪ쉈䑠轍橙摫⑵煁⑲潖쉠딫</w:t>
      </w:r>
      <w:r>
        <w:rPr/>
        <w:t>ⱦ</w:t>
      </w:r>
      <w:r>
        <w:rPr/>
        <w:t>烂媮猲櫂摸浡厩쉚꥚</w:t>
      </w:r>
      <w:r>
        <w:rPr/>
        <w:t>ⲏ</w:t>
      </w:r>
      <w:r>
        <w:rPr/>
        <w:t>焵僂楐䱳䘨싂쉍頽暻灍偘갱쉳딭䍙华炵㮘⥔椷呓圥㍏卙ꎮ꥚碵捱恆㑥</w:t>
      </w:r>
      <w:r>
        <w:rPr/>
        <w:t>ⱍ</w:t>
      </w:r>
      <w:r>
        <w:rPr/>
        <w:t>㌺剏体걶塔⹧쉗숻畈䉾傩单䵶甭窥㤪喻㓍轠娷獬슮䞩䐫䠯㇍ꎮ䰳株呟㒏䪮ꆩ䤥惂側䶻䷂㝪㵍</w:t>
      </w:r>
      <w:r>
        <w:rPr/>
        <w:t>⢿</w:t>
      </w:r>
      <w:r>
        <w:rPr/>
        <w:t>䮏뽮栩</w:t>
      </w:r>
      <w:r>
        <w:rPr/>
        <w:t>Ⲙ⧍</w:t>
      </w:r>
      <w:r>
        <w:rPr/>
        <w:t>䙅◂㔲灧</w:t>
      </w:r>
      <w:r>
        <w:rPr/>
        <w:t>Ⱜ</w:t>
      </w:r>
      <w:r>
        <w:rPr/>
        <w:t>숫卍⤵뇂慙塦갩㍪晌䰥擂䱭㙾唰갷⿃䳂쉐牄摒焲뿂숲</w:t>
      </w:r>
      <w:r>
        <w:rPr/>
        <w:t>ꖥ</w:t>
      </w:r>
      <w:r>
        <w:rPr/>
        <w:t>숯䆣쉹橍䅭㥄䕺</w:t>
      </w:r>
      <w:r>
        <w:rPr/>
        <w:t>ꔫ⍺</w:t>
      </w:r>
      <w:r>
        <w:rPr/>
        <w:t>㑯䵨녲뽋攷쉮⩏呓唽瑂慏⬰갴깦</w:t>
      </w:r>
      <w:r>
        <w:rPr/>
        <w:t>ꖣ</w:t>
      </w:r>
      <w:r>
        <w:rPr/>
        <w:t>歰侣眨じ恐穂渶湲⩙牃깞池挷뼩㝣噠쉸뭢㕑併繅⌦녑ꏃ⎥穭䝬쉯廂뾣㬷꺬</w:t>
      </w:r>
      <w:r>
        <w:rPr/>
        <w:t>ꦣ</w:t>
      </w:r>
      <w:r>
        <w:rPr/>
        <w:t>獂䛂슻㉯顡믎灶噎쉵䝞</w:t>
      </w:r>
      <w:r>
        <w:rPr/>
        <w:t>ꕵ</w:t>
      </w:r>
      <w:r>
        <w:rPr/>
        <w:t>쉾劣썥㏂㉠깵쉷녟쉆绎畖倬쉦⵵欦♨ꅃ李㠹뽶䑒晹⛎矂溻当㤩轴쉓瘯⨴겣䳂䈥쉅顑䅣싍湙쉦䔷卺浰⌹숣㷂쉥</w:t>
      </w:r>
      <w:r>
        <w:rPr/>
        <w:t>ⵉ</w:t>
      </w:r>
      <w:r>
        <w:rPr/>
        <w:t>磃暿汢믂쉾瘺淂つ</w:t>
      </w:r>
      <w:r>
        <w:rPr/>
        <w:t>⠺</w:t>
      </w:r>
      <w:r>
        <w:rPr/>
        <w:t>桖迃뗂轥優慺㝺䭋穫䑸㊿㫎숳䭵畐㝥㍵顦睔輽仃轵䡙땒놩樭껂㜲种场䁹噐</w:t>
      </w:r>
      <w:r>
        <w:rPr/>
        <w:t>ⵉ</w:t>
      </w:r>
      <w:r>
        <w:rPr/>
        <w:t>稪呗所쉦噠싂婖塌⤦冘顃甪疱凎뽬</w:t>
      </w:r>
      <w:r>
        <w:rPr/>
        <w:t>ꕓ</w:t>
      </w:r>
      <w:r>
        <w:rPr/>
        <w:t>汔⽣믂琪䱔丵슮䮏抮쵺䁵姂쉒</w:t>
      </w:r>
      <w:r>
        <w:rPr/>
        <w:t>ⶱ</w:t>
      </w:r>
      <w:r>
        <w:rPr/>
        <w:t>묺摇䐱穏䙅晫⽃츤ꍞ䴊橑쉖揂搩ꎿ痂</w:t>
      </w:r>
      <w:r>
        <w:rPr/>
        <w:t>⡰</w:t>
      </w:r>
      <w:r>
        <w:rPr/>
        <w:t>䩤夸矂䧃</w:t>
      </w:r>
      <w:r>
        <w:rPr/>
        <w:t>꥟</w:t>
      </w:r>
      <w:r>
        <w:rPr/>
        <w:t>쉴㡐橦䫍硹떘䙵稯楂恥䩕숹뭍严쉰浒牑쉙쉨慓ꍶ敾昳䡓䤰䅅兟㠷䉵숴㴻橵㟂穎㨬輴願辘畳㖿⵭免帹</w:t>
      </w:r>
      <w:r>
        <w:rPr/>
        <w:t>⠽</w:t>
      </w:r>
      <w:r>
        <w:rPr/>
        <w:t>砭䱄楶犘全</w:t>
      </w:r>
      <w:r>
        <w:rPr/>
        <w:t>ꖩ</w:t>
      </w:r>
      <w:r>
        <w:rPr/>
        <w:t>弦瑂⭺쉶⩑枘쉰</w:t>
      </w:r>
      <w:r>
        <w:rPr/>
        <w:t>ꕹ</w:t>
      </w:r>
      <w:r>
        <w:rPr/>
        <w:t>쉶⤤</w:t>
      </w:r>
      <w:r>
        <w:rPr/>
        <w:t>⡥</w:t>
      </w:r>
      <w:r>
        <w:rPr/>
        <w:t>張㘫呍㮘䍣塖攮塇㒮㮩䥒⤥堥㔱婀촥剀뽴쉺然䈴䁹㷂㈨硸䅠슱</w:t>
      </w:r>
      <w:r>
        <w:rPr/>
        <w:t>ꔯ</w:t>
      </w:r>
      <w:r>
        <w:rPr/>
        <w:t>䅑祸浲䣍兖頲㪏橒ぱ═䑌燂㎘潶까㆏뿂㵊縩挮㴽츹䙣㓂㥄슩煈뾡♒䕷㜶潚洶搴䕴嫂塨㩮䄪츹拂㫂癨値楟</w:t>
      </w:r>
      <w:r>
        <w:rPr/>
        <w:t>⣂</w:t>
      </w:r>
      <w:r>
        <w:rPr/>
        <w:t>쉸</w:t>
      </w:r>
      <w:r>
        <w:rPr/>
        <w:t>Ɫ</w:t>
      </w:r>
      <w:r>
        <w:rPr/>
        <w:t>싍慖晥〳剗㔰䥃</w:t>
      </w:r>
      <w:r>
        <w:rPr/>
        <w:t>⠬</w:t>
      </w:r>
      <w:r>
        <w:rPr/>
        <w:t>숸⑾顅䲱倪쎏扐奇슩숣婋쉊㵚㵗䮥睂䭘傩ㅺ呲</w:t>
      </w:r>
      <w:r>
        <w:rPr/>
        <w:t>ⱆ</w:t>
      </w:r>
      <w:r>
        <w:rPr/>
        <w:t>ㄳ촱㬶傮凃珍砨㵞䈭玵⼫쉐截噹㜺湾怯牂ꏂ硯晟獸敵女幘뽐걵</w:t>
      </w:r>
      <w:r>
        <w:rPr/>
        <w:t>ꦘ</w:t>
      </w:r>
      <w:r>
        <w:rPr/>
        <w:t>ぢ塍㥌偞桂깃偙쉸彺樣ご呌兇ꅍ栲쉲㩱⩹㚩㔫</w:t>
      </w:r>
      <w:r>
        <w:rPr/>
        <w:t>ⱀ⍪</w:t>
      </w:r>
      <w:r>
        <w:rPr/>
        <w:t>㷃㩲䈫束䜻썞녹呱</w:t>
      </w:r>
      <w:r>
        <w:rPr/>
        <w:t>ⱔ</w:t>
      </w:r>
      <w:r>
        <w:rPr/>
        <w:t>顐꥘伬ꄵ쉇⮣玬示睶嗎伭슘숵</w:t>
      </w:r>
      <w:r>
        <w:rPr/>
        <w:t>⡋</w:t>
      </w:r>
      <w:r>
        <w:rPr/>
        <w:t>兰恰딮佟䉰⑴䣂顫䅯䭖넹泎㍢</w:t>
      </w:r>
      <w:r>
        <w:rPr/>
        <w:t>Ⳃ</w:t>
      </w:r>
      <w:r>
        <w:rPr/>
        <w:t>촲春㪻祄걉</w:t>
      </w:r>
    </w:p>
    <w:p>
      <w:pPr>
        <w:pStyle w:val="PreformattedText"/>
        <w:bidi w:val="0"/>
        <w:spacing w:before="0" w:after="0"/>
        <w:jc w:val="left"/>
        <w:rPr/>
      </w:pPr>
      <w:r>
        <w:rPr/>
        <w:t>㐯剐</w:t>
      </w:r>
      <w:r>
        <w:rPr/>
        <w:t>ⱈ</w:t>
      </w:r>
      <w:r>
        <w:rPr/>
        <w:t>㈥轈䡫</w:t>
      </w:r>
      <w:r>
        <w:rPr/>
        <w:t>ꤱ</w:t>
      </w:r>
      <w:r>
        <w:rPr/>
        <w:t>㦮矂歱⭏</w:t>
      </w:r>
      <w:r>
        <w:rPr/>
        <w:t>ꕨ</w:t>
      </w:r>
      <w:r>
        <w:rPr/>
        <w:t>灃畬慈䡑䨪煢䍔怩吸曂榵嗎䑥嘪㥡║绂噏䫂뽏浱쉵䅔棃쵧㪘뽘㣂</w:t>
      </w:r>
      <w:r>
        <w:rPr/>
        <w:t>ꕢ</w:t>
      </w:r>
      <w:r>
        <w:rPr/>
        <w:t>䴪䉸䣃♹칹偑偯숶쉲㥱搪灦숮숽獸䏂桃喡䓂嘱ば䀫⪻⹈瑚촮뭦怣攺牠습㔫곎矎堦</w:t>
      </w:r>
      <w:r>
        <w:rPr/>
        <w:t>Ⱖ</w:t>
      </w:r>
      <w:r>
        <w:rPr/>
        <w:t>扨깥䨮墘兌</w:t>
      </w:r>
      <w:r>
        <w:rPr/>
        <w:t>ⵠ</w:t>
      </w:r>
      <w:r>
        <w:rPr/>
        <w:t>䔶轍⑔瘫䵔</w:t>
      </w:r>
      <w:r>
        <w:rPr/>
        <w:t>⠵</w:t>
      </w:r>
      <w:r>
        <w:rPr/>
        <w:t>犻䝙⍈獎椫깃摫</w:t>
      </w:r>
      <w:r>
        <w:rPr/>
        <w:t>꧂</w:t>
      </w:r>
      <w:r>
        <w:rPr/>
        <w:t>灓걪繦牒땱</w:t>
      </w:r>
      <w:r>
        <w:rPr/>
        <w:t>⠫</w:t>
      </w:r>
      <w:r>
        <w:rPr/>
        <w:t>輮健㦬䵣彏她憻楆入捍⩉幙榿廂뽋盂奷슬㋂兦漪獫㩟儨</w:t>
      </w:r>
      <w:r>
        <w:rPr/>
        <w:t>ⰰ</w:t>
      </w:r>
      <w:r>
        <w:rPr/>
        <w:t>啷業</w:t>
      </w:r>
      <w:r>
        <w:rPr/>
        <w:t>ꖵ</w:t>
      </w:r>
      <w:r>
        <w:rPr/>
        <w:t>俎⾩㡲䝩彤</w:t>
      </w:r>
      <w:r>
        <w:rPr/>
        <w:t>ⵐ</w:t>
      </w:r>
      <w:r>
        <w:rPr/>
        <w:t>敫灃</w:t>
      </w:r>
      <w:r>
        <w:rPr/>
        <w:t>꤯</w:t>
      </w:r>
      <w:r>
        <w:rPr/>
        <w:t>琲灊뽚숻䥡㍣쉚澮쉟歾党⹢</w:t>
      </w:r>
      <w:r>
        <w:rPr/>
        <w:t>⣂</w:t>
      </w:r>
      <w:r>
        <w:rPr/>
        <w:t>湎奶⪩埂</w:t>
      </w:r>
      <w:r>
        <w:rPr/>
        <w:t>⢩⴪</w:t>
      </w:r>
      <w:r>
        <w:rPr/>
        <w:t>쏂</w:t>
      </w:r>
      <w:r>
        <w:rPr/>
        <w:t>ꗎ</w:t>
      </w:r>
      <w:r>
        <w:rPr/>
        <w:t>哂뭈쉧祓뭪洮厱⩆祐扥䓂挻㷍쉟獵⎏䥘啅戩숨啒</w:t>
      </w:r>
      <w:r>
        <w:rPr/>
        <w:t>ⰹ</w:t>
      </w:r>
      <w:r>
        <w:rPr/>
        <w:t>䀨㘪塳⨹禣顺䂩㡮썳奡숲㭗卣땉摮灺캣浟썮䈺</w:t>
      </w:r>
      <w:r>
        <w:rPr/>
        <w:t>ꔤ</w:t>
      </w:r>
      <w:r>
        <w:rPr/>
        <w:t>㙖䋂獷頱⛂漥噋⽵晘</w:t>
      </w:r>
      <w:r>
        <w:rPr/>
        <w:t>ꥐ</w:t>
      </w:r>
      <w:r>
        <w:rPr/>
        <w:t>뭨棂欤墩⻃⨵捹歪䐽扞䶥斻呍捰瓍懂枘⼥禿깔⒏╈䯂녷祮ꎿ捰⌊埂㯂䉅桐玿㭩琱䅣숯싂</w:t>
      </w:r>
      <w:r>
        <w:rPr/>
        <w:t>ⱉ</w:t>
      </w:r>
      <w:r>
        <w:rPr/>
        <w:t>ꦵ</w:t>
      </w:r>
      <w:r>
        <w:rPr/>
        <w:t>숸墣ꅋ</w:t>
      </w:r>
      <w:r>
        <w:rPr/>
        <w:t>⢮</w:t>
      </w:r>
      <w:r>
        <w:rPr/>
        <w:t>䬬䣎☱㡷轎䦥兒⼻礯䞩⭖</w:t>
      </w:r>
      <w:r>
        <w:rPr/>
        <w:t>Ⳃ</w:t>
      </w:r>
      <w:r>
        <w:rPr/>
        <w:t>燂䋂쉁䩁䩌䗂嚿癲匷쌨僎刳湶滂㭕쉤싂杁輸㭓㨪썎牨轎碡潡敐</w:t>
      </w:r>
      <w:r>
        <w:rPr/>
        <w:t>⢿</w:t>
      </w:r>
      <w:r>
        <w:rPr/>
        <w:t>幒溥㌤䵢♞㈴ꍔ䀪䙈ꄯ⻂禬硗쉱䙙湯䄭㒩</w:t>
      </w:r>
      <w:r>
        <w:rPr/>
        <w:t>ꤷ</w:t>
      </w:r>
      <w:r>
        <w:rPr/>
        <w:t>㨭呣㑈䤱떘歂媥뿎壂쉫㭀摌㝞婧☺</w:t>
      </w:r>
      <w:r>
        <w:rPr/>
        <w:t>ꦱ</w:t>
      </w:r>
      <w:r>
        <w:rPr/>
        <w:t>慤橞妱⵨믂楦⬥㘺恰獨싎ꥵ測⽴痂晞䐦優䬫熿</w:t>
      </w:r>
      <w:r>
        <w:rPr/>
        <w:t>꧂</w:t>
      </w:r>
      <w:r>
        <w:rPr/>
        <w:t>슩쵩䩞ゥ㦘煇彍盂幭堪쉺䴹䄭䒿슡╳扇㤹ꍥ╒쉱〩㭬洪⫃䈩晞噩䔹뇎丩⩪숨磂坍⻂</w:t>
      </w:r>
      <w:r>
        <w:rPr/>
        <w:t>ꦮ</w:t>
      </w:r>
      <w:r>
        <w:rPr/>
        <w:t>촣</w:t>
      </w:r>
      <w:r>
        <w:rPr/>
        <w:t>ꔲ</w:t>
      </w:r>
      <w:r>
        <w:rPr/>
        <w:t>夽淂䉷⩂甤䶩숣뽡걬䂿</w:t>
      </w:r>
      <w:r>
        <w:rPr/>
        <w:t>ꕲ</w:t>
      </w:r>
      <w:r>
        <w:rPr/>
        <w:t>㭌僎</w:t>
      </w:r>
      <w:r>
        <w:rPr/>
        <w:t>ꖻ</w:t>
      </w:r>
      <w:r>
        <w:rPr/>
        <w:t>녰㥅䑷牎㉪呄珂쉏塾〲ꍠ輱ꥪ숴䍃싍땁呵싂庡繞䑲慩깞硹櫂凂瘤牌㭺깮煂爦슩暥响乲쉋檵♉쉏礻㮩뾬</w:t>
      </w:r>
      <w:r>
        <w:rPr/>
        <w:t>ꦩ</w:t>
      </w:r>
      <w:r>
        <w:rPr/>
        <w:t>쵯⨭椯쉂礪硊뾥쉍쉎뭷〪㜦绂泂┭쉵쉪㮩浙㭣㌰殩칡楆癹딫轪楠㘶呁獺䇂䠪ꆵ昴典슩⹤䡱㡢딩㑓楨穷睡嫂㭇숫䯂䉆獦㊮䘱㖘䄬瑵䯂匹⼴ꏂ싂숩䥎㡭唯놣뇃㮥䭞쵰뭷쉆䌽䵤㌩眦慫噚</w:t>
      </w:r>
      <w:r>
        <w:rPr/>
        <w:t>ꦡ</w:t>
      </w:r>
      <w:r>
        <w:rPr/>
        <w:t>歌灚⼵㐭㭩쉚夤䪣⯂牡攣樣優け䮮睄嚿橨圸촰顩㵧묷湅余䳂剉湩䅩塪㙊凎䢣硁⥱</w:t>
      </w:r>
      <w:r>
        <w:rPr/>
        <w:t>ꔬ</w:t>
      </w:r>
      <w:r>
        <w:rPr/>
        <w:t>뭘潀</w:t>
      </w:r>
      <w:r>
        <w:rPr/>
        <w:t>Ɽ</w:t>
      </w:r>
      <w:r>
        <w:rPr/>
        <w:t>㔦姂圬䍞␪</w:t>
      </w:r>
      <w:r>
        <w:rPr/>
        <w:t>ⱱ</w:t>
      </w:r>
      <w:r>
        <w:rPr/>
        <w:t>嫂ㅹ稱겿癵⹑쉺⩲瑩檵♇䡈摌⽩採⩁ꏂ숥쵴奥땭䉥彆朣⑪䴦䗂参딽牲쉊쉺䕺秎䏂뽷㩓獵卤典揂땰兮</w:t>
      </w:r>
      <w:r>
        <w:rPr/>
        <w:t>ꥒ</w:t>
      </w:r>
      <w:r>
        <w:rPr/>
        <w:t>쉋</w:t>
      </w:r>
      <w:r>
        <w:rPr/>
        <w:t>ⶱ</w:t>
      </w:r>
      <w:r>
        <w:rPr/>
        <w:t>朶캮䕁</w:t>
      </w:r>
      <w:r>
        <w:rPr/>
        <w:t>Ⱛ⡇</w:t>
      </w:r>
      <w:r>
        <w:rPr/>
        <w:t>ꦡ</w:t>
      </w:r>
      <w:r>
        <w:rPr/>
        <w:t>쉇唯까쉠슬⩁並摘颡䊩京〈塃吩䉕쉯桊䕎⥲㩟澘䯂灁材䥕㩚癉摸</w:t>
      </w:r>
      <w:r>
        <w:rPr/>
        <w:t>ⷂ</w:t>
      </w:r>
      <w:r>
        <w:rPr/>
        <w:t>쉈㴨숮䵫攺</w:t>
      </w:r>
      <w:r>
        <w:rPr/>
        <w:t>Ⳃ</w:t>
      </w:r>
      <w:r>
        <w:rPr/>
        <w:t>晁托兗㠴쌱汓쉊쉯朥敯</w:t>
      </w:r>
      <w:r>
        <w:rPr/>
        <w:t>⡶</w:t>
      </w:r>
      <w:r>
        <w:rPr/>
        <w:t>칁吣儤ꍇ乓䈤㙦槂兏싂汈睡</w:t>
      </w:r>
      <w:r>
        <w:rPr/>
        <w:t>ⲩ☪</w:t>
      </w:r>
      <w:r>
        <w:rPr/>
        <w:t>兵䄰牉幅꺘扁癑滂湢슡</w:t>
      </w:r>
      <w:r>
        <w:rPr/>
        <w:t>ⱎ</w:t>
      </w:r>
      <w:r>
        <w:rPr/>
        <w:t>슩쉥牐⹒╞</w:t>
      </w:r>
      <w:r>
        <w:rPr/>
        <w:t>ⵧ</w:t>
      </w:r>
      <w:r>
        <w:rPr/>
        <w:t>碬橋䐦戻彺쉨</w:t>
      </w:r>
      <w:r>
        <w:rPr/>
        <w:t>ⵇ</w:t>
      </w:r>
      <w:r>
        <w:rPr/>
        <w:t>故丳囂媩㵑湒䕤伵奄瑑塗眻㠱乤ぷ劥癕窡札㵔䌻頮⑱⿂搳㠨</w:t>
      </w:r>
      <w:r>
        <w:rPr/>
        <w:t>ꤲ</w:t>
      </w:r>
      <w:r>
        <w:rPr/>
        <w:t>⢱</w:t>
      </w:r>
      <w:r>
        <w:rPr/>
        <w:t>敪⩙亱갪☴䥬싂㈽쉄쉕⬯瑌敠縊祀甲撿䑊䝲猦浭ꥤ쉄顯깈쉯췂ꥳ㵗믂娲䳂㈮⌺䑣瑰濂祚쉹춵瓂懂⌶欰攱⨤憩䀪슻</w:t>
      </w:r>
      <w:r>
        <w:rPr/>
        <w:t>⡞</w:t>
      </w:r>
      <w:r>
        <w:rPr/>
        <w:t>숶瞮摘瑲剫쵯嚱繌⽖书爪呍噆睦⑄渳쉐숪䨥</w:t>
      </w:r>
      <w:r>
        <w:rPr/>
        <w:t>⣂</w:t>
      </w:r>
      <w:r>
        <w:rPr/>
        <w:t>楺䝊ㆩ</w:t>
      </w:r>
      <w:r>
        <w:rPr/>
        <w:t>ⴥ꤮</w:t>
      </w:r>
      <w:r>
        <w:rPr/>
        <w:t>礪뾩䷂佬祉奘⭲卵癠畟䝇깑暩弴슻썦</w:t>
      </w:r>
      <w:r>
        <w:rPr/>
        <w:t>⠤</w:t>
      </w:r>
      <w:r>
        <w:rPr/>
        <w:t>溱猫䘥晊狂湤╘♢㵪献佸숫戻啠䠵㥡㙎㩚潈晏桯갳쉤硾䧎㕘</w:t>
      </w:r>
      <w:r>
        <w:rPr/>
        <w:t>ꕆ</w:t>
      </w:r>
      <w:r>
        <w:rPr/>
        <w:t>칾䠱幾䑈╯⭉⭳浙䌽幧畆ꄪ佤太쉎奅⿂㐸晏䢥⩡兦</w:t>
      </w:r>
      <w:r>
        <w:rPr/>
        <w:t>ꥇ⚮</w:t>
      </w:r>
      <w:r>
        <w:rPr/>
        <w:t>顋慟㡇湳췂⧂楾晄䭬Ⓜ쉇䍺瑵類쉈쉩䡉橍竂⼭慱㜫㎩䖥㟂䐩썵䩩临⩥⼹甪쉱䨳䡐畒嫂ㅫ㎬係敂昤彠轏㵕쉾䧂䅾暘商䝴浭䨪숫䄤</w:t>
      </w:r>
      <w:r>
        <w:rPr/>
        <w:t>ꥍ</w:t>
      </w:r>
      <w:r>
        <w:rPr/>
        <w:t>捱䍹卍擂歙⹔㎏睬㦏䐪╨</w:t>
      </w:r>
      <w:r>
        <w:rPr/>
        <w:t>꤯</w:t>
      </w:r>
      <w:r>
        <w:rPr/>
        <w:t>癭沏ꍖ㝈⹂Ⓜか䀮쉂剗䎥쉣煾䓂奲枣⑦瘷䷂䑑⨸Ⓜ攫쉭䛂☳塊祊딵컃㭌ꥧ⪣</w:t>
      </w:r>
      <w:r>
        <w:rPr/>
        <w:t>ⱀ</w:t>
      </w:r>
      <w:r>
        <w:rPr/>
        <w:t>쉔⭚㙲畏奷䗍颱땟♊숹ヂ縭全ぉ</w:t>
      </w:r>
      <w:r>
        <w:rPr/>
        <w:t>ⴵ</w:t>
      </w:r>
      <w:r>
        <w:rPr/>
        <w:t>습쵤幗䒘桬쉊땀␴꺬楷⛎樳썐㉓堣쵉넷场眭幓⵹敉㚵㒮ꅃ䙔㤺圹㙣⥔仂啬眨欣슣쉩⌱녙⹞恱뗂轙獩걍礻步わ㑁即琤␱녈ヂ㐪礪쉙睶轥쉸瘷䬯쉭矂礮偁剷梩橈딨䘻汱䁁㎏汭夰找昶ꍒ</w:t>
      </w:r>
      <w:r>
        <w:rPr/>
        <w:t>ⵐ⭵</w:t>
      </w:r>
      <w:r>
        <w:rPr/>
        <w:t>뽌潶䎘梩</w:t>
      </w:r>
      <w:r>
        <w:rPr/>
        <w:t>ꕦ</w:t>
      </w:r>
      <w:r>
        <w:rPr/>
        <w:t>䵦捔깏㬮奫儮ꏂ䙌쉤䙔쉀㉔歕쉓煟庣칶㜪㭋眪⨰쉟幍坘愫㭣敋晢忂核轨㘤䱸쎵⿂깡䶘恥㕙う⏎⛂䥯灓囃決䥅竂⫂䄯洰쉏彡呔</w:t>
      </w:r>
      <w:r>
        <w:rPr/>
        <w:t>⠽</w:t>
      </w:r>
      <w:r>
        <w:rPr/>
        <w:t>輩㬥㉐抬䲻숷䜽㟂䕩㙄㗃쎡䓂㤴㴻ꎻ㕺⻂</w:t>
      </w:r>
      <w:r>
        <w:rPr/>
        <w:t>ꕉ</w:t>
      </w:r>
      <w:r>
        <w:rPr/>
        <w:t>䲩㝄䭦뽔歫슡欲</w:t>
      </w:r>
      <w:r>
        <w:rPr/>
        <w:t>ꔪ</w:t>
      </w:r>
      <w:r>
        <w:rPr/>
        <w:t>檩쉶縻橗</w:t>
      </w:r>
      <w:r>
        <w:rPr/>
        <w:t>⠪</w:t>
      </w:r>
      <w:r>
        <w:rPr/>
        <w:t>䦿䗂ꌴ</w:t>
      </w:r>
      <w:r>
        <w:rPr/>
        <w:t>⢮</w:t>
      </w:r>
      <w:r>
        <w:rPr/>
        <w:t>㭤挫땴恤梮汥╍〺㐴夣祎掏䓂䥩亏剌睷╤묰깣圹噔㨦恞浤眳婙剥京影燎碘恞栤㙅㌯慆쉹무挸㭨帺䱤</w:t>
      </w:r>
      <w:r>
        <w:rPr/>
        <w:t>ⰵ</w:t>
      </w:r>
      <w:r>
        <w:rPr/>
        <w:t>浣穙쉎</w:t>
      </w:r>
      <w:r>
        <w:rPr/>
        <w:t>ꦥ</w:t>
      </w:r>
      <w:r>
        <w:rPr/>
        <w:t>ざ썴뽟⥉ꍉ습⽔ꌬ녀ꅟ⭓䷃ㄴ</w:t>
      </w:r>
      <w:r>
        <w:rPr/>
        <w:t>ꗃ</w:t>
      </w:r>
      <w:r>
        <w:rPr/>
        <w:t>啈⬪珂⹓ꥠ</w:t>
      </w:r>
      <w:r>
        <w:rPr/>
        <w:t>꧂</w:t>
      </w:r>
      <w:r>
        <w:rPr/>
        <w:t>剶䅾渱㨰幐숷䣂繬ㄭ浈煂</w:t>
      </w:r>
      <w:r>
        <w:rPr/>
        <w:t>⣂</w:t>
      </w:r>
      <w:r>
        <w:rPr/>
        <w:t>䵊뾿⺿㥷㭗ꌹ䎥欭輴㐊쵩眮⸵埂偠煲吰뽕싂ꍯ䰫顮嘣</w:t>
      </w:r>
      <w:r>
        <w:rPr/>
        <w:t>ⵖꔱ</w:t>
      </w:r>
      <w:r>
        <w:rPr/>
        <w:t>敊♰⭦㝵䳂琴㓃痂쉑浞㏂</w:t>
      </w:r>
      <w:r>
        <w:rPr/>
        <w:t>ⶱ</w:t>
      </w:r>
      <w:r>
        <w:rPr/>
        <w:t>뭸䔯䫂䨥所㉕</w:t>
      </w:r>
      <w:r>
        <w:rPr/>
        <w:t>ꦘ</w:t>
      </w:r>
      <w:r>
        <w:rPr/>
        <w:t>썾</w:t>
      </w:r>
      <w:r>
        <w:rPr/>
        <w:t>ꕄ</w:t>
      </w:r>
      <w:r>
        <w:rPr/>
        <w:t>쎘捋瑵㍌</w:t>
      </w:r>
      <w:r>
        <w:rPr/>
        <w:t>⡟</w:t>
      </w:r>
      <w:r>
        <w:rPr/>
        <w:t>濂숹啕㉱ꥠ悿㥙⽣㍡䆘⏍썖䐲榩슮䩎〉焴╏ꌯ</w:t>
      </w:r>
      <w:r>
        <w:rPr/>
        <w:t>ⱡ</w:t>
      </w:r>
      <w:r>
        <w:rPr/>
        <w:t>⽾䁕盂㡕噁䭞忂吺쵣硄뽹睐갽⹉顒</w:t>
      </w:r>
      <w:r>
        <w:rPr/>
        <w:t>ꥏꤪ⦩</w:t>
      </w:r>
      <w:r>
        <w:rPr/>
        <w:t>㩞쉵湅䭉䝞伵ꎘ넯敟딽㬬</w:t>
      </w:r>
      <w:r>
        <w:rPr/>
        <w:t>ꕤ</w:t>
      </w:r>
      <w:r>
        <w:rPr/>
        <w:t>偣㈹뗂睳䩰㵢桌㤬</w:t>
      </w:r>
      <w:r>
        <w:rPr/>
        <w:t>ꥈ</w:t>
      </w:r>
      <w:r>
        <w:rPr/>
        <w:t>쉟眫䉫⾥⽸칋䵉潙딲㌣뗂ꄥ祌䉎㶣截別⻂㥘焪憩啌슮ꅘ栴䍧恤㨪炘㴷겻슮㕕ㅵ櫂쉣吽쉲妘</w:t>
      </w:r>
      <w:r>
        <w:rPr/>
        <w:t>ꥊ</w:t>
      </w:r>
      <w:r>
        <w:rPr/>
        <w:t>祅뇂神曂帶⭶ㅱ㩳滃吪㴪桭ꄥ䒬䄻썉慈捘愭卌㨤㒩㢣忂欴깁㦘</w:t>
      </w:r>
      <w:r>
        <w:rPr/>
        <w:t>ⱷ</w:t>
      </w:r>
      <w:r>
        <w:rPr/>
        <w:t>牦묺繢䉕쉀偢槂稳佴칣ꎮ㩑쉆儦埂쌥䙏慁僂쉾换</w:t>
      </w:r>
      <w:r>
        <w:rPr/>
        <w:t>ⷂ</w:t>
      </w:r>
      <w:r>
        <w:rPr/>
        <w:t>戻㣂숪㉢⑌㩭㔱噁牀쉺䙥䱹瑨䲩⬯物煩濂⩵繚숹쌷쉉</w:t>
      </w:r>
      <w:r>
        <w:rPr/>
        <w:t>⢵</w:t>
      </w:r>
      <w:r>
        <w:rPr/>
        <w:t>㭭傩彯慘䔻曂䨲ꅋ佡</w:t>
      </w:r>
      <w:r>
        <w:rPr/>
        <w:t>Ⱜ</w:t>
      </w:r>
      <w:r>
        <w:rPr/>
        <w:t>㕓汨䵬슬䠽⽪㉚㍲숽桔斮歬獫牣쉍㡕潬䣂內硲佬</w:t>
      </w:r>
      <w:r>
        <w:rPr/>
        <w:t>ⱦ</w:t>
      </w:r>
      <w:r>
        <w:rPr/>
        <w:t>쉱㩄玡갻숱橎⧂쉟熻넷⭕庘䓂瑬敱塱꺩쵌祳瀮媏춱顲䩕숮㗂硬숺嘣䙭쌱ꅷ恹䄪煫禮츯갬稭땨䎏ꅖ䜻</w:t>
      </w:r>
      <w:r>
        <w:rPr/>
        <w:t>ⱹ</w:t>
      </w:r>
      <w:r>
        <w:rPr/>
        <w:t>㷂⑄뭺숨浰穩ꍉ杆츳숤氳瀲潅勂摊碣⽪頣沿⬶亥㡩㘳佩䱾盂걱⽀⯂湔哂䁄彬㷂璿纻呲㭺⸮㨬숺⹡㵚灡励䅋稯潀噺坘帲</w:t>
      </w:r>
      <w:r>
        <w:rPr/>
        <w:t>⡢</w:t>
      </w:r>
      <w:r>
        <w:rPr/>
        <w:t>슡숸ㄸ⭒㍇쉏ꅍ쉨꥗佒撬땥⌻彁뭶秂冣ㅓ䔪㌮㉕긥쵗</w:t>
      </w:r>
      <w:r>
        <w:rPr/>
        <w:t>ⵍ</w:t>
      </w:r>
      <w:r>
        <w:rPr/>
        <w:t>䍃숸뾬㔱습槎哂㜳㩒⩂䘱⍮</w:t>
      </w:r>
      <w:r>
        <w:rPr/>
        <w:t>⡍</w:t>
      </w:r>
      <w:r>
        <w:rPr/>
        <w:t>杍땞</w:t>
      </w:r>
      <w:r>
        <w:rPr/>
        <w:t>ꔹ</w:t>
      </w:r>
      <w:r>
        <w:rPr/>
        <w:t>문</w:t>
      </w:r>
      <w:r>
        <w:rPr/>
        <w:t>ⱸ⨺</w:t>
      </w:r>
      <w:r>
        <w:rPr/>
        <w:t>炻슬쉖橖슻洤畒䠹깒⏂潵僂쉔쉚朽癞佯噎걾</w:t>
      </w:r>
      <w:r>
        <w:rPr/>
        <w:t>⣂</w:t>
      </w:r>
      <w:r>
        <w:rPr/>
        <w:t>璱吪㫂Ⓧ쉒焭꥔歃칬⑐吰쉾㉘歘〵捴쉁⤰䙫</w:t>
      </w:r>
      <w:r>
        <w:rPr/>
        <w:t>Ɱ</w:t>
      </w:r>
      <w:r>
        <w:rPr/>
        <w:t>䘨</w:t>
      </w:r>
      <w:r>
        <w:rPr/>
        <w:t>ꤸ</w:t>
      </w:r>
      <w:r>
        <w:rPr/>
        <w:t>쉃挦쎿녀㷂쉢</w:t>
      </w:r>
      <w:r>
        <w:rPr/>
        <w:t>꧂</w:t>
      </w:r>
      <w:r>
        <w:rPr/>
        <w:t>牱⑵㋂습䀱썱䌵䘷矂ꥮ츮뽧ꅳ暵땯輹个稶㑞㭀繐ꌴ瀳뭥㔲毂个ㄶ뼹묥伭䪡媥猫㕧祳쉴ꥩ㦣⬺汮晠爪䅅㥞疮싂☶児ꍮ溏㝉ꍠ䔦冣ꌮ元摋毂ぎ塦縲⽠떘焻⬷䍁쉒</w:t>
      </w:r>
      <w:r>
        <w:rPr/>
        <w:t>ꕁ</w:t>
      </w:r>
      <w:r>
        <w:rPr/>
        <w:t>䳃</w:t>
      </w:r>
      <w:r>
        <w:rPr/>
        <w:t>ꤷ</w:t>
      </w:r>
      <w:r>
        <w:rPr/>
        <w:t>⡁</w:t>
      </w:r>
      <w:r>
        <w:rPr/>
        <w:t>条䈣숲⫂뼊磎쉏㏂傩剾싂嘬⨸╬</w:t>
      </w:r>
      <w:r>
        <w:rPr/>
        <w:t>ꕐ</w:t>
      </w:r>
      <w:r>
        <w:rPr/>
        <w:t>⽄堲</w:t>
      </w:r>
      <w:r>
        <w:rPr/>
        <w:t>ꕈ</w:t>
      </w:r>
      <w:r>
        <w:rPr/>
        <w:t>潺</w:t>
      </w:r>
      <w:r>
        <w:rPr/>
        <w:t>ꕒ</w:t>
      </w:r>
      <w:r>
        <w:rPr/>
        <w:t>晫㉠桴</w:t>
      </w:r>
      <w:r>
        <w:rPr/>
        <w:t>Ⱜ</w:t>
      </w:r>
      <w:r>
        <w:rPr/>
        <w:t>䘪䩭两歕츩㊬쉐䶡歨乧恳쉬</w:t>
      </w:r>
      <w:r>
        <w:rPr/>
        <w:t>ꕇ</w:t>
      </w:r>
      <w:r>
        <w:rPr/>
        <w:t>䡔眪梬捌쉙榥剉㈽쉏㊥䒥偠敤兗卐䘨天敯⑸䫂漤値礶숳敫䠮䔳畠牌丳嚬슘쉥潩㤭佡摖摫䕵㫍嘣兾婙伬湅숽⚿慷啂땸竎浌</w:t>
      </w:r>
      <w:r>
        <w:rPr/>
        <w:t>ꗂ⥐</w:t>
      </w:r>
      <w:r>
        <w:rPr/>
        <w:t>ꅐ⍥彦硸㫂凂垻坍</w:t>
      </w:r>
      <w:r>
        <w:rPr/>
        <w:t>꧂</w:t>
      </w:r>
      <w:r>
        <w:rPr/>
        <w:t>䕰洣㴨洯</w:t>
      </w:r>
      <w:r>
        <w:rPr/>
        <w:t>ⱇ①</w:t>
      </w:r>
      <w:r>
        <w:rPr/>
        <w:t>ꄺ塗쉓쵧♖</w:t>
      </w:r>
      <w:r>
        <w:rPr/>
        <w:t>ⵑ</w:t>
      </w:r>
      <w:r>
        <w:rPr/>
        <w:t>祟䑹㖿壎䝩庣瑅쵈</w:t>
      </w:r>
      <w:r>
        <w:rPr/>
        <w:t>ꕥ</w:t>
      </w:r>
      <w:r>
        <w:rPr/>
        <w:t>쉨昣汁</w:t>
      </w:r>
      <w:r>
        <w:rPr/>
        <w:t>ꥇ</w:t>
      </w:r>
      <w:r>
        <w:rPr/>
        <w:t>票쉸灗겘扷䯂桢狂慡</w:t>
      </w:r>
      <w:r>
        <w:rPr/>
        <w:t>ꕺ</w:t>
      </w:r>
      <w:r>
        <w:rPr/>
        <w:t>㤽塓㦬䩁奊⮏쉐吵娵㍸䔻祙숵剓⥆睗坈䄩杖㯂呷䙖听⑕싂䝮塋乀湙㉂猶濂</w:t>
      </w:r>
      <w:r>
        <w:rPr/>
        <w:t>Ⳃ</w:t>
      </w:r>
      <w:r>
        <w:rPr/>
        <w:t>旂䠭扄城䕍뭀娶쉤汔싂㥦</w:t>
      </w:r>
      <w:r>
        <w:rPr/>
        <w:t>⣍</w:t>
      </w:r>
      <w:r>
        <w:rPr/>
        <w:t>汩㟂䃂</w:t>
      </w:r>
      <w:r>
        <w:rPr/>
        <w:t>ꦿ</w:t>
      </w:r>
      <w:r>
        <w:rPr/>
        <w:t>滎坴刻⸰媩畔䌳싂숳⩣占⩾摠ㄬ总䛂</w:t>
      </w:r>
      <w:r>
        <w:rPr/>
        <w:t>ꥑ</w:t>
      </w:r>
      <w:r>
        <w:rPr/>
        <w:t>숥央剉偷⍗䭾之ꌹ</w:t>
      </w:r>
      <w:r>
        <w:rPr/>
        <w:t>ⵡ</w:t>
      </w:r>
      <w:r>
        <w:rPr/>
        <w:t>燂拂⩠㪮熬愺碡뽭츻啂⨬顰쉤㐰㕋䍟幨䇃十</w:t>
      </w:r>
      <w:r>
        <w:rPr/>
        <w:t>ⱎ</w:t>
      </w:r>
      <w:r>
        <w:rPr/>
        <w:t>碩秂⏎痂瞡⧂</w:t>
      </w:r>
      <w:r>
        <w:rPr/>
        <w:t>⠯</w:t>
      </w:r>
      <w:r>
        <w:rPr/>
        <w:t>ⶮ</w:t>
      </w:r>
      <w:r>
        <w:rPr/>
        <w:t>䏍眲쵺廍䉫ꆡ浨䭮䋂쉫頭杯顢栦䑘</w:t>
      </w:r>
      <w:r>
        <w:rPr/>
        <w:t>ꥐ⑦</w:t>
      </w:r>
      <w:r>
        <w:rPr/>
        <w:t>㫂쉸뽢穣㥉㩹䟍㈲넨㩹⛍凂㢬㩯䬶兖䁏杵䥇ㆱ⮏䝯擂す⭏機乓╅䬨橏癊䵐挸슱쉾㴰쉡䉰㨥䵂摸싂쉀帺쉧㘦␽單⍃⪏繗䝐晰烂竂⌶␽䉚쉮</w:t>
      </w:r>
      <w:r>
        <w:rPr/>
        <w:t>ꦿꖵ</w:t>
      </w:r>
      <w:r>
        <w:rPr/>
        <w:t>扶</w:t>
      </w:r>
      <w:r>
        <w:rPr/>
        <w:t>꤯</w:t>
      </w:r>
      <w:r>
        <w:rPr/>
        <w:t>坡♗ꏂꍤ㨶싂丸歯췂㨷</w:t>
      </w:r>
      <w:r>
        <w:rPr/>
        <w:t>⡢⑷</w:t>
      </w:r>
      <w:r>
        <w:rPr/>
        <w:t>썲♤稹㕋敭</w:t>
      </w:r>
      <w:r>
        <w:rPr/>
        <w:t>꤭</w:t>
      </w:r>
      <w:r>
        <w:rPr/>
        <w:t>奞漹慚桏㝗哂⥡쉾</w:t>
      </w:r>
      <w:r>
        <w:rPr/>
        <w:t>ꖩ</w:t>
      </w:r>
      <w:r>
        <w:rPr/>
        <w:t>뿍䙘䖵䊡</w:t>
      </w:r>
      <w:r>
        <w:rPr/>
        <w:t>ꦬ</w:t>
      </w:r>
      <w:r>
        <w:rPr/>
        <w:t>椬⻂浩⯂쵸稪烎颣操弪⥸⫂敹㋂录</w:t>
      </w:r>
      <w:r>
        <w:rPr/>
        <w:t>ꗂ</w:t>
      </w:r>
      <w:r>
        <w:rPr/>
        <w:t>塪쉁剷湺놥墮彦䒡쉍뾘支깕辬땹</w:t>
      </w:r>
      <w:r>
        <w:rPr/>
        <w:t>ꕂ</w:t>
      </w:r>
      <w:r>
        <w:rPr/>
        <w:t>汖녱剂灄䩳瑐璩㛃堵</w:t>
      </w:r>
      <w:r>
        <w:rPr/>
        <w:t>⢬</w:t>
      </w:r>
      <w:r>
        <w:rPr/>
        <w:t>栰䑣兩幁在ꄽ</w:t>
      </w:r>
      <w:r>
        <w:rPr/>
        <w:t>ⵥ</w:t>
      </w:r>
      <w:r>
        <w:rPr/>
        <w:t>剞㎥쉎㑟㵣槎囂뿂哂幰墱撥캿搪睮⥫坘쉙⪩䍉䅏</w:t>
      </w:r>
      <w:r>
        <w:rPr/>
        <w:t>꧍</w:t>
      </w:r>
      <w:r>
        <w:rPr/>
        <w:t>婚⵾⹢橓捌爴䡷咩䥆쉢ぅ歎╵⧂␰櫃숻愹뭾彳扉噹瑷슘</w:t>
      </w:r>
      <w:r>
        <w:rPr/>
        <w:t>ⱃ⧂</w:t>
      </w:r>
      <w:r>
        <w:rPr/>
        <w:t>ꍪ캵祏쵾쉄䡪匥余</w:t>
      </w:r>
      <w:r>
        <w:rPr/>
        <w:t>ꖵ</w:t>
      </w:r>
      <w:r>
        <w:rPr/>
        <w:t>抡䕣収</w:t>
      </w:r>
      <w:r>
        <w:rPr/>
        <w:t>ⵘ</w:t>
      </w:r>
      <w:r>
        <w:rPr/>
        <w:t>临䁣䱬䱌깕䝫뼸掮慁煋椰態쉊딨颮䍆쉗㐱涥姂㩯凂扃挳㷂煙吣ꄤ</w:t>
      </w:r>
      <w:r>
        <w:rPr/>
        <w:t>ꤱ</w:t>
      </w:r>
      <w:r>
        <w:rPr/>
        <w:t>숸䉶슬䠪捧縰繘㴬䀩</w:t>
      </w:r>
      <w:r>
        <w:rPr/>
        <w:t>ⵣ</w:t>
      </w:r>
      <w:r>
        <w:rPr/>
        <w:t>疏놥䑪吺懂</w:t>
      </w:r>
      <w:r>
        <w:rPr/>
        <w:t>⠪</w:t>
      </w:r>
      <w:r>
        <w:rPr/>
        <w:t>츯㬮놻㷂념깙䬺⯂卯呞睑啭唊㇂丽㛍뽮떘</w:t>
      </w:r>
      <w:r>
        <w:rPr/>
        <w:t>ꕳ</w:t>
      </w:r>
      <w:r>
        <w:rPr/>
        <w:t>숸㐦⑯㮮䩭쉚꥕쉮㙲땉牡磂炻뭈녔╓轣숱</w:t>
      </w:r>
      <w:r>
        <w:rPr/>
        <w:t>⡾</w:t>
      </w:r>
      <w:r>
        <w:rPr/>
        <w:t>㍢悮竂㭮</w:t>
      </w:r>
      <w:r>
        <w:rPr/>
        <w:t>ⴶ</w:t>
      </w:r>
      <w:r>
        <w:rPr/>
        <w:t>顓㡡⽸䎡顒⮥ꅍ쉸⽖⩣彎뭅坲瑦㡌㜮幂㝣쉗</w:t>
      </w:r>
      <w:r>
        <w:rPr/>
        <w:t>ⷂ</w:t>
      </w:r>
      <w:r>
        <w:rPr/>
        <w:t>售⽺祷恵</w:t>
      </w:r>
      <w:r>
        <w:rPr/>
        <w:t>ꕏ</w:t>
      </w:r>
      <w:r>
        <w:rPr/>
        <w:t>冡乎䁙䩫挭么ⸯ偟湈층쌸⹶숱⭉㴪뗂嫂怦㭰䅠㥣歋煎畹ㅂ攤䩸숳</w:t>
      </w:r>
      <w:r>
        <w:rPr/>
        <w:t>Ⲭ</w:t>
      </w:r>
      <w:r>
        <w:rPr/>
        <w:t>䅱惂ノ帹猪㗂䖏⽗쉦睙爪㪿갤ꍞ杉⬮싂轁纩䙥㒻⩎救輮槂珎恹〱넵㥒㍬囂浯㐰塸憡乩ぇ쵋潣ꌵ㭒ꆥ嫂绂쉵䬳穉㈴幂瞬☨㜻⬰敠䊬䑊䵌ꄶ</w:t>
      </w:r>
      <w:r>
        <w:rPr/>
        <w:t>⠲ⲱ</w:t>
      </w:r>
      <w:r>
        <w:rPr/>
        <w:t>쉐⨰쵇싂縲匫땄㬳뭫년扥橗</w:t>
      </w:r>
      <w:r>
        <w:rPr/>
        <w:t>ꔹ</w:t>
      </w:r>
      <w:r>
        <w:rPr/>
        <w:t>砨쵒䒱梣捎㍞쉥㯂⭍ꅂ昶穤⨸囎幇奏뭵쉟㜫䃃枻넭犡쉹㭞奷冡칤页椴匭迂捊䕳捷乣旃歇祕䙱稫䵪뼪ꍨ檮急睭</w:t>
      </w:r>
      <w:r>
        <w:rPr/>
        <w:t>ꤤ</w:t>
      </w:r>
      <w:r>
        <w:rPr/>
        <w:t>徱슿㍫俎숤</w:t>
      </w:r>
      <w:r>
        <w:rPr/>
        <w:t>⡐</w:t>
      </w:r>
      <w:r>
        <w:rPr/>
        <w:t>怰⥺䰪쉏☴③묻憱歐㕌ꍳ㕑숬㵏穞㑦ぬ湤ヂ䃂뾡쉪歞癡싂獋慌㬯役伷䍭㭕摍䕆剨䙲橊呭㌸㙲㞣輯儨佐⮥⪣㭯洳쉀䝾쉬싂⹐쉘瞮숯녎♞ꍾ䵑⦻哂쉢㑁桩☨⑅啁瀨</w:t>
      </w:r>
      <w:r>
        <w:rPr/>
        <w:t>⣂</w:t>
      </w:r>
      <w:r>
        <w:rPr/>
        <w:t>帺ꅚ䉅刣</w:t>
      </w:r>
      <w:r>
        <w:rPr/>
        <w:t>ꔰ</w:t>
      </w:r>
      <w:r>
        <w:rPr/>
        <w:t>䊬淍磂䑶䵭䕎싍⸨ꥢ⵬摁䍰幺䵠殩䇂夶幋秂䉥</w:t>
      </w:r>
      <w:r>
        <w:rPr/>
        <w:t>⣂</w:t>
      </w:r>
      <w:r>
        <w:rPr/>
        <w:t>偓♷䭇거쉰뽧쉅㭍瑣潐</w:t>
      </w:r>
      <w:r>
        <w:rPr/>
        <w:t>ⱂ</w:t>
      </w:r>
      <w:r>
        <w:rPr/>
        <w:t>卢ぶ䑊春䳃숱䈷⨤</w:t>
      </w:r>
      <w:r>
        <w:rPr/>
        <w:t>ꥅ</w:t>
      </w:r>
      <w:r>
        <w:rPr/>
        <w:t>䄪滂献焻漪䄹㡋㢡揂㑷䡨⼦뽰쌣啗杫뭒⼷䙤㪩灀䜮睒剖⫃⩖呈慇充</w:t>
      </w:r>
      <w:r>
        <w:rPr/>
        <w:t>ꤽ</w:t>
      </w:r>
      <w:r>
        <w:rPr/>
        <w:t>穊彲╫癭䄥겿乫睂⭬</w:t>
      </w:r>
      <w:r>
        <w:rPr/>
        <w:t>⢏</w:t>
      </w:r>
      <w:r>
        <w:rPr/>
        <w:t>䕉剆㤽迂㩟⩵㉰</w:t>
      </w:r>
      <w:r>
        <w:rPr/>
        <w:t>ⵁ</w:t>
      </w:r>
      <w:r>
        <w:rPr/>
        <w:t>깳ꍲ樹ꄵ㩊쉮噏㩪壂</w:t>
      </w:r>
      <w:r>
        <w:rPr/>
        <w:t>ⶱ</w:t>
      </w:r>
      <w:r>
        <w:rPr/>
        <w:t>恆獹칯뼣䕯㵠㇎⛂쉓琩剤㥾壂꺡畗壂⩤쉩뭞儵欩ꌱ慵甸佪扴嫂숹䉭䭊其瞥썐狂廂쉨疏㏂㉊恧습漮卯䱡뽨㙦姍⩭彎쵙싂䱕䇂䡆쉥䯂⥮</w:t>
      </w:r>
      <w:r>
        <w:rPr/>
        <w:t>⡕</w:t>
      </w:r>
      <w:r>
        <w:rPr/>
        <w:t>㎵奰㟂숨灭塮⸷╃瑾瘻匰䀴〩妩线䶵숩撣㬲竂氯땾䝶⚩㑮䝱党김䭬慓⚮쉧剣楬㕠⭤䥞溿◂㝔竂</w:t>
      </w:r>
      <w:r>
        <w:rPr/>
        <w:t>Ⲯ</w:t>
      </w:r>
      <w:r>
        <w:rPr/>
        <w:t>썄㠤強㝩뽋⮬䲘祘칊婩䭘⩨䏂余㉷嘤</w:t>
      </w:r>
      <w:r>
        <w:rPr/>
        <w:t>⡬</w:t>
      </w:r>
      <w:r>
        <w:rPr/>
        <w:t>漳싍怨吳㕡䰲勂廂儊쌰噧숤煰电垩䴸</w:t>
      </w:r>
      <w:r>
        <w:rPr/>
        <w:t>ⱥ</w:t>
      </w:r>
      <w:r>
        <w:rPr/>
        <w:t>뿂쉎썱剢殘⍴䉈촩숮쉫牁勂⨮挷싂䙡䒘㏂秃⭊㬸瑑쉆뭪⯍稻㠤숵浫堸焫堳슏卸儤歘㩷䨻䡞爸⥆慭슱㋂䉲冩䨩壂♧⍆䱀係呍칠摃䫂숮슿쉐晢䔣슱畎幠</w:t>
      </w:r>
      <w:r>
        <w:rPr/>
        <w:t>ꤤ</w:t>
      </w:r>
      <w:r>
        <w:rPr/>
        <w:t>㡎穕さ숤顂煩批숴兪輫㵦顭</w:t>
      </w:r>
      <w:r>
        <w:rPr/>
        <w:t>ⴷ</w:t>
      </w:r>
      <w:r>
        <w:rPr/>
        <w:t>睚䉓呬⽵뽮㴷楋㵯扙ꍖ곂啪朥䘵⥀쉓녡⭆㭪塡抻焪슣煪栨盂⹬⪏䃂숵姃슩癴䦬凂眦㠻쉧㷍惂ꥮ䝂淂䙑㌷斥깑⎡㤵</w:t>
      </w:r>
      <w:r>
        <w:rPr/>
        <w:t>ꗂ</w:t>
      </w:r>
      <w:r>
        <w:rPr/>
        <w:t>⽅㋂㝓㝄繍嘲쉸깮䝱啓畊呋敔抬槂쉨칙䃃넶嘱⦥㜫䩡䊏㎱</w:t>
      </w:r>
      <w:r>
        <w:rPr/>
        <w:t>ⵤ</w:t>
      </w:r>
      <w:r>
        <w:rPr/>
        <w:t>㭘圵椣墏䁡뽦㊣卤㔻棃䠸㙸쉯꥔㜸쎏畗池斿幇夽瑰䲿轘干⵬枵師䂩䑵䡊狂쉅ꌺ伨旍⌵㝢㡃</w:t>
      </w:r>
      <w:r>
        <w:rPr/>
        <w:t>ꤴ</w:t>
      </w:r>
      <w:r>
        <w:rPr/>
        <w:t>䖏⒏仂䥰쉩㍓剅깲朻䠫燍⫂묮⍧浸䡘䉄昫쵇縩啸쉠伮彮쉣匹⩧奯딣䏍づ朮쉞뽇汀塒땍橉㛂싂矂疿㞣匪汰丳䵢捍䉔㔦뭔呦쉯慺㔸睊썂㬽橅攫南⺡뽊숪暮⤪愳㘨ㄽ㬮愪噧枏穠⨴摚䉦㋂照쉪剤竂瑒䶥㕁瓂本쉎㤣숴䡤㙰쉹䴽氤㝌</w:t>
      </w:r>
      <w:r>
        <w:rPr/>
        <w:t>ꤹ</w:t>
      </w:r>
      <w:r>
        <w:rPr/>
        <w:t>漵⨭晪㤳㢩瑩⽤榩䁳깖</w:t>
      </w:r>
      <w:r>
        <w:rPr/>
        <w:t>ꔺ</w:t>
      </w:r>
      <w:r>
        <w:rPr/>
        <w:t>칌种</w:t>
      </w:r>
      <w:r>
        <w:rPr/>
        <w:t>ꔹ</w:t>
      </w:r>
      <w:r>
        <w:rPr/>
        <w:t>嚥뭅颿䛂灴슮䩂쉯</w:t>
      </w:r>
      <w:r>
        <w:rPr/>
        <w:t>ⰽ</w:t>
      </w:r>
      <w:r>
        <w:rPr/>
        <w:t>勂⩕숵璬傩겿쉭췂祬⸹</w:t>
      </w:r>
      <w:r>
        <w:rPr/>
        <w:t>ꕳ</w:t>
      </w:r>
      <w:r>
        <w:rPr/>
        <w:t>猪갺碥彠쉨娪⤥㑀ꇂ쉃泍㬸뽆䝂믂䘵輽佪싂뽈⽐毂村⸦悏싂璩䱹䁔煇係ꏂ䖏䐴ㄣ昭坆歒䉊㕚涿쌭⥉栺坢顣柂⍵廂꺡⭌䠮⹨弩녓栥㓃쉷项⸻䑌卦䭱儽䅈杉迂땗橲兊♹淂挳竎昹</w:t>
      </w:r>
      <w:r>
        <w:rPr/>
        <w:t>꧂</w:t>
      </w:r>
      <w:r>
        <w:rPr/>
        <w:t>䴴卡쉏橃塆㍒稵轂칅겿噃夰숤⍅問吪湍⩷卨煪䡅䛂堸⍥</w:t>
      </w:r>
      <w:r>
        <w:rPr/>
        <w:t>ⷎ</w:t>
      </w:r>
      <w:r>
        <w:rPr/>
        <w:t>磂䥢牄싂ꥧ⍃䥘睭㶿癷▱췂纻㩁䣍숵쉙╭넲㍨㵶拂슘녇㬣⽪暡</w:t>
      </w:r>
      <w:r>
        <w:rPr/>
        <w:t>⡨</w:t>
      </w:r>
      <w:r>
        <w:rPr/>
        <w:t>䧂㜽䊡쉎丶ꅐ슘挴碬洬嘲垩礩ꍸ쉰元슩飂㋂埂橣⬬泂뿂顧睖⽶쉟ꥯ치뼳ㅢ숥숨㥴ㄮ湘䵏숦櫂쉔㊬坨</w:t>
      </w:r>
      <w:r>
        <w:rPr/>
        <w:t>Ⱝ</w:t>
      </w:r>
      <w:r>
        <w:rPr/>
        <w:t>싎⩈嘵㕰걉挊뭺㉊ꥲ正곂昲掩깁撮恫皥摅쉨</w:t>
      </w:r>
      <w:r>
        <w:rPr/>
        <w:t>ⱐ</w:t>
      </w:r>
      <w:r>
        <w:rPr/>
        <w:t>朵轹奣剒塌☮䁮姂涥⦬⌮疻슣恪颮쵡䭈獫ꥢ搨㝥䍈䵵⴩弽㷂뼴</w:t>
      </w:r>
      <w:r>
        <w:rPr/>
        <w:t>꧂</w:t>
      </w:r>
      <w:r>
        <w:rPr/>
        <w:t>⻂䥢犵槂墣㌵䁵潐㎻甫癩䊱录쌹⯂쉒䣍</w:t>
      </w:r>
      <w:r>
        <w:rPr/>
        <w:t>ꥎ</w:t>
      </w:r>
      <w:r>
        <w:rPr/>
        <w:t>癡ꅷ疘</w:t>
      </w:r>
      <w:r>
        <w:rPr/>
        <w:t>ꤷ</w:t>
      </w:r>
      <w:r>
        <w:rPr/>
        <w:t>슱䢻싂伥</w:t>
      </w:r>
      <w:r>
        <w:rPr/>
        <w:t>⣂</w:t>
      </w:r>
      <w:r>
        <w:rPr/>
        <w:t>堲쉎幯女䵒쉫쉖⌸哂縴涘挪쉋⩗昪⍊敂劏弰㠩窻婋㝑洣┮쉥猶╳⨶䑬卄爥㙵츽䭺散⑘숫涣ㄺ氲ㄱ칣䭉쉬䱌顕男睕䙞⹠煶슩吥䕯䡕㶿欩辻䋂活丱뭅ꌷ㥯㝣쌲桎쉅䆵顴뼲⍫漽怪⭌숬⩯쎘⨭</w:t>
      </w:r>
      <w:r>
        <w:rPr/>
        <w:t>ⵚ</w:t>
      </w:r>
      <w:r>
        <w:rPr/>
        <w:t>뼫䊿㥴ふ쉰쉕㠩繑吳♔帱䷂疩ꇂ때췂쉤に愦땢ꌻ併㉲녺뼺䥲犵䈳╤员㵫嫂椩奘숤쉢䵡塞煟樸灲湔</w:t>
      </w:r>
      <w:r>
        <w:rPr/>
        <w:t>ⷍ</w:t>
      </w:r>
      <w:r>
        <w:rPr/>
        <w:t>䅕ꥡ娺䭋䤻潤</w:t>
      </w:r>
      <w:r>
        <w:rPr/>
        <w:t>ꤻ⹆</w:t>
      </w:r>
      <w:r>
        <w:rPr/>
        <w:t>晗湴⥗淃煍纘扆䩢憱䱖䝃婓矂䕁슿</w:t>
      </w:r>
      <w:r>
        <w:rPr/>
        <w:t>ꤪ</w:t>
      </w:r>
      <w:r>
        <w:rPr/>
        <w:t>顨䙉⩆쵋쉋슬䊱숸뾡䎡⥑杲䭫扌番䄩橇扱넽繃畐쉟煡⑯轠坳쉑㶮游参숫⹇㑗⮩䔸獤땄拂␦㭱悏싂睄婓㵰ꥸ睨傻慯☤全歟䬲㭎쉊当䟂⽫丩伫㚩唽䝉</w:t>
      </w:r>
      <w:r>
        <w:rPr/>
        <w:t>ꕪ</w:t>
      </w:r>
      <w:r>
        <w:rPr/>
        <w:t>啂沮㥒⩏싂⽀䏂卦㖱㤲爬幀⬴䜬</w:t>
      </w:r>
      <w:r>
        <w:rPr/>
        <w:t>Ⱖ</w:t>
      </w:r>
      <w:r>
        <w:rPr/>
        <w:t>묣獹쉁䞱䘳愤睙⹀꺻㈯楸癒䤤䂣嗎砻㇂噱☭䅶碘♗⥫갸戯啍㕀슏塶䢵぀異䗂ꄦ恹</w:t>
      </w:r>
      <w:r>
        <w:rPr/>
        <w:t>ꔫ</w:t>
      </w:r>
      <w:r>
        <w:rPr/>
        <w:t>뗂慸쉁䣍啭竂⵳䔴㵭뇍搸睠숽䡺华쉫쉧뽹⪩挷╄䥎庥䡁䑉쉩㠴倫䑠쉒炿噇숪敊䋂숭ꥭ⛂ꌳ䝅瀯쉩쉒곃칤䌯㝾䜷촤樵꺩</w:t>
      </w:r>
      <w:r>
        <w:rPr/>
        <w:t>ꤰ</w:t>
      </w:r>
      <w:r>
        <w:rPr/>
        <w:t>땱吲充䚿祲䩠</w:t>
      </w:r>
      <w:r>
        <w:rPr/>
        <w:t>⠰⩵</w:t>
      </w:r>
      <w:r>
        <w:rPr/>
        <w:t>㡫扳攲窵挪썔숮㝭ㅡ싂땲媡</w:t>
      </w:r>
      <w:r>
        <w:rPr/>
        <w:t>ꔹ</w:t>
      </w:r>
      <w:r>
        <w:rPr/>
        <w:t>溿玡凂쉷慂婄</w:t>
      </w:r>
      <w:r>
        <w:rPr/>
        <w:t>ꥐ</w:t>
      </w:r>
      <w:r>
        <w:rPr/>
        <w:t>썮䡸睏测煤⺻参⩶넷⪻幷걮䅁䑧熿䥕輪爻쉱啀ꅣ䪻恺惂嘪坲䆡뾥ㅷ改⺿슩椽</w:t>
      </w:r>
      <w:r>
        <w:rPr/>
        <w:t>⡾</w:t>
      </w:r>
      <w:r>
        <w:rPr/>
        <w:t>䅷뿂睗⩃䮻곂稣쉰뭆</w:t>
      </w:r>
      <w:r>
        <w:rPr/>
        <w:t>ꕵ⹶⩷</w:t>
      </w:r>
      <w:r>
        <w:rPr/>
        <w:t>婴浮杳堶娽깧㑴⻂灐㫂쎬剒䉅䍆楣楔剳囂瑪</w:t>
      </w:r>
      <w:r>
        <w:rPr/>
        <w:t>ꦬ</w:t>
      </w:r>
      <w:r>
        <w:rPr/>
        <w:t>塹灀湟㩳輪乢컂敵촥側쉄뭋䃃</w:t>
      </w:r>
      <w:r>
        <w:rPr/>
        <w:t>⡪</w:t>
      </w:r>
      <w:r>
        <w:rPr/>
        <w:t>㩺序㨬쉙幫轾깲⍎穤긮偮╷숵║婆卹娵湗썆☊捴堫⥂숲쉙佊桭䱬瀨ㅟ⫍⦻㵍壂⥕쉬⯂啑礪䱁㚩睟㕞꺻㌺急</w:t>
      </w:r>
      <w:r>
        <w:rPr/>
        <w:t>ꤪ</w:t>
      </w:r>
      <w:r>
        <w:rPr/>
        <w:t>쉤㓂ꄸ䱺瑤쉅䈩㣂⭾椽劏뾩</w:t>
      </w:r>
      <w:r>
        <w:rPr/>
        <w:t>꧂</w:t>
      </w:r>
      <w:r>
        <w:rPr/>
        <w:t>숽䀥ꎱ䗂㥀嚣畮쉑倳愤换輬ひ扒♪㛂꥖瞻烍╚檡制</w:t>
      </w:r>
      <w:r>
        <w:rPr/>
        <w:t>ⷃ</w:t>
      </w:r>
      <w:r>
        <w:rPr/>
        <w:t>싂쉊廂弪㉴㟂摑</w:t>
      </w:r>
      <w:r>
        <w:rPr/>
        <w:t>Ⱞ</w:t>
      </w:r>
      <w:r>
        <w:rPr/>
        <w:t>쎱癧獳</w:t>
      </w:r>
      <w:r>
        <w:rPr/>
        <w:t>ꕺ</w:t>
      </w:r>
      <w:r>
        <w:rPr/>
        <w:t>㉪之爮숬彖摕뭇♃갸숪碡皮晕琽䷍摊뼵숪䥐쉤特䯂浓椻採䀩瘰췂浦竂슿䑺숦汭㋂╫慪䀨灖䅚烂捠偀䡫䈺畦啋쌤磂쵔⩋沥㙧ㅴ愲슥쉅⑘䀻剺轷⌴㭸▿䟂⌻䙤琹⥢숴츪稻啵㉴䌫㑯乔䯂楸쉅倱㭫䊮轨呟</w:t>
      </w:r>
      <w:r>
        <w:rPr/>
        <w:t>⡢⬳</w:t>
      </w:r>
      <w:r>
        <w:rPr/>
        <w:t>뾏곂刬쵦渤找⭪啒䥺딥䅴䥳⨫愺炩☺ꥳ晤偧枏䨭</w:t>
      </w:r>
      <w:r>
        <w:rPr/>
        <w:t>⡷</w:t>
      </w:r>
      <w:r>
        <w:rPr/>
        <w:t>㑏⪣轚䵆</w:t>
      </w:r>
      <w:r>
        <w:rPr/>
        <w:t>꤯</w:t>
      </w:r>
      <w:r>
        <w:rPr/>
        <w:t>䩳敹灎ꌨ싂䉁砥쉪曂䂱搯幟磂숣䑩囂</w:t>
      </w:r>
      <w:r>
        <w:rPr/>
        <w:t>⡰</w:t>
      </w:r>
      <w:r>
        <w:rPr/>
        <w:t>灌ꆘ슘ꍖ㉘䑕⥵㢏㩘矂儴</w:t>
      </w:r>
      <w:r>
        <w:rPr/>
        <w:t>ꔮ</w:t>
      </w:r>
      <w:r>
        <w:rPr/>
        <w:t>瑗걭슻灮㬬⤳䵦轄㤩녒䰲懎顺䝡⽞䱧숰橸䮬整塱㵒捲妬栶僂䰲惂칹仂␳䏂愰갻敹㪬쉋轂琨竂漶⭕슱漯⥱夣礷愶幱彀</w:t>
      </w:r>
      <w:r>
        <w:rPr/>
        <w:t>ꥁ⑲</w:t>
      </w:r>
      <w:r>
        <w:rPr/>
        <w:t>䔪剷㗂⏃乎迍슡䨺䐩긵넩係슬숱뽳䄨琱쉖쉵㭚恥呑㓂㫂汲뿂⪣</w:t>
      </w:r>
      <w:r>
        <w:rPr/>
        <w:t>ꦘ</w:t>
      </w:r>
      <w:r>
        <w:rPr/>
        <w:t>獾㤥伵깨╫䐯</w:t>
      </w:r>
      <w:r>
        <w:rPr/>
        <w:t>ꕰ</w:t>
      </w:r>
      <w:r>
        <w:rPr/>
        <w:t>穀〺壂䑧牨⦻ꅱ</w:t>
      </w:r>
      <w:r>
        <w:rPr/>
        <w:t>ꤴ</w:t>
      </w:r>
      <w:r>
        <w:rPr/>
        <w:t>싂樳檣未뾩⽅⒵嗂㐸楡䐹偅숤</w:t>
      </w:r>
      <w:r>
        <w:rPr/>
        <w:t>ꔮ</w:t>
      </w:r>
      <w:r>
        <w:rPr/>
        <w:t>撮䭺㝩柂㔥桓汖⍤Ⓜ촪主뭾䉎☫睾歯䍺䐽㕬䕢캮縲뼶楸䤵쉖獦瓂㪿⒏㡰倳♧⩯㭠畫嫂㠩㷂䩏ꌱ氶숱쉚싂⍰㑷奁坳橁쉚坞楹㢮䡥뭠惂甯㥫ꥯ</w:t>
      </w:r>
      <w:r>
        <w:rPr/>
        <w:t>Ⱡ⪩</w:t>
      </w:r>
      <w:r>
        <w:rPr/>
        <w:t>㉌ꅥ幚剘睢䒡呋欻䩒뭧⧃ꥹ㫂捆숥ㅡꎵ晆桀轸睢녍憩㵒㵞</w:t>
      </w:r>
      <w:r>
        <w:rPr/>
        <w:t>꤯</w:t>
      </w:r>
      <w:r>
        <w:rPr/>
        <w:t>桸焬捦摈묤〉⨤⼪楕⴮습뽂潉撿へ器㕋繟砫㊥ヂ氫毂痂䳂痂㙗┳党䭣冩㭍䌬깶癹睱㢱썔쌩쉠쉌⺬습㠪쉮坁땃㙗쉃䨻強瑆田歮묲焦숰呓廂쎣獐䕣䡙⹢뮿┱쉭䏂넻搳츽</w:t>
      </w:r>
      <w:r>
        <w:rPr/>
        <w:t>ꦡ</w:t>
      </w:r>
      <w:r>
        <w:rPr/>
        <w:t>倵⒡쉂磍煹僂塵䱎䕒ꥳ뾿쉲⎡쉇㦿ㄷ婫圪顐䨫乫癖慁汙䴊</w:t>
      </w:r>
      <w:r>
        <w:rPr/>
        <w:t>ꔨ</w:t>
      </w:r>
      <w:r>
        <w:rPr/>
        <w:t>琴╾单㑮何伴⯂怭畵呷䩳偤䥔⍳</w:t>
      </w:r>
      <w:r>
        <w:rPr/>
        <w:t>⠺</w:t>
      </w:r>
      <w:r>
        <w:rPr/>
        <w:t>圶ꍬ쵷쉀㝰怺⹵坾녅毂滂瀫쉆䒩쉦硬⍒쵞强뭦临汶㝴㈶乚惃摅㥭睦⥀䐪溿歂懂促숣瀩쉄䥑卆畺䙳楧䕎ㅄ㉂盂咥碮䉌뽒顢쉍潑㦻助炏熻썓䝋쉵䨴㡨ㆵ䞵汢旃䅓瓂㩾쉑</w:t>
      </w:r>
      <w:r>
        <w:rPr/>
        <w:t>⣍</w:t>
      </w:r>
      <w:r>
        <w:rPr/>
        <w:t>琤晨瞩殩䬨⩨녍ꅺ</w:t>
      </w:r>
      <w:r>
        <w:rPr/>
        <w:t>ꤨ</w:t>
      </w:r>
      <w:r>
        <w:rPr/>
        <w:t>싂嫎あ䄰猴楍㬺䰺뽦쵠쉨愨䝑⤲撘놻㓂ꄮ䵯敉轴☲圸辩丽灲顕䩌⹧刺썑瞥匶䁰刽判喬썐㩯쉪숻懂䓍긦䑊</w:t>
      </w:r>
      <w:r>
        <w:rPr/>
        <w:t>⣂</w:t>
      </w:r>
      <w:r>
        <w:rPr/>
        <w:t>拂⥏◂쉳啷縬坾樸乙㴩杋슡䩀쉢㨪䵯뽈⍺⯃䇂⪮䄵熥楮彀겣⭌䅏싂爯ヂ슥僂禩㉀㴽毂㑭䥡歓⩦䘬䧂玏先⒱㝕뭨弽쏃啗䟂뽯</w:t>
      </w:r>
      <w:r>
        <w:rPr/>
        <w:t>ꤱ</w:t>
      </w:r>
      <w:r>
        <w:rPr/>
        <w:t>뽣弤堲곂坸ㄫ䛎㴪瀽</w:t>
      </w:r>
      <w:r>
        <w:rPr/>
        <w:t>ⵐ◂</w:t>
      </w:r>
      <w:r>
        <w:rPr/>
        <w:t>ꍮ</w:t>
      </w:r>
      <w:r>
        <w:rPr/>
        <w:t>ꖩ</w:t>
      </w:r>
      <w:r>
        <w:rPr/>
        <w:t>奘㒥伤숻⑲㠤</w:t>
      </w:r>
      <w:r>
        <w:rPr/>
        <w:t>ⴵ</w:t>
      </w:r>
      <w:r>
        <w:rPr/>
        <w:t>恋⨹쵥</w:t>
      </w:r>
      <w:r>
        <w:rPr/>
        <w:t>ꔽ</w:t>
      </w:r>
      <w:r>
        <w:rPr/>
        <w:t>瀯곂穇䕰숲瞣婸櫂㉋幋㩕眵汧⯃睧䘽䏂䰻썯䙹㆘슮救㝺</w:t>
      </w:r>
      <w:r>
        <w:rPr/>
        <w:t>ⲩ</w:t>
      </w:r>
      <w:r>
        <w:rPr/>
        <w:t>싍ㅧ칰䱅頬矂䷂⦥敢쉊䵴⻂奯</w:t>
      </w:r>
      <w:r>
        <w:rPr/>
        <w:t>ⵕ</w:t>
      </w:r>
      <w:r>
        <w:rPr/>
        <w:t>痂牄䐦挬㭄</w:t>
      </w:r>
      <w:r>
        <w:rPr/>
        <w:t>ⵤ</w:t>
      </w:r>
      <w:r>
        <w:rPr/>
        <w:t>伺牣䉗婲쌯煊싂⩒冿㉵③ꄶ矍售㐨坾숭슥䀱圪ㆩ焽䤯숽溘ꍤ䵳皮</w:t>
      </w:r>
      <w:r>
        <w:rPr/>
        <w:t>⢘</w:t>
      </w:r>
      <w:r>
        <w:rPr/>
        <w:t>䀣碻竎㯂湾杌⽋弽怹䕳뼵⪩␸</w:t>
      </w:r>
      <w:r>
        <w:rPr/>
        <w:t>⡞</w:t>
      </w:r>
      <w:r>
        <w:rPr/>
        <w:t>㵖㕀卂</w:t>
      </w:r>
      <w:r>
        <w:rPr/>
        <w:t>ⴤ</w:t>
      </w:r>
      <w:r>
        <w:rPr/>
        <w:t>ꅸ为辩硧曂뭮促㥣稪䀺㙂싂┩畺䥄싂㔨㑏獾栳</w:t>
      </w:r>
      <w:r>
        <w:rPr/>
        <w:t>ꖏ</w:t>
      </w:r>
      <w:r>
        <w:rPr/>
        <w:t>ꥩ쉇堰⨶椱ぞ噩䁏額숵┭㩭䴲숻暡⑀</w:t>
      </w:r>
      <w:r>
        <w:rPr/>
        <w:t>ꤺ</w:t>
      </w:r>
      <w:r>
        <w:rPr/>
        <w:t>秂㡑問塓䍒껂치慘⥶䨪帪獸숨摍ꍞ伥幙琰⸦ꥥ</w:t>
      </w:r>
      <w:r>
        <w:rPr/>
        <w:t>ꕞ〉</w:t>
      </w:r>
      <w:r>
        <w:rPr/>
        <w:t>吤轪昱晾</w:t>
      </w:r>
      <w:r>
        <w:rPr/>
        <w:t>ⵕ</w:t>
      </w:r>
      <w:r>
        <w:rPr/>
        <w:t>䵞窡掣問</w:t>
      </w:r>
      <w:r>
        <w:rPr/>
        <w:t>ⱨ</w:t>
      </w:r>
      <w:r>
        <w:rPr/>
        <w:t>ꥢ␻睢䝍狂ꍙ䔦恨估䱘疡煂彭ꅚ䡷䥩⑔桏ꄶ싍쵬䡦쉆⸩獵䭩⭕⥦ꅢ쉎湮竍塺丫䎣乚硳䡥楬䍟㭨煾쉃䷂</w:t>
      </w:r>
      <w:r>
        <w:rPr/>
        <w:t>ⲡ</w:t>
      </w:r>
      <w:r>
        <w:rPr/>
        <w:t>哂</w:t>
      </w:r>
      <w:r>
        <w:rPr/>
        <w:t>Ⱚ</w:t>
      </w:r>
      <w:r>
        <w:rPr/>
        <w:t>慪硴睺冣楁걾繬呧慁呬㝱갭係곂婅촵儩ギ稰捈汬恺⤨樹䕖䁕㨣ㅆ놣喥ꆩ睅䵳㵣汘䱏䃂숭䮮㡕䁕쵗깯䅚砫쉃⍢坹땩䕇剺咱쵴㵆〰佸</w:t>
      </w:r>
      <w:r>
        <w:rPr/>
        <w:t>ⰻ</w:t>
      </w:r>
      <w:r>
        <w:rPr/>
        <w:t>吲㏂佣칲摐睐こ幊䞮曂쉆䙄칚슻剰捭䡸斱</w:t>
      </w:r>
      <w:r>
        <w:rPr/>
        <w:t>ꕨ</w:t>
      </w:r>
      <w:r>
        <w:rPr/>
        <w:t>顪뽯깙쉩輦숊彭䈳䤪畊偋㗂歗╕┶椱は橚玮▣슥弮太녍空䚻幚吳歅娹晓숮溣⽭</w:t>
      </w:r>
      <w:r>
        <w:rPr/>
        <w:t>ꕺ</w:t>
      </w:r>
      <w:r>
        <w:rPr/>
        <w:t>㉦䙪</w:t>
      </w:r>
      <w:r>
        <w:rPr/>
        <w:t>ⴣ</w:t>
      </w:r>
      <w:r>
        <w:rPr/>
        <w:t>䡪娨严쉮⹸绎唯㥮妵扩睧ꍵ題㇂侏㤷䁵佢㚻䑷楙侥偔䓂</w:t>
      </w:r>
      <w:r>
        <w:rPr/>
        <w:t>⠭</w:t>
      </w:r>
      <w:r>
        <w:rPr/>
        <w:t>ꥮ琸ꍠ颵㢮㥮⹐䙗毂愸쉯⹏䁄彡䦘䘮숥旂燂扳썾撩焹䣂⮩숯幓⤤呦䲩</w:t>
      </w:r>
      <w:r>
        <w:rPr/>
        <w:t>ⵘ</w:t>
      </w:r>
      <w:r>
        <w:rPr/>
        <w:t>帨</w:t>
      </w:r>
      <w:r>
        <w:rPr/>
        <w:t>Ɑ</w:t>
      </w:r>
      <w:r>
        <w:rPr/>
        <w:t>佢</w:t>
      </w:r>
      <w:r>
        <w:rPr/>
        <w:t>⢵</w:t>
      </w:r>
      <w:r>
        <w:rPr/>
        <w:t>쉞쉇뭲ꅸ敲</w:t>
      </w:r>
      <w:r>
        <w:rPr/>
        <w:t>ⱹ</w:t>
      </w:r>
      <w:r>
        <w:rPr/>
        <w:t>教㈦⫂嚮溱숳䋃㩤쉗恱犩媣姂곂⌻쉀摖ꍇ䧃瑃녭깨쉙뭧⭰춬摺ꌴ쉅싃⬮繷㉺땢쉈䕚亿捗</w:t>
      </w:r>
      <w:r>
        <w:rPr/>
        <w:t>ⴶ</w:t>
      </w:r>
      <w:r>
        <w:rPr/>
        <w:t>䈴쉯䍧숱컂캘捗㉡捇瀷穡깒ꅨで癮싂䰸弤⼪迎츪医奞梮녮杲㩨檏滃癈转瀴灥</w:t>
      </w:r>
      <w:r>
        <w:rPr/>
        <w:t>Ⱔ</w:t>
      </w:r>
      <w:r>
        <w:rPr/>
        <w:t>쉈걑숭⹙</w:t>
      </w:r>
      <w:r>
        <w:rPr/>
        <w:t>ⵢ</w:t>
      </w:r>
      <w:r>
        <w:rPr/>
        <w:t>匳彁燂䍲ꏂ</w:t>
      </w:r>
      <w:r>
        <w:rPr/>
        <w:t>ꥉ</w:t>
      </w:r>
      <w:r>
        <w:rPr/>
        <w:t>偦</w:t>
      </w:r>
      <w:r>
        <w:rPr/>
        <w:t>ꔯ</w:t>
      </w:r>
      <w:r>
        <w:rPr/>
        <w:t>깫戴伪㤷䁡䰮䕟繓璬⤩䎩唣颩쵧숲♁焥ꅁ獍婮愫䭶숰</w:t>
      </w:r>
      <w:r>
        <w:rPr/>
        <w:t>ⵘ⛎⑧</w:t>
      </w:r>
      <w:r>
        <w:rPr/>
        <w:t>繴兠⩨婪琪楴싂숮⾏쉙㮵쉴ひ슩⒩</w:t>
      </w:r>
      <w:r>
        <w:rPr/>
        <w:t>ⵋ</w:t>
      </w:r>
      <w:r>
        <w:rPr/>
        <w:t>䐽䨪깥뽫⩢쉵⿍灥椤츱頴ꍶ숪䋂漪䅾味갺柂딺싎칗쉒坞溵䳂⥠煩㡣顆僂嘥쉌⑥桸싂뿂媮璘璮싂稩뽨슘⩐칖湇슏之ㅪ쉱</w:t>
      </w:r>
      <w:r>
        <w:rPr/>
        <w:t>⢏</w:t>
      </w:r>
      <w:r>
        <w:rPr/>
        <w:t>䵏碏╃拂ㅴ獄呅䐬扣顢뭘㩭輪⥀头氻⛎溱悵䥠癐⸺曎繀䕦䙍偟㠻땺软╵搬⹞繲怪幞捑䜳狂匮暏䘮噔䝤溵燂獪吹㕑쉐㝦㓂冏㬲噡䊏你塣㉡坖⨷䬫戥夳祴㡭爮쉓輶ㅀ洫⛂쉆挣䕉犡婳숭꺣⌯뭞쉟椣䅚浰숻へ熻匪〻硴瘦淎♕䁪</w:t>
      </w:r>
      <w:r>
        <w:rPr/>
        <w:t>⠪</w:t>
      </w:r>
      <w:r>
        <w:rPr/>
        <w:t>穦埂⌸幮嘮彳䊮䈶</w:t>
      </w:r>
      <w:r>
        <w:rPr/>
        <w:t>ꕚ</w:t>
      </w:r>
      <w:r>
        <w:rPr/>
        <w:t>칺扖濂祶瑁歏捗烃⭗坉䡈숥䌸⌱扦쉾⬱㕟绂爯</w:t>
      </w:r>
      <w:r>
        <w:rPr/>
        <w:t>ꕑ⶿ꦬ☽Ⓕ</w:t>
      </w:r>
      <w:r>
        <w:rPr/>
        <w:t>穉쉭㯂杨ㅏ쉀䕑偺뗂此泂栦汧ㄺ併渴ㄱ慞</w:t>
      </w:r>
      <w:r>
        <w:rPr/>
        <w:t>ⵍ</w:t>
      </w:r>
      <w:r>
        <w:rPr/>
        <w:t>獃</w:t>
      </w:r>
      <w:r>
        <w:rPr/>
        <w:t>Ⱘ</w:t>
      </w:r>
      <w:r>
        <w:rPr/>
        <w:t>亥漱夬咬堯嫂⧂⭞奷╨暱싍䗃湃싂攻㌲칏⩕㌲示晴䱇</w:t>
      </w:r>
      <w:r>
        <w:rPr/>
        <w:t>ⴵ</w:t>
      </w:r>
      <w:r>
        <w:rPr/>
        <w:t>㭘⍨䩃쉴攤电⏂炩䙳㘤⩚矂っ㥆䥈纥顕슩垡</w:t>
      </w:r>
      <w:r>
        <w:rPr/>
        <w:t>ꥁ</w:t>
      </w:r>
      <w:r>
        <w:rPr/>
        <w:t>眳熵䥂싂剒⩷亘浩恈</w:t>
      </w:r>
      <w:r>
        <w:rPr/>
        <w:t>ⵉ</w:t>
      </w:r>
      <w:r>
        <w:rPr/>
        <w:t>㝋䥢捲쉀䅰싂쉮䂬</w:t>
      </w:r>
      <w:r>
        <w:rPr/>
        <w:t>Ⱚ</w:t>
      </w:r>
      <w:r>
        <w:rPr/>
        <w:t>勂숲숬卢</w:t>
      </w:r>
      <w:r>
        <w:rPr/>
        <w:t>ꖿ</w:t>
      </w:r>
      <w:r>
        <w:rPr/>
        <w:t>琸☦碵⬩숦숸㢥䝌⼦</w:t>
      </w:r>
      <w:r>
        <w:rPr/>
        <w:t>⠱</w:t>
      </w:r>
      <w:r>
        <w:rPr/>
        <w:t>㕫坉弽썅猊去⤮䂩㝍⩏徣㥺䕙硐춻䑞슿䭯촭ꇂ</w:t>
      </w:r>
      <w:r>
        <w:rPr/>
        <w:t>ꥌ</w:t>
      </w:r>
      <w:r>
        <w:rPr/>
        <w:t>䌪潘瓂⑾䵵녂䀵䕘硈㥴来彙䭄㙍甫祆纻搴썅汪</w:t>
      </w:r>
      <w:r>
        <w:rPr/>
        <w:t>⢵</w:t>
      </w:r>
      <w:r>
        <w:rPr/>
        <w:t>摊쉦쵑뽸捚嫂䠦쉸轂䝹㤸걮</w:t>
      </w:r>
      <w:r>
        <w:rPr/>
        <w:t>⡟</w:t>
      </w:r>
      <w:r>
        <w:rPr/>
        <w:t>쉥畏輪焫</w:t>
      </w:r>
      <w:r>
        <w:rPr/>
        <w:t>ꦘ</w:t>
      </w:r>
      <w:r>
        <w:rPr/>
        <w:t>啁匵㵓</w:t>
      </w:r>
      <w:r>
        <w:rPr/>
        <w:t>ꦿ</w:t>
      </w:r>
      <w:r>
        <w:rPr/>
        <w:t>슣췂</w:t>
      </w:r>
      <w:r>
        <w:rPr/>
        <w:t>ⷂ</w:t>
      </w:r>
      <w:r>
        <w:rPr/>
        <w:t>づ䉢녖⵲毂圭숪</w:t>
      </w:r>
      <w:r>
        <w:rPr/>
        <w:t>ꥁ</w:t>
      </w:r>
      <w:r>
        <w:rPr/>
        <w:t>帯땯숵떵轣⑔걹杓䅆彤䀳⹵朵䀮暩畹歖䑁쉧싎䄱썮䝗繢秂갻癅摲䌯牌悿毂睒䉄쉠灳⬲㔩垘䗂扇惂嘹凎숪庣⩱⵫圶긬搹噇㍂乡⽅捺쉗偮䙤㔥䳎塱㵟쉇ヂ쉃䘹⪱槂쉃桡䈩층㥔땒楾ꥶ⑗扮㵑녫걆亱仂㕐楡쉄潫瑴썉⭧湔窏片</w:t>
      </w:r>
      <w:r>
        <w:rPr/>
        <w:t>⢻</w:t>
      </w:r>
      <w:r>
        <w:rPr/>
        <w:t>祔슡뽆未㩩쉉⎡㩔⧃旂슘</w:t>
      </w:r>
      <w:r>
        <w:rPr/>
        <w:t>ꤸ</w:t>
      </w:r>
      <w:r>
        <w:rPr/>
        <w:t>儤쉌桾㵕獵秃숱奖制䴪伹儹ꥯ掩</w:t>
      </w:r>
      <w:r>
        <w:rPr/>
        <w:t>ⵖ</w:t>
      </w:r>
      <w:r>
        <w:rPr/>
        <w:t>䞘匪</w:t>
      </w:r>
      <w:r>
        <w:rPr/>
        <w:t>ⵐ</w:t>
      </w:r>
      <w:r>
        <w:rPr/>
        <w:t>츴㚵礳ㅭ촹쵭渤硡㇂扴㶮䳂䙨婲槂쉸䙬幋案땈攲</w:t>
      </w:r>
      <w:r>
        <w:rPr/>
        <w:t>⡈</w:t>
      </w:r>
      <w:r>
        <w:rPr/>
        <w:t>榘睂垥숷㔳썘넭ꅨ坈쉈</w:t>
      </w:r>
      <w:r>
        <w:rPr/>
        <w:t>ꔺ</w:t>
      </w:r>
      <w:r>
        <w:rPr/>
        <w:t>掮畮ꥯ瀫겥</w:t>
      </w:r>
      <w:r>
        <w:rPr/>
        <w:t>⡏</w:t>
      </w:r>
      <w:r>
        <w:rPr/>
        <w:t>㴵</w:t>
      </w:r>
      <w:r>
        <w:rPr/>
        <w:t>⢬</w:t>
      </w:r>
      <w:r>
        <w:rPr/>
        <w:t>摴䥖췍ꥹ晬깇䬫爣㛂幵껂ㅨ쌤扟</w:t>
      </w:r>
      <w:r>
        <w:rPr/>
        <w:t>ꗂ</w:t>
      </w:r>
      <w:r>
        <w:rPr/>
        <w:t>〶牸挳䣂녟䅒㡙╈祆쉡㚮夽睪슡⹹䅘ぢ숥坉慘矃愥ꅧ쉈汆浲滂⬭䢡磂佤幨潘燎</w:t>
      </w:r>
      <w:r>
        <w:rPr/>
        <w:t>ⴤ⬥</w:t>
      </w:r>
      <w:r>
        <w:rPr/>
        <w:t>坯쉄庮</w:t>
      </w:r>
      <w:r>
        <w:rPr/>
        <w:t>ⵡ</w:t>
      </w:r>
      <w:r>
        <w:rPr/>
        <w:t>旂싂</w:t>
      </w:r>
      <w:r>
        <w:rPr/>
        <w:t>⢿</w:t>
      </w:r>
      <w:r>
        <w:rPr/>
        <w:t>礷俍㟂숪割刷䈹㴴䙸均쉍啄疥㉟傘〵쉱痂⫂䵶☨뼫ㅧ䱯ꆡ繠㠣牉䍚牵幄祺거䍃歠擂쉃䑫㝹㍈╕愹爸携㥄䍩</w:t>
      </w:r>
      <w:r>
        <w:rPr/>
        <w:t>ꕣ</w:t>
      </w:r>
      <w:r>
        <w:rPr/>
        <w:t>损</w:t>
      </w:r>
      <w:r>
        <w:rPr/>
        <w:t>ꦩ</w:t>
      </w:r>
      <w:r>
        <w:rPr/>
        <w:t>书礰㕏偷䈬晔㕾慟ꍳ棍䘪</w:t>
      </w:r>
      <w:r>
        <w:rPr/>
        <w:t>⡁ⱦ</w:t>
      </w:r>
      <w:r>
        <w:rPr/>
        <w:t>䬨㇃쉒ㆮ垣眳杲硄ꆩ</w:t>
      </w:r>
      <w:r>
        <w:rPr/>
        <w:t>Ⱳ</w:t>
      </w:r>
      <w:r>
        <w:rPr/>
        <w:t>㕠쉯㡭剢繥夹䑫껂䉾㭢</w:t>
      </w:r>
      <w:r>
        <w:rPr/>
        <w:t>ⱂ</w:t>
      </w:r>
      <w:r>
        <w:rPr/>
        <w:t>區⩮⫂</w:t>
      </w:r>
      <w:r>
        <w:rPr/>
        <w:t>⠳</w:t>
      </w:r>
      <w:r>
        <w:rPr/>
        <w:t>ぢ縸幣佔⽓稩㩱幐悏縭壂伭〶瑭썸汤晎繤ㅷ⩖戽姂烍㋂</w:t>
      </w:r>
      <w:r>
        <w:rPr/>
        <w:t>ꦮ</w:t>
      </w:r>
      <w:r>
        <w:rPr/>
        <w:t>쉌冥㑤싂恕䐣弲枏橯㵠㭯乗䐬堺挴ヂ㕀㑤뿂뮥䮩䆡⽄쉞昦㍋㌲뭥櫎儳䢏╳䫂轉䤩쉾㐨䪩⥬</w:t>
      </w:r>
      <w:r>
        <w:rPr/>
        <w:t>ꦏ</w:t>
      </w:r>
      <w:r>
        <w:rPr/>
        <w:t>暻㬪浆瑌</w:t>
      </w:r>
      <w:r>
        <w:rPr/>
        <w:t>ꦬ</w:t>
      </w:r>
      <w:r>
        <w:rPr/>
        <w:t>땏䭦䗂䣂숽昲䙢䰱砫숱㩴⭧怣癖⫂百怣⏎吩⎵䬸썌轨ꆩ쉰䀪䅸㍂歒⩶묮⥇纥媱쉹칾牃䥟긨埂稲녠㶣⍒䣂䌱唶쉁柂슻啮槂䩎</w:t>
      </w:r>
      <w:r>
        <w:rPr/>
        <w:t>⠳</w:t>
      </w:r>
      <w:r>
        <w:rPr/>
        <w:t>敘걊숭숻</w:t>
      </w:r>
      <w:r>
        <w:rPr/>
        <w:t>⢻</w:t>
      </w:r>
      <w:r>
        <w:rPr/>
        <w:t>壍</w:t>
      </w:r>
      <w:r>
        <w:rPr/>
        <w:t>ꔊ</w:t>
      </w:r>
      <w:r>
        <w:rPr/>
        <w:t>灷㤷䗎ꅺヂ憻컂㵵䫂숬ヂ</w:t>
      </w:r>
      <w:r>
        <w:rPr/>
        <w:t>ꦻ</w:t>
      </w:r>
      <w:r>
        <w:rPr/>
        <w:t>佑⫂倸歡쉂⍄쵇玵䝔㘲坍湟ꅮ澵砦뼲⭒ꌩ扥椫欨歄</w:t>
      </w:r>
      <w:r>
        <w:rPr/>
        <w:t>ⵋ</w:t>
      </w:r>
      <w:r>
        <w:rPr/>
        <w:t>墬긤♆쉴梡쌹㘹쉰쉚卄湯쉓仂怦㇂⩔䖻⑩溘꤮榏矂势圩깲䃎⬳</w:t>
      </w:r>
      <w:r>
        <w:rPr/>
        <w:t>ꤪ</w:t>
      </w:r>
      <w:r>
        <w:rPr/>
        <w:t>榩뼹쉩숶깹</w:t>
      </w:r>
      <w:r>
        <w:rPr/>
        <w:t>ⴰ</w:t>
      </w:r>
      <w:r>
        <w:rPr/>
        <w:t>浉呠䕦쉱潅㛂伻橁凂䝀氵窱剅⭢싍⭯⬫㍩亱╺ꇂ㥘湟爻떱⭷噞㇂弦㐪牅㙞塏녢吮偾智䟂温䉑弮쉳橰䄵걤㑋湲券䈺娣䳂硔捹噪䑕쉁啡顈䐷쉇䙌㉙</w:t>
      </w:r>
      <w:r>
        <w:rPr/>
        <w:t>⠴⥵</w:t>
      </w:r>
      <w:r>
        <w:rPr/>
        <w:t>囃슱幌䝳稹</w:t>
      </w:r>
      <w:r>
        <w:rPr/>
        <w:t>ꦱ</w:t>
      </w:r>
      <w:r>
        <w:rPr/>
        <w:t>㭘⭍⽆偫塱䛂㕫猵숤㨷ㆻ걱ꏎ칵祔㥨亘䐪浄슩䍔剱묮묱婵吥⽙迂⯂䮬쉵딽牢璣㚏䤲쉨泍☪湄牏㠽쉪䑟뭓䰤싂떿剏滂乮㍱⪮瑆扄⿃坉㝃婃圤</w:t>
      </w:r>
      <w:r>
        <w:rPr/>
        <w:t>꤫</w:t>
      </w:r>
      <w:r>
        <w:rPr/>
        <w:t>助夫嘹ꥵ䑊乤슱㣂䱥欰㑞扢䍊</w:t>
      </w:r>
      <w:r>
        <w:rPr/>
        <w:t>Ⳃ</w:t>
      </w:r>
      <w:r>
        <w:rPr/>
        <w:t>敂卟ㅧ儬㩚佲煌父㇂⥐쏂㓂䤭繀⪵扚쉈㔶䌣⒣칲㡅ね捸┷乾㨨⩂盂䯂㍣敲楾㜷䵴䇎⪮⴮ꎮ쉙煚㭔㜦┺㌺䩩冩쉯䠰嚩曂녚暩牘噂䅩䢿恬</w:t>
      </w:r>
      <w:r>
        <w:rPr/>
        <w:t>ꕌ</w:t>
      </w:r>
      <w:r>
        <w:rPr/>
        <w:t>瞮噌땩겥䉣桥ꆩ暻杦佋砩⤩䤽縬䀭傣䙺䑯幑䑤亘⪩슬睺㶣冬汰う㩒伲䭩쉠㩀⿂獆╌䑐㬨彈䴽轚⭈슻捤橘⹪뽠㯂㡲숨繟ꅳ㜪쉕⬥䱨け⤬塑弴䥞⩴㑶</w:t>
      </w:r>
      <w:r>
        <w:rPr/>
        <w:t>ⵣ</w:t>
      </w:r>
      <w:r>
        <w:rPr/>
        <w:t>䁘⸪䉳䁵⍗따칦甶甯넩䒩ꅮ䛂</w:t>
      </w:r>
      <w:r>
        <w:rPr/>
        <w:t>⠥</w:t>
      </w:r>
      <w:r>
        <w:rPr/>
        <w:t>佣㚘ꅣ㷂価溮轲䔤杋␲쉆剃쉢坲䵑㨭煏①ⸯ擂亘䡬卯䤪獎䌪㕀㦥瑶㵋灭</w:t>
      </w:r>
      <w:r>
        <w:rPr/>
        <w:t>ꦩ</w:t>
      </w:r>
      <w:r>
        <w:rPr/>
        <w:t>ꥠ椩⭰搭匰轘奭䕳</w:t>
      </w:r>
      <w:r>
        <w:rPr/>
        <w:t>ꔭ</w:t>
      </w:r>
      <w:r>
        <w:rPr/>
        <w:t>欰㌭㇂坞촬쉋⽐颣⹢뗂㥺쉘⩢狃䕋䡅숯ꍀ㥢㝲琸祾潗ꥱ卟倻䔷䍂</w:t>
      </w:r>
      <w:r>
        <w:rPr/>
        <w:t>ꥅ</w:t>
      </w:r>
      <w:r>
        <w:rPr/>
        <w:t>東⍏礨슥쵭</w:t>
      </w:r>
      <w:r>
        <w:rPr/>
        <w:t>ꕦ</w:t>
      </w:r>
      <w:r>
        <w:rPr/>
        <w:t>坍咣淂㎣㭕땨泂䰯䵋劥硺揎前䨦㝚숫摳㑭숤嫂汉卤濂啞汪⏃⽩智긱쉁䱯彑㫂⤬䑟佃䈽晅㡕灃䅃檬刻题啪쉏椤关塆橴㒩㙪㤭䶏揂싂砨⩀㢩㔭伶恓欦쉹帪偄桲歬㶱ꥱ싂別坆㥃摵슩췂숨总쉩䴤临刪</w:t>
      </w:r>
      <w:r>
        <w:rPr/>
        <w:t>ⱕ</w:t>
      </w:r>
      <w:r>
        <w:rPr/>
        <w:t>挊亩伦奦쉵䙅䩃昣砲ꍭ쉵⽖彫ꍯ琹㵮⬮壃挻ꍋ쉂䱬䍇넭助䅵䯂䝄ꍢ彖녒圬㩷숪硥㥦격厱槂佑恹싂뽕奉⑟⩖⨹瑧摦⻂恾㥺㠸䉰参憩獫쌸濂⏍彐䬱⪬轄牞佖쉮䥵㝕⤦숨瘷䙗戩䡞쵡椺熿皱쉉䖻殥瀽轃樦吪摌ꌸ摖촬䓂ꇂ瀹㮿䅲㝵员奰㍦</w:t>
      </w:r>
      <w:r>
        <w:rPr/>
        <w:t>ꤵ</w:t>
      </w:r>
      <w:r>
        <w:rPr/>
        <w:t>瓂㈽顮灶㝫妱㛂껎땏ꥧ顸䥏䒬䪣묩䍤噅걉橋⩘☯쉕⥓☨卅䜴땎憏婁㭑숸滂싂ぐ⮏癑癩⽲塦쉡쉰百♖칓慤ꍲ노坹깮쉃ㅘ┨䡣⭪䚡顰咱畞䑔뽾潡䄳쉧㑒攫段轤䌽ꅌ㍏癥♎㕎╙唱兠쉐</w:t>
      </w:r>
      <w:r>
        <w:rPr/>
        <w:t>ⵀ</w:t>
      </w:r>
      <w:r>
        <w:rPr/>
        <w:t>䑁琭</w:t>
      </w:r>
      <w:r>
        <w:rPr/>
        <w:t>Ȿ</w:t>
      </w:r>
      <w:r>
        <w:rPr/>
        <w:t>녅䉙䭆뽇晠㢮⩲䝀㝄⫂㩲䉶摄䁮䵖危⌺䶡ち磂煆漤⤣䉟䦣㝟楈䀬Ⓨ䖥䩀쉏弰輣䧂䰽灧숬䍊偶䉰깴瑞♦憻숽䰨䥹攰땙吽搻涵呭</w:t>
      </w:r>
      <w:r>
        <w:rPr/>
        <w:t>⡃</w:t>
      </w:r>
      <w:r>
        <w:rPr/>
        <w:t>獋炡欣湕晣䬭漥佄弭杍㧂</w:t>
      </w:r>
      <w:r>
        <w:rPr/>
        <w:t>⠫</w:t>
      </w:r>
      <w:r>
        <w:rPr/>
        <w:t>쉭⮱响</w:t>
      </w:r>
      <w:r>
        <w:rPr/>
        <w:t>ꥁ</w:t>
      </w:r>
      <w:r>
        <w:rPr/>
        <w:t>湠䑓䷂⽕潰䬪ぴ冩⽍癪⑅橥</w:t>
      </w:r>
      <w:r>
        <w:rPr/>
        <w:t>ꤷ</w:t>
      </w:r>
      <w:r>
        <w:rPr/>
        <w:t>䀭氪⨥城칀飂嫃ⸯⸯ帲숩䨰獩愸㡉쉅䆱㷃꥘㉖繬灘䬦佭⪘扎쉴櫍惂╾曂䥅獊숵梩䘩䭎砸뭤搰繟⭹磂䖘湪欻♩슿슩参䀩쉺瑍䙴갥繉촱偮坲璩颩欬㠳땑㩺縱顇◂䶥坨澻焣숣쉌桅숶쉾种김畭敍㍧䵳殡䀻洦獒䢱㵫祂吣䵲</w:t>
      </w:r>
      <w:r>
        <w:rPr/>
        <w:t>ꕰ</w:t>
      </w:r>
      <w:r>
        <w:rPr/>
        <w:t>噘㙖㞩䃂⨳浰㓂坪獪쉭쉎㡤</w:t>
      </w:r>
      <w:r>
        <w:rPr/>
        <w:t>⡣⴨</w:t>
      </w:r>
      <w:r>
        <w:rPr/>
        <w:t>숥싃䷍牲晚克㜵⤪塁⧂숷꺩녷扈</w:t>
      </w:r>
      <w:r>
        <w:rPr/>
        <w:t>ꔥ</w:t>
      </w:r>
      <w:r>
        <w:rPr/>
        <w:t>쉾愩⦩땉繍쉬</w:t>
      </w:r>
      <w:r>
        <w:rPr/>
        <w:t>ꕌ</w:t>
      </w:r>
      <w:r>
        <w:rPr/>
        <w:t>㥠♸䔭ꌪ⩢⍊䲏扔啍㢘</w:t>
      </w:r>
      <w:r>
        <w:rPr/>
        <w:t>⡖</w:t>
      </w:r>
      <w:r>
        <w:rPr/>
        <w:t>㍵䝑牚婢넰滃◂浘숽榻灅㭚⤦枿壂䶮㐻</w:t>
      </w:r>
      <w:r>
        <w:rPr/>
        <w:t>ⶩ</w:t>
      </w:r>
      <w:r>
        <w:rPr/>
        <w:t>쵡ㅡ쉳怷轱採㔤䀺뭗숦䩒깖쉺</w:t>
      </w:r>
      <w:r>
        <w:rPr/>
        <w:t>ꕣ</w:t>
      </w:r>
      <w:r>
        <w:rPr/>
        <w:t>쉔䤬䥮圷桁⨨單杘轇㩬⪡㥌慕創쉁⛍㧂卒㥏ꆵ傿䩤庩䳍䱅⑗싂숽쏂权祄㙔癸넻㉠㤵㴱䁉吣歌䄲瑃樴㧂</w:t>
      </w:r>
      <w:r>
        <w:rPr/>
        <w:t>ꔤ</w:t>
      </w:r>
      <w:r>
        <w:rPr/>
        <w:t>杺⽮癴哂갵㎬琮넬┶灰⿂쉴♐쉚兖顒枏</w:t>
      </w:r>
      <w:r>
        <w:rPr/>
        <w:t>⢘</w:t>
      </w:r>
      <w:r>
        <w:rPr/>
        <w:t>桳⭖硣⌹⼳갹䄹䑖쉚㙰䣃⤸愊㪿⬩疏歱丮싂眴飂晲䜱焴牀㶱쉩䋂抵游䨮㍪쉢</w:t>
      </w:r>
      <w:r>
        <w:rPr/>
        <w:t>ꖬ</w:t>
      </w:r>
      <w:r>
        <w:rPr/>
        <w:t>䮵⥦桮䭖攻</w:t>
      </w:r>
      <w:r>
        <w:rPr/>
        <w:t>ⲥ</w:t>
      </w:r>
      <w:r>
        <w:rPr/>
        <w:t>涏愪숺㨰稨㍰啄⻂</w:t>
      </w:r>
      <w:r>
        <w:rPr/>
        <w:t>⢏</w:t>
      </w:r>
      <w:r>
        <w:rPr/>
        <w:t>촬畃圥㩇슣쉄ㅄ䅮怬汔녶狂쵮뾱쉗⑩쉙恰䱱歚쉳冩輹</w:t>
      </w:r>
      <w:r>
        <w:rPr/>
        <w:t>ꥊ</w:t>
      </w:r>
      <w:r>
        <w:rPr/>
        <w:t>夺嘺䕌禿숴琹散건嫂⥮撏凂䎡䈷쉞♅숥硚㞡彥氪渫⭟攻瞻슣窻⍂갶♞䁺숺乸㔽係嘲▬㵁캡佢䫍Ⓜ䳂祆쵓</w:t>
      </w:r>
      <w:r>
        <w:rPr/>
        <w:t>ⵕ▥</w:t>
      </w:r>
      <w:r>
        <w:rPr/>
        <w:t>牖䵃幮斱㝙硕繫堰ㄬ兆䇍녫垿⍲濂橚唳兄伪숩却㔦㕡瑬췂㤹瀩桏甸걣䉤뭏♲癐䖮䠶据쉎㵓杚썥殥搭⚏䱖쌶뭋⑇兢䧂</w:t>
      </w:r>
      <w:r>
        <w:rPr/>
        <w:t>⠥</w:t>
      </w:r>
      <w:r>
        <w:rPr/>
        <w:t>係쉷瘪癀㌬㷂眪습䬱搷⵩婦㔺䝧쉚偑擂捩に䰮㠱㜩㍪</w:t>
      </w:r>
      <w:r>
        <w:rPr/>
        <w:t>⣂</w:t>
      </w:r>
      <w:r>
        <w:rPr/>
        <w:t>榣慡犻䝔坢瑭浆歏쵅넩뽲㠨䍺厬塣⎏兠硧╠噱䩔쵚깦砸䍏쉃</w:t>
      </w:r>
      <w:r>
        <w:rPr/>
        <w:t>ⱎ</w:t>
      </w:r>
      <w:r>
        <w:rPr/>
        <w:t>㉊㠬奘畧夣쉎楇걒⍣뽉姂⦿♖숺깟</w:t>
      </w:r>
      <w:r>
        <w:rPr/>
        <w:t>ꤱ</w:t>
      </w:r>
      <w:r>
        <w:rPr/>
        <w:t>쉴㩶睺⤮㜵숶曂㙌炬</w:t>
      </w:r>
      <w:r>
        <w:rPr/>
        <w:t>⡌</w:t>
      </w:r>
      <w:r>
        <w:rPr/>
        <w:t>䋂夤楁轨妡䁖♁싂숯⩒㝕쉮䘤㕀稥版ㄭ旂</w:t>
      </w:r>
      <w:r>
        <w:rPr/>
        <w:t>꧂</w:t>
      </w:r>
      <w:r>
        <w:rPr/>
        <w:t>允兮⩴橚쉚慹婥⽵촯绂䐶妩㙆ꆩ</w:t>
      </w:r>
      <w:r>
        <w:rPr/>
        <w:t>ꤪ</w:t>
      </w:r>
      <w:r>
        <w:rPr/>
        <w:t>塧六䍡숦㥒䟂㑀椱䷎捨뽞炡㵫昴뾥숪塁媿瞏䙏ꅧ䁀뭞㊥䂩噮숳獪㕩慦</w:t>
      </w:r>
      <w:r>
        <w:rPr/>
        <w:t>ꔬ</w:t>
      </w:r>
      <w:r>
        <w:rPr/>
        <w:t>싂쉩煦䎏쉷</w:t>
      </w:r>
      <w:r>
        <w:rPr/>
        <w:t>ꥌ</w:t>
      </w:r>
      <w:r>
        <w:rPr/>
        <w:t>㥟繁♧ꅶ쉩캬⥕⹋쉍䨺⑁㶏瑐㓂嗂㑺䉪癩恂䦻칲땀䡧煊䩎䤳⻂刷垣네䱪뼻䕆祀敐㍅쉾Ⓙ县뭚楆䕈놡䍧昫盃㭋쉢⬷숯숷쉴䍑⑉彈煡뭞䣂浡䨮㢏挦偏轘佡兙㥞䢻꥘摲䥬改싂</w:t>
      </w:r>
      <w:r>
        <w:rPr/>
        <w:t>ꤶ</w:t>
      </w:r>
      <w:r>
        <w:rPr/>
        <w:t>瑄䋃⤬捤桁硐榵쉴噆秂㝞䈪彧瓂㉵㆘歩㶩슩瑱⩏湉⬵㍊栽栮松䱞숺쉅厱轭䈵</w:t>
      </w:r>
      <w:r>
        <w:rPr/>
        <w:t>ⱎ</w:t>
      </w:r>
      <w:r>
        <w:rPr/>
        <w:t>䵾䙟䭧ꥭ⧃녃繆쉆딸䵪ꏂ燃榩쉈楇皻操煊싂㔨杁㩡</w:t>
      </w:r>
      <w:r>
        <w:rPr/>
        <w:t>ⱔ♂</w:t>
      </w:r>
      <w:r>
        <w:rPr/>
        <w:t>쉃㝪㏂䝄뭤壂哎쏂瓂伫眲权㪮嘤㭠걪獈倱녷折彎⩪姂坵䲿䤹쉞⚘⯃佧갪煹쉄湫뽵瞱㊵ꇂ⽙╣晪幅兓迂啧䋂催匳獴割桊倩㈮쉒䖮㡀녶</w:t>
      </w:r>
      <w:r>
        <w:rPr/>
        <w:t>⡙</w:t>
      </w:r>
      <w:r>
        <w:rPr/>
        <w:t>숵㭾权打⩱ㆵ촲꥔숪嚵抩犵敾네슩堊槂浡挺㜩济칑呙坷彍㥦怮╕橀걙</w:t>
      </w:r>
      <w:r>
        <w:rPr/>
        <w:t>⡧</w:t>
      </w:r>
      <w:r>
        <w:rPr/>
        <w:t>ꍊ懂▥䙭漬稵炵摅术奘璱㍉䉸掏厡⬩颮뼹嫂稤䨵眩垡癵뽗ꍇ横⭬䌩㍘ꌯ䞮撩戣㝑婓싂揍썮剫㞏摈牶칗</w:t>
      </w:r>
      <w:r>
        <w:rPr/>
        <w:t>꧂</w:t>
      </w:r>
      <w:r>
        <w:rPr/>
        <w:t>䩓</w:t>
      </w:r>
      <w:r>
        <w:rPr/>
        <w:t>⡎</w:t>
      </w:r>
      <w:r>
        <w:rPr/>
        <w:t>땈卢☩畭㩠楩ㅣ繣偺顯䭆核武╺캱輫䩌䟂涡琪䕅礳쉲䯂㍗夦㭦祑歾愵땣僂ꍒ䝤쉃슘迂〭</w:t>
      </w:r>
      <w:r>
        <w:rPr/>
        <w:t>ⱪ⨪</w:t>
      </w:r>
      <w:r>
        <w:rPr/>
        <w:t>㕷ꅂ懂啵唩奇㵷ꄽ轲慚块颿昣䵑</w:t>
      </w:r>
      <w:r>
        <w:rPr/>
        <w:t>ꔷ</w:t>
      </w:r>
      <w:r>
        <w:rPr/>
        <w:t>掮㵹㤥桫䉾㕅溘嗂疩쉶撩⩧숰␻祕㌤祏楑⫂쉩숰䟍䁮⽦㩧焯</w:t>
      </w:r>
      <w:r>
        <w:rPr/>
        <w:t>ꤲ</w:t>
      </w:r>
      <w:r>
        <w:rPr/>
        <w:t>걪쉔쉐硌ꎿ</w:t>
      </w:r>
      <w:r>
        <w:rPr/>
        <w:t>ⱚ♤</w:t>
      </w:r>
      <w:r>
        <w:rPr/>
        <w:t>㥗ꥶ爮쉡呦ꅠ漪穬㵗떿浕뽡揂䛍ꍸ楾㴭㩯♓㤤祂䯂칢瑗묮슱帴䭺㢡♘弨뗂婏┯楞穹⪿ㆥ砥䩰㙓㉘쉆숳뭡轀噦偙摈丳⎮</w:t>
      </w:r>
      <w:r>
        <w:rPr/>
        <w:t>ꤷ</w:t>
      </w:r>
      <w:r>
        <w:rPr/>
        <w:t>佖玻</w:t>
      </w:r>
      <w:r>
        <w:rPr/>
        <w:t>ꗂ</w:t>
      </w:r>
      <w:r>
        <w:rPr/>
        <w:t>뭋瀱徥⭳彺⩐ꅃ</w:t>
      </w:r>
      <w:r>
        <w:rPr/>
        <w:t>ⶡ</w:t>
      </w:r>
      <w:r>
        <w:rPr/>
        <w:t>⻎厵䠱㕦뽳⽢斵쉧㭹噖擂䜣䉂恊뭋숯</w:t>
      </w:r>
      <w:r>
        <w:rPr/>
        <w:t>ⰵ</w:t>
      </w:r>
      <w:r>
        <w:rPr/>
        <w:t>䔰☫념䮿繄⨥煟樨嗂쉳쉯潶</w:t>
      </w:r>
      <w:r>
        <w:rPr/>
        <w:t>ꗍ</w:t>
      </w:r>
      <w:r>
        <w:rPr/>
        <w:t>兇싂땳䁡䄩⵬⸣䱅啱쉂䙆⑾䵁揂癊㤫匫璬쉷㩷ꍀ剄㓂ꥫ疏坐⹋쏂㥆獇婐楑䝳猯녴敀樽</w:t>
      </w:r>
      <w:r>
        <w:rPr/>
        <w:t>Ⱪ</w:t>
      </w:r>
      <w:r>
        <w:rPr/>
        <w:t>䚏㯂睩挭쉭쉣㵴䵊啚䩂갽⑲睴㕙⾻숸䑒ㅂ쉰</w:t>
      </w:r>
      <w:r>
        <w:rPr/>
        <w:t>꧂</w:t>
      </w:r>
      <w:r>
        <w:rPr/>
        <w:t>甤穱曂嘯숨㙶䄣숤</w:t>
      </w:r>
      <w:r>
        <w:rPr/>
        <w:t>ꤵ</w:t>
      </w:r>
      <w:r>
        <w:rPr/>
        <w:t>扌杌┺恘䑯玣㟂䜲뗂┣硖</w:t>
      </w:r>
      <w:r>
        <w:rPr/>
        <w:t>⡌</w:t>
      </w:r>
      <w:r>
        <w:rPr/>
        <w:t>䥬⑖갮쉊㙀㉬拂슿䥖녨㦻⽊⥞䕬瑒쉷㕫甬歑坬슣쉹皬</w:t>
      </w:r>
      <w:r>
        <w:rPr/>
        <w:t>Ⳃ</w:t>
      </w:r>
      <w:r>
        <w:rPr/>
        <w:t>幾咣㠬剀湆뽯牣㴯쉣穒摚녞ㄻ⽀眻氦摞獐瑸偨䡢ꏂ䝷뇍⭭儳係䌱睟⭠㐳뗎㍩䚡湴㡦灤扣杤䭬瓂⽉䙭䅵偒ㅑ쉖轍樶㉓⩬ㅢㄥ夬琰剖浢뽞唻␱桥숣噣抏潂⺩䌱輺䊱</w:t>
      </w:r>
      <w:r>
        <w:rPr/>
        <w:t>ꔷꕆ</w:t>
      </w:r>
      <w:r>
        <w:rPr/>
        <w:t>灋숵㐣纱⮬⩭偨曂㭋싂숭轧湶㙩㕂</w:t>
      </w:r>
      <w:r>
        <w:rPr/>
        <w:t>ⷂ</w:t>
      </w:r>
      <w:r>
        <w:rPr/>
        <w:t>娩偆⽆挹쎩╢媩⹓䮮䣂ꆩ㕣㴸獃⨺汳㍇濍䛂㴶숪恚⶘晄䑱轶敁䪩灥긣刻쉟䉫䝥썆ヂ䭓橸氶汅礱쉭塍⍟</w:t>
      </w:r>
      <w:r>
        <w:rPr/>
        <w:t>ꖏ⵰</w:t>
      </w:r>
      <w:r>
        <w:rPr/>
        <w:t>Ⱨ</w:t>
      </w:r>
      <w:r>
        <w:rPr/>
        <w:t>砵㷂슿縴䶩穪瑵嫍ㅗ⑚汕╤쌸걥⴨뿂䭘撬</w:t>
      </w:r>
      <w:r>
        <w:rPr/>
        <w:t>ꤨ</w:t>
      </w:r>
      <w:r>
        <w:rPr/>
        <w:t>欨㕷き䉀⾩숽婉兞⹀沵슣爊쉮㕪ꅟ硳㘳⨯⹦沥癆剧㡠坷䁡⨪㑋䍬㍬扥숮䑙䇂숵㜶啾壂彣⫂⥑䕠쉬㧃습䍟濂晌숻夣ㅷ쉣繢偰⑚癤㛂䱭烂亱樱쉂唽頬숰컂楊悥㬺䰸た䀬燂楖쵅㡹숽걃昸䡯쉩䉠䥮숫ㅪ䘫啑塩儴卬슿愣塲损쉏幕㑧乊쉧堥념枩ꍗ㍄싂縷歀垣숪</w:t>
      </w:r>
      <w:r>
        <w:rPr/>
        <w:t>ꕐ</w:t>
      </w:r>
      <w:r>
        <w:rPr/>
        <w:t>偗桳㈤妮攳弩〉쉒㪥圭䝎唴啊単璱뭈㥥♨⩑┩畓㍭縯摑쉟ꄯ汾슘딷⚩瓂䕘</w:t>
      </w:r>
      <w:r>
        <w:rPr/>
        <w:t>ꕂ</w:t>
      </w:r>
      <w:r>
        <w:rPr/>
        <w:t>頸頪啴椷潲쉪䨪</w:t>
      </w:r>
      <w:r>
        <w:rPr/>
        <w:t>ⱒ⩊</w:t>
      </w:r>
      <w:r>
        <w:rPr/>
        <w:t>輵䌳㬴⥑쉎獄柂伸⪻咵轥⯂䴳⩓神⾥䱉圪䙂匬乑</w:t>
      </w:r>
      <w:r>
        <w:rPr/>
        <w:t>⢵</w:t>
      </w:r>
      <w:r>
        <w:rPr/>
        <w:t>䃂㴶塦슘繈⸱婫㫂╖漮愤坾夣쉭坍㐳䵑䌲摮嫂㌫싂セ☩繳佄礸碘갴䩃歪此</w:t>
      </w:r>
      <w:r>
        <w:rPr/>
        <w:t>ꤴ</w:t>
      </w:r>
      <w:r>
        <w:rPr/>
        <w:t>牂㖻쉍숣㑗⩬礫啲딪協砽煟쉂睵潊⩳睍晥片䟂楨⦏摨櫂⸣㪵슩琵㉄㶬买嗂䑤㪡</w:t>
      </w:r>
      <w:r>
        <w:rPr/>
        <w:t>Ⲙ</w:t>
      </w:r>
      <w:r>
        <w:rPr/>
        <w:t>捗ꥨ䥋㡆䐴䩧牱㝆櫂㥀晖太㨹</w:t>
      </w:r>
      <w:r>
        <w:rPr/>
        <w:t>ꤥ</w:t>
      </w:r>
      <w:r>
        <w:rPr/>
        <w:t>椶䁰桦䩏쉰瘭</w:t>
      </w:r>
      <w:r>
        <w:rPr/>
        <w:t>ⷍ⎻</w:t>
      </w:r>
      <w:r>
        <w:rPr/>
        <w:t>櫍硺棂䡒㭨⩙䡓쏂쉙纏䍅⽥䴱㘸斵䱬嘸彆止ꄭ쉶⿂</w:t>
      </w:r>
      <w:r>
        <w:rPr/>
        <w:t>Ⳃ</w:t>
      </w:r>
      <w:r>
        <w:rPr/>
        <w:t>潍瑾橾쉅싂癤쉨䔽⹤숤年䬬쉅</w:t>
      </w:r>
      <w:r>
        <w:rPr/>
        <w:t>ⱷ</w:t>
      </w:r>
      <w:r>
        <w:rPr/>
        <w:t>깆䕨䡡쉚捲頭⩒䜫쉎囂䍈堥元枘偀䘽硧暱刹깸獔樱䒻槂ㄺ䃎숱⪥怹ꥣ㬯洷</w:t>
      </w:r>
      <w:r>
        <w:rPr/>
        <w:t>ꦬ</w:t>
      </w:r>
      <w:r>
        <w:rPr/>
        <w:t>ぱ㝢Ⓨ䱙㣂搦癄⪩</w:t>
      </w:r>
      <w:r>
        <w:rPr/>
        <w:t>Ⳃⱙ</w:t>
      </w:r>
      <w:r>
        <w:rPr/>
        <w:t>捺⽴淂扟건癌㑑䩃䈳妮癎</w:t>
      </w:r>
      <w:r>
        <w:rPr/>
        <w:t>ⲥⴥ</w:t>
      </w:r>
      <w:r>
        <w:rPr/>
        <w:t>⼺頥䍤盂쉾ꥫ</w:t>
      </w:r>
      <w:r>
        <w:rPr/>
        <w:t>ꤵ</w:t>
      </w:r>
      <w:r>
        <w:rPr/>
        <w:t>㠬</w:t>
      </w:r>
      <w:r>
        <w:rPr/>
        <w:t>ꕰ</w:t>
      </w:r>
      <w:r>
        <w:rPr/>
        <w:t>熘</w:t>
      </w:r>
      <w:r>
        <w:rPr/>
        <w:t>⡮</w:t>
      </w:r>
      <w:r>
        <w:rPr/>
        <w:t>䡙朣催敕╨쉾圭⬨灟儣숫ꌭ</w:t>
      </w:r>
      <w:r>
        <w:rPr/>
        <w:t>ꕉ</w:t>
      </w:r>
      <w:r>
        <w:rPr/>
        <w:t>䜬弦妬䍀涻稳춘䮮步쉤⭫扚顓涏䡇並穊䌪䨶犿犻淂晔쉷</w:t>
      </w:r>
      <w:r>
        <w:rPr/>
        <w:t>ꖱ╩</w:t>
      </w:r>
      <w:r>
        <w:rPr/>
        <w:t>晊⼪䭒参景㠶慁쉳杌毂칟戵䷂⍘敇撩㈥䒬쉯</w:t>
      </w:r>
      <w:r>
        <w:rPr/>
        <w:t>ⵎ</w:t>
      </w:r>
      <w:r>
        <w:rPr/>
        <w:t>瘶깄㉆兎⽾平쉏슿뾿긶ꅀ䩃䋂⪬玡瀤䈮䜣⑈爩媩幍癌㉮땈┥땪潎㔩ꥤ꥾ꍴ朩愯佰榡겿㵐练카卦곃㩶쉍㵇㞣睄</w:t>
      </w:r>
      <w:r>
        <w:rPr/>
        <w:t>꧍</w:t>
      </w:r>
      <w:r>
        <w:rPr/>
        <w:t>弴건겻奩噫䁑橵⻎恕깁乔灍务㭳涱⥤쉢掣戹嘥␤戸煷䐱</w:t>
      </w:r>
      <w:r>
        <w:rPr/>
        <w:t>⣂</w:t>
      </w:r>
      <w:r>
        <w:rPr/>
        <w:t>싂칙倬㷂䩚꺿帱</w:t>
      </w:r>
      <w:r>
        <w:rPr/>
        <w:t>ꤩ</w:t>
      </w:r>
      <w:r>
        <w:rPr/>
        <w:t>离쵟캏䄲쌨愶ㄫ䘴땃朷䉨쉒柃숸堵顴㘊晹⭲䵏</w:t>
      </w:r>
      <w:r>
        <w:rPr/>
        <w:t>꤬⩢</w:t>
      </w:r>
      <w:r>
        <w:rPr/>
        <w:t>娯甪쉠쉳◂␨惂曍昭昹抮싂䭚싂睭ヂ갱惂쉗克䌦䗂䠪㡂뼦습Ⓜ⎩슻杠啇숦卒ꏂ슩♏甶쉟숽偬獊썣㇂⩂灁뽡滎䭧䰵偞숪浲䝵嘸</w:t>
      </w:r>
      <w:r>
        <w:rPr/>
        <w:t>ⱳ</w:t>
      </w:r>
      <w:r>
        <w:rPr/>
        <w:t>所䄵㘹㔱␪쉈灒꺩싂▥㐥煡䥪乤㙩捧飂</w:t>
      </w:r>
      <w:r>
        <w:rPr/>
        <w:t>ꕷ</w:t>
      </w:r>
      <w:r>
        <w:rPr/>
        <w:t>걬쵚쉄頷漣</w:t>
      </w:r>
      <w:r>
        <w:rPr/>
        <w:t>ⵂꤩꔩ</w:t>
      </w:r>
      <w:r>
        <w:rPr/>
        <w:t>轪轮盂</w:t>
      </w:r>
      <w:r>
        <w:rPr/>
        <w:t>ꗂ⩫◂</w:t>
      </w:r>
      <w:r>
        <w:rPr/>
        <w:t>㶏싃椣䀨浕䕎䰰</w:t>
      </w:r>
      <w:r>
        <w:rPr/>
        <w:t>Ⱜ⑰</w:t>
      </w:r>
      <w:r>
        <w:rPr/>
        <w:t>轏쌴䨸뽠ㅰ歆땤캬땎쉗</w:t>
      </w:r>
      <w:r>
        <w:rPr/>
        <w:t>ⵤ</w:t>
      </w:r>
      <w:r>
        <w:rPr/>
        <w:t>升숣䄮쉺奕区槂㉎䐣堺匳䈷⭈皩㬮㎮嘨⩆뼰</w:t>
      </w:r>
      <w:r>
        <w:rPr/>
        <w:t>ⵤ</w:t>
      </w:r>
      <w:r>
        <w:rPr/>
        <w:t>㌸쉢轲䵂쉐㥬猥樳䍡㞡뮱⛂縷⹫䈣숮顕棂ㄨ敫㝚术⩧搮扈㥙瀰㙀ꇂ䝭祷噟浢⨣♬煬깏☳㝸猯楃禣硓䴺樥⥯畮㪘渮캻徱䎵旂ꍣꅒㅴ㉧걒帹喏䋂</w:t>
      </w:r>
      <w:r>
        <w:rPr/>
        <w:t>ꗂ</w:t>
      </w:r>
      <w:r>
        <w:rPr/>
        <w:t>楤偮濂摲⭵숪獭깈⤣奪</w:t>
      </w:r>
      <w:r>
        <w:rPr/>
        <w:t>ⱍ</w:t>
      </w:r>
      <w:r>
        <w:rPr/>
        <w:t>恺㋂ꎿ</w:t>
      </w:r>
      <w:r>
        <w:rPr/>
        <w:t>ⶵ</w:t>
      </w:r>
      <w:r>
        <w:rPr/>
        <w:t>䁾쉗숶湉㍧㝄懂㩭뭇ぶ쉎䕫ꄳ㙢㙐슬炮睙冮㐮㥰塨쉹础</w:t>
      </w:r>
      <w:r>
        <w:rPr/>
        <w:t>꤭</w:t>
      </w:r>
      <w:r>
        <w:rPr/>
        <w:t>侻䉹숷촪町恁弸拃⽲㔺圷疥쉑㤻ꅪ坆瀱盂</w:t>
      </w:r>
      <w:r>
        <w:rPr/>
        <w:t>꤫</w:t>
      </w:r>
      <w:r>
        <w:rPr/>
        <w:t>숨ꌰ整礷갥䱫榩쵪⎏뾵卲㴺㥇䁬㉢晊䩔쉴卂湎涡</w:t>
      </w:r>
      <w:r>
        <w:rPr/>
        <w:t>ꖵ</w:t>
      </w:r>
      <w:r>
        <w:rPr/>
        <w:t>㙱</w:t>
      </w:r>
      <w:r>
        <w:rPr/>
        <w:t>Ⱡ</w:t>
      </w:r>
      <w:r>
        <w:rPr/>
        <w:t>橾漷淂䉃쉆싂싂䑣⽄슥␫숭睈な칷䱰쉨㉭獖쉵⽑睒漱曂⛂</w:t>
      </w:r>
      <w:r>
        <w:rPr/>
        <w:t>ꤷ</w:t>
      </w:r>
      <w:r>
        <w:rPr/>
        <w:t>係썠役⛂깱顏㫂䩂婖桩쌺䯂쉏䤻⵵疬噩圸땰노癮썈쵧슣싂祢眽뽉</w:t>
      </w:r>
      <w:r>
        <w:rPr/>
        <w:t>꤬</w:t>
      </w:r>
      <w:r>
        <w:rPr/>
        <w:t>ꍡ轶䮩넳⻂颏墩꺬⩎飂쏂䩐䵴穤㢘뗂숺</w:t>
      </w:r>
      <w:r>
        <w:rPr/>
        <w:t>Ⱡ</w:t>
      </w:r>
      <w:r>
        <w:rPr/>
        <w:t>挷愺쉅颣木摤䜻ㅵ㫂车滂牍昣㙘뽴묶瓂盂⶘揂硒뾥䍾瘭慒搪슥슩牥さ盂堯浯</w:t>
      </w:r>
      <w:r>
        <w:rPr/>
        <w:t>ꖥ</w:t>
      </w:r>
      <w:r>
        <w:rPr/>
        <w:t>⠰⩁</w:t>
      </w:r>
      <w:r>
        <w:rPr/>
        <w:t>㑐敾恴ꎻ쉶嗂䉨㝲곂琻攥⩗䡱</w:t>
      </w:r>
      <w:r>
        <w:rPr/>
        <w:t>ꥃ⑌</w:t>
      </w:r>
      <w:r>
        <w:rPr/>
        <w:t>숽㡒䯍⵶攰쌷㴰칃⬸믂⽷㨣嘣奃㔳狂쉋䁴唱剑䚘琩</w:t>
      </w:r>
      <w:r>
        <w:rPr/>
        <w:t>⡯</w:t>
      </w:r>
      <w:r>
        <w:rPr/>
        <w:t>夽╃䡓沩땀숪㑘䢿</w:t>
      </w:r>
      <w:r>
        <w:rPr/>
        <w:t>⠵</w:t>
      </w:r>
      <w:r>
        <w:rPr/>
        <w:t>椵숮䉰땀测땏澿㠬Ⓜ녖⧂恫婫坂䝡쉧楆노㍗숱洳楆</w:t>
      </w:r>
      <w:r>
        <w:rPr/>
        <w:t>ꥒ</w:t>
      </w:r>
      <w:r>
        <w:rPr/>
        <w:t>㠱㜺䕹敘</w:t>
      </w:r>
      <w:r>
        <w:rPr/>
        <w:t>ⲻ</w:t>
      </w:r>
      <w:r>
        <w:rPr/>
        <w:t>ꄲ쉖儯썉땤繏쌬券扞硋⑭硅戬横你ꥮ쉕걂噮桭核꥖玬华嘪呴ꍄ쵲ꥦ㑔⹥颥쉭쉟颏畬⨱䵋☻頹䆿琣祉轊⽬奾♓㢬⑖쉹㌊輳扂칂椥쉋쉯썬</w:t>
      </w:r>
      <w:r>
        <w:rPr/>
        <w:t>ⲱ</w:t>
      </w:r>
      <w:r>
        <w:rPr/>
        <w:t>樰ㅯ컂┸⫂ꌭ㠯䈥䄳止䵪睏㑭畱䘴⛎姂砥녶╤쉬⹑㕄䔤</w:t>
      </w:r>
      <w:r>
        <w:rPr/>
        <w:t>Ⳃ</w:t>
      </w:r>
      <w:r>
        <w:rPr/>
        <w:t>睘뿃杰</w:t>
      </w:r>
      <w:r>
        <w:rPr/>
        <w:t>⢏</w:t>
      </w:r>
      <w:r>
        <w:rPr/>
        <w:t>䭪쉚☰琲灗㩢轪⛂䁒㤦牖儵坦</w:t>
      </w:r>
      <w:r>
        <w:rPr/>
        <w:t>ꤰ</w:t>
      </w:r>
      <w:r>
        <w:rPr/>
        <w:t>䯂㒵㩅쉅奏딻狂爸䡭頷戬䕠䏂䮵剏顒쉘䍋奢숱쉥䐤織쉸墩䅍顴喩숹䜺㋂䔱塸</w:t>
      </w:r>
      <w:r>
        <w:rPr/>
        <w:t>Ɫ</w:t>
      </w:r>
      <w:r>
        <w:rPr/>
        <w:t>愩㭚</w:t>
      </w:r>
      <w:r>
        <w:rPr/>
        <w:t>ꕴ</w:t>
      </w:r>
      <w:r>
        <w:rPr/>
        <w:t>㔯偞磂췂㑏䈫姂㭔畮痎浏慏ㄶ쉪⽒偏䯂싂⿎䂵⪣쉬犣䱚顦界숪ㅊ繈䁏剦婗䙒쉋␷㢏㝲睮䡫쉈㍑欶帻䝒⽶㴹ㅕ䢿⸪㒮</w:t>
      </w:r>
      <w:r>
        <w:rPr/>
        <w:t>⢏⑹</w:t>
      </w:r>
      <w:r>
        <w:rPr/>
        <w:t>치妏쉔輨ㄷ禮넰兯琩奨⭤쵂杧ざ弱瑠挺烍䙅䩴숬㠫摑숶穾祁䱕</w:t>
      </w:r>
      <w:r>
        <w:rPr/>
        <w:t>⢵</w:t>
      </w:r>
      <w:r>
        <w:rPr/>
        <w:t>わ⩒燂깢</w:t>
      </w:r>
      <w:r>
        <w:rPr/>
        <w:t>ꕎꥃ</w:t>
      </w:r>
      <w:r>
        <w:rPr/>
        <w:t>ㅭ걘쉸쉍䅯辵幓쵁㝟暩療䑶슩㫎䣂숽䙇㑤㕵㩏⍠⽈⤻䭦</w:t>
      </w:r>
      <w:r>
        <w:rPr/>
        <w:t>⠰</w:t>
      </w:r>
      <w:r>
        <w:rPr/>
        <w:t>걠䙂╰⵹㥣汯㕵숫</w:t>
      </w:r>
      <w:r>
        <w:rPr/>
        <w:t>ⲱ</w:t>
      </w:r>
      <w:r>
        <w:rPr/>
        <w:t>䄪倽懂婨䡕牐ꏎ쵴⥙䄰</w:t>
      </w:r>
      <w:r>
        <w:rPr/>
        <w:t>⠣</w:t>
      </w:r>
      <w:r>
        <w:rPr/>
        <w:t>癠彶㴱喩⨶䚏㵣捯</w:t>
      </w:r>
      <w:r>
        <w:rPr/>
        <w:t>꤬</w:t>
      </w:r>
      <w:r>
        <w:rPr/>
        <w:t>䌩숻㍫㐩吺儲⍌浨颡뗂䋂땖믍橌彞㦿匸䡪夨柂㒻㉄썍껂共潁潷坡䡱㪘╓塳坟⩏䌰숫忂火䠦쉆欹쉟媥䙙ㄺ䙋</w:t>
      </w:r>
      <w:r>
        <w:rPr/>
        <w:t>ⱏ</w:t>
      </w:r>
      <w:r>
        <w:rPr/>
        <w:t>㵋뭅쌷숫묷䆻</w:t>
      </w:r>
      <w:r>
        <w:rPr/>
        <w:t>ꖩ</w:t>
      </w:r>
      <w:r>
        <w:rPr/>
        <w:t>숳䠹⹏䶥场㋂䝉摺숣⏂⴪</w:t>
      </w:r>
      <w:r>
        <w:rPr/>
        <w:t>⡉</w:t>
      </w:r>
      <w:r>
        <w:rPr/>
        <w:t>敆厱渴疮熱乇䝘㧂礹⽠</w:t>
      </w:r>
      <w:r>
        <w:rPr/>
        <w:t>ⲥ</w:t>
      </w:r>
      <w:r>
        <w:rPr/>
        <w:t>ꤥ</w:t>
      </w:r>
      <w:r>
        <w:rPr/>
        <w:t>廂繡쏂周坋䭃쏂숦㎿祤佢燂츷嘮ㅧ穸佖橏愳싍⥾넭䖡焮䙗祁歅㝙湸땑恲䅵䂮</w:t>
      </w:r>
      <w:r>
        <w:rPr/>
        <w:t>ꤳ</w:t>
      </w:r>
      <w:r>
        <w:rPr/>
        <w:t>噹澩㞱땙쉶</w:t>
      </w:r>
      <w:r>
        <w:rPr/>
        <w:t>ⵦ</w:t>
      </w:r>
      <w:r>
        <w:rPr/>
        <w:t>䖵⭀愻</w:t>
      </w:r>
      <w:r>
        <w:rPr/>
        <w:t>ꤤ</w:t>
      </w:r>
      <w:r>
        <w:rPr/>
        <w:t>咣䫂䤬␻㝈慘囂瀰䮮捤ꏂ慟塓⨯椬썹幗姂䯂ꍇ扒㑢眫⩠䖡㡎♆ꎏ塙䥣쉧썋爪徏㘱</w:t>
      </w:r>
      <w:r>
        <w:rPr/>
        <w:t>꥟</w:t>
      </w:r>
      <w:r>
        <w:rPr/>
        <w:t>䁮朣縫䉙㘦㊬漮ꍾ䳂樰쉩顂湯风乩び</w:t>
      </w:r>
      <w:r>
        <w:rPr/>
        <w:t>⡪</w:t>
      </w:r>
      <w:r>
        <w:rPr/>
        <w:t>쉡䭄⮩繆䕓㝄圳愩牀眭琶껃</w:t>
      </w:r>
      <w:r>
        <w:rPr/>
        <w:t>ⵯ</w:t>
      </w:r>
      <w:r>
        <w:rPr/>
        <w:t>쉆䱪췂颣姃싂慬䥫瘸価浉⫂⭈埃搤扨숵玏半䋂ꅖ䭆煺礻啷楆⻍뭸䕣係煒쉐싂㗂⸷䜫</w:t>
      </w:r>
      <w:r>
        <w:rPr/>
        <w:t>ꥊ</w:t>
      </w:r>
      <w:r>
        <w:rPr/>
        <w:t>넳쉉剀㣎칗☯〻뽵䱶</w:t>
      </w:r>
      <w:r>
        <w:rPr/>
        <w:t>ⴣ</w:t>
      </w:r>
      <w:r>
        <w:rPr/>
        <w:t>㢥歃뽬晥售㍫㵈猳䥘祯ꅡ⪻祺⩘⑆仂␻倩䯂塊╖䓂䙋</w:t>
      </w:r>
      <w:r>
        <w:rPr/>
        <w:t>ⰺ</w:t>
      </w:r>
      <w:r>
        <w:rPr/>
        <w:t>䑐ꄬ咥넬熘☮囂⪡癉䡦㈪扨槂䊬㡗瓂깹毂敔⍒쏂睥뭒츻稊</w:t>
      </w:r>
      <w:r>
        <w:rPr/>
        <w:t>ⰱ⭗</w:t>
      </w:r>
      <w:r>
        <w:rPr/>
        <w:t>쉸땎䢿䙗塂夶쵋䊵쉺쉃⹹枣싂佋숣燎潓坤쉵</w:t>
      </w:r>
      <w:r>
        <w:rPr/>
        <w:t>ꖏ</w:t>
      </w:r>
      <w:r>
        <w:rPr/>
        <w:t>娮</w:t>
      </w:r>
      <w:r>
        <w:rPr/>
        <w:t>ꕧ</w:t>
      </w:r>
      <w:r>
        <w:rPr/>
        <w:t>㩂␲쉟䰰䤶㝶桡䇂渮쉹異欽獺㟂싂쉤⚥㥱慢쉔싂䷂숲櫎⽗瑳</w:t>
      </w:r>
      <w:r>
        <w:rPr/>
        <w:t>ꖣ</w:t>
      </w:r>
      <w:r>
        <w:rPr/>
        <w:t>쉃㉷略汢夯䐨ㅭ㐪媡쉆焭</w:t>
      </w:r>
      <w:r>
        <w:rPr/>
        <w:t>ꗂ</w:t>
      </w:r>
      <w:r>
        <w:rPr/>
        <w:t>涬囂뇂⪬ꆿ쉳佃嘯걷䷂噺⧂㋂機</w:t>
      </w:r>
      <w:r>
        <w:rPr/>
        <w:t>⢡</w:t>
      </w:r>
      <w:r>
        <w:rPr/>
        <w:t>꧃</w:t>
      </w:r>
      <w:r>
        <w:rPr/>
        <w:t>䭕㌭䐽쉕呸칢悻乷㎣쉵敐橲싍攷</w:t>
      </w:r>
      <w:r>
        <w:rPr/>
        <w:t>ꗂ</w:t>
      </w:r>
      <w:r>
        <w:rPr/>
        <w:t>偍繊㫂湋</w:t>
      </w:r>
      <w:r>
        <w:rPr/>
        <w:t>ⷂ</w:t>
      </w:r>
      <w:r>
        <w:rPr/>
        <w:t>슱⩌⼤쉇愤썖쉉毂噀⒮</w:t>
      </w:r>
      <w:r>
        <w:rPr/>
        <w:t>ⷂ</w:t>
      </w:r>
      <w:r>
        <w:rPr/>
        <w:t>挻潤唸仍䲵拂慪畭呶⌭䝠损䭨搻쉣杤塓⨲究旂</w:t>
      </w:r>
      <w:r>
        <w:rPr/>
        <w:t>ꤸ</w:t>
      </w:r>
      <w:r>
        <w:rPr/>
        <w:t>轭</w:t>
      </w:r>
      <w:r>
        <w:rPr/>
        <w:t>꧂</w:t>
      </w:r>
      <w:r>
        <w:rPr/>
        <w:t>嗃殘⫂櫂挦榬找攻卞㟂</w:t>
      </w:r>
      <w:r>
        <w:rPr/>
        <w:t>⠦</w:t>
      </w:r>
      <w:r>
        <w:rPr/>
        <w:t>楢⻂灯⥓摖뼩䢘ꥭ颩썗䩷䁭ꍇ묫㨮䗂촪</w:t>
      </w:r>
      <w:r>
        <w:rPr/>
        <w:t>ⱳ</w:t>
      </w:r>
      <w:r>
        <w:rPr/>
        <w:t>묽㨱⥚頤䭗䨷坑曎</w:t>
      </w:r>
      <w:r>
        <w:rPr/>
        <w:t>ⵎ</w:t>
      </w:r>
      <w:r>
        <w:rPr/>
        <w:t>楹佗澏</w:t>
      </w:r>
      <w:r>
        <w:rPr/>
        <w:t>ꗂ</w:t>
      </w:r>
      <w:r>
        <w:rPr/>
        <w:t>瓂ォ䙂䡥䱨あ䭆䙢䁅曎䵟歇彩䕴圵⯂䡢湳恡㝃啬焷</w:t>
      </w:r>
      <w:r>
        <w:rPr/>
        <w:t>Ⳃ☤</w:t>
      </w:r>
      <w:r>
        <w:rPr/>
        <w:t>嫃刺盂촯䇂确걙䦻彃쉄珂쉗兆滂离쉾ㄨⓂ啂㭅숦걵⿂</w:t>
      </w:r>
      <w:r>
        <w:rPr/>
        <w:t>ꕈ</w:t>
      </w:r>
      <w:r>
        <w:rPr/>
        <w:t>㡓頩坖夬睃䟂癇딩㯃딴䥋䁂桹頪</w:t>
      </w:r>
      <w:r>
        <w:rPr/>
        <w:t>Ɫ⥫</w:t>
      </w:r>
      <w:r>
        <w:rPr/>
        <w:t>愲係溡捐뼰뽓畒盂焷椻慟깙睰</w:t>
      </w:r>
      <w:r>
        <w:rPr/>
        <w:t>ⱐ</w:t>
      </w:r>
      <w:r>
        <w:rPr/>
        <w:t>㑈㩉扅⸩煌⍢㵒奟㕋杅쉵坡䡵歪沘氪슻改㩴녚</w:t>
      </w:r>
      <w:r>
        <w:rPr/>
        <w:t>ꕁ</w:t>
      </w:r>
      <w:r>
        <w:rPr/>
        <w:t>쉆繟嘻䷎榏発瓂녤祗䀶纵쉅</w:t>
      </w:r>
      <w:r>
        <w:rPr/>
        <w:t>Ⲭ</w:t>
      </w:r>
      <w:r>
        <w:rPr/>
        <w:t>䙈乗穯呟瀻瑕㉡扁畄꺥⩱慶影浍仂ꄻ☮䟂䱱䎡䜷懂䴶繖땎㵠㦿沩뭱役榬媣쉪椸犩䥑䁳燍䚱䛂긬숬佧绂</w:t>
      </w:r>
      <w:r>
        <w:rPr/>
        <w:t>ꥍ</w:t>
      </w:r>
      <w:r>
        <w:rPr/>
        <w:t>ⱷ</w:t>
      </w:r>
      <w:r>
        <w:rPr/>
        <w:t>傡䥣烂䱋숣䙚婣倯䉘쉃년タ滍까姂㭒쉆乫晈她䁸愤뽕瑀浸╔啘⍘松♇䕐杁</w:t>
      </w:r>
      <w:r>
        <w:rPr/>
        <w:t>ꤤ</w:t>
      </w:r>
      <w:r>
        <w:rPr/>
        <w:t>破⨺楆䫂䙬숽쉲畑畳⌵⭱뭭껂䄮쉣⹧㈦䀰㣍쉇䨯繂熱쉮ꥦ禩棂䩓㉋숯슿땍塢睹쉏汦䙶</w:t>
      </w:r>
      <w:r>
        <w:rPr/>
        <w:t>ꕓ</w:t>
      </w:r>
      <w:r>
        <w:rPr/>
        <w:t>갭칁䩷⍭쉔嫂槂犣㭯숸卍兀㡓⾏츸歴颥쉅숺䑾犮摣噀帹哂㝊瑨癬灄숬⍀毂㵌㵢穖</w:t>
      </w:r>
      <w:r>
        <w:rPr/>
        <w:t>⡓</w:t>
      </w:r>
      <w:r>
        <w:rPr/>
        <w:t>ㅩ扌戹䴰㬩츮슩⎻</w:t>
      </w:r>
      <w:r>
        <w:rPr/>
        <w:t>ⵡ</w:t>
      </w:r>
      <w:r>
        <w:rPr/>
        <w:t>睭㝎汃婭⩡쌣♵畋頩氳督ㅮ䑡繗갥</w:t>
      </w:r>
      <w:r>
        <w:rPr/>
        <w:t>Ⱙ⥙</w:t>
      </w:r>
      <w:r>
        <w:rPr/>
        <w:t>䗂쉳汦杗獾㓍</w:t>
      </w:r>
      <w:r>
        <w:rPr/>
        <w:t>ⴷ┤</w:t>
      </w:r>
      <w:r>
        <w:rPr/>
        <w:t>杒㍂㑬ㄭ⎡슏㐰顄亿䏂ꅌ쉹㫂⒬츪录⸪吵ꇂ䨥彦顳⥠浙</w:t>
      </w:r>
      <w:r>
        <w:rPr/>
        <w:t>꧂</w:t>
      </w:r>
      <w:r>
        <w:rPr/>
        <w:t>㙪</w:t>
      </w:r>
      <w:r>
        <w:rPr/>
        <w:t>ꕍ</w:t>
      </w:r>
      <w:r>
        <w:rPr/>
        <w:t>噤걈歳</w:t>
      </w:r>
      <w:r>
        <w:rPr/>
        <w:t>ꗂ</w:t>
      </w:r>
      <w:r>
        <w:rPr/>
        <w:t>桸橒橲湗㑎ꍺ⨊湕쉋牾</w:t>
      </w:r>
      <w:r>
        <w:rPr/>
        <w:t>ⱸ</w:t>
      </w:r>
      <w:r>
        <w:rPr/>
        <w:t>䠫捙ꍹ慘優申䍯싍癔兠繅獓㟂</w:t>
      </w:r>
      <w:r>
        <w:rPr/>
        <w:t>ꕠ</w:t>
      </w:r>
      <w:r>
        <w:rPr/>
        <w:t>⠮</w:t>
      </w:r>
      <w:r>
        <w:rPr/>
        <w:t>䝃슿轒灓徵晙亏㙏䅚浣</w:t>
      </w:r>
    </w:p>
    <w:p>
      <w:pPr>
        <w:pStyle w:val="PreformattedText"/>
        <w:bidi w:val="0"/>
        <w:spacing w:before="0" w:after="0"/>
        <w:jc w:val="left"/>
        <w:rPr/>
      </w:pPr>
      <w:r>
        <w:rPr/>
        <w:t>ꥃ</w:t>
      </w:r>
      <w:r>
        <w:rPr/>
        <w:t>ネ皩촤削</w:t>
      </w:r>
      <w:r>
        <w:rPr/>
        <w:t>꧂</w:t>
      </w:r>
      <w:r>
        <w:rPr/>
        <w:t>庬䡅掵⩂䅞ꍫ걗妵竂界㌷恗㐯绎琻긴東奨呈꧎땬㢡䍫䵈䍔⩂숶㴩</w:t>
      </w:r>
      <w:r>
        <w:rPr/>
        <w:t>ꕪ</w:t>
      </w:r>
      <w:r>
        <w:rPr/>
        <w:t>轅丯</w:t>
      </w:r>
      <w:r>
        <w:rPr/>
        <w:t>ꦥ</w:t>
      </w:r>
      <w:r>
        <w:rPr/>
        <w:t>땅䝺櫂㍲</w:t>
      </w:r>
      <w:r>
        <w:rPr/>
        <w:t>ꕋ</w:t>
      </w:r>
      <w:r>
        <w:rPr/>
        <w:t>壂싂瑍㡈䂱燂쌰塾⒡㤮㤷⮩㮿䧃扰⨥䝍偲땤挩숱睕⺬歫䡷⩏幷潷奚繠쏂㍄㡋슱㧂쉭瑆⾮⒬촮㜭䝫䥭杄싂洹㟂炱썈匷믂쉓쉀煩汹潣</w:t>
      </w:r>
      <w:r>
        <w:rPr/>
        <w:t>⠫</w:t>
      </w:r>
      <w:r>
        <w:rPr/>
        <w:t>ꍗ火䥣犘浃䡵欨疩䵣뭴湌</w:t>
      </w:r>
      <w:r>
        <w:rPr/>
        <w:t>ⲿ</w:t>
      </w:r>
      <w:r>
        <w:rPr/>
        <w:t>걇뗂</w:t>
      </w:r>
      <w:r>
        <w:rPr/>
        <w:t>ꤦ</w:t>
      </w:r>
      <w:r>
        <w:rPr/>
        <w:t>溣飂獧剷</w:t>
      </w:r>
      <w:r>
        <w:rPr/>
        <w:t>ꦥ</w:t>
      </w:r>
      <w:r>
        <w:rPr/>
        <w:t>噟搬祹䥴</w:t>
      </w:r>
      <w:r>
        <w:rPr/>
        <w:t>ⱥ⤤</w:t>
      </w:r>
      <w:r>
        <w:rPr/>
        <w:t>꧂</w:t>
      </w:r>
      <w:r>
        <w:rPr/>
        <w:t>朰颩爺唴䍲獣ど쉘㛍싂쉰㴶㩠噗ꌳ願復싎硔츻妻䥬擂쉴㩔圻⎿ㄬ䕃畒瀲ꅨ䍮煒框攩</w:t>
      </w:r>
      <w:r>
        <w:rPr/>
        <w:t>ꦩ</w:t>
      </w:r>
      <w:r>
        <w:rPr/>
        <w:t>毂숨쉏⸲㝸㍒쉌╲轢晴䨣灆</w:t>
      </w:r>
      <w:r>
        <w:rPr/>
        <w:t>⠺</w:t>
      </w:r>
      <w:r>
        <w:rPr/>
        <w:t>椹繪㑘䭪┪潲丹㍦娷䩋䈪䏍㙱瞩숲⑌幊숫嚥漫쉤ㅃ땂쉱䌶啐썾䭺</w:t>
      </w:r>
      <w:r>
        <w:rPr/>
        <w:t>ⵦ</w:t>
      </w:r>
      <w:r>
        <w:rPr/>
        <w:t>徏墬㡚䕺摣獭炵猲眺彚扮参灶⫂䑘入儤欪㎵녲㙵乩浄䪮캱䵟婌繂츮撣䗂㝭㑘쉞扱䀮繍촷</w:t>
      </w:r>
      <w:r>
        <w:rPr/>
        <w:t>ꦣ</w:t>
      </w:r>
      <w:r>
        <w:rPr/>
        <w:t>琺䝎剤땕썳獅昭橏땡べ廂佢ꅉ杬窮昩㜦恔㯂捰㭲꥗쉐걕䍥幸瀪㥘圵疩晤坟猪匪䃂漱㘣穄⺮縭㨨疮升췂斻䎣䕘쉂晤䡙숯숹济彯䱳ꅧ</w:t>
      </w:r>
      <w:r>
        <w:rPr/>
        <w:t>⠭</w:t>
      </w:r>
      <w:r>
        <w:rPr/>
        <w:t>䝕⭣촦婆晐绂塑洲湾䩪쉅䉄㬱搶伯⍒숨䀯恈⍕堩숶숽싂⥲怰掱摡㩸灐枮쉥</w:t>
      </w:r>
      <w:r>
        <w:rPr/>
        <w:t>⡯</w:t>
      </w:r>
      <w:r>
        <w:rPr/>
        <w:t>歆倣숹갻灎숶敹啇扅渱䝎숹쉢㋂䅵嫂坋䵂い畵汓⼯䥐欤䅔쉵䜶쉲玘</w:t>
      </w:r>
      <w:r>
        <w:rPr/>
        <w:t>ꥈ</w:t>
      </w:r>
      <w:r>
        <w:rPr/>
        <w:t>旂쉴棎⑇佢㵅䗂轈渽칠뿂썰ꅭ슻兯汃橱欴쉡갪ꄽ偤摹캬竂䭌湷榮⨣亿刽噴쉺穒姂</w:t>
      </w:r>
      <w:r>
        <w:rPr/>
        <w:t>ⱗ</w:t>
      </w:r>
      <w:r>
        <w:rPr/>
        <w:t>犘么㔹椥㎻⥣㠬숶숤㕹칷䋂䑈汬慾숺║걋쉏晾췍䝴穆唪ㅙ⩲勂咏䍱쉴牌쉭瑾䱨㡶䡵⨥☵氺䬵歀慹</w:t>
      </w:r>
      <w:r>
        <w:rPr/>
        <w:t>ꥆ⥓</w:t>
      </w:r>
      <w:r>
        <w:rPr/>
        <w:t>칬㡐깊䜷町瑄썾썘䩰啞睫瑦䭬녎奔썃䲻坹䩴㕭㝌佗眬㍚壂ꅓ歏㷂彬摊⹌쉠㤵㢡汦ꏂ⸽숊쉎</w:t>
      </w:r>
      <w:r>
        <w:rPr/>
        <w:t>ꤷ☥</w:t>
      </w:r>
      <w:r>
        <w:rPr/>
        <w:t>ⳍ⬰</w:t>
      </w:r>
      <w:r>
        <w:rPr/>
        <w:t>깺婁占愩㥑津敔땞㶻䑾瓎㫂쎩具燂吱牤䥞椶牪汊晉㏂슡戳挹䗎䧂䉅ꅒ⩧㵱暩䄱㥭쉭♤楃땔瘰걒卧畁</w:t>
      </w:r>
      <w:r>
        <w:rPr/>
        <w:t>ꤲ</w:t>
      </w:r>
      <w:r>
        <w:rPr/>
        <w:t>㙵␭灎㍫ㅢ䰷獓㉴㡪쉌燂慳参汇䩡쉱슏洰䴪쉌⑘칫⤤呺硴佚쉑䔥썡摏澬橃抬㐰䩘뿂⥸쉉䲵쉙썶깰䁫㇂杪쉢匲⸸怲猬㙃</w:t>
      </w:r>
      <w:r>
        <w:rPr/>
        <w:t>⡩</w:t>
      </w:r>
      <w:r>
        <w:rPr/>
        <w:t>丸穗숴䅇슥ꍰ썄慀穕卣썓輬䥕牏╆</w:t>
      </w:r>
      <w:r>
        <w:rPr/>
        <w:t>⠭</w:t>
      </w:r>
      <w:r>
        <w:rPr/>
        <w:t>㉤稤圫䱡ꅂ杲䙒棂㵹㵫婧䯂係</w:t>
      </w:r>
      <w:r>
        <w:rPr/>
        <w:t>ⱆ</w:t>
      </w:r>
      <w:r>
        <w:rPr/>
        <w:t>䇍☳頫슥⏂⨷쉤䡘⛂싂䵞涱⮘攲ꏃ䁬⯂眫⤣坧辱䐪╞樤洮欰⵮娪땞슱ㆣ照瞩䉴㩅⌺㈯㧂⴯䕋兴땸䁨杶䒏甭⍍䋂䄽暱塾䥋危憿䍂䴱乍睬侏炩싂㔷爭따㍹晙狂䁌橂吲濂㐳恡㨯祭䝭ꍺ</w:t>
      </w:r>
      <w:r>
        <w:rPr/>
        <w:t>ⰴ</w:t>
      </w:r>
      <w:r>
        <w:rPr/>
        <w:t>噥瑦</w:t>
      </w:r>
      <w:r>
        <w:rPr/>
        <w:t>ⱡ</w:t>
      </w:r>
      <w:r>
        <w:rPr/>
        <w:t>ꕗ</w:t>
      </w:r>
      <w:r>
        <w:rPr/>
        <w:t>촯쉏洭㯂</w:t>
      </w:r>
      <w:r>
        <w:rPr/>
        <w:t>⠴</w:t>
      </w:r>
      <w:r>
        <w:rPr/>
        <w:t>㍰⩮䌷䵯䞏⿂㵲ꍫ</w:t>
      </w:r>
      <w:r>
        <w:rPr/>
        <w:t>⣂</w:t>
      </w:r>
      <w:r>
        <w:rPr/>
        <w:t>슬㡗ꍺ⩨ち⩰戶琥暥囂汵ꥹ嚩䡷歁슡⍆䣍䎣係땺瑲拃戫乞깄㑋ꅙ傘㧂浱숩书愸㇎㔫</w:t>
      </w:r>
      <w:r>
        <w:rPr/>
        <w:t>꧂</w:t>
      </w:r>
      <w:r>
        <w:rPr/>
        <w:t>썾⨥侏橐瘪濂숬穗硐㖿뗂棍䥹뮩㪥潑㘺斡</w:t>
      </w:r>
      <w:r>
        <w:rPr/>
        <w:t>ⵌ</w:t>
      </w:r>
      <w:r>
        <w:rPr/>
        <w:t>桾厬顫</w:t>
      </w:r>
      <w:r>
        <w:rPr/>
        <w:t>ⷂ</w:t>
      </w:r>
      <w:r>
        <w:rPr/>
        <w:t>㈺⥚中挰婒䱒⦩懂䩓優숪優圤懂浐⩺秂쉢╊⽃쉇汴潢祚昱恪搷慴幄頨ꍔ秂瑈僂杢㝑奧㌺䁨䌬⭕ꇍ㩓♢㋃潹䀯</w:t>
      </w:r>
      <w:r>
        <w:rPr/>
        <w:t>⡂</w:t>
      </w:r>
      <w:r>
        <w:rPr/>
        <w:t>䩳嘭㏂㡳</w:t>
      </w:r>
      <w:r>
        <w:rPr/>
        <w:t>ꔰ</w:t>
      </w:r>
      <w:r>
        <w:rPr/>
        <w:t>煫쉊東允⼴䦬䉐슡便噐か畖숬䝚剖</w:t>
      </w:r>
      <w:r>
        <w:rPr/>
        <w:t>ꥌ⩾</w:t>
      </w:r>
      <w:r>
        <w:rPr/>
        <w:t>槂숷</w:t>
      </w:r>
      <w:r>
        <w:rPr/>
        <w:t>ꕕ</w:t>
      </w:r>
      <w:r>
        <w:rPr/>
        <w:t>噌懂勂</w:t>
      </w:r>
      <w:r>
        <w:rPr/>
        <w:t>ⴱ⭪</w:t>
      </w:r>
      <w:r>
        <w:rPr/>
        <w:t>㘸␤光䥮占潒吱捊</w:t>
      </w:r>
      <w:r>
        <w:rPr/>
        <w:t>ꤷ</w:t>
      </w:r>
      <w:r>
        <w:rPr/>
        <w:t>㤥</w:t>
      </w:r>
      <w:r>
        <w:rPr/>
        <w:t>ⵆ⩎⬽</w:t>
      </w:r>
      <w:r>
        <w:rPr/>
        <w:t>ꄬ䍱⩊♶䤭漥飂쉶</w:t>
      </w:r>
      <w:r>
        <w:rPr/>
        <w:t>ꤳ◎</w:t>
      </w:r>
      <w:r>
        <w:rPr/>
        <w:t>⽨央⸤扰쉆넵⥹两묻庵㶱깂㇍⨭쉱㕁乑碩숹㙚⩡㫂㙺녷䫂숬쉢⥸䩯쉒绂츪㶏㍈燂愰녕쉄㡾숤㧂塬⛂슘硖㏂㫂쉞厡䭞㴪ꍪ剨稺曃煅䉁㨶獩噪슥ㄹ氭㪿칓숪⹦页ꆿ㡀</w:t>
      </w:r>
      <w:r>
        <w:rPr/>
        <w:t>ⱈ</w:t>
      </w:r>
      <w:r>
        <w:rPr/>
        <w:t>浃⩳츪䜮쉆䜪彵媩繀㴬ꅦ噔⪮깬䙙⬶㭠嚏圦䉊ꄥ뽾穅떘欳㉮睈偕㙫湁䥙㤨뭅幀⾬玿</w:t>
      </w:r>
      <w:r>
        <w:rPr/>
        <w:t>Ȿ</w:t>
      </w:r>
      <w:r>
        <w:rPr/>
        <w:t>쉩䑫児컂硅♂ꌺ촥쉥摉婄⹨磂⨤⍡쌊䲣썋灲걉⦮㡁车整䍦ㅒ</w:t>
      </w:r>
      <w:r>
        <w:rPr/>
        <w:t>ⰱ</w:t>
      </w:r>
      <w:r>
        <w:rPr/>
        <w:t>숻凂㑭䊻䒿ꆏ쉩疮挬桯瑰硾䝇䚬充礶浤㴯祉倰⩋䅏つ㠸汌摉批淎쉶⼤癒参楇뽘썰♸㡏獨쵉쉸迂㌺湳☽灒쉨ꅶ䱏䕨淍䬺䩚썘繷乧䖥捍捅搹쵖⥒ッ橗ꄻ䉮兙斏숱김㐽所ㅙ숶싂⑴䁖㭂쉦橡殩㝭㥦猸☫参䴷␹䅫䐯啡쉠婙⹊夺教秂焮轊뭪뿂慮恤沿䍠偵⩖숤斩穾歙㉾䐫㥃⑨◂溬쏂㵱妣洨契呇⵵痎䧂썆⭵顑䡩漮猻塱⭞种婇㷂ぶ䝴愴啈䘬婦䑑☦깪㝪떬㴥杬幡嘸轀慀䥒輹숹敱幘뽈奚栤䅒⽰쉬</w:t>
      </w:r>
      <w:r>
        <w:rPr/>
        <w:t>Ɱ</w:t>
      </w:r>
      <w:r>
        <w:rPr/>
        <w:t>ꏂ숴㨭塟卆毂妻䭓煑㈱㝓䘭湷牆㑸奤仂に撩獑䱾ㅨ㢮☮撱ꍸ轲母稴楺㙗汃朴歨攰뼮쉫무㝖㵡㑈㯂䜻쉘⭟渤䕃䕌橓쎩畋乾儯晃⭗佀頺깵캡㢏㯂欻䎘㡏⨥</w:t>
      </w:r>
      <w:r>
        <w:rPr/>
        <w:t>ꤣ</w:t>
      </w:r>
      <w:r>
        <w:rPr/>
        <w:t>曂乱儦㩫</w:t>
      </w:r>
      <w:r>
        <w:rPr/>
        <w:t>ⰽ</w:t>
      </w:r>
      <w:r>
        <w:rPr/>
        <w:t>啙䉭幚湵</w:t>
      </w:r>
      <w:r>
        <w:rPr/>
        <w:t>ⱍ</w:t>
      </w:r>
      <w:r>
        <w:rPr/>
        <w:t>伽⫂䞩神㩙䥖⩲洭때칄뭙匪䑇欥䝎꥾⽂䥸㈦幺칹숻䆏숬뽒</w:t>
      </w:r>
      <w:r>
        <w:rPr/>
        <w:t>⡺</w:t>
      </w:r>
      <w:r>
        <w:rPr/>
        <w:t>쉒喩杁祳쉒㔤噯輹眽⨸搨轷癟彥傏慒숤숩뭠嚥䱔䵏⥦⸷捉䵏輨ꄵ쉔썎⬰侏슏숤</w:t>
      </w:r>
      <w:r>
        <w:rPr/>
        <w:t>ꗍ</w:t>
      </w:r>
      <w:r>
        <w:rPr/>
        <w:t>セ毂㥚灌楲繄슥侣⩃浢⩎⍠啡䑶꥘獶䑍⨦쉐㒱䙎捍剃</w:t>
      </w:r>
      <w:r>
        <w:rPr/>
        <w:t>ⷂ</w:t>
      </w:r>
      <w:r>
        <w:rPr/>
        <w:t>㤩晷䢩뇂䝮刯뭚슻뾥洳쵇썣껂決䙣卾汆䅮䁇ꄭ㓂숰堨具⽣址䝤奘䜪漱倶쉯牫㌸克㩲쉢䏂걤㜯槂栭砻䑂祯礰刹䙓쉵穹䆡</w:t>
      </w:r>
      <w:r>
        <w:rPr/>
        <w:t>ꔬ</w:t>
      </w:r>
      <w:r>
        <w:rPr/>
        <w:t>嗂慐㡌ꏂ녵憥곂渲⽯쉪浑</w:t>
      </w:r>
      <w:r>
        <w:rPr/>
        <w:t>꧂</w:t>
      </w:r>
      <w:r>
        <w:rPr/>
        <w:t>版숦㡣刮䴲䇂䕆桾춻⤰坹㡕栥⚱ꅃく㚬䵷㏍澩剔䑸칍佥㪮瑇䜣焣⹵揂䱹숹悏恣风ꅬ</w:t>
      </w:r>
      <w:r>
        <w:rPr/>
        <w:t>꥓</w:t>
      </w:r>
      <w:r>
        <w:rPr/>
        <w:t>㔭啂ꇂ숷轰卫抱⸱깟㒥㝌䠣桐⩔쉣橯瑎漥䭖㥈憻潑㖣ꍞ숤永</w:t>
      </w:r>
      <w:r>
        <w:rPr/>
        <w:t>ⶻ</w:t>
      </w:r>
      <w:r>
        <w:rPr/>
        <w:t>樣帷⽂猷幉啺쉐㍶奇⨮斿䲘䡣べ싎廂彇澩痂㔯㇂䴷㶮呷쉢㤵䙔绂땞彃坣ꥪ䅬ꌴ汄쉺㥢碬ꅂ뾻哂䔨습䡗䐽淂夊帱쉷槎촳淂汱䄵䈻슣摋晶常㙣碬竂杵</w:t>
      </w:r>
      <w:r>
        <w:rPr/>
        <w:t>ꦣ</w:t>
      </w:r>
      <w:r>
        <w:rPr/>
        <w:t>珂칶畴懂䑈佘輴㉂ꍥ偣兑搴渦쉁䂏欱䊩갴塍䙌斩</w:t>
      </w:r>
      <w:r>
        <w:rPr/>
        <w:t>ꕎ</w:t>
      </w:r>
      <w:r>
        <w:rPr/>
        <w:t>洬潑䠦㭗숶㍢⪱擂㜥㕨车㴷愲</w:t>
      </w:r>
      <w:r>
        <w:rPr/>
        <w:t>ⷂ</w:t>
      </w:r>
      <w:r>
        <w:rPr/>
        <w:t>嫂䴶Ⓜ歲憵쉆숺㨴ꅂ礳猹抩녉╋</w:t>
      </w:r>
      <w:r>
        <w:rPr/>
        <w:t>ⵉ</w:t>
      </w:r>
      <w:r>
        <w:rPr/>
        <w:t>썩灹桯⎱姂曂娹쌽〥迎敉潚䆥偯呵䂱ㅌぇ淂뭷琰깕䘶彍갯浇갲뗂奲숮쵵狂摩</w:t>
      </w:r>
      <w:r>
        <w:rPr/>
        <w:t>ꖬ</w:t>
      </w:r>
      <w:r>
        <w:rPr/>
        <w:t>숱彆싂⩙䅒橆</w:t>
      </w:r>
      <w:r>
        <w:rPr/>
        <w:t>ⶣ</w:t>
      </w:r>
      <w:r>
        <w:rPr/>
        <w:t>彫僎圪祧㨲놬燃썰묦敉桇쵪슣㴴轡敂츥刭杦绂⨯福쉃全䢥乎徘䘬扰⤱슱걤楎䌻뭢긫걀獉稰⨬䇂숪幌䮿◍瑁煤归</w:t>
      </w:r>
      <w:r>
        <w:rPr/>
        <w:t>ꗂ</w:t>
      </w:r>
      <w:r>
        <w:rPr/>
        <w:t>愳は싃뿂啔纣倷卫쵑幂⸹犣⼰습쉹숣辿繯䑰旎竍㴭唪</w:t>
      </w:r>
      <w:r>
        <w:rPr/>
        <w:t>⠲</w:t>
      </w:r>
      <w:r>
        <w:rPr/>
        <w:t>칧꺣幁䷃㕑亣桠䇍</w:t>
      </w:r>
      <w:r>
        <w:rPr/>
        <w:t>ⵓ</w:t>
      </w:r>
      <w:r>
        <w:rPr/>
        <w:t>䶱湄墩漮水</w:t>
      </w:r>
      <w:r>
        <w:rPr/>
        <w:t>⡫</w:t>
      </w:r>
      <w:r>
        <w:rPr/>
        <w:t>囂殥䁓䉓ㆣ嗃쉍礳硵磂杤〸剷䡸煎쉌䝂䲻恧偙숳㑖獧戰㭫夥㠽繪⾻⥥ㅬ頻楱稨㩣슏檻⾏汉뿍䉏쉑奭嘪떥</w:t>
      </w:r>
      <w:r>
        <w:rPr/>
        <w:t>⣂</w:t>
      </w:r>
      <w:r>
        <w:rPr/>
        <w:t>㥷⤻</w:t>
      </w:r>
      <w:r>
        <w:rPr/>
        <w:t>ꥄ</w:t>
      </w:r>
      <w:r>
        <w:rPr/>
        <w:t>㌣涮㯂浯⪘爲깺偹⪻䶣响쉢嗂奦携㵚겻◍㆏頮汢囂䈦쉕㈨癍迂녴䡋ꍔ㕳啐弣炏</w:t>
      </w:r>
      <w:r>
        <w:rPr/>
        <w:t>ⵏ</w:t>
      </w:r>
      <w:r>
        <w:rPr/>
        <w:t>顺呟䈫敾쉺礶䵎쉌쉟䑶㴹渪利䁒ꎥ땷쉂숳</w:t>
      </w:r>
      <w:r>
        <w:rPr/>
        <w:t>ⶏ</w:t>
      </w:r>
      <w:r>
        <w:rPr/>
        <w:t>潱⥠て噶彊嫎쉹湞땬슬暬</w:t>
      </w:r>
      <w:r>
        <w:rPr/>
        <w:t>⣂⹟</w:t>
      </w:r>
      <w:r>
        <w:rPr/>
        <w:t>煇㈽쉱牆湯ꌳ╄硆싍쉘幏⹄⵳쉮区噊礲坐噷恉㈬昶啉뭮煀␥䅌격㑋걅唨쉰걟㭘癒♱䴩㕥숱⵮䀮䪥睩匯䅶⾘矂㩟숽쉬</w:t>
      </w:r>
      <w:r>
        <w:rPr/>
        <w:t>ꕫ</w:t>
      </w:r>
      <w:r>
        <w:rPr/>
        <w:t>㍊堲뭧䱰捐䰹뮵ꆡꄤ䑇䆬숭㘬</w:t>
      </w:r>
      <w:r>
        <w:rPr/>
        <w:t>Ⱘ</w:t>
      </w:r>
      <w:r>
        <w:rPr/>
        <w:t>橢渺㩭</w:t>
      </w:r>
      <w:r>
        <w:rPr/>
        <w:t>ꕶ</w:t>
      </w:r>
      <w:r>
        <w:rPr/>
        <w:t>⼺䩺灴䉃䌱㭩ꍩ㝓晧⩹</w:t>
      </w:r>
      <w:r>
        <w:rPr/>
        <w:t>ꕘ</w:t>
      </w:r>
      <w:r>
        <w:rPr/>
        <w:t>佳敬䥒⨺넺㡡捌㫂녗</w:t>
      </w:r>
      <w:r>
        <w:rPr/>
        <w:t>⡧</w:t>
      </w:r>
      <w:r>
        <w:rPr/>
        <w:t>劣呈怭㝳䴻놮㉥摗䕋⼳㜶媬澮僂䌽儭䒥绂抻䂮捉걟㵟쉂칁橩䤺쉁戳堬싂쉢</w:t>
      </w:r>
      <w:r>
        <w:rPr/>
        <w:t>ꗂ</w:t>
      </w:r>
      <w:r>
        <w:rPr/>
        <w:t>畍⒡녇ꅀ枥걷쉇皱绎确㉢堻婊教ꥲ漽珃⍂䱪쉗ꇂ䵃⮩穂奞ꍢ⦩⩑淎숪塘쉘뗂</w:t>
      </w:r>
      <w:r>
        <w:rPr/>
        <w:t>ꥑ</w:t>
      </w:r>
      <w:r>
        <w:rPr/>
        <w:t>偱㌺呦塢갨䅌渳ㅇ⸦⑄敩啙슻㈸⵨㥪</w:t>
      </w:r>
      <w:r>
        <w:rPr/>
        <w:t>ⱅ</w:t>
      </w:r>
      <w:r>
        <w:rPr/>
        <w:t>殡⬨䴪顤牧䫂毂</w:t>
      </w:r>
      <w:r>
        <w:rPr/>
        <w:t>Ⳃ</w:t>
      </w:r>
      <w:r>
        <w:rPr/>
        <w:t>煡㣂쉤杪춮獸⾮♬捃䱎瘽</w:t>
      </w:r>
      <w:r>
        <w:rPr/>
        <w:t>⠺</w:t>
      </w:r>
      <w:r>
        <w:rPr/>
        <w:t>ꥺ汩坉也㴊숪⺵䀺櫂敟噑浖⩺컃䮵䁕㪩䋂榬捫쉊⩺겮癃欸ꇂ⫂歆椲㉤㤶煗쉃①辻컂参</w:t>
      </w:r>
      <w:r>
        <w:rPr/>
        <w:t>ꕱ</w:t>
      </w:r>
      <w:r>
        <w:rPr/>
        <w:t>숦剶ꎡꍋ⺘숪쉈竃㡾歾숯㡪乂佅⦡쉃唪嘲⑨扄슩⹾⎵捙刵㔦춣畤瀥ヂ獌晰坅</w:t>
      </w:r>
      <w:r>
        <w:rPr/>
        <w:t>ꥒ</w:t>
      </w:r>
      <w:r>
        <w:rPr/>
        <w:t>칎晳</w:t>
      </w:r>
      <w:r>
        <w:rPr/>
        <w:t>ⱙ</w:t>
      </w:r>
      <w:r>
        <w:rPr/>
        <w:t>帽嚘坱♁쉢╶슡㩲繏㑒슩㗂㈴䅃䙓媩⍷⩨祪扨夵</w:t>
      </w:r>
      <w:r>
        <w:rPr/>
        <w:t>꥟</w:t>
      </w:r>
      <w:r>
        <w:rPr/>
        <w:t>㣂</w:t>
      </w:r>
      <w:r>
        <w:rPr/>
        <w:t>ⵈ</w:t>
      </w:r>
      <w:r>
        <w:rPr/>
        <w:t>歌㘳弦嘸♆</w:t>
      </w:r>
      <w:r>
        <w:rPr/>
        <w:t>ⱹ</w:t>
      </w:r>
      <w:r>
        <w:rPr/>
        <w:t>颻긦敘绂幋쉷⑕烍佗싂䫂⍔</w:t>
      </w:r>
      <w:r>
        <w:rPr/>
        <w:t>ⶥ</w:t>
      </w:r>
      <w:r>
        <w:rPr/>
        <w:t>矂噃䃂땁䴫挸걅䓂眱抡쉈敨橹⮣砺숱숻녑㟂牢㍭冩剬ꍖ娯歏疩呐兯⩵㚥婊쏂惂䁑墿䥄斥칶⽷侥曂⩏暱⩓꺵숰い䦮㛃倭擂癶村灊璡䑶䕖瑉悩坱䁵㩢</w:t>
      </w:r>
      <w:r>
        <w:rPr/>
        <w:t>ⴻ</w:t>
      </w:r>
      <w:r>
        <w:rPr/>
        <w:t>颬⬬⮱썲塬均ꥶ余迍⒥㩀</w:t>
      </w:r>
      <w:r>
        <w:rPr/>
        <w:t>ꤪ</w:t>
      </w:r>
      <w:r>
        <w:rPr/>
        <w:t>⡂⩆</w:t>
      </w:r>
      <w:r>
        <w:rPr/>
        <w:t>쉑숻㑉氨㯂㥊⥠別싍䌽䉊㕅瑠眣䠸쉰佊㕊䘺쉾䓎깟㉕疱瞘숦䣂</w:t>
      </w:r>
      <w:r>
        <w:rPr/>
        <w:t>ꕐ</w:t>
      </w:r>
      <w:r>
        <w:rPr/>
        <w:t>ꄳ䲻칷創ꥯ痂딬㤫ㅏ쉧䝺坐勂췎</w:t>
      </w:r>
      <w:r>
        <w:rPr/>
        <w:t>ꦬ</w:t>
      </w:r>
      <w:r>
        <w:rPr/>
        <w:t>ꅕ歏縰刨盂流ꄯ걘⩋숦煨⤵㭵坞歂䛂⩠쉦慰㫂潎♊믂ꄭ숮縣䫂䏂깹唯并捪滂䕯춏剮㢱桱場䩰摭뇂싂䘹顐</w:t>
      </w:r>
      <w:r>
        <w:rPr/>
        <w:t>ꦘ</w:t>
      </w:r>
      <w:r>
        <w:rPr/>
        <w:t>慴㎱⹦싂</w:t>
      </w:r>
      <w:r>
        <w:rPr/>
        <w:t>꧂</w:t>
      </w:r>
      <w:r>
        <w:rPr/>
        <w:t>䰪擃瀯싂</w:t>
      </w:r>
      <w:r>
        <w:rPr/>
        <w:t>⠮</w:t>
      </w:r>
      <w:r>
        <w:rPr/>
        <w:t>慭啯뽁녊㭤晓顪㡩쉲吨娴䩘婆㕟쉢싂湒神㖩☸</w:t>
      </w:r>
      <w:r>
        <w:rPr/>
        <w:t>꧂</w:t>
      </w:r>
      <w:r>
        <w:rPr/>
        <w:t>樶싂恾拂卭硖㭁㐰뭔狍湩父旂愨쉭딷繹</w:t>
      </w:r>
      <w:r>
        <w:rPr/>
        <w:t>⠫</w:t>
      </w:r>
      <w:r>
        <w:rPr/>
        <w:t>轫嫂뭢츽浯畕狂</w:t>
      </w:r>
      <w:r>
        <w:rPr/>
        <w:t>ꕘ</w:t>
      </w:r>
      <w:r>
        <w:rPr/>
        <w:t>じ猹ꌺꍥ㐴쉑序┻썥㙉</w:t>
      </w:r>
      <w:r>
        <w:rPr/>
        <w:t>⢥</w:t>
      </w:r>
      <w:r>
        <w:rPr/>
        <w:t>桞⥃⛂㈯杠䀭㉵뇂䘰㞿碮䡳䉠卭⦘䛂ꥳ潱⮩⩮╇轤抿卮</w:t>
      </w:r>
      <w:r>
        <w:rPr/>
        <w:t>⠨</w:t>
      </w:r>
      <w:r>
        <w:rPr/>
        <w:t>䑂캻</w:t>
      </w:r>
      <w:r>
        <w:rPr/>
        <w:t>ꦩ</w:t>
      </w:r>
      <w:r>
        <w:rPr/>
        <w:t>⻂晟㑬ぅ杗긻瘨ꥳ歚䐮땈쉺怭橖쉲䟂</w:t>
      </w:r>
      <w:r>
        <w:rPr/>
        <w:t>ⰻ</w:t>
      </w:r>
      <w:r>
        <w:rPr/>
        <w:t>㮩믂櫂敇洹쉢땬쉄䭉䭊穅ㆣ婡嚿卄䐹숸숰攷朣窵쉌⑖稴쉦쉑䠪뼱搣創昮⭚ノ㤮䬸牫囂抩䓂춱縰輪</w:t>
      </w:r>
      <w:r>
        <w:rPr/>
        <w:t>ꥊ</w:t>
      </w:r>
      <w:r>
        <w:rPr/>
        <w:t>倱硊쉐</w:t>
      </w:r>
      <w:r>
        <w:rPr/>
        <w:t>ꕎ</w:t>
      </w:r>
      <w:r>
        <w:rPr/>
        <w:t>汩㶬촪辥橥☳⑷</w:t>
      </w:r>
      <w:r>
        <w:rPr/>
        <w:t>⡎ⰲ</w:t>
      </w:r>
      <w:r>
        <w:rPr/>
        <w:t>썥榘╷딹㕧㉡橇칥ꎏ쉭䜤顈㉯惂┬坢牣墻걕椴疩녞頵婮僎恢䇂輪圣⑰㵑疿䑤秃㘩쉁牵⻃焤棂싂凂搵〷숪⩧ꥳ畕繲</w:t>
      </w:r>
      <w:r>
        <w:rPr/>
        <w:t>ꥉ</w:t>
      </w:r>
      <w:r>
        <w:rPr/>
        <w:t>惍䵌坄습癷曍걕䟂</w:t>
      </w:r>
      <w:r>
        <w:rPr/>
        <w:t>ꕨ</w:t>
      </w:r>
      <w:r>
        <w:rPr/>
        <w:t>㎮䱘⩐㠊潦硠쉒</w:t>
      </w:r>
      <w:r>
        <w:rPr/>
        <w:t>꥟</w:t>
      </w:r>
      <w:r>
        <w:rPr/>
        <w:t>从칠戯⦣嗂狂䅚㕷䩾曂⛂㈫䩒瓂㨫ꅊ쉈</w:t>
      </w:r>
      <w:r>
        <w:rPr/>
        <w:t>ⶩ</w:t>
      </w:r>
      <w:r>
        <w:rPr/>
        <w:t>쉸滂믍稲숵䡌爫慣깎旍怱樥煮䡊㌵춬椭桏䙞㭲싂䭋风뭋灟</w:t>
      </w:r>
      <w:r>
        <w:rPr/>
        <w:t>⠮</w:t>
      </w:r>
      <w:r>
        <w:rPr/>
        <w:t>软</w:t>
      </w:r>
      <w:r>
        <w:rPr/>
        <w:t>⵰</w:t>
      </w:r>
      <w:r>
        <w:rPr/>
        <w:t>믂䑨꥗</w:t>
      </w:r>
      <w:r>
        <w:rPr/>
        <w:t>ꤲ</w:t>
      </w:r>
      <w:r>
        <w:rPr/>
        <w:t>迂뇍䵖啪捣昻繎</w:t>
      </w:r>
      <w:r>
        <w:rPr/>
        <w:t>ꕙ</w:t>
      </w:r>
      <w:r>
        <w:rPr/>
        <w:t>췂穸</w:t>
      </w:r>
      <w:r>
        <w:rPr/>
        <w:t>ꥂ</w:t>
      </w:r>
      <w:r>
        <w:rPr/>
        <w:t>쉵⥱畣ꅅ撱⾬繓璻懂␺楁╊䰫䠨儮悘㇂◂숽깾眦涩걫</w:t>
      </w:r>
      <w:r>
        <w:rPr/>
        <w:t>ꤪ</w:t>
      </w:r>
      <w:r>
        <w:rPr/>
        <w:t>䡱㈶厏⩪䵎ꇎ</w:t>
      </w:r>
      <w:r>
        <w:rPr/>
        <w:t>ꕸ</w:t>
      </w:r>
      <w:r>
        <w:rPr/>
        <w:t>嗍愸䵾稰㪩㥙썥ꥢ柂㡩慥썈㮱땊⹈䭋幥㵒넺䕖춮♀ꌨ</w:t>
      </w:r>
      <w:r>
        <w:rPr/>
        <w:t>ⴭ⥹</w:t>
      </w:r>
      <w:r>
        <w:rPr/>
        <w:t>䤻⨴縹澩깐縬剁쉬樬䮏媣슏業숰☤焬杘牅吮</w:t>
      </w:r>
      <w:r>
        <w:rPr/>
        <w:t>⡚</w:t>
      </w:r>
      <w:r>
        <w:rPr/>
        <w:t>㴳⦩㭧奈</w:t>
      </w:r>
      <w:r>
        <w:rPr/>
        <w:t>ꤹꤩ</w:t>
      </w:r>
      <w:r>
        <w:rPr/>
        <w:t>欳〩橏潓灆㵑뼪쉹ㅫ㝆坥坢悬埂囍</w:t>
      </w:r>
      <w:r>
        <w:rPr/>
        <w:t>ꕞ</w:t>
      </w:r>
      <w:r>
        <w:rPr/>
        <w:t>湤撥䴪䄻憵녱⧂뽕之䁋轰녲</w:t>
      </w:r>
      <w:r>
        <w:rPr/>
        <w:t>ꤦ☹</w:t>
      </w:r>
      <w:r>
        <w:rPr/>
        <w:t>瀷슻숪佄燂䙎䊩樨瑖╞䙢硉ㆿ剋祈勂幺塴</w:t>
      </w:r>
      <w:r>
        <w:rPr/>
        <w:t>ⱖ⦩</w:t>
      </w:r>
      <w:r>
        <w:rPr/>
        <w:t>쉾뼥眸彲쉘幰</w:t>
      </w:r>
      <w:r>
        <w:rPr/>
        <w:t>⡗</w:t>
      </w:r>
      <w:r>
        <w:rPr/>
        <w:t>慯偖嘪浫</w:t>
      </w:r>
      <w:r>
        <w:rPr/>
        <w:t>ꤤ┹</w:t>
      </w:r>
      <w:r>
        <w:rPr/>
        <w:t>숯뽶</w:t>
      </w:r>
      <w:r>
        <w:rPr/>
        <w:t>ⱊ</w:t>
      </w:r>
      <w:r>
        <w:rPr/>
        <w:t>칎潦㗃勂</w:t>
      </w:r>
      <w:r>
        <w:rPr/>
        <w:t>ꤩꤺ</w:t>
      </w:r>
      <w:r>
        <w:rPr/>
        <w:t>⢏</w:t>
      </w:r>
      <w:r>
        <w:rPr/>
        <w:t>㥢䠯繚䐰㍖潣㵋吰秂住䑹㈱欮㦡⥴朵싂头ꅇ烂</w:t>
      </w:r>
      <w:r>
        <w:rPr/>
        <w:t>ⱓ</w:t>
      </w:r>
      <w:r>
        <w:rPr/>
        <w:t>㐴뼪㣂⩥㭏婐䙷싂⍲䩆碡쉲녃乺䁢特⩏곂迃渦ㄶ〨倦䟂秂쉄癲乭칕ヂ㙦쵟걸</w:t>
      </w:r>
      <w:r>
        <w:rPr/>
        <w:t>ⵟ</w:t>
      </w:r>
      <w:r>
        <w:rPr/>
        <w:t>숽쉆炣캘싂슩숦迂伵㑋轥</w:t>
      </w:r>
      <w:r>
        <w:rPr/>
        <w:t>Ⳃ</w:t>
      </w:r>
      <w:r>
        <w:rPr/>
        <w:t>噗曎彑䥚쉹〨썠䬪㵊庘昮ぃ汪敳쉫숪⩎䩳써ꥬ⾱剙䐭俍䍧娶ㅶ昤栥싍걇浯呬偠⭫㶣䅈⑈㩨㡄⑬晗싂㉀彅抩䊘⥲ꅒ䆡⼥♸</w:t>
      </w:r>
      <w:r>
        <w:rPr/>
        <w:t>ⲥ</w:t>
      </w:r>
      <w:r>
        <w:rPr/>
        <w:t>窘㝇漹㤱</w:t>
      </w:r>
      <w:r>
        <w:rPr/>
        <w:t>ꤱ</w:t>
      </w:r>
      <w:r>
        <w:rPr/>
        <w:t>恍ヂ碡兊䕤㴻䜪㐫晩녍딣㊱⸥啘潏䡄曂䨶飂㠴朸싂숱湅夽ꌱ㍋磂矎</w:t>
      </w:r>
      <w:r>
        <w:rPr/>
        <w:t>⡦</w:t>
      </w:r>
      <w:r>
        <w:rPr/>
        <w:t>숷栴琪乸ꌮ㏂䑋く⭊抵啌䑠䳂⥙슩縥䴴䬫楢㩑⻂嗂䅅숰奎儫</w:t>
      </w:r>
      <w:r>
        <w:rPr/>
        <w:t>ꥂ</w:t>
      </w:r>
      <w:r>
        <w:rPr/>
        <w:t>䊡</w:t>
      </w:r>
      <w:r>
        <w:rPr/>
        <w:t>ⴣⱌ</w:t>
      </w:r>
      <w:r>
        <w:rPr/>
        <w:t>췃⩍썡歬䀶娹伱獓㔻灒欱䍾癆⍗䝣㔷뭭䝭櫎倻쉵⹬摀敐湮䔩夷晒</w:t>
      </w:r>
      <w:r>
        <w:rPr/>
        <w:t>ꦥ</w:t>
      </w:r>
      <w:r>
        <w:rPr/>
        <w:t>頻㗂⨶⽸䡊穒ꌣ⍑偠离恍敀咩깏㵋⼵㋂</w:t>
      </w:r>
      <w:r>
        <w:rPr/>
        <w:t>Ⱝ</w:t>
      </w:r>
      <w:r>
        <w:rPr/>
        <w:t>딥丸⌣棂却䍋䙞숩⩳칞灏拂쉢䩀䮡婏녳䴦煱轲爬乃</w:t>
      </w:r>
      <w:r>
        <w:rPr/>
        <w:t>ꕨ</w:t>
      </w:r>
      <w:r>
        <w:rPr/>
        <w:t>⡀</w:t>
      </w:r>
      <w:r>
        <w:rPr/>
        <w:t>㐴䉈挫䎘⩤焵噟拃䧂庥㮩皱䙉쉵浫倯頲䜯뾏⑫汏䑖䍙ㅡ縩쉩辿墥愯焨땓憵汥䉐⼯</w:t>
      </w:r>
      <w:r>
        <w:rPr/>
        <w:t>ꤊ</w:t>
      </w:r>
      <w:r>
        <w:rPr/>
        <w:t>〰啪쉊</w:t>
      </w:r>
      <w:r>
        <w:rPr/>
        <w:t>⡎</w:t>
      </w:r>
      <w:r>
        <w:rPr/>
        <w:t>獔껍쌴港䴱슩桲싎뭑녰㘰剕⥉㕡쉬䊡参䁏灔ꍬ䉁湦㩂恥䄪䱒╹坳⍞啺关ꌷ佹쉐睄⩾剢겏頹歱뗂輨♌싂⥶⿂杵䏎顎⌴䕯掏特쉦扶♕何㇂숽김뇂걇瑩䄣䭠㤥婌⨩捳⩪栱晔㵳㭎頷㶩䞿䵃儺⬺숸呸썢⏂䁵⌳ꄷ쉗橏</w:t>
      </w:r>
      <w:r>
        <w:rPr/>
        <w:t>ⱶ</w:t>
      </w:r>
      <w:r>
        <w:rPr/>
        <w:t>䁒凂偡欩倦套穦噀꧎祹杳숺塒쉙癃㏂惂㷂촩쉹恷⼳⑰䁅䵒⹩䔫晁</w:t>
      </w:r>
      <w:r>
        <w:rPr/>
        <w:t>ꔪ</w:t>
      </w:r>
      <w:r>
        <w:rPr/>
        <w:t>捸ꅀ穂卄쉚꥗䡟䙗剤䕄슡繍䅇樳祌浴㈪慏辡ㅶ갶갶䛂噎╣䋂瑅숦歕䕸睎䫂</w:t>
      </w:r>
      <w:r>
        <w:rPr/>
        <w:t>꧂</w:t>
      </w:r>
      <w:r>
        <w:rPr/>
        <w:t>洱㪵㷂穦쉯㯂硇纣瘸嗂㫎쉱䵚䱍稬긪祲㜨쉍凃戤䢵ꥴ卂꥾䱧⤲䁵慖汄卫䈮䜯㞥㙎⥟畫硆䃂㷂싃搴숰㥕春䅬楆䎻儸⥀祆㭪㑃剔쉯䤤䌶歶穾敎栤꺩ㅪ쉏䡾恫딵♈権䵌㎿ㅋ杈⭤剤撬瓍㨫</w:t>
      </w:r>
      <w:r>
        <w:rPr/>
        <w:t>ⴲ</w:t>
      </w:r>
      <w:r>
        <w:rPr/>
        <w:t>弻歰拂딬㉇칢숺䑑녖熱う凂悵灏슏쉇䝑ꅘ⩲숳澵奪⍋</w:t>
      </w:r>
      <w:r>
        <w:rPr/>
        <w:t>Ⱟ</w:t>
      </w:r>
      <w:r>
        <w:rPr/>
        <w:t>煑숦晪㔪佶</w:t>
      </w:r>
      <w:r>
        <w:rPr/>
        <w:t>ꤩ</w:t>
      </w:r>
      <w:r>
        <w:rPr/>
        <w:t>僂쉩䞡歪䰱敟</w:t>
      </w:r>
      <w:r>
        <w:rPr/>
        <w:t>⠰</w:t>
      </w:r>
      <w:r>
        <w:rPr/>
        <w:t>싂梣춘偦⺘畮瑤㘪梻繺奦놣珂橚䀫㵪쵤⑓ㅠꅶ塵倣繨䀺䩈칺</w:t>
      </w:r>
      <w:r>
        <w:rPr/>
        <w:t>⡚</w:t>
      </w:r>
      <w:r>
        <w:rPr/>
        <w:t>佱</w:t>
      </w:r>
      <w:r>
        <w:rPr/>
        <w:t>ꥍ</w:t>
      </w:r>
      <w:r>
        <w:rPr/>
        <w:t>朥啥厥廂뭮싂䍥浭扨ꌨ䡐恴数믂◂怮╎楩ꆘ썺䌩扷潋凂塂쉗稤㉫㕈뽾㙾癄㔣䤫㩱㍚恸䥏⑴ꌪ쉞뭪焯庥攨㣎숰普婦䉥旎숯捺摢㯂⍁夽太桟呺漵乾♫㟂썇炏楄墘ㅁ쉖꥙朱⛃쉪潚슏㉅쉧숸碡囂囂ꏂ穑拂딷輽ꏂ숮浍景偬䑫⺥猷搩湡癰⭴쉺따</w:t>
      </w:r>
      <w:r>
        <w:rPr/>
        <w:t>Ɱ</w:t>
      </w:r>
      <w:r>
        <w:rPr/>
        <w:t>掘稹癋⧂ㅺ悿뗂㡨</w:t>
      </w:r>
      <w:r>
        <w:rPr/>
        <w:t>ꔬ</w:t>
      </w:r>
      <w:r>
        <w:rPr/>
        <w:t>烂眬㎬싃丬穁</w:t>
      </w:r>
      <w:r>
        <w:rPr/>
        <w:t>ꕪ</w:t>
      </w:r>
      <w:r>
        <w:rPr/>
        <w:t>愹⿃偡噬彫쉠䜻䱆畕䎿彆쉡㠥䑞</w:t>
      </w:r>
      <w:r>
        <w:rPr/>
        <w:t>⢘</w:t>
      </w:r>
      <w:r>
        <w:rPr/>
        <w:t>䍾䉉濂녈輳⎥╠ꅩ䥷</w:t>
      </w:r>
      <w:r>
        <w:rPr/>
        <w:t>ⶩ</w:t>
      </w:r>
      <w:r>
        <w:rPr/>
        <w:t>㍙䊬</w:t>
      </w:r>
      <w:r>
        <w:rPr/>
        <w:t>ⳍ</w:t>
      </w:r>
      <w:r>
        <w:rPr/>
        <w:t>睷顫㍇⑁쉹帶枩㐴歅쉞婭灨䠦</w:t>
      </w:r>
      <w:r>
        <w:rPr/>
        <w:t>ꖩ</w:t>
      </w:r>
      <w:r>
        <w:rPr/>
        <w:t>惂䭮楤</w:t>
      </w:r>
      <w:r>
        <w:rPr/>
        <w:t>Ⱜ</w:t>
      </w:r>
      <w:r>
        <w:rPr/>
        <w:t>긤⮻⤷㴫硥쉉具䮱싃慭</w:t>
      </w:r>
      <w:r>
        <w:rPr/>
        <w:t>ꥐ</w:t>
      </w:r>
      <w:r>
        <w:rPr/>
        <w:t>䬵復</w:t>
      </w:r>
      <w:r>
        <w:rPr/>
        <w:t>ꕃ</w:t>
      </w:r>
      <w:r>
        <w:rPr/>
        <w:t>ㄵ⥒顊뭎䏂</w:t>
      </w:r>
      <w:r>
        <w:rPr/>
        <w:t>ꕱ</w:t>
      </w:r>
      <w:r>
        <w:rPr/>
        <w:t>䝸晗捳⑘噴</w:t>
      </w:r>
      <w:r>
        <w:rPr/>
        <w:t>⣂</w:t>
      </w:r>
      <w:r>
        <w:rPr/>
        <w:t>䁇⿎쉎컍쉧⥺睬䆬䙁刪㩫</w:t>
      </w:r>
      <w:r>
        <w:rPr/>
        <w:t>ꤳ⤪</w:t>
      </w:r>
      <w:r>
        <w:rPr/>
        <w:t>㝈娸䕮怮㖵㥏凂夊䍯꺏⩴忂場㶬洸갫숫祵⵬曂땭㉐繭쉍桚拂幀쏂䨤뿂⹹⩎梻</w:t>
      </w:r>
      <w:r>
        <w:rPr/>
        <w:t>ꥏ</w:t>
      </w:r>
      <w:r>
        <w:rPr/>
        <w:t>浤噐敁䱓扔偃獘㕾佉⧂㨵剑㘯槂祊깷太榬숹牳砸畧凂坷걸碻쉳싃쉧顊に㝶컃慮㩸截働䑌ꥶ勂横䙎摆竂⩯䤫쵇㯂哂灬慏믃췂⭲싂䅑⾣⩦䉞灯䬴佬斣瀻牟⾵곍㡪愣䋂焽쉲䭌入淂ㅍ⭇䙊슥禩捯畟䴱칗碮䋂䙡㐻摌쉂煓俍顳숤ㄻ摾⹤녥偸戬䀣䨳㙗⹄숪</w:t>
      </w:r>
      <w:r>
        <w:rPr/>
        <w:t>ꤨ⤤</w:t>
      </w:r>
      <w:r>
        <w:rPr/>
        <w:t>砫쉓숫䭴</w:t>
      </w:r>
      <w:r>
        <w:rPr/>
        <w:t>ꕮ╁</w:t>
      </w:r>
      <w:r>
        <w:rPr/>
        <w:t>呖汘䡥썚獵硉숰幁橳燃䩱䭭칺</w:t>
      </w:r>
      <w:r>
        <w:rPr/>
        <w:t>ꤶ</w:t>
      </w:r>
      <w:r>
        <w:rPr/>
        <w:t>痃䵑恇䕡⦿辘</w:t>
      </w:r>
      <w:r>
        <w:rPr/>
        <w:t>Ⱞ</w:t>
      </w:r>
      <w:r>
        <w:rPr/>
        <w:t>奁疏灡䝾뿂칆䉁썍穘痂䍒䕃伨熱係求〉娵㭞噇扴䌰橂媡佬乯녹杂摟楃䵁呷轏䬰䏂医畣</w:t>
      </w:r>
      <w:r>
        <w:rPr/>
        <w:t>ꤻ</w:t>
      </w:r>
      <w:r>
        <w:rPr/>
        <w:t>ⱘ</w:t>
      </w:r>
      <w:r>
        <w:rPr/>
        <w:t>㷂狂숪㡗䅋┮妥⫍偔瀱爹⯂徏厘囂楀呾は</w:t>
      </w:r>
      <w:r>
        <w:rPr/>
        <w:t>⢵</w:t>
      </w:r>
      <w:r>
        <w:rPr/>
        <w:t>盎걙婩㛂彬堺幰⭓潔卙䗎碻⭦塚汘䱎⭇桅</w:t>
      </w:r>
      <w:r>
        <w:rPr/>
        <w:t>ꔪ</w:t>
      </w:r>
      <w:r>
        <w:rPr/>
        <w:t>썉뭣䯂瀻坲歬奫⨯彴夶</w:t>
      </w:r>
      <w:r>
        <w:rPr/>
        <w:t>ꥅ</w:t>
      </w:r>
      <w:r>
        <w:rPr/>
        <w:t>噉䲏顆奖瘪具琫桧</w:t>
      </w:r>
      <w:r>
        <w:rPr/>
        <w:t>ⱸ</w:t>
      </w:r>
      <w:r>
        <w:rPr/>
        <w:t>숮帤넷珂깳塤䑤允夷幑⬯愩婋</w:t>
      </w:r>
      <w:r>
        <w:rPr/>
        <w:t>ⵎ</w:t>
      </w:r>
      <w:r>
        <w:rPr/>
        <w:t>塞穄⭨쉅祳彳睺响㍠녘</w:t>
      </w:r>
      <w:r>
        <w:rPr/>
        <w:t>⡲</w:t>
      </w:r>
      <w:r>
        <w:rPr/>
        <w:t>녡쉃猥쉋숳</w:t>
      </w:r>
      <w:r>
        <w:rPr/>
        <w:t>꧍</w:t>
      </w:r>
      <w:r>
        <w:rPr/>
        <w:t>㊡뾻ꥯ쉑ㄪ䈭㵁쉤䐪ꅺ庮帳⚱╳梩頥獥畦꥕⭌瞡숥䯂䆩숲</w:t>
      </w:r>
      <w:r>
        <w:rPr/>
        <w:t>ꕧ</w:t>
      </w:r>
      <w:r>
        <w:rPr/>
        <w:t>僂썐呇숮쉕䆬瑥甸䥖噰</w:t>
      </w:r>
      <w:r>
        <w:rPr/>
        <w:t>ⵐ</w:t>
      </w:r>
      <w:r>
        <w:rPr/>
        <w:t>ぅ㭁⤹ꥨ欷漩穥</w:t>
      </w:r>
      <w:r>
        <w:rPr/>
        <w:t>ꦮ</w:t>
      </w:r>
      <w:r>
        <w:rPr/>
        <w:t>佱쉠甲䟂倶啩焴栱숳稳换怹땎ꄶ╪슥䝦䇂擎숨戥㉾䅪땇佂쉴⏍⩏䜳</w:t>
      </w:r>
      <w:r>
        <w:rPr/>
        <w:t>ꤴ</w:t>
      </w:r>
      <w:r>
        <w:rPr/>
        <w:t>欥圱㘶넲睌扤쉓㍪ガ┯쉆㍇案⎮婹媻兣摟䤸䝁⨲硺ꅊ쏂</w:t>
      </w:r>
      <w:r>
        <w:rPr/>
        <w:t>ⴲ</w:t>
      </w:r>
      <w:r>
        <w:rPr/>
        <w:t>皡</w:t>
      </w:r>
      <w:r>
        <w:rPr/>
        <w:t>Ɱ</w:t>
      </w:r>
      <w:r>
        <w:rPr/>
        <w:t>䓎딸畖싂䕩抻쉑쉬㤻</w:t>
      </w:r>
      <w:r>
        <w:rPr/>
        <w:t>ⴰ</w:t>
      </w:r>
      <w:r>
        <w:rPr/>
        <w:t>ꅚ╫摧</w:t>
      </w:r>
      <w:r>
        <w:rPr/>
        <w:t>ꕚ</w:t>
      </w:r>
      <w:r>
        <w:rPr/>
        <w:t>祉㶻颿숥䀫ヂ슘㉯녹㩷곂꥕爳</w:t>
      </w:r>
      <w:r>
        <w:rPr/>
        <w:t>⢿</w:t>
      </w:r>
      <w:r>
        <w:rPr/>
        <w:t>䊘㭅偧╊썴③녑䩅</w:t>
      </w:r>
      <w:r>
        <w:rPr/>
        <w:t>⠦</w:t>
      </w:r>
      <w:r>
        <w:rPr/>
        <w:t>쉂칫캥昮䕗牉海㍫녨⑇癸捈挷轮䙡縸懂恾</w:t>
      </w:r>
      <w:r>
        <w:rPr/>
        <w:t>Ɐ</w:t>
      </w:r>
      <w:r>
        <w:rPr/>
        <w:t>灰玥䉇숫噌</w:t>
      </w:r>
      <w:r>
        <w:rPr/>
        <w:t>Ⳏ</w:t>
      </w:r>
      <w:r>
        <w:rPr/>
        <w:t>桰䩱䅞䘬楯㑈彞扗㩓쉗䤣冣瘯杹╁싂⹹⩅䩣䗂汶곎䍂睤磍柂䝸椹ㅈꅳ䕺뭫杤扩ㅤ拂⭞匫쉷쌭㙫勂榮破⍞癌䑀䈯⩮狂棎眺ぷ䉓☣⼬乆步㫃匊쉡㕒婅컂曂哂瑙堲ꥩꥬ④搹싂㉵땶</w:t>
      </w:r>
      <w:r>
        <w:rPr/>
        <w:t>⠳</w:t>
      </w:r>
      <w:r>
        <w:rPr/>
        <w:t>걧⽖㡘뽷稭땭▥</w:t>
      </w:r>
      <w:r>
        <w:rPr/>
        <w:t>ⱳ</w:t>
      </w:r>
      <w:r>
        <w:rPr/>
        <w:t>旂换幥䮘坶♢䅺⭪楚슬묦⌰쉈쉱戬穷乯⩇楗㨽永妘桤撏亵䵁瑁䣂頦塵썡䌬瀩甲软牵쉈뽕愪壍睘歊䚣䱕䈺쉔䎻歌煕繟氪䡂慇呡䈥憡央ㄷ⩵⍚⬯穄묯⭅䈳牧깗佒幠单⦏幙땩䝮穡㵾걮䝹䵆䍲䑎쉋㙈䅠䑺淎檵㨯歍䑵䱥깮♙㐱䱄칖痎㭆䝪䇍䝤硲愨쉃䑖壂┮灱呡䙭睲畣呞쌻⹋顷칆</w:t>
      </w:r>
      <w:r>
        <w:rPr/>
        <w:t>ꤦ</w:t>
      </w:r>
      <w:r>
        <w:rPr/>
        <w:t>庻嚬䇂烂숵ざ⑇㄰㉫乫椲弻㯂쉞썓墿汈轴恖뿃┵穀</w:t>
      </w:r>
      <w:r>
        <w:rPr/>
        <w:t>⡰</w:t>
      </w:r>
      <w:r>
        <w:rPr/>
        <w:t>슥灤칚〪迃ㅳ䕭墡䃂⩔䀶影乾祹㥡㭅朳卯ꅫ圯㩵坠㝤쉾〵⑫奷㕆䵘坕갶䡄깉汑㫎㤪梻䓂㏂숪㤨毂⭤汚䨷枏쵦ꥹ塴믂꥘⍃吰塳싂瑦숩㌪캻夲☣ꍲ</w:t>
      </w:r>
      <w:r>
        <w:rPr/>
        <w:t>ⲿ⩞</w:t>
      </w:r>
      <w:r>
        <w:rPr/>
        <w:t>凍母ㅏ䟎縯㛂㶘㉊甦智矂䶣堸ꍍ쉑⻂疣礷㝎ꎥ帣쉧칩㩂㥗亩⥧猶ꌮ棍쉃⽬뽸顟ꍌ䱪ꌩ㷂숹㖡쉾쌱䡑</w:t>
      </w:r>
      <w:r>
        <w:rPr/>
        <w:t>⣎</w:t>
      </w:r>
      <w:r>
        <w:rPr/>
        <w:t>䔮憩辣①䀯䍍焸</w:t>
      </w:r>
      <w:r>
        <w:rPr/>
        <w:t>ꕃ</w:t>
      </w:r>
      <w:r>
        <w:rPr/>
        <w:t>繷⹸숮⭡焽佳ㅇ싂믎㷂扷갶癇䜥녮䴦摍炮▥㑣칇</w:t>
      </w:r>
      <w:r>
        <w:rPr/>
        <w:t>ⰽ</w:t>
      </w:r>
      <w:r>
        <w:rPr/>
        <w:t>ⵎ</w:t>
      </w:r>
      <w:r>
        <w:rPr/>
        <w:t>矃昨眩水浮쉸煺漬㤸⹋祥橪ꅔ땦斣⛂慦硚猫珃⨽</w:t>
      </w:r>
      <w:r>
        <w:rPr/>
        <w:t>ꤳ</w:t>
      </w:r>
      <w:r>
        <w:rPr/>
        <w:t>潉すㄴꍍ慒但㓃</w:t>
      </w:r>
      <w:r>
        <w:rPr/>
        <w:t>ꤺ</w:t>
      </w:r>
      <w:r>
        <w:rPr/>
        <w:t>쉋㬯뭅杌</w:t>
      </w:r>
      <w:r>
        <w:rPr/>
        <w:t>꤯</w:t>
      </w:r>
      <w:r>
        <w:rPr/>
        <w:t>摑幁ヂ⥦䈫⻂幒槂梘恐砽뭯倩奇慓顾䉔朳⮥컂뭡怶쉾呥䭃〴䵺</w:t>
      </w:r>
      <w:r>
        <w:rPr/>
        <w:t>꧂</w:t>
      </w:r>
      <w:r>
        <w:rPr/>
        <w:t>儳䭔啥恟㬴⩙⭓轮䨪桳浳焲牐깶㕎숬㌭瑆숪楨땶捀怩爹暩ꌸ䠳㉢</w:t>
      </w:r>
      <w:r>
        <w:rPr/>
        <w:t>ⶬ</w:t>
      </w:r>
      <w:r>
        <w:rPr/>
        <w:t>瑌氯쉭깶䡧㶘䍨顂啘儱棍</w:t>
      </w:r>
      <w:r>
        <w:rPr/>
        <w:t>ⱌ</w:t>
      </w:r>
      <w:r>
        <w:rPr/>
        <w:t>堳稯묩䩍㤪숩䐬㍸湒眴묯剣嘯㑳䉬</w:t>
      </w:r>
      <w:r>
        <w:rPr/>
        <w:t>⡒</w:t>
      </w:r>
      <w:r>
        <w:rPr/>
        <w:t>恵♱器껎㎻싂쉇슿啾捶噤쉍幒瘷</w:t>
      </w:r>
      <w:r>
        <w:rPr/>
        <w:t>⠸</w:t>
      </w:r>
      <w:r>
        <w:rPr/>
        <w:t>瑚⩍䵔쉆挶琴恆ヂ繆忍呒暿⯂깔灱䍀쉡甶兓┱殻䆣泂숦噦檻瑷慘䱱묹</w:t>
      </w:r>
      <w:r>
        <w:rPr/>
        <w:t>ꖥ</w:t>
      </w:r>
      <w:r>
        <w:rPr/>
        <w:t>縺䕀</w:t>
      </w:r>
      <w:r>
        <w:rPr/>
        <w:t>ⵥ</w:t>
      </w:r>
      <w:r>
        <w:rPr/>
        <w:t>堶欤徏㉷剤䕐焸⨰슩摟牟⪏帲偆晳碿獘⪩㥂䃎</w:t>
      </w:r>
      <w:r>
        <w:rPr/>
        <w:t>꥟⩤</w:t>
      </w:r>
      <w:r>
        <w:rPr/>
        <w:t>楱娱瀭䱡歀ヂ沩㵍浳㝖ㅅ╣ㅄ쉾輩輯䰊츽慊奮㎻싂獣</w:t>
      </w:r>
      <w:r>
        <w:rPr/>
        <w:t>ⱟ</w:t>
      </w:r>
      <w:r>
        <w:rPr/>
        <w:t>䍄剡칏쉭㣂䠫쉉ꄥ숤摑⼭⯂橧쉮儺咏颻䅪所</w:t>
      </w:r>
      <w:r>
        <w:rPr/>
        <w:t>ⱅ⹤</w:t>
      </w:r>
      <w:r>
        <w:rPr/>
        <w:t>䀴娽佨扷㌴㭳呷䤩弫춥㡏㐺⩾습</w:t>
      </w:r>
      <w:r>
        <w:rPr/>
        <w:t>ⷂ</w:t>
      </w:r>
      <w:r>
        <w:rPr/>
        <w:t>㍮㛂䊘摱⍤刷㐭嘱䥉瓂숦ꄪ䙳㌺뭟ꎮ涥批⵨兮䘥㠫橦城</w:t>
      </w:r>
      <w:r>
        <w:rPr/>
        <w:t>ꦻ</w:t>
      </w:r>
      <w:r>
        <w:rPr/>
        <w:t>扴㕐䭆歊칇潂搦伨⭙縫䍴䥷晊㍭䭚</w:t>
      </w:r>
      <w:r>
        <w:rPr/>
        <w:t>⠻</w:t>
      </w:r>
      <w:r>
        <w:rPr/>
        <w:t>穤煉㕄</w:t>
      </w:r>
      <w:r>
        <w:rPr/>
        <w:t>ꦱ</w:t>
      </w:r>
      <w:r>
        <w:rPr/>
        <w:t>掘顐帳煌䍱圫⩑吭乄췂乺㘮偞뗂㴳ꍄ칏䙋縺☬␣㩱⬵柂㚡䑗숥⺩恟拂廃轘㭘纘䎘挮땖㔤㬭쉇栫뽾꺻勂뭺怯Ⓜ뭵싂춬晴</w:t>
      </w:r>
      <w:r>
        <w:rPr/>
        <w:t>ꥈ</w:t>
      </w:r>
      <w:r>
        <w:rPr/>
        <w:t>⾬Ⓨ丷</w:t>
      </w:r>
      <w:r>
        <w:rPr/>
        <w:t>ꔮ</w:t>
      </w:r>
      <w:r>
        <w:rPr/>
        <w:t>湇쉧畃縥䭘儸硟♠슏슡頷畮飂輮䑶煀츪睏쵒椬窏⍐洶䍺灘敍䵐⎘㑗㙁㕾㑪䕦</w:t>
      </w:r>
      <w:r>
        <w:rPr/>
        <w:t>ꤪ⫃</w:t>
      </w:r>
      <w:r>
        <w:rPr/>
        <w:t>礸塌璘拂䢥畕⩵⸩ㆵ숮㝹猥颮䭫쉉⽒㥞쵄橢㡆ꥵ弩</w:t>
      </w:r>
      <w:r>
        <w:rPr/>
        <w:t>ꕍ</w:t>
      </w:r>
      <w:r>
        <w:rPr/>
        <w:t>䞮睧戭猤땄쉑嗂䭳恚갶佇䘫唪</w:t>
      </w:r>
      <w:r>
        <w:rPr/>
        <w:t>ⷂ</w:t>
      </w:r>
      <w:r>
        <w:rPr/>
        <w:t>牀숸车쉇婳⮵㉏堣桉婆ꄦ唺搦牗ꥥ쉥灲樺摉㮣쉑淂㩧幤㨷奂䍧뽃깵瘶没瓂嘵썄獩穴싂캵䒩쉋⭓㩈㵫갨䵠庵㭸㴥딯庥⼣纘㥃炱㫂漯捹⍖녵㝟娵楷㍈쉓뭵</w:t>
      </w:r>
      <w:r>
        <w:rPr/>
        <w:t>ⵐ</w:t>
      </w:r>
      <w:r>
        <w:rPr/>
        <w:t>湥哂䑈쉶⼩堥䃂張╞䚏싂♒</w:t>
      </w:r>
      <w:r>
        <w:rPr/>
        <w:t>⡦</w:t>
      </w:r>
      <w:r>
        <w:rPr/>
        <w:t>佋䩖⨨輺㓍</w:t>
      </w:r>
      <w:r>
        <w:rPr/>
        <w:t>ꤤ</w:t>
      </w:r>
      <w:r>
        <w:rPr/>
        <w:t>愭┻柂敧</w:t>
      </w:r>
      <w:r>
        <w:rPr/>
        <w:t>Ⱙ</w:t>
      </w:r>
      <w:r>
        <w:rPr/>
        <w:t>⾡걾㵸싂⽥睡⩯♯캬啑牣㕇䑲쵕劻睲쉋┵歵䥬䱨뼲⩃碱䔻䏍䥟</w:t>
      </w:r>
      <w:r>
        <w:rPr/>
        <w:t>ⵧ⨣</w:t>
      </w:r>
      <w:r>
        <w:rPr/>
        <w:t>뭣啒繗儰具猤䘯歫歸┸쵩⻂</w:t>
      </w:r>
      <w:r>
        <w:rPr/>
        <w:t>⢮</w:t>
      </w:r>
      <w:r>
        <w:rPr/>
        <w:t>㈸䓂湹⑴</w:t>
      </w:r>
      <w:r>
        <w:rPr/>
        <w:t>ⶡ</w:t>
      </w:r>
      <w:r>
        <w:rPr/>
        <w:t>参뗂䭺奩䜤倹姂슩千뼯恾礻⮱떡䎵杂坪杷轾숻仂琷㕘唪숯恟쉾皿獚愯枿쉓놬慉㵵쉂㙧⍲㕄攤쉺䪩꤮쉣繙쉈㍄㝦玻摶剳澮瀯睇䍶숪偾夽歕刹⩡嘰䉗眯쎩栬⩏</w:t>
      </w:r>
      <w:r>
        <w:rPr/>
        <w:t>⡈</w:t>
      </w:r>
      <w:r>
        <w:rPr/>
        <w:t>斩㔴䭅쉣亿⺱䙣숵䆩琥쉣沬䁐㶥其祃䍃䍑䘲䈷慘</w:t>
      </w:r>
      <w:r>
        <w:rPr/>
        <w:t>ꦵ</w:t>
      </w:r>
      <w:r>
        <w:rPr/>
        <w:t>쏂䉓쉾坆Ⓧ偖⭵⦩喥㟂슮딦䁀灒䕭쉈縥</w:t>
      </w:r>
      <w:r>
        <w:rPr/>
        <w:t>⡑</w:t>
      </w:r>
      <w:r>
        <w:rPr/>
        <w:t>伣칍溬捀䚘㌮囂䬪徥갪ꆩ䝘㚣睾⼩旂坡⸸㩂쉟䢱儻䬭넪呉噘飂쉔䅱伭甪䝫恒儳癩サ㉭䥃冩僎催⺡畇♆⤭</w:t>
      </w:r>
      <w:r>
        <w:rPr/>
        <w:t>⡠</w:t>
      </w:r>
      <w:r>
        <w:rPr/>
        <w:t>䫂⎣顎♅伊쉣橥䃂ꄹ㈺慪東㥓渪勂썪숰싂琶猱噕䮩獗咏㭞儤╂</w:t>
      </w:r>
      <w:r>
        <w:rPr/>
        <w:t>ꖡ⫂</w:t>
      </w:r>
      <w:r>
        <w:rPr/>
        <w:t>䨱慌㖩术橈</w:t>
      </w:r>
      <w:r>
        <w:rPr/>
        <w:t>ꕵ</w:t>
      </w:r>
      <w:r>
        <w:rPr/>
        <w:t>牥쉲쉊繌숸㮬䡤顰溩⯍唯䕍乔飂䉨</w:t>
      </w:r>
      <w:r>
        <w:rPr/>
        <w:t>⡥</w:t>
      </w:r>
      <w:r>
        <w:rPr/>
        <w:t>䡌癦㨮娮弬</w:t>
      </w:r>
      <w:r>
        <w:rPr/>
        <w:t>⣂</w:t>
      </w:r>
      <w:r>
        <w:rPr/>
        <w:t>泂䧂썓䑮橴塓숫佚썁땂単ぺ싂焹湘繵싂杦漳넦獠顾⹗㉧뽭숪献㕭煶呷廃䱭䭩ꌨ</w:t>
      </w:r>
      <w:r>
        <w:rPr/>
        <w:t>ⱏ</w:t>
      </w:r>
      <w:r>
        <w:rPr/>
        <w:t>塟놘佃票䙨婏싂欰儽渴㇂涵ㅮ쉐㍾枬浈㩅畉땋沥轥⭵敯쉴呂卍뾮놡ꥤ畏畚燂㤬浕㤤煰匤㭩썉疡</w:t>
      </w:r>
      <w:r>
        <w:rPr/>
        <w:t>ꦣ</w:t>
      </w:r>
      <w:r>
        <w:rPr/>
        <w:t>䰷숶䤪瑪䝒슩쵃顄쉫厏㜨琨轋䜣쉑䚘慆쉧⮩⭞ꅁ敵普⩒灓㤴夨촤䙊县⤰繴儣⹋攨⩯歯㩨睁</w:t>
      </w:r>
      <w:r>
        <w:rPr/>
        <w:t>ꕴ</w:t>
      </w:r>
      <w:r>
        <w:rPr/>
        <w:t>灀ꍦ眥숥</w:t>
      </w:r>
      <w:r>
        <w:rPr/>
        <w:t>ꥅ</w:t>
      </w:r>
      <w:r>
        <w:rPr/>
        <w:t>奲뾘䕶偰睁쉄</w:t>
      </w:r>
      <w:r>
        <w:rPr/>
        <w:t>Ⱨ</w:t>
      </w:r>
      <w:r>
        <w:rPr/>
        <w:t>氺䂱</w:t>
      </w:r>
      <w:r>
        <w:rPr/>
        <w:t>ⵀ</w:t>
      </w:r>
      <w:r>
        <w:rPr/>
        <w:t>㠳墱婋⥀㑗潐噩슥噁汭⻂⽡歘쉃嘴爪哂숲⼽숵뭶呓擂慌乾灋䅌參町꺻숣숪䥅ꍑ</w:t>
      </w:r>
      <w:r>
        <w:rPr/>
        <w:t>ꦿ</w:t>
      </w:r>
      <w:r>
        <w:rPr/>
        <w:t>滂쉟祾</w:t>
      </w:r>
      <w:r>
        <w:rPr/>
        <w:t>ꔺ</w:t>
      </w:r>
      <w:r>
        <w:rPr/>
        <w:t>恤半싃楒깏湑捖녳䅏䥔ꌷ潴㡱攥縮㋂奥梻潧ㅨ䵞畀쉤䱉뮵眩</w:t>
      </w:r>
      <w:r>
        <w:rPr/>
        <w:t>ꔳ♬</w:t>
      </w:r>
      <w:r>
        <w:rPr/>
        <w:t>南槂</w:t>
      </w:r>
      <w:r>
        <w:rPr/>
        <w:t>ꕢ</w:t>
      </w:r>
      <w:r>
        <w:rPr/>
        <w:t>쉳佒汬㥮쉞⮣㘣儦ꏂ塉ㅇケ㑾㨻繕䱰頰㏍ꥪ㥴䆿䥯ꇃ곍䴭摣촽類␮ꇎ卙浃嘳灬싂淂ꥤ⩄쉬뼺檩具䃂ꎿ</w:t>
      </w:r>
      <w:r>
        <w:rPr/>
        <w:t>ⵚ</w:t>
      </w:r>
      <w:r>
        <w:rPr/>
        <w:t>숲㘪䫃</w:t>
      </w:r>
      <w:r>
        <w:rPr/>
        <w:t>ⰵ</w:t>
      </w:r>
      <w:r>
        <w:rPr/>
        <w:t>꺩쉮䅠採䝗漱潺破煺㠣䷂姂슘䎻䤭쉁慭ヂ</w:t>
      </w:r>
      <w:r>
        <w:rPr/>
        <w:t>ⵟ</w:t>
      </w:r>
      <w:r>
        <w:rPr/>
        <w:t>湱숺捹☦⥕畐▩眶獴㩥䁮桪딪ㅾ숹湪䤣潏橃搫</w:t>
      </w:r>
      <w:r>
        <w:rPr/>
        <w:t>ꔮ</w:t>
      </w:r>
      <w:r>
        <w:rPr/>
        <w:t>䑺㪘榘硚쉤坪⹲묷䭺䱺숰硣땲睍땹⭭썮⍺㫂圬쉊汙冱쉕祙䱁䉺㙏汣⭴㴴治⤫弲ꍋ晊姎顾⍁匵浦啸뾵ꥡ䰰婔⽈䗍穪䕡畭奕䤶㶩滂噹卙땾슬ぴ䐳</w:t>
      </w:r>
      <w:r>
        <w:rPr/>
        <w:t>⡠</w:t>
      </w:r>
      <w:r>
        <w:rPr/>
        <w:t>ⴽ</w:t>
      </w:r>
      <w:r>
        <w:rPr/>
        <w:t>捏敨勂깲晲卶㙳卷숻䝭䝏烂お瀯慕娩㉶戱顲偩漴갵㝣刷</w:t>
      </w:r>
      <w:r>
        <w:rPr/>
        <w:t>ⱏ</w:t>
      </w:r>
      <w:r>
        <w:rPr/>
        <w:t>숥촶彾攷甸㉧⩔楖坺敐卩䃂䑮頩灸㕃㋂䒻杒璻瑁扨쉉瑌顲ふ⼩敖쉥쉧廂숪䒘燂</w:t>
      </w:r>
      <w:r>
        <w:rPr/>
        <w:t>ꖱ</w:t>
      </w:r>
      <w:r>
        <w:rPr/>
        <w:t>硡唺㢱⶘ꅕ뽎扯椥</w:t>
      </w:r>
      <w:r>
        <w:rPr/>
        <w:t>ꤱ</w:t>
      </w:r>
      <w:r>
        <w:rPr/>
        <w:t>㨺㕇牃</w:t>
      </w:r>
      <w:r>
        <w:rPr/>
        <w:t>ⵄ</w:t>
      </w:r>
      <w:r>
        <w:rPr/>
        <w:t>㍘䤱痂⥬♆呄◂息忂㴽쉲뽡</w:t>
      </w:r>
      <w:r>
        <w:rPr/>
        <w:t>ⱊ</w:t>
      </w:r>
      <w:r>
        <w:rPr/>
        <w:t>华⪬桠⛂灇匩欰컂㍨쉭숣㭈쉞㯍⽶싂깓⍶睦㈊㕐㍫䭟䊩뭃ꥥ㥈⻍欫牆╞Ⓜ걒癚䩲⏂뮡㩖</w:t>
      </w:r>
      <w:r>
        <w:rPr/>
        <w:t>ⲿ</w:t>
      </w:r>
      <w:r>
        <w:rPr/>
        <w:t>䴯砻幑唪䏍梬쉭숬珂琴㑹䜨剡去㖩ㄬ縶⌬矂䆵쌺朳걪ꅍㅃ愪扣敺杴昫䡒䑓癐㘤䉇绂ꍨ惎浕쉸㉙䨪儭▩⬭噲塢슻瞩燂㵍䡳습䎩쉞慓숯⌱䀵术潵Ⓜ╵㝖珂亩㛂♆䋂갲䱰浴噵䝇䝏䀴ぞ⑘땐숫皘䫂⻂걢⥎</w:t>
      </w:r>
      <w:r>
        <w:rPr/>
        <w:t>⡗</w:t>
      </w:r>
      <w:r>
        <w:rPr/>
        <w:t>쵂숳戰畃歾娽쉅Ⓜ䬭㴪檡㵥嘬䉩槂␦乭☣䭆楥瑌剠匯挩睹泂</w:t>
      </w:r>
      <w:r>
        <w:rPr/>
        <w:t>ꕯ</w:t>
      </w:r>
      <w:r>
        <w:rPr/>
        <w:t>㗃兂〰쉟炥㡪㴥慟琷癭毂⩙歚本杷㙕楟</w:t>
      </w:r>
      <w:r>
        <w:rPr/>
        <w:t>ⴺ</w:t>
      </w:r>
      <w:r>
        <w:rPr/>
        <w:t>轒否</w:t>
      </w:r>
      <w:r>
        <w:rPr/>
        <w:t>꧂</w:t>
      </w:r>
      <w:r>
        <w:rPr/>
        <w:t>棂䬽쉂곂⬺歍⍒疮⴪畎ㆵ쉤㌶祔걧啕㥬慎扴娫</w:t>
      </w:r>
      <w:r>
        <w:rPr/>
        <w:t>Ȿ</w:t>
      </w:r>
      <w:r>
        <w:rPr/>
        <w:t>桬輭ꥥ乒䁄抵㜦珂椮徥⌥㉖桺䪬庿摵帥䥌猲瓂戣稲潤싂㇂参⹠䕗㩏㔨䰵顮쉅甪春ꍕ祕栽梣갬祎䡒㥆䰵楶㵠扒숽숷깫怯뾮炏東쉪旃쉧帯⩭⥶器㕨瞥㑱地쉫숹쉬</w:t>
      </w:r>
      <w:r>
        <w:rPr/>
        <w:t>⢘</w:t>
      </w:r>
      <w:r>
        <w:rPr/>
        <w:t>ꦿ</w:t>
      </w:r>
      <w:r>
        <w:rPr/>
        <w:t>焨狂㛃♸祷썁繖䮻䝩砻疘佄佮奢㛍敬꺬嘻奾</w:t>
      </w:r>
      <w:r>
        <w:rPr/>
        <w:t>ⶥ</w:t>
      </w:r>
      <w:r>
        <w:rPr/>
        <w:t>凂摦</w:t>
      </w:r>
      <w:r>
        <w:rPr/>
        <w:t>Ⱜ</w:t>
      </w:r>
      <w:r>
        <w:rPr/>
        <w:t>싂杌圪商呹牙숰쉔摫ㅺ쉨슣剥⯂轲䜪䍵╖晘䐣琱㉵뽗轑⩔䬱⍳걈刻懂⼥偕懂䨽</w:t>
      </w:r>
      <w:r>
        <w:rPr/>
        <w:t>ⱔ</w:t>
      </w:r>
      <w:r>
        <w:rPr/>
        <w:t>캏獴숫儯</w:t>
      </w:r>
      <w:r>
        <w:rPr/>
        <w:t>ⵋ</w:t>
      </w:r>
      <w:r>
        <w:rPr/>
        <w:t>곂◃싂㙀䅾剢쵧嚱썰묱璮숶敮䦿슏쉄䑩</w:t>
      </w:r>
      <w:r>
        <w:rPr/>
        <w:t>ⵟ</w:t>
      </w:r>
      <w:r>
        <w:rPr/>
        <w:t>堦㖏璘效喱䨣秂旂兌术瑰痂攽硅ꥫ樻㮥湫硬瓂</w:t>
      </w:r>
      <w:r>
        <w:rPr/>
        <w:t>ⵃ</w:t>
      </w:r>
      <w:r>
        <w:rPr/>
        <w:t>嘱䕏䠽䬤祣瘮眫晡䵮썋兗㥂愮㋂쉺瀽敢䌲㣂唯濂쉶♙洩숽㉫☦帻㤯숯묽痂悩⽙丮婔䭺ꌸ纡夺</w:t>
      </w:r>
      <w:r>
        <w:rPr/>
        <w:t>⡱</w:t>
      </w:r>
      <w:r>
        <w:rPr/>
        <w:t>瀫迎숴搪歇挭䅴煞摖䵏〪瀸呺Ⓜ䩓</w:t>
      </w:r>
      <w:r>
        <w:rPr/>
        <w:t>ⰸ</w:t>
      </w:r>
      <w:r>
        <w:rPr/>
        <w:t>猷䥇獹㩠兤樦助汓ㅈ쵕쉥儥▘恨</w:t>
      </w:r>
      <w:r>
        <w:rPr/>
        <w:t>ꤸ</w:t>
      </w:r>
      <w:r>
        <w:rPr/>
        <w:t>긪幃⥸</w:t>
      </w:r>
      <w:r>
        <w:rPr/>
        <w:t>⢏</w:t>
      </w:r>
      <w:r>
        <w:rPr/>
        <w:t>깸塢怣㵶ㄬ김䉚㢵떬㥐쉤㭹乍㇂ꍓ숵䓂숯倰昤䩭⩃睩慪䃂接䀷牁欪席桭䄵㩹떡廎彃稪</w:t>
      </w:r>
      <w:r>
        <w:rPr/>
        <w:t>꧂</w:t>
      </w:r>
      <w:r>
        <w:rPr/>
        <w:t>繈䐱㇂彖汖䔺ぃ繃琵懂쉾渰渳䥉幟♓儭쉕싂砫兖攱敕悩愳幒㚱瑞숹쉐</w:t>
      </w:r>
      <w:r>
        <w:rPr/>
        <w:t>ⵧ</w:t>
      </w:r>
      <w:r>
        <w:rPr/>
        <w:t>칐竃츬灺轨숱倰搶</w:t>
      </w:r>
      <w:r>
        <w:rPr/>
        <w:t>⠪</w:t>
      </w:r>
      <w:r>
        <w:rPr/>
        <w:t>녟疩촯㍎乤坺␤㝾奘䩣奠⬊䊘顮쉁⑟따䄲槂彲䥡숸⩵幨塱췂</w:t>
      </w:r>
      <w:r>
        <w:rPr/>
        <w:t>ꗃ</w:t>
      </w:r>
      <w:r>
        <w:rPr/>
        <w:t>業捦撵督湤䡅癅뭴憣숲걎㡳嗂㔬䓎慈吮吪支卮ꍹ</w:t>
      </w:r>
      <w:r>
        <w:rPr/>
        <w:t>ⷂ</w:t>
      </w:r>
      <w:r>
        <w:rPr/>
        <w:t>畭㉃㖥㑦沥꥞楊桖⹭녀♨쉅砬ꍩ數䣎憵땫긱</w:t>
      </w:r>
      <w:r>
        <w:rPr/>
        <w:t>ꥌ</w:t>
      </w:r>
      <w:r>
        <w:rPr/>
        <w:t>숣歸㐻仂瑯縴䰺⭋쏎塓塏磂昵夶嘴㵴⩤丬轂欪쉀⑃⼦䍄冩䴥䢥礻슿ㄦ伩걘䰮䀯儴摴ꌰꥺㆩ㐸⑫獓灴⩨</w:t>
      </w:r>
      <w:r>
        <w:rPr/>
        <w:t>ꥒ⌥</w:t>
      </w:r>
      <w:r>
        <w:rPr/>
        <w:t>乄䃂奖</w:t>
      </w:r>
      <w:r>
        <w:rPr/>
        <w:t>ꕁ</w:t>
      </w:r>
      <w:r>
        <w:rPr/>
        <w:t>⼳栥㐱쌮穵㈺頦磂煃捥䥚</w:t>
      </w:r>
      <w:r>
        <w:rPr/>
        <w:t>ꕞ</w:t>
      </w:r>
      <w:r>
        <w:rPr/>
        <w:t>ⰶ⨹</w:t>
      </w:r>
      <w:r>
        <w:rPr/>
        <w:t>䳂復ꥸ㘱䄫剠塂㔪杯䜭넱㢵楘揂夶</w:t>
      </w:r>
      <w:r>
        <w:rPr/>
        <w:t>ⵐ</w:t>
      </w:r>
      <w:r>
        <w:rPr/>
        <w:t>䵡곂䙧쉄⧂쉊啙ꥺ䥑晈㊻埂恖䀱氯塀겥桢싍杔땍</w:t>
      </w:r>
      <w:r>
        <w:rPr/>
        <w:t>ꥅ</w:t>
      </w:r>
      <w:r>
        <w:rPr/>
        <w:t>ꅉ䈫쵧丮廍䊏殘䂡䣂䩎枡渳敬</w:t>
      </w:r>
      <w:r>
        <w:rPr/>
        <w:t>⡗</w:t>
      </w:r>
      <w:r>
        <w:rPr/>
        <w:t>䕗</w:t>
      </w:r>
      <w:r>
        <w:rPr/>
        <w:t>⡆</w:t>
      </w:r>
      <w:r>
        <w:rPr/>
        <w:t>勍晃䤯縭컎묱쉮牾뇂䭠츬手</w:t>
      </w:r>
      <w:r>
        <w:rPr/>
        <w:t>ꕧ</w:t>
      </w:r>
      <w:r>
        <w:rPr/>
        <w:t>䉨獧㩄⩐婤皡숵넽㨺癨⬯䴩䡧䈩睄⧂쉹䙇⹨扴쉁湊䓂䁈枮䖣㵯Ⓜㅾ弭砲Ⓧ</w:t>
      </w:r>
      <w:r>
        <w:rPr/>
        <w:t>Ⱶ</w:t>
      </w:r>
      <w:r>
        <w:rPr/>
        <w:t>㉇㕃摰煅愽祥䛂瑉㕣慁偮况げ徥</w:t>
      </w:r>
      <w:r>
        <w:rPr/>
        <w:t>ꦿ</w:t>
      </w:r>
      <w:r>
        <w:rPr/>
        <w:t>䈲ꥧ⭧㥲㧂</w:t>
      </w:r>
      <w:r>
        <w:rPr/>
        <w:t>ꗎ</w:t>
      </w:r>
      <w:r>
        <w:rPr/>
        <w:t>䵃㉋쉯㙱砱璥䗂檏撥㘨慬䵓丳⪩숽捖숵松</w:t>
      </w:r>
      <w:r>
        <w:rPr/>
        <w:t>ⵄ</w:t>
      </w:r>
      <w:r>
        <w:rPr/>
        <w:t>姎㩞</w:t>
      </w:r>
      <w:r>
        <w:rPr/>
        <w:t>ꔺ</w:t>
      </w:r>
      <w:r>
        <w:rPr/>
        <w:t>圩뼵</w:t>
      </w:r>
      <w:r>
        <w:rPr/>
        <w:t>⡙</w:t>
      </w:r>
      <w:r>
        <w:rPr/>
        <w:t>敗呋搹무盍瑫硴䨶싂䩺䁒</w:t>
      </w:r>
      <w:r>
        <w:rPr/>
        <w:t>Ⳃ</w:t>
      </w:r>
      <w:r>
        <w:rPr/>
        <w:t>匣</w:t>
      </w:r>
      <w:r>
        <w:rPr/>
        <w:t>⡧</w:t>
      </w:r>
      <w:r>
        <w:rPr/>
        <w:t>挱㋃숷勂숭摴깤灓㖮⺘싂쉙扂戫䂏싂垏ꄬ玣䡚㛂曂悩噍ꅎ绂쉟攱繸숮湬吪橁㔳꥘癆揂곂䅹乱䙖䩈</w:t>
      </w:r>
      <w:r>
        <w:rPr/>
        <w:t>꧂</w:t>
      </w:r>
      <w:r>
        <w:rPr/>
        <w:t>긽쉞淂슡瑱眽⩮恳⩧恍䝃䱎쉾畈敗娥쵂央卶慶䦬싂䫂晪ꥣ妻䶬깟㩱䋂싂䑘嘻⬸싂䌱辡㍗拂犻䱡쉌炥㡷</w:t>
      </w:r>
      <w:r>
        <w:rPr/>
        <w:t>ꦿ</w:t>
      </w:r>
      <w:r>
        <w:rPr/>
        <w:t>䴴穋㭊甦⨸啍㞬녍충䠷⭓狂⨺㩧䏂掿뾣</w:t>
      </w:r>
      <w:r>
        <w:rPr/>
        <w:t>ⴽ</w:t>
      </w:r>
      <w:r>
        <w:rPr/>
        <w:t>京</w:t>
      </w:r>
      <w:r>
        <w:rPr/>
        <w:t>ꤱ</w:t>
      </w:r>
      <w:r>
        <w:rPr/>
        <w:t>쉩㉓䕔㏂歟⭊</w:t>
      </w:r>
      <w:r>
        <w:rPr/>
        <w:t>⡘</w:t>
      </w:r>
      <w:r>
        <w:rPr/>
        <w:t>쉬숪⩏䌸灨⥧㩲</w:t>
      </w:r>
      <w:r>
        <w:rPr/>
        <w:t>ꦥ</w:t>
      </w:r>
      <w:r>
        <w:rPr/>
        <w:t>祊쉟砺ㅀ䊻</w:t>
      </w:r>
      <w:r>
        <w:rPr/>
        <w:t>ⰺ</w:t>
      </w:r>
      <w:r>
        <w:rPr/>
        <w:t>恭⺻쉁汍泂彆㶘숵싂ꆩ</w:t>
      </w:r>
      <w:r>
        <w:rPr/>
        <w:t>ꗂ</w:t>
      </w:r>
      <w:r>
        <w:rPr/>
        <w:t>숭䵃䢥㨺⩥幚㭒⒵㷂䔮쉡쉥揍⬮곂渨碩</w:t>
      </w:r>
      <w:r>
        <w:rPr/>
        <w:t>ⱎ</w:t>
      </w:r>
      <w:r>
        <w:rPr/>
        <w:t>䥷㦵ぁ넣奦⨯䅌껃䤬⛂別と浏凃顔摔旃匵㑲六뭢䲣氥쉍摭㭠湦棂䑘♂珂堽긦썫썫긻뼱纩☷幍ꅳ瓂朷纥癗㙖</w:t>
      </w:r>
      <w:r>
        <w:rPr/>
        <w:t>ꦡ</w:t>
      </w:r>
      <w:r>
        <w:rPr/>
        <w:t>싎甴슿슩䣂硲帤䁈橁쉈挦轁㵟⩆䝨</w:t>
      </w:r>
      <w:r>
        <w:rPr/>
        <w:t>⠨</w:t>
      </w:r>
      <w:r>
        <w:rPr/>
        <w:t>䵭쉱祐⑺刱刹䨪㵨땫椊噷㕅숪愳亻⻂껂㎥嘻婈䕺㵀⸫쉸汆猬쉡淂䥺䉰쉰玮㭨⩅ꎣ梘飂</w:t>
      </w:r>
      <w:r>
        <w:rPr/>
        <w:t>Ⱘ</w:t>
      </w:r>
      <w:r>
        <w:rPr/>
        <w:t>〣㗂剭㙕㭩⚵亵슏쉍⸨楇⤰䐬⺏顩ㄱ㋍⹁㭊㦣⧂縱䌨ꍅ싂</w:t>
      </w:r>
      <w:r>
        <w:rPr/>
        <w:t>ꕋ</w:t>
      </w:r>
      <w:r>
        <w:rPr/>
        <w:t>亻夷⼱촽㜽</w:t>
      </w:r>
      <w:r>
        <w:rPr/>
        <w:t>ꤰ</w:t>
      </w:r>
      <w:r>
        <w:rPr/>
        <w:t>쉈ꥥ临㩮櫃꥕숦뭏쉚쏍㗂㒘縺䙯敋ㅠ頯兖䭭뭦녘坭싎⥴轮썣넺棂稨⥄桱딦娥睶쉠稣숰䩵敤熩䲱䭴㣃쉬Ⓕ湫橾ꍓ䌮瑎⩠㵙㙣쵮䏂啭</w:t>
      </w:r>
      <w:r>
        <w:rPr/>
        <w:t>ⱓ</w:t>
      </w:r>
      <w:r>
        <w:rPr/>
        <w:t>쉔쉧딫㡗쉄睘쉁䀯桭숪滂䪘杪㠮歡숮匭䅖頪夦⼻未⨴䱷⍸㵫⌲灹氪帨彟橡偋畸㡔</w:t>
      </w:r>
      <w:r>
        <w:rPr/>
        <w:t>ꤦ</w:t>
      </w:r>
      <w:r>
        <w:rPr/>
        <w:t>灬㩅顬㔦甤썴塬숵㟂ꆿガ頻숮</w:t>
      </w:r>
      <w:r>
        <w:rPr/>
        <w:t>ꤣ</w:t>
      </w:r>
      <w:r>
        <w:rPr/>
        <w:t>睧溬놣ど娪䵥䜰뼤噵</w:t>
      </w:r>
      <w:r>
        <w:rPr/>
        <w:t>Ȿ</w:t>
      </w:r>
      <w:r>
        <w:rPr/>
        <w:t>㙳쉓⥁吶⩟㵴⤩硳⩎㩪桎뗍䝩庣ꇂ숥䇃㍥㉐쏍吺戲䜯䙠쉀烂䂬㩖㶏䍋땫渹浯싂츨츮洪⽣瑞硩</w:t>
      </w:r>
      <w:r>
        <w:rPr/>
        <w:t>ꥏ</w:t>
      </w:r>
      <w:r>
        <w:rPr/>
        <w:t>䁸ㄬ潒⸣⴮⥱䉳題쉍〱刬橙숫棃ꥬㄵ祾䥔槂漥愯侣칐繧쉊㛃匮㕊余瑌垘䉰</w:t>
      </w:r>
      <w:r>
        <w:rPr/>
        <w:t>ⱳ</w:t>
      </w:r>
      <w:r>
        <w:rPr/>
        <w:t>搲惎祶㨴땱橤顑䝠旂⒣䱪創び猳匴剏⽾쏂圴攫牲祆犮㠩⿂㴭갳⩚숷拂䝸숮畴⥮</w:t>
      </w:r>
      <w:r>
        <w:rPr/>
        <w:t>⠽</w:t>
      </w:r>
      <w:r>
        <w:rPr/>
        <w:t>儥喩㍠縯㜰瓂넩┭䝴祣噩ふ⑓쉘朦䍑爱噃쵺癳㡾䣂㩂圹卌뭒䱬뭚琱㧂湡슘⍱呋싃㊡㕵㪘㭧樯噭硌湾垿㓍扔싂桏㤲</w:t>
      </w:r>
      <w:r>
        <w:rPr/>
        <w:t>ꖻ</w:t>
      </w:r>
      <w:r>
        <w:rPr/>
        <w:t>灡瑅䒩㠯⩲䛂㝙숶仂⍺⵸厏쉀琭盂坆塟컂䓂㓂偸</w:t>
      </w:r>
      <w:r>
        <w:rPr/>
        <w:t>⠰</w:t>
      </w:r>
      <w:r>
        <w:rPr/>
        <w:t>㥲걣슬瞏ヂ願㑑숥쉔뾮㈻뭥</w:t>
      </w:r>
      <w:r>
        <w:rPr/>
        <w:t>꧂</w:t>
      </w:r>
      <w:r>
        <w:rPr/>
        <w:t>㤺⑄頪⍬㜬帶⌬噓李ㅚ숺㩺☽숪矂䚡繬憿朣쉎</w:t>
      </w:r>
      <w:r>
        <w:rPr/>
        <w:t>⡗⏂</w:t>
      </w:r>
      <w:r>
        <w:rPr/>
        <w:t>㌪栳㈻湘扺⌵⫂剂顢丩㉬ㅕ䉤懂廂丬㗂㭬숲木椣秃輤梡䒻截</w:t>
      </w:r>
      <w:r>
        <w:rPr/>
        <w:t>ꗂ</w:t>
      </w:r>
      <w:r>
        <w:rPr/>
        <w:t>繉⤰砤⑅䨥剙</w:t>
      </w:r>
      <w:r>
        <w:rPr/>
        <w:t>⠳⸴</w:t>
      </w:r>
      <w:r>
        <w:rPr/>
        <w:t>练䵈㭇橣㴰䈪⪏㔫⎘</w:t>
      </w:r>
      <w:r>
        <w:rPr/>
        <w:t>⡃</w:t>
      </w:r>
      <w:r>
        <w:rPr/>
        <w:t>繸녁㵠买♔猽ꥰ欨畅种䡄䳂촥縦繡䙨쉀䙔梻㧂瞿땍䡵っ넯啮⒣쵘䮻繁慂슥슩</w:t>
      </w:r>
      <w:r>
        <w:rPr/>
        <w:t>ⲣ</w:t>
      </w:r>
      <w:r>
        <w:rPr/>
        <w:t>恆輵睳呥쉠摐㩫噢桔擂☤⼲呬創㭺溡㙪睶䙩晙⼸睯浨⭫⬪쉯뽢긪뽨␪煪숫痂晭</w:t>
      </w:r>
      <w:r>
        <w:rPr/>
        <w:t>⡭</w:t>
      </w:r>
      <w:r>
        <w:rPr/>
        <w:t>ꍴ潺繫㙺夊剋榣╷㕺㜹轄㥅㌪沩䭫䵭顏䵣춘</w:t>
      </w:r>
      <w:r>
        <w:rPr/>
        <w:t>ꥏ</w:t>
      </w:r>
      <w:r>
        <w:rPr/>
        <w:t>浲㩰슏☪긨깣쌻♩쉶捱繕〭ꌱ⦩쉯奧칯꺿啴楱䩰뗎慳㕴ㅀ啓㔮㯂㟂䍀慇츦㵮ꅩ䩍噋礬噊匳媮㞮싂氤徻块硂洪柂偶슣⍚扟</w:t>
      </w:r>
      <w:r>
        <w:rPr/>
        <w:t>ⶥ</w:t>
      </w:r>
      <w:r>
        <w:rPr/>
        <w:t>䪩捱䑢㖿䠦澻䤥</w:t>
      </w:r>
      <w:r>
        <w:rPr/>
        <w:t>꤭</w:t>
      </w:r>
      <w:r>
        <w:rPr/>
        <w:t>倨晋慚ㅰ㙖慇搹䎩漲獣숬䥱㦣칋帰揂㣂睊眹歲ꍷ⿎㗂䧂쉍쉺슥噡飂畱</w:t>
      </w:r>
      <w:r>
        <w:rPr/>
        <w:t>ꕱ</w:t>
      </w:r>
      <w:r>
        <w:rPr/>
        <w:t>䁁幪㍬䜪哂捴坵쉲⩤뗃湬땢幅쉆顸</w:t>
      </w:r>
      <w:r>
        <w:rPr/>
        <w:t>ꥇ</w:t>
      </w:r>
      <w:r>
        <w:rPr/>
        <w:t>겥⼭⩗礥獤</w:t>
      </w:r>
      <w:r>
        <w:rPr/>
        <w:t>ⱕ</w:t>
      </w:r>
      <w:r>
        <w:rPr/>
        <w:t>㝄熩撏〤顑싃뽚極㒱⥍⹖䄨䯂</w:t>
      </w:r>
      <w:r>
        <w:rPr/>
        <w:t>ꕋ</w:t>
      </w:r>
      <w:r>
        <w:rPr/>
        <w:t>䉕묻㍮쵑쌰樰䩁쉔稶橵㩍㑨♎촦ꌹ쉴</w:t>
      </w:r>
      <w:r>
        <w:rPr/>
        <w:t>ꗎ</w:t>
      </w:r>
      <w:r>
        <w:rPr/>
        <w:t>㟂⽌꥘</w:t>
      </w:r>
      <w:r>
        <w:rPr/>
        <w:t>꧂</w:t>
      </w:r>
      <w:r>
        <w:rPr/>
        <w:t>ゥ䑌縳⸹抬嚻硧曂婸숬数㕰䕂쉉</w:t>
      </w:r>
      <w:r>
        <w:rPr/>
        <w:t>ⴵ</w:t>
      </w:r>
      <w:r>
        <w:rPr/>
        <w:t>숣숳煖䇂껂䱤䥚厱唥坂晰㨤⴬橥㊩䩫땈嚣♹㫂嫂</w:t>
      </w:r>
      <w:r>
        <w:rPr/>
        <w:t>ⶥ</w:t>
      </w:r>
      <w:r>
        <w:rPr/>
        <w:t>娵싂슩䰩楨䱁哂剬瑚</w:t>
      </w:r>
      <w:r>
        <w:rPr/>
        <w:t>ⵞ</w:t>
      </w:r>
      <w:r>
        <w:rPr/>
        <w:t>礣娸⹓湆䨻䘪轨湟媿Ⓜ⎏䙟䱢㨵쉌ノ燂㥡ꍡ⎣㮏獥㝞┽測朦橗깇㤽婚㩖ꏂ䵰䱷剆</w:t>
      </w:r>
      <w:r>
        <w:rPr/>
        <w:t>ꗂ</w:t>
      </w:r>
      <w:r>
        <w:rPr/>
        <w:t>汸勂㭯겱뽑搵侩坟杲</w:t>
      </w:r>
      <w:r>
        <w:rPr/>
        <w:t>ⴹꥂ</w:t>
      </w:r>
      <w:r>
        <w:rPr/>
        <w:t>쵟␽␨숫</w:t>
      </w:r>
      <w:r>
        <w:rPr/>
        <w:t>⠦⑘</w:t>
      </w:r>
      <w:r>
        <w:rPr/>
        <w:t>幠㷃䙶䍕垱牢⑱栥갹쵕欱䆿棂뽭哂䀰手俍䘻䁑⹀椷⑳</w:t>
      </w:r>
      <w:r>
        <w:rPr/>
        <w:t>Ⱘ</w:t>
      </w:r>
      <w:r>
        <w:rPr/>
        <w:t>繟顐徏⧍䬭䨤♞繤窿땳䫎⨬㉭汢坟⻂㡃县吪⹺ꏎ䩟㉭䝒根쵑坪慘㇂묪䙯⸶辵</w:t>
      </w:r>
      <w:r>
        <w:rPr/>
        <w:t>ⳃ</w:t>
      </w:r>
      <w:r>
        <w:rPr/>
        <w:t>丣⥉庻츫盂녂頯汬画啄싂䍺义噊⭨⏍顎础㕎숵瀯⚮噊쉑縷偙悿ꅰ</w:t>
      </w:r>
      <w:r>
        <w:rPr/>
        <w:t>꧍</w:t>
      </w:r>
      <w:r>
        <w:rPr/>
        <w:t>摅祐輺嘯⸹夽浉汣걔⫂勂湱㶬䱄顐殩繍啐㫍쉖㶡♏捫歑쉰あ䊣⌦䅾乞⥀싂硨숥党睾剄べ숦欮溿癳</w:t>
      </w:r>
      <w:r>
        <w:rPr/>
        <w:t>ꤽ</w:t>
      </w:r>
      <w:r>
        <w:rPr/>
        <w:t>啃㵂♯㦩拍椷쉷䘬</w:t>
      </w:r>
      <w:r>
        <w:rPr/>
        <w:t>⡭╡</w:t>
      </w:r>
      <w:r>
        <w:rPr/>
        <w:t>ꅤ㝋뽸</w:t>
      </w:r>
      <w:r>
        <w:rPr/>
        <w:t>꧂ꦡ</w:t>
      </w:r>
      <w:r>
        <w:rPr/>
        <w:t>涿僂싂쉖椺녲칈㑬歸扦</w:t>
      </w:r>
      <w:r>
        <w:rPr/>
        <w:t>ⲿ</w:t>
      </w:r>
      <w:r>
        <w:rPr/>
        <w:t>㋎䱇灙祆䭒䘦か</w:t>
      </w:r>
      <w:r>
        <w:rPr/>
        <w:t>ꕈ</w:t>
      </w:r>
      <w:r>
        <w:rPr/>
        <w:t>氩癙깵䈦쉐춬卭杒⥏慶</w:t>
      </w:r>
      <w:r>
        <w:rPr/>
        <w:t>ꦱ</w:t>
      </w:r>
      <w:r>
        <w:rPr/>
        <w:t>丰⸻壎㌹☽넣⨥汱㕫⭚㊮橲䍲竂췎楕歲䅫䧂ꥭ䑢뽥䬰䪣爺参䅷㕖嚩촩㇎条</w:t>
      </w:r>
      <w:r>
        <w:rPr/>
        <w:t>ꔬ⯍</w:t>
      </w:r>
      <w:r>
        <w:rPr/>
        <w:t>協㊡</w:t>
      </w:r>
      <w:r>
        <w:rPr/>
        <w:t>ꤴ</w:t>
      </w:r>
      <w:r>
        <w:rPr/>
        <w:t>쵇渻촮㜽㘦쉓⑤䥢㣂偤砣氪捂楟楰炡䎵塶쉩⭄쉡剏穟치䩱婱숵쉭㨪䱷䡤䵒潅䥅歨戊쉌扡숮숬♖塵⽵⮘⽀쉚</w:t>
      </w:r>
      <w:r>
        <w:rPr/>
        <w:t>ⱱ꥚</w:t>
      </w:r>
      <w:r>
        <w:rPr/>
        <w:t>㴱☽癐䝷畃㐪⸸焸搹幃</w:t>
      </w:r>
      <w:r>
        <w:rPr/>
        <w:t>ꥋ</w:t>
      </w:r>
      <w:r>
        <w:rPr/>
        <w:t>숦輮儰潙걢徵棂녟䮘䲿Ⓜ樭硣楆䤣䀺漱慮䥲晍壂⫂숪佴묷牡ぱ颏伷⬳湅关乣輹嗂⍌쉞ㆵ</w:t>
      </w:r>
      <w:r>
        <w:rPr/>
        <w:t>ꦮ</w:t>
      </w:r>
      <w:r>
        <w:rPr/>
        <w:t>劘係掻凂噣刷剗榥䬥⻍怲䬭쉵浂㔶습灇䍷繥⨪敩䍏㣂丣䴩䘤⤤</w:t>
      </w:r>
      <w:r>
        <w:rPr/>
        <w:t>ⷂ</w:t>
      </w:r>
      <w:r>
        <w:rPr/>
        <w:t>奃⩥㦩昣汢㊿쉈긣숪瀭愰쉖갤넻䡎煇䢘┩⌱ꎩ扱顔偅元싎⌳扩轪㙪䑈傮奂</w:t>
      </w:r>
      <w:r>
        <w:rPr/>
        <w:t>ꦵ</w:t>
      </w:r>
      <w:r>
        <w:rPr/>
        <w:t>쉩쉲牁橥祙싍䙱䩗</w:t>
      </w:r>
      <w:r>
        <w:rPr/>
        <w:t>ⱏ</w:t>
      </w:r>
      <w:r>
        <w:rPr/>
        <w:t>攨㵺㩧硘擂栥櫂</w:t>
      </w:r>
      <w:r>
        <w:rPr/>
        <w:t>Ⱞ</w:t>
      </w:r>
      <w:r>
        <w:rPr/>
        <w:t>溥땂祣㶣幵䍩䈥뭏绂冏䝯⭔迂㦮颬칁쉯䢻劥싂겡♪杏璘癪摅⑐嘨쵥槂曂䭴扳쉫恒쉂縷䦥晷澩欤</w:t>
      </w:r>
      <w:r>
        <w:rPr/>
        <w:t>꧂␨</w:t>
      </w:r>
      <w:r>
        <w:rPr/>
        <w:t>颡庘兎곍⸥숺坋焵厬䵈飂䝳녔⭤禵渰捶䮻晚</w:t>
      </w:r>
      <w:r>
        <w:rPr/>
        <w:t>⡾</w:t>
      </w:r>
      <w:r>
        <w:rPr/>
        <w:t>㌷割捔攭⽨硞䫂슘䵪䍙呉Ⓜ⩑勂⍓卯뭓仂刣睍毎橧渮檻㵓쉲捏䕬⽍博쉥뼶䵯⍗䥐暬숯ꎏ딦唹䬩堹⍁䱒啂慶긵熮쵤ㅊ㝮䍇迂样</w:t>
      </w:r>
      <w:r>
        <w:rPr/>
        <w:t>⠨</w:t>
      </w:r>
      <w:r>
        <w:rPr/>
        <w:t>稲习⹇㉡㌷곂뼶丸촷燂偱扞</w:t>
      </w:r>
      <w:r>
        <w:rPr/>
        <w:t>ꕩ</w:t>
      </w:r>
      <w:r>
        <w:rPr/>
        <w:t>偯쉪츥ォ㟃⌥걶㣂슥쉹祩捷䊵唤⽅䩔㑯䰰倳澬쉫㧂⭑䑇䩚⦻奓♃䀲</w:t>
      </w:r>
      <w:r>
        <w:rPr/>
        <w:t>Ᵽ</w:t>
      </w:r>
      <w:r>
        <w:rPr/>
        <w:t>嫃㝑搫卣</w:t>
      </w:r>
      <w:r>
        <w:rPr/>
        <w:t>⡑</w:t>
      </w:r>
      <w:r>
        <w:rPr/>
        <w:t>쉧危</w:t>
      </w:r>
      <w:r>
        <w:rPr/>
        <w:t>ꕔ</w:t>
      </w:r>
      <w:r>
        <w:rPr/>
        <w:t>䴶쎡坍䝠⩶☱쉙折㙊器摠⹊숵皩⑟塦숲働</w:t>
      </w:r>
      <w:r>
        <w:rPr/>
        <w:t>ꥆ⛎</w:t>
      </w:r>
      <w:r>
        <w:rPr/>
        <w:t>礩頵ㅱ偟</w:t>
      </w:r>
      <w:r>
        <w:rPr/>
        <w:t>ꥁ</w:t>
      </w:r>
      <w:r>
        <w:rPr/>
        <w:t>奱㑨ꥪ</w:t>
      </w:r>
      <w:r>
        <w:rPr/>
        <w:t>ⶬ</w:t>
      </w:r>
      <w:r>
        <w:rPr/>
        <w:t>礴ㅖ䫂䁠䕯栶恞☪⧃⽱㪩䉋쉫칲쉋♩⨯쵗穁怫㍘䩸抣枬슩꺩⍧㤬䫂ꍔꇎ㝔쉓⭢犣ꅸ숤㕞犮唴䔩䃂凂禮ꅤ䛂뽏쉧潗ꍌ䳂쉖걬偣</w:t>
      </w:r>
      <w:r>
        <w:rPr/>
        <w:t>⡩⍬</w:t>
      </w:r>
      <w:r>
        <w:rPr/>
        <w:t>㪻⦏梣</w:t>
      </w:r>
      <w:r>
        <w:rPr/>
        <w:t>⠵</w:t>
      </w:r>
      <w:r>
        <w:rPr/>
        <w:t>嘫濂㩭⽮⴫炱梮㇂┨ㅚ䄹礵䀪䡪玣䝊珂ꌤ揃⮣䒩⪏</w:t>
      </w:r>
      <w:r>
        <w:rPr/>
        <w:t>ꤦ</w:t>
      </w:r>
      <w:r>
        <w:rPr/>
        <w:t>㝕珂㥱硄听⿂때䥅⩤䭸</w:t>
      </w:r>
      <w:r>
        <w:rPr/>
        <w:t>⢣</w:t>
      </w:r>
      <w:r>
        <w:rPr/>
        <w:t>淍欺⥇儤丬摓牳洳쉭</w:t>
      </w:r>
      <w:r>
        <w:rPr/>
        <w:t>ⰱ</w:t>
      </w:r>
      <w:r>
        <w:rPr/>
        <w:t>ꗂ</w:t>
      </w:r>
      <w:r>
        <w:rPr/>
        <w:t>卸浧狂딵夤晫㙥䢬㵑캬权쉒戰悵슩䍫⑈瓂悥䕥㠳칮顁쉦㔪瓂繴⥳刪僂쉲䈤弩</w:t>
      </w:r>
      <w:r>
        <w:rPr/>
        <w:t>⡹</w:t>
      </w:r>
      <w:r>
        <w:rPr/>
        <w:t>슘桌䛂Ⓜ兰吽䧂쉬곂⍁ꌺ⩚彷䁩匸㯂牡츽썳娫쉈攰啫뗃ꄪ⸰㕢澥奏眯쉐獍♩縺⤊䍶渨싂숯璻⨳㧂⽚뗂㐥㙰땂㥩쉖倷摘輩〥㨪㵡뮮偙御쉱桠榡獍卐䬪╢奢繰쉅ꥴ塃厡嚬쉳숣恷쌫䳂犥䢏䬮瘣爺㑗䙟䰻㛂뾩⹭圷乩쉌⨬忂䈫晩妣稤摰䐸礫쉇渪傮⩰긭偎㪿껃䙨歓顒挥啒믂㴻愨杭卺甹僂숲⧂碩䅒쉬㥠㣂扸㨵䩵㝮⽫浠쉉습睭䑤▥싂戯丹嘦飂⒥砳睡㭵惂瀪瑇䵴敠內䍉辮猸㑴牦塔딭歧⧎㗎⨴숺쉆唴硦懂쌮</w:t>
      </w:r>
      <w:r>
        <w:rPr/>
        <w:t>ꖻ</w:t>
      </w:r>
      <w:r>
        <w:rPr/>
        <w:t>啁橥煑幊搷쉙习弲皵ꎿꎘꄸ印㐲撱⾵堨</w:t>
      </w:r>
      <w:r>
        <w:rPr/>
        <w:t>ⲩ</w:t>
      </w:r>
      <w:r>
        <w:rPr/>
        <w:t>杔案</w:t>
      </w:r>
      <w:r>
        <w:rPr/>
        <w:t>Ⱘ</w:t>
      </w:r>
      <w:r>
        <w:rPr/>
        <w:t>条恴抩忎䰶瀪卓ꍉ㞏䑬쉑</w:t>
      </w:r>
      <w:r>
        <w:rPr/>
        <w:t>ꦩ</w:t>
      </w:r>
      <w:r>
        <w:rPr/>
        <w:t>桡湶☲㜥㕬䌮䔶疮䚱佃恐畤练▻唥堤</w:t>
      </w:r>
      <w:r>
        <w:rPr/>
        <w:t>ꦱ</w:t>
      </w:r>
      <w:r>
        <w:rPr/>
        <w:t>㵡쉍썪⯂쉇楷䱷㴴⽪祥晈弮墣溮祥匫쉃溮쉤徘債㵪䚏䍪傩晉ㅔ獇才亩촽稻䪡恉㡁敊숴⮩쉠</w:t>
      </w:r>
      <w:r>
        <w:rPr/>
        <w:t>ꖣ</w:t>
      </w:r>
      <w:r>
        <w:rPr/>
        <w:t>暻彥쉾䱺犵싂呍䵨⥲硒ꥥ㤯慚㴵ꆩは쉦瑖䬸㡊娻琨㙒ꄷ娤숷琵쉲㥁䨱䙰磂㘺㜱歉땇畎楞믎⥗獤偗殱⿂캬⼯仂ㅱ砪僂쉶䞣⑃湂婚棍噥㵷㫂믂㜲痂쉵쎩뭏㡊☩䘪쉦㫂煈挸兴╲丨촯梣牱扸硕ㅰ⮣슿䩋敌㭫싎쉥</w:t>
      </w:r>
      <w:r>
        <w:rPr/>
        <w:t>ꕵ</w:t>
      </w:r>
      <w:r>
        <w:rPr/>
        <w:t>礸涻䍸櫂</w:t>
      </w:r>
      <w:r>
        <w:rPr/>
        <w:t>ꥈ</w:t>
      </w:r>
      <w:r>
        <w:rPr/>
        <w:t>㭧濂凂쉘㟎偏딪䫂䥢ꍇ⸳椶㈺⥰䋍顒㑪瞮㝟㐪繷恠㍰쉣敌娰䴥ꌥ㭐時</w:t>
      </w:r>
      <w:r>
        <w:rPr/>
        <w:t>꧂</w:t>
      </w:r>
      <w:r>
        <w:rPr/>
        <w:t>춿渲슩厬</w:t>
      </w:r>
      <w:r>
        <w:rPr/>
        <w:t>Ⱝ⎻</w:t>
      </w:r>
      <w:r>
        <w:rPr/>
        <w:t>桓慊幦녢礮轮칥숪⪮瑸쉏桤睁撣⹑物奒澣啩昦债숩믎ꏍ숸썗⽨칶搪慮㡟ꆿ䕌棍쉂墿䠮湡呟祥琯</w:t>
      </w:r>
      <w:r>
        <w:rPr/>
        <w:t>ꔷ</w:t>
      </w:r>
      <w:r>
        <w:rPr/>
        <w:t>쵗깃쵲⍡䱳松偵䵥瞻숲㞩㏂갨嘯쉁숰</w:t>
      </w:r>
      <w:r>
        <w:rPr/>
        <w:t>⡢</w:t>
      </w:r>
      <w:r>
        <w:rPr/>
        <w:t>䝫⹰⍬싂畈쉳춵㧂격㭚弴</w:t>
      </w:r>
      <w:r>
        <w:rPr/>
        <w:t>ⶬ</w:t>
      </w:r>
      <w:r>
        <w:rPr/>
        <w:t>쎘숭</w:t>
      </w:r>
      <w:r>
        <w:rPr/>
        <w:t>⡃</w:t>
      </w:r>
      <w:r>
        <w:rPr/>
        <w:t>檮垡녖♢慒䛂兂䍒堰祐䨪坂䉸゘䭚挥离倶ㄹ之怽</w:t>
      </w:r>
      <w:r>
        <w:rPr/>
        <w:t>ⵢ</w:t>
      </w:r>
      <w:r>
        <w:rPr/>
        <w:t>䁇⑶숽䆩숴쉗쏂㑥숽</w:t>
      </w:r>
      <w:r>
        <w:rPr/>
        <w:t>ⷂ</w:t>
      </w:r>
      <w:r>
        <w:rPr/>
        <w:t>숱歊㈱쉥쵆⩅ヂ⽵ㆥ䱹껂墥窩⩕</w:t>
      </w:r>
      <w:r>
        <w:rPr/>
        <w:t>ⴴ</w:t>
      </w:r>
      <w:r>
        <w:rPr/>
        <w:t>칀┨뮱</w:t>
      </w:r>
      <w:r>
        <w:rPr/>
        <w:t>ꕤ</w:t>
      </w:r>
      <w:r>
        <w:rPr/>
        <w:t>ꅈ䑌䍏栴䙴倷甫懂坦</w:t>
      </w:r>
      <w:r>
        <w:rPr/>
        <w:t>ⱁ</w:t>
      </w:r>
      <w:r>
        <w:rPr/>
        <w:t>典쉠⼫㎬썾쉦协뼺䍙䜪啅㍫瑴⹠妱〈깹凂浌漊玡㏎䶘숥杹矂桸楩廂놱숸砨器땊杌璵狎䱶顐⫂䩧顣쉷䀩恥㣂慺硬ꌲ㕒⫂</w:t>
      </w:r>
      <w:r>
        <w:rPr/>
        <w:t>ꥂ</w:t>
      </w:r>
      <w:r>
        <w:rPr/>
        <w:t>쉍⴨硖顱⩱</w:t>
      </w:r>
      <w:r>
        <w:rPr/>
        <w:t>ꥌ</w:t>
      </w:r>
      <w:r>
        <w:rPr/>
        <w:t>牆♎컂冮⒮欺扎炩欪正䠽歀灰兟晲为⥬穘㉚䯂硷싍⨭떏䰪氲嘳祸⽄쏂杇깑楊乍쉰癑䝤桢帥뽣涥쉺뼺溘칡⪘㑅沏䬷싂䪘┶㥲㴴㙧╙⩅佄걌㑳⨭Ⓜ剀眵瓎礹碩믂䩟㵾勂媘冘쉞瑮䵅㴸平㧃礥汸⹟剏戨녶쉗녚⹈楕祸쉦祕顱䑹쉂⮮湗棂䉂</w:t>
      </w:r>
      <w:r>
        <w:rPr/>
        <w:t>ꥒ</w:t>
      </w:r>
      <w:r>
        <w:rPr/>
        <w:t>䭴꺡╖䭁㜦䑴呟轾ꍎ梱뭱䑅╂⹹氫槂걬뭒䅘ꅴ䱾淂칏쉧焽湶㉫汍浟쉇毂땾딻䨭㵎깯묭㥸䣂</w:t>
      </w:r>
      <w:r>
        <w:rPr/>
        <w:t>꧂</w:t>
      </w:r>
      <w:r>
        <w:rPr/>
        <w:t>䑂㛂㛎獦ㅔ係値㭨㦩竂佔僂猰坥纏塐䥌ꍬ徥䚥浂쉱佞扯⨭⒏</w:t>
      </w:r>
      <w:r>
        <w:rPr/>
        <w:t>ꕎ</w:t>
      </w:r>
      <w:r>
        <w:rPr/>
        <w:t>拂顆䅴渣彔䅀싂急⬸偧㖩所⫂ꥲ䁬乙쉪</w:t>
      </w:r>
      <w:r>
        <w:rPr/>
        <w:t>ꦮ</w:t>
      </w:r>
      <w:r>
        <w:rPr/>
        <w:t>彈磃╏䗂깳㝮塰갣䆩쵏㓂</w:t>
      </w:r>
      <w:r>
        <w:rPr/>
        <w:t>꧃</w:t>
      </w:r>
      <w:r>
        <w:rPr/>
        <w:t>侻留䨭ꥥ䍃</w:t>
      </w:r>
      <w:r>
        <w:rPr/>
        <w:t>ⲣ</w:t>
      </w:r>
      <w:r>
        <w:rPr/>
        <w:t>磂</w:t>
      </w:r>
      <w:r>
        <w:rPr/>
        <w:t>Ⳃ</w:t>
      </w:r>
      <w:r>
        <w:rPr/>
        <w:t>써䤴녱熩</w:t>
      </w:r>
      <w:r>
        <w:rPr/>
        <w:t>⡀</w:t>
      </w:r>
      <w:r>
        <w:rPr/>
        <w:t>곎栤汓䬳慍㘯걗塆㑋协䅅慡▮帰ꏂ䇎ガ版떡</w:t>
      </w:r>
      <w:r>
        <w:rPr/>
        <w:t>꥟</w:t>
      </w:r>
      <w:r>
        <w:rPr/>
        <w:t>땮긽㩳ꅋ㷂䭊矂쉀潘嚘癮睚晊⪿땶촫䑨刵⬴ケ啯䭌ィ参║樫㏂쉗쉠礸扫ㄪ水</w:t>
      </w:r>
      <w:r>
        <w:rPr/>
        <w:t>ⵢ⥰</w:t>
      </w:r>
      <w:r>
        <w:rPr/>
        <w:t>딯燂네ꄽ</w:t>
      </w:r>
      <w:r>
        <w:rPr/>
        <w:t>ⶥ</w:t>
      </w:r>
      <w:r>
        <w:rPr/>
        <w:t>癖뗍兖쉘睒轗兩╱內⥞䷎繸敓捈檩쉲깬쵎넮㣂核䌪ꅟ㥅奔⩩参⬤㵦䵰浍堮牢畹秂轗丱쉄䡐剢㕓狍</w:t>
      </w:r>
      <w:r>
        <w:rPr/>
        <w:t>ⱒ╢</w:t>
      </w:r>
      <w:r>
        <w:rPr/>
        <w:t>䭁浴欫䭭㙢晐潢촪쉋䩧扭숸坔뽠㠥甮䒩땁䑮桉⍌㑈쉡쉡Ⓜ㭚숺㯃㈭䴶轐秂⹒浞⨸㩫쉗傥싂嘬䉶截쉈</w:t>
      </w:r>
      <w:r>
        <w:rPr/>
        <w:t>ⵖ</w:t>
      </w:r>
      <w:r>
        <w:rPr/>
        <w:t>〭ガ䶿䃂ㅥꥳꆩ瀷嘸䨴䠦걵䣂⤱䭤扵䍴㣎쏂㙉⩆奒♨櫂䕧摆頥塔깰檥숨슮⮏쉓匷쉲␬电㕡䗂疮弻䑤剚㚘汨㝖甩녦㙊㙐枿뗎㙲☵剔⹋싂砮땊</w:t>
      </w:r>
      <w:r>
        <w:rPr/>
        <w:t>Ⳃ</w:t>
      </w:r>
      <w:r>
        <w:rPr/>
        <w:t>惂低⥈⫂䶱瑬睴漮㠩ꏂ䭩兵湋⑷焽塥娬䙕䝊副獊䓂㬦榵깕橯慥漫</w:t>
      </w:r>
      <w:r>
        <w:rPr/>
        <w:t>ꕭ</w:t>
      </w:r>
      <w:r>
        <w:rPr/>
        <w:t>숭⭸믂숶灡숽䙈挱㘫乍⒵漨吤璻</w:t>
      </w:r>
      <w:r>
        <w:rPr/>
        <w:t>ⴳ</w:t>
      </w:r>
      <w:r>
        <w:rPr/>
        <w:t>縦녮濂</w:t>
      </w:r>
      <w:r>
        <w:rPr/>
        <w:t>⠪</w:t>
      </w:r>
      <w:r>
        <w:rPr/>
        <w:t>㐤恟倶䑄쉯㡘䄊䰱묦쉦愰䒬䳂쉺㉑轍년䁯숤┺堸氫䵊焸쌨欵倶栱츴㕎䕂㠰張瞥쉸⩆濂䵺氪쉣㵕㍚㥍畩ꏂㅔ㙷䜳爥偶╵䝸廂㊻䉾捖ꌹ榵슻䘻䌲碵杮䏂䜯捷㭋슿晏䐽呯嘹䀴輺싂䖻䥈䝔㡚뼦⑎攲扖ꄨ辿㡳뽣楋쉸䥣廂癩㙤캏䕔䩳䨸㮻깅㴴㙶秂嘰噚䁷渵ヂ味摆垵湔顪䝭㌸眰䁔⍗</w:t>
      </w:r>
      <w:r>
        <w:rPr/>
        <w:t>⡰</w:t>
      </w:r>
      <w:r>
        <w:rPr/>
        <w:t>쉓♞㵒</w:t>
      </w:r>
      <w:r>
        <w:rPr/>
        <w:t>ⱕ</w:t>
      </w:r>
      <w:r>
        <w:rPr/>
        <w:t>嚏㙂檩牭깏恪⥦숯䂬</w:t>
      </w:r>
      <w:r>
        <w:rPr/>
        <w:t>ⱄ</w:t>
      </w:r>
      <w:r>
        <w:rPr/>
        <w:t>牠輪캻♉쉡剴⩗⨲顀犩牊䉂獨乯쉯瀷吽쉥㛂㴭㡖䥘㙉幈쉬斿埍戻䘭噈충硞쉏䅧䅳넱窏刴㤸兤ㅑ쉖婄畎兰䱖牙숤䑶㩞佇㒡┦ꆬ곂겿쉫</w:t>
      </w:r>
      <w:r>
        <w:rPr/>
        <w:t>⡱</w:t>
      </w:r>
      <w:r>
        <w:rPr/>
        <w:t>䱦⤵╖扂⚱ꏂ뭇싂곂渹惂⽓椫Ⓜ癊睂昻䀪</w:t>
      </w:r>
      <w:r>
        <w:rPr/>
        <w:t>ꥎ</w:t>
      </w:r>
      <w:r>
        <w:rPr/>
        <w:t>喏쌽癗獦</w:t>
      </w:r>
      <w:r>
        <w:rPr/>
        <w:t>Ⱞ⒡⹺⥌</w:t>
      </w:r>
      <w:r>
        <w:rPr/>
        <w:t>㪮坡♭ㅏ</w:t>
      </w:r>
      <w:r>
        <w:rPr/>
        <w:t>꧂</w:t>
      </w:r>
      <w:r>
        <w:rPr/>
        <w:t>牑숫繪⩘䈫㡃䖘朦捚䲻䲩뮡쉚䜯娳</w:t>
      </w:r>
      <w:r>
        <w:rPr/>
        <w:t>ⶏ</w:t>
      </w:r>
      <w:r>
        <w:rPr/>
        <w:t>掬╒㐹▻癈㍭乷㙤坶䈺⹡縫䌫딦氲㍰顋桔뗂⽁捉夣穡秂┦漬幓쉴皡㯂䌷䵣橷⤨唥恃㭾慶⍇䘣츺㵇琣쉉ꎬ稫噡쎮睲⦥䠴땯쉖䔯녞䶣恫㴣毂쉥䭣䡓壂</w:t>
      </w:r>
      <w:r>
        <w:rPr/>
        <w:t>ꕰ</w:t>
      </w:r>
      <w:r>
        <w:rPr/>
        <w:t>奄坄猰㟂놬䙂䤺恆ꥤ쉟飃싂䡢⑰昭堵䠭呑㦏㥅枣⚘摞と㤹楾ꥯ䈩⺵媿</w:t>
      </w:r>
      <w:r>
        <w:rPr/>
        <w:t>ⱃ⭉</w:t>
      </w:r>
      <w:r>
        <w:rPr/>
        <w:t>瀴撵吪爥娣싂焯晴廎竂冏照治瀤㑧㑍兡氥折⯂땞⩴쉨깥⹺牗䊏䧂䩾㬮</w:t>
      </w:r>
      <w:r>
        <w:rPr/>
        <w:t>Ⱶ</w:t>
      </w:r>
      <w:r>
        <w:rPr/>
        <w:t>㉐䓂䙗縯剴盂漶绂싂嗍夻믂쵣숨䙊恕㙚瞏㯂⩕䇂쉟숻癈垣⑐뽢췎⑂㨣㍈</w:t>
      </w:r>
      <w:r>
        <w:rPr/>
        <w:t>Ɫ</w:t>
      </w:r>
      <w:r>
        <w:rPr/>
        <w:t>쉏쉸砺吥⹓檩쏂柂碏氥쵐䙢䵲吷汲惂뿃⍾䇂</w:t>
      </w:r>
      <w:r>
        <w:rPr/>
        <w:t>ꥎ</w:t>
      </w:r>
      <w:r>
        <w:rPr/>
        <w:t>⽎㉭㴵믍䌶秂ꥶ녁湚쉡쉯㩤煁䱆爨塓⩟숬㥹穏㛍癴礱ㆩ♩㍴暻梵橭뽓噃⭮⍉檥숱䙭쉐⩎猬䕒祮㐮䮡긻㔦帬倥乘녨熡뇃㭱쵦⑧䌨쉂컂쌭焵怰㨲縵窮噏揂潍㒻⍨疥灐ꥲ睪充橘漩畨숫瑥䜦쉖䚻╠뭮숷</w:t>
      </w:r>
      <w:r>
        <w:rPr/>
        <w:t>ꤶ</w:t>
      </w:r>
      <w:r>
        <w:rPr/>
        <w:t>傣㕁䜭⑎믂摥⑨伴쉶</w:t>
      </w:r>
      <w:r>
        <w:rPr/>
        <w:t>Ɐ</w:t>
      </w:r>
      <w:r>
        <w:rPr/>
        <w:t>쉌䔬ꍗ佒找㤪匊勂䡒瑓墮武泂넪潆惂桖ㄭ溿㵷硦뿂䠹</w:t>
      </w:r>
      <w:r>
        <w:rPr/>
        <w:t>⣂</w:t>
      </w:r>
      <w:r>
        <w:rPr/>
        <w:t>畦쉅걳䨲啧䌹</w:t>
      </w:r>
      <w:r>
        <w:rPr/>
        <w:t>ꤤ</w:t>
      </w:r>
      <w:r>
        <w:rPr/>
        <w:t>江党瑷侩剺沥놮⩦떿㯂슿뭁佮眮䞡欷㍾㉱奌㜥权催⵴⫂뭬䡟뼭歪ꅍ쉴쉌噄坷⭳숹娦楍迍捑싂䡮⫍쉲䩐㭫桷䭬䕔╳浔䁺깍媡䌭堣兵뾥塆ㅢ㕎㈨</w:t>
      </w:r>
      <w:r>
        <w:rPr/>
        <w:t>ꤩ</w:t>
      </w:r>
      <w:r>
        <w:rPr/>
        <w:t>㉌瑄杯佯쉒㬩뽎㠴㙕硰楯ㅞ繓穬祦䬷埍癅瘯疱</w:t>
      </w:r>
      <w:r>
        <w:rPr/>
        <w:t>⣂⚬</w:t>
      </w:r>
      <w:r>
        <w:rPr/>
        <w:t>杶縱㫃夥熩䨬쉗䔶捩幬䓂⯂懂収⿂慊䝶䐫</w:t>
      </w:r>
      <w:r>
        <w:rPr/>
        <w:t>ⴰ</w:t>
      </w:r>
      <w:r>
        <w:rPr/>
        <w:t>䅞갣䑺潁㬯癊</w:t>
      </w:r>
      <w:r>
        <w:rPr/>
        <w:t>⢏</w:t>
      </w:r>
      <w:r>
        <w:rPr/>
        <w:t>帣盃伳㢥⍎捁晌䒮땃䥙㴰呗녗伩⸽温깡⵬䕗㭨櫎湆灠䀷匴串獠㐴䭑㮘亩潏䒡〩坴浤</w:t>
      </w:r>
      <w:r>
        <w:rPr/>
        <w:t>ⱄ</w:t>
      </w:r>
      <w:r>
        <w:rPr/>
        <w:t>䩙炩啮</w:t>
      </w:r>
      <w:r>
        <w:rPr/>
        <w:t>⠰</w:t>
      </w:r>
      <w:r>
        <w:rPr/>
        <w:t>弲슣着挶䕩⿂쉃㔪㍊轍뽅ꥳ璏촷媮슬㙶歄䩠偄♩畕瑗樤䔳⭎祵⑬⨹䇂뭢塰쎣쌺녏</w:t>
      </w:r>
      <w:r>
        <w:rPr/>
        <w:t>ⷂ╅ⵦ</w:t>
      </w:r>
      <w:r>
        <w:rPr/>
        <w:t>捷ꥥ挺숭⼤⪵卸숹ꅥ噍婭椨㉣稸摍⽊攬犮擂晤滍懂䔺䔫瘵瘴쉣幱䜤姂㠩녘䛂夭䇂숯塈卄땰偨쉥⽉獨쉁纵뭎ぺ</w:t>
      </w:r>
      <w:r>
        <w:rPr/>
        <w:t>ⰴ</w:t>
      </w:r>
      <w:r>
        <w:rPr/>
        <w:t>䐥딣ㄷ⑹坑擎䙰숵⬹ꅾ⥟㑖楧潪坧⹀ꌣ轣숽灈⚱つ松創䠻</w:t>
      </w:r>
      <w:r>
        <w:rPr/>
        <w:t>⡱</w:t>
      </w:r>
      <w:r>
        <w:rPr/>
        <w:t>毂洪뽡㈺呠⭖掱녅杲⦩㕍㑚㐩</w:t>
      </w:r>
    </w:p>
    <w:p>
      <w:pPr>
        <w:pStyle w:val="PreformattedText"/>
        <w:bidi w:val="0"/>
        <w:spacing w:before="0" w:after="0"/>
        <w:jc w:val="left"/>
        <w:rPr/>
      </w:pPr>
      <w:r>
        <w:rPr/>
        <w:t>⸵</w:t>
      </w:r>
      <w:r>
        <w:rPr/>
        <w:t>⣂</w:t>
      </w:r>
      <w:r>
        <w:rPr/>
        <w:t>ꌸ䱫卲뽡楨쉕䚻</w:t>
      </w:r>
      <w:r>
        <w:rPr/>
        <w:t>ⱓ</w:t>
      </w:r>
      <w:r>
        <w:rPr/>
        <w:t>숷⧂</w:t>
      </w:r>
      <w:r>
        <w:rPr/>
        <w:t>ꕰ</w:t>
      </w:r>
      <w:r>
        <w:rPr/>
        <w:t>㵬쉈⵾欰㓂㉰楁牚婄츳썯塣佄敫ㅖ⩲嚥扙潥庘愪</w:t>
      </w:r>
      <w:r>
        <w:rPr/>
        <w:t>ⱷ</w:t>
      </w:r>
      <w:r>
        <w:rPr/>
        <w:t>㛍濂極䙡습傘總槂〰딽砩摘</w:t>
      </w:r>
      <w:r>
        <w:rPr/>
        <w:t>Ȿ</w:t>
      </w:r>
      <w:r>
        <w:rPr/>
        <w:t>쉄⩕牎祧쉧溿␵斱㩂뭡朣桂䩙楡墿倽쉟㴫歒䪵捹呢뮩灦潞盎⑎</w:t>
      </w:r>
      <w:r>
        <w:rPr/>
        <w:t>⢱</w:t>
      </w:r>
      <w:r>
        <w:rPr/>
        <w:t>繵⪩㭗㙂浪╰䔪剘㧂晤칈쉃쉶ぇ仂숬癷䐭⍤繱㙎穏堮</w:t>
      </w:r>
      <w:r>
        <w:rPr/>
        <w:t>ꕨ⪘</w:t>
      </w:r>
      <w:r>
        <w:rPr/>
        <w:t>啲煟杠敯쌪塌夤傮♦灪ぶ呰怲疻⑌䉭灕癚吴丶⥄慓㶥僂䢻䄮䙃碩쉎숷督␴믂따숺晗江쌳㯍숹漣춱秂⑑昫쉅</w:t>
      </w:r>
      <w:r>
        <w:rPr/>
        <w:t>ꕓⵧ⵾</w:t>
      </w:r>
      <w:r>
        <w:rPr/>
        <w:t>쏂믂判䁹坏儫娱瑕〪樸ꥶ帺䱲뭁㩚帶永곂䑫玥坠꺿⌬痂癊뼨㥈습ㄯ䩈係㜽㍱䅒畧쵔乙睉沘</w:t>
      </w:r>
      <w:r>
        <w:rPr/>
        <w:t>ꥅ</w:t>
      </w:r>
      <w:r>
        <w:rPr/>
        <w:t>쉡㙊浶ㄮ渽共穀硑뽫썦⍂璡䏎亥䨬녨杭걉痂⭚⻃儊游啁睌␷㝬愮⩲灱쉶楥照旂걧숨⑉䦩ꍔꍵ稲뽙</w:t>
      </w:r>
      <w:r>
        <w:rPr/>
        <w:t>ꥎ</w:t>
      </w:r>
      <w:r>
        <w:rPr/>
        <w:t>幬䤣窩쉤㵇㦣⥦厩䴦祄숺</w:t>
      </w:r>
      <w:r>
        <w:rPr/>
        <w:t>ꤹ</w:t>
      </w:r>
      <w:r>
        <w:rPr/>
        <w:t>㷂晬彵쉉慹길쉈䌲楷숥䲏濂㡋╳〪갪㇂甲泎⽞㑐㝒</w:t>
      </w:r>
      <w:r>
        <w:rPr/>
        <w:t>⡌</w:t>
      </w:r>
      <w:r>
        <w:rPr/>
        <w:t>㤻぀</w:t>
      </w:r>
      <w:r>
        <w:rPr/>
        <w:t>ⷎꗎ</w:t>
      </w:r>
      <w:r>
        <w:rPr/>
        <w:t>执⒩꥕捫携縪㛂␤摖♺框偁쉆浩灺晐狂ず⯂䕡썷啰漰渫佺頳佣湀뭪棍⹎穨桶ㅨ坊㩀쵭材牡촨츪祈⫎</w:t>
      </w:r>
      <w:r>
        <w:rPr/>
        <w:t>ꤪ</w:t>
      </w:r>
      <w:r>
        <w:rPr/>
        <w:t>杲쌦䊬婶䭙묦䁅⥵却杘싂⤰쏂㡏咵役榩⤥璮榱凂癒兀䩈싂慳恸쉱幐硙</w:t>
      </w:r>
      <w:r>
        <w:rPr/>
        <w:t>⡎</w:t>
      </w:r>
      <w:r>
        <w:rPr/>
        <w:t>棂搸⵴ㅈ䢩숦癷䝸晪䅴啵ね</w:t>
      </w:r>
      <w:r>
        <w:rPr/>
        <w:t>ꖡ╵</w:t>
      </w:r>
      <w:r>
        <w:rPr/>
        <w:t>兣䕔塰楖呷</w:t>
      </w:r>
      <w:r>
        <w:rPr/>
        <w:t>ꕄ</w:t>
      </w:r>
      <w:r>
        <w:rPr/>
        <w:t>䄮眶䙒䯂疵숪煨䒏戵慑炻ꌫ匨敹쌵係找곂ꏂ渻㩙兵僂䩆숤睆㐦杈珎潲䀳奒</w:t>
      </w:r>
      <w:r>
        <w:rPr/>
        <w:t>ⱓ</w:t>
      </w:r>
      <w:r>
        <w:rPr/>
        <w:t>璱晱䌨⼬⽓慁礥</w:t>
      </w:r>
      <w:r>
        <w:rPr/>
        <w:t>ⵑ</w:t>
      </w:r>
      <w:r>
        <w:rPr/>
        <w:t>唦浸侱ꎣ㙾컂⸴Ⓜ䌫⍣㴹䎡塧棂㘵긻뭖牄い깅烂숥匯敖䥂㟂⤸區繋</w:t>
      </w:r>
      <w:r>
        <w:rPr/>
        <w:t>ꕥ</w:t>
      </w:r>
      <w:r>
        <w:rPr/>
        <w:t>슮⽮㔤嫂璩㙫ㄮ쉺⹱求쉠䭩梱쉳㇂㦥卉汭偤攪䬫㎿晭</w:t>
      </w:r>
      <w:r>
        <w:rPr/>
        <w:t>ⱖ</w:t>
      </w:r>
      <w:r>
        <w:rPr/>
        <w:t>䵗뽣䔶㩁䃂倮</w:t>
      </w:r>
      <w:r>
        <w:rPr/>
        <w:t>ꤽ</w:t>
      </w:r>
      <w:r>
        <w:rPr/>
        <w:t>䋍徥捅䬺呗</w:t>
      </w:r>
      <w:r>
        <w:rPr/>
        <w:t>ⷂ</w:t>
      </w:r>
      <w:r>
        <w:rPr/>
        <w:t>䉃썄䩹</w:t>
      </w:r>
      <w:r>
        <w:rPr/>
        <w:t>⡰</w:t>
      </w:r>
      <w:r>
        <w:rPr/>
        <w:t>꺻怭扮⑭⽺㜬套彆坮</w:t>
      </w:r>
      <w:r>
        <w:rPr/>
        <w:t>ꦵ</w:t>
      </w:r>
      <w:r>
        <w:rPr/>
        <w:t>噦䍗㧍䩰</w:t>
      </w:r>
      <w:r>
        <w:rPr/>
        <w:t>ⵡ</w:t>
      </w:r>
      <w:r>
        <w:rPr/>
        <w:t>惂♚쉶䰪갪ぎ弣䊥칕湒㡢</w:t>
      </w:r>
      <w:r>
        <w:rPr/>
        <w:t>ⱪ</w:t>
      </w:r>
      <w:r>
        <w:rPr/>
        <w:t>䚣䵫䩃浑깁惍练㎥瑮戴⑍</w:t>
      </w:r>
      <w:r>
        <w:rPr/>
        <w:t>ⷂ</w:t>
      </w:r>
      <w:r>
        <w:rPr/>
        <w:t>䊱猩㥁慵ꄭ䱅딮㤴㷂堯䆡槂椸䔩ㅌ㦥㖏䍚숫捦䰥啓⭉辻⨺숶⫂⵹䈫⥚썦ꏂ쉂┻爯䱑堻㥤幒畀⵵䕗纥㥪楓䝉䱍佀뭺껂㵋噢딨</w:t>
      </w:r>
      <w:r>
        <w:rPr/>
        <w:t>ꖿ</w:t>
      </w:r>
      <w:r>
        <w:rPr/>
        <w:t>㤦㉷盍潢촪繥甸眩㢏䚘䈺⥙硭㝥堲剃旂牳濂晨쉬棂癸噱뼰⶘ꄸ牞䥺啑徻⏂䤰㧂碏塪썀潧䙣뼵熱숨싂湣⪩</w:t>
      </w:r>
      <w:r>
        <w:rPr/>
        <w:t>ꕈ</w:t>
      </w:r>
      <w:r>
        <w:rPr/>
        <w:t>싂컂凂湲䖩</w:t>
      </w:r>
      <w:r>
        <w:rPr/>
        <w:t>ⲏ</w:t>
      </w:r>
      <w:r>
        <w:rPr/>
        <w:t>쉎㐥⤩㙐牍㏂迃唺炣ヂ┽渰</w:t>
      </w:r>
      <w:r>
        <w:rPr/>
        <w:t>ꕑ⭄</w:t>
      </w:r>
      <w:r>
        <w:rPr/>
        <w:t>김牠쉹칰䠦竃숴婰⵸湁㣂⥃敏䵗⿂揂堩</w:t>
      </w:r>
      <w:r>
        <w:rPr/>
        <w:t>ꗃ</w:t>
      </w:r>
      <w:r>
        <w:rPr/>
        <w:t>㩅쵏攣</w:t>
      </w:r>
      <w:r>
        <w:rPr/>
        <w:t>⡌⠴</w:t>
      </w:r>
      <w:r>
        <w:rPr/>
        <w:t>㭷⧂⶘祧걶◂朰扟滂</w:t>
      </w:r>
      <w:r>
        <w:rPr/>
        <w:t>ⱦ</w:t>
      </w:r>
      <w:r>
        <w:rPr/>
        <w:t>㴻埂ㄬ䷂ꎩ⨮⺬壎㤣塔塇</w:t>
      </w:r>
      <w:r>
        <w:rPr/>
        <w:t>ⵄ</w:t>
      </w:r>
      <w:r>
        <w:rPr/>
        <w:t>恶㶵췂迃癓걅徏㒱卒剤싂弯⮵㬰䀻田姂䵦汎䜪䫂曂㊩啄碮痂</w:t>
      </w:r>
      <w:r>
        <w:rPr/>
        <w:t>ꔱ</w:t>
      </w:r>
      <w:r>
        <w:rPr/>
        <w:t>湆⺥䙭뮩쉤넴⼲쉧㣂ヂ슏頥⹀ꄊ</w:t>
      </w:r>
      <w:r>
        <w:rPr/>
        <w:t>ꥉ</w:t>
      </w:r>
      <w:r>
        <w:rPr/>
        <w:t>漩圵硚瑲䢩⭗匫愪㡐칕顚ꥢ穮吹乖⥰掣杨匳伫瘩倥倨㴷䬰婵呮禱䁇䰵⦱具乩積⧎の땃楆澥浹橦䉖ヂ쉕杫</w:t>
      </w:r>
      <w:r>
        <w:rPr/>
        <w:t>꧂</w:t>
      </w:r>
      <w:r>
        <w:rPr/>
        <w:t>䥹榘쉡㥾㡪슥땩煘廎䍲歑輳飂ꎻ痎숭㛎飂瓂쉸ぱ긺습偡囂橓憱㭪⨫䠣㍤奴꥕兹</w:t>
      </w:r>
      <w:r>
        <w:rPr/>
        <w:t>Ⱬ</w:t>
      </w:r>
      <w:r>
        <w:rPr/>
        <w:t>䜬쉞ね</w:t>
      </w:r>
      <w:r>
        <w:rPr/>
        <w:t>Ⱳ</w:t>
      </w:r>
      <w:r>
        <w:rPr/>
        <w:t>硺杓</w:t>
      </w:r>
      <w:r>
        <w:rPr/>
        <w:t>⡅</w:t>
      </w:r>
      <w:r>
        <w:rPr/>
        <w:t>ꎻ䈪㙡숪㎡亣輮漭婓㚩쉖걁暥础䡤朳䭏⑎</w:t>
      </w:r>
      <w:r>
        <w:rPr/>
        <w:t>ꥂ</w:t>
      </w:r>
      <w:r>
        <w:rPr/>
        <w:t>쉰瘴⛂䱒洽啐⨭普惂䳃ꅇ灎嗂쉉洫䭠ꥫ晭⩅ꅫ⩾炱挪䙑彆桴</w:t>
      </w:r>
      <w:r>
        <w:rPr/>
        <w:t>꧍⒬</w:t>
      </w:r>
      <w:r>
        <w:rPr/>
        <w:t>扔㝘쉚㍫쉖冥㝱쏂ヂ쉅瑊㌻祡</w:t>
      </w:r>
      <w:r>
        <w:rPr/>
        <w:t>ⴰ</w:t>
      </w:r>
      <w:r>
        <w:rPr/>
        <w:t>걐瀳塒熿敋䐨䊿겥㵑䥴桹쉲塸佈</w:t>
      </w:r>
      <w:r>
        <w:rPr/>
        <w:t>ꤪ</w:t>
      </w:r>
      <w:r>
        <w:rPr/>
        <w:t>깵伤칙⴩亏䕳汙</w:t>
      </w:r>
      <w:r>
        <w:rPr/>
        <w:t>⡉</w:t>
      </w:r>
      <w:r>
        <w:rPr/>
        <w:t>㕈뭷</w:t>
      </w:r>
      <w:r>
        <w:rPr/>
        <w:t>ⶏ</w:t>
      </w:r>
      <w:r>
        <w:rPr/>
        <w:t>辬쉄祳涮䮱彷</w:t>
      </w:r>
      <w:r>
        <w:rPr/>
        <w:t>Ⱬ⦱</w:t>
      </w:r>
      <w:r>
        <w:rPr/>
        <w:t>汤묩偮ㄨ쉏轘浍䣍䣂</w:t>
      </w:r>
      <w:r>
        <w:rPr/>
        <w:t>ꤸ</w:t>
      </w:r>
      <w:r>
        <w:rPr/>
        <w:t>䮥㊿⥰洺쉮橕⨺ꅇ頲穞搦㌥㑋匶ぅ辏슱献婏湃㴦넽穐</w:t>
      </w:r>
      <w:r>
        <w:rPr/>
        <w:t>ꦥ</w:t>
      </w:r>
      <w:r>
        <w:rPr/>
        <w:t>潩嘱憥䝩䍕㨪쉧㥆攬䵲</w:t>
      </w:r>
      <w:r>
        <w:rPr/>
        <w:t>⡙⭎</w:t>
      </w:r>
      <w:r>
        <w:rPr/>
        <w:t>뽉♨쉑㙶充</w:t>
      </w:r>
      <w:r>
        <w:rPr/>
        <w:t>ꥆꤲ</w:t>
      </w:r>
      <w:r>
        <w:rPr/>
        <w:t>癯䁊扄슩漪쉃ㅣ潧欨怸㟂願㐺砪ㅋ洰㡤偀䧎</w:t>
      </w:r>
      <w:r>
        <w:rPr/>
        <w:t>ⰺ</w:t>
      </w:r>
      <w:r>
        <w:rPr/>
        <w:t>䑖쉰勂</w:t>
      </w:r>
      <w:r>
        <w:rPr/>
        <w:t>⢿</w:t>
      </w:r>
      <w:r>
        <w:rPr/>
        <w:t>顕䝃噩卺쉍슡</w:t>
      </w:r>
      <w:r>
        <w:rPr/>
        <w:t>ⱖ</w:t>
      </w:r>
      <w:r>
        <w:rPr/>
        <w:t>懂숫剟쵹疣顈⴨玩㕈顖㍾㑣畗圲㏂䑆</w:t>
      </w:r>
      <w:r>
        <w:rPr/>
        <w:t>ⵑ</w:t>
      </w:r>
      <w:r>
        <w:rPr/>
        <w:t>彧傏欬㉍숹숳咱匥뼶猵쉈判轑恂䈣港칖♀迂摄␤쉒懂쉱⑸摚㤸獾쉱㑸䁥制轣뽣쉥ꏂ穠</w:t>
      </w:r>
      <w:r>
        <w:rPr/>
        <w:t>ⵥ</w:t>
      </w:r>
      <w:r>
        <w:rPr/>
        <w:t>숭㟂㍰㑗슱䀶勂쉓敡听怸㠷⹰ァ䋂⑏甹숦걭카쉾怪䛂슣灍扴㍴㎏㕥噣⒏깹癊㣂娺杍摮䵢䑃久恗捫䅲쉅迂乊䛎㦩䉉ㄥ庿㉒⬴揂僂깐匦</w:t>
      </w:r>
      <w:r>
        <w:rPr/>
        <w:t>ⰰ</w:t>
      </w:r>
      <w:r>
        <w:rPr/>
        <w:t>牫奁坬㌵顅숸媮ㄥ츽䴻㕑塹剢㩈ぉ슡䄸烂㠴奋亩䭡迂䩱呫䙷戺嚵뽥桹놮涥睋䴥檻恙㍆䘩猬㞡䌳檿숬浫䔷䝉㝖摓泂欶䩸⭭뼫ꥷ䉹㜩녩偬䥨㑬硃쉍⩢禥㤪凂</w:t>
      </w:r>
      <w:r>
        <w:rPr/>
        <w:t>⡣</w:t>
      </w:r>
      <w:r>
        <w:rPr/>
        <w:t>㑌瑎䍟煷䐱䙢灱㊻㭆澘枏瞥쉔软呢쉒㩣琴쉯㉯칐䌦剩㠵</w:t>
      </w:r>
      <w:r>
        <w:rPr/>
        <w:t>⡙</w:t>
      </w:r>
      <w:r>
        <w:rPr/>
        <w:t>䩰⤻</w:t>
      </w:r>
      <w:r>
        <w:rPr/>
        <w:t>⡹</w:t>
      </w:r>
      <w:r>
        <w:rPr/>
        <w:t>轹</w:t>
      </w:r>
      <w:r>
        <w:rPr/>
        <w:t>⡺</w:t>
      </w:r>
      <w:r>
        <w:rPr/>
        <w:t>㵘녓⤱㇂</w:t>
      </w:r>
      <w:r>
        <w:rPr/>
        <w:t>ⵒ</w:t>
      </w:r>
      <w:r>
        <w:rPr/>
        <w:t>睉彬숳곂㵇妥牶穎繍䔪矂숱㓂㍵䕁䑙⸺쉞樤末⛍吥</w:t>
      </w:r>
      <w:r>
        <w:rPr/>
        <w:t>ꤸ</w:t>
      </w:r>
      <w:r>
        <w:rPr/>
        <w:t>嚣ꥪ离楰쉞숊瘬쉹숵祯榱뭶治呷⹦뼣⛎㝧椸</w:t>
      </w:r>
      <w:r>
        <w:rPr/>
        <w:t>ꔭ</w:t>
      </w:r>
      <w:r>
        <w:rPr/>
        <w:t>椽㐮Ⓜ硗㜱⍙匪繨㧂㛂扇奐㆘湉㏃慊㨦쵙䌷␷㡙</w:t>
      </w:r>
      <w:r>
        <w:rPr/>
        <w:t>⣂⵾</w:t>
      </w:r>
      <w:r>
        <w:rPr/>
        <w:t>漦奊⹯䓍</w:t>
      </w:r>
      <w:r>
        <w:rPr/>
        <w:t>ꕏ</w:t>
      </w:r>
      <w:r>
        <w:rPr/>
        <w:t>䡵슬婾㜬⑮</w:t>
      </w:r>
      <w:r>
        <w:rPr/>
        <w:t>ⴻ</w:t>
      </w:r>
      <w:r>
        <w:rPr/>
        <w:t>婸</w:t>
      </w:r>
      <w:r>
        <w:rPr/>
        <w:t>ꗂ</w:t>
      </w:r>
      <w:r>
        <w:rPr/>
        <w:t>唨湷쉯䨱䶻䬻廂佭ꍹ쉨쉄恷㊻愨ず䅒焷⦮쉨縦쵵쵀⍋畟乡䛃捀愯䩾坁䊵淂㓂歉㑲䳂䳂⽺⥷妘揂撏⨴畃共㇍穘㉁䁮穑捃嚡ォ促㚿祏㵩뿃睋⨳䡯仂걦숵ꅎ祘숽熩儵澵穠樴轪呲㡆</w:t>
      </w:r>
      <w:r>
        <w:rPr/>
        <w:t>ꤽ</w:t>
      </w:r>
      <w:r>
        <w:rPr/>
        <w:t>獌</w:t>
      </w:r>
      <w:r>
        <w:rPr/>
        <w:t>⠨</w:t>
      </w:r>
      <w:r>
        <w:rPr/>
        <w:t>䋂桯䵎쉹嗂䀲硯犱佧䵋䥷</w:t>
      </w:r>
      <w:r>
        <w:rPr/>
        <w:t>ꤨ</w:t>
      </w:r>
      <w:r>
        <w:rPr/>
        <w:t>况뽺琽唸渦⨳䁖䂩츰參殻䁒㝨썑埂䁧单</w:t>
      </w:r>
      <w:r>
        <w:rPr/>
        <w:t>ⴳ</w:t>
      </w:r>
      <w:r>
        <w:rPr/>
        <w:t>啡槂칙숹珂䝍ꇂ뮮扢䝅䩯⿃癅쉖兊㑙硆땐窏畚淍㭥</w:t>
      </w:r>
      <w:r>
        <w:rPr/>
        <w:t>ⱬ</w:t>
      </w:r>
      <w:r>
        <w:rPr/>
        <w:t>䍩福뿂ꎮ컂扲䋂促⥌䔤憏</w:t>
      </w:r>
      <w:r>
        <w:rPr/>
        <w:t>⢱⎩</w:t>
      </w:r>
      <w:r>
        <w:rPr/>
        <w:t>歷顧瓎ꅸ⬫⥵䜣倣⹾吴桇牟⭤뽕䆬슣参쵏湴慙獓䌦硯슻秂</w:t>
      </w:r>
      <w:r>
        <w:rPr/>
        <w:t>ꦱ</w:t>
      </w:r>
      <w:r>
        <w:rPr/>
        <w:t>柂嗂愨涻欬쵷</w:t>
      </w:r>
      <w:r>
        <w:rPr/>
        <w:t>꧂</w:t>
      </w:r>
      <w:r>
        <w:rPr/>
        <w:t>녆쉕祎⨨嘳쉷쉇䤱䩂</w:t>
      </w:r>
      <w:r>
        <w:rPr/>
        <w:t>ꖵ</w:t>
      </w:r>
      <w:r>
        <w:rPr/>
        <w:t>栶䶡㠶䨰䗂怳♗걀⩲愯椱뾡㝺ꌨ䝫䔻䉇䠰氱땸畭䜥漷慞颏彯㢵扨卉䈱⹇⩮琦圮⪬奧刬渽┭슬䉥</w:t>
      </w:r>
      <w:r>
        <w:rPr/>
        <w:t>⠶</w:t>
      </w:r>
      <w:r>
        <w:rPr/>
        <w:t>ꥃ</w:t>
      </w:r>
      <w:r>
        <w:rPr/>
        <w:t>㕺弫쉴ꥭ晩抩䚵瑡水㫂䝂쉴亘쉩塅䳂䬰⤥䍏䡓䮱睰傥渥摏숺⭥倭捇䥘䍣⬴仂</w:t>
      </w:r>
      <w:r>
        <w:rPr/>
        <w:t>ⵧ</w:t>
      </w:r>
      <w:r>
        <w:rPr/>
        <w:t>獈啑穧⚵廂昸熱浧䭬㔹♈컂㴵澬頲쵖伯땓懂</w:t>
      </w:r>
      <w:r>
        <w:rPr/>
        <w:t>ꕭ</w:t>
      </w:r>
      <w:r>
        <w:rPr/>
        <w:t>塃⥪涵㊘柂</w:t>
      </w:r>
      <w:r>
        <w:rPr/>
        <w:t>ⴱ</w:t>
      </w:r>
      <w:r>
        <w:rPr/>
        <w:t>䝀싂澡扁㙯㑔</w:t>
      </w:r>
      <w:r>
        <w:rPr/>
        <w:t>ꥊ</w:t>
      </w:r>
      <w:r>
        <w:rPr/>
        <w:t>ꅚ乺</w:t>
      </w:r>
      <w:r>
        <w:rPr/>
        <w:t>ꤻ</w:t>
      </w:r>
      <w:r>
        <w:rPr/>
        <w:t>㉶䠥埂쉞仂欰䴻䥮愴쉶癄슮</w:t>
      </w:r>
      <w:r>
        <w:rPr/>
        <w:t>⡑ⲵ</w:t>
      </w:r>
      <w:r>
        <w:rPr/>
        <w:t>牨盂塕䅸</w:t>
      </w:r>
      <w:r>
        <w:rPr/>
        <w:t>Ⳏ</w:t>
      </w:r>
      <w:r>
        <w:rPr/>
        <w:t>穴⹡</w:t>
      </w:r>
      <w:r>
        <w:rPr/>
        <w:t>Ɽ⑹</w:t>
      </w:r>
      <w:r>
        <w:rPr/>
        <w:t>榿⹩睮椦㭪焷쉴㜶슮䜯ꍵ싂医⩃╴䭤㐮噩淂⭘晵丵뼸䵦䭴禥㓃䙠䬦種竍湃畟갵瑷쎱Ⓨ汫奖䚣娩㍦䁭䉁걮숭쉹滂牰䥬깾䡙氲甶⩳䱶颵桺뼽〻䥄쉂⭙娹䰷吱欭⼰぀쉎䍬⭲燂싂䌴쉮䙱ꌬ⻂</w:t>
      </w:r>
      <w:r>
        <w:rPr/>
        <w:t>⢣</w:t>
      </w:r>
      <w:r>
        <w:rPr/>
        <w:t>䠥싂뇍俍畑슏ㅃ</w:t>
      </w:r>
      <w:r>
        <w:rPr/>
        <w:t>⡄</w:t>
      </w:r>
      <w:r>
        <w:rPr/>
        <w:t>썚婦ァ浥輵卭㝰숨ꅚ쌮瑪숤㥆栣숯䡧㵍⒡牵⥰涵潸柃偀䨯睃쎮桰슥㤬</w:t>
      </w:r>
      <w:r>
        <w:rPr/>
        <w:t>ꕬⴲ</w:t>
      </w:r>
      <w:r>
        <w:rPr/>
        <w:t>橕甭㤵숫땭棍▏䔷磎㦘捳轔竃牥㍔漵</w:t>
      </w:r>
      <w:r>
        <w:rPr/>
        <w:t>ꤸ</w:t>
      </w:r>
      <w:r>
        <w:rPr/>
        <w:t>磂☊䚣썂㤱╴⥯䉷⽾쉚嘥潓㍂䤳䀭暥ぬ쏃灓垵慤䠯么䘮げ姂쉈眲⯎楳漬쉖싂㩸轅䁁だ䁢梻杳慷슩㑹쉧䚣㭈睓ㄻ働ㆬ嚏䵒㝞璡䂱㏂䱺戮坒噔喩㩇煗⽧숶⧍娨㈬ꅈ湅䠸녎啵䃂⴪뽕卥㕬畘䮮嘱〵懃斣䁞枿㩴䏎異塑㩠䕓典朤穑撩쉰숵喡䅏㐰砲䑖儽轇媬燂땂㝘숪뮻⏂扷䉧慆磂넥⩉싍쉍牗卌玻婤㞩玘䅮㊻亥㤨㋂걂쉫䕚濃徏剀恢쉆䧂싂楗癉溻숲ꅡ䑉㉏</w:t>
      </w:r>
      <w:r>
        <w:rPr/>
        <w:t>Ⳃ</w:t>
      </w:r>
      <w:r>
        <w:rPr/>
        <w:t>䴭㑨彣㉹摏祩ꥳ嗂淂瓂全쉎ꌴ⿂砥숶ㅤ瑘㭶绍牣ꅲ轪溣祳搤䨬绂䨽䋍㔱弲◂䭧䉑䂱繸唣匴慦恱쉋扪轶ㅞ긳</w:t>
      </w:r>
      <w:r>
        <w:rPr/>
        <w:t>ⵍ</w:t>
      </w:r>
      <w:r>
        <w:rPr/>
        <w:t>䍆姂晭住䙓䍎䵮㕆嚡〮䅭⍬楶촤佧㤯吪䛎숪挫썏斩幪䡨倷⹷</w:t>
      </w:r>
      <w:r>
        <w:rPr/>
        <w:t>ꦬ</w:t>
      </w:r>
      <w:r>
        <w:rPr/>
        <w:t>㔨숬⩺쉐砥祴癶戨栯恥獪眰⌷ꥫ啐쉫⩷쉄㛂湮䙃硾쉨纱㡖兄婘</w:t>
      </w:r>
      <w:r>
        <w:rPr/>
        <w:t>ꕪ</w:t>
      </w:r>
      <w:r>
        <w:rPr/>
        <w:t>獢쉤䁬夣縰奫勎</w:t>
      </w:r>
      <w:r>
        <w:rPr/>
        <w:t>ꗂ</w:t>
      </w:r>
      <w:r>
        <w:rPr/>
        <w:t>ㆩ僂櫂礻灐</w:t>
      </w:r>
      <w:r>
        <w:rPr/>
        <w:t>ⶣ</w:t>
      </w:r>
      <w:r>
        <w:rPr/>
        <w:t>瘪祾奪⎬싂칅湮⩟</w:t>
      </w:r>
      <w:r>
        <w:rPr/>
        <w:t>Ⱜ</w:t>
      </w:r>
      <w:r>
        <w:rPr/>
        <w:t>㮣橞畬乓⑤쉘䗂䥖䧂䆻均</w:t>
      </w:r>
      <w:r>
        <w:rPr/>
        <w:t>ⵃ</w:t>
      </w:r>
      <w:r>
        <w:rPr/>
        <w:t>偍숤䄲扳䤤䓂䣎轐놬参娣佉欰⯂⨬</w:t>
      </w:r>
      <w:r>
        <w:rPr/>
        <w:t>⡨⬪</w:t>
      </w:r>
      <w:r>
        <w:rPr/>
        <w:t>䍔熮䙣扇䍓䩚䃂玮싎뽩桹婲⽙敷乡䅺焫䧂浠싂暿깎碮壂䠪㔳剔䀷쉔婧㈽瑸㕱䕸䀰汯쉖䧂⥹犮건䨸⪮䢩</w:t>
      </w:r>
      <w:r>
        <w:rPr/>
        <w:t>ⷂ</w:t>
      </w:r>
      <w:r>
        <w:rPr/>
        <w:t>ⱬ</w:t>
      </w:r>
      <w:r>
        <w:rPr/>
        <w:t>㜬䭃⩮歆剫뭀⭬縨䐬ꍔ䟂⛎扏뽦盂硣偖㈰摴氻湮㷂刯夯棂ꌳ㴸梏껂</w:t>
      </w:r>
      <w:r>
        <w:rPr/>
        <w:t>꧂</w:t>
      </w:r>
      <w:r>
        <w:rPr/>
        <w:t>扖⾥㇂⼷㤬</w:t>
      </w:r>
      <w:r>
        <w:rPr/>
        <w:t>⣂</w:t>
      </w:r>
      <w:r>
        <w:rPr/>
        <w:t>㦬♱쵉獍頪㴺쵅</w:t>
      </w:r>
      <w:r>
        <w:rPr/>
        <w:t>ⱱ</w:t>
      </w:r>
      <w:r>
        <w:rPr/>
        <w:t>㍈檻捱넫☫떬㕂싂㠨炥奘㨨䍆圪倱쉉佚敲⹸쉍㍥⽸</w:t>
      </w:r>
      <w:r>
        <w:rPr/>
        <w:t>⡵</w:t>
      </w:r>
      <w:r>
        <w:rPr/>
        <w:t>녡䍃硚䡁䐴쉚㙤쉪㡎湂ㄬ婏癄䞻뭥⨫쉳椱쉡㑍깟䨯ㆬ싂摕此畳乷㒘ㆬ䩎䡀㌰䌴硱쏂㌳쉍⽦楙啐㙵䕖땯嚘晙쉨啌⨥攫洹坟䃂熿⑂㑾瑤怷〉칓뽸칄⨥欣㜴칩㙺敪㝣䣂╚⬨䍩⤯唵㝋煞뽊䘸圹</w:t>
      </w:r>
      <w:r>
        <w:rPr/>
        <w:t>ꕷ</w:t>
      </w:r>
      <w:r>
        <w:rPr/>
        <w:t>뿎夯䝬晰恗恸略䤹坓⩨㬤뽗橴䎩吤싍圊⧂┲□⩓滂㑀畷䱃剩倳쉴쉩㕲ꥠ⩷匨쉖嫂</w:t>
      </w:r>
      <w:r>
        <w:rPr/>
        <w:t>ꥆꕇ</w:t>
      </w:r>
      <w:r>
        <w:rPr/>
        <w:t>朶㌨刳</w:t>
      </w:r>
      <w:r>
        <w:rPr/>
        <w:t>ꦬ</w:t>
      </w:r>
      <w:r>
        <w:rPr/>
        <w:t>㵤䩔땨</w:t>
      </w:r>
      <w:r>
        <w:rPr/>
        <w:t>ꕋ</w:t>
      </w:r>
      <w:r>
        <w:rPr/>
        <w:t>칋坰劏䩪樣</w:t>
      </w:r>
      <w:r>
        <w:rPr/>
        <w:t>ⱱ</w:t>
      </w:r>
      <w:r>
        <w:rPr/>
        <w:t>癩䵕㘽䅹㉗喡</w:t>
      </w:r>
      <w:r>
        <w:rPr/>
        <w:t>꤭</w:t>
      </w:r>
      <w:r>
        <w:rPr/>
        <w:t>㐥偷穢曃⦬땩♰</w:t>
      </w:r>
      <w:r>
        <w:rPr/>
        <w:t>ꤺ</w:t>
      </w:r>
      <w:r>
        <w:rPr/>
        <w:t>祾묶⾻ꥥ嗂役♵㚿坧쉱쉦⩭ꇂ䨸뭎っ瑶呩</w:t>
      </w:r>
      <w:r>
        <w:rPr/>
        <w:t>ꥂ</w:t>
      </w:r>
      <w:r>
        <w:rPr/>
        <w:t>Ⳃ</w:t>
      </w:r>
      <w:r>
        <w:rPr/>
        <w:t>쉁ꌬ㭄䁘䂮慺칉떩쉩㮡⩈幠攲祁깦⺏⩶㔽쉯㙦ヂ㫂㥟彠繋䡆䁒炿剘䉇穗佯磂◂欲㖩项灦愪㍗쉔뇂典畢勍䞻斮幯怯剧䥆亵䉡쉸땃䑗</w:t>
      </w:r>
      <w:r>
        <w:rPr/>
        <w:t>ꔸ</w:t>
      </w:r>
      <w:r>
        <w:rPr/>
        <w:t>棂䝅㕬瀶曂㉃盂녾⽑뿎䥮轥景砮</w:t>
      </w:r>
      <w:r>
        <w:rPr/>
        <w:t>ⱘ</w:t>
      </w:r>
      <w:r>
        <w:rPr/>
        <w:t>䩤숽呩奒䩷䕖珂橾㥪揂冱器숯伱뽕晦廎㑤싂枱㠦瑥믂剙ⸯ쉱噇ꍊ攪䙨㧂䔰㷎䨵儰䀯츱犬乭숰딺䈮䝄䙗瑪숩㥃塪깕⚘て</w:t>
      </w:r>
      <w:r>
        <w:rPr/>
        <w:t>ⵂ</w:t>
      </w:r>
      <w:r>
        <w:rPr/>
        <w:t>仂欩</w:t>
      </w:r>
      <w:r>
        <w:rPr/>
        <w:t>ꥋ</w:t>
      </w:r>
      <w:r>
        <w:rPr/>
        <w:t>搱䑅䔵煾捒㘱嫎㭇⩭</w:t>
      </w:r>
      <w:r>
        <w:rPr/>
        <w:t>⠪</w:t>
      </w:r>
      <w:r>
        <w:rPr/>
        <w:t>祤쉮뭒䀳</w:t>
      </w:r>
      <w:r>
        <w:rPr/>
        <w:t>ⱶ</w:t>
      </w:r>
      <w:r>
        <w:rPr/>
        <w:t>琣䀲汘ꅖ䩪㩆玬믃奉线⍲姂䌭싂쎻⫎䝓䉐竂쉀夰숩癔싎兠瑬懃佄㷂恞㤹䟂쉨싂쉲䠭嚮쉙䨫䷂稫殻壂슣ꥩ</w:t>
      </w:r>
      <w:r>
        <w:rPr/>
        <w:t>ⴷ</w:t>
      </w:r>
      <w:r>
        <w:rPr/>
        <w:t>唻儴敷㉉䫂╀繵䪻全㓂뭑歏挮敐䄦窡睹ꇂ窣뗂䙊晋</w:t>
      </w:r>
      <w:r>
        <w:rPr/>
        <w:t>ⴰ═</w:t>
      </w:r>
      <w:r>
        <w:rPr/>
        <w:t>ꍾ䵹灹㉒㬺甦⺣녣⹓㔨숪䀱灞扤녫␪촪㡣䃂瀣幩숫页꥖㍫仂轁ꅔ佧㇂稤獂뭄䒵숹</w:t>
      </w:r>
      <w:r>
        <w:rPr/>
        <w:t>Ⳃ</w:t>
      </w:r>
      <w:r>
        <w:rPr/>
        <w:t>〣</w:t>
      </w:r>
      <w:r>
        <w:rPr/>
        <w:t>⢿</w:t>
      </w:r>
      <w:r>
        <w:rPr/>
        <w:t>㩘㍴㕰걒⚏䨪怤囎䅨쉔䜫㊿勂䵓캿木卓睦啕瀲쉢乔啈쉏⭣묩촨</w:t>
      </w:r>
      <w:r>
        <w:rPr/>
        <w:t>ꥍ</w:t>
      </w:r>
      <w:r>
        <w:rPr/>
        <w:t>睒㨵쉬繣㐮槂</w:t>
      </w:r>
      <w:r>
        <w:rPr/>
        <w:t>ꕱⵟ</w:t>
      </w:r>
      <w:r>
        <w:rPr/>
        <w:t>恌넸⍭녀ꍲ䑡堵⩅⍟쌲䌽␤㵾助㑪泃爺</w:t>
      </w:r>
      <w:r>
        <w:rPr/>
        <w:t>ⱒ</w:t>
      </w:r>
      <w:r>
        <w:rPr/>
        <w:t>쉟坥伯숻䭁⸳갪䗂ㅲ╗飂幕止䝕㙢ꍫ쉧⻍⩭侻ꥵ涮</w:t>
      </w:r>
      <w:r>
        <w:rPr/>
        <w:t>ⲩ</w:t>
      </w:r>
      <w:r>
        <w:rPr/>
        <w:t>㥑╴夦⨴</w:t>
      </w:r>
      <w:r>
        <w:rPr/>
        <w:t>⡎⮵</w:t>
      </w:r>
      <w:r>
        <w:rPr/>
        <w:t>㑠⑰칾䑮坄頦堻╞</w:t>
      </w:r>
      <w:r>
        <w:rPr/>
        <w:t>ꕰ</w:t>
      </w:r>
      <w:r>
        <w:rPr/>
        <w:t>㉁깩乹䌪敨㙩坮玱嘻欦㎩桤慨桲뽃沏䴬獸</w:t>
      </w:r>
      <w:r>
        <w:rPr/>
        <w:t>Ⱳ</w:t>
      </w:r>
      <w:r>
        <w:rPr/>
        <w:t>穠呞싎䉬䠭숺꧎盂䁉坮═祔婌㔳⭠玮扐瑇䑯㢻쌬㝴䮮건收</w:t>
      </w:r>
      <w:r>
        <w:rPr/>
        <w:t>⡵</w:t>
      </w:r>
      <w:r>
        <w:rPr/>
        <w:t>灄珂㑊㒿ꍔ놬煅杮恶싂牟㷎⌽啹㏎쉫捉穭恊卺䕐姎歶䬯兘潐넣䡂⥰䝮䳂佂⹖丶杤娯ㅗ◂埂쉃㵑곂⫂浨党춏ㄸ璩眨䑴☩숣</w:t>
      </w:r>
      <w:r>
        <w:rPr/>
        <w:t>ⱦ</w:t>
      </w:r>
      <w:r>
        <w:rPr/>
        <w:t>ꗂ⩋</w:t>
      </w:r>
      <w:r>
        <w:rPr/>
        <w:t>쌊呱ꥣ廎숺珂橚沬쵃剤묪⬣땔</w:t>
      </w:r>
      <w:r>
        <w:rPr/>
        <w:t>ꦮ</w:t>
      </w:r>
      <w:r>
        <w:rPr/>
        <w:t>뼴㟂ꥶ幷顂숪炬⧂䩢</w:t>
      </w:r>
      <w:r>
        <w:rPr/>
        <w:t>⡈</w:t>
      </w:r>
      <w:r>
        <w:rPr/>
        <w:t>煖枮뭤睕佱杩⨽싂쉱ꍁ復灦╄숭瀯䑆⹞ꇍ恋䩐ꥹ⨵ꄫ灗水⏍淂搳楘へ뭓漦䅪⯂抏〉⨷㮏数晣⬫츪걠甪숥쉲칹幱佷땈⩹슱游熣믂촽檵쉞朷묮湴녯淃斵䜰慲牠⏂䬮怽㍙슥촣땍㵖吳㥃䌣䎵擂⑄䥾桧澮猹椥䘬쉭䏃ꥳ䝚繬碡쉰憩숷</w:t>
      </w:r>
      <w:r>
        <w:rPr/>
        <w:t>ꤷ</w:t>
      </w:r>
      <w:r>
        <w:rPr/>
        <w:t>瑇禥呱쵈썸♚愺ꎥ痂⽸幱䍧硙頤樴䉩㍆⩈搲㵩吸愴椬쵟╋㈹札㙖䥴匴뭪洴䩀䴸쵉碮䩣⭓朱♺䭎䵟껂쉴녋╅ꄯ皩儸㪬슘</w:t>
      </w:r>
      <w:r>
        <w:rPr/>
        <w:t>ⴵ</w:t>
      </w:r>
      <w:r>
        <w:rPr/>
        <w:t>吰㉂♧䲡瑊盂</w:t>
      </w:r>
      <w:r>
        <w:rPr/>
        <w:t>ꤷ</w:t>
      </w:r>
      <w:r>
        <w:rPr/>
        <w:t>乞⻂㴹쉦⨰段套ꇂ物㬪⌬穠䙲㋂祫싂썈쉹⒏⨲㧎睑楔充쉟⵮㡲Ⓜ牅伻䬨넺⽨恲䙲澥瞡㔭坓帥参뽮놻杒氷炱쉓</w:t>
      </w:r>
      <w:r>
        <w:rPr/>
        <w:t>⡵</w:t>
      </w:r>
      <w:r>
        <w:rPr/>
        <w:t>녾刦</w:t>
      </w:r>
      <w:r>
        <w:rPr/>
        <w:t>ⶩ</w:t>
      </w:r>
      <w:r>
        <w:rPr/>
        <w:t>夽⛂뽍䥯畵슬䵩뿎</w:t>
      </w:r>
      <w:r>
        <w:rPr/>
        <w:t>ⶻ</w:t>
      </w:r>
      <w:r>
        <w:rPr/>
        <w:t>匽숸䡥椷楉㥏ꍸ䶮怳流氯秂칯싂幔숸ㅟ넥칤縳䷂ꥴ䕣娲佫⹴懂癦⭷娳쉮㯂딩䔱匭䱤⑲</w:t>
      </w:r>
      <w:r>
        <w:rPr/>
        <w:t>ꥒ</w:t>
      </w:r>
      <w:r>
        <w:rPr/>
        <w:t>佰彾쉖촱⿂칍咵♙场ㅊ迃싂⨬操壂汋⬶</w:t>
      </w:r>
      <w:r>
        <w:rPr/>
        <w:t>ꥉ</w:t>
      </w:r>
      <w:r>
        <w:rPr/>
        <w:t>㉷땄彾썟濂숲ꥲ㔳坵</w:t>
      </w:r>
      <w:r>
        <w:rPr/>
        <w:t>ꥏ</w:t>
      </w:r>
      <w:r>
        <w:rPr/>
        <w:t>毂ꥶ싃䕒숤⽬椥㩘䍚슩浠숹樤䃂元䈷獣卺猸⍱쉒之婏䙎橓쏃䁹쉟祇䠺␪塠쌯捣瑦⽇쉟⸫⬬㦻⤤쉪쉤ꅏ슏쉆潬収嗂佚䭠眨惂㈹婏慪</w:t>
      </w:r>
      <w:r>
        <w:rPr/>
        <w:t>ⵏ</w:t>
      </w:r>
      <w:r>
        <w:rPr/>
        <w:t>⽋䡨牞㗃湵</w:t>
      </w:r>
      <w:r>
        <w:rPr/>
        <w:t>Ⱝ</w:t>
      </w:r>
      <w:r>
        <w:rPr/>
        <w:t>塕㟂䅣쉩ꍬ슻딺슮歸길碻惂硫愻㏂澬㦏䋂眺淎充썊㑶䚩玣ꅴ䵬긩冻穥呏䘸揂湲슥振窣숻硲ㅴ刱充㙚칐搴⼰樬䨽繶払纘㓂灭吱㪿佬噭쉢⽆恖쉬䰤㞿砪瑈搻瑒が숴㮏樷싂杇㥅넦浶䔻浥洰ㄪ⒬卍䭕㚡業ꇂ숭坞畘庬뮬壂㜵ꇂ⼪⍇㐳繏恮撬圶穐㥥䤲橚숥쉾牧牤兹顸畀瑕</w:t>
      </w:r>
      <w:r>
        <w:rPr/>
        <w:t>ꤷ⩣</w:t>
      </w:r>
      <w:r>
        <w:rPr/>
        <w:t>녢乄稭杉恂圳あ⩔걳⥭뭆亿䆵㐱ꍪ塸⽓繎쉌圮橹䣂犱뭬䩶礻㵌⵷權幾凂견千촤㭒슱┬╄柍睆㡦兵⥗潾恸牣⍪㨴煇숹쉔憬㛂㥰坑柂䰻䓍촤⼥捈䥎顤廂仍敶恸甴漬啂</w:t>
      </w:r>
      <w:r>
        <w:rPr/>
        <w:t>ꕥ</w:t>
      </w:r>
      <w:r>
        <w:rPr/>
        <w:t>㡦礲녃攱〵땭彡䁓쉖〴悩</w:t>
      </w:r>
      <w:r>
        <w:rPr/>
        <w:t>ⶏ</w:t>
      </w:r>
      <w:r>
        <w:rPr/>
        <w:t>塪䭍쉗</w:t>
      </w:r>
      <w:r>
        <w:rPr/>
        <w:t>⡢</w:t>
      </w:r>
      <w:r>
        <w:rPr/>
        <w:t>抮顏쉞땪坒쉑坬穓깤埂抵䵗噓悵ꥺ땈⨦쉨䅢幥啍싂㓂㩳䌯</w:t>
      </w:r>
      <w:r>
        <w:rPr/>
        <w:t>ꕹ</w:t>
      </w:r>
      <w:r>
        <w:rPr/>
        <w:t>㨰ꏂ슩⽱癖</w:t>
      </w:r>
      <w:r>
        <w:rPr/>
        <w:t>ⱸ</w:t>
      </w:r>
      <w:r>
        <w:rPr/>
        <w:t>딹乲㩢京ꅤ㝊䦿歳칖숵</w:t>
      </w:r>
      <w:r>
        <w:rPr/>
        <w:t>Ⱘ</w:t>
      </w:r>
      <w:r>
        <w:rPr/>
        <w:t>䔺嘩뇂</w:t>
      </w:r>
      <w:r>
        <w:rPr/>
        <w:t>ꗂ</w:t>
      </w:r>
      <w:r>
        <w:rPr/>
        <w:t>懂⥥倯楁㢥</w:t>
      </w:r>
      <w:r>
        <w:rPr/>
        <w:t>ꤺ</w:t>
      </w:r>
      <w:r>
        <w:rPr/>
        <w:t>㣂䬨䵢</w:t>
      </w:r>
      <w:r>
        <w:rPr/>
        <w:t>ⲥ</w:t>
      </w:r>
      <w:r>
        <w:rPr/>
        <w:t>㨲顙穄㭴䗂칕⯃㩗璵妱〪煹갦㤳縮⍗쉐㦿哂⨫䝷ꍩ┷⌳㑭䵁⍇愻祄噧뗂捄卍扎㡬䡓疵纬嘽歓⨨䙀쉍</w:t>
      </w:r>
      <w:r>
        <w:rPr/>
        <w:t>ꕧ</w:t>
      </w:r>
      <w:r>
        <w:rPr/>
        <w:t>썌咬楒淂㙞䭙칸形潈䳂뽭㛃䙀䍆湨页</w:t>
      </w:r>
      <w:r>
        <w:rPr/>
        <w:t>ꥈ</w:t>
      </w:r>
      <w:r>
        <w:rPr/>
        <w:t>걕礱䀷故떬祺슏潔</w:t>
      </w:r>
      <w:r>
        <w:rPr/>
        <w:t>ꤹ</w:t>
      </w:r>
      <w:r>
        <w:rPr/>
        <w:t>䘯炡쉔⥔㤹떿갥䅖姂堬丸拃㩉坁⪘䔣浕剴㩮䙶庻㜤卾㫂恸숲츺㟂뽤╳榬⼱䧂쉫参卣칾㵘彯슬奐㕨䙱䉧䯂䩘嫂楙⩕惎습㝨걖⮩輸熡祕畗痍傻匮疵⭆含</w:t>
      </w:r>
      <w:r>
        <w:rPr/>
        <w:t>꥟</w:t>
      </w:r>
      <w:r>
        <w:rPr/>
        <w:t>䄲晑</w:t>
      </w:r>
      <w:r>
        <w:rPr/>
        <w:t>ⱎ</w:t>
      </w:r>
      <w:r>
        <w:rPr/>
        <w:t>䨳䭄爩갣噮쉵䘭쉾숲䁍⌱</w:t>
      </w:r>
      <w:r>
        <w:rPr/>
        <w:t>ꤻ</w:t>
      </w:r>
      <w:r>
        <w:rPr/>
        <w:t>噹頲숩擂摆㭏湒䱺䭚싂</w:t>
      </w:r>
      <w:r>
        <w:rPr/>
        <w:t>ⷂ</w:t>
      </w:r>
      <w:r>
        <w:rPr/>
        <w:t>搬⥴充쌬ㅄ</w:t>
      </w:r>
      <w:r>
        <w:rPr/>
        <w:t>⠽</w:t>
      </w:r>
      <w:r>
        <w:rPr/>
        <w:t>䭺亻䎩晧噱ꍊ⑌▿뭑㑠䡗噺뾘末쉋칆瀵췍</w:t>
      </w:r>
      <w:r>
        <w:rPr/>
        <w:t>ⰲ</w:t>
      </w:r>
      <w:r>
        <w:rPr/>
        <w:t>㭔</w:t>
      </w:r>
      <w:r>
        <w:rPr/>
        <w:t>ꦬ</w:t>
      </w:r>
      <w:r>
        <w:rPr/>
        <w:t>쉎</w:t>
      </w:r>
      <w:r>
        <w:rPr/>
        <w:t>ꕕ</w:t>
      </w:r>
      <w:r>
        <w:rPr/>
        <w:t>帺彸썦㕁塷뭰杘䃎촷</w:t>
      </w:r>
      <w:r>
        <w:rPr/>
        <w:t>ꕐ⩥</w:t>
      </w:r>
      <w:r>
        <w:rPr/>
        <w:t>쉲曂癍挻媿楞辵唱⩣ꅢ偺</w:t>
      </w:r>
      <w:r>
        <w:rPr/>
        <w:t>⣎</w:t>
      </w:r>
      <w:r>
        <w:rPr/>
        <w:t>㕵坊㔸亻畐奒땍硞⪱噳ꥺ智쉍婓兎⽖┱卅㋂硆⨫숮쉉䭫攪徘偨슥㯂㤪匥☴쉗ォ䣂さ쉃瑆䰱灳坫컍塉塓ㄦ牙䡥</w:t>
      </w:r>
      <w:r>
        <w:rPr/>
        <w:t>ꥌ</w:t>
      </w:r>
      <w:r>
        <w:rPr/>
        <w:t>泂䅄</w:t>
      </w:r>
      <w:r>
        <w:rPr/>
        <w:t>ⵡ</w:t>
      </w:r>
      <w:r>
        <w:rPr/>
        <w:t>懂䨲䙏摚摕</w:t>
      </w:r>
      <w:r>
        <w:rPr/>
        <w:t>꧂</w:t>
      </w:r>
      <w:r>
        <w:rPr/>
        <w:t>潺㝠吹穪渺⵨ㅆ㙌瑥⹦㑃䄭⨻䈹䩁揃穆圥⩒쉰縪扃棂㔲♡╧碱愤夭健딫窩顪劬쉓ꥬ껎쉋吪⽸氪썷溬딹쏂컃塡ꍒ䣂楷歪䌤欥䜫䩮漪싂祏彣</w:t>
      </w:r>
      <w:r>
        <w:rPr/>
        <w:t>ꖩ</w:t>
      </w:r>
      <w:r>
        <w:rPr/>
        <w:t>帹䚵恲填村囂䝘Ⓜ䘫縦㭨㈽癭侬偕媏櫎츲彵噉䟂㌯僂儳潅⭯䜯㞩㔽뭳獟璘习♶칔뮩䙥䍶䕯㈥㵮之忂渨圬㓂祩</w:t>
      </w:r>
      <w:r>
        <w:rPr/>
        <w:t>⡊</w:t>
      </w:r>
      <w:r>
        <w:rPr/>
        <w:t>眰幅牞䴭䵒숳穀䔦䣂攳꺱䑺⹯捊촶竃ꅡ塟樊㑹拂⾱殡║쉇顒䜵㦩쉌쉺煯灐浏쉋䙣昬汶뭒䖮撱Ⓝ䵲䥡灳扩偓䱍</w:t>
      </w:r>
      <w:r>
        <w:rPr/>
        <w:t>⣂⥂</w:t>
      </w:r>
      <w:r>
        <w:rPr/>
        <w:t>彴攻棂䳂䱭넮婏䩵䰦灄挩吷獰䁎⫂㒿⑇㯂</w:t>
      </w:r>
      <w:r>
        <w:rPr/>
        <w:t>ⴶ</w:t>
      </w:r>
      <w:r>
        <w:rPr/>
        <w:t>쉦勂ꅩ걞幚契⴫⫂洪쉍刳乕칹硑顾⍒䩅숸揂䈥놿⸸潾瑢</w:t>
      </w:r>
      <w:r>
        <w:rPr/>
        <w:t>ꔫ⹴</w:t>
      </w:r>
      <w:r>
        <w:rPr/>
        <w:t>公兹䊥䦬䝞뿂獾怯ㅩ婐儶勂꥔땱偃㍺♖땍塵祗璱쉇䥤㴪桴浫獤싂攱娨珎숷繷爣婲䠶ㆻ摗╂ꎥ囂싂㙆䕌䥰僎顉昵猦杞砰䕬땰䬫╫츬䱃乏顬昮⭥〺呟坬㌥썄ㄪ쌦瑪㥙桑긽彯䤯⛎昫磂⭙杬椷⍘禬ㅁ숷䅩煣쉙䬲㝦</w:t>
      </w:r>
      <w:r>
        <w:rPr/>
        <w:t>ⵧ</w:t>
      </w:r>
      <w:r>
        <w:rPr/>
        <w:t>㕭睮䘬歊⿂䆮椭汶湸꺘啔灐琬뇂⤱乷</w:t>
      </w:r>
      <w:r>
        <w:rPr/>
        <w:t>ꤷ⹚</w:t>
      </w:r>
      <w:r>
        <w:rPr/>
        <w:t>穋䯂卌䣂䑰츬帷뭋弳㐰癳㋂正捾ㆥ涻쉭⪱쉧㩳쉳歚</w:t>
      </w:r>
      <w:r>
        <w:rPr/>
        <w:t>ꕕ</w:t>
      </w:r>
      <w:r>
        <w:rPr/>
        <w:t>㥙㗂彬Ⓜ㪥⩅⸪杌숻슿匫玩䂡樹⥳托⵨ꥨ哂㤷㉕☷䝂쉙慦亥⸶㝪䵥㐷ꏃ쵧爦싂墡繳坢坷縨疡⭷剸㋂愬䕈摷奈毂ꥮ⽰㯂偨匤쉉煃䔩檩槂䴱㵾⭸</w:t>
      </w:r>
      <w:r>
        <w:rPr/>
        <w:t>ꔬꔴ</w:t>
      </w:r>
      <w:r>
        <w:rPr/>
        <w:t>㕾싂䭁</w:t>
      </w:r>
      <w:r>
        <w:rPr/>
        <w:t>ⴶ</w:t>
      </w:r>
      <w:r>
        <w:rPr/>
        <w:t>绂⸴㍀硅㎵㢥灘滃恁♅쉥묣睙</w:t>
      </w:r>
      <w:r>
        <w:rPr/>
        <w:t>ꕇ</w:t>
      </w:r>
      <w:r>
        <w:rPr/>
        <w:t>뭴䍡쉬⨩漫顨悡摨杣幍〰搮婟⹧桙硭狂桅⭹䁗瀨畎恔擂뽄쉊祐ꥯ煥㑤⽖䩲숪帰手ꄨ쉌쵵䅍敬뼫奾뭤灶幩㖏</w:t>
      </w:r>
      <w:r>
        <w:rPr/>
        <w:t>ꔪ</w:t>
      </w:r>
      <w:r>
        <w:rPr/>
        <w:t>畁⹞䙑唽뽏嚩䲿썃䉺쉬쉁㖬䵕挬坚⏂嫂䠥썆撱搯䅞喣㭪吥參磃禘湣硃춻吻쉍숭쉓딣桟䛂⩠㘵䲩㩪但싃癣乫楚뾱杠呸ꌩ㍄</w:t>
      </w:r>
      <w:r>
        <w:rPr/>
        <w:t>⡇</w:t>
      </w:r>
      <w:r>
        <w:rPr/>
        <w:t>杦뭬煎숦䵾〶獾습彷䴯뽺땹䝭⥹䞵㐺湬䘥㌱䵩슥睂갤</w:t>
      </w:r>
      <w:r>
        <w:rPr/>
        <w:t>ⱟ</w:t>
      </w:r>
      <w:r>
        <w:rPr/>
        <w:t>癫슿椩㡲⛂⨸帤䝗爻㐰쉃㉥潖䨣ㄬ氽嫎싎㋂㭅⺵⹇睊婋扨㐳硁䡆䰪慇硈牍湸䴮</w:t>
      </w:r>
      <w:r>
        <w:rPr/>
        <w:t>ꤲ♭</w:t>
      </w:r>
      <w:r>
        <w:rPr/>
        <w:t>뮻洣쉯┣扸♋ヂ繰䝥婥㥈砻䬥倪㴯㥶䰪㒿惂繢␲溩橊㗂</w:t>
      </w:r>
      <w:r>
        <w:rPr/>
        <w:t>ꤹ</w:t>
      </w:r>
      <w:r>
        <w:rPr/>
        <w:t>橀뾥䪩쉟㋂⩌⍭⬱䱅䝸쉮긲⽢摵땅䩷晖</w:t>
      </w:r>
      <w:r>
        <w:rPr/>
        <w:t>ⰱ</w:t>
      </w:r>
      <w:r>
        <w:rPr/>
        <w:t>潠</w:t>
      </w:r>
      <w:r>
        <w:rPr/>
        <w:t>ꥎ</w:t>
      </w:r>
      <w:r>
        <w:rPr/>
        <w:t>춘갰䉏辣⬣녷幅獞泂쉋㨫</w:t>
      </w:r>
      <w:r>
        <w:rPr/>
        <w:t>ꥋ</w:t>
      </w:r>
      <w:r>
        <w:rPr/>
        <w:t>儥</w:t>
      </w:r>
      <w:r>
        <w:rPr/>
        <w:t>ꔵ</w:t>
      </w:r>
      <w:r>
        <w:rPr/>
        <w:t>澩</w:t>
      </w:r>
      <w:r>
        <w:rPr/>
        <w:t>ꥅ</w:t>
      </w:r>
      <w:r>
        <w:rPr/>
        <w:t>て숳桇숊偨轤礯㚩䡟뿃㣂쵪㓍쉠㦏顈繬䈤⩓㥚礮䈻</w:t>
      </w:r>
      <w:r>
        <w:rPr/>
        <w:t>⠬╁</w:t>
      </w:r>
      <w:r>
        <w:rPr/>
        <w:t>楔㘽敡ꅴ潓煪⥌歵禘곃촳䌻쉹ꎩ싂㜦穰⌵杬</w:t>
      </w:r>
      <w:r>
        <w:rPr/>
        <w:t>ꕚ⭩</w:t>
      </w:r>
      <w:r>
        <w:rPr/>
        <w:t>䶬堳뼶窥쉯⑹欱⤫橴땷⹳咘冬䡮啂歀무㝃㤵</w:t>
      </w:r>
      <w:r>
        <w:rPr/>
        <w:t>⡎</w:t>
      </w:r>
      <w:r>
        <w:rPr/>
        <w:t>⻂䈺믂㕾䥆㕫硏留橾⩱偌縪均䀰⻂ꍡ牦瘷睸㡫琱䤪♒截쎱秂匴</w:t>
      </w:r>
      <w:r>
        <w:rPr/>
        <w:t>ꥁ</w:t>
      </w:r>
      <w:r>
        <w:rPr/>
        <w:t>掵晞嗂㕫</w:t>
      </w:r>
      <w:r>
        <w:rPr/>
        <w:t>ꕟ</w:t>
      </w:r>
      <w:r>
        <w:rPr/>
        <w:t>炱믂䎩幏꺡ꇂ啌㭹媏橈⻂煭䙊䯂⿂썍⑨吭兡㓂憩㘥㥡顊♟깠㉋癭ㄴ㵤썢䝞昷柂㖬匪쉟쉕㝷潁顒</w:t>
      </w:r>
      <w:r>
        <w:rPr/>
        <w:t>ꕎ</w:t>
      </w:r>
      <w:r>
        <w:rPr/>
        <w:t>䝋썾㨹卺挭窘幷숹ㅦ撡捦侵</w:t>
      </w:r>
      <w:r>
        <w:rPr/>
        <w:t>ⱐ</w:t>
      </w:r>
      <w:r>
        <w:rPr/>
        <w:t>偨戲硓⹾⒩쉁싂瓂器㇂⩰뽴獎䅮竂敥㞥</w:t>
      </w:r>
      <w:r>
        <w:rPr/>
        <w:t>꧂</w:t>
      </w:r>
      <w:r>
        <w:rPr/>
        <w:t>嘳䉏䑅⨥繟</w:t>
      </w:r>
      <w:r>
        <w:rPr/>
        <w:t>꧂ꕳ</w:t>
      </w:r>
      <w:r>
        <w:rPr/>
        <w:t>斥싂歄㭍땎䱄</w:t>
      </w:r>
      <w:r>
        <w:rPr/>
        <w:t>⡦</w:t>
      </w:r>
      <w:r>
        <w:rPr/>
        <w:t>こ⨪呄쉡㫂洦窩埂넻⥁䑑</w:t>
      </w:r>
      <w:r>
        <w:rPr/>
        <w:t>ꦮ</w:t>
      </w:r>
      <w:r>
        <w:rPr/>
        <w:t>㒩桘㘲夥䵡帥䋂偤컂浚</w:t>
      </w:r>
      <w:r>
        <w:rPr/>
        <w:t>⡶</w:t>
      </w:r>
      <w:r>
        <w:rPr/>
        <w:t>갰䗂</w:t>
      </w:r>
      <w:r>
        <w:rPr/>
        <w:t>⠺</w:t>
      </w:r>
      <w:r>
        <w:rPr/>
        <w:t>䁖ꎬ焨䥆㬷湂⒡㝆焰憩</w:t>
      </w:r>
      <w:r>
        <w:rPr/>
        <w:t>ⰷ</w:t>
      </w:r>
      <w:r>
        <w:rPr/>
        <w:t>숹⼹頨偃⩱株硇䁮㥇␺瑙썄㡱걋䵘轢칞敗湑䅟桘</w:t>
      </w:r>
      <w:r>
        <w:rPr/>
        <w:t>⠽</w:t>
      </w:r>
      <w:r>
        <w:rPr/>
        <w:t>睇䙊嘰冿䔦畐礳牳癸晖쉰侻乙쉱䅍뭸堪渳㨫䩴쉂煴塬⪻徣栯㷃夭呆偊</w:t>
      </w:r>
      <w:r>
        <w:rPr/>
        <w:t>⡵</w:t>
      </w:r>
      <w:r>
        <w:rPr/>
        <w:t>쉴睫䗂㴳斬⹩㙒啒敒⏃슡哂卡圯愯坄</w:t>
      </w:r>
      <w:r>
        <w:rPr/>
        <w:t>⠷</w:t>
      </w:r>
      <w:r>
        <w:rPr/>
        <w:t>奲协◂㍖轒獘쉑⭮쉸瞮䊩晟걪顡瀴ꍨ佫窿氫祲攭噉숮䨩䙋癷㵨ꍕ祬㦏慎戴╎⹷␷⺩枵圤쉾珂砣ꥪ</w:t>
      </w:r>
      <w:r>
        <w:rPr/>
        <w:t>ꥐ</w:t>
      </w:r>
      <w:r>
        <w:rPr/>
        <w:t>桐⽎琹⩣慢ヂ漣㍎䤳婖狂牵⭙믂</w:t>
      </w:r>
      <w:r>
        <w:rPr/>
        <w:t>⣃</w:t>
      </w:r>
      <w:r>
        <w:rPr/>
        <w:t>椮慰佃㥪쉪䟍瑟爣싍䜣渣곂灬</w:t>
      </w:r>
      <w:r>
        <w:rPr/>
        <w:t>ꦣ</w:t>
      </w:r>
      <w:r>
        <w:rPr/>
        <w:t>単愮幭ꍚ묷玩䁳칍뿃</w:t>
      </w:r>
      <w:r>
        <w:rPr/>
        <w:t>ⱄ</w:t>
      </w:r>
      <w:r>
        <w:rPr/>
        <w:t>㍅㜫䕾썕㝶</w:t>
      </w:r>
      <w:r>
        <w:rPr/>
        <w:t>ꕚ</w:t>
      </w:r>
      <w:r>
        <w:rPr/>
        <w:t>珍쉲</w:t>
      </w:r>
      <w:r>
        <w:rPr/>
        <w:t>⠽</w:t>
      </w:r>
      <w:r>
        <w:rPr/>
        <w:t>哂䓂栥슩뽺딷庮顢☲㌸ㅈ⨮숯湓㵙煴估</w:t>
      </w:r>
      <w:r>
        <w:rPr/>
        <w:t>ⴶ</w:t>
      </w:r>
      <w:r>
        <w:rPr/>
        <w:t>䳂冣匣璩㤪ꅊ輣画䉦儤冣䪱浧浖㎱睩땫湟⸩津걓怨</w:t>
      </w:r>
      <w:r>
        <w:rPr/>
        <w:t>꧂</w:t>
      </w:r>
      <w:r>
        <w:rPr/>
        <w:t>뽬쎣䃂吥䰪쉨䲘Ⓜ</w:t>
      </w:r>
      <w:r>
        <w:rPr/>
        <w:t>⣃⡮</w:t>
      </w:r>
      <w:r>
        <w:rPr/>
        <w:t>䅈뭌堵儫哂Ⓜ樫券숮╔剪瘺淂㪬䖵彾ꍅ祔㵍婍</w:t>
      </w:r>
      <w:r>
        <w:rPr/>
        <w:t>꥓</w:t>
      </w:r>
      <w:r>
        <w:rPr/>
        <w:t>攲</w:t>
      </w:r>
      <w:r>
        <w:rPr/>
        <w:t>ꥌⵙ</w:t>
      </w:r>
      <w:r>
        <w:rPr/>
        <w:t>⿂磂繖묲愨䐷灣繷쉟ㄣ㣎</w:t>
      </w:r>
      <w:r>
        <w:rPr/>
        <w:t>ⱌ</w:t>
      </w:r>
      <w:r>
        <w:rPr/>
        <w:t>ꦻ</w:t>
      </w:r>
      <w:r>
        <w:rPr/>
        <w:t>ꌪ⩄⏃쵲繀ㄷ⹨뾮⾩싂杒飂珍㬦⑙敡쉑쉊绂彩䅆⽎䲩夲</w:t>
      </w:r>
      <w:r>
        <w:rPr/>
        <w:t>ꕩ</w:t>
      </w:r>
      <w:r>
        <w:rPr/>
        <w:t>琻䑆㐵⩀⬷仂걓輵䍱⮮㯂㔰䕭幣쉖㫂ꅞ潓繪稊쉍呶뼻六䩖쵫䩕쉇䕢⵶ꌴ堬噉慕欭⨶</w:t>
      </w:r>
      <w:r>
        <w:rPr/>
        <w:t>⡓</w:t>
      </w:r>
      <w:r>
        <w:rPr/>
        <w:t>쉅牞灹濂頳䥧恠䱯땴兢䩞</w:t>
      </w:r>
      <w:r>
        <w:rPr/>
        <w:t>ꥈ</w:t>
      </w:r>
      <w:r>
        <w:rPr/>
        <w:t>㩞⩅窡䙲䉣彅喱䭢⫃⬸䊬䔨⒩癵땠盂묽㡮㯂⸳爻呐숻熩轘쉀斬淂彖帨沱㈱䆵瑥㴦柃䵐弪㒬땓쉐硊딤甴䞬뽊䝬㍖숩㉇⍲쉵刵썚碏㴯犏㷂䡾썥䪩␥煩⨵䁓穅쉆⪵숵槂쉹슮䱆壂</w:t>
      </w:r>
      <w:r>
        <w:rPr/>
        <w:t>ⵏ</w:t>
      </w:r>
      <w:r>
        <w:rPr/>
        <w:t>䧂㙸⛂습쉫䳂彷匬ꄫ末火恦㕃畖㵓唬栩쉡塧幵쉒ꌪ쏂뽢扪搷䕔쉊晣ꅴ땰싂㔬䈫牓쉸吽⍉쉀</w:t>
      </w:r>
      <w:r>
        <w:rPr/>
        <w:t>ꕲ꥚☯</w:t>
      </w:r>
      <w:r>
        <w:rPr/>
        <w:t>瀨췂쉧轉⏂扂䖬ꍾ</w:t>
      </w:r>
      <w:r>
        <w:rPr/>
        <w:t>ꖡ</w:t>
      </w:r>
      <w:r>
        <w:rPr/>
        <w:t>戦㨮婎쉊㣂䭈넹愹䥰汎␮㍥쉵玏㮡睅䭵⫂䥥纩㦬汴䔤匵</w:t>
      </w:r>
      <w:r>
        <w:rPr/>
        <w:t>꧂</w:t>
      </w:r>
      <w:r>
        <w:rPr/>
        <w:t>䓂䉞垱䪩쉆潊</w:t>
      </w:r>
      <w:r>
        <w:rPr/>
        <w:t>ꥄ</w:t>
      </w:r>
      <w:r>
        <w:rPr/>
        <w:t>〴潐쉊䦏廂</w:t>
      </w:r>
      <w:r>
        <w:rPr/>
        <w:t>ꕋ</w:t>
      </w:r>
      <w:r>
        <w:rPr/>
        <w:t>㔮绂㟂矂㬣䵾ㅃ뭪桎楒啇䣎硯㶘┤牣媡㩮쉠熏슱堺쉆싍쉪䉡㭔췂䝀䤮昽塈吵刴桶䱧쉨塷䭐⥑刬뽑䑣㜹땸쵾쏂㑤杨⿂惂⩗常⩋╩䆩☤光㭖㝘㩘䏂㍨橍䰨ꍩ娬䥀Ⓜ싎東䅪轾㘹긦䨸⫂湋辡漻㥲煒弨㑭慑㒵ꅐ⨤湁쉟숺顬</w:t>
      </w:r>
      <w:r>
        <w:rPr/>
        <w:t>ꥎ</w:t>
      </w:r>
      <w:r>
        <w:rPr/>
        <w:t>轑異◂쉈桅䑲灵圹瀻䡆䝩☨照卬刵涣㨷䘤㈵禵癫습㍬⩸싂䲩땳奪祒碩싂張츭⩍敒歹쉬唪슮㠸ぅ愥갩㵭匱⩤熿毂⺬㜰㈨쉶乥뽎䶡㢻쉒⹲㭍喩갵匳䑪䩙슱ꥰ</w:t>
      </w:r>
      <w:r>
        <w:rPr/>
        <w:t>ⲵ</w:t>
      </w:r>
      <w:r>
        <w:rPr/>
        <w:t>㔶扠佌㭨傻煃㋍</w:t>
      </w:r>
      <w:r>
        <w:rPr/>
        <w:t>⠰</w:t>
      </w:r>
      <w:r>
        <w:rPr/>
        <w:t>礭燂櫂摡恎煩쉸渥扬慺ꅳ檣⍮哂桌싂嚩⨫쉃⻂⌬悻挲㚩䤩㍂숽넨슡嗂勂쵺颮匪手堣歑숪㙒⛂㴶䄮쉥䏂䥆䕞䍗临係䡈楶㌰㯂伸숸㕋뼻挪渽⑎漷㝂え뭢玬⥫颡奄単쉎숦支쉠ꄺ煤㘪彟쉋숳䰮츰썉僂ㄯ䉨䬦焪슻磎믂䈬晘疣쉤⭡쵯숱ꆘꍎ䬣塪卑㩞纩䫂쉉淂㙱쉚剩䜮伪挪㖘弪䉐⺘믂슏䝩〺穅〻塱永估ꏂ㞱儵⩺飂䁐㡫쉳冘剕ꅇ㍯伽뇂쉮橥䏂싂⍇参奮け䁅싂㔊㐪♳卐係硆喵䤪츨㩺슩轥槂淂䱂꺣䫎쉈㴮땣슥飂啇쉔䈮놬싍숭㘬䄺㬱䑴㪩㭁克뭑慔</w:t>
      </w:r>
      <w:r>
        <w:rPr/>
        <w:t>ꤷ</w:t>
      </w:r>
      <w:r>
        <w:rPr/>
        <w:t>傮㚡琹뭙兏ㅱ숷䪡䭆䁨</w:t>
      </w:r>
      <w:r>
        <w:rPr/>
        <w:t>ꔺ⹠</w:t>
      </w:r>
      <w:r>
        <w:rPr/>
        <w:t>画䅄坄潩㴶欶没㟂☫숺嘵ꌭ獀⥳쉪倨歞䟂녖쉍</w:t>
      </w:r>
      <w:r>
        <w:rPr/>
        <w:t>⡨</w:t>
      </w:r>
      <w:r>
        <w:rPr/>
        <w:t>습⍑慞楈摱⵭♇䍶</w:t>
      </w:r>
      <w:r>
        <w:rPr/>
        <w:t>꧂</w:t>
      </w:r>
      <w:r>
        <w:rPr/>
        <w:t>㍁䱭冻䅶磂숭뇂稺뽸㤻䅎䋂彂숪璥</w:t>
      </w:r>
      <w:r>
        <w:rPr/>
        <w:t>Ⱟ</w:t>
      </w:r>
      <w:r>
        <w:rPr/>
        <w:t>䩉⑍</w:t>
      </w:r>
      <w:r>
        <w:rPr/>
        <w:t>꥓</w:t>
      </w:r>
      <w:r>
        <w:rPr/>
        <w:t>㣂の땃슬㛂쉺浟╯焥硄䯍卟噄⹺䕾⮱㒘쉭촳쉗正䵧⩑땰硏余㩑穀婲渥숲⩩獬繫橭썬偨ꍒ쉑䩖㙪숵塮</w:t>
      </w:r>
      <w:r>
        <w:rPr/>
        <w:t>ⲵ</w:t>
      </w:r>
      <w:r>
        <w:rPr/>
        <w:t>浈ぃ儸绍䪿숤녅숸䚵亱扡咡곂顀䵮轶潹䭃쉃熮䕠䝦㓂呙㊘뭧橣槂璻偖癴㬶癇⨸睬㟂䞥쉟燂䍷祗㉲䡘渵燂橀䕞頶㠲䙕䕗轱뭹呗卒盂猭婉剭녁䳎숽쉎䕪숶</w:t>
      </w:r>
      <w:r>
        <w:rPr/>
        <w:t>⡀</w:t>
      </w:r>
      <w:r>
        <w:rPr/>
        <w:t>吱幮㵙睷睌㩎䁊恫癳䤫䡍碬恂</w:t>
      </w:r>
      <w:r>
        <w:rPr/>
        <w:t>⠰</w:t>
      </w:r>
      <w:r>
        <w:rPr/>
        <w:t>抏쉊뽂怳㜵稯桑♖爲慪숹쉎砷頩쉃⼤婌</w:t>
      </w:r>
      <w:r>
        <w:rPr/>
        <w:t>ⷂ</w:t>
      </w:r>
      <w:r>
        <w:rPr/>
        <w:t>䪬⪣쉅䍉䔵幊䴥㣂걍⨪뇂伷♲獲㈪쎬剁位疏榱丮淂捘쉭⩥㌻捞䅐㑬偂怩扊轕⥪佃걅</w:t>
      </w:r>
      <w:r>
        <w:rPr/>
        <w:t>ⵞ</w:t>
      </w:r>
      <w:r>
        <w:rPr/>
        <w:t>灬䙆乫⩂䵧䔵敔奚剳쉟</w:t>
      </w:r>
      <w:r>
        <w:rPr/>
        <w:t>ⱙ</w:t>
      </w:r>
      <w:r>
        <w:rPr/>
        <w:t>穟燂䷂쵬숬偵䝧渲⩣⭷뽪奶䮱⭒㨥燎剀へ⥫쉊</w:t>
      </w:r>
      <w:r>
        <w:rPr/>
        <w:t>⠤</w:t>
      </w:r>
      <w:r>
        <w:rPr/>
        <w:t>ꕅ</w:t>
      </w:r>
      <w:r>
        <w:rPr/>
        <w:t>⾬顏株橅싂㡡坐参䡠ꅍ䅤⽹쏂믂⤬㠷焮柂爯䷂狂摙摱묳㵥塤祲㫂쉮幬⩷쉔獡걐㴺轾⽎</w:t>
      </w:r>
      <w:r>
        <w:rPr/>
        <w:t>ⴲ꥖</w:t>
      </w:r>
      <w:r>
        <w:rPr/>
        <w:t>殡슬⭅步懂⼪䡃슻祵浞</w:t>
      </w:r>
      <w:r>
        <w:rPr/>
        <w:t>⡷</w:t>
      </w:r>
      <w:r>
        <w:rPr/>
        <w:t>䣍䈫숨洪眪睩彺문彖㍯䡁睅슿ꍃ田Ⓜ侏伸⨸ꌷ元⮵䐤娽㕄碵㠦꺥啉ꍺ</w:t>
      </w:r>
      <w:r>
        <w:rPr/>
        <w:t>ⵥ</w:t>
      </w:r>
      <w:r>
        <w:rPr/>
        <w:t>汫숰䥣뭎㑒䁦㠰䕲睰皏娩䉗</w:t>
      </w:r>
      <w:r>
        <w:rPr/>
        <w:t>ꦣ</w:t>
      </w:r>
      <w:r>
        <w:rPr/>
        <w:t>䥚䲘㮬灮슣睸硬쉠爰洩</w:t>
      </w:r>
      <w:r>
        <w:rPr/>
        <w:t>ꦻ</w:t>
      </w:r>
      <w:r>
        <w:rPr/>
        <w:t>䕞⺬㡢䌤㔱恎꺡灸櫃㷂㑇⦵쉯╶ꅣ灁䚡䜨</w:t>
      </w:r>
      <w:r>
        <w:rPr/>
        <w:t>Ȿ</w:t>
      </w:r>
      <w:r>
        <w:rPr/>
        <w:t>捷⍘檮庩牂뼪뽾</w:t>
      </w:r>
      <w:r>
        <w:rPr/>
        <w:t>ꦡ</w:t>
      </w:r>
      <w:r>
        <w:rPr/>
        <w:t>쉌乺쉆⩚帪䄦㈽쉱䩡彠煁䳂玮䣂쉭姂丬单塔㛂䍊址繵숳咥橄繅㗂䙥獑긴灓걋桮䥆顲彙圪</w:t>
      </w:r>
      <w:r>
        <w:rPr/>
        <w:t>ⵎⴻ</w:t>
      </w:r>
      <w:r>
        <w:rPr/>
        <w:t>擂桅䌯搥儳쉧澣䍪</w:t>
      </w:r>
      <w:r>
        <w:rPr/>
        <w:t>⣂</w:t>
      </w:r>
      <w:r>
        <w:rPr/>
        <w:t>縴顁⽤厱ㅈ迂噥쉚쉱䁌頬⻃</w:t>
      </w:r>
      <w:r>
        <w:rPr/>
        <w:t>Ⱚ</w:t>
      </w:r>
      <w:r>
        <w:rPr/>
        <w:t>咩</w:t>
      </w:r>
      <w:r>
        <w:rPr/>
        <w:t>꧂</w:t>
      </w:r>
      <w:r>
        <w:rPr/>
        <w:t>쉒㩥㩗</w:t>
      </w:r>
      <w:r>
        <w:rPr/>
        <w:t>꤯</w:t>
      </w:r>
      <w:r>
        <w:rPr/>
        <w:t>䙹琊珂䜪参┮걇塇㴣癱わ瀩勂僂⑯㥧</w:t>
      </w:r>
      <w:r>
        <w:rPr/>
        <w:t>ⴹ</w:t>
      </w:r>
      <w:r>
        <w:rPr/>
        <w:t>㙴甫</w:t>
      </w:r>
      <w:r>
        <w:rPr/>
        <w:t>Ⲙ⥀</w:t>
      </w:r>
      <w:r>
        <w:rPr/>
        <w:t>䩆㵙</w:t>
      </w:r>
      <w:r>
        <w:rPr/>
        <w:t>ⵗ</w:t>
      </w:r>
      <w:r>
        <w:rPr/>
        <w:t>乄䁫怶㕴咘뽊㵁慮꥘뗂硂</w:t>
      </w:r>
      <w:r>
        <w:rPr/>
        <w:t>⠥♰</w:t>
      </w:r>
      <w:r>
        <w:rPr/>
        <w:t>捬拂䂡囂濎ꥯ♏娷樮剁䛍穣晄献䅒껂攱㩖䵭㥸䁩슘칟뽪</w:t>
      </w:r>
      <w:r>
        <w:rPr/>
        <w:t>⢿</w:t>
      </w:r>
      <w:r>
        <w:rPr/>
        <w:t>뼲攪䓂㡬照쉊㛂⬷싂伮쉺䃂슻の眷夬䢱祸쎩싂⩖</w:t>
      </w:r>
      <w:r>
        <w:rPr/>
        <w:t>Ⱞ</w:t>
      </w:r>
      <w:r>
        <w:rPr/>
        <w:t>쉨넱⑎⵺繙</w:t>
      </w:r>
      <w:r>
        <w:rPr/>
        <w:t>⡧⡞</w:t>
      </w:r>
      <w:r>
        <w:rPr/>
        <w:t>쉀숽佩㣂漬싂偨灰即牭䌬婟线摰␹皘⑞堫坧䜣塇椷䰲㕲輬〹㚩㝣긣忂쉘䉲繶樨椸煤⹷⽕ꍊ</w:t>
      </w:r>
      <w:r>
        <w:rPr/>
        <w:t>ꕢ</w:t>
      </w:r>
      <w:r>
        <w:rPr/>
        <w:t>㒱䡕쉲璥楮ㅏ䥣쉆嚥櫂灥湇獺楀幟⺿㒥㩃녳彞由欻復䲏癱恞썰摎珂⍉㬫쉖䝨</w:t>
      </w:r>
      <w:r>
        <w:rPr/>
        <w:t>⠱</w:t>
      </w:r>
      <w:r>
        <w:rPr/>
        <w:t>扥偉健䴥橏顴帽倹ꥨ曂年垱䡷獕㥫帷偶녺核ꍗ桑晑埍숳⿂曂㋂䕒癹⍮═竂卵圶䫃䥡⥢琥㑠繷䜺毂</w:t>
      </w:r>
      <w:r>
        <w:rPr/>
        <w:t>ꗍ</w:t>
      </w:r>
      <w:r>
        <w:rPr/>
        <w:t>姍穴⒣⪱焭琲牗夶㞥</w:t>
      </w:r>
      <w:r>
        <w:rPr/>
        <w:t>ꤽ</w:t>
      </w:r>
      <w:r>
        <w:rPr/>
        <w:t>硚摯㦻氬</w:t>
      </w:r>
      <w:r>
        <w:rPr/>
        <w:t>꥟</w:t>
      </w:r>
      <w:r>
        <w:rPr/>
        <w:t>䍚碘㩲</w:t>
      </w:r>
      <w:r>
        <w:rPr/>
        <w:t>ⵖ</w:t>
      </w:r>
      <w:r>
        <w:rPr/>
        <w:t>㫂呯晵㴩浸⽋奧䑏汹㥫뭊榮</w:t>
      </w:r>
      <w:r>
        <w:rPr/>
        <w:t>ꔵ</w:t>
      </w:r>
      <w:r>
        <w:rPr/>
        <w:t>䋂썯싂㭦㴲扬</w:t>
      </w:r>
      <w:r>
        <w:rPr/>
        <w:t>ⱨ</w:t>
      </w:r>
      <w:r>
        <w:rPr/>
        <w:t>坒㑲䡨獩⩤쉟縭桒</w:t>
      </w:r>
      <w:r>
        <w:rPr/>
        <w:t>ⱌ</w:t>
      </w:r>
      <w:r>
        <w:rPr/>
        <w:t>쉀㉵촷믍䙀溮㡄佭頫兕涏숭禥求㡧眮쉙㠳拂␰⍗䤦㙮䅒抩繹ㅉ倱䅄㍠쵸弯摊睞䙈㵅幺䝗〴</w:t>
      </w:r>
      <w:r>
        <w:rPr/>
        <w:t>ⵘ</w:t>
      </w:r>
      <w:r>
        <w:rPr/>
        <w:t>煇䡠㕷燂橅咬慲楀滍䕠矂䭐栻吷䪩癧祕啚佒帪</w:t>
      </w:r>
      <w:r>
        <w:rPr/>
        <w:t>Ⳃ</w:t>
      </w:r>
      <w:r>
        <w:rPr/>
        <w:t>ꕹ</w:t>
      </w:r>
      <w:r>
        <w:rPr/>
        <w:t>뼮咘犿愰쉉晙剎㷍湥땉뽗䭏丩䑇繦湮佋矍穎媻</w:t>
      </w:r>
      <w:r>
        <w:rPr/>
        <w:t>ꕴ</w:t>
      </w:r>
      <w:r>
        <w:rPr/>
        <w:t>䒻䘪㉳♌㈫拂</w:t>
      </w:r>
      <w:r>
        <w:rPr/>
        <w:t>ⱂ</w:t>
      </w:r>
      <w:r>
        <w:rPr/>
        <w:t>帺牣唵쉁稳숫</w:t>
      </w:r>
      <w:r>
        <w:rPr/>
        <w:t>ⰹ</w:t>
      </w:r>
      <w:r>
        <w:rPr/>
        <w:t>㑈纘䙆쉬싎㡆⌣쉭硯剁摫䕺</w:t>
      </w:r>
      <w:r>
        <w:rPr/>
        <w:t>ⲻ</w:t>
      </w:r>
      <w:r>
        <w:rPr/>
        <w:t>䙇㩯盂顩桮놻쉎쌱쵶哎㬺⩅㥭㖩牖䥎柂䚣䡒縹㷎⩫弨䑩䇃偦䗂瓂䌶慴㏂栩뭀⏃剣彑⬩振檱关嚻⭁愹걩䍖穐䁄㉢灲걌숯剤쉥杙卬纏뭯쵖쉎ꌸ繖䉉䐪勂ヂ㵢䩂疩䑑䡪꺱㡍售炮歟恨輪뾻䘥⧂䅣噔</w:t>
      </w:r>
      <w:r>
        <w:rPr/>
        <w:t>ꥏ</w:t>
      </w:r>
      <w:r>
        <w:rPr/>
        <w:t>飂⸷䕋硡祇呪婢쎘愪깺儨㕸싂埂睁칠幂⏎杢㵂⺣辿쉞⏂</w:t>
      </w:r>
      <w:r>
        <w:rPr/>
        <w:t>⡞</w:t>
      </w:r>
      <w:r>
        <w:rPr/>
        <w:t>㌶䕦⮡参땲偮䧂뼻꥚偹꺘㢮歧䩹眪幰㥴偟⑔䠻㴱轞쉌쉚猰晅搥⻂⭭숨祕㵠믍㙙汘㑫숮⽔滂帊숥䜮곍噦廂暣失䀺㥹떘畏娷丰剗轶問䩵㔶쉟싂습⹕쉎⹧</w:t>
      </w:r>
      <w:r>
        <w:rPr/>
        <w:t>ꔩ</w:t>
      </w:r>
      <w:r>
        <w:rPr/>
        <w:t>娬숲䅸祫䊩颣슡</w:t>
      </w:r>
      <w:r>
        <w:rPr/>
        <w:t>ꕬ</w:t>
      </w:r>
      <w:r>
        <w:rPr/>
        <w:t>싂</w:t>
      </w:r>
      <w:r>
        <w:rPr/>
        <w:t>ꕆ</w:t>
      </w:r>
      <w:r>
        <w:rPr/>
        <w:t>싂쉫⨣</w:t>
      </w:r>
      <w:r>
        <w:rPr/>
        <w:t>ⷂ</w:t>
      </w:r>
      <w:r>
        <w:rPr/>
        <w:t>䰮繠炱┬颩⽾稬⩘ꍏ⼣瘮㜹㏂䜽獾</w:t>
      </w:r>
      <w:r>
        <w:rPr/>
        <w:t>⠪</w:t>
      </w:r>
      <w:r>
        <w:rPr/>
        <w:t>䥺ꄮ믂쉀恃汘쉍朥䔨㟂䥢㒬䚵뼶䑏硓㭾椹쉭</w:t>
      </w:r>
      <w:r>
        <w:rPr/>
        <w:t>⡲</w:t>
      </w:r>
      <w:r>
        <w:rPr/>
        <w:t>伹</w:t>
      </w:r>
      <w:r>
        <w:rPr/>
        <w:t>⣂</w:t>
      </w:r>
      <w:r>
        <w:rPr/>
        <w:t>煆땨㭪轎癒䔰␯捀㝍䤪頲䂿甫䍫╁☱ꍌ火┣歇㯂쉨⚱摠輻쉘䙯쉟쉤╋庬䬹◂奦搴兡儱䂮㉑戶썍併㝲㇂쉤妱祵畋쉧⭞䞏轉形埍ꄪ걣礶竂ꎮ炿㈮㡶쉐㎻沵ㄤ⩟杈㯂쉢摪슘슥䵤啟숶䊩塓숪ꍤ摺檻</w:t>
      </w:r>
      <w:r>
        <w:rPr/>
        <w:t>⡎⭮</w:t>
      </w:r>
      <w:r>
        <w:rPr/>
        <w:t>㔤㵴숲庥轡㑩堨딭圽浣䠹敫係쵟慁쌭敧幖扖祧伲窿橤⵲䩧熻쵦</w:t>
      </w:r>
      <w:r>
        <w:rPr/>
        <w:t>ⷂ</w:t>
      </w:r>
      <w:r>
        <w:rPr/>
        <w:t>堲汀璡⽤䙴䂥柂橎仂栱⛂䖣匤場甸夯歚䨪扖☷뇂徘䩣ㆮ稲쉹擂㠷婗墵㜪⹵䊥⩘ꌹ楩⻍㟂皱妵</w:t>
      </w:r>
      <w:r>
        <w:rPr/>
        <w:t>⠫</w:t>
      </w:r>
      <w:r>
        <w:rPr/>
        <w:t>䥮問</w:t>
      </w:r>
      <w:r>
        <w:rPr/>
        <w:t>ꖩ</w:t>
      </w:r>
      <w:r>
        <w:rPr/>
        <w:t>焨ꥡ䝩䴺噦䤪⩖䩶頱懂䈦怱䡈䘵係쉋顩⬪ㅡ뿂땁㵮个竍琪㍞眶灐䬻摊䙅</w:t>
      </w:r>
      <w:r>
        <w:rPr/>
        <w:t>Ⱘ</w:t>
      </w:r>
      <w:r>
        <w:rPr/>
        <w:t>⼶佥숹摓⹾瓂묣勂桮稶㘪種眦獞</w:t>
      </w:r>
      <w:r>
        <w:rPr/>
        <w:t>Ɐ</w:t>
      </w:r>
      <w:r>
        <w:rPr/>
        <w:t>湦쉨쉈</w:t>
      </w:r>
      <w:r>
        <w:rPr/>
        <w:t>ꕨ</w:t>
      </w:r>
      <w:r>
        <w:rPr/>
        <w:t>㵁湵⩘㥎숷묮딫Ⓕ㷂쉵쉒⍉㘩㘲噢㷍╫ꍪ厩칊◃⥹䐣滎걑䡪濂ㄬ瘸敘쉏扌䉆渲뇂䁀縳깠쎩쵫澮渴畓轨剐忂塾숳煵呺窻牴ꍣ䖏枱뼺</w:t>
      </w:r>
      <w:r>
        <w:rPr/>
        <w:t>ꔷ</w:t>
      </w:r>
      <w:r>
        <w:rPr/>
        <w:t>廂乪參♥</w:t>
      </w:r>
      <w:r>
        <w:rPr/>
        <w:t>ⴽꔪ</w:t>
      </w:r>
      <w:r>
        <w:rPr/>
        <w:t>侩婯㭸㜤嫂瑨繅㩋䲘쉐⨨頪ꌸ㑉癑淍硳떿⎮쉾夭㭚圯쉤숽㘮婡太摟祄瑍쉗頮摊渪婙䆬彩嘴濂潰䲵</w:t>
      </w:r>
      <w:r>
        <w:rPr/>
        <w:t>Ⱞ</w:t>
      </w:r>
      <w:r>
        <w:rPr/>
        <w:t>䩲</w:t>
      </w:r>
      <w:r>
        <w:rPr/>
        <w:t>ꕌ</w:t>
      </w:r>
      <w:r>
        <w:rPr/>
        <w:t>䵧쉾潒干湪盂婲䲣㋂ꅔ僎滂㬨汦뽹塇믍ㅇ縣䗂䡵ꍹ쉐㗂쉲垬涻쉭埂㢿潒䶮숹䖬䵚㞏托䥉㝰槂楫漨</w:t>
      </w:r>
      <w:r>
        <w:rPr/>
        <w:t>ⲡ</w:t>
      </w:r>
      <w:r>
        <w:rPr/>
        <w:t>ꥱ⽳戨券</w:t>
      </w:r>
      <w:r>
        <w:rPr/>
        <w:t>꧂</w:t>
      </w:r>
      <w:r>
        <w:rPr/>
        <w:t>硇</w:t>
      </w:r>
      <w:r>
        <w:rPr/>
        <w:t>ꕪ</w:t>
      </w:r>
      <w:r>
        <w:rPr/>
        <w:t>䥭쉵掩塵攭슩刹</w:t>
      </w:r>
      <w:r>
        <w:rPr/>
        <w:t>ⲣ</w:t>
      </w:r>
      <w:r>
        <w:rPr/>
        <w:t>灃汌⹉睅⪩洹㙏ㆩ⹐燂慡湗쉹㭾晲껂☽䤩繮⼨䌻年穁䎣⩆癥䙆⺏꺩繳쉀破䌯숱떵䄪㡟㇂祙</w:t>
      </w:r>
      <w:r>
        <w:rPr/>
        <w:t>⡍</w:t>
      </w:r>
      <w:r>
        <w:rPr/>
        <w:t>ꅩ䅢</w:t>
      </w:r>
      <w:r>
        <w:rPr/>
        <w:t>ⴴ</w:t>
      </w:r>
      <w:r>
        <w:rPr/>
        <w:t>⾘婵㡂滍싂祔橑䰹⩋佣が뭈参</w:t>
      </w:r>
      <w:r>
        <w:rPr/>
        <w:t>ꕄⶩ</w:t>
      </w:r>
      <w:r>
        <w:rPr/>
        <w:t>㗍䄯㡇숊獫礱洺쉶ꇎ玥쉊晷꥚쉍쉳嚘㔷⸤熣塥딮䡂</w:t>
      </w:r>
      <w:r>
        <w:rPr/>
        <w:t>ꕕ</w:t>
      </w:r>
      <w:r>
        <w:rPr/>
        <w:t>䧂䳂슬䱶䣍幑⭇</w:t>
      </w:r>
      <w:r>
        <w:rPr/>
        <w:t>ꥃ</w:t>
      </w:r>
      <w:r>
        <w:rPr/>
        <w:t>㬤䭩墣娴湣圪玿䐰ꥦ䑞怨쉺慡睌亮숰쉇습쉐硊䕎⯂뭱瑣숴ㅚ</w:t>
      </w:r>
      <w:r>
        <w:rPr/>
        <w:t>ꕠ</w:t>
      </w:r>
      <w:r>
        <w:rPr/>
        <w:t>契䘸轕䴣扷㵳䭲歅挹呲묦洳䂩쉘㍪晩쉲噘柂彨䵲ꥣ汰摑摍暿橌从樹㥙츸칍煾椯넥硪쉖㘸쵬쉾㶻䍱䧂䷂ꆩ㉳䜴㙔㐮갽슻숤䡂♾卋捗뗂瑦幁쉵癓㚩⪻</w:t>
      </w:r>
      <w:r>
        <w:rPr/>
        <w:t>ⲡ</w:t>
      </w:r>
      <w:r>
        <w:rPr/>
        <w:t>灉睱䅞参䴩剞䱾䡢扲姂㙍䉮쉺倸썠㷂楤쉾㫂煐䜫쵒入숫</w:t>
      </w:r>
      <w:r>
        <w:rPr/>
        <w:t>ꕏ</w:t>
      </w:r>
      <w:r>
        <w:rPr/>
        <w:t>䵒</w:t>
      </w:r>
      <w:r>
        <w:rPr/>
        <w:t>ꕣ</w:t>
      </w:r>
      <w:r>
        <w:rPr/>
        <w:t>⾡␪顴慏兓䭊㝥䑠</w:t>
      </w:r>
      <w:r>
        <w:rPr/>
        <w:t>⠽</w:t>
      </w:r>
      <w:r>
        <w:rPr/>
        <w:t>걄</w:t>
      </w:r>
      <w:r>
        <w:rPr/>
        <w:t>ꥆ</w:t>
      </w:r>
      <w:r>
        <w:rPr/>
        <w:t>澩䄨纥䦩뗂摯⹕㓂䍅頵걡奺ꥺ⪥싎治⽚㙥</w:t>
      </w:r>
      <w:r>
        <w:rPr/>
        <w:t>ꔪ</w:t>
      </w:r>
      <w:r>
        <w:rPr/>
        <w:t>䦩橎未슡㔮剓䚮⍎⸤</w:t>
      </w:r>
      <w:r>
        <w:rPr/>
        <w:t>Ⳃ</w:t>
      </w:r>
      <w:r>
        <w:rPr/>
        <w:t>穅䅂橮㎏</w:t>
      </w:r>
      <w:r>
        <w:rPr/>
        <w:t>ꤲ</w:t>
      </w:r>
      <w:r>
        <w:rPr/>
        <w:t>㌳男㨪숷䏃瑷Ⓜ幠佸⚥슡䁹㙍⑍⭱恩䧂㭨</w:t>
      </w:r>
      <w:r>
        <w:rPr/>
        <w:t>꤬</w:t>
      </w:r>
      <w:r>
        <w:rPr/>
        <w:t>惃⮘썄枏숸☬塢晐杺㤤㝑汋㷃㍢䟂䇂㩱琤橅欺⩕⭗⹙頻쌳䝰䨨쉹썔涏氦㵯쉇⨪䝩슘柂滂</w:t>
      </w:r>
      <w:r>
        <w:rPr/>
        <w:t>ⱉ</w:t>
      </w:r>
      <w:r>
        <w:rPr/>
        <w:t>塬</w:t>
      </w:r>
      <w:r>
        <w:rPr/>
        <w:t>ꦏ</w:t>
      </w:r>
      <w:r>
        <w:rPr/>
        <w:t>憡⍬㊘壂⹉〈湥挱슻</w:t>
      </w:r>
      <w:r>
        <w:rPr/>
        <w:t>꥓</w:t>
      </w:r>
      <w:r>
        <w:rPr/>
        <w:t>颮䑫䉚</w:t>
      </w:r>
      <w:r>
        <w:rPr/>
        <w:t>ꥌ</w:t>
      </w:r>
      <w:r>
        <w:rPr/>
        <w:t>扯卦</w:t>
      </w:r>
      <w:r>
        <w:rPr/>
        <w:t>ⲱ</w:t>
      </w:r>
      <w:r>
        <w:rPr/>
        <w:t>獰㜻䫂㍄Ⓕ</w:t>
      </w:r>
      <w:r>
        <w:rPr/>
        <w:t>⡢</w:t>
      </w:r>
      <w:r>
        <w:rPr/>
        <w:t>ꎿ弻畷쉚숪뽂䡸槂⹵딨䥤숤䜸䶿䍪</w:t>
      </w:r>
      <w:r>
        <w:rPr/>
        <w:t>ꔦ</w:t>
      </w:r>
      <w:r>
        <w:rPr/>
        <w:t>Ⱖⲡ</w:t>
      </w:r>
      <w:r>
        <w:rPr/>
        <w:t>쉧쉠䝦汤䡕⍒熘猦䭧儱埂啬挻浙潅䚮恉圬䓂⧂穄</w:t>
      </w:r>
      <w:r>
        <w:rPr/>
        <w:t>ⴰ⹷</w:t>
      </w:r>
      <w:r>
        <w:rPr/>
        <w:t>个呯彩䫃刷⬥晋恗䈪劥</w:t>
      </w:r>
      <w:r>
        <w:rPr/>
        <w:t>⠣</w:t>
      </w:r>
      <w:r>
        <w:rPr/>
        <w:t>㡸䕁䐮⍂싂灆輶剀䭾㒻䏂㕫</w:t>
      </w:r>
      <w:r>
        <w:rPr/>
        <w:t>꧂</w:t>
      </w:r>
      <w:r>
        <w:rPr/>
        <w:t>㐵뿂䍌浸喩楊硨漨뗂䡱硟輩䍐乶伵凂偠칠牏⨩䵍杈긥䣂쉴쉉摢噴坎妿숪稩ꏂじ슬</w:t>
      </w:r>
      <w:r>
        <w:rPr/>
        <w:t>ⰳ</w:t>
      </w:r>
      <w:r>
        <w:rPr/>
        <w:t>癕깆硆묭䝸䨽猪䁳剮坸쎿樥㉷䁺</w:t>
      </w:r>
      <w:r>
        <w:rPr/>
        <w:t>Ⳃ</w:t>
      </w:r>
      <w:r>
        <w:rPr/>
        <w:t>ꇂ卭轤兴兑㭚䋂건䥡琥䍹倹</w:t>
      </w:r>
      <w:r>
        <w:rPr/>
        <w:t>ꕒ</w:t>
      </w:r>
      <w:r>
        <w:rPr/>
        <w:t>쉕⏍</w:t>
      </w:r>
      <w:r>
        <w:rPr/>
        <w:t>ⴶ</w:t>
      </w:r>
      <w:r>
        <w:rPr/>
        <w:t>㓎眪쉤숺皡쉆䗍걭숵典猶녍忂⹫䣂⭘洫뾿⩺䙨㉢淂煒</w:t>
      </w:r>
      <w:r>
        <w:rPr/>
        <w:t>ꦥ</w:t>
      </w:r>
      <w:r>
        <w:rPr/>
        <w:t>採摈⭂挸䓃昫ꅷꅹ쵠ꏂ沱</w:t>
      </w:r>
      <w:r>
        <w:rPr/>
        <w:t>ⴽ⨥</w:t>
      </w:r>
      <w:r>
        <w:rPr/>
        <w:t>䬹卩牍唸橨瀤摩⩩挶側㥞呷㊵㝔♷묯</w:t>
      </w:r>
      <w:r>
        <w:rPr/>
        <w:t>⡈</w:t>
      </w:r>
      <w:r>
        <w:rPr/>
        <w:t>扨䑭剤카厱㯂㒵숻歾⼨㌮뼹刴桰瘣物禡㩎䔥䡾</w:t>
      </w:r>
      <w:r>
        <w:rPr/>
        <w:t>ꔤ</w:t>
      </w:r>
      <w:r>
        <w:rPr/>
        <w:t>太뭐伬欹쉍䢻獎㉧⪣顾㬶捺䵇绂䁆夤偩쉵繑獨晲䕔繣⑧㝟␮乮⹀升迎␳漊摾⭎⦡繱瑀丷匶樰㡡촦⧎싂昰溩恰㜪㕪쉑꥖쉑⭗兄㍶♲ꍖ㇂永啐䐱䖣㕅⽒圥侻亵侬䕆쌣䘳旃㦿䑕汒㵤䥲숪喱숸曂䘶쉸潌칌</w:t>
      </w:r>
      <w:r>
        <w:rPr/>
        <w:t>ⶣ</w:t>
      </w:r>
      <w:r>
        <w:rPr/>
        <w:t>煟䱷䀪徿㘻偏⾘촲睗㤶␭场恕⽙㪣幠䭠싂녡晣</w:t>
      </w:r>
      <w:r>
        <w:rPr/>
        <w:t>⡧</w:t>
      </w:r>
      <w:r>
        <w:rPr/>
        <w:t>橢䬯쌺쉴縰樦牭┰⌤⫂䘹湀쉮䑖壂䡦숭䦘牺</w:t>
      </w:r>
      <w:r>
        <w:rPr/>
        <w:t>ⵏ</w:t>
      </w:r>
      <w:r>
        <w:rPr/>
        <w:t>㤯䍊놣쵣奓䫂漥摥⭣瓂㡟ひ繞昵卯繩넭禱슱摸灀娤♳싂䉔</w:t>
      </w:r>
      <w:r>
        <w:rPr/>
        <w:t>ⱙ</w:t>
      </w:r>
      <w:r>
        <w:rPr/>
        <w:t>䡣塨縵⽰⺱採绂獖䵾幹吹뭃畒獃稰쉪</w:t>
      </w:r>
      <w:r>
        <w:rPr/>
        <w:t>ꖥ</w:t>
      </w:r>
      <w:r>
        <w:rPr/>
        <w:t>뿂澮杵䕣儳䙹䩏爵晍䝬獱假</w:t>
      </w:r>
      <w:r>
        <w:rPr/>
        <w:t>⠸</w:t>
      </w:r>
      <w:r>
        <w:rPr/>
        <w:t>䢱⌦깟煒거橑爣坢⎣ꍾ眩䙷䊏ㅥ</w:t>
      </w:r>
      <w:r>
        <w:rPr/>
        <w:t>ꦵ</w:t>
      </w:r>
      <w:r>
        <w:rPr/>
        <w:t>秂</w:t>
      </w:r>
      <w:r>
        <w:rPr/>
        <w:t>ꔰ</w:t>
      </w:r>
      <w:r>
        <w:rPr/>
        <w:t>湐쉒归婐澩뗂䵷煷兺捆뭔䇂녥㇂▵</w:t>
      </w:r>
      <w:r>
        <w:rPr/>
        <w:t>ⵏ</w:t>
      </w:r>
      <w:r>
        <w:rPr/>
        <w:t>猫售吲슱挽抩㵡㈦⤰碘䀪䝁女䣂</w:t>
      </w:r>
      <w:r>
        <w:rPr/>
        <w:t>ⱒ</w:t>
      </w:r>
      <w:r>
        <w:rPr/>
        <w:t>䉶䕋睕坆徵兊⭃⹢숹쉆㷂乐揂╠呒湺卖怷摌</w:t>
      </w:r>
      <w:r>
        <w:rPr/>
        <w:t>ⱨ</w:t>
      </w:r>
      <w:r>
        <w:rPr/>
        <w:t>㝵㉔딴㔽㙖渰쉦摢䴲⌫呮쉔䑭圯爦䑕彪㨥⭳佹悻䅟忂剁牷剕狂㝲穨礰搭갫싎⭈桎쉡⽣㌫㥫杏皘埂䱏磂塮ㅃ䵠쉨楆縵恔뽨凂㑧椤搩쉤奀ꥱ䒬䎏楂쉠牃浳睈쉋츻婉亣䄸〻含姂唸䱌</w:t>
      </w:r>
      <w:r>
        <w:rPr/>
        <w:t>ꥊ</w:t>
      </w:r>
      <w:r>
        <w:rPr/>
        <w:t>ⱎ</w:t>
      </w:r>
      <w:r>
        <w:rPr/>
        <w:t>㷍싍숭礣뇂奷恙䩳긪㞩䇂媩牟⯂煦䰸䉩抩楸䈰䭴䕑䑶</w:t>
      </w:r>
      <w:r>
        <w:rPr/>
        <w:t>ⱳ</w:t>
      </w:r>
      <w:r>
        <w:rPr/>
        <w:t>䨯⴪晳离쉅㕪쉑䙭䌹䉥檱瘹嚡㝗캮믂昺갶</w:t>
      </w:r>
      <w:r>
        <w:rPr/>
        <w:t>ꕭ</w:t>
      </w:r>
      <w:r>
        <w:rPr/>
        <w:t>煥䄨晩啨穣ꇂ轞㭺亵뿎껂䁆쉙䋂棂慎敦埂⩴☱輹㞬⩓╈숳帩䒿⍵⥚ㅊ僂䜽䑌꺡뼪</w:t>
      </w:r>
      <w:r>
        <w:rPr/>
        <w:t>ⷂ</w:t>
      </w:r>
      <w:r>
        <w:rPr/>
        <w:t>䡱癬㌪싂偂㔣瀵癄䀪敀䙑칒슏喣䅒绂쉹癡畒犩䁡䭄䶩㣍⥯忂䍮⥉䍞漣㩳ㅔ䤴穰燍쉄쉥㥑偱㞥栬⻂깷怴</w:t>
      </w:r>
      <w:r>
        <w:rPr/>
        <w:t>⣂</w:t>
      </w:r>
      <w:r>
        <w:rPr/>
        <w:t>쉊ぞ⍅〫땗</w:t>
      </w:r>
      <w:r>
        <w:rPr/>
        <w:t>꤫</w:t>
      </w:r>
      <w:r>
        <w:rPr/>
        <w:t>砪癧煎㵙捇㙡</w:t>
      </w:r>
      <w:r>
        <w:rPr/>
        <w:t>ꖩ</w:t>
      </w:r>
      <w:r>
        <w:rPr/>
        <w:t>䔮싂䇂狍춮싂</w:t>
      </w:r>
      <w:r>
        <w:rPr/>
        <w:t>ⷂ</w:t>
      </w:r>
      <w:r>
        <w:rPr/>
        <w:t>쉍匹ヂ獊榮顕摍⩎恀쌹犘昪뿃乸䀨㉣</w:t>
      </w:r>
      <w:r>
        <w:rPr/>
        <w:t>⠳</w:t>
      </w:r>
      <w:r>
        <w:rPr/>
        <w:t>䰻乘뽉</w:t>
      </w:r>
      <w:r>
        <w:rPr/>
        <w:t>꧂</w:t>
      </w:r>
      <w:r>
        <w:rPr/>
        <w:t>깨╷쉤㈳䕫ㆬ爪挤</w:t>
      </w:r>
      <w:r>
        <w:rPr/>
        <w:t>ⵯ</w:t>
      </w:r>
      <w:r>
        <w:rPr/>
        <w:t>㤦睆㮩婤숤뇂</w:t>
      </w:r>
      <w:r>
        <w:rPr/>
        <w:t>Ⱳ</w:t>
      </w:r>
      <w:r>
        <w:rPr/>
        <w:t>㝄</w:t>
      </w:r>
      <w:r>
        <w:rPr/>
        <w:t>Ⳃ</w:t>
      </w:r>
      <w:r>
        <w:rPr/>
        <w:t>繂恘汐垡稩折뼴䈩轩奅猶⍂⯃扑猹抿晲汰弸</w:t>
      </w:r>
      <w:r>
        <w:rPr/>
        <w:t>ꥈ</w:t>
      </w:r>
      <w:r>
        <w:rPr/>
        <w:t>挦䨱獖㘫报긭䏂㍥칑啹䙗夊欯䓂捃㈥⽌쉹⭒噬拂싂쉐䗂敌䞩瑢쵬矂⍣烂㵴䱗숽㍯쉒禵䱕梻廍吲浘㐥産睤獹䢩毂</w:t>
      </w:r>
      <w:r>
        <w:rPr/>
        <w:t>ꖥ</w:t>
      </w:r>
      <w:r>
        <w:rPr/>
        <w:t>値숻湾祺䶣槎欸쉃슡⭡睃䆻恙浚暩抡扏呈㩈쉯沩堹㣂恵暱칒狂徏癹疱飂䅒歀侩硺涵숫由㨯剧ꇃ卷洮狂믂䙙庿歘沿窘</w:t>
      </w:r>
      <w:r>
        <w:rPr/>
        <w:t>⣂▘</w:t>
      </w:r>
      <w:r>
        <w:rPr/>
        <w:t>䩷⦡眺쉍</w:t>
      </w:r>
      <w:r>
        <w:rPr/>
        <w:t>ꔫ</w:t>
      </w:r>
      <w:r>
        <w:rPr/>
        <w:t>兟别厡뭾媡棂梵㤹灠㵔恪쉥䲩俍樦䄶䧍懂</w:t>
      </w:r>
      <w:r>
        <w:rPr/>
        <w:t>ⱟ</w:t>
      </w:r>
      <w:r>
        <w:rPr/>
        <w:t>뭐欴⼪䴹捓梿⩟穏彣䵺뽫呷곂䵈䩄ㄣ癀敄慧뭭┵啘牰▩噙洶쵅쉃乄剴㧂迂輱⤶乊ꌦ浳䵨</w:t>
      </w:r>
      <w:r>
        <w:rPr/>
        <w:t>ꕪ</w:t>
      </w:r>
      <w:r>
        <w:rPr/>
        <w:t>樨楸樬㍧⤷쵶ꍴ杯兀⥺呴뽒⽷杷</w:t>
      </w:r>
      <w:r>
        <w:rPr/>
        <w:t>ꤽ</w:t>
      </w:r>
      <w:r>
        <w:rPr/>
        <w:t>썸㶘쏂獍㭗漺ㅘ携啳啂㐽☯㈶灁䶩ꅦ떿旂轙싂ꥳ땕ꍏ</w:t>
      </w:r>
      <w:r>
        <w:rPr/>
        <w:t>ꔳ</w:t>
      </w:r>
      <w:r>
        <w:rPr/>
        <w:t>曃辵</w:t>
      </w:r>
      <w:r>
        <w:rPr/>
        <w:t>ꕰ</w:t>
      </w:r>
      <w:r>
        <w:rPr/>
        <w:t>䏂氲땊①摃䝈숺</w:t>
      </w:r>
      <w:r>
        <w:rPr/>
        <w:t>ⰸ</w:t>
      </w:r>
      <w:r>
        <w:rPr/>
        <w:t>是捅乕亩灇뼴쉲䑥쉌牡截숺㭺ォ歂濃ꥦ顅䛃浄愨싂뾩믎欬견⻃뭬䪱嚿</w:t>
      </w:r>
      <w:r>
        <w:rPr/>
        <w:t>ꤣ</w:t>
      </w:r>
      <w:r>
        <w:rPr/>
        <w:t>걋硲睳株縸㒩療䉧伳两氤獨</w:t>
      </w:r>
      <w:r>
        <w:rPr/>
        <w:t>Ⱕ</w:t>
      </w:r>
      <w:r>
        <w:rPr/>
        <w:t>娴㍵썐瘨걟哂䓂㍤晒㉓哂⎮繆</w:t>
      </w:r>
      <w:r>
        <w:rPr/>
        <w:t>ⵑ⥭</w:t>
      </w:r>
      <w:r>
        <w:rPr/>
        <w:t>㑦⭌栥⥐⧂湑</w:t>
      </w:r>
      <w:r>
        <w:rPr/>
        <w:t>ⵑ</w:t>
      </w:r>
      <w:r>
        <w:rPr/>
        <w:t>汁꥕奫싂쉤倫␴떿쉟㫂㩐揂ꍭ䘯戻祣촶䦣䵲づ港ꍓ㥔匤걯</w:t>
      </w:r>
      <w:r>
        <w:rPr/>
        <w:t>ⱚ</w:t>
      </w:r>
      <w:r>
        <w:rPr/>
        <w:t>써◂슿㑄繤䨶♠䜱渺㕴幖⩕䬷畸才㩐깶䀴伷懂䀪摎瀳磂䴻썁愲싂洦橎충瘩癦䠷幑畒썅慃</w:t>
      </w:r>
      <w:r>
        <w:rPr/>
        <w:t>ⲵ</w:t>
      </w:r>
      <w:r>
        <w:rPr/>
        <w:t>䇂瑏樮쉦畁倩䉦␤亣で娩쉕潹懂攣䰩ꄸ顆欯꥕㣂縵匥㭦廂</w:t>
      </w:r>
      <w:r>
        <w:rPr/>
        <w:t>ꤶ</w:t>
      </w:r>
      <w:r>
        <w:rPr/>
        <w:t>쉫㟂슱扎㏂</w:t>
      </w:r>
      <w:r>
        <w:rPr/>
        <w:t>⡤☶</w:t>
      </w:r>
      <w:r>
        <w:rPr/>
        <w:t>ꤺ</w:t>
      </w:r>
      <w:r>
        <w:rPr/>
        <w:t>瓂慖匶</w:t>
      </w:r>
      <w:r>
        <w:rPr/>
        <w:t>ꦡ</w:t>
      </w:r>
      <w:r>
        <w:rPr/>
        <w:t>㑋䝪Ⓜ⍱뭒栺슮偭穷䔪㖵昶㇎쉹</w:t>
      </w:r>
      <w:r>
        <w:rPr/>
        <w:t>⡺</w:t>
      </w:r>
      <w:r>
        <w:rPr/>
        <w:t>ꥫ䱧숦瀨⑾䍮</w:t>
      </w:r>
      <w:r>
        <w:rPr/>
        <w:t>ꕰ</w:t>
      </w:r>
      <w:r>
        <w:rPr/>
        <w:t>搮䵰汫㑶嘸盂䶻浳睉杙ꆮ輮婌쉙</w:t>
      </w:r>
      <w:r>
        <w:rPr/>
        <w:t>Ⱘ</w:t>
      </w:r>
      <w:r>
        <w:rPr/>
        <w:t>ㄺ칃놻䩁䒵</w:t>
      </w:r>
      <w:r>
        <w:rPr/>
        <w:t>ꗂ</w:t>
      </w:r>
      <w:r>
        <w:rPr/>
        <w:t>녨杪偦庿</w:t>
      </w:r>
      <w:r>
        <w:rPr/>
        <w:t>ⴲ</w:t>
      </w:r>
      <w:r>
        <w:rPr/>
        <w:t>䨥䡁株䄮矂縪㉖䍾敧䵚獥⚥㢬弮⤱瑍暡圬慥䚥慁㩕⿂땢捶䑐꥘橬㍾睰⵺歒ꍂ繤䙗朦☬놬</w:t>
      </w:r>
      <w:r>
        <w:rPr/>
        <w:t>ꔳ</w:t>
      </w:r>
      <w:r>
        <w:rPr/>
        <w:t>㨹桀䕅娳⼬</w:t>
      </w:r>
      <w:r>
        <w:rPr/>
        <w:t>Ⱚ</w:t>
      </w:r>
      <w:r>
        <w:rPr/>
        <w:t>係戴⌫偾ㆣ瀰䙓쉘쏂䀤潺恲塨䡚乢䊱氵畱朱攸䵚狂쉷쉫沮伶㵁쉶晉䴷喵뾘催啺녂昺偟参딣剉偬슬娵䌻煚姂쉮</w:t>
      </w:r>
      <w:r>
        <w:rPr/>
        <w:t>ꔊ</w:t>
      </w:r>
      <w:r>
        <w:rPr/>
        <w:t>䧂쉓晧淂失습启쉪㝕氵桭䝥弴㓂噹䝤硃挪㍍쉌ォ撮</w:t>
      </w:r>
      <w:r>
        <w:rPr/>
        <w:t>ⲻ</w:t>
      </w:r>
      <w:r>
        <w:rPr/>
        <w:t>쉯惂</w:t>
      </w:r>
      <w:r>
        <w:rPr/>
        <w:t>ⷂ</w:t>
      </w:r>
      <w:r>
        <w:rPr/>
        <w:t>帴戱⽫㭍쉟쉯⥴㇂浲教쉫䩖䡭咿煆㉥</w:t>
      </w:r>
      <w:r>
        <w:rPr/>
        <w:t>ꔰ</w:t>
      </w:r>
      <w:r>
        <w:rPr/>
        <w:t>湧敾</w:t>
      </w:r>
      <w:r>
        <w:rPr/>
        <w:t>ꕙ</w:t>
      </w:r>
      <w:r>
        <w:rPr/>
        <w:t>䁊䱁矂獟㍂柂곂䐮쌲╙䌺噲⽺癁ꍫ偌䭨太䨵썬췂⬯</w:t>
      </w:r>
      <w:r>
        <w:rPr/>
        <w:t>ꦩ</w:t>
      </w:r>
      <w:r>
        <w:rPr/>
        <w:t>帮教䑘츱</w:t>
      </w:r>
      <w:r>
        <w:rPr/>
        <w:t>ꦮ☪</w:t>
      </w:r>
      <w:r>
        <w:rPr/>
        <w:t>㙥䅋堤</w:t>
      </w:r>
      <w:r>
        <w:rPr/>
        <w:t>⠺</w:t>
      </w:r>
      <w:r>
        <w:rPr/>
        <w:t>⿂䳍刹넻匹쉴㠪㇂䐻䬳棂겡題⩑슘⬦也䕦䆣卉⏂窘ꍀ摱歸奄⼨怰城典</w:t>
      </w:r>
      <w:r>
        <w:rPr/>
        <w:t>⡷</w:t>
      </w:r>
      <w:r>
        <w:rPr/>
        <w:t>䕷䜶㷂硾瞱㮮깕噉딫쉂⵸㭃漶器煁顃浇獋䥭湊⨤䤭䭴䭠博䲥싂兾当쉥严⹱涬乖딪睷䭒摱䬵䍈湅쉋慺습䉐⫂따♱戫숷㭬숫吰橡匰磂싂痂ꍺ戬呥</w:t>
      </w:r>
      <w:r>
        <w:rPr/>
        <w:t>ꕞꗃ</w:t>
      </w:r>
      <w:r>
        <w:rPr/>
        <w:t>䙬䎿硚䎮硁䚡娳썆䵢扣㔶⽘숤뭟暩槂㔦쉞䉗槂⎥稪쉖唩婕㑤畾긲촹坕刨灁숤眪兕</w:t>
      </w:r>
      <w:r>
        <w:rPr/>
        <w:t>⠦</w:t>
      </w:r>
      <w:r>
        <w:rPr/>
        <w:t>硆</w:t>
      </w:r>
      <w:r>
        <w:rPr/>
        <w:t>ꤺ</w:t>
      </w:r>
      <w:r>
        <w:rPr/>
        <w:t>伷</w:t>
      </w:r>
      <w:r>
        <w:rPr/>
        <w:t>⠸</w:t>
      </w:r>
      <w:r>
        <w:rPr/>
        <w:t>䉠쵪⥋⍊놣灠为䭩넱썪㡺瞩䱘㝠㡫숪坺昭璱扭炘㍧䙔</w:t>
      </w:r>
      <w:r>
        <w:rPr/>
        <w:t>ꖮ</w:t>
      </w:r>
      <w:r>
        <w:rPr/>
        <w:t>塓儻沱迂㪿灈츩슱䐩쉫欤強浅</w:t>
      </w:r>
      <w:r>
        <w:rPr/>
        <w:t>⡠</w:t>
      </w:r>
      <w:r>
        <w:rPr/>
        <w:t>䕑䕋噠瑍疮㩃䟃⸪깷牶㙞洴彞偬⯂㍘枿</w:t>
      </w:r>
      <w:r>
        <w:rPr/>
        <w:t>ꕎ</w:t>
      </w:r>
      <w:r>
        <w:rPr/>
        <w:t>䨣檱숰</w:t>
      </w:r>
      <w:r>
        <w:rPr/>
        <w:t>⣍</w:t>
      </w:r>
      <w:r>
        <w:rPr/>
        <w:t>い㝒</w:t>
      </w:r>
      <w:r>
        <w:rPr/>
        <w:t>꤯</w:t>
      </w:r>
      <w:r>
        <w:rPr/>
        <w:t>呚숯硉䴫玵숲䍋</w:t>
      </w:r>
      <w:r>
        <w:rPr/>
        <w:t>ꕹ</w:t>
      </w:r>
      <w:r>
        <w:rPr/>
        <w:t>唱쉖쉧繧槂㑅䱪㩋癴急쉙普題促皡枣奅㬶㑯䝞禘晳橲䔥싂쉘㑰㞱晱⑈爻깖뾣眤硆疥偩䶵偋䕄潪噤䕚</w:t>
      </w:r>
      <w:r>
        <w:rPr/>
        <w:t>ꤶ</w:t>
      </w:r>
      <w:r>
        <w:rPr/>
        <w:t>깒癲瑁썡싍囂딫╫땬祮쉲⹗偨拃</w:t>
      </w:r>
      <w:r>
        <w:rPr/>
        <w:t>ⱁ</w:t>
      </w:r>
      <w:r>
        <w:rPr/>
        <w:t>姃䀬⽖潙瀺⌥犻䧂⹉⫂ꍗ⽆縹晱⏎䁮뼸⻂畩</w:t>
      </w:r>
      <w:r>
        <w:rPr/>
        <w:t>ⱸ</w:t>
      </w:r>
      <w:r>
        <w:rPr/>
        <w:t>捳汐䑐⴦</w:t>
      </w:r>
      <w:r>
        <w:rPr/>
        <w:t>⣂</w:t>
      </w:r>
      <w:r>
        <w:rPr/>
        <w:t>毂佤燍슮⹄恊뼪软敬숯䀦䴤顆塀圱槂䵏䉂椩祄偶癚⑭伦㣂榻䰳쉳쉧</w:t>
      </w:r>
      <w:r>
        <w:rPr/>
        <w:t>ꦏ</w:t>
      </w:r>
      <w:r>
        <w:rPr/>
        <w:t>써䁨ケ矂湌까㌤䡓〪싂横䜷칪</w:t>
      </w:r>
      <w:r>
        <w:rPr/>
        <w:t>꧃</w:t>
      </w:r>
      <w:r>
        <w:rPr/>
        <w:t>긲楠</w:t>
      </w:r>
      <w:r>
        <w:rPr/>
        <w:t>Ⳃ</w:t>
      </w:r>
      <w:r>
        <w:rPr/>
        <w:t>佦呵浮</w:t>
      </w:r>
      <w:r>
        <w:rPr/>
        <w:t>ⰳ</w:t>
      </w:r>
      <w:r>
        <w:rPr/>
        <w:t>㑶</w:t>
      </w:r>
      <w:r>
        <w:rPr/>
        <w:t>꤭</w:t>
      </w:r>
      <w:r>
        <w:rPr/>
        <w:t>値痂㑘浉冩◎</w:t>
      </w:r>
      <w:r>
        <w:rPr/>
        <w:t>⢣</w:t>
      </w:r>
      <w:r>
        <w:rPr/>
        <w:t>晲硘塗싃堻椷䮿呭戸ꅦ恤佭䈶橙</w:t>
      </w:r>
      <w:r>
        <w:rPr/>
        <w:t>Ⳃ</w:t>
      </w:r>
      <w:r>
        <w:rPr/>
        <w:t>㢻</w:t>
      </w:r>
      <w:r>
        <w:rPr/>
        <w:t>ꥌ</w:t>
      </w:r>
      <w:r>
        <w:rPr/>
        <w:t>쉘縻ꆮ뗂숨焪㝁琤楀䍆嘫⬺妱捂椽쏂⧂颣숽슩ꆏ겣㭣</w:t>
      </w:r>
      <w:r>
        <w:rPr/>
        <w:t>ⰱ</w:t>
      </w:r>
      <w:r>
        <w:rPr/>
        <w:t>쉹⌹こ䦏</w:t>
      </w:r>
      <w:r>
        <w:rPr/>
        <w:t>꧍</w:t>
      </w:r>
      <w:r>
        <w:rPr/>
        <w:t>슬昤ꏂ顡ꍐ昦䣎</w:t>
      </w:r>
      <w:r>
        <w:rPr/>
        <w:t>⡐</w:t>
      </w:r>
      <w:r>
        <w:rPr/>
        <w:t>汚㒥䅘景轠쉭땒땂倪⨯坬쉪㚩뾵捙灥燍慵兯㬩湳뮣㶿坘獶刵䕫딳㉐儊䬨䖬㭫刯☳쉢걬㘪쉩拂쉒磎灢顢␺쉱橉猴啶㢬炱瑤⤥곂싂洫쌥㊣桃呰坄䡬睑땭塺㭦싂浗칧恑兇䝑ㄷ獫갸쉀に厥⪵歴剫忂憡樳</w:t>
      </w:r>
      <w:r>
        <w:rPr/>
        <w:t>ⱷ</w:t>
      </w:r>
      <w:r>
        <w:rPr/>
        <w:t>䍺☭</w:t>
      </w:r>
      <w:r>
        <w:rPr/>
        <w:t>ⱡ</w:t>
      </w:r>
      <w:r>
        <w:rPr/>
        <w:t>䘲㉄䱟唨㏂⑈顔㯂</w:t>
      </w:r>
      <w:r>
        <w:rPr/>
        <w:t>ⵖ</w:t>
      </w:r>
      <w:r>
        <w:rPr/>
        <w:t>她⨮꥔䍞⭾뽲场䞩㩺</w:t>
      </w:r>
      <w:r>
        <w:rPr/>
        <w:t>꧂</w:t>
      </w:r>
      <w:r>
        <w:rPr/>
        <w:t>に䙪ㅪ渻䜯磂⨱슏믂坚癗剓㉟㎬媱⍭䁠츮㩫硕䵮牄䞣煭䁩ꎣꥴ儦</w:t>
      </w:r>
      <w:r>
        <w:rPr/>
        <w:t>Ⱳ</w:t>
      </w:r>
      <w:r>
        <w:rPr/>
        <w:t>䉂쉲䪥挣獾玻竂䭇娸숮㬽㯂䞬⭒中㵕縺䉱䄣㙏⥪</w:t>
      </w:r>
      <w:r>
        <w:rPr/>
        <w:t>ꥄ▮</w:t>
      </w:r>
      <w:r>
        <w:rPr/>
        <w:t>顊쉸</w:t>
      </w:r>
      <w:r>
        <w:rPr/>
        <w:t>ⴣ╇</w:t>
      </w:r>
      <w:r>
        <w:rPr/>
        <w:t>照⑓婮啶曂⸬䉣汫쉸⽋㤽䒮ꅤ倬爫⪣儦癣碬䥀쉷倬㘤梘츷栬⤻獵呉䵒場⬴䩺㍢뗂숽ㅆ䝖嗍뽳싂⾥䅇睢䆡⚡ㄽ⽢呁쉨</w:t>
      </w:r>
      <w:r>
        <w:rPr/>
        <w:t>ꕹ</w:t>
      </w:r>
      <w:r>
        <w:rPr/>
        <w:t>㝐⭩쉮瑟䁐㇂㴱䱶⌰挹歭⒣摦幃촱⧂刻䞡辮杌</w:t>
      </w:r>
      <w:r>
        <w:rPr/>
        <w:t>⡇</w:t>
      </w:r>
      <w:r>
        <w:rPr/>
        <w:t>坐穑⩳㥐污칡帴坲㗂꥚牠⌤敬䰫仂뼷票甮</w:t>
      </w:r>
      <w:r>
        <w:rPr/>
        <w:t>ꤩ</w:t>
      </w:r>
      <w:r>
        <w:rPr/>
        <w:t>㠨깘⩸戲繠꥔쉋⨰癤</w:t>
      </w:r>
      <w:r>
        <w:rPr/>
        <w:t>ⵐ</w:t>
      </w:r>
      <w:r>
        <w:rPr/>
        <w:t>眨⍬䫂걐⫂圷땥⽅걎浕瀸녆뗂晱⍶畉㪻焪朻䌺숫挩佒䩕迂칶楄걈瑏䐪걯뿂乐帩Ⓜ佌儣䞬⥰㉕悬</w:t>
      </w:r>
      <w:r>
        <w:rPr/>
        <w:t>ⴤ</w:t>
      </w:r>
      <w:r>
        <w:rPr/>
        <w:t>瀩猱䡩갺䩎쉢癨ぬ뭑穗넭横䊘⥄頮ㄳ숯槂烂睚쉖抵江㵓势㕀楣딯兹䂥숬쉭冏琵桺辵䥸斵凂</w:t>
      </w:r>
      <w:r>
        <w:rPr/>
        <w:t>⡍</w:t>
      </w:r>
      <w:r>
        <w:rPr/>
        <w:t>兟㎮慠灒㧂䉧䥄⛎婈伭䓂ギ⪬嘱摆䜶㭀剑숱繚佚扂稴췂㩟漰癘桚椫㜳母眳⩫</w:t>
      </w:r>
      <w:r>
        <w:rPr/>
        <w:t>ⶡ</w:t>
      </w:r>
      <w:r>
        <w:rPr/>
        <w:t>䭴吷䐰㭈쉊栰煩쉷㴹歐ꅴ燍疡ꥴ硙㴹숥묩⑙洰숵⫂縦ㅋꅒ⍞䨵</w:t>
      </w:r>
      <w:r>
        <w:rPr/>
        <w:t>ꦩ⨦</w:t>
      </w:r>
      <w:r>
        <w:rPr/>
        <w:t>䰷ꥬ⥸놘</w:t>
      </w:r>
      <w:r>
        <w:rPr/>
        <w:t>ꤥ╳</w:t>
      </w:r>
      <w:r>
        <w:rPr/>
        <w:t>㥊䀻婦뾱献⭱愸牆䢻愶㤰슮⸥ꅓ䒻⹧扸偰㕠樵橷獀┲䉹ꥺ䉔〦♸绂㊱싂춘쉄杴珂싂㠹㕓㕁樱䈩窏⨣☬ꥶ党䉆촬싂⍵곂㭇걊囂땔⾥牔␳汭硾쉷佺繹⨽礳墥⧎噠䆵窵䖏䥾쉪楠太</w:t>
      </w:r>
      <w:r>
        <w:rPr/>
        <w:t>ꖩ</w:t>
      </w:r>
      <w:r>
        <w:rPr/>
        <w:t>恍쉏䑎숷숯泂뿂</w:t>
      </w:r>
      <w:r>
        <w:rPr/>
        <w:t>꤯</w:t>
      </w:r>
      <w:r>
        <w:rPr/>
        <w:t>咬⥶畇뭶⥥⩂䉙䝃摄汢确ㄪ轎顬係녙㩨玬⾡쉔縭ꅇ␪䱬氱ꌴ</w:t>
      </w:r>
      <w:r>
        <w:rPr/>
        <w:t>⠹</w:t>
      </w:r>
      <w:r>
        <w:rPr/>
        <w:t>ꍞ兄椩⩅烂쉌䭔乩꺻湚柂卾戩祐沵숊楥攪숳썡橵癊渫夹䙀䅤痂捨偮⭑㝑⩦噂㜳⧂塦䙖슬塂婲捙䊩仂䁐偖楍䁩湄轱䊱坌숸쵟걸</w:t>
      </w:r>
      <w:r>
        <w:rPr/>
        <w:t>⡵</w:t>
      </w:r>
      <w:r>
        <w:rPr/>
        <w:t>ꍺ頽犩⍨ꅮ</w:t>
      </w:r>
      <w:r>
        <w:rPr/>
        <w:t>ⱓ♨</w:t>
      </w:r>
      <w:r>
        <w:rPr/>
        <w:t>礶稽⑑珂</w:t>
      </w:r>
      <w:r>
        <w:rPr/>
        <w:t>Ⱔ</w:t>
      </w:r>
      <w:r>
        <w:rPr/>
        <w:t>珂썞䁯癡浄ꎱ</w:t>
      </w:r>
      <w:r>
        <w:rPr/>
        <w:t>ꕬ</w:t>
      </w:r>
      <w:r>
        <w:rPr/>
        <w:t>瓃묣</w:t>
      </w:r>
      <w:r>
        <w:rPr/>
        <w:t>ⲩ</w:t>
      </w:r>
      <w:r>
        <w:rPr/>
        <w:t>⽥杹쉋偃쉸桴坥䓂䡓橐캘䟂穕쉬숥水갻娴彀棂绂걗䬯</w:t>
      </w:r>
      <w:r>
        <w:rPr/>
        <w:t>ꔺ</w:t>
      </w:r>
      <w:r>
        <w:rPr/>
        <w:t>㕶弹걨⌺뭰⩣汮䱘䓃㫂쵐</w:t>
      </w:r>
      <w:r>
        <w:rPr/>
        <w:t>ꤵ</w:t>
      </w:r>
      <w:r>
        <w:rPr/>
        <w:t>䉞奷桲쉬ぉ⤶姂縨噢摘塬偌估徻㤲䊩┮쉷䱖딥뗃瑉♭塞㭾济쌰㝀깖⥤䛎桧䱘슡轍〽摷佾⭫䙤瑑楬⌮摕㭤溩㘵惂</w:t>
      </w:r>
      <w:r>
        <w:rPr/>
        <w:t>ⵡ</w:t>
      </w:r>
      <w:r>
        <w:rPr/>
        <w:t>前硐믃㍹쉘堥槂쉓䍓妩灒㓎顄お㩉ꅗ瘨煂</w:t>
      </w:r>
      <w:r>
        <w:rPr/>
        <w:t>ꤹ</w:t>
      </w:r>
      <w:r>
        <w:rPr/>
        <w:t>圱㍩轵扙皩桅䙳ꍬ⽫怨楴치</w:t>
      </w:r>
      <w:r>
        <w:rPr/>
        <w:t>⡎</w:t>
      </w:r>
      <w:r>
        <w:rPr/>
        <w:t>⼹⸣ヂ幮䕕噍⯂焪瑐幸椪奖䁵䤥っꆻ獱칺⥉쎱匶唬䄭⎡圤</w:t>
      </w:r>
      <w:r>
        <w:rPr/>
        <w:t>ⴹ</w:t>
      </w:r>
      <w:r>
        <w:rPr/>
        <w:t>슏䱗㕣⸮슏숣恟常䴯ꆩ挲顖⌷䫃쉲伺슬湾㨫桲</w:t>
      </w:r>
      <w:r>
        <w:rPr/>
        <w:t>ꤴ</w:t>
      </w:r>
      <w:r>
        <w:rPr/>
        <w:t>眶뭒畎䑯煦㙴墬䑞則䉉㙫扺</w:t>
      </w:r>
      <w:r>
        <w:rPr/>
        <w:t>⠺</w:t>
      </w:r>
      <w:r>
        <w:rPr/>
        <w:t>穖숪♒䝤奀欯浕契呕⹙䥞</w:t>
      </w:r>
      <w:r>
        <w:rPr/>
        <w:t>ꤨ</w:t>
      </w:r>
      <w:r>
        <w:rPr/>
        <w:t>㤳癰쵰쉍橘㕕慲숪畮㊩⧂灅㌻姎</w:t>
      </w:r>
      <w:r>
        <w:rPr/>
        <w:t>⢻</w:t>
      </w:r>
      <w:r>
        <w:rPr/>
        <w:t>拂浘权ꅲ</w:t>
      </w:r>
      <w:r>
        <w:rPr/>
        <w:t>ⲥ</w:t>
      </w:r>
      <w:r>
        <w:rPr/>
        <w:t>숻쉈싂咮摭䁄쵉塟縨参䁕䱰挶找䀸⤮帨佢</w:t>
      </w:r>
      <w:r>
        <w:rPr/>
        <w:t>ꤴ</w:t>
      </w:r>
      <w:r>
        <w:rPr/>
        <w:t>䒏㚱厘넳쌪땭焪㮏卍眽㏂떻塁湯녪뿂杩䩚네䀺敭啴㏂⩓啰뭄쉤쵉慮쉐ꅅ撬</w:t>
      </w:r>
      <w:r>
        <w:rPr/>
        <w:t>ꦩ</w:t>
      </w:r>
      <w:r>
        <w:rPr/>
        <w:t>칧繆獴櫂䑰⥥싂뽢䉇摢</w:t>
      </w:r>
      <w:r>
        <w:rPr/>
        <w:t>ꗂ</w:t>
      </w:r>
      <w:r>
        <w:rPr/>
        <w:t>婾싂</w:t>
      </w:r>
      <w:r>
        <w:rPr/>
        <w:t>ꗂ</w:t>
      </w:r>
      <w:r>
        <w:rPr/>
        <w:t>䑏熘⑂汨䁊佔⨳嗂ㅶ쵮扷뾏썙哂㐩䬵奓쉟⫂썣쵭싂睎䙏轚昻쉡⸵影㙑ꥡ焸䪘</w:t>
      </w:r>
      <w:r>
        <w:rPr/>
        <w:t>⠶</w:t>
      </w:r>
      <w:r>
        <w:rPr/>
        <w:t>嘫㑡㨲ꅒ⍢煶녨쉨캘䱋썌㐣쉰猥伸숫⨤쉾䑃榡穃ꥴ睕睙迂牯態碬</w:t>
      </w:r>
      <w:r>
        <w:rPr/>
        <w:t>ⴽ</w:t>
      </w:r>
      <w:r>
        <w:rPr/>
        <w:t>檻䄺䜺䈥슣敒㔪燂⬮俍⑆䭐估딯泂㙚睡ꍊ轇䮩슮⫂歌뇂▮慶숹剴氲䱞晦⹌癫眶癖긹칙憵䉒썘숻⿂</w:t>
      </w:r>
      <w:r>
        <w:rPr/>
        <w:t>ⵟ</w:t>
      </w:r>
      <w:r>
        <w:rPr/>
        <w:t>㬨걄䇃桕</w:t>
      </w:r>
      <w:r>
        <w:rPr/>
        <w:t>ꖩ</w:t>
      </w:r>
      <w:r>
        <w:rPr/>
        <w:t>秂牫䠪彅火ㅩ䝇㴽숣卺슬⽟㛂兮숥去땏濎걫呕汊硪颱⨺洨啂㝅临</w:t>
      </w:r>
      <w:r>
        <w:rPr/>
        <w:t>ꦘ</w:t>
      </w:r>
      <w:r>
        <w:rPr/>
        <w:t>䍄㉷祁䝴壎燂슏녰䱨數뭤꺘쉎걹煩䕱췂싂轚숥僂싂琭㕪䭱椤幨顑暩묣</w:t>
      </w:r>
      <w:r>
        <w:rPr/>
        <w:t>ꥌ</w:t>
      </w:r>
      <w:r>
        <w:rPr/>
        <w:t>㝞樷乤晃怊믂輣㴨䷂䚱㩭頻呔祈䱊捖⨩噑砲䴨䞩嘹揂㡉⨱ㅎ剳⩐礯摵乺⩷顐쉘싂쉔绂뗎䀮墏㉢㌪䭠㵁祚㎩帶</w:t>
      </w:r>
      <w:r>
        <w:rPr/>
        <w:t>⠴</w:t>
      </w:r>
      <w:r>
        <w:rPr/>
        <w:t>睹琳兌⽉썪</w:t>
      </w:r>
      <w:r>
        <w:rPr/>
        <w:t>⡹</w:t>
      </w:r>
      <w:r>
        <w:rPr/>
        <w:t>䉷倹妥题䱢獞撮儶窡컂</w:t>
      </w:r>
    </w:p>
    <w:p>
      <w:pPr>
        <w:pStyle w:val="PreformattedText"/>
        <w:bidi w:val="0"/>
        <w:spacing w:before="0" w:after="0"/>
        <w:jc w:val="left"/>
        <w:rPr/>
      </w:pPr>
      <w:r>
        <w:rPr/>
        <w:t>㩭⩆뽎䜶悏숸坹싂浉칒쉸牬瘮皮䨸慓䴰촣飂䩹坐䵦獎眵䁀頶䓂ꅷ쉴⨵쌫彨淎쉳썠⵮㍾䠳洣嗂ふ堵녶浪㚵剘睢狂⦻瓂剒묶㙇㚩昱扷춱勃⭳䩈␳甽慈ㅈ⌻숵穉⍏席쉩쌰Ⓨ疵㭒䉥⽠敹ꍺ㘮喣녙㬹⤦䅹⍀쵤숵䩌</w:t>
      </w:r>
      <w:r>
        <w:rPr/>
        <w:t>ⵢ</w:t>
      </w:r>
      <w:r>
        <w:rPr/>
        <w:t>硄愣田慷摚♏䤸濂畕噀牃㕱䧂楤䙖畟⨳⭏䓂쉳佨쉕숳潌칕匱䄤昪稴⨲깊䶣并轓湣</w:t>
      </w:r>
      <w:r>
        <w:rPr/>
        <w:t>⠤</w:t>
      </w:r>
      <w:r>
        <w:rPr/>
        <w:t>東晦甯ꅗ啒䓂ぱ湷䭳㑫춻䬪焪⎩噘㑑◂乪䩢</w:t>
      </w:r>
      <w:r>
        <w:rPr/>
        <w:t>ꔫ</w:t>
      </w:r>
      <w:r>
        <w:rPr/>
        <w:t>椣♷䁗썕䜪恥捈걹♶圣㡇甭敶칄氩⩠</w:t>
      </w:r>
      <w:r>
        <w:rPr/>
        <w:t>ꥍ</w:t>
      </w:r>
      <w:r>
        <w:rPr/>
        <w:t>湮ㄦ否䉒</w:t>
      </w:r>
      <w:r>
        <w:rPr/>
        <w:t>ⷃ</w:t>
      </w:r>
      <w:r>
        <w:rPr/>
        <w:t>轨⻎ㆩ䥬꺬␬◂▮⥶桟쉲䱪놡㕄䠭桀쵺␲剨獯帣婡䍷걗氮頶啱硙딬ꍉ敋㏂砶ㅌ쵙婄쉃쉋儮潍挳뼬佉숦涻쉳䨸汵盂㜬㑑卐䝀颻淍楾쉠傿♢</w:t>
      </w:r>
      <w:r>
        <w:rPr/>
        <w:t>⡟</w:t>
      </w:r>
      <w:r>
        <w:rPr/>
        <w:t>潠䕵䂿䅔㯂抩玥㪿歖⏂兕㇂圭㫂⤴싂썔涘뽵⹶穰쉦깏ꥷ效␥䍬檣䉇㑥礨䡎杈⨫攸獷⫂넥瑓㙕〱汓쵔垩♖㉭㭌漣␹畔⩯绂杏午촪迂䡡竂㥢䆩㛂숹숴䚡磃딵㵴쉆剦ざ</w:t>
      </w:r>
      <w:r>
        <w:rPr/>
        <w:t>ⱊ⨪</w:t>
      </w:r>
      <w:r>
        <w:rPr/>
        <w:t>申䭄獅䜺㑥⥄㉁␶㍦扳㍘縬溡⫂쉆礩싂</w:t>
      </w:r>
      <w:r>
        <w:rPr/>
        <w:t>ꗂ</w:t>
      </w:r>
      <w:r>
        <w:rPr/>
        <w:t>潔䥍稭䥳㖵슻ひ慬㤮幥洸窱瑾쉪㩏쉠⨯攮㯂焣㚩瑌⫂⒩潗㕐呃ꄵ쎩⑳慐洫汣숱湯䙾쉤䙸깧㔪⵴㥒䐴습帹拂䎣敦捾弤䌺싃썍咮し䥥颣勎㭶䡲㓂䠵쵸協촽촩汋촻帥⍅楁䡎湠䡓⫂땈塋䟃榿䍁嫂摗쉉煴⯂浔숨숬珂乢촲㩧汉</w:t>
      </w:r>
      <w:r>
        <w:rPr/>
        <w:t>⠬</w:t>
      </w:r>
      <w:r>
        <w:rPr/>
        <w:t>슩䱾塸噀␮伦㕱椺昬⹂夸煰䞘祴渨擎迂秂䙔슮䙊숰⨳⑯汃垿ㆵ牐䱒㉋쉀䅧䝡枵堥</w:t>
      </w:r>
      <w:r>
        <w:rPr/>
        <w:t>ꤨ</w:t>
      </w:r>
      <w:r>
        <w:rPr/>
        <w:t>獵췂灣柂滂┊</w:t>
      </w:r>
      <w:r>
        <w:rPr/>
        <w:t>ꕴ</w:t>
      </w:r>
      <w:r>
        <w:rPr/>
        <w:t>쉲⭓砤偭녒異ꥶ淂숹ꥥ㙌牀䪏嫂獵⬶␵䢡</w:t>
      </w:r>
      <w:r>
        <w:rPr/>
        <w:t>ꤦ</w:t>
      </w:r>
      <w:r>
        <w:rPr/>
        <w:t>싎쉃䙰ꅹ䡧쉏繵⺡⍪㭹쏂슬╥쵖捰䳃䶡僂佞껂</w:t>
      </w:r>
      <w:r>
        <w:rPr/>
        <w:t>ꖵ⎮</w:t>
      </w:r>
      <w:r>
        <w:rPr/>
        <w:t>츺쉫ꍓꆻ슩䇂╴稰䷂䬺⌻潥坸䝑彮慲충컂</w:t>
      </w:r>
      <w:r>
        <w:rPr/>
        <w:t>ⵅ</w:t>
      </w:r>
      <w:r>
        <w:rPr/>
        <w:t>幱ㆿ䩔先뽮뼪嘪甫畄ꍡ뿂㥨껃㕱彵뽅癮숩廂춿숲쉷쉆浟琩眪⬩澵䴷쉱쉩佶湆橸껂杠浲汉是儷䡟</w:t>
      </w:r>
      <w:r>
        <w:rPr/>
        <w:t>꤬</w:t>
      </w:r>
      <w:r>
        <w:rPr/>
        <w:t>촹껂㜪坬飂攤쉙⿂쵠䡲坯㭇捡个皱攸쉎䧂砸꥙䴤싂䣂ꌲ毂䒿㠲ꌮ</w:t>
      </w:r>
      <w:r>
        <w:rPr/>
        <w:t>Ⱨ</w:t>
      </w:r>
      <w:r>
        <w:rPr/>
        <w:t>溥♏깾㡱긻</w:t>
      </w:r>
      <w:r>
        <w:rPr/>
        <w:t>ⱴ</w:t>
      </w:r>
      <w:r>
        <w:rPr/>
        <w:t>⽓䅤츮䮣⭑㭨慲䠹갯숶㩵颣楠╣㥢佪彵垥칳惂숽촴媱</w:t>
      </w:r>
      <w:r>
        <w:rPr/>
        <w:t>⢩</w:t>
      </w:r>
      <w:r>
        <w:rPr/>
        <w:t>橰朦戫㩢땗뮮撡</w:t>
      </w:r>
      <w:r>
        <w:rPr/>
        <w:t>ꔽ⵴</w:t>
      </w:r>
      <w:r>
        <w:rPr/>
        <w:t>嘴⬷墥ꥪ</w:t>
      </w:r>
      <w:r>
        <w:rPr/>
        <w:t>ⱸ⮘</w:t>
      </w:r>
      <w:r>
        <w:rPr/>
        <w:t>싂䬥쉒</w:t>
      </w:r>
      <w:r>
        <w:rPr/>
        <w:t>⢥</w:t>
      </w:r>
      <w:r>
        <w:rPr/>
        <w:t>쌤侻䥵燂怳숪灅秃</w:t>
      </w:r>
      <w:r>
        <w:rPr/>
        <w:t>ⱬ</w:t>
      </w:r>
      <w:r>
        <w:rPr/>
        <w:t>䗂숦쉦쉩丹⩷䧂싂〷飂坭걚玥칤쉚뭵恔㎥敎⪮䉃㚥╎惂瀫䬸乬墏㯎礷杦娭唷潉쉳䯂转奲辩ꍫ♒ふ呹牁껂</w:t>
      </w:r>
      <w:r>
        <w:rPr/>
        <w:t>ꤣ</w:t>
      </w:r>
      <w:r>
        <w:rPr/>
        <w:t>幂怪幺갣佢칖㬬䴭</w:t>
      </w:r>
      <w:r>
        <w:rPr/>
        <w:t>⡮</w:t>
      </w:r>
      <w:r>
        <w:rPr/>
        <w:t>噊剔唤뽰㩘楆㥮쉴ꍂ吽㶱从湙欯㵳ご⎵乇掵穷䭉곂穀然칊㝩♠晘兵呴扌示兒潏癷㬰剬⾥窿䤥䡣䥑杰䑰㡏橍癨䉦汖걧瘶塤䝅伹䛂問噩</w:t>
      </w:r>
      <w:r>
        <w:rPr/>
        <w:t>⠤</w:t>
      </w:r>
      <w:r>
        <w:rPr/>
        <w:t>䔬⨬䅆矂</w:t>
      </w:r>
      <w:r>
        <w:rPr/>
        <w:t>⡀</w:t>
      </w:r>
      <w:r>
        <w:rPr/>
        <w:t>偢</w:t>
      </w:r>
      <w:r>
        <w:rPr/>
        <w:t>ⲻ⭮</w:t>
      </w:r>
      <w:r>
        <w:rPr/>
        <w:t>桪㍞ꌩ兗琩湍啘캡䤩搪㥏㔬癞呇쉵⽙䑷㔦㷂牗䁪䥌䡲砫⽂䁑㩪썹⩟䅌潔攣㉓恭䥋㤯䝆䁞쉩</w:t>
      </w:r>
      <w:r>
        <w:rPr/>
        <w:t>⡘</w:t>
      </w:r>
      <w:r>
        <w:rPr/>
        <w:t>䘻넩䮘手兘椪媮〻彲ꎻ⨭뼹</w:t>
      </w:r>
      <w:r>
        <w:rPr/>
        <w:t>꧂⥵</w:t>
      </w:r>
      <w:r>
        <w:rPr/>
        <w:t>乁桴⼫싃싃</w:t>
      </w:r>
      <w:r>
        <w:rPr/>
        <w:t>ⱈ</w:t>
      </w:r>
      <w:r>
        <w:rPr/>
        <w:t>灬䁘</w:t>
      </w:r>
      <w:r>
        <w:rPr/>
        <w:t>⡒</w:t>
      </w:r>
      <w:r>
        <w:rPr/>
        <w:t>㜭睱晤딨夯懂⹘㩋椻숩〺⾩싃の䵱頭䅐顒帺숯䱺怴㨱眴䔽┷</w:t>
      </w:r>
      <w:r>
        <w:rPr/>
        <w:t>ꤽ</w:t>
      </w:r>
      <w:r>
        <w:rPr/>
        <w:t>摉页繲쉯䌺辵숪盂畠昤㙬頪幫㊿䦬ㅀ⥵囍䕈䑘橠內쉬捠檥㩇♶䕊戹⿂㯂晃愲匱幭썢勃䁕걚Ⓝ瑂⑌㒡印癠沬珂ㅧ廂</w:t>
      </w:r>
      <w:r>
        <w:rPr/>
        <w:t>Ⱨ</w:t>
      </w:r>
      <w:r>
        <w:rPr/>
        <w:t>汀幀畓ꇎ슩顅㬦겥䱞䄴冏獌</w:t>
      </w:r>
      <w:r>
        <w:rPr/>
        <w:t>ⲩ</w:t>
      </w:r>
      <w:r>
        <w:rPr/>
        <w:t>曂砮扯⥇䈨䍨繓슬⥔婞䐴歹ꍵ쉫埂</w:t>
      </w:r>
      <w:r>
        <w:rPr/>
        <w:t>ⵘ</w:t>
      </w:r>
      <w:r>
        <w:rPr/>
        <w:t>쉞惂窿</w:t>
      </w:r>
      <w:r>
        <w:rPr/>
        <w:t>ꕤ</w:t>
      </w:r>
      <w:r>
        <w:rPr/>
        <w:t>깘⥲꥚伶ꍒ潣ꍭ</w:t>
      </w:r>
      <w:r>
        <w:rPr/>
        <w:t>꤭</w:t>
      </w:r>
      <w:r>
        <w:rPr/>
        <w:t>컎슩擂⾮憬쉧⥭㉥싍庬票딯恷⥀♦儻剺慎쉉《瀥</w:t>
      </w:r>
      <w:r>
        <w:rPr/>
        <w:t>⡱</w:t>
      </w:r>
      <w:r>
        <w:rPr/>
        <w:t>奏敟圲㘪䱷婆庵䑲漶䭲쉙㩖䒏㜪쉉剄ꅩ㛍祯摴╸砯쉊䃂</w:t>
      </w:r>
      <w:r>
        <w:rPr/>
        <w:t>꧂</w:t>
      </w:r>
      <w:r>
        <w:rPr/>
        <w:t>칲㣂湳䀥疮쉓種깩䡗䓃瞡ㅋ쉥䭌勂☯报䬥</w:t>
      </w:r>
      <w:r>
        <w:rPr/>
        <w:t>ⱖ</w:t>
      </w:r>
      <w:r>
        <w:rPr/>
        <w:t>堯䡙⩞㫂泂業</w:t>
      </w:r>
      <w:r>
        <w:rPr/>
        <w:t>Ⳃ</w:t>
      </w:r>
      <w:r>
        <w:rPr/>
        <w:t>熏噑㗂㌨畆㕅숪滎縩欱剄쵊凂㭤긮㥨䍶灐敳公곂䕊㡁庮倪쉮偞┶睬祙⒡恖县恕撣塧⫂㍕</w:t>
      </w:r>
      <w:r>
        <w:rPr/>
        <w:t>⡤</w:t>
      </w:r>
      <w:r>
        <w:rPr/>
        <w:t>浩䅸뭈測㠳㡣㭥䠵䅩</w:t>
      </w:r>
      <w:r>
        <w:rPr/>
        <w:t>ꕳ⤵</w:t>
      </w:r>
      <w:r>
        <w:rPr/>
        <w:t>獰ꌦ䌥⤺淂捒⨹㙍睄䥅煡轷넫噳⬤弹뽰꺵䄳礻㐶㌰呃兔슥㭲氶ꥢ桄扞昹歧呯䱋걟爽栶儳⮡⍧㦡⺩슻㙌㵹爱䚮癳潥칄䥶쉟㴨浮灒䐵瑊⥺싍㙃쉕㨴輻걑畳쉬䱴偶쵀㓎䙊숩氺묮⴪㝔㖮껍楁꧎䍊㍫쉭爤幣녂呂噑痂숲䜴ꍩ䚩㝂걃㴩걵桶싂囎⹃㧂⹧䅋썃梘䕈</w:t>
      </w:r>
      <w:r>
        <w:rPr/>
        <w:t>ⶻ</w:t>
      </w:r>
      <w:r>
        <w:rPr/>
        <w:t>䌹塞䬳䘹慚䰮䬨橀⽆䅱␹</w:t>
      </w:r>
      <w:r>
        <w:rPr/>
        <w:t>ⲏ</w:t>
      </w:r>
      <w:r>
        <w:rPr/>
        <w:t>皩洵煡皏싂敂搪栱뭕쉀☥戺浂뿂庬偵⨯㞵쉡뭫⑌昫柂䰴╟컂습②숷唯숥禘頬㉉塢庘凃⹲塌娭칾숬噓썄⻂䉁榬䍲怸⽒啾啱澵싂璻穓嫂䡞圭ꅔ숹毂딸䩌갨仂긪㆘䷂冻䤳㑥顖䰦숩唵슥䜵頤䁸櫃</w:t>
      </w:r>
      <w:r>
        <w:rPr/>
        <w:t>ⱳ</w:t>
      </w:r>
      <w:r>
        <w:rPr/>
        <w:t>숪䅷숽煤㩆</w:t>
      </w:r>
      <w:r>
        <w:rPr/>
        <w:t>ⱄ</w:t>
      </w:r>
      <w:r>
        <w:rPr/>
        <w:t>념녯䥬橃㞥⧂⍎略</w:t>
      </w:r>
      <w:r>
        <w:rPr/>
        <w:t>ꦩ</w:t>
      </w:r>
      <w:r>
        <w:rPr/>
        <w:t>䗂汙剫촦♳싃뭖㧂</w:t>
      </w:r>
      <w:r>
        <w:rPr/>
        <w:t>ⰽ⫂</w:t>
      </w:r>
      <w:r>
        <w:rPr/>
        <w:t>煮숥䉠穧婅撱影싂朽壍昫쉄䑌슻㠺⪘啐䍇컂䙱쉊啊㕦捦磂浨䳂㈫娴娮⾬쉑焲싂卙</w:t>
      </w:r>
      <w:r>
        <w:rPr/>
        <w:t>ⴶ</w:t>
      </w:r>
      <w:r>
        <w:rPr/>
        <w:t>ⱄ</w:t>
      </w:r>
      <w:r>
        <w:rPr/>
        <w:t>怯湰呣嫂䕬敀⺣姂弬顗㌱䤣⨤嘥勂믂ぅ䝚㨬畴攱発烂噸넻㔯噓榣祺稥䙲帪爺ꅰ⽐硷硎危數䜦坩㑗⾱倭쵲旂究땳쉟⹣䝷弯䵪乖䙃䠸涩砪䯎捚獒䭷汯⦵깙嗍曂婡⌣幌갣䕢操슩뽢䭕浩搪딨⤭䜸⬪煏漰灖睤湳</w:t>
      </w:r>
      <w:r>
        <w:rPr/>
        <w:t>ⱈ</w:t>
      </w:r>
      <w:r>
        <w:rPr/>
        <w:t>뽘쉵畏噏㕴縲㍁쉔唸칪婄㑾⾬䐫扄ꌹ啑쉴</w:t>
      </w:r>
      <w:r>
        <w:rPr/>
        <w:t>ꕒ</w:t>
      </w:r>
      <w:r>
        <w:rPr/>
        <w:t>㭡㍓┭⏂畕쉟숷瞿迂䩯숥ㅦ㐦㯂圦單␯梣㇂⌯㬤␸⻂䡾쉃濂묱攰愳㡖㕪숬琮氲烂漹䰻갊潏슻⤤愪穗濂䍡媵ㅡ榏㊥⤸쵞冱癕椰桦䉶縲쉢껂䥡晲</w:t>
      </w:r>
      <w:r>
        <w:rPr/>
        <w:t>ꤨ</w:t>
      </w:r>
      <w:r>
        <w:rPr/>
        <w:t>ꍲ슱</w:t>
      </w:r>
      <w:r>
        <w:rPr/>
        <w:t>ꦏ</w:t>
      </w:r>
      <w:r>
        <w:rPr/>
        <w:t>쉺㛍⦏恸汫췃䖬</w:t>
      </w:r>
      <w:r>
        <w:rPr/>
        <w:t>꤭ꤰ</w:t>
      </w:r>
      <w:r>
        <w:rPr/>
        <w:t>ⱸ⚣⥪</w:t>
      </w:r>
      <w:r>
        <w:rPr/>
        <w:t>䵓</w:t>
      </w:r>
      <w:r>
        <w:rPr/>
        <w:t>ⴴ</w:t>
      </w:r>
      <w:r>
        <w:rPr/>
        <w:t>뗎眯曂楱䰯嚥刹䵇䐹쉒⤫繃皿槂⍟녩礰凂猨⵾ヂ卞县ꅓ⭀☨㩖杯穭묪⵸斏に䣍囂幔愦䁵숭┷繤</w:t>
      </w:r>
      <w:r>
        <w:rPr/>
        <w:t>ꔽ</w:t>
      </w:r>
      <w:r>
        <w:rPr/>
        <w:t>碡숹䄶䵓⑊꥾灞獣㗍䁱欱뼳쉅楃깵塉䲩䜪轲땓㤦婇쉙穑㛂啒䭑ㆵ癶䜶쉔</w:t>
      </w:r>
      <w:r>
        <w:rPr/>
        <w:t>ⵟ</w:t>
      </w:r>
      <w:r>
        <w:rPr/>
        <w:t>숷쉾䳎</w:t>
      </w:r>
      <w:r>
        <w:rPr/>
        <w:t>ꥇ</w:t>
      </w:r>
      <w:r>
        <w:rPr/>
        <w:t>䮮긣때䭒䑕◂⹪쵾繬㐨⹳곂㡞╭뇂ꅴ╴畤㔺┤櫂☣儺⫂㝁숮⑕嫍㭪슻湒涥䄵即칥썭扎晸㡬敪淂硩䍬堻桁</w:t>
      </w:r>
      <w:r>
        <w:rPr/>
        <w:t>ꕤ</w:t>
      </w:r>
      <w:r>
        <w:rPr/>
        <w:t>㍇㪮睎쉲</w:t>
      </w:r>
      <w:r>
        <w:rPr/>
        <w:t>ⷂ</w:t>
      </w:r>
      <w:r>
        <w:rPr/>
        <w:t>砫ꅨ佩涻掱轤촫숨쵊稣⑾祖恘幩溬쎮敮博癎癤棎序</w:t>
      </w:r>
      <w:r>
        <w:rPr/>
        <w:t>ꥐ</w:t>
      </w:r>
      <w:r>
        <w:rPr/>
        <w:t>燂䪣教겻丳嘸쉭䅐乊ꄱ绂涏䇂䡶</w:t>
      </w:r>
      <w:r>
        <w:rPr/>
        <w:t>ⱷ</w:t>
      </w:r>
      <w:r>
        <w:rPr/>
        <w:t>啋癬䬲</w:t>
      </w:r>
      <w:r>
        <w:rPr/>
        <w:t>⢬⩨</w:t>
      </w:r>
      <w:r>
        <w:rPr/>
        <w:t>搲䘫䳂湒긳쉤䮱溻㪩呙䍠㕞卨〩悱㕭䰱䯂渤쉍</w:t>
      </w:r>
      <w:r>
        <w:rPr/>
        <w:t>ⵙ</w:t>
      </w:r>
      <w:r>
        <w:rPr/>
        <w:t>쉠氦偷⿂䮥땵戰♊䂡䉥䎱</w:t>
      </w:r>
      <w:r>
        <w:rPr/>
        <w:t>ꕫꕩ</w:t>
      </w:r>
      <w:r>
        <w:rPr/>
        <w:t>぀뽃睄焸㩎슡쉘䲮㐺顪䱃</w:t>
      </w:r>
      <w:r>
        <w:rPr/>
        <w:t>⣂</w:t>
      </w:r>
      <w:r>
        <w:rPr/>
        <w:t>쉉</w:t>
      </w:r>
      <w:r>
        <w:rPr/>
        <w:t>ꕎ⩹</w:t>
      </w:r>
      <w:r>
        <w:rPr/>
        <w:t>癍䧂♃꥞磍ㆡ慒♤ㄽ偄썏䥡癁䗂偄</w:t>
      </w:r>
      <w:r>
        <w:rPr/>
        <w:t>⠯</w:t>
      </w:r>
      <w:r>
        <w:rPr/>
        <w:t>숹勎溏呐敺ꄳ壂ꥠ㙔ぇ⭯稶뽤쉹扏쉟辣⎬쉋쉲딱칙夽㙎瘪南婕埂潅슱䒿愣䵓戤⽴쉾㚩種䅎쉴䢵昳祤㭳칊싂㓍兀⍥⑇쉩柂欲갷硱딸辩栰㕒煩䅴ㅫ㫃涱䛂硟␹烂䙵炥䮣哂ㄻ</w:t>
      </w:r>
      <w:r>
        <w:rPr/>
        <w:t>ꔪ</w:t>
      </w:r>
      <w:r>
        <w:rPr/>
        <w:t>佫쉹搰栭歑汎⩟硤䔮䀹嫂㥪</w:t>
      </w:r>
      <w:r>
        <w:rPr/>
        <w:t>ꔻ</w:t>
      </w:r>
      <w:r>
        <w:rPr/>
        <w:t>㝆츣쉐</w:t>
      </w:r>
      <w:r>
        <w:rPr/>
        <w:t>Ⳃ</w:t>
      </w:r>
      <w:r>
        <w:rPr/>
        <w:t>숬㓂㑎半♎뇂晅걶ꄦ</w:t>
      </w:r>
      <w:r>
        <w:rPr/>
        <w:t>ꗂ</w:t>
      </w:r>
      <w:r>
        <w:rPr/>
        <w:t>䞱ㅰ</w:t>
      </w:r>
      <w:r>
        <w:rPr/>
        <w:t>ꖏ</w:t>
      </w:r>
      <w:r>
        <w:rPr/>
        <w:t>潶券圳潉㛂扨幁砸䑞쵳伻䈲偫䢻췂栯嗂旂숨㉤㩯揂칺灸繑ꌲ㡣潫洤</w:t>
      </w:r>
      <w:r>
        <w:rPr/>
        <w:t>ⶩ</w:t>
      </w:r>
      <w:r>
        <w:rPr/>
        <w:t>橯䘥㚵呦⛂八䌹⎮先䉫땷⭂朵䇂㵹</w:t>
      </w:r>
      <w:r>
        <w:rPr/>
        <w:t>ꔣ</w:t>
      </w:r>
      <w:r>
        <w:rPr/>
        <w:t>穙ꄭ쉁쉙墏</w:t>
      </w:r>
      <w:r>
        <w:rPr/>
        <w:t>ꥒ</w:t>
      </w:r>
      <w:r>
        <w:rPr/>
        <w:t>䩵쉭䢘橑</w:t>
      </w:r>
      <w:r>
        <w:rPr/>
        <w:t>⢩</w:t>
      </w:r>
      <w:r>
        <w:rPr/>
        <w:t>㔯싂㝱啫㡵垱迂썩䏃嘭깦呅浃㊏䠺㕞땬␳㙒깶뼦슮㶣唦㵯숪㉟橕</w:t>
      </w:r>
      <w:r>
        <w:rPr/>
        <w:t>꧃</w:t>
      </w:r>
      <w:r>
        <w:rPr/>
        <w:t>轉㘤橣䅠㐣盂츪囂</w:t>
      </w:r>
      <w:r>
        <w:rPr/>
        <w:t>ꥅ</w:t>
      </w:r>
      <w:r>
        <w:rPr/>
        <w:t>䬯檬奏긽㙱䦬桱恚娪硘嫂䮘䩘瑭㵠劘繟牧䀮②┣</w:t>
      </w:r>
      <w:r>
        <w:rPr/>
        <w:t>⢵</w:t>
      </w:r>
      <w:r>
        <w:rPr/>
        <w:t>ꕐ</w:t>
      </w:r>
      <w:r>
        <w:rPr/>
        <w:t>报憥畈䇂╦①塷쵡䙢㮘汞⸊帬㍢䀣ㅖ䉘䰬噖㬥⩆</w:t>
      </w:r>
      <w:r>
        <w:rPr/>
        <w:t>ꥄ</w:t>
      </w:r>
      <w:r>
        <w:rPr/>
        <w:t>優싂畏敁쉐</w:t>
      </w:r>
      <w:r>
        <w:rPr/>
        <w:t>ⵘ</w:t>
      </w:r>
      <w:r>
        <w:rPr/>
        <w:t>伱뭓겻偧㡷㟂离㣂湶숫剏㟂㘴硈橎⍗⨬숬呧</w:t>
      </w:r>
      <w:r>
        <w:rPr/>
        <w:t>꧂⭉</w:t>
      </w:r>
      <w:r>
        <w:rPr/>
        <w:t>啫⨣슣圣㎮㍞牔䈱⌬嘲夻䣂泂砨⹾㖱썓♥兖㍎갮眸唲䱋㗂辬彟楖輴싂䫂싂ꅏㄽ縤싂欮뼲⑱歮揂槂桇癦땫扭暥</w:t>
      </w:r>
      <w:r>
        <w:rPr/>
        <w:t>⡦</w:t>
      </w:r>
      <w:r>
        <w:rPr/>
        <w:t>敂顸硕昦묭敭洷偟彬쉀㑹㙅㨦伤땢睰ꥷ漸㝞桫䕠쉺</w:t>
      </w:r>
      <w:r>
        <w:rPr/>
        <w:t>ⶣ</w:t>
      </w:r>
      <w:r>
        <w:rPr/>
        <w:t>坋䙚쉧䥱慧䍉뭖䷂⹾㕪숸䥓夽</w:t>
      </w:r>
      <w:r>
        <w:rPr/>
        <w:t>ⲻ</w:t>
      </w:r>
      <w:r>
        <w:rPr/>
        <w:t>ㅓ쎏쉰걉浇灏⩃灀</w:t>
      </w:r>
      <w:r>
        <w:rPr/>
        <w:t>⡩</w:t>
      </w:r>
      <w:r>
        <w:rPr/>
        <w:t>稬復仂佄</w:t>
      </w:r>
      <w:r>
        <w:rPr/>
        <w:t>⢣</w:t>
      </w:r>
      <w:r>
        <w:rPr/>
        <w:t>焻䁯㤯憡挴䱙稪넱㑋窮䵔⽗璱䯂〽戳痂楴♅䳂氶깕㥬⭆桖䕄⚡喣琲が싍㚮</w:t>
      </w:r>
      <w:r>
        <w:rPr/>
        <w:t>ⲱ</w:t>
      </w:r>
      <w:r>
        <w:rPr/>
        <w:t>㨫炻숰㐤</w:t>
      </w:r>
      <w:r>
        <w:rPr/>
        <w:t>ꤱ⎩⌰⩏</w:t>
      </w:r>
      <w:r>
        <w:rPr/>
        <w:t>棂☭⸨⹟♱㜵午㠩绂彂㏂唥昺偫뭏숦䩓敀♲汌乂桦䇂矂截啃悬싂깫</w:t>
      </w:r>
      <w:r>
        <w:rPr/>
        <w:t>ꤱ</w:t>
      </w:r>
      <w:r>
        <w:rPr/>
        <w:t>칣♨㭶䓂</w:t>
      </w:r>
      <w:r>
        <w:rPr/>
        <w:t>ⴻ</w:t>
      </w:r>
      <w:r>
        <w:rPr/>
        <w:t>浍뭷</w:t>
      </w:r>
      <w:r>
        <w:rPr/>
        <w:t>ⵚ</w:t>
      </w:r>
      <w:r>
        <w:rPr/>
        <w:t>ꇂ㚵㢻か슡껃檣甤倵濎⛂欭稤扅䍨㠩㣂奩촶ꥤヂ姂噮䅡䉷䐹庵㒘⭫쉖</w:t>
      </w:r>
      <w:r>
        <w:rPr/>
        <w:t>⣂</w:t>
      </w:r>
      <w:r>
        <w:rPr/>
        <w:t>䙙獀嫍彞ꌷ顭뼷䮿䁘秂嗂㬱椷㛂摸偫ꅰ汕㉑潄</w:t>
      </w:r>
      <w:r>
        <w:rPr/>
        <w:t>ꕾ⭠</w:t>
      </w:r>
      <w:r>
        <w:rPr/>
        <w:t>슬瓍숩⨫ꅍ奄兤</w:t>
      </w:r>
      <w:r>
        <w:rPr/>
        <w:t>⠨</w:t>
      </w:r>
      <w:r>
        <w:rPr/>
        <w:t>㤲䐦䙮뭹⸮쌲浍쉁⽃</w:t>
      </w:r>
      <w:r>
        <w:rPr/>
        <w:t>꥟</w:t>
      </w:r>
      <w:r>
        <w:rPr/>
        <w:t>㢩姂䬦싂䙯뽈⦥汤彄繘ㅌ㧎쉚⭨汨樮ㄤ네潋</w:t>
      </w:r>
      <w:r>
        <w:rPr/>
        <w:t>ꤣ</w:t>
      </w:r>
      <w:r>
        <w:rPr/>
        <w:t>ⱪ</w:t>
      </w:r>
      <w:r>
        <w:rPr/>
        <w:t>딱⨽䙚⸮꺿硓䜰杦恂⵵圲湆潗</w:t>
      </w:r>
      <w:r>
        <w:rPr/>
        <w:t>ꕘ</w:t>
      </w:r>
      <w:r>
        <w:rPr/>
        <w:t>쉔⽏슥惂儽춬</w:t>
      </w:r>
      <w:r>
        <w:rPr/>
        <w:t>ꕅ╉</w:t>
      </w:r>
      <w:r>
        <w:rPr/>
        <w:t>ㅾ㑨㭶䙂쉟</w:t>
      </w:r>
      <w:r>
        <w:rPr/>
        <w:t>ꕟ</w:t>
      </w:r>
      <w:r>
        <w:rPr/>
        <w:t>眨稬쉏折쉪䑚쉩쉂敳⍭倦䴤습栰䀻㘴ꍞ䫂瑡拂柃偐繖㩌넫澮썱쉳癅Ⓝ♉敄渭轞歒캩侻㭈⚩狂⦡쉉晏숬숵瓎煃ざ칱㜳柎垱偶</w:t>
      </w:r>
      <w:r>
        <w:rPr/>
        <w:t>ꕶ</w:t>
      </w:r>
      <w:r>
        <w:rPr/>
        <w:t>煆慩ꍡ쉭㥬硟넭喘祤뇂㉙扨⨥</w:t>
      </w:r>
      <w:r>
        <w:rPr/>
        <w:t>ⷂ</w:t>
      </w:r>
      <w:r>
        <w:rPr/>
        <w:t>㚿剣姂练䚬楴桺壂ꅚ㔤뭙圤</w:t>
      </w:r>
      <w:r>
        <w:rPr/>
        <w:t>꤭</w:t>
      </w:r>
      <w:r>
        <w:rPr/>
        <w:t>汹姂挺奕</w:t>
      </w:r>
      <w:r>
        <w:rPr/>
        <w:t>ꔺ</w:t>
      </w:r>
      <w:r>
        <w:rPr/>
        <w:t>穩焮睏䤣⚩┶百恆䲩畚澡坙</w:t>
      </w:r>
      <w:r>
        <w:rPr/>
        <w:t>꧂</w:t>
      </w:r>
      <w:r>
        <w:rPr/>
        <w:t>걒㍂䝋쉉ㄤ숴ꄻ啁㩮╇礹䀯⨷䝐ꍓ啣</w:t>
      </w:r>
      <w:r>
        <w:rPr/>
        <w:t>Ⱘ</w:t>
      </w:r>
      <w:r>
        <w:rPr/>
        <w:t>춻兏疱䕥䨦剳燂求熡低䓂컂쉠毃卉쉷睈䍘烂䬦戶㵲㍌呖뇎泂㩍</w:t>
      </w:r>
      <w:r>
        <w:rPr/>
        <w:t>Ⲯ</w:t>
      </w:r>
      <w:r>
        <w:rPr/>
        <w:t>쉦떏칪塎ㅫꍮ縰坘き䈪㕨㴨㬰䉡桍싎㶣啨숲깯䠪昵䜶䤲卮幓☨䰮䴻朳㊡檬숊捙⒱玣</w:t>
      </w:r>
      <w:r>
        <w:rPr/>
        <w:t>ꦥ</w:t>
      </w:r>
      <w:r>
        <w:rPr/>
        <w:t>悿拂쌸숶칟딦佰䤸뼹⤺危쉑励䍃兙㶬㖱쉓⩌䕁깪濂啊杲傥琱磂⫍浗晢⩏ꇂ卦⩡䔶柂獁剡椽繯㪣癎梘ㄫ测䠸癠㩪椮穢璩╰彈幃怲磂쵍</w:t>
      </w:r>
      <w:r>
        <w:rPr/>
        <w:t>ꤸ</w:t>
      </w:r>
      <w:r>
        <w:rPr/>
        <w:t>숷彤䱵䝐쉁</w:t>
      </w:r>
      <w:r>
        <w:rPr/>
        <w:t>ꤪ</w:t>
      </w:r>
      <w:r>
        <w:rPr/>
        <w:t>啯㙨⏂煑煓癚づ彯</w:t>
      </w:r>
      <w:r>
        <w:rPr/>
        <w:t>ⲿ</w:t>
      </w:r>
      <w:r>
        <w:rPr/>
        <w:t>堽眥慠㉵嗂冥廂슣⪩杆␩䭙睯奢㋍彆쉗瞱숰癥縹焹</w:t>
      </w:r>
      <w:r>
        <w:rPr/>
        <w:t>⠮</w:t>
      </w:r>
      <w:r>
        <w:rPr/>
        <w:t>䜯㐨캩♯楲쉂쉮帩縭捍轺걳懍䴱㵨䁬神쉵㈹䜮뭢瘦橺㫂</w:t>
      </w:r>
      <w:r>
        <w:rPr/>
        <w:t>ꤰ</w:t>
      </w:r>
      <w:r>
        <w:rPr/>
        <w:t>桁쉢乧䤲畡䁖稬긪畁桍渹녔츳彸뭱爲㫂쵣䭺燃칃ぁ</w:t>
      </w:r>
      <w:r>
        <w:rPr/>
        <w:t>⡔</w:t>
      </w:r>
      <w:r>
        <w:rPr/>
        <w:t>灞偘⾣</w:t>
      </w:r>
      <w:r>
        <w:rPr/>
        <w:t>Ⳃ␬</w:t>
      </w:r>
      <w:r>
        <w:rPr/>
        <w:t>㮿吥睾쉆繁䴽嘰畊㔨묵⴫뽆⤣㡪憻갻歹癑⭡摇䁵⮣갦偭媱係懂瑞㠶䍅</w:t>
      </w:r>
      <w:r>
        <w:rPr/>
        <w:t>ⱓ</w:t>
      </w:r>
      <w:r>
        <w:rPr/>
        <w:t>쉲摉쉦徘깪仂㢣䝂䗂牳㡸䄱㕬녓⑘⭴慃</w:t>
      </w:r>
      <w:r>
        <w:rPr/>
        <w:t>ⷂ⹄</w:t>
      </w:r>
      <w:r>
        <w:rPr/>
        <w:t>轐⿎㵓㥐㭤싂煥恉☸獰</w:t>
      </w:r>
      <w:r>
        <w:rPr/>
        <w:t>ꗂ</w:t>
      </w:r>
      <w:r>
        <w:rPr/>
        <w:t>愬硚⍗䙗顰⩐䱊搲棂땀倭㡕䆱싂䡯쉸㎩㑥㵎ꆻ⹶㒻㠵渻쉌♳癸猷⍹㩯쉔彈哂긥权倣氯</w:t>
      </w:r>
      <w:r>
        <w:rPr/>
        <w:t>ꕵ</w:t>
      </w:r>
      <w:r>
        <w:rPr/>
        <w:t>洷䝩灟㈶슩丣癵睺⹁㮮쉥</w:t>
      </w:r>
      <w:r>
        <w:rPr/>
        <w:t>ꕢ⏂</w:t>
      </w:r>
      <w:r>
        <w:rPr/>
        <w:t>㍘䜨</w:t>
      </w:r>
      <w:r>
        <w:rPr/>
        <w:t>⠵</w:t>
      </w:r>
      <w:r>
        <w:rPr/>
        <w:t>썮⮬堹䥬㶵녖桔潐⾱瑠亱圸湺㡬䀲⥩璮塢쉢區浈佐㑶幚䥍瓍祚㮱䉇楹佫갨太剬䲡浂</w:t>
      </w:r>
      <w:r>
        <w:rPr/>
        <w:t>ⱔ</w:t>
      </w:r>
      <w:r>
        <w:rPr/>
        <w:t>晡⨪稲쉠䤮彃帪塸繃싂剤䅦圮쉐▩氫攻㩀頦桩桳瞿桢䡾놡刽䔮칅</w:t>
      </w:r>
      <w:r>
        <w:rPr/>
        <w:t>ꕴ</w:t>
      </w:r>
      <w:r>
        <w:rPr/>
        <w:t>䞣쉙奤쉀</w:t>
      </w:r>
      <w:r>
        <w:rPr/>
        <w:t>ⲡ</w:t>
      </w:r>
      <w:r>
        <w:rPr/>
        <w:t>䅡哂睴쉢䚩ㄮ䱨믂䳂㐣墱っ桨␥숴숶卦</w:t>
      </w:r>
      <w:r>
        <w:rPr/>
        <w:t>ꖘ</w:t>
      </w:r>
      <w:r>
        <w:rPr/>
        <w:t>眳쉗儤噢싂䉡긲夽瑗Ⓧ欶䡲뾻䅎夵栱搯⮡㵬칢禘䤶哂飂涘⽸疩柂䔽幑の곂쉧</w:t>
      </w:r>
      <w:r>
        <w:rPr/>
        <w:t>ⷂ</w:t>
      </w:r>
      <w:r>
        <w:rPr/>
        <w:t>㤩㷂ㅈ啥枵䐽칢⥸僂栥祈偺걊嫂冬녔䱇쉢乁䯂獕悵愶攩쉄澘㩵繊溱煰伱숤檡折稪</w:t>
      </w:r>
      <w:r>
        <w:rPr/>
        <w:t>ꔥ</w:t>
      </w:r>
      <w:r>
        <w:rPr/>
        <w:t>攴컂戱昪㵑깧㡇繘䋂窮幋縲䝱놱潳攬堮ㅮ숵啙싎㧂乘썹䊣뭗䠩瘪坡♈⎿⨩硵濂旂쉪칇㴵彃䷎䧂䮿䶘⍉焷纻摁塙栦敱㔥恡辣慵儵敢ㆬ⑚狂䏂䭹䅕㑂轥琣卄摠쉲쉗㩫猲嚿䷂㍁噇汹䓂瘸乤갳䩱♹䭊㯎䘊歭쉀넰까</w:t>
      </w:r>
      <w:r>
        <w:rPr/>
        <w:t>꤭</w:t>
      </w:r>
      <w:r>
        <w:rPr/>
        <w:t>瘪癍礭畂忂伴敚㬥♨걹係슿뼳숰檵싂圦</w:t>
      </w:r>
      <w:r>
        <w:rPr/>
        <w:t>⠩</w:t>
      </w:r>
      <w:r>
        <w:rPr/>
        <w:t>꧂</w:t>
      </w:r>
      <w:r>
        <w:rPr/>
        <w:t>协껎䑇桫痂뇎彍쉐欤놱奩獒⒏쉱獦쉃稱쉮塂쉌杔弦뾥浧☩低칈⶘殱㍹係稷♍䯎⹄䤥╅攽쵩숣牡本☪ꅢ砽⥆獂㷂㝌汊䌹ずか獅揃䭙꺣넵</w:t>
      </w:r>
      <w:r>
        <w:rPr/>
        <w:t>⢻</w:t>
      </w:r>
      <w:r>
        <w:rPr/>
        <w:t>漷䉂⍪剁煁䰺뭎䑕桎硥⩃形쉺禡瑠♙숫卮嗂橙뗎㙬뮩嫂칖あ㖻䟂㵞繉喩澮㯃㋍⥯䔨넱</w:t>
      </w:r>
      <w:r>
        <w:rPr/>
        <w:t>꧍</w:t>
      </w:r>
      <w:r>
        <w:rPr/>
        <w:t>痂⽦晥⭈♅䍆ꅢ⩱䵂ォ숩祸쌪浢㜯㘳䆩⹟뽾ꌹ悵㩏绂썕㍢㍤辘垩刷쉹圵繃瓃뽠幘偂㵈</w:t>
      </w:r>
      <w:r>
        <w:rPr/>
        <w:t>Ⳃ</w:t>
      </w:r>
      <w:r>
        <w:rPr/>
        <w:t>炬䕰帲晆㙉䩅슥䉟浕⍡奦檮㖿쉱䨣㍔쉧┵</w:t>
      </w:r>
      <w:r>
        <w:rPr/>
        <w:t>Ɐ</w:t>
      </w:r>
      <w:r>
        <w:rPr/>
        <w:t>爸⍍㬺繠뽭㵅䕯䭖䗂䜸匳⸦쉵⹥⹔㭢⾵╌㌹椻抣员䘺桟颣숲♩獄㦩㔺ꍔ숭㍺䁑</w:t>
      </w:r>
      <w:r>
        <w:rPr/>
        <w:t>⠮</w:t>
      </w:r>
      <w:r>
        <w:rPr/>
        <w:t>싂琪䘸偏숺㉕츴瀥⽥딪숪쉕⑫숲</w:t>
      </w:r>
      <w:r>
        <w:rPr/>
        <w:t>ⵌ</w:t>
      </w:r>
      <w:r>
        <w:rPr/>
        <w:t>剏䳍땁硸☺圦廂呆渵ㆩ欭璘칍慔</w:t>
      </w:r>
      <w:r>
        <w:rPr/>
        <w:t>ⱥ</w:t>
      </w:r>
      <w:r>
        <w:rPr/>
        <w:t>汱眻㉤愮걸ꍴ敵⿂쉠칖ㅮ乪㉑</w:t>
      </w:r>
      <w:r>
        <w:rPr/>
        <w:t>ꥌ</w:t>
      </w:r>
      <w:r>
        <w:rPr/>
        <w:t>穸쉩䵙▘焪殩쉸䞿⼤暮</w:t>
      </w:r>
      <w:r>
        <w:rPr/>
        <w:t>⡌</w:t>
      </w:r>
      <w:r>
        <w:rPr/>
        <w:t>倪㞿估쉬䁋</w:t>
      </w:r>
      <w:r>
        <w:rPr/>
        <w:t>ⱹ</w:t>
      </w:r>
      <w:r>
        <w:rPr/>
        <w:t>檻迂㯂넯失反걚쉨슱㑫걍慎牁朽浲湮匤敷㠽接圬싂⸰坎呔毂斩僂乒㨲컂녹깕稤묮</w:t>
      </w:r>
      <w:r>
        <w:rPr/>
        <w:t>ꕑ</w:t>
      </w:r>
      <w:r>
        <w:rPr/>
        <w:t>⽕硨⻂坰灒幘촱䂬</w:t>
      </w:r>
      <w:r>
        <w:rPr/>
        <w:t>ⴭ</w:t>
      </w:r>
      <w:r>
        <w:rPr/>
        <w:t>呾囂쉖⮣割昩䁯썸杠䕅怵⩉敩歐浱偑넰㮵偃矃㙏橤景娩刯稴歬슩参㑵걢뾿◂倴쉰溏煁⍹㚵搽ꄰ⩑㵐嚘깶⥞⨫常⩰䱣䙖뭖婋恑⪱䝷╗숱冬氷䪵䲬㝟㑞半桐輸싂⩳㨪䑬깐洫窿숵㈩枣儺杓뼵砭奇顠㵧㪣温颬㊡</w:t>
      </w:r>
      <w:r>
        <w:rPr/>
        <w:t>ꕩ</w:t>
      </w:r>
      <w:r>
        <w:rPr/>
        <w:t>䉞</w:t>
      </w:r>
      <w:r>
        <w:rPr/>
        <w:t>ꦘ</w:t>
      </w:r>
      <w:r>
        <w:rPr/>
        <w:t>묨䱐䢻䶩⫂</w:t>
      </w:r>
      <w:r>
        <w:rPr/>
        <w:t>⡶</w:t>
      </w:r>
      <w:r>
        <w:rPr/>
        <w:t>뭕偩슩牟뭊恓쉃䁲⿂䜱捞ꥣ쉐䘩㙤⫂焪顮昺ꌺ輴坯淂⾬猺긪湮幨싃㖥瘵⍥뽠殣㬭⪵磍</w:t>
      </w:r>
      <w:r>
        <w:rPr/>
        <w:t>ⱒ</w:t>
      </w:r>
      <w:r>
        <w:rPr/>
        <w:t>쉤䋂稽灙煗䌶氰窩꺻䴺纩</w:t>
      </w:r>
      <w:r>
        <w:rPr/>
        <w:t>⢘</w:t>
      </w:r>
      <w:r>
        <w:rPr/>
        <w:t>䰨쉾䍶婐乧䭆䐸㌯庥䤵㡇넨㭆☱㣂桁夫䒬㐻凎䱗畴淂⩋录쉎땧㕷磎⩩㞘칞╰奚䕨⑾ꍇ촪䌣걮</w:t>
      </w:r>
      <w:r>
        <w:rPr/>
        <w:t>⠸</w:t>
      </w:r>
      <w:r>
        <w:rPr/>
        <w:t>幡炮⩹㍣숊輵䁏䜪쉊</w:t>
      </w:r>
      <w:r>
        <w:rPr/>
        <w:t>ꤣ⹶</w:t>
      </w:r>
      <w:r>
        <w:rPr/>
        <w:t>晔煌䵢㢮䜪䩹瀴츬칄䐮슥归漸瀺涬砦䆩썹뗂갱桤╶숭輸⹊犮氳灷厣䊮堮⭵㙭䃂⍗㵀干䋂䙌싎氨⥦䅍晉顶慣啃吺⽶⿂䏍</w:t>
      </w:r>
      <w:r>
        <w:rPr/>
        <w:t>ⱷ</w:t>
      </w:r>
      <w:r>
        <w:rPr/>
        <w:t>横㐲쉶쉨㉩䕕㈲칋復槂乚秂挩幑녕╳</w:t>
      </w:r>
      <w:r>
        <w:rPr/>
        <w:t>꧂</w:t>
      </w:r>
      <w:r>
        <w:rPr/>
        <w:t>晍䍁搬묱뽐쉷숩全斻儱に㭗捧吮싂撱䥑䔣戶壂旎☰癌싂⽬╺䒬昽⍑䩥㮱影␬</w:t>
      </w:r>
      <w:r>
        <w:rPr/>
        <w:t>ꦱ⛂</w:t>
      </w:r>
      <w:r>
        <w:rPr/>
        <w:t>傥싂恟</w:t>
      </w:r>
      <w:r>
        <w:rPr/>
        <w:t>ⲩ</w:t>
      </w:r>
      <w:r>
        <w:rPr/>
        <w:t>㘯秂쎵偊兩ꅚ煊㚬⥇攣慄婰☷沿婬は쵕㎵䐹껂潒兕㊵⪿睓婡怵䱵땍숯꺵楈湺灷悘싂㙡㔪䇍暮䥎眺ㅊ䙷制煤匬⼰圶㕧刪熻穙</w:t>
      </w:r>
      <w:r>
        <w:rPr/>
        <w:t>ⴭ</w:t>
      </w:r>
      <w:r>
        <w:rPr/>
        <w:t>㊬㛂佺ꍳ昭숮㡐⧎セ湢燂牕暥塪⬴瑍싂慄</w:t>
      </w:r>
      <w:r>
        <w:rPr/>
        <w:t>꧃</w:t>
      </w:r>
      <w:r>
        <w:rPr/>
        <w:t>쉡涮숱壂瞮㵹⼤⪻숻淂掬浾浃女䄪⍴轂㌸䊿栬䍒쉦쉄①긫㍺堷何</w:t>
      </w:r>
      <w:r>
        <w:rPr/>
        <w:t>⠣</w:t>
      </w:r>
      <w:r>
        <w:rPr/>
        <w:t>쉟䕩슏参㭎⤵슻轓쉕숳䶣壂㯂恀畩⑲䭬</w:t>
      </w:r>
      <w:r>
        <w:rPr/>
        <w:t>ⶏ</w:t>
      </w:r>
      <w:r>
        <w:rPr/>
        <w:t>㕈桴㣃슣숩넬顡䥎㉧㙀吺常橠伳䉰䅯夻䌵炩噧慠䌫㋂轖き䑥瑅⽉␻쉹䰳烂斵䱅穊䱘て갮뽆⚡穎琰皥噸慲獏녧</w:t>
      </w:r>
      <w:r>
        <w:rPr/>
        <w:t>Ⳃ</w:t>
      </w:r>
      <w:r>
        <w:rPr/>
        <w:t>顉</w:t>
      </w:r>
      <w:r>
        <w:rPr/>
        <w:t>Ⱝ</w:t>
      </w:r>
      <w:r>
        <w:rPr/>
        <w:t>礪癶</w:t>
      </w:r>
      <w:r>
        <w:rPr/>
        <w:t>⠩⩯</w:t>
      </w:r>
      <w:r>
        <w:rPr/>
        <w:t>㌻䕁</w:t>
      </w:r>
      <w:r>
        <w:rPr/>
        <w:t>ꤳ</w:t>
      </w:r>
      <w:r>
        <w:rPr/>
        <w:t>偕嘨煊㍇曂她半佧슏뾏⨱</w:t>
      </w:r>
      <w:r>
        <w:rPr/>
        <w:t>ꗂ</w:t>
      </w:r>
      <w:r>
        <w:rPr/>
        <w:t>쉆淂䒣坶捠䁱呡坵㵉㬲䢡걂眥噠㨱쉶</w:t>
      </w:r>
      <w:r>
        <w:rPr/>
        <w:t>꧃</w:t>
      </w:r>
      <w:r>
        <w:rPr/>
        <w:t>넨묳쉪濂瓍繾⭋㩎柂䁚㯂숸깒柂㙧쉐㋂㇍쉵⦩稲繳咻</w:t>
      </w:r>
      <w:r>
        <w:rPr/>
        <w:t>ⵧ</w:t>
      </w:r>
      <w:r>
        <w:rPr/>
        <w:t>煳䛍兓涏线凂녡樱琸㗂癩쌪飂⥚噇㎵㝸恗</w:t>
      </w:r>
      <w:r>
        <w:rPr/>
        <w:t>ⵚ</w:t>
      </w:r>
      <w:r>
        <w:rPr/>
        <w:t>㙡䊣瘩</w:t>
      </w:r>
      <w:r>
        <w:rPr/>
        <w:t>ꤩ</w:t>
      </w:r>
      <w:r>
        <w:rPr/>
        <w:t>ꄬ⩁浺䡑㵋䍴땯⻂쉵搰䐥䍔空⥑常싂䖥帩ㅵ숹䱵</w:t>
      </w:r>
      <w:r>
        <w:rPr/>
        <w:t>ꦩ</w:t>
      </w:r>
      <w:r>
        <w:rPr/>
        <w:t>㙲噄┳枡亘놵浬㩔樻兲㭴걆⩅杤轾쵱㐽⤺䳂く</w:t>
      </w:r>
      <w:r>
        <w:rPr/>
        <w:t>⢵</w:t>
      </w:r>
      <w:r>
        <w:rPr/>
        <w:t>䉷⩌輭◍</w:t>
      </w:r>
      <w:r>
        <w:rPr/>
        <w:t>ⶥ</w:t>
      </w:r>
      <w:r>
        <w:rPr/>
        <w:t>쉠숹剔仂歰摣ꄵ绂繃슩䆱䯎䠽㙟␰母䩦摙슱썳䙚넨싂䰴㑗婺摬歱⦥彌兲⭢哃㎩⑵穆忂╤숺䙂ꌵ徻쉚쌶砯㡩䠣⹰⚮㛃淂塪숮䪮쉀⚡싂彍㥺渹輷슱䡫䳃㙺焳</w:t>
      </w:r>
      <w:r>
        <w:rPr/>
        <w:t>ꦩ</w:t>
      </w:r>
      <w:r>
        <w:rPr/>
        <w:t>숺㵞</w:t>
      </w:r>
      <w:r>
        <w:rPr/>
        <w:t>ⱗ</w:t>
      </w:r>
      <w:r>
        <w:rPr/>
        <w:t>幚䬪硹쉀뽸캥穯眳纥獓쉐뽣숦겵㌯쉲ㅷ</w:t>
      </w:r>
      <w:r>
        <w:rPr/>
        <w:t>Ⳃ</w:t>
      </w:r>
      <w:r>
        <w:rPr/>
        <w:t>䞩뽷㩊㥪⩧䝄⹯㨶弊</w:t>
      </w:r>
      <w:r>
        <w:rPr/>
        <w:t>ꕠ</w:t>
      </w:r>
      <w:r>
        <w:rPr/>
        <w:t>奎⸰뭭㭾倪⭾㣎䙦瑆㩁䅠㤳何埂坥숥쉁癦㩸㉄慫漮쉌䕷扶㓂╟庮</w:t>
      </w:r>
      <w:r>
        <w:rPr/>
        <w:t>⠪</w:t>
      </w:r>
      <w:r>
        <w:rPr/>
        <w:t>쌷</w:t>
      </w:r>
      <w:r>
        <w:rPr/>
        <w:t>ⷂ</w:t>
      </w:r>
      <w:r>
        <w:rPr/>
        <w:t>杭佱䚻形冿煶梵圹暩䴯手焸汓び䩲囂獊썳ㅓ样䡉숺憻⨮䵌究轤넺竂嚘㧂⽔匯ꍊꏂ칋䐭楣晱砪嘪㍂扯磂䄰婊瓍䌭桑⥋縴㐤숬⸹</w:t>
      </w:r>
      <w:r>
        <w:rPr/>
        <w:t>ꕋ</w:t>
      </w:r>
      <w:r>
        <w:rPr/>
        <w:t>沩唶◂</w:t>
      </w:r>
      <w:r>
        <w:rPr/>
        <w:t>ꥄ</w:t>
      </w:r>
      <w:r>
        <w:rPr/>
        <w:t>䲡妘䑠</w:t>
      </w:r>
      <w:r>
        <w:rPr/>
        <w:t>ⰶ⩅</w:t>
      </w:r>
      <w:r>
        <w:rPr/>
        <w:t>䝱熱瞣练㵪뽗旎㇂</w:t>
      </w:r>
      <w:r>
        <w:rPr/>
        <w:t>ꕇ⩙</w:t>
      </w:r>
      <w:r>
        <w:rPr/>
        <w:t>숩咿總片乲ㄯ怦䋂啯캬숻獢뭡䜵卭契䗂憩晅䬭轌榣廂깬ꎩ깷쉹瀳甦洯流ꏂ칅慣㑑焷娻塄毂䑴䞵쉚썹纮乇慳剧坥넳㉤浖싍昶䙾柂栬</w:t>
      </w:r>
      <w:r>
        <w:rPr/>
        <w:t>ⴸ</w:t>
      </w:r>
      <w:r>
        <w:rPr/>
        <w:t>⽌</w:t>
      </w:r>
      <w:r>
        <w:rPr/>
        <w:t>⡀</w:t>
      </w:r>
      <w:r>
        <w:rPr/>
        <w:t>癕哂쉡伺剖圱温䨤偙䐪獳숦㙥䜯㫂뽏瑾瓂쉕噷녉朷⽞ꍁ灶⾵</w:t>
      </w:r>
      <w:r>
        <w:rPr/>
        <w:t>ⱺ</w:t>
      </w:r>
      <w:r>
        <w:rPr/>
        <w:t>䥳⏂伨</w:t>
      </w:r>
      <w:r>
        <w:rPr/>
        <w:t>ⰷ</w:t>
      </w:r>
      <w:r>
        <w:rPr/>
        <w:t>乞㮘癌挦숥쉠⍏넥⭖轔⩔싂</w:t>
      </w:r>
      <w:r>
        <w:rPr/>
        <w:t>꤭</w:t>
      </w:r>
      <w:r>
        <w:rPr/>
        <w:t>䯂撥숶숬䥲硭䊩䍫</w:t>
      </w:r>
      <w:r>
        <w:rPr/>
        <w:t>ꔺ</w:t>
      </w:r>
      <w:r>
        <w:rPr/>
        <w:t>⠬</w:t>
      </w:r>
      <w:r>
        <w:rPr/>
        <w:t>稽䁎囍⑯</w:t>
      </w:r>
      <w:r>
        <w:rPr/>
        <w:t>Ⲭ</w:t>
      </w:r>
      <w:r>
        <w:rPr/>
        <w:t>温晲否䤷潦扩牄䩍䌳䅓녋쉮쉑</w:t>
      </w:r>
      <w:r>
        <w:rPr/>
        <w:t>Ᵽ⨹</w:t>
      </w:r>
      <w:r>
        <w:rPr/>
        <w:t>坕</w:t>
      </w:r>
      <w:r>
        <w:rPr/>
        <w:t>⡒</w:t>
      </w:r>
      <w:r>
        <w:rPr/>
        <w:t>䛃婒毂갦儻쉀偊숥䀽㒱夥恁</w:t>
      </w:r>
      <w:r>
        <w:rPr/>
        <w:t>ⰳⱃ</w:t>
      </w:r>
      <w:r>
        <w:rPr/>
        <w:t>걷歗쉏奱쉱⽉꺮</w:t>
      </w:r>
      <w:r>
        <w:rPr/>
        <w:t>⠮</w:t>
      </w:r>
      <w:r>
        <w:rPr/>
        <w:t>摪녒睙頫稯쉠頥츺䫂汑⩷䁔狂䙣睆땘쉲潂湐繵뼬㕊꺘㛂㯂睃偘勃䉹⤶䥃⛂㑨㉘刽ꏂ㐶쉌礪걠噶䁢쉎䅗Ⓙ頣숤⒮䡷㜷⯎砪㮣梣佥打牉</w:t>
      </w:r>
      <w:r>
        <w:rPr/>
        <w:t>ⶏ</w:t>
      </w:r>
      <w:r>
        <w:rPr/>
        <w:t>捡㝟䕬㈹쉳涡彾쉶쉦슻健㠨䨷煆䂿䠳㵯쵋</w:t>
      </w:r>
      <w:r>
        <w:rPr/>
        <w:t>⠬</w:t>
      </w:r>
      <w:r>
        <w:rPr/>
        <w:t>싂⩮묽슣灨䩅쉪┴係ꎩ場녃䭦㜸䠶䝃⴬婐祈쉆湈婅쉖檩⬫</w:t>
      </w:r>
      <w:r>
        <w:rPr/>
        <w:t>ꕞ</w:t>
      </w:r>
      <w:r>
        <w:rPr/>
        <w:t>掮슡塎㊩ㅵ挤䠸⽇穯쉔ꌺ悩坠숻썩䦥汹娦⨸䝅⧂Ⓝ橃㵂䘦쉞乔쉢礰⩨䍌㵦㘱港砥㇂⚏䝈彃슱䚡㑴╯䅥䁺㨶⬹ꍪ媘⛎櫂玻㨬⦮吥卆숻兤㕫杍갴㋃獍</w:t>
      </w:r>
      <w:r>
        <w:rPr/>
        <w:t>ꗂ</w:t>
      </w:r>
      <w:r>
        <w:rPr/>
        <w:t>㡉硎㯂쉄刬䥃슡䶡栲쉸⪮䢻泂淂⚡惂塆啦幓꧎긷䥈煱길숤╩椽睗쉦</w:t>
      </w:r>
      <w:r>
        <w:rPr/>
        <w:t>⡑</w:t>
      </w:r>
      <w:r>
        <w:rPr/>
        <w:t>ꥥ묱乕쉌싎敌㉩潔恌佮敍穋쉟쉦쉪栽ꥥ㝤煴⭖歋ⸯ牒兣⺱楁姂㡧瑠柂卫澬⨩掿싂䉮樣楟䁎썤䂣䭞濎殘䰦⽈⾬獪쉄⑴䝅묊昭곂⽑♇彪澡싂煸Ⓜ숬䑈杴</w:t>
      </w:r>
      <w:r>
        <w:rPr/>
        <w:t>Ᵽ</w:t>
      </w:r>
      <w:r>
        <w:rPr/>
        <w:t>獘⽏塶㥡꺏弹倳⭧䁋㝴㛂칈⩲吮杌⑒⭘桴╟</w:t>
      </w:r>
      <w:r>
        <w:rPr/>
        <w:t>ⵢ</w:t>
      </w:r>
      <w:r>
        <w:rPr/>
        <w:t>쉯쉤恩支䅧剘⬯㭘䈦刯嘽╎吵偡娣䘥恲摷操埂乣⩐獷ꌺ敐쌦轡숸桡牷䨯䛂䘬颮瑭슩♤木㜰䴷捞硭殡┸桃ꥦ轰睸ꆿ呋䛂</w:t>
      </w:r>
      <w:r>
        <w:rPr/>
        <w:t>꧂</w:t>
      </w:r>
      <w:r>
        <w:rPr/>
        <w:t>桳朩㮥倳恀㞡싂搭灟쉫㐷穈슡湗殡䢏㨵⑾䧂⍘歑ꥩ쉣塪昤ꍌ⧂睖䢮┹</w:t>
      </w:r>
      <w:r>
        <w:rPr/>
        <w:t>ꥃ</w:t>
      </w:r>
      <w:r>
        <w:rPr/>
        <w:t>獏癏</w:t>
      </w:r>
      <w:r>
        <w:rPr/>
        <w:t>ⱏ</w:t>
      </w:r>
      <w:r>
        <w:rPr/>
        <w:t>뭤株顰颡坈긵婖䑌딬硚恫攰其慴촰㌦幰摅呷坰敟猽劵㒘</w:t>
      </w:r>
      <w:r>
        <w:rPr/>
        <w:t>⠦</w:t>
      </w:r>
      <w:r>
        <w:rPr/>
        <w:t>渣喻煘쉇쉕⭎獬⼦㝡泂</w:t>
      </w:r>
      <w:r>
        <w:rPr/>
        <w:t>꧃</w:t>
      </w:r>
      <w:r>
        <w:rPr/>
        <w:t>쵪窘䛂⪻⽵慂猫㡋쉕㍂㴯㏎獆갦繅䤩䅞㩾깎⏎⌫</w:t>
      </w:r>
      <w:r>
        <w:rPr/>
        <w:t>⵰</w:t>
      </w:r>
      <w:r>
        <w:rPr/>
        <w:t>昴㒡㥪㈦㚩奾磍堪旂㷂쉳㢵瑮㥗㜱㗂杸溘偟숲</w:t>
      </w:r>
      <w:r>
        <w:rPr/>
        <w:t>ꔫ</w:t>
      </w:r>
      <w:r>
        <w:rPr/>
        <w:t>쉔婠䞱ꍞ㥆牟쉐毂䘨乓坪슡䜰晖䐱爪䠥煓瑲颻걮㕑杫</w:t>
      </w:r>
      <w:r>
        <w:rPr/>
        <w:t>ꔯ</w:t>
      </w:r>
      <w:r>
        <w:rPr/>
        <w:t>幁廂䙎뭊䁐噸反ㆮ</w:t>
      </w:r>
      <w:r>
        <w:rPr/>
        <w:t>ⱸ</w:t>
      </w:r>
      <w:r>
        <w:rPr/>
        <w:t>㔪⥟橷橐슘憏⬭䠪뗂쵃䢱瀰싂</w:t>
      </w:r>
      <w:r>
        <w:rPr/>
        <w:t>Ⱙ</w:t>
      </w:r>
      <w:r>
        <w:rPr/>
        <w:t>楯砮䳂婑忂䯂柂䵳洯歯㭠</w:t>
      </w:r>
      <w:r>
        <w:rPr/>
        <w:t>ꖵ</w:t>
      </w:r>
      <w:r>
        <w:rPr/>
        <w:t>橉⭦搵䨪쉳䍸</w:t>
      </w:r>
      <w:r>
        <w:rPr/>
        <w:t>ꥒ⚮</w:t>
      </w:r>
      <w:r>
        <w:rPr/>
        <w:t>䉣뇃춿摫潓常⥂슣揂䓂␮䤱䤺桀怭</w:t>
      </w:r>
      <w:r>
        <w:rPr/>
        <w:t>⡎</w:t>
      </w:r>
      <w:r>
        <w:rPr/>
        <w:t>㑹卟涮报</w:t>
      </w:r>
      <w:r>
        <w:rPr/>
        <w:t>⡍</w:t>
      </w:r>
      <w:r>
        <w:rPr/>
        <w:t>攭䩦椮㑃奟䬦奣轤㵳㩖䥎㬮晖揂▘땋卣쉇쉷歗</w:t>
      </w:r>
      <w:r>
        <w:rPr/>
        <w:t>Ⱞ</w:t>
      </w:r>
      <w:r>
        <w:rPr/>
        <w:t>䙯⩇潫싂啥琦奤쉲</w:t>
      </w:r>
      <w:r>
        <w:rPr/>
        <w:t>⢿</w:t>
      </w:r>
      <w:r>
        <w:rPr/>
        <w:t>段쵰掘偖橑㈬塙쌺</w:t>
      </w:r>
      <w:r>
        <w:rPr/>
        <w:t>ꥋ</w:t>
      </w:r>
      <w:r>
        <w:rPr/>
        <w:t>琻泃倨䡵쉰⻍⛂纏뽫䱘ꍱ顰幈㌵⩒剌㥹</w:t>
      </w:r>
      <w:r>
        <w:rPr/>
        <w:t>⢿</w:t>
      </w:r>
      <w:r>
        <w:rPr/>
        <w:t>姂咡⸪獮㕁塅塋轁䏂숯⨮⚱瑒䉱䍀⬸㤤⻂⍰汒⻂ꎩ</w:t>
      </w:r>
      <w:r>
        <w:rPr/>
        <w:t>⡳</w:t>
      </w:r>
      <w:r>
        <w:rPr/>
        <w:t>琥㗂欤녅椩쉺쉒</w:t>
      </w:r>
      <w:r>
        <w:rPr/>
        <w:t>ⱑ</w:t>
      </w:r>
      <w:r>
        <w:rPr/>
        <w:t>㈸⬩秂䝮⩷⥋璻礶㕖中쉊⑴硳獰쉨㙃싂昽卧灒쉯췂䀤ꍘ</w:t>
      </w:r>
      <w:r>
        <w:rPr/>
        <w:t>ꕰ</w:t>
      </w:r>
      <w:r>
        <w:rPr/>
        <w:t>쉤묫␶枱녥⦮㝒㌷猲ꅊ䅗⛂欷⩭쉑䡾挶区䘵顠싂칔녵癩犿걞⪿癬⩮䝯颏䠱䐳刵⥙㏂뮏믂㊘び媡䵟숷㚩㵇琷⽃칤绂䕂橓繮숮况䉵쉮</w:t>
      </w:r>
      <w:r>
        <w:rPr/>
        <w:t>Ⳃ</w:t>
      </w:r>
      <w:r>
        <w:rPr/>
        <w:t>渴⨸彤</w:t>
      </w:r>
      <w:r>
        <w:rPr/>
        <w:t>ꥍ</w:t>
      </w:r>
      <w:r>
        <w:rPr/>
        <w:t>湰穞㣂㑷쉢浀</w:t>
      </w:r>
      <w:r>
        <w:rPr/>
        <w:t>ꔽ</w:t>
      </w:r>
      <w:r>
        <w:rPr/>
        <w:t>獡瑢橓迃䑓恴幫枻ꅱ䁤⹱南♸权䝑〳枿</w:t>
      </w:r>
      <w:r>
        <w:rPr/>
        <w:t>ⷎ</w:t>
      </w:r>
      <w:r>
        <w:rPr/>
        <w:t>ꌪ䉊䉦獘⽐쉥迂썘䱕剑⑀慶숻쉲塔楓佇ヂ䙺㴽긴⻂㨻汒掱祎촊㈸㥤敘㈳牒姂䵶佫쉮攣ꅏ쉉숣卙슬效㥨⵪䔰栥⩟䁤</w:t>
      </w:r>
      <w:r>
        <w:rPr/>
        <w:t>⡵</w:t>
      </w:r>
      <w:r>
        <w:rPr/>
        <w:t>栤喬塟넫奆</w:t>
      </w:r>
      <w:r>
        <w:rPr/>
        <w:t>ⱳ</w:t>
      </w:r>
      <w:r>
        <w:rPr/>
        <w:t>ꅹ</w:t>
      </w:r>
      <w:r>
        <w:rPr/>
        <w:t>꧂⹮</w:t>
      </w:r>
      <w:r>
        <w:rPr/>
        <w:t>⽣欣㧂掱⹫佷슏㡾瑯싂䅙挶种剂땥娰泂슡敲挬乡㥭쉐䙍썓圦劮塪搩뿂啁</w:t>
      </w:r>
      <w:r>
        <w:rPr/>
        <w:t>ꥊ</w:t>
      </w:r>
      <w:r>
        <w:rPr/>
        <w:t>涥슘숩䄪漽杨撥框癶</w:t>
      </w:r>
      <w:r>
        <w:rPr/>
        <w:t>⣂</w:t>
      </w:r>
      <w:r>
        <w:rPr/>
        <w:t>㢡䳂♷♇泂슩攴꥖㙎㍑浱⭰⯍</w:t>
      </w:r>
      <w:r>
        <w:rPr/>
        <w:t>⡂</w:t>
      </w:r>
      <w:r>
        <w:rPr/>
        <w:t>䢥塤是煤晏㑒圥繗숦珂抵⧂㭬숰剹뇍恌꥔秎轾浚慂冻穇╴竎穡敲␫瓂㒩噚亏亡獨縶参㝦䥂⭋〉</w:t>
      </w:r>
      <w:r>
        <w:rPr/>
        <w:t>⡅</w:t>
      </w:r>
      <w:r>
        <w:rPr/>
        <w:t>쉃栵㉙頬敹칟㩉吤㗂䥊睗ꅅ庱⹙䱱㡖䀭츭犱彦</w:t>
      </w:r>
      <w:r>
        <w:rPr/>
        <w:t>ꔯ</w:t>
      </w:r>
      <w:r>
        <w:rPr/>
        <w:t>썱ꍯ佹怨䞻单쉒㤱ㄽ浄䝲䋂㋎꺩憮㝸슱䧂歺氥⚵湹嫂䭄䵙⭟㘽</w:t>
      </w:r>
      <w:r>
        <w:rPr/>
        <w:t>⵰</w:t>
      </w:r>
      <w:r>
        <w:rPr/>
        <w:t>汴㶘彞♶♭쉳⭸慯䉒쉮㙉⌺狍◂걏⬤㤵㵣削쉀쉖슱溘片恱硺䍷쌣顐淂戻⯎湬奙摢䵺</w:t>
      </w:r>
      <w:r>
        <w:rPr/>
        <w:t>ꕣ</w:t>
      </w:r>
      <w:r>
        <w:rPr/>
        <w:t>쉹갭격㒩╕䜵批漨弰⿂睷㙌䍮</w:t>
      </w:r>
      <w:r>
        <w:rPr/>
        <w:t>⣂</w:t>
      </w:r>
      <w:r>
        <w:rPr/>
        <w:t>繣杢쉈卍䥔慏싂癆숷牁⨰琫</w:t>
      </w:r>
      <w:r>
        <w:rPr/>
        <w:t>ꕉ</w:t>
      </w:r>
      <w:r>
        <w:rPr/>
        <w:t>媵칡䔱摫䖱㏂䁁塵㑡껂嘨걱ꥷ嫂参堻</w:t>
      </w:r>
      <w:r>
        <w:rPr/>
        <w:t>ⴥ</w:t>
      </w:r>
      <w:r>
        <w:rPr/>
        <w:t>樭</w:t>
      </w:r>
      <w:r>
        <w:rPr/>
        <w:t>⡕</w:t>
      </w:r>
      <w:r>
        <w:rPr/>
        <w:t>弹圫䅋쉪⾮</w:t>
      </w:r>
      <w:r>
        <w:rPr/>
        <w:t>ꗂ</w:t>
      </w:r>
      <w:r>
        <w:rPr/>
        <w:t>㄰䵉硁컂숮冩囂乑常깕딥쎻嫂値祒乓䱬帺弲䲱┮⩓頯⼸쉃</w:t>
      </w:r>
      <w:r>
        <w:rPr/>
        <w:t>ꖘ</w:t>
      </w:r>
      <w:r>
        <w:rPr/>
        <w:t>彉䕕㊩㥕땰ꥷ戰〉⹈ꍂ䉲摱㘪猤䔪</w:t>
      </w:r>
      <w:r>
        <w:rPr/>
        <w:t>꧂</w:t>
      </w:r>
      <w:r>
        <w:rPr/>
        <w:t>㍐䁵</w:t>
      </w:r>
      <w:r>
        <w:rPr/>
        <w:t>ꥅ</w:t>
      </w:r>
      <w:r>
        <w:rPr/>
        <w:t>⿂兠걋幞겏㓂咮慧䚥</w:t>
      </w:r>
      <w:r>
        <w:rPr/>
        <w:t>⡷┳</w:t>
      </w:r>
      <w:r>
        <w:rPr/>
        <w:t>獰㠨싂橚䨫轀ꅖ䵨ꅢ</w:t>
      </w:r>
      <w:r>
        <w:rPr/>
        <w:t>ꗂ</w:t>
      </w:r>
      <w:r>
        <w:rPr/>
        <w:t>뇂潄쉀䙺窣⩋㒿⬶湓컂싎帱싂⹥곂⛂杷䵙怤瑄㕕桓啰ꥢ顀㇂灥㤭ぐ剒⑾췎瘶ぎ爣뼳뭠뇂⽭棂乀⚥繉捦䆬⸽㥆杓ㆩꥹ숲䜻䩸㡞䉭塺縤ꍠ䐴携깔쉯㑂繰䩑喵싍哎㛂睢</w:t>
      </w:r>
      <w:r>
        <w:rPr/>
        <w:t>Ⱙ</w:t>
      </w:r>
      <w:r>
        <w:rPr/>
        <w:t>稯匴싂圻帪슿</w:t>
      </w:r>
      <w:r>
        <w:rPr/>
        <w:t>⡰</w:t>
      </w:r>
      <w:r>
        <w:rPr/>
        <w:t>슥긱䭉啅䬶栦䁓쉙䙰쉢枡彙㜤㋂䑋擂</w:t>
      </w:r>
      <w:r>
        <w:rPr/>
        <w:t>ꗂ</w:t>
      </w:r>
      <w:r>
        <w:rPr/>
        <w:t>录痂</w:t>
      </w:r>
      <w:r>
        <w:rPr/>
        <w:t>ꖵ</w:t>
      </w:r>
      <w:r>
        <w:rPr/>
        <w:t>䴨걡㠣䪵呦䥦</w:t>
      </w:r>
      <w:r>
        <w:rPr/>
        <w:t>ꤹ</w:t>
      </w:r>
      <w:r>
        <w:rPr/>
        <w:t>䩊슏㇃昹挭䍚儥睠슏剎轺睪扉圵</w:t>
      </w:r>
      <w:r>
        <w:rPr/>
        <w:t>꧂</w:t>
      </w:r>
      <w:r>
        <w:rPr/>
        <w:t>쉠숥㔬뼣쵊恢槂桒渹匪㚏녊攳潩숮灇싂慾幾䁕곂╾坾㉄敃爻怰쉆⩨㆘슮㔳繅㒮橫⽚䂱슘撱昪轕ㄵ㉴칯廂徣</w:t>
      </w:r>
      <w:r>
        <w:rPr/>
        <w:t>ⵐ</w:t>
      </w:r>
      <w:r>
        <w:rPr/>
        <w:t>啌칙煞䔮嘩넵祒⒱吪惂┊幏截㍏猶㡢繗㯂䫂⼹䒡䴰싂猸ꏂ슥쉢咿싂쉲㙧繰噲䌩쉦劻䳂숭⫂䘪⼱뾏參恇䲻䐹囍懂䵆</w:t>
      </w:r>
      <w:r>
        <w:rPr/>
        <w:t>ꗂ</w:t>
      </w:r>
      <w:r>
        <w:rPr/>
        <w:t>걎깗歕</w:t>
      </w:r>
      <w:r>
        <w:rPr/>
        <w:t>꤫</w:t>
      </w:r>
      <w:r>
        <w:rPr/>
        <w:t>䇂桎樱煎㓂䙃拂繫卯䛍丣쉨숨⨦⏂㋎侬煖敕䜪報슮䷎繞氽ꌯ䍺쉔⸤⵭숴䑑뇂抡䦩禵⹤伱䍨线䰴徏浲ꥬ灍瑊弰㡚拂⭙ꍴ奦숭䨨楒坎汲劏晷䈻㔯⹍榥奴獖焽硆땑</w:t>
      </w:r>
      <w:r>
        <w:rPr/>
        <w:t>꧂</w:t>
      </w:r>
      <w:r>
        <w:rPr/>
        <w:t>㐨㑪</w:t>
      </w:r>
      <w:r>
        <w:rPr/>
        <w:t>⢩</w:t>
      </w:r>
      <w:r>
        <w:rPr/>
        <w:t>噊㜮奮⤪䇂牺ㅰ灢</w:t>
      </w:r>
      <w:r>
        <w:rPr/>
        <w:t>Ⱶ⠤⤵</w:t>
      </w:r>
      <w:r>
        <w:rPr/>
        <w:t>쉤쉄䋂썸劘</w:t>
      </w:r>
      <w:r>
        <w:rPr/>
        <w:t>ⲏ</w:t>
      </w:r>
      <w:r>
        <w:rPr/>
        <w:t>쌻숻䅙캩䈴⑔浂攳獓⾿뽥煆㥖쉦癔硅⼮剬넩ꎿ歀䈪䑀놿걍唲䙶㞩猫䳂挤⪘┦껃傮彩曃毂轀</w:t>
      </w:r>
      <w:r>
        <w:rPr/>
        <w:t>⡎</w:t>
      </w:r>
      <w:r>
        <w:rPr/>
        <w:t>呑潫䨺杴䵣淂숺漶眬쉃⍶쉕丸</w:t>
      </w:r>
      <w:r>
        <w:rPr/>
        <w:t>⣂</w:t>
      </w:r>
      <w:r>
        <w:rPr/>
        <w:t>꧂</w:t>
      </w:r>
      <w:r>
        <w:rPr/>
        <w:t>㵃录쉭㥅瓂㡾㑉犬改禥⭌䳂吽쉭噥協略殡녍慹䳂恎纣硂烂伻ꍪ㢮朱婨毂㭕㵎싂湚䕅瑳庬汇㠨䊮㠽싂䜸伨歯奙敠쉉䅬쉌걲</w:t>
      </w:r>
      <w:r>
        <w:rPr/>
        <w:t>ⰸ⮣</w:t>
      </w:r>
      <w:r>
        <w:rPr/>
        <w:t>兩琤憵䕑⪡⍹柂殬▘恗犵咮싂⭲畳▬</w:t>
      </w:r>
      <w:r>
        <w:rPr/>
        <w:t>ꥎ⬺</w:t>
      </w:r>
      <w:r>
        <w:rPr/>
        <w:t>쉒戸㠶⑋쉎</w:t>
      </w:r>
      <w:r>
        <w:rPr/>
        <w:t>⡳</w:t>
      </w:r>
      <w:r>
        <w:rPr/>
        <w:t>涱漦呅夷皩</w:t>
      </w:r>
      <w:r>
        <w:rPr/>
        <w:t>ꔵ⥏</w:t>
      </w:r>
      <w:r>
        <w:rPr/>
        <w:t>䒡㡥</w:t>
      </w:r>
      <w:r>
        <w:rPr/>
        <w:t>꧍</w:t>
      </w:r>
      <w:r>
        <w:rPr/>
        <w:t>淃썟⨩⌬橕㩲숯층넫⵾顢渪殡⹹稪桄䝂畫湅兦쉧쉏昲泂㩇係甪뼱쵾♉</w:t>
      </w:r>
      <w:r>
        <w:rPr/>
        <w:t>ⵯ</w:t>
      </w:r>
      <w:r>
        <w:rPr/>
        <w:t>츦歭琤⭇쉊⥱轙칋쉢ㅑ⌫ꍰꍄ彣囂⼱瑬⤯䘴偢兕啟祵䵶癰뼱숷䠶숷浤⤶瀩╍싂牧䙘䱯濂婦䱢䯃㗂䕥⵨䏂쉂ꆵ⩩ꄷ䤯ㅕ凂ꍬ禘⹭坓䀸ꌳ㟂</w:t>
      </w:r>
      <w:r>
        <w:rPr/>
        <w:t>ꗂ</w:t>
      </w:r>
      <w:r>
        <w:rPr/>
        <w:t>坕䔲垬畣涡⮡瘯焩䍮晬ꇂㄯ癳䰪弲眶睎昱獺偸㯂甥칣쉫垘</w:t>
      </w:r>
      <w:r>
        <w:rPr/>
        <w:t>ꤻ</w:t>
      </w:r>
      <w:r>
        <w:rPr/>
        <w:t>侵깃为佧㇂湋晪쉋侥䅒灯婶义奅丳㵁ㄯ忂皮⬤ꄮ䵗싎煬泂</w:t>
      </w:r>
      <w:r>
        <w:rPr/>
        <w:t>ꕭ</w:t>
      </w:r>
      <w:r>
        <w:rPr/>
        <w:t>頻⥳盂卶砣넶䁎匣⩄汒慷䕑쉣쵹㝯瓃㚿⩕洴䡇숥䉴䎻洩땎ㅉ䐪㥓祸ꎩ숦堲컂⩇ギ佫㡔</w:t>
      </w:r>
      <w:r>
        <w:rPr/>
        <w:t>ⶵ</w:t>
      </w:r>
      <w:r>
        <w:rPr/>
        <w:t>坚</w:t>
      </w:r>
      <w:r>
        <w:rPr/>
        <w:t>ꥀ</w:t>
      </w:r>
      <w:r>
        <w:rPr/>
        <w:t>㑖窮唲愲呡祰幠你桢㇎漪㣂</w:t>
      </w:r>
      <w:r>
        <w:rPr/>
        <w:t>ꥀ</w:t>
      </w:r>
      <w:r>
        <w:rPr/>
        <w:t>뇂〫⭴熵橑恎捎曂⥕</w:t>
      </w:r>
      <w:r>
        <w:rPr/>
        <w:t>ꥁ</w:t>
      </w:r>
      <w:r>
        <w:rPr/>
        <w:t>慱Ⓜ坅婐⽱轎㵗쉠슩숷</w:t>
      </w:r>
      <w:r>
        <w:rPr/>
        <w:t>⡎</w:t>
      </w:r>
      <w:r>
        <w:rPr/>
        <w:t>쉴晷㮏ꍆ뽳颣璡昳㩔礩뼲㵋獡㗂䫂䌳䥰㝟㈱瀊⩯砬뽪䱩廂㘩慮濂㉅싂䕀</w:t>
      </w:r>
      <w:r>
        <w:rPr/>
        <w:t>⠯</w:t>
      </w:r>
      <w:r>
        <w:rPr/>
        <w:t>썵挪䁍祷匱氶䵲쉱ꅁ⭑䍐湱숽캿偙栳䡷싂偈婋潗杖䭘숫䁫⑵剚嗃䤳吵溬拂渫┹兠憥⩧䥈㓂剗</w:t>
      </w:r>
      <w:r>
        <w:rPr/>
        <w:t>ꔨ</w:t>
      </w:r>
      <w:r>
        <w:rPr/>
        <w:t>㕟쉴縭㆘壂㷂㤵礨</w:t>
      </w:r>
      <w:r>
        <w:rPr/>
        <w:t>ꕪ</w:t>
      </w:r>
      <w:r>
        <w:rPr/>
        <w:t>ꄮ뮏楳犡䝞㐦䞩顒숳敩䵡轆䐭䊩슬碮䉋㡍戽⨵㦘긦匦焳걟烂䇂┭㍅抱뭷愽旂숥</w:t>
      </w:r>
      <w:r>
        <w:rPr/>
        <w:t>ⶏ</w:t>
      </w:r>
      <w:r>
        <w:rPr/>
        <w:t>䓃徘囂掮䨤狂湇갣擂攰秂牚嘱嚩⭴䯂矂㨤㉑桔⿂䨳⩞⶿깮牴祁⩧</w:t>
      </w:r>
      <w:r>
        <w:rPr/>
        <w:t>ⵢ</w:t>
      </w:r>
      <w:r>
        <w:rPr/>
        <w:t>䵬壎县</w:t>
      </w:r>
      <w:r>
        <w:rPr/>
        <w:t>ꥀ</w:t>
      </w:r>
      <w:r>
        <w:rPr/>
        <w:t>涩쉲㵰䯂</w:t>
      </w:r>
      <w:r>
        <w:rPr/>
        <w:t>⡣</w:t>
      </w:r>
      <w:r>
        <w:rPr/>
        <w:t>摣輳숯橴扩녶䅹녎塪땦싂깬䚥㔽栰牄兺췂⥈狂䝘椸ㅷ슩瞏䗂楪匮浺敂湹␪䕴칏䟂딬恷䐴</w:t>
      </w:r>
      <w:r>
        <w:rPr/>
        <w:t>ꥅ</w:t>
      </w:r>
      <w:r>
        <w:rPr/>
        <w:t>爺伴⥍⥅ꥶ䍸唱ꅘ欤眩습䍆걞牒숻澻쉇㴹♙华犥⧃</w:t>
      </w:r>
      <w:r>
        <w:rPr/>
        <w:t>⡕</w:t>
      </w:r>
      <w:r>
        <w:rPr/>
        <w:t>쉞슮쉒㥐䅠廂</w:t>
      </w:r>
      <w:r>
        <w:rPr/>
        <w:t>꧂</w:t>
      </w:r>
      <w:r>
        <w:rPr/>
        <w:t>칔쉶幉묥瞱칇⍲兆䍐쵀</w:t>
      </w:r>
      <w:r>
        <w:rPr/>
        <w:t>ꥀ⑘⭗</w:t>
      </w:r>
      <w:r>
        <w:rPr/>
        <w:t>捘檬⼹㝘瘪䄥뭅呫桩䬰</w:t>
      </w:r>
      <w:r>
        <w:rPr/>
        <w:t>ꥐ</w:t>
      </w:r>
      <w:r>
        <w:rPr/>
        <w:t>㑀⸣</w:t>
      </w:r>
      <w:r>
        <w:rPr/>
        <w:t>⡓</w:t>
      </w:r>
      <w:r>
        <w:rPr/>
        <w:t>托䤤묤怸</w:t>
      </w:r>
      <w:r>
        <w:rPr/>
        <w:t>ꔨ</w:t>
      </w:r>
      <w:r>
        <w:rPr/>
        <w:t>놵偋㬯摴䠽極刻⭘兖剢塟ꍶ쌹䑐䓍쉐</w:t>
      </w:r>
      <w:r>
        <w:rPr/>
        <w:t>ⷂ</w:t>
      </w:r>
      <w:r>
        <w:rPr/>
        <w:t>摫ㅗ⚿琦⩨慟숩助쉉䅍牾溣䌳剣</w:t>
      </w:r>
      <w:r>
        <w:rPr/>
        <w:t>⠦▬</w:t>
      </w:r>
      <w:r>
        <w:rPr/>
        <w:t>㞵復䇂甦⚣⍘</w:t>
      </w:r>
      <w:r>
        <w:rPr/>
        <w:t>ꥂ</w:t>
      </w:r>
      <w:r>
        <w:rPr/>
        <w:t>㌩教⸦厩묦睲⺣捤⍠⥉廂⥵Ⓧ䙞쉚䩺䁡䬪瑥쉢咬狂⹆쉈妣쉯倵숪ㄻ뭯䅑摋☤䭐桒䙀株쉁㯂㴪頤ꌹ㑢쏂ㄻ暣㤭䡖睙敺㘦숬뭢彉㡐䊏梣塂䶩弴彋圥ꅵ琴棎昪슘⩳⮮⥁뼷숹燂瀷摴㗎扇쉃娤㡗剉汉</w:t>
      </w:r>
      <w:r>
        <w:rPr/>
        <w:t>ꕯ</w:t>
      </w:r>
      <w:r>
        <w:rPr/>
        <w:t>梱㵘䰱婕乥☪㍞뽃슣熩㡾䒡婩䆏織녉ꍬ쎩㍆⥰⌣䕯쉐擂⩠칷뾻ꅴ啄⦏掵䰸倱ꌯ縰刮竃炩坄奶깑⩱杍助⬰找╱啊䔴㠵䂻庣朮䐱ꥥ奵剦㮬걯䫃녾晢⍗⹓搭㙖꥚뽨湡塌춵뇂顬煫</w:t>
      </w:r>
      <w:r>
        <w:rPr/>
        <w:t>ꥅ</w:t>
      </w:r>
      <w:r>
        <w:rPr/>
        <w:t>係꺣癳椪䚥桮污䫂ꅀ䘮坤뇂敡乗⭫ꥴ潮堽繶㡒䵍걀숦牄㥯㶏ㄽ뇂甭她뭖楹彸炱⸥礫땬捔堭瀪䨻㝐痂獆걇じ础⵸뗂捓䑺桨囂㬵塑瘶癇橃뼺䉯炵땀䙘㩣㥲㨷撩え歍帹숣来竃怺⬰슥</w:t>
      </w:r>
      <w:r>
        <w:rPr/>
        <w:t>ꥌ</w:t>
      </w:r>
      <w:r>
        <w:rPr/>
        <w:t>숊橪䘱掩縬琯쉮凂녆瘸爯㭸慙⵵뗂넰攩兪㗃参犱嘴ꅾ祯䋂⩋㓂挱案</w:t>
      </w:r>
      <w:r>
        <w:rPr/>
        <w:t>Ᵽ</w:t>
      </w:r>
      <w:r>
        <w:rPr/>
        <w:t>䭳㉞</w:t>
      </w:r>
      <w:r>
        <w:rPr/>
        <w:t>ⱪ⨩</w:t>
      </w:r>
      <w:r>
        <w:rPr/>
        <w:t>㴺䞩恺꺣啁わ</w:t>
      </w:r>
      <w:r>
        <w:rPr/>
        <w:t>ꤻ</w:t>
      </w:r>
      <w:r>
        <w:rPr/>
        <w:t>썠</w:t>
      </w:r>
      <w:r>
        <w:rPr/>
        <w:t>ⰶ</w:t>
      </w:r>
      <w:r>
        <w:rPr/>
        <w:t>㘴떩㑖頩栽䂡杷䇂歓긷僂勂椨奐迃欺妩晫⛂听놏⻎슱祘吨猥憬</w:t>
      </w:r>
      <w:r>
        <w:rPr/>
        <w:t>ꕶ</w:t>
      </w:r>
      <w:r>
        <w:rPr/>
        <w:t>暿潢楊枩쌳⼻ꥯ⭵쉑⽏傱땧归䱺녂滂깭숪䓂⌨춏戩뽫㦩ㆣ䩤䑡㦥䍷滂䎩懂席濃抻숳</w:t>
      </w:r>
      <w:r>
        <w:rPr/>
        <w:t>⠻</w:t>
      </w:r>
      <w:r>
        <w:rPr/>
        <w:t>揂浍㨪䩾汵悏礸</w:t>
      </w:r>
      <w:r>
        <w:rPr/>
        <w:t>ꗂ</w:t>
      </w:r>
      <w:r>
        <w:rPr/>
        <w:t>㎵⛂㭧㶿砭䙡總쵶䑒轩空疥싂䵲</w:t>
      </w:r>
      <w:r>
        <w:rPr/>
        <w:t>ꖩ</w:t>
      </w:r>
      <w:r>
        <w:rPr/>
        <w:t>ヂ礷㩘卅嗂批⥗땇⪬乵弩牪䁌㶻쎘扪塕瑾便䵗き뭟쵾奆</w:t>
      </w:r>
      <w:r>
        <w:rPr/>
        <w:t>ꥒ</w:t>
      </w:r>
      <w:r>
        <w:rPr/>
        <w:t>きⓂꍏ椱</w:t>
      </w:r>
      <w:r>
        <w:rPr/>
        <w:t>ꕑⶣ</w:t>
      </w:r>
      <w:r>
        <w:rPr/>
        <w:t>ꅬ塊瑬碡䝷娸潅睘忂쉦爵걏䁀⭐⍞♾ꥱ煠</w:t>
      </w:r>
      <w:r>
        <w:rPr/>
        <w:t>⣂</w:t>
      </w:r>
      <w:r>
        <w:rPr/>
        <w:t>䰹䡒싂䲩㕄轙喬⫂惂⍚㡴숸숬䖬䐴⹙⌬꧎䢬噎䙟奥湟◃䔫恏䍍쉂垮⮮硬싂䭣㊻䇂㛂䝄圤㡁④춮渮癖瑏啲䰪㴷繲昶湂⤵땃⹧숱卲㈸穴汦摅</w:t>
      </w:r>
      <w:r>
        <w:rPr/>
        <w:t>ꤷ</w:t>
      </w:r>
      <w:r>
        <w:rPr/>
        <w:t>䁮撱䶩쉊湳쉍皘礻쉲뿂녱㕚琻㭗쉤믂㙊싎녢쵬</w:t>
      </w:r>
      <w:r>
        <w:rPr/>
        <w:t>ⷃ</w:t>
      </w:r>
      <w:r>
        <w:rPr/>
        <w:t>㉀䅴䉨ꍇ쉐</w:t>
      </w:r>
      <w:r>
        <w:rPr/>
        <w:t>ꦩ⫂</w:t>
      </w:r>
      <w:r>
        <w:rPr/>
        <w:t>㎮秂♇싂㨳쉅䬰全䥥灭겥㨷⥲䓂ꅶ䁏頫쉍灍哃䅧습佦頮㈭⍭吭䡋☻獳檱㵹쵅䭳䜳支町䬸䩲飃牏䏃싂칳숥浏参쉱顫ꎬ쉕⹣숻䒥쉪㊮猷頴䡭뭅匸䵡⏎祾恥竂歁汚㘳믂⯂쉫朽啢砪쉀匸潐문丳</w:t>
      </w:r>
      <w:r>
        <w:rPr/>
        <w:t>Ⱳ</w:t>
      </w:r>
      <w:r>
        <w:rPr/>
        <w:t>䪬噃椮쉨☣稦䅮慱쉄䙭䠦쉭㡺婕䔤剞塰敯㙟땭桥</w:t>
      </w:r>
      <w:r>
        <w:rPr/>
        <w:t>ꕅ</w:t>
      </w:r>
      <w:r>
        <w:rPr/>
        <w:t>䔯</w:t>
      </w:r>
      <w:r>
        <w:rPr/>
        <w:t>ꖵ</w:t>
      </w:r>
      <w:r>
        <w:rPr/>
        <w:t>姂瀥㓂쉳泂佚䩬䙮䨦뭲䅑彃㎩捅뿂獾戹묵䝌㍘晧⻂滂朸䅎琽칦䃂㥳⑇</w:t>
      </w:r>
      <w:r>
        <w:rPr/>
        <w:t>ꦩ</w:t>
      </w:r>
      <w:r>
        <w:rPr/>
        <w:t>㑑䘬싂䝞㑵</w:t>
      </w:r>
      <w:r>
        <w:rPr/>
        <w:t>ⱍ</w:t>
      </w:r>
      <w:r>
        <w:rPr/>
        <w:t>숪兇啠뼷ご繞⮘슏㘴䥦祴㡬穔㢬슥汹䞏砨嗂氵䭓</w:t>
      </w:r>
      <w:r>
        <w:rPr/>
        <w:t>ꤳ</w:t>
      </w:r>
      <w:r>
        <w:rPr/>
        <w:t>䙞䉀⮵喬쉑頫正⹶칠⫂獅樷乌刽껂㒩彋勂⭤㭓潰䩆싂쵢睪⸷擂䑩晭</w:t>
      </w:r>
      <w:r>
        <w:rPr/>
        <w:t>ꕳ</w:t>
      </w:r>
      <w:r>
        <w:rPr/>
        <w:t>灖䙱䑬光䅋♡㣂晸땄⹺䭩瘫숰怬⩏쉆␺슱瑙⪡䅄戭碘堬瑧숺䩞梬걇ィ䉷晍싃쉲ギ䁯ꅥ䉩</w:t>
      </w:r>
      <w:r>
        <w:rPr/>
        <w:t>⡆</w:t>
      </w:r>
      <w:r>
        <w:rPr/>
        <w:t>슘ꅮ畬湱纮楋싂琽깪쉦딊縺⿂╅䍵㕷佣썢䘽⎘㍤⬴걯⩳⌷欳뽡硚㝒晎㇂㌽╤碬뼯䈣㏂愦僎係坸</w:t>
      </w:r>
      <w:r>
        <w:rPr/>
        <w:t>⡨⑴</w:t>
      </w:r>
      <w:r>
        <w:rPr/>
        <w:t>奷繰㉄䴦쉹슮</w:t>
      </w:r>
      <w:r>
        <w:rPr/>
        <w:t>ꤶ</w:t>
      </w:r>
      <w:r>
        <w:rPr/>
        <w:t>깲⾡捋偌㍍쉺ㅃ쉖扤媮氷쉱浵毂䭲歸偄煂슻䡟剑ㄸ㶥뼴⹫轰湍␴쵳灊⭆灀⩸쉔㏂갱숩祸噚♹쉨숹</w:t>
      </w:r>
      <w:r>
        <w:rPr/>
        <w:t>꧂</w:t>
      </w:r>
      <w:r>
        <w:rPr/>
        <w:t>佧掱䩓䎻祷䁂奁쉴港禥◂긷㉳㙘</w:t>
      </w:r>
      <w:r>
        <w:rPr/>
        <w:t>Ɐ</w:t>
      </w:r>
      <w:r>
        <w:rPr/>
        <w:t>穤硺䥪㊣⍠⪘顚땂哂睲妵槎숺卄呤桠硘쉨⥊杸勂坰扇浇敕㖩긺栱愥</w:t>
      </w:r>
      <w:r>
        <w:rPr/>
        <w:t>Ⳃ</w:t>
      </w:r>
      <w:r>
        <w:rPr/>
        <w:t>㉺顔僂杉㐩㥇癉㋎쉦亮</w:t>
      </w:r>
      <w:r>
        <w:rPr/>
        <w:t>ⰽ</w:t>
      </w:r>
      <w:r>
        <w:rPr/>
        <w:t>䩔瑗慺⑲⨳爱ꇂ慑⭣壂䕵洱㉯쉲⭅漬愦㍢坕瑨幗嘩⪏区뇃</w:t>
      </w:r>
      <w:r>
        <w:rPr/>
        <w:t>⠭</w:t>
      </w:r>
      <w:r>
        <w:rPr/>
        <w:t>卫</w:t>
      </w:r>
      <w:r>
        <w:rPr/>
        <w:t>⡆</w:t>
      </w:r>
      <w:r>
        <w:rPr/>
        <w:t>噱姂㉶뭕숻㘫恞䨱</w:t>
      </w:r>
      <w:r>
        <w:rPr/>
        <w:t>ⵅ</w:t>
      </w:r>
      <w:r>
        <w:rPr/>
        <w:t>励參⭨</w:t>
      </w:r>
      <w:r>
        <w:rPr/>
        <w:t>⠱</w:t>
      </w:r>
      <w:r>
        <w:rPr/>
        <w:t>뗂携㉔敊ㅖ</w:t>
      </w:r>
      <w:r>
        <w:rPr/>
        <w:t>ꤥ</w:t>
      </w:r>
      <w:r>
        <w:rPr/>
        <w:t>쉤椲婌䘺僂녁椷㦩参ꏎ</w:t>
      </w:r>
      <w:r>
        <w:rPr/>
        <w:t>ꕵ</w:t>
      </w:r>
      <w:r>
        <w:rPr/>
        <w:t>顔䁓填杈剆挤迂顡뾩噌쉥涻彥坡戮繱婬轾佹堦䁓枥䘽圪剹슩嘸杷䦡奅㵁쉊煒匳㙌쉊⨲け쉃썅㈺䆱劏숰頳䩷漸⮬溘乺䌨쉭煕堥条숤슮⺱䩉㌪佥</w:t>
      </w:r>
      <w:r>
        <w:rPr/>
        <w:t>⵰</w:t>
      </w:r>
      <w:r>
        <w:rPr/>
        <w:t>싂쉥쉍뽟䭈㍌</w:t>
      </w:r>
      <w:r>
        <w:rPr/>
        <w:t>ꦮ</w:t>
      </w:r>
      <w:r>
        <w:rPr/>
        <w:t>斣㵡숫</w:t>
      </w:r>
      <w:r>
        <w:rPr/>
        <w:t>ⲻ</w:t>
      </w:r>
      <w:r>
        <w:rPr/>
        <w:t>洰㇂繡⌴瘬搶夦꥞噢⑊⫂쏃湋⭯怦䝚頥㷂⌽嫂쉘㠽姂囂⽹◂㴪䐲ㆮ㭂䷂稭츥슥䡥㵭䈳䌨㓂䑱页㕱숵㡏辣뽨갹慖㙕</w:t>
      </w:r>
      <w:r>
        <w:rPr/>
        <w:t>ꗂ</w:t>
      </w:r>
      <w:r>
        <w:rPr/>
        <w:t>㙖楥</w:t>
      </w:r>
      <w:r>
        <w:rPr/>
        <w:t>⣂</w:t>
      </w:r>
      <w:r>
        <w:rPr/>
        <w:t>ꥤ뽱뼰幡숤汥䍺禩吵㩨</w:t>
      </w:r>
      <w:r>
        <w:rPr/>
        <w:t>⢮</w:t>
      </w:r>
      <w:r>
        <w:rPr/>
        <w:t>獁㓂玥㘩⼽⑋㒵婂⥟夸썔㈬㭴䬣敞㟂洪⸲轁㩭⌦⭣砸慚さ捌쉺㙥걹幠抿슬犩挮狂弥썲婶⮡</w:t>
      </w:r>
      <w:r>
        <w:rPr/>
        <w:t>Ⳃ</w:t>
      </w:r>
      <w:r>
        <w:rPr/>
        <w:t>㥚싍扐嘺晒㝾礩ꅒォ䈵橣㐺参쉲슮湨㙐⯂漭䕦摭䅀</w:t>
      </w:r>
      <w:r>
        <w:rPr/>
        <w:t>ꤵ</w:t>
      </w:r>
      <w:r>
        <w:rPr/>
        <w:t>숤䰺哎眭挶澵㗂污啗婸♥ꥭ竂ㄷ䣂汐걊伸┲㐺轢䝐ㅘ㟂〽娰洴㡧</w:t>
      </w:r>
      <w:r>
        <w:rPr/>
        <w:t>ⴸ</w:t>
      </w:r>
      <w:r>
        <w:rPr/>
        <w:t>Ⳃ</w:t>
      </w:r>
      <w:r>
        <w:rPr/>
        <w:t>ㄯ番쵭⍨桇截</w:t>
      </w:r>
      <w:r>
        <w:rPr/>
        <w:t>ⷂ</w:t>
      </w:r>
      <w:r>
        <w:rPr/>
        <w:t>剬▏</w:t>
      </w:r>
      <w:r>
        <w:rPr/>
        <w:t>⢵</w:t>
      </w:r>
      <w:r>
        <w:rPr/>
        <w:t>䝾㋂</w:t>
      </w:r>
      <w:r>
        <w:rPr/>
        <w:t>ⴹ</w:t>
      </w:r>
      <w:r>
        <w:rPr/>
        <w:t>獀壂漵䝰煙䵩奍梩뽤䆡悩桞唶⌱⩤⍳⥍⚩쵃側瀪ゥ愽㡵묦䜫쉐갥当쉩〥쉀</w:t>
      </w:r>
      <w:r>
        <w:rPr/>
        <w:t>ⲩ</w:t>
      </w:r>
      <w:r>
        <w:rPr/>
        <w:t>倯归畣깐搷⫂쉮</w:t>
      </w:r>
      <w:r>
        <w:rPr/>
        <w:t>ⵥ</w:t>
      </w:r>
      <w:r>
        <w:rPr/>
        <w:t>䝑싂╊漪쉶氦슬剫䊡剸塱䝟숮輱娮幷⩴⒥轒祁츺䧂忍䠨䌥㧃扠幒</w:t>
      </w:r>
      <w:r>
        <w:rPr/>
        <w:t>ꗂ</w:t>
      </w:r>
      <w:r>
        <w:rPr/>
        <w:t>卣牔⌊뗂碏▱㙆⮥㝇佂싂쉥쉓㑤</w:t>
      </w:r>
      <w:r>
        <w:rPr/>
        <w:t>ꗂ</w:t>
      </w:r>
      <w:r>
        <w:rPr/>
        <w:t>Ⳏ⩧</w:t>
      </w:r>
      <w:r>
        <w:rPr/>
        <w:t>ꎮ슡㵃䱩橦獃托橅ꌪ硞檿炣⨸畾瑙飂焲뿂擎⽎㬭ㅟ㩋亡녍秂䱇㭰坎奾奏懂ꌸ歚ꅮ歔燂穚갸⫂嗂썓捪敗〲䗎呥䵄쉰㈰䟍䮱橞숹⭲쉞僂塃숷幡佢䔺촶瀥㈭繢⿂浂쉖䑒撥畏歔⥴哎쏃㵞〭숸䈫彋䍆</w:t>
      </w:r>
      <w:r>
        <w:rPr/>
        <w:t>ꕓ</w:t>
      </w:r>
      <w:r>
        <w:rPr/>
        <w:t>轨⸰歋卆汒硾칺㉃溩杰䨪玻</w:t>
      </w:r>
      <w:r>
        <w:rPr/>
        <w:t>ꥅ</w:t>
      </w:r>
      <w:r>
        <w:rPr/>
        <w:t>稯쉟太쉁塁ꍾ瓎쉾摚嘳꧎偋畭쉟偬⿂뽰㉨</w:t>
      </w:r>
      <w:r>
        <w:rPr/>
        <w:t>⠤</w:t>
      </w:r>
      <w:r>
        <w:rPr/>
        <w:t>睓싃報쉠쉰⭀䙬⯂橺䭫쉸녴䙴╒瑇㎿懂</w:t>
      </w:r>
      <w:r>
        <w:rPr/>
        <w:t>⣂</w:t>
      </w:r>
      <w:r>
        <w:rPr/>
        <w:t>갬村㚻♩㭅⭳㜶坖歰</w:t>
      </w:r>
      <w:r>
        <w:rPr/>
        <w:t>ⲥ</w:t>
      </w:r>
      <w:r>
        <w:rPr/>
        <w:t>侬㠨㋂뭺⸩ꄣ┮숽㟂輭窡穳去奂䦱啁澮䄩斵倭</w:t>
      </w:r>
      <w:r>
        <w:rPr/>
        <w:t>ꔳ</w:t>
      </w:r>
      <w:r>
        <w:rPr/>
        <w:t>礦太潏壂㑈牟㥺◂朸㵸䙰䋍汍싂숳숹扙廂딤ꅟ兔問⩍産⾬䉈㖬䚬憣恷䔸啔</w:t>
      </w:r>
      <w:r>
        <w:rPr/>
        <w:t>ⱍ⑐</w:t>
      </w:r>
      <w:r>
        <w:rPr/>
        <w:t>ꦩ꧂</w:t>
      </w:r>
      <w:r>
        <w:rPr/>
        <w:t>畘쉕㤦땚捯塅쉑㘵⬱幀携㇂㚏歵쉾</w:t>
      </w:r>
      <w:r>
        <w:rPr/>
        <w:t>Ⱟ⠻</w:t>
      </w:r>
      <w:r>
        <w:rPr/>
        <w:t>䵇꺻㗂䈱♨숱䶩묪牉</w:t>
      </w:r>
      <w:r>
        <w:rPr/>
        <w:t>⢏</w:t>
      </w:r>
      <w:r>
        <w:rPr/>
        <w:t>쉟㉕</w:t>
      </w:r>
      <w:r>
        <w:rPr/>
        <w:t>ꕐ</w:t>
      </w:r>
      <w:r>
        <w:rPr/>
        <w:t>疥呵䁂䄷炡氽䡋쉏</w:t>
      </w:r>
      <w:r>
        <w:rPr/>
        <w:t>ⰹⳂ</w:t>
      </w:r>
      <w:r>
        <w:rPr/>
        <w:t>䪏帯쉫楑瘶</w:t>
      </w:r>
      <w:r>
        <w:rPr/>
        <w:t>ⱞ</w:t>
      </w:r>
      <w:r>
        <w:rPr/>
        <w:t>㤬没滂⽉뼥㗂眱싂㕇恐幯埂ꍨ睥攩桩칮㑸輬敇⼲漭숣娶ꍔ煳⩅䜥䉥吱顊쉆ず䀪䝃徘㕢牉䁉ꥠ氱䱬숶㗍垥怹牟䠵</w:t>
      </w:r>
      <w:r>
        <w:rPr/>
        <w:t>ⴱ⩣</w:t>
      </w:r>
      <w:r>
        <w:rPr/>
        <w:t>숷兀㦮㘫㡈쉃㵞掻⩕쵌丩燃䝫公뾵确뮵</w:t>
      </w:r>
      <w:r>
        <w:rPr/>
        <w:t>Ɒ</w:t>
      </w:r>
      <w:r>
        <w:rPr/>
        <w:t>濎狂슘♇渤煠倬硥뽳擂祂㒩ꍥ䥧淍</w:t>
      </w:r>
      <w:r>
        <w:rPr/>
        <w:t>ⷂ</w:t>
      </w:r>
      <w:r>
        <w:rPr/>
        <w:t>㥲圷心壂繶⍮뽳抡ヂ䥇쉢顏楺숳슥䩐摔睖㝃磂쉧ꏂ㤳뗂楙砤伹稯汩璵쉑ꥸㅠㅥㄹ噐壂슻䟎優坡쉑畨</w:t>
      </w:r>
      <w:r>
        <w:rPr/>
        <w:t>ⱞ</w:t>
      </w:r>
      <w:r>
        <w:rPr/>
        <w:t>淂ꏂꍈ顬칓朲慑䘥⪬䕈쉯吥⩗灢呄織顷♇弳㵄稹祘숩䀱乄䀻칂</w:t>
      </w:r>
      <w:r>
        <w:rPr/>
        <w:t>ⵄ</w:t>
      </w:r>
      <w:r>
        <w:rPr/>
        <w:t>䕵啳㡅䘩쉎䕎ꅈ轳뽨⩋뼭㝳㠨䊵쉖숩敂싎컂쉨癟塩㝠猭悬仂䝠塚穓믂녱쉾䫂㤩䵏쉺㩰春空䱩슩慹ꌴ⍹假椥ね坵吪껎╊숨싂䋂㕙䒩瀰庣冻瀭쉲䍺쉟侵⹘爰㇎컂轢䨭㶥</w:t>
      </w:r>
      <w:r>
        <w:rPr/>
        <w:t>ⱎ</w:t>
      </w:r>
      <w:r>
        <w:rPr/>
        <w:t>䥒呔姃濂奟㫂輳䕋⪘竂</w:t>
      </w:r>
      <w:r>
        <w:rPr/>
        <w:t>ꥋ</w:t>
      </w:r>
      <w:r>
        <w:rPr/>
        <w:t>縷轘칋쉬쉵痂☩涥⫂</w:t>
      </w:r>
      <w:r>
        <w:rPr/>
        <w:t>ꤷ</w:t>
      </w:r>
      <w:r>
        <w:rPr/>
        <w:t>ꏃ㑙匊㭬䋂⑑卋쉞㍖䞵䧍쉭潔䚻㈬</w:t>
      </w:r>
      <w:r>
        <w:rPr/>
        <w:t>ⵌ</w:t>
      </w:r>
      <w:r>
        <w:rPr/>
        <w:t>呎杈穵恱幞묵獡䤲䡨䯂☽兴弦湙숵╧嘶뭺㚩쉀㭖扸浗乾썚渥싂匬</w:t>
      </w:r>
      <w:r>
        <w:rPr/>
        <w:t>ꔻ</w:t>
      </w:r>
      <w:r>
        <w:rPr/>
        <w:t>洺僂깓牣</w:t>
      </w:r>
      <w:r>
        <w:rPr/>
        <w:t>ꦬ</w:t>
      </w:r>
      <w:r>
        <w:rPr/>
        <w:t>偷ㅱ圤</w:t>
      </w:r>
      <w:r>
        <w:rPr/>
        <w:t>ꕴ</w:t>
      </w:r>
      <w:r>
        <w:rPr/>
        <w:t>ㅖ涻価䜸㩦⍖㌰煥⩁晭坁恑䥰</w:t>
      </w:r>
      <w:r>
        <w:rPr/>
        <w:t>ꕁ</w:t>
      </w:r>
      <w:r>
        <w:rPr/>
        <w:t>䠪乭㈳夣묯奠곂숳揂愪䅹䍣摺吳堽⥬画她䍐깸柂汲痂ꥱ徥㭓偕㮱仂䉨깗</w:t>
      </w:r>
      <w:r>
        <w:rPr/>
        <w:t>⡺</w:t>
      </w:r>
      <w:r>
        <w:rPr/>
        <w:t>番顟싂乆〤乐</w:t>
      </w:r>
      <w:r>
        <w:rPr/>
        <w:t>ꥒ</w:t>
      </w:r>
      <w:r>
        <w:rPr/>
        <w:t>㵱쉦땧䁫쉚⻂礹漩党恋䨤⭣슩疩쉍⍠吸迂㥢췂⭒頸䕒乢䭗䜫캏⑀禱㡚操䭋㙮</w:t>
      </w:r>
      <w:r>
        <w:rPr/>
        <w:t>ⱹ⥵</w:t>
      </w:r>
      <w:r>
        <w:rPr/>
        <w:t>煌縤惃</w:t>
      </w:r>
      <w:r>
        <w:rPr/>
        <w:t>⡌♓</w:t>
      </w:r>
      <w:r>
        <w:rPr/>
        <w:t>根㪘㝹测桵습千穠䑴参䀭攴䡤쉋㤥扚⑑쉱礴䋂䦵숽긴塅垿獉녥䅓␥䈪㏂汵啬┽⭰깔で朩</w:t>
      </w:r>
      <w:r>
        <w:rPr/>
        <w:t>⠵</w:t>
      </w:r>
      <w:r>
        <w:rPr/>
        <w:t>廂彅뭑浶頸쉍캩顭顙啧琴佩㩰常洵繺깴촽㝺䦱珂潗쉟갺併㭌呤怰⨻쉺卷楲䫂</w:t>
      </w:r>
      <w:r>
        <w:rPr/>
        <w:t>ⵃ</w:t>
      </w:r>
      <w:r>
        <w:rPr/>
        <w:t>ꅥ쉡䭉䤻䭸幒䝡數껂䍧䤤橂쉢⤺䑰䊡걈ꍾ迂뇂㌲勂剴㑗㭇䳂⫃䄶捴䭗捌쉘⿍桞넺厥䅭쉡긲圫磂ぺ松䠣⹷晈⤤</w:t>
      </w:r>
      <w:r>
        <w:rPr/>
        <w:t>ⵈ</w:t>
      </w:r>
      <w:r>
        <w:rPr/>
        <w:t>ぱ㫃㟂⹘⹾㭂圩潮䩌뭙ꍵ㦩䙕倮㜮⍟ꏂ땚쉨쉎䀽뾏㓍惂칚祶㝒䁏う㙲㎩⦘憡</w:t>
      </w:r>
      <w:r>
        <w:rPr/>
        <w:t>⡟⹌</w:t>
      </w:r>
      <w:r>
        <w:rPr/>
        <w:t>ꥪ嫎숩䭳ꍵ䩹춵吨갵㡠⸳쌣柂</w:t>
      </w:r>
      <w:r>
        <w:rPr/>
        <w:t>ⶱ</w:t>
      </w:r>
      <w:r>
        <w:rPr/>
        <w:t>쉅瘳䙬䙑</w:t>
      </w:r>
      <w:r>
        <w:rPr/>
        <w:t>ꔺ</w:t>
      </w:r>
      <w:r>
        <w:rPr/>
        <w:t>뼴輪愯┴杆䱮佘吪㩎⚿児䁁繟숫䎘⬥傻墘剷嗂</w:t>
      </w:r>
      <w:r>
        <w:rPr/>
        <w:t>ꦡ</w:t>
      </w:r>
      <w:r>
        <w:rPr/>
        <w:t>숪䌫癔싃䛂轚䱣넭䉭㩍쉬䔭쉠飂쉭㵉</w:t>
      </w:r>
      <w:r>
        <w:rPr/>
        <w:t>ⶵ</w:t>
      </w:r>
      <w:r>
        <w:rPr/>
        <w:t>䑷㭹㠻㥐甤塶填眱</w:t>
      </w:r>
      <w:r>
        <w:rPr/>
        <w:t>Ⱪ</w:t>
      </w:r>
      <w:r>
        <w:rPr/>
        <w:t>桾剈根꥞곍捸⵬兙悵噳䅙夵䇍㬪顅䉅塤繅杆穲儮䷂潗┮輻ㅕ䘴〱嫍䬺숪柍䋂嚩䦮兮떩</w:t>
      </w:r>
      <w:r>
        <w:rPr/>
        <w:t>⢱</w:t>
      </w:r>
      <w:r>
        <w:rPr/>
        <w:t>䕠⩩癸썓猫顯楟⿂揂쉈浵⍏擂㝕숶쉓숰넪禣祍쉉癕숵匹哂乨㋂啗䩖慖偲촵䁟㕕⭈疿煄㈯⭡</w:t>
      </w:r>
      <w:r>
        <w:rPr/>
        <w:t>꧂</w:t>
      </w:r>
      <w:r>
        <w:rPr/>
        <w:t>㘬揂ꆣ摆じ쉯呯⫂氭㘳슬櫂槂ꅹ䙠ぐ숮㵷毂쉐扎䔭⩨㣂⹨⑬ㄮ㭓㡗䯍係楅牙숶ㄦ慮扯甪㚿⨩깤갫垥䙊촯䊱庘㬣⍥䬯ㅘ쉱呢灓湺辏夸䳂⍰䘲ꆩ⩨쉪⬸敗</w:t>
      </w:r>
      <w:r>
        <w:rPr/>
        <w:t>ⵍ</w:t>
      </w:r>
      <w:r>
        <w:rPr/>
        <w:t>뼥伊奵勂㪬믂戮橱ぱ䵕</w:t>
      </w:r>
      <w:r>
        <w:rPr/>
        <w:t>ⰳ</w:t>
      </w:r>
      <w:r>
        <w:rPr/>
        <w:t>숨橣⨬⻂稥♶㮱偭䭬噀숷䡇⾩</w:t>
      </w:r>
      <w:r>
        <w:rPr/>
        <w:t>⡎</w:t>
      </w:r>
      <w:r>
        <w:rPr/>
        <w:t>扙㑨㵤쉡浠껂㙴㙭䔦䅓㬩偋䈹㕸癵氩걇䌫乭滎뭺楐</w:t>
      </w:r>
      <w:r>
        <w:rPr/>
        <w:t>ꕶ</w:t>
      </w:r>
      <w:r>
        <w:rPr/>
        <w:t>喿係煀㞣睰䭃洮剩橃㫂⹤ㄮ숸䥾绂습㈳긭丩䀤䵠柂㶏梿嫂䰫⩷쉏껂乊皏ꍒꄲ숪ㄥ励쉪卂㭭橒묨싃뼴卯쉍걭䡹싂쉂灸昬③攵偋刣杌</w:t>
      </w:r>
      <w:r>
        <w:rPr/>
        <w:t>⢘</w:t>
      </w:r>
      <w:r>
        <w:rPr/>
        <w:t>걠獅</w:t>
      </w:r>
      <w:r>
        <w:rPr/>
        <w:t>꧂</w:t>
      </w:r>
      <w:r>
        <w:rPr/>
        <w:t>쉳쉷</w:t>
      </w:r>
      <w:r>
        <w:rPr/>
        <w:t>ꗂ</w:t>
      </w:r>
      <w:r>
        <w:rPr/>
        <w:t>㙖〻橰轨䱷㉳숪畕奦妡㠦浺偀썁䨭쉙䑆䏍㞵ꆘ璻壂츲ꌪ戺㒘煱离輯ㅩ帵</w:t>
      </w:r>
      <w:r>
        <w:rPr/>
        <w:t>⡴</w:t>
      </w:r>
      <w:r>
        <w:rPr/>
        <w:t>䍧갦㌬</w:t>
      </w:r>
      <w:r>
        <w:rPr/>
        <w:t>꧂</w:t>
      </w:r>
      <w:r>
        <w:rPr/>
        <w:t>슩⼷伷剴帲껂㇂䈵吨〵坵橋䥁ㆩ䅸睪⽗쎣噅䉤楫橁栵䮬칚䉊㧂뽃砺䵈洬㕂呪别昳⑵啾澩㈮塉썘뮡畂反껂뽩昭⴪쎥浈㠯숰璵䥭矎뇂繌㡠吵㭥毂䵍㷂削숱頬杸쉅睪습碣䭩싃䁂ㄹ楷⺱⥀穞嚘</w:t>
      </w:r>
      <w:r>
        <w:rPr/>
        <w:t>⠮</w:t>
      </w:r>
      <w:r>
        <w:rPr/>
        <w:t>礱圥奭䄴캥妻偤傥쉓䜹䬬あꏂ갴슣丸쉡䧃⭟</w:t>
      </w:r>
      <w:r>
        <w:rPr/>
        <w:t>Ⳃ</w:t>
      </w:r>
      <w:r>
        <w:rPr/>
        <w:t>樮썓충㉀硆绂戶㌳楳㎡슮䇎嚻元</w:t>
      </w:r>
      <w:r>
        <w:rPr/>
        <w:t>⠨</w:t>
      </w:r>
      <w:r>
        <w:rPr/>
        <w:t>灑海摃쉖㕣晃繨䘨쉣橗䭮⧂쉍㒣睌䊱</w:t>
      </w:r>
      <w:r>
        <w:rPr/>
        <w:t>Ⳃ</w:t>
      </w:r>
      <w:r>
        <w:rPr/>
        <w:t>户䐤炘쉯潃쉴ꅦ䕗牡䉳♹硗湁⹇숮쉲䆡䈪湦坙ꌷ㐲☶䤦⩉繰㨴朣樯梩䎥犿塺搯㌹</w:t>
      </w:r>
      <w:r>
        <w:rPr/>
        <w:t>ꖏ</w:t>
      </w:r>
      <w:r>
        <w:rPr/>
        <w:t>ㆩ쉆奆Ⓧ䕘⽤㐰쉴娬扖㩷䏂㪬⥭啪坸ꌩ</w:t>
      </w:r>
      <w:r>
        <w:rPr/>
        <w:t>ⱹ</w:t>
      </w:r>
      <w:r>
        <w:rPr/>
        <w:t>㝤땷睦땘쉾捐ꥨ䙙╵彃ꥣ䑺썗嚮牶形桎㴬㙦숴⩐打潵䍟</w:t>
      </w:r>
      <w:r>
        <w:rPr/>
        <w:t>⡙</w:t>
      </w:r>
      <w:r>
        <w:rPr/>
        <w:t>䌱㝨䙩䨤頪</w:t>
      </w:r>
      <w:r>
        <w:rPr/>
        <w:t>꧂</w:t>
      </w:r>
      <w:r>
        <w:rPr/>
        <w:t>操轢幥ꍧ슮䀨땬㇍䱣뽖恍䛃琱䁢妱</w:t>
      </w:r>
      <w:r>
        <w:rPr/>
        <w:t>ꖿ</w:t>
      </w:r>
      <w:r>
        <w:rPr/>
        <w:t>쵶妵正竃쉥幅뭗컎</w:t>
      </w:r>
      <w:r>
        <w:rPr/>
        <w:t>Ⱬ</w:t>
      </w:r>
      <w:r>
        <w:rPr/>
        <w:t>桢塷숷썥桑穭쉐⨳灧숽佡꧎塕䆥䒬䑏㡷ꍧ쉨轺㏂녦ꌱ旂灮充㦏㡭ㅑ␦纘⑇䍂椩顓稰繈♐떣ꅀ땄쉆滂䑉㑉⍴䣂䴪숰䔫䆿숨癮吪</w:t>
      </w:r>
      <w:r>
        <w:rPr/>
        <w:t>ⵋ</w:t>
      </w:r>
      <w:r>
        <w:rPr/>
        <w:t>慩䅾䱐</w:t>
      </w:r>
      <w:r>
        <w:rPr/>
        <w:t>ⵌ</w:t>
      </w:r>
      <w:r>
        <w:rPr/>
        <w:t>瞥⤪坕꥘眩飂晗슻禬嫂㡹㨵⥘쉴稭㓂橍坪栳剦潣捑뇂㤲䇂⬻旂么╚繕</w:t>
      </w:r>
      <w:r>
        <w:rPr/>
        <w:t>⡒</w:t>
      </w:r>
      <w:r>
        <w:rPr/>
        <w:t>畯칳뿍⵳嫂ㅩ搰⪩瀻顦숹䟂兲녣橄兂숹瑫烂䬴쉲뼽牮輸普噱쉒䢮㑍㮱倷⤲䱡甊쉏</w:t>
      </w:r>
      <w:r>
        <w:rPr/>
        <w:t>ꕲ</w:t>
      </w:r>
      <w:r>
        <w:rPr/>
        <w:t>擂⹺爳杤桳硲⛂쉪슻彷䙦噾坾兘䑷牕㕨檥걉轫浢栽㍀坆獱硥칇砷㛂磍娹쉎쉨ね彆⽉䃂祪慖㑷乁䗂쉯睓唯䫎迂㩏壎睬䴣㕕楄숽摅呦썳睅ㅌ꥕녖숭</w:t>
      </w:r>
      <w:r>
        <w:rPr/>
        <w:t>꧂</w:t>
      </w:r>
      <w:r>
        <w:rPr/>
        <w:t>깤摸숦⨣䤨</w:t>
      </w:r>
      <w:r>
        <w:rPr/>
        <w:t>⡳</w:t>
      </w:r>
      <w:r>
        <w:rPr/>
        <w:t>숸</w:t>
      </w:r>
      <w:r>
        <w:rPr/>
        <w:t>⡑</w:t>
      </w:r>
      <w:r>
        <w:rPr/>
        <w:t>嗂䩪輵</w:t>
      </w:r>
      <w:r>
        <w:rPr/>
        <w:t>ⵉ</w:t>
      </w:r>
      <w:r>
        <w:rPr/>
        <w:t>洯摺쉧兦愪쉳卑潷㙏灃姂䔪硘湇쉾⭭㩷椯⩡췂䕕湣㐽秂桙</w:t>
      </w:r>
      <w:r>
        <w:rPr/>
        <w:t>ꖣ⫎⩂</w:t>
      </w:r>
      <w:r>
        <w:rPr/>
        <w:t>〰廂⭹瞵乘䥱㨨쉮䁔숺䢮炘䲩摪曂뽐깩⬷</w:t>
      </w:r>
      <w:r>
        <w:rPr/>
        <w:t>ꦵ</w:t>
      </w:r>
      <w:r>
        <w:rPr/>
        <w:t>쉰⽉歉恷⶿磂睵楲百昨䅴◂媿浆㴲⨽㕕⾘숦朽㮿为</w:t>
      </w:r>
      <w:r>
        <w:rPr/>
        <w:t>⡎</w:t>
      </w:r>
      <w:r>
        <w:rPr/>
        <w:t>떡桬깶㙉㬦泂䑂穓橫㑑쉸塞李숵碬氵佖伦</w:t>
      </w:r>
      <w:r>
        <w:rPr/>
        <w:t>ⴭ</w:t>
      </w:r>
      <w:r>
        <w:rPr/>
        <w:t>긬慌㢡捥〉吹啅㚮믂䷂䗂洨嗂쵭倸쵬入奱塒걭殘亩壃㴭</w:t>
      </w:r>
      <w:r>
        <w:rPr/>
        <w:t>ⵉ</w:t>
      </w:r>
      <w:r>
        <w:rPr/>
        <w:t>䬭飃㟂䠭⩈숳䝒硡ꥬ촸䩴橥☰䃂㍞ꅟ琪柎슿噔⾿䁇惂啇愲㬲숴쉖啁瀸汆㗂㨨䡢⏃䐭娴洴辩㝎㷃辡徏恸楇⾵䝃䱨迂㡇嘤뭀깩쉅㵵㙭㌭佢㉘ㅃ䁟䠤㭄灌㏂畇䈻ㅆ摞癏쉲忂楧䝏轭仂䭁㬮⌰㜤噴뇂캡噸싂怩欷挹礽㔬䬵妮숩䍶县湭䛂熱䐦员泂頤坲津掮┱㧂</w:t>
      </w:r>
      <w:r>
        <w:rPr/>
        <w:t>⡷</w:t>
      </w:r>
      <w:r>
        <w:rPr/>
        <w:t>ㆥ挺㵧숦顉쉥卮ㅓ⧂䰫瘣厥弸牨潫⦮╙</w:t>
      </w:r>
      <w:r>
        <w:rPr/>
        <w:t>ꥉ</w:t>
      </w:r>
      <w:r>
        <w:rPr/>
        <w:t>弳獙垱뽃㥩췂晥䍅偐䕎䑤㍦堮ꄽㅐ呆䋃쉾潀뇂☳懂</w:t>
      </w:r>
      <w:r>
        <w:rPr/>
        <w:t>ꔵ</w:t>
      </w:r>
      <w:r>
        <w:rPr/>
        <w:t>㵷卫년琪쉗嗎뭌卋汒</w:t>
      </w:r>
      <w:r>
        <w:rPr/>
        <w:t>ꕰ</w:t>
      </w:r>
      <w:r>
        <w:rPr/>
        <w:t>欪ぢ㝱前偨䑘氬瘰㡐㓂扩㉮⻂瑯</w:t>
      </w:r>
      <w:r>
        <w:rPr/>
        <w:t>ꤱ</w:t>
      </w:r>
      <w:r>
        <w:rPr/>
        <w:t>ꅯ㥚䆥奢睅昻⥊䌩乕䗂쉵쉋攮䈥颡㵐쉄楍싎쉚㔭⎣妱竂略칤瑲⧍䥫頻㝕横严숵咮乾⯂乡啃캥倸幟䡕䠴</w:t>
      </w:r>
      <w:r>
        <w:rPr/>
        <w:t>Ⱚ</w:t>
      </w:r>
      <w:r>
        <w:rPr/>
        <w:t>牟싃㯂欪</w:t>
      </w:r>
      <w:r>
        <w:rPr/>
        <w:t>ꔬ♱</w:t>
      </w:r>
      <w:r>
        <w:rPr/>
        <w:t>晠숳䝒뽯䵕妬䂡</w:t>
      </w:r>
      <w:r>
        <w:rPr/>
        <w:t>⡴</w:t>
      </w:r>
      <w:r>
        <w:rPr/>
        <w:t>㶏獃塪⸪榣暘仂⿂佞㢘뽮쉊湫払恅넫걵橒呏劻걙䵷</w:t>
      </w:r>
      <w:r>
        <w:rPr/>
        <w:t>ꕃ</w:t>
      </w:r>
      <w:r>
        <w:rPr/>
        <w:t>杇乳㋂⾬杞㡓㡏⏂컂츹幵䑰䛎痂쉋ㅭ栽㦵㟂슣䅑⪩䉴</w:t>
      </w:r>
      <w:r>
        <w:rPr/>
        <w:t>ⵗ꧎</w:t>
      </w:r>
      <w:r>
        <w:rPr/>
        <w:t>㒣殡な琪㬦쉆쉸偺</w:t>
      </w:r>
      <w:r>
        <w:rPr/>
        <w:t>꧃</w:t>
      </w:r>
      <w:r>
        <w:rPr/>
        <w:t>曂潃奮慲䱴畚</w:t>
      </w:r>
      <w:r>
        <w:rPr/>
        <w:t>⡩</w:t>
      </w:r>
      <w:r>
        <w:rPr/>
        <w:t>淍唪싂⭰䑾䁟⨦扇䝌唹灇䰻顖扴从䙠䁕㉐䡇ꎡ䯂⩖癲⌊䀬啬奷乤偓刹촣녘淂쉢並䍦뼪㨽ꇂ녬뿂⩳剮ꅗ䜲䑘䭀㋂啉⯃녡뇂潍쉇곂烂㝆⥔稣䬮愽却参ꅤ奣㩥槂伽奕썃ꅟ係俎㉷汶機䭅㜻꺱뽞䥢剰㔰畋</w:t>
      </w:r>
      <w:r>
        <w:rPr/>
        <w:t>⡨</w:t>
      </w:r>
      <w:r>
        <w:rPr/>
        <w:t>煢슡</w:t>
      </w:r>
      <w:r>
        <w:rPr/>
        <w:t>ꔸ</w:t>
      </w:r>
      <w:r>
        <w:rPr/>
        <w:t>姂⪬쉾䝠沥㥚皘</w:t>
      </w:r>
      <w:r>
        <w:rPr/>
        <w:t>ꕤ</w:t>
      </w:r>
      <w:r>
        <w:rPr/>
        <w:t>ㅕ䜦䈪桖</w:t>
      </w:r>
      <w:r>
        <w:rPr/>
        <w:t>ⴣ</w:t>
      </w:r>
      <w:r>
        <w:rPr/>
        <w:t>拂쉸刬</w:t>
      </w:r>
      <w:r>
        <w:rPr/>
        <w:t>ꦮ</w:t>
      </w:r>
      <w:r>
        <w:rPr/>
        <w:t>㑳</w:t>
      </w:r>
      <w:r>
        <w:rPr/>
        <w:t>⢩</w:t>
      </w:r>
      <w:r>
        <w:rPr/>
        <w:t>䰵攪捡婫슥㚱㡮㔭ㅷ쉢㦮倶焨⑑婗䷂敹쵔♹䭾欹灹☦慂幭꺵췃⮩櫂䘭쵀⭗</w:t>
      </w:r>
      <w:r>
        <w:rPr/>
        <w:t>ⲿ</w:t>
      </w:r>
      <w:r>
        <w:rPr/>
        <w:t>숣</w:t>
      </w:r>
      <w:r>
        <w:rPr/>
        <w:t>ꦩ</w:t>
      </w:r>
      <w:r>
        <w:rPr/>
        <w:t>䙨쉠⤻칪ꅷ倶⼦柂輴埂뼱⤭쉳⭧婷䨦㬪埂뮏쉈쉠㉌ꍹ瘴쉥쉎华䤩汒䌳츫▣坞⫂掿枻灲㡘숱㕗悱桴䥞싂⨳㭧⨰䁖쉶䤽慅穎奩ꏂ伱䩷㒱</w:t>
      </w:r>
      <w:r>
        <w:rPr/>
        <w:t>ⴻ</w:t>
      </w:r>
      <w:r>
        <w:rPr/>
        <w:t>暩嘷⹀땋捚쉱な剙湆晍⸫쌬⨽䄨杙朶兢癖捲쉚祑</w:t>
      </w:r>
      <w:r>
        <w:rPr/>
        <w:t>ⷂ</w:t>
      </w:r>
      <w:r>
        <w:rPr/>
        <w:t>楁녰녟㔪䰨䥾敌児㑏縰쏂睑㠦</w:t>
      </w:r>
      <w:r>
        <w:rPr/>
        <w:t>⡌⬫</w:t>
      </w:r>
      <w:r>
        <w:rPr/>
        <w:t>滂湠䩀奵久슏㈮睠津┴⹖䄱唦䙋걐灀㡩恶㧂뽔䅧</w:t>
      </w:r>
      <w:r>
        <w:rPr/>
        <w:t>ꦮ</w:t>
      </w:r>
      <w:r>
        <w:rPr/>
        <w:t>㯂㧃⦩乭愪촶䓂</w:t>
      </w:r>
      <w:r>
        <w:rPr/>
        <w:t>ⶩ</w:t>
      </w:r>
      <w:r>
        <w:rPr/>
        <w:t>焷땀汁숮沩⥉싂싂桟䍇捙䈵琬걫⥌⤵䬹㤫㭳䎮쉹乯瓂㤨썧묬땍炿㩆䠴㡟긳歕놻夲砯烂䑭佂娮ꥲ㉓쉳쉲䥚ꎬ녏㉇䱰庣愴弱⩺儹숰⭚⹾澘穏か攫뭍汭䴲穦瘽䅴吹汨싂烂塤牅㇂</w:t>
      </w:r>
      <w:r>
        <w:rPr/>
        <w:t>ꤸ</w:t>
      </w:r>
      <w:r>
        <w:rPr/>
        <w:t>싂㊩歗盂㭂쵅</w:t>
      </w:r>
      <w:r>
        <w:rPr/>
        <w:t>ⱒ⑃</w:t>
      </w:r>
      <w:r>
        <w:rPr/>
        <w:t>䀵⍸䙑㠤</w:t>
      </w:r>
    </w:p>
    <w:p>
      <w:pPr>
        <w:pStyle w:val="PreformattedText"/>
        <w:bidi w:val="0"/>
        <w:spacing w:before="0" w:after="0"/>
        <w:jc w:val="left"/>
        <w:rPr/>
      </w:pPr>
      <w:r>
        <w:rPr/>
        <w:t>頸洴瑃⎱坅슬敺灷ㅐ碥㠸奪媥㑉㑕匤㭲焵㎘愯癞潖㝧䗃⍩䭚</w:t>
      </w:r>
      <w:r>
        <w:rPr/>
        <w:t>⠻</w:t>
      </w:r>
      <w:r>
        <w:rPr/>
        <w:t>썐</w:t>
      </w:r>
      <w:r>
        <w:rPr/>
        <w:t>ꦮ</w:t>
      </w:r>
      <w:r>
        <w:rPr/>
        <w:t>ꍏ乯숸湒㷍갪뽐䂥⥏</w:t>
      </w:r>
      <w:r>
        <w:rPr/>
        <w:t>ꕱ</w:t>
      </w:r>
      <w:r>
        <w:rPr/>
        <w:t>㙊䏂䌶禣偞猷㕂剀ꥸ潁숺쉵漥棂か歧敒⨲噋懂뾬⩢뽪숥</w:t>
      </w:r>
      <w:r>
        <w:rPr/>
        <w:t>ⱁ</w:t>
      </w:r>
      <w:r>
        <w:rPr/>
        <w:t>땓䕞禣칆슬㨪⥚ꍶ䡏춡⑷䱓⍵擂䪵竂쉓摌⑏쉖⩬沬朸含칓녱⌶氷ꄽ慲㡦硩㍪䠱쉳</w:t>
      </w:r>
      <w:r>
        <w:rPr/>
        <w:t>⢩</w:t>
      </w:r>
      <w:r>
        <w:rPr/>
        <w:t>愥㘮忂斻灦伱彾桓址桟唻숺橶瞵恏㩀◂剏户䓂꺬뾣䁋㙎㐺䭺⯂슮呡窣牖㮬갽湧偰㋂塓숦쎣䪿</w:t>
      </w:r>
      <w:r>
        <w:rPr/>
        <w:t>ꕘ</w:t>
      </w:r>
      <w:r>
        <w:rPr/>
        <w:t>쉕稳绎㥙姂䅲䌭숪껂</w:t>
      </w:r>
      <w:r>
        <w:rPr/>
        <w:t>ⵊ</w:t>
      </w:r>
      <w:r>
        <w:rPr/>
        <w:t>촵硱禵겘</w:t>
      </w:r>
      <w:r>
        <w:rPr/>
        <w:t>ⴤ</w:t>
      </w:r>
      <w:r>
        <w:rPr/>
        <w:t>쉢</w:t>
      </w:r>
      <w:r>
        <w:rPr/>
        <w:t>ꕪ</w:t>
      </w:r>
      <w:r>
        <w:rPr/>
        <w:t>䲻</w:t>
      </w:r>
      <w:r>
        <w:rPr/>
        <w:t>ꕗ</w:t>
      </w:r>
      <w:r>
        <w:rPr/>
        <w:t>⻃䡳帤盍㉹㧂椤杗슬썦䍐⭑㴪畭㤯ꥭ栬⾩⩔汲꥚☊繳潘㵾곂䘩壎狂</w:t>
      </w:r>
      <w:r>
        <w:rPr/>
        <w:t>ꕉ</w:t>
      </w:r>
      <w:r>
        <w:rPr/>
        <w:t>싂汯徥䉊ꍟ婱狂숸搴㋃䶻盂坓㩖</w:t>
      </w:r>
      <w:r>
        <w:rPr/>
        <w:t>ⷂ</w:t>
      </w:r>
      <w:r>
        <w:rPr/>
        <w:t>弪⯂⨶⚮㘻</w:t>
      </w:r>
      <w:r>
        <w:rPr/>
        <w:t>Ⳃ</w:t>
      </w:r>
      <w:r>
        <w:rPr/>
        <w:t>潎쵗么〦숸攴뼬呴辻丨깠거⌣幔竃呹昩煘⍷晚幮⑵乣傘㡎ㅈ悡</w:t>
      </w:r>
      <w:r>
        <w:rPr/>
        <w:t>⡺</w:t>
      </w:r>
      <w:r>
        <w:rPr/>
        <w:t>㭶䡦믂쉢숮砯飂㙄촦卡</w:t>
      </w:r>
      <w:r>
        <w:rPr/>
        <w:t>ⴴ⑙</w:t>
      </w:r>
      <w:r>
        <w:rPr/>
        <w:t>颵㍲㕫埂쉸㬷䩎쉏槍뽁㛎⪏奓顇戰帨䉤催⨵䌦媡㑗扐祇䕮</w:t>
      </w:r>
      <w:r>
        <w:rPr/>
        <w:t>⠨⠺</w:t>
      </w:r>
      <w:r>
        <w:rPr/>
        <w:t>䰪稩瞡䵮總縮㭷冮浲硺儤</w:t>
      </w:r>
      <w:r>
        <w:rPr/>
        <w:t>ꤥ⪻</w:t>
      </w:r>
      <w:r>
        <w:rPr/>
        <w:t>䘬硆슻쉥顇녕浟浉뭾瓂眹ꏂ⨱轠</w:t>
      </w:r>
      <w:r>
        <w:rPr/>
        <w:t>꤫</w:t>
      </w:r>
      <w:r>
        <w:rPr/>
        <w:t>䄪䁮轰吹䴱⬯㕒㐭捺忂⹙噥</w:t>
      </w:r>
      <w:r>
        <w:rPr/>
        <w:t>ꕹ</w:t>
      </w:r>
      <w:r>
        <w:rPr/>
        <w:t>ꏂ㡶ꄹ䝆媿娰⯂㏂嫂넥⩇⤪憏呺啅䘵熮昤䍍칑搣쉆슩婕彋쉦搱⭗숱</w:t>
      </w:r>
      <w:r>
        <w:rPr/>
        <w:t>ⴸ</w:t>
      </w:r>
      <w:r>
        <w:rPr/>
        <w:t>婤礪숷쉄䛂佳乶獌㑍楹슘곂丯</w:t>
      </w:r>
      <w:r>
        <w:rPr/>
        <w:t>⡁⨺</w:t>
      </w:r>
      <w:r>
        <w:rPr/>
        <w:t>䑢䰨</w:t>
      </w:r>
      <w:r>
        <w:rPr/>
        <w:t>ⵞ</w:t>
      </w:r>
      <w:r>
        <w:rPr/>
        <w:t>殏숻츹狂㖿顬㎥쌽쉶帨䷂</w:t>
      </w:r>
      <w:r>
        <w:rPr/>
        <w:t>ꕀ</w:t>
      </w:r>
      <w:r>
        <w:rPr/>
        <w:t>㠷攬㌯朽</w:t>
      </w:r>
      <w:r>
        <w:rPr/>
        <w:t>Ⱘ</w:t>
      </w:r>
      <w:r>
        <w:rPr/>
        <w:t>猲䖱ぁ砨㘤땲⩑㐦칵址땘뭍쉑桹☺晋槂䝠䞻㵠ㅅ숱稱쉋촺</w:t>
      </w:r>
      <w:r>
        <w:rPr/>
        <w:t>⡮</w:t>
      </w:r>
      <w:r>
        <w:rPr/>
        <w:t>垱깤㡕迎깭坈䎿⍱牮䑵⨷ꥺ싂슣楀싂쉨淎㷂췂朦⏂쉫唸癌쉸氹玩⥚쎥儲頽漪ꄲ꥕湵㝶佒䧂䗂⽗䝂畩㢡勂䙤䉔▬硬併촳偖ㄴ쉅咱轖浬䩰佂뽘</w:t>
      </w:r>
      <w:r>
        <w:rPr/>
        <w:t>⡌</w:t>
      </w:r>
      <w:r>
        <w:rPr/>
        <w:t>㥑飃㭈쉔䅺</w:t>
      </w:r>
      <w:r>
        <w:rPr/>
        <w:t>Ⳃ</w:t>
      </w:r>
      <w:r>
        <w:rPr/>
        <w:t>潁彪ꆥ毂쉵⤺䐺</w:t>
      </w:r>
      <w:r>
        <w:rPr/>
        <w:t>Ⳏ</w:t>
      </w:r>
      <w:r>
        <w:rPr/>
        <w:t>晲轏姍㈶┱䥉恊ꅭ⺡숥㥾砽䁸坌呷쉓숷</w:t>
      </w:r>
      <w:r>
        <w:rPr/>
        <w:t>ⵊ</w:t>
      </w:r>
      <w:r>
        <w:rPr/>
        <w:t>椨洪矂敊㍬ォ⑲癶㠰⥃摕ꍷ䠪瀦촦䜰恔濂㝾具塎꺥㵣</w:t>
      </w:r>
      <w:r>
        <w:rPr/>
        <w:t>⢩</w:t>
      </w:r>
      <w:r>
        <w:rPr/>
        <w:t>偊佡⍥㭬䭒뮏竂쉇쉕畤</w:t>
      </w:r>
      <w:r>
        <w:rPr/>
        <w:t>꧂</w:t>
      </w:r>
      <w:r>
        <w:rPr/>
        <w:t>쉗⺬딤䖻ꥭ枬ꍙ</w:t>
      </w:r>
      <w:r>
        <w:rPr/>
        <w:t>ꥊ</w:t>
      </w:r>
      <w:r>
        <w:rPr/>
        <w:t>싂</w:t>
      </w:r>
      <w:r>
        <w:rPr/>
        <w:t>ꤸ</w:t>
      </w:r>
      <w:r>
        <w:rPr/>
        <w:t>搳瘤㷍輺쏂</w:t>
      </w:r>
      <w:r>
        <w:rPr/>
        <w:t>ꤪ</w:t>
      </w:r>
      <w:r>
        <w:rPr/>
        <w:t>ⲻ</w:t>
      </w:r>
      <w:r>
        <w:rPr/>
        <w:t>䓂䆡㷂䩏㜲⪣⽵㥇䱎♗剃䊵</w:t>
      </w:r>
      <w:r>
        <w:rPr/>
        <w:t>ꥏ</w:t>
      </w:r>
      <w:r>
        <w:rPr/>
        <w:t>杵吴潘䔭挲壂䫂딤</w:t>
      </w:r>
      <w:r>
        <w:rPr/>
        <w:t>ⱷ</w:t>
      </w:r>
      <w:r>
        <w:rPr/>
        <w:t>꺻</w:t>
      </w:r>
      <w:r>
        <w:rPr/>
        <w:t>⡒</w:t>
      </w:r>
      <w:r>
        <w:rPr/>
        <w:t>洨剸⑋썉剭䘤勂皩</w:t>
      </w:r>
      <w:r>
        <w:rPr/>
        <w:t>ꥂ</w:t>
      </w:r>
      <w:r>
        <w:rPr/>
        <w:t>塸䧂숳求⨺ꅔ唷濂湋☩戳⩀㦬爣穤㚻硘⤸뽀쵦䑪㫂娮繘</w:t>
      </w:r>
      <w:r>
        <w:rPr/>
        <w:t>Ⲭ</w:t>
      </w:r>
      <w:r>
        <w:rPr/>
        <w:t>ꅚ惂椶</w:t>
      </w:r>
      <w:r>
        <w:rPr/>
        <w:t>꧂</w:t>
      </w:r>
      <w:r>
        <w:rPr/>
        <w:t>爱歒慏栵♅轶</w:t>
      </w:r>
      <w:r>
        <w:rPr/>
        <w:t>Ⱚ</w:t>
      </w:r>
      <w:r>
        <w:rPr/>
        <w:t>秂医칆癵⹚䀴顖</w:t>
      </w:r>
      <w:r>
        <w:rPr/>
        <w:t>ꥇ</w:t>
      </w:r>
      <w:r>
        <w:rPr/>
        <w:t>놱숮㍦▻䍢癊슩곂汖畴숶眻唹潂剰⪘祒</w:t>
      </w:r>
      <w:r>
        <w:rPr/>
        <w:t>Ⱜ</w:t>
      </w:r>
      <w:r>
        <w:rPr/>
        <w:t>獪⤴㝓浂矂춱浪쉘╚⧂故㉬㑦</w:t>
      </w:r>
      <w:r>
        <w:rPr/>
        <w:t>ⱸ</w:t>
      </w:r>
      <w:r>
        <w:rPr/>
        <w:t>㝍䭡な</w:t>
      </w:r>
      <w:r>
        <w:rPr/>
        <w:t>⡅</w:t>
      </w:r>
      <w:r>
        <w:rPr/>
        <w:t>뭰䧂䅍剒澮䫍걨┫</w:t>
      </w:r>
      <w:r>
        <w:rPr/>
        <w:t>Ⳃ</w:t>
      </w:r>
      <w:r>
        <w:rPr/>
        <w:t>㔲稤䑠畞垿慱⯎숬矂冩⩣ꆥ儷䠴穖걲椊문숵䑦䅧녾⩌曂じ쉾灸厩숴㈽桬⽮繸繘憬⥎⪡瑎来䜪ㅵ硪뼵㫂顠쉂슱ꆮ䂿梻拂猲䃃睟棂숴楶갴뽕걉頹匨桕埂噬☪땅䜺迂へ䭶䉘ㅹ껂숩㤴䫂玘┩轃쉙呥泂䵄ꍤ獭幐塐䴣迂婶买潬䞬숹䘷䙤泂偷숵睆绎矂縰ꍥ숳潍쉊㥟狂쉗䋂䣂浙湟中盂䑨</w:t>
      </w:r>
      <w:r>
        <w:rPr/>
        <w:t>ꥒ</w:t>
      </w:r>
      <w:r>
        <w:rPr/>
        <w:t>깣☲壎쵦顺䕇塱矂橀뇎껃⪣祅刲쉅쉯쵋儤䵊䑊戥願圲쵡栳濂伭㘪ㅖ걚珂땩썹㕖砺捒囍兔唳떱䆡楲㡚嚡츴硎䝊樤⯃쉐乢뇂⩔㙉獘噯攱⑟汩渦壍堥刪</w:t>
      </w:r>
      <w:r>
        <w:rPr/>
        <w:t>ꥄ</w:t>
      </w:r>
      <w:r>
        <w:rPr/>
        <w:t>䫂㩴♓숤垥쉃咣兦䕱⼵䆬呅慲䴪玡堮</w:t>
      </w:r>
      <w:r>
        <w:rPr/>
        <w:t>Ⱞ</w:t>
      </w:r>
      <w:r>
        <w:rPr/>
        <w:t>犣熵洭녺偭呾䮬呓敌珂捡␹漱睢숳쉑旂⍞煇췂뭴떬東繬弮帣ㅖ湢쉅ㅮ썠獘倩嚘橔⛂䵕䬨䠻畓㤹䁥渤硠⬻剏</w:t>
      </w:r>
      <w:r>
        <w:rPr/>
        <w:t>ⵞ</w:t>
      </w:r>
      <w:r>
        <w:rPr/>
        <w:t>䙾</w:t>
      </w:r>
      <w:r>
        <w:rPr/>
        <w:t>Ⱓ</w:t>
      </w:r>
      <w:r>
        <w:rPr/>
        <w:t>吶⹤沥ꥫ숪側숲湣숪⑈椰</w:t>
      </w:r>
      <w:r>
        <w:rPr/>
        <w:t>ⱟ</w:t>
      </w:r>
      <w:r>
        <w:rPr/>
        <w:t>佔癕ㅹ柎怬怬쉀㨣㈻硄㵣㍦㶱⨥䁙飍</w:t>
      </w:r>
      <w:r>
        <w:rPr/>
        <w:t>ꥄ⮘⥳</w:t>
      </w:r>
      <w:r>
        <w:rPr/>
        <w:t>狂睞䨺䷂숪␵䜪入㩡楕滂䜶䥕ꏂ쉲欹䲮䕸㩦杨䨷㨹砸숲꺮礽놬쌪睇쉘쉂懂潥쉘撩滂晭〪⬺</w:t>
      </w:r>
      <w:r>
        <w:rPr/>
        <w:t>ꔹ</w:t>
      </w:r>
      <w:r>
        <w:rPr/>
        <w:t>捶潸㡸昸䥡䣍〮凂犻䐹痂갮剃吪顖녈氣㙗䩀㜯㈪ꥠ嗂瀴故䠪䰰쵭皿</w:t>
      </w:r>
      <w:r>
        <w:rPr/>
        <w:t>⡄</w:t>
      </w:r>
      <w:r>
        <w:rPr/>
        <w:t>넥瑾⛂싎媵㵑轅슿㍳䤷瑓⦱껃ꎏ欳䒵敏佐쉨싂欸滂乁⑄뿂䲬燂㬭嘴甴啭灐傡⹅㖻䨸潚瞿⨩쉉⥆睢슩婗</w:t>
      </w:r>
      <w:r>
        <w:rPr/>
        <w:t>Ⳃ</w:t>
      </w:r>
      <w:r>
        <w:rPr/>
        <w:t>슘暻䀬幥匵☫⏂恕촬⤺䙚쉦䁟惂⩏䨽䀺춥佱깗慄穹个㇂␯⽐囍睎뗂싂䡣☵牗縯</w:t>
      </w:r>
      <w:r>
        <w:rPr/>
        <w:t>ꗃ</w:t>
      </w:r>
      <w:r>
        <w:rPr/>
        <w:t>슏搭䩯㠪确猭桕䰨뾩</w:t>
      </w:r>
      <w:r>
        <w:rPr/>
        <w:t>⣂</w:t>
      </w:r>
      <w:r>
        <w:rPr/>
        <w:t>ꅔ칀碻瘵浾쉳囂칫に杂숻迂焯ガ冮</w:t>
      </w:r>
      <w:r>
        <w:rPr/>
        <w:t>꧂</w:t>
      </w:r>
      <w:r>
        <w:rPr/>
        <w:t>㡄祸㇂匱숵⍋</w:t>
      </w:r>
      <w:r>
        <w:rPr/>
        <w:t>ꤪ</w:t>
      </w:r>
      <w:r>
        <w:rPr/>
        <w:t>轷㍋㭄楅偤⑒칄癁夦秎䡹칹⑵卭䭖吺乢歭哂⽡着吺⼻Ⓨ歂쉑㵸숷穖⻂녊窘猪焵扥癚嫂칭㣂歟椻䡣ㄪ亏瑢䝆穤쌯丫䨳슩</w:t>
      </w:r>
      <w:r>
        <w:rPr/>
        <w:t>ⱈ</w:t>
      </w:r>
      <w:r>
        <w:rPr/>
        <w:t>䵊䥓禡急杇檻䑌</w:t>
      </w:r>
      <w:r>
        <w:rPr/>
        <w:t>ꤵ</w:t>
      </w:r>
      <w:r>
        <w:rPr/>
        <w:t>䡩吴灪浍</w:t>
      </w:r>
      <w:r>
        <w:rPr/>
        <w:t>⡉</w:t>
      </w:r>
      <w:r>
        <w:rPr/>
        <w:t>頊㵉칑砦椪뮿갶쉬繞ㅾ䙬쉊䍘槂砻塐呌䑎癰깰䮮橾縬夯佥琬⨯頨䵷畷楡갨ㅘ⦿䱐䧂㜪毂쉊䌸圩⫂싂㴤쉠</w:t>
      </w:r>
      <w:r>
        <w:rPr/>
        <w:t>ⶏ</w:t>
      </w:r>
      <w:r>
        <w:rPr/>
        <w:t>㔫夰═煕刪⭄녞海뽾㝯쉀⍈狂桊婅硧颩䙑怯딽슩㑪嘻䐮溡䝀㵮䱑治땵녍⽣⩭⹖䙷슘穬坌쉈쉰⍹哂䩉礱⌨뽵晞硞쉃䯂爤䡐塨溬灬瑪䄹橥⦮乱䡶ꅑ摎</w:t>
      </w:r>
      <w:r>
        <w:rPr/>
        <w:t>ꦵ</w:t>
      </w:r>
      <w:r>
        <w:rPr/>
        <w:t>墱呥</w:t>
      </w:r>
      <w:r>
        <w:rPr/>
        <w:t>⡏⩯</w:t>
      </w:r>
      <w:r>
        <w:rPr/>
        <w:t>瀽</w:t>
      </w:r>
      <w:r>
        <w:rPr/>
        <w:t>Ⲯ</w:t>
      </w:r>
      <w:r>
        <w:rPr/>
        <w:t>쉄⽇㡤썀♺䅑䉊㭃䘬堤稴</w:t>
      </w:r>
      <w:r>
        <w:rPr/>
        <w:t>Ⱓ</w:t>
      </w:r>
      <w:r>
        <w:rPr/>
        <w:t>쉚杷⪘槂</w:t>
      </w:r>
      <w:r>
        <w:rPr/>
        <w:t>Ⳃ</w:t>
      </w:r>
      <w:r>
        <w:rPr/>
        <w:t>犿캡썓敟칧伺갺땺〷呾Ⓜ瘴㤣橯쵅</w:t>
      </w:r>
      <w:r>
        <w:rPr/>
        <w:t>ⷂ</w:t>
      </w:r>
      <w:r>
        <w:rPr/>
        <w:t>犿쉕摖넳楉掻⤱⩌浑</w:t>
      </w:r>
      <w:r>
        <w:rPr/>
        <w:t>ⱀ</w:t>
      </w:r>
      <w:r>
        <w:rPr/>
        <w:t>散䕡飂繊輳䆬䵕硲䂘ꥲ欩奓呂ꇂ潆婵㕳䲘浣㇂帤幙⴦楋䱷濂轌瓂ぁ汉䕘썎嫍㍟숮┳輹쉰嘶瀦䞡䱣档⍺琫㇂橨䑑呡楞楡㴭슏㠬⨵䁒丯뼻拂佖卙⩞洺⻂⫂녫딨</w:t>
      </w:r>
      <w:r>
        <w:rPr/>
        <w:t>ⱗ⡤</w:t>
      </w:r>
      <w:r>
        <w:rPr/>
        <w:t>칖轔䩐ꏂ␩㘱쉗</w:t>
      </w:r>
      <w:r>
        <w:rPr/>
        <w:t>ꤣ</w:t>
      </w:r>
      <w:r>
        <w:rPr/>
        <w:t>熏礹佗松꧎弯걸磂穤廂硹剾ヂ归쉥쵕捆걫ꆏ㢻䕆췂楺⬣䛂숲䖱쵃㑫쉅䁩쉁伽娬睪捋ꍟ⩏ꍦ噴瀲㒬䱚搬딳主婦㘸ꅯ睇㕂婓䕟っ猥숪ꥸ材</w:t>
      </w:r>
      <w:r>
        <w:rPr/>
        <w:t>Ⱖ</w:t>
      </w:r>
      <w:r>
        <w:rPr/>
        <w:t>긲䌳挽◎㬮노坮䙑塇䣍䵊䁘歆椨之뗂♇妩穓搮傱狂淂쉴⽮㷂⯃䑡⻂갵䀩쏂⚩쵉形㥅き㤮⚮</w:t>
      </w:r>
      <w:r>
        <w:rPr/>
        <w:t>⠹</w:t>
      </w:r>
      <w:r>
        <w:rPr/>
        <w:t>쉥塵忂쉃</w:t>
      </w:r>
      <w:r>
        <w:rPr/>
        <w:t>ꤷ</w:t>
      </w:r>
      <w:r>
        <w:rPr/>
        <w:t>쉧奉ㅑ숭穷䵁歳쉞ꌹ⽅뿂</w:t>
      </w:r>
      <w:r>
        <w:rPr/>
        <w:t>ⴴ</w:t>
      </w:r>
      <w:r>
        <w:rPr/>
        <w:t>쉣⩔偧숵吻䜬뮩杙㩶䋂礤꥕䌨⌭☭⹥歫싂쉁뭓ㄸ佢⴮呥⯂癨掬</w:t>
      </w:r>
      <w:r>
        <w:rPr/>
        <w:t>꧂</w:t>
      </w:r>
      <w:r>
        <w:rPr/>
        <w:t>噧㚵秂⍂</w:t>
      </w:r>
      <w:r>
        <w:rPr/>
        <w:t>ꕬ</w:t>
      </w:r>
      <w:r>
        <w:rPr/>
        <w:t>帤桤歟⩕䴸坙숰瀸桂神뿂㮿⒣䱣椦楕넱昱慮</w:t>
      </w:r>
      <w:r>
        <w:rPr/>
        <w:t>⡅</w:t>
      </w:r>
      <w:r>
        <w:rPr/>
        <w:t>⾮僂⹆</w:t>
      </w:r>
      <w:r>
        <w:rPr/>
        <w:t>ꖣ</w:t>
      </w:r>
      <w:r>
        <w:rPr/>
        <w:t>瑢瑚殥改佡杧哃㉟䃂㈲䴤숣</w:t>
      </w:r>
      <w:r>
        <w:rPr/>
        <w:t>⡐</w:t>
      </w:r>
      <w:r>
        <w:rPr/>
        <w:t>玣싂辵묨㝒婔恥걷</w:t>
      </w:r>
      <w:r>
        <w:rPr/>
        <w:t>ꤪ</w:t>
      </w:r>
      <w:r>
        <w:rPr/>
        <w:t>儶㍬숶眭걚쉩恷썾䍇牋䝯䭈뾿䍠슩打顁쉔甬癲䀵ꍾ䩴嗃狂</w:t>
      </w:r>
      <w:r>
        <w:rPr/>
        <w:t>Ⲙ</w:t>
      </w:r>
      <w:r>
        <w:rPr/>
        <w:t>劬類斡깍⶘⧂ㄪ숰㫃㕦숤獕⼽뮮㑱睹쉺灉䘷抏櫃婷扚䶬卖숶塏</w:t>
      </w:r>
      <w:r>
        <w:rPr/>
        <w:t>ⱬ</w:t>
      </w:r>
      <w:r>
        <w:rPr/>
        <w:t>싂⩂烂쉍䰨纘껍</w:t>
      </w:r>
      <w:r>
        <w:rPr/>
        <w:t>⡰</w:t>
      </w:r>
      <w:r>
        <w:rPr/>
        <w:t>湲</w:t>
      </w:r>
      <w:r>
        <w:rPr/>
        <w:t>ꤣ</w:t>
      </w:r>
      <w:r>
        <w:rPr/>
        <w:t>䝚㡇ま琮㕨偘晳䕩땋䴲㏂뭕妡輣払䙬敀⸊⪥楾슩晗呮㉆䑮稴⨭⛂뽄숫娫皬壂땫♱䲬么숣쉮썅㕌숽灰䘴䡣䅔㚥幣塲쉍潫牒</w:t>
      </w:r>
      <w:r>
        <w:rPr/>
        <w:t>ꥌ</w:t>
      </w:r>
      <w:r>
        <w:rPr/>
        <w:t>㙨츯䉮䁄獦ꏂ䭐䂥⒡</w:t>
      </w:r>
      <w:r>
        <w:rPr/>
        <w:t>ⷂ</w:t>
      </w:r>
      <w:r>
        <w:rPr/>
        <w:t>晟ㆥ㕮㌳쉄熱㧍䩙㵸礹⬱㉉慅猶쉘☱稩囂</w:t>
      </w:r>
      <w:r>
        <w:rPr/>
        <w:t>ꔰ</w:t>
      </w:r>
      <w:r>
        <w:rPr/>
        <w:t>皘祅⪩╱쌷쉸걞♭㤱싂⼪癯㖣꥖쉅彌穄穐㖻</w:t>
      </w:r>
      <w:r>
        <w:rPr/>
        <w:t>ꦵ③</w:t>
      </w:r>
      <w:r>
        <w:rPr/>
        <w:t>슬䴥㥐쉟瞩䠣吹䵍咵숭摲弨⨭煱捷䴻栱坤싂쉹ꆩ䰪쉰焭悮뭹싂摴檩쉪偶깣갯쉐䝳㟂硾療䦮癟캬㭭掵吴噡乍氻桍杩轫奁歁⤴䑗汮搪䈣▬ご쉁</w:t>
      </w:r>
      <w:r>
        <w:rPr/>
        <w:t>ⵀ</w:t>
      </w:r>
      <w:r>
        <w:rPr/>
        <w:t>幍땩厱⑐滂</w:t>
      </w:r>
      <w:r>
        <w:rPr/>
        <w:t>ꔲ</w:t>
      </w:r>
      <w:r>
        <w:rPr/>
        <w:t>쉆⬦ㅦ瘨⭚矍ꅾ晋쉟暣輥権갩䯂㈵嘰⺿奆确쉃슩砭</w:t>
      </w:r>
      <w:r>
        <w:rPr/>
        <w:t>⡹</w:t>
      </w:r>
      <w:r>
        <w:rPr/>
        <w:t>嚡ꍙ塓쵔灎ㅈ꥞执꤮潥桒䅥⻂癁깯㭦⹃쉗迂祠ヂ畎摚㢘썒〉쉊㫂猣倭呹丮湞뽗囂序祩ꏂ恔䵢㩭㉄歑숳估䘮䕦⤹╂쵙刷⌨捣␯춿쉥곂⍬吰숮辵㣂㉋뇂啌怮䪩坬彵凎挶쉸䥄䩄啘娫乥녕슮渶⩶Ⓝ숥䵦嚣㛂⸦皡슬晅슡쉾쉵䩪狃딶㉆⩧怶煀恷偞䡴畎愻婁딳䅎걓㩳卧祹㛂쉭⨻㇂딳倵嘴啑犱싃䰴⽙睸稪╙母㙚畾⍲䓂쉢놵</w:t>
      </w:r>
      <w:r>
        <w:rPr/>
        <w:t>Ⱚ</w:t>
      </w:r>
      <w:r>
        <w:rPr/>
        <w:t>ⷂ</w:t>
      </w:r>
      <w:r>
        <w:rPr/>
        <w:t>奵딫摄牲浫睹ㅶ歇告⼻쉾辡亥숷숻矂䒵䩌</w:t>
      </w:r>
      <w:r>
        <w:rPr/>
        <w:t>⡷⴬</w:t>
      </w:r>
      <w:r>
        <w:rPr/>
        <w:t>渣侩걚䖏姂帳夲䍂㞮숽䱭嘨</w:t>
      </w:r>
      <w:r>
        <w:rPr/>
        <w:t>ꖘ</w:t>
      </w:r>
      <w:r>
        <w:rPr/>
        <w:t>쉅佶楙䧂츬념癒眨拃숪</w:t>
      </w:r>
      <w:r>
        <w:rPr/>
        <w:t>ꕃ⵳ꦻ◂</w:t>
      </w:r>
      <w:r>
        <w:rPr/>
        <w:t>㍪摴컎ヂ뽉匶⍩㑢䎻䭢扉呱칪湡㍚싎晗晚焫潓䜺戸</w:t>
      </w:r>
      <w:r>
        <w:rPr/>
        <w:t>ⱷ</w:t>
      </w:r>
      <w:r>
        <w:rPr/>
        <w:t>漸硡弸촣꥙牄䩳숦燂쉐䇂㣂⛂</w:t>
      </w:r>
      <w:r>
        <w:rPr/>
        <w:t>ⱖ</w:t>
      </w:r>
      <w:r>
        <w:rPr/>
        <w:t>깈凂硦轞滂</w:t>
      </w:r>
      <w:r>
        <w:rPr/>
        <w:t>ⶮ</w:t>
      </w:r>
      <w:r>
        <w:rPr/>
        <w:t>噦兎坪쉒숰⥩敄枮纩㘪噳䭶</w:t>
      </w:r>
      <w:r>
        <w:rPr/>
        <w:t>ⱒ</w:t>
      </w:r>
      <w:r>
        <w:rPr/>
        <w:t>ㄻ⤤뭊䍔▿繆倵싃歎숵⽔䝩璮洵玬䅰㍘칋ꍍ䜷厘</w:t>
      </w:r>
      <w:r>
        <w:rPr/>
        <w:t>ꔯ⎩</w:t>
      </w:r>
      <w:r>
        <w:rPr/>
        <w:t>숭喩䉑㔰</w:t>
      </w:r>
      <w:r>
        <w:rPr/>
        <w:t>ⱥ</w:t>
      </w:r>
      <w:r>
        <w:rPr/>
        <w:t>当㡑녧뼪未䐪樳喿獏彈椫獇輪㕘⽇丣轂䅱乴䲻㩱婚輵圪싂兣㖩猣癒帴딣汭</w:t>
      </w:r>
      <w:r>
        <w:rPr/>
        <w:t>ⴶ</w:t>
      </w:r>
      <w:r>
        <w:rPr/>
        <w:t>攪</w:t>
      </w:r>
      <w:r>
        <w:rPr/>
        <w:t>ⲥ</w:t>
      </w:r>
      <w:r>
        <w:rPr/>
        <w:t>ꅱ潡⼻䥩䷂戶塋떥喩儹슣깉쉒㙐洳䩀</w:t>
      </w:r>
      <w:r>
        <w:rPr/>
        <w:t>ⶥ</w:t>
      </w:r>
      <w:r>
        <w:rPr/>
        <w:t>䤹囃쉙顋灚䯂♆未㭹㉅쉓촦㭩礰㫃㛂䅆㈊桎쉾쉾圯稤䈭页洴ꅷ⛂䮩컂⫂╗⤮숭㥚祯漰쉁䭞⨪</w:t>
      </w:r>
      <w:r>
        <w:rPr/>
        <w:t>⢬</w:t>
      </w:r>
      <w:r>
        <w:rPr/>
        <w:t>晐쉳禬戰녎습</w:t>
      </w:r>
      <w:r>
        <w:rPr/>
        <w:t>Ⱕ</w:t>
      </w:r>
      <w:r>
        <w:rPr/>
        <w:t>䡄牌컂入</w:t>
      </w:r>
      <w:r>
        <w:rPr/>
        <w:t>ꦥ</w:t>
      </w:r>
      <w:r>
        <w:rPr/>
        <w:t>坢淂ꏂ摥员쵹</w:t>
      </w:r>
      <w:r>
        <w:rPr/>
        <w:t>⡊</w:t>
      </w:r>
      <w:r>
        <w:rPr/>
        <w:t>츺犮ꍚ㶣噮넰땨䛂♡깉ꥰ숷㡭䡨䰺婑張悵㫂琦䩸⨷ㅹ</w:t>
      </w:r>
      <w:r>
        <w:rPr/>
        <w:t>꧂</w:t>
      </w:r>
      <w:r>
        <w:rPr/>
        <w:t>쉃㑁슣㈵撥䫂㩠썟⧂⭹䚮ㅟ洪ꥣ뗂깗呢礸껂슮䤩</w:t>
      </w:r>
      <w:r>
        <w:rPr/>
        <w:t>ꦵ</w:t>
      </w:r>
      <w:r>
        <w:rPr/>
        <w:t>녭盍캮ꍁ칫䥧坪操京㣂浡塺浙恨佒僂⤬숰</w:t>
      </w:r>
      <w:r>
        <w:rPr/>
        <w:t>ꦻ</w:t>
      </w:r>
      <w:r>
        <w:rPr/>
        <w:t>煫哂啐奌㘨䵾剎捪橡侣⧂弭ꆡ</w:t>
      </w:r>
      <w:r>
        <w:rPr/>
        <w:t>ꥍ</w:t>
      </w:r>
      <w:r>
        <w:rPr/>
        <w:t>䪘䠥滂┸</w:t>
      </w:r>
      <w:r>
        <w:rPr/>
        <w:t>ꤷ</w:t>
      </w:r>
      <w:r>
        <w:rPr/>
        <w:t>噙㍩恏䒡䀱⩂썠桳䨴䕩䒩묺彌儴Ⓧ縪犏ꎱ⹉㔺瘭㍷刵⯍湁戹녺싂灙帤䁬숩㕪숱㠭焵</w:t>
      </w:r>
      <w:r>
        <w:rPr/>
        <w:t>ⵂ</w:t>
      </w:r>
      <w:r>
        <w:rPr/>
        <w:t>拂</w:t>
      </w:r>
      <w:r>
        <w:rPr/>
        <w:t>ꔮ</w:t>
      </w:r>
      <w:r>
        <w:rPr/>
        <w:t>쉩睢牀㑏㝵䵌㕚췎</w:t>
      </w:r>
      <w:r>
        <w:rPr/>
        <w:t>⠰</w:t>
      </w:r>
      <w:r>
        <w:rPr/>
        <w:t>煤幢㕏䩨녪ㅋ䆮夯琫쉆㵰네獘</w:t>
      </w:r>
      <w:r>
        <w:rPr/>
        <w:t>ꗂ</w:t>
      </w:r>
      <w:r>
        <w:rPr/>
        <w:t>煳䱐磎䃍䠭⑳噄敾</w:t>
      </w:r>
      <w:r>
        <w:rPr/>
        <w:t>ꕂ</w:t>
      </w:r>
      <w:r>
        <w:rPr/>
        <w:t>熘㡊眫⩗睹⨹噬㑘㈬䗂佅匹䁵扺倨稻╹뼩甲</w:t>
      </w:r>
      <w:r>
        <w:rPr/>
        <w:t>ꥃ</w:t>
      </w:r>
      <w:r>
        <w:rPr/>
        <w:t>猽攰ꌪ䩈别扇슡䌸⪘ꏂㅐ儲땖呢疘楍剳䀹</w:t>
      </w:r>
      <w:r>
        <w:rPr/>
        <w:t>ꔸ</w:t>
      </w:r>
      <w:r>
        <w:rPr/>
        <w:t>爮㕃楲〯ꄣ슥</w:t>
      </w:r>
      <w:r>
        <w:rPr/>
        <w:t>Ȿ</w:t>
      </w:r>
      <w:r>
        <w:rPr/>
        <w:t>杌㵺顊恉偸숨⽤</w:t>
      </w:r>
      <w:r>
        <w:rPr/>
        <w:t>Ⱛ</w:t>
      </w:r>
      <w:r>
        <w:rPr/>
        <w:t>녵盂ꆮ伵䉧敊㢿䙬쉍愵⩌䦮祾▬彘깅뽀偸䇂剰㷂땈싎䍖穣䒵潍㍁㤹쵠곎═拂썅摃啸獧步ꅾ깷䃂牌啖쉡歸曂敳뽺是䍪朥捎〉姂</w:t>
      </w:r>
      <w:r>
        <w:rPr/>
        <w:t>Ɑ</w:t>
      </w:r>
      <w:r>
        <w:rPr/>
        <w:t>䵺圱偈憮怯㛂啯䢩쉔⍴䙾싂癨恱숽歁㇂㪮婟㉓䔪捔쏂뽅渹싃䪮</w:t>
      </w:r>
      <w:r>
        <w:rPr/>
        <w:t>ⴶ</w:t>
      </w:r>
      <w:r>
        <w:rPr/>
        <w:t>촮桠쉂츴䈮ꥺ⽅숬㥯㵷겘敃䷂癹</w:t>
      </w:r>
      <w:r>
        <w:rPr/>
        <w:t>⡺</w:t>
      </w:r>
      <w:r>
        <w:rPr/>
        <w:t>杹桎偣御䤩纱㘭沩╱⥶廂䣂㝸頩噭</w:t>
      </w:r>
      <w:r>
        <w:rPr/>
        <w:t>ꕮ</w:t>
      </w:r>
      <w:r>
        <w:rPr/>
        <w:t>さ뼤昴溡坁忂䩱꥘쉊淂摋硶┤䅁䡥恁着⥁顀</w:t>
      </w:r>
      <w:r>
        <w:rPr/>
        <w:t>꤫⪱</w:t>
      </w:r>
      <w:r>
        <w:rPr/>
        <w:t>㚣嚡欵轲쉇扥祣슩〦剳</w:t>
      </w:r>
      <w:r>
        <w:rPr/>
        <w:t>ꤺ</w:t>
      </w:r>
      <w:r>
        <w:rPr/>
        <w:t>べ</w:t>
      </w:r>
      <w:r>
        <w:rPr/>
        <w:t>ⴳ</w:t>
      </w:r>
      <w:r>
        <w:rPr/>
        <w:t>묪䑴㵞㙕瑰佒浱颵瘹㇂</w:t>
      </w:r>
      <w:r>
        <w:rPr/>
        <w:t>ⶮ</w:t>
      </w:r>
      <w:r>
        <w:rPr/>
        <w:t>㩍⾏㬷䰣썬哎☨걣䬵䤭칇嚩牺ꍺ</w:t>
      </w:r>
      <w:r>
        <w:rPr/>
        <w:t>⡳</w:t>
      </w:r>
      <w:r>
        <w:rPr/>
        <w:t>瓂⯂呎稪椲繌♃也습䵈縤깇乌㑒</w:t>
      </w:r>
      <w:r>
        <w:rPr/>
        <w:t>ꕏ</w:t>
      </w:r>
      <w:r>
        <w:rPr/>
        <w:t>싂㕱弰摍嫍㝖廂啄ꌪ깎輰欹䤺</w:t>
      </w:r>
      <w:r>
        <w:rPr/>
        <w:t>ⰴ</w:t>
      </w:r>
      <w:r>
        <w:rPr/>
        <w:t>슘⨶숴ꅃ䍵</w:t>
      </w:r>
      <w:r>
        <w:rPr/>
        <w:t>⢏⫂</w:t>
      </w:r>
      <w:r>
        <w:rPr/>
        <w:t>乪䝠쉨痂ꎏ쉪怣瀫獟恗ꎘꏂ歬囎⵷浧報忂숻㌦块넴뗂噔캵ㄶꆘ㎩䍗긣䴯㙸뮥</w:t>
      </w:r>
      <w:r>
        <w:rPr/>
        <w:t>ꕶ</w:t>
      </w:r>
      <w:r>
        <w:rPr/>
        <w:t>墥칹뭯䘬㇂盂冡䦻썺ㅒ卧玮㪩札</w:t>
      </w:r>
      <w:r>
        <w:rPr/>
        <w:t>⠫</w:t>
      </w:r>
      <w:r>
        <w:rPr/>
        <w:t>咏朊轂캏㊿拂ꎬ䍕쌥⩗䡞䤸쉊顗嘦깪쉹彑㍞땞栽奧轁繮䦡</w:t>
      </w:r>
      <w:r>
        <w:rPr/>
        <w:t>ꕐ</w:t>
      </w:r>
      <w:r>
        <w:rPr/>
        <w:t>橬砮㴺䙪칭䱂杓戹</w:t>
      </w:r>
      <w:r>
        <w:rPr/>
        <w:t>ⵔ</w:t>
      </w:r>
      <w:r>
        <w:rPr/>
        <w:t>桘뿃杷輩慏ㅬ슱㭭垡␶灾匷ヂ佤슱갨塳</w:t>
      </w:r>
      <w:r>
        <w:rPr/>
        <w:t>ꕤ</w:t>
      </w:r>
      <w:r>
        <w:rPr/>
        <w:t>숮㥸⏂旂䠺⭠毂煦◂숰焦쉘浤숪卄瀥㝖囂噓䙈繧뭕桷⽏㙰璣瑢擂⫂皬㡏䙗澻午忂䡱쉎䩠♡癫쉚㭪쉩⸪ꄱと㕌栱㡺㷂楠쉦杠䙺䕖캮颩䩫⤬濍怮</w:t>
      </w:r>
      <w:r>
        <w:rPr/>
        <w:t>꤭</w:t>
      </w:r>
      <w:r>
        <w:rPr/>
        <w:t>瘪䇎盂ㄤ䍾で⽏</w:t>
      </w:r>
      <w:r>
        <w:rPr/>
        <w:t>ꥅ</w:t>
      </w:r>
      <w:r>
        <w:rPr/>
        <w:t>쎘帻녭敂뭶乷单䀦椦圳쏎栳汃杲垮瘪䪵䤽ꍪ</w:t>
      </w:r>
      <w:r>
        <w:rPr/>
        <w:t>ⵂ</w:t>
      </w:r>
      <w:r>
        <w:rPr/>
        <w:t>䳃긮쉀䉦佐걊㨮䱧Ⓨ䙑⭉</w:t>
      </w:r>
      <w:r>
        <w:rPr/>
        <w:t>ꤻ</w:t>
      </w:r>
      <w:r>
        <w:rPr/>
        <w:t>汚䌦⽃亿奕泃卬♡卧⪿ꥮ熘뇎녒泂幌汞갭硾穂昪㡀斻顒㕷扱䥹嘽辬さ䢡䥹䉟숩䎏㍉숷璱⼣䎬䔴輸熡⚏㭕</w:t>
      </w:r>
      <w:r>
        <w:rPr/>
        <w:t>ꥅ</w:t>
      </w:r>
      <w:r>
        <w:rPr/>
        <w:t>䖵쉴洹繢㝞䴳쉪禱頻挳땟纩汞뾣겏琻</w:t>
      </w:r>
      <w:r>
        <w:rPr/>
        <w:t>ꕨ</w:t>
      </w:r>
      <w:r>
        <w:rPr/>
        <w:t>䌴䀭乮쉩祤⿂숮ꏂ役煬쉒祂捄掮䵚㴳㔨㶮患䋎쉪秂幏㪏䏂攽싂⫂䳂灷쉆眨垮䋂걶⹷㞏ꅉ땅潹祘땉䅐䫂싎ぴ긶檏搶⥈稬䁺⚻圷␽猻柂깨圱쉺숲摀偩묳⥚┨啢濂撻塴㌴쌻剃㡵⩐⦮硨睱놬䕍掣湎㭟䲱拎슘⸹쉡䒵繒入䁓㭬䘸秂⑫爺䔩枻䱱긽㬳슘潑쉉쉨</w:t>
      </w:r>
      <w:r>
        <w:rPr/>
        <w:t>ꥉ</w:t>
      </w:r>
      <w:r>
        <w:rPr/>
        <w:t>ㅬ稯쵍</w:t>
      </w:r>
      <w:r>
        <w:rPr/>
        <w:t>ꕷ</w:t>
      </w:r>
      <w:r>
        <w:rPr/>
        <w:t>坌奊彃妘쉫㵆䒘㍟濎ꥶ䚩繮숴㓂砪ꅈ슣ꅐ㴶䙖强걀梩䊏⫂숺㔷塊녮瀵㯂䏂悮倣瀣堸捚協㌯땆쉏슥懂䙱컂⫃␩䘥浴偱⎣墵乘䭳</w:t>
      </w:r>
      <w:r>
        <w:rPr/>
        <w:t>꤫</w:t>
      </w:r>
      <w:r>
        <w:rPr/>
        <w:t>砽测㥟熏䮱㶡쉔僂</w:t>
      </w:r>
      <w:r>
        <w:rPr/>
        <w:t>ꗍ</w:t>
      </w:r>
      <w:r>
        <w:rPr/>
        <w:t>땇♤</w:t>
      </w:r>
      <w:r>
        <w:rPr/>
        <w:t>ꗂ</w:t>
      </w:r>
      <w:r>
        <w:rPr/>
        <w:t>⣍</w:t>
      </w:r>
      <w:r>
        <w:rPr/>
        <w:t>扰⸮</w:t>
      </w:r>
      <w:r>
        <w:rPr/>
        <w:t>ꕮ</w:t>
      </w:r>
      <w:r>
        <w:rPr/>
        <w:t>䵈核䛂⧂癆穨䠷瘩歭弽쉩</w:t>
      </w:r>
      <w:r>
        <w:rPr/>
        <w:t>⡺</w:t>
      </w:r>
      <w:r>
        <w:rPr/>
        <w:t>狂攪</w:t>
      </w:r>
      <w:r>
        <w:rPr/>
        <w:t>ⱇ</w:t>
      </w:r>
      <w:r>
        <w:rPr/>
        <w:t>䵌</w:t>
      </w:r>
      <w:r>
        <w:rPr/>
        <w:t>Ⳃ</w:t>
      </w:r>
      <w:r>
        <w:rPr/>
        <w:t>컂뗂佧儸玿䩾坍瓂㛃꥕⹉䛂㜫㊣廂強愶剌쉓䁶䨸杂♕埂䕾싂檻㍇獪欪</w:t>
      </w:r>
      <w:r>
        <w:rPr/>
        <w:t>ⵐ☣</w:t>
      </w:r>
      <w:r>
        <w:rPr/>
        <w:t>숳空砯쉑㤸涡</w:t>
      </w:r>
      <w:r>
        <w:rPr/>
        <w:t>⡴</w:t>
      </w:r>
      <w:r>
        <w:rPr/>
        <w:t>兴쏂䴱</w:t>
      </w:r>
      <w:r>
        <w:rPr/>
        <w:t>ꔹ</w:t>
      </w:r>
      <w:r>
        <w:rPr/>
        <w:t>䩾倳㕧㝾楫攬딱穫</w:t>
      </w:r>
      <w:r>
        <w:rPr/>
        <w:t>Ɫ</w:t>
      </w:r>
      <w:r>
        <w:rPr/>
        <w:t>乷塲侣牶栨瘣쉩竂䕧塟뼽庥䝇쉶櫃䃃痂恙獡怰㵕歌㵠♆䐨昷磂㑆㵘䙞䔤싂㵡嘣ꍀ侣幠써놻쉦颬佋췂乓唊琤帪潭在慢</w:t>
      </w:r>
      <w:r>
        <w:rPr/>
        <w:t>꧂</w:t>
      </w:r>
      <w:r>
        <w:rPr/>
        <w:t>ꏂ</w:t>
      </w:r>
      <w:r>
        <w:rPr/>
        <w:t>Ⱡ</w:t>
      </w:r>
      <w:r>
        <w:rPr/>
        <w:t>쵴䆡ひ䎥⤯⭾䝱묹⒡䤽撥牰뇂媡㯂⴨煬庻ꄰ浅恫朥創䬦⼱쉳쉭⽺⥉츷皣柂䨵⽀㛍捷憩쉸䃂扁䡈╂</w:t>
      </w:r>
      <w:r>
        <w:rPr/>
        <w:t>ⵐ</w:t>
      </w:r>
      <w:r>
        <w:rPr/>
        <w:t>䕑녷쉸⩙櫂係㠵슥䡰길獸㉵쎘촮偈繩⭣㴲땏噋슣敪䎱䖩촯垱潊㙒瑏堫䭘犩쉳⺿슿か疻殮绂㝀䵃瞻暩竍㩟ꅔ쉑浑题凂녵搽樬䉖칡槂㉶䘯㜹坄긶儸갣硄吹㮏嘪働␫幃㝎殘춡╙婖쎩洪</w:t>
      </w:r>
      <w:r>
        <w:rPr/>
        <w:t>ꦏ</w:t>
      </w:r>
      <w:r>
        <w:rPr/>
        <w:t>彊櫍徣뾏抡뼫⽨땥癫싂</w:t>
      </w:r>
      <w:r>
        <w:rPr/>
        <w:t>ꕏ</w:t>
      </w:r>
      <w:r>
        <w:rPr/>
        <w:t>䪣䅑⩫婖㡘㙎嗂䴷収숦ㅨ숳畦</w:t>
      </w:r>
      <w:r>
        <w:rPr/>
        <w:t>꧂⍈⩱</w:t>
      </w:r>
      <w:r>
        <w:rPr/>
        <w:t>뭸手㵔딳䴪㎘䶿격楬⍓쉦碡攻㉲溮넪䥗㌳⪬ꄮ⑂㜥싂嚻㍎乙䬫슮䱏㣎夬怪⧂䌷珂⩩祔啁⍎墮⦱슻</w:t>
      </w:r>
      <w:r>
        <w:rPr/>
        <w:t>ꕄ</w:t>
      </w:r>
      <w:r>
        <w:rPr/>
        <w:t>㈤扌畖ꥦ庘╠╠灎</w:t>
      </w:r>
      <w:r>
        <w:rPr/>
        <w:t>⢘</w:t>
      </w:r>
      <w:r>
        <w:rPr/>
        <w:t>㍸⪣쉸轂眵뭡䃂猴㬴㉨숩焵嚩撩珂⿍⮻⌨买祢㵴녟癢떬㡧㉑浈枻煾挲ㆮ⹨坖瞡㉰쌤庻䭠䨬佱啕⏃</w:t>
      </w:r>
      <w:r>
        <w:rPr/>
        <w:t>ꥅ</w:t>
      </w:r>
      <w:r>
        <w:rPr/>
        <w:t>畾䅣</w:t>
      </w:r>
      <w:r>
        <w:rPr/>
        <w:t>ꔪ</w:t>
      </w:r>
      <w:r>
        <w:rPr/>
        <w:t>槂</w:t>
      </w:r>
      <w:r>
        <w:rPr/>
        <w:t>ꔹ</w:t>
      </w:r>
      <w:r>
        <w:rPr/>
        <w:t>煲␪춣䥣摑湞怵슩싂슏硌츸坏唴塦ꅥ旂⨺놿䵊瑣佣⒬晖䗃塂⹫璵㩺쉍㡩瀨夻</w:t>
      </w:r>
      <w:r>
        <w:rPr/>
        <w:t>⡆</w:t>
      </w:r>
      <w:r>
        <w:rPr/>
        <w:t>漸䝠淂</w:t>
      </w:r>
      <w:r>
        <w:rPr/>
        <w:t>ꥍ</w:t>
      </w:r>
      <w:r>
        <w:rPr/>
        <w:t>癷䉉䛂곂⑊恏轷䵱垮기</w:t>
      </w:r>
      <w:r>
        <w:rPr/>
        <w:t>⡏</w:t>
      </w:r>
      <w:r>
        <w:rPr/>
        <w:t>優쉫⬹ꅗ噵扯哂䍳䪏昷쉓⮣曂㔷垩䉑쉤믂⸷㉺捵迎杆华㟂㒿便ꅓ憩⭄땠睪䍵깭⤰㤷䑔㍏䁫⻍扪⥨婮ꍌ何癣</w:t>
      </w:r>
      <w:r>
        <w:rPr/>
        <w:t>⠫</w:t>
      </w:r>
      <w:r>
        <w:rPr/>
        <w:t>쉕炿⽞唪㙁⦘係⬪灘狎㌮彩쉋淂䴯䛂㠭⸴⩒晐㦡囃教Ⓙ栯</w:t>
      </w:r>
      <w:r>
        <w:rPr/>
        <w:t>ⷂ</w:t>
      </w:r>
      <w:r>
        <w:rPr/>
        <w:t>䤫未㊩쉯⵵䬩⑐夫渮掩㙄</w:t>
      </w:r>
      <w:r>
        <w:rPr/>
        <w:t>ꔸ</w:t>
      </w:r>
      <w:r>
        <w:rPr/>
        <w:t>쵺塶穹唪깧噦</w:t>
      </w:r>
      <w:r>
        <w:rPr/>
        <w:t>ⱄ</w:t>
      </w:r>
      <w:r>
        <w:rPr/>
        <w:t>痎쉎꥕</w:t>
      </w:r>
      <w:r>
        <w:rPr/>
        <w:t>ⱎ</w:t>
      </w:r>
      <w:r>
        <w:rPr/>
        <w:t>稦吰䝺쌽㩶㜳싎恤轮敩⏂쉀</w:t>
      </w:r>
      <w:r>
        <w:rPr/>
        <w:t>⠲</w:t>
      </w:r>
      <w:r>
        <w:rPr/>
        <w:t>䤥绂渵䠭吮幞땞剥縱⤬獴쉘</w:t>
      </w:r>
      <w:r>
        <w:rPr/>
        <w:t>Ⳃ</w:t>
      </w:r>
      <w:r>
        <w:rPr/>
        <w:t>纱迂ꌪ矂䭫⧂煌浍堺柃幠딪ꇎ䘣</w:t>
      </w:r>
      <w:r>
        <w:rPr/>
        <w:t>ⵒ</w:t>
      </w:r>
      <w:r>
        <w:rPr/>
        <w:t>磂</w:t>
      </w:r>
      <w:r>
        <w:rPr/>
        <w:t>ꥊ</w:t>
      </w:r>
      <w:r>
        <w:rPr/>
        <w:t>㕘輶頳䆥佫䅫玩</w:t>
      </w:r>
      <w:r>
        <w:rPr/>
        <w:t>ꕆ</w:t>
      </w:r>
      <w:r>
        <w:rPr/>
        <w:t>廂</w:t>
      </w:r>
      <w:r>
        <w:rPr/>
        <w:t>⠲</w:t>
      </w:r>
      <w:r>
        <w:rPr/>
        <w:t>ꤰ</w:t>
      </w:r>
      <w:r>
        <w:rPr/>
        <w:t>辩捧獵⑧娫奉⨦䨻猴復ㅴ쉤㊣쉌╪呕凂㕒슩䥹췎灱⑫䒿ㅌ㩡狂⽓禘㠹棂깍兗盂㙧숻㩄⤷㩬廍┴⩒捅㕆楈䞱硂磂걏㯂呭⸣楬摮健捯㴊摯</w:t>
      </w:r>
      <w:r>
        <w:rPr/>
        <w:t>ꥑ</w:t>
      </w:r>
      <w:r>
        <w:rPr/>
        <w:t>䭚杄슩䅯숪뗍瑈焸剌砥⭸唸䱺ㄣ穀쉔䙑䴨嚱숪慔硕</w:t>
      </w:r>
      <w:r>
        <w:rPr/>
        <w:t>ⴱ</w:t>
      </w:r>
      <w:r>
        <w:rPr/>
        <w:t>䋂숩쉖⾻쉧䚬潂㨪悮</w:t>
      </w:r>
      <w:r>
        <w:rPr/>
        <w:t>⡅</w:t>
      </w:r>
      <w:r>
        <w:rPr/>
        <w:t>溥놿㕫積揂は쉄㞣䡃顶⵴㑎瑶䠬坰</w:t>
      </w:r>
      <w:r>
        <w:rPr/>
        <w:t>ꦏ</w:t>
      </w:r>
      <w:r>
        <w:rPr/>
        <w:t>깐傣䜥启쉺⑶䲩싎⑵睊歁慬㑷暱䜲堫</w:t>
      </w:r>
      <w:r>
        <w:rPr/>
        <w:t>ꦵ</w:t>
      </w:r>
      <w:r>
        <w:rPr/>
        <w:t>倰⎱沵䄱䅉兗㩠㷂㑉䙞悻㉒▮彥䩆䝑⭹⛂祯㭢䥁汇䝶䜤䶩⛂幌灞숰㭯䖣儦〣灤㊮㉭祙扖奂犵眱厩</w:t>
      </w:r>
      <w:r>
        <w:rPr/>
        <w:t>ꗂ</w:t>
      </w:r>
      <w:r>
        <w:rPr/>
        <w:t>坷嫂䬣깎䏂截♸泂썵㘪娭庬걕㙩쉯彙䱦爩㨤穏轙侩쉸塢嚣⸫湦㢣卞숭洮穥䔳睸㚘쉷圱帯㥹㧂넬숣㛂⥱砬⪥䥋䡵憥ꇃ獳뼣쉠玡숥⨩㌲</w:t>
      </w:r>
      <w:r>
        <w:rPr/>
        <w:t>⠸</w:t>
      </w:r>
      <w:r>
        <w:rPr/>
        <w:t>癗ꏎꍡ歱呬䠷迂搵䣂⥍繀⽪樦</w:t>
      </w:r>
      <w:r>
        <w:rPr/>
        <w:t>ꦮ</w:t>
      </w:r>
      <w:r>
        <w:rPr/>
        <w:t>捬䉭䚵딫牷⍰⻂쉗頪协楤猥洵㴭㡸ꍮ</w:t>
      </w:r>
      <w:r>
        <w:rPr/>
        <w:t>ꔪ</w:t>
      </w:r>
      <w:r>
        <w:rPr/>
        <w:t>猱壂칙汘智湗껂뭊け▏㠻焰欳녹硃쉥㑉坍獣䘩倷枱扮剮䅫쉮獱뽅幵</w:t>
      </w:r>
      <w:r>
        <w:rPr/>
        <w:t>ⷂ</w:t>
      </w:r>
      <w:r>
        <w:rPr/>
        <w:t>ꆬ䧂秂㥩獂쉤쉈䁉</w:t>
      </w:r>
      <w:r>
        <w:rPr/>
        <w:t>ⵯ</w:t>
      </w:r>
      <w:r>
        <w:rPr/>
        <w:t>슬⹡瑞瘬㨮걺쉨摙つ쉁ㆥ獮奭습〬⥥惂啂⩱①쉦컃眺꥞烂姂⛂敃拂썌뭕坣偔⍓㕰㘪住䶏쉯咘⛂쉭サ㉶擎⽴睋쉙瓂⑐</w:t>
      </w:r>
      <w:r>
        <w:rPr/>
        <w:t>ⳃ</w:t>
      </w:r>
      <w:r>
        <w:rPr/>
        <w:t>当輸쉈廂窩硳꥘恁썅坪</w:t>
      </w:r>
      <w:r>
        <w:rPr/>
        <w:t>⡢</w:t>
      </w:r>
      <w:r>
        <w:rPr/>
        <w:t>烂ꇎ</w:t>
      </w:r>
      <w:r>
        <w:rPr/>
        <w:t>ꤣ</w:t>
      </w:r>
      <w:r>
        <w:rPr/>
        <w:t>墵卞矂扴ば䏃恀㥟毂䤷劘쉩</w:t>
      </w:r>
      <w:r>
        <w:rPr/>
        <w:t>ꤥ</w:t>
      </w:r>
      <w:r>
        <w:rPr/>
        <w:t>冮┦⹕싂䭃夹츩뇂</w:t>
      </w:r>
      <w:r>
        <w:rPr/>
        <w:t>ꗎ</w:t>
      </w:r>
      <w:r>
        <w:rPr/>
        <w:t>穄呒ꄶ</w:t>
      </w:r>
      <w:r>
        <w:rPr/>
        <w:t>ⴴ</w:t>
      </w:r>
      <w:r>
        <w:rPr/>
        <w:t>乙춘挮娯啖㝢䘪墻긹氣捉⛂磂空쉙㡌⯃䩾㫂⺿촮⪮眬</w:t>
      </w:r>
      <w:r>
        <w:rPr/>
        <w:t>ⵂ</w:t>
      </w:r>
      <w:r>
        <w:rPr/>
        <w:t>㥉뮱华㛂癱⍡䄵橎洷㈵쉔牗夤弤卺怨畚㈨顶垿溻쉲曂딪</w:t>
      </w:r>
      <w:r>
        <w:rPr/>
        <w:t>ꦵ</w:t>
      </w:r>
      <w:r>
        <w:rPr/>
        <w:t>恕딸쵅癖</w:t>
      </w:r>
      <w:r>
        <w:rPr/>
        <w:t>ꕦ</w:t>
      </w:r>
      <w:r>
        <w:rPr/>
        <w:t>싍督涩뽘⪮桉㵭䃂稸癄⩵쉊썬쉮浕痂免弶摍ㅗ轠䷂咣氥</w:t>
      </w:r>
      <w:r>
        <w:rPr/>
        <w:t>ꤩ</w:t>
      </w:r>
      <w:r>
        <w:rPr/>
        <w:t>挤疿煆爯拂깆쉪礤㑘牷㵟洳㘸䉌摙◂朻㘪⑰员뼣⍴⧂呍숬쉬奍偅䪻惂杸⩏</w:t>
      </w:r>
      <w:r>
        <w:rPr/>
        <w:t>ⵀ</w:t>
      </w:r>
      <w:r>
        <w:rPr/>
        <w:t>녮츰㯂攴뮡捍㤫칒噠䜸僎⽈뭱싂桃煡䲡䌷朷⧃倦挪眽兗ꌴ䂏숱测潲繺玡縨䴤䴭抏祳䄵䭩䉉迎婠唵묻畔썲䑠㭣纘쉖楧䞬⽡♡怭딸帷겮</w:t>
      </w:r>
      <w:r>
        <w:rPr/>
        <w:t>ꕃ</w:t>
      </w:r>
      <w:r>
        <w:rPr/>
        <w:t>瓃眵쉖哃痂喻滃ㅐ輲壂╡䐊⥞㧂勂ꅇㄶ</w:t>
      </w:r>
      <w:r>
        <w:rPr/>
        <w:t>⡭</w:t>
      </w:r>
      <w:r>
        <w:rPr/>
        <w:t>쉰䡕䋂搤画땫㝪쉺㯎뭐䌨反</w:t>
      </w:r>
      <w:r>
        <w:rPr/>
        <w:t>⠥</w:t>
      </w:r>
      <w:r>
        <w:rPr/>
        <w:t>䭏娥싂숹江嘬妡㵕㤱厣묫㖣桰㥇佋쉨捕煠恈䅁䟂뽥硦㵎怹势䍱慙㈣瑤숺慶숲䩓쉣㕌䬷䛂瀭瞵摈⑍䛂쉤煚</w:t>
      </w:r>
      <w:r>
        <w:rPr/>
        <w:t>ⵓꥌ</w:t>
      </w:r>
      <w:r>
        <w:rPr/>
        <w:t>彧䷂瑞䝫幊㵍</w:t>
      </w:r>
      <w:r>
        <w:rPr/>
        <w:t>ⵡ⹯⥎</w:t>
      </w:r>
      <w:r>
        <w:rPr/>
        <w:t>儣癲眤⭦睃〪⩊카辩挳礵</w:t>
      </w:r>
      <w:r>
        <w:rPr/>
        <w:t>Ⲙ</w:t>
      </w:r>
      <w:r>
        <w:rPr/>
        <w:t>쉀㝇㕏儭뭲繤割丬⼯㟃㠻奏牃歲⨪噮繇⫂敋</w:t>
      </w:r>
      <w:r>
        <w:rPr/>
        <w:t>ⱐ</w:t>
      </w:r>
      <w:r>
        <w:rPr/>
        <w:t>깢〻⭷쉕껂氺ㆵ堲囂슿㕮⦘긲拎䤫䔯矂䠹汀曂⪩摹슱ㆬ怹䮩猩⩮⥞</w:t>
      </w:r>
      <w:r>
        <w:rPr/>
        <w:t>⠱</w:t>
      </w:r>
      <w:r>
        <w:rPr/>
        <w:t>渪囂估䱀縭硬頱妬녮䬮ぶ悮噐〪嚬</w:t>
      </w:r>
      <w:r>
        <w:rPr/>
        <w:t>ⵄ</w:t>
      </w:r>
      <w:r>
        <w:rPr/>
        <w:t>湮䱫畎쉦傻츫栬㭸깆㢬敳㈸敚싂㛂埃쉏쉴䅹땞㙏潢辘⥃洫㕟싂乆睃㯂梏嗂喩坂┩䄯牷杆示㙏幹捃煺㶏ꅈ獡㝴⩔⥚쉤㶣䙄㟃姂側ꍎ卬䙸뽇瑇캿啂参額墩䩍扬䖿㔷걡</w:t>
      </w:r>
      <w:r>
        <w:rPr/>
        <w:t>Ɑ</w:t>
      </w:r>
      <w:r>
        <w:rPr/>
        <w:t>硰煤嘪ꍪ㖵含琳뇂㎘쉚䝕㠪䐭넬⭚䱢参䘩㵧噯</w:t>
      </w:r>
      <w:r>
        <w:rPr/>
        <w:t>ꔦ</w:t>
      </w:r>
      <w:r>
        <w:rPr/>
        <w:t>繁㠩䓂㐪</w:t>
      </w:r>
      <w:r>
        <w:rPr/>
        <w:t>ꕢ</w:t>
      </w:r>
      <w:r>
        <w:rPr/>
        <w:t>㍰㵴咻쉒挳ヂꆥ⩋⹊뽺슏慫땥棂ꇂ参䭷癪畖眽伪䭱㑒強挷摴樰믂戸涬뽶绂</w:t>
      </w:r>
      <w:r>
        <w:rPr/>
        <w:t>ⴸ</w:t>
      </w:r>
      <w:r>
        <w:rPr/>
        <w:t>싎晸</w:t>
      </w:r>
      <w:r>
        <w:rPr/>
        <w:t>ⶬ</w:t>
      </w:r>
      <w:r>
        <w:rPr/>
        <w:t>炱쉍⤭䔦廂秂敷♓⹁䗎氺ざ呠甦嫂슱</w:t>
      </w:r>
      <w:r>
        <w:rPr/>
        <w:t>ꥋ</w:t>
      </w:r>
      <w:r>
        <w:rPr/>
        <w:t>ⰰ</w:t>
      </w:r>
      <w:r>
        <w:rPr/>
        <w:t>哂⥵⩐캮</w:t>
      </w:r>
      <w:r>
        <w:rPr/>
        <w:t>⡱</w:t>
      </w:r>
      <w:r>
        <w:rPr/>
        <w:t>꤬</w:t>
      </w:r>
      <w:r>
        <w:rPr/>
        <w:t>䡒</w:t>
      </w:r>
      <w:r>
        <w:rPr/>
        <w:t>ⶵ</w:t>
      </w:r>
      <w:r>
        <w:rPr/>
        <w:t>쉫祑쉂</w:t>
      </w:r>
      <w:r>
        <w:rPr/>
        <w:t>ꕄ</w:t>
      </w:r>
      <w:r>
        <w:rPr/>
        <w:t>㙒⵳䕅쵀⭠氹半뇂乙秃슬⎿牳⥅潤ㅥ顥灈䖱숭恰琪枱啫㤪칡侮쵥⹫恢顴ね彦㕟□⒥䩺獘┨癰扖仂⩵꥘繦婾⩳</w:t>
      </w:r>
      <w:r>
        <w:rPr/>
        <w:t>⣂</w:t>
      </w:r>
      <w:r>
        <w:rPr/>
        <w:t>䉢摊䕹㚬ㅭ㘴㍩⑭싂总걨湏㥨湬╢恇</w:t>
      </w:r>
      <w:r>
        <w:rPr/>
        <w:t>⢏</w:t>
      </w:r>
      <w:r>
        <w:rPr/>
        <w:t>䌭䁾轃䔭殱㴳넮㩬ㅹ</w:t>
      </w:r>
      <w:r>
        <w:rPr/>
        <w:t>ꕊ</w:t>
      </w:r>
      <w:r>
        <w:rPr/>
        <w:t>礹슏婀</w:t>
      </w:r>
      <w:r>
        <w:rPr/>
        <w:t>ꤹ</w:t>
      </w:r>
      <w:r>
        <w:rPr/>
        <w:t>瑢䤰䑬灕㩱⧃◎쉇瑠걣匭じ璵橣쉌䕞⦥橰㩗辡</w:t>
      </w:r>
      <w:r>
        <w:rPr/>
        <w:t>ⷂ</w:t>
      </w:r>
      <w:r>
        <w:rPr/>
        <w:t>㘺恐睹⥪⥌彰媮쉳顺测⌤䕴⪥썪쉗妮穾浗嘮橂䘱獣珂⬺偌睔䙳潲ㅣ轚㛂汋</w:t>
      </w:r>
      <w:r>
        <w:rPr/>
        <w:t>ⵌ</w:t>
      </w:r>
      <w:r>
        <w:rPr/>
        <w:t>䥴㖱穴瘪瑙煊㶩弭깄␷繊焬偯呄♷쵯</w:t>
      </w:r>
      <w:r>
        <w:rPr/>
        <w:t>ⵂ</w:t>
      </w:r>
      <w:r>
        <w:rPr/>
        <w:t>瘨ヂ㭣▩꥖佾優併搷扙嘭쌽䁊⩠⹟⺘㭋꤮瓂䑬〰恃⭴椱춣淎物싍뼵</w:t>
      </w:r>
      <w:r>
        <w:rPr/>
        <w:t>꧃</w:t>
      </w:r>
      <w:r>
        <w:rPr/>
        <w:t>㵣숣숷婯楢㑑桵㦩ㄦ婏쌫慶㞻䙹漻怊걉ꅊ仂狂쵒쉫싂㘫</w:t>
      </w:r>
      <w:r>
        <w:rPr/>
        <w:t>ⷂ</w:t>
      </w:r>
      <w:r>
        <w:rPr/>
        <w:t>楖㛂櫎塕春䕗쵧摌啡쉢栫䩭䌶扯噰㒘彮☺歺㣂ぁ녷䑶䅘쉇灔僂</w:t>
      </w:r>
      <w:r>
        <w:rPr/>
        <w:t>⠰</w:t>
      </w:r>
      <w:r>
        <w:rPr/>
        <w:t>奚桵㥣</w:t>
      </w:r>
      <w:r>
        <w:rPr/>
        <w:t>⡤</w:t>
      </w:r>
      <w:r>
        <w:rPr/>
        <w:t>땞䭚䧃瑺쉋⑧ㅏ⭍辘橦쵷䔹⑬숬橯쌽</w:t>
      </w:r>
      <w:r>
        <w:rPr/>
        <w:t>ꥃ</w:t>
      </w:r>
      <w:r>
        <w:rPr/>
        <w:t>㴶煔榻ꍈ捓㍖㠽练䷂쉘</w:t>
      </w:r>
      <w:r>
        <w:rPr/>
        <w:t>ꥉ</w:t>
      </w:r>
      <w:r>
        <w:rPr/>
        <w:t>儩摀爦炏ꍔ敷</w:t>
      </w:r>
      <w:r>
        <w:rPr/>
        <w:t>ꤲ</w:t>
      </w:r>
      <w:r>
        <w:rPr/>
        <w:t>硵杋쌵破䤴습時䈣濂橦䓂轚겱칠癮♲㝣惂晐⥐呀汄瑳쏂ꅭ媮撱녵㙄搪椳恣㴹딶♺晙敕䪬䝺䃂琥습䝒䘸쌣슩㥄奉䙓博㞣㑫싂挺狍嗃싂뼵쵸㑅䃂⒮恃漹䉣䥺</w:t>
      </w:r>
      <w:r>
        <w:rPr/>
        <w:t>ꥄ</w:t>
      </w:r>
      <w:r>
        <w:rPr/>
        <w:t>뮮归吺哂丳䡲숥쉖깃灡獃싂丷绂株桉瘹咣슩⽩穂䱉窡쵄䅷皱㕠㥵焵⥰㵙슣㡬櫂䖿坚⩁ノ숪常匶⩐䁾慡뮥⨴㩳獹뽚卖䋂妻䩺㬤媵쌩玩⬬剡췂男┹瓂䋂睶뗍爺㟂䍨⮡㣂冩㛂䲵呆㉆⤳牀싂쉷恠䒵䙨恣刱券吥갻㵂瘨</w:t>
      </w:r>
      <w:r>
        <w:rPr/>
        <w:t>ꤹ</w:t>
      </w:r>
      <w:r>
        <w:rPr/>
        <w:t>땘㉕⑭汫⧂䱳쉕倩ꍚ믂⍉䍕悮䜦牔慰桵싃컂秂硨</w:t>
      </w:r>
      <w:r>
        <w:rPr/>
        <w:t>ⱒ</w:t>
      </w:r>
      <w:r>
        <w:rPr/>
        <w:t>䕆䜤ㅳ쉳쉙䝋禵㝍瞱瑡奓ꆩ兕㮘ㄱ䥱戲母ꏂ⨩㉰輨婔</w:t>
      </w:r>
      <w:r>
        <w:rPr/>
        <w:t>⠶</w:t>
      </w:r>
      <w:r>
        <w:rPr/>
        <w:t>奟㉳⛂⛂汄狂剺⽒⩵䞬噧䈪㒱쉫碣斻㬬仂媻㌻싂⤻ㅰ쉀樳步塒䥔歞㝏썥㉥</w:t>
      </w:r>
      <w:r>
        <w:rPr/>
        <w:t>ꤱ꧂</w:t>
      </w:r>
      <w:r>
        <w:rPr/>
        <w:t>ꥲ婐皮␳쉚匪쉠䡒䬫湋㖏堰復뇂⑏뾣の쎵浸㝌偭쉭檩媿딹숥彋繌㩅㯂䌷墬䈩歊迂</w:t>
      </w:r>
      <w:r>
        <w:rPr/>
        <w:t>꧂</w:t>
      </w:r>
      <w:r>
        <w:rPr/>
        <w:t>숪响皘僂ꌩ稰⭃싍Ⓜ媡숰㕫幧卑凂䅈껂♠畩匥旂畤䍠氱㤩书眳䮵⍍殮</w:t>
      </w:r>
      <w:r>
        <w:rPr/>
        <w:t>⡎⩴</w:t>
      </w:r>
      <w:r>
        <w:rPr/>
        <w:t>㝗穹垡瑫灗䭔琺뮏䛂䁫숻⹸歗슏썐歲噾吰䮿欹癎숸幵쉆⥀恎乾쵟ꄶ曂싂亩僂䠶促㔬춣걇䑓숰繂</w:t>
      </w:r>
      <w:r>
        <w:rPr/>
        <w:t>ⵦ</w:t>
      </w:r>
      <w:r>
        <w:rPr/>
        <w:t>숥泂匦⹑決</w:t>
      </w:r>
      <w:r>
        <w:rPr/>
        <w:t>ꦡ</w:t>
      </w:r>
      <w:r>
        <w:rPr/>
        <w:t>橦欻迂䩠䕥ꍭ墡繆숩쉆쉨囂祒㭷㜴㚘썱䡚摆犣쉲딸⩱䑩䝙硩婟嘶公ꥰ歗㬣梬俍敘䭯⩺㕫辣癬搬挳樣婢矂</w:t>
      </w:r>
      <w:r>
        <w:rPr/>
        <w:t>⡦</w:t>
      </w:r>
      <w:r>
        <w:rPr/>
        <w:t>倬揂⍡⨨杪氤啒咵爽繍⑓轏摷㆘걌곂濂檮뾱墣唷㵈⍵㴥顸狂⽶䱮䁶眦㨻睧㍉䅗䂬숊</w:t>
      </w:r>
      <w:r>
        <w:rPr/>
        <w:t>ꕲ</w:t>
      </w:r>
      <w:r>
        <w:rPr/>
        <w:t>穤쎩㑵꥙摆桓⑖歈㚥</w:t>
      </w:r>
      <w:r>
        <w:rPr/>
        <w:t>⠦</w:t>
      </w:r>
      <w:r>
        <w:rPr/>
        <w:t>䟍䁟⼬惂䁠䙀参央烂䓂晳堸偫묹㨲䅇塙䇍숵㍏㨱</w:t>
      </w:r>
      <w:r>
        <w:rPr/>
        <w:t>ⷂ</w:t>
      </w:r>
      <w:r>
        <w:rPr/>
        <w:t>㭌쉇橺䵉걃瑖〥扴儹係땙습售颡嚿䈸橏犏⯂쉏姎垻剈欮䨪땘뿂</w:t>
      </w:r>
      <w:r>
        <w:rPr/>
        <w:t>ⵙ</w:t>
      </w:r>
      <w:r>
        <w:rPr/>
        <w:t>奎琱䡭㟃斵盂輽㍐椨欸껂</w:t>
      </w:r>
      <w:r>
        <w:rPr/>
        <w:t>⡺⥬</w:t>
      </w:r>
      <w:r>
        <w:rPr/>
        <w:t>歰써쉐㝯吹嫂䆩ꌶ촮婎</w:t>
      </w:r>
      <w:r>
        <w:rPr/>
        <w:t>ꥆ</w:t>
      </w:r>
      <w:r>
        <w:rPr/>
        <w:t>硸싂参佈朵쵮㘱⿂</w:t>
      </w:r>
      <w:r>
        <w:rPr/>
        <w:t>ꕌ</w:t>
      </w:r>
      <w:r>
        <w:rPr/>
        <w:t>칓潔晰㩊㠤䥆</w:t>
      </w:r>
      <w:r>
        <w:rPr/>
        <w:t>⠤</w:t>
      </w:r>
      <w:r>
        <w:rPr/>
        <w:t>쉒拂䵰갶个漹</w:t>
      </w:r>
      <w:r>
        <w:rPr/>
        <w:t>⡳</w:t>
      </w:r>
      <w:r>
        <w:rPr/>
        <w:t>㕹㕥䰰䇂硡留쉈楊摶㈣砰婕㚵䁌吤娰佈摌쉷姂慃녚櫂扇⏂䵔칮⭎縪ꌫ氦㌹䊮슏슮䌲☶⾏캵싂⩕轃浅쉳搸</w:t>
      </w:r>
      <w:r>
        <w:rPr/>
        <w:t>⣂</w:t>
      </w:r>
      <w:r>
        <w:rPr/>
        <w:t>䖥圽歈恣㝆呆汰爨喥䠰潟딭</w:t>
      </w:r>
      <w:r>
        <w:rPr/>
        <w:t>ꕈ</w:t>
      </w:r>
      <w:r>
        <w:rPr/>
        <w:t>칉䗂뿂噩㕘뽫楍术炡㜳깊湦⦩㌷㕳䔴⪿瑔㭭䵳녴祧</w:t>
      </w:r>
      <w:r>
        <w:rPr/>
        <w:t>ꦥ</w:t>
      </w:r>
      <w:r>
        <w:rPr/>
        <w:t>䁑䠷柂⏂䡸⦏棎딦䝺䈶庘种쉌櫂땩</w:t>
      </w:r>
      <w:r>
        <w:rPr/>
        <w:t>⡗</w:t>
      </w:r>
      <w:r>
        <w:rPr/>
        <w:t>䑟뭅숶충쉡</w:t>
      </w:r>
      <w:r>
        <w:rPr/>
        <w:t>ꤨ</w:t>
      </w:r>
      <w:r>
        <w:rPr/>
        <w:t>椬滍弮③⤨㥴䤱촯ꅠ瀨ㄪ</w:t>
      </w:r>
      <w:r>
        <w:rPr/>
        <w:t>ⷂ</w:t>
      </w:r>
      <w:r>
        <w:rPr/>
        <w:t>丯硥獢♂ꍲ奖䑆丷礤㝸숽㡒睍甪⩍杧䌽㨸⍤䩋獬灵䕓儺呴㒻甪㵵婗繕獏㩃灐싂㭄㥠琰䐮坏㣂劮刦稫瑗</w:t>
      </w:r>
      <w:r>
        <w:rPr/>
        <w:t>⡪⎱</w:t>
      </w:r>
      <w:r>
        <w:rPr/>
        <w:t>渲</w:t>
      </w:r>
      <w:r>
        <w:rPr/>
        <w:t>ꗂ⑨</w:t>
      </w:r>
      <w:r>
        <w:rPr/>
        <w:t>携ꅬ敀瓂㶡ꥳ싃个眹煗䙍〤㗎顺爯㇍⩊劥旂彵ꅠ瑬⩂氦扞楍쉯繵깳쉷栥正慑⸣楉㭉</w:t>
      </w:r>
      <w:r>
        <w:rPr/>
        <w:t>ⵤ</w:t>
      </w:r>
      <w:r>
        <w:rPr/>
        <w:t>濂쉅䄳乒瑲䱗㌳湠慘쏂⩮圭썭㴺梩슘攬奃䑞쉥ꍨ熘猦뽍뭉䁢⾿뼭电皿⺿⪵櫂擂眲쉎</w:t>
      </w:r>
      <w:r>
        <w:rPr/>
        <w:t>Ⱔ</w:t>
      </w:r>
      <w:r>
        <w:rPr/>
        <w:t>쉬彑渭纬塇睓⸰</w:t>
      </w:r>
      <w:r>
        <w:rPr/>
        <w:t>ⴲ</w:t>
      </w:r>
      <w:r>
        <w:rPr/>
        <w:t>晷쉔囂뿂㥺毂呾䅞獦祾浀䌰네渰婞彧䒏䬴噀땀穡偾婉숮捕媘</w:t>
      </w:r>
      <w:r>
        <w:rPr/>
        <w:t>⣂</w:t>
      </w:r>
      <w:r>
        <w:rPr/>
        <w:t>留㨩㈥嚮⻂烂뾵杌䙟徻⫂땗䥵⏂痂穞眵</w:t>
      </w:r>
      <w:r>
        <w:rPr/>
        <w:t>⠵</w:t>
      </w:r>
      <w:r>
        <w:rPr/>
        <w:t>瘬牠</w:t>
      </w:r>
      <w:r>
        <w:rPr/>
        <w:t>Ⱛ⎩⠣</w:t>
      </w:r>
      <w:r>
        <w:rPr/>
        <w:t>澬慶㤸殱⩇␤⑮墱怺</w:t>
      </w:r>
      <w:r>
        <w:rPr/>
        <w:t>ꤣ</w:t>
      </w:r>
      <w:r>
        <w:rPr/>
        <w:t>欹⚱㤭㨨캣顎숳㑳☪爨䍦瀫噹뼴뽃⥦⍊䳂帶彪禘㙨촦⭤獆╃䭒䭅煣⩡桉ꅭꅠꌪ䩶䅱汊瀥縸썋䀪绂捕⽦懂䜺睮숣䔣쉁㩡棍⩭佫♧쉆㴻柂ꅸ獹䅵啄땃浉揂瑞䨥쉱囂걭䶱</w:t>
      </w:r>
      <w:r>
        <w:rPr/>
        <w:t>⣍</w:t>
      </w:r>
      <w:r>
        <w:rPr/>
        <w:t>䥇㒏否怨䵐</w:t>
      </w:r>
      <w:r>
        <w:rPr/>
        <w:t>ⵄ</w:t>
      </w:r>
      <w:r>
        <w:rPr/>
        <w:t>쉈煰垥ꇂ正来潤捲㝏㊮숹昶녤慯塊焪䰵穚漊䩥瑊㑋挭桞㨩⫂呏☩㩧獬갵</w:t>
      </w:r>
      <w:r>
        <w:rPr/>
        <w:t>ⱁ</w:t>
      </w:r>
      <w:r>
        <w:rPr/>
        <w:t>䰪䮩樺䄸庩䅅圹瑪灊</w:t>
      </w:r>
      <w:r>
        <w:rPr/>
        <w:t>Ⳃ</w:t>
      </w:r>
      <w:r>
        <w:rPr/>
        <w:t>頶拂㮬㙎슮怫嫃澥䝋숰䍫䥀乆㎣噇숣碩</w:t>
      </w:r>
      <w:r>
        <w:rPr/>
        <w:t>꧂</w:t>
      </w:r>
      <w:r>
        <w:rPr/>
        <w:t>쉊焮뮣䱢瑫爽⒱걇</w:t>
      </w:r>
      <w:r>
        <w:rPr/>
        <w:t>Ⱜ</w:t>
      </w:r>
      <w:r>
        <w:rPr/>
        <w:t>슣⹂夤䁃⭢䵂⩈㟂轅㣂绂쉍炮쉐婐撱쉢枱煤</w:t>
      </w:r>
      <w:r>
        <w:rPr/>
        <w:t>꤬</w:t>
      </w:r>
      <w:r>
        <w:rPr/>
        <w:t>迂䮩眯淂扪揂煞㩳숲勂㒿堪睆扪</w:t>
      </w:r>
      <w:r>
        <w:rPr/>
        <w:t>ⵅ</w:t>
      </w:r>
      <w:r>
        <w:rPr/>
        <w:t>喘橐丰啵歹畭뭖劻佦㤬칷瑒噺뽺哎㥙쵰智偆顆党ギ幯眭╵뼰㙉</w:t>
      </w:r>
      <w:r>
        <w:rPr/>
        <w:t>⡋</w:t>
      </w:r>
      <w:r>
        <w:rPr/>
        <w:t>劥幒쉘䜻䖩稯绂㛂㦘⥹熘佥┵㵠ꍁ呍歀兌</w:t>
      </w:r>
      <w:r>
        <w:rPr/>
        <w:t>ꖏ</w:t>
      </w:r>
      <w:r>
        <w:rPr/>
        <w:t>慨㮏</w:t>
      </w:r>
      <w:r>
        <w:rPr/>
        <w:t>ꤰ</w:t>
      </w:r>
      <w:r>
        <w:rPr/>
        <w:t>뭪䱫㉩⫂弳畠⹢半뭱汐熩禘戨婓旂啲繶克䋂堬쉈ぱ㣂</w:t>
      </w:r>
      <w:r>
        <w:rPr/>
        <w:t>ꔩ</w:t>
      </w:r>
      <w:r>
        <w:rPr/>
        <w:t>㜫칭㵣䧂八</w:t>
      </w:r>
      <w:r>
        <w:rPr/>
        <w:t>ⵘ</w:t>
      </w:r>
      <w:r>
        <w:rPr/>
        <w:t>坹⩪쉇樶싂〷丨놬扲⚮婮捑咻顅⭞ꅞ䭂⬱杫⽂ㄯ⥃⯂</w:t>
      </w:r>
      <w:r>
        <w:rPr/>
        <w:t>Ⱙ⏂</w:t>
      </w:r>
      <w:r>
        <w:rPr/>
        <w:t>頬쉷獰䝖쵃潞쵍⭦䠦㴨쉖䗂췂〫䳂쉚沏썦䭖숤⭭桓슩⩕</w:t>
      </w:r>
      <w:r>
        <w:rPr/>
        <w:t>ꕐ</w:t>
      </w:r>
      <w:r>
        <w:rPr/>
        <w:t>戰澏촭컂桕迂쉋䓂慊滂獀</w:t>
      </w:r>
      <w:r>
        <w:rPr/>
        <w:t>ꕺ</w:t>
      </w:r>
      <w:r>
        <w:rPr/>
        <w:t>瓂㡟䢣䋂砦</w:t>
      </w:r>
      <w:r>
        <w:rPr/>
        <w:t>⡗</w:t>
      </w:r>
      <w:r>
        <w:rPr/>
        <w:t>췂⾩㨩쉔殏嘪슩⍗仂儫넲䫂免㴫沱䑚숬倶</w:t>
      </w:r>
      <w:r>
        <w:rPr/>
        <w:t>⡣</w:t>
      </w:r>
      <w:r>
        <w:rPr/>
        <w:t>繂枬截灡쵯ꅧ傿晐⺿㠬炘ꅓ癁⮥转倥丱땹</w:t>
      </w:r>
      <w:r>
        <w:rPr/>
        <w:t>⡟</w:t>
      </w:r>
      <w:r>
        <w:rPr/>
        <w:t>憻䬻컂⎱⨺偞䱨췂</w:t>
      </w:r>
      <w:r>
        <w:rPr/>
        <w:t>ꥉ⩐</w:t>
      </w:r>
      <w:r>
        <w:rPr/>
        <w:t>칆氤塆焪勂ꄺ㍏㕇견畩咏煫䴯䁙䲮쵴䇃⤵숪轣㉪影傡呅㴦䴯乚䡊拂䷍싂䕥쉰涬쉳䱷正쉀㑧灍瑵</w:t>
      </w:r>
      <w:r>
        <w:rPr/>
        <w:t>ꔻ</w:t>
      </w:r>
      <w:r>
        <w:rPr/>
        <w:t>竂⑊⍫奄碮숫</w:t>
      </w:r>
      <w:r>
        <w:rPr/>
        <w:t>ꗂ</w:t>
      </w:r>
      <w:r>
        <w:rPr/>
        <w:t>牳⸵搪漤숣쉖⤹䔸が墿슏坷怪</w:t>
      </w:r>
      <w:r>
        <w:rPr/>
        <w:t>꧂⭀</w:t>
      </w:r>
      <w:r>
        <w:rPr/>
        <w:t>畆숯癮㙉洪卑报浍栴ꅏ堹瘱뽐礪㑈䣂뭉슩㜵㝺榩䑵竂怷㎩⫂漷稨癋⽵妿䘷捘⨺犘暣슬䌣姂⤬䡅숳惂婍</w:t>
      </w:r>
      <w:r>
        <w:rPr/>
        <w:t>Ⱚ</w:t>
      </w:r>
      <w:r>
        <w:rPr/>
        <w:t>㝫䖻碱⎬灷⹂</w:t>
      </w:r>
      <w:r>
        <w:rPr/>
        <w:t>ꗂ</w:t>
      </w:r>
      <w:r>
        <w:rPr/>
        <w:t>媻ꥱ䰣㑰颩</w:t>
      </w:r>
      <w:r>
        <w:rPr/>
        <w:t>ⱋ</w:t>
      </w:r>
      <w:r>
        <w:rPr/>
        <w:t>晸澏暥䉂쵃剄뽺⵲⥨療垡㞏㡶䌮</w:t>
      </w:r>
      <w:r>
        <w:rPr/>
        <w:t>⡤</w:t>
      </w:r>
      <w:r>
        <w:rPr/>
        <w:t>桠쉘츰丱䰦棂㴸㝑⨱ꍳ昳숮숷㤻婊䢏䎵睲畐彯䁖壂玩⿂啒猹然㉓懂쉦婋䫂숶ⸯ剱</w:t>
      </w:r>
      <w:r>
        <w:rPr/>
        <w:t>ⷂ</w:t>
      </w:r>
      <w:r>
        <w:rPr/>
        <w:t>縱夸</w:t>
      </w:r>
      <w:r>
        <w:rPr/>
        <w:t>ꤵ</w:t>
      </w:r>
      <w:r>
        <w:rPr/>
        <w:t>䕘䡶</w:t>
      </w:r>
      <w:r>
        <w:rPr/>
        <w:t>⡸</w:t>
      </w:r>
      <w:r>
        <w:rPr/>
        <w:t>ꦵ</w:t>
      </w:r>
      <w:r>
        <w:rPr/>
        <w:t>歵</w:t>
      </w:r>
      <w:r>
        <w:rPr/>
        <w:t>ⵁ</w:t>
      </w:r>
      <w:r>
        <w:rPr/>
        <w:t>澩ꍏ䡭轴獊縹穳渮绂䨺ꇂ瑦딱</w:t>
      </w:r>
      <w:r>
        <w:rPr/>
        <w:t>⣂</w:t>
      </w:r>
      <w:r>
        <w:rPr/>
        <w:t>掏沵䩢杕夶轠猵쉒妩楗㐲买㑞慡顓㑾</w:t>
      </w:r>
      <w:r>
        <w:rPr/>
        <w:t>ⶱ</w:t>
      </w:r>
      <w:r>
        <w:rPr/>
        <w:t>슥卭쉺㨩㡉</w:t>
      </w:r>
      <w:r>
        <w:rPr/>
        <w:t>ⰹ</w:t>
      </w:r>
      <w:r>
        <w:rPr/>
        <w:t>㭕䇂仂挲斏노㉗砫刦䣂걗䔊獱潋斣</w:t>
      </w:r>
      <w:r>
        <w:rPr/>
        <w:t>⡐</w:t>
      </w:r>
      <w:r>
        <w:rPr/>
        <w:t>침⩳㍌㇂⨮쉪䭣楌沣䅟窡쉟ㅲ湂瀤圪獤㉡兆䱢搮㬪♘넫꥙癆睟칦㊩捒斩慊穇煆숺㔮긱</w:t>
      </w:r>
      <w:r>
        <w:rPr/>
        <w:t>⠫</w:t>
      </w:r>
      <w:r>
        <w:rPr/>
        <w:t>䅤</w:t>
      </w:r>
      <w:r>
        <w:rPr/>
        <w:t>ⱊ</w:t>
      </w:r>
      <w:r>
        <w:rPr/>
        <w:t>婾뽲뇎朻쉎㜯쉊䨪䖣獢㕠ꅵ⍕껂</w:t>
      </w:r>
      <w:r>
        <w:rPr/>
        <w:t>ⲣ</w:t>
      </w:r>
      <w:r>
        <w:rPr/>
        <w:t>偳瑳并숨䫂㫂晅旂獖〮⵶痂㬽ꅁ併瞘劏牃轮숳③䨨漵瑲칐䫂攱쉮䷂ㆣ</w:t>
      </w:r>
      <w:r>
        <w:rPr/>
        <w:t>ⰳ</w:t>
      </w:r>
      <w:r>
        <w:rPr/>
        <w:t>呀夯䰶喵⌬塏瑥焬숺滂쉎썭</w:t>
      </w:r>
      <w:r>
        <w:rPr/>
        <w:t>ⰺⱰ</w:t>
      </w:r>
      <w:r>
        <w:rPr/>
        <w:t>媻ꍇ쉉炱</w:t>
      </w:r>
      <w:r>
        <w:rPr/>
        <w:t>ⱉ</w:t>
      </w:r>
      <w:r>
        <w:rPr/>
        <w:t>佭㍢睍⌽䩐畗輤⫂〮䠴촣⨥㍞睪䓍</w:t>
      </w:r>
      <w:r>
        <w:rPr/>
        <w:t>ⷂ</w:t>
      </w:r>
      <w:r>
        <w:rPr/>
        <w:t>㉑潉╭捷䠮纡긲껂ꌨ견晷忍㝃噮⫂䉡扠頽⨵⍁떿겿幂䮥㛂슣卌㡯湴Ⓜ嚻䑤颣⩥沮匹ꥲ㜪숲穩題䉋뭍쉞勂㧂</w:t>
      </w:r>
      <w:r>
        <w:rPr/>
        <w:t>⡔⩙</w:t>
      </w:r>
      <w:r>
        <w:rPr/>
        <w:t>湗</w:t>
      </w:r>
      <w:r>
        <w:rPr/>
        <w:t>ꕋ</w:t>
      </w:r>
      <w:r>
        <w:rPr/>
        <w:t>瑬ꌳ硱種걱칁㉭佳婍䀱쉑剈⩠쉔縲恟녘⤸㥤쉔顷灵怪⩸㩃怫썆䜴縩쉓䴪䥩汸⭀漭剴吣煓桧汫썴싂汹쉓〦㵘凂癳䛂캱幆灊㡋⥙╥䥞䜨啙⌰⸣痂癁偎뽩弳攦嘹㕂슻帵彪厣쉔繑䞡䅀䟂狂堶忂楁</w:t>
      </w:r>
      <w:r>
        <w:rPr/>
        <w:t>Ⱜ</w:t>
      </w:r>
      <w:r>
        <w:rPr/>
        <w:t>쉯彑ꍳ怯悬䩐犩眦况顑捔繏啙瑒升䉋칁㙙狂</w:t>
      </w:r>
      <w:r>
        <w:rPr/>
        <w:t>ꤽ</w:t>
      </w:r>
      <w:r>
        <w:rPr/>
        <w:t>쉣쵳㫂숱椩</w:t>
      </w:r>
      <w:r>
        <w:rPr/>
        <w:t>ⲿ</w:t>
      </w:r>
      <w:r>
        <w:rPr/>
        <w:t>칱⍖쉙汘䳂繤㉾䐪䙩浶刵䨷春슿⭂쉞穚촴捵湒슻佊⽂癩䀹</w:t>
      </w:r>
      <w:r>
        <w:rPr/>
        <w:t>⡶</w:t>
      </w:r>
      <w:r>
        <w:rPr/>
        <w:t>焭䏂䭎㝱倹愲瑍㋂兄㡫偷汚䱃쉰㥆怰灀瑓嚩潖췃</w:t>
      </w:r>
      <w:r>
        <w:rPr/>
        <w:t>Ⱕ</w:t>
      </w:r>
      <w:r>
        <w:rPr/>
        <w:t>ꦵ</w:t>
      </w:r>
      <w:r>
        <w:rPr/>
        <w:t>輳辮쉶扆璬⽡徿䬵녒ㅴ⸵癀⌲琵浚啉婐싂</w:t>
      </w:r>
      <w:r>
        <w:rPr/>
        <w:t>⠯</w:t>
      </w:r>
      <w:r>
        <w:rPr/>
        <w:t>䥯습塌杊桀㵰顤彆⩤稪壂橪睯绂♣瘥깧슱㤪</w:t>
      </w:r>
      <w:r>
        <w:rPr/>
        <w:t>ꔶ</w:t>
      </w:r>
      <w:r>
        <w:rPr/>
        <w:t>冩偅쉵助췂㩠</w:t>
      </w:r>
      <w:r>
        <w:rPr/>
        <w:t>ꕆ</w:t>
      </w:r>
      <w:r>
        <w:rPr/>
        <w:t>碩숬呮痎숣딵恱秂哂催㛂挣㢏쉲쉁繋欬㉈㮱掘</w:t>
      </w:r>
      <w:r>
        <w:rPr/>
        <w:t>ꥁ</w:t>
      </w:r>
      <w:r>
        <w:rPr/>
        <w:t>晪湎⭲⴦䅰쉥癉칪䝅⴪䧂떬슥⦥뼵䂩樽橐溿촷坸沮ꅞ痂㙅⍷啢╴槂쉞⭨⥊䠮摈拂숩䥦䌻쉲ㅤ娵㨤䟃湕恍顁ㆵ攺㧂쉩썀䉈玱瑄瑨ㅶ唷ꍯ㆘㥌䶡䇂海싂ぴ䪡녷뽾澱睉珂䳂⪏넻匮䰴㡔侮千뭎督癘⧂呱</w:t>
      </w:r>
      <w:r>
        <w:rPr/>
        <w:t>⵰</w:t>
      </w:r>
      <w:r>
        <w:rPr/>
        <w:t>桫憵庩瞥떩⨸亩㵤쉭眨㭮䔪噉♢⍀汑印쉓☦輬䍵䐪帤</w:t>
      </w:r>
      <w:r>
        <w:rPr/>
        <w:t>ꥋ</w:t>
      </w:r>
      <w:r>
        <w:rPr/>
        <w:t>塦楎䰣쌊扺땐쉗洵⺱瑔㉶썭⯂⻂㉯⻂</w:t>
      </w:r>
      <w:r>
        <w:rPr/>
        <w:t>ꗂ</w:t>
      </w:r>
      <w:r>
        <w:rPr/>
        <w:t>吪窬硗⧂洩쉔㥠䅫숷礭潉ꏂ쌪깞礻㥒栲숭⹬习싎䴮睄ㅷ牀⥨杩㕱刹䑰䢬숫䐺♑䝮⩢</w:t>
      </w:r>
      <w:r>
        <w:rPr/>
        <w:t>⡳</w:t>
      </w:r>
      <w:r>
        <w:rPr/>
        <w:t>浠轐颣祤樹㘩剢쉅⽵盂숩⨶凍煏昦㡌涬盂㴪㨶䥊숰</w:t>
      </w:r>
      <w:r>
        <w:rPr/>
        <w:t>ꔹ</w:t>
      </w:r>
      <w:r>
        <w:rPr/>
        <w:t>䵯䵒䭵⍰坄頩甽슏⹕㓂</w:t>
      </w:r>
      <w:r>
        <w:rPr/>
        <w:t>꤬</w:t>
      </w:r>
      <w:r>
        <w:rPr/>
        <w:t>슩쉩䲏儱⨰ㆣ</w:t>
      </w:r>
      <w:r>
        <w:rPr/>
        <w:t>ⲩ</w:t>
      </w:r>
      <w:r>
        <w:rPr/>
        <w:t>幹㠣썥繞</w:t>
      </w:r>
      <w:r>
        <w:rPr/>
        <w:t>ꥐ</w:t>
      </w:r>
      <w:r>
        <w:rPr/>
        <w:t>匮䴴놏</w:t>
      </w:r>
      <w:r>
        <w:rPr/>
        <w:t>ⴲ</w:t>
      </w:r>
      <w:r>
        <w:rPr/>
        <w:t>䉞父⥲橩悱渲敩⍙晚祔䠭伦㴣♟䩬겡㩚㩌숯㔮쉲</w:t>
      </w:r>
      <w:r>
        <w:rPr/>
        <w:t>⡣</w:t>
      </w:r>
      <w:r>
        <w:rPr/>
        <w:t>窮⍄⥾츸㝱┮☵䍰㡌䐩䦘⩟柂</w:t>
      </w:r>
      <w:r>
        <w:rPr/>
        <w:t>ꥎ</w:t>
      </w:r>
      <w:r>
        <w:rPr/>
        <w:t>䭁甪䨺儵땎⍘䝖숯也쉏⤴戨</w:t>
      </w:r>
      <w:r>
        <w:rPr/>
        <w:t>ꦿ</w:t>
      </w:r>
      <w:r>
        <w:rPr/>
        <w:t>䭩ꄱ㌦뭦뾿漥</w:t>
      </w:r>
      <w:r>
        <w:rPr/>
        <w:t>⣃</w:t>
      </w:r>
      <w:r>
        <w:rPr/>
        <w:t>䙹껂숰卶㨰噴쉒绂囂⯂煹䚵琲㭓歐刺㟂㤩漺噍潑㞱嫂</w:t>
      </w:r>
      <w:r>
        <w:rPr/>
        <w:t>꤯</w:t>
      </w:r>
      <w:r>
        <w:rPr/>
        <w:t>ㆮ㑕䉖묮兡㕨卒㨯噯딭獶嘪</w:t>
      </w:r>
      <w:r>
        <w:rPr/>
        <w:t>ⱍ</w:t>
      </w:r>
      <w:r>
        <w:rPr/>
        <w:t>囂㡬췂丶⨭㨰坃恪</w:t>
      </w:r>
      <w:r>
        <w:rPr/>
        <w:t>ꤺ</w:t>
      </w:r>
      <w:r>
        <w:rPr/>
        <w:t>싃뭾䓂쵤쉟㛂歎恫㬯䑾╇</w:t>
      </w:r>
      <w:r>
        <w:rPr/>
        <w:t>⡚</w:t>
      </w:r>
      <w:r>
        <w:rPr/>
        <w:t>䡷</w:t>
      </w:r>
      <w:r>
        <w:rPr/>
        <w:t>ⵇ</w:t>
      </w:r>
      <w:r>
        <w:rPr/>
        <w:t>컃쉇딣㇂售䳎轉穞䑱㵃㔰轇䨷硕뭴칬䕂⾘抵</w:t>
      </w:r>
      <w:r>
        <w:rPr/>
        <w:t>ꤪ</w:t>
      </w:r>
      <w:r>
        <w:rPr/>
        <w:t>숵</w:t>
      </w:r>
      <w:r>
        <w:rPr/>
        <w:t>ꥂ</w:t>
      </w:r>
      <w:r>
        <w:rPr/>
        <w:t>斻顥繮〷坡䇂歈</w:t>
      </w:r>
      <w:r>
        <w:rPr/>
        <w:t>⠩</w:t>
      </w:r>
      <w:r>
        <w:rPr/>
        <w:t>㜬煪癁䅹숥뼶놮参佶恨确</w:t>
      </w:r>
      <w:r>
        <w:rPr/>
        <w:t>ꦮ</w:t>
      </w:r>
      <w:r>
        <w:rPr/>
        <w:t>扅焯ꍚ쉊敩恂숪춥ㅺ</w:t>
      </w:r>
      <w:r>
        <w:rPr/>
        <w:t>⢩</w:t>
      </w:r>
      <w:r>
        <w:rPr/>
        <w:t>慫桨顮⍮䥵䋂煏湄晋㩪灸橏睌セ圵</w:t>
      </w:r>
      <w:r>
        <w:rPr/>
        <w:t>ꔯ</w:t>
      </w:r>
      <w:r>
        <w:rPr/>
        <w:t>頻輪㑾䵬恥㕡䉚离灖泍</w:t>
      </w:r>
      <w:r>
        <w:rPr/>
        <w:t>ⵔ</w:t>
      </w:r>
      <w:r>
        <w:rPr/>
        <w:t>ㅤ䘵⒥⌫쉘♕㙊뼲浂걁乒싂怪䡠䥷쉂亵쵹ꅊ入깧䮘搦烂╨〬畎걶㡫㶵슩擂撿쉞㧎夤睉楫睸睬땘个栵估婦獅浢㕸卮正슻辿⧂슩놩渨㌵楶猱䭇督空䭒材枣䁴濂⵬</w:t>
      </w:r>
      <w:r>
        <w:rPr/>
        <w:t>ꥉ</w:t>
      </w:r>
      <w:r>
        <w:rPr/>
        <w:t>椺渰䍡呩凂煏朹②⹂䍑䞵歧</w:t>
      </w:r>
      <w:r>
        <w:rPr/>
        <w:t>ꖩ</w:t>
      </w:r>
      <w:r>
        <w:rPr/>
        <w:t>忂彖婙</w:t>
      </w:r>
      <w:r>
        <w:rPr/>
        <w:t>ⰶ</w:t>
      </w:r>
      <w:r>
        <w:rPr/>
        <w:t>党氭쉠沏쵕숴⩐䦩呒爦ꅩ⍂㑪奒</w:t>
      </w:r>
      <w:r>
        <w:rPr/>
        <w:t>⡧</w:t>
      </w:r>
      <w:r>
        <w:rPr/>
        <w:t>佪㤨㏂⯂梘㥙ば瑋㭗⩊뽣娣㫍輬湈癅⥠딶硶㙍㋃싂歧䡸栤䡣爫䄰쵸ꆩ渮ㅶ숴セ촸楫栳㘽㕁扅쉡䭵⪵싎䅘쉭浙쉩慙숹繵뼩彏땙弳뽭㌱倫瑡</w:t>
      </w:r>
      <w:r>
        <w:rPr/>
        <w:t>꧂</w:t>
      </w:r>
      <w:r>
        <w:rPr/>
        <w:t>㝸ꥬ䐩婶兒汁䈬㪘㐫噱眵</w:t>
      </w:r>
      <w:r>
        <w:rPr/>
        <w:t>ⱆ</w:t>
      </w:r>
      <w:r>
        <w:rPr/>
        <w:t>츩爮慹桓䁑⾩湍反瑧</w:t>
      </w:r>
      <w:r>
        <w:rPr/>
        <w:t>⣂⫂</w:t>
      </w:r>
      <w:r>
        <w:rPr/>
        <w:t>捃⦬</w:t>
      </w:r>
      <w:r>
        <w:rPr/>
        <w:t>ꔪ</w:t>
      </w:r>
      <w:r>
        <w:rPr/>
        <w:t>㷎♋⭂⹩⑉歆ꅧ긳瑸亏⻂穘깣䔪⮵牷䁶땅斿쉸嘽䬸䄻㨪뇂冿쵞ㅯ佲</w:t>
      </w:r>
      <w:r>
        <w:rPr/>
        <w:t>ꤊ</w:t>
      </w:r>
      <w:r>
        <w:rPr/>
        <w:t>楎쉱⚩䝰꥔㡒ぷ矂呟噡摥䙗呣煳⍶捊㵑녭䓂ㄸ㖥⎮⬫ꥸ楐顒</w:t>
      </w:r>
      <w:r>
        <w:rPr/>
        <w:t>ꕶ</w:t>
      </w:r>
      <w:r>
        <w:rPr/>
        <w:t>灰侻璩㙩乷壂뽶斻떩颻㐻攴쉹杸䑢㟂뽤♪⽌摔共䈽琻戦◂㜽幆䳂숱⸸㙥癯湙숳䱶〪숷牓ꅀ懂칩䗂剕㝓䠤⍡녾㓂っ㍞䙈쉑㐳琽</w:t>
      </w:r>
      <w:r>
        <w:rPr/>
        <w:t>⠭⤣</w:t>
      </w:r>
      <w:r>
        <w:rPr/>
        <w:t>䨽燂〦뭞祹帲䕸猹奱぀䬷⩪싎堺쉏ぶ쉗楌㤮⫍䦵䍍숱䝸㈩䟃껂뇂</w:t>
      </w:r>
      <w:r>
        <w:rPr/>
        <w:t>Ⳃ</w:t>
      </w:r>
      <w:r>
        <w:rPr/>
        <w:t>땕㷂盎癰쉕恈⦩嫂瀲㍘捰睲主弳</w:t>
      </w:r>
      <w:r>
        <w:rPr/>
        <w:t>ⱥ</w:t>
      </w:r>
      <w:r>
        <w:rPr/>
        <w:t>㙵묣㕠湟攩䙀湀烎⹘匨橊싂㝔䈨䉌⹠獌礫䊩</w:t>
      </w:r>
      <w:r>
        <w:rPr/>
        <w:t>Ⳃ</w:t>
      </w:r>
      <w:r>
        <w:rPr/>
        <w:t>㡠䣂쉰忂</w:t>
      </w:r>
      <w:r>
        <w:rPr/>
        <w:t>ꕊ</w:t>
      </w:r>
      <w:r>
        <w:rPr/>
        <w:t>匦港㩀슥썶嘷䃂쉠刮欺</w:t>
      </w:r>
      <w:r>
        <w:rPr/>
        <w:t>ⶩ</w:t>
      </w:r>
      <w:r>
        <w:rPr/>
        <w:t>䳂ꄫ䴽⼤♂楫㉱녺䜣쉁㍨곃䚩儽㗂츪案⹵婠杄♳燂穑ꄨ⽋剘塩浉쉊敎쏂呙뗂㮱绂㍴⛂猫䂡乗㤭秎摱伪晀䁉獗乵灙䎥⧂␵⌥슬噾獴⬮㕊ꇂ㕋漶獇扰禮呹㓂卯슏㈩昤ꥣ㝸歍숰쉟晟浘獤╶瑕沮⫂쉅㭢쉘걪쎡轫♑㑸猤啺䏎뮣⍬슘䆱挪禩⑩㚬僃싂춡싂旃⑔뽙䏂</w:t>
      </w:r>
      <w:r>
        <w:rPr/>
        <w:t>꥓</w:t>
      </w:r>
      <w:r>
        <w:rPr/>
        <w:t>쉢䴱恺뽧顃쵺㙎癴愹繷䑯</w:t>
      </w:r>
      <w:r>
        <w:rPr/>
        <w:t>Ⳃ</w:t>
      </w:r>
      <w:r>
        <w:rPr/>
        <w:t>瑖愩㌲㫂</w:t>
      </w:r>
      <w:r>
        <w:rPr/>
        <w:t>ꤤ</w:t>
      </w:r>
      <w:r>
        <w:rPr/>
        <w:t>䭡祳卉䝳坘嗂⨬欦嚩⽈劬偱ꍋ㣂㒣숯燂㵇꥗奇㭱䫂庵䚻싂쉍獫</w:t>
      </w:r>
      <w:r>
        <w:rPr/>
        <w:t>ꥀ</w:t>
      </w:r>
      <w:r>
        <w:rPr/>
        <w:t>瞱ど㐶</w:t>
      </w:r>
      <w:r>
        <w:rPr/>
        <w:t>ꤳ</w:t>
      </w:r>
      <w:r>
        <w:rPr/>
        <w:t>숵呴䱰渶㕯⑶</w:t>
      </w:r>
      <w:r>
        <w:rPr/>
        <w:t>⣎</w:t>
      </w:r>
      <w:r>
        <w:rPr/>
        <w:t>穀⨰걆㕮䀣棂偾䄷憿灩睰䨺䧂</w:t>
      </w:r>
      <w:r>
        <w:rPr/>
        <w:t>ꔨ</w:t>
      </w:r>
      <w:r>
        <w:rPr/>
        <w:t>슩幮䐻䕋쉈喩慄⛂济嘬滂塗♱䱲䈣䉈⌽⺮桔㩍⸪禡⿂奥戺㡊䶻慲갣숳䝪䨮슥䙘瞮⨩뮵眮쉍煑徿䩂偢㈴用쉤쉈彃猩䙄</w:t>
      </w:r>
      <w:r>
        <w:rPr/>
        <w:t>⠬</w:t>
      </w:r>
      <w:r>
        <w:rPr/>
        <w:t>⻍穫⩹뾿弤싂㙱䍸織</w:t>
      </w:r>
      <w:r>
        <w:rPr/>
        <w:t>Ⲯ</w:t>
      </w:r>
      <w:r>
        <w:rPr/>
        <w:t>㘸䜰ㅪ⛂싂效卫䂏⪘辵䵬洱䤬吩ꇍ㯂믂싎䙥⒩⵨⨭㨺在㍋</w:t>
      </w:r>
      <w:r>
        <w:rPr/>
        <w:t>⡙</w:t>
      </w:r>
      <w:r>
        <w:rPr/>
        <w:t>焱䭍㘤쉍땘ㄷ촵娳䰯</w:t>
      </w:r>
      <w:r>
        <w:rPr/>
        <w:t>⠺</w:t>
      </w:r>
      <w:r>
        <w:rPr/>
        <w:t>婙瘯쉒⯃繥䭨</w:t>
      </w:r>
      <w:r>
        <w:rPr/>
        <w:t>ꥃꤴ</w:t>
      </w:r>
      <w:r>
        <w:rPr/>
        <w:t>䕑㑆汎呹婲숨⹃㋂㌣ㅭ╸睋浚땟啙䒵㎮頬㫂戶㕯䇂繺浧</w:t>
      </w:r>
      <w:r>
        <w:rPr/>
        <w:t>ꤳ</w:t>
      </w:r>
      <w:r>
        <w:rPr/>
        <w:t>䍢㉭偾微摡녑䔱숽䁣硌公溣⩃烂䴪ꄣ녩㭒樹㡖硢싂㥡扵넸▩男啢</w:t>
      </w:r>
      <w:r>
        <w:rPr/>
        <w:t>ꦿ</w:t>
      </w:r>
      <w:r>
        <w:rPr/>
        <w:t>愻焫䩮⻃椻㥧祠浱ㅀ㨊轸쉞坠歖묥殱㘥ꅳ쉖슬뭑傻嫂㝢싍噄埂䘹칠쉄癦ꥡ⨣딶⦘椣䕇⩎㧂썾㤯쉱묺⹷䭌㒡〨⏂䵹㵐䁓游摂싂뽘繎牑嘸뇂猯場♫璣㡮潕䮡旂숵彈䓂⩣祢쉒┮癞栵摇硨땉顧怱丯乵꤮㖏♯⽵慭㌻朰쉔⛂湋椲컎售塍〪匩慷껂䕭㉀⸺類牡慥칪⿍权칖㨳㵲ꅴ⥏乢⛂剏䱀摙</w:t>
      </w:r>
      <w:r>
        <w:rPr/>
        <w:t>ꕂ</w:t>
      </w:r>
      <w:r>
        <w:rPr/>
        <w:t>㭲檬꺩숱䐱⌰䵥䬨</w:t>
      </w:r>
      <w:r>
        <w:rPr/>
        <w:t>ꕶ</w:t>
      </w:r>
      <w:r>
        <w:rPr/>
        <w:t>뽘摠桄䔹⬭䔹牏뼤䘸獭ꅇ刯⬴捍睞晥輰</w:t>
      </w:r>
      <w:r>
        <w:rPr/>
        <w:t>ⴲ</w:t>
      </w:r>
      <w:r>
        <w:rPr/>
        <w:t>剙丽⹃숸</w:t>
      </w:r>
      <w:r>
        <w:rPr/>
        <w:t>ꤣ</w:t>
      </w:r>
      <w:r>
        <w:rPr/>
        <w:t>䶱䔲</w:t>
      </w:r>
      <w:r>
        <w:rPr/>
        <w:t>Ⳃ⩤</w:t>
      </w:r>
      <w:r>
        <w:rPr/>
        <w:t>歹嘸摠㐱䑶㛂ㄸ㩶䨬攣숲䱾㓎卪⑱䊵싂塸칷䙣뽅╦䝠⩟㑠땯슱䭺䵤䍰歀灘窮ꍮꅄ浦⩐㙉뾵桳掻氯浯浶숨</w:t>
      </w:r>
      <w:r>
        <w:rPr/>
        <w:t>⢱</w:t>
      </w:r>
      <w:r>
        <w:rPr/>
        <w:t>䈱䍚쉳㑾繣</w:t>
      </w:r>
      <w:r>
        <w:rPr/>
        <w:t>ⴲ</w:t>
      </w:r>
      <w:r>
        <w:rPr/>
        <w:t>䡙뇂䑶版淂淂祊慟挶畓畷䱐㑣䘫唤澻睒</w:t>
      </w:r>
      <w:r>
        <w:rPr/>
        <w:t>ꔦ</w:t>
      </w:r>
      <w:r>
        <w:rPr/>
        <w:t>㡨涡⽆</w:t>
      </w:r>
      <w:r>
        <w:rPr/>
        <w:t>ꕔ</w:t>
      </w:r>
      <w:r>
        <w:rPr/>
        <w:t>뮘て庮汹幰䕖╋䱔獁漺㠮楨⭴䚻偁督氤ꏂ桯ㅭ썵㑲㟂徏싂楃栭傿ㄥ㣂</w:t>
      </w:r>
      <w:r>
        <w:rPr/>
        <w:t>⡒</w:t>
      </w:r>
      <w:r>
        <w:rPr/>
        <w:t>摭곂</w:t>
      </w:r>
      <w:r>
        <w:rPr/>
        <w:t>ꥂ</w:t>
      </w:r>
      <w:r>
        <w:rPr/>
        <w:t>ㄳ걫档奖獾栺춵癒뼬뭶溱묽恚坌㉔땫</w:t>
      </w:r>
      <w:r>
        <w:rPr/>
        <w:t>ⵇ</w:t>
      </w:r>
      <w:r>
        <w:rPr/>
        <w:t>瘫㥓迂㝫䵖捠礶㓃</w:t>
      </w:r>
      <w:r>
        <w:rPr/>
        <w:t>꧃</w:t>
      </w:r>
      <w:r>
        <w:rPr/>
        <w:t>呖념繩囂싂㵰埂堨穵縱</w:t>
      </w:r>
      <w:r>
        <w:rPr/>
        <w:t>⠤</w:t>
      </w:r>
      <w:r>
        <w:rPr/>
        <w:t>䓍䉗㕑摺帱䫂煐슱⑷녣⽁㵏男剏쉫係嘩歉⎥⨰썄㕔獶ꅯ場䕲椪꥾硔獰䘷</w:t>
      </w:r>
      <w:r>
        <w:rPr/>
        <w:t>ꤪ</w:t>
      </w:r>
      <w:r>
        <w:rPr/>
        <w:t>擂䚮①䤩祆╆挶㙧</w:t>
      </w:r>
      <w:r>
        <w:rPr/>
        <w:t>⠦</w:t>
      </w:r>
      <w:r>
        <w:rPr/>
        <w:t>柂</w:t>
      </w:r>
      <w:r>
        <w:rPr/>
        <w:t>ⵐ</w:t>
      </w:r>
      <w:r>
        <w:rPr/>
        <w:t>㕆䌫䳃整숹斵㡚䮿䩨媵㮬璿恤ꅯ撩㏂䰵ꄬ栥쵎䘬㕄懂㔬奡쎥䚡⒮䦬칏慞⑌攥껂璘穟䲡儬䓂剉琯槂搻㑳單</w:t>
      </w:r>
      <w:r>
        <w:rPr/>
        <w:t>ꕮ</w:t>
      </w:r>
      <w:r>
        <w:rPr/>
        <w:t>숬䀷徏츤</w:t>
      </w:r>
      <w:r>
        <w:rPr/>
        <w:t>⡑</w:t>
      </w:r>
      <w:r>
        <w:rPr/>
        <w:t>䇂轭䁟숣疏栤㩓攵䑷䛍䬳瀰䠻╵塌ꅹ恾녑獏嚏</w:t>
      </w:r>
      <w:r>
        <w:rPr/>
        <w:t>⡈</w:t>
      </w:r>
      <w:r>
        <w:rPr/>
        <w:t>䡟◂兇㟂昣⛂縳噡㐵⍖氲숴⨶木깞껍僂癌䱁</w:t>
      </w:r>
      <w:r>
        <w:rPr/>
        <w:t>ꦮ</w:t>
      </w:r>
      <w:r>
        <w:rPr/>
        <w:t>礥汣䉩愽坲㶩禣㕗숰噚㘱갨硄ㅾ╘嗍低智</w:t>
      </w:r>
      <w:r>
        <w:rPr/>
        <w:t>ꕰ</w:t>
      </w:r>
      <w:r>
        <w:rPr/>
        <w:t>䥦䑉⭫뽢뼪煡湰</w:t>
      </w:r>
      <w:r>
        <w:rPr/>
        <w:t>⠪</w:t>
      </w:r>
      <w:r>
        <w:rPr/>
        <w:t>参摯㝬㙢䁸氫䠶쉮轳⌳쉣㝖䮏싂䅕슘㩴污攵泂物칗⴩䡏䁓䰻攻儤</w:t>
      </w:r>
      <w:r>
        <w:rPr/>
        <w:t>ⱘ</w:t>
      </w:r>
      <w:r>
        <w:rPr/>
        <w:t>슏⭴䠸슣쉩싂副쉀橥숻㘹☲挸㍬傣⬲硳刯杧捄숨栶㭹剥⬫</w:t>
      </w:r>
      <w:r>
        <w:rPr/>
        <w:t>⡌</w:t>
      </w:r>
      <w:r>
        <w:rPr/>
        <w:t>啰幵숊幰帹獣슩嚘塪㡷㬭墬숸╧䕎塟博⩢穫楁咻䈬䡫䑤ꥭ㥺</w:t>
      </w:r>
      <w:r>
        <w:rPr/>
        <w:t>⢻</w:t>
      </w:r>
      <w:r>
        <w:rPr/>
        <w:t>儽쵷쉺懂㑋쉒顠㑇娬愯넷</w:t>
      </w:r>
      <w:r>
        <w:rPr/>
        <w:t>ⷂ</w:t>
      </w:r>
      <w:r>
        <w:rPr/>
        <w:t>焦⎮唤睹挹㓂顁믂抩⵹숱</w:t>
      </w:r>
      <w:r>
        <w:rPr/>
        <w:t>ꤺ</w:t>
      </w:r>
      <w:r>
        <w:rPr/>
        <w:t>晀庿䀱嫂嫂녧ꥲ嘴氦心癗珂⍮嘸晁曂격墻嘪兘噌轀佮⽠乱改啖晡浢䞩坣啁쉴㙾䍫쵫㯂㢿䝭⤯埂㖣縰䵴剄䵯䥁晑⑕桬扅扢쏎⼨眣皥橞㡗㥁濂⹱檡䔦⽆㞬䵕夰뭟娳䆣瑀潐쉭숣♮ㅴ숳츦参瞿쉴彺ㆩ睉ꥶ慪炣皩焯迂쉺㭄䜰ꥦ䈸倪숩嘱乏ㄤ伷亏깦쉙稦乌昣䮣䗍㙙䩣쉸䐱敲䁩ꅞ婅婌伳䮻␽㫂㔪♓⭀毂딮䪻揂쉋숴啬幦偫⩚颮䣂畐桲漫</w:t>
      </w:r>
      <w:r>
        <w:rPr/>
        <w:t>ⱡ</w:t>
      </w:r>
      <w:r>
        <w:rPr/>
        <w:t>䩭榻帳䵣쉸싂㒿썳ꌮ㔦</w:t>
      </w:r>
      <w:r>
        <w:rPr/>
        <w:t>⡁</w:t>
      </w:r>
      <w:r>
        <w:rPr/>
        <w:t>쉲</w:t>
      </w:r>
      <w:r>
        <w:rPr/>
        <w:t>Ⱶ</w:t>
      </w:r>
      <w:r>
        <w:rPr/>
        <w:t>娽</w:t>
      </w:r>
      <w:r>
        <w:rPr/>
        <w:t>ꔫ</w:t>
      </w:r>
      <w:r>
        <w:rPr/>
        <w:t>ꎣ慰嚮뼶拂問祋⌹쵎㘩㵮싂ꄯ枘挩媩⹟㟂乚㈺䳃걘⪩䝟♹쌶䵶啰쉞迂깧离쉋䘬ꌯ슻欸炘</w:t>
      </w:r>
      <w:r>
        <w:rPr/>
        <w:t>ꔽ</w:t>
      </w:r>
      <w:r>
        <w:rPr/>
        <w:t>桹柂걋瞏㘰䫂⽧㜱쉚䙦桩六쉠뼥⥂⬻临幉仂べ䝆☷㝇쉉ꇂ睶盂싂⑗꺱쉎䥧㥈縷숫㍞ꏂ</w:t>
      </w:r>
      <w:r>
        <w:rPr/>
        <w:t>⠺⩗</w:t>
      </w:r>
      <w:r>
        <w:rPr/>
        <w:t>䅀帩疩떵䰵ば睾湱轢쉹㉍</w:t>
      </w:r>
      <w:r>
        <w:rPr/>
        <w:t>ⱡ⑩</w:t>
      </w:r>
      <w:r>
        <w:rPr/>
        <w:t>催쉤䰤</w:t>
      </w:r>
      <w:r>
        <w:rPr/>
        <w:t>ⵎ</w:t>
      </w:r>
      <w:r>
        <w:rPr/>
        <w:t>숴숨䠽椬䐺抵⫂炡睋晒䵺ぇ䅎漤䛂渤䭈男䴤⦿㉚潘</w:t>
      </w:r>
      <w:r>
        <w:rPr/>
        <w:t>ꕤ</w:t>
      </w:r>
      <w:r>
        <w:rPr/>
        <w:t>쏂㜻䬽숯䅢斱⮡⹷ꏃ昩夳ꅠ썁䩐乊傿⍹䱺ꍥ䒬㜳㦣싂䡒䱤⑆꤮勂䍃〷⾬뗂甤㝌</w:t>
      </w:r>
      <w:r>
        <w:rPr/>
        <w:t>꤭</w:t>
      </w:r>
      <w:r>
        <w:rPr/>
        <w:t>丸㉃朰傡珂쉧⽐</w:t>
      </w:r>
      <w:r>
        <w:rPr/>
        <w:t>ꖱ</w:t>
      </w:r>
      <w:r>
        <w:rPr/>
        <w:t>쉫㑔慐ꍗ㍈璻幾⚻搴乪ㅹ戫䯂煴輬䷂乌匫呩頶欩竂땨㐷杤슿䩢긲确殩圳㶿슩盂싂쉙믂䵎㉭넻⩷窬坭硔⸰걤桭呉㭫伦斩㵍稪䠬쉭竍쉢佡␹䔵桡㔭區䕰汆䨮뽃깕䕏繇繞佡㥡穀幂搬㵅쵍䗂║㇂쉰汹쵥㜯ꥮ轕</w:t>
      </w:r>
      <w:r>
        <w:rPr/>
        <w:t>ⵠ</w:t>
      </w:r>
      <w:r>
        <w:rPr/>
        <w:t>㌪⤬㬵估橌䜮⥶䷂䫃牍㕯㠳彀㐻輵㶩参</w:t>
      </w:r>
      <w:r>
        <w:rPr/>
        <w:t>ꗂ</w:t>
      </w:r>
      <w:r>
        <w:rPr/>
        <w:t>䱢䵯婫爴㡁竂䪥䉖乤盂㕮㌪䝷䔺汩䣎确䎿ꅫ煐딨㝗䵗㕾</w:t>
      </w:r>
      <w:r>
        <w:rPr/>
        <w:t>ꕘ</w:t>
      </w:r>
      <w:r>
        <w:rPr/>
        <w:t>㴵숦癑㊻⪵䱦䚩䞱淎㵌溮㉧떻敗쵠堊占慑䨪㝂숶䜬쉒睸ꅲ䳂넸卅㆘╵抡䣂♺槂䕹뽓浨噩瑈㑣묹浔쉹倴㜲瘫佾⵸䥎题偑橴②</w:t>
      </w:r>
      <w:r>
        <w:rPr/>
        <w:t>ꤷ</w:t>
      </w:r>
      <w:r>
        <w:rPr/>
        <w:t>が땴と</w:t>
      </w:r>
      <w:r>
        <w:rPr/>
        <w:t>꧍</w:t>
      </w:r>
      <w:r>
        <w:rPr/>
        <w:t>쉇坙辥汮摎幣⯍敉坤깦懂珂璣天穈婠剑淂澣打</w:t>
      </w:r>
      <w:r>
        <w:rPr/>
        <w:t>ⲵ</w:t>
      </w:r>
      <w:r>
        <w:rPr/>
        <w:t>䁎浬䇂轂勂</w:t>
      </w:r>
      <w:r>
        <w:rPr/>
        <w:t>Ⱙ</w:t>
      </w:r>
      <w:r>
        <w:rPr/>
        <w:t>轁㐱</w:t>
      </w:r>
      <w:r>
        <w:rPr/>
        <w:t>⠭</w:t>
      </w:r>
      <w:r>
        <w:rPr/>
        <w:t>쉥ꌹ楎꺬숳⴬抡뭖副塙䉈㨰歎㪩숯灆⽳痂噓䜽涩慎獣㙌</w:t>
      </w:r>
      <w:r>
        <w:rPr/>
        <w:t>ꕔ</w:t>
      </w:r>
      <w:r>
        <w:rPr/>
        <w:t>敗硤爱瑀潯斏뭷숪␲揍恍䮱쉶䍯㗂쵖攪杨滂䉣楣╠뽬㣂䉰扉吳䉈뼨ꏍケ扇㵩咏곂塃攪呬䎿僂숪㟎㵖挳楷㡂席⹮</w:t>
      </w:r>
      <w:r>
        <w:rPr/>
        <w:t>꤯</w:t>
      </w:r>
      <w:r>
        <w:rPr/>
        <w:t>ⰴ</w:t>
      </w:r>
      <w:r>
        <w:rPr/>
        <w:t>㫂⽔浘㑪ꥩ䝷캥쵍曂猵⹌껂␮帺朻娮礰㭤쉖⩪䅂뽚숽欯壂㭑⸷䄻繇</w:t>
      </w:r>
      <w:r>
        <w:rPr/>
        <w:t>⠱</w:t>
      </w:r>
      <w:r>
        <w:rPr/>
        <w:t>ꅭ䓂⼸㷂쵐</w:t>
      </w:r>
      <w:r>
        <w:rPr/>
        <w:t>ⷂ</w:t>
      </w:r>
      <w:r>
        <w:rPr/>
        <w:t>卒⭂䙃柂䘯⯂武䄺㬦뼹䤶곂㥕숹ꅂ숩ꏂ橉쉁쉤㝲㟂眻숤깢슘싂㤲</w:t>
      </w:r>
      <w:r>
        <w:rPr/>
        <w:t>ⵄ</w:t>
      </w:r>
      <w:r>
        <w:rPr/>
        <w:t>㴲</w:t>
      </w:r>
      <w:r>
        <w:rPr/>
        <w:t>ⰸ</w:t>
      </w:r>
      <w:r>
        <w:rPr/>
        <w:t>䡂䕂東癷</w:t>
      </w:r>
      <w:r>
        <w:rPr/>
        <w:t>⢏</w:t>
      </w:r>
      <w:r>
        <w:rPr/>
        <w:t>扵㧂ꍷ㵑숵欨榿奆顳澿卺眦硂⯂⵱䍧싂濂숣㉙湱␳轎䱍슿䉇䵨䅤썃쉢獲䙾姃</w:t>
      </w:r>
      <w:r>
        <w:rPr/>
        <w:t>⡨</w:t>
      </w:r>
      <w:r>
        <w:rPr/>
        <w:t>冩火珃⯂ぢ숭ꥢ</w:t>
      </w:r>
      <w:r>
        <w:rPr/>
        <w:t>ꕟ</w:t>
      </w:r>
      <w:r>
        <w:rPr/>
        <w:t>컂圷쉳㬮猫抿⏂摕秂䆥旂䨭</w:t>
      </w:r>
      <w:r>
        <w:rPr/>
        <w:t>꧂</w:t>
      </w:r>
      <w:r>
        <w:rPr/>
        <w:t>⺩ꅃ眨欲涏⭌</w:t>
      </w:r>
      <w:r>
        <w:rPr/>
        <w:t>ꕵ⭲</w:t>
      </w:r>
      <w:r>
        <w:rPr/>
        <w:t>뾣纬쉆갲</w:t>
      </w:r>
      <w:r>
        <w:rPr/>
        <w:t>⡷</w:t>
      </w:r>
      <w:r>
        <w:rPr/>
        <w:t>琪倰拂╔䛂䙥㶿⹒䛂ꇃ㤣䙁㓂平쉞┶圶殮怮㜵掏縤圳㝙</w:t>
      </w:r>
      <w:r>
        <w:rPr/>
        <w:t>ꦏ</w:t>
      </w:r>
      <w:r>
        <w:rPr/>
        <w:t>椭嚮倣</w:t>
      </w:r>
      <w:r>
        <w:rPr/>
        <w:t>Ⱳ</w:t>
      </w:r>
      <w:r>
        <w:rPr/>
        <w:t>칫㈻</w:t>
      </w:r>
      <w:r>
        <w:rPr/>
        <w:t>ⵋ</w:t>
      </w:r>
      <w:r>
        <w:rPr/>
        <w:t>㥀㭑㶣䇂㓂硘䁒䝭㐷</w:t>
      </w:r>
      <w:r>
        <w:rPr/>
        <w:t>ꥂ</w:t>
      </w:r>
      <w:r>
        <w:rPr/>
        <w:t>瓂朻牤䶣⩪佳桦䴥嚻⽾恤</w:t>
      </w:r>
      <w:r>
        <w:rPr/>
        <w:t>ꕮ</w:t>
      </w:r>
      <w:r>
        <w:rPr/>
        <w:t>㠩杳싂</w:t>
      </w:r>
      <w:r>
        <w:rPr/>
        <w:t>ⴱ</w:t>
      </w:r>
      <w:r>
        <w:rPr/>
        <w:t>䪱昲湉桚轤☩䅡⏂猻晚⍘⵩捋</w:t>
      </w:r>
      <w:r>
        <w:rPr/>
        <w:t>ⷂ</w:t>
      </w:r>
      <w:r>
        <w:rPr/>
        <w:t>顊쉧题♳⤦숰セꄩ潖湸ꏂ싂㥡㌽懎䉩䰭摗恫攻迂湑儴㯂奧뿎츮慲柂䠸┨兮泂䭴携勂</w:t>
      </w:r>
      <w:r>
        <w:rPr/>
        <w:t>ⰰ</w:t>
      </w:r>
      <w:r>
        <w:rPr/>
        <w:t>䨹並쉑橔쵁</w:t>
      </w:r>
      <w:r>
        <w:rPr/>
        <w:t>ꖩ</w:t>
      </w:r>
      <w:r>
        <w:rPr/>
        <w:t>兴⨫⬣猱⌷坪併㍫쵋⸵깕疩俎潺堳磂</w:t>
      </w:r>
      <w:r>
        <w:rPr/>
        <w:t>⡒</w:t>
      </w:r>
      <w:r>
        <w:rPr/>
        <w:t>쉆㡩숪⥠縥痎湏歇䍟⭈㜹㡕䡍뭃嗂</w:t>
      </w:r>
      <w:r>
        <w:rPr/>
        <w:t>⡢</w:t>
      </w:r>
      <w:r>
        <w:rPr/>
        <w:t>娰⫃彇껂縹⍅拂佪㘫烍昽呂轃쉙墩繗啇毂奊砰쎘楫쉧⩱䅄㧂个转㴱䒣柃⪡堵類뭟幆⭧栫䫍砣⬶⹏梬䌩㍺歇䉊爹䉷硡兰序䨫쉙亿䗃擂呧狂顕ꅃ㫂㌥㠩丣噺澿接归斩䡟ꌣ깆䀵匳晤昊倬ꍩ⫂獫쉈ㅇ슩咘㬦䝞㐲쉓숨㜴样⩀剣牋婨</w:t>
      </w:r>
      <w:r>
        <w:rPr/>
        <w:t>ⱐ</w:t>
      </w:r>
      <w:r>
        <w:rPr/>
        <w:t>䱨㑳뼪愽쉅㈳䱯⤫쉵扭抏㡐숪疣䨶晖转</w:t>
      </w:r>
      <w:r>
        <w:rPr/>
        <w:t>Ⲙ</w:t>
      </w:r>
      <w:r>
        <w:rPr/>
        <w:t>⿂䩤쉫楆癓䙏묵깙뭷欪</w:t>
      </w:r>
      <w:r>
        <w:rPr/>
        <w:t>ⷂ</w:t>
      </w:r>
      <w:r>
        <w:rPr/>
        <w:t>犿⩔樣辩㊻</w:t>
      </w:r>
      <w:r>
        <w:rPr/>
        <w:t>ⵎ</w:t>
      </w:r>
      <w:r>
        <w:rPr/>
        <w:t>洲伮뽤䨮佹┦뾱땏う垮㗂</w:t>
      </w:r>
      <w:r>
        <w:rPr/>
        <w:t>⡭</w:t>
      </w:r>
      <w:r>
        <w:rPr/>
        <w:t>噱춏瘮琽䍤</w:t>
      </w:r>
      <w:r>
        <w:rPr/>
        <w:t>⡵</w:t>
      </w:r>
      <w:r>
        <w:rPr/>
        <w:t>쵾繥</w:t>
      </w:r>
      <w:r>
        <w:rPr/>
        <w:t>⡗</w:t>
      </w:r>
      <w:r>
        <w:rPr/>
        <w:t>楯㦡壂摓睟侘呫슥弽䝄</w:t>
      </w:r>
      <w:r>
        <w:rPr/>
        <w:t>ⱖ</w:t>
      </w:r>
      <w:r>
        <w:rPr/>
        <w:t>樯㪵癇</w:t>
      </w:r>
      <w:r>
        <w:rPr/>
        <w:t>ꥆ</w:t>
      </w:r>
      <w:r>
        <w:rPr/>
        <w:t>쎘깾娮摍䀰숲㭮뽥╹猴숦ꇎ쉓嗂畭㑸뮣깈浥㕸⺮걨뽂숹欦싂숩塞ꥮ杄懂塺䭐슩䴻嘸彫㑣㴻捈輰杮쵈㥏㍄眱ꄪ㕾䞩汗段䭵㢮쉾惂慮⍯쵥乕摮敟</w:t>
      </w:r>
      <w:r>
        <w:rPr/>
        <w:t>ꕕ</w:t>
      </w:r>
      <w:r>
        <w:rPr/>
        <w:t>晏顆璥惎캮䙋樹㡧稴䄽瘫⫂凂䱹倩⚵䩋沣슏썤䊣䡲轤䂘爫䝬䁳긻썈䍩</w:t>
      </w:r>
      <w:r>
        <w:rPr/>
        <w:t>ⱪ</w:t>
      </w:r>
      <w:r>
        <w:rPr/>
        <w:t>꤫</w:t>
      </w:r>
      <w:r>
        <w:rPr/>
        <w:t>ⱀ⯂</w:t>
      </w:r>
      <w:r>
        <w:rPr/>
        <w:t>䜯</w:t>
      </w:r>
      <w:r>
        <w:rPr/>
        <w:t>꧂</w:t>
      </w:r>
      <w:r>
        <w:rPr/>
        <w:t>暵焫뽃剉堲쵬싎噎稣쉖숯煴晗娺⥰欬쉧쎱㢏卆眴䡎⸭숩权瓂</w:t>
      </w:r>
      <w:r>
        <w:rPr/>
        <w:t>ꦵ</w:t>
      </w:r>
      <w:r>
        <w:rPr/>
        <w:t>榥㙯䙓䱄걃칞杌㨲䩇쉳䜣怬㐷슮㙟⾘㡰</w:t>
      </w:r>
      <w:r>
        <w:rPr/>
        <w:t>ꤦ</w:t>
      </w:r>
      <w:r>
        <w:rPr/>
        <w:t>ケ⬳쉡頱ヂ捰╪彙䣎睖䶡睭䍎쉉栤〭犮㭃扭楾䉉幭䱣儰⩯숯奾㥦儳슬</w:t>
      </w:r>
      <w:r>
        <w:rPr/>
        <w:t>ꗂ</w:t>
      </w:r>
      <w:r>
        <w:rPr/>
        <w:t>쉱⑶</w:t>
      </w:r>
      <w:r>
        <w:rPr/>
        <w:t>ⴸ</w:t>
      </w:r>
      <w:r>
        <w:rPr/>
        <w:t>䅰뿂㠳꺩䫂쉆戬匪㞩쌹ㅍ㴵숯彅</w:t>
      </w:r>
      <w:r>
        <w:rPr/>
        <w:t>⡐</w:t>
      </w:r>
      <w:r>
        <w:rPr/>
        <w:t>妘轲⥥癱䙃卩呚洬忂⩆㕵䗂娣抻䠥柍䦘⩀倮冥奙䦻歹숥䐹灎ꅭ倪眩╁싍㌪䩲㧂怳쉒</w:t>
      </w:r>
      <w:r>
        <w:rPr/>
        <w:t>ⰳ</w:t>
      </w:r>
      <w:r>
        <w:rPr/>
        <w:t>侩㞥廂긷싂숬㢘숨䉁濂싂惂걤娣溱쉯桊硠洯⭌桤歯써㬸炿係㥘ꎡ刷㏂㵬䵍쵇㥩飍歳춮嗂쉄猩</w:t>
      </w:r>
      <w:r>
        <w:rPr/>
        <w:t>⡚</w:t>
      </w:r>
      <w:r>
        <w:rPr/>
        <w:t>摱⩭䬩⑗䗂婤䙳㨷깥灐琭숺⭔䶩痂慴싂䈳畎檏숩礩⿂㥬䡰甪</w:t>
      </w:r>
      <w:r>
        <w:rPr/>
        <w:t>ⱞ</w:t>
      </w:r>
      <w:r>
        <w:rPr/>
        <w:t>긹⽹㐬쉲㵃⵹쉤㟂瑄楀캏爳求娪칇쉯猳㈪輽倨治摂殿쌪挪㉬䩑䰣</w:t>
      </w:r>
      <w:r>
        <w:rPr/>
        <w:t>⠳</w:t>
      </w:r>
      <w:r>
        <w:rPr/>
        <w:t>濂䱇繤㑃卂쉟㒬䍅削顔佔浈噳柂歳䵄䱌甸긷眸⍶</w:t>
      </w:r>
      <w:r>
        <w:rPr/>
        <w:t>꧂</w:t>
      </w:r>
      <w:r>
        <w:rPr/>
        <w:t>婵떮숣㕶싂旍㑶幃䄤㕯</w:t>
      </w:r>
      <w:r>
        <w:rPr/>
        <w:t>ⵀ</w:t>
      </w:r>
      <w:r>
        <w:rPr/>
        <w:t>擂奖唷╇㙒쵲슡哂䈻쵧䫍桕刱</w:t>
      </w:r>
      <w:r>
        <w:rPr/>
        <w:t>꧂</w:t>
      </w:r>
      <w:r>
        <w:rPr/>
        <w:t>䥱䉄偩獮썟壂潷</w:t>
      </w:r>
      <w:r>
        <w:rPr/>
        <w:t>ⷂ⨫ⴷ</w:t>
      </w:r>
      <w:r>
        <w:rPr/>
        <w:t>喩㭃⹡걌桪⵲썞劻剞す㬭⴮숻捷矂穙</w:t>
      </w:r>
      <w:r>
        <w:rPr/>
        <w:t>ⱏ</w:t>
      </w:r>
      <w:r>
        <w:rPr/>
        <w:t>朴䕧堪幹煦길促匵쉹</w:t>
      </w:r>
      <w:r>
        <w:rPr/>
        <w:t>Ⳃ⥆</w:t>
      </w:r>
      <w:r>
        <w:rPr/>
        <w:t>꧂</w:t>
      </w:r>
      <w:r>
        <w:rPr/>
        <w:t>Ⱓ</w:t>
      </w:r>
      <w:r>
        <w:rPr/>
        <w:t>ꆡ䵱</w:t>
      </w:r>
      <w:r>
        <w:rPr/>
        <w:t>ꖱ</w:t>
      </w:r>
      <w:r>
        <w:rPr/>
        <w:t>뼺獌楋ㄶ氊㩕쉤噹</w:t>
      </w:r>
      <w:r>
        <w:rPr/>
        <w:t>ꔽ⑉</w:t>
      </w:r>
      <w:r>
        <w:rPr/>
        <w:t>䭪栮擂歙⩫</w:t>
      </w:r>
      <w:r>
        <w:rPr/>
        <w:t>ꗂ</w:t>
      </w:r>
      <w:r>
        <w:rPr/>
        <w:t>숱⩏쉢썯긴</w:t>
      </w:r>
      <w:r>
        <w:rPr/>
        <w:t>ꤤ</w:t>
      </w:r>
      <w:r>
        <w:rPr/>
        <w:t>䡴手뽫瑷埃㛂⒮嫂疮⬯㐤哎㈴䇂㗂䟂쉓扢䷂쉮傩⽡쉖克欲㷂䍨</w:t>
      </w:r>
      <w:r>
        <w:rPr/>
        <w:t>ꖘ</w:t>
      </w:r>
      <w:r>
        <w:rPr/>
        <w:t>뾱機ꥩ</w:t>
      </w:r>
      <w:r>
        <w:rPr/>
        <w:t>ꕰ</w:t>
      </w:r>
      <w:r>
        <w:rPr/>
        <w:t>䝅睧偑쉀獮礩㌸兗䑑딫漪</w:t>
      </w:r>
      <w:r>
        <w:rPr/>
        <w:t>ꕾ</w:t>
      </w:r>
      <w:r>
        <w:rPr/>
        <w:t>砣徏怪쉣䐦숥畑姂硫걩쉵兟呏㬹㗂㨳塖盂灌쉂䥚</w:t>
      </w:r>
      <w:r>
        <w:rPr/>
        <w:t>ꦿ⭍</w:t>
      </w:r>
      <w:r>
        <w:rPr/>
        <w:t>猷犥</w:t>
      </w:r>
      <w:r>
        <w:rPr/>
        <w:t>ꗂ</w:t>
      </w:r>
      <w:r>
        <w:rPr/>
        <w:t>䑞棂</w:t>
      </w:r>
    </w:p>
    <w:p>
      <w:pPr>
        <w:pStyle w:val="PreformattedText"/>
        <w:bidi w:val="0"/>
        <w:spacing w:before="0" w:after="0"/>
        <w:jc w:val="left"/>
        <w:rPr/>
      </w:pPr>
      <w:r>
        <w:rPr/>
        <w:t>쏂穧㭹婢杚䥖穌녰㜫䆣숹䴨娭槂쉯祪⩑깓㧎噍ꅡ䉰╪</w:t>
      </w:r>
      <w:r>
        <w:rPr/>
        <w:t>⡀</w:t>
      </w:r>
      <w:r>
        <w:rPr/>
        <w:t>㍇削㩚쉧숹睺</w:t>
      </w:r>
      <w:r>
        <w:rPr/>
        <w:t>ꔵ</w:t>
      </w:r>
      <w:r>
        <w:rPr/>
        <w:t>䙧种슏⩢塗㉚䑁슏敉䑇烂揂겻㌴攷╦倲쉉扂쉫</w:t>
      </w:r>
      <w:r>
        <w:rPr/>
        <w:t>Ⱛ</w:t>
      </w:r>
      <w:r>
        <w:rPr/>
        <w:t>䝪슥歇슩禡쉵挴䰦䭰ꅔ㵘睚쉄惍奘ㅰ獗쉡녣䥕뽴枵땆츪</w:t>
      </w:r>
      <w:r>
        <w:rPr/>
        <w:t>ꖘ</w:t>
      </w:r>
      <w:r>
        <w:rPr/>
        <w:t>㪏⽌┴呑㝤䝟쉙洽两㩈</w:t>
      </w:r>
      <w:r>
        <w:rPr/>
        <w:t>ꤳ</w:t>
      </w:r>
      <w:r>
        <w:rPr/>
        <w:t>쉧땧ꅎ䕶촪땵颏뼪⑊垡嘥硴倩㘥싂僃䜮竂䣂〉佗㠳⬤煲䑏噸ゥ쉱㵚晲猵池潵ꅋ唸涻ㅈ庣䞵畨숪䙍瞩☶깤䕬剩痍⥞⹅㐸싂未䒥輱繐轤歴숦癎䕸컍䍤땢ず년䑓畑椭癁㩁ꏍ丯別㏂琮睙潲晡␻칈呬Ⓜ깐敕扃녇桍䡡祓⬭㦩噢奪쏍敉䡓칃䖥⽅窏쉺䭶⌻扤㔣⌯䐭摮憏䕶깫戲串爦穫⹖婏杰뗃妬⭒䡣旂厥⩢깱㥬穷楆杈䝟㑭绂獵䪡쉾绂쉚쵁娭⵾쉄揃侮唹</w:t>
      </w:r>
      <w:r>
        <w:rPr/>
        <w:t>ꦥ</w:t>
      </w:r>
      <w:r>
        <w:rPr/>
        <w:t>뽙슘</w:t>
      </w:r>
      <w:r>
        <w:rPr/>
        <w:t>ⲣ</w:t>
      </w:r>
      <w:r>
        <w:rPr/>
        <w:t>灆琪긩睸넫捓쉬䔲⩳딽流㥾轪㑔畞䕮㍌</w:t>
      </w:r>
      <w:r>
        <w:rPr/>
        <w:t>⡚</w:t>
      </w:r>
      <w:r>
        <w:rPr/>
        <w:t>橤瓂橦䱞甤畇䊩</w:t>
      </w:r>
      <w:r>
        <w:rPr/>
        <w:t>ꖵ</w:t>
      </w:r>
      <w:r>
        <w:rPr/>
        <w:t>䍤땧㣃㝐䰶⹐㡬晧꥙啃橞⽵쏂竂杮꥙噑걈幢穴欤䡾츱㵃矂㦡썃婧깭顩顣쎮쉮쵒捹⭊녯轢䭎⭖⑍숹㕟敂牷싂</w:t>
      </w:r>
      <w:r>
        <w:rPr/>
        <w:t>Ⱞ</w:t>
      </w:r>
      <w:r>
        <w:rPr/>
        <w:t>쉢㇍䜤儥뿂</w:t>
      </w:r>
      <w:r>
        <w:rPr/>
        <w:t>ꦩ</w:t>
      </w:r>
      <w:r>
        <w:rPr/>
        <w:t>ⲡ</w:t>
      </w:r>
      <w:r>
        <w:rPr/>
        <w:t>㡸</w:t>
      </w:r>
      <w:r>
        <w:rPr/>
        <w:t>Ⳃ</w:t>
      </w:r>
      <w:r>
        <w:rPr/>
        <w:t>摷穏橉넻⥞㑌氣⨴넻꥘숺䙸楡䂡䓂䉙쉑攸擂坁坤捥뭞⌭礤硋剣䦘쉸顋⼬昨炻漬썔楕墩傥쉪㩟绂䌱⨩哂猱깷걞</w:t>
      </w:r>
      <w:r>
        <w:rPr/>
        <w:t>⡏</w:t>
      </w:r>
      <w:r>
        <w:rPr/>
        <w:t>剳㴬曂ぐ摌畍䉷塴⵶昵㉭㩤䱞轍煩▣⩳㵆</w:t>
      </w:r>
      <w:r>
        <w:rPr/>
        <w:t>ꖩ⬩ꕕ</w:t>
      </w:r>
      <w:r>
        <w:rPr/>
        <w:t>㠲싂秂溱䥤䞬⩐깟捹싃쉒</w:t>
      </w:r>
      <w:r>
        <w:rPr/>
        <w:t>꧂</w:t>
      </w:r>
      <w:r>
        <w:rPr/>
        <w:t>녯堸㉷婋㋂떩晒歠癋ㄪ歍슡桌䄩ꅯ䫂凂쉰⨶㕎</w:t>
      </w:r>
      <w:r>
        <w:rPr/>
        <w:t>ⵥ</w:t>
      </w:r>
      <w:r>
        <w:rPr/>
        <w:t>愊儵츪䱕⬯쉎쉾摆쉖쉅쉕㕄</w:t>
      </w:r>
      <w:r>
        <w:rPr/>
        <w:t>ⶥ</w:t>
      </w:r>
      <w:r>
        <w:rPr/>
        <w:t>輮恉츹넥슿测坤촺撵凂㯂䝱睩歷㪩墱琣惂㭊怰⹨</w:t>
      </w:r>
      <w:r>
        <w:rPr/>
        <w:t>ⵅ</w:t>
      </w:r>
      <w:r>
        <w:rPr/>
        <w:t>긮䱣뼥ꆮ怱숽䘩祈⩾繤祹뭈瑸癄⩂녌愳ꌺ</w:t>
      </w:r>
      <w:r>
        <w:rPr/>
        <w:t>ⱥ</w:t>
      </w:r>
      <w:r>
        <w:rPr/>
        <w:t>뿂忍中ㅣ숫</w:t>
      </w:r>
      <w:r>
        <w:rPr/>
        <w:t>ⷂ</w:t>
      </w:r>
      <w:r>
        <w:rPr/>
        <w:t>㘬⨶瀫㗂㵢弹炩⽁</w:t>
      </w:r>
      <w:r>
        <w:rPr/>
        <w:t>ꕹ</w:t>
      </w:r>
      <w:r>
        <w:rPr/>
        <w:t>䙹朸お⩌쵟榬梥곂轠땵幂䦘쉀䌹砯畓抡榩Ⓜ㩸뼴싎卪睪浢復㥅恭⛂乨쉇♱䑱㞩揂济折</w:t>
      </w:r>
      <w:r>
        <w:rPr/>
        <w:t>ꔮ</w:t>
      </w:r>
      <w:r>
        <w:rPr/>
        <w:t>⼭묫呔⸪㉎智绎뼦</w:t>
      </w:r>
      <w:r>
        <w:rPr/>
        <w:t>ꗍ</w:t>
      </w:r>
      <w:r>
        <w:rPr/>
        <w:t>䥈䙳幱㬹숪剗숻㐮吩礲ꌸ摎慴㑱쉤ヂ㞬䘥橞啙剨朽⦩㌬뭁䙁⏂桾㥩啊捖슱媿䭴睳넣뗂䣃㉫乵杧쵹</w:t>
      </w:r>
      <w:r>
        <w:rPr/>
        <w:t>ⱴ</w:t>
      </w:r>
      <w:r>
        <w:rPr/>
        <w:t>氩</w:t>
      </w:r>
      <w:r>
        <w:rPr/>
        <w:t>Ⳃ♑</w:t>
      </w:r>
      <w:r>
        <w:rPr/>
        <w:t>슱泂쉃氮㡍椨䕪敕⍕㭚䐨桦徻漪拃繵䫃琺亘輮㪣㙋晅兆㓂㡒彅㧂췂쉪墏䓎⩩싂쏂쉢㉡⽚剳쉁뼸㶣囍佧ꍦ枩沘◂挦换컍歬曂坣役䊩쉄柎煔숰稱컂癸䵉⻃暻剆⺮㉵硭瀴㓂꺮杷潕厬绂飂⦩幨⻂䶘䗂딨쎩樷◂䧍垡䉴⽡灖愤倴쉢䡳輹䙮楬⍢⑧㮻</w:t>
      </w:r>
      <w:r>
        <w:rPr/>
        <w:t>ꕲ</w:t>
      </w:r>
      <w:r>
        <w:rPr/>
        <w:t>쉔⨫氪ㅥ㌣숭娱ㅟ類깣漤⨴仂◂䁷嘱</w:t>
      </w:r>
      <w:r>
        <w:rPr/>
        <w:t>ꔸ⍓ꕷ</w:t>
      </w:r>
      <w:r>
        <w:rPr/>
        <w:t>㵋</w:t>
      </w:r>
      <w:r>
        <w:rPr/>
        <w:t>ꕖ</w:t>
      </w:r>
      <w:r>
        <w:rPr/>
        <w:t>顧皻瀪㡞숴催</w:t>
      </w:r>
      <w:r>
        <w:rPr/>
        <w:t>ꕷ</w:t>
      </w:r>
      <w:r>
        <w:rPr/>
        <w:t>뭋</w:t>
      </w:r>
      <w:r>
        <w:rPr/>
        <w:t>ꗂ</w:t>
      </w:r>
      <w:r>
        <w:rPr/>
        <w:t>숶窘습疱쉚쉁</w:t>
      </w:r>
      <w:r>
        <w:rPr/>
        <w:t>⡰</w:t>
      </w:r>
      <w:r>
        <w:rPr/>
        <w:t>묩쵐䍤</w:t>
      </w:r>
      <w:r>
        <w:rPr/>
        <w:t>⢿⭈</w:t>
      </w:r>
      <w:r>
        <w:rPr/>
        <w:t>쉅뇂晴ㅯ췂⥵幂あ♧搶ⸯㅷ쉴╬䭕㑇㵔娵</w:t>
      </w:r>
      <w:r>
        <w:rPr/>
        <w:t>ⵏ</w:t>
      </w:r>
      <w:r>
        <w:rPr/>
        <w:t>쉞</w:t>
      </w:r>
      <w:r>
        <w:rPr/>
        <w:t>ꤱ</w:t>
      </w:r>
      <w:r>
        <w:rPr/>
        <w:t>杘싂匦夵ꥺ冣烂䔶땵㩭琭獌</w:t>
      </w:r>
      <w:r>
        <w:rPr/>
        <w:t>ⵣ</w:t>
      </w:r>
      <w:r>
        <w:rPr/>
        <w:t>娵숰䄲숥ꍧ竂</w:t>
      </w:r>
      <w:r>
        <w:rPr/>
        <w:t>⢿</w:t>
      </w:r>
      <w:r>
        <w:rPr/>
        <w:t>갷䁔쉋歌潳吤䴣♫ꄨ煏䎩㦮㝎쵳쉊</w:t>
      </w:r>
      <w:r>
        <w:rPr/>
        <w:t>꤬</w:t>
      </w:r>
      <w:r>
        <w:rPr/>
        <w:t>灾쉤憥噈묬걱䙎係幹䵬쉣◂쵺⥃晣땐㭭塆⤩晗㭍䎱獊䈳椩幋嚡㜮⌻숪氻楳稩⨪扞䱥灧⽤汞⯂㘸䍰㛂䐭湦恎䘴땨瓂</w:t>
      </w:r>
      <w:r>
        <w:rPr/>
        <w:t>ⴤ</w:t>
      </w:r>
      <w:r>
        <w:rPr/>
        <w:t>獤憻愩塪⬮辮䦿䐸歡ㄽ걱器쉫䭾况㘦</w:t>
      </w:r>
      <w:r>
        <w:rPr/>
        <w:t>ⲡ</w:t>
      </w:r>
      <w:r>
        <w:rPr/>
        <w:t>뮿埂値䮿爴䙵侣墡囃갷昣昺⹒ꅇ喬㡋ꍥ杫楸⪱嘹婢䑺䄱汙奡꺘⏂</w:t>
      </w:r>
      <w:r>
        <w:rPr/>
        <w:t>⡱</w:t>
      </w:r>
      <w:r>
        <w:rPr/>
        <w:t>䑧憬㙈䕟⹂奍싍恨䕡浔曂喩繨싂䍾㍈䁊땴⌱輦</w:t>
      </w:r>
      <w:r>
        <w:rPr/>
        <w:t>ꥒ</w:t>
      </w:r>
      <w:r>
        <w:rPr/>
        <w:t>攩乮幠쉠</w:t>
      </w:r>
      <w:r>
        <w:rPr/>
        <w:t>⣍</w:t>
      </w:r>
      <w:r>
        <w:rPr/>
        <w:t>숺ꅫ椪㘸걸呬忂啈復吲疻摁濂춮㝱仂╃並犥頰牸畔</w:t>
      </w:r>
      <w:r>
        <w:rPr/>
        <w:t>ꥃ</w:t>
      </w:r>
      <w:r>
        <w:rPr/>
        <w:t>싂执뭆弊漵</w:t>
      </w:r>
      <w:r>
        <w:rPr/>
        <w:t>ꥈ</w:t>
      </w:r>
      <w:r>
        <w:rPr/>
        <w:t>瀦杢ご椦活幆光狂</w:t>
      </w:r>
      <w:r>
        <w:rPr/>
        <w:t>ꦱ</w:t>
      </w:r>
      <w:r>
        <w:rPr/>
        <w:t>穴㉶䌽☸殻怫獃㣂☲칾迂䕰猫漣ぺ㨶ꥥ亡癡</w:t>
      </w:r>
      <w:r>
        <w:rPr/>
        <w:t>ꔨ</w:t>
      </w:r>
      <w:r>
        <w:rPr/>
        <w:t>㵧䕋辿㡩</w:t>
      </w:r>
      <w:r>
        <w:rPr/>
        <w:t>ꖡ</w:t>
      </w:r>
      <w:r>
        <w:rPr/>
        <w:t>兂쉷嘭槃긥樯넽侬ꅀ걃煎慔땔玱뭌顪慧媬彁뮣싂⩅愽㧂禮쉒㍨䜯㑺</w:t>
      </w:r>
      <w:r>
        <w:rPr/>
        <w:t>꧂</w:t>
      </w:r>
      <w:r>
        <w:rPr/>
        <w:t>ꍆ哂䑥ㄯ녙ꍈ䴸樰㉒䫂䭭䁦땟</w:t>
      </w:r>
      <w:r>
        <w:rPr/>
        <w:t>⠥</w:t>
      </w:r>
      <w:r>
        <w:rPr/>
        <w:t>깐슿ꅷ恁常숨</w:t>
      </w:r>
      <w:r>
        <w:rPr/>
        <w:t>ⴽ</w:t>
      </w:r>
      <w:r>
        <w:rPr/>
        <w:t>썇┲</w:t>
      </w:r>
      <w:r>
        <w:rPr/>
        <w:t>ꔤ⩱</w:t>
      </w:r>
      <w:r>
        <w:rPr/>
        <w:t>祫⨪穞態泂䙸䑱幚⤲쉇쉋杶썥ꍯ砫斘乣䵺쉕䞩슩㕹䲩禿ㅐ昱浡匱걊坪⥭㙑圳䷂噸</w:t>
      </w:r>
      <w:r>
        <w:rPr/>
        <w:t>ꦻ</w:t>
      </w:r>
      <w:r>
        <w:rPr/>
        <w:t>⡚</w:t>
      </w:r>
      <w:r>
        <w:rPr/>
        <w:t>⿂㑯┷䵦춮扯挩숯뽟㕶껂㭧冱彯彟䝞允ꎵ♔쉸欪梻皮怴恬넮</w:t>
      </w:r>
      <w:r>
        <w:rPr/>
        <w:t>ꔱ</w:t>
      </w:r>
      <w:r>
        <w:rPr/>
        <w:t>㕰䉲쉍瞩㭔湚棂䌹晟滂婆㝉⩕</w:t>
      </w:r>
      <w:r>
        <w:rPr/>
        <w:t>ꔻ</w:t>
      </w:r>
      <w:r>
        <w:rPr/>
        <w:t>晥捏圽朦啺췂欯橥䳍側扦灪녹䧂乃穠囂穙瘦⩩偤쉲쉕▮䢣䡫圫洦咮犻䍁깩塎칫㡉䣂幮㥥촥␪伭汭⯂</w:t>
      </w:r>
      <w:r>
        <w:rPr/>
        <w:t>ꦻ</w:t>
      </w:r>
      <w:r>
        <w:rPr/>
        <w:t>繵</w:t>
      </w:r>
      <w:r>
        <w:rPr/>
        <w:t>ꗂ</w:t>
      </w:r>
      <w:r>
        <w:rPr/>
        <w:t>㝌圶⽃⨭区䕡뾱㦡盂⩫䆡㭓乒朩딫슩䋂檻畎⵪嫃从뭢㛂걅㈯⨺塪睰썈杄㫂娲㩥婥穷枣㤶潦䮏㉒⮏䱀䑄숨抬㖩戫㜦恟㍓쉈彍嫂⩭㊱娵枩塪歶숹頤㖏咻쎻뽦䡶異싂⩶㭾䭘揂䕯乂ꎬ⬭슱숥奀煀櫎癓칧区唱⍠智숻绍츺轕䗂懂泎땅쵇쉹䁴뿂숰습匳</w:t>
      </w:r>
      <w:r>
        <w:rPr/>
        <w:t>⠴</w:t>
      </w:r>
      <w:r>
        <w:rPr/>
        <w:t>㵈숳⸥⧂⨻欵슮煨响숤㌻슡♫갲吹숪⥋㴦㢿뭑挬뮻桰挭牑睒硚暣偣桁㬻洬䱆伱㪥䂡쉎吱攤䧂㋂</w:t>
      </w:r>
      <w:r>
        <w:rPr/>
        <w:t>ⰵ</w:t>
      </w:r>
      <w:r>
        <w:rPr/>
        <w:t>䝾䷎砣䌦䬺쉂</w:t>
      </w:r>
      <w:r>
        <w:rPr/>
        <w:t>ꥋ</w:t>
      </w:r>
      <w:r>
        <w:rPr/>
        <w:t>⠽</w:t>
      </w:r>
      <w:r>
        <w:rPr/>
        <w:t>ꕡ⹁</w:t>
      </w:r>
      <w:r>
        <w:rPr/>
        <w:t>䵥䐳廂惂亥砩숹瑟汭䩊佭ꅱ숪澵㪩칒쉤ꥴ</w:t>
      </w:r>
      <w:r>
        <w:rPr/>
        <w:t>ꥁ</w:t>
      </w:r>
      <w:r>
        <w:rPr/>
        <w:t>깘涏꺡䄪⸮擂歹</w:t>
      </w:r>
      <w:r>
        <w:rPr/>
        <w:t>ⴥ</w:t>
      </w:r>
      <w:r>
        <w:rPr/>
        <w:t>彧䐦ㅮ쉂佹겘</w:t>
      </w:r>
      <w:r>
        <w:rPr/>
        <w:t>ⱙ</w:t>
      </w:r>
      <w:r>
        <w:rPr/>
        <w:t>ꖿ</w:t>
      </w:r>
      <w:r>
        <w:rPr/>
        <w:t>樸䔣쉰㵭晉싂枣窬䪡杅䖩㍂쉀䅔㢬걨㤶湴ꍉꌴ</w:t>
      </w:r>
      <w:r>
        <w:rPr/>
        <w:t>ꖮ⩒</w:t>
      </w:r>
      <w:r>
        <w:rPr/>
        <w:t>瑲㭮쉔ⸯ뾩</w:t>
      </w:r>
      <w:r>
        <w:rPr/>
        <w:t>ⴵ</w:t>
      </w:r>
      <w:r>
        <w:rPr/>
        <w:t>㡘姂伫䉬㙔뽺숭䩪楠㐬搱녥圩㧂浄⬶数녍㩞</w:t>
      </w:r>
      <w:r>
        <w:rPr/>
        <w:t>ⵧ</w:t>
      </w:r>
      <w:r>
        <w:rPr/>
        <w:t>唱䔷㙋쉐曂䭊ㅄ쉳⨵佉嘨敂が䰽牡剸⸽䬬䬵╏깯䅩䘴伥䥯䝚渵䘹圣ꌰ쉠⏂쉮㕪圲슱䚻쉭䨹䝢♐</w:t>
      </w:r>
      <w:r>
        <w:rPr/>
        <w:t>ꦥ</w:t>
      </w:r>
      <w:r>
        <w:rPr/>
        <w:t>昲佞牆䵗땮烂睌刳洰楸牵啫嘦曂♭㴊쉓櫂쉰祵漸䌫批挤걕쉺线놩썮곍琭⽮싂㢵⭦歩湍䌨쉣痎穫ꄸ㩄敮㥠ꎵ㭘懂硢䦏䋂䁚녲浬묣临㙦㴸督♇囂殻濂숯異㕂㑹旂◂</w:t>
      </w:r>
      <w:r>
        <w:rPr/>
        <w:t>ⴥ</w:t>
      </w:r>
      <w:r>
        <w:rPr/>
        <w:t>䄷⩀亵⩮䝾⑒䌬琦才쉹扵䕊睊礳恪⧂㬮攲潊⭌惂噓佺㝌⚩㷎轷촵杲䍱熩㑲䓂晦쉮啫Ⓜ㉩栻䰥狂䠰硎䔮啑烃㚻기䔦⭤㌷扷侩栶⯂㫂畈䐥칥心㉩걟晔秂녈䆥♹㬤獃땪䕚轢ㆻ뭌숭砪䥯䙰䬬긺繖湈㕴癕䔪䶏㶬⬭楁畂㘫┥偣䙟</w:t>
      </w:r>
      <w:r>
        <w:rPr/>
        <w:t>ꕨ</w:t>
      </w:r>
      <w:r>
        <w:rPr/>
        <w:t>䔮쉷⺥儱䖮뭃⑏着稸⍋␴俍䛍癁㮿睚䐭䝀␯⩺쵢奏䜫瘺䊻穂⏂⻂㙫䪩♐촩㋂幘瘥娫㪣灟懂恗畡ㅏ쉪䕘슩睌땥㌽䶩뽟⥌뭐䡡祧㥟쌦樳㥩坋䩟갵⍣䂿輦⩱ひ⩱婫␳뭠칒䕘숭㗂</w:t>
      </w:r>
      <w:r>
        <w:rPr/>
        <w:t>ⱕⱕ</w:t>
      </w:r>
      <w:r>
        <w:rPr/>
        <w:t>㥇싂땋⪏轑偖䑓啙塎칙婏穟椪</w:t>
      </w:r>
      <w:r>
        <w:rPr/>
        <w:t>ꤵ</w:t>
      </w:r>
      <w:r>
        <w:rPr/>
        <w:t>奨飂湐싍䕑㖘㘣䜫繄飂ꍶ帺桦숷⌨ꅄ뽴㨴瘸䝚</w:t>
      </w:r>
      <w:r>
        <w:rPr/>
        <w:t>ⳍ</w:t>
      </w:r>
      <w:r>
        <w:rPr/>
        <w:t>疘獙凂숹䣂噺䭪㒩䡌奔奐뮻숷▵捯秂⍂땈쉳ㄩ⩡彑弳恉</w:t>
      </w:r>
      <w:r>
        <w:rPr/>
        <w:t>ꗂ</w:t>
      </w:r>
      <w:r>
        <w:rPr/>
        <w:t>싂䕀慅싎瀵䗂呈䨨⿃숴ꄥ彇䎥榩㘦嘶츹界嘯䮣柂樶桺</w:t>
      </w:r>
      <w:r>
        <w:rPr/>
        <w:t>⡏</w:t>
      </w:r>
      <w:r>
        <w:rPr/>
        <w:t>暻䍧뼨싂ㅄ竂깭⧃乥椶幺す</w:t>
      </w:r>
      <w:r>
        <w:rPr/>
        <w:t>ꕑ</w:t>
      </w:r>
      <w:r>
        <w:rPr/>
        <w:t>쉙㠮漪⶘瑅뭐溡䍡㇂祭䆵砤䫂⩟剂</w:t>
      </w:r>
      <w:r>
        <w:rPr/>
        <w:t>ꥂ</w:t>
      </w:r>
      <w:r>
        <w:rPr/>
        <w:t>䉰堬⽹ꥦ쉭硁灴䱃䐪䕾ꅶ椯畎婏玥飂⩃깧輩슡쉆쉄⤪䴮⩭䪏㔱懂瑶洰쎩ꅆ惍쉋ッ㘦呄咡䀪♯婑</w:t>
      </w:r>
      <w:r>
        <w:rPr/>
        <w:t>⡴</w:t>
      </w:r>
      <w:r>
        <w:rPr/>
        <w:t>녪牎䨦㶣싂晚츱矂稫䉠勂摵仂噒顣㐭炬꺱在廂⭔㬵䝁⹲㜳</w:t>
      </w:r>
      <w:r>
        <w:rPr/>
        <w:t>ⵂ</w:t>
      </w:r>
      <w:r>
        <w:rPr/>
        <w:t>딶䀴犩⿂ꥪ卞싂ꍃ⨭牷敞⩶⪣쉳媏녏걄凂䔪縦珂扮沵숻䩨⩨뭾媿녎䆬捒傘䌺㭭◂⩖䁚䑁捘⽌⯂灷栳旂彯怩㎱쌬녔⭅婘㗂␸䙴</w:t>
      </w:r>
      <w:r>
        <w:rPr/>
        <w:t>Ⳃ⛍</w:t>
      </w:r>
      <w:r>
        <w:rPr/>
        <w:t>숷䱖㭎娤㬽⍶婏痂ㄩ嚮伷幄勂唴뿂⑞㩧걑䖿쉱쵘偀녺쉂췂轥㝣䁀숸猯䭩獌㶣䡯嚱숥乾倰摅婱쉠⩤ꌰ뭷䆣啫灨쉷䁬숊ㅵ싂䃂숲쉎㬪</w:t>
      </w:r>
      <w:r>
        <w:rPr/>
        <w:t>꤯</w:t>
      </w:r>
      <w:r>
        <w:rPr/>
        <w:t>Ⳃ</w:t>
      </w:r>
      <w:r>
        <w:rPr/>
        <w:t>瘭啺攲眺쉑祥堯촩␷䙴㐶奔⚻捥槎〯㑋湫䱔⹯洴渷杦稵桷촶䁈숪咱嚘길楎㥵栽飂轰堻䚩睃⑭娤썵싂㚩䎡믂壂獎㩐扵</w:t>
      </w:r>
      <w:r>
        <w:rPr/>
        <w:t>꤫</w:t>
      </w:r>
      <w:r>
        <w:rPr/>
        <w:t>琪塾╰슩싂䍴灺쉙兒넩咣繯곍歌朩촣</w:t>
      </w:r>
      <w:r>
        <w:rPr/>
        <w:t>ꤪ</w:t>
      </w:r>
      <w:r>
        <w:rPr/>
        <w:t>村汏</w:t>
      </w:r>
      <w:r>
        <w:rPr/>
        <w:t>⡑</w:t>
      </w:r>
      <w:r>
        <w:rPr/>
        <w:t>潂ꍄ䭪眭녌愻䋃㝎栳東</w:t>
      </w:r>
      <w:r>
        <w:rPr/>
        <w:t>⡔</w:t>
      </w:r>
      <w:r>
        <w:rPr/>
        <w:t>䩓㥭쉵쉟偠癐㍔㑥</w:t>
      </w:r>
      <w:r>
        <w:rPr/>
        <w:t>ⱐ</w:t>
      </w:r>
      <w:r>
        <w:rPr/>
        <w:t>䓂塷京䅯숫昶⍊㓂兘啾</w:t>
      </w:r>
      <w:r>
        <w:rPr/>
        <w:t>⡒</w:t>
      </w:r>
      <w:r>
        <w:rPr/>
        <w:t>昶㬭䢬뿃圤㍑䏂南磂ꍺ段侏⽅쌬⤥猬墩</w:t>
      </w:r>
      <w:r>
        <w:rPr/>
        <w:t>⠮</w:t>
      </w:r>
      <w:r>
        <w:rPr/>
        <w:t>忂쉣㜬층╵淎獑꤮敟墬杤沏㩙䌤⍠塬숣</w:t>
      </w:r>
      <w:r>
        <w:rPr/>
        <w:t>ⵓ</w:t>
      </w:r>
      <w:r>
        <w:rPr/>
        <w:t>伣숴偺깓䍋挶䡃扤䅡쉅䩞ゥ</w:t>
      </w:r>
      <w:r>
        <w:rPr/>
        <w:t>ꥅ</w:t>
      </w:r>
      <w:r>
        <w:rPr/>
        <w:t>冩䕆촪䰤楐녏㒥婡䱋嘴녵婹倯㥲䛃ㆻ亩⮩圵患쉉幚〽畷暣숱伸쵙쉶敷㋃珍睳⩙넸疩礭㩳䭖쉣♸⧂쵯긭쏂祂넴顴칷佁夦㉀㇂灲쵰弹㔷㉆☫㠩㚮㬲仂欨穓夨뭒椨</w:t>
      </w:r>
      <w:r>
        <w:rPr/>
        <w:t>ꕏ</w:t>
      </w:r>
      <w:r>
        <w:rPr/>
        <w:t>㑔⯂</w:t>
      </w:r>
      <w:r>
        <w:rPr/>
        <w:t>ꥂ</w:t>
      </w:r>
      <w:r>
        <w:rPr/>
        <w:t>癐쉇⹐</w:t>
      </w:r>
      <w:r>
        <w:rPr/>
        <w:t>ⲱ</w:t>
      </w:r>
      <w:r>
        <w:rPr/>
        <w:t>佱⍭</w:t>
      </w:r>
      <w:r>
        <w:rPr/>
        <w:t>ꕗ</w:t>
      </w:r>
      <w:r>
        <w:rPr/>
        <w:t>칧⌱㛂␷㭬啣䵙꥖唣䓂쉲凂㬤浥輨塐䃂뽚㛂슱空믂噖䡃壎媏ꍵ磂䀲久쉕奦</w:t>
      </w:r>
      <w:r>
        <w:rPr/>
        <w:t>Ⳃ</w:t>
      </w:r>
      <w:r>
        <w:rPr/>
        <w:t>㗂㵨㵁刺搭洹⍖㉔污煮甽⨭噥㠬⹔㖿䬵煀㪩䅚厵婤硉煸抏敆㡬繆僂䷂⩺䥡夹</w:t>
      </w:r>
      <w:r>
        <w:rPr/>
        <w:t>ⷂ꧂</w:t>
      </w:r>
      <w:r>
        <w:rPr/>
        <w:t>砶啪쉬㡋并</w:t>
      </w:r>
      <w:r>
        <w:rPr/>
        <w:t>⢩</w:t>
      </w:r>
      <w:r>
        <w:rPr/>
        <w:t>灵昣⍟灀⽎㡀</w:t>
      </w:r>
      <w:r>
        <w:rPr/>
        <w:t>ꦵ</w:t>
      </w:r>
      <w:r>
        <w:rPr/>
        <w:t>禩碱⨵䶿⾩樻쵲樸ꍋ繌쉞皱汋칂癬懂幏넴ꥤ⑫䠨㑲⑘쉠⩚去쌱软㕾쉕⽲쉊䡸㡌⼺㉁쉳ㅅ</w:t>
      </w:r>
      <w:r>
        <w:rPr/>
        <w:t>ꦱ╸</w:t>
      </w:r>
      <w:r>
        <w:rPr/>
        <w:t>췂넺橒呚䳂久</w:t>
      </w:r>
      <w:r>
        <w:rPr/>
        <w:t>⡯</w:t>
      </w:r>
      <w:r>
        <w:rPr/>
        <w:t>䊻毂쏂剳⮵痂䱔넮䎡暩갭쉄䴷⨳</w:t>
      </w:r>
      <w:r>
        <w:rPr/>
        <w:t>ⴻ</w:t>
      </w:r>
      <w:r>
        <w:rPr/>
        <w:t>㬫瑫皻繕燍樲칡幑⹠徿㕫㎡飃歬楤げ싍硄䝠䁸じ佢券걞쉠嫂水</w:t>
      </w:r>
      <w:r>
        <w:rPr/>
        <w:t>⡌</w:t>
      </w:r>
      <w:r>
        <w:rPr/>
        <w:t>싂卲块뽟填佃⩘숳㣂칂漷噵䣂ざ煳⽟矂癓䨳</w:t>
      </w:r>
      <w:r>
        <w:rPr/>
        <w:t>ꕲ꧂⹧</w:t>
      </w:r>
      <w:r>
        <w:rPr/>
        <w:t>쵖⥞祵ꍰ督⫂皩穠뗂体칺썁畴癣Ⓜ塧楓䉷杧砺ꎩ뽓녁쉈쉚ꏂ場슏숳㫂攮轓䉩潳땓晆䬶⍠硓㮻䬪숪ㅳ䝄御珂⦵㩗桡搽氰で狂</w:t>
      </w:r>
      <w:r>
        <w:rPr/>
        <w:t>ꔳ</w:t>
      </w:r>
      <w:r>
        <w:rPr/>
        <w:t>컂㙙ꄳ揂漥硤ㅱ媣瑞䅏噉♩⥦䱴甹甪㜸殿ꥹ嚵䌺뽉Ⓜ忂</w:t>
      </w:r>
      <w:r>
        <w:rPr/>
        <w:t>ⵊ</w:t>
      </w:r>
      <w:r>
        <w:rPr/>
        <w:t>㟂攊绂楺쵷喘溩ヂ塕쵳묬愺呲癵㘽睧塞㕡䉗㕫ァ䕢ꍚ慪挮ꌸꅍ婀涿楩깩슣捰</w:t>
      </w:r>
      <w:r>
        <w:rPr/>
        <w:t>꧂</w:t>
      </w:r>
      <w:r>
        <w:rPr/>
        <w:t>唶㕷㙦㨺弳橤慹긺⮩숲桱쉅冡洭싃ꥸ浙慾⨷</w:t>
      </w:r>
      <w:r>
        <w:rPr/>
        <w:t>Ȿ</w:t>
      </w:r>
      <w:r>
        <w:rPr/>
        <w:t>堸梮未⤨妡</w:t>
      </w:r>
      <w:r>
        <w:rPr/>
        <w:t>ꥂ</w:t>
      </w:r>
      <w:r>
        <w:rPr/>
        <w:t>抿䭍坊⭌⭔⥹⽭甹啙㭨眹⩉䡥甫䛍〪昴썣扶並偨汃쉭䖥㕹⎿甫奷쵲츲㗂坎㝂圻惂䃂⪬⽡쉊煅싂숫⩌㭫㠪䜺彷㐱㝄㝵戨瑎</w:t>
      </w:r>
      <w:r>
        <w:rPr/>
        <w:t>ⵎ</w:t>
      </w:r>
      <w:r>
        <w:rPr/>
        <w:t>働ꅓ⨱ꅸ偺渴牰稪넯䜯瑑擂歅眴㍊煫啍갶楫⥄</w:t>
      </w:r>
      <w:r>
        <w:rPr/>
        <w:t>ꗂ</w:t>
      </w:r>
      <w:r>
        <w:rPr/>
        <w:t>䎏伪쏂愩摶②쉣걡潤ꌪ⩱焸歌┪㍍䌨悩潇內砪别걧䰴坢卙㥢咘싎</w:t>
      </w:r>
      <w:r>
        <w:rPr/>
        <w:t>ⱕ</w:t>
      </w:r>
      <w:r>
        <w:rPr/>
        <w:t>沮⍚싂</w:t>
      </w:r>
      <w:r>
        <w:rPr/>
        <w:t>ꦡ</w:t>
      </w:r>
      <w:r>
        <w:rPr/>
        <w:t>䰩슡⿂숦䀪</w:t>
      </w:r>
      <w:r>
        <w:rPr/>
        <w:t>ⴺ</w:t>
      </w:r>
      <w:r>
        <w:rPr/>
        <w:t>痂㥉뽱に☱慍뭥澻瘣纘뿂猸ꏂ汍⦘爩䍓뭴庬杕猯㙡槂冥숫恍伪</w:t>
      </w:r>
      <w:r>
        <w:rPr/>
        <w:t>꤯</w:t>
      </w:r>
      <w:r>
        <w:rPr/>
        <w:t>堶쉫㧂帳栳쉩썱灗祆땏</w:t>
      </w:r>
      <w:r>
        <w:rPr/>
        <w:t>⣂</w:t>
      </w:r>
      <w:r>
        <w:rPr/>
        <w:t>睏瑬딯슩砤⑩⍙瑠㴵桑슻彁㉦㴲瑸睅棂쉏硎갨㑩碿穒彶숨䩰㏂⯂</w:t>
      </w:r>
      <w:r>
        <w:rPr/>
        <w:t>Ⱶ</w:t>
      </w:r>
      <w:r>
        <w:rPr/>
        <w:t>ꦘ</w:t>
      </w:r>
      <w:r>
        <w:rPr/>
        <w:t>傡䑥쉔쉙兟绂ㅲ뽩奏潴繹♫</w:t>
      </w:r>
      <w:r>
        <w:rPr/>
        <w:t>ꔨ</w:t>
      </w:r>
      <w:r>
        <w:rPr/>
        <w:t>偢넭稸䡖䂬䍗仂䩆㍰숦숥䙴係楳䙫곎䟎䤤瀤眺뇎啱焹⨮</w:t>
      </w:r>
      <w:r>
        <w:rPr/>
        <w:t>Ⱝ</w:t>
      </w:r>
      <w:r>
        <w:rPr/>
        <w:t>堨ꅳ⩟捴숶ꅗ佡乀獘ꆮㄨ쉂⨣嫍䢣뽲殩䥘轳ꇂ珂쉅긯</w:t>
      </w:r>
      <w:r>
        <w:rPr/>
        <w:t>ⰲ</w:t>
      </w:r>
      <w:r>
        <w:rPr/>
        <w:t>쉈㍅繅䄬頫坱⦮</w:t>
      </w:r>
      <w:r>
        <w:rPr/>
        <w:t>ⱉ</w:t>
      </w:r>
      <w:r>
        <w:rPr/>
        <w:t>縤敟⩒싎⩂滂扭到Ⓜ洰硶쉀㠶浺⼣숪丣╊뭍䈻晢⨨숤숶煖浓숭숥䉔敞唬䩕咱㈥녮䬣ꥮ⥩⨰䴺祗㩘戫슬䄷걈漽怺ꥤ祥땢</w:t>
      </w:r>
      <w:r>
        <w:rPr/>
        <w:t>⢿</w:t>
      </w:r>
      <w:r>
        <w:rPr/>
        <w:t>嗃⸫⪱쉁쉐债♇⯂幊뭧顳㍾柂쉕啲⼪杁땭塵坹䁨쉐種㝵숦䱁쌭ꎥ䠭恌⭌䉢땹숨</w:t>
      </w:r>
      <w:r>
        <w:rPr/>
        <w:t>ⱸ</w:t>
      </w:r>
      <w:r>
        <w:rPr/>
        <w:t>弬䡰㩒桃䈺摡㢩䵹숲獊㛂</w:t>
      </w:r>
      <w:r>
        <w:rPr/>
        <w:t>⡏</w:t>
      </w:r>
      <w:r>
        <w:rPr/>
        <w:t>숩ꥠ灹吮湋泂쉀轡吤䅟䙸噕䁇뼱넬䥭汲㌩갳뽃㥔쵨砹䨴块息橡䦮겱䵘⥊杏樮祕淂師㕉⭡</w:t>
      </w:r>
      <w:r>
        <w:rPr/>
        <w:t>꧍</w:t>
      </w:r>
      <w:r>
        <w:rPr/>
        <w:t>䵅奠晒䕁䰪堺繥唴壎</w:t>
      </w:r>
      <w:r>
        <w:rPr/>
        <w:t>ⴶ</w:t>
      </w:r>
      <w:r>
        <w:rPr/>
        <w:t>䅹硌깑</w:t>
      </w:r>
      <w:r>
        <w:rPr/>
        <w:t>ⶩ</w:t>
      </w:r>
      <w:r>
        <w:rPr/>
        <w:t>啚쉸㈱礨</w:t>
      </w:r>
      <w:r>
        <w:rPr/>
        <w:t>Ⱛ</w:t>
      </w:r>
      <w:r>
        <w:rPr/>
        <w:t>⽡欫쉦䐶슮䏃根쉮洭⍊湥唽琫뭫㯍繰穳敍㯍㗂漬</w:t>
      </w:r>
      <w:r>
        <w:rPr/>
        <w:t>ꕈ</w:t>
      </w:r>
      <w:r>
        <w:rPr/>
        <w:t>湟䤭稦䀴㢻乓⸹䴰匥䌽╎䰻⽃䱧䅴䔨䪿㚡䨩歈瑨恱愊쉐㥅橐卂猦䱔쉚湵剡Ⓜ侱⏍榏䅐뭢䍡</w:t>
      </w:r>
      <w:r>
        <w:rPr/>
        <w:t>ⶏ</w:t>
      </w:r>
      <w:r>
        <w:rPr/>
        <w:t>棂磂꺥猦땙⩔顯昸䨪眪숫뗂ㆮ⩋旂</w:t>
      </w:r>
      <w:r>
        <w:rPr/>
        <w:t>ꤳ</w:t>
      </w:r>
      <w:r>
        <w:rPr/>
        <w:t>卌╴⦱纣矂桾瀣顯㥡䓂瀬뾵匲剚⭤啞녬䭨䄺갤楇쉂慺浢쉲</w:t>
      </w:r>
      <w:r>
        <w:rPr/>
        <w:t>ꤷ</w:t>
      </w:r>
      <w:r>
        <w:rPr/>
        <w:t>倱㙥쉠</w:t>
      </w:r>
      <w:r>
        <w:rPr/>
        <w:t>꤯</w:t>
      </w:r>
      <w:r>
        <w:rPr/>
        <w:t>뭣䄫ぎ濂숻䑇</w:t>
      </w:r>
      <w:r>
        <w:rPr/>
        <w:t>⢬</w:t>
      </w:r>
      <w:r>
        <w:rPr/>
        <w:t>穐杈</w:t>
      </w:r>
      <w:r>
        <w:rPr/>
        <w:t>ⱪ</w:t>
      </w:r>
      <w:r>
        <w:rPr/>
        <w:t>䠷畫焳⽚癰帶䈻摨⼮䅮슱ま甴쉃쉱⍥䈷ㅘ癭䁍䭫ꍂ⩢쉏⑥㬮ꎻ쉓侘怲剬䋂츻坣쉔哂쉫彈㞩ㅩ橎뭞敟⤪⩆乎⛂⽁숰걮智묤㬪柂㔸摶恍橎侏겻噐뇂㐴䷎䅫洵ㅊ摴㣂㡳積穪卣꥖⹢共き걋步긥</w:t>
      </w:r>
      <w:r>
        <w:rPr/>
        <w:t>⡲</w:t>
      </w:r>
      <w:r>
        <w:rPr/>
        <w:t>瘫㭪꤮숫㥅⴬쎱쎻頱漮뗂⑹쉖⽖㝁쉆㐳췂䲻㡄倯</w:t>
      </w:r>
      <w:r>
        <w:rPr/>
        <w:t>ⵗ</w:t>
      </w:r>
      <w:r>
        <w:rPr/>
        <w:t>乖婭〩슘煃딩匹䝫僂湞挨츸〵䛂쉓쉃슡繱⾥⑘䉒</w:t>
      </w:r>
      <w:r>
        <w:rPr/>
        <w:t>ⱎ</w:t>
      </w:r>
      <w:r>
        <w:rPr/>
        <w:t>䝶춬칭捅旂㦻㗂䭹숮</w:t>
      </w:r>
      <w:r>
        <w:rPr/>
        <w:t>⠥</w:t>
      </w:r>
      <w:r>
        <w:rPr/>
        <w:t>弪剦㕧</w:t>
      </w:r>
      <w:r>
        <w:rPr/>
        <w:t>꧂</w:t>
      </w:r>
      <w:r>
        <w:rPr/>
        <w:t>㭢쉬㣂꤮瓂佄꥚⭧츹窥浕䴥㭑⨨晰彖䁄쉑澡桫牞</w:t>
      </w:r>
      <w:r>
        <w:rPr/>
        <w:t>ꥒ</w:t>
      </w:r>
      <w:r>
        <w:rPr/>
        <w:t>䢻砦癣摯奊牙敌䥋〮싂䈪橃刮暵쏂恀轃</w:t>
      </w:r>
      <w:r>
        <w:rPr/>
        <w:t>ꗂ</w:t>
      </w:r>
      <w:r>
        <w:rPr/>
        <w:t>쉸祏挳呎⩟</w:t>
      </w:r>
      <w:r>
        <w:rPr/>
        <w:t>ꥐ</w:t>
      </w:r>
      <w:r>
        <w:rPr/>
        <w:t>毎唯썱䵥㷂쉹땶橹㦡</w:t>
      </w:r>
      <w:r>
        <w:rPr/>
        <w:t>⡁</w:t>
      </w:r>
      <w:r>
        <w:rPr/>
        <w:t>暩繰杰녷땸塌䅫쉳歴노◃슻䙖쉳倣䁀捁敹㥗䄪⩏슏믂䩴睫䄮瑋噉搻⨻</w:t>
      </w:r>
      <w:r>
        <w:rPr/>
        <w:t>ⲥ</w:t>
      </w:r>
      <w:r>
        <w:rPr/>
        <w:t>呯影稯㦩䝈揂⥟싃ꄵ곃썋⤷숲쉪䩊夥䝧䨫⦱扐到帳䁕歲圫橁</w:t>
      </w:r>
      <w:r>
        <w:rPr/>
        <w:t>ⱴ</w:t>
      </w:r>
      <w:r>
        <w:rPr/>
        <w:t>堪䌬뽯匽噘睴숨泂ꌶ䠣䠣㐴䥸䡥뿂䐪╪㤨牳䙚你쉐썏卅䌱㡰㐽⍣</w:t>
      </w:r>
      <w:r>
        <w:rPr/>
        <w:t>Ⱚ</w:t>
      </w:r>
      <w:r>
        <w:rPr/>
        <w:t>䕭偺땃汫斻䭵䦘飂⑍㕵㚣栺晓輸숹煚䂡㡃輣淂晘슩熡녈㉥矂灙癴⎣긻弪橍칞佰卬뽪㩤긶䰳祪싂け㥂䍪か㕈揂</w:t>
      </w:r>
      <w:r>
        <w:rPr/>
        <w:t>ⴺ</w:t>
      </w:r>
      <w:r>
        <w:rPr/>
        <w:t>쉡䈫䙧ꅖ味䀲䴬迂칵奧幘䡇彘敏殣뗃䖻撏弦䡸橂湮搽斩慁⑎彄两쉒껂䂿⛂桹瑹ꥣ串潸碏梏ꅋ녑⧂弶恖</w:t>
      </w:r>
      <w:r>
        <w:rPr/>
        <w:t>⠨</w:t>
      </w:r>
      <w:r>
        <w:rPr/>
        <w:t>婡獴睞⭅禿曂쌤묭睥뾿⤥頯㉆뭙䲡숪ꍃ숳⥇癣挩땏싂</w:t>
      </w:r>
      <w:r>
        <w:rPr/>
        <w:t>⡤</w:t>
      </w:r>
      <w:r>
        <w:rPr/>
        <w:t>㤭㯂妘</w:t>
      </w:r>
      <w:r>
        <w:rPr/>
        <w:t>ꕥ</w:t>
      </w:r>
      <w:r>
        <w:rPr/>
        <w:t>䋂煸唫</w:t>
      </w:r>
      <w:r>
        <w:rPr/>
        <w:t>ꥌ</w:t>
      </w:r>
      <w:r>
        <w:rPr/>
        <w:t>幡</w:t>
      </w:r>
      <w:r>
        <w:rPr/>
        <w:t>ꤪⵗ</w:t>
      </w:r>
      <w:r>
        <w:rPr/>
        <w:t>婪泂煟䧂畮⨣拂䮵熏䵠㓂ㄣ썡깑昭狂</w:t>
      </w:r>
      <w:r>
        <w:rPr/>
        <w:t>⡪</w:t>
      </w:r>
      <w:r>
        <w:rPr/>
        <w:t>䍶쉨昩牟쉉⹭쵵縯憬캣反䬊穈䬯偍䌱⻍⑓칱䖏浢╞啰⑦县䚩뭬⚘뭦문乊㫂䔷ꆱ哂㔮㎬녾㝆敱偡⧎</w:t>
      </w:r>
      <w:r>
        <w:rPr/>
        <w:t>ⵀ</w:t>
      </w:r>
      <w:r>
        <w:rPr/>
        <w:t>恢⼱숦獍吰偩溘䌭勂␥橚숲優卡㍹⍲⨱⩺䬫厏輥⩚灥判㍗悵慸</w:t>
      </w:r>
      <w:r>
        <w:rPr/>
        <w:t>ꗃ</w:t>
      </w:r>
      <w:r>
        <w:rPr/>
        <w:t>摍䙌瀺䙙곍繖슣ꅚ䌸彩偟⤦潵겏旂桗䬪氪숽扴걯枏顶숶</w:t>
      </w:r>
      <w:r>
        <w:rPr/>
        <w:t>ꔭ</w:t>
      </w:r>
      <w:r>
        <w:rPr/>
        <w:t>䱔䔬烂ㄻ놏⍟繹䅲啌冮東潈䅎녓係⵬恩쵦轲獩썾煒⤲숪乺㑱轰䏍歒晹顨뼴믂眪哂㥠歸住卧갦奊Ⓨ火昱⍔禥吹⍄㦏㑣癨橞</w:t>
      </w:r>
      <w:r>
        <w:rPr/>
        <w:t>ⵤ</w:t>
      </w:r>
      <w:r>
        <w:rPr/>
        <w:t>砦숴쵄쉳</w:t>
      </w:r>
      <w:r>
        <w:rPr/>
        <w:t>ꕲ</w:t>
      </w:r>
      <w:r>
        <w:rPr/>
        <w:t>걊캣╡㗂䵏彩琽枿㪿潧䔬</w:t>
      </w:r>
      <w:r>
        <w:rPr/>
        <w:t>⢡</w:t>
      </w:r>
      <w:r>
        <w:rPr/>
        <w:t>轁潱涻飂숤䭡䜤ꌴ颬坋輫轚慤晦偤䂻숤佘㙰⥐ぱ畤썐㢱告佇⤮恍幷氳슿戴숪祕入恩꧎曃㉵堬徏穹碮乾睾㐪䏃쵦㎏⥈촬䙴칄䳂轏䪩</w:t>
      </w:r>
      <w:r>
        <w:rPr/>
        <w:t>⡕</w:t>
      </w:r>
      <w:r>
        <w:rPr/>
        <w:t>쉞㡸숫怺收体娻软啣깡쉶䊵⤤犻⑴쉑긩㉭녥⵵煙ꌴ来ㄳ淂歞쉲㛂勂♴敫䀲娽浤哂䩂璬쉷䂣⼴焫浓싂瀻幤㖣摑䥫䛂䙱쉎쉎⏂쉾晪䁞塍쉱噞⫂㠥汥慚⏂歠</w:t>
      </w:r>
      <w:r>
        <w:rPr/>
        <w:t>꧂</w:t>
      </w:r>
      <w:r>
        <w:rPr/>
        <w:t>硨坦㛃ꌤ⽾毂♶䱬硅矂悩䙃䉭</w:t>
      </w:r>
      <w:r>
        <w:rPr/>
        <w:t>ꥇ</w:t>
      </w:r>
      <w:r>
        <w:rPr/>
        <w:t>ㅮ䕷쉈䅮歞䕂갺牅뼦㩭倸㫂棂컃⌹쵒唯깱쌤䅪싂</w:t>
      </w:r>
      <w:r>
        <w:rPr/>
        <w:t>ꥌ</w:t>
      </w:r>
      <w:r>
        <w:rPr/>
        <w:t>䡧슿灷瓎ꅌ硦䡉砳匦䡫䑗⑌䭑㙰睒颡⨨彌斩⨨</w:t>
      </w:r>
      <w:r>
        <w:rPr/>
        <w:t>⡎</w:t>
      </w:r>
      <w:r>
        <w:rPr/>
        <w:t>쉑晵㝁徿権싂偣싂쉇숩㵱칂坌張獟严惂体樣永㕮넱ꥦ䕍畨䣂买䋂浾⍚癱걾堣轥</w:t>
      </w:r>
      <w:r>
        <w:rPr/>
        <w:t>ꗂ</w:t>
      </w:r>
      <w:r>
        <w:rPr/>
        <w:t>쉾⽲倱⬺歋伺쉬䋂㉑숻뼥숤佗㕚畁◍甪㯂㭈硤습㡘杯硐昫</w:t>
      </w:r>
      <w:r>
        <w:rPr/>
        <w:t>ꥆ</w:t>
      </w:r>
      <w:r>
        <w:rPr/>
        <w:t>녅告儵</w:t>
      </w:r>
      <w:r>
        <w:rPr/>
        <w:t>ꔮ</w:t>
      </w:r>
      <w:r>
        <w:rPr/>
        <w:t>堬㴩㩾㨣䕾剀え卧쉈佔쉺</w:t>
      </w:r>
      <w:r>
        <w:rPr/>
        <w:t>ꕥ</w:t>
      </w:r>
      <w:r>
        <w:rPr/>
        <w:t>䜪⩙꺡㴣悥딺浨丬恄⩨傿⸵겻潤䁂盎砨䬻⥩⩵깞圸㑥⸱</w:t>
      </w:r>
      <w:r>
        <w:rPr/>
        <w:t>ⱹ</w:t>
      </w:r>
      <w:r>
        <w:rPr/>
        <w:t>碬男㉦</w:t>
      </w:r>
      <w:r>
        <w:rPr/>
        <w:t>ꕘ</w:t>
      </w:r>
      <w:r>
        <w:rPr/>
        <w:t>硉ꅥ걷䁊戶潎匨㝳쉆噉⪏橐儻쉨卮⺻⿂䐱⾻牘䆻넽넸</w:t>
      </w:r>
      <w:r>
        <w:rPr/>
        <w:t>ⶣ</w:t>
      </w:r>
      <w:r>
        <w:rPr/>
        <w:t>㙨潣숭㜻潧癎沿츻彁ꌱꍁ⭳噶쵓㍀湂偷䪥㴱窩侵⽩楐䕘梣⛃楙楌顦咘椱祠眰㫂喣ꌵ坫습㓂녰㉘긽氱䈶㡈싎扑䐊촬</w:t>
      </w:r>
      <w:r>
        <w:rPr/>
        <w:t>ⲿ</w:t>
      </w:r>
      <w:r>
        <w:rPr/>
        <w:t>穟畯</w:t>
      </w:r>
      <w:r>
        <w:rPr/>
        <w:t>ⱓ</w:t>
      </w:r>
      <w:r>
        <w:rPr/>
        <w:t>慑㯂灕</w:t>
      </w:r>
      <w:r>
        <w:rPr/>
        <w:t>ⱄ꥕</w:t>
      </w:r>
      <w:r>
        <w:rPr/>
        <w:t>婙偂幬䱫橰汵⑟灎⼭㙣䶘凂⚵⹍搻漪㉙썚渭硱産쉷썃灖塸♬顸愳捣숨䈻活獟뽧忎汎係㕄斩睵矂쉲㠱㜦壍넳</w:t>
      </w:r>
      <w:r>
        <w:rPr/>
        <w:t>Ⱨ</w:t>
      </w:r>
      <w:r>
        <w:rPr/>
        <w:t>뭗琣㥫숮揂墬㔲䵕뭱숫坣䴤漦嘤쉬帪⯎ꅑ椪⿂썴숲榩頰쉠䘥뼻쉪쉍䩗䠱㊏ꥠ啶䐤♐㵎犏儥쏂㘵</w:t>
      </w:r>
      <w:r>
        <w:rPr/>
        <w:t>ꕷ⥏</w:t>
      </w:r>
      <w:r>
        <w:rPr/>
        <w:t>灄囂</w:t>
      </w:r>
      <w:r>
        <w:rPr/>
        <w:t>ꥋ</w:t>
      </w:r>
      <w:r>
        <w:rPr/>
        <w:t>쵚䣂╆⹡⺥瘳츶瓂穓䥞怴⛂㴭쉺潤㩔䁪偍뽮咩䈫轖婭</w:t>
      </w:r>
      <w:r>
        <w:rPr/>
        <w:t>ꦡ꤯</w:t>
      </w:r>
      <w:r>
        <w:rPr/>
        <w:t>슱儶㬬㑏㕳⴨䁆숨╩㍆㧎䡈⑖슘效櫂㮵</w:t>
      </w:r>
      <w:r>
        <w:rPr/>
        <w:t>ⵊ⑒</w:t>
      </w:r>
      <w:r>
        <w:rPr/>
        <w:t>쉮╡쉍⍂橚</w:t>
      </w:r>
      <w:r>
        <w:rPr/>
        <w:t>ꤸ</w:t>
      </w:r>
      <w:r>
        <w:rPr/>
        <w:t>䂿楐⹏㛂〤晆権㴹到넱癣匦㵳䍑㤺뗎瑞숴猪쎣輷䥎䥀⪵⥏䛂失䉲穓繫쉲估⤲䭸㝳싂晦걵Ⓝ㙉憵㵮쉷旍⵶癫湘晔㩇⥘쉏斱畫旎獞湳佞䍱쵅쉙硸걖歵䝌祢䚬普䁳飂슣恣ꍑ彧界輪쏂䫃ꅇ䀪䵘轸䞵㍒</w:t>
      </w:r>
      <w:r>
        <w:rPr/>
        <w:t>ⱴ</w:t>
      </w:r>
      <w:r>
        <w:rPr/>
        <w:t>㑁⩇슱剆⹲元⍉䑭ꅌ堺㧂녫㍞娲㧂婱顢␥䤥朻䍯䙔䰻晏칺땒싂汑彦帥堽캏갫뽖ね剘偀⨽瘮쉴ꥥ䥓癬䍭䐬䐳䗂딮䍓</w:t>
      </w:r>
      <w:r>
        <w:rPr/>
        <w:t>ꤷ</w:t>
      </w:r>
      <w:r>
        <w:rPr/>
        <w:t>㤵ꆘ獈䙇㬥氲珂㛂吣䘳䔭歹㈵슘䩖奟䇎</w:t>
      </w:r>
      <w:r>
        <w:rPr/>
        <w:t>ꔯ</w:t>
      </w:r>
      <w:r>
        <w:rPr/>
        <w:t>㝵쉥幅怽䑖祃刬娩灺轅㙍绂뼪线䴻⩎杞づ숴䥫쉢쉢硱慟⽥㬥쉗뿃奚啴䈣㉶⒏㡶じ燂櫂濂午㉾㇂⑏乎顺埂旍⌲摯컂⍀䍀顪쉁</w:t>
      </w:r>
      <w:r>
        <w:rPr/>
        <w:t>Ⱶ</w:t>
      </w:r>
      <w:r>
        <w:rPr/>
        <w:t>礵㐫劮堪噒㕾♳啬奵걊搽浡⥠넴噕䐽䨨뼱佁쉊硚␴䏂䑑</w:t>
      </w:r>
      <w:r>
        <w:rPr/>
        <w:t>ꤹ</w:t>
      </w:r>
      <w:r>
        <w:rPr/>
        <w:t>쉴㖿ォ畤潴⹎</w:t>
      </w:r>
      <w:r>
        <w:rPr/>
        <w:t>⡵</w:t>
      </w:r>
      <w:r>
        <w:rPr/>
        <w:t>ꇂ唶뼵</w:t>
      </w:r>
      <w:r>
        <w:rPr/>
        <w:t>⡪╷</w:t>
      </w:r>
      <w:r>
        <w:rPr/>
        <w:t>眳畖㙋⸫캱磂⍮懂</w:t>
      </w:r>
      <w:r>
        <w:rPr/>
        <w:t>ⱸ</w:t>
      </w:r>
      <w:r>
        <w:rPr/>
        <w:t>樷숹⹦</w:t>
      </w:r>
      <w:r>
        <w:rPr/>
        <w:t>꧂</w:t>
      </w:r>
      <w:r>
        <w:rPr/>
        <w:t>婡㖩</w:t>
      </w:r>
      <w:r>
        <w:rPr/>
        <w:t>ⴷ</w:t>
      </w:r>
      <w:r>
        <w:rPr/>
        <w:t>쉀業㏂⌯䜲䈫춣灒飂뇂殥僂佒晾쉘싂㜦楦由偵帩ヂ싂쉁⤶⑀숳吭쉧扫쉟捾伳㯂㝙㭳恴奌噘슱㵰悮습긫汎쉫颏┺普</w:t>
      </w:r>
      <w:r>
        <w:rPr/>
        <w:t>ꤻ⪩⨥</w:t>
      </w:r>
      <w:r>
        <w:rPr/>
        <w:t>浶磂⸣眦浂硦⴨곎⍗䥏硵쉘숲奒爷智欦歅䡩䡮妩뭴㛎渰慐䵢䭄캥숭숮╇㗂穪뽹ノ橏⬣쉵樦䩲硭슱숨⩤桯匯䭷甊</w:t>
      </w:r>
      <w:r>
        <w:rPr/>
        <w:t>ꕩ╕</w:t>
      </w:r>
      <w:r>
        <w:rPr/>
        <w:t>焸伸䵬夶楊强桋捂쉳㍂懂噢汹㮣払卅거㍌⮻摯値恐摷榘쉞狂框䠨ꍠ</w:t>
      </w:r>
      <w:r>
        <w:rPr/>
        <w:t>Ɱ</w:t>
      </w:r>
      <w:r>
        <w:rPr/>
        <w:t>ꇎ</w:t>
      </w:r>
      <w:r>
        <w:rPr/>
        <w:t>ꤲ</w:t>
      </w:r>
      <w:r>
        <w:rPr/>
        <w:t>樶䲮䔥⍃㤣严갨ꅊ㨫㜳医匳♊摦劏⩺䵑㍆痂쉢㩧숴献幎煆瑀쉖卆㩍┥勃嫂䁚夵쉓浓晟橡摨썲昭契参썴挣쉋䁍췎</w:t>
      </w:r>
      <w:r>
        <w:rPr/>
        <w:t>ⵄ</w:t>
      </w:r>
      <w:r>
        <w:rPr/>
        <w:t>揂慙쉒厩皩숦</w:t>
      </w:r>
      <w:r>
        <w:rPr/>
        <w:t>ⷂ</w:t>
      </w:r>
      <w:r>
        <w:rPr/>
        <w:t>圭彡洬슬䢩⾱㈪㭨嫂汖슩⭊瘰걉슩⽢漴䢬춬⨸偠⫂쉫⍨쉁㨫㷃쉀愵㆏擂廂걠〫正쵾䩆干</w:t>
      </w:r>
      <w:r>
        <w:rPr/>
        <w:t>ⷍ</w:t>
      </w:r>
      <w:r>
        <w:rPr/>
        <w:t>繓⩎睇櫃숭䡷㶬䁾咬</w:t>
      </w:r>
      <w:r>
        <w:rPr/>
        <w:t>ꔮ</w:t>
      </w:r>
      <w:r>
        <w:rPr/>
        <w:t>摂숪䙌쉷䜪祎穠</w:t>
      </w:r>
      <w:r>
        <w:rPr/>
        <w:t>⠳</w:t>
      </w:r>
      <w:r>
        <w:rPr/>
        <w:t>栫㜲쉺㑙樸꧎甹썉䐭戸ㅦ⫃숳輨佭슻⩡儹䬯欸ざ쉙⑑奴뽪幭땣歴眤ㅧ䍂㌲⼳䝯摾䟂䕸쉹㝩</w:t>
      </w:r>
      <w:r>
        <w:rPr/>
        <w:t>ꗃ</w:t>
      </w:r>
      <w:r>
        <w:rPr/>
        <w:t>歒慈쉳㋎숻秂颩싂♴础</w:t>
      </w:r>
      <w:r>
        <w:rPr/>
        <w:t>⡂</w:t>
      </w:r>
      <w:r>
        <w:rPr/>
        <w:t>䒮繖揂浃慐䳃㥖㡍搯竂ꆥ쉣㴰潍ꥬ㇂乓䅫췂䵣抮穙㗃쵠숦╆椦渨湦渻疮⮮녷싂摲塙</w:t>
      </w:r>
      <w:r>
        <w:rPr/>
        <w:t>Ɐ</w:t>
      </w:r>
      <w:r>
        <w:rPr/>
        <w:t>轙䱅㉁畬乕㷍</w:t>
      </w:r>
      <w:r>
        <w:rPr/>
        <w:t>ⱴ</w:t>
      </w:r>
      <w:r>
        <w:rPr/>
        <w:t>땔毂䨵䅃轺绂嗂䰦싂쉭䩫琵帣⑷딯컂硄</w:t>
      </w:r>
      <w:r>
        <w:rPr/>
        <w:t>ꤰ</w:t>
      </w:r>
      <w:r>
        <w:rPr/>
        <w:t>偪癴䶮숫䍧⪱캬䔩⯎䥆䰤噓갪묥◎촻厩煆免奉쵟僂檩矎憥桗쉬㝀⒡䢱㝐幠䤩⨨⵴칢䅍弴㉾따橫뼽湮啲欺楀</w:t>
      </w:r>
      <w:r>
        <w:rPr/>
        <w:t>ⰳ</w:t>
      </w:r>
      <w:r>
        <w:rPr/>
        <w:t>䭯穾㈥①男獀꥔偃슮숰㩦쉭칞슘彡䓂婏떩Ⓜ깲䝠㥙쉐ꍑ쉳⨱쉇湸⽳뼯숳秂⨹接㦮楫묺欷欶춵癸䑵睏녈⭡㭫卷繰䤤壂㣃恴㡾䙰䩉夷壂穉䷂䔽哂䱩싂桯깴뇂懂⪻⭣㥅癸㴵殘䉰㭌礷楀⬣兆弮乖㥎⍞㌸</w:t>
      </w:r>
      <w:r>
        <w:rPr/>
        <w:t>Ɑ</w:t>
      </w:r>
      <w:r>
        <w:rPr/>
        <w:t>쉋</w:t>
      </w:r>
      <w:r>
        <w:rPr/>
        <w:t>⠥♧</w:t>
      </w:r>
      <w:r>
        <w:rPr/>
        <w:t>㊩䨤氤县嘦䅔澮昱樷湀쉴摀哂⤽㗂쉬㜸䅰歍曎쉳欪偵戯믍뭮睢淎㗎㉘爪㧂瞥㏍♥祂칍싂뗎嗍넫슣失</w:t>
      </w:r>
      <w:r>
        <w:rPr/>
        <w:t>ⷂ</w:t>
      </w:r>
      <w:r>
        <w:rPr/>
        <w:t>쉢㤺捬⫂㕩瑏ふ榮췂숰㗂쉸噒杏杮橖䕆⒡佡㊥僂㆘幂灺晀瘹抻湩ヂ쉹椥䙄쵅濂暮䅔伽顒婣毂</w:t>
      </w:r>
      <w:r>
        <w:rPr/>
        <w:t>ⵞ</w:t>
      </w:r>
      <w:r>
        <w:rPr/>
        <w:t>쉓摰㙅츰眯凂浏硅㟍녣彾슮䓂⍠䨩㑙Ⓜ摒䭄</w:t>
      </w:r>
      <w:r>
        <w:rPr/>
        <w:t>ⵒ</w:t>
      </w:r>
      <w:r>
        <w:rPr/>
        <w:t>숦奉匤䄥畳넫㴬쉗췂숣玬䄊䘹扡疥惃䕔㉋䥗竂狂쉄ヂ琶싂䦩猱쉇轵㭍䩎搴녢㙮坬⫃⑕⍲摥⍣</w:t>
      </w:r>
      <w:r>
        <w:rPr/>
        <w:t>⣃</w:t>
      </w:r>
      <w:r>
        <w:rPr/>
        <w:t>橶㵚⹧ꌥ坪䒱䠬慃</w:t>
      </w:r>
      <w:r>
        <w:rPr/>
        <w:t>ⱾⰭ</w:t>
      </w:r>
      <w:r>
        <w:rPr/>
        <w:t>숪칧烂䤭슿뼽ꌪ彷</w:t>
      </w:r>
      <w:r>
        <w:rPr/>
        <w:t>ꗂ</w:t>
      </w:r>
      <w:r>
        <w:rPr/>
        <w:t>啢稪㩃쏃숪⯍偕南䚱</w:t>
      </w:r>
      <w:r>
        <w:rPr/>
        <w:t>ⶱ</w:t>
      </w:r>
      <w:r>
        <w:rPr/>
        <w:t>놣⨪ꅒ䬥䡢⤪歍煞慔幀盂弪떩樲䄪㮿颮㕧쉭㕀ꄭ쉡瑶炿㨽㟂砣칹쉸</w:t>
      </w:r>
      <w:r>
        <w:rPr/>
        <w:t>ⴭ</w:t>
      </w:r>
      <w:r>
        <w:rPr/>
        <w:t>㞩呸㉪䭵磃晱┲♎䩂眨促瀴頫呶呙儶䍎坘㘣㖏</w:t>
      </w:r>
      <w:r>
        <w:rPr/>
        <w:t>ⱶ</w:t>
      </w:r>
      <w:r>
        <w:rPr/>
        <w:t>癦晁㙟啅佇뗍䇂⨨榏听潑烂쉸</w:t>
      </w:r>
      <w:r>
        <w:rPr/>
        <w:t>ꕅ</w:t>
      </w:r>
      <w:r>
        <w:rPr/>
        <w:t>㤥껎쉅琱瓂啉听떬怦㄰걗楢췎⚬捈⍸뮮䈶ま匭뭵汎쌦剉䤷楀촫쉧갻䐱畣儸슡临⩫길칮⭖畂䝈</w:t>
      </w:r>
      <w:r>
        <w:rPr/>
        <w:t>ꥅ</w:t>
      </w:r>
      <w:r>
        <w:rPr/>
        <w:t>獯伬敢繍头긩㡘⽭ㅒ㟎壎䘭癞㠯儶ㅣ竂⍕狎暩囎涣⾣ꥲ㞮㒥歄挮丸䥡㥤묲磂쉚⪬㗂┷剺䎣攥瑥</w:t>
      </w:r>
      <w:r>
        <w:rPr/>
        <w:t>ꕁ</w:t>
      </w:r>
      <w:r>
        <w:rPr/>
        <w:t>⡢</w:t>
      </w:r>
      <w:r>
        <w:rPr/>
        <w:t>歘쉨</w:t>
      </w:r>
      <w:r>
        <w:rPr/>
        <w:t>Ⱪ⪿</w:t>
      </w:r>
      <w:r>
        <w:rPr/>
        <w:t>ꖏ</w:t>
      </w:r>
      <w:r>
        <w:rPr/>
        <w:t>恲쉄䅖轳湡넳䑣归獅녘汌</w:t>
      </w:r>
      <w:r>
        <w:rPr/>
        <w:t>⣂</w:t>
      </w:r>
      <w:r>
        <w:rPr/>
        <w:t>뗃뇃㵲桱⩵䕤䩭땙䋂姃砶슣숩㴰兣獱捞噲ꥸ㔽ㄫ堪䙒䔳묪습㥮ꄫ䍵䘵椭쉓啹樱噮摧촺⥚縭瞻廍浟摅㵸偲䡴싂捌⩱塶杇숸う汆쉞쉾愹娬䝑쉎녫盂╈䵍쉄䦻咘煵洳琸硨佳⬸刽㓂☪䵈栴넫䛍䫂㙙㯂櫂乎㥸煰걟渨⩷쉶砻싂㥎⾬天䵣朦抮华⤸恬㩘硭□氱싂㘣⮵批潰爷⩔楮㝩䍞欭乆獐䃎㪿䀮</w:t>
      </w:r>
      <w:r>
        <w:rPr/>
        <w:t>ꦻ</w:t>
      </w:r>
      <w:r>
        <w:rPr/>
        <w:t>参㍬⺮旂싂숫⍉쉨悘溡㐪恫⼪懂⑗⫂ꄯ䡓</w:t>
      </w:r>
      <w:r>
        <w:rPr/>
        <w:t>ꥏ</w:t>
      </w:r>
      <w:r>
        <w:rPr/>
        <w:t>淂䈪偖촣䕐</w:t>
      </w:r>
      <w:r>
        <w:rPr/>
        <w:t>ⶥ</w:t>
      </w:r>
      <w:r>
        <w:rPr/>
        <w:t>㐪침丨㡗䨸歎묮䥶슮嚵ꇂꎬ뭸䵬습쉖㍾䙆숪楮㙚抬ꍖ晊ㅊ楄䵪朣䅧쉥乧⩘</w:t>
      </w:r>
      <w:r>
        <w:rPr/>
        <w:t>ꕉ</w:t>
      </w:r>
      <w:r>
        <w:rPr/>
        <w:t>䋂쉇剄䱍㡔⽞쉹㎩╵뿂撘䍮斘䥮</w:t>
      </w:r>
      <w:r>
        <w:rPr/>
        <w:t>ⷂ</w:t>
      </w:r>
      <w:r>
        <w:rPr/>
        <w:t>橧犻숬⿍晡娬疩卌佸㘶䬣쉀㭒剙쉘</w:t>
      </w:r>
      <w:r>
        <w:rPr/>
        <w:t>ꔽ</w:t>
      </w:r>
      <w:r>
        <w:rPr/>
        <w:t>쌨抿⧂뇂䤩兕Ⓜ</w:t>
      </w:r>
      <w:r>
        <w:rPr/>
        <w:t>ꥎ</w:t>
      </w:r>
      <w:r>
        <w:rPr/>
        <w:t>猣奱潈╯㉱偰䤫刯廍剟磂슏丵匨埂敵䅖⻂숮쉫䛎䙔숳⬫呀쎬쉰넳栻煁痂쉊练轑</w:t>
      </w:r>
      <w:r>
        <w:rPr/>
        <w:t>ꕱ</w:t>
      </w:r>
      <w:r>
        <w:rPr/>
        <w:t>恕䒱囃却⾮佹妻䇂⸴牭先坸毂掘坞깞쉒瀪묳㎏捷䩔䕯兺쉫橮呦쉒敖㡥癳⑴愊场墩璬┥㥋炮⩎⩶洯㠬䥷䗂秂츶쏃晩쉔瑰Ⓜ䅈皱瑙숩⯂⎩䙬唻♐轊䮩砽噓⨲䚻塀║䤸䞩幊䇂暩忂㐫轠漳䛂䡷</w:t>
      </w:r>
      <w:r>
        <w:rPr/>
        <w:t>ⱈ</w:t>
      </w:r>
      <w:r>
        <w:rPr/>
        <w:t>깥㕋㩣⑵攩䚩습橙</w:t>
      </w:r>
      <w:r>
        <w:rPr/>
        <w:t>ꕢ</w:t>
      </w:r>
      <w:r>
        <w:rPr/>
        <w:t>瓂⾏㴪</w:t>
      </w:r>
      <w:r>
        <w:rPr/>
        <w:t>ꖥ</w:t>
      </w:r>
      <w:r>
        <w:rPr/>
        <w:t>ꄴ摁瀰㖵係㩐䉠념喏쉆슿</w:t>
      </w:r>
      <w:r>
        <w:rPr/>
        <w:t>ꦮ</w:t>
      </w:r>
      <w:r>
        <w:rPr/>
        <w:t>圭仂倥戳城畹</w:t>
      </w:r>
      <w:r>
        <w:rPr/>
        <w:t>ⱆ</w:t>
      </w:r>
      <w:r>
        <w:rPr/>
        <w:t>김䒘</w:t>
      </w:r>
      <w:r>
        <w:rPr/>
        <w:t>ꔻ</w:t>
      </w:r>
      <w:r>
        <w:rPr/>
        <w:t>쉔繩⥯싂ぁ轧㙀庻涡慠㑾媮슬ォ睮䚘廂掱촱ꅶ偵晇乞睋ꇃ䝉惂칔쉰砦㥬㘶㉺嘫歌뮩뽖⵵⍖┴딣侩獅⍲쉁疣쉬歫皏㵈⪘桐縤㈯쉺ꥧ䭀깹</w:t>
      </w:r>
      <w:r>
        <w:rPr/>
        <w:t>ꕏ</w:t>
      </w:r>
      <w:r>
        <w:rPr/>
        <w:t>牓䆩</w:t>
      </w:r>
      <w:r>
        <w:rPr/>
        <w:t>ꕞ</w:t>
      </w:r>
      <w:r>
        <w:rPr/>
        <w:t>䖘뭈穰㞵숳떡禥</w:t>
      </w:r>
      <w:r>
        <w:rPr/>
        <w:t>ꦿ⩭⸨</w:t>
      </w:r>
      <w:r>
        <w:rPr/>
        <w:t>婀皻</w:t>
      </w:r>
      <w:r>
        <w:rPr/>
        <w:t>ⲩ</w:t>
      </w:r>
      <w:r>
        <w:rPr/>
        <w:t>杆獏쉓汴㵴䙡穱栽参䮬亻瑃墣癔伪湀歘盂쉖恊㔨뼸䂏䭇犘氪楶ꇎ壃畹뿃潇⦱쉥偤獷毂戳㵵䅃晫䈲䭭獴琹浑춡栻縩⽋䲩繟䈸⶘㯂䈻幕⯂␺剉㖥㍞正㡭䍓넪港穟쌤䫃쉲㢏⭡⥣瑾겏垻긬쎣㴪捫轂⩈쉱㑙㝎噪숸⪵䏂永恕</w:t>
      </w:r>
      <w:r>
        <w:rPr/>
        <w:t>ꕬ</w:t>
      </w:r>
      <w:r>
        <w:rPr/>
        <w:t>呺冿ꄣ扶</w:t>
      </w:r>
      <w:r>
        <w:rPr/>
        <w:t>ꔹ</w:t>
      </w:r>
      <w:r>
        <w:rPr/>
        <w:t>䎬佯䂏뭪뿂쉨㑂㠥䬩卾⩣㐮挹䉪⍋쉢</w:t>
      </w:r>
      <w:r>
        <w:rPr/>
        <w:t>⡘꥙⭩</w:t>
      </w:r>
      <w:r>
        <w:rPr/>
        <w:t>甫⨱㠷扖㯂愺싂깭绂ꥨ㙣䍚숯슻쉲䯂畧뗂</w:t>
      </w:r>
      <w:r>
        <w:rPr/>
        <w:t>⠯</w:t>
      </w:r>
      <w:r>
        <w:rPr/>
        <w:t>为燂滂숤䢿</w:t>
      </w:r>
      <w:r>
        <w:rPr/>
        <w:t>ꕹ</w:t>
      </w:r>
      <w:r>
        <w:rPr/>
        <w:t>究䰴恃䗂</w:t>
      </w:r>
      <w:r>
        <w:rPr/>
        <w:t>ꥌ</w:t>
      </w:r>
      <w:r>
        <w:rPr/>
        <w:t>⽈䵦㜥捤䱃쉂擂绂烃㎘框顕硶╞ㆻ牁뗂獥㑲쵠は㑺䅠</w:t>
      </w:r>
      <w:r>
        <w:rPr/>
        <w:t>ꤤ</w:t>
      </w:r>
      <w:r>
        <w:rPr/>
        <w:t>䭴湶㥖堤ꄩ싂놣숸쵁㍟壃⩴㎻绂㬵䑶汎颏⭣浯浈搯䙃兾塲</w:t>
      </w:r>
      <w:r>
        <w:rPr/>
        <w:t>ⷂ</w:t>
      </w:r>
      <w:r>
        <w:rPr/>
        <w:t>슩楗䳂⒏깺樴깯╴敧敞⮥</w:t>
      </w:r>
      <w:r>
        <w:rPr/>
        <w:t>⠫⥡</w:t>
      </w:r>
      <w:r>
        <w:rPr/>
        <w:t>䡋刪Ⓜ劥牑䊩噵哂瑂딴獺䪥⹋⩟刲숻侮⹂⩆쵍☩戤穮䑩湅격䝈</w:t>
      </w:r>
      <w:r>
        <w:rPr/>
        <w:t>ꤦ</w:t>
      </w:r>
      <w:r>
        <w:rPr/>
        <w:t>汖顧頨奪䝧瑭檿扲瞘烂䈦녷쉹熘䏂圣╺〴幃湌㜥ꅱ뾏枏㭸橋⎘步䑴獂欭⭅㥲䭸⍟⭘硒炬揂䑑溣㜰橘勂</w:t>
      </w:r>
      <w:r>
        <w:rPr/>
        <w:t>Ⱔ</w:t>
      </w:r>
      <w:r>
        <w:rPr/>
        <w:t>䙗噠凍䤪딵泂㠪쉳砹瀰㕞⤴</w:t>
      </w:r>
      <w:r>
        <w:rPr/>
        <w:t>ⰷ</w:t>
      </w:r>
      <w:r>
        <w:rPr/>
        <w:t>佇婇뽕䋍硺⌦䠳砽녁楦⹙䲻晬牷怮㍎祳䭄妩癋横輲炩⩭灣칁슩㨰⍧㜳숭쉄桭冩쉥싂娤뭫䍢</w:t>
      </w:r>
      <w:r>
        <w:rPr/>
        <w:t>ꕆ</w:t>
      </w:r>
      <w:r>
        <w:rPr/>
        <w:t>㥌</w:t>
      </w:r>
      <w:r>
        <w:rPr/>
        <w:t>ⷂ</w:t>
      </w:r>
      <w:r>
        <w:rPr/>
        <w:t>싃ㆩ</w:t>
      </w:r>
      <w:r>
        <w:rPr/>
        <w:t>Ⳃ</w:t>
      </w:r>
      <w:r>
        <w:rPr/>
        <w:t>繀㟂矂渪숫幎쉲╪썞稰燂ꏂ稊绂㷎⩃术埂迃땕ꅯ䎡쉌淍怬坘쉆⤮㩫⥚쵣氷幘桶仂し晪䐵</w:t>
      </w:r>
      <w:r>
        <w:rPr/>
        <w:t>ⵖ␬</w:t>
      </w:r>
      <w:r>
        <w:rPr/>
        <w:t>㙌㬨䕨땢䰽亡参啅㵤砶뽄뼶㑅洩啵䟂넵汳稴畢</w:t>
      </w:r>
      <w:r>
        <w:rPr/>
        <w:t>ꔥ</w:t>
      </w:r>
      <w:r>
        <w:rPr/>
        <w:t>㏂촸矂쉅堹䝪◂瀴攬뗎祐숪坤숻佯㵭堮盂楷搷㎮걾碿䉭䱄䱥쵖祱쉁䕲쎱⍴才⹩숴䀸啷딭녆楋ꄦꄵ쉀捔坢</w:t>
      </w:r>
      <w:r>
        <w:rPr/>
        <w:t>Ɐ</w:t>
      </w:r>
      <w:r>
        <w:rPr/>
        <w:t>婪㢘㥨䬤祫㧂佖㏂ꍰ䃂ꄤ</w:t>
      </w:r>
      <w:r>
        <w:rPr/>
        <w:t>꤭</w:t>
      </w:r>
      <w:r>
        <w:rPr/>
        <w:t>쉔⤻ꍲ畴浈땥⦘祀瑠湥㙞⪿伲祑䍕晾活さ浳㵏걇숯</w:t>
      </w:r>
      <w:r>
        <w:rPr/>
        <w:t>⡬</w:t>
      </w:r>
      <w:r>
        <w:rPr/>
        <w:t>別䳂硂均卆겮汒</w:t>
      </w:r>
      <w:r>
        <w:rPr/>
        <w:t>ⲱ</w:t>
      </w:r>
      <w:r>
        <w:rPr/>
        <w:t>槂捍㜪眪녆╫쉁呍盍炥啶䝲亩</w:t>
      </w:r>
      <w:r>
        <w:rPr/>
        <w:t>⡺</w:t>
      </w:r>
      <w:r>
        <w:rPr/>
        <w:t>呪쉖䗂썤桐牺ꍰ冩ꄳ⺱楙䞻洬㪣呁兤潥쵄攪⹰獾疱㭊丩㋎卾쉟档㔮洬쉁䥠佐堪쉔䣂㤲③湳焽</w:t>
      </w:r>
      <w:r>
        <w:rPr/>
        <w:t>ꥅ⨹</w:t>
      </w:r>
      <w:r>
        <w:rPr/>
        <w:t>㝞墩㡉뭃甦쵑坪恲</w:t>
      </w:r>
      <w:r>
        <w:rPr/>
        <w:t>ꦣ</w:t>
      </w:r>
      <w:r>
        <w:rPr/>
        <w:t>搬딸䔭矃䭘╮♓컂뽕걟彴⫂圣슩촥쉸</w:t>
      </w:r>
      <w:r>
        <w:rPr/>
        <w:t>⡄</w:t>
      </w:r>
      <w:r>
        <w:rPr/>
        <w:t>㡋䑀⩃灤쉠⪵匳㬪昷瀵呏活습轇ꏂ䅟歌</w:t>
      </w:r>
      <w:r>
        <w:rPr/>
        <w:t>⠪</w:t>
      </w:r>
      <w:r>
        <w:rPr/>
        <w:t>烂䝫䡡㭁盂婬媣眨⤰㙷숹⮮⸣潨㷂佶佊畬⽖</w:t>
      </w:r>
      <w:r>
        <w:rPr/>
        <w:t>ꦬ</w:t>
      </w:r>
      <w:r>
        <w:rPr/>
        <w:t>䅃</w:t>
      </w:r>
      <w:r>
        <w:rPr/>
        <w:t>ꥆ</w:t>
      </w:r>
      <w:r>
        <w:rPr/>
        <w:t>㵚煴忂李呆⛎献㇂恞癔搮⩃㩟㎏摃</w:t>
      </w:r>
      <w:r>
        <w:rPr/>
        <w:t>⡸</w:t>
      </w:r>
      <w:r>
        <w:rPr/>
        <w:t>⾻顭乺秂뽬千</w:t>
      </w:r>
      <w:r>
        <w:rPr/>
        <w:t>ⱺ</w:t>
      </w:r>
      <w:r>
        <w:rPr/>
        <w:t>磂⛂췍걡뽎浥</w:t>
      </w:r>
      <w:r>
        <w:rPr/>
        <w:t>ⱡ</w:t>
      </w:r>
      <w:r>
        <w:rPr/>
        <w:t>숸䵢⯂⺩浞㯂</w:t>
      </w:r>
      <w:r>
        <w:rPr/>
        <w:t>ꕬ</w:t>
      </w:r>
      <w:r>
        <w:rPr/>
        <w:t>썁⏂滂䲵⍄걹⩀㜨뼪습䤱狂䉀㜳때</w:t>
      </w:r>
      <w:r>
        <w:rPr/>
        <w:t>ⵀ</w:t>
      </w:r>
      <w:r>
        <w:rPr/>
        <w:t>割쉰け⩞䱠䗂ꥣ桖泂싂扰쉶瀣塊⒥⭬彸㌶</w:t>
      </w:r>
      <w:r>
        <w:rPr/>
        <w:t>ⲵ</w:t>
      </w:r>
      <w:r>
        <w:rPr/>
        <w:t>겵꥙轈䁤懂ㅺ㝾</w:t>
      </w:r>
      <w:r>
        <w:rPr/>
        <w:t>ꦣ</w:t>
      </w:r>
      <w:r>
        <w:rPr/>
        <w:t>佄捁䁬쉲娤儬⪻⨩咩懃勂☪憮쉧淂癗晭</w:t>
      </w:r>
      <w:r>
        <w:rPr/>
        <w:t>ⵏ⨮</w:t>
      </w:r>
      <w:r>
        <w:rPr/>
        <w:t>긪㤰뼷걡昸圩숭숪⥗撩晔住弤恢辩싂彙</w:t>
      </w:r>
      <w:r>
        <w:rPr/>
        <w:t>ꤪ</w:t>
      </w:r>
      <w:r>
        <w:rPr/>
        <w:t>繒ㅺ㍋</w:t>
      </w:r>
      <w:r>
        <w:rPr/>
        <w:t>⠱</w:t>
      </w:r>
      <w:r>
        <w:rPr/>
        <w:t>걗</w:t>
      </w:r>
      <w:r>
        <w:rPr/>
        <w:t>꧂</w:t>
      </w:r>
      <w:r>
        <w:rPr/>
        <w:t>囂倵䙐穮㈻潓碏毂畋捰녅恚</w:t>
      </w:r>
      <w:r>
        <w:rPr/>
        <w:t>⡬</w:t>
      </w:r>
      <w:r>
        <w:rPr/>
        <w:t>瑩녤顭⩸</w:t>
      </w:r>
      <w:r>
        <w:rPr/>
        <w:t>ꦿ</w:t>
      </w:r>
      <w:r>
        <w:rPr/>
        <w:t>橑슩轓潓嚣呸瑶㴷䡲䬤쉔夵숭쉃쉖䂻と頥쉖䥊␹땯츸婵쉵⯂㍫㍧ㅴ瘫䚮곂癦瀣䯂乃却</w:t>
      </w:r>
      <w:r>
        <w:rPr/>
        <w:t>⠥</w:t>
      </w:r>
      <w:r>
        <w:rPr/>
        <w:t>쉢ꥦ繖컂슥뭃瀪㑄쉡⑺琰啙쉹攽㊮숴搳奚䑣獕厥뭣秂</w:t>
      </w:r>
      <w:r>
        <w:rPr/>
        <w:t>ⲡ⏂</w:t>
      </w:r>
      <w:r>
        <w:rPr/>
        <w:t>䨦天〷숵浯⨮䘭柂穨瓎扱姂煔숰摵</w:t>
      </w:r>
      <w:r>
        <w:rPr/>
        <w:t>⡩</w:t>
      </w:r>
      <w:r>
        <w:rPr/>
        <w:t>悵敞楶桺䕋杰녵⭔片攦㘷楏</w:t>
      </w:r>
      <w:r>
        <w:rPr/>
        <w:t>ⱇ⸱</w:t>
      </w:r>
      <w:r>
        <w:rPr/>
        <w:t>뼤払㧂☷쉧⑈斡㷂搴喩坮</w:t>
      </w:r>
      <w:r>
        <w:rPr/>
        <w:t>ꤽ</w:t>
      </w:r>
      <w:r>
        <w:rPr/>
        <w:t>倥獷⧂歱ㆡ帺搊</w:t>
      </w:r>
      <w:r>
        <w:rPr/>
        <w:t>ꖩ</w:t>
      </w:r>
      <w:r>
        <w:rPr/>
        <w:t>땲〭⑄捔⑥캩칧䭒䐵䑺䂡㕐䯂奡쉬숴⭹呀妻扪</w:t>
      </w:r>
      <w:r>
        <w:rPr/>
        <w:t>ꕨ</w:t>
      </w:r>
      <w:r>
        <w:rPr/>
        <w:t>㛂俍啰숵沣术㴲圤㉤坎㵕슘┬䅾栲壂砺ヂ杔쉱抣儳牍潋⚏卸䀻㍵싂顪浍슘촸䜦杂㕭걞湧潦䌴ち쉡쉍偂矍盂测㯂摾株呇䨫</w:t>
      </w:r>
      <w:r>
        <w:rPr/>
        <w:t>ꕦ</w:t>
      </w:r>
      <w:r>
        <w:rPr/>
        <w:t>㖻䡞㥂쉨쉾摦䌯皵汑䱫䪏♍뭥▮㛍呢췂㤪縵測摶싍㦩と䁏祱쉈㍃䑭걸䠦⿎橠歠▿㘰䉤晐⭉灱⽰䬮㫂瑅쉇穃桦䩨쉓䞥⩱㍀橬侮倱瀰䐲녵桚싂拂숲쉺㒩浊䉳浥䤫♣카충┸</w:t>
      </w:r>
      <w:r>
        <w:rPr/>
        <w:t>ⵞꥐ</w:t>
      </w:r>
      <w:r>
        <w:rPr/>
        <w:t>疣♟磎晋츴뭲㐥县㪮昻洬묮矂ꥧ砻噃洽쉏숬쉭㌳쉬磂㐲♧뼻扥䍏␽숤䢩뭃泂坞櫂쉾㆘ꎿ쉤佅獟</w:t>
      </w:r>
      <w:r>
        <w:rPr/>
        <w:t>ꤱ</w:t>
      </w:r>
      <w:r>
        <w:rPr/>
        <w:t>䟎潱札숤砷䅄憩䊬偞䙣㭈싍춘楟⹋摉爨塧ꥬ戲㉖爫</w:t>
      </w:r>
      <w:r>
        <w:rPr/>
        <w:t>ⱺ</w:t>
      </w:r>
      <w:r>
        <w:rPr/>
        <w:t>넵갥敷쉓佘摫㝺彵숣彧䜪쉥丹⩷呒㵚畵〫匯䁮⫎⮮轌剸瑾溩㘻䥗杌歋</w:t>
      </w:r>
      <w:r>
        <w:rPr/>
        <w:t>⢻</w:t>
      </w:r>
      <w:r>
        <w:rPr/>
        <w:t>곃쏂煹ꥣ匪版쵳敖쉲剪ㅘ</w:t>
      </w:r>
      <w:r>
        <w:rPr/>
        <w:t>ꕈ</w:t>
      </w:r>
      <w:r>
        <w:rPr/>
        <w:t>㵯へ㑮♦슡쉉伯姂䥂㞮䡄䤭</w:t>
      </w:r>
      <w:r>
        <w:rPr/>
        <w:t>ⶩ</w:t>
      </w:r>
      <w:r>
        <w:rPr/>
        <w:t>坰䊘䩰彞启⽉硪剤㕟숭炻쉯湙氻槂敉囂숽殣樶㋂䋂剃쉄땊</w:t>
      </w:r>
      <w:r>
        <w:rPr/>
        <w:t>⣃</w:t>
      </w:r>
      <w:r>
        <w:rPr/>
        <w:t>堪栮睕佹䠺⩋并飂쉈䍷뼳慙木뗂⑞䥤쉧恬</w:t>
      </w:r>
      <w:r>
        <w:rPr/>
        <w:t>ⱆ</w:t>
      </w:r>
      <w:r>
        <w:rPr/>
        <w:t>獍⭅礰娤捄痃ㅚ特⩳쉀坞╗쵥⛂⫂⨶걎쉦呲唺㘻䓂쉢㜣失灹쉚烂䝀爻㩧⨺䑕祵弭䡤熣䄲䯂瓍漷儫昤⍙</w:t>
      </w:r>
      <w:r>
        <w:rPr/>
        <w:t>⣂</w:t>
      </w:r>
      <w:r>
        <w:rPr/>
        <w:t>削噚⨺冻뭍楁浾噐䉃癁䍒亏䗂䅍漣⩍䉬炮䕒╁漤╕偣牂棂呣㠯剐輲걖䉍䵋◂䜣䎮教灴倩幢〣㊵剠</w:t>
      </w:r>
      <w:r>
        <w:rPr/>
        <w:t>ⱀ</w:t>
      </w:r>
      <w:r>
        <w:rPr/>
        <w:t>썃⫂瓂㡫슩㉖㜵츥敺輹丸䆩⭔䍩㐴摢戯䔭㕨㩔具⽇泂쵅牉ㅣ</w:t>
      </w:r>
      <w:r>
        <w:rPr/>
        <w:t>ⱺ</w:t>
      </w:r>
      <w:r>
        <w:rPr/>
        <w:t>䑔嚡䈯倥湈喵쉔㍳ꥩ䉭瑵⻂㠩䉷㌥煑숮쵴祪懎掻☨숷她睨癸徣旂汯眮숰</w:t>
      </w:r>
      <w:r>
        <w:rPr/>
        <w:t>ꗂ</w:t>
      </w:r>
      <w:r>
        <w:rPr/>
        <w:t>녳쉳橸睵廂㐱灗汕䀳䅞쉌佋ㅡ㩆쉹憵⩡卯ꍳ檣싂喵⑀⭗⨭揂夹</w:t>
      </w:r>
      <w:r>
        <w:rPr/>
        <w:t>Ⳃ</w:t>
      </w:r>
      <w:r>
        <w:rPr/>
        <w:t>䠩⽞灹묹壂⬱癐狂䉉쉤彨䁐熵䥩䓂睳䦬勂沿䭹娮㠊♷쉅兑꺩灎捬硠슬橓擂唵쉫쉨껂僂䁄☷泂眳㘱⭬癹琭塕稺</w:t>
      </w:r>
      <w:r>
        <w:rPr/>
        <w:t>ⱃ</w:t>
      </w:r>
      <w:r>
        <w:rPr/>
        <w:t>潀彫䑈㩎쵃㕓百䵘㗂泂⩩</w:t>
      </w:r>
      <w:r>
        <w:rPr/>
        <w:t>ꤤ╩</w:t>
      </w:r>
      <w:r>
        <w:rPr/>
        <w:t>䂩䅚槂擂楘카稬哂쉧塌敱嫂㒣獢쉷쵃哂溩⩖䦡⺮㫍噋䉔栭걕䡷瑰⑉㇃㇍깐쉧㦩숭㞩㝨싂幠䴺䙨ꍶ숳影憿䭳救⫂繗焥ꍍ㡃</w:t>
      </w:r>
      <w:r>
        <w:rPr/>
        <w:t>ⱕ</w:t>
      </w:r>
      <w:r>
        <w:rPr/>
        <w:t>ヂ䄫书当天걳⿎汯獞㕊ㅳ숴机䝏單⛍䑹쉸焺쉎哂稰彘䉙畬縻㕌娵췂깈促╴㑖囂晊䣂쉂窵䮩焲琮䝲䵦㈶쉡</w:t>
      </w:r>
      <w:r>
        <w:rPr/>
        <w:t>Ⱚ</w:t>
      </w:r>
      <w:r>
        <w:rPr/>
        <w:t>瑴쉹䔦䍩汦稸捙楪杣숨幟⦣䪘</w:t>
      </w:r>
      <w:r>
        <w:rPr/>
        <w:t>ꤥ꧂</w:t>
      </w:r>
      <w:r>
        <w:rPr/>
        <w:t>癲칉湾뽦㉘䂘숳槍挹⹫潪稫䑋姂㉃慹쉭</w:t>
      </w:r>
      <w:r>
        <w:rPr/>
        <w:t>⡗</w:t>
      </w:r>
      <w:r>
        <w:rPr/>
        <w:t>壂䦿㨶嘨娩⎘穔㍧捳㕃ꄹㄮ着㕺⍙싍ꥮ皡써瑥督쉵硕繠煎攴縪殡</w:t>
      </w:r>
      <w:r>
        <w:rPr/>
        <w:t>ꤸ</w:t>
      </w:r>
      <w:r>
        <w:rPr/>
        <w:t>䊩⬸獩䱨㙹橉ꍓ彋䙯盎</w:t>
      </w:r>
      <w:r>
        <w:rPr/>
        <w:t>ⱊ</w:t>
      </w:r>
      <w:r>
        <w:rPr/>
        <w:t>ꖏ</w:t>
      </w:r>
      <w:r>
        <w:rPr/>
        <w:t>坃堮⾩潫幕</w:t>
      </w:r>
      <w:r>
        <w:rPr/>
        <w:t>ⱹ</w:t>
      </w:r>
      <w:r>
        <w:rPr/>
        <w:t>㭎熡㩪</w:t>
      </w:r>
      <w:r>
        <w:rPr/>
        <w:t>⡓⌶</w:t>
      </w:r>
      <w:r>
        <w:rPr/>
        <w:t>䮵촰슿䡇収㪣獣㴦晷甭슱皣㊬</w:t>
      </w:r>
      <w:r>
        <w:rPr/>
        <w:t>ꕙ</w:t>
      </w:r>
      <w:r>
        <w:rPr/>
        <w:t>䈤</w:t>
      </w:r>
      <w:r>
        <w:rPr/>
        <w:t>ꕱ</w:t>
      </w:r>
      <w:r>
        <w:rPr/>
        <w:t>坩⤶</w:t>
      </w:r>
      <w:r>
        <w:rPr/>
        <w:t>ꥇ⨯</w:t>
      </w:r>
      <w:r>
        <w:rPr/>
        <w:t>㡹㭃㖻䘫愥칄竂礨㵁穃⵸焪䘥劮末婲칖Ⓜ㙈曂主☹ꅙ슣獾䕉癉땰⎱歒杨囂橄</w:t>
      </w:r>
      <w:r>
        <w:rPr/>
        <w:t>꥓</w:t>
      </w:r>
      <w:r>
        <w:rPr/>
        <w:t>普㬹䓂垏㵄㌨껂⨲䱘汉</w:t>
      </w:r>
      <w:r>
        <w:rPr/>
        <w:t>ꤰ</w:t>
      </w:r>
      <w:r>
        <w:rPr/>
        <w:t>䕈繾迂壂쉠㥪녦火䥊쵳</w:t>
      </w:r>
      <w:r>
        <w:rPr/>
        <w:t>ꕲ</w:t>
      </w:r>
      <w:r>
        <w:rPr/>
        <w:t>䉌</w:t>
      </w:r>
      <w:r>
        <w:rPr/>
        <w:t>Ɑ</w:t>
      </w:r>
      <w:r>
        <w:rPr/>
        <w:t>㧂涩啁䔺倨⤯쉺濂呖◍</w:t>
      </w:r>
      <w:r>
        <w:rPr/>
        <w:t>ꕙꔩ</w:t>
      </w:r>
      <w:r>
        <w:rPr/>
        <w:t>慄祙㝳䅯쉳딷惃啹午㐲㤭縺㐪浮栽쉶䨦杲溬숥⹪㴲ꇂ䤷伽慘㥧쉵呶圲쉳</w:t>
      </w:r>
      <w:r>
        <w:rPr/>
        <w:t>Ⱙ</w:t>
      </w:r>
      <w:r>
        <w:rPr/>
        <w:t>坚꥘㵁</w:t>
      </w:r>
      <w:r>
        <w:rPr/>
        <w:t>ꔵ</w:t>
      </w:r>
      <w:r>
        <w:rPr/>
        <w:t>敺剱㟂數⩕丨漱䩷ㄬ潏䭹汷슬쌪䰥칾䉧䥃ꌫ쵑숹⤻棂呾숱洩䍖쉶䅯숬纮깑걦疩⑓潫뇂涏檥浟ꍊ䙗憻녞걺祹䔸</w:t>
      </w:r>
      <w:r>
        <w:rPr/>
        <w:t>꧂</w:t>
      </w:r>
      <w:r>
        <w:rPr/>
        <w:t>쉔㝫⭊㬷䙂悩䪏昪슩䭃癵䡔䙨㔵丣⥱六辏⫂㔨┦㶏䵅悩슱㥩套㮥㤥ㅓ之㎡뽕䙦쉍묪哂숺熵쉩冘쉅㭈⪮犩吤</w:t>
      </w:r>
      <w:r>
        <w:rPr/>
        <w:t>⡵</w:t>
      </w:r>
      <w:r>
        <w:rPr/>
        <w:t>捪슣奇걂杪䗂楮垵⨽숮㝕卉Ⓜ⍪ㅮ煓啣灢ꅈ㑥䕍欰䛂Ⓜ⍲숰兮ꄩ憣梻㈯㵦년♏䀲녉묹懂潘礭쌴숲睵䑔쉏墻囂쵂䥙塣獧噧瘰剃䁈捌打</w:t>
      </w:r>
      <w:r>
        <w:rPr/>
        <w:t>ꦩ</w:t>
      </w:r>
      <w:r>
        <w:rPr/>
        <w:t>䵋临㈽懂⪿灋</w:t>
      </w:r>
      <w:r>
        <w:rPr/>
        <w:t>ꕙ</w:t>
      </w:r>
      <w:r>
        <w:rPr/>
        <w:t>䥨뭵爊䱂䥭</w:t>
      </w:r>
      <w:r>
        <w:rPr/>
        <w:t>ꥉ⸶</w:t>
      </w:r>
      <w:r>
        <w:rPr/>
        <w:t>긳싂⵭囂彞겱쉚싂撡䷂ⸯ嘬稹숬䉍卤⭈넵⍶奐晠⹍䠪㣂싂穰⑦䍷⯂䈤칊⑬䉴㑄싍䇂熏썦偳습塁⍨ひ呣╈츺哎⥟䕭佋䚘쎬㘦⒣婎쉈뭓</w:t>
      </w:r>
      <w:r>
        <w:rPr/>
        <w:t>ꕣ</w:t>
      </w:r>
      <w:r>
        <w:rPr/>
        <w:t>⼳㩦敪䍱坹㑲瞿䵟癨䩁숹ꥷ嫂斻捤坮恊</w:t>
      </w:r>
      <w:r>
        <w:rPr/>
        <w:t>⡵</w:t>
      </w:r>
      <w:r>
        <w:rPr/>
        <w:t>伪䜷뭏唪㕳ꅎ顟䁎넺畴</w:t>
      </w:r>
      <w:r>
        <w:rPr/>
        <w:t>ꤦ</w:t>
      </w:r>
      <w:r>
        <w:rPr/>
        <w:t>㦿影桊椥晅</w:t>
      </w:r>
      <w:r>
        <w:rPr/>
        <w:t>ⳃ</w:t>
      </w:r>
      <w:r>
        <w:rPr/>
        <w:t>琪䅧氤㘬晧㒩㩯㥾䨤슩ꥡ捀⮣</w:t>
      </w:r>
      <w:r>
        <w:rPr/>
        <w:t>ꕪ</w:t>
      </w:r>
      <w:r>
        <w:rPr/>
        <w:t>晑㮥⽡㝧槎硷㭚䯂帵㑱䷂嘳뭎扥⤻⩖䭖쉖ꅡ䥺숱㴭슩⴫璩⬺䰰琻숸擂㙔捆䒿玻亩㶮爭</w:t>
      </w:r>
      <w:r>
        <w:rPr/>
        <w:t>ꦻ</w:t>
      </w:r>
      <w:r>
        <w:rPr/>
        <w:t>楫⮣癥걧숴畤げ╫㑺⧂</w:t>
      </w:r>
      <w:r>
        <w:rPr/>
        <w:t>Ⱛ</w:t>
      </w:r>
      <w:r>
        <w:rPr/>
        <w:t>仂㡐婠⩒⭟呭쉔쉭㩏㠸④㵨</w:t>
      </w:r>
      <w:r>
        <w:rPr/>
        <w:t>ꦩ</w:t>
      </w:r>
      <w:r>
        <w:rPr/>
        <w:t>ꍾ灡扫啀䝭浐晨恷摢쉊慎睟䑆轘楃㪡怳伬幃嚬깐穰慡숥깳溥吲䐱쉯쉙瀤걺㩒뼣</w:t>
      </w:r>
      <w:r>
        <w:rPr/>
        <w:t>ꕮ</w:t>
      </w:r>
      <w:r>
        <w:rPr/>
        <w:t>쉓㤬촺슿灠埂췂쌴㶮㵓祇犣搷硨恪⽵矍婲䅷䙚슩묩</w:t>
      </w:r>
      <w:r>
        <w:rPr/>
        <w:t>⡯</w:t>
      </w:r>
      <w:r>
        <w:rPr/>
        <w:t>儴沣뽮桱숪쉱灲埂充頤没뽴噪挺⼥灬Ⓨ㨣煫</w:t>
      </w:r>
      <w:r>
        <w:rPr/>
        <w:t>ꕓ⩦</w:t>
      </w:r>
      <w:r>
        <w:rPr/>
        <w:t>㡂灅䩗츰⸮秂牧䐻杆洣☨操轖딦頸䉾ㅂ</w:t>
      </w:r>
      <w:r>
        <w:rPr/>
        <w:t>ꔤ</w:t>
      </w:r>
      <w:r>
        <w:rPr/>
        <w:t>숺ぱ쉊㭸⭰祵ꥵꍳま㨩⍏擂慃⍰汌⸪幖숻</w:t>
      </w:r>
      <w:r>
        <w:rPr/>
        <w:t>⡐</w:t>
      </w:r>
      <w:r>
        <w:rPr/>
        <w:t>嚘㇍縸棂橏猺䰮쉕ꍨ걡瘽懂싂暡</w:t>
      </w:r>
      <w:r>
        <w:rPr/>
        <w:t>ⱶ</w:t>
      </w:r>
      <w:r>
        <w:rPr/>
        <w:t>怦゘</w:t>
      </w:r>
      <w:r>
        <w:rPr/>
        <w:t>⠦</w:t>
      </w:r>
      <w:r>
        <w:rPr/>
        <w:t>殻䘻</w:t>
      </w:r>
      <w:r>
        <w:rPr/>
        <w:t>ꗂ</w:t>
      </w:r>
      <w:r>
        <w:rPr/>
        <w:t>숫則㭦㓂偫㑌浾</w:t>
      </w:r>
      <w:r>
        <w:rPr/>
        <w:t>ꥇ</w:t>
      </w:r>
      <w:r>
        <w:rPr/>
        <w:t>䔯䴳嫂ꍷ슘颿濂窣喿埂橌뇂⚻捾瘷䬯㍖⼪䈫㤭獲泂睌摟䝁顡</w:t>
      </w:r>
      <w:r>
        <w:rPr/>
        <w:t>ꥃ</w:t>
      </w:r>
      <w:r>
        <w:rPr/>
        <w:t>쉂췂圩歍䄮ꄴ普佴䩕㙬</w:t>
      </w:r>
      <w:r>
        <w:rPr/>
        <w:t>ꕕ</w:t>
      </w:r>
      <w:r>
        <w:rPr/>
        <w:t>㥹弭婾剨쏍晣쉞礫</w:t>
      </w:r>
      <w:r>
        <w:rPr/>
        <w:t>Ⳃ</w:t>
      </w:r>
      <w:r>
        <w:rPr/>
        <w:t>䭙扤噖〻㴮</w:t>
      </w:r>
      <w:r>
        <w:rPr/>
        <w:t>ⵗ⨶</w:t>
      </w:r>
      <w:r>
        <w:rPr/>
        <w:t>䭮䍣晎㦮梬䒥澥煹</w:t>
      </w:r>
      <w:r>
        <w:rPr/>
        <w:t>ꦻ</w:t>
      </w:r>
      <w:r>
        <w:rPr/>
        <w:t>挹䭭ぇ临熥煢橅甩썫璱⥦딺䬺噖摫歯㛂癠発㩐㉙夣珍쉨</w:t>
      </w:r>
      <w:r>
        <w:rPr/>
        <w:t>⡒</w:t>
      </w:r>
      <w:r>
        <w:rPr/>
        <w:t>疮␤戺柂㝹埂㉍㯃凂係쉦捏煮㐲卨┮녓</w:t>
      </w:r>
      <w:r>
        <w:rPr/>
        <w:t>ⶥ⤪</w:t>
      </w:r>
      <w:r>
        <w:rPr/>
        <w:t>⾵숸㩏ꇂ殣攸珂슣甬㤹恋ㄱ쌩眹</w:t>
      </w:r>
      <w:r>
        <w:rPr/>
        <w:t>꤫</w:t>
      </w:r>
      <w:r>
        <w:rPr/>
        <w:t>顇♭繑ꌭ쉕橅䌯</w:t>
      </w:r>
      <w:r>
        <w:rPr/>
        <w:t>⣂</w:t>
      </w:r>
      <w:r>
        <w:rPr/>
        <w:t>ꦣ</w:t>
      </w:r>
      <w:r>
        <w:rPr/>
        <w:t>䜽♮㙕啟䴳䵕䊘⭥呟㡰⩶瘨䁺촬⌽㩦捦숬䣎䁉ヂꍍ操⼦凂㦩䍲노圦卤歶場䡤帪洳犘⩕숩㴨祭穞숦弲囂戽祳⑱䝸뽸⽬〺쉉䉭坁纏㥢奊噄䕔䱧潡总怊䁐畘㴳䭙</w:t>
      </w:r>
      <w:r>
        <w:rPr/>
        <w:t>ꤷ</w:t>
      </w:r>
      <w:r>
        <w:rPr/>
        <w:t>姂汁숱▩扣徵彞ꥠ㦥쉍硢㊩昤</w:t>
      </w:r>
      <w:r>
        <w:rPr/>
        <w:t>꧂꥞</w:t>
      </w:r>
      <w:r>
        <w:rPr/>
        <w:t>瑗ꍇ浙㙃䕟䨺煏슡㩨䍭⭺쉧䡗ㄦ渥䜽坤拂㡃땑煕憻慔䀰Ⓜ뽔</w:t>
      </w:r>
      <w:r>
        <w:rPr/>
        <w:t>ⵚ</w:t>
      </w:r>
      <w:r>
        <w:rPr/>
        <w:t>㑥숹┽⤪숩</w:t>
      </w:r>
      <w:r>
        <w:rPr/>
        <w:t>ꖘ</w:t>
      </w:r>
      <w:r>
        <w:rPr/>
        <w:t>株싂넽稬栥慑嚏㊩딯啪䷂</w:t>
      </w:r>
      <w:r>
        <w:rPr/>
        <w:t>ⱴ</w:t>
      </w:r>
      <w:r>
        <w:rPr/>
        <w:t>뽸슻䭀浶⍀愸䁹싂瑫嘱曎䮵쉮쉩䡚⥚喵廂辱⥪</w:t>
      </w:r>
      <w:r>
        <w:rPr/>
        <w:t>ⴸ</w:t>
      </w:r>
      <w:r>
        <w:rPr/>
        <w:t>㍃㵷␣㍓⎮婊䝘䌯奲숮싂⹇㵳㠬煟</w:t>
      </w:r>
      <w:r>
        <w:rPr/>
        <w:t>Ⱚ</w:t>
      </w:r>
      <w:r>
        <w:rPr/>
        <w:t>ꤸ</w:t>
      </w:r>
      <w:r>
        <w:rPr/>
        <w:t>掏⦏汵ㄴ噗⵹䲻</w:t>
      </w:r>
      <w:r>
        <w:rPr/>
        <w:t>ⱗ</w:t>
      </w:r>
      <w:r>
        <w:rPr/>
        <w:t>な䅓㌩쉺쉖㈥兮䅙䴣槂싂矂颥⥅숮祩쉈䩥冡⭱恥䨪걠䌨㭆걚⌶</w:t>
      </w:r>
      <w:r>
        <w:rPr/>
        <w:t>⡈</w:t>
      </w:r>
      <w:r>
        <w:rPr/>
        <w:t>䌭걖瞱礥晌璣杔摂轣濂申껃禿獀䕟쉷䝘倫㉖晾䧃뭤焨㍎漲祲噉쉞癒輨⑌睶⌦꺻欽猯쉔痂勂摈뿂睯垘쉢刱␪⺥恮䲩㕺⌨䈺⒡떏䱴楤뭈棂</w:t>
      </w:r>
      <w:r>
        <w:rPr/>
        <w:t>ꖘ</w:t>
      </w:r>
      <w:r>
        <w:rPr/>
        <w:t>湶싂ꄶ汣䲱幟柂䰨쵱썋</w:t>
      </w:r>
      <w:r>
        <w:rPr/>
        <w:t>⡴</w:t>
      </w:r>
      <w:r>
        <w:rPr/>
        <w:t>乱獄⭇䝠⽐睸埍⵷䝈珂</w:t>
      </w:r>
      <w:r>
        <w:rPr/>
        <w:t>ꤥ</w:t>
      </w:r>
      <w:r>
        <w:rPr/>
        <w:t>杮慰顥江味浦⫂걍员溩坖䓃㌻䉮쵞兙顡坆畎搹⹌ꅶ䵊䩪</w:t>
      </w:r>
      <w:r>
        <w:rPr/>
        <w:t>ⲩ</w:t>
      </w:r>
      <w:r>
        <w:rPr/>
        <w:t>棍쉞圬쉋斘嘦슩쉷彷穙朥</w:t>
      </w:r>
      <w:r>
        <w:rPr/>
        <w:t>⠰</w:t>
      </w:r>
      <w:r>
        <w:rPr/>
        <w:t>栮묵截空캵ꍖ乬䁃숦㝎伹䑐칀㙀䨪党矂媬倰挱祴べ滂䟂⩞침㪬⫂㓂뭹㏎扌䤺ꅚ</w:t>
      </w:r>
      <w:r>
        <w:rPr/>
        <w:t>ꕡ</w:t>
      </w:r>
      <w:r>
        <w:rPr/>
        <w:t>췂吣轁ꅺ쉁沏ꅾ䱕浴橴ば墩</w:t>
      </w:r>
      <w:r>
        <w:rPr/>
        <w:t>꧃</w:t>
      </w:r>
      <w:r>
        <w:rPr/>
        <w:t>⡦⹰⨪</w:t>
      </w:r>
      <w:r>
        <w:rPr/>
        <w:t>㭺䒩嚩숭哂싂䑥懂棂</w:t>
      </w:r>
      <w:r>
        <w:rPr/>
        <w:t>ⱙ</w:t>
      </w:r>
      <w:r>
        <w:rPr/>
        <w:t>执瑘墵窩恠ㅀ䌶㥃㡍堨咿嫂檵唻卑桯瑰櫂圮㑾礬䡫</w:t>
      </w:r>
      <w:r>
        <w:rPr/>
        <w:t>ⱚ⭊</w:t>
      </w:r>
      <w:r>
        <w:rPr/>
        <w:t>ぅ숮╗毎⎣㤪㋎䤻兑</w:t>
      </w:r>
      <w:r>
        <w:rPr/>
        <w:t>ꦩ</w:t>
      </w:r>
      <w:r>
        <w:rPr/>
        <w:t>卯</w:t>
      </w:r>
      <w:r>
        <w:rPr/>
        <w:t>ꕱ⪻</w:t>
      </w:r>
      <w:r>
        <w:rPr/>
        <w:t>椪☭⹶砣挶瑵䜬弲慑桔夣쵴㭰燂㍭飂劘慏沵⨸恺</w:t>
      </w:r>
      <w:r>
        <w:rPr/>
        <w:t>ꗂⴻ</w:t>
      </w:r>
      <w:r>
        <w:rPr/>
        <w:t>䮮놿쌣䴤뿂亵砩䑳숥㉧칋兂䂿♚넨亻슿幯ꥬ乴兹嫂勎塉䎩슡呱殏塕쉯⭴噌쵵⯂쵷㠰⍙⾬潒強⨲祖仂伶</w:t>
      </w:r>
      <w:r>
        <w:rPr/>
        <w:t>ꦏ</w:t>
      </w:r>
      <w:r>
        <w:rPr/>
        <w:t>뿍</w:t>
      </w:r>
      <w:r>
        <w:rPr/>
        <w:t>ꔪ═</w:t>
      </w:r>
      <w:r>
        <w:rPr/>
        <w:t>す杧</w:t>
      </w:r>
      <w:r>
        <w:rPr/>
        <w:t>⡢</w:t>
      </w:r>
      <w:r>
        <w:rPr/>
        <w:t>喿㜱⹂쉈歴㣂煱瑟㴯넺煷晡剟幧㝍噣惂洨㥵⫎숰䆬痂潗</w:t>
      </w:r>
      <w:r>
        <w:rPr/>
        <w:t>ⵙ⭓</w:t>
      </w:r>
      <w:r>
        <w:rPr/>
        <w:t>毂㐻⭖瘵⨱椤ꆿ来扮哂쉩䢏矃</w:t>
      </w:r>
      <w:r>
        <w:rPr/>
        <w:t>ⱺ</w:t>
      </w:r>
      <w:r>
        <w:rPr/>
        <w:t>皩</w:t>
      </w:r>
      <w:r>
        <w:rPr/>
        <w:t>ꕙ</w:t>
      </w:r>
      <w:r>
        <w:rPr/>
        <w:t>䙦⹣獮栥䕬㝞煸䮩牀䁳</w:t>
      </w:r>
      <w:r>
        <w:rPr/>
        <w:t>ꔪ</w:t>
      </w:r>
      <w:r>
        <w:rPr/>
        <w:t>쉨ꥳ狎썌䓃</w:t>
      </w:r>
      <w:r>
        <w:rPr/>
        <w:t>ꕪ⩦</w:t>
      </w:r>
      <w:r>
        <w:rPr/>
        <w:t>献椦癃儬갦㫂牾칡</w:t>
      </w:r>
      <w:r>
        <w:rPr/>
        <w:t>⡙</w:t>
      </w:r>
      <w:r>
        <w:rPr/>
        <w:t>ꔬ</w:t>
      </w:r>
      <w:r>
        <w:rPr/>
        <w:t>桳䉬㍰땄㩡䳍帬甽䏎撮楪㚘⼊㷂䌬竂䅚ꍶ搱쉨癗杊弻☤⮵ꏂ䵷䵶婇⩳</w:t>
      </w:r>
      <w:r>
        <w:rPr/>
        <w:t>ꥒ</w:t>
      </w:r>
      <w:r>
        <w:rPr/>
        <w:t>싂⽔剈䁎쉘婙囂쉮깯恋▬欱㴪䒵轏䓃摺☶敃啮炥뾬ꍘ礪</w:t>
      </w:r>
      <w:r>
        <w:rPr/>
        <w:t>⡃</w:t>
      </w:r>
      <w:r>
        <w:rPr/>
        <w:t>ꔳ</w:t>
      </w:r>
      <w:r>
        <w:rPr/>
        <w:t>祩䛂猰ꎣ쉈ꄨ뭩┻걑砳案淎䑴㬸挨㷍⵫춬佥爭⚮偢싎䴶牷ꍒ♙슬硺熥숲硯牂䣂ꄨ扖唪佃硁ꍰ烂ꄪ⻂⩷漦㯎佯卭㴶숬㩑畤偍⦡朣祍슩쉋䷃畠汐慳卪깱剚痂⫂䀫圪㬪浴</w:t>
      </w:r>
      <w:r>
        <w:rPr/>
        <w:t>⠣</w:t>
      </w:r>
      <w:r>
        <w:rPr/>
        <w:t>橇䩓숵嘩歕ꥸ煷䭘穗琸恞䘦ㅩ땖┶匯</w:t>
      </w:r>
      <w:r>
        <w:rPr/>
        <w:t>ꕈ</w:t>
      </w:r>
      <w:r>
        <w:rPr/>
        <w:t>ㆥ帥煏</w:t>
      </w:r>
      <w:r>
        <w:rPr/>
        <w:t>ꥐ</w:t>
      </w:r>
      <w:r>
        <w:rPr/>
        <w:t>啉②䎿杢祷묦⩤〪爪䡩싂⼹据瑰槂쉗伪湀确幷卥栫獠넺潆煁潶唪猦穏뽷㢻䂩盂쉄갪䎣癎硗ㅈ䐤潖싂并婉偬浒쉷氷䉃掏噷㎩</w:t>
      </w:r>
      <w:r>
        <w:rPr/>
        <w:t>ꕭ</w:t>
      </w:r>
      <w:r>
        <w:rPr/>
        <w:t>爪㐲纏㘯숪稦塶ㄥ割䙺䍡䳂㑳㑃㐤⵫瀻⨴䢿奨乸녱樻汓顤䌰곂㎩놣␺祅㵙ㅰ硔楍</w:t>
      </w:r>
      <w:r>
        <w:rPr/>
        <w:t>⠭</w:t>
      </w:r>
      <w:r>
        <w:rPr/>
        <w:t>啴轵䚬侬⽏⛂⬷ヂ쉹칵歱㯂⫂믂硁搥䎘쉃㭲摯</w:t>
      </w:r>
      <w:r>
        <w:rPr/>
        <w:t>ⱀ</w:t>
      </w:r>
      <w:r>
        <w:rPr/>
        <w:t>飂獌䱰슱穕ꌺ쉐뭳슣䭟숨匳䣂數濎婋幎幯稩䈨剷싍浖楳噕坩㗂⍬</w:t>
      </w:r>
      <w:r>
        <w:rPr/>
        <w:t>ⶱ</w:t>
      </w:r>
      <w:r>
        <w:rPr/>
        <w:t>䥠⑮㏂㗂湠琱㘵倹竂쉃㵨け⩙ꏂ痍復걸僂問婞恉䭯潧䏂䍂쉆쉔⪣報⽊竂⍖ꥪ在奐畚ꍞ䅣ꅪ啣硺搯㩨恷斡猹澿垻␨쉅帰幫㓂뭬䕤村盍浯䜳㢘姎䝥ㄫ㡠嘥㝗㕱㞣숳ㆡ촱潍剤瑏橗䝳窬싍卄쉊䥥⽧柂㥕坙쉎䣂唭쉷憿㙑⒥⫂硒╔晦⎣硋╀杵숣歐滂떩瑁窘扒䝪繞㴸♇䕀丩轧⹸䡙灥埂偩晐嘸吪欳癞⹄䝦甽쉄㍒堲仃䉂颣搷燍䅸슻㑒歚梘䲿ꄹ汩⭃牤偪獅쉇繗卬儺浈䗂㝹礬敵</w:t>
      </w:r>
      <w:r>
        <w:rPr/>
        <w:t>꤫</w:t>
      </w:r>
      <w:r>
        <w:rPr/>
        <w:t>亱绂匷歏穒儳㶩輳碣㕭</w:t>
      </w:r>
      <w:r>
        <w:rPr/>
        <w:t>ꕏ</w:t>
      </w:r>
      <w:r>
        <w:rPr/>
        <w:t>깵㍌⤩橇䧂牓䁖㠻癹癷䩒䕐⍎숫넺敤㦿쉮䌵壂呣쵴砣㝷䖵쉨녴䆣㊬♫쉃堯瘥煕춘便숦縺噞獾朽⌱⬷쉭츭䁏桥䩋旍兩㔵칸⸴쉉쉊ꅤ따䩒截正䉥쉧庱⽩䤩㤳瀊振싂欯쉞唦ꅳ㤥걘䶥㕢⛂뽤⨷㤺硁䶻⍑搯쉄⑥堫</w:t>
      </w:r>
      <w:r>
        <w:rPr/>
        <w:t>ꕷ</w:t>
      </w:r>
      <w:r>
        <w:rPr/>
        <w:t>쉶洵摬㨵坩恡ㄴ㠺⿂兪⹒䩐顅瘩⽐伫㍓뭟桲扯㤲⛃瀨墵ꥮ輪〽側券橣䖬䈲墘珂쉺⽘䡑⭃⩕㐱슻春樣橣嚡偨䭔</w:t>
      </w:r>
      <w:r>
        <w:rPr/>
        <w:t>ꔰ</w:t>
      </w:r>
      <w:r>
        <w:rPr/>
        <w:t>潬</w:t>
      </w:r>
      <w:r>
        <w:rPr/>
        <w:t>ⴺ⍂</w:t>
      </w:r>
      <w:r>
        <w:rPr/>
        <w:t>㨱呢㐨슩</w:t>
      </w:r>
      <w:r>
        <w:rPr/>
        <w:t>ꤲ</w:t>
      </w:r>
      <w:r>
        <w:rPr/>
        <w:t>爱盎䬨恆ꅑ䑮</w:t>
      </w:r>
      <w:r>
        <w:rPr/>
        <w:t>ꥏ</w:t>
      </w:r>
      <w:r>
        <w:rPr/>
        <w:t>㠦쉎땂玣敯眥䰥䑧刻乱飂湞䞵⴬㝢娤㑟뽔畂橰吽幥⪿瓂⮣穌</w:t>
      </w:r>
      <w:r>
        <w:rPr/>
        <w:t>ꥎ♔</w:t>
      </w:r>
      <w:r>
        <w:rPr/>
        <w:t>싂嚿焥⿃䊩㕅婢啀吥뽹瞘敧埂숻婪埂潗瑫㎡枻瘽</w:t>
      </w:r>
      <w:r>
        <w:rPr/>
        <w:t>ⵢ</w:t>
      </w:r>
      <w:r>
        <w:rPr/>
        <w:t>澿䉴</w:t>
      </w:r>
      <w:r>
        <w:rPr/>
        <w:t>Ɐ</w:t>
      </w:r>
      <w:r>
        <w:rPr/>
        <w:t>縺촸睈埂圶㝌㕗⭩넪ꄰ⥪㩷獪쉓摠歒쉟촪㡋╊恥⫂奠琭喻惃匥䌷㇂額뭴㩠练쉤㯍뽢䬰傏偯⼩皱숬쉴怺仂祗촤◂뽳㕕숮晷숻䝪숮녌</w:t>
      </w:r>
      <w:r>
        <w:rPr/>
        <w:t>ⱟ</w:t>
      </w:r>
      <w:r>
        <w:rPr/>
        <w:t>䝸㷂卯帽繎匤겥卟쉮扮⨫夸ꥶ</w:t>
      </w:r>
      <w:r>
        <w:rPr/>
        <w:t>ꕵ╴</w:t>
      </w:r>
      <w:r>
        <w:rPr/>
        <w:t>䨲䅑挷</w:t>
      </w:r>
      <w:r>
        <w:rPr/>
        <w:t>ꤪ</w:t>
      </w:r>
      <w:r>
        <w:rPr/>
        <w:t>㝹</w:t>
      </w:r>
      <w:r>
        <w:rPr/>
        <w:t>ꤴ</w:t>
      </w:r>
      <w:r>
        <w:rPr/>
        <w:t>婱共숩㔻窬䩥㘩뽏㔹䑠潉儴瀮瑕潧ㆣ䘷焦쉂睋쉘썀㌲奾쉡楁炱べ琽</w:t>
      </w:r>
      <w:r>
        <w:rPr/>
        <w:t>꧂</w:t>
      </w:r>
      <w:r>
        <w:rPr/>
        <w:t>㊱䪥㡦㩷⨶凂㵺辥䱃䚏⭄前卯쉞迂亻㔨礦䗂绂쉯╳恃瘣倭쉞〷숪䩶椭䙌⨥컂淍㝕</w:t>
      </w:r>
      <w:r>
        <w:rPr/>
        <w:t>⡄</w:t>
      </w:r>
      <w:r>
        <w:rPr/>
        <w:t>㵮⪥娮牅佐껃剕揂杅妩乄⵭</w:t>
      </w:r>
      <w:r>
        <w:rPr/>
        <w:t>ⵂ</w:t>
      </w:r>
      <w:r>
        <w:rPr/>
        <w:t>悩塌睃⨬䝨奶擎年䣂㵈⤱绂䬮쉵辬㔳컍ㅞ╄㈥捔獃䲏顩쌵♦⭨兌깄晤쉉杳憥㌽⤴쉊䩋乁숴淃竍⭊嚥ꥱ꺘愩绂烂䡅䋎뭩晹慔쉭칆噚怭穗쵪砤♈䠰狍穖潾帯栴顢ꅔ㩟쉓숷놿ꍎ䌷㑖㷂䠣嫂땮쉳◂</w:t>
      </w:r>
      <w:r>
        <w:rPr/>
        <w:t>⡫</w:t>
      </w:r>
      <w:r>
        <w:rPr/>
        <w:t>㥎♒縸嚱싂䡅彡瑠瑌妩⽹⨳繲升〣淂剨灀䅱庱쉇⍩灘懂쉈⥅⹳뽋</w:t>
      </w:r>
      <w:r>
        <w:rPr/>
        <w:t>⡱</w:t>
      </w:r>
      <w:r>
        <w:rPr/>
        <w:t>穅</w:t>
      </w:r>
      <w:r>
        <w:rPr/>
        <w:t>⠺</w:t>
      </w:r>
      <w:r>
        <w:rPr/>
        <w:t>숪⩱怳迍쉅啚洰쉭쉹慀쵂㨬奪佄稰⿂㭩㕧婷䗂㉰츬녟輽⎬묩灸䟂</w:t>
      </w:r>
      <w:r>
        <w:rPr/>
        <w:t>ꦵ</w:t>
      </w:r>
      <w:r>
        <w:rPr/>
        <w:t>佦㩌슬湟䝺슿딤䖬숴侬㖩ꍯ쵰䩈狂煆⽪䱴䊵挪祺秂⩇敃묹䑒걈㡈埂㍹楬頩싂㒬</w:t>
      </w:r>
      <w:r>
        <w:rPr/>
        <w:t>ꔵ</w:t>
      </w:r>
      <w:r>
        <w:rPr/>
        <w:t>当䍙熻辻瓂淂燂倦묯촪숴㭟㔻쌹䥄䑊唭慚佨恨㦘㥕싂䵆충眴묺煥顯㐸⛂偍쉁祬╏㞻䚻䜷爊걩⽠丯㬮䤽㚵敳⹟䑬塋숵奧⩯ꅬ牂摘㙕숵㫂恗숤半⒵⻂亏☽撻噞悡㯂䯂冬檏桬㭵橠䰲祚㥱洳䔨飂땍쉩㝏癯䆡磍㎱뽚愱娰䕁⮻⪡싂㧂倭㦥뽅</w:t>
      </w:r>
      <w:r>
        <w:rPr/>
        <w:t>Ⱶ</w:t>
      </w:r>
      <w:r>
        <w:rPr/>
        <w:t>瑑⽑塗瀭轢瑗䑍숬⭳숪瀱슏</w:t>
      </w:r>
      <w:r>
        <w:rPr/>
        <w:t>ⰱ</w:t>
      </w:r>
      <w:r>
        <w:rPr/>
        <w:t>쵌쉯牠쉋捾⌣숦⚿㩐朰暡땪䩫쉵쉃䏂䅐ㅃ㡌숪쉑⹉扔㧂⼣㍹쉌桌⩩숲㴻⤦璩쉋쉒嘶䑤걹獈㚿愬痃䉱</w:t>
      </w:r>
      <w:r>
        <w:rPr/>
        <w:t>ꥃ⮥</w:t>
      </w:r>
      <w:r>
        <w:rPr/>
        <w:t>슬슏⩉䆘㙙䟂슻䔩橵朳㋂䐥ꍘ㤦㍧媡汙畠♙긷쉊쉶洴畒⬷獸㜳幁뾩僂噰顰漴伴求䶻并栶</w:t>
      </w:r>
      <w:r>
        <w:rPr/>
        <w:t>⡲</w:t>
      </w:r>
      <w:r>
        <w:rPr/>
        <w:t>㧂㝭⽓忂咣伻匭㭺怬䦱뭸暡⤭㉋牥熮㕀㪏偱쉦䡈</w:t>
      </w:r>
      <w:r>
        <w:rPr/>
        <w:t>ⲩ</w:t>
      </w:r>
      <w:r>
        <w:rPr/>
        <w:t>婍噓捔땧伫㘹㧂輥䴰縳秂稲䔪焦浬⩯戥繩썵ヂ㖵쉖捔䑠쉊朩㨯숶埍敓䋂砽煃渻</w:t>
      </w:r>
      <w:r>
        <w:rPr/>
        <w:t>ⴽ</w:t>
      </w:r>
      <w:r>
        <w:rPr/>
        <w:t>ꎩ浊䕉슩㐦䝴숴杈剦</w:t>
      </w:r>
      <w:r>
        <w:rPr/>
        <w:t>ꤳ</w:t>
      </w:r>
      <w:r>
        <w:rPr/>
        <w:t>ꅮꥷ㵘哂枻썋溵牚晥⨴⍪囍竍䵰넹婭䡧㤭䑂䙣泍幦䓂䍾ㅮ㗂梡潋熣㴱◂䤷㚵싍㩧칪䥦摂⯂</w:t>
      </w:r>
      <w:r>
        <w:rPr/>
        <w:t>ⵖ</w:t>
      </w:r>
      <w:r>
        <w:rPr/>
        <w:t>焵涻⎬쵒ㅮ㐤⍍䢣乔潴⑃䁢捀摮啅昮猩畂쉞ㅄ杒⥰⹠橣䁤</w:t>
      </w:r>
      <w:r>
        <w:rPr/>
        <w:t>ⴣ</w:t>
      </w:r>
      <w:r>
        <w:rPr/>
        <w:t>䅳쵂⛂䚬㴣㮡╵乑吩쉣쉰吸漱厏偳뿂敊湍棎瑩橣䯂怦噀没㭗樳歳歶呫ꎮꄪ㓎⽕噷輺䑖嚩䴹㙬ꄸ⪣畞唻⥗깡썷쉯䭗⹢</w:t>
      </w:r>
      <w:r>
        <w:rPr/>
        <w:t>ⴻ</w:t>
      </w:r>
      <w:r>
        <w:rPr/>
        <w:t>싎㪘纘䅟栣幕⩤썒灍슩㋂㔹槂</w:t>
      </w:r>
      <w:r>
        <w:rPr/>
        <w:t>⡈</w:t>
      </w:r>
      <w:r>
        <w:rPr/>
        <w:t>㛂扑䯍䡚</w:t>
      </w:r>
    </w:p>
    <w:p>
      <w:pPr>
        <w:pStyle w:val="PreformattedText"/>
        <w:bidi w:val="0"/>
        <w:spacing w:before="0" w:after="0"/>
        <w:jc w:val="left"/>
        <w:rPr/>
      </w:pPr>
      <w:r>
        <w:rPr/>
        <w:t>煶浡歹娪㥯协숥䱬硴伻栺뇂쉪汬硰⩅璿</w:t>
      </w:r>
      <w:r>
        <w:rPr/>
        <w:t>ꕊ</w:t>
      </w:r>
      <w:r>
        <w:rPr/>
        <w:t>믎뭀僂廂Ⓝ땥整⏍併噾砻♰꺏熮㭗㍡轶汲ꌫ碘ィ㌮⍄녧㯂湙☥䳃㷂兇⥘깉琬扁入浵⯂ぅ숴爪걋쉌㥣昳숴갴Ⓜ姂쉓慾䍘悱搪噍乍촲㙆瀹奸㝨⭈뭳摦煗刽睍坧ꍆ乓ㆣ뽚楍折創⹵츳浑숨䪮怣瘥䠤溿姂繐楊癘抣湣捊穤쉥浂帨婩䬦澵乑攱칭恳勂煪䦡汾瀪</w:t>
      </w:r>
      <w:r>
        <w:rPr/>
        <w:t>ⰳ</w:t>
      </w:r>
      <w:r>
        <w:rPr/>
        <w:t>琸怯壂쉳幠櫂</w:t>
      </w:r>
      <w:r>
        <w:rPr/>
        <w:t>⠣</w:t>
      </w:r>
      <w:r>
        <w:rPr/>
        <w:t>ꗃ</w:t>
      </w:r>
      <w:r>
        <w:rPr/>
        <w:t>쉊</w:t>
      </w:r>
      <w:r>
        <w:rPr/>
        <w:t>ꦘ</w:t>
      </w:r>
      <w:r>
        <w:rPr/>
        <w:t>㢡ㄲ䒱⥭へ㨺䵔嘫쉱涬</w:t>
      </w:r>
      <w:r>
        <w:rPr/>
        <w:t>⢥</w:t>
      </w:r>
      <w:r>
        <w:rPr/>
        <w:t>瑏쵟燂祯揂⨊䗂礤犥珂嚏挪쉠嚘뇂䴮垩楤䃃쉲ꆏꥺ☷溏你婐杅㇂桶䀸丫䉕㊥暿亿畊歍썁♒劻䱯畗䓍捡圣ꥴ竂恗䦮⭤⽴䬶绎䥈愵</w:t>
      </w:r>
      <w:r>
        <w:rPr/>
        <w:t>ⱉ</w:t>
      </w:r>
      <w:r>
        <w:rPr/>
        <w:t>棎㚿烂䂻槂썩╙㴣佥䟂</w:t>
      </w:r>
      <w:r>
        <w:rPr/>
        <w:t>꧂</w:t>
      </w:r>
      <w:r>
        <w:rPr/>
        <w:t>煪桡䌫䂵搤恔䈱淎摅⭋⑱澏땸剙瀪唹矂塳슿捶숹⍢쉓</w:t>
      </w:r>
      <w:r>
        <w:rPr/>
        <w:t>ꤺ</w:t>
      </w:r>
      <w:r>
        <w:rPr/>
        <w:t>칹倴⸲呾♫⑱쵖䓂戶竂吣剫瘪伤⸴㣂儴㨬⑓顋땈䝱슡癪넲ꅑ㝇칧䳂</w:t>
      </w:r>
      <w:r>
        <w:rPr/>
        <w:t>ⱃ⌮</w:t>
      </w:r>
      <w:r>
        <w:rPr/>
        <w:t>䱣洨䱾깋㓂ꍕ琻濂㣂䕌㭊㩤䑑䨦痂渰㵢㥞杋晩쉂轶牤义뭆恅쉧딫䑓璩參┺癗㖻싂琤垡囂挹췂</w:t>
      </w:r>
      <w:r>
        <w:rPr/>
        <w:t>ꤤ</w:t>
      </w:r>
      <w:r>
        <w:rPr/>
        <w:t>쵦⸮뼷쵥㍪䨴☦</w:t>
      </w:r>
      <w:r>
        <w:rPr/>
        <w:t>ⵏ⩉</w:t>
      </w:r>
      <w:r>
        <w:rPr/>
        <w:t>쉊浐깔⵹깏⍧疱瘮捈㇂싂쉏侻卙灁</w:t>
      </w:r>
      <w:r>
        <w:rPr/>
        <w:t>ⰴ</w:t>
      </w:r>
      <w:r>
        <w:rPr/>
        <w:t>㓂㑠䥩輩䟃潾쉧㔪쉓樨䄽烂懂汩갽爨㵶쉢愶ꆵ価搫䑑焽ꄦ㥹呡溿⍈</w:t>
      </w:r>
      <w:r>
        <w:rPr/>
        <w:t>Ⱞ</w:t>
      </w:r>
      <w:r>
        <w:rPr/>
        <w:t>䝩幔㘬廎</w:t>
      </w:r>
      <w:r>
        <w:rPr/>
        <w:t>ꥁ</w:t>
      </w:r>
      <w:r>
        <w:rPr/>
        <w:t>䉐쉪狂</w:t>
      </w:r>
      <w:r>
        <w:rPr/>
        <w:t>ⲵ</w:t>
      </w:r>
      <w:r>
        <w:rPr/>
        <w:t>礰欪䕩䩙囂䥆䁀썀䐥䞘晅䑲㑟㑠뗂䢿⚡欲갹슱䐪噖ꅰ告䜤桔眨♕儬抏弳쉚盂걆繥囂挲쉲䑶佄䩃㉍⽯偵</w:t>
      </w:r>
      <w:r>
        <w:rPr/>
        <w:t>ⵎ</w:t>
      </w:r>
      <w:r>
        <w:rPr/>
        <w:t>쉒숱뮮轤⩉䊿坘彩㈯䨵쉙딦쉳춬쉾⩹獁媻쉃卩쉺쉇恅啖침繁⒩녑䛂商ꇃ녤示摐彏嫂僂塁㍗囂徏琤㬲晳⨤慡扁䤫⺏繬癢庥싂ꥩ圯쉤⿂갮䲥ꍕ㥰頻佗车䯂瑣뭂積氦䕑䈸뾥㍖吹燂痂싂歒</w:t>
      </w:r>
      <w:r>
        <w:rPr/>
        <w:t>ꥏ</w:t>
      </w:r>
      <w:r>
        <w:rPr/>
        <w:t>䩩桘쉯䭳摈녯㉗喬㥍䍩穬䩏睙㓃灧䥏㥠뽲穩䜽ꍕ灒쉯兓捋⬫◍で⮩畎</w:t>
      </w:r>
      <w:r>
        <w:rPr/>
        <w:t>ꕾ</w:t>
      </w:r>
      <w:r>
        <w:rPr/>
        <w:t>䩌䐵檩㵦壍ㅓ䀮杭媘싂摲畣㵈⍫☷恑☴춣儹漽參⨻䑡婣⹡䁲쉂뼪滂砮싂敍丱쉰烂橱◂⎩睧湍</w:t>
      </w:r>
      <w:r>
        <w:rPr/>
        <w:t>ꕰ</w:t>
      </w:r>
      <w:r>
        <w:rPr/>
        <w:t>뭗㇂゘䩀䪿氩汬쉪偷䩓⽦쉀썏洤吰숭剳卬⨥婞따숦幺傱</w:t>
      </w:r>
      <w:r>
        <w:rPr/>
        <w:t>ꦘ</w:t>
      </w:r>
      <w:r>
        <w:rPr/>
        <w:t>㩬砩⒩칗㘱珂⭸塩싂䵴㵳⛂㙮놏䑂攰</w:t>
      </w:r>
      <w:r>
        <w:rPr/>
        <w:t>ⵤ</w:t>
      </w:r>
      <w:r>
        <w:rPr/>
        <w:t>⽾杊</w:t>
      </w:r>
      <w:r>
        <w:rPr/>
        <w:t>ⵚ</w:t>
      </w:r>
      <w:r>
        <w:rPr/>
        <w:t>禘ꥢび䨺㇂殡뭗䛂乧櫂ㅣ偔摫㛎䈩彅녤</w:t>
      </w:r>
      <w:r>
        <w:rPr/>
        <w:t>ⱁ</w:t>
      </w:r>
      <w:r>
        <w:rPr/>
        <w:t>歳⑅併⤮㠹䭂츭⥔捙䗍㉇䫂执䕱㕙⬭ꅾ䍏쉢숽ꅈ堤忂殡眪㤨䒵㛃㤴숩慯숊啣猵ꥪ癩㴺佳⥠</w:t>
      </w:r>
      <w:r>
        <w:rPr/>
        <w:t>ꔱ</w:t>
      </w:r>
      <w:r>
        <w:rPr/>
        <w:t>떿싂䮘숴㍚硺</w:t>
      </w:r>
      <w:r>
        <w:rPr/>
        <w:t>ⴹ</w:t>
      </w:r>
      <w:r>
        <w:rPr/>
        <w:t>浰╠㥄㎡懎爪䐭䯂곂</w:t>
      </w:r>
      <w:r>
        <w:rPr/>
        <w:t>ꗂ</w:t>
      </w:r>
      <w:r>
        <w:rPr/>
        <w:t>㙯奭⵴䉬䭪㔽㩖總珂悏깵</w:t>
      </w:r>
      <w:r>
        <w:rPr/>
        <w:t>ꥅ</w:t>
      </w:r>
      <w:r>
        <w:rPr/>
        <w:t>敱楘㍾扙䕵澱䙡뼤㍅咻䑕睕顪帵椸怯含⍐㔫⩗쉀抮欶긳䣂單晊䲱畨칺칮쌩싂⫂㭲卒焨埂걁灴橞⯂싂支♺뾿扉깶숻숳</w:t>
      </w:r>
      <w:r>
        <w:rPr/>
        <w:t>ꥁ</w:t>
      </w:r>
      <w:r>
        <w:rPr/>
        <w:t>䴺顙䱞쉇瞱䉁末汑䄫쉧䉴䬲瞩䩘慖뽵싂材甬䓂䀽걒쉗</w:t>
      </w:r>
      <w:r>
        <w:rPr/>
        <w:t>⡤Ɽ</w:t>
      </w:r>
      <w:r>
        <w:rPr/>
        <w:t>믂厩硦欹假夦ㅖ瑓ꥷ무偗䑦穗畇盂䅁㭕숹쵆䨷繢뽈百③ꌯ卧</w:t>
      </w:r>
      <w:r>
        <w:rPr/>
        <w:t>ꕇ</w:t>
      </w:r>
      <w:r>
        <w:rPr/>
        <w:t>쉯츻䘵㉠捾曎琮슩噳䠫煯兀灰佴㍫塴䭰摊쉄䙲♴场恎䬺䟂ꥨꍦ堦</w:t>
      </w:r>
      <w:r>
        <w:rPr/>
        <w:t>ꔻ</w:t>
      </w:r>
      <w:r>
        <w:rPr/>
        <w:t>⿎嫂䱘깹⼴汆畬㑪朻汹⼶恶乍㘳䥠㷂儮깫뽟쉀單楋乗敗撿䜸捄攪쉈頲佲쉢껂牃昻穀䉴顎牤㘦㝒湵硢浡朥╪啰㝲㯂烍ㅢ姂啨捈曂烂㩟伮䀱</w:t>
      </w:r>
      <w:r>
        <w:rPr/>
        <w:t>ꥊ</w:t>
      </w:r>
      <w:r>
        <w:rPr/>
        <w:t>壃嘴⻃䕔☮捵婰䡱慕桀㙙䑈嫂</w:t>
      </w:r>
      <w:r>
        <w:rPr/>
        <w:t>Ⱶ</w:t>
      </w:r>
      <w:r>
        <w:rPr/>
        <w:t>㍚♠と⩄祺穬瑑恾◂樺䱗浳乞숸쉉썟╌昹磂뼨뼺嚵</w:t>
      </w:r>
      <w:r>
        <w:rPr/>
        <w:t>ⱏ</w:t>
      </w:r>
      <w:r>
        <w:rPr/>
        <w:t>뽗搰沮㢩䭊ㆩ긬慀╓圵呱瞬</w:t>
      </w:r>
      <w:r>
        <w:rPr/>
        <w:t>⣂</w:t>
      </w:r>
      <w:r>
        <w:rPr/>
        <w:t>㘭칓橲㒩顟整䍤⺡뾣檮ꄻ땷㬴条䱚参쉍〬쉨</w:t>
      </w:r>
      <w:r>
        <w:rPr/>
        <w:t>ⵡ</w:t>
      </w:r>
      <w:r>
        <w:rPr/>
        <w:t>䰯呾䍘漪䨶㵰숴娱硒䯂瘻ꍟ题㭦丮ꥬ쵄⬨숶ꅈ椺䝳쌮쉇䅣懍</w:t>
      </w:r>
      <w:r>
        <w:rPr/>
        <w:t>ꔸ</w:t>
      </w:r>
      <w:r>
        <w:rPr/>
        <w:t>弴橃</w:t>
      </w:r>
      <w:r>
        <w:rPr/>
        <w:t>⡉</w:t>
      </w:r>
      <w:r>
        <w:rPr/>
        <w:t>䄪晊䍧⴯싃␵㘤㕎</w:t>
      </w:r>
      <w:r>
        <w:rPr/>
        <w:t>ⵘ</w:t>
      </w:r>
      <w:r>
        <w:rPr/>
        <w:t>넸쉧쉖㙬砶啞奐湸䍮䕔塐♫깁桎⩯</w:t>
      </w:r>
      <w:r>
        <w:rPr/>
        <w:t>ꗎ</w:t>
      </w:r>
      <w:r>
        <w:rPr/>
        <w:t>呖䁷搪橡喿</w:t>
      </w:r>
      <w:r>
        <w:rPr/>
        <w:t>ꤣ</w:t>
      </w:r>
      <w:r>
        <w:rPr/>
        <w:t>げ䜵傱䙁び슻桬ꍶ用临斵祶⦡꥚㦏ꏂ祓磃歯䝓䝌煶呏䑀〥楞⾵擂쉯督䍕싂嘭棂녕轭숷뮣╂슡⿂㡦쉋欽⽷싃ꄫ槂숪쉅摪</w:t>
      </w:r>
      <w:r>
        <w:rPr/>
        <w:t>꤯</w:t>
      </w:r>
      <w:r>
        <w:rPr/>
        <w:t>呣⒩쉄浕</w:t>
      </w:r>
      <w:r>
        <w:rPr/>
        <w:t>ⲿ</w:t>
      </w:r>
      <w:r>
        <w:rPr/>
        <w:t>繨杩䃂ꍁ歉㙇쉘嘺廂깠丶쉧さ쉒幷⩨㬩숮婷</w:t>
      </w:r>
      <w:r>
        <w:rPr/>
        <w:t>⡠</w:t>
      </w:r>
      <w:r>
        <w:rPr/>
        <w:t>걕轔⪏吸ㅥ栶쉃㒱婭뽟걥也匶䅪쉅촣쎬惂穆㝕㉪畒刱勂㩠뭤㑁娴⧃礨頨슻督乌</w:t>
      </w:r>
      <w:r>
        <w:rPr/>
        <w:t>ꔷ</w:t>
      </w:r>
      <w:r>
        <w:rPr/>
        <w:t>眻穀砤㍀쉌た⽄壂垱凂彆庮灱橘匪漥꥖䉋䭔㴽숯䘭㴶㋂땲獑</w:t>
      </w:r>
      <w:r>
        <w:rPr/>
        <w:t>꧃⨲</w:t>
      </w:r>
      <w:r>
        <w:rPr/>
        <w:t>䁪礣勂깂噚싂帪</w:t>
      </w:r>
      <w:r>
        <w:rPr/>
        <w:t>ꔻ⫂⮩☶</w:t>
      </w:r>
      <w:r>
        <w:rPr/>
        <w:t>瀊뽔礽佮ㅭ♮咩ㅾ嗂楹怵칯㔹ꍧ皻係灏</w:t>
      </w:r>
      <w:r>
        <w:rPr/>
        <w:t>꧂</w:t>
      </w:r>
      <w:r>
        <w:rPr/>
        <w:t>떡旂穁㈸䥍䇂쉢塧쉥幓歵碱슱㴽⩥䁎癚㊥걄▵婑걠⮬片䙄숨㟂剔㙐䭎瀫急</w:t>
      </w:r>
      <w:r>
        <w:rPr/>
        <w:t>ꔶ⚿</w:t>
      </w:r>
      <w:r>
        <w:rPr/>
        <w:t>楩摉㇂숳氫깸䝒ꍸ掏唷슩呐캱颱캩懂〤潋㐯坮숯슱䅔纩愩摰</w:t>
      </w:r>
      <w:r>
        <w:rPr/>
        <w:t>Ɽ</w:t>
      </w:r>
      <w:r>
        <w:rPr/>
        <w:t>䄴久⭫扬繮繈㥷丵〶ꍭ楶助窘僃슡</w:t>
      </w:r>
      <w:r>
        <w:rPr/>
        <w:t>⠬</w:t>
      </w:r>
      <w:r>
        <w:rPr/>
        <w:t>愬晪楷朩䳂㴯捣⽑橧乴坢彊碣扠쉶⵵奇挦㥪딯⑲圪卑䜱⩲惎숬㕴칓㉘땤쉕䐹쉲搨偤⛂쉀㕷掵濂⻂摘癫╅帳戮刣儦弩⵫㒿싍䂘捚쉰兣╣昬걍슻쉈☤䅣歈䵸䧂匩楠浹倱煤䨷㶵幐櫍患唰痎⨪⭟㨴灬㭾啓㉈占뼥</w:t>
      </w:r>
      <w:r>
        <w:rPr/>
        <w:t>ⰽ</w:t>
      </w:r>
      <w:r>
        <w:rPr/>
        <w:t>䠰呂呔껃浤ꅠ洦䷂〪숰䉤嚣栲迂搷㡺㐸矂䥄</w:t>
      </w:r>
      <w:r>
        <w:rPr/>
        <w:t>꧍ⵆ</w:t>
      </w:r>
      <w:r>
        <w:rPr/>
        <w:t>䅮歯折幨剃쉬殘挶冡䪘놡湢㌭幸쉏䙟潫♕汇䈯캮儸祋⼦췂⹐쵎꺱樳</w:t>
      </w:r>
      <w:r>
        <w:rPr/>
        <w:t>⡒</w:t>
      </w:r>
      <w:r>
        <w:rPr/>
        <w:t>숲䑭숥숣桙帳䁔쉁╧睳쵸╳濂츺并佦㝄</w:t>
      </w:r>
      <w:r>
        <w:rPr/>
        <w:t>ⵀ</w:t>
      </w:r>
      <w:r>
        <w:rPr/>
        <w:t>払猦婇煵湠뇍埂轺ㆣ쉖딬甽⹤䲱灂牤㡥뭃牐䅲䉄㴣⸸</w:t>
      </w:r>
      <w:r>
        <w:rPr/>
        <w:t>ⰱ</w:t>
      </w:r>
      <w:r>
        <w:rPr/>
        <w:t>ㅚ⹾盂쉺ꄱ슿쎻⨫쉞潩</w:t>
      </w:r>
      <w:r>
        <w:rPr/>
        <w:t>꧂</w:t>
      </w:r>
      <w:r>
        <w:rPr/>
        <w:t>䠮⨨쌣숵睤쉎穋녇쉲頵㝐歯㔺㔮湯娦</w:t>
      </w:r>
      <w:r>
        <w:rPr/>
        <w:t>ⲿ</w:t>
      </w:r>
      <w:r>
        <w:rPr/>
        <w:t>䆏뭶汘쉥䠴塤玩捸䥈ꅈ땋㕬㝌桦坞쉈な痂슩竍묵田</w:t>
      </w:r>
      <w:r>
        <w:rPr/>
        <w:t>ꕂ</w:t>
      </w:r>
      <w:r>
        <w:rPr/>
        <w:t>慉ꅬ썰係朰堪숱偐갤쉶</w:t>
      </w:r>
      <w:r>
        <w:rPr/>
        <w:t>Ɽ</w:t>
      </w:r>
      <w:r>
        <w:rPr/>
        <w:t>겻⪵全砶縶슏洩쉉乬䵯㜹磂汌☯绂佣⽈촦숻睑朹佘㠦彭ぶ쉡숱⬭桐歟⸬싍祋꺡ィ숻쉮⹺敃弯㩞╥橇䍣숰쉢敠㩕㊣牎</w:t>
      </w:r>
      <w:r>
        <w:rPr/>
        <w:t>ⵦ</w:t>
      </w:r>
      <w:r>
        <w:rPr/>
        <w:t>䖡爷匶桵칹濂숺㌪匴穹湃쉩㔺</w:t>
      </w:r>
      <w:r>
        <w:rPr/>
        <w:t>ⷂ</w:t>
      </w:r>
      <w:r>
        <w:rPr/>
        <w:t>織쉵㫂顲奪ꄻ楑쉦⧂촫桍䥁呔漯⤳넳㴶匬㑔槂</w:t>
      </w:r>
      <w:r>
        <w:rPr/>
        <w:t>Ȿ</w:t>
      </w:r>
      <w:r>
        <w:rPr/>
        <w:t>쵲䍉昴临㨬狃牸칣⽪印뽃㨥䱫싂⒬憡⥪縰䁀쉗ꄭ楠㕚숥㮣媏⶿䪱磂炏숻㟂䌳殡壂权㉶呠䫂佐㈬녬癁숲䉡䨳爹硰幘㤵䖮䨦문㡘☯⭐湍渻䙥㠸쉥硾唪癴䵉쉃䍔⮏숯励䇂歚Ⓝ繯⪘㡐犘㕗숷노갰慓썵䖥戽珂땧刊㴬</w:t>
      </w:r>
      <w:r>
        <w:rPr/>
        <w:t>꧂</w:t>
      </w:r>
      <w:r>
        <w:rPr/>
        <w:t>刹⑎浯㎬䮥䒱剏廂婏곂湨䥓㙏슩㬺灋圶⩵庿Ⓙ뽱磂愻奮</w:t>
      </w:r>
      <w:r>
        <w:rPr/>
        <w:t>ꥄ</w:t>
      </w:r>
      <w:r>
        <w:rPr/>
        <w:t>쉨廂</w:t>
      </w:r>
      <w:r>
        <w:rPr/>
        <w:t>Ᵽ</w:t>
      </w:r>
      <w:r>
        <w:rPr/>
        <w:t>㈩깸䕵嘩㕲案⬫繳⥓哎ꆻ泂敷⹄繳留昨丳넳嘱淂㖻桌걢风♍⌵照㭈手嫂瀷暱츴䡗い</w:t>
      </w:r>
      <w:r>
        <w:rPr/>
        <w:t>ꤲ</w:t>
      </w:r>
      <w:r>
        <w:rPr/>
        <w:t>㤲畵㤪溩䑘䉃瓂䑯놥椪瑗兞䑍䕞ㅞ煁璣㉉䱢䎡䬤亻</w:t>
      </w:r>
      <w:r>
        <w:rPr/>
        <w:t>ꕁ</w:t>
      </w:r>
      <w:r>
        <w:rPr/>
        <w:t>矃潐䵆纻뮩太挩䩷㐬摧┶⦻䑈く</w:t>
      </w:r>
      <w:r>
        <w:rPr/>
        <w:t>ⴲ</w:t>
      </w:r>
      <w:r>
        <w:rPr/>
        <w:t>地楑爨䝾쉴ꅎ盂ꆥ拂欭心ꆮ儨</w:t>
      </w:r>
      <w:r>
        <w:rPr/>
        <w:t>ꥑ</w:t>
      </w:r>
      <w:r>
        <w:rPr/>
        <w:t>쉾⭇㨬갺攥⍭㑕숯숣쉯䭢拂䨩怶睊쉦쉧彪癵╥쉣⨯䠭䩧㴩숤</w:t>
      </w:r>
      <w:r>
        <w:rPr/>
        <w:t>⡟</w:t>
      </w:r>
      <w:r>
        <w:rPr/>
        <w:t>畍慔歴啃欪唪䥸싂⵱秂싎긹獷摯截믎㥟䢵☮㦣旂测숫辡뭰</w:t>
      </w:r>
      <w:r>
        <w:rPr/>
        <w:t>ꤱ</w:t>
      </w:r>
      <w:r>
        <w:rPr/>
        <w:t>睬慵扔娣</w:t>
      </w:r>
      <w:r>
        <w:rPr/>
        <w:t>⡠</w:t>
      </w:r>
      <w:r>
        <w:rPr/>
        <w:t>㙆㜪揂♫㜵繥劏奾縣娪㗍╅깔⬣䅍忂㘵卷☺⥈䚘⑱戻</w:t>
      </w:r>
      <w:r>
        <w:rPr/>
        <w:t>⠤</w:t>
      </w:r>
      <w:r>
        <w:rPr/>
        <w:t>㵠歌惍䡤㗃슩潁쉯⾮协㈸◂御㬴⍮숸쉈穁瑕汁⍑넣祘塦⵳塃쉊娱㵧慏眪橠숩䜪䨥뿎洶뮣⹍䅍</w:t>
      </w:r>
      <w:r>
        <w:rPr/>
        <w:t>⡖</w:t>
      </w:r>
      <w:r>
        <w:rPr/>
        <w:t>攫ㄶ쉣顠顣쉊⪡䄹媡竂煪쌵戩䥸㝌㛂䄷㦮杈顨ꌣ숻帲兦溮璡䙧⽐</w:t>
      </w:r>
      <w:r>
        <w:rPr/>
        <w:t>ꥎ</w:t>
      </w:r>
      <w:r>
        <w:rPr/>
        <w:t>䢵㓂길员䨶坷숴乕煎㵑〪廂걬䨺辬숤쎻喥쉘ꍌ圴㤵摪녑ꆡ砣㉳</w:t>
      </w:r>
      <w:r>
        <w:rPr/>
        <w:t>⠰</w:t>
      </w:r>
      <w:r>
        <w:rPr/>
        <w:t>㕭뭋㌫⵮⽌쉒䠲湋恭㑺츮樴嘳㩇⎩儫</w:t>
      </w:r>
      <w:r>
        <w:rPr/>
        <w:t>ꔭ</w:t>
      </w:r>
      <w:r>
        <w:rPr/>
        <w:t>䯂</w:t>
      </w:r>
      <w:r>
        <w:rPr/>
        <w:t>ⷂ⨪</w:t>
      </w:r>
      <w:r>
        <w:rPr/>
        <w:t>䬰灴硑樭疩棂뾏슱③啅て挻쉫땏㵑</w:t>
      </w:r>
      <w:r>
        <w:rPr/>
        <w:t>ꖬ</w:t>
      </w:r>
      <w:r>
        <w:rPr/>
        <w:t>轠⥢걧偺佔洩⹵㈩乚⩵牟䐲촶敦仂䅯唤䙫剾</w:t>
      </w:r>
      <w:r>
        <w:rPr/>
        <w:t>ⰶ</w:t>
      </w:r>
      <w:r>
        <w:rPr/>
        <w:t>㐩獙묥㫂砺潔⌲갬슡徿亵䰥䠯㍊슩뭐㑨䕈䑉婙卵婷㵮㤷瘨땆卥넦㡭槂</w:t>
      </w:r>
      <w:r>
        <w:rPr/>
        <w:t>ꕫ</w:t>
      </w:r>
      <w:r>
        <w:rPr/>
        <w:t>䍷뭈ꍧ㎏扟劏⎏䈻</w:t>
      </w:r>
      <w:r>
        <w:rPr/>
        <w:t>ꔶ</w:t>
      </w:r>
      <w:r>
        <w:rPr/>
        <w:t>呇穐玵即⑺嚡浫⬮㈥桧</w:t>
      </w:r>
      <w:r>
        <w:rPr/>
        <w:t>ⱘ</w:t>
      </w:r>
      <w:r>
        <w:rPr/>
        <w:t>쉇繙稳時椭焨燂⩊嗂男㓂䪵猪媮뿂</w:t>
      </w:r>
      <w:r>
        <w:rPr/>
        <w:t>ꤱ</w:t>
      </w:r>
      <w:r>
        <w:rPr/>
        <w:t>偊㩑⽤⺥䡍䵎ꏂ䅖䑊썆䱙汐숶⸻䱭츰掏싂搯礲煇쉊싎꤮畲</w:t>
      </w:r>
      <w:r>
        <w:rPr/>
        <w:t>꤯</w:t>
      </w:r>
      <w:r>
        <w:rPr/>
        <w:t>䪡塈뇃숸䪿숲싃汶䌹厡䌽䎱塇㝰敒婃浍</w:t>
      </w:r>
      <w:r>
        <w:rPr/>
        <w:t>ꕲ</w:t>
      </w:r>
      <w:r>
        <w:rPr/>
        <w:t>숤ㅡ婉䙘係啅煈</w:t>
      </w:r>
      <w:r>
        <w:rPr/>
        <w:t>ꤷ</w:t>
      </w:r>
      <w:r>
        <w:rPr/>
        <w:t>皣界䳃迂硹╧䝙췎噥剕䩳⯍쉓쉏䁐㑘쉎濂싂㍎牫卯㵮水䀭獭㘽쉭녅⏂䥄싂獱払㝯숪傻眊サ椲슮䈲⩀榻灭숷쉞〤䩐쉅칏㴴額晖樯䭈㘩竃漺獯땤숸嗂橖㩊乙䉊飂櫂桡䥹䦩濂⩦ヂ圹䨯辻</w:t>
      </w:r>
      <w:r>
        <w:rPr/>
        <w:t>꧂</w:t>
      </w:r>
      <w:r>
        <w:rPr/>
        <w:t>㭶慀⻂揂슻</w:t>
      </w:r>
      <w:r>
        <w:rPr/>
        <w:t>ⲿ</w:t>
      </w:r>
      <w:r>
        <w:rPr/>
        <w:t>땧奦時⩧䎡堫</w:t>
      </w:r>
      <w:r>
        <w:rPr/>
        <w:t>ⱌ</w:t>
      </w:r>
      <w:r>
        <w:rPr/>
        <w:t>桨䶥⌹⽔㥋뿎껂䗂飂쉗⩦뽪㮡轭䀰췂㤦稵䳂浫쉇含숬禩</w:t>
      </w:r>
      <w:r>
        <w:rPr/>
        <w:t>꧂</w:t>
      </w:r>
      <w:r>
        <w:rPr/>
        <w:t>ꅁ䜸촰</w:t>
      </w:r>
      <w:r>
        <w:rPr/>
        <w:t>ꦵ</w:t>
      </w:r>
      <w:r>
        <w:rPr/>
        <w:t>숻剉夸潮꥞㙷䳃啓祪戹敾卉䵵灈슥湟䃂睴쉅충䁃帺樫䔪</w:t>
      </w:r>
      <w:r>
        <w:rPr/>
        <w:t>ⰱ</w:t>
      </w:r>
      <w:r>
        <w:rPr/>
        <w:t>ꥪ䳂輺ꥧ渻쉋捦太墱止畤◂쵉⨺仃剖癖慃䅯癟㍲湄뇂⭑긭뼭㟃䉫뿃␺憩㉪㥅쉍火傥氽坱弬恢⩕묲⨯⑕牳硔놡䞵쉺渮걮瀶幉奁숪啪娻䈺뮩</w:t>
      </w:r>
      <w:r>
        <w:rPr/>
        <w:t>ꥄ</w:t>
      </w:r>
      <w:r>
        <w:rPr/>
        <w:t>㡵묬㷂瀳淂⽬顣슮䯂슱噏繕곎⭣桚슬㵯敞卸䄻係䷂掿</w:t>
      </w:r>
      <w:r>
        <w:rPr/>
        <w:t>ⴭ</w:t>
      </w:r>
      <w:r>
        <w:rPr/>
        <w:t>匩쉢頱敠槂嚡쉲楎樣㕣佋Ⓜ瑑䉾迃⽔싂盃摣딩嚿⥀瓍厬䩮㤵桖䅇盂䡓敭桳煺祣⪵楯ꏂ斵敟㠬爪㍫乌獋쉃⮏긵扪獫牶桯淂䅲⩣녁䅶쉹じ䁰⑌䊏䈪㉋畑湍쉕</w:t>
      </w:r>
      <w:r>
        <w:rPr/>
        <w:t>ꕍ</w:t>
      </w:r>
      <w:r>
        <w:rPr/>
        <w:t>憩녚佭稦䩤瑑걚䠱嘣偁놻哂쉶兪</w:t>
      </w:r>
      <w:r>
        <w:rPr/>
        <w:t>ⱪ</w:t>
      </w:r>
      <w:r>
        <w:rPr/>
        <w:t>䖩䂥恤奏䎣滍砭壍槂硰劘⭉⹒灩䕵ꅈ䀵</w:t>
      </w:r>
      <w:r>
        <w:rPr/>
        <w:t>ꔵ</w:t>
      </w:r>
      <w:r>
        <w:rPr/>
        <w:t>걲毎灩䩒顣갸顩숪く놡쌹⛂晾㒩眫숶쉦⥞</w:t>
      </w:r>
      <w:r>
        <w:rPr/>
        <w:t>꤬</w:t>
      </w:r>
      <w:r>
        <w:rPr/>
        <w:t>땺䁘</w:t>
      </w:r>
      <w:r>
        <w:rPr/>
        <w:t>ⷂ</w:t>
      </w:r>
      <w:r>
        <w:rPr/>
        <w:t>뼶渣暮</w:t>
      </w:r>
      <w:r>
        <w:rPr/>
        <w:t>ⷂ꥘</w:t>
      </w:r>
      <w:r>
        <w:rPr/>
        <w:t>冮㍪슘㙞儫器䰤㝥</w:t>
      </w:r>
      <w:r>
        <w:rPr/>
        <w:t>ꤤ</w:t>
      </w:r>
      <w:r>
        <w:rPr/>
        <w:t>쉮擂⍓䕒浗䱳촥</w:t>
      </w:r>
      <w:r>
        <w:rPr/>
        <w:t>ⵃ</w:t>
      </w:r>
      <w:r>
        <w:rPr/>
        <w:t>뭳偞味喡ꅂ㙳ꍋ㉍䥦ꌺ湘極吻䕅滎䱃㧂㓍쵋塤쉁쉁숪㮣垿䅆㙌䭦咵䜫⭕敱츣뼮は╭㍔㨬焬</w:t>
      </w:r>
      <w:r>
        <w:rPr/>
        <w:t>ⱹ</w:t>
      </w:r>
      <w:r>
        <w:rPr/>
        <w:t>ꄴ⽫毃䥏츪╙婊㑅㏂坾摍갪柃숹♇瀪㙆䝩츨樱奖顮牰㘪ꄵ곍頦楅䵡뽫楷㵎뾩栴쉥顶呴呑亣䍍橱쵐칯丬兙昽䎬瀰</w:t>
      </w:r>
      <w:r>
        <w:rPr/>
        <w:t>ⵃ</w:t>
      </w:r>
      <w:r>
        <w:rPr/>
        <w:t>縣䖣灭穑懂䶱塉쉓</w:t>
      </w:r>
      <w:r>
        <w:rPr/>
        <w:t>ꖬ</w:t>
      </w:r>
      <w:r>
        <w:rPr/>
        <w:t>䠣녞䵋汏塑愦ꍾ⽅睇縺啭⭨啴渪Ⓨ顥瑋깔癊穦甹춻煩坊䑪犩㐫㜵盂愸穈䘹烍䵮殻䩐䏂⏂輪䀤淂焦㩨灬깶毂쵶癨椦껂⩮걷</w:t>
      </w:r>
      <w:r>
        <w:rPr/>
        <w:t>ꥁ</w:t>
      </w:r>
      <w:r>
        <w:rPr/>
        <w:t>깺㙦獚⼣凂쉔琸硲暣⧎⌱㉑䷂橇䝒奨啸</w:t>
      </w:r>
      <w:r>
        <w:rPr/>
        <w:t>ꥆ</w:t>
      </w:r>
      <w:r>
        <w:rPr/>
        <w:t>嘩⌵</w:t>
      </w:r>
      <w:r>
        <w:rPr/>
        <w:t>⡀</w:t>
      </w:r>
      <w:r>
        <w:rPr/>
        <w:t>禮轟䝄㬊쵃娭쵔䟂梡捾頬桑쌹㒬婒湕䥉囂⹱겘䵌扪䥗</w:t>
      </w:r>
      <w:r>
        <w:rPr/>
        <w:t>⡔</w:t>
      </w:r>
      <w:r>
        <w:rPr/>
        <w:t>㡠敱쉠쉙睇䖱뾥汦児╯䴽䔻䅂</w:t>
      </w:r>
      <w:r>
        <w:rPr/>
        <w:t>ꥅ</w:t>
      </w:r>
      <w:r>
        <w:rPr/>
        <w:t>쉋䀸睸䂩怦梻</w:t>
      </w:r>
      <w:r>
        <w:rPr/>
        <w:t>ꤤ</w:t>
      </w:r>
      <w:r>
        <w:rPr/>
        <w:t>㠨婖츪⪱洽㬦㋂⽎쉬坢周꺩唣偡걎潠楦⾘槂冩採牨䐮㡓伨斵뮡渻㏂敢穾숴汲⾱슿㬪正뼺顺㖬杏썚숸䁘ꄽ㐣ꅩ畔쉂ꌻ䕀슩♙䄻ぷ畲唣爴⽨憻</w:t>
      </w:r>
      <w:r>
        <w:rPr/>
        <w:t>⣂</w:t>
      </w:r>
      <w:r>
        <w:rPr/>
        <w:t>熣䖘䙁汄瘴啞乆ꥥ쉥</w:t>
      </w:r>
      <w:r>
        <w:rPr/>
        <w:t>ꤶ꥖</w:t>
      </w:r>
      <w:r>
        <w:rPr/>
        <w:t>쉷쉯硊䭐䄶歈⥒縶䨪䉲㔪兖㙟㵞煱䱞㡕</w:t>
      </w:r>
      <w:r>
        <w:rPr/>
        <w:t>ꤤ</w:t>
      </w:r>
      <w:r>
        <w:rPr/>
        <w:t>挶䝚칟㍰佰椩숬⬲</w:t>
      </w:r>
      <w:r>
        <w:rPr/>
        <w:t>ⱸ</w:t>
      </w:r>
      <w:r>
        <w:rPr/>
        <w:t>쉒䩡춬乫䞵止⌫婷⵷</w:t>
      </w:r>
      <w:r>
        <w:rPr/>
        <w:t>ꦩ⥶</w:t>
      </w:r>
      <w:r>
        <w:rPr/>
        <w:t>䅘䯂◃슡午칶晋頴彗祓䄹㍢⫂祔㨵㪥旃䈭噍凂뭋</w:t>
      </w:r>
      <w:r>
        <w:rPr/>
        <w:t>ⱀ</w:t>
      </w:r>
      <w:r>
        <w:rPr/>
        <w:t>砲㜬♡䈥煡樳싃㥹癩䈵漪⩩售⑂</w:t>
      </w:r>
      <w:r>
        <w:rPr/>
        <w:t>ⴴ</w:t>
      </w:r>
      <w:r>
        <w:rPr/>
        <w:t>䩵澥倶㐽凃欷〯剌傣啷㬥⨲煣긨䟂橈⩍䤥⚩ꥰ影⸪畕딥㮱㦮⬰救報頥樰쉁</w:t>
      </w:r>
      <w:r>
        <w:rPr/>
        <w:t>ꦩ</w:t>
      </w:r>
      <w:r>
        <w:rPr/>
        <w:t>슡䥐ꅉ䀷獦䉳⬨ꌲ츤ꅬ숯浚仂廂걩</w:t>
      </w:r>
      <w:r>
        <w:rPr/>
        <w:t>ꔮ</w:t>
      </w:r>
      <w:r>
        <w:rPr/>
        <w:t>슱䅕偺깒숴卒ꆡ㢥欣车㞿瑟묦쉵势奵㠤ㄨ㤩놩ぴ㧎㑳䨭汚쉩疣슬</w:t>
      </w:r>
      <w:r>
        <w:rPr/>
        <w:t>ⱉ</w:t>
      </w:r>
      <w:r>
        <w:rPr/>
        <w:t>䡢⺥瑗㵢쵤坓㦩坠걉砦쉀橴䡀弰祭⼦䩚仂棂摱쉓</w:t>
      </w:r>
      <w:r>
        <w:rPr/>
        <w:t>ꦮ</w:t>
      </w:r>
      <w:r>
        <w:rPr/>
        <w:t>쉄ꏃ녫抱녕쉣佌쉒䡊張䍧숪剚뼱業싂琤䩴칣杞쉷捶╅涘摪楊悱卉䅎才㩞瑓填帷뭩</w:t>
      </w:r>
      <w:r>
        <w:rPr/>
        <w:t>⠬</w:t>
      </w:r>
      <w:r>
        <w:rPr/>
        <w:t>祔晐㈩䯂䳂瞘䞥瑑熬彧䴬ꍦ浈磂忎彩纩</w:t>
      </w:r>
      <w:r>
        <w:rPr/>
        <w:t>ꦿ</w:t>
      </w:r>
      <w:r>
        <w:rPr/>
        <w:t>숯乙㑳䭣㥚楴氮夻㧂⥤슘獵㉞㉥ㅘ杬⯂츫瘫♔㡈숤</w:t>
      </w:r>
      <w:r>
        <w:rPr/>
        <w:t>ⲏ</w:t>
      </w:r>
      <w:r>
        <w:rPr/>
        <w:t>ꄫ伪묦剹䜣㵁숻淂쉸쉑䁏帮佰砲䡚梣⽈汗䘣剷樦⩭쉁煠敹</w:t>
      </w:r>
      <w:r>
        <w:rPr/>
        <w:t>⡴␦꥾</w:t>
      </w:r>
      <w:r>
        <w:rPr/>
        <w:t>㩱숯ꥭ쉷㭾繨䑷彑㊮昵煟뽭⫂☸㙡⨮桑啢䕀⎡损払숻⭮桒偳꺮</w:t>
      </w:r>
      <w:r>
        <w:rPr/>
        <w:t>ꕭ</w:t>
      </w:r>
      <w:r>
        <w:rPr/>
        <w:t>썖䆏幾䭖䤦彁䀷剙㤣女⿂㇂燂併噋쉯</w:t>
      </w:r>
      <w:r>
        <w:rPr/>
        <w:t>ⳍ⩸</w:t>
      </w:r>
      <w:r>
        <w:rPr/>
        <w:t>攲쉬〽</w:t>
      </w:r>
      <w:r>
        <w:rPr/>
        <w:t>⠰</w:t>
      </w:r>
      <w:r>
        <w:rPr/>
        <w:t>焲煖ꅁ愶䝨쉡內뼪⽒䭦㉉쏍䔮䐹䤤䕟匨偙涵䱺浾殡긪墱夺㙟쉯窘⸷慒啨伪楗哂彗뭥갺祀ㅏ㊮祄慲惂</w:t>
      </w:r>
      <w:r>
        <w:rPr/>
        <w:t>ⵃ</w:t>
      </w:r>
      <w:r>
        <w:rPr/>
        <w:t>亏穚㎩顳瑁垘싃㘸唺㥙⭓歷飂㥫쉁䠳噩潟슻슩䋂꥚坦䥤帊䰯䗃뿂䉢㩙넪玘싃쉂⩱橴疩⌹㦩⦏摘쉧╴䤺婙쉂䓂縻䁥䝂痂穄搽䶱㥆숭擂桞숱䝂䥢⸩撮敯窣娦䬴⮩乑㵂淍䷂⮬汭䑁㉳뗂枣汘浈싂⑏䵌䡩皩뽑奷㩦奮種晩쉹䑌景惎桾㐹伪땸䝆㤣칲渽攳숹殱㡾槂숭쉺幈䌦权ㅔ쉾棂</w:t>
      </w:r>
      <w:r>
        <w:rPr/>
        <w:t>ⵑ</w:t>
      </w:r>
      <w:r>
        <w:rPr/>
        <w:t>楫輰⦮꺘</w:t>
      </w:r>
      <w:r>
        <w:rPr/>
        <w:t>ꥎꤦ</w:t>
      </w:r>
      <w:r>
        <w:rPr/>
        <w:t>楔凃迂僎䉵欩懂䝢囎塣敭皘㠫숸쉘숲憩奶쉴</w:t>
      </w:r>
      <w:r>
        <w:rPr/>
        <w:t>ⱀ</w:t>
      </w:r>
      <w:r>
        <w:rPr/>
        <w:t>沣㑑顎町形䁦櫃栣嚻쎩⹟祰氷ꌷ䕄⯂쉄</w:t>
      </w:r>
      <w:r>
        <w:rPr/>
        <w:t>Ⱶ</w:t>
      </w:r>
      <w:r>
        <w:rPr/>
        <w:t>숽ㄶ㙡礲⥩仂⫂橠其䱅縲쉕祠</w:t>
      </w:r>
      <w:r>
        <w:rPr/>
        <w:t>ꤷꔰ</w:t>
      </w:r>
      <w:r>
        <w:rPr/>
        <w:t>䊮칪数穕䲻</w:t>
      </w:r>
      <w:r>
        <w:rPr/>
        <w:t>ꗍ</w:t>
      </w:r>
      <w:r>
        <w:rPr/>
        <w:t>爨</w:t>
      </w:r>
      <w:r>
        <w:rPr/>
        <w:t>ⱙ</w:t>
      </w:r>
      <w:r>
        <w:rPr/>
        <w:t>判</w:t>
      </w:r>
      <w:r>
        <w:rPr/>
        <w:t>ⵂ</w:t>
      </w:r>
      <w:r>
        <w:rPr/>
        <w:t>⽧깚</w:t>
      </w:r>
      <w:r>
        <w:rPr/>
        <w:t>ꥏ</w:t>
      </w:r>
      <w:r>
        <w:rPr/>
        <w:t>㨵楐畠숪磂慑㢘⍏䤰⑋ㅓ砲촺䍨灧町䫂䅏㋍㙪頱䊩啦䔤嫂穂汏幩昬亻硖숮쏂㉪猩⥨ㅨ璘捣材狂쉦쉟</w:t>
      </w:r>
      <w:r>
        <w:rPr/>
        <w:t>꧂</w:t>
      </w:r>
      <w:r>
        <w:rPr/>
        <w:t>䉴숮</w:t>
      </w:r>
      <w:r>
        <w:rPr/>
        <w:t>ⲩ⨸</w:t>
      </w:r>
      <w:r>
        <w:rPr/>
        <w:t>轙䘰䟂숰쉆坠싂䁂뮵䧍ꇂ쎡</w:t>
      </w:r>
      <w:r>
        <w:rPr/>
        <w:t>ꥒ</w:t>
      </w:r>
      <w:r>
        <w:rPr/>
        <w:t>쉟숫㷂晸⼰ꄪꅭ瑲沬컃걹꺱쉹꺥頦盂쉇㎏䎮촲┤곂⭦꺏乡灾ꇎ梡쉑䳂䲮⨭뭠㴥偀礻쉙儵⑓囂쌥桕⩣춿⹪敚䵴乕숨梘游礬㬤煐佱繦</w:t>
      </w:r>
      <w:r>
        <w:rPr/>
        <w:t>⠻</w:t>
      </w:r>
      <w:r>
        <w:rPr/>
        <w:t>䥋廂䱓歐儷ꇂ㛂䦮湢䥊㮩㠪믂䂡祑憮兂剄䀨片㕁♄䱤帥㘲슡灙歕䄪䍹刬㒘䴩㞘䁳⭪䰶뼳땉勂䄺뭧䍍勂数摄珂숴䁂枬潞輪쌥㍡⺬갤啰ꥱ㢿杚㐲⍙熏㭅껂㥸彉䑖썰</w:t>
      </w:r>
      <w:r>
        <w:rPr/>
        <w:t>Ⳃ</w:t>
      </w:r>
      <w:r>
        <w:rPr/>
        <w:t>娤숰瓂塍浤싂䶿汗슬獚⽳싂┣縸깄商摅䍏塂⹺</w:t>
      </w:r>
      <w:r>
        <w:rPr/>
        <w:t>⡬</w:t>
      </w:r>
      <w:r>
        <w:rPr/>
        <w:t>䩫瑭椶婞漩䱧㣂硡⍷썖㵤㨵婀䵐輬儵깮㙗权䮡슿䐴ꍵ㌤䅇䜦⽉㛍婾쉁刳ꅷ㢩彏㗂ずꥮ</w:t>
      </w:r>
      <w:r>
        <w:rPr/>
        <w:t>ⱹ</w:t>
      </w:r>
      <w:r>
        <w:rPr/>
        <w:t>䡈硁煔潰ㅅ䝋坞㬥塤㣂䠨ꏂ㡯㤥⨮㋂㍤</w:t>
      </w:r>
      <w:r>
        <w:rPr/>
        <w:t>ꥏ</w:t>
      </w:r>
      <w:r>
        <w:rPr/>
        <w:t>玵</w:t>
      </w:r>
      <w:r>
        <w:rPr/>
        <w:t>ꥎ</w:t>
      </w:r>
      <w:r>
        <w:rPr/>
        <w:t>熻坺牾</w:t>
      </w:r>
      <w:r>
        <w:rPr/>
        <w:t>ⱶ╮</w:t>
      </w:r>
      <w:r>
        <w:rPr/>
        <w:t>娲숨秂</w:t>
      </w:r>
      <w:r>
        <w:rPr/>
        <w:t>⣂</w:t>
      </w:r>
      <w:r>
        <w:rPr/>
        <w:t>愻䶬稪旂佭䦥㵪ꍙ㡚깋呕♺ꇂ橀⩭啑坫刵쉓久䫎㠶䙁礳䝗뼥旂⩳䡁轺秎㥏걕㣂⍓</w:t>
      </w:r>
      <w:r>
        <w:rPr/>
        <w:t>ꖱ╩</w:t>
      </w:r>
      <w:r>
        <w:rPr/>
        <w:t>㙆캬夦睢㨶㚩桧䉧婎䤳柎숱礩噰敌䁯強㦱딳氳걭㉟乲甴㍩輬</w:t>
      </w:r>
      <w:r>
        <w:rPr/>
        <w:t>ꖱ</w:t>
      </w:r>
      <w:r>
        <w:rPr/>
        <w:t>梥㭪㡡䨸縯澘琯ꄊ轕䙸</w:t>
      </w:r>
      <w:r>
        <w:rPr/>
        <w:t>ⵈ◂</w:t>
      </w:r>
      <w:r>
        <w:rPr/>
        <w:t>䱕恤䁴䆩쉁䭤숯㫂䄯摍</w:t>
      </w:r>
      <w:r>
        <w:rPr/>
        <w:t>Ⱖ</w:t>
      </w:r>
      <w:r>
        <w:rPr/>
        <w:t>㵢</w:t>
      </w:r>
      <w:r>
        <w:rPr/>
        <w:t>ⱹ</w:t>
      </w:r>
      <w:r>
        <w:rPr/>
        <w:t>䝁㧎〴䂵⒥숮</w:t>
      </w:r>
      <w:r>
        <w:rPr/>
        <w:t>⡲</w:t>
      </w:r>
      <w:r>
        <w:rPr/>
        <w:t>䝂㡧⽷漶䔯圯슥䡾匱뽒싃쉄⼷亏曍숫</w:t>
      </w:r>
      <w:r>
        <w:rPr/>
        <w:t>ⱆ</w:t>
      </w:r>
      <w:r>
        <w:rPr/>
        <w:t>䴪⤻瑲슿婴䣂</w:t>
      </w:r>
      <w:r>
        <w:rPr/>
        <w:t>Ⳃ</w:t>
      </w:r>
      <w:r>
        <w:rPr/>
        <w:t>䱟浩刨䭈ㅠ氹♘쉟窻癮䵔䥆搬㙂娷㪡乂㔱쉟꺮椻</w:t>
      </w:r>
      <w:r>
        <w:rPr/>
        <w:t>ꥄ</w:t>
      </w:r>
      <w:r>
        <w:rPr/>
        <w:t>幤栯</w:t>
      </w:r>
      <w:r>
        <w:rPr/>
        <w:t>⢣</w:t>
      </w:r>
      <w:r>
        <w:rPr/>
        <w:t>䑫쉕</w:t>
      </w:r>
      <w:r>
        <w:rPr/>
        <w:t>⢮</w:t>
      </w:r>
      <w:r>
        <w:rPr/>
        <w:t>勂㗂┴朤뗃뽡畩쌹⪩⼱☮䙕乃烂斘㑶㭵癭牨㗂樳䩲佋䉺䀭䒻啓쌴桡牣猳䴻㑕扥傘⒮吴⪿䵆</w:t>
      </w:r>
      <w:r>
        <w:rPr/>
        <w:t>ⵇ</w:t>
      </w:r>
      <w:r>
        <w:rPr/>
        <w:t>땓㗃ㅙ䊬啋숻欺슻</w:t>
      </w:r>
      <w:r>
        <w:rPr/>
        <w:t>ⱚ</w:t>
      </w:r>
      <w:r>
        <w:rPr/>
        <w:t>㊵垣楠⍬秂䭫焵무㛍珂卯䝕㵚均竂숦䉊〉輬썘狃瘽쉺⌻䲩佯◂湬⑇幘伷싂쵟京爩⤪帪〺㭕숭偒ꥳ념毂炥漳潬浳縦瀬⚏汑忂䣂务숪縬轊숹믂쉪숪㥡㵲쉏쉗帵뿂뼥剹깯┲序쉫偅嫂塥쉳䕆䳂숪㭬绂⬸啡灍</w:t>
      </w:r>
      <w:r>
        <w:rPr/>
        <w:t>⡭</w:t>
      </w:r>
      <w:r>
        <w:rPr/>
        <w:t>猹㛃帴㛃爮䲻㉴幞轮形녌奶彉꥾恀䈹汵儺頭奮ꥦ桺䙴喵参㘤㴬桘晊㩋昷싂딲⩂癯㉩坓䰸깞⹬㥶敎榻塯㡑╠䥢ヂ</w:t>
      </w:r>
      <w:r>
        <w:rPr/>
        <w:t>ꥍ</w:t>
      </w:r>
      <w:r>
        <w:rPr/>
        <w:t>숪뮣딪顧均㩋싂㉡㡳硺䟎쉙仂灹⪿쵱㝟稤祡ギ猤䞵쉮싂㷂兔䅹䴲猪打瑵櫂夬컂彄挩숩橢潘뭋뽦뗃浞戵䅬剘癷旎欲据Ⓜ칲狂䜰䉡呸⍷䑮뽃硶◂</w:t>
      </w:r>
      <w:r>
        <w:rPr/>
        <w:t>ⴭ</w:t>
      </w:r>
      <w:r>
        <w:rPr/>
        <w:t>灺樯⪬뭞牞归칀㍳漭䉪灆䕇眰칂桞恵帱刬䊥䌱싂浪⛃䷂ヂ睘媿拂</w:t>
      </w:r>
      <w:r>
        <w:rPr/>
        <w:t>꧂</w:t>
      </w:r>
      <w:r>
        <w:rPr/>
        <w:t>쉁濎⼪㔴䚮婙框椦䥾⭖輤乴䵆㕩쌸㑹額</w:t>
      </w:r>
      <w:r>
        <w:rPr/>
        <w:t>⡰</w:t>
      </w:r>
      <w:r>
        <w:rPr/>
        <w:t>呆䢏</w:t>
      </w:r>
      <w:r>
        <w:rPr/>
        <w:t>⣂</w:t>
      </w:r>
      <w:r>
        <w:rPr/>
        <w:t>땍晹堻彮뼭䭌顅⽂敞澩湺䜳偺圫慴䅺</w:t>
      </w:r>
      <w:r>
        <w:rPr/>
        <w:t>ⱑ</w:t>
      </w:r>
      <w:r>
        <w:rPr/>
        <w:t>礪쉃쌲忂嗂⥙嚥䊻녯뽐쉰숹怨檘牑䴵㵳⍠㈩㕵塧漦⯍楗迂啣㑀唪搪洬ꌲ煎朮㝄</w:t>
      </w:r>
      <w:r>
        <w:rPr/>
        <w:t>꤬</w:t>
      </w:r>
      <w:r>
        <w:rPr/>
        <w:t>偈</w:t>
      </w:r>
      <w:r>
        <w:rPr/>
        <w:t>⡟┪</w:t>
      </w:r>
      <w:r>
        <w:rPr/>
        <w:t>扒呋盂⏍깲㙥彞扷案潙땘䜩╈熿</w:t>
      </w:r>
      <w:r>
        <w:rPr/>
        <w:t>ꕓ</w:t>
      </w:r>
      <w:r>
        <w:rPr/>
        <w:t>匰杳碡썔忂</w:t>
      </w:r>
      <w:r>
        <w:rPr/>
        <w:t>ꕸ</w:t>
      </w:r>
      <w:r>
        <w:rPr/>
        <w:t>ㅒ礤䭁싍祫潭瞏戤檏祉䞡愣幂䔵呁습顐媮幖頲燂㵭癧⭱㵄㉞⬬瀩ꏂ뭯濂幪⭶䃍囂疵漮婗硧촰懃㩌껂矍썮㖵쉔㍀渱놵䩪쉑夹坫わ帳⩶啞呕</w:t>
      </w:r>
      <w:r>
        <w:rPr/>
        <w:t>⡞</w:t>
      </w:r>
      <w:r>
        <w:rPr/>
        <w:t>싂습嘊</w:t>
      </w:r>
      <w:r>
        <w:rPr/>
        <w:t>ⷂ</w:t>
      </w:r>
      <w:r>
        <w:rPr/>
        <w:t>슣숵剧쉸┯⑭绂瑇疿䑦넩潎窩禡楙숣⹰䑠恶呉呶⯂晒稣䙔頯顦个⹖頣潑摀ꍶ䥚燍塌煇券숳杰噱猽믂㷂䏂ꅯ㭱潘䜫㠥摷쉹䵫珂吮</w:t>
      </w:r>
      <w:r>
        <w:rPr/>
        <w:t>ⱶ</w:t>
      </w:r>
      <w:r>
        <w:rPr/>
        <w:t>쉐樶幪獣ꅆ毎坹ꥷ副쉂</w:t>
      </w:r>
      <w:r>
        <w:rPr/>
        <w:t>ꖡ</w:t>
      </w:r>
      <w:r>
        <w:rPr/>
        <w:t>晆揂╉⤬䡣ꥮ㔫戶䤣⽖悻</w:t>
      </w:r>
      <w:r>
        <w:rPr/>
        <w:t>ⱷ</w:t>
      </w:r>
      <w:r>
        <w:rPr/>
        <w:t>佸塭슘㗍愸숦愬♢⽓番婳撿桶걕䕟䕸䕣祥挽긨㥓恐䇂䑫婗氫沏㗂汍쉴年⤳㮥슮⒡쉊⽠╋쉃兴䱄㩳쉺╓⍭獱㇂䁥</w:t>
      </w:r>
      <w:r>
        <w:rPr/>
        <w:t>ꤸ</w:t>
      </w:r>
      <w:r>
        <w:rPr/>
        <w:t>氥東♀쉢䚡캬⛂칦ꍍ彋숺</w:t>
      </w:r>
      <w:r>
        <w:rPr/>
        <w:t>ⵎ</w:t>
      </w:r>
      <w:r>
        <w:rPr/>
        <w:t>땤婳潙媥禬뽏깫㉔挣繰⿂</w:t>
      </w:r>
      <w:r>
        <w:rPr/>
        <w:t>⡙</w:t>
      </w:r>
      <w:r>
        <w:rPr/>
        <w:t>礳係礯噴䡍뽓䔤䷂穭捙稶쉘顏㙦㴹</w:t>
      </w:r>
      <w:r>
        <w:rPr/>
        <w:t>⣂</w:t>
      </w:r>
      <w:r>
        <w:rPr/>
        <w:t>潨並</w:t>
      </w:r>
      <w:r>
        <w:rPr/>
        <w:t>ꕒ</w:t>
      </w:r>
      <w:r>
        <w:rPr/>
        <w:t>쌤⥰䝋⩀䍆䝋砰쉹䄷慪䷂숸瑗⨵䮩榣砥썖楢㫂拂㶣ꄳ嘵彏䵎盂盂</w:t>
      </w:r>
      <w:r>
        <w:rPr/>
        <w:t>ꕙ</w:t>
      </w:r>
      <w:r>
        <w:rPr/>
        <w:t>무礫쎻㙑竂挷捬慗灬愺港煍煠⩦礷朣䩖쏂䱱㬵㩟棂㭣祐恠䙮㙊䩪⫂䘽条䁹獦⑑⨴斡礳彁뾩걄㩐没甹㏂╓숱⥄슏䘴견濂䀲㙩싂䟍扦乩⥡恣暩䅖</w:t>
      </w:r>
      <w:r>
        <w:rPr/>
        <w:t>ꖵꦥ</w:t>
      </w:r>
      <w:r>
        <w:rPr/>
        <w:t>뭏䖣⤽숳숰쉐ひ䄬䥑⩟撘㖬㛂㔮䇂洯쉭湅䭊㟍䝏搥쉢</w:t>
      </w:r>
      <w:r>
        <w:rPr/>
        <w:t>Ɐ</w:t>
      </w:r>
      <w:r>
        <w:rPr/>
        <w:t>쉹塯쉊䭍㗂䉕걭浨숸䤣猯⹙浖ꅚ垡⽾쉲燂썌䱒䜫傮껂㦥땵優쵾橑慣뾻剌潏숹䣂싂ꥶ뭭⍁㉑⻂用磂䛎䧃㵖ꌲ</w:t>
      </w:r>
      <w:r>
        <w:rPr/>
        <w:t>⢱</w:t>
      </w:r>
      <w:r>
        <w:rPr/>
        <w:t>榵</w:t>
      </w:r>
      <w:r>
        <w:rPr/>
        <w:t>ꕠ</w:t>
      </w:r>
      <w:r>
        <w:rPr/>
        <w:t>㞩爮沵佥瑨㑣咩걷汯㐻捗쉶秂㝌싂獣ꥩ쉑⪱毃㇂⫂頬슥䁾乆捓ッ挷䡅쉲昶掘先␴佂</w:t>
      </w:r>
      <w:r>
        <w:rPr/>
        <w:t>ⱍ</w:t>
      </w:r>
      <w:r>
        <w:rPr/>
        <w:t>瀤挪媩깬梥愥ꆮ⸪숽⍬䨯灭椵携◂䬩쉃牡네㩠䄹╔㞡瑰撻焱걁丣仂噣긫</w:t>
      </w:r>
      <w:r>
        <w:rPr/>
        <w:t>ꤪ</w:t>
      </w:r>
      <w:r>
        <w:rPr/>
        <w:t>殘⾡爵祉㚩枿⮏뽶䳂嫂灊榮쉭启廂帻걾⛂橹輣䝔䮮䕲繶熮槂住ꆵ슣噾珂頩䄪侘夲啵惂⮥坮숴䍅칄䘸歗긥湈㒥␻䙌⑹쉳剂顖␳䜽걋䴸䀪瑣䚿녅깲场楀䔦愨㦬偈쉸춿彟兄轳䰳츻挹搬灷⨶佴ꄰ</w:t>
      </w:r>
      <w:r>
        <w:rPr/>
        <w:t>ꥃ</w:t>
      </w:r>
      <w:r>
        <w:rPr/>
        <w:t>帹뭐㙘䫂䑑堬轕坺纻䁳썀</w:t>
      </w:r>
      <w:r>
        <w:rPr/>
        <w:t>ⴤ</w:t>
      </w:r>
      <w:r>
        <w:rPr/>
        <w:t>版녋⩲䤻潌쉅쉭姂䤥乹쉰숊妵슮捄㥺ㅦ⭦扤䬦畞潞뿂⵪奔뭐䌰㵬䨵䩫档ꅠ⽉⭔슿兵椣离걡䫂⫃⹇</w:t>
      </w:r>
      <w:r>
        <w:rPr/>
        <w:t>ⵦ</w:t>
      </w:r>
      <w:r>
        <w:rPr/>
        <w:t>ⱨ</w:t>
      </w:r>
      <w:r>
        <w:rPr/>
        <w:t>딦畊</w:t>
      </w:r>
      <w:r>
        <w:rPr/>
        <w:t>ꕫ</w:t>
      </w:r>
      <w:r>
        <w:rPr/>
        <w:t>猵䅔兒幤╉䑯攱㩃쵤琭牚噓嚥뭌轙坪␶㉰㡊礮潁⌥칕㕙庘杏㝄䭈啶⴦䕷痂卢瑴䗂種颥㢩싂揂䫃㩮顖輭쉅桞⪬浰⎿㚩䶵⫂⛎枏乨䱚䋂䁡磂卡걩ガ瑋坕⭑惃⭱儮⭋ヂ⪱䬶⛂䱇痂䄪쉃녁</w:t>
      </w:r>
      <w:r>
        <w:rPr/>
        <w:t>ꔩ</w:t>
      </w:r>
      <w:r>
        <w:rPr/>
        <w:t>습抩</w:t>
      </w:r>
      <w:r>
        <w:rPr/>
        <w:t>ꦏ</w:t>
      </w:r>
      <w:r>
        <w:rPr/>
        <w:t>琷稯䧂瑔塺竂昣彞╒</w:t>
      </w:r>
      <w:r>
        <w:rPr/>
        <w:t>ꗎ</w:t>
      </w:r>
      <w:r>
        <w:rPr/>
        <w:t>쉂</w:t>
      </w:r>
      <w:r>
        <w:rPr/>
        <w:t>ⵠ</w:t>
      </w:r>
      <w:r>
        <w:rPr/>
        <w:t>痂ぱ杩婏⑁㒩䍃䤣☥</w:t>
      </w:r>
      <w:r>
        <w:rPr/>
        <w:t>ⲿ</w:t>
      </w:r>
      <w:r>
        <w:rPr/>
        <w:t>懍吸硣獲</w:t>
      </w:r>
      <w:r>
        <w:rPr/>
        <w:t>ꕠ</w:t>
      </w:r>
      <w:r>
        <w:rPr/>
        <w:t>湖䅢捌䁵轨壂帲뭅䓂氪澩托盂绂硚㡊습亏㵦晌⬷啵䝧穦걁桧冬</w:t>
      </w:r>
      <w:r>
        <w:rPr/>
        <w:t>⡾</w:t>
      </w:r>
      <w:r>
        <w:rPr/>
        <w:t>⿂䤸년ꅧ걏</w:t>
      </w:r>
      <w:r>
        <w:rPr/>
        <w:t>ⱏ</w:t>
      </w:r>
      <w:r>
        <w:rPr/>
        <w:t>橥쌷츱</w:t>
      </w:r>
      <w:r>
        <w:rPr/>
        <w:t>⢩</w:t>
      </w:r>
      <w:r>
        <w:rPr/>
        <w:t>䡵橦瞩숪洭位</w:t>
      </w:r>
      <w:r>
        <w:rPr/>
        <w:t>ꔽ</w:t>
      </w:r>
      <w:r>
        <w:rPr/>
        <w:t>쎏ㄽ晖칈幭繬䔱漸址兖猤穭</w:t>
      </w:r>
      <w:r>
        <w:rPr/>
        <w:t>ⷂ</w:t>
      </w:r>
      <w:r>
        <w:rPr/>
        <w:t>㜴偡朴␪</w:t>
      </w:r>
      <w:r>
        <w:rPr/>
        <w:t>Ⳃ</w:t>
      </w:r>
      <w:r>
        <w:rPr/>
        <w:t>瘥⼣⾮쉴疡䍫彨싂啹넭杦⼰姂⑓㋂딹夽㩤㴲根汑㵆摦唥湶쵣ꍺ瑔⦬㑾뭧녇䨻ꍸ숱副癱뭁⛂⤮绂䡮␹揂歩쉺幮</w:t>
      </w:r>
      <w:r>
        <w:rPr/>
        <w:t>ꔮ</w:t>
      </w:r>
      <w:r>
        <w:rPr/>
        <w:t>䵎⭋神숻丷⮣걥숳䷂慴儸뽮숹橚狂뼪쵏㬵轮꺩걃剣䰮㠪⸻坉⽀䃂싂礶숳㵍뽈</w:t>
      </w:r>
      <w:r>
        <w:rPr/>
        <w:t>ꖥ</w:t>
      </w:r>
      <w:r>
        <w:rPr/>
        <w:t>㈷㴷㑦琻䭠瑀垩琨十슩㠣樨榻썙獦䁐㙘沏⪱媮</w:t>
      </w:r>
      <w:r>
        <w:rPr/>
        <w:t>ꕫ</w:t>
      </w:r>
      <w:r>
        <w:rPr/>
        <w:t>㗂</w:t>
      </w:r>
      <w:r>
        <w:rPr/>
        <w:t>ⵅ</w:t>
      </w:r>
      <w:r>
        <w:rPr/>
        <w:t>䂵</w:t>
      </w:r>
      <w:r>
        <w:rPr/>
        <w:t>⡟</w:t>
      </w:r>
      <w:r>
        <w:rPr/>
        <w:t>쉌栭禿⍹ꥨ穌넳숸恍ꅠ仂硪橪ぱ亵㴨쵑䕓</w:t>
      </w:r>
      <w:r>
        <w:rPr/>
        <w:t>⡬</w:t>
      </w:r>
      <w:r>
        <w:rPr/>
        <w:t>癪ㅱ묲㥶</w:t>
      </w:r>
      <w:r>
        <w:rPr/>
        <w:t>ꗂ</w:t>
      </w:r>
      <w:r>
        <w:rPr/>
        <w:t>싂䩘㴺䱔敇⚮〹</w:t>
      </w:r>
      <w:r>
        <w:rPr/>
        <w:t>Ⱜⱔ☣</w:t>
      </w:r>
      <w:r>
        <w:rPr/>
        <w:t>숨㥚╟奦츰穧䅖╱㙱</w:t>
      </w:r>
      <w:r>
        <w:rPr/>
        <w:t>ꔣ</w:t>
      </w:r>
      <w:r>
        <w:rPr/>
        <w:t>縻䅱幭㵠쉺䴬捞楳㠬놣쉗칱쉧㙢쉯䖩㈱噔垏썦㤹⥯彴辬⽒猶佹摕爸</w:t>
      </w:r>
      <w:r>
        <w:rPr/>
        <w:t>Ⲭ</w:t>
      </w:r>
      <w:r>
        <w:rPr/>
        <w:t>䪡쵪</w:t>
      </w:r>
      <w:r>
        <w:rPr/>
        <w:t>ꥐ</w:t>
      </w:r>
      <w:r>
        <w:rPr/>
        <w:t>奔⚏曂</w:t>
      </w:r>
      <w:r>
        <w:rPr/>
        <w:t>ꕀ</w:t>
      </w:r>
      <w:r>
        <w:rPr/>
        <w:t>楥䌴櫂晋桅幱䯂㑑㌻숰丯㖏쉲撥⑍噥抱㶻땴䍅⩠ꥺ〣燂恣⭀搸촳㥷녹쌹뭶㝎䡴剙㟂㩔䀨슻㩘긯砸⩺깉뮩␷壎ヂꍡ嘸婺숱㑠啐</w:t>
      </w:r>
      <w:r>
        <w:rPr/>
        <w:t>ⵯ♾</w:t>
      </w:r>
      <w:r>
        <w:rPr/>
        <w:t>輽挩剀傥硃</w:t>
      </w:r>
      <w:r>
        <w:rPr/>
        <w:t>ⱺ</w:t>
      </w:r>
      <w:r>
        <w:rPr/>
        <w:t>祠畦⽧晉恩숦⨶</w:t>
      </w:r>
      <w:r>
        <w:rPr/>
        <w:t>ꔪ</w:t>
      </w:r>
      <w:r>
        <w:rPr/>
        <w:t>䭂楷긶쉐儷⪩厡㴻⨪㔭䍶㐨捖⼨꥗塯숵䩐♫皡</w:t>
      </w:r>
      <w:r>
        <w:rPr/>
        <w:t>ꗂ</w:t>
      </w:r>
      <w:r>
        <w:rPr/>
        <w:t>歰⒘盂烂杈䑉♢땁汊牷歮䤯䙵⩯忂</w:t>
      </w:r>
      <w:r>
        <w:rPr/>
        <w:t>ꥐ</w:t>
      </w:r>
      <w:r>
        <w:rPr/>
        <w:t>뼲厡䁳䢮禩㤹樤庻坋⬊쌺䃍</w:t>
      </w:r>
      <w:r>
        <w:rPr/>
        <w:t>⡈⬩</w:t>
      </w:r>
      <w:r>
        <w:rPr/>
        <w:t>꧍</w:t>
      </w:r>
      <w:r>
        <w:rPr/>
        <w:t>瑀敃</w:t>
      </w:r>
      <w:r>
        <w:rPr/>
        <w:t>⡴</w:t>
      </w:r>
      <w:r>
        <w:rPr/>
        <w:t>惂䭱懂⪱⩐媮湟쉷祎쉍⌥祬嘻忂</w:t>
      </w:r>
      <w:r>
        <w:rPr/>
        <w:t>ⶥ⧂</w:t>
      </w:r>
      <w:r>
        <w:rPr/>
        <w:t>㡫偤汭䨵楕⻂㡋忍㙺刮恧獸㭚顬⭳坧䕉춿眭䕊橃氻䁰殥乑⸽쉧쉧姂㉑猪숻匪幺畷㡦獫㝩䰶긭獥轞ㅎ䡥䳎轐㖬뇍싎勂쉰操猵娺嫂盂츺猣痂뽍</w:t>
      </w:r>
      <w:r>
        <w:rPr/>
        <w:t>꧍</w:t>
      </w:r>
      <w:r>
        <w:rPr/>
        <w:t>漺桡橱墣瀶瓂焵汔갫奬汖旍꺮쉬쉍䥍奫⩞⯂⸨摅卣쉱侻湷砱</w:t>
      </w:r>
      <w:r>
        <w:rPr/>
        <w:t>⡂</w:t>
      </w:r>
      <w:r>
        <w:rPr/>
        <w:t>扚秂敖壃</w:t>
      </w:r>
      <w:r>
        <w:rPr/>
        <w:t>⣂</w:t>
      </w:r>
      <w:r>
        <w:rPr/>
        <w:t>㤷걧㙚畉洭㙭犬숲痂摂瑹瀭㭨㍈暥칖毂䎻⩧⩺쉞〪쉣慺䙈憏䅠砷쉙ꌬ䅁</w:t>
      </w:r>
      <w:r>
        <w:rPr/>
        <w:t>ꤲ</w:t>
      </w:r>
      <w:r>
        <w:rPr/>
        <w:t>싂楤愥䎘㬣暱쉸痎挵녪㞻撵쉚摆㤣硋깥⽾싍祳⽺䱾䦻䜲</w:t>
      </w:r>
      <w:r>
        <w:rPr/>
        <w:t>ꦩ</w:t>
      </w:r>
      <w:r>
        <w:rPr/>
        <w:t>濂䬯쉳䩸ꍑ頵䘱熻䂮呐瑗㉭㐯祙㎘狃亻쉖㠫쉓</w:t>
      </w:r>
      <w:r>
        <w:rPr/>
        <w:t>ⱦ</w:t>
      </w:r>
      <w:r>
        <w:rPr/>
        <w:t>婍顓䠸㢬䇂䙭曍扳弣⫎乄⸳禡䅚ꌯ⑃徵乢숱祙숱煱慂刬汙㨽ꍩ⽭쉆⑬⩵吶쉓獃塷</w:t>
      </w:r>
      <w:r>
        <w:rPr/>
        <w:t>ꤥ</w:t>
      </w:r>
      <w:r>
        <w:rPr/>
        <w:t>剅넵츪숻떩딨䵩㤰盂爬湪䥇숷奡숽單쉇숣伮婒쉡㢣㫂枬</w:t>
      </w:r>
      <w:r>
        <w:rPr/>
        <w:t>ⱔ</w:t>
      </w:r>
      <w:r>
        <w:rPr/>
        <w:t>浗圣ㅗ쉉頤</w:t>
      </w:r>
      <w:r>
        <w:rPr/>
        <w:t>ⵉ</w:t>
      </w:r>
      <w:r>
        <w:rPr/>
        <w:t>ꅸ猨倥슱싂磂䊣썸䇂媏䣂䋃廂쉨撘㍃牙쉈风䣂⩡ꅡ捤㭚傏犬痂湉儯</w:t>
      </w:r>
      <w:r>
        <w:rPr/>
        <w:t>⡯</w:t>
      </w:r>
      <w:r>
        <w:rPr/>
        <w:t>华乤䐸买슏烂썑椪㦏晄숷㔱쉑⭬湵딨繪㩖깇珂㉡怵쉊兴ꥨ䑃桄싂拂쉪</w:t>
      </w:r>
      <w:r>
        <w:rPr/>
        <w:t>ꤩ</w:t>
      </w:r>
      <w:r>
        <w:rPr/>
        <w:t>슩⩣彃㭧竍㙒⪡쉥⮬䡁㶵卥枵⥇䳂没唫头䩊暩</w:t>
      </w:r>
      <w:r>
        <w:rPr/>
        <w:t>ⱦ⚘</w:t>
      </w:r>
      <w:r>
        <w:rPr/>
        <w:t>㘱숥刽䅴⌬⤮堻㘳瘱ꎩ穪碿㕹</w:t>
      </w:r>
      <w:r>
        <w:rPr/>
        <w:t>⡵</w:t>
      </w:r>
      <w:r>
        <w:rPr/>
        <w:t>㨨㉇搯ㅏ硳⛂㵄均䵍슩婏</w:t>
      </w:r>
      <w:r>
        <w:rPr/>
        <w:t>⣃</w:t>
      </w:r>
      <w:r>
        <w:rPr/>
        <w:t>礽偶䕕ꅧ넵ꅊ⼱湬猥嘸灁⼻睓畩㝶唩숲牒쉺弰摑暮平卉긥扤慥扙䜱䩅╩江ꍆ䴪⨱⥦쉂㇂欻琯䒩㠲晤㍘祵쉟쉦绂壃偁惂녟┨쉭</w:t>
      </w:r>
      <w:r>
        <w:rPr/>
        <w:t>ꥉ</w:t>
      </w:r>
      <w:r>
        <w:rPr/>
        <w:t>ꍇ捶쉖敹灎㑤♮㩧刬⩟㷂슡㡢ㅐ䱫숣䅌꺘ヂ繤捦쉸ꇂ縷슻⬤嘭⽹松䰸䵧</w:t>
      </w:r>
      <w:r>
        <w:rPr/>
        <w:t>ꕭ⵲</w:t>
      </w:r>
      <w:r>
        <w:rPr/>
        <w:t>歘㤹䵟弬䑱䛂睳䄻쉒㡑歯⪮䣂䁮쉔걗晎呓㜳搲碩⑨쉺济뗃츷⭈⼽㙹义刨쉠眣ꌺ扑䢥ꇂ㎬廂癱녊囂畐朴搮挸걋걥䤸⍢</w:t>
      </w:r>
      <w:r>
        <w:rPr/>
        <w:t>⣂</w:t>
      </w:r>
      <w:r>
        <w:rPr/>
        <w:t>칹怊㑇冿넭窻牳䰥⭩㋂湏㟂㉲</w:t>
      </w:r>
      <w:r>
        <w:rPr/>
        <w:t>ⵓ</w:t>
      </w:r>
      <w:r>
        <w:rPr/>
        <w:t>䴽淍⥭䀣☱⤯啰塶牗㈳</w:t>
      </w:r>
      <w:r>
        <w:rPr/>
        <w:t>ⱅ</w:t>
      </w:r>
      <w:r>
        <w:rPr/>
        <w:t>껂之㑍䁒뗃夥䒣ㅮ갤煱䩍祭Ⓜꥵ쉒礤ち㏂㵢싂窡砪棂渪⚡欤쉸獃䒥灾㵄挭ꥺ睸娪灟灋칀䁋깉⹏歟쉢숮輽忂浦㟂숪⪣쉊湠乓夤⏂</w:t>
      </w:r>
      <w:r>
        <w:rPr/>
        <w:t>ꥋꕕ</w:t>
      </w:r>
      <w:r>
        <w:rPr/>
        <w:t>숵ꆮ㐫噷걕廂㡷칩礬㉥轣䭴扤쌯恭扟⦡</w:t>
      </w:r>
      <w:r>
        <w:rPr/>
        <w:t>ꕣ</w:t>
      </w:r>
      <w:r>
        <w:rPr/>
        <w:t>咩</w:t>
      </w:r>
      <w:r>
        <w:rPr/>
        <w:t>꤬⥕</w:t>
      </w:r>
      <w:r>
        <w:rPr/>
        <w:t>顰숹杆懎싂쉞⥧恉婥䡰㩢</w:t>
      </w:r>
      <w:r>
        <w:rPr/>
        <w:t>ꤸ</w:t>
      </w:r>
      <w:r>
        <w:rPr/>
        <w:t>㵩喩◂㌺䭀劏丰깂숽礲⸭쉁堪湂㡧廂湅搴싃晁佷</w:t>
      </w:r>
      <w:r>
        <w:rPr/>
        <w:t>꧂</w:t>
      </w:r>
      <w:r>
        <w:rPr/>
        <w:t>澩㇂╖喻⹱找까</w:t>
      </w:r>
      <w:r>
        <w:rPr/>
        <w:t>ꤳ</w:t>
      </w:r>
      <w:r>
        <w:rPr/>
        <w:t>杪㥮欮</w:t>
      </w:r>
      <w:r>
        <w:rPr/>
        <w:t>ꔽ</w:t>
      </w:r>
      <w:r>
        <w:rPr/>
        <w:t>滃䗂勂斏乘㑖浀슩硵⥇㨸ꎘ吤乎갴橌杠䳂쉪⑞⌬彧쉩꥾슡땕䍟温丵김㥟へ東怹彫䜤⽥煑</w:t>
      </w:r>
      <w:r>
        <w:rPr/>
        <w:t>Ⱨ</w:t>
      </w:r>
      <w:r>
        <w:rPr/>
        <w:t>ꕟ</w:t>
      </w:r>
      <w:r>
        <w:rPr/>
        <w:t>⡎</w:t>
      </w:r>
      <w:r>
        <w:rPr/>
        <w:t>〪埂到㫃싂</w:t>
      </w:r>
      <w:r>
        <w:rPr/>
        <w:t>⡍</w:t>
      </w:r>
      <w:r>
        <w:rPr/>
        <w:t>䡸熥⼴婨奙⤱딳䕖撵⪻䓂炩甶獀㷂揂숸⵪⩅㠸</w:t>
      </w:r>
      <w:r>
        <w:rPr/>
        <w:t>ꔽ</w:t>
      </w:r>
      <w:r>
        <w:rPr/>
        <w:t>㜻䁬□牂츬츴쉴爱䮱正㩒㑕믂䱟숪瀤⍱슩딲</w:t>
      </w:r>
      <w:r>
        <w:rPr/>
        <w:t>ꦩ</w:t>
      </w:r>
      <w:r>
        <w:rPr/>
        <w:t>㙾ꥯ嫂䤷治婘煎䁮</w:t>
      </w:r>
      <w:r>
        <w:rPr/>
        <w:t>ⵯ</w:t>
      </w:r>
      <w:r>
        <w:rPr/>
        <w:t>倪칸頦㶬儸㠬슻䄥⥶㒘䉢숦</w:t>
      </w:r>
      <w:r>
        <w:rPr/>
        <w:t>ⵉ</w:t>
      </w:r>
      <w:r>
        <w:rPr/>
        <w:t>塢参盎婃□哃ꍮ⩵睩䅘呭彄뽠玻轚</w:t>
      </w:r>
      <w:r>
        <w:rPr/>
        <w:t>ꔫ</w:t>
      </w:r>
      <w:r>
        <w:rPr/>
        <w:t>䜬久睉⩏숳庩⥬⺘췂쉲䑐⭤</w:t>
      </w:r>
      <w:r>
        <w:rPr/>
        <w:t>⠻</w:t>
      </w:r>
      <w:r>
        <w:rPr/>
        <w:t>䂏塤㶱剹瞏灄⩖싂䒩灊稣ꥥ쉮숮卑磂</w:t>
      </w:r>
      <w:r>
        <w:rPr/>
        <w:t>ꥒ</w:t>
      </w:r>
      <w:r>
        <w:rPr/>
        <w:t>坓㥢〦呤汅䱂昳眸쵐曂䭢仂橭滂䵧彨嘩㙕</w:t>
      </w:r>
      <w:r>
        <w:rPr/>
        <w:t>⡎</w:t>
      </w:r>
      <w:r>
        <w:rPr/>
        <w:t>䦩쉱</w:t>
      </w:r>
      <w:r>
        <w:rPr/>
        <w:t>ⵦ</w:t>
      </w:r>
      <w:r>
        <w:rPr/>
        <w:t>从䤯煂⤳猱⴩灉</w:t>
      </w:r>
      <w:r>
        <w:rPr/>
        <w:t>ⵑ</w:t>
      </w:r>
      <w:r>
        <w:rPr/>
        <w:t>ꍬ슮㉭线㙓禱⹕歨危</w:t>
      </w:r>
      <w:r>
        <w:rPr/>
        <w:t>ⵚ</w:t>
      </w:r>
      <w:r>
        <w:rPr/>
        <w:t>걦䤽狂栻⹢</w:t>
      </w:r>
      <w:r>
        <w:rPr/>
        <w:t>ꤶ</w:t>
      </w:r>
      <w:r>
        <w:rPr/>
        <w:t>㩯頵煮⌽兆枵䳂倨땗쉨楰</w:t>
      </w:r>
      <w:r>
        <w:rPr/>
        <w:t>ꕅ</w:t>
      </w:r>
      <w:r>
        <w:rPr/>
        <w:t>汨캻䮿渨뭕㯃䵉輥䩮㩊歰</w:t>
      </w:r>
      <w:r>
        <w:rPr/>
        <w:t>ꤷ</w:t>
      </w:r>
      <w:r>
        <w:rPr/>
        <w:t>䔳</w:t>
      </w:r>
      <w:r>
        <w:rPr/>
        <w:t>Ⱨ</w:t>
      </w:r>
      <w:r>
        <w:rPr/>
        <w:t>ꤻ</w:t>
      </w:r>
      <w:r>
        <w:rPr/>
        <w:t>⻃敆畨暻⹉稫슣䥆쉡渭牤썥</w:t>
      </w:r>
      <w:r>
        <w:rPr/>
        <w:t>ⰹ</w:t>
      </w:r>
      <w:r>
        <w:rPr/>
        <w:t>祪䵉轊䉗绂놡玵ヂꇂ숪玩歖杧䝊⨰쉅뗃슘</w:t>
      </w:r>
      <w:r>
        <w:rPr/>
        <w:t>ꕰ</w:t>
      </w:r>
      <w:r>
        <w:rPr/>
        <w:t>歋嗍侥偸녥煥칡䕒숥嗂놮</w:t>
      </w:r>
      <w:r>
        <w:rPr/>
        <w:t>ꥀ</w:t>
      </w:r>
      <w:r>
        <w:rPr/>
        <w:t>哂唪捌</w:t>
      </w:r>
      <w:r>
        <w:rPr/>
        <w:t>Ɒ</w:t>
      </w:r>
      <w:r>
        <w:rPr/>
        <w:t>㠻榘楲⼹怦䓎㡲㵵䑒顒牙怪⥶姂燂</w:t>
      </w:r>
      <w:r>
        <w:rPr/>
        <w:t>ⴭ␽</w:t>
      </w:r>
      <w:r>
        <w:rPr/>
        <w:t>盂硗晀唯싂⚏㕄⼪䇂珂婳</w:t>
      </w:r>
      <w:r>
        <w:rPr/>
        <w:t>ⵄ</w:t>
      </w:r>
      <w:r>
        <w:rPr/>
        <w:t>垥䚵⩠쉗㉥佊䡃딴摱㟍ㅷ璣㞩</w:t>
      </w:r>
      <w:r>
        <w:rPr/>
        <w:t>ꕰ</w:t>
      </w:r>
      <w:r>
        <w:rPr/>
        <w:t>䉯뽵쉺䥔㑨⹶斏䩺侬㑅燎쉧쉑憻ꎏ⹮䨸䉨</w:t>
      </w:r>
      <w:r>
        <w:rPr/>
        <w:t>ꖩ</w:t>
      </w:r>
      <w:r>
        <w:rPr/>
        <w:t>纱慥숸噸䀫쉙묹</w:t>
      </w:r>
      <w:r>
        <w:rPr/>
        <w:t>⢘</w:t>
      </w:r>
      <w:r>
        <w:rPr/>
        <w:t>쉇䖩散䱑</w:t>
      </w:r>
      <w:r>
        <w:rPr/>
        <w:t>⠪</w:t>
      </w:r>
      <w:r>
        <w:rPr/>
        <w:t>圯땺㣂</w:t>
      </w:r>
      <w:r>
        <w:rPr/>
        <w:t>ꤩ</w:t>
      </w:r>
      <w:r>
        <w:rPr/>
        <w:t>啙戭뭃䤥䀸穄迃敗숊숯숫倥嘳攷乆摙㡧琺</w:t>
      </w:r>
      <w:r>
        <w:rPr/>
        <w:t>⣃</w:t>
      </w:r>
      <w:r>
        <w:rPr/>
        <w:t>ꕹ⫂</w:t>
      </w:r>
      <w:r>
        <w:rPr/>
        <w:t>ꅁ橡睫㍠㵧頩</w:t>
      </w:r>
      <w:r>
        <w:rPr/>
        <w:t>Ⳃ</w:t>
      </w:r>
      <w:r>
        <w:rPr/>
        <w:t>䅦㠰놮䑆긲㵧</w:t>
      </w:r>
      <w:r>
        <w:rPr/>
        <w:t>ꤪ</w:t>
      </w:r>
      <w:r>
        <w:rPr/>
        <w:t>㣂侻</w:t>
      </w:r>
      <w:r>
        <w:rPr/>
        <w:t>⡤</w:t>
      </w:r>
      <w:r>
        <w:rPr/>
        <w:t>献婬뼹䑑숵婊䨭楎싂␤稯䁱겏佖䑭穃煾㙕㠯</w:t>
      </w:r>
      <w:r>
        <w:rPr/>
        <w:t>⡐</w:t>
      </w:r>
      <w:r>
        <w:rPr/>
        <w:t>捭牂柂楆떮㚻녮奆仂幄禮곂砹摎漭뭟⩟䆵놱娤䠬쉣</w:t>
      </w:r>
      <w:r>
        <w:rPr/>
        <w:t>ꤶ</w:t>
      </w:r>
      <w:r>
        <w:rPr/>
        <w:t>枡싎汎硢ꍌ䵷吨瑥猷䵞牭禘싂十긹兙㴨쉋㧂題湪沿猶</w:t>
      </w:r>
      <w:r>
        <w:rPr/>
        <w:t>Ɽ</w:t>
      </w:r>
      <w:r>
        <w:rPr/>
        <w:t>櫃녙䭳砶晟捱灹㦣㐳椵彤瞘媩갪츽眭걟╎灑습慍써塕窩怹䊱㥬쉒婋</w:t>
      </w:r>
      <w:r>
        <w:rPr/>
        <w:t>꧂</w:t>
      </w:r>
      <w:r>
        <w:rPr/>
        <w:t>敠㈲䁔뭵啨〺畃⨽䕉㮥幐祾䭣</w:t>
      </w:r>
      <w:r>
        <w:rPr/>
        <w:t>ꤴ</w:t>
      </w:r>
      <w:r>
        <w:rPr/>
        <w:t>숣⼣採偠쉩㪥쉷</w:t>
      </w:r>
      <w:r>
        <w:rPr/>
        <w:t>⡦</w:t>
      </w:r>
      <w:r>
        <w:rPr/>
        <w:t>輲</w:t>
      </w:r>
      <w:r>
        <w:rPr/>
        <w:t>ⴴ</w:t>
      </w:r>
      <w:r>
        <w:rPr/>
        <w:t>矂汩ぉ轾䩸♬橒縱浾剣溩瑱촵뮩獥凃痂毂椷㕌㉱⤵⌸悏䍫</w:t>
      </w:r>
      <w:r>
        <w:rPr/>
        <w:t>⠶</w:t>
      </w:r>
      <w:r>
        <w:rPr/>
        <w:t>佴㤬⤣奋眳┱䝤曍干呴敋婔땬㉾圤桐㡚颬奏㡩㉠劥기갫䈱㙦쉀攰</w:t>
      </w:r>
      <w:r>
        <w:rPr/>
        <w:t>꤭⍒</w:t>
      </w:r>
      <w:r>
        <w:rPr/>
        <w:t>勎</w:t>
      </w:r>
      <w:r>
        <w:rPr/>
        <w:t>ⵠꤪ⥺</w:t>
      </w:r>
      <w:r>
        <w:rPr/>
        <w:t>攲硪③㶩輦녬</w:t>
      </w:r>
      <w:r>
        <w:rPr/>
        <w:t>Ⱙ</w:t>
      </w:r>
      <w:r>
        <w:rPr/>
        <w:t>싂䍳䐤书딮</w:t>
      </w:r>
      <w:r>
        <w:rPr/>
        <w:t>⢿③</w:t>
      </w:r>
      <w:r>
        <w:rPr/>
        <w:t>䃂㣂䍭䩪⸶쉇廎坪㨺㥗㧂⽚你ㅒ딪浹숨뭵焲슏䱵㌷䍈輯⭘煓总㨮敟剱潣㝥㉴楮␪㨷啥뽤䠪獲쉔숨㛂洴䙮싂぀⽡뗂磂刮싂㑨⹥漫〴奮㥋쉨䒥</w:t>
      </w:r>
      <w:r>
        <w:rPr/>
        <w:t>ⳍⱮ</w:t>
      </w:r>
      <w:r>
        <w:rPr/>
        <w:t>柂䡨杔㧂ㅱ</w:t>
      </w:r>
      <w:r>
        <w:rPr/>
        <w:t>ꔨ</w:t>
      </w:r>
      <w:r>
        <w:rPr/>
        <w:t>䣂楢娹矂堣슿䐲䙔截殮䱳歠싂䫂剉슡數춱潎䎬숯칫怲ꎘ㣂㤽剚泂祐占棂戤瑸숥辻頪侩沩깬䝨쉊熮노仂伷执矂摢䵑犩卶矂澿䲿䜶쉮싎頵䣂䢘砰컂갹頤壂⹐䅩䅄</w:t>
      </w:r>
      <w:r>
        <w:rPr/>
        <w:t>⡮</w:t>
      </w:r>
      <w:r>
        <w:rPr/>
        <w:t>䂘卓样⏂숴䔴넯才歷恍䘵뽩䭏쎮ꍀ瑭⭣䙮棂儺䕥瑋唣啬㷂䡧㑎䉶捫㑷䵈♄杣樭唷⹶犿⚩䩰汈㠶</w:t>
      </w:r>
      <w:r>
        <w:rPr/>
        <w:t>ꦬ</w:t>
      </w:r>
      <w:r>
        <w:rPr/>
        <w:t>떏埂쉒싂哎</w:t>
      </w:r>
      <w:r>
        <w:rPr/>
        <w:t>ꗂ</w:t>
      </w:r>
      <w:r>
        <w:rPr/>
        <w:t>쌪䉞儰ぎ杵漰痂熻毂猹╲䈤忂䜴呠沥廂爰떱塎慂杤洬䈪ꏂ㉫㪻䂣䭕夤䕢壂䀬癏♹幣⪩㓂穦뽂䤥枘䵂䮩⚡㕒稺湚㜬敥䙅䍄㐱䏂剂㷃框㡈</w:t>
      </w:r>
      <w:r>
        <w:rPr/>
        <w:t>ꕂ⨤</w:t>
      </w:r>
      <w:r>
        <w:rPr/>
        <w:t>䅭㍇橧噈㢣䍬塐㡮椣恠㉂祃琤犥</w:t>
      </w:r>
      <w:r>
        <w:rPr/>
        <w:t>ⵈ</w:t>
      </w:r>
      <w:r>
        <w:rPr/>
        <w:t>浠㨱쉟⼱ㄩ</w:t>
      </w:r>
      <w:r>
        <w:rPr/>
        <w:t>⡮</w:t>
      </w:r>
      <w:r>
        <w:rPr/>
        <w:t>ꥲ슱쉆뭵䐳⩒녏係摶漨愦稨輰촺祏갽칮轺䩶琬㥱樊噺潶</w:t>
      </w:r>
      <w:r>
        <w:rPr/>
        <w:t>⡔☯</w:t>
      </w:r>
      <w:r>
        <w:rPr/>
        <w:t>庿⵴呤⪣䅣䋂촶焭炏쉔䡅넬ㄲ橁睲䉴堺捇뼣䩹摷个嚣歪䐮㝵⩃䌱卮</w:t>
      </w:r>
      <w:r>
        <w:rPr/>
        <w:t>ⲩ</w:t>
      </w:r>
      <w:r>
        <w:rPr/>
        <w:t>뭐땞挪쵬眸⩷뿃䁚䂮偞捧㬽⨬塩㬲䜩礨㣂乥䞏弻余ㅹ洺烂獔쵸㘶⫍䅒八怵싂</w:t>
      </w:r>
      <w:r>
        <w:rPr/>
        <w:t>ꔳ</w:t>
      </w:r>
      <w:r>
        <w:rPr/>
        <w:t>㉘歳㍮牪땾숺幈㕭㑇穃松⫂睟呑繾㊿奺し⤰䍐繬⬫⼺긩깱刣潄꥘믍╷㥒⫃</w:t>
      </w:r>
      <w:r>
        <w:rPr/>
        <w:t>ⴭ</w:t>
      </w:r>
      <w:r>
        <w:rPr/>
        <w:t>ⵞ</w:t>
      </w:r>
      <w:r>
        <w:rPr/>
        <w:t>偖顆쉉风户歆䝉㡀쉹칟䜩䡯䦏쉃쉎㢻ꥳ牢唻慭䄶顸</w:t>
      </w:r>
      <w:r>
        <w:rPr/>
        <w:t>ꥂ</w:t>
      </w:r>
      <w:r>
        <w:rPr/>
        <w:t>縻瞩㛍哎</w:t>
      </w:r>
      <w:r>
        <w:rPr/>
        <w:t>Ɒ</w:t>
      </w:r>
      <w:r>
        <w:rPr/>
        <w:t>埂깭⨦긥桱</w:t>
      </w:r>
      <w:r>
        <w:rPr/>
        <w:t>ⰳ</w:t>
      </w:r>
      <w:r>
        <w:rPr/>
        <w:t>幩数全稴길ぞ⼵䜪칱䄬㉧正廂䙸倦晳쉒쉵쉖뭎杭䝥싍⪬乫슻묰⍶䟃睗彰繹倽䌦㴤䀶磍硍깳堯㬹怴剀仂欮濂</w:t>
      </w:r>
      <w:r>
        <w:rPr/>
        <w:t>ⲻ</w:t>
      </w:r>
      <w:r>
        <w:rPr/>
        <w:t>쌳</w:t>
      </w:r>
      <w:r>
        <w:rPr/>
        <w:t>⣂</w:t>
      </w:r>
      <w:r>
        <w:rPr/>
        <w:t>㨳숴伷숳䭌癕슥쌥塎佊⥕琳㋂╏硇숮䭀礰娴䩸繹㍗南䜣숥敤䮘䌥顩㝐䑰壂䕩ꌭꍣ⸦⮣䑂疣け硵</w:t>
      </w:r>
      <w:r>
        <w:rPr/>
        <w:t>꤫╏</w:t>
      </w:r>
      <w:r>
        <w:rPr/>
        <w:t>俍啬㉾伦㖘儨㜽쉤䠬</w:t>
      </w:r>
      <w:r>
        <w:rPr/>
        <w:t>ⱍ</w:t>
      </w:r>
      <w:r>
        <w:rPr/>
        <w:t>㝩慡幐쉊䕯㑘㙆呚꥔畓쉉쵩</w:t>
      </w:r>
      <w:r>
        <w:rPr/>
        <w:t>ꥁ</w:t>
      </w:r>
      <w:r>
        <w:rPr/>
        <w:t>䭀땢싂頻뼨奥慧쉇쉕슻䵲颱ꏂㅄ呀䨰䷂恵到쉣㝑뼳䩳坸</w:t>
      </w:r>
      <w:r>
        <w:rPr/>
        <w:t>ꕆ</w:t>
      </w:r>
      <w:r>
        <w:rPr/>
        <w:t>㯂㡫싂匦湲婚塵砫</w:t>
      </w:r>
      <w:r>
        <w:rPr/>
        <w:t>ⵅ⨰⪵╏</w:t>
      </w:r>
      <w:r>
        <w:rPr/>
        <w:t>䎘繨呕㝭塧湀⥳在䀣吩祸䅮瀴⼯췂兵潺䁸瀷捖⻃ㅠ숥伫憱䭪幥䦩伺眺朻㩘㩃奸䥉䰨╈柂⸺♆砺卤⍑</w:t>
      </w:r>
      <w:r>
        <w:rPr/>
        <w:t>꧃</w:t>
      </w:r>
      <w:r>
        <w:rPr/>
        <w:t>䅀煫睚呁偹숳奋숸숴䄴噁</w:t>
      </w:r>
      <w:r>
        <w:rPr/>
        <w:t>꧂</w:t>
      </w:r>
      <w:r>
        <w:rPr/>
        <w:t>㛂乑</w:t>
      </w:r>
      <w:r>
        <w:rPr/>
        <w:t>Ȿ</w:t>
      </w:r>
      <w:r>
        <w:rPr/>
        <w:t>兴福種獦㑷灎⪩挴ヂ癙敬숣勂硋牵⬥⪘䑅㍊垮彄慹潇䞣㘣〩䙵渵彦吥땉瑌恄娻捄牊쵈暱긻玣숽ꥨ숷䋃渣桶ꅧ㜸⭑䠸♉扇쉁</w:t>
      </w:r>
      <w:r>
        <w:rPr/>
        <w:t>ꥒ</w:t>
      </w:r>
      <w:r>
        <w:rPr/>
        <w:t>䁫㠦䑞⨭숵</w:t>
      </w:r>
      <w:r>
        <w:rPr/>
        <w:t>ⱐ</w:t>
      </w:r>
      <w:r>
        <w:rPr/>
        <w:t>嘱슣昨犥㩦敃뮣㉋㭅</w:t>
      </w:r>
      <w:r>
        <w:rPr/>
        <w:t>Ⱬ</w:t>
      </w:r>
      <w:r>
        <w:rPr/>
        <w:t>䱢㠷弽쉸睄颩ꌴ싂扰樦䅏䜨吤칥柂じ灖</w:t>
      </w:r>
      <w:r>
        <w:rPr/>
        <w:t>ꤥ</w:t>
      </w:r>
      <w:r>
        <w:rPr/>
        <w:t>싂坉獱䈴橦烂쉓䤨昻歳쉅</w:t>
      </w:r>
      <w:r>
        <w:rPr/>
        <w:t>Ɱ</w:t>
      </w:r>
      <w:r>
        <w:rPr/>
        <w:t>칋싃䩱燂</w:t>
      </w:r>
      <w:r>
        <w:rPr/>
        <w:t>ⵕ</w:t>
      </w:r>
      <w:r>
        <w:rPr/>
        <w:t>睓⹾쵅姂숬璱쉃檏⫍畩奃歑獚頽쉋轗占싂⥺츮</w:t>
      </w:r>
      <w:r>
        <w:rPr/>
        <w:t>⡈</w:t>
      </w:r>
      <w:r>
        <w:rPr/>
        <w:t>ꥩ晌䥃</w:t>
      </w:r>
      <w:r>
        <w:rPr/>
        <w:t>Ɑ</w:t>
      </w:r>
      <w:r>
        <w:rPr/>
        <w:t>幔䜸㩠⒣⪱⬪瑃뼳桙共灹싍憩숱㌻</w:t>
      </w:r>
      <w:r>
        <w:rPr/>
        <w:t>⠫</w:t>
      </w:r>
      <w:r>
        <w:rPr/>
        <w:t>ꥦ滂쉇</w:t>
      </w:r>
      <w:r>
        <w:rPr/>
        <w:t>ⵖ</w:t>
      </w:r>
      <w:r>
        <w:rPr/>
        <w:t>갱濂䩨⿂䳂㥸慇⩀⸵噑ꅗ坒砥ꄥ숊煂⩓穚䯂쉂撬⦏걺ꏂ䚡䬫焩奨䍲幃쉓</w:t>
      </w:r>
      <w:r>
        <w:rPr/>
        <w:t>ꦘ</w:t>
      </w:r>
      <w:r>
        <w:rPr/>
        <w:t>卫</w:t>
      </w:r>
      <w:r>
        <w:rPr/>
        <w:t>⡐</w:t>
      </w:r>
      <w:r>
        <w:rPr/>
        <w:t>쉀넭䙕㝬槂䂿䅍汘쎱縷ㅵ䀹숽ꎿ땁㭖塃㡑</w:t>
      </w:r>
      <w:r>
        <w:rPr/>
        <w:t>ꔬ</w:t>
      </w:r>
      <w:r>
        <w:rPr/>
        <w:t>猱扏椶略☪扠딲䏂扩⌬䁙慁捄洨㕺迂全㩆칏쵀⻂쉓⵬썮⻂ꅆ⧂ヂ깒쉸敊쉆整⮮슘顡䵓쉬癄녱숫揂お匤瑸嘪爽놩癋곂䩾칹⥄潖ꥴ佬栯⒣働ꍐ뭂湶熩务ꍧ녊塸圥䟂繧ꅤ頩㭋</w:t>
      </w:r>
      <w:r>
        <w:rPr/>
        <w:t>ⵢ</w:t>
      </w:r>
      <w:r>
        <w:rPr/>
        <w:t>䉂㮱</w:t>
      </w:r>
      <w:r>
        <w:rPr/>
        <w:t>ⴭ</w:t>
      </w:r>
      <w:r>
        <w:rPr/>
        <w:t>繃㨮㬮睟㉮噈噣婵츹啄睴単쵨㥚廂</w:t>
      </w:r>
      <w:r>
        <w:rPr/>
        <w:t>ꔪ</w:t>
      </w:r>
      <w:r>
        <w:rPr/>
        <w:t>批彧䋂♥╤匤⭨뿂췂긥⩓쉖帤㜮丩</w:t>
      </w:r>
      <w:r>
        <w:rPr/>
        <w:t>ⰶ</w:t>
      </w:r>
      <w:r>
        <w:rPr/>
        <w:t>쉰⪡车칹ꍩ㥷슿戫䭫숬쵭癳䠹㙔偔眤㡸妮繪숹灤燍砮㌫橭噉츦쉳唭栥⭯숥獙ㅊ敡掮쎥쉾硞⚿</w:t>
      </w:r>
      <w:r>
        <w:rPr/>
        <w:t>ⱃ</w:t>
      </w:r>
      <w:r>
        <w:rPr/>
        <w:t>椵</w:t>
      </w:r>
      <w:r>
        <w:rPr/>
        <w:t>ꕠ</w:t>
      </w:r>
      <w:r>
        <w:rPr/>
        <w:t>奞뭰ㅷ䣂쉐愮</w:t>
      </w:r>
      <w:r>
        <w:rPr/>
        <w:t>ꗂ</w:t>
      </w:r>
      <w:r>
        <w:rPr/>
        <w:t>쉏땍烂⩘숺忂㔭輱</w:t>
      </w:r>
      <w:r>
        <w:rPr/>
        <w:t>Ⲭ⑮</w:t>
      </w:r>
      <w:r>
        <w:rPr/>
        <w:t>晃</w:t>
      </w:r>
      <w:r>
        <w:rPr/>
        <w:t>꧂</w:t>
      </w:r>
      <w:r>
        <w:rPr/>
        <w:t>挮㛂係漴吵恓䀥と䊩睉</w:t>
      </w:r>
      <w:r>
        <w:rPr/>
        <w:t>꧂</w:t>
      </w:r>
      <w:r>
        <w:rPr/>
        <w:t>櫂䆣癧䕧쉇卍吤䃂숸奺⮻嘹浰</w:t>
      </w:r>
      <w:r>
        <w:rPr/>
        <w:t>ⰵ</w:t>
      </w:r>
      <w:r>
        <w:rPr/>
        <w:t>丩亣⵷䌣⥹燂</w:t>
      </w:r>
      <w:r>
        <w:rPr/>
        <w:t>꧂</w:t>
      </w:r>
      <w:r>
        <w:rPr/>
        <w:t>쉹䥂湠囂䐸幢㍪䵵祊樰渤䕸繄╇亵灲䡊㛂攴䙢쉇㥵㔦暿䉏圤奡牯╶쉃싂乁뭁渭쉞硩꥗彳姂㯂爯㙷呞䩺걤䘲㵓慨숵䶡걚땲㦬</w:t>
      </w:r>
      <w:r>
        <w:rPr/>
        <w:t>ꥊ</w:t>
      </w:r>
      <w:r>
        <w:rPr/>
        <w:t>堭奘⑁ꍨ睐ꥬ矂砲傘쉋秂穣怺熣扤컂畄쉟䡐쉎漫歨</w:t>
      </w:r>
      <w:r>
        <w:rPr/>
        <w:t>ꥎ</w:t>
      </w:r>
      <w:r>
        <w:rPr/>
        <w:t>긮㭂瀳썞盂げ쵀癒쉖湺㜲㉲獫然</w:t>
      </w:r>
      <w:r>
        <w:rPr/>
        <w:t>ⶥ</w:t>
      </w:r>
      <w:r>
        <w:rPr/>
        <w:t>昤⽾⩳穳愶</w:t>
      </w:r>
      <w:r>
        <w:rPr/>
        <w:t>ⶡ</w:t>
      </w:r>
      <w:r>
        <w:rPr/>
        <w:t>䁐嘴势쵾녬␯䭟</w:t>
      </w:r>
      <w:r>
        <w:rPr/>
        <w:t>⣂</w:t>
      </w:r>
      <w:r>
        <w:rPr/>
        <w:t>㜻⭾䱒䕧䍋䍐긻쵈싂⹶쎏漪潎坭恋</w:t>
      </w:r>
      <w:r>
        <w:rPr/>
        <w:t>ꤲ</w:t>
      </w:r>
      <w:r>
        <w:rPr/>
        <w:t>땶ꄴ䭵䕀橨⹋殥䒮坰祃㉋묻㜸♵灹䙃ꍙ</w:t>
      </w:r>
      <w:r>
        <w:rPr/>
        <w:t>Ⳃ</w:t>
      </w:r>
      <w:r>
        <w:rPr/>
        <w:t>㔮䱩꧎奰</w:t>
      </w:r>
      <w:r>
        <w:rPr/>
        <w:t>ꤥ┴</w:t>
      </w:r>
      <w:r>
        <w:rPr/>
        <w:t>ꎡ琥娪椵䭥䩩㙫礳輳뗂㛍櫂츦斘䤮䥮穂싂位㑄圳䕭䜮潀㵏긻坠쉺碵뭏瓂갽䁦숸䝫Ⓜ轰䵞檱ꥴ橋硦츱轏䊘숻劣烃橕哎습啶ꌪ㩌㤤縺녎半㓂旂숬쉰啁樻滍</w:t>
      </w:r>
      <w:r>
        <w:rPr/>
        <w:t>Ⱝ</w:t>
      </w:r>
      <w:r>
        <w:rPr/>
        <w:t>쉾⨻㍱澥橯渨唹婀幒椲漺摮쎘㎬娳숪䁊䐯▮쉕㐵啪꤮㝶浺畅牐㭈쉁㵆轱帹␭㙥⻃깹㕖뮮偕㮏걖ㅇ橍㕤쉑</w:t>
      </w:r>
      <w:r>
        <w:rPr/>
        <w:t>ⲩ</w:t>
      </w:r>
      <w:r>
        <w:rPr/>
        <w:t>ꍰ煡묯칱婹䒱瓂䇂熿祾縻ㅷ渊쉭㥥䥧兆幂扴摶충摦숥⩭瀰뭳礦숦쉕ꄳ㨰㡤깒池쉅煥ꆣ쉕攭潀䴭昨桐⩮嗎싂䵶䁁ㄻ朩䶮㧂楚⩩숯乳梡㍮䱟揂쌶䯂殡䅘䅳啫쉥㤭숯㕉䔳㩑㩵䑗쉴숨瑨</w:t>
      </w:r>
      <w:r>
        <w:rPr/>
        <w:t>ⵅ</w:t>
      </w:r>
      <w:r>
        <w:rPr/>
        <w:t>쌺䭟ꄷ</w:t>
      </w:r>
      <w:r>
        <w:rPr/>
        <w:t>⡉</w:t>
      </w:r>
      <w:r>
        <w:rPr/>
        <w:t>眴⽡哂㨭䭃歀刪䅺慷㣍䦥半焫㧂祈徣橒縭狂⭹칑秂숵䩘杒⦥쉬员䯂䉅爤頺䉭싂卤乥싂䩧썩犵幎迂䔤彞녆㯂쉔潍땳晗暩䨹䏂䙙犮故救扤㕳䝤쉡쉲땀㘶㉋</w:t>
      </w:r>
      <w:r>
        <w:rPr/>
        <w:t>ⵋ</w:t>
      </w:r>
      <w:r>
        <w:rPr/>
        <w:t>䘹摀싂</w:t>
      </w:r>
      <w:r>
        <w:rPr/>
        <w:t>ꕇ</w:t>
      </w:r>
      <w:r>
        <w:rPr/>
        <w:t>숵䏂爽숰ギ쉓呃쉤棂⩅䉵濂䢻㬥䐳㕾건䍅穂䃎瘱㈴⨩示⨻㍴㬫䫎癮깷啵棂쌲⽂䁂扩쉖桲쉮써쉚깣徵犿⨦ꥺゥ枻䜻㡕檡습䅂朸⭋㩌싂刨쉉숪⻂欻㑹买칚燂匱弬桑숻堥</w:t>
      </w:r>
      <w:r>
        <w:rPr/>
        <w:t>⠯</w:t>
      </w:r>
      <w:r>
        <w:rPr/>
        <w:t>繊䠷敹䕸區⹅灏슩頶뽞䏎쉘毂긪䝒伬⸪婇正숷ꅦꌪ숸⭪剗</w:t>
      </w:r>
      <w:r>
        <w:rPr/>
        <w:t>⠶</w:t>
      </w:r>
      <w:r>
        <w:rPr/>
        <w:t>䵊뽎슩普ㅄ沿⻂⌦ꥵ</w:t>
      </w:r>
      <w:r>
        <w:rPr/>
        <w:t>꤬</w:t>
      </w:r>
      <w:r>
        <w:rPr/>
        <w:t>礥⭚倮捘묤〷歈䯂╬匰숴捈廂䝔㈳칱廎㈶䌩濂圫㏂奞樦偍떣</w:t>
      </w:r>
      <w:r>
        <w:rPr/>
        <w:t>ⱚ┩</w:t>
      </w:r>
      <w:r>
        <w:rPr/>
        <w:t>䍌⴦墡眪片쉍</w:t>
      </w:r>
      <w:r>
        <w:rPr/>
        <w:t>⡓</w:t>
      </w:r>
      <w:r>
        <w:rPr/>
        <w:t>眹迍䡱쉭卖烂숥㕇㊱硥숱䠹㝳堨깵䥺䑷숳⮬硙斻⏂ꥱ呚噒〥␷㬶쉷쉚找盂㏂昴숭沣项⍗䙥␥枘潏䧂⍇䡒뭺祊丵칫</w:t>
      </w:r>
      <w:r>
        <w:rPr/>
        <w:t>⣂⩅</w:t>
      </w:r>
      <w:r>
        <w:rPr/>
        <w:t>딻싂칬慭幄㕎뾩쉢䕨畨⎱狂爪⭎㍈偧娱䔱캩⑥猷劣揂쉫쉲剅塲穟枵츥䕇汧䵢勎婪㝄쉂兔潞微㈲쉢侩㡶氱琪㤪呢⫂ꥹ硰灩䳂䢩쉒숩䩺딭係㑧⥊噒䨱伴卓䉴熩㉊欺杯癰睈卆쉆쌩洩╨姂싃㔺㙲⥟ㅟ⴪倪촫盂</w:t>
      </w:r>
      <w:r>
        <w:rPr/>
        <w:t>ⵥ</w:t>
      </w:r>
      <w:r>
        <w:rPr/>
        <w:t>㡋勂潶㩓欮숻</w:t>
      </w:r>
      <w:r>
        <w:rPr/>
        <w:t>ꥉ⹚⬳</w:t>
      </w:r>
      <w:r>
        <w:rPr/>
        <w:t>儤䝄柂쉲䡾䤮⹗┮楡濃㵖瀹촺瘶싂橳亱啙쉨</w:t>
      </w:r>
      <w:r>
        <w:rPr/>
        <w:t>ꕚ</w:t>
      </w:r>
      <w:r>
        <w:rPr/>
        <w:t>怷⤨칭싂畩頵䅎洹쵂祶拃ㅹ쉸䢡칫쉷痂◂灮卟ꎱ긪婘䡉潾♓辬䡌⩠佘圪⩉䡂偮⌻</w:t>
      </w:r>
      <w:r>
        <w:rPr/>
        <w:t>ⴣ</w:t>
      </w:r>
      <w:r>
        <w:rPr/>
        <w:t>㔻卯塤歭⭧⫂䮻畨㕘숬儬䂻䑈㪣쉙猨師땇㕗㴽촪⍊ち妣䋂夊딬浚甬싂䑲恞晍婇ꄭ㵱㦏䍗䀮뭈䮵ⸯ⥶뽟쉩ꅺ</w:t>
      </w:r>
      <w:r>
        <w:rPr/>
        <w:t>ꗂ</w:t>
      </w:r>
      <w:r>
        <w:rPr/>
        <w:t>䧂땒㷂䥩</w:t>
      </w:r>
      <w:r>
        <w:rPr/>
        <w:t>ⷂ</w:t>
      </w:r>
      <w:r>
        <w:rPr/>
        <w:t>皻噴㴭懍慁唵䷂칇썟汦偓⍷珂ㅤ睏⥌㇂⬣䡰㪥캥땈䤶软㙷桐桒ㄣた</w:t>
      </w:r>
      <w:r>
        <w:rPr/>
        <w:t>ꖮ</w:t>
      </w:r>
      <w:r>
        <w:rPr/>
        <w:t>椶枮䱶痂䁅幢䭙숶ꆿ쉙浆썫輪縷⸳愪䖿敶</w:t>
      </w:r>
      <w:r>
        <w:rPr/>
        <w:t>Ⳃ</w:t>
      </w:r>
      <w:r>
        <w:rPr/>
        <w:t>磍硄咩偙迍垻丽兗⭂츤恺榘湸啨긯䭧㴤츰㈪捍眱슮</w:t>
      </w:r>
      <w:r>
        <w:rPr/>
        <w:t>꧂</w:t>
      </w:r>
      <w:r>
        <w:rPr/>
        <w:t>쉘䤽氦</w:t>
      </w:r>
      <w:r>
        <w:rPr/>
        <w:t>⣃</w:t>
      </w:r>
      <w:r>
        <w:rPr/>
        <w:t>䍸攵塁䝬䵗싂囂璣单쉴</w:t>
      </w:r>
      <w:r>
        <w:rPr/>
        <w:t>ⶣ</w:t>
      </w:r>
      <w:r>
        <w:rPr/>
        <w:t>揍쉳</w:t>
      </w:r>
      <w:r>
        <w:rPr/>
        <w:t>ⰵ</w:t>
      </w:r>
      <w:r>
        <w:rPr/>
        <w:t>輥祇櫂⨸䅚숴⚵傥犏㍬║⭳栦싃椬ꎵ㕳埃뼶㉫猭㍤稺</w:t>
      </w:r>
      <w:r>
        <w:rPr/>
        <w:t>⡨</w:t>
      </w:r>
      <w:r>
        <w:rPr/>
        <w:t>㪬䥑咏䕓輬</w:t>
      </w:r>
      <w:r>
        <w:rPr/>
        <w:t>ⱗ</w:t>
      </w:r>
      <w:r>
        <w:rPr/>
        <w:t>䛂桃쉠线ꅺ⩾攺塕⦿ꍇ⻎橢漯儺쵞癮杩朸䩲揂ꅗ쉯㵶渨슩䄻畐뭟⦏쉔층촺绎侻橣催깥䂥쉐敎愶䌹㉄䦮採愭㪥顏䍳氺㡕煂婯娻⫍쉥頣獩娭从싂숩漮쉦壂쉤頦땕礻㤭繥桚嗂ꎘ슏딪湍䮩䱩咿璘싂氪扲壂敮</w:t>
      </w:r>
      <w:r>
        <w:rPr/>
        <w:t>⣍</w:t>
      </w:r>
      <w:r>
        <w:rPr/>
        <w:t>幙硸泍쉶顭쉱癤숰숱쉌쉒䲡㔩⬱쌱痂呪枿潷겻䁄쵟⪬䐳캩䔵ꥴ揂</w:t>
      </w:r>
      <w:r>
        <w:rPr/>
        <w:t>ꤵ</w:t>
      </w:r>
      <w:r>
        <w:rPr/>
        <w:t>숬戲祧䄴캱䕞廂⥚⩡帣ꄬ䰱䄦䉙渵㘰</w:t>
      </w:r>
      <w:r>
        <w:rPr/>
        <w:t>ⴻ</w:t>
      </w:r>
      <w:r>
        <w:rPr/>
        <w:t>穵䢿兦氫ꅰ숫幟义䴯䄬슘杆㉧ぷ顯汦纩丰汅燂浭㨮䬯祫㕄慱㵠䣎熵䙯歒渦䘳穮车吵⬦ㄫ兒⏂轁</w:t>
      </w:r>
      <w:r>
        <w:rPr/>
        <w:t>⡅</w:t>
      </w:r>
      <w:r>
        <w:rPr/>
        <w:t>幯㴪⹾繡⦣쉾椩朱썆⴦偗꥾瑙</w:t>
      </w:r>
      <w:r>
        <w:rPr/>
        <w:t>ⲡ</w:t>
      </w:r>
      <w:r>
        <w:rPr/>
        <w:t>帺噮녃뭇싂쌨걎禵㝐夵쎱⨱뽏뽆獯쉆稩浭깤㶘迍烂숵ꅞ㝏쉗㕺捰獩飂暏怹楳칶슏䍔㕗浸嚩唰</w:t>
      </w:r>
      <w:r>
        <w:rPr/>
        <w:t>ⵑ╱</w:t>
      </w:r>
      <w:r>
        <w:rPr/>
        <w:t>䗂</w:t>
      </w:r>
      <w:r>
        <w:rPr/>
        <w:t>ⵊ</w:t>
      </w:r>
      <w:r>
        <w:rPr/>
        <w:t>䱲䴹颿⬲쉅ꅸ楟桢湦瘮쉮甹睖⹓뼳堦戺溿渨疬参塡煡噤猻츨쉣</w:t>
      </w:r>
      <w:r>
        <w:rPr/>
        <w:t>ⱐ</w:t>
      </w:r>
      <w:r>
        <w:rPr/>
        <w:t>牕㖘伲㬨㩀⩗╵䛂⑐쉄顢䦘깳瀱⭲㕁顭株揂⹕䙴䭎㉚싂祏㌦坂䋂琨</w:t>
      </w:r>
      <w:r>
        <w:rPr/>
        <w:t>ⵍ</w:t>
      </w:r>
      <w:r>
        <w:rPr/>
        <w:t>个숲쵄憱㋂疡䙴响걊頪</w:t>
      </w:r>
      <w:r>
        <w:rPr/>
        <w:t>ⵎ</w:t>
      </w:r>
      <w:r>
        <w:rPr/>
        <w:t>쉧㙵넳㠥爱啺䙺쉅</w:t>
      </w:r>
      <w:r>
        <w:rPr/>
        <w:t>ⷂ</w:t>
      </w:r>
      <w:r>
        <w:rPr/>
        <w:t>㭲␮焥䪱嗂斘䵖媮ꏂ⏂呁啺疥갣⤻潭睱樷㕪慵숣㝏ㅳ沬♪洺쉞䘤狂坒묲⦬䥅䡌䜷䔩嘻嘲久㉫䞿慢䅾♺䅗楱楦剘爬⼣䎡쉣⮣杞匊</w:t>
      </w:r>
      <w:r>
        <w:rPr/>
        <w:t>⡱</w:t>
      </w:r>
      <w:r>
        <w:rPr/>
        <w:t>㩶</w:t>
      </w:r>
      <w:r>
        <w:rPr/>
        <w:t>ⲩ</w:t>
      </w:r>
      <w:r>
        <w:rPr/>
        <w:t>ꄣ㎘䵊捋떏䌳歰し䁶숯⒘犻뭋欽稸㒬쉭癱</w:t>
      </w:r>
      <w:r>
        <w:rPr/>
        <w:t>⡃</w:t>
      </w:r>
      <w:r>
        <w:rPr/>
        <w:t>䩺塺倱숹⨺心䕏惂숺⩨轱</w:t>
      </w:r>
      <w:r>
        <w:rPr/>
        <w:t>ⴵ</w:t>
      </w:r>
      <w:r>
        <w:rPr/>
        <w:t>匨㠨穫썀㑏걕奥县浗䞣゘坂氥⑲欱ㄷ䝮ꅋ瘭吱쉏䥣떱⸮穋婣摃珃䭖煵辱╭㣂慓⩞䄩顐⒵䗂㍰奈䅖倪㩴佊⨽</w:t>
      </w:r>
      <w:r>
        <w:rPr/>
        <w:t>⠬</w:t>
      </w:r>
      <w:r>
        <w:rPr/>
        <w:t>奭渶䍵쉧䝫䭹㩤晞䏃⹎쉅⩶숵㡋噤걈㥯晚獦祢䲮澥깧䕈喱輽問䧃在쉤㑑参歀䷂䙉玣卪檻灷䉬怲싂夽䱁ꅪ剬ꄭ⬪</w:t>
      </w:r>
      <w:r>
        <w:rPr/>
        <w:t>ⴴ</w:t>
      </w:r>
      <w:r>
        <w:rPr/>
        <w:t>勂㍙淂⨣</w:t>
      </w:r>
      <w:r>
        <w:rPr/>
        <w:t>ꗂ</w:t>
      </w:r>
      <w:r>
        <w:rPr/>
        <w:t>⽵꧎</w:t>
      </w:r>
      <w:r>
        <w:rPr/>
        <w:t>ⶵ</w:t>
      </w:r>
      <w:r>
        <w:rPr/>
        <w:t>〽璩</w:t>
      </w:r>
      <w:r>
        <w:rPr/>
        <w:t>꧂</w:t>
      </w:r>
      <w:r>
        <w:rPr/>
        <w:t>厏⩶㗂䟍轢滂廂风㐶슱係쵾椻烂㘰믂䉹嗂攴轓惎뿂㭉㋃䑖╪㵌兑</w:t>
      </w:r>
      <w:r>
        <w:rPr/>
        <w:t>⠣</w:t>
      </w:r>
      <w:r>
        <w:rPr/>
        <w:t>故刣玿椹犡</w:t>
      </w:r>
      <w:r>
        <w:rPr/>
        <w:t>⡰</w:t>
      </w:r>
      <w:r>
        <w:rPr/>
        <w:t>㉺췍㮥숹㵆쵅圽弤瑱瀮縩夣쉍娦촥</w:t>
      </w:r>
      <w:r>
        <w:rPr/>
        <w:t>ꗂ</w:t>
      </w:r>
      <w:r>
        <w:rPr/>
        <w:t>⣂</w:t>
      </w:r>
      <w:r>
        <w:rPr/>
        <w:t>⾵囂焦</w:t>
      </w:r>
      <w:r>
        <w:rPr/>
        <w:t>ⵌ</w:t>
      </w:r>
      <w:r>
        <w:rPr/>
        <w:t>껂</w:t>
      </w:r>
      <w:r>
        <w:rPr/>
        <w:t>ꕃ◂</w:t>
      </w:r>
      <w:r>
        <w:rPr/>
        <w:t>슻㜴畆位兺呌䉞瞩숮強쉅숶婘噤淂坤딻嗂玱</w:t>
      </w:r>
      <w:r>
        <w:rPr/>
        <w:t>⡣</w:t>
      </w:r>
      <w:r>
        <w:rPr/>
        <w:t>䵕㉟뿂卷瑙♄䕧䖻쵐䥸㝕⵳⬭嗂䛍㥇彘ꥭ䗂㒵쉠䑈灕庡쉐⾣␴爵㑪惃뽮⺘넭劮䃂ꆵ楔␮숱쉸味猽塆亩숬ꥵ숬쉑桐캩卟쉸쉥武棂䡘ꄷ쉦쉓辣쉈</w:t>
      </w:r>
      <w:r>
        <w:rPr/>
        <w:t>꤯</w:t>
      </w:r>
      <w:r>
        <w:rPr/>
        <w:t>祎⫂片穲䝌䁢㘭戵媻檱䝈恱ꍥ쉒琴偹⍊䋂♎漸呹框晕㝋杀狂칺걞ꥺ떱땴뿂ꄭ䈸䜸瘲轑⍗㔬ꅠ춡㭒咥塭뇂㔤ꍳな</w:t>
      </w:r>
      <w:r>
        <w:rPr/>
        <w:t>ꕶ</w:t>
      </w:r>
      <w:r>
        <w:rPr/>
        <w:t>쉎橎刻旂㩩漬惂彣琣囂硬煒⯂硚硦⵮묦轟⫂牤</w:t>
      </w:r>
      <w:r>
        <w:rPr/>
        <w:t>꧂</w:t>
      </w:r>
      <w:r>
        <w:rPr/>
        <w:t>䍏㖻䙁⍬ꇂ磃䀨䅸쉭쏂⽏걊䌮츲䫎</w:t>
      </w:r>
      <w:r>
        <w:rPr/>
        <w:t>⡖</w:t>
      </w:r>
      <w:r>
        <w:rPr/>
        <w:t>㩑쉋䍹䩹⼯煠䝃䉎㙃쵧췂秂䍭</w:t>
      </w:r>
      <w:r>
        <w:rPr/>
        <w:t>⡇</w:t>
      </w:r>
      <w:r>
        <w:rPr/>
        <w:t>晏敺⸥⑍숨숥潊䱒泂浄칊쉐⸺⨱⍕廂琮繲柂㍩쉋䅨櫂䉤䜸쉌参䑯皱䏂瑍瑹歱䁍瓂琫囂㩘傏剟䍯瓂쉅婀㴫숵呞⤻挹쉓⧂㙀쵀睬摮䭦䑃仂灸゘玮㘴啚䕗⬺妡쉲顯䴳牕䓂穟㑘梏썒䰺㙂㭚</w:t>
      </w:r>
      <w:r>
        <w:rPr/>
        <w:t>ⷂ</w:t>
      </w:r>
      <w:r>
        <w:rPr/>
        <w:t>参</w:t>
      </w:r>
      <w:r>
        <w:rPr/>
        <w:t>Ⲯ</w:t>
      </w:r>
      <w:r>
        <w:rPr/>
        <w:t>䅹⍁祗塴㄰쉡⧂庵⴩쉫弫瑔ꏂ슱痃乕쌮㝹칾⨤眪杪썌㐤题슩⧂〰쉄⑨壂</w:t>
      </w:r>
      <w:r>
        <w:rPr/>
        <w:t>⣂</w:t>
      </w:r>
      <w:r>
        <w:rPr/>
        <w:t>㔦컂⩎兖⤫슮猯灦숩卾㝄㬽갺䱆塶穒㐊쉺</w:t>
      </w:r>
      <w:r>
        <w:rPr/>
        <w:t>ꕀ</w:t>
      </w:r>
      <w:r>
        <w:rPr/>
        <w:t>祕꺱뼱㕐呯ꎥ噔怽䂥䍆㇂乹숦乒㔨</w:t>
      </w:r>
      <w:r>
        <w:rPr/>
        <w:t>⢡</w:t>
      </w:r>
      <w:r>
        <w:rPr/>
        <w:t>䃃睚娬氩浴㙞畈┭儦㤯쉭䘹䅒灋㵰䨫쉁䗃吳楒㥂싃噑</w:t>
      </w:r>
      <w:r>
        <w:rPr/>
        <w:t>ꗎ</w:t>
      </w:r>
      <w:r>
        <w:rPr/>
        <w:t>䐵녰䞱㥐轎歡埂䧂协㠵쉬쉧呎뇍懎獸忂汴卪呆⩢嗃㕌飂祃匶乳焬⹟쌪㩟ㆥ眽亩ㄩ</w:t>
      </w:r>
      <w:r>
        <w:rPr/>
        <w:t>ꤣ</w:t>
      </w:r>
      <w:r>
        <w:rPr/>
        <w:t>㙨噲挪䙶毂쉇쵰츳넨敪슡桃쉸桓䵎㏍깁噺㡥㵓㞵額긽⽫뽊䩀쉉㩶沘⸮卒╪䊩幀繭숪쉷䉸</w:t>
      </w:r>
      <w:r>
        <w:rPr/>
        <w:t>⡦</w:t>
      </w:r>
      <w:r>
        <w:rPr/>
        <w:t>灮㕹㩦갷◂䍘朲戵떡䄴슣깉撮刪䳂䴣渳䠨轺䚡獓睋焺싂쉐婥䙢䕟</w:t>
      </w:r>
      <w:r>
        <w:rPr/>
        <w:t>ⶮ</w:t>
      </w:r>
      <w:r>
        <w:rPr/>
        <w:t>숲썲纏瑀䮬ㅀ熏溘剥쉊⥑ꥦ㶏普顾␹槂扺并娷ㄴ瑺示㕰쉺䶱㇃憣䵌礪汗ꅫ▵挻澬㭴弳癫䒿硱喵敮偏ꥦ䐭숯挷祬춱</w:t>
      </w:r>
      <w:r>
        <w:rPr/>
        <w:t>ⲥ</w:t>
      </w:r>
      <w:r>
        <w:rPr/>
        <w:t>午灏㥘㒘玥⎬偔㑾놣棂䩑攱啥䆩㕐浕㢥湌桄㩀쉇걘㖩걵⨹墻噫♳ㄹ숰恌䵦佳摅䭶欰兡걋砺坞恳奓⹷䍾</w:t>
      </w:r>
      <w:r>
        <w:rPr/>
        <w:t>ꥀ</w:t>
      </w:r>
      <w:r>
        <w:rPr/>
        <w:t>쉒昰</w:t>
      </w:r>
      <w:r>
        <w:rPr/>
        <w:t>ꥑ</w:t>
      </w:r>
      <w:r>
        <w:rPr/>
        <w:t>䬨╊慑瞮녦戬轪䂬숴㧎䍕</w:t>
      </w:r>
      <w:r>
        <w:rPr/>
        <w:t>ⱄ</w:t>
      </w:r>
      <w:r>
        <w:rPr/>
        <w:t>䁏㶥擎縯〵嗃頳奲が⍾䑫䱳砹쉮敡따儲깇땯㜮灋睗⭯繃嘤䕉⌻␩ꍅ兮㉦縺盍睩䁌╀碥甴婰㶥䜪⬫㈨슬㔶摇権䎥倴碡䱐䐳兊据輮恔哂洵㴥䑭䮵禿慂䆱乂</w:t>
      </w:r>
      <w:r>
        <w:rPr/>
        <w:t>⡄</w:t>
      </w:r>
      <w:r>
        <w:rPr/>
        <w:t>柃湨杚깪䂮⪻뼲䷂숩卌汊ꅷ䘭痃䥧睳湩じ뼫녧쉣갤</w:t>
      </w:r>
      <w:r>
        <w:rPr/>
        <w:t>⡸</w:t>
      </w:r>
      <w:r>
        <w:rPr/>
        <w:t>䫂䌬ヂ걩幺攭싂쉵䩡歸䠴澱か</w:t>
      </w:r>
      <w:r>
        <w:rPr/>
        <w:t>⡘</w:t>
      </w:r>
      <w:r>
        <w:rPr/>
        <w:t>슬숷兹玩㤰睎睭䞵搻恴숯杙捙䡒</w:t>
      </w:r>
      <w:r>
        <w:rPr/>
        <w:t>ⱇ</w:t>
      </w:r>
      <w:r>
        <w:rPr/>
        <w:t>樦潨</w:t>
      </w:r>
      <w:r>
        <w:rPr/>
        <w:t>ꦡ</w:t>
      </w:r>
      <w:r>
        <w:rPr/>
        <w:t>旂䑶㔶</w:t>
      </w:r>
      <w:r>
        <w:rPr/>
        <w:t>ⱱ</w:t>
      </w:r>
      <w:r>
        <w:rPr/>
        <w:t>㉕</w:t>
      </w:r>
      <w:r>
        <w:rPr/>
        <w:t>⠴</w:t>
      </w:r>
      <w:r>
        <w:rPr/>
        <w:t>囂悬槂甪슥떩䝾⩣쉚偟炡㵨䎏╥⨰㴱眬㡫䙇ꍆ栭䥹怮畨塆拂唲慆婙⥠湗㙬冩㗍癲⩤琨狂㝺⚿㝱㞮ꥺ䱋晵㨺땹ꅖ㘶柂♹㕄轏긪땒䉉⸱싂ㅟ⎏쉆咣</w:t>
      </w:r>
      <w:r>
        <w:rPr/>
        <w:t>ꔰ</w:t>
      </w:r>
      <w:r>
        <w:rPr/>
        <w:t>슻弣嫂䝥␩쉧䠹㇂䴱쉯㑴싂숹뇂䉰</w:t>
      </w:r>
      <w:r>
        <w:rPr/>
        <w:t>ꕱ</w:t>
      </w:r>
      <w:r>
        <w:rPr/>
        <w:t>汷牓㭏䥱畑い湑呗⧍䡯䱫싂滎숫昶⍰䭶㕘佦䳂㎿泎偁쉴癖碬溮樽煍䙥撱挤乘䭘</w:t>
      </w:r>
      <w:r>
        <w:rPr/>
        <w:t>Ⳏ⍔</w:t>
      </w:r>
      <w:r>
        <w:rPr/>
        <w:t>呬⺱</w:t>
      </w:r>
      <w:r>
        <w:rPr/>
        <w:t>ꕥ</w:t>
      </w:r>
      <w:r>
        <w:rPr/>
        <w:t>颱습䰬爭</w:t>
      </w:r>
      <w:r>
        <w:rPr/>
        <w:t>ꤷ</w:t>
      </w:r>
      <w:r>
        <w:rPr/>
        <w:t>竂쉁㈴⥱㐥䌊㠬獓㥷⥵㑮슘</w:t>
      </w:r>
      <w:r>
        <w:rPr/>
        <w:t>⠫⎵</w:t>
      </w:r>
      <w:r>
        <w:rPr/>
        <w:t>䨣滂</w:t>
      </w:r>
      <w:r>
        <w:rPr/>
        <w:t>꥓</w:t>
      </w:r>
      <w:r>
        <w:rPr/>
        <w:t>뮣䪻杶彇⩰쉩숱⻂싂⍚⨪攱⍍涩䳂疩榣⧂땔ꥰ슘긽祥囂㵬唯獬彆ꄲ伪嗂偘쉈戩</w:t>
      </w:r>
      <w:r>
        <w:rPr/>
        <w:t>ꥏ</w:t>
      </w:r>
      <w:r>
        <w:rPr/>
        <w:t>倦浺갶⌻猺戳柂숱兾灔楫쉟株栬㕉갤淂䕉咥頨</w:t>
      </w:r>
      <w:r>
        <w:rPr/>
        <w:t>ꔺ</w:t>
      </w:r>
      <w:r>
        <w:rPr/>
        <w:t>⠩</w:t>
      </w:r>
      <w:r>
        <w:rPr/>
        <w:t>曍슱</w:t>
      </w:r>
      <w:r>
        <w:rPr/>
        <w:t>꤯</w:t>
      </w:r>
      <w:r>
        <w:rPr/>
        <w:t>眥悥䥮쉅䜪甽じ㎬哂坹扥</w:t>
      </w:r>
      <w:r>
        <w:rPr/>
        <w:t>Ⳃ</w:t>
      </w:r>
      <w:r>
        <w:rPr/>
        <w:t>怱湱䣂半䏂쉶䜭澩椦㜵䭸檬憻暮祾걳杚楰뽐♩䉏⭇㢥祃쉞䡔䑨瞻儻㡍浆땸夺쉖挮す</w:t>
      </w:r>
    </w:p>
    <w:p>
      <w:pPr>
        <w:pStyle w:val="PreformattedText"/>
        <w:bidi w:val="0"/>
        <w:spacing w:before="0" w:after="0"/>
        <w:jc w:val="left"/>
        <w:rPr/>
      </w:pPr>
      <w:r>
        <w:rPr/>
        <w:t>卙撣恡济䥭ꌪ攴怨ꥢ硃ꍉ恱</w:t>
      </w:r>
      <w:r>
        <w:rPr/>
        <w:t>⡈</w:t>
      </w:r>
      <w:r>
        <w:rPr/>
        <w:t>쵺慃⏂奅쵍㝮깗穹쉒◂묰戲䕵☴⵶橧⯂復琽쉏㵷嘶纬柂噮┵쵟磂쉦砯쉄抏歬ꅏ</w:t>
      </w:r>
      <w:r>
        <w:rPr/>
        <w:t>⡧⬬</w:t>
      </w:r>
      <w:r>
        <w:rPr/>
        <w:t>穯椪⹃繖㶮晤슻哂偩䌨灔奷傩㯂쉔彯潐㭶柂牑睆穆䡁쉐긤㡥숮汋䘻氦ꍭ捁奱숫</w:t>
      </w:r>
      <w:r>
        <w:rPr/>
        <w:t>꧂</w:t>
      </w:r>
      <w:r>
        <w:rPr/>
        <w:t>顎瀽涣䈣땸㭇䠶㨱㵄䵺灍梏㛃瑔彮䐦癌䉒</w:t>
      </w:r>
      <w:r>
        <w:rPr/>
        <w:t>꤭</w:t>
      </w:r>
      <w:r>
        <w:rPr/>
        <w:t>㉏뇂䲵뽡⭕</w:t>
      </w:r>
      <w:r>
        <w:rPr/>
        <w:t>ꥏ</w:t>
      </w:r>
      <w:r>
        <w:rPr/>
        <w:t>쉩⑦吣卉毂甫⽑ꥵ嫂숲쵭Ⓜ䀽恫㑬噸敓뽤轨</w:t>
      </w:r>
      <w:r>
        <w:rPr/>
        <w:t>ꔶ</w:t>
      </w:r>
      <w:r>
        <w:rPr/>
        <w:t>㩱숴䠪㡣♚祬頦쏂哂䉬㓂汔改숻⎩卩倸䞏兤䍇飃佇煠僂⩌⩺卆䫂佐亩慠刭捦뼮㡕婶㌳㤲슩潷輰</w:t>
      </w:r>
      <w:r>
        <w:rPr/>
        <w:t>Ⱨ⩬</w:t>
      </w:r>
      <w:r>
        <w:rPr/>
        <w:t>匴冱䓂縪䩇为ㅚ晀婪桅搹兙㔭䁊凎䐨䂣係㥴쉪뽵ꍸ⍁⌽旂疘恠䃎⨱쉹扖숶瓃泃⩆녚沩㙂眷嗂慒晔獫啐▿슥浢䙓▮╌</w:t>
      </w:r>
      <w:r>
        <w:rPr/>
        <w:t>ⱗ</w:t>
      </w:r>
      <w:r>
        <w:rPr/>
        <w:t>㍙眯痂䜹</w:t>
      </w:r>
      <w:r>
        <w:rPr/>
        <w:t>ꕘ</w:t>
      </w:r>
      <w:r>
        <w:rPr/>
        <w:t>歨㡭昳갪ꆵ뗂焰䭁劵攳ꥢ⩷欤捬猲睶숸伯ㅭ뭠쉃깅䴻䬽樲䷂毂쉕쉲⛂</w:t>
      </w:r>
      <w:r>
        <w:rPr/>
        <w:t>⢩</w:t>
      </w:r>
      <w:r>
        <w:rPr/>
        <w:t>쉬쉦썊쉰쉧㡙⪘ぺ땖㜪洯♆䅫쉆匪瞵⒥禿渱猵쉶憣┮搸時䡶繮꺵㕔扞硾츰榵轕海晥䬬쉤牚썹㍕뽷⽨䁫ㆣ穫녌桧偎싂䵺偖칡抵䕋琫䉺桎瑵睊楎䑣煓㩤两</w:t>
      </w:r>
      <w:r>
        <w:rPr/>
        <w:t>⠯</w:t>
      </w:r>
      <w:r>
        <w:rPr/>
        <w:t>婈㝧䵍楕琣頭ㄥ䈻⪘癒楁⍯㍄딬</w:t>
      </w:r>
      <w:r>
        <w:rPr/>
        <w:t>ⶡ</w:t>
      </w:r>
      <w:r>
        <w:rPr/>
        <w:t>䅑倶╦嘸⭹轰싂瘺橧牖⹍泃䝂녤╆</w:t>
      </w:r>
      <w:r>
        <w:rPr/>
        <w:t>ꦩ</w:t>
      </w:r>
      <w:r>
        <w:rPr/>
        <w:t>ꄱ㔺桋쉪⩒숬嫍㨤춣쉬䒣竂쉆䬻⒥睱佇䍱쉗䉐䩢⩩顶儸奬ꎱ뭁䉹歟㭷⽸硅ꍗ슻䷂䨴朊頽摋㭡깅䜣彗㕠杄◂廂䆣主</w:t>
      </w:r>
      <w:r>
        <w:rPr/>
        <w:t>⢣</w:t>
      </w:r>
      <w:r>
        <w:rPr/>
        <w:t>䇃澣圭輽琹㑾숰瘵帥♭⿂곂〪㕉幡⯂㩒彦뭯</w:t>
      </w:r>
      <w:r>
        <w:rPr/>
        <w:t>ⱀ</w:t>
      </w:r>
      <w:r>
        <w:rPr/>
        <w:t>䉷칔漦㣂攦頱숹恟칎慦⑌숪婎숺슏깚䮻</w:t>
      </w:r>
      <w:r>
        <w:rPr/>
        <w:t>ꗂ</w:t>
      </w:r>
      <w:r>
        <w:rPr/>
        <w:t>皻╆⩀煾〤ꅓ睮⩅㕋煳乫⮵䬦묪祺滂幊䕕䍶숹春ヂ☨뼪椳䥯顸其竎</w:t>
      </w:r>
      <w:r>
        <w:rPr/>
        <w:t>ꕾ</w:t>
      </w:r>
      <w:r>
        <w:rPr/>
        <w:t>懃眸</w:t>
      </w:r>
      <w:r>
        <w:rPr/>
        <w:t>ꤹ</w:t>
      </w:r>
      <w:r>
        <w:rPr/>
        <w:t>稨㫂⩢瞡쉠</w:t>
      </w:r>
      <w:r>
        <w:rPr/>
        <w:t>ⵥ⩄</w:t>
      </w:r>
      <w:r>
        <w:rPr/>
        <w:t>瑬⽱俎㝾晦佲㩖䵣硥䤥睯愬♘妩㔭쉃䈦촴湐憬咩㎿ꍎ曂䲿䩾摨㤮㬸剞╡ꥢ涻쉷暏捔塶悮呒顧憮䐥䘰㴣癁쉍㌪</w:t>
      </w:r>
      <w:r>
        <w:rPr/>
        <w:t>꧂</w:t>
      </w:r>
      <w:r>
        <w:rPr/>
        <w:t>媩瑘쵰쉱쉸䡮ꍡ녒繬⦥걊䗂吥〶瘮庣㭆焮甬⹶䅹㩊⦥쉨㕱懎稻䀱久썖氬が썏⸤䚮䍱僂㏂硦쉤癬䙅䉷呍澱廂╥⨩㮱⬫〪楳</w:t>
      </w:r>
      <w:r>
        <w:rPr/>
        <w:t>Ⱚ</w:t>
      </w:r>
      <w:r>
        <w:rPr/>
        <w:t>ꔨ</w:t>
      </w:r>
      <w:r>
        <w:rPr/>
        <w:t>榘濂뼨ꌽ揃彆㒥싂娮㭄⼤놣別쉾</w:t>
      </w:r>
      <w:r>
        <w:rPr/>
        <w:t>Ⱘ</w:t>
      </w:r>
      <w:r>
        <w:rPr/>
        <w:t>㇃樸걚떮泂䰬㜷숤쉺㨳橁颥</w:t>
      </w:r>
      <w:r>
        <w:rPr/>
        <w:t>ⱴ</w:t>
      </w:r>
      <w:r>
        <w:rPr/>
        <w:t>㯂哂繺ꅶ꥘槂呧걑游杰啫䬱柂䑴㩲䐱瀤</w:t>
      </w:r>
      <w:r>
        <w:rPr/>
        <w:t>ꥂ</w:t>
      </w:r>
      <w:r>
        <w:rPr/>
        <w:t>㏂剄㴽汑넶䌬⍳딪秎氷䢥싃唽瓂哂爸⦩슥쌺</w:t>
      </w:r>
      <w:r>
        <w:rPr/>
        <w:t>ⵈ⬤</w:t>
      </w:r>
      <w:r>
        <w:rPr/>
        <w:t>䭙偷姂助䇂䦥ꌬ䉨価</w:t>
      </w:r>
      <w:r>
        <w:rPr/>
        <w:t>꧂╨</w:t>
      </w:r>
      <w:r>
        <w:rPr/>
        <w:t>歧쉌쉚挴⨳活㑏㭳祈䕋㬮츺繱</w:t>
      </w:r>
      <w:r>
        <w:rPr/>
        <w:t>ꔪ</w:t>
      </w:r>
      <w:r>
        <w:rPr/>
        <w:t>䅴⩙告걌䩈丽廂爹扆塂⩬⩹䳂⨻쉺숯숪眶쉋睪恾溏㦱〷璥畢䬤繤擎♢쵭</w:t>
      </w:r>
      <w:r>
        <w:rPr/>
        <w:t>ⵁ</w:t>
      </w:r>
      <w:r>
        <w:rPr/>
        <w:t>슡焫㎬樭㖱塒煹䠫쉹⽗⍭痂瑏噈䑅믂䥠싍乔惃뭇ꏂ剠猫䳂厩</w:t>
      </w:r>
      <w:r>
        <w:rPr/>
        <w:t>ꥂ</w:t>
      </w:r>
      <w:r>
        <w:rPr/>
        <w:t>擂佬슩頥吳㝑ꍹ숽┥盎뭷㷂繭䉊⩓ㅬ㥾⨱懂䮏坄伻䍡輽卵㤳倪슱㎣瘹⼲㌣堽䝂汲</w:t>
      </w:r>
      <w:r>
        <w:rPr/>
        <w:t>ꥑ</w:t>
      </w:r>
      <w:r>
        <w:rPr/>
        <w:t>婑쉅淂歧䛂幡橳抩塳輤侩睮䱮㋎摬</w:t>
      </w:r>
      <w:r>
        <w:rPr/>
        <w:t>ꥌ</w:t>
      </w:r>
      <w:r>
        <w:rPr/>
        <w:t>橡㴲嫂塺琶卄쉲䓂洭氯冡ꍌ祠旂ネ䵲飂倥秂㪱祓噞奰奭顨斣扦숥䰤啰숻䭫䙓쉋䍦䅉쉠疣桔⩞⍂啳䍙枏㖿迂壃녉歠匯䐻䭸条䍹䑍㖵創뽬摊⍖⤤协忂겱歊啢䞻䝨敪䉠䚩⥁㡰⩗䵘</w:t>
      </w:r>
      <w:r>
        <w:rPr/>
        <w:t>⡳</w:t>
      </w:r>
      <w:r>
        <w:rPr/>
        <w:t>㡋</w:t>
      </w:r>
      <w:r>
        <w:rPr/>
        <w:t>ꦩ</w:t>
      </w:r>
      <w:r>
        <w:rPr/>
        <w:t>㘵⩵㉆琦夰盂땋轉㙔䧂䡒䐬⫂┲㕰</w:t>
      </w:r>
      <w:r>
        <w:rPr/>
        <w:t>ꥍ</w:t>
      </w:r>
      <w:r>
        <w:rPr/>
        <w:t>㵙䏂燎幪꥘强幘㡀</w:t>
      </w:r>
      <w:r>
        <w:rPr/>
        <w:t>ꔤ</w:t>
      </w:r>
      <w:r>
        <w:rPr/>
        <w:t>㑡슻⥍⴮徻啀</w:t>
      </w:r>
      <w:r>
        <w:rPr/>
        <w:t>ꥎ</w:t>
      </w:r>
      <w:r>
        <w:rPr/>
        <w:t>뼲㕈</w:t>
      </w:r>
      <w:r>
        <w:rPr/>
        <w:t>⡪</w:t>
      </w:r>
      <w:r>
        <w:rPr/>
        <w:t>깳恎숊ꥩ뼷呌䑁깆</w:t>
      </w:r>
      <w:r>
        <w:rPr/>
        <w:t>⵰</w:t>
      </w:r>
      <w:r>
        <w:rPr/>
        <w:t>歖뇎⌲桔橫㤵辱橹㡗斬剬䄯獱슿쉁╸䙕殥浹ꌶ뽮擂偓䨪厱㖮쉲昪䭋敟⩯瀫㩄넺唤⩰깈㥾幨獧⩅䉖쉃䃎䍖⏂灾䝒⥣曂⯂쉧䐣쉏劥咵倴䄶橬뿂땅値╬⫂圻券ꥦ뽳畾䬲䤳轀咘恏佐娲㉨쉟㵪渰⩦쵮㞩敧彷䝧圦㐤⛂넱癤伬侣쉍</w:t>
      </w:r>
      <w:r>
        <w:rPr/>
        <w:t>ⴽ</w:t>
      </w:r>
      <w:r>
        <w:rPr/>
        <w:t>딹╶扞⍲숸㗎汗甸</w:t>
      </w:r>
      <w:r>
        <w:rPr/>
        <w:t>Ⱘ</w:t>
      </w:r>
      <w:r>
        <w:rPr/>
        <w:t>㘪♺爯숦噸攴檩꥔</w:t>
      </w:r>
      <w:r>
        <w:rPr/>
        <w:t>ⵆ</w:t>
      </w:r>
      <w:r>
        <w:rPr/>
        <w:t>沘ꌪ毂꧎䝱渶</w:t>
      </w:r>
      <w:r>
        <w:rPr/>
        <w:t>ⱺ</w:t>
      </w:r>
      <w:r>
        <w:rPr/>
        <w:t>䏍☪嘱䃂换췂瑁싂⼺</w:t>
      </w:r>
      <w:r>
        <w:rPr/>
        <w:t>⡹</w:t>
      </w:r>
      <w:r>
        <w:rPr/>
        <w:t>煙䉖⩲</w:t>
      </w:r>
      <w:r>
        <w:rPr/>
        <w:t>⠬</w:t>
      </w:r>
      <w:r>
        <w:rPr/>
        <w:t>浨䭮轌⛂䥇玩偆䦩䩯䉗촫㴬⤬听慚㐥⍗</w:t>
      </w:r>
      <w:r>
        <w:rPr/>
        <w:t>ⴭ</w:t>
      </w:r>
      <w:r>
        <w:rPr/>
        <w:t>걊땉썮</w:t>
      </w:r>
      <w:r>
        <w:rPr/>
        <w:t>ⱒ</w:t>
      </w:r>
      <w:r>
        <w:rPr/>
        <w:t>忂䌰⩌</w:t>
      </w:r>
      <w:r>
        <w:rPr/>
        <w:t>⣂</w:t>
      </w:r>
      <w:r>
        <w:rPr/>
        <w:t>䕾儩㙋⛂䥋㍪⸶癈獈</w:t>
      </w:r>
      <w:r>
        <w:rPr/>
        <w:t>ꕁ</w:t>
      </w:r>
      <w:r>
        <w:rPr/>
        <w:t>쵁㩆쉫别氳杗滂⌭숩段〮슱弨刮卢泂슮쉾</w:t>
      </w:r>
      <w:r>
        <w:rPr/>
        <w:t>ꦡ</w:t>
      </w:r>
      <w:r>
        <w:rPr/>
        <w:t>严䮻煉⌤쉍㍘䆬쉌ꥪ⩅彲⩢䣂䨵濂⩋춻桕横쎘元〦녚稥砯썐갹獣浈烂壍撘炘砭呓⩟刺</w:t>
      </w:r>
      <w:r>
        <w:rPr/>
        <w:t>ꕗ</w:t>
      </w:r>
      <w:r>
        <w:rPr/>
        <w:t>쉧㕨♂쉭쵕横揂䋍总㉯⑏轎祷楬䮣</w:t>
      </w:r>
      <w:r>
        <w:rPr/>
        <w:t>ⵠ</w:t>
      </w:r>
      <w:r>
        <w:rPr/>
        <w:t>縴楄숺깆䙨쉑捋</w:t>
      </w:r>
      <w:r>
        <w:rPr/>
        <w:t>ꦥ╁</w:t>
      </w:r>
      <w:r>
        <w:rPr/>
        <w:t>㋎췍</w:t>
      </w:r>
      <w:r>
        <w:rPr/>
        <w:t>꧂◂</w:t>
      </w:r>
      <w:r>
        <w:rPr/>
        <w:t>ꇂ뽗㔨⭘滍圬䷂僂䵢㡠䬶㈦栦숭獓稣侥珎</w:t>
      </w:r>
      <w:r>
        <w:rPr/>
        <w:t>ꕅ</w:t>
      </w:r>
      <w:r>
        <w:rPr/>
        <w:t>䱀ꍌ겣䩗녶⺡⸩䵷⪘㷂砱柂坠儤㡙㏂㨨㍎䳂唪싂녗剁硌惂㝅䏂층䪵偂瞩㌭숳焤싂癤䯃故橘䭂き坈轑硅땘䲵硘䳃扏䰳췎⹤夶反桏唵睦桤偱⩹瑃①瘩⬣䫍쉇娤ㄮ숤搩㦱㢿뽋盃䌷䤻촱</w:t>
      </w:r>
      <w:r>
        <w:rPr/>
        <w:t>⣂⭕</w:t>
      </w:r>
      <w:r>
        <w:rPr/>
        <w:t>冣ꌴ瑧昮䝤䝘⼥畣⹲㠤⥀묷婘怲哂涣ꎡ㘺䤽칚㉖쎻쉋硇縣쉱兒슩⤻湡坙毂瘪繏㌭</w:t>
      </w:r>
      <w:r>
        <w:rPr/>
        <w:t>ꕬ</w:t>
      </w:r>
      <w:r>
        <w:rPr/>
        <w:t>未⍰㦘㊡</w:t>
      </w:r>
      <w:r>
        <w:rPr/>
        <w:t>ꦵ⫍</w:t>
      </w:r>
      <w:r>
        <w:rPr/>
        <w:t>慹</w:t>
      </w:r>
      <w:r>
        <w:rPr/>
        <w:t>ⱈ</w:t>
      </w:r>
      <w:r>
        <w:rPr/>
        <w:t>浱㙎敐杯䏂悡夺椫쉍䖿瘮슏㋂ꅩ周숽䕯干湩숳쉪⯂묶ꆬ唵ꄤ㙶恙䥚敆癮奓㬸弽䆡㚏䴬ꥱꌳ⒬繆櫎</w:t>
      </w:r>
      <w:r>
        <w:rPr/>
        <w:t>ꤣ</w:t>
      </w:r>
      <w:r>
        <w:rPr/>
        <w:t>㨫硑硔彠걷╉奥种汭幤♞㥏摌兹⩔轫䔦祎췂瀱顲◎瑪⹤䅗슣⻂佺㣃淂</w:t>
      </w:r>
      <w:r>
        <w:rPr/>
        <w:t>ⱎ</w:t>
      </w:r>
      <w:r>
        <w:rPr/>
        <w:t>쉭䩃奭쉎䈭㓂뽎焷旂⎡繱╧顏穁</w:t>
      </w:r>
      <w:r>
        <w:rPr/>
        <w:t>ꥐ</w:t>
      </w:r>
      <w:r>
        <w:rPr/>
        <w:t>怳⾻〬㧂离㛂♇썋圪浍⩕幕䕤䠬</w:t>
      </w:r>
      <w:r>
        <w:rPr/>
        <w:t>ꥇ⤭</w:t>
      </w:r>
      <w:r>
        <w:rPr/>
        <w:t>娺⨷輊強쉦싂♩偲挰⫂䵦䠩</w:t>
      </w:r>
      <w:r>
        <w:rPr/>
        <w:t>ꥎ</w:t>
      </w:r>
      <w:r>
        <w:rPr/>
        <w:t>㨽搬⬻슿勂슬䝂扊䠩㑞䁱呖㕴潁昲䥡╷繱숽橉搪뼦⩓⽍乍컂췎䩺</w:t>
      </w:r>
      <w:r>
        <w:rPr/>
        <w:t>ⶏ</w:t>
      </w:r>
      <w:r>
        <w:rPr/>
        <w:t>쉸扅亿㈤㊣㡆┪催硨乕ꎩ</w:t>
      </w:r>
      <w:r>
        <w:rPr/>
        <w:t>⣂</w:t>
      </w:r>
      <w:r>
        <w:rPr/>
        <w:t>昵䊵뼣⺬恐割⽕䱀溣쉰⭍쉮牫쉂䌺㭗䵁㈬灪ꆘ単걓뮮㝡</w:t>
      </w:r>
      <w:r>
        <w:rPr/>
        <w:t>ⵤ</w:t>
      </w:r>
      <w:r>
        <w:rPr/>
        <w:t>썾</w:t>
      </w:r>
      <w:r>
        <w:rPr/>
        <w:t>ⲿ</w:t>
      </w:r>
      <w:r>
        <w:rPr/>
        <w:t>楎恇慙碵橯䔳㝙묵⍉礯츨塦畒顬嘨刨뽵녒ヂ澡扐幭⤲繎礣奵䐯〪⻎穫㠶㝚卲ㄶ歡颿墏懂牐兓딶⻎쉒湣쉀敆呞쵉橩敁츥瞥⽧棂㭚껂婎硳砷朦挹恣㝗㖩㶿㘰숵敷㔭⭸䪏帽䅳優匫练⸮唴燂墬㥌쉱⭡㉌뭁〉曂浵媬样凂縱</w:t>
      </w:r>
      <w:r>
        <w:rPr/>
        <w:t>ꦣ</w:t>
      </w:r>
      <w:r>
        <w:rPr/>
        <w:t>〪滂䬮录坹嫂넨浤㈩⩰偐숷쉌⾡䕳婠</w:t>
      </w:r>
      <w:r>
        <w:rPr/>
        <w:t>ꕇ</w:t>
      </w:r>
      <w:r>
        <w:rPr/>
        <w:t>칥矂禮촶ꅒ啅呏㬸䥊敇쎩偐䐻쉍祦摦櫂呦䂩桾呪瘤㙊뭯杇批⩥婊揎獹畎坙湗竂恰戫䭸☯㈺딴⍣䣂捐䗂㩡갪㡒殮䁄䛂礳</w:t>
      </w:r>
      <w:r>
        <w:rPr/>
        <w:t>ꕋ</w:t>
      </w:r>
      <w:r>
        <w:rPr/>
        <w:t>淂䊬걂썭狂㍠</w:t>
      </w:r>
      <w:r>
        <w:rPr/>
        <w:t>ꥉ</w:t>
      </w:r>
      <w:r>
        <w:rPr/>
        <w:t>硾潯乞쉞晲卉䴮䱶碡䕄曂橲</w:t>
      </w:r>
      <w:r>
        <w:rPr/>
        <w:t>⠱</w:t>
      </w:r>
      <w:r>
        <w:rPr/>
        <w:t>뭫幇爩䵣槂숪収⍐疣⎩긣믎䡸㓂⽊칀쉴礭灄瑸䍒摴䜩佉ꥸ倴參쉤彣㡷㯂㦣㘩걒瑨扣숹ノ敶㶱瑣䙃摪㵔싂Ⓜ⥭䱈</w:t>
      </w:r>
      <w:r>
        <w:rPr/>
        <w:t>ⴸ</w:t>
      </w:r>
      <w:r>
        <w:rPr/>
        <w:t>數䋂秂輮恩⌮浪朩䥙樶㩲欹畋偮䨹뽐䑂쉪呞盎</w:t>
      </w:r>
      <w:r>
        <w:rPr/>
        <w:t>ꔶ</w:t>
      </w:r>
      <w:r>
        <w:rPr/>
        <w:t>汆⭚⦻</w:t>
      </w:r>
      <w:r>
        <w:rPr/>
        <w:t>ⱏ</w:t>
      </w:r>
      <w:r>
        <w:rPr/>
        <w:t>㛂杆㠹</w:t>
      </w:r>
      <w:r>
        <w:rPr/>
        <w:t>ꕵ</w:t>
      </w:r>
      <w:r>
        <w:rPr/>
        <w:t>㠳厏㌽樻⪥ꌭ䕧㫂♩奬㈯慬</w:t>
      </w:r>
      <w:r>
        <w:rPr/>
        <w:t>⡇</w:t>
      </w:r>
      <w:r>
        <w:rPr/>
        <w:t>썓㭇䕑䨶숭䝘忂䨭灰㠣浊쉘擂䉌僂輯䮡⵪顨쉴┮睁㥀凂ꅱ⤳</w:t>
      </w:r>
      <w:r>
        <w:rPr/>
        <w:t>ꗂ</w:t>
      </w:r>
      <w:r>
        <w:rPr/>
        <w:t>潍頽挤䱁깣椶惎쉶㭪坈吮兕烂ꥧ犣轀</w:t>
      </w:r>
      <w:r>
        <w:rPr/>
        <w:t>ꤣ</w:t>
      </w:r>
      <w:r>
        <w:rPr/>
        <w:t>桒㵏恬걗쉓</w:t>
      </w:r>
      <w:r>
        <w:rPr/>
        <w:t>ꔸ⫂♴ꗃ</w:t>
      </w:r>
      <w:r>
        <w:rPr/>
        <w:t>甤摌䎻⩥歹뇂쉠싎秂묦灪쵬</w:t>
      </w:r>
      <w:r>
        <w:rPr/>
        <w:t>ꔲ</w:t>
      </w:r>
      <w:r>
        <w:rPr/>
        <w:t>塰㙩</w:t>
      </w:r>
      <w:r>
        <w:rPr/>
        <w:t>ꦬ</w:t>
      </w:r>
      <w:r>
        <w:rPr/>
        <w:t>⻂堵</w:t>
      </w:r>
      <w:r>
        <w:rPr/>
        <w:t>Ⳃ</w:t>
      </w:r>
      <w:r>
        <w:rPr/>
        <w:t>쉍㫂ꌣ┸卉硌㥾⽹䗂⬰⽖夭⻃츩㣂昱呧⸻睆頶㠯싂湺坖㌹䝚硉ㅚ␩썚呉歐◂뼱⽩恂쉓쉮㙙嘸</w:t>
      </w:r>
      <w:r>
        <w:rPr/>
        <w:t>⡷╔</w:t>
      </w:r>
      <w:r>
        <w:rPr/>
        <w:t>숱砸␰䥂</w:t>
      </w:r>
      <w:r>
        <w:rPr/>
        <w:t>ⱱ</w:t>
      </w:r>
      <w:r>
        <w:rPr/>
        <w:t>䑐琺琶獃燂灰쉷⭮⫂摷楠쉟弪剉묣⨵坢⏍㨹쌤矂颻쉺伷ꍳ潚ヂ쉺穠⤤牶ꍷ㴪䜰䬩楍偯걕壍쉦⾻</w:t>
      </w:r>
      <w:r>
        <w:rPr/>
        <w:t>⠊</w:t>
      </w:r>
      <w:r>
        <w:rPr/>
        <w:t>싂懎칄㠫㡣쉵䒣歭形䏂쉖숪灉숪㡙窿ꍺ쉌䩾妮刮夺숱⭊䵖䖱</w:t>
      </w:r>
      <w:r>
        <w:rPr/>
        <w:t>⣂</w:t>
      </w:r>
      <w:r>
        <w:rPr/>
        <w:t>싂愵轎</w:t>
      </w:r>
      <w:r>
        <w:rPr/>
        <w:t>ꕮ</w:t>
      </w:r>
      <w:r>
        <w:rPr/>
        <w:t>圬わ擂</w:t>
      </w:r>
      <w:r>
        <w:rPr/>
        <w:t>ꥄ</w:t>
      </w:r>
      <w:r>
        <w:rPr/>
        <w:t>刱攭㴹顯䴷㨸竂</w:t>
      </w:r>
      <w:r>
        <w:rPr/>
        <w:t>ꔲ</w:t>
      </w:r>
      <w:r>
        <w:rPr/>
        <w:t>敬奨挪琤煣깸㠬숦橓奘湩䕸♨洷㢥墏堨</w:t>
      </w:r>
      <w:r>
        <w:rPr/>
        <w:t>ꕙ</w:t>
      </w:r>
      <w:r>
        <w:rPr/>
        <w:t>쉄啰敳䝾㉣ヂ彅</w:t>
      </w:r>
      <w:r>
        <w:rPr/>
        <w:t>⠬</w:t>
      </w:r>
      <w:r>
        <w:rPr/>
        <w:t>ꎻ쉋䭌</w:t>
      </w:r>
      <w:r>
        <w:rPr/>
        <w:t>ꥈ</w:t>
      </w:r>
      <w:r>
        <w:rPr/>
        <w:t>禡剴</w:t>
      </w:r>
      <w:r>
        <w:rPr/>
        <w:t>⣂</w:t>
      </w:r>
      <w:r>
        <w:rPr/>
        <w:t>愳쉹㛂頲辬橡걯塳圬뽬瀭㍙⩴飂夽㩐穤兌歮樹♚䈹灂牵ꄦꇂ♧壂浬䅡䱡㉂帽⩴拂㶬杚⭄憩┬䵺懂愯湮轹䍥歉㥡䕢쉗飂嗂牂呾䙢噗䃂抬䁪祭奁户㎻攥䐸⺵놵抮炣漪甴⪥慲쵦䍳</w:t>
      </w:r>
      <w:r>
        <w:rPr/>
        <w:t>꧂</w:t>
      </w:r>
      <w:r>
        <w:rPr/>
        <w:t>䩌숷ꌨ㩌昹걾슏슏䁂䡅繚橊刳뽹䜣乳硂焵焮洨</w:t>
      </w:r>
      <w:r>
        <w:rPr/>
        <w:t>ⱏ⨰</w:t>
      </w:r>
      <w:r>
        <w:rPr/>
        <w:t>慙䁢䩐⎏ꄹ㜹䕢扐㕤</w:t>
      </w:r>
      <w:r>
        <w:rPr/>
        <w:t>ꔻⶩ</w:t>
      </w:r>
      <w:r>
        <w:rPr/>
        <w:t>沿題숵갶偖武⎣</w:t>
      </w:r>
      <w:r>
        <w:rPr/>
        <w:t>⡰</w:t>
      </w:r>
      <w:r>
        <w:rPr/>
        <w:t>깬⩭⼸歠⹠⾵歞棎㐶矂쉯参䐪空噑幅⹺稻慃玬へ䐻た刷ㅞ⑐剨㴻幨撏䥫</w:t>
      </w:r>
      <w:r>
        <w:rPr/>
        <w:t>ꕉꔣ</w:t>
      </w:r>
      <w:r>
        <w:rPr/>
        <w:t>樯뮡䒩쉂썥⩠䄯╖</w:t>
      </w:r>
      <w:r>
        <w:rPr/>
        <w:t>⣂</w:t>
      </w:r>
      <w:r>
        <w:rPr/>
        <w:t>甮깥ꍭ䱌䍳⌫獕て噤㶣迂ヂ㍃땐㇎灲廂禩걟朮䕊払⫂뾿䙷垡㙑彐刻싂㭵僂숤狃걲扳</w:t>
      </w:r>
      <w:r>
        <w:rPr/>
        <w:t>Ȿ</w:t>
      </w:r>
      <w:r>
        <w:rPr/>
        <w:t>姂긳</w:t>
      </w:r>
      <w:r>
        <w:rPr/>
        <w:t>⡅</w:t>
      </w:r>
      <w:r>
        <w:rPr/>
        <w:t>ㅾ㍑呞놱歈䮡⸲칕뽢⍓㈵䜸㕉</w:t>
      </w:r>
      <w:r>
        <w:rPr/>
        <w:t>꧂</w:t>
      </w:r>
      <w:r>
        <w:rPr/>
        <w:t>漺楦纩쌥砵쉞㨰噦均慮乧슱㥇ꌣ帵㞘堣瑩䘺䱌⚵潥뼫뭲煾䨱㍱塢輳뇂쉎烃㉫慞▘捏䝧䝌辿㑡춻⪩洱樭쉕剟㭩숰쉇顲슩싂⴬쏂塍楄単䁅䦘獞䱭假噭祡䝈싎쉦쵶歇ꅔ쉡䶩癯쉊乫⽹</w:t>
      </w:r>
      <w:r>
        <w:rPr/>
        <w:t>ꕯ</w:t>
      </w:r>
      <w:r>
        <w:rPr/>
        <w:t>㑆쉲玩南皿祭⑩ㅧ싂䨪䩞</w:t>
      </w:r>
      <w:r>
        <w:rPr/>
        <w:t>Ⱓ</w:t>
      </w:r>
      <w:r>
        <w:rPr/>
        <w:t>ㄩ祾祣ケ㍥桍䝉⯂⽗</w:t>
      </w:r>
      <w:r>
        <w:rPr/>
        <w:t>⡧</w:t>
      </w:r>
      <w:r>
        <w:rPr/>
        <w:t>瞬灑⍹彤幷癌䚏쉰</w:t>
      </w:r>
      <w:r>
        <w:rPr/>
        <w:t>ꔪ</w:t>
      </w:r>
      <w:r>
        <w:rPr/>
        <w:t>䥀쉎녤䍣氹녨栻쉇㡷뭹燂칞䘫灖</w:t>
      </w:r>
      <w:r>
        <w:rPr/>
        <w:t>⡭</w:t>
      </w:r>
      <w:r>
        <w:rPr/>
        <w:t>ⵣ</w:t>
      </w:r>
      <w:r>
        <w:rPr/>
        <w:t>㙚噮畘抡瑉쉖浈彰攵擂칆⩞偪潠뭂╌渮捆珂犩쵔긻爴楓⻂片숤⩔塌塸䑷栯噍쉮갷楐쉕ㆬ⨭쉣슥揂☩㟂㧂嘲甫啮晠檡⥣愪倳㗂䩍⑦う瑦彧杳噹敔䭒㵢允搦슮</w:t>
      </w:r>
      <w:r>
        <w:rPr/>
        <w:t>ꦏ</w:t>
      </w:r>
      <w:r>
        <w:rPr/>
        <w:t>偀忂礲獏湗⌦坵⍵㕘捨猩䁑⮣㋎䝆꺡潄</w:t>
      </w:r>
      <w:r>
        <w:rPr/>
        <w:t>⡒</w:t>
      </w:r>
      <w:r>
        <w:rPr/>
        <w:t>况숽䀬獨頨䵦柂㋂䴣硺뭵獆甊儷穋ꥵ숨顢绂䥶㤺</w:t>
      </w:r>
      <w:r>
        <w:rPr/>
        <w:t>⢿</w:t>
      </w:r>
      <w:r>
        <w:rPr/>
        <w:t>䉘쉯㩄숳깱愮䁨</w:t>
      </w:r>
      <w:r>
        <w:rPr/>
        <w:t>ⰳ</w:t>
      </w:r>
      <w:r>
        <w:rPr/>
        <w:t>䤣㪿睮灺䟂硴䁑⬴⩄♔䈶칺穷뗂쌴穰슏碿</w:t>
      </w:r>
      <w:r>
        <w:rPr/>
        <w:t>ⵏ</w:t>
      </w:r>
      <w:r>
        <w:rPr/>
        <w:t>朶㍞㙧䅀☱塊䙕╅祲䱶效㉌掬㮱䭚辩佊䕸숶啀爲䱞怬縳䥬䅍싂칲䔵吻䗂⥡啡幄ꅌ⭮㉁枿歷쉶幯⍹卐䉷쉐⥒䥰浀潤⹉䅳쉠䠭</w:t>
      </w:r>
      <w:r>
        <w:rPr/>
        <w:t>ꥑ⍉</w:t>
      </w:r>
      <w:r>
        <w:rPr/>
        <w:t>묺婏梡Ⓕ䵩䛂秂瑸憩灦槂ꄦ晔㌦䩖</w:t>
      </w:r>
      <w:r>
        <w:rPr/>
        <w:t>ꤵ</w:t>
      </w:r>
      <w:r>
        <w:rPr/>
        <w:t>偭硦㥋㍗묱㕴摥晲摰䪏ꌺ쉷氦婱湵桕奪썸秂䞵녣䁰牤♰ꥫ싂䚮湴㥘娫컂窣쵦䑘㔪䕀㙆淂㉳媩䉗썥夽⎣䌭</w:t>
      </w:r>
      <w:r>
        <w:rPr/>
        <w:t>⡩</w:t>
      </w:r>
      <w:r>
        <w:rPr/>
        <w:t>恗쉳杀湔넵畵▥㞡㙋숹殿㩏疻쌯嫂믂睋ꍢ숹御㡞仂䖮⥩⪩輣噔숶䝂⑄䥬狂ꍖ側轅⧍ꅹꥮꥺ琫接⵨쉘뽃框滎따깖놣숸</w:t>
      </w:r>
      <w:r>
        <w:rPr/>
        <w:t>ꥑ</w:t>
      </w:r>
      <w:r>
        <w:rPr/>
        <w:t>㔫녾硺쉋狂余㈰⨨佅컂␫숶橆汙夤㭊䤰⭞慍깦楕숮勂숣顋桅朦쉳纬쉩匱歲氥穢쉳柂啍熥</w:t>
      </w:r>
      <w:r>
        <w:rPr/>
        <w:t>⡹⠻</w:t>
      </w:r>
      <w:r>
        <w:rPr/>
        <w:t>㙆썢坯녖⩯㴺去㵄⹷彺灁潯猷潟痂걅珂</w:t>
      </w:r>
      <w:r>
        <w:rPr/>
        <w:t>ꕙ</w:t>
      </w:r>
      <w:r>
        <w:rPr/>
        <w:t>㮏䱀㡀쉲䝀瑄㠪䴽뽺繆玣ꍇ㡎칡癁砭ꆡ䓂숲䩸⥠䬭쉈繷慂䆻⨤</w:t>
      </w:r>
      <w:r>
        <w:rPr/>
        <w:t>ꦬ</w:t>
      </w:r>
      <w:r>
        <w:rPr/>
        <w:t>깆쉀노估⩚䡘노暏擂渵쉚쉲秂呖ꥪ幎慸䉶頪堩熏⼶樺嘽澣믂瑟䩠焬䵮猭땆썸</w:t>
      </w:r>
      <w:r>
        <w:rPr/>
        <w:t>ⲱ</w:t>
      </w:r>
      <w:r>
        <w:rPr/>
        <w:t>깣쉟䱦溘澿㈬堪쉐㭨杞䊘ꅘ歖繏璥澱슥瑓䉈䭁澣噣棃亘忂䰨䈦杩橮䎘畘剪䉋⧂⯂㥨㡧偓坰㐦潂瓃⼭ꥷ䛂☨嚥坏橞牄垩潚縤⭩瑸⩋슘灟圫</w:t>
      </w:r>
      <w:r>
        <w:rPr/>
        <w:t>⠽</w:t>
      </w:r>
      <w:r>
        <w:rPr/>
        <w:t>㑡噚乊촲뽃揂</w:t>
      </w:r>
      <w:r>
        <w:rPr/>
        <w:t>ⵎ</w:t>
      </w:r>
      <w:r>
        <w:rPr/>
        <w:t>묬帣栥牣䕓㍠㝧䭲숤놘㥦㎣睃恲烂䙕칩縮ㄱ䉱偒楞刳묵걋♣⑵뼶⪘扱祐旂넲숸确楮债▘抡䜷쉓숸滂땺ㄤ勍昬♋</w:t>
      </w:r>
      <w:r>
        <w:rPr/>
        <w:t>⡆</w:t>
      </w:r>
      <w:r>
        <w:rPr/>
        <w:t>樦걪㘻</w:t>
      </w:r>
      <w:r>
        <w:rPr/>
        <w:t>Ⳏ</w:t>
      </w:r>
      <w:r>
        <w:rPr/>
        <w:t>䍥䵯煣ꇂ⩹䩵숦ꍘ㌸㆏佰썦冏矂恥穞浬⭍倫쉭⪡呣㫂乄㝌呕潦㝘㥗㵀瞬╓歇彑坏</w:t>
      </w:r>
      <w:r>
        <w:rPr/>
        <w:t>ꥊ⩧</w:t>
      </w:r>
      <w:r>
        <w:rPr/>
        <w:t>슩䚻怺慬轖뾻⤵놱䧂무㕑允呋</w:t>
      </w:r>
      <w:r>
        <w:rPr/>
        <w:t>ⱗ</w:t>
      </w:r>
      <w:r>
        <w:rPr/>
        <w:t>慐樵츹츪朲洭㍚灂㑔冱奦</w:t>
      </w:r>
      <w:r>
        <w:rPr/>
        <w:t>ꔳ</w:t>
      </w:r>
      <w:r>
        <w:rPr/>
        <w:t>慄懂湩狂䤊</w:t>
      </w:r>
      <w:r>
        <w:rPr/>
        <w:t>ⴤ</w:t>
      </w:r>
      <w:r>
        <w:rPr/>
        <w:t>眻㙑ㅁ杤沘땾㧂っ斵⨷뭀猷轆兠㡴䬯穖徻┤浡ꥮ唬晔頦칖㤪⑾⏂䱢숪埂쉂㙃橧潸歌칄䕷䉫婮䉓슣ꎩ帪僂奟央쏂彂쌳딨</w:t>
      </w:r>
      <w:r>
        <w:rPr/>
        <w:t>⡊</w:t>
      </w:r>
      <w:r>
        <w:rPr/>
        <w:t>姂슬秂⌱媮硭慰습╯劮ぢ숶슩塶厵扇是㉧칪㑹噦쉄ꅈ本搻쉳䉩㵢侵</w:t>
      </w:r>
      <w:r>
        <w:rPr/>
        <w:t>ⱪ</w:t>
      </w:r>
      <w:r>
        <w:rPr/>
        <w:t>䄵獲뼩䍦㫎棂촺쉥朰㞻壂</w:t>
      </w:r>
      <w:r>
        <w:rPr/>
        <w:t>ꕦ</w:t>
      </w:r>
      <w:r>
        <w:rPr/>
        <w:t>ㄳ惂歉쉑橥숩</w:t>
      </w:r>
      <w:r>
        <w:rPr/>
        <w:t>ⱖ</w:t>
      </w:r>
      <w:r>
        <w:rPr/>
        <w:t>㒡쉮㕪녞夹祠╙㙳飂偞╇쉂扔ꎥꆻ슿颩㶣䎱洤灱卥㗂呍扎⥾繈琲⍖㉄䅑捊牠㷎䬱湈䣂꥗椭싃桴ꍾ⑦啰癷♡㡥癉숤瓂걲㭲憩⮩⑷漵녩攻凂쉥顩輱걫汒</w:t>
      </w:r>
      <w:r>
        <w:rPr/>
        <w:t>⡫</w:t>
      </w:r>
      <w:r>
        <w:rPr/>
        <w:t>ꔣ</w:t>
      </w:r>
      <w:r>
        <w:rPr/>
        <w:t>䡊⨤숲㞻쌱獾畉䵷琳亡捵卌⑧䥤㶿朳쉒쉉暿䵙゘⛂䟂恎杮燂眻숰癫숣㡵쉌牯嘽飂㌣뭓</w:t>
      </w:r>
      <w:r>
        <w:rPr/>
        <w:t>ⵎ</w:t>
      </w:r>
      <w:r>
        <w:rPr/>
        <w:t>뽗檡㕩彠긪䖣⼦飂㬣㇃䵠⭇쵏▱넦㭪⥠</w:t>
      </w:r>
      <w:r>
        <w:rPr/>
        <w:t>ⲩ</w:t>
      </w:r>
      <w:r>
        <w:rPr/>
        <w:t>呗扤⹡놣쉵晃爤⼪〹䢵ㅱ䤤坞娨段ㅋ是拂晏婗畬䆿㞡ꅒ䝪⽕껂䕮暣熬斻싂吨䝗썧</w:t>
      </w:r>
      <w:r>
        <w:rPr/>
        <w:t>ⱬ</w:t>
      </w:r>
      <w:r>
        <w:rPr/>
        <w:t>꧂</w:t>
      </w:r>
      <w:r>
        <w:rPr/>
        <w:t>숪⹬䡚쉺⯎咘剭刮숪剒咱幢䍭挺ㅪ刣뽦㠺敆䡢噅輶挹坟㈵繤愱扤놬쉫䨰係午쉏䇂䴮礵㏂땨쉠㝷氥</w:t>
      </w:r>
      <w:r>
        <w:rPr/>
        <w:t>ꥐ</w:t>
      </w:r>
      <w:r>
        <w:rPr/>
        <w:t>㬫쵔⽾쉴䁪傡⪬獭㨻</w:t>
      </w:r>
      <w:r>
        <w:rPr/>
        <w:t>⡄</w:t>
      </w:r>
      <w:r>
        <w:rPr/>
        <w:t>녊䈩⤩桏摲㵶⫂ㄬ</w:t>
      </w:r>
      <w:r>
        <w:rPr/>
        <w:t>⢘</w:t>
      </w:r>
      <w:r>
        <w:rPr/>
        <w:t>뭓쉍穐ꄹ⍶䨸抣㭃⨯슮係奀㡐㨪慙穤</w:t>
      </w:r>
      <w:r>
        <w:rPr/>
        <w:t>꧂</w:t>
      </w:r>
      <w:r>
        <w:rPr/>
        <w:t>务쉫㝮䃂갫</w:t>
      </w:r>
      <w:r>
        <w:rPr/>
        <w:t>ꕥ</w:t>
      </w:r>
      <w:r>
        <w:rPr/>
        <w:t>ⳃ</w:t>
      </w:r>
      <w:r>
        <w:rPr/>
        <w:t>䴵쉭柂䡘㐩㤹䉫湘</w:t>
      </w:r>
      <w:r>
        <w:rPr/>
        <w:t>ꗂ</w:t>
      </w:r>
      <w:r>
        <w:rPr/>
        <w:t>堥쉃勎ꍳ炩奔쉳⑨⭐䅶믂塄浪䴶噙䔣撩㭢䍋伦㑶欹㗍</w:t>
      </w:r>
      <w:r>
        <w:rPr/>
        <w:t>ꔷ</w:t>
      </w:r>
      <w:r>
        <w:rPr/>
        <w:t>䑓꥔쌣⸴⯂顇䔪♥䅧熥⿍田슣漯睠ꅵ帱㩖氭祤湞㒩瓂⪩圱潞⏂但䭣숴丨⩶</w:t>
      </w:r>
      <w:r>
        <w:rPr/>
        <w:t>⠽</w:t>
      </w:r>
      <w:r>
        <w:rPr/>
        <w:t>碡杄穅䁢济偕爸</w:t>
      </w:r>
      <w:r>
        <w:rPr/>
        <w:t>ꕎ</w:t>
      </w:r>
      <w:r>
        <w:rPr/>
        <w:t>执喣睱獲ꅐ䱁숫牋⪏栺睹갤쉂ꍩ뭃䆏㜲㝉숺</w:t>
      </w:r>
      <w:r>
        <w:rPr/>
        <w:t>ⷂ</w:t>
      </w:r>
      <w:r>
        <w:rPr/>
        <w:t>쵘⦣灂扄纥幁愷⑨挨㝮㐫</w:t>
      </w:r>
      <w:r>
        <w:rPr/>
        <w:t>Ᵽ</w:t>
      </w:r>
      <w:r>
        <w:rPr/>
        <w:t>㭂⚱㉇䦡䠶㢥奥뽐歑壂⧂</w:t>
      </w:r>
      <w:r>
        <w:rPr/>
        <w:t>ⵃ</w:t>
      </w:r>
      <w:r>
        <w:rPr/>
        <w:t>旂䜱瑬牢䍬⹑쉌竂斵汦㭪㊘쉰䉤쉆卂</w:t>
      </w:r>
      <w:r>
        <w:rPr/>
        <w:t>ꕅ</w:t>
      </w:r>
      <w:r>
        <w:rPr/>
        <w:t>ㄥ쉏⍭⹧剡㎬幡朰劵꤮係䙐欶䕊戭</w:t>
      </w:r>
      <w:r>
        <w:rPr/>
        <w:t>ⵒ</w:t>
      </w:r>
      <w:r>
        <w:rPr/>
        <w:t>滂췂海轶⨨쉂䱡녌쉭恸땧塩䥄爊⥫딺쉧澡㗂층卭㈹恒充斩䕶☽㭗㙟栲涏復䨬카敱湵䁗橣剢殥榩唥唷깱䰱汞숤</w:t>
      </w:r>
      <w:r>
        <w:rPr/>
        <w:t>ꕀ</w:t>
      </w:r>
      <w:r>
        <w:rPr/>
        <w:t>쵯╖党쉐潉䐪䦻歧䂱瑄묩쌭㕡䡬墿䩢䀰晇扞㬪췂걷䱴業㔱걓揂䥾慲</w:t>
      </w:r>
      <w:r>
        <w:rPr/>
        <w:t>ꖥ</w:t>
      </w:r>
      <w:r>
        <w:rPr/>
        <w:t>愯圪椮싃暻牙奞䉨䐸⛂縶㷂ㅤ愨牚晏挶灮쉤爷</w:t>
      </w:r>
      <w:r>
        <w:rPr/>
        <w:t>⡍⭷</w:t>
      </w:r>
      <w:r>
        <w:rPr/>
        <w:t>쉘璘扊ꏎ쵞䝎⥎䘵匥徻椹䡧ヂ싂⩮娫涬唽㜩晉⩊䜦獶潺쉓硦狃걑捋煰⾏扃䋂㶘婚㵡䱤啱</w:t>
      </w:r>
      <w:r>
        <w:rPr/>
        <w:t>ꦡ</w:t>
      </w:r>
      <w:r>
        <w:rPr/>
        <w:t>旂뽀䩇剂⥷憬歬ꎿ圶噮渭⬸侻䙴쉳</w:t>
      </w:r>
      <w:r>
        <w:rPr/>
        <w:t>ꕮ</w:t>
      </w:r>
      <w:r>
        <w:rPr/>
        <w:t>䳂圱</w:t>
      </w:r>
      <w:r>
        <w:rPr/>
        <w:t>⠳</w:t>
      </w:r>
      <w:r>
        <w:rPr/>
        <w:t>獪瑪써匪┹穒䩟㠯坘湕뽪摍⧂ꍌ幩瑎䝦䇂㘨橖幰汆㋎轺쉓무桴帣쉇뗂┬⹢㯂</w:t>
      </w:r>
      <w:r>
        <w:rPr/>
        <w:t>ꔤ⭩</w:t>
      </w:r>
      <w:r>
        <w:rPr/>
        <w:t>갣싂栲折싍숬㋂┻뭶㝨牁䙏磂</w:t>
      </w:r>
      <w:r>
        <w:rPr/>
        <w:t>ꖏ</w:t>
      </w:r>
      <w:r>
        <w:rPr/>
        <w:t>ㄻ㥐硘칱⾿丣╂쉫顯顚㞏⬴䵏⽤뽭걩圯䓂걂坶</w:t>
      </w:r>
      <w:r>
        <w:rPr/>
        <w:t>ⱘ</w:t>
      </w:r>
      <w:r>
        <w:rPr/>
        <w:t>䉌橲䒩姂칵</w:t>
      </w:r>
      <w:r>
        <w:rPr/>
        <w:t>ꕤ</w:t>
      </w:r>
      <w:r>
        <w:rPr/>
        <w:t>浩卯칵㩸숶䇎㞘䢩뮩㪏숨勂幄瘬幂懂⯂숮㛂ꌽ湧ㅖ</w:t>
      </w:r>
      <w:r>
        <w:rPr/>
        <w:t>ⴵ</w:t>
      </w:r>
      <w:r>
        <w:rPr/>
        <w:t>ꥰ╞⑍曂焯䉗桠獱䨫㡂숰뽾㩈爪朶圸界깑</w:t>
      </w:r>
      <w:r>
        <w:rPr/>
        <w:t>ꥁ⥷</w:t>
      </w:r>
      <w:r>
        <w:rPr/>
        <w:t>슡拂癙彩婺싂輥쉢쉳瞥伣㜮䍬氰擂㕔戲弫洶㐬넮䀺ꄷ䰯傻窏榣뾩㔦놘䉕盂债㍦㨬슩枵⨵漪牃䁹䘱瀣</w:t>
      </w:r>
      <w:r>
        <w:rPr/>
        <w:t>꥓</w:t>
      </w:r>
      <w:r>
        <w:rPr/>
        <w:t>쉫幂ꏂ牢깄</w:t>
      </w:r>
      <w:r>
        <w:rPr/>
        <w:t>⠰</w:t>
      </w:r>
      <w:r>
        <w:rPr/>
        <w:t>䕵㕆晆</w:t>
      </w:r>
      <w:r>
        <w:rPr/>
        <w:t>⢥</w:t>
      </w:r>
      <w:r>
        <w:rPr/>
        <w:t>瘥殮稳是䴮伩㛂㉣김頶쉞䔰颿⼸琳䘷䮡⨲悿奣丶쉓ꆩ牃摗㜭㘸呃⬲㡎㤸槂喩ꅈ但숪䙈䁳숫⛃䖮祐숫嗃䅣绂뽺亩な⥲췂牞䞡公쉀䭸汲슬橱숴顂㊬䐺캩煓䷂쉮䶱楫⵱</w:t>
      </w:r>
      <w:r>
        <w:rPr/>
        <w:t>ꦱ</w:t>
      </w:r>
      <w:r>
        <w:rPr/>
        <w:t>何숪核⭲숹䡏䕮뗃떣效㋂爭擂盂猷䡂壂礻䄥ꄱ柂汑潙㞱愻咥晱桬넦놥ぞ䥕佘㈣䙗ꆱ即⽅戩䢣揂煱ꥫ⽣辘쉱䔶皣⩅쉣眤⌬ꄶ쎻㐫入䌦䘨矂췂䕌</w:t>
      </w:r>
      <w:r>
        <w:rPr/>
        <w:t>ꥀ</w:t>
      </w:r>
      <w:r>
        <w:rPr/>
        <w:t>⡩⑐</w:t>
      </w:r>
      <w:r>
        <w:rPr/>
        <w:t>㝪〳⩞슥媮숷煖娰彯䤤뇎䩃䐴䬵딪棂䰨䳂㙑</w:t>
      </w:r>
      <w:r>
        <w:rPr/>
        <w:t>ꦣ</w:t>
      </w:r>
      <w:r>
        <w:rPr/>
        <w:t>潊슏暘數</w:t>
      </w:r>
      <w:r>
        <w:rPr/>
        <w:t>⣂</w:t>
      </w:r>
      <w:r>
        <w:rPr/>
        <w:t>㥪ㆱ⹋䌻䥗䡑㇂⵳桏⑷쵯桏⩹㙁囂繁</w:t>
      </w:r>
      <w:r>
        <w:rPr/>
        <w:t>ꦬ</w:t>
      </w:r>
      <w:r>
        <w:rPr/>
        <w:t>칐䵫땤渲쉡傡頪䡴攫믍뼦烂⮘뭷硯御쉲洊⛂</w:t>
      </w:r>
      <w:r>
        <w:rPr/>
        <w:t>ⶩ</w:t>
      </w:r>
      <w:r>
        <w:rPr/>
        <w:t>쉗⩖⚩䫂呭䙷㓂䱦슡⸺쉋칏쉊쉨奟⸽睠刪싂垡쌮炣䍕♶刯⩣녳䞮六哂卂瞥쉚䉃爩噹䩗㬻⻂␷䥃偾쉨案ㅕ壂䡏剸仂剉⧂㞻楶쵍堩땱</w:t>
      </w:r>
      <w:r>
        <w:rPr/>
        <w:t>ꥒ</w:t>
      </w:r>
      <w:r>
        <w:rPr/>
        <w:t>䄸漷슣疡瑏姂奁愮㭌</w:t>
      </w:r>
      <w:r>
        <w:rPr/>
        <w:t>ⶬ</w:t>
      </w:r>
      <w:r>
        <w:rPr/>
        <w:t>畎뗂摇䜰㜨斡䭁埂걈頪呐㞩兰濃ぐ䉊桲숫䱢ꇂ爪墮㵃瑺熘묨汮칰䥣煔ꅨ䏂ㄺ쉡湇넶㍺⑆땉丱慔畅务拂㨩䍷뾩奀놣⨪츣겥⭢搪䕺盎桙祊剬㌭숤걱㔩쉙㬻穈䁉깸光楔档</w:t>
      </w:r>
      <w:r>
        <w:rPr/>
        <w:t>ꗂ</w:t>
      </w:r>
      <w:r>
        <w:rPr/>
        <w:t>㉷</w:t>
      </w:r>
      <w:r>
        <w:rPr/>
        <w:t>ꕮ</w:t>
      </w:r>
      <w:r>
        <w:rPr/>
        <w:t>癭攽㮩녞㐮쉔煌㌳卪甥⤷兞</w:t>
      </w:r>
      <w:r>
        <w:rPr/>
        <w:t>ꤣ</w:t>
      </w:r>
      <w:r>
        <w:rPr/>
        <w:t>烂䉍㏂⯂䜷濃츴䫎榵乳稣㤰灶갦ꍇ斥⤳</w:t>
      </w:r>
      <w:r>
        <w:rPr/>
        <w:t>ꤰ</w:t>
      </w:r>
      <w:r>
        <w:rPr/>
        <w:t>䆱</w:t>
      </w:r>
      <w:r>
        <w:rPr/>
        <w:t>ꦡ</w:t>
      </w:r>
      <w:r>
        <w:rPr/>
        <w:t>땪恁⼷埂之㦻昶浌䉌䑲穃塏濂㤹</w:t>
      </w:r>
      <w:r>
        <w:rPr/>
        <w:t>ⶩ</w:t>
      </w:r>
      <w:r>
        <w:rPr/>
        <w:t>〦㑄楲枣セ湔䑉癐뽱⤫堰敒䏂⦘庘뮘</w:t>
      </w:r>
      <w:r>
        <w:rPr/>
        <w:t>ꦏ</w:t>
      </w:r>
      <w:r>
        <w:rPr/>
        <w:t>縭洸呾幉煏㗂杀噀浀儩촲䡙</w:t>
      </w:r>
      <w:r>
        <w:rPr/>
        <w:t>ⱁ</w:t>
      </w:r>
      <w:r>
        <w:rPr/>
        <w:t>ꎩ䉤棂녕칀獇䲘䙉帮⭍硙区</w:t>
      </w:r>
      <w:r>
        <w:rPr/>
        <w:t>⠰</w:t>
      </w:r>
      <w:r>
        <w:rPr/>
        <w:t>㡧ꄣ智㥋뿂矂湗숸┶奯晏쉗男갲灅⾮浧슡唸㭪拂煩䨰儦▱温䡴凂幄位绂䁀頳朳繳澏넴쉦嫃平쉟平坯溏坙俎녰▱녘嚱쎏䣂숤㘦ꍔ題幩</w:t>
      </w:r>
      <w:r>
        <w:rPr/>
        <w:t>ꕣ</w:t>
      </w:r>
      <w:r>
        <w:rPr/>
        <w:t>睬䙕㕄䕄㔰䰥侻歬컃サ</w:t>
      </w:r>
      <w:r>
        <w:rPr/>
        <w:t>ⷂ</w:t>
      </w:r>
      <w:r>
        <w:rPr/>
        <w:t>㔨晌昮墏献놣㡱ッ㴬兦䫍⨪䅠⩚㡀湘䱸쉭㵕쉋慸䡟䁟┹嘳坅쉉氪剔䫂䆘戩タ挨䍒䷂爩浬䁖</w:t>
      </w:r>
      <w:r>
        <w:rPr/>
        <w:t>ⰲ</w:t>
      </w:r>
      <w:r>
        <w:rPr/>
        <w:t>て煺圬婎ꍁ뭖愭偶憬浇偌䕱䄸灮壍㍈牆䛂捘ꍴ</w:t>
      </w:r>
      <w:r>
        <w:rPr/>
        <w:t>⡈</w:t>
      </w:r>
      <w:r>
        <w:rPr/>
        <w:t>넽媘놵䮡娽圦㨰싍䑠쉌겘䱊䎱숽余쉹깟㍐瀵恖</w:t>
      </w:r>
      <w:r>
        <w:rPr/>
        <w:t>ꥂ</w:t>
      </w:r>
      <w:r>
        <w:rPr/>
        <w:t>颿噎䙗</w:t>
      </w:r>
      <w:r>
        <w:rPr/>
        <w:t>ꤱ</w:t>
      </w:r>
      <w:r>
        <w:rPr/>
        <w:t>愰쉗⍘䩈숲싂珂⽟</w:t>
      </w:r>
      <w:r>
        <w:rPr/>
        <w:t>ꔭ</w:t>
      </w:r>
      <w:r>
        <w:rPr/>
        <w:t>쌺䍔楔ꅕ硒癊䝑</w:t>
      </w:r>
      <w:r>
        <w:rPr/>
        <w:t>ꥆ</w:t>
      </w:r>
      <w:r>
        <w:rPr/>
        <w:t>枿䆿싂牦⩨숴䰷物◂䝳숥灶쉊㕒彬㦣䛍抣㍭슬怱㮥潡憬㑣㗂奞㑓</w:t>
      </w:r>
      <w:r>
        <w:rPr/>
        <w:t>ⷃ</w:t>
      </w:r>
      <w:r>
        <w:rPr/>
        <w:t>充⩮䜶䧂溮숸쏂㡎ㅳ穯䉀⩹⹎䏃썌䑕灟☹뭈䕊䡥㉍쉧㠣쌹潖湕㮥㭂婀戱㧃䴮揂勎吩⽩䙩婨䝘束슿妥奢㭉輻橺䲮</w:t>
      </w:r>
      <w:r>
        <w:rPr/>
        <w:t>ꤱ</w:t>
      </w:r>
      <w:r>
        <w:rPr/>
        <w:t>㑭䋂</w:t>
      </w:r>
      <w:r>
        <w:rPr/>
        <w:t>ꔨ</w:t>
      </w:r>
      <w:r>
        <w:rPr/>
        <w:t>㝗싂쌦亵心廂熏塢摇傩娱</w:t>
      </w:r>
      <w:r>
        <w:rPr/>
        <w:t>⡩</w:t>
      </w:r>
      <w:r>
        <w:rPr/>
        <w:t>䎻⏂䍶圶䖱⽐㑌䊩塐땶呪쵪㴊㌪㄰⽔䴤轗⽐␳⑶嘦づ汇</w:t>
      </w:r>
      <w:r>
        <w:rPr/>
        <w:t>ꤷ</w:t>
      </w:r>
      <w:r>
        <w:rPr/>
        <w:t>昦쉕녷츸㝠婾</w:t>
      </w:r>
      <w:r>
        <w:rPr/>
        <w:t>꧂</w:t>
      </w:r>
      <w:r>
        <w:rPr/>
        <w:t>弹杧겡飃疘ㅾ㢻硧㘣</w:t>
      </w:r>
      <w:r>
        <w:rPr/>
        <w:t>ꖥ</w:t>
      </w:r>
      <w:r>
        <w:rPr/>
        <w:t>촩䈤䕮슿⏂橩ꏂ夫樱㘹⭓묻枥㈴</w:t>
      </w:r>
      <w:r>
        <w:rPr/>
        <w:t>ꕎ⛃</w:t>
      </w:r>
      <w:r>
        <w:rPr/>
        <w:t>㉋⫂</w:t>
      </w:r>
      <w:r>
        <w:rPr/>
        <w:t>ⵣꔹ</w:t>
      </w:r>
      <w:r>
        <w:rPr/>
        <w:t>㑑쉸슮欴</w:t>
      </w:r>
      <w:r>
        <w:rPr/>
        <w:t>ꤩ</w:t>
      </w:r>
      <w:r>
        <w:rPr/>
        <w:t>촭㴤㡾婞쌨㵷䜬䙠昻쉴练慉䥮ぬ칞摓㜸潠祋っ渰㡴䍀⫂摉顢⨥ꥬ⽘䊡䡟䡑ㅏ⑄㞣幦⫂桤깤䌵熏㕰稦②㵐습䈹⸱</w:t>
      </w:r>
      <w:r>
        <w:rPr/>
        <w:t>ꥒ</w:t>
      </w:r>
      <w:r>
        <w:rPr/>
        <w:t>摅㡄䆮갥⪥旂䤳⍷刣䪏午⦣橖啫䅍恺䑗껂㠹㜹顧䵭剤璬䔨漽䭉枩쉂椱婈숸煒佔幬栩〰䫂䄣佒쉫印⿂墿╓䑉睇疏䫂狂䵘潈摦浆啢䰰㙰偣䦱䰤䬫䥠焹䥒숽쉳妵䉉ぇ嘽싂⵪䠪쌷㙸掵ㅠ㝴䔤⬸机숸偟瞩갴컂绂慊⍀凍縸춻揂奴䁱싍썰摕䱃㣂싂獓刪ꥥ䵉ꆮ</w:t>
      </w:r>
      <w:r>
        <w:rPr/>
        <w:t>ⱂ</w:t>
      </w:r>
      <w:r>
        <w:rPr/>
        <w:t>煒䊵</w:t>
      </w:r>
      <w:r>
        <w:rPr/>
        <w:t>⡇</w:t>
      </w:r>
      <w:r>
        <w:rPr/>
        <w:t>㊿瞘畘㶏⛂⨯쉍硯싂儦땸敡欯桟䉳迂殩歫⑱湳券瑕㝟䟂䴯畣⸹건슡䁑柂橱琽깦ꇂ</w:t>
      </w:r>
      <w:r>
        <w:rPr/>
        <w:t>⡶</w:t>
      </w:r>
      <w:r>
        <w:rPr/>
        <w:t>㒿㊣䬰捊䈺幎딻呞䵩♩侬妿浮캩兀煇䂏桄ꍤ㘣숵촩ꄳ瓂䆿敯搯⭊⹳</w:t>
      </w:r>
      <w:r>
        <w:rPr/>
        <w:t>ꔦ</w:t>
      </w:r>
      <w:r>
        <w:rPr/>
        <w:t>睸彥傘⬽䔭摇□猤㐥䩐㡊牑쵟迂杩㡮⯂惂쉌㬻㭐㡊䑇繟旂</w:t>
      </w:r>
      <w:r>
        <w:rPr/>
        <w:t>ꦘ</w:t>
      </w:r>
      <w:r>
        <w:rPr/>
        <w:t>䐥丱</w:t>
      </w:r>
      <w:r>
        <w:rPr/>
        <w:t>ⵐ</w:t>
      </w:r>
      <w:r>
        <w:rPr/>
        <w:t>剓</w:t>
      </w:r>
      <w:r>
        <w:rPr/>
        <w:t>⡇</w:t>
      </w:r>
      <w:r>
        <w:rPr/>
        <w:t>䝟甦⭬⦩⤶摭繪樴슏썖颡䀤瑚ㄲ䔮獄쉵⚣䉂⹨쌥䲡㐩ㅤ䐦獚幺</w:t>
      </w:r>
      <w:r>
        <w:rPr/>
        <w:t>Ⱚ</w:t>
      </w:r>
      <w:r>
        <w:rPr/>
        <w:t>獤捫售䦡쉴幍䩬噥⯃䡆칌縸浔奕毂秂䀩欹灾㣎顁⦵杂ㄥ䝶땵䑢砨湦祲轮⩭㝎枵さふ쉔华轣墡垻婚㔺뽙凂辘슘䜦쉣싂숪乙栥⩢쉗佇濎뭬숮浐䠤縯墿슿⼷博頩녢䇂걦㉆⑪券橱츪㜺걯싂䘤偺㌩㩏炿橤껍㴰散䕍㛎瀮</w:t>
      </w:r>
      <w:r>
        <w:rPr/>
        <w:t>꧂</w:t>
      </w:r>
      <w:r>
        <w:rPr/>
        <w:t>睩</w:t>
      </w:r>
      <w:r>
        <w:rPr/>
        <w:t>⡴</w:t>
      </w:r>
      <w:r>
        <w:rPr/>
        <w:t>갶묣떱䜩㣂嗎⥴摠䠭愲䩳囂煔兟䅈</w:t>
      </w:r>
      <w:r>
        <w:rPr/>
        <w:t>ⲱ</w:t>
      </w:r>
      <w:r>
        <w:rPr/>
        <w:t>弱ꌸ磂轷ꍄ债뿎⽡咮㘬㭄ꌬ㵥辘㕯奎ꅘ瑘ㅅㄤ㖩</w:t>
      </w:r>
      <w:r>
        <w:rPr/>
        <w:t>ꔰ</w:t>
      </w:r>
      <w:r>
        <w:rPr/>
        <w:t>쉐쉺ꅣ䳂摋桊偾㵶╒琪㉌癠숵⌫冏瑔刪佫⦡⦡摴噉琷灲䪿뾬䁐㡎眬칳ꇂ䜰幙┥┫矂⪻녎</w:t>
      </w:r>
      <w:r>
        <w:rPr/>
        <w:t>ⱡ⭭</w:t>
      </w:r>
      <w:r>
        <w:rPr/>
        <w:t>穦歡甊䱍唪뿎</w:t>
      </w:r>
      <w:r>
        <w:rPr/>
        <w:t>꧂⥃</w:t>
      </w:r>
      <w:r>
        <w:rPr/>
        <w:t>싂爴患칱녪숪⩩墵縵繹䁆べ숴海⭲奕뽰딬即曎㩠ㅓ뇍⒘䊬㡒숣䍮⑌氥其숭䅘均뭱漻⥋娯娬㝃㗎坊伣쉡澵䟂䫂摟祉离쉷吻㩨䐻䬮☶轥쉤㦱䩬掬㭟狂뮩䮿</w:t>
      </w:r>
      <w:r>
        <w:rPr/>
        <w:t>ⶬⵕ⧂</w:t>
      </w:r>
      <w:r>
        <w:rPr/>
        <w:t>祍</w:t>
      </w:r>
      <w:r>
        <w:rPr/>
        <w:t>ꕌ</w:t>
      </w:r>
      <w:r>
        <w:rPr/>
        <w:t>캩扩䉉뇂牘♕砪꺏</w:t>
      </w:r>
      <w:r>
        <w:rPr/>
        <w:t>⠨⧂</w:t>
      </w:r>
      <w:r>
        <w:rPr/>
        <w:t>숤坟涻惂</w:t>
      </w:r>
      <w:r>
        <w:rPr/>
        <w:t>ⱇ</w:t>
      </w:r>
      <w:r>
        <w:rPr/>
        <w:t>㉗䉊厏填礫暬㈩瘲䉵杩浌敯㟃䉎╢ィ</w:t>
      </w:r>
      <w:r>
        <w:rPr/>
        <w:t>ⵠ</w:t>
      </w:r>
      <w:r>
        <w:rPr/>
        <w:t>싂児⭬潂ꅯ瓂쉔奐㍧숦捠䙟ㅢ㉡⛂썪畫癟䣃頤㍪の䍆木炥쵺쉗䝀杸쉒氷㭃槂洹牾瘯搬ㅫ뭤</w:t>
      </w:r>
      <w:r>
        <w:rPr/>
        <w:t>ꕒ</w:t>
      </w:r>
      <w:r>
        <w:rPr/>
        <w:t>䧎䤬⹕䁧扟湙吮겵䕃磂</w:t>
      </w:r>
      <w:r>
        <w:rPr/>
        <w:t>ꔶ</w:t>
      </w:r>
      <w:r>
        <w:rPr/>
        <w:t>놮싂琯滂帬䕌嘳놵쉱</w:t>
      </w:r>
      <w:r>
        <w:rPr/>
        <w:t>ꔦ⩣</w:t>
      </w:r>
      <w:r>
        <w:rPr/>
        <w:t>깍㮿뼰䘸迂婤噩歱㐴琷</w:t>
      </w:r>
      <w:r>
        <w:rPr/>
        <w:t>ⱦ</w:t>
      </w:r>
      <w:r>
        <w:rPr/>
        <w:t>剩</w:t>
      </w:r>
      <w:r>
        <w:rPr/>
        <w:t>ⷂ</w:t>
      </w:r>
      <w:r>
        <w:rPr/>
        <w:t>䥏啎㴦</w:t>
      </w:r>
      <w:r>
        <w:rPr/>
        <w:t>ⱟ</w:t>
      </w:r>
      <w:r>
        <w:rPr/>
        <w:t>之싂땵䅨劮熿櫃䁅䀴䱴䢡穔꥚桢洭䌹祓稰쉲䅬慵嗂瑬嘨╾䄪Ⓜ縶桋㉋네䡄噉싂ꅨ䭷䉎参깮㐱ㄣ㵪꤮㑬冱颥焻㥰⛂</w:t>
      </w:r>
      <w:r>
        <w:rPr/>
        <w:t>ⱏ⤫⹂</w:t>
      </w:r>
      <w:r>
        <w:rPr/>
        <w:t>䍀ꅃ쉧氫繩㥈䭔㥊</w:t>
      </w:r>
      <w:r>
        <w:rPr/>
        <w:t>ꤤ</w:t>
      </w:r>
      <w:r>
        <w:rPr/>
        <w:t>䑲䵣슮㫂⼨嚱쌨䙯⌮橘獔䭟顂ㆬ幖弻␬㐱숩棂ꅠ㍋告츩獆瑫쉸넺ꏂ㡔뮮ㆥ恧坸숶♓汶䣂娮㞣僂㟍空疩꥘䀯䑹戸䴱䧂☫牅⽁⤷◂㠫汴䩍汐啘彨䌮</w:t>
      </w:r>
      <w:r>
        <w:rPr/>
        <w:t>ꤰ</w:t>
      </w:r>
      <w:r>
        <w:rPr/>
        <w:t>㙍꤮朰娪妥奵㭣慪㔸ꥷ牬숬쉏⼮ꍺ㋂噐䷂煨夺敋⮵䀷䩋娯硺捹♔쉱庮䕺䁧㷂㕳䥵䭨쉪쉔啱䰮㑭灲쉤眴뭳掿녓</w:t>
      </w:r>
      <w:r>
        <w:rPr/>
        <w:t>⠦⵴</w:t>
      </w:r>
      <w:r>
        <w:rPr/>
        <w:t>슩势쉤슮堪ㅵ䛎䁭偎쉈珂</w:t>
      </w:r>
      <w:r>
        <w:rPr/>
        <w:t>ⵧ</w:t>
      </w:r>
      <w:r>
        <w:rPr/>
        <w:t>슬⤹䭩堭嘭淂噢䑀殥祦넹頨ꥭ癡搣칃䴴썮䅬睂싂䄱汵栶砸숵㭲⹦ꅱ</w:t>
      </w:r>
      <w:r>
        <w:rPr/>
        <w:t>ꥒ</w:t>
      </w:r>
      <w:r>
        <w:rPr/>
        <w:t>纮슏⭺堭乾䙺ꍍ㫂䌹乆潫䩦獒滂떩余瑸潧썉楕</w:t>
      </w:r>
      <w:r>
        <w:rPr/>
        <w:t>Ⳃ</w:t>
      </w:r>
      <w:r>
        <w:rPr/>
        <w:t>㑨䖿唶싂殻䳂䚱殥欪䱔슩然㑀㑏頶㤪华祇懃䀳卮瑷슩偑入漤䅐⻂瘰쉹쉌</w:t>
      </w:r>
      <w:r>
        <w:rPr/>
        <w:t>⣂</w:t>
      </w:r>
      <w:r>
        <w:rPr/>
        <w:t>쉒啚婹</w:t>
      </w:r>
      <w:r>
        <w:rPr/>
        <w:t>ⵀ</w:t>
      </w:r>
      <w:r>
        <w:rPr/>
        <w:t>걈쉯녚凎뭅┬</w:t>
      </w:r>
      <w:r>
        <w:rPr/>
        <w:t>ⱺ</w:t>
      </w:r>
      <w:r>
        <w:rPr/>
        <w:t>쉌幪㉱쉦桷暘쵚㵩奐公晩䍨묪猪畴晗殻㎬䵙儩倲琮手䌤</w:t>
      </w:r>
      <w:r>
        <w:rPr/>
        <w:t>ⶵ</w:t>
      </w:r>
      <w:r>
        <w:rPr/>
        <w:t>渺栤䍑꺩盂칡넵嚱㕁䬮땳땋⥥㎻꺩瞻婱庥╧쎱싂上╶㤻㌣⺡</w:t>
      </w:r>
      <w:r>
        <w:rPr/>
        <w:t>ⱏ</w:t>
      </w:r>
      <w:r>
        <w:rPr/>
        <w:t>浔┨뼯剎</w:t>
      </w:r>
      <w:r>
        <w:rPr/>
        <w:t>ꦿ</w:t>
      </w:r>
      <w:r>
        <w:rPr/>
        <w:t>㬳㍗숯</w:t>
      </w:r>
      <w:r>
        <w:rPr/>
        <w:t>⠤</w:t>
      </w:r>
      <w:r>
        <w:rPr/>
        <w:t>䐴䬰晤䙃嗂䋂䜹칀漪ꍀ瑥卯촯硁卪繕㥶썒礲땓쎥⽹柂⵨㏂恅䡰䈶瑺氱㩪兠㕬斩␭䔯䐯界䝺但㑄쉾⽪歋搪㏂浶뭯硘䡕ㄨ⑐六煅♴擃彪쉌䂩⑋㠬桹㗂渰걪爺</w:t>
      </w:r>
      <w:r>
        <w:rPr/>
        <w:t>⣃</w:t>
      </w:r>
      <w:r>
        <w:rPr/>
        <w:t>圴敠䂮┭竂㢥⍹䭳䙵參⥑㬳繐걂┽䴴㔬㉊</w:t>
      </w:r>
      <w:r>
        <w:rPr/>
        <w:t>꧂</w:t>
      </w:r>
      <w:r>
        <w:rPr/>
        <w:t>䩍䕒䮥種䖿曂㞣轠숹㗎쉊쵸떘</w:t>
      </w:r>
      <w:r>
        <w:rPr/>
        <w:t>Ⳃ</w:t>
      </w:r>
      <w:r>
        <w:rPr/>
        <w:t>汊橳䜻㐲⸴䵭숸ꍳ싃㙦囂敨♅ㆿ䦻䎵歴㑹轅卂痂潇곂쉋弻砶䡔婾쉣칟㝀깱ㅫ쉚ꏂ樻浱䴣딪䨮穐㘲堦地습걧</w:t>
      </w:r>
      <w:r>
        <w:rPr/>
        <w:t>⡄</w:t>
      </w:r>
      <w:r>
        <w:rPr/>
        <w:t>慖</w:t>
      </w:r>
      <w:r>
        <w:rPr/>
        <w:t>ⰸ</w:t>
      </w:r>
      <w:r>
        <w:rPr/>
        <w:t>ꄯ춮䡴쉏焣⍸ꌺ㏎쉙㌣㍖湌䥢仂䱁瑱녨⑗</w:t>
      </w:r>
      <w:r>
        <w:rPr/>
        <w:t>ꔥ⥖</w:t>
      </w:r>
      <w:r>
        <w:rPr/>
        <w:t>祪楒</w:t>
      </w:r>
      <w:r>
        <w:rPr/>
        <w:t>ꦡ</w:t>
      </w:r>
      <w:r>
        <w:rPr/>
        <w:t>扮杺㛂䅙癉䊩䌥걈敵걩</w:t>
      </w:r>
      <w:r>
        <w:rPr/>
        <w:t>Ⳏ</w:t>
      </w:r>
      <w:r>
        <w:rPr/>
        <w:t>촱矂ァ뼱䁗䃂</w:t>
      </w:r>
      <w:r>
        <w:rPr/>
        <w:t>ꕩ</w:t>
      </w:r>
      <w:r>
        <w:rPr/>
        <w:t>摟慊ꍱ䱏㙃䰣喣</w:t>
      </w:r>
      <w:r>
        <w:rPr/>
        <w:t>ⶱ⪬</w:t>
      </w:r>
      <w:r>
        <w:rPr/>
        <w:t>ㄷ滂곍충慢캏獬噤㑉슘爷帳㉏樲氦奸䱮㬪녂⩥畫彋晬嫂쉙㞩䌵㏂쉁떿䩈畉쎣砯氺塥䤽⎻딽惂㩷䯂潩亩捭奟쉧拂辱济炬促歗涘숤쉟丵迂竂ꌪ촷奂䐽乐쉮뾻䎣䁢땰礤枏瑉⮣廂漯熮卷㣂䜯</w:t>
      </w:r>
      <w:r>
        <w:rPr/>
        <w:t>ꤺ</w:t>
      </w:r>
      <w:r>
        <w:rPr/>
        <w:t>䥩彣狍ꍬ슬旍뗂搮쉳畤忂剐㇂牉쵵摺瑓䩟祸剦ㅋㅭ㩨轷枩䫂猷⭪婠歃⩬槂欵</w:t>
      </w:r>
      <w:r>
        <w:rPr/>
        <w:t>ꤥ</w:t>
      </w:r>
      <w:r>
        <w:rPr/>
        <w:t>偈ꅐ橞쉆汪딪㩠㌦囃偱숽娻䬻䕳뿂磎♨㣃垮幋䯂䈪歲⑑㑸㕧偀긱䄪伦</w:t>
      </w:r>
      <w:r>
        <w:rPr/>
        <w:t>ⱕ</w:t>
      </w:r>
      <w:r>
        <w:rPr/>
        <w:t>〪⴪ㅂ午⩗㜵㦘슱げㅤㄤ畩㌬啑捋䬲䉌싂汯⹷扫绂䝙刭⥣넴䖵䍊䁱朩繺ꄴ숨걾䀥</w:t>
      </w:r>
      <w:r>
        <w:rPr/>
        <w:t>⣃</w:t>
      </w:r>
      <w:r>
        <w:rPr/>
        <w:t>㞥쉣佖䤣깃슱습じ걷捥異漨丨瘶</w:t>
      </w:r>
      <w:r>
        <w:rPr/>
        <w:t>ⱞ</w:t>
      </w:r>
      <w:r>
        <w:rPr/>
        <w:t>녘슘普㙯垵㝺췎睾儯埂摅싎㙚☸灞煤칈⍑⽺㡩癤䔫쉃余杓싂恁䝋䵈⍆偢泍䟂矂䴽ꅃ䅩睞顅뼪浑塃檣午䑚䌪彄䐤⯂ㄥꏂ㙗䕴</w:t>
      </w:r>
      <w:r>
        <w:rPr/>
        <w:t>ꕖ</w:t>
      </w:r>
      <w:r>
        <w:rPr/>
        <w:t>津㥉쉏슮ㅅ㢥츷♈ケ濂䧂䚵瀻䥾䍄쉴쉱彦漤쉳汸咘딫煟䍺䆩</w:t>
      </w:r>
      <w:r>
        <w:rPr/>
        <w:t>ⵔ</w:t>
      </w:r>
      <w:r>
        <w:rPr/>
        <w:t>止껂깆싂</w:t>
      </w:r>
      <w:r>
        <w:rPr/>
        <w:t>ꖵ</w:t>
      </w:r>
      <w:r>
        <w:rPr/>
        <w:t>兄쉇䗂㕤䴲㝩杢⦱浴塚䤴숽䱐䔱栵砣刊⨨쉤欸䗍䭓汮㍗余◂砣땇䠴淂佔塢㪩恗輤☹櫂㌩뭖ꥳ䩌乖洯戩␻♟</w:t>
      </w:r>
      <w:r>
        <w:rPr/>
        <w:t>ꔨ⬻</w:t>
      </w:r>
      <w:r>
        <w:rPr/>
        <w:t>㥁㝠幩澿澣ꥤ⩔揂曂辥㉴슣㕆㬶䠻晚㵔㡊</w:t>
      </w:r>
      <w:r>
        <w:rPr/>
        <w:t>ⴸ</w:t>
      </w:r>
      <w:r>
        <w:rPr/>
        <w:t>偱뭏㶻眩뗍恺㥑塴ꍷ䲏䈰㥟扷뽟杇捕ㄻケ啩伥</w:t>
      </w:r>
      <w:r>
        <w:rPr/>
        <w:t>⡳</w:t>
      </w:r>
      <w:r>
        <w:rPr/>
        <w:t>䥘吻쉩㘰殮祦쉩楄㕃幂坵祓쵌浞頬䉖楹⹥橷슩㚘쌲之ꍁ䖿⍤깙牨李䵅晃䑁쎮㙢夹輷係婤㉱塟㡚⏂⍬㬭剑奘㍩숺⍵犻⨲啯숨䵞扣뼩뽤汸䏎䙀썟⹲⥙䠣㧃㩯⚘츯琱灥恪眱慤㝌䚻䘳熮䔬祶</w:t>
      </w:r>
      <w:r>
        <w:rPr/>
        <w:t>ꦻ</w:t>
      </w:r>
      <w:r>
        <w:rPr/>
        <w:t>奆걢灮뾩畇斮싂厬歑숫쉪⬳㭣⪵牰婴圦晷刮爤숽╠</w:t>
      </w:r>
      <w:r>
        <w:rPr/>
        <w:t>Ⱔ</w:t>
      </w:r>
      <w:r>
        <w:rPr/>
        <w:t>ꔷ</w:t>
      </w:r>
      <w:r>
        <w:rPr/>
        <w:t>쉀㑁䋎</w:t>
      </w:r>
      <w:r>
        <w:rPr/>
        <w:t>꥟</w:t>
      </w:r>
      <w:r>
        <w:rPr/>
        <w:t>呋</w:t>
      </w:r>
      <w:r>
        <w:rPr/>
        <w:t>꧂</w:t>
      </w:r>
      <w:r>
        <w:rPr/>
        <w:t>걲桰䄪㎿栮呑慲⍣쉖擂쉰汣쉑</w:t>
      </w:r>
      <w:r>
        <w:rPr/>
        <w:t>ꕀⵖ</w:t>
      </w:r>
      <w:r>
        <w:rPr/>
        <w:t>灸慸汗䕆녔繭㍔</w:t>
      </w:r>
      <w:r>
        <w:rPr/>
        <w:t>ꕣ</w:t>
      </w:r>
      <w:r>
        <w:rPr/>
        <w:t>中横⑸딦睬妣㘣䁙㥫侩쉞䩈復瑟旂</w:t>
      </w:r>
      <w:r>
        <w:rPr/>
        <w:t>⡍</w:t>
      </w:r>
      <w:r>
        <w:rPr/>
        <w:t>㙷⭕畋쉫</w:t>
      </w:r>
      <w:r>
        <w:rPr/>
        <w:t>ⵎ⭄</w:t>
      </w:r>
      <w:r>
        <w:rPr/>
        <w:t>哂䥨摆㠤⭳涩檣䴴欥䘯</w:t>
      </w:r>
      <w:r>
        <w:rPr/>
        <w:t>ꥊ꤫</w:t>
      </w:r>
      <w:r>
        <w:rPr/>
        <w:t>䣍ꅷ牙楳〩</w:t>
      </w:r>
      <w:r>
        <w:rPr/>
        <w:t>ꔲ</w:t>
      </w:r>
      <w:r>
        <w:rPr/>
        <w:t>ⲻ</w:t>
      </w:r>
      <w:r>
        <w:rPr/>
        <w:t>汎ひ쉸㴯别</w:t>
      </w:r>
      <w:r>
        <w:rPr/>
        <w:t>ⵍ</w:t>
      </w:r>
      <w:r>
        <w:rPr/>
        <w:t>䙸漪煫</w:t>
      </w:r>
      <w:r>
        <w:rPr/>
        <w:t>ꕇ</w:t>
      </w:r>
      <w:r>
        <w:rPr/>
        <w:t>㘬츶㑩婬勂껂숭奷氹䞻秂☩숫柎眤坹䥥㊵</w:t>
      </w:r>
      <w:r>
        <w:rPr/>
        <w:t>ꥇ</w:t>
      </w:r>
      <w:r>
        <w:rPr/>
        <w:t>슩为䵆㵇顷兮厏瑸</w:t>
      </w:r>
      <w:r>
        <w:rPr/>
        <w:t>⠩</w:t>
      </w:r>
      <w:r>
        <w:rPr/>
        <w:t>䡉呀㭫뇎㵡䗂栳┽츲浾祶쉹皿仂楟㋂輨</w:t>
      </w:r>
      <w:r>
        <w:rPr/>
        <w:t>ⰰ</w:t>
      </w:r>
      <w:r>
        <w:rPr/>
        <w:t>损䞡瑔녋矎䕶⚡⩩㩈䱂䁩毂노䷂璣剒䅯㥷嚩瑹瑟幡</w:t>
      </w:r>
      <w:r>
        <w:rPr/>
        <w:t>ⱇ</w:t>
      </w:r>
      <w:r>
        <w:rPr/>
        <w:t>挮▣䌸㍎걶浶䍴⥦旂</w:t>
      </w:r>
      <w:r>
        <w:rPr/>
        <w:t>ꔳ</w:t>
      </w:r>
      <w:r>
        <w:rPr/>
        <w:t>輲뼸㪘⩃参䩚祌橚噷䥫硒輹浨ㄲ稰䉹꺩㢘瘮⛃⩡灺</w:t>
      </w:r>
      <w:r>
        <w:rPr/>
        <w:t>ꤷ</w:t>
      </w:r>
      <w:r>
        <w:rPr/>
        <w:t>㑨昪깆䙲껎䜳싍晑䙴繬㉃奶</w:t>
      </w:r>
      <w:r>
        <w:rPr/>
        <w:t>ⵁꥑ</w:t>
      </w:r>
      <w:r>
        <w:rPr/>
        <w:t>搪〣ヂ窏䇂旍䡒䄭坞䰨佦㪱䙁硍婮㉎换夤䑓</w:t>
      </w:r>
      <w:r>
        <w:rPr/>
        <w:t>⡇</w:t>
      </w:r>
      <w:r>
        <w:rPr/>
        <w:t>깙걢쉩껎燂쉹潪盍灨硺⵹仂弮㕧挴䱣슩輳ꍱ㊩医숤ꥺ癀㡂憏砺㝊숬瑲</w:t>
      </w:r>
      <w:r>
        <w:rPr/>
        <w:t>⡴⭠</w:t>
      </w:r>
      <w:r>
        <w:rPr/>
        <w:t>䲮㤴慌塎㈳听㩂㙩숩杒㥃剘쉩㩾걺⮱眥澻㐩䎩㌣焬떩싂烂䇂樴</w:t>
      </w:r>
      <w:r>
        <w:rPr/>
        <w:t>ⵚ</w:t>
      </w:r>
      <w:r>
        <w:rPr/>
        <w:t>숵敥슥䁧⌶♥散晸㜯琥䙍晀幢ꥲ辏ㄦ卡썺ㅧ摶⴦㝉灰╦㐷䰺⏂칹㚘忂⭞睁䩉⍷侮㙒싂洲칶䢻⾩㊣禱席䁡췂晋塀灣䫂㙒轰⨹坫澻塓䥲悘♇繨␊樸牢숰祋썗匰</w:t>
      </w:r>
      <w:r>
        <w:rPr/>
        <w:t>꧂</w:t>
      </w:r>
      <w:r>
        <w:rPr/>
        <w:t>灹⻃桉䑢칹夷⸬䐩뽳硳飂根㡒颡㵖煁妩〨啗쉈䴪㕈쉖뿂辻䭆婇ꍌ呞漰睊杞烂堬塠䑙쎥䨸⨳⑭㭢獋뽂离쉅廂窱乎숨쵹顬딦泂⩏呏墻悡戵⽣⒥顲湃</w:t>
      </w:r>
      <w:r>
        <w:rPr/>
        <w:t>ꦱ⬳</w:t>
      </w:r>
      <w:r>
        <w:rPr/>
        <w:t>䝬㞏畁槂㵕凂䀵⑏⑇为擂䈸䎩녘䀵縥슿光칰炥灾䙖壃练뇂┤係쉀㏂䝋촯彙⮣侩坪楒촩瘪ꏍ⾡⑐䘽歩떣길⬪仂쉃橚</w:t>
      </w:r>
      <w:r>
        <w:rPr/>
        <w:t>ⷎ</w:t>
      </w:r>
      <w:r>
        <w:rPr/>
        <w:t>坶縲澥䉹䦩乆坄呤䠵啎橞⨯栨泎灵춣쉥煣竃㉑⛂估ꅶ뭖䐩懃畠㩙㌮捍璩瑋싂㟂帰쉗捬剬䡤輬彞便뽣䡬⹷惂っ〭䱚㉅⨣畨恎⩍潯沿窡啨䙫灷搩洮싂ꅫ⒩当䙷䭎坒</w:t>
      </w:r>
      <w:r>
        <w:rPr/>
        <w:t>ⷂ</w:t>
      </w:r>
      <w:r>
        <w:rPr/>
        <w:t>湌礪♵䚣䍥浠㑨侮뇂칞㷂洭拂楥楹睨㜰磂╍幈숦쉋䤨璵㮵뽄⑑琻쉩参깩妵佶䵾ㅵ쉔</w:t>
      </w:r>
      <w:r>
        <w:rPr/>
        <w:t>ꔨ</w:t>
      </w:r>
      <w:r>
        <w:rPr/>
        <w:t>땤</w:t>
      </w:r>
      <w:r>
        <w:rPr/>
        <w:t>ⵄ</w:t>
      </w:r>
      <w:r>
        <w:rPr/>
        <w:t>긲ꌥ㥲⸥녬䕑轋砷权圵嗍撣⯂祺へ禩朷㟂</w:t>
      </w:r>
      <w:r>
        <w:rPr/>
        <w:t>ꤽ</w:t>
      </w:r>
      <w:r>
        <w:rPr/>
        <w:t>슬珂싂⦵剀䢬슱갭兖佰檣</w:t>
      </w:r>
      <w:r>
        <w:rPr/>
        <w:t>⣂</w:t>
      </w:r>
      <w:r>
        <w:rPr/>
        <w:t>偢䆩싂殿뽫婏䁖弱䵃쉊썄㖏␶汋ꄦ쌨㉧䍤䬪娦睍녂슏典报噌熮</w:t>
      </w:r>
      <w:r>
        <w:rPr/>
        <w:t>ⱳ</w:t>
      </w:r>
      <w:r>
        <w:rPr/>
        <w:t>轵眺却喘숸㍓썰숩㡋㦣剤瑳晞桌癑丸碣츹塊㡵戹⭱䱄쉈ꍌ在</w:t>
      </w:r>
      <w:r>
        <w:rPr/>
        <w:t>꧂</w:t>
      </w:r>
      <w:r>
        <w:rPr/>
        <w:t>灪㝕쉂揃䪿䩺弮䵠其潌刹⪮眯▬</w:t>
      </w:r>
      <w:r>
        <w:rPr/>
        <w:t>ⳍ</w:t>
      </w:r>
      <w:r>
        <w:rPr/>
        <w:t>嘮兌䖬㑣䴭㇃㴵⴫徵囂楒撬䥎慺曂쉳䲻弥棂슱깰⿂咮䀰⽟熱瑸㴫쉸慐슣쵲溏⹐䔨櫂쉹幀</w:t>
      </w:r>
      <w:r>
        <w:rPr/>
        <w:t>ⷂ</w:t>
      </w:r>
      <w:r>
        <w:rPr/>
        <w:t>깲㈤嘨䭤뼬呾␮丯瞱⩓䡢拂싂爵⑚幡弰戱兦</w:t>
      </w:r>
      <w:r>
        <w:rPr/>
        <w:t>ⱗ</w:t>
      </w:r>
      <w:r>
        <w:rPr/>
        <w:t>䌮竍縪燂㠰轋乵⎘汊轗㐩形쌮썒싎</w:t>
      </w:r>
      <w:r>
        <w:rPr/>
        <w:t>ꕫ</w:t>
      </w:r>
      <w:r>
        <w:rPr/>
        <w:t>䁍</w:t>
      </w:r>
      <w:r>
        <w:rPr/>
        <w:t>ꕃ</w:t>
      </w:r>
      <w:r>
        <w:rPr/>
        <w:t>⼰긹祇㝴桚ꄦ싂䤦䩮稽칺䡷煪䰸㖣楱丶</w:t>
      </w:r>
      <w:r>
        <w:rPr/>
        <w:t>⡬</w:t>
      </w:r>
      <w:r>
        <w:rPr/>
        <w:t>숴䉄ꌻ㭣彩숨急썗⭴㵋쉆濂窱쏍⵳毂卬㠭䷍僂ꎿ</w:t>
      </w:r>
      <w:r>
        <w:rPr/>
        <w:t>ⱌ⭶</w:t>
      </w:r>
      <w:r>
        <w:rPr/>
        <w:t>琩㕒殩▩䍭䱙䭕ꏎ䩅싃圬쉟䕾䏂戯䀩쉉ꍠ杗☮뼬갪</w:t>
      </w:r>
      <w:r>
        <w:rPr/>
        <w:t>ꔺ</w:t>
      </w:r>
      <w:r>
        <w:rPr/>
        <w:t>睥剐繡恳칇稦䩈杞佔</w:t>
      </w:r>
      <w:r>
        <w:rPr/>
        <w:t>ⵆ</w:t>
      </w:r>
      <w:r>
        <w:rPr/>
        <w:t>楳䳂⑶癏奧幍⌲哃溵</w:t>
      </w:r>
      <w:r>
        <w:rPr/>
        <w:t>ꥊ</w:t>
      </w:r>
      <w:r>
        <w:rPr/>
        <w:t>杧묳쉹擂䈱㙴⿂癑땡⵸건ꥵ㒮䭷쉵䝲㌱眳捱</w:t>
      </w:r>
      <w:r>
        <w:rPr/>
        <w:t>ꔊ</w:t>
      </w:r>
      <w:r>
        <w:rPr/>
        <w:t>䩚栵㛂丫燂癑捠</w:t>
      </w:r>
      <w:r>
        <w:rPr/>
        <w:t>⡋</w:t>
      </w:r>
      <w:r>
        <w:rPr/>
        <w:t>䑰楞갪呮楕潃併橩䭺捁唳晎䌽呕摀䙒䕔ꅍ歠扉㌷⹀䈱䰪⍷䴶컂縪䑯</w:t>
      </w:r>
      <w:r>
        <w:rPr/>
        <w:t>ꦬ</w:t>
      </w:r>
      <w:r>
        <w:rPr/>
        <w:t>깥춣숣佨瘷뭍䒿㑣㙊싂瘵㘭땈䭀䠶睁䢥漸⯂剐剶囍㏂⚏䚩숸㥊뭾灧樰夻</w:t>
      </w:r>
      <w:r>
        <w:rPr/>
        <w:t>ⱔ</w:t>
      </w:r>
      <w:r>
        <w:rPr/>
        <w:t>㡬긹磂ꌽ䊻</w:t>
      </w:r>
      <w:r>
        <w:rPr/>
        <w:t>ⰵ</w:t>
      </w:r>
      <w:r>
        <w:rPr/>
        <w:t>癱执㍒䭄伩땁椣㠪究⍭摸쉩佯汵湘녣㝅</w:t>
      </w:r>
      <w:r>
        <w:rPr/>
        <w:t>Ɽ</w:t>
      </w:r>
      <w:r>
        <w:rPr/>
        <w:t>塋浀噦坣甯䱮〪䁣쉷ꏂ╪䕁灋ꄻ㴴䠮懍걙輲뮿汣吷址慑䕮쉹⒮愻煐吽牖堪䚘父갣⑟偑轘쉤⤽껂兆⭞呧䔦</w:t>
      </w:r>
      <w:r>
        <w:rPr/>
        <w:t>ⱆ</w:t>
      </w:r>
      <w:r>
        <w:rPr/>
        <w:t>㵲</w:t>
      </w:r>
      <w:r>
        <w:rPr/>
        <w:t>Ⲙ</w:t>
      </w:r>
      <w:r>
        <w:rPr/>
        <w:t>⽶輴坆䁆ꍌ牆</w:t>
      </w:r>
      <w:r>
        <w:rPr/>
        <w:t>⠮</w:t>
      </w:r>
      <w:r>
        <w:rPr/>
        <w:t>灐슥䓂卍</w:t>
      </w:r>
      <w:r>
        <w:rPr/>
        <w:t>ⲥ</w:t>
      </w:r>
      <w:r>
        <w:rPr/>
        <w:t>䔰妏㬦挮딬䇂㜵倦⤷礹䵏㔲䕉䉌䑓姂倪</w:t>
      </w:r>
      <w:r>
        <w:rPr/>
        <w:t>ꔩ</w:t>
      </w:r>
      <w:r>
        <w:rPr/>
        <w:t>男㥴슘枡獱ꆥ㡸昩廂숩幥</w:t>
      </w:r>
      <w:r>
        <w:rPr/>
        <w:t>꤬</w:t>
      </w:r>
      <w:r>
        <w:rPr/>
        <w:t>뭌乧칂쉦깥ꅪ䣂쉑⽓뭶矍は</w:t>
      </w:r>
      <w:r>
        <w:rPr/>
        <w:t>ⵣ</w:t>
      </w:r>
      <w:r>
        <w:rPr/>
        <w:t>兵</w:t>
      </w:r>
      <w:r>
        <w:rPr/>
        <w:t>ⱔ</w:t>
      </w:r>
      <w:r>
        <w:rPr/>
        <w:t>硂갩䁆穏張䪻玿뽱廃㝤⌺睶㩒숯딪䌬扊睏⦏彐숻婏⹋濂㑢䃂䁶䍧杰무瀫㷂繒げ㖘䙊礨䡣㡅喱獆</w:t>
      </w:r>
      <w:r>
        <w:rPr/>
        <w:t>⢥</w:t>
      </w:r>
      <w:r>
        <w:rPr/>
        <w:t>䌬䋂敦췂⯂搤◃祇潣噀⩤ꅊ繃佄卄弶禩汞欭깠ㆩ䐲䭁⻂㩾쵑破炬䮥弫晴儸唽칠晆晓呭뭪</w:t>
      </w:r>
      <w:r>
        <w:rPr/>
        <w:t>ⵞ</w:t>
      </w:r>
      <w:r>
        <w:rPr/>
        <w:t>䤪䑲묷</w:t>
      </w:r>
      <w:r>
        <w:rPr/>
        <w:t>⡖</w:t>
      </w:r>
      <w:r>
        <w:rPr/>
        <w:t>쉇촴쉤癹祪꥚澘戵㡸䎮顶㩔吹쉷䑫</w:t>
      </w:r>
      <w:r>
        <w:rPr/>
        <w:t>ⱦ</w:t>
      </w:r>
      <w:r>
        <w:rPr/>
        <w:t>깴</w:t>
      </w:r>
      <w:r>
        <w:rPr/>
        <w:t>ⱘ</w:t>
      </w:r>
      <w:r>
        <w:rPr/>
        <w:t>淂匵걚氥♗摳㩉뭥㓂싂쉃痂攬뿂画劬슩♶淂仂哂垮ꍢ䠯折</w:t>
      </w:r>
      <w:r>
        <w:rPr/>
        <w:t>ꥑ</w:t>
      </w:r>
      <w:r>
        <w:rPr/>
        <w:t>榩䭕⹅ㅑ㏂顉頰洴个䦏儷㉔쌺䉄䅳䢣쉣㢵偷氨㑚♷쵮瑆懂</w:t>
      </w:r>
      <w:r>
        <w:rPr/>
        <w:t>ⵙ</w:t>
      </w:r>
      <w:r>
        <w:rPr/>
        <w:t>㮬䮬㵉쉰믂⽲侻슘㵏♨긻㠹䎱슻偑</w:t>
      </w:r>
      <w:r>
        <w:rPr/>
        <w:t>ꥈ</w:t>
      </w:r>
      <w:r>
        <w:rPr/>
        <w:t>杒㫂칹</w:t>
      </w:r>
      <w:r>
        <w:rPr/>
        <w:t>ꦡ</w:t>
      </w:r>
      <w:r>
        <w:rPr/>
        <w:t>뽴煊⥳縸博촻材䑷匲䍉䟂摬⤹䕹毂焽㑈畊䴤䮻䙣㔭ㅐ㎘晱걱睶쉓뗍쌶䜨ꄱ뭓뗂吻捭뽍㍨輣땘啒䈶桏䧂⿂景煀═</w:t>
      </w:r>
      <w:r>
        <w:rPr/>
        <w:t>⢻</w:t>
      </w:r>
      <w:r>
        <w:rPr/>
        <w:t>榬奱쉺쉢䵘嫂杓䑗偊까乵旂硑挥㬨┫㛂䍋䬯儦楒殘䑾勂煶摳䵚㈤烂</w:t>
      </w:r>
      <w:r>
        <w:rPr/>
        <w:t>⠲</w:t>
      </w:r>
      <w:r>
        <w:rPr/>
        <w:t>洶땣辣埂啥</w:t>
      </w:r>
      <w:r>
        <w:rPr/>
        <w:t>ꔹ</w:t>
      </w:r>
      <w:r>
        <w:rPr/>
        <w:t>琪㵞쉠滂眵쉅▱熏問疵㊩䲡䉡竃嗂攺幺슘瑹杤姂</w:t>
      </w:r>
      <w:r>
        <w:rPr/>
        <w:t>ꤦ</w:t>
      </w:r>
      <w:r>
        <w:rPr/>
        <w:t>䨥琪琰獭⭯晌壂쉪晄潱숻쉤绂㑍猴ㅲ䢡獚썉扂쉲슬⩧칂㙏稺㵃枮</w:t>
      </w:r>
      <w:r>
        <w:rPr/>
        <w:t>ⲩ</w:t>
      </w:r>
      <w:r>
        <w:rPr/>
        <w:t>娻䌊揂㜹迂呭圽穏䅭癉匣㯂桤</w:t>
      </w:r>
      <w:r>
        <w:rPr/>
        <w:t>ꤳ</w:t>
      </w:r>
      <w:r>
        <w:rPr/>
        <w:t>㧂氷爭ꌮ⨳夽牶硬块杢濂뗍쉉匣쉖⨹숤뼸空椹</w:t>
      </w:r>
      <w:r>
        <w:rPr/>
        <w:t>ꕬ</w:t>
      </w:r>
      <w:r>
        <w:rPr/>
        <w:t>樬⩡啰숸</w:t>
      </w:r>
      <w:r>
        <w:rPr/>
        <w:t>ꖩ</w:t>
      </w:r>
      <w:r>
        <w:rPr/>
        <w:t>浚怫┫䷍乮</w:t>
      </w:r>
      <w:r>
        <w:rPr/>
        <w:t>ꥏ</w:t>
      </w:r>
      <w:r>
        <w:rPr/>
        <w:t>긬㤥땐䪘浔㴨썏礪⛂桧㔪</w:t>
      </w:r>
      <w:r>
        <w:rPr/>
        <w:t>꧂</w:t>
      </w:r>
      <w:r>
        <w:rPr/>
        <w:t>䐪㭂狂䕠㫂繹췂ꌸ券噗ꇍ癲午湙㙯瀪恮䅂☻桇〬칒⪏挱␽䍓䴸爵쌨㎬쉡噏汗㥰⥒㯂挶뭭숦癳⤥浖㊬㉯塲歩唻⌤灪抣슣硹䖥</w:t>
      </w:r>
      <w:r>
        <w:rPr/>
        <w:t>꧂ⵡ</w:t>
      </w:r>
      <w:r>
        <w:rPr/>
        <w:t>䥙㮩ꆘ坳䧂幓杬썳⛂써쉘㎥숥炱㕪㮥猷墿浺숬呎㉓뽣썒䪘㠵幏燂呋䁖祬ꆱ䗂稪嘯癳썵桡쎥杘坂</w:t>
      </w:r>
      <w:r>
        <w:rPr/>
        <w:t>ꥍ</w:t>
      </w:r>
      <w:r>
        <w:rPr/>
        <w:t>灚瑌㉾ꇃ沿幄捶㐹劏㝥轹걺瑶싂뼵⨴䙳两弯幇ヂ伺䉺煉潈</w:t>
      </w:r>
      <w:r>
        <w:rPr/>
        <w:t>ꖘ</w:t>
      </w:r>
      <w:r>
        <w:rPr/>
        <w:t>獙㴱땐穢싂䤸䟎䩧傏⬴牶慨祈쌤佨㈤物砩䱯췂쉗</w:t>
      </w:r>
      <w:r>
        <w:rPr/>
        <w:t>ꤪ</w:t>
      </w:r>
      <w:r>
        <w:rPr/>
        <w:t>儬䑓⥙昭剥婎䌫牕牗佂쉶瑊娱⩷天獷</w:t>
      </w:r>
      <w:r>
        <w:rPr/>
        <w:t>ꔣ</w:t>
      </w:r>
      <w:r>
        <w:rPr/>
        <w:t>ㅌ桊⽋슻㑵㍓㜺旂칡㴩塎婶㮬㧂坹⼬勂䑎⍲썐슬</w:t>
      </w:r>
      <w:r>
        <w:rPr/>
        <w:t>Ⲭ</w:t>
      </w:r>
      <w:r>
        <w:rPr/>
        <w:t>䵉䮏⬫盃䑌穎</w:t>
      </w:r>
      <w:r>
        <w:rPr/>
        <w:t>⢩</w:t>
      </w:r>
      <w:r>
        <w:rPr/>
        <w:t>椫</w:t>
      </w:r>
      <w:r>
        <w:rPr/>
        <w:t>ⴽ</w:t>
      </w:r>
      <w:r>
        <w:rPr/>
        <w:t>䃂⽸싂啱⍐奰塒㩙繯쉠③䑆䴬⸦걋䥉朮췃숴㉏患砹䰴䑉奮儯穘厏爱䙣恱硃玏睨㷂咩㥴扫</w:t>
      </w:r>
      <w:r>
        <w:rPr/>
        <w:t>ⱕ</w:t>
      </w:r>
      <w:r>
        <w:rPr/>
        <w:t>䬳頬䫂楈煙タ疘䕁䥋縸䅟⥨堥內䉾湂䙑挽摖穃炮枣⒥ꅥ㙙迎搴盂⻂戵櫎婁ぇ扪彶</w:t>
      </w:r>
      <w:r>
        <w:rPr/>
        <w:t>ꕈ</w:t>
      </w:r>
      <w:r>
        <w:rPr/>
        <w:t>伮匣暵揂潃檻쉶䈣窥䶿〤獒㙸潷ꥴ䣂겵㇂弭⑴숻슡㈨䖩柂슬⩞昩숵䲡懂灴兰㵎</w:t>
      </w:r>
      <w:r>
        <w:rPr/>
        <w:t>ⱕ</w:t>
      </w:r>
      <w:r>
        <w:rPr/>
        <w:t>ㅭ轵㠣䙺煅Ⓜ촲扟城츣砵㪏㍐ꥪ䱚⥦悬顮쉍㚵⥍㔷㭖䀱㦱皥偬╵婐슬⹂睑盂剣䑸쉡䀥㤭䔻䤦⤴㔴㜮䆬帽㞬촪厬心啧숴伫䬣秂딺䥰♪䋂䘷总係呆</w:t>
      </w:r>
      <w:r>
        <w:rPr/>
        <w:t>Ⲭ</w:t>
      </w:r>
      <w:r>
        <w:rPr/>
        <w:t>䠬忂噅䬦껍嫂祘侬〹䅠参쵄照囃䫃煱⸺禘橈</w:t>
      </w:r>
      <w:r>
        <w:rPr/>
        <w:t>ⷂ</w:t>
      </w:r>
      <w:r>
        <w:rPr/>
        <w:t>걩拃飂</w:t>
      </w:r>
      <w:r>
        <w:rPr/>
        <w:t>⡩</w:t>
      </w:r>
      <w:r>
        <w:rPr/>
        <w:t>썇ꅩ쉟</w:t>
      </w:r>
      <w:r>
        <w:rPr/>
        <w:t>ⷂ</w:t>
      </w:r>
      <w:r>
        <w:rPr/>
        <w:t>뼬攬</w:t>
      </w:r>
      <w:r>
        <w:rPr/>
        <w:t>⢡</w:t>
      </w:r>
      <w:r>
        <w:rPr/>
        <w:t>侏瀱榘㝮䕔练⩨楨⥴佺⼪</w:t>
      </w:r>
      <w:r>
        <w:rPr/>
        <w:t>ꗂ</w:t>
      </w:r>
      <w:r>
        <w:rPr/>
        <w:t>䆱㞱⩆䕓촽㝢㒱⩒쉳䍣숯摣䂩徿婊슱땦涩偅眫뽘嫂</w:t>
      </w:r>
      <w:r>
        <w:rPr/>
        <w:t>⣎</w:t>
      </w:r>
      <w:r>
        <w:rPr/>
        <w:t>䞘硺䒘瑅㦘</w:t>
      </w:r>
      <w:r>
        <w:rPr/>
        <w:t>⡱</w:t>
      </w:r>
      <w:r>
        <w:rPr/>
        <w:t>淂㩮䩑奺愺ꄭ琤쉣摌婉坸썓婰〽㥒否潣刊쏂祦炬㵈䔽兺묽䉎攽栯啴䒮擂礫</w:t>
      </w:r>
      <w:r>
        <w:rPr/>
        <w:t>⵰</w:t>
      </w:r>
      <w:r>
        <w:rPr/>
        <w:t>㣂瘬㕗歶墻⸫깦兰〪汖估坎⍗晱淃</w:t>
      </w:r>
      <w:r>
        <w:rPr/>
        <w:t>꧂</w:t>
      </w:r>
      <w:r>
        <w:rPr/>
        <w:t>浪畗殏幥昣</w:t>
      </w:r>
      <w:r>
        <w:rPr/>
        <w:t>꥟</w:t>
      </w:r>
      <w:r>
        <w:rPr/>
        <w:t>湂摕歗䃃꥘⤤姃穗汌橰䅔ꅌ뼷떣䱲〪ꅂ뮥싂⩤梡슻쉮弪뭒䐪測捖氻㥅⵺⛂㣍婅彭쌨ꍴ婏戵㤦㭪嘪煟䑓佸奫换㠪⩵䙠垻쉹㭟䍰塏䁢旃캵슮䘺㨵狂穚涘ㅺ䕢싂㋂</w:t>
      </w:r>
      <w:r>
        <w:rPr/>
        <w:t>⢩</w:t>
      </w:r>
      <w:r>
        <w:rPr/>
        <w:t>硅딥숯擃⑃쉢杷⸪杠灯쉩顂則砽䥴⍙仂瑥縬㒿䚩숩㝺칕乚㤤喏繠犻䤸焫穖窻⍲玘慫轓</w:t>
      </w:r>
      <w:r>
        <w:rPr/>
        <w:t>⣂</w:t>
      </w:r>
      <w:r>
        <w:rPr/>
        <w:t>숪</w:t>
      </w:r>
      <w:r>
        <w:rPr/>
        <w:t>⣂</w:t>
      </w:r>
      <w:r>
        <w:rPr/>
        <w:t>䢩䕇獭⵳</w:t>
      </w:r>
      <w:r>
        <w:rPr/>
        <w:t>꧂</w:t>
      </w:r>
      <w:r>
        <w:rPr/>
        <w:t>䙅㩂쉳쉴䠮뽟䥺愽딷欣奎쉥⩵珎㢡䗂</w:t>
      </w:r>
      <w:r>
        <w:rPr/>
        <w:t>ꕮ</w:t>
      </w:r>
      <w:r>
        <w:rPr/>
        <w:t>䙯慤⑅슱⸭걪䍢⍚御歘䉍⺮泂쌲쉢潶愨ㅓ䡬へ挳杉場㛃呎帰♆癞颵瑭潲ꥷ欩䷂猳飂ꅦ㖱䥈含佭㡉頨쵠⒮櫂哂⫃奋幠扊幑땀넪ㅧ圵걶ꅰ䵷격뿂䞻欬슻쉵䵚潹</w:t>
      </w:r>
      <w:r>
        <w:rPr/>
        <w:t>ꕇ</w:t>
      </w:r>
      <w:r>
        <w:rPr/>
        <w:t>ꥲ䀳欰㵬影츷ㅣ슮⦘㕌㉗制땨挽参⭌䩶㙉祐⥃뾡</w:t>
      </w:r>
      <w:r>
        <w:rPr/>
        <w:t>꧂</w:t>
      </w:r>
      <w:r>
        <w:rPr/>
        <w:t>迂㒵쎬㈺⑃呙稻䱥䋂䁒禵⑮辥썉櫂眻싂㐨滂堪瘩啟</w:t>
      </w:r>
      <w:r>
        <w:rPr/>
        <w:t>ꕨ</w:t>
      </w:r>
      <w:r>
        <w:rPr/>
        <w:t>慥旍㈹轚䕓喵剖总㴰</w:t>
      </w:r>
      <w:r>
        <w:rPr/>
        <w:t>ꤺ</w:t>
      </w:r>
      <w:r>
        <w:rPr/>
        <w:t>睏砣싍ꅤ帬걩乚</w:t>
      </w:r>
      <w:r>
        <w:rPr/>
        <w:t>ꥄ</w:t>
      </w:r>
      <w:r>
        <w:rPr/>
        <w:t>瞬婌싂猣歄桘株䙌浔䍐橏⪣桁</w:t>
      </w:r>
      <w:r>
        <w:rPr/>
        <w:t>ⰴ</w:t>
      </w:r>
      <w:r>
        <w:rPr/>
        <w:t>䟂勂䵷汇</w:t>
      </w:r>
      <w:r>
        <w:rPr/>
        <w:t>⠰</w:t>
      </w:r>
      <w:r>
        <w:rPr/>
        <w:t>쌺乵쉄싃딳徥㘶湸쉕</w:t>
      </w:r>
      <w:r>
        <w:rPr/>
        <w:t>ⱞ</w:t>
      </w:r>
      <w:r>
        <w:rPr/>
        <w:t>扪浚</w:t>
      </w:r>
      <w:r>
        <w:rPr/>
        <w:t>ꥂ</w:t>
      </w:r>
      <w:r>
        <w:rPr/>
        <w:t>껂硃꧎䡐繬幋캘싂硧恀㧂橾弲⹕䡃쉠쵌氪攪䬱杕祎塭礶垘彃</w:t>
      </w:r>
      <w:r>
        <w:rPr/>
        <w:t>ꤵ</w:t>
      </w:r>
      <w:r>
        <w:rPr/>
        <w:t>ꌵ㑀煍㵂</w:t>
      </w:r>
      <w:r>
        <w:rPr/>
        <w:t>ꔦ</w:t>
      </w:r>
      <w:r>
        <w:rPr/>
        <w:t>仂䥳浞싂썐呒縴竂╵慀㥹轆컂瑤体䘶싂剓亥</w:t>
      </w:r>
      <w:r>
        <w:rPr/>
        <w:t>ⲻ</w:t>
      </w:r>
      <w:r>
        <w:rPr/>
        <w:t>杺柂婃㪮潄凂◂ㄽ憡䨣焨⥢䚘么갦獡眦剏⴨幔礦砥쉖㵌捰㭘㡔丣갩㵶넥㑔灏氦㝙칸獟稦橥煕澏㵏剋</w:t>
      </w:r>
      <w:r>
        <w:rPr/>
        <w:t>꤭ꦮ</w:t>
      </w:r>
      <w:r>
        <w:rPr/>
        <w:t>슡穩奎갰</w:t>
      </w:r>
      <w:r>
        <w:rPr/>
        <w:t>ⱇ</w:t>
      </w:r>
      <w:r>
        <w:rPr/>
        <w:t>ꍧ䚮䅌智싂쉚⨣ㄯ츩쌻쉆懂⑞䅥슩䏂盃쉩到㤩癙䉭瀬䭷㊵珍뾩仂㝰瑲塈湂쉭痂䉅侏卾ㅪ傏總</w:t>
      </w:r>
      <w:r>
        <w:rPr/>
        <w:t>ⵠ</w:t>
      </w:r>
      <w:r>
        <w:rPr/>
        <w:t>䕇歙뭋</w:t>
      </w:r>
      <w:r>
        <w:rPr/>
        <w:t>꥟</w:t>
      </w:r>
      <w:r>
        <w:rPr/>
        <w:t>个敃⥨</w:t>
      </w:r>
      <w:r>
        <w:rPr/>
        <w:t>⠽</w:t>
      </w:r>
      <w:r>
        <w:rPr/>
        <w:t>眲兆칳繕컂䮩␬轉柂牌轭췂䐻㍸䕔匲捾㇂䁬ꍖ㇃쉮櫂㗎㑅땧⺡ꥣ쉵甊ꍫꎩ䕕㕺浯䲻⩊䀮伷䥶쌷⹕</w:t>
      </w:r>
      <w:r>
        <w:rPr/>
        <w:t>ꤳ</w:t>
      </w:r>
      <w:r>
        <w:rPr/>
        <w:t>术䳂⽬⭓믂䱟䁗꺩榏千怩剑暡獊䒩圴䲡奴</w:t>
      </w:r>
      <w:r>
        <w:rPr/>
        <w:t>ꕳ</w:t>
      </w:r>
      <w:r>
        <w:rPr/>
        <w:t>嫂숪䢬㘥櫂⼷슬꥖긺䱶煬浫ㄫ牤쉩轳ㅪ太撡칕歁딪⩦㕙</w:t>
      </w:r>
      <w:r>
        <w:rPr/>
        <w:t>ꕲ</w:t>
      </w:r>
      <w:r>
        <w:rPr/>
        <w:t>厡娸溡恤爫獟剶䕆丽숮숫㞱㚩ꅩ樳</w:t>
      </w:r>
      <w:r>
        <w:rPr/>
        <w:t>ⴻ</w:t>
      </w:r>
      <w:r>
        <w:rPr/>
        <w:t>兦纻⹡싂</w:t>
      </w:r>
      <w:r>
        <w:rPr/>
        <w:t>ⵥ</w:t>
      </w:r>
      <w:r>
        <w:rPr/>
        <w:t>䘶禿㞩</w:t>
      </w:r>
      <w:r>
        <w:rPr/>
        <w:t>ⱚ</w:t>
      </w:r>
      <w:r>
        <w:rPr/>
        <w:t>攵䯂㈽</w:t>
      </w:r>
      <w:r>
        <w:rPr/>
        <w:t>ꕆ</w:t>
      </w:r>
      <w:r>
        <w:rPr/>
        <w:t>洹桨⨶</w:t>
      </w:r>
      <w:r>
        <w:rPr/>
        <w:t>⣂</w:t>
      </w:r>
      <w:r>
        <w:rPr/>
        <w:t>겥圱▣㗂ꥨ䩇⯃쉣剭暡⹱⭐김쉋濃싂敯쉥</w:t>
      </w:r>
      <w:r>
        <w:rPr/>
        <w:t>ꤱ</w:t>
      </w:r>
      <w:r>
        <w:rPr/>
        <w:t>南</w:t>
      </w:r>
      <w:r>
        <w:rPr/>
        <w:t>ⱇ</w:t>
      </w:r>
      <w:r>
        <w:rPr/>
        <w:t>瀣䁮啷묮狂䔵숺␵喵㉍繫绂쉥쵘嗂ㅨ旂慹쉘㗂額㬭⤪⭱漬曂뽴儺㥨␰㐬唤呅憏剷㈪⩀氪쉗㥣䱧㵧╌쉫弭檩䥅敬㕰䄩땠곂産㭆㉐숯浪건㭆㡬呍獹礰槎㍦䶏쉴쉄礬呩㍓ꅹ渭</w:t>
      </w:r>
      <w:r>
        <w:rPr/>
        <w:t>⡗</w:t>
      </w:r>
      <w:r>
        <w:rPr/>
        <w:t>㡳䁓頫䁗摚쉊숷⩫□♑木券싂쉢걱啊縴䐷窡숤</w:t>
      </w:r>
      <w:r>
        <w:rPr/>
        <w:t>Ⱝ</w:t>
      </w:r>
      <w:r>
        <w:rPr/>
        <w:t>쉶䙦滎唺㧂㍕뽎梮䵘睎</w:t>
      </w:r>
      <w:r>
        <w:rPr/>
        <w:t>⡄</w:t>
      </w:r>
      <w:r>
        <w:rPr/>
        <w:t>썗浲䤰䝄</w:t>
      </w:r>
      <w:r>
        <w:rPr/>
        <w:t>⡯</w:t>
      </w:r>
      <w:r>
        <w:rPr/>
        <w:t>쉪숱擃㙀䱀硵쉠㑈纱夽繚䑡湰䅴顧䴯偧彧睄⩾쉒幱〲轧ㅀ拂</w:t>
      </w:r>
      <w:r>
        <w:rPr/>
        <w:t>ꤴ</w:t>
      </w:r>
      <w:r>
        <w:rPr/>
        <w:t>쉯⩄㊣敄䪵㪩瘮⑩㡫栱壂ꥫ⭐倽枡䍞</w:t>
      </w:r>
      <w:r>
        <w:rPr/>
        <w:t>ⵔ</w:t>
      </w:r>
      <w:r>
        <w:rPr/>
        <w:t>㥔쉇츥쉬洣⩥剬䴮档顁</w:t>
      </w:r>
      <w:r>
        <w:rPr/>
        <w:t>ⴰ</w:t>
      </w:r>
      <w:r>
        <w:rPr/>
        <w:t>堥썀惂㡌⍀織兆䜰쉉ぬ쉄촮懂咥숱㏂ㅆ淎㡗㭥뗂稻⽡批允凂쉵颩晨獓拂ꇂ㊣☶㓂扑䠤䑎䩋</w:t>
      </w:r>
      <w:r>
        <w:rPr/>
        <w:t>⢱</w:t>
      </w:r>
      <w:r>
        <w:rPr/>
        <w:t>堵枥뿂ꎱ浧儵칌壂契帶剨㭃䀩悘숷杓긳</w:t>
      </w:r>
      <w:r>
        <w:rPr/>
        <w:t>꤯</w:t>
      </w:r>
      <w:r>
        <w:rPr/>
        <w:t>嚥救</w:t>
      </w:r>
      <w:r>
        <w:rPr/>
        <w:t>ꖻ</w:t>
      </w:r>
      <w:r>
        <w:rPr/>
        <w:t>䩣斡츸䶮䨣⒱숵㬷깚쉒瀨徱⬵땚</w:t>
      </w:r>
      <w:r>
        <w:rPr/>
        <w:t>ⱹ</w:t>
      </w:r>
      <w:r>
        <w:rPr/>
        <w:t>㴺㡔牚慩숤┺║㩯䩇☥揂䥞收</w:t>
      </w:r>
      <w:r>
        <w:rPr/>
        <w:t>ⲱ</w:t>
      </w:r>
      <w:r>
        <w:rPr/>
        <w:t>廂扄㵔⵾瑤牨쉆嘤슣쉊潾ㅢ싎琸</w:t>
      </w:r>
      <w:r>
        <w:rPr/>
        <w:t>⠤</w:t>
      </w:r>
      <w:r>
        <w:rPr/>
        <w:t>縬廂ꄴ쉤깶欭⩩쉯䬪乕걡轁慾</w:t>
      </w:r>
      <w:r>
        <w:rPr/>
        <w:t>ⱊ</w:t>
      </w:r>
      <w:r>
        <w:rPr/>
        <w:t>潹</w:t>
      </w:r>
      <w:r>
        <w:rPr/>
        <w:t>ꤹ</w:t>
      </w:r>
      <w:r>
        <w:rPr/>
        <w:t>爨潭墣摫ꍖ㭬</w:t>
      </w:r>
      <w:r>
        <w:rPr/>
        <w:t>꧂</w:t>
      </w:r>
      <w:r>
        <w:rPr/>
        <w:t>獰⑒┰琦쉦쌥䭍柂为埂囂懃幘⽐扤⑉煊</w:t>
      </w:r>
      <w:r>
        <w:rPr/>
        <w:t>⠸</w:t>
      </w:r>
      <w:r>
        <w:rPr/>
        <w:t>濂狍爰睄㥞㑶⍲숻噧㇃겱䥨呞쌷曂ꄤ뽃堨</w:t>
      </w:r>
      <w:r>
        <w:rPr/>
        <w:t>ꖘ</w:t>
      </w:r>
      <w:r>
        <w:rPr/>
        <w:t>촩殘╍⩰기쉄</w:t>
      </w:r>
      <w:r>
        <w:rPr/>
        <w:t>ꖘ</w:t>
      </w:r>
      <w:r>
        <w:rPr/>
        <w:t>癘㪡参═参췂쉮⵴灣ꇂ潈㗂幵♨㋎噥뾵楤猭⨲墱係⨰</w:t>
      </w:r>
      <w:r>
        <w:rPr/>
        <w:t>ꕯ</w:t>
      </w:r>
      <w:r>
        <w:rPr/>
        <w:t>㭑顄䅧㙨㉾序캱灨祐⩎♟枣䁗쉌湥偨䝫</w:t>
      </w:r>
      <w:r>
        <w:rPr/>
        <w:t>Ⱘ</w:t>
      </w:r>
      <w:r>
        <w:rPr/>
        <w:t>쉒幃䏂싂椬八潺㕩咵䮮摌乕呯桑䱷ꄶ迂幹嘽쉨䤊숸⪮䙎㩏䙋숻㌴抡坋䶱⥃</w:t>
      </w:r>
      <w:r>
        <w:rPr/>
        <w:t>ⵏ</w:t>
      </w:r>
      <w:r>
        <w:rPr/>
        <w:t>剄䍋捁稵</w:t>
      </w:r>
      <w:r>
        <w:rPr/>
        <w:t>Ⲯ</w:t>
      </w:r>
      <w:r>
        <w:rPr/>
        <w:t>㭏ꥸꍉ恧迂歩朴</w:t>
      </w:r>
      <w:r>
        <w:rPr/>
        <w:t>ꔪ</w:t>
      </w:r>
      <w:r>
        <w:rPr/>
        <w:t>㯂䅔ꇂ</w:t>
      </w:r>
      <w:r>
        <w:rPr/>
        <w:t>⡣</w:t>
      </w:r>
      <w:r>
        <w:rPr/>
        <w:t>ꄲ浂쉕쎘收㑅쉙織⭣숨獭㙶㘪㝔瑐㫂츷朤渱疩츶♡쌶慗轵쉍繊䜫溩䙢䵚挩朸〈䵫㦏䘪䵊⩥瑔䝓쌲㕶㭋卤㵮愷䃂盂⥹捠䜽硞㐽偾슩捗冏稹숳뾮슩칉쉨䩌䥇⨳侱教眲ꥧ칦婯晉슱砺桓湖坥狂䱎輷ꄺ䍨䝄㩅癊뼷㌽</w:t>
      </w:r>
      <w:r>
        <w:rPr/>
        <w:t>ꗎ</w:t>
      </w:r>
      <w:r>
        <w:rPr/>
        <w:t>䁄㏂瓂㭦癳癞㮘쉍偟吺䡳佃㶥瑓츯汬猪督䢿땉㜪佢瀨怲硘乞煣</w:t>
      </w:r>
      <w:r>
        <w:rPr/>
        <w:t>ⱍ</w:t>
      </w:r>
      <w:r>
        <w:rPr/>
        <w:t>䩡숻</w:t>
      </w:r>
      <w:r>
        <w:rPr/>
        <w:t>꤭</w:t>
      </w:r>
      <w:r>
        <w:rPr/>
        <w:t>쉰榥⩃꺘</w:t>
      </w:r>
      <w:r>
        <w:rPr/>
        <w:t>ꖘ</w:t>
      </w:r>
      <w:r>
        <w:rPr/>
        <w:t>灥䱆偃㌦컂㵐</w:t>
      </w:r>
      <w:r>
        <w:rPr/>
        <w:t>ⱁ</w:t>
      </w:r>
      <w:r>
        <w:rPr/>
        <w:t>癕圻墱쉞畭⨩</w:t>
      </w:r>
      <w:r>
        <w:rPr/>
        <w:t>ꕖ</w:t>
      </w:r>
      <w:r>
        <w:rPr/>
        <w:t>禵皣䤺숺㈪湺㊱ꆥ䁳爽獅卬犩ㄽ㧃桮ꇂぢ墥⭦歙⬩쉎⹮ꎩ쉪獖㑏娣쉀滂柂䘫が</w:t>
      </w:r>
      <w:r>
        <w:rPr/>
        <w:t>ꗃ</w:t>
      </w:r>
      <w:r>
        <w:rPr/>
        <w:t>兓晘啘</w:t>
      </w:r>
      <w:r>
        <w:rPr/>
        <w:t>ⵕ</w:t>
      </w:r>
      <w:r>
        <w:rPr/>
        <w:t>䃂䥌㤤ꅡ뼤松䵠㙥䪘䡭顶慂垥灦测䨣繮刬問䳂</w:t>
      </w:r>
      <w:r>
        <w:rPr/>
        <w:t>ꤸ</w:t>
      </w:r>
      <w:r>
        <w:rPr/>
        <w:t>뭅琫穭쉋⭚ぶ憘숯廂䩠倽갪恫쉧悻僂</w:t>
      </w:r>
      <w:r>
        <w:rPr/>
        <w:t>ⶩ</w:t>
      </w:r>
      <w:r>
        <w:rPr/>
        <w:t>廃碏兀亡桉츦</w:t>
      </w:r>
      <w:r>
        <w:rPr/>
        <w:t>ꕅ</w:t>
      </w:r>
      <w:r>
        <w:rPr/>
        <w:t>㑨婤没噷뽢습쵨擂㙍</w:t>
      </w:r>
      <w:r>
        <w:rPr/>
        <w:t>ⱟ</w:t>
      </w:r>
      <w:r>
        <w:rPr/>
        <w:t>㑰䨫ꅙꌷ</w:t>
      </w:r>
      <w:r>
        <w:rPr/>
        <w:t>ꥋ</w:t>
      </w:r>
      <w:r>
        <w:rPr/>
        <w:t>쉶㨲䐴凍剤숱슏䉞眥⭦촦恚㆏㉳䃂竍쉢⨫⼽煬杰煴</w:t>
      </w:r>
      <w:r>
        <w:rPr/>
        <w:t>ⱎ⑵</w:t>
      </w:r>
      <w:r>
        <w:rPr/>
        <w:t>柂╯⒩呞輬佯㬻㘪</w:t>
      </w:r>
      <w:r>
        <w:rPr/>
        <w:t>⡺</w:t>
      </w:r>
      <w:r>
        <w:rPr/>
        <w:t>뇂㦵</w:t>
      </w:r>
      <w:r>
        <w:rPr/>
        <w:t>ⲏ</w:t>
      </w:r>
      <w:r>
        <w:rPr/>
        <w:t>䉔戮싂擎橰쉇挱橤</w:t>
      </w:r>
      <w:r>
        <w:rPr/>
        <w:t>ꖵ</w:t>
      </w:r>
      <w:r>
        <w:rPr/>
        <w:t>컂摶婂壂汎䴶╕╔⽢礲䎬渭쵠╢⩙꺿䒱睟䵘狂䤳嘵嚏</w:t>
      </w:r>
      <w:r>
        <w:rPr/>
        <w:t>⠣</w:t>
      </w:r>
      <w:r>
        <w:rPr/>
        <w:t>㌴쵸쉕</w:t>
      </w:r>
      <w:r>
        <w:rPr/>
        <w:t>ⵐ</w:t>
      </w:r>
      <w:r>
        <w:rPr/>
        <w:t>祬⌵쌨倳╊猷䜣樨䋂䌸䁊頬獑놿</w:t>
      </w:r>
      <w:r>
        <w:rPr/>
        <w:t>Ⱔ</w:t>
      </w:r>
      <w:r>
        <w:rPr/>
        <w:t>午숰幹䵍攽㉡湉瘥皣奍呂㓂</w:t>
      </w:r>
      <w:r>
        <w:rPr/>
        <w:t>ⱐ</w:t>
      </w:r>
      <w:r>
        <w:rPr/>
        <w:t>爮㉏儱轗쉪㷂㈦乸顁䠨䄫쉨쉦呧䉉坥䣂焱⿂湇䕬撩瑁唤㉓癚䬹恣牃縮⚱⭰焽櫂쉋䷂⤦䩅䱰뼻䑊係쉷숣䘸⍮扃㏂杁瑫뭸㪿㨸扤久奐Ⓕ楘畑楪</w:t>
      </w:r>
      <w:r>
        <w:rPr/>
        <w:t>⠻</w:t>
      </w:r>
      <w:r>
        <w:rPr/>
        <w:t>夦恁쉮</w:t>
      </w:r>
      <w:r>
        <w:rPr/>
        <w:t>⢩</w:t>
      </w:r>
      <w:r>
        <w:rPr/>
        <w:t>氣洸㧂矂䢣潀싂칇剁㍴楨⩇畹썬㨯畎智扫斩뇎</w:t>
      </w:r>
      <w:r>
        <w:rPr/>
        <w:t>⠷</w:t>
      </w:r>
      <w:r>
        <w:rPr/>
        <w:t>䦡晦</w:t>
      </w:r>
      <w:r>
        <w:rPr/>
        <w:t>ⱐ</w:t>
      </w:r>
      <w:r>
        <w:rPr/>
        <w:t>䴲슿</w:t>
      </w:r>
      <w:r>
        <w:rPr/>
        <w:t>ꦻ</w:t>
      </w:r>
      <w:r>
        <w:rPr/>
        <w:t>꺣깤ㄵ竂䉳瞻玡䩊単乌樮伭⩊䑲沱䅚穙쉑㠵嘴</w:t>
      </w:r>
      <w:r>
        <w:rPr/>
        <w:t>ꕍ♄</w:t>
      </w:r>
      <w:r>
        <w:rPr/>
        <w:t>䱊儰</w:t>
      </w:r>
      <w:r>
        <w:rPr/>
        <w:t>ꔻ</w:t>
      </w:r>
      <w:r>
        <w:rPr/>
        <w:t>슘숺䭞扢癵넥䠳睔ꍪꍶ㜪恱歈⥁桫洱</w:t>
      </w:r>
      <w:r>
        <w:rPr/>
        <w:t>⣂</w:t>
      </w:r>
      <w:r>
        <w:rPr/>
        <w:t>숰怸䙃숤噔吭</w:t>
      </w:r>
      <w:r>
        <w:rPr/>
        <w:t>Ⱳ</w:t>
      </w:r>
      <w:r>
        <w:rPr/>
        <w:t>쉒☊㈨漥䜰䵎⬭쉚昱⑏嚡숩⯃牘卬柂䱮揍哂啥䠨䅓縤祇挮䭕䙫⑋䵞뗂䑵</w:t>
      </w:r>
      <w:r>
        <w:rPr/>
        <w:t>Ⱨ</w:t>
      </w:r>
      <w:r>
        <w:rPr/>
        <w:t>㛂杚縪揂츰⭠뽩偕灀쉖㕇㙞䱧뮡㘪䭵ぶ쉮⨵⴫ꍞ</w:t>
      </w:r>
      <w:r>
        <w:rPr/>
        <w:t>⡴</w:t>
      </w:r>
      <w:r>
        <w:rPr/>
        <w:t>幆女㣃쉢䵗㏍榮ꍁ狂儸곂딯瞿⽓畵쉋䰩眤漸獋쉆癈玣쉁伦怫</w:t>
      </w:r>
      <w:r>
        <w:rPr/>
        <w:t>ꦱ</w:t>
      </w:r>
      <w:r>
        <w:rPr/>
        <w:t>숪流と쉑䨦䩎浩䍚䕢獧轖刴ꍠ⍴囂ꆏ棂</w:t>
      </w:r>
      <w:r>
        <w:rPr/>
        <w:t>⡄⩳</w:t>
      </w:r>
      <w:r>
        <w:rPr/>
        <w:t>慟갨厣㩦ㅈ묭㧂嫂㙁㙹珎㬹幧ꇂ숩䨺䘬㝨䕒憬⽶䄫꥘썑ギ椹㩮睍䥉</w:t>
      </w:r>
      <w:r>
        <w:rPr/>
        <w:t>ꕞ</w:t>
      </w:r>
      <w:r>
        <w:rPr/>
        <w:t>㭁瑱⹁廂卄䬰</w:t>
      </w:r>
      <w:r>
        <w:rPr/>
        <w:t>ⰺ</w:t>
      </w:r>
      <w:r>
        <w:rPr/>
        <w:t>ⵢ</w:t>
      </w:r>
      <w:r>
        <w:rPr/>
        <w:t>䡫⑷ꅣ싂㦡優掬쉂침㍣㡵</w:t>
      </w:r>
      <w:r>
        <w:rPr/>
        <w:t>ꦥ</w:t>
      </w:r>
      <w:r>
        <w:rPr/>
        <w:t>㚥묬橷⹠♏⾮㉒墡獶걬쉌곂⴪ꥪ╓</w:t>
      </w:r>
      <w:r>
        <w:rPr/>
        <w:t>ꕰ</w:t>
      </w:r>
      <w:r>
        <w:rPr/>
        <w:t>䦣䴰⤱┯㥎⏍䆵</w:t>
      </w:r>
      <w:r>
        <w:rPr/>
        <w:t>ꦻ</w:t>
      </w:r>
      <w:r>
        <w:rPr/>
        <w:t>㙲</w:t>
      </w:r>
      <w:r>
        <w:rPr/>
        <w:t>ꦣ</w:t>
      </w:r>
      <w:r>
        <w:rPr/>
        <w:t>慇⏂쎘䱦硶⑾㙘숥燂뭰ⸯ숪㝱㐨頵辏슣녦뗂썗쉠未⍏噷听⵵㷂䌥晾㡙쉲浅㡘煱煣⯎橄浥⮣䥴潕슮湑䔪㭞幣㕚䡤칓睙䀰⨣</w:t>
      </w:r>
      <w:r>
        <w:rPr/>
        <w:t>ⰹ</w:t>
      </w:r>
      <w:r>
        <w:rPr/>
        <w:t>捰睎参⸶ꅨ牳挴쵄⹑绂偺扭</w:t>
      </w:r>
      <w:r>
        <w:rPr/>
        <w:t>ⱋ⪮</w:t>
      </w:r>
      <w:r>
        <w:rPr/>
        <w:t>抩獌呎悩췂沱䮥乖砬㵨숰爻䛂㍏祶䲱漪轠略晵迂숽쵤瀨㵔剦䉮칌瓂夤睥⚥䬮ㄥ绂⩣촣꥘繬⍕䧂㭱啌〉䔦䉋偤뽲긽䝃活숷傥摑슡걬〣⿎垮氥ꇃ嘤呷数칊湄㕥㋍穁㉨긪⩘稲㎵숪</w:t>
      </w:r>
      <w:r>
        <w:rPr/>
        <w:t>ⱟ</w:t>
      </w:r>
      <w:r>
        <w:rPr/>
        <w:t>쉔塤摪佪偞䌺⸰⸪쉚䩷轢問癍歲쏃뮩顥</w:t>
      </w:r>
      <w:r>
        <w:rPr/>
        <w:t>ⵡ</w:t>
      </w:r>
      <w:r>
        <w:rPr/>
        <w:t>硹쉓䔯仂䓂쉅</w:t>
      </w:r>
      <w:r>
        <w:rPr/>
        <w:t>ꤻ⨺</w:t>
      </w:r>
      <w:r>
        <w:rPr/>
        <w:t>㐫숴丩問熩眱⭄瑐婔</w:t>
      </w:r>
      <w:r>
        <w:rPr/>
        <w:t>ꤪ</w:t>
      </w:r>
      <w:r>
        <w:rPr/>
        <w:t>䁹噕㕯祾⬦桀㝧⩈甯癶牪</w:t>
      </w:r>
      <w:r>
        <w:rPr/>
        <w:t>ⱆ</w:t>
      </w:r>
      <w:r>
        <w:rPr/>
        <w:t>瘲灩뽔넭牀瓂㕁䅵塸⹫昦兟疣歹㟂㞡瑖놩幙⨰</w:t>
      </w:r>
      <w:r>
        <w:rPr/>
        <w:t>⡴</w:t>
      </w:r>
      <w:r>
        <w:rPr/>
        <w:t>䏂ꌺ䥕㞬</w:t>
      </w:r>
    </w:p>
    <w:p>
      <w:pPr>
        <w:pStyle w:val="PreformattedText"/>
        <w:bidi w:val="0"/>
        <w:spacing w:before="0" w:after="0"/>
        <w:jc w:val="left"/>
        <w:rPr/>
      </w:pPr>
      <w:r>
        <w:rPr/>
        <w:t>⬩</w:t>
      </w:r>
      <w:r>
        <w:rPr/>
        <w:t>榱兘䕕濂㵮打㤸</w:t>
      </w:r>
      <w:r>
        <w:rPr/>
        <w:t>ꤵ⸪</w:t>
      </w:r>
      <w:r>
        <w:rPr/>
        <w:t>䵯厬갨䅷砭뭋┽䅖楐桏</w:t>
      </w:r>
      <w:r>
        <w:rPr/>
        <w:t>ⱊ</w:t>
      </w:r>
      <w:r>
        <w:rPr/>
        <w:t>썎湭䘪쉫䁵哂⬴ꌺ넹슿⬽瘴丵剢⽁♗梡곂㭏⑤</w:t>
      </w:r>
      <w:r>
        <w:rPr/>
        <w:t>⠫</w:t>
      </w:r>
      <w:r>
        <w:rPr/>
        <w:t>祎┵땕捳꺵柂䁉呴恈䭺긱烂欭숬슥睾⵴碮啬炣믂氯⹉쉾彦迍奶䕖┥橫썁⍣䵟毂匲捷㑮皻扙⏂癋嘦녎䕧潵쵏坏㇂⭷煸癷啟쵆⥯㩹┯딹</w:t>
      </w:r>
      <w:r>
        <w:rPr/>
        <w:t>ⷂ</w:t>
      </w:r>
      <w:r>
        <w:rPr/>
        <w:t>䒣깴숬</w:t>
      </w:r>
      <w:r>
        <w:rPr/>
        <w:t>ꕇ</w:t>
      </w:r>
      <w:r>
        <w:rPr/>
        <w:t>搯夶⸳䱢兾䥌㶱ꍋ</w:t>
      </w:r>
      <w:r>
        <w:rPr/>
        <w:t>ⴱ</w:t>
      </w:r>
      <w:r>
        <w:rPr/>
        <w:t>䘤坉쉘獸匰㉭懂㑇쌊䩶愭囍嫃勂㑂浀熻㎿湾긳</w:t>
      </w:r>
      <w:r>
        <w:rPr/>
        <w:t>ꕰ</w:t>
      </w:r>
      <w:r>
        <w:rPr/>
        <w:t>楲쉇Ⓜ撩渥䧂쉺汰啫扷梵䕸䀤㴵哂쉦䒱쉃䉲긥摘㤥㝁䥦熿䔱梩畴썁숭䲥䱩䵉偰䔥</w:t>
      </w:r>
      <w:r>
        <w:rPr/>
        <w:t>Ⱔ</w:t>
      </w:r>
      <w:r>
        <w:rPr/>
        <w:t>䳂攴▬⨬湔竂掩╃䝉⹳습䧍ㅲ塰㉌䱒啎䄤䅱쉓亵쉹ㅒ禱灊䕤숰뼱칆昽녅执㐶╍繓婶疩꥾䀸ꅉ⥷娽奃䤴傮㭁佩␣稪䱔測ぞ⭑積㙠捆捞穞獰숻쉰䩦倥颥껂惂慰恧䴫쉩埂祗縪㎱窡廎㪏䨪恩愤⮵ꄷ䚡吪澵疻瀣噁╖纣洩⬲믂䅧념ㄺ♢⪥䄺뭠偷礲䕓爺檿⏂兖</w:t>
      </w:r>
      <w:r>
        <w:rPr/>
        <w:t>Ⱳ⸰</w:t>
      </w:r>
      <w:r>
        <w:rPr/>
        <w:t>㵾㭖呺徵㍢㑕떮</w:t>
      </w:r>
      <w:r>
        <w:rPr/>
        <w:t>ꕐ</w:t>
      </w:r>
      <w:r>
        <w:rPr/>
        <w:t>쉗숪伬求㐯⩱剑䒏皵堰쉚抬䍠椯쉎쉧썄婂啁䩅䍉</w:t>
      </w:r>
      <w:r>
        <w:rPr/>
        <w:t>ⴷ</w:t>
      </w:r>
      <w:r>
        <w:rPr/>
        <w:t>塋숩ꍉ佪땧摆⑔澩╒ꌲꍙ쉉穋䙚</w:t>
      </w:r>
      <w:r>
        <w:rPr/>
        <w:t>Ⳃ</w:t>
      </w:r>
      <w:r>
        <w:rPr/>
        <w:t>獒㊥顅慆牸啧䡨恺꺩</w:t>
      </w:r>
      <w:r>
        <w:rPr/>
        <w:t>ⵙ</w:t>
      </w:r>
      <w:r>
        <w:rPr/>
        <w:t>䟂睯䩰ꅍ싂㜸◂슬僂繩畖쉥㘯숱乚㨸쉖䟍啫䔺楬䊩㈰琮녤廂䕕컂ꥯ</w:t>
      </w:r>
      <w:r>
        <w:rPr/>
        <w:t>⠴</w:t>
      </w:r>
      <w:r>
        <w:rPr/>
        <w:t>㥧楟㷂ꎩ</w:t>
      </w:r>
      <w:r>
        <w:rPr/>
        <w:t>ⵠ⑬</w:t>
      </w:r>
      <w:r>
        <w:rPr/>
        <w:t>唯晬奢䤪吴繣㉶슩쉴뗂憘⥇湨㥓画収弨싂䣂㴭搪䁠⹌꺘奨幦</w:t>
      </w:r>
      <w:r>
        <w:rPr/>
        <w:t>ꕈ</w:t>
      </w:r>
      <w:r>
        <w:rPr/>
        <w:t>凂氵湃悿쉹瘺嘪⸲圴</w:t>
      </w:r>
      <w:r>
        <w:rPr/>
        <w:t>ꕷ</w:t>
      </w:r>
      <w:r>
        <w:rPr/>
        <w:t>焮橯䈵儭掱䑰啪䑉⹄칢矂䁁䅁㙤습쉆㩸硉攳䩈㕕</w:t>
      </w:r>
      <w:r>
        <w:rPr/>
        <w:t>ⵋ</w:t>
      </w:r>
      <w:r>
        <w:rPr/>
        <w:t>숮檬垣界걞숴刴쉆橣偂⎘〉컂쉦碡幇璿场ㅍ车⭉슩噹격湆넽슘梿슏毂湁扣䑗㯂</w:t>
      </w:r>
      <w:r>
        <w:rPr/>
        <w:t>ꕑ</w:t>
      </w:r>
      <w:r>
        <w:rPr/>
        <w:t>䉦燎ꅊ歲慄猶땗佑쉟玵㓎㡃䙞숱쉙⩀獴</w:t>
      </w:r>
      <w:r>
        <w:rPr/>
        <w:t>ⱒ</w:t>
      </w:r>
      <w:r>
        <w:rPr/>
        <w:t>ꖩ</w:t>
      </w:r>
      <w:r>
        <w:rPr/>
        <w:t>焹渱匦㘰ㅘ숻썅灶䘥</w:t>
      </w:r>
      <w:r>
        <w:rPr/>
        <w:t>ⵀ⑨</w:t>
      </w:r>
      <w:r>
        <w:rPr/>
        <w:t>卞恧⥺䎏칏㏂浧灰䏂琶䡉</w:t>
      </w:r>
      <w:r>
        <w:rPr/>
        <w:t>Ⲭ</w:t>
      </w:r>
      <w:r>
        <w:rPr/>
        <w:t>沿㍣쉅썱넱㞻⑧湊旂슏숸攪뭌偆㔴쉐瑵숩癨䕟㦩塃㮥狎偄⥯䁅슻忂⮘塱☽殬숪剣眫까딷걨㖻ㅦ睹唻⾻夫瑹숹숲汳㡕竂畏瓃杵硒⚿敓惂쉸獴呏䡘塰⬪䫂䁢祂浠狂繩⾥숩⯂㯂㊥䩤瑡⎻濂佒뽙䱴柂쉬煮걓秂参⹆奟⽀싂</w:t>
      </w:r>
      <w:r>
        <w:rPr/>
        <w:t>ꥂꥎ</w:t>
      </w:r>
      <w:r>
        <w:rPr/>
        <w:t>熡칙숯쉺嫂洺挣⑨泂숦䝰⻂䭙稨頰⾥䵙츷싃뽖④ꎬ⍤깐渨䰰佢䅳兕灎땆瑏偀攊쵚녹盂믃咡쉈</w:t>
      </w:r>
      <w:r>
        <w:rPr/>
        <w:t>ⱺ␲</w:t>
      </w:r>
      <w:r>
        <w:rPr/>
        <w:t>爯吹㍐朽땁瘺쉟剙갦找싂枘䭂卥佅㯂祅珂株땨䐳啱⧂딩㒩湒⬦슱䥂♩琹癠歐㙇㝾朣婄婇奋╪㵇奭㝢甤㕬浫攫䝹嚡㒩未䈸떘ꏍ⹄숰竂쉸⮻춘汗枿</w:t>
      </w:r>
      <w:r>
        <w:rPr/>
        <w:t>ꕃ</w:t>
      </w:r>
      <w:r>
        <w:rPr/>
        <w:t>圽숴㭘캩녉㙅뇂卭党哂碏㖡ꏂ쵧쉢痂䡺</w:t>
      </w:r>
      <w:r>
        <w:rPr/>
        <w:t>Ᵽ</w:t>
      </w:r>
      <w:r>
        <w:rPr/>
        <w:t>㍶쉐䍃槂兤梱묦畹敊偏䮿勂揂奅幪奌⏂⍞繬쏂唲坌幧</w:t>
      </w:r>
      <w:r>
        <w:rPr/>
        <w:t>ꔤ</w:t>
      </w:r>
      <w:r>
        <w:rPr/>
        <w:t>捡슮灙㡘숦焪걸婪칡䡪⩵䲡辣䱄䗂䁰䙒㓂⽚껃頷昷쉰㭂䅧싂⭤╘뽳쵚⹄帳䭶⩲柂仂斣㝂佯熬ぱ橠ꄸ劥擂喏楯쌲繈斬ꅞ칠㭫繚⩮땗䙺婕损썞杹係</w:t>
      </w:r>
      <w:r>
        <w:rPr/>
        <w:t>꧂</w:t>
      </w:r>
      <w:r>
        <w:rPr/>
        <w:t>쉌䎩쉚啮䁐⥰뽤穂幊♃潋</w:t>
      </w:r>
      <w:r>
        <w:rPr/>
        <w:t>꤭</w:t>
      </w:r>
      <w:r>
        <w:rPr/>
        <w:t>數䌩㤪盂䍗쉀慓䥫勍瘯뿂뭵煮风礯㛍⏂ꌴ䢱惂숮弯杁娮걐䵟歈㍘쉰䵥㖏卹㧂⩮넥䁙녫医洪擂狂䱒⧃⭑祣硈搲吩縨♅塏轩佚繹</w:t>
      </w:r>
      <w:r>
        <w:rPr/>
        <w:t>ꥃ</w:t>
      </w:r>
      <w:r>
        <w:rPr/>
        <w:t>桴쉪湬纣쉃㕂</w:t>
      </w:r>
      <w:r>
        <w:rPr/>
        <w:t>Ɫ</w:t>
      </w:r>
      <w:r>
        <w:rPr/>
        <w:t>ⵒ</w:t>
      </w:r>
      <w:r>
        <w:rPr/>
        <w:t>쉹拂ꥪ㨶呈㡒撡㠴湇⽖뼹穂㭫⤮넫䥵㤤䁭污䈯傱棂橹乗参煢灕</w:t>
      </w:r>
      <w:r>
        <w:rPr/>
        <w:t>ꦩ</w:t>
      </w:r>
      <w:r>
        <w:rPr/>
        <w:t>쉟灍䍨쉾千䵟迂䩕挪䚘䐲䟂☪碬飍⽪</w:t>
      </w:r>
      <w:r>
        <w:rPr/>
        <w:t>ꕶ</w:t>
      </w:r>
      <w:r>
        <w:rPr/>
        <w:t>兤瀪갩䩖</w:t>
      </w:r>
      <w:r>
        <w:rPr/>
        <w:t>ⵐ</w:t>
      </w:r>
      <w:r>
        <w:rPr/>
        <w:t>쉱⨻╌</w:t>
      </w:r>
      <w:r>
        <w:rPr/>
        <w:t>ꕒ</w:t>
      </w:r>
      <w:r>
        <w:rPr/>
        <w:t>칰쉁♊㐵未⌰㟂⒬숲䚮쉆䍂嚩氤䤭睆周⽟頣䏂㈥䨲呷剸㋂뾿幪姂墮搫纥娵묵洽칀獮ꅈ畒彦歭㑉噵湕䮡煎琥湠ꌰ壂愳景㷂獙⍣橀媿䕹싂昨乔䀩祺偰ꍬ燂杷䰦䵁싂쉱쉏䚥넦攨쉊啴娲彆飂뇂漣슡</w:t>
      </w:r>
      <w:r>
        <w:rPr/>
        <w:t>ⲡ</w:t>
      </w:r>
      <w:r>
        <w:rPr/>
        <w:t>椱뮵㢘⤭</w:t>
      </w:r>
      <w:r>
        <w:rPr/>
        <w:t>ꔮ</w:t>
      </w:r>
      <w:r>
        <w:rPr/>
        <w:t>䙚쉚晄</w:t>
      </w:r>
      <w:r>
        <w:rPr/>
        <w:t>⣍</w:t>
      </w:r>
      <w:r>
        <w:rPr/>
        <w:t>犥攸㮣佉㒿瘪渦侏即煗쉉影䆿摧썯䡾䚥㕓뇂猸へ睵㙟Ⓜ䒘</w:t>
      </w:r>
      <w:r>
        <w:rPr/>
        <w:t>ꥄ</w:t>
      </w:r>
      <w:r>
        <w:rPr/>
        <w:t>彥㗂⤻てㅮ刴</w:t>
      </w:r>
      <w:r>
        <w:rPr/>
        <w:t>ꤥ</w:t>
      </w:r>
      <w:r>
        <w:rPr/>
        <w:t>京埂斥汁쌫⻂쉢숣䵣㝡䎩</w:t>
      </w:r>
      <w:r>
        <w:rPr/>
        <w:t>ꥊ</w:t>
      </w:r>
      <w:r>
        <w:rPr/>
        <w:t>慃偣桏恴啉쉈ꍅ⍁猴♔쉠ㅇ灢</w:t>
      </w:r>
      <w:r>
        <w:rPr/>
        <w:t>ꔤ</w:t>
      </w:r>
      <w:r>
        <w:rPr/>
        <w:t>춬쉚㬪ꏂ떿顾窬䋎䮵⽗㐶츸䑂⨥촲</w:t>
      </w:r>
      <w:r>
        <w:rPr/>
        <w:t>ꔵ</w:t>
      </w:r>
      <w:r>
        <w:rPr/>
        <w:t>坸ꆘ⹯㍁係怮╒㑾㉸딴敥㫍剄</w:t>
      </w:r>
      <w:r>
        <w:rPr/>
        <w:t>ⱱ</w:t>
      </w:r>
      <w:r>
        <w:rPr/>
        <w:t>畫癩䈥㵥䐳牞矂ㅰ淂棂땆働</w:t>
      </w:r>
      <w:r>
        <w:rPr/>
        <w:t>ⱴ</w:t>
      </w:r>
      <w:r>
        <w:rPr/>
        <w:t>浖慷刴녉曂你䴤ㆿ쉬伨뭺充怊硊䂏琬䦬㴵⥧穕슱䀪䍸쉒猪瑍쉃䁗〽䱱䉑硡牀⶿攨縣優焮揂漬쉉䄪稹</w:t>
      </w:r>
      <w:r>
        <w:rPr/>
        <w:t>⡪⬲</w:t>
      </w:r>
      <w:r>
        <w:rPr/>
        <w:t>参곂恞橱問浆숩牯愩砺潚ㅎ딥䡊倣圱祅璘쉏</w:t>
      </w:r>
      <w:r>
        <w:rPr/>
        <w:t>ꕇ⨶</w:t>
      </w:r>
      <w:r>
        <w:rPr/>
        <w:t>䅍⽤싍䉷숩뿂䗂䝫칊睃呓ㅇ쉧恹牣⭚싂숫Ⓝ㝘⨸䢩産溡쉸廎䢣쉡썤깶癏礷䏂╬</w:t>
      </w:r>
      <w:r>
        <w:rPr/>
        <w:t>ⵤ</w:t>
      </w:r>
      <w:r>
        <w:rPr/>
        <w:t>恫䲿䩞颵쉩歈眪쉃甯㢵뼻싍쉠</w:t>
      </w:r>
      <w:r>
        <w:rPr/>
        <w:t>ꔥ⬪</w:t>
      </w:r>
      <w:r>
        <w:rPr/>
        <w:t>㤥싂瑷뭦ꌻ佥츭獶ꏎ縪㧂塋䧎敖䇂ꍌ唷㵑夵㪥扁</w:t>
      </w:r>
      <w:r>
        <w:rPr/>
        <w:t>ꕏ</w:t>
      </w:r>
      <w:r>
        <w:rPr/>
        <w:t>㭌䈭猴䞩偀睫撡ꆱ䲩潠啫␭䱊窻䄽</w:t>
      </w:r>
      <w:r>
        <w:rPr/>
        <w:t>ꗂ</w:t>
      </w:r>
      <w:r>
        <w:rPr/>
        <w:t>⣂</w:t>
      </w:r>
      <w:r>
        <w:rPr/>
        <w:t>쉬䆥쉤⨸塥</w:t>
      </w:r>
      <w:r>
        <w:rPr/>
        <w:t>ꤹ</w:t>
      </w:r>
      <w:r>
        <w:rPr/>
        <w:t>㷂땏恏彯夸쉶땚䳂꥔䉐樣㡉슡焸걄</w:t>
      </w:r>
      <w:r>
        <w:rPr/>
        <w:t>ꖩꕆ</w:t>
      </w:r>
      <w:r>
        <w:rPr/>
        <w:t>䫃䦩〤</w:t>
      </w:r>
      <w:r>
        <w:rPr/>
        <w:t>ꤣ</w:t>
      </w:r>
      <w:r>
        <w:rPr/>
        <w:t>뽶숻Ⓕ⩹儴氤숦♦呺㮣⭚</w:t>
      </w:r>
      <w:r>
        <w:rPr/>
        <w:t>ⲿ</w:t>
      </w:r>
      <w:r>
        <w:rPr/>
        <w:t>㵣⍰뭡</w:t>
      </w:r>
      <w:r>
        <w:rPr/>
        <w:t>⡰</w:t>
      </w:r>
      <w:r>
        <w:rPr/>
        <w:t>㉣ぐ湒滂ꍙ</w:t>
      </w:r>
      <w:r>
        <w:rPr/>
        <w:t>ꥀ</w:t>
      </w:r>
      <w:r>
        <w:rPr/>
        <w:t>㈥婀㬲摆䵏䱫娨딬쉌⼦燂녦䅦꥞吹㷂硩啟ふ䑾倲</w:t>
      </w:r>
      <w:r>
        <w:rPr/>
        <w:t>ꕔ</w:t>
      </w:r>
      <w:r>
        <w:rPr/>
        <w:t>癖冻㡐⫂⽥⹲쉱祮杊숥噷㌤汥숬榵䆣瓂佰⑮䑗祖繭䥎杍㝘⽬乢㑟䝣敚칩⮮轶桐숸㭥䞬晱뇍媥猤繅䪏轥彆䩞㉔椴⤰쉹兂頩李숳塰⭺⼯</w:t>
      </w:r>
      <w:r>
        <w:rPr/>
        <w:t>ⱆ</w:t>
      </w:r>
      <w:r>
        <w:rPr/>
        <w:t>ꄣ㑴垥渳偮歟㠫껃</w:t>
      </w:r>
      <w:r>
        <w:rPr/>
        <w:t>ⶵ</w:t>
      </w:r>
      <w:r>
        <w:rPr/>
        <w:t>敭㙓</w:t>
      </w:r>
      <w:r>
        <w:rPr/>
        <w:t>⢥</w:t>
      </w:r>
      <w:r>
        <w:rPr/>
        <w:t>쉋</w:t>
      </w:r>
      <w:r>
        <w:rPr/>
        <w:t>ꥍ</w:t>
      </w:r>
      <w:r>
        <w:rPr/>
        <w:t>쉑檵䰷㝣⽚歱敒娽䭋顰갸恲숩慉</w:t>
      </w:r>
      <w:r>
        <w:rPr/>
        <w:t>ⵁ</w:t>
      </w:r>
      <w:r>
        <w:rPr/>
        <w:t>ㄶ⽞墬⵵ギ灀╢숤䡋唲䙌뗎圹쉷썈䩮숪䥗瓂浚伭挹䦵懂轳꥕椷ㄳ㴬线仂歅㵴㝡쎬쎡湯쉠珎䔤싂扵塺쉈Ⓜ쉺슮충⩆㩙䷂䑷楈깢㭙輰睒竂䭮渲㉦걓깥烂喬䕌漪祣椲㒥㣃迂㈰쉳뭍㡯猸儻㐣ㅁ䨫쉊䍮䨤晗⽓帬湂傮⴬朳쉥</w:t>
      </w:r>
      <w:r>
        <w:rPr/>
        <w:t>ⱖ</w:t>
      </w:r>
      <w:r>
        <w:rPr/>
        <w:t>䉡浐㈹橩컂</w:t>
      </w:r>
      <w:r>
        <w:rPr/>
        <w:t>ꗎ</w:t>
      </w:r>
      <w:r>
        <w:rPr/>
        <w:t>숸皱⬫䝆伣䑵쉮쉦䗃瘪갨歞⮻⚻쉴塚</w:t>
      </w:r>
      <w:r>
        <w:rPr/>
        <w:t>ⰽ</w:t>
      </w:r>
      <w:r>
        <w:rPr/>
        <w:t>싂</w:t>
      </w:r>
      <w:r>
        <w:rPr/>
        <w:t>⠲⍶</w:t>
      </w:r>
      <w:r>
        <w:rPr/>
        <w:t>本奒漭╘澱뽑ꥪ슿顂㙂숯꥚쵤</w:t>
      </w:r>
      <w:r>
        <w:rPr/>
        <w:t>ꗂ</w:t>
      </w:r>
      <w:r>
        <w:rPr/>
        <w:t>뽹礵쉠䀮</w:t>
      </w:r>
      <w:r>
        <w:rPr/>
        <w:t>Ⱳ</w:t>
      </w:r>
      <w:r>
        <w:rPr/>
        <w:t>睴頥싂畤汶畵ꍟ楟㍷坉吶</w:t>
      </w:r>
      <w:r>
        <w:rPr/>
        <w:t>ꤽ</w:t>
      </w:r>
      <w:r>
        <w:rPr/>
        <w:t>楳轓뽐䱦⩚棂廂椷</w:t>
      </w:r>
      <w:r>
        <w:rPr/>
        <w:t>Ⱘ</w:t>
      </w:r>
      <w:r>
        <w:rPr/>
        <w:t>橤㡮㕴敀땷㡁뭩쉣꺘捞⑫╟塎㖬녍䴰⬩쌥灞䵐示獵ꥴ⩊</w:t>
      </w:r>
      <w:r>
        <w:rPr/>
        <w:t>ꕴ</w:t>
      </w:r>
      <w:r>
        <w:rPr/>
        <w:t>幸歪♗檩</w:t>
      </w:r>
      <w:r>
        <w:rPr/>
        <w:t>⡪</w:t>
      </w:r>
      <w:r>
        <w:rPr/>
        <w:t>噶䵞獊呫썈丯毂縻䈽剷쵊猵䀱딭灢轓䵔恐⥶㣂㕬슬숊䞱兯䪥␴瑠倯뭌㐪㡟摚슱쉓歰㘫ꌵ쉋겻뿂䐷䩔겵申컂ꇂ瘸毂偃칬䆩쉞싂畗껂潐䁅춬䷍摾䜫䨪獴㭲呃熿☪㭑녲┲瞵偡</w:t>
      </w:r>
      <w:r>
        <w:rPr/>
        <w:t>ꕣ</w:t>
      </w:r>
      <w:r>
        <w:rPr/>
        <w:t>⡰</w:t>
      </w:r>
      <w:r>
        <w:rPr/>
        <w:t>㬭ꅆ碬숻偈砽묯幠吥㋂戥塨楎傥乕숳㉎㝌싂䵓瑦쉚珂</w:t>
      </w:r>
      <w:r>
        <w:rPr/>
        <w:t>꥓</w:t>
      </w:r>
      <w:r>
        <w:rPr/>
        <w:t>扳숭呩싂儥泃⻂⥊樺炮毎믂慹偊</w:t>
      </w:r>
      <w:r>
        <w:rPr/>
        <w:t>ꕤ</w:t>
      </w:r>
      <w:r>
        <w:rPr/>
        <w:t>澱쉎䬭浔뿂ꍸ䍟⼴녔⪩永甯썯敟乸䗎ꄽ硎頸⿂ꄴꍈ噖숽楌⮥顦䱳䘥ㅫ쉥稭쉮抱㘻슩瞮쉓堬晊⹆扪歒⬯⬴촮咣⍤슩숮䥱活彇⸪㥈憬欻燂㝈橲䰪뭩摩䓂⽊湨䱥捕숣污ㆩ⑱㕲䈪䱎䅌䂩䥸题怪䑌獬╹숨䦣┥橎싂䰻楲汣</w:t>
      </w:r>
      <w:r>
        <w:rPr/>
        <w:t>ꦏ</w:t>
      </w:r>
      <w:r>
        <w:rPr/>
        <w:t>收싂슱㵍쉏牰卫潄긲숨</w:t>
      </w:r>
      <w:r>
        <w:rPr/>
        <w:t>ⱸ</w:t>
      </w:r>
      <w:r>
        <w:rPr/>
        <w:t>ⷂ</w:t>
      </w:r>
      <w:r>
        <w:rPr/>
        <w:t>硦䌰⽚婪廂䶿参煦歾矂</w:t>
      </w:r>
      <w:r>
        <w:rPr/>
        <w:t>ꕫ</w:t>
      </w:r>
      <w:r>
        <w:rPr/>
        <w:t>㧃</w:t>
      </w:r>
      <w:r>
        <w:rPr/>
        <w:t>⣂</w:t>
      </w:r>
      <w:r>
        <w:rPr/>
        <w:t>敾䟂숺䩙乣抩儬䭲ꍮ戮</w:t>
      </w:r>
      <w:r>
        <w:rPr/>
        <w:t>ꥊ</w:t>
      </w:r>
      <w:r>
        <w:rPr/>
        <w:t>䵫</w:t>
      </w:r>
      <w:r>
        <w:rPr/>
        <w:t>ꦿ</w:t>
      </w:r>
      <w:r>
        <w:rPr/>
        <w:t>奰晲末ꌺ</w:t>
      </w:r>
      <w:r>
        <w:rPr/>
        <w:t>⡗</w:t>
      </w:r>
      <w:r>
        <w:rPr/>
        <w:t>㖘枏ꄤ숩昪伯⹲縩拍㍵搯婃浣쉍䎮ㅠ숳䡖潄땧</w:t>
      </w:r>
      <w:r>
        <w:rPr/>
        <w:t>ꔸ</w:t>
      </w:r>
      <w:r>
        <w:rPr/>
        <w:t>倥♾츹㝩</w:t>
      </w:r>
      <w:r>
        <w:rPr/>
        <w:t>⡉</w:t>
      </w:r>
      <w:r>
        <w:rPr/>
        <w:t>番契쏂伯뽑깦昤숭쉊䡘猫䩒瀬䕡洤䪘⯂爯楷烂⽵썯榩쉬低框湃곂</w:t>
      </w:r>
      <w:r>
        <w:rPr/>
        <w:t>ⵖ</w:t>
      </w:r>
      <w:r>
        <w:rPr/>
        <w:t>瘬塬쉏⤻⍋迂冩⫂橏䘱슱呺䣂顭ꇂ器숽슮䍒▩쉃擂</w:t>
      </w:r>
      <w:r>
        <w:rPr/>
        <w:t>ⱴ</w:t>
      </w:r>
      <w:r>
        <w:rPr/>
        <w:t>潠湖幌䩭</w:t>
      </w:r>
      <w:r>
        <w:rPr/>
        <w:t>ⱊ</w:t>
      </w:r>
      <w:r>
        <w:rPr/>
        <w:t>싍싂⼳䭈⌶쉨㭄塦㉥塕㵣</w:t>
      </w:r>
      <w:r>
        <w:rPr/>
        <w:t>⠣</w:t>
      </w:r>
      <w:r>
        <w:rPr/>
        <w:t>땇繭疣㝚嘵</w:t>
      </w:r>
      <w:r>
        <w:rPr/>
        <w:t>ꤨ</w:t>
      </w:r>
      <w:r>
        <w:rPr/>
        <w:t>瀽爱⎡呖㭔㎘牧䮘뾬睚㗂䋂쵥⿂瑢㫎䥩ぢ瘫㬮숵轏嘩獂獈</w:t>
      </w:r>
      <w:r>
        <w:rPr/>
        <w:t>꧂</w:t>
      </w:r>
      <w:r>
        <w:rPr/>
        <w:t>⼷ꆣ欤㥌㍌㍌䭵恘慤㜴⸱㡧⿂剷婮숬潧夵㔮瓍頨瑶䖩</w:t>
      </w:r>
      <w:r>
        <w:rPr/>
        <w:t>ꥒ</w:t>
      </w:r>
      <w:r>
        <w:rPr/>
        <w:t>쉶싂㘱㝱㷂䡉绂琫⽳滂</w:t>
      </w:r>
      <w:r>
        <w:rPr/>
        <w:t>ꥐ</w:t>
      </w:r>
      <w:r>
        <w:rPr/>
        <w:t>汲숽떩ぱ乕</w:t>
      </w:r>
      <w:r>
        <w:rPr/>
        <w:t>⠮⥰</w:t>
      </w:r>
      <w:r>
        <w:rPr/>
        <w:t>妥昦摖礪깯喏쉓㍌殏櫃亡쉶⥣棍䛂㵞哂ꅆ毂㝯ꍎ瑨氨칣穢欮깬甲⹃洦祋껃玿碩䌫扡䑑乑⩙⯂当䜱</w:t>
      </w:r>
      <w:r>
        <w:rPr/>
        <w:t>⣎</w:t>
      </w:r>
      <w:r>
        <w:rPr/>
        <w:t>딤售灙慲捄䅏칡㙊뽸埂槂ꍀ</w:t>
      </w:r>
      <w:r>
        <w:rPr/>
        <w:t>⣂</w:t>
      </w:r>
      <w:r>
        <w:rPr/>
        <w:t>깅婍䩎噡뽹䛂瑉숯杧穕晑숬⵫⹗⑇⩈┪愲执䉸⨱扰欲䭚㍯愩繩揂晤꥔뽇쉇嘬</w:t>
      </w:r>
      <w:r>
        <w:rPr/>
        <w:t>ⴻ</w:t>
      </w:r>
      <w:r>
        <w:rPr/>
        <w:t>쉊╖欰偾⼸㑃싂땎濂庩</w:t>
      </w:r>
      <w:r>
        <w:rPr/>
        <w:t>ꕳ</w:t>
      </w:r>
      <w:r>
        <w:rPr/>
        <w:t>㥒敶坉煎搯꥔㠰燂ꏎ樺㍈欶䡙⽏⻂礊嘹쉃泂带</w:t>
      </w:r>
      <w:r>
        <w:rPr/>
        <w:t>Ⳃ</w:t>
      </w:r>
      <w:r>
        <w:rPr/>
        <w:t>塍㡀䩮䉒뭰奠쵐柂櫂㩩</w:t>
      </w:r>
      <w:r>
        <w:rPr/>
        <w:t>⡹</w:t>
      </w:r>
      <w:r>
        <w:rPr/>
        <w:t>煢溬ꍣ䑡칳䮩敱☮쉃쉓轙傥⦥㈵䁴汧䰩쉂䥘癵嘪묱愦♌䋂弶昻捴吪䆵</w:t>
      </w:r>
      <w:r>
        <w:rPr/>
        <w:t>⡩◎⏂</w:t>
      </w:r>
      <w:r>
        <w:rPr/>
        <w:t>淂教䝫疘痂㡾橳㊏繺쉕ꥷ乨嫂䴹摫⩪㷂┨뭫䄻뇂␨坲칚촱㎿欹쉕玱总⫍䀥䞣繣㗂癪剭숤</w:t>
      </w:r>
      <w:r>
        <w:rPr/>
        <w:t>ⶻ</w:t>
      </w:r>
      <w:r>
        <w:rPr/>
        <w:t>쌷䜶橀曃欭䉑澡匹⸹땫仂ꌽ㈮쉇畠咮ㄬ촮촴㉐䆻䱈⸨춱渦繖係♃䢣⼰幍彐䄪夹儮⹆㘶㑢囂⩏汩㷂㨯轷灠쉮摎숸ぅ⹀煀湳削奅⹂숵杪㐨猺䮥</w:t>
      </w:r>
      <w:r>
        <w:rPr/>
        <w:t>ꕙ</w:t>
      </w:r>
      <w:r>
        <w:rPr/>
        <w:t>恄单쉄時</w:t>
      </w:r>
      <w:r>
        <w:rPr/>
        <w:t>ⰹ</w:t>
      </w:r>
      <w:r>
        <w:rPr/>
        <w:t>䕅儬썒䱡숷瞏</w:t>
      </w:r>
      <w:r>
        <w:rPr/>
        <w:t>ꦱ</w:t>
      </w:r>
      <w:r>
        <w:rPr/>
        <w:t>摞⩲숭㬻썞⴮惎╒縤澵刽쵟䆱乬炏싃䑫䍅䡰奪歨췂ꄭ㉧繪歷睉畒懂㨮仂并礮쉩뭨쉐乢儺嫂␶敇䭸슡㑭⭁</w:t>
      </w:r>
      <w:r>
        <w:rPr/>
        <w:t>ꦵ</w:t>
      </w:r>
      <w:r>
        <w:rPr/>
        <w:t>呧뭚浤슬䙳傿␪䍾摫䍴渦硁◂쉺嫂繦딭弤帰㵢栳⭚ꍊ⨶</w:t>
      </w:r>
      <w:r>
        <w:rPr/>
        <w:t>Ⱚ</w:t>
      </w:r>
      <w:r>
        <w:rPr/>
        <w:t>椪쵋䙒</w:t>
      </w:r>
      <w:r>
        <w:rPr/>
        <w:t>ⵢ</w:t>
      </w:r>
      <w:r>
        <w:rPr/>
        <w:t>污橅倨ꥮ眩㐷숣䀻⎡㮿欨ꥲ喩䍸쉍㠥卹瑷奃潔깄쉮쉅뭁춵啡狂婱瑘쉰뽥㙱䕉勂斏囂䕾澣绂ꄦ卬䯂땆砶㋂</w:t>
      </w:r>
      <w:r>
        <w:rPr/>
        <w:t>⡧</w:t>
      </w:r>
      <w:r>
        <w:rPr/>
        <w:t>睸剩䱕䰶浲繢◍戶</w:t>
      </w:r>
      <w:r>
        <w:rPr/>
        <w:t>⡶╗</w:t>
      </w:r>
      <w:r>
        <w:rPr/>
        <w:t>䁓剙⨫瀻뽞䅕㜨쉃쉐硣塅䍶煔顨쉳呖╉싎⩾穪䶵奷ꥦ佷吱촵㕲㑐숷⪻䅞㉲歡兒㚱</w:t>
      </w:r>
      <w:r>
        <w:rPr/>
        <w:t>ⱡ⍑</w:t>
      </w:r>
      <w:r>
        <w:rPr/>
        <w:t>橄㟍싂䫂ꅷ祁沏숷か瞻⫂</w:t>
      </w:r>
      <w:r>
        <w:rPr/>
        <w:t>ꤱ</w:t>
      </w:r>
      <w:r>
        <w:rPr/>
        <w:t>ꏂ漥䵗⍙ㅴ㚮䔻卹뇂煟怪畲橹ぴ䫂喩㔦礮佣堫顊㯃栩煂슣쉒녏眰稳䡞奨嚩䎣䯃彩쵠㉥㡋⎩ꅖ氷华悻쉡⩄䶻汳䨽慄칡么捁奟剟䢡硄╪㕫싎뭶㭈扯⑴슏ꄻ쉫⴦㥬䕉슣䬹吨숥╳穉硙ꅁ癩</w:t>
      </w:r>
      <w:r>
        <w:rPr/>
        <w:t>ⱏ</w:t>
      </w:r>
      <w:r>
        <w:rPr/>
        <w:t>偈桺䙪⽀㬶唯幐쉯숩䭁⑩睘⩠䠬悵쉏㤹頺棂쉟䭆唳势ꄴ䱇徱⩪싍灠䬨쉾額秂⬯囂助숤疘㑋넺ꥵ썮练ご㉨漳䥈䕀渳浞䩍⑇쉗</w:t>
      </w:r>
      <w:r>
        <w:rPr/>
        <w:t>ꕨ</w:t>
      </w:r>
      <w:r>
        <w:rPr/>
        <w:t>徣⍤は㙱뼵</w:t>
      </w:r>
      <w:r>
        <w:rPr/>
        <w:t>⢏</w:t>
      </w:r>
      <w:r>
        <w:rPr/>
        <w:t>䙮塁婕徥嘲坥皩㕮妻쉐渭㑶⩡弣琲슏佶伳怯眪숫䁚싂깯쉀偢⩕䪡䘬䭈쵖砊ご呬䑃㑙</w:t>
      </w:r>
      <w:r>
        <w:rPr/>
        <w:t>ⱌ</w:t>
      </w:r>
      <w:r>
        <w:rPr/>
        <w:t>쉙ꥥ稲斘塯♞뿎噪䡸杰㢘⪿佖깙樷祇浳⦏㋂䵡㝧녟癟橹⶘㭃ま⥬潕丫딪软畯墬숵㪮桹䭂䨮</w:t>
      </w:r>
      <w:r>
        <w:rPr/>
        <w:t>ꕤ</w:t>
      </w:r>
      <w:r>
        <w:rPr/>
        <w:t>䃂斱숩皵慹걔塲奈⼫땺쉄썮䆏뭋妘⍃ꥧ䭉坂你쌶슱殘瓂䃂䤴쉐䕵䩹珂䱲♹ꅢ⌯种偮戥쉚態搣</w:t>
      </w:r>
      <w:r>
        <w:rPr/>
        <w:t>ꥃ</w:t>
      </w:r>
      <w:r>
        <w:rPr/>
        <w:t>廂츸㕏䵟浶</w:t>
      </w:r>
      <w:r>
        <w:rPr/>
        <w:t>⣎</w:t>
      </w:r>
      <w:r>
        <w:rPr/>
        <w:t>摲䀥┸恖灳ㅣ䑣䝄抩桗顨湧</w:t>
      </w:r>
      <w:r>
        <w:rPr/>
        <w:t>ꥄ</w:t>
      </w:r>
      <w:r>
        <w:rPr/>
        <w:t>碘䥔㝣瀪䎩䭃恔⪣听㙯佥䍠쉓礵㑴㩠</w:t>
      </w:r>
      <w:r>
        <w:rPr/>
        <w:t>꧂</w:t>
      </w:r>
      <w:r>
        <w:rPr/>
        <w:t>썧</w:t>
      </w:r>
      <w:r>
        <w:rPr/>
        <w:t>ꤷ</w:t>
      </w:r>
      <w:r>
        <w:rPr/>
        <w:t>晚ꍀꅬ绂ꥭ싂湖扮瘺忂</w:t>
      </w:r>
      <w:r>
        <w:rPr/>
        <w:t>Ⱟ</w:t>
      </w:r>
      <w:r>
        <w:rPr/>
        <w:t>㊩澡娤婳乫싂䁬洩杯呕⤽</w:t>
      </w:r>
      <w:r>
        <w:rPr/>
        <w:t>ꕁ</w:t>
      </w:r>
      <w:r>
        <w:rPr/>
        <w:t>Ⳏ</w:t>
      </w:r>
      <w:r>
        <w:rPr/>
        <w:t>ꕡ</w:t>
      </w:r>
      <w:r>
        <w:rPr/>
        <w:t>㐣갺㗂⹌ꄱ⥑녌쉰㡩卵䯂숹쌦䨫欭橈懂怪㑂쵙㑅砮⭢妡칇쏂䡵窿ㅫ⏂縹頶</w:t>
      </w:r>
      <w:r>
        <w:rPr/>
        <w:t>ꤳ</w:t>
      </w:r>
      <w:r>
        <w:rPr/>
        <w:t>憩獔牘♱䓂ꍀ䊩瞬䩘煹㢱ぺ㩣梡</w:t>
      </w:r>
      <w:r>
        <w:rPr/>
        <w:t>ꕬ</w:t>
      </w:r>
      <w:r>
        <w:rPr/>
        <w:t>并칤眪쉓檘忂侥樤恆姂㘹癖⮘儬㍈㵕溵瓂쉀摄欮㔱偣</w:t>
      </w:r>
      <w:r>
        <w:rPr/>
        <w:t>ⱏ</w:t>
      </w:r>
      <w:r>
        <w:rPr/>
        <w:t>器悵づ啙뗂纻䧂싂䥲</w:t>
      </w:r>
      <w:r>
        <w:rPr/>
        <w:t>ⱃ</w:t>
      </w:r>
      <w:r>
        <w:rPr/>
        <w:t>꺿뭉곂潅⴦㩨⹲求╔⑵畉⫂卓穟䨶㋂挣♌걀쉌瀸䪥頮</w:t>
      </w:r>
      <w:r>
        <w:rPr/>
        <w:t>ꦿ♘</w:t>
      </w:r>
      <w:r>
        <w:rPr/>
        <w:t>捥㍢䡷礷⍀쉄䬣盂쉩䥖憥䔸䈻</w:t>
      </w:r>
      <w:r>
        <w:rPr/>
        <w:t>ꥇ</w:t>
      </w:r>
      <w:r>
        <w:rPr/>
        <w:t>ꄬ璱捵愦犩别僂┹矎砹䥒⻂㠣䩒ぉ楠㫂⽺㷂</w:t>
      </w:r>
      <w:r>
        <w:rPr/>
        <w:t>⣃</w:t>
      </w:r>
      <w:r>
        <w:rPr/>
        <w:t>䩪䐪仂穂䓂礴瑋睹⫂⩓檮珍ꄺꥺ䤣䥤奟길纱</w:t>
      </w:r>
      <w:r>
        <w:rPr/>
        <w:t>ⴷ</w:t>
      </w:r>
      <w:r>
        <w:rPr/>
        <w:t>㘵</w:t>
      </w:r>
      <w:r>
        <w:rPr/>
        <w:t>ꕰ⩕ꕠ</w:t>
      </w:r>
      <w:r>
        <w:rPr/>
        <w:t>쉙曂⭩浕嘬⹬䭖쉊䨨䚻䬯樳숵숽烂母僂晀ㅈ껂㕚ꥪ㩧쉩洦</w:t>
      </w:r>
      <w:r>
        <w:rPr/>
        <w:t>ⵏ</w:t>
      </w:r>
      <w:r>
        <w:rPr/>
        <w:t>뭗操⼦♄坣㙁</w:t>
      </w:r>
      <w:r>
        <w:rPr/>
        <w:t>ꤩ</w:t>
      </w:r>
      <w:r>
        <w:rPr/>
        <w:t>㕢깎䘫⹇</w:t>
      </w:r>
      <w:r>
        <w:rPr/>
        <w:t>⢱</w:t>
      </w:r>
      <w:r>
        <w:rPr/>
        <w:t>겵</w:t>
      </w:r>
      <w:r>
        <w:rPr/>
        <w:t>Ɑ</w:t>
      </w:r>
      <w:r>
        <w:rPr/>
        <w:t>戰囎彖旂䴽떵꥔䐸㍰离穃堻奭洭䥭扏䈩</w:t>
      </w:r>
      <w:r>
        <w:rPr/>
        <w:t>⡔</w:t>
      </w:r>
      <w:r>
        <w:rPr/>
        <w:t>䲩♏䉋㎏촷〩⹈橓彄䏍䝾攨䕹卪歮⑩㞮㭒쉸橊뭍昽䙋⴫捒潀六♑璵䭑䉺䤹伲䏂楗欷兘灶ꅐ쉲䞱疻</w:t>
      </w:r>
      <w:r>
        <w:rPr/>
        <w:t>ⵈ</w:t>
      </w:r>
      <w:r>
        <w:rPr/>
        <w:t>춵毂䙢轹⽪祺㑏埂䕟ㅂ暱쵆쉚桂촸䕪䁀⽂䇂쉤攨숩♪歂㣂슥幐쉔掻녮䥡頫榡걬쉡┹繆숲票䥬䱇剫睦⯂槍刨⮣揂疩쉤䃂佇㮥婨⍂㠱歃䝢⵲㤪䔯䍳</w:t>
      </w:r>
      <w:r>
        <w:rPr/>
        <w:t>ⷂ</w:t>
      </w:r>
      <w:r>
        <w:rPr/>
        <w:t>츪囂潸呬㎡㶿頰坠穒嚏⩦䝟䉩┴ꅁ녙剧뼪倯</w:t>
      </w:r>
      <w:r>
        <w:rPr/>
        <w:t>ⰽ</w:t>
      </w:r>
      <w:r>
        <w:rPr/>
        <w:t>汔瑥숬䩮㚩獟故䭌徏䴽盂꥗题甊슡⭋亿슩繥䡎촺乐瓃医䑂</w:t>
      </w:r>
      <w:r>
        <w:rPr/>
        <w:t>ⷂ</w:t>
      </w:r>
      <w:r>
        <w:rPr/>
        <w:t>㤽ꍈ䉳⾱㵣坩䳂䍧材⵱⨹쉷材碥깅숶⹷숦♞泎딲囂㟂濂扗</w:t>
      </w:r>
      <w:r>
        <w:rPr/>
        <w:t>ⰻ</w:t>
      </w:r>
      <w:r>
        <w:rPr/>
        <w:t>㌤䫍⽔嘣쉖湳ꍯ싂㙒慰皻ꅦ</w:t>
      </w:r>
      <w:r>
        <w:rPr/>
        <w:t>ⴷ</w:t>
      </w:r>
      <w:r>
        <w:rPr/>
        <w:t>呴</w:t>
      </w:r>
      <w:r>
        <w:rPr/>
        <w:t>꤬⩇</w:t>
      </w:r>
      <w:r>
        <w:rPr/>
        <w:t>弸帲䮬㌸걬뽈뼻恑浩㬤컂⮻⑫䑧䥵乨扖⾣</w:t>
      </w:r>
      <w:r>
        <w:rPr/>
        <w:t>ⰽ</w:t>
      </w:r>
      <w:r>
        <w:rPr/>
        <w:t>灍㥤幞㵬싂䉎捡桧歀⨻쉚㍮乄⍰녠싂묻칃洨戱柂㕪䃂卮ぷ斡⫂硘奆碥墿䩌䭾믂뭀⸰珃㉓갣䕫繪쉘剉</w:t>
      </w:r>
      <w:r>
        <w:rPr/>
        <w:t>ⵉ</w:t>
      </w:r>
      <w:r>
        <w:rPr/>
        <w:t>㠺⨶恀搨绂㕴㕐숽氳奡㝄⪣偹㝆</w:t>
      </w:r>
      <w:r>
        <w:rPr/>
        <w:t>ⱟ</w:t>
      </w:r>
      <w:r>
        <w:rPr/>
        <w:t>䴪割楷⒥从⸬縦硬㌬搬㍌礩慆믂娺徘㔦礪畱债䨥㍡슏祡▩彚擂䴶䃂⭶愣䅂瓂⿂숴㋂걞獯晕⑟栴㛂쉣⍚쉴䝪癐⩺〤颩㛍⑞⻃㌱搥䧂㥩䚏浟楮䉲䟃䧎䶱橾䍋ㅉ杆䞘뗎朮⩊䝍깔䌥歏㕯㴻瘬礸掣쌷㴬ꥡ䤹촦</w:t>
      </w:r>
      <w:r>
        <w:rPr/>
        <w:t>ⷎ</w:t>
      </w:r>
      <w:r>
        <w:rPr/>
        <w:t>戨슱습稳쉙</w:t>
      </w:r>
      <w:r>
        <w:rPr/>
        <w:t>ⱚ</w:t>
      </w:r>
      <w:r>
        <w:rPr/>
        <w:t>呌䨪⨰椲㵬纵쉂睔</w:t>
      </w:r>
      <w:r>
        <w:rPr/>
        <w:t>ⱋ</w:t>
      </w:r>
      <w:r>
        <w:rPr/>
        <w:t>愤</w:t>
      </w:r>
      <w:r>
        <w:rPr/>
        <w:t>Ⳃ</w:t>
      </w:r>
      <w:r>
        <w:rPr/>
        <w:t>䝔㈨䭣扙煌</w:t>
      </w:r>
      <w:r>
        <w:rPr/>
        <w:t>ⷂ</w:t>
      </w:r>
      <w:r>
        <w:rPr/>
        <w:t>敚┪离⾵쉈其⭦䌺⹘奎䬽瑃뿂䊘呠㉕㦥橡吪쉍䮮汾潞䍱䥘┽潍뗂䓎慴扰判挴犩瑕痃䀩㝓▏獦뮬䫂쉶牟囃ㅷ㥤㣍ꍀ潐恦숯쌶썰</w:t>
      </w:r>
      <w:r>
        <w:rPr/>
        <w:t>ⵂ</w:t>
      </w:r>
      <w:r>
        <w:rPr/>
        <w:t>숪㢬⥹槂乮䓂兞轕깨㍞㈣兀䓂⨸獥幵憮劬繹㷃쉪潗橇걌ꅉ颩䵂牦쵨煾숫䄳ガꅢ嚩슏佰츳숨䤶⽖ㄽ祀吮娺䙶ꏂ昱琨䅐斩湍ꍲ</w:t>
      </w:r>
      <w:r>
        <w:rPr/>
        <w:t>ⵇ</w:t>
      </w:r>
      <w:r>
        <w:rPr/>
        <w:t>䉮飂幈</w:t>
      </w:r>
      <w:r>
        <w:rPr/>
        <w:t>ⵂ</w:t>
      </w:r>
      <w:r>
        <w:rPr/>
        <w:t>泂䑓懂䯎塋숵⩷爪ꥸ숺幮쉤浘杢쌥쉥䝕칋発</w:t>
      </w:r>
      <w:r>
        <w:rPr/>
        <w:t>ꦮ</w:t>
      </w:r>
      <w:r>
        <w:rPr/>
        <w:t>쉮⻍找朦兹卙扉䔦眱</w:t>
      </w:r>
      <w:r>
        <w:rPr/>
        <w:t>⢘</w:t>
      </w:r>
      <w:r>
        <w:rPr/>
        <w:t>㏂畍垘幡뽥慳犵䘵숯硕毃숷쌴摔䜺ꆮ塧䕗瑸쉪弦䩫儵曂䙫㌹㑪橇呯圳䩖㊏쉂⦣쵏楳⑑窏煢⥤䝌쉾畊参⽤庮㠸䱧⫍䅬殘숦暩奚䁶瞣獭컍⍕㍍⸪♩獌奩きꎵ偳洶䝚䋂썤䕠쉍㠹┵䋂</w:t>
      </w:r>
      <w:r>
        <w:rPr/>
        <w:t>⠫</w:t>
      </w:r>
      <w:r>
        <w:rPr/>
        <w:t>冩檵떻䥫栥뽳㕄㑺㠪䠪ꅉ⩩䱾慳▩礪╯顺슏</w:t>
      </w:r>
      <w:r>
        <w:rPr/>
        <w:t>꥟</w:t>
      </w:r>
      <w:r>
        <w:rPr/>
        <w:t>ꅭꅙ䱱䣎恌擂⧂愤⫂네䉪䄦싂庩顡㥪㝱㙬稰⍋沩⭊牕乍爣쉅䜫쌳睕唊牑恏歰剣䗂쉇뭾類츹獵䍓ㅒ楓䕢숯睇䩄ꎘ캵䧂急倨浓乑縳猰熵焤扥⿂汴</w:t>
      </w:r>
      <w:r>
        <w:rPr/>
        <w:t>꤭</w:t>
      </w:r>
      <w:r>
        <w:rPr/>
        <w:t>䉰彷㝀숮⯂숤凂搤䱅㥅拂婳瀪輯勃⛃ㆣ⽪丽㵟剪捂珂梵䝡㯂㫃쉇⨪ꅇ偾㤮噚彣恩㪮啷畫啵㇂䰻䀫㍲촸祔氨煁</w:t>
      </w:r>
      <w:r>
        <w:rPr/>
        <w:t>ꥈ</w:t>
      </w:r>
      <w:r>
        <w:rPr/>
        <w:t>㤯</w:t>
      </w:r>
      <w:r>
        <w:rPr/>
        <w:t>ꤪ</w:t>
      </w:r>
      <w:r>
        <w:rPr/>
        <w:t>쎡㇂㉮⧃䥤濂兂⪏䇂⿂㫂⨴㬣갺迃䱎녤獍磂묣八瀺ㅟ䰳求拍奙쉗睮檘</w:t>
      </w:r>
      <w:r>
        <w:rPr/>
        <w:t>ⷂ</w:t>
      </w:r>
      <w:r>
        <w:rPr/>
        <w:t>漱䥮梥⩏忂숩璡硏幹濂⺻潧䣂剠쌵뭦⩟ꍱ瘵㞱婸恾剑䍀싂⽈ꍡ쉅偆싍♥䡶⍭狂⬯浗걅㙁슿獓녨㘲偅쎬䜶捉쉺䈳繚癖㭘☭㧎䮥⭸쉱䗂⥧凂廂搫뽣슡輺깘ꥷ䩨숥報㚻䩧䭯異䰣⥖넲牊潣</w:t>
      </w:r>
      <w:r>
        <w:rPr/>
        <w:t>ꕚ</w:t>
      </w:r>
      <w:r>
        <w:rPr/>
        <w:t>싂汴촹䨨禡䩎灲幃숯䚱汥敾䰬䌬ꥱ⍁⩓晢䶥凂媩싃쉎㬷⌸䙭걒溬䩲湈쉉䙤ꅥ㩮⍶火칳䅠搸癉澡揂숹吭愤㞬쉵獀牚䡒쉢⥷畞</w:t>
      </w:r>
      <w:r>
        <w:rPr/>
        <w:t>Ⲯ</w:t>
      </w:r>
      <w:r>
        <w:rPr/>
        <w:t>獔刬숭轁䅟弤漯땄㑠䡃参⯃㌪</w:t>
      </w:r>
      <w:r>
        <w:rPr/>
        <w:t>Ⱜ</w:t>
      </w:r>
      <w:r>
        <w:rPr/>
        <w:t>冡瑣㩌橥穑摟灉墵㡭⼯䱥䮮劘</w:t>
      </w:r>
      <w:r>
        <w:rPr/>
        <w:t>ꕩ╺</w:t>
      </w:r>
      <w:r>
        <w:rPr/>
        <w:t>䒏偨杍쉖䋂啯呉畖㐷搮싂䤺畕乆䄲꥔撘㑣㦥䩚扄厵䩀㡈桀祯⥾卅擂嘤⭣쉧쉭쉀쉅⮏坚숵歨湃ꄮ䀺쎱싂♚兂塔汪墵噷쉷䴵⹓㋂琰牢桵슿㉕쉉晏柂䔳獑╁浲䔬숰瑬㖩⑈漬ꅵ㭉⪵싂뭦縵⑁츭䀨칟畲塳㤱眬㩅㭏楧均瑨㩷歰䋂⵱칏쉔뇎┫츮祙쉖⽚怸걞䬻⩣㍓䙩婣뽟婎넲</w:t>
      </w:r>
      <w:r>
        <w:rPr/>
        <w:t>ⴻ</w:t>
      </w:r>
      <w:r>
        <w:rPr/>
        <w:t>治쉙ぇ炬⥕싂ㄱ碬枮杁촭䓍䵯⩸摄</w:t>
      </w:r>
      <w:r>
        <w:rPr/>
        <w:t>⢿</w:t>
      </w:r>
      <w:r>
        <w:rPr/>
        <w:t>扯㩩숽㷂싂숶攤츮㒡䒣歄썳户뼫㨴촵ㆩ㥭◍爲晚吪顲⧂⽦澩㧂扂灱䇂숩䲘㙪䌳勃슬칵쉠啾㤹却払㋂</w:t>
      </w:r>
      <w:r>
        <w:rPr/>
        <w:t>Ⱪ</w:t>
      </w:r>
      <w:r>
        <w:rPr/>
        <w:t>塕⨦末㍫乺갳捂ꥴ䷂湷䛂印⭮瑎䍗坖䧂쉍</w:t>
      </w:r>
      <w:r>
        <w:rPr/>
        <w:t>ꥐ</w:t>
      </w:r>
      <w:r>
        <w:rPr/>
        <w:t>匪仂吽捃</w:t>
      </w:r>
      <w:r>
        <w:rPr/>
        <w:t>ⱆ⸤</w:t>
      </w:r>
      <w:r>
        <w:rPr/>
        <w:t>ꥹ㉆䘣䜭⬩㗂⨴爻곍㴴剓ꄪ棂䂱䈨쉗弳畅</w:t>
      </w:r>
      <w:r>
        <w:rPr/>
        <w:t>Ⳃ⍥</w:t>
      </w:r>
      <w:r>
        <w:rPr/>
        <w:t>噖쉱싂焨惂渵區깡辵䡠㥒捘숴灔椪橙꥕㠊嫂车䪘䧂㈥㞩杹쉦녭䕢呰瑑쉦繨쉥㇍뿂灵㟂껍䝊䶩</w:t>
      </w:r>
      <w:r>
        <w:rPr/>
        <w:t>ⵀ</w:t>
      </w:r>
      <w:r>
        <w:rPr/>
        <w:t>癏湡┰佲⭕潂瑉䕱䕐兢┽㣂啸挨塃櫂</w:t>
      </w:r>
      <w:r>
        <w:rPr/>
        <w:t>⡒</w:t>
      </w:r>
      <w:r>
        <w:rPr/>
        <w:t>繯债䔦噦砦</w:t>
      </w:r>
      <w:r>
        <w:rPr/>
        <w:t>ꥎ⥌⯂⵲</w:t>
      </w:r>
      <w:r>
        <w:rPr/>
        <w:t>쉇繆믂╉╎檥係怪䜲썊⛂㍠숲潮傱摖奕䝇㐶瘣</w:t>
      </w:r>
      <w:r>
        <w:rPr/>
        <w:t>ⷂ</w:t>
      </w:r>
      <w:r>
        <w:rPr/>
        <w:t>猲⭣⛂侮⛂</w:t>
      </w:r>
      <w:r>
        <w:rPr/>
        <w:t>ꕆ</w:t>
      </w:r>
      <w:r>
        <w:rPr/>
        <w:t>숩㙯䬯繯汏⑾穔壂枿⹃</w:t>
      </w:r>
      <w:r>
        <w:rPr/>
        <w:t>ꥃ</w:t>
      </w:r>
      <w:r>
        <w:rPr/>
        <w:t>䞱乭숪癪炏凍湲◂䅫╩⮮</w:t>
      </w:r>
      <w:r>
        <w:rPr/>
        <w:t>꧂</w:t>
      </w:r>
      <w:r>
        <w:rPr/>
        <w:t>彔녡㵁</w:t>
      </w:r>
      <w:r>
        <w:rPr/>
        <w:t>⡄</w:t>
      </w:r>
      <w:r>
        <w:rPr/>
        <w:t>쉴扞쉦縪꺿䈲싃䅶剎</w:t>
      </w:r>
      <w:r>
        <w:rPr/>
        <w:t>⢏</w:t>
      </w:r>
      <w:r>
        <w:rPr/>
        <w:t>ꕁ</w:t>
      </w:r>
      <w:r>
        <w:rPr/>
        <w:t>쵭걘쵾旂♚䒬佪熘㩅츳旂땾兌䑇飂㕏灉囃숪䍣㍪㣂㓂㝇싂坤䈸䭴摹䅴䱴滂婑檡䃂睄奡䡙☩㦘㪻儥恘♚ꄽ匪渶쉘伤ꥯ睰瑲⎿獣␣睃炿㣂噣椣쉔쉸牺ꌪ佥妻⌴㦱숽쎏䅒쉌榏숷璿䯂갬嗂㡷潦圪䫂숥啁种숰뮡颬싂彀垬</w:t>
      </w:r>
      <w:r>
        <w:rPr/>
        <w:t>ꥂ</w:t>
      </w:r>
      <w:r>
        <w:rPr/>
        <w:t>뽁䈩歄⭦顰㡔䨵쉩䭵慄䒩칳䵤敃㘮票䕺洹䙘挥䤷婮犣噶㯂惂拂佖杋兠㙢㢘숹呪曂</w:t>
      </w:r>
      <w:r>
        <w:rPr/>
        <w:t>ⲱ</w:t>
      </w:r>
      <w:r>
        <w:rPr/>
        <w:t>㐮浲䍀塎䭥㵐彡곂繈㪘쉮幌砫額娤쉩뭥㝱䐪檣迂숹ꍸ啰姂숯懎ꥩ剕顓걏滂坸㓂㝱⪩䥓熱楄垩걢䡠쉗⥪싂怬測怩摥畦</w:t>
      </w:r>
      <w:r>
        <w:rPr/>
        <w:t>ꔱ</w:t>
      </w:r>
      <w:r>
        <w:rPr/>
        <w:t>婫䞿떮攵氷칉䵩䰶ꥦ獷䰣㡩偪㴪杰梿壂祺橎㜷携䁟숴擃뭅常䵌乯杍爦慈뭕嘳쉔쉨ꥪ⩳▻쉄㥑숤硅쉚攪䰻咏束頦丳福婰迂轖䥷䅫㑊⑶儯慷㕰倽潓⭅奤捀㫂椥濃숨偃歐敨뽭䔤㣃䪿彄䁌櫃顭䊘㧂㋂䙋⌳穥쵐䆘ㅖ溏慂ꌱ㝤㨰䭥</w:t>
      </w:r>
      <w:r>
        <w:rPr/>
        <w:t>⠻</w:t>
      </w:r>
      <w:r>
        <w:rPr/>
        <w:t>ꆮ輬䯃㥲坬⫂䩌䋂ꄪ⭕瑪參쉊㬻㵂뭾槍甤楲浌㩂嘴唨쉑䚿쉅☹⥟⨭怲</w:t>
      </w:r>
      <w:r>
        <w:rPr/>
        <w:t>Ⳃ</w:t>
      </w:r>
      <w:r>
        <w:rPr/>
        <w:t>䝈瞩牢㧃䧃컂敠恖祘쵡圫㉵恑䂩畑⽲㫂嚱㈰䕫は樽⯂쵗䑐戱顮暩⸣轘㕈潹쉠㫂獮⹙⽯䶬</w:t>
      </w:r>
      <w:r>
        <w:rPr/>
        <w:t>ⵠ⥓</w:t>
      </w:r>
      <w:r>
        <w:rPr/>
        <w:t>㑈轐㎥昮獳㌽顷쎱㥅썭぀楀墏♏摘⩧ꍭ쉆쉗仂쉉啓夻㡕⯂偔䌹檥揍偑슱䦥欱抩㜯汾硕</w:t>
      </w:r>
      <w:r>
        <w:rPr/>
        <w:t>ⰲ</w:t>
      </w:r>
      <w:r>
        <w:rPr/>
        <w:t>䬦丷칩影숣睰䶣⼭싃墏皩촤乃攊橺牑偰</w:t>
      </w:r>
      <w:r>
        <w:rPr/>
        <w:t>ꤸ䷂</w:t>
      </w:r>
      <w:r>
        <w:rPr/>
        <w:t>ⲣ</w:t>
      </w:r>
      <w:r>
        <w:rPr/>
        <w:t>땆䲱穆卖浌塁䁯㴦眯딪䱩穑㔮䡕顰㭏摈狂婰쉢䭥쉲便㩫瑀ꥦ棂獹</w:t>
      </w:r>
      <w:r>
        <w:rPr/>
        <w:t>ⵂ</w:t>
      </w:r>
      <w:r>
        <w:rPr/>
        <w:t>䉏</w:t>
      </w:r>
      <w:r>
        <w:rPr/>
        <w:t>ⵯ</w:t>
      </w:r>
      <w:r>
        <w:rPr/>
        <w:t>⺬墩⨦氨㭹旂涏</w:t>
      </w:r>
      <w:r>
        <w:rPr/>
        <w:t>⡢</w:t>
      </w:r>
      <w:r>
        <w:rPr/>
        <w:t>깫┻昰쉰弪뽆뭌慘畚昱㡠䑥</w:t>
      </w:r>
      <w:r>
        <w:rPr/>
        <w:t>ⰵ</w:t>
      </w:r>
      <w:r>
        <w:rPr/>
        <w:t>奟䙵恟䦣枱狂㙭㚥妡┰</w:t>
      </w:r>
      <w:r>
        <w:rPr/>
        <w:t>ꕮꔺ</w:t>
      </w:r>
      <w:r>
        <w:rPr/>
        <w:t>믂䏂瀮牓㤨쉂㍭慥㨱쉔繚걎眱辣杈ꥧ珂ㅕ灪⭐竂硲⼦㓂녡䆩㘷灖⵴䋎嘦♁䠨䕺딹畾㝗歔</w:t>
      </w:r>
      <w:r>
        <w:rPr/>
        <w:t>ⱬ⭗</w:t>
      </w:r>
      <w:r>
        <w:rPr/>
        <w:t>㈥煃療扠걕녢⩁敷界癲숱♏⚏</w:t>
      </w:r>
      <w:r>
        <w:rPr/>
        <w:t>Ⱳ</w:t>
      </w:r>
      <w:r>
        <w:rPr/>
        <w:t>熩珂뼦䐽⿂眱㭺</w:t>
      </w:r>
      <w:r>
        <w:rPr/>
        <w:t>ⲏ</w:t>
      </w:r>
      <w:r>
        <w:rPr/>
        <w:t>䐷璥穷㤰帬渹쌱悻斏嫂䙬㏍ㅩ⥺儻嘫䬵㧂堪</w:t>
      </w:r>
      <w:r>
        <w:rPr/>
        <w:t>ꔨ</w:t>
      </w:r>
      <w:r>
        <w:rPr/>
        <w:t>䎻⍞䨳㟍㍓䣂㠪㞩♫砯に具ㆥ</w:t>
      </w:r>
      <w:r>
        <w:rPr/>
        <w:t>ꔩ</w:t>
      </w:r>
      <w:r>
        <w:rPr/>
        <w:t>䥬㝳樸眣⍾쉑绂</w:t>
      </w:r>
      <w:r>
        <w:rPr/>
        <w:t>ꦘ</w:t>
      </w:r>
      <w:r>
        <w:rPr/>
        <w:t>넪佹䅯쵑輸疻䌻슡㴴瀬</w:t>
      </w:r>
      <w:r>
        <w:rPr/>
        <w:t>ꗂ</w:t>
      </w:r>
      <w:r>
        <w:rPr/>
        <w:t>彤⤣䗂㷂卬桪</w:t>
      </w:r>
      <w:r>
        <w:rPr/>
        <w:t>ꥆ</w:t>
      </w:r>
      <w:r>
        <w:rPr/>
        <w:t>⡓</w:t>
      </w:r>
      <w:r>
        <w:rPr/>
        <w:t>⼫䝧</w:t>
      </w:r>
      <w:r>
        <w:rPr/>
        <w:t>ꔲ</w:t>
      </w:r>
      <w:r>
        <w:rPr/>
        <w:t>ヂ㇂刦㢿䈩㟍촯䣍䩓熩㫂奮洯䡁䍡捔游䍪睗煐⤽彯䄽䪱告</w:t>
      </w:r>
      <w:r>
        <w:rPr/>
        <w:t>ꖻ</w:t>
      </w:r>
      <w:r>
        <w:rPr/>
        <w:t>숥扊傱넳猺嫂ꆬすㅚ䴩汑碱橚祥㘰漤㐪겿츬䦩䠷䘻넫扱婂瑓繹䎘悏䓂깵ꅡ枘⬳楓㩴촫乒㜴䏂䡨䤰涡䳂ꇍ㘮䡓窣轠녭敟⮬뽥䷂㡹⍗匲橰㶡ꄺ⹙슘畴녁凃繚佸挲쌤株末</w:t>
      </w:r>
      <w:r>
        <w:rPr/>
        <w:t>ⶣ</w:t>
      </w:r>
      <w:r>
        <w:rPr/>
        <w:t>塲榻㍟䝷싂䨶琽䭞䩈嗂</w:t>
      </w:r>
      <w:r>
        <w:rPr/>
        <w:t>ꤶ</w:t>
      </w:r>
      <w:r>
        <w:rPr/>
        <w:t>ꅱ夬䭦䅵樮呧깃싂涿䵭顒슿ㄩ싂䋃匩싃♕啈睹䳂桞⻂슱숤</w:t>
      </w:r>
      <w:r>
        <w:rPr/>
        <w:t>ꕠ</w:t>
      </w:r>
      <w:r>
        <w:rPr/>
        <w:t>숽⽮㭌㴥</w:t>
      </w:r>
      <w:r>
        <w:rPr/>
        <w:t>ꖥ</w:t>
      </w:r>
      <w:r>
        <w:rPr/>
        <w:t>䥢坞䬱⑖顑扙꧎乞㩬⯍剁煌╊乡⒣祮┫䴳⺡秃꺵숱汧咵䌫媩</w:t>
      </w:r>
      <w:r>
        <w:rPr/>
        <w:t>ꤶ</w:t>
      </w:r>
      <w:r>
        <w:rPr/>
        <w:t>歬椬</w:t>
      </w:r>
      <w:r>
        <w:rPr/>
        <w:t>ꔵ</w:t>
      </w:r>
      <w:r>
        <w:rPr/>
        <w:t>慇勂㉞浟䜤┯恵礯♋䰴楍轷䠶涡㡰㖮眲䕓恘瘹䱐塗怪戨坯썂뼩瀫焹穁嫎潈祍䐪╒䍋䥩琬䱕灊숯⌳痂歯昵朲쉀⫃䣂㮱圪绂卧⽂춘뭡庩根窬瀽</w:t>
      </w:r>
      <w:r>
        <w:rPr/>
        <w:t>ꤣ</w:t>
      </w:r>
      <w:r>
        <w:rPr/>
        <w:t>揂츥䵉땖㭩긶♾瑓㨻⩤畡䈭ꥥ</w:t>
      </w:r>
      <w:r>
        <w:rPr/>
        <w:t>ⱷ</w:t>
      </w:r>
      <w:r>
        <w:rPr/>
        <w:t>쉅숨캻敆扟瑔湞顉쉢묫眤㏂싂☱摄轴ꅷ慶嘶働⩬枣쉆ㅣ坤椪纡町숮쉥奷猪埂㮬</w:t>
      </w:r>
      <w:r>
        <w:rPr/>
        <w:t>ⶏ</w:t>
      </w:r>
      <w:r>
        <w:rPr/>
        <w:t>ꄭ㍑咡⩒燂挻ꅇ䳃⼽癞敆슱灨㜱摢☳㙊偊쉑繃┦쵍쉶묺奩싂轘ꥲ⥑穖</w:t>
      </w:r>
      <w:r>
        <w:rPr/>
        <w:t>ⲥ</w:t>
      </w:r>
      <w:r>
        <w:rPr/>
        <w:t>땁扢숹</w:t>
      </w:r>
      <w:r>
        <w:rPr/>
        <w:t>ⱐ</w:t>
      </w:r>
      <w:r>
        <w:rPr/>
        <w:t>眊㍧쵡瞵塴枡</w:t>
      </w:r>
      <w:r>
        <w:rPr/>
        <w:t>꤭</w:t>
      </w:r>
      <w:r>
        <w:rPr/>
        <w:t>숵㋍숦◎뭟䭮</w:t>
      </w:r>
      <w:r>
        <w:rPr/>
        <w:t>ꔻ</w:t>
      </w:r>
      <w:r>
        <w:rPr/>
        <w:t>嘷뭶䰭ꅳ䉫쉚窣䴤婺暻睹쉢瑮㩴剷⸹㎻싂</w:t>
      </w:r>
      <w:r>
        <w:rPr/>
        <w:t>ⱶ</w:t>
      </w:r>
      <w:r>
        <w:rPr/>
        <w:t>칓쉖轇煒瑡쉦䑐쉠쉪</w:t>
      </w:r>
      <w:r>
        <w:rPr/>
        <w:t>꧂</w:t>
      </w:r>
      <w:r>
        <w:rPr/>
        <w:t>奭겏椩媵抩䤨␦ㅗ呖坺⥦橯慵囃啄琷쉡浯껍捬爨硓嚣䈵쉤埃쉤癊쎱㓂嘺깞辬椬䳂⍖暩瀽땓䃂畕</w:t>
      </w:r>
      <w:r>
        <w:rPr/>
        <w:t>꧂⥙</w:t>
      </w:r>
      <w:r>
        <w:rPr/>
        <w:t>丬䡈轣琳䅁ꇂ偱䯂</w:t>
      </w:r>
      <w:r>
        <w:rPr/>
        <w:t>ꕇ</w:t>
      </w:r>
      <w:r>
        <w:rPr/>
        <w:t>㩠쉉쉰긯쉷</w:t>
      </w:r>
      <w:r>
        <w:rPr/>
        <w:t>ⲵ</w:t>
      </w:r>
      <w:r>
        <w:rPr/>
        <w:t>痂㍌案㔶䝈⍒牦旂幟擂橀⸮㷍㉋櫃秂呒婃墬竎伪땏묯넺쉬眲걠⽄卦゘숳䐨助㎵⬨ꎮ</w:t>
      </w:r>
      <w:r>
        <w:rPr/>
        <w:t>ꔦ</w:t>
      </w:r>
      <w:r>
        <w:rPr/>
        <w:t>슬㮵ぢ姂唯⼦놻䲵㥘딪堩氰轹㉦厮䄫毂╵㝺ꅡ摒䥁頺恈眱捈㍁栯灞슥䅴㔪庘쉄兠煉ꍖ䑔唥䯂㜶㷂楒숱㤺幩澱䏂欺</w:t>
      </w:r>
      <w:r>
        <w:rPr/>
        <w:t>ⵡ</w:t>
      </w:r>
      <w:r>
        <w:rPr/>
        <w:t>ⱬ</w:t>
      </w:r>
      <w:r>
        <w:rPr/>
        <w:t>ⵚ䷂</w:t>
      </w:r>
      <w:r>
        <w:rPr/>
        <w:t>睷㣂湖☽䧃썸</w:t>
      </w:r>
      <w:r>
        <w:rPr/>
        <w:t>Ɒ</w:t>
      </w:r>
      <w:r>
        <w:rPr/>
        <w:t>ꦘ</w:t>
      </w:r>
      <w:r>
        <w:rPr/>
        <w:t>ꄶ乬幣숶䅙顢睎♀㝡⿂啈숬ꍯ泂偠嫍␸䩗䙾繄☲녇椱奇쉨繭搶熩㝭◂咘䆵硭걨常슬䳂柂⨬㖥숲㡌恇欬浞쉔ㅋ祢旂䩙硠㭓潮쵡拂싂掘䡚</w:t>
      </w:r>
      <w:r>
        <w:rPr/>
        <w:t>ꔪ</w:t>
      </w:r>
      <w:r>
        <w:rPr/>
        <w:t>㡟</w:t>
      </w:r>
      <w:r>
        <w:rPr/>
        <w:t>ⱷ</w:t>
      </w:r>
      <w:r>
        <w:rPr/>
        <w:t>削牰搹协偤稯</w:t>
      </w:r>
      <w:r>
        <w:rPr/>
        <w:t>⡢</w:t>
      </w:r>
      <w:r>
        <w:rPr/>
        <w:t>쉙㍦䠭</w:t>
      </w:r>
      <w:r>
        <w:rPr/>
        <w:t>⡪</w:t>
      </w:r>
      <w:r>
        <w:rPr/>
        <w:t>ꥬ㥅㫂䛂恎</w:t>
      </w:r>
      <w:r>
        <w:rPr/>
        <w:t>ꥉ</w:t>
      </w:r>
      <w:r>
        <w:rPr/>
        <w:t>쉅⺩乁漯奄䖥䍹敱ꍥ儺䐲쉭⹮湰</w:t>
      </w:r>
      <w:r>
        <w:rPr/>
        <w:t>ꥂ</w:t>
      </w:r>
      <w:r>
        <w:rPr/>
        <w:t>딣㑃揂쉕䡤硸䙪䅩䭔</w:t>
      </w:r>
      <w:r>
        <w:rPr/>
        <w:t>ꗂ</w:t>
      </w:r>
      <w:r>
        <w:rPr/>
        <w:t>轂깘쉾伵</w:t>
      </w:r>
      <w:r>
        <w:rPr/>
        <w:t>ⵎ</w:t>
      </w:r>
      <w:r>
        <w:rPr/>
        <w:t>婁桁㍔㕭濂</w:t>
      </w:r>
      <w:r>
        <w:rPr/>
        <w:t>ⷂ</w:t>
      </w:r>
      <w:r>
        <w:rPr/>
        <w:t>碻睗뼩䍸䵐攮轵妘⥮ㅴ䭬쉺顪瑦侵瑲煨⫂繚䅲⥨泂係</w:t>
      </w:r>
      <w:r>
        <w:rPr/>
        <w:t>⢩</w:t>
      </w:r>
      <w:r>
        <w:rPr/>
        <w:t>갻橇䅑㬱垏쉞㵖捊㥍䖵</w:t>
      </w:r>
      <w:r>
        <w:rPr/>
        <w:t>ⱘ</w:t>
      </w:r>
      <w:r>
        <w:rPr/>
        <w:t>畯瑡睶뽞窿䡕䭴쉑帻뽣ㅧ녦忍幇主㠪ꌮ쉇</w:t>
      </w:r>
      <w:r>
        <w:rPr/>
        <w:t>⡪</w:t>
      </w:r>
      <w:r>
        <w:rPr/>
        <w:t>啬뽘頩썠ꍲ䮮䕮ァ噪䅡㖘㚣쉏⑯ꏂ싂㜫塤⹪㡫⌶到決㙳瓂樻ㆥ⩳乹䱙땈㩖싂扶ꍂ奰컍싎</w:t>
      </w:r>
      <w:r>
        <w:rPr/>
        <w:t>ⱱ</w:t>
      </w:r>
      <w:r>
        <w:rPr/>
        <w:t>⽲獱땄</w:t>
      </w:r>
      <w:r>
        <w:rPr/>
        <w:t>ⶣ</w:t>
      </w:r>
      <w:r>
        <w:rPr/>
        <w:t>礨嘹</w:t>
      </w:r>
      <w:r>
        <w:rPr/>
        <w:t>⠸</w:t>
      </w:r>
      <w:r>
        <w:rPr/>
        <w:t>敀쉯㍨</w:t>
      </w:r>
      <w:r>
        <w:rPr/>
        <w:t>ꥏ</w:t>
      </w:r>
      <w:r>
        <w:rPr/>
        <w:t>嘯뼮숴깓煵眺䰵呂䝸匬⿂你烎轫ꎱ녚弶硳</w:t>
      </w:r>
      <w:r>
        <w:rPr/>
        <w:t>꧃</w:t>
      </w:r>
      <w:r>
        <w:rPr/>
        <w:t>柂佌</w:t>
      </w:r>
      <w:r>
        <w:rPr/>
        <w:t>ꦏ</w:t>
      </w:r>
      <w:r>
        <w:rPr/>
        <w:t>搬媻塭쉤쉂쉫乣枘搴徵歂嫍〽ㅞ扶㥹离慰癀숶쉮컂佱슱慦쉟睨坴䠸쵈玡䷍ꄴ뽋挱顎汮灰幆伽㊡扸役䩦㠽⫂㇂伬奫놏㍗</w:t>
      </w:r>
      <w:r>
        <w:rPr/>
        <w:t>ⵚ</w:t>
      </w:r>
      <w:r>
        <w:rPr/>
        <w:t>㧎央⤭㘲商숺쉊䛍䮣</w:t>
      </w:r>
      <w:r>
        <w:rPr/>
        <w:t>ꥀ</w:t>
      </w:r>
      <w:r>
        <w:rPr/>
        <w:t>땚渵䭫焭煷써䔤쉅쉹깬㊣上祦刺惂쉦硸쉐㵩吻㤱䪮ꌻ䎡숽妩뼩彾祐撱⺻挻䬹쌷</w:t>
      </w:r>
      <w:r>
        <w:rPr/>
        <w:t>Ⱳ</w:t>
      </w:r>
      <w:r>
        <w:rPr/>
        <w:t>形玣⦏卮杍敉㨯㍷㏂强潪⩠숦쉇乣쏂⦵⭦⏎쉥瑄柂⥤䍇晌䔽쉷䅍䗂顚扶㴩硞쉸⥾恮牺唫⨦놵湕</w:t>
      </w:r>
      <w:r>
        <w:rPr/>
        <w:t>ⵄ</w:t>
      </w:r>
      <w:r>
        <w:rPr/>
        <w:t>ㅣꎩ</w:t>
      </w:r>
      <w:r>
        <w:rPr/>
        <w:t>ⱃ</w:t>
      </w:r>
      <w:r>
        <w:rPr/>
        <w:t>䱦癭㞩汾焫㠣깫扂繆稺䑶⽶컂癋㡢슘硰♖垣䨭傩㭌ꌳ坬䥀넵쉀㕞</w:t>
      </w:r>
      <w:r>
        <w:rPr/>
        <w:t>꧂</w:t>
      </w:r>
      <w:r>
        <w:rPr/>
        <w:t>ꎬ숣桀䱖⨬攳潈⍫䙥⹅㬣䢘䟂䤺獂敢㯂䜻┭怵㔫晾ꍭ㡁獢奃㕺硁晭</w:t>
      </w:r>
      <w:r>
        <w:rPr/>
        <w:t>꧂</w:t>
      </w:r>
      <w:r>
        <w:rPr/>
        <w:t>漶氮䝴䀷깲⬽稣珃祘⨨㵓䍘ꄫ碬潃砹煯ꇂ</w:t>
      </w:r>
      <w:r>
        <w:rPr/>
        <w:t>⡎</w:t>
      </w:r>
      <w:r>
        <w:rPr/>
        <w:t>䜪水告徱䆏쉘숲⵵쉱</w:t>
      </w:r>
      <w:r>
        <w:rPr/>
        <w:t>꧂</w:t>
      </w:r>
      <w:r>
        <w:rPr/>
        <w:t>奪䨩礤촳湬㡲携侬숸䉷扷⯂⑗啈⩶䥹塉佑䈸㐣땓冮焳滎稦玥</w:t>
      </w:r>
      <w:r>
        <w:rPr/>
        <w:t>ⳍ</w:t>
      </w:r>
      <w:r>
        <w:rPr/>
        <w:t>灩㘣癁쉑뼪㭹勂숷摂櫂䉞</w:t>
      </w:r>
      <w:r>
        <w:rPr/>
        <w:t>ꕚ</w:t>
      </w:r>
      <w:r>
        <w:rPr/>
        <w:t>칟ꥠ</w:t>
      </w:r>
      <w:r>
        <w:rPr/>
        <w:t>ⱬ</w:t>
      </w:r>
      <w:r>
        <w:rPr/>
        <w:t>䠨䀦쉊獞禣쏂쌤媻쵩楈ꅩ恹♍潺㉖⒣②喱ꥹ쉇㍃㔸偩슡䁦</w:t>
      </w:r>
      <w:r>
        <w:rPr/>
        <w:t>ⷃ</w:t>
      </w:r>
      <w:r>
        <w:rPr/>
        <w:t>氶灪</w:t>
      </w:r>
      <w:r>
        <w:rPr/>
        <w:t>ꕨꗃ</w:t>
      </w:r>
      <w:r>
        <w:rPr/>
        <w:t>떵悘绂⨳睺捹㡳썢ヂ㐪쉑쉨浈乑濃〣䁆犱싂ꄵ㙤嘪</w:t>
      </w:r>
      <w:r>
        <w:rPr/>
        <w:t>꧂</w:t>
      </w:r>
      <w:r>
        <w:rPr/>
        <w:t>甤⥘拂</w:t>
      </w:r>
      <w:r>
        <w:rPr/>
        <w:t>⢩</w:t>
      </w:r>
      <w:r>
        <w:rPr/>
        <w:t>㝓䇂奠卢䯂刨ꥬ䱷け懂╲奉䱲琻♔칰瘷䎩떬攴垿捹⥤䵄秂⼵琪</w:t>
      </w:r>
      <w:r>
        <w:rPr/>
        <w:t>ⷂ</w:t>
      </w:r>
      <w:r>
        <w:rPr/>
        <w:t>偧敦攨埂ꏂ⫂䩙焬䁰ꌩ並⹗仂偭䥴땪牔</w:t>
      </w:r>
      <w:r>
        <w:rPr/>
        <w:t>ꥎ</w:t>
      </w:r>
      <w:r>
        <w:rPr/>
        <w:t>辣穏杗㌻㵑㪥슻䅬뽡쉣侘䊵㔰□㵗뗂숰啣牑晭┤䁯迂촵栽싂⨬灥쉊㑨棂怽䞩슻⻂䞱습噑䩶㨺</w:t>
      </w:r>
      <w:r>
        <w:rPr/>
        <w:t>ⵢ</w:t>
      </w:r>
      <w:r>
        <w:rPr/>
        <w:t>䱠剟橳䙇⏂쵤쉪弶稦㏂걅쉶娻⽭獰䫂懂ꇂ〵杙⥎쌽츺湀䭲璻由㑬眴㍑㛂債偨䥎⽀⽟䍅甹쉷⩞⫂䑨穚劵煚䥥䅥歉椯汸焥㝯獫卾頱䑣쉌ㄽ숣毃䙭㕘匫彺彵䩖嘬ꅮご猥楑掱쉔轹疣浉뿂书獩㴹녓숰塰숶堰顦榮吱䯂摺影⽉搻숵轏顋傩䕹䙌㑦싂쏂䔶歆輰㔶䘽㌫祯숺䙗㩥㖩搷䀶䫂䀲湑捥噇숣矍싂姂辵卭檡⹢偔烂汙⭄쉨渪䱇㇃䅣狃歸䱧䂣</w:t>
      </w:r>
      <w:r>
        <w:rPr/>
        <w:t>ⷍ</w:t>
      </w:r>
      <w:r>
        <w:rPr/>
        <w:t>䯂숳湒뽂</w:t>
      </w:r>
      <w:r>
        <w:rPr/>
        <w:t>꧂</w:t>
      </w:r>
      <w:r>
        <w:rPr/>
        <w:t>침汫㧂츹濂噟딯喣噈牴敧丷썭⼭佑䩋圤㐪숯녞⍨熿촊槎住길⨴䎬繅奓䀰⩅〽㤵䩫熬狂㕓쉚喬傘㙉浬稯⛎⮥녶슥ꅶ슡穙䁺㝉썁⽕炩輪畵㤮㍭䃂捋쉊䡵쉀㭪쵀牌</w:t>
      </w:r>
      <w:r>
        <w:rPr/>
        <w:t>ⵕ⴯</w:t>
      </w:r>
      <w:r>
        <w:rPr/>
        <w:t>剄怽呯焩啁䔱숴䩠儭撩儹䎻慮潗帤쉕䉑婰⹺⍪疩橈</w:t>
      </w:r>
      <w:r>
        <w:rPr/>
        <w:t>⠤⭸</w:t>
      </w:r>
      <w:r>
        <w:rPr/>
        <w:t>ꤥ</w:t>
      </w:r>
      <w:r>
        <w:rPr/>
        <w:t>썰轹䘯匭ꅠ碏祟⌥㦩㉆⭧䭔㵬噭⩴⍀⹵儮숤⨣쉬〵攻⩒坞╧怶瑀ꅰ瑲眺敟輯棍쵰숥싂潫䥺숵䀬싂晡쉮塡䙇䑾睥数くꌻ땢쉶㮩칄썐戽䔥⬪☯䣂獓㔪숨</w:t>
      </w:r>
      <w:r>
        <w:rPr/>
        <w:t>ꕉ</w:t>
      </w:r>
      <w:r>
        <w:rPr/>
        <w:t>っ佫촺䱩䎩⼦</w:t>
      </w:r>
      <w:r>
        <w:rPr/>
        <w:t>ⱁ</w:t>
      </w:r>
      <w:r>
        <w:rPr/>
        <w:t>乥</w:t>
      </w:r>
      <w:r>
        <w:rPr/>
        <w:t>⡹</w:t>
      </w:r>
      <w:r>
        <w:rPr/>
        <w:t>䚱癦祴瑸</w:t>
      </w:r>
      <w:r>
        <w:rPr/>
        <w:t>⠩▱</w:t>
      </w:r>
      <w:r>
        <w:rPr/>
        <w:t>㬸⌮汋㕨싂唦氪깘싂때歊쉭䔷穰䁺뮘숨唵⴯싂숣⯂卸</w:t>
      </w:r>
      <w:r>
        <w:rPr/>
        <w:t>⠰</w:t>
      </w:r>
      <w:r>
        <w:rPr/>
        <w:t>껂⮥䡵쉎㭍쉦浳</w:t>
      </w:r>
      <w:r>
        <w:rPr/>
        <w:t>ꥅ</w:t>
      </w:r>
      <w:r>
        <w:rPr/>
        <w:t>噱쉢㔬㕍묦牓겘硦놡⩌⍣뗂儳戹堻쉬쉃抵坍獧ネ♑潊猺갶썤써䝣頣搲儭慖䝣䤴憬䝈䝏⽁沣凂뼲ㅁ偁䦵䲣婬뭤佥㝤䊬䉅璮ꇂ瓂ㅓꄭ杒甥땾┶슡勂啗昷沱㋂殩㥄眺</w:t>
      </w:r>
      <w:r>
        <w:rPr/>
        <w:t>ꕘ</w:t>
      </w:r>
      <w:r>
        <w:rPr/>
        <w:t>㥈梱噷캬皡ヂ帴㡓싃䧂슿奕礸睹㧂쎻楫㵗凂녩䱤㩎暮䓂兹쉳摙츯倥┪璻</w:t>
      </w:r>
      <w:r>
        <w:rPr/>
        <w:t>ꤲ</w:t>
      </w:r>
      <w:r>
        <w:rPr/>
        <w:t>䳂㝊掵况⭏䃎</w:t>
      </w:r>
      <w:r>
        <w:rPr/>
        <w:t>ⱷ</w:t>
      </w:r>
      <w:r>
        <w:rPr/>
        <w:t>㥉㑐촨ꌰ쉆䵂</w:t>
      </w:r>
      <w:r>
        <w:rPr/>
        <w:t>⣂</w:t>
      </w:r>
      <w:r>
        <w:rPr/>
        <w:t>区쉟癧䘷슩儭敪묤欱</w:t>
      </w:r>
      <w:r>
        <w:rPr/>
        <w:t>⡀⑴</w:t>
      </w:r>
      <w:r>
        <w:rPr/>
        <w:t>未桸慏儨熿㤫䰣㥧䕠廂䑔</w:t>
      </w:r>
      <w:r>
        <w:rPr/>
        <w:t>ꥉ</w:t>
      </w:r>
      <w:r>
        <w:rPr/>
        <w:t>㘮쉲㷍⩎柎繇倵䝬䵴슘晡㍮䀵磂救⩟싍弩䕡⩵哂珂勂姂쉬慦㡩⥏슩橗䭀㣂</w:t>
      </w:r>
      <w:r>
        <w:rPr/>
        <w:t>ꦥ</w:t>
      </w:r>
      <w:r>
        <w:rPr/>
        <w:t>䑌</w:t>
      </w:r>
      <w:r>
        <w:rPr/>
        <w:t>ⰹ</w:t>
      </w:r>
      <w:r>
        <w:rPr/>
        <w:t>㬪슩瘭뼥朴儵</w:t>
      </w:r>
      <w:r>
        <w:rPr/>
        <w:t>⡶</w:t>
      </w:r>
      <w:r>
        <w:rPr/>
        <w:t>ꥯ㩕㈪潁䩁栤獸싂ꥱ呓㕾敁㤦姎噖汨숦뼬춮玥堶徣坄㡆慇㓂습ꄺ䫂廂ㅇ琪⚵䍵焪䉕刣慶煋⹈久䌳奣杷幈㉥숪段뮘奕娤슏䃂쉖쉯癔걃ㅑ╡擃填久䲥䭃깣</w:t>
      </w:r>
      <w:r>
        <w:rPr/>
        <w:t>⣂</w:t>
      </w:r>
      <w:r>
        <w:rPr/>
        <w:t>춮猲꥚䡙㗂ꥦ㵒线╲숤㑄愽瑓帷䭾⑳癞믂瘺䬸汙滂䉤숬⭊窘牓䵚㙤㡋땧ꄪ칚䈰励곂㡚爥滎じ瞻穗潏桙坔软秂㑔⥖⿂㙹</w:t>
      </w:r>
      <w:r>
        <w:rPr/>
        <w:t>ⱒ</w:t>
      </w:r>
      <w:r>
        <w:rPr/>
        <w:t>䎬幈쉙桁挥㝳㙒╢슘䱪슏关䵚쉆摨숽넰縲䭆恦깤녋㕣伬瑌敆䴺悘怊䕪㵏⦵ꎮ匶㜪励溱敩剋捺☪煫䠨⑐懂繓䃂坙顙捁匫〈千婓卐堵剺䍕獗䉨繐〷塉⼪窿츽쉱幀折</w:t>
      </w:r>
      <w:r>
        <w:rPr/>
        <w:t>ꤲ</w:t>
      </w:r>
      <w:r>
        <w:rPr/>
        <w:t>뗍⮥㙤匦枡</w:t>
      </w:r>
      <w:r>
        <w:rPr/>
        <w:t>⡲</w:t>
      </w:r>
      <w:r>
        <w:rPr/>
        <w:t>䀳깩竃樶㗃땂䢡⩑繎㜣喥㕣浡䢩硕䥯䠽玱슩挽媿瞻朸硳⦱楸睤쉯狂穷晖쉙쉎쵄䝚癞桤</w:t>
      </w:r>
      <w:r>
        <w:rPr/>
        <w:t>Ⱔ</w:t>
      </w:r>
      <w:r>
        <w:rPr/>
        <w:t>敺쉐⨩䭚疿轶䴮⨶穮㝐乴楍䍳㊵幈숬쉁煟쉞䧂嗂洴頤묹◂캵♘焪ꌻ汳䝚䨪㡀숰ㄦ娤奮ꥠ侏畱</w:t>
      </w:r>
      <w:r>
        <w:rPr/>
        <w:t>⢻</w:t>
      </w:r>
      <w:r>
        <w:rPr/>
        <w:t>榻奃夹ꅳ䰲㥓깲⹃窵湃䭗棂怲湳淂⼨㜷䞣숴䵢䣂딶抬䐶弩禬깾뼯쉲垡⥩꥚擂奂嘩慉뿂风偌⩄畸塺匣䗂㉶㇂噀狂嚻䯍숽榩슡塓㐣歮檩橓㔲긷⹳걭熻塮㧂</w:t>
      </w:r>
      <w:r>
        <w:rPr/>
        <w:t>⡁Ɐ</w:t>
      </w:r>
      <w:r>
        <w:rPr/>
        <w:t>兖떿㍬◂牘剎</w:t>
      </w:r>
      <w:r>
        <w:rPr/>
        <w:t>⢿</w:t>
      </w:r>
      <w:r>
        <w:rPr/>
        <w:t>䉮䒿쉮ꥭ圶歀㬶㵢숨䀬楆</w:t>
      </w:r>
      <w:r>
        <w:rPr/>
        <w:t>꥟</w:t>
      </w:r>
      <w:r>
        <w:rPr/>
        <w:t>皣㫂瀷す쉸䠤獆⽾▱䎩愹㩫촯녤䝞⼳䌲氰┣</w:t>
      </w:r>
      <w:r>
        <w:rPr/>
        <w:t>⠹</w:t>
      </w:r>
      <w:r>
        <w:rPr/>
        <w:t>晳䡡煴睥㭹⿂묨쉓</w:t>
      </w:r>
      <w:r>
        <w:rPr/>
        <w:t>꧂</w:t>
      </w:r>
      <w:r>
        <w:rPr/>
        <w:t>ヂ㈷㑀쌨橏⩐轥⿂扅䝧瑹⩚⭎忂⫂汃싂冮땖⭱噃ず癔䥪ꏂ☵䷍쉓⯂㙸</w:t>
      </w:r>
      <w:r>
        <w:rPr/>
        <w:t>ⵘ</w:t>
      </w:r>
      <w:r>
        <w:rPr/>
        <w:t>甫䴽╊쉧猪痂然歰础㝥彃딯쎮⩤숮䘵숨싂㨦姂愣</w:t>
      </w:r>
      <w:r>
        <w:rPr/>
        <w:t>ꦥ</w:t>
      </w:r>
      <w:r>
        <w:rPr/>
        <w:t>䈣伫⬴⨸祰䅏⑑䙴䒘圶ꍍ䍰쉯嘹摥䉍</w:t>
      </w:r>
      <w:r>
        <w:rPr/>
        <w:t>ⵠ</w:t>
      </w:r>
      <w:r>
        <w:rPr/>
        <w:t>ㄨ辣晊⨺⪵⛂卅ꍋ▻繚쉺숯숸땙昱牏縭╫땡썲쉠䦮넰깁쉗䕁奵獆伷輮㕒㵉焩徱捁</w:t>
      </w:r>
      <w:r>
        <w:rPr/>
        <w:t>ⷂ</w:t>
      </w:r>
      <w:r>
        <w:rPr/>
        <w:t>㥃債榩歡╔⫂ꥤ㙷䁍䏂㜲ꅑ绂䝣⮥濎䯂숺塀辩䰷ꎏ⭌습咡捈</w:t>
      </w:r>
      <w:r>
        <w:rPr/>
        <w:t>ꔪ</w:t>
      </w:r>
      <w:r>
        <w:rPr/>
        <w:t>圦㑵㏂匳穤春⥔쌪숭쉩劮塰穆</w:t>
      </w:r>
      <w:r>
        <w:rPr/>
        <w:t>ⶥ</w:t>
      </w:r>
      <w:r>
        <w:rPr/>
        <w:t>妘쉚偫⨺숵⩰昫䣂ꎵ썋╱</w:t>
      </w:r>
      <w:r>
        <w:rPr/>
        <w:t>ꤨ</w:t>
      </w:r>
      <w:r>
        <w:rPr/>
        <w:t>땯</w:t>
      </w:r>
      <w:r>
        <w:rPr/>
        <w:t>⡣⡆</w:t>
      </w:r>
      <w:r>
        <w:rPr/>
        <w:t>䑄쉁熘ㄤ썭습坐杔쌽唺禮㍬祐쉑䌪㙍쉤䭞</w:t>
      </w:r>
      <w:r>
        <w:rPr/>
        <w:t>⡱♄</w:t>
      </w:r>
      <w:r>
        <w:rPr/>
        <w:t>칍⥕氮㕊娥깥⪱㊱渱␰␳剁</w:t>
      </w:r>
      <w:r>
        <w:rPr/>
        <w:t>ⱄ</w:t>
      </w:r>
      <w:r>
        <w:rPr/>
        <w:t>䅘㝦潀</w:t>
      </w:r>
      <w:r>
        <w:rPr/>
        <w:t>Ⳃ</w:t>
      </w:r>
      <w:r>
        <w:rPr/>
        <w:t>悏用核䯎췂슘䞥禩ㄱ쉔㍮䊩獰䙊뭯䊮⼮杗佚⍢卓捉搩쉕</w:t>
      </w:r>
      <w:r>
        <w:rPr/>
        <w:t>ꤦ</w:t>
      </w:r>
      <w:r>
        <w:rPr/>
        <w:t>栩擃䚮쏂犥숳쉚女䐫奇坥楤썖侏之쵞炥䱵伳䥈䝵㉯癨楣꤮칦顨呐䬣䥤⍾⫂䤬填♠썚咏싂瑸䡯깕刬녧</w:t>
      </w:r>
      <w:r>
        <w:rPr/>
        <w:t>ꗂ</w:t>
      </w:r>
      <w:r>
        <w:rPr/>
        <w:t>ꥪ福刊棂棂⯂殩湠核䱰㕳游䜮䡘䟃쉆ꅃ슏堣怺㦣</w:t>
      </w:r>
      <w:r>
        <w:rPr/>
        <w:t>ⷂ</w:t>
      </w:r>
      <w:r>
        <w:rPr/>
        <w:t>䑒坂숮䍕噓⩬</w:t>
      </w:r>
      <w:r>
        <w:rPr/>
        <w:t>ⵞ</w:t>
      </w:r>
      <w:r>
        <w:rPr/>
        <w:t>䤴껂塒睖䠳쉺㥟</w:t>
      </w:r>
      <w:r>
        <w:rPr/>
        <w:t>ꗂ</w:t>
      </w:r>
      <w:r>
        <w:rPr/>
        <w:t>䨤姍걺ꄮ塙橞㵮</w:t>
      </w:r>
      <w:r>
        <w:rPr/>
        <w:t>⡾</w:t>
      </w:r>
      <w:r>
        <w:rPr/>
        <w:t>歳漴⩏涘彷㇂媘갹딵䁒枵컂Ⓜ䤪썫㇂⚩栺䫍ꍴ숭뇂쉯⼱祏㐬䱸뾬뽗썓쉒戸ꅙ妻繁녀繶㝄ㅫ걭쉥</w:t>
      </w:r>
      <w:r>
        <w:rPr/>
        <w:t>ⰻ⑍</w:t>
      </w:r>
      <w:r>
        <w:rPr/>
        <w:t>繤깋帱땵竂슮⍕⨦뭤催䩐㭩搰숻숪礯窩偹绂ꍈ깳</w:t>
      </w:r>
      <w:r>
        <w:rPr/>
        <w:t>ⶱ</w:t>
      </w:r>
      <w:r>
        <w:rPr/>
        <w:t>瞘쉰熿슮⽎䍮橕⥗㍨割⏂⵴</w:t>
      </w:r>
      <w:r>
        <w:rPr/>
        <w:t>ꖻ</w:t>
      </w:r>
      <w:r>
        <w:rPr/>
        <w:t>싎晳⑩쌯捏㭺灟楶旂뭞쉘㩩숸漲也玬⚡숬뽷㕥╯杌䀶ꥴ廂兾瓂⽸呾塗塋弣挳</w:t>
      </w:r>
      <w:r>
        <w:rPr/>
        <w:t>ꤲ⩕</w:t>
      </w:r>
      <w:r>
        <w:rPr/>
        <w:t>怴獧啹䕱繄䝗㶡瑑澵歷丳㑩恟顷飂ぃ⭉견</w:t>
      </w:r>
      <w:r>
        <w:rPr/>
        <w:t>ꤪ</w:t>
      </w:r>
      <w:r>
        <w:rPr/>
        <w:t>穟</w:t>
      </w:r>
      <w:r>
        <w:rPr/>
        <w:t>ꥂ</w:t>
      </w:r>
      <w:r>
        <w:rPr/>
        <w:t>噵恩䵱⩷姂稥飂녵⥭칦䲩劘䦬爲쌲乏⥠弲疩썲塌쉦䬺櫂㙪䕌挺⽋뿂⨴戩슻쉂䷂쉚⫂쉚懂㥬ꍖ昦䎘㑔焷╺㭙♏䙭潥搭㮿当浫吥瑯䀫쉋矂♢㈯楮㋎乆딮䕄슬〲彅惂딵婮桨㌫䕴쉷琽숫㥗㪏䯍㙘걑뭶䃂顳珂숩</w:t>
      </w:r>
      <w:r>
        <w:rPr/>
        <w:t>ⱑ</w:t>
      </w:r>
      <w:r>
        <w:rPr/>
        <w:t>썤깱쉷㩷畖쉇悏싍㈮嗍땔㜴숭湳⼨뽦곃戦券♌偟吪쉹撡䕎澩倪䡹</w:t>
      </w:r>
      <w:r>
        <w:rPr/>
        <w:t>ꔪ</w:t>
      </w:r>
      <w:r>
        <w:rPr/>
        <w:t>唱싂⍚㙂瑈㎘㈲澣쉥昤禥㶩牌太啪潁穓攸旂哂䙋㥹뇂㩣걢嘶歄煍䀱촩偷汪瓂杶쉗禥䶱뭃␴炩柂澥灴♏爫쉩뭘쉞昶㉄僎슏䕀슘䩥穵㌺呐쉴⑵⵭䌵쉰䵣㥫䙬儳卓牨搪潦⹚乆䄲숩汐㮮仂⭕轷燂쉪堦땪颩깋싂⹖ⸯ䑊춬庱祦廍敢</w:t>
      </w:r>
      <w:r>
        <w:rPr/>
        <w:t>ꕖ</w:t>
      </w:r>
      <w:r>
        <w:rPr/>
        <w:t>㭺⌳⼽疡㠻仂㑇熣潪旂⭤獣뭹뽃䠴㠪睭燂딥␳琩㜰</w:t>
      </w:r>
      <w:r>
        <w:rPr/>
        <w:t>꤭</w:t>
      </w:r>
      <w:r>
        <w:rPr/>
        <w:t>硂⍎㇎ぶ캏⨸辻捑繍땇ぁ搷㶿氲歀</w:t>
      </w:r>
      <w:r>
        <w:rPr/>
        <w:t>ⳃ</w:t>
      </w:r>
      <w:r>
        <w:rPr/>
        <w:t>䩾撩숪畍뭐橾츸颬畲呈칙싂䧍睞ㄯ則呀㕱涘㈻磂捠깷숣䷂⾘唬爣擂䡵疡</w:t>
      </w:r>
      <w:r>
        <w:rPr/>
        <w:t>ꔪ</w:t>
      </w:r>
      <w:r>
        <w:rPr/>
        <w:t>긤ꌷ숣⼯쉘祯쉥㌪歔婏祐⥬䛂⨳⌺励싂⼦쉸</w:t>
      </w:r>
      <w:r>
        <w:rPr/>
        <w:t>ⱱ</w:t>
      </w:r>
      <w:r>
        <w:rPr/>
        <w:t>ꖏ</w:t>
      </w:r>
      <w:r>
        <w:rPr/>
        <w:t>䒮乑놻爴坣畉辬⪩슱</w:t>
      </w:r>
      <w:r>
        <w:rPr/>
        <w:t>⡹♬</w:t>
      </w:r>
      <w:r>
        <w:rPr/>
        <w:t>䵲쉁役ꆘ⫃ꍬ灀㑧⺮䩭橋뿂媩㝚⒣䝑숰䭁⽢甊</w:t>
      </w:r>
      <w:r>
        <w:rPr/>
        <w:t>ꦵ</w:t>
      </w:r>
      <w:r>
        <w:rPr/>
        <w:t>쉨剷슻牪㌺쉂灐医㵘슻䭧告歴僂睟瑶否洦䗍깸㙶</w:t>
      </w:r>
      <w:r>
        <w:rPr/>
        <w:t>⣂</w:t>
      </w:r>
      <w:r>
        <w:rPr/>
        <w:t>䕳敒桖㝆␭眵飂ꅫ欭땁쉬㨺敕⬩넮뽟扚佂䙉偲㨸珃</w:t>
      </w:r>
      <w:r>
        <w:rPr/>
        <w:t>ꔳ</w:t>
      </w:r>
      <w:r>
        <w:rPr/>
        <w:t>ꆻ在깮⏍땐⩶恉㉯⪩轳ㅢ㔯兤䀮甩⵫걨썒</w:t>
      </w:r>
      <w:r>
        <w:rPr/>
        <w:t>Ⲭ╮</w:t>
      </w:r>
      <w:r>
        <w:rPr/>
        <w:t>숦タ佪㝡捾䱌♖ꄻ</w:t>
      </w:r>
      <w:r>
        <w:rPr/>
        <w:t>ꥋ</w:t>
      </w:r>
      <w:r>
        <w:rPr/>
        <w:t>뽠䁾嘴⩃쉖䝪潴뾱ぶ</w:t>
      </w:r>
      <w:r>
        <w:rPr/>
        <w:t>ꕘ</w:t>
      </w:r>
      <w:r>
        <w:rPr/>
        <w:t>慯숹漮睄㝄櫎쉴㜳☯썂ꥩ祤쉊ꥰ⬽ꏂ榮䩕㫍杴幅♘䑋穃㜬昲㑰杚</w:t>
      </w:r>
      <w:r>
        <w:rPr/>
        <w:t>ꗂ</w:t>
      </w:r>
      <w:r>
        <w:rPr/>
        <w:t>痂숪㪩⥑䭌卒쵕儤쉪灧佾◂㡺쉲䣂礣䁍熱契⩡乗恟榥松頪㉮㉱䆏煋漪㣂䝖㕥䶥揂洦㤺楖梣䮬礸瘱♮塯㍬兙杨頻䀥⛂뾡ꥣ䵦칤位碻ꍷ㕖幨摕</w:t>
      </w:r>
      <w:r>
        <w:rPr/>
        <w:t>ꔽ</w:t>
      </w:r>
      <w:r>
        <w:rPr/>
        <w:t>㪱㕴瞡㎏䴥깁</w:t>
      </w:r>
      <w:r>
        <w:rPr/>
        <w:t>⠰</w:t>
      </w:r>
      <w:r>
        <w:rPr/>
        <w:t>瓂堶䳂쉆⫃</w:t>
      </w:r>
      <w:r>
        <w:rPr/>
        <w:t>ⱕ⹆</w:t>
      </w:r>
      <w:r>
        <w:rPr/>
        <w:t>䞮塁䅂㈣硚걙䴤⹀嘪彁参㭊楍㵀□党쉳挲偍⸩琥畔娥慱穯㠷㬵쉋䕷㭈</w:t>
      </w:r>
      <w:r>
        <w:rPr/>
        <w:t>ꗂ</w:t>
      </w:r>
      <w:r>
        <w:rPr/>
        <w:t>湫流㥏슥㐲㒡娽戳䖏㫂䰦습숣䆩╋㩙樮熥슬뽥꺩♍喩圯딹㕆숥</w:t>
      </w:r>
      <w:r>
        <w:rPr/>
        <w:t>ꦥ</w:t>
      </w:r>
      <w:r>
        <w:rPr/>
        <w:t>琱㙳顦䰤癰济劘乔济做壍뾡숱枱㉉媩⸱</w:t>
      </w:r>
      <w:r>
        <w:rPr/>
        <w:t>ꕌ</w:t>
      </w:r>
      <w:r>
        <w:rPr/>
        <w:t>甴싂䱔갷㥪奚嘷摡숬歸䜲卶刪啰敄⍌쉺⧂뭧浔浴杣</w:t>
      </w:r>
      <w:r>
        <w:rPr/>
        <w:t>ꦥ</w:t>
      </w:r>
      <w:r>
        <w:rPr/>
        <w:t>䭐⤴䁪匷轆㍕䤣䞮쵡瑔䥖썷ㄻ⾩䑎吺䁠幢ꅋ⽕併攰幞⩭쉑⒩ꅷ暿䩴堮婑牂⥃佰⯂뽘氳楦때眭싂♳厥彘佞숴栤猲쉕싂땒ꅤ쉮싃뭙爮卑磂쉘泂捙칔䴪䇂未㭟⥥ꥠ䰥涻♕ꥴ呔倰ꅤ烂捙</w:t>
      </w:r>
      <w:r>
        <w:rPr/>
        <w:t>ꔲ</w:t>
      </w:r>
      <w:r>
        <w:rPr/>
        <w:t>励䵯㉂ꥲ墩</w:t>
      </w:r>
      <w:r>
        <w:rPr/>
        <w:t>ⶵ</w:t>
      </w:r>
      <w:r>
        <w:rPr/>
        <w:t>㨣쉓祯䀯倪穉</w:t>
      </w:r>
      <w:r>
        <w:rPr/>
        <w:t>ꗂ</w:t>
      </w:r>
      <w:r>
        <w:rPr/>
        <w:t>쉸⥙⎩䥯轖쵶</w:t>
      </w:r>
      <w:r>
        <w:rPr/>
        <w:t>⢡⩄</w:t>
      </w:r>
      <w:r>
        <w:rPr/>
        <w:t>朲䩏稸㓂歪圥愳⑴抬䈵唲噭䡀余⭀瑎㐫쵶</w:t>
      </w:r>
      <w:r>
        <w:rPr/>
        <w:t>ꕑ⫎</w:t>
      </w:r>
      <w:r>
        <w:rPr/>
        <w:t>쉯</w:t>
      </w:r>
      <w:r>
        <w:rPr/>
        <w:t>ꔥ</w:t>
      </w:r>
      <w:r>
        <w:rPr/>
        <w:t>嗂㭦匪噬硒䑁倪㊱橴畒㈦</w:t>
      </w:r>
      <w:r>
        <w:rPr/>
        <w:t>ꥀ╲</w:t>
      </w:r>
      <w:r>
        <w:rPr/>
        <w:t>妱㵯</w:t>
      </w:r>
      <w:r>
        <w:rPr/>
        <w:t>⠭</w:t>
      </w:r>
      <w:r>
        <w:rPr/>
        <w:t>㵌噯亻䮩㡣樮呫彷䵓厘来撵侮떏Ⓝ樴吸汈쉀⤻㶿癠帣숬</w:t>
      </w:r>
      <w:r>
        <w:rPr/>
        <w:t>ꦥ</w:t>
      </w:r>
      <w:r>
        <w:rPr/>
        <w:t>㝇䁈噹㢩吵〳幵祲㭾␺䃂暥싃쉷쉭顂湐癠㩳쉑⌽쉯䚬侘洸쉀⵲깄䲣偺</w:t>
      </w:r>
      <w:r>
        <w:rPr/>
        <w:t>⡟</w:t>
      </w:r>
      <w:r>
        <w:rPr/>
        <w:t>꺮㡟㜷呵桱戮偲摨⽒⛂㝟◂ꌸ쉌䍭歐㌥㙌䣂碥䴽堳숺습㵲쉣⧂据䩩帊婱牖東╞嘱쉦汈皻扎싂睡㡅녍彡슥丬䦿㙅晱슩䵔燎佱㎩촦</w:t>
      </w:r>
      <w:r>
        <w:rPr/>
        <w:t>ⴴ</w:t>
      </w:r>
      <w:r>
        <w:rPr/>
        <w:t>ヂ杓쉟묭쌵곎싍</w:t>
      </w:r>
      <w:r>
        <w:rPr/>
        <w:t>Ⱨ</w:t>
      </w:r>
      <w:r>
        <w:rPr/>
        <w:t>勂ꇂ婟噑偰㵳札竎䡍盂뭌⥬㤹摈礳♯伬㑥礩瓂䵪䯂⎘땉⩺轾姂硺剀慱浶䣍湟浨喣懂汀勂⩄慲殻堦뭖쉮껂숺쉰䠶捵昪ㅡな硹报⹐湖猫乺奟싂녅潃쉂⚮⻍╀ꏂ轐⭘榘扎敮橭</w:t>
      </w:r>
      <w:r>
        <w:rPr/>
        <w:t>ꦥ</w:t>
      </w:r>
      <w:r>
        <w:rPr/>
        <w:t>ⴥ</w:t>
      </w:r>
      <w:r>
        <w:rPr/>
        <w:t>盂쉁灒㙯슏濂矂囂㝥꺡擂㝡슏㙭券㔪䩮瘴湶깮祒辏䱺危숨䨴娪畧㡥쵶쉅㴭眭瓃剾䡆牊⩡㌴核㍟啎㩯</w:t>
      </w:r>
      <w:r>
        <w:rPr/>
        <w:t>ⷎ</w:t>
      </w:r>
      <w:r>
        <w:rPr/>
        <w:t>殬乥䣃슻⧃㝖汬쉞泂夣⌶卍쉧烂╹㎣뽖捶⩞⼯䭁敦打磂䏂恄橫伨䥡甶汴牵</w:t>
      </w:r>
      <w:r>
        <w:rPr/>
        <w:t>⡠</w:t>
      </w:r>
      <w:r>
        <w:rPr/>
        <w:t>奎㜷깨ꥸ姂硂橣⥦坂侻潟녁碩갦癶均塥숬歋쵰㩠숱쉠⻂杇뮩䋂싂伮⎮꥚껂䮻獘칪愱</w:t>
      </w:r>
      <w:r>
        <w:rPr/>
        <w:t>ⱑ</w:t>
      </w:r>
      <w:r>
        <w:rPr/>
        <w:t>ꦣ</w:t>
      </w:r>
      <w:r>
        <w:rPr/>
        <w:t>煱䌲摨䜳斬츦츹䍑摵䱨㕢싃䍪窱</w:t>
      </w:r>
      <w:r>
        <w:rPr/>
        <w:t>ꤪ</w:t>
      </w:r>
      <w:r>
        <w:rPr/>
        <w:t>秂䝌</w:t>
      </w:r>
      <w:r>
        <w:rPr/>
        <w:t>ⱂ</w:t>
      </w:r>
      <w:r>
        <w:rPr/>
        <w:t>噣恠斘瘹梿㏂画欵婣</w:t>
      </w:r>
      <w:r>
        <w:rPr/>
        <w:t>Ⱖ</w:t>
      </w:r>
      <w:r>
        <w:rPr/>
        <w:t>길匣捎㔯숩吰␩纩Ⓙ䅶嘻쏂쏂쉒딷浅啌칷㑢</w:t>
      </w:r>
      <w:r>
        <w:rPr/>
        <w:t>ⵈ</w:t>
      </w:r>
      <w:r>
        <w:rPr/>
        <w:t>㔹ꎣ쉲奙栮쉺쉊⽨㞮旂獈䀱刺煰⭺⦬撿⍅䠩婫⑱留暱伲딶㘣㏂塞畉㤤쉡뇂䅳숴挶煳╩䬪亻杤漺싂☷卷噕땲㤹ꇍ佥⩣</w:t>
      </w:r>
      <w:r>
        <w:rPr/>
        <w:t>ꤰ</w:t>
      </w:r>
      <w:r>
        <w:rPr/>
        <w:t>숺ꏂ⫂갬떬⦵숳婍坏繪㘽땉㩣牖</w:t>
      </w:r>
      <w:r>
        <w:rPr/>
        <w:t>ⱉ</w:t>
      </w:r>
      <w:r>
        <w:rPr/>
        <w:t>杏㙹</w:t>
      </w:r>
      <w:r>
        <w:rPr/>
        <w:t>ⵗ</w:t>
      </w:r>
      <w:r>
        <w:rPr/>
        <w:t>幊單쉋⚡</w:t>
      </w:r>
      <w:r>
        <w:rPr/>
        <w:t>ⱁ</w:t>
      </w:r>
      <w:r>
        <w:rPr/>
        <w:t>汄幮剞柂帪拂㶡熱㕆朩</w:t>
      </w:r>
      <w:r>
        <w:rPr/>
        <w:t>Ⱕ</w:t>
      </w:r>
      <w:r>
        <w:rPr/>
        <w:t>椣なꄻ噺☺㚏촪숯穂卣䊱癳䡞뭶浉⽁숹⨫楥栩渤漺䉣촩♗Ⓜ㊩㤱慒쉖⚿䚥쉌䊱祷䡤쉯縸涥썋娨䕍旂놬㵹狂䁶㡕攨瀽뭲畐䅘</w:t>
      </w:r>
      <w:r>
        <w:rPr/>
        <w:t>ⱅ</w:t>
      </w:r>
      <w:r>
        <w:rPr/>
        <w:t>歓坠睲⬦㍕碡䙢㈹䘭䍮䤤汇⫂䙌獡㚬浆뭒㦩㵉瓂掱电愱㛂㒥쉷㝟槂䭖䲡겮煊丱卒뭾뇂頸嫂䁨䏎祳㙎䝀摳ヂ쉭兣娥春幸</w:t>
      </w:r>
      <w:r>
        <w:rPr/>
        <w:t>⣂</w:t>
      </w:r>
      <w:r>
        <w:rPr/>
        <w:t>惂歡旂⩫焷㩴⪩天占㉌䡚栻䅗䀬숯⌰겻쉥烂縷㴩䠨晴ォ滂偩疡쉁</w:t>
      </w:r>
      <w:r>
        <w:rPr/>
        <w:t>Ⱶ</w:t>
      </w:r>
      <w:r>
        <w:rPr/>
        <w:t>쉸㒡恳슿慶彭㚵佈唲盂㈭⛂忂涿</w:t>
      </w:r>
      <w:r>
        <w:rPr/>
        <w:t>ꔣ</w:t>
      </w:r>
      <w:r>
        <w:rPr/>
        <w:t>깘硨㧂歡㤊獏칫䕎䰪汊歠칤꥕祵ꅤㄷ攩㶬㥨牚拂棂癦슡⒡杁扨㨦傻⨲坴ꍁ</w:t>
      </w:r>
      <w:r>
        <w:rPr/>
        <w:t>꧂</w:t>
      </w:r>
      <w:r>
        <w:rPr/>
        <w:t>ⱃ</w:t>
      </w:r>
      <w:r>
        <w:rPr/>
        <w:t>쉘姂栩弰幀뭕쌬쉶⒩쉏⥂扌婨顫⩫午䱄ㄪ扁㈥ꄦ栰㍐⍬</w:t>
      </w:r>
      <w:r>
        <w:rPr/>
        <w:t>ꤲ</w:t>
      </w:r>
      <w:r>
        <w:rPr/>
        <w:t>㨺慃⥲⽺슘딥獖慌☣쉌㥐쉸⦩匦갸䩰칥싂♾䈶㝹䩚⪩숯䀥꥘慡礸㔥ꅐ숨橅䭞䝷汵쏂頮뿂愥䩤奯棂䌹欻⹱䥕믂깕⍱卮瀻摳歌쉇扭畞</w:t>
      </w:r>
      <w:r>
        <w:rPr/>
        <w:t>ꥏ</w:t>
      </w:r>
      <w:r>
        <w:rPr/>
        <w:t>뽺壂㑗娷樽慲ꍴ煙䍵壂棂썰敇숸䑪猽砳ꍥ父숰殮䍘㨦ꄭ拂夽㑇䕔⫃쉐碡塁쌴彲扬⭰扔⭇啙</w:t>
      </w:r>
      <w:r>
        <w:rPr/>
        <w:t>ⱦ</w:t>
      </w:r>
      <w:r>
        <w:rPr/>
        <w:t>䝧㭕纵쉌硍⤩</w:t>
      </w:r>
      <w:r>
        <w:rPr/>
        <w:t>⠦</w:t>
      </w:r>
      <w:r>
        <w:rPr/>
        <w:t>ꅫ捕䉧싍䱑䡢䈽矂浳轄♯싂</w:t>
      </w:r>
      <w:r>
        <w:rPr/>
        <w:t>ꥅ</w:t>
      </w:r>
      <w:r>
        <w:rPr/>
        <w:t>恫ꍉ싂ꥲ䍑</w:t>
      </w:r>
      <w:r>
        <w:rPr/>
        <w:t>ꥐ</w:t>
      </w:r>
      <w:r>
        <w:rPr/>
        <w:t>绂䍶煸坈橂帴ꅎ慰⩁</w:t>
      </w:r>
      <w:r>
        <w:rPr/>
        <w:t>ꕑ</w:t>
      </w:r>
      <w:r>
        <w:rPr/>
        <w:t>㩇毃汕兄恹⽴俍숳䱏焦䵊䆘㉍⼤㉷⩗瘻㵁⨹咏⹦祾瑷╓걶ꍋ쉸숣䙠⽞㒿欣瞣㴳䘩洨걅悱洤⒩琻⼤恉偐䄤쏍</w:t>
      </w:r>
      <w:r>
        <w:rPr/>
        <w:t>ꕐ</w:t>
      </w:r>
      <w:r>
        <w:rPr/>
        <w:t>ꌻꥹ䍾埂␱慧眮塪䙎㖮瀸걤ꅖ䱮橩佢桠兎坢⹁㵂怽歵묻顬쌳⵶礫㥐⪱㮻港䐭슏숮樽䍚㴨梿䰭</w:t>
      </w:r>
      <w:r>
        <w:rPr/>
        <w:t>Ⱡ⥦</w:t>
      </w:r>
      <w:r>
        <w:rPr/>
        <w:t>䁉쏂䬹挻㯂䱷睔偘瀮㑇礤䜤</w:t>
      </w:r>
      <w:r>
        <w:rPr/>
        <w:t>ꕉ</w:t>
      </w:r>
      <w:r>
        <w:rPr/>
        <w:t>便컂⨴柎㥠颥滂䩗쌤䵏擂㟂橘㕏⩇母歠惂㠭潏䒣晷づ⨷辏⼰</w:t>
      </w:r>
      <w:r>
        <w:rPr/>
        <w:t>ⰷ</w:t>
      </w:r>
      <w:r>
        <w:rPr/>
        <w:t>扙瘩떮캬夦捇瘻弳⩤䬯㑁⻂癣</w:t>
      </w:r>
      <w:r>
        <w:rPr/>
        <w:t>ꤱ</w:t>
      </w:r>
      <w:r>
        <w:rPr/>
        <w:t>博쉈琫쉵</w:t>
      </w:r>
      <w:r>
        <w:rPr/>
        <w:t>ꕐ</w:t>
      </w:r>
      <w:r>
        <w:rPr/>
        <w:t>伱挥潬䯂칦㶘䰨䁫㖘쉳</w:t>
      </w:r>
      <w:r>
        <w:rPr/>
        <w:t>⡄</w:t>
      </w:r>
      <w:r>
        <w:rPr/>
        <w:t>硓协䩯㌵睬쉑婲敘晪澻敶帪从繶禮啊硧炘놮쉆捺</w:t>
      </w:r>
      <w:r>
        <w:rPr/>
        <w:t>ꤣ</w:t>
      </w:r>
      <w:r>
        <w:rPr/>
        <w:t>䩏塣㦣⾩㍴㙗䌣燂㤵⽵ꍩ䣂玬丰쉥썶</w:t>
      </w:r>
      <w:r>
        <w:rPr/>
        <w:t>ꦱ</w:t>
      </w:r>
      <w:r>
        <w:rPr/>
        <w:t>䎥梻䁶礽妬做넨③썲쉌泃浙氣䵡⨹</w:t>
      </w:r>
      <w:r>
        <w:rPr/>
        <w:t>ⲥ</w:t>
      </w:r>
      <w:r>
        <w:rPr/>
        <w:t>䥮⭃硋嘵纡氱⚿㈮䶏⺵ぎ슿㐽䱵</w:t>
      </w:r>
      <w:r>
        <w:rPr/>
        <w:t>ꥑ</w:t>
      </w:r>
      <w:r>
        <w:rPr/>
        <w:t>㩪帴ォ⩑ㄮ⤩䖩㋍㈩壃㛂䣃숪┪截瑑䵊灆䪘▿깋㧂椫䞻⛂</w:t>
      </w:r>
      <w:r>
        <w:rPr/>
        <w:t>⣂</w:t>
      </w:r>
      <w:r>
        <w:rPr/>
        <w:t>ꦬ</w:t>
      </w:r>
      <w:r>
        <w:rPr/>
        <w:t>倯瞬に毂僂䒏樸</w:t>
      </w:r>
      <w:r>
        <w:rPr/>
        <w:t>ⵡ</w:t>
      </w:r>
      <w:r>
        <w:rPr/>
        <w:t>䍖䩶䞬땈瘰쌩쉁牘参</w:t>
      </w:r>
      <w:r>
        <w:rPr/>
        <w:t>ⰶ</w:t>
      </w:r>
      <w:r>
        <w:rPr/>
        <w:t>纣뮣쌴祭揂䜭무皬盂夷癷斩嗂䭨㟂祠⹾到⩌⩐拂㓂晘卑纩䭭㈥땲⽁䞏䂱獺⩧あ㥆뼰匹劬啌稰橚썋䊱癷갶䉒瑪縬䙷然㘊쉰癨⫂䁺㘳眰暥娪湹殻嗂頬䧂쉞恢漨燂땺치抬捄䉢쉁猨㓃㨯庬숥숶䭆柂噴磃⬽繗猳ノ㮿债╸潍㭬呠䂣繅呧䮘墵㑟⑚破侬ꥩ渫景轔놏싎쉓䆡䍨渶硦뽇燂ꏃ䡨⹞䘮琦惍〶숮琯⧂땍幰䝩뗂潷⩲坅栮䣂땋뿃걄㕱쉢칄䈶湑呆䴬ꇎ⼵啪㩖吣때깖硺⩴䈤숭㭦ꅁ健擂쉃判稣癏⦱坈䥂⩮ꍁ䇂睞熬桖戲恬拂⸩轃幘⭃伤쵑뼬弱牘㤪쉀か㥏啸㣂촲ꥴ긶楷焪칄疘㇂劻畓㩂</w:t>
      </w:r>
      <w:r>
        <w:rPr/>
        <w:t>⡩</w:t>
      </w:r>
      <w:r>
        <w:rPr/>
        <w:t>爻潒쉑埂潁晨ꥷ㥩뗂쉡⸣乗䮏い呑䨴䡨埂瑠쉄瀪⨽摈쉞浞扠唰䑵ꌽ䠷㐻楍⿂☬恇㜴</w:t>
      </w:r>
      <w:r>
        <w:rPr/>
        <w:t>ⵘ</w:t>
      </w:r>
      <w:r>
        <w:rPr/>
        <w:t>䁨ꍎ䅎㚻䞿䵃唽㙁침㕉げ序ꅟ偌</w:t>
      </w:r>
      <w:r>
        <w:rPr/>
        <w:t>⠻</w:t>
      </w:r>
      <w:r>
        <w:rPr/>
        <w:t>䲮縻ぺ埂⑬䘰⥴㭷坍⤨⽘偫⹄楗顭䭱䌨兂氱噏䧂䔴⹇㦵쉡獞㵒欨徘ꌲㄪ枱㮏숤燂幥睒⑤</w:t>
      </w:r>
      <w:r>
        <w:rPr/>
        <w:t>ꦡ</w:t>
      </w:r>
      <w:r>
        <w:rPr/>
        <w:t>걭쉐晙煅捵</w:t>
      </w:r>
      <w:r>
        <w:rPr/>
        <w:t>ⴽ</w:t>
      </w:r>
      <w:r>
        <w:rPr/>
        <w:t>숱顗⹚갱䬴┣쌲㡏쵉䛂ぴ</w:t>
      </w:r>
      <w:r>
        <w:rPr/>
        <w:t>ⶮ</w:t>
      </w:r>
      <w:r>
        <w:rPr/>
        <w:t>까琰㥧櫂╍窿⸩䍠㑘漪슡弲ぴ参婚㦩䘯쵾嚻곂⥂忂</w:t>
      </w:r>
      <w:r>
        <w:rPr/>
        <w:t>ⰲ⎩</w:t>
      </w:r>
      <w:r>
        <w:rPr/>
        <w:t>幎夦㈹㵏☪⺻䆿〭㡑䍖㐩</w:t>
      </w:r>
      <w:r>
        <w:rPr/>
        <w:t>ⰹ</w:t>
      </w:r>
      <w:r>
        <w:rPr/>
        <w:t>딷㒩绂秂て갪悩㈽皥仂쉇㩷싂䂩싍䎵畾犡䜦⍥⫂煊債䝣쉋櫂䊩幐抣숻匱촴儹땞欪〰栨떵恀㡊坕畔䇂侏碥㜯䃍쉪硁걕</w:t>
      </w:r>
      <w:r>
        <w:rPr/>
        <w:t>ꔦ</w:t>
      </w:r>
      <w:r>
        <w:rPr/>
        <w:t>眦䶮究숣㑌⿍硴但쏎⾘썟</w:t>
      </w:r>
      <w:r>
        <w:rPr/>
        <w:t>ꕄ⩷◂</w:t>
      </w:r>
      <w:r>
        <w:rPr/>
        <w:t>沘뼩ꌷ所仂彌捩吭꺵纘矂숱當뽬ꥱ朸길㶥哎囂䋍嗍歩⩋兪允湃쉐걃獣쉘ヂ㒱♾묪〶긯</w:t>
      </w:r>
      <w:r>
        <w:rPr/>
        <w:t>ꖏ</w:t>
      </w:r>
      <w:r>
        <w:rPr/>
        <w:t>砮</w:t>
      </w:r>
      <w:r>
        <w:rPr/>
        <w:t>ⱙ</w:t>
      </w:r>
      <w:r>
        <w:rPr/>
        <w:t>幰彪쉺䝲䘷㡴⽷碮쉺幖稸㟂睖浙⩡</w:t>
      </w:r>
      <w:r>
        <w:rPr/>
        <w:t>ꕋ</w:t>
      </w:r>
      <w:r>
        <w:rPr/>
        <w:t>睍埂扭頬嗂姂⦥깘祱䯃䭄顃⧂쌸棃쉊쉀坡繋呔슬礸㪥</w:t>
      </w:r>
      <w:r>
        <w:rPr/>
        <w:t>ⱸ⨪</w:t>
      </w:r>
      <w:r>
        <w:rPr/>
        <w:t>竂㍕㪣딹썌⚏㘰ノ쉲싂䕥╉娣係揂쵋顎넫幺⴫⩲乕湕⑄䡙⹐</w:t>
      </w:r>
      <w:r>
        <w:rPr/>
        <w:t>ꥀ</w:t>
      </w:r>
      <w:r>
        <w:rPr/>
        <w:t>娽뽔쉧</w:t>
      </w:r>
      <w:r>
        <w:rPr/>
        <w:t>ꥈ</w:t>
      </w:r>
      <w:r>
        <w:rPr/>
        <w:t>牗ꅠ氺쉆忂㏎整畦㠸琳橨숮顠㑹칤쉠偓슩ァ⩰桋旃</w:t>
      </w:r>
      <w:r>
        <w:rPr/>
        <w:t>⡴</w:t>
      </w:r>
      <w:r>
        <w:rPr/>
        <w:t>ꍞ⺬⸥ꏂ䖿걗䗂ㅱ烂㚱硏</w:t>
      </w:r>
      <w:r>
        <w:rPr/>
        <w:t>⠫</w:t>
      </w:r>
      <w:r>
        <w:rPr/>
        <w:t>㪿栤</w:t>
      </w:r>
      <w:r>
        <w:rPr/>
        <w:t>ꔊ</w:t>
      </w:r>
      <w:r>
        <w:rPr/>
        <w:t>祫瑰ꄨ抏╧㓂剤쉢礫扫㈻卋潵숱䴤㨽숩涩䝺悘쉃슮⧂぀⯂⯂攳樯題䙢惂䪱쉊坳뾵囍䙵⥵ꌵ㙡ㅣ㠪濂㎡兇匩⤰쉗뼴䎿㞿婨쉨煞轩悏</w:t>
      </w:r>
      <w:r>
        <w:rPr/>
        <w:t>ⵥ</w:t>
      </w:r>
      <w:r>
        <w:rPr/>
        <w:t>㕸⭢습</w:t>
      </w:r>
      <w:r>
        <w:rPr/>
        <w:t>꧂</w:t>
      </w:r>
      <w:r>
        <w:rPr/>
        <w:t>伨眣꧎婠뭩䥨㵳灐䔽桏䉃兀瘯ꇂ橦䍰䰷灐湡쉪枱剹縫슥㈲ꍚ⬽㚵㌸種䆣爭煸⻂弭◂㑅楾輳朸䔭䁫穧煒捬橅䗂</w:t>
      </w:r>
      <w:r>
        <w:rPr/>
        <w:t>꧍</w:t>
      </w:r>
      <w:r>
        <w:rPr/>
        <w:t>㔴琦딬긭倰桓撩㡑㙵㎱爩딣ꥳ㦏䊥쉓瀪稺槂쉅硠⥓㑯䥍瑯眮䑱䅃</w:t>
      </w:r>
      <w:r>
        <w:rPr/>
        <w:t>ⷂ</w:t>
      </w:r>
      <w:r>
        <w:rPr/>
        <w:t>盂杧䘲숪湪딳ꅣ따杯㙂潐</w:t>
      </w:r>
    </w:p>
    <w:p>
      <w:pPr>
        <w:pStyle w:val="PreformattedText"/>
        <w:bidi w:val="0"/>
        <w:spacing w:before="0" w:after="0"/>
        <w:jc w:val="left"/>
        <w:rPr/>
      </w:pPr>
      <w:r>
        <w:rPr/>
        <w:t>捳숵</w:t>
      </w:r>
      <w:r>
        <w:rPr/>
        <w:t>ꔺ</w:t>
      </w:r>
      <w:r>
        <w:rPr/>
        <w:t>抻쉒뗎카䝅⹤쉪毂樥⨲</w:t>
      </w:r>
      <w:r>
        <w:rPr/>
        <w:t>ꕩ⹞</w:t>
      </w:r>
      <w:r>
        <w:rPr/>
        <w:t>䥊瑋ㆥ䙚쵂뇂偱慂䊣⽱⵺欰噬뼲况渮灄偏轹塷䘶乆뮬灎☴칃泂썐쉲념憩</w:t>
      </w:r>
      <w:r>
        <w:rPr/>
        <w:t>ꖣ⩀</w:t>
      </w:r>
      <w:r>
        <w:rPr/>
        <w:t>䫂⭳睖䉷偁⽗㔹</w:t>
      </w:r>
      <w:r>
        <w:rPr/>
        <w:t>⢿</w:t>
      </w:r>
      <w:r>
        <w:rPr/>
        <w:t>㍐幓◂</w:t>
      </w:r>
      <w:r>
        <w:rPr/>
        <w:t>Ⲭ</w:t>
      </w:r>
      <w:r>
        <w:rPr/>
        <w:t>輳顨漪㜺쉓</w:t>
      </w:r>
      <w:r>
        <w:rPr/>
        <w:t>ⴶ</w:t>
      </w:r>
      <w:r>
        <w:rPr/>
        <w:t>뭡숫䛎㜪䧂痃偕啯焹㡕〹쉂㐣땕倥䈨䁤⭥澣悘㤴株㕉慑塷䅧呪⥵ㅇ位湬䭤䥪摈䘱쉏席汌愫呹⩺䁩画栲쉸悬</w:t>
      </w:r>
      <w:r>
        <w:rPr/>
        <w:t>ⱊ⬤</w:t>
      </w:r>
      <w:r>
        <w:rPr/>
        <w:t>싎㧍額婯䌮淂㍇穔쌭䅐疿㘭嘮쵲곂뼰</w:t>
      </w:r>
      <w:r>
        <w:rPr/>
        <w:t>ꔦ⥐</w:t>
      </w:r>
      <w:r>
        <w:rPr/>
        <w:t>넭껃깙싂</w:t>
      </w:r>
      <w:r>
        <w:rPr/>
        <w:t>⡆</w:t>
      </w:r>
      <w:r>
        <w:rPr/>
        <w:t>䘭兔敷危걹潧䯃㙩겥媬卯楉坦</w:t>
      </w:r>
      <w:r>
        <w:rPr/>
        <w:t>ꔳ</w:t>
      </w:r>
      <w:r>
        <w:rPr/>
        <w:t>䩧棂쉸뾬啔煬辿稣㡸卐</w:t>
      </w:r>
      <w:r>
        <w:rPr/>
        <w:t>⠽Ⱡ</w:t>
      </w:r>
      <w:r>
        <w:rPr/>
        <w:t>䌵걪㝗㬱嚵杬䭘䨬딮娴䛂瑢썗喏깙抡䙭䵭</w:t>
      </w:r>
      <w:r>
        <w:rPr/>
        <w:t>ꥁ</w:t>
      </w:r>
      <w:r>
        <w:rPr/>
        <w:t>㕒ㆩ깬䌴슩湃쉺⭰넴浬견䋂䨹䂥儰숫拂䕥车捳䱩</w:t>
      </w:r>
      <w:r>
        <w:rPr/>
        <w:t>Ⱨ</w:t>
      </w:r>
      <w:r>
        <w:rPr/>
        <w:t>䯂䋂뭒䉣樬네戽묲</w:t>
      </w:r>
      <w:r>
        <w:rPr/>
        <w:t>꥟</w:t>
      </w:r>
      <w:r>
        <w:rPr/>
        <w:t>䕨쉕</w:t>
      </w:r>
      <w:r>
        <w:rPr/>
        <w:t>ꕘ</w:t>
      </w:r>
      <w:r>
        <w:rPr/>
        <w:t>桎쉄㇎뭉奶ㆡ瘶싂㩦䨵䵾䝦䅮捈쉙♅쉚剾갰风칣橊뮣㙆䆩婤슥䵏䬬縳嘽⩈樦吻겮刷</w:t>
      </w:r>
      <w:r>
        <w:rPr/>
        <w:t>⠶</w:t>
      </w:r>
      <w:r>
        <w:rPr/>
        <w:t>갬偶䩺㉷㉸㌳㭘纡⩊츽儹瘷</w:t>
      </w:r>
      <w:r>
        <w:rPr/>
        <w:t>꧂</w:t>
      </w:r>
      <w:r>
        <w:rPr/>
        <w:t>灟御哎쉆坡ꅟ参碩牵獬唦啱洱㏂䉍⥢癯⮱湮タ싂庱싂䕐旍㩥쉂偪숮긽挸갰쉷滂</w:t>
      </w:r>
      <w:r>
        <w:rPr/>
        <w:t>ⱷ</w:t>
      </w:r>
      <w:r>
        <w:rPr/>
        <w:t>쉘⻂祏焤檣╂쉑䞮婾盎媬䙯㡭活땘쉯爵䩈⽶佤</w:t>
      </w:r>
      <w:r>
        <w:rPr/>
        <w:t>ⴥ</w:t>
      </w:r>
      <w:r>
        <w:rPr/>
        <w:t>浈伪潏汃圫塪②浠偕偰汴믂</w:t>
      </w:r>
      <w:r>
        <w:rPr/>
        <w:t>⡌</w:t>
      </w:r>
      <w:r>
        <w:rPr/>
        <w:t>䭞⥌熥⸤瘱颩祠乊坈</w:t>
      </w:r>
      <w:r>
        <w:rPr/>
        <w:t>ⲥ</w:t>
      </w:r>
      <w:r>
        <w:rPr/>
        <w:t>党䙳祁⩘</w:t>
      </w:r>
      <w:r>
        <w:rPr/>
        <w:t>⠳</w:t>
      </w:r>
      <w:r>
        <w:rPr/>
        <w:t>繥쉂块싃딳彶껍숯颮묭뭉辩瘊圪쉧勂䝢关偨ꍳ⍢煭漶쉲㑖奟璘䉟</w:t>
      </w:r>
      <w:r>
        <w:rPr/>
        <w:t>꤯</w:t>
      </w:r>
      <w:r>
        <w:rPr/>
        <w:t>쉫㘮쉥</w:t>
      </w:r>
      <w:r>
        <w:rPr/>
        <w:t>ꗃ</w:t>
      </w:r>
      <w:r>
        <w:rPr/>
        <w:t>唨坑</w:t>
      </w:r>
      <w:r>
        <w:rPr/>
        <w:t>ꤶ</w:t>
      </w:r>
      <w:r>
        <w:rPr/>
        <w:t>ꇂ禩轢檣쉳⥁䥯焸ꄻ䔪ꥨ</w:t>
      </w:r>
      <w:r>
        <w:rPr/>
        <w:t>Ⱝ</w:t>
      </w:r>
      <w:r>
        <w:rPr/>
        <w:t>啹㡐</w:t>
      </w:r>
      <w:r>
        <w:rPr/>
        <w:t>ꕓ</w:t>
      </w:r>
      <w:r>
        <w:rPr/>
        <w:t>挣嚻䤴焫䅘녉</w:t>
      </w:r>
      <w:r>
        <w:rPr/>
        <w:t>ꥌ</w:t>
      </w:r>
      <w:r>
        <w:rPr/>
        <w:t>뮵숩쉲猨㵢冱㌣䌱䰨搱矂숸檮喣⫎쉀牑偟夳♤쉩敄⿂깢檏숯潡⭳ꥬ样숱ꇂ泍ꍇ祷漬失㵢</w:t>
      </w:r>
      <w:r>
        <w:rPr/>
        <w:t>ꕹ</w:t>
      </w:r>
      <w:r>
        <w:rPr/>
        <w:t>숨쉚</w:t>
      </w:r>
      <w:r>
        <w:rPr/>
        <w:t>ⰲ</w:t>
      </w:r>
      <w:r>
        <w:rPr/>
        <w:t>磂㵭⹎녯㝮攪抱刳挩㕨⸽び偅呕桚甸狂噀㵃쉘䭀⚩⴨쉟쉁伪</w:t>
      </w:r>
      <w:r>
        <w:rPr/>
        <w:t>ⱓ</w:t>
      </w:r>
      <w:r>
        <w:rPr/>
        <w:t>干煆⭂䜷繏㩙쵌噰晖㉥䔱⾩砭╢坢㨮息㗂뭚縺楨㑒伱ㅁ㕬⏂暿</w:t>
      </w:r>
      <w:r>
        <w:rPr/>
        <w:t>ⱳ</w:t>
      </w:r>
      <w:r>
        <w:rPr/>
        <w:t>㴽䦻⯂佤쉅㶡녺⦣뼩䁲촫獤潨쉦⨪啘䡗仂睄㴴뇂</w:t>
      </w:r>
      <w:r>
        <w:rPr/>
        <w:t>꧂</w:t>
      </w:r>
      <w:r>
        <w:rPr/>
        <w:t>珍슩㥺䄴䗂橇⽈㖮愴昴獈夫</w:t>
      </w:r>
      <w:r>
        <w:rPr/>
        <w:t>ꤺ</w:t>
      </w:r>
      <w:r>
        <w:rPr/>
        <w:t>䜪뽙婾쉆夯卧硶卞晗煋뭤䅈ꅯ䕎獡呠䥃参䍫暩㩔캡딲塔쉬ꅥ䀭塕䡧㑺朷ꍐ牴걦쉈㋎⦏⽨걎啯숪ㅇ乶┣憡癔炱慒桡</w:t>
      </w:r>
      <w:r>
        <w:rPr/>
        <w:t>ꔤ</w:t>
      </w:r>
      <w:r>
        <w:rPr/>
        <w:t>䙔礭㍂⼮瀤⭭쉚⍈쉗栶辥䮿䒩憬敗</w:t>
      </w:r>
      <w:r>
        <w:rPr/>
        <w:t>⵰</w:t>
      </w:r>
      <w:r>
        <w:rPr/>
        <w:t>墬䱚浈</w:t>
      </w:r>
      <w:r>
        <w:rPr/>
        <w:t>Ɱ꥾</w:t>
      </w:r>
      <w:r>
        <w:rPr/>
        <w:t>唶</w:t>
      </w:r>
      <w:r>
        <w:rPr/>
        <w:t>Ɐ</w:t>
      </w:r>
      <w:r>
        <w:rPr/>
        <w:t>喵녾␶㑅⵵喏㝧⌹杨곂獺⽊숳쉙쉥㈫㴷橏睧慸塠땴㵉싎淂哂ず两</w:t>
      </w:r>
      <w:r>
        <w:rPr/>
        <w:t>ꔭ♊</w:t>
      </w:r>
      <w:r>
        <w:rPr/>
        <w:t>䴸ㄴ⭞搵戽愸瓂㘶㇂柂穔</w:t>
      </w:r>
      <w:r>
        <w:rPr/>
        <w:t>ꦥ</w:t>
      </w:r>
      <w:r>
        <w:rPr/>
        <w:t>숫갰忂嘥쉠촹촦긳⬩丣ㅊけ䨲橡瑖刻꺮堽䙇䶩瓂걨ㅸ쉩樨⑖</w:t>
      </w:r>
      <w:r>
        <w:rPr/>
        <w:t>ⲩ</w:t>
      </w:r>
      <w:r>
        <w:rPr/>
        <w:t>恵李猵컂쉢灎䠻쉾捤</w:t>
      </w:r>
      <w:r>
        <w:rPr/>
        <w:t>ꤻ</w:t>
      </w:r>
      <w:r>
        <w:rPr/>
        <w:t>䰩獰祍䃂潭</w:t>
      </w:r>
      <w:r>
        <w:rPr/>
        <w:t>ꤵ</w:t>
      </w:r>
      <w:r>
        <w:rPr/>
        <w:t>偊瘽㍤㭎숨墮癑氲呯⥏긪</w:t>
      </w:r>
      <w:r>
        <w:rPr/>
        <w:t>ꤤ</w:t>
      </w:r>
      <w:r>
        <w:rPr/>
        <w:t>栤櫂窣촶䠦슩札澿单㷂堶䀩䭴潬癖䓍䑹뼹噬ꥭ쉺◂䚥勂땑伴啹ꏃ䍈쵤쉑䅾춿䵈╗竂垘</w:t>
      </w:r>
      <w:r>
        <w:rPr/>
        <w:t>ⲡ</w:t>
      </w:r>
      <w:r>
        <w:rPr/>
        <w:t>线縫癑嫂</w:t>
      </w:r>
      <w:r>
        <w:rPr/>
        <w:t>ꤺ</w:t>
      </w:r>
      <w:r>
        <w:rPr/>
        <w:t>䔺싂ꌵ갨㉃怺뭈嫂䨶숸䍀䥘䙮⧂慕⩒⨭㉍乸偆싂⫃㈤䳂恰甪╬敲ぢ䃂䰹넷町뭑湟拂ꅪ䏂桺싂㬤摂䱣刽썇쉡畸⫂慨䐩朶㥕淂숶敇⵷慮两ꄵ㝰㧂瘯슣窣濂ぅ䕚㝘顾檱䰵</w:t>
      </w:r>
      <w:r>
        <w:rPr/>
        <w:t>ꕬ</w:t>
      </w:r>
      <w:r>
        <w:rPr/>
        <w:t>煂㡋瑅⭇嫍辩쵚楬쉾㜺</w:t>
      </w:r>
      <w:r>
        <w:rPr/>
        <w:t>⡷</w:t>
      </w:r>
      <w:r>
        <w:rPr/>
        <w:t>塨⍄뮮掩┤礯睂琪⹵</w:t>
      </w:r>
      <w:r>
        <w:rPr/>
        <w:t>꧂</w:t>
      </w:r>
      <w:r>
        <w:rPr/>
        <w:t>䡨漤⍷</w:t>
      </w:r>
      <w:r>
        <w:rPr/>
        <w:t>Ᵽ</w:t>
      </w:r>
      <w:r>
        <w:rPr/>
        <w:t>㚱㘪偒쉩䭘䋂顈䱑쉺塴쉩㞻严쎘畗숶ꍣ⏎뽁습剦䅦砵㛍숊ꅁ䠸㪡䕭弴㩄⥮乤䁞暏慘</w:t>
      </w:r>
      <w:r>
        <w:rPr/>
        <w:t>⣃</w:t>
      </w:r>
      <w:r>
        <w:rPr/>
        <w:t>渪䂏㝾睹恘딦습㙑숴⦱慶飂哂⨬슣洶쉌쉲⨳〶輻㝣䩌潎䙉偯⨷煯╀携숨栦⍍숤䤥⽐㍴⦻慪뭊䱧掘濂硴䴰♔䩘㑞☳쉢䰪</w:t>
      </w:r>
      <w:r>
        <w:rPr/>
        <w:t>ꕲ</w:t>
      </w:r>
      <w:r>
        <w:rPr/>
        <w:t>椷顠슩㭇숱䅒牕䙫㑯㩁扗㭹걶捖数汎㧂㥭㭄䙷⪏</w:t>
      </w:r>
      <w:r>
        <w:rPr/>
        <w:t>ⶥ</w:t>
      </w:r>
      <w:r>
        <w:rPr/>
        <w:t>䥂⻂쉈䙉䉇略⩯⭳挣ꥯ㖿噄惂啒倪䓎䶣㍖汬顂䙌欬쉊汳</w:t>
      </w:r>
      <w:r>
        <w:rPr/>
        <w:t>ⱷ</w:t>
      </w:r>
      <w:r>
        <w:rPr/>
        <w:t>㉣ꅭㅪ싍슣㟂䍮䱏쉇䭖⩭캱燂姂㯎⍘癖䘯曂숱獞晱</w:t>
      </w:r>
      <w:r>
        <w:rPr/>
        <w:t>ⳂⰣ</w:t>
      </w:r>
      <w:r>
        <w:rPr/>
        <w:t>末䁇㌻幠䧎췃啂ꌦ</w:t>
      </w:r>
      <w:r>
        <w:rPr/>
        <w:t>ⰵ</w:t>
      </w:r>
      <w:r>
        <w:rPr/>
        <w:t>囂㩰ㅺ⨪</w:t>
      </w:r>
      <w:r>
        <w:rPr/>
        <w:t>⢣</w:t>
      </w:r>
      <w:r>
        <w:rPr/>
        <w:t>㙯슏뼮쉘㑂䈨㕷꧎쌩깔䒿㤤㇂位辿촲〽乴㑨夽瘩桹欽⯂潟</w:t>
      </w:r>
      <w:r>
        <w:rPr/>
        <w:t>ꕐ</w:t>
      </w:r>
      <w:r>
        <w:rPr/>
        <w:t>壍泂㈳쉗姂湹毃뼵轕싍䩀泂</w:t>
      </w:r>
      <w:r>
        <w:rPr/>
        <w:t>ꔫ</w:t>
      </w:r>
      <w:r>
        <w:rPr/>
        <w:t>䜯灒넷쉣䁲湐쉺䮮☱婗位쉈싂截欤촺猥䔳祊⬣䤸슣숣⫂ばꄻ睤恕쉠⼹쉶潟ꥵ枬</w:t>
      </w:r>
      <w:r>
        <w:rPr/>
        <w:t>⠬</w:t>
      </w:r>
      <w:r>
        <w:rPr/>
        <w:t>畀꧎彔楢狂쉷␮煇쉞桌檘椩</w:t>
      </w:r>
      <w:r>
        <w:rPr/>
        <w:t>ꖻ</w:t>
      </w:r>
      <w:r>
        <w:rPr/>
        <w:t>㩫煟㇂弭⩘潭戬㥲䏂쉅쉖䁊䆥剈䫂儤䵑숯㊥곂焭쉬䱑썺</w:t>
      </w:r>
      <w:r>
        <w:rPr/>
        <w:t>⡍</w:t>
      </w:r>
      <w:r>
        <w:rPr/>
        <w:t>걯牣䱢⥭㡚㥲乮瀬兙⚬㍂⩨撘뭩㮵컂瑸乷㌪伱湖숣婡땍啘啢ꥲ⸤㛂슿珂瑩坏⨤䄺぀ꥵ⩺橆묥䋍轡㙗䥩乆殣掮쉣㙄칂䯂撬⨣潑䍎Ⓜ⺬揃栱⾩㮬炘爷㬦싂쉬뇂嫂兔硈㗂</w:t>
      </w:r>
      <w:r>
        <w:rPr/>
        <w:t>⠫</w:t>
      </w:r>
      <w:r>
        <w:rPr/>
        <w:t>쉪뭪ꅩ츺塅뇂硍桲䑊〳截ず쉷泂婤灾洵䘫놩䁪㴬㡒딻숴</w:t>
      </w:r>
      <w:r>
        <w:rPr/>
        <w:t>ꕓ</w:t>
      </w:r>
      <w:r>
        <w:rPr/>
        <w:t>爴䉷ꍤ泂䅎夤䁭⨪묵㍵晱치汦恐숳䙩娦猱䒡堥㕲놩뽸ㅵ桶갪㩤</w:t>
      </w:r>
      <w:r>
        <w:rPr/>
        <w:t>ꕵ</w:t>
      </w:r>
      <w:r>
        <w:rPr/>
        <w:t>偉夤幊䤵ꅷ檿瓂瑞彴㡭ㄵ뽳䭤⨷䟂棎ꅦ悡췃춿昴潫갺幥긦彐瑙䝶</w:t>
      </w:r>
      <w:r>
        <w:rPr/>
        <w:t>ꕅ</w:t>
      </w:r>
      <w:r>
        <w:rPr/>
        <w:t>뭒䶮䰲硅숪㥤ꆱ</w:t>
      </w:r>
      <w:r>
        <w:rPr/>
        <w:t>Ᵽ</w:t>
      </w:r>
      <w:r>
        <w:rPr/>
        <w:t>䠩㚩䤬</w:t>
      </w:r>
      <w:r>
        <w:rPr/>
        <w:t>꤭</w:t>
      </w:r>
      <w:r>
        <w:rPr/>
        <w:t>쉊ꅡ⎿⍷師칺歡俎灍亏煢숹椹䏂圹辩㛂쉲뽴⎱䡹桐㨱</w:t>
      </w:r>
      <w:r>
        <w:rPr/>
        <w:t>ꔱ</w:t>
      </w:r>
      <w:r>
        <w:rPr/>
        <w:t>充䥞〭쌥</w:t>
      </w:r>
      <w:r>
        <w:rPr/>
        <w:t>ꗎ</w:t>
      </w:r>
      <w:r>
        <w:rPr/>
        <w:t>奤塁穃繳㑐㥑桎ヂ숪ꇂ仂</w:t>
      </w:r>
      <w:r>
        <w:rPr/>
        <w:t>ⴣ</w:t>
      </w:r>
      <w:r>
        <w:rPr/>
        <w:t>㡴뭋硐⪵䁷숳⸩喻恲㐯然帮</w:t>
      </w:r>
      <w:r>
        <w:rPr/>
        <w:t>꧃</w:t>
      </w:r>
      <w:r>
        <w:rPr/>
        <w:t>䥧</w:t>
      </w:r>
      <w:r>
        <w:rPr/>
        <w:t>⡨</w:t>
      </w:r>
      <w:r>
        <w:rPr/>
        <w:t>㕎ꌳ晄䂻</w:t>
      </w:r>
      <w:r>
        <w:rPr/>
        <w:t>Ⱛ</w:t>
      </w:r>
      <w:r>
        <w:rPr/>
        <w:t>垮捔⩲禩䵒皘숹矂⭗傩氤㚵䞡う濎⩢䑋㥨䠰쉮幈晟滂挊㯂꥗睙弳潀旃潋쉩噄乎穰桞烂쉧⫂쉚偉普㵞䫂㟂湟⯂䘲珃␪栵潳㵮䡨슱</w:t>
      </w:r>
      <w:r>
        <w:rPr/>
        <w:t>ꤶ</w:t>
      </w:r>
      <w:r>
        <w:rPr/>
        <w:t>䈫ㅍ㑺䌱偨</w:t>
      </w:r>
      <w:r>
        <w:rPr/>
        <w:t>ⱖ</w:t>
      </w:r>
      <w:r>
        <w:rPr/>
        <w:t>캬㩶剅쉪兲⑳쉚넶稶숴䔹椬占城ꥸ䝊㊬敬䱨갣橩䎿썪樷ꅩꅓ摺쵉䄥桟</w:t>
      </w:r>
      <w:r>
        <w:rPr/>
        <w:t>ⶩ</w:t>
      </w:r>
      <w:r>
        <w:rPr/>
        <w:t>繵䁲㒩뗂㤨猽䡾㡤愴숮稩겻⵲狂扯乸쉧帯䴩䝞㝥숱⥡숬깥칌ㄹ☽</w:t>
      </w:r>
      <w:r>
        <w:rPr/>
        <w:t>⠵</w:t>
      </w:r>
      <w:r>
        <w:rPr/>
        <w:t>쉁䑥ぢ䡳⨲池捫䆵汷憣⬶䡡䆩猲㓂⨺</w:t>
      </w:r>
      <w:r>
        <w:rPr/>
        <w:t>Ⱟ</w:t>
      </w:r>
      <w:r>
        <w:rPr/>
        <w:t>䂵ꅌ婟汢♉旂쉊ꅘ⭡歸⩷</w:t>
      </w:r>
      <w:r>
        <w:rPr/>
        <w:t>ꥃ</w:t>
      </w:r>
      <w:r>
        <w:rPr/>
        <w:t>䲮䑫䫂地浌㨣䶵爩⼵碏땅⒱</w:t>
      </w:r>
      <w:r>
        <w:rPr/>
        <w:t>Ⲯ</w:t>
      </w:r>
      <w:r>
        <w:rPr/>
        <w:t>⽒쉊頦犘㭟䴳걮眰敕䡟湷뽸쎵吰㕒⩂玣ꅪ攭䗎乣䇎兤쵇㯂斩숫쉷⴪⽢⭶䨣슣ㅵ䍉〻䰣䩃䊡␮ꎻ圳婶坷倵姂煉⵬</w:t>
      </w:r>
      <w:r>
        <w:rPr/>
        <w:t>ꕷ</w:t>
      </w:r>
      <w:r>
        <w:rPr/>
        <w:t>稦灋飂뗂昬溿砷ꥰ庬偰쌤㉱偙숵娦䈨嘪䰶矂㨽縦偑ꅔ㏂⩙⩕㉡쉁䞱䅰ぅ啓佃슿氬欭</w:t>
      </w:r>
      <w:r>
        <w:rPr/>
        <w:t>ꕹ</w:t>
      </w:r>
      <w:r>
        <w:rPr/>
        <w:t>戺昰䑸半숳</w:t>
      </w:r>
      <w:r>
        <w:rPr/>
        <w:t>Ɫ</w:t>
      </w:r>
      <w:r>
        <w:rPr/>
        <w:t>扚攸⩂⽣쉉空녴㑗䬨녩쉔硶딥㒬䟃督獸ꆩ䇍垣숯畁䩶㙸䤸捄㷃㠳슘슿넱쉚痂奣쉎䥎</w:t>
      </w:r>
      <w:r>
        <w:rPr/>
        <w:t>Ⱖ</w:t>
      </w:r>
      <w:r>
        <w:rPr/>
        <w:t>쉈슏넥汖쎿㖡싂싂슣⪣奢敃䕎㵃煨奫䈵欣㔸充㵴ㄨ⏂璮⚣繷坨䘸いꍔ㞩⻂壂⹢飂☤㡍춬䱌偊ꇍ쉵䜵쉨椴⸷氣␣剭</w:t>
      </w:r>
      <w:r>
        <w:rPr/>
        <w:t>ⵊ</w:t>
      </w:r>
      <w:r>
        <w:rPr/>
        <w:t>呈䑇慔㝧㨸幥䁪컂䍾㡠免漪숷樴</w:t>
      </w:r>
      <w:r>
        <w:rPr/>
        <w:t>ꖿ</w:t>
      </w:r>
      <w:r>
        <w:rPr/>
        <w:t>쉈呀媘㵩㐴녮湩繴딷䀩싎檬ꅉ敪塚쉲㘫춏瀸㍔⫂㈦㠫</w:t>
      </w:r>
      <w:r>
        <w:rPr/>
        <w:t>ⵆ</w:t>
      </w:r>
      <w:r>
        <w:rPr/>
        <w:t>啒湌쉖硐긷㟂辏쉂歭⹈ꍣ晰癆쉚慆䰯쉌呁쉕쉡恋䁺慦㥯뮥쉟怵眥在獰䉲朴䴮礲乳곍슿㵚⤤潪浵ꥭ牟껂䭏䧃橧쉉뾩殩껂숰弣绂슡收㎻灦氱塏ㄥ䐣灗㡧瑚㴪故䒏⵩ꥭ뽏参伬넲愺䰨灲矂の쉅彞깦䱭慨Ⓜ⵨挩⬰䱟쉅쉡䙥숬乢竂쉀츷穰塶橈繩塸⭐</w:t>
      </w:r>
      <w:r>
        <w:rPr/>
        <w:t>ꥂꥂ⩌⹴</w:t>
      </w:r>
      <w:r>
        <w:rPr/>
        <w:t>䴽ㅇ噇숥㈨쵑䕪㥓䪩湦惂圭矂㕳倯䁣横숴潎玏呄㉾朴兢乺妩瑏僎䑩塠祧숹</w:t>
      </w:r>
      <w:r>
        <w:rPr/>
        <w:t>⡋</w:t>
      </w:r>
      <w:r>
        <w:rPr/>
        <w:t>業⹟쉱碵狃啍危矎楺䕫⽾쉬渮猊怪珂潣⹲㋂⧂恪⨵榬쎬⨶偊扎䭔呴䝠穩穦⾮╴⑪壂</w:t>
      </w:r>
      <w:r>
        <w:rPr/>
        <w:t>ꤽ</w:t>
      </w:r>
      <w:r>
        <w:rPr/>
        <w:t>뭇捗杄儵ㅏ깲ぃ쉔쉇㨮湞䥤歹繫剄䀷</w:t>
      </w:r>
      <w:r>
        <w:rPr/>
        <w:t>ⷂ</w:t>
      </w:r>
      <w:r>
        <w:rPr/>
        <w:t>埂杫輤뭃珍爸畨伸兓涡⹘㋂䮩㢵</w:t>
      </w:r>
      <w:r>
        <w:rPr/>
        <w:t>Ⲭⰽ</w:t>
      </w:r>
      <w:r>
        <w:rPr/>
        <w:t>桐䂥㌭歍㛂⑄哂皻묭潏㬯⻂싂㥥쉱䄵䚩㤷숪歈瑤ꍈ깟㡗䣂禱⩙斥䄱䎻㚩㒻⪵噮悥啭⎮ば獈瓂否슩瘤㝅뽵☸쉎⭮쉓䫂僎춣〺⩵噊䙋楺</w:t>
      </w:r>
      <w:r>
        <w:rPr/>
        <w:t>⣂</w:t>
      </w:r>
      <w:r>
        <w:rPr/>
        <w:t>㴨湑걸⼯熩䩗䥴璿⎵硬顶</w:t>
      </w:r>
      <w:r>
        <w:rPr/>
        <w:t>⡑</w:t>
      </w:r>
      <w:r>
        <w:rPr/>
        <w:t>㮩䳂♟帳祑뽩⹗</w:t>
      </w:r>
      <w:r>
        <w:rPr/>
        <w:t>ⵕ</w:t>
      </w:r>
      <w:r>
        <w:rPr/>
        <w:t>硨⩷䁎⥈녇づ</w:t>
      </w:r>
      <w:r>
        <w:rPr/>
        <w:t>ⵥ</w:t>
      </w:r>
      <w:r>
        <w:rPr/>
        <w:t>凂㔵愵촴䘺䶩㩑䔵畆㟂亘竂甤幷쉴</w:t>
      </w:r>
      <w:r>
        <w:rPr/>
        <w:t>⢩</w:t>
      </w:r>
      <w:r>
        <w:rPr/>
        <w:t>潸떻䜲쉙礱⭭硾捕숺橚䭀焽⚩竂쉹〽摨硣呢偎숱㣂⭥⭁⩊撥㕪땥獆䱡橨煡싂欸坥恇棂⥖␨긯煇倦炩䮣厏</w:t>
      </w:r>
      <w:r>
        <w:rPr/>
        <w:t>ꤨ</w:t>
      </w:r>
      <w:r>
        <w:rPr/>
        <w:t>⽟畡쉇㌺捱⤥쉭㘬⸰呄슻侣塊帳癫枡깖窩睗㩃슘㵎䂱⑨㙨</w:t>
      </w:r>
      <w:r>
        <w:rPr/>
        <w:t>ⴣ</w:t>
      </w:r>
      <w:r>
        <w:rPr/>
        <w:t>夲</w:t>
      </w:r>
      <w:r>
        <w:rPr/>
        <w:t>ⴹ</w:t>
      </w:r>
      <w:r>
        <w:rPr/>
        <w:t>㔸쉭晦㑦毂쉨挽⛃顱ꍤ䌮启녏쌺仃剉窱睰䌵䌤⩫슡싎佢⥭㨽兺</w:t>
      </w:r>
      <w:r>
        <w:rPr/>
        <w:t>⠫</w:t>
      </w:r>
      <w:r>
        <w:rPr/>
        <w:t>ꔭ⵱</w:t>
      </w:r>
      <w:r>
        <w:rPr/>
        <w:t>뮏敺⚬灌焷썦痍쵎偣礩ꍬ杷䖿奂普槂剀ㅉ輩斩ꥮ</w:t>
      </w:r>
      <w:r>
        <w:rPr/>
        <w:t>ⱟ</w:t>
      </w:r>
      <w:r>
        <w:rPr/>
        <w:t>徵佟扳䱎並吭㙖슘</w:t>
      </w:r>
      <w:r>
        <w:rPr/>
        <w:t>ꕞ</w:t>
      </w:r>
      <w:r>
        <w:rPr/>
        <w:t>䰴㴪瀫ꥳ堹㍎ꅵ偂奎琷쉒䱵딱⼮㞮㵤쉍숥礱癞焵瓎⛂䥉숳砥ど츨䀵渻┹칐㌣桟</w:t>
      </w:r>
      <w:r>
        <w:rPr/>
        <w:t>ꕍ</w:t>
      </w:r>
      <w:r>
        <w:rPr/>
        <w:t>䛎佭쉁据♸䅋숺䕙슏䭌⍖ㄳ愯䐽䤭轣䑾싂</w:t>
      </w:r>
      <w:r>
        <w:rPr/>
        <w:t>ⱋ⧃</w:t>
      </w:r>
      <w:r>
        <w:rPr/>
        <w:t>쉣⾮䏂竂攤塡〦硢弲⧂堺䯂噅⹓⿂╆㫃싂顂潈戱兒玮䕣쉬뼭䵬싂㪣姂쉾塢슬町塴婈쉵户䵙⭭垥쎩幍싂ꅇ싂票嚵䭦⌽</w:t>
      </w:r>
      <w:r>
        <w:rPr/>
        <w:t>ꥊ</w:t>
      </w:r>
      <w:r>
        <w:rPr/>
        <w:t>啷⭘䭑쉠睺</w:t>
      </w:r>
      <w:r>
        <w:rPr/>
        <w:t>⡥</w:t>
      </w:r>
      <w:r>
        <w:rPr/>
        <w:t>瑋㮿쵔忂믍믂匫싂⑶썍숫</w:t>
      </w:r>
      <w:r>
        <w:rPr/>
        <w:t>ⵣ</w:t>
      </w:r>
      <w:r>
        <w:rPr/>
        <w:t>쵺催截桲䱔瓂癠㩟朷⼶걱슮䩇杗♖㯂⺻⭍䭺勂</w:t>
      </w:r>
      <w:r>
        <w:rPr/>
        <w:t>ꦩ</w:t>
      </w:r>
      <w:r>
        <w:rPr/>
        <w:t>䰰㢮♧쉭扄ㅖ顎⑉㨶⩠㨩稸樶쉣숱싎ꅤ嗂坸겻轏㉪漴瑆⫂䍈슘䔥琴䣂</w:t>
      </w:r>
      <w:r>
        <w:rPr/>
        <w:t>ꤰ</w:t>
      </w:r>
      <w:r>
        <w:rPr/>
        <w:t>啚넶ꍙ㈮슣恓㍹扑념卸䅋쉞⩐䧂塯佋砣娸タ썇灂쉊⿎娻ꄸ</w:t>
      </w:r>
      <w:r>
        <w:rPr/>
        <w:t>ꕄ</w:t>
      </w:r>
      <w:r>
        <w:rPr/>
        <w:t>殩挫祂〺⸲伺䔪曂僂겡祡⌴⩋</w:t>
      </w:r>
      <w:r>
        <w:rPr/>
        <w:t>ⱋ</w:t>
      </w:r>
      <w:r>
        <w:rPr/>
        <w:t>ꅀ塹깭戊歶牣쉞</w:t>
      </w:r>
      <w:r>
        <w:rPr/>
        <w:t>ꗎ</w:t>
      </w:r>
      <w:r>
        <w:rPr/>
        <w:t>믂㬸㤴ꅩ䅨樭써☪婷䀩橂偸䒩但煣獖朴⸮洪숪숮䡁搽㉍惂剋潎쵕┫슬〰瘳搯竂䬹噭䱹汣灑⹕쉌弨斱쉞滂㝰摶珎彵</w:t>
      </w:r>
      <w:r>
        <w:rPr/>
        <w:t>꧍</w:t>
      </w:r>
      <w:r>
        <w:rPr/>
        <w:t>숯䩆堰浰乎婉깖䥊㢱慱㠮䘥쉶쉍쉤慦礷㩁㏂䰭뽴⮏넱嘽뽶捂㝣䛂</w:t>
      </w:r>
      <w:r>
        <w:rPr/>
        <w:t>ꕰ</w:t>
      </w:r>
      <w:r>
        <w:rPr/>
        <w:t>槂</w:t>
      </w:r>
      <w:r>
        <w:rPr/>
        <w:t>ꖏ</w:t>
      </w:r>
      <w:r>
        <w:rPr/>
        <w:t>⽨⽬묱⥹䜨榩숭伭⼮䠪机ㅄ䱶ず晅⨳ꅫ䨻楲䱙㘱䀪췃⭚卾▥㓎䀰믂㇂뽾</w:t>
      </w:r>
      <w:r>
        <w:rPr/>
        <w:t>ⰹ</w:t>
      </w:r>
      <w:r>
        <w:rPr/>
        <w:t>總炬携卓␨칧确硫䥘櫍숻輭ꅞ侮戵眲쉋侩</w:t>
      </w:r>
      <w:r>
        <w:rPr/>
        <w:t>ꤽ</w:t>
      </w:r>
      <w:r>
        <w:rPr/>
        <w:t>呖뽌⵹匪䱃ꥡ⫎愴㥣炵䠴厏갹攻숰쉁걶ぶ㈫⹏囂牞䭐㭥㉁輸瓂嘥塖쉢䔤컍坴♥彮건㴮뼱㙅</w:t>
      </w:r>
      <w:r>
        <w:rPr/>
        <w:t>ⶬ</w:t>
      </w:r>
      <w:r>
        <w:rPr/>
        <w:t>숶儺扶⑦쉁伽煦汦机곂痂㖏繀び奎狃⯎滃煒辵껂盂걷晑ꌪ硸婂焷佶䝑歡깍䏂ꎱ⍍</w:t>
      </w:r>
      <w:r>
        <w:rPr/>
        <w:t>ꥈ</w:t>
      </w:r>
      <w:r>
        <w:rPr/>
        <w:t>䌱儨⎘슡</w:t>
      </w:r>
      <w:r>
        <w:rPr/>
        <w:t>ⱹ</w:t>
      </w:r>
      <w:r>
        <w:rPr/>
        <w:t>䗃灃湈㤹㉵쵷</w:t>
      </w:r>
      <w:r>
        <w:rPr/>
        <w:t>ⴱ</w:t>
      </w:r>
      <w:r>
        <w:rPr/>
        <w:t>櫂㛂ꅹ乐㭷䝧㙦湚撏扒㙞䵾䝬쉱扃剪䦡㕌绂颱숶㥄桹书슣爬ㄮ숤瀨搵求幞剐啋ꍦ숦縱䱔癸㜵湥ㅩ樻䱳な䛍뭨愵塲</w:t>
      </w:r>
      <w:r>
        <w:rPr/>
        <w:t>ⷂ</w:t>
      </w:r>
      <w:r>
        <w:rPr/>
        <w:t>正㉤栶숻걬睆浡扞ぇ彅㑖䍄뇃⩷ふ轏㕅䙬扒珂彊숷⿃⛂싂쉊</w:t>
      </w:r>
      <w:r>
        <w:rPr/>
        <w:t>Ⱡ</w:t>
      </w:r>
      <w:r>
        <w:rPr/>
        <w:t>呩盃숭╋쉲꥗긽䑷숳璡掣禱⭙弽幙⩁걈슮䞏㓂佞奕</w:t>
      </w:r>
      <w:r>
        <w:rPr/>
        <w:t>Ɽ</w:t>
      </w:r>
      <w:r>
        <w:rPr/>
        <w:t>琵㭯쉭㙗촺䔦敒暮䢩⺘参繑娳淂䧂䩹뭳슣幞</w:t>
      </w:r>
      <w:r>
        <w:rPr/>
        <w:t>Ⱡ</w:t>
      </w:r>
      <w:r>
        <w:rPr/>
        <w:t>䌮恨䫂쏃뼮浱㛂뗎쉧⾻</w:t>
      </w:r>
      <w:r>
        <w:rPr/>
        <w:t>ꥂ</w:t>
      </w:r>
      <w:r>
        <w:rPr/>
        <w:t>걕半桤⍓촤悿癹▥</w:t>
      </w:r>
      <w:r>
        <w:rPr/>
        <w:t>⠨⭋</w:t>
      </w:r>
      <w:r>
        <w:rPr/>
        <w:t>卲뽧뼸슱祂슏쉫⌻⭋ꄬ</w:t>
      </w:r>
      <w:r>
        <w:rPr/>
        <w:t>Ɱ</w:t>
      </w:r>
      <w:r>
        <w:rPr/>
        <w:t>䱁亻畍㥋慮⩌協숦㙩繮浦㍰</w:t>
      </w:r>
      <w:r>
        <w:rPr/>
        <w:t>ꤵ</w:t>
      </w:r>
      <w:r>
        <w:rPr/>
        <w:t>깃쉤갩쉴⩌䭳䔽刳쉧恵䂮</w:t>
      </w:r>
      <w:r>
        <w:rPr/>
        <w:t>ꕬ</w:t>
      </w:r>
      <w:r>
        <w:rPr/>
        <w:t>䘪쉉祎⤨纥数狂쉏夥쉨䔺녔</w:t>
      </w:r>
      <w:r>
        <w:rPr/>
        <w:t>ⲩ</w:t>
      </w:r>
      <w:r>
        <w:rPr/>
        <w:t>禘걖ㅩ㵁⍡䡴넥扖獥殮杀奈</w:t>
      </w:r>
      <w:r>
        <w:rPr/>
        <w:t>⠵</w:t>
      </w:r>
      <w:r>
        <w:rPr/>
        <w:t>扥슱⽵◂뽺兟䬸墮攳丽쉮뽕癫祗扒䚩쉢慏汱䵕䀯楒㦬轟</w:t>
      </w:r>
      <w:r>
        <w:rPr/>
        <w:t>ⰷ</w:t>
      </w:r>
      <w:r>
        <w:rPr/>
        <w:t>ꍡ⩌辩瘻춏뭚뿂奅문㡦꥾䇂〶皮䆻怷쉂倭숴婑㭞㏂⵫稲걒媿⎣숦浖䁕⹬婖輻숪儫</w:t>
      </w:r>
      <w:r>
        <w:rPr/>
        <w:t>ꖘ</w:t>
      </w:r>
      <w:r>
        <w:rPr/>
        <w:t>溻斻</w:t>
      </w:r>
      <w:r>
        <w:rPr/>
        <w:t>ꤺ</w:t>
      </w:r>
      <w:r>
        <w:rPr/>
        <w:t>殘뇎</w:t>
      </w:r>
      <w:r>
        <w:rPr/>
        <w:t>⡦</w:t>
      </w:r>
      <w:r>
        <w:rPr/>
        <w:t>摳⤰湰숨쉀뭴堳</w:t>
      </w:r>
      <w:r>
        <w:rPr/>
        <w:t>ꦵ</w:t>
      </w:r>
      <w:r>
        <w:rPr/>
        <w:t>쉕喥䛂痂쌪斩䁫捴쉷輊⥂쉸䡋禵ꅩ㴽扬䍶䕭㩮⩵䉖쉙濂祕啰쌶땁喘促敐慯晧䊩걫숭婋숹敄礣咥䩠쉔噌摥⌺⩫橖汭㛃奣</w:t>
      </w:r>
      <w:r>
        <w:rPr/>
        <w:t>ꕮ</w:t>
      </w:r>
      <w:r>
        <w:rPr/>
        <w:t>俍┨⑇㐺朱㡭し깠쉥꥘帷㕗┫東佳슘䠪搵䶮晍㴶ꥫ壂ꍔ煋区뮘뭹㴴⩎㭸</w:t>
      </w:r>
      <w:r>
        <w:rPr/>
        <w:t>ꦵ</w:t>
      </w:r>
      <w:r>
        <w:rPr/>
        <w:t>煏쉒癤ㅨ㜱♃漶䵊칊匸⍷発煥扏슮坱</w:t>
      </w:r>
      <w:r>
        <w:rPr/>
        <w:t>ⵚ⩓⮡</w:t>
      </w:r>
      <w:r>
        <w:rPr/>
        <w:t>亩瑶⑷⤬ꍲ噞䮻煲</w:t>
      </w:r>
      <w:r>
        <w:rPr/>
        <w:t>ꥈ</w:t>
      </w:r>
      <w:r>
        <w:rPr/>
        <w:t>쉅㝵礣㕇橅녳⩨싂싂祵츸㙋盃숮稨♭倬☮埂塷</w:t>
      </w:r>
      <w:r>
        <w:rPr/>
        <w:t>ꕩ</w:t>
      </w:r>
      <w:r>
        <w:rPr/>
        <w:t>妿痂뭹瑙뇂쎬ㄣ牃⸤恏卯顱䩭迂煆慬掻쉙쉸旂䨶墡싃扳싍枩䙗㑏숣쌣㴽⮥硪恲獰祦</w:t>
      </w:r>
      <w:r>
        <w:rPr/>
        <w:t>ꔱ</w:t>
      </w:r>
      <w:r>
        <w:rPr/>
        <w:t>獃敏吸㠦깣偸歱䪩慪汁꧎殱⩡⩧犡汧㧂梬彏⫂㌶㌻瓂</w:t>
      </w:r>
      <w:r>
        <w:rPr/>
        <w:t>ꕏꦬ</w:t>
      </w:r>
      <w:r>
        <w:rPr/>
        <w:t>瑋珂捋쉡拂숶䠷歏㭾玬숸⯍畂쉾㡭剬廂깢숺䷍␥栽ꄮ썑쉅⍥깓祒拂沿䥙䱄묪獶쉱䖏珂呓敖♵䵷㇍㴩垩榬䭖</w:t>
      </w:r>
      <w:r>
        <w:rPr/>
        <w:t>ꕫ</w:t>
      </w:r>
      <w:r>
        <w:rPr/>
        <w:t>㝚慀쉳砭椶ꅟ㒩땉싂㵢噘땤秃⎏塌넪⥏䘬晠捄♸䝨㚘橡䩃䤮䬥䱱皿숽瞘ꏂ⛂晘微懂숵㙁恹쉡㤥쉳</w:t>
      </w:r>
      <w:r>
        <w:rPr/>
        <w:t>ⰷ</w:t>
      </w:r>
      <w:r>
        <w:rPr/>
        <w:t>쉤兤䅎♾쉥煺㜭</w:t>
      </w:r>
      <w:r>
        <w:rPr/>
        <w:t>⠪</w:t>
      </w:r>
      <w:r>
        <w:rPr/>
        <w:t>杚쉀숩䄵싍♎煰⏍䑨⛍愺湦</w:t>
      </w:r>
      <w:r>
        <w:rPr/>
        <w:t>Ⳃ</w:t>
      </w:r>
      <w:r>
        <w:rPr/>
        <w:t>슮祥煳䰤㞏䟎㍂卒䑄幭☽垥숻♈牋</w:t>
      </w:r>
      <w:r>
        <w:rPr/>
        <w:t>ꖮ</w:t>
      </w:r>
      <w:r>
        <w:rPr/>
        <w:t>ㄸ⨲䵂ꥴ뭑걘땕楏㮱溱䳍喏幦煞㯂쉩쉠䙺汔流숱</w:t>
      </w:r>
      <w:r>
        <w:rPr/>
        <w:t>⢏</w:t>
      </w:r>
      <w:r>
        <w:rPr/>
        <w:t>杉琶ㅯ䙩浰숮슬汐䱱䕨쉇輪</w:t>
      </w:r>
      <w:r>
        <w:rPr/>
        <w:t>Ɑ</w:t>
      </w:r>
      <w:r>
        <w:rPr/>
        <w:t>稽</w:t>
      </w:r>
      <w:r>
        <w:rPr/>
        <w:t>ⴻ</w:t>
      </w:r>
      <w:r>
        <w:rPr/>
        <w:t>獱僂䵸帳灪曂깤썞▥乳睥唪䙵쉐梱숣䦮懂槂埂㊡썬싂厥垣䛍쉈㬵硸숳④䍹㔸싂挫╏㥚⭌售</w:t>
      </w:r>
      <w:r>
        <w:rPr/>
        <w:t>ꔮ♦</w:t>
      </w:r>
      <w:r>
        <w:rPr/>
        <w:t>䭵ぷ噣輬梱⵭쉊殏搴</w:t>
      </w:r>
      <w:r>
        <w:rPr/>
        <w:t>⠶</w:t>
      </w:r>
      <w:r>
        <w:rPr/>
        <w:t>䌬畲Ⓜ橈䆵䡤쵚㖮忂</w:t>
      </w:r>
      <w:r>
        <w:rPr/>
        <w:t>⡉</w:t>
      </w:r>
      <w:r>
        <w:rPr/>
        <w:t>晫ㄲ幑汉畭畉㞩婢슻䷂䴤瑡䈯呧⹃㵘捪曍卐숰⩃슥⯂乆㣂㡰䈶坴轒뽘涡戽곂儰塷☳䞡䕵揂뭍咻숮㟂䶥䝂☰네琸⫃☲⽁稰溩塵ま哂朱坋⩥ㅮ飍썥迂㝉樸扳◍䨥싂稸繯녕쉓揍㵌嫂⬣穡兺깒摗洲扷⹦轨矂头庻淃揎啀冡慩瓎녵갹ꅨ䈥捪辬⥈戊䕉仂⪣䩚䄻쉆㝈弯쉗㉨〽쉁쉖뼣橅</w:t>
      </w:r>
      <w:r>
        <w:rPr/>
        <w:t>ⱖ</w:t>
      </w:r>
      <w:r>
        <w:rPr/>
        <w:t>촮⨻橞▘祣⬲䥹洩仂⩕녓싂䯍䱈꧎猹쉎係⭑汩幂깈䕵䀴⍱㵾搵摄竂䥋쉲䳍䥅彲歩煀櫂㨪䩈卶櫂獗쉠顸숪ꄽ慈뽦땏硸㏂쉢䈪⬭⤭㈺◎㉾ꍢ䌨戨啄◃㢥⌮</w:t>
      </w:r>
      <w:r>
        <w:rPr/>
        <w:t>ꕺ</w:t>
      </w:r>
      <w:r>
        <w:rPr/>
        <w:t>䉄⿎䴤竃☭ꌴ␱╤吺슩䩪儤䧂</w:t>
      </w:r>
      <w:r>
        <w:rPr/>
        <w:t>⣂</w:t>
      </w:r>
      <w:r>
        <w:rPr/>
        <w:t>硨䃂睆깠⨶쉬㵎쉕⑌儤灶猨䵷輫咏券</w:t>
      </w:r>
      <w:r>
        <w:rPr/>
        <w:t>ꤣ</w:t>
      </w:r>
      <w:r>
        <w:rPr/>
        <w:t>䣂儽煇㘮橮쉢놻杣䍶䄵싂뭂婘昲䑒⼨쉈㡙⭴㔭</w:t>
      </w:r>
      <w:r>
        <w:rPr/>
        <w:t>ꥍ</w:t>
      </w:r>
      <w:r>
        <w:rPr/>
        <w:t>쉙㭤⿂ꍍて啨輶ぞ䄷殣㣂슮偭杲ꅈ㊣썙泂␭⮮䋂ꍹ嗂놩顅䕏숺煮繖摡枻쉲ꄸ燍쵴煭桸Ⓝ摫畋䥮攣䕏䡕汢竎䵹⭘꥙睑冡剓싂㕑晀穬味乄摙湇槂뽏婨栺乒廂傣⍨뽹櫂䱞♉佡珍歲㩸榵呓╲걍㤹䙌䝪⩳墡彑挹繊⪘汴⑭砶啗偷牵㡟瀲態儥䠫壂썰嗂匪傘땮䉹䔨䩲츻散쉅乄䠩⑕숣㔭䥑䢱䁬犩啑彠痂玥</w:t>
      </w:r>
      <w:r>
        <w:rPr/>
        <w:t>ⴷ</w:t>
      </w:r>
      <w:r>
        <w:rPr/>
        <w:t>䐪깲</w:t>
      </w:r>
      <w:r>
        <w:rPr/>
        <w:t>ⶣꤴ</w:t>
      </w:r>
      <w:r>
        <w:rPr/>
        <w:t>䐭繃区䦣瑔煫ꥤ</w:t>
      </w:r>
      <w:r>
        <w:rPr/>
        <w:t>ꦏ⭑</w:t>
      </w:r>
      <w:r>
        <w:rPr/>
        <w:t>쉉䬴쉹녆쉢㝰␵涮佨轰</w:t>
      </w:r>
      <w:r>
        <w:rPr/>
        <w:t>ꥃ</w:t>
      </w:r>
      <w:r>
        <w:rPr/>
        <w:t>啭剦佖あ丯㧂뽔䬥㨫뽢瓍娫쵈䐥橈暻壎쉀李䱤啐颱䘷歂숱眨㝭ꍋ䁾껂䑟輱眤쉍湭㶣츯</w:t>
      </w:r>
      <w:r>
        <w:rPr/>
        <w:t>ꔲ</w:t>
      </w:r>
      <w:r>
        <w:rPr/>
        <w:t>冻業숥咏☬쉁住㇂槂偭⹵䩧싂䚵䋂槂央彺㟂숨땶樫㑙儤捲䐮佈玬⺻䬯夽晊⌰湔쉚党쉎畨䡹쉫睉べ뮩⩟㙤凂䍊쉂洺潾</w:t>
      </w:r>
      <w:r>
        <w:rPr/>
        <w:t>ⵯ</w:t>
      </w:r>
      <w:r>
        <w:rPr/>
        <w:t>ㆻ怵歏灺</w:t>
      </w:r>
      <w:r>
        <w:rPr/>
        <w:t>Ⳃ</w:t>
      </w:r>
      <w:r>
        <w:rPr/>
        <w:t>싂⼵㧎㝊飂梱揂♠숮㔸쉕婺</w:t>
      </w:r>
      <w:r>
        <w:rPr/>
        <w:t>⢿</w:t>
      </w:r>
      <w:r>
        <w:rPr/>
        <w:t>汮瑇礯卉숵村琷燂䅥⍤礴㩳㑴슱숰䥍畷♲练支䐬㥉</w:t>
      </w:r>
      <w:r>
        <w:rPr/>
        <w:t>⡆</w:t>
      </w:r>
      <w:r>
        <w:rPr/>
        <w:t>欰帷爭쉘係摉輲硫轢禡捏橁싎恆슩恋</w:t>
      </w:r>
      <w:r>
        <w:rPr/>
        <w:t>⡰</w:t>
      </w:r>
      <w:r>
        <w:rPr/>
        <w:t>ㄥ⦡潂恡숶⩟네㪣頰怯瞩숸ꇂ⬸㗎婓湢㝙婙敳⸽⩸</w:t>
      </w:r>
      <w:r>
        <w:rPr/>
        <w:t>⡲</w:t>
      </w:r>
      <w:r>
        <w:rPr/>
        <w:t>掮督呏瀨猥䉐敾쉥☻橹并心彙뭠⩤妩歑氩䀨♹㷂긹숸煢祳殏楩佥ꄵ⑴桗⻃浗榮격橚㛍偹쉨긥伭呞〰䚻桂䤨㶩컂</w:t>
      </w:r>
      <w:r>
        <w:rPr/>
        <w:t>ꥈ</w:t>
      </w:r>
      <w:r>
        <w:rPr/>
        <w:t>뇂넸ㆩ</w:t>
      </w:r>
      <w:r>
        <w:rPr/>
        <w:t>꧂</w:t>
      </w:r>
      <w:r>
        <w:rPr/>
        <w:t>牧㬦盎灢洊䭀춘纣㘹ㄵ쉦칂걡页䕟촮囂⩋浭㵷㘤㤵슣啋㥫嚡</w:t>
      </w:r>
      <w:r>
        <w:rPr/>
        <w:t>ꥁ⌥</w:t>
      </w:r>
      <w:r>
        <w:rPr/>
        <w:t>㕢숰砲礳⩯䙋楏㐬䝣挸橂⯂哎䔽⍾⽫䖿唬쵘復䕆⩩懂䍏㑣⩎㜹</w:t>
      </w:r>
      <w:r>
        <w:rPr/>
        <w:t>⡖</w:t>
      </w:r>
      <w:r>
        <w:rPr/>
        <w:t>떩輴</w:t>
      </w:r>
      <w:r>
        <w:rPr/>
        <w:t>ꕐ</w:t>
      </w:r>
      <w:r>
        <w:rPr/>
        <w:t>䥇颥杺轾⩌弶搬⨯㫃㧂廂㥡⮩湆䊏쉍깯睤</w:t>
      </w:r>
      <w:r>
        <w:rPr/>
        <w:t>ꥂ⭎</w:t>
      </w:r>
      <w:r>
        <w:rPr/>
        <w:t>呾猭煺╚㴳⬹ꎣ场</w:t>
      </w:r>
      <w:r>
        <w:rPr/>
        <w:t>ⰹ</w:t>
      </w:r>
      <w:r>
        <w:rPr/>
        <w:t>橲䅒晇湘夸⭗匤怰ꥬ䃂捡䭴橫</w:t>
      </w:r>
      <w:r>
        <w:rPr/>
        <w:t>ꥌ</w:t>
      </w:r>
      <w:r>
        <w:rPr/>
        <w:t>䨰䜹砦</w:t>
      </w:r>
      <w:r>
        <w:rPr/>
        <w:t>ⱳ</w:t>
      </w:r>
      <w:r>
        <w:rPr/>
        <w:t>捠潗슏숲숽넸묰⏂瘣䘵瑾湲꥙캡</w:t>
      </w:r>
      <w:r>
        <w:rPr/>
        <w:t>ⴣⰸ</w:t>
      </w:r>
      <w:r>
        <w:rPr/>
        <w:t>噚景숻⍫八䨬䃂熡䑚⨪䱾祪쉂ㅤ䡁䈷祂捱숤厱</w:t>
      </w:r>
      <w:r>
        <w:rPr/>
        <w:t>⣂</w:t>
      </w:r>
      <w:r>
        <w:rPr/>
        <w:t>ㅉ祣㕞놱滂轰捩䳂♤</w:t>
      </w:r>
      <w:r>
        <w:rPr/>
        <w:t>ⷂ</w:t>
      </w:r>
      <w:r>
        <w:rPr/>
        <w:t>䅹㋂偭摱悩쵟䩵쉆뗂칀☤⸽恚傩槃쉅䭬摇䩫</w:t>
      </w:r>
      <w:r>
        <w:rPr/>
        <w:t>Ⱓ</w:t>
      </w:r>
      <w:r>
        <w:rPr/>
        <w:t>㋂斵칸㩾</w:t>
      </w:r>
      <w:r>
        <w:rPr/>
        <w:t>ꕦ</w:t>
      </w:r>
      <w:r>
        <w:rPr/>
        <w:t>㤻硔亻⨸杭䏂썒攭ㄹ╹땥梏㥴㕄␸㘬䑞䢮▣컂</w:t>
      </w:r>
      <w:r>
        <w:rPr/>
        <w:t>ꔶ</w:t>
      </w:r>
      <w:r>
        <w:rPr/>
        <w:t>浟仂⩧⍚偟類煥䉔畂顂轀㔷樲烂泂⦘䭅㷂甹琳䑈䱓昺汀甮扫濎痍毂促頪檣䛃爻忂⤫瓎⥨⭡殥쉔㶥썃䝩䭳쉄녤㭑</w:t>
      </w:r>
      <w:r>
        <w:rPr/>
        <w:t>ꕌ</w:t>
      </w:r>
      <w:r>
        <w:rPr/>
        <w:t>ꥦ</w:t>
      </w:r>
      <w:r>
        <w:rPr/>
        <w:t>ⲵ</w:t>
      </w:r>
      <w:r>
        <w:rPr/>
        <w:t>碮楮</w:t>
      </w:r>
      <w:r>
        <w:rPr/>
        <w:t>⢥</w:t>
      </w:r>
      <w:r>
        <w:rPr/>
        <w:t>ꥡ廂呥뗂仂⭡潊桶嘥㇂䜳榵뼺䔯</w:t>
      </w:r>
      <w:r>
        <w:rPr/>
        <w:t>ꗂ</w:t>
      </w:r>
      <w:r>
        <w:rPr/>
        <w:t>绂へ쉇㕠浚싃㝑깟ㅍ쉫㊡奂쵵玡椳暿輹쉘깐単䮮塔㐺䝅</w:t>
      </w:r>
      <w:r>
        <w:rPr/>
        <w:t>Ⲯ</w:t>
      </w:r>
      <w:r>
        <w:rPr/>
        <w:t>䦬橾</w:t>
      </w:r>
      <w:r>
        <w:rPr/>
        <w:t>ⰹ</w:t>
      </w:r>
      <w:r>
        <w:rPr/>
        <w:t>睄뽕쉧┩硚奚⽢㭊倵긺摓</w:t>
      </w:r>
      <w:r>
        <w:rPr/>
        <w:t>ꥊ</w:t>
      </w:r>
      <w:r>
        <w:rPr/>
        <w:t>ⱆ</w:t>
      </w:r>
      <w:r>
        <w:rPr/>
        <w:t>癀梣숥㘹噭㜸갻네普썐쉇</w:t>
      </w:r>
      <w:r>
        <w:rPr/>
        <w:t>⡎</w:t>
      </w:r>
      <w:r>
        <w:rPr/>
        <w:t>ꥎ</w:t>
      </w:r>
      <w:r>
        <w:rPr/>
        <w:t>ㄤ煃䠪售</w:t>
      </w:r>
      <w:r>
        <w:rPr/>
        <w:t>ꔲ⩣</w:t>
      </w:r>
      <w:r>
        <w:rPr/>
        <w:t>㎬췂兣쉈䇂䅤剀䉤♾呦놡㐶瞣쉑杩形</w:t>
      </w:r>
      <w:r>
        <w:rPr/>
        <w:t>ꤸ</w:t>
      </w:r>
      <w:r>
        <w:rPr/>
        <w:t>兢㡉つ彰睐껂涬㣂ㄦ㵌ꥧ䉷㜳顐㵨뽬⏂楮뽊䩪쉍썾</w:t>
      </w:r>
      <w:r>
        <w:rPr/>
        <w:t>ⵉ</w:t>
      </w:r>
      <w:r>
        <w:rPr/>
        <w:t>嘯稭氱䂘瘭繘⭥꤮⻂䵎癑싍깮</w:t>
      </w:r>
      <w:r>
        <w:rPr/>
        <w:t>ꕎ</w:t>
      </w:r>
      <w:r>
        <w:rPr/>
        <w:t>坭㢏⍹㉱뗂딫⏂掏♯佔煓쉙硹땧싂숬䥪楱㝥忂썒㛂捕煢獌썇咥䵳⦩垻䊡⥑睍呄䭌싂슥何檥唻칢瑮ㅫ伮ꥤ昪揍㗂츤眪쉘祉䘵朳楚乁썱塸婡</w:t>
      </w:r>
      <w:r>
        <w:rPr/>
        <w:t>ⳍ</w:t>
      </w:r>
      <w:r>
        <w:rPr/>
        <w:t>䌣斿</w:t>
      </w:r>
      <w:r>
        <w:rPr/>
        <w:t>ⲣ┪</w:t>
      </w:r>
      <w:r>
        <w:rPr/>
        <w:t>쌮㊻╂쉋狎灳䈳塁ꅥ♀恶숲䙪坰杳␪┤</w:t>
      </w:r>
      <w:r>
        <w:rPr/>
        <w:t>ꕔ</w:t>
      </w:r>
      <w:r>
        <w:rPr/>
        <w:t>〭穥乗</w:t>
      </w:r>
      <w:r>
        <w:rPr/>
        <w:t>⡣</w:t>
      </w:r>
      <w:r>
        <w:rPr/>
        <w:t>彖睅⭡⥵汶</w:t>
      </w:r>
      <w:r>
        <w:rPr/>
        <w:t>ⵌ</w:t>
      </w:r>
      <w:r>
        <w:rPr/>
        <w:t>朻䠶扅☯⽨치獀啨㷂利</w:t>
      </w:r>
      <w:r>
        <w:rPr/>
        <w:t>ⰴ</w:t>
      </w:r>
      <w:r>
        <w:rPr/>
        <w:t>쉉쌻㌣䚮勎晭㙖洵〥싂姂⨹幦⥕杙㓂渳쉥䦩⾻⿂灚卬滃숵䔬㏂㚥쉔䘦湠匊穡卩䜷㨴㙶䮬갸坷⑯♮⍉쉥䧂㤭癓⨤䠵슮姂冿睕㙪沥숨녱秂땤獋ꍧ復㌹浠噕䩰猷쉸㩪䍯攭扁塤䣂⪻㬩忂砸싂搫䩩㕆埂㛂ꥳ㍘</w:t>
      </w:r>
      <w:r>
        <w:rPr/>
        <w:t>ⵆ⨬</w:t>
      </w:r>
      <w:r>
        <w:rPr/>
        <w:t>䞥㵹泂㑠㡸</w:t>
      </w:r>
      <w:r>
        <w:rPr/>
        <w:t>ꔳ</w:t>
      </w:r>
      <w:r>
        <w:rPr/>
        <w:t>瑚쉗숬</w:t>
      </w:r>
      <w:r>
        <w:rPr/>
        <w:t>ⱶ</w:t>
      </w:r>
      <w:r>
        <w:rPr/>
        <w:t>壂⑳帬╌슱慎拂癫䤳䭵깣⵫獓ꇃ뭴㵕㡮恷漤煯쏂뭘쉀㭾栰䰴彯䡴㥾轵獦㟂ꥷ皱╦䮮㤬㑳痂䴶块㨭畢쉗땤갫⍅绍䐳㪩ꌺ癏뽨㪬滂㩾拂⹘匨䑒幔䅁ひ䍾朩♸숪䢘숰囎塩뽧爥づ禵쉅䖡癡塂⥋숥쉔㠨㩩䱁㘷묯ㅆ搱獓㭡嚮슩嚣婮䟂㬦啯灗䙲䶻䍕땯歍뼯⼮싂䛂㕩睵⑐檻</w:t>
      </w:r>
      <w:r>
        <w:rPr/>
        <w:t>ⴭ</w:t>
      </w:r>
      <w:r>
        <w:rPr/>
        <w:t>㏍挥쉇㈷橶촻</w:t>
      </w:r>
      <w:r>
        <w:rPr/>
        <w:t>ꕟ⩃</w:t>
      </w:r>
      <w:r>
        <w:rPr/>
        <w:t>慦厵칹〯氳䫂䰻</w:t>
      </w:r>
      <w:r>
        <w:rPr/>
        <w:t>ⱺ</w:t>
      </w:r>
      <w:r>
        <w:rPr/>
        <w:t>䥴䁧㵪浆硦⴦⭃慔⥪쎩㬸劬딲硍㙟姂硆㍧㭂庱⼯⯂</w:t>
      </w:r>
      <w:r>
        <w:rPr/>
        <w:t>ⲡ</w:t>
      </w:r>
      <w:r>
        <w:rPr/>
        <w:t>쉬剚⽦癥䁎䈷쉉滃ꆡ瘸畂甯獯꥗♵䩱灏圬䃂橘愻剷쉂녚当ꅪ硦吪⩏琳䕅싂ꥯ摫㠺⪿剑旂㐪汄壎愥乇䏍숭䍷쉭</w:t>
      </w:r>
      <w:r>
        <w:rPr/>
        <w:t>⡢</w:t>
      </w:r>
      <w:r>
        <w:rPr/>
        <w:t>ꄩ頵睡쉰穢墱偘睏琮쉒懂ꄸ쉙穸깄戭▿漨ヂ䑩皮쉤칐㛍쉞䡰傩</w:t>
      </w:r>
      <w:r>
        <w:rPr/>
        <w:t>ⵚ</w:t>
      </w:r>
      <w:r>
        <w:rPr/>
        <w:t>囂䋎⑴㬪♕䴦䝹ꅊ然쉂䍱䥊⩂</w:t>
      </w:r>
      <w:r>
        <w:rPr/>
        <w:t>ꤲ</w:t>
      </w:r>
      <w:r>
        <w:rPr/>
        <w:t>ㅤ砸㶡껂㍌</w:t>
      </w:r>
      <w:r>
        <w:rPr/>
        <w:t>⡔</w:t>
      </w:r>
      <w:r>
        <w:rPr/>
        <w:t>繫坖싂녶䴫㒣</w:t>
      </w:r>
      <w:r>
        <w:rPr/>
        <w:t>ⱳ</w:t>
      </w:r>
      <w:r>
        <w:rPr/>
        <w:t>㗂</w:t>
      </w:r>
      <w:r>
        <w:rPr/>
        <w:t>ꦩ</w:t>
      </w:r>
      <w:r>
        <w:rPr/>
        <w:t>䙡㨳㝅⩕嫂狂丸⚥䫂쵷恓啟ꌬ穨╔睌⩰숪浰껂</w:t>
      </w:r>
      <w:r>
        <w:rPr/>
        <w:t>ꦏ</w:t>
      </w:r>
      <w:r>
        <w:rPr/>
        <w:t>㫂촻痂曂</w:t>
      </w:r>
      <w:r>
        <w:rPr/>
        <w:t>Ɒ</w:t>
      </w:r>
      <w:r>
        <w:rPr/>
        <w:t>㛎숨頰땈彫㩍偋畞啄轌㘸䲡⭷潉坍轐</w:t>
      </w:r>
      <w:r>
        <w:rPr/>
        <w:t>꧂</w:t>
      </w:r>
      <w:r>
        <w:rPr/>
        <w:t>쉙ㅚ⩠슏坡㴬</w:t>
      </w:r>
      <w:r>
        <w:rPr/>
        <w:t>ⵈ</w:t>
      </w:r>
      <w:r>
        <w:rPr/>
        <w:t>刹⿂扏繗厵</w:t>
      </w:r>
      <w:r>
        <w:rPr/>
        <w:t>ꥋ</w:t>
      </w:r>
      <w:r>
        <w:rPr/>
        <w:t>䶱걇</w:t>
      </w:r>
      <w:r>
        <w:rPr/>
        <w:t>ⶻ</w:t>
      </w:r>
      <w:r>
        <w:rPr/>
        <w:t>뭕☫抩獧刵㭭壃뿂咱琴싂恰갪쉉䪣桵䩓뭾쉪側뽈⍾ꎣꄨ걣쉪慪㤮</w:t>
      </w:r>
      <w:r>
        <w:rPr/>
        <w:t>ꔬꦬ</w:t>
      </w:r>
      <w:r>
        <w:rPr/>
        <w:t>歭싂뼷␸敫呣숪䰷㙂慊⹄슥ぢ츷ꏂ쉑䩡㍠⹁楰⛂煃忂偎奤偱㔴</w:t>
      </w:r>
      <w:r>
        <w:rPr/>
        <w:t>⣃</w:t>
      </w:r>
      <w:r>
        <w:rPr/>
        <w:t>䭥湧㣂䅒⬣滂杅奶</w:t>
      </w:r>
      <w:r>
        <w:rPr/>
        <w:t>ꤨ</w:t>
      </w:r>
      <w:r>
        <w:rPr/>
        <w:t>쉗쉞樴䉮㡘助䁮㥁堶䓂牎倳汒唱杳쉷⤥</w:t>
      </w:r>
      <w:r>
        <w:rPr/>
        <w:t>ⱸ</w:t>
      </w:r>
      <w:r>
        <w:rPr/>
        <w:t>潎凂憏優숦梡塴⏂医玮⎩⩲䥠㩚眨습呑傣䁰넣乄癊䅓煎걟쌽啒䄪轏桦땩潪䑁⌲堨땪瑳⎩슩땵⭗䭊婟⭙《塷吻㤤劮</w:t>
      </w:r>
      <w:r>
        <w:rPr/>
        <w:t>ⲣ</w:t>
      </w:r>
      <w:r>
        <w:rPr/>
        <w:t>䁨䚡〪</w:t>
      </w:r>
      <w:r>
        <w:rPr/>
        <w:t>Ⱨ⥟</w:t>
      </w:r>
      <w:r>
        <w:rPr/>
        <w:t>䇂哂䓂弨牀</w:t>
      </w:r>
      <w:r>
        <w:rPr/>
        <w:t>ⱳ⠱</w:t>
      </w:r>
      <w:r>
        <w:rPr/>
        <w:t>兔優婁슣㍆扦濃䐩⌶층㓂噎䙏㒣땠⩑싎本쉠䔫剥䯂㶣摳䄣偨㚘畩摅轋췂〪⵭秂桹潴㜨㪬뽡櫂⌺쉈쉧䷂祫檣繵咣쉤숰垱橢쉄䇂硃뭦㩏䩂䉔㩖坉숽昴쉑⽾컂䲻㐷슏㶬㉯塲ꄰ⯂囎㕕⤯頰㙳⾩䝸</w:t>
      </w:r>
      <w:r>
        <w:rPr/>
        <w:t>ꤣ</w:t>
      </w:r>
      <w:r>
        <w:rPr/>
        <w:t>䬫㕾炻㩰硪抣쉠枡㑦㋂輲媻땵쉃楯㓂⚮숫⭠쵞埂㕵䆩⩢儨䉉⭉搱䨫圶䨮杠</w:t>
      </w:r>
      <w:r>
        <w:rPr/>
        <w:t>ꔳ</w:t>
      </w:r>
      <w:r>
        <w:rPr/>
        <w:t>疡佇숽䐪⵳쉍桫示剀轒啯㥂</w:t>
      </w:r>
      <w:r>
        <w:rPr/>
        <w:t>Ⲙ</w:t>
      </w:r>
      <w:r>
        <w:rPr/>
        <w:t>䍬숸╥䘻歅癞ꆣ飂믍轱獲矂佌㊵係㌴㨷祚兕夤㇂怴쉋摣쉇슻⽮䁧뽬呧瑆쉴뽌捈썺濂杳쉓怪䳂㋂놡⩟숰并熘敐拃弨슿伩㍒칤珂⩩畲⥬䍄摇弴</w:t>
      </w:r>
      <w:r>
        <w:rPr/>
        <w:t>Ȿ</w:t>
      </w:r>
      <w:r>
        <w:rPr/>
        <w:t>䊵㫂欽▩㓂䬳뼪츽뗂깭䑔뽠扖㵈彞焺䬮숷䆡䡀㍔ꍌ㨥嘩猺땰⬴兩啇숭촤呡䵄㢻纬㉷乳䉒싂㵍矂恎⌹䅩㐹䮵⥹礮䙂婯唨츫쉡傱꧎</w:t>
      </w:r>
      <w:r>
        <w:rPr/>
        <w:t>ꤴ</w:t>
      </w:r>
      <w:r>
        <w:rPr/>
        <w:t>숩ㄫ憥싎刬睥숵䕅㙓㫂▘祈啔未</w:t>
      </w:r>
      <w:r>
        <w:rPr/>
        <w:t>꧂⏂</w:t>
      </w:r>
      <w:r>
        <w:rPr/>
        <w:t>䡤ꥨ势啥庩▻⑾縺ꅫ⑁ぅ轚旂湅ꍵ弴㭎畭璿⩘쉪곂煸긬깹칑슻⥄楘倷彘牃扇潴彦冘</w:t>
      </w:r>
      <w:r>
        <w:rPr/>
        <w:t>ꦣ</w:t>
      </w:r>
      <w:r>
        <w:rPr/>
        <w:t>焣㑒쉍䳂熱</w:t>
      </w:r>
      <w:r>
        <w:rPr/>
        <w:t>⢻</w:t>
      </w:r>
      <w:r>
        <w:rPr/>
        <w:t>䘽</w:t>
      </w:r>
      <w:r>
        <w:rPr/>
        <w:t>ꔪ</w:t>
      </w:r>
      <w:r>
        <w:rPr/>
        <w:t>뮻㈴挥恁慵乗幵椶ㅃ뭧礻祒ꥢ䛂噮娵䀥䃃☫╆⬶뽏슻㌹あ촰춥꥞慨싂睇桰㙹썍</w:t>
      </w:r>
      <w:r>
        <w:rPr/>
        <w:t>ꦘ</w:t>
      </w:r>
      <w:r>
        <w:rPr/>
        <w:t>쉣걵㭠</w:t>
      </w:r>
      <w:r>
        <w:rPr/>
        <w:t>Ⱨ</w:t>
      </w:r>
      <w:r>
        <w:rPr/>
        <w:t>䠥榬䃂克牔創⍹ꅯ⭔扟</w:t>
      </w:r>
      <w:r>
        <w:rPr/>
        <w:t>ꥅ</w:t>
      </w:r>
      <w:r>
        <w:rPr/>
        <w:t>彚桕껂䴳</w:t>
      </w:r>
      <w:r>
        <w:rPr/>
        <w:t>⠬</w:t>
      </w:r>
      <w:r>
        <w:rPr/>
        <w:t>㔴痂瓂椷恍⥭슩彐昪搲䜹妘佯㬮殮㣂䨱瀷㒬摫┤䶱쉟⭃搥䲥枡ꥫ卣憱颵汰㕂婰㣂녊⩸</w:t>
      </w:r>
      <w:r>
        <w:rPr/>
        <w:t>ꗂ꧂</w:t>
      </w:r>
      <w:r>
        <w:rPr/>
        <w:t>⣂</w:t>
      </w:r>
      <w:r>
        <w:rPr/>
        <w:t>懂슩风</w:t>
      </w:r>
      <w:r>
        <w:rPr/>
        <w:t>ⵙ</w:t>
      </w:r>
      <w:r>
        <w:rPr/>
        <w:t>숯䑠牺䍺䉚쉇瑱㝐⹱㥈䙈息♥效쉒旂䑁䄫䁱</w:t>
      </w:r>
      <w:r>
        <w:rPr/>
        <w:t>ⱸ</w:t>
      </w:r>
      <w:r>
        <w:rPr/>
        <w:t>幤顙</w:t>
      </w:r>
      <w:r>
        <w:rPr/>
        <w:t>ꔤ</w:t>
      </w:r>
      <w:r>
        <w:rPr/>
        <w:t>Ⱘ⮣</w:t>
      </w:r>
      <w:r>
        <w:rPr/>
        <w:t>㍃췃ꆥ쉕䱉䱃塬慱㯂ꍇ䠳佡琭㑺盃坒╡⸣㓂㑪幂䅄깤奕怵匪杉椪㡠㴺䙋爬秎兄偎슣㩭쉃朶</w:t>
      </w:r>
      <w:r>
        <w:rPr/>
        <w:t>ꤦ</w:t>
      </w:r>
      <w:r>
        <w:rPr/>
        <w:t>恱깊䓂ꍒ参䔩歯⩹뼴瑊怰楦䝘椲썰曂扃櫎祸垡⬥硴▱㝰숊싃京幭썊漫쉢ど瞿杮䉾䁆姂伯堰ꥵ㜹묣㬭숸戦坠慯療싂슬䉍㥊뾏睕충쵖</w:t>
      </w:r>
      <w:r>
        <w:rPr/>
        <w:t>꤭</w:t>
      </w:r>
      <w:r>
        <w:rPr/>
        <w:t>㴻䅸♴㜬뼷쏂噹偶䘣煤싎す쵷䁾떥輷椻㡙敲㊩⥕瀫뭚㴳숥坑並⍕넭쉦䭋놬卉卪硢⍙㡬숬걪媿㝧㍓</w:t>
      </w:r>
      <w:r>
        <w:rPr/>
        <w:t>Ⳃ</w:t>
      </w:r>
      <w:r>
        <w:rPr/>
        <w:t>擎㉏</w:t>
      </w:r>
      <w:r>
        <w:rPr/>
        <w:t>⢵</w:t>
      </w:r>
      <w:r>
        <w:rPr/>
        <w:t>氺セꅓ</w:t>
      </w:r>
      <w:r>
        <w:rPr/>
        <w:t>ꥀ</w:t>
      </w:r>
      <w:r>
        <w:rPr/>
        <w:t>쉏攵쉗䌺愫禮稦</w:t>
      </w:r>
      <w:r>
        <w:rPr/>
        <w:t>⠺</w:t>
      </w:r>
      <w:r>
        <w:rPr/>
        <w:t>㌣</w:t>
      </w:r>
      <w:r>
        <w:rPr/>
        <w:t>ꤪ⥎</w:t>
      </w:r>
      <w:r>
        <w:rPr/>
        <w:t>摾㵪慬獖擂치</w:t>
      </w:r>
      <w:r>
        <w:rPr/>
        <w:t>ꦩ</w:t>
      </w:r>
      <w:r>
        <w:rPr/>
        <w:t>쉅欬䘤喻䜻</w:t>
      </w:r>
      <w:r>
        <w:rPr/>
        <w:t>ꕧ</w:t>
      </w:r>
      <w:r>
        <w:rPr/>
        <w:t>唴숺頴따止䱢쉾</w:t>
      </w:r>
      <w:r>
        <w:rPr/>
        <w:t>ꥀ⩸</w:t>
      </w:r>
      <w:r>
        <w:rPr/>
        <w:t>䝶숫轇桴侱⸦䙅潤갴㑨⹞漪䊵ꌶ䤳佇쉬爷娷⤸숩⩣걖截슱습</w:t>
      </w:r>
      <w:r>
        <w:rPr/>
        <w:t>⡡</w:t>
      </w:r>
      <w:r>
        <w:rPr/>
        <w:t>㞡⥘剟쉯싂숭䙎南䁙湖噉㜷䐵潍䙙뭱圲㚬潹拃ッ慌係쉭㭒䕇</w:t>
      </w:r>
      <w:r>
        <w:rPr/>
        <w:t>ⷎ</w:t>
      </w:r>
      <w:r>
        <w:rPr/>
        <w:t>塩⾣婒噢剚㙫䅴䕗慚畄樭쉠䱙礲撬朽抮</w:t>
      </w:r>
      <w:r>
        <w:rPr/>
        <w:t>⡯</w:t>
      </w:r>
      <w:r>
        <w:rPr/>
        <w:t>楂ꍦ勂昩㝉ꄵ侣⪘告卫祅係䥌</w:t>
      </w:r>
      <w:r>
        <w:rPr/>
        <w:t>꧂</w:t>
      </w:r>
      <w:r>
        <w:rPr/>
        <w:t>瑟썫슩뾮䄹㩚汉깹纡쉀辩轆瞩믂揂䷃挶슣夬쉎扙╾䍴塅㙳</w:t>
      </w:r>
      <w:r>
        <w:rPr/>
        <w:t>ꖏ</w:t>
      </w:r>
      <w:r>
        <w:rPr/>
        <w:t>睶䤩㑐숸䟃싂</w:t>
      </w:r>
      <w:r>
        <w:rPr/>
        <w:t>ꤥ</w:t>
      </w:r>
      <w:r>
        <w:rPr/>
        <w:t>頦堦ꍍ⽘쉉哂㞵♓⎩㶘䁕㐸璻㑬⤸潳狂䅺拂础辩⬦䭑╕婂䠱ꆣ倬爸匶䈱木䝙㏂暩楥杙</w:t>
      </w:r>
      <w:r>
        <w:rPr/>
        <w:t>⢡</w:t>
      </w:r>
      <w:r>
        <w:rPr/>
        <w:t>揂</w:t>
      </w:r>
      <w:r>
        <w:rPr/>
        <w:t>ꕶ</w:t>
      </w:r>
      <w:r>
        <w:rPr/>
        <w:t>껂歩충ꎩ潥毂싂畕⩏캣㌬䅭䒮쎻칺䅮畧</w:t>
      </w:r>
      <w:r>
        <w:rPr/>
        <w:t>ⴰ</w:t>
      </w:r>
      <w:r>
        <w:rPr/>
        <w:t>녰枩爽㶻싂⩬</w:t>
      </w:r>
      <w:r>
        <w:rPr/>
        <w:t>ꦩ</w:t>
      </w:r>
      <w:r>
        <w:rPr/>
        <w:t>兣싂慔晱⾮㷂㈩礩中䶿䭡搹녃㍹奺栬⬤吽㝐輵ꅥ儦♢⪡な挳숨䉤劏涻⫂㡙伥攩獀쉳久뭩깐䰯榬㑋⍊㠪潶奌徏祱伱⌦啉췍廂唻⪬迂妘ꆘ䗃橌䲥滂焬ꥱ塞䛂䅣焹庩䅥쉶䙤题戳务䬭䈸⍸礫싃녃껂柂杗斮㇂村偵㛂䦻软㈻␴쉱昹栴쉫䜻奶</w:t>
      </w:r>
      <w:r>
        <w:rPr/>
        <w:t>ꤩ</w:t>
      </w:r>
      <w:r>
        <w:rPr/>
        <w:t>䩮暡㴮㨴</w:t>
      </w:r>
      <w:r>
        <w:rPr/>
        <w:t>⠽</w:t>
      </w:r>
      <w:r>
        <w:rPr/>
        <w:t>⽶</w:t>
      </w:r>
      <w:r>
        <w:rPr/>
        <w:t>⢡</w:t>
      </w:r>
      <w:r>
        <w:rPr/>
        <w:t>㴩晳㥏⨸쉀䰮⹸⍤呭淂䁯㉺戣♴칆煄䔳剅㵚繉</w:t>
      </w:r>
      <w:r>
        <w:rPr/>
        <w:t>ꥌ⨣</w:t>
      </w:r>
      <w:r>
        <w:rPr/>
        <w:t>攮䁮改琥湏ㅂ挤싂晱䉇榏뿂놥轸呒␱㧂묵꥾睓穚佚㉀縷슩梿爸⩴嘭磍䥮盂숹廂乃䩵㭳썁뽤䴫湧䆻䝇乩扥</w:t>
      </w:r>
      <w:r>
        <w:rPr/>
        <w:t>Ⳃ</w:t>
      </w:r>
      <w:r>
        <w:rPr/>
        <w:t>슩瘩䈮爹恠䜶⨪䉵匪숭䌮슿幊䠱塸䔻啍슏㬪婗弻╷攵㈶礭ㄣ渵⭘瑹싎䔥싍슣䡑娰꥖玏儊吨䏃곎搰䷂⬯㭯噇繕슿敊㌮⩾⦬㣂⍧☷浅橭䦬츻㩂췂顭쉄吲♆轳顃⩥䙱玣䁣㈮婨顨⚩㍴䥕⨱畴挶礮甫䁢㐫墱☲캬ꍶ격컎婥⸹</w:t>
      </w:r>
      <w:r>
        <w:rPr/>
        <w:t>ꔪ</w:t>
      </w:r>
      <w:r>
        <w:rPr/>
        <w:t>쉥喬在쏂侏쉀쵇䭳卂呚䯃쉏䳂ꍕ慉圯䡊䅸䴵┻☽⍄⥍䑏㚣ㅹ㙞机〹剠䞩嘣攤㇂杪㵢泃来浦怣余쉘噔咏凂䑯枻⹟癞䱴</w:t>
      </w:r>
      <w:r>
        <w:rPr/>
        <w:t>ꕫ</w:t>
      </w:r>
      <w:r>
        <w:rPr/>
        <w:t>汧⍢䲮皥乆♟烎⾿ꍶ㞿㏂愫京䱄凎祯䉬㮿촦䠷떩扠┬숯㠣弸㨵枵杸쉱噵瞮顮숪⤬倳ⸯꥧ奣딽浀뼫何ꍓ啵㴴戣⦏㍾輴쉶䉨숽㦻䙲숷杖急䛂</w:t>
      </w:r>
      <w:r>
        <w:rPr/>
        <w:t>꧂</w:t>
      </w:r>
      <w:r>
        <w:rPr/>
        <w:t>繚⧍춥㉦⨱⏍柂쉐ꍶ䷎㕱䱕⵪슡歞呭彧仂瑧쉇ㅸ漵橰纥⨯檩꧎㍟惂쉴䣂栽슱烂氦갶䠫◎焩畓묭⽎ꆱ欲긤뭐〫</w:t>
      </w:r>
      <w:r>
        <w:rPr/>
        <w:t>ꗂ</w:t>
      </w:r>
      <w:r>
        <w:rPr/>
        <w:t>哃爯䠺䨬矎兴㔨圣</w:t>
      </w:r>
      <w:r>
        <w:rPr/>
        <w:t>ⷂ</w:t>
      </w:r>
      <w:r>
        <w:rPr/>
        <w:t>之␥⸬슏䵄獆떿䁌眩頭</w:t>
      </w:r>
      <w:r>
        <w:rPr/>
        <w:t>⡖</w:t>
      </w:r>
      <w:r>
        <w:rPr/>
        <w:t>睅㕺㛂걤㨵㜣쉂梵깇唲牁兺ꥩ攪留璘種</w:t>
      </w:r>
      <w:r>
        <w:rPr/>
        <w:t>ꥐ</w:t>
      </w:r>
      <w:r>
        <w:rPr/>
        <w:t>搬洽碻깩橰쉩ꇂ婗顲じ浊圽䢻⍔轉轇婦乨䨩㵐⍈晤㙴䧍쉺⤻狂㐴㟂䡓厏䅴橃㖏뭧䈨歨侏佥쉏偅䩚䑄캬礭슱춿ꄵ쵰숥欱剑嫂勂ヂ㵚쉰塞䈻썉坯䕦싂枻╳</w:t>
      </w:r>
      <w:r>
        <w:rPr/>
        <w:t>Ɑ</w:t>
      </w:r>
      <w:r>
        <w:rPr/>
        <w:t>塬湖</w:t>
      </w:r>
      <w:r>
        <w:rPr/>
        <w:t>⡀</w:t>
      </w:r>
      <w:r>
        <w:rPr/>
        <w:t>浊縣樶礫쉷繌㒻梏숤秎題㑨柍깡⾻欭䥤穪깖暬嘸넳瘳㍏㵪쉑癠䉶䨥户䉙㙣奏⿂쉸㕲影㬣Ⓨ〤쉳ꌵ쉡噆殩⬶㑑母䍸⑨幀湸걸⩞㵎⧂潉츷櫃侩匮殮畢⍴숥䯎⑔䗎㘴칠畍畓㍁痃烂</w:t>
      </w:r>
      <w:r>
        <w:rPr/>
        <w:t>⢵</w:t>
      </w:r>
      <w:r>
        <w:rPr/>
        <w:t>揂總瘵땩꥙唭ꅤ㘮쉊䘽塘瑱긨䛂땡㕟걐乏稱癶䕪汾촸⩨縭싍⻍眰쵆묨</w:t>
      </w:r>
      <w:r>
        <w:rPr/>
        <w:t>ⴵ</w:t>
      </w:r>
      <w:r>
        <w:rPr/>
        <w:t>畒檵슻攨窣搪뽢⪮ꏂ穴䭄㖿썎ㅹ噞ꅄꍍ꺩▩噞⑋忂뭌框䡐䃂㏂╾㴥卒癬</w:t>
      </w:r>
      <w:r>
        <w:rPr/>
        <w:t>⡸</w:t>
      </w:r>
      <w:r>
        <w:rPr/>
        <w:t>扸쉳ケ뗂쉪쉋㦵┳摤䐭쉐歳슏싂拎쉴⭴弴攬灴普숫숫䵉걖㡫刵噲坔潩</w:t>
      </w:r>
      <w:r>
        <w:rPr/>
        <w:t>ⵔ</w:t>
      </w:r>
      <w:r>
        <w:rPr/>
        <w:t>놿ꅮ剪塕숲獆奄顔偎槂쉑쉰㯂祊㓂䤥䖏儽</w:t>
      </w:r>
      <w:r>
        <w:rPr/>
        <w:t>⠦</w:t>
      </w:r>
      <w:r>
        <w:rPr/>
        <w:t>勂䘊瑪쏂㚵</w:t>
      </w:r>
      <w:r>
        <w:rPr/>
        <w:t>⡣</w:t>
      </w:r>
      <w:r>
        <w:rPr/>
        <w:t>㵍恦ꥰ숣悻㠳癎楾䱤⪬</w:t>
      </w:r>
      <w:r>
        <w:rPr/>
        <w:t>ꔩ</w:t>
      </w:r>
      <w:r>
        <w:rPr/>
        <w:t>㩢懂呟奁潷敐揂憏㉥ㅦ뽁㵤싂㩇㈵걑</w:t>
      </w:r>
      <w:r>
        <w:rPr/>
        <w:t>ⱎ</w:t>
      </w:r>
      <w:r>
        <w:rPr/>
        <w:t>㶱⥧瑗䉧쉳뽔㨳싂ꥳ幭硳佊뿍쉮⹬轲쉫樨ㅤ浳뭢숬쉄㋂噯뼦㫎㵡兪쎻灅圴㔴乭潒</w:t>
      </w:r>
      <w:r>
        <w:rPr/>
        <w:t>ⶩ</w:t>
      </w:r>
      <w:r>
        <w:rPr/>
        <w:t>呬㍫煚쌺愹橏楒㩾츫兾쉑ꄵ睢畦䙩쉲漪㉂秂═汳</w:t>
      </w:r>
      <w:r>
        <w:rPr/>
        <w:t>ꔹ</w:t>
      </w:r>
      <w:r>
        <w:rPr/>
        <w:t>畤癌㨣橙睙幱쉚䦩䆩辥獡㗃</w:t>
      </w:r>
      <w:r>
        <w:rPr/>
        <w:t>ⵢ</w:t>
      </w:r>
      <w:r>
        <w:rPr/>
        <w:t>쉨嚻㕯떩䛎琻</w:t>
      </w:r>
      <w:r>
        <w:rPr/>
        <w:t>ⵔ⨺</w:t>
      </w:r>
      <w:r>
        <w:rPr/>
        <w:t>깰爳䅬䝬㜹嘩쉐䨲깆㥸敃䥵狍䅂搬</w:t>
      </w:r>
      <w:r>
        <w:rPr/>
        <w:t>Ⳃ</w:t>
      </w:r>
      <w:r>
        <w:rPr/>
        <w:t>㤪␣潡歏檏场</w:t>
      </w:r>
      <w:r>
        <w:rPr/>
        <w:t>⡆</w:t>
      </w:r>
      <w:r>
        <w:rPr/>
        <w:t>䗍織⽺灐</w:t>
      </w:r>
      <w:r>
        <w:rPr/>
        <w:t>⡇</w:t>
      </w:r>
      <w:r>
        <w:rPr/>
        <w:t>ꕙ</w:t>
      </w:r>
      <w:r>
        <w:rPr/>
        <w:t>繨轰㵵牴歶䜵</w:t>
      </w:r>
      <w:r>
        <w:rPr/>
        <w:t>ꥂ</w:t>
      </w:r>
      <w:r>
        <w:rPr/>
        <w:t>愻楆쉠</w:t>
      </w:r>
      <w:r>
        <w:rPr/>
        <w:t>ⱚ</w:t>
      </w:r>
      <w:r>
        <w:rPr/>
        <w:t>䦻斘悏쉖焺怱</w:t>
      </w:r>
      <w:r>
        <w:rPr/>
        <w:t>ⷂ</w:t>
      </w:r>
      <w:r>
        <w:rPr/>
        <w:t>쉳㤨놩뾬쉥㶮剥捯嚮輤䄭幮䁺</w:t>
      </w:r>
      <w:r>
        <w:rPr/>
        <w:t>ꕳ꧎</w:t>
      </w:r>
      <w:r>
        <w:rPr/>
        <w:t>坙⿂纩塣뿂珂믂⥢漪촶嚩긴䨺否⥞煋呱牀灇ꥰ땴䵡㣂〶扐㫂</w:t>
      </w:r>
      <w:r>
        <w:rPr/>
        <w:t>ⵍ</w:t>
      </w:r>
      <w:r>
        <w:rPr/>
        <w:t>䢡녚⼴唽教㵭弪⩍䛂뭪媮슣稤煸轂わ璵ꅙ卾坥楤噆꺱⒥䂵婐</w:t>
      </w:r>
      <w:r>
        <w:rPr/>
        <w:t>⠪</w:t>
      </w:r>
      <w:r>
        <w:rPr/>
        <w:t>偲爳火쉐潔㊮꥙ꄹꥴす窵숬뽯㫂㙰掵瓂廂圱䭋</w:t>
      </w:r>
      <w:r>
        <w:rPr/>
        <w:t>ⱬ</w:t>
      </w:r>
      <w:r>
        <w:rPr/>
        <w:t>穐祣䥆楢収卍쉃迃⭧槂帩婭㜦湘伶싂䐰幪楮ꄮ㝈☽䊿呄伯䷂╫壃㍈쉫䁤慭䡄⵳쉌祳烂扟䩷䯂址⮵⨸㤣╢녰녧䱺</w:t>
      </w:r>
      <w:r>
        <w:rPr/>
        <w:t>ⵤ</w:t>
      </w:r>
      <w:r>
        <w:rPr/>
        <w:t>灂兎갦㑕㑪柂䣂㑨仂䄩牺睯╫㬩帨쉐숴ꌦ㩱⹘◂⼲湃ꥬ扒⩰쉪乨⫂僂䀹딨⛂捬쉩㌰</w:t>
      </w:r>
      <w:r>
        <w:rPr/>
        <w:t>ⱆ</w:t>
      </w:r>
      <w:r>
        <w:rPr/>
        <w:t>㩀烂竂潁◍䕥煏㬰㵋〻轢⍲⒏䎘獀㜴숫⼬㠽䯂慒⽌슣䉓⹌䡹圦绂쉥ꍷ娦斩侬놏쉾⵨䔳䥍㵍뼩</w:t>
      </w:r>
      <w:r>
        <w:rPr/>
        <w:t>ꕣ</w:t>
      </w:r>
      <w:r>
        <w:rPr/>
        <w:t>睉㤵뽾㭈</w:t>
      </w:r>
      <w:r>
        <w:rPr/>
        <w:t>⠷⚵</w:t>
      </w:r>
      <w:r>
        <w:rPr/>
        <w:t>䱃栱㷂⽇畉䑾㈻夸䵏⒥숵樴㝩櫂싂뽆넨怷轂⭒䰦슿ꥪ싍䛃祖幏䈬⍬╬呠晢㔩祰徥煋昶⪮⬬扐㙨ㅣ颡쉠楠彪┭䅞╅⎩癘督숯杂쉺圯坏犥湯ꇂ䉲䍆</w:t>
      </w:r>
      <w:r>
        <w:rPr/>
        <w:t>ꤣ</w:t>
      </w:r>
      <w:r>
        <w:rPr/>
        <w:t>旂㐲㑀婖歅捕掮㒬땚狂飂噥噰剙㩕撣숪畖樯摔䱳橠</w:t>
      </w:r>
      <w:r>
        <w:rPr/>
        <w:t>꧂ⶏ</w:t>
      </w:r>
      <w:r>
        <w:rPr/>
        <w:t>汆祭걹숩也煍樻䥴徬숣噮ꍾ䱍㈽繭䴵略㜭噐揍摓걄碮䅀䐩奚塀㋂䋎㥕싂ꥭ⥾숵䏂♕䞩놥祩祰㛂쵁</w:t>
      </w:r>
      <w:r>
        <w:rPr/>
        <w:t>⠪</w:t>
      </w:r>
      <w:r>
        <w:rPr/>
        <w:t>䜊ご</w:t>
      </w:r>
      <w:r>
        <w:rPr/>
        <w:t>ꤶ</w:t>
      </w:r>
      <w:r>
        <w:rPr/>
        <w:t>晹䝍咵摣繱池䭸時곂䵷㝕潔♨穥슩喘䱓繚䐦檘䩱ꆮ쉈䑅캵灏扔堬歘㤩ꍵ춿穆師栯啲棂掿㍠䟂兡㝇겿乒⵸㌯䗂슡䃍癕⥃卐磃䀰㞮䐺獩㠯頮党㭙忂싂⭅奺숵숫彠숶⼣㥇㣎춬</w:t>
      </w:r>
      <w:r>
        <w:rPr/>
        <w:t>⢩</w:t>
      </w:r>
      <w:r>
        <w:rPr/>
        <w:t>㠣橢칉凂쉗浃⹇쉥쏂</w:t>
      </w:r>
      <w:r>
        <w:rPr/>
        <w:t>ꤪ</w:t>
      </w:r>
      <w:r>
        <w:rPr/>
        <w:t>吪ꍧ┬쉞场㍀숰焲参䉁숷帣쉐⴦㥴轅⨳ꍫ쉭檻썏摨뾩轄伮嘯⤥䁏⫂㋂ꥢ숭䥓㍃睄祩煫땶㑫⨤ꏎ㙱輲㭨恀䁭䬵㴸婂㐷矂䤥䒏杨⹤녁氪썉倪塕摠燂汥坠⩊쉦挴媩䥧捆䙈痂噌硇㄰㫂뽗䡰刴쉞い㡇쉊쉯䀤걹捘暏䩑䗂ꍱ쉮煐じ硦슻</w:t>
      </w:r>
      <w:r>
        <w:rPr/>
        <w:t>ꤱ</w:t>
      </w:r>
      <w:r>
        <w:rPr/>
        <w:t>녅湥넪䋂稳姂⽅擂䷂㝷杔浥晌䱷숪橋欴秂乘偬偈싎序녮䚮桹㉅繋⑑畈㴷츷哂⚡⽣뽌煕斣걕䠻朳싃⹪㭾뽞䉡㝃婓牵呄片瞘숬佩䤩恰㬰㢣䏂⺥申佸ぱ⍊기䱂栽硟쉱瑀微埃뼱報墻睖ꅶ뮩</w:t>
      </w:r>
      <w:r>
        <w:rPr/>
        <w:t>ꔶ</w:t>
      </w:r>
      <w:r>
        <w:rPr/>
        <w:t>丹ꏂ땳쌳㥘ꅁ迂䶣뭕烂係䝶䙕欬䒱</w:t>
      </w:r>
      <w:r>
        <w:rPr/>
        <w:t>⡐</w:t>
      </w:r>
      <w:r>
        <w:rPr/>
        <w:t>橒쵌梘</w:t>
      </w:r>
      <w:r>
        <w:rPr/>
        <w:t>ꕳ</w:t>
      </w:r>
      <w:r>
        <w:rPr/>
        <w:t>扐㵈㦥ꍈ䥒㡗呵녷暬⭚쵇熣輰漻䁍卬䑘쌦輮䃂</w:t>
      </w:r>
      <w:r>
        <w:rPr/>
        <w:t>⠭</w:t>
      </w:r>
      <w:r>
        <w:rPr/>
        <w:t>칉⑓㝦㜻曎㮘</w:t>
      </w:r>
      <w:r>
        <w:rPr/>
        <w:t>ⰴ</w:t>
      </w:r>
      <w:r>
        <w:rPr/>
        <w:t>祪㉷숭쉱쉸ㄵ亣琬煎ꅯ摵츫娺偣繲䱪煁쌥䓂姂䌸쉡救惎彆弪ꍞ䫂溘㍅딹桌⌸洺捡깈䥣顯伻䭶묨㕓硞札乤칌숭㕄塡╤⬻䉵췂⹎偮쉬뭋矍㓂䨴㶏걺燂㊬暱杘ꍢ썯捎⭴䟂갱呩⌮灨手傻敓伸⹏攣奔캣㝚㡖㥨㣂⹨䭕쉀곂⬦㟎単䕮甲䥾恂숪杦榵</w:t>
      </w:r>
      <w:r>
        <w:rPr/>
        <w:t>ꕁ</w:t>
      </w:r>
      <w:r>
        <w:rPr/>
        <w:t>哂쉑囂䕗縯䘯䎩輥㇂㶥䎩䯂╒䭌⏃걣样枣ꍐ⼽涮㡵砫䮱瞥㉚㐰呎㔦⎬坓촲䩶稪㈪潀沥쉲仍种祧쉭╦䐩㙩䝤倸</w:t>
      </w:r>
      <w:r>
        <w:rPr/>
        <w:t>⡏</w:t>
      </w:r>
      <w:r>
        <w:rPr/>
        <w:t>㝀쉫</w:t>
      </w:r>
      <w:r>
        <w:rPr/>
        <w:t>⡊</w:t>
      </w:r>
      <w:r>
        <w:rPr/>
        <w:t>畊♊䰭묣ꍒだ䁠䄹坊ꥡ</w:t>
      </w:r>
      <w:r>
        <w:rPr/>
        <w:t>ꥊ</w:t>
      </w:r>
      <w:r>
        <w:rPr/>
        <w:t>㜶永碥㥫㋂槂タ兲冘楁䐵窻䃂╩揂畃ꇎꄤ㵧䀸㜱㵄乬䁫쉥⽚</w:t>
      </w:r>
      <w:r>
        <w:rPr/>
        <w:t>Ⳃ</w:t>
      </w:r>
      <w:r>
        <w:rPr/>
        <w:t>䁓땋彺ꥣ狂뽦昮渨</w:t>
      </w:r>
      <w:r>
        <w:rPr/>
        <w:t>ꖵ</w:t>
      </w:r>
      <w:r>
        <w:rPr/>
        <w:t>畵䔊㕃♴恵㇂儬䡯彲䩨ꎩ㯂쉁䝕䝏灖ꥷꥴꎩ并</w:t>
      </w:r>
      <w:r>
        <w:rPr/>
        <w:t>ⴥ⌺</w:t>
      </w:r>
      <w:r>
        <w:rPr/>
        <w:t>촦祩슩畚焱⼣슱琸⩹炱幥㖥</w:t>
      </w:r>
      <w:r>
        <w:rPr/>
        <w:t>ⶏ</w:t>
      </w:r>
      <w:r>
        <w:rPr/>
        <w:t>妩椮婵♱긱䦿㩍ꍴ䄳剮⍴䤬숶⭂溣偖㡶䯂</w:t>
      </w:r>
      <w:r>
        <w:rPr/>
        <w:t>ꤩ</w:t>
      </w:r>
      <w:r>
        <w:rPr/>
        <w:t>䍹넶䍚㵀嚩浆㵂堦䥷슻뭰칕敕쉤⭢♋穮싂桩枥呅⿂⽯杏㩷䩆坟쉞䌯仂</w:t>
      </w:r>
      <w:r>
        <w:rPr/>
        <w:t>ⲣ</w:t>
      </w:r>
      <w:r>
        <w:rPr/>
        <w:t>帺ㅅ</w:t>
      </w:r>
      <w:r>
        <w:rPr/>
        <w:t>ⵗ</w:t>
      </w:r>
      <w:r>
        <w:rPr/>
        <w:t>呟夳쉐湫껂䛃䡞櫂싂ꅵ壂係所棂쵪갭婚噇㡯畨䚱⹵䁖ㅙ쉾㥳溡쉫슣疬滎ꥬ⒮䡖刵쉊杆</w:t>
      </w:r>
      <w:r>
        <w:rPr/>
        <w:t>ⵣ</w:t>
      </w:r>
      <w:r>
        <w:rPr/>
        <w:t>㕂㜨습깷眺쉒匰坾欽숱唺⒡歍㔳싂쉸싍ㅩ䩵呩녚憥㉦卋搲櫂祧㮘䤳扥䄱㙚區㤣⥀涩ꄺ獡狎㙲繭㑣쌶</w:t>
      </w:r>
      <w:r>
        <w:rPr/>
        <w:t>⡫</w:t>
      </w:r>
      <w:r>
        <w:rPr/>
        <w:t>쌩㖵㵏쉩䏂⹑揂⿂㍠梱偎꺥⧂촻婯辮皘쉸煡ꅶ渨⑪䙞㩍噭╖㝁</w:t>
      </w:r>
      <w:r>
        <w:rPr/>
        <w:t>ꥐ</w:t>
      </w:r>
      <w:r>
        <w:rPr/>
        <w:t>䡦뽐伩为⥎摵㖥轑皿</w:t>
      </w:r>
      <w:r>
        <w:rPr/>
        <w:t>ⲿ</w:t>
      </w:r>
      <w:r>
        <w:rPr/>
        <w:t>㖣㔩乕颣䍺愲坖⫂伷㯍⹞飂숷쉭硍䗂쉯㤱促京獞㜬</w:t>
      </w:r>
      <w:r>
        <w:rPr/>
        <w:t>⢿</w:t>
      </w:r>
      <w:r>
        <w:rPr/>
        <w:t>갴┬帮넺깁繕狂灭牃爭偨⨦倱晊⑋晗䁁湱氮她㴰㭑뇂界쉋</w:t>
      </w:r>
      <w:r>
        <w:rPr/>
        <w:t>Ⲭ</w:t>
      </w:r>
      <w:r>
        <w:rPr/>
        <w:t>刲⚏乺⭔㴯떱㍥牞瞩䥙㡠晞忂</w:t>
      </w:r>
      <w:r>
        <w:rPr/>
        <w:t>Ɽ</w:t>
      </w:r>
      <w:r>
        <w:rPr/>
        <w:t>矂⍋の奀뮵慾䭍㵹彩</w:t>
      </w:r>
      <w:r>
        <w:rPr/>
        <w:t>ꕆ</w:t>
      </w:r>
      <w:r>
        <w:rPr/>
        <w:t>䩖╀轔玥妩圪쎩乧캮攸숹╌㚩⩬䁍⤬㡯䘽恃㉀橪ꥥ兂婹쉅䣂쉳〵⩂㡭</w:t>
      </w:r>
      <w:r>
        <w:rPr/>
        <w:t>꧂</w:t>
      </w:r>
      <w:r>
        <w:rPr/>
        <w:t>偊匭꺮潞䭅捑땹</w:t>
      </w:r>
      <w:r>
        <w:rPr/>
        <w:t>ⱈ</w:t>
      </w:r>
      <w:r>
        <w:rPr/>
        <w:t>㙘坾쉅犥桭愷欳ꇍ슣〯倽䠵潹㵳獭</w:t>
      </w:r>
      <w:r>
        <w:rPr/>
        <w:t>⣂</w:t>
      </w:r>
      <w:r>
        <w:rPr/>
        <w:t>쉟칾</w:t>
      </w:r>
      <w:r>
        <w:rPr/>
        <w:t>Ⳃ</w:t>
      </w:r>
      <w:r>
        <w:rPr/>
        <w:t>숪⾣昽偃皥慒畲┸㤰㨥㵢摳测䀶⩨슮橧杉ꏂ偯䥫焬쉎⸥怷㙒䴭䤰煠묱䩚歇⑅숺㩐쉶䆥⛂呆♟䚣彞畢쉾颻杰礨娷䖬楇</w:t>
      </w:r>
      <w:r>
        <w:rPr/>
        <w:t>⣃</w:t>
      </w:r>
      <w:r>
        <w:rPr/>
        <w:t>숺䲱總숣썫㙆䡹に湍烂㤲㭟㑑䰴僂歀㙎塘悮䯃ぷ浃ꅀ煏녑㝁睶䂘旍琴⚻剠㬤싂暵䟂唪湓䡥숸㋂⩬쉡꺿</w:t>
      </w:r>
      <w:r>
        <w:rPr/>
        <w:t>⢿</w:t>
      </w:r>
      <w:r>
        <w:rPr/>
        <w:t>䬪딴㭳䒡磂⤦ꥴ㴳䒩攬䬦䌽毎䱃烂偳㨪꥕㐳╱サ⦘碩瀪㭉垬牋㍫焻务㑂쉂딬놩槎⨹空噪汍갸䬤䔩促恬싂䤽熻浖䙖䅕瑑숮땵䨰玩깅瘮䫂㤤啙䁍幈䨱游祶䃂咡區䔪祓㵸灃⪵睁帲꥗㡱⹲《磂⩬걊憻㵭楸判숷긣戦瓎噭乇畱㷂妵住呑</w:t>
      </w:r>
      <w:r>
        <w:rPr/>
        <w:t>ⲩ</w:t>
      </w:r>
      <w:r>
        <w:rPr/>
        <w:t>槂縭习걍夯䕑坺䱯輲</w:t>
      </w:r>
      <w:r>
        <w:rPr/>
        <w:t>⡄</w:t>
      </w:r>
      <w:r>
        <w:rPr/>
        <w:t>䖘槂쉗㞣</w:t>
      </w:r>
      <w:r>
        <w:rPr/>
        <w:t>Ⳃ</w:t>
      </w:r>
      <w:r>
        <w:rPr/>
        <w:t>땚摊䥌敱䑔곂⍗㟂䄤䲵䭭쉶顶顀쉨㴪撿㒵䵱㥎砰깳䴬쉅䯂</w:t>
      </w:r>
      <w:r>
        <w:rPr/>
        <w:t>ⰲ</w:t>
      </w:r>
      <w:r>
        <w:rPr/>
        <w:t>欽䍲䱑绂놿ㅄ숭☣␪껂쉔㡶璥晷䘬睒䒩쉙塣倯汚㮬桨䑣祃㧎操卓㶡숶꥚涻㕹깳畞炩</w:t>
      </w:r>
      <w:r>
        <w:rPr/>
        <w:t>ⱋ</w:t>
      </w:r>
      <w:r>
        <w:rPr/>
        <w:t>㙚䛂稴ꅺ䌥䰻ぢ믂琫牎浡숯別춻狂싂</w:t>
      </w:r>
      <w:r>
        <w:rPr/>
        <w:t>ꤩ</w:t>
      </w:r>
      <w:r>
        <w:rPr/>
        <w:t>ꄴ幗䧎╰䟂督剠╖숬␨㕲㨸槂㝯睲幖欮싂</w:t>
      </w:r>
      <w:r>
        <w:rPr/>
        <w:t>Ⱖ</w:t>
      </w:r>
      <w:r>
        <w:rPr/>
        <w:t>丳㌮뭲敤⼪㩔䭷㵖┮녂㮻扣撵滂</w:t>
      </w:r>
      <w:r>
        <w:rPr/>
        <w:t>ꕆ</w:t>
      </w:r>
      <w:r>
        <w:rPr/>
        <w:t>㤻넻깎껂</w:t>
      </w:r>
      <w:r>
        <w:rPr/>
        <w:t>ⴸ</w:t>
      </w:r>
      <w:r>
        <w:rPr/>
        <w:t>磂뽒琵牭㪡捶䎿と佩⬣砸떬悩朷抵卌ꇂ穱㷂浒损쉭䍈氣䱙쉣㕀껂渽顪숦㆏♄疱猯瞵截㌻㝺</w:t>
      </w:r>
      <w:r>
        <w:rPr/>
        <w:t>Ⳃ</w:t>
      </w:r>
      <w:r>
        <w:rPr/>
        <w:t>橴晐倪㕘慵䥥㉄楗ㆻ㐽싂療쉎痍</w:t>
      </w:r>
      <w:r>
        <w:rPr/>
        <w:t>ꦏ</w:t>
      </w:r>
      <w:r>
        <w:rPr/>
        <w:t>兊⭰격</w:t>
      </w:r>
      <w:r>
        <w:rPr/>
        <w:t>ꥎ</w:t>
      </w:r>
      <w:r>
        <w:rPr/>
        <w:t>䣂쉯乔卓梿敾⸣堹轭䱐牍</w:t>
      </w:r>
      <w:r>
        <w:rPr/>
        <w:t>⣍</w:t>
      </w:r>
      <w:r>
        <w:rPr/>
        <w:t>썘㨦㨴⭟ㅐ㕂㨽㭘</w:t>
      </w:r>
      <w:r>
        <w:rPr/>
        <w:t>ꕍ</w:t>
      </w:r>
      <w:r>
        <w:rPr/>
        <w:t>슡㩚䐸楚摰䩍䩡噀午姂怬</w:t>
      </w:r>
      <w:r>
        <w:rPr/>
        <w:t>⡩</w:t>
      </w:r>
      <w:r>
        <w:rPr/>
        <w:t>꤭</w:t>
      </w:r>
      <w:r>
        <w:rPr/>
        <w:t>亥⧂忂呵싂䥎칤䕃쉒轆쉥䢡╰䞘汫沩剣磂烎偘믂勂㩧摘瘪彷㕧顓摑捱故䝯츶썂䠱窘䅘츷㕯愻婅い侏瑩朲</w:t>
      </w:r>
      <w:r>
        <w:rPr/>
        <w:t>⡴</w:t>
      </w:r>
      <w:r>
        <w:rPr/>
        <w:t>转橑牲땂녷</w:t>
      </w:r>
      <w:r>
        <w:rPr/>
        <w:t>ⲱ④</w:t>
      </w:r>
      <w:r>
        <w:rPr/>
        <w:t>䜫兗쏂㠷砣㕚婞剙㭯㶮ㅭ⹫쉳呉⸭䃎湙㎻쉨ぷ믂습</w:t>
      </w:r>
      <w:r>
        <w:rPr/>
        <w:t>⡩</w:t>
      </w:r>
      <w:r>
        <w:rPr/>
        <w:t>甤⩡춬⯂㔯槂䍐䃂䀬깵䌪瀪⑸ꆵꥹ䘮坐頪噗穙潙䤦绂癌</w:t>
      </w:r>
      <w:r>
        <w:rPr/>
        <w:t>Ⱛ</w:t>
      </w:r>
      <w:r>
        <w:rPr/>
        <w:t>傻䣂杊廂歪⫂쌳놿깒䂬〪穥婬爬輸卭眩睱</w:t>
      </w:r>
      <w:r>
        <w:rPr/>
        <w:t>ꕘ╷</w:t>
      </w:r>
      <w:r>
        <w:rPr/>
        <w:t>싂쉒囂獐顐㉌䞩⬸⩞刷戹싍噂捏</w:t>
      </w:r>
      <w:r>
        <w:rPr/>
        <w:t>⣂</w:t>
      </w:r>
      <w:r>
        <w:rPr/>
        <w:t>ꍠ⮡婃柂题轒牭㬮썏妱㶬䰻敵呄ㅍ僂䥳瑯㠭</w:t>
      </w:r>
      <w:r>
        <w:rPr/>
        <w:t>ꦘ</w:t>
      </w:r>
      <w:r>
        <w:rPr/>
        <w:t>夭쉮爴灞偙ꌦ䴨瘵睯</w:t>
      </w:r>
      <w:r>
        <w:rPr/>
        <w:t>⠬</w:t>
      </w:r>
      <w:r>
        <w:rPr/>
        <w:t>땬嘳뽰奓癳獉㭓呌䡖䜱쉆婱眯꺬顑䨰숪㥪䁚♾剞䓂숯䙦甦⍔汩㞥丱⫂䙬䏂呐恺䩫슡摌뽢㎡쉏硁㥪</w:t>
      </w:r>
      <w:r>
        <w:rPr/>
        <w:t>ꕶ</w:t>
      </w:r>
      <w:r>
        <w:rPr/>
        <w:t>竃</w:t>
      </w:r>
      <w:r>
        <w:rPr/>
        <w:t>ꤸ</w:t>
      </w:r>
      <w:r>
        <w:rPr/>
        <w:t>슩お⮩䅳</w:t>
      </w:r>
      <w:r>
        <w:rPr/>
        <w:t>ꕒ</w:t>
      </w:r>
      <w:r>
        <w:rPr/>
        <w:t>啉⥐쉓䑷剬渭畤刱ꍫ庘她硳쵣甦䭢兹噕┥⒏</w:t>
      </w:r>
      <w:r>
        <w:rPr/>
        <w:t>꧂</w:t>
      </w:r>
      <w:r>
        <w:rPr/>
        <w:t>䳃㨨㗎僃嗎噮㍏쉔犣ꇂ桳쉖題◂坐㵏漸朦ꌦ悘㇂䰷顇쉑㕐捷潓甴顟朊怪焸橎숽</w:t>
      </w:r>
      <w:r>
        <w:rPr/>
        <w:t>ꕵ</w:t>
      </w:r>
      <w:r>
        <w:rPr/>
        <w:t>츥㙪슻䝙媥싂䍰䣎㕕栵⩞⦥焻䉱䚡땕⽀숪숦⴩쉉䕞쉄偭栵쎩祮꥔㉈⯂晶潂䑯彮泂卟㬸䒱䩹䈥乵⾩⍨쉯牴䟃恆䙈窻栬⩌侻礹㩖쉤梩眥柂濍卍▿琽걕硫杔ぴ毎坞⭹</w:t>
      </w:r>
      <w:r>
        <w:rPr/>
        <w:t>⠩</w:t>
      </w:r>
      <w:r>
        <w:rPr/>
        <w:t>總䱢懂⬽녅䝴浅⍙⌳ꍑ䘴杒䓂䝩佱祣⧂颩쉧㝅淂▏画冬⚏䷂숰䅖坭硒㵩䉂剫⿂势灘ꥹ⬬쉡쉶彌䭄췂</w:t>
      </w:r>
      <w:r>
        <w:rPr/>
        <w:t>ꤹ</w:t>
      </w:r>
      <w:r>
        <w:rPr/>
        <w:t>張ꍵ䀮⹹畓䀯朤╢彅䬴</w:t>
      </w:r>
      <w:r>
        <w:rPr/>
        <w:t>ꤶ</w:t>
      </w:r>
      <w:r>
        <w:rPr/>
        <w:t>䭡쵖繮爳ㄪ磂슿壂⺘轸殬剶㛂機☷⽤晱⮻싂タ</w:t>
      </w:r>
      <w:r>
        <w:rPr/>
        <w:t>ꥎ</w:t>
      </w:r>
      <w:r>
        <w:rPr/>
        <w:t>쉫</w:t>
      </w:r>
      <w:r>
        <w:rPr/>
        <w:t>ⱚ</w:t>
      </w:r>
      <w:r>
        <w:rPr/>
        <w:t>숰滂걣╨兠槂怹璣䩂揂㙂唵幣䀻⹧䡨ㄭ矍湮쉉瀷㑘晎䲿뽏ꅃ㥑㔳㉣㘨瀬匪숽轠顀栤兑焰⥣쉂</w:t>
      </w:r>
      <w:r>
        <w:rPr/>
        <w:t>ⴭ</w:t>
      </w:r>
      <w:r>
        <w:rPr/>
        <w:t>䅰㐳绂㍯卌쉥깊捏栦䌦칋숵싂恎偎뿂㉑㤦䵖㛍媿焲皩轫㉯㭀㔯쉁䩇顷湇쉖⩸㈺僂⽙깎⵩쉱挶컂䙖⬵⑙쉀</w:t>
      </w:r>
      <w:r>
        <w:rPr/>
        <w:t>ⵤ♾</w:t>
      </w:r>
      <w:r>
        <w:rPr/>
        <w:t>昱洤呓⬫⦱쉐弴搫숦썩橴墏堨煕㘭歠</w:t>
      </w:r>
      <w:r>
        <w:rPr/>
        <w:t>⡎</w:t>
      </w:r>
      <w:r>
        <w:rPr/>
        <w:t>ꥷ♈Ⓨ</w:t>
      </w:r>
      <w:r>
        <w:rPr/>
        <w:t>꤯</w:t>
      </w:r>
      <w:r>
        <w:rPr/>
        <w:t>禩䮥ㄺ䕇纮숪㡾桫升쉏⽁涿䊱칉漪뽵祙썑딤㴶썪ꏂ⭈䕙㨲䩪⩋쉤濂幙坦壎炱珂숦쉧뼲侩拍爽竂䎣싂䅈䘭쉑瓂䡵㝌䚩瓂䷂懂扦䉶是婔硕偲瑬⯂䤺⧂恥ꥨ啨伪싂牉⍨䈷滂슣瑉垩䍶</w:t>
      </w:r>
      <w:r>
        <w:rPr/>
        <w:t>ꤶ</w:t>
      </w:r>
      <w:r>
        <w:rPr/>
        <w:t>轡촣佹垩</w:t>
      </w:r>
      <w:r>
        <w:rPr/>
        <w:t>ⴶ</w:t>
      </w:r>
      <w:r>
        <w:rPr/>
        <w:t>㔸坁춵帱⥧洫愩䙄㶬䥐瑊㋂㭉䍨☪숯뮥녾⴦䯂ぉ쉔㠭㎱㯂㧂㝳ꥲ땵쉋쉁㥫</w:t>
      </w:r>
      <w:r>
        <w:rPr/>
        <w:t>⡐</w:t>
      </w:r>
      <w:r>
        <w:rPr/>
        <w:t>塩坷슱東硰슿樵轋瓂ꍘ中㴪か쌱컃敠싃䡁䅥暘卵繍ꅱ仂⍚砪╹䭳晋⮬땬⛂䲏揃</w:t>
      </w:r>
      <w:r>
        <w:rPr/>
        <w:t>ⵓ</w:t>
      </w:r>
      <w:r>
        <w:rPr/>
        <w:t>彞㓂䥾轊칂ォ촬⏂瀯瓂漰滂쉯硳玻燂숶䝲慇㩥㉏是昣숪숵㐸汞걱쉇䣂湲숨佔</w:t>
      </w:r>
      <w:r>
        <w:rPr/>
        <w:t>ꔴ</w:t>
      </w:r>
      <w:r>
        <w:rPr/>
        <w:t>奒䭲欴彖㙆㶩汁⤻䡍슱뇂ꇂ뇂䱠禩㍕㍐汙塱癏䦻飂権쉺桬쉁救ꄩ숩䵖쎡怽⥆呲潰瘤砲쉳慔婁딻㕬뭊憩摲䶥睓ꏍ乨䍊垵⥕歴싎䝴塟쉴䕖⌲㶵䘮匩秂녧㔻䘊濂䠴⤩갯⽆怰浓ꍪ숮夭㙴䈵䱾䝇癗⍹㩙睢摘未ꍎ슮쉒䩾</w:t>
      </w:r>
      <w:r>
        <w:rPr/>
        <w:t>ⱁ</w:t>
      </w:r>
      <w:r>
        <w:rPr/>
        <w:t>畭䱀쉋䟂睗뽢湩⑟䶵⬽恡㘫歹⪡쉃琫쉈썴䔭偤㟍쉩䬣㥰〣氽땟牷懃榻役䄷㙪搸㡢㒥咡숣뼣슮</w:t>
      </w:r>
      <w:r>
        <w:rPr/>
        <w:t>⠣</w:t>
      </w:r>
      <w:r>
        <w:rPr/>
        <w:t>䐤乊쉞湁牏</w:t>
      </w:r>
      <w:r>
        <w:rPr/>
        <w:t>ⵅ⎣</w:t>
      </w:r>
      <w:r>
        <w:rPr/>
        <w:t>睩㕺呢啌♂硇煖</w:t>
      </w:r>
      <w:r>
        <w:rPr/>
        <w:t>ꔺ</w:t>
      </w:r>
      <w:r>
        <w:rPr/>
        <w:t>兦㡺䉺㵷匭㚮娯싂䵅繰濂⨱员</w:t>
      </w:r>
      <w:r>
        <w:rPr/>
        <w:t>⡫</w:t>
      </w:r>
      <w:r>
        <w:rPr/>
        <w:t>剋恇煄⽹췂㤰杭桋뽤㉪㞻슡桌㍤䡪⭑</w:t>
      </w:r>
      <w:r>
        <w:rPr/>
        <w:t>ⴶ</w:t>
      </w:r>
      <w:r>
        <w:rPr/>
        <w:t>㵤懂쏂⎮슱䱴焹稻♪盂扨㭳</w:t>
      </w:r>
      <w:r>
        <w:rPr/>
        <w:t>ⱥ</w:t>
      </w:r>
      <w:r>
        <w:rPr/>
        <w:t>컂瘮潏欨걕䐪䚡䭯⼤⭺⼪硟⥳轁⸺걆뽹権䱹㊿畗䥌怳乎纮⬦⭭癄숯瀦甥녶弭</w:t>
      </w:r>
      <w:r>
        <w:rPr/>
        <w:t>ꥀ</w:t>
      </w:r>
      <w:r>
        <w:rPr/>
        <w:t>晴䃂ぅ氱꥗㭠稥쌦쉊灇숲슬䊘깾䩰갫┥欴乎</w:t>
      </w:r>
      <w:r>
        <w:rPr/>
        <w:t>ꔻ</w:t>
      </w:r>
      <w:r>
        <w:rPr/>
        <w:t>灮㜵轧睹棂ꍏ䱩漷쉘쉹仂긯塎ㅌ숵轄쉗쵰顀獾␪뭙䁳</w:t>
      </w:r>
      <w:r>
        <w:rPr/>
        <w:t>ꔰ</w:t>
      </w:r>
      <w:r>
        <w:rPr/>
        <w:t>㵂侬瑱䚻睦ꥱ稯氥礬媻숲⺡뭗繚睒桰㜯暣슻杷潸</w:t>
      </w:r>
      <w:r>
        <w:rPr/>
        <w:t>ꖣ</w:t>
      </w:r>
      <w:r>
        <w:rPr/>
        <w:t>ꅉ敯싂嚬到䷂㞵晞婲嗂</w:t>
      </w:r>
      <w:r>
        <w:rPr/>
        <w:t>ꥈ</w:t>
      </w:r>
      <w:r>
        <w:rPr/>
        <w:t>묻汒桦瑦奌丰戣之愦画㠭夷㌷婲㍚佡슩䫂㶘쉖瀰塗䤲쉗믂㗎䘯廂㚩䝕欩숵匸牃건本칋ㄫ☺劏䅃煤㌴恾컂⥸漰</w:t>
      </w:r>
      <w:r>
        <w:rPr/>
        <w:t>ⵣ</w:t>
      </w:r>
      <w:r>
        <w:rPr/>
        <w:t>䑐숨⵵⨯楌搹辏操뭕䱍깣倦摡깳喱⏂兪</w:t>
      </w:r>
      <w:r>
        <w:rPr/>
        <w:t>ꕆ</w:t>
      </w:r>
      <w:r>
        <w:rPr/>
        <w:t>楨彖䉪飂奙쉱瘮繘㙲</w:t>
      </w:r>
      <w:r>
        <w:rPr/>
        <w:t>ꕖ</w:t>
      </w:r>
      <w:r>
        <w:rPr/>
        <w:t>轔䵣쉵佘䍶䪿呅㥆䙂묦主䳍㡬⑾ㅆ쉫燂塁䑗着獙䧂牟愳䗂숳慒灪磂歔⩭䩍䈦⤯㨬湖泂䅊㑫숦쉠䁄㝶칣䘽⎮凂땒䖮</w:t>
      </w:r>
      <w:r>
        <w:rPr/>
        <w:t>ⱥ</w:t>
      </w:r>
      <w:r>
        <w:rPr/>
        <w:t>佈瓂檬⑍扌淂</w:t>
      </w:r>
      <w:r>
        <w:rPr/>
        <w:t>ⱅ</w:t>
      </w:r>
      <w:r>
        <w:rPr/>
        <w:t>爦쵥旍洳煅䦩뗂奌ꅱ歓䖬쉀㟎拂㍤쉑숩獌</w:t>
      </w:r>
      <w:r>
        <w:rPr/>
        <w:t>⢱☵</w:t>
      </w:r>
      <w:r>
        <w:rPr/>
        <w:t>婃牍硣劥䈣㩶恄숸㞡ꅆ輺쉟棂碬촤祂倲働榱⭓넹截⑨㴪췂捲⩎偣啯</w:t>
      </w:r>
      <w:r>
        <w:rPr/>
        <w:t>ⱥ</w:t>
      </w:r>
      <w:r>
        <w:rPr/>
        <w:t>ꥠ桋䄥⵭乮㨴㮬弮㠪⪡洰晈숴㭗珂⭡愸辻⥉▻偒</w:t>
      </w:r>
      <w:r>
        <w:rPr/>
        <w:t>ⱂ</w:t>
      </w:r>
      <w:r>
        <w:rPr/>
        <w:t>䩆슏ㅱ榮㤷㊱䐵쉊汁瑚㝩痂䝎ꇂ槃⭃懂⭓ꇂ㑷</w:t>
      </w:r>
      <w:r>
        <w:rPr/>
        <w:t>ⶏ</w:t>
      </w:r>
      <w:r>
        <w:rPr/>
        <w:t>柂䱁⥵䏂乥⚣칬䳂㥭쉟䀴矂匩噃㪬㵊ꍶ쉲</w:t>
      </w:r>
      <w:r>
        <w:rPr/>
        <w:t>ⵦ⍺ꥆ</w:t>
      </w:r>
      <w:r>
        <w:rPr/>
        <w:t>ⳃ</w:t>
      </w:r>
      <w:r>
        <w:rPr/>
        <w:t>瑱福朵뇂ꆱ⩠磎㜫</w:t>
      </w:r>
      <w:r>
        <w:rPr/>
        <w:t>ꕙ</w:t>
      </w:r>
      <w:r>
        <w:rPr/>
        <w:t>圭䕟㝣ꍆ瑳숬盍걥浕쉙쉊䕳쉉㖡䉠橨뽢぀縊</w:t>
      </w:r>
      <w:r>
        <w:rPr/>
        <w:t>⣂</w:t>
      </w:r>
      <w:r>
        <w:rPr/>
        <w:t>䡢瑇㭶彨⪮特䴬䔵㙘</w:t>
      </w:r>
      <w:r>
        <w:rPr/>
        <w:t>⡺⩒</w:t>
      </w:r>
      <w:r>
        <w:rPr/>
        <w:t>灹쉣繙⬸뼷뭱놿潆睆</w:t>
      </w:r>
      <w:r>
        <w:rPr/>
        <w:t>꤯ⵧ</w:t>
      </w:r>
      <w:r>
        <w:rPr/>
        <w:t>䀣곃䑾瓂㔪♣柂㵇곂ぎ朴扮슏쉅ぁ쉾䉣汥睴칹噰轫捁⒥煄稦⹞汀眶痂쵾뭉橤ガ쉍⫂眷ꍇ♓〷</w:t>
      </w:r>
      <w:r>
        <w:rPr/>
        <w:t>ⱃ</w:t>
      </w:r>
      <w:r>
        <w:rPr/>
        <w:t>扱杯敡甽輳䇂头쉙⨭䮱䵐♹䄨깺洨睗⌱戲㵹扌㩎䉰⮩煩堨㥑潆</w:t>
      </w:r>
      <w:r>
        <w:rPr/>
        <w:t>⡁</w:t>
      </w:r>
      <w:r>
        <w:rPr/>
        <w:t>势땢⩌⭅獟皩ꌪ⍵ꍢ瘥㈲撩㡕묫桨绂쵚깋浇嘤火潉嘴幡㟂睎㨽猫ꍙ兄啇ꇂ櫂搫슮䜳갻긣媱㣃㒩天숮</w:t>
      </w:r>
      <w:r>
        <w:rPr/>
        <w:t>ꕤ</w:t>
      </w:r>
      <w:r>
        <w:rPr/>
        <w:t>堶仃何稬琣浵牌쉦縤㧂㤣暩㉉啳쉕쉙⑕䡍ꅊ⨥䙚挪摱兀琹兡</w:t>
      </w:r>
      <w:r>
        <w:rPr/>
        <w:t>ꥇ⨥</w:t>
      </w:r>
      <w:r>
        <w:rPr/>
        <w:t>ㅣ㑯棍势廂獑攬挬</w:t>
      </w:r>
      <w:r>
        <w:rPr/>
        <w:t>ⱈ</w:t>
      </w:r>
      <w:r>
        <w:rPr/>
        <w:t>债㡗㪣쌶眰噰桏㗎椱㇂⬹盃㉮卹䪥畃漩㵞稱䝊⚡</w:t>
      </w:r>
      <w:r>
        <w:rPr/>
        <w:t>ꥒⶡ</w:t>
      </w:r>
      <w:r>
        <w:rPr/>
        <w:t>磎熿쉫츽䐨哂㚩灔影弱榮쉃㔲猸䳂䞱䞥浶䝗뽄乥䝄昷䏂亡咩싂榡걫ꄲ嫂氵稹⍀焻勂䑋쉀䛂㐰ꅂ숪⩺利뾥䑃⤷䖿⥀䣂䨯炏㛎猰떬숥渫㵧硢╎Ⓜ㥡㐩ꆩ쉌쏍獬牚䭰쉯ꍖ弸坾哂격䦻㵍戫焩係䔳䘤䥑넦䙾䉰唴䍇㴨坢㉊⸸쵊彾슡癕婖㘷쉟㛂쉣</w:t>
      </w:r>
      <w:r>
        <w:rPr/>
        <w:t>ⱪ</w:t>
      </w:r>
      <w:r>
        <w:rPr/>
        <w:t>墿う숤</w:t>
      </w:r>
      <w:r>
        <w:rPr/>
        <w:t>ꥑ</w:t>
      </w:r>
      <w:r>
        <w:rPr/>
        <w:t>恌䘶㪥숪浑ꥣ㡌㵄湌</w:t>
      </w:r>
      <w:r>
        <w:rPr/>
        <w:t>⠺</w:t>
      </w:r>
      <w:r>
        <w:rPr/>
        <w:t>ㅀ⑷啟潡縰㫂뭩允</w:t>
      </w:r>
      <w:r>
        <w:rPr/>
        <w:t>⢮</w:t>
      </w:r>
      <w:r>
        <w:rPr/>
        <w:t>㵮䀱놩泂幗瞘琦걑⭶䙎뼴瑵婦婸儹哂繴椩桤恵埍佸妩</w:t>
      </w:r>
      <w:r>
        <w:rPr/>
        <w:t>ⰽ</w:t>
      </w:r>
      <w:r>
        <w:rPr/>
        <w:t>䕬싂㝱</w:t>
      </w:r>
      <w:r>
        <w:rPr/>
        <w:t>ⲿ⥥⭑╺⍶</w:t>
      </w:r>
      <w:r>
        <w:rPr/>
        <w:t>愯祊쉘㜵썍⼸敌潔뿂쉖戨繗⥈㉟䱬⏂㌯슮䍮啧깣ꥧ쉍䨥</w:t>
      </w:r>
      <w:r>
        <w:rPr/>
        <w:t>ⱸ</w:t>
      </w:r>
      <w:r>
        <w:rPr/>
        <w:t>砬쉳慒숸</w:t>
      </w:r>
      <w:r>
        <w:rPr/>
        <w:t>ⱨ</w:t>
      </w:r>
      <w:r>
        <w:rPr/>
        <w:t>橙呟쉦땵</w:t>
      </w:r>
      <w:r>
        <w:rPr/>
        <w:t>ⵧ</w:t>
      </w:r>
      <w:r>
        <w:rPr/>
        <w:t>眨숸</w:t>
      </w:r>
      <w:r>
        <w:rPr/>
        <w:t>ꕪ</w:t>
      </w:r>
      <w:r>
        <w:rPr/>
        <w:t>轵</w:t>
      </w:r>
      <w:r>
        <w:rPr/>
        <w:t>ⰺ</w:t>
      </w:r>
      <w:r>
        <w:rPr/>
        <w:t>䄬畱䯃澮恧䘹칦㘸瑨剤갷썉⨯⍾⩺격机稺㴰汋彣ꥶ債ꅂ</w:t>
      </w:r>
      <w:r>
        <w:rPr/>
        <w:t>ⶬꖮ</w:t>
      </w:r>
      <w:r>
        <w:rPr/>
        <w:t>玩</w:t>
      </w:r>
    </w:p>
    <w:p>
      <w:pPr>
        <w:pStyle w:val="PreformattedText"/>
        <w:bidi w:val="0"/>
        <w:spacing w:before="0" w:after="0"/>
        <w:jc w:val="left"/>
        <w:rPr/>
      </w:pPr>
      <w:r>
        <w:rPr/>
        <w:t>䝦견㖬焣煟樸䔦츴竂䡙쉏㵷</w:t>
      </w:r>
      <w:r>
        <w:rPr/>
        <w:t>ⷂ</w:t>
      </w:r>
      <w:r>
        <w:rPr/>
        <w:t>卆䦮촱䨽⨫䵹係䁈噬棂槂纩䉁</w:t>
      </w:r>
      <w:r>
        <w:rPr/>
        <w:t>ꤩ</w:t>
      </w:r>
      <w:r>
        <w:rPr/>
        <w:t>슣沏⑁眺坩䀦奞䝐♐놩墘䭰䕨䢿걔版⫎噪</w:t>
      </w:r>
      <w:r>
        <w:rPr/>
        <w:t>ꕙ</w:t>
      </w:r>
      <w:r>
        <w:rPr/>
        <w:t>琷⫂䆣側䋂䕰癨⹓⧂㍺⒣깞㠸㩬</w:t>
      </w:r>
      <w:r>
        <w:rPr/>
        <w:t>꤭</w:t>
      </w:r>
      <w:r>
        <w:rPr/>
        <w:t>㊣㜭礩㙟䱙参쉞갸琬념숴䱋溡뇃璥싎⨦干쉣秂┭潀뽺</w:t>
      </w:r>
      <w:r>
        <w:rPr/>
        <w:t>ⱗ</w:t>
      </w:r>
      <w:r>
        <w:rPr/>
        <w:t>䕸䊩</w:t>
      </w:r>
      <w:r>
        <w:rPr/>
        <w:t>꤫</w:t>
      </w:r>
      <w:r>
        <w:rPr/>
        <w:t>瑞㟂숻漊⩒䷂㏂</w:t>
      </w:r>
      <w:r>
        <w:rPr/>
        <w:t>ꤵ</w:t>
      </w:r>
      <w:r>
        <w:rPr/>
        <w:t>䉄爻啋䠷</w:t>
      </w:r>
      <w:r>
        <w:rPr/>
        <w:t>ꖮ</w:t>
      </w:r>
      <w:r>
        <w:rPr/>
        <w:t>촵⪩뾵</w:t>
      </w:r>
      <w:r>
        <w:rPr/>
        <w:t>ⵅ⥧</w:t>
      </w:r>
      <w:r>
        <w:rPr/>
        <w:t>瑠╘칁殮焺긭슩䀣曎슘㷂⩚灃捓坖㦱䘦睏儫瞿楎慷搱祡쵣頲</w:t>
      </w:r>
      <w:r>
        <w:rPr/>
        <w:t>ꤲ</w:t>
      </w:r>
      <w:r>
        <w:rPr/>
        <w:t>攵䁥ヂ⭖㠪䵃奚平㜺獾싂焨珃㞿懂㇃潩愲唴컂挦へ敧湅歩╹忂슱䡕쉟䉮⩓楌㕖깥</w:t>
      </w:r>
      <w:r>
        <w:rPr/>
        <w:t>ⵦ</w:t>
      </w:r>
      <w:r>
        <w:rPr/>
        <w:t>뼲潬㟂琷婌</w:t>
      </w:r>
      <w:r>
        <w:rPr/>
        <w:t>ꖿ</w:t>
      </w:r>
      <w:r>
        <w:rPr/>
        <w:t>슩㥨皏㉺ꅒ獂</w:t>
      </w:r>
      <w:r>
        <w:rPr/>
        <w:t>ꔪ</w:t>
      </w:r>
      <w:r>
        <w:rPr/>
        <w:t>漸廃弫딴淎呌뽏╀싍</w:t>
      </w:r>
      <w:r>
        <w:rPr/>
        <w:t>ꥋ</w:t>
      </w:r>
      <w:r>
        <w:rPr/>
        <w:t>獤㶘来嚘沮⿍╯㕷쉇뭟縹䘫彃㌺뼰䥳偙砭楗걖䳂噭と倫旂轗匤剳</w:t>
      </w:r>
      <w:r>
        <w:rPr/>
        <w:t>ⵡ</w:t>
      </w:r>
      <w:r>
        <w:rPr/>
        <w:t>倥㘵摓쉆㛂呹싂䬵㍾佖空╙冣䩴悩䌷璥䜳桭垿놡㉾卞彰纣</w:t>
      </w:r>
      <w:r>
        <w:rPr/>
        <w:t>⠪</w:t>
      </w:r>
      <w:r>
        <w:rPr/>
        <w:t>䇂ꄹ䄭徻揂庩瑀ꄰ쉓뭉顚㥂伻␽녡㩚䥎⩫⭹䔥⨶쉅捂㷂쉺싂⽡坆기㖡搪䫂칳扭煫</w:t>
      </w:r>
      <w:r>
        <w:rPr/>
        <w:t>⡫</w:t>
      </w:r>
      <w:r>
        <w:rPr/>
        <w:t>幺⤸쉊呆䠻</w:t>
      </w:r>
      <w:r>
        <w:rPr/>
        <w:t>Ⳃ</w:t>
      </w:r>
      <w:r>
        <w:rPr/>
        <w:t>䢻参丨楔㭖䷂䍅㜻㡘쉕♡숬䥉⹑ㄪ朱䕅兾拎暥嘣뗂祅毂㍊䨻䈩焱뼬䉈숨卧䏂䘺쉹央䗎繗䩬㜨䂣걵⍀䩩⑐朶飃噖浓柎丩穤䑆㉑</w:t>
      </w:r>
      <w:r>
        <w:rPr/>
        <w:t>⣂</w:t>
      </w:r>
      <w:r>
        <w:rPr/>
        <w:t>쌰挶䵏뗂䞩杢⽰⼱启帩䙃쉗㔣㯂樭煍碻쉦슬⥃䂩椪䄰㉨⪱⹵䡀䆵迂깦㤪溬敆㙈䡷◂싎㥅㤥燂㉲썔繰쉋쉵櫂昲촽㭆㎘뮩婎숪彐⎬ꎿ潪㶬</w:t>
      </w:r>
      <w:r>
        <w:rPr/>
        <w:t>Ⱞ</w:t>
      </w:r>
      <w:r>
        <w:rPr/>
        <w:t>畑⭡祟廂煑</w:t>
      </w:r>
      <w:r>
        <w:rPr/>
        <w:t>ꥎ</w:t>
      </w:r>
      <w:r>
        <w:rPr/>
        <w:t>㋂漵呟쉠쉊戣纏숨祈塊剳瀫牕楓숳䪱</w:t>
      </w:r>
      <w:r>
        <w:rPr/>
        <w:t>⡧</w:t>
      </w:r>
      <w:r>
        <w:rPr/>
        <w:t>潫㵊⨴쉡䰱潳呱焨⑇⩤깴并싃⯃㑌ꍄ숦瑭桂湘挦䒏걌숪䤹쉚浡츶摢컂䁃燃偈⿍䖬⬶⍱쉈꺻㉷뼷㡅琦楮朦◂</w:t>
      </w:r>
      <w:r>
        <w:rPr/>
        <w:t>꧃</w:t>
      </w:r>
      <w:r>
        <w:rPr/>
        <w:t>栱땸婰栲㨮穪妻汗⽬놘숻䅚♦카쉣働䮡嘻㈻礹犮䌰썫埂깄濂쉹橦쉦䁾䓃숸杏㠭潧淂숴辿樰</w:t>
      </w:r>
      <w:r>
        <w:rPr/>
        <w:t>⡬</w:t>
      </w:r>
      <w:r>
        <w:rPr/>
        <w:t>瘲獋䕴㏂婾憬兆樺칏潖숵㈶슥갬㍌㍯숥㭳桊⫎嘽獦獞䁩ꏂ䙡䁚쉢硭偃땠璥숱㩣⎏堬〬碩슏딭窘⼳䩔匫汶썋㡾</w:t>
      </w:r>
      <w:r>
        <w:rPr/>
        <w:t>ⶣ</w:t>
      </w:r>
      <w:r>
        <w:rPr/>
        <w:t>쉖쉱㥂ꌦ♄嘩婒療䁙쉱硸㊣䉦숩䅔敍戱㟂␥硈塒呶侣䈰땥塕礲潁溬瑧䘽昻漣琪穨</w:t>
      </w:r>
      <w:r>
        <w:rPr/>
        <w:t>ꕇ⹠</w:t>
      </w:r>
      <w:r>
        <w:rPr/>
        <w:t>含倮畸瞣숳焊⒱⪵繀㐰椬䡓瀯䝤쉅</w:t>
      </w:r>
      <w:r>
        <w:rPr/>
        <w:t>Ⳃ⚣</w:t>
      </w:r>
      <w:r>
        <w:rPr/>
        <w:t>뭏睋뇂䬬幵뭶彞甫灤㉩挤䭓⭆쉑㵊⥁睐桉幚偃稹쉥䥭梮奫庡뇂憡亣㍢㡙倹</w:t>
      </w:r>
      <w:r>
        <w:rPr/>
        <w:t>ꤣ</w:t>
      </w:r>
      <w:r>
        <w:rPr/>
        <w:t>濂쵇㵉妣桂뽈块떱䭥稨媱挱⨵稱塕녴朽硸캻穤䜶䨴样嘻辩癹啂ㅉ㘲㍡칂急⍊伵焣쉧㑟㚮攩㓂䁫</w:t>
      </w:r>
      <w:r>
        <w:rPr/>
        <w:t>ⱍ</w:t>
      </w:r>
      <w:r>
        <w:rPr/>
        <w:t>䚥쉓갪♏깹䝇傘껂䴦燍の슘獈ㅋ겱溣坎撻㙸슘㜵㙚⫂輭眻㍌쉹⹑夰㉄㨻斮쉺⨴猶</w:t>
      </w:r>
      <w:r>
        <w:rPr/>
        <w:t>ꕹ</w:t>
      </w:r>
      <w:r>
        <w:rPr/>
        <w:t>砤쵦啖匸攽䔩슣㛂牰偙쉵㣂䝵凂橆摄埂散숮㯂</w:t>
      </w:r>
      <w:r>
        <w:rPr/>
        <w:t>ⱁ</w:t>
      </w:r>
      <w:r>
        <w:rPr/>
        <w:t>塅㡫摞걒㟎쉎弳㕟㡙</w:t>
      </w:r>
      <w:r>
        <w:rPr/>
        <w:t>ⵯ</w:t>
      </w:r>
      <w:r>
        <w:rPr/>
        <w:t>摒摄睷깊灔怰♠쉒䁢㍸ꄶ㈯却숹䕉□</w:t>
      </w:r>
      <w:r>
        <w:rPr/>
        <w:t>⡐</w:t>
      </w:r>
      <w:r>
        <w:rPr/>
        <w:t>뽏䥸祭䡴啢㵲㵍㘳剠⩌╚侱⒬</w:t>
      </w:r>
      <w:r>
        <w:rPr/>
        <w:t>ꕬ☩</w:t>
      </w:r>
      <w:r>
        <w:rPr/>
        <w:t>䌫煳</w:t>
      </w:r>
      <w:r>
        <w:rPr/>
        <w:t>⡞</w:t>
      </w:r>
      <w:r>
        <w:rPr/>
        <w:t>轫で朹</w:t>
      </w:r>
      <w:r>
        <w:rPr/>
        <w:t>ⷂ</w:t>
      </w:r>
      <w:r>
        <w:rPr/>
        <w:t>ㅬ慖싎숰矂</w:t>
      </w:r>
      <w:r>
        <w:rPr/>
        <w:t>⡋</w:t>
      </w:r>
      <w:r>
        <w:rPr/>
        <w:t>颡硦猩숰礤</w:t>
      </w:r>
      <w:r>
        <w:rPr/>
        <w:t>⡮</w:t>
      </w:r>
      <w:r>
        <w:rPr/>
        <w:t>砣祓稻</w:t>
      </w:r>
      <w:r>
        <w:rPr/>
        <w:t>ꖵ</w:t>
      </w:r>
      <w:r>
        <w:rPr/>
        <w:t>⽪並挺捆穗ꥭ稦䧎</w:t>
      </w:r>
      <w:r>
        <w:rPr/>
        <w:t>ꗍ</w:t>
      </w:r>
      <w:r>
        <w:rPr/>
        <w:t>砯垻䎩뭘㩠㡔獙卡䨴촩唫睡䍗恸獬橂䅢漪</w:t>
      </w:r>
      <w:r>
        <w:rPr/>
        <w:t>⠻</w:t>
      </w:r>
      <w:r>
        <w:rPr/>
        <w:t>㖣卒烂昫</w:t>
      </w:r>
      <w:r>
        <w:rPr/>
        <w:t>ⱱ</w:t>
      </w:r>
      <w:r>
        <w:rPr/>
        <w:t>數慮渲䱮숸䍏䩋揂暥㵮利㨺㍬䁇䁹壂⽕橾婬䏂</w:t>
      </w:r>
      <w:r>
        <w:rPr/>
        <w:t>ꦥ</w:t>
      </w:r>
      <w:r>
        <w:rPr/>
        <w:t>塱␥싂楒䱐橏</w:t>
      </w:r>
      <w:r>
        <w:rPr/>
        <w:t>ⵔ</w:t>
      </w:r>
      <w:r>
        <w:rPr/>
        <w:t>䥇睆媿⹰牖禵矂卄权䟂摔쉧睓慲ㅈ䱫⬱彦剡⦣瑣獐</w:t>
      </w:r>
      <w:r>
        <w:rPr/>
        <w:t>꧂</w:t>
      </w:r>
      <w:r>
        <w:rPr/>
        <w:t>쏃汑刱걔埂挽敷穖㝂堶㕫뽸슬椯㝰橫깋剺匷쉕㔬噧⽊猭片晸兂炬⥖쌨昪常刬㖘쉓䐤怬⯂ꥦ쉤框╋㋂縹╈⍓晫⽌淂煞ヂ⬺䅥噉⑰彪숪癚</w:t>
      </w:r>
      <w:r>
        <w:rPr/>
        <w:t>ꕀ</w:t>
      </w:r>
      <w:r>
        <w:rPr/>
        <w:t>硡⹬儵䔰㨳</w:t>
      </w:r>
      <w:r>
        <w:rPr/>
        <w:t>ⵧ</w:t>
      </w:r>
      <w:r>
        <w:rPr/>
        <w:t>弶䪘녑뼤㍳</w:t>
      </w:r>
      <w:r>
        <w:rPr/>
        <w:t>ⴵ</w:t>
      </w:r>
      <w:r>
        <w:rPr/>
        <w:t>欻</w:t>
      </w:r>
      <w:r>
        <w:rPr/>
        <w:t>ꥒ</w:t>
      </w:r>
      <w:r>
        <w:rPr/>
        <w:t>䐶碩䙑㇂뼬</w:t>
      </w:r>
      <w:r>
        <w:rPr/>
        <w:t>⢡</w:t>
      </w:r>
      <w:r>
        <w:rPr/>
        <w:t>琱䫂䍁㍗뇂⥥╁晈纘컂⽘㦿礰ㆿ쉕産</w:t>
      </w:r>
      <w:r>
        <w:rPr/>
        <w:t>ꕣ</w:t>
      </w:r>
      <w:r>
        <w:rPr/>
        <w:t>剣䁨慂⹑쉘勂</w:t>
      </w:r>
      <w:r>
        <w:rPr/>
        <w:t>⡭</w:t>
      </w:r>
      <w:r>
        <w:rPr/>
        <w:t>彊숷䌷䆘녊潳⬦䭙슩坔惂쵇幚뼦</w:t>
      </w:r>
      <w:r>
        <w:rPr/>
        <w:t>ⵒ</w:t>
      </w:r>
      <w:r>
        <w:rPr/>
        <w:t>愻⬩晟걟ꎿ⎏灐</w:t>
      </w:r>
      <w:r>
        <w:rPr/>
        <w:t>ꗂ</w:t>
      </w:r>
      <w:r>
        <w:rPr/>
        <w:t>僂⍶彾䍫ꥮ쎻璵♄奆⨷䟍⺘呗</w:t>
      </w:r>
      <w:r>
        <w:rPr/>
        <w:t>ꔮ</w:t>
      </w:r>
      <w:r>
        <w:rPr/>
        <w:t>呴䕫戶㐪㢏爦恰캏숪쎮捭湁晏㙬ㄽ奕玻祘奶</w:t>
      </w:r>
      <w:r>
        <w:rPr/>
        <w:t>⢿</w:t>
      </w:r>
      <w:r>
        <w:rPr/>
        <w:t>お瑚⹣䰮折搰츸䡈⑐湊ㅢ轏㉗頺晐汒煉恵お</w:t>
      </w:r>
      <w:r>
        <w:rPr/>
        <w:t>ꔱ</w:t>
      </w:r>
      <w:r>
        <w:rPr/>
        <w:t>偫怫淂弹渨偱㭾根幵ㅤ㈽㩞恈牅뇂犮䪩䩬ㅉ慬⩈哂ㅢ쉾牔숮쉎汕也湯橒䍱╷쉘硇旂嘻⽦欣焊珂冮塟婄扰䬻䛂祀䕆츰쉯뼻숺</w:t>
      </w:r>
      <w:r>
        <w:rPr/>
        <w:t>ꕂ</w:t>
      </w:r>
      <w:r>
        <w:rPr/>
        <w:t>瓂睄ぢ敏頹㘣㑌⸪⹡㥞泂畅獌椵숲漫</w:t>
      </w:r>
      <w:r>
        <w:rPr/>
        <w:t>ⶩ</w:t>
      </w:r>
      <w:r>
        <w:rPr/>
        <w:t>湋⩇䤲樱⨪卣輤卶ꍃ⎏擎怯ㅄ塥坬焤䅞癲敗顓澏⍆ꌥ⒵敌㜪硶슡䱉獢䨩之奨牬剤䂩温槂쉗춬繗浪留䕞乊䮵䝐⭺昺獤橠쉑䕟呢甪彣싂</w:t>
      </w:r>
      <w:r>
        <w:rPr/>
        <w:t>⠴ⰲ</w:t>
      </w:r>
      <w:r>
        <w:rPr/>
        <w:t>界숮淂츷剉㡁㕶顲楎晍桶秂쉐</w:t>
      </w:r>
      <w:r>
        <w:rPr/>
        <w:t>꧂▩⒣</w:t>
      </w:r>
      <w:r>
        <w:rPr/>
        <w:t>歓版묮녧䘴㉩頣㥶㝾㌤楌녉坏㙷牦勍</w:t>
      </w:r>
      <w:r>
        <w:rPr/>
        <w:t>ꥒ</w:t>
      </w:r>
      <w:r>
        <w:rPr/>
        <w:t>슣㥅㉳⹈㫂㨵묻䵖⚱⬸⍫⪻</w:t>
      </w:r>
      <w:r>
        <w:rPr/>
        <w:t>ꥈ</w:t>
      </w:r>
      <w:r>
        <w:rPr/>
        <w:t>䃂䇂剂祄싂奀扠硔♍쉇彞</w:t>
      </w:r>
      <w:r>
        <w:rPr/>
        <w:t>ꤲ</w:t>
      </w:r>
      <w:r>
        <w:rPr/>
        <w:t>斻깑猴䭑䅲ꍴ喿쵋䑓숮뼤췂颮쉟숭煠쉏㴤斡</w:t>
      </w:r>
      <w:r>
        <w:rPr/>
        <w:t>꤭</w:t>
      </w:r>
      <w:r>
        <w:rPr/>
        <w:t>听ꇂ凂曂浾䕩⍊㌥归瑩</w:t>
      </w:r>
      <w:r>
        <w:rPr/>
        <w:t>⢣</w:t>
      </w:r>
      <w:r>
        <w:rPr/>
        <w:t>祩䴶慂慙뭳杗䱱</w:t>
      </w:r>
      <w:r>
        <w:rPr/>
        <w:t>꥟</w:t>
      </w:r>
      <w:r>
        <w:rPr/>
        <w:t>⠳</w:t>
      </w:r>
      <w:r>
        <w:rPr/>
        <w:t>灉숽싂䮩痂⼲뗍㯂䜩⥴䍪</w:t>
      </w:r>
      <w:r>
        <w:rPr/>
        <w:t>꧍</w:t>
      </w:r>
      <w:r>
        <w:rPr/>
        <w:t>칸㭄唵㚡檩썣숲䶩숱䵉睱쉭晇⾣㣂♹顖⤪╉䝑썇䫎쵾쉁杷㌶⫂ㆥ係痂䅊倪盂㉂칓ㅫ䑲振⥄痎䐥吺揂摡</w:t>
      </w:r>
      <w:r>
        <w:rPr/>
        <w:t>ꕥ</w:t>
      </w:r>
      <w:r>
        <w:rPr/>
        <w:t>슬㋍숣昭爻磂㦏㧂墥檣婃㏂堮涮揂繯瞥愩䅷捳㝤婋䁏庮䭀嘣ꅣ畩츷慔䴭싂瑭濂乡澬</w:t>
      </w:r>
      <w:r>
        <w:rPr/>
        <w:t>ꕌ</w:t>
      </w:r>
      <w:r>
        <w:rPr/>
        <w:t>轸媩噶⎻榱か繒쉕</w:t>
      </w:r>
      <w:r>
        <w:rPr/>
        <w:t>ꦬ</w:t>
      </w:r>
      <w:r>
        <w:rPr/>
        <w:t>傣ꅡ滂뇃</w:t>
      </w:r>
      <w:r>
        <w:rPr/>
        <w:t>ꔥ⍂</w:t>
      </w:r>
      <w:r>
        <w:rPr/>
        <w:t>栫⥶㙋쉺ꍷ汧쉈䱰⨵瑈垵ꥰ潋妩杩竂掱㎘䁋䵥瑅䘪琬⪘</w:t>
      </w:r>
      <w:r>
        <w:rPr/>
        <w:t>ⵁ</w:t>
      </w:r>
      <w:r>
        <w:rPr/>
        <w:t>숳扐燂䅸぀쏂博楃걙丶⬦卂璡顣⑆㵇穃⸣◂竂</w:t>
      </w:r>
      <w:r>
        <w:rPr/>
        <w:t>Ⱚ⢘Ⓙ</w:t>
      </w:r>
      <w:r>
        <w:rPr/>
        <w:t>㕋塚硎敊㑚纘璥걩䥌呯琪</w:t>
      </w:r>
      <w:r>
        <w:rPr/>
        <w:t>⠪</w:t>
      </w:r>
      <w:r>
        <w:rPr/>
        <w:t>啸櫃抩坫䴪침</w:t>
      </w:r>
      <w:r>
        <w:rPr/>
        <w:t>ⳃ</w:t>
      </w:r>
      <w:r>
        <w:rPr/>
        <w:t>睵쉤䁚氪숹ꇂ汐걔癢玿㡤쉠助亣坘栶暱乁禱䲩㌹庿칰⬬</w:t>
      </w:r>
      <w:r>
        <w:rPr/>
        <w:t>ⵕ</w:t>
      </w:r>
      <w:r>
        <w:rPr/>
        <w:t>㜣묤扱汰</w:t>
      </w:r>
      <w:r>
        <w:rPr/>
        <w:t>ꤺ</w:t>
      </w:r>
      <w:r>
        <w:rPr/>
        <w:t>䥣圮㐷╈㞵捘㕟ㆩ☫䊘깏㵱䱉</w:t>
      </w:r>
      <w:r>
        <w:rPr/>
        <w:t>ꥌ</w:t>
      </w:r>
      <w:r>
        <w:rPr/>
        <w:t>쵇璩柎奔矂㵺摭㵖㤴㍴칾姍┵泂䅆䕦걲呞슱쉔朰歕唻廂쉞녇曃㖮繟䅢뭭䅎墡乘쉯㡵㑐顙♶㫂竂</w:t>
      </w:r>
      <w:r>
        <w:rPr/>
        <w:t>ꤻ</w:t>
      </w:r>
      <w:r>
        <w:rPr/>
        <w:t>塷恱摞䘵⧍쉨ㅊ㥾廂숶⸣␴䕊⤵䕇슿쉔䥁㨴剶竂癞</w:t>
      </w:r>
      <w:r>
        <w:rPr/>
        <w:t>⡐</w:t>
      </w:r>
      <w:r>
        <w:rPr/>
        <w:t>쉉ꌮ轉犮⩮奬偎ㄶ慺䪣摠䬤乄溱숪쉔썩稻恅㔪쉇剦䳂걕冻䠥㙂轨ꍇ쉶晴ㅲ</w:t>
      </w:r>
      <w:r>
        <w:rPr/>
        <w:t>ⶣ</w:t>
      </w:r>
      <w:r>
        <w:rPr/>
        <w:t>䁺权眷⩹喻洊칰砨⩙束㔱恘枮睯刴⑕㚵⑥助䌹</w:t>
      </w:r>
      <w:r>
        <w:rPr/>
        <w:t>꧂⹅</w:t>
      </w:r>
      <w:r>
        <w:rPr/>
        <w:t>灀戶뭒쉅噥橦啕歲主싎顥匵睡唩猰숷䉨䄹ꅚ뭮뼰〹㉩딵丶琸㡖䋃䉮㜸ꄤ乲쉮橇縭㢩䅂梿㢘</w:t>
      </w:r>
      <w:r>
        <w:rPr/>
        <w:t>ⱖ</w:t>
      </w:r>
      <w:r>
        <w:rPr/>
        <w:t>煱塙쉇</w:t>
      </w:r>
      <w:r>
        <w:rPr/>
        <w:t>꧂</w:t>
      </w:r>
      <w:r>
        <w:rPr/>
        <w:t>ꅑ䊡娻숣⽣캿檩懂깓带䭊噇瞬췃놣彉㘸</w:t>
      </w:r>
      <w:r>
        <w:rPr/>
        <w:t>⡰</w:t>
      </w:r>
      <w:r>
        <w:rPr/>
        <w:t>꧍</w:t>
      </w:r>
      <w:r>
        <w:rPr/>
        <w:t>䴸燍㙖轁玿堭䅰摱䨲䵾ꄪ䅤焫䙀㠬㉸뭎쉄䑅⽏㥀辩뼻厮㕃㴳</w:t>
      </w:r>
      <w:r>
        <w:rPr/>
        <w:t>ꤨ</w:t>
      </w:r>
      <w:r>
        <w:rPr/>
        <w:t>痃☴䠸倩싂禩攲䨨⧂䄵栲猲䥷썷敦璡䥅㭾䃎桪便獂숩♭╕㠪녴䡭轆뗂散썒っ偣쵳穌祂⭭␷轒㵙갰畮곎숩䨷啙</w:t>
      </w:r>
      <w:r>
        <w:rPr/>
        <w:t>⠫</w:t>
      </w:r>
      <w:r>
        <w:rPr/>
        <w:t>뼫쎏⨷榩倨㨲案時싂⫃倦䳎夹廂㩳⸺帯꺿䈩㡟块湾㕦睷⽾</w:t>
      </w:r>
      <w:r>
        <w:rPr/>
        <w:t>ⱶ</w:t>
      </w:r>
      <w:r>
        <w:rPr/>
        <w:t>偦㵴쉘偐㐥㉸䭲䐰싂㝔ヂ畵暻䜷뗂盂匫歇ꆱ㑎矂呅㥉⑯挩牋愣䰰</w:t>
      </w:r>
      <w:r>
        <w:rPr/>
        <w:t>⠭╭</w:t>
      </w:r>
      <w:r>
        <w:rPr/>
        <w:t>携㚿⽘┶暥ㅥ⦵捾⵪떩墩숯橖呫縪眩䁢싂녦ネ싃쉂甹곍ꌶ뭠昰煫슩</w:t>
      </w:r>
      <w:r>
        <w:rPr/>
        <w:t>⢏</w:t>
      </w:r>
      <w:r>
        <w:rPr/>
        <w:t>䵱쉬杋繩坐䜤偖愳䜪컂썬颡灀㖬쉢뽬懂䭧伪⽎숦歡㩁繂</w:t>
      </w:r>
      <w:r>
        <w:rPr/>
        <w:t>ⰷ</w:t>
      </w:r>
      <w:r>
        <w:rPr/>
        <w:t>味敤⮩쉚쉟쉘䄱桬칓䬥刽光䪏뿂䀤穴倣仂倨칩秂쉊숪ッ空ㅦ㩾轖䲬⚮歱攪쉐</w:t>
      </w:r>
      <w:r>
        <w:rPr/>
        <w:t>⡶</w:t>
      </w:r>
      <w:r>
        <w:rPr/>
        <w:t>啟⥦壂㴳照兎㎣껂抵氫核槂㉅㟂伷⩀挦㪘䉑⭺춻慹慥彟넹䭲⽸洱圤迃怲圳쉒顲呁ꅦ塌竂瑞⩆噌싂佩獚쉪䶘愨圬亩橩恥숺烂圴⼨ꥮ扟婟穕䶩淎칃祍弫ꄽ⼨涏轗</w:t>
      </w:r>
      <w:r>
        <w:rPr/>
        <w:t>ⵢ</w:t>
      </w:r>
      <w:r>
        <w:rPr/>
        <w:t>淍昷帮숷䝌慒⧂歘㐩湆넵涿橩敾㴭기ㅖ싂걦㗂輳㦩珎ㅦ䶬습넩㭠儵䪩瘺癏檱⶿䜪싎⴬㩀숳뼸梩幡㐸⫃偠䰬挣뽟⽶䉫㙾呢숴〨塍地晳쉃</w:t>
      </w:r>
      <w:r>
        <w:rPr/>
        <w:t>ⵇ</w:t>
      </w:r>
      <w:r>
        <w:rPr/>
        <w:t>娸繁ꅁ䑲숴汱</w:t>
      </w:r>
      <w:r>
        <w:rPr/>
        <w:t>⡕</w:t>
      </w:r>
      <w:r>
        <w:rPr/>
        <w:t>愶䇎䥮䗍┭♀䅗榱칱懂璬䧂ꥷ湠煍栩</w:t>
      </w:r>
      <w:r>
        <w:rPr/>
        <w:t>ꔪ</w:t>
      </w:r>
      <w:r>
        <w:rPr/>
        <w:t>啵潗彉㙫捖☪㩺쉋欯깆故夻劘</w:t>
      </w:r>
      <w:r>
        <w:rPr/>
        <w:t>ⴵꕭ</w:t>
      </w:r>
      <w:r>
        <w:rPr/>
        <w:t>뼹슩칃쉋</w:t>
      </w:r>
      <w:r>
        <w:rPr/>
        <w:t>ꤸ</w:t>
      </w:r>
      <w:r>
        <w:rPr/>
        <w:t>ꥭ奦湌㡭충䑧싂機䪱剎婟</w:t>
      </w:r>
      <w:r>
        <w:rPr/>
        <w:t>ꦿ</w:t>
      </w:r>
      <w:r>
        <w:rPr/>
        <w:t>ꍟ⪵썁䋂⪣挲䍋松煓截沣慺췃숶啴䉺츻卪</w:t>
      </w:r>
      <w:r>
        <w:rPr/>
        <w:t>ꤲ</w:t>
      </w:r>
      <w:r>
        <w:rPr/>
        <w:t>仃</w:t>
      </w:r>
      <w:r>
        <w:rPr/>
        <w:t>ⵑ</w:t>
      </w:r>
      <w:r>
        <w:rPr/>
        <w:t>呢䥮䩗⮡䱂㞩</w:t>
      </w:r>
      <w:r>
        <w:rPr/>
        <w:t>꧂⌊</w:t>
      </w:r>
      <w:r>
        <w:rPr/>
        <w:t>乥䩐䑸⩁싂슱㍘䚬ㅔ渰⦩숽喻牏䡓꺿繨䳂⯍揂㥉⺱쉃皘顕㡧</w:t>
      </w:r>
      <w:r>
        <w:rPr/>
        <w:t>ꥁ⩗</w:t>
      </w:r>
      <w:r>
        <w:rPr/>
        <w:t>ꥥ슿湅乍澿⬹恸㌫쉠ヂ㠪枩坈</w:t>
      </w:r>
      <w:r>
        <w:rPr/>
        <w:t>ⵢⓂ</w:t>
      </w:r>
      <w:r>
        <w:rPr/>
        <w:t>슡啣⼲殩癲朴뮩湟爱◎䵏杢㕋⍭繹⦡怹䈹䟂捦걭⨪樦奏㜺⍫矍傥㉹侮㔤⑈ꥺ倣뽞亱輥싂㵐긷슡㉒</w:t>
      </w:r>
      <w:r>
        <w:rPr/>
        <w:t>ⵞ</w:t>
      </w:r>
      <w:r>
        <w:rPr/>
        <w:t>搳瘶湨穎</w:t>
      </w:r>
      <w:r>
        <w:rPr/>
        <w:t>ꔽ</w:t>
      </w:r>
      <w:r>
        <w:rPr/>
        <w:t>긯㨨ꥯ擂</w:t>
      </w:r>
      <w:r>
        <w:rPr/>
        <w:t>ⱆ</w:t>
      </w:r>
      <w:r>
        <w:rPr/>
        <w:t>枻橶獒</w:t>
      </w:r>
      <w:r>
        <w:rPr/>
        <w:t>ꥏ</w:t>
      </w:r>
      <w:r>
        <w:rPr/>
        <w:t>撱柂</w:t>
      </w:r>
      <w:r>
        <w:rPr/>
        <w:t>ⵒ</w:t>
      </w:r>
      <w:r>
        <w:rPr/>
        <w:t>漽</w:t>
      </w:r>
      <w:r>
        <w:rPr/>
        <w:t>ꔫ</w:t>
      </w:r>
      <w:r>
        <w:rPr/>
        <w:t>䖱憣甴숴⩹縲檡摲癲侱啸䡭썚컃⸦捪⼴牵潗ꌳ楋櫃幢숪挽彫뮥쉆䩔쉣楖㴥㌣⽁〩㞩唶♃☤毂숻假䱟狂⭋彡轸⸪⯂〰쉙⹈塘䡊䁱ꄨ捣⽈ꍺ䤻묹쉧쉙╎潑䕅⸺飂䕃兹塢쉵쉷뾮倲ㅙ幆뾏⨷뽎녗秂쉭㡶㦩挥䲡佶楶䝳䄮车瑧ꌳ썑</w:t>
      </w:r>
      <w:r>
        <w:rPr/>
        <w:t>ⱗ</w:t>
      </w:r>
      <w:r>
        <w:rPr/>
        <w:t>杧橵䓂爽⌽믂䐹┺唻㒵⺩㵸輮窬뽇㐳䅬䵑쉬뽖煈ꏂ넵㮏眤㩅礴丨䁌㵆㶿숶숺敔녩卶ꇂケ䝫쵴顰ꎥ恺瑁</w:t>
      </w:r>
      <w:r>
        <w:rPr/>
        <w:t>⢬</w:t>
      </w:r>
      <w:r>
        <w:rPr/>
        <w:t>ꥆ</w:t>
      </w:r>
      <w:r>
        <w:rPr/>
        <w:t>楚托柂幓佡쉅即</w:t>
      </w:r>
      <w:r>
        <w:rPr/>
        <w:t>ꗍ</w:t>
      </w:r>
      <w:r>
        <w:rPr/>
        <w:t>㭺┶䙺ꌣ恠刺禮促䱢⭗㩖㙳㈶炡爮</w:t>
      </w:r>
      <w:r>
        <w:rPr/>
        <w:t>ⴹ♑</w:t>
      </w:r>
      <w:r>
        <w:rPr/>
        <w:t>弽⬯卸㭀쉔剰䉑祸쉔恷</w:t>
      </w:r>
      <w:r>
        <w:rPr/>
        <w:t>ꕺ⎮</w:t>
      </w:r>
      <w:r>
        <w:rPr/>
        <w:t>䤣歃⑑纥䝸奞繇爷ꍄ瀭</w:t>
      </w:r>
      <w:r>
        <w:rPr/>
        <w:t>ꤽ</w:t>
      </w:r>
      <w:r>
        <w:rPr/>
        <w:t>䧂썓渭</w:t>
      </w:r>
      <w:r>
        <w:rPr/>
        <w:t>Ⲙ</w:t>
      </w:r>
      <w:r>
        <w:rPr/>
        <w:t>䵎녗뭈쉄ꥫꎬ窮뭩㥨恂썬╥溱쉏쉋扣䗂䅳☯⑥◃慬䩏⑁㢩㤮稨䪵㐥洴䰦恂飍傡䝞䔨㐹쉉</w:t>
      </w:r>
      <w:r>
        <w:rPr/>
        <w:t>ⴣ</w:t>
      </w:r>
      <w:r>
        <w:rPr/>
        <w:t>塪☴⽵浴뼩뭹槂特塴䭰太쉗瑾┽㝓栵兵䠺캩싂剁䦮坮圤礫丸䦘䴪⚱楞窥갹漵컂䥴瞮榮恌⑘㭗㉁㉷湥窏樸幤</w:t>
      </w:r>
      <w:r>
        <w:rPr/>
        <w:t>⢣</w:t>
      </w:r>
      <w:r>
        <w:rPr/>
        <w:t>偔싂兄ꍺ䩙䴸噱</w:t>
      </w:r>
      <w:r>
        <w:rPr/>
        <w:t>ꕋ♔</w:t>
      </w:r>
      <w:r>
        <w:rPr/>
        <w:t>䩶쉾捊䘳稷䁱㑐㯍⽒炱㴤撏幦睎땔㉥渵싂幏轮兲㜵䙙㈵㕕瘮ㅷ뭔瘲操吩歴辵쌪쉙繇썣촽긥⵩ꥸ슏乎牡겏㋂</w:t>
      </w:r>
      <w:r>
        <w:rPr/>
        <w:t>⡢</w:t>
      </w:r>
      <w:r>
        <w:rPr/>
        <w:t>刪弱硔㝌獖猩ㅶ⥤㩨婩坏㜣槂兯婥쉑㐭꥗灑숮⫂猭䁮噭楋璬ꍱ㬱␷漹吳佋⒘䕱쉴⿂敺䬩䀱⑆촤쉮哂奨䡔쉱䝤瘴睴穮漫ㅺ쉳總㩆䉫眥湑싃癭瓂䟂䚵硍뽋숲</w:t>
      </w:r>
      <w:r>
        <w:rPr/>
        <w:t>ⷂ</w:t>
      </w:r>
      <w:r>
        <w:rPr/>
        <w:t>⻂슡㭑䘊슬佸瑥ꥩ╚ꎥ皥</w:t>
      </w:r>
      <w:r>
        <w:rPr/>
        <w:t>ⵧ⭦</w:t>
      </w:r>
      <w:r>
        <w:rPr/>
        <w:t>숭䪘穃쉸㩌烂漥瑵涵㠭뽹슿塧噌庱땰倳掏幙愺쌥桹碵숴뭉⩨先倳城</w:t>
      </w:r>
      <w:r>
        <w:rPr/>
        <w:t>꧂⵨</w:t>
      </w:r>
      <w:r>
        <w:rPr/>
        <w:t>ꥢ쌤쉺頩䉴塵쉶☯㖏⬰飍ㅹ硁挰곂</w:t>
      </w:r>
      <w:r>
        <w:rPr/>
        <w:t>⢡</w:t>
      </w:r>
      <w:r>
        <w:rPr/>
        <w:t>䚏Ⓜ暩忂枬淍⹀䵤䢿䴭欥㎿⫂</w:t>
      </w:r>
      <w:r>
        <w:rPr/>
        <w:t>ꤦ</w:t>
      </w:r>
      <w:r>
        <w:rPr/>
        <w:t>棂䡭⭩⨷♴㥃帱噶棂瑶楫ꅋ㐣㡈⩈쉃戤歍䐭䵺奔䑢坓睲뮩슱慅싍偬㉁硭뽰灓숷畚顾暥ꌬ┣♭⨵汬䠦汗顭⍥䢿頭숻㵏皏祸쌻物併┴</w:t>
      </w:r>
      <w:r>
        <w:rPr/>
        <w:t>꤭⹡</w:t>
      </w:r>
      <w:r>
        <w:rPr/>
        <w:t>泂朩楇숮䄺㭒놱嘮깭쉂䁮盍쉄桄捡䰻䙘숵圪♀㞩㑙煢卉⨪곂ギ澥堩⫂摈</w:t>
      </w:r>
      <w:r>
        <w:rPr/>
        <w:t>⣂⍧</w:t>
      </w:r>
      <w:r>
        <w:rPr/>
        <w:t>㍠⥳弲</w:t>
      </w:r>
      <w:r>
        <w:rPr/>
        <w:t>⠦</w:t>
      </w:r>
      <w:r>
        <w:rPr/>
        <w:t>칳땰</w:t>
      </w:r>
      <w:r>
        <w:rPr/>
        <w:t>ꦩ</w:t>
      </w:r>
      <w:r>
        <w:rPr/>
        <w:t>쉁㍺㝪뽁樴卩溵</w:t>
      </w:r>
      <w:r>
        <w:rPr/>
        <w:t>⡟</w:t>
      </w:r>
      <w:r>
        <w:rPr/>
        <w:t>华旂恎顪슏圱㛍㪱ꎏ⫂</w:t>
      </w:r>
      <w:r>
        <w:rPr/>
        <w:t>ꗂ</w:t>
      </w:r>
      <w:r>
        <w:rPr/>
        <w:t>ꎩ쉀璡扳숽䵄녆奟潸睷⹘䇂繎칏慗⧂橳䣂╈桤㙉併䩩슻㋂숯쉥⤽乗乾䨣믂碵场债묽⍅䔺ꍰ砰癙坐淂咻塞垵슩숳숪䝾癮焪妥㡍칢⨶거祈儱㕥焸縩彲깲㡗녨幓弸栻⎩兊⒱⹴癇쉯歅㯂ꌣ뽪⩮扖쉺</w:t>
      </w:r>
      <w:r>
        <w:rPr/>
        <w:t>ꕮ</w:t>
      </w:r>
      <w:r>
        <w:rPr/>
        <w:t>泂쉂쌺쉋刦呎檱盂杹勂灡썱杏䪬漵倫䀫幠娳䋂玩</w:t>
      </w:r>
      <w:r>
        <w:rPr/>
        <w:t>ꥒ</w:t>
      </w:r>
      <w:r>
        <w:rPr/>
        <w:t>㥘盍疣楪숣⑉䭤䇂䱳䦱ぃ⥙넪㟂싎楬⩶汱欷땡砵椲䴫촽슡䩊瑎⥒䅶뼺啲睊</w:t>
      </w:r>
      <w:r>
        <w:rPr/>
        <w:t>ꤺ</w:t>
      </w:r>
      <w:r>
        <w:rPr/>
        <w:t>棂渮栩䵖</w:t>
      </w:r>
      <w:r>
        <w:rPr/>
        <w:t>ꔭ</w:t>
      </w:r>
      <w:r>
        <w:rPr/>
        <w:t>桅쉦䵪⫎䒮绂縮㙃⥦甴슩愵䑚쉨쉈婤慀六瑩劣䍭</w:t>
      </w:r>
      <w:r>
        <w:rPr/>
        <w:t>Ⳃ</w:t>
      </w:r>
      <w:r>
        <w:rPr/>
        <w:t>싂掱窮丱畦䱰物⨨숳╨⌫땅뭕뮩䡒䢘녯㨭磂䥢绍怯湃䴸時슩杺杴䍥쵲博頵玻묶♀썶</w:t>
      </w:r>
      <w:r>
        <w:rPr/>
        <w:t>⵰</w:t>
      </w:r>
      <w:r>
        <w:rPr/>
        <w:t>䉟惂⑳㏂繟ꌤ䜨䍺㏂⩵䠺슩떿䁣潙䅖序僂땹䫂挵⻍㣂捠쉣佭䝇弳顫告呁碩汄獦䈹慪囂䡲繟䢩딶뭩㙲呇㔸㙸</w:t>
      </w:r>
      <w:r>
        <w:rPr/>
        <w:t>⠻</w:t>
      </w:r>
      <w:r>
        <w:rPr/>
        <w:t>㠨뽋㉪䤵栭쉀숯뽁쉥䘩楖ꥫ敔⥲칷⺥䱣灺朣䜴狂揂便ꅭ揂啄盂矂⩆瀬畹곎㝔꺥桁싂쉬揂硳婷䃂䑃电㣍坬㉺娬剟懂슥⹒촪摴☱</w:t>
      </w:r>
      <w:r>
        <w:rPr/>
        <w:t>ⶣꕡ</w:t>
      </w:r>
      <w:r>
        <w:rPr/>
        <w:t>䕆뗂湱ㄮ当恧㑯丶婅숦槂瘨싂正啫熵⽳䚬⬥搊쉇顖涻㈫晸䨷</w:t>
      </w:r>
      <w:r>
        <w:rPr/>
        <w:t>ꤽ</w:t>
      </w:r>
      <w:r>
        <w:rPr/>
        <w:t>扦⍆睹䭋♂쉉䵎쉭ꍁ슻⯂䦬敒危썑컂䛍</w:t>
      </w:r>
      <w:r>
        <w:rPr/>
        <w:t>⡉</w:t>
      </w:r>
      <w:r>
        <w:rPr/>
        <w:t>땳珂琩眽ꥯ瀻濂긤Ⓧ⩐歯坬䄷䕔捲杫灗杘㭾쌭婊彴癱塳쉵ꅢ堨参眰皣佋싍㒡⍱迂硱壂䁾穩砶䥱却灘䍠杊쉍㮻灔牦⭔뮡㉗䁣䜦숭䂿煈歲쉅挶噦⺵칣䘮噖䙩썎働䉡┪䪵塦㙆洪⏂ッ꺡橅쉉瘽夫瑊硅佌䑘㍟⹫䎿</w:t>
      </w:r>
      <w:r>
        <w:rPr/>
        <w:t>ꗃ</w:t>
      </w:r>
      <w:r>
        <w:rPr/>
        <w:t>쉢桳뽈䉡揂秂搶轫慥楚</w:t>
      </w:r>
      <w:r>
        <w:rPr/>
        <w:t>⡹䷎</w:t>
      </w:r>
      <w:r>
        <w:rPr/>
        <w:t>セ䥄䐽⩌纻穀〥瘨敃슬怽㙗佯㐷</w:t>
      </w:r>
      <w:r>
        <w:rPr/>
        <w:t>Ⱚ</w:t>
      </w:r>
      <w:r>
        <w:rPr/>
        <w:t>八嘬㝟쉈顐╾栻쉍繄張⩮丯ꄽ뮻斻猷囂ꌪ䤹穾案쉂瀴湑繐䔴㝢㵬쉺サ疏典摷ꥡ뭰呤</w:t>
      </w:r>
      <w:r>
        <w:rPr/>
        <w:t>⡒</w:t>
      </w:r>
      <w:r>
        <w:rPr/>
        <w:t>썮♥䨦뽒檿䩖⛂</w:t>
      </w:r>
      <w:r>
        <w:rPr/>
        <w:t>⣂</w:t>
      </w:r>
      <w:r>
        <w:rPr/>
        <w:t>ꕫ</w:t>
      </w:r>
      <w:r>
        <w:rPr/>
        <w:t>煀쉀廂㕸䬪狍⒩灰믂⍘ꍀ晍쉸䩄ヂ瞿㣃圫䶻싂딥䍺伶쉩係썧䇂轗⹷</w:t>
      </w:r>
      <w:r>
        <w:rPr/>
        <w:t>⡢</w:t>
      </w:r>
      <w:r>
        <w:rPr/>
        <w:t>ㅷ㥩禥쉆ꎿ慉ꍋ䱗㠴㑺쌺뗂嘶컎䂵⑅敐佀칃啒ꆮ纏塦╙穁汭숯쉭慢朳垣ꌸ㔭슘싂彨䵠姂佲瘸㩚ꍕ</w:t>
      </w:r>
      <w:r>
        <w:rPr/>
        <w:t>ꕎ</w:t>
      </w:r>
      <w:r>
        <w:rPr/>
        <w:t>㐲扴眪啘晬橐䩳싂⯂牾杰ꍎ䭬땠숮싎뿂䃂氬湱䜻䧂䣂摹䥇槂晉参桖凂떥楡氫䫂浃넶ꥴꅆ</w:t>
      </w:r>
      <w:r>
        <w:rPr/>
        <w:t>Ɽ</w:t>
      </w:r>
      <w:r>
        <w:rPr/>
        <w:t>䤵</w:t>
      </w:r>
      <w:r>
        <w:rPr/>
        <w:t>꧍</w:t>
      </w:r>
      <w:r>
        <w:rPr/>
        <w:t>ⱍ</w:t>
      </w:r>
      <w:r>
        <w:rPr/>
        <w:t>슻娱接瘪步땯칮楤쵁欸励抱〬䡨慷╏喣旂䕮獂㌱癈沣╁슩놵瞱癥惃朲╞쉓彾츽⹫⽋啺걁摋뭳㨥숴뭢ꏂ숹玩顏䦻刽⵶䡳쉍瘫⪱촪唳攰汚と녰彁擂썙쉤婯匪⤮碩漽쉸⛂◂䤺⩈渮挩숥</w:t>
      </w:r>
      <w:r>
        <w:rPr/>
        <w:t>ꤩ</w:t>
      </w:r>
      <w:r>
        <w:rPr/>
        <w:t>疣煯㡆</w:t>
      </w:r>
      <w:r>
        <w:rPr/>
        <w:t>ꤷ</w:t>
      </w:r>
      <w:r>
        <w:rPr/>
        <w:t>땟眶쉣䙑⿂⥯⫂歏盂畀晚츪澣싃䙘強ㅐ쉙칙䵳숩♌㴪⨺걎ꍐ晍炩ꥢ極犘쉔剨⨥祩杍免♥离쉏⤴쉤湵썮太㉷䱞佣ꍣ㡸㵹㔯㡩䓂쉾幑㕥⥓単ㅣ偓칁噗梥䁂兆反ꅐ瀯穁汎瑡⪥兙䶱쌯쵏妏掵伪佯딪㡸♃䡬㑆灲</w:t>
      </w:r>
      <w:r>
        <w:rPr/>
        <w:t>ⵊ</w:t>
      </w:r>
      <w:r>
        <w:rPr/>
        <w:t>ꥯꄣ</w:t>
      </w:r>
      <w:r>
        <w:rPr/>
        <w:t>ꤺ</w:t>
      </w:r>
      <w:r>
        <w:rPr/>
        <w:t>乸晥彇怽埂㓂⎻䙭㡋䙁뽀ꍑ⩥潟轞捾儷侥摮琪䬽</w:t>
      </w:r>
      <w:r>
        <w:rPr/>
        <w:t>⢥⨵</w:t>
      </w:r>
      <w:r>
        <w:rPr/>
        <w:t>轗敾䕖橰器唪</w:t>
      </w:r>
      <w:r>
        <w:rPr/>
        <w:t>ⱹ</w:t>
      </w:r>
      <w:r>
        <w:rPr/>
        <w:t>刲싂欫쉨攫䁊긊격偍癫䤪☲넯쉑쉩瑫䀦ヂ쉪斘唣⎡⥫㤴稫嚩䍊穄</w:t>
      </w:r>
      <w:r>
        <w:rPr/>
        <w:t>ꦵ</w:t>
      </w:r>
      <w:r>
        <w:rPr/>
        <w:t>㍾灒녒㝈⍴佀丬숴㝹瑑礷硎ꍑ坭顀到憮슩땧滂</w:t>
      </w:r>
      <w:r>
        <w:rPr/>
        <w:t>Ⱙ</w:t>
      </w:r>
      <w:r>
        <w:rPr/>
        <w:t>ꥁ</w:t>
      </w:r>
      <w:r>
        <w:rPr/>
        <w:t>ㅞ癲嚣뾩穆慮촽嫂쵥內䐪⥕彬숨ꅐ</w:t>
      </w:r>
      <w:r>
        <w:rPr/>
        <w:t>ꔫ꥕</w:t>
      </w:r>
      <w:r>
        <w:rPr/>
        <w:t>㡔⫂楧矎쉨뿂嚘싂と䮡싂♑껂樹䄲版⦥轈呆땡⼭ꥥ싂ꥴ扸쉺䋍惂䉩檿쉗㵵</w:t>
      </w:r>
      <w:r>
        <w:rPr/>
        <w:t>ⰸ</w:t>
      </w:r>
      <w:r>
        <w:rPr/>
        <w:t>䩮強儮扙㯍硕㌷㐶䕏⥭ㄶ츤⻂瑨墘쉺㶿녲主㐪壎便숩쉱卋琲칪匴㮵湟⬬⻂塦슬洳䍡</w:t>
      </w:r>
      <w:r>
        <w:rPr/>
        <w:t>ꗎ</w:t>
      </w:r>
      <w:r>
        <w:rPr/>
        <w:t>쵾侘圭沱갴㘫拂惍䬻䧍㉌♶㍭ヂ</w:t>
      </w:r>
      <w:r>
        <w:rPr/>
        <w:t>ⶏ♡</w:t>
      </w:r>
      <w:r>
        <w:rPr/>
        <w:t>㍪䡚獭〉㍇썌숰㷂䱶睢㑁ꌵ瑉佧⑃软堬ꅘ녵쉈╍汱瀽瑌䭊⤤☴믂⛂┫㘸⥮䰩熩坞獧䭩畁啥⹑晒奢⩷䁧䰭싂㠫䕏칑⤲⫂偷</w:t>
      </w:r>
      <w:r>
        <w:rPr/>
        <w:t>ⵅ</w:t>
      </w:r>
      <w:r>
        <w:rPr/>
        <w:t>甸쉊泂顎剅</w:t>
      </w:r>
      <w:r>
        <w:rPr/>
        <w:t>ꤽ</w:t>
      </w:r>
      <w:r>
        <w:rPr/>
        <w:t>䁤䐻掮쉵ꥠ㑭捎瑕捀슩⛃嫎曂湳眺</w:t>
      </w:r>
      <w:r>
        <w:rPr/>
        <w:t>⡄</w:t>
      </w:r>
      <w:r>
        <w:rPr/>
        <w:t>ꌤ睾㵑뭩浪㨹쉦䔤쉯檏ㅧ幑瑁䍠灘겿䑖潔䤪婌晒㍌匱걗ꥰ穵춵搶瞡慒刨쉮칇浏⹑㍆伸朴東䀸䱫縩䍪惂坵녓Ⓜ彌你䕏⩩뮮沿䑨촦䎥╶㑤漱⽥건眷竂숥싎橗硟䝔䤫晑⹞飃⩘뮡䀴捞倳煢㴱呲嫂䍢㧂磂</w:t>
      </w:r>
      <w:r>
        <w:rPr/>
        <w:t>ⰶ</w:t>
      </w:r>
      <w:r>
        <w:rPr/>
        <w:t>䑬匣㗂䱹轺伥컂쉖쉠ꏂ海䵟ꍪ㏎쉱癫</w:t>
      </w:r>
      <w:r>
        <w:rPr/>
        <w:t>ꕆ</w:t>
      </w:r>
      <w:r>
        <w:rPr/>
        <w:t>䀮歷散㥋◂晬䌴숫⼫⍷촪惂敨쉋海恑슏㉶썡☪卫涥⩌橣㘱䙃杁ꇂ捌뭰⹁坙祙㌩䅷㕥滃䬥皩朱싎甦頹榩帱弲枥쉇歉旂</w:t>
      </w:r>
      <w:r>
        <w:rPr/>
        <w:t>ⰹ</w:t>
      </w:r>
      <w:r>
        <w:rPr/>
        <w:t>ⷂ</w:t>
      </w:r>
      <w:r>
        <w:rPr/>
        <w:t>張䪮</w:t>
      </w:r>
      <w:r>
        <w:rPr/>
        <w:t>ꕲ</w:t>
      </w:r>
      <w:r>
        <w:rPr/>
        <w:t>繊㴯㈺䁹淂傥䕳獄嘪係쉸䱑</w:t>
      </w:r>
      <w:r>
        <w:rPr/>
        <w:t>ⰵ</w:t>
      </w:r>
      <w:r>
        <w:rPr/>
        <w:t>㫍畦⺩싂䩡숤灩兠棂⹚噁⽠乇慗쉓땚㬱ꅡ橸뾿ꅭ㕁믎Ⓜ柍敶⨴⵸♊攬偘狍浵쉉牁䠣㭯圣⯂ꍉ</w:t>
      </w:r>
      <w:r>
        <w:rPr/>
        <w:t>ⱥ</w:t>
      </w:r>
      <w:r>
        <w:rPr/>
        <w:t>㙈</w:t>
      </w:r>
      <w:r>
        <w:rPr/>
        <w:t>⡣</w:t>
      </w:r>
      <w:r>
        <w:rPr/>
        <w:t>幃㴤卖坏쉭啒쉕哂</w:t>
      </w:r>
      <w:r>
        <w:rPr/>
        <w:t>ꗂ</w:t>
      </w:r>
      <w:r>
        <w:rPr/>
        <w:t>卓塰楔硵繠䈫깱圭䍫曂㟂⤲桤頲塂危椱夭䚬㷂稥疩⼰⥕뽆猪䥣㜶츪扟澩뗂穠歌깁㠵吰썦刪</w:t>
      </w:r>
      <w:r>
        <w:rPr/>
        <w:t>⡳</w:t>
      </w:r>
      <w:r>
        <w:rPr/>
        <w:t>꥓</w:t>
      </w:r>
      <w:r>
        <w:rPr/>
        <w:t>슿㓂䌰䚮䵚幢佹㐴</w:t>
      </w:r>
      <w:r>
        <w:rPr/>
        <w:t>ꕗ</w:t>
      </w:r>
      <w:r>
        <w:rPr/>
        <w:t>ꥶ⿂쉤⥎矂ㅯ䈤父獳〮㨣廎卵㖩땀ヂ⵮洊〳轂㏂佨갵䒩捘偭呲䵴쉀体傮⩱倳㠨䥕徣</w:t>
      </w:r>
      <w:r>
        <w:rPr/>
        <w:t>⡋</w:t>
      </w:r>
      <w:r>
        <w:rPr/>
        <w:t>皏斻갪癫쉣깨檣娣</w:t>
      </w:r>
      <w:r>
        <w:rPr/>
        <w:t>ⷃ</w:t>
      </w:r>
      <w:r>
        <w:rPr/>
        <w:t>䱧椪쉅䑞</w:t>
      </w:r>
      <w:r>
        <w:rPr/>
        <w:t>ꦡ</w:t>
      </w:r>
      <w:r>
        <w:rPr/>
        <w:t>䰣</w:t>
      </w:r>
      <w:r>
        <w:rPr/>
        <w:t>ⴱ</w:t>
      </w:r>
      <w:r>
        <w:rPr/>
        <w:t>兟坤削匣⿂顊넣⍫昶숨숱塹迎㯂ㄱ略洭䘥瘱噤╋</w:t>
      </w:r>
      <w:r>
        <w:rPr/>
        <w:t>ꥐ</w:t>
      </w:r>
      <w:r>
        <w:rPr/>
        <w:t>琩⽶슮卆晔祟♱䩈桞⹎䳂昪쉍숱㋎报繥㧂〲丨橷轑炻礪ꇂ杷熱⥇琣⨱恑縴坰塠⭤䁘漩甲冻㩐싂⭶㡚䜲嘱䕗瘳楲扨⤪愰⍕㐽湚斵⏂廂空쉪椪</w:t>
      </w:r>
      <w:r>
        <w:rPr/>
        <w:t>⠶</w:t>
      </w:r>
      <w:r>
        <w:rPr/>
        <w:t>䍣</w:t>
      </w:r>
      <w:r>
        <w:rPr/>
        <w:t>⠨</w:t>
      </w:r>
      <w:r>
        <w:rPr/>
        <w:t>ꅣ</w:t>
      </w:r>
      <w:r>
        <w:rPr/>
        <w:t>ⱬ</w:t>
      </w:r>
      <w:r>
        <w:rPr/>
        <w:t>㭧㠫䍅뭙刦썔怬㝎戰畦㕄楍彊⽉硃㍀㢏쉵單쉢兩쌲⪩佶睁亵䙸습偈䵡쏂㝌쉊楶꺣摁憵쉘䑗숳䄲䇂녞幇㌪灍癭摫呥</w:t>
      </w:r>
      <w:r>
        <w:rPr/>
        <w:t>ꥐ</w:t>
      </w:r>
      <w:r>
        <w:rPr/>
        <w:t>㭾恬䗂㝫䙨扔昰嚩뽚卓憬㩋ꎻ䗂盎疡䮩丵兌晖⩟</w:t>
      </w:r>
      <w:r>
        <w:rPr/>
        <w:t>ⱂ</w:t>
      </w:r>
      <w:r>
        <w:rPr/>
        <w:t>沿ꥮ숽輪旂慮㙌␩⭃⩡㭬␪긥쉰Ⓜ䷎</w:t>
      </w:r>
      <w:r>
        <w:rPr/>
        <w:t>ⱴ⪱</w:t>
      </w:r>
      <w:r>
        <w:rPr/>
        <w:t>慔桤离뽵牞敹祾슣轅ㅣ厩条</w:t>
      </w:r>
      <w:r>
        <w:rPr/>
        <w:t>ꕯ</w:t>
      </w:r>
      <w:r>
        <w:rPr/>
        <w:t>睃玮䥵쉭㍥唷剎⤺䥢싂湫㌦㴪</w:t>
      </w:r>
      <w:r>
        <w:rPr/>
        <w:t>⠣</w:t>
      </w:r>
      <w:r>
        <w:rPr/>
        <w:t>䅆殏呅▵㌹煪浙⑫쉒㵁䎮</w:t>
      </w:r>
      <w:r>
        <w:rPr/>
        <w:t>ꤵ</w:t>
      </w:r>
      <w:r>
        <w:rPr/>
        <w:t>싂瀥㩦숤</w:t>
      </w:r>
      <w:r>
        <w:rPr/>
        <w:t>⡷♍</w:t>
      </w:r>
      <w:r>
        <w:rPr/>
        <w:t>䰺⻂</w:t>
      </w:r>
      <w:r>
        <w:rPr/>
        <w:t>ꕅ</w:t>
      </w:r>
      <w:r>
        <w:rPr/>
        <w:t>ꌨ皮슱硍싍掘칲㙡歏곂때憬硁䕉祒㭏㤻繡䝾㉷妩䀰㩦㉌畊⩔숶</w:t>
      </w:r>
      <w:r>
        <w:rPr/>
        <w:t>ꕢ</w:t>
      </w:r>
      <w:r>
        <w:rPr/>
        <w:t>숣㝌㍬뭓쉈栦⑭㙰䜺棂䉥卧恫婑愹劬칗揂⸸斿䁮偸単頪㊩⪘⭡歰㬺竎擃睡汯䭧旂ㅔ㣂☳祩㊩悻䥔싂ꆵ杄숤⽚幋썫ꥯ䘩䐬㔸쉲淂欳때䓂⽂畀潫公긯牑䫂䡈礩ㅖ⍱买䝹猯晁牣칖┦</w:t>
      </w:r>
      <w:r>
        <w:rPr/>
        <w:t>ꕱ</w:t>
      </w:r>
      <w:r>
        <w:rPr/>
        <w:t>쉧琽汯梵녢䀪玬㧂瘥䅪╦믃㠷拂䫂㷂슩穬滍긥쉞儬轚</w:t>
      </w:r>
      <w:r>
        <w:rPr/>
        <w:t>ꦡ⍲</w:t>
      </w:r>
      <w:r>
        <w:rPr/>
        <w:t>㑭♩曂쵚浐쉱㶡眯䃂瑖栥ꅇ촳㈪昽敏㩴殮</w:t>
      </w:r>
      <w:r>
        <w:rPr/>
        <w:t>⡔</w:t>
      </w:r>
      <w:r>
        <w:rPr/>
        <w:t>偃⥪璿硺⚱㙅ꍭ燃爮橄迂떮ァ歂⬽쉣硱⺣顸ꍘ䠰㗂㡯㞩䝘슥㙚䶻쉕䘮쉑녶</w:t>
      </w:r>
      <w:r>
        <w:rPr/>
        <w:t>ꦩ</w:t>
      </w:r>
      <w:r>
        <w:rPr/>
        <w:t>깈</w:t>
      </w:r>
      <w:r>
        <w:rPr/>
        <w:t>ꦬ</w:t>
      </w:r>
      <w:r>
        <w:rPr/>
        <w:t>䙅楷䒮眬䐲硣协喣⍃癎瀹晃쉇潠㓃㉪幪輪咿䕭洨슿㵷쉪</w:t>
      </w:r>
      <w:r>
        <w:rPr/>
        <w:t>ꥁ⸣</w:t>
      </w:r>
      <w:r>
        <w:rPr/>
        <w:t>佪㡄㐵㟂搪暥䯂쉰䞘땋猺瑋焦</w:t>
      </w:r>
      <w:r>
        <w:rPr/>
        <w:t>ꕅ</w:t>
      </w:r>
      <w:r>
        <w:rPr/>
        <w:t>쵞悱扲慮㩹剠ヂ쉢쉇⩾㍑恅悵㝉硢䡷䝤⨵ꌺ</w:t>
      </w:r>
      <w:r>
        <w:rPr/>
        <w:t>ⱴ</w:t>
      </w:r>
      <w:r>
        <w:rPr/>
        <w:t>汭䥉ꍦ䖥쉖㥷䝪</w:t>
      </w:r>
      <w:r>
        <w:rPr/>
        <w:t>ꤊ</w:t>
      </w:r>
      <w:r>
        <w:rPr/>
        <w:t>幕쌥優䞿擂䧂頸⑟䂻硇祫쉤䱵稪癐쌺敷顄䜬擃炥硭䅠넰⥙⩶䧂䉤슣䑀倩怬弨偭坓䭫㡲䈱</w:t>
      </w:r>
      <w:r>
        <w:rPr/>
        <w:t>ⵕ</w:t>
      </w:r>
      <w:r>
        <w:rPr/>
        <w:t>걦兣뇂穨䡦꺮</w:t>
      </w:r>
      <w:r>
        <w:rPr/>
        <w:t>Ⱓ</w:t>
      </w:r>
      <w:r>
        <w:rPr/>
        <w:t>牚婐⭆䝏徥牅洭⮥䍫湩䩸䡄⨱樨歫</w:t>
      </w:r>
      <w:r>
        <w:rPr/>
        <w:t>ꦿ</w:t>
      </w:r>
      <w:r>
        <w:rPr/>
        <w:t>뽅婘䵈숩㡁呋⹁갰숰轙쎱㩦㡘梮⪱䈳㑩圭䰹䱊䡐깄稴⩘컂卮慊䑘쉒焵儫</w:t>
      </w:r>
      <w:r>
        <w:rPr/>
        <w:t>ꤦ</w:t>
      </w:r>
      <w:r>
        <w:rPr/>
        <w:t>儯䥆䉎䥅싂䘩䴶䭘䔭춱쏂榣晘确㡆䭪䑸乚숹嚻</w:t>
      </w:r>
      <w:r>
        <w:rPr/>
        <w:t>꤬</w:t>
      </w:r>
      <w:r>
        <w:rPr/>
        <w:t>欩乇⭂慘啫田숶䝯㕔㑘奬곂畴㫂噉</w:t>
      </w:r>
      <w:r>
        <w:rPr/>
        <w:t>⡖</w:t>
      </w:r>
      <w:r>
        <w:rPr/>
        <w:t>氷傮긽┽걘⥸</w:t>
      </w:r>
      <w:r>
        <w:rPr/>
        <w:t>꧂</w:t>
      </w:r>
      <w:r>
        <w:rPr/>
        <w:t>䤲瑦潦쉍⹟灥㷂ꅥ犘撻こ䙠㤷繬枩숸싂婪䱱劻檘䱤橡獠书伮▩①剂穱⻎㑨廂扥歇</w:t>
      </w:r>
      <w:r>
        <w:rPr/>
        <w:t>ꦩ</w:t>
      </w:r>
      <w:r>
        <w:rPr/>
        <w:t>㝘칐䍮숪㔨轺轅柂䍓瘩쉈䤣ꎿ帺숶㩙啣歠䤦题煎潋⍡⩨뭠쉸敱喱㙹强⹆渹囂剶슮兓뼹㕷旂佲뽸⪡넹䡲숣瑨쉆䄶䪵㭹恤窣扡旂塥曂숱</w:t>
      </w:r>
      <w:r>
        <w:rPr/>
        <w:t>ꤲ</w:t>
      </w:r>
      <w:r>
        <w:rPr/>
        <w:t>厘쉵숰싂昰땗</w:t>
      </w:r>
      <w:r>
        <w:rPr/>
        <w:t>⠨</w:t>
      </w:r>
      <w:r>
        <w:rPr/>
        <w:t>녇</w:t>
      </w:r>
      <w:r>
        <w:rPr/>
        <w:t>ꥐ</w:t>
      </w:r>
      <w:r>
        <w:rPr/>
        <w:t>싂㙌♡睚却쵂愫戴椺쉟䭊䓂</w:t>
      </w:r>
      <w:r>
        <w:rPr/>
        <w:t>Ⱛ⩦</w:t>
      </w:r>
      <w:r>
        <w:rPr/>
        <w:t>㤩〽쉚⤥갤倪到쉲걃幊僂浰束秂䡂爪村套札掩婎숩奫⬽儵呹⦏㝳㉚⑫췂辻숰䁰㓃녰䭆呏</w:t>
      </w:r>
      <w:r>
        <w:rPr/>
        <w:t>⡈</w:t>
      </w:r>
      <w:r>
        <w:rPr/>
        <w:t>쉋⦮ꆿ⤩㞬㩮䁈䑨㘨㡊瞥㑃쉳㑢敚⹃㥞轹淍焻矂䍊䵫쉄嚿噓걫뭯땭⼣塕㉷橨걠捸晀췂깅칅枩䩊潃䑇⚩潤慑䏍枻灕睡칠狂縯䔫슥婴䭵櫎㍇坑䃂ꆩ协ꇂ䲩쉍</w:t>
      </w:r>
      <w:r>
        <w:rPr/>
        <w:t>ꔯ</w:t>
      </w:r>
      <w:r>
        <w:rPr/>
        <w:t>䍷典ꅌ</w:t>
      </w:r>
      <w:r>
        <w:rPr/>
        <w:t>ⵁ</w:t>
      </w:r>
      <w:r>
        <w:rPr/>
        <w:t>戦䁤䈵顏幸㕇佪</w:t>
      </w:r>
      <w:r>
        <w:rPr/>
        <w:t>ⴤ</w:t>
      </w:r>
      <w:r>
        <w:rPr/>
        <w:t>䲩焱䑨䬲琳倪剑楑㘴쉓䔲ꍎ숦剃攰乬湲⼣䨸㞥⺬何灁䝇䜥煭煄擎风獕潓䍇⥧쉉⹳㠸⽄櫂挷⚿暡췃㕧슮숲䕆쉖뿂廎慎䓂䡁⭰ㄷ朳㢘櫂窮</w:t>
      </w:r>
      <w:r>
        <w:rPr/>
        <w:t>ꦩ</w:t>
      </w:r>
      <w:r>
        <w:rPr/>
        <w:t>슬⥪⩰奔ㄯ女ꄭ栳頴컂땐⍒</w:t>
      </w:r>
      <w:r>
        <w:rPr/>
        <w:t>ꤥ</w:t>
      </w:r>
      <w:r>
        <w:rPr/>
        <w:t>㪵䁩䂩伲晶㕤攪橦浞㪏ꎩ偖汢䈶䩖挱㝓ꍔ䟎漵</w:t>
      </w:r>
      <w:r>
        <w:rPr/>
        <w:t>ⴶ</w:t>
      </w:r>
      <w:r>
        <w:rPr/>
        <w:t>妿䃍컂䕮䝙♷頵슏깄灾캵戦祺嗎䊿문ꌦ敔䟂ㅺ玿乬兩㭍抡깎믂뼰싂⍮湧ノ䥬⼳깋㭦嘥泂㴺쉄婩勂뿂쵪㯂뼊畓砭층勂畯</w:t>
      </w:r>
      <w:r>
        <w:rPr/>
        <w:t>ⷍ</w:t>
      </w:r>
      <w:r>
        <w:rPr/>
        <w:t>㩒䱟싍䅉▮枱瘺汾渰副摹潲匭卢녠</w:t>
      </w:r>
      <w:r>
        <w:rPr/>
        <w:t>ⶩ</w:t>
      </w:r>
      <w:r>
        <w:rPr/>
        <w:t>匬䩩䪿썔塇뿂걾쉍갶⎻優쉲嘰ꥯ</w:t>
      </w:r>
      <w:r>
        <w:rPr/>
        <w:t>ꤹ</w:t>
      </w:r>
      <w:r>
        <w:rPr/>
        <w:t>畢瘹♅쏂⹨㠻啷ㄽ幇싂⚿涿朣</w:t>
      </w:r>
      <w:r>
        <w:rPr/>
        <w:t>ⴸ</w:t>
      </w:r>
      <w:r>
        <w:rPr/>
        <w:t>晳썉桢⥥湈⵮쉱晇숷弱⌻攷㕴题㔽ぅ䌭㎻</w:t>
      </w:r>
      <w:r>
        <w:rPr/>
        <w:t>ꕉ</w:t>
      </w:r>
      <w:r>
        <w:rPr/>
        <w:t>咩䝖⹌烂輯숩㙎睴癯⹡睸湎쉷썐灯畭㡗㵇습</w:t>
      </w:r>
      <w:r>
        <w:rPr/>
        <w:t>ⷍ</w:t>
      </w:r>
      <w:r>
        <w:rPr/>
        <w:t>䱠쉢璩眬䐮癋㠪恶땗칀㥩⭲㤺啤丯쉩쉩</w:t>
      </w:r>
      <w:r>
        <w:rPr/>
        <w:t>ꤨ④</w:t>
      </w:r>
      <w:r>
        <w:rPr/>
        <w:t>廂幍┱䀤쉓㵂頬쉇畡䙀撱甸瓂싍㥮杣䭖捖⦏䒻匦䰺楟㦮䥋㌳祥쵏♤♔쵡䠣</w:t>
      </w:r>
      <w:r>
        <w:rPr/>
        <w:t>Ⲭ</w:t>
      </w:r>
      <w:r>
        <w:rPr/>
        <w:t>桚♥亮</w:t>
      </w:r>
      <w:r>
        <w:rPr/>
        <w:t>ꥆ</w:t>
      </w:r>
      <w:r>
        <w:rPr/>
        <w:t>䈪䙟漽纣敘御䝚浨礱쉊剥䩐掩싂⽇</w:t>
      </w:r>
      <w:r>
        <w:rPr/>
        <w:t>ꦩ</w:t>
      </w:r>
      <w:r>
        <w:rPr/>
        <w:t>숷㜨녺片䉾牐⛂㷂灕㭪啥쉁灷곂癭顆④㑩塏捎</w:t>
      </w:r>
      <w:r>
        <w:rPr/>
        <w:t>ⵒ</w:t>
      </w:r>
      <w:r>
        <w:rPr/>
        <w:t>煫⨷䁩쉍땁䝯㴭</w:t>
      </w:r>
      <w:r>
        <w:rPr/>
        <w:t>ꥒ</w:t>
      </w:r>
      <w:r>
        <w:rPr/>
        <w:t>涬깅䙍縵뗂楅䴽쉐灕僂슮쉯椹碥癑⼸琫䇂滂䅟</w:t>
      </w:r>
      <w:r>
        <w:rPr/>
        <w:t>ꥁ</w:t>
      </w:r>
      <w:r>
        <w:rPr/>
        <w:t>姂牠쉔ꅱ쉈⺏䱩哃呋⫃剪䅤⩫┹⻂匥㢿桩垬充祳㡸恷傥㨽䩅䡟瞱洰祮슣␸慂㡶떵㥠劵</w:t>
      </w:r>
      <w:r>
        <w:rPr/>
        <w:t>⡐</w:t>
      </w:r>
      <w:r>
        <w:rPr/>
        <w:t>犿汥癡婺戤䐲轌㕺쉔䷂긷䙟⩶嘥䀨⤵哂㭎䚻⽱畭䥣彮啀頹ꍱ氪扵硯䍗쉧梱</w:t>
      </w:r>
      <w:r>
        <w:rPr/>
        <w:t>ꕂ</w:t>
      </w:r>
      <w:r>
        <w:rPr/>
        <w:t>싂縭슻摃뽟㔸췂껂湾䅸潡쉴拂毂汔祭㝵쉬쉤싂䲵轖갵슡穨㕧숨뼪捯⌹媏睐㠮䤦汥갽⬫湒㜤穱瞩䁳</w:t>
      </w:r>
      <w:r>
        <w:rPr/>
        <w:t>Ⱞ</w:t>
      </w:r>
      <w:r>
        <w:rPr/>
        <w:t>녪䀰㕑䡌뗂⨮圣穔썷쉳晋癵䟂⨩쵟牢嘻쉯捍灞䄩◂⑱潓싂숯斏㬲垻捚⍓窱숪☥䌹ㅃ┺땲</w:t>
      </w:r>
      <w:r>
        <w:rPr/>
        <w:t>ⵉ</w:t>
      </w:r>
      <w:r>
        <w:rPr/>
        <w:t>썇⩶㐣깱⹱片㭰⥸画⼯숵䪡潹䰬뾵㔷⭘ꥴ橮⿂</w:t>
      </w:r>
      <w:r>
        <w:rPr/>
        <w:t>⡸</w:t>
      </w:r>
      <w:r>
        <w:rPr/>
        <w:t>쉬뼷塲䁎奘溵</w:t>
      </w:r>
      <w:r>
        <w:rPr/>
        <w:t>ꤽ</w:t>
      </w:r>
      <w:r>
        <w:rPr/>
        <w:t>䁅쉱夨싂卦㙷츩슱⯂䱘㐩䂩潸迂敤䞥奆㣂뮵ㅭ䍒侣⺘婒頰旂</w:t>
      </w:r>
      <w:r>
        <w:rPr/>
        <w:t>ⵇ</w:t>
      </w:r>
      <w:r>
        <w:rPr/>
        <w:t>䡖杴䌦쉡䱡䈭厡␲湢㨶䙱</w:t>
      </w:r>
      <w:r>
        <w:rPr/>
        <w:t>⡞</w:t>
      </w:r>
      <w:r>
        <w:rPr/>
        <w:t>秂睶</w:t>
      </w:r>
      <w:r>
        <w:rPr/>
        <w:t>ⴽ</w:t>
      </w:r>
      <w:r>
        <w:rPr/>
        <w:t>痂〺灮쉧氪橧놮凂䝫绂⻂杲洶卐䩅싂</w:t>
      </w:r>
      <w:r>
        <w:rPr/>
        <w:t>ⷂ</w:t>
      </w:r>
      <w:r>
        <w:rPr/>
        <w:t>印⩰칔皘乱숤⌲瞘磂䫂忂䅰乓偪㚮杵湴帲䦘䉤⥴判婆싂砪충䭹㍟㋂뼯总ꍏ䞡䁣泂⩶ꥫ慈⼵壎슏擂畟뿂쉄啐⎵쉶捷澵䢻㢵⒥硦</w:t>
      </w:r>
      <w:r>
        <w:rPr/>
        <w:t>ꤪⶩ</w:t>
      </w:r>
      <w:r>
        <w:rPr/>
        <w:t>녶䑨縶䴊╵䷍桏獋䰰憩䙩灩㩸숲</w:t>
      </w:r>
      <w:r>
        <w:rPr/>
        <w:t>ⱑ</w:t>
      </w:r>
      <w:r>
        <w:rPr/>
        <w:t>乷⥤ꥮ轘燂䱥쏂爯〤㑟䤶㙖掻扄⑩䝍摶杁ㄫ獖쉪摰숰</w:t>
      </w:r>
      <w:r>
        <w:rPr/>
        <w:t>ꦩ</w:t>
      </w:r>
      <w:r>
        <w:rPr/>
        <w:t>䍤婘乞꥖䵈쏂㭩쉴녏䵧칊䌤쌪堳珂页䥖㝂䑸捓깊㭏䥾暥枱ꍡ㣂</w:t>
      </w:r>
      <w:r>
        <w:rPr/>
        <w:t>ⱟ</w:t>
      </w:r>
      <w:r>
        <w:rPr/>
        <w:t>㐰䘶䣂⭠禩넳츱䰺冿⴦㝦彫</w:t>
      </w:r>
      <w:r>
        <w:rPr/>
        <w:t>ꗂ</w:t>
      </w:r>
      <w:r>
        <w:rPr/>
        <w:t>ꌪ㡃兤滂䈩摨楔╌兵療숮싍칩彌㕈⨱圻㕆슥㍸礪㥤숩⥲싂뽅怣♇ꌣ繃拂☶</w:t>
      </w:r>
      <w:r>
        <w:rPr/>
        <w:t>꥟</w:t>
      </w:r>
      <w:r>
        <w:rPr/>
        <w:t>䌩㯂欸⩗㬪㷂墩㵶숭㤻捧ㆩ컂䜣䤦ꄦ䑱</w:t>
      </w:r>
      <w:r>
        <w:rPr/>
        <w:t>ꦻ</w:t>
      </w:r>
      <w:r>
        <w:rPr/>
        <w:t>攨剴牌玬䕦캿顨䏂扆䭆</w:t>
      </w:r>
      <w:r>
        <w:rPr/>
        <w:t>ꕥ</w:t>
      </w:r>
      <w:r>
        <w:rPr/>
        <w:t>넻硭幢卨껎䑠噶䫍⸷䱓〳</w:t>
      </w:r>
      <w:r>
        <w:rPr/>
        <w:t>⡇</w:t>
      </w:r>
      <w:r>
        <w:rPr/>
        <w:t>呂촣뾿뾱夦䩡傱瘯捖츪⹺禡뼤숩ꍶ嘫쉅嫂⽙䵙啗淂⩾輰☪숥慗繵纵䈬숹江♃♠癎쉭歙䅦쉙䍄녡㍳ꌵ媻樲督斮⯂挮桐쉶仃橣填숸␥</w:t>
      </w:r>
      <w:r>
        <w:rPr/>
        <w:t>ꤪ</w:t>
      </w:r>
      <w:r>
        <w:rPr/>
        <w:t>䡳轫煰戶亮扉盂길斻婇㜬㗂杮恮㭅싂塙埂楨숤</w:t>
      </w:r>
      <w:r>
        <w:rPr/>
        <w:t>꤭</w:t>
      </w:r>
      <w:r>
        <w:rPr/>
        <w:t>湤婐浘쵶扡䴤썅慎꥔⾥畩窩䒩숳徿⹺硐歴前㦱䡶⍑⽵纡쉺썘䁠촹숪㑮幱쉬唪熏</w:t>
      </w:r>
      <w:r>
        <w:rPr/>
        <w:t>ꤪ</w:t>
      </w:r>
      <w:r>
        <w:rPr/>
        <w:t>愷磂⵾䫃噥兗垩䩱숥䉖穩숪瞵柂澣䈰塍</w:t>
      </w:r>
      <w:r>
        <w:rPr/>
        <w:t>ⶩ</w:t>
      </w:r>
      <w:r>
        <w:rPr/>
        <w:t>挰⺩숬㨰㝰놘婕媡頺⥮啓倻䲏匮摑眵⍱偠쉄橭쉣츦渻</w:t>
      </w:r>
      <w:r>
        <w:rPr/>
        <w:t>ꔸ╥</w:t>
      </w:r>
      <w:r>
        <w:rPr/>
        <w:t>捭</w:t>
      </w:r>
      <w:r>
        <w:rPr/>
        <w:t>ꕪ</w:t>
      </w:r>
      <w:r>
        <w:rPr/>
        <w:t>䏂䩺싂녶⤵繍곂䑃䵢玿䅀싂⾥光彘㉲쉃쉌㡷䑓⹮猫妏</w:t>
      </w:r>
      <w:r>
        <w:rPr/>
        <w:t>ꥂ</w:t>
      </w:r>
      <w:r>
        <w:rPr/>
        <w:t>甲偏㟂쉦㬸效㥔</w:t>
      </w:r>
      <w:r>
        <w:rPr/>
        <w:t>⣂</w:t>
      </w:r>
      <w:r>
        <w:rPr/>
        <w:t>灙숹숪쉃슡⤱㵓ꅺ슡晈䍵䊣橥⒏⸴⸲</w:t>
      </w:r>
      <w:r>
        <w:rPr/>
        <w:t>ꕘ</w:t>
      </w:r>
      <w:r>
        <w:rPr/>
        <w:t>㜺ꥡ匳⸵⩁䉆ꍲ䬹嘴噱旂弱呅搪쌷⑨䥐␲</w:t>
      </w:r>
      <w:r>
        <w:rPr/>
        <w:t>ⴥ</w:t>
      </w:r>
      <w:r>
        <w:rPr/>
        <w:t>⽒燃毂䵫欦䔲싂杇䉲㝰摶榱䵺掣䌬印喣쉑쉐쉏栫⽧㪥た땘倣敟쉚㡣긦쉪㘮㪥㡡깳ꍪ玵桥撿硖澻䞥䱒䕹⌹춏</w:t>
      </w:r>
      <w:r>
        <w:rPr/>
        <w:t>ⴳ</w:t>
      </w:r>
      <w:r>
        <w:rPr/>
        <w:t>슻㙂⼦䥘偖䡚㕞歄恧ꅰ녌</w:t>
      </w:r>
      <w:r>
        <w:rPr/>
        <w:t>ꦣ⍹</w:t>
      </w:r>
      <w:r>
        <w:rPr/>
        <w:t>쉞繴Ⓨ㔸칂</w:t>
      </w:r>
      <w:r>
        <w:rPr/>
        <w:t>ꤺ</w:t>
      </w:r>
      <w:r>
        <w:rPr/>
        <w:t>吻숮癳㡵⩐촪撩㗂捑㉺愤晪堰櫎쌥圴</w:t>
      </w:r>
      <w:r>
        <w:rPr/>
        <w:t>ꗂ</w:t>
      </w:r>
      <w:r>
        <w:rPr/>
        <w:t>ꌣ꺡澡硠⴨♢摔뽊⹤싂쉶琬䦡捌便祀쉗</w:t>
      </w:r>
      <w:r>
        <w:rPr/>
        <w:t>ⴽ</w:t>
      </w:r>
      <w:r>
        <w:rPr/>
        <w:t>爩涬亱싂㓂숹橵恏䛃瞘䌰冩杭䕡狂</w:t>
      </w:r>
      <w:r>
        <w:rPr/>
        <w:t>꧃</w:t>
      </w:r>
      <w:r>
        <w:rPr/>
        <w:t>㴮剷⨵䩚呔⏂煂汊ꥬ䶬迂䓂昭</w:t>
      </w:r>
      <w:r>
        <w:rPr/>
        <w:t>ⱘ</w:t>
      </w:r>
      <w:r>
        <w:rPr/>
        <w:t>㭙쉂ㄸ⎡娊塱娮あ撱싂뼺䏂戫晊䉵</w:t>
      </w:r>
      <w:r>
        <w:rPr/>
        <w:t>ꖻ</w:t>
      </w:r>
      <w:r>
        <w:rPr/>
        <w:t>숭꥚⍇瑇䑁</w:t>
      </w:r>
      <w:r>
        <w:rPr/>
        <w:t>ꕞ</w:t>
      </w:r>
      <w:r>
        <w:rPr/>
        <w:t>ꍆ渤仂杌嘮摴ꥯ婧╨刹櫂䱈奱縪깋煉</w:t>
      </w:r>
      <w:r>
        <w:rPr/>
        <w:t>Ⳃ</w:t>
      </w:r>
      <w:r>
        <w:rPr/>
        <w:t>쌷껂땡暩撻漳쉲癊╾䉓牨畚坓南䤪秂硙毂奘쉑䦵氨㕃洴窮㥐拍歺堮䦱䔪壂ㅮ渱떘ꥹ啉⩊쵨</w:t>
      </w:r>
      <w:r>
        <w:rPr/>
        <w:t>ꥅ</w:t>
      </w:r>
      <w:r>
        <w:rPr/>
        <w:t>ㅢ暻䩂呞兎촷䦏㟍ꌱ㴩繶杗效浡䱕녙쵅⤪祸洴娤숶ꇂ棂㒣쉠쉞頻ꏂ㕅娤㠲䭃쉚슮瀲硺⑱䈭갮䶣</w:t>
      </w:r>
      <w:r>
        <w:rPr/>
        <w:t>ꤽ</w:t>
      </w:r>
      <w:r>
        <w:rPr/>
        <w:t>㶿瀭䍷窏싎兆旂汷䶩秂催㝡㇂슥㬤⽸线偉盂</w:t>
      </w:r>
      <w:r>
        <w:rPr/>
        <w:t>⡬</w:t>
      </w:r>
      <w:r>
        <w:rPr/>
        <w:t>汤䉢뽫䰰⼮嘲슏秂伴昫⩗扃椯㏂悮秂숳輲辩</w:t>
      </w:r>
      <w:r>
        <w:rPr/>
        <w:t>⡇</w:t>
      </w:r>
      <w:r>
        <w:rPr/>
        <w:t>泂楍㵹打䋂⫍㵗␻䥡䦱</w:t>
      </w:r>
      <w:r>
        <w:rPr/>
        <w:t>ꔫꦣ</w:t>
      </w:r>
      <w:r>
        <w:rPr/>
        <w:t>㧂橗半歙佾䕐슣潵ꄹ싂숳妵汵쉁顫ꥵ祣㝅숨漰䱲啴캵㛂柂噡渭㖮祭䥳娹琰䃍佒ㅬ潊㥀晆偠䨬癬晐摷慒㏂ㄺ㩗轥癅땡湗싂廂剖姂</w:t>
      </w:r>
      <w:r>
        <w:rPr/>
        <w:t>⠳</w:t>
      </w:r>
      <w:r>
        <w:rPr/>
        <w:t>祲㬸⺣练㨣䉋☪숴並欦䦘溡炿獧䭉뗂慞挭辻搻儳〻晤欫</w:t>
      </w:r>
      <w:r>
        <w:rPr/>
        <w:t>ⰽ</w:t>
      </w:r>
      <w:r>
        <w:rPr/>
        <w:t>橢敘䚘磂眹ꥣ當優쉔㮩⍠札䄬㆏㢣</w:t>
      </w:r>
      <w:r>
        <w:rPr/>
        <w:t>ꕚ</w:t>
      </w:r>
      <w:r>
        <w:rPr/>
        <w:t>㵅婔湷嚻숸⑔㵡ㅄ쉄倯䗍你繦梣猺⼵쉓爯潢슏칫䈷쉏穄呮繱┬♬㔸</w:t>
      </w:r>
      <w:r>
        <w:rPr/>
        <w:t>ⶩ⥗</w:t>
      </w:r>
      <w:r>
        <w:rPr/>
        <w:t>ꇃ㍈ꥷ煏㦣穗㭍⵨户</w:t>
      </w:r>
      <w:r>
        <w:rPr/>
        <w:t>ⵃ</w:t>
      </w:r>
      <w:r>
        <w:rPr/>
        <w:t>栶䥋幵䡬㬮䇎ꅊ㠭搳啮轤쉗㝌啣┪㦵뭣竂땑䲡瑯뽡迂⨪䒘瘽⥖啵剪繍亥녩㯂楪橌沩牃惎乢烂⩾䩆쉙쉓䱮潔ꍊ徥慁㭩片㘸䭤礵咥噱晑卥窵䐥纥卑㍢佳桯瀰炻⽦奱啐⼪⩺秂畳쉘爳㈻䐵깧瞿䕗偬䭞滍쉦쵙擂㪡溬块顓䥥䳂媩埍칫썷坥柎㙧瑊㥰䜩촸扲㜮썓⹫獷祯慾獓쉊⹖⍤</w:t>
      </w:r>
      <w:r>
        <w:rPr/>
        <w:t>ꔦ</w:t>
      </w:r>
      <w:r>
        <w:rPr/>
        <w:t>佰䍤㒮슥祢男䁀ぷ瀳匩쉊䥲⪩捓㕊彋兯걕쉴갫啢祀㇂婡숪嗂牢潾熬灯剣숸</w:t>
      </w:r>
      <w:r>
        <w:rPr/>
        <w:t>ꥂⶏ</w:t>
      </w:r>
      <w:r>
        <w:rPr/>
        <w:t>숪쉊䣂칌⭢顺䦣䄱潂䍥损촰栩썅칑䑸쉷쉃슮頶㞏车㌯夥歶头娪杺幑䱺㝠䁉告䳎놡故쉙吽卺쉸杠⩦䙔뭏爺卆此栰슥伣䕠쉮楤樷縣㤊ꥪ慾묮㝌吪抻吶扯榵䗂㵑㩄떡氶潆怽</w:t>
      </w:r>
      <w:r>
        <w:rPr/>
        <w:t>ꔴ</w:t>
      </w:r>
      <w:r>
        <w:rPr/>
        <w:t>扮䭌㕯딴ꍒ㷂晊獓剤䱬洭⩎䩍䵍睑숬㬺㌨弫攷㵱㕁껂匩ꏂ潹⼣걸涮幕壂뽮楶</w:t>
      </w:r>
      <w:r>
        <w:rPr/>
        <w:t>ⴴ</w:t>
      </w:r>
      <w:r>
        <w:rPr/>
        <w:t>扢戩걟</w:t>
      </w:r>
      <w:r>
        <w:rPr/>
        <w:t>ⵆ</w:t>
      </w:r>
      <w:r>
        <w:rPr/>
        <w:t>咱쉉䭰</w:t>
      </w:r>
      <w:r>
        <w:rPr/>
        <w:t>ꦩ</w:t>
      </w:r>
      <w:r>
        <w:rPr/>
        <w:t>㌺䱚呖繏穗潗숴䷂䘵敤彂슮段勂ひ㎏싂⑯怪♹䕊砶슻䜦刨垩〽⎿䨩슥ꍟ湲䁞睊䝨單熣䍙氬䵈ꅵ塮轨恪猵〹</w:t>
      </w:r>
      <w:r>
        <w:rPr/>
        <w:t>ꔪ</w:t>
      </w:r>
      <w:r>
        <w:rPr/>
        <w:t>採楊꥚凂抻伬䂵猲넵ꥰ뽮栮숪㵨䄸㪬澻眥婮䡵㙟丽☰愣䵄㊩슘㝡瓂歶䉏之珂㧂⫃싂捰瘺믂倴䍔娶浣ꍃ怤桡쉇慉扲⨪䂱偭窡땾쉔썄〪繤䖻갪䜷壎竂噬䅫瓂䀥쉎㪩䩾恭冩쉩痂轃쉎䧂녤〱灕䀣ㅶ⹷燂澏佟넨栫㆘炘晾뼳⍆她䙏䅕绂㍮祭⒬橊㨵㭸䄲䰪憩㕠張◂㩕칪嚩뽀뮻</w:t>
      </w:r>
      <w:r>
        <w:rPr/>
        <w:t>ꤴ</w:t>
      </w:r>
      <w:r>
        <w:rPr/>
        <w:t>ㅓ報灖䞬⨵땺⽺塕뇃纻쉚쉲쉸堬싂㕹</w:t>
      </w:r>
      <w:r>
        <w:rPr/>
        <w:t>ⲩ</w:t>
      </w:r>
      <w:r>
        <w:rPr/>
        <w:t>㩎椳湅祕⥁</w:t>
      </w:r>
      <w:r>
        <w:rPr/>
        <w:t>꧂</w:t>
      </w:r>
      <w:r>
        <w:rPr/>
        <w:t>猶頯轊戹䁣쉓㶥瀥䆵</w:t>
      </w:r>
      <w:r>
        <w:rPr/>
        <w:t>ꔮ</w:t>
      </w:r>
      <w:r>
        <w:rPr/>
        <w:t>䚣㠦漨穈曂痂䈨</w:t>
      </w:r>
      <w:r>
        <w:rPr/>
        <w:t>ꕵ</w:t>
      </w:r>
      <w:r>
        <w:rPr/>
        <w:t>睒浕ꅱ㶵橩〨漯䤣噗㥍⒏쉣噭걃䴳傣殘넹㦱쉐低쉀⑱栯坤⍹䉭榩☶纡奮䥨懂㨴颩뽵凂乹橧</w:t>
      </w:r>
      <w:r>
        <w:rPr/>
        <w:t>ꥋ</w:t>
      </w:r>
      <w:r>
        <w:rPr/>
        <w:t>䅢곂獧凂</w:t>
      </w:r>
      <w:r>
        <w:rPr/>
        <w:t>ꤦ</w:t>
      </w:r>
      <w:r>
        <w:rPr/>
        <w:t>㣂⬷戦汾䴪뼮洲䱒獪⩤婭썍娸稪쉑禬숳⦥票쏂悩佞䁋숯㭶⩥昵晥獴⹨帯䄻卬뭴㡫杹僎넪</w:t>
      </w:r>
      <w:r>
        <w:rPr/>
        <w:t>ⰺ</w:t>
      </w:r>
      <w:r>
        <w:rPr/>
        <w:t>繤㒩奯</w:t>
      </w:r>
      <w:r>
        <w:rPr/>
        <w:t>ꕓ</w:t>
      </w:r>
      <w:r>
        <w:rPr/>
        <w:t>廂怽愬楨䀪㭕쉈搰な繆쉭帬橊疩啣参厩捇䀪䣂숥⨭</w:t>
      </w:r>
      <w:r>
        <w:rPr/>
        <w:t>ⱞ</w:t>
      </w:r>
      <w:r>
        <w:rPr/>
        <w:t>氩城旎㡁湉숲㵮싂禮坱砽숳㟃浤슩䃂礫彶쉬♱迃浏乗쉉䥐䕺ケ⩸挰䀥卫㏂迃㵊椽</w:t>
      </w:r>
      <w:r>
        <w:rPr/>
        <w:t>ꖵ</w:t>
      </w:r>
      <w:r>
        <w:rPr/>
        <w:t>⽊뭣곂桩䱆㕘쎘爰ꅵ⍵싎偋常㡺䊿窡散숳曎晋쉢参熮嘷㘲녋㛂䚵壂潲湩䮣䔮㍗㉋믂常ꍥ䱳喱ꎡ䳂㭎湬太☷泂녧顺㵫䁲㫂由㊻䱞ꥶ噸乕</w:t>
      </w:r>
      <w:r>
        <w:rPr/>
        <w:t>ꕦ</w:t>
      </w:r>
      <w:r>
        <w:rPr/>
        <w:t>涥싂⩕㛎䜪復⽎恬␰ㅂ䉂兌颵项</w:t>
      </w:r>
      <w:r>
        <w:rPr/>
        <w:t>ꤵ</w:t>
      </w:r>
      <w:r>
        <w:rPr/>
        <w:t>奖爪卹캻ꍂ묥⭸旂塖슘縸瘸湣쉬녏畺䱋㴭ꎱ</w:t>
      </w:r>
      <w:r>
        <w:rPr/>
        <w:t>ꦿ</w:t>
      </w:r>
      <w:r>
        <w:rPr/>
        <w:t>丬匵僎勎䙮奄磍昬樊㛂⑤揂숫䣂싎⼻䐭照矍⭦㡰⫎숷楧䭑㥁╦䡰㦏㦩䍲</w:t>
      </w:r>
      <w:r>
        <w:rPr/>
        <w:t>⢣</w:t>
      </w:r>
      <w:r>
        <w:rPr/>
        <w:t>ꤤ</w:t>
      </w:r>
      <w:r>
        <w:rPr/>
        <w:t>疩摕硬ꇍ睭檮ㄽ䅗㴶梏☷楗쉚晪ꄨ䭯</w:t>
      </w:r>
      <w:r>
        <w:rPr/>
        <w:t>⠪</w:t>
      </w:r>
      <w:r>
        <w:rPr/>
        <w:t>쉺劣䁘숮</w:t>
      </w:r>
      <w:r>
        <w:rPr/>
        <w:t>⡾</w:t>
      </w:r>
      <w:r>
        <w:rPr/>
        <w:t>䫂燍瞩畞㗂氨灉恧ㅟ桗⦮䝲䥳惂祘找쉸</w:t>
      </w:r>
      <w:r>
        <w:rPr/>
        <w:t>⢩</w:t>
      </w:r>
      <w:r>
        <w:rPr/>
        <w:t>顡숦硭毂쉾睎䄯ꅙ숺婳⍇땹䟂䕏揂璥晩</w:t>
      </w:r>
      <w:r>
        <w:rPr/>
        <w:t>ꥁ</w:t>
      </w:r>
      <w:r>
        <w:rPr/>
        <w:t>圯剘媘柂쉑쉂奄걨惂㭥㢣哂䩞⹐숴쉸煡䉕⽷슬</w:t>
      </w:r>
      <w:r>
        <w:rPr/>
        <w:t>Ⱓ</w:t>
      </w:r>
      <w:r>
        <w:rPr/>
        <w:t>廂☺呃쉋䀨䑣쉂卍곂⩈걔㈩汔㬪㑂䕓䦏い㡶⭣䜲协浘䋂◂</w:t>
      </w:r>
      <w:r>
        <w:rPr/>
        <w:t>⡟</w:t>
      </w:r>
      <w:r>
        <w:rPr/>
        <w:t>棂⭨ⸯ㩐曂娵弣秃歚겣쉔挱ㅏ央䍪奄⬵婲灴䡢넮쉯⽦機㎣橭疬旂뽥뗂⥆</w:t>
      </w:r>
      <w:r>
        <w:rPr/>
        <w:t>ⱺ</w:t>
      </w:r>
      <w:r>
        <w:rPr/>
        <w:t>䤪䡍넮쉢戶촤櫂䗍徘砯⽊⎩⾡杊垬滂㵉刹㔦獤瑈⨵㜩睊뾩煥硭뾱꥖㓍弪쉇硁朳圪桁쉱㝇ꍔ⽞婖欪汨㟂奐䙭樹긬㕕䴨侥熮</w:t>
      </w:r>
      <w:r>
        <w:rPr/>
        <w:t>ꖘ</w:t>
      </w:r>
      <w:r>
        <w:rPr/>
        <w:t>ꍒ䁗剫頹帮样ꆩ㩑⼩穮㭰䂩㋂숳숪</w:t>
      </w:r>
      <w:r>
        <w:rPr/>
        <w:t>Ⲭ</w:t>
      </w:r>
      <w:r>
        <w:rPr/>
        <w:t>쉸⎥佟츰⍃帵쉀橧쉁䥑숥癋ꇂぃ咘戸⻂䑾䩇縮佐쉠儮甶硬瑕쉒䥈숻幱♱ꏎ攱</w:t>
      </w:r>
      <w:r>
        <w:rPr/>
        <w:t>ꥏ╞</w:t>
      </w:r>
      <w:r>
        <w:rPr/>
        <w:t>弣礫䅏〨썡㬥ꇂ㒩烂䈲䥲佤祚</w:t>
      </w:r>
      <w:r>
        <w:rPr/>
        <w:t>ⱇ⫃</w:t>
      </w:r>
      <w:r>
        <w:rPr/>
        <w:t>숲绎ꇂ㡆挮桃ꎡ㔵㔳绂㕷㝍䨬㑓䡯礫⺱均</w:t>
      </w:r>
      <w:r>
        <w:rPr/>
        <w:t>⡁</w:t>
      </w:r>
      <w:r>
        <w:rPr/>
        <w:t>䱍祧</w:t>
      </w:r>
      <w:r>
        <w:rPr/>
        <w:t>ꕗ</w:t>
      </w:r>
      <w:r>
        <w:rPr/>
        <w:t>婆彠넣捪温汧汆䭆췂䝫爪䑎</w:t>
      </w:r>
      <w:r>
        <w:rPr/>
        <w:t>⣂⑖</w:t>
      </w:r>
      <w:r>
        <w:rPr/>
        <w:t>ꌭ慗╧乥䠶ㅢ㝐位⤩磂汄䯂쉑䘦乖淎⥳⍌䑵♙㋂녭䪣⯂埂頱じ祴숨慞䔲곂㡩噸쉍㍓櫂㫃녹抮槂犏숳眣曂⹉넬唻㟍彚扔䑌캩欩쵰슣元爭乍츣숳㤴潏</w:t>
      </w:r>
      <w:r>
        <w:rPr/>
        <w:t>ꕸ⹠</w:t>
      </w:r>
      <w:r>
        <w:rPr/>
        <w:t>⽂咥숻極묦♖啑쉐⭞湺땺칐㜽⥤쉶㍠묤</w:t>
      </w:r>
      <w:r>
        <w:rPr/>
        <w:t>ꕡ</w:t>
      </w:r>
      <w:r>
        <w:rPr/>
        <w:t>䵢㴣딻ꄸ剦堥熩⤤⥨幠䄫癗</w:t>
      </w:r>
      <w:r>
        <w:rPr/>
        <w:t>⡱</w:t>
      </w:r>
      <w:r>
        <w:rPr/>
        <w:t>橎柃㓂㈫뭩쉅奺濂し睸썲ꎘ⹒癇䑴煆扷轖柂㶩奐㩙湒슿</w:t>
      </w:r>
      <w:r>
        <w:rPr/>
        <w:t>⠨⍈</w:t>
      </w:r>
      <w:r>
        <w:rPr/>
        <w:t>婌䱏摌悩婶獴쉰䥴⯂꧎獌䐥浈╺睙嗂繫</w:t>
      </w:r>
      <w:r>
        <w:rPr/>
        <w:t>꧃</w:t>
      </w:r>
      <w:r>
        <w:rPr/>
        <w:t>弨縲䝶敤妩ꆮ磂穬畗瑤瓃⼣⌳ꅖ</w:t>
      </w:r>
      <w:r>
        <w:rPr/>
        <w:t>ⱙ</w:t>
      </w:r>
      <w:r>
        <w:rPr/>
        <w:t>湣墥慞䄰숴⵷橪쉃睧爮䡒䅓住쉶晾뼪쉎杣䵨畷㏂</w:t>
      </w:r>
      <w:r>
        <w:rPr/>
        <w:t>ⶮ</w:t>
      </w:r>
      <w:r>
        <w:rPr/>
        <w:t>繦깧焽㩺参瘵坄㙆夫倨⹡塳⥸㫃唪挵䃂恨䨊쌽⩫䨶搪䳂硟쉖㒿떘쉤♱穔嗂䫂䈪潸</w:t>
      </w:r>
      <w:r>
        <w:rPr/>
        <w:t>ꤥ</w:t>
      </w:r>
      <w:r>
        <w:rPr/>
        <w:t>疬㩯ち䬶㖡佌頤塙䗂뭶쵘뼪甩汮䩳</w:t>
      </w:r>
      <w:r>
        <w:rPr/>
        <w:t>ꖬ</w:t>
      </w:r>
      <w:r>
        <w:rPr/>
        <w:t>懂䐶奍숹</w:t>
      </w:r>
      <w:r>
        <w:rPr/>
        <w:t>⣂</w:t>
      </w:r>
      <w:r>
        <w:rPr/>
        <w:t>쉆䡷</w:t>
      </w:r>
      <w:r>
        <w:rPr/>
        <w:t>ꕆ</w:t>
      </w:r>
      <w:r>
        <w:rPr/>
        <w:t>ⱐ</w:t>
      </w:r>
      <w:r>
        <w:rPr/>
        <w:t>믎乆䕏歈告匨䁬妻浍樥哂䡃㐪津䭲싂楊</w:t>
      </w:r>
      <w:r>
        <w:rPr/>
        <w:t>ⱏ⭅</w:t>
      </w:r>
      <w:r>
        <w:rPr/>
        <w:t>묽</w:t>
      </w:r>
      <w:r>
        <w:rPr/>
        <w:t>⡌</w:t>
      </w:r>
      <w:r>
        <w:rPr/>
        <w:t>参㤹㠹⽪⌴갪㐷䭡椴☦捎怪佘撮颩㏂뽮摯䝷䡧䭗數獋⭘걱媘</w:t>
      </w:r>
      <w:r>
        <w:rPr/>
        <w:t>Ⱶ</w:t>
      </w:r>
      <w:r>
        <w:rPr/>
        <w:t>冱㓍樨挲䫎牣止揂</w:t>
      </w:r>
      <w:r>
        <w:rPr/>
        <w:t>ⵌ</w:t>
      </w:r>
      <w:r>
        <w:rPr/>
        <w:t>䑒싂欪剰⯂曂歳◃⾘뗂⬳常㌸㏂싂塃忂</w:t>
      </w:r>
      <w:r>
        <w:rPr/>
        <w:t>ꔣ</w:t>
      </w:r>
      <w:r>
        <w:rPr/>
        <w:t>烂쉙㛂頨碥纮ぷ縸㙪숻海슩쉠狎㩕癖☵♈疩뭦싂氱皬㤥䵏㦘啟⼨쌫숰䗂墡</w:t>
      </w:r>
      <w:r>
        <w:rPr/>
        <w:t>ⵥ</w:t>
      </w:r>
      <w:r>
        <w:rPr/>
        <w:t>嚩䍷䥯佑搪䱭꥕县⩈忂쉠䱵떩㬪档偯</w:t>
      </w:r>
      <w:r>
        <w:rPr/>
        <w:t>ⷂ</w:t>
      </w:r>
      <w:r>
        <w:rPr/>
        <w:t>琳に⹐ꌲ䥒䕔㝓䠴縵ꥰ䤺搶獆㈻穗썶슏椶㥁쵪頨旃䵫噍硭⹎橉燂䖵ゥ刭겏㚵㦩숹火䛃㑔㕰♋칬嘰だ浩䂏㩠</w:t>
      </w:r>
      <w:r>
        <w:rPr/>
        <w:t>⡑</w:t>
      </w:r>
      <w:r>
        <w:rPr/>
        <w:t>⻂抵灂쉇栻歋쉣猰辬䫂䡎㍹놏楨ꌤ杘斘숪轟⬹䅎顖頪䝁丨囂</w:t>
      </w:r>
      <w:r>
        <w:rPr/>
        <w:t>ⶩ</w:t>
      </w:r>
      <w:r>
        <w:rPr/>
        <w:t>挥㡃纮㙫♃䊏捯ㅅ䭐</w:t>
      </w:r>
      <w:r>
        <w:rPr/>
        <w:t>꧂⬲</w:t>
      </w:r>
      <w:r>
        <w:rPr/>
        <w:t>㌱暩㝏䴺䲱ꥤ䁙쎏恀⑏顨㍺딶㉧乚汅㔤㓂쵇刪抮䥚⛂⭠</w:t>
      </w:r>
      <w:r>
        <w:rPr/>
        <w:t>ⶡ</w:t>
      </w:r>
      <w:r>
        <w:rPr/>
        <w:t>横䝊썭ꌥ渵揂卆怪侱潰숰乖㩅쉢䲩㑀</w:t>
      </w:r>
      <w:r>
        <w:rPr/>
        <w:t>ꕥ</w:t>
      </w:r>
      <w:r>
        <w:rPr/>
        <w:t>繃䚩猵仂땦洴埍쉔祐⻂</w:t>
      </w:r>
      <w:r>
        <w:rPr/>
        <w:t>ꖣ</w:t>
      </w:r>
      <w:r>
        <w:rPr/>
        <w:t>䎩䟂䉦頸딩䡂䲏ㅲ⵵㕏㩮⩰㗂搹噣潐捵䲩쉋䃂潤䈭䜤眸쉞盍幺凂椯곂捅痂喱睳╏䑄</w:t>
      </w:r>
      <w:r>
        <w:rPr/>
        <w:t>ⵂ⸣</w:t>
      </w:r>
      <w:r>
        <w:rPr/>
        <w:t>ⱉ♸</w:t>
      </w:r>
      <w:r>
        <w:rPr/>
        <w:t>瘹癔硯썍倥䁢浃䍒祱♴凍</w:t>
      </w:r>
      <w:r>
        <w:rPr/>
        <w:t>ⵤ</w:t>
      </w:r>
      <w:r>
        <w:rPr/>
        <w:t>幥縥녗氱版桄⩪則</w:t>
      </w:r>
      <w:r>
        <w:rPr/>
        <w:t>⠫</w:t>
      </w:r>
      <w:r>
        <w:rPr/>
        <w:t>啹䌪颣쉗⦬</w:t>
      </w:r>
      <w:r>
        <w:rPr/>
        <w:t>⡏</w:t>
      </w:r>
      <w:r>
        <w:rPr/>
        <w:t>繣俎湖奍噘⭀欸䥯扐在슱⭒</w:t>
      </w:r>
      <w:r>
        <w:rPr/>
        <w:t>ⳍ</w:t>
      </w:r>
      <w:r>
        <w:rPr/>
        <w:t>숻ꆱ쉢湰劣䎏⨵⩦係ꅅ婚㴦</w:t>
      </w:r>
      <w:r>
        <w:rPr/>
        <w:t>ꔸ</w:t>
      </w:r>
      <w:r>
        <w:rPr/>
        <w:t>츦ㄵ帷㎱漫㤳䅫땣狂䲏硑</w:t>
      </w:r>
      <w:r>
        <w:rPr/>
        <w:t>⡴</w:t>
      </w:r>
      <w:r>
        <w:rPr/>
        <w:t>㠪Ⓜ厱䑇쉸췂⩑⵬ꆡ칅扞⥃沿⹶煈䍳天</w:t>
      </w:r>
      <w:r>
        <w:rPr/>
        <w:t>ⱡ⹺⹷</w:t>
      </w:r>
      <w:r>
        <w:rPr/>
        <w:t>숦</w:t>
      </w:r>
      <w:r>
        <w:rPr/>
        <w:t>ꥋ</w:t>
      </w:r>
      <w:r>
        <w:rPr/>
        <w:t>깎⩺䳂쉧㒣响㣍긴晘⸲⬩㬳㝖卋䑧癍幗걓♺杋琸䗂㒬㍢츲睑䑫쉲䗂⩧꥙入싂⽪㭈勂썉녇㥖杔燍呎䈣</w:t>
      </w:r>
      <w:r>
        <w:rPr/>
        <w:t>꧂</w:t>
      </w:r>
      <w:r>
        <w:rPr/>
        <w:t>䡍쉦啭儰呈〉䓂敧습彪㚮뽡櫃⹙㍗ꌹ칞ꍷ縷숹婋䶮ꅍ땔㖩慆뇂쉤쵊쉨㕟㟂䝨춿숹樊숮怨쉯匥䀦숹呺ꌴ幖强瑇㌴⑚</w:t>
      </w:r>
      <w:r>
        <w:rPr/>
        <w:t>ꥉ</w:t>
      </w:r>
      <w:r>
        <w:rPr/>
        <w:t>㙆쉤づ柂쉁䑘䀣睹⌤〳縨伤彬睥걄숲扃녭湆䧂껎喬汪⨫懎⬥渲쉙坄痂嘩㍀숩䉦㘤뽏⩣</w:t>
      </w:r>
      <w:r>
        <w:rPr/>
        <w:t>⠷</w:t>
      </w:r>
      <w:r>
        <w:rPr/>
        <w:t>椷㥖쉣疿䖱㥰偑呫䞘⯂㘮슥椪橗⤯浨顚呠㡫辥玩⾘㉓䵢캱ꍑ䁚ㅅ痂ꇂ妘⽤怪ꌺ♨瑙姂噋澬浟塺幀䍹䷂伵佴䅏쉞堺┱䊮깠烂恷䍊侘桷迎녬猴㕣歚㓎⍕㥟쉊⩠敧슘䄸哂䵵皮䑱㕬䁧歈</w:t>
      </w:r>
      <w:r>
        <w:rPr/>
        <w:t>⡙</w:t>
      </w:r>
      <w:r>
        <w:rPr/>
        <w:t>煚⍢┸㙣瓃轅䅰愱惂뼸땵ꥦ䐪剮迂♧</w:t>
      </w:r>
      <w:r>
        <w:rPr/>
        <w:t>ꗂꗂ</w:t>
      </w:r>
      <w:r>
        <w:rPr/>
        <w:t>䍔䍟䊩䭹쉠亡㐮摥杋䝴娹⑮拂硾㉪숬啺䕢わ䙲묤뽵ꥤ぀囂</w:t>
      </w:r>
      <w:r>
        <w:rPr/>
        <w:t>ꕞ</w:t>
      </w:r>
      <w:r>
        <w:rPr/>
        <w:t>싂匲⽥畃頴礬㡧䕃⪘</w:t>
      </w:r>
      <w:r>
        <w:rPr/>
        <w:t>ꗂ</w:t>
      </w:r>
      <w:r>
        <w:rPr/>
        <w:t>软㙨䙠縺仂䡱半浭칮は慧ꅂ祳儹傮弹浇☭㵴㭍繵页囂쉅洸䝴睐⫂㤹</w:t>
      </w:r>
      <w:r>
        <w:rPr/>
        <w:t>ⵢ</w:t>
      </w:r>
      <w:r>
        <w:rPr/>
        <w:t>㕪幕啰示电⩸湵瘫颮瑅廂ㅦ갹ꥥꏂ䄯㡑㠹榻桴</w:t>
      </w:r>
      <w:r>
        <w:rPr/>
        <w:t>ꕌ</w:t>
      </w:r>
      <w:r>
        <w:rPr/>
        <w:t>䅯噺氬丮扟싂쉱扉ꍚ祅㕎㡤뽳池癒㕱㤻呲䅃眯땘</w:t>
      </w:r>
      <w:r>
        <w:rPr/>
        <w:t>Ⱙ</w:t>
      </w:r>
      <w:r>
        <w:rPr/>
        <w:t>슬쉯䑚揃侮礻䤵䵦卥㉶啓껂喏䍲㙴梮촱⍩慌转䃂栶嫂晍쉊⹶䁎乞깴䱚搽捱樱稫噴睕嘰㊱뽟㡄뮩楏㕓䵗쉙橩⩕</w:t>
      </w:r>
      <w:r>
        <w:rPr/>
        <w:t>ꥑ</w:t>
      </w:r>
      <w:r>
        <w:rPr/>
        <w:t>夶녈䡀</w:t>
      </w:r>
      <w:r>
        <w:rPr/>
        <w:t>ꥆ</w:t>
      </w:r>
      <w:r>
        <w:rPr/>
        <w:t>䉶摠촰ぴ</w:t>
      </w:r>
      <w:r>
        <w:rPr/>
        <w:t>ⷂ⵹</w:t>
      </w:r>
      <w:r>
        <w:rPr/>
        <w:t>䑧喣㝁䳂ㅥ墡婪啾顊䑅稣楣㭯㌵슬ꏂ畺眬녑汥欽㩴췂杂</w:t>
      </w:r>
      <w:r>
        <w:rPr/>
        <w:t>ꕉ</w:t>
      </w:r>
      <w:r>
        <w:rPr/>
        <w:t>䒻⍌㷂䥺卐渹䎮畁䵹싂畗쏂儲ꅀ䤷┳區</w:t>
      </w:r>
      <w:r>
        <w:rPr/>
        <w:t>ꦣ</w:t>
      </w:r>
      <w:r>
        <w:rPr/>
        <w:t>根䊥㴰礶㍐쉚啞䐨瑉䵧婃硙䵭ꌶし福㠹歰숣祣녚哂쉒䥕충怰撥秂傥㘯潈㕣㢻깎썣䑧縵摶埂㥄秂ㅪ싍悱䛂轶㌪ㅖ䙪兴쉳깃⹰售顉슩䉷</w:t>
      </w:r>
      <w:r>
        <w:rPr/>
        <w:t>꧂</w:t>
      </w:r>
      <w:r>
        <w:rPr/>
        <w:t>绂湡欪呈䁑㌭慑歔</w:t>
      </w:r>
      <w:r>
        <w:rPr/>
        <w:t>ⰰ</w:t>
      </w:r>
      <w:r>
        <w:rPr/>
        <w:t>心䅌ꅭ橄橃䩡克乶痂</w:t>
      </w:r>
      <w:r>
        <w:rPr/>
        <w:t>ꥊ</w:t>
      </w:r>
      <w:r>
        <w:rPr/>
        <w:t>촣夦⻂긽噆扙弮⑚썅</w:t>
      </w:r>
      <w:r>
        <w:rPr/>
        <w:t>ⴹꗂ</w:t>
      </w:r>
      <w:r>
        <w:rPr/>
        <w:t>灃永䪮毂슩⑬摯㝊牙▘牯ꍶ擂灈㴯쉰숰숵</w:t>
      </w:r>
      <w:r>
        <w:rPr/>
        <w:t>ꤻ</w:t>
      </w:r>
      <w:r>
        <w:rPr/>
        <w:t>㵤穣썹報䭮</w:t>
      </w:r>
      <w:r>
        <w:rPr/>
        <w:t>ⱊ</w:t>
      </w:r>
      <w:r>
        <w:rPr/>
        <w:t>奀⥀⵬녨晑桸捲秂捦⮥䊿牭繖⦡癉硁瑒墮䝰稫願壂깭⩾爥䰴戰쏂佚㈺灈㧂⩶潯</w:t>
      </w:r>
      <w:r>
        <w:rPr/>
        <w:t>ⶥ</w:t>
      </w:r>
      <w:r>
        <w:rPr/>
        <w:t>牪庘쉨橺摘礊癡睾竂䛂ꥡ뽳⭓㵲猽抮쉉쏎疡㝓쉃吹怵㘳껃忂㝓參婏쉏㢱獥䇂畀䁴㜱◂칞싃愤㝒垡⌺牲숩</w:t>
      </w:r>
      <w:r>
        <w:rPr/>
        <w:t>ⴷ</w:t>
      </w:r>
      <w:r>
        <w:rPr/>
        <w:t>潒꥘掮怹㘥꥘绂숭㴥攮橊♴楣㛂癳牔⨱敀涡䤸䭘䭇潅⭭䵈♎⩄싂䉳磂燂ど츷쵘㧂䅨䅂禘瘦㔤㕚ꍆ⧎깱㕔䒻估癙싂뽾揍㡅匵쉠濂녘燂㨬䣂硍砱䕾榿䠪迂㑏稲쉷呰㏂瑧쉎䙍坧㵐啔痍</w:t>
      </w:r>
      <w:r>
        <w:rPr/>
        <w:t>ꤣ</w:t>
      </w:r>
      <w:r>
        <w:rPr/>
        <w:t>挻幆㣃灏獚剏䈲扇⨪ꌵ歨熏㠤䊏䬮伺䱫</w:t>
      </w:r>
      <w:r>
        <w:rPr/>
        <w:t>ꕯ</w:t>
      </w:r>
      <w:r>
        <w:rPr/>
        <w:t>䘺瑦⵱㉩⏃뮻灊숷摘㘴さ潒亡䥯䝗幞⨣呢煦坰ꅉ쉉扙乕睂䵃⪿畖㝒纩⚣䑁从摲쉀䐷쵨쌫⵸浯ꍎ媩䟂噊参䜮矂惂⬩⺡礶깁㭺</w:t>
      </w:r>
      <w:r>
        <w:rPr/>
        <w:t>꧂</w:t>
      </w:r>
      <w:r>
        <w:rPr/>
        <w:t>戯唣嘺뮩㌲⯂䖩橙㠩㕠礪</w:t>
      </w:r>
      <w:r>
        <w:rPr/>
        <w:t>ꦩ</w:t>
      </w:r>
      <w:r>
        <w:rPr/>
        <w:t>㭣뭃㑍で㡧</w:t>
      </w:r>
      <w:r>
        <w:rPr/>
        <w:t>ⱴⰴ</w:t>
      </w:r>
      <w:r>
        <w:rPr/>
        <w:t>坨쉨䩸䏍㥷䵑캿乫꺣㴨悬㘷䧎槂쵞協犥睔䍨硁爯併㌦䵋永㩹쉚숥剢걈╘顪䍑䤬迂㉵㧍䅁ꌳ匴㡋疿㉰뭘旂</w:t>
      </w:r>
      <w:r>
        <w:rPr/>
        <w:t>Ⳃ</w:t>
      </w:r>
      <w:r>
        <w:rPr/>
        <w:t>㉔㌻쉬䤹壂利숺慭弮땂兂췂싂䤬䍋슘纵夺㡹䭂♕湃㢏껂瘸倩땊〺瓃廂␹幟兡瀭圶싂ꍇ슱</w:t>
      </w:r>
      <w:r>
        <w:rPr/>
        <w:t>⠹</w:t>
      </w:r>
      <w:r>
        <w:rPr/>
        <w:t>慞牙浘칯쵞</w:t>
      </w:r>
      <w:r>
        <w:rPr/>
        <w:t>⡎</w:t>
      </w:r>
      <w:r>
        <w:rPr/>
        <w:t>썇橯녶㙭䭉㌻嘣걈䶏쉎彆䋍䥘颣뭉⨵吻怩쉞숯숫繺ꍧ祴䟂䑋㜤쉏ㄳ汳唷䀶太牐긫厏縣쉾</w:t>
      </w:r>
      <w:r>
        <w:rPr/>
        <w:t>꧂╓</w:t>
      </w:r>
      <w:r>
        <w:rPr/>
        <w:t>䬲쉺啖壂</w:t>
      </w:r>
      <w:r>
        <w:rPr/>
        <w:t>ⱂ</w:t>
      </w:r>
      <w:r>
        <w:rPr/>
        <w:t>건걺楖ꥯ슥扉䨥〲璏汕ꏂ쉸긹婲</w:t>
      </w:r>
      <w:r>
        <w:rPr/>
        <w:t>ꤹ</w:t>
      </w:r>
      <w:r>
        <w:rPr/>
        <w:t>礽兩㤪頱煢</w:t>
      </w:r>
      <w:r>
        <w:rPr/>
        <w:t>ꕙ</w:t>
      </w:r>
      <w:r>
        <w:rPr/>
        <w:t>秂슻䔮⹱砹ꅫ偵㕺秂拂⛍뽺䚿埂児쵵쎻㙰䃂䏂䀳</w:t>
      </w:r>
      <w:r>
        <w:rPr/>
        <w:t>⠭</w:t>
      </w:r>
      <w:r>
        <w:rPr/>
        <w:t>潒䎩刦址㈦쵋㥱⩇皩䏂䗂쉟쉚戱樺슏〥㘨影䌫轥쉌椯媵⤪깮狂揂쉆攪䝡悻ⸯ</w:t>
      </w:r>
      <w:r>
        <w:rPr/>
        <w:t>ⲿ</w:t>
      </w:r>
      <w:r>
        <w:rPr/>
        <w:t>椰㫂歅䄷싍噬ㄪ숽㣂産獮亿</w:t>
      </w:r>
      <w:r>
        <w:rPr/>
        <w:t>ꔮ</w:t>
      </w:r>
      <w:r>
        <w:rPr/>
        <w:t>稶颣轮潏慎</w:t>
      </w:r>
      <w:r>
        <w:rPr/>
        <w:t>ꕌ</w:t>
      </w:r>
      <w:r>
        <w:rPr/>
        <w:t>佳⹕⌵辩숯칣唨놣쎩䥫頶ꥷ带⩬䬻⮿䷂</w:t>
      </w:r>
      <w:r>
        <w:rPr/>
        <w:t>ꖡ</w:t>
      </w:r>
      <w:r>
        <w:rPr/>
        <w:t>形췂晠⾵䬩䤸剫瞩숭䔨쉓戫涮ꍀ繈ヂ凂㢥䝔娸䡎畕㎏쉾㎻憱㕰杞扦䓍ꌳ쉪걬憱䐵ꍀ瑁祒汯䣂</w:t>
      </w:r>
      <w:r>
        <w:rPr/>
        <w:t>ꤱ</w:t>
      </w:r>
      <w:r>
        <w:rPr/>
        <w:t>ꅠ䝦겡稴繱癈슘䄰ꅖ娫䝤輊깍⦱쉯漷쉓慔奓</w:t>
      </w:r>
      <w:r>
        <w:rPr/>
        <w:t>⡞</w:t>
      </w:r>
      <w:r>
        <w:rPr/>
        <w:t>ꏂ癴啺収碩㘮숦夤犬쉳猣㑬㢬汨숩䥮捱獾ꎩ祇ㅈ쵍顃哂쉮㍎ꌺ싂唽㪥噥</w:t>
      </w:r>
      <w:r>
        <w:rPr/>
        <w:t>꤭</w:t>
      </w:r>
      <w:r>
        <w:rPr/>
        <w:t>䩱䬫묪轹숥啷㒣轖㋂ㄮ枵␥坍쉮녑㗂欺䈥奁畟䍥걒婇祪슩싎卸ま╦숩⬭䴣戦泂䌹婃憘쉀剴䵶</w:t>
      </w:r>
      <w:r>
        <w:rPr/>
        <w:t>⡐</w:t>
      </w:r>
      <w:r>
        <w:rPr/>
        <w:t>晌䵙㬪</w:t>
      </w:r>
      <w:r>
        <w:rPr/>
        <w:t>ꕾ</w:t>
      </w:r>
      <w:r>
        <w:rPr/>
        <w:t>⠱</w:t>
      </w:r>
      <w:r>
        <w:rPr/>
        <w:t>ꥪ␴痃愵쉇势</w:t>
      </w:r>
      <w:r>
        <w:rPr/>
        <w:t>ꔴ</w:t>
      </w:r>
      <w:r>
        <w:rPr/>
        <w:t>ꄪ搫䘴뽚祏乊嫂㭌깘弸㥲乏쉆懂쉇슩轋걠㙚⩵䥰燂摟쉶쏎徻佷塑㌯㷎䵚ぃ牏슿쉗浫佮夻灁䫍祮焩摃䡖偈</w:t>
      </w:r>
      <w:r>
        <w:rPr/>
        <w:t>⡎</w:t>
      </w:r>
      <w:r>
        <w:rPr/>
        <w:t>뽶䅪쉰矃剴쉫뼳䃂⍗⩃杤祔┦䤲⌶Ⓜ䄰䡍뼷呪쉫㫂瑸其⹾</w:t>
      </w:r>
      <w:r>
        <w:rPr/>
        <w:t>ꕳ</w:t>
      </w:r>
      <w:r>
        <w:rPr/>
        <w:t>䈽㟂⹗䖻輷㥇兡⽣⿂偦摊绂♈䐫ꆩ꧎䱶㡣塴䰫껂〣싍싂⨳㚩擂烃ꏂ圲⩭㤺䍔⤺痍䒣㪻䄤쉀顈⬰䛂㉘潭숰殬쉉旂⽩塠轺츭⩁刬ꇂ参</w:t>
      </w:r>
      <w:r>
        <w:rPr/>
        <w:t>ⶩ</w:t>
      </w:r>
      <w:r>
        <w:rPr/>
        <w:t>쉥칧幖噌敇⽂ㄸ䵺湐乱⏃걐㢿䒩咬氺䠩쉨杈썕㕸䠣⥺</w:t>
      </w:r>
      <w:r>
        <w:rPr/>
        <w:t>ꦻ</w:t>
      </w:r>
      <w:r>
        <w:rPr/>
        <w:t>核깴쉉슮⤶槂숻庡䁋瑆奞乧爬䡾湫썮乬숪煔戺呶⌣숵煌迂④╗㕟⻂쉘䵇祄啌슬걏噳奥놩煕䜶转煳潡穮橓㭩癏㙶䜽⑴쵔㷂㍖拂숪愣</w:t>
      </w:r>
      <w:r>
        <w:rPr/>
        <w:t>꧂</w:t>
      </w:r>
      <w:r>
        <w:rPr/>
        <w:t>兗싂縤偋䵗轺杶슻歕㍅併绂㠩</w:t>
      </w:r>
      <w:r>
        <w:rPr/>
        <w:t>ⵞ</w:t>
      </w:r>
      <w:r>
        <w:rPr/>
        <w:t>숨촷呍炏䨸汃쉩캘橵⸺䥥㵒거䰥婍〶縥癋〪䁗儺숨넦䳂⫃숩汗僂卾숬</w:t>
      </w:r>
      <w:r>
        <w:rPr/>
        <w:t>⢣</w:t>
      </w:r>
      <w:r>
        <w:rPr/>
        <w:t>湋渶煔⭨玮숬䉵딤쉍漥套䅨敌䁥</w:t>
      </w:r>
      <w:r>
        <w:rPr/>
        <w:t>⣃⣂</w:t>
      </w:r>
      <w:r>
        <w:rPr/>
        <w:t>凂㭖㷍瑴睠旂嚩ꅶ⹪⍍걫</w:t>
      </w:r>
      <w:r>
        <w:rPr/>
        <w:t>꧍</w:t>
      </w:r>
      <w:r>
        <w:rPr/>
        <w:t>녱轑땧佅㝑㌤⫂焻囂僂㮻奾쉾쉓偀䠣祷桫䑔㙁䖿橰潬稪猵</w:t>
      </w:r>
      <w:r>
        <w:rPr/>
        <w:t>ⰳ</w:t>
      </w:r>
      <w:r>
        <w:rPr/>
        <w:t>旂䥉슣䱎㩆磂橉懂⧂测个㑑뽅㢏婲㓂浧⑉坤啡頭坡╦㏂朥毂╤⹓䑒睨䃂칍쵔恵は뿂㍇땮桘捙㡡杷報㭸㉥⫂</w:t>
      </w:r>
      <w:r>
        <w:rPr/>
        <w:t>ꥐ</w:t>
      </w:r>
      <w:r>
        <w:rPr/>
        <w:t>㝗严㝶䉭⩷䛂䠲ꍬ䥸剫䊩ꄩ奱卑窿㩖㙱稤樦⩖漹숤偣䉰倫䟎塎柂忂䘳㕰땂樫㴪ッ佡啠䉴䃂痂䍦䡾䨹컂⧂䛎䐵吤뇂⽧깖㠫땬㖿嗂爣繤猭漪䡨并㑣䌊</w:t>
      </w:r>
      <w:r>
        <w:rPr/>
        <w:t>Ɑ</w:t>
      </w:r>
      <w:r>
        <w:rPr/>
        <w:t>捕䁇⿂⭦冩슱쉺楚〪慓숪ꍌ</w:t>
      </w:r>
      <w:r>
        <w:rPr/>
        <w:t>⡧</w:t>
      </w:r>
      <w:r>
        <w:rPr/>
        <w:t>ꥁ</w:t>
      </w:r>
      <w:r>
        <w:rPr/>
        <w:t>땯㩞넱捍瘸䱊쵦</w:t>
      </w:r>
      <w:r>
        <w:rPr/>
        <w:t>⡙</w:t>
      </w:r>
      <w:r>
        <w:rPr/>
        <w:t>ㅅ쉺橬瑇㙷埂八睰禘䄳뭉桠椻뽰⽐港</w:t>
      </w:r>
      <w:r>
        <w:rPr/>
        <w:t>ⶵ</w:t>
      </w:r>
      <w:r>
        <w:rPr/>
        <w:t>呔橶뇂繁뮮朴䊣渣ꍩ䟂痂⼭汹楾彲㍺㔤估榬䅋㵓恂ꆥ偃榵⑊杇婵填剰溣䂵쵢♧⨽橾ꅯ辏甶㭇㍓䰦</w:t>
      </w:r>
      <w:r>
        <w:rPr/>
        <w:t>ⴵ</w:t>
      </w:r>
      <w:r>
        <w:rPr/>
        <w:t>坈㮮穞煍쉤轫䤦曂㍢吸獧殏晚娰⫎ㆿ灦漻䆵䘥㡬㝹剒䗂㜨碘슏뽴쵵報쉑깦圷瑗娩䋎꥕才甥</w:t>
      </w:r>
      <w:r>
        <w:rPr/>
        <w:t>ꥇ꧂</w:t>
      </w:r>
      <w:r>
        <w:rPr/>
        <w:t>哂쉗凂䩠㬭ㅆ䁅䅟焴温쉎捺촽䒣䣂칊瘱녅ㅬ奃㙊긤뼺浩帳繈䙨㑑숴殬</w:t>
      </w:r>
      <w:r>
        <w:rPr/>
        <w:t>ꦻ⒮</w:t>
      </w:r>
      <w:r>
        <w:rPr/>
        <w:t>免櫃⹬潎塌슘吤呒</w:t>
      </w:r>
      <w:r>
        <w:rPr/>
        <w:t>ꕘ</w:t>
      </w:r>
      <w:r>
        <w:rPr/>
        <w:t>湘擂瓂澏</w:t>
      </w:r>
      <w:r>
        <w:rPr/>
        <w:t>ꤱ</w:t>
      </w:r>
      <w:r>
        <w:rPr/>
        <w:t>슿濍桍슡慩櫂恊㥨⨪</w:t>
      </w:r>
    </w:p>
    <w:p>
      <w:pPr>
        <w:pStyle w:val="PreformattedText"/>
        <w:bidi w:val="0"/>
        <w:spacing w:before="0" w:after="0"/>
        <w:jc w:val="left"/>
        <w:rPr/>
      </w:pPr>
      <w:r>
        <w:rPr/>
        <w:t>⩊</w:t>
      </w:r>
      <w:r>
        <w:rPr/>
        <w:t>쉓壃</w:t>
      </w:r>
      <w:r>
        <w:rPr/>
        <w:t>Ⱓ</w:t>
      </w:r>
      <w:r>
        <w:rPr/>
        <w:t>瑲姂䁐䷂㩏浠⴨쉆⽩䅇ꌴ樭妏匨猹伶숩껂㕫塺ꎥ쉺䯂걭吳㉒긬扡唯ぐ㘰⩂따䍥䂱ㄨ〰瑂犻䥈⤺熵숦張惂卅惂塗兑♃깷び亻珂⸸</w:t>
      </w:r>
      <w:r>
        <w:rPr/>
        <w:t>⣂</w:t>
      </w:r>
      <w:r>
        <w:rPr/>
        <w:t>꤫</w:t>
      </w:r>
      <w:r>
        <w:rPr/>
        <w:t>묫⩍绂④穆揂才欻</w:t>
      </w:r>
      <w:r>
        <w:rPr/>
        <w:t>ⱒ</w:t>
      </w:r>
      <w:r>
        <w:rPr/>
        <w:t>祸걂矂뭁剹⻍煮ꆱ</w:t>
      </w:r>
      <w:r>
        <w:rPr/>
        <w:t>ꤷ</w:t>
      </w:r>
      <w:r>
        <w:rPr/>
        <w:t>촶싃兤⛂</w:t>
      </w:r>
      <w:r>
        <w:rPr/>
        <w:t>Ⱡ⪩♬</w:t>
      </w:r>
      <w:r>
        <w:rPr/>
        <w:t>뇃顪之쉎硶⤵摗쉋縯㩊䮱딦쵩㡂쉆䵣湇璣䕕♞䞣惂愭</w:t>
      </w:r>
      <w:r>
        <w:rPr/>
        <w:t>ꤥ</w:t>
      </w:r>
      <w:r>
        <w:rPr/>
        <w:t>㔥䍃㩞⵶Ⓜ䮱彉쉨亩癰ㆬ懂␪숬</w:t>
      </w:r>
      <w:r>
        <w:rPr/>
        <w:t>Ⳃ</w:t>
      </w:r>
      <w:r>
        <w:rPr/>
        <w:t>徏ㄲ숪恍坺歰䈷眤⹮榵祣</w:t>
      </w:r>
      <w:r>
        <w:rPr/>
        <w:t>⡳</w:t>
      </w:r>
      <w:r>
        <w:rPr/>
        <w:t>捏眥㌨⍟濂协숺瀣曂顀录⑹╶捚㟂땥畾嘥ㅕ껂⭑⴪桂旂䨶嚡쉀獖㭉㤮슏㜯⍬</w:t>
      </w:r>
      <w:r>
        <w:rPr/>
        <w:t>ⰺ⍯</w:t>
      </w:r>
      <w:r>
        <w:rPr/>
        <w:t>冩瑢땾ㅴ쉮쉊䧃㋂䱚⽧㭸瑊䙙颻㡗狂桟㬸矂䈦偱</w:t>
      </w:r>
      <w:r>
        <w:rPr/>
        <w:t>⡡</w:t>
      </w:r>
      <w:r>
        <w:rPr/>
        <w:t>㧃獓䄶⫂わ湊䑷</w:t>
      </w:r>
      <w:r>
        <w:rPr/>
        <w:t>ⵖ</w:t>
      </w:r>
      <w:r>
        <w:rPr/>
        <w:t>噹歰슡䶵ぬꥠ姎掻啷뭩洯쵧</w:t>
      </w:r>
      <w:r>
        <w:rPr/>
        <w:t>ⲩ</w:t>
      </w:r>
      <w:r>
        <w:rPr/>
        <w:t>䕊㷂瞵塐特쉁ꥺ礥浍䋂坓숭ꅌ拂兓䡓쉤쵭䐻灆乢♣⩈㝓怣䰲⫍爱䯂㑱쉲䑚싂慂</w:t>
      </w:r>
      <w:r>
        <w:rPr/>
        <w:t>ⵢ</w:t>
      </w:r>
      <w:r>
        <w:rPr/>
        <w:t>用䚥싂견䡑㡙㦵廂滂딱䚩䐳摺⿃</w:t>
      </w:r>
      <w:r>
        <w:rPr/>
        <w:t>ⱂ⥺</w:t>
      </w:r>
      <w:r>
        <w:rPr/>
        <w:t>깤⧂礶뭹杴味喘噤숥썷㍠䴯㠻繆獧껍긭喬圣⧂㩁兎楱䙔器浦淂牧뽌勂挨彮汩㙧烃쉑ꍗ</w:t>
      </w:r>
      <w:r>
        <w:rPr/>
        <w:t>ꗂ</w:t>
      </w:r>
      <w:r>
        <w:rPr/>
        <w:t>䘹塘䗎幅╯ㅗ⩯ꅗ䨪䤵⩫噤塯⑾牠ㅞ䍄䑠啫⩄㔰繳ㄲ⩑吪恡쉅硬氊䉟ッ⨹䥷坃쉹摔摔┵摐櫂䥖噌汫亡噟婋匩穅橈쉎㈨뽘쉊쉲㩑䐸碩ꌮ礲甴</w:t>
      </w:r>
      <w:r>
        <w:rPr/>
        <w:t>ꥈ</w:t>
      </w:r>
      <w:r>
        <w:rPr/>
        <w:t>塷䭈츤䭕슿是쉀平博禩떣</w:t>
      </w:r>
      <w:r>
        <w:rPr/>
        <w:t>ⲡ</w:t>
      </w:r>
      <w:r>
        <w:rPr/>
        <w:t>祶㩙顬쉦</w:t>
      </w:r>
      <w:r>
        <w:rPr/>
        <w:t>꧂ⵡ</w:t>
      </w:r>
      <w:r>
        <w:rPr/>
        <w:t>䁭㉭唯楏䤥쉔⪣</w:t>
      </w:r>
      <w:r>
        <w:rPr/>
        <w:t>ꥃ</w:t>
      </w:r>
      <w:r>
        <w:rPr/>
        <w:t>㟍珂䜭䁎堤쉺갸㯂頬슩꥚㑔슿煭㓂㷂</w:t>
      </w:r>
      <w:r>
        <w:rPr/>
        <w:t>Ⱞ</w:t>
      </w:r>
      <w:r>
        <w:rPr/>
        <w:t>印復昴쉣㕓窏뽵䀦䵍뇂</w:t>
      </w:r>
      <w:r>
        <w:rPr/>
        <w:t>ꔫ</w:t>
      </w:r>
      <w:r>
        <w:rPr/>
        <w:t>㘴辏做쌸秂⍀깈嫍盂䄪䅯</w:t>
      </w:r>
      <w:r>
        <w:rPr/>
        <w:t>Ɱ</w:t>
      </w:r>
      <w:r>
        <w:rPr/>
        <w:t>녱呑䄦뮩㈲☥欭䡱橀䘻⥰秂塔摂◂彡㥤僃⿂⵺䱴戽䘦䂱歉䅔噄浥喡㡸癘㵴슿䀫乪歞帽啧싂䲿㬭慏쉾싃</w:t>
      </w:r>
      <w:r>
        <w:rPr/>
        <w:t>ⵂ</w:t>
      </w:r>
      <w:r>
        <w:rPr/>
        <w:t>⾩넻⽅吴楰杤櫃쉇忂挤穥䍞㡊ㅹ</w:t>
      </w:r>
      <w:r>
        <w:rPr/>
        <w:t>⡂</w:t>
      </w:r>
      <w:r>
        <w:rPr/>
        <w:t>䍎쉂栻睤告喡橪瘫슏䵣塧쉤캩炿捷颿</w:t>
      </w:r>
      <w:r>
        <w:rPr/>
        <w:t>⠶</w:t>
      </w:r>
      <w:r>
        <w:rPr/>
        <w:t>䝄どㅧ䡬灉杞쉾쉌村剬栮</w:t>
      </w:r>
      <w:r>
        <w:rPr/>
        <w:t>꧂</w:t>
      </w:r>
      <w:r>
        <w:rPr/>
        <w:t>쉍戯㬰繫乺㑏啑</w:t>
      </w:r>
      <w:r>
        <w:rPr/>
        <w:t>⠮</w:t>
      </w:r>
      <w:r>
        <w:rPr/>
        <w:t>琦걄</w:t>
      </w:r>
      <w:r>
        <w:rPr/>
        <w:t>ꤦ␱꧂⨤</w:t>
      </w:r>
      <w:r>
        <w:rPr/>
        <w:t>㘶慔癪쉱牔㡫㵂截〰싂䰯⪏쉡◂䀸轠䑀欰奆⭵嗂㮱딫䉾幃佥㐺毂䙖湮周竍伱⫎䅮乤娲㑺쌰쉓뇂幞纩㜰心䦩疮繠㎵瑉ㅕ楩绂⵨껂⏂⥏⭠坎潳꥔㎿硧ㆬ䪵㝎쉳䍾㌩쉆䰰쵉╺烂ㅯ㝀䔹⍓⍅뭴唣扳䩌䭏〷㮣싂㝧ぷ┮</w:t>
      </w:r>
      <w:r>
        <w:rPr/>
        <w:t>ꥒ</w:t>
      </w:r>
      <w:r>
        <w:rPr/>
        <w:t>睍㬥슡ꥦ⍃⭘䤵䁭枬䘸ꅐ灱㕈癞䤮椶䙇⵺⮩㵣廂杆攨塈桰〳䅀迍䍄揂汗슣嘺녾灮頵䖩ꍠ潫䙯㙈頻㙊䃂惎⸪急䝎숷쉉㜩䘥ꅃ썎㤸吥扰땚㛂楮辮⤺總쉦塇쉆뗂뗂䮩捨䴬楥曃䍯◂漲䅔숻㡣汥轗榘睮쉦䐬澩⫂催挲轠睶唤숨凍쌽걚</w:t>
      </w:r>
      <w:r>
        <w:rPr/>
        <w:t>ꦘ</w:t>
      </w:r>
      <w:r>
        <w:rPr/>
        <w:t>彃偁</w:t>
      </w:r>
      <w:r>
        <w:rPr/>
        <w:t>ⵏ┫</w:t>
      </w:r>
      <w:r>
        <w:rPr/>
        <w:t>卢ァ䠻⍕㭢䕘숦头彑㭳㕱걘䍯㤮춏扞⏂䛂硔䮩唥湚戯硧坾硆㭖╦䡪</w:t>
      </w:r>
      <w:r>
        <w:rPr/>
        <w:t>ⱇ</w:t>
      </w:r>
      <w:r>
        <w:rPr/>
        <w:t>摐㜣頤걬槃䩏갻㠫千䯂쉧㘶⍄泂轔걟쉸쉾汣䨪浱깕</w:t>
      </w:r>
      <w:r>
        <w:rPr/>
        <w:t>ꕆ</w:t>
      </w:r>
      <w:r>
        <w:rPr/>
        <w:t>値旂颱Ⓜ㟍打녴堮丬ꎮ幠婣춮⸭⩟㭫⽊㉍䕏믂⥅願쉘熡ꥶ쉀戺瑬쉷䐤ꎥ㋂뾮㩗剚畩呖</w:t>
      </w:r>
      <w:r>
        <w:rPr/>
        <w:t>ꥇ</w:t>
      </w:r>
      <w:r>
        <w:rPr/>
        <w:t>⼴䉔颡㎡姎甤仂Ⓜ쉖婊걲歨㋂</w:t>
      </w:r>
      <w:r>
        <w:rPr/>
        <w:t>⢿</w:t>
      </w:r>
      <w:r>
        <w:rPr/>
        <w:t>쵏걎吲剈䲘䯂䨨嚿氵噤猤쉾걠</w:t>
      </w:r>
      <w:r>
        <w:rPr/>
        <w:t>ꤊ</w:t>
      </w:r>
      <w:r>
        <w:rPr/>
        <w:t>㔭䱎숥⩐轨セ䄰泂湐䙩㡗䥗䋂反湢兖潇曎剙偞亡婨唶䁫淍䵟䊻䌸⦻噇싍䨱種札伥啎䧂嘲⏂ꆥ㑰堩╫佾頳䡱牒⹠⤭氬橸쉈㇂㕬⬪祮忂椰敹숷네轸瑰䁃䙖池딸⦬㍙싂廂棂呦灸捴♒⽘煳</w:t>
      </w:r>
      <w:r>
        <w:rPr/>
        <w:t>ꗂꔽ</w:t>
      </w:r>
      <w:r>
        <w:rPr/>
        <w:t>䩋䧂䇂彘쉋⩊⬮⌺䂮ꍫ空</w:t>
      </w:r>
      <w:r>
        <w:rPr/>
        <w:t>Ⱳ</w:t>
      </w:r>
      <w:r>
        <w:rPr/>
        <w:t>겥砪㕑瘪慀</w:t>
      </w:r>
      <w:r>
        <w:rPr/>
        <w:t>ꤩ</w:t>
      </w:r>
      <w:r>
        <w:rPr/>
        <w:t>䂿穃쉀摋䧍獹焳燂挻딭優쉌</w:t>
      </w:r>
      <w:r>
        <w:rPr/>
        <w:t>⢩</w:t>
      </w:r>
      <w:r>
        <w:rPr/>
        <w:t>쉐欩믃쉯䓂⛂婩扐</w:t>
      </w:r>
      <w:r>
        <w:rPr/>
        <w:t>Ⱞ</w:t>
      </w:r>
      <w:r>
        <w:rPr/>
        <w:t>種奴㡌䥰뭒䡋䌷稫</w:t>
      </w:r>
      <w:r>
        <w:rPr/>
        <w:t>ⵆ</w:t>
      </w:r>
      <w:r>
        <w:rPr/>
        <w:t>쉹し千偰㋃슿颩걏轷⨺㭥稯庵㴥ㅇ⥶촺ꅮ겥䮏娱燂䑊晞겱뮮問縯깁뭭썵猻輫凂乄墘♕溿뭀煬橭煆㈣㒵䚏䬨싂稱</w:t>
      </w:r>
      <w:r>
        <w:rPr/>
        <w:t>ꔥ</w:t>
      </w:r>
      <w:r>
        <w:rPr/>
        <w:t>슮</w:t>
      </w:r>
      <w:r>
        <w:rPr/>
        <w:t>ⵎ</w:t>
      </w:r>
      <w:r>
        <w:rPr/>
        <w:t>縶䃂걮썑䉐⒣쉵碏믃䃂顏穖䔷㊻㜪⥈枥Ⓜ싂睺㡦爨剐뼸숲颿㥏쉱窵癎</w:t>
      </w:r>
      <w:r>
        <w:rPr/>
        <w:t>Ⱞ</w:t>
      </w:r>
      <w:r>
        <w:rPr/>
        <w:t>頪坳⹀䩌樦숺批汍싂埂炩塁奯</w:t>
      </w:r>
      <w:r>
        <w:rPr/>
        <w:t>⠴</w:t>
      </w:r>
      <w:r>
        <w:rPr/>
        <w:t>橶딪掩彺쉧⭙㞏ㅌ榘䄫潐䯂礷捅㜲朽싂㍲䫂긣橺쉱么债㬵㮘敄潐轢猨樴칈坠漨숻ꥯ坶埂놘祙㔮顆┫泂繣</w:t>
      </w:r>
      <w:r>
        <w:rPr/>
        <w:t>ꤩ</w:t>
      </w:r>
      <w:r>
        <w:rPr/>
        <w:t>䑭徻䩒杋쉖䚥쉙䀦址ꥸ쌪䤹㘦</w:t>
      </w:r>
      <w:r>
        <w:rPr/>
        <w:t>ꕊ</w:t>
      </w:r>
      <w:r>
        <w:rPr/>
        <w:t>䊥䷃ꅍ堨㙔⮘쉟六疻</w:t>
      </w:r>
      <w:r>
        <w:rPr/>
        <w:t>ⴻ</w:t>
      </w:r>
      <w:r>
        <w:rPr/>
        <w:t>뭈烂䔣䭶總⻃㛎㵉ꥶ焨쉆䉌䨬</w:t>
      </w:r>
      <w:r>
        <w:rPr/>
        <w:t>⣂</w:t>
      </w:r>
      <w:r>
        <w:rPr/>
        <w:t>破佅痃㍆㭥㑚佉㩃昩珎故ꇃ걋杲煲녉쉅⛂䄳떩吪㵤㤳埂숪捨歹긯㘻汶测繴</w:t>
      </w:r>
      <w:r>
        <w:rPr/>
        <w:t>⠮</w:t>
      </w:r>
      <w:r>
        <w:rPr/>
        <w:t>敎牏暘숫摘参䡀䐻振㯂剱癙戤㗂䥭⮵灎⍆楡浔婚び</w:t>
      </w:r>
      <w:r>
        <w:rPr/>
        <w:t>ⵗꖱ</w:t>
      </w:r>
      <w:r>
        <w:rPr/>
        <w:t>딲㊩㌳숴橉╉剘┹ぞ䱹꧎畡䐦稰╰ㅒ걂⒩㥹啮攵湬偱婯㉂䭖抬䉱╞燂뽧轚䋂慕婫潂唣䩩쉙⪱㋂坊歵숰戣爴싍숴╔숺で咿슮싂攥噱넭╫쏂晍戸⴩쉐䱶䩯灕睱념⿂䵢湚ꍸ穘ꅲ慣牎녲喿䭲㝱぀㵨⩐扪⬪䌫楃曂䄸䶣栮䁦㴤堶⮏濂囂瑶숣慌╈母슡ꥢ싃祯瞱ꅏ搤⨺䝳쉀</w:t>
      </w:r>
      <w:r>
        <w:rPr/>
        <w:t>ⰹ</w:t>
      </w:r>
      <w:r>
        <w:rPr/>
        <w:t>僂쉓䩷䐵噃䕆甦砩숯潔獚䰤</w:t>
      </w:r>
      <w:r>
        <w:rPr/>
        <w:t>ꤹ</w:t>
      </w:r>
      <w:r>
        <w:rPr/>
        <w:t>㠰硧숩畹⩄杬㡍睉䂿㐻숣쉭㭎慐竂숱⩶</w:t>
      </w:r>
      <w:r>
        <w:rPr/>
        <w:t>ꥊ</w:t>
      </w:r>
      <w:r>
        <w:rPr/>
        <w:t>歎樊▿硭䵪檡걣</w:t>
      </w:r>
      <w:r>
        <w:rPr/>
        <w:t>⠲</w:t>
      </w:r>
      <w:r>
        <w:rPr/>
        <w:t>䴷썓画⹾䌪▩搻埂䅧祪幄〱⻂頰微燂破浟╪⹕</w:t>
      </w:r>
      <w:r>
        <w:rPr/>
        <w:t>⠦</w:t>
      </w:r>
      <w:r>
        <w:rPr/>
        <w:t>湇晄뼲沘澩㝸곂䫍딴썔祱</w:t>
      </w:r>
      <w:r>
        <w:rPr/>
        <w:t>⡥</w:t>
      </w:r>
      <w:r>
        <w:rPr/>
        <w:t>灏쵍꥞斩憥唵湤捵矍䉬稤癱쉰Ⓜ숯걹⍱彑制슩숦睩秂츱긯楘潬㥑䵀敨窘倫扤獐䱁氺囂歍㭀䑨</w:t>
      </w:r>
      <w:r>
        <w:rPr/>
        <w:t>⡈</w:t>
      </w:r>
      <w:r>
        <w:rPr/>
        <w:t>䑒䩓檩晏㴺쉏噀ぶ⑧싎轐檻䱳呁㕢ㄻ⼳剣쉇䄮쉩㙕䡈剔숥則㙾䯂桡⹃㭧灟䑒⥘⼪䊣坐䗂녀䙰㠪뽸㤴嘲噔殻</w:t>
      </w:r>
      <w:r>
        <w:rPr/>
        <w:t>⢩</w:t>
      </w:r>
      <w:r>
        <w:rPr/>
        <w:t>쉐楕灺晖⥺⥑项춏䮵♮塊迂神洺┵</w:t>
      </w:r>
      <w:r>
        <w:rPr/>
        <w:t>ꔤ</w:t>
      </w:r>
      <w:r>
        <w:rPr/>
        <w:t>뽭敒길䚘扊⥉뭷쉊殩䝏熻顶䮿</w:t>
      </w:r>
      <w:r>
        <w:rPr/>
        <w:t>Ⱚ</w:t>
      </w:r>
      <w:r>
        <w:rPr/>
        <w:t>뼩協㭅㬪弥썂づ䷂쉮偒䝏唯樮㮬为㵤䎩幖况쉎条㶘</w:t>
      </w:r>
      <w:r>
        <w:rPr/>
        <w:t>ꕑ</w:t>
      </w:r>
      <w:r>
        <w:rPr/>
        <w:t>づ캣싂쉒♦⫂㜶椣</w:t>
      </w:r>
      <w:r>
        <w:rPr/>
        <w:t>ꖮ</w:t>
      </w:r>
      <w:r>
        <w:rPr/>
        <w:t>種拂㡪歈ꥡ疩㯂奠Ⓜ䈩圣捹쉶</w:t>
      </w:r>
      <w:r>
        <w:rPr/>
        <w:t>ⱹ</w:t>
      </w:r>
      <w:r>
        <w:rPr/>
        <w:t>䅋挬⨮䝥Ⓙ㶡坘뼮</w:t>
      </w:r>
      <w:r>
        <w:rPr/>
        <w:t>ꤹ</w:t>
      </w:r>
      <w:r>
        <w:rPr/>
        <w:t>數楐斻썌숩㩶奇㇂♌싂</w:t>
      </w:r>
      <w:r>
        <w:rPr/>
        <w:t>ꕒ</w:t>
      </w:r>
      <w:r>
        <w:rPr/>
        <w:t>癘䴰烂⥷</w:t>
      </w:r>
      <w:r>
        <w:rPr/>
        <w:t>⡂</w:t>
      </w:r>
      <w:r>
        <w:rPr/>
        <w:t>㥣⩥㵇唷뽧䱇横땏⧂乤䩓⬶樭湋獆쎿⼪</w:t>
      </w:r>
      <w:r>
        <w:rPr/>
        <w:t>ꕊ</w:t>
      </w:r>
      <w:r>
        <w:rPr/>
        <w:t>㤰慶塉㭭䱐녍癚쵏쉱㥃</w:t>
      </w:r>
      <w:r>
        <w:rPr/>
        <w:t>ꥎ⚻</w:t>
      </w:r>
      <w:r>
        <w:rPr/>
        <w:t>恾䕫顀歟偟彺♋椤ㅮ䤳圽땕塵䘻橃쉔㮮嘬⍰㵰쉙ㅗ弶欣頳♏⩳♮싂</w:t>
      </w:r>
      <w:r>
        <w:rPr/>
        <w:t>ⵧ</w:t>
      </w:r>
      <w:r>
        <w:rPr/>
        <w:t>曃</w:t>
      </w:r>
      <w:r>
        <w:rPr/>
        <w:t>Ⳃ</w:t>
      </w:r>
      <w:r>
        <w:rPr/>
        <w:t>㠤奈䩈匱칷䭆㵆䭳㕋洸쉗⹔噪䑶倵祊ꎏ睞쉮⬣灮搭춥乘䅤穴摠桰䫂嫂懂</w:t>
      </w:r>
      <w:r>
        <w:rPr/>
        <w:t>ⱉ</w:t>
      </w:r>
      <w:r>
        <w:rPr/>
        <w:t>䄻⑕由噵쉅䁉⮬㬳칙䅃敱ꅋ⽒懂숦䝋䵖厩縳㕐婭슮煆㡉싂䙋☪칗䁤仂숲⭮䧂㐹䅙槂歍</w:t>
      </w:r>
      <w:r>
        <w:rPr/>
        <w:t>⠬⌦</w:t>
      </w:r>
      <w:r>
        <w:rPr/>
        <w:t>ꆘ넽䂵쉶㇂쉰┬䭮쉔칱扃걫䞮㴤</w:t>
      </w:r>
      <w:r>
        <w:rPr/>
        <w:t>ꦬ</w:t>
      </w:r>
      <w:r>
        <w:rPr/>
        <w:t>䁗兢ꍺ䕂㯂渽繡⨹㝣涣况쉴㭞禱卅싂伷敲놱惂⧂㩓⏂쉔숪顟揂㋂숴㷂督畴ꅊ婘㦡</w:t>
      </w:r>
      <w:r>
        <w:rPr/>
        <w:t>ꕬ⩴</w:t>
      </w:r>
      <w:r>
        <w:rPr/>
        <w:t>幡㥬彃び뭇⸲嘮揂焤䙇㘩╢潕쉟䰶幺㉭쵄杸⥮㘥畣杌䷂㴺顊㤪칌潊彙繨⸪ꌫ扖⼲栥晫뭸쉤杚㩥仂</w:t>
      </w:r>
      <w:r>
        <w:rPr/>
        <w:t>ꥌ⹩</w:t>
      </w:r>
      <w:r>
        <w:rPr/>
        <w:t>婤碏</w:t>
      </w:r>
      <w:r>
        <w:rPr/>
        <w:t>⡶⍪䷂</w:t>
      </w:r>
      <w:r>
        <w:rPr/>
        <w:t>勍䙙漺婮숯倶ꌪ振㡈㉊⭈〷噾奧瀹婱畡猫獺숷塐硡䩢싂⨳뭋婁傿⌰搵걏匪礵쉭䘮䚬㡅杨쉁깣飂⨻迂⺘쉩⾣扈顪숻刊㭔䥴䆿쉅</w:t>
      </w:r>
      <w:r>
        <w:rPr/>
        <w:t>ꦣ</w:t>
      </w:r>
      <w:r>
        <w:rPr/>
        <w:t>ꅒ䅡洨䑧쉴뼬䀪⺬슩扑숬걪뼻䉺牪䅨㍂奨㝖⨦攪ㆿ⌻癒橞</w:t>
      </w:r>
      <w:r>
        <w:rPr/>
        <w:t>ꥐ</w:t>
      </w:r>
      <w:r>
        <w:rPr/>
        <w:t>煪弪쉄ꌩ歫䩈숦䱂し磂忂슥噔䡀彯碵쉌恢盍畈⧃썌桰깘⩁棂⽥♮䵱癧쎱싂쉣숽啮輴犏愻城㚵⤯⩘싂⸵깷녢䭑槂晓厘繾㑲䦱ㄹ廂搤싃所兯昷╈晚扉严琷㥤ㅇ湚歨䁐潏䜦㑞</w:t>
      </w:r>
      <w:r>
        <w:rPr/>
        <w:t>ⲩ⥄</w:t>
      </w:r>
      <w:r>
        <w:rPr/>
        <w:t>싂쉑庱榡㝏䬶⭦欲繠䘻습噺㵐㍠쉴</w:t>
      </w:r>
      <w:r>
        <w:rPr/>
        <w:t>ꥐ⭞</w:t>
      </w:r>
      <w:r>
        <w:rPr/>
        <w:t>ꥸ䇂敗楑⤣갷㋂瀽噵</w:t>
      </w:r>
      <w:r>
        <w:rPr/>
        <w:t>ꤩ</w:t>
      </w:r>
      <w:r>
        <w:rPr/>
        <w:t>嘥ꆏ쉞칒⨫䜨晍⧂樫縪ㄹ숺⑊㡲견轡싂ぞ䎬⤸挭</w:t>
      </w:r>
      <w:r>
        <w:rPr/>
        <w:t>⡋</w:t>
      </w:r>
      <w:r>
        <w:rPr/>
        <w:t>ꦘ⦿</w:t>
      </w:r>
      <w:r>
        <w:rPr/>
        <w:t>㇂歅朸</w:t>
      </w:r>
      <w:r>
        <w:rPr/>
        <w:t>⡙</w:t>
      </w:r>
      <w:r>
        <w:rPr/>
        <w:t>뽊땾哎㑀疿堮ㅌま⸩牋</w:t>
      </w:r>
      <w:r>
        <w:rPr/>
        <w:t>Ɒ</w:t>
      </w:r>
      <w:r>
        <w:rPr/>
        <w:t>桷㥮眸欲払깐時깫쉓㧂㉑㘽敏녂⭐勂䝂㎩㤴</w:t>
      </w:r>
      <w:r>
        <w:rPr/>
        <w:t>꧂</w:t>
      </w:r>
      <w:r>
        <w:rPr/>
        <w:t>潦櫂슥帳磂熬칌ご婬䠥⬷顱潃䡇绎扵㕳䀶氤쉍㭺㨶싂쏎嗂䛂䬩</w:t>
      </w:r>
      <w:r>
        <w:rPr/>
        <w:t>ꕄ</w:t>
      </w:r>
      <w:r>
        <w:rPr/>
        <w:t>䉆⩇獩剦싃瑫뮣剔䕭㴫ガ煢⨳稫㈷긶⑬꥙㩭䊮䐶楚櫂晃橾煃⍂坹</w:t>
      </w:r>
      <w:r>
        <w:rPr/>
        <w:t>꧍</w:t>
      </w:r>
      <w:r>
        <w:rPr/>
        <w:t>숩㉘㖥䙶敤䠲깯恇묷쉆䝳セ겏轳琳埃慁偃彉枮䰩䥑栥竂竎飂嗂灕县硐꥕㪘副涿쉊㠩</w:t>
      </w:r>
      <w:r>
        <w:rPr/>
        <w:t>⢵</w:t>
      </w:r>
      <w:r>
        <w:rPr/>
        <w:t>ㅱ</w:t>
      </w:r>
      <w:r>
        <w:rPr/>
        <w:t>ⵅ</w:t>
      </w:r>
      <w:r>
        <w:rPr/>
        <w:t>뇂幉票助걈浴泂␪╓깬恦쉺あ</w:t>
      </w:r>
      <w:r>
        <w:rPr/>
        <w:t>ꤲ</w:t>
      </w:r>
      <w:r>
        <w:rPr/>
        <w:t>격칓슩顡繬坡䨲쉡뽤㩧쉄㋃ꅯ滂㜦攫╰䓂灢汏磂⩑捘⭎컂Ⓙ徿䕢㪘磎꥙㴩幋╾㒮</w:t>
      </w:r>
      <w:r>
        <w:rPr/>
        <w:t>Ⱟ</w:t>
      </w:r>
      <w:r>
        <w:rPr/>
        <w:t>ꥩ玏䍵䥑庡楡걖恈㊏塣숵⫎戭䘤牏쉖祆㇂癅㚻塦楮术惃⭒权쵲呪⺏洬䂩䩤礪彙瀵쉔뭯</w:t>
      </w:r>
      <w:r>
        <w:rPr/>
        <w:t>ꥑ</w:t>
      </w:r>
      <w:r>
        <w:rPr/>
        <w:t>뇂네晃㬺熱</w:t>
      </w:r>
      <w:r>
        <w:rPr/>
        <w:t>Ⱚ</w:t>
      </w:r>
      <w:r>
        <w:rPr/>
        <w:t>걹㝧坪㢩숦숷䢘睖⩉砮䷂働矂땘ㅀ</w:t>
      </w:r>
      <w:r>
        <w:rPr/>
        <w:t>ꗂ</w:t>
      </w:r>
      <w:r>
        <w:rPr/>
        <w:t>䙉䀳爳㓂♺枥쉵塚桤ꥬ浞㚥灺㌭奯氲⛂棂䉸捙区㵗⚵녓㝩㖡倹䲬쉎숽焪勂╢쵂淍漴㪻♯斮⪵⮱檡쉥瀪⧂깸䂮歎儤䑶䄮䂥搽䥇뽓湓</w:t>
      </w:r>
      <w:r>
        <w:rPr/>
        <w:t>ꦻ</w:t>
      </w:r>
      <w:r>
        <w:rPr/>
        <w:t>䞡싂捌頫幮獁栳啪⾻檡汬婹ㅔ㕂⩠㬮坮㉔槍吺妩䈷</w:t>
      </w:r>
      <w:r>
        <w:rPr/>
        <w:t>Ⱡ⭵</w:t>
      </w:r>
      <w:r>
        <w:rPr/>
        <w:t>걐숶䵑ꅖ癆䓂椪쎩歞뽁乳⽶奖瑺㌻숯㭂</w:t>
      </w:r>
      <w:r>
        <w:rPr/>
        <w:t>⢵</w:t>
      </w:r>
      <w:r>
        <w:rPr/>
        <w:t>乃쉇穸</w:t>
      </w:r>
      <w:r>
        <w:rPr/>
        <w:t>ꕊ</w:t>
      </w:r>
      <w:r>
        <w:rPr/>
        <w:t>硓╾体썐䗂</w:t>
      </w:r>
      <w:r>
        <w:rPr/>
        <w:t>ꥐ</w:t>
      </w:r>
      <w:r>
        <w:rPr/>
        <w:t>奉䁊轙盂猊焤啕⨯걭㔻昽睠匨싂唺圤㦡务뼽⥱獅慣䅄煲䖏挤昹偘㩎촳暱</w:t>
      </w:r>
      <w:r>
        <w:rPr/>
        <w:t>Ᵽ</w:t>
      </w:r>
      <w:r>
        <w:rPr/>
        <w:t>슣뮩⩉桯䮥仂單䑾縴㉅⼹瑲嫂へ廍唪ㅒ兰쉈摘㍴璱⽴깄䘣ㅨ礬ぐ唲搥⌹㠸捞灅췂失摾ꅧ㥉녧쉺䔳칒埂⎻㈻䉠爹䝙숩⹶盃皡ㅣ㝄䵌䀲숯⼥㜨栵旂婦垘䱊䝾</w:t>
      </w:r>
      <w:r>
        <w:rPr/>
        <w:t>ⴱ</w:t>
      </w:r>
      <w:r>
        <w:rPr/>
        <w:t>㬩쉤乕</w:t>
      </w:r>
      <w:r>
        <w:rPr/>
        <w:t>⡮</w:t>
      </w:r>
      <w:r>
        <w:rPr/>
        <w:t>츤㷎쉄⍯쉸쉭磂따숺䁸江獥㪏爸慬쉴쉪슣汇埂榵</w:t>
      </w:r>
      <w:r>
        <w:rPr/>
        <w:t>ⲩ</w:t>
      </w:r>
      <w:r>
        <w:rPr/>
        <w:t>ꕍ</w:t>
      </w:r>
      <w:r>
        <w:rPr/>
        <w:t>樸䵁⩍暣⨻</w:t>
      </w:r>
      <w:r>
        <w:rPr/>
        <w:t>ⰺ╟⪥</w:t>
      </w:r>
      <w:r>
        <w:rPr/>
        <w:t>䴽쉍㨬瘽쵈淂뮥⻂싂樳湣た녦梥⥐瀪穷녧吷煬갫亻㩊湤恁㡄呟䕧橙ꥣ睓쉸煱橏⦿湥旂䵙嚣亮飂⹺頸⼬澥⏂쉣㙭牂▩㴩䔳呓㥙딤숻硈</w:t>
      </w:r>
      <w:r>
        <w:rPr/>
        <w:t>ꤤ</w:t>
      </w:r>
      <w:r>
        <w:rPr/>
        <w:t>亡杯싃硋뭪牭⌱䙟㠮晉⫂噦쉓䍹㡆瑚⹈泂售帵갸㐴ꥨ爮㶿獞䊣呐䬶⍠</w:t>
      </w:r>
      <w:r>
        <w:rPr/>
        <w:t>ꤺ</w:t>
      </w:r>
      <w:r>
        <w:rPr/>
        <w:t>彋輴漻숱樣辩杌縹硃</w:t>
      </w:r>
      <w:r>
        <w:rPr/>
        <w:t>⠩╔</w:t>
      </w:r>
      <w:r>
        <w:rPr/>
        <w:t>칥卫偭㩧伥欥榣䢿쉕쉳㑧汈擂捙쉨딱</w:t>
      </w:r>
      <w:r>
        <w:rPr/>
        <w:t>ꕅ</w:t>
      </w:r>
      <w:r>
        <w:rPr/>
        <w:t>欹噢才㜺뗎㵀㤥쌶쉄쉤츮奘弣帳ꅦ䙲塯슩壂⩚畊す칬㒵塱쏂㨭痂灃⬬疥걅男쉶㝡</w:t>
      </w:r>
      <w:r>
        <w:rPr/>
        <w:t>ꕘ</w:t>
      </w:r>
      <w:r>
        <w:rPr/>
        <w:t>倰☫户捊愽晤숻攰</w:t>
      </w:r>
      <w:r>
        <w:rPr/>
        <w:t>ꦱꥐ</w:t>
      </w:r>
      <w:r>
        <w:rPr/>
        <w:t>揂ꥳ䥊㭶䅤숨쵕㍒㝪칾硚</w:t>
      </w:r>
      <w:r>
        <w:rPr/>
        <w:t>ꤷ</w:t>
      </w:r>
      <w:r>
        <w:rPr/>
        <w:t>ㅁ竂㟍䉕爽㙖묤劘猪㨯⍫</w:t>
      </w:r>
      <w:r>
        <w:rPr/>
        <w:t>ⶮ</w:t>
      </w:r>
      <w:r>
        <w:rPr/>
        <w:t>쵕唽㛂⸴涵っ䙚숶䲩쉧づ惂均奴繓떮쉆싂䲥楹컂㣂㠶쉇⩤楺숨⽕乥䭆硭䴥䓂㇂奔␩㵮序⴬癁㫂㵇奋쉣擎年ヂ忂湭</w:t>
      </w:r>
      <w:r>
        <w:rPr/>
        <w:t>ⴰ</w:t>
      </w:r>
      <w:r>
        <w:rPr/>
        <w:t>垏䨲参쉸⯂䙅㬲쉨숰䥬슻갦欪牭㕎烍쏂奶䭣꥙䙌䈤슩⑄摱䵪绂⛂㙺쉨쉵䅢秎猵⩢떻쉭넴坉䵨挤禘䤥圪繳䕷玘䞮䡟辵␽瘴椩㩃潸堰⩶犻⏂湢㉮歩䭏겘潩攷す슻卓辏歐汢츭슱獄⩕쵦⍏䱖⹘☶䎻犩⨣쌪⥌䙟䝕㵚</w:t>
      </w:r>
      <w:r>
        <w:rPr/>
        <w:t>꧂</w:t>
      </w:r>
      <w:r>
        <w:rPr/>
        <w:t>渪と䍕嗂䰭仂쉵</w:t>
      </w:r>
      <w:r>
        <w:rPr/>
        <w:t>ꗎ</w:t>
      </w:r>
      <w:r>
        <w:rPr/>
        <w:t>㈹迂㝌歲畔㒮㭯恺⵭㉋〮꺘슩獲牵䠯싂싎婇〬⬸녕殿쉭娶쉰㦵⯃녙넨숰</w:t>
      </w:r>
      <w:r>
        <w:rPr/>
        <w:t>⢻</w:t>
      </w:r>
      <w:r>
        <w:rPr/>
        <w:t>䶵坋ꄸ⭀瘻䠦樽摾婘싂㥡ギㅓ瀣갬┊ꇂ輪</w:t>
      </w:r>
      <w:r>
        <w:rPr/>
        <w:t>⡓</w:t>
      </w:r>
      <w:r>
        <w:rPr/>
        <w:t>卷捆晃忂摱</w:t>
      </w:r>
      <w:r>
        <w:rPr/>
        <w:t>ⵂ</w:t>
      </w:r>
      <w:r>
        <w:rPr/>
        <w:t>婴ㅂ㴱⭞橶㍫癄䯂沣嘷璏ꅘ⽃슘걾䘻ꍈ偮ꏍⓂ搵숳㠩뽞㕏꥖ꅧ쉏쉃캵䙷쵕䴰獖弹䩐僂숮乌䃂㵴娵嘩싂⹙䡪搽䘩뼳搣ꏍ顾扤쉗㕚싂利⧃乫恹弳㧂縤㊬剔</w:t>
      </w:r>
      <w:r>
        <w:rPr/>
        <w:t>ꔱ</w:t>
      </w:r>
      <w:r>
        <w:rPr/>
        <w:t>姂汸ꄩ燂㔰㎬숱䁦湹悿㩒歊帪⯃癌吮愭曂內◂睌ꅌ䁵꥘묹椲暻쉃飂</w:t>
      </w:r>
      <w:r>
        <w:rPr/>
        <w:t>⣂</w:t>
      </w:r>
      <w:r>
        <w:rPr/>
        <w:t>묥ꅕ怫伻帪拂</w:t>
      </w:r>
      <w:r>
        <w:rPr/>
        <w:t>ⱒ</w:t>
      </w:r>
      <w:r>
        <w:rPr/>
        <w:t>䫂⥠橮</w:t>
      </w:r>
      <w:r>
        <w:rPr/>
        <w:t>ⵅꕺ</w:t>
      </w:r>
      <w:r>
        <w:rPr/>
        <w:t>ⲣ</w:t>
      </w:r>
      <w:r>
        <w:rPr/>
        <w:t>枣㉯癢桪쉤榬伤쉭문瘸䬭倹繁⭂毂灈숣为水䰲硅칦슱垬슥畩㌹쉔⹓奎彙徻䙣갣牃⬯䖬쉁췂ꇂ䝙㨭쉯䯂旂쉳临晁㴴슱╋숻碱弲兆쉓녺⬤妩䶻扙䱯墮걟쉅⌫硟┲佪숤敕묫쏂煂摳扊쵴㨭ꄻ㡴灯奯渰㏂䃂縷䐨숴</w:t>
      </w:r>
      <w:r>
        <w:rPr/>
        <w:t>ꥋ</w:t>
      </w:r>
      <w:r>
        <w:rPr/>
        <w:t>쉒輤䲘㭗쉋塗䴳喏〬䥇䵭쉫㕦</w:t>
      </w:r>
      <w:r>
        <w:rPr/>
        <w:t>ⱞ</w:t>
      </w:r>
      <w:r>
        <w:rPr/>
        <w:t>旂佂</w:t>
      </w:r>
      <w:r>
        <w:rPr/>
        <w:t>ꖩ⭠</w:t>
      </w:r>
      <w:r>
        <w:rPr/>
        <w:t>顸╯坂⭍参丬⫂田癯뽫</w:t>
      </w:r>
      <w:r>
        <w:rPr/>
        <w:t>ⰻ</w:t>
      </w:r>
      <w:r>
        <w:rPr/>
        <w:t>き꥚縹恭㫂⭑땆恉僂灬</w:t>
      </w:r>
      <w:r>
        <w:rPr/>
        <w:t>⠸</w:t>
      </w:r>
      <w:r>
        <w:rPr/>
        <w:t>ꕶ</w:t>
      </w:r>
      <w:r>
        <w:rPr/>
        <w:t>暩걯쵊층窿頫㛂侮䉤㬪䬤⬶⩠督嫂䍍效묪橹壂숶嘦쉠䁫烂䙍㎱冻칗凂⩭啔쉬穔㑓녵楆䦩⪘ㅐ뭈슥㴷怱倳䙊总畑楇㬩㴤⼲䅙⿂㴤</w:t>
      </w:r>
      <w:r>
        <w:rPr/>
        <w:t>ꕊ</w:t>
      </w:r>
      <w:r>
        <w:rPr/>
        <w:t>ꅃ㑗奘橀柂䞿걈뾬ꅵ榩䜻估楑潕剞偓㍤砫参恱䉫쉪顀搨⹍輥徣瑘㌭狂䝱</w:t>
      </w:r>
      <w:r>
        <w:rPr/>
        <w:t>⡔</w:t>
      </w:r>
      <w:r>
        <w:rPr/>
        <w:t>烎瑲楫塕⩬쏂枻㡅䍤噉쉣쉥湏畩䩞촲熵⍴쵓㭅</w:t>
      </w:r>
      <w:r>
        <w:rPr/>
        <w:t>ꗂ</w:t>
      </w:r>
      <w:r>
        <w:rPr/>
        <w:t>ꅚ䵯㚩㝞걑牠</w:t>
      </w:r>
      <w:r>
        <w:rPr/>
        <w:t>ꤽ</w:t>
      </w:r>
      <w:r>
        <w:rPr/>
        <w:t>䰨乑⽏숭摂⬷轂朮獉</w:t>
      </w:r>
      <w:r>
        <w:rPr/>
        <w:t>ꥌ</w:t>
      </w:r>
      <w:r>
        <w:rPr/>
        <w:t>潲磃磂쉟䘪</w:t>
      </w:r>
      <w:r>
        <w:rPr/>
        <w:t>ꕲ</w:t>
      </w:r>
      <w:r>
        <w:rPr/>
        <w:t>彸⛂敚桩⽁唽</w:t>
      </w:r>
      <w:r>
        <w:rPr/>
        <w:t>ꕵ⪡</w:t>
      </w:r>
      <w:r>
        <w:rPr/>
        <w:t>刨</w:t>
      </w:r>
      <w:r>
        <w:rPr/>
        <w:t>꥓</w:t>
      </w:r>
      <w:r>
        <w:rPr/>
        <w:t>⡚␣</w:t>
      </w:r>
      <w:r>
        <w:rPr/>
        <w:t>촪䭧컂㭦䁓꥚窩㵩㈯䙂䯂畡机啧児숲</w:t>
      </w:r>
      <w:r>
        <w:rPr/>
        <w:t>ꕇ</w:t>
      </w:r>
      <w:r>
        <w:rPr/>
        <w:t>슩柂⯂쉱汗ㆵ㢥櫂橮Ⓨ獗廂㥃摃㘶㌸쉹弤숲㉪</w:t>
      </w:r>
      <w:r>
        <w:rPr/>
        <w:t>꤫</w:t>
      </w:r>
      <w:r>
        <w:rPr/>
        <w:t>䰶焹䡹狂獁扶뭮ꄤ⩭硇楍捸祏땆塍橍墵㜷畧央㩧杋⮻夨숶믂⛂さ欷灗伽㑰猭厩⫂刵䅘ꍧ婧⽧灡㍹喩㴴㴪飂녇〤䖡</w:t>
      </w:r>
      <w:r>
        <w:rPr/>
        <w:t>꧂</w:t>
      </w:r>
      <w:r>
        <w:rPr/>
        <w:t>㌽䉙僂㒻숥</w:t>
      </w:r>
      <w:r>
        <w:rPr/>
        <w:t>⡐</w:t>
      </w:r>
      <w:r>
        <w:rPr/>
        <w:t>싂</w:t>
      </w:r>
      <w:r>
        <w:rPr/>
        <w:t>ꥋ</w:t>
      </w:r>
      <w:r>
        <w:rPr/>
        <w:t>䡯䷂䥹䡂㤺稻怯慈ヂ昴ꥲ䯍䡲숪幞䐶歙懂☫䑱嘶㕄恨礊䂥쵩硋녙숤⎵奃㙪瘱䩂穧掩禵㙎ꍒ쉕迂穁쉓䩹恄싂䩇⨥䨻繟☦煐쉇慫⩦䡓䑧㆘晴䝋㗂쉥心瑁⩇뾵쉋䩖긫眶䍳㥵Ⓜꅹ伪뿃〵쉵습牐</w:t>
      </w:r>
      <w:r>
        <w:rPr/>
        <w:t>⣂⧂</w:t>
      </w:r>
      <w:r>
        <w:rPr/>
        <w:t>博쉞쉞</w:t>
      </w:r>
      <w:r>
        <w:rPr/>
        <w:t>⡎</w:t>
      </w:r>
      <w:r>
        <w:rPr/>
        <w:t>䭑猴剥기Ⓧ秂淂</w:t>
      </w:r>
      <w:r>
        <w:rPr/>
        <w:t>ꕾ</w:t>
      </w:r>
      <w:r>
        <w:rPr/>
        <w:t>塠숴걊⼩産땨沬弩刺䱷䢡楌瓂䇍쌪熣쉹洷䌻⫂做牮쉧縶䁪潋뇃溏䝰汞柂녞矂係ㄷ㧍쉕徿瑪</w:t>
      </w:r>
      <w:r>
        <w:rPr/>
        <w:t>꧂</w:t>
      </w:r>
      <w:r>
        <w:rPr/>
        <w:t>䀲䝮숵㔩쉊橅獨癈뽠㥚䌸偨㊘䇃䐦摥䈭兔䍇ꍷ瘴</w:t>
      </w:r>
      <w:r>
        <w:rPr/>
        <w:t>⡀</w:t>
      </w:r>
      <w:r>
        <w:rPr/>
        <w:t>牞㑗椩⿃䈥䡀␲䋍䓂䑶쉰䡯汄쉪庮췂䜸♣㕴ㄦ䥃</w:t>
      </w:r>
      <w:r>
        <w:rPr/>
        <w:t>ꕑ</w:t>
      </w:r>
      <w:r>
        <w:rPr/>
        <w:t>娮㈽</w:t>
      </w:r>
      <w:r>
        <w:rPr/>
        <w:t>ꥄ</w:t>
      </w:r>
      <w:r>
        <w:rPr/>
        <w:t>뭸䈳未癯䮮徿䱠ㅟ뽓슩䄶뽆⥰堯䅶깭顱煤棂䄣쉳싂쉌쉉怪塂䡾㭢</w:t>
      </w:r>
      <w:r>
        <w:rPr/>
        <w:t>Ⳃ⹁</w:t>
      </w:r>
      <w:r>
        <w:rPr/>
        <w:t>䵴</w:t>
      </w:r>
      <w:r>
        <w:rPr/>
        <w:t>ꦡ</w:t>
      </w:r>
      <w:r>
        <w:rPr/>
        <w:t>뽅⼳⮵㩟氩㍷숬䛎</w:t>
      </w:r>
      <w:r>
        <w:rPr/>
        <w:t>ꤪ</w:t>
      </w:r>
      <w:r>
        <w:rPr/>
        <w:t>숦神곂在㋂䝹</w:t>
      </w:r>
      <w:r>
        <w:rPr/>
        <w:t>ꦻ</w:t>
      </w:r>
      <w:r>
        <w:rPr/>
        <w:t>ⱙ</w:t>
      </w:r>
      <w:r>
        <w:rPr/>
        <w:t>쉠幐</w:t>
      </w:r>
      <w:r>
        <w:rPr/>
        <w:t>⡩</w:t>
      </w:r>
      <w:r>
        <w:rPr/>
        <w:t>숱杙㧂⑯䰹㍰㑾䢩顱칄</w:t>
      </w:r>
      <w:r>
        <w:rPr/>
        <w:t>⡒⹆</w:t>
      </w:r>
      <w:r>
        <w:rPr/>
        <w:t>䙇숯吸潤숵숺煘係㭲쉲極쌳쉣剤繦奩碮䖵稺쉈┨嫂쵙啇佘獦싂</w:t>
      </w:r>
      <w:r>
        <w:rPr/>
        <w:t>⠪</w:t>
      </w:r>
      <w:r>
        <w:rPr/>
        <w:t>㣂㉓檩琯唷䥪</w:t>
      </w:r>
      <w:r>
        <w:rPr/>
        <w:t>꧂♵</w:t>
      </w:r>
      <w:r>
        <w:rPr/>
        <w:t>촪浠䌪枩╍썙䍄砳츳싂䳂来⩗넷⼤撵㩊쉬슣쉴ㄨ游呬⩷拂쵙婌渦쉘睞☦촪ㅮ쉑刨䉸扉㯎㮥べ捭ꅪ伻剣㐤敫汙䫂噧⥫</w:t>
      </w:r>
      <w:r>
        <w:rPr/>
        <w:t>ꖬ</w:t>
      </w:r>
      <w:r>
        <w:rPr/>
        <w:t>児⺩潘⚥ꥱ扲㵞숥䛂걍⎱⽌쵥싂⯂뽣쉒칅楔怬噪桷䓂⧂딭㩾䘸晣꺡橔䭾䅘暩싂⑯꺣剑參䞬楧绂橚㓂쉴㡞㯂넣뗂圫盂</w:t>
      </w:r>
      <w:r>
        <w:rPr/>
        <w:t>ⵎ</w:t>
      </w:r>
      <w:r>
        <w:rPr/>
        <w:t>䡶橹剏恅⽨⩂㬤쉄㭾䅟瘥숣㭗䥩恃䆘畲긺瑧妮湀췂</w:t>
      </w:r>
      <w:r>
        <w:rPr/>
        <w:t>ⲵ</w:t>
      </w:r>
      <w:r>
        <w:rPr/>
        <w:t>䃍场슩㵞㗂䊬싂䣂务䕭䥱ꆮ歵걟欬盎</w:t>
      </w:r>
      <w:r>
        <w:rPr/>
        <w:t>ⵐ</w:t>
      </w:r>
      <w:r>
        <w:rPr/>
        <w:t>쉳㌩版申㘭さ걎愭坟ꅠ䎡⹆斩啁뽇惂暿䅐㚣쵅㕺싍畩䛂⾬䩖并쉡⪏凂땠恷⍢숮恒恭〶ꌰ癶䰪⬥彃劻兰淍䫂䱟伮坒札繒泂煦㕲怲⽯㣂⴦⸭쉌녕礮⹭祴땊櫂硄偵춻㎻硒㩭櫂⥉⹈瑩䨨숦亩歒䒿扒摾㥤祺㕌습</w:t>
      </w:r>
      <w:r>
        <w:rPr/>
        <w:t>⡷⍊</w:t>
      </w:r>
      <w:r>
        <w:rPr/>
        <w:t>捠䖮쵌䩡♇䐭慖쉊斿╠嫍匵침穞婄㩸帳⭕咱걙☤⼱殬숊奓㷎栻⩮䢱睳㵉䝏</w:t>
      </w:r>
      <w:r>
        <w:rPr/>
        <w:t>ⲣ</w:t>
      </w:r>
      <w:r>
        <w:rPr/>
        <w:t>䕲쉀婡歡煸伸䍩椩瑙숽噌䅙</w:t>
      </w:r>
      <w:r>
        <w:rPr/>
        <w:t>ꥐ</w:t>
      </w:r>
      <w:r>
        <w:rPr/>
        <w:t>ꍦ㵘㕚楑丹獑</w:t>
      </w:r>
      <w:r>
        <w:rPr/>
        <w:t>ꥅ</w:t>
      </w:r>
      <w:r>
        <w:rPr/>
        <w:t>圯畄厘걸쉦</w:t>
      </w:r>
      <w:r>
        <w:rPr/>
        <w:t>ⴱ꤭</w:t>
      </w:r>
      <w:r>
        <w:rPr/>
        <w:t>갫椱楆</w:t>
      </w:r>
      <w:r>
        <w:rPr/>
        <w:t>ⶏ</w:t>
      </w:r>
      <w:r>
        <w:rPr/>
        <w:t>偤⩳땤櫃쉧䑳灋弮</w:t>
      </w:r>
      <w:r>
        <w:rPr/>
        <w:t>ꕰ┽</w:t>
      </w:r>
      <w:r>
        <w:rPr/>
        <w:t>㩣䵨珂㑳</w:t>
      </w:r>
      <w:r>
        <w:rPr/>
        <w:t>ⱟ⵲</w:t>
      </w:r>
      <w:r>
        <w:rPr/>
        <w:t>轶건쉯嫂䦘䦡䨰怤瑵扣</w:t>
      </w:r>
      <w:r>
        <w:rPr/>
        <w:t>ꤷ</w:t>
      </w:r>
      <w:r>
        <w:rPr/>
        <w:t>믎㑶ꥶ眪싂僂슬煇싂껍奮㭪涣뭣擂ꅥ㯃䵆䕘睁牉㭆㙁汃␶晣噧㎻瑵쉅䱀顾撥쉾㠨曂礲㉑ꎮ숺⑑㎩㴲秂辱潞䕣㫂猻䥢꥚</w:t>
      </w:r>
      <w:r>
        <w:rPr/>
        <w:t>⠴</w:t>
      </w:r>
      <w:r>
        <w:rPr/>
        <w:t>㉮ㅋ䴭걆潱穐싂쉊䰯쉾㕆</w:t>
      </w:r>
      <w:r>
        <w:rPr/>
        <w:t>ꤵ</w:t>
      </w:r>
      <w:r>
        <w:rPr/>
        <w:t>䵯啈숥幩㙄⨨슩澱朻杩</w:t>
      </w:r>
      <w:r>
        <w:rPr/>
        <w:t>⡓</w:t>
      </w:r>
      <w:r>
        <w:rPr/>
        <w:t>夦꥙呮扎㉎䫂⸱⸥剸哂椪㑠</w:t>
      </w:r>
      <w:r>
        <w:rPr/>
        <w:t>ⲱ⪩</w:t>
      </w:r>
      <w:r>
        <w:rPr/>
        <w:t>⾥歀⭙汌䙠ꅂ쉓</w:t>
      </w:r>
      <w:r>
        <w:rPr/>
        <w:t>ꥀ</w:t>
      </w:r>
      <w:r>
        <w:rPr/>
        <w:t>䴭촹숬</w:t>
      </w:r>
      <w:r>
        <w:rPr/>
        <w:t>꤬</w:t>
      </w:r>
      <w:r>
        <w:rPr/>
        <w:t>슿⸲㔥숪넦싍札싂숻</w:t>
      </w:r>
      <w:r>
        <w:rPr/>
        <w:t>⢩</w:t>
      </w:r>
      <w:r>
        <w:rPr/>
        <w:t>㨪㏂슬ꌶ싃♈㑍繐♉礰㉑兺⽂⻍칞海⑯湬歺⹒깗丹쉹㐤乊뿂竂䱵䤰쉲</w:t>
      </w:r>
      <w:r>
        <w:rPr/>
        <w:t>꧂</w:t>
      </w:r>
      <w:r>
        <w:rPr/>
        <w:t>䝑</w:t>
      </w:r>
      <w:r>
        <w:rPr/>
        <w:t>ꤥ</w:t>
      </w:r>
      <w:r>
        <w:rPr/>
        <w:t>䇂</w:t>
      </w:r>
      <w:r>
        <w:rPr/>
        <w:t>⡭⩦♚</w:t>
      </w:r>
      <w:r>
        <w:rPr/>
        <w:t>㉊顢㫍璩긹烂땄ꥧ</w:t>
      </w:r>
      <w:r>
        <w:rPr/>
        <w:t>⡍</w:t>
      </w:r>
      <w:r>
        <w:rPr/>
        <w:t>歉呗業捗㴹圶쉰㩍扢싎쉑佶忂祸땆ꅣ㭖</w:t>
      </w:r>
      <w:r>
        <w:rPr/>
        <w:t>Ⳃ</w:t>
      </w:r>
      <w:r>
        <w:rPr/>
        <w:t>䰤燂䵅お爯䧂繍歯ㅉ⑀䀮숩싂⥲䑶玱䌦㞬瑸뽌뼩⭒风妥♢哂獎僂佔摁楅䐮♅癢♶숩砵갻␤䙇쉥盂潫쉮촽摭冡殡䍃祮猹啋〣쉎䉊䁒㘯쉁戶쵋㈻挸凂䳂䵖싍ㅈ桧㩾沩䙥깥䅣樶♖ち〻䞘捠䗂䕮Ⓧ⩂ꥶ癟权㯂⍋쉵쉯</w:t>
      </w:r>
      <w:r>
        <w:rPr/>
        <w:t>⡋</w:t>
      </w:r>
      <w:r>
        <w:rPr/>
        <w:t>溘♂㝦柂瀦㭡⭇슥䥟</w:t>
      </w:r>
      <w:r>
        <w:rPr/>
        <w:t>ꤲ</w:t>
      </w:r>
      <w:r>
        <w:rPr/>
        <w:t>䑊⭹瑞弮ꇎ슱䩈侩織썆僃䂻녰䥐숥䊡扟썸⭲顋顬祹</w:t>
      </w:r>
      <w:r>
        <w:rPr/>
        <w:t>ⶩ</w:t>
      </w:r>
      <w:r>
        <w:rPr/>
        <w:t>示캥捍睅扌浕쉮洽쉖꧎쎵䔯怺⮣畮䋂썒쉁顈㵠</w:t>
      </w:r>
      <w:r>
        <w:rPr/>
        <w:t>ꥍ</w:t>
      </w:r>
      <w:r>
        <w:rPr/>
        <w:t>爸</w:t>
      </w:r>
      <w:r>
        <w:rPr/>
        <w:t>ꥑ</w:t>
      </w:r>
      <w:r>
        <w:rPr/>
        <w:t>櫍洶⑦⹌顉䘷塊彗</w:t>
      </w:r>
      <w:r>
        <w:rPr/>
        <w:t>ⱦ</w:t>
      </w:r>
      <w:r>
        <w:rPr/>
        <w:t>畳佘㥨燂㨬⌹頳</w:t>
      </w:r>
      <w:r>
        <w:rPr/>
        <w:t>ⱋ</w:t>
      </w:r>
      <w:r>
        <w:rPr/>
        <w:t>䑷䌩歑䉤瑕嗂愸</w:t>
      </w:r>
      <w:r>
        <w:rPr/>
        <w:t>ꥅ</w:t>
      </w:r>
      <w:r>
        <w:rPr/>
        <w:t>楤稴䡺し飂砹彬乥㝷싂</w:t>
      </w:r>
      <w:r>
        <w:rPr/>
        <w:t>ꔺ</w:t>
      </w:r>
      <w:r>
        <w:rPr/>
        <w:t>颿㧂㵱䭡乆塄輤䚣烂煔嫍슿摩</w:t>
      </w:r>
      <w:r>
        <w:rPr/>
        <w:t>Ⲯ</w:t>
      </w:r>
      <w:r>
        <w:rPr/>
        <w:t>싂痂⍬冏皻㥮偐☹吲碡㑉畠숴幀䩵</w:t>
      </w:r>
      <w:r>
        <w:rPr/>
        <w:t>ⰲ</w:t>
      </w:r>
      <w:r>
        <w:rPr/>
        <w:t>犩㨷㥣㑶㠪她桐歉睈슥⌲㮱쉞숽敱穐ㅔだ䉆</w:t>
      </w:r>
      <w:r>
        <w:rPr/>
        <w:t>⡭</w:t>
      </w:r>
      <w:r>
        <w:rPr/>
        <w:t>쉀坔䱙洪䘲硢쉓瀱⨰杕唪쉕摥颡⽞쉟爻쉏攳儫䡦뭩㭟</w:t>
      </w:r>
      <w:r>
        <w:rPr/>
        <w:t>Ᵽ</w:t>
      </w:r>
      <w:r>
        <w:rPr/>
        <w:t>ꍾ匬</w:t>
      </w:r>
      <w:r>
        <w:rPr/>
        <w:t>ꕢ</w:t>
      </w:r>
      <w:r>
        <w:rPr/>
        <w:t>壂뭩挱䙍䆵⽰뽉噰⒡</w:t>
      </w:r>
      <w:r>
        <w:rPr/>
        <w:t>ꤊ</w:t>
      </w:r>
      <w:r>
        <w:rPr/>
        <w:t>沵䔴澮槎樥扡㆏</w:t>
      </w:r>
      <w:r>
        <w:rPr/>
        <w:t>ꕘꥆ</w:t>
      </w:r>
      <w:r>
        <w:rPr/>
        <w:t>睉䈥亵墬䱔㍡株㑯啘婘轱뭓</w:t>
      </w:r>
      <w:r>
        <w:rPr/>
        <w:t>ꖿ</w:t>
      </w:r>
      <w:r>
        <w:rPr/>
        <w:t>ꥢ歋</w:t>
      </w:r>
      <w:r>
        <w:rPr/>
        <w:t>ⰵ⹱</w:t>
      </w:r>
      <w:r>
        <w:rPr/>
        <w:t>㜤氪슏塤슩䨻㨹⤩믎쉒卪⹊勂╳숺</w:t>
      </w:r>
      <w:r>
        <w:rPr/>
        <w:t>꧂</w:t>
      </w:r>
      <w:r>
        <w:rPr/>
        <w:t>㙁◂땒㝐숮㤬ꅦ顒㭯䔷噰쉉뾿揂曍畫숬㞩勂␺쉓熩畴쎏噚䆩繋슏祕歅쉄産䄷䎩澿癟㪥⩔䩷斣숱쉞䙬䥠칰䝋녏捩懂晟䅹爲奦垏敇</w:t>
      </w:r>
      <w:r>
        <w:rPr/>
        <w:t>ꕷ</w:t>
      </w:r>
      <w:r>
        <w:rPr/>
        <w:t>炣拂熡䙣坍瀩䅸땾㎻奩恑땢뽌㙣轂烂抣㋂優䝘녁䄹⌱瑍쎮⩲敎横奅噦㩧坐썖묪㬦㊏墱䙌땁朮ꥩ쉪奐怶債⸴づ䳂䨨㍶⸵싂勂촫♇쉪窏玏恠㙓啭殘䷂剳浃徱녪慵쉏⮿亣猹娶儰⽴甹쉵滂畈戵搱숰⨬祫䘦䍌㦬␤內ꍚ呇桳쉨桇㴦氩瘮攣숯슻癷潁帣敺奢㝬偕楐潫飂〨ネ熘䦮⹘㝀轈♬挵䶏㠫恞係䱥楄슡䕴쉴쉄挸潄䑾祓슥ꥡ娮畋噰싎牠숶캱䧃</w:t>
      </w:r>
      <w:r>
        <w:rPr/>
        <w:t>ⲩ</w:t>
      </w:r>
      <w:r>
        <w:rPr/>
        <w:t>쉶㪱値䍖싂磂ꍣ䘸</w:t>
      </w:r>
      <w:r>
        <w:rPr/>
        <w:t>⡪</w:t>
      </w:r>
      <w:r>
        <w:rPr/>
        <w:t>矂묰썋⹺</w:t>
      </w:r>
      <w:r>
        <w:rPr/>
        <w:t>⢮⪣</w:t>
      </w:r>
      <w:r>
        <w:rPr/>
        <w:t>㝂</w:t>
      </w:r>
      <w:r>
        <w:rPr/>
        <w:t>ⱪ</w:t>
      </w:r>
      <w:r>
        <w:rPr/>
        <w:t>ꤥ</w:t>
      </w:r>
      <w:r>
        <w:rPr/>
        <w:t>쉋盂䜫ꅤ♏⫂⭔녱⩶⏂汹戻䧂䕐싂①╮쉷숻㨪㕂挬㊏䔥슻癑槂䛂娯曂縨</w:t>
      </w:r>
      <w:r>
        <w:rPr/>
        <w:t>꧃</w:t>
      </w:r>
      <w:r>
        <w:rPr/>
        <w:t>췂獘瑎弩촪쵋煗䷂쌺矂窥柂쉍狂仂搮ꆣ抣奀㴪ꇂ쉔ꅠ싂ㄹ㕲</w:t>
      </w:r>
      <w:r>
        <w:rPr/>
        <w:t>꧂</w:t>
      </w:r>
      <w:r>
        <w:rPr/>
        <w:t>湂督슡㉋捷彪쉏廂奔쉷烂汲ㄫ灍숮佤穹녙䕬㌩噟䐸擂啪懂礵㥈祒䰵┷숣彉幟䰷䤦漩ꍘ</w:t>
      </w:r>
      <w:r>
        <w:rPr/>
        <w:t>ꤪ</w:t>
      </w:r>
      <w:r>
        <w:rPr/>
        <w:t>놡㜦卾睃쉎な佥渪濃㜥余䩢䥬煈恷椸䥅樣示ㅴ⍸</w:t>
      </w:r>
      <w:r>
        <w:rPr/>
        <w:t>Ⳃ</w:t>
      </w:r>
      <w:r>
        <w:rPr/>
        <w:t>ぉ䬱瑷䢡껂썕乩潢㞡轋䈦䙐㡭䱘⵪숣瓂㇂㡯楪顈仂昳걭⪮捲싃ꇂ䵮걁扚⚏㤣</w:t>
      </w:r>
      <w:r>
        <w:rPr/>
        <w:t>ꥊ</w:t>
      </w:r>
      <w:r>
        <w:rPr/>
        <w:t>㬤璵䜷꥚⸸쉥츸杀⑋漰쉦涻㉒곂䕞姂㉵劏䘳矂쉆眪䝗壍껂</w:t>
      </w:r>
      <w:r>
        <w:rPr/>
        <w:t>ꤴ</w:t>
      </w:r>
      <w:r>
        <w:rPr/>
        <w:t>圽숻녇䅶⩞桗䵴쉌싂㡧㵐걗䵣⍸뾮⩰扈䀴뼭砽㔸춮颣썊䀣奲う竂㭃牴슣捩允㭋䱓㘪呲쉬唶㡈땞♐䀹䝆ꍉ⿃栰숹活⽈沣⒩녞⑈㤺磂쉬</w:t>
      </w:r>
      <w:r>
        <w:rPr/>
        <w:t>⡐</w:t>
      </w:r>
      <w:r>
        <w:rPr/>
        <w:t>숨徿쉨㭟㠻♞♆湷哂迂</w:t>
      </w:r>
      <w:r>
        <w:rPr/>
        <w:t>꧍</w:t>
      </w:r>
      <w:r>
        <w:rPr/>
        <w:t>뾻㌪슻縊乓쉄㶵⿂䨺歧幵仂⭡뽘쉔塰뮮亻㍢숸Ⓜ狂姂䮏噭␬</w:t>
      </w:r>
      <w:r>
        <w:rPr/>
        <w:t>ⷂ</w:t>
      </w:r>
      <w:r>
        <w:rPr/>
        <w:t>䍨숷坷㊘砸쉟婞넭곃㪿⧃喵쵡㝶㕓숦橃窏⨪稥昪㝈숽ヂ〬礱㘺㨫ꅉ偖</w:t>
      </w:r>
      <w:r>
        <w:rPr/>
        <w:t>꥟</w:t>
      </w:r>
      <w:r>
        <w:rPr/>
        <w:t>涬기兙刹繟</w:t>
      </w:r>
      <w:r>
        <w:rPr/>
        <w:t>⡀</w:t>
      </w:r>
      <w:r>
        <w:rPr/>
        <w:t>形䥵⹾䦏쵏</w:t>
      </w:r>
      <w:r>
        <w:rPr/>
        <w:t>ꦱ⍦</w:t>
      </w:r>
      <w:r>
        <w:rPr/>
        <w:t>洶㭞敚献숨뮘䤴敹夯┷瀬恟圭姂䁎䨣</w:t>
      </w:r>
      <w:r>
        <w:rPr/>
        <w:t>⡯</w:t>
      </w:r>
      <w:r>
        <w:rPr/>
        <w:t>䣂檵僂갨䡨</w:t>
      </w:r>
      <w:r>
        <w:rPr/>
        <w:t>ꦡ</w:t>
      </w:r>
      <w:r>
        <w:rPr/>
        <w:t>䋂♌ご䰪ꍁ싂⹹</w:t>
      </w:r>
      <w:r>
        <w:rPr/>
        <w:t>ⶬ</w:t>
      </w:r>
      <w:r>
        <w:rPr/>
        <w:t>噂뽷溡秎坰㫂䚿况⹤湮䍫싍䡚쉗䇂싂矂稰⽕砣ꎻ츪瑸獏傏䄶灑全爰츯溏塳椸㬽凃㘤쵓ꅀ䤪晴㕌⻎縱幠䱉䉤㍚숽꥗㕷捁柂⵶䝸㋂</w:t>
      </w:r>
      <w:r>
        <w:rPr/>
        <w:t>ꤷ</w:t>
      </w:r>
      <w:r>
        <w:rPr/>
        <w:t>牃婴氳弳⤹繁㚏⑳츯걉슬숱兖䱕떬숵潑灭捋습你㑡꺬特圵㩱纥漽䱵</w:t>
      </w:r>
      <w:r>
        <w:rPr/>
        <w:t>ⱸ⨰</w:t>
      </w:r>
      <w:r>
        <w:rPr/>
        <w:t>睗䟍刨♆槃瀤</w:t>
      </w:r>
      <w:r>
        <w:rPr/>
        <w:t>⣂</w:t>
      </w:r>
      <w:r>
        <w:rPr/>
        <w:t>繍捤딬싂圮걫婅潅쉌㠸㘵妩卧瓂硕◂⹗⍄䀽刦⏂㌣䅹싂堲畫䭃ㄴ⬣슡⽩䉶皣爥溬</w:t>
      </w:r>
      <w:r>
        <w:rPr/>
        <w:t>ⱹ⦩☭</w:t>
      </w:r>
      <w:r>
        <w:rPr/>
        <w:t>쉑䴰㨥旂愰䜥卡㡏㶣⥱久뮡㉐⽾♐</w:t>
      </w:r>
      <w:r>
        <w:rPr/>
        <w:t>꤬</w:t>
      </w:r>
      <w:r>
        <w:rPr/>
        <w:t>쉌徏噲癮쉏ꏂ奇啞ㅩ慁烎㥣ꅦ㐨싎䣂恒㬪ꅄ伺䱮儺顓땘䯃⭲㋂㡡偖⩉䬸䴱⥕煘摗쉫幈</w:t>
      </w:r>
      <w:r>
        <w:rPr/>
        <w:t>ꥋ⒏</w:t>
      </w:r>
      <w:r>
        <w:rPr/>
        <w:t>硘ㄶ䕱딵</w:t>
      </w:r>
      <w:r>
        <w:rPr/>
        <w:t>ⷎ</w:t>
      </w:r>
      <w:r>
        <w:rPr/>
        <w:t>捔숨啀繥潹歆恇吤倳㦏䩖䐵싂䝩䴮洪刬さ攪␪弰捇</w:t>
      </w:r>
      <w:r>
        <w:rPr/>
        <w:t>⡨</w:t>
      </w:r>
      <w:r>
        <w:rPr/>
        <w:t>燎㤥뭑呴싂促숴戹⥑믂㙱숪⵵긵땾婈</w:t>
      </w:r>
      <w:r>
        <w:rPr/>
        <w:t>ⴻ</w:t>
      </w:r>
      <w:r>
        <w:rPr/>
        <w:t>ィ⩧繏싂㥃</w:t>
      </w:r>
      <w:r>
        <w:rPr/>
        <w:t>Ⲯ</w:t>
      </w:r>
      <w:r>
        <w:rPr/>
        <w:t>䌹떩슏樲</w:t>
      </w:r>
      <w:r>
        <w:rPr/>
        <w:t>⣂</w:t>
      </w:r>
      <w:r>
        <w:rPr/>
        <w:t>슬ꥢ땨⥊吽氤䵍뾻㐶渦쉋斣捃畞页匨擂땓묲滂뭅ꅏ澥揂㩖棂깵㨥仂占뾏洯へ牂</w:t>
      </w:r>
      <w:r>
        <w:rPr/>
        <w:t>ⴽ</w:t>
      </w:r>
      <w:r>
        <w:rPr/>
        <w:t>㝊쵙祓狂繪쉃싂充奨奊㶣</w:t>
      </w:r>
      <w:r>
        <w:rPr/>
        <w:t>ꤹ</w:t>
      </w:r>
      <w:r>
        <w:rPr/>
        <w:t>捭</w:t>
      </w:r>
      <w:r>
        <w:rPr/>
        <w:t>ⵐ</w:t>
      </w:r>
      <w:r>
        <w:rPr/>
        <w:t>畀⥵犱偙抡⥩埂戨夳</w:t>
      </w:r>
      <w:r>
        <w:rPr/>
        <w:t>⢏</w:t>
      </w:r>
      <w:r>
        <w:rPr/>
        <w:t>㡹⍶摁쉎䠥㥎兺歹廂欷木슱泂乚㇂년殩䙎☽꥖⏂㝪硇䡊녗桐漣녣㥓熩颩怪捱夻㵭慀䶬㑡ꌪ䭚呞泂辘쉅䰣쉬㵥仍䅺䉖㭷迂숱䅭츪</w:t>
      </w:r>
      <w:r>
        <w:rPr/>
        <w:t>ꤦ</w:t>
      </w:r>
      <w:r>
        <w:rPr/>
        <w:t>卤⩎係䁆╩昫쉺潰㔪</w:t>
      </w:r>
      <w:r>
        <w:rPr/>
        <w:t>ꔲ</w:t>
      </w:r>
      <w:r>
        <w:rPr/>
        <w:t>幘番穦</w:t>
      </w:r>
      <w:r>
        <w:rPr/>
        <w:t>ꤤ</w:t>
      </w:r>
      <w:r>
        <w:rPr/>
        <w:t>媵栵徥䱟住넳㡙椺뭨梏扰䛍㝪숤卅橫㩰⿂숰쉍㩷숷圯侏炩歳㚘娳䐸⸤䥴㋂䍹丽仂砽</w:t>
      </w:r>
      <w:r>
        <w:rPr/>
        <w:t>꤯</w:t>
      </w:r>
      <w:r>
        <w:rPr/>
        <w:t>䡣忂䒬</w:t>
      </w:r>
      <w:r>
        <w:rPr/>
        <w:t>ⵯ</w:t>
      </w:r>
      <w:r>
        <w:rPr/>
        <w:t>漊乔瑁숱⸻䕊⽟秂⏂未㭴濂瑗洴㫍穣쉫㍨灸칚⩳硐辡昱熩䟂쉡捭獍㧂愩殻㭕珍轫䒡颻䵉灎쉔轋㝪쉊卪ꅣ䁇ꅖ⥀썪곂ヂ</w:t>
      </w:r>
      <w:r>
        <w:rPr/>
        <w:t>ꦡ</w:t>
      </w:r>
      <w:r>
        <w:rPr/>
        <w:t>㥠㙦手䁹䘷䨮ꅑ</w:t>
      </w:r>
      <w:r>
        <w:rPr/>
        <w:t>ꥂ</w:t>
      </w:r>
      <w:r>
        <w:rPr/>
        <w:t>㍩偶摂窮䃂䪩䬫</w:t>
      </w:r>
      <w:r>
        <w:rPr/>
        <w:t>ꤱ</w:t>
      </w:r>
      <w:r>
        <w:rPr/>
        <w:t>㥲乮㉔撮淂㟂묫櫂깟㨰㙏欴⍳旂ぶ旂㊻楏</w:t>
      </w:r>
      <w:r>
        <w:rPr/>
        <w:t>ⰺ</w:t>
      </w:r>
      <w:r>
        <w:rPr/>
        <w:t>痂怱⑓檩칦㘤쉳恱游畊</w:t>
      </w:r>
      <w:r>
        <w:rPr/>
        <w:t>ⵢ☤</w:t>
      </w:r>
      <w:r>
        <w:rPr/>
        <w:t>倳墏꺬꤮슱獁</w:t>
      </w:r>
      <w:r>
        <w:rPr/>
        <w:t>ꕪ</w:t>
      </w:r>
      <w:r>
        <w:rPr/>
        <w:t>䗂繎䉱㴤佭㘷湥䱘䱆긭枡挩娮䕅䆱㙰䔻쉸쉷쉊珃焻煨ꅡ㐴⩈ꄤ䦩旂㕒憩</w:t>
      </w:r>
      <w:r>
        <w:rPr/>
        <w:t>ꕺ</w:t>
      </w:r>
      <w:r>
        <w:rPr/>
        <w:t>渪④</w:t>
      </w:r>
      <w:r>
        <w:rPr/>
        <w:t>⢣</w:t>
      </w:r>
      <w:r>
        <w:rPr/>
        <w:t>攴䍖㭔⍱䬵쉒瞘쉳䉕ꇍ焱䅷佸</w:t>
      </w:r>
      <w:r>
        <w:rPr/>
        <w:t>⡏</w:t>
      </w:r>
      <w:r>
        <w:rPr/>
        <w:t>ꅶꅕ祵⭁稴い甽⪏㙫싂塋戹浞䵔⧂녆썇涱柎⩚</w:t>
      </w:r>
      <w:r>
        <w:rPr/>
        <w:t>ꥐ</w:t>
      </w:r>
      <w:r>
        <w:rPr/>
        <w:t>呩㏂⯂烂쉕쉩坚⍇숩䭰쌣⥚쵔┻⍱ㄲ㬨䡗䤴秂癤珂⨰녩楊涩瑀⑳㝭焰㝄⽐</w:t>
      </w:r>
      <w:r>
        <w:rPr/>
        <w:t>⣃</w:t>
      </w:r>
      <w:r>
        <w:rPr/>
        <w:t>㈰楖㇂浫䔣⽸顤䰫⭕췂嫂凂땑湘堶婙䙗䩣磂쉠兤䷂䕑䟂硉</w:t>
      </w:r>
      <w:r>
        <w:rPr/>
        <w:t>ꕨ</w:t>
      </w:r>
      <w:r>
        <w:rPr/>
        <w:t>묫滃㣂婟㖩깆潹瘽汫</w:t>
      </w:r>
      <w:r>
        <w:rPr/>
        <w:t>ꤻ</w:t>
      </w:r>
      <w:r>
        <w:rPr/>
        <w:t>捶焲</w:t>
      </w:r>
      <w:r>
        <w:rPr/>
        <w:t>ꔲ</w:t>
      </w:r>
      <w:r>
        <w:rPr/>
        <w:t>싂灃秂䅞뽰䤮机㤣呙㏃摎⑅숳噠䁥䁴桉캥㷂檩쉶㩔潞쉤䞏䰻㡫悩쉐</w:t>
      </w:r>
      <w:r>
        <w:rPr/>
        <w:t>⢣</w:t>
      </w:r>
      <w:r>
        <w:rPr/>
        <w:t>䍷埂⤷㭊䇎숥</w:t>
      </w:r>
      <w:r>
        <w:rPr/>
        <w:t>ꦘ</w:t>
      </w:r>
      <w:r>
        <w:rPr/>
        <w:t>䤮坹頳偒⑪⩮썋</w:t>
      </w:r>
      <w:r>
        <w:rPr/>
        <w:t>⡉⦱⸦</w:t>
      </w:r>
      <w:r>
        <w:rPr/>
        <w:t>轇漹瑡㘺䠽癥쉌䱚썊䭰䁎䝾㓂牊狍楓哂ꍊ䣂쉊㐶䄪焬뭨쉹墱㐬兴㤨ꅪ♗津㈶㎥䁄㈻弤쵇歶╍䕒⼦㕍쉫쉲丬兡딬쉳硦깥숪䡴䤩㏂깔</w:t>
      </w:r>
      <w:r>
        <w:rPr/>
        <w:t>ⵇ</w:t>
      </w:r>
      <w:r>
        <w:rPr/>
        <w:t>摇盂嗂桚䜴㖏卾帽坚䝢擂⩉呤쉯숴匫츱숸⑍쉁獃뽰䙹ァ</w:t>
      </w:r>
      <w:r>
        <w:rPr/>
        <w:t>ꥄ</w:t>
      </w:r>
      <w:r>
        <w:rPr/>
        <w:t>竂㶮乕♱噧⭟嘺碬慙꺣쉨畍⩎</w:t>
      </w:r>
      <w:r>
        <w:rPr/>
        <w:t>ꦩ</w:t>
      </w:r>
      <w:r>
        <w:rPr/>
        <w:t>颩</w:t>
      </w:r>
      <w:r>
        <w:rPr/>
        <w:t>ⰻ</w:t>
      </w:r>
      <w:r>
        <w:rPr/>
        <w:t>쉖뼲䘪弪㮮奸歟쉐䍥祱朮妵쉇쉶컂㕏</w:t>
      </w:r>
      <w:r>
        <w:rPr/>
        <w:t>ⶏ</w:t>
      </w:r>
      <w:r>
        <w:rPr/>
        <w:t>䑮䑧亩썥</w:t>
      </w:r>
      <w:r>
        <w:rPr/>
        <w:t>ⶮ</w:t>
      </w:r>
      <w:r>
        <w:rPr/>
        <w:t>杹╸撏匣升灂쉎춱㷂쉵쉺摥곂妱珂넦슮娬啩㈣숻츷쵴㥴㭁</w:t>
      </w:r>
      <w:r>
        <w:rPr/>
        <w:t>ꥐ</w:t>
      </w:r>
      <w:r>
        <w:rPr/>
        <w:t>并疱帱</w:t>
      </w:r>
      <w:r>
        <w:rPr/>
        <w:t>ꥅ</w:t>
      </w:r>
      <w:r>
        <w:rPr/>
        <w:t>⣂</w:t>
      </w:r>
      <w:r>
        <w:rPr/>
        <w:t>濂汥汥教걙ꏂ攥硖旂뼴㔻㞿䊬硾녱쉠䪥擂꧎祑썓漲뽭ꅖ땵副痍滂乞녱뭤廂䴰嘩⻂</w:t>
      </w:r>
      <w:r>
        <w:rPr/>
        <w:t>ⱸ</w:t>
      </w:r>
      <w:r>
        <w:rPr/>
        <w:t>創㴯䥐咥⭇⩄싂棂䂱</w:t>
      </w:r>
      <w:r>
        <w:rPr/>
        <w:t>⡓</w:t>
      </w:r>
      <w:r>
        <w:rPr/>
        <w:t>컂熣縹癖楈㵃兦卉뭡拃䕇쉓껂涮</w:t>
      </w:r>
      <w:r>
        <w:rPr/>
        <w:t>ꥋ</w:t>
      </w:r>
      <w:r>
        <w:rPr/>
        <w:t>畄佀슣</w:t>
      </w:r>
      <w:r>
        <w:rPr/>
        <w:t>ꕚ</w:t>
      </w:r>
      <w:r>
        <w:rPr/>
        <w:t>숥夊帥捦佑쌮⤨瞿塊㤪ꏂ噎㕊걋幬싂猭弮瑠⹳㤦晅椳桒晥䱭싂㋂쉶爮딶未䲵䜰你츻娲太潘깓⨹顑゘␰싂穱扡␪䓂佨껂恪Ⓜ櫂⨹㢿䠰熘</w:t>
      </w:r>
      <w:r>
        <w:rPr/>
        <w:t>ꕄ</w:t>
      </w:r>
      <w:r>
        <w:rPr/>
        <w:t>廂亮䈪䅘皩允奠楨䙡촺婨쉮㠽싂㐫⻎係썰䣃ꄣ扡⽺砽㡏㟂</w:t>
      </w:r>
      <w:r>
        <w:rPr/>
        <w:t>ꕮꥒ</w:t>
      </w:r>
      <w:r>
        <w:rPr/>
        <w:t>㫂Ⓙ幦参㕢戩䄺頺⩴䅩昽뗂歈偋浊깖♑䝂爷毎䭳湞乲㑫櫎숦敱㕑ㆻ獩슿쉁⧂奧䩰穂㦥ꥫ쉎㥍쉃啬轧썯⦥〨㔲쵈䌩偐⼬㑺㘷滎䕾桑漲⺣㡺昵㘱㷃顋⍂亱⪬搶䄬顑摾쉇扂樭ꍊ偃넲</w:t>
      </w:r>
      <w:r>
        <w:rPr/>
        <w:t>꧃ꖩ</w:t>
      </w:r>
      <w:r>
        <w:rPr/>
        <w:t>㛂喩㋂啗癸칋㗂敷♙睰珂싂㩐㔤绎숫㑥⹯搸漥㓂䍴奺昺쵕ꅯ楱쉓瀦⑑勂⵲樶㥘淂砻敎쌫扠禱毂乩狍</w:t>
      </w:r>
      <w:r>
        <w:rPr/>
        <w:t>꧃</w:t>
      </w:r>
      <w:r>
        <w:rPr/>
        <w:t>獹츰䙁椤喩䍒쉓</w:t>
      </w:r>
      <w:r>
        <w:rPr/>
        <w:t>ꕯ</w:t>
      </w:r>
      <w:r>
        <w:rPr/>
        <w:t>싂偅䵧橍╬쉦䱒ꥠ穄⩗沩关땄剘숯♠䨶</w:t>
      </w:r>
      <w:r>
        <w:rPr/>
        <w:t>ꥈ</w:t>
      </w:r>
      <w:r>
        <w:rPr/>
        <w:t>呐⍲硠⚏䈱媬呈㑘毂圳촯ꥱ㜭潵抏廂숦ⸯ獁♑쉫嘹轈숺唪ꅩ㑠癚顳伮䞻㕕摈滂䐩</w:t>
      </w:r>
      <w:r>
        <w:rPr/>
        <w:t>ⷂ</w:t>
      </w:r>
      <w:r>
        <w:rPr/>
        <w:t>〮娥䩳쉏偹숩쉏颬⭓뿃汬쏂⵬䓂睲兲種纮䅑䢮ꥦ싂氷㏂匭晲㥩쉦瑊灐␪슩迂忂䁈쉂嘵</w:t>
      </w:r>
      <w:r>
        <w:rPr/>
        <w:t>ꤷ</w:t>
      </w:r>
      <w:r>
        <w:rPr/>
        <w:t>뗂㭅獱쉓呶⹘쵯㑯䃎涩咻嚬⸭⹭彴沵⩍㛂</w:t>
      </w:r>
      <w:r>
        <w:rPr/>
        <w:t>ⶱ</w:t>
      </w:r>
      <w:r>
        <w:rPr/>
        <w:t>䱲⦘䜬</w:t>
      </w:r>
      <w:r>
        <w:rPr/>
        <w:t>ꦮ</w:t>
      </w:r>
      <w:r>
        <w:rPr/>
        <w:t>煟剃丷㔦幦祫쉯奬囂䐺╗凂産쵪㈺䭐盍桊䐮ꅀ䱚晗믍材汕冱汅瑃♁슣晟떩廍偯楹䛂幩曂㜳쉗갰䤭䢏뇂䕱璻洭☽别䉷딴睃䄪</w:t>
      </w:r>
      <w:r>
        <w:rPr/>
        <w:t>ꤹ</w:t>
      </w:r>
      <w:r>
        <w:rPr/>
        <w:t>买쉲ꎱ㉌갴䳂숽</w:t>
      </w:r>
      <w:r>
        <w:rPr/>
        <w:t>⡠</w:t>
      </w:r>
      <w:r>
        <w:rPr/>
        <w:t>砹䩣砸㵷㍹硃剂䶏䭩淂⺵并扫䥟⽴〵帹纥掘堬獄楤⭊촯硦嘸㙑攱⫂ㆻ㡅䈸来⦡戶䕎⩅穄䓂ꄹ婶묪塕滂灶㝴獸䍎䬮⨹旂告⍴幨繮뽞갪潁桀迂洹䌮㝸䡘䡌</w:t>
      </w:r>
      <w:r>
        <w:rPr/>
        <w:t>⡧</w:t>
      </w:r>
      <w:r>
        <w:rPr/>
        <w:t>伵㡖撣僂㏃䰽╹䕫㦏塂䉚䀮止♁昳㐭㔲⹓碏⨵䡃堰参杁啵元ꄪ뼮쉰斻숣㝩䅉</w:t>
      </w:r>
      <w:r>
        <w:rPr/>
        <w:t>ⱈ</w:t>
      </w:r>
      <w:r>
        <w:rPr/>
        <w:t>㈸</w:t>
      </w:r>
      <w:r>
        <w:rPr/>
        <w:t>⡃⩀</w:t>
      </w:r>
      <w:r>
        <w:rPr/>
        <w:t>㙉㘤参橖噹瑄桍啫匥啊婧䖻㖮榣彔坪䵚䈊䥥䱪</w:t>
      </w:r>
      <w:r>
        <w:rPr/>
        <w:t>ⵯ</w:t>
      </w:r>
      <w:r>
        <w:rPr/>
        <w:t>础婅仃껂䠶⛂㢣</w:t>
      </w:r>
      <w:r>
        <w:rPr/>
        <w:t>ꤤ</w:t>
      </w:r>
      <w:r>
        <w:rPr/>
        <w:t>䕇焹渪㍓摑婟⑙硇傘炣뇂♭㐪顚瑔剃砥슏湂뭧琽㣂愪㕀뗂摆漦报獯쌯</w:t>
      </w:r>
      <w:r>
        <w:rPr/>
        <w:t>⡳</w:t>
      </w:r>
      <w:r>
        <w:rPr/>
        <w:t>挽摹淂啨䪘⑙睷婕柎幠㠤䩩슘쉹⎿뭒彠獟⨦吺쉯朱噤楈䭣⩱呓㙱祢灒劬╄㍣⛂顳橆츩ㅒ䉙呇煡쉺穄珂⥅顦㠶拍揃떮떏䵦䨤㩗懂権⩖㘪④晘긴쉥䱧컂▥唶䚮슩壎䝧櫂托埂넯⽵硕쉞䘳漪柂稽䭓儲㕦㭘⨻车뭙橲쉸숮숱䄴ヂ쉲싂⯎⩅쉵縱瑋㍘㬥噣䡡戮㑡䙁姂⩰忂杷潺숭䈰乸♓㝋畘桡</w:t>
      </w:r>
      <w:r>
        <w:rPr/>
        <w:t>ⱉ</w:t>
      </w:r>
      <w:r>
        <w:rPr/>
        <w:t>垘䈨洴顳㐬넩䫎窻䛂⮵厬楎け昦䥤啊㫂</w:t>
      </w:r>
      <w:r>
        <w:rPr/>
        <w:t>⡕</w:t>
      </w:r>
      <w:r>
        <w:rPr/>
        <w:t>숽漺彰숺璵ꌵ瑗呧㣂啞剬梩ꥷ뽣纬ꎬ㥳儰睗㜽票쏂䁙䦡⌫洲ぐ湍䝠畈䉐浟䁨療嘫⩎</w:t>
      </w:r>
      <w:r>
        <w:rPr/>
        <w:t>ꦩ</w:t>
      </w:r>
      <w:r>
        <w:rPr/>
        <w:t>쉣칯偊眪睐쵐격췂쉱썲쵧⬮⥃쉹⫂녦숤䙀╥电挮┹㵥塙㕕夻㴪敀䁅땸䁅</w:t>
      </w:r>
      <w:r>
        <w:rPr/>
        <w:t>ⱟ</w:t>
      </w:r>
      <w:r>
        <w:rPr/>
        <w:t>㧂癣긤歅䞵㭪㤦䥠㙄瑞䀣⑲㩚剮嗂♯쉏㑚乔睪垱⨩떥強</w:t>
      </w:r>
      <w:r>
        <w:rPr/>
        <w:t>ꕢ</w:t>
      </w:r>
      <w:r>
        <w:rPr/>
        <w:t>숷坦汫㵩楞洪㬴⩣琺䩁⍭轣〩杁ꥩ</w:t>
      </w:r>
      <w:r>
        <w:rPr/>
        <w:t>ⱇ⩃</w:t>
      </w:r>
      <w:r>
        <w:rPr/>
        <w:t>畃䆏汯㎮捲係煪䬪ꌺ焹汲轫⨹估浹恨嫂䙟櫂䡡㇂恫</w:t>
      </w:r>
      <w:r>
        <w:rPr/>
        <w:t>ꦏ</w:t>
      </w:r>
      <w:r>
        <w:rPr/>
        <w:t>煦ꇂ狂ꄴ㉂姂䄨轾䔶朦ㅂ⽭䍠ㅗ䟂</w:t>
      </w:r>
      <w:r>
        <w:rPr/>
        <w:t>⡔</w:t>
      </w:r>
      <w:r>
        <w:rPr/>
        <w:t>珂㕙</w:t>
      </w:r>
      <w:r>
        <w:rPr/>
        <w:t>ꖘ</w:t>
      </w:r>
      <w:r>
        <w:rPr/>
        <w:t>媿썅쎩冻䥖卡㥃⍱瑕녩⸹灞䩡块慌␩</w:t>
      </w:r>
      <w:r>
        <w:rPr/>
        <w:t>ꕺ</w:t>
      </w:r>
      <w:r>
        <w:rPr/>
        <w:t>Ⲙ</w:t>
      </w:r>
      <w:r>
        <w:rPr/>
        <w:t>敮焣輳칵곂橬嚱ꍚ슡㨯硋㭷쉲埂刭</w:t>
      </w:r>
      <w:r>
        <w:rPr/>
        <w:t>ꤥꤷ</w:t>
      </w:r>
      <w:r>
        <w:rPr/>
        <w:t>㭯携晰㉸凍畔吺䅀眪㍾纬楣쉹眣캩獏쉄洸㝢牑쉨㩬䁙犩</w:t>
      </w:r>
      <w:r>
        <w:rPr/>
        <w:t>Ⳏ</w:t>
      </w:r>
      <w:r>
        <w:rPr/>
        <w:t>灸啀扉啗焷㪘妮㥔쉰쉵㕱戦㩰柂⌦縶䣂쉭䀣㭴㝃圲숣㶵〈쉦깞㌪㉩츪䌺唪㏂ꇂ匯䴴썳䕺橙䣎㭲戩噖硁ꍪ瑚㞡偑㚮祘椥㠪⍭朴䔪䋂␣㉐怱縤坷縥긻⩷䊵㥙싂た䩖煥䷎哂㌰쉪杔㮿獢</w:t>
      </w:r>
      <w:r>
        <w:rPr/>
        <w:t>ꤵ</w:t>
      </w:r>
      <w:r>
        <w:rPr/>
        <w:t>䐽猹湓焪畓▩硯昤┻ꍯ顄摴♏쉕쵷焴☣캥截畍礩쉕㛂ァ</w:t>
      </w:r>
      <w:r>
        <w:rPr/>
        <w:t>ⰵ</w:t>
      </w:r>
      <w:r>
        <w:rPr/>
        <w:t>灟㡁䀮稱⻂捾㟂慀촮畤䃂櫂啌뽞匊ꄫ䀻</w:t>
      </w:r>
      <w:r>
        <w:rPr/>
        <w:t>ꗂ☱</w:t>
      </w:r>
      <w:r>
        <w:rPr/>
        <w:t>瓂䰽</w:t>
      </w:r>
      <w:r>
        <w:rPr/>
        <w:t>ⴰ</w:t>
      </w:r>
      <w:r>
        <w:rPr/>
        <w:t>嘯슬</w:t>
      </w:r>
      <w:r>
        <w:rPr/>
        <w:t>ⵣ</w:t>
      </w:r>
      <w:r>
        <w:rPr/>
        <w:t>瓍燃㨯瘥毂꥙䒻㭍咏䙪瑢깥㩌싃吣恓</w:t>
      </w:r>
      <w:r>
        <w:rPr/>
        <w:t>⡆</w:t>
      </w:r>
      <w:r>
        <w:rPr/>
        <w:t>슬橃䘪䗂䥠䥳㵱쉍坕猥颮䷍숺繀☩敒</w:t>
      </w:r>
      <w:r>
        <w:rPr/>
        <w:t>ⳃ⭕</w:t>
      </w:r>
      <w:r>
        <w:rPr/>
        <w:t>쉀䀫復弫琭</w:t>
      </w:r>
      <w:r>
        <w:rPr/>
        <w:t>ⱦ</w:t>
      </w:r>
      <w:r>
        <w:rPr/>
        <w:t>䉄倳㑳捅䁯彧獉䩷슥橺쉥㡯쉾廎瘹願㇂灢䕶熮㡤ㄣ뽈㭋䕮浴车쉺嫂䤥쉕⽣咣䬻嚻乤㟍㈨쉮䳂繯⤩ꌮ䩾ぅ뭅녀娰煚怮輩쉒ꎡ㵑쉸㩲䩰㑘砥뮥䧂⼣숰䓂㕭盍⚣㬲京촴䣂朳剸곂是扖敦숷쵮硄飂쉶湱癵奯㑨□繩縩㒡囂䁳歏䱩呩乁〈㴺瓂猯氦猨㍖栭䰪㜽啧婘匩䢏뮮⹍쵷喣曃擂⚩⼤昵䏂䰩眷䵟쉪捡⬪坄㵄숣盍榱旂娮畅䣂捕䐴輩뭸ꥧ坶ぶ潭⺮癧べ猦쉬匰</w:t>
      </w:r>
      <w:r>
        <w:rPr/>
        <w:t>ꥁ</w:t>
      </w:r>
      <w:r>
        <w:rPr/>
        <w:t>潚䉎䉠⩦慕</w:t>
      </w:r>
      <w:r>
        <w:rPr/>
        <w:t>ꔷ</w:t>
      </w:r>
      <w:r>
        <w:rPr/>
        <w:t>帨㭋깚⯂䩱㵎뮵䵋湚㋂놻嚮囂䉩슬顸繈渻뭬壂쉌乳榡瑃떩洮殩眵嘪숦亮〭쉤⩇쉢䉧싂婡轅칌批⦱樴祠⴫䙋㉍⚩勍쉈㦩䁗䙸刷怪습⧂娮渤牴攪瑎猹洮䙔䥪⸱杅潗䩄瑠昦顣</w:t>
      </w:r>
      <w:r>
        <w:rPr/>
        <w:t>⡐</w:t>
      </w:r>
      <w:r>
        <w:rPr/>
        <w:t>朳⬽㨦熡䙹㞵쉵</w:t>
      </w:r>
      <w:r>
        <w:rPr/>
        <w:t>ⶮ</w:t>
      </w:r>
      <w:r>
        <w:rPr/>
        <w:t>뽙亩㷃⻂⿂殬▩䅥⼪쉌딶䥂⹪係</w:t>
      </w:r>
      <w:r>
        <w:rPr/>
        <w:t>⡫</w:t>
      </w:r>
      <w:r>
        <w:rPr/>
        <w:t>晆㭏쉅涻汨</w:t>
      </w:r>
      <w:r>
        <w:rPr/>
        <w:t>꥓</w:t>
      </w:r>
      <w:r>
        <w:rPr/>
        <w:t>浲狂䅢戬㑞슿䧂⹭⥗捡村柂㊿玬攮쉊嫂䴽惃橵慦甩皮숩挬顴䭧癧⦿뭇♖ꥴ兂䰹䛂坞䡃딭杹</w:t>
      </w:r>
      <w:r>
        <w:rPr/>
        <w:t>ꥊ</w:t>
      </w:r>
      <w:r>
        <w:rPr/>
        <w:t>㉌暥摬</w:t>
      </w:r>
      <w:r>
        <w:rPr/>
        <w:t>ꤸ</w:t>
      </w:r>
      <w:r>
        <w:rPr/>
        <w:t>圤嗂壃䉡摉庻껂쉕숤澻扁ꌥ뭗쵨㑑䜬妘炩樯狂넱</w:t>
      </w:r>
      <w:r>
        <w:rPr/>
        <w:t>ꤥ</w:t>
      </w:r>
      <w:r>
        <w:rPr/>
        <w:t>杪㥲䨱습쉮䁦◎⩱䩺稪㕬䑖녖枿⭪䵪乕⪱⍤⽈䕷ꅥ㢬⩈顥怹儦싍潁斩쉱⩩땅噂䜸曂䔷窱㑬悱䘽婅搩偵牟㨪坢䊩숰䜦䝸䱕䐽㑃哂绂ꅶ㓂㔵忂䚵긶䅱硊䃂ㅤ㑙敬䙺杦숮猲쉀燂䠽㥄⩴瑉匭㩶㎣晒⩡㶩窻轺㔦垻嘱㌪놮撻ㅠ㞥썄睈</w:t>
      </w:r>
      <w:r>
        <w:rPr/>
        <w:t>꤯</w:t>
      </w:r>
      <w:r>
        <w:rPr/>
        <w:t>堩乍</w:t>
      </w:r>
      <w:r>
        <w:rPr/>
        <w:t>Ⱛ</w:t>
      </w:r>
      <w:r>
        <w:rPr/>
        <w:t>쉦ㅡ儻슩䇍딦竂桏㵕⑹</w:t>
      </w:r>
      <w:r>
        <w:rPr/>
        <w:t>ꤲ</w:t>
      </w:r>
      <w:r>
        <w:rPr/>
        <w:t>넯䫃㵅䣂ꍆ歱㜳澡颩싍匫⚘瑏⮏㛂恒䣍묵灂䬨쉴쉦㨪潳氊묰扖暘슥礪ㅞ䄻恨숷뮩皣㋂슡♒じ繀䨺睧あ灏⧍쉧쉬쉄쉬</w:t>
      </w:r>
      <w:r>
        <w:rPr/>
        <w:t>ꕷ</w:t>
      </w:r>
      <w:r>
        <w:rPr/>
        <w:t>摙顕䡰䵶怹扡츨䙣摚믂</w:t>
      </w:r>
      <w:r>
        <w:rPr/>
        <w:t>ⶡ</w:t>
      </w:r>
      <w:r>
        <w:rPr/>
        <w:t>樦夵止歋캮禱쉢촥呋</w:t>
      </w:r>
      <w:r>
        <w:rPr/>
        <w:t>ⰴ</w:t>
      </w:r>
      <w:r>
        <w:rPr/>
        <w:t>䘽慊晸塇敨깍繇䥪㝘䍈䥟뼤瑹</w:t>
      </w:r>
      <w:r>
        <w:rPr/>
        <w:t>⡮</w:t>
      </w:r>
      <w:r>
        <w:rPr/>
        <w:t>㡞</w:t>
      </w:r>
      <w:r>
        <w:rPr/>
        <w:t>⡣</w:t>
      </w:r>
      <w:r>
        <w:rPr/>
        <w:t>䵞⩋㫃♪愮弰㙉⩭ꌣ嘥㔤슻㌰卹䝋걾幀녟◂싂杮潉頫䝱숥吱㔫泂㩫Ⓜ礪䝈슱勂䱩䘮㤪抏䝾惂湢㌹灕긲爰猤縺欭绂숣㋂㝬䵏쉰⑴顟䬻低禿</w:t>
      </w:r>
      <w:r>
        <w:rPr/>
        <w:t>ⱐ</w:t>
      </w:r>
      <w:r>
        <w:rPr/>
        <w:t>쉞砲癫숭</w:t>
      </w:r>
      <w:r>
        <w:rPr/>
        <w:t>⡙</w:t>
      </w:r>
      <w:r>
        <w:rPr/>
        <w:t>⽁츯嘯嗃楣疵歠珂㈯扏珂䭲啥䆥䥖뭆敀〉熥掩⤳⵭浇⥧⩾걖獁欯晁晾姂슥꺵</w:t>
      </w:r>
      <w:r>
        <w:rPr/>
        <w:t>ꥈ</w:t>
      </w:r>
      <w:r>
        <w:rPr/>
        <w:t>堶숴㥱길噪쉎썔쉫⑪㍲椨唷</w:t>
      </w:r>
      <w:r>
        <w:rPr/>
        <w:t>ⵔ</w:t>
      </w:r>
      <w:r>
        <w:rPr/>
        <w:t>敶싂瞻⏂</w:t>
      </w:r>
      <w:r>
        <w:rPr/>
        <w:t>ⳃ⸱</w:t>
      </w:r>
      <w:r>
        <w:rPr/>
        <w:t>乒务灦湢睆穊ꌣ椣炬櫍䈥杏塴䅐</w:t>
      </w:r>
      <w:r>
        <w:rPr/>
        <w:t>꧂</w:t>
      </w:r>
      <w:r>
        <w:rPr/>
        <w:t>䃂䇂祫슡匨獮┰뽙堶길盍㐫䔫곂潋쏂⮬䍩硏呚溏</w:t>
      </w:r>
      <w:r>
        <w:rPr/>
        <w:t>ꤩ</w:t>
      </w:r>
      <w:r>
        <w:rPr/>
        <w:t>啌ㄳ䥤楯쵒炩颮㭵睈쉘싂噀쉢噀皩喘</w:t>
      </w:r>
      <w:r>
        <w:rPr/>
        <w:t>ꤨ</w:t>
      </w:r>
      <w:r>
        <w:rPr/>
        <w:t>彞怷冱唺䟂䧍䑮习頽⍶썃䁮䤴剟㯃䱸쉲슮걠쉥稨彭䆵</w:t>
      </w:r>
      <w:r>
        <w:rPr/>
        <w:t>⡠</w:t>
      </w:r>
      <w:r>
        <w:rPr/>
        <w:t>쉌歙枩⼫䝥歱䎱㘻迍</w:t>
      </w:r>
      <w:r>
        <w:rPr/>
        <w:t>ⱂ</w:t>
      </w:r>
      <w:r>
        <w:rPr/>
        <w:t>煌繁㕎璡╖牎煔숴슣繥ꌭꥯꎩ깰畴婡䉱곂䡹⤺⥇渣䥡쌶䅭㍶栦斩䇂쉧熩爰弽츽㑴幨⩗䠩毂乧䕭쉥쉈卙</w:t>
      </w:r>
      <w:r>
        <w:rPr/>
        <w:t>ⶵ</w:t>
      </w:r>
      <w:r>
        <w:rPr/>
        <w:t>硟ꄭ</w:t>
      </w:r>
      <w:r>
        <w:rPr/>
        <w:t>꤫</w:t>
      </w:r>
      <w:r>
        <w:rPr/>
        <w:t>䁄樶䵚噸䃂繄眬㠦쉰䝃磂䰣幫㠪拍儦橄쵒轵슣杭䖥뭄奒だꅡꥵ㴩까頵䡆⬵㊬懂⸵硓捒꺩奕䈪♨掮噐믂㕾</w:t>
      </w:r>
      <w:r>
        <w:rPr/>
        <w:t>⡘</w:t>
      </w:r>
      <w:r>
        <w:rPr/>
        <w:t>奴幗庿⤰撏揂甶䉱奤쏃</w:t>
      </w:r>
      <w:r>
        <w:rPr/>
        <w:t>꤭</w:t>
      </w:r>
      <w:r>
        <w:rPr/>
        <w:t>㡍潠녀瞡午潡⼣</w:t>
      </w:r>
      <w:r>
        <w:rPr/>
        <w:t>⡷</w:t>
      </w:r>
      <w:r>
        <w:rPr/>
        <w:t>㡂㒻噸䨪⹵⛍倳牥慲昨汫습䠣旂㚬㩮㝋䁺</w:t>
      </w:r>
      <w:r>
        <w:rPr/>
        <w:t>ꔻ⛂</w:t>
      </w:r>
      <w:r>
        <w:rPr/>
        <w:t>嫂ノ걔㎥䰪睂恵</w:t>
      </w:r>
      <w:r>
        <w:rPr/>
        <w:t>ꤤ╫</w:t>
      </w:r>
      <w:r>
        <w:rPr/>
        <w:t>攨ㅸꄮ头⍤䑸婁</w:t>
      </w:r>
      <w:r>
        <w:rPr/>
        <w:t>ⲿ</w:t>
      </w:r>
      <w:r>
        <w:rPr/>
        <w:t>灩卡楧䗂㝞杙剉㤻걇侮슡무輪杬㐰䕡慔숦䔹煋뾡値㩶䥖⨫㠴挣牫䄲䱵圣稫䟎ꌯ䥌㙪</w:t>
      </w:r>
      <w:r>
        <w:rPr/>
        <w:t>⠲</w:t>
      </w:r>
      <w:r>
        <w:rPr/>
        <w:t>楎埂毂</w:t>
      </w:r>
      <w:r>
        <w:rPr/>
        <w:t>Ⳃ</w:t>
      </w:r>
      <w:r>
        <w:rPr/>
        <w:t>睴墘慙梿⼬⿂㷂㑠煡䇂</w:t>
      </w:r>
      <w:r>
        <w:rPr/>
        <w:t>ꤽ</w:t>
      </w:r>
      <w:r>
        <w:rPr/>
        <w:t>否䘮</w:t>
      </w:r>
      <w:r>
        <w:rPr/>
        <w:t>ꖩ</w:t>
      </w:r>
      <w:r>
        <w:rPr/>
        <w:t>問唲繂㥯㜶컂摅湴ꥪ㨱쉐劵㎘⵬땀䤵堪穊䰨쵅㋂琳ガ唨漲桖넰</w:t>
      </w:r>
      <w:r>
        <w:rPr/>
        <w:t>Ⱜ</w:t>
      </w:r>
      <w:r>
        <w:rPr/>
        <w:t>䚻港⹨숷뽳呈㥥㥰깟㐊竂</w:t>
      </w:r>
      <w:r>
        <w:rPr/>
        <w:t>ⵔ</w:t>
      </w:r>
      <w:r>
        <w:rPr/>
        <w:t>㉌┯땭⵾㕯瀹뽕璿瑢ꎱ彗䝒䒡忂価䵅</w:t>
      </w:r>
      <w:r>
        <w:rPr/>
        <w:t>ꕵ</w:t>
      </w:r>
      <w:r>
        <w:rPr/>
        <w:t>䈶숯呾쉒眰ꌽ瑈砶爤中䵵걕䎵싂䉚杓㬴托眭輦潪渨䱧凍捶捗䁳妩瞏싂쉡㉏♮呠刽㬤瑶칍浄⻂⸺汋딽㝠捘㙌偫憩癋桄䁄䥬俎慫㑹㎻⵱⑤䡎問㉣슩懎漮⼳参干㵥숸嫂橤刱㕃硫婙</w:t>
      </w:r>
      <w:r>
        <w:rPr/>
        <w:t>ⱃ</w:t>
      </w:r>
      <w:r>
        <w:rPr/>
        <w:t>彥칩䭦⥕泂坬㠪砭烂ち乥㐣⹯硬塦ꍣ㭚顰Ⓜ☣⧂硟䥸⩨㉭⑟㴵汀䥰桧颩㬻슩⽃㠬嚡㎱昪携㕫㇂顦涩㥃晕㈨깬숬午咮惂䡈ꥹ楥塤ꥥ슩⹌樴䡅썚呇䡀歏숸⌨숣㤤憩器摮⨲ꥴꆩꏂ䦥⭄繄敡奯晄疏뭕ꥨ쉆敎偢繇㔰祠灥⎏卭䵾숪横卒⽐싂浠催悥碮쉘⑉嫂輭甪制摁畢怪┲歩㵏숥㉺毂偓欺</w:t>
      </w:r>
      <w:r>
        <w:rPr/>
        <w:t>ⷂ</w:t>
      </w:r>
      <w:r>
        <w:rPr/>
        <w:t>䱶猭慇頥䉨䡲穎惂⮱䞡洸繅춘痂⹐쉶癇敌뭏䩌䄹춵樶캥㩂⽲싂쉄⨸⏂敞椣䈷뽞䜫亮䩍䱡숸埂㫂輩쉳珎摞</w:t>
      </w:r>
      <w:r>
        <w:rPr/>
        <w:t>⠺</w:t>
      </w:r>
      <w:r>
        <w:rPr/>
        <w:t>㕵㐩♇由硾쉅槂歟䵪땈㘺坑坏住愳숪쵬䢡旂김䩣线㵶惃㐨䉀挫ꍀ彈䒵⬰瘬彾㵪㚮䝒</w:t>
      </w:r>
      <w:r>
        <w:rPr/>
        <w:t>ꦏ</w:t>
      </w:r>
      <w:r>
        <w:rPr/>
        <w:t>繁</w:t>
      </w:r>
      <w:r>
        <w:rPr/>
        <w:t>⡢</w:t>
      </w:r>
      <w:r>
        <w:rPr/>
        <w:t>䱍壍㝠㖿⿂畋沵춬숳煄䥇Ⓜ</w:t>
      </w:r>
      <w:r>
        <w:rPr/>
        <w:t>ꥁ</w:t>
      </w:r>
      <w:r>
        <w:rPr/>
        <w:t>繓婬噮恾剹渳塳슘顎㮩懂촬♐䷂㝧㯍</w:t>
      </w:r>
      <w:r>
        <w:rPr/>
        <w:t>ꕱ</w:t>
      </w:r>
      <w:r>
        <w:rPr/>
        <w:t>䏂년ꏂ䙗쉎窘橄⤸啱摌稻乹┦瞏稻쵳乮溏㑹⩠牓㤵䉹뮮玣涘浤숪呒⪘秂撻頽</w:t>
      </w:r>
      <w:r>
        <w:rPr/>
        <w:t>⡲⡇</w:t>
      </w:r>
      <w:r>
        <w:rPr/>
        <w:t>슱兾㉪㑧痂剶仂슬婮쉴</w:t>
      </w:r>
      <w:r>
        <w:rPr/>
        <w:t>ꦡ</w:t>
      </w:r>
      <w:r>
        <w:rPr/>
        <w:t>线啢繰溩噵ꍳ</w:t>
      </w:r>
      <w:r>
        <w:rPr/>
        <w:t>ꤰ</w:t>
      </w:r>
      <w:r>
        <w:rPr/>
        <w:t>穋</w:t>
      </w:r>
      <w:r>
        <w:rPr/>
        <w:t>ⱎ</w:t>
      </w:r>
      <w:r>
        <w:rPr/>
        <w:t>焬캏煨氱⬮頥슣⨮天ꄽ䞬뽃䍓呅䑞㶘彯圩딥</w:t>
      </w:r>
      <w:r>
        <w:rPr/>
        <w:t>ⰶ</w:t>
      </w:r>
      <w:r>
        <w:rPr/>
        <w:t>桃곂싂姂だき깋滂㗃搫穫怤煋䰴ㅸ仃焳㥡繋⛎城</w:t>
      </w:r>
      <w:r>
        <w:rPr/>
        <w:t>⠨</w:t>
      </w:r>
      <w:r>
        <w:rPr/>
        <w:t>暥䱲쉘䕫洳轲쉡䥌㉆朰奏⽲깔杬쉃整橮湕淂奡㧍믂걙쉘슡㈣楗⩃珂</w:t>
      </w:r>
      <w:r>
        <w:rPr/>
        <w:t>⠪</w:t>
      </w:r>
      <w:r>
        <w:rPr/>
        <w:t>땲猥敳ꥢ싂恏影喡䄲奓倬弳칈璻⨻祑╁塊淂瘸♖洪亡녤⩃쉉컂쉈촶䅗⽞䝟乲쉯癅煕天</w:t>
      </w:r>
      <w:r>
        <w:rPr/>
        <w:t>ꤷ</w:t>
      </w:r>
      <w:r>
        <w:rPr/>
        <w:t>則卌썰䷎꧎眭䇂싂䊏圻깾⿂偍天攵묊⹒땊칃⼻呣浙ㅯ䅾䍇奸䔻⵷⥭佶怩</w:t>
      </w:r>
      <w:r>
        <w:rPr/>
        <w:t>ꕡ</w:t>
      </w:r>
      <w:r>
        <w:rPr/>
        <w:t>䖥⼮攭쉨쌹䦣瀴效㉎顸潥徵獊百ꅎ⬯⽦䴴恄⑵</w:t>
      </w:r>
      <w:r>
        <w:rPr/>
        <w:t>꤯</w:t>
      </w:r>
      <w:r>
        <w:rPr/>
        <w:t>䬽戭◂繕儨橌┹䑟扥㠽</w:t>
      </w:r>
      <w:r>
        <w:rPr/>
        <w:t>ꦡ</w:t>
      </w:r>
      <w:r>
        <w:rPr/>
        <w:t>㩟⩙⩺숫㍭</w:t>
      </w:r>
      <w:r>
        <w:rPr/>
        <w:t>⵰</w:t>
      </w:r>
      <w:r>
        <w:rPr/>
        <w:t>癈汵␮쉶挻⥭딸唭弬⍓䠸栯䅫㕢㐰摹</w:t>
      </w:r>
      <w:r>
        <w:rPr/>
        <w:t>ꦩ</w:t>
      </w:r>
      <w:r>
        <w:rPr/>
        <w:t>㭸쉲쉢</w:t>
      </w:r>
      <w:r>
        <w:rPr/>
        <w:t>ꥒ</w:t>
      </w:r>
      <w:r>
        <w:rPr/>
        <w:t>䰻砪䡹칰䉙杩垻⭴頭䀷쉞ꆵ歒</w:t>
      </w:r>
      <w:r>
        <w:rPr/>
        <w:t>ꤺ</w:t>
      </w:r>
      <w:r>
        <w:rPr/>
        <w:t>繏䊿䪮位쉌ꌨ汐種䥑ㅾ녥쵤묣䴭㕎數彔슥䤹충磂汹</w:t>
      </w:r>
      <w:r>
        <w:rPr/>
        <w:t>ⲩ</w:t>
      </w:r>
      <w:r>
        <w:rPr/>
        <w:t>旃⑚晍땈</w:t>
      </w:r>
      <w:r>
        <w:rPr/>
        <w:t>ꤤ</w:t>
      </w:r>
      <w:r>
        <w:rPr/>
        <w:t>䴥숦⽇숸䔩⹞䱫뭌啨╸깁땔惂獣⪏䊩娭硈꺘囂喩曂十ꌰ穌</w:t>
      </w:r>
      <w:r>
        <w:rPr/>
        <w:t>ꥂ</w:t>
      </w:r>
      <w:r>
        <w:rPr/>
        <w:t>轱䤫幏桥쉄䣂ㅩ楯쉺桎⫃썱숱뼪겻䝸搦扗䍢乎偨榵娬灔떡⼵쉨☷䍂㡖쉺⫂瘱楞㯃卉쉦桾</w:t>
      </w:r>
      <w:r>
        <w:rPr/>
        <w:t>⣍</w:t>
      </w:r>
      <w:r>
        <w:rPr/>
        <w:t>攮ꍦ媡㥂兔쵴쉎쉞㉫牦䠺猺䝂⬦ꎿ橘⽂⏂祠橭㆘⍭䱋䥳䥳䴨歠䠱硗숹〬䮩伷漤숣䉨㍥晓뗂偆䩹攭⑰⤴䵘捂넪潎欮煘갯丱㘪欦瘱㧂쏂ꄳ瑆ꍩ쉍䉾</w:t>
      </w:r>
      <w:r>
        <w:rPr/>
        <w:t>⡮♵</w:t>
      </w:r>
      <w:r>
        <w:rPr/>
        <w:t>ꅇ쉓䝵束⩷䭷䄭⽨⿂⭒嚮㚵䢮泂ꅰ低꺿쉧䙴怫䅦③◂畲⩆㉈녓</w:t>
      </w:r>
      <w:r>
        <w:rPr/>
        <w:t>⡫</w:t>
      </w:r>
      <w:r>
        <w:rPr/>
        <w:t>쌰쉺⨰睮䜳㡑㍤䝖⑴䷂係拂㩭㵉㟍坰淍㗃斥䅸䑎牃䆿쏂呥</w:t>
      </w:r>
      <w:r>
        <w:rPr/>
        <w:t>ꕓ</w:t>
      </w:r>
      <w:r>
        <w:rPr/>
        <w:t>㤩긳晦캮⽚㈤ꅥ媩幪䒥싂슮焪䐬㪏畋㒥䉥穋</w:t>
      </w:r>
      <w:r>
        <w:rPr/>
        <w:t>⣂</w:t>
      </w:r>
      <w:r>
        <w:rPr/>
        <w:t>⾡묮㤨瀩杷㯍矂녭䕧䡘呢땞䃂犩쉣頱绂ꇂ♉쉵쉎쉎疬整盂刪⩚♁䩴㡍뭮禿刺䔰䍹⌽㟎转婡숯娯⨬㗂砱뭖쉆숳埂</w:t>
      </w:r>
      <w:r>
        <w:rPr/>
        <w:t>Ⱙ</w:t>
      </w:r>
      <w:r>
        <w:rPr/>
        <w:t>䱑⩮剷䆥㢥桔歁䅁쉘䯂䦘䤹楂⭐捕⾵焷幚柂䁶</w:t>
      </w:r>
      <w:r>
        <w:rPr/>
        <w:t>ⱉ⪥</w:t>
      </w:r>
      <w:r>
        <w:rPr/>
        <w:t>쉞潱兣偁顙㥈穠㉺奠㬰㨤⤫䓂쌻</w:t>
      </w:r>
      <w:r>
        <w:rPr/>
        <w:t>ꕀ</w:t>
      </w:r>
      <w:r>
        <w:rPr/>
        <w:t>⽴䮏䁞㵋乎㕹곂갭㜹呙晖璏示㛃쉱嘪䂣⦣싃歠係浚愮慦婑兙</w:t>
      </w:r>
      <w:r>
        <w:rPr/>
        <w:t>ⰸ</w:t>
      </w:r>
      <w:r>
        <w:rPr/>
        <w:t>䀱穨湔㐫毂涿浏쉢矂恌숴㔨곂쉈䊡⩈挫䩔╯祚祾캵쉨穚瑙갲뽊슬⿂㙧瀹採넳㵀习迂䠯幈敧⻂</w:t>
      </w:r>
      <w:r>
        <w:rPr/>
        <w:t>ꕖ</w:t>
      </w:r>
      <w:r>
        <w:rPr/>
        <w:t>슏獭</w:t>
      </w:r>
      <w:r>
        <w:rPr/>
        <w:t>ꤵ⑃</w:t>
      </w:r>
      <w:r>
        <w:rPr/>
        <w:t>歳싂썞슬슩䀯偓쉔浰㩥</w:t>
      </w:r>
      <w:r>
        <w:rPr/>
        <w:t>ꕃ</w:t>
      </w:r>
      <w:r>
        <w:rPr/>
        <w:t>뭍⻂䉇ꇂ䩬澬㊘</w:t>
      </w:r>
      <w:r>
        <w:rPr/>
        <w:t>ꤩ</w:t>
      </w:r>
      <w:r>
        <w:rPr/>
        <w:t>稩殏朰♅曂決숻⩪⾿▩녺獉矂瓂䄊歟ㆥ㘴슻惂걧恄顧쉸傘ꅗ垱旂⦥愲</w:t>
      </w:r>
      <w:r>
        <w:rPr/>
        <w:t>ꔭ</w:t>
      </w:r>
      <w:r>
        <w:rPr/>
        <w:t>縮猷睚噾☰숽瑔☫揂䴦㡮爴뭑숯㉮칄쉋慚梩ㆡ正佱灧卹</w:t>
      </w:r>
      <w:r>
        <w:rPr/>
        <w:t>ꤣ</w:t>
      </w:r>
      <w:r>
        <w:rPr/>
        <w:t>쉔놏䓂</w:t>
      </w:r>
      <w:r>
        <w:rPr/>
        <w:t>ꔽ</w:t>
      </w:r>
      <w:r>
        <w:rPr/>
        <w:t>地㠱ꏂ痂싂숩暬戱㛂畏㡺柂⨨숴껃倯☬쵷潡繎썦쉠깧㢬仍嘱㞩剏⦱砥㈬盂㑩䥑禱樻䥇㪵坧睾彯땞䒩町㎥깃輶䩅</w:t>
      </w:r>
      <w:r>
        <w:rPr/>
        <w:t>ꔫ</w:t>
      </w:r>
      <w:r>
        <w:rPr/>
        <w:t>㈨楎䤳庻穔⩠坄䝫</w:t>
      </w:r>
      <w:r>
        <w:rPr/>
        <w:t>꧍</w:t>
      </w:r>
      <w:r>
        <w:rPr/>
        <w:t>彁䭵뭵ぬ曂狍呉潟숬眹썹䩷슏轏兡田㦻쉶奢悥即汄뽢喻⵨⩶㑯㙰䙏슩睕昰쉒㭫ㅍ掬䩄桗㣃ꅁ扗ꅍ儣で撥琵䵑樱䇂ꥭ绂䇂</w:t>
      </w:r>
      <w:r>
        <w:rPr/>
        <w:t>ꕃ</w:t>
      </w:r>
      <w:r>
        <w:rPr/>
        <w:t>䚩捹祄䅀걍潚⭍㊡䳂橌⫂捺硁䘤␺</w:t>
      </w:r>
      <w:r>
        <w:rPr/>
        <w:t>ⵣ</w:t>
      </w:r>
      <w:r>
        <w:rPr/>
        <w:t>瀱긬坞摒拂㡮ꆮ漨教輴張숰廂䓍䍣숹损橋겿㏂恕숵쌶䙆焹呁猵쉥忂顏幕뮵</w:t>
      </w:r>
      <w:r>
        <w:rPr/>
        <w:t>ꥇ</w:t>
      </w:r>
      <w:r>
        <w:rPr/>
        <w:t>㑟轳眯朵獲佐眨祾㣂祾㬱☳⌭믂⴩쉲䠤⾥是䞥䍱杊焷㡊㉵稨穱⎏䍂弥熡琻ꌹ祮揍걪</w:t>
      </w:r>
      <w:r>
        <w:rPr/>
        <w:t>ⱓ</w:t>
      </w:r>
      <w:r>
        <w:rPr/>
        <w:t>갬帲浐佔㡺唬</w:t>
      </w:r>
      <w:r>
        <w:rPr/>
        <w:t>⡴</w:t>
      </w:r>
      <w:r>
        <w:rPr/>
        <w:t>頤䡺</w:t>
      </w:r>
      <w:r>
        <w:rPr/>
        <w:t>꧍</w:t>
      </w:r>
      <w:r>
        <w:rPr/>
        <w:t>䩬牊獅ꍈ䪩佶숰뽫뭄搦쉢</w:t>
      </w:r>
      <w:r>
        <w:rPr/>
        <w:t>ꦮ</w:t>
      </w:r>
      <w:r>
        <w:rPr/>
        <w:t>凂桬㑟䘰珂㤰ꥯ癕炣Ⓜ㤨⹓㑆쉋㇂求奄窩⩋乳碱姂뭰</w:t>
      </w:r>
      <w:r>
        <w:rPr/>
        <w:t>ꦡ</w:t>
      </w:r>
      <w:r>
        <w:rPr/>
        <w:t>畲申牋딱숫╗敚䙴숽穟⪩殘琱䞡김祯㗂価⍐슬슥떘㥲ꌽ⽬⍸幟쉔䀬噯㢵穵晖㊘坱泂쉎</w:t>
      </w:r>
      <w:r>
        <w:rPr/>
        <w:t>ⰶ</w:t>
      </w:r>
      <w:r>
        <w:rPr/>
        <w:t>쉪⨥䲿</w:t>
      </w:r>
      <w:r>
        <w:rPr/>
        <w:t>ꕲ</w:t>
      </w:r>
      <w:r>
        <w:rPr/>
        <w:t>ゥ嗃〺浲顟淂ꅘ渲깋䵤慣걇徻쌣㩍뽯欴獹⭚쉾⑇剴劵勂搸潶掵穀</w:t>
      </w:r>
      <w:r>
        <w:rPr/>
        <w:t>⠫</w:t>
      </w:r>
      <w:r>
        <w:rPr/>
        <w:t>睂숦僎恲䙳娸摢幧싂湥颣婹狂䵫と縺區瓂㵁䥤㦩쉔쌨ꎬ器牣㝰䵤仂⭹砱㠰绂</w:t>
      </w:r>
      <w:r>
        <w:rPr/>
        <w:t>ꦏ</w:t>
      </w:r>
      <w:r>
        <w:rPr/>
        <w:t>浧䅫批晄窻東뮵䄤乤⹲汳놩䀪䜹㥀⭂⨫⨺奬硖딦⚥䱁㜹㉦⮱湳奈噪떱亣う恤灳撻⑦垏材㠭乇璬⯂幟䱋</w:t>
      </w:r>
      <w:r>
        <w:rPr/>
        <w:t>ꕚ</w:t>
      </w:r>
      <w:r>
        <w:rPr/>
        <w:t>㕗幦⤤䴥瞿洵쵱䓂癨䝥題䊏㙺䉕亡硁桂恨䱒檱迂⑀曂칳캘兩昮㑈槍쵨뽆쌮쉨繌ꄱ倸㇂⥩</w:t>
      </w:r>
      <w:r>
        <w:rPr/>
        <w:t>ꤤ</w:t>
      </w:r>
      <w:r>
        <w:rPr/>
        <w:t>楅쉃깰敭쉀⏍ケ椴拂⑅倴桋⩡噆汩┨繳竂氬呠칦믂唨뮘儮䛂䠷䡙䱙攤䭲땑䤭卸㈊䩘啺</w:t>
      </w:r>
      <w:r>
        <w:rPr/>
        <w:t>ꕪ</w:t>
      </w:r>
      <w:r>
        <w:rPr/>
        <w:t>䤪㥠⩉怽塟弶⍷⸲癷彡숯⸦匲噏䳍슥䟂湩녂㷍呁榏</w:t>
      </w:r>
      <w:r>
        <w:rPr/>
        <w:t>ꦣ⩮</w:t>
      </w:r>
      <w:r>
        <w:rPr/>
        <w:t>땸땡♋㌪爣싂っ業</w:t>
      </w:r>
      <w:r>
        <w:rPr/>
        <w:t>ⰺ</w:t>
      </w:r>
      <w:r>
        <w:rPr/>
        <w:t>㊱숽뾩䳂党</w:t>
      </w:r>
      <w:r>
        <w:rPr/>
        <w:t>ⶬ</w:t>
      </w:r>
      <w:r>
        <w:rPr/>
        <w:t>稤䩡焰严㝚空ꎮ呦㘩樶慯轀</w:t>
      </w:r>
      <w:r>
        <w:rPr/>
        <w:t>ꤶ</w:t>
      </w:r>
      <w:r>
        <w:rPr/>
        <w:t>挱唦癞┲쉬⨷ꥡ⛂涥䍴乯樦䱢┲츨숻쉾</w:t>
      </w:r>
      <w:r>
        <w:rPr/>
        <w:t>꤬</w:t>
      </w:r>
      <w:r>
        <w:rPr/>
        <w:t>㝚䐮㇂楪⼳</w:t>
      </w:r>
      <w:r>
        <w:rPr/>
        <w:t>ꦱ</w:t>
      </w:r>
      <w:r>
        <w:rPr/>
        <w:t>䱣栯䥊廂桯</w:t>
      </w:r>
      <w:r>
        <w:rPr/>
        <w:t>ⱺ</w:t>
      </w:r>
      <w:r>
        <w:rPr/>
        <w:t>砩㛂椹숽煙㌪㜦牊桒</w:t>
      </w:r>
      <w:r>
        <w:rPr/>
        <w:t>ⴳ</w:t>
      </w:r>
      <w:r>
        <w:rPr/>
        <w:t>䝧</w:t>
      </w:r>
      <w:r>
        <w:rPr/>
        <w:t>ꕅ</w:t>
      </w:r>
      <w:r>
        <w:rPr/>
        <w:t>䉚顒뭑焷䩇䁕惍쵔쉬⨵涏싂轓敧녘䍊㔭婒뭏彥器輩百</w:t>
      </w:r>
      <w:r>
        <w:rPr/>
        <w:t>ꔺ</w:t>
      </w:r>
      <w:r>
        <w:rPr/>
        <w:t>坵㬥溮⩌幀컂㵵心垬滂</w:t>
      </w:r>
      <w:r>
        <w:rPr/>
        <w:t>Ⲯ</w:t>
      </w:r>
      <w:r>
        <w:rPr/>
        <w:t>ⶩ</w:t>
      </w:r>
      <w:r>
        <w:rPr/>
        <w:t>犘⑇숵㐫杁刯洴걌</w:t>
      </w:r>
      <w:r>
        <w:rPr/>
        <w:t>ⴥ</w:t>
      </w:r>
      <w:r>
        <w:rPr/>
        <w:t>㵇䝺촽쉬愭ꅞ䩀츳顗娦濂矎獊傩百썈穯挰쎩쉠摤⬨넯㥐娫潰呴䤨漺噉⌵䱣婔歕싍쉐唤♭冱ꏂ夷ヂ숥쉂捩뽩칳幗瀦⭥剷</w:t>
      </w:r>
      <w:r>
        <w:rPr/>
        <w:t>ⱒ</w:t>
      </w:r>
      <w:r>
        <w:rPr/>
        <w:t>䴲㔪捰㙅ꇂ숪숤书䝯녀숰쉩牔㩮⨬뿂⤫㞘滂太㭮輥⭞뭟⤸䁦싍칍灤ㅯ</w:t>
      </w:r>
      <w:r>
        <w:rPr/>
        <w:t>ꤷꖮ☽</w:t>
      </w:r>
      <w:r>
        <w:rPr/>
        <w:t>吻䰫䤲曂敔䬴硞滎汥뇂</w:t>
      </w:r>
      <w:r>
        <w:rPr/>
        <w:t>ꥋꔨ</w:t>
      </w:r>
      <w:r>
        <w:rPr/>
        <w:t>㙑敞奅抿䱥洷</w:t>
      </w:r>
      <w:r>
        <w:rPr/>
        <w:t>ꔸ</w:t>
      </w:r>
      <w:r>
        <w:rPr/>
        <w:t>琲滍斡潚</w:t>
      </w:r>
      <w:r>
        <w:rPr/>
        <w:t>ⰳ</w:t>
      </w:r>
      <w:r>
        <w:rPr/>
        <w:t>ヂ㞥䏂捕㡊㶣归傡䁷皩㝯</w:t>
      </w:r>
      <w:r>
        <w:rPr/>
        <w:t>⡋</w:t>
      </w:r>
      <w:r>
        <w:rPr/>
        <w:t>䬨㵐믂걇碩稹䉏숳쌲</w:t>
      </w:r>
      <w:r>
        <w:rPr/>
        <w:t>ꕪ</w:t>
      </w:r>
      <w:r>
        <w:rPr/>
        <w:t>䅍ꅁ改⬤療숤슥⫎쉆浤眭捋㍾敉涬⬤뼶〨轵⫂䉤⯂㇂睈䨪㵚ㅰ嚘⩁쉞㏃毎쉁䓂垥</w:t>
      </w:r>
      <w:r>
        <w:rPr/>
        <w:t>Ⱔ</w:t>
      </w:r>
      <w:r>
        <w:rPr/>
        <w:t>湢住뭃獞쉴辩却步眱갲睨䩺祡浒䭔硤쉉䗎促␱슣䚬쉪딳쉤슩捍櫍숵ꄫ瓍㙾太䵋⛂琮奣䙁圷䥬㍸◍쉃</w:t>
      </w:r>
      <w:r>
        <w:rPr/>
        <w:t>ꗂ</w:t>
      </w:r>
      <w:r>
        <w:rPr/>
        <w:t>긩숥瞿</w:t>
      </w:r>
      <w:r>
        <w:rPr/>
        <w:t>ꕒ</w:t>
      </w:r>
      <w:r>
        <w:rPr/>
        <w:t>偁浸쌯숲㑌</w:t>
      </w:r>
      <w:r>
        <w:rPr/>
        <w:t>⡂</w:t>
      </w:r>
      <w:r>
        <w:rPr/>
        <w:t>泂削⎬㙯㵁犥彤瀱瑙䀬吤㥱敓꥘숭䏂⻂癢ꅞ㶩</w:t>
      </w:r>
      <w:r>
        <w:rPr/>
        <w:t>ꗂ</w:t>
      </w:r>
      <w:r>
        <w:rPr/>
        <w:t>㧂截牉弨⵾が獃盂佺</w:t>
      </w:r>
      <w:r>
        <w:rPr/>
        <w:t>ⱃ</w:t>
      </w:r>
      <w:r>
        <w:rPr/>
        <w:t>暏呧啱⫂煓⭦</w:t>
      </w:r>
      <w:r>
        <w:rPr/>
        <w:t>ꖣ</w:t>
      </w:r>
      <w:r>
        <w:rPr/>
        <w:t>ꏂ迂䄪励⛂斮慺䊬쉉挺㮱</w:t>
      </w:r>
      <w:r>
        <w:rPr/>
        <w:t>⵰ⵄ</w:t>
      </w:r>
      <w:r>
        <w:rPr/>
        <w:t>䞿戲吤曂䯂숻利亩습쉮⼰캿ヂ㠪ꥠ쉢싂橆卯渹캩⑑㟂幚侘噱땞攨桾吩䛂晀䟂塏ㅵ擂</w:t>
      </w:r>
    </w:p>
    <w:p>
      <w:pPr>
        <w:pStyle w:val="PreformattedText"/>
        <w:bidi w:val="0"/>
        <w:spacing w:before="0" w:after="0"/>
        <w:jc w:val="left"/>
        <w:rPr/>
      </w:pPr>
      <w:r>
        <w:rPr/>
        <w:t>䁶㥣轱⩨걏춮쉆䢵条盍싂ꌽ싂喩僂扨噮搤거䶡썍칟権绂츣걒先䐮쉺䱏䲏瀥Ⓜ墥䀫땖䰭⛂녰卍䡦쵍䁰楡䑰㚏睡夣攴ꅕ䅁㎣쉌椯䭢潠杕㓎◂⻎奟弊㎘睐싂쉎䀹汲彭⨨㌷塲渲ꏂ숶栰䁠䙆⬱䭠䅉廂䛂椮捭⨻暩싃䩶⬪⨥</w:t>
      </w:r>
      <w:r>
        <w:rPr/>
        <w:t>ꔽ</w:t>
      </w:r>
      <w:r>
        <w:rPr/>
        <w:t>牆爽</w:t>
      </w:r>
      <w:r>
        <w:rPr/>
        <w:t>Ⳃ</w:t>
      </w:r>
      <w:r>
        <w:rPr/>
        <w:t>彵⎿䍒㘤슱䅑㘫䱘⹇淂깯位吴䢡□䏂㑍泂㇂쉑ぢ倦겏䛂⹏㍚䵌⿂疘떵</w:t>
      </w:r>
      <w:r>
        <w:rPr/>
        <w:t>ꕵ</w:t>
      </w:r>
      <w:r>
        <w:rPr/>
        <w:t>딻嗃걤</w:t>
      </w:r>
      <w:r>
        <w:rPr/>
        <w:t>ⵣ</w:t>
      </w:r>
      <w:r>
        <w:rPr/>
        <w:t>砦啣갸䭀乭䍎旃⭴䥂婅슮㴤㩃䳂彴䀨堭㞣ꄴ㶮숺촻浸䆣㐺䙮녗䵂晷㕾슏㌽㝪顪䭆ꥱ깇䇂嘻吴⭔⬪煌겘禮ぎ擂⑧常扮⯂䵗䕨⽧摐所뭯凎桗☻潸䮣쉺</w:t>
      </w:r>
      <w:r>
        <w:rPr/>
        <w:t>ⱃ</w:t>
      </w:r>
      <w:r>
        <w:rPr/>
        <w:t>썥澵哂쵪썫䂥眯땵㬹ꥧ㭄牤晧䘻⩚䅯ꌵ晗䢿呯䵬</w:t>
      </w:r>
      <w:r>
        <w:rPr/>
        <w:t>ⴳ꥙</w:t>
      </w:r>
      <w:r>
        <w:rPr/>
        <w:t>痃㏂녞㵉睟䩏垵㗂㏍穦칩⿂挻써쉣ㄴ恨䙶怷</w:t>
      </w:r>
      <w:r>
        <w:rPr/>
        <w:t>꧂</w:t>
      </w:r>
      <w:r>
        <w:rPr/>
        <w:t>轰微㊿䬬䉋▩䰱湮슏䠶搭싂䝠䈪믂獏彑ㅂ卆⭄쉭咘䬳슩쎵╺䄪潫놩㩨⑪轕</w:t>
      </w:r>
      <w:r>
        <w:rPr/>
        <w:t>ꦘ</w:t>
      </w:r>
      <w:r>
        <w:rPr/>
        <w:t>呣䀨楌乀塯䣂轲㑔顳湤칺䘳㜹쉟奺顓Ⓜ♶㒿线쉭犥偡浠㌵轍硇䀲侏숺깘梻</w:t>
      </w:r>
      <w:r>
        <w:rPr/>
        <w:t>⡹</w:t>
      </w:r>
      <w:r>
        <w:rPr/>
        <w:t>托轃㭈㵗</w:t>
      </w:r>
      <w:r>
        <w:rPr/>
        <w:t>ⲥ</w:t>
      </w:r>
      <w:r>
        <w:rPr/>
        <w:t>䀴쉲䨨䑣쉐㈹辣䷂彦䩞䥮⮬氰皣桸쉤䩐喡歓㪬</w:t>
      </w:r>
      <w:r>
        <w:rPr/>
        <w:t>ꕗ</w:t>
      </w:r>
      <w:r>
        <w:rPr/>
        <w:t>炘睳䓂ㅋ</w:t>
      </w:r>
      <w:r>
        <w:rPr/>
        <w:t>ⲵ</w:t>
      </w:r>
      <w:r>
        <w:rPr/>
        <w:t>辥楀丮煥ㅣ뭈獥ꄺ画䴩剭〰쉠窩幥磂漺䬻汩啯愤楪⦏彯슮숤医쉁㝑䪩숤㨲常㈪敚䘪呁쉮㩕橕䡤狂改找슬杸䊡㍍侥毂䶡䅂䱞瑺슿숩䵨壂䁠圻</w:t>
      </w:r>
      <w:r>
        <w:rPr/>
        <w:t>ꥏ</w:t>
      </w:r>
      <w:r>
        <w:rPr/>
        <w:t>⼦䍲캬䁏슮祕땄</w:t>
      </w:r>
      <w:r>
        <w:rPr/>
        <w:t>ⵈ</w:t>
      </w:r>
      <w:r>
        <w:rPr/>
        <w:t>弶挻쉮쉙⭪晈⽙坮</w:t>
      </w:r>
      <w:r>
        <w:rPr/>
        <w:t>ⱌ</w:t>
      </w:r>
      <w:r>
        <w:rPr/>
        <w:t>柂쉤癧睧쵳⨱⩄㣂쉤桸䭲橢㔱牎㌺ぢ彄佬傏䇎輩䱢洵悿숽頦쵌╅圬婚⭴だ걭䝍祱㓂暩㤰⾮㥎</w:t>
      </w:r>
      <w:r>
        <w:rPr/>
        <w:t>ꖮ</w:t>
      </w:r>
      <w:r>
        <w:rPr/>
        <w:t>猸䉏䍭畂灙뮘믂쉩숭썳匣桍⺬䰲壂쉗噺䉠で뇎쉥手瓂ꇂ妡车쎮廂䐰</w:t>
      </w:r>
      <w:r>
        <w:rPr/>
        <w:t>⡺</w:t>
      </w:r>
      <w:r>
        <w:rPr/>
        <w:t>擂䉇</w:t>
      </w:r>
      <w:r>
        <w:rPr/>
        <w:t>Ⱔ</w:t>
      </w:r>
      <w:r>
        <w:rPr/>
        <w:t>操啇硸㧂瀵犮橦殬壂砦噪ꅚ楀灶浢㉵偄♬㪵橔剺⽶搸煚繹伪뭉</w:t>
      </w:r>
      <w:r>
        <w:rPr/>
        <w:t>ⱁ</w:t>
      </w:r>
      <w:r>
        <w:rPr/>
        <w:t>搱媩睁㝟㟍츻呗䖻⹱㩺㪻畡㛂㍲䌬ㅄ쉣塅䚻扨㟎쵲싂⑭顀썑顂懂촸㎬걬炏䕍嚘ꍫ</w:t>
      </w:r>
      <w:r>
        <w:rPr/>
        <w:t>ꦱ</w:t>
      </w:r>
      <w:r>
        <w:rPr/>
        <w:t>㓎㕡꥚帩⽧⥉嘭位⑫ㄭ䯂辮䮥</w:t>
      </w:r>
      <w:r>
        <w:rPr/>
        <w:t>⡎</w:t>
      </w:r>
      <w:r>
        <w:rPr/>
        <w:t>㙸</w:t>
      </w:r>
      <w:r>
        <w:rPr/>
        <w:t>꧂</w:t>
      </w:r>
      <w:r>
        <w:rPr/>
        <w:t>㝸⤨匱㥴㭴䆵砥㐊瑤帽轥焷㙲┦㪩뼣쉯睫㤶煭迃冬⧂敦睅匴䘩吱熿秂㖏辘⯂坅㤩湁㤩堪婘祭噳㉸ꄯ쉺숳곂⮥䪻樲㝖⾥슡⩈汙⩯䅣绂䓂桸㕡겻⍮坦车䵎敟䄶录숰䉠〷〤</w:t>
      </w:r>
      <w:r>
        <w:rPr/>
        <w:t>ꥌ</w:t>
      </w:r>
      <w:r>
        <w:rPr/>
        <w:t>潇칏捒㕚恐걪싃夹䤷䭔旍䱗넰扁⼰ꍖ숮嘬╙砪洴穱䬱磂㛂</w:t>
      </w:r>
      <w:r>
        <w:rPr/>
        <w:t>ꥊ</w:t>
      </w:r>
      <w:r>
        <w:rPr/>
        <w:t>繏癩⩩噬呩ㄣ搷쵪䅚싂䙇係梏㍑㵈挭䃃輬⑹䭅㩣㡏쉧쉸겻㑓獱겣彋涱䔩딹㗂놩頲쉸⏎⽁啃⿂沩戴棂䍐</w:t>
      </w:r>
      <w:r>
        <w:rPr/>
        <w:t>ꤱ</w:t>
      </w:r>
      <w:r>
        <w:rPr/>
        <w:t>廂䐽⸣懃顮漨䉔䡋⩈况䎬⩕搣╥쉍숫놱땳䈱♃惂⫂獅싎母㜪䥎朽쉑</w:t>
      </w:r>
      <w:r>
        <w:rPr/>
        <w:t>ⵢ</w:t>
      </w:r>
      <w:r>
        <w:rPr/>
        <w:t>㭺䕩㩴숬䅴⌷参䚬喘캥쵮䵅吳문䴱䯂䵒䥮䩡煈䝷ꅢ䥕⶘梬ꥹ㍭偂彂啇쉲卐㥕쌰楪僂穤쉘㨫ꇂ熘</w:t>
      </w:r>
      <w:r>
        <w:rPr/>
        <w:t>ⱎ</w:t>
      </w:r>
      <w:r>
        <w:rPr/>
        <w:t>慈⨪戻넭⸪㏃嗂슏げ䏎串㑑깂䩁䠺㑪⭩䑣뼫</w:t>
      </w:r>
      <w:r>
        <w:rPr/>
        <w:t>ⴰ</w:t>
      </w:r>
      <w:r>
        <w:rPr/>
        <w:t>뭥㞱㠯⽀⏂</w:t>
      </w:r>
      <w:r>
        <w:rPr/>
        <w:t>ꗂ</w:t>
      </w:r>
      <w:r>
        <w:rPr/>
        <w:t>娦牷Ⓨ檻쉌媏㍒숻䢮猲숵渨䕴侮⾥䝺㉯拂⭂슘㡾</w:t>
      </w:r>
      <w:r>
        <w:rPr/>
        <w:t>꧂⯍</w:t>
      </w:r>
      <w:r>
        <w:rPr/>
        <w:t>繖漩슬扯戦ꇂ㥃☪썭⹁婨⌺쉷淂⪻땃卍牡</w:t>
      </w:r>
      <w:r>
        <w:rPr/>
        <w:t>Ɫ</w:t>
      </w:r>
      <w:r>
        <w:rPr/>
        <w:t>쉳숬㌱㟂橣䎻䞬晾䑯弨䘵曂瘹⩮噲㑋偁ꏂ柂⻎妿㠩䤰칲䵩䭅</w:t>
      </w:r>
      <w:r>
        <w:rPr/>
        <w:t>ꔵ</w:t>
      </w:r>
      <w:r>
        <w:rPr/>
        <w:t>娪⪻歌쉘䏃穊</w:t>
      </w:r>
      <w:r>
        <w:rPr/>
        <w:t>Ɒ⍫</w:t>
      </w:r>
      <w:r>
        <w:rPr/>
        <w:t>噦⦣딻䉾㕦ꄸ췃䑒␴㧂汾</w:t>
      </w:r>
      <w:r>
        <w:rPr/>
        <w:t>ꕔ</w:t>
      </w:r>
      <w:r>
        <w:rPr/>
        <w:t>㈺濂櫂슥⑨☺䴵㩥㉑欲䉉㙞</w:t>
      </w:r>
      <w:r>
        <w:rPr/>
        <w:t>ꥎ</w:t>
      </w:r>
      <w:r>
        <w:rPr/>
        <w:t>䥑兒迎弶⚬䰮싍忎</w:t>
      </w:r>
      <w:r>
        <w:rPr/>
        <w:t>⡗</w:t>
      </w:r>
      <w:r>
        <w:rPr/>
        <w:t>檵䡂圱渤睊仂俍␶圱격㠱䕊䝒㶵歰晔㍟㈮札ば䈬と걈湸ꆬ⩊땬췂悏顈摷⤻橸㬻慓哂</w:t>
      </w:r>
      <w:r>
        <w:rPr/>
        <w:t>⡕⩖</w:t>
      </w:r>
      <w:r>
        <w:rPr/>
        <w:t>䰩䴹儦떿⚘╢쉪칣◂땚㤯⬥⽊祂浕쉢㤯⤴㍦촷슣⯂瑭獅ꌨ⹁츤牍┶촷⹹㮣栥쉓顔䕕匮佘祏⩭婫唱㢮䞡渪⑮旍縱ㅸ⮏숤칹張녍攴♋싎㍷医⻍睉김⑐</w:t>
      </w:r>
      <w:r>
        <w:rPr/>
        <w:t>ꕟ⍍</w:t>
      </w:r>
      <w:r>
        <w:rPr/>
        <w:t>奠㕲䉗㕏ꌣ䭌栱깓딪恋┵싃⤵灶坩輻䨦轵⍴㴺</w:t>
      </w:r>
      <w:r>
        <w:rPr/>
        <w:t>ꖏ</w:t>
      </w:r>
      <w:r>
        <w:rPr/>
        <w:t>典佄潃침⩐♃扃⪘煎┤㵊ꍥ숲婆憏숤乪긪敂쉒㉄긪佟歰杉汸</w:t>
      </w:r>
      <w:r>
        <w:rPr/>
        <w:t>ꕈ</w:t>
      </w:r>
      <w:r>
        <w:rPr/>
        <w:t>杹싂꺏㝳㡭䁥놩䵺杩㘶㵂땭녔䩾轴吊浥䱔愴䪻㜵⩃幾礪㥎쉟刻</w:t>
      </w:r>
      <w:r>
        <w:rPr/>
        <w:t>ⵀ</w:t>
      </w:r>
      <w:r>
        <w:rPr/>
        <w:t>瞱쉪넻</w:t>
      </w:r>
      <w:r>
        <w:rPr/>
        <w:t>ꥌ</w:t>
      </w:r>
      <w:r>
        <w:rPr/>
        <w:t>䕣䥡땅嘻恤䒏칠塙</w:t>
      </w:r>
      <w:r>
        <w:rPr/>
        <w:t>ꔸ</w:t>
      </w:r>
      <w:r>
        <w:rPr/>
        <w:t>䵠祒瑒㝱㠫幌䦩⽉杁恇顸싂</w:t>
      </w:r>
      <w:r>
        <w:rPr/>
        <w:t>ⱌ</w:t>
      </w:r>
      <w:r>
        <w:rPr/>
        <w:t>揂愲卆䗂伲煹䝥</w:t>
      </w:r>
      <w:r>
        <w:rPr/>
        <w:t>ꤺ</w:t>
      </w:r>
      <w:r>
        <w:rPr/>
        <w:t>ⱷ</w:t>
      </w:r>
      <w:r>
        <w:rPr/>
        <w:t>䲱䑔轃䂡䥏柂劥湒</w:t>
      </w:r>
      <w:r>
        <w:rPr/>
        <w:t>ꤣ</w:t>
      </w:r>
      <w:r>
        <w:rPr/>
        <w:t>习쉂⽢쉲漸敬㊿瑰겵ꏂ⭱䉮参⥪숬轌숨㩴栻䝓쏂녘㭹칪朥</w:t>
      </w:r>
      <w:r>
        <w:rPr/>
        <w:t>Ⱔ</w:t>
      </w:r>
      <w:r>
        <w:rPr/>
        <w:t>乏쉨㐻呹祅恗佌䡈灪쉷噞슣쉆ꅶ㠣</w:t>
      </w:r>
      <w:r>
        <w:rPr/>
        <w:t>⠪</w:t>
      </w:r>
      <w:r>
        <w:rPr/>
        <w:t>㕟쉂㔥㌯ㅡ噣Ⓜ纣牎ꥵㅧ㈲䍔싂儳쉦稥夦꺩僂㌲䫂勂⤩⍚女浦㭋⼻猯쵦仂쉙슿䍉湚ꄬ䙱搻⹅搤㩇쉣煶灡迂樯檘瘩氥熻䰩盍㌹딵穸깅깡煀숲겵떻쉎杫睆硠䓂湖믂칉쉂䁨坡暡슩異녞歵싂䅦炿믂具㍅␤쎘⩄</w:t>
      </w:r>
      <w:r>
        <w:rPr/>
        <w:t>⡱</w:t>
      </w:r>
      <w:r>
        <w:rPr/>
        <w:t>吲怪湭ꏂ⑴䑅쵆</w:t>
      </w:r>
      <w:r>
        <w:rPr/>
        <w:t>ⵘ꥖</w:t>
      </w:r>
      <w:r>
        <w:rPr/>
        <w:t>㡩媡䑚䩭뼬</w:t>
      </w:r>
      <w:r>
        <w:rPr/>
        <w:t>⠣</w:t>
      </w:r>
      <w:r>
        <w:rPr/>
        <w:t>测⛂牧⚮攣䩉湰칡硶⌨旂㔶䗂摹䠩쉟兺癫幌䡖⥉䑭㬰䍨繐㢘ꍥ燂숽㥫㓎⶿摋㞮⩪潞洺剤䑥飂眣樦掻숳⿂浗䩚</w:t>
      </w:r>
      <w:r>
        <w:rPr/>
        <w:t>ꔨ</w:t>
      </w:r>
      <w:r>
        <w:rPr/>
        <w:t>捗楍㗂䁀瀥䕅⧂〰珂䥥怤妱囃⦬䁺滂䭅쉍㭓塞汫告㴭㉉⽸⍱吻䵄격䬻⭀楨䀩条</w:t>
      </w:r>
      <w:r>
        <w:rPr/>
        <w:t>ⴥ</w:t>
      </w:r>
      <w:r>
        <w:rPr/>
        <w:t>眽䱕幋瑫춱㵱㭕깞坧奴夥淂灞㥪⒏䑢싃㎩惂쉳쉘轩⼲槂䆵⍶슬</w:t>
      </w:r>
      <w:r>
        <w:rPr/>
        <w:t>ⱶ</w:t>
      </w:r>
      <w:r>
        <w:rPr/>
        <w:t>憡㡋䭴䄬繩㉘녯䵭䍲</w:t>
      </w:r>
      <w:r>
        <w:rPr/>
        <w:t>ⴵ</w:t>
      </w:r>
      <w:r>
        <w:rPr/>
        <w:t>橍㩘츹囂灓戫䋂㍌䙂乤숴쉒㭾⧂썘</w:t>
      </w:r>
      <w:r>
        <w:rPr/>
        <w:t>ⴲ</w:t>
      </w:r>
      <w:r>
        <w:rPr/>
        <w:t>灷╍칶煖䁩喿睃</w:t>
      </w:r>
      <w:r>
        <w:rPr/>
        <w:t>ꔺ</w:t>
      </w:r>
      <w:r>
        <w:rPr/>
        <w:t>婘流健⴦䭴ꍎ㌳塍䩊涡澮烃쉘썶䕧扦嘪㬷㮮♂쉑呯䉄ꍲ唫榥㈩쉉䁓㕵긴公쉰묫㓂</w:t>
      </w:r>
      <w:r>
        <w:rPr/>
        <w:t>ⰵ</w:t>
      </w:r>
      <w:r>
        <w:rPr/>
        <w:t>䍫썺癶䵕䥉</w:t>
      </w:r>
      <w:r>
        <w:rPr/>
        <w:t>ⰺ</w:t>
      </w:r>
      <w:r>
        <w:rPr/>
        <w:t>瞵㥬⾏单剨拂䒵㨽㙩伫㧃숪䰬砵쉧쉧뇍⪩檏婆쉓⥕䠣쉌⑖琥仃䏂</w:t>
      </w:r>
      <w:r>
        <w:rPr/>
        <w:t>꧂</w:t>
      </w:r>
      <w:r>
        <w:rPr/>
        <w:t>瀫㣃쉕⩋先㤶桬쉅繭撬䎵廍쉭䠳橎栦␻桇ꄨ䡥</w:t>
      </w:r>
      <w:r>
        <w:rPr/>
        <w:t>Ɐ</w:t>
      </w:r>
      <w:r>
        <w:rPr/>
        <w:t>㛍䍖</w:t>
      </w:r>
      <w:r>
        <w:rPr/>
        <w:t>ꤴ</w:t>
      </w:r>
      <w:r>
        <w:rPr/>
        <w:t>瀫ッ䡁渪栶獞㘹㍯ㅬ䚥璻쉋⽮쉃㖿쉘浥쉬묳㵁땋쉰慫浶깑煰坥</w:t>
      </w:r>
      <w:r>
        <w:rPr/>
        <w:t>⣎</w:t>
      </w:r>
      <w:r>
        <w:rPr/>
        <w:t>쉆眹</w:t>
      </w:r>
      <w:r>
        <w:rPr/>
        <w:t>ꗂ</w:t>
      </w:r>
      <w:r>
        <w:rPr/>
        <w:t>湟땯䐬쉯刮牥䐬猳</w:t>
      </w:r>
      <w:r>
        <w:rPr/>
        <w:t>꧍</w:t>
      </w:r>
      <w:r>
        <w:rPr/>
        <w:t>㮩㭌ꍟ䙉쉾䙀嘱扱⩉╪㥢⸹䧃墵숤呍㏂쉠槂仂洩溱쉩䤳⥭弽쉍</w:t>
      </w:r>
      <w:r>
        <w:rPr/>
        <w:t>ⱎ</w:t>
      </w:r>
      <w:r>
        <w:rPr/>
        <w:t>攱㙒숊枻止⩹晀梵䵆떏㕢俍쉰♫▣噔갸恢싂넪捑쉤祫♆祟㈮兔♋廂嘵쉌㉙墱杰⹲㬺⒬䠹坈顂犘䘮幵걨⦩䜻㪩挦촫⴮撻拂䩟䗂뮡⑐喩歭숶습漹類礩䡄⤩␺䑐</w:t>
      </w:r>
      <w:r>
        <w:rPr/>
        <w:t>ꖩ</w:t>
      </w:r>
      <w:r>
        <w:rPr/>
        <w:t>滍卸⌣䣂垵㵁琫縭쵯数䐩숥㢡⵸瓂䴣㠥䷂活㩡㠴숨䌨歁爮깖䝔皣䀷癸䎻싂洤ꅘ⭂淂⾮䱫쉆焲ㅠ⫂쉊檮⫂燍灶뗃䩋均ꥡ♫烂쉟⨬쉦飂睏呸摪䱋뼻㊏㥕㍞楓㙘䑍杮〴ꅶ⩠슩숣瑨쉩⭸촲⺣녓愪槂响壂亥⩱꥖㝲凍夥慦</w:t>
      </w:r>
      <w:r>
        <w:rPr/>
        <w:t>ꦣ⤯</w:t>
      </w:r>
      <w:r>
        <w:rPr/>
        <w:t>䙎䁤쉘復捆橰偅䙬噣㢏촰摱</w:t>
      </w:r>
      <w:r>
        <w:rPr/>
        <w:t>ꖮ</w:t>
      </w:r>
      <w:r>
        <w:rPr/>
        <w:t>䅓搣쉹奱⿂垿䵧쉟穪ꄽ㥵幯畖칃쉌轪䕔숮颵䵟䚵ꥱ</w:t>
      </w:r>
      <w:r>
        <w:rPr/>
        <w:t>ꤽ</w:t>
      </w:r>
      <w:r>
        <w:rPr/>
        <w:t>䒮⥊넴禘싂ㄣ䅊ㅫ⩅⵫珂䌷뇂놘碩哂䝭쉓뼱娭弣摂頨ꥮ㥉睺瑬抩⬲瑠숶딬㍕㍷슮숰</w:t>
      </w:r>
      <w:r>
        <w:rPr/>
        <w:t>⡅</w:t>
      </w:r>
      <w:r>
        <w:rPr/>
        <w:t>㥯穷枬⨽</w:t>
      </w:r>
      <w:r>
        <w:rPr/>
        <w:t>ꔴ</w:t>
      </w:r>
      <w:r>
        <w:rPr/>
        <w:t>橦灃칄䝓攷⤩塎楋숭⹈␴朻塶ぶ祢⸣⹬斏奶婟぀⨲䓂晐䉕긵敗뭙报嘦梿攴唴쉱ゥ桊ꅮ唹〲颿⌮奘ㅷꅡ꥕癋䝅绂쉊캬숣杩猺⾣唬恃數毂偟歊⤨䮥⑰념슡祡坄烂わ䍪⩉䑉䑵</w:t>
      </w:r>
      <w:r>
        <w:rPr/>
        <w:t>⣂</w:t>
      </w:r>
      <w:r>
        <w:rPr/>
        <w:t>昵쵕</w:t>
      </w:r>
      <w:r>
        <w:rPr/>
        <w:t>ꥍ</w:t>
      </w:r>
      <w:r>
        <w:rPr/>
        <w:t>ㅢ⩳⎱頶顤쵏壂⻂公싂숺噔侩╂⸺捭</w:t>
      </w:r>
      <w:r>
        <w:rPr/>
        <w:t>ꗍ⭈</w:t>
      </w:r>
      <w:r>
        <w:rPr/>
        <w:t>〱汁䵵偍狂㓎숤</w:t>
      </w:r>
      <w:r>
        <w:rPr/>
        <w:t>ꔯ</w:t>
      </w:r>
      <w:r>
        <w:rPr/>
        <w:t>㑣</w:t>
      </w:r>
      <w:r>
        <w:rPr/>
        <w:t>ꥂ</w:t>
      </w:r>
      <w:r>
        <w:rPr/>
        <w:t>쵪恨顒噦넺䙪爵┤껂㨸癨晾㩰䴱⑆썘䜮䏂칆姂呷</w:t>
      </w:r>
      <w:r>
        <w:rPr/>
        <w:t>⡍</w:t>
      </w:r>
      <w:r>
        <w:rPr/>
        <w:t>㙋洺婳떣哂쉙戨쉾</w:t>
      </w:r>
      <w:r>
        <w:rPr/>
        <w:t>ꕡ</w:t>
      </w:r>
      <w:r>
        <w:rPr/>
        <w:t>塚ꌱ⯂뭧숴剣轑柂欪♴㛂䩸繢橆兂숽嘪幮뼬樭剄琮깎╴橬㎣㤬涩䌵슬哂楳㏂穄漣矂版</w:t>
      </w:r>
      <w:r>
        <w:rPr/>
        <w:t>ⱪ</w:t>
      </w:r>
      <w:r>
        <w:rPr/>
        <w:t>橄幤佐ꥭ⥡㪮ꌩㄨ攱⨻牑䋂䏂쉨녭쉖땰䈤惂ꅈ쎩ㄪ딬惃瘳硦</w:t>
      </w:r>
      <w:r>
        <w:rPr/>
        <w:t>ꖩ⚿</w:t>
      </w:r>
      <w:r>
        <w:rPr/>
        <w:t>汧块①⭳欥층挮牫顱䳂妬欪偨噂슱숱燂쉬</w:t>
      </w:r>
      <w:r>
        <w:rPr/>
        <w:t>ⷂ</w:t>
      </w:r>
      <w:r>
        <w:rPr/>
        <w:t>䩞</w:t>
      </w:r>
      <w:r>
        <w:rPr/>
        <w:t>ⵒ</w:t>
      </w:r>
      <w:r>
        <w:rPr/>
        <w:t>쉐湂㟃숳礥숸</w:t>
      </w:r>
      <w:r>
        <w:rPr/>
        <w:t>ⱟ</w:t>
      </w:r>
      <w:r>
        <w:rPr/>
        <w:t>慯䉞檥ꏂ㥭墩⿂䅚쎏썎医쉩頨便穥亱昽䩏ꏂ깉绂横싎</w:t>
      </w:r>
      <w:r>
        <w:rPr/>
        <w:t>Ⱖ</w:t>
      </w:r>
      <w:r>
        <w:rPr/>
        <w:t>獏滂쉯긻슩㋍쉥榱䲻单恊걀煾싍䅸⹎离玥깕扮啸頊昲煥瀺⸮牐繀稪堭䍋쉰椤ㅘ꤮熣⨴娪横佳師唻</w:t>
      </w:r>
      <w:r>
        <w:rPr/>
        <w:t>Ⱚ</w:t>
      </w:r>
      <w:r>
        <w:rPr/>
        <w:t>椫䌫싂址Ⓜ昹쉺⛂䠤ꌥꄥ离ꥹ慉</w:t>
      </w:r>
      <w:r>
        <w:rPr/>
        <w:t>⡦</w:t>
      </w:r>
      <w:r>
        <w:rPr/>
        <w:t>䅷㟂欱䑾䅱咘秂灧⌬祪ㅖ싂怪乁片潕春啸偔쉹渶䀭橈⨥껂桀べ⍈쵃畆쉘╓䍡⭋䭱촤숯칢뮵䔪쉡究䥹썄剤쵥뇂⍶㔽⯂⩆ㄷ</w:t>
      </w:r>
      <w:r>
        <w:rPr/>
        <w:t>ꤥ⦏</w:t>
      </w:r>
      <w:r>
        <w:rPr/>
        <w:t>슩扡䍳㑒愨뭣쵭桓</w:t>
      </w:r>
      <w:r>
        <w:rPr/>
        <w:t>ꔮ</w:t>
      </w:r>
      <w:r>
        <w:rPr/>
        <w:t>捕칐</w:t>
      </w:r>
      <w:r>
        <w:rPr/>
        <w:t>⡞</w:t>
      </w:r>
      <w:r>
        <w:rPr/>
        <w:t>쉣곂汨㟂瑟</w:t>
      </w:r>
      <w:r>
        <w:rPr/>
        <w:t>꤬┥</w:t>
      </w:r>
      <w:r>
        <w:rPr/>
        <w:t>쉃</w:t>
      </w:r>
      <w:r>
        <w:rPr/>
        <w:t>꤫</w:t>
      </w:r>
      <w:r>
        <w:rPr/>
        <w:t>㘩摅놻憥꥔쌲쉩噧䝡颻癣䭡ꄥ╣輩</w:t>
      </w:r>
      <w:r>
        <w:rPr/>
        <w:t>⠸╠</w:t>
      </w:r>
      <w:r>
        <w:rPr/>
        <w:t>瑱싍从쵧숭含믎쉷⦩ꅪ繎朣넪쉣㠨帩㙦噖㤪䝒潙䝗싂楶楖㯂꥞浺係戨歶컃⸦숪焨싂☭㭌迂類㛂㢱捊獍矍╮瑲䵳뽧⑦㖥呚繣㙞싂㙬⭩摹漩摥炩묫쉶㬸䙢ꍀ습樷桺䔨樬⦬带敵䴮䢡爱吳呉噱㉞䌪깡䑚塎祵㐲⺱㗂颥捦橱䑔㍇쉑컍㩐쉙眪깦䤪</w:t>
      </w:r>
      <w:r>
        <w:rPr/>
        <w:t>ꔫ⌵</w:t>
      </w:r>
      <w:r>
        <w:rPr/>
        <w:t>珂晩</w:t>
      </w:r>
      <w:r>
        <w:rPr/>
        <w:t>ꦏ</w:t>
      </w:r>
      <w:r>
        <w:rPr/>
        <w:t>쉤⍷넸敲申㑎ꄨ⩩ꆏ㊻擂挨쉉썱楒</w:t>
      </w:r>
      <w:r>
        <w:rPr/>
        <w:t>Ⱨ</w:t>
      </w:r>
      <w:r>
        <w:rPr/>
        <w:t>ꅚ繹</w:t>
      </w:r>
      <w:r>
        <w:rPr/>
        <w:t>ꖩ</w:t>
      </w:r>
      <w:r>
        <w:rPr/>
        <w:t>搱止偪쉩Ⓜ䱚潉캬稩欸싂猯쉈拂ꍳ䡆啳䇃⵮楯慤䐣䰤敃之쌰슬①䩇ぶ싂摭䖵桑㈶怸㭪뽴뾡⤭</w:t>
      </w:r>
      <w:r>
        <w:rPr/>
        <w:t>ꖏ⚱</w:t>
      </w:r>
      <w:r>
        <w:rPr/>
        <w:t>쉴㝊吻⽟⫂え礽䎬㑺忂㥣슡㬵獇棂䍌惎촨칄㢱桥乔奖䭤婯</w:t>
      </w:r>
      <w:r>
        <w:rPr/>
        <w:t>Ⱬⱏ</w:t>
      </w:r>
      <w:r>
        <w:rPr/>
        <w:t>딶⦿⥞曂쉏䰨ㄮ廍䍸参獄牙</w:t>
      </w:r>
      <w:r>
        <w:rPr/>
        <w:t>ⵒ</w:t>
      </w:r>
      <w:r>
        <w:rPr/>
        <w:t>긹䭗椹䵈갬癳</w:t>
      </w:r>
      <w:r>
        <w:rPr/>
        <w:t>Ⱪ</w:t>
      </w:r>
      <w:r>
        <w:rPr/>
        <w:t>熏杴厩乆</w:t>
      </w:r>
      <w:r>
        <w:rPr/>
        <w:t>ꖮ⹔</w:t>
      </w:r>
      <w:r>
        <w:rPr/>
        <w:t>䦬炣⹁咥㛂怳䁧╏◃⽫㜻弭矃䥕恱⧎奯栲硣䓂ꄥ싂⩈뭭땞거奲⦿뼪⿂琬妮걤</w:t>
      </w:r>
      <w:r>
        <w:rPr/>
        <w:t>ⱋ</w:t>
      </w:r>
      <w:r>
        <w:rPr/>
        <w:t>啠⹩⭷父䑬깴捙㥹ꄵ婮桹땍县噉吶頭㠶싂桷䰥䠥㭭佡㌺䙇쉕숺癣䅡剖뽆</w:t>
      </w:r>
      <w:r>
        <w:rPr/>
        <w:t>ꥂ⸣⑀</w:t>
      </w:r>
      <w:r>
        <w:rPr/>
        <w:t>㥢噄啇䕥ꅈ</w:t>
      </w:r>
      <w:r>
        <w:rPr/>
        <w:t>ꗎ</w:t>
      </w:r>
      <w:r>
        <w:rPr/>
        <w:t>悱㑬䄻䵶磃⫂繗繟㇂橄伷싂䮘䃂쉠輻싂⥒狃瑊㈹㝭助㵲獏␭㊩婱</w:t>
      </w:r>
      <w:r>
        <w:rPr/>
        <w:t>ⱂ</w:t>
      </w:r>
      <w:r>
        <w:rPr/>
        <w:t>瘤剋狂幩畫块檿ㅍ쉢ꅳ</w:t>
      </w:r>
      <w:r>
        <w:rPr/>
        <w:t>ꤴꕯ⑫</w:t>
      </w:r>
      <w:r>
        <w:rPr/>
        <w:t>乃䤻싃噘拂畕䙍쉙浭伩磂吵䱧</w:t>
      </w:r>
      <w:r>
        <w:rPr/>
        <w:t>ⲏ</w:t>
      </w:r>
      <w:r>
        <w:rPr/>
        <w:t>䉖</w:t>
      </w:r>
      <w:r>
        <w:rPr/>
        <w:t>ꤺ</w:t>
      </w:r>
      <w:r>
        <w:rPr/>
        <w:t>癲丣縸넺杊で竂</w:t>
      </w:r>
      <w:r>
        <w:rPr/>
        <w:t>⣃</w:t>
      </w:r>
      <w:r>
        <w:rPr/>
        <w:t>沵卶輺煠쉃彦⤰爰⭯捫桇╃쵾䵉へ칗쉇⼣⑰⧂灑励쉡숊㴨㘣땥剙奦䮿塭쉤䭌</w:t>
      </w:r>
      <w:r>
        <w:rPr/>
        <w:t>꧂ꥑ</w:t>
      </w:r>
      <w:r>
        <w:rPr/>
        <w:t>㦩潀慪眱婒桄䵩䮬꥚䌷报슬㠯넷슣収瀱䣂쉬嚱䝆깎卦睯懂쉐뼪橠洣䛍쉋㌳䉫啯ꍷ䰤䕈츪</w:t>
      </w:r>
      <w:r>
        <w:rPr/>
        <w:t>ꤽ</w:t>
      </w:r>
      <w:r>
        <w:rPr/>
        <w:t>刭㵄慦䋂</w:t>
      </w:r>
      <w:r>
        <w:rPr/>
        <w:t>ⴣ</w:t>
      </w:r>
      <w:r>
        <w:rPr/>
        <w:t>깮䵡⼳쉱Ⓜ걔兄掿⑏攺䠩싂牍떥넽灨涣썟숬⦩种싂싂獨汀彑噟猭歲硃溻ㄷ潃澬恤䕃⛂⌤梥㑚橘</w:t>
      </w:r>
      <w:r>
        <w:rPr/>
        <w:t>ꖩ</w:t>
      </w:r>
      <w:r>
        <w:rPr/>
        <w:t>뗂汆</w:t>
      </w:r>
      <w:r>
        <w:rPr/>
        <w:t>ꗃ</w:t>
      </w:r>
      <w:r>
        <w:rPr/>
        <w:t>婙摚䅢뿂竂녷矍祕쉁⴨슩奉瀯땂猺㣂숴㕴朽䰫䖻剸</w:t>
      </w:r>
      <w:r>
        <w:rPr/>
        <w:t>꥓</w:t>
      </w:r>
      <w:r>
        <w:rPr/>
        <w:t>熏愬숹䍭㩫倵걊츽渪썮礤숶灙儴繴浄恑䢬穾숩ㅈ坄繯掮䖻깍㉸掱싂癩땟</w:t>
      </w:r>
      <w:r>
        <w:rPr/>
        <w:t>Ⳏ</w:t>
      </w:r>
      <w:r>
        <w:rPr/>
        <w:t>㕉汚㠦⦬⻂䉩㨯䪩숬畉㤯⨸洵␸匫ꥰ⸫丽䝏싂㞥⩹⩀</w:t>
      </w:r>
      <w:r>
        <w:rPr/>
        <w:t>ⱙ</w:t>
      </w:r>
      <w:r>
        <w:rPr/>
        <w:t>숽㐶깥呡槍佈瑌ぴ</w:t>
      </w:r>
      <w:r>
        <w:rPr/>
        <w:t>⠦</w:t>
      </w:r>
      <w:r>
        <w:rPr/>
        <w:t>㮩䉨⎮埃뿂넯ㄻ긻</w:t>
      </w:r>
      <w:r>
        <w:rPr/>
        <w:t>⠸</w:t>
      </w:r>
      <w:r>
        <w:rPr/>
        <w:t>呫곍ヂ</w:t>
      </w:r>
      <w:r>
        <w:rPr/>
        <w:t>ꗂ</w:t>
      </w:r>
      <w:r>
        <w:rPr/>
        <w:t>쉉㙦싃㕏⮵㘤秎煭妻뗂奩彙ꍃ瞵䳂䅕갸꺣긷㘤畁ぐㅒ㎻</w:t>
      </w:r>
      <w:r>
        <w:rPr/>
        <w:t>ⶩ</w:t>
      </w:r>
      <w:r>
        <w:rPr/>
        <w:t>쌱是甮뽡</w:t>
      </w:r>
      <w:r>
        <w:rPr/>
        <w:t>ⱦ</w:t>
      </w:r>
      <w:r>
        <w:rPr/>
        <w:t>䁧쉳숰扉䵲격㌯녢⽾䡍넣〉参땀㍕숥쉧⿂渦橊⮘䰥</w:t>
      </w:r>
      <w:r>
        <w:rPr/>
        <w:t>ꗃ</w:t>
      </w:r>
      <w:r>
        <w:rPr/>
        <w:t>䒵栯䴫痂汣㠫奭䉧따Ⓨ攮擂썩祺쉶慷䕪璥⭅湤ꆿ⭒樣樹깍㩂</w:t>
      </w:r>
      <w:r>
        <w:rPr/>
        <w:t>ⲣ</w:t>
      </w:r>
      <w:r>
        <w:rPr/>
        <w:t>呺㭋〰穏䧂쉶㤽歫偩㤻깑溻眷䴹䏂䳂䠸ꇎ춡剖懂㯂頮뗂㉚싂쉥슩䅞쉍楁乮扮䍅敀橓ꥹ싂ㅊ♣뼥卨壂ぞ殬쉆田슬</w:t>
      </w:r>
      <w:r>
        <w:rPr/>
        <w:t>ꖮ</w:t>
      </w:r>
      <w:r>
        <w:rPr/>
        <w:t>쉖䢩囂摶노児猴焴楖ㅁꌳ깈昶싂〴쉮쉈婈恸煠쉬塬咻⥐숸妻嘫⨣摾灑⯂쉳ꥨ䡠穹껂敭噸쉳歸⥵녎치潆뽦䩐呴䔭䋂暥眳瑯⹇䱃夯넪㏂䱃䐦믂媿⪬挩쌺嗃㕬뽳楴㵗넪风䑆嘽⑯獗歠捑滂쌭슡䓎䩠㍹䍪쉾츻㘣䕈摇갳ꥦ칆</w:t>
      </w:r>
      <w:r>
        <w:rPr/>
        <w:t>ꦡ</w:t>
      </w:r>
      <w:r>
        <w:rPr/>
        <w:t>扷歀숽嫂狂</w:t>
      </w:r>
      <w:r>
        <w:rPr/>
        <w:t>ⱈ⩮</w:t>
      </w:r>
      <w:r>
        <w:rPr/>
        <w:t>睕桌亣扱숦㥚㉭框䟂偺쉚潩敭救㷂╌⫂䙥硣乶䶮稲⩕礤◂煷슏卹쉂</w:t>
      </w:r>
      <w:r>
        <w:rPr/>
        <w:t>꧂</w:t>
      </w:r>
      <w:r>
        <w:rPr/>
        <w:t>ꥲ⪘噗슱⽀搪슱〫쉡쉓摈뽪顈䰲䥍</w:t>
      </w:r>
      <w:r>
        <w:rPr/>
        <w:t>⠪</w:t>
      </w:r>
      <w:r>
        <w:rPr/>
        <w:t>帥䴯쉮㨫獗櫂㑲侩偞숱䑩匴猽祮䅂⿃⽾⪥塇</w:t>
      </w:r>
      <w:r>
        <w:rPr/>
        <w:t>ꤨ</w:t>
      </w:r>
      <w:r>
        <w:rPr/>
        <w:t>쉲㝚⥒悻䵌晏穥砶惂湓</w:t>
      </w:r>
      <w:r>
        <w:rPr/>
        <w:t>Ⱔ</w:t>
      </w:r>
      <w:r>
        <w:rPr/>
        <w:t>䩖飍痍恁</w:t>
      </w:r>
      <w:r>
        <w:rPr/>
        <w:t>ⴊ</w:t>
      </w:r>
      <w:r>
        <w:rPr/>
        <w:t>煰䉧湘䝵塭</w:t>
      </w:r>
      <w:r>
        <w:rPr/>
        <w:t>ⱱ</w:t>
      </w:r>
      <w:r>
        <w:rPr/>
        <w:t>쉍䑱싂숺䥙䭯柂捯傥摦烍溥参쉎♘숣捇䳂䢏㵴ꏂ欯쉆쉔䁋輩떬つ伬堬㉴쉬䙰公캻쉊眬쉋瓂</w:t>
      </w:r>
      <w:r>
        <w:rPr/>
        <w:t>ⱪ꥗</w:t>
      </w:r>
      <w:r>
        <w:rPr/>
        <w:t>縮⌲敀췂썎⼸㪩䙪䕓伤婬䵣浦걧㦿䍶縹쉄걶㉢湇奰쉆䌩䧃</w:t>
      </w:r>
      <w:r>
        <w:rPr/>
        <w:t>ꦿ</w:t>
      </w:r>
      <w:r>
        <w:rPr/>
        <w:t>劥煱獸匬䧂쉖뿂㒣⨻ꅤ㑾싂挬</w:t>
      </w:r>
      <w:r>
        <w:rPr/>
        <w:t>ꔪⸯ</w:t>
      </w:r>
      <w:r>
        <w:rPr/>
        <w:t>獙椩䑡⍦噃栰〱䪵㭮晫쵡뽆痂桴挣㙯捓㭸䥩㭂挷⑞쉓助⑵썗╭挻埍䑥慕㔲晰橁</w:t>
      </w:r>
      <w:r>
        <w:rPr/>
        <w:t>ꥐ</w:t>
      </w:r>
      <w:r>
        <w:rPr/>
        <w:t>쵡摋㉵⩷硞姂奫</w:t>
      </w:r>
      <w:r>
        <w:rPr/>
        <w:t>⡰</w:t>
      </w:r>
      <w:r>
        <w:rPr/>
        <w:t>奏轱☯묻㜫類挳潁栱債㉱怵숤瘯땤瀰숱洺㥥䇂㙮帨쌭♦橺稳쉂쉀橇땇㥣싂䯂㕊</w:t>
      </w:r>
      <w:r>
        <w:rPr/>
        <w:t>ⱖ</w:t>
      </w:r>
      <w:r>
        <w:rPr/>
        <w:t>睎⌯ꌲ㕚㥂⬽쉥玩㟂</w:t>
      </w:r>
      <w:r>
        <w:rPr/>
        <w:t>⡉</w:t>
      </w:r>
      <w:r>
        <w:rPr/>
        <w:t>䩈睢쌴副</w:t>
      </w:r>
      <w:r>
        <w:rPr/>
        <w:t>⡐</w:t>
      </w:r>
      <w:r>
        <w:rPr/>
        <w:t>쉸긴柂㥧凂♧灚䗂쵞⑗뭏⨣㍫싂Ⓜ</w:t>
      </w:r>
      <w:r>
        <w:rPr/>
        <w:t>⡠</w:t>
      </w:r>
      <w:r>
        <w:rPr/>
        <w:t>쉨祱瀳⌳⩸</w:t>
      </w:r>
      <w:r>
        <w:rPr/>
        <w:t>ꕀ</w:t>
      </w:r>
      <w:r>
        <w:rPr/>
        <w:t>䡈幡橡桃⨶䀱㝸䟂㐥㣂䴳⹑⑶䭒쉸</w:t>
      </w:r>
      <w:r>
        <w:rPr/>
        <w:t>ꦡ</w:t>
      </w:r>
      <w:r>
        <w:rPr/>
        <w:t>충攷䌫塟䴶䱂䝆숪⽟⩟珂䜶㑥悱꥙䃂⻂炬捧䑨䵠洱䙴晎㏍杋甯桅숯㍋夸ㅹ</w:t>
      </w:r>
      <w:r>
        <w:rPr/>
        <w:t>ꔭ</w:t>
      </w:r>
      <w:r>
        <w:rPr/>
        <w:t>松㝚㉮뭐瞬쉦싂癗숨칊㡴帤㈦숺䏂썍싂쉟㭮⥖⏂䨯浦</w:t>
      </w:r>
      <w:r>
        <w:rPr/>
        <w:t>Ⱘ</w:t>
      </w:r>
      <w:r>
        <w:rPr/>
        <w:t>稴㨽䤭⩄焬쉫匯䢩捚⿃㔣䘫湨㪏䲏뗂ㅇ獯个煢祾䭊㉁坲纣爯뼤狂憣䖘㨲䥾棂㖡⻂橠㙗䑶</w:t>
      </w:r>
      <w:r>
        <w:rPr/>
        <w:t>ꤽ</w:t>
      </w:r>
      <w:r>
        <w:rPr/>
        <w:t>䡀쌯⹣</w:t>
      </w:r>
      <w:r>
        <w:rPr/>
        <w:t>꧂</w:t>
      </w:r>
      <w:r>
        <w:rPr/>
        <w:t>ㄮ彀㮻彭灃济啥獬䷂促㩾뿂痂땪啾☪矎熮惂㷂祐䄹㵹䓂兌夨䡃㝃깈䚏썲䡘浥☪쉷䏂䈯숫⽨ꄷꥨ璣䝮瑢⭚吵⽕ꅯ䬻曂쉅⑂祩㡩쉮佃坨⫂⨵ㅂ乣⨵恢䍈晾で爥㥺䐳婏椭爤䍯獴桅浍䶱啶뗂䡚떩咥♩뽩㤵⽇堶帳瑕</w:t>
      </w:r>
      <w:r>
        <w:rPr/>
        <w:t>⠲</w:t>
      </w:r>
      <w:r>
        <w:rPr/>
        <w:t>恓祹╀湘⹯硫</w:t>
      </w:r>
      <w:r>
        <w:rPr/>
        <w:t>ⴽ</w:t>
      </w:r>
      <w:r>
        <w:rPr/>
        <w:t>㤶偊쉇⥠싂⬹㝁숥匸䥂㌥渣湕㡑㥷⻂㉑⼣慡汵歗쌰</w:t>
      </w:r>
      <w:r>
        <w:rPr/>
        <w:t>ꦱ</w:t>
      </w:r>
      <w:r>
        <w:rPr/>
        <w:t>埂땃頱䭂睱樺䵠</w:t>
      </w:r>
      <w:r>
        <w:rPr/>
        <w:t>ⲿ</w:t>
      </w:r>
      <w:r>
        <w:rPr/>
        <w:t>奶㭸桟촲䡔쉩쉃娺ꅪ䅢㮩칍쉎⦮⬶ꅶ뿂㗂助䩌顰쉫㍌⩱城䤫⛂㦥皩䘻⸻本塭䡒⭈㵐憩嫂繡㩭칮ꅾ㒣矂惂汣뭏汹䭸瑆⩕㈳걗泂䬶䁟仂秂䡚䁕뼪湃䫂㵑瘊䏂ꥤ棂晩睋ㅬ刹买쉲</w:t>
      </w:r>
      <w:r>
        <w:rPr/>
        <w:t>꥓</w:t>
      </w:r>
      <w:r>
        <w:rPr/>
        <w:t>祖</w:t>
      </w:r>
      <w:r>
        <w:rPr/>
        <w:t>⣎</w:t>
      </w:r>
      <w:r>
        <w:rPr/>
        <w:t>扙숰㈵䑌楍㝇烂䉉栱쵳䏂⥠믃놬╲捈쉲䟂숻轩颏懂⹺䓂</w:t>
      </w:r>
      <w:r>
        <w:rPr/>
        <w:t>⡨</w:t>
      </w:r>
      <w:r>
        <w:rPr/>
        <w:t>佲ヂ剗썠㘬䥶</w:t>
      </w:r>
      <w:r>
        <w:rPr/>
        <w:t>꤯</w:t>
      </w:r>
      <w:r>
        <w:rPr/>
        <w:t>싍䉍瑟ㅇ䭓䳂獩쉵䵅㩮祄⩏┶皘⑇淂瘽ꍫ塗泂榏畑숴栳恠椲䰮깘㕩櫃恌漣懂卉杺㫂倲</w:t>
      </w:r>
      <w:r>
        <w:rPr/>
        <w:t>⡀</w:t>
      </w:r>
      <w:r>
        <w:rPr/>
        <w:t>奷ꅳ顎</w:t>
      </w:r>
      <w:r>
        <w:rPr/>
        <w:t>ꥏ</w:t>
      </w:r>
      <w:r>
        <w:rPr/>
        <w:t>仂拂䍈꥖숤쉱僂⩹偰⌽㔺砹杓卺쉀䥱썐쉊⵩滎正촪ォ컍㩟</w:t>
      </w:r>
      <w:r>
        <w:rPr/>
        <w:t>⠥</w:t>
      </w:r>
      <w:r>
        <w:rPr/>
        <w:t>䌬奱⽙촩朶╂⚮썢걭竂か晁쉄䩯㝰숪㋂参</w:t>
      </w:r>
      <w:r>
        <w:rPr/>
        <w:t>ⰳ</w:t>
      </w:r>
      <w:r>
        <w:rPr/>
        <w:t>㮏猻扢煾睌쉠숶母噡獟呣穴横禩頨㪻쉞㕏嘲믂⭒⹳厬塄</w:t>
      </w:r>
      <w:r>
        <w:rPr/>
        <w:t>⢡⍋</w:t>
      </w:r>
      <w:r>
        <w:rPr/>
        <w:t>䥶斩숪⬥뽠㭘┩潖䔳㑾⩤灚汴</w:t>
      </w:r>
      <w:r>
        <w:rPr/>
        <w:t>ꗂ</w:t>
      </w:r>
      <w:r>
        <w:rPr/>
        <w:t>㯎彲呫怪浩䭞琩䨺䱍숥㵟㋂碣㭶䳂眻繆呦㉙ꇂ㷂顧</w:t>
      </w:r>
      <w:r>
        <w:rPr/>
        <w:t>⡡</w:t>
      </w:r>
      <w:r>
        <w:rPr/>
        <w:t>氵朰㐭奍⌲况檏〷惂㓂縪쉠⨯硙殣숷晭㑄倰꥔쉬亡컂숪숩䩀癁뼽⪮槂埂睘ꍡ䔣湭䔳機穷檵⹕</w:t>
      </w:r>
      <w:r>
        <w:rPr/>
        <w:t>ⵄ꧂</w:t>
      </w:r>
      <w:r>
        <w:rPr/>
        <w:t>䊬쉏湷쉪繆䡦╺⨣깯칵쵨⫂便䕅쉖쉱쌽摴汨깦偄깯쉘样㙟浊啭䐣칒洯弩⩚㩅</w:t>
      </w:r>
      <w:r>
        <w:rPr/>
        <w:t>ꗂ</w:t>
      </w:r>
      <w:r>
        <w:rPr/>
        <w:t>䩑䌬⑸硋념쉓쉬ꥫ썂</w:t>
      </w:r>
      <w:r>
        <w:rPr/>
        <w:t>ꕪ</w:t>
      </w:r>
      <w:r>
        <w:rPr/>
        <w:t>㥉쉭⨶垱牣穵ㄻ쌷㙨檵熻剥灆瓂╋汎漭儫㝔䰶㗂啬䁏氨輦╃⪬䵵搤汸㥰㈯╀坄偭捬쉘曂䭺촺偮し쉄愪便㕠떩⩔⌵쉅祸ァ歘毂䫂怪歙潣칳⩲乍쉥㜪ꅇ稭㝘㏂妏꥘捘㐦汤畃㑹쵎</w:t>
      </w:r>
      <w:r>
        <w:rPr/>
        <w:t>ⷂ</w:t>
      </w:r>
      <w:r>
        <w:rPr/>
        <w:t>ㅴ숭㡹⫂쉔沘殩쵅⨽捏걉繃朩건⩤獊╬䡥ꍙ轈┮䓂犵楫疩汖枘싂䌶ご楾⑇㙦祘橊䩣愽㎮ꍟ畳</w:t>
      </w:r>
      <w:r>
        <w:rPr/>
        <w:t>ⵀ</w:t>
      </w:r>
      <w:r>
        <w:rPr/>
        <w:t>啋㍑⩨拂呩㔽畹쵉繪</w:t>
      </w:r>
      <w:r>
        <w:rPr/>
        <w:t>⡮</w:t>
      </w:r>
      <w:r>
        <w:rPr/>
        <w:t>潪乊숩泂睅⸴⹷圭ꌯㆻ㩏扡䪮</w:t>
      </w:r>
      <w:r>
        <w:rPr/>
        <w:t>⡪</w:t>
      </w:r>
      <w:r>
        <w:rPr/>
        <w:t>扮䵑湓⾩䎵⽎쉐</w:t>
      </w:r>
      <w:r>
        <w:rPr/>
        <w:t>ꕮ</w:t>
      </w:r>
      <w:r>
        <w:rPr/>
        <w:t>쉮佨楺焣硆䔪繠⮘㥣桘㝹窱武걡㮬䇂湸⌵䝍䁷ꥫ떘頵썑숬彍未슬䝀瑵夯柂⴪쉕</w:t>
      </w:r>
      <w:r>
        <w:rPr/>
        <w:t>ⵆ</w:t>
      </w:r>
      <w:r>
        <w:rPr/>
        <w:t>稩串㐱楥婋갦暡쉹犘䴣滍쉲秂僃䇍䁨슻㬤捨⾏㮡뭈</w:t>
      </w:r>
      <w:r>
        <w:rPr/>
        <w:t>⠯</w:t>
      </w:r>
      <w:r>
        <w:rPr/>
        <w:t>撣幧潯癅㠰特⹺轮元桞⛂秂嘲䫃ㅇꥮ㎡嘩쉟喬┻䝪⥔</w:t>
      </w:r>
      <w:r>
        <w:rPr/>
        <w:t>ꕋ</w:t>
      </w:r>
      <w:r>
        <w:rPr/>
        <w:t>怊쉋䳂婃穨䝒獲卄輯㕯獞棎</w:t>
      </w:r>
      <w:r>
        <w:rPr/>
        <w:t>ꕕ</w:t>
      </w:r>
      <w:r>
        <w:rPr/>
        <w:t>㇂輵晃潨쌣烍䴸卑㑗內嘥㍷</w:t>
      </w:r>
      <w:r>
        <w:rPr/>
        <w:t>⠣</w:t>
      </w:r>
      <w:r>
        <w:rPr/>
        <w:t>㑩桘쉩祰僂呀奞桍쉴뭋</w:t>
      </w:r>
      <w:r>
        <w:rPr/>
        <w:t>ꕒ</w:t>
      </w:r>
      <w:r>
        <w:rPr/>
        <w:t>㕡싃摀䴴娩ぢ槍쏂㠤</w:t>
      </w:r>
      <w:r>
        <w:rPr/>
        <w:t>꧃</w:t>
      </w:r>
      <w:r>
        <w:rPr/>
        <w:t>橺礻䥤畭⭏扄猭爪㠲⩗煒╬숺徏光캿ㅉ䕄䵣伱佧⍅⌯昨兤㭹</w:t>
      </w:r>
      <w:r>
        <w:rPr/>
        <w:t>ⵣ</w:t>
      </w:r>
      <w:r>
        <w:rPr/>
        <w:t>祟칑츬</w:t>
      </w:r>
      <w:r>
        <w:rPr/>
        <w:t>ꕺ</w:t>
      </w:r>
      <w:r>
        <w:rPr/>
        <w:t>ィ坥光妘⽢穔촻縱灎쉙㉱네㬽⸺⑳뾵爦ケ䐰㛎䍡澥쌸숵⨯䰯顺㩃슿杳쉤攳摶⥫戻ꆘ숣ꍖ浂⩘숪睄灈轭䬩颱</w:t>
      </w:r>
      <w:r>
        <w:rPr/>
        <w:t>ꦱ</w:t>
      </w:r>
      <w:r>
        <w:rPr/>
        <w:t>쉄⹇硊揂䐻⬮穾㥞楍㓂㬹绂㥉숱噫䍶埂뭨挵쉪夰䍈睕</w:t>
      </w:r>
      <w:r>
        <w:rPr/>
        <w:t>ⱍ</w:t>
      </w:r>
      <w:r>
        <w:rPr/>
        <w:t>䅩ㆬ⴩숺ꥶ⺩楅슿싂偸濂⥉伤㜲憻㙙倫촶楲匳弻䵈桰</w:t>
      </w:r>
      <w:r>
        <w:rPr/>
        <w:t>꧂</w:t>
      </w:r>
      <w:r>
        <w:rPr/>
        <w:t>歊轠⩉剈ꍓ毂㙮牮漷㯂㭬䝏䂘</w:t>
      </w:r>
      <w:r>
        <w:rPr/>
        <w:t>ꗂ</w:t>
      </w:r>
      <w:r>
        <w:rPr/>
        <w:t>ぇ㋂</w:t>
      </w:r>
      <w:r>
        <w:rPr/>
        <w:t>⡑</w:t>
      </w:r>
      <w:r>
        <w:rPr/>
        <w:t>斡㩊䞣쵷玥祅㝁瑠㡅⥴椵媿ꇂ䚥䕦</w:t>
      </w:r>
      <w:r>
        <w:rPr/>
        <w:t>ꗂ</w:t>
      </w:r>
      <w:r>
        <w:rPr/>
        <w:t>ㅶ뗂刣䬬뾵땄꥕싂썈⽓灴녩䤹漣쉅쉠朵挫䑤彅숷穔㞩</w:t>
      </w:r>
      <w:r>
        <w:rPr/>
        <w:t>꤫</w:t>
      </w:r>
      <w:r>
        <w:rPr/>
        <w:t>頳넪Ⓧ摑숭弯扸䔱䅭眵쉀긦슱䝲徵䷃輴쉮⍳썤縮쉤</w:t>
      </w:r>
      <w:r>
        <w:rPr/>
        <w:t>ꔫ</w:t>
      </w:r>
      <w:r>
        <w:rPr/>
        <w:t>煏걙彪灙ㅘ</w:t>
      </w:r>
      <w:r>
        <w:rPr/>
        <w:t>ꕸ</w:t>
      </w:r>
      <w:r>
        <w:rPr/>
        <w:t>㕙㑂㪵帺⑊ꥯ넮圣䒘戤殬</w:t>
      </w:r>
      <w:r>
        <w:rPr/>
        <w:t>ⴺ⹋</w:t>
      </w:r>
      <w:r>
        <w:rPr/>
        <w:t>㣂瑌楄䧂␷䱑氫㦩ꅋㅯ㫂䷂</w:t>
      </w:r>
      <w:r>
        <w:rPr/>
        <w:t>ⵆ</w:t>
      </w:r>
      <w:r>
        <w:rPr/>
        <w:t>캱䌮彫扱쵣禿㩩䅟渨拂①婠쉍檏欴⽾䧂狂乤쉚祌䵏䂘婭캻幇㭶頻㡁獭쉃瓂氶汦</w:t>
      </w:r>
      <w:r>
        <w:rPr/>
        <w:t>⡹⑒</w:t>
      </w:r>
      <w:r>
        <w:rPr/>
        <w:t>䭡坊쉮畚〺䀮啯䲮轺歧唱㑬祀䷂쉢ꥡ砹䱑꥾쉫쉹⭧⩓飂㙴쉧㑳户桬㔴⹋습ꅯ⤷〶⹺⽂颩슥折䄺♁땫</w:t>
      </w:r>
      <w:r>
        <w:rPr/>
        <w:t>ⱱ</w:t>
      </w:r>
      <w:r>
        <w:rPr/>
        <w:t>浒磂歘潚</w:t>
      </w:r>
      <w:r>
        <w:rPr/>
        <w:t>ꤪ</w:t>
      </w:r>
      <w:r>
        <w:rPr/>
        <w:t>썟㍩숤珂⽇彶숵쉣䣍칪漯喱敄猶扺뾿쉉扉䵧䖵灖숽⤬䍮娹뽍攣⩊䡕㔨䄯㉖全歲硞㮣⽕䑚㚘⨤㌨쵬⽓♈㧂䉅㟂濂㷂㍘⍆倪⽐兌䄹桯슱顴湚⼥凂䆵效</w:t>
      </w:r>
      <w:r>
        <w:rPr/>
        <w:t>ꔲ</w:t>
      </w:r>
      <w:r>
        <w:rPr/>
        <w:t>ꥩꌪ숲桪녕넹걣眻㙰濍걥㉮</w:t>
      </w:r>
      <w:r>
        <w:rPr/>
        <w:t>ꕘ</w:t>
      </w:r>
      <w:r>
        <w:rPr/>
        <w:t>揂凂呚䚏㨳꺏䴥捔녓穑땗桙兂癉焻卥洮</w:t>
      </w:r>
      <w:r>
        <w:rPr/>
        <w:t>⢡</w:t>
      </w:r>
      <w:r>
        <w:rPr/>
        <w:t>幷꥔堯唶柂吵㡡场䤷㐲刱堷儦堰慰</w:t>
      </w:r>
      <w:r>
        <w:rPr/>
        <w:t>ꕷ</w:t>
      </w:r>
      <w:r>
        <w:rPr/>
        <w:t>숯땲⒡恶攥僂⬵䥂</w:t>
      </w:r>
      <w:r>
        <w:rPr/>
        <w:t>⡫</w:t>
      </w:r>
      <w:r>
        <w:rPr/>
        <w:t>ꌥ辩戮昣숸洺䡠歷슏瑙碻畅噓쉋䱩燍싂灠⨭效䩾䍏숊䠪딥利뼱畈䯃拃扱⭐㩹쉾旎璩嘴礵䌫칀松쉦♓柂塟汕숣䟂硣⥳橋砷㢡⭾坘奏츪㭁䆮䈯㌩砲㙓걖猴䀪</w:t>
      </w:r>
      <w:r>
        <w:rPr/>
        <w:t>⡖</w:t>
      </w:r>
      <w:r>
        <w:rPr/>
        <w:t>㥢</w:t>
      </w:r>
      <w:r>
        <w:rPr/>
        <w:t>ⱚ</w:t>
      </w:r>
      <w:r>
        <w:rPr/>
        <w:t>䥕ꌫ쉉捔넻묦슬쵦</w:t>
      </w:r>
      <w:r>
        <w:rPr/>
        <w:t>꧂</w:t>
      </w:r>
      <w:r>
        <w:rPr/>
        <w:t>쵐</w:t>
      </w:r>
      <w:r>
        <w:rPr/>
        <w:t>⠪</w:t>
      </w:r>
      <w:r>
        <w:rPr/>
        <w:t>弹戳瀭㝾쉖촪櫂扩忂楳夥摷쉗祏</w:t>
      </w:r>
      <w:r>
        <w:rPr/>
        <w:t>ⰵ</w:t>
      </w:r>
      <w:r>
        <w:rPr/>
        <w:t>싂㡰甴⭭噘쉲䳂竂쵋䅥䕗숬滂숳噵㐣敾婑挱灧䌫皬숷楑♏ꌶ桡励㘳ꥡ䔸瑀捳</w:t>
      </w:r>
      <w:r>
        <w:rPr/>
        <w:t>⠱</w:t>
      </w:r>
      <w:r>
        <w:rPr/>
        <w:t>⽈쉥㫂</w:t>
      </w:r>
      <w:r>
        <w:rPr/>
        <w:t>ꕓ</w:t>
      </w:r>
      <w:r>
        <w:rPr/>
        <w:t>슥爪坕⽳쉟쉵⫂䜶♑䳂싂奂䡳䖻慓硐礲♞⨥㡕䡡</w:t>
      </w:r>
      <w:r>
        <w:rPr/>
        <w:t>ⵑ</w:t>
      </w:r>
      <w:r>
        <w:rPr/>
        <w:t>쉐쌰䫃䋍㥧〷</w:t>
      </w:r>
      <w:r>
        <w:rPr/>
        <w:t>ⵁ</w:t>
      </w:r>
      <w:r>
        <w:rPr/>
        <w:t>뽞⽀獓㉺䅰갩勂⩹未⵺㵦㡞</w:t>
      </w:r>
      <w:r>
        <w:rPr/>
        <w:t>ꥀ</w:t>
      </w:r>
      <w:r>
        <w:rPr/>
        <w:t>噘狂穀䍑僂쉑⧂ꥲ幔⨰挤숣橳印깂♖硕쉇焨칺䠺뮏浄汤支轩⫂㍈弨禥睃묶㥅睶싂繗敚꥾쉺繀塪严넪响繋슿䔹䁠⵱⍟䯃瓂煑㏂</w:t>
      </w:r>
      <w:r>
        <w:rPr/>
        <w:t>ⰻ</w:t>
      </w:r>
      <w:r>
        <w:rPr/>
        <w:t>녗┯奕媮쌭㈷묷ぺ兇슡</w:t>
      </w:r>
      <w:r>
        <w:rPr/>
        <w:t>ⴽ</w:t>
      </w:r>
      <w:r>
        <w:rPr/>
        <w:t>癤쉨쉾뭹噠䙧䥶뽦堮別䌩뽩싂䭠洭桷敮斩拎㪥쉹䮮ꥥ弤녨㐩㭄◂爵⸶⑆㗂슱쵴⭚扷㍯䍣愵⿍凂㶡眱⮣떬䭈ꏂ幭頲㷍썃㬲䷂午묥䅯䥱涮䑞⯂㥮</w:t>
      </w:r>
      <w:r>
        <w:rPr/>
        <w:t>ꕟ</w:t>
      </w:r>
      <w:r>
        <w:rPr/>
        <w:t>ㄪ硆䱦깃㑇쉥</w:t>
      </w:r>
      <w:r>
        <w:rPr/>
        <w:t>ꗃ</w:t>
      </w:r>
      <w:r>
        <w:rPr/>
        <w:t>㕉쉚堣堩捙弬슻恅쉤䵡숯쉓憡♄⩥湬</w:t>
      </w:r>
      <w:r>
        <w:rPr/>
        <w:t>ꥌ</w:t>
      </w:r>
      <w:r>
        <w:rPr/>
        <w:t>権썴㋂拃☯没㭳⍩檘灓亡</w:t>
      </w:r>
      <w:r>
        <w:rPr/>
        <w:t>ꔨ</w:t>
      </w:r>
      <w:r>
        <w:rPr/>
        <w:t>秂媬灄婥即⭫딵썺갸楇歑汁慡넹硋갱曂䭄䉋숳呃⹨뽢ꍒ⽏㕠</w:t>
      </w:r>
      <w:r>
        <w:rPr/>
        <w:t>ⱎ</w:t>
      </w:r>
      <w:r>
        <w:rPr/>
        <w:t>䏂穦堯뽩쉱㭑湢㬪ꌹ⨦쏂믂单娹恀坚쵘塾⵶⵹숩玩摒睙䟂㝥쉰秎</w:t>
      </w:r>
      <w:r>
        <w:rPr/>
        <w:t>ⴭ</w:t>
      </w:r>
      <w:r>
        <w:rPr/>
        <w:t>썸쉂㝚</w:t>
      </w:r>
      <w:r>
        <w:rPr/>
        <w:t>⡈</w:t>
      </w:r>
      <w:r>
        <w:rPr/>
        <w:t>䡆杬澬男碘</w:t>
      </w:r>
      <w:r>
        <w:rPr/>
        <w:t>ꔷ</w:t>
      </w:r>
      <w:r>
        <w:rPr/>
        <w:t>㵶䧂湺惍숫숷䕐䭑㟂쉃슩</w:t>
      </w:r>
      <w:r>
        <w:rPr/>
        <w:t>⡊</w:t>
      </w:r>
      <w:r>
        <w:rPr/>
        <w:t>眵啙☸䮏咬䯂쉾溬䒩䑀</w:t>
      </w:r>
      <w:r>
        <w:rPr/>
        <w:t>⣍</w:t>
      </w:r>
      <w:r>
        <w:rPr/>
        <w:t>㓂猤쌩㮱숤去浳い庡㨴氶</w:t>
      </w:r>
      <w:r>
        <w:rPr/>
        <w:t>꧂</w:t>
      </w:r>
      <w:r>
        <w:rPr/>
        <w:t>숰⩸⨱䙶縲䚏숵犬걑㥗洫⭚杲㙴䖩㇎歬琮㟂쉔걙䯂竂昽숸⩔癲桰㖿柂⭨勂⽈</w:t>
      </w:r>
      <w:r>
        <w:rPr/>
        <w:t>꧂</w:t>
      </w:r>
      <w:r>
        <w:rPr/>
        <w:t>暩䤨婫⍡㴴卩ꅸ溱㙸</w:t>
      </w:r>
      <w:r>
        <w:rPr/>
        <w:t>꧂</w:t>
      </w:r>
      <w:r>
        <w:rPr/>
        <w:t>㑥䱤▮㉙</w:t>
      </w:r>
      <w:r>
        <w:rPr/>
        <w:t>ⴺ</w:t>
      </w:r>
      <w:r>
        <w:rPr/>
        <w:t>믂䚵싂쉄캡慲㡊䰮煩偫썱瀴淂䔯⼤睧⹴⸩十⥗㕹顎䨫婂敲猲⛂㵶瀱칐㵹繤㩥䪩慞◃硾癊瞱䍪畫⑯⌺⽭㕨堊婍弭⸽竂轧놵祰扟ꅶ뭭帮奯㵥⍈䁂䭲咮睏칠䥥〥皡숬伯</w:t>
      </w:r>
      <w:r>
        <w:rPr/>
        <w:t>ꦱ</w:t>
      </w:r>
      <w:r>
        <w:rPr/>
        <w:t>쏂䭲嚬䠩漸䷂嫂䴳瑪顶揂仂㭈〯숽癸毂浚頤슩庩⧂⍥䭧欦䑘牮쉰毂▩녃</w:t>
      </w:r>
      <w:r>
        <w:rPr/>
        <w:t>ⰷ</w:t>
      </w:r>
      <w:r>
        <w:rPr/>
        <w:t>췎桧땆땸猣䎵숹䍥㗂唦浒㎩♨歎</w:t>
      </w:r>
      <w:r>
        <w:rPr/>
        <w:t>⵰</w:t>
      </w:r>
      <w:r>
        <w:rPr/>
        <w:t>ㅃ㢥田娭㔬⽪垩녤㗃繶䐨䱖亵祅㩅掬⩅꥞輷と獉濂痂긶幵ꥫ橑ꍔ㑓䩊츥汐嘫䷂顔쉢刴쉹ꄣ㟃䵂洷녀绎剟⬷あ繘䬹䘣煁ꏂ쉎熵奇梵灵䱑倱㢵䆣迂楤湯具㉱䌷㉅쉬</w:t>
      </w:r>
      <w:r>
        <w:rPr/>
        <w:t>ꕗꦵ</w:t>
      </w:r>
      <w:r>
        <w:rPr/>
        <w:t>䭈㩋ㄬさ⪮䖿쉣쉫䠺⧂쉫ㄬ炩危싂⩚癟墩扩椭ヂ뇍輪</w:t>
      </w:r>
      <w:r>
        <w:rPr/>
        <w:t>ⶩ</w:t>
      </w:r>
      <w:r>
        <w:rPr/>
        <w:t>긴</w:t>
      </w:r>
      <w:r>
        <w:rPr/>
        <w:t>⠪</w:t>
      </w:r>
      <w:r>
        <w:rPr/>
        <w:t>偸埂欥䲘싂㕄䵊犩埂礯䔫숬癔硅扬숸㜳皏猻㥇䝡◂頴쉪捑䅨</w:t>
      </w:r>
      <w:r>
        <w:rPr/>
        <w:t>ⱷ</w:t>
      </w:r>
      <w:r>
        <w:rPr/>
        <w:t>㡊䁷싂쉆奓繑갪㩄</w:t>
      </w:r>
      <w:r>
        <w:rPr/>
        <w:t>ⵍ</w:t>
      </w:r>
      <w:r>
        <w:rPr/>
        <w:t>㮏쉴䄨䬭㙭떬슱乾숣煏䵋⸭慨</w:t>
      </w:r>
      <w:r>
        <w:rPr/>
        <w:t>ꦬ</w:t>
      </w:r>
      <w:r>
        <w:rPr/>
        <w:t>숸業䡱쉈㭾쉹䆬㥔</w:t>
      </w:r>
      <w:r>
        <w:rPr/>
        <w:t>ⲩ</w:t>
      </w:r>
      <w:r>
        <w:rPr/>
        <w:t>ヂ</w:t>
      </w:r>
      <w:r>
        <w:rPr/>
        <w:t>ꥒ</w:t>
      </w:r>
      <w:r>
        <w:rPr/>
        <w:t>劬</w:t>
      </w:r>
      <w:r>
        <w:rPr/>
        <w:t>ꕐ</w:t>
      </w:r>
      <w:r>
        <w:rPr/>
        <w:t>㍦乏㓂癴䑩숫灡쉹걕䥍摘䁵矎</w:t>
      </w:r>
      <w:r>
        <w:rPr/>
        <w:t>⡄</w:t>
      </w:r>
      <w:r>
        <w:rPr/>
        <w:t>䱇쉥轳⽖䒿걖亡湊瘭㩎</w:t>
      </w:r>
      <w:r>
        <w:rPr/>
        <w:t>ⶣ</w:t>
      </w:r>
      <w:r>
        <w:rPr/>
        <w:t>㌩㉵䕘塳㉔ぬ䳍区橩〽抩⤹伱汖淂⥚䙫ꍾ睞뿂쉅偵戤㖡뼵䫍捉뽎庵䉸⒥搥쵬䅵숩挨䜪쉪䕢ㄷ격扌㜩䡟吰㭰吩硕䅪㵋便桞澵䬦쉎䨪⩒瘨神殣䎵䋃쌹僂㡦ꍊ唫玮咵皣债瑓쉏歔奋ꥡ升纻洪晰㙹湨樻攥깧긷䑭</w:t>
      </w:r>
      <w:r>
        <w:rPr/>
        <w:t>ꔺ</w:t>
      </w:r>
      <w:r>
        <w:rPr/>
        <w:t>垵咏녞뽬乸숹</w:t>
      </w:r>
      <w:r>
        <w:rPr/>
        <w:t>꤬</w:t>
      </w:r>
      <w:r>
        <w:rPr/>
        <w:t>轂游</w:t>
      </w:r>
      <w:r>
        <w:rPr/>
        <w:t>ꕕ</w:t>
      </w:r>
      <w:r>
        <w:rPr/>
        <w:t>쉔戺⸩晴쉀扈☶ㄽ⯂儽䞻㡙㬣濂楲杩䙐⵫䵈㯂瑵쉍濂┭䀬</w:t>
      </w:r>
      <w:r>
        <w:rPr/>
        <w:t>⡴</w:t>
      </w:r>
      <w:r>
        <w:rPr/>
        <w:t>쵔숬슿⵸煦坸⹅쉴悱♊䐣琣쉅潒㞱䧂㔯䵹쉊告㭔⬺歐〺숪欬</w:t>
      </w:r>
      <w:r>
        <w:rPr/>
        <w:t>ꕺ</w:t>
      </w:r>
      <w:r>
        <w:rPr/>
        <w:t>瓂⩸슱唬⨱硓福砱㚵</w:t>
      </w:r>
      <w:r>
        <w:rPr/>
        <w:t>ⱒ⛎</w:t>
      </w:r>
      <w:r>
        <w:rPr/>
        <w:t>쉁슩싂疥癃쏂タ睲䴫</w:t>
      </w:r>
      <w:r>
        <w:rPr/>
        <w:t>ꕱ</w:t>
      </w:r>
      <w:r>
        <w:rPr/>
        <w:t>榿塉䥏춵剏槂畧캵䠥䡩묨땨砵촤琭</w:t>
      </w:r>
      <w:r>
        <w:rPr/>
        <w:t>⣂</w:t>
      </w:r>
      <w:r>
        <w:rPr/>
        <w:t>녍♙䙋㉪轞</w:t>
      </w:r>
      <w:r>
        <w:rPr/>
        <w:t>ⴸ┶</w:t>
      </w:r>
      <w:r>
        <w:rPr/>
        <w:t>拂숶䕥㥹䝌㩾싂凂辵ꍈ撩窬㝓숪䰭䍗吶偙㵆䟂뭌썙歬䝺曎未㔨氰⒩才쉗浣轣嘰숴뭫䕫☫츦⩙⼲䍣䄴</w:t>
      </w:r>
      <w:r>
        <w:rPr/>
        <w:t>ꖿ</w:t>
      </w:r>
      <w:r>
        <w:rPr/>
        <w:t>䍕쉑⺿㧂⍪</w:t>
      </w:r>
      <w:r>
        <w:rPr/>
        <w:t>ꕐꤽ</w:t>
      </w:r>
      <w:r>
        <w:rPr/>
        <w:t>单㛂洲䡹灏㉋㥢琨㴊뮵楉슩╒慫슏쵭㕵䝟搬</w:t>
      </w:r>
      <w:r>
        <w:rPr/>
        <w:t>ⵧ</w:t>
      </w:r>
      <w:r>
        <w:rPr/>
        <w:t>挳㜨ꍆ썀䵢捦䕚</w:t>
      </w:r>
      <w:r>
        <w:rPr/>
        <w:t>⠭</w:t>
      </w:r>
      <w:r>
        <w:rPr/>
        <w:t>庣䱖</w:t>
      </w:r>
      <w:r>
        <w:rPr/>
        <w:t>ꦻ</w:t>
      </w:r>
      <w:r>
        <w:rPr/>
        <w:t>执㠻㌰䵘⍴숹쉁樣쉑桷䉸熡癅㩵ぬ싂淂璿쉾</w:t>
      </w:r>
      <w:r>
        <w:rPr/>
        <w:t>ⶱ</w:t>
      </w:r>
      <w:r>
        <w:rPr/>
        <w:t>䗍攲灓摬潤⑇捍毂⯂磃걓繲䕬⫂믂⩌䡃⨽內㞥䍊㑚⿂䔩</w:t>
      </w:r>
      <w:r>
        <w:rPr/>
        <w:t>ⴶ</w:t>
      </w:r>
      <w:r>
        <w:rPr/>
        <w:t>娩뭶嫎檣䉃䱚潟싂嚩</w:t>
      </w:r>
      <w:r>
        <w:rPr/>
        <w:t>ⱸ</w:t>
      </w:r>
      <w:r>
        <w:rPr/>
        <w:t>圭湏㢏剚긪庬忂</w:t>
      </w:r>
      <w:r>
        <w:rPr/>
        <w:t>ꥅ⨥</w:t>
      </w:r>
      <w:r>
        <w:rPr/>
        <w:t>獆拃䔥썞〬淃䱀潭⹙㕈ꅂ瓂潐</w:t>
      </w:r>
      <w:r>
        <w:rPr/>
        <w:t>⣂</w:t>
      </w:r>
      <w:r>
        <w:rPr/>
        <w:t>顚慅欶</w:t>
      </w:r>
      <w:r>
        <w:rPr/>
        <w:t>Ⳃ</w:t>
      </w:r>
      <w:r>
        <w:rPr/>
        <w:t>ㅅ啨椪츪䟂楆佧싂厵䭒싂灀⩋彇玩顶㡪泂匪淂㚿䳂숳</w:t>
      </w:r>
      <w:r>
        <w:rPr/>
        <w:t>ꥅ</w:t>
      </w:r>
      <w:r>
        <w:rPr/>
        <w:t>児浀眻砫輽轗갵㩙潌䉅婤婲㬭埂渤</w:t>
      </w:r>
      <w:r>
        <w:rPr/>
        <w:t>ꦱ</w:t>
      </w:r>
      <w:r>
        <w:rPr/>
        <w:t>숪佚疘憥숯乔㑋㕞忂氷ㄩ깣扂⨦㐯ꅌ䝋顔㫃ㅵ䮣♍</w:t>
      </w:r>
      <w:r>
        <w:rPr/>
        <w:t>ⷂ</w:t>
      </w:r>
      <w:r>
        <w:rPr/>
        <w:t>녅坖쏎썟⫂㤦Ⓧ扆䳂䷂畉㕏倩嗍䭭䡆쉋摥燍㜪깬昬촣暏ꍉ㉈㉂쉦⌻垩숭沘商쉗坲偅僂㈹沮뭭祩숶佅洶䫂쉵쉞㩙䩳㙯겥</w:t>
      </w:r>
      <w:r>
        <w:rPr/>
        <w:t>ⵍ</w:t>
      </w:r>
      <w:r>
        <w:rPr/>
        <w:t>ꄤ兗焯昴떬⪿氻太摓甩噤浠⽸挬偶湕㑰⩶硌䦵毂갺吨歉娥繁杏숴轘⥳潍쉘㘵䯂斘㕋汗䢥婱♇浥帥哂怮晲무㟎䎣慫슩싂㙸栦㠶놿╵䉁恤싂</w:t>
      </w:r>
      <w:r>
        <w:rPr/>
        <w:t>Ⱚ</w:t>
      </w:r>
      <w:r>
        <w:rPr/>
        <w:t>唤</w:t>
      </w:r>
      <w:r>
        <w:rPr/>
        <w:t>⡙</w:t>
      </w:r>
      <w:r>
        <w:rPr/>
        <w:t>灖煏彀坶㡮㡡婵슏甲숣亮栬哂䁦䝀愽뗎㵒쎩䱨슱</w:t>
      </w:r>
      <w:r>
        <w:rPr/>
        <w:t>ꔸ</w:t>
      </w:r>
      <w:r>
        <w:rPr/>
        <w:t>ㄯ眶輥捋姂偨쉩㑦熻⺏⑉椨건갪楶痂䬨⩈</w:t>
      </w:r>
      <w:r>
        <w:rPr/>
        <w:t>ꔻ⍏⛃</w:t>
      </w:r>
      <w:r>
        <w:rPr/>
        <w:t>䕨싂猱슻쉚擃</w:t>
      </w:r>
      <w:r>
        <w:rPr/>
        <w:t>ⷂ⏂</w:t>
      </w:r>
      <w:r>
        <w:rPr/>
        <w:t>⽷䙒꺩池쉒싂湹杉䥩瑓悩䙢슘稩滂䦘忂呮塘塵僂㵅⩈⑺㕐牉睙塧꥔敋䁸僂⬳㝡䙫灁氭⏂䱹䘻</w:t>
      </w:r>
      <w:r>
        <w:rPr/>
        <w:t>ⶏ</w:t>
      </w:r>
      <w:r>
        <w:rPr/>
        <w:t>싂╓⒩␭甬숯쉪⩵䬫㨫썾䃂䥖桲囂怭畱쉭煷ㅷ⼺⴫쵒楣佄堹男楟示䔦䒩뼭쉎摑</w:t>
      </w:r>
      <w:r>
        <w:rPr/>
        <w:t>ⰰ</w:t>
      </w:r>
      <w:r>
        <w:rPr/>
        <w:t>ꕎ</w:t>
      </w:r>
      <w:r>
        <w:rPr/>
        <w:t>뿂쉤幪勂ㅟ㛍</w:t>
      </w:r>
      <w:r>
        <w:rPr/>
        <w:t>⡰</w:t>
      </w:r>
      <w:r>
        <w:rPr/>
        <w:t>窏㡚彮놩杦♶䭔</w:t>
      </w:r>
      <w:r>
        <w:rPr/>
        <w:t>ꥐ⬶</w:t>
      </w:r>
      <w:r>
        <w:rPr/>
        <w:t>䥨녠瑆쉏슬슥幎亣</w:t>
      </w:r>
      <w:r>
        <w:rPr/>
        <w:t>⣂</w:t>
      </w:r>
      <w:r>
        <w:rPr/>
        <w:t>䉚姂獓䭅厮䈭䙚汔</w:t>
      </w:r>
      <w:r>
        <w:rPr/>
        <w:t>⡗</w:t>
      </w:r>
      <w:r>
        <w:rPr/>
        <w:t>㕤숲숺䡈接䚻뿂⩙睃汄츤刳견秂䮡潕塔</w:t>
      </w:r>
      <w:r>
        <w:rPr/>
        <w:t>ⵞ</w:t>
      </w:r>
      <w:r>
        <w:rPr/>
        <w:t>哂䅭</w:t>
      </w:r>
      <w:r>
        <w:rPr/>
        <w:t>Ⳃ</w:t>
      </w:r>
      <w:r>
        <w:rPr/>
        <w:t>渺싂⮿珂긫橆佞</w:t>
      </w:r>
      <w:r>
        <w:rPr/>
        <w:t>ⶱ</w:t>
      </w:r>
      <w:r>
        <w:rPr/>
        <w:t>橰</w:t>
      </w:r>
      <w:r>
        <w:rPr/>
        <w:t>ⵔ</w:t>
      </w:r>
      <w:r>
        <w:rPr/>
        <w:t>쉁殣㍕坱䡹쉊㥊琦祷⍌剧乄㭥坧쉡♫嚏⹇挴㥩싂딶ぃ㝸睆卆擎뽄婱䁐䟂</w:t>
      </w:r>
      <w:r>
        <w:rPr/>
        <w:t>Ᵽ</w:t>
      </w:r>
      <w:r>
        <w:rPr/>
        <w:t>憱곂效䭦畖䌊♙扅㖱싂轺숵㌬癯卙䤴晞㣂氶㭋䷂怲溩쉴㉇⨽剚㍱㕠呒别쉋幵</w:t>
      </w:r>
      <w:r>
        <w:rPr/>
        <w:t>ꥉꕗ</w:t>
      </w:r>
      <w:r>
        <w:rPr/>
        <w:t>䈨彄㈽㥱斡㡶乵䮥쵲䁲␩び璣汆┶免츸쉂睩숻愶</w:t>
      </w:r>
      <w:r>
        <w:rPr/>
        <w:t>ꕈ⸱</w:t>
      </w:r>
      <w:r>
        <w:rPr/>
        <w:t>숸橓纘</w:t>
      </w:r>
      <w:r>
        <w:rPr/>
        <w:t>ꦻ</w:t>
      </w:r>
      <w:r>
        <w:rPr/>
        <w:t>䤫◂㉬⭧⨪幇䵯</w:t>
      </w:r>
      <w:r>
        <w:rPr/>
        <w:t>ⵀ</w:t>
      </w:r>
      <w:r>
        <w:rPr/>
        <w:t>숮涣뼽彺쉋쎿䊿㡌敥䵱栯숤做瘨彷㭴楺숪䍪갫繖쉃輰灠頫</w:t>
      </w:r>
      <w:r>
        <w:rPr/>
        <w:t>⢡</w:t>
      </w:r>
      <w:r>
        <w:rPr/>
        <w:t>쉱㇂♰䦿갨礪♬⪮쉗뗂䀦涣妵</w:t>
      </w:r>
      <w:r>
        <w:rPr/>
        <w:t>ꕆ</w:t>
      </w:r>
      <w:r>
        <w:rPr/>
        <w:t>癳杳</w:t>
      </w:r>
      <w:r>
        <w:rPr/>
        <w:t>ⱦ</w:t>
      </w:r>
      <w:r>
        <w:rPr/>
        <w:t>悿牕썣䪮긣䩈朷㴣㕋⍘偠쏂㒻揂瑄숬▩桯뽪䒏숸䭬쉉ꌱ柂敀扃圲㫎</w:t>
      </w:r>
      <w:r>
        <w:rPr/>
        <w:t>⡠</w:t>
      </w:r>
      <w:r>
        <w:rPr/>
        <w:t>喵佨䂡䠪䄨䝘皬갪㉹佴潰敪뿂┥숰佩獭扂㥂쉡乶顂쉔쵡</w:t>
      </w:r>
      <w:r>
        <w:rPr/>
        <w:t>ⶩ⹬</w:t>
      </w:r>
      <w:r>
        <w:rPr/>
        <w:t>穷吽在帲丫啲佮</w:t>
      </w:r>
      <w:r>
        <w:rPr/>
        <w:t>⡩⮣</w:t>
      </w:r>
      <w:r>
        <w:rPr/>
        <w:t>䋂䌪僎畀㟂싂祶姃</w:t>
      </w:r>
      <w:r>
        <w:rPr/>
        <w:t>ⴺ</w:t>
      </w:r>
      <w:r>
        <w:rPr/>
        <w:t>ꅊ㊱斿⌨促숪겡幣桢桯砮숴堶仂飂</w:t>
      </w:r>
      <w:r>
        <w:rPr/>
        <w:t>Ȿ</w:t>
      </w:r>
      <w:r>
        <w:rPr/>
        <w:t>쉖䭳頩瀯⩠숮㕯数</w:t>
      </w:r>
      <w:r>
        <w:rPr/>
        <w:t>ꔺ</w:t>
      </w:r>
      <w:r>
        <w:rPr/>
        <w:t>噯榩꺩숪睤㭘坌⒡㉨祐ヂ氱썎景獙ꅲꥸ䌽䓂쉢숰</w:t>
      </w:r>
      <w:r>
        <w:rPr/>
        <w:t>ꕈ</w:t>
      </w:r>
      <w:r>
        <w:rPr/>
        <w:t>숱燂卬䥐쉬吹ꄥ䵍⩲⼷쉾摟幗숴</w:t>
      </w:r>
      <w:r>
        <w:rPr/>
        <w:t>ⱹ</w:t>
      </w:r>
      <w:r>
        <w:rPr/>
        <w:t>印噷瘺</w:t>
      </w:r>
      <w:r>
        <w:rPr/>
        <w:t>ꥆ</w:t>
      </w:r>
      <w:r>
        <w:rPr/>
        <w:t>쉂轊卋䁢䥬⩈燂</w:t>
      </w:r>
      <w:r>
        <w:rPr/>
        <w:t>ⵄ⚻</w:t>
      </w:r>
      <w:r>
        <w:rPr/>
        <w:t>炩䒘⹟㡑呺ꍘ㥈䂥㵺㝓䍯㩐䩀㬣擂䤶㈫仂汅싂슮ㄭ♩ㆩ㡒⿂㝈싂䫂彠だ뭄䑇⯂슏晁㛂촯㝚佌ꍨ㍦ꅯヂ䱂熮㔱汲걵㓂쉨殱橾㮡╓乖砹乙癬偌</w:t>
      </w:r>
      <w:r>
        <w:rPr/>
        <w:t>ꦥ</w:t>
      </w:r>
      <w:r>
        <w:rPr/>
        <w:t>ケ䩥䎥㝤䛂쉰ꇂ䠭湎獡깇⛂䥬灵䊿</w:t>
      </w:r>
      <w:r>
        <w:rPr/>
        <w:t>꥓</w:t>
      </w:r>
      <w:r>
        <w:rPr/>
        <w:t>本㖥卨㶿⍖ꄥ긺挩猰礦禬濂䬣ꅈ쉂奱䰪</w:t>
      </w:r>
      <w:r>
        <w:rPr/>
        <w:t>⣍⑩</w:t>
      </w:r>
      <w:r>
        <w:rPr/>
        <w:t>嫂䖏</w:t>
      </w:r>
      <w:r>
        <w:rPr/>
        <w:t>⣂</w:t>
      </w:r>
      <w:r>
        <w:rPr/>
        <w:t>ꕋ</w:t>
      </w:r>
      <w:r>
        <w:rPr/>
        <w:t>ヂ䝗敂칡쉫桋㌲佃䭑佁ꎥ垩湡춡싂剾丸愷督燂哂体关</w:t>
      </w:r>
      <w:r>
        <w:rPr/>
        <w:t>ⰽ</w:t>
      </w:r>
      <w:r>
        <w:rPr/>
        <w:t>슏怮繎</w:t>
      </w:r>
      <w:r>
        <w:rPr/>
        <w:t>ꦿ</w:t>
      </w:r>
      <w:r>
        <w:rPr/>
        <w:t>匣썬去復礫㥩쌽秂瑯ぁ椪硹䀩㤶쉵奣䠸䚱䥅쉤⽁縴䐰獬ꅏ⪿╘匦ꍡ䝔䆥ꥨ숹兣穋⩮含쉃牒㵮싎漻㪡氣洨爤㎡⸶㥮顋仂氰琻♍恲촣桒瓂캘숵⹔浪㪘㡷浑漦墘쵡숮⒱㥊䄳噑杖啺睶뭀㧂숱</w:t>
      </w:r>
      <w:r>
        <w:rPr/>
        <w:t>⡑</w:t>
      </w:r>
      <w:r>
        <w:rPr/>
        <w:t>囂汅㐫橢떏䍫⤭⽤갵␺</w:t>
      </w:r>
      <w:r>
        <w:rPr/>
        <w:t>ꖬ</w:t>
      </w:r>
      <w:r>
        <w:rPr/>
        <w:t>숤甹슏确⺵㥵䮱㓍ꆥ浸疡䕀恤㇂敃䬮䅦숸싂墿</w:t>
      </w:r>
      <w:r>
        <w:rPr/>
        <w:t>ⷃ꧂⩹</w:t>
      </w:r>
      <w:r>
        <w:rPr/>
        <w:t>接䎥㙃䔤䵕ꌥ</w:t>
      </w:r>
      <w:r>
        <w:rPr/>
        <w:t>ꤪ</w:t>
      </w:r>
      <w:r>
        <w:rPr/>
        <w:t>䐹㕊硳㐴</w:t>
      </w:r>
      <w:r>
        <w:rPr/>
        <w:t>⠩</w:t>
      </w:r>
      <w:r>
        <w:rPr/>
        <w:t>ㄳ</w:t>
      </w:r>
      <w:r>
        <w:rPr/>
        <w:t>ꤊ</w:t>
      </w:r>
      <w:r>
        <w:rPr/>
        <w:t>侘숳╏</w:t>
      </w:r>
      <w:r>
        <w:rPr/>
        <w:t>⠸</w:t>
      </w:r>
      <w:r>
        <w:rPr/>
        <w:t>啙皿晚窿</w:t>
      </w:r>
      <w:r>
        <w:rPr/>
        <w:t>⢮⑐</w:t>
      </w:r>
      <w:r>
        <w:rPr/>
        <w:t>뭞楘</w:t>
      </w:r>
      <w:r>
        <w:rPr/>
        <w:t>ⷂ</w:t>
      </w:r>
      <w:r>
        <w:rPr/>
        <w:t>百⩫껂䩃ㄫ呶㥍䵂楲畐ㄣ䥟摗橖䕀迎砩杕湒숤吺癰䍐癠瘦畢䔪쉇杺㜻㧂</w:t>
      </w:r>
      <w:r>
        <w:rPr/>
        <w:t>ꥁ</w:t>
      </w:r>
      <w:r>
        <w:rPr/>
        <w:t>䍧ꅃꍅ㝧⑲颡珂じ뽙橺쉉</w:t>
      </w:r>
      <w:r>
        <w:rPr/>
        <w:t>ꕄ</w:t>
      </w:r>
      <w:r>
        <w:rPr/>
        <w:t>桔灔뮻䂣ꥸ搪楟物甮䉀⚏兤噭慨务걷䰪䑍溩⩘微涬妏渥䌤쉟偊橶晤ꅈꅉ婎榩督☷䬩䡄慃숶婎疻扎䘳쉐</w:t>
      </w:r>
      <w:r>
        <w:rPr/>
        <w:t>⢬</w:t>
      </w:r>
      <w:r>
        <w:rPr/>
        <w:t>촩㘨摱惂晊窘瑖녒쉉具奸슥㑰偂䂬싂呑츥呢숬䑖ち쵈䝈歳愳슱쌻뾩埂㔨輻偲촨쉯싂浬䭓츸〷숥佷묨숺䐻䔣拂炻昲渳扣吣瑠伯쉰扡煪䦡⩖䍵抱䈴䲮㈬唥숪䜯䱱㭔佱瞱칷欤숫晏숻㗍</w:t>
      </w:r>
      <w:r>
        <w:rPr/>
        <w:t>ꥆ</w:t>
      </w:r>
      <w:r>
        <w:rPr/>
        <w:t>塴쵣쵹䉟戹憩ꍪ䜯㶣創ꌴ䇂㑇䭡⑤숩䁕뮩煮숶奸晧坱䙩䃂쵎</w:t>
      </w:r>
      <w:r>
        <w:rPr/>
        <w:t>ꤽ</w:t>
      </w:r>
      <w:r>
        <w:rPr/>
        <w:t>䉁</w:t>
      </w:r>
      <w:r>
        <w:rPr/>
        <w:t>⣂</w:t>
      </w:r>
      <w:r>
        <w:rPr/>
        <w:t>䨪搭䟂</w:t>
      </w:r>
      <w:r>
        <w:rPr/>
        <w:t>ⱘ</w:t>
      </w:r>
      <w:r>
        <w:rPr/>
        <w:t>㊘쉞瀯쉂쉀䕹⩬뽋煔噏숴㝖睗欵䜰䱧㙙</w:t>
      </w:r>
      <w:r>
        <w:rPr/>
        <w:t>⡨</w:t>
      </w:r>
      <w:r>
        <w:rPr/>
        <w:t>啁坧떿䝎烂䒩㑃딹啮灞戲</w:t>
      </w:r>
      <w:r>
        <w:rPr/>
        <w:t>ⷂ</w:t>
      </w:r>
      <w:r>
        <w:rPr/>
        <w:t>ꥯ쉃㨸懂杣⥄橧깅㤹☰䫂녤偫㫎┷㭙䍱䏂灖婞畁奴幡慔㑭啲䲩ㅐ浆⫂⧂凂ꍄ뇂悥슣偰捊敃坒숭㉲乃獀䝮港母ㄸ</w:t>
      </w:r>
      <w:r>
        <w:rPr/>
        <w:t>ⵍ</w:t>
      </w:r>
      <w:r>
        <w:rPr/>
        <w:t>婓朮序嘽縫쉲슘</w:t>
      </w:r>
      <w:r>
        <w:rPr/>
        <w:t>ꕪ</w:t>
      </w:r>
      <w:r>
        <w:rPr/>
        <w:t>쉋쉬扎硔䤰ざ䯂</w:t>
      </w:r>
      <w:r>
        <w:rPr/>
        <w:t>ꥀ</w:t>
      </w:r>
      <w:r>
        <w:rPr/>
        <w:t>ぁ䪘⍘䩑숸㇂䦩㔰熮劬焫</w:t>
      </w:r>
      <w:r>
        <w:rPr/>
        <w:t>ꖮ</w:t>
      </w:r>
      <w:r>
        <w:rPr/>
        <w:t>싂坾슣決怴恙噩䗂帬쌷盂쉱싂卾晲쉃숶䁚琴䳎浶剌䅲捪渴㷂猶㫂⸴⩃奇幄倣놮澿숯㘹걊⨣纏⽑⨶䀵</w:t>
      </w:r>
      <w:r>
        <w:rPr/>
        <w:t>꧂</w:t>
      </w:r>
      <w:r>
        <w:rPr/>
        <w:t>硰垵쏂破⤦ㅌ瓂⽇㙵뭠潯ꍆ깚㍰</w:t>
      </w:r>
      <w:r>
        <w:rPr/>
        <w:t>ⱚ⸩</w:t>
      </w:r>
      <w:r>
        <w:rPr/>
        <w:t>婺偟ꌭ숷</w:t>
      </w:r>
      <w:r>
        <w:rPr/>
        <w:t>ꦿ</w:t>
      </w:r>
      <w:r>
        <w:rPr/>
        <w:t>卲洶婞䇂楯⿍剑题㘽漥㌲쉡乬</w:t>
      </w:r>
      <w:r>
        <w:rPr/>
        <w:t>ꕟ</w:t>
      </w:r>
      <w:r>
        <w:rPr/>
        <w:t>ꥥ歯쉇欶뭶摦惂烂サ穄꥘伨녟숰</w:t>
      </w:r>
      <w:r>
        <w:rPr/>
        <w:t>ꤶ</w:t>
      </w:r>
      <w:r>
        <w:rPr/>
        <w:t>䁔灓</w:t>
      </w:r>
      <w:r>
        <w:rPr/>
        <w:t>꧃</w:t>
      </w:r>
      <w:r>
        <w:rPr/>
        <w:t>쵭公숣焥⏍䅍呵䣂䯂祖䴪♖殩䉬敆䠪灄갨偨쉣뽹췍ㅱ숰⏂깰㋂</w:t>
      </w:r>
      <w:r>
        <w:rPr/>
        <w:t>⡶</w:t>
      </w:r>
      <w:r>
        <w:rPr/>
        <w:t>輹ㄺ噞䅡矂畇⻂㴦숵倭긪넯椮䝳</w:t>
      </w:r>
      <w:r>
        <w:rPr/>
        <w:t>ꗂ</w:t>
      </w:r>
      <w:r>
        <w:rPr/>
        <w:t>䅤伩棂匷砷㗂婌欷灑걧䞵䷂㩖넬奥츱砯쉦ꏂ⿂쵔繪</w:t>
      </w:r>
      <w:r>
        <w:rPr/>
        <w:t>ⶬ</w:t>
      </w:r>
      <w:r>
        <w:rPr/>
        <w:t>䬶䩮䉫␣甲灲⩢䭣戬獾䋂䭭昸</w:t>
      </w:r>
      <w:r>
        <w:rPr/>
        <w:t>ⷂ</w:t>
      </w:r>
      <w:r>
        <w:rPr/>
        <w:t>䙔㵂懂ꥡ쵏뼺갷抩</w:t>
      </w:r>
      <w:r>
        <w:rPr/>
        <w:t>ꕹ</w:t>
      </w:r>
      <w:r>
        <w:rPr/>
        <w:t>煆卐㠬种⽌</w:t>
      </w:r>
      <w:r>
        <w:rPr/>
        <w:t>Ⰺ</w:t>
      </w:r>
      <w:r>
        <w:rPr/>
        <w:t>䵊</w:t>
      </w:r>
      <w:r>
        <w:rPr/>
        <w:t>⡡</w:t>
      </w:r>
      <w:r>
        <w:rPr/>
        <w:t>뾮捏슻싍辩숹⨪䥤接䡃繟穩摱⥁穀㤴䬪慊ꍒ㕘轟▏䜸瑋숯兄爽祀盂쉞秂兤扺〯捙㇎䱈浱偆匬䡡䂮뭤⩒깭漨䅉㴮礯㶣暏濂뭃煪狂땐䩰檣垵榮⑫䉕뽷嘲쉸쉓㩩松껂琣쉴㈻奄兺瀫캮</w:t>
      </w:r>
      <w:r>
        <w:rPr/>
        <w:t>ⰰ</w:t>
      </w:r>
      <w:r>
        <w:rPr/>
        <w:t>癷乺顖쉢⭨숤䳂⒬츪癤⍳䡧숤䦏枻ꇂ깄쉭䔨ꄪ䡎쉣伶㡫</w:t>
      </w:r>
      <w:r>
        <w:rPr/>
        <w:t>ꤪ</w:t>
      </w:r>
      <w:r>
        <w:rPr/>
        <w:t>칐两⴦쉘区☳뭪牭췂漴牠杶䰷</w:t>
      </w:r>
      <w:r>
        <w:rPr/>
        <w:t>ꥋ</w:t>
      </w:r>
      <w:r>
        <w:rPr/>
        <w:t>潷䱩摊㢿⩙轙䬮㍢</w:t>
      </w:r>
      <w:r>
        <w:rPr/>
        <w:t>ⴷ</w:t>
      </w:r>
      <w:r>
        <w:rPr/>
        <w:t>坌⩊睟〉싂克滂㔣⑖䁖嘺爳哂姎ㄩ眦</w:t>
      </w:r>
      <w:r>
        <w:rPr/>
        <w:t>⠺</w:t>
      </w:r>
      <w:r>
        <w:rPr/>
        <w:t>璘䩣歇</w:t>
      </w:r>
      <w:r>
        <w:rPr/>
        <w:t>ⵔ</w:t>
      </w:r>
      <w:r>
        <w:rPr/>
        <w:t>慮㘹繥悻⫂睦桂㑶朤䉕깟ꥰꅷ䤫슥䁕杄㉭␭飂妩⭌</w:t>
      </w:r>
      <w:r>
        <w:rPr/>
        <w:t>ⷍ</w:t>
      </w:r>
      <w:r>
        <w:rPr/>
        <w:t>슡⺮吰殱橲</w:t>
      </w:r>
      <w:r>
        <w:rPr/>
        <w:t>⡚</w:t>
      </w:r>
      <w:r>
        <w:rPr/>
        <w:t>轇㝅┤⹇乱歕縲渵㭳㢣䁤煱㖏器ず轏⹫佺縲⽑潟煲湫㠷㩄晧칹参潦迎쉗</w:t>
      </w:r>
      <w:r>
        <w:rPr/>
        <w:t>ꕴ</w:t>
      </w:r>
      <w:r>
        <w:rPr/>
        <w:t>긪긻⹢숥匸⥌쉊䕲晃䁍扚㥭兺欴녯ꅣ</w:t>
      </w:r>
      <w:r>
        <w:rPr/>
        <w:t>ꤲ</w:t>
      </w:r>
      <w:r>
        <w:rPr/>
        <w:t>硯䤥䞏獯숻슱</w:t>
      </w:r>
      <w:r>
        <w:rPr/>
        <w:t>ⵊ</w:t>
      </w:r>
      <w:r>
        <w:rPr/>
        <w:t>䂡숪숣呹깞炻獀䁹祭潋拂⍨湖쉌⽙嘥땂⭮卥쵊歴쉔䃂猻秂쉙䍷䱶極歃癋쉧摎迂숴呵ꎬ䁧䡒㩋ꍈ䕓啲氷쏂晰☪ㅍ⫂㦏㡢싂㕀㕆惂椰㈹㠽䁨쉁㧂失⽊轘僂ㄽ牏⨬扔㛂櫂ⸯ婖䩟渰徣Ⓜ䁱숱匰櫂兺樦匬䗂㕱顊⽭녗쉗恪쉲䱹煷䫎⍠嘣㩦쉥梮灢䁃䍤㕷묣怳䈤䭍㬭墣뽅偹浴倶夲⨲㙮㌫䣂偭⵷垱歗党긩</w:t>
      </w:r>
      <w:r>
        <w:rPr/>
        <w:t>⠰</w:t>
      </w:r>
      <w:r>
        <w:rPr/>
        <w:t>攵㋂榣㖣桩牀㵩㣃䗍습</w:t>
      </w:r>
      <w:r>
        <w:rPr/>
        <w:t>ⱀ⩆</w:t>
      </w:r>
      <w:r>
        <w:rPr/>
        <w:t>昬딳쉇湊</w:t>
      </w:r>
      <w:r>
        <w:rPr/>
        <w:t>⣂</w:t>
      </w:r>
      <w:r>
        <w:rPr/>
        <w:t>㡢辩䮡殏辡䭏獵徱䄭偔</w:t>
      </w:r>
      <w:r>
        <w:rPr/>
        <w:t>ꤰ</w:t>
      </w:r>
      <w:r>
        <w:rPr/>
        <w:t>塱쉔ぬ꥙䕈硔㉠欻戫┯捁쉯⭳焻칎㇂睵⪘䑖福</w:t>
      </w:r>
      <w:r>
        <w:rPr/>
        <w:t>Ⱡ</w:t>
      </w:r>
      <w:r>
        <w:rPr/>
        <w:t>扬砦䭾㕺玘塊嘬⺣眷睘㡣㉶칚晃㡌春澵╴剅㷂惍⨤썗Ⓜ橋噧乙</w:t>
      </w:r>
      <w:r>
        <w:rPr/>
        <w:t>ꕹ</w:t>
      </w:r>
      <w:r>
        <w:rPr/>
        <w:t>䅠䈫ꇂ畋唩䉸辻㭏</w:t>
      </w:r>
      <w:r>
        <w:rPr/>
        <w:t>⡕</w:t>
      </w:r>
      <w:r>
        <w:rPr/>
        <w:t>忂ꥵ癏梱습㌳彠瞣⨫䁬╥㜹䥘뼵瀻瀪곂䁦⭕䧂硾싎怵瀰䵈硴扃浰縰唺㌦䒩걋㬩縫⑱떥玏㝙䃃䟍坟哂䱈썷</w:t>
      </w:r>
      <w:r>
        <w:rPr/>
        <w:t>Ⱚ</w:t>
      </w:r>
      <w:r>
        <w:rPr/>
        <w:t>㑚匤稽吱뭤䡈惂숩㴣旂顳⬪矍潙▣㉗祌䵮桟印㤊ꅄ⑟㕃썞绂斩☪ꄮ璬壂䏎걱⬳䒱⭕䥶㤳恔㉸</w:t>
      </w:r>
      <w:r>
        <w:rPr/>
        <w:t>ꔫ</w:t>
      </w:r>
      <w:r>
        <w:rPr/>
        <w:t>쉘싂入渦㩔䩄㑥咩싂㑾㭚佢媡䞩㍹乥哂쉧쉃꥔숤楯䌤䕅偊꺥噾坹㠥吪㭡㐶兌呱轌呃䑩儤</w:t>
      </w:r>
      <w:r>
        <w:rPr/>
        <w:t>ⱁ</w:t>
      </w:r>
      <w:r>
        <w:rPr/>
        <w:t>㝄帶揂轥枣皡圪녳秂恱묶ꥭ꺏繳唻⌣幢圯뮣숲䀩桠ꄨ侩</w:t>
      </w:r>
      <w:r>
        <w:rPr/>
        <w:t>Ⱬ</w:t>
      </w:r>
      <w:r>
        <w:rPr/>
        <w:t>숯浧㙖瞻瑏⪣숨欪浸⹣⼳䉺噷毂時䀵쉃摎㬱</w:t>
      </w:r>
      <w:r>
        <w:rPr/>
        <w:t>ꔷ</w:t>
      </w:r>
      <w:r>
        <w:rPr/>
        <w:t>桤䐮祚숭ꥫ顧</w:t>
      </w:r>
      <w:r>
        <w:rPr/>
        <w:t>ꕰ</w:t>
      </w:r>
      <w:r>
        <w:rPr/>
        <w:t>ㄫ쉖깭쉔쉟</w:t>
      </w:r>
      <w:r>
        <w:rPr/>
        <w:t>Ⳃ⡟</w:t>
      </w:r>
      <w:r>
        <w:rPr/>
        <w:t>御촵</w:t>
      </w:r>
      <w:r>
        <w:rPr/>
        <w:t>ⷂ</w:t>
      </w:r>
      <w:r>
        <w:rPr/>
        <w:t>当睍䧂灈䕓⏍⩶쉨朷④浏</w:t>
      </w:r>
      <w:r>
        <w:rPr/>
        <w:t>ⵕ</w:t>
      </w:r>
      <w:r>
        <w:rPr/>
        <w:t>矂♋䜰憥汮朦稱⾮㢥슣塙关기㍭牅싂쉉뭨呎甶皩슥㥃⼬疡㌩丬ꆱ㡃濍杸㐣払⍘睸內⻂呑喬넣썪䝴湡㑣捃숲墻坎癖슘습썑싂㋂卐乍깭畂䰱洴兓⾡⩨⫂框䪘⹃㙆䠥䞻涬盂䴪琶䥷쌨㠻獇쉳㔥浧㎵滂⬺歱氹䑆憱쏃쏂灬兕꥖쉰㭒偑♡祑⩴剫晳걺䕪圱㉈썦剑숳껂썧㵔뿍截顟穧뭁眭쉉げ┦睎⥒䭥奪欬䥰牷쉖숥뭗潠㵷焯기恂䅃單祸⪬桕깰轓녠쉮猥瘦䩸췂水塊圴⽳⫂䍖䰷䥨걦㎻辡䲵♘</w:t>
      </w:r>
      <w:r>
        <w:rPr/>
        <w:t>ꗂ</w:t>
      </w:r>
      <w:r>
        <w:rPr/>
        <w:t>䰬䅇䲣⸮땘♚䐱걥칲깙㨭垩땧㡪䳂剱䴪ꍰ숻⍨瀩繨撮㌶Ⓙ坊〲㯂攪䨳㭋쉬㤬</w:t>
      </w:r>
      <w:r>
        <w:rPr/>
        <w:t>ꖩ</w:t>
      </w:r>
      <w:r>
        <w:rPr/>
        <w:t>썆歇慥䣂圱쉱憿⩱䉭</w:t>
      </w:r>
      <w:r>
        <w:rPr/>
        <w:t>ꕑ</w:t>
      </w:r>
      <w:r>
        <w:rPr/>
        <w:t>摘氭⥐쉗帱ꥡ⭍쉖╁潦勂漳凂ꌭ坌⽗涏仂掱忂示䗂ꏂ䛂⹇</w:t>
      </w:r>
      <w:r>
        <w:rPr/>
        <w:t>ⲏ</w:t>
      </w:r>
      <w:r>
        <w:rPr/>
        <w:t>걸⌭璱侱⑙顦彳싂䵌猻轭</w:t>
      </w:r>
      <w:r>
        <w:rPr/>
        <w:t>Ⳃ</w:t>
      </w:r>
      <w:r>
        <w:rPr/>
        <w:t>䇍弹ꥩ彵⨴썈㬴廂⭪杣숭ꥸㄨ䄺</w:t>
      </w:r>
      <w:r>
        <w:rPr/>
        <w:t>⡇</w:t>
      </w:r>
      <w:r>
        <w:rPr/>
        <w:t>潫䐺쉚喬</w:t>
      </w:r>
      <w:r>
        <w:rPr/>
        <w:t>⡩</w:t>
      </w:r>
      <w:r>
        <w:rPr/>
        <w:t>㭥係䈸弸걅⭶ꥱ畲济䷂頪轷</w:t>
      </w:r>
      <w:r>
        <w:rPr/>
        <w:t>ⶥ</w:t>
      </w:r>
      <w:r>
        <w:rPr/>
        <w:t>捊䅬渰呧条㚣瓂瀬⵬挽䐥칦扭䭶額칚欣暡恍㌸㑘盂⩙⽟㠴恪⤶淂䵹䚮㖻䩩匹㑦뽕憣췂ꍺ䒥淂⭮瘩㴣欭숽睌쎥晟쉗浧䆩ꅹ儰哂䡄쉨䓂㕞囎檻殩쉥갶抡䔭噢儰쉶䩸歫䜴䘭桬牺⬦冘쉱禱䡺䥕橒夦䍱䎬⨨伱촬捠⥙ꏂ煑玡猷整㩸䘻璿㍦</w:t>
      </w:r>
      <w:r>
        <w:rPr/>
        <w:t>ꥌ</w:t>
      </w:r>
      <w:r>
        <w:rPr/>
        <w:t>䵉李⸊숱숫托䅘쉊楺彍⌫㕷睫橲쉌䘰纥⶿㠻㤻䬦쉇ぐ걹쉩伶碩㉺係</w:t>
      </w:r>
      <w:r>
        <w:rPr/>
        <w:t>⣂⤸</w:t>
      </w:r>
      <w:r>
        <w:rPr/>
        <w:t>太㙹뭁喘憘╮ꎥ⏍캮</w:t>
      </w:r>
      <w:r>
        <w:rPr/>
        <w:t>ꔨ</w:t>
      </w:r>
      <w:r>
        <w:rPr/>
        <w:t>䋎╱獡倯땶玩椮</w:t>
      </w:r>
      <w:r>
        <w:rPr/>
        <w:t>ꔨ</w:t>
      </w:r>
      <w:r>
        <w:rPr/>
        <w:t>⻂痂轙ꌣ䞏㥦ꄺ쉢䵒垩囂䢡彡䑀⹤㡁</w:t>
      </w:r>
      <w:r>
        <w:rPr/>
        <w:t>ꔹ□</w:t>
      </w:r>
      <w:r>
        <w:rPr/>
        <w:t>幅⩌〪숦쵙쉲ꍑ東쉗䝳参䩋呴涩䢡칷㕩㔩獢㍬獞噚㙾㜶쉂硾</w:t>
      </w:r>
      <w:r>
        <w:rPr/>
        <w:t>⣍</w:t>
      </w:r>
      <w:r>
        <w:rPr/>
        <w:t>쉱</w:t>
      </w:r>
      <w:r>
        <w:rPr/>
        <w:t>⡁</w:t>
      </w:r>
      <w:r>
        <w:rPr/>
        <w:t>㜰촺⵸ㅬ⩊䘦片㝨ㅵ町슻썱歋땕⹘啖⤽䵭싂䅆杪뿂㑾卪┯砩묩뽥㝟晄┫皵⑺쉳⽘ꥢ㙭쉋습浌呗㉩厵⥧昳携娯䈵⪣哎侩堰숣㮿䰦吨䉾⨪瓂뇍娮</w:t>
      </w:r>
      <w:r>
        <w:rPr/>
        <w:t>Ⳃ⪻</w:t>
      </w:r>
      <w:r>
        <w:rPr/>
        <w:t>쉚咏焤塌ꆏ갪䨵㤦䘻ꄸ쉕潡⨯楖楀쏂䴱乏欶견쉮녚갩啣㫃瘦愰䵲치䙱㮏杦灇</w:t>
      </w:r>
      <w:r>
        <w:rPr/>
        <w:t>ⱋ╇</w:t>
      </w:r>
      <w:r>
        <w:rPr/>
        <w:t>ꦬ</w:t>
      </w:r>
      <w:r>
        <w:rPr/>
        <w:t>猶浖⨯녫䵪懂⭓칋䱬䇂啇</w:t>
      </w:r>
      <w:r>
        <w:rPr/>
        <w:t>ꖻ</w:t>
      </w:r>
      <w:r>
        <w:rPr/>
        <w:t>㈤ひ汅⍆⪩塵쉄ꥥ숵濂⽪쉀뽚䅦</w:t>
      </w:r>
      <w:r>
        <w:rPr/>
        <w:t>ⰵ</w:t>
      </w:r>
      <w:r>
        <w:rPr/>
        <w:t>䖩歭墵池㵣婞떮䩷䛂冡⩘啵扞㓂楩硋♆䔬憡⽕Ⓜ넪</w:t>
      </w:r>
      <w:r>
        <w:rPr/>
        <w:t>ꖻ</w:t>
      </w:r>
      <w:r>
        <w:rPr/>
        <w:t>楢</w:t>
      </w:r>
      <w:r>
        <w:rPr/>
        <w:t>꧂</w:t>
      </w:r>
      <w:r>
        <w:rPr/>
        <w:t>奬♫묤컂㭯煀㍈剐䤫</w:t>
      </w:r>
      <w:r>
        <w:rPr/>
        <w:t>⡃</w:t>
      </w:r>
      <w:r>
        <w:rPr/>
        <w:t>䥥墘奎䰺怨旂穰ꥬ疩䭙欩㝹瞮䁍뽡䕁䦥㑈땬輪䘳姂⹑噶촺⭩뭈䌴佯㬣뽍⺮漴㪵睊쏂㪡䗂㈣幹⵭䒩坷땆䨩츦䝥ꍎ顒帤竂긨숰桨儥礮䡐䙸娩稬♳畳洮슩㵏껂䜱悱쉢⑞䱂䱗⩨碬♐朮眰㦿⫃㐭瑹䮿留捳⯂⯂噔桯㟂⩊〉싂㚣䩈䰩㢏㵶䶘堹╕쉱坱</w:t>
      </w:r>
      <w:r>
        <w:rPr/>
        <w:t>꤬</w:t>
      </w:r>
      <w:r>
        <w:rPr/>
        <w:t>畦䭐</w:t>
      </w:r>
      <w:r>
        <w:rPr/>
        <w:t>꥓</w:t>
      </w:r>
      <w:r>
        <w:rPr/>
        <w:t>숪㥤瑁ꎱ坂㬫楎쉟Ⓨ䬫啍坊䎡⑩뭚싎嘦搪咱恳ꎮ⹨輬⑨穯澡썄圵⬰뗂숩爰┣療숥␫묥㣂㝅眲丵瘱숷楃恟⹬⽓㖵煔挲幨⩵䄲乓䑨畦</w:t>
      </w:r>
      <w:r>
        <w:rPr/>
        <w:t>ꕳ</w:t>
      </w:r>
      <w:r>
        <w:rPr/>
        <w:t>硺硙剳扄⦣㦥灓博촬뭪䔣濂潎⭨䭹穕摣䌹頥츰칡⬬싂偠瑎☵眦䤤矂䴬㡡㩢䇂䇂㫂昫숰캵⫂䜶걤䐶绂</w:t>
      </w:r>
      <w:r>
        <w:rPr/>
        <w:t>ꦡ</w:t>
      </w:r>
      <w:r>
        <w:rPr/>
        <w:t>쉀瘪㉐繙⺏囂㘲潸쎩㔳⩄곎깥</w:t>
      </w:r>
      <w:r>
        <w:rPr/>
        <w:t>⡂</w:t>
      </w:r>
      <w:r>
        <w:rPr/>
        <w:t>놏瑎奌</w:t>
      </w:r>
      <w:r>
        <w:rPr/>
        <w:t>ꕺ</w:t>
      </w:r>
      <w:r>
        <w:rPr/>
        <w:t>壂쉰嗎噐捁琨牮㜵汇塉䭧㭏偈쉐</w:t>
      </w:r>
      <w:r>
        <w:rPr/>
        <w:t>ꤪ</w:t>
      </w:r>
      <w:r>
        <w:rPr/>
        <w:t>灴炡偯</w:t>
      </w:r>
      <w:r>
        <w:rPr/>
        <w:t>ⱏ</w:t>
      </w:r>
      <w:r>
        <w:rPr/>
        <w:t>磂塍济깠⥔</w:t>
      </w:r>
      <w:r>
        <w:rPr/>
        <w:t>ⵟ</w:t>
      </w:r>
      <w:r>
        <w:rPr/>
        <w:t>䭁□䝔⭀ㆮ㠱䅒瀊䝤癬쉹㙞</w:t>
      </w:r>
      <w:r>
        <w:rPr/>
        <w:t>⡯</w:t>
      </w:r>
      <w:r>
        <w:rPr/>
        <w:t>숽㤲い毂䂿娨䞻歗썩⎘栳⸤습稣䅀</w:t>
      </w:r>
      <w:r>
        <w:rPr/>
        <w:t>⠦</w:t>
      </w:r>
      <w:r>
        <w:rPr/>
        <w:t>쉆磂朷堯</w:t>
      </w:r>
      <w:r>
        <w:rPr/>
        <w:t>꤭</w:t>
      </w:r>
      <w:r>
        <w:rPr/>
        <w:t>截幬塞厩潇㢣噷䔶㤯瑵쌯땋礤額㈯嫂</w:t>
      </w:r>
      <w:r>
        <w:rPr/>
        <w:t>ꤦ</w:t>
      </w:r>
      <w:r>
        <w:rPr/>
        <w:t>䡯⍘况旂㙩⩭ꏂ땠⿎䬥堵夦汄佺㧂灧</w:t>
      </w:r>
      <w:r>
        <w:rPr/>
        <w:t>ꤦ</w:t>
      </w:r>
      <w:r>
        <w:rPr/>
        <w:t>濂婚奡㎿㥚⌺㑀䀹</w:t>
      </w:r>
      <w:r>
        <w:rPr/>
        <w:t>ꖱ</w:t>
      </w:r>
      <w:r>
        <w:rPr/>
        <w:t>䭒灂頦㑊뭂乐䴵太썚ぎ숨충</w:t>
      </w:r>
      <w:r>
        <w:rPr/>
        <w:t>Ⱔ</w:t>
      </w:r>
      <w:r>
        <w:rPr/>
        <w:t>濎扐썊⭮䗎썯矂⬫숶㩸㙶⏍㕬繣䩤䈻갶쎵タ瑟汥⯂栥⹠慾味䭺儶灕쉧⬴ꥲ汪憩ꏂ쌯</w:t>
      </w:r>
      <w:r>
        <w:rPr/>
        <w:t>ꤣ⹤</w:t>
      </w:r>
      <w:r>
        <w:rPr/>
        <w:t>㍍患浗쉠损慶噀噈㬴쉈⭄城〹䡠⩮㩉污믂湺㔳瀶䖩晵땡쉸쌹䩒敧攩摴곂浫漩ㅣ穘␹묦䥓塳奧猸䥑欰쉞洤⍠㭎⨩噭畓卡⯂</w:t>
      </w:r>
      <w:r>
        <w:rPr/>
        <w:t>ꥄ</w:t>
      </w:r>
      <w:r>
        <w:rPr/>
        <w:t>ㅄ矂噙쉯禡匫瑧䫂丣摢䁔烃</w:t>
      </w:r>
      <w:r>
        <w:rPr/>
        <w:t>ꗂ</w:t>
      </w:r>
      <w:r>
        <w:rPr/>
        <w:t>焫싃</w:t>
      </w:r>
      <w:r>
        <w:rPr/>
        <w:t>ⱌ</w:t>
      </w:r>
      <w:r>
        <w:rPr/>
        <w:t>숣奸⼫勂䝙숦杪䅓ㅳ乁쉷쉍桀灏쉯䙐䡏朽</w:t>
      </w:r>
      <w:r>
        <w:rPr/>
        <w:t>ⰶ</w:t>
      </w:r>
      <w:r>
        <w:rPr/>
        <w:t>漸⥶䥎伴党橾┵佔㝉</w:t>
      </w:r>
      <w:r>
        <w:rPr/>
        <w:t>⢻</w:t>
      </w:r>
      <w:r>
        <w:rPr/>
        <w:t>숣梿轆</w:t>
      </w:r>
      <w:r>
        <w:rPr/>
        <w:t>ꕈ</w:t>
      </w:r>
      <w:r>
        <w:rPr/>
        <w:t>愭⴨婵싂䰲牊쉹䈨⭓浢恚佾轱俎䍹쉸㴭䠪䤭橾琸恎捋偠ꏃ侩쉗創橓栶</w:t>
      </w:r>
      <w:r>
        <w:rPr/>
        <w:t>ꤳ</w:t>
      </w:r>
      <w:r>
        <w:rPr/>
        <w:t>깶囂㢩㈶稹㜻</w:t>
      </w:r>
      <w:r>
        <w:rPr/>
        <w:t>ꦩ</w:t>
      </w:r>
      <w:r>
        <w:rPr/>
        <w:t>䥵浺硸숬싂畆䵘恲檮ꅁ칁態楰㵡깇䁫걠偟挫塯䵓⧃㠲쉾싂ꅮ♱떩숩稣㵚</w:t>
      </w:r>
      <w:r>
        <w:rPr/>
        <w:t>⡮</w:t>
      </w:r>
      <w:r>
        <w:rPr/>
        <w:t>娶썄䃂⬩弤숪쉘獲쵗쏂內桚䕰㣃偢橡䍐爹䅳䩉쉭啩塅⒮碘焦쉧</w:t>
      </w:r>
      <w:r>
        <w:rPr/>
        <w:t>ⷂ</w:t>
      </w:r>
      <w:r>
        <w:rPr/>
        <w:t>㬦圻顂捅敂轒ꍕ䱪╺㓂嘸僃䱓쉒쉮㇃癓땷싂摎呔䶩瑬改弲⥁ꄺ㏂㩥塠伥恸⽲쉣扵撡⌫䥗䨶숻畓矍㤷</w:t>
      </w:r>
      <w:r>
        <w:rPr/>
        <w:t>⠦</w:t>
      </w:r>
      <w:r>
        <w:rPr/>
        <w:t>剅湙쉴⥠㞮넹</w:t>
      </w:r>
      <w:r>
        <w:rPr/>
        <w:t>Ⱪ</w:t>
      </w:r>
      <w:r>
        <w:rPr/>
        <w:t>䫂⛂쉉⩈㝋燂䝦桅䧂䜲唭⸴忂婙</w:t>
      </w:r>
      <w:r>
        <w:rPr/>
        <w:t>ⵉ</w:t>
      </w:r>
      <w:r>
        <w:rPr/>
        <w:t>煚㭈⍷报睗稽晫弪</w:t>
      </w:r>
      <w:r>
        <w:rPr/>
        <w:t>Ȿ</w:t>
      </w:r>
      <w:r>
        <w:rPr/>
        <w:t>㌳撥㍈䵀뮵椶⦏怪㔣쉪㢘亮歪◂䜫䩭媬⑨䠹㄰㘸绂㭑ㅆ䚏갰㡊</w:t>
      </w:r>
      <w:r>
        <w:rPr/>
        <w:t>ꦬ</w:t>
      </w:r>
      <w:r>
        <w:rPr/>
        <w:t>䲘⫂䔷</w:t>
      </w:r>
      <w:r>
        <w:rPr/>
        <w:t>ꔯ</w:t>
      </w:r>
      <w:r>
        <w:rPr/>
        <w:t>쉍㌪幢塏┷汷㕍佮乧</w:t>
      </w:r>
      <w:r>
        <w:rPr/>
        <w:t>⡠</w:t>
      </w:r>
      <w:r>
        <w:rPr/>
        <w:t>獥戲䁹뮱项普穇忂佄削娫⤻氽页♮㨫恳奘㟂娻捉摆䤴╠乸⍇㭉塁怭⿂䎏䝇摥縵䦻灤椱珂濂夯唨</w:t>
      </w:r>
      <w:r>
        <w:rPr/>
        <w:t>ⰽ</w:t>
      </w:r>
      <w:r>
        <w:rPr/>
        <w:t>绎㘴挣輱昣⩷捠⽴轧穆䑗⏂機䗂䈨杬⭒潢䠭捍塌갭湖갤帯塢☰漸䦘䩀쉏䈩숊쉣娣泂⵵⭯슥䰪柂쉦쉃䝕㙡㌨깸⼽䘤쉚杰⍃</w:t>
      </w:r>
      <w:r>
        <w:rPr/>
        <w:t>ⱺ</w:t>
      </w:r>
      <w:r>
        <w:rPr/>
        <w:t>毃⽶嚿歫쉦䆣顸䅒⬯⩳劘⚿凂轪</w:t>
      </w:r>
      <w:r>
        <w:rPr/>
        <w:t>⣂</w:t>
      </w:r>
      <w:r>
        <w:rPr/>
        <w:t>槂⹩繴</w:t>
      </w:r>
      <w:r>
        <w:rPr/>
        <w:t>⡃</w:t>
      </w:r>
      <w:r>
        <w:rPr/>
        <w:t>ꕊ</w:t>
      </w:r>
      <w:r>
        <w:rPr/>
        <w:t>쉲┸畋儲슩㑅썮礪⬶⼣株恋⥵奬晭愥䘻晸슮穑㠭祧桶係뽩歹쉵䯂</w:t>
      </w:r>
      <w:r>
        <w:rPr/>
        <w:t>ꥊ</w:t>
      </w:r>
      <w:r>
        <w:rPr/>
        <w:t>呍ꇂ珂潱䈳䀵</w:t>
      </w:r>
      <w:r>
        <w:rPr/>
        <w:t>ⴣ</w:t>
      </w:r>
      <w:r>
        <w:rPr/>
        <w:t>ꥨ牔砮䞩ꎬ䝥쉔네摃牢剮硰</w:t>
      </w:r>
      <w:r>
        <w:rPr/>
        <w:t>Ⱞ</w:t>
      </w:r>
      <w:r>
        <w:rPr/>
        <w:t>숫䁞숲剴⍭㴯晉쉙쉬〭戨扲㫂浖썣쵌ꆿ佦楳</w:t>
      </w:r>
      <w:r>
        <w:rPr/>
        <w:t>Ɐ</w:t>
      </w:r>
      <w:r>
        <w:rPr/>
        <w:t>쵁捡슩厮⭦桔汨╤庿㠲秂⹉싂湪癹㍣ꅏ猤牐䩧瓃摘っ㖮砵㵺啩䡤坊克㍲傘敳쉁朮췂抩</w:t>
      </w:r>
      <w:r>
        <w:rPr/>
        <w:t>ꔪ</w:t>
      </w:r>
      <w:r>
        <w:rPr/>
        <w:t>猨䩚穄</w:t>
      </w:r>
      <w:r>
        <w:rPr/>
        <w:t>⢮</w:t>
      </w:r>
      <w:r>
        <w:rPr/>
        <w:t>㭠㬤畟顰滎⨵䭈参䥒⤣쵍㉒僂㔷</w:t>
      </w:r>
      <w:r>
        <w:rPr/>
        <w:t>ⷂ</w:t>
      </w:r>
      <w:r>
        <w:rPr/>
        <w:t>䵡</w:t>
      </w:r>
      <w:r>
        <w:rPr/>
        <w:t>ꕔ</w:t>
      </w:r>
      <w:r>
        <w:rPr/>
        <w:t>焻珂</w:t>
      </w:r>
      <w:r>
        <w:rPr/>
        <w:t>ꕠ</w:t>
      </w:r>
      <w:r>
        <w:rPr/>
        <w:t>漩⬽䈫넸哂廂ꥮ⥮쉬㣂顠坹</w:t>
      </w:r>
      <w:r>
        <w:rPr/>
        <w:t>ⷂ</w:t>
      </w:r>
      <w:r>
        <w:rPr/>
        <w:t>䅁㍏⭶㑟슥繌庩樷쉘ㄸ兢갭⸨塍轰㋂䁐뼸眫严쉌</w:t>
      </w:r>
      <w:r>
        <w:rPr/>
        <w:t>ꤱ</w:t>
      </w:r>
      <w:r>
        <w:rPr/>
        <w:t>긶뽏쉾縦깱⩫啘坐擂ッ䍵䯂㍚쉕顢偘灠</w:t>
      </w:r>
      <w:r>
        <w:rPr/>
        <w:t>ꥋ</w:t>
      </w:r>
      <w:r>
        <w:rPr/>
        <w:t>牚⽹걸</w:t>
      </w:r>
      <w:r>
        <w:rPr/>
        <w:t>⡅</w:t>
      </w:r>
      <w:r>
        <w:rPr/>
        <w:t>썧</w:t>
      </w:r>
      <w:r>
        <w:rPr/>
        <w:t>ⷍ</w:t>
      </w:r>
      <w:r>
        <w:rPr/>
        <w:t>깃䑏㐫땧⪏㉱⺿♌㥦ꥡ㮡쉪䡖摾☲彯扦싂</w:t>
      </w:r>
      <w:r>
        <w:rPr/>
        <w:t>꧂⵹</w:t>
      </w:r>
      <w:r>
        <w:rPr/>
        <w:t>潮び땓䀹俍쉬</w:t>
      </w:r>
      <w:r>
        <w:rPr/>
        <w:t>ⱒ</w:t>
      </w:r>
      <w:r>
        <w:rPr/>
        <w:t>縪㭁恧䩺劮檬쉏眬㍲扟䁴洭쉭飂㐣</w:t>
      </w:r>
      <w:r>
        <w:rPr/>
        <w:t>ꥅ</w:t>
      </w:r>
      <w:r>
        <w:rPr/>
        <w:t>佴䭹催佞㌻轥㬺쵓煞쉦㭎쉅䎵求䥴栫㩣洬⬫쉇쉢斥灡樳懂瑄戽彗䢿䅃숬兒䈱㕟쉲칶땆灰厬㙣싂䩲뗂ꍞ</w:t>
      </w:r>
      <w:r>
        <w:rPr/>
        <w:t>ꦻ</w:t>
      </w:r>
      <w:r>
        <w:rPr/>
        <w:t>䭚䅋挬嚘걄</w:t>
      </w:r>
      <w:r>
        <w:rPr/>
        <w:t>Ⱔ⎥</w:t>
      </w:r>
      <w:r>
        <w:rPr/>
        <w:t>剦戰瘩摠ꅑ㑆䠵礣뭁숲䝕倮숫</w:t>
      </w:r>
      <w:r>
        <w:rPr/>
        <w:t>ⲻ</w:t>
      </w:r>
      <w:r>
        <w:rPr/>
        <w:t>拂쉢獍츳쉯吶</w:t>
      </w:r>
      <w:r>
        <w:rPr/>
        <w:t>ⰹ</w:t>
      </w:r>
      <w:r>
        <w:rPr/>
        <w:t>숲㥎䮘㥮</w:t>
      </w:r>
      <w:r>
        <w:rPr/>
        <w:t>ⱴ</w:t>
      </w:r>
      <w:r>
        <w:rPr/>
        <w:t>嚡쵋칡</w:t>
      </w:r>
      <w:r>
        <w:rPr/>
        <w:t>ꥏ</w:t>
      </w:r>
      <w:r>
        <w:rPr/>
        <w:t>瞿䉠갣⯂亮묶輤쉺搶礪묪슬䏂䈵母䃂䡲呣쉑㔭䱞兲䩁埂䴤燂咘䭐潔档䋂䄸ꅾ繩汗㔻繀갮呋</w:t>
      </w:r>
      <w:r>
        <w:rPr/>
        <w:t>ꕅ</w:t>
      </w:r>
      <w:r>
        <w:rPr/>
        <w:t>橙뾘땭긩柂昱</w:t>
      </w:r>
      <w:r>
        <w:rPr/>
        <w:t>ⱦ</w:t>
      </w:r>
      <w:r>
        <w:rPr/>
        <w:t>ꍁ깔녬</w:t>
      </w:r>
      <w:r>
        <w:rPr/>
        <w:t>ⲣ</w:t>
      </w:r>
      <w:r>
        <w:rPr/>
        <w:t>ꍱ┶刺䡰吤㶮묫堫夭⨮硭㓎</w:t>
      </w:r>
      <w:r>
        <w:rPr/>
        <w:t>Ɑ</w:t>
      </w:r>
      <w:r>
        <w:rPr/>
        <w:t>焪䀰婈쉃匴磂숭廂参㝞ꥲ쎮決买㉍䍸</w:t>
      </w:r>
      <w:r>
        <w:rPr/>
        <w:t>ⵊ</w:t>
      </w:r>
      <w:r>
        <w:rPr/>
        <w:t>侮滂뽈㕹匩娷䁣乇슣抩묹珂獰䙋ꥳ㑉欫恈卡娨싂쉅杩眩䩩ꌰ䑬溩㭙㘵晢⑹칌佢珃嘥悻䵒숴䅍歅☷娳疻兊呢顢坋㵾숪숸⌰版뮥㠯楋牌䠹嫂쉍甪캵㍉唹㙣䇂椴戱땍愨쉥⹃ꍢ침㜨䌊挱쉤</w:t>
      </w:r>
      <w:r>
        <w:rPr/>
        <w:t>⡒⭱</w:t>
      </w:r>
      <w:r>
        <w:rPr/>
        <w:t>䀵娥䩫灺쵬敤迂뭍盂⚮厵⹳䁆卾㥤䑮꧎</w:t>
      </w:r>
      <w:r>
        <w:rPr/>
        <w:t>Ⲭ</w:t>
      </w:r>
      <w:r>
        <w:rPr/>
        <w:t>䨣圩㨺汵뽱卯쉃쵥咱湖╔嗂⭍⨺䥉쉉㌺妮⮵噷䵷测穳䕐녎永㉱漹皣䥊䉔</w:t>
      </w:r>
      <w:r>
        <w:rPr/>
        <w:t>ꕬ</w:t>
      </w:r>
      <w:r>
        <w:rPr/>
        <w:t>先噂㵚㡞癑繂습橱呕䬶⍏奷䛃恏創㑄睌⥀䙮扡楹칎</w:t>
      </w:r>
      <w:r>
        <w:rPr/>
        <w:t>꧂</w:t>
      </w:r>
      <w:r>
        <w:rPr/>
        <w:t>灚ꅳ䞩繥昹ꌮ䐴䭧▩奞瀺塆䠴婶序깐刵뮘⬫</w:t>
      </w:r>
      <w:r>
        <w:rPr/>
        <w:t>ꦣ</w:t>
      </w:r>
      <w:r>
        <w:rPr/>
        <w:t>촱扇䨤怨㌦㵍奊⩒恖겡剒␥⏂伸乊숴攲묫匭⭷㡦⩏㩷⽶亏幐숨㉰㇂쉂⼶숺穠祸䝂䴴佮爵䵑숵片飂ㅲ湈슣쉹玘䓂⯂祮丸⤳</w:t>
      </w:r>
      <w:r>
        <w:rPr/>
        <w:t>ⱷ</w:t>
      </w:r>
      <w:r>
        <w:rPr/>
        <w:t>䵤⩭⥩</w:t>
      </w:r>
      <w:r>
        <w:rPr/>
        <w:t>ⷂ</w:t>
      </w:r>
      <w:r>
        <w:rPr/>
        <w:t>겱㭕⥕煕썔瀺ꎩ頳练繇㥸⹂뾱䵷䡪⮣쉺畳⎬ぐ辵湣彘䩾⨪唩䢿昬塔凂딷ꅄ춥</w:t>
      </w:r>
      <w:r>
        <w:rPr/>
        <w:t>꥟</w:t>
      </w:r>
      <w:r>
        <w:rPr/>
        <w:t>晔䡙쉋긬䉯楧彎⒱떮</w:t>
      </w:r>
      <w:r>
        <w:rPr/>
        <w:t>ꕒ</w:t>
      </w:r>
      <w:r>
        <w:rPr/>
        <w:t>숹榏䦬뭙ㅤ灮佘䜫⥠뭎쉓</w:t>
      </w:r>
    </w:p>
    <w:p>
      <w:pPr>
        <w:pStyle w:val="PreformattedText"/>
        <w:bidi w:val="0"/>
        <w:spacing w:before="0" w:after="0"/>
        <w:jc w:val="left"/>
        <w:rPr/>
      </w:pPr>
      <w:r>
        <w:rPr/>
        <w:t>繒칹䑴乣悿䉬㔩㋂庻栶ꥩ숲䜹璻쉃囂⤪眭㡈牭偷♨㉢䭬朲쉲㠴祈乮䝆⵫⼨単</w:t>
      </w:r>
      <w:r>
        <w:rPr/>
        <w:t>ⱈ</w:t>
      </w:r>
      <w:r>
        <w:rPr/>
        <w:t>未ꥷ呓䉃奫䘻䤩</w:t>
      </w:r>
      <w:r>
        <w:rPr/>
        <w:t>ꕕ⤸</w:t>
      </w:r>
      <w:r>
        <w:rPr/>
        <w:t>呕뽷睮ꄰ忍긪숣嘤頤썊㩍界쉷䓂噵⨵⛂⽱堻⭗槎挬쉆㓎쉓쵳牞祙꤮狂啞幮⍃⧂䵴쉟</w:t>
      </w:r>
      <w:r>
        <w:rPr/>
        <w:t>ꥇ</w:t>
      </w:r>
      <w:r>
        <w:rPr/>
        <w:t>ꥦ獬⭤斥轵⨣⼪县숦컂䩎䰬쵨機敊╹澩暩慺牨桄</w:t>
      </w:r>
      <w:r>
        <w:rPr/>
        <w:t>⣂</w:t>
      </w:r>
      <w:r>
        <w:rPr/>
        <w:t>猱繠</w:t>
      </w:r>
      <w:r>
        <w:rPr/>
        <w:t>Ɽ</w:t>
      </w:r>
      <w:r>
        <w:rPr/>
        <w:t>ⶻ</w:t>
      </w:r>
      <w:r>
        <w:rPr/>
        <w:t>쉹⎵숮숳뭑挬㉱㮘⭤쉱⑂潠彴佌勂彷♗㟂奾獶㗂묲楍盂쵙쉦瘰떩柂弴⥡弰㴤噋獡⯂䇂癲쉐楧爨㵢汑娤䤦䕬딫숹쉠塾汦㨶畍晫䏂⥖쉢뗂</w:t>
      </w:r>
      <w:r>
        <w:rPr/>
        <w:t>Ɫ</w:t>
      </w:r>
      <w:r>
        <w:rPr/>
        <w:t>갭灧⛍晎㥢슘価轓漪祰쉊䐣獥☴剣긺頹種</w:t>
      </w:r>
      <w:r>
        <w:rPr/>
        <w:t>ꤶ</w:t>
      </w:r>
      <w:r>
        <w:rPr/>
        <w:t>걨㗂煀⨴內㤵㉡ꆣ楢⚏</w:t>
      </w:r>
      <w:r>
        <w:rPr/>
        <w:t>ⵃ</w:t>
      </w:r>
      <w:r>
        <w:rPr/>
        <w:t>窥뼤쉁䵌䓎숺쉲惂牌</w:t>
      </w:r>
      <w:r>
        <w:rPr/>
        <w:t>ꤪ</w:t>
      </w:r>
      <w:r>
        <w:rPr/>
        <w:t>梩㡰徬秂㦥ㅍ⏎ꥩ汰汉呙湷㈣⽫晐䌪믍睥⼺煌樷穳쉩⥟噾町顨쉏揎㖥頪樻㈸ꥧ傥睟</w:t>
      </w:r>
      <w:r>
        <w:rPr/>
        <w:t>ꥌ</w:t>
      </w:r>
      <w:r>
        <w:rPr/>
        <w:t>㘸欥⑺⽚㝮癠滂わ妣⮣柂廂湙䠯㇂悡⍭⍺깁湡兎欵숶쉐䶡迎顮㦩穘即摫祚⧂⚥⾿숸佾天</w:t>
      </w:r>
      <w:r>
        <w:rPr/>
        <w:t>ꔣ</w:t>
      </w:r>
      <w:r>
        <w:rPr/>
        <w:t>剮桌僂䭯灯⭖♤啦㦡潈儴䘴员呹戹悡潎䟂땪╮ꅍ䜊슩〨ꥸ㞱㌩瘸㌽㤳</w:t>
      </w:r>
      <w:r>
        <w:rPr/>
        <w:t>ⶮꥇ</w:t>
      </w:r>
      <w:r>
        <w:rPr/>
        <w:t>슘檿</w:t>
      </w:r>
      <w:r>
        <w:rPr/>
        <w:t>⣂</w:t>
      </w:r>
      <w:r>
        <w:rPr/>
        <w:t>妣歆䭆栽ꅸ땘쉡䬥轡♰슘瀰彞瀻珍䡥吶쉨䝞</w:t>
      </w:r>
      <w:r>
        <w:rPr/>
        <w:t>Ⲯ</w:t>
      </w:r>
      <w:r>
        <w:rPr/>
        <w:t>䂵珂挩噘싎坭▩┴媘卍䵒ꅤ땥깚㑾⭆㵤㓂䆘瑶顺ꅸ凂쉟䑹⑷⨩歯摯潀㙉⹣㭙熱晢睉⪩껂⚮渴㔫䄯쉸僂偳佧啎佞쉊扠녰⑩썎据썕⹣땓摕煅㥏吵呗</w:t>
      </w:r>
      <w:r>
        <w:rPr/>
        <w:t>⵰</w:t>
      </w:r>
      <w:r>
        <w:rPr/>
        <w:t>祧뭒숨㉖</w:t>
      </w:r>
      <w:r>
        <w:rPr/>
        <w:t>ꖡ</w:t>
      </w:r>
      <w:r>
        <w:rPr/>
        <w:t>ぢ깆縶妻뭱恧</w:t>
      </w:r>
      <w:r>
        <w:rPr/>
        <w:t>ꕞ</w:t>
      </w:r>
      <w:r>
        <w:rPr/>
        <w:t>ぇ⼨②咘瑙</w:t>
      </w:r>
      <w:r>
        <w:rPr/>
        <w:t>ⰱ</w:t>
      </w:r>
      <w:r>
        <w:rPr/>
        <w:t>呹䕳癙纩Ⓜ樲䥉㭩믂슩䱟</w:t>
      </w:r>
      <w:r>
        <w:rPr/>
        <w:t>⣃</w:t>
      </w:r>
      <w:r>
        <w:rPr/>
        <w:t>哂싂啶䂻玻佾婏㭪</w:t>
      </w:r>
      <w:r>
        <w:rPr/>
        <w:t>ꗍ</w:t>
      </w:r>
      <w:r>
        <w:rPr/>
        <w:t>䵯慭楃䅆㩎⺏⽦繬獖琸</w:t>
      </w:r>
      <w:r>
        <w:rPr/>
        <w:t>ⱶ</w:t>
      </w:r>
      <w:r>
        <w:rPr/>
        <w:t>畤⎻⼲梩礲劣䕴睨䀱㍏昻䵀焲␩⿂恉㫂怱㍘쉢悵♨港</w:t>
      </w:r>
      <w:r>
        <w:rPr/>
        <w:t>⡌⯂</w:t>
      </w:r>
      <w:r>
        <w:rPr/>
        <w:t>暮싍朰⨲㯂䁸席嚿颣ㄮ</w:t>
      </w:r>
      <w:r>
        <w:rPr/>
        <w:t>꧂</w:t>
      </w:r>
      <w:r>
        <w:rPr/>
        <w:t>쌭㥔彎䃂佑㧂쉬숹Ⓜ㘣⩇睏绂悿䯂㡣壂昽朳</w:t>
      </w:r>
      <w:r>
        <w:rPr/>
        <w:t>ⴴ</w:t>
      </w:r>
      <w:r>
        <w:rPr/>
        <w:t>潶숴쉫噵䄶玿⸶橪캩㯂</w:t>
      </w:r>
      <w:r>
        <w:rPr/>
        <w:t>ⴵ</w:t>
      </w:r>
      <w:r>
        <w:rPr/>
        <w:t>慦⌤⹁眮㉐棂뭹땠嚏떏㆘乆䭠⍳㐬숹䈰츨츲礦꥖㵋牥</w:t>
      </w:r>
      <w:r>
        <w:rPr/>
        <w:t>ⱓ</w:t>
      </w:r>
      <w:r>
        <w:rPr/>
        <w:t>栰녘쉴⮥䠷⩎杔㘯昣慐洦塯曂䳂抻坑婄怮</w:t>
      </w:r>
      <w:r>
        <w:rPr/>
        <w:t>⠺</w:t>
      </w:r>
      <w:r>
        <w:rPr/>
        <w:t>卂劵〲杆ꍗ琵⼪㪱幭♭䈲䈯ヂ싃堪偩쉹쉩䁶枏炡걨繁瑺婷⩀⦮숪</w:t>
      </w:r>
      <w:r>
        <w:rPr/>
        <w:t>Ⱖ</w:t>
      </w:r>
      <w:r>
        <w:rPr/>
        <w:t>ぇ촰⮥歖</w:t>
      </w:r>
      <w:r>
        <w:rPr/>
        <w:t>ꕊ</w:t>
      </w:r>
      <w:r>
        <w:rPr/>
        <w:t>㉺</w:t>
      </w:r>
      <w:r>
        <w:rPr/>
        <w:t>ⴵꥍ</w:t>
      </w:r>
      <w:r>
        <w:rPr/>
        <w:t>爪啪倴⫂怨⩐沿쉚捄</w:t>
      </w:r>
      <w:r>
        <w:rPr/>
        <w:t>ꕚ</w:t>
      </w:r>
      <w:r>
        <w:rPr/>
        <w:t>㩯恐⽠縳䐷濃汳䩲旂䳍㥵兪〰㍶␴깦潓䑖䬪믂</w:t>
      </w:r>
      <w:r>
        <w:rPr/>
        <w:t>ꥌ</w:t>
      </w:r>
      <w:r>
        <w:rPr/>
        <w:t>떵呃姃⸮睲婧傮捈幗甥こ朻㌷㣂汥獴氨⩯숷渱슱숷㵊㜱占칁頺컂쉖㉞㝏澏쉸⨪슮娳깵睦쉵剃敨ꆩ穥摂ꅕ噢⥆</w:t>
      </w:r>
      <w:r>
        <w:rPr/>
        <w:t>ⴰ♂</w:t>
      </w:r>
      <w:r>
        <w:rPr/>
        <w:t>砦㵱㑉칳</w:t>
      </w:r>
      <w:r>
        <w:rPr/>
        <w:t>ꥀ</w:t>
      </w:r>
      <w:r>
        <w:rPr/>
        <w:t>輨户歶係㓎洳仂㢵伪숴ꥩ칾滂㑙㪘숵桖仂慶伬⎬㙳癒䙍泎橪敟㉗䉬佥頸䷂繕녩繕</w:t>
      </w:r>
      <w:r>
        <w:rPr/>
        <w:t>ⵗ</w:t>
      </w:r>
      <w:r>
        <w:rPr/>
        <w:t>쉩婴爰⼴湇硺㴲䣂땘ヂ뇂컃䌺漪췂潃㪩亩具䥅슥땪轐쉯䊮⹆⭪玡쌦숱䥗⩷繢吽幀圷캥徵㐳⽤㑳ㅃ숩湬㟂輯敹敌佃㍧䝚乕歸촣婕㡱卨䌳曎乸乂싍婭穰砶ꍧ扩噇杙믂ꇂ氵⺻儩恂쉴瑣䉣⫂썢湨䉮つ塅颻埃</w:t>
      </w:r>
      <w:r>
        <w:rPr/>
        <w:t>⡌</w:t>
      </w:r>
      <w:r>
        <w:rPr/>
        <w:t>㡯䵕녎夹㤻㬽</w:t>
      </w:r>
      <w:r>
        <w:rPr/>
        <w:t>ꥎ</w:t>
      </w:r>
      <w:r>
        <w:rPr/>
        <w:t>歎潄썕伊ꍔ㝥䅺在別뇂瑓砯䅩䐽婷坟땡盎㝃婎㭂炻噮⎮歊┰⥁㦩桎殣㕹㍲桮쉨⭷칯䥣繏穄洮抵</w:t>
      </w:r>
      <w:r>
        <w:rPr/>
        <w:t>꧂</w:t>
      </w:r>
      <w:r>
        <w:rPr/>
        <w:t>牖噳㠽㩍杘栳採㉵</w:t>
      </w:r>
      <w:r>
        <w:rPr/>
        <w:t>ꗍ</w:t>
      </w:r>
      <w:r>
        <w:rPr/>
        <w:t>参쉋</w:t>
      </w:r>
      <w:r>
        <w:rPr/>
        <w:t>ꦮ</w:t>
      </w:r>
      <w:r>
        <w:rPr/>
        <w:t>뮬쉯ꍪ⭑教㥯栯㬺䩪㑱Ⓕ䵷⛍䧂</w:t>
      </w:r>
      <w:r>
        <w:rPr/>
        <w:t>ⱶ</w:t>
      </w:r>
      <w:r>
        <w:rPr/>
        <w:t>䆿⽰偏睮牦</w:t>
      </w:r>
      <w:r>
        <w:rPr/>
        <w:t>ꕶ</w:t>
      </w:r>
      <w:r>
        <w:rPr/>
        <w:t>池쉈桠싂〱慘剭䤸硂硴㥚燂䜬㋂䗂䔩瘶杸怸ꅢ쉱</w:t>
      </w:r>
      <w:r>
        <w:rPr/>
        <w:t>ꥒ</w:t>
      </w:r>
      <w:r>
        <w:rPr/>
        <w:t>䵺纩⽲◂晵쉨㑈㥲⎣徵猱㚬甬婗眮쌮㥶牠䥃ꇂ췃뽊㡐㫂䍀㌲皻</w:t>
      </w:r>
      <w:r>
        <w:rPr/>
        <w:t>ꤺ</w:t>
      </w:r>
      <w:r>
        <w:rPr/>
        <w:t>楁㠣㢩礩⻂⺵慗摰洽♆獣䬦慤啔㝕繑㍸㉡깈琪♾䔻쉐榮숵獗녳㜪灣戹娲⾱⭎喘㵳땨䡅辿쉺쉈䰷熻㦡䀱助ꅬ狂갵㘫䱥ご啴⑘呖仂쉎旂⹔숸睴䡅</w:t>
      </w:r>
      <w:r>
        <w:rPr/>
        <w:t>ꦵ</w:t>
      </w:r>
      <w:r>
        <w:rPr/>
        <w:t>嚱걕熣䳂썔⺵㷂䝔㚱싃쉥汥갽怽朳㭠녅♹쉖祺䗂焽嘨楴</w:t>
      </w:r>
      <w:r>
        <w:rPr/>
        <w:t>ⵣ</w:t>
      </w:r>
      <w:r>
        <w:rPr/>
        <w:t>쉍䑐焹䥸䑀ꅤ瀽⿂楋⹯⭯祺瘬</w:t>
      </w:r>
      <w:r>
        <w:rPr/>
        <w:t>ⱬ</w:t>
      </w:r>
      <w:r>
        <w:rPr/>
        <w:t>琥祶♨恫㕐呪夯⭰澡숵슘睦쉦瑰杉䗂</w:t>
      </w:r>
      <w:r>
        <w:rPr/>
        <w:t>ⵟ</w:t>
      </w:r>
      <w:r>
        <w:rPr/>
        <w:t>穋繓</w:t>
      </w:r>
      <w:r>
        <w:rPr/>
        <w:t>⢩</w:t>
      </w:r>
      <w:r>
        <w:rPr/>
        <w:t>숦眳癭刬쉒助棂쉌깂輯䎩ꍧ坠楒啷Ⓜ䑇뼽쉌嫂昹㔥䁓繤싂潦칞⩳兌甪灴슩ꏂ긦쉫㘨慁噊숽弱扦剕䭣䕢㢻슱쉶⹂妣穊싂쉞⦵渵归⹑务㑐熵狂湱恒挺땘瑵䫂皩凃䋂</w:t>
      </w:r>
      <w:r>
        <w:rPr/>
        <w:t>Ⱓ</w:t>
      </w:r>
      <w:r>
        <w:rPr/>
        <w:t>㜹슩冱⬰⍋嘸䆩㢘牡싂㙃硄썄吮啞숽恵獩幔㤪⩟믂䠨堸䭓㥫彤癰⩓㑚汕㭺</w:t>
      </w:r>
      <w:r>
        <w:rPr/>
        <w:t>ⵓ</w:t>
      </w:r>
      <w:r>
        <w:rPr/>
        <w:t>䵯ぉ氱瀷扒煶쉃㵋싂乧甴八溥⑰珂꥚卙哂獧쵆砫泃䱚䙋咘奪〹⩕潧櫂顦깟</w:t>
      </w:r>
      <w:r>
        <w:rPr/>
        <w:t>ⴳ</w:t>
      </w:r>
      <w:r>
        <w:rPr/>
        <w:t>䶩䗃</w:t>
      </w:r>
      <w:r>
        <w:rPr/>
        <w:t>ꕬ</w:t>
      </w:r>
      <w:r>
        <w:rPr/>
        <w:t>쉥숴㈮⦵␨䵷睸⾵璮䈺▣参㞩暩㬮갵朸恧楴顫쵥䱷䷂䕪쉗毂硦冥橎</w:t>
      </w:r>
      <w:r>
        <w:rPr/>
        <w:t>⡃</w:t>
      </w:r>
      <w:r>
        <w:rPr/>
        <w:t>䍂뽒⑰噳㩡䌦䡾䕪</w:t>
      </w:r>
      <w:r>
        <w:rPr/>
        <w:t>ꤽ</w:t>
      </w:r>
      <w:r>
        <w:rPr/>
        <w:t>䂻䎥扗㍐뭲橫澬䱩迂김奴㍇䠤正䅂䜺䭌⨱侵垱唪仂⑃쉌䛃㵏䪱㣂桷슿祕冱땣</w:t>
      </w:r>
      <w:r>
        <w:rPr/>
        <w:t>ⴻ</w:t>
      </w:r>
      <w:r>
        <w:rPr/>
        <w:t>㑈䬵利䅮☭쉙犏䂵ꌹ㊣⚬䈮⏃숨</w:t>
      </w:r>
      <w:r>
        <w:rPr/>
        <w:t>⡺</w:t>
      </w:r>
      <w:r>
        <w:rPr/>
        <w:t>䅾夻楣㑄⚮牭䂣砦愷仂쉧歒塾쵖㞮娯⫂扎딬䖏</w:t>
      </w:r>
      <w:r>
        <w:rPr/>
        <w:t>ꕺ</w:t>
      </w:r>
      <w:r>
        <w:rPr/>
        <w:t>徣穘太⩦晄䉒</w:t>
      </w:r>
      <w:r>
        <w:rPr/>
        <w:t>ꔲ</w:t>
      </w:r>
      <w:r>
        <w:rPr/>
        <w:t>㙕区幦싂╾湯敠摯걋싂祟♞뾣烍唊灨싂䯂쌩⻂䡍뇎䭤싂轣摴㢱</w:t>
      </w:r>
      <w:r>
        <w:rPr/>
        <w:t>⡤☦</w:t>
      </w:r>
      <w:r>
        <w:rPr/>
        <w:t>彔伱㡇땓쉘癲匦쉒⑈⥅썎쵐慹</w:t>
      </w:r>
      <w:r>
        <w:rPr/>
        <w:t>ꔸ</w:t>
      </w:r>
      <w:r>
        <w:rPr/>
        <w:t>睁쉆쉟쉅撘쉓㒬㬨䗂쉱䨬㩃䡂⨽딦堫숬뗂瑑恧⨤獦晹뭡渷ㅇ⭺橡숴瑣瞿嫂抿걚쵾숦쌬呹穇䱉爭乴掏碩쉪䯃睁ꥪ㩈䣂⺏桏倽瑈彟哂惂쉋潧怯甶㭉☥캩桚轙瞿䈵▏슏獏䩘㭟숺㍎뭆䥷</w:t>
      </w:r>
      <w:r>
        <w:rPr/>
        <w:t>⠳</w:t>
      </w:r>
      <w:r>
        <w:rPr/>
        <w:t>懂ꅄ乌쉊仂쉐슮칹㥞䕆싂偰割䢻䥺晎奒숳㩞犘써⾡䄤⒡懍⹟ꅨ䙣쉷妥棍뽉祑䜮┱汞潈䡒浮㌥☺之癒纣⪬轠㨤뽬潚넨㑬术㵐쉂</w:t>
      </w:r>
      <w:r>
        <w:rPr/>
        <w:t>ⵂ</w:t>
      </w:r>
      <w:r>
        <w:rPr/>
        <w:t>칠</w:t>
      </w:r>
      <w:r>
        <w:rPr/>
        <w:t>ꥁ</w:t>
      </w:r>
      <w:r>
        <w:rPr/>
        <w:t>栬㓂쉣妮勂浖쉯칹</w:t>
      </w:r>
      <w:r>
        <w:rPr/>
        <w:t>ꦣ</w:t>
      </w:r>
      <w:r>
        <w:rPr/>
        <w:t>㇂彮㘪㥤䆘湑慵硑纣</w:t>
      </w:r>
      <w:r>
        <w:rPr/>
        <w:t>ꕱ</w:t>
      </w:r>
      <w:r>
        <w:rPr/>
        <w:t>潐䜣䩬焵奂</w:t>
      </w:r>
      <w:r>
        <w:rPr/>
        <w:t>ꥄ</w:t>
      </w:r>
      <w:r>
        <w:rPr/>
        <w:t>㜲参♃숹疩〭캵憿⬻쉞摴䉣啢発╍</w:t>
      </w:r>
      <w:r>
        <w:rPr/>
        <w:t>Ɑ</w:t>
      </w:r>
      <w:r>
        <w:rPr/>
        <w:t>녒弪辻㇂䐺쉒⮮礪㉈䨨兎㭖숩䱹㥭걘ꌯ쉶䉊⩭偆╞딲쵵䵇⨣싂甹숷弩䉄㥴</w:t>
      </w:r>
      <w:r>
        <w:rPr/>
        <w:t>ⵁ⦥</w:t>
      </w:r>
      <w:r>
        <w:rPr/>
        <w:t>悻숦</w:t>
      </w:r>
      <w:r>
        <w:rPr/>
        <w:t>Ⱛ</w:t>
      </w:r>
      <w:r>
        <w:rPr/>
        <w:t>㈷㍹ㆮ</w:t>
      </w:r>
      <w:r>
        <w:rPr/>
        <w:t>⢩</w:t>
      </w:r>
      <w:r>
        <w:rPr/>
        <w:t>焤攳〉旂啇쉺稷⭯⸻幀⑤䡧쉴ꍱ䝥♏偊㝍㇂슏毂爪숹琰獚䝒眬썣楍쉱䭦⍢쏂깴欰敦ꍉ</w:t>
      </w:r>
      <w:r>
        <w:rPr/>
        <w:t>⡗</w:t>
      </w:r>
      <w:r>
        <w:rPr/>
        <w:t>獫栵㡧뽈㉚䕉⽗浄か숸썮㴤䞮歃䫂㔭㙡智⤭칅噶琻窘㍭췃熵ね妩睆쉹썣䬹넶䥑쉹繮슏⑯</w:t>
      </w:r>
      <w:r>
        <w:rPr/>
        <w:t>ꦿ</w:t>
      </w:r>
      <w:r>
        <w:rPr/>
        <w:t>湦橋潇⹃攽䠰숵扫쉚呥捕橕樶礹噦ꥳ깞䱺䪣樹坸㗂⌦樫倴㵴䍑妬䅀</w:t>
      </w:r>
      <w:r>
        <w:rPr/>
        <w:t>Ⲭ</w:t>
      </w:r>
      <w:r>
        <w:rPr/>
        <w:t>묹</w:t>
      </w:r>
      <w:r>
        <w:rPr/>
        <w:t>ⱏ</w:t>
      </w:r>
      <w:r>
        <w:rPr/>
        <w:t>灇稩捔周䊮洦娷긽㔤㪮牂⭘㑭䰺怪ꆵ偖埂繡⩣睩싂䙂쌶彋塣습⩑皏㑥쌮佭껍䭇츴쉍숦彣</w:t>
      </w:r>
      <w:r>
        <w:rPr/>
        <w:t>ꕘ</w:t>
      </w:r>
      <w:r>
        <w:rPr/>
        <w:t>싂슩쉴嘩獎䕑奩㴪㌰☴皻㕁湯②㕀숫梵⩕癇뭌弯浾␮䱞⯂佹䑌穃㢬⥦걐딽娪숨汀⩺㷂ꥳ懂瑉⭇ㄪ永睷䁑珃</w:t>
      </w:r>
      <w:r>
        <w:rPr/>
        <w:t>ꥃ⯍</w:t>
      </w:r>
      <w:r>
        <w:rPr/>
        <w:t>뮩䷎</w:t>
      </w:r>
      <w:r>
        <w:rPr/>
        <w:t>ꕪ</w:t>
      </w:r>
      <w:r>
        <w:rPr/>
        <w:t>쉘◂婣⍦砱겻䞩找⩒쉎숮㖩⼺䩊㡱䥥皬⻂繎쉒㪬澿浍䙌睔硗慪썀숮䟂칒楎겏潠濂컂╭繥쎘は쉳</w:t>
      </w:r>
      <w:r>
        <w:rPr/>
        <w:t>ⷂ</w:t>
      </w:r>
      <w:r>
        <w:rPr/>
        <w:t>呗곃䅎ꄻ迂瀲ㆬ牯썠싂樹ꌤ䱴彧⥵䕏</w:t>
      </w:r>
      <w:r>
        <w:rPr/>
        <w:t>⡞</w:t>
      </w:r>
      <w:r>
        <w:rPr/>
        <w:t>곂⍙䩞碬䴨梩ꍋ⬹漊斘숴癸㷂칏愳棂㥐别㨥剑긵䭚걄啡摋◂쉘⪏녾</w:t>
      </w:r>
      <w:r>
        <w:rPr/>
        <w:t>⢱</w:t>
      </w:r>
      <w:r>
        <w:rPr/>
        <w:t>啸仃싂</w:t>
      </w:r>
      <w:r>
        <w:rPr/>
        <w:t>⡐</w:t>
      </w:r>
      <w:r>
        <w:rPr/>
        <w:t>䡕쉊⻂否䕓㉧뽍幡眶☥橵⧂䈵佬戦搲㍚쉟窿顫ぴ⥃䱊恁搴쉉◂㝹墩⹤쌹⥲獆⩡瑊숴䝆⩠婬땉摪攸땃⍷ㆩ숹슩쉔摌䵞䑷撻숺䩠썬뭧쵾呥㍞汑</w:t>
      </w:r>
      <w:r>
        <w:rPr/>
        <w:t>ⲡ</w:t>
      </w:r>
      <w:r>
        <w:rPr/>
        <w:t>긩桦녳煢</w:t>
      </w:r>
      <w:r>
        <w:rPr/>
        <w:t>⡊</w:t>
      </w:r>
      <w:r>
        <w:rPr/>
        <w:t>㡫顱ㅌ⸴㙉䌨祍땏ꄽ壂뾘⚵䄶칦䴽挲☤걖晹썩깐砥⥱䀲啳剎戹ꅨ烂䕦嚮</w:t>
      </w:r>
      <w:r>
        <w:rPr/>
        <w:t>ꦘ</w:t>
      </w:r>
      <w:r>
        <w:rPr/>
        <w:t>쎘扰</w:t>
      </w:r>
      <w:r>
        <w:rPr/>
        <w:t>⢣</w:t>
      </w:r>
      <w:r>
        <w:rPr/>
        <w:t>刹剭業㉹飂☷竂촪숳㨹ㄯ䔯㤹䥵䳂瑾⏍슩䉋넨瑬㘣䡎硕싂⽗뭌</w:t>
      </w:r>
      <w:r>
        <w:rPr/>
        <w:t>ꖮ</w:t>
      </w:r>
      <w:r>
        <w:rPr/>
        <w:t>ꍖ䶿灢厬⛂栭슩迂⑵摭浢슻⹊㒻䱀습八喣娥</w:t>
      </w:r>
      <w:r>
        <w:rPr/>
        <w:t>⡗</w:t>
      </w:r>
      <w:r>
        <w:rPr/>
        <w:t>㕌㬸䁴⍒♉ꅾ乨숳䫂慏</w:t>
      </w:r>
      <w:r>
        <w:rPr/>
        <w:t>ⱉ</w:t>
      </w:r>
      <w:r>
        <w:rPr/>
        <w:t>습쉁⹚ꆮ琤䚩徱彲焴⹺</w:t>
      </w:r>
      <w:r>
        <w:rPr/>
        <w:t>ꥒ</w:t>
      </w:r>
      <w:r>
        <w:rPr/>
        <w:t>幍祊㉥䝃亣㩩놿쉪䩳侣珃</w:t>
      </w:r>
      <w:r>
        <w:rPr/>
        <w:t>⡆</w:t>
      </w:r>
      <w:r>
        <w:rPr/>
        <w:t>㉹㦩䪬晍戹䵖飂䡟慹</w:t>
      </w:r>
      <w:r>
        <w:rPr/>
        <w:t>ꦣ</w:t>
      </w:r>
      <w:r>
        <w:rPr/>
        <w:t>㋂뽦昭攸㖘ㅶ癫㜷⬹쉊癡忂쉓秃彭潁</w:t>
      </w:r>
      <w:r>
        <w:rPr/>
        <w:t>⡍</w:t>
      </w:r>
      <w:r>
        <w:rPr/>
        <w:t>區䥀穟恔欺䨪橁幱穋挷拂</w:t>
      </w:r>
      <w:r>
        <w:rPr/>
        <w:t>Ⱔ⬴</w:t>
      </w:r>
      <w:r>
        <w:rPr/>
        <w:t>千땆쉀䁆㑕䡉仍걖敯쉟喵憡싂橵⽇뼣䅴㇂璏␤伸ꍹ㨭繦</w:t>
      </w:r>
      <w:r>
        <w:rPr/>
        <w:t>꧂⪩⩤꤮</w:t>
      </w:r>
      <w:r>
        <w:rPr/>
        <w:t>ⴥ</w:t>
      </w:r>
      <w:r>
        <w:rPr/>
        <w:t>爭긫</w:t>
      </w:r>
      <w:r>
        <w:rPr/>
        <w:t>ꔰ</w:t>
      </w:r>
      <w:r>
        <w:rPr/>
        <w:t>쉗獙㎩갩幥쉤柂汰䭩买딯㙐㭉婰䡥吣깄㭣뭯窩㜪㓂쵁숨숨䩑朻쉏걄䖻</w:t>
      </w:r>
      <w:r>
        <w:rPr/>
        <w:t>ⰸ</w:t>
      </w:r>
      <w:r>
        <w:rPr/>
        <w:t>滂歋啳框넭朤㙵䴤</w:t>
      </w:r>
      <w:r>
        <w:rPr/>
        <w:t>ꖘ</w:t>
      </w:r>
      <w:r>
        <w:rPr/>
        <w:t>㤨ꥯ싂䊵傱縴䀱ㅇ卾濂⨣潐橯숩猯啓</w:t>
      </w:r>
      <w:r>
        <w:rPr/>
        <w:t>⡔</w:t>
      </w:r>
      <w:r>
        <w:rPr/>
        <w:t>頭灩ꥩ皩녟ꍟ䑦圤쉰ㆡ毂㬴⽰潇㈸㵶䫃⩋䝩祍旂㝹㵯圫⌹牙䑃佦礻柂쉭䞣ꥤꅋ㶮檱㚻扄哂忂䴻䜷쉸쉤묰䐳뭳托猸兲䷂䌶떥樫哂墩ꅫ쉴䠶ꍡ딫䙶攨싂ꍫ櫃숤㉃啚慒䵁氲犏窘䭲爵㵒瑾⛎䙈䜱쉫쉪카㍐绂⭸䑸嘪싂丶悮䬳♗㉸珂㍀기塆䈤奺⑖沱㔭媏쉫♍忂儣顤潈潁烂쉠䁲楣쉁싂숫㈻㬦䙀潏㩵⫂愱Ⓜ䪬䬪䕉䅁쉷쉱㬳</w:t>
      </w:r>
      <w:r>
        <w:rPr/>
        <w:t>ꕅ⭗</w:t>
      </w:r>
      <w:r>
        <w:rPr/>
        <w:t>頲</w:t>
      </w:r>
      <w:r>
        <w:rPr/>
        <w:t>ꥈ</w:t>
      </w:r>
      <w:r>
        <w:rPr/>
        <w:t>涥楂烃漫ꥥ㉭湋╓㔬玱氯積䈽恅췂捥橨ꏂ슻</w:t>
      </w:r>
      <w:r>
        <w:rPr/>
        <w:t>⠪</w:t>
      </w:r>
      <w:r>
        <w:rPr/>
        <w:t>ꄽ挮恥午檬㝹뭨♶ꏂ汭瘬䍭㌵湙⩃딤輊</w:t>
      </w:r>
      <w:r>
        <w:rPr/>
        <w:t>ⵀ</w:t>
      </w:r>
      <w:r>
        <w:rPr/>
        <w:t>䘯䥩㡣㔵</w:t>
      </w:r>
      <w:r>
        <w:rPr/>
        <w:t>⡈⩲</w:t>
      </w:r>
      <w:r>
        <w:rPr/>
        <w:t>䶿㭷仂硠爺稻磂⩲㕠彔땯숰䩑쉍㐭㘥庮捧ꅩ쏂潾䡉㨱㉨咘묦淂껍琨싎礹㍠㛂㩲獹쉶噆氣敃ㅎ놱坲爸剓⿂稲싂繃皬梡慬頷㵪瀰轋</w:t>
      </w:r>
      <w:r>
        <w:rPr/>
        <w:t>Ⳃ</w:t>
      </w:r>
      <w:r>
        <w:rPr/>
        <w:t>숦㭬㙖湤␺池况䍂頷䌥楤顙㏂焳뭆␤㨰绂䚩䑵睕쉖犥ㅴ䭅㡎뾱⨷眯犬偤湕딱䱾穾㈶</w:t>
      </w:r>
      <w:r>
        <w:rPr/>
        <w:t>ⰷ</w:t>
      </w:r>
      <w:r>
        <w:rPr/>
        <w:t>䬭轇䏂䭲숴窣㵦係睾ꇂ摇䀣棂䩌べ䩉券칸䭺꺥䴹④䂮㑥昰</w:t>
      </w:r>
      <w:r>
        <w:rPr/>
        <w:t>ⷂ</w:t>
      </w:r>
      <w:r>
        <w:rPr/>
        <w:t>쉾咿匨䨪ꌺ欬祴쉍ぇ칞㩦⹥椪㤷촪</w:t>
      </w:r>
      <w:r>
        <w:rPr/>
        <w:t>ꤥ</w:t>
      </w:r>
      <w:r>
        <w:rPr/>
        <w:t>㝦㫂䔥坉쉤炘㧂쉃</w:t>
      </w:r>
      <w:r>
        <w:rPr/>
        <w:t>ⱷ</w:t>
      </w:r>
      <w:r>
        <w:rPr/>
        <w:t>榩珂쉔╷숵獔圮싂䭒</w:t>
      </w:r>
      <w:r>
        <w:rPr/>
        <w:t>ꖘ</w:t>
      </w:r>
      <w:r>
        <w:rPr/>
        <w:t>䩥䤱瓃擂瑆䀭䖏⾣彦녬슣</w:t>
      </w:r>
      <w:r>
        <w:rPr/>
        <w:t>ꔴ⍖</w:t>
      </w:r>
      <w:r>
        <w:rPr/>
        <w:t>掣佋쉨숵쉱㵷䩸㐵浕㝅廂摋噠숮⪩眤䐬辩쉘玏䦣䍴旂쉘珎쉖⍈乍⫂╇扗と漻乊걎쉌썌乾칮䕢떩♓獀畡區壂畒⩧층繣숲嫂影쉤喡㯍柂㕦帪獘뽑繒䝩쉩䙤갷습辱歂㝒楸⌸㫂숬獳梡兟䳂伥汐捙㉕쉏⌨湞쉢넰쉪剸䌫㣃輬矂甸坉숦㌬㑅恦䭩⤺啄渦䚵狂儱䑟灳頩⍄㙬窵䑗䠨噄掵儫晣슩晞轊⍡樽䐷塟ꆘ</w:t>
      </w:r>
      <w:r>
        <w:rPr/>
        <w:t>ꤷ</w:t>
      </w:r>
      <w:r>
        <w:rPr/>
        <w:t>숻싍柂⮩眥⩌捧礱㡣拂놬䝊畤㉦䑎磂쉇敫摯㑩䅆灷♠礹┥䛂橮欶お悘뽬㡟㚿乎坕䭖歊剂兂䵵填䑲俍梡橚뼲䵳쵷䉚歲㍣⤣憿䡊炩杙嘴樤䴣恶繇</w:t>
      </w:r>
      <w:r>
        <w:rPr/>
        <w:t>⣂</w:t>
      </w:r>
      <w:r>
        <w:rPr/>
        <w:t>쉉㠱牲뽀恈㙖㜫캿땀坃㏂瑏䙮喬摫견彳楚╊╧⥃斥䉰反㑣</w:t>
      </w:r>
      <w:r>
        <w:rPr/>
        <w:t>Ⱳ</w:t>
      </w:r>
      <w:r>
        <w:rPr/>
        <w:t>庥㉃䩠⹮熵歌夨㘻摘뗂䕙䒵</w:t>
      </w:r>
      <w:r>
        <w:rPr/>
        <w:t>ⱟ</w:t>
      </w:r>
      <w:r>
        <w:rPr/>
        <w:t>묲믂쉉帯㵏悱牔䵙嗂䏎겏唽쉬乀䖏딣⨽煑</w:t>
      </w:r>
      <w:r>
        <w:rPr/>
        <w:t>꤯</w:t>
      </w:r>
      <w:r>
        <w:rPr/>
        <w:t>剆䍁쌻噆</w:t>
      </w:r>
      <w:r>
        <w:rPr/>
        <w:t>⡨</w:t>
      </w:r>
      <w:r>
        <w:rPr/>
        <w:t>곍⹢☭幈兙칶Ⓜ橗䉩婤㍺</w:t>
      </w:r>
      <w:r>
        <w:rPr/>
        <w:t>⣃</w:t>
      </w:r>
      <w:r>
        <w:rPr/>
        <w:t>佌⩍䈨䉙涣쉄ㅮ㡩兴</w:t>
      </w:r>
      <w:r>
        <w:rPr/>
        <w:t>ꥑ</w:t>
      </w:r>
      <w:r>
        <w:rPr/>
        <w:t>뭟䁓睾片</w:t>
      </w:r>
      <w:r>
        <w:rPr/>
        <w:t>⡫</w:t>
      </w:r>
      <w:r>
        <w:rPr/>
        <w:t>普杺㇂捃슘畨䉸ꅞ갸㏂⹠啟쉇㭔䭇ꍟ땢녠녓ꅟ歭䫂䕠偢礴䚱</w:t>
      </w:r>
      <w:r>
        <w:rPr/>
        <w:t>Ⱳ</w:t>
      </w:r>
      <w:r>
        <w:rPr/>
        <w:t>種⽌牬婥摒⪻才ꌰ媡珂쉃檩娶㈮䖻㴻싎㦻潾췂瞥╨⍑竂㩁忂愹䚩曂</w:t>
      </w:r>
      <w:r>
        <w:rPr/>
        <w:t>ⱅ⑊⸊</w:t>
      </w:r>
      <w:r>
        <w:rPr/>
        <w:t>摦氯癸㥪뼷ㅷ뽂轋⴯㜣ꥵ毂⹢⬥礮녊参桍⨷⥠椥⤴㷍暻</w:t>
      </w:r>
      <w:r>
        <w:rPr/>
        <w:t>ꔽ</w:t>
      </w:r>
      <w:r>
        <w:rPr/>
        <w:t>硌晾䉙慡껂</w:t>
      </w:r>
      <w:r>
        <w:rPr/>
        <w:t>ꔪ</w:t>
      </w:r>
      <w:r>
        <w:rPr/>
        <w:t>ⱊ</w:t>
      </w:r>
      <w:r>
        <w:rPr/>
        <w:t>㗂改ㅣ怷汇㇂渪恴싂堪묷奏摲꺿㊵恨숶슣䴶䙞獕砳묽䬲穠숷칦슩</w:t>
      </w:r>
      <w:r>
        <w:rPr/>
        <w:t>ꕈ┮⚱</w:t>
      </w:r>
      <w:r>
        <w:rPr/>
        <w:t>侩숺姂⭖䑍棂䓂碮毂拎怯灊懂ꍸ䮏橓繩㩺檏⥫瑭溻横뮡⪡㧃䳂䠱枱긻喡⌫ꅍ杔䈺畁</w:t>
      </w:r>
      <w:r>
        <w:rPr/>
        <w:t>ꤥ</w:t>
      </w:r>
      <w:r>
        <w:rPr/>
        <w:t>冬曂녨㉵と䷂</w:t>
      </w:r>
      <w:r>
        <w:rPr/>
        <w:t>ⲡ</w:t>
      </w:r>
      <w:r>
        <w:rPr/>
        <w:t>啣浲昲砱</w:t>
      </w:r>
      <w:r>
        <w:rPr/>
        <w:t>ꔪ</w:t>
      </w:r>
      <w:r>
        <w:rPr/>
        <w:t>涱䙒⛍♀딪劵㵕煮숪升껂</w:t>
      </w:r>
      <w:r>
        <w:rPr/>
        <w:t>ⵢ</w:t>
      </w:r>
      <w:r>
        <w:rPr/>
        <w:t>㖩㨱場䒏轳䉵㮣なꅡ슩牐숴仂갸と穹ꇂ牢珂塒㩢ꄨ煷</w:t>
      </w:r>
      <w:r>
        <w:rPr/>
        <w:t>ꤶ</w:t>
      </w:r>
      <w:r>
        <w:rPr/>
        <w:t>녰申䛂眴䅪㥏ꆩ⴮佬慇䝑㭵潇◂娵楥⍷䩄㐯</w:t>
      </w:r>
      <w:r>
        <w:rPr/>
        <w:t>ꔸ</w:t>
      </w:r>
      <w:r>
        <w:rPr/>
        <w:t>琨澻싂쉟晅咩灚焰</w:t>
      </w:r>
      <w:r>
        <w:rPr/>
        <w:t>ⴵ</w:t>
      </w:r>
      <w:r>
        <w:rPr/>
        <w:t>光杣</w:t>
      </w:r>
      <w:r>
        <w:rPr/>
        <w:t>Ⱶ⥋</w:t>
      </w:r>
      <w:r>
        <w:rPr/>
        <w:t>偮쵮㍳套克묶绂썇樬</w:t>
      </w:r>
      <w:r>
        <w:rPr/>
        <w:t>ꗂ⭖♏</w:t>
      </w:r>
      <w:r>
        <w:rPr/>
        <w:t>깃⑨ꍁ⒬堳꥕䱎ꅰ噣䵍쉞⹋瘷쵃濂畣汦桶뗂␫슥ꥡ愪䲏案뿂瘫캵</w:t>
      </w:r>
      <w:r>
        <w:rPr/>
        <w:t>ꕯ</w:t>
      </w:r>
      <w:r>
        <w:rPr/>
        <w:t>䙵旎㩟쉟琪쉪뮏</w:t>
      </w:r>
      <w:r>
        <w:rPr/>
        <w:t>ⵒ</w:t>
      </w:r>
      <w:r>
        <w:rPr/>
        <w:t>教䙲㏂悡䴺⩕⻂坘╏⥁쉾㕁</w:t>
      </w:r>
      <w:r>
        <w:rPr/>
        <w:t>ꦘ</w:t>
      </w:r>
      <w:r>
        <w:rPr/>
        <w:t>⢩</w:t>
      </w:r>
      <w:r>
        <w:rPr/>
        <w:t>땉䋍䰪♇䈻㪮䄭⫂坁棃ォ</w:t>
      </w:r>
      <w:r>
        <w:rPr/>
        <w:t>ⵯ</w:t>
      </w:r>
      <w:r>
        <w:rPr/>
        <w:t>䝷吮浕䆬塟忂쉾ㄱ䡄⫂攪場朣坆八剌妘甪싂䤺䱥灡㮏繯轣熡䁇堥</w:t>
      </w:r>
      <w:r>
        <w:rPr/>
        <w:t>ⵑ</w:t>
      </w:r>
      <w:r>
        <w:rPr/>
        <w:t>煸帯䥩쉮䅑暿싂兠彟Ⓕ慩㵯녑捴</w:t>
      </w:r>
      <w:r>
        <w:rPr/>
        <w:t>ⱚ</w:t>
      </w:r>
      <w:r>
        <w:rPr/>
        <w:t>㦮內㥃偅ꇃ灧媥㉈䀥⤩⭬暏䉷啵㉒㷂쉰묷䉎䵎㞬圽捦</w:t>
      </w:r>
      <w:r>
        <w:rPr/>
        <w:t>⠫</w:t>
      </w:r>
      <w:r>
        <w:rPr/>
        <w:t>쉲⍃</w:t>
      </w:r>
      <w:r>
        <w:rPr/>
        <w:t>ꥂ</w:t>
      </w:r>
      <w:r>
        <w:rPr/>
        <w:t>긴㇂⵵偺䀽坍常侮沏䬸╣甫㕫磂㝂뽅塶⹀䅃乀卧愷磍丱燂㥯䙡䥠땟挪乪畎㉔㥐戥秃颡⨪</w:t>
      </w:r>
      <w:r>
        <w:rPr/>
        <w:t>⡔</w:t>
      </w:r>
      <w:r>
        <w:rPr/>
        <w:t>숴ꄹ畔伪恳ぃ樰⭚牷</w:t>
      </w:r>
      <w:r>
        <w:rPr/>
        <w:t>ꥌ</w:t>
      </w:r>
      <w:r>
        <w:rPr/>
        <w:t>幕圩䬴</w:t>
      </w:r>
      <w:r>
        <w:rPr/>
        <w:t>ⱆ</w:t>
      </w:r>
      <w:r>
        <w:rPr/>
        <w:t>䅙㑂ꥶ숨䬳쌹塥䲡怲牾싂晾卌迂硖쉭⥮帱倵녊橢㕒湬楺䝖疣쉃傣䙖甲⩉磍⭗䚡㘳䷍て䀯噫ꅕ塧払哂畇㣂⾬惂剱쉹湢㞵䱖〷쉖츪幺涣搥⪣㐲乴櫂쉴╈撏ꍎ枩砪癢畉</w:t>
      </w:r>
      <w:r>
        <w:rPr/>
        <w:t>⡦</w:t>
      </w:r>
      <w:r>
        <w:rPr/>
        <w:t>繘焣幧㶬㤫⍶</w:t>
      </w:r>
      <w:r>
        <w:rPr/>
        <w:t>꧂</w:t>
      </w:r>
      <w:r>
        <w:rPr/>
        <w:t>琮㍸輷넳繬㥒嫂ꏂ兠♕⨭穀⦣縫䕶⑔偫</w:t>
      </w:r>
      <w:r>
        <w:rPr/>
        <w:t>꧂</w:t>
      </w:r>
      <w:r>
        <w:rPr/>
        <w:t>坚䐮䵪뮻䵩쉫睒</w:t>
      </w:r>
      <w:r>
        <w:rPr/>
        <w:t>ⴱ</w:t>
      </w:r>
      <w:r>
        <w:rPr/>
        <w:t>㒏偊轲倶牋⤶깫硃汱幢땧싂帷㊏걗䥥⹱硳땮䑚㡎儬づ㡩唷⨦쉰砊㎿쉒♏㧂♧숲幥媻⩮䥠䱍싎㐽쉁塵㤵牎䎻ꍩ獶</w:t>
      </w:r>
      <w:r>
        <w:rPr/>
        <w:t>ꦥ</w:t>
      </w:r>
      <w:r>
        <w:rPr/>
        <w:t>쉪⫂潩䱾䤰슱䛂垥䥒祄쉔啁⍞㬴杯쵓䛂㜸숴桃⽏ㄷ쉹㬫橧唵쉂쉗䏂䅈ꇂ䎱㕚㭶뇂숺㊮䰷彔䄪瀫䡢浖䕤</w:t>
      </w:r>
      <w:r>
        <w:rPr/>
        <w:t>ꤶ</w:t>
      </w:r>
      <w:r>
        <w:rPr/>
        <w:t>ꄰ匬䉦傘쉆쉤⩖䌣攩卉剪纡扗♒杣弦⽉</w:t>
      </w:r>
      <w:r>
        <w:rPr/>
        <w:t>ⱃ</w:t>
      </w:r>
      <w:r>
        <w:rPr/>
        <w:t>漪懂싂〱柂偡慙摢朤ꅎ塠欥䡊</w:t>
      </w:r>
      <w:r>
        <w:rPr/>
        <w:t>ꖮ⥹</w:t>
      </w:r>
      <w:r>
        <w:rPr/>
        <w:t>恐⥖쵹⴯⾮恫쵫ㄥ걯썂쉑䖣ㅐ圤㌦ꅸ䍎幣䱨繃</w:t>
      </w:r>
      <w:r>
        <w:rPr/>
        <w:t>ⴴ</w:t>
      </w:r>
      <w:r>
        <w:rPr/>
        <w:t>⽢⭄恴煫确䑲单㩳畬㥟䵧畬싂쉊娴忎</w:t>
      </w:r>
      <w:r>
        <w:rPr/>
        <w:t>ꕪ</w:t>
      </w:r>
      <w:r>
        <w:rPr/>
        <w:t>媩杣㩹쉤㩨㜹䭦쉳㥗兊偨뭳卋䬭⤰㴨䑫顂㢬쉬쉱潙彳습</w:t>
      </w:r>
      <w:r>
        <w:rPr/>
        <w:t>ꕌ</w:t>
      </w:r>
      <w:r>
        <w:rPr/>
        <w:t>䕣</w:t>
      </w:r>
      <w:r>
        <w:rPr/>
        <w:t>ꥇ</w:t>
      </w:r>
      <w:r>
        <w:rPr/>
        <w:t>깺彷呮⒘幺䂮㩥楈庵⤲쉟쉉㠭㡸㍌쉢</w:t>
      </w:r>
      <w:r>
        <w:rPr/>
        <w:t>ꤺ</w:t>
      </w:r>
      <w:r>
        <w:rPr/>
        <w:t>曂䏂♋컂</w:t>
      </w:r>
      <w:r>
        <w:rPr/>
        <w:t>ꕌ</w:t>
      </w:r>
      <w:r>
        <w:rPr/>
        <w:t>쉩墵伱歭㍍㛂壂掩丰</w:t>
      </w:r>
      <w:r>
        <w:rPr/>
        <w:t>ꤩ</w:t>
      </w:r>
      <w:r>
        <w:rPr/>
        <w:t>㬮碻䎡</w:t>
      </w:r>
      <w:r>
        <w:rPr/>
        <w:t>ꕄ</w:t>
      </w:r>
      <w:r>
        <w:rPr/>
        <w:t>歟㙗彤쉦猰쉙䩣뽢灯僂顱僂䳂摳瀺깵䉦兯⍀兲⧂㑭牶祩湩乢ヂ⪿䝀㌬捀싂捘橮</w:t>
      </w:r>
      <w:r>
        <w:rPr/>
        <w:t>ꦏ</w:t>
      </w:r>
      <w:r>
        <w:rPr/>
        <w:t>ⲱ</w:t>
      </w:r>
      <w:r>
        <w:rPr/>
        <w:t>㬰挭䁨䕑</w:t>
      </w:r>
      <w:r>
        <w:rPr/>
        <w:t>ⴸ</w:t>
      </w:r>
      <w:r>
        <w:rPr/>
        <w:t>妏㴸㵯</w:t>
      </w:r>
      <w:r>
        <w:rPr/>
        <w:t>ꥇ</w:t>
      </w:r>
      <w:r>
        <w:rPr/>
        <w:t>堣獦稫㛂⩚䁅は㉕⵫橵⭧潥卹娸焲煎噊ㄺ</w:t>
      </w:r>
      <w:r>
        <w:rPr/>
        <w:t>ꕹ</w:t>
      </w:r>
      <w:r>
        <w:rPr/>
        <w:t>㕦空浢㙔㥶㙇縭䷃煰囂煚칸䄪栺㨷竎㍉䔣츲呤扭秂</w:t>
      </w:r>
      <w:r>
        <w:rPr/>
        <w:t>ⵑ</w:t>
      </w:r>
      <w:r>
        <w:rPr/>
        <w:t>壍쉀噄싂싂깸帮噚治쉔</w:t>
      </w:r>
      <w:r>
        <w:rPr/>
        <w:t>⠶</w:t>
      </w:r>
      <w:r>
        <w:rPr/>
        <w:t>䀩䁕쉕</w:t>
      </w:r>
      <w:r>
        <w:rPr/>
        <w:t>⢮</w:t>
      </w:r>
      <w:r>
        <w:rPr/>
        <w:t>皿冩繩掩洮畕</w:t>
      </w:r>
      <w:r>
        <w:rPr/>
        <w:t>ꤩ</w:t>
      </w:r>
      <w:r>
        <w:rPr/>
        <w:t>썬⥡恟⍤憵쉋轋㥧⭅獤╋䬩獄⹒⿂䑩捍極祊쉪吥ꅧ師갹癧炱䙒䵢ꅄ旂幾⨱</w:t>
      </w:r>
      <w:r>
        <w:rPr/>
        <w:t>⡹</w:t>
      </w:r>
      <w:r>
        <w:rPr/>
        <w:t>쌭慵⪵栺ꏂ㡧砦穴殣浵は䀫奺칗䝭슩眳摊⏂㭅</w:t>
      </w:r>
      <w:r>
        <w:rPr/>
        <w:t>ꗂ</w:t>
      </w:r>
      <w:r>
        <w:rPr/>
        <w:t>䡪◎秂畺꺣浸桢촰兄쉡㌪䘪颮㑩䡙⮣惂恀炡汴쉞佘촨땬呙ꥹ燂櫂䃂㩚뿂婲䠸㪘Ⓜ瀹</w:t>
      </w:r>
      <w:r>
        <w:rPr/>
        <w:t>ⴷ</w:t>
      </w:r>
      <w:r>
        <w:rPr/>
        <w:t>놥䮱</w:t>
      </w:r>
      <w:r>
        <w:rPr/>
        <w:t>ⴹ</w:t>
      </w:r>
      <w:r>
        <w:rPr/>
        <w:t>뮬䍵⿂㕴</w:t>
      </w:r>
      <w:r>
        <w:rPr/>
        <w:t>ꦮ⥷</w:t>
      </w:r>
      <w:r>
        <w:rPr/>
        <w:t>啎</w:t>
      </w:r>
      <w:r>
        <w:rPr/>
        <w:t>⡁</w:t>
      </w:r>
      <w:r>
        <w:rPr/>
        <w:t>轱⍬䰲㘪쌤䝗晒埂</w:t>
      </w:r>
      <w:r>
        <w:rPr/>
        <w:t>ⲥ⏂</w:t>
      </w:r>
      <w:r>
        <w:rPr/>
        <w:t>㞵뭴轳憵칣숺弲噂쉘周睓摾瑲쉹㍔☶晍⨨䤤灆ㄪ啸</w:t>
      </w:r>
      <w:r>
        <w:rPr/>
        <w:t>⠪</w:t>
      </w:r>
      <w:r>
        <w:rPr/>
        <w:t>瑐截顆⩂䐷</w:t>
      </w:r>
      <w:r>
        <w:rPr/>
        <w:t>ꥑ</w:t>
      </w:r>
      <w:r>
        <w:rPr/>
        <w:t>⼫⿎暻㍂关념頺却瓂硶쉟顙嫂嘨䡁伣숰쵆⩒⑕⾩呠灋⬫畧㑱穬纱떏㥱츫⍟㩤偦숻掮咩뭌㍞컃橭甴䅯♶敷</w:t>
      </w:r>
      <w:r>
        <w:rPr/>
        <w:t>ⵘ</w:t>
      </w:r>
      <w:r>
        <w:rPr/>
        <w:t>盂㢏⿂ぃ步獈䑬呰␱洴㉘垿夬</w:t>
      </w:r>
      <w:r>
        <w:rPr/>
        <w:t>ⰻ</w:t>
      </w:r>
      <w:r>
        <w:rPr/>
        <w:t>婮㈊偆썟摾畎彌⫂恡</w:t>
      </w:r>
      <w:r>
        <w:rPr/>
        <w:t>ꥀ</w:t>
      </w:r>
      <w:r>
        <w:rPr/>
        <w:t>ㅶ旂䘣瓂摆㙐䝉⾡呩㏂ꥥ</w:t>
      </w:r>
      <w:r>
        <w:rPr/>
        <w:t>ꕕ</w:t>
      </w:r>
      <w:r>
        <w:rPr/>
        <w:t>佑烂勂㌨厣⍚㠫敱ꥩ㩞慍⨯</w:t>
      </w:r>
      <w:r>
        <w:rPr/>
        <w:t>ⲡ</w:t>
      </w:r>
      <w:r>
        <w:rPr/>
        <w:t>洯睧纩刺䌺携쉴整⥂昺⩌㉤䡶婐䑓䝮㈲矂庮䜹숰䙃</w:t>
      </w:r>
      <w:r>
        <w:rPr/>
        <w:t>⡧</w:t>
      </w:r>
      <w:r>
        <w:rPr/>
        <w:t>䰨䇂䔩斩㷂ꥡ睍숽ꍗ썱춬㷂䍠ꌰ炻䢬</w:t>
      </w:r>
      <w:r>
        <w:rPr/>
        <w:t>ꖘ</w:t>
      </w:r>
      <w:r>
        <w:rPr/>
        <w:t>컍繡䮵懍⽦</w:t>
      </w:r>
      <w:r>
        <w:rPr/>
        <w:t>꧂</w:t>
      </w:r>
      <w:r>
        <w:rPr/>
        <w:t>佖䡲何䅕</w:t>
      </w:r>
      <w:r>
        <w:rPr/>
        <w:t>Ⳃ</w:t>
      </w:r>
      <w:r>
        <w:rPr/>
        <w:t>削浰戹</w:t>
      </w:r>
      <w:r>
        <w:rPr/>
        <w:t>ꦘ</w:t>
      </w:r>
      <w:r>
        <w:rPr/>
        <w:t>䡫ꅈ캩㭙䢻顈⭭䬩汫婳睸抿彫䕩쉑갴㭁쉚䱯䫂ꥱ狍녑輶䝧㔷佢䕞㨮抱癯䰹⭵깆轁⑸剳當뽶䰤楩ꄮ슱싂繒䮮秂♈喩佁桤皱慤繴摥䔽┽걷</w:t>
      </w:r>
      <w:r>
        <w:rPr/>
        <w:t>⠳ⱪ</w:t>
      </w:r>
      <w:r>
        <w:rPr/>
        <w:t>㨯쉂숴ㄲ先礽噀俎溱쉂娷畃浫ꅣ浖稩盂㍡硸奧畦⭗㏂</w:t>
      </w:r>
      <w:r>
        <w:rPr/>
        <w:t>ꥐ</w:t>
      </w:r>
      <w:r>
        <w:rPr/>
        <w:t>䝂䡥䂡拂幣쉣愮⩑灖厣煨䝖埂㟂顏幚⥖쉠䠸参⩗癇疘쉞仂땪癠䎻㧂뭸䉃济灱海轍汣眩䵟噋㝳顎顬쎱㉲습眱咩쵳煟礷乪塄堻夯녞瑦斥䬤䧂㩏ꅑ浊潞ꏂ㍪䥇㨮祃畃㛃⹈곂䅴㑱杏쉞䭱쉓䩣╢깃䍕㗂쉩搶㑟ꆿ䵵쉕暵</w:t>
      </w:r>
      <w:r>
        <w:rPr/>
        <w:t>ꕹ</w:t>
      </w:r>
      <w:r>
        <w:rPr/>
        <w:t>埂딷㩅</w:t>
      </w:r>
      <w:r>
        <w:rPr/>
        <w:t>ⴭ</w:t>
      </w:r>
      <w:r>
        <w:rPr/>
        <w:t>湆⦣</w:t>
      </w:r>
      <w:r>
        <w:rPr/>
        <w:t>Ⳃ</w:t>
      </w:r>
      <w:r>
        <w:rPr/>
        <w:t>桕㥄딫睭墩剩㵓䥸歀칣⩆㴱畡숪滂</w:t>
      </w:r>
      <w:r>
        <w:rPr/>
        <w:t>ꔱ</w:t>
      </w:r>
      <w:r>
        <w:rPr/>
        <w:t>ꅎ쉦猭䏂䠶ず帥坢毂睚婋䩟辬暘夲䨳쉟剰䬣땖亿扆⬮顯攥穬時쉰瘶爩湅䐱熿䜳穘恌뭖䗂㕔䟂⤯稪弹◂倪䱤ꥩ伸橊쉞☰䠰収湋⌱꥾㍚ㅪ楚</w:t>
      </w:r>
      <w:r>
        <w:rPr/>
        <w:t>ꔮ</w:t>
      </w:r>
      <w:r>
        <w:rPr/>
        <w:t>盂䈶摨쉈칹▩넸㋂</w:t>
      </w:r>
      <w:r>
        <w:rPr/>
        <w:t>ꕶ</w:t>
      </w:r>
      <w:r>
        <w:rPr/>
        <w:t>⻂㩦⩢녊䷎쉴䷂吨</w:t>
      </w:r>
      <w:r>
        <w:rPr/>
        <w:t>⣂</w:t>
      </w:r>
      <w:r>
        <w:rPr/>
        <w:t>愫뭧匪ꄱ쉩쉵匰</w:t>
      </w:r>
      <w:r>
        <w:rPr/>
        <w:t>ꕫ</w:t>
      </w:r>
      <w:r>
        <w:rPr/>
        <w:t>녅婒恔뮱畒</w:t>
      </w:r>
      <w:r>
        <w:rPr/>
        <w:t>ⱘ</w:t>
      </w:r>
      <w:r>
        <w:rPr/>
        <w:t>㉴습㕁う氯</w:t>
      </w:r>
      <w:r>
        <w:rPr/>
        <w:t>꧂⹙</w:t>
      </w:r>
      <w:r>
        <w:rPr/>
        <w:t>뼫떮㝨㍺䅓</w:t>
      </w:r>
      <w:r>
        <w:rPr/>
        <w:t>ꦱ</w:t>
      </w:r>
      <w:r>
        <w:rPr/>
        <w:t>숷쉪伲䁌꺱歐</w:t>
      </w:r>
      <w:r>
        <w:rPr/>
        <w:t>ꕎ</w:t>
      </w:r>
      <w:r>
        <w:rPr/>
        <w:t>긫復婖晟숰䥕樶硷䩩䠽䚻䨬␱滂㢬</w:t>
      </w:r>
      <w:r>
        <w:rPr/>
        <w:t>ꖿ</w:t>
      </w:r>
      <w:r>
        <w:rPr/>
        <w:t>牉㉨䵑稬欩狂眦䤽捦幟썩倪參潡嘷슥㉥䨫숩睮썑╩奠Ⓜ쉈䁖</w:t>
      </w:r>
      <w:r>
        <w:rPr/>
        <w:t>ꥂ</w:t>
      </w:r>
      <w:r>
        <w:rPr/>
        <w:t>瀶幃輨묽攺⪘⤹凃幪㒣顊庱灀㕊礭♤桵싂⽦䄳㤺㡗쉰칗</w:t>
      </w:r>
      <w:r>
        <w:rPr/>
        <w:t>꤬</w:t>
      </w:r>
      <w:r>
        <w:rPr/>
        <w:t>녲싂噌쉵까癹坰獞</w:t>
      </w:r>
      <w:r>
        <w:rPr/>
        <w:t>⡪</w:t>
      </w:r>
      <w:r>
        <w:rPr/>
        <w:t>㊩⨪泎帳䩬</w:t>
      </w:r>
      <w:r>
        <w:rPr/>
        <w:t>ꕕ</w:t>
      </w:r>
      <w:r>
        <w:rPr/>
        <w:t>矂⑈䀩쉌摮彖숨䨯䴻繪䬫礦榩䡧䱱슡䅠⍣⤫⫂㕢吣깮깡㋂㵷ゥ㎬檵晾㌊湤㕘⽤戮啨䑄쵹挰㌷甤㕭쉾汤犘쉔槂淂恌㐭</w:t>
      </w:r>
      <w:r>
        <w:rPr/>
        <w:t>ꤥ</w:t>
      </w:r>
      <w:r>
        <w:rPr/>
        <w:t>牓㨱幙圶橗⍎갦䲡浢嘺奤剰枱敀汬㉠숸博싂숨㩩⩘幑瑪桲奣皩礫㙃冥㐰슏</w:t>
      </w:r>
      <w:r>
        <w:rPr/>
        <w:t>ꥏ</w:t>
      </w:r>
      <w:r>
        <w:rPr/>
        <w:t>䅩廂㎘슱㥖╕你</w:t>
      </w:r>
      <w:r>
        <w:rPr/>
        <w:t>ⴺ</w:t>
      </w:r>
      <w:r>
        <w:rPr/>
        <w:t>⡙♘</w:t>
      </w:r>
      <w:r>
        <w:rPr/>
        <w:t>呆迎桃楉啣硲㑸爴</w:t>
      </w:r>
      <w:r>
        <w:rPr/>
        <w:t>ꦮ</w:t>
      </w:r>
      <w:r>
        <w:rPr/>
        <w:t>꺱촩乧</w:t>
      </w:r>
      <w:r>
        <w:rPr/>
        <w:t>꧃</w:t>
      </w:r>
      <w:r>
        <w:rPr/>
        <w:t>촰䄦⩾窩䱉甯䭥㬲祦瘯嘭礫吨婞搨去㬤깖䅰䨭䨨参␶憵㩞䣂迂浣쉎ꥵ䀬⍏㙔縩䅡ꍙ昦䑣䗂毂䠤欲╆掩⹢彾㙩ꍚ灄쉴䛍쉇⩇杙椬晞烂⍉潢숨싂</w:t>
      </w:r>
      <w:r>
        <w:rPr/>
        <w:t>⢿</w:t>
      </w:r>
      <w:r>
        <w:rPr/>
        <w:t>沘畑䙧灬狂ꄭ佫杭묯䴻겱灘䅂</w:t>
      </w:r>
      <w:r>
        <w:rPr/>
        <w:t>ꗂ</w:t>
      </w:r>
      <w:r>
        <w:rPr/>
        <w:t>京ꄰ暻⍬ㅸ眨䣂</w:t>
      </w:r>
      <w:r>
        <w:rPr/>
        <w:t>ⰵ</w:t>
      </w:r>
      <w:r>
        <w:rPr/>
        <w:t>顚桍㭍䶘㉌䬲䫂湉䬸</w:t>
      </w:r>
      <w:r>
        <w:rPr/>
        <w:t>ꗂ</w:t>
      </w:r>
      <w:r>
        <w:rPr/>
        <w:t>썍猭뽉䍵⿃楠皮坴幒癞晃쉕硡㥵䟂㡥㷎䰽剴杌燃晰䱩奶潠걔琫䱡熡樬歾ヂ穄垻䈽㦡揂㦩歅飂녘</w:t>
      </w:r>
      <w:r>
        <w:rPr/>
        <w:t>⠺</w:t>
      </w:r>
      <w:r>
        <w:rPr/>
        <w:t>彈桢㭈掻儫⫂䙄咿䅍廂乑昬曂䭏睟걡쉏漤未砯慊</w:t>
      </w:r>
      <w:r>
        <w:rPr/>
        <w:t>꤭</w:t>
      </w:r>
      <w:r>
        <w:rPr/>
        <w:t>怹⸪숦䪱曂整⥒兴䱤愬磍㯂呔쉵歷</w:t>
      </w:r>
      <w:r>
        <w:rPr/>
        <w:t>ꥉ</w:t>
      </w:r>
      <w:r>
        <w:rPr/>
        <w:t>顉矂뽚搻即憡杀ꥨ撩輮숲潳景瘻墮侥䝡㵈㵾㭰乀故绂佘纻걐䍐썢㗂㈥湄걙숭꺡䙗顈䔹堤䟂唱䑙串剰䡣䁐䕔컂⵷塤䄨㯂┥</w:t>
      </w:r>
      <w:r>
        <w:rPr/>
        <w:t>ⱸ</w:t>
      </w:r>
      <w:r>
        <w:rPr/>
        <w:t>窣獤뽔</w:t>
      </w:r>
      <w:r>
        <w:rPr/>
        <w:t>ⲏ</w:t>
      </w:r>
      <w:r>
        <w:rPr/>
        <w:t>䝰쉉琹䕹䭠亣䎩䍪쌷她湗徏硐땧旂琻䓂ふ㑵츥㙶딪恨顓⥑杦橒坷㑢公쉣慌䕃䥇核㠪⑌䅞毂䠩堤偺湦囎彖쉷⩗칌ぉ</w:t>
      </w:r>
      <w:r>
        <w:rPr/>
        <w:t>꤫</w:t>
      </w:r>
      <w:r>
        <w:rPr/>
        <w:t>琱䀽⹔䠨⑌吸䯂䭈䏂쉒䲘番묪뼵娤䜭縤⼴坟⭡⺣㋂㙤⸷獥⍨㖵㣂媘곍愴싂熏䀪쉊忂畔煃頹㠪㥦囂痂朷橶</w:t>
      </w:r>
      <w:r>
        <w:rPr/>
        <w:t>⡉</w:t>
      </w:r>
      <w:r>
        <w:rPr/>
        <w:t>栤乚䬩歹䩬冬☺䧃⒥䥦쎻</w:t>
      </w:r>
      <w:r>
        <w:rPr/>
        <w:t>ꗂ</w:t>
      </w:r>
      <w:r>
        <w:rPr/>
        <w:t>敳䤷乀㕤惂⦘㝨䥯⪣䔭㜫㉆溘땮佊䦡惍娲䕂ꅸ䨨츪믂깯歴㬲楫櫂兴⫍칏䣃싍䩦</w:t>
      </w:r>
      <w:r>
        <w:rPr/>
        <w:t>ꥆ</w:t>
      </w:r>
      <w:r>
        <w:rPr/>
        <w:t>殏攺獞堬帨컂伪♠迃㝲獏㉀녇⩏⬪姍녭匩</w:t>
      </w:r>
      <w:r>
        <w:rPr/>
        <w:t>꧂</w:t>
      </w:r>
      <w:r>
        <w:rPr/>
        <w:t>싂彯牆䧂坷帥繓⪩쉵쉭㕠噚伻恒겱</w:t>
      </w:r>
      <w:r>
        <w:rPr/>
        <w:t>ⱦ</w:t>
      </w:r>
      <w:r>
        <w:rPr/>
        <w:t>慩뾬榣湖쉗쉮</w:t>
      </w:r>
      <w:r>
        <w:rPr/>
        <w:t>ꥌ</w:t>
      </w:r>
      <w:r>
        <w:rPr/>
        <w:t>氪伷㭏녉摊䐺杷壎믎ㅖ歰搶╣洳무쉠⑃⑃㦩☊쉹獸䝨彠睠浈穗硺潎䰫숵㠫䉆弫㵐垣漪勂汤⽩녇瑤䆱䯎䯂</w:t>
      </w:r>
      <w:r>
        <w:rPr/>
        <w:t>꧂⦣</w:t>
      </w:r>
      <w:r>
        <w:rPr/>
        <w:t>걬媿◂뗎㍲䑲</w:t>
      </w:r>
      <w:r>
        <w:rPr/>
        <w:t>ⵈ</w:t>
      </w:r>
      <w:r>
        <w:rPr/>
        <w:t>ノ纻怵깣䴲䍶㩸䍧併숭牦⥐灾ぇ䭒⎣奧绂卅盂ㅪ땶唹ꥲ䕗쉔槎倥杦噩帪갦彶塅슡坌㕥㍠樭♡怸畐䁇♉⽐ど㡉刺䁏떬⽹䔣㝠爷숴窘恁猸䀦♞畓격恗㍞쉟懂痃㉉칧갣橷滂㩣顱䇂浉㭟</w:t>
      </w:r>
      <w:r>
        <w:rPr/>
        <w:t>⡷</w:t>
      </w:r>
      <w:r>
        <w:rPr/>
        <w:t>㍮뭀䅂擃擂灨㛂䀦侏癗瘸⧎丷⵪潎䒏⩤ず轡㨫塄♞깐嫂桰⼤啶䍺뭫㭗䡲ꍑ廂〹쉷ꍭ穷⍭긤䛂题⼤奀硃浘</w:t>
      </w:r>
      <w:r>
        <w:rPr/>
        <w:t>ⶩ</w:t>
      </w:r>
      <w:r>
        <w:rPr/>
        <w:t>䡚놬썲㧂쉂ノ顡</w:t>
      </w:r>
      <w:r>
        <w:rPr/>
        <w:t>ⱖ</w:t>
      </w:r>
      <w:r>
        <w:rPr/>
        <w:t>쉩怺䬸砫䴹憬廂婔坈깡⺡扥⤻硨杏뭌╺楥堳㖵猻뽖䕘繣㘻䍃页쵰扳긮愫憬䟂쉀㕚║쉌弽湞松セⓂ杠⑹帵땪捍浶皘棃쉈䌪呄洪㝶␽┬䄲牸穇ꥬ眺愪䣂捶슿䅊숹슣␸⫂姂囃㟂䥥朴묹갣彘⩾䵧旂歃改㡯剶㭱놮绍⏂⽫杍潋䭙䊮娴䪿⯂촨ꇂ炡䱩轄</w:t>
      </w:r>
      <w:r>
        <w:rPr/>
        <w:t>ⱹ</w:t>
      </w:r>
      <w:r>
        <w:rPr/>
        <w:t>㬽塍䵈㎮⩗牍燂⹬</w:t>
      </w:r>
      <w:r>
        <w:rPr/>
        <w:t>ⵦ</w:t>
      </w:r>
      <w:r>
        <w:rPr/>
        <w:t>䑓呞쉭⥈㙤ꌬ丰然⤯ꅬ싂祡㜫⥓</w:t>
      </w:r>
      <w:r>
        <w:rPr/>
        <w:t>ꖬ</w:t>
      </w:r>
      <w:r>
        <w:rPr/>
        <w:t>䉒㝯♢づ쎿歙畭熩礱䴥딸숣ꏂ穡숴冱♡쉍㐪슬伹嘺狂頪⩯숫묣⨩楲污䳎确瑱㜦溻廂</w:t>
      </w:r>
      <w:r>
        <w:rPr/>
        <w:t>⡞</w:t>
      </w:r>
      <w:r>
        <w:rPr/>
        <w:t>걲汳◂쉏䀯ꄬ娶䌩갽</w:t>
      </w:r>
      <w:r>
        <w:rPr/>
        <w:t>ꗂ</w:t>
      </w:r>
      <w:r>
        <w:rPr/>
        <w:t>冏⑤歀収뼴</w:t>
      </w:r>
      <w:r>
        <w:rPr/>
        <w:t>ⷂ</w:t>
      </w:r>
      <w:r>
        <w:rPr/>
        <w:t>〳</w:t>
      </w:r>
      <w:r>
        <w:rPr/>
        <w:t>Ⳃ</w:t>
      </w:r>
      <w:r>
        <w:rPr/>
        <w:t>㖘걸츹㦿䵖迂숺䁖㨥숨惂樬</w:t>
      </w:r>
      <w:r>
        <w:rPr/>
        <w:t>ꦩ</w:t>
      </w:r>
      <w:r>
        <w:rPr/>
        <w:t>쉢瑮帷䵗䲿杷싂䥸擂㩫捋䥃慯ㅏꅐ瑮㐺</w:t>
      </w:r>
      <w:r>
        <w:rPr/>
        <w:t>ꕭ</w:t>
      </w:r>
      <w:r>
        <w:rPr/>
        <w:t>穟慙町⥯</w:t>
      </w:r>
      <w:r>
        <w:rPr/>
        <w:t>꤯</w:t>
      </w:r>
      <w:r>
        <w:rPr/>
        <w:t>潫䀲塡桃瓂慭땯獹歉猦슘㓂嘦䕷番淂䈤싂䣃恱ꥠㅚ慌穮娥䂘㫂桤輰在惂眪参顏⭴〈䍊杅䉣</w:t>
      </w:r>
      <w:r>
        <w:rPr/>
        <w:t>ⵁ</w:t>
      </w:r>
      <w:r>
        <w:rPr/>
        <w:t>摁걭〻습⍆쉬坡녚余杣⹱㭈㭸쉗䩏挳䭑彤⍾⪿炬⥭弮㉇汸⩟呂磂敷搽⩺辩摱㭙㡇</w:t>
      </w:r>
      <w:r>
        <w:rPr/>
        <w:t>ⰶ</w:t>
      </w:r>
      <w:r>
        <w:rPr/>
        <w:t>䓂㴫⩍㪵䵂㌰㥵㥶奰呁塤塹㩑땳潑쉴昣Ⓜ⑤硋</w:t>
      </w:r>
      <w:r>
        <w:rPr/>
        <w:t>⠺</w:t>
      </w:r>
      <w:r>
        <w:rPr/>
        <w:t>㠤땏</w:t>
      </w:r>
      <w:r>
        <w:rPr/>
        <w:t>ꕈ</w:t>
      </w:r>
      <w:r>
        <w:rPr/>
        <w:t>獈摣愥䔦쉃怯涩⩭쉖漩睴쉎䙱䮡奬䠳劮슏슡쉓⦡竂睅䙕䱙䵱眊獆뮻攷ꅁ堦컂睞슥桂坱佈쉐㜸䭂㝏췂䭠恄⼷㊩</w:t>
      </w:r>
      <w:r>
        <w:rPr/>
        <w:t>⠷</w:t>
      </w:r>
      <w:r>
        <w:rPr/>
        <w:t>긺묩쉒丸䬤쉏楹ㅧ惎响숸畵</w:t>
      </w:r>
      <w:r>
        <w:rPr/>
        <w:t>ꥇ</w:t>
      </w:r>
      <w:r>
        <w:rPr/>
        <w:t>瑳と䱘녩⩧䋂녒輷썧晰</w:t>
      </w:r>
      <w:r>
        <w:rPr/>
        <w:t>ꤽ</w:t>
      </w:r>
      <w:r>
        <w:rPr/>
        <w:t>犿</w:t>
      </w:r>
      <w:r>
        <w:rPr/>
        <w:t>ꤪ</w:t>
      </w:r>
      <w:r>
        <w:rPr/>
        <w:t>䑣㇂䵱愩樸懂컂敊䭾杞ꍕ숰硠支堮쉂꺣싍橁쉉㙶䤱⨻</w:t>
      </w:r>
      <w:r>
        <w:rPr/>
        <w:t>⡠</w:t>
      </w:r>
      <w:r>
        <w:rPr/>
        <w:t>㊩据磂穱乑⎱싂怭氮䠸痂抣숴焬樴憿☪</w:t>
      </w:r>
      <w:r>
        <w:rPr/>
        <w:t>ꕏ</w:t>
      </w:r>
      <w:r>
        <w:rPr/>
        <w:t>彫⭳掱䡌䁁츱枥嘨杂㶏쉕쉁㡢뭘爰</w:t>
      </w:r>
      <w:r>
        <w:rPr/>
        <w:t>ꕬ</w:t>
      </w:r>
      <w:r>
        <w:rPr/>
        <w:t>橌넯㵲楲</w:t>
      </w:r>
      <w:r>
        <w:rPr/>
        <w:t>ⱔ</w:t>
      </w:r>
      <w:r>
        <w:rPr/>
        <w:t>愽煲</w:t>
      </w:r>
      <w:r>
        <w:rPr/>
        <w:t>ꕕ</w:t>
      </w:r>
      <w:r>
        <w:rPr/>
        <w:t>呇挶</w:t>
      </w:r>
      <w:r>
        <w:rPr/>
        <w:t>⡎</w:t>
      </w:r>
      <w:r>
        <w:rPr/>
        <w:t>噺斣朮竎扎䱠ぬ呴䰪幱䕈佰吹㎿ㅫ䝦煡係䵊弯唴眰␥⴩놩</w:t>
      </w:r>
      <w:r>
        <w:rPr/>
        <w:t>ꥐ</w:t>
      </w:r>
      <w:r>
        <w:rPr/>
        <w:t>急</w:t>
      </w:r>
      <w:r>
        <w:rPr/>
        <w:t>Ⳃ</w:t>
      </w:r>
      <w:r>
        <w:rPr/>
        <w:t>䝀</w:t>
      </w:r>
      <w:r>
        <w:rPr/>
        <w:t>ꤪ</w:t>
      </w:r>
      <w:r>
        <w:rPr/>
        <w:t>歧畎畸帴☱硂挰쉨슘禘㘩䔹㉅⼫㑄䍮穟싂敱欤橵畘圫啠슘幞숮ꥷ灃䝖쉺獒䁕</w:t>
      </w:r>
      <w:r>
        <w:rPr/>
        <w:t>ꕆ</w:t>
      </w:r>
      <w:r>
        <w:rPr/>
        <w:t>䃂㬺䁦ㆡ嘩</w:t>
      </w:r>
      <w:r>
        <w:rPr/>
        <w:t>ⱙ</w:t>
      </w:r>
      <w:r>
        <w:rPr/>
        <w:t>氵䯂</w:t>
      </w:r>
      <w:r>
        <w:rPr/>
        <w:t>ꦡ</w:t>
      </w:r>
      <w:r>
        <w:rPr/>
        <w:t>牾佈地㙕䭚挲批潇⿂쉆㈺쉗亿䝤垵</w:t>
      </w:r>
      <w:r>
        <w:rPr/>
        <w:t>Ⲯ⫂</w:t>
      </w:r>
      <w:r>
        <w:rPr/>
        <w:t>飂싂ㅘ⽄歱䳂녱뽉숣㵭</w:t>
      </w:r>
      <w:r>
        <w:rPr/>
        <w:t>ꤴ</w:t>
      </w:r>
      <w:r>
        <w:rPr/>
        <w:t>焱㖣</w:t>
      </w:r>
      <w:r>
        <w:rPr/>
        <w:t>ⴲ</w:t>
      </w:r>
      <w:r>
        <w:rPr/>
        <w:t>湀㇂偗祺呌午쉩</w:t>
      </w:r>
      <w:r>
        <w:rPr/>
        <w:t>ꤶ</w:t>
      </w:r>
      <w:r>
        <w:rPr/>
        <w:t>う☲쌯㩃⨨低犩⛎⤥汅佳头瘦纘ꅑ㑶䯂䃂숭䳍ꍶ䔰䌲塸䉱ㄻ繟칅䀱瓂슱洴求</w:t>
      </w:r>
      <w:r>
        <w:rPr/>
        <w:t>Ⳏ</w:t>
      </w:r>
      <w:r>
        <w:rPr/>
        <w:t>眻偃♡㗍Ⓝ⥨痂ꇃ剉㙃㵪뮘㙖癅뗂媏顫昨婱쉊䈲ꍖ歬偯䵰⹔棎皻숴搬䶵䝀湎</w:t>
      </w:r>
      <w:r>
        <w:rPr/>
        <w:t>ⲏ</w:t>
      </w:r>
      <w:r>
        <w:rPr/>
        <w:t>桹䋍灆⍭呠玡⹗庮䠵用珂믃偆⽋汣䬬ꅲ弴睎칖獕泎Ⓝ䡄⌬䄥䪣敖採き䘸ち</w:t>
      </w:r>
      <w:r>
        <w:rPr/>
        <w:t>ꗂ</w:t>
      </w:r>
      <w:r>
        <w:rPr/>
        <w:t>瘪㴨婈☩㚩乥矂䨯扷穎깅䭠㈬剣樤⸥ㅧ硟㖻乲徘ꥲ扅兓㡎╍쉖狂轳唽壂숦慰</w:t>
      </w:r>
      <w:r>
        <w:rPr/>
        <w:t>ꦿ</w:t>
      </w:r>
      <w:r>
        <w:rPr/>
        <w:t>㶱䋂掻ꆡ灌礶쵒搮牭숽㭵㍏뽫싂焥</w:t>
      </w:r>
      <w:r>
        <w:rPr/>
        <w:t>ꖬ</w:t>
      </w:r>
      <w:r>
        <w:rPr/>
        <w:t>㓃朳弻庥䎱</w:t>
      </w:r>
      <w:r>
        <w:rPr/>
        <w:t>Ⳃ</w:t>
      </w:r>
      <w:r>
        <w:rPr/>
        <w:t>睺녰놏ꅭ</w:t>
      </w:r>
      <w:r>
        <w:rPr/>
        <w:t>ꔱ</w:t>
      </w:r>
      <w:r>
        <w:rPr/>
        <w:t>쉸氪圷싂싂슻숷╺䡇칀呪쉰䕪㥊砸夫⹆㖏쉂㏂檣쉧䁐깙ꥥ슿ꍠ搸</w:t>
      </w:r>
      <w:r>
        <w:rPr/>
        <w:t>ꦵ</w:t>
      </w:r>
      <w:r>
        <w:rPr/>
        <w:t>숬庩〩硶⑦갳眽攥塨뽣⩸ꎣ癍癍녈坢堨䳍뿂朻뽫䝹䩄飂뭲婞佗瑸ꥲ抵本㩦䜪䩎䛂⑇奡湙䉄㕄啤</w:t>
      </w:r>
      <w:r>
        <w:rPr/>
        <w:t>꧂</w:t>
      </w:r>
      <w:r>
        <w:rPr/>
        <w:t>滃吺儷朷灩纮塧⽔싃⽏ꄴ䵋숶猳쏂棍䍮咿썅卵숸剕参憩뼱彧싂묭䑕稤⌷숤뽧璡㉴便灢睦䕥唸懃扯䙅㨦┵깯묳㍺써ꎻ䜊쉑</w:t>
      </w:r>
      <w:r>
        <w:rPr/>
        <w:t>ꤽ</w:t>
      </w:r>
      <w:r>
        <w:rPr/>
        <w:t>恩㑁㑥䵦䡠</w:t>
      </w:r>
      <w:r>
        <w:rPr/>
        <w:t>⢥</w:t>
      </w:r>
      <w:r>
        <w:rPr/>
        <w:t>ꅂ䗂䐴灥</w:t>
      </w:r>
      <w:r>
        <w:rPr/>
        <w:t>ꦩ</w:t>
      </w:r>
      <w:r>
        <w:rPr/>
        <w:t>杋⍲㢩潖瓂卲숹䱋渱繶</w:t>
      </w:r>
      <w:r>
        <w:rPr/>
        <w:t>ꕗ</w:t>
      </w:r>
      <w:r>
        <w:rPr/>
        <w:t>淎숤繺砭瀪恋ㅣ敭쉳䵟轆걪䨤㵳势垩䔵悩并슏슘産囎䳎슿뽧輬䴭丩䉖㉍䍹ㄬ쉋幪싂⿂揂楬㌴쉘欰䮮湕깘㜨堵惂㥳湎ㅊ</w:t>
      </w:r>
      <w:r>
        <w:rPr/>
        <w:t>ꤻ␵</w:t>
      </w:r>
      <w:r>
        <w:rPr/>
        <w:t>㍏堸땥焫偺㥔䜣ㅰ兂뭒繋椰䅧㎩汸商숨싂쉘癮</w:t>
      </w:r>
      <w:r>
        <w:rPr/>
        <w:t>⢩</w:t>
      </w:r>
      <w:r>
        <w:rPr/>
        <w:t>顔칙䀭䚿싂㩤ꆣ⩏촭䠪䚱汄捲묦㊘䟎싂䥭漨匳⬳汙漫⸺⤪쵕䥴⍘栯瑂晏摆춮䁸</w:t>
      </w:r>
      <w:r>
        <w:rPr/>
        <w:t>ꤩ</w:t>
      </w:r>
      <w:r>
        <w:rPr/>
        <w:t>쉍䐤珎机쉦彥숨捗㵲䉱幫䑺䢡䁵䁡쉓갥ば㝚쉏涱厡匵娪党係䝮滂䁬</w:t>
      </w:r>
      <w:r>
        <w:rPr/>
        <w:t>⢘</w:t>
      </w:r>
      <w:r>
        <w:rPr/>
        <w:t>컂⵹剑⌨㩋䐪ㅲꌹ썕佣憬䌵ꌪ灲㍬쉮狂㴳⦏晗偄汲凂礽䠬⌭</w:t>
      </w:r>
      <w:r>
        <w:rPr/>
        <w:t>⣂</w:t>
      </w:r>
      <w:r>
        <w:rPr/>
        <w:t>㖣䷂䏃녮帽䤵㜺쉒㡒⏂㟂啡湠ꥯ戰㑃䫂〉㢵呧剢搣繚塉眱싂㑈䕵〉싂</w:t>
      </w:r>
      <w:r>
        <w:rPr/>
        <w:t>ⰷ</w:t>
      </w:r>
      <w:r>
        <w:rPr/>
        <w:t>숽ぃ썳牧曎쌣쉺殮顈㡘兇噪绂仂㫎싃颱挤恤걞恭㉯싂㍬硠䅷묲䧎</w:t>
      </w:r>
      <w:r>
        <w:rPr/>
        <w:t>⡷⑱</w:t>
      </w:r>
      <w:r>
        <w:rPr/>
        <w:t>칱玵壂㍪㝡갵</w:t>
      </w:r>
      <w:r>
        <w:rPr/>
        <w:t>ⵐ</w:t>
      </w:r>
      <w:r>
        <w:rPr/>
        <w:t>㮩垥䑖꺡杹ㄦ썦⩓⽏⎩䙣廂</w:t>
      </w:r>
      <w:r>
        <w:rPr/>
        <w:t>⡯</w:t>
      </w:r>
      <w:r>
        <w:rPr/>
        <w:t>瑟쉩剅㤳橃娻䝠쉐䵈⬣彙愯煉奺卩䯂㌥獥佐祡櫃⩇皱⽪숪歕䄦⑨歬俍嘺걟싂畎ꅑ恳⨪⍵朳숥乘夺晁㠺呂偵㖻쉡潔優歩穖噒癏뽔卆畁佳杊㞏䆮쏂</w:t>
      </w:r>
      <w:r>
        <w:rPr/>
        <w:t>ꥉ</w:t>
      </w:r>
      <w:r>
        <w:rPr/>
        <w:t>뽙</w:t>
      </w:r>
      <w:r>
        <w:rPr/>
        <w:t>Ⳃ</w:t>
      </w:r>
      <w:r>
        <w:rPr/>
        <w:t>睢晖亻場</w:t>
      </w:r>
      <w:r>
        <w:rPr/>
        <w:t>꧂</w:t>
      </w:r>
      <w:r>
        <w:rPr/>
        <w:t>싂煹歶佡慓뇎쉴㝔彊楨ㅬ⵱转劥稦䤳址兔㕈뇂潑狂囂䒏烂攷썲</w:t>
      </w:r>
      <w:r>
        <w:rPr/>
        <w:t>꧂</w:t>
      </w:r>
      <w:r>
        <w:rPr/>
        <w:t>䄯㕓ꥰ䡕睶晣䑣</w:t>
      </w:r>
      <w:r>
        <w:rPr/>
        <w:t>ꤴ␯</w:t>
      </w:r>
      <w:r>
        <w:rPr/>
        <w:t>つꥲ戥穬頫敐怩칍栺顣搥坬</w:t>
      </w:r>
      <w:r>
        <w:rPr/>
        <w:t>꥟♷</w:t>
      </w:r>
      <w:r>
        <w:rPr/>
        <w:t>に挬숪䬮䑠䕍䉯杕㍑⩈繊묱╾⩶犱婹⪩⮩䱘뭄渴묵⸨⽱瑤䓂</w:t>
      </w:r>
      <w:r>
        <w:rPr/>
        <w:t>⢡</w:t>
      </w:r>
      <w:r>
        <w:rPr/>
        <w:t>ꕩ</w:t>
      </w:r>
      <w:r>
        <w:rPr/>
        <w:t>깭</w:t>
      </w:r>
      <w:r>
        <w:rPr/>
        <w:t>⠴</w:t>
      </w:r>
      <w:r>
        <w:rPr/>
        <w:t>奷攦姂偊飍</w:t>
      </w:r>
      <w:r>
        <w:rPr/>
        <w:t>꧂</w:t>
      </w:r>
      <w:r>
        <w:rPr/>
        <w:t>櫂㙞憱硞窻弨ヂ绂췂㯂刲숵䪥琺痂呸㍌樵䭃</w:t>
      </w:r>
      <w:r>
        <w:rPr/>
        <w:t>ⱹ</w:t>
      </w:r>
      <w:r>
        <w:rPr/>
        <w:t>䑺</w:t>
      </w:r>
      <w:r>
        <w:rPr/>
        <w:t>⢩</w:t>
      </w:r>
      <w:r>
        <w:rPr/>
        <w:t>㇎噵쉞쵹싂⩩浔啙䆣欴渽</w:t>
      </w:r>
      <w:r>
        <w:rPr/>
        <w:t>ꥂ</w:t>
      </w:r>
      <w:r>
        <w:rPr/>
        <w:t>ⱶ</w:t>
      </w:r>
      <w:r>
        <w:rPr/>
        <w:t>䛂㜩㵞</w:t>
      </w:r>
      <w:r>
        <w:rPr/>
        <w:t>ⲡ</w:t>
      </w:r>
      <w:r>
        <w:rPr/>
        <w:t>㔺⽸矂浘뽷㒩戲飂纮쉳帶䏎潀䪿㵫栦갨䒡䖵䑘灯</w:t>
      </w:r>
      <w:r>
        <w:rPr/>
        <w:t>⡾</w:t>
      </w:r>
      <w:r>
        <w:rPr/>
        <w:t>䜺垘</w:t>
      </w:r>
      <w:r>
        <w:rPr/>
        <w:t>ꦱ</w:t>
      </w:r>
      <w:r>
        <w:rPr/>
        <w:t>塗女轺炱ね⩾坐悥⤦ꅙ놿汙䫂偤穢㌬支䆡伪䌊敉秂愻⥀甪䭠匦㕸쉯㊩숥䙐쉢㩘〳発䈵顎污䕱䆩㙙奢ꎬ涿㥀뭵礰熮</w:t>
      </w:r>
      <w:r>
        <w:rPr/>
        <w:t>ꗂ</w:t>
      </w:r>
      <w:r>
        <w:rPr/>
        <w:t>疱啚幁瑁い示䕘⍹</w:t>
      </w:r>
      <w:r>
        <w:rPr/>
        <w:t>ꕗ</w:t>
      </w:r>
      <w:r>
        <w:rPr/>
        <w:t>灉啐慏顗祶敔幁纘猭┤呍楦汪⻂</w:t>
      </w:r>
      <w:r>
        <w:rPr/>
        <w:t>ꔦ</w:t>
      </w:r>
      <w:r>
        <w:rPr/>
        <w:t>癞䩮顇丰䝇欦戦橈ㄲ擃䆏㥙奊䉥겱㭭〱晊</w:t>
      </w:r>
      <w:r>
        <w:rPr/>
        <w:t>⡭⑘</w:t>
      </w:r>
      <w:r>
        <w:rPr/>
        <w:t>ꌴ曂穗㴤䠺嘸廂뽭桘具纮㥢柂撬潋츩甲⩲䏂</w:t>
      </w:r>
      <w:r>
        <w:rPr/>
        <w:t>ꤸ꤫</w:t>
      </w:r>
      <w:r>
        <w:rPr/>
        <w:t>眯</w:t>
      </w:r>
      <w:r>
        <w:rPr/>
        <w:t>ⵅ</w:t>
      </w:r>
      <w:r>
        <w:rPr/>
        <w:t>ㅁ礶噔轍⽖⤳쉡攪㒱⍄칗当묰礫㷂杞㘨彣숤⺩䞵숲牎恍꺡煗灤䅗呕♶线슡䵯㡧뿂㊵杈칌器汎乮圮䫂쉧〰縷愣佮㙵䱟湡▩쉔煵湑兇⩈쉭묥桁녩썍쉪㫂싍쉃䆿牀数矍숵励㩺숦畳繚⺿礴楀쉺꥕顭㌻䬭쉏쉔婡칪㝂サ汈㙏</w:t>
      </w:r>
      <w:r>
        <w:rPr/>
        <w:t>⡉</w:t>
      </w:r>
      <w:r>
        <w:rPr/>
        <w:t>㵨뿂甴ꅚ乗䛂쉫畟睓♅摖넱⹹塹摺杲䠤㬨㝯㤯숶⛂숯い슣批䡁묫䥘挮썑唭绂柂</w:t>
      </w:r>
      <w:r>
        <w:rPr/>
        <w:t>⠹</w:t>
      </w:r>
      <w:r>
        <w:rPr/>
        <w:t>깔甽</w:t>
      </w:r>
      <w:r>
        <w:rPr/>
        <w:t>ꖻ</w:t>
      </w:r>
      <w:r>
        <w:rPr/>
        <w:t>쉡⹱놥彍뮱䉹帬剖㬩⦣犮⵾冩囂煁〳⽊쉯潐浣㝭煂㔫䁠숽㥂势⑨打瑖攺卒摞쉾畋景숳琣卋坕硺㡄</w:t>
      </w:r>
      <w:r>
        <w:rPr/>
        <w:t>⢏</w:t>
      </w:r>
      <w:r>
        <w:rPr/>
        <w:t>参礥愩䤤</w:t>
      </w:r>
      <w:r>
        <w:rPr/>
        <w:t>ꥐ</w:t>
      </w:r>
      <w:r>
        <w:rPr/>
        <w:t>쉁啤⵳槂涻싂䥙䥴輱穊飂摊쉃頨元䚻䤽㉳䩓㠪ꌵ泂掘䉦幭弴걕쉪㥹獤塄楄攪</w:t>
      </w:r>
      <w:r>
        <w:rPr/>
        <w:t>ⵣ</w:t>
      </w:r>
      <w:r>
        <w:rPr/>
        <w:t>㢣⹾珂㟂</w:t>
      </w:r>
      <w:r>
        <w:rPr/>
        <w:t>ꤷ</w:t>
      </w:r>
      <w:r>
        <w:rPr/>
        <w:t>쉸㭯倹◍싂ㅙ椸倪杈䣂딯⽲</w:t>
      </w:r>
      <w:r>
        <w:rPr/>
        <w:t>ꥄ</w:t>
      </w:r>
      <w:r>
        <w:rPr/>
        <w:t>㠰㈰碮牾뭅縩⧂彸潳䡎敩喡弣奟楖꺩쉄灰</w:t>
      </w:r>
      <w:r>
        <w:rPr/>
        <w:t>⡮⧂⥠</w:t>
      </w:r>
      <w:r>
        <w:rPr/>
        <w:t>繊㤺녉㤥쉴䱈쉮䭀瑕㍇弲洩顠⿂怫ꥢ獭꺡␥囂⨦㙆乶噣畱슻</w:t>
      </w:r>
      <w:r>
        <w:rPr/>
        <w:t>⡖⵬</w:t>
      </w:r>
      <w:r>
        <w:rPr/>
        <w:t>慁긨旂硷㭅䕌㮏㈻녗묦琰〱쵏塵</w:t>
      </w:r>
      <w:r>
        <w:rPr/>
        <w:t>ⲩ</w:t>
      </w:r>
      <w:r>
        <w:rPr/>
        <w:t>ꥳ쌱쉏㢮娬㵾숫⩊뇂䮮獘숹剣畐憮䉍⩺</w:t>
      </w:r>
      <w:r>
        <w:rPr/>
        <w:t>ⱊ</w:t>
      </w:r>
      <w:r>
        <w:rPr/>
        <w:t>狍獘췂繰ㅇ扒㚩㨲⏍⒘彲甭䷂灨畇爽䗎䄫쉵㭫⭑关徻┥媮⤨츯⩠剠㝙睶㜭甽숶䁦ォ쉗쵶◂⼩異恸쉥⌺樳뭫</w:t>
      </w:r>
      <w:r>
        <w:rPr/>
        <w:t>ꤤ</w:t>
      </w:r>
      <w:r>
        <w:rPr/>
        <w:t>飂砬旍恇ꆩ汢⹓怹㇂侩</w:t>
      </w:r>
      <w:r>
        <w:rPr/>
        <w:t>⢱Ⱜ</w:t>
      </w:r>
      <w:r>
        <w:rPr/>
        <w:t>싂杗夯弫┳䩯㭒啞猸</w:t>
      </w:r>
      <w:r>
        <w:rPr/>
        <w:t>ⱄ</w:t>
      </w:r>
      <w:r>
        <w:rPr/>
        <w:t>뼺晪⭴疻婈徿剳熿池뽔汃▏䔪穆쵕땖㝑願匭㟂싂䨮ㅦ畘塹츴䡮충ꆱ啅梥촫搊ꌷ</w:t>
      </w:r>
      <w:r>
        <w:rPr/>
        <w:t>ꔭ⏂</w:t>
      </w:r>
      <w:r>
        <w:rPr/>
        <w:t>剈㤩⦥♬䡧婦輫㗂㔭歋쉶伽䌸湩擂擂爺㊩䴴뭭㙎⹡䍏</w:t>
      </w:r>
      <w:r>
        <w:rPr/>
        <w:t>ⱈ</w:t>
      </w:r>
      <w:r>
        <w:rPr/>
        <w:t>摍獯忂桃墏歫姂</w:t>
      </w:r>
      <w:r>
        <w:rPr/>
        <w:t>ꥀ⪡⨣</w:t>
      </w:r>
      <w:r>
        <w:rPr/>
        <w:t>祗楳㭎呶䝂彃깊恦玏礲縶値䩨撩</w:t>
      </w:r>
      <w:r>
        <w:rPr/>
        <w:t>ꥇ</w:t>
      </w:r>
      <w:r>
        <w:rPr/>
        <w:t>싂㶩␤땋㍢ꥨ剸◂瑕㢿䝠ꥧ猪䇎姂昺ꄪ㩇ꄤ嘰恬牮佴⽆㝹䊱余㉄墮嚬仂䍖⽙┦㡞央摵奸⒮唴䨨⿎辥㄰㦱扖뿂䂥唲儷쉞本帴抮㝉氫塅㍡ꥷ喥奰硎癵䐥媩慳灖匣䍎걓䤫恀㐫䰤숷䥉㙎걈</w:t>
      </w:r>
      <w:r>
        <w:rPr/>
        <w:t>ꖘ</w:t>
      </w:r>
      <w:r>
        <w:rPr/>
        <w:t>啓⭋㔷ꄪ뽏䬯☸</w:t>
      </w:r>
      <w:r>
        <w:rPr/>
        <w:t>ⶩ</w:t>
      </w:r>
      <w:r>
        <w:rPr/>
        <w:t>䀽慄슮</w:t>
      </w:r>
      <w:r>
        <w:rPr/>
        <w:t>⡥</w:t>
      </w:r>
      <w:r>
        <w:rPr/>
        <w:t>扷顈漤㖏泂╤䉺瑺걪枩뽯㠴伲츪⨦</w:t>
      </w:r>
      <w:r>
        <w:rPr/>
        <w:t>꤭</w:t>
      </w:r>
      <w:r>
        <w:rPr/>
        <w:t>㙄䋂</w:t>
      </w:r>
      <w:r>
        <w:rPr/>
        <w:t>ꕸ</w:t>
      </w:r>
      <w:r>
        <w:rPr/>
        <w:t>㩲杹乷䈥㉶楓瓂싂㩤卣瞻牟</w:t>
      </w:r>
      <w:r>
        <w:rPr/>
        <w:t>꧍</w:t>
      </w:r>
      <w:r>
        <w:rPr/>
        <w:t>Ⱔ</w:t>
      </w:r>
      <w:r>
        <w:rPr/>
        <w:t>ꅺ䜱䑙飂扅㐱썭係癏슿縬깷疮弭瑲䖵⩤⴮癵杔礻츬곂㆘輨摗塪玘㙤婴搹싂悩㉍⨦穠숩挶犘䦮⹪损걖ꍗ扲稺⩸㫂厱噧ꅑꄷ</w:t>
      </w:r>
      <w:r>
        <w:rPr/>
        <w:t>ⱖ</w:t>
      </w:r>
      <w:r>
        <w:rPr/>
        <w:t>晢浥㨵⼯佷땲</w:t>
      </w:r>
      <w:r>
        <w:rPr/>
        <w:t>ꦿ</w:t>
      </w:r>
      <w:r>
        <w:rPr/>
        <w:t>䔷</w:t>
      </w:r>
      <w:r>
        <w:rPr/>
        <w:t>ꦏ</w:t>
      </w:r>
      <w:r>
        <w:rPr/>
        <w:t>䴫䡘摣ꄭ㔽柂녪吰뗂恉⯂䔣奧⩄</w:t>
      </w:r>
      <w:r>
        <w:rPr/>
        <w:t>ꕠ</w:t>
      </w:r>
      <w:r>
        <w:rPr/>
        <w:t>湺怳皏㔪䍟甽䤱栶䳍⹫绂⼽改敌穃땚慊䍄囂</w:t>
      </w:r>
      <w:r>
        <w:rPr/>
        <w:t>ꥋ</w:t>
      </w:r>
      <w:r>
        <w:rPr/>
        <w:t>뭅䑆⥤</w:t>
      </w:r>
      <w:r>
        <w:rPr/>
        <w:t>⠱</w:t>
      </w:r>
      <w:r>
        <w:rPr/>
        <w:t>䵶䐶种䖘淂</w:t>
      </w:r>
      <w:r>
        <w:rPr/>
        <w:t>ⱅ</w:t>
      </w:r>
      <w:r>
        <w:rPr/>
        <w:t>丬吭廂㴦㴳灹⵲ぺ숯剳湏䝪睲㙫</w:t>
      </w:r>
      <w:r>
        <w:rPr/>
        <w:t>ⵉ</w:t>
      </w:r>
      <w:r>
        <w:rPr/>
        <w:t>묺㔻儤捏䤴쉩㙖䭗㡗勂ㄨ眷横◂⹣곂䇂牂숦쉉欷噭徘㴫ㄱ煦淍啧祢숸歭싂傩涘匷녡슘坂焦兤걪唨㭟걃</w:t>
      </w:r>
      <w:r>
        <w:rPr/>
        <w:t>Ⳃ</w:t>
      </w:r>
      <w:r>
        <w:rPr/>
        <w:t>뭌썪焨祀摨朶뭨〴싂桠▵㦻딭厘쉔凎쵍㝎⩀⥪</w:t>
      </w:r>
      <w:r>
        <w:rPr/>
        <w:t>ⶻ</w:t>
      </w:r>
      <w:r>
        <w:rPr/>
        <w:t>䭙楁彇뽱㈪䘥瑶䂿슡坍弨㬶惍⍥歧䵅</w:t>
      </w:r>
      <w:r>
        <w:rPr/>
        <w:t>ⵎ</w:t>
      </w:r>
      <w:r>
        <w:rPr/>
        <w:t>슱䇂榮啵깢</w:t>
      </w:r>
      <w:r>
        <w:rPr/>
        <w:t>⠰</w:t>
      </w:r>
      <w:r>
        <w:rPr/>
        <w:t>杴캥ꍡ싂柃숺쉴쉉棍䴺</w:t>
      </w:r>
      <w:r>
        <w:rPr/>
        <w:t>ⷎ</w:t>
      </w:r>
      <w:r>
        <w:rPr/>
        <w:t>䅩䂵묺⛂圮싂縴䉣慑㌵⒩智숶쉃桇坹偐嗃庘</w:t>
      </w:r>
      <w:r>
        <w:rPr/>
        <w:t>ꕏ</w:t>
      </w:r>
      <w:r>
        <w:rPr/>
        <w:t>숴婟灩嗂眥杯汕썕⫂쉣⪻㵣橢㔺쉴⌭剡쉍㯂㣂숷橮瘹䚥甹䅰呋晍澵㥇扃㘬碮䬹쉊圹䲣땫ꌥ⹲呣ꅣ꥞㭰㨹厮䢵䙮싂慟強䁶싂</w:t>
      </w:r>
      <w:r>
        <w:rPr/>
        <w:t>꥓</w:t>
      </w:r>
      <w:r>
        <w:rPr/>
        <w:t>깕䕺顨戽惂숭㉩⮩㴯충싎䢬ㅌ慟睵礩扆坢乒㝂杚</w:t>
      </w:r>
      <w:r>
        <w:rPr/>
        <w:t>ⵗ</w:t>
      </w:r>
      <w:r>
        <w:rPr/>
        <w:t>嚩癈烂䝈党䉫㭯畇싂参</w:t>
      </w:r>
      <w:r>
        <w:rPr/>
        <w:t>ⵢ</w:t>
      </w:r>
      <w:r>
        <w:rPr/>
        <w:t>싂䌺桵뽋帵⩫朊䁁楈硆䔺殡摀券</w:t>
      </w:r>
      <w:r>
        <w:rPr/>
        <w:t>ⵇ</w:t>
      </w:r>
      <w:r>
        <w:rPr/>
        <w:t>淂䡞뾵㬬䞩卡⍬䩮椤㗂呎땑┭楋쌽瘦䑡䟂㩪咣厩烂⼮彏䖿哂睢⭪㮻稪势싂汶쉓䐪匥昻煔剢䅷转嘣䜤慲呒촪㮻㐮╍㵀咩</w:t>
      </w:r>
      <w:r>
        <w:rPr/>
        <w:t>ꕲ</w:t>
      </w:r>
      <w:r>
        <w:rPr/>
        <w:t>䅔⒮爷⑒쉒컍䔳兏㙯癚쉉</w:t>
      </w:r>
      <w:r>
        <w:rPr/>
        <w:t>Ⱚ</w:t>
      </w:r>
      <w:r>
        <w:rPr/>
        <w:t>棂侮燂딮Ⓕ䧍㴺␤⑳쉯汎䕳</w:t>
      </w:r>
      <w:r>
        <w:rPr/>
        <w:t>Ⱓ</w:t>
      </w:r>
      <w:r>
        <w:rPr/>
        <w:t>䅣䑇</w:t>
      </w:r>
      <w:r>
        <w:rPr/>
        <w:t>Ⳃ</w:t>
      </w:r>
      <w:r>
        <w:rPr/>
        <w:t>ꄩ湌牦⑮쉯潔ꇂ晉㡅汹䵠䔺䤹啰琯煍䭎捒숽䕧俍⨲䥥縣䮩⍈匶쉈ㅂ⩶⫂弪䝦摮슡来</w:t>
      </w:r>
      <w:r>
        <w:rPr/>
        <w:t>ⷂ</w:t>
      </w:r>
      <w:r>
        <w:rPr/>
        <w:t>䜸浔矂怶䰪쉭숻□⚵떿䂡氹倬幑╔䱢숥夷瑥歉扺뼹⸷䨤卢㨯뗂칕剢伩㨱疵桇⩖嘽夸</w:t>
      </w:r>
      <w:r>
        <w:rPr/>
        <w:t>ⵯ</w:t>
      </w:r>
      <w:r>
        <w:rPr/>
        <w:t>㖱</w:t>
      </w:r>
      <w:r>
        <w:rPr/>
        <w:t>⡓</w:t>
      </w:r>
      <w:r>
        <w:rPr/>
        <w:t>⺩묥쉳皱㭏㒘坾⾬ぱ㉃Ⓧ싂㥘쉁╹싍烂⍸⨦乔歷쉢</w:t>
      </w:r>
      <w:r>
        <w:rPr/>
        <w:t>ꖿ</w:t>
      </w:r>
      <w:r>
        <w:rPr/>
        <w:t>堪쉊㨳땏繎優幸䡩檵싂畏⩾슏〈䑌汯䥱ㅌ쉗㨳⛂㵵㫂놡撡䝷媵瓂㒩僂刻</w:t>
      </w:r>
      <w:r>
        <w:rPr/>
        <w:t>ꦡ</w:t>
      </w:r>
      <w:r>
        <w:rPr/>
        <w:t>쉞김땫┸仂煃⬯䭅쉲㴳␶놮⍱ꏂ奃䙶栯⼣嫂坍㭎勎伥슥㏂廂</w:t>
      </w:r>
      <w:r>
        <w:rPr/>
        <w:t>ꦻ</w:t>
      </w:r>
      <w:r>
        <w:rPr/>
        <w:t>敳䘤쵵唤뭵⭰䢡㊮椽⥏瘮㭔杉䫂㪥䐦塘帻敓⩒员㵺禿⭫ꅢ슡㑃♄䍄⑦稱♯㕖洫䀩畤䜰䅁㴬晪〭쉕楡獫</w:t>
      </w:r>
      <w:r>
        <w:rPr/>
        <w:t>ꥎ</w:t>
      </w:r>
      <w:r>
        <w:rPr/>
        <w:t>㝅穪矂쉮썃旂⤸浵灯䁸슥䙫䩳츥쉴묫繶쉓爤幠⹢奲⮿䍵弣婄绂㕎⑃癄慊⌨㫂䅹轶凂⑰〶䯂捀껂쉔ꎥꏂ飂칞뭺枬싂煏㵀凂匨啩桕ꍺꄭ娤䞥⵮뭥녭꺮眬䑢弯칯㣂쉯♷卨湫刪媩呐制伸癞슣楘转ㅂ擂坞穥爣걙燂㜹뽯畗毃洫⻎칑쉇쉫䩴柂捋幆숺瀦䙙怩弦䓂据쉯ㅅ쉟獑슥䲏⺥䐫ぷ⥸㕊娮䢘勂䪘쌤削塍⩥噕췂䵔⑯整䩇桵盂㍭㦻</w:t>
      </w:r>
      <w:r>
        <w:rPr/>
        <w:t>Ⱘ⍏</w:t>
      </w:r>
      <w:r>
        <w:rPr/>
        <w:t>漫濂㵤䅱獧瑍ꍅ参㟍縳癷⿍捦숸</w:t>
      </w:r>
      <w:r>
        <w:rPr/>
        <w:t>ꕉ</w:t>
      </w:r>
      <w:r>
        <w:rPr/>
        <w:t>畅쉀噃⨣未わ振칖츱主潬涿〉</w:t>
      </w:r>
      <w:r>
        <w:rPr/>
        <w:t>ꕙ</w:t>
      </w:r>
      <w:r>
        <w:rPr/>
        <w:t>⽥㑉쵊⤬</w:t>
      </w:r>
      <w:r>
        <w:rPr/>
        <w:t>⠳</w:t>
      </w:r>
      <w:r>
        <w:rPr/>
        <w:t>㋂戸恔漸</w:t>
      </w:r>
      <w:r>
        <w:rPr/>
        <w:t>꧂</w:t>
      </w:r>
      <w:r>
        <w:rPr/>
        <w:t>种奨晚䅸▮숬䜱縳框촰㤭佦枡坎䬸⾏䩫拂甩㨦浣䩌竍姂츰瑤㑚쉨쉮䅦夽枿▥画吸䕍䕏疻</w:t>
      </w:r>
      <w:r>
        <w:rPr/>
        <w:t>ꦻ</w:t>
      </w:r>
      <w:r>
        <w:rPr/>
        <w:t>쵁侣⑎䄊싂浵顙癳쉉佹ひ숭穉ㄵ㕃噤盂뗂⩘싂싂恃佐幯슻슮딣䵗彴䅋䟂䆡湤杠䰷땗共嘥㵯</w:t>
      </w:r>
      <w:r>
        <w:rPr/>
        <w:t>Ⱪ☪</w:t>
      </w:r>
      <w:r>
        <w:rPr/>
        <w:t>天㕺ꅁ僂繗쉇걘䙑啕ꇃ䴩䈥긥쉱揂䌤吷癈</w:t>
      </w:r>
      <w:r>
        <w:rPr/>
        <w:t>ⷂ</w:t>
      </w:r>
      <w:r>
        <w:rPr/>
        <w:t>㮩恖灤䅲獀⎩⩭㜹㖿晓玬䙥珂╦⭙轎䍂</w:t>
      </w:r>
      <w:r>
        <w:rPr/>
        <w:t>⢮</w:t>
      </w:r>
      <w:r>
        <w:rPr/>
        <w:t>䥗⬥彵⛍㋎䩙⬶眹煅</w:t>
      </w:r>
      <w:r>
        <w:rPr/>
        <w:t>ⱸ</w:t>
      </w:r>
      <w:r>
        <w:rPr/>
        <w:t>亘⽐䛂㍈㝷婯彈倱깧⥎숶╨㝧櫂㨺昷㈩칸⥕⒵칱矂걦싂ꏂ垣磂桎䖱☯摊穚獚⦩穹眥兡浘䯂慅⹵穪汐瀮싂⑵祐䵡䱫幪彔嘣⹎</w:t>
      </w:r>
      <w:r>
        <w:rPr/>
        <w:t>ⱍ</w:t>
      </w:r>
      <w:r>
        <w:rPr/>
        <w:t>ち침</w:t>
      </w:r>
      <w:r>
        <w:rPr/>
        <w:t>ⵖ</w:t>
      </w:r>
      <w:r>
        <w:rPr/>
        <w:t>숲갰塙</w:t>
      </w:r>
      <w:r>
        <w:rPr/>
        <w:t>ꥊ</w:t>
      </w:r>
      <w:r>
        <w:rPr/>
        <w:t>䙤噁搷䡒쉪晳匱ꏂ縤奚</w:t>
      </w:r>
      <w:r>
        <w:rPr/>
        <w:t>ⷂ</w:t>
      </w:r>
      <w:r>
        <w:rPr/>
        <w:t>⺘썣㕚믂⥩仂쉲꥚⼮⫂䫂⪥⼳硠医㏂榏涿</w:t>
      </w:r>
      <w:r>
        <w:rPr/>
        <w:t>ꕲ</w:t>
      </w:r>
      <w:r>
        <w:rPr/>
        <w:t>䤷쉲䌽灠縱携町⸤⥷쉣깗䜷꥚䏃瀰┸뼹歑夬㕟役⎵ㄮㄵ纥䆘⨰숱㫂弮ꎣꏂ쉊믂㊣僂갯㮏⫂呒㭂쉘㩭⑋噞爬撱⯂瑍㨽㵞牄┩숽幒顔穆敀㝂</w:t>
      </w:r>
      <w:r>
        <w:rPr/>
        <w:t>꧂⹓</w:t>
      </w:r>
      <w:r>
        <w:rPr/>
        <w:t>〽䌱쉨쉋䲥</w:t>
      </w:r>
      <w:r>
        <w:rPr/>
        <w:t>⡒⹆</w:t>
      </w:r>
      <w:r>
        <w:rPr/>
        <w:t>ꕈ</w:t>
      </w:r>
      <w:r>
        <w:rPr/>
        <w:t>佨䱐婄敚⛍╇弣徱匶敁穃캿䙅╉潂ꅤ娻着ꅆ䏂숵칊婟危䝡浥칳쌹琭쵖丰幔쵂㭟ꥹ儯坦繉㵴奲쉶䵭測㦿昣轄渵䁨㝸湅</w:t>
      </w:r>
      <w:r>
        <w:rPr/>
        <w:t>ꥆ</w:t>
      </w:r>
      <w:r>
        <w:rPr/>
        <w:t>个盃</w:t>
      </w:r>
      <w:r>
        <w:rPr/>
        <w:t>⠩⏂</w:t>
      </w:r>
      <w:r>
        <w:rPr/>
        <w:t>亩浹긨慎揂祢ꎏ復ꅩ㦏칲⑫祏吥帩떻术眫欨</w:t>
      </w:r>
      <w:r>
        <w:rPr/>
        <w:t>Ᵽ</w:t>
      </w:r>
      <w:r>
        <w:rPr/>
        <w:t>⾻㜪䡚畡걶灄庮曃</w:t>
      </w:r>
      <w:r>
        <w:rPr/>
        <w:t>ⳍ</w:t>
      </w:r>
      <w:r>
        <w:rPr/>
        <w:t>䄫噑꺮꥖槎顕杳䘲땵╘瑥吥版쉙칅磂㵄睎洲꥚䍾庩灕⭡兪匦䁍接淂泂숫㭎偃㣂쉖숵䗍橈칵嫃湗㕌穗䡕䟂参呯⌴呱彔䡰摢煭潱珂</w:t>
      </w:r>
      <w:r>
        <w:rPr/>
        <w:t>⠪</w:t>
      </w:r>
      <w:r>
        <w:rPr/>
        <w:t>䐷⑇䙡在濎㑧䝀䝅允穫⚩抡怬摐䫂圹㍆澩繵兂歡抣㢿栴䉙㕪갲㑂ㆿꥫ泎懂椹塟䕵㩴㩑뭉䵢㝲ㅗ㉏⒬捬䱱딵ㄱ쉗欣숩숨</w:t>
      </w:r>
      <w:r>
        <w:rPr/>
        <w:t>ꦿ</w:t>
      </w:r>
      <w:r>
        <w:rPr/>
        <w:t>矂䥯櫂䚘</w:t>
      </w:r>
      <w:r>
        <w:rPr/>
        <w:t>ⱥ</w:t>
      </w:r>
      <w:r>
        <w:rPr/>
        <w:t>㌺浸啙䕬卐놵싂䋂䡷묪ꅹ䄣䪏眱僂ꍤ兘啭歶癯甽ぅ楹㐨슣슿癃婳䯎医㑓㦮吺㑗䉚ヂ偾槂漭〵䥨</w:t>
      </w:r>
      <w:r>
        <w:rPr/>
        <w:t>ꗂ</w:t>
      </w:r>
      <w:r>
        <w:rPr/>
        <w:t>勂厣쉒</w:t>
      </w:r>
      <w:r>
        <w:rPr/>
        <w:t>ꤳ</w:t>
      </w:r>
      <w:r>
        <w:rPr/>
        <w:t>㔺䝯㛂䑣</w:t>
      </w:r>
      <w:r>
        <w:rPr/>
        <w:t>Ⱪ</w:t>
      </w:r>
      <w:r>
        <w:rPr/>
        <w:t>쉷㭲泂卲繭㐲嫂䥇☴桮ꄩ쉭唺</w:t>
      </w:r>
      <w:r>
        <w:rPr/>
        <w:t>ꕕ</w:t>
      </w:r>
      <w:r>
        <w:rPr/>
        <w:t>䗂⿂痂䰮쉮甊⫂楬㩧⛂橮♮⥣燂嘨刨⪣㒵㘥煷쉊ꥰ숥櫂묣樸⸸</w:t>
      </w:r>
      <w:r>
        <w:rPr/>
        <w:t>⡐</w:t>
      </w:r>
      <w:r>
        <w:rPr/>
        <w:t>ꥌ</w:t>
      </w:r>
      <w:r>
        <w:rPr/>
        <w:t>㥶亵㥾떥묩冿䆥칅갩숭㥐伸亩槍䭅䯂</w:t>
      </w:r>
      <w:r>
        <w:rPr/>
        <w:t>ⱡ</w:t>
      </w:r>
      <w:r>
        <w:rPr/>
        <w:t>쉶⑑堬쉷浥</w:t>
      </w:r>
      <w:r>
        <w:rPr/>
        <w:t>ꤱ</w:t>
      </w:r>
      <w:r>
        <w:rPr/>
        <w:t>兰⑷瘹썶楫㪩坥轚䱅ꎩ⨳痂䃂깮䵎恴穚琵猸䙭䞩狂優也䰱</w:t>
      </w:r>
      <w:r>
        <w:rPr/>
        <w:t>ꕌ</w:t>
      </w:r>
      <w:r>
        <w:rPr/>
        <w:t>乧煆稥畊숺䴪␶枡쉄䢿숷⫂憏ꅚ믂녲䵠术␯</w:t>
      </w:r>
      <w:r>
        <w:rPr/>
        <w:t>ꕠ</w:t>
      </w:r>
      <w:r>
        <w:rPr/>
        <w:t>噈弭㝇商㗂恇卋⽀칲넰心䱆忂䈹囂⍤♧瑱⚩皩걸䝀垵쉖</w:t>
      </w:r>
      <w:r>
        <w:rPr/>
        <w:t>ꤸ</w:t>
      </w:r>
      <w:r>
        <w:rPr/>
        <w:t>썭䌵恙拃匤䕙</w:t>
      </w:r>
      <w:r>
        <w:rPr/>
        <w:t>ꕷ⫂⩫</w:t>
      </w:r>
      <w:r>
        <w:rPr/>
        <w:t>캮숸䃂긳쉢汬</w:t>
      </w:r>
      <w:r>
        <w:rPr/>
        <w:t>⠮</w:t>
      </w:r>
      <w:r>
        <w:rPr/>
        <w:t>쉔싍뿂쉱䉱칉⮡煳䍞搹頨伬</w:t>
      </w:r>
      <w:r>
        <w:rPr/>
        <w:t>ⵅ</w:t>
      </w:r>
      <w:r>
        <w:rPr/>
        <w:t>썪掏㑞㗂睗겡㦱䔷㝁䑥땺숮䁊</w:t>
      </w:r>
      <w:r>
        <w:rPr/>
        <w:t>ⴽ⭞</w:t>
      </w:r>
      <w:r>
        <w:rPr/>
        <w:t>츶揃꥚㮵啥〦⑤漵ㅫ쉥熩彗쎮繄䘰쉩扮슮㍯稥㗂⼮頷橩彉䓎ㅑ깇盂勂仃㉳捗瀸顔甩慑渨쉉剞䅱彧唴浂噸쉞剖䐱갳敠樷䑱쉗楤娳顯⨩싃ぞ嗂㋍㮻啖㮬땶姂䑪㒿䷂愥䁈⬺䄭塵弱幥狂쉃쉄</w:t>
      </w:r>
      <w:r>
        <w:rPr/>
        <w:t>⡏</w:t>
      </w:r>
      <w:r>
        <w:rPr/>
        <w:t>䙬殣⬽숴棂쵏뭤┪䍠恳倱伣숪㍪␲ꏂꥹ员湹剶츺ㅊㅹ⨩뼪숭</w:t>
      </w:r>
      <w:r>
        <w:rPr/>
        <w:t>ꕱ</w:t>
      </w:r>
      <w:r>
        <w:rPr/>
        <w:t>딩</w:t>
      </w:r>
      <w:r>
        <w:rPr/>
        <w:t>⠦</w:t>
      </w:r>
      <w:r>
        <w:rPr/>
        <w:t>뾵</w:t>
      </w:r>
      <w:r>
        <w:rPr/>
        <w:t>ꕮ</w:t>
      </w:r>
      <w:r>
        <w:rPr/>
        <w:t>匥哂瀭半奧뼻쵖歺咏揂녁㧂毂쉃徘썆숤㥐슻</w:t>
      </w:r>
      <w:r>
        <w:rPr/>
        <w:t>ꕩ⩴</w:t>
      </w:r>
      <w:r>
        <w:rPr/>
        <w:t>㵹㵪斩㒿䟂㐣⭾쉋숮〵䡧样楍敇繤吸䃂牊⍥轶䚩恾㵕쉺眶㵌㔩䅆兆暮썇䱉⩧搣杒眰䵍斏㌦</w:t>
      </w:r>
      <w:r>
        <w:rPr/>
        <w:t>ꦏ</w:t>
      </w:r>
      <w:r>
        <w:rPr/>
        <w:t>㍕⹡煟倰뽃檩⨨督칆婲슩癇넪甥弰偶㵱걲쉺澏顲츸䡓䈨걒䨮⩍슣䭣掘䙔剭⭗슮斣㥮挥绎弪䁢㈮⌰㩚䠽䚡썌썐樺⍶㵡嫂</w:t>
      </w:r>
      <w:r>
        <w:rPr/>
        <w:t>ꔳ</w:t>
      </w:r>
      <w:r>
        <w:rPr/>
        <w:t>䠵扆</w:t>
      </w:r>
      <w:r>
        <w:rPr/>
        <w:t>Ⳃ꥚</w:t>
      </w:r>
      <w:r>
        <w:rPr/>
        <w:t>쉞싂숹汲㵤㘹燂</w:t>
      </w:r>
      <w:r>
        <w:rPr/>
        <w:t>ꔤ</w:t>
      </w:r>
      <w:r>
        <w:rPr/>
        <w:t>䉑爰䍓숸쉟</w:t>
      </w:r>
      <w:r>
        <w:rPr/>
        <w:t>ꖏ</w:t>
      </w:r>
      <w:r>
        <w:rPr/>
        <w:t>㑮䣂彞㴯婤䑯㕇旃奭싂辬散ꌹ䑵뭪⭂湑㷂噙쉇兟犬㩞丯窣瘯爪㌹硶璥䁙╯偑⤬쉌奀癸榥㣂쉙辥倭偹卩</w:t>
      </w:r>
      <w:r>
        <w:rPr/>
        <w:t>ꤣ</w:t>
      </w:r>
      <w:r>
        <w:rPr/>
        <w:t>쉔䑧싂쉞療桫싂愬煀姂⑃䠸剓넮㊿兟旂䠶塆갳た떵礦칟〲썱弴極䬨뭯䖡帹㑙⑯⤱樳婥쉠䝡䪣숪쉠쉺惍ꅗ쉁㬺䊩⫂ㅓ슩榱䁲幯긷싂估ケㆬ牧湸框彔⌊止戦杣䤥䅕⥐畳汸츴캮츫㯂媿ꥰ噲彗뼸숦䶿扆偌偔欲楒撘啢䕢優捤㍌瑕쉦㡐쵬係乆⑌梻⺵䡎숦歶昭썞娶倨䵌⨪媿䱰☪汨氭畁</w:t>
      </w:r>
      <w:r>
        <w:rPr/>
        <w:t>ⳍ</w:t>
      </w:r>
      <w:r>
        <w:rPr/>
        <w:t>슣ꥧ겻䉪숪湀汘慯싂涥㌯祅煑㝳䛂橇獒녓恾㭙☯没瘰㠫㘦欶넯㭶쉕枘쉯礤⦡겻</w:t>
      </w:r>
      <w:r>
        <w:rPr/>
        <w:t>ꥏ</w:t>
      </w:r>
      <w:r>
        <w:rPr/>
        <w:t>䰥</w:t>
      </w:r>
      <w:r>
        <w:rPr/>
        <w:t>ꕢ</w:t>
      </w:r>
      <w:r>
        <w:rPr/>
        <w:t>坬䮘䭮摎参썯㴥䩹癊㑤永⍧䪩怽</w:t>
      </w:r>
      <w:r>
        <w:rPr/>
        <w:t>⡆</w:t>
      </w:r>
      <w:r>
        <w:rPr/>
        <w:t>绍磎偃側憬╦</w:t>
      </w:r>
      <w:r>
        <w:rPr/>
        <w:t>⠮</w:t>
      </w:r>
      <w:r>
        <w:rPr/>
        <w:t>땶慈恵類칇头敋徱㒏쌨汅顁⑮癕灏㨣歗츪氵框く䍯楖㢿昩卞睧⺩쉗숩</w:t>
      </w:r>
      <w:r>
        <w:rPr/>
        <w:t>ꔽ</w:t>
      </w:r>
      <w:r>
        <w:rPr/>
        <w:t>䡅ꥧ棂ㅣ쉒硧温ギ</w:t>
      </w:r>
      <w:r>
        <w:rPr/>
        <w:t>ꕏ</w:t>
      </w:r>
      <w:r>
        <w:rPr/>
        <w:t>㙖㵪嘨獩纻妩禵</w:t>
      </w:r>
      <w:r>
        <w:rPr/>
        <w:t>ⵁ</w:t>
      </w:r>
      <w:r>
        <w:rPr/>
        <w:t>柂暿䉞ꍉ㑱呲䢱䱖睴橯뽩㴹ꆻ繑䑲瓂䉠쉮⥆⩸䄬獵暏愤</w:t>
      </w:r>
      <w:r>
        <w:rPr/>
        <w:t>ꥍꦵ</w:t>
      </w:r>
      <w:r>
        <w:rPr/>
        <w:t>㍥で쉵⹂싂洮㧂숤㍴쉊㩟</w:t>
      </w:r>
      <w:r>
        <w:rPr/>
        <w:t>ⵟ</w:t>
      </w:r>
      <w:r>
        <w:rPr/>
        <w:t>瑕쵐戰搰뗍꥙捄쉢扒묷㛂䥨姂炿昹拂杦숲㛍氪⼦帻쉨橃쉘싂ご⨬</w:t>
      </w:r>
      <w:r>
        <w:rPr/>
        <w:t>ꤽ␣</w:t>
      </w:r>
      <w:r>
        <w:rPr/>
        <w:t>佟⧂슣ㅉ䙠呱牏塺䠱卌灮㬨頱⮏顶奀䭤⑉え슩⎻䭧唭䭒怹㉬㈻ㅂ顔쉉縪繅㪵敢滂灱䅓煣㭞⫂楇ꍰ</w:t>
      </w:r>
      <w:r>
        <w:rPr/>
        <w:t>ⴲ</w:t>
      </w:r>
      <w:r>
        <w:rPr/>
        <w:t>灘求玮</w:t>
      </w:r>
      <w:r>
        <w:rPr/>
        <w:t>ꕀ</w:t>
      </w:r>
      <w:r>
        <w:rPr/>
        <w:t>桎㠫䉲奅眤䋂䑏乃仂⎣䏎㪣⬮깰汓⹚瑈싍䂣氪穊湗숴䀪</w:t>
      </w:r>
      <w:r>
        <w:rPr/>
        <w:t>꧂</w:t>
      </w:r>
      <w:r>
        <w:rPr/>
        <w:t>깡䑔坤㘶㢵僂惍㬷숶䍘禡㭨束祹爳뿍㘺걬亣焪쉈佖䜣⩄呁楧乗壂쵸㩚䟎╘恙⯂쵄쉍ㅸ㡮咩杌呗倶㩊䊩뽃</w:t>
      </w:r>
      <w:r>
        <w:rPr/>
        <w:t>⡞</w:t>
      </w:r>
      <w:r>
        <w:rPr/>
        <w:t>깖㝃</w:t>
      </w:r>
      <w:r>
        <w:rPr/>
        <w:t>⢘</w:t>
      </w:r>
      <w:r>
        <w:rPr/>
        <w:t>㍓⬫掮뮣쵐砤</w:t>
      </w:r>
      <w:r>
        <w:rPr/>
        <w:t>ꤽ</w:t>
      </w:r>
      <w:r>
        <w:rPr/>
        <w:t>㡚洨䵊녰潏單㐦殿硫䥴湪쉫⥲煌呯썌슘偌♞璏䬥畗椵惍숹ㅺ䔩場㥬磂슱䕳</w:t>
      </w:r>
      <w:r>
        <w:rPr/>
        <w:t>ꕓ</w:t>
      </w:r>
      <w:r>
        <w:rPr/>
        <w:t>䶻恅佄⭉序欥녫䗎夶桫뽁榿숨帪땉浩쉒ꍺ⎬歯呌숥恢盂ꥫ牑噵䯂呯幅助썐㊘싂㭋놣坈灗◎匮夽⩸畂녏䓂瓂녊硬뽸䝑彮ヂ딯㨫䉩Ⓜ厱㕙䫂䡆即㎿牳汣㗂겱넦</w:t>
      </w:r>
      <w:r>
        <w:rPr/>
        <w:t>Ⳃ</w:t>
      </w:r>
      <w:r>
        <w:rPr/>
        <w:t>ぁ⿂畢쉬禮債쉚摠⩶⿃硨䡕㐳塷飂㠰䭈Ⓕㅏ浂㇂壂㑕忂汨硱⧍䫂灦凂⹤쵪⍉䄻佒恥싂業洴쉳놘佖㉁捁硵㉸㨯⾿숳쉱穃界⨊彏㐤쉤⸱쉅㕲慾⤭썦轥⩚▏ꏍ뽲㇂숥囂顟⽵칂䭾꺱깤Ⓜ潢㭥稩싂⍐迂숥呇䨶湁쉣歎쵙쵲㓂焫泂廂扏塕⩥湚怽幧卪</w:t>
      </w:r>
      <w:r>
        <w:rPr/>
        <w:t>ⶩ</w:t>
      </w:r>
      <w:r>
        <w:rPr/>
        <w:t>央漸뼤뽔슏䎵슿⿂汓歩⥙⩑ꄭ㞻⭰啰♊䥁祄ぴ䮩싂卵ꥩ㍷吵澣ꎘ㠭녢㑓쵗姂䌭슏슡ꎘ숦泂怷氨眥㜭㑲떱偲쉤䙵⽨슩牠</w:t>
      </w:r>
      <w:r>
        <w:rPr/>
        <w:t>ⵏꥒ</w:t>
      </w:r>
      <w:r>
        <w:rPr/>
        <w:t>刻杦癢䩄ㅍ췂䡵ꥺ㉬⤽☯敋䤥玮参䮬楲獚厏汔䕑桍迂㫂䵆</w:t>
      </w:r>
      <w:r>
        <w:rPr/>
        <w:t>ꗂ</w:t>
      </w:r>
      <w:r>
        <w:rPr/>
        <w:t>攪⨯⽘쉍㥶噆쉌案浟깺㠫㭑扨稽깕䡫㬴㥣䕥侩摓썠㬬迂瘹㋍䭑瘹䀷㈮揂旂쉱㑠擂썆獎숻㙆湳</w:t>
      </w:r>
      <w:r>
        <w:rPr/>
        <w:t>꥟⑑</w:t>
      </w:r>
      <w:r>
        <w:rPr/>
        <w:t>浏숺协辮쉭砦甦쉍ꄤ垡剚ㅐ渵噉硬</w:t>
      </w:r>
      <w:r>
        <w:rPr/>
        <w:t>ꥒ</w:t>
      </w:r>
      <w:r>
        <w:rPr/>
        <w:t>ⰴ</w:t>
      </w:r>
      <w:r>
        <w:rPr/>
        <w:t>桪唭슩员⭒参姂桋婧歗䝅㉗␸橠堮縶協㩔䞡ㅵ祴䩖ㄮ㝁㝁╬噦㝧䤺㩂嚵刯挸顥乬묤㯂䱲</w:t>
      </w:r>
      <w:r>
        <w:rPr/>
        <w:t>⣂</w:t>
      </w:r>
      <w:r>
        <w:rPr/>
        <w:t>쉱绂䕔</w:t>
      </w:r>
      <w:r>
        <w:rPr/>
        <w:t>⡗</w:t>
      </w:r>
      <w:r>
        <w:rPr/>
        <w:t>걔춿祱夺⤪䬩ꅌ䵐칓컃塍佩</w:t>
      </w:r>
      <w:r>
        <w:rPr/>
        <w:t>ꦡ⩘</w:t>
      </w:r>
      <w:r>
        <w:rPr/>
        <w:t>칑ㅫꄤね橐䈪禘妻㙩⬬</w:t>
      </w:r>
      <w:r>
        <w:rPr/>
        <w:t>ꤻꕾ</w:t>
      </w:r>
      <w:r>
        <w:rPr/>
        <w:t>㎩扐淂☺䤪쉪䈽改숪╷䵠湺坯坺恶녋䮩䄲呚懂⍩슬灠㪿慕盂䉕㴯⥊⾏䨬檵庡憵揂榥⩀煺慔䥤李卄䒥彭숪⑟╙牁䕹䁵⪵⥧칵噉乐쉪奮制치婴䡁슩䍆牎㭓乊㤸䙊㶩숭쵒坋딱歶䙨⨽㫃뭓ꥰ㬵⴮䬮䵓礵癵刷櫂啶⩲䙖㯂⥏촰匬囂席強쉂顨恃쉘卅䫂十顖뭄䙺㚣⍱숤祬㣂椥㭮䮏繱墏⯂睠</w:t>
      </w:r>
      <w:r>
        <w:rPr/>
        <w:t>ꥎ</w:t>
      </w:r>
      <w:r>
        <w:rPr/>
        <w:t>瀰乣</w:t>
      </w:r>
      <w:r>
        <w:rPr/>
        <w:t>⡹</w:t>
      </w:r>
      <w:r>
        <w:rPr/>
        <w:t>긺뿂榩㘶穆썷䕮ꇂ獵瘥飂塘〯䠦坬㨸뭥乀깾砫坋ꥬ乂欳懂䍶</w:t>
      </w:r>
      <w:r>
        <w:rPr/>
        <w:t>ⵋ╥</w:t>
      </w:r>
      <w:r>
        <w:rPr/>
        <w:t>ㅋ獷顏煌㎵輯焴矂쉤㊣獑区뼣ㅪ㎣奮뿂䱋</w:t>
      </w:r>
      <w:r>
        <w:rPr/>
        <w:t>ꤪ</w:t>
      </w:r>
      <w:r>
        <w:rPr/>
        <w:t>敦䥐쉺囂㝭纏奤廃㬴䬣滃깱焨녯숪䪘㈤충䒡瘸硎㍨썱亵彪佣帯⑷稳쉷䭶䨪癚坋呸䐪獗쉐啴吥䄪痂晃</w:t>
      </w:r>
      <w:r>
        <w:rPr/>
        <w:t>꤬</w:t>
      </w:r>
      <w:r>
        <w:rPr/>
        <w:t>싎㜨㨷永漨Ⓜ搫䕇</w:t>
      </w:r>
      <w:r>
        <w:rPr/>
        <w:t>ꦘ</w:t>
      </w:r>
    </w:p>
    <w:p>
      <w:pPr>
        <w:pStyle w:val="PreformattedText"/>
        <w:bidi w:val="0"/>
        <w:spacing w:before="0" w:after="0"/>
        <w:jc w:val="left"/>
        <w:rPr/>
      </w:pPr>
      <w:r>
        <w:rPr/>
        <w:t>㭾䂏璻㈮♬㤨才䉓⽹䒬㤰㧂</w:t>
      </w:r>
      <w:r>
        <w:rPr/>
        <w:t>꤯ꤴ</w:t>
      </w:r>
      <w:r>
        <w:rPr/>
        <w:t>摙꺩劻㯂䙪弩쵔䶻㭹</w:t>
      </w:r>
      <w:r>
        <w:rPr/>
        <w:t>ꖵ</w:t>
      </w:r>
      <w:r>
        <w:rPr/>
        <w:t>䵒橪㑹⥳椨獁枡䌊슘땂瀫参</w:t>
      </w:r>
      <w:r>
        <w:rPr/>
        <w:t>ⵉ</w:t>
      </w:r>
      <w:r>
        <w:rPr/>
        <w:t>凂쌳껂ꄲ썹</w:t>
      </w:r>
      <w:r>
        <w:rPr/>
        <w:t>꧂</w:t>
      </w:r>
      <w:r>
        <w:rPr/>
        <w:t>㥪⍩</w:t>
      </w:r>
      <w:r>
        <w:rPr/>
        <w:t>ⰴ</w:t>
      </w:r>
      <w:r>
        <w:rPr/>
        <w:t>䁰걋㵨뽷慷䄮塀砱繈쉥獎弮也ꄺ䍉㊵⑫⨭䱇熮穧徿⸸ꥵ⭹ꆿ序囂㩠㭠涱㥸幡䥹恾䌮칕습</w:t>
      </w:r>
      <w:r>
        <w:rPr/>
        <w:t>⢿</w:t>
      </w:r>
      <w:r>
        <w:rPr/>
        <w:t>ヂ슘䭩䯍慸</w:t>
      </w:r>
      <w:r>
        <w:rPr/>
        <w:t>ꦻ</w:t>
      </w:r>
      <w:r>
        <w:rPr/>
        <w:t>䱺䌻⩨</w:t>
      </w:r>
      <w:r>
        <w:rPr/>
        <w:t>ꔯ</w:t>
      </w:r>
      <w:r>
        <w:rPr/>
        <w:t>矂</w:t>
      </w:r>
      <w:r>
        <w:rPr/>
        <w:t>꧍⧂</w:t>
      </w:r>
      <w:r>
        <w:rPr/>
        <w:t>㬹㍾녪匸杹串㥂⩩坯⑔輨乎䭏⩒쉃䐺䠹썂䑎坡楚楊쵺欶哂治堹⽁䙌</w:t>
      </w:r>
      <w:r>
        <w:rPr/>
        <w:t>ꥂ</w:t>
      </w:r>
      <w:r>
        <w:rPr/>
        <w:t>숻畮啡䉤氰悥䏂䥱临</w:t>
      </w:r>
      <w:r>
        <w:rPr/>
        <w:t>꤫</w:t>
      </w:r>
      <w:r>
        <w:rPr/>
        <w:t>摾㴪</w:t>
      </w:r>
      <w:r>
        <w:rPr/>
        <w:t>ⱗ⹒</w:t>
      </w:r>
      <w:r>
        <w:rPr/>
        <w:t>ꥴ쉢祁焩䁢쉏儦㝢㥷凂ꥵ숪㙺㡪乍⨺䘯呍犻穳怱슡⍙湭䇂㕒⤯啚䁠㜪燂⺻歴⩯䪩呄싍믍♎焥㮏䑺席䁈睕뾣믎쵦㝊毂╟頮摏繷湚</w:t>
      </w:r>
      <w:r>
        <w:rPr/>
        <w:t>ꤰ</w:t>
      </w:r>
      <w:r>
        <w:rPr/>
        <w:t>껂뽊쉭ꌲ樤漸轙䥧䶿畏癅え쉢瑱兑嘮갯숱呯〨痂㙐捉</w:t>
      </w:r>
      <w:r>
        <w:rPr/>
        <w:t>ꔷ</w:t>
      </w:r>
      <w:r>
        <w:rPr/>
        <w:t>䱱䱁塋걘ヂ婲䂘卞䭕䁟䩒⥱⩯뭷⑲</w:t>
      </w:r>
      <w:r>
        <w:rPr/>
        <w:t>ⵋ</w:t>
      </w:r>
      <w:r>
        <w:rPr/>
        <w:t>쉌䉔奦ꥧ⒮⩭冮轍助爽埃㝟姂㩙輴杬幖呙숤廂뼹깯忂␹顄䨪쉥쉩⯂爲ㆡ䵞㤽⩐曂䝖숣癴䫂夰㝗䭸汏灕梩㵐迂烂㌰䓂쉳⫃⭰㡰愶燂껃녏㙑煰倶⌮㍍곂깔慈啒湃◂噌稤佟扏㠪頵䍯瘱⸴儮㏂숮숫橰䌳獎剁祶杖꥕⌥쉆瑌顯礵䱯䥷䵗뿂ꍙ枿壎쌻㣂⏂쉵敢㵕昫皥⨺⹗쉌亮㡭</w:t>
      </w:r>
      <w:r>
        <w:rPr/>
        <w:t>ⶥ</w:t>
      </w:r>
      <w:r>
        <w:rPr/>
        <w:t>쉏潫傏㤴暥汫슏썀䵱喏㫂䵶㑧煒参䭐呬畹⑳䠱䓂懂儨슮䍄楀燃轰睎슻穭榬穡恠幙쉬救ꏃ䑥넳▬⍞涘䍤灑녤숭颬䈣쉁⸲暏䜫䣂機쉷彾呇䛂䑒绂㍤瑨꥚祲䭫繾뮏盍㌷⶘恶쉺攽数欫䵠喱䨻㈯쉖灔摗穇숴杧䕲剋㈨</w:t>
      </w:r>
      <w:r>
        <w:rPr/>
        <w:t>ꥅ</w:t>
      </w:r>
      <w:r>
        <w:rPr/>
        <w:t>㧎助瀣ㅘ숣䪬㐱쉕칏琦櫍⒣唨倬奩Ⓜ穙⥀恫䙧슻䵱敪⹪儭慗⭘䴲く灨㥔眣帥䙂卦⍑睱畀쉍瓎䩬捔㗂쵐⽲걱ꥰꥣ⫃煰</w:t>
      </w:r>
      <w:r>
        <w:rPr/>
        <w:t>ⵙ</w:t>
      </w:r>
      <w:r>
        <w:rPr/>
        <w:t>〷男숥廂㈰䙨쌭뽵猦温湲幾㧃뽔쉢祒䉹猻⬮䂵</w:t>
      </w:r>
      <w:r>
        <w:rPr/>
        <w:t>⣂</w:t>
      </w:r>
      <w:r>
        <w:rPr/>
        <w:t>歂梮繬䓂㯂츲㟃䍬쎩䰳</w:t>
      </w:r>
      <w:r>
        <w:rPr/>
        <w:t>⡀</w:t>
      </w:r>
      <w:r>
        <w:rPr/>
        <w:t>㩱㦏숣㷂穾爸獵쉣織ォ凂慏敱</w:t>
      </w:r>
      <w:r>
        <w:rPr/>
        <w:t>ⱅ</w:t>
      </w:r>
      <w:r>
        <w:rPr/>
        <w:t>伪佄礥朊</w:t>
      </w:r>
      <w:r>
        <w:rPr/>
        <w:t>ꗂ</w:t>
      </w:r>
      <w:r>
        <w:rPr/>
        <w:t>飂䜻氶싎</w:t>
      </w:r>
      <w:r>
        <w:rPr/>
        <w:t>꧂</w:t>
      </w:r>
      <w:r>
        <w:rPr/>
        <w:t>슻礱숹㊥쉙〉硯琣䑘䷂숷憩䤵쉸㍁渴쉴▮ꅹ凂ぃ슡燂䎩䵄呩슬⍄ㅔ깍牋猳ꍃ䙒꥙塷縬䀩偐⥯侣䂘慆</w:t>
      </w:r>
      <w:r>
        <w:rPr/>
        <w:t>ꔮ</w:t>
      </w:r>
      <w:r>
        <w:rPr/>
        <w:t>츸뽧畷䞣䨰牕</w:t>
      </w:r>
      <w:r>
        <w:rPr/>
        <w:t>ꕱ</w:t>
      </w:r>
      <w:r>
        <w:rPr/>
        <w:t>㠪㯎⩌皱쉾싂녚ꏂ彀婋梡癍悩灲擂亻敳숺抩</w:t>
      </w:r>
      <w:r>
        <w:rPr/>
        <w:t>ꥐꕪ</w:t>
      </w:r>
      <w:r>
        <w:rPr/>
        <w:t>牕戰娱窡숯䴹偰</w:t>
      </w:r>
      <w:r>
        <w:rPr/>
        <w:t>ⵗ</w:t>
      </w:r>
      <w:r>
        <w:rPr/>
        <w:t>慐숩癚䱀ひ녩場〳썗뽒㑯쉨싂估濂幇捫汓㘶㠩땱</w:t>
      </w:r>
      <w:r>
        <w:rPr/>
        <w:t>⡱</w:t>
      </w:r>
      <w:r>
        <w:rPr/>
        <w:t>ㅆ䅳걶猬㑭</w:t>
      </w:r>
      <w:r>
        <w:rPr/>
        <w:t>ꕂ</w:t>
      </w:r>
      <w:r>
        <w:rPr/>
        <w:t>唸䧂柂挥䑗⨺숳ㄩ恺祬噪咣ꥯ⑞⨨呵⌤湟쉎璮숲䁳䨦쵺墥</w:t>
      </w:r>
      <w:r>
        <w:rPr/>
        <w:t>⠨</w:t>
      </w:r>
      <w:r>
        <w:rPr/>
        <w:t>䑗甶煢玬䑱뇂㉰</w:t>
      </w:r>
      <w:r>
        <w:rPr/>
        <w:t>ꕕ</w:t>
      </w:r>
      <w:r>
        <w:rPr/>
        <w:t>䵵啗瘭┷숥뿂쉊</w:t>
      </w:r>
      <w:r>
        <w:rPr/>
        <w:t>ꖘ</w:t>
      </w:r>
      <w:r>
        <w:rPr/>
        <w:t>㵗</w:t>
      </w:r>
      <w:r>
        <w:rPr/>
        <w:t>ⶵ</w:t>
      </w:r>
      <w:r>
        <w:rPr/>
        <w:t>슮狂</w:t>
      </w:r>
      <w:r>
        <w:rPr/>
        <w:t>ꕡ</w:t>
      </w:r>
      <w:r>
        <w:rPr/>
        <w:t>䯂䵟䭐框婞䜱깃灗堦䀪쉊뼨</w:t>
      </w:r>
      <w:r>
        <w:rPr/>
        <w:t>ꔶ</w:t>
      </w:r>
      <w:r>
        <w:rPr/>
        <w:t>갣轥偡㩋䗂牞</w:t>
      </w:r>
      <w:r>
        <w:rPr/>
        <w:t>ⰱ</w:t>
      </w:r>
      <w:r>
        <w:rPr/>
        <w:t>抬䜸㩾쉬幎ㅵ⍃⨪䅑</w:t>
      </w:r>
      <w:r>
        <w:rPr/>
        <w:t>꧂</w:t>
      </w:r>
      <w:r>
        <w:rPr/>
        <w:t>ㅟ䘦ㆬ䒿歐撣穯未佁䇂姂⥧뗂㩆帵牒懂倸㩰枵才址憥接</w:t>
      </w:r>
      <w:r>
        <w:rPr/>
        <w:t>ⱶ⹬</w:t>
      </w:r>
      <w:r>
        <w:rPr/>
        <w:t>쉪壂县偗儫깊╨䩓㐽㩰䙄㪡奆旂佹녫쉧묬㝯㍑녏彄幃뽭盂竂䡟椲氯췂㴸䵣灪♈戺扲슻払晤㕘夣浊걄⨹唲</w:t>
      </w:r>
      <w:r>
        <w:rPr/>
        <w:t>ⶣ</w:t>
      </w:r>
      <w:r>
        <w:rPr/>
        <w:t>슻⴪歨⭩怳砩⩎猶夳</w:t>
      </w:r>
      <w:r>
        <w:rPr/>
        <w:t>ꥋ</w:t>
      </w:r>
      <w:r>
        <w:rPr/>
        <w:t>奚洵뗂㦩㨥湢呭傩</w:t>
      </w:r>
      <w:r>
        <w:rPr/>
        <w:t>ꥒ</w:t>
      </w:r>
      <w:r>
        <w:rPr/>
        <w:t>止</w:t>
      </w:r>
      <w:r>
        <w:rPr/>
        <w:t>⡧</w:t>
      </w:r>
      <w:r>
        <w:rPr/>
        <w:t>뮵剮丰㩹䕙</w:t>
      </w:r>
      <w:r>
        <w:rPr/>
        <w:t>꧂</w:t>
      </w:r>
      <w:r>
        <w:rPr/>
        <w:t>ⰹ</w:t>
      </w:r>
      <w:r>
        <w:rPr/>
        <w:t>꺮⬰槂濂⭠</w:t>
      </w:r>
      <w:r>
        <w:rPr/>
        <w:t>ꦩ</w:t>
      </w:r>
      <w:r>
        <w:rPr/>
        <w:t>物䔸䃎桱桓滂䍋顲ꥪ弦敫甪쉓捠瞻╍싂ꏂ毎啎䑕朣嚡㵖䇂䭧电ね繍斩幇⽚浥</w:t>
      </w:r>
      <w:r>
        <w:rPr/>
        <w:t>ⵚ</w:t>
      </w:r>
      <w:r>
        <w:rPr/>
        <w:t>当轠ꥢ䜯婵砸揍숻捅</w:t>
      </w:r>
      <w:r>
        <w:rPr/>
        <w:t>ꤦ⌣</w:t>
      </w:r>
      <w:r>
        <w:rPr/>
        <w:t>梮䨹㩈截슱ꅅ㚩㉥甲껂搲䙨䨣偒㕔슱䄭슥㩈껂昵畺抡⑾⥸⬺牱넰쌥쉙뭕伬橒戴辬携꤮獚⹶勂毂䰪숴献䂩㙮睋咮绂堵硤뇂恪䡡♩⍴怮堦</w:t>
      </w:r>
      <w:r>
        <w:rPr/>
        <w:t>ꥐ</w:t>
      </w:r>
      <w:r>
        <w:rPr/>
        <w:t>疬係潏煊幆</w:t>
      </w:r>
      <w:r>
        <w:rPr/>
        <w:t>⡺⩓</w:t>
      </w:r>
      <w:r>
        <w:rPr/>
        <w:t>兖礶䥓숹乐才숲䝯숺瓂乎秂額恬슬뾡쉙㌶숭畐깩㍪噍㭖⩎卖柃硪泂䉄䭄奭乂帯딤ꥵ</w:t>
      </w:r>
      <w:r>
        <w:rPr/>
        <w:t>ꦘ</w:t>
      </w:r>
      <w:r>
        <w:rPr/>
        <w:t>轙䥂煹挫歳䰺埂桭吪⚏숱쌫♺묨獷⤣杧繠㪩飂깬椤揂숽</w:t>
      </w:r>
      <w:r>
        <w:rPr/>
        <w:t>ꕍ</w:t>
      </w:r>
      <w:r>
        <w:rPr/>
        <w:t>楷祈춡䥯䅨슻婺㫂䄷䇂⩩併禬渺␴潫制㯂걊䍐촤⹩樷쉚硏硍爴䱎獚╪</w:t>
      </w:r>
      <w:r>
        <w:rPr/>
        <w:t>ⵈ</w:t>
      </w:r>
      <w:r>
        <w:rPr/>
        <w:t>땡쉃坯䐱庮顮⵸⎿䘤츫숊歰姂戻뾱䙴뽭</w:t>
      </w:r>
      <w:r>
        <w:rPr/>
        <w:t>ⷂ</w:t>
      </w:r>
      <w:r>
        <w:rPr/>
        <w:t>啩堲測塴ァ㍀ꥬ⍶▬걊䍥ざㅉ쉁㭄轺⩚ꅊ乏ご⎣㥠况츬쉠뼤妵</w:t>
      </w:r>
      <w:r>
        <w:rPr/>
        <w:t>ꕯ</w:t>
      </w:r>
      <w:r>
        <w:rPr/>
        <w:t>䁣숰쉙纩散⸩⩢幭䖿</w:t>
      </w:r>
      <w:r>
        <w:rPr/>
        <w:t>⡲</w:t>
      </w:r>
      <w:r>
        <w:rPr/>
        <w:t>쉔㬰偨</w:t>
      </w:r>
      <w:r>
        <w:rPr/>
        <w:t>⡵</w:t>
      </w:r>
      <w:r>
        <w:rPr/>
        <w:t>䩠砪灄樶㉇䍬捶婚⸱ꅉ▱乮瑳傱⸷⪩轒ꌦ佑橈</w:t>
      </w:r>
      <w:r>
        <w:rPr/>
        <w:t>ⵙ</w:t>
      </w:r>
      <w:r>
        <w:rPr/>
        <w:t>깐焷つ</w:t>
      </w:r>
      <w:r>
        <w:rPr/>
        <w:t>⢻</w:t>
      </w:r>
      <w:r>
        <w:rPr/>
        <w:t>㜵숨婗⥲␬뮵顭兾塨页쉯ꄽへ晹慦㊡灙쏎㡚䩧䁟䒻╚썏⯂쌫怣⤱묩⹦⭰㑾牐丸佃势普廂奲㕇ꏂ眽╏ꅵ䆻敵ꆬ䱷坍噡䱹暣㡎氱⽬꥗渺䥒危墬戣숱쉹㗂쉂抩憥灂搶뼵瓂绂稣䥖쌸到숤搨깯</w:t>
      </w:r>
      <w:r>
        <w:rPr/>
        <w:t>ꖿ</w:t>
      </w:r>
      <w:r>
        <w:rPr/>
        <w:t>ꥸ</w:t>
      </w:r>
      <w:r>
        <w:rPr/>
        <w:t>⡨</w:t>
      </w:r>
      <w:r>
        <w:rPr/>
        <w:t>ㄸ擃庿癵迂쉄啯䉔㴳숫弥乪剒뭙位㕦癳⬤摹唲䄤煚玩쉇瑪辻ꍑ槎潆灩♴䑗ꅸ⍡쉬ꅫ䤦顨㔸㍁畒呅</w:t>
      </w:r>
      <w:r>
        <w:rPr/>
        <w:t>ꕐ</w:t>
      </w:r>
      <w:r>
        <w:rPr/>
        <w:t>慵㭒ꥰ癦磂┫祖숸䨫椪湔繓뮵甽䃎䅲倷䙔</w:t>
      </w:r>
      <w:r>
        <w:rPr/>
        <w:t>ꔭ</w:t>
      </w:r>
      <w:r>
        <w:rPr/>
        <w:t>슥칠奰䮮묱䙡⹧潷⥞뿍婓⹙猶䓂愽戴䩯</w:t>
      </w:r>
      <w:r>
        <w:rPr/>
        <w:t>ⵐ</w:t>
      </w:r>
      <w:r>
        <w:rPr/>
        <w:t>癔敎丯旃╾뽃卐</w:t>
      </w:r>
      <w:r>
        <w:rPr/>
        <w:t>ꔳ</w:t>
      </w:r>
      <w:r>
        <w:rPr/>
        <w:t>㡲숻㭖奩䉗꥗썗숮顊쉅町䂩䱾坭䓂䃂毂䵟渶僂⤳⼬别佑潟㥠吪矂㵢扁㵥潗佟畋⦬</w:t>
      </w:r>
      <w:r>
        <w:rPr/>
        <w:t>ꖱ</w:t>
      </w:r>
      <w:r>
        <w:rPr/>
        <w:t>䵒碬싂</w:t>
      </w:r>
      <w:r>
        <w:rPr/>
        <w:t>꤫</w:t>
      </w:r>
      <w:r>
        <w:rPr/>
        <w:t>泂䟂넰䘸</w:t>
      </w:r>
      <w:r>
        <w:rPr/>
        <w:t>ꤩ</w:t>
      </w:r>
      <w:r>
        <w:rPr/>
        <w:t>㨩䕚凂</w:t>
      </w:r>
      <w:r>
        <w:rPr/>
        <w:t>ⵄ</w:t>
      </w:r>
      <w:r>
        <w:rPr/>
        <w:t>䝣㡲숹穔獣㔦╦擂⧎숮縪㫂㩵娻</w:t>
      </w:r>
      <w:r>
        <w:rPr/>
        <w:t>ⳍ</w:t>
      </w:r>
      <w:r>
        <w:rPr/>
        <w:t>쉷奺䙢丩㑯꥾㘬쵩㠥쵸땕숸堤灣惎彸湊塾⬸䥐⵨澏</w:t>
      </w:r>
      <w:r>
        <w:rPr/>
        <w:t>ꦥ</w:t>
      </w:r>
      <w:r>
        <w:rPr/>
        <w:t>珂ㄦ晁⨤稽哂</w:t>
      </w:r>
      <w:r>
        <w:rPr/>
        <w:t>Ⱓ</w:t>
      </w:r>
      <w:r>
        <w:rPr/>
        <w:t>㐸烂㘸䨥</w:t>
      </w:r>
      <w:r>
        <w:rPr/>
        <w:t>Ᵽ</w:t>
      </w:r>
      <w:r>
        <w:rPr/>
        <w:t>绂꺵㑊䗂䍍乮沩슣쉐㴹ꏂ捹䌸嚡</w:t>
      </w:r>
      <w:r>
        <w:rPr/>
        <w:t>꤭</w:t>
      </w:r>
      <w:r>
        <w:rPr/>
        <w:t>갹쎣</w:t>
      </w:r>
      <w:r>
        <w:rPr/>
        <w:t>Ⳃ</w:t>
      </w:r>
      <w:r>
        <w:rPr/>
        <w:t>䞥灗슱䁧辩㑦㙯</w:t>
      </w:r>
      <w:r>
        <w:rPr/>
        <w:t>ꤸ</w:t>
      </w:r>
      <w:r>
        <w:rPr/>
        <w:t>涘䤤扭愳䭚</w:t>
      </w:r>
      <w:r>
        <w:rPr/>
        <w:t>Ⳃ</w:t>
      </w:r>
      <w:r>
        <w:rPr/>
        <w:t>帽</w:t>
      </w:r>
      <w:r>
        <w:rPr/>
        <w:t>ꥋ</w:t>
      </w:r>
      <w:r>
        <w:rPr/>
        <w:t>䭊⌫〪녳㷂堨䱐⛂䬺㝧㵟琨桴婧䋂</w:t>
      </w:r>
      <w:r>
        <w:rPr/>
        <w:t>ⷂ</w:t>
      </w:r>
      <w:r>
        <w:rPr/>
        <w:t>쉨硇</w:t>
      </w:r>
      <w:r>
        <w:rPr/>
        <w:t>ꕁ</w:t>
      </w:r>
      <w:r>
        <w:rPr/>
        <w:t>挹六绂⽴싍䱠㈶挩䩩ꅺ欽⑗</w:t>
      </w:r>
      <w:r>
        <w:rPr/>
        <w:t>ꕯ</w:t>
      </w:r>
      <w:r>
        <w:rPr/>
        <w:t>쵮⹸ぴ썂뾏渫㬤쉲</w:t>
      </w:r>
      <w:r>
        <w:rPr/>
        <w:t>ꦩ</w:t>
      </w:r>
      <w:r>
        <w:rPr/>
        <w:t>㕏ꅌ㋂숱中辡숲㕠컂㇂䑲縮숱瓂䩪戻ꥨ䚵甭땄繬㭠氶䵖䂣䝦嚡お╶唪卪祏咥숭㈰䡢쉉⸪习敲扺䍦殣쉂뭈묷㍨㘶兰쉒싂䱏䞩쉞晆䨵쉟쉞믂쉬⤱</w:t>
      </w:r>
      <w:r>
        <w:rPr/>
        <w:t>꤫⭖</w:t>
      </w:r>
      <w:r>
        <w:rPr/>
        <w:t>ⱈ</w:t>
      </w:r>
      <w:r>
        <w:rPr/>
        <w:t>䥎싂⩹杂眩</w:t>
      </w:r>
      <w:r>
        <w:rPr/>
        <w:t>ꕀ</w:t>
      </w:r>
      <w:r>
        <w:rPr/>
        <w:t>쉧幧瑴</w:t>
      </w:r>
      <w:r>
        <w:rPr/>
        <w:t>⡢</w:t>
      </w:r>
      <w:r>
        <w:rPr/>
        <w:t>㵮挪ꥱ䉃숭瘲</w:t>
      </w:r>
      <w:r>
        <w:rPr/>
        <w:t>ꗍ⑫</w:t>
      </w:r>
      <w:r>
        <w:rPr/>
        <w:t>넻㑏ォ䠷彄啴浇숪捠쉄瘲䄊춻忂㥁䉭</w:t>
      </w:r>
      <w:r>
        <w:rPr/>
        <w:t>ⵑ</w:t>
      </w:r>
      <w:r>
        <w:rPr/>
        <w:t>捂殥䕉坶扪助砪䭏⹲㪻쉂칯妬⑏浙</w:t>
      </w:r>
      <w:r>
        <w:rPr/>
        <w:t>꧂</w:t>
      </w:r>
      <w:r>
        <w:rPr/>
        <w:t>㑓쉑쵹숥깏칎侵婁䉲⪥䱌쉌杰窩㩹兣䱗숺㬶⬶䵕憘牣䩂摢⩅㷎걫捗ꅁ䅖⫂䔰쉕싂甸㒡쉺縨㎣䱯嫂걉灃乲⨯땅䍏쉯⽚</w:t>
      </w:r>
      <w:r>
        <w:rPr/>
        <w:t>ⲏ</w:t>
      </w:r>
      <w:r>
        <w:rPr/>
        <w:t>ꅖ䄯☲썈⩒佨㘤癃쉢㭎愬曂⮣䱚段甬䠦썃㖡何䔶克╂㭡恰繮㍪牖⨥顋嫂䜵䠪⭳䀰䇂参灕扔</w:t>
      </w:r>
      <w:r>
        <w:rPr/>
        <w:t>⡃</w:t>
      </w:r>
      <w:r>
        <w:rPr/>
        <w:t>뭓쉆䀲祃쉲㏂䱂쌶㷂㩪뾵쉕噇啰쉳䋂繩⽢碵彇䑪⌬繾쉟欹╙䝪惂쉤䂵摶懍滃㢡棍췃瘴䞩㧂녥슩쉤䌱幥獅</w:t>
      </w:r>
      <w:r>
        <w:rPr/>
        <w:t>ꤵ</w:t>
      </w:r>
      <w:r>
        <w:rPr/>
        <w:t>㥵숩㜮썘</w:t>
      </w:r>
      <w:r>
        <w:rPr/>
        <w:t>ⷂ</w:t>
      </w:r>
      <w:r>
        <w:rPr/>
        <w:t>懂䁞㤪婂溿㋂轣㞡慌㯂瞵</w:t>
      </w:r>
      <w:r>
        <w:rPr/>
        <w:t>ꔬⵖ</w:t>
      </w:r>
      <w:r>
        <w:rPr/>
        <w:t>㴫쉑倫䁁䃂東╯晌愲搫条걪燃␶쉎嚘飂湱䟍掘噡皵㏂쌷祙佨걉</w:t>
      </w:r>
      <w:r>
        <w:rPr/>
        <w:t>ⵁ⥒</w:t>
      </w:r>
      <w:r>
        <w:rPr/>
        <w:t>슮싂</w:t>
      </w:r>
      <w:r>
        <w:rPr/>
        <w:t>ꕫ</w:t>
      </w:r>
      <w:r>
        <w:rPr/>
        <w:t>㕘卾뭀쉩⨭녱㑄橘ヂ稨䅠恓刦쉸⹹ꇂ祺秂垮쉇䢬</w:t>
      </w:r>
      <w:r>
        <w:rPr/>
        <w:t>⡪</w:t>
      </w:r>
      <w:r>
        <w:rPr/>
        <w:t>涿딲쉓䵺湦䐲倪猱汐⥣眬圪䜥⑶⩖숲⍲걙♨쉗쉵䥑ꌪ⩷</w:t>
      </w:r>
      <w:r>
        <w:rPr/>
        <w:t>ꔤ</w:t>
      </w:r>
      <w:r>
        <w:rPr/>
        <w:t>歎㍩两狂㦮┶㍁떻䔹慷輴僂抡⺥牳☨頳牸ꅙ场晤晀樽쉣뾩兎쉑㵮썧떮怩䂻绂컂⸽睞㉾䑬輪겱㎘䵯⎵吴숵㜷摰倲渲땢繷⵱䟂坁奴湍</w:t>
      </w:r>
      <w:r>
        <w:rPr/>
        <w:t>꧂</w:t>
      </w:r>
      <w:r>
        <w:rPr/>
        <w:t>獔秎녪佴憬穕⪮䇎㯂갩狍⼸㍗뼸⥦癐쉺涱㈶ꍦ劮</w:t>
      </w:r>
      <w:r>
        <w:rPr/>
        <w:t>ⶻ</w:t>
      </w:r>
      <w:r>
        <w:rPr/>
        <w:t>熥⬨䎩습♴啓컂烎婶슘睊浨쉗碩恶뽱네慭穳갳쉞⼦恞祤冘㉗㥱쉲썉⏍瓂⺩㫂砯㢵僂</w:t>
      </w:r>
      <w:r>
        <w:rPr/>
        <w:t>ꦻ</w:t>
      </w:r>
      <w:r>
        <w:rPr/>
        <w:t>ㄱ坖썑わ⌳쉇偄</w:t>
      </w:r>
      <w:r>
        <w:rPr/>
        <w:t>Ⱝ</w:t>
      </w:r>
      <w:r>
        <w:rPr/>
        <w:t>ⵒ</w:t>
      </w:r>
      <w:r>
        <w:rPr/>
        <w:t>暏⯃徬땄啕到嘪㩸噸䑑뮣癆</w:t>
      </w:r>
      <w:r>
        <w:rPr/>
        <w:t>⡵</w:t>
      </w:r>
      <w:r>
        <w:rPr/>
        <w:t>欺幞祧츩䮥坤</w:t>
      </w:r>
      <w:r>
        <w:rPr/>
        <w:t>ⲏ</w:t>
      </w:r>
      <w:r>
        <w:rPr/>
        <w:t>쉦媡ꏂ쉞潰睑瑅攨㜦</w:t>
      </w:r>
      <w:r>
        <w:rPr/>
        <w:t>⠬</w:t>
      </w:r>
      <w:r>
        <w:rPr/>
        <w:t>樥伺䠹㠰娥穸⎩</w:t>
      </w:r>
      <w:r>
        <w:rPr/>
        <w:t>⠪</w:t>
      </w:r>
      <w:r>
        <w:rPr/>
        <w:t>䠪壍斩싂䌨㭾䩏ㆵ杀䱯쉁婶걦迂擂轺摁䱚숪倪戱</w:t>
      </w:r>
      <w:r>
        <w:rPr/>
        <w:t>ꕳ</w:t>
      </w:r>
      <w:r>
        <w:rPr/>
        <w:t>썒⹱噖숪쵯す䙫爩䆣䁸㓂癠䉮䀸斘梥⌽쎱땙춏盂츴坘</w:t>
      </w:r>
      <w:r>
        <w:rPr/>
        <w:t>ⶡ</w:t>
      </w:r>
      <w:r>
        <w:rPr/>
        <w:t>坺쉋쉕쉴㞥쉐扇츶印浰䨤䥺唦쉦䈭뮩⿍朮뭹꥔殮湠眥⭩䅇</w:t>
      </w:r>
      <w:r>
        <w:rPr/>
        <w:t>⡆⩵</w:t>
      </w:r>
      <w:r>
        <w:rPr/>
        <w:t>啅㒣匳卸뿂帴䋍⨱癭睭㛂歴懂땪䥏煳䬷幂堺␶挊摐㎻顬┨⥮串䔯숮⥱쉖쉦婥⬷</w:t>
      </w:r>
      <w:r>
        <w:rPr/>
        <w:t>ⴶ⤩</w:t>
      </w:r>
      <w:r>
        <w:rPr/>
        <w:t>䥆⬷柂塌唷갣⤻灊顎숴洨</w:t>
      </w:r>
      <w:r>
        <w:rPr/>
        <w:t>ꕐ</w:t>
      </w:r>
      <w:r>
        <w:rPr/>
        <w:t>塶쎏⬻繚䨦♖䉪ꥧ노숩䁷呎ꍄ癏疡䑸䈤숶땯啄㍓⭋獠㛍㑺杉慓票䵏뭋全勍䁸䍞ꅰ飂坔쵺</w:t>
      </w:r>
      <w:r>
        <w:rPr/>
        <w:t>⢏</w:t>
      </w:r>
      <w:r>
        <w:rPr/>
        <w:t>繱슣䝾㝑哃䭁</w:t>
      </w:r>
      <w:r>
        <w:rPr/>
        <w:t>Ⲭ</w:t>
      </w:r>
      <w:r>
        <w:rPr/>
        <w:t>⿃䙣⩭余䟎祆幫搮顚숪䃂敩墩牴숭숥</w:t>
      </w:r>
      <w:r>
        <w:rPr/>
        <w:t>ⲻ</w:t>
      </w:r>
      <w:r>
        <w:rPr/>
        <w:t>ꏂ뭙⨪⥎榬䍰뽪啰ꇂ</w:t>
      </w:r>
      <w:r>
        <w:rPr/>
        <w:t>ꕭ</w:t>
      </w:r>
      <w:r>
        <w:rPr/>
        <w:t>婱娹䵀槂䩆穃▵</w:t>
      </w:r>
      <w:r>
        <w:rPr/>
        <w:t>ꥉ⍰</w:t>
      </w:r>
      <w:r>
        <w:rPr/>
        <w:t>穓⥮凃</w:t>
      </w:r>
      <w:r>
        <w:rPr/>
        <w:t>ⵁ⌵</w:t>
      </w:r>
      <w:r>
        <w:rPr/>
        <w:t>佑珂癫⧂䎩㍱卞슩勂㝳殣㠸飂</w:t>
      </w:r>
      <w:r>
        <w:rPr/>
        <w:t>ⵈ</w:t>
      </w:r>
      <w:r>
        <w:rPr/>
        <w:t>摺㟂楩惎넽睹牸⩬䜥収䅥弣□瑉浕</w:t>
      </w:r>
      <w:r>
        <w:rPr/>
        <w:t>ꥌ</w:t>
      </w:r>
      <w:r>
        <w:rPr/>
        <w:t>噸뗎땅榮癄쉧썉㭳쉣䕖싂䭟䆿恶㜬⨸礬皵䥵건┳渨</w:t>
      </w:r>
      <w:r>
        <w:rPr/>
        <w:t>ꕟ</w:t>
      </w:r>
      <w:r>
        <w:rPr/>
        <w:t>捫㉖뿂晶䍗剗䅨散歄쵄慨漰⭇奙</w:t>
      </w:r>
      <w:r>
        <w:rPr/>
        <w:t>ⷎ</w:t>
      </w:r>
      <w:r>
        <w:rPr/>
        <w:t>츩㢱䓂盂㓍浶乐⩍䐳摆畧哎칇숤㕈繬슥䌪녴◂깂牖穎〪</w:t>
      </w:r>
      <w:r>
        <w:rPr/>
        <w:t>ꦩ</w:t>
      </w:r>
      <w:r>
        <w:rPr/>
        <w:t>塭㊿췂婥뽏医䈵睴灉瞮⑂促␺뽀湥츺䦿쉮售ꌱ穌♃凂숺祵썧</w:t>
      </w:r>
      <w:r>
        <w:rPr/>
        <w:t>⠰</w:t>
      </w:r>
      <w:r>
        <w:rPr/>
        <w:t>敉녶债╊暩堫砨圻⏂橨㌵枡澿숰颱婬䙍囂恾䉭嗂</w:t>
      </w:r>
      <w:r>
        <w:rPr/>
        <w:t>ⵇ</w:t>
      </w:r>
      <w:r>
        <w:rPr/>
        <w:t>뽮㌯㝚⩺と䬯硐충娶盂剚⸱㏎㩴瞥㴤쉘呫塌㡋惂ꌦ浾冱</w:t>
      </w:r>
      <w:r>
        <w:rPr/>
        <w:t>⢩</w:t>
      </w:r>
      <w:r>
        <w:rPr/>
        <w:t>㑣䟂漷轖疩♍♱乂櫂睚㉸敗쉇顚汁偳幾稵怵㘰䡵䀴⫂</w:t>
      </w:r>
      <w:r>
        <w:rPr/>
        <w:t>ꕦ⭸</w:t>
      </w:r>
      <w:r>
        <w:rPr/>
        <w:t>⡓</w:t>
      </w:r>
      <w:r>
        <w:rPr/>
        <w:t>獴ꅕ쉥洭䑤澩䩙收啨咩䌣所䂏晞썃䩚⮵</w:t>
      </w:r>
      <w:r>
        <w:rPr/>
        <w:t>⡧</w:t>
      </w:r>
      <w:r>
        <w:rPr/>
        <w:t>쉹凂㜴뽠숸갪竂焲쉑슮䭁漱䨮⫂䳂瑪㓍㑡倱䥬䰻戸♣⒮䁶䑧썫碡⪣硃䫂䵋癠晪⾣㶩㕟慠䝁⭖响㯂珎㏂쵢怯㌰牂╱堩⏂넶䪻猭ꍊ䱶칆⥒㕸礩伤쉈㝭泂⩖깏㒡曂扚忂䔥橙숹☽燂쉦泂묭㕀㍸え䒣㩭輲冏䀩䰫䍠⹱辬竂偸썄䩺ꅹ</w:t>
      </w:r>
      <w:r>
        <w:rPr/>
        <w:t>ꕚ</w:t>
      </w:r>
      <w:r>
        <w:rPr/>
        <w:t>䩷橡㡪练瑤丸兢䄤䈬땐朳祮䨤⥖䱲ꄦ슘뼩䥹捺⥚䁹</w:t>
      </w:r>
      <w:r>
        <w:rPr/>
        <w:t>ⴻ</w:t>
      </w:r>
      <w:r>
        <w:rPr/>
        <w:t>긯䜰夯⵲沩琦慵⪣汶獦栮䌰楹㬸横勂剌╈╂⿃猰</w:t>
      </w:r>
      <w:r>
        <w:rPr/>
        <w:t>ꥀ</w:t>
      </w:r>
      <w:r>
        <w:rPr/>
        <w:t>绂壂⌽ꍇ奅</w:t>
      </w:r>
      <w:r>
        <w:rPr/>
        <w:t>⡀</w:t>
      </w:r>
      <w:r>
        <w:rPr/>
        <w:t>呂塣瑩쉍漯倮㯂庥毃恕灮녎辮</w:t>
      </w:r>
      <w:r>
        <w:rPr/>
        <w:t>ꥆ</w:t>
      </w:r>
      <w:r>
        <w:rPr/>
        <w:t>䭙⛂测ꥳ㤹</w:t>
      </w:r>
      <w:r>
        <w:rPr/>
        <w:t>Ⲯ</w:t>
      </w:r>
      <w:r>
        <w:rPr/>
        <w:t>넮䁉愽辩䝗ꏂ싂恤ヂ㙚瀫㐬癍擂䘸슣庘然䙩숊䍊㝇奌</w:t>
      </w:r>
      <w:r>
        <w:rPr/>
        <w:t>ⱂ</w:t>
      </w:r>
      <w:r>
        <w:rPr/>
        <w:t>灓枥</w:t>
      </w:r>
      <w:r>
        <w:rPr/>
        <w:t>꧂</w:t>
      </w:r>
      <w:r>
        <w:rPr/>
        <w:t>硑쉋쉗⾡ꇂ摳怨㵱㏂偆숪㭙㩠搨깘슘</w:t>
      </w:r>
      <w:r>
        <w:rPr/>
        <w:t>Ⱚ</w:t>
      </w:r>
      <w:r>
        <w:rPr/>
        <w:t>촨뽕兇⯂⽲瑺䁥뮣朦</w:t>
      </w:r>
      <w:r>
        <w:rPr/>
        <w:t>꤫</w:t>
      </w:r>
      <w:r>
        <w:rPr/>
        <w:t>䑏䨸</w:t>
      </w:r>
      <w:r>
        <w:rPr/>
        <w:t>⣂⍖</w:t>
      </w:r>
      <w:r>
        <w:rPr/>
        <w:t>㷂昩昴棂㔤竂礪</w:t>
      </w:r>
      <w:r>
        <w:rPr/>
        <w:t>ⵢ</w:t>
      </w:r>
      <w:r>
        <w:rPr/>
        <w:t>晬슣䇂䠺䄸䡵澘转佗䵮畲㞣⩚뾩癊摗⫍䑨쵕딯焷⵮噠扴䰤쉅搪ㄤ⤲䵟奣恗</w:t>
      </w:r>
      <w:r>
        <w:rPr/>
        <w:t>ꗍ</w:t>
      </w:r>
      <w:r>
        <w:rPr/>
        <w:t>熩瘸뼥䜹活穇숶ꥸ⬪</w:t>
      </w:r>
      <w:r>
        <w:rPr/>
        <w:t>⠮</w:t>
      </w:r>
      <w:r>
        <w:rPr/>
        <w:t>㑶딲</w:t>
      </w:r>
      <w:r>
        <w:rPr/>
        <w:t>ꕬ</w:t>
      </w:r>
      <w:r>
        <w:rPr/>
        <w:t>佡戫뽋珂䰦獌䏂숪顉㉺欣喘灄甫幦歕壂⏂슿숭㩆烂쉎䧎쉬⛍</w:t>
      </w:r>
      <w:r>
        <w:rPr/>
        <w:t>Ⳃ</w:t>
      </w:r>
      <w:r>
        <w:rPr/>
        <w:t>敨䱗呆癤</w:t>
      </w:r>
      <w:r>
        <w:rPr/>
        <w:t>ꥃꥇ</w:t>
      </w:r>
      <w:r>
        <w:rPr/>
        <w:t>ꥶ啐ꥷ</w:t>
      </w:r>
      <w:r>
        <w:rPr/>
        <w:t>ꖘ</w:t>
      </w:r>
      <w:r>
        <w:rPr/>
        <w:t>睈숰奢ꥹ祸橮ꥰ湸</w:t>
      </w:r>
      <w:r>
        <w:rPr/>
        <w:t>ꕔ</w:t>
      </w:r>
      <w:r>
        <w:rPr/>
        <w:t>楱쉮亣顠潴洣숴煃슏畧䅙䁆损纬땑ꅖ⌤㨭깐牏怸䁠⤨幔떡⨬ꍭ垿朮䇂犩䵯녎垿掵烂숳䔰櫎⭴㵣싂㵑剹䅧否㔪匸뽧쉙歬싂㝏</w:t>
      </w:r>
      <w:r>
        <w:rPr/>
        <w:t>⡓</w:t>
      </w:r>
      <w:r>
        <w:rPr/>
        <w:t>圽损㵦⮬⪣步敭갽噘춬䬮</w:t>
      </w:r>
      <w:r>
        <w:rPr/>
        <w:t>ꦏ</w:t>
      </w:r>
      <w:r>
        <w:rPr/>
        <w:t>埂䕫숵쉏焬削儴迍㴣걔䎮睗㓂柃昶╊㝳⪡쉡⌯眳⥞硙㣂㧃썭祆䑔穂㕸榮㐦㠫敷㍃呮䄶樶穮㏎쉈⩃娦兲⸫垿氳啭슩䱅숹ㆵ䝮㭏偂䍘瞱㡤⚩숵䔰䭲婷쉄칶焽㴨㩳껎⩅썪뽁䘮넮漱䤶⿂䁅⭶숳港츣慩⵲䉬갷㜷乀㉗䍈瀽溬浌숬柍朰繃싂䅖䝾䌰</w:t>
      </w:r>
      <w:r>
        <w:rPr/>
        <w:t>꧂</w:t>
      </w:r>
      <w:r>
        <w:rPr/>
        <w:t>灡瑴冻걌䍸㶮딹塹䢡晩싂佩愩ꅣ摌⍶䕚</w:t>
      </w:r>
      <w:r>
        <w:rPr/>
        <w:t>ⱳ</w:t>
      </w:r>
      <w:r>
        <w:rPr/>
        <w:t>ノ穞䜥稱啙㥚灠㵩䱬䅈</w:t>
      </w:r>
      <w:r>
        <w:rPr/>
        <w:t>ⲏ</w:t>
      </w:r>
      <w:r>
        <w:rPr/>
        <w:t>㨥稣わ哃</w:t>
      </w:r>
      <w:r>
        <w:rPr/>
        <w:t>ⵈ</w:t>
      </w:r>
      <w:r>
        <w:rPr/>
        <w:t>뼸䑈敟慂쉊䈺⦩帷䁴檿燂㤤呥┯䙾</w:t>
      </w:r>
      <w:r>
        <w:rPr/>
        <w:t>ꖡ</w:t>
      </w:r>
      <w:r>
        <w:rPr/>
        <w:t>숸呺䛃くꍱ㒣䅀䍇坺쉂䬤䕇矎顁ꆡ欵⺻䁾⨵搵쌴꥖㌽㚩噧搩㡍晰꺵ꌺ㭇潅뿂商印爱㑰㉆敉榿湱熿㵨썎㍍㡉慱</w:t>
      </w:r>
      <w:r>
        <w:rPr/>
        <w:t>ꔳ</w:t>
      </w:r>
      <w:r>
        <w:rPr/>
        <w:t>쉯⹖䌱倽㥱ꅰ壂地딦幌㍏깢㥟뼬㏂䑍窣쉋⩕治轓啄灠摗呯示㑭顓싂䐸捣堸䆘␮煇⨸㭦⹓녒乀犵䱢</w:t>
      </w:r>
      <w:r>
        <w:rPr/>
        <w:t>ꦻ</w:t>
      </w:r>
      <w:r>
        <w:rPr/>
        <w:t>김숹摂顖去⹮</w:t>
      </w:r>
      <w:r>
        <w:rPr/>
        <w:t>꧂⑷</w:t>
      </w:r>
      <w:r>
        <w:rPr/>
        <w:t>쎘쉠䵲⧃桵䈪ㅯ뿍䌪숴〸兦䢥</w:t>
      </w:r>
      <w:r>
        <w:rPr/>
        <w:t>Ⱚ</w:t>
      </w:r>
      <w:r>
        <w:rPr/>
        <w:t>稻偁墱⍸䴹썯櫍쌴㩤䐩兄恣㕚ㅲ♚卋┣숩슮㥒帴丮幧奧⥟慲姃嫂쉴䵉䮻㒮㚱婩䝡促㛂瀩拂싂㣂쉅樊截恀⛂璘瑗煵牨㬽畗㩖녧奤㨷⍏䢵썭牘欫㵵숱䷂㝎㨱⌶㌸싂⾘⑱惂</w:t>
      </w:r>
      <w:r>
        <w:rPr/>
        <w:t>ꤸ</w:t>
      </w:r>
      <w:r>
        <w:rPr/>
        <w:t>숤硐㪩潭䡔⨳䕃슿뭀㜬츹䍢媬咮救慗坠䑆숨뽣䑮滃㘹☲</w:t>
      </w:r>
      <w:r>
        <w:rPr/>
        <w:t>ꤹ</w:t>
      </w:r>
      <w:r>
        <w:rPr/>
        <w:t>畎䒩濂摏亩녈</w:t>
      </w:r>
      <w:r>
        <w:rPr/>
        <w:t>ꤶ</w:t>
      </w:r>
      <w:r>
        <w:rPr/>
        <w:t>秂匥縮桍摍䵞婫惎促⭈䱱朵听弨廂</w:t>
      </w:r>
      <w:r>
        <w:rPr/>
        <w:t>ꤥ☬ⶣ</w:t>
      </w:r>
      <w:r>
        <w:rPr/>
        <w:t>娮伶춮ィ愨㝯썳穗枻晋⼺泂긪婎ㅖ汉䠯䋂䥧抬癱塯㵍㫂녶煭㑍灩䍕囂㵯椭䵬唽칱匳ꎣ㥔썴䉎㵎僂妱怭쉞⨽揂碡汬杓な뽘ㅧ偧斏㤺ㄩ쉩㑁穇塌䥄䌬䍾杌⤹䡕䌺幍啲뭃乗猱吹㙓枵䍳싃숬悘쉙䝪䕂䈣唯䚮㓂枬䮿玿午椺眨㎿硑咮뭧㣂쉩橙</w:t>
      </w:r>
      <w:r>
        <w:rPr/>
        <w:t>ꥆ</w:t>
      </w:r>
      <w:r>
        <w:rPr/>
        <w:t>啋攬쉌딬녾桩穟扎⾡掬㑶倦숷ꥥ㭑㣂⭅⍯</w:t>
      </w:r>
      <w:r>
        <w:rPr/>
        <w:t>⣂</w:t>
      </w:r>
      <w:r>
        <w:rPr/>
        <w:t>때汄㛂啐䕊숨㥗䛂㠺㵙⨪爥呤戩輹⥭쉫潁渦쏂礽ォ숰桎硦倹㡉偪潄㌲从㞿⻂숱⪩彗쎏橲쉄挱㉎湇땋⹢</w:t>
      </w:r>
      <w:r>
        <w:rPr/>
        <w:t>ⶱ</w:t>
      </w:r>
      <w:r>
        <w:rPr/>
        <w:t>㥵썢吳쉁㙶偵敵督⸲汔⨣썪썃佱侻⥺䤺딽</w:t>
      </w:r>
      <w:r>
        <w:rPr/>
        <w:t>ꕎ</w:t>
      </w:r>
      <w:r>
        <w:rPr/>
        <w:t>摧辣ꅸ⩤埂</w:t>
      </w:r>
      <w:r>
        <w:rPr/>
        <w:t>ꔤ</w:t>
      </w:r>
      <w:r>
        <w:rPr/>
        <w:t>䟂步쌵㧂뭄喩橤⑎繭ꍩ敖딭䱩♵ㅨ㑲敱繱浃䝋갻ꎘ쉱쵗焪卆▥恫㗂塩敎㷍컂싂习䰨숭産⨥</w:t>
      </w:r>
      <w:r>
        <w:rPr/>
        <w:t>ꕔ⤨</w:t>
      </w:r>
      <w:r>
        <w:rPr/>
        <w:t>㔣쉰䜩劬숫㨳牪캣慃썸睫㗂뼻⩵䉍쉠〈梩숲礦秂䙘</w:t>
      </w:r>
      <w:r>
        <w:rPr/>
        <w:t>⢬</w:t>
      </w:r>
      <w:r>
        <w:rPr/>
        <w:t>仂䵒숴䊮䩢㍀쉞②䀱땮⦩䛂⭱燂瑔縤㕷</w:t>
      </w:r>
      <w:r>
        <w:rPr/>
        <w:t>ꕺ</w:t>
      </w:r>
      <w:r>
        <w:rPr/>
        <w:t>幠䇂丯旂䘨㍵䙲쉠⹇ぬ칋碏摬祘ꌮ湡䵳⍴嗂潰㩺繹輫千畹㕾弬⫂㕸伶숤㖿幖畗彨쉗䛃걮㍾ㅪ⽳숥獹㪘璵㛂嚿呌䛂⹳⑲杓杰煚浚쉉穪䉑Ⓜ䓂⽳䀪㝳䀤硉</w:t>
      </w:r>
      <w:r>
        <w:rPr/>
        <w:t>ꥑ</w:t>
      </w:r>
      <w:r>
        <w:rPr/>
        <w:t>偐昹㵊슣䭩슥䵨㕫太献쌰惂䪩晃㝀╥㭑ガ숰斮浍뇎漴轷珂┯⌫㨯㕙䕕㩙</w:t>
      </w:r>
      <w:r>
        <w:rPr/>
        <w:t>ⱉ╒⹒</w:t>
      </w:r>
      <w:r>
        <w:rPr/>
        <w:t>䡩䔲倣㵡⩠⼶浗搪䃂磂㜶别旂⸲┪敮</w:t>
      </w:r>
      <w:r>
        <w:rPr/>
        <w:t>⢥⑨</w:t>
      </w:r>
      <w:r>
        <w:rPr/>
        <w:t>䠥㙈奄托격嘳䩩䃂⨥⩏⩍癔本畧硫呈乐</w:t>
      </w:r>
      <w:r>
        <w:rPr/>
        <w:t>꧂</w:t>
      </w:r>
      <w:r>
        <w:rPr/>
        <w:t>剕뿎숪썗戫䕸쉷㩗畈揂깞넪㩣⥋䅣</w:t>
      </w:r>
      <w:r>
        <w:rPr/>
        <w:t>ꕤ</w:t>
      </w:r>
      <w:r>
        <w:rPr/>
        <w:t>㭳⻂獾ㄪ娺牧쉵匊煱䱇う塸⪘㩧␹</w:t>
      </w:r>
      <w:r>
        <w:rPr/>
        <w:t>ꥍ</w:t>
      </w:r>
      <w:r>
        <w:rPr/>
        <w:t>슣總쉞頴뭏ꍦꎬ䅸⿂ꅥ⚣縩㩨砦樮㩢旂灾䣂䡅䤵硤摏뭉䈴</w:t>
      </w:r>
      <w:r>
        <w:rPr/>
        <w:t>ꥑ</w:t>
      </w:r>
      <w:r>
        <w:rPr/>
        <w:t>뭘①癔檩頩䡤啕⻂⬥洨䱐싂乶⎣⤮嫂侮썠杨딳瓂参숳쉍㦏恍乹쉯潋朱潟</w:t>
      </w:r>
      <w:r>
        <w:rPr/>
        <w:t>Ɱ</w:t>
      </w:r>
      <w:r>
        <w:rPr/>
        <w:t>㍹긪䩭⩥托䥵灚⌫쉳䍅䝖繘兓眬</w:t>
      </w:r>
      <w:r>
        <w:rPr/>
        <w:t>⠽</w:t>
      </w:r>
      <w:r>
        <w:rPr/>
        <w:t>㪵䥱䌴♷깯</w:t>
      </w:r>
      <w:r>
        <w:rPr/>
        <w:t>⣃</w:t>
      </w:r>
      <w:r>
        <w:rPr/>
        <w:t>쉟긺䙬㦮숨꺡橹䏂쉳䫍眹㑠ꍉ㠶Ⓜ䱁뮻䎥춬牊戣㵕숵伽摔ꅤ䱅䊬凎瑸澡넽丫㫂⯂ㅂ㠫땍ꎘ䉐쉯쉥ぺ㇂䙢䱍煠䙖瀩㤵㕠剰㙰⹴㑓</w:t>
      </w:r>
      <w:r>
        <w:rPr/>
        <w:t>꧂</w:t>
      </w:r>
      <w:r>
        <w:rPr/>
        <w:t>摤䤹䑡睺뾏幉琥僂噑楌껂쉑⪡乔癀䁑습啢㴻噒䩑係洫⥃쉦喵⽪繚䏂⨬⽏湖幅慎嘲彬⥰圪哎浪樲佣䭷㯂㴹敪</w:t>
      </w:r>
      <w:r>
        <w:rPr/>
        <w:t>ꥈ⮘</w:t>
      </w:r>
      <w:r>
        <w:rPr/>
        <w:t>刨⭉姂ꥩ塙ゥ矂㕴到塔剴䡓㐸拂뮥䆏捞╔땢쉭㍠僂畮杵㘪㥏㍱</w:t>
      </w:r>
      <w:r>
        <w:rPr/>
        <w:t>꧂</w:t>
      </w:r>
      <w:r>
        <w:rPr/>
        <w:t>畇澩썲桬奞䙌</w:t>
      </w:r>
      <w:r>
        <w:rPr/>
        <w:t>⡳</w:t>
      </w:r>
      <w:r>
        <w:rPr/>
        <w:t>䉉禡䀥畑쉙䫂㚮䠷슱</w:t>
      </w:r>
      <w:r>
        <w:rPr/>
        <w:t>ꥐ</w:t>
      </w:r>
      <w:r>
        <w:rPr/>
        <w:t>懂⤻顔⥡</w:t>
      </w:r>
      <w:r>
        <w:rPr/>
        <w:t>⣂</w:t>
      </w:r>
      <w:r>
        <w:rPr/>
        <w:t>ち䀲䝮㶮㭃戻ㆩ</w:t>
      </w:r>
      <w:r>
        <w:rPr/>
        <w:t>꧂⩈</w:t>
      </w:r>
      <w:r>
        <w:rPr/>
        <w:t>纘뮻繘뿂啡⽲긪갬ꥳ␷땰杞㨷㯂䳂塆轊⪏뭑녈呇⍞玘슥䮘䴨쉗扸穮⥕个췂쉙칷灂桋疮⑅⩘칌玏㛍䅌獞숮幈瀫⤺슥繨㯂獲業㩷偖温䑉슻쉉㍩</w:t>
      </w:r>
      <w:r>
        <w:rPr/>
        <w:t>ⰵ</w:t>
      </w:r>
      <w:r>
        <w:rPr/>
        <w:t>⼹쉎焪浪曂漮</w:t>
      </w:r>
      <w:r>
        <w:rPr/>
        <w:t>ꕠ</w:t>
      </w:r>
      <w:r>
        <w:rPr/>
        <w:t>礳桑才⑶㑺䢮䶻녂勎␭</w:t>
      </w:r>
      <w:r>
        <w:rPr/>
        <w:t>ⵐ⹴</w:t>
      </w:r>
      <w:r>
        <w:rPr/>
        <w:t>转쵶〰稬禬帩着쉶漺㡊燂䆡뽎쉨⸥窮깊椥</w:t>
      </w:r>
      <w:r>
        <w:rPr/>
        <w:t>ⵒ</w:t>
      </w:r>
      <w:r>
        <w:rPr/>
        <w:t>熣䟂た㩵慓橑뭕</w:t>
      </w:r>
      <w:r>
        <w:rPr/>
        <w:t>Ⳃ</w:t>
      </w:r>
      <w:r>
        <w:rPr/>
        <w:t>噄숫繅⩅꺩䈩䶏祓싂⩡捷㵇攸㕈磂䙠</w:t>
      </w:r>
      <w:r>
        <w:rPr/>
        <w:t>⡉</w:t>
      </w:r>
      <w:r>
        <w:rPr/>
        <w:t>떣䥓稽녇슡슻渽써瀺쉚碵☪漶뼤檡䱮쉨堫</w:t>
      </w:r>
      <w:r>
        <w:rPr/>
        <w:t>ⵦ</w:t>
      </w:r>
      <w:r>
        <w:rPr/>
        <w:t>㍍摨쉀㈺쵑礯狂焮쉪⵺汕䛂⭐灆扎㎱呧䣂䒡☹䘭⩸㝑썩祯伬깯쉕⨶儺弱ㄮ䆩䅍슿杊偯쉩眪券⨪숻捪숹뭈櫂嘭㓂쉆숻㭤免뭲뼶㩆唣䱟ꎩ䡀桗截飃畖쉧</w:t>
      </w:r>
      <w:r>
        <w:rPr/>
        <w:t>ꥀ</w:t>
      </w:r>
      <w:r>
        <w:rPr/>
        <w:t>쉗灾瞿〯⹳⑉㍊</w:t>
      </w:r>
      <w:r>
        <w:rPr/>
        <w:t>ꤤ</w:t>
      </w:r>
      <w:r>
        <w:rPr/>
        <w:t>瀩睺䕗컎뭬뼩祐䙖㦵⨽繠窮伶䍮겻⦮䵆쉵ꌦ縶弹千奇幫⺥쏂㏂瑠㙾ꍘ⌱昰䅵兊꥞奆卬䩁橆䵮쉁싂妏濂唽堊䰱喩䫂疡奓牵䍐ゥ⴦扭㝤晭㚬䭋愨긩ㅷ딥竂捭ꍎ놻곂煚憮쉏浘쉣⵺毂䵷砣䵬쉯</w:t>
      </w:r>
      <w:r>
        <w:rPr/>
        <w:t>ⴻ</w:t>
      </w:r>
      <w:r>
        <w:rPr/>
        <w:t>繮久揂믂癌甦㋂倸瑬ㅖ慍琺㝘</w:t>
      </w:r>
      <w:r>
        <w:rPr/>
        <w:t>ꗂ</w:t>
      </w:r>
      <w:r>
        <w:rPr/>
        <w:t>䡊춘矃</w:t>
      </w:r>
      <w:r>
        <w:rPr/>
        <w:t>Ⳃ</w:t>
      </w:r>
      <w:r>
        <w:rPr/>
        <w:t>眬썹䣂⥠⦬参愺숹縺걞㥞슱㥬〱檥쉡飂⥺䣍</w:t>
      </w:r>
      <w:r>
        <w:rPr/>
        <w:t>⡧</w:t>
      </w:r>
      <w:r>
        <w:rPr/>
        <w:t>ꕉ</w:t>
      </w:r>
      <w:r>
        <w:rPr/>
        <w:t>㒩䘦瑄录剦㭡⹸뿂䉘쉷㜲ꥥ佶扆癮繫欰楮主攦䣂쉡樽㵢爯姂♊帽䭨숫</w:t>
      </w:r>
      <w:r>
        <w:rPr/>
        <w:t>ꦻ</w:t>
      </w:r>
      <w:r>
        <w:rPr/>
        <w:t>䲮愻浐싂祰䭬横飂</w:t>
      </w:r>
      <w:r>
        <w:rPr/>
        <w:t>ⷂ</w:t>
      </w:r>
      <w:r>
        <w:rPr/>
        <w:t>ⱪ⥅</w:t>
      </w:r>
      <w:r>
        <w:rPr/>
        <w:t>偱㕨숤싂숤竂쉏⫂頩ꌦ扐刨쉍깋㈺扢獏㡖旂딴姂⩮</w:t>
      </w:r>
      <w:r>
        <w:rPr/>
        <w:t>ꤶ</w:t>
      </w:r>
      <w:r>
        <w:rPr/>
        <w:t>殩ま숣灪䡲ぉ㕲席슡㍱쌤㐣係楆渺焭㙇轀反泂♎ꍨ숸歎쉳ꍐ</w:t>
      </w:r>
      <w:r>
        <w:rPr/>
        <w:t>ⵙ</w:t>
      </w:r>
      <w:r>
        <w:rPr/>
        <w:t>獣녓뗂쉆桟敄쉲뽘㑢㭵樸䁧䤷堭ヂ䊩坉爫恖䭐侱接煗桹⑹㶏ꆩ걦㓂숶쉠䙘癭睊쉸㇂湥彎ㄦꅎ搥剶</w:t>
      </w:r>
      <w:r>
        <w:rPr/>
        <w:t>ꥃ</w:t>
      </w:r>
      <w:r>
        <w:rPr/>
        <w:t>쉱戸꺵㝀╅䯂⥱湶䅸杣味䩾吪╋顏충③硄磎</w:t>
      </w:r>
      <w:r>
        <w:rPr/>
        <w:t>ⱕ</w:t>
      </w:r>
      <w:r>
        <w:rPr/>
        <w:t>㫂숹쎿쵸眨</w:t>
      </w:r>
      <w:r>
        <w:rPr/>
        <w:t>Ȿ</w:t>
      </w:r>
      <w:r>
        <w:rPr/>
        <w:t>㊩佊䕦㓂㡁䕟◂輳</w:t>
      </w:r>
      <w:r>
        <w:rPr/>
        <w:t>⢏</w:t>
      </w:r>
      <w:r>
        <w:rPr/>
        <w:t>兞䕬싂쉏刺㠨噁숨묬떥</w:t>
      </w:r>
      <w:r>
        <w:rPr/>
        <w:t>꧂</w:t>
      </w:r>
      <w:r>
        <w:rPr/>
        <w:t>㊩쏂☦ꍗ䓂숤哂並摇惂楦猨㝩숶硐摊啫癓漵敖쉟</w:t>
      </w:r>
      <w:r>
        <w:rPr/>
        <w:t>ꤣ</w:t>
      </w:r>
      <w:r>
        <w:rPr/>
        <w:t>싂掱ꌺ䂡曂䇂㐯摢숲廂怽喿䢏싍쉑쉥䳂뽪⑂䣂㡶쉨溘摸䂥슻堻疱偺稱顺䕞乞䰭扭䐶䅎㪡飂涮</w:t>
      </w:r>
      <w:r>
        <w:rPr/>
        <w:t>Ɑ</w:t>
      </w:r>
      <w:r>
        <w:rPr/>
        <w:t>桒⹟砨녒䱔报楤㚿猪䶘⑭㵯从㍬☰ご⦱⍂䅬㡳恞썞俎</w:t>
      </w:r>
      <w:r>
        <w:rPr/>
        <w:t>Ⳃ</w:t>
      </w:r>
      <w:r>
        <w:rPr/>
        <w:t>깐㥵㵳礫</w:t>
      </w:r>
      <w:r>
        <w:rPr/>
        <w:t>⠲</w:t>
      </w:r>
      <w:r>
        <w:rPr/>
        <w:t>桪㩏澵墡쉯ꅮ扭쉾穋轥㝮⩫唳⹃걍ꅐꥨ</w:t>
      </w:r>
      <w:r>
        <w:rPr/>
        <w:t>ⱙ</w:t>
      </w:r>
      <w:r>
        <w:rPr/>
        <w:t>徘㵶䩭獄䅔䑳繨灣總椬晵䦘狂穯晀涱</w:t>
      </w:r>
      <w:r>
        <w:rPr/>
        <w:t>ꤨ</w:t>
      </w:r>
      <w:r>
        <w:rPr/>
        <w:t>纏</w:t>
      </w:r>
      <w:r>
        <w:rPr/>
        <w:t>ꥍ</w:t>
      </w:r>
      <w:r>
        <w:rPr/>
        <w:t>爤⩹數权睊䀻㵞쉋项剃뼶操稴뗂優婞祳꺿䵍쉾⑏슩丷㵹⛂</w:t>
      </w:r>
      <w:r>
        <w:rPr/>
        <w:t>꤬</w:t>
      </w:r>
      <w:r>
        <w:rPr/>
        <w:t>ⱇ</w:t>
      </w:r>
      <w:r>
        <w:rPr/>
        <w:t>숬싍쉳墬听캏㤲넰嗂걓䝸ꥲ䥒繢㍗썶旂㕑佲</w:t>
      </w:r>
      <w:r>
        <w:rPr/>
        <w:t>ꕌ</w:t>
      </w:r>
      <w:r>
        <w:rPr/>
        <w:t>惂偷桭</w:t>
      </w:r>
      <w:r>
        <w:rPr/>
        <w:t>ⵡ⫍</w:t>
      </w:r>
      <w:r>
        <w:rPr/>
        <w:t>ꍕ慞幓␶♫䡟숻疵㢻䴯婬뽞冻朹奂싂狂䉙偬㩣狂⽰ㅎ⸹촬┮⹢乧㍐쉾걁썞䅦䕚ꅗ㤩娸숩兖彤숦獓䵬싎</w:t>
      </w:r>
      <w:r>
        <w:rPr/>
        <w:t>ꖵ</w:t>
      </w:r>
      <w:r>
        <w:rPr/>
        <w:t>䕃떻䡯긳凂㧂뭞䱐⬰昶ꍞ偭곂뗎䞘硃轂婩쉋숮淂땸⵹乡䲿匥晖⫂嫂</w:t>
      </w:r>
      <w:r>
        <w:rPr/>
        <w:t>ꤤ</w:t>
      </w:r>
      <w:r>
        <w:rPr/>
        <w:t>⠊</w:t>
      </w:r>
      <w:r>
        <w:rPr/>
        <w:t>獶⩪㙳橒䚥睑㔴뮩畴䚏慪爯敥癎⤵飂䵕</w:t>
      </w:r>
      <w:r>
        <w:rPr/>
        <w:t>Ⳃ</w:t>
      </w:r>
      <w:r>
        <w:rPr/>
        <w:t>潊咱썍剢禘㫂䀳㡖묪狂捯⧃殿祙总煳慈넪䮣䫂竃숵橇檮칚䕰焲轭党为憿ꇎ⍭淂圲껂념⤻◂疵숩⭗琨싂㡪䡏姂⑖╀</w:t>
      </w:r>
      <w:r>
        <w:rPr/>
        <w:t>ⱈ</w:t>
      </w:r>
      <w:r>
        <w:rPr/>
        <w:t>剨劵礯䱄쉾</w:t>
      </w:r>
      <w:r>
        <w:rPr/>
        <w:t>⡤♷</w:t>
      </w:r>
      <w:r>
        <w:rPr/>
        <w:t>걟㕮䶵乩䉮濂媩攪敗싂砩쉨䆣⨽癃숣朵䝀㭴瑎쉗礪㣂慘䕈䞩뭱桂⨩捵싂塙䙞樽爣唶싂䱠漬碡㑎庬숩</w:t>
      </w:r>
      <w:r>
        <w:rPr/>
        <w:t>Ⳃ</w:t>
      </w:r>
      <w:r>
        <w:rPr/>
        <w:t>녱烃견⩬獌扐祷繨呌♑꥗숲兕瞱癔⤷쉹媩슡╢䊡쉷넬彐収䷂穳㉦硤㕄쉀쉆곂쉬䫂䡹썅渣싂긷㵐⌰湥䍭係橇䙘縷숮壂쉣썁充䙨⌥囂䝒⍹싂懂䢏⚥㕖恔♠番⤤癟썆⑺숸村穏捤へ噟䢥兺캱倥쉪㕗䟍療놱壂䵙묦兯眪㛂녣뮱쵋秂쉱睌숪䨸掏뭙캬㛂䜬숦盂瑋ꍒ䄦숫沬厘煐숬㘮⥕爴㎬깵砪㏂楘㨤싂滂⸭桇♲</w:t>
      </w:r>
      <w:r>
        <w:rPr/>
        <w:t>ꦏ⑭</w:t>
      </w:r>
      <w:r>
        <w:rPr/>
        <w:t>䃂辣쉄㬰側</w:t>
      </w:r>
      <w:r>
        <w:rPr/>
        <w:t>ꥇ</w:t>
      </w:r>
      <w:r>
        <w:rPr/>
        <w:t>婓䶩칮뽋璻䕫䒿䑋㭹灑䅏牀䐱䘦츯潳ꌷ坉嘭깂狂⪮幔숸牣䋂습⩬䰥甤Ⓜ⍤恣⩧偙湯ꏎㆻ澡䄱䱪祃䴺䍭쉗㉆쉬⤭</w:t>
      </w:r>
      <w:r>
        <w:rPr/>
        <w:t>ꔶ</w:t>
      </w:r>
      <w:r>
        <w:rPr/>
        <w:t>儦爷숥㕆杏</w:t>
      </w:r>
      <w:r>
        <w:rPr/>
        <w:t>꧂</w:t>
      </w:r>
      <w:r>
        <w:rPr/>
        <w:t>畞檩枿</w:t>
      </w:r>
      <w:r>
        <w:rPr/>
        <w:t>ꕧⵉ</w:t>
      </w:r>
      <w:r>
        <w:rPr/>
        <w:t>싂쉔</w:t>
      </w:r>
      <w:r>
        <w:rPr/>
        <w:t>ⲩ</w:t>
      </w:r>
      <w:r>
        <w:rPr/>
        <w:t>䒻쉕㥇去いꍯ眳秂绂⹪儲嚏㪮縪䭃䚻盂믂晢㍘ꄣ爫滎拂䠫仂싂</w:t>
      </w:r>
      <w:r>
        <w:rPr/>
        <w:t>Ⳃ</w:t>
      </w:r>
      <w:r>
        <w:rPr/>
        <w:t>㥚⹊</w:t>
      </w:r>
      <w:r>
        <w:rPr/>
        <w:t>ꔩ</w:t>
      </w:r>
      <w:r>
        <w:rPr/>
        <w:t>浡슿떬뭁␻ㄪ㗂땕㛍祭㣂슿潾欴䊬媡ꅕ㝣⍨㊏깲扨䭵捰灀汥㘱⑴</w:t>
      </w:r>
      <w:r>
        <w:rPr/>
        <w:t>⡃</w:t>
      </w:r>
      <w:r>
        <w:rPr/>
        <w:t>圯⵲䫂丣쉉</w:t>
      </w:r>
      <w:r>
        <w:rPr/>
        <w:t>ⱖ♑</w:t>
      </w:r>
      <w:r>
        <w:rPr/>
        <w:t>ꥷ㕱繁䒣䥪쉞䁯擃춵캘슮欽奉潒쉍</w:t>
      </w:r>
      <w:r>
        <w:rPr/>
        <w:t>Ⳃ</w:t>
      </w:r>
      <w:r>
        <w:rPr/>
        <w:t>㉙⹪㏍㈶嫎쉍뽓</w:t>
      </w:r>
      <w:r>
        <w:rPr/>
        <w:t>ꕗ</w:t>
      </w:r>
      <w:r>
        <w:rPr/>
        <w:t>炱싂猬⻂꺩攪깨숤쉬⩀싍⨰睳㡴祣쉊䕹㙁愶戱</w:t>
      </w:r>
      <w:r>
        <w:rPr/>
        <w:t>ⴸ</w:t>
      </w:r>
      <w:r>
        <w:rPr/>
        <w:t>㑇䈤䅟䲱溩櫂額灎在䦻싂堤땪㌥</w:t>
      </w:r>
      <w:r>
        <w:rPr/>
        <w:t>⠤</w:t>
      </w:r>
      <w:r>
        <w:rPr/>
        <w:t>㕹쉯슿橵㴺瑁憩焴泂䄬揎摋㡀嚣쉞潯櫃䠹參恱暩칀橱</w:t>
      </w:r>
      <w:r>
        <w:rPr/>
        <w:t>ꗂ</w:t>
      </w:r>
      <w:r>
        <w:rPr/>
        <w:t>採縰깗ꥹ浟恃</w:t>
      </w:r>
      <w:r>
        <w:rPr/>
        <w:t>ꦥ</w:t>
      </w:r>
      <w:r>
        <w:rPr/>
        <w:t>亘偏걪绂㕚儭畕淂惂쉟䁍甥쵴ꄴ뿂䱥䍪婖兑쉪⌭䥌⭮抏⽧䴪煢儦䜥妬㩧渰☤⩨䢩쌊㵇䀫㡥</w:t>
      </w:r>
      <w:r>
        <w:rPr/>
        <w:t>Ⳃ</w:t>
      </w:r>
      <w:r>
        <w:rPr/>
        <w:t>䅳</w:t>
      </w:r>
      <w:r>
        <w:rPr/>
        <w:t>ꔩ</w:t>
      </w:r>
      <w:r>
        <w:rPr/>
        <w:t>繗獱䢘</w:t>
      </w:r>
      <w:r>
        <w:rPr/>
        <w:t>꧂</w:t>
      </w:r>
      <w:r>
        <w:rPr/>
        <w:t>盂债顔卥⽟嚣毂䉭</w:t>
      </w:r>
      <w:r>
        <w:rPr/>
        <w:t>⡵⍑</w:t>
      </w:r>
      <w:r>
        <w:rPr/>
        <w:t>䅆쉫夻䅠壂슿♅㡂⽩単쉎瑙습䚘ず긤䅒呧㵘顟渱䫂桵喵朵⥺</w:t>
      </w:r>
      <w:r>
        <w:rPr/>
        <w:t>ꤣ</w:t>
      </w:r>
      <w:r>
        <w:rPr/>
        <w:t>灨睊梵碩癡影쉄睘숵啦䧂䜭㍫㣂㭳琨㴨潔悩顋⭋싂久</w:t>
      </w:r>
      <w:r>
        <w:rPr/>
        <w:t>ꤽꔮ</w:t>
      </w:r>
      <w:r>
        <w:rPr/>
        <w:t>伦輹呟慒䍰窿佁㥱䍚㖩煒䄦䍀㤰썟敉傘ꅭ庥㷂</w:t>
      </w:r>
      <w:r>
        <w:rPr/>
        <w:t>⡲</w:t>
      </w:r>
      <w:r>
        <w:rPr/>
        <w:t>쌸⩩⮩擂쉁恉晔幦婰佣䰳㡇</w:t>
      </w:r>
      <w:r>
        <w:rPr/>
        <w:t>Ⳃ</w:t>
      </w:r>
      <w:r>
        <w:rPr/>
        <w:t>㙗ꥪ뗍</w:t>
      </w:r>
      <w:r>
        <w:rPr/>
        <w:t>⣂</w:t>
      </w:r>
      <w:r>
        <w:rPr/>
        <w:t>䧃䭰䉎숰墿쉾노㑩䌬䉐䲣⥃妱㖣旂硱쵒걮⽟숮☳珂先슏쉒묳穹⧎㕺兵潀敤画☬捆厥坌杘㝲ꅄ楉♑䎣㖮겮䥂壂纏㮣慈䍈╬ㅕ祷㋂礩㝺䐮硭㉀づ㑯䰪ꅀ琲⹷樻㭵䡧頭坋瓂捶牔쉸䠨䲏毂甸檻ꄻ썄</w:t>
      </w:r>
      <w:r>
        <w:rPr/>
        <w:t>ꥀ</w:t>
      </w:r>
      <w:r>
        <w:rPr/>
        <w:t>捨칥㚿歵妏㠥</w:t>
      </w:r>
      <w:r>
        <w:rPr/>
        <w:t>ⴺ</w:t>
      </w:r>
      <w:r>
        <w:rPr/>
        <w:t>㕖쉚佨═뽨숯卡嫂䥢䢻䜩쉨쵥⵪⭋╡쵖㓂抵䈫穮꺵숺狂䕺慦믂乥歇㍦⥊眵〻쉂슘琣㍟汢㝒䷂䅤拂䭐⼷捹촳</w:t>
      </w:r>
      <w:r>
        <w:rPr/>
        <w:t>ꕭ</w:t>
      </w:r>
      <w:r>
        <w:rPr/>
        <w:t>슩渳⭂╷喬┪썁썰숻㉃䌱ꍩ⩨쉘</w:t>
      </w:r>
      <w:r>
        <w:rPr/>
        <w:t>ꤪ</w:t>
      </w:r>
      <w:r>
        <w:rPr/>
        <w:t>牔敚䈺껂曍㍨慢䙕땒㊥슻䊻睠</w:t>
      </w:r>
      <w:r>
        <w:rPr/>
        <w:t>꧂♯</w:t>
      </w:r>
      <w:r>
        <w:rPr/>
        <w:t>ⱇ</w:t>
      </w:r>
      <w:r>
        <w:rPr/>
        <w:t>ꥸ檵常⥘䭇剞幡</w:t>
      </w:r>
      <w:r>
        <w:rPr/>
        <w:t>ⵦꔸ</w:t>
      </w:r>
      <w:r>
        <w:rPr/>
        <w:t>䱆⤹失轸呶걭噈㈭⑃夹㑴噙꥙扒矍⩕⩸䀦桰⌮㙡攪㭥㵫⹪渶뭺顳剺傿㞩䨲㥐딬湥亡습</w:t>
      </w:r>
      <w:r>
        <w:rPr/>
        <w:t>ꕬ</w:t>
      </w:r>
      <w:r>
        <w:rPr/>
        <w:t>潵⤸칎慇塀椺쉱䉅硉깓츪쉦辥묦淂䑁㚿全㨭䅅⵪슡充檬䬮땺剎橏</w:t>
      </w:r>
      <w:r>
        <w:rPr/>
        <w:t>ꕢ</w:t>
      </w:r>
      <w:r>
        <w:rPr/>
        <w:t>쌻㠮妘쉹扏煑䴽卋☨</w:t>
      </w:r>
      <w:r>
        <w:rPr/>
        <w:t>ꖏ</w:t>
      </w:r>
      <w:r>
        <w:rPr/>
        <w:t>䉡積ꏂ癞癃渮</w:t>
      </w:r>
      <w:r>
        <w:rPr/>
        <w:t>꧂</w:t>
      </w:r>
      <w:r>
        <w:rPr/>
        <w:t>梣灤厘⹇㘽䘷垣が啾捙◂栰汭帪</w:t>
      </w:r>
      <w:r>
        <w:rPr/>
        <w:t>ꕠ</w:t>
      </w:r>
      <w:r>
        <w:rPr/>
        <w:t>澥厥剁</w:t>
      </w:r>
      <w:r>
        <w:rPr/>
        <w:t>ⵡ</w:t>
      </w:r>
      <w:r>
        <w:rPr/>
        <w:t>焣癥쎡癚</w:t>
      </w:r>
      <w:r>
        <w:rPr/>
        <w:t>ꤻ</w:t>
      </w:r>
      <w:r>
        <w:rPr/>
        <w:t>㡠䏂㡎쉐쉣숯慤据砮쉍潶嘷横쉰䵯亿䉵칧㉷췂甴㩪숮〻㛂顦煚㤽</w:t>
      </w:r>
      <w:r>
        <w:rPr/>
        <w:t>ꕭ</w:t>
      </w:r>
      <w:r>
        <w:rPr/>
        <w:t>婕숩㍪⬭睖入欶怴䉑䉨婘䩒</w:t>
      </w:r>
      <w:r>
        <w:rPr/>
        <w:t>ꦻ⥕␤</w:t>
      </w:r>
      <w:r>
        <w:rPr/>
        <w:t>卂䍞⩂春</w:t>
      </w:r>
      <w:r>
        <w:rPr/>
        <w:t>꧂</w:t>
      </w:r>
      <w:r>
        <w:rPr/>
        <w:t>嗂㇂</w:t>
      </w:r>
      <w:r>
        <w:rPr/>
        <w:t>ꥅ</w:t>
      </w:r>
      <w:r>
        <w:rPr/>
        <w:t>䙈傻㈶녅瀪稣䱢噱⍭쉎썗捭䫂琵쉧畟噘걥ヂꄺ⨶</w:t>
      </w:r>
      <w:r>
        <w:rPr/>
        <w:t>ⱒ</w:t>
      </w:r>
      <w:r>
        <w:rPr/>
        <w:t>瘯</w:t>
      </w:r>
      <w:r>
        <w:rPr/>
        <w:t>꧂╗</w:t>
      </w:r>
      <w:r>
        <w:rPr/>
        <w:t>㡸挺睦</w:t>
      </w:r>
      <w:r>
        <w:rPr/>
        <w:t>ꖣ</w:t>
      </w:r>
      <w:r>
        <w:rPr/>
        <w:t>숺뽧煏䳂湢慹숳䰺庘쉞噫䉦⥪喘猷椽低ㄹ썗庣묯瘪坌䡞扣獖礳걃츰</w:t>
      </w:r>
      <w:r>
        <w:rPr/>
        <w:t>ꕑ</w:t>
      </w:r>
      <w:r>
        <w:rPr/>
        <w:t>歪彉漪窣㈥䤊䩤懎뗂慹䣂䨫㕳呱쌶䞏</w:t>
      </w:r>
      <w:r>
        <w:rPr/>
        <w:t>ⳍ</w:t>
      </w:r>
      <w:r>
        <w:rPr/>
        <w:t>姂⽕䣎噏┳捏䋍㙶싂偩接輶</w:t>
      </w:r>
      <w:r>
        <w:rPr/>
        <w:t>꤬</w:t>
      </w:r>
      <w:r>
        <w:rPr/>
        <w:t>숭ㆩ煗쉨繟⌻뗂䵡瑬睂⏂㐳⭐⭓⩅瑲朷쉬㕶瀹癫猶潵㉱穌䰤䀯䕐䶮轁쵔쉲伻</w:t>
      </w:r>
      <w:r>
        <w:rPr/>
        <w:t>ꥆꕷ</w:t>
      </w:r>
      <w:r>
        <w:rPr/>
        <w:t>쉡帩㘷颻頷뗂⭚焻걠⽫种ꍔ쵁偨伣䫎姂灞⽥䭬넪繉眪轺䠪⑗戸奨䟂⩷䀹辬쉶䐪㋂慗汞</w:t>
      </w:r>
      <w:r>
        <w:rPr/>
        <w:t>⡋</w:t>
      </w:r>
      <w:r>
        <w:rPr/>
        <w:t>怰㙙쉮䉊㭚♵⫂㄰惂䎏厏坥儴깑歬뭏慶걸朤䜴</w:t>
      </w:r>
      <w:r>
        <w:rPr/>
        <w:t>⡥</w:t>
      </w:r>
      <w:r>
        <w:rPr/>
        <w:t>穂♭栶뽞べ扚姂딣⏂♭숭愻䁸桞䙯</w:t>
      </w:r>
      <w:r>
        <w:rPr/>
        <w:t>ⴥ</w:t>
      </w:r>
      <w:r>
        <w:rPr/>
        <w:t>䙨抏畐秂⽇䥙㝘뮿敵䤫犩扰䯂䜱页⹙儥䁴㌽午䷂쉖慂썓⎮牬獖慓⹃祋ꍸ⑓繏䤪凎倯⹯朸녥繫⭴摗柍牯礪㴩辣뇂㭄乩䩟烍</w:t>
      </w:r>
      <w:r>
        <w:rPr/>
        <w:t>ⱈ</w:t>
      </w:r>
      <w:r>
        <w:rPr/>
        <w:t>し⩷乤㤫楍숴㉦瀭㞏</w:t>
      </w:r>
      <w:r>
        <w:rPr/>
        <w:t>꧂</w:t>
      </w:r>
      <w:r>
        <w:rPr/>
        <w:t>䕳傥뽡썐숹깐匷⎻쉙瑃땨⪮䭮ꥹ츮偆䍋挶风숻䝃䥡斣䁌갵</w:t>
      </w:r>
      <w:r>
        <w:rPr/>
        <w:t>⡙</w:t>
      </w:r>
      <w:r>
        <w:rPr/>
        <w:t>싂剨㡨숫塇뭄䱌㩢䬻ꥦ뾥匫匦䳂恊쵮㙫㕵㭔⍱쉴奍슬쉥⯂⩣</w:t>
      </w:r>
      <w:r>
        <w:rPr/>
        <w:t>⡔⴯</w:t>
      </w:r>
      <w:r>
        <w:rPr/>
        <w:t>땯痂頶䭬숰걳兕ꍷ冩⫂㩁䩾⹰乵橊썔砻兊䙷쉘犥儥汄</w:t>
      </w:r>
      <w:r>
        <w:rPr/>
        <w:t>⡲</w:t>
      </w:r>
      <w:r>
        <w:rPr/>
        <w:t>䆿䍳㉾呧</w:t>
      </w:r>
      <w:r>
        <w:rPr/>
        <w:t>ꥐ</w:t>
      </w:r>
      <w:r>
        <w:rPr/>
        <w:t>䕇싂䕗칧ꅹ쵨獂䉎♲㩩獣焷쉋</w:t>
      </w:r>
      <w:r>
        <w:rPr/>
        <w:t>ꕹ</w:t>
      </w:r>
      <w:r>
        <w:rPr/>
        <w:t>⼦ꅬ쉶䙷縰⒘桶拍⍁彡棂⍍奏南殱䵵ꍅ䨳</w:t>
      </w:r>
      <w:r>
        <w:rPr/>
        <w:t>⠲</w:t>
      </w:r>
      <w:r>
        <w:rPr/>
        <w:t>뽖☲싎</w:t>
      </w:r>
      <w:r>
        <w:rPr/>
        <w:t>ⵑ⥚</w:t>
      </w:r>
      <w:r>
        <w:rPr/>
        <w:t>氯晒숮⥮猥숭攣⍘⨤恱숻㔵䁆䍉꥚⩒塳뽈녹〵溮䑚䱀栦奌</w:t>
      </w:r>
      <w:r>
        <w:rPr/>
        <w:t>ꔪ</w:t>
      </w:r>
      <w:r>
        <w:rPr/>
        <w:t>歴</w:t>
      </w:r>
      <w:r>
        <w:rPr/>
        <w:t>ꦮⓂ</w:t>
      </w:r>
      <w:r>
        <w:rPr/>
        <w:t>쉑洦⹉뭆쉓슩뽰뮏稫琬噦䈶䠩壂䐫⬫欳</w:t>
      </w:r>
      <w:r>
        <w:rPr/>
        <w:t>ꖻ</w:t>
      </w:r>
      <w:r>
        <w:rPr/>
        <w:t>界潀䱁썆獉ㆣ噠朤轷ゥ싍眮㖏䓎㕋䫂◃啗䡩澮坬桘♅㩾渣㈺傩摰슣猤䡶焫祙乪で䷂ㄭ否싂䄹䵤숣쉳</w:t>
      </w:r>
      <w:r>
        <w:rPr/>
        <w:t>ꕏ</w:t>
      </w:r>
      <w:r>
        <w:rPr/>
        <w:t>ꥵ輮杧⩌柃딮獶繪싂싂쉏ㅚ㕄⻂灪氬㨨년牱䁢㥌䝌⭠漦䃂</w:t>
      </w:r>
      <w:r>
        <w:rPr/>
        <w:t>ꖩ</w:t>
      </w:r>
      <w:r>
        <w:rPr/>
        <w:t>儺潂轵Ⓜ㑋地⽏漭䙬摊墩䩕坙顧轔姂侮㩱㡯帤ㅣꄫ炮睺⯎癩幙⵸䅃剖焪⨭关扠捔溻彗깱扢㍏㣂쉤湺컂㢥煩㙨彧ㅦ眫㠦沮㉟㵖㥙澿⏂炬壂䙭슏싂噵喩䡠疵捊⪱㙵㖡</w:t>
      </w:r>
      <w:r>
        <w:rPr/>
        <w:t>ⲩ</w:t>
      </w:r>
      <w:r>
        <w:rPr/>
        <w:t>⻍㪮瑈䉀吳뼊均숫妱玣晋넵穓ꍩ⥎顶弲顎刱倮㕢制沘뭘晃녯㑄♣⹢㥗摩慚ꆿ쉉杚噕橥쉙☰㝴煷橌碘ꥪ橤㡂檥㩠꧎쵳瀰쉍溩妡印顓䀬桃䴦㟂㴪싂깓싍䰰썦슥捏煐智䒵ㆮ洤焹渪쉶瑵㐨슘圩瀣㊣컂硐危汅㑱珂㩲燂쉏丵畲垘⨥캵㐬癘䍆㐻⬷㙁炩㐷쉥㝮轰㷂潺㜨슱物䗂⤥乹縮戩⭔</w:t>
      </w:r>
      <w:r>
        <w:rPr/>
        <w:t>⣂</w:t>
      </w:r>
      <w:r>
        <w:rPr/>
        <w:t>㋂뭢慹兖绂所⭁て숪껂㐪⭅汫䁖䚵慧埂⩳愣䀶☷</w:t>
      </w:r>
      <w:r>
        <w:rPr/>
        <w:t>ⱌ</w:t>
      </w:r>
      <w:r>
        <w:rPr/>
        <w:t>䁌睴╀쉗瑀㘯䶏⎻쉰쉂쉸稽䑔彞䔦숳旂䔻㴸䑇⻂繓爻㩲癦ꅅ强何숽亱䥶獤숽灅枮哂嘣㗂摊绂湀⬴剡㘳껂</w:t>
      </w:r>
      <w:r>
        <w:rPr/>
        <w:t>ꔹ⧂⭒⭬</w:t>
      </w:r>
      <w:r>
        <w:rPr/>
        <w:t>㮬楗奦塒吰檻懂橶倦㤱灨⭑䘭㕪繪砪伭欷⯂呓塣</w:t>
      </w:r>
      <w:r>
        <w:rPr/>
        <w:t>ⵃ</w:t>
      </w:r>
      <w:r>
        <w:rPr/>
        <w:t>䭑숷秂껂晴쉲䩐礹毂䵉췃晘喣⭏嚮⼶眽슿䔭橂塚䚡犬怱䡑⸹䵂搯숨␥䭃䭭㥣濂療畊</w:t>
      </w:r>
      <w:r>
        <w:rPr/>
        <w:t>ⴱ</w:t>
      </w:r>
      <w:r>
        <w:rPr/>
        <w:t>卋䬣獾ꄪ</w:t>
      </w:r>
      <w:r>
        <w:rPr/>
        <w:t>⡋</w:t>
      </w:r>
      <w:r>
        <w:rPr/>
        <w:t>睎⧍兯颱뽂⤫쉠䝄歍ㄹ汃儹猪归묨갤뾮瓎䙳㒱奰顨䡴卾頰杬棃煘䂥剢彅䑕夥䙢⹮敶췂嘪瑠䶬婰뼹⤣겥煞㩢쉬䜽⬥睈䤵㩡䡢슿⩬扁</w:t>
      </w:r>
      <w:r>
        <w:rPr/>
        <w:t>ꥂ</w:t>
      </w:r>
      <w:r>
        <w:rPr/>
        <w:t>䛂쉄単뽕昳䀷⏂穸䝂潙⩢▣䋂묯楞禩䅯硅タ</w:t>
      </w:r>
      <w:r>
        <w:rPr/>
        <w:t>ⵏ</w:t>
      </w:r>
      <w:r>
        <w:rPr/>
        <w:t>쉡煎⩳</w:t>
      </w:r>
      <w:r>
        <w:rPr/>
        <w:t>ⵑ</w:t>
      </w:r>
      <w:r>
        <w:rPr/>
        <w:t>쵢珂䐭末欽츺숦⹲伫捊㙓电쉶쉵뭷╣輷繷㡔㨱轢圸⹅䙴ㆵ䝳㧂</w:t>
      </w:r>
      <w:r>
        <w:rPr/>
        <w:t>꧃</w:t>
      </w:r>
      <w:r>
        <w:rPr/>
        <w:t>渫</w:t>
      </w:r>
      <w:r>
        <w:rPr/>
        <w:t>ꔪ</w:t>
      </w:r>
      <w:r>
        <w:rPr/>
        <w:t>懂坖ꇍ⩡</w:t>
      </w:r>
      <w:r>
        <w:rPr/>
        <w:t>ⰸ</w:t>
      </w:r>
      <w:r>
        <w:rPr/>
        <w:t>쉘㶥愻䩓槂恹䟂</w:t>
      </w:r>
      <w:r>
        <w:rPr/>
        <w:t>⣂</w:t>
      </w:r>
      <w:r>
        <w:rPr/>
        <w:t>匯⪬槂碡剷쉂쉫坓㫂楟妡ꇂ㌽佦庡녭仂畔䷂㜻火숵싂燃♈瞵捯䩁穥獮ㅬ堣典숽偹⨤ꆘ乸乶報놬汧啄뮏</w:t>
      </w:r>
      <w:r>
        <w:rPr/>
        <w:t>ⱴ</w:t>
      </w:r>
      <w:r>
        <w:rPr/>
        <w:t>㥕殿繏䙪♙싂瞥䩆숦砥ꅠ琣㋂䙄</w:t>
      </w:r>
      <w:r>
        <w:rPr/>
        <w:t>꥟</w:t>
      </w:r>
      <w:r>
        <w:rPr/>
        <w:t>䝗じ债⴨恥炘㭟串㇂渶捾甭䋂㞣眶睐땈䋍睏垡䖮䅙漯깸瑨侣愫坑ꥴ搶㘫卸䉓</w:t>
      </w:r>
      <w:r>
        <w:rPr/>
        <w:t>ⴥ</w:t>
      </w:r>
      <w:r>
        <w:rPr/>
        <w:t>彙晰瀫顉瑈쏎挫䝴㈴㓂䘵爯㊡㶿横呯㩫⹮垡祗彎⩄㘯⭈煹何㨰乤祢硘숯江䘸獭Ⓨ㮱⮘</w:t>
      </w:r>
      <w:r>
        <w:rPr/>
        <w:t>ꦡ</w:t>
      </w:r>
      <w:r>
        <w:rPr/>
        <w:t>彗扪稳柂䝈干ꥧ㴊䀽䁡䡘뽰쌮䑇⨱克婠싂攺頫㯂싂坧㊩슩䦻䅪潪⚮涡砰卨こ先歪枩毎숴塲㘶摘砽㊏ꌯ圫⭱䕢</w:t>
      </w:r>
      <w:r>
        <w:rPr/>
        <w:t>Ⳃ</w:t>
      </w:r>
      <w:r>
        <w:rPr/>
        <w:t>擂磂熩숭熵䭲⩔偅忂お㕹넦숬ꍬ掩凂漸堰ㅴ䜴㎩녬畺⽢㕩嚩ㅨ婙琶佥ꍴ녃杁假㌩㄰䚬竂⮏</w:t>
      </w:r>
      <w:r>
        <w:rPr/>
        <w:t>ꕷ</w:t>
      </w:r>
      <w:r>
        <w:rPr/>
        <w:t>䌨컍练</w:t>
      </w:r>
      <w:r>
        <w:rPr/>
        <w:t>ꖻ</w:t>
      </w:r>
      <w:r>
        <w:rPr/>
        <w:t>⣂</w:t>
      </w:r>
      <w:r>
        <w:rPr/>
        <w:t>㉮숣䠵꺩秎廂⥀㕬♵牆⸺敮恑乆奬偎㈱囂</w:t>
      </w:r>
      <w:r>
        <w:rPr/>
        <w:t>ꦻꖿ</w:t>
      </w:r>
      <w:r>
        <w:rPr/>
        <w:t>䥱咿䕘䐥縤特瑐坣硨呈噹扸浐浕긳⌭▣╏䱙榵栴䨸啉㨵슡촯⹈껂⎿嘦䴷䥇坍</w:t>
      </w:r>
      <w:r>
        <w:rPr/>
        <w:t>꤬</w:t>
      </w:r>
      <w:r>
        <w:rPr/>
        <w:t>Ⱨ</w:t>
      </w:r>
      <w:r>
        <w:rPr/>
        <w:t>弮橖玵䭅煤䙳扫汦껂뾬</w:t>
      </w:r>
      <w:r>
        <w:rPr/>
        <w:t>⡓</w:t>
      </w:r>
      <w:r>
        <w:rPr/>
        <w:t>㢩숮⥪㕱</w:t>
      </w:r>
      <w:r>
        <w:rPr/>
        <w:t>ꕑ</w:t>
      </w:r>
      <w:r>
        <w:rPr/>
        <w:t>㉩摀㊩洽⩣뼯㥦쉮䯂숯ㆱ㴱싍⹯愶⑄숪䑧䓂兄杔칺戦</w:t>
      </w:r>
      <w:r>
        <w:rPr/>
        <w:t>ꥆⵟ</w:t>
      </w:r>
      <w:r>
        <w:rPr/>
        <w:t>瑆匪冣싂㝧</w:t>
      </w:r>
      <w:r>
        <w:rPr/>
        <w:t>⡯</w:t>
      </w:r>
      <w:r>
        <w:rPr/>
        <w:t>捵顳</w:t>
      </w:r>
      <w:r>
        <w:rPr/>
        <w:t>ꔮ</w:t>
      </w:r>
      <w:r>
        <w:rPr/>
        <w:t>㝹쉔쏂딴⹑춮쉠⸭ㅔ猣녱♕䥌⭈秃搪숪㝘䞡啔깰ㅇ䵅숮⌶潆숰䕒䩶쎏焷쉉升⩟㯂㝺㙸</w:t>
      </w:r>
      <w:r>
        <w:rPr/>
        <w:t>⠽</w:t>
      </w:r>
      <w:r>
        <w:rPr/>
        <w:t>晾楃</w:t>
      </w:r>
      <w:r>
        <w:rPr/>
        <w:t>ⱬ</w:t>
      </w:r>
      <w:r>
        <w:rPr/>
        <w:t>乇偨䔺晨쉕䍧纏☽꺬歖㉉䕆ㅈ兠뼴쉘쉒煩䅵啌깁숴ꅱ㕹橺櫎쵨뽢佁急硆掘汐⥢⛎䝌䦥䩗⥤쉵ꅏ疣䏂垩䵶瀦갹卪勍滂㢵슣橳썺㙏夭⥀䓂싂⍨</w:t>
      </w:r>
      <w:r>
        <w:rPr/>
        <w:t>ⵋ</w:t>
      </w:r>
      <w:r>
        <w:rPr/>
        <w:t>쉭Ⓜ彷塮䭺㝍䩅恬땵湦╭顬働共槂渪쉋썫湯</w:t>
      </w:r>
      <w:r>
        <w:rPr/>
        <w:t>ⵧ</w:t>
      </w:r>
      <w:r>
        <w:rPr/>
        <w:t>ㅷ숹櫃▬㢩䱰煋쉂硐䙲䷍㑯瑣欷ꥬ⚬⹁⵮瓂⍘㓎繪掿辩䩷갳拂剐쉦슮䅎璱䍂畚牍礰ꅂ碘懂柂瓂⺱㙑딸㤦쌩묫숤垵쉆权쉖䍋㉠㡱㩡쉧祯桙䖩挹瘻쉅瀷污橍䩒쉔</w:t>
      </w:r>
      <w:r>
        <w:rPr/>
        <w:t>ⵄ</w:t>
      </w:r>
      <w:r>
        <w:rPr/>
        <w:t>㐦癡⍮怴楅癭䕊슩⑸幘㠱쉴㫂㵑䜦㞬♱獉单䗂칥넲乃⩒刬獯偟㯂掏쉥칈攵獈땬䄱ヂ慟䅖㭪䟂</w:t>
      </w:r>
      <w:r>
        <w:rPr/>
        <w:t>ꗂ⩲</w:t>
      </w:r>
      <w:r>
        <w:rPr/>
        <w:t>歵槂潇츬幪</w:t>
      </w:r>
      <w:r>
        <w:rPr/>
        <w:t>⡟</w:t>
      </w:r>
      <w:r>
        <w:rPr/>
        <w:t>칢㌪⾥祏潤쉉뭄╅㈱쵷뾏</w:t>
      </w:r>
      <w:r>
        <w:rPr/>
        <w:t>ⵦ</w:t>
      </w:r>
      <w:r>
        <w:rPr/>
        <w:t>〪凂彣╢⑍䆬爥⩰</w:t>
      </w:r>
      <w:r>
        <w:rPr/>
        <w:t>꧂</w:t>
      </w:r>
      <w:r>
        <w:rPr/>
        <w:t>쉱</w:t>
      </w:r>
      <w:r>
        <w:rPr/>
        <w:t>ꕥ</w:t>
      </w:r>
      <w:r>
        <w:rPr/>
        <w:t>䕑碣㉷␭伲쉧㉀睠㵠歭⌨硏⭮⩖㊻⏂♬扥</w:t>
      </w:r>
      <w:r>
        <w:rPr/>
        <w:t>ꗂ</w:t>
      </w:r>
      <w:r>
        <w:rPr/>
        <w:t>䴸轗瞿穌⍆扯㩃煟䙑䑆憬쉆뽰瘪棃値顆彀䁫ꥲ</w:t>
      </w:r>
      <w:r>
        <w:rPr/>
        <w:t>ⶩ</w:t>
      </w:r>
      <w:r>
        <w:rPr/>
        <w:t>䁬催㉌穳䜭䬩㠫禵秂䅹갥</w:t>
      </w:r>
      <w:r>
        <w:rPr/>
        <w:t>ꕘ</w:t>
      </w:r>
      <w:r>
        <w:rPr/>
        <w:t>忂䕱䅺䨥䦻卋</w:t>
      </w:r>
      <w:r>
        <w:rPr/>
        <w:t>⣂</w:t>
      </w:r>
      <w:r>
        <w:rPr/>
        <w:t>稊繶は刳♷煖㣂穂卉쉲啎㭨쉩琶徱ꍭ꥔⭵栵湧䠴瘪</w:t>
      </w:r>
      <w:r>
        <w:rPr/>
        <w:t>ⱑ⩗</w:t>
      </w:r>
      <w:r>
        <w:rPr/>
        <w:t>뾏欴䦩␮仂⩁犡䴭슩⥚싂⽪㡞⍷䰬쉟䵭ヂꄨ潆숣⨥䉏숷两쵮딲爻㥨쉕걚割勂ㅁ싂⼬硩墣毂쉺轀숳싂㍍杵㝀㗍氦䩾漩⯎剎珂で畡䡶庵捚皥⶘김䫂㌭僂⍘칩氰⽀</w:t>
      </w:r>
      <w:r>
        <w:rPr/>
        <w:t>Ⳃ</w:t>
      </w:r>
      <w:r>
        <w:rPr/>
        <w:t>ꍕ獕ꍬ䀶炩匰幈갲㝾䅎獵꧎彪뮘䀯迃㔩ꥯ潣뼮奦䒿Ⓜ䰭䍁瑠컂〪轔槂欳䀪䈪㚻䪬婱⩁䡸頯癌婃</w:t>
      </w:r>
      <w:r>
        <w:rPr/>
        <w:t>ꔥ</w:t>
      </w:r>
      <w:r>
        <w:rPr/>
        <w:t>䁯㙁眥穴䥄橗⵹␫䁥䈫⮩橀⹐狃暱䁑摀⹅㍤쉕拂♈汪䂬쉄⵾狂睏乞㷂㩲炱㴹勂硾</w:t>
      </w:r>
      <w:r>
        <w:rPr/>
        <w:t>ⰱ꥾</w:t>
      </w:r>
      <w:r>
        <w:rPr/>
        <w:t>桚䂣⥾⧂쉱ꌹ洱싂Ⓨ輲㉋癄椭䅬惍䙎䵹浄穐䌱䍀刮썃洮긮䈶輯涵墏ㄩ</w:t>
      </w:r>
      <w:r>
        <w:rPr/>
        <w:t>Ɑ</w:t>
      </w:r>
      <w:r>
        <w:rPr/>
        <w:t>쉌炬倱瑮╂迂㑧療拂㈷䄲䔳㍹䢬栵⽞쏂♄牌狂</w:t>
      </w:r>
      <w:r>
        <w:rPr/>
        <w:t>ⷃ</w:t>
      </w:r>
      <w:r>
        <w:rPr/>
        <w:t>䱶쉑⪿뭯佦⭱쉌쉟쉘㐱뾩摡</w:t>
      </w:r>
      <w:r>
        <w:rPr/>
        <w:t>ⱒ</w:t>
      </w:r>
      <w:r>
        <w:rPr/>
        <w:t>塱㒏</w:t>
      </w:r>
      <w:r>
        <w:rPr/>
        <w:t>꧂</w:t>
      </w:r>
      <w:r>
        <w:rPr/>
        <w:t>껂⩀쉮㖣哂㔻⬯恞煖悏潮捪刲뼪奊奚녷欥溥扟쉢㉗渫쵮畞㩞参⬪</w:t>
      </w:r>
      <w:r>
        <w:rPr/>
        <w:t>ⵄ</w:t>
      </w:r>
      <w:r>
        <w:rPr/>
        <w:t>䡳㉟湢䡃䑌㨻總㡤瀺갨쉒쉩㙯睷壂䵐桙쉤杹挸䷎ㄷ漽ㅥ潪㎿쉓乀炡䘳伣〶敠䜵䠶歫</w:t>
      </w:r>
      <w:r>
        <w:rPr/>
        <w:t>ⷂ</w:t>
      </w:r>
      <w:r>
        <w:rPr/>
        <w:t>瑡砶썣⚥殻㙟㈦땀</w:t>
      </w:r>
      <w:r>
        <w:rPr/>
        <w:t>ⵅ</w:t>
      </w:r>
      <w:r>
        <w:rPr/>
        <w:t>竂ꍉ䏂숫桍潺智䀥츰畞쌲扪䎿怪䐷╱䢬䕎㡋挭危쉇乤쉠녴车畩毎껂</w:t>
      </w:r>
      <w:r>
        <w:rPr/>
        <w:t>ꕬ</w:t>
      </w:r>
      <w:r>
        <w:rPr/>
        <w:t>橍縩䙕ヂ쉊쌱</w:t>
      </w:r>
      <w:r>
        <w:rPr/>
        <w:t>ꤶ</w:t>
      </w:r>
      <w:r>
        <w:rPr/>
        <w:t>忂䥀咩带습畸歅桎嘭免䴱竂瘺</w:t>
      </w:r>
      <w:r>
        <w:rPr/>
        <w:t>ⵠ</w:t>
      </w:r>
      <w:r>
        <w:rPr/>
        <w:t>䍃䇂佅琯䖿䰽涏⽖쉞穋慗婗嘣奲颿歨摈檬咡㚣瞱뾣奫湵</w:t>
      </w:r>
      <w:r>
        <w:rPr/>
        <w:t>ⱷ</w:t>
      </w:r>
      <w:r>
        <w:rPr/>
        <w:t>쉤</w:t>
      </w:r>
      <w:r>
        <w:rPr/>
        <w:t>⠣</w:t>
      </w:r>
      <w:r>
        <w:rPr/>
        <w:t>㭴乢珍䜬⼮弹由㍕倽估漣幦䚱区櫂뭊ꍘ쎏♑⭦⩙갲⥆〷䱬攻癏䩭繌⺬婞䩍䩋뭘䑌</w:t>
      </w:r>
      <w:r>
        <w:rPr/>
        <w:t>⡢</w:t>
      </w:r>
      <w:r>
        <w:rPr/>
        <w:t>瞩쌫㙣걒</w:t>
      </w:r>
      <w:r>
        <w:rPr/>
        <w:t>꧂</w:t>
      </w:r>
      <w:r>
        <w:rPr/>
        <w:t>깨曂题涱伽㑲쉟䅷沮杴橄䠶欴땯㭢䑏쎬⪏칭凂吣煁㦬㑑彔䅳</w:t>
      </w:r>
      <w:r>
        <w:rPr/>
        <w:t>ⴴ</w:t>
      </w:r>
      <w:r>
        <w:rPr/>
        <w:t>呁숣央㇂織眹㔺〮칏䋂☤</w:t>
      </w:r>
      <w:r>
        <w:rPr/>
        <w:t>ꥀ</w:t>
      </w:r>
      <w:r>
        <w:rPr/>
        <w:t>沿穲璮쉉ꍂ磎녙뾡</w:t>
      </w:r>
      <w:r>
        <w:rPr/>
        <w:t>ꕏ</w:t>
      </w:r>
      <w:r>
        <w:rPr/>
        <w:t>塇녶</w:t>
      </w:r>
      <w:r>
        <w:rPr/>
        <w:t>ⱖ</w:t>
      </w:r>
      <w:r>
        <w:rPr/>
        <w:t>竂畏歨〬畑╵畓㨱㬸䐩㙡</w:t>
      </w:r>
      <w:r>
        <w:rPr/>
        <w:t>ⰱ</w:t>
      </w:r>
      <w:r>
        <w:rPr/>
        <w:t>䦩䦘捩祴䉲ꄹ帻㗂頪녱癸倱㴶슥楳搊딸䀺熩烂쉐♮숬㵎枏飍圻싂쉭㑉䥎쉂⽈㤯噡숫⤬䵀싂咏썥⥩썌狍梡땑䉓沿쉷弨彦썤츸す杍싂⵭쉅뇂㓂欵떏䅐䮻䡍旂뽴〶㴵倵灸焴뿂숸呫听燂稨溬㊥</w:t>
      </w:r>
      <w:r>
        <w:rPr/>
        <w:t>⡂</w:t>
      </w:r>
      <w:r>
        <w:rPr/>
        <w:t>瀪晲⦵╂䙌千塤睩䵊廂쉉伦슿걪쉟긮䱷橢焩</w:t>
      </w:r>
      <w:r>
        <w:rPr/>
        <w:t>ꕇ</w:t>
      </w:r>
      <w:r>
        <w:rPr/>
        <w:t>儣䆣䧂眭㉆啱兙繍묬㥦彎張姎奀㋎祤⩊䕦憏㵋娤㚬㑙</w:t>
      </w:r>
      <w:r>
        <w:rPr/>
        <w:t>ⴭ</w:t>
      </w:r>
      <w:r>
        <w:rPr/>
        <w:t>摧䘵捚由浐乢汹슡佦긳䭁歓妣晰顺轧쉦숯㣂批녀쉵⑃쉡</w:t>
      </w:r>
      <w:r>
        <w:rPr/>
        <w:t>ⱖ</w:t>
      </w:r>
      <w:r>
        <w:rPr/>
        <w:t>潭䁧⨪辩㑖♓㨵</w:t>
      </w:r>
      <w:r>
        <w:rPr/>
        <w:t>⣂</w:t>
      </w:r>
      <w:r>
        <w:rPr/>
        <w:t>昸⧃ꥴ㙄㝦壂婰弩捣䑭䩮偖쉟쉾땟껂쉦㍐⍍敉〥䑾偣ぬ쉟곍涬⧂䤦㭎⻂吴㕌飂넪䰣懂숨긭쉐슣뾱㬤噚強珃숻㨻깾姂ꅅ┪슩椩Ⓙ㜻爴쉠㙉扙㩙燂㓍䳂녳卣┪印꥖䉞쉱捐㕍畧の䩟ꅊ䰣妩ꥸ佐佺숦催批䔷㟂싂櫂ꍺ顤睮彠숺쉎</w:t>
      </w:r>
      <w:r>
        <w:rPr/>
        <w:t>ⱆ</w:t>
      </w:r>
      <w:r>
        <w:rPr/>
        <w:t>㔤쌬⹰⑫彯ꌴ浃⫂⛃彷䀻녀䶻⍆싂顥⨵ꅴ戱报㥓假当䧂縯汶㖣䵨璱測之䨱搰㭷컍揂丯辘轖숷쉐䰬ケ쉐촣竂㕫</w:t>
      </w:r>
      <w:r>
        <w:rPr/>
        <w:t>ⵏ</w:t>
      </w:r>
      <w:r>
        <w:rPr/>
        <w:t>迂樥ㅮ䄬ꍄꅱ徣쉾⸩䌣╳쉗숺录꧎塟嗃眩轂杙痂㙚⩙杓敌浹棂묤걵ㄪ楔弪┽䀻䑭ㅓ떿㠺噘⚵</w:t>
      </w:r>
      <w:r>
        <w:rPr/>
        <w:t>ꥒ⩉</w:t>
      </w:r>
      <w:r>
        <w:rPr/>
        <w:t>䳂砶쉄颩⑀楏⥙녓〭슻啱걵뭰쉨䃂员嘱畐婅㤫뗂个䝂䒬격䂵揂칷獔媣ꍢ繵瓂䑟</w:t>
      </w:r>
      <w:r>
        <w:rPr/>
        <w:t>ꕰ</w:t>
      </w:r>
      <w:r>
        <w:rPr/>
        <w:t>㔫江打쉙땴녯睵㙚╹쉎㘺凂㑩焥숻䰵晓뽦琪쉳</w:t>
      </w:r>
      <w:r>
        <w:rPr/>
        <w:t>ꤩ</w:t>
      </w:r>
      <w:r>
        <w:rPr/>
        <w:t>䍭걊⽷⹫帷깑☰⑸뽤뽒갤塀䙊愵</w:t>
      </w:r>
      <w:r>
        <w:rPr/>
        <w:t>⡤</w:t>
      </w:r>
      <w:r>
        <w:rPr/>
        <w:t>穖㈲뼫擎䭧쉘眫瑱ꥺ숮懂䘭⴩牆썄</w:t>
      </w:r>
      <w:r>
        <w:rPr/>
        <w:t>⡐</w:t>
      </w:r>
      <w:r>
        <w:rPr/>
        <w:t>䚮䵨쉍싂畣䖩焤䱦ㅺ剟砽</w:t>
      </w:r>
      <w:r>
        <w:rPr/>
        <w:t>ꗂ</w:t>
      </w:r>
      <w:r>
        <w:rPr/>
        <w:t>걘橮㩁ぶ奰</w:t>
      </w:r>
      <w:r>
        <w:rPr/>
        <w:t>⡱</w:t>
      </w:r>
      <w:r>
        <w:rPr/>
        <w:t>殱䑦縫⨸䄮놏념榿쉯䪿䱨싂䁴琣䖵쉾丩┸题欱㩺憘췂す슣焽䎿恔祺塥쉢⥷뾱</w:t>
      </w:r>
      <w:r>
        <w:rPr/>
        <w:t>ꖩ</w:t>
      </w:r>
      <w:r>
        <w:rPr/>
        <w:t>扒╫㬪</w:t>
      </w:r>
      <w:r>
        <w:rPr/>
        <w:t>ⴣ</w:t>
      </w:r>
      <w:r>
        <w:rPr/>
        <w:t>迂䋍㉏㍬䥵乺ꅷ欥捦ꏂ潾佃䯂ꏂ灹澮⤳㩐⦿㜮泂쵰⩩夸祑䡚畨儵뼻ꇂ㝏夣栳奵㒥辥暬⪩쉩⬻</w:t>
      </w:r>
      <w:r>
        <w:rPr/>
        <w:t>Ⰺ</w:t>
      </w:r>
      <w:r>
        <w:rPr/>
        <w:t>党쉆け煀潫䓂⪬녭廂壂硯䡤溡顧噘捭숶杤绂⑙頣䍏땷䑤ㅅ싂乑〵䁰䡐湄⫃뭃䭨䏎祏䡘⩇쉔쉂䰬䙚剬䂬쉑䴺숽女㍎칤顐允冬촬⩰뼹桉⩸揃繬熣䔻單婹槂㌫哂쉈拂堣晾瑹䵸扨</w:t>
      </w:r>
      <w:r>
        <w:rPr/>
        <w:t>ꕮ</w:t>
      </w:r>
      <w:r>
        <w:rPr/>
        <w:t>临灩嘷敩参徏♤お坑幬啣ぺ䢱顁䬲⤽㮻</w:t>
      </w:r>
      <w:r>
        <w:rPr/>
        <w:t>⣂</w:t>
      </w:r>
      <w:r>
        <w:rPr/>
        <w:t>ꅇ轚恰先栺</w:t>
      </w:r>
      <w:r>
        <w:rPr/>
        <w:t>ꔵꤦ</w:t>
      </w:r>
      <w:r>
        <w:rPr/>
        <w:t>娮걳乏坒ꅈ杷氪㉟汚╄㍥☵䎮㖏狂숩⺱疩捎繋攪</w:t>
      </w:r>
      <w:r>
        <w:rPr/>
        <w:t>⡯</w:t>
      </w:r>
      <w:r>
        <w:rPr/>
        <w:t>务썔</w:t>
      </w:r>
      <w:r>
        <w:rPr/>
        <w:t>ꤺ</w:t>
      </w:r>
      <w:r>
        <w:rPr/>
        <w:t>춘垩뮿桹뽱⥖⩰썩쉌珂噃</w:t>
      </w:r>
      <w:r>
        <w:rPr/>
        <w:t>ⰽ</w:t>
      </w:r>
      <w:r>
        <w:rPr/>
        <w:t>愮쉪⩑橥恘頸䐣䩏绂珂獤疩䋍</w:t>
      </w:r>
      <w:r>
        <w:rPr/>
        <w:t>Ɽ</w:t>
      </w:r>
      <w:r>
        <w:rPr/>
        <w:t>ꥄ</w:t>
      </w:r>
      <w:r>
        <w:rPr/>
        <w:t>揍晎䩋䭑뽴灤숣䚬套囂ꏂ㖏칮䂵♴갯奯匬싂扳뽱䢬쉟䕧涣</w:t>
      </w:r>
      <w:r>
        <w:rPr/>
        <w:t>ꤩ</w:t>
      </w:r>
      <w:r>
        <w:rPr/>
        <w:t>攬쉫䝅䃂牀輥숵쉊头噾呧彾伤欤祡呯爩忂⩶㏂癸숳汦儫畍嘯㝶⩫慺ㅂ㈨仂␹쉩</w:t>
      </w:r>
      <w:r>
        <w:rPr/>
        <w:t>Ⱜ</w:t>
      </w:r>
      <w:r>
        <w:rPr/>
        <w:t>㭺礦吩㕵轶䅂⩴燂凂뾡稣戭춻ꎵ淂㯂</w:t>
      </w:r>
      <w:r>
        <w:rPr/>
        <w:t>ꤥ</w:t>
      </w:r>
      <w:r>
        <w:rPr/>
        <w:t>湘䖬澘㥏潀栻啗⭎㩭갥婦䀣漭䰨汔긵쉥㆘牔盎暮䉂㨨捍</w:t>
      </w:r>
      <w:r>
        <w:rPr/>
        <w:t>ꕪ</w:t>
      </w:r>
      <w:r>
        <w:rPr/>
        <w:t>痂㠽吽欱뭨</w:t>
      </w:r>
      <w:r>
        <w:rPr/>
        <w:t>ⶥ</w:t>
      </w:r>
      <w:r>
        <w:rPr/>
        <w:t>㛂䡐幈⹦⩈瀪╪㥬偺牔䁯숦</w:t>
      </w:r>
      <w:r>
        <w:rPr/>
        <w:t>ⱒ⫂</w:t>
      </w:r>
      <w:r>
        <w:rPr/>
        <w:t>㪘癹䒻灆摙歘ㅃ䶱⮥䊵穄刦␤步䙤걭挭漴噭倶땠炮漨轶啸慗䕩䥞濂慸呤䩬</w:t>
      </w:r>
      <w:r>
        <w:rPr/>
        <w:t>ⰰ</w:t>
      </w:r>
      <w:r>
        <w:rPr/>
        <w:t>摡㝭村啖쉞縥眭朷晗癡段</w:t>
      </w:r>
      <w:r>
        <w:rPr/>
        <w:t>ⶮ</w:t>
      </w:r>
      <w:r>
        <w:rPr/>
        <w:t>乘幆쉋济杺㨦⯂숪溵癲溩䩷灬剧쉊땵곃眪祫☱序㩣勂摢燎顡晉垵患㘲㡉칣穰唺</w:t>
      </w:r>
      <w:r>
        <w:rPr/>
        <w:t>ⰽ</w:t>
      </w:r>
      <w:r>
        <w:rPr/>
        <w:t>睡咮♞湬뭗㥨煴쉏숷㧂偠칆</w:t>
      </w:r>
      <w:r>
        <w:rPr/>
        <w:t>ⵞ</w:t>
      </w:r>
      <w:r>
        <w:rPr/>
        <w:t>畤쉾䵞ꏂ卆㑐顐嫂</w:t>
      </w:r>
      <w:r>
        <w:rPr/>
        <w:t>ꕧ</w:t>
      </w:r>
      <w:r>
        <w:rPr/>
        <w:t>勍牵䩲</w:t>
      </w:r>
      <w:r>
        <w:rPr/>
        <w:t>ꔶ</w:t>
      </w:r>
      <w:r>
        <w:rPr/>
        <w:t>㥉⎘䓍</w:t>
      </w:r>
      <w:r>
        <w:rPr/>
        <w:t>ⶱ</w:t>
      </w:r>
      <w:r>
        <w:rPr/>
        <w:t>㝉䑏瘱㝴縰㡭摇牘灱栩奎畳呇␵䊘䑦䇂쌤揂䱁ꌹ슬稻䕷뭗恐噌䕪傥柂城父睪⫂싂祒汘떻</w:t>
      </w:r>
      <w:r>
        <w:rPr/>
        <w:t>꧂</w:t>
      </w:r>
      <w:r>
        <w:rPr/>
        <w:t>塮</w:t>
      </w:r>
      <w:r>
        <w:rPr/>
        <w:t>ꕔ⍥</w:t>
      </w:r>
      <w:r>
        <w:rPr/>
        <w:t>㇂晤</w:t>
      </w:r>
      <w:r>
        <w:rPr/>
        <w:t>ꤩ</w:t>
      </w:r>
      <w:r>
        <w:rPr/>
        <w:t>㉓</w:t>
      </w:r>
      <w:r>
        <w:rPr/>
        <w:t>ꥐ</w:t>
      </w:r>
      <w:r>
        <w:rPr/>
        <w:t>癯썺丵婕潮⬦稴뭳帴振旂⩆⭈숲眭卙쉡慇佷徵塦⩠⨯捥涱㡢疥걃䳂쌳檮纬啭棂뽧㥨쉯쵘⽾砭뮩摉숯〭쉟乳啃쉮櫂㉸湸橥㡺怨ꍵ顶暏䨽쎮㒿灭奵皵乀楎杯嘭㕏쉍厥⩖☫恔轒㫂⍋⽦琣卫묊磃洣〪⾩녶䭔擂䩕㥭梵쉀습灟㝏ꥪ䅅倭땘숤쉁㭐숲칚㘷숸埂⾬䡚癸숤㌥焱媿뭕쉌繉뾏欸嗂扰쉈呰⍌</w:t>
      </w:r>
      <w:r>
        <w:rPr/>
        <w:t>⢩</w:t>
      </w:r>
      <w:r>
        <w:rPr/>
        <w:t>䨩呂⌴䬸顔催</w:t>
      </w:r>
      <w:r>
        <w:rPr/>
        <w:t>ⶥ</w:t>
      </w:r>
      <w:r>
        <w:rPr/>
        <w:t>啘⩄㉞</w:t>
      </w:r>
      <w:r>
        <w:rPr/>
        <w:t>ꤽ</w:t>
      </w:r>
      <w:r>
        <w:rPr/>
        <w:t>璡稹⻂汇뽃⿂쉗</w:t>
      </w:r>
      <w:r>
        <w:rPr/>
        <w:t>ꔩ</w:t>
      </w:r>
      <w:r>
        <w:rPr/>
        <w:t>㦘刷曂⹱䊻徣싃㑆ギ⩧싂ꇍ쉖㦻</w:t>
      </w:r>
      <w:r>
        <w:rPr/>
        <w:t>Ⳃ</w:t>
      </w:r>
      <w:r>
        <w:rPr/>
        <w:t>瑋嗂땭挫辵澻쉁⚡䃂싂乩숩橆㥯</w:t>
      </w:r>
      <w:r>
        <w:rPr/>
        <w:t>⡮⦩</w:t>
      </w:r>
      <w:r>
        <w:rPr/>
        <w:t>奴歚懂䱴쏂栲朹呭当䬵䓎怰瓃濂</w:t>
      </w:r>
      <w:r>
        <w:rPr/>
        <w:t>⡦♃</w:t>
      </w:r>
      <w:r>
        <w:rPr/>
        <w:t>亱쉮硟湭꥔噱攪歳ꆮ乵漻䂣楾㐳浉㑕䤯</w:t>
      </w:r>
      <w:r>
        <w:rPr/>
        <w:t>꤫</w:t>
      </w:r>
      <w:r>
        <w:rPr/>
        <w:t>桮昽伭棂⥐ꌴ⫂杳</w:t>
      </w:r>
      <w:r>
        <w:rPr/>
        <w:t>ⴲ</w:t>
      </w:r>
      <w:r>
        <w:rPr/>
        <w:t>晇湰灺亩坥␨幞㨪꺡湆뽦쉫싍唣庩䭌坧⍓塹뽯㢘疩婢┭슿佉㡷⥕梿椣獄扄忂婩쉪껍⦥呰祣氪璮䅙㑧㘳坔暥椹獨숦</w:t>
      </w:r>
      <w:r>
        <w:rPr/>
        <w:t>꧃</w:t>
      </w:r>
      <w:r>
        <w:rPr/>
        <w:t>䉂㚣☯䀤奾䨥サ琭礹救畩⬽䈯ꥪ슩捵䟂㵯敭㧂纩爽⥹睘燂</w:t>
      </w:r>
      <w:r>
        <w:rPr/>
        <w:t>ꤨꦮ</w:t>
      </w:r>
      <w:r>
        <w:rPr/>
        <w:t>摦㡏㑗쉈洪䄺䭀橗⪘檘쉞꥞쉂䑢献姂䥂毂뾩䴹걇㐩숯晌摗</w:t>
      </w:r>
      <w:r>
        <w:rPr/>
        <w:t>ⵞ</w:t>
      </w:r>
      <w:r>
        <w:rPr/>
        <w:t>뼵爪狂䂩䲣瘳眹</w:t>
      </w:r>
      <w:r>
        <w:rPr/>
        <w:t>Ɒ</w:t>
      </w:r>
      <w:r>
        <w:rPr/>
        <w:t>쉟싂넩쉰䵑橋슘⽤뽺쉕쉂〸쉄毂瓂繆瀦㔵넭ㄮ䙕㛂䙩뼲塰剌숪捣橪磂敄땷⩞</w:t>
      </w:r>
      <w:r>
        <w:rPr/>
        <w:t>ꥒ</w:t>
      </w:r>
      <w:r>
        <w:rPr/>
        <w:t>⺿桤タ彺昽妡㜵柂伪ꍘ泍癃儽穧녉싎␲䴴顬♺숦塧싎椪숮넰愩䎥硦쵹汯顣㥥弶䅔倵슻슣煢⸬桓䑈椮䁡睵䠵</w:t>
      </w:r>
      <w:r>
        <w:rPr/>
        <w:t>Ⱓ</w:t>
      </w:r>
      <w:r>
        <w:rPr/>
        <w:t>걬浣䁩㈨撏㓂楒䣂洮浕碘柂넥䠬嫍㡞內垥⭔㍬⩘꺬咘䆣䝗䋂䲩쉑発뮡抩걕汨仍숵</w:t>
      </w:r>
      <w:r>
        <w:rPr/>
        <w:t>꤬</w:t>
      </w:r>
      <w:r>
        <w:rPr/>
        <w:t>恂痍⹸㥥夨熏ꄣ䍯䏂灬쉭埂싂睞判兤䊬摾ꄥ䉞滂⬳橦乩䚡湋晖戣⩾⥄촣쉾⺻⤶サ痂噮彡頣弳⸴飍쉬㭶凍䕋ㅰ쵥⍭䆿떥昭惂癀儺湵캩㏂⌬</w:t>
      </w:r>
      <w:r>
        <w:rPr/>
        <w:t>ꕋ</w:t>
      </w:r>
      <w:r>
        <w:rPr/>
        <w:t>㚏姂⌳㠶쉒</w:t>
      </w:r>
      <w:r>
        <w:rPr/>
        <w:t>꧂</w:t>
      </w:r>
      <w:r>
        <w:rPr/>
        <w:t>框湉싂呗쉧窣秃煸ㄽ确䑨并숷㷂㜭㋍싂숹쉃瑱呸ꍰだ摃渺恶㕒쉐䯃㧂昣樬갣恨ꄯ䉋彦乫숦곂⩔摧硍杬걎智숶슻⴩㩁慉爸㫂⼱ꥡ</w:t>
      </w:r>
      <w:r>
        <w:rPr/>
        <w:t>ⷂ</w:t>
      </w:r>
      <w:r>
        <w:rPr/>
        <w:t>串䭙쉪頶䄫뭲䭄䭗ꅏ塲㵓婍咡恊싂쉚⭨係彣瘬吺⨴슏䀫娊</w:t>
      </w:r>
      <w:r>
        <w:rPr/>
        <w:t>ꔽ</w:t>
      </w:r>
      <w:r>
        <w:rPr/>
        <w:t>䇂꺩녫칅倻㷂槃䳃瑈䍡㞮栦剕沱쉭䑠奕⥧儴䓂♍갺偏㭰깭㬨义濂⪿㵈㯂䭯䄩塧ꎡ瑂歘漯株䜦䤷䙑숻䲮數⨤♏横㵩뗂繯⑙䜫쵈쉠</w:t>
      </w:r>
      <w:r>
        <w:rPr/>
        <w:t>ꤴ</w:t>
      </w:r>
      <w:r>
        <w:rPr/>
        <w:t>帥ꌪ㍅瓂㫂ㄪ測䃂㮱썴杶㢿㒿䭶男숯頫矂剨剉愻悻瞩⸬恧栲猫䇃숻督䞏汩穅습儺华싂숪⿂⥤㍫습䡋癭ㅡ䩅䅆瑩ꥯ䡗䷂⽖⮘ꆱ䙵䱄颩匥彂欰漸쉭䀪搬桶䁞⥶䍂쵡灀⽐⥶㭬㙏⌬䥫㵾殮</w:t>
      </w:r>
      <w:r>
        <w:rPr/>
        <w:t>ꕧ┨</w:t>
      </w:r>
      <w:r>
        <w:rPr/>
        <w:t>橎䰫㉱쉑䐰䎱权嘬㡪싂煇煪깞か뽞棂眲彨␷繬㔷煥</w:t>
      </w:r>
      <w:r>
        <w:rPr/>
        <w:t>Ⱛ</w:t>
      </w:r>
      <w:r>
        <w:rPr/>
        <w:t>奸辿埂摒싂桅㵮췂硪쉀썴</w:t>
      </w:r>
      <w:r>
        <w:rPr/>
        <w:t>꥟</w:t>
      </w:r>
      <w:r>
        <w:rPr/>
        <w:t>㫂涏⵩塒畴愫쉲瘸牭䕩⨤⥟䚩츴⼩䴪⤫쉷礲쉠禬</w:t>
      </w:r>
      <w:r>
        <w:rPr/>
        <w:t>ꔨ</w:t>
      </w:r>
      <w:r>
        <w:rPr/>
        <w:t>硄繑輩</w:t>
      </w:r>
      <w:r>
        <w:rPr/>
        <w:t>⡎</w:t>
      </w:r>
      <w:r>
        <w:rPr/>
        <w:t>年슩ㅃꄨ婂뽀总쵨弴祃㷂咡琪㥙廂㪮ㅭ싎䍔晘㕾숪䨷쉣䐫䫂婭昣頨쌤䁖婹僎⩂救꧎畖憣倨眴溻</w:t>
      </w:r>
      <w:r>
        <w:rPr/>
        <w:t>꥓⒱</w:t>
      </w:r>
      <w:r>
        <w:rPr/>
        <w:t>䱔允㕋䴸䯂䤥幐숬⒱</w:t>
      </w:r>
      <w:r>
        <w:rPr/>
        <w:t>ꦿ</w:t>
      </w:r>
      <w:r>
        <w:rPr/>
        <w:t>䍌㊵璻캣捗稯穴㦥樺⥕爸恲쉫㠦㥇䖿숬奇㙩䱡燂硍쵮䁷搫娺啒瀰揂╓轗㝢橚╅磎轴曂슥䱎싂畺晆砶竂슻⽶僂䉲㕒坂琬䙬슩卵⼱滂숻确䠪浹㡄慙嘺걇䀵⫍⼹䓍痂睐깰挪歁㜸놏惍湸埂쎩䵭㡅偨惂嘴兾䚡</w:t>
      </w:r>
      <w:r>
        <w:rPr/>
        <w:t>Ⱶ</w:t>
      </w:r>
      <w:r>
        <w:rPr/>
        <w:t>祁㞥걙숴朴㥏疥⿂♤熥⌮扪㴱㭴嘰쉷쉚䤶</w:t>
      </w:r>
      <w:r>
        <w:rPr/>
        <w:t>⢬</w:t>
      </w:r>
      <w:r>
        <w:rPr/>
        <w:t>捀ꥰㅫ숳⩤䍏㙧䝟</w:t>
      </w:r>
      <w:r>
        <w:rPr/>
        <w:t>ꤦ╫</w:t>
      </w:r>
      <w:r>
        <w:rPr/>
        <w:t>쉡䘻睚奆뭶昸숲瘲㩪╺奾쎣</w:t>
      </w:r>
      <w:r>
        <w:rPr/>
        <w:t>ꕲ</w:t>
      </w:r>
      <w:r>
        <w:rPr/>
        <w:t>旂偑쵨櫃㝳攵㉩瑔棂廎狂浊幅</w:t>
      </w:r>
      <w:r>
        <w:rPr/>
        <w:t>ꔯ</w:t>
      </w:r>
      <w:r>
        <w:rPr/>
        <w:t>顖</w:t>
      </w:r>
      <w:r>
        <w:rPr/>
        <w:t>ⶬ⫂</w:t>
      </w:r>
      <w:r>
        <w:rPr/>
        <w:t>쉆撏⛂쉇匨⑒亿睧쉚彊䙁싃</w:t>
      </w:r>
      <w:r>
        <w:rPr/>
        <w:t>ꦱ</w:t>
      </w:r>
      <w:r>
        <w:rPr/>
        <w:t>갨ㄫ妣喱䌰ㄫ橵ㅪ</w:t>
      </w:r>
      <w:r>
        <w:rPr/>
        <w:t>ꤴ</w:t>
      </w:r>
      <w:r>
        <w:rPr/>
        <w:t>儩煰싂ꇂ飂㈩摉稦㪬썁姂歰썫싂╲⩨䕂쉱卹⪱乾樸䇃싂㢿坱䄸搴桠琭⪡穓潸㵈┱氶㥴</w:t>
      </w:r>
      <w:r>
        <w:rPr/>
        <w:t>ꕑ</w:t>
      </w:r>
      <w:r>
        <w:rPr/>
        <w:t>䅘獶晬숻瓃亥扠䴹懂꥘䌩䆘</w:t>
      </w:r>
      <w:r>
        <w:rPr/>
        <w:t>ꥎ</w:t>
      </w:r>
      <w:r>
        <w:rPr/>
        <w:t>撮掬㉸摁쎏⧂쉀㨷洽㬰쉭䑋偸掩⸣䑳焽槂䤦⒮橀埂⪣ꍪ⼵쉧칖</w:t>
      </w:r>
      <w:r>
        <w:rPr/>
        <w:t>ⵟ</w:t>
      </w:r>
      <w:r>
        <w:rPr/>
        <w:t>숵⎱쉔</w:t>
      </w:r>
      <w:r>
        <w:rPr/>
        <w:t>ꖵ</w:t>
      </w:r>
      <w:r>
        <w:rPr/>
        <w:t>넨獮츶戮捄祬梘ꥨ뼪㔊婃⹳嫍♙慸䩟</w:t>
      </w:r>
      <w:r>
        <w:rPr/>
        <w:t>ⱗ꥞</w:t>
      </w:r>
      <w:r>
        <w:rPr/>
        <w:t>䋂敔㕋䘤䝊儭㉳⫃긲琤⫂桬췍</w:t>
      </w:r>
      <w:r>
        <w:rPr/>
        <w:t>ⲻ⌵</w:t>
      </w:r>
      <w:r>
        <w:rPr/>
        <w:t>睟쵤迂⨪쏂㥳奷慲슿歆㙤烂捠灹쉋囃玿</w:t>
      </w:r>
      <w:r>
        <w:rPr/>
        <w:t>⠨</w:t>
      </w:r>
      <w:r>
        <w:rPr/>
        <w:t>겥㘰㜲灋獑⍈⍞</w:t>
      </w:r>
      <w:r>
        <w:rPr/>
        <w:t>ⰲ</w:t>
      </w:r>
      <w:r>
        <w:rPr/>
        <w:t>ꄣ䊻촤⍺偾⵨轠焦㣂쌦浰㴸녵瓍彂抩轆쵞轉儽㬵楷䔽梻㏍效╬楹硨楔殩쉀係㙖慴⎿杧</w:t>
      </w:r>
      <w:r>
        <w:rPr/>
        <w:t>ꔶ</w:t>
      </w:r>
      <w:r>
        <w:rPr/>
        <w:t>爭璏</w:t>
      </w:r>
      <w:r>
        <w:rPr/>
        <w:t>꧂</w:t>
      </w:r>
      <w:r>
        <w:rPr/>
        <w:t>嚱쉟猸⬬溏穘甦쉲ꆬ捂쵹僂츲慀敶쉞묮熻乐渹싂쉂ㄸ㩩烂㚘幰ꎵ绂佢뿂ꥫ숬㌵杘쉙区佅楟쉀땄㡚弭堨</w:t>
      </w:r>
      <w:r>
        <w:rPr/>
        <w:t>꧂</w:t>
      </w:r>
      <w:r>
        <w:rPr/>
        <w:t>噬婷楓㡩</w:t>
      </w:r>
      <w:r>
        <w:rPr/>
        <w:t>ꥅ</w:t>
      </w:r>
      <w:r>
        <w:rPr/>
        <w:t>灧坉栩㪩</w:t>
      </w:r>
      <w:r>
        <w:rPr/>
        <w:t>꥓</w:t>
      </w:r>
      <w:r>
        <w:rPr/>
        <w:t>欮쉀坅쉔捎挦㏃爭㭩汏츷ꍏ⒬穇놥㟂煳塳剆昱飂䠳灥䑍ꏃ慦䃍㠩㛂佯㜪縪䉤䑗䁈癁썀炣싂啹䳂⬤슻嚡恙媱ꎻꍀ</w:t>
      </w:r>
      <w:r>
        <w:rPr/>
        <w:t>꧂</w:t>
      </w:r>
      <w:r>
        <w:rPr/>
        <w:t>䐪㯂䫃䩨碱眺洸ꆩ嫂䏂뇂</w:t>
      </w:r>
      <w:r>
        <w:rPr/>
        <w:t>ⱥ</w:t>
      </w:r>
      <w:r>
        <w:rPr/>
        <w:t>漳慘⨵䉫丹杞墿䱶슥汊抩⹂扺땂㙧椰焱瘰濂㕣</w:t>
      </w:r>
      <w:r>
        <w:rPr/>
        <w:t>ꗂ</w:t>
      </w:r>
      <w:r>
        <w:rPr/>
        <w:t>琺㥾桀䰩</w:t>
      </w:r>
      <w:r>
        <w:rPr/>
        <w:t>⡌</w:t>
      </w:r>
      <w:r>
        <w:rPr/>
        <w:t>懂棂桴쉀⭡</w:t>
      </w:r>
      <w:r>
        <w:rPr/>
        <w:t>ⷂꥌ</w:t>
      </w:r>
    </w:p>
    <w:p>
      <w:pPr>
        <w:pStyle w:val="PreformattedText"/>
        <w:bidi w:val="0"/>
        <w:spacing w:before="0" w:after="0"/>
        <w:jc w:val="left"/>
        <w:rPr/>
      </w:pPr>
      <w:r>
        <w:rPr/>
        <w:t>殣ㅥ㝎춡䭔䵟掩⥟슻숬㞩亱㧂</w:t>
      </w:r>
      <w:r>
        <w:rPr/>
        <w:t>ꗂ</w:t>
      </w:r>
      <w:r>
        <w:rPr/>
        <w:t>㔦칡䴫⩋榏</w:t>
      </w:r>
      <w:r>
        <w:rPr/>
        <w:t>ꗂ</w:t>
      </w:r>
      <w:r>
        <w:rPr/>
        <w:t>⽱䁏杂㵉南칂犱扲㭶潪쉾</w:t>
      </w:r>
      <w:r>
        <w:rPr/>
        <w:t>ⵍ</w:t>
      </w:r>
      <w:r>
        <w:rPr/>
        <w:t>겿쉭뼲噹牣쉌哂砩슣夰旂ꌮ弨帹쉒ꍈ㭖숣</w:t>
      </w:r>
      <w:r>
        <w:rPr/>
        <w:t>ⵋ</w:t>
      </w:r>
      <w:r>
        <w:rPr/>
        <w:t>ꍧ쉨숳쉩異㬪慄幔ꆵ</w:t>
      </w:r>
      <w:r>
        <w:rPr/>
        <w:t>⡤</w:t>
      </w:r>
      <w:r>
        <w:rPr/>
        <w:t>䉦淎偁䠣捵䁞걄싂穡걚䴪ꌬ䕈쉌녅쌣</w:t>
      </w:r>
      <w:r>
        <w:rPr/>
        <w:t>ⳍ</w:t>
      </w:r>
      <w:r>
        <w:rPr/>
        <w:t>䙃䘲꤮敦습쉒磂琷献祍䁠⽁匴⨷♪싂帩</w:t>
      </w:r>
      <w:r>
        <w:rPr/>
        <w:t>꤬</w:t>
      </w:r>
      <w:r>
        <w:rPr/>
        <w:t>㮥격췂参</w:t>
      </w:r>
      <w:r>
        <w:rPr/>
        <w:t>ⵆ</w:t>
      </w:r>
      <w:r>
        <w:rPr/>
        <w:t>뾿礤泂㥐⨪拂㕶䩐凂㘪쉰놱뽖ꅓ쉾怫兄⭚쉨夨䠮幋䅍揂</w:t>
      </w:r>
      <w:r>
        <w:rPr/>
        <w:t>⠴⣂</w:t>
      </w:r>
      <w:r>
        <w:rPr/>
        <w:t>灴檏慤䅅㑑</w:t>
      </w:r>
      <w:r>
        <w:rPr/>
        <w:t>ⷃ</w:t>
      </w:r>
      <w:r>
        <w:rPr/>
        <w:t>止⺡伪摌縷お梩ꄺ挳㫂坔ㅍ䐷⩥煀넥瑲䁄頣쉰䵺枏县優扙㈫깺晭囂桹抻썕柂</w:t>
      </w:r>
      <w:r>
        <w:rPr/>
        <w:t>꥓</w:t>
      </w:r>
      <w:r>
        <w:rPr/>
        <w:t>敫싂㢏ㅱ恊仂㉏晄偸䢮䉶쉙㤤桙幯䡗䍊㴳ㄩ輴佘劵⭑ꅙ촪⪘쉺炵ꅧ䅂愩䀺祵뭂戶勂楤⽋쉓琥氪洶頱䭰势꤮떬佺〳䱹扐䐸㍨秂䉇쉚剩帽昳ㅶ湤㥦〲㙀⪩捞⭰㇂</w:t>
      </w:r>
      <w:r>
        <w:rPr/>
        <w:t>ꕾ</w:t>
      </w:r>
      <w:r>
        <w:rPr/>
        <w:t>놩䅹쉙⭦</w:t>
      </w:r>
      <w:r>
        <w:rPr/>
        <w:t>ꦘ</w:t>
      </w:r>
      <w:r>
        <w:rPr/>
        <w:t>ⱶ</w:t>
      </w:r>
      <w:r>
        <w:rPr/>
        <w:t>䔺ꏍ싂㣂瑘塇倵䲮城⩥䙏싂塋獭칷墬獭</w:t>
      </w:r>
      <w:r>
        <w:rPr/>
        <w:t>ꕬ</w:t>
      </w:r>
      <w:r>
        <w:rPr/>
        <w:t>冱뽫卪廃瑓洱埍庿⿂䡉슬䌴䠊㑎㒩摟䙍캡</w:t>
      </w:r>
      <w:r>
        <w:rPr/>
        <w:t>ꕋ</w:t>
      </w:r>
      <w:r>
        <w:rPr/>
        <w:t>拂迂䜣䵖栥偲畆믂务곂⒣㨥쉾䕥쉭䝱奓㤫㤰伺</w:t>
      </w:r>
      <w:r>
        <w:rPr/>
        <w:t>Ⱬ</w:t>
      </w:r>
      <w:r>
        <w:rPr/>
        <w:t>쉎⺬숶칈쉑␩䑡⥐扎敹</w:t>
      </w:r>
      <w:r>
        <w:rPr/>
        <w:t>ⲣ</w:t>
      </w:r>
      <w:r>
        <w:rPr/>
        <w:t>㩆劻뽗꺬걗㝴캱슥㤪</w:t>
      </w:r>
      <w:r>
        <w:rPr/>
        <w:t>ꦣ</w:t>
      </w:r>
      <w:r>
        <w:rPr/>
        <w:t>坺㐲꥚瀹䅰匤㜪㦵⑱㬽淃湪飂儫半狂䬱</w:t>
      </w:r>
      <w:r>
        <w:rPr/>
        <w:t>ꤶ</w:t>
      </w:r>
      <w:r>
        <w:rPr/>
        <w:t>敍㜩煦싃䩨䉄⾿⛃顀唱걔䚘㝫䩀촤⚣但硃쉓쉺卓穀</w:t>
      </w:r>
      <w:r>
        <w:rPr/>
        <w:t>ꥎ</w:t>
      </w:r>
      <w:r>
        <w:rPr/>
        <w:t>繌挷㍱㤬据쉙ㆬ坄䁱婶䍬爳洱♃㬰꤮婈䊘为㑘⛂㴴ꍐ嫂攨䕊⩕儱悩輸画㐰␱䝱摬杀歄徱뭳캥䕪칎参㕠辩㗂儥ꆘ憮䣍扳榩䌯牪쉅畩䷂싂㘸숰⒥珂ぅ欣ꄸ汣繁㠫桱破⽈㩘砽⭍㡤刪┰㐪爹⻂氱놻穙쎿䴪溩⒬땍摦⩬儹숩牓繊쉀ㅧ</w:t>
      </w:r>
      <w:r>
        <w:rPr/>
        <w:t>⡑</w:t>
      </w:r>
      <w:r>
        <w:rPr/>
        <w:t>砪㇂</w:t>
      </w:r>
      <w:r>
        <w:rPr/>
        <w:t>ꕑ</w:t>
      </w:r>
      <w:r>
        <w:rPr/>
        <w:t>杔惂歐⚡䝞熩烂轾쌪</w:t>
      </w:r>
      <w:r>
        <w:rPr/>
        <w:t>꤫</w:t>
      </w:r>
      <w:r>
        <w:rPr/>
        <w:t>쉔슣䐰㷎땪䖿숨㕔畾佴捒䱆⿂捸敘숤灋</w:t>
      </w:r>
      <w:r>
        <w:rPr/>
        <w:t>⡕</w:t>
      </w:r>
      <w:r>
        <w:rPr/>
        <w:t>䝾畅䴶따쉮体쉚촯♀漪幷烎쉈䆏䁠睰矂⥞稷湈僎䍧颮㮥忂㥂</w:t>
      </w:r>
      <w:r>
        <w:rPr/>
        <w:t>ꕙ</w:t>
      </w:r>
      <w:r>
        <w:rPr/>
        <w:t>刳┳䠬㩑䞵珍涻㬮䕚</w:t>
      </w:r>
      <w:r>
        <w:rPr/>
        <w:t>ꕣ</w:t>
      </w:r>
      <w:r>
        <w:rPr/>
        <w:t>揂晄깪ꥵ䅖恠渴彪椩⿃秂幪穷噂쉠슻父䳂슮䁠樹⨣뭸뿂⽥乙咩뭦䍰瞱숳숳离砲杮␤确晳ꄤ瑖則抏⩩瑢쉖硃䙈辩枏桫牪㌻슬䷂숽治ㅓㅉ漣숲㑄汚態䜻ꇂ⥣⽆깯淂獯ㅫ쉒咡ꥺ⽀䋂䬷堬癍欫ね넭⫂싂ꄪ㵵</w:t>
      </w:r>
      <w:r>
        <w:rPr/>
        <w:t>ꦏ</w:t>
      </w:r>
      <w:r>
        <w:rPr/>
        <w:t>䔱뾘⑆䭘嘴癡╬㮬⭲垻剦偶沮䄰뽣㮬㍕婘ꄶ䩶瀻⑞㩫瑶쎥婶㩁匣㜪唻浌楦吸永辱⹵哎䇂佶슿梵扇䎡⍆火皿浣┸㘦⩒煲啗숤䘹걣浍녾䑆䷎╚뭀긷</w:t>
      </w:r>
      <w:r>
        <w:rPr/>
        <w:t>ⵥ</w:t>
      </w:r>
      <w:r>
        <w:rPr/>
        <w:t>䒥깬轎㌫쉅䉩걅쉢♗⍫㵸숯䯍灎爦眥꥞䁉ね去㍅쉍嘽녪䰵惎曂춣係䆩뇍䉵㩤癶ヂ婲䜰碘垻䲩婉ꆥ</w:t>
      </w:r>
      <w:r>
        <w:rPr/>
        <w:t>ꤪ</w:t>
      </w:r>
      <w:r>
        <w:rPr/>
        <w:t>숶弶</w:t>
      </w:r>
      <w:r>
        <w:rPr/>
        <w:t>⡵⚣</w:t>
      </w:r>
      <w:r>
        <w:rPr/>
        <w:t>ⵙ⑁</w:t>
      </w:r>
      <w:r>
        <w:rPr/>
        <w:t>䥓䴯畸싂乑忂祊</w:t>
      </w:r>
      <w:r>
        <w:rPr/>
        <w:t>ꤻ</w:t>
      </w:r>
      <w:r>
        <w:rPr/>
        <w:t>が刽☽竂츰숹磂ヂ䁚⫂塁㨽恔疥塙氭⭧歧땳♕♆</w:t>
      </w:r>
      <w:r>
        <w:rPr/>
        <w:t>ⱶ</w:t>
      </w:r>
      <w:r>
        <w:rPr/>
        <w:t>姂幡㑀卩</w:t>
      </w:r>
      <w:r>
        <w:rPr/>
        <w:t>⡰⎏</w:t>
      </w:r>
      <w:r>
        <w:rPr/>
        <w:t>쌣稰堦숸긹玥匶顀㦘캡䱑䵀⛂</w:t>
      </w:r>
      <w:r>
        <w:rPr/>
        <w:t>ꕬ</w:t>
      </w:r>
      <w:r>
        <w:rPr/>
        <w:t>䑠瘶</w:t>
      </w:r>
      <w:r>
        <w:rPr/>
        <w:t>ⱞ</w:t>
      </w:r>
      <w:r>
        <w:rPr/>
        <w:t>轳璮擎슏ꥲ倊㞵䱉䱞䑂眨汊⹖栵㖩⥅</w:t>
      </w:r>
      <w:r>
        <w:rPr/>
        <w:t>ꔵ</w:t>
      </w:r>
      <w:r>
        <w:rPr/>
        <w:t>숱祮⥂散丮愸땲㶻⍨珂␱쎬쉢䝧祢掩愵㡚㙧ꄳ息ヂ浀⹒쉪숬숣奘ꅾ健顪嫂⑕繌쉗㇂穓䧂䙒쵘⛂슿猷쉣で捄纥ꥺ䍠숯瑾嘤凂넵穆窡</w:t>
      </w:r>
      <w:r>
        <w:rPr/>
        <w:t>⠳</w:t>
      </w:r>
      <w:r>
        <w:rPr/>
        <w:t>싂捅싂䒮뽊⧍쵱汅砪参╷之ꌫ☪曂䓃䥰琲澥剅喿㩦䆏杌䌤䅰樵⑁뗂걑夻믂〻妣䙌氩炬갵䕾믃㍸ꌣ愶䌦怵ㅷ㜤깕숩噊溻䃂䃂ヂ쉀彩怪轩猣䆘썉㍄넵晅瘶绂숥싂쌬慡싂쉁塾☽⹈稲쉖䢮啘療쌪숨⌤㔮⨹䘰</w:t>
      </w:r>
      <w:r>
        <w:rPr/>
        <w:t>⡏</w:t>
      </w:r>
      <w:r>
        <w:rPr/>
        <w:t>顱㈰㴮⼬쵘㫂썭乥媮녩皱湬⪻婱깹싂䥉ㅍ刹䫃竂␤⩖婸䝫燂뾬</w:t>
      </w:r>
      <w:r>
        <w:rPr/>
        <w:t>ⵔꤱ⍐ꥐ</w:t>
      </w:r>
      <w:r>
        <w:rPr/>
        <w:t>쉁噇䬴쉘䕥갪䠩迂䱄竂硲</w:t>
      </w:r>
      <w:r>
        <w:rPr/>
        <w:t>ⱔ</w:t>
      </w:r>
      <w:r>
        <w:rPr/>
        <w:t>练恐书습勂帬湡쉑쉾䠩㥡煈洹㮱⩉夶噅䨬晗员濂〉쉑㍦쉰</w:t>
      </w:r>
      <w:r>
        <w:rPr/>
        <w:t>ⱔ</w:t>
      </w:r>
      <w:r>
        <w:rPr/>
        <w:t>㓂ꌭ⹱煲皻弤숫쉫쉋㕱呌䥱⹱㘹䑙䍷瘸煇쉂彲⌵썁挳▩噸櫂乀쉄嚥쉙슥楺䡤祩䗂㐫囂䌻喿庻䥌嚿儲⑋核䋂硑㭁㈱⥔恄䘩扐噌쉱䢥쵂礪䙓㞣啊뽶땷䕏熣䉰瘥潀姂㝹䊮娲䪵琵</w:t>
      </w:r>
      <w:r>
        <w:rPr/>
        <w:t>ⱴ</w:t>
      </w:r>
      <w:r>
        <w:rPr/>
        <w:t>쎱汎䥠㒏娥⦩㥇獞漹㚏ꍾ䕍䴯⺡灭䶣畀슩䀪䊘꤮正奚䕲쉨쵇㵤⩭䕘⩂</w:t>
      </w:r>
      <w:r>
        <w:rPr/>
        <w:t>⠽</w:t>
      </w:r>
      <w:r>
        <w:rPr/>
        <w:t>쵲㙐僂浨쉢</w:t>
      </w:r>
      <w:r>
        <w:rPr/>
        <w:t>ꕪ</w:t>
      </w:r>
      <w:r>
        <w:rPr/>
        <w:t>뭀䕙㣂攣瘳秂䍑습坺眺㪻扞睒땊噖砪幋㴩浵㤹䝠䧂㇂乎獊婸䌨䝣畎䑘奂頱江捐瑘㍔祾䅨㍄</w:t>
      </w:r>
      <w:r>
        <w:rPr/>
        <w:t>ꕥ</w:t>
      </w:r>
      <w:r>
        <w:rPr/>
        <w:t>믃攱㍷稳䑆싂礩땓묷垥癩槂㝣浆杊⹄潕ꥴ儰⚏ꌷ⽣乱䛂景灂㐬뗂灑걱쎿䊵㙏劬</w:t>
      </w:r>
      <w:r>
        <w:rPr/>
        <w:t>꤯</w:t>
      </w:r>
      <w:r>
        <w:rPr/>
        <w:t>㪮磂숭⹐㐣匪⑔䰶乎畎乯祑ꍡ喿㩍▻㶱⽅患숸䌻柃䓂塲숤㍒걁녑樴䢱㉩쉲挮瘻扨婱뾻畢뿂乲祋</w:t>
      </w:r>
      <w:r>
        <w:rPr/>
        <w:t>ⱚ</w:t>
      </w:r>
      <w:r>
        <w:rPr/>
        <w:t>캱坷眵⤯걵⌲硑䙉쉂쉸疣値슮䱦䝰䠻櫂佥</w:t>
      </w:r>
      <w:r>
        <w:rPr/>
        <w:t>⠽</w:t>
      </w:r>
      <w:r>
        <w:rPr/>
        <w:t>䟂춵濂䉁ひ㫂牀縪䬱呹汐忂䙍숪礷䆘慷䑨걪㜩獖癄歕竂쉍숰睒䷂䶮⑂춘㤵⌷疬低</w:t>
      </w:r>
      <w:r>
        <w:rPr/>
        <w:t>⠱</w:t>
      </w:r>
      <w:r>
        <w:rPr/>
        <w:t>洶狂䵶숊娳祐⨯걣칾捅爹穁싍漹䙪쉒牁깳╸썋繠顊姍쉧猩女㭍䅔칏쉣䩮濂頺晦㴤숣쉊♩쉓ꆬꆏ⩚㑌㤲녳灙⩧㧎㣂穀晌桁걸䅀歶꺬숩乃쉯♌숲䤶刣囎浶䅥楪쉒婶㦮뼱썏痂㦮䜽㪩潭拂⬦敕䕣㎿㬲쉘乳⩴싂㉘瘨䇂佭㵥</w:t>
      </w:r>
      <w:r>
        <w:rPr/>
        <w:t>ⵉ</w:t>
      </w:r>
      <w:r>
        <w:rPr/>
        <w:t>瑰稤硙걱깔癇㍩⭰啢在♞</w:t>
      </w:r>
      <w:r>
        <w:rPr/>
        <w:t>ꗎ</w:t>
      </w:r>
      <w:r>
        <w:rPr/>
        <w:t>噎䡀操瓂쉌⮮</w:t>
      </w:r>
      <w:r>
        <w:rPr/>
        <w:t>⡷</w:t>
      </w:r>
      <w:r>
        <w:rPr/>
        <w:t>쉢</w:t>
      </w:r>
      <w:r>
        <w:rPr/>
        <w:t>꤭ꕩ</w:t>
      </w:r>
      <w:r>
        <w:rPr/>
        <w:t>柂䩦圻塤䙦⚡䙊칠嚡殬싂迂⩗⥋䑱呉ㄷ档嘦匩浫冱竂漥㥒㏂婞쉔颮瘺땀㍭썳㕳숦⽨</w:t>
      </w:r>
      <w:r>
        <w:rPr/>
        <w:t>⡠⢩Ⱟ</w:t>
      </w:r>
      <w:r>
        <w:rPr/>
        <w:t>㠹</w:t>
      </w:r>
      <w:r>
        <w:rPr/>
        <w:t>ꕅ</w:t>
      </w:r>
      <w:r>
        <w:rPr/>
        <w:t>氽䏂僂숨乕䵕</w:t>
      </w:r>
      <w:r>
        <w:rPr/>
        <w:t>ꤣ</w:t>
      </w:r>
      <w:r>
        <w:rPr/>
        <w:t>⼻슘杤썾싂㠵娬珂祋䇂⵶佬〷産슬㑱坳䯂쉟砩焭䑉쵗浦救㌪畹汁浀䅥⼯⤣䙊䩭砰뽍㩭ꆵ疏⭉攭⌮怬洦獴厩戨썓烎</w:t>
      </w:r>
      <w:r>
        <w:rPr/>
        <w:t>꧂</w:t>
      </w:r>
      <w:r>
        <w:rPr/>
        <w:t>僃㩋㋂</w:t>
      </w:r>
      <w:r>
        <w:rPr/>
        <w:t>ꦩ</w:t>
      </w:r>
      <w:r>
        <w:rPr/>
        <w:t>⡧</w:t>
      </w:r>
      <w:r>
        <w:rPr/>
        <w:t>剥淂橆㮿슡⸲㘻甩煦뭯兒灾涻⪱㉇⪡濂僂⪵潟沥겘</w:t>
      </w:r>
      <w:r>
        <w:rPr/>
        <w:t>ꕪ</w:t>
      </w:r>
      <w:r>
        <w:rPr/>
        <w:t>摔吪䜤䵧曂썅쉆㩋껂쉘䒘㬤捘䑳㣂䡺㋂䑈捔꺿桯⼩䅞焪쉉쉸숽槂噮㛂슩乇㍇⼬긪⩚眳䉉滂槂夭汢圹刨</w:t>
      </w:r>
      <w:r>
        <w:rPr/>
        <w:t>ꗂ</w:t>
      </w:r>
      <w:r>
        <w:rPr/>
        <w:t>灖㓂䙁䟂쵾搥活뭀슩晴ꆡ㣍뽆忂祕頨⌱睲攬䁏勃杙䩒⩪쉊⑶呍全㩐飂녊숭猦䘤㝑微楢䠭</w:t>
      </w:r>
      <w:r>
        <w:rPr/>
        <w:t>ⷂ</w:t>
      </w:r>
      <w:r>
        <w:rPr/>
        <w:t>㘨係㭩湃卟</w:t>
      </w:r>
      <w:r>
        <w:rPr/>
        <w:t>⠪</w:t>
      </w:r>
      <w:r>
        <w:rPr/>
        <w:t>桢㷎꥾䟂싎땞吽㵭繐晲䱔䬽䛂숰쉊뭴㕂㑺</w:t>
      </w:r>
      <w:r>
        <w:rPr/>
        <w:t>ꥂꦏ</w:t>
      </w:r>
      <w:r>
        <w:rPr/>
        <w:t>楂㝹穸䒬☹⩒䗂堽彖辱㑰偏獖㘷櫂催徥扳</w:t>
      </w:r>
      <w:r>
        <w:rPr/>
        <w:t>ⱃ</w:t>
      </w:r>
      <w:r>
        <w:rPr/>
        <w:t>녬で</w:t>
      </w:r>
      <w:r>
        <w:rPr/>
        <w:t>⡮⹾</w:t>
      </w:r>
      <w:r>
        <w:rPr/>
        <w:t>湱숷칏쉹睧쵖秂쉣슻츬囂䅸䑙户䳂稱娦⩨攫숵輵걺䨤⤻⥷깅</w:t>
      </w:r>
      <w:r>
        <w:rPr/>
        <w:t>ⷍ</w:t>
      </w:r>
      <w:r>
        <w:rPr/>
        <w:t>숷䦥㮱⩐祀橴⌱坉敺㬫╮䙀洯灧摏䑭慙㦥⏂穞䯂㇂⬳䱴䊩뭚颩喿⹮㝁㪩춣땟励亮曂</w:t>
      </w:r>
      <w:r>
        <w:rPr/>
        <w:t>⣂</w:t>
      </w:r>
      <w:r>
        <w:rPr/>
        <w:t>䀨䘴㢡剴</w:t>
      </w:r>
      <w:r>
        <w:rPr/>
        <w:t>⡖</w:t>
      </w:r>
      <w:r>
        <w:rPr/>
        <w:t>䉚⩅⎿縤縴쉑걚昨妵䎘뭬歏㌯掩⪵⭑来껂䝬汶⿂瞩⭏犣泂烂㨬</w:t>
      </w:r>
      <w:r>
        <w:rPr/>
        <w:t>ⱎ</w:t>
      </w:r>
      <w:r>
        <w:rPr/>
        <w:t>䕮⌮番汆충쉺偞쏂ㄮ桙〉繵쉚㕚朳狂쉩䭺⤻剸</w:t>
      </w:r>
      <w:r>
        <w:rPr/>
        <w:t>⢣</w:t>
      </w:r>
      <w:r>
        <w:rPr/>
        <w:t>嘸塲</w:t>
      </w:r>
      <w:r>
        <w:rPr/>
        <w:t>ⶱ</w:t>
      </w:r>
      <w:r>
        <w:rPr/>
        <w:t>ꇂ兲䪬繡쉬恵䩲旂単偈淂䀭彊皡刻䠨⩒㩚妵치砊囂깢</w:t>
      </w:r>
      <w:r>
        <w:rPr/>
        <w:t>ⱊ</w:t>
      </w:r>
      <w:r>
        <w:rPr/>
        <w:t>뽲䱦堩䥉䱢ꄰ偃轅颡䜨⸫┰캿䟂쉚㵬䵶䜩⶘넳祩숱㓂顸⭤厣䥈칖㜴爷㥫☶␻쉩⯂硘㇂㉔춥甬唪灺ꥷ䭦떣摧䉩넫⌺슘㴻獄䖩⩇穆睓く瘳唲稳</w:t>
      </w:r>
      <w:r>
        <w:rPr/>
        <w:t>⡌⑀</w:t>
      </w:r>
      <w:r>
        <w:rPr/>
        <w:t>橳</w:t>
      </w:r>
      <w:r>
        <w:rPr/>
        <w:t>ꦿ♊</w:t>
      </w:r>
      <w:r>
        <w:rPr/>
        <w:t>䪻컂䳂㭁䙎ꍳ睮摳</w:t>
      </w:r>
      <w:r>
        <w:rPr/>
        <w:t>ꥐ</w:t>
      </w:r>
      <w:r>
        <w:rPr/>
        <w:t>숦机犏ね╔갰壃㫂瓂眻杌汤䝏䗃捠⩑湁敉繪숪〳扙媮福쉊뾿㠻唪瞩沥噇</w:t>
      </w:r>
      <w:r>
        <w:rPr/>
        <w:t>⠳</w:t>
      </w:r>
      <w:r>
        <w:rPr/>
        <w:t>仍繴䡑潪䜥折楏擂</w:t>
      </w:r>
      <w:r>
        <w:rPr/>
        <w:t>ⱇ</w:t>
      </w:r>
      <w:r>
        <w:rPr/>
        <w:t>쉀傩숬슥</w:t>
      </w:r>
      <w:r>
        <w:rPr/>
        <w:t>ꥏ</w:t>
      </w:r>
      <w:r>
        <w:rPr/>
        <w:t>捚画⿂繅熬숳㍧㴯轏匩匰⵵㡀</w:t>
      </w:r>
      <w:r>
        <w:rPr/>
        <w:t>⡅</w:t>
      </w:r>
      <w:r>
        <w:rPr/>
        <w:t>묳⥆</w:t>
      </w:r>
      <w:r>
        <w:rPr/>
        <w:t>ꕋ</w:t>
      </w:r>
      <w:r>
        <w:rPr/>
        <w:t>祟䍓ㅨ彅녅忂숸쉂䵮촳䁳걚싃㘽珂⛂♇啠戬㌷ꄪ㡸䭘坉捓칕猬佔猴溩碣䥴⬨〵慭䁨唻攫깆廂喥⽓㥫䭏뾘╠슮ㅋ뽓</w:t>
      </w:r>
      <w:r>
        <w:rPr/>
        <w:t>⡰</w:t>
      </w:r>
      <w:r>
        <w:rPr/>
        <w:t>畩꺥値</w:t>
      </w:r>
      <w:r>
        <w:rPr/>
        <w:t>ꤳ</w:t>
      </w:r>
      <w:r>
        <w:rPr/>
        <w:t>쉁䲵桌し숸伹攬㩗ヂ㬰灉潗㙗搽瘸繖</w:t>
      </w:r>
      <w:r>
        <w:rPr/>
        <w:t>Ⲙ</w:t>
      </w:r>
      <w:r>
        <w:rPr/>
        <w:t>䩭뿂敋佯嚣갯䑷獅䩖㉔䧎偭䙡礤Ⓜ伫䬭쉵춣単竂╈뿂纣丶쵓⍖딫沘礪쎩칎㑅棍</w:t>
      </w:r>
      <w:r>
        <w:rPr/>
        <w:t>ⲏ</w:t>
      </w:r>
      <w:r>
        <w:rPr/>
        <w:t>憵摏슩惎斬䙰㢿䶥䈺쉃쉶꺥梏䀩偷</w:t>
      </w:r>
      <w:r>
        <w:rPr/>
        <w:t>ꥊ</w:t>
      </w:r>
      <w:r>
        <w:rPr/>
        <w:t>썕瑁前㙏䓂㑮䌳䑌䡕䡎╘ꏂ⭁㐯幸塣礯⾮洲땚慐䫂婹匸숯䉋䵩쉕숮뽐恷恸넪녨㘳⭎瀮坷䞿䙐䠺㉮扳咏恲煗ꍟ䩬癄皏晆</w:t>
      </w:r>
      <w:r>
        <w:rPr/>
        <w:t>ꤺ</w:t>
      </w:r>
      <w:r>
        <w:rPr/>
        <w:t>㔨칬椽㕬⹒쎿椹䙥⽘쉸춘㙸䩭潬깮氨㘳玻䍄伣䁟颩儹쉎䭩兀㝡圯䭒疘</w:t>
      </w:r>
      <w:r>
        <w:rPr/>
        <w:t>Ⳃ</w:t>
      </w:r>
      <w:r>
        <w:rPr/>
        <w:t>䝚愦⪘뽖㤬潑䭆</w:t>
      </w:r>
      <w:r>
        <w:rPr/>
        <w:t>ⳃ</w:t>
      </w:r>
      <w:r>
        <w:rPr/>
        <w:t>换娪䭘쉖⼬秂싂㭎疥⑦슩쵋쉇睯敡猷촽睈㑳匽汹㜶潳㪏쉚걺㕀䈶⑤㡀ꅈ憱斏숴䱌ꍠ㝍◂墡卟彗湒쉁ꌴ煖祬䨺⹸㍂轆뽭㐨㮡幢牨滂嗂䃂歌瀫㉯㌨㍊◎剄㕭ꅤ깫犵⯂䑆䀲쉟</w:t>
      </w:r>
      <w:r>
        <w:rPr/>
        <w:t>ⱅ</w:t>
      </w:r>
      <w:r>
        <w:rPr/>
        <w:t>惂啎䑙潴䗂圭㗂쉷玘⎏쉡</w:t>
      </w:r>
      <w:r>
        <w:rPr/>
        <w:t>⠺</w:t>
      </w:r>
      <w:r>
        <w:rPr/>
        <w:t>㋂㘵췂楟㘳㍔䃎</w:t>
      </w:r>
      <w:r>
        <w:rPr/>
        <w:t>ⵑ</w:t>
      </w:r>
      <w:r>
        <w:rPr/>
        <w:t>䉇歶숴䱸㭔⫂ꅲ輬杌繎쉖춣绂⤺숲쉚습窩䧂畆충戫䤥쉘</w:t>
      </w:r>
      <w:r>
        <w:rPr/>
        <w:t>꧂</w:t>
      </w:r>
      <w:r>
        <w:rPr/>
        <w:t>繈</w:t>
      </w:r>
      <w:r>
        <w:rPr/>
        <w:t>ⱮⱰⸯ⧂</w:t>
      </w:r>
      <w:r>
        <w:rPr/>
        <w:t>活</w:t>
      </w:r>
      <w:r>
        <w:rPr/>
        <w:t>⣂</w:t>
      </w:r>
      <w:r>
        <w:rPr/>
        <w:t>迂辣仂煆儵</w:t>
      </w:r>
      <w:r>
        <w:rPr/>
        <w:t>ꕃ</w:t>
      </w:r>
      <w:r>
        <w:rPr/>
        <w:t>숱▱쉨攮飂幔</w:t>
      </w:r>
      <w:r>
        <w:rPr/>
        <w:t>ⲻ</w:t>
      </w:r>
      <w:r>
        <w:rPr/>
        <w:t>瀴拂参⭴슥격桋畧捈潂䩾㙆䶩䋃㕄奵京碮眣䀊瑆眳呕顢恵뽩⽣樸樰쉐⨪稰䢡㔩呟䐰橎噋䀥滂</w:t>
      </w:r>
      <w:r>
        <w:rPr/>
        <w:t>ꗂ</w:t>
      </w:r>
      <w:r>
        <w:rPr/>
        <w:t>㝩㝆䈲瀩슣䔬칧┤㎏㵧</w:t>
      </w:r>
      <w:r>
        <w:rPr/>
        <w:t>ⷃ</w:t>
      </w:r>
      <w:r>
        <w:rPr/>
        <w:t>ꍋ捓쉙넽</w:t>
      </w:r>
      <w:r>
        <w:rPr/>
        <w:t>ⱌ</w:t>
      </w:r>
      <w:r>
        <w:rPr/>
        <w:t>媬輲떵ꏎ쉮ず噋〶佂泂留䅀⥐⩏⑪䇂扗䵌㩪숤漪䥍</w:t>
      </w:r>
      <w:r>
        <w:rPr/>
        <w:t>⡙</w:t>
      </w:r>
      <w:r>
        <w:rPr/>
        <w:t>瀳Ⓜ氱殥欤깓䟂</w:t>
      </w:r>
      <w:r>
        <w:rPr/>
        <w:t>ꦩ</w:t>
      </w:r>
      <w:r>
        <w:rPr/>
        <w:t>㑪⥖╹奋啍숫流䍩彤涩땢</w:t>
      </w:r>
      <w:r>
        <w:rPr/>
        <w:t>ꥈ</w:t>
      </w:r>
      <w:r>
        <w:rPr/>
        <w:t>㉯奬䒬侥</w:t>
      </w:r>
      <w:r>
        <w:rPr/>
        <w:t>⡳</w:t>
      </w:r>
      <w:r>
        <w:rPr/>
        <w:t>剞匽䁍瀷㯂獨漴珂浮깇</w:t>
      </w:r>
      <w:r>
        <w:rPr/>
        <w:t>Ⲯ</w:t>
      </w:r>
      <w:r>
        <w:rPr/>
        <w:t>䗂ㄷ걱䵂숱圪딮啋㤽슏뼦⩓䡬㉨浫愲喱愴⭐楠㨴流딭뭭⮱㙀⥹碣쉥煗䔣⪿촮擂幦い彡ꅇ☺䦣楐</w:t>
      </w:r>
      <w:r>
        <w:rPr/>
        <w:t>꤯</w:t>
      </w:r>
      <w:r>
        <w:rPr/>
        <w:t>䥀䵆⸩䉀㙖䕺匴슬䠰䧂㵭</w:t>
      </w:r>
      <w:r>
        <w:rPr/>
        <w:t>ⰽ</w:t>
      </w:r>
      <w:r>
        <w:rPr/>
        <w:t>榵⬶博</w:t>
      </w:r>
      <w:r>
        <w:rPr/>
        <w:t>ꤤ</w:t>
      </w:r>
      <w:r>
        <w:rPr/>
        <w:t>畑</w:t>
      </w:r>
      <w:r>
        <w:rPr/>
        <w:t>⡋</w:t>
      </w:r>
      <w:r>
        <w:rPr/>
        <w:t>츴ꇂ숭䪡⹁戥㍞幘걏썟겻⨪泂夫焱쉕䭭⫂</w:t>
      </w:r>
      <w:r>
        <w:rPr/>
        <w:t>ꕌ</w:t>
      </w:r>
      <w:r>
        <w:rPr/>
        <w:t>眤桹颩㩙琯䀨坨䴨⑾ꥨ⩃奩槂녊⑭㥭쉨쉃ꍅ싃䰥⸨攴敠暥걦潇쉢㭨卬瞮⥓⹏쉔⵺怺戮焺䰲磂떩沘䘩爷摋⩺촳商䅊幉쉈帺㍫睞眨娦歀旂⹓</w:t>
      </w:r>
      <w:r>
        <w:rPr/>
        <w:t>ⵏ</w:t>
      </w:r>
      <w:r>
        <w:rPr/>
        <w:t>䤫쉇橢⹢壂牃氦숤牂</w:t>
      </w:r>
      <w:r>
        <w:rPr/>
        <w:t>Ⱔ⧂</w:t>
      </w:r>
      <w:r>
        <w:rPr/>
        <w:t>㏂乊楖䵔</w:t>
      </w:r>
      <w:r>
        <w:rPr/>
        <w:t>ꕶ</w:t>
      </w:r>
      <w:r>
        <w:rPr/>
        <w:t>夫潑숶ㅱ䠭⹴浺⨹♋並琷쉑側喩ꅂ</w:t>
      </w:r>
      <w:r>
        <w:rPr/>
        <w:t>꤯</w:t>
      </w:r>
      <w:r>
        <w:rPr/>
        <w:t>琸숽싂灃㭟䤦㭃㬫쉌ꍷ䝖䙪䉦싎爹楀捚湸䰸䅁ァ繰係瞿䕗⑅䓂䶩㘴睋</w:t>
      </w:r>
      <w:r>
        <w:rPr/>
        <w:t>ⴷ</w:t>
      </w:r>
      <w:r>
        <w:rPr/>
        <w:t>桴浞輬偉</w:t>
      </w:r>
      <w:r>
        <w:rPr/>
        <w:t>꧂</w:t>
      </w:r>
      <w:r>
        <w:rPr/>
        <w:t>慭坁区쌽浴슣歩剓浘뇂쵵뽁뭧쉯奠⑬佾吱믎⩮㕾狂䗂娲潬겵匽擂㩐</w:t>
      </w:r>
      <w:r>
        <w:rPr/>
        <w:t>⡲</w:t>
      </w:r>
      <w:r>
        <w:rPr/>
        <w:t>㑎⺥昫⼶媱殮숯灚땔㕢쉚</w:t>
      </w:r>
      <w:r>
        <w:rPr/>
        <w:t>ꕘ</w:t>
      </w:r>
      <w:r>
        <w:rPr/>
        <w:t>嘥ㄮ䕈ꍑ搫摯檡爽싂漳⽲柂穢䍬昽</w:t>
      </w:r>
      <w:r>
        <w:rPr/>
        <w:t>ⵧ</w:t>
      </w:r>
      <w:r>
        <w:rPr/>
        <w:t>祊塈湤䩩䌭卓䴥繐僂</w:t>
      </w:r>
      <w:r>
        <w:rPr/>
        <w:t>꧂ⵄ</w:t>
      </w:r>
      <w:r>
        <w:rPr/>
        <w:t>瑨樥濂㔻䅭쌲扬䚣硾湱捬␴㌰穗</w:t>
      </w:r>
      <w:r>
        <w:rPr/>
        <w:t>Ⱪ</w:t>
      </w:r>
      <w:r>
        <w:rPr/>
        <w:t>呄㖻⿂㝍䩺</w:t>
      </w:r>
      <w:r>
        <w:rPr/>
        <w:t>ꥉ</w:t>
      </w:r>
      <w:r>
        <w:rPr/>
        <w:t>椤♭</w:t>
      </w:r>
      <w:r>
        <w:rPr/>
        <w:t>ꖵ</w:t>
      </w:r>
      <w:r>
        <w:rPr/>
        <w:t>儥輯用쌦넻쉬땔疣戽摳䱠倭佢㩺ꆏ㕖⫂催㵉㓂</w:t>
      </w:r>
      <w:r>
        <w:rPr/>
        <w:t>ꔹ</w:t>
      </w:r>
      <w:r>
        <w:rPr/>
        <w:t>쵯偂쉐嘭⍱婂㭋⭁潒拂ꄣ㷂㩶곂䙑睤枻숲쵅捞</w:t>
      </w:r>
      <w:r>
        <w:rPr/>
        <w:t>ⵇ</w:t>
      </w:r>
      <w:r>
        <w:rPr/>
        <w:t>瞥棂彀ꍘ䁪䅴땄煓䉏留捣◍쉟䬻⍕Ⓜ汞♰⩩ꥷ</w:t>
      </w:r>
      <w:r>
        <w:rPr/>
        <w:t>Ⳃ</w:t>
      </w:r>
      <w:r>
        <w:rPr/>
        <w:t>싂摤泃佄橈싂䫂䢥㏎䵦顣ꍨ椸㭟</w:t>
      </w:r>
      <w:r>
        <w:rPr/>
        <w:t>ꥑ</w:t>
      </w:r>
      <w:r>
        <w:rPr/>
        <w:t>㴤殩澡㥢</w:t>
      </w:r>
      <w:r>
        <w:rPr/>
        <w:t>ꥌ</w:t>
      </w:r>
      <w:r>
        <w:rPr/>
        <w:t>歫녺⚩⩒㢿쵕┥呪攪澏楈㔺欩庮䁭</w:t>
      </w:r>
      <w:r>
        <w:rPr/>
        <w:t>⠺</w:t>
      </w:r>
      <w:r>
        <w:rPr/>
        <w:t>灎恣㩙쉐乶幂䭐盂㣂促</w:t>
      </w:r>
      <w:r>
        <w:rPr/>
        <w:t>⡑</w:t>
      </w:r>
      <w:r>
        <w:rPr/>
        <w:t>䱦榿䞣녤㖮弊쉳噓熵㌱뾵媥縫掱充慪</w:t>
      </w:r>
      <w:r>
        <w:rPr/>
        <w:t>꤯</w:t>
      </w:r>
      <w:r>
        <w:rPr/>
        <w:t>뽧땁摞縫ꥡ䔶㕈슬쉞⸰㤺婒숯睏啵佦칵昵ꍠꎏ쉳淂佪뿂썫숳眮慰轤䢣⿂㇂欥䑰㉓煴ꆥ燎拂橩㏍㙧呂据潞杅</w:t>
      </w:r>
      <w:r>
        <w:rPr/>
        <w:t>⡫</w:t>
      </w:r>
      <w:r>
        <w:rPr/>
        <w:t>碻ꇂ楩</w:t>
      </w:r>
      <w:r>
        <w:rPr/>
        <w:t>꧂</w:t>
      </w:r>
      <w:r>
        <w:rPr/>
        <w:t>奖</w:t>
      </w:r>
      <w:r>
        <w:rPr/>
        <w:t>ⱌ</w:t>
      </w:r>
      <w:r>
        <w:rPr/>
        <w:t>쉈湧㥃╕</w:t>
      </w:r>
      <w:r>
        <w:rPr/>
        <w:t>⣃</w:t>
      </w:r>
      <w:r>
        <w:rPr/>
        <w:t>㤱㕇싂쉖곂⽈墣挲サ䁀㫂辱彫玵扎攩䠻摏琪㧂轄琪沩쉵暥䙇湷ご촫ꇎ琱숣ꄣ⫂⚱슱〦⑞獀쉚卙猰㮏㥎䝡县숴쵃汧㩎뽡</w:t>
      </w:r>
      <w:r>
        <w:rPr/>
        <w:t>⡚</w:t>
      </w:r>
      <w:r>
        <w:rPr/>
        <w:t>殘</w:t>
      </w:r>
      <w:r>
        <w:rPr/>
        <w:t>ꕸ</w:t>
      </w:r>
      <w:r>
        <w:rPr/>
        <w:t>樦咏䉤ꥫ┫썾䝧潨唲㙍塞⌤桳깃竂</w:t>
      </w:r>
      <w:r>
        <w:rPr/>
        <w:t>ꗂ</w:t>
      </w:r>
      <w:r>
        <w:rPr/>
        <w:t>ⴭ</w:t>
      </w:r>
      <w:r>
        <w:rPr/>
        <w:t>㗂숬⑸⩇</w:t>
      </w:r>
      <w:r>
        <w:rPr/>
        <w:t>ⶬ</w:t>
      </w:r>
      <w:r>
        <w:rPr/>
        <w:t>煴乩⿎⹦꺩䀽</w:t>
      </w:r>
      <w:r>
        <w:rPr/>
        <w:t>ꕔ</w:t>
      </w:r>
      <w:r>
        <w:rPr/>
        <w:t>슻䙒㜱浠⻂儩㏂汦礤⩉扠䞣썱ꍠ竂ꅮ䱺䅢㵰䤩쉂吽疥쉈㟂旂⒘乺偮吻特䫂㛂奁뭣걈쏂㢩쉵珂╖뭈ㆿ뾻颏숴挳恫묷싂썃噹戥繣⦬坲䉘</w:t>
      </w:r>
      <w:r>
        <w:rPr/>
        <w:t>ⵚ</w:t>
      </w:r>
      <w:r>
        <w:rPr/>
        <w:t>碡利뭤䈺</w:t>
      </w:r>
      <w:r>
        <w:rPr/>
        <w:t>ⷂ</w:t>
      </w:r>
      <w:r>
        <w:rPr/>
        <w:t>奎</w:t>
      </w:r>
      <w:r>
        <w:rPr/>
        <w:t>⠹</w:t>
      </w:r>
      <w:r>
        <w:rPr/>
        <w:t>뽐厥䜪쉢仂䡅</w:t>
      </w:r>
      <w:r>
        <w:rPr/>
        <w:t>ⴥ</w:t>
      </w:r>
      <w:r>
        <w:rPr/>
        <w:t>批⑙뽃問㦩䓃䢱쉂⑨潷䈻䕓嚻父</w:t>
      </w:r>
      <w:r>
        <w:rPr/>
        <w:t>ꦻ</w:t>
      </w:r>
      <w:r>
        <w:rPr/>
        <w:t>숹</w:t>
      </w:r>
      <w:r>
        <w:rPr/>
        <w:t>ⱃ</w:t>
      </w:r>
      <w:r>
        <w:rPr/>
        <w:t>忂㵤僂⑷컂恎쉉䆏싂㭈䅮㠴⨳䝠段䷂뽙憘䳂轂潬顺敺敘걟껂⭀⤴땅쉬쉴뼭㭘䱧슻䡹</w:t>
      </w:r>
      <w:r>
        <w:rPr/>
        <w:t>ⱬ</w:t>
      </w:r>
      <w:r>
        <w:rPr/>
        <w:t>汑㵦彭䣂辿쉬祹Ⓝ숫쵴浰ꥬ穾楃浪汥玩䳎㍍㮱㍾嫂ꍧ䰽㠸㑡⩗</w:t>
      </w:r>
      <w:r>
        <w:rPr/>
        <w:t>ꤣ</w:t>
      </w:r>
      <w:r>
        <w:rPr/>
        <w:t>焻⾏㍃쉯</w:t>
      </w:r>
      <w:r>
        <w:rPr/>
        <w:t>ꔶ</w:t>
      </w:r>
      <w:r>
        <w:rPr/>
        <w:t>칭喣싂쏎싂㍡숱䭨き쉙刵ㄬ欯昮慯嚣昭䑳䣂㉉刨</w:t>
      </w:r>
      <w:r>
        <w:rPr/>
        <w:t>ⵇ</w:t>
      </w:r>
      <w:r>
        <w:rPr/>
        <w:t>祥䉃曎䜻丩⽐⧂㥲䓂숺佀僂橾묽䇃㭥噆夹췃㡡</w:t>
      </w:r>
      <w:r>
        <w:rPr/>
        <w:t>ꕕ</w:t>
      </w:r>
      <w:r>
        <w:rPr/>
        <w:t>扄䝅갣渪싂䡎䍤津㙓⩴䁯灌㙮礹</w:t>
      </w:r>
      <w:r>
        <w:rPr/>
        <w:t>ꤩ</w:t>
      </w:r>
      <w:r>
        <w:rPr/>
        <w:t>칓樽㕋洮䋍剥喥슘쉁쉘㩵긽捠穫쉾弨捍쉄桢</w:t>
      </w:r>
      <w:r>
        <w:rPr/>
        <w:t>ꕙ</w:t>
      </w:r>
      <w:r>
        <w:rPr/>
        <w:t>繱顾䟂復녔䍹䷍ꅮ▵畐츸㝶协</w:t>
      </w:r>
      <w:r>
        <w:rPr/>
        <w:t>⠻</w:t>
      </w:r>
      <w:r>
        <w:rPr/>
        <w:t>渮㗂긽歊瓂敕煲뭡洦썈㝭䃂묻썯嫂佧㷂偶☰参䌷촥숲</w:t>
      </w:r>
      <w:r>
        <w:rPr/>
        <w:t>Ɱ</w:t>
      </w:r>
      <w:r>
        <w:rPr/>
        <w:t>뭕歗剩뿂㓂㪱㩡懎婆䁫据剣匩獑㈶徬믂䧃䶱㔮䍩┮⒏쉭</w:t>
      </w:r>
      <w:r>
        <w:rPr/>
        <w:t>ⲡ</w:t>
      </w:r>
      <w:r>
        <w:rPr/>
        <w:t>婅㥩杢浌ꆻ㝖歍㜨䒵쉴ㅣ숮걲☣걣祰</w:t>
      </w:r>
      <w:r>
        <w:rPr/>
        <w:t>ꤱ⚘</w:t>
      </w:r>
      <w:r>
        <w:rPr/>
        <w:t>慧繀♋怵</w:t>
      </w:r>
      <w:r>
        <w:rPr/>
        <w:t>ꦥ</w:t>
      </w:r>
      <w:r>
        <w:rPr/>
        <w:t>桧煣</w:t>
      </w:r>
      <w:r>
        <w:rPr/>
        <w:t>ꗂ</w:t>
      </w:r>
      <w:r>
        <w:rPr/>
        <w:t>杫焽</w:t>
      </w:r>
      <w:r>
        <w:rPr/>
        <w:t>ⵟ</w:t>
      </w:r>
      <w:r>
        <w:rPr/>
        <w:t>甯ꅶ㝣桷噥嘮슥</w:t>
      </w:r>
      <w:r>
        <w:rPr/>
        <w:t>⡸</w:t>
      </w:r>
      <w:r>
        <w:rPr/>
        <w:t>窱⭖</w:t>
      </w:r>
      <w:r>
        <w:rPr/>
        <w:t>ⵚ</w:t>
      </w:r>
      <w:r>
        <w:rPr/>
        <w:t>녢柂ꌪ䅏湞깕䪡ㄷ姂㥢晬梮쉑佩卬剕潄兏恬숊眤轨皩漶싂輥䴨쉒㩓䅔䱗㉗ぃ숩姂㵮兠싍琨숨⴬㕰䕰楡㖵</w:t>
      </w:r>
      <w:r>
        <w:rPr/>
        <w:t>ⴳ</w:t>
      </w:r>
      <w:r>
        <w:rPr/>
        <w:t>쵊䩷䁹㥕㥭䢏쉆</w:t>
      </w:r>
      <w:r>
        <w:rPr/>
        <w:t>ⱃ</w:t>
      </w:r>
      <w:r>
        <w:rPr/>
        <w:t>浅쉹顙슱塡垡⿂⑫문䙘䞥壂時柂睖쉬弮噆</w:t>
      </w:r>
      <w:r>
        <w:rPr/>
        <w:t>⣂⨮</w:t>
      </w:r>
      <w:r>
        <w:rPr/>
        <w:t>㨫ꍶ⍘㝾侏㑠彉췂噸싂䕭嚡窘楷䦩㵖噞깩</w:t>
      </w:r>
      <w:r>
        <w:rPr/>
        <w:t>Ⱶ</w:t>
      </w:r>
      <w:r>
        <w:rPr/>
        <w:t>慰╎䫂㔶䨨싂凂瑺爻椭ꍐ總츺싎쉦</w:t>
      </w:r>
      <w:r>
        <w:rPr/>
        <w:t>Ɒ</w:t>
      </w:r>
      <w:r>
        <w:rPr/>
        <w:t>䳂礨⸰㡹</w:t>
      </w:r>
      <w:r>
        <w:rPr/>
        <w:t>ⱖ</w:t>
      </w:r>
      <w:r>
        <w:rPr/>
        <w:t>抵㚩幘縷㉠㙮吻␳쉾슬彣뼻櫃恇⻂抵㙺⍂놬싂桨⭖칫䅌숫飍䐬掏乃榱숦⭶츪㯂䚩㙳䐱係쉆⤬㊱㠵㷂⼸쉔</w:t>
      </w:r>
      <w:r>
        <w:rPr/>
        <w:t>꤬☷</w:t>
      </w:r>
      <w:r>
        <w:rPr/>
        <w:t>恑㭢从㉬盂䰤</w:t>
      </w:r>
      <w:r>
        <w:rPr/>
        <w:t>⡖</w:t>
      </w:r>
      <w:r>
        <w:rPr/>
        <w:t>僂㙍嫎䤷䠷┰쉁杗剁㍖塸毂⥺</w:t>
      </w:r>
      <w:r>
        <w:rPr/>
        <w:t>ⵢ</w:t>
      </w:r>
      <w:r>
        <w:rPr/>
        <w:t>걷圤辬桍숥玥枱奴⍧棂徵獐廂㩮总㐣橌떏⼬砺</w:t>
      </w:r>
      <w:r>
        <w:rPr/>
        <w:t>꤯</w:t>
      </w:r>
      <w:r>
        <w:rPr/>
        <w:t>灀咬</w:t>
      </w:r>
      <w:r>
        <w:rPr/>
        <w:t>ⵧ</w:t>
      </w:r>
      <w:r>
        <w:rPr/>
        <w:t>ꍕ습쎵쉲㠩떵卤帯갩䂏㕡奂䄮晰稪㘩拂惂䱓</w:t>
      </w:r>
      <w:r>
        <w:rPr/>
        <w:t>Ⱶ⌹</w:t>
      </w:r>
      <w:r>
        <w:rPr/>
        <w:t>湏⑸⥁뭋㭦䩐⩣ꥧ묪녬斿걒숤喡꥖䳂楙뼨氮㵟䮩拍係ぱ㡅쉙㇍䙱剦䗂㍷䴨丷</w:t>
      </w:r>
      <w:r>
        <w:rPr/>
        <w:t>ꤨ</w:t>
      </w:r>
      <w:r>
        <w:rPr/>
        <w:t>嘭䖏癩穒㚏깬欶㑺敀歧싂떥汷未녠캡㑥㖿䟂匹╈䩇愪䩙婡</w:t>
      </w:r>
      <w:r>
        <w:rPr/>
        <w:t>⡳</w:t>
      </w:r>
      <w:r>
        <w:rPr/>
        <w:t>㪡䞘栵灍⪩</w:t>
      </w:r>
      <w:r>
        <w:rPr/>
        <w:t>Ⱙ⨮</w:t>
      </w:r>
      <w:r>
        <w:rPr/>
        <w:t>丩기쉔㍚䰽甯䇂䊮긶㕂꥘硂</w:t>
      </w:r>
      <w:r>
        <w:rPr/>
        <w:t>꧂</w:t>
      </w:r>
      <w:r>
        <w:rPr/>
        <w:t>⽏</w:t>
      </w:r>
      <w:r>
        <w:rPr/>
        <w:t>ⱊ</w:t>
      </w:r>
      <w:r>
        <w:rPr/>
        <w:t>幒䭣䌬⨰憿</w:t>
      </w:r>
      <w:r>
        <w:rPr/>
        <w:t>ꕫ</w:t>
      </w:r>
      <w:r>
        <w:rPr/>
        <w:t>䉑칡걱㥦恔ꅭ⏎쉤䅁汴</w:t>
      </w:r>
      <w:r>
        <w:rPr/>
        <w:t>ꥌ</w:t>
      </w:r>
      <w:r>
        <w:rPr/>
        <w:t>拂촣瀯⌰䝴싎</w:t>
      </w:r>
      <w:r>
        <w:rPr/>
        <w:t>ⶮ</w:t>
      </w:r>
      <w:r>
        <w:rPr/>
        <w:t>䫂ꎩ煢䐪抮坟奸췂쵦㐪</w:t>
      </w:r>
      <w:r>
        <w:rPr/>
        <w:t>ⵁ</w:t>
      </w:r>
      <w:r>
        <w:rPr/>
        <w:t>쎡啊猥⦬硨恖</w:t>
      </w:r>
      <w:r>
        <w:rPr/>
        <w:t>⠲</w:t>
      </w:r>
      <w:r>
        <w:rPr/>
        <w:t>䙤灦싂㷂䯂㈻托䉌匪唱㜴摘싂樦獴埂⪮狂弪쉯㠪䙌帪⎥䝾䅈棂㑨쵔</w:t>
      </w:r>
      <w:r>
        <w:rPr/>
        <w:t>ꕸ⩤</w:t>
      </w:r>
      <w:r>
        <w:rPr/>
        <w:t>橍搵轄딦䫂ꄵ迂晦⨬⌯熮䈳⹮枡朹뭤ㄪ쉭숱拂穮䇂⑖㊥䵷䅟⮬昬╄壂瀦㕗⹀㏂呟㕬嫂䝌拂乒쉀</w:t>
      </w:r>
      <w:r>
        <w:rPr/>
        <w:t>ꕋ</w:t>
      </w:r>
      <w:r>
        <w:rPr/>
        <w:t>皏獷㙲╠恆䌪쉅㔪</w:t>
      </w:r>
      <w:r>
        <w:rPr/>
        <w:t>ꤣ</w:t>
      </w:r>
      <w:r>
        <w:rPr/>
        <w:t>廃㘽슩扫⯂ㅲ硬</w:t>
      </w:r>
      <w:r>
        <w:rPr/>
        <w:t>Ⱝ⛎</w:t>
      </w:r>
      <w:r>
        <w:rPr/>
        <w:t>徏쉷睤䁕愲㑨⫂</w:t>
      </w:r>
      <w:r>
        <w:rPr/>
        <w:t>ꕷ</w:t>
      </w:r>
      <w:r>
        <w:rPr/>
        <w:t>䉧⍁쉈灁곎㭟找い</w:t>
      </w:r>
      <w:r>
        <w:rPr/>
        <w:t>ⵟ</w:t>
      </w:r>
      <w:r>
        <w:rPr/>
        <w:t>䙕繖毂䛂䝀䝲呠噗杖卷睐䫂⩓⩗⧂뗂䵦㍄滂猸춬坆彷掩</w:t>
      </w:r>
      <w:r>
        <w:rPr/>
        <w:t>ⴻ</w:t>
      </w:r>
      <w:r>
        <w:rPr/>
        <w:t>栭쵣䆡支䡐渭柂㉵坎㜶㷂歀㙴濂瓂毃濃⍓兓儵㓍㮵</w:t>
      </w:r>
      <w:r>
        <w:rPr/>
        <w:t>ꦻ</w:t>
      </w:r>
      <w:r>
        <w:rPr/>
        <w:t>䭈</w:t>
      </w:r>
      <w:r>
        <w:rPr/>
        <w:t>ⴴ</w:t>
      </w:r>
      <w:r>
        <w:rPr/>
        <w:t>쉪頳䙌㨳太琣⤲湶⵳㘽愳</w:t>
      </w:r>
      <w:r>
        <w:rPr/>
        <w:t>꧂</w:t>
      </w:r>
      <w:r>
        <w:rPr/>
        <w:t>숤쉃婺擂㔸歗烂䩪癲参䬊〈䍙껂㩹恬┽海杖⑯⩴內牨뮬礽⽢煹穣䁏걒摯뮣煞湬辘幎⩨Ⓜ⬫硋ꏂ塷嘩参췂ㅓ쉴㒬煡䱸煉묵䑾沵湨〉太䥁☲坟祕䄯</w:t>
      </w:r>
      <w:r>
        <w:rPr/>
        <w:t>ꦥ</w:t>
      </w:r>
      <w:r>
        <w:rPr/>
        <w:t>獃䅍浞ꍙ䅀⚩</w:t>
      </w:r>
      <w:r>
        <w:rPr/>
        <w:t>ꗂ</w:t>
      </w:r>
      <w:r>
        <w:rPr/>
        <w:t>䑑氣呃兟樯䙰㥪創칪慙䉣㤤楁䄵㎘䈷䄻檿睏惂㑅䩶栣㑕⑈轘幩䖿䥓슮숦礻灶獃桉떩朣쉸♨嗎䝬</w:t>
      </w:r>
      <w:r>
        <w:rPr/>
        <w:t>ⱔ</w:t>
      </w:r>
      <w:r>
        <w:rPr/>
        <w:t>煗挣牧㙺摁䉸⎩쉸䝔畉쵗䥲㙒牺쉸轧㢩뭸⺩</w:t>
      </w:r>
      <w:r>
        <w:rPr/>
        <w:t>ꕙ</w:t>
      </w:r>
      <w:r>
        <w:rPr/>
        <w:t>呞ꍪ汔剂싎獔</w:t>
      </w:r>
      <w:r>
        <w:rPr/>
        <w:t>⠹</w:t>
      </w:r>
      <w:r>
        <w:rPr/>
        <w:t>㯂灢俍ꥭ偲걾⬦爻䊩婐㧂⮻걪栺䭊何</w:t>
      </w:r>
      <w:r>
        <w:rPr/>
        <w:t>ꤪ</w:t>
      </w:r>
      <w:r>
        <w:rPr/>
        <w:t>쵰㏂㴬⫂숶⽖眫㝢牸夭坆⽹싂⥟⑑ꇍ⭊⹞䠶夹뭢拂습娥浺ヂ慊壃〳⪮㘱녞녠绂慲䙦⍹䡧敁ꥹ껃伦呦⩲佩⌹仂㬳䬦楀䝅⑕䀸湗</w:t>
      </w:r>
      <w:r>
        <w:rPr/>
        <w:t>ⱴ</w:t>
      </w:r>
      <w:r>
        <w:rPr/>
        <w:t>埍䬥</w:t>
      </w:r>
      <w:r>
        <w:rPr/>
        <w:t>ꗂ</w:t>
      </w:r>
      <w:r>
        <w:rPr/>
        <w:t>伯乐磂ꆱ千內⬱</w:t>
      </w:r>
      <w:r>
        <w:rPr/>
        <w:t>Ⱙ</w:t>
      </w:r>
      <w:r>
        <w:rPr/>
        <w:t>㕯ꍧ栽슘㪮碘佯㝣〥</w:t>
      </w:r>
      <w:r>
        <w:rPr/>
        <w:t>ꥁ⥰⑄</w:t>
      </w:r>
      <w:r>
        <w:rPr/>
        <w:t>坒뽥晢呇杠뮿攳</w:t>
      </w:r>
      <w:r>
        <w:rPr/>
        <w:t>ꤪ</w:t>
      </w:r>
      <w:r>
        <w:rPr/>
        <w:t>슏㕾⽣な䭵걊㜫怤㯍橥䭪慤꺩狃㙺⾏쉀⭍迂撬敤노丱䴻싃</w:t>
      </w:r>
      <w:r>
        <w:rPr/>
        <w:t>ꤷ</w:t>
      </w:r>
      <w:r>
        <w:rPr/>
        <w:t>ⱃ</w:t>
      </w:r>
      <w:r>
        <w:rPr/>
        <w:t>䎵末凍楦幑偍湧㙍浤杣挸칠摭䍵싂ꥨ柃礶⥐⎻츪</w:t>
      </w:r>
      <w:r>
        <w:rPr/>
        <w:t>ꕔⴵ꥖</w:t>
      </w:r>
      <w:r>
        <w:rPr/>
        <w:t>깏䲮呧柎湕뼭</w:t>
      </w:r>
      <w:r>
        <w:rPr/>
        <w:t>꤬</w:t>
      </w:r>
      <w:r>
        <w:rPr/>
        <w:t>㐤䦱灔硤轍뽾珍⥹悻뽯从㕥깆</w:t>
      </w:r>
      <w:r>
        <w:rPr/>
        <w:t>ꤤ⪘</w:t>
      </w:r>
      <w:r>
        <w:rPr/>
        <w:t>ⱸ</w:t>
      </w:r>
      <w:r>
        <w:rPr/>
        <w:t>楞儹䩧쌸攰슣쉙</w:t>
      </w:r>
      <w:r>
        <w:rPr/>
        <w:t>⡤⸴</w:t>
      </w:r>
      <w:r>
        <w:rPr/>
        <w:t>椴瑞歖⼥쎥⽞쉤▻⑖頮犵繤썏垩䐶뭁숫硟츱䑁汑싂繕㍱㔥幣쉡熵䣂䅷떿獱┳窣楊䭒䦵㊿␪⌺爺彦颿甪眬咣㕏楡㝦䛂敇䌰⫂敆た䜣깘姂</w:t>
      </w:r>
      <w:r>
        <w:rPr/>
        <w:t>⡃⥋</w:t>
      </w:r>
      <w:r>
        <w:rPr/>
        <w:t>숮䅒奾㚱䓂煳妣䑶瑢</w:t>
      </w:r>
      <w:r>
        <w:rPr/>
        <w:t>ⴺ␱␯</w:t>
      </w:r>
      <w:r>
        <w:rPr/>
        <w:t>番癍漫䤮兘ꍐ땬숱䥄い칍ꌻ帯塠뼰</w:t>
      </w:r>
      <w:r>
        <w:rPr/>
        <w:t>꥓</w:t>
      </w:r>
      <w:r>
        <w:rPr/>
        <w:t>楟䥆썇地䴪佱쉄磂䋎쵥嘸⬶頴㵎</w:t>
      </w:r>
      <w:r>
        <w:rPr/>
        <w:t>ⵘ</w:t>
      </w:r>
      <w:r>
        <w:rPr/>
        <w:t>惍쉶䉒쉠䑅⍶䟂⥓湟夫</w:t>
      </w:r>
      <w:r>
        <w:rPr/>
        <w:t>ⵠ⥭</w:t>
      </w:r>
      <w:r>
        <w:rPr/>
        <w:t>䑔煙쉂徵帥䐬⧂䘫</w:t>
      </w:r>
      <w:r>
        <w:rPr/>
        <w:t>꤯</w:t>
      </w:r>
      <w:r>
        <w:rPr/>
        <w:t>䜺淍싃츸姂㵎싎氲♵疩㑵</w:t>
      </w:r>
      <w:r>
        <w:rPr/>
        <w:t>ꕴ</w:t>
      </w:r>
      <w:r>
        <w:rPr/>
        <w:t>〲䩋쉥</w:t>
      </w:r>
      <w:r>
        <w:rPr/>
        <w:t>ꔪ</w:t>
      </w:r>
      <w:r>
        <w:rPr/>
        <w:t>㍥祴绎㙺穴싎</w:t>
      </w:r>
      <w:r>
        <w:rPr/>
        <w:t>⵰</w:t>
      </w:r>
      <w:r>
        <w:rPr/>
        <w:t>땺眮䥓⵺䝵⬹吲挺䵪쉞堻摹</w:t>
      </w:r>
      <w:r>
        <w:rPr/>
        <w:t>ꤵ</w:t>
      </w:r>
      <w:r>
        <w:rPr/>
        <w:t>塦㎥⶘뭀㝕숦檩怷剈ぎ㥱쉱ꅎ녇剦歾썧剦♄縯砺䤪쉁縪ㄵ숫䣂呎넰싎搥剑䙆甦</w:t>
      </w:r>
      <w:r>
        <w:rPr/>
        <w:t>ꦥ</w:t>
      </w:r>
      <w:r>
        <w:rPr/>
        <w:t>斻䛂䀊쉮猬</w:t>
      </w:r>
      <w:r>
        <w:rPr/>
        <w:t>ⱘ</w:t>
      </w:r>
      <w:r>
        <w:rPr/>
        <w:t>盂併ꅡ之奪뽳⽆咩㜩楅넮䄥ꥪ侘</w:t>
      </w:r>
      <w:r>
        <w:rPr/>
        <w:t>ꕔ</w:t>
      </w:r>
      <w:r>
        <w:rPr/>
        <w:t>倻쉎ꅌ墻楢㶮䦮ꅫ숺氭浄瑫獡乪촸婠甪⹊⥣䘥暵扁前䴣㞡繺슩獪䌻〵㈸⩎쉚晣걆堦숭쉭敉繶♺⪱䑆炻疬㑥時珃眰⽊쉓獹䱱歩⸷쉙䅪穟⥲䔬焳䥒囂晙쉫甯촵⻂疮漻ꅮ䀽埂橴</w:t>
      </w:r>
      <w:r>
        <w:rPr/>
        <w:t>ⱐ</w:t>
      </w:r>
      <w:r>
        <w:rPr/>
        <w:t>㍢</w:t>
      </w:r>
      <w:r>
        <w:rPr/>
        <w:t>ⵔ⦡╗</w:t>
      </w:r>
      <w:r>
        <w:rPr/>
        <w:t>⺵땶涏愪쉯暩伳伵쉎걀⤲咡刣呓쉺⼳썖⫂伮獴幦椫㉬䧂歞敬┷⪣Ⓨ싃쉡</w:t>
      </w:r>
      <w:r>
        <w:rPr/>
        <w:t>⢵</w:t>
      </w:r>
      <w:r>
        <w:rPr/>
        <w:t>祑쉮㩥朷카䉰쉭녣ㅄ쉗㉠轇䐯窩䱮擂␪썋珂潋曂㣂乑殩⭚⫂頵쉈싂슿秂⻂䵮䩲㎡䡣䤤找㊵뾥捭넳</w:t>
      </w:r>
      <w:r>
        <w:rPr/>
        <w:t>ⶻ</w:t>
      </w:r>
      <w:r>
        <w:rPr/>
        <w:t>긭慇浊殬䨽㝺棂振顏䨦噌걨佟⽾㓂琵湬挨爩䔵㡯떵⬤뿂썱杨䬰䑄㒏⩤橨ꌮㅭ</w:t>
      </w:r>
      <w:r>
        <w:rPr/>
        <w:t>⡋</w:t>
      </w:r>
      <w:r>
        <w:rPr/>
        <w:t>佖䝑戩뗎</w:t>
      </w:r>
      <w:r>
        <w:rPr/>
        <w:t>⡴</w:t>
      </w:r>
      <w:r>
        <w:rPr/>
        <w:t>ㄷ砰旎䙰拎기ㆿ넻䤰⩭쉦싎杦睸犩唺㩊ꥪ儦奔⭧晒⼺浫䚿뽫녋彣㍥婵剉䍏쉙癌琸平䭸녳슿婌㵱쉨呀䥒桍壂</w:t>
      </w:r>
      <w:r>
        <w:rPr/>
        <w:t>ꤶ</w:t>
      </w:r>
      <w:r>
        <w:rPr/>
        <w:t>㗍颿勍狃뭦妡婟Ⓜ頲憩갩纘㎮쉬歎繅</w:t>
      </w:r>
      <w:r>
        <w:rPr/>
        <w:t>ꤥ</w:t>
      </w:r>
      <w:r>
        <w:rPr/>
        <w:t>㌵䏂⼮㩩䧎嗂曃䅚묽䡹剉䯂</w:t>
      </w:r>
      <w:r>
        <w:rPr/>
        <w:t>ꦥ</w:t>
      </w:r>
      <w:r>
        <w:rPr/>
        <w:t>䁲싂啈뭱쉖⑥䡆晒쉔捃㉫杚头捩칒⫂⑋⿂쉡灨怳夳徻ꄪ卾㵦쉭⍔갳캥숱㮥嚱捞潎㤴⨺㉢縤䤩쉢浏⹶⿃湃㕇䝧뇎</w:t>
      </w:r>
      <w:r>
        <w:rPr/>
        <w:t>⣂</w:t>
      </w:r>
      <w:r>
        <w:rPr/>
        <w:t>䝨迂칟⌷숪暡兊꺵♦⿂沏强䨬嫂晱杦ㅩ呉䒘쏃截ꆵ繊泂櫂㊻뮘繌瑪奐쉺쉯塴⵮㑺摈梱奥晑쉺媘䑰숴㍭</w:t>
      </w:r>
      <w:r>
        <w:rPr/>
        <w:t>⠥</w:t>
      </w:r>
      <w:r>
        <w:rPr/>
        <w:t>仃컂摺⩖硱搴㜦汗ꥣ桬坪⍟剄䅘⩲甲䤪쉣㡵澱縥佇幚뽕</w:t>
      </w:r>
      <w:r>
        <w:rPr/>
        <w:t>ⵃ┤</w:t>
      </w:r>
      <w:r>
        <w:rPr/>
        <w:t>ꍷ쉀咩슩뭄㭟</w:t>
      </w:r>
      <w:r>
        <w:rPr/>
        <w:t>ⷃ</w:t>
      </w:r>
      <w:r>
        <w:rPr/>
        <w:t>桉㡁乥㭄묺썹奫⪡</w:t>
      </w:r>
      <w:r>
        <w:rPr/>
        <w:t>⣂⥇</w:t>
      </w:r>
      <w:r>
        <w:rPr/>
        <w:t>䵑⼶熘厥禣盂搴⻂딩㉐쉁慲쎮㥤ꅃ兣䩟꺿楫䁃쉊䲏숶绎䨱㐣䱧枥癞</w:t>
      </w:r>
      <w:r>
        <w:rPr/>
        <w:t>ꕴ</w:t>
      </w:r>
      <w:r>
        <w:rPr/>
        <w:t>싂幮䥩媥㝥繣媘杚仂束偅⭵䉌泂㍘嗂栵噃杇⩇䟂넸䈦꺥哂摪佶</w:t>
      </w:r>
      <w:r>
        <w:rPr/>
        <w:t>ⷂ</w:t>
      </w:r>
      <w:r>
        <w:rPr/>
        <w:t>䃂砵湣㈸槎煆檵䥡㕠</w:t>
      </w:r>
      <w:r>
        <w:rPr/>
        <w:t>ⵀ</w:t>
      </w:r>
      <w:r>
        <w:rPr/>
        <w:t>祕牬쵳</w:t>
      </w:r>
      <w:r>
        <w:rPr/>
        <w:t>꤭</w:t>
      </w:r>
      <w:r>
        <w:rPr/>
        <w:t>抩䁕傮氪</w:t>
      </w:r>
      <w:r>
        <w:rPr/>
        <w:t>ⷂ</w:t>
      </w:r>
      <w:r>
        <w:rPr/>
        <w:t>䓂祡䅇䑹쉣⎻玵쉗啦渊⩾┩㗃⍋䒡剪⌵묻䝧쉵斮</w:t>
      </w:r>
      <w:r>
        <w:rPr/>
        <w:t>ꕋ</w:t>
      </w:r>
      <w:r>
        <w:rPr/>
        <w:t>漩䜫쉔묬杒ꥵ㵩畕剞땺灮䙎犬彯쉴町㝤☸参숰㥶槂捀牳㝔㥗轹</w:t>
      </w:r>
      <w:r>
        <w:rPr/>
        <w:t>ꦡ</w:t>
      </w:r>
      <w:r>
        <w:rPr/>
        <w:t>懂䑤싎숺掩㵟穞ꆏ楯捍깞䀱쉠㵨㝰╋ꅉ硊乍</w:t>
      </w:r>
      <w:r>
        <w:rPr/>
        <w:t>ⱅ</w:t>
      </w:r>
      <w:r>
        <w:rPr/>
        <w:t>猻쉐⎩磂呇⍬楐础ꥴ氪淂숨廂⹇䤳塬滍뭲䌪☭轎䮮</w:t>
      </w:r>
      <w:r>
        <w:rPr/>
        <w:t>ⰳ⹣</w:t>
      </w:r>
      <w:r>
        <w:rPr/>
        <w:t>숩揂娫쉾恳䖥⽨䓍㈣⮻浔氰坑</w:t>
      </w:r>
      <w:r>
        <w:rPr/>
        <w:t>ꗍ</w:t>
      </w:r>
      <w:r>
        <w:rPr/>
        <w:t>㕵辡㕢쉟쉅䰮⹬㙗</w:t>
      </w:r>
      <w:r>
        <w:rPr/>
        <w:t>⡁</w:t>
      </w:r>
      <w:r>
        <w:rPr/>
        <w:t>塥抩䑉䘱䁱땶㦬숩栨쉩숣㊻两昪佖싂轺싂䡂䱗仂辘ぇㅆꏃ㉈弤䖬㘽뇃</w:t>
      </w:r>
      <w:r>
        <w:rPr/>
        <w:t>⡸</w:t>
      </w:r>
      <w:r>
        <w:rPr/>
        <w:t>㐪䥟곂</w:t>
      </w:r>
      <w:r>
        <w:rPr/>
        <w:t>꤬</w:t>
      </w:r>
      <w:r>
        <w:rPr/>
        <w:t>怷槂㘯殩檱䆩슻助䮡佯滂祏扊⩑䩦摡숵掣廂쉖哂瞘敭⧂⼹츪㌶⧂が칔⑳⧃㑴噶幞氯⑦넹⩸癹</w:t>
      </w:r>
      <w:r>
        <w:rPr/>
        <w:t>ꤴ</w:t>
      </w:r>
      <w:r>
        <w:rPr/>
        <w:t>湍䰭㭁呞殩晆⎿燎쉕娲楫吰믂숽楚</w:t>
      </w:r>
      <w:r>
        <w:rPr/>
        <w:t>⣂⤵</w:t>
      </w:r>
      <w:r>
        <w:rPr/>
        <w:t>徘㓂ꍖ乾㥩㊥䥗濂㡑⑨䷍䒮䶥⿂䍈伺곂傏쉏嘨⽫况숣砯禣쉹伳</w:t>
      </w:r>
      <w:r>
        <w:rPr/>
        <w:t>ꦩ</w:t>
      </w:r>
      <w:r>
        <w:rPr/>
        <w:t>牞</w:t>
      </w:r>
      <w:r>
        <w:rPr/>
        <w:t>ⱘ</w:t>
      </w:r>
      <w:r>
        <w:rPr/>
        <w:t>楏ꥯ숰昦╍</w:t>
      </w:r>
      <w:r>
        <w:rPr/>
        <w:t>⡪</w:t>
      </w:r>
      <w:r>
        <w:rPr/>
        <w:t>栴䱌긳㕴</w:t>
      </w:r>
      <w:r>
        <w:rPr/>
        <w:t>ꕌ</w:t>
      </w:r>
      <w:r>
        <w:rPr/>
        <w:t>窩ㄶ⎻渵⦣乱⪘绂乎歕效㭡杌</w:t>
      </w:r>
      <w:r>
        <w:rPr/>
        <w:t>⡭</w:t>
      </w:r>
      <w:r>
        <w:rPr/>
        <w:t>䡙總ꥠ彅漴沵쉙晆䊩啐㵋슥偀긽䈹⍦ꎱ玿滂</w:t>
      </w:r>
      <w:r>
        <w:rPr/>
        <w:t>ꦥ</w:t>
      </w:r>
      <w:r>
        <w:rPr/>
        <w:t>湨딪쉄슻싂䝧䩉偁㑨䰭ꥰ咘杸淂櫂썩</w:t>
      </w:r>
      <w:r>
        <w:rPr/>
        <w:t>⡰</w:t>
      </w:r>
      <w:r>
        <w:rPr/>
        <w:t>婳⹸넷㙆礤䩤截䁍摔䏍걮匤挳꺮彘㕷⽬畟婗捠깚嫂穑癀㥨煫䑏</w:t>
      </w:r>
      <w:r>
        <w:rPr/>
        <w:t>ꦻ</w:t>
      </w:r>
      <w:r>
        <w:rPr/>
        <w:t>䮱焸扳橞溥硌涡㋂䠩ꍨ秃梱ㅙ䭖梬⶿╚噌䄴┷惂旍癗慩슘獕略侮숨务庿슱ꥠ堳쉐쉟兾穑偘┤뾘䈩⹂㵅垬堳啙眽輣嘤嘲숭庘朵䑱</w:t>
      </w:r>
      <w:r>
        <w:rPr/>
        <w:t>⠣</w:t>
      </w:r>
      <w:r>
        <w:rPr/>
        <w:t>售□吣ꅖ㈩㑵璡갥ꍁ쉳슥⩟䴤⍶걕䑉瀩썠歫䉫估</w:t>
      </w:r>
      <w:r>
        <w:rPr/>
        <w:t>ⲣ</w:t>
      </w:r>
      <w:r>
        <w:rPr/>
        <w:t>䕗㉯</w:t>
      </w:r>
      <w:r>
        <w:rPr/>
        <w:t>Ⱟ</w:t>
      </w:r>
      <w:r>
        <w:rPr/>
        <w:t>ꤴ</w:t>
      </w:r>
      <w:r>
        <w:rPr/>
        <w:t>倲䑓䅅䩵䉚</w:t>
      </w:r>
      <w:r>
        <w:rPr/>
        <w:t>꧂</w:t>
      </w:r>
      <w:r>
        <w:rPr/>
        <w:t>숲券䝏쉅浤焫䳃쉘摯뿂䝞ꅄ㑯煣슱⪘冣硈剡汯ꍟ녾㙏ꅑ㥊쉪싂汲祘㵔ぎ쉍㕶㤺剫칌婈⎩歹놻䳂쉵睦剸堪捈礩湦㄰杗碬쉯汙</w:t>
      </w:r>
      <w:r>
        <w:rPr/>
        <w:t>Ⱪ⌭⪡ⰽ</w:t>
      </w:r>
      <w:r>
        <w:rPr/>
        <w:t>扞止㇍栱숰旂帰숤䑡㫎サ㞡쉹㡐硒晶梬⍵硩⍁漫䴴捧䮩伩칤夲㢩</w:t>
      </w:r>
      <w:r>
        <w:rPr/>
        <w:t>ꕉ</w:t>
      </w:r>
      <w:r>
        <w:rPr/>
        <w:t>灍婴딩湮</w:t>
      </w:r>
      <w:r>
        <w:rPr/>
        <w:t>⡦</w:t>
      </w:r>
      <w:r>
        <w:rPr/>
        <w:t>숴⹀䡶䇂⵳⩐徿</w:t>
      </w:r>
      <w:r>
        <w:rPr/>
        <w:t>⠹</w:t>
      </w:r>
      <w:r>
        <w:rPr/>
        <w:t>쉲湭㵧斿ㄊ썮䙤焲䙊䱬呬ㅺ烂쵉ꥸ奒㈪楦礶呄硾♟㵇奇ꎏ䉏顳噵쉵幈嚻쉈ㅢ쉚儻쉓쉎堩㋂㦱䭸䡕偃㙙ꌻ</w:t>
      </w:r>
      <w:r>
        <w:rPr/>
        <w:t>ⵞ</w:t>
      </w:r>
      <w:r>
        <w:rPr/>
        <w:t>쉭쉍㋂㷂쵕녤♊䜶獇쉭䈦칭敌쉗懂泂㠲㝪橍⒩쉬䡗䅣狂席松嚘焤䀦뽢溩</w:t>
      </w:r>
      <w:r>
        <w:rPr/>
        <w:t>ꥇ</w:t>
      </w:r>
      <w:r>
        <w:rPr/>
        <w:t>쏂</w:t>
      </w:r>
      <w:r>
        <w:rPr/>
        <w:t>ꕠ</w:t>
      </w:r>
      <w:r>
        <w:rPr/>
        <w:t>剹歒う憘䖬㑟呆㦻摁㐷뽶繍녁㎩⭩䯂打昪쉋㙗㝶卦㵪뭾戹轳㗂額㆏칀썐숮칹坧壍㮡砬쵡䅒书微穲幀㙙癥</w:t>
      </w:r>
      <w:r>
        <w:rPr/>
        <w:t>ⰲ</w:t>
      </w:r>
      <w:r>
        <w:rPr/>
        <w:t>幘</w:t>
      </w:r>
      <w:r>
        <w:rPr/>
        <w:t>⡟</w:t>
      </w:r>
      <w:r>
        <w:rPr/>
        <w:t>녮㝐槂칭⌹䧍佴☨걖歩쉱䐻◂숮晩徱쉊升塓债츰⹁弯睁䓂</w:t>
      </w:r>
      <w:r>
        <w:rPr/>
        <w:t>ⱦ</w:t>
      </w:r>
      <w:r>
        <w:rPr/>
        <w:t>砣儴⫃숸塢欪燂ꅢ쉲坓浯뽚䃂灚䗂敓쉃</w:t>
      </w:r>
      <w:r>
        <w:rPr/>
        <w:t>ⱊ⭀</w:t>
      </w:r>
      <w:r>
        <w:rPr/>
        <w:t>湂숱時갯</w:t>
      </w:r>
      <w:r>
        <w:rPr/>
        <w:t>⠦</w:t>
      </w:r>
      <w:r>
        <w:rPr/>
        <w:t>卲眺</w:t>
      </w:r>
      <w:r>
        <w:rPr/>
        <w:t>⠬</w:t>
      </w:r>
      <w:r>
        <w:rPr/>
        <w:t>꧂</w:t>
      </w:r>
      <w:r>
        <w:rPr/>
        <w:t>仍䅘空兗矂䛂掮㡊䅺⹔슣㈥沥쉢쉕䨵彂ꅆ꺩䢿㉓뗂娳슬敔劣潓싂䡗⚩⥢칯縶숨㍩䧂杬슩盂뭊啅し㉺숫祁쉕浦</w:t>
      </w:r>
      <w:r>
        <w:rPr/>
        <w:t>ⴻ</w:t>
      </w:r>
      <w:r>
        <w:rPr/>
        <w:t>쉖汑䫂汖㝢넰䝐싂㖿㭪徏땨垵</w:t>
      </w:r>
      <w:r>
        <w:rPr/>
        <w:t>ꕅ</w:t>
      </w:r>
      <w:r>
        <w:rPr/>
        <w:t>拂乘㖻긥⌦晥슏䬭婙䑎쉳怽戫⩋ꥳ撻㘵</w:t>
      </w:r>
      <w:r>
        <w:rPr/>
        <w:t>ꤣ</w:t>
      </w:r>
      <w:r>
        <w:rPr/>
        <w:t>啪余䩃</w:t>
      </w:r>
      <w:r>
        <w:rPr/>
        <w:t>ⱙ⭴</w:t>
      </w:r>
      <w:r>
        <w:rPr/>
        <w:t>ꕅ</w:t>
      </w:r>
      <w:r>
        <w:rPr/>
        <w:t>剾懂슩歚卂㡸爫⍪樽㘪녤ꄥ쵊䔶䕱浹㥎칌棂뼪彶櫎쉯弴㔶灮䵳奋唣⮡</w:t>
      </w:r>
      <w:r>
        <w:rPr/>
        <w:t>ⱺ</w:t>
      </w:r>
      <w:r>
        <w:rPr/>
        <w:t>㣂伤倥塕瑕숮뽄愮飂㷂뭒㑍䖬쉫摘歒쉏硔䇍佂優⬫硣</w:t>
      </w:r>
      <w:r>
        <w:rPr/>
        <w:t>ꔪ</w:t>
      </w:r>
      <w:r>
        <w:rPr/>
        <w:t>㴯⩱칯쵥ㅃ</w:t>
      </w:r>
      <w:r>
        <w:rPr/>
        <w:t>ⴷ</w:t>
      </w:r>
      <w:r>
        <w:rPr/>
        <w:t>썦䭤奰㥏渲녖뾱斩ꍲ噭⾩役ꆿ䥁김㶣䫂</w:t>
      </w:r>
      <w:r>
        <w:rPr/>
        <w:t>ⱒ</w:t>
      </w:r>
      <w:r>
        <w:rPr/>
        <w:t>䅂긫撏䝷楅㞩旂姂反由㷂⹟䯂</w:t>
      </w:r>
      <w:r>
        <w:rPr/>
        <w:t>ꕦ</w:t>
      </w:r>
      <w:r>
        <w:rPr/>
        <w:t>玡⍢洺稤椲彘걘丣刬六뭆⩧㙣◂㊮걥浩Ⓜ쉇䥩⫂塲</w:t>
      </w:r>
      <w:r>
        <w:rPr/>
        <w:t>ꦻ</w:t>
      </w:r>
      <w:r>
        <w:rPr/>
        <w:t>丽敮㩴䖮晩⩱숺쉹乱쉆슥⌳쏎㍥囃쉄⩞쉄才쉈㞱䜹䤱Ⓜ䑀疏䁚湢椦顪晦慷⑰獷塉묫슻䟂珂␭剁⑆⸤瑭⦣娳悮ꌴ瘴ꎿ夭牬忂㨰</w:t>
      </w:r>
      <w:r>
        <w:rPr/>
        <w:t>⢩</w:t>
      </w:r>
      <w:r>
        <w:rPr/>
        <w:t>䝞煓⬭妣</w:t>
      </w:r>
      <w:r>
        <w:rPr/>
        <w:t>ꖏ⬱</w:t>
      </w:r>
      <w:r>
        <w:rPr/>
        <w:t>䡆溘斬熻㍃啧갪㌤硹⍔唯쉗幬䰪</w:t>
      </w:r>
      <w:r>
        <w:rPr/>
        <w:t>ⷂ</w:t>
      </w:r>
      <w:r>
        <w:rPr/>
        <w:t>礰唷䶻⥎쉭䐯㴷汵땕瑆䡋⑴㠳쉫㍮␵汹慦침琷⪣汍泂改汷亮湴쉁噮ㅚ東漭䧂⭪⤸櫂묷⩐䷂猭獄</w:t>
      </w:r>
      <w:r>
        <w:rPr/>
        <w:t>ⵏ</w:t>
      </w:r>
      <w:r>
        <w:rPr/>
        <w:t>焨䈰</w:t>
      </w:r>
      <w:r>
        <w:rPr/>
        <w:t>ꕟ</w:t>
      </w:r>
      <w:r>
        <w:rPr/>
        <w:t>啨㴬䲡橓奙斡</w:t>
      </w:r>
      <w:r>
        <w:rPr/>
        <w:t>ⱖ</w:t>
      </w:r>
      <w:r>
        <w:rPr/>
        <w:t>猵怪⽣㓂뼊⽉晦숺⬪椫⩵숪쉅㈰䁧㘱⌥样咥䝭採柂兘䔦쎿ꍀ娲㝢斏煁</w:t>
      </w:r>
      <w:r>
        <w:rPr/>
        <w:t>ⷂ</w:t>
      </w:r>
      <w:r>
        <w:rPr/>
        <w:t>嚩㛂丵긲墿ꍠ姂㷂墵␶侥땗硫䮩땊⪥ꌸ幵ㅍ쉖媱䆿쉯쉴塾ꥡ⮣噑圫쉒椵촹䩌㭬㬥㤹</w:t>
      </w:r>
      <w:r>
        <w:rPr/>
        <w:t>ⵤ</w:t>
      </w:r>
      <w:r>
        <w:rPr/>
        <w:t>䭑ꥩ㝮⧎昮㴦硘杷昶䁞䕓칐㡍슮숯漴䵋侻瀳䔷皩㝣䁲䤺头㉍歵</w:t>
      </w:r>
      <w:r>
        <w:rPr/>
        <w:t>Ɫ</w:t>
      </w:r>
      <w:r>
        <w:rPr/>
        <w:t>僃쎩㥤쉇㶻穷䷂噀䜪캬庵朻瀷䩊䕴</w:t>
      </w:r>
      <w:r>
        <w:rPr/>
        <w:t>ⵍ</w:t>
      </w:r>
      <w:r>
        <w:rPr/>
        <w:t>ヂ쉀촦䁯</w:t>
      </w:r>
      <w:r>
        <w:rPr/>
        <w:t>ꤽ⫂</w:t>
      </w:r>
      <w:r>
        <w:rPr/>
        <w:t>䊻녉徣係懍썰辻浮넴㫂␶㗂㈫潉싃輭싂䛂壎䬷㡾ꍮ兠쉗쉍녨㮵⸲㵀轾㙈天ꌮ轔抱沘㭍</w:t>
      </w:r>
      <w:r>
        <w:rPr/>
        <w:t>ⴱ</w:t>
      </w:r>
      <w:r>
        <w:rPr/>
        <w:t>橦墣뮩礪祆☹䋂칯</w:t>
      </w:r>
      <w:r>
        <w:rPr/>
        <w:t>ꦮ</w:t>
      </w:r>
      <w:r>
        <w:rPr/>
        <w:t>숰噆汎湈輩㝘偭頯䷍灞污䊿治幙쉵偺椦瑃</w:t>
      </w:r>
      <w:r>
        <w:rPr/>
        <w:t>Ⳃ</w:t>
      </w:r>
      <w:r>
        <w:rPr/>
        <w:t>ㄯ⑅㓂㩮쉔倴䔳漺䫂甴⪱슩㟂数</w:t>
      </w:r>
      <w:r>
        <w:rPr/>
        <w:t>ꗂ</w:t>
      </w:r>
      <w:r>
        <w:rPr/>
        <w:t>ⱦ</w:t>
      </w:r>
      <w:r>
        <w:rPr/>
        <w:t>畾␴顀숦쉩問剶噺쉹칎</w:t>
      </w:r>
      <w:r>
        <w:rPr/>
        <w:t>ꤵ</w:t>
      </w:r>
      <w:r>
        <w:rPr/>
        <w:t>놩恴쉉㘨싃棎煎♕䠯穴䕲祒佃</w:t>
      </w:r>
      <w:r>
        <w:rPr/>
        <w:t>⡴</w:t>
      </w:r>
      <w:r>
        <w:rPr/>
        <w:t>璏쉎橐쎱啪䭞坞吺</w:t>
      </w:r>
      <w:r>
        <w:rPr/>
        <w:t>ⵓ⪣</w:t>
      </w:r>
      <w:r>
        <w:rPr/>
        <w:t>硇乸⤰䤣挻㴴녷冡䥺木뽈뇂熩쉷㥺狂硈㤴㡦㣂䱏恂嘯徘</w:t>
      </w:r>
      <w:r>
        <w:rPr/>
        <w:t>ⵣ╓</w:t>
      </w:r>
      <w:r>
        <w:rPr/>
        <w:t>䗂ꌩ妻堩梬睴㈲砳䤪㴯噂壂쉦⍂쉥⬬</w:t>
      </w:r>
      <w:r>
        <w:rPr/>
        <w:t>ⷂ</w:t>
      </w:r>
      <w:r>
        <w:rPr/>
        <w:t>婍⍹쉢䃂颩뼻氲睕汫ァ砷䁙捒䝈庘䯂썮쉶硬㉦㙔治♩㶡㤥䠣啵唭</w:t>
      </w:r>
      <w:r>
        <w:rPr/>
        <w:t>ꕈ</w:t>
      </w:r>
      <w:r>
        <w:rPr/>
        <w:t>㭕散䀤弰炻⭇촭桑摘숸</w:t>
      </w:r>
      <w:r>
        <w:rPr/>
        <w:t>ꕏ</w:t>
      </w:r>
      <w:r>
        <w:rPr/>
        <w:t>䗂쉕纣呵栲灌䑣帮擂歘㤦䅪㘺䰵䀶橈㧂㙐</w:t>
      </w:r>
      <w:r>
        <w:rPr/>
        <w:t>Ⳃ</w:t>
      </w:r>
      <w:r>
        <w:rPr/>
        <w:t>攲숷숻眪뼱幄坪皿塋癆䕦숨喩츫稴味㒘㡾칓㟎佒㤪䬰樣㡌⹶癰䕹条婸斡⦿䬴䄷甪䍍坚╭癵䩨긱栺䒬琪칋㣂䁶瑷牺⵶噟〽슡乥䑂㷂扂♡繎침婅䵡幸</w:t>
      </w:r>
      <w:r>
        <w:rPr/>
        <w:t>⣍⥷</w:t>
      </w:r>
      <w:r>
        <w:rPr/>
        <w:t>쉨䁄꺮쉈묺稳㵕睍沏⹶ꥳ⨦</w:t>
      </w:r>
      <w:r>
        <w:rPr/>
        <w:t>ⶥ</w:t>
      </w:r>
      <w:r>
        <w:rPr/>
        <w:t>ꅐ⩥썯桹迂䱯䠱⨱䥗㑄奺쉲䑒㎿癤ㄣ彪炥䤲䬲㷃繘穧牲癌ꍭ칺璱椱帱奾䠪乳娷ꌱ甮</w:t>
      </w:r>
      <w:r>
        <w:rPr/>
        <w:t>ꗂ</w:t>
      </w:r>
      <w:r>
        <w:rPr/>
        <w:t>ꥧ╪灖䐶䛍晱䅒㴪佳╦䶡⌣戰䔣⩒숯䞡깟契䱀嚻츥⹅祱칭녞痂</w:t>
      </w:r>
      <w:r>
        <w:rPr/>
        <w:t>Ɫ</w:t>
      </w:r>
      <w:r>
        <w:rPr/>
        <w:t>㜤쉑橑㞡佩▿丹⍓佮楱</w:t>
      </w:r>
      <w:r>
        <w:rPr/>
        <w:t>ⶬ</w:t>
      </w:r>
      <w:r>
        <w:rPr/>
        <w:t>攪㙚坋䲩浳숬슩ꥵ噒棂녉䉀束녺췂刨桲䯍临璩䡎쉒夯繃婩琊䥣㝳嘩쉶슿窮偂싂慗⽂枏⍩㈤疡갳䥕쏂㝣걬䥭払䕅䵰泍㴳六⹀㉧塓⏂숻礵啳犣뗍䐨숰繀땫⴫䁸倶㚏搤뭠坙⍟縦㔨䨻媮弹싍獨㎘쉲숮숪쌱奞♥湥硍캩뗍촽ꇂ稤復칱</w:t>
      </w:r>
      <w:r>
        <w:rPr/>
        <w:t>ꔤ</w:t>
      </w:r>
      <w:r>
        <w:rPr/>
        <w:t>쉫婇䝟㴻䐱剐栯扠⑗䝒ヂⓂ穀㕋㇂唲</w:t>
      </w:r>
      <w:r>
        <w:rPr/>
        <w:t>ꕺ⪘╸</w:t>
      </w:r>
      <w:r>
        <w:rPr/>
        <w:t>䵫䁔</w:t>
      </w:r>
      <w:r>
        <w:rPr/>
        <w:t>ꕂ</w:t>
      </w:r>
      <w:r>
        <w:rPr/>
        <w:t>穰쵒</w:t>
      </w:r>
      <w:r>
        <w:rPr/>
        <w:t>ꥊ⥴</w:t>
      </w:r>
      <w:r>
        <w:rPr/>
        <w:t>汸쌫╚숪㥉䠤</w:t>
      </w:r>
      <w:r>
        <w:rPr/>
        <w:t>ⷃ</w:t>
      </w:r>
      <w:r>
        <w:rPr/>
        <w:t>弰쵅⮩뭞ㅉ幏䱒싂扨⩓</w:t>
      </w:r>
      <w:r>
        <w:rPr/>
        <w:t>ꦡ</w:t>
      </w:r>
      <w:r>
        <w:rPr/>
        <w:t>煬</w:t>
      </w:r>
      <w:r>
        <w:rPr/>
        <w:t>ⱺ</w:t>
      </w:r>
      <w:r>
        <w:rPr/>
        <w:t>杍恄浥塹쉓⬦痃⹌슏慏뗂湭쉡慊䕂녉桀獤惍쉨睸燂ꎻ熘牊呣ꅲ狂쉴꺩쉤泂쉐汣穩⼱딺穔恷싂兰⑄㙧䞩⭘怨睄㨬</w:t>
      </w:r>
      <w:r>
        <w:rPr/>
        <w:t>꤯꧂ꕢ</w:t>
      </w:r>
      <w:r>
        <w:rPr/>
        <w:t>㣎汮숸⫂槃憩輪奞纡쉹关숪㝴ꍫ넺숯층摾晤싂쉧揂㤽䶣湎皣渤䭃</w:t>
      </w:r>
      <w:r>
        <w:rPr/>
        <w:t>Ⱪ</w:t>
      </w:r>
      <w:r>
        <w:rPr/>
        <w:t>숨㡸쉫碮</w:t>
      </w:r>
      <w:r>
        <w:rPr/>
        <w:t>ꥋ</w:t>
      </w:r>
      <w:r>
        <w:rPr/>
        <w:t>幉囂奁斩╟╮</w:t>
      </w:r>
      <w:r>
        <w:rPr/>
        <w:t>ⵏ</w:t>
      </w:r>
      <w:r>
        <w:rPr/>
        <w:t>㑱䆘灾숶䑀츹坮婬䐹쉋⑦㉧ㄣ츯搰䷍숲䡹㭵쵃捁到숲ㄪ㷂</w:t>
      </w:r>
      <w:r>
        <w:rPr/>
        <w:t>⢡</w:t>
      </w:r>
      <w:r>
        <w:rPr/>
        <w:t>輲㠨漪䡰然滃쉏䜷浣⥪游呱㋂ꍹ㡑쉊</w:t>
      </w:r>
      <w:r>
        <w:rPr/>
        <w:t>⠣</w:t>
      </w:r>
      <w:r>
        <w:rPr/>
        <w:t>䱪木㝞㤸䡅硍婡⭸奅櫂슣朱復縷䵡䓂呺㵎쌨칭塬搹啤㵡쉰䡆㋎츤䴷咩䰪䛂顂㑐啬摺䈦獸兌位</w:t>
      </w:r>
      <w:r>
        <w:rPr/>
        <w:t>⡦</w:t>
      </w:r>
      <w:r>
        <w:rPr/>
        <w:t>囂숷㍫⩂繨쉅儯穥欨父</w:t>
      </w:r>
      <w:r>
        <w:rPr/>
        <w:t>Ⳃ</w:t>
      </w:r>
      <w:r>
        <w:rPr/>
        <w:t>䶥㛂椷䴽ꌵ㍂㋂쵄쉪纘ꅏ쉢쉆媻뽍⯃깓㉠頮捆쉷恸䤪㇂뽎橲딨뭾㍥㖬</w:t>
      </w:r>
      <w:r>
        <w:rPr/>
        <w:t>Ⱬ</w:t>
      </w:r>
      <w:r>
        <w:rPr/>
        <w:t>漹땄ㅓ溡楢⩬楧슡䗃摫祡タ⥙ꆩ췂浊㮮灅䷂こ㝅䜦ね䌪뿂㕫榡⑑ꥭꄯ㗂㨦䮣숦撩漥녅㘺ぉ轄剉楙秂⽔书㕓圻乒㡘</w:t>
      </w:r>
      <w:r>
        <w:rPr/>
        <w:t>Ⱘ</w:t>
      </w:r>
      <w:r>
        <w:rPr/>
        <w:t>䕵♰楘숬⎩쉫㴷硢䔲</w:t>
      </w:r>
      <w:r>
        <w:rPr/>
        <w:t>⡈</w:t>
      </w:r>
      <w:r>
        <w:rPr/>
        <w:t>䒘쉇걾⍨嘽⹊牤唶灴㑯</w:t>
      </w:r>
      <w:r>
        <w:rPr/>
        <w:t>ⰴ</w:t>
      </w:r>
      <w:r>
        <w:rPr/>
        <w:t>䋂썃圩ㅈ坐㍌坄Ⓜ捋朽氺따⩧㠲䉖☽</w:t>
      </w:r>
      <w:r>
        <w:rPr/>
        <w:t>⡸</w:t>
      </w:r>
      <w:r>
        <w:rPr/>
        <w:t>奥㵅ꍚ</w:t>
      </w:r>
      <w:r>
        <w:rPr/>
        <w:t>Ⱛ</w:t>
      </w:r>
      <w:r>
        <w:rPr/>
        <w:t>憣긩轵奘㤸㘪</w:t>
      </w:r>
      <w:r>
        <w:rPr/>
        <w:t>Ⳃ</w:t>
      </w:r>
      <w:r>
        <w:rPr/>
        <w:t>榩썅ㅖ吻㔹숩煇뿂睮剫⑏㡩䕒慣轡癠</w:t>
      </w:r>
      <w:r>
        <w:rPr/>
        <w:t>ꥊ</w:t>
      </w:r>
      <w:r>
        <w:rPr/>
        <w:t>卬뭣</w:t>
      </w:r>
      <w:r>
        <w:rPr/>
        <w:t>⢡ⱶ</w:t>
      </w:r>
      <w:r>
        <w:rPr/>
        <w:t>彣딬䱺䕗奧樷江썐䘯坫愷쉎犘㐵건䔻么</w:t>
      </w:r>
      <w:r>
        <w:rPr/>
        <w:t>⡖</w:t>
      </w:r>
      <w:r>
        <w:rPr/>
        <w:t>佮ꆻ丱㢩婊⩁䰻㍴</w:t>
      </w:r>
      <w:r>
        <w:rPr/>
        <w:t>ꥃ</w:t>
      </w:r>
      <w:r>
        <w:rPr/>
        <w:t>⡁</w:t>
      </w:r>
      <w:r>
        <w:rPr/>
        <w:t>塲勂쉊⑇䮩겱㑂瘦놻␸슩僂婞䅱䒻䬬濃奙桙⎩䃂쉓㩲쉷</w:t>
      </w:r>
      <w:r>
        <w:rPr/>
        <w:t>ꥆ</w:t>
      </w:r>
      <w:r>
        <w:rPr/>
        <w:t>뾏䴮♴⌊쉢噂㷂垣縭쉖䉪㝦䄶扭恫獒癒捭碘쉄电㔭⿍컃穫歀䱥幎㵠〰쎣䐵촺桷姂瑒琱깍畁</w:t>
      </w:r>
      <w:r>
        <w:rPr/>
        <w:t>ⵡ</w:t>
      </w:r>
      <w:r>
        <w:rPr/>
        <w:t>층涥匵㫂擂彈쉙</w:t>
      </w:r>
      <w:r>
        <w:rPr/>
        <w:t>Ⲭ</w:t>
      </w:r>
      <w:r>
        <w:rPr/>
        <w:t>㑡䀱䰽煳䕳㷂呢⩹嘸泂沩쉳㓂幃⑎牕暵</w:t>
      </w:r>
      <w:r>
        <w:rPr/>
        <w:t>ⱗ⩲</w:t>
      </w:r>
      <w:r>
        <w:rPr/>
        <w:t>〭丰⽔咩⍺婣ㅉꍧ♍渹慏瑹䈳⪣䡄畗偊猵䷎示쉠獪ㅷ汖ꍋ佔恌祏</w:t>
      </w:r>
      <w:r>
        <w:rPr/>
        <w:t>Ⱓ</w:t>
      </w:r>
      <w:r>
        <w:rPr/>
        <w:t>珂㘣穑䵤㈷偷깚숰㭒㑃瑆⥙녓栴</w:t>
      </w:r>
      <w:r>
        <w:rPr/>
        <w:t>ꥄ</w:t>
      </w:r>
      <w:r>
        <w:rPr/>
        <w:t>녘</w:t>
      </w:r>
      <w:r>
        <w:rPr/>
        <w:t>ⰶ</w:t>
      </w:r>
      <w:r>
        <w:rPr/>
        <w:t>㮩쉳督涏兄䴥㠣뭖庻䥪㍶槍㡳쉮딨縣狂氲牎쉐싎쵠㈬㡲厘恺伨仂㶩剓戭旂櫃쉘僂⪥촫凂</w:t>
      </w:r>
      <w:r>
        <w:rPr/>
        <w:t>Ⱙ</w:t>
      </w:r>
      <w:r>
        <w:rPr/>
        <w:t>珂夨㈲ꥰ摅獗䁟眮呣中</w:t>
      </w:r>
      <w:r>
        <w:rPr/>
        <w:t>ꦿ</w:t>
      </w:r>
      <w:r>
        <w:rPr/>
        <w:t>뽅</w:t>
      </w:r>
      <w:r>
        <w:rPr/>
        <w:t>꧂</w:t>
      </w:r>
      <w:r>
        <w:rPr/>
        <w:t>晱⤽発␯䈤竂牞㙭猤숴䕣癱숩쉌㑙㌹⭖䧂⩷掩洶敋䌸没瑑牺⹏揎弭쏂䐥㨭싍䱱凂㵉쵞䕢滂杭ꅃ쉷䈨呎儯帳</w:t>
      </w:r>
      <w:r>
        <w:rPr/>
        <w:t>Ⳃ</w:t>
      </w:r>
      <w:r>
        <w:rPr/>
        <w:t>쵲焵斱掵暵䘥揃䪵㡂攺搸祲싂砤挲╖㭑갻⥆歊楟䂩嫎녡枥ㅏ坰㦏狂琽促偏牪烂悮숶㡞습</w:t>
      </w:r>
      <w:r>
        <w:rPr/>
        <w:t>꤬</w:t>
      </w:r>
      <w:r>
        <w:rPr/>
        <w:t>溩䝃忂㵰怪㵠</w:t>
      </w:r>
      <w:r>
        <w:rPr/>
        <w:t>⠭</w:t>
      </w:r>
      <w:r>
        <w:rPr/>
        <w:t>㑳杀䈳쵌瘯㕄楺乣㡮捐쉱婦戸썯칷⬬䝹幩支硙獅䙕喡㉗䝪题桏ꅞ颥牧ぁ唨弨뼩搯纮㠩丶皥뭂䍖泂싍游䍸也濂쉈㜭捕洺柂═撡⹘樸㤷㌸梥</w:t>
      </w:r>
      <w:r>
        <w:rPr/>
        <w:t>ꗂ</w:t>
      </w:r>
      <w:r>
        <w:rPr/>
        <w:t>⾱㭦Ⓝ</w:t>
      </w:r>
      <w:r>
        <w:rPr/>
        <w:t>ꦬ</w:t>
      </w:r>
      <w:r>
        <w:rPr/>
        <w:t>⢡</w:t>
      </w:r>
      <w:r>
        <w:rPr/>
        <w:t>䙋</w:t>
      </w:r>
      <w:r>
        <w:rPr/>
        <w:t>ꕗ⭍</w:t>
      </w:r>
      <w:r>
        <w:rPr/>
        <w:t>⽵쉘뽚捓支䉍⒘〵澮晨繨欱숪ꄫ兣浣⍷恶䪬ㆥ梩숪㋃꥗晹녧⥰彳䝖片싂呟쉕㔶䆿兰偧歺⭢湴칣煰⭠껍뭚뽀캩敓䐳穱㥡硹潶瑡싃浣樰噋燂琸浰恀숯쉂㙘照皱쉗咻湯匤䵞┰싎䜻㕃㕺⮱琤⚩堹獅唸䡃湊摒怹樭䚩⽶긤춵Ⓜ䁵幙恘殩毂乄⑤哂擂杩槂썴䬬㭁泂婑堨㑯䉘䡸㝊싂</w:t>
      </w:r>
      <w:r>
        <w:rPr/>
        <w:t>ⰽ</w:t>
      </w:r>
      <w:r>
        <w:rPr/>
        <w:t>穒ォ쉬呶䭭婐⹊穦⏂㵅</w:t>
      </w:r>
      <w:r>
        <w:rPr/>
        <w:t>⢥</w:t>
      </w:r>
      <w:r>
        <w:rPr/>
        <w:t>ㆩ㍖憣㏂⨵㬱具怺</w:t>
      </w:r>
      <w:r>
        <w:rPr/>
        <w:t>⣂⨻</w:t>
      </w:r>
      <w:r>
        <w:rPr/>
        <w:t>帴侮䯂䎡깧炣갪쉟眩</w:t>
      </w:r>
      <w:r>
        <w:rPr/>
        <w:t>ⰲ</w:t>
      </w:r>
      <w:r>
        <w:rPr/>
        <w:t>摈垿䝵䈵㭕渪忍⩺ꥯ㬨</w:t>
      </w:r>
      <w:r>
        <w:rPr/>
        <w:t>⡴</w:t>
      </w:r>
      <w:r>
        <w:rPr/>
        <w:t>㮘㶏㡯⾥ヂ쉌濂煏㡰影㥚瀪ㄳ⨥勂冏䊣쉥椻窬숯嘥㤦席喡숥哂湬</w:t>
      </w:r>
      <w:r>
        <w:rPr/>
        <w:t>ꖬ</w:t>
      </w:r>
      <w:r>
        <w:rPr/>
        <w:t>晎ꅠ숊녏匴⼯竃䡉걠湤匹磂ꅵ樰</w:t>
      </w:r>
      <w:r>
        <w:rPr/>
        <w:t>ꖥꕥ</w:t>
      </w:r>
      <w:r>
        <w:rPr/>
        <w:t>仍칧顨瑨쉹㕪䴤뮥䬨녭烂쵗♑뽑䘬失㩔╫㕄⫂䴩䩇䅉攤</w:t>
      </w:r>
      <w:r>
        <w:rPr/>
        <w:t>ⳃ</w:t>
      </w:r>
      <w:r>
        <w:rPr/>
        <w:t>문뽫</w:t>
      </w:r>
      <w:r>
        <w:rPr/>
        <w:t>ⶏ</w:t>
      </w:r>
      <w:r>
        <w:rPr/>
        <w:t>쉸믂⩳딽쉃娵숥䉬⻂슥슮▣轹婮梡歓轥輻걪ꎿ㬮뗂㙧杀湭朱址㍋儶䡩昷⎣쉃쉐婂䉃╵㯂㊬䒵㕐⩉頫矂怣䜭癫墻㑍灮</w:t>
      </w:r>
      <w:r>
        <w:rPr/>
        <w:t>ꖩ</w:t>
      </w:r>
      <w:r>
        <w:rPr/>
        <w:t>䈸顩穬呂싂숪㡐ꌩ䤹焽쉁䭘支畭㡾捈楯啷坊⧂</w:t>
      </w:r>
      <w:r>
        <w:rPr/>
        <w:t>ⱑ</w:t>
      </w:r>
      <w:r>
        <w:rPr/>
        <w:t>싂涻顁싂瑰⸴祺冏匦츹䎿噣썷♔썣쉄뾏ㄯ攨墏啺㈨灙㵬쉸妻㫂搨ꅇ婑徣噅㬳父恏戫嚮⿂ꅐ卓숷圱㪱噶╨婂橤쉚䁘䖣긬숯⴪枮㙀㑇磃䤪乇䕊</w:t>
      </w:r>
      <w:r>
        <w:rPr/>
        <w:t>Ⱞ</w:t>
      </w:r>
      <w:r>
        <w:rPr/>
        <w:t>丸瀣䱦憩㜩䯂㌺杅桦呸걀漫䟂琭쉶吥</w:t>
      </w:r>
      <w:r>
        <w:rPr/>
        <w:t>⠵</w:t>
      </w:r>
      <w:r>
        <w:rPr/>
        <w:t>녯㭩⛂쉭㈸㵅兏伨奯椯칢슘</w:t>
      </w:r>
      <w:r>
        <w:rPr/>
        <w:t>ⴥ⩌</w:t>
      </w:r>
      <w:r>
        <w:rPr/>
        <w:t>䑏䘱㍆卷쉷␴⹷숹䛂晢䱡㚡㡚</w:t>
      </w:r>
      <w:r>
        <w:rPr/>
        <w:t>ꕎ</w:t>
      </w:r>
      <w:r>
        <w:rPr/>
        <w:t>쉮㇂〭敤슿걣献녁獟条䵓種煞⭖幀痂扗䕰䕵㛎䴸婭攷医䕖㜫䈯䵑숱䵨摴槎⵲녃⫂㥇奀漹쉵奢瓃쉅祙</w:t>
      </w:r>
      <w:r>
        <w:rPr/>
        <w:t>⠪</w:t>
      </w:r>
      <w:r>
        <w:rPr/>
        <w:t>䟎朳ㄳ抩旂춿㥹⫂恙轐縹ꍡ囂숱</w:t>
      </w:r>
      <w:r>
        <w:rPr/>
        <w:t>꧂</w:t>
      </w:r>
      <w:r>
        <w:rPr/>
        <w:t>塋晅䂮濂</w:t>
      </w:r>
      <w:r>
        <w:rPr/>
        <w:t>⡡</w:t>
      </w:r>
      <w:r>
        <w:rPr/>
        <w:t>晟⧂卤楀뽆㉉顅䕖㭇楌䤲䐸</w:t>
      </w:r>
      <w:r>
        <w:rPr/>
        <w:t>⠳</w:t>
      </w:r>
      <w:r>
        <w:rPr/>
        <w:t>䠶㜽</w:t>
      </w:r>
      <w:r>
        <w:rPr/>
        <w:t>ꤳ</w:t>
      </w:r>
      <w:r>
        <w:rPr/>
        <w:t>䐹䅄儰临䇂煎慚瑦獁橳抡塐䃍啂癧は剭싃Ⓜ㤱桵痂儮流䌲숪伦♇才䁊炘</w:t>
      </w:r>
      <w:r>
        <w:rPr/>
        <w:t>ⵞ</w:t>
      </w:r>
      <w:r>
        <w:rPr/>
        <w:t>슩帹ァ㑡♑㑄挽え瑩手䄶泂뽷ꍄ没䐤▿䙑䢿墘⭌桪㌹湡䳂䭓瞏卭䃎䉒뽴痂㔭쉈恳彮䏂쉙걳晫츮칬⍔憘쉘敞⥪뗍썦쉎祡㥶䖡⑊싍副奮뽁䲣梱䕊䗍擂䱯婣支ꍃ䍘㮘쉷斘넻徵䥗뭌ꥦ囂穆䥗杲⥆祚♯䉒쉎䀸츸䐸╬伯숫恠</w:t>
      </w:r>
      <w:r>
        <w:rPr/>
        <w:t>ꔤ</w:t>
      </w:r>
      <w:r>
        <w:rPr/>
        <w:t>䒘楕瓂</w:t>
      </w:r>
      <w:r>
        <w:rPr/>
        <w:t>ⵆ</w:t>
      </w:r>
      <w:r>
        <w:rPr/>
        <w:t>䁄湖╦䑲潌㈮埂숰놣卦轊〪</w:t>
      </w:r>
      <w:r>
        <w:rPr/>
        <w:t>ⷂ</w:t>
      </w:r>
      <w:r>
        <w:rPr/>
        <w:t>⻂♃껂䍖噓넺</w:t>
      </w:r>
      <w:r>
        <w:rPr/>
        <w:t>ⰻ</w:t>
      </w:r>
      <w:r>
        <w:rPr/>
        <w:t>偰浏は⬩徥슿㵆癹⨻繫揍ㅌ칉㔯</w:t>
      </w:r>
      <w:r>
        <w:rPr/>
        <w:t>ꤶ</w:t>
      </w:r>
      <w:r>
        <w:rPr/>
        <w:t>㩋⑐仂쉡套庿ꅀ⨯晘栱</w:t>
      </w:r>
      <w:r>
        <w:rPr/>
        <w:t>ꥎ</w:t>
      </w:r>
      <w:r>
        <w:rPr/>
        <w:t>痃뼤堫걚쉨僂澿癰睰未묲噥晁䁫쉱斘䩮旂䵰뭯噘㕤슣숸嘫쉱晭</w:t>
      </w:r>
      <w:r>
        <w:rPr/>
        <w:t>ꖬ⚡</w:t>
      </w:r>
      <w:r>
        <w:rPr/>
        <w:t>싂佁쉠쉬쉫坶洶げ吊컂砪攪䅵券⿍⵴佹タ⽋枵⽏狂땱劮栴</w:t>
      </w:r>
      <w:r>
        <w:rPr/>
        <w:t>ⵌ</w:t>
      </w:r>
      <w:r>
        <w:rPr/>
        <w:t>䔭㬨쉯</w:t>
      </w:r>
      <w:r>
        <w:rPr/>
        <w:t>ꕕ</w:t>
      </w:r>
      <w:r>
        <w:rPr/>
        <w:t>檵쌸䑶칍㶿䁎顭⩉䎣캻戺偕숺싂抩庬䜰煦</w:t>
      </w:r>
      <w:r>
        <w:rPr/>
        <w:t>ⲏ</w:t>
      </w:r>
      <w:r>
        <w:rPr/>
        <w:t>樴桠믂䁅䥋灐抱奢싂츶㝬暩</w:t>
      </w:r>
      <w:r>
        <w:rPr/>
        <w:t>ꥌ</w:t>
      </w:r>
      <w:r>
        <w:rPr/>
        <w:t>繚嚬㴷窵兦㡊쵆娲徵쉚쉸〉쉗㙤摅奁心䭯╰슱湖䥀녵촽愯䢩</w:t>
      </w:r>
      <w:r>
        <w:rPr/>
        <w:t>ⴳ</w:t>
      </w:r>
      <w:r>
        <w:rPr/>
        <w:t>樶䎿⍷쉮睒⚏仂⨻硫</w:t>
      </w:r>
      <w:r>
        <w:rPr/>
        <w:t>ⰷ</w:t>
      </w:r>
      <w:r>
        <w:rPr/>
        <w:t>㝴瑭ㅞ涏怺刭</w:t>
      </w:r>
      <w:r>
        <w:rPr/>
        <w:t>Ⳃ</w:t>
      </w:r>
      <w:r>
        <w:rPr/>
        <w:t>䮱㕠渭쉐⩲南땥⩖頬㡦썉</w:t>
      </w:r>
      <w:r>
        <w:rPr/>
        <w:t>⣃</w:t>
      </w:r>
      <w:r>
        <w:rPr/>
        <w:t>䒱狂䰤䊏潶䔬䰻氶싂㥱꥔쉕涩㉶瑐敚搭䕫婸㷃稲䨸佷圩⬺</w:t>
      </w:r>
      <w:r>
        <w:rPr/>
        <w:t>꧂</w:t>
      </w:r>
      <w:r>
        <w:rPr/>
        <w:t>焫幾㥉塓⭂亡吶冏䕺䍊坕珂⧂겥쉚轶睺㫂䡰</w:t>
      </w:r>
      <w:r>
        <w:rPr/>
        <w:t>ꤲ</w:t>
      </w:r>
      <w:r>
        <w:rPr/>
        <w:t>晉쵑䄳汅껃쵐坈挥⩆啄␮䭏㉎⑤䅈♗䕚㣂杒秂⬹挸ꌤ䥓䐳㥠䝎䬫⯂쉑</w:t>
      </w:r>
      <w:r>
        <w:rPr/>
        <w:t>⡙</w:t>
      </w:r>
      <w:r>
        <w:rPr/>
        <w:t>딽晪帶놮츤乌歓슬彐側摅</w:t>
      </w:r>
      <w:r>
        <w:rPr/>
        <w:t>ꤽ</w:t>
      </w:r>
      <w:r>
        <w:rPr/>
        <w:t>劵숦쉷幭煵祫숳凃揂</w:t>
      </w:r>
      <w:r>
        <w:rPr/>
        <w:t>Ɒ</w:t>
      </w:r>
      <w:r>
        <w:rPr/>
        <w:t>䜮</w:t>
      </w:r>
      <w:r>
        <w:rPr/>
        <w:t>ꕐ</w:t>
      </w:r>
      <w:r>
        <w:rPr/>
        <w:t>䕢㋂璵뭋浩쵦쉄暿䐬䁬犮渻⹈⚬橇⍹牤䝡긺䑒⩕</w:t>
      </w:r>
      <w:r>
        <w:rPr/>
        <w:t>ꤨ</w:t>
      </w:r>
      <w:r>
        <w:rPr/>
        <w:t>㕟睉䡎䙲ꌷ海攨⍴偸㖩䋂겱ꍶ䜫汀䱤┸坆싍印</w:t>
      </w:r>
      <w:r>
        <w:rPr/>
        <w:t>ꦱ</w:t>
      </w:r>
      <w:r>
        <w:rPr/>
        <w:t>쉬枬妵䔣⛂刴位㉮区㒿ꍯ쉆氬ꌫ㟂疡쉈參啀ㅍ婬싎싂㝃</w:t>
      </w:r>
      <w:r>
        <w:rPr/>
        <w:t>⡄</w:t>
      </w:r>
      <w:r>
        <w:rPr/>
        <w:t>䭐</w:t>
      </w:r>
      <w:r>
        <w:rPr/>
        <w:t>ꥆ</w:t>
      </w:r>
      <w:r>
        <w:rPr/>
        <w:t>煑뽧稫縷㎿悏䩘䝲涘炘怺䁀숶焪䀤噬㪥슻婍弥㢏畗䙁梩媩</w:t>
      </w:r>
      <w:r>
        <w:rPr/>
        <w:t>⡮</w:t>
      </w:r>
      <w:r>
        <w:rPr/>
        <w:t>喩嘥쉶刯猽㡁ꄳ繣炻㕀恮쉚슡竂繎徵⑺䉐뽢㮱丣浊㙁싂걯쉚嘪갰䟂숳畴⍇곂㇎뼯</w:t>
      </w:r>
      <w:r>
        <w:rPr/>
        <w:t>⢻</w:t>
      </w:r>
      <w:r>
        <w:rPr/>
        <w:t>棂穬眳偬申쉮婈癳穹猦칑瘩拍坔쉒旂婊㍊䑟㉌兂䢣轳䫂⦏䪩췂ꆻ捶䐶檻癫轡䲿䟂乢</w:t>
      </w:r>
      <w:r>
        <w:rPr/>
        <w:t>ⱺ</w:t>
      </w:r>
      <w:r>
        <w:rPr/>
        <w:t>䬪祉⩙瀱姂⒥抬婺쉋䁏쉮㚻禥깰꺥戨畢╟䙸⩇桑쉾⥄䈮뭦幟奞偵奉嘳쉥침쉧⹯ㄨ묬ま颏╦㨵䴳䆏楃烂洴楧䩬帩견㡕䌹歴纻焬戬凂彫併</w:t>
      </w:r>
      <w:r>
        <w:rPr/>
        <w:t>ꕟ</w:t>
      </w:r>
      <w:r>
        <w:rPr/>
        <w:t>匵㉘睋땎숨䩁揂慆쉨敗쉎弽佱濂頫曃╸䯃싂瑟넸㙈쉊㪱숥ꥢ䅹⼻떵㥓丣塵浇汩싂쉶硦夣浧歏싂⩖싂丹灶갹犡㠬츭⑄地썔컂숴쉞⵳㡐敌敶▿⩖䙞空搴堩㠮싂䯂慗偘㵷⍆灀䔊䊥䑸矂椫㙆潷⽊䩧憻썥揂焦쎵⭌䳍䝀䈹무㡊娪☤ꍬ敕㓎☩癙ど뇂汷轫ꍶ洲㈽㘦묣쉵盂␥☮砥뼽쉣ꌯ⫂儨䣂Ⓜ洳㢵ꇂ恹</w:t>
      </w:r>
      <w:r>
        <w:rPr/>
        <w:t>⠯</w:t>
      </w:r>
      <w:r>
        <w:rPr/>
        <w:t>깁䕺ꅥ▥╴䉄☥싂竂協䴯輥䤫ꥭ倸☨爫恲쉔奰쉌쉁쉭䫂䡀恹呶䨬⌲䡾㵃⽰汞烂䌯㙪⫂甪恆獙숰</w:t>
      </w:r>
      <w:r>
        <w:rPr/>
        <w:t>⣂</w:t>
      </w:r>
      <w:r>
        <w:rPr/>
        <w:t>彥療쉅吪垥㯂乮㬶⯂쉴濂榡睍啦╏㙄癈</w:t>
      </w:r>
      <w:r>
        <w:rPr/>
        <w:t>ⶮ</w:t>
      </w:r>
      <w:r>
        <w:rPr/>
        <w:t>묳겏╊徵乖偊䭧╧䡫</w:t>
      </w:r>
      <w:r>
        <w:rPr/>
        <w:t>ⳃ</w:t>
      </w:r>
      <w:r>
        <w:rPr/>
        <w:t>番彪玱慌潄⒩㙇ꆻ╟瑌坧걒䅲묲슿轗慶瑶椺䇎唬娰䒮䖬쉂</w:t>
      </w:r>
      <w:r>
        <w:rPr/>
        <w:t>꧂</w:t>
      </w:r>
      <w:r>
        <w:rPr/>
        <w:t>栭琪⸭뭡칵婘䄽쉦祭搰Ⓜ층</w:t>
      </w:r>
      <w:r>
        <w:rPr/>
        <w:t>ⶮ</w:t>
      </w:r>
      <w:r>
        <w:rPr/>
        <w:t>楓䥂测⑳갣⧂稷㌫䭍夬怶</w:t>
      </w:r>
      <w:r>
        <w:rPr/>
        <w:t>ꥃ</w:t>
      </w:r>
      <w:r>
        <w:rPr/>
        <w:t>氰湣</w:t>
      </w:r>
      <w:r>
        <w:rPr/>
        <w:t>ꔻ</w:t>
      </w:r>
      <w:r>
        <w:rPr/>
        <w:t>轐懂쉹渨勂긮䵎捫扣㕳</w:t>
      </w:r>
      <w:r>
        <w:rPr/>
        <w:t>⡤</w:t>
      </w:r>
      <w:r>
        <w:rPr/>
        <w:t>㕔男䏂</w:t>
      </w:r>
      <w:r>
        <w:rPr/>
        <w:t>ⱳ</w:t>
      </w:r>
      <w:r>
        <w:rPr/>
        <w:t>䡵暻숺奥⥲婉긮</w:t>
      </w:r>
      <w:r>
        <w:rPr/>
        <w:t>ⷂ</w:t>
      </w:r>
      <w:r>
        <w:rPr/>
        <w:t>䵯歸㴮</w:t>
      </w:r>
      <w:r>
        <w:rPr/>
        <w:t>ⵐ</w:t>
      </w:r>
      <w:r>
        <w:rPr/>
        <w:t>䭫橀㥴繧欯칬쉍䀷㉃頲슩䩩㥇숱畅䥋㕈䝑㵐</w:t>
      </w:r>
      <w:r>
        <w:rPr/>
        <w:t>⡦</w:t>
      </w:r>
      <w:r>
        <w:rPr/>
        <w:t>爰숶⍍뽯亮쵎㢻䁪⒵彂稵䁰㭲䷂揂摪䴤㝷</w:t>
      </w:r>
      <w:r>
        <w:rPr/>
        <w:t>ꥋ⌻</w:t>
      </w:r>
      <w:r>
        <w:rPr/>
        <w:t>䈮䇂殥㩶彶䵞卵⯂奄갵繠䠣싂㩑輶⑆熿棎㜪牴淃掬溩烃刪숴䔤ꥺ⹫汨㡙埂繡쉱䢣䨪幅㙚晧⍴侬숭䕆画㝨</w:t>
      </w:r>
      <w:r>
        <w:rPr/>
        <w:t>ⱋ</w:t>
      </w:r>
      <w:r>
        <w:rPr/>
        <w:t>䁚揂쉩犘晋䩐枥圷㙲㔯싂光⽬⭏畕棍甤椥啲깱</w:t>
      </w:r>
      <w:r>
        <w:rPr/>
        <w:t>ꤥ</w:t>
      </w:r>
      <w:r>
        <w:rPr/>
        <w:t>毂歋滍깳愤캣堷⥕⸳猶쉖</w:t>
      </w:r>
      <w:r>
        <w:rPr/>
        <w:t>ⱸ</w:t>
      </w:r>
      <w:r>
        <w:rPr/>
        <w:t>䪿㙉漩卉숫⑹⵶ꥧ싂⵨癥丣截㔤쉃湁䁷</w:t>
      </w:r>
      <w:r>
        <w:rPr/>
        <w:t>⡂⭭</w:t>
      </w:r>
      <w:r>
        <w:rPr/>
        <w:t>煋ꄱ⬷眱皩뭾迍樲圪奊칮칉뭚</w:t>
      </w:r>
      <w:r>
        <w:rPr/>
        <w:t>ꔷ</w:t>
      </w:r>
      <w:r>
        <w:rPr/>
        <w:t>㗎獅圻뭥䘪灥䵂潴</w:t>
      </w:r>
      <w:r>
        <w:rPr/>
        <w:t>⡠</w:t>
      </w:r>
      <w:r>
        <w:rPr/>
        <w:t>䥁妿砱⩄瀳䄩歐乣䅡䁱樱㯂㡸㉳祈때砫縫㑯ㅳ싎佤ꍱ䤩뽡硆歕</w:t>
      </w:r>
      <w:r>
        <w:rPr/>
        <w:t>ꤤ</w:t>
      </w:r>
      <w:r>
        <w:rPr/>
        <w:t>뭂旃响㈳券㥈坰半㥃兾쉉⍗⯂䵯烂頺㵭憣쎻侻㒥獚偁䥋穘㍶汨焥丳猫坒⥄싂㑀喱棂ꅹ砰캏䏂䤸䑠媬츲梱䑤噕燂楄砽牴熩噱圻㵃硃㨪㭄⤪猺权땵⸩땙に晵䁎⑇坵㡷硥</w:t>
      </w:r>
      <w:r>
        <w:rPr/>
        <w:t>Ⳃ</w:t>
      </w:r>
      <w:r>
        <w:rPr/>
        <w:t>쎮潁㴷겡繰恹堪썥夤㬫㐤䆬㑒睥쏂㪘坕㈷奙䗎⍦畩쉥㞿ㄯ杌꺻</w:t>
      </w:r>
      <w:r>
        <w:rPr/>
        <w:t>ꥋ</w:t>
      </w:r>
      <w:r>
        <w:rPr/>
        <w:t>㵟㘩슩㙙싍㵺䵦啹숶她撻뭦摴䜥灘㑓攰쉹</w:t>
      </w:r>
      <w:r>
        <w:rPr/>
        <w:t>⡷⸊</w:t>
      </w:r>
      <w:r>
        <w:rPr/>
        <w:t>䝟椺쉌绂䭁㉉쉩嘭水䩣恏噔촶뭩㑣濃畸ㅙ砬숸㝋⵳啞㯂啺☺</w:t>
      </w:r>
      <w:r>
        <w:rPr/>
        <w:t>ꕕ</w:t>
      </w:r>
      <w:r>
        <w:rPr/>
        <w:t>祀畔埂櫂弽繆偟睆䐲쵾⨺瑋꥘쉀繈婹⩁⥺発呶䩩쉥䵱恁仂庣怬佾姂捶儰朶ꥴ砸䭴幙祪䤽刪咘♟쉠灄╗⤮ꥤ㙀唪敲⍢恕뭵䕮䴴䣂⸩☰䭐㑙惂柂㡠て涥恹</w:t>
      </w:r>
      <w:r>
        <w:rPr/>
        <w:t>꧂</w:t>
      </w:r>
      <w:r>
        <w:rPr/>
        <w:t>婵䣂깗⫍╋玿⽹洴敆</w:t>
      </w:r>
      <w:r>
        <w:rPr/>
        <w:t>ⷂ</w:t>
      </w:r>
      <w:r>
        <w:rPr/>
        <w:t>䅓ケ睨촵僃䵳쉁平忂繹숷䥹㡉媱珂</w:t>
      </w:r>
      <w:r>
        <w:rPr/>
        <w:t>ⶏ</w:t>
      </w:r>
      <w:r>
        <w:rPr/>
        <w:t>䱓곂䁴へㅍぬ촤䀨䤣䁆땂暻頻汑浕䍲伸쉅걚問䱩核넲幚忍ヂ縷㘦惂뽣枻噅뽁㷂牌</w:t>
      </w:r>
      <w:r>
        <w:rPr/>
        <w:t>⡗⨭</w:t>
      </w:r>
      <w:r>
        <w:rPr/>
        <w:t>僂</w:t>
      </w:r>
      <w:r>
        <w:rPr/>
        <w:t>⣂</w:t>
      </w:r>
      <w:r>
        <w:rPr/>
        <w:t>洺琶兌弩㵑帵쉄䔨싃毂뽧圭㍒䁘卪恞浡뭠싂뇂㠪숹䥯ꇂ⨮楟㑁⨨쵐娥痂橸禥偓捤쉔た癖瘫牉睒⎿喘⵵숤兦깴䠩檻䳂칾穹忂啤</w:t>
      </w:r>
      <w:r>
        <w:rPr/>
        <w:t>ꕺ</w:t>
      </w:r>
      <w:r>
        <w:rPr/>
        <w:t>䉳⵭湊牟ㄵ쉅瘸䊬䜪䕎싂幤䉡䁊쉬숲奪</w:t>
      </w:r>
      <w:r>
        <w:rPr/>
        <w:t>ⱱ</w:t>
      </w:r>
      <w:r>
        <w:rPr/>
        <w:t>䡰嫂偫</w:t>
      </w:r>
      <w:r>
        <w:rPr/>
        <w:t>ꥋ</w:t>
      </w:r>
      <w:r>
        <w:rPr/>
        <w:t>쉕䍏摾珂녌ꥵ䑇㈶ꍹ橶㋂䮡勂쵹杮憱掱杊穱䭙㗂セ땮⧂湤洰썷㈨䠺恫煥꥕側呶♘⭮싂쉣뭴⽦ꌤ♖玱숳匽毂朻灙啗濎滂喩睟습㑨戲</w:t>
      </w:r>
      <w:r>
        <w:rPr/>
        <w:t>ꤻ</w:t>
      </w:r>
      <w:r>
        <w:rPr/>
        <w:t>뭟㜽㭖싂曂䅥㮘</w:t>
      </w:r>
      <w:r>
        <w:rPr/>
        <w:t>ꕵ</w:t>
      </w:r>
      <w:r>
        <w:rPr/>
        <w:t>따㐱睥곍頻</w:t>
      </w:r>
      <w:r>
        <w:rPr/>
        <w:t>꧂</w:t>
      </w:r>
      <w:r>
        <w:rPr/>
        <w:t>쉚灴顗㨶䥣⥬㝘㤷숵忍</w:t>
      </w:r>
      <w:r>
        <w:rPr/>
        <w:t>⣃</w:t>
      </w:r>
      <w:r>
        <w:rPr/>
        <w:t>숭썪䝕䩞暿</w:t>
      </w:r>
      <w:r>
        <w:rPr/>
        <w:t>ꦩ</w:t>
      </w:r>
      <w:r>
        <w:rPr/>
        <w:t>⠨⩯</w:t>
      </w:r>
      <w:r>
        <w:rPr/>
        <w:t>伳愱獾嫂眺싂쉍⹥敉묽㋃睢票쉷㝄⛂</w:t>
      </w:r>
      <w:r>
        <w:rPr/>
        <w:t>ⰶ</w:t>
      </w:r>
      <w:r>
        <w:rPr/>
        <w:t>㩇曂癮㙣淂⨬么夤嘱䔲칃倳䭍湠㨱湡㫂猷凂煅煦㕁〽䭳㜴</w:t>
      </w:r>
      <w:r>
        <w:rPr/>
        <w:t>ꔤ⏂</w:t>
      </w:r>
      <w:r>
        <w:rPr/>
        <w:t>䞏匫䘶⨪㍅㭎堸⨭ㅾ⩪뽃磂浂⛂숮偍惂ꄪ㗂ꅤ</w:t>
      </w:r>
      <w:r>
        <w:rPr/>
        <w:t>ꥏ</w:t>
      </w:r>
      <w:r>
        <w:rPr/>
        <w:t>슡奮☭</w:t>
      </w:r>
      <w:r>
        <w:rPr/>
        <w:t>ꤺ</w:t>
      </w:r>
      <w:r>
        <w:rPr/>
        <w:t>歯灳ㄷ</w:t>
      </w:r>
      <w:r>
        <w:rPr/>
        <w:t>ꕚ</w:t>
      </w:r>
      <w:r>
        <w:rPr/>
        <w:t>㍳ꍋ漤슣㴽橮䑁</w:t>
      </w:r>
      <w:r>
        <w:rPr/>
        <w:t>ⶬ</w:t>
      </w:r>
      <w:r>
        <w:rPr/>
        <w:t>칡䦡⽌⭂娦쉀䄪䑳摢싂桨迂</w:t>
      </w:r>
      <w:r>
        <w:rPr/>
        <w:t>ꗂ</w:t>
      </w:r>
      <w:r>
        <w:rPr/>
        <w:t>䭅扫櫍⬵昻徬璩䱃쉟扙쉊瘳彍⌸⦮椦ꥪ☫</w:t>
      </w:r>
      <w:r>
        <w:rPr/>
        <w:t>ⵈ</w:t>
      </w:r>
      <w:r>
        <w:rPr/>
        <w:t>㖏旂癋♧檩㍯㩯</w:t>
      </w:r>
      <w:r>
        <w:rPr/>
        <w:t>ꤹ</w:t>
      </w:r>
      <w:r>
        <w:rPr/>
        <w:t>乁欷⯂쌪㩶樲縯䮡⍀买Ⓜ</w:t>
      </w:r>
      <w:r>
        <w:rPr/>
        <w:t>ⱒ</w:t>
      </w:r>
      <w:r>
        <w:rPr/>
        <w:t>畉㉣汓㡸쉾견恤싂溱싃숱䑉</w:t>
      </w:r>
      <w:r>
        <w:rPr/>
        <w:t>ꥅ</w:t>
      </w:r>
      <w:r>
        <w:rPr/>
        <w:t>쉢顴痂捞榬⍘䩞忍歴別睨忂㥐칪搶㙯啗㘶</w:t>
      </w:r>
      <w:r>
        <w:rPr/>
        <w:t>ꥆ</w:t>
      </w:r>
      <w:r>
        <w:rPr/>
        <w:t>슱猭䍫⪱䥌湎㖡㑰䷂숽⿍◂徻뭈榻⍭싂⽖Ⓜ䬵㇂䌊㤽</w:t>
      </w:r>
      <w:r>
        <w:rPr/>
        <w:t>ꤪ</w:t>
      </w:r>
      <w:r>
        <w:rPr/>
        <w:t>猥壂睓氫䁟㕵␤䀵盂佮캏쵉㣂</w:t>
      </w:r>
      <w:r>
        <w:rPr/>
        <w:t>ꗂ</w:t>
      </w:r>
      <w:r>
        <w:rPr/>
        <w:t>癦쵧⩋</w:t>
      </w:r>
      <w:r>
        <w:rPr/>
        <w:t>Ɑ</w:t>
      </w:r>
      <w:r>
        <w:rPr/>
        <w:t>꧂</w:t>
      </w:r>
      <w:r>
        <w:rPr/>
        <w:t>깷㡆ꎥ㐮珃⹔べ츤坐䅄托涱믂⥲쉫繒쵶琫컂뽾䟂䂣摌쉹栫⌣⭕捘⥩䭪卸슬未婹䦬䎬浐獀</w:t>
      </w:r>
      <w:r>
        <w:rPr/>
        <w:t>ꕥ</w:t>
      </w:r>
      <w:r>
        <w:rPr/>
        <w:t>撣囂䆱䙣</w:t>
      </w:r>
      <w:r>
        <w:rPr/>
        <w:t>ⰻ⨺</w:t>
      </w:r>
      <w:r>
        <w:rPr/>
        <w:t>䔥え㠬</w:t>
      </w:r>
      <w:r>
        <w:rPr/>
        <w:t>ꤴ</w:t>
      </w:r>
      <w:r>
        <w:rPr/>
        <w:t>礪쉔䩭佔ꏂ䥍焦憘乌䑬딪潠浀椺献</w:t>
      </w:r>
      <w:r>
        <w:rPr/>
        <w:t>ⱁ</w:t>
      </w:r>
      <w:r>
        <w:rPr/>
        <w:t>걆䕐⭏睟橪갶恐쉋䥵</w:t>
      </w:r>
      <w:r>
        <w:rPr/>
        <w:t>⡎</w:t>
      </w:r>
      <w:r>
        <w:rPr/>
        <w:t>䰩녅榻湰奲쉒쉷㥸卢쉢煃㗂⬶⨱飂䜬圭瘵㩂慢슡曂促歂縳癕忂李ꎣ䭣摡㗂ㅍ䍗뗎畄媵뽹禵犣呢歄䏂㝾噏猨㮮곂潶뭹ꅌ堬䩂곂䵪䓂䙶䡄쌽彨</w:t>
      </w:r>
      <w:r>
        <w:rPr/>
        <w:t>⡞</w:t>
      </w:r>
      <w:r>
        <w:rPr/>
        <w:t>慕奢垩츻䙦</w:t>
      </w:r>
      <w:r>
        <w:rPr/>
        <w:t>ꖬ</w:t>
      </w:r>
      <w:r>
        <w:rPr/>
        <w:t>炣㴣塨뽱影╕싎䱍漪潈䕥⪿䅥穇入煊싍㑇㈫䙕┨癉♺㙂썠㗂싂䒻걾숲琩嗂䆻ꍱ㒩썸䉳䪮㕹땱唳さ㗂湈啩䙈湪</w:t>
      </w:r>
      <w:r>
        <w:rPr/>
        <w:t>ⱀ</w:t>
      </w:r>
      <w:r>
        <w:rPr/>
        <w:t>庡䭹⑀碥⚏捱䱔䘹疩彆瞏䌹슏〴擂兒䐱卫㝒䝷呬숥ꍃ쉵깄뽐쉶䕷⌥ㅣ失䏂싂吰⧂㭪싂묪幰幎䕓ㄯ</w:t>
      </w:r>
      <w:r>
        <w:rPr/>
        <w:t>⡌</w:t>
      </w:r>
      <w:r>
        <w:rPr/>
        <w:t>습뽑♯㙉畾⽪⤤㝞太ꥦ⩚쉍浣挫</w:t>
      </w:r>
      <w:r>
        <w:rPr/>
        <w:t>ꗍ</w:t>
      </w:r>
      <w:r>
        <w:rPr/>
        <w:t>䝮彉墩淂숣䀩捕ꌰ晎⍸硖祍썸辡矂쉨㐣㝃䲱畔</w:t>
      </w:r>
      <w:r>
        <w:rPr/>
        <w:t>Ɑ</w:t>
      </w:r>
      <w:r>
        <w:rPr/>
        <w:t>搹⑲䉁</w:t>
      </w:r>
      <w:r>
        <w:rPr/>
        <w:t>ꤦ</w:t>
      </w:r>
      <w:r>
        <w:rPr/>
        <w:t>榻佑徣呑厱熿穰揂싂㬫䥇け䜩硂䥹䕟슱㴪㌵敲䩫⬻繑䑦椨ꅶ뽴祷慉礯畤쉇䡟术㙏楫换녒怺㭪㎏祉㝆焬挨㍵甭搴㄰噑쏂繇烂奙쉭慭⑉僂⌵떵쏂䝄埂梩碻劻坕⤩否扒⑮⩢題걣㩘頲磂쉘晘攦勂䨭썺⭅楷ꍰ擂</w:t>
      </w:r>
      <w:r>
        <w:rPr/>
        <w:t>⡳</w:t>
      </w:r>
      <w:r>
        <w:rPr/>
        <w:t>㥚㍞⯂弮䕬䑍㤺㕫녤ꍶ壎ㅠ䛂煁灅떥淂浬圭䭂䱬剭欲䒬䱘⴬㉰檣㵸쌳纻</w:t>
      </w:r>
      <w:r>
        <w:rPr/>
        <w:t>ꕏ</w:t>
      </w:r>
      <w:r>
        <w:rPr/>
        <w:t>ꄫ晊ネ⎱숲쉾彰憩楤揂瀬凂幓㙘㬬䕡繟촭捁㐳戬ꍃ쉱ㆩ</w:t>
      </w:r>
      <w:r>
        <w:rPr/>
        <w:t>ⱷ</w:t>
      </w:r>
      <w:r>
        <w:rPr/>
        <w:t>扡轫煉咬슘</w:t>
      </w:r>
      <w:r>
        <w:rPr/>
        <w:t>⡠</w:t>
      </w:r>
      <w:r>
        <w:rPr/>
        <w:t>䊵墘䵨㍮⭂睚숩䑊쎩灀瀩⹔꺱㴪働⍭쉱䉤⩆塥슏䭄쌨⮩</w:t>
      </w:r>
      <w:r>
        <w:rPr/>
        <w:t>ꥃ</w:t>
      </w:r>
      <w:r>
        <w:rPr/>
        <w:t>㩁佨䝲⹁䠻橇涡倲쉔쉑䍨㕄疱㤳顗㙫</w:t>
      </w:r>
      <w:r>
        <w:rPr/>
        <w:t>⡑꥾⫂</w:t>
      </w:r>
      <w:r>
        <w:rPr/>
        <w:t>熵佘厘穢祗䍥◂</w:t>
      </w:r>
      <w:r>
        <w:rPr/>
        <w:t>ꤹ</w:t>
      </w:r>
      <w:r>
        <w:rPr/>
        <w:t>潔⼻쉗䍯쉒♌杖盂⩭㵭歀ꅌ</w:t>
      </w:r>
      <w:r>
        <w:rPr/>
        <w:t>꧂</w:t>
      </w:r>
    </w:p>
    <w:p>
      <w:pPr>
        <w:pStyle w:val="PreformattedText"/>
        <w:bidi w:val="0"/>
        <w:spacing w:before="0" w:after="0"/>
        <w:jc w:val="left"/>
        <w:rPr/>
      </w:pPr>
      <w:r>
        <w:rPr/>
        <w:t>뮩㬊磂뮩傮慉㉠䤪⪡夻쉄斩쉏䁵㩕뾡䉬쉤坐慚奨厘掱쉘㕮䒮枬㛂숮쉬冡䂣숦䮱⑍滂顗伳氮␨쉩◂슩깎夫治䃂</w:t>
      </w:r>
      <w:r>
        <w:rPr/>
        <w:t>ꦬ</w:t>
      </w:r>
      <w:r>
        <w:rPr/>
        <w:t>㡞㵲⩅輻⏂䙢攫⭩뭤촪娻숨</w:t>
      </w:r>
      <w:r>
        <w:rPr/>
        <w:t>ⲩ</w:t>
      </w:r>
      <w:r>
        <w:rPr/>
        <w:t>㖮疻牎湶盂䩪婨䙣숱辿矂숹ꍆ漭쉲⥹幦䴴쉮䴯땍僂浸䧂磂䋂칣璬硊牖涩漪䡗䑨禩㐱瓂汖番㥏潵俍㙙㘽⫂爫参杯䙆稩숴圶纻䡔繐〩싂㩩䎣뽭婅녱</w:t>
      </w:r>
      <w:r>
        <w:rPr/>
        <w:t>ꤹ</w:t>
      </w:r>
      <w:r>
        <w:rPr/>
        <w:t>ㄻ⧂츦♕睈슏呠挨煖狂壂䰫癲㡰쉯剠묵⼰</w:t>
      </w:r>
      <w:r>
        <w:rPr/>
        <w:t>⠺</w:t>
      </w:r>
      <w:r>
        <w:rPr/>
        <w:t>呵偔㍧㷂どꍱ䨷狂뭷㉈偃汶轂♒뿂捙田燂⿂㞘땶祺啓쉚걓洬穠䡭䢩ㅒ䩩珂문</w:t>
      </w:r>
      <w:r>
        <w:rPr/>
        <w:t>ꔫ</w:t>
      </w:r>
      <w:r>
        <w:rPr/>
        <w:t>瀶煁</w:t>
      </w:r>
      <w:r>
        <w:rPr/>
        <w:t>ꥌ</w:t>
      </w:r>
      <w:r>
        <w:rPr/>
        <w:t>顑컂滍牀㐯咮傮⴫㝔砲녂㨨⥪浣捑煷硺걓쉭♗ヂ</w:t>
      </w:r>
      <w:r>
        <w:rPr/>
        <w:t>ⵞ</w:t>
      </w:r>
      <w:r>
        <w:rPr/>
        <w:t>徱卵湨䴶䝾䩯䁸䕊</w:t>
      </w:r>
      <w:r>
        <w:rPr/>
        <w:t>ꕃ</w:t>
      </w:r>
      <w:r>
        <w:rPr/>
        <w:t>武摢⴨慫泂꺿뗂䥷矂炱煤冡뭁⼥</w:t>
      </w:r>
      <w:r>
        <w:rPr/>
        <w:t>꧂</w:t>
      </w:r>
      <w:r>
        <w:rPr/>
        <w:t>牤䕸䉘係㨫頪歖洵䭷灵㈮抏㥙偔敇䁋壂睵輦슩特⫎䵚䮩⥰䅉䱒剹䱯時俎扔㨫뽺녎ꄭ彦뭉</w:t>
      </w:r>
      <w:r>
        <w:rPr/>
        <w:t>ꔯ</w:t>
      </w:r>
      <w:r>
        <w:rPr/>
        <w:t>䡟녟䨬嚡怫頲㜣⒬橥橍狂㥓烂儻Ⓜ偌㐶偮ꍺ⨶㐪</w:t>
      </w:r>
      <w:r>
        <w:rPr/>
        <w:t>ⵎ⚱</w:t>
      </w:r>
      <w:r>
        <w:rPr/>
        <w:t>㛂䐳タ␭컂払悥쉠潥뭰칌䂣뭂䵌⹳捓⸸㡊䙨쉔⏂䝓椪摃숥凂し♧牒⩩⩒嗃瑔䮘潭䏂㩲㈬싂睱썄⑏吲剰묻䧂弬땦쌲稷숽画⭌</w:t>
      </w:r>
      <w:r>
        <w:rPr/>
        <w:t>ⱈ</w:t>
      </w:r>
      <w:r>
        <w:rPr/>
        <w:t>㓍恭⑫겮㵥灑帣⍸</w:t>
      </w:r>
      <w:r>
        <w:rPr/>
        <w:t>ꗂꥃ</w:t>
      </w:r>
      <w:r>
        <w:rPr/>
        <w:t>칟湦伨形딻歄㪘㔦㉒깈恄欳싂䥺㫃李轃⭌싂濂싂⯃癨䥷幅㚻倭渲♃㙬쉐쉇쌳朹䬮偈쉮㉋抩䍣슥䥙槎柎</w:t>
      </w:r>
      <w:r>
        <w:rPr/>
        <w:t>ꦿ</w:t>
      </w:r>
      <w:r>
        <w:rPr/>
        <w:t>녃쉴</w:t>
      </w:r>
      <w:r>
        <w:rPr/>
        <w:t>ⵉ</w:t>
      </w:r>
      <w:r>
        <w:rPr/>
        <w:t>帽䊩</w:t>
      </w:r>
      <w:r>
        <w:rPr/>
        <w:t>⠦</w:t>
      </w:r>
      <w:r>
        <w:rPr/>
        <w:t>ꌴ촣㑖䱇䬶歱ㅊ䁭慤硘暩皱甸㥉</w:t>
      </w:r>
      <w:r>
        <w:rPr/>
        <w:t>Ⳃ</w:t>
      </w:r>
      <w:r>
        <w:rPr/>
        <w:t>數稯쉇슿怮䵳쉖樳橂顁砻⨻싂輱帺穰戥㍹䙚㜯哂檿⾿갯䑀游㴩ꄸ칃㯂摞奎歆摫杂匸喱牚쉠썙ꇂ쉍㌤迂碥싂싂䁲湒숶佶㠬桦塎㪱车氷뗂剐쉒䉤㈷㓂㎩</w:t>
      </w:r>
      <w:r>
        <w:rPr/>
        <w:t>ꥇ</w:t>
      </w:r>
      <w:r>
        <w:rPr/>
        <w:t>姂㤺쉍樮겻甥䞏썵䥁</w:t>
      </w:r>
      <w:r>
        <w:rPr/>
        <w:t>ꕨ</w:t>
      </w:r>
      <w:r>
        <w:rPr/>
        <w:t>㝯췂怭䍳㝂쌫潃桘歂⑦⭢版獹繋珂䅰爽㠷싂ꍋ촊무⾵숰繗</w:t>
      </w:r>
      <w:r>
        <w:rPr/>
        <w:t>ꤩ</w:t>
      </w:r>
      <w:r>
        <w:rPr/>
        <w:t>卩뭓噤怣参找숬Ⓜꍯ䫂⨻⑆⭴䱁☪䕷椺⭄㥆ㅐ싂暿堫奠奓猰恃싂㙫咣☩慨牁䅋쉵爮稳幊澵噁㤮숪땒㑵䚻䩍꥘弪쎱繂柂杆㠯吳牟娵㑢䍟䛂걶⽘坴☣晊恇兪啞쵭槂䑙浫㌻橪슮䊥潩ꌴ卭뽏</w:t>
      </w:r>
      <w:r>
        <w:rPr/>
        <w:t>ꕔ</w:t>
      </w:r>
      <w:r>
        <w:rPr/>
        <w:t>㵍捒轓帮⍩汉츮疩䁏㉷㋂拂哃뽂琲</w:t>
      </w:r>
      <w:r>
        <w:rPr/>
        <w:t>ꤰ</w:t>
      </w:r>
      <w:r>
        <w:rPr/>
        <w:t>䵇㤷⫃廃㔤汪柍㟂劥䁌撵婀</w:t>
      </w:r>
      <w:r>
        <w:rPr/>
        <w:t>ⰽ</w:t>
      </w:r>
      <w:r>
        <w:rPr/>
        <w:t>츫㘰䬩</w:t>
      </w:r>
      <w:r>
        <w:rPr/>
        <w:t>ⱊ</w:t>
      </w:r>
      <w:r>
        <w:rPr/>
        <w:t>슻㞥⵵呲䕋繤䐳㝬溩⭫潗仂</w:t>
      </w:r>
      <w:r>
        <w:rPr/>
        <w:t>ꦣ</w:t>
      </w:r>
      <w:r>
        <w:rPr/>
        <w:t>磂⒏슘瀦깧悿ꥠ慯摪䠯컂ㄵ懂碵쉳</w:t>
      </w:r>
      <w:r>
        <w:rPr/>
        <w:t>ꤰ</w:t>
      </w:r>
      <w:r>
        <w:rPr/>
        <w:t>彪㡰㴨䡘</w:t>
      </w:r>
      <w:r>
        <w:rPr/>
        <w:t>ꤩ</w:t>
      </w:r>
      <w:r>
        <w:rPr/>
        <w:t>뭨㵊厬⽭䪥⪮煱</w:t>
      </w:r>
      <w:r>
        <w:rPr/>
        <w:t>ⵐ⩬</w:t>
      </w:r>
      <w:r>
        <w:rPr/>
        <w:t>쉷뭉秂猦䑇쉕汙싂㍊䇂㫍啕꺘縸䂩廂录煲䗂砣ꅦ⍲쉹橗㛂⫂칳捱秂㕶쉬깄煐쉴塁춘塺⹋㉩╏捭쵞䮩㑃䕐쉑⵺놿♍떏縻쵑浑䠤놡숲⨬䑀厥칬䙱ノ㨰䌳勂啡䙾ꌶ䭤爻◂⩅轲⭓쉮汭憩㙗幫瘸頦捾쵆䜪恙曂䁴ㄦ克</w:t>
      </w:r>
      <w:r>
        <w:rPr/>
        <w:t>ⱱ</w:t>
      </w:r>
      <w:r>
        <w:rPr/>
        <w:t>䅗浖㐲㔬넸䠵彌㙧熬瘽ꥴ穥卄痂⬪漯䔷禩쉷⬺眬긱⑓瓂㜻쉒䩩坂㙠쉑䯂䍄칥煨畖☶䍤呲꥗卵䁃䅋轩礹䍯䂵洮卋⦥㗂彑쉱甶搬쉌䵙浗漫⌴从䅈긻⭄딲吱</w:t>
      </w:r>
      <w:r>
        <w:rPr/>
        <w:t>ꕇ</w:t>
      </w:r>
      <w:r>
        <w:rPr/>
        <w:t>녪痂㑚乒癴猽携剭䆘</w:t>
      </w:r>
      <w:r>
        <w:rPr/>
        <w:t>꧂</w:t>
      </w:r>
      <w:r>
        <w:rPr/>
        <w:t>녚⹨</w:t>
      </w:r>
      <w:r>
        <w:rPr/>
        <w:t>ⵃ</w:t>
      </w:r>
      <w:r>
        <w:rPr/>
        <w:t>妏䱶㧂輲夭숬♮绂</w:t>
      </w:r>
      <w:r>
        <w:rPr/>
        <w:t>ⱀ</w:t>
      </w:r>
      <w:r>
        <w:rPr/>
        <w:t>⽧㈪庬儰顪熱숱쉕㡒琱땵吤痂䥈䡪撥⧂䌯穟淍瀤쉺䌺싎뇂乔ꄩ縯䫂⽆◃쉚晓癵欺䤻䧍恦兢⪡椤㒻䒣敐縨䱉</w:t>
      </w:r>
      <w:r>
        <w:rPr/>
        <w:t>ꔰ⹒</w:t>
      </w:r>
      <w:r>
        <w:rPr/>
        <w:t>㕴땉嚘瓂焱楢깂┵甩塋擂悏泂䵊⨷猲磂灣慍⮩</w:t>
      </w:r>
      <w:r>
        <w:rPr/>
        <w:t>ꕕ</w:t>
      </w:r>
      <w:r>
        <w:rPr/>
        <w:t>佢䱘乱쉁</w:t>
      </w:r>
      <w:r>
        <w:rPr/>
        <w:t>ꕆ</w:t>
      </w:r>
      <w:r>
        <w:rPr/>
        <w:t>쉓㭎潯惂畮槍楄硠⫂倰㑐敗瞥䗂⩠땧䳂欨곂ꄰ泍⩸㡭</w:t>
      </w:r>
      <w:r>
        <w:rPr/>
        <w:t>⡣</w:t>
      </w:r>
      <w:r>
        <w:rPr/>
        <w:t>㜴⪩녈漳䢿潅⤳䡷奡圪愫䄽偤</w:t>
      </w:r>
      <w:r>
        <w:rPr/>
        <w:t>ⱂ</w:t>
      </w:r>
      <w:r>
        <w:rPr/>
        <w:t>ꅬ⴮䨴䑌숰優㵚촺坁츪坓뭾䕅穸汒摉哎⑷쉘余瑧䶣姂쉙㑩긮뽩华乆쉎</w:t>
      </w:r>
      <w:r>
        <w:rPr/>
        <w:t>Ⱶ</w:t>
      </w:r>
      <w:r>
        <w:rPr/>
        <w:t>渹呤춱쉐</w:t>
      </w:r>
      <w:r>
        <w:rPr/>
        <w:t>⡑</w:t>
      </w:r>
      <w:r>
        <w:rPr/>
        <w:t>啘습㑹縥婲</w:t>
      </w:r>
      <w:r>
        <w:rPr/>
        <w:t>ꕦ</w:t>
      </w:r>
      <w:r>
        <w:rPr/>
        <w:t>杗㘴䅢绂㖿甸咘䩖䁱焲⭭㮬㴪顴潃慡쉯뗂䴊⏂㌤槂⭕</w:t>
      </w:r>
      <w:r>
        <w:rPr/>
        <w:t>ꦿ</w:t>
      </w:r>
      <w:r>
        <w:rPr/>
        <w:t>䅒愺獺湎䀣㝒偮汸兞䝐슘湗쉒쉵氶㕫㭕꺥뾥녎녹㓎楆⑂䕹㕎烂㔯䖏쵶摑쉱깖䕃梏떏姍ꆏ慨唹噵깲こ湨⬤瀣擂┮迂禥僂䩧깁獞⥚傏牺</w:t>
      </w:r>
      <w:r>
        <w:rPr/>
        <w:t>ꖩ</w:t>
      </w:r>
      <w:r>
        <w:rPr/>
        <w:t>冮⛂䑇畾䝑숲㝸㥏뭆ꄶ♇噩搰案㛂쉩땁杓疏ꎩ㞏啨숩㚘䙟</w:t>
      </w:r>
      <w:r>
        <w:rPr/>
        <w:t>ꕱ</w:t>
      </w:r>
      <w:r>
        <w:rPr/>
        <w:t>狂㍄⻂싂灁攪畊컂砸㨽쵚쉍搨</w:t>
      </w:r>
      <w:r>
        <w:rPr/>
        <w:t>⢵</w:t>
      </w:r>
      <w:r>
        <w:rPr/>
        <w:t>乆特呄盃䪱⨭帲㩈숰䄴⧂쉙卍䭖⑱䁓촫吳庩䡃㙑稥皏刳㶩␤练奚䯂䙖쉨㝖顟㊩总愷쉬⮥捲奁쉈䘰桲剎僂癔呀㩣</w:t>
      </w:r>
      <w:r>
        <w:rPr/>
        <w:t>ⱊ</w:t>
      </w:r>
      <w:r>
        <w:rPr/>
        <w:t>䝓楕놬쉬湬츽쏍䅡숣輦칚悥换쉉潣洪쉨䥎㤷吱啶쉙塬䕈凂⑾佫䉉倶쉋楅㍲녆㒩숶쉁灎䤯㚬旂슘杵㐭卺橪䕉灣ꥸ硲ㅨ㝺倴獩捪</w:t>
      </w:r>
      <w:r>
        <w:rPr/>
        <w:t>Ⱞ</w:t>
      </w:r>
      <w:r>
        <w:rPr/>
        <w:t>묨呧</w:t>
      </w:r>
      <w:r>
        <w:rPr/>
        <w:t>Ȿ</w:t>
      </w:r>
      <w:r>
        <w:rPr/>
        <w:t>싂♍㏃⪡渦穒㉬㙀䟂⥍숤긯升ꅳ䱡쉳㣂걑洨慮썆</w:t>
      </w:r>
      <w:r>
        <w:rPr/>
        <w:t>ꦩ</w:t>
      </w:r>
      <w:r>
        <w:rPr/>
        <w:t>ⱂ</w:t>
      </w:r>
      <w:r>
        <w:rPr/>
        <w:t>傩깔祲顦䭚㉃炮䡮熘䍈砯깂쉧⩴</w:t>
      </w:r>
      <w:r>
        <w:rPr/>
        <w:t>ꤥ</w:t>
      </w:r>
      <w:r>
        <w:rPr/>
        <w:t>琨穇</w:t>
      </w:r>
      <w:r>
        <w:rPr/>
        <w:t>⠭</w:t>
      </w:r>
      <w:r>
        <w:rPr/>
        <w:t>땦⩲ガ㊩슣쉐怶⴩昣</w:t>
      </w:r>
      <w:r>
        <w:rPr/>
        <w:t>ꤹꕄ</w:t>
      </w:r>
      <w:r>
        <w:rPr/>
        <w:t>澣䞡䖬怶⪏䭶瑷汳䡩玩剚偎ヂ幫秂䁀⩾䑲┨睒婍⩤磂㨮幂걨咘</w:t>
      </w:r>
      <w:r>
        <w:rPr/>
        <w:t>⡉</w:t>
      </w:r>
      <w:r>
        <w:rPr/>
        <w:t>㭩〪灯熻땃䑯刵朴琫</w:t>
      </w:r>
      <w:r>
        <w:rPr/>
        <w:t>ꥉ</w:t>
      </w:r>
      <w:r>
        <w:rPr/>
        <w:t>숪䎮숲䝮輶啉怯숨迃╸佲礽┺秎昴㟂弸㪥弸⭊䡐呷쉠숹숦쉢癃쉃佁㕁䅉㉖</w:t>
      </w:r>
      <w:r>
        <w:rPr/>
        <w:t>ⵔ</w:t>
      </w:r>
      <w:r>
        <w:rPr/>
        <w:t>䠴捣䩶瘯瑣䵚師札⌳</w:t>
      </w:r>
      <w:r>
        <w:rPr/>
        <w:t>Ⲯ</w:t>
      </w:r>
      <w:r>
        <w:rPr/>
        <w:t>갻㗍</w:t>
      </w:r>
      <w:r>
        <w:rPr/>
        <w:t>Ⱛ⡔</w:t>
      </w:r>
      <w:r>
        <w:rPr/>
        <w:t>穘楺쉑⚘圴彉⫂⬮㡹株励䝶煒㐲檵땶ㅤ厏婅뭮摘䀯剸쉨求숤ぶ☶㬻唷唪慗㥑⭾㈣ㅕ硂匱祰䵲⍇㤴䥏拍爲慓쉌</w:t>
      </w:r>
      <w:r>
        <w:rPr/>
        <w:t>꧂⧃</w:t>
      </w:r>
      <w:r>
        <w:rPr/>
        <w:t>썕⛂</w:t>
      </w:r>
      <w:r>
        <w:rPr/>
        <w:t>ⵗ</w:t>
      </w:r>
      <w:r>
        <w:rPr/>
        <w:t>姂㤷䰷揃슏숥싂偙</w:t>
      </w:r>
      <w:r>
        <w:rPr/>
        <w:t>⣃</w:t>
      </w:r>
      <w:r>
        <w:rPr/>
        <w:t>䏂쉷숻杯け⪬橢</w:t>
      </w:r>
      <w:r>
        <w:rPr/>
        <w:t>ⴣ</w:t>
      </w:r>
      <w:r>
        <w:rPr/>
        <w:t>䭮쉾㠵䍂</w:t>
      </w:r>
      <w:r>
        <w:rPr/>
        <w:t>ꔪ</w:t>
      </w:r>
      <w:r>
        <w:rPr/>
        <w:t>啣칡㕙乺</w:t>
      </w:r>
      <w:r>
        <w:rPr/>
        <w:t>⢘</w:t>
      </w:r>
      <w:r>
        <w:rPr/>
        <w:t>剱㜱</w:t>
      </w:r>
      <w:r>
        <w:rPr/>
        <w:t>ⴽ</w:t>
      </w:r>
      <w:r>
        <w:rPr/>
        <w:t>쉆辿廂彺ꥵ琰뾘歞杌싂㥮歁쉳␫摐</w:t>
      </w:r>
      <w:r>
        <w:rPr/>
        <w:t>ꥋ</w:t>
      </w:r>
      <w:r>
        <w:rPr/>
        <w:t>썇摗含넣穎佤䧃쉉棂쵖⨩歬䝒㤭⭸䑘쉵⥞橚쉇本╅ꥱ쉆㝸썃㍔䌪⩩祔䀫⽇뽍㈨啦潗슻넫匣⮥쉙櫎癈杅礮숶穱쏃塯疡㢣䅏▥戺ꅧ摥太轰歟⵵␬♗婧汪瘱卪딊㕧䩪뽁⑍⨩⽹掩稯杆頽䮮㍾抮偏</w:t>
      </w:r>
      <w:r>
        <w:rPr/>
        <w:t>ꔩ</w:t>
      </w:r>
      <w:r>
        <w:rPr/>
        <w:t>摏걢捾㍾煍묺琫剬婲周</w:t>
      </w:r>
      <w:r>
        <w:rPr/>
        <w:t>ꗂ⍂</w:t>
      </w:r>
      <w:r>
        <w:rPr/>
        <w:t>汱浌㕓朥ꍈぶ厵䜺ㆿ⥴に捇轳忂䨫㝣㙤▥版偸湷殡佅쵘睉䩊뭇㙨䭹㩠숱挪㍯⛂䪩止楅걭䝈浪뽔싂䝄眸쉸쉆쉮㵆唸印娪썒反畕妡䦏梩㚥恖꥞㫎⫂䡾⍰昪</w:t>
      </w:r>
      <w:r>
        <w:rPr/>
        <w:t>Ⱓ</w:t>
      </w:r>
      <w:r>
        <w:rPr/>
        <w:t>싂䐶奒䐭噶㫂⍏僂潨璱彤뇂츶彺䃂䘵㭹灭祱怸颮쉦迂䩏㡌灵䎻桟㐭䋂㥖十催</w:t>
      </w:r>
      <w:r>
        <w:rPr/>
        <w:t>ꗎ</w:t>
      </w:r>
      <w:r>
        <w:rPr/>
        <w:t>䥨へ杹啧쏂样勍係䜻捨㑚婶畗侘匹슡긱뭪䅄礫썈坸嫂ㅰ㯂⩤橒債䤤⍴䩳䁖⍡땕䣂ㆮ⩩婄煰歹忂㫂睗獶㮮㙋彷睕䞮⾩恓쉾⭉湮璣⌬⫂쵓촩㗃쉨⩟ꍪ飂眫뽰⺡䁁㝪囎싂听涱숤刦쉠扮믂䰮╎숳⽆</w:t>
      </w:r>
      <w:r>
        <w:rPr/>
        <w:t>ꥉ</w:t>
      </w:r>
      <w:r>
        <w:rPr/>
        <w:t>盂榏迂뭸楺䔹쏂㥗䍷䅮䛍兏</w:t>
      </w:r>
      <w:r>
        <w:rPr/>
        <w:t>ꦵ</w:t>
      </w:r>
      <w:r>
        <w:rPr/>
        <w:t>춘녮䜲䧂硶炵⼦㎏칤䍳⩁曂㙯㪩䭮僂⸥煌</w:t>
      </w:r>
      <w:r>
        <w:rPr/>
        <w:t>ꥅ</w:t>
      </w:r>
      <w:r>
        <w:rPr/>
        <w:t>쉦㉟쏂긳㔤㑇彦瑴</w:t>
      </w:r>
      <w:r>
        <w:rPr/>
        <w:t>Ⱖ</w:t>
      </w:r>
      <w:r>
        <w:rPr/>
        <w:t>싂㤪㥆瑰㡑䩹溡慧戥싂厵긷ꅷ悵奰䙂뭹仂</w:t>
      </w:r>
      <w:r>
        <w:rPr/>
        <w:t>⡁</w:t>
      </w:r>
      <w:r>
        <w:rPr/>
        <w:t>桓奖畅㶮</w:t>
      </w:r>
      <w:r>
        <w:rPr/>
        <w:t>ꕴ</w:t>
      </w:r>
      <w:r>
        <w:rPr/>
        <w:t>䰲䔤쏂⤵싂䰳슻橅쉱㵦塊쏂䵦䇍橒쉡♉硳⵨㑇⼲䴵掿슮䐳䰸睯轱썆쉅䬴㑈瀣㕦䋃澿ぬ杇</w:t>
      </w:r>
      <w:r>
        <w:rPr/>
        <w:t>ꥃ</w:t>
      </w:r>
      <w:r>
        <w:rPr/>
        <w:t>皏䕖뗂繍礽䅘층䃎㝪쉞猦⹦唶曂꥙㍸椪扙穟癚뭓拂廂㠲촵슣輵␹ꥩ烂쵗</w:t>
      </w:r>
      <w:r>
        <w:rPr/>
        <w:t>⢣</w:t>
      </w:r>
      <w:r>
        <w:rPr/>
        <w:t>畱</w:t>
      </w:r>
      <w:r>
        <w:rPr/>
        <w:t>⢮</w:t>
      </w:r>
      <w:r>
        <w:rPr/>
        <w:t>ㅍ</w:t>
      </w:r>
      <w:r>
        <w:rPr/>
        <w:t>ꤻ</w:t>
      </w:r>
      <w:r>
        <w:rPr/>
        <w:t>㤣晕彵獂┹㙳ㅥ쉥炏兺浫嗎쵡䝕뽕湫滂㭮䀸⚣禡곂睔⭗</w:t>
      </w:r>
      <w:r>
        <w:rPr/>
        <w:t>ꥉ</w:t>
      </w:r>
      <w:r>
        <w:rPr/>
        <w:t>슩䑥繣嚬偄溩湵湘뮻瓂</w:t>
      </w:r>
      <w:r>
        <w:rPr/>
        <w:t>ꦣ</w:t>
      </w:r>
      <w:r>
        <w:rPr/>
        <w:t>묽畵繫十楥穌倳⩩奎呂楮깸晅顭慚⨦濎뭄</w:t>
      </w:r>
      <w:r>
        <w:rPr/>
        <w:t>ⵔ</w:t>
      </w:r>
      <w:r>
        <w:rPr/>
        <w:t>㎱䱞䧂焸㤪ぅ摏伶咱唳쉩㭏䄲숰䶿祵⦥烂女㭴숸숬稭䐺儨⪣浗춏䌣柂焳牑숦甹催⌹⿂项⩡걑쉸桍⩍⹟〳⹵츤걂═抩澬玡㌥灰䔷兲땴㪱Ⓨ値歌婬㍙戶穮</w:t>
      </w:r>
      <w:r>
        <w:rPr/>
        <w:t>⣂</w:t>
      </w:r>
      <w:r>
        <w:rPr/>
        <w:t>珂䁦갱⯃䅗睠뼻긴䅋暵爯擂嫂껂숨㴰桔幬⎩칊㮿숯䣂</w:t>
      </w:r>
      <w:r>
        <w:rPr/>
        <w:t>ꕂ</w:t>
      </w:r>
      <w:r>
        <w:rPr/>
        <w:t>潈䑞칳⌥弴䲿惂祏⌽梬稲潂爹슏㔽桰夊㑍ꍔ故숽嘱췂걄杨䨭</w:t>
      </w:r>
      <w:r>
        <w:rPr/>
        <w:t>ꗂ⭺</w:t>
      </w:r>
      <w:r>
        <w:rPr/>
        <w:t>䲮ꌸ숭娪楩䯍㶏へⓍꅋ숵䵎䶩卟县䬸嘣焬ꄷ单乆㑅瘪䴪祧㫍恷㥁㦩쉄䡗㘲兮ケ坟碏䅬敂㠭縦䕸䵹啇灯湀塆㗂楋䕊슡⩂⹷伹䚿乨怭䀶ㄸ〨䠸⬰⹋セ欯슡橖慱頯뽷</w:t>
      </w:r>
      <w:r>
        <w:rPr/>
        <w:t>ꕘ</w:t>
      </w:r>
      <w:r>
        <w:rPr/>
        <w:t>幪㔶戰奍攱滂玩</w:t>
      </w:r>
      <w:r>
        <w:rPr/>
        <w:t>⡁</w:t>
      </w:r>
      <w:r>
        <w:rPr/>
        <w:t>쏂䲱䱰䍄뽸桉슮숪䅏楋畐</w:t>
      </w:r>
      <w:r>
        <w:rPr/>
        <w:t>ꤽ</w:t>
      </w:r>
      <w:r>
        <w:rPr/>
        <w:t>츳帥役㶿</w:t>
      </w:r>
      <w:r>
        <w:rPr/>
        <w:t>ⱇ</w:t>
      </w:r>
      <w:r>
        <w:rPr/>
        <w:t>䎘숳䈩煟쉒⩒㉧깬숩撏ㄫ溩纩</w:t>
      </w:r>
      <w:r>
        <w:rPr/>
        <w:t>Ⳃ</w:t>
      </w:r>
      <w:r>
        <w:rPr/>
        <w:t>䉵㝶슩㑣ꄫ橍䭣ㄪ幷뗂</w:t>
      </w:r>
      <w:r>
        <w:rPr/>
        <w:t>ⶮ</w:t>
      </w:r>
      <w:r>
        <w:rPr/>
        <w:t>湈亘佌塁쉬瑗쎬䍁琺漷畖樽啫橯䮬㮱余䵵ꍚ䛎촯㡥쉍ꍪ橴甸䥕⧂㕸꺏䩙슿獑뿃䞮䵌顦⦥쉀</w:t>
      </w:r>
      <w:r>
        <w:rPr/>
        <w:t>꧃♸☴</w:t>
      </w:r>
      <w:r>
        <w:rPr/>
        <w:t>彉㡴棎沏喥┫为乗啍桐긴䁭┫㝾㭶⨷땃汍넪䃎</w:t>
      </w:r>
      <w:r>
        <w:rPr/>
        <w:t>ꦬ</w:t>
      </w:r>
      <w:r>
        <w:rPr/>
        <w:t>쉙</w:t>
      </w:r>
      <w:r>
        <w:rPr/>
        <w:t>⡥</w:t>
      </w:r>
      <w:r>
        <w:rPr/>
        <w:t>獊伤低䙔埂땞㡦쉯庬☣䅏棎厥䯂椻쉍㈮⍣剺扂딦䚘╞쉺癟䰵칄偭␹扪⪘╭숵关땞䅋卐嚱乆榡긭쉺쉘</w:t>
      </w:r>
      <w:r>
        <w:rPr/>
        <w:t>ⴶ⑊</w:t>
      </w:r>
      <w:r>
        <w:rPr/>
        <w:t>䭶걕䔫㞏깰扦桐ぃ怨쉔磂噑땲㕪Ⓕ娸戱セ◂</w:t>
      </w:r>
      <w:r>
        <w:rPr/>
        <w:t>ⱓ</w:t>
      </w:r>
      <w:r>
        <w:rPr/>
        <w:t>숨쉪㍖슿⛎쉙挨嫂䉕</w:t>
      </w:r>
      <w:r>
        <w:rPr/>
        <w:t>ꕯ⵷</w:t>
      </w:r>
      <w:r>
        <w:rPr/>
        <w:t>㵄摸ぴꅹ扚橠싃夥슱拎쉋䇎嘱杫숦吤䁌䫂繢婌⬣婆⦩礰⪿䕒唶皘娫繭╒䒬厏썌掘㉞땋娫灅倭쉟ꥶ栳쉀⍌澥繴㡱愪䤹㌪쵞㌷冩䉵兘묤卋乊旂슱䞘</w:t>
      </w:r>
      <w:r>
        <w:rPr/>
        <w:t>⡐</w:t>
      </w:r>
      <w:r>
        <w:rPr/>
        <w:t>倵슘瑍쵗컂㩉䩸畊䜷䉤姂떿♬⵫渵㠽숨悥剚牏ꌬ嘳숥䵢乬卟纻顤쉲婙ꄵ眶㍊恉䁲牢⩈潏哂</w:t>
      </w:r>
      <w:r>
        <w:rPr/>
        <w:t>Ⱟ</w:t>
      </w:r>
      <w:r>
        <w:rPr/>
        <w:t>抏楍捶</w:t>
      </w:r>
      <w:r>
        <w:rPr/>
        <w:t>ⲏ</w:t>
      </w:r>
      <w:r>
        <w:rPr/>
        <w:t>䑮噵</w:t>
      </w:r>
      <w:r>
        <w:rPr/>
        <w:t>ꤨ⚘</w:t>
      </w:r>
      <w:r>
        <w:rPr/>
        <w:t>㐴慎ꍐ檣㍶㡢溱뇂㑰⵺哃넺썄師ꅴ</w:t>
      </w:r>
      <w:r>
        <w:rPr/>
        <w:t>ꤤ</w:t>
      </w:r>
      <w:r>
        <w:rPr/>
        <w:t>쉭⭍쉃㝒穑顔狂䳂乣䥢䳍磂ꏂ攳㥂㠪梿暱䭺㠨轖顓坭녟朷僎绂쵥쉮倮⹱♶쉏朱㏍⤴匫㔯タ⺘䒏걠뭯䷃是祆㊱䑆懃玻眲슣欵⫂</w:t>
      </w:r>
      <w:r>
        <w:rPr/>
        <w:t>ⷂ</w:t>
      </w:r>
      <w:r>
        <w:rPr/>
        <w:t>怪媏♥㵐归걉男䑩汤晐桅䥙떘啮槍幓쉞䐭㥘濂ꎘ佣</w:t>
      </w:r>
      <w:r>
        <w:rPr/>
        <w:t>ꤪ</w:t>
      </w:r>
      <w:r>
        <w:rPr/>
        <w:t>쌪炥츯捆畋숵䞡滂珂轾儨쉇믍影칹祔涣녈氭搶⬥瑊䊿桌</w:t>
      </w:r>
      <w:r>
        <w:rPr/>
        <w:t>⡀</w:t>
      </w:r>
      <w:r>
        <w:rPr/>
        <w:t>ꖮ</w:t>
      </w:r>
      <w:r>
        <w:rPr/>
        <w:t>䬽洵⏂쉴䁾体䝃䥸숊㦿⽚䔯걐쏂㉊昨扡樣溬穊䩗</w:t>
      </w:r>
      <w:r>
        <w:rPr/>
        <w:t>ꥊ</w:t>
      </w:r>
      <w:r>
        <w:rPr/>
        <w:t>樮㥉媬穟㐱湵㐻乭쉳꥞䬸싎뽠濃꥘⍃惂灚㔫忂潈㡵䨯⽓쉯쉟츮啇は䁔〯燂ꍋ咩冿</w:t>
      </w:r>
      <w:r>
        <w:rPr/>
        <w:t>ⵀ</w:t>
      </w:r>
      <w:r>
        <w:rPr/>
        <w:t>䮡眶礨瘥슩㵡䋂剕㉦瘮佮绎怱睉㜳琵甥壂顤䠱쉫歷쉬싂椭♘矂嘥</w:t>
      </w:r>
      <w:r>
        <w:rPr/>
        <w:t>ꦵꦮ</w:t>
      </w:r>
      <w:r>
        <w:rPr/>
        <w:t>戯ꥥ⥖獷涩㙗祱묶畎灧氤歒氪䀺㠷斏겡牂倹╆쉨浗ꌦ敋쉰䨸癇⭬ꄺ䅌썓㵃⫃煨来睯㍆敠〻剾䑂⤴꥖ㅤ</w:t>
      </w:r>
      <w:r>
        <w:rPr/>
        <w:t>ⴰ</w:t>
      </w:r>
      <w:r>
        <w:rPr/>
        <w:t>兮旂㝎쉲䜰㩶松㡅쉄㩅ば䌳㮻䉰㕏暣⭡晢㍨媬噂冩洳礷㠨⦏㤬癨뭦刹姂卌慄쉂╳묨ꍖ㪣兘Ⓜ䝇⽕쌣欵</w:t>
      </w:r>
      <w:r>
        <w:rPr/>
        <w:t>ꦩ</w:t>
      </w:r>
      <w:r>
        <w:rPr/>
        <w:t>ꥴ牸楡䨶內</w:t>
      </w:r>
      <w:r>
        <w:rPr/>
        <w:t>ꥇ</w:t>
      </w:r>
      <w:r>
        <w:rPr/>
        <w:t>䉅䵩獧䍚</w:t>
      </w:r>
      <w:r>
        <w:rPr/>
        <w:t>꧂</w:t>
      </w:r>
      <w:r>
        <w:rPr/>
        <w:t>䥫⩾㩮ㆿ杬獷</w:t>
      </w:r>
      <w:r>
        <w:rPr/>
        <w:t>ꦥ</w:t>
      </w:r>
      <w:r>
        <w:rPr/>
        <w:t>䠽쉪刹挴捬砲㫂싂䥬⼸㵪⑀</w:t>
      </w:r>
      <w:r>
        <w:rPr/>
        <w:t>Ɽ</w:t>
      </w:r>
      <w:r>
        <w:rPr/>
        <w:t>䴷ꍬ㕮怮㥣⻂懂塡穋ㆵ洴긭⩏슿㞣特䯂긤䨭潨䏂◍♕牑쉆╚挪䴷憩恕⫂执剱⩵㝕毂㩀⼥⹫䧂夻䧃싂䦮䉎네ꇂ朵䵚公湸㤺䍪癞噒嘻䱴</w:t>
      </w:r>
      <w:r>
        <w:rPr/>
        <w:t>ⰱ⦵</w:t>
      </w:r>
      <w:r>
        <w:rPr/>
        <w:t>刽㩱㊥䑃䉥べ숷䂻䦻ァ깮숵䘳⹉䡈㫂숪⻎쉴堯䭩♞䝁澱慔掻彤숦</w:t>
      </w:r>
      <w:r>
        <w:rPr/>
        <w:t>ꦘ</w:t>
      </w:r>
      <w:r>
        <w:rPr/>
        <w:t>婞睰䍺㭘까쌪</w:t>
      </w:r>
      <w:r>
        <w:rPr/>
        <w:t>Ⱶ</w:t>
      </w:r>
      <w:r>
        <w:rPr/>
        <w:t>㕩싂놻</w:t>
      </w:r>
      <w:r>
        <w:rPr/>
        <w:t>ⷃ┭</w:t>
      </w:r>
      <w:r>
        <w:rPr/>
        <w:t>夳匰㍍ꄤ瀸摎⹶䩘㉳㉊</w:t>
      </w:r>
      <w:r>
        <w:rPr/>
        <w:t>꧂</w:t>
      </w:r>
      <w:r>
        <w:rPr/>
        <w:t>偑睫㖣ㅍ百畕䀴◂╴슻䇂싂㭘쵃朱獂樦畴㧂圯硦슬眨◂儴瑫䜪쉑䨪ㄥ挦橕剃쉆䁴딬⭔②츹츽뼳䁣涩쉈숤걯싂㢻싂颩♦㠸컂쉓㕊〩僂⍃䒡〤ノ</w:t>
      </w:r>
      <w:r>
        <w:rPr/>
        <w:t>ⷂ</w:t>
      </w:r>
      <w:r>
        <w:rPr/>
        <w:t>䶮午戥礩橲䳂㕆姎墩▵摃楳딤歨ꥭ䵘㥨</w:t>
      </w:r>
      <w:r>
        <w:rPr/>
        <w:t>ꕋ</w:t>
      </w:r>
      <w:r>
        <w:rPr/>
        <w:t>뭇묨㌬熡䂮⹢⎏䎵慕朴䶿ꥫ祙䭐㕮呲䭫䉓㥬婮䄣</w:t>
      </w:r>
      <w:r>
        <w:rPr/>
        <w:t>⡚</w:t>
      </w:r>
      <w:r>
        <w:rPr/>
        <w:t>礤偟숣穨幦쉌顺帨⯂</w:t>
      </w:r>
      <w:r>
        <w:rPr/>
        <w:t>ꕍ</w:t>
      </w:r>
      <w:r>
        <w:rPr/>
        <w:t>参깚⹘慢쉷뭎</w:t>
      </w:r>
      <w:r>
        <w:rPr/>
        <w:t>⡄</w:t>
      </w:r>
      <w:r>
        <w:rPr/>
        <w:t>뭘㝫</w:t>
      </w:r>
      <w:r>
        <w:rPr/>
        <w:t>ꥀ</w:t>
      </w:r>
      <w:r>
        <w:rPr/>
        <w:t>敹숪䱬뇂㖮丸⫂걳</w:t>
      </w:r>
      <w:r>
        <w:rPr/>
        <w:t>ꥏ</w:t>
      </w:r>
      <w:r>
        <w:rPr/>
        <w:t>쉍⭴攽轚堷暿卐煡㴵儱㷂숪쉥㤷㟂䋂ꇂ㥰輵輣䱗搣垿숻祟䣂쉄⤥匫㫍礭쉒獲쉍䉋浹묤朶뇂⧎繥䨩䣂搸滎</w:t>
      </w:r>
      <w:r>
        <w:rPr/>
        <w:t>ⶬ</w:t>
      </w:r>
      <w:r>
        <w:rPr/>
        <w:t>䕚燃䋂䩙⥁ꅖ灐䥁扪坟㝺숷辻뭃捡䥠䕵迂浨做埃⸬烍挊㭧뼸㩇挪땵疘ヂ⪡楤晔潄截╓〤곂䕢㷂⿂뽶쉴</w:t>
      </w:r>
      <w:r>
        <w:rPr/>
        <w:t>ⵈ</w:t>
      </w:r>
      <w:r>
        <w:rPr/>
        <w:t>奕湙䳂</w:t>
      </w:r>
      <w:r>
        <w:rPr/>
        <w:t>ⶻ</w:t>
      </w:r>
      <w:r>
        <w:rPr/>
        <w:t>坘뾏녴椯㯂轘㕵畞澮㮬䊿栫搵幦瞩疵쉈扃㕩瀰☨卂䝩捅쉦╴晩숷噍⧂⹨焩儷</w:t>
      </w:r>
      <w:r>
        <w:rPr/>
        <w:t>ⵄ</w:t>
      </w:r>
      <w:r>
        <w:rPr/>
        <w:t>ㄽㅄ쉓딪ㄯ싂숬</w:t>
      </w:r>
      <w:r>
        <w:rPr/>
        <w:t>ꖏ</w:t>
      </w:r>
      <w:r>
        <w:rPr/>
        <w:t>佱㘥皱⥢敏쉢淃潏偞⩚牣땃䝄⌨갵奥걺洷⍋硒싎氪㭯</w:t>
      </w:r>
      <w:r>
        <w:rPr/>
        <w:t>ꥃ</w:t>
      </w:r>
      <w:r>
        <w:rPr/>
        <w:t>쉃祒☺㍎</w:t>
      </w:r>
      <w:r>
        <w:rPr/>
        <w:t>ⱞ♏</w:t>
      </w:r>
      <w:r>
        <w:rPr/>
        <w:t>ⴹ</w:t>
      </w:r>
      <w:r>
        <w:rPr/>
        <w:t>㩮쎩沬㩓䀥</w:t>
      </w:r>
      <w:r>
        <w:rPr/>
        <w:t>ꦡ</w:t>
      </w:r>
      <w:r>
        <w:rPr/>
        <w:t>䖵汾쌫쉖⨶썞㛎嫂䭉琩畀ꍂ轱숫縯㴫浴㤸</w:t>
      </w:r>
      <w:r>
        <w:rPr/>
        <w:t>ꤺ</w:t>
      </w:r>
      <w:r>
        <w:rPr/>
        <w:t>敵쵞畎숸捊츸狃쉋剾晘뽈⩈ꍨ</w:t>
      </w:r>
      <w:r>
        <w:rPr/>
        <w:t>ꖩ</w:t>
      </w:r>
      <w:r>
        <w:rPr/>
        <w:t>湲廎楌㐻쉍㩄仂췂㩬䮮祸⥁眴盂ꇍ瘱숨牓䎩ꆣ슿쉥䗂轟矂쵓㭔䂬僂咘촲㡪⴩悡숶灒ꅔ쉶䁚啾ꆻ䨴䠨嗃䉑迂ꅑ㘬䩆䥀䥶祓⩍⥞禵彭焫懎倵뽰恏婄쉲</w:t>
      </w:r>
      <w:r>
        <w:rPr/>
        <w:t>ⴣ</w:t>
      </w:r>
      <w:r>
        <w:rPr/>
        <w:t>컂〳婴勂</w:t>
      </w:r>
      <w:r>
        <w:rPr/>
        <w:t>ⵋ</w:t>
      </w:r>
      <w:r>
        <w:rPr/>
        <w:t>㭈挪教쉄顣쉀顨瘪䠺徏㡹쉏唤쉌숽啫싂㡎戩倫呰扃캩㙬䭪⬶습稤</w:t>
      </w:r>
      <w:r>
        <w:rPr/>
        <w:t>ⴽ</w:t>
      </w:r>
      <w:r>
        <w:rPr/>
        <w:t>啄桸桪㭚戫沬㒵㤱ォ戱칈禥쉀⽙쉸䜣⾵䍴㑥</w:t>
      </w:r>
      <w:r>
        <w:rPr/>
        <w:t>ꖩ</w:t>
      </w:r>
      <w:r>
        <w:rPr/>
        <w:t>⺣瑣惂</w:t>
      </w:r>
      <w:r>
        <w:rPr/>
        <w:t>ⱚ</w:t>
      </w:r>
      <w:r>
        <w:rPr/>
        <w:t>갮䤺䱬슏䑵ㅤ쉬쉱䉎䂵</w:t>
      </w:r>
      <w:r>
        <w:rPr/>
        <w:t>ꕙ</w:t>
      </w:r>
      <w:r>
        <w:rPr/>
        <w:t>桁牙㕠컂䧂亡췃쉉⨩뭙싂⍉숫奩惂㈪湅〉乊☯甶恰ꍌ䍄禱䅢䁲䕂䡄䣂⥞</w:t>
      </w:r>
      <w:r>
        <w:rPr/>
        <w:t>ꤥ</w:t>
      </w:r>
      <w:r>
        <w:rPr/>
        <w:t>祦㧃㍚숮抏批旂숺⽱䴪㍎쉡⩲☶么뮥⪩╊쌲쉷쎘</w:t>
      </w:r>
      <w:r>
        <w:rPr/>
        <w:t>꤭</w:t>
      </w:r>
      <w:r>
        <w:rPr/>
        <w:t>㕯②䈵⩮꺏琶婰佃竂ꍇ硨灶쉕㴩慠堸顀⨫╩䳂㙒癏쉩䃂擂噴</w:t>
      </w:r>
      <w:r>
        <w:rPr/>
        <w:t>ꥐ</w:t>
      </w:r>
      <w:r>
        <w:rPr/>
        <w:t>䆏⼥幞暿稪丳㉬⸴␩䄥僎唬⭎䁐助⭲䙶嗍壂砬깠六䍍╉쉦癪桱ꌱ┯㝟⩳䆥噸摕ꥨ숨癉싂</w:t>
      </w:r>
      <w:r>
        <w:rPr/>
        <w:t>⡢</w:t>
      </w:r>
      <w:r>
        <w:rPr/>
        <w:t>䌲슬繙쉤긲쉵Ⓝ啠燂揍㐩⍦幱</w:t>
      </w:r>
      <w:r>
        <w:rPr/>
        <w:t>꧂⭉</w:t>
      </w:r>
      <w:r>
        <w:rPr/>
        <w:t>⡘</w:t>
      </w:r>
      <w:r>
        <w:rPr/>
        <w:t>䚻싂</w:t>
      </w:r>
      <w:r>
        <w:rPr/>
        <w:t>꧂</w:t>
      </w:r>
      <w:r>
        <w:rPr/>
        <w:t>ꅲꌳ玩嚥쎿悬䩏禡僂쉠坃奨ꅪ狃쉸㉹쉟獎琵欽慸坥幁㭠淂㍄⩣䍡怨姂ㄩ䙫垏畉繅刴煞婖佢㔮⑋ꄸ⍷䉧䁔扂夸슘䗃䁐숸沩绂灘ㅪ쉗</w:t>
      </w:r>
      <w:r>
        <w:rPr/>
        <w:t>ꔹ</w:t>
      </w:r>
      <w:r>
        <w:rPr/>
        <w:t>惂秎㨽䟂⦻㟃痂勃⼰唳柂ぷ⫎㞱桑䐻ꍤꌦ쉡䵾嚡婰㋂슘䔯飂㧂㥸値爴숦뭖묷傥⩙놵瑇</w:t>
      </w:r>
      <w:r>
        <w:rPr/>
        <w:t>ꤷ</w:t>
      </w:r>
      <w:r>
        <w:rPr/>
        <w:t>䢿㛂稽㡗摱쉩眽ꌊ䵧渮繈☽礰⩀┱⒣</w:t>
      </w:r>
      <w:r>
        <w:rPr/>
        <w:t>ꤷ</w:t>
      </w:r>
      <w:r>
        <w:rPr/>
        <w:t>啙潀晁䉗啁⛎걈㨸</w:t>
      </w:r>
      <w:r>
        <w:rPr/>
        <w:t>Ⱨ</w:t>
      </w:r>
      <w:r>
        <w:rPr/>
        <w:t>䁦䮮灣飂坥剫呩剴桉繥슱仍畭䗂䰸摭쉺䕨㮩䍣均</w:t>
      </w:r>
      <w:r>
        <w:rPr/>
        <w:t>ꕌ</w:t>
      </w:r>
      <w:r>
        <w:rPr/>
        <w:t>牲싂싂슱畷婵㩟⹃䌸低⭞⧂奤橈ㅐ䉈깈㢬</w:t>
      </w:r>
      <w:r>
        <w:rPr/>
        <w:t>ꗂ</w:t>
      </w:r>
      <w:r>
        <w:rPr/>
        <w:t>乸湙䞘梏淂䵠ꄸ뼻䈭橧㝧畨琱⏂ꅊ쉐췂楁况㨸쉡</w:t>
      </w:r>
      <w:r>
        <w:rPr/>
        <w:t>Ⱟ</w:t>
      </w:r>
      <w:r>
        <w:rPr/>
        <w:t>绂䵊⎱幅䱎䃂꺵祅</w:t>
      </w:r>
      <w:r>
        <w:rPr/>
        <w:t>⠮</w:t>
      </w:r>
      <w:r>
        <w:rPr/>
        <w:t>넪</w:t>
      </w:r>
      <w:r>
        <w:rPr/>
        <w:t>ⵔ</w:t>
      </w:r>
      <w:r>
        <w:rPr/>
        <w:t>㩪ㅞ琩棎䕰쎮渪傣唭塸愸稨顀䕌숥㖘幞</w:t>
      </w:r>
      <w:r>
        <w:rPr/>
        <w:t>ⲡ</w:t>
      </w:r>
      <w:r>
        <w:rPr/>
        <w:t>癘怰㫂쉎氤啭촦⩬ꅢ䆡䜣䝏숷㢡啭瑧⮻痂썅㙷澮㙇器㝸쉌瑸歱啮塂磂췂哂䍩戯题䕟④愷䨹뼫之㌸氱䅘기怪</w:t>
      </w:r>
      <w:r>
        <w:rPr/>
        <w:t>ⱦ</w:t>
      </w:r>
      <w:r>
        <w:rPr/>
        <w:t>橧潔噍樫梘楁厩⦡㑭⩘椮橁⨭恪汒姂⺩线偉쉍秂㭺垡砣垱쉪晀⏎礭欨奴ㅮ啋⼣⍱쉺䭩㵊椯ꎿ쉾쉩⻂쉆栳堵䊱⹖</w:t>
      </w:r>
      <w:r>
        <w:rPr/>
        <w:t>꤬</w:t>
      </w:r>
      <w:r>
        <w:rPr/>
        <w:t>堵汫砵址㉑쵘慗ꥭ䑓䑥긨☽⨣견㯍ꥭ⹶쉉䥗埂ㅴ쌪㨣姃癗㤰瀲湫㬱숻ꌸ㨶㮩䑞㐤뗂捇쉸쉎쵱䮩砱玵瑁睏橋牥⑈周칸⬰倯䴦䡥桀䕪涥濎烂슣</w:t>
      </w:r>
      <w:r>
        <w:rPr/>
        <w:t>ⱺ</w:t>
      </w:r>
      <w:r>
        <w:rPr/>
        <w:t>㕹⑅뿂瘵䍊归츣㭞瑏晩睟㡌䔫</w:t>
      </w:r>
      <w:r>
        <w:rPr/>
        <w:t>꧂♣</w:t>
      </w:r>
      <w:r>
        <w:rPr/>
        <w:t>燂㵈쵡扄焽⭥⮩숪쉹╱╕꥔敡恏⺡偘⸮䕑㌲㙵ꍯ幔扚␯昶䵅玻⌫佃捗則</w:t>
      </w:r>
      <w:r>
        <w:rPr/>
        <w:t>ꕥ</w:t>
      </w:r>
      <w:r>
        <w:rPr/>
        <w:t>儷䥟灪걳瀣뭺ꌰ轄㭮⑔繇祠硭갥厘㙊俎㙢㨦⹎숽㥸タ䪬겻帪䑺空止䩬榿䭄䅔眸㑓㵶⼮䘫牙䓂捺呁䔩⨶촷呺䡓湦쉓⨵쉶昬歖䙠呷㝕兣奾去䟂䔷껂쉇轷悩</w:t>
      </w:r>
      <w:r>
        <w:rPr/>
        <w:t>ꕶ</w:t>
      </w:r>
      <w:r>
        <w:rPr/>
        <w:t>ヂ넻䕐捓塃䥄㭋橡灲⥗椣埂刵슩䢘顃㜭睞樵⾘녂䪡穏⨪浩숯㍹</w:t>
      </w:r>
      <w:r>
        <w:rPr/>
        <w:t>⢵</w:t>
      </w:r>
      <w:r>
        <w:rPr/>
        <w:t>乓獦쉇汨兠쉀燂恀䎩䩍䄰⹎⍦</w:t>
      </w:r>
      <w:r>
        <w:rPr/>
        <w:t>ꔰ</w:t>
      </w:r>
      <w:r>
        <w:rPr/>
        <w:t>本䅋爥㩅儵숣</w:t>
      </w:r>
      <w:r>
        <w:rPr/>
        <w:t>⡹</w:t>
      </w:r>
      <w:r>
        <w:rPr/>
        <w:t>㵵걁칰⧎쉴</w:t>
      </w:r>
      <w:r>
        <w:rPr/>
        <w:t>⡣</w:t>
      </w:r>
      <w:r>
        <w:rPr/>
        <w:t>吰䰵ㆩ㮬</w:t>
      </w:r>
      <w:r>
        <w:rPr/>
        <w:t>⣂</w:t>
      </w:r>
      <w:r>
        <w:rPr/>
        <w:t>䙪却狎㩴扯슱圫숹뭒싃ㆩ倰槂쉀㬪녋쉯潁␳깠숥쉾䀷啕顇䛂䗂㑬</w:t>
      </w:r>
      <w:r>
        <w:rPr/>
        <w:t>ꕲ</w:t>
      </w:r>
      <w:r>
        <w:rPr/>
        <w:t>䰦祀ㄤ걄轐况摶╣뽏盂歊</w:t>
      </w:r>
      <w:r>
        <w:rPr/>
        <w:t>꧂</w:t>
      </w:r>
      <w:r>
        <w:rPr/>
        <w:t>㶡</w:t>
      </w:r>
      <w:r>
        <w:rPr/>
        <w:t>ꕺ</w:t>
      </w:r>
      <w:r>
        <w:rPr/>
        <w:t>穧凎侏㶬猸瑧祈妬勎呒䩅百䁕⤬</w:t>
      </w:r>
      <w:r>
        <w:rPr/>
        <w:t>⡴␫</w:t>
      </w:r>
      <w:r>
        <w:rPr/>
        <w:t>뿂㆏䵕⨽ꍭ晎숷㙃뼩쉚奙㵄</w:t>
      </w:r>
      <w:r>
        <w:rPr/>
        <w:t>Ⰺ⮱꥞</w:t>
      </w:r>
      <w:r>
        <w:rPr/>
        <w:t>橅穪卨쉂彣쉈䊻깰噞縭㥞㥳剆믂㜽䍁佇竂儭厩싂慚偙㭖</w:t>
      </w:r>
      <w:r>
        <w:rPr/>
        <w:t>ꖣ</w:t>
      </w:r>
      <w:r>
        <w:rPr/>
        <w:t>슘⑟묷쉚幮狂恲䉑轴㒩⬫뽵婀䈽䡶樬灸</w:t>
      </w:r>
      <w:r>
        <w:rPr/>
        <w:t>⡁</w:t>
      </w:r>
      <w:r>
        <w:rPr/>
        <w:t>灥澩긪セ勂ㅄ侬㢘幩恞Ⓧ当悩㭚䱇䈱ꄫ榮娣燂㥑숻䩥슱䡱顅䶡桤⑮긤摞怯睕囂딯煑숹倪</w:t>
      </w:r>
      <w:r>
        <w:rPr/>
        <w:t>ꦮ</w:t>
      </w:r>
      <w:r>
        <w:rPr/>
        <w:t>䂮櫃瑫㝂䑥夰癲⵩汚啃⫂걔䁣♏䱑넸㓂㤪䚵嗂쉅挽⫂㥗顊쉗⽡</w:t>
      </w:r>
      <w:r>
        <w:rPr/>
        <w:t>Ⳃ</w:t>
      </w:r>
      <w:r>
        <w:rPr/>
        <w:t>䡍㡣쉂祊</w:t>
      </w:r>
      <w:r>
        <w:rPr/>
        <w:t>Ⱜ</w:t>
      </w:r>
      <w:r>
        <w:rPr/>
        <w:t>穣쉧㡭牆숣怨嫂쉅䩾䃂숸㘽␴䜮漻뼰䵉갴䞵瘶깾</w:t>
      </w:r>
      <w:r>
        <w:rPr/>
        <w:t>ⱃ</w:t>
      </w:r>
      <w:r>
        <w:rPr/>
        <w:t>奖숸㫂珂伶喿㨮䡴䡋栽㤨坘轸싂䙂䀷揂噗瑅䵎塄ㄯ</w:t>
      </w:r>
      <w:r>
        <w:rPr/>
        <w:t>ⷂ⥇</w:t>
      </w:r>
      <w:r>
        <w:rPr/>
        <w:t>恹嘤塋쉷ꎱ忂쉏㠴丵㠴␤쉍䀭繵㵕辮㖵㤪㑐䱆灧㤻㝑泂㠫湵䉯杊䞘춥傿</w:t>
      </w:r>
      <w:r>
        <w:rPr/>
        <w:t>ꕾ</w:t>
      </w:r>
      <w:r>
        <w:rPr/>
        <w:t>浫䡒獃慤庥䔷䱡偨㥔歞습츺傩干㎮⩸繧片㥹</w:t>
      </w:r>
      <w:r>
        <w:rPr/>
        <w:t>ꥍ</w:t>
      </w:r>
      <w:r>
        <w:rPr/>
        <w:t>枱겣㭃勂汗㑂</w:t>
      </w:r>
      <w:r>
        <w:rPr/>
        <w:t>ⱚ</w:t>
      </w:r>
      <w:r>
        <w:rPr/>
        <w:t>䅘츳㕺␭ꍸ坣떮㯂쉺㑋淂㘰窮䜪皿⵾䁒㖩땖䉺顷奠瓂⻂컂䗂楅뭊쉵溏ㅊ쏂盂㵓䦬깐歏㍩䝌쉏㞮坏칌癚쉴겣ꥲ⩶䐪田쉸洬顗㟂兾䈬轤婵剅僂䰮奨䨺䥈⩘㷂숲Ⓜꅯ䘰㙐㊥汏땤窘兣▏猩祯䪩⨫掣䜸噳捍</w:t>
      </w:r>
      <w:r>
        <w:rPr/>
        <w:t>ⶬ</w:t>
      </w:r>
      <w:r>
        <w:rPr/>
        <w:t>쉌稪⎿⽮卆嗍숤形썙긴嘯亮䦏䭈쉬⍓ꥫ㵑坬滂뽩汁숫㎱㵖㍑愯</w:t>
      </w:r>
      <w:r>
        <w:rPr/>
        <w:t>⢮</w:t>
      </w:r>
      <w:r>
        <w:rPr/>
        <w:t>礯䞡㵫礶卐轚㉌恮㩨ꥴ盂拂☨嘸쉞♩</w:t>
      </w:r>
      <w:r>
        <w:rPr/>
        <w:t>ⱪ</w:t>
      </w:r>
      <w:r>
        <w:rPr/>
        <w:t>ꍌ秂ꏂ晶⹀┫컂䆮咱뽉⩮숴槂潑剨䩟숬慳轰⪣⨪</w:t>
      </w:r>
      <w:r>
        <w:rPr/>
        <w:t>ꥆ</w:t>
      </w:r>
      <w:r>
        <w:rPr/>
        <w:t>湉ꍯ獣䍮彶㐻ꌺ쉁揍㵍</w:t>
      </w:r>
      <w:r>
        <w:rPr/>
        <w:t>ⷂ</w:t>
      </w:r>
      <w:r>
        <w:rPr/>
        <w:t>쉞余⥘剡ꅐ楁浏䕡睺쉩䋂栴싃欷䛍榏</w:t>
      </w:r>
      <w:r>
        <w:rPr/>
        <w:t>ⱊ⩚</w:t>
      </w:r>
      <w:r>
        <w:rPr/>
        <w:t>牯⨯吻未싃で⽳珂쵍睟숸㝡坕길憩䱦䉭</w:t>
      </w:r>
      <w:r>
        <w:rPr/>
        <w:t>ꔴ⥘</w:t>
      </w:r>
      <w:r>
        <w:rPr/>
        <w:t>㣍㥮挳㉈⻂</w:t>
      </w:r>
      <w:r>
        <w:rPr/>
        <w:t>Ⳃ</w:t>
      </w:r>
      <w:r>
        <w:rPr/>
        <w:t>摪幪沬恫㡦わ㘦</w:t>
      </w:r>
      <w:r>
        <w:rPr/>
        <w:t>⡠⥙</w:t>
      </w:r>
      <w:r>
        <w:rPr/>
        <w:t>쉸䩫䑸僂㝷䄤딷쉨</w:t>
      </w:r>
      <w:r>
        <w:rPr/>
        <w:t>ꕍ</w:t>
      </w:r>
      <w:r>
        <w:rPr/>
        <w:t>ㄸ佬ꌩ珂䂵곂㕅嘪䕶潥疡潹䠦츳浅年漱穮抣敘偱㡫䍱福氤㧂</w:t>
      </w:r>
      <w:r>
        <w:rPr/>
        <w:t>ꦵ</w:t>
      </w:r>
      <w:r>
        <w:rPr/>
        <w:t>䭔浾㌮浂慌㤩反ꥮ䝁っ⾏쉰䭩쉖ꍉ嘣氪兞憡䓍㑍</w:t>
      </w:r>
      <w:r>
        <w:rPr/>
        <w:t>Ⳃ</w:t>
      </w:r>
      <w:r>
        <w:rPr/>
        <w:t>獡捨⧂兾䘦睆㥞割䭫伤癪␩떻婃</w:t>
      </w:r>
      <w:r>
        <w:rPr/>
        <w:t>ꥇ</w:t>
      </w:r>
      <w:r>
        <w:rPr/>
        <w:t>츊㑪㍃㙱轲䒡浾싂啩ꥦ娨窩ぬ쉋⥱녱㖿烃㝏姂싃槂䠰⯂촩㜨㭇搮樨쉀쉙爸唤숲颥ㄥ갯⥙쉈碬┣</w:t>
      </w:r>
      <w:r>
        <w:rPr/>
        <w:t>ꕙ</w:t>
      </w:r>
      <w:r>
        <w:rPr/>
        <w:t>떡쉊彖숰㏂焯吹濂숻싂䥸噘兣썀璩␦Ⓙ쉱䊿㘩桏䕬渵╟䍷㉓쉯復䊿䗍쉆ꍮ</w:t>
      </w:r>
      <w:r>
        <w:rPr/>
        <w:t>ⱆ</w:t>
      </w:r>
      <w:r>
        <w:rPr/>
        <w:t>瘭䀣㴻匤숸䱩ꎥ瑎偌吻䑞噩搸搻摇ꆮ欳塬䨴䙉畭妵㩌▮쉵倮栲彙樨격埂瑳䂵</w:t>
      </w:r>
      <w:r>
        <w:rPr/>
        <w:t>ꥎ</w:t>
      </w:r>
      <w:r>
        <w:rPr/>
        <w:t>凂숴䝙숸䡨뼪堫䵍⩲</w:t>
      </w:r>
      <w:r>
        <w:rPr/>
        <w:t>ꕱ</w:t>
      </w:r>
      <w:r>
        <w:rPr/>
        <w:t>숥䙉㙁⩮穟숪瘷䄴䆵畘긷楧穯䱕묰穰䘨츳⽠녲㙣ꥣ䌫丱</w:t>
      </w:r>
      <w:r>
        <w:rPr/>
        <w:t>ⰵ</w:t>
      </w:r>
      <w:r>
        <w:rPr/>
        <w:t>컂桠甦睌</w:t>
      </w:r>
      <w:r>
        <w:rPr/>
        <w:t>ꖡ</w:t>
      </w:r>
      <w:r>
        <w:rPr/>
        <w:t>偈疣先㩨걂싂ꍰ뭀䱰摰⼽㩗湪縴搮깴쌮削慒⾡깑䡫坕ꍬ洣䖮祀䯂슣ꏂ皡䁋떵⭹⥶牃䜶枵碥仂䝏恌뽂瑁숲戬</w:t>
      </w:r>
      <w:r>
        <w:rPr/>
        <w:t>⡕</w:t>
      </w:r>
      <w:r>
        <w:rPr/>
        <w:t>꥟</w:t>
      </w:r>
      <w:r>
        <w:rPr/>
        <w:t>洩䌮顗㬪䫂쉬獷</w:t>
      </w:r>
      <w:r>
        <w:rPr/>
        <w:t>ꥁ</w:t>
      </w:r>
      <w:r>
        <w:rPr/>
        <w:t>䙐</w:t>
      </w:r>
      <w:r>
        <w:rPr/>
        <w:t>ⱬ</w:t>
      </w:r>
      <w:r>
        <w:rPr/>
        <w:t>廃㊱䚱爥䆥⍪</w:t>
      </w:r>
      <w:r>
        <w:rPr/>
        <w:t>ꦻ</w:t>
      </w:r>
      <w:r>
        <w:rPr/>
        <w:t>癐⤶숷㶥迍梻橡桖㪡凂⥴䛃칡睎機㬴뼭⯎쉕䕪䛂氹玥㉳䥸䰺䌽갵숯싂쉀㣂</w:t>
      </w:r>
      <w:r>
        <w:rPr/>
        <w:t>ꤵ</w:t>
      </w:r>
      <w:r>
        <w:rPr/>
        <w:t>䅂漸㌫숹姃쉧걯轺</w:t>
      </w:r>
      <w:r>
        <w:rPr/>
        <w:t>ⱕ</w:t>
      </w:r>
      <w:r>
        <w:rPr/>
        <w:t>ꕩ</w:t>
      </w:r>
      <w:r>
        <w:rPr/>
        <w:t>㒮潉啕獶쉀䙘㙰瓂</w:t>
      </w:r>
      <w:r>
        <w:rPr/>
        <w:t>ⵯ⩔</w:t>
      </w:r>
      <w:r>
        <w:rPr/>
        <w:t>飂</w:t>
      </w:r>
      <w:r>
        <w:rPr/>
        <w:t>ⶮ</w:t>
      </w:r>
      <w:r>
        <w:rPr/>
        <w:t>刱顥儸</w:t>
      </w:r>
      <w:r>
        <w:rPr/>
        <w:t>ꕳ</w:t>
      </w:r>
      <w:r>
        <w:rPr/>
        <w:t>塰쉶纩礴献槂䨩⍏숺穘♒瑘偞㵪戫쵸䰤櫂さ㕢獖甬</w:t>
      </w:r>
      <w:r>
        <w:rPr/>
        <w:t>ꥋ</w:t>
      </w:r>
      <w:r>
        <w:rPr/>
        <w:t>䴮彳㙸䍅䬨쵤㮩ꍺ⌥䳍纱⩲⌨쉶槍싂䶩䱕</w:t>
      </w:r>
      <w:r>
        <w:rPr/>
        <w:t>ꖣ</w:t>
      </w:r>
      <w:r>
        <w:rPr/>
        <w:t>橡牏桍旎⩾싂䉄䜰숶쎱⩇㝓塳乀滂⺱</w:t>
      </w:r>
      <w:r>
        <w:rPr/>
        <w:t>ⰱ</w:t>
      </w:r>
      <w:r>
        <w:rPr/>
        <w:t>瘻儹㧂☨癩彬傥숶兲숭껂畺╋瑴佁뭺眳컂搩㝁☯瀦䑬䱔圵쵘啖㜷㙓狂䟂飂奮싍쉊係䝂</w:t>
      </w:r>
      <w:r>
        <w:rPr/>
        <w:t>ⱀ</w:t>
      </w:r>
      <w:r>
        <w:rPr/>
        <w:t>啗</w:t>
      </w:r>
      <w:r>
        <w:rPr/>
        <w:t>ꔲ</w:t>
      </w:r>
      <w:r>
        <w:rPr/>
        <w:t>搪♰ㅋ⭃牓䒡땮⩚杔뭘䮱㩆⩈桔겏涏䁠洴湰渱칂项䑮㠫㌻촵딥⹎盂</w:t>
      </w:r>
      <w:r>
        <w:rPr/>
        <w:t>ⵏ</w:t>
      </w:r>
      <w:r>
        <w:rPr/>
        <w:t>䱉穩䁯캏礨숳䶬㭏数㙖⥐牕暩㩧䵋飂쉃쉋汷浩䅃顗⽈⍖쉳椣䕅䣂♖唨㘸瘲烂䤥睰땳㍺偘轒뇂㝷㗂晁窻㯂䱦汾츲</w:t>
      </w:r>
      <w:r>
        <w:rPr/>
        <w:t>ⷂ⩲</w:t>
      </w:r>
      <w:r>
        <w:rPr/>
        <w:t>싂⩧㙍긭欲㝄漥暮뭢쉠涏つ㍷떘㡉쉟뽅ꥥ캡凎穎쉣煨┪곂ꄬ┦䑹渱砯ㅖ惂칷㡡숽녘幅㉃斵椦깷䙐쵵䉖┱⑫㥥淂泂㪿⫂츪쉪朤</w:t>
      </w:r>
      <w:r>
        <w:rPr/>
        <w:t>ꥉ</w:t>
      </w:r>
      <w:r>
        <w:rPr/>
        <w:t>垩䑔漵㙂䲵</w:t>
      </w:r>
      <w:r>
        <w:rPr/>
        <w:t>Ⰺ</w:t>
      </w:r>
      <w:r>
        <w:rPr/>
        <w:t>潰慖仂</w:t>
      </w:r>
      <w:r>
        <w:rPr/>
        <w:t>ꕟ⴯</w:t>
      </w:r>
      <w:r>
        <w:rPr/>
        <w:t>㤥⥪⬪쉵</w:t>
      </w:r>
      <w:r>
        <w:rPr/>
        <w:t>ⵂ</w:t>
      </w:r>
      <w:r>
        <w:rPr/>
        <w:t>剩숮</w:t>
      </w:r>
      <w:r>
        <w:rPr/>
        <w:t>ꔪ</w:t>
      </w:r>
      <w:r>
        <w:rPr/>
        <w:t>㥱깷뇂싂쉒</w:t>
      </w:r>
      <w:r>
        <w:rPr/>
        <w:t>ⵖ</w:t>
      </w:r>
      <w:r>
        <w:rPr/>
        <w:t>㡪㗂</w:t>
      </w:r>
      <w:r>
        <w:rPr/>
        <w:t>ꕉ</w:t>
      </w:r>
      <w:r>
        <w:rPr/>
        <w:t>啺穙氩슩㡍畵⯂⑊仂䚩</w:t>
      </w:r>
      <w:r>
        <w:rPr/>
        <w:t>ꥁ</w:t>
      </w:r>
      <w:r>
        <w:rPr/>
        <w:t>彚怴磎却㈺㙃熣䍚䉫幚뭘긵⮻䨦쉇䵂サ吭椱匵顄搯焬췂숦繫佘놣儶䙄獎灲㴤ぐ䲱歁奱睏╥⑥匯顉⤫</w:t>
      </w:r>
      <w:r>
        <w:rPr/>
        <w:t>ꥉ</w:t>
      </w:r>
      <w:r>
        <w:rPr/>
        <w:t>礲搵</w:t>
      </w:r>
      <w:r>
        <w:rPr/>
        <w:t>Ⱛ</w:t>
      </w:r>
      <w:r>
        <w:rPr/>
        <w:t>⼱湖偲㙱扤捀繲䕀칮</w:t>
      </w:r>
      <w:r>
        <w:rPr/>
        <w:t>꧂</w:t>
      </w:r>
      <w:r>
        <w:rPr/>
        <w:t>쉋敬嘲祷걠瑤㜵□㍟晟┩秂頱슱</w:t>
      </w:r>
      <w:r>
        <w:rPr/>
        <w:t>Ȿ</w:t>
      </w:r>
      <w:r>
        <w:rPr/>
        <w:t>슿㣂京䭃ㅯ佸煅㭺百▩㍣♟䵹⸦捍㕚♘輴䱠佺</w:t>
      </w:r>
      <w:r>
        <w:rPr/>
        <w:t>ꦵ</w:t>
      </w:r>
      <w:r>
        <w:rPr/>
        <w:t>쉄祱秂䝚</w:t>
      </w:r>
      <w:r>
        <w:rPr/>
        <w:t>Ⱪ</w:t>
      </w:r>
      <w:r>
        <w:rPr/>
        <w:t>䛂祗</w:t>
      </w:r>
      <w:r>
        <w:rPr/>
        <w:t>Ⱖ</w:t>
      </w:r>
      <w:r>
        <w:rPr/>
        <w:t>슱</w:t>
      </w:r>
      <w:r>
        <w:rPr/>
        <w:t>⡩</w:t>
      </w:r>
      <w:r>
        <w:rPr/>
        <w:t>滂前ㄪ甭</w:t>
      </w:r>
      <w:r>
        <w:rPr/>
        <w:t>ꤤ</w:t>
      </w:r>
      <w:r>
        <w:rPr/>
        <w:t>绂⒩㠨垻淂瑑䋂ㄨꍓ捾쉍竂憡撩</w:t>
      </w:r>
      <w:r>
        <w:rPr/>
        <w:t>⡋</w:t>
      </w:r>
      <w:r>
        <w:rPr/>
        <w:t>䅖츸啫쉒ꥠ슡⨺ꥸ旂썸繵</w:t>
      </w:r>
      <w:r>
        <w:rPr/>
        <w:t>⠬</w:t>
      </w:r>
      <w:r>
        <w:rPr/>
        <w:t>類ꅉ到漴䭙㚩坧䨣優焤꺻㖬㙞㕗쏂恶쉴⴫깣涮㒿偦桚歬</w:t>
      </w:r>
      <w:r>
        <w:rPr/>
        <w:t>⣂</w:t>
      </w:r>
      <w:r>
        <w:rPr/>
        <w:t>顨쉠參⩠</w:t>
      </w:r>
      <w:r>
        <w:rPr/>
        <w:t>ꔦ</w:t>
      </w:r>
      <w:r>
        <w:rPr/>
        <w:t>憥䙫싎ㅘ⽈渤㍸</w:t>
      </w:r>
      <w:r>
        <w:rPr/>
        <w:t>ꥆ</w:t>
      </w:r>
      <w:r>
        <w:rPr/>
        <w:t>숱歡夣㥺㡎</w:t>
      </w:r>
      <w:r>
        <w:rPr/>
        <w:t>Ⲙ</w:t>
      </w:r>
      <w:r>
        <w:rPr/>
        <w:t>噞欰䶡녙쉁쉏坋繒쉰⍣</w:t>
      </w:r>
      <w:r>
        <w:rPr/>
        <w:t>ⱒ</w:t>
      </w:r>
      <w:r>
        <w:rPr/>
        <w:t>쉨㯂쉆轟卞熱灰</w:t>
      </w:r>
      <w:r>
        <w:rPr/>
        <w:t>ꦵ</w:t>
      </w:r>
      <w:r>
        <w:rPr/>
        <w:t>婯挪</w:t>
      </w:r>
      <w:r>
        <w:rPr/>
        <w:t>ꦿ</w:t>
      </w:r>
      <w:r>
        <w:rPr/>
        <w:t>稦㝡숲瑂ꄥ촷止䰲㐬㭄곂ꎵ瀽㕎䱘橌䰦倯卡䈥穸㋂昪瘦潹♑䙐頭숪徻䉄╏ꅖ䘩瓂⒵쉙塕䨱</w:t>
      </w:r>
      <w:r>
        <w:rPr/>
        <w:t>ⵯ</w:t>
      </w:r>
      <w:r>
        <w:rPr/>
        <w:t>穮怴牨圪⽷㨷块䪻係䄸</w:t>
      </w:r>
      <w:r>
        <w:rPr/>
        <w:t>ⲩ</w:t>
      </w:r>
      <w:r>
        <w:rPr/>
        <w:t>ざ毂煮䭓</w:t>
      </w:r>
      <w:r>
        <w:rPr/>
        <w:t>ꖮ</w:t>
      </w:r>
      <w:r>
        <w:rPr/>
        <w:t>㡗㨩橲樴␺水㙪輪䉶橖毂㕄⒡쵧㔪숽禘숦쵓⥍稪䵹뭇땗掮㤽㍯捱</w:t>
      </w:r>
      <w:r>
        <w:rPr/>
        <w:t>ꔤ</w:t>
      </w:r>
      <w:r>
        <w:rPr/>
        <w:t>䩵쉡뭓纱ㅧ癥汵떘䁳ꍬ녂剮䅱榻㕧浃⫍㭳弲ꆱ싂⽞槂촵</w:t>
      </w:r>
      <w:r>
        <w:rPr/>
        <w:t>ⱹ</w:t>
      </w:r>
      <w:r>
        <w:rPr/>
        <w:t>䐲櫍頮껂摘婵쉺汑皵湪</w:t>
      </w:r>
      <w:r>
        <w:rPr/>
        <w:t>ⵏ</w:t>
      </w:r>
      <w:r>
        <w:rPr/>
        <w:t>昤繑뭪䒱䍉㝪恗硧╘䢣놡勂㗂</w:t>
      </w:r>
      <w:r>
        <w:rPr/>
        <w:t>⠮</w:t>
      </w:r>
      <w:r>
        <w:rPr/>
        <w:t>揂⥂顏ꎻ㕵쉙商㥄撘水噈撮㑁싂㑆㉖문頫憡</w:t>
      </w:r>
      <w:r>
        <w:rPr/>
        <w:t>ⱨ</w:t>
      </w:r>
      <w:r>
        <w:rPr/>
        <w:t>颿椦歒딬깵쉊眰䁷䵯㕄朹剅磍③㭏▘徱䕆㑙</w:t>
      </w:r>
      <w:r>
        <w:rPr/>
        <w:t>ꤥ</w:t>
      </w:r>
      <w:r>
        <w:rPr/>
        <w:t>瞩乶䥖睮獖䁥ꅡ뇂〤䝎乎쉳䆩橠䔪牉싃恬淂䴻뼩䔭䲣䔯啑췍夯싂⩏牱</w:t>
      </w:r>
      <w:r>
        <w:rPr/>
        <w:t>ⶩ</w:t>
      </w:r>
      <w:r>
        <w:rPr/>
        <w:t>촯堮습攲䉢夶⭦슮䱷⭙偈㙯꺡싍</w:t>
      </w:r>
      <w:r>
        <w:rPr/>
        <w:t>⠭</w:t>
      </w:r>
      <w:r>
        <w:rPr/>
        <w:t>쉅䂩䌥㚬佡⾬熮⍩㣂㡞䥭濂⿂棂溵偵捳⨯쉍쉴</w:t>
      </w:r>
      <w:r>
        <w:rPr/>
        <w:t>ꕠ</w:t>
      </w:r>
      <w:r>
        <w:rPr/>
        <w:t>杭㘮䕐</w:t>
      </w:r>
      <w:r>
        <w:rPr/>
        <w:t>ꕫ</w:t>
      </w:r>
      <w:r>
        <w:rPr/>
        <w:t>楫犡夷꧎쉐⮮㷂ꍱ倷䜪眹딪㊿걠㝶砹炻䚡輥竎걉⒘婕睁㞏㕂䙶攲쉂숰湠吊硓桞⹗┶⴪湤轍皻뭕哂ꍌ곂싂쉴煒⭎南測冬䫂愨斣〲ぺ彂⭙⭯䰪穙辘땡漪丵</w:t>
      </w:r>
      <w:r>
        <w:rPr/>
        <w:t>ⵃ</w:t>
      </w:r>
      <w:r>
        <w:rPr/>
        <w:t>楖숷쉳搣ꎩ熏⹌橈䩷⦏㈤숹쌩䩢</w:t>
      </w:r>
      <w:r>
        <w:rPr/>
        <w:t>⡷</w:t>
      </w:r>
      <w:r>
        <w:rPr/>
        <w:t>夫と坟渺숱䬦轗䨷䰣癣窿㫂⩗手恆彴梮╠䉳썱</w:t>
      </w:r>
      <w:r>
        <w:rPr/>
        <w:t>ꥒⵋ</w:t>
      </w:r>
      <w:r>
        <w:rPr/>
        <w:t>捄쉒</w:t>
      </w:r>
      <w:r>
        <w:rPr/>
        <w:t>ⴺ</w:t>
      </w:r>
      <w:r>
        <w:rPr/>
        <w:t>䘵ꍕ┰꥔갦顔呞㖱犣㵋栮䥩┰</w:t>
      </w:r>
      <w:r>
        <w:rPr/>
        <w:t>ꦻ</w:t>
      </w:r>
      <w:r>
        <w:rPr/>
        <w:t>墩䭀⏂⑯䥡兟猹쵆䚩段悱㋂넷</w:t>
      </w:r>
      <w:r>
        <w:rPr/>
        <w:t>Ɑ</w:t>
      </w:r>
      <w:r>
        <w:rPr/>
        <w:t>䁗䱰䉮卒煖き摟楯搫ꍕ떻Ⓕ㢏놻촨冮瘦ㅘ偂┲㙭剓</w:t>
      </w:r>
      <w:r>
        <w:rPr/>
        <w:t>ꤹ</w:t>
      </w:r>
      <w:r>
        <w:rPr/>
        <w:t>浩䅇숺␯칇䅣爨</w:t>
      </w:r>
      <w:r>
        <w:rPr/>
        <w:t>꥟</w:t>
      </w:r>
      <w:r>
        <w:rPr/>
        <w:t>䜲䑇摒畉긫摃偰⬷恤帻ㄻ쉨숸僂䈽䩒쉟쉷ꄲ吣⨳哂擂儸乸桥ꥠ况㡇㐲坾㌩氳稯呃䱣狂儽㌩弪걯庩</w:t>
      </w:r>
      <w:r>
        <w:rPr/>
        <w:t>ꕴ</w:t>
      </w:r>
      <w:r>
        <w:rPr/>
        <w:t>슬㏂灤⎵檘갹呋뾘땒樳顠㝢傩㘮슻쉤氹ꥴ쉘数幚숪╢칤뗂䚵ꇍ䝣丯渻</w:t>
      </w:r>
      <w:r>
        <w:rPr/>
        <w:t>ⱺ</w:t>
      </w:r>
      <w:r>
        <w:rPr/>
        <w:t>㡞</w:t>
      </w:r>
      <w:r>
        <w:rPr/>
        <w:t>ꤴ</w:t>
      </w:r>
      <w:r>
        <w:rPr/>
        <w:t>惃㝭汤䕄☱㫂䏎楀煳믍㐮瑞儻吰</w:t>
      </w:r>
      <w:r>
        <w:rPr/>
        <w:t>ⰱ</w:t>
      </w:r>
      <w:r>
        <w:rPr/>
        <w:t>ꄹ歘彯狂䕟沩剣</w:t>
      </w:r>
      <w:r>
        <w:rPr/>
        <w:t>Ⳃ</w:t>
      </w:r>
      <w:r>
        <w:rPr/>
        <w:t>呾숴㪱桉顣숪걤⹢⫂き煪幪幠狂傻䱦怷뗃疬㉧쉞ㄤ䴦卸卮⼱朴</w:t>
      </w:r>
      <w:r>
        <w:rPr/>
        <w:t>ⱊ</w:t>
      </w:r>
      <w:r>
        <w:rPr/>
        <w:t>ꍞ</w:t>
      </w:r>
      <w:r>
        <w:rPr/>
        <w:t>ꗂ</w:t>
      </w:r>
      <w:r>
        <w:rPr/>
        <w:t>걆父</w:t>
      </w:r>
      <w:r>
        <w:rPr/>
        <w:t>ⴽ</w:t>
      </w:r>
      <w:r>
        <w:rPr/>
        <w:t>㓂瑖쉠䑪쉨洽䝒쉎挣塖䳂䝶㥰票쉖慶瑓卸䅯䴭佐쉏欦⨬嘪쉘䝚뮏ぺ⒏䘥潳쉷弶㡩䩴⩍捱숸뭯扁瑒疩楌Ⓜ傱俎☰쵭〣숮⿂갰곂䩆䜫㩬쉦桴뽌ꍞ놥惂唤㵢繟ꅎ♅癘㙎坳뭦昴ꍊ癵⦥깯矂穔㙭㇂䠤䅱⺥斩㩢깋䈺䶩挸⽰伳硂䷂캡뽃朳</w:t>
      </w:r>
      <w:r>
        <w:rPr/>
        <w:t>ꔤ</w:t>
      </w:r>
      <w:r>
        <w:rPr/>
        <w:t>流㥡慺㤬浃⩂컂㑵곂㖩</w:t>
      </w:r>
      <w:r>
        <w:rPr/>
        <w:t>꤭</w:t>
      </w:r>
      <w:r>
        <w:rPr/>
        <w:t>淂</w:t>
      </w:r>
      <w:r>
        <w:rPr/>
        <w:t>ⵆ</w:t>
      </w:r>
      <w:r>
        <w:rPr/>
        <w:t>杺浨䆏쌸奠繐넶넭摕浶숰劣뼺䈥ㅇ串⑵䭺㴯⩸㕇쉬献礴噦晡乾噣䘹瑕氵긷执䉞ꍡ免쉋潅〱秂䜯ꄭ</w:t>
      </w:r>
      <w:r>
        <w:rPr/>
        <w:t>ꕃ</w:t>
      </w:r>
      <w:r>
        <w:rPr/>
        <w:t>告쉎</w:t>
      </w:r>
      <w:r>
        <w:rPr/>
        <w:t>ꕱ</w:t>
      </w:r>
      <w:r>
        <w:rPr/>
        <w:t>숱䰦牠</w:t>
      </w:r>
      <w:r>
        <w:rPr/>
        <w:t>⣂</w:t>
      </w:r>
      <w:r>
        <w:rPr/>
        <w:t>祄⍩䅹䔪帺縭砽걂冣⽷쉱㙕쉌딫</w:t>
      </w:r>
      <w:r>
        <w:rPr/>
        <w:t>ⱬ</w:t>
      </w:r>
      <w:r>
        <w:rPr/>
        <w:t>䠶䙄な숹䐻䴻뽉ㅆ畴瘷㙐剦㥮</w:t>
      </w:r>
      <w:r>
        <w:rPr/>
        <w:t>ⷍ</w:t>
      </w:r>
      <w:r>
        <w:rPr/>
        <w:t>栭쉓⮮顥따剀䅇䪥畖槃橀</w:t>
      </w:r>
      <w:r>
        <w:rPr/>
        <w:t>ꥏ</w:t>
      </w:r>
      <w:r>
        <w:rPr/>
        <w:t>敂⥊꺩</w:t>
      </w:r>
      <w:r>
        <w:rPr/>
        <w:t>ⱗ</w:t>
      </w:r>
      <w:r>
        <w:rPr/>
        <w:t>㉌乭凎甪炱</w:t>
      </w:r>
      <w:r>
        <w:rPr/>
        <w:t>ꔪ</w:t>
      </w:r>
      <w:r>
        <w:rPr/>
        <w:t>祉倲㝫婠樽楙繺깣쉃涩㪻뾿懂㑇恀琪偉妩쉉喘㴪橅灆飂啌爹繥㙹吪䖱䵸埂共䁣㤊癨塎亿潹</w:t>
      </w:r>
      <w:r>
        <w:rPr/>
        <w:t>ⵋ</w:t>
      </w:r>
      <w:r>
        <w:rPr/>
        <w:t>朲圦癱슱繒</w:t>
      </w:r>
      <w:r>
        <w:rPr/>
        <w:t>ⵔ⸽</w:t>
      </w:r>
      <w:r>
        <w:rPr/>
        <w:t>楪旂凂䩦悵攤츽愩깶</w:t>
      </w:r>
      <w:r>
        <w:rPr/>
        <w:t>⠦</w:t>
      </w:r>
      <w:r>
        <w:rPr/>
        <w:t>歙</w:t>
      </w:r>
      <w:r>
        <w:rPr/>
        <w:t>ꔫ</w:t>
      </w:r>
      <w:r>
        <w:rPr/>
        <w:t>걢摉䝓晩쉄䑈婖唺숩⩌㠮䑦</w:t>
      </w:r>
      <w:r>
        <w:rPr/>
        <w:t>ꥁ</w:t>
      </w:r>
      <w:r>
        <w:rPr/>
        <w:t>輽愲堷</w:t>
      </w:r>
      <w:r>
        <w:rPr/>
        <w:t>⡱⥍</w:t>
      </w:r>
      <w:r>
        <w:rPr/>
        <w:t>奒癖塧恾榿쉎轳㗂䉾㉞䍦啕摎㩌⹸䁂损埂⹭殬ꎡ숯輪칠滂椸</w:t>
      </w:r>
      <w:r>
        <w:rPr/>
        <w:t>ꕒ</w:t>
      </w:r>
      <w:r>
        <w:rPr/>
        <w:t>株縺⛍弪츳敬瑭㩔깥参确䍙皩</w:t>
      </w:r>
      <w:r>
        <w:rPr/>
        <w:t>ⰵ</w:t>
      </w:r>
      <w:r>
        <w:rPr/>
        <w:t>⽁燂庿睫숮壂烃ꥮ砪妬</w:t>
      </w:r>
      <w:r>
        <w:rPr/>
        <w:t>ꕂ</w:t>
      </w:r>
      <w:r>
        <w:rPr/>
        <w:t>塋奩숣牅奂⚣⨽숵迂熣㚩䝘칪㝋瑯</w:t>
      </w:r>
      <w:r>
        <w:rPr/>
        <w:t>⣍</w:t>
      </w:r>
      <w:r>
        <w:rPr/>
        <w:t>쉧熡敵</w:t>
      </w:r>
      <w:r>
        <w:rPr/>
        <w:t>꧍</w:t>
      </w:r>
      <w:r>
        <w:rPr/>
        <w:t>䖱㍬쵃땢㙡㵱攮ㅙ╲쉍묵桀䭸䕷ち⵭栯祅浬ꥴ䷂楲⭾弬䀱칢愳䲣曂獌晇㭐燂㉯㈻悮䙬伨쉕嗂䡦扚䔻䢣</w:t>
      </w:r>
      <w:r>
        <w:rPr/>
        <w:t>꤯</w:t>
      </w:r>
      <w:r>
        <w:rPr/>
        <w:t>㩊㨸㦡剈揂싂帱个乺灔</w:t>
      </w:r>
      <w:r>
        <w:rPr/>
        <w:t>ⱦ</w:t>
      </w:r>
      <w:r>
        <w:rPr/>
        <w:t>㠪뾱ꥲ橳䖿쉹</w:t>
      </w:r>
      <w:r>
        <w:rPr/>
        <w:t>꧂</w:t>
      </w:r>
      <w:r>
        <w:rPr/>
        <w:t>습㑁硇儣⬭晠쉩쉐뗂䍋䬩凂幓灰熬쉹礶潚浖灧싂䈯땊䬲쉶ꌬ捊䐥湴乡⏂眻숰兇쵁숵⹶쉋숮⫂숶恙丰㜨췂㕎쉾漭䙫ㅶ瘬砱㈬㫂췂匵⧂刵ㅰ뭍뮱啕쉪㡉極캮쉒㠺䭌地䵞捄⦘㭳䙵榩䝯塥㥲䂡슡☬䪥祢㑓ꅙ㤮辘</w:t>
      </w:r>
      <w:r>
        <w:rPr/>
        <w:t>ⷂ</w:t>
      </w:r>
      <w:r>
        <w:rPr/>
        <w:t>帽⩃슣偎䇃华슘汢癌乬☮숽⹯숽樬䭲㉺믍⼶璡㗂侏㐪</w:t>
      </w:r>
      <w:r>
        <w:rPr/>
        <w:t>Ⲙ</w:t>
      </w:r>
      <w:r>
        <w:rPr/>
        <w:t>潢쉲䔽噍奌䑀녰䕋氽媩捘깮뽑升⯂▬䤪㨳㵳</w:t>
      </w:r>
      <w:r>
        <w:rPr/>
        <w:t>ⱸ</w:t>
      </w:r>
      <w:r>
        <w:rPr/>
        <w:t>斣顲忍匦㘰懂깠捓暩</w:t>
      </w:r>
      <w:r>
        <w:rPr/>
        <w:t>⡄</w:t>
      </w:r>
      <w:r>
        <w:rPr/>
        <w:t>숪䰽㜫⹙桧쉟澏㭠땺䝀㙫穟⬤浣摥넩噈䡧</w:t>
      </w:r>
      <w:r>
        <w:rPr/>
        <w:t>ⰽ</w:t>
      </w:r>
      <w:r>
        <w:rPr/>
        <w:t>㍒榏怱▩싂숥⥍묪┪⽔佨쏂㩰曂</w:t>
      </w:r>
      <w:r>
        <w:rPr/>
        <w:t>ⴻ</w:t>
      </w:r>
      <w:r>
        <w:rPr/>
        <w:t>暿숳乌唴摪浱㙒匶쉂ま뽴녃摸䡧兗䴴䕮穋⩡⨴熩⹡潐飂⾥ㄱ뿂⎣促㠲쉐䰨쉘涘ꍷ⸴㍞偳묻乢歏ꍸ䞿</w:t>
      </w:r>
      <w:r>
        <w:rPr/>
        <w:t>ꤩ</w:t>
      </w:r>
      <w:r>
        <w:rPr/>
        <w:t>挫싂强쉌淂繰숯㊻⩅䪿瓂先啭䣂㬪噀㈪ꥩ䌥㉭ꍮ쉋炡湊쉏䚏⤷</w:t>
      </w:r>
      <w:r>
        <w:rPr/>
        <w:t>ⱖ</w:t>
      </w:r>
      <w:r>
        <w:rPr/>
        <w:t>仂春쉁煙ꥫ〭凍滂㵙㡹㑲㙋䠭爭灵ꌭ䙒</w:t>
      </w:r>
      <w:r>
        <w:rPr/>
        <w:t>ꥏ</w:t>
      </w:r>
      <w:r>
        <w:rPr/>
        <w:t>兠悩洯獀啧㛎㭠毂僂湤䤺⫍楋쉊ꄽ恶杔栮녷숶䵩癫瑲䍠係ꆱ뗂䑡슏㖮⪿껂♣婘弯⼪ꥰ剕녦⩐䑢쉬⫂⹓</w:t>
      </w:r>
      <w:r>
        <w:rPr/>
        <w:t>ꤩ</w:t>
      </w:r>
      <w:r>
        <w:rPr/>
        <w:t>㍥掮⾿獂縯⪱㩓掻碏䊩겥顰录㩨䨻뽅嘣㎬숸媻䒮伪愊</w:t>
      </w:r>
      <w:r>
        <w:rPr/>
        <w:t>ⴽ</w:t>
      </w:r>
      <w:r>
        <w:rPr/>
        <w:t>뽓숫⌲슣싂斵㜦䷂⩮</w:t>
      </w:r>
      <w:r>
        <w:rPr/>
        <w:t>⡟⫃</w:t>
      </w:r>
      <w:r>
        <w:rPr/>
        <w:t>⿂</w:t>
      </w:r>
      <w:r>
        <w:rPr/>
        <w:t>⡹</w:t>
      </w:r>
      <w:r>
        <w:rPr/>
        <w:t>ꔤ</w:t>
      </w:r>
      <w:r>
        <w:rPr/>
        <w:t>噋李剋参檬놮佈縩䕖璣슏㭶㙪⍄庡슘갣⼺쉳眫⺵噓쵟䧂轭〯숯咡䐣㭃樥梮乀博矍츷㯂冱썆瀯䙩瑡♐迃ㄸ⽡歟〯숥榥쉖</w:t>
      </w:r>
      <w:r>
        <w:rPr/>
        <w:t>ⴴ⫂</w:t>
      </w:r>
      <w:r>
        <w:rPr/>
        <w:t>쉑꥞뭐䂡⫂捃潡䭡걏⩓牾</w:t>
      </w:r>
      <w:r>
        <w:rPr/>
        <w:t>⢮</w:t>
      </w:r>
      <w:r>
        <w:rPr/>
        <w:t>㉩䀽慣⻂⾩兘긺湡숭</w:t>
      </w:r>
      <w:r>
        <w:rPr/>
        <w:t>⡞</w:t>
      </w:r>
      <w:r>
        <w:rPr/>
        <w:t>汾넣䈯슱晇湃쉏㔽깓䞵숲㞮┸䍄⭏䍩獋䎏墵⸫烎䝱쉑礩ꅗ䍕顑搤쉡⽌挰뽩</w:t>
      </w:r>
      <w:r>
        <w:rPr/>
        <w:t>ꕐ</w:t>
      </w:r>
      <w:r>
        <w:rPr/>
        <w:t>䝭忂䥰㍸⩊䎏睉㤹矂㝠</w:t>
      </w:r>
      <w:r>
        <w:rPr/>
        <w:t>ⶻ</w:t>
      </w:r>
      <w:r>
        <w:rPr/>
        <w:t>䵏쉳㚩뼣嚵湡䙊晒⦘ꌷ곂参浊䄳⸦䥁⍶眽牘橫䫂父旂숴祭䐬</w:t>
      </w:r>
      <w:r>
        <w:rPr/>
        <w:t>ꕁ⩐</w:t>
      </w:r>
      <w:r>
        <w:rPr/>
        <w:t>熡磃䙷摫쉨盂ꥶ㫂싂犩㞮彳塡怩恧⨫繅䑮橍ꥶ潤城さ⛂⩣墣湵擂猤䝉</w:t>
      </w:r>
      <w:r>
        <w:rPr/>
        <w:t>⣂</w:t>
      </w:r>
      <w:r>
        <w:rPr/>
        <w:t>䭚厮操抣塗쉋牔쵲쉎盍쉊轒頮䍥纩싍杏顾딮伹⑞剏⌺䅴⚬伭僂楥摴灋䟂㥷㥔栽숴婅䎥쉲敃燂쉸䥄堦䎩썫摹쉊갪佡♦숥啲噾⩚媵晸㬬캥汫싍촣䑴猪싂⮱⪿슱灊땘슿株㉙䱷㙃츽旂轹⭇占숤䆘쉡穠쉇䁶婪⭶䷂煋⍣</w:t>
      </w:r>
      <w:r>
        <w:rPr/>
        <w:t>ꥈ</w:t>
      </w:r>
      <w:r>
        <w:rPr/>
        <w:t>䵚츮唳㜣杷晉穸乃녑矂㌪䝌⍺庘㥡仂슬떩づ倩㇂甯ぉ숩溱偨梬쉎桃娤싎썦杀䑩</w:t>
      </w:r>
      <w:r>
        <w:rPr/>
        <w:t>⠮</w:t>
      </w:r>
      <w:r>
        <w:rPr/>
        <w:t>〰숽䁠䅶䷂䀰ꄪꄯ株䠮䤩䄽瘱潙㥀⑩嗂枣眣숱䥏捈㗎</w:t>
      </w:r>
      <w:r>
        <w:rPr/>
        <w:t>⠣</w:t>
      </w:r>
      <w:r>
        <w:rPr/>
        <w:t>㕃㵃澡奣뭌칩숪㐷䲻楖係暿婦䨺칬䭩恎爪⭞╫슡䨤ꅈ</w:t>
      </w:r>
      <w:r>
        <w:rPr/>
        <w:t>⣂⍘</w:t>
      </w:r>
      <w:r>
        <w:rPr/>
        <w:t>땾㥅♆祪㫂</w:t>
      </w:r>
      <w:r>
        <w:rPr/>
        <w:t>ꦱ⑤ꤽ</w:t>
      </w:r>
      <w:r>
        <w:rPr/>
        <w:t>Ɫ</w:t>
      </w:r>
      <w:r>
        <w:rPr/>
        <w:t>ꅺ㩃ꥡ䑠揂嗂㋂棍䌨뼬ㄯ㑕祑咥䝟⥌꤮믍䍵復⽖䘹段䕤⍪ꅗ凂㌯䪩쉃玿博</w:t>
      </w:r>
      <w:r>
        <w:rPr/>
        <w:t>⠦</w:t>
      </w:r>
      <w:r>
        <w:rPr/>
        <w:t>ꦱ</w:t>
      </w:r>
      <w:r>
        <w:rPr/>
        <w:t>慕</w:t>
      </w:r>
      <w:r>
        <w:rPr/>
        <w:t>ꥆ</w:t>
      </w:r>
      <w:r>
        <w:rPr/>
        <w:t>ꥭ</w:t>
      </w:r>
      <w:r>
        <w:rPr/>
        <w:t>꧂</w:t>
      </w:r>
      <w:r>
        <w:rPr/>
        <w:t>扇卋⫃楡뽫婈㉱涮⨤걯⭳潤轥뇂촸까幏樷湴煂䵆뽄</w:t>
      </w:r>
      <w:r>
        <w:rPr/>
        <w:t>ⱏ</w:t>
      </w:r>
      <w:r>
        <w:rPr/>
        <w:t>쉮扠㒘ど顸湬ꄳ单꥾㡥숪㍕惂欶</w:t>
      </w:r>
      <w:r>
        <w:rPr/>
        <w:t>ⴽ</w:t>
      </w:r>
      <w:r>
        <w:rPr/>
        <w:t>盂㝅泂쉯穧㑋浗☶〽䵩〻浫吴㩐搸⭁扡䨰</w:t>
      </w:r>
      <w:r>
        <w:rPr/>
        <w:t>ꕍ</w:t>
      </w:r>
      <w:r>
        <w:rPr/>
        <w:t>湶獂剑く㌪丷㡾⸣奭</w:t>
      </w:r>
      <w:r>
        <w:rPr/>
        <w:t>ꦘ</w:t>
      </w:r>
      <w:r>
        <w:rPr/>
        <w:t>䵒穐偬꺮㠰⥥沏㤬㜱⭀숺娯썁㉟숥绂稥摞睦숭䫂慩瑉䤳玮쉤♂牐땡뼊兊偘䓃佊쉈⩀쉊㛂摈䋃剹䝐潀</w:t>
      </w:r>
      <w:r>
        <w:rPr/>
        <w:t>ꥅ</w:t>
      </w:r>
      <w:r>
        <w:rPr/>
        <w:t>凂纩⩰겮瑇仂쉯숵싂揍伤参睊쉯浙⸺倪</w:t>
      </w:r>
      <w:r>
        <w:rPr/>
        <w:t>Ȿ</w:t>
      </w:r>
      <w:r>
        <w:rPr/>
        <w:t>抩쉬獇祏⵵䶵뭡煶</w:t>
      </w:r>
      <w:r>
        <w:rPr/>
        <w:t>Ⳃ</w:t>
      </w:r>
      <w:r>
        <w:rPr/>
        <w:t>㩏㷃䠹슣㝰⸸䑑晸⬪橁珂⯂噌㍁挵㘯彆⬨썮⪏뽭亻⫍ヂ椱쉩䵱㞡䙢쉶걆ぇ㝞牟䅖䯍䰵칈剒쌽乍何璱꺥⨫㔬桬㘸㬱쉾扐縩湕</w:t>
      </w:r>
      <w:r>
        <w:rPr/>
        <w:t>ꗎ</w:t>
      </w:r>
      <w:r>
        <w:rPr/>
        <w:t>䧂⩑슥┪汧숪捒⹆暩쉰䓃긲顕噫습爯䝲塴枏牥ㅨ恓瓂䥇常긶焵ꅌ㕋顪싂쉁䡌慑猷녷</w:t>
      </w:r>
      <w:r>
        <w:rPr/>
        <w:t>ꕑ</w:t>
      </w:r>
      <w:r>
        <w:rPr/>
        <w:t>塾姂皵걈匽㫂旂쉦福何夽⚘湫磃䋂䖻玥塊걅杙䑋☯䬥丨硰</w:t>
      </w:r>
      <w:r>
        <w:rPr/>
        <w:t>⢏⍤</w:t>
      </w:r>
      <w:r>
        <w:rPr/>
        <w:t>䡹渹㴥䅖쉷攳㉑⸸ㅆ쉮䏂晈坹쉸걅慆䡾㥰顐쉟</w:t>
      </w:r>
      <w:r>
        <w:rPr/>
        <w:t>⠭</w:t>
      </w:r>
      <w:r>
        <w:rPr/>
        <w:t>㴫㝡卹떥半㴸秂礰打싂녤⸤㭡숥쉩</w:t>
      </w:r>
      <w:r>
        <w:rPr/>
        <w:t>⠪</w:t>
      </w:r>
      <w:r>
        <w:rPr/>
        <w:t>쉭䋂깤㭁㡊嚏슥녦畈睙썋싃㣂뮻呥浱䡇쏂摘싂則⼫轫ꅈ쉢㫂穦</w:t>
      </w:r>
      <w:r>
        <w:rPr/>
        <w:t>Ⲯ</w:t>
      </w:r>
      <w:r>
        <w:rPr/>
        <w:t>ꕗ</w:t>
      </w:r>
      <w:r>
        <w:rPr/>
        <w:t>녊嫂潪⚏</w:t>
      </w:r>
      <w:r>
        <w:rPr/>
        <w:t>ꤦ</w:t>
      </w:r>
      <w:r>
        <w:rPr/>
        <w:t>䡷숥⩨숬⨸䚡쉇摒䩖땀㣂堹敎甹쉾㨫싂䜺䁑傿戱⾿␭뭂</w:t>
      </w:r>
      <w:r>
        <w:rPr/>
        <w:t>ⵗ</w:t>
      </w:r>
      <w:r>
        <w:rPr/>
        <w:t>珍쉸㉅撿㡎乩㙗⦱㞩轩䡊㉁촫幸湉◂䨥搻</w:t>
      </w:r>
      <w:r>
        <w:rPr/>
        <w:t>ꖩ</w:t>
      </w:r>
      <w:r>
        <w:rPr/>
        <w:t>偯慳</w:t>
      </w:r>
      <w:r>
        <w:rPr/>
        <w:t>ꦩ⮘</w:t>
      </w:r>
      <w:r>
        <w:rPr/>
        <w:t>彂䋂玵攰䅂䩥쉸쉥슿迂湴䵉깆쉒⵭员㩙晙뽎쵾䵞쉃㈨칁牸⤳</w:t>
      </w:r>
      <w:r>
        <w:rPr/>
        <w:t>ꔶ</w:t>
      </w:r>
      <w:r>
        <w:rPr/>
        <w:t>瑧㟂嘤皬项䡉哂쉡⪮㭞슩⩄ꄥ灖䝸彏䠣愻깤☪</w:t>
      </w:r>
      <w:r>
        <w:rPr/>
        <w:t>ꕁ</w:t>
      </w:r>
      <w:r>
        <w:rPr/>
        <w:t>ꎻㄥ䈦⭴祮㇂</w:t>
      </w:r>
      <w:r>
        <w:rPr/>
        <w:t>Ⱚ</w:t>
      </w:r>
      <w:r>
        <w:rPr/>
        <w:t>㘽ꄦꄭ⩃㧂</w:t>
      </w:r>
      <w:r>
        <w:rPr/>
        <w:t>⢱</w:t>
      </w:r>
      <w:r>
        <w:rPr/>
        <w:t>쉞싎⽺쏂㏂微걷摬㩮䕩칆㭒䣎싃⨪䮏䑊쉷戦泂뼬쵺㖻딤彔灍쉊⩭䭆佇넳㗃쵨</w:t>
      </w:r>
      <w:r>
        <w:rPr/>
        <w:t>꧃</w:t>
      </w:r>
      <w:r>
        <w:rPr/>
        <w:t>䲩䎬㥀㴻縸玵㴱걆</w:t>
      </w:r>
      <w:r>
        <w:rPr/>
        <w:t>ⰲ</w:t>
      </w:r>
      <w:r>
        <w:rPr/>
        <w:t>灵汋硣㕶攮㥔ㆱ摭䕨怦쉠䞿슬梩⽌噆쉤뽂瀳㖡䬩浯ꍤ㕑㡺쉠뗂㪡</w:t>
      </w:r>
      <w:r>
        <w:rPr/>
        <w:t>ꥂ┱</w:t>
      </w:r>
      <w:r>
        <w:rPr/>
        <w:t>扉圶㜤硘䱨슥</w:t>
      </w:r>
      <w:r>
        <w:rPr/>
        <w:t>⠪</w:t>
      </w:r>
      <w:r>
        <w:rPr/>
        <w:t>瀪⌵㉟㕫澵常湨䲘砳夭偈쎱䰪欮頸</w:t>
      </w:r>
      <w:r>
        <w:rPr/>
        <w:t>ꦬ</w:t>
      </w:r>
      <w:r>
        <w:rPr/>
        <w:t>깲</w:t>
      </w:r>
      <w:r>
        <w:rPr/>
        <w:t>ꥉ⑄</w:t>
      </w:r>
      <w:r>
        <w:rPr/>
        <w:t>呸扅갷㍪㥴</w:t>
      </w:r>
      <w:r>
        <w:rPr/>
        <w:t>ⱖ</w:t>
      </w:r>
      <w:r>
        <w:rPr/>
        <w:t>⽤嗃磃畓㑾幚ꍞ⿂機弩彲坢믂倲淂쉄⸱⩏♵癅ㅏ掩쉤捔⪱䫍洪烂䱮䩐惂䀪㤸暏仂⥌棂扇癆兾敗㩾</w:t>
      </w:r>
      <w:r>
        <w:rPr/>
        <w:t>ꦻ</w:t>
      </w:r>
      <w:r>
        <w:rPr/>
        <w:t>걦ꄱ眴ꏂ昸乤䆩婇瀹⭟䭆</w:t>
      </w:r>
      <w:r>
        <w:rPr/>
        <w:t>ⷂ</w:t>
      </w:r>
      <w:r>
        <w:rPr/>
        <w:t>⻂䁑ヂ辩顇橦頪匬獹츨䅨熮☊楕㷂壂䍁材愴弲㵘쉨⥘쉧쉊ㅱ㬫噙㔪漤</w:t>
      </w:r>
      <w:r>
        <w:rPr/>
        <w:t>ꕉ</w:t>
      </w:r>
      <w:r>
        <w:rPr/>
        <w:t>溿䩳쉖숦⯎捚슡▻⌭걐䔫䄹晤氩걠ㅳㆡ땣⦡깹⍮党恫徘깃㙙⫎⺩制浭⭖瑚昲琷桂埂揂깁</w:t>
      </w:r>
      <w:r>
        <w:rPr/>
        <w:t>ⰲ</w:t>
      </w:r>
      <w:r>
        <w:rPr/>
        <w:t>稣绎夬걁㧂桓縴</w:t>
      </w:r>
      <w:r>
        <w:rPr/>
        <w:t>ⴰ</w:t>
      </w:r>
      <w:r>
        <w:rPr/>
        <w:t>䱢漤숹㵵⎡䉳숪愹㜵⩕</w:t>
      </w:r>
      <w:r>
        <w:rPr/>
        <w:t>ꖬ</w:t>
      </w:r>
      <w:r>
        <w:rPr/>
        <w:t>㟃捉晚潓⩍䉀頮쉩卞杢슮壂祒䙫䖬搣뼨뽊瑢啑儲穷榏穾橥桔넥걡幷촪㔭䵢浧</w:t>
      </w:r>
      <w:r>
        <w:rPr/>
        <w:t>⠣</w:t>
      </w:r>
      <w:r>
        <w:rPr/>
        <w:t>啁땳㦣⫂墬癱녾췃</w:t>
      </w:r>
      <w:r>
        <w:rPr/>
        <w:t>ꥍ</w:t>
      </w:r>
      <w:r>
        <w:rPr/>
        <w:t>敦쉳䙂根歏䆏㑺╔戳ꥪ慂䑑</w:t>
      </w:r>
      <w:r>
        <w:rPr/>
        <w:t>ꔦ</w:t>
      </w:r>
      <w:r>
        <w:rPr/>
        <w:t>쉯䥪⭮㥳輮</w:t>
      </w:r>
      <w:r>
        <w:rPr/>
        <w:t>ⷂ</w:t>
      </w:r>
      <w:r>
        <w:rPr/>
        <w:t>烂⹟츲秂猦⩢㨶䖩栳砯桚稩Ⓨ㭗呡䊻䩶ㄳ㭍떣扒恎奦吴恲㌫땥녈〪汹⍕嘣㣂䐮䲮妘権䉧⺥▣㭎慈燍년⦿⺬渤祡汋䅰䥙噣쉤䐷怴猪輭⍺溣䔯䙞쉸癚噴戦輵⥍婲㊏毂拍秂ヂ</w:t>
      </w:r>
      <w:r>
        <w:rPr/>
        <w:t>ⶵ</w:t>
      </w:r>
      <w:r>
        <w:rPr/>
        <w:t>幧꺥㥓싂싂穎繥쉆颻汕䑐쉦䔪걞䶥獰䩞椪숯ꥠ繐숤㭢䑭坊㙡刽숽塁㬳♘⭯睏縲뽷䜯ㅂ㑹氰쉺瑊㜴㨸穳畺搮⌬걋䲮㑞⩆㉉⍚䅊䥕汭</w:t>
      </w:r>
      <w:r>
        <w:rPr/>
        <w:t>⢏⥄</w:t>
      </w:r>
      <w:r>
        <w:rPr/>
        <w:t>牪矂琥</w:t>
      </w:r>
      <w:r>
        <w:rPr/>
        <w:t>Ⳃ</w:t>
      </w:r>
      <w:r>
        <w:rPr/>
        <w:t>㇂䜳癮㆏畣␤㴪⍔㉞촫妏</w:t>
      </w:r>
      <w:r>
        <w:rPr/>
        <w:t>ꔰ</w:t>
      </w:r>
      <w:r>
        <w:rPr/>
        <w:t>浙</w:t>
      </w:r>
      <w:r>
        <w:rPr/>
        <w:t>ⵀ</w:t>
      </w:r>
      <w:r>
        <w:rPr/>
        <w:t>㎡Ⓜ䜶䵰⴬䵡⌥⾡䤫癊䐤灸扞倭唪慊䬥䵉匶깚癘㈨㒻嗂穈癡汢毂䁌轖⛍㉺圴偤㖻䁮컂轴⽙坅塱轫쉌넸才䁣⹥㙨爺⨵汚段⥐䘫礱쉰嚥</w:t>
      </w:r>
      <w:r>
        <w:rPr/>
        <w:t>⢻</w:t>
      </w:r>
      <w:r>
        <w:rPr/>
        <w:t>칕㵔㛂爹埂䡍秎灈總欶捺㴳䡔䖮睂쉩砥긮丵⩌쉢狂礥瀽</w:t>
      </w:r>
      <w:r>
        <w:rPr/>
        <w:t>⠶</w:t>
      </w:r>
      <w:r>
        <w:rPr/>
        <w:t>偃쉲쉩伵싂桷啷㑥橒摐뭳쉊頻쉖婒Ⓜ倦灗轋⬳싂⩰䕞畊㵩攫슬㌰歚⭩戺兓散碿抩슘숹⌦㓍쉌㩄娮顙슘ꥳꥷ</w:t>
      </w:r>
      <w:r>
        <w:rPr/>
        <w:t>ꕰ</w:t>
      </w:r>
      <w:r>
        <w:rPr/>
        <w:t>㣍墏坫㍃䏂煡㘲䭤兒剏佃숦녆縶繎䬹䩞넯㍊呰摗祡〉쉃䁣皬顉剃摑彶ㄪ䡡䤫枬䕖摑☷䅘狂し䍎ꆱ䑔㊩爦쉦♡⤤神儫◎婓祏䣂婒⮘稲ꇂ쉥穡礹㇃⿂畡氻並</w:t>
      </w:r>
      <w:r>
        <w:rPr/>
        <w:t>⡋</w:t>
      </w:r>
      <w:r>
        <w:rPr/>
        <w:t>琹漱掮瑞塬曂┸栲䦿株猪田晥睵佫并穊䌲㜽싂⩺</w:t>
      </w:r>
      <w:r>
        <w:rPr/>
        <w:t>ⱐ</w:t>
      </w:r>
      <w:r>
        <w:rPr/>
        <w:t>⽦狎怶⹍焊攻쉁㇍</w:t>
      </w:r>
      <w:r>
        <w:rPr/>
        <w:t>ꤥ</w:t>
      </w:r>
      <w:r>
        <w:rPr/>
        <w:t>숳</w:t>
      </w:r>
      <w:r>
        <w:rPr/>
        <w:t>ⱡ</w:t>
      </w:r>
      <w:r>
        <w:rPr/>
        <w:t>㡒稻㨮捍楏硦疣</w:t>
      </w:r>
      <w:r>
        <w:rPr/>
        <w:t>ꥁ</w:t>
      </w:r>
      <w:r>
        <w:rPr/>
        <w:t>뾩从</w:t>
      </w:r>
      <w:r>
        <w:rPr/>
        <w:t>ꕅ</w:t>
      </w:r>
      <w:r>
        <w:rPr/>
        <w:t>㕑ꆩ놥䙧頱灇癔窻㩏娥啲</w:t>
      </w:r>
      <w:r>
        <w:rPr/>
        <w:t>⡳</w:t>
      </w:r>
      <w:r>
        <w:rPr/>
        <w:t>獪쉯</w:t>
      </w:r>
      <w:r>
        <w:rPr/>
        <w:t>ⱹ</w:t>
      </w:r>
      <w:r>
        <w:rPr/>
        <w:t>搹曂䬶䑂㩔碏梘别⍗㉞搪ꥫ噸슘㑐洺佐⩗圲䕩⥁䇂䵅散凂种䰯癔坱⯂습毃</w:t>
      </w:r>
      <w:r>
        <w:rPr/>
        <w:t>⡧</w:t>
      </w:r>
      <w:r>
        <w:rPr/>
        <w:t>瘱썶歩␵㵶䉟䁇縮녊䉅넣㌺䒬숽彉穋슿녑矂⪡䀭晘쉊⸲䮣撏╩⒥</w:t>
      </w:r>
      <w:r>
        <w:rPr/>
        <w:t>ꦡ</w:t>
      </w:r>
      <w:r>
        <w:rPr/>
        <w:t>걯㘵奐顦䭪淂亱呎搯♧⭑䁰榱䏃쎣へ䈱┮䌰挽頩と汯</w:t>
      </w:r>
      <w:r>
        <w:rPr/>
        <w:t>ⵖ</w:t>
      </w:r>
      <w:r>
        <w:rPr/>
        <w:t>䕃숷匸晪斬勃硡⴦슩䠰⹓츱扺뽁╨十㠽쉙泂䱓縪心瀰䥬ㅥ啇㕯㚘穱录깒╍瑪侻㇂㭏嫂椽껎顴ꅒ撥㙉摒㵥숣㣂뇂繓堬烂煍䑞ㅐ☥䏂캘婶</w:t>
      </w:r>
      <w:r>
        <w:rPr/>
        <w:t>⡸</w:t>
      </w:r>
      <w:r>
        <w:rPr/>
        <w:t>瑓廎溣㈲坉卧츷♐潙⵨匣</w:t>
      </w:r>
      <w:r>
        <w:rPr/>
        <w:t>ꔯ</w:t>
      </w:r>
      <w:r>
        <w:rPr/>
        <w:t>䩺믂숪ꌪ摷걲⴪䡅슱츬╵呸慕䉉슘㋃㡤妿믂⏂숤刵◂녾颏恕〣⎱㉊ㅆ㭲焦⥹㯂怫東♳攴壂⴮扰冩䱕辣⥩㙟噘숲徥ꆏ䔪䭀썅䉄儥啧圭曂슩噹쉘⩶摶珃灖숪樷婃숶䥂㢥癘敉쉳盂擂彍潲坹싂穃䏎悿敄쉙썁睳㑹뾱珂䱶壂㘬ㅂ썞㦻幏總</w:t>
      </w:r>
      <w:r>
        <w:rPr/>
        <w:t>ꥈ</w:t>
      </w:r>
      <w:r>
        <w:rPr/>
        <w:t>떘㢡㑖쉒伣玬</w:t>
      </w:r>
      <w:r>
        <w:rPr/>
        <w:t>ⵁ</w:t>
      </w:r>
      <w:r>
        <w:rPr/>
        <w:t>䍦㉂뽏ケ癉⿂⭵뽟㉘쉯浪䙕䑒♠愨숮䤰乡搹딩汱甪㊵㞩싂轱쉞㈷歨窻䥊䵈唫쉌圳싂颬⏂칶䱐쉎敡ㅤ⥈坌倩歓ꇂ瀻稹桐帴</w:t>
      </w:r>
      <w:r>
        <w:rPr/>
        <w:t>⡱</w:t>
      </w:r>
      <w:r>
        <w:rPr/>
        <w:t>㭂湴</w:t>
      </w:r>
      <w:r>
        <w:rPr/>
        <w:t>⢬</w:t>
      </w:r>
      <w:r>
        <w:rPr/>
        <w:t>淍獊</w:t>
      </w:r>
      <w:r>
        <w:rPr/>
        <w:t>ꕒ</w:t>
      </w:r>
      <w:r>
        <w:rPr/>
        <w:t>優犏株⪣⩘</w:t>
      </w:r>
      <w:r>
        <w:rPr/>
        <w:t>ⵃ</w:t>
      </w:r>
      <w:r>
        <w:rPr/>
        <w:t>愲呀松䈥</w:t>
      </w:r>
      <w:r>
        <w:rPr/>
        <w:t>⡀</w:t>
      </w:r>
      <w:r>
        <w:rPr/>
        <w:t>㠲䞬檡⮱뾩汹䕦窩쉊眨䵮甽</w:t>
      </w:r>
      <w:r>
        <w:rPr/>
        <w:t>ꕨ</w:t>
      </w:r>
      <w:r>
        <w:rPr/>
        <w:t>彥⮱䁰畱</w:t>
      </w:r>
      <w:r>
        <w:rPr/>
        <w:t>⢱⡘</w:t>
      </w:r>
      <w:r>
        <w:rPr/>
        <w:t>⾬䥸凂싂轴塘싎庘⬶</w:t>
      </w:r>
      <w:r>
        <w:rPr/>
        <w:t>ꤪ</w:t>
      </w:r>
      <w:r>
        <w:rPr/>
        <w:t>䭄숪⩇傏彮祩摏灃伲颵</w:t>
      </w:r>
      <w:r>
        <w:rPr/>
        <w:t>⡲</w:t>
      </w:r>
      <w:r>
        <w:rPr/>
        <w:t>䈺恒㡏ꥺ㠽䐵繚卹㍚奋숭仂ꥲ䝢弦쉤쉮嘰㙤䰮䵗䳂격⩕⩑쉏熥䬬⩇浬䍟榱숳녥滂겣戲</w:t>
      </w:r>
      <w:r>
        <w:rPr/>
        <w:t>Ⳃ</w:t>
      </w:r>
      <w:r>
        <w:rPr/>
        <w:t>䉨擂䰶㙨㍪檡䗂拂ㅦ쉉潱䋂칭嘷埍</w:t>
      </w:r>
      <w:r>
        <w:rPr/>
        <w:t>ꕬ</w:t>
      </w:r>
      <w:r>
        <w:rPr/>
        <w:t>䬪곂穉䝾砽숵晗ꍮ䎬揃嘴乶䵏⨪欵㉇䀷ꍞ窵頴</w:t>
      </w:r>
      <w:r>
        <w:rPr/>
        <w:t>ꕄ</w:t>
      </w:r>
      <w:r>
        <w:rPr/>
        <w:t>䎩숱뿂焰숩渮넣썟숦牓兦</w:t>
      </w:r>
      <w:r>
        <w:rPr/>
        <w:t>ꔰ</w:t>
      </w:r>
      <w:r>
        <w:rPr/>
        <w:t>啵⭂䰲숪쵡䗂慡砫긳楬㙣</w:t>
      </w:r>
      <w:r>
        <w:rPr/>
        <w:t>ⲩ</w:t>
      </w:r>
      <w:r>
        <w:rPr/>
        <w:t>쉵㨭椤㠷㩶췂帹嘊쉦共材兾㉨㭥単</w:t>
      </w:r>
      <w:r>
        <w:rPr/>
        <w:t>⡁⌥</w:t>
      </w:r>
      <w:r>
        <w:rPr/>
        <w:t>顫䈸卋싂싂砸㵟⚏地</w:t>
      </w:r>
      <w:r>
        <w:rPr/>
        <w:t>ꗂ</w:t>
      </w:r>
      <w:r>
        <w:rPr/>
        <w:t>歶</w:t>
      </w:r>
      <w:r>
        <w:rPr/>
        <w:t>ⵅ</w:t>
      </w:r>
      <w:r>
        <w:rPr/>
        <w:t>쉌ꄲ沿ㆱ牲긪洵癦⑷樬䳂嚘傡갣싂㔣楢暻䊩恃⭴窿睁</w:t>
      </w:r>
      <w:r>
        <w:rPr/>
        <w:t>ⴵ</w:t>
      </w:r>
      <w:r>
        <w:rPr/>
        <w:t>幮汔䡺⥰䔯倹湉ꥪ땴塪䩵亵쎏㕥쵇お啘䡱ㅍ摧顾쉶䥋炏卦</w:t>
      </w:r>
      <w:r>
        <w:rPr/>
        <w:t>ꔩ</w:t>
      </w:r>
      <w:r>
        <w:rPr/>
        <w:t>卣塦琹㵰焬쉯眷ꇂ痎奔䅑䔪囎㚿쉈嗂煶뭐숺绂㪩뼵㈯ꇂ煳獖浴刽㡁縤迂瀴쉫氥橢咵爪╚쉟쉲㡨桶版䯂촭朹杤⭧꥘⽃橌⎘ꍾ㞬뮡扂䁠癡砪㬮⑔冣瞥愥㍆㚵⒏㙲쏍▬䔶딲掻칍椦杩禡숽ꅇꅺ楢转抡浞ꍀ矂䍱牱砶泂䁆</w:t>
      </w:r>
      <w:r>
        <w:rPr/>
        <w:t>ꕮ</w:t>
      </w:r>
      <w:r>
        <w:rPr/>
        <w:t>㋂吭厡礮矂</w:t>
      </w:r>
      <w:r>
        <w:rPr/>
        <w:t>⡂</w:t>
      </w:r>
      <w:r>
        <w:rPr/>
        <w:t>㘰쉮弦㔰䝗卙㙷潞뭲䭈ㅅ彀䥇슩⎣</w:t>
      </w:r>
      <w:r>
        <w:rPr/>
        <w:t>ꕆ</w:t>
      </w:r>
      <w:r>
        <w:rPr/>
        <w:t>捡ꅫ싂琲䴶뽕갲䗍倹⹕ꅏ</w:t>
      </w:r>
      <w:r>
        <w:rPr/>
        <w:t>ⱦ</w:t>
      </w:r>
      <w:r>
        <w:rPr/>
        <w:t>喩㵐焤圳㏂瘮⸶뗂쉒쉄兆汚뗎妬䑴煢㜥</w:t>
      </w:r>
      <w:r>
        <w:rPr/>
        <w:t>ꕔ</w:t>
      </w:r>
      <w:r>
        <w:rPr/>
        <w:t>쉅ぐ庮晡쉶쉒㕋쉾쉸╦噘卙</w:t>
      </w:r>
      <w:r>
        <w:rPr/>
        <w:t>Ⱙ</w:t>
      </w:r>
      <w:r>
        <w:rPr/>
        <w:t>㝣焳컂슿欲穧䍇䉕扐숹</w:t>
      </w:r>
      <w:r>
        <w:rPr/>
        <w:t>ꕲ</w:t>
      </w:r>
      <w:r>
        <w:rPr/>
        <w:t>뽍澏辬䥎䝐匶瓎꺩獋娨㏂繭冩唣칉伬す㦻ガ䳍⤪搰桕啇䯎깂쉲䩾琻㍘稥⽠쉙⶿⩊⑰帬幱甬♚灵猫癟繱䋂橕䌽㥪㭚췂⨶擂咏쉋捧숭杭䌰쉷⻂哂㉅⥃婂浂⽵轊䙳⨣⍆</w:t>
      </w:r>
      <w:r>
        <w:rPr/>
        <w:t>⠨</w:t>
      </w:r>
      <w:r>
        <w:rPr/>
        <w:t>畾⭪碣㝬㝧걯彾〽獦땭皘䆣䱣숣걋</w:t>
      </w:r>
      <w:r>
        <w:rPr/>
        <w:t>⡎</w:t>
      </w:r>
      <w:r>
        <w:rPr/>
        <w:t>顉츥斵嘯㥴㶏乐숴塙◂纩쉺숷湖绂却噋恣摫塳卫⤻檵녢憡긲䗂</w:t>
      </w:r>
      <w:r>
        <w:rPr/>
        <w:t>⡃</w:t>
      </w:r>
      <w:r>
        <w:rPr/>
        <w:t>壂浒⍋</w:t>
      </w:r>
      <w:r>
        <w:rPr/>
        <w:t>ⰻ</w:t>
      </w:r>
      <w:r>
        <w:rPr/>
        <w:t>䄻☹䕀僂矂♂</w:t>
      </w:r>
      <w:r>
        <w:rPr/>
        <w:t>꤭</w:t>
      </w:r>
      <w:r>
        <w:rPr/>
        <w:t>㙒买</w:t>
      </w:r>
      <w:r>
        <w:rPr/>
        <w:t>⡆␥</w:t>
      </w:r>
      <w:r>
        <w:rPr/>
        <w:t>嘶㑃摊倬㭂숲䀸쉋⮩䵩゘㝘</w:t>
      </w:r>
      <w:r>
        <w:rPr/>
        <w:t>ⶣ</w:t>
      </w:r>
      <w:r>
        <w:rPr/>
        <w:t>湂숲㑗抩昪㙐兀偧쉟⩏</w:t>
      </w:r>
      <w:r>
        <w:rPr/>
        <w:t>꤫</w:t>
      </w:r>
      <w:r>
        <w:rPr/>
        <w:t>슻뮡㞵긳碘嚥態ㄪ婶哂桞㤯㞥牵偍佺喩</w:t>
      </w:r>
      <w:r>
        <w:rPr/>
        <w:t>꧂</w:t>
      </w:r>
      <w:r>
        <w:rPr/>
        <w:t>堺</w:t>
      </w:r>
      <w:r>
        <w:rPr/>
        <w:t>꧂⥺</w:t>
      </w:r>
      <w:r>
        <w:rPr/>
        <w:t>啃椽怮ㅲ轈䛂㶬捹⚱楯礦⩰슘⭫쉒䊘</w:t>
      </w:r>
      <w:r>
        <w:rPr/>
        <w:t>꥟</w:t>
      </w:r>
      <w:r>
        <w:rPr/>
        <w:t>䮩㔽洸⑔婍佪뭮ꆿ頪媬쉇숤愻ꍭ껂扌</w:t>
      </w:r>
      <w:r>
        <w:rPr/>
        <w:t>ⵓ</w:t>
      </w:r>
      <w:r>
        <w:rPr/>
        <w:t>깠硥摹㠦䡥숶</w:t>
      </w:r>
      <w:r>
        <w:rPr/>
        <w:t>ⶡ</w:t>
      </w:r>
      <w:r>
        <w:rPr/>
        <w:t>촬妻ꥺ助卍潁剸杘⨪枣湖컂抩쌮⭚燃칓싂獣惂㟂楞㘤䡂䉴䕳싃皱쉉⪘婐㥓믂쵂繏껃〴呇桕ꅪ㭥䉅㉂榻犥輥㩏幤쵆㥓숳⹐캩昮䰣䙍⼊⫃㍺춻扣歕炡琤</w:t>
      </w:r>
      <w:r>
        <w:rPr/>
        <w:t>ꤥ</w:t>
      </w:r>
      <w:r>
        <w:rPr/>
        <w:t>㍟♾쉧䧂㟂獺你憱穱</w:t>
      </w:r>
      <w:r>
        <w:rPr/>
        <w:t>⠪</w:t>
      </w:r>
      <w:r>
        <w:rPr/>
        <w:t>㖏㥔治曂枬㑟쉶㍣也悬狂㢩⪩橎⵶活凂걶</w:t>
      </w:r>
      <w:r>
        <w:rPr/>
        <w:t>ⱨ</w:t>
      </w:r>
      <w:r>
        <w:rPr/>
        <w:t>㵤ㄦꅴ㩌悮穕渮偘究牬催깤㙖灳칈啡㑌捥쉗槂⍹䚮䄰㙣㒥㍌◂싂䞏⼪坨䍴焩欵⑮䡳쉊倬␸⽰獃㉌䑃⸥숹싃礹ㅔ楆䭮땦穸䡎祌儹畩쉱땤榩뼷쵱</w:t>
      </w:r>
      <w:r>
        <w:rPr/>
        <w:t>⣂</w:t>
      </w:r>
      <w:r>
        <w:rPr/>
        <w:t>묬숺幆슻弨쉧敋⽹敢뭯典♵䭷㉴</w:t>
      </w:r>
      <w:r>
        <w:rPr/>
        <w:t>⠹♙</w:t>
      </w:r>
      <w:r>
        <w:rPr/>
        <w:t>썐녑桹⑸䣂夹䝎棂</w:t>
      </w:r>
      <w:r>
        <w:rPr/>
        <w:t>ꕸ</w:t>
      </w:r>
      <w:r>
        <w:rPr/>
        <w:t>嘭照桧䜤煚頽套帶䭗⬽ひ婐䕶</w:t>
      </w:r>
      <w:r>
        <w:rPr/>
        <w:t>ꕬ</w:t>
      </w:r>
      <w:r>
        <w:rPr/>
        <w:t>䓂场畳ꆡ뽸䕊䖡庬竂쉷怽株쉮ꥩ猳땫儬⿂止い瘵╉䠪㓎ㅳ浉癲嫂녒⪬椪⩊</w:t>
      </w:r>
      <w:r>
        <w:rPr/>
        <w:t>ꥃ</w:t>
      </w:r>
      <w:r>
        <w:rPr/>
        <w:t>垡样</w:t>
      </w:r>
      <w:r>
        <w:rPr/>
        <w:t>⡄⭚</w:t>
      </w:r>
      <w:r>
        <w:rPr/>
        <w:t>牏㒬䇎瑧츯믂弻噂䕘兟䝁㝧ꥠ숹깑㙥</w:t>
      </w:r>
      <w:r>
        <w:rPr/>
        <w:t>⠵</w:t>
      </w:r>
      <w:r>
        <w:rPr/>
        <w:t>䝃쉘㭌뼬䕮뼱</w:t>
      </w:r>
      <w:r>
        <w:rPr/>
        <w:t>⡷</w:t>
      </w:r>
      <w:r>
        <w:rPr/>
        <w:t>숺⤲淃깄圭㝨䉐숰ꅫ奺繁洰熵쉔汞爥繴䌤㔷ꄫ砺轍숮牵⑭䱌╟甪쉲㍥Ⓨ㬦恢뭸쉺绂⏂䍥쵕䆮穢슿⧂䱴杁㵾㝏顠盃搮쉗㥃칠㧂쉾婀甩恲땵䐥䩍㛂㥘슥뽁䕔㣂榩䵯瓂瘽牆쵃</w:t>
      </w:r>
      <w:r>
        <w:rPr/>
        <w:t>ꦩ</w:t>
      </w:r>
      <w:r>
        <w:rPr/>
        <w:t>愪㑐弰쵙楁㤱晃䨺㑆䀭㘵牉椦╙捠</w:t>
      </w:r>
      <w:r>
        <w:rPr/>
        <w:t>ꤻ</w:t>
      </w:r>
      <w:r>
        <w:rPr/>
        <w:t>洮獇䡓㕞㨱暩䱳煑쉧䁰싂朸뽤繖滂埂㌷㩡䁘䐰兏橖䊣繴斩楲⍰煏っꅸ╒䙞繫ꅧ捫</w:t>
      </w:r>
      <w:r>
        <w:rPr/>
        <w:t>⡬ⱉ╫</w:t>
      </w:r>
      <w:r>
        <w:rPr/>
        <w:t>䖱㨪무쉪㪩扒꥾湠걣侥楳싂㦵搤琥숸撡溩輬╇䱷쉟ꌹ㥴坸穎浟넨瞿</w:t>
      </w:r>
      <w:r>
        <w:rPr/>
        <w:t>ꥁ</w:t>
      </w:r>
      <w:r>
        <w:rPr/>
        <w:t>갻⵫堵</w:t>
      </w:r>
      <w:r>
        <w:rPr/>
        <w:t>ⱏ</w:t>
      </w:r>
      <w:r>
        <w:rPr/>
        <w:t>縭</w:t>
      </w:r>
      <w:r>
        <w:rPr/>
        <w:t>ꤥ</w:t>
      </w:r>
      <w:r>
        <w:rPr/>
        <w:t>㵣숵睧╾枏쉓欱硇ꅙ嗍숤뮘</w:t>
      </w:r>
      <w:r>
        <w:rPr/>
        <w:t>⢥</w:t>
      </w:r>
      <w:r>
        <w:rPr/>
        <w:t>쉨獃⍓揍顬浍놡癙濂揃漷呑㑕숪穭倫㪿㵆癮戺쉱㵸䠩㈹偆稱彎싂㭖唭啵⵸갫昮⌺ち瑋祉数呾䑌숤㢻牔⹘䓂䌭䰣桇祠㊻礶参䴽쌬㧂ꥸ</w:t>
      </w:r>
      <w:r>
        <w:rPr/>
        <w:t>꥟</w:t>
      </w:r>
      <w:r>
        <w:rPr/>
        <w:t>唹繊⩶◂⩎䱣</w:t>
      </w:r>
      <w:r>
        <w:rPr/>
        <w:t>ꥎ</w:t>
      </w:r>
      <w:r>
        <w:rPr/>
        <w:t>⡁</w:t>
      </w:r>
      <w:r>
        <w:rPr/>
        <w:t>㬻䐥癍犿㍰迂樶焪咱슬䱱县敐</w:t>
      </w:r>
      <w:r>
        <w:rPr/>
        <w:t>ꕺ</w:t>
      </w:r>
      <w:r>
        <w:rPr/>
        <w:t>⿂⹖칑竂琵獙塮싂⍦所卆梘ꅾ僂쵖橢쵰쉕䞬昷痂䱳繳⹙倥慂쉕╤㐫輸䶻棂步⩄捨喩⭤</w:t>
      </w:r>
      <w:r>
        <w:rPr/>
        <w:t>ⱚ</w:t>
      </w:r>
      <w:r>
        <w:rPr/>
        <w:t>䥒㒥䱹獪癀ォ쉲昵䁕</w:t>
      </w:r>
      <w:r>
        <w:rPr/>
        <w:t>ⶥ⩃</w:t>
      </w:r>
      <w:r>
        <w:rPr/>
        <w:t>桔瑋䵌刣⩄Ⓝ渊</w:t>
      </w:r>
      <w:r>
        <w:rPr/>
        <w:t>⠰</w:t>
      </w:r>
      <w:r>
        <w:rPr/>
        <w:t>桡祭⫂捳㗂倦哂쉸繰⪘쉫⨸搮塌旂겿摓ヂ呈묶㦱⹵䨯쌻未搲칐搰偠焸⽲卥匸⩢</w:t>
      </w:r>
      <w:r>
        <w:rPr/>
        <w:t>ꕔ⥾</w:t>
      </w:r>
      <w:r>
        <w:rPr/>
        <w:t>䨮䄯</w:t>
      </w:r>
      <w:r>
        <w:rPr/>
        <w:t>꧂</w:t>
      </w:r>
      <w:r>
        <w:rPr/>
        <w:t>숮㵸祲䑄뽈⤯な栶洴媏涿䥐⻂⪮婣싍恑⨤䵯湡깾⑖䨪獧矂⻂딶噀칭䜯땁瘦ヂ긤⩳氯㉂橑嫂㑵昫숪긫畅㝙㩆䭫⴨</w:t>
      </w:r>
      <w:r>
        <w:rPr/>
        <w:t>⠫</w:t>
      </w:r>
      <w:r>
        <w:rPr/>
        <w:t>녏♎哂䓂瑊猱奩务싂⵺瓃唰渺쉺䖥</w:t>
      </w:r>
      <w:r>
        <w:rPr/>
        <w:t>Ⳏ</w:t>
      </w:r>
      <w:r>
        <w:rPr/>
        <w:t>没캥녌쉡歅熘圫거顙</w:t>
      </w:r>
      <w:r>
        <w:rPr/>
        <w:t>ⵆ</w:t>
      </w:r>
      <w:r>
        <w:rPr/>
        <w:t>椸숸ず輩</w:t>
      </w:r>
      <w:r>
        <w:rPr/>
        <w:t>⡗</w:t>
      </w:r>
      <w:r>
        <w:rPr/>
        <w:t>牃䂿䕤佡睡숸껂掵伫䷂䵦⍁</w:t>
      </w:r>
      <w:r>
        <w:rPr/>
        <w:t>ⱃ</w:t>
      </w:r>
      <w:r>
        <w:rPr/>
        <w:t>숮噠潍扤眺沩倮䱨⩕</w:t>
      </w:r>
      <w:r>
        <w:rPr/>
        <w:t>ⱏ</w:t>
      </w:r>
      <w:r>
        <w:rPr/>
        <w:t>呋憮</w:t>
      </w:r>
      <w:r>
        <w:rPr/>
        <w:t>ꥑ</w:t>
      </w:r>
      <w:r>
        <w:rPr/>
        <w:t>䭸ォ쉋䝾</w:t>
      </w:r>
      <w:r>
        <w:rPr/>
        <w:t>꧂</w:t>
      </w:r>
      <w:r>
        <w:rPr/>
        <w:t>矂㭘敂冮啵倬汎ꄬ쉅쉩䝫쉶丣쉂浣䱆겥䅘哂㑪䎮眹㔷窿敧䌺恘㬻㔪湶啌磂䵴瀬䮻ꍱ䱞녖煲⨥䈮숦⑤㬥僂㢩䌯佲琽慲</w:t>
      </w:r>
      <w:r>
        <w:rPr/>
        <w:t>ꕟ</w:t>
      </w:r>
      <w:r>
        <w:rPr/>
        <w:t>䔪弸橎꥾믎⦡㉫슘싂位䍸急쏂⸣穙然拂䵃䶬䕞␪녂㧂쉡産쌲䒮㞥쉋䌫材슬쉴䕍汳䉋䒩畩乯禱乭娲熵㡞쌻㘹摗䂩슩⸸䝉䝸獑쉬쵵쉣婨㉩彗䕤祎㝟朤飂䍉卥㎣</w:t>
      </w:r>
    </w:p>
    <w:p>
      <w:pPr>
        <w:pStyle w:val="PreformattedText"/>
        <w:bidi w:val="0"/>
        <w:spacing w:before="0" w:after="0"/>
        <w:jc w:val="left"/>
        <w:rPr/>
      </w:pPr>
      <w:r>
        <w:rPr/>
        <w:t>쉇쉫㙷ꥯ㍕䐬쉏牣묱⺮伪쉁䩑㊡</w:t>
      </w:r>
      <w:r>
        <w:rPr/>
        <w:t>ꕧ</w:t>
      </w:r>
      <w:r>
        <w:rPr/>
        <w:t>偊摏繰眤슘瀬昣撏㕈䩶囂숮⴯㔮怮⛂熥由싂췂㙧洪</w:t>
      </w:r>
      <w:r>
        <w:rPr/>
        <w:t>ꕊ</w:t>
      </w:r>
      <w:r>
        <w:rPr/>
        <w:t>梵숦䨻㗂墵⑲弽猫ꍤ庩繯㓂㥍숪慺ꏂ㭧㙗⦥㣂榱⩴杹㈺獟곂╪숶灮깱ꅁ⹈稬灙⍩</w:t>
      </w:r>
      <w:r>
        <w:rPr/>
        <w:t>⢡</w:t>
      </w:r>
      <w:r>
        <w:rPr/>
        <w:t>㡆橱⍾쎏㖣歙晥䷂塃碡恫⥀彵坐輳䁄</w:t>
      </w:r>
      <w:r>
        <w:rPr/>
        <w:t>ꤺ</w:t>
      </w:r>
      <w:r>
        <w:rPr/>
        <w:t>숩偕䙫束爴</w:t>
      </w:r>
      <w:r>
        <w:rPr/>
        <w:t>⡁</w:t>
      </w:r>
      <w:r>
        <w:rPr/>
        <w:t>眫㌪츱⩨썒幁偙⽸啂⴯枣䱶䱃쉊焴奋䍊</w:t>
      </w:r>
      <w:r>
        <w:rPr/>
        <w:t>ꕆ</w:t>
      </w:r>
      <w:r>
        <w:rPr/>
        <w:t>㞻末</w:t>
      </w:r>
      <w:r>
        <w:rPr/>
        <w:t>ꕌ</w:t>
      </w:r>
      <w:r>
        <w:rPr/>
        <w:t>쉫卲㕠㩣殘쉊啯녬䝵㕘䳂䉹冘쉑⑄未硒湵げ榿慟</w:t>
      </w:r>
      <w:r>
        <w:rPr/>
        <w:t>꧂</w:t>
      </w:r>
      <w:r>
        <w:rPr/>
        <w:t>彁캏┰☨儥</w:t>
      </w:r>
      <w:r>
        <w:rPr/>
        <w:t>⡭</w:t>
      </w:r>
      <w:r>
        <w:rPr/>
        <w:t>䵗辻숳묪쉴녂⥭乑썒ꏂ恳슿夯╧圩녠欸⹏䥖슮╖区䰯</w:t>
      </w:r>
      <w:r>
        <w:rPr/>
        <w:t>ꗎ⥅</w:t>
      </w:r>
      <w:r>
        <w:rPr/>
        <w:t>琣⾮ꌺ敦䃎쉸⥶㓂⤮畠䙖夫䈸䥇⽎濂獚䖏䑙쉯潦☩⩊䑆䴴婪딲恺㩪乔彪컂俎㩀㋂⬣仂繑轗㩾梡顳橦灳㈦〨乒㍠橡㴥</w:t>
      </w:r>
      <w:r>
        <w:rPr/>
        <w:t>Ⲙ</w:t>
      </w:r>
      <w:r>
        <w:rPr/>
        <w:t>㩫칫뇂쉷㢮桙㥠⑘獊㏍깷ㅖ愥녅抿欦㤺칒</w:t>
      </w:r>
      <w:r>
        <w:rPr/>
        <w:t>⣎</w:t>
      </w:r>
      <w:r>
        <w:rPr/>
        <w:t>掩儊呖컂汃卶橀捚渫䃂元슥楍戮㭣⏂칇摓渷쉩</w:t>
      </w:r>
      <w:r>
        <w:rPr/>
        <w:t>꧂</w:t>
      </w:r>
      <w:r>
        <w:rPr/>
        <w:t>싂쉴戫䨴啦䡌祎噧琻췂朴䈨⪡쵸樫璥䢏搮奙瑂慶桠犩橕畈</w:t>
      </w:r>
      <w:r>
        <w:rPr/>
        <w:t>ⷂ</w:t>
      </w:r>
      <w:r>
        <w:rPr/>
        <w:t>〫䃂猱⭸漤㇂⩉䌩㟂汕佾洰㍆硴㑅䏂뼳숦埂쉰䠻敔幧䱃쉶是奘썵쉌慮쉙쌴⧂牠⹋妱◂畄田捾䕕긬啷㩄딬썂䗂嫂䧂</w:t>
      </w:r>
      <w:r>
        <w:rPr/>
        <w:t>ⷃ</w:t>
      </w:r>
      <w:r>
        <w:rPr/>
        <w:t>敓쉍猴⿍⩺䵢杄</w:t>
      </w:r>
      <w:r>
        <w:rPr/>
        <w:t>ꔣ</w:t>
      </w:r>
      <w:r>
        <w:rPr/>
        <w:t>쎩䥣婰猰佹䁃䲏吸</w:t>
      </w:r>
      <w:r>
        <w:rPr/>
        <w:t>Ⳃ</w:t>
      </w:r>
      <w:r>
        <w:rPr/>
        <w:t>ⵌ</w:t>
      </w:r>
      <w:r>
        <w:rPr/>
        <w:t>䫂⹥깯䴵忂㑂弩昻晚穡뽤乘땟㩇頲숩纏</w:t>
      </w:r>
      <w:r>
        <w:rPr/>
        <w:t>ⵅ</w:t>
      </w:r>
      <w:r>
        <w:rPr/>
        <w:t>做</w:t>
      </w:r>
      <w:r>
        <w:rPr/>
        <w:t>ⱷ</w:t>
      </w:r>
      <w:r>
        <w:rPr/>
        <w:t>䋂䥂塷摩</w:t>
      </w:r>
      <w:r>
        <w:rPr/>
        <w:t>ⵤⶱ</w:t>
      </w:r>
      <w:r>
        <w:rPr/>
        <w:t>䀺⑖⸬숪汮乍憏☰⎵湃坘⽗녢朱ꌽ穙橤쉉婔</w:t>
      </w:r>
      <w:r>
        <w:rPr/>
        <w:t>⠦</w:t>
      </w:r>
      <w:r>
        <w:rPr/>
        <w:t>뽟橑执摢⻎䐽╊㝮</w:t>
      </w:r>
      <w:r>
        <w:rPr/>
        <w:t>ꤱ</w:t>
      </w:r>
      <w:r>
        <w:rPr/>
        <w:t>亣䱎⑨佒乨䫍䄻촱썓剘沩뇍摂䎵䌲쉚䖥䀥〮䴵泂⒵䭓쉱䪩䃂슮礽㡗漹㜬ꥦ㟂숨妻嚬啌浩灹浊깍䁴操瀷㌳瑢㵯㦡稯戮幣쉵敔欶㌫⵾</w:t>
      </w:r>
      <w:r>
        <w:rPr/>
        <w:t>Ⱔ</w:t>
      </w:r>
      <w:r>
        <w:rPr/>
        <w:t>䁂</w:t>
      </w:r>
      <w:r>
        <w:rPr/>
        <w:t>ꖬ</w:t>
      </w:r>
      <w:r>
        <w:rPr/>
        <w:t>숮깎ꎻ煎乯斱奟樺䡓䨶䷎㵔쉇攷䄷呗未䷂桰㫂榱扄顠䡍浲⭀䁒㶿才繸偷ꏎ穦剫⌲캩卲㭗ꥲ䅤갬仂㬸甽杕쉔㊻彫쉆睖搲晥汏帹싂狂䑊䌯䌴뗂牢䜦塑桬䏎䧂啤湩뾵砩幙ꏂ</w:t>
      </w:r>
      <w:r>
        <w:rPr/>
        <w:t>ꥃ</w:t>
      </w:r>
      <w:r>
        <w:rPr/>
        <w:t>督顈䱃껂쏂㥊廂嚩恗</w:t>
      </w:r>
      <w:r>
        <w:rPr/>
        <w:t>ꥍ</w:t>
      </w:r>
      <w:r>
        <w:rPr/>
        <w:t>凂⍇㕹</w:t>
      </w:r>
      <w:r>
        <w:rPr/>
        <w:t>ꕩ</w:t>
      </w:r>
      <w:r>
        <w:rPr/>
        <w:t>컂</w:t>
      </w:r>
      <w:r>
        <w:rPr/>
        <w:t>ⵀ</w:t>
      </w:r>
      <w:r>
        <w:rPr/>
        <w:t>숫顒浄䡢</w:t>
      </w:r>
      <w:r>
        <w:rPr/>
        <w:t>꧍</w:t>
      </w:r>
      <w:r>
        <w:rPr/>
        <w:t>ꥶ剨쉇녫싂촪做唣廂䁋녧⑥녴▬캡쵀癘㙫牲〭剭⼭㖏洪㍰䆻녗瘱礮쉄漪参䌯䵘縵乢恟欯䔯㟍䝺䗂ꅸ⭠楊촹썕쉰䖡슏䱙뽅䕯繧㫂걹〺顳칎瓂頳䌶卵꥾쉸╫辥ꍪ쉵⑟쉅傩</w:t>
      </w:r>
      <w:r>
        <w:rPr/>
        <w:t>ꦵ䷂</w:t>
      </w:r>
      <w:r>
        <w:rPr/>
        <w:t>汮</w:t>
      </w:r>
      <w:r>
        <w:rPr/>
        <w:t>ꤪ⩌</w:t>
      </w:r>
      <w:r>
        <w:rPr/>
        <w:t>濂껂⽭楣㛂䩕뗂珃灭㨴⍆嗂쉡捰癘</w:t>
      </w:r>
      <w:r>
        <w:rPr/>
        <w:t>ⵘ</w:t>
      </w:r>
      <w:r>
        <w:rPr/>
        <w:t>版숺员䁞䱍湩㕬儸쉊ꄴꅮ⧂块칊쵏㑫棍顅敬噸溡ꍺ晚帵㣂愯㛎쎱〶伴♃</w:t>
      </w:r>
      <w:r>
        <w:rPr/>
        <w:t>꤭</w:t>
      </w:r>
      <w:r>
        <w:rPr/>
        <w:t>畳뽵椷煘恃戴녰欪ꥺ㬳摟ꌺ拎ꥺ潞슱슘禩⨲</w:t>
      </w:r>
      <w:r>
        <w:rPr/>
        <w:t>⡕</w:t>
      </w:r>
      <w:r>
        <w:rPr/>
        <w:t>轟垥瀭攷歾ꍊ䰤睈⌶䔮䈯瞩</w:t>
      </w:r>
      <w:r>
        <w:rPr/>
        <w:t>⡈</w:t>
      </w:r>
      <w:r>
        <w:rPr/>
        <w:t>氬</w:t>
      </w:r>
      <w:r>
        <w:rPr/>
        <w:t>ꕓ</w:t>
      </w:r>
      <w:r>
        <w:rPr/>
        <w:t>墿ꥦ㞬ꍫ䝙㭫ꍾ땤䁬쉀砷慂剈䝹⩔⥳怫⩫绍愱䉙⥫祋瞮捣츫쉋奫㉋칰숊ꅏ儰쉨㣂猩䵈弱梏娴塄坫恊癍愥䭑䝮啵⩾컂㖏</w:t>
      </w:r>
      <w:r>
        <w:rPr/>
        <w:t>ⷂ</w:t>
      </w:r>
      <w:r>
        <w:rPr/>
        <w:t>䚩杶吻吽璩긮㬭㩾懍奵䬺╟쉪晧殬</w:t>
      </w:r>
      <w:r>
        <w:rPr/>
        <w:t>ꥈ</w:t>
      </w:r>
      <w:r>
        <w:rPr/>
        <w:t>㤷䠮쉋⑎⒬坍媮畦畅爨쵳䱱</w:t>
      </w:r>
      <w:r>
        <w:rPr/>
        <w:t>⠨</w:t>
      </w:r>
      <w:r>
        <w:rPr/>
        <w:t>㭖䝪恹䮵㞘</w:t>
      </w:r>
      <w:r>
        <w:rPr/>
        <w:t>ⴭ</w:t>
      </w:r>
      <w:r>
        <w:rPr/>
        <w:t>䌦㏍殥</w:t>
      </w:r>
      <w:r>
        <w:rPr/>
        <w:t>ꗂ⨴</w:t>
      </w:r>
      <w:r>
        <w:rPr/>
        <w:t>朤䌪刹擂숵弱⌤뼯딻䤱婷䥲䖩倥潆昫䐶䑊䅗</w:t>
      </w:r>
      <w:r>
        <w:rPr/>
        <w:t>Ⳃ</w:t>
      </w:r>
      <w:r>
        <w:rPr/>
        <w:t>彍⩎假䙨㏎手扣啾㙂㕁㐪䛂</w:t>
      </w:r>
      <w:r>
        <w:rPr/>
        <w:t>ⵒ</w:t>
      </w:r>
      <w:r>
        <w:rPr/>
        <w:t>썌䁨擂䅮椯乫ꅴ쉶㉊橂䗂刭願䡳䕡橔겡瑱擂갴㔻䱠卲浍敫㮩쉅恌숨歗咡䣂䵺煤塪⩘</w:t>
      </w:r>
      <w:r>
        <w:rPr/>
        <w:t>ꥆ</w:t>
      </w:r>
      <w:r>
        <w:rPr/>
        <w:t>爣摉쵒</w:t>
      </w:r>
      <w:r>
        <w:rPr/>
        <w:t>ꥎ</w:t>
      </w:r>
      <w:r>
        <w:rPr/>
        <w:t>夷兀⿂</w:t>
      </w:r>
      <w:r>
        <w:rPr/>
        <w:t>ꖱ</w:t>
      </w:r>
      <w:r>
        <w:rPr/>
        <w:t>琷䱳悵挻</w:t>
      </w:r>
      <w:r>
        <w:rPr/>
        <w:t>꥟</w:t>
      </w:r>
      <w:r>
        <w:rPr/>
        <w:t>殏ꍸ睠</w:t>
      </w:r>
      <w:r>
        <w:rPr/>
        <w:t>ⱄⱧ</w:t>
      </w:r>
      <w:r>
        <w:rPr/>
        <w:t>〷쵥愫⫃㯎䨳彖䤲塠晩案♺䗂掿曂惍㦡㭔曎⥷婣뭪뽲揂쉧썳숸⭁ꄸ捱伺㑆摤쉄別椴</w:t>
      </w:r>
      <w:r>
        <w:rPr/>
        <w:t>ⱆ</w:t>
      </w:r>
      <w:r>
        <w:rPr/>
        <w:t>噖㍲柂惂祘䱊녨ꅘ礯潐㈹䨰㏂㭅ま焬㍃䨯쉢ꅵ繥凂걏</w:t>
      </w:r>
      <w:r>
        <w:rPr/>
        <w:t>ⱡ</w:t>
      </w:r>
      <w:r>
        <w:rPr/>
        <w:t>䱾搦痂挰㙸뼨橀塣渴땆瘳㫎㩖儶灮䅷⭷梘뭤</w:t>
      </w:r>
      <w:r>
        <w:rPr/>
        <w:t>⡶</w:t>
      </w:r>
      <w:r>
        <w:rPr/>
        <w:t>쉨囂䑡ㅹ乞⮏妿飂</w:t>
      </w:r>
      <w:r>
        <w:rPr/>
        <w:t>ꗍ</w:t>
      </w:r>
      <w:r>
        <w:rPr/>
        <w:t>䗂勂㏂♖渷ꥳ汙㝨䥘轢⥋㉓獋⪩㥚</w:t>
      </w:r>
      <w:r>
        <w:rPr/>
        <w:t>⣂</w:t>
      </w:r>
      <w:r>
        <w:rPr/>
        <w:t>숹슿冣顾㠪穔繫噃㨷⽱卟걡恰㨭⻎뽨橂の䁔㒘偢怳歩䉩㭂淂掱恑</w:t>
      </w:r>
      <w:r>
        <w:rPr/>
        <w:t>ꕎ</w:t>
      </w:r>
      <w:r>
        <w:rPr/>
        <w:t>䐵挤彫걯슻序磍痂칱䙢䡍썐컂妥が⨪儹㐯쉈뭬ꥤ걍颻䄩⎿긵컂ㅢ㬷䘪⑤卯渺杰眤楗䜰⹾䡬瑂쉇껂烂彘啩㧂䓂䁔䒘⑺⍏숺</w:t>
      </w:r>
      <w:r>
        <w:rPr/>
        <w:t>ꗂ</w:t>
      </w:r>
      <w:r>
        <w:rPr/>
        <w:t>弪癭䔷甫</w:t>
      </w:r>
      <w:r>
        <w:rPr/>
        <w:t>Ⳃ</w:t>
      </w:r>
      <w:r>
        <w:rPr/>
        <w:t>⽊쵉</w:t>
      </w:r>
      <w:r>
        <w:rPr/>
        <w:t>ⵧ</w:t>
      </w:r>
      <w:r>
        <w:rPr/>
        <w:t>慈䷍䬩쉀䑭</w:t>
      </w:r>
      <w:r>
        <w:rPr/>
        <w:t>ꤦ</w:t>
      </w:r>
      <w:r>
        <w:rPr/>
        <w:t>嫍뭷㨦䥡숪穵敏㧂仂쉢䝂桙㡚呆묳⭠侩뭏쉲瀫敪汍憱摔뭲迂恪쉓癴䉓湶潭灠쉅㦵䕀䱡</w:t>
      </w:r>
      <w:r>
        <w:rPr/>
        <w:t>ꕟ⹀</w:t>
      </w:r>
      <w:r>
        <w:rPr/>
        <w:t>㉤⽷쉒橃暡湴搪獢硒녍㨭㝨䭔療숵微淂싂瑗⥊㭦懂佊䑷㣂묩呇嫂㐺♴䁗숵歘咩㯂ꥯ넳癧⭡</w:t>
      </w:r>
      <w:r>
        <w:rPr/>
        <w:t>ⳍ</w:t>
      </w:r>
      <w:r>
        <w:rPr/>
        <w:t>ꅑ䥑䥌硪䕦땧숴债奵䐵浘瀥㣂潯㢱殩汢㍔䟂슬㘨塅㒻牲圤䉳係쉣斏뮿ꅊ飍吭旂싂⽣䉂䉞⩢숥䡤揎습稪佨眦柂欲娻슏싂栰썤繣頥㵡剂뗂㕭긹䕟晫ꍸ飂뭷㣃妬祠</w:t>
      </w:r>
      <w:r>
        <w:rPr/>
        <w:t>ꔪ</w:t>
      </w:r>
      <w:r>
        <w:rPr/>
        <w:t>숣嘨㓂瀰⭟瑑⵬剀〥㛂쵑䅩礊楒⽉⍭稳睷積딹濂摓歶䊵幂ゥ⵲䑔녡ꥵ南栻䝢栯煟橋깾灩晡斩汎ꄭ恸㤩敮㙨汀䔴싂⑙⽪⥒쉈노䱢슘番溡杩㑨쉹歁䃂</w:t>
      </w:r>
      <w:r>
        <w:rPr/>
        <w:t>ꔰ</w:t>
      </w:r>
      <w:r>
        <w:rPr/>
        <w:t>咬♞潺朹悿䞬⑞䲱焪䩋乾轧佡</w:t>
      </w:r>
      <w:r>
        <w:rPr/>
        <w:t>⠫</w:t>
      </w:r>
      <w:r>
        <w:rPr/>
        <w:t>吭㌩␤䋂♥䱡坫쉥䁘亮깬䉆숦ㅵ䵡琪敀䥳桋梮</w:t>
      </w:r>
      <w:r>
        <w:rPr/>
        <w:t>ꔨ</w:t>
      </w:r>
      <w:r>
        <w:rPr/>
        <w:t>싂쉰嚩夳掻쉴䓂辻䵩损㜻뽎䘳숽㑺㴮㝅걌䩥炩㵾⽮沥皱䫂뮏顡秂摱䡱㪏⤻䑅悩⭪㌺⍔潗</w:t>
      </w:r>
      <w:r>
        <w:rPr/>
        <w:t>⠣</w:t>
      </w:r>
      <w:r>
        <w:rPr/>
        <w:t>瑊゘吱瑦깟喡匹䀷㧎쉶睇繦숣婸⻂뭴䭇떱땉徵䅬㈵恪埂祾㑺渲䨷傩</w:t>
      </w:r>
      <w:r>
        <w:rPr/>
        <w:t>⡔</w:t>
      </w:r>
      <w:r>
        <w:rPr/>
        <w:t>촩⫎㑎促扶彠쉨桂汸沥輩습恦䖣䇂潫숸乤弲㩯敍쉭ꏍ쉷浢걂柂ꅧ뽏㨬⨰穯숣ꄷ䬣ノ⽣슬眲佬教떣佭츬呖⩅彂㙃䜦彩┶顯刯汃쉳⩗䢣㕊敒䕟쉹쉴</w:t>
      </w:r>
      <w:r>
        <w:rPr/>
        <w:t>ⰽ</w:t>
      </w:r>
      <w:r>
        <w:rPr/>
        <w:t>㎥癗䩉卮顦䂮⚿ꥰ慹㈻⼬堪玡</w:t>
      </w:r>
      <w:r>
        <w:rPr/>
        <w:t>ꖮ</w:t>
      </w:r>
      <w:r>
        <w:rPr/>
        <w:t>犮呫䦏愶奐師䅴䭙恂⥂㬫뼨啤塸㗂䕩恠䋂☳癸䅢着潪뽀䬷䣂긦㘮掩㑉견橢廂畨轌浭殩漨〺亩䌹輻癋쉶縲</w:t>
      </w:r>
      <w:r>
        <w:rPr/>
        <w:t>꧂</w:t>
      </w:r>
      <w:r>
        <w:rPr/>
        <w:t>걹쉰㘥所䵦瘤쵀䫂쵁䱵䵕쉀㙭橡䕟㭄⤥摐汞焬乔炬桋ㅾ㠫쉮숤싂坩牌㝸妩㊱䑯슡⭋쉫䝌婬⬸栫쉬⹸</w:t>
      </w:r>
      <w:r>
        <w:rPr/>
        <w:t>꧂</w:t>
      </w:r>
      <w:r>
        <w:rPr/>
        <w:t>쉩䅢㋂쉉洸楔橃䕩濂㝚唸䑨㍲⪡䔹婩싂厡刲䍔朱哂뽰쌺椤晘晑桋</w:t>
      </w:r>
      <w:r>
        <w:rPr/>
        <w:t>ꔬ♫</w:t>
      </w:r>
      <w:r>
        <w:rPr/>
        <w:t>狂␳쵅吪縺㗂숷欪촫</w:t>
      </w:r>
      <w:r>
        <w:rPr/>
        <w:t>⢱</w:t>
      </w:r>
      <w:r>
        <w:rPr/>
        <w:t>彩䥃畤㜨䘤挲㵘婵</w:t>
      </w:r>
      <w:r>
        <w:rPr/>
        <w:t>ꕳ</w:t>
      </w:r>
      <w:r>
        <w:rPr/>
        <w:t>쉏䈸儴旂</w:t>
      </w:r>
      <w:r>
        <w:rPr/>
        <w:t>ꕴ</w:t>
      </w:r>
      <w:r>
        <w:rPr/>
        <w:t>恸쉮䓍乣녩㑨</w:t>
      </w:r>
      <w:r>
        <w:rPr/>
        <w:t>ꕊ</w:t>
      </w:r>
      <w:r>
        <w:rPr/>
        <w:t>⼳䨥⦘쉄숺⍺掵奔煺㒡瑢㩘떡</w:t>
      </w:r>
      <w:r>
        <w:rPr/>
        <w:t>ꗂ</w:t>
      </w:r>
      <w:r>
        <w:rPr/>
        <w:t>晾乣뗂繕慺䋂㵓⯂㌣䡈깲憿뼨䢱欰쉗숹쉪泂㵘眵䔽⩩⨸ꅞ䈲㤩ꥶ칫煪彔☮㡗㷂쉓冘礨䃂쉆䍐㴬縱浇ꍬ㕹䥫区싂䵕匶딮嗂彴橄椩</w:t>
      </w:r>
      <w:r>
        <w:rPr/>
        <w:t>⡒</w:t>
      </w:r>
      <w:r>
        <w:rPr/>
        <w:t>輴ꅅ䰷</w:t>
      </w:r>
      <w:r>
        <w:rPr/>
        <w:t>ꕊ</w:t>
      </w:r>
      <w:r>
        <w:rPr/>
        <w:t>枿顺琻壎쉇칕䯂뮻쉃썮潇쵁燂</w:t>
      </w:r>
      <w:r>
        <w:rPr/>
        <w:t>⡅</w:t>
      </w:r>
      <w:r>
        <w:rPr/>
        <w:t>慠䞥从⎣⾡쉷單㈱瓂⵨싂噌⭬煲슏悡⵬轺⒘䴽彗⩹凂㉤殮⑂䫂瑵㋂繶嘪積橚渪䝬報㝬숸Ⓜ슏上吶颮皻呢㉈婋江䌩</w:t>
      </w:r>
      <w:r>
        <w:rPr/>
        <w:t>ⴭ</w:t>
      </w:r>
      <w:r>
        <w:rPr/>
        <w:t>氶慒ꅹ㑵儵輯偤䆡慑绂䍦牂堭咘뭃㗍䝌敉쌳땹睗䍮畘⹠넸伬橊斩悮摒㵴䩃猪帩뽣浕⑆兑稣⽞㦮惃烃쉆㈽ꅌ쉟橵庘攷媘㡘剤楟䏂쉀䅹甪住ꅍ㶮䅧㈥暮쉯</w:t>
      </w:r>
      <w:r>
        <w:rPr/>
        <w:t>꧂⌨</w:t>
      </w:r>
      <w:r>
        <w:rPr/>
        <w:t>䵄땖徬떱䁞剑</w:t>
      </w:r>
      <w:r>
        <w:rPr/>
        <w:t>⡷</w:t>
      </w:r>
      <w:r>
        <w:rPr/>
        <w:t>䩆Ⓜ쉪晔皩녇㕖戯䩰愰秂깎캮㨵</w:t>
      </w:r>
      <w:r>
        <w:rPr/>
        <w:t>ꥁ</w:t>
      </w:r>
      <w:r>
        <w:rPr/>
        <w:t>䰣꥗䈯捣숪㝯</w:t>
      </w:r>
      <w:r>
        <w:rPr/>
        <w:t>ⱞ⣎</w:t>
      </w:r>
      <w:r>
        <w:rPr/>
        <w:t>優㜫樰♺䬰썢乥氪싎佹敧⌮</w:t>
      </w:r>
      <w:r>
        <w:rPr/>
        <w:t>ꤩ</w:t>
      </w:r>
      <w:r>
        <w:rPr/>
        <w:t>奎畁熏砬⫂債扦晑輷剎縩恳坡⎱牡炿䀸㐭噚䝇癚⬽믂ꥴ顾싂掻㷂숰敲畠剓㛂㏂칧뿂꥚⨺⺩⪻㐨䖥䠮矂⍅绂䑬㘥㤥柍擎</w:t>
      </w:r>
      <w:r>
        <w:rPr/>
        <w:t>ꥑ</w:t>
      </w:r>
      <w:r>
        <w:rPr/>
        <w:t>橯㷂⥨䋎⭀츮⽶㗂熵㎏숯墩꥙䲩쉚싂爦ꥦ氱坵㵨㌥劏뼰ꍗ碥婂穏숫㷂써椷걁♎쉰믃乓敷쵸䁡</w:t>
      </w:r>
      <w:r>
        <w:rPr/>
        <w:t>꤫</w:t>
      </w:r>
      <w:r>
        <w:rPr/>
        <w:t>䩈⨹㙓䵒싂潓䙡썺⨽㤻奖</w:t>
      </w:r>
      <w:r>
        <w:rPr/>
        <w:t>Ⳏ</w:t>
      </w:r>
      <w:r>
        <w:rPr/>
        <w:t>呇䈰乓⨷㩮䅟⍙⑅걫歐珂㍤</w:t>
      </w:r>
      <w:r>
        <w:rPr/>
        <w:t>ⵅ</w:t>
      </w:r>
      <w:r>
        <w:rPr/>
        <w:t>轎</w:t>
      </w:r>
      <w:r>
        <w:rPr/>
        <w:t>ꖬ</w:t>
      </w:r>
      <w:r>
        <w:rPr/>
        <w:t>湷珂쉬쉮</w:t>
      </w:r>
      <w:r>
        <w:rPr/>
        <w:t>ꕁ</w:t>
      </w:r>
      <w:r>
        <w:rPr/>
        <w:t>奷昫숥托뿂ꥠ⫂⹅䵔匷楈㈩穪숪窏皩牮䬰싂썰槂⵫⨫슩歵쉬剑슏㝎깶倮◂䙵悘⩁┭飂걈硦䃂숬焥渦摦䝓쉱炿칅套捕彥䝭砵爩橏⍃塈圯㡀厵橋긨넴㠰㗂猱ㅈ䱤洱⬸㑫惂〪哂⤱ね䬥判䛂癋걒숻䑵仍썕䑁䘩夯ꅏ獎⼫쉈昭☨汗丬ざ슿</w:t>
      </w:r>
      <w:r>
        <w:rPr/>
        <w:t>ꥒ╲</w:t>
      </w:r>
      <w:r>
        <w:rPr/>
        <w:t>췍⥟ヂ浊礸湥䙇眳칶瑥㌶</w:t>
      </w:r>
      <w:r>
        <w:rPr/>
        <w:t>ⵚ</w:t>
      </w:r>
      <w:r>
        <w:rPr/>
        <w:t>異㈦뽅桠⾻摫嗂祑㜵捪슩㉚敗⤹折嚣㙨啡싃塭싂栺恊</w:t>
      </w:r>
      <w:r>
        <w:rPr/>
        <w:t>ⱘ</w:t>
      </w:r>
      <w:r>
        <w:rPr/>
        <w:t>潎썌敶〭㣂泂ꥱ㍖俍슮䵫噆</w:t>
      </w:r>
      <w:r>
        <w:rPr/>
        <w:t>⣂</w:t>
      </w:r>
      <w:r>
        <w:rPr/>
        <w:t>䏂㍡␤ㄵ믂싂䑾䈦琴庥䤤⼬쉦⭳숬까妩乗偺䪘⩤內䱞淂堥칒䔷喵싂땉㜪顧畏⽚쉠㜫썥䒩칯⨱␽㭯컂潞佉⬤싂夹䩡昪쉩☪㥡갥然䗂禮獄㡪䉞杗倣ꥡ쉊頯奙쉒㘳稻䝨쌬丽佶癧呔扊䂩䟂夷揂廂</w:t>
      </w:r>
      <w:r>
        <w:rPr/>
        <w:t>ꥄ</w:t>
      </w:r>
      <w:r>
        <w:rPr/>
        <w:t>䅲傡䱭妿牨츯⒘祇⨨㤪爽묭⥔步싂斩츪伱埂⪥塉测㔲䉰䜶䉐圣싂牗乔晠숺♾犿泂䶿洊</w:t>
      </w:r>
      <w:r>
        <w:rPr/>
        <w:t>Ⳃ</w:t>
      </w:r>
      <w:r>
        <w:rPr/>
        <w:t>썍ㅄ顒嘶冩쉊쉸䁺碩</w:t>
      </w:r>
      <w:r>
        <w:rPr/>
        <w:t>ꥆ</w:t>
      </w:r>
      <w:r>
        <w:rPr/>
        <w:t>㔱䠳䩺ꅑ</w:t>
      </w:r>
      <w:r>
        <w:rPr/>
        <w:t>ⱂ</w:t>
      </w:r>
      <w:r>
        <w:rPr/>
        <w:t>぀煢頶摫浞㍩搪□♳伪䜨磂⽯ꄮ啋噗潍畐⑄</w:t>
      </w:r>
      <w:r>
        <w:rPr/>
        <w:t>ⵣ</w:t>
      </w:r>
      <w:r>
        <w:rPr/>
        <w:t>暣슱䴸䩀倥</w:t>
      </w:r>
      <w:r>
        <w:rPr/>
        <w:t>Ⱔ</w:t>
      </w:r>
      <w:r>
        <w:rPr/>
        <w:t>갽⎩ꇂ⍁瑇칇㥥渶埂䃂쉺㙃㉡⬲瀱슥Ⓨ癮祇ꅑ盃䊿⭷㪩禩㉣瀪〮偳瑡</w:t>
      </w:r>
      <w:r>
        <w:rPr/>
        <w:t>ꦡ</w:t>
      </w:r>
      <w:r>
        <w:rPr/>
        <w:t>材纩쉺㙩㇂⦬싂슥䌹半繦楒긭뽇㡔ꍪ杖绍䠵嘴䬵</w:t>
      </w:r>
      <w:r>
        <w:rPr/>
        <w:t>꤯</w:t>
      </w:r>
      <w:r>
        <w:rPr/>
        <w:t>䝬ꅴ樤</w:t>
      </w:r>
      <w:r>
        <w:rPr/>
        <w:t>ꤷ</w:t>
      </w:r>
      <w:r>
        <w:rPr/>
        <w:t>䤪杉氨㖡쎱⥵㶩쵫䴴填땉쉮⹚ꌽ幔捕ꍗ슣꥚瀷幐浣쉏偭甹杠殡捰⽋楕┽睉㝵슣猰睅匫椦捥圦쉄☥╒䤵㕰⍰⻂洳䈯輵㌴䬸㔣칰</w:t>
      </w:r>
      <w:r>
        <w:rPr/>
        <w:t>ꗂ</w:t>
      </w:r>
      <w:r>
        <w:rPr/>
        <w:t>晔昵⹷⩞仃渮═繺䗃嚘䤬䌫颩숥呥栩奋椫㮩瘦䵘䚘슩썾灬樴䑘녓슿㡃偓䁘勂流⧂쉳⑰쵌輬哂亣䮻飍ꅆ汣땡춮숳ꥱ䍦捴塳⚩砩쌮쉣爳硶晅㤥걀썈睹</w:t>
      </w:r>
      <w:r>
        <w:rPr/>
        <w:t>⡋</w:t>
      </w:r>
      <w:r>
        <w:rPr/>
        <w:t>䆬仂祔穚桩㍶䰷偃기䔱ꌰꥴ扟㎱</w:t>
      </w:r>
      <w:r>
        <w:rPr/>
        <w:t>⠣</w:t>
      </w:r>
      <w:r>
        <w:rPr/>
        <w:t>㝇䡄쉲乥뮿㥟扰竂썙䵀忎䍌稳牧輴䝒깎쉙䉨ꌸ쉌炡뮘껂숪摶깏</w:t>
      </w:r>
      <w:r>
        <w:rPr/>
        <w:t>ⴣ</w:t>
      </w:r>
      <w:r>
        <w:rPr/>
        <w:t>當炱⹐⸵亱싂漣穬ꅃ侻㵠携</w:t>
      </w:r>
      <w:r>
        <w:rPr/>
        <w:t>ⱳ</w:t>
      </w:r>
      <w:r>
        <w:rPr/>
        <w:t>䟂偟㴬숣䣂浶䘪㴴惃⸤奣洩쉣</w:t>
      </w:r>
      <w:r>
        <w:rPr/>
        <w:t>꧍</w:t>
      </w:r>
      <w:r>
        <w:rPr/>
        <w:t>救㋃奮䑔婰</w:t>
      </w:r>
      <w:r>
        <w:rPr/>
        <w:t>ⲵ</w:t>
      </w:r>
      <w:r>
        <w:rPr/>
        <w:t>迂牲顸␤兄噌剶</w:t>
      </w:r>
      <w:r>
        <w:rPr/>
        <w:t>ꗂ</w:t>
      </w:r>
      <w:r>
        <w:rPr/>
        <w:t>じ洽▣拂址䍔䝗㜩懃㡳쉈徏怨쉤冬⹰슮㭉</w:t>
      </w:r>
      <w:r>
        <w:rPr/>
        <w:t>ꤤ</w:t>
      </w:r>
      <w:r>
        <w:rPr/>
        <w:t>桋⩍璘㑉潮熏츺䭸숳牗棂⨭烂걄쉃怣剠뼵㪣癩庩⭷곂淂숬ꥦ㓂숦</w:t>
      </w:r>
      <w:r>
        <w:rPr/>
        <w:t>ⵥ</w:t>
      </w:r>
      <w:r>
        <w:rPr/>
        <w:t>摥쉳瑯姂擂拂㵺깚䍈器剆牏漤</w:t>
      </w:r>
      <w:r>
        <w:rPr/>
        <w:t>ꔲꔮ</w:t>
      </w:r>
      <w:r>
        <w:rPr/>
        <w:t>捦ㅨ眤操䀯☨쉔뼭⌷ꅓ䊿䤺嚮쉠</w:t>
      </w:r>
      <w:r>
        <w:rPr/>
        <w:t>⡆</w:t>
      </w:r>
      <w:r>
        <w:rPr/>
        <w:t>䙱戱쉪頬瀻㙃杨挰갻㕨숸橐係氥湍倵䆣칁凍썟偉쉚瑦塟</w:t>
      </w:r>
      <w:r>
        <w:rPr/>
        <w:t>Ⱶ</w:t>
      </w:r>
      <w:r>
        <w:rPr/>
        <w:t>꧂</w:t>
      </w:r>
      <w:r>
        <w:rPr/>
        <w:t>眥</w:t>
      </w:r>
      <w:r>
        <w:rPr/>
        <w:t>⡀♂╇</w:t>
      </w:r>
      <w:r>
        <w:rPr/>
        <w:t>쉊媥쉒煥奥쉨슻佺丽稶</w:t>
      </w:r>
      <w:r>
        <w:rPr/>
        <w:t>⠪</w:t>
      </w:r>
      <w:r>
        <w:rPr/>
        <w:t>숸쉟싂</w:t>
      </w:r>
      <w:r>
        <w:rPr/>
        <w:t>Ⳃ</w:t>
      </w:r>
      <w:r>
        <w:rPr/>
        <w:t>㡹녋⹷汔湥긲</w:t>
      </w:r>
      <w:r>
        <w:rPr/>
        <w:t>⠥</w:t>
      </w:r>
      <w:r>
        <w:rPr/>
        <w:t>晒슏컂ꥯ┭牢圷㭷㛃</w:t>
      </w:r>
      <w:r>
        <w:rPr/>
        <w:t>Ⳃ</w:t>
      </w:r>
      <w:r>
        <w:rPr/>
        <w:t>灪畟幹㕓琯䭧뼫</w:t>
      </w:r>
      <w:r>
        <w:rPr/>
        <w:t>ⵚ</w:t>
      </w:r>
      <w:r>
        <w:rPr/>
        <w:t>㛂싂䈫浮牙싂䉖帰㍲䬫싂땸♘奁亵</w:t>
      </w:r>
      <w:r>
        <w:rPr/>
        <w:t>ꕎ⩴</w:t>
      </w:r>
      <w:r>
        <w:rPr/>
        <w:t>婹戨쉬㥹䮿ꅨ硢幀䎱⹢剆⑍⦘떿祊梿眯쉾琱晱暵</w:t>
      </w:r>
      <w:r>
        <w:rPr/>
        <w:t>꧃</w:t>
      </w:r>
      <w:r>
        <w:rPr/>
        <w:t>숤柂㯂湇㥄㠤帻쉡㕫哂轓⨦슣뮘卢㚣橸⥱싂䍸㬪杊嘊</w:t>
      </w:r>
      <w:r>
        <w:rPr/>
        <w:t>ꦬ</w:t>
      </w:r>
      <w:r>
        <w:rPr/>
        <w:t>䱮杳ꥱ슮彖橚扟㥾컂</w:t>
      </w:r>
      <w:r>
        <w:rPr/>
        <w:t>ꥇ</w:t>
      </w:r>
      <w:r>
        <w:rPr/>
        <w:t>쉠뾬㏂䌦쉗췂⌸쉨慗쉥媵䏂㚱▵堵칉犱纘떱捲뽩正礪쌦䁂</w:t>
      </w:r>
      <w:r>
        <w:rPr/>
        <w:t>ⱬ</w:t>
      </w:r>
      <w:r>
        <w:rPr/>
        <w:t>쉤搴</w:t>
      </w:r>
      <w:r>
        <w:rPr/>
        <w:t>ꕲ</w:t>
      </w:r>
      <w:r>
        <w:rPr/>
        <w:t>쵥辩묥ꅑつ桢╅䯂娮䲥</w:t>
      </w:r>
      <w:r>
        <w:rPr/>
        <w:t>⣎</w:t>
      </w:r>
      <w:r>
        <w:rPr/>
        <w:t>焮䍣묰ꥹ⩵⯂⩚㒿⨩橫䘰⏂珂䦏轸啗숪囂䬩⾻卬</w:t>
      </w:r>
      <w:r>
        <w:rPr/>
        <w:t>Ⱪ</w:t>
      </w:r>
      <w:r>
        <w:rPr/>
        <w:t>瘭숬꤮칣烂ꍘ娪㔥䑇湯</w:t>
      </w:r>
      <w:r>
        <w:rPr/>
        <w:t>꧂</w:t>
      </w:r>
      <w:r>
        <w:rPr/>
        <w:t>秂숽瀴⭅ꥷ촥╎⮻䭍僂䜰庬쉹⩍䌣嘴祤癧剮깉겥敡</w:t>
      </w:r>
      <w:r>
        <w:rPr/>
        <w:t>⠪</w:t>
      </w:r>
      <w:r>
        <w:rPr/>
        <w:t>䰩檥㝮녒겿습打礵䱮⭤㙫묻熥ꎱ䍀塱</w:t>
      </w:r>
      <w:r>
        <w:rPr/>
        <w:t>⡸</w:t>
      </w:r>
      <w:r>
        <w:rPr/>
        <w:t>彫据㛂㵀枬庬橖䥢䕑琦ㄪ䭩凍숷ヂ⽞⹐䜣楹㜩塠숣曂싂浀</w:t>
      </w:r>
      <w:r>
        <w:rPr/>
        <w:t>ꕴ</w:t>
      </w:r>
      <w:r>
        <w:rPr/>
        <w:t>쉸쉙佤놩参瑡⛂䁱硳⍋桶爭眫㭕슬숱㭕숻깋の焷㓂</w:t>
      </w:r>
      <w:r>
        <w:rPr/>
        <w:t>⣍</w:t>
      </w:r>
      <w:r>
        <w:rPr/>
        <w:t>㉫顪숦曂</w:t>
      </w:r>
      <w:r>
        <w:rPr/>
        <w:t>ⱒ〉</w:t>
      </w:r>
      <w:r>
        <w:rPr/>
        <w:t>卟썟䁶㯍劏牧⏎㤫剞♁䭃딳䛂쉺慈</w:t>
      </w:r>
      <w:r>
        <w:rPr/>
        <w:t>ꔸ</w:t>
      </w:r>
      <w:r>
        <w:rPr/>
        <w:t>橗係䚿깎䮩㭀</w:t>
      </w:r>
      <w:r>
        <w:rPr/>
        <w:t>ꥌ</w:t>
      </w:r>
      <w:r>
        <w:rPr/>
        <w:t>뽐䱟♈僂欴兤倱搪쉰䊥坰乲갬㙟쵞쉄潂榿噰㖵窿妏놿敺撱曂䣍頪㙕䩉颱쵚ふ瘺栤쉮墱㥺쉶⑑녕쉧ꥣ椯⩙㋂ꅏ牆⩇桏䭞牪㑺䥲椪</w:t>
      </w:r>
      <w:r>
        <w:rPr/>
        <w:t>⠴</w:t>
      </w:r>
      <w:r>
        <w:rPr/>
        <w:t>㙗⽮녴睯潎甭剪⩺空项㫃扵澵㶣䤣뇎싂뽇⼫颡쵌䨯쉴쉘䍑洩獰畋倪が땷꥕湯呫녫橯サ⸣숷瓂⩕捲痂炿佌輴㦥䪏焤㴮毂车숪䭔顲</w:t>
      </w:r>
      <w:r>
        <w:rPr/>
        <w:t>꧂</w:t>
      </w:r>
      <w:r>
        <w:rPr/>
        <w:t>갣参係</w:t>
      </w:r>
      <w:r>
        <w:rPr/>
        <w:t>꧂</w:t>
      </w:r>
      <w:r>
        <w:rPr/>
        <w:t>䞬뽈顠㆘橰嚏戻⩋⽅뼫⽑睭棂玩䨤瀨慹然偃繂</w:t>
      </w:r>
      <w:r>
        <w:rPr/>
        <w:t>ꥊ</w:t>
      </w:r>
      <w:r>
        <w:rPr/>
        <w:t>稯侻瞬慺┵佞瑖䀮壃帺쉙떥䄯뿂俍ꥪ攫擂穘</w:t>
      </w:r>
      <w:r>
        <w:rPr/>
        <w:t>꤬</w:t>
      </w:r>
      <w:r>
        <w:rPr/>
        <w:t>쵢숪⩋癄㥳煀獥湞湃珂썧婘硌㧂ꍊ⬻䘰⹊䩺쉇갰⩳⩳쉹疵犵幤焹浵䱾</w:t>
      </w:r>
      <w:r>
        <w:rPr/>
        <w:t>ꖡ</w:t>
      </w:r>
      <w:r>
        <w:rPr/>
        <w:t>匨飂㙪䡈幔䅪⸶⽥湆瓂椥㇂玥慸쌱彧⬽摯⪏썊婲ꆵ䡹⪮頴侮䤹嫂㘳㟍ㅗ卩䑮♔쉐汫敳熡灖⑁奮</w:t>
      </w:r>
      <w:r>
        <w:rPr/>
        <w:t>ⱈ</w:t>
      </w:r>
      <w:r>
        <w:rPr/>
        <w:t>噗⥍坊⩀</w:t>
      </w:r>
      <w:r>
        <w:rPr/>
        <w:t>ꥌ</w:t>
      </w:r>
      <w:r>
        <w:rPr/>
        <w:t>䯂싂슱㇍梻䱎㙈딵뿍炩㍱桎彵䘹깔♀⹳摅儻뼸⫂ꅎ⑕⏂ꄻ쉣㪡䳂䈬슬슮硣숩䐰녔쉓䉄놡㍯畱땇촤庮禱칏摚컂떮㐰窩剱唣轎䌪兂噎</w:t>
      </w:r>
      <w:r>
        <w:rPr/>
        <w:t>ⵒ</w:t>
      </w:r>
      <w:r>
        <w:rPr/>
        <w:t>稪츷쉞␫晵嫃쉚㴣㊩堷䰭䀴</w:t>
      </w:r>
      <w:r>
        <w:rPr/>
        <w:t>ꤶ</w:t>
      </w:r>
      <w:r>
        <w:rPr/>
        <w:t>矃怯玥㥶㬊⩴⪮</w:t>
      </w:r>
      <w:r>
        <w:rPr/>
        <w:t>ꕎ</w:t>
      </w:r>
      <w:r>
        <w:rPr/>
        <w:t>䵠䝳坍杈⍬뾵澻恣煍䱒啮㬥⻂䕞瘸숰숳繨쉳䡏슣ꥬ䜺旂ꥰ껂妏瑺믂ㄪ㥯牢갭怴穰䵬땹做嘭갫⍊</w:t>
      </w:r>
      <w:r>
        <w:rPr/>
        <w:t>⣂</w:t>
      </w:r>
      <w:r>
        <w:rPr/>
        <w:t>敘</w:t>
      </w:r>
      <w:r>
        <w:rPr/>
        <w:t>⠨</w:t>
      </w:r>
      <w:r>
        <w:rPr/>
        <w:t>擂穌숹炩参⽕싎畉ㅴ癮깳潴㑣橢䝏⹣光</w:t>
      </w:r>
      <w:r>
        <w:rPr/>
        <w:t>ꔤ</w:t>
      </w:r>
      <w:r>
        <w:rPr/>
        <w:t>煃쉁汨痍⹦楠뽶煑傱䖩卭⩰瑨栰毂妩敟偢扱䄴怳쎥埃穹</w:t>
      </w:r>
      <w:r>
        <w:rPr/>
        <w:t>ꥃ</w:t>
      </w:r>
      <w:r>
        <w:rPr/>
        <w:t>慪ㄩ⭨䡴⍰땷係ぅ⾏⸵轂㝋堯⎬⩃♉玬▩쏂祚䩍쉡㯍슣䕧焰做쉇⽍奅梩慞뽉䎣瀯</w:t>
      </w:r>
      <w:r>
        <w:rPr/>
        <w:t>⡪</w:t>
      </w:r>
      <w:r>
        <w:rPr/>
        <w:t>兘戨桴晾㨣䕊╦뼦浐쉞㕖⩢䊵⸬딪</w:t>
      </w:r>
      <w:r>
        <w:rPr/>
        <w:t>ꤵ</w:t>
      </w:r>
      <w:r>
        <w:rPr/>
        <w:t>ꥪ♉⑑摊扙썢㬦漲䩡汨ꅂ</w:t>
      </w:r>
      <w:r>
        <w:rPr/>
        <w:t>ⵒ</w:t>
      </w:r>
      <w:r>
        <w:rPr/>
        <w:t>㐺归湷⭾⬪䏂ꌬ㜣ꥢ夲歊䵇櫂晷䔪潮疥쉑⥴썁楡ꅲ쉊拂瘫檬奏圶⭉末暩洹灟㭡倲弨縴晧썣㛂</w:t>
      </w:r>
      <w:r>
        <w:rPr/>
        <w:t>ⴸ</w:t>
      </w:r>
      <w:r>
        <w:rPr/>
        <w:t>䯂顂捴⽓㙦䀫幀电眺㑸坒</w:t>
      </w:r>
      <w:r>
        <w:rPr/>
        <w:t>꧂⑭</w:t>
      </w:r>
      <w:r>
        <w:rPr/>
        <w:t>哎⥤쉍</w:t>
      </w:r>
      <w:r>
        <w:rPr/>
        <w:t>ꔤ</w:t>
      </w:r>
      <w:r>
        <w:rPr/>
        <w:t>煲㙣榩佧</w:t>
      </w:r>
      <w:r>
        <w:rPr/>
        <w:t>ꥃ</w:t>
      </w:r>
      <w:r>
        <w:rPr/>
        <w:t>朰숪䗂磍⌦쉂䭡㭱긯䍂㓂⨳催响⬬걫縭숪捶ꌷ</w:t>
      </w:r>
      <w:r>
        <w:rPr/>
        <w:t>⡌</w:t>
      </w:r>
      <w:r>
        <w:rPr/>
        <w:t>奙㙁䍯傥䍮쉶璬婮㉣牸輤坃睸㈳䕕㙪漸慉㬷쉷㑀廃厣䔱呯⥵唪䂩깤㴩┥⤬奇究ꥯ숻晙瀽湇쉡숰姂䩊婚㦡숫䆻촮歸啌顀繱唨癅䊥浉쎵⚮쉤䞡汓奖싂⏂䱌⹆项㥅䇂畗桩⽖䲮춮䜪㥂堳ゥ睦颏発</w:t>
      </w:r>
      <w:r>
        <w:rPr/>
        <w:t>⣂</w:t>
      </w:r>
      <w:r>
        <w:rPr/>
        <w:t>㛃櫍揂弸뭣</w:t>
      </w:r>
      <w:r>
        <w:rPr/>
        <w:t>⡹</w:t>
      </w:r>
      <w:r>
        <w:rPr/>
        <w:t>剶圥쵱⍎㉪⒮之⴯由䁠䁮婔穹甭갵⪵䋂칮妵䬳䯂奄勂悻眳뼺</w:t>
      </w:r>
      <w:r>
        <w:rPr/>
        <w:t>⢮</w:t>
      </w:r>
      <w:r>
        <w:rPr/>
        <w:t>塖䌰꧎⽂</w:t>
      </w:r>
      <w:r>
        <w:rPr/>
        <w:t>ⵔ</w:t>
      </w:r>
      <w:r>
        <w:rPr/>
        <w:t>凎䀸櫂㕆쉢婺䬽㋂轸憵䤺숶䍾睹쉺䥪</w:t>
      </w:r>
      <w:r>
        <w:rPr/>
        <w:t>ꕏ</w:t>
      </w:r>
      <w:r>
        <w:rPr/>
        <w:t>䀣㉪숹䗂慪㤵ꅫ⥆佥</w:t>
      </w:r>
      <w:r>
        <w:rPr/>
        <w:t>ꦱ</w:t>
      </w:r>
      <w:r>
        <w:rPr/>
        <w:t>辏䩞朴㙵塥昱ꥢ㘰畟䝌昩纱㜭싂轥㌽넮쉋槃쉥⑕內㊘熮礦乁䙅䵒⮱</w:t>
      </w:r>
      <w:r>
        <w:rPr/>
        <w:t>ⰶ</w:t>
      </w:r>
      <w:r>
        <w:rPr/>
        <w:t>瓂㛃咮䉾珃</w:t>
      </w:r>
      <w:r>
        <w:rPr/>
        <w:t>⢏⭴</w:t>
      </w:r>
      <w:r>
        <w:rPr/>
        <w:t>䕏㭬䲮쉧洤䗂ꅥ愪廂⼪ノ㥃熩ㅁꥢ癨䩯堹咿⻂偖渦㑁殩癙煕⭏辿婤䑶撣␩㝆稶쉔歋╖曂䓂⧂㑾쉙效깆㑃倩쉯뭐壎습␲무썈⩢攲朩껂湋쉾愺㍩䨷充㔺硱顬㷂㤷쉶㙒</w:t>
      </w:r>
      <w:r>
        <w:rPr/>
        <w:t>⠪⠻</w:t>
      </w:r>
      <w:r>
        <w:rPr/>
        <w:t>爣ㅥ숰⭕猹ヂ</w:t>
      </w:r>
      <w:r>
        <w:rPr/>
        <w:t>ꕤ</w:t>
      </w:r>
      <w:r>
        <w:rPr/>
        <w:t>炬␵顸收奓깯䪱係片뭭瀊⸲稭䦣⵲暻址⥅</w:t>
      </w:r>
      <w:r>
        <w:rPr/>
        <w:t>ⶬ</w:t>
      </w:r>
      <w:r>
        <w:rPr/>
        <w:t>潞㉴媩칐㠳礴ㅙ</w:t>
      </w:r>
      <w:r>
        <w:rPr/>
        <w:t>ⵀ⩹</w:t>
      </w:r>
      <w:r>
        <w:rPr/>
        <w:t>愫䑰⥪㑾剁摺♯〱䢣㒩扉㶬땓쉖辣槂⹌䈲㝟䥔獰♵敊㌮㥰縫</w:t>
      </w:r>
      <w:r>
        <w:rPr/>
        <w:t>Ⱪ</w:t>
      </w:r>
      <w:r>
        <w:rPr/>
        <w:t>滂佋朤ㅧ䋂걓䈻禬쎣ㄤ冩㤴㉬䍷䈷숣숯</w:t>
      </w:r>
      <w:r>
        <w:rPr/>
        <w:t>Ⱙ⢱</w:t>
      </w:r>
      <w:r>
        <w:rPr/>
        <w:t>䕒穮⥩棍㝟恚棂싂癕⻂柂쵞ꍺ参硫</w:t>
      </w:r>
      <w:r>
        <w:rPr/>
        <w:t>⵰</w:t>
      </w:r>
      <w:r>
        <w:rPr/>
        <w:t>㋂畨◂吭</w:t>
      </w:r>
      <w:r>
        <w:rPr/>
        <w:t>ꥉ</w:t>
      </w:r>
      <w:r>
        <w:rPr/>
        <w:t>䩋䍾</w:t>
      </w:r>
      <w:r>
        <w:rPr/>
        <w:t>⡺</w:t>
      </w:r>
      <w:r>
        <w:rPr/>
        <w:t>썱䱭╔㩟⫂砯眱偮牅ㅴ坓湍甤䭰圽欷僂睨칀ꇂ䕈넣繡千쉏皵䮿太쉷倫乒ꌲ싂畘쉐竂쉂쵠㕑␭恈㑰뾵啳㡠轰坨水颩쉩炱瓂潆䵬㊩顖⼪噆畒䍸摖䮵稩ィ썕㘤傮䅢쉊⹂縲쉕쉧㭠㩱䦣唸ꥣ⥊眹䉹兴嗂䱀뿂싃泂</w:t>
      </w:r>
      <w:r>
        <w:rPr/>
        <w:t>Ⳃ</w:t>
      </w:r>
      <w:r>
        <w:rPr/>
        <w:t>숱슩悡뽗晵</w:t>
      </w:r>
      <w:r>
        <w:rPr/>
        <w:t>ꤴ</w:t>
      </w:r>
      <w:r>
        <w:rPr/>
        <w:t>攻</w:t>
      </w:r>
      <w:r>
        <w:rPr/>
        <w:t>ⴤ</w:t>
      </w:r>
      <w:r>
        <w:rPr/>
        <w:t>慚攳桑㝚䘩깍奙</w:t>
      </w:r>
      <w:r>
        <w:rPr/>
        <w:t>ⵖ</w:t>
      </w:r>
      <w:r>
        <w:rPr/>
        <w:t>꺻畒⩮㭔䔸䍦彮夣䨪㡺슏㑆㩶겏光⛂卹幓䑦䀳㬤㣂쵆朵㌶⨻⽂冱䔪數䇂竍津烎ꄰ抮硗墣绂㵦〵娬刵䢮梱㵚䍤呶쉮濂㠶딹깚슮彫帳䅉䐬쉘㴪〯</w:t>
      </w:r>
      <w:r>
        <w:rPr/>
        <w:t>ⴤ</w:t>
      </w:r>
      <w:r>
        <w:rPr/>
        <w:t>䊬ヂ숪瑇䔩䐯쉵磍橄츦天</w:t>
      </w:r>
      <w:r>
        <w:rPr/>
        <w:t>ꔥ</w:t>
      </w:r>
      <w:r>
        <w:rPr/>
        <w:t>夺⍂</w:t>
      </w:r>
      <w:r>
        <w:rPr/>
        <w:t>ꕀ⍑</w:t>
      </w:r>
      <w:r>
        <w:rPr/>
        <w:t>싂㫂</w:t>
      </w:r>
      <w:r>
        <w:rPr/>
        <w:t>ⱈ</w:t>
      </w:r>
      <w:r>
        <w:rPr/>
        <w:t>朤偐墥䦩싃嫂畔뭰煎␷㭮㌱灺卦촹놥繒믂穑弩䁠뼹쉦㕘슮㑌䝆捾桑㡮嗍歂</w:t>
      </w:r>
      <w:r>
        <w:rPr/>
        <w:t>⡹ⱶ</w:t>
      </w:r>
      <w:r>
        <w:rPr/>
        <w:t>ꗂ</w:t>
      </w:r>
      <w:r>
        <w:rPr/>
        <w:t>兆쉗䰮坦쉆瀲뽠奩</w:t>
      </w:r>
      <w:r>
        <w:rPr/>
        <w:t>ꦡ</w:t>
      </w:r>
      <w:r>
        <w:rPr/>
        <w:t>㈱⻂焰⫍玵䥖恊걊깎嫃彀攬䩆⽕⛂纬쉣㑤杒村浾㮻</w:t>
      </w:r>
      <w:r>
        <w:rPr/>
        <w:t>ꦘ</w:t>
      </w:r>
      <w:r>
        <w:rPr/>
        <w:t>唽슿䌳榣師䍞偧䭋㪘숩穧ꏂ攲揂㑢╣䱸乲娱兓愪晧煳愴믃⤺⬺硇싎떩䅈瑴㥨怫촮숭㬩숸輥眦⩋㉨券㵡帽</w:t>
      </w:r>
      <w:r>
        <w:rPr/>
        <w:t>ⶮ</w:t>
      </w:r>
      <w:r>
        <w:rPr/>
        <w:t>僂쉂녕偔爪晢⾱晑䋂燂䅾╙╇䔮㩔䍾싍绂쉯䱦爱썞轭䑖</w:t>
      </w:r>
      <w:r>
        <w:rPr/>
        <w:t>⡂</w:t>
      </w:r>
      <w:r>
        <w:rPr/>
        <w:t>婄䕖쉀剥⑄䝓䐱刪瞬⩄氬咘穡楖烂址숰ꥫ頸⫂䜵䁃⩚獎呑쉅䝫磎纵</w:t>
      </w:r>
      <w:r>
        <w:rPr/>
        <w:t>ꗂ</w:t>
      </w:r>
      <w:r>
        <w:rPr/>
        <w:t>쉦㵂䵸䘶䥋橠㆏</w:t>
      </w:r>
      <w:r>
        <w:rPr/>
        <w:t>ꕵ</w:t>
      </w:r>
      <w:r>
        <w:rPr/>
        <w:t>념掏쉺煣</w:t>
      </w:r>
      <w:r>
        <w:rPr/>
        <w:t>꤫</w:t>
      </w:r>
      <w:r>
        <w:rPr/>
        <w:t>䨨佐睂╡䏂쉙橎걉Ⓨ㙳䟂껂습쵋煶쉌</w:t>
      </w:r>
      <w:r>
        <w:rPr/>
        <w:t>ꖥ</w:t>
      </w:r>
      <w:r>
        <w:rPr/>
        <w:t>㒬㜥嫂戨稷ꥹ</w:t>
      </w:r>
      <w:r>
        <w:rPr/>
        <w:t>ꤲ</w:t>
      </w:r>
      <w:r>
        <w:rPr/>
        <w:t>剭焰珂</w:t>
      </w:r>
      <w:r>
        <w:rPr/>
        <w:t>ꥃ</w:t>
      </w:r>
      <w:r>
        <w:rPr/>
        <w:t>껂⤵ꄨ扖䇂⚣䕢揎ꍒ뿂♪拂쉧╍㑑⵪煯摖</w:t>
      </w:r>
      <w:r>
        <w:rPr/>
        <w:t>ꖩ</w:t>
      </w:r>
      <w:r>
        <w:rPr/>
        <w:t>䌱䲮⏂</w:t>
      </w:r>
      <w:r>
        <w:rPr/>
        <w:t>ⰰ</w:t>
      </w:r>
      <w:r>
        <w:rPr/>
        <w:t>瑐呪穧쉓⒱⩚</w:t>
      </w:r>
      <w:r>
        <w:rPr/>
        <w:t>꤭</w:t>
      </w:r>
      <w:r>
        <w:rPr/>
        <w:t>䴊쉉䴱㘫轏畺窿乗</w:t>
      </w:r>
      <w:r>
        <w:rPr/>
        <w:t>ꥂ</w:t>
      </w:r>
      <w:r>
        <w:rPr/>
        <w:t>䃍嘫䜪㞿晶뽆砸ꎡ䇃曂㉷䓂偷䟂强묣娯瀹㮣⌺䉒疩숥㈴긩漶煉슘浇딶㵧戰</w:t>
      </w:r>
      <w:r>
        <w:rPr/>
        <w:t>Ⳏ</w:t>
      </w:r>
      <w:r>
        <w:rPr/>
        <w:t>兔⥔⭖⸨䄳皮恤땤辥䨣偍渪昨楄㵗礸쉯⩇噀䕉</w:t>
      </w:r>
      <w:r>
        <w:rPr/>
        <w:t>ꤶ</w:t>
      </w:r>
      <w:r>
        <w:rPr/>
        <w:t>㍷♭澻⩮䈯䟂䥌</w:t>
      </w:r>
      <w:r>
        <w:rPr/>
        <w:t>ⴰ</w:t>
      </w:r>
      <w:r>
        <w:rPr/>
        <w:t>坊塋乃懂轤栱復䉥儣䩳濂桧⥙</w:t>
      </w:r>
      <w:r>
        <w:rPr/>
        <w:t>ⷂ</w:t>
      </w:r>
      <w:r>
        <w:rPr/>
        <w:t>䔴櫂轆쉺⎬嘯㷂䅋椫㷂⩸䍰ꥴ凂㜬洸쉄㬪ぬ뭧⍺橡媮⥰嗃춥ㅡ슬ꎩ兆欹쉡卟繵怮垮杪⩆瑇⽯긺</w:t>
      </w:r>
      <w:r>
        <w:rPr/>
        <w:t>ꔥ</w:t>
      </w:r>
      <w:r>
        <w:rPr/>
        <w:t>숶䢻䙤</w:t>
      </w:r>
      <w:r>
        <w:rPr/>
        <w:t>⡩</w:t>
      </w:r>
      <w:r>
        <w:rPr/>
        <w:t>㙶⩨轥</w:t>
      </w:r>
      <w:r>
        <w:rPr/>
        <w:t>꧂</w:t>
      </w:r>
      <w:r>
        <w:rPr/>
        <w:t>㩍敭勂⩞쉙⍱湈㑷쎿㕙까䜨ㅗ⩳쌷㭳砨禬浵唱杮㔥䎘싃㍈顗䅥⏂㐪䐪쉹</w:t>
      </w:r>
      <w:r>
        <w:rPr/>
        <w:t>꤫</w:t>
      </w:r>
      <w:r>
        <w:rPr/>
        <w:t>䝀偸伲潕칸㐸歏뭡䙠ꌪ⥡䱴庮䵠殏充杲㥇亩䕄婊猵瘭柂㠥썃슿묬ぴ㉶旂⴪␥ꥤ뼸␸숻쉇㇎䙗輬䅲灕䢏煥㩡㕨慳书䕺临っぐ煕䖿梣㤱㝕녌焨㌣䰷䥅갪䑚浣싃䑩禮⩳슮哂暿眸♣瑇䪥䭦捅넶㜶呎攴䘲␨䍲ꌴ╷슡ꅈ㍙념⤭さ侩䓍㢏穟갳</w:t>
      </w:r>
      <w:r>
        <w:rPr/>
        <w:t>ꦘ</w:t>
      </w:r>
      <w:r>
        <w:rPr/>
        <w:t>㛍瑁</w:t>
      </w:r>
      <w:r>
        <w:rPr/>
        <w:t>ꦡ</w:t>
      </w:r>
      <w:r>
        <w:rPr/>
        <w:t>庡⧂奮憩</w:t>
      </w:r>
      <w:r>
        <w:rPr/>
        <w:t>ꕄ</w:t>
      </w:r>
      <w:r>
        <w:rPr/>
        <w:t>⽱쉥僂뽀太畣</w:t>
      </w:r>
      <w:r>
        <w:rPr/>
        <w:t>ꦬ</w:t>
      </w:r>
      <w:r>
        <w:rPr/>
        <w:t>⽇</w:t>
      </w:r>
      <w:r>
        <w:rPr/>
        <w:t>⠶</w:t>
      </w:r>
      <w:r>
        <w:rPr/>
        <w:t>ま䛂ꌤ睟墘恨䃂</w:t>
      </w:r>
      <w:r>
        <w:rPr/>
        <w:t>ꦵ</w:t>
      </w:r>
      <w:r>
        <w:rPr/>
        <w:t>獣</w:t>
      </w:r>
      <w:r>
        <w:rPr/>
        <w:t>꤬</w:t>
      </w:r>
      <w:r>
        <w:rPr/>
        <w:t>潳⪩獪㩁╭彁䭑佴</w:t>
      </w:r>
      <w:r>
        <w:rPr/>
        <w:t>ꔶ</w:t>
      </w:r>
      <w:r>
        <w:rPr/>
        <w:t>偹殮磂嚬帣ㅋ潀㈶㣎Ⓜ氣슮꥚⵬</w:t>
      </w:r>
      <w:r>
        <w:rPr/>
        <w:t>ⵕ</w:t>
      </w:r>
      <w:r>
        <w:rPr/>
        <w:t>㡵쌦㘻槂㵸㡂ォ뽈灙㥹浆ꅅ㐤刬⑱歄嘵牬䱒炿歄瑷伩싎煙佣婁䞥灔佚䵎猦縥</w:t>
      </w:r>
      <w:r>
        <w:rPr/>
        <w:t>ꦬ⚡</w:t>
      </w:r>
      <w:r>
        <w:rPr/>
        <w:t>䵦歓☷徏</w:t>
      </w:r>
      <w:r>
        <w:rPr/>
        <w:t>ꤺ</w:t>
      </w:r>
      <w:r>
        <w:rPr/>
        <w:t>숪䑧숷顫師僃䵞쉏ꍋ껂캩슏쉃敹⩐Ⓜ潧쵏</w:t>
      </w:r>
      <w:r>
        <w:rPr/>
        <w:t>ꤪ</w:t>
      </w:r>
      <w:r>
        <w:rPr/>
        <w:t>䪿갴摊싂瀯쉘긦┰ꍡ爪䠲쵌湈䟂㬣䱘沬剮捋䱸䀴硂⩫係꥕棂縣晐뾵姂䱾婅㉖琻㤱䄸穬쉰⩫㚘Ⓕ繾⚩⼷㶱ㅱ</w:t>
      </w:r>
      <w:r>
        <w:rPr/>
        <w:t>Ⱬ</w:t>
      </w:r>
      <w:r>
        <w:rPr/>
        <w:t>晕㉟娥䁬칱칲㨮汏䙔㩃潥⯂</w:t>
      </w:r>
      <w:r>
        <w:rPr/>
        <w:t>ꕋ</w:t>
      </w:r>
      <w:r>
        <w:rPr/>
        <w:t>췂㴨⩫♏䙞祳䔣⍎㕲㗂䖱搽幘</w:t>
      </w:r>
      <w:r>
        <w:rPr/>
        <w:t>ⱂ</w:t>
      </w:r>
      <w:r>
        <w:rPr/>
        <w:t>歗⭁␹前㵯⽃㧂剆䙱䑚숪싂祃乊潾ㄷ⭐婏漶♅礬䔤⌦쉞䉮⦮示獳</w:t>
      </w:r>
      <w:r>
        <w:rPr/>
        <w:t>ⲡ</w:t>
      </w:r>
      <w:r>
        <w:rPr/>
        <w:t>䉸䴱汇繕佑啥杷㴶夦숩櫂㖮썰뽊浗秂싃⺩䩑䥇㢣慶奾싂昣</w:t>
      </w:r>
      <w:r>
        <w:rPr/>
        <w:t>ⱏ</w:t>
      </w:r>
      <w:r>
        <w:rPr/>
        <w:t>厱从갤凎</w:t>
      </w:r>
      <w:r>
        <w:rPr/>
        <w:t>ꕁ</w:t>
      </w:r>
      <w:r>
        <w:rPr/>
        <w:t>幹</w:t>
      </w:r>
      <w:r>
        <w:rPr/>
        <w:t>ꤊ</w:t>
      </w:r>
      <w:r>
        <w:rPr/>
        <w:t>獬渫⑷칰㡵呠</w:t>
      </w:r>
      <w:r>
        <w:rPr/>
        <w:t>ⲵ</w:t>
      </w:r>
      <w:r>
        <w:rPr/>
        <w:t>囍〸◂⺣䜸穦干㵠␻칊煺땵넬烂䶿ㅫ䑴䞘呧ヂ䭥櫃꺿</w:t>
      </w:r>
      <w:r>
        <w:rPr/>
        <w:t>ⷂ</w:t>
      </w:r>
      <w:r>
        <w:rPr/>
        <w:t>稣䍷烂䎡ꄪ扐㌥숭싂畧却㒘⚬</w:t>
      </w:r>
      <w:r>
        <w:rPr/>
        <w:t>ⱸ</w:t>
      </w:r>
      <w:r>
        <w:rPr/>
        <w:t>䱇咩㦩☮㉨捅ꅞ疩䁵숶杅껂䕎䡵空㡷住ꥬ䭋</w:t>
      </w:r>
      <w:r>
        <w:rPr/>
        <w:t>ꔺ</w:t>
      </w:r>
      <w:r>
        <w:rPr/>
        <w:t>颩</w:t>
      </w:r>
      <w:r>
        <w:rPr/>
        <w:t>ꔲ</w:t>
      </w:r>
      <w:r>
        <w:rPr/>
        <w:t>㑃㞥슡쉳瞘晱쵲洮깞䗎⯂쉉䭪嘩슬</w:t>
      </w:r>
      <w:r>
        <w:rPr/>
        <w:t>ⴱ</w:t>
      </w:r>
      <w:r>
        <w:rPr/>
        <w:t>恈䡱㏍献䔰㑰慒澮䀥繲䖬椶朥姂瀦츫⩌㗂䕍⽯쉰癙ㅃ칇䵯係ꍣ㜹㜥숹慳㑸兀츷숹㘮潧㵘顸㥌ッ␸秂쉮</w:t>
      </w:r>
      <w:r>
        <w:rPr/>
        <w:t>꧂</w:t>
      </w:r>
      <w:r>
        <w:rPr/>
        <w:t>깍䉭倭</w:t>
      </w:r>
      <w:r>
        <w:rPr/>
        <w:t>ꔩ</w:t>
      </w:r>
      <w:r>
        <w:rPr/>
        <w:t>夷痂⽢攩㡊〯䞘⻂硣쉨䍺橎䭷浊쉩꺮摱㷂穉⨭顑㤣矂㇂춬頱뾬栭䵕票녲</w:t>
      </w:r>
      <w:r>
        <w:rPr/>
        <w:t>ⵃ꥞⛂⑩</w:t>
      </w:r>
      <w:r>
        <w:rPr/>
        <w:t>䴯</w:t>
      </w:r>
      <w:r>
        <w:rPr/>
        <w:t>⡲</w:t>
      </w:r>
      <w:r>
        <w:rPr/>
        <w:t>潰</w:t>
      </w:r>
      <w:r>
        <w:rPr/>
        <w:t>꤬</w:t>
      </w:r>
      <w:r>
        <w:rPr/>
        <w:t>䵉焭杌䐱㒥뽴㴱㏂ꥮ飍䑡䕲䉮䩒献嚘䮻쉨슮⿍䓂廂㚩砮녢⩍憬녁뭮㍖呌⑏憮䠥机䙺츬⩾䏂並幬牌⩳汈䉫䑒帴땠䟎偕䕍娯輹䌦ꥹ䗂ꥴ坴タヂ磃㎏㭄稶⯂㬤柂뗂剩㩲䜦牸呤</w:t>
      </w:r>
      <w:r>
        <w:rPr/>
        <w:t>⡑</w:t>
      </w:r>
      <w:r>
        <w:rPr/>
        <w:t>슥뽥쉃潭復䄣ꅢ欸轡唯㠨쉒겏厣묩䍍琷奅⹬쉹④㉥皿㙵㵧䤴딤瀲㩌杨숥ꥵ繀䁅떬懍剌䝮⺱ꎬ慆⌯砷䜱땰场偈奵嘲⥶㭷手佊喣瑪歗嘹</w:t>
      </w:r>
      <w:r>
        <w:rPr/>
        <w:t>ⱅ</w:t>
      </w:r>
      <w:r>
        <w:rPr/>
        <w:t>悬㠲㥷슩⻂塶佅㙋丬㠤╪떮ま皥勂숪</w:t>
      </w:r>
      <w:r>
        <w:rPr/>
        <w:t>ꤳ</w:t>
      </w:r>
      <w:r>
        <w:rPr/>
        <w:t>䡧煥幾슩轍䭚䲿氻숮兑␷䃂싂䅑䡦轩㑭쉞瑊爫恴徬⩲捾幑䜰楪쉆捹</w:t>
      </w:r>
      <w:r>
        <w:rPr/>
        <w:t>ⱑ</w:t>
      </w:r>
      <w:r>
        <w:rPr/>
        <w:t>쉬劮儬⭓걋㍤䃍母抻숥碮⴪僂狂攳䇂繥숲㝔땴ㅠ⺏ꎵ䭞础晍牟쉀卖煃䓂┯欨摨㙓숵捹</w:t>
      </w:r>
      <w:r>
        <w:rPr/>
        <w:t>ꕷ</w:t>
      </w:r>
      <w:r>
        <w:rPr/>
        <w:t>圳싂쉪╧䱳츹㣂〰╶슥煢⍐</w:t>
      </w:r>
      <w:r>
        <w:rPr/>
        <w:t>ⱄ</w:t>
      </w:r>
      <w:r>
        <w:rPr/>
        <w:t>㗍</w:t>
      </w:r>
      <w:r>
        <w:rPr/>
        <w:t>ⷂ</w:t>
      </w:r>
      <w:r>
        <w:rPr/>
        <w:t>⡧</w:t>
      </w:r>
      <w:r>
        <w:rPr/>
        <w:t>睁疡䪿㉵矂</w:t>
      </w:r>
      <w:r>
        <w:rPr/>
        <w:t>ꤨ</w:t>
      </w:r>
      <w:r>
        <w:rPr/>
        <w:t>こ参㩊繫礨檏迂숱䋂⧂繺숥ㄥ⩹禮励녶㡹㥲슮杮쏎ꥭ软䩏畔幠疮춏䤳療땣⸪椦淂䝍⹇쉺ꅎ뽶␻優癁㌸竂㌦뭆ㅙꏂ㭨쉐깓稸渪칢啮깵㭆傿䊩六촳</w:t>
      </w:r>
      <w:r>
        <w:rPr/>
        <w:t>⣍</w:t>
      </w:r>
      <w:r>
        <w:rPr/>
        <w:t>汪朹ㄲ横갫倩灬䏂㯂䊣顃杏彘洫伹爯烂믂䣂㜭碬䁈璩楾呥輥癓뼳琺㡃䉙䦣啭剂쉨汤硴䙤⨊䍤</w:t>
      </w:r>
      <w:r>
        <w:rPr/>
        <w:t>꧂</w:t>
      </w:r>
      <w:r>
        <w:rPr/>
        <w:t>氵眲</w:t>
      </w:r>
      <w:r>
        <w:rPr/>
        <w:t>ꕨ</w:t>
      </w:r>
      <w:r>
        <w:rPr/>
        <w:t>晙습싃쉐싂稵㮱☨쉢츮㑟◂㜲◂쉈瑸䕚쉤</w:t>
      </w:r>
      <w:r>
        <w:rPr/>
        <w:t>ⴳ</w:t>
      </w:r>
      <w:r>
        <w:rPr/>
        <w:t>灉兏未ㅮ坆剢呲僂ꍩ睵</w:t>
      </w:r>
      <w:r>
        <w:rPr/>
        <w:t>ⲩ</w:t>
      </w:r>
      <w:r>
        <w:rPr/>
        <w:t>㥆潐㡧檱䑆縩乧췂帺</w:t>
      </w:r>
      <w:r>
        <w:rPr/>
        <w:t>ⱒ</w:t>
      </w:r>
      <w:r>
        <w:rPr/>
        <w:t>걓轎炻䖻싂禥쉸</w:t>
      </w:r>
      <w:r>
        <w:rPr/>
        <w:t>ꔵ</w:t>
      </w:r>
      <w:r>
        <w:rPr/>
        <w:t>㩱⸩┯䔷琹漴캬⑆刽䀥澮瑙敎䍆偶焻ꅢ쉰炱畆楐杈␪硫獐噇걚䜪갴杩ꍸ싎숭䶡㍢㒘捖㵡湣㋃ぃ愩兟䵀뽖㌦弮쉷ㅣ恡祖</w:t>
      </w:r>
      <w:r>
        <w:rPr/>
        <w:t>ꕴ</w:t>
      </w:r>
      <w:r>
        <w:rPr/>
        <w:t>뭠숪</w:t>
      </w:r>
      <w:r>
        <w:rPr/>
        <w:t>ꦱ</w:t>
      </w:r>
      <w:r>
        <w:rPr/>
        <w:t>塥攪싍䈸</w:t>
      </w:r>
      <w:r>
        <w:rPr/>
        <w:t>Ⳃ</w:t>
      </w:r>
      <w:r>
        <w:rPr/>
        <w:t>偠揂婟畬伺湸쉡⩬䭁挰䝂兇矎⛂輫刪帮烂컂</w:t>
      </w:r>
      <w:r>
        <w:rPr/>
        <w:t>ꤪ</w:t>
      </w:r>
      <w:r>
        <w:rPr/>
        <w:t>㌥剘䐳쉑线싂뽴熡漽厏㧂洰橑瀱땬塉깰䙵改䞵칹⼶ꅆ啗䖻㩸뽊㙆啭쉇珃牭⵬겡剃砵䉗쉵㡉儯浉㔺⨶㉨纬㗃爹凂ꍣ㦣쉔煐愣땰䔬斡쉕硃ꅤ獏愪㩶㮮呔</w:t>
      </w:r>
      <w:r>
        <w:rPr/>
        <w:t>ꥎ</w:t>
      </w:r>
      <w:r>
        <w:rPr/>
        <w:t>㠫칵橚硊慸ꄤ뽕ず䪮╞挱</w:t>
      </w:r>
      <w:r>
        <w:rPr/>
        <w:t>ⴶ</w:t>
      </w:r>
      <w:r>
        <w:rPr/>
        <w:t>쉂</w:t>
      </w:r>
      <w:r>
        <w:rPr/>
        <w:t>ꔬ</w:t>
      </w:r>
      <w:r>
        <w:rPr/>
        <w:t>反뇃䶘䲩墵⭏绂慫쌴숩坭刹砶⹙柂掻䵚</w:t>
      </w:r>
      <w:r>
        <w:rPr/>
        <w:t>ⱳ</w:t>
      </w:r>
      <w:r>
        <w:rPr/>
        <w:t>䬺┨䈪咻숩ꅺ椷쉙氭䵨繯녨⪣睹愬⤻䓍ぎ</w:t>
      </w:r>
      <w:r>
        <w:rPr/>
        <w:t>ꥀ</w:t>
      </w:r>
      <w:r>
        <w:rPr/>
        <w:t>丣䭚쉓縲拎全㝺⍗湷⩄砽쎮䞵길睌窘媻뼶㙪㉆⥖☸䅢㚏묪䥶쉕⍈漣숥칌幫땰干⍘噶輦㵮ꍀ䕥畡뿂ヂ◂ㅋ츫䄨칾匹㩆⎩䷂넱⩲灌촱</w:t>
      </w:r>
      <w:r>
        <w:rPr/>
        <w:t>Ⱔ</w:t>
      </w:r>
      <w:r>
        <w:rPr/>
        <w:t>琩㐥ㆣ中禩勃녥ヂ婁塋䆱獒㎩㙆ꅺꍑぁ焫〉橨歪싂㙮⨭쉦ㅈ</w:t>
      </w:r>
      <w:r>
        <w:rPr/>
        <w:t>ꖻ</w:t>
      </w:r>
      <w:r>
        <w:rPr/>
        <w:t>ぴ坓伶◂쉏䌺傻䩪</w:t>
      </w:r>
      <w:r>
        <w:rPr/>
        <w:t>ⵎ</w:t>
      </w:r>
      <w:r>
        <w:rPr/>
        <w:t>㩃ꏂ䡟頴쉱⺩睍㐥頪墬믂咮䉧ꌪげ啔禱稩丵参凂㭞䍬伦䱅슿ㅱ杘⑀⩶㌷䠶㙰汪偳䁊╖欯䠻뭵Ⓨ穘偓瞥췃〣伵䛎濂砶⍌</w:t>
      </w:r>
      <w:r>
        <w:rPr/>
        <w:t>ꔮ</w:t>
      </w:r>
      <w:r>
        <w:rPr/>
        <w:t>が쉮剭䥞妬⹙㯂䏍㑓卹怰洸縶兾僂䅺占䈴⩍乄쉷ꍏ츨쉡칊穑單숯吪煏㉮㓂䫂碘⑵顲啫䦩沱걓䂿⫂湾縵䵸烃婟㋂䠱㑶勂⛃秂娬</w:t>
      </w:r>
      <w:r>
        <w:rPr/>
        <w:t>ꥋ</w:t>
      </w:r>
      <w:r>
        <w:rPr/>
        <w:t>⽠⥓灐☲</w:t>
      </w:r>
      <w:r>
        <w:rPr/>
        <w:t>ꕲ</w:t>
      </w:r>
      <w:r>
        <w:rPr/>
        <w:t>轡癩䤬㕮轒ず╁Ⓜ矂</w:t>
      </w:r>
      <w:r>
        <w:rPr/>
        <w:t>⡡</w:t>
      </w:r>
      <w:r>
        <w:rPr/>
        <w:t>㕎沩䁷椴䣃ꥴ档㐴機⫂焴殡甯䭅习毂匮㐳朶쉵坭㡾㕉橸䁉刱䵦⥪䭁呤ꎣ쌦䑖싂걁슥⛂쉣䘶㙬剢⦱晉璻牟偡䁸氊妏支癵㡚扴䐲⩺咱墩쉯潗〴獟偟摺⸲䄭┻潯뭒佾⑊㐽⑪⸳숶癑吲쉐庘꥞㭂ㄹ䖥</w:t>
      </w:r>
      <w:r>
        <w:rPr/>
        <w:t>ꥁ</w:t>
      </w:r>
      <w:r>
        <w:rPr/>
        <w:t>炩㕱眷䈸䕫顭㇂冩津瀸樯ꄴ硇뼵楺刱祏슻䤥婣唯</w:t>
      </w:r>
      <w:r>
        <w:rPr/>
        <w:t>ꔵ</w:t>
      </w:r>
      <w:r>
        <w:rPr/>
        <w:t>깺㙊㍓促洴⑏獖䵰⩓</w:t>
      </w:r>
      <w:r>
        <w:rPr/>
        <w:t>ⵓ</w:t>
      </w:r>
      <w:r>
        <w:rPr/>
        <w:t>곂䡅桅捃焸쉧併ꅧ湷싂〰愻摈奖琻ꅎ싃䔪⨣〷땃뽌녨昹焨况쉁堯椳뭡╺䝵户縯췂栻䅰灌싂沵幧쉀㥡唴ꄥ劵㙓㖣沩湉猲싍橆␹㜷뽍㫂䥮挤쉌嚻扐啶⌥ꄳ칔淍倪쉨匪烂䗃爵㉎兴쉸䌻当</w:t>
      </w:r>
      <w:r>
        <w:rPr/>
        <w:t>ꕘ</w:t>
      </w:r>
      <w:r>
        <w:rPr/>
        <w:t>숯問䱗쉺딭䅌癓娱牔桵껂浮걮슩䩞슏⼣顲坔才䛎㭧䘦䜵ァ떻⤲榩眥欮넦䟍临垘唬ꇂ䠲䙊</w:t>
      </w:r>
      <w:r>
        <w:rPr/>
        <w:t>ⰳ</w:t>
      </w:r>
      <w:r>
        <w:rPr/>
        <w:t>ꦣ</w:t>
      </w:r>
      <w:r>
        <w:rPr/>
        <w:t>堫쉆挤⨤쉣䢬</w:t>
      </w:r>
      <w:r>
        <w:rPr/>
        <w:t>ꤩ</w:t>
      </w:r>
      <w:r>
        <w:rPr/>
        <w:t>䐳啅♚夶畅싂瀬佨䤳乳㠤䛂堶幰䓍接╖ꍚ咱숬搨涩㉌埃ꅁ轡㝳깰抵倮꥚嗍</w:t>
      </w:r>
      <w:r>
        <w:rPr/>
        <w:t>Ⱘ</w:t>
      </w:r>
      <w:r>
        <w:rPr/>
        <w:t>戴슘㘬呚䅭楳場곂⩉娴椽쉥떵⥃슩ꥱ堹㝗</w:t>
      </w:r>
      <w:r>
        <w:rPr/>
        <w:t>ⷂ</w:t>
      </w:r>
      <w:r>
        <w:rPr/>
        <w:t>歸協쵵㘩獯橶轶䭀潮盂쉙䃂猳㍅礪뼨䳂㝷쉺쉍</w:t>
      </w:r>
      <w:r>
        <w:rPr/>
        <w:t>ꦱ</w:t>
      </w:r>
      <w:r>
        <w:rPr/>
        <w:t>煇沩䔷杯촵朲囂祷祅⍹桺椪깙뭾쉲煾檥⍵儶쎮⩘</w:t>
      </w:r>
      <w:r>
        <w:rPr/>
        <w:t>ⴸ</w:t>
      </w:r>
      <w:r>
        <w:rPr/>
        <w:t>췍숸싎쉊弲䮩쉺⹦ꥶ乇汨</w:t>
      </w:r>
      <w:r>
        <w:rPr/>
        <w:t>⢵</w:t>
      </w:r>
      <w:r>
        <w:rPr/>
        <w:t>쌹쉦琽㭐兺䱓畬浳泂ꄥ泂썄␤疥䍟䅾㵘쉈⭵杂杣⑱灺⩢넵습쌪湰ꇂ쉍溬</w:t>
      </w:r>
      <w:r>
        <w:rPr/>
        <w:t>ⵁ</w:t>
      </w:r>
      <w:r>
        <w:rPr/>
        <w:t>硲걉祃䴳呵㘨愮䲱䮵㩕竂㑗潵⬴睫ꏂ楌兞䳃䳂쉘繕쉟硧敡恪䥳뽪䭵녙⑔⮏顑쉭䧂䴣䠺㩌䴻瑐슏ꍄ仃⩦䭪㦵㭋쵇⨨摍䇂燂嚏瀣圭物伪晙晪琹습⹡</w:t>
      </w:r>
      <w:r>
        <w:rPr/>
        <w:t>ꕰ</w:t>
      </w:r>
      <w:r>
        <w:rPr/>
        <w:t>쉢딺㍺桹␩敯睍䯂숵싂쉰䱯⧂碥埍</w:t>
      </w:r>
      <w:r>
        <w:rPr/>
        <w:t>ꥂ</w:t>
      </w:r>
      <w:r>
        <w:rPr/>
        <w:t>挳潳쉖ガ싂ㄶ⽲䝎숯땵婐㌭捂쉹쉮惂瑧穤飂䤷㗂㕦兺</w:t>
      </w:r>
      <w:r>
        <w:rPr/>
        <w:t>ⰵ⯂</w:t>
      </w:r>
      <w:r>
        <w:rPr/>
        <w:t>㈨㝘熣空縻煭⹞怨䂻䀤㜲깕숴拍縤㦣㐶ꇂ係땤參歆딪兢싂慥戩㫎お埂</w:t>
      </w:r>
      <w:r>
        <w:rPr/>
        <w:t>⢮</w:t>
      </w:r>
      <w:r>
        <w:rPr/>
        <w:t>䶬稳ꥺ쌲ꍗ㬹ꥤ⥨ꌬ䮵敂颿긺妡痂숪⵴顕⑘䶩⮮싂뗂睎煕圪㴬쉡穎剧獥㩦亏彸╫傥癙⼯촹壂捸놩㝏⶿吊璏㬬㤹</w:t>
      </w:r>
      <w:r>
        <w:rPr/>
        <w:t>Ⱙ</w:t>
      </w:r>
      <w:r>
        <w:rPr/>
        <w:t>㮏䌳䥣쉐뭚槂䘻穉䴹㛂⦘㑮溻슘⩵扚䏂썸숱繭ꄵ曍뼸ꏎ婙썌杊⬰⺘</w:t>
      </w:r>
      <w:r>
        <w:rPr/>
        <w:t>ꦩ</w:t>
      </w:r>
      <w:r>
        <w:rPr/>
        <w:t>㝑걏슻刲䩌㍷</w:t>
      </w:r>
      <w:r>
        <w:rPr/>
        <w:t>ⱴ</w:t>
      </w:r>
      <w:r>
        <w:rPr/>
        <w:t>癹뽌까㵹瑨乯牦祙칐ꅗ婺嘣⹦㭤癅㵪ㄺ⧃啩潨瑢琵獫㟂뼱㉦灠㵮燂ㄶ㡩⩀歓</w:t>
      </w:r>
      <w:r>
        <w:rPr/>
        <w:t>ꥃꤸ</w:t>
      </w:r>
      <w:r>
        <w:rPr/>
        <w:t>칃轤뽇싂㙣獨㡪姂╏㎮⬩㝓㯂晔⍘슣땺瞥⥢㵙歅唪椴묥乆䐪啟灴</w:t>
      </w:r>
      <w:r>
        <w:rPr/>
        <w:t>ꖥ</w:t>
      </w:r>
      <w:r>
        <w:rPr/>
        <w:t>楣䨨㉌奈唲幚娪㙗쉅䈥슡⛂杩쉊䑊</w:t>
      </w:r>
      <w:r>
        <w:rPr/>
        <w:t>⠣</w:t>
      </w:r>
      <w:r>
        <w:rPr/>
        <w:t>컂뾣녕촲걠枩颡楰杊쉏䵱㣂갬䩍垏儰䩉숮兺쵐㓂숪싎뽂䐮䭠祬숵轞캩横犬杶㍋眪쉂坎㤪浶樭轔曎斣娥ꅎ땮琽칫慺숥啶췃숩⽾㩬昻愮璵囍␣</w:t>
      </w:r>
      <w:r>
        <w:rPr/>
        <w:t>ꗂ</w:t>
      </w:r>
      <w:r>
        <w:rPr/>
        <w:t>ⱡⱶ</w:t>
      </w:r>
      <w:r>
        <w:rPr/>
        <w:t>梣匷浊庘쌬儩</w:t>
      </w:r>
      <w:r>
        <w:rPr/>
        <w:t>ꕐ⫍</w:t>
      </w:r>
      <w:r>
        <w:rPr/>
        <w:t>ꥨ咣⽤</w:t>
      </w:r>
      <w:r>
        <w:rPr/>
        <w:t>ꕀ</w:t>
      </w:r>
      <w:r>
        <w:rPr/>
        <w:t>媥</w:t>
      </w:r>
      <w:r>
        <w:rPr/>
        <w:t>⵰</w:t>
      </w:r>
      <w:r>
        <w:rPr/>
        <w:t>獗扶矂</w:t>
      </w:r>
      <w:r>
        <w:rPr/>
        <w:t>⡁</w:t>
      </w:r>
      <w:r>
        <w:rPr/>
        <w:t>쉘뭓㡹杦⼭䑲♞䦬䱓ꅺ㍸空쉱쉖⦣扇숮㡵〪ㅔ컂◂㉳䤮棃晶쉗꥾䄣ꌭ</w:t>
      </w:r>
      <w:r>
        <w:rPr/>
        <w:t>ꤪ</w:t>
      </w:r>
      <w:r>
        <w:rPr/>
        <w:t>싂勂顊堳㞩숷♳捰쉊枩濍焲歁䗂싂쉘摆乔䟂䙭乒䤷</w:t>
      </w:r>
      <w:r>
        <w:rPr/>
        <w:t>ꔺ</w:t>
      </w:r>
      <w:r>
        <w:rPr/>
        <w:t>啫䡆컂⼴쉆㔰䦮䵍㑯㋂䡸癲</w:t>
      </w:r>
      <w:r>
        <w:rPr/>
        <w:t>ⱋ</w:t>
      </w:r>
      <w:r>
        <w:rPr/>
        <w:t>㕋捱╌䐸</w:t>
      </w:r>
      <w:r>
        <w:rPr/>
        <w:t>ⴤ</w:t>
      </w:r>
      <w:r>
        <w:rPr/>
        <w:t>䙬幇⑋䡋犩殘쉣䡬䞮쉵쏂</w:t>
      </w:r>
      <w:r>
        <w:rPr/>
        <w:t>⢣</w:t>
      </w:r>
      <w:r>
        <w:rPr/>
        <w:t>勍ꥣ⥒⤲䱒⶿ꅤ䱏갳ォ썯쉱쉑숨뿂輴呁썾昬㡔카䭀ꇂ㵧녴♏䟂硇깍唹晟懂</w:t>
      </w:r>
      <w:r>
        <w:rPr/>
        <w:t>⣂</w:t>
      </w:r>
      <w:r>
        <w:rPr/>
        <w:t>䑺쉣潆顨甭㛂瀯ㆬ뭔卉</w:t>
      </w:r>
      <w:r>
        <w:rPr/>
        <w:t>ꕢ</w:t>
      </w:r>
      <w:r>
        <w:rPr/>
        <w:t>ネ硙⫍灊橡</w:t>
      </w:r>
      <w:r>
        <w:rPr/>
        <w:t>ꕔ</w:t>
      </w:r>
      <w:r>
        <w:rPr/>
        <w:t>쉓杌産췃竂坲桭珂彟穂싂䱐橧⨤噆串䴻⹗썺歃扄쉠</w:t>
      </w:r>
      <w:r>
        <w:rPr/>
        <w:t>ꔽ</w:t>
      </w:r>
      <w:r>
        <w:rPr/>
        <w:t>䘶䑓䬵쉳幊</w:t>
      </w:r>
      <w:r>
        <w:rPr/>
        <w:t>ꥂ</w:t>
      </w:r>
      <w:r>
        <w:rPr/>
        <w:t>嘨健⨬슘栣湁쉓䬪轩爽璬䠱杄쌳쉐</w:t>
      </w:r>
      <w:r>
        <w:rPr/>
        <w:t>꤬</w:t>
      </w:r>
      <w:r>
        <w:rPr/>
        <w:t>㐱쉌⦡異晅⩇ꅺ勂칄劮䥥匣睖③㬹⩆쉲䈩㫂ꆬ癇뽡摀⏂穋⥔偌瑶쉂숲뿂判晇㭃㤶녳㖻毃卉싂⵹栬䗂쏂僂楷⬳</w:t>
      </w:r>
      <w:r>
        <w:rPr/>
        <w:t>⡦</w:t>
      </w:r>
      <w:r>
        <w:rPr/>
        <w:t>か㦻毂欷挬슘싂㇂㭬栴♐⯂獣㞡灙ㅎ䊘㔬浚</w:t>
      </w:r>
      <w:r>
        <w:rPr/>
        <w:t>ⱀ</w:t>
      </w:r>
      <w:r>
        <w:rPr/>
        <w:t>䥄戹瀱佲愹쉦⨳⭳싂撵亩瓂迂ꥶ뇂䀬䜵潧䶩档䄶嘸䤯㜨橔瞩ꏂォ⾘搣㨲灣쏂⮵</w:t>
      </w:r>
      <w:r>
        <w:rPr/>
        <w:t>ꥉ</w:t>
      </w:r>
      <w:r>
        <w:rPr/>
        <w:t>䍄嫂ꏂ뼳뭂瑗묹⾱媻祣厩噗積ꅈ⤸쉭咏汊⩳畦녠愪⑒땆檱⏎瑪뼊ㅺ쉫甭쎘獷潶朮슣汣㊥瀤녅ꄫ䭮故恠圤夵樯슏爪쉙绂熩湍嘲䣍㡅뽊숥哂㭖⭋쉙犡⑴⹉숴祦摲㵂桠쌯쉈쏂捣갫䤩呷숮</w:t>
      </w:r>
      <w:r>
        <w:rPr/>
        <w:t>ꦿ</w:t>
      </w:r>
      <w:r>
        <w:rPr/>
        <w:t>ぶ帬摂</w:t>
      </w:r>
      <w:r>
        <w:rPr/>
        <w:t>⣍</w:t>
      </w:r>
      <w:r>
        <w:rPr/>
        <w:t>쉄滂幨䊵優椻뭶䥢䰴湟㗎㡎炬歧䟂</w:t>
      </w:r>
      <w:r>
        <w:rPr/>
        <w:t>ⴰ⌺⸺</w:t>
      </w:r>
      <w:r>
        <w:rPr/>
        <w:t>失挰穂⫂␯䁵儴晤갰⧂䐮</w:t>
      </w:r>
      <w:r>
        <w:rPr/>
        <w:t>ⵐ</w:t>
      </w:r>
      <w:r>
        <w:rPr/>
        <w:t>㇂┪䈰爦煂嘸璿⩤</w:t>
      </w:r>
      <w:r>
        <w:rPr/>
        <w:t>ꕕ</w:t>
      </w:r>
      <w:r>
        <w:rPr/>
        <w:t>Ⱛ</w:t>
      </w:r>
      <w:r>
        <w:rPr/>
        <w:t>壂⌻䉈뿂╣慳䈷惂昶媬깡䥤ꆿ礩ꅄ慱張湦硪敳桙녏㑩ꅴ㩱慴⨦䙵녮䃂囂䥰礣싂仂幫癧繾⸶</w:t>
      </w:r>
      <w:r>
        <w:rPr/>
        <w:t>ⴳ</w:t>
      </w:r>
      <w:r>
        <w:rPr/>
        <w:t>硘㨭㐴쉋㈰</w:t>
      </w:r>
      <w:r>
        <w:rPr/>
        <w:t>ꗂ</w:t>
      </w:r>
      <w:r>
        <w:rPr/>
        <w:t>㞿촻딳卨う敍橀</w:t>
      </w:r>
      <w:r>
        <w:rPr/>
        <w:t>ⲵ</w:t>
      </w:r>
      <w:r>
        <w:rPr/>
        <w:t>쉾㝷牴琴</w:t>
      </w:r>
      <w:r>
        <w:rPr/>
        <w:t>⡰</w:t>
      </w:r>
      <w:r>
        <w:rPr/>
        <w:t>슩㶻杦扊䔻涡歔⥙䂥浉녃睰璻繧䁎슩</w:t>
      </w:r>
      <w:r>
        <w:rPr/>
        <w:t>⠥</w:t>
      </w:r>
      <w:r>
        <w:rPr/>
        <w:t>䪵딷匮枿⥖䬮呆柂敒な佋ꅾ녺妬燂睔呣꺮䩗</w:t>
      </w:r>
      <w:r>
        <w:rPr/>
        <w:t>⢬</w:t>
      </w:r>
      <w:r>
        <w:rPr/>
        <w:t>ゥ뭫⿂挦걩サ潔쉡汬슡焵쉖녱杊╊䥑䙾栣</w:t>
      </w:r>
      <w:r>
        <w:rPr/>
        <w:t>ꕅ</w:t>
      </w:r>
      <w:r>
        <w:rPr/>
        <w:t>뽏</w:t>
      </w:r>
      <w:r>
        <w:rPr/>
        <w:t>Ⱟ</w:t>
      </w:r>
      <w:r>
        <w:rPr/>
        <w:t>湯䂏摷穹斩</w:t>
      </w:r>
      <w:r>
        <w:rPr/>
        <w:t>ⱥ</w:t>
      </w:r>
      <w:r>
        <w:rPr/>
        <w:t>飂㵣⤩灚ꄨ⍖쉫杄䮱</w:t>
      </w:r>
      <w:r>
        <w:rPr/>
        <w:t>ⱀ〈</w:t>
      </w:r>
      <w:r>
        <w:rPr/>
        <w:t>䕢䧍ぱ쉚㤪⌤⸤⨪丯欥坶쉡칾곂搷海</w:t>
      </w:r>
      <w:r>
        <w:rPr/>
        <w:t>ꗂ</w:t>
      </w:r>
      <w:r>
        <w:rPr/>
        <w:t>剸ꆩ</w:t>
      </w:r>
      <w:r>
        <w:rPr/>
        <w:t>⠶◂</w:t>
      </w:r>
      <w:r>
        <w:rPr/>
        <w:t>段瀪뼨攪瑕넳棃㚘剆⨱</w:t>
      </w:r>
      <w:r>
        <w:rPr/>
        <w:t>ⵥ</w:t>
      </w:r>
      <w:r>
        <w:rPr/>
        <w:t>䚥漱桱㕐쉤頱ㆱ숳昮疵晃㷂㒿弣ぶ㚘䗎⩆㜪쉷捣쉣껍썡伦뽭强䀻ꅊ쉊䡡ꥺꅺ浣㊵╣칃䍖딴商䓂恹涩摢䍑猦潺畄⑇瀹䨦㵵쉘喱䩧䈫쉣⩮쉯橞칡쉹庻䉀猯㮩瑤뭆稽쉗쉀䅉犣椱楈⹈깖畀彫䱺☲㌵㶡䜽煎剐⿂皣稲김⩄噓冩楲晐⍵慬ꄭ卆惂忂偫䄹㭩䒵</w:t>
      </w:r>
      <w:r>
        <w:rPr/>
        <w:t>ⱥ</w:t>
      </w:r>
      <w:r>
        <w:rPr/>
        <w:t>晀⨵䍅䀳廎</w:t>
      </w:r>
      <w:r>
        <w:rPr/>
        <w:t>ꗂ</w:t>
      </w:r>
      <w:r>
        <w:rPr/>
        <w:t>唫噅쉖伭吤</w:t>
      </w:r>
      <w:r>
        <w:rPr/>
        <w:t>ⱡ</w:t>
      </w:r>
      <w:r>
        <w:rPr/>
        <w:t>쉚坨䉍</w:t>
      </w:r>
      <w:r>
        <w:rPr/>
        <w:t>⡃</w:t>
      </w:r>
      <w:r>
        <w:rPr/>
        <w:t>坞祙쉁숤疩겵啄橆⽫幀磃ㅀ伭佲╚挻問免僂㕣埍㠳쉁癃欲繵䝴槂爪擂姃뇂㥈捥ꎩ쉭熩幯䑴㥾㙈숬⪣楐䇂潞埂ꏂ뭬캩썺䤱⽶潰焣䵏歭ꅎ㙫摩な洲爩⽴㭃湡婶幍㨱</w:t>
      </w:r>
      <w:r>
        <w:rPr/>
        <w:t>ꔤ</w:t>
      </w:r>
      <w:r>
        <w:rPr/>
        <w:t>株┸슻竂㖏楡刹壂憡䏂㓂싂쵫䝅㇂⛂央妘㴲⌫쉀땉䡙⩵뭴猯쌹㵖窘䕥떻㙾䅞뽴狂숵扞輯⩧迂䱘潺╌┷坶没숪晊矂呣넷槂睇⽯䙴䑳䝯䀸</w:t>
      </w:r>
      <w:r>
        <w:rPr/>
        <w:t>ꤊ</w:t>
      </w:r>
      <w:r>
        <w:rPr/>
        <w:t>獰恓係潸</w:t>
      </w:r>
      <w:r>
        <w:rPr/>
        <w:t>꧃</w:t>
      </w:r>
      <w:r>
        <w:rPr/>
        <w:t>⽚扤洭祱ㆵ毂漳捯</w:t>
      </w:r>
      <w:r>
        <w:rPr/>
        <w:t>꧂</w:t>
      </w:r>
      <w:r>
        <w:rPr/>
        <w:t>쉖떮쉩칕疮䙶穵⭀珂㩑漤칀뭙教숭㡃桧䥍硰䭏㤩皩⑒盂⎻쉾쉈뇎ꅬ⸱쵏癬</w:t>
      </w:r>
      <w:r>
        <w:rPr/>
        <w:t>ꦡꥍ</w:t>
      </w:r>
      <w:r>
        <w:rPr/>
        <w:t>ꥪ쎡컂걨⍭㜺剋慯⨦椴穌汗싂㨴</w:t>
      </w:r>
      <w:r>
        <w:rPr/>
        <w:t>ꤥ</w:t>
      </w:r>
      <w:r>
        <w:rPr/>
        <w:t>㡶失슣㪥䝯扐┣⴬깶쉆숲恧썥縪歊啰䃃㌬숸杨숶ㅍ徣싂车</w:t>
      </w:r>
      <w:r>
        <w:rPr/>
        <w:t>ⵏ</w:t>
      </w:r>
      <w:r>
        <w:rPr/>
        <w:t>쉹썥쎩䭧䡒䩗扇桴攪㥙橗쉗僂杏桙쉶䘨㩮⽰㵓䎘⍃攻彨싂癕㍕㵖牐쉪⹏癌ッ</w:t>
      </w:r>
      <w:r>
        <w:rPr/>
        <w:t>꧃☴</w:t>
      </w:r>
      <w:r>
        <w:rPr/>
        <w:t>ㅤ⑶㛂䝫枵㉥▿䛂恍搰녵御숵⤹央䒿싃㔣桟슩쉦飂ꄩ쎡䭕睸쉯夻矍牊慊╨㛂쉟⹲婬敕戽呕ꌥ䀰咡嫂浞♹冻慕捔壂곍䱰⭡쉺⼪瘹噒䶱㔶슬坖暣丳⑍瀵傡呒䁫步䭤䑦恎瑥묮䓂利䝯</w:t>
      </w:r>
      <w:r>
        <w:rPr/>
        <w:t>ⰽ</w:t>
      </w:r>
      <w:r>
        <w:rPr/>
        <w:t>䩖</w:t>
      </w:r>
      <w:r>
        <w:rPr/>
        <w:t>ꖻ⬰</w:t>
      </w:r>
      <w:r>
        <w:rPr/>
        <w:t>忂㛎숶췍쉊䤰숺牞烂洯䡅䌺㋂쉁愬䴫坫ヂꥬ憘녷愦獹慮◃슱憵䉺掣摕쉾䕔㪥㵺땃</w:t>
      </w:r>
      <w:r>
        <w:rPr/>
        <w:t>꧂</w:t>
      </w:r>
      <w:r>
        <w:rPr/>
        <w:t>朳䊏䍕⴨땀敲㙀硵㑎⏂넪㨶⒣嫎쉭썷頨쉫쵠灷㣂㌰땸橃偲煉瑵䴱쉏偢㊩⹧䀵⺱桫㴮吣⪱䍆</w:t>
      </w:r>
      <w:r>
        <w:rPr/>
        <w:t>ꥅ</w:t>
      </w:r>
      <w:r>
        <w:rPr/>
        <w:t>䔩䵞䩖湏䠮磂습㜷</w:t>
      </w:r>
      <w:r>
        <w:rPr/>
        <w:t>Ɐ</w:t>
      </w:r>
      <w:r>
        <w:rPr/>
        <w:t>㬰䧂偲浧䇂㚮瀮䘱쌥갦⭖辿䞩㥮⹐땩啖썵恇摳搵㓂숱牚䅈䵸䄰▥⹴㠥ꥧ묮㣂숦儶㘣眫轓䃂䥊灯묪䅧䜻礷ꌴ⹉⭍桒䍇깫⎡煤睅硲唲썕太㉅扴</w:t>
      </w:r>
      <w:r>
        <w:rPr/>
        <w:t>ⵞ</w:t>
      </w:r>
      <w:r>
        <w:rPr/>
        <w:t>㢿晏䀸画</w:t>
      </w:r>
      <w:r>
        <w:rPr/>
        <w:t>⠬</w:t>
      </w:r>
      <w:r>
        <w:rPr/>
        <w:t>稦女䡪堯쉣位獖⼲ꥯ칓壂桹㔮</w:t>
      </w:r>
      <w:r>
        <w:rPr/>
        <w:t>⠫</w:t>
      </w:r>
      <w:r>
        <w:rPr/>
        <w:t>㩑兢뼫뼮䀭姂㑴桶⑄潨畴䃎䑓搲</w:t>
      </w:r>
      <w:r>
        <w:rPr/>
        <w:t>ⱙ♲</w:t>
      </w:r>
      <w:r>
        <w:rPr/>
        <w:t>煒敀⥃㡉</w:t>
      </w:r>
      <w:r>
        <w:rPr/>
        <w:t>꤯</w:t>
      </w:r>
      <w:r>
        <w:rPr/>
        <w:t>㐱칬쉹⩹彆겵怸塵敁汁䬷獺⩪㦏쉯劘♠煋哂江恊ꇂ䎥妣㴦儶杙殡湹扪쉱总걑塖쉍쉪䭺栻丽轎㔺扖䷂浯숲撣䑁㭐歨</w:t>
      </w:r>
      <w:r>
        <w:rPr/>
        <w:t>⡬</w:t>
      </w:r>
      <w:r>
        <w:rPr/>
        <w:t>䴮杔㦵묰䩒戶摥顸슻佷╰㝨쉢煌땬惂樻⨰⑳쉺</w:t>
      </w:r>
      <w:r>
        <w:rPr/>
        <w:t>ꕒ</w:t>
      </w:r>
      <w:r>
        <w:rPr/>
        <w:t>㑋뭠收归슏㶬㑯杰婒玮㬷㣂쉚癢⎣晃⫂</w:t>
      </w:r>
      <w:r>
        <w:rPr/>
        <w:t>꤯</w:t>
      </w:r>
      <w:r>
        <w:rPr/>
        <w:t>ㅏ夽䑣啇⽃㤦乒⺡⽳繑柂䔣촭穑⑸潱믂䥄囂⍄愸ㅈ䅬幓椴</w:t>
      </w:r>
      <w:r>
        <w:rPr/>
        <w:t>꧂</w:t>
      </w:r>
      <w:r>
        <w:rPr/>
        <w:t>杲先⛂幀牘偤上땟䡳畺㊡</w:t>
      </w:r>
      <w:r>
        <w:rPr/>
        <w:t>ꖿ</w:t>
      </w:r>
      <w:r>
        <w:rPr/>
        <w:t>꺿⥲䇂⥋⮬</w:t>
      </w:r>
      <w:r>
        <w:rPr/>
        <w:t>ꕚꕖ</w:t>
      </w:r>
      <w:r>
        <w:rPr/>
        <w:t>杄お浭⩨煚津슡</w:t>
      </w:r>
      <w:r>
        <w:rPr/>
        <w:t>⠪</w:t>
      </w:r>
      <w:r>
        <w:rPr/>
        <w:t>慳⍒嘫㕡婒㢩〲浱䠪꺩撱⪩┰㴱ꍥ䘻濂뽠昭␺⩀ㅒ扂畒걅</w:t>
      </w:r>
      <w:r>
        <w:rPr/>
        <w:t>ꥂ</w:t>
      </w:r>
      <w:r>
        <w:rPr/>
        <w:t>瀷久䬦歀火皡츯ꏃ恩</w:t>
      </w:r>
      <w:r>
        <w:rPr/>
        <w:t>ⶬ</w:t>
      </w:r>
      <w:r>
        <w:rPr/>
        <w:t>㶡쉑摨㵤䂏摴稱溏㞣쉍唯晥싂䡊䘹㶏쉲싂ヂ겮䥞䝉慐녓땬䡖穩쉾睘⹈</w:t>
      </w:r>
      <w:r>
        <w:rPr/>
        <w:t>⡯</w:t>
      </w:r>
      <w:r>
        <w:rPr/>
        <w:t>쉗┣䷂㕸穌参⩺㕲쉞参礶딺숽숮䵕祎獢吻㖣ㅐ兦썶捭쉆ㆥ癍㡄弰ꅙꥩ慦绎䍂습慹撿</w:t>
      </w:r>
      <w:r>
        <w:rPr/>
        <w:t>ⱨ</w:t>
      </w:r>
      <w:r>
        <w:rPr/>
        <w:t>癸ꍡ⴦㨫쉕쉠䉡穰㙳熩쉚係쏂깠⩵䅀⎱㪬⾘쉸根숷㡢㜥땟浅呉</w:t>
      </w:r>
      <w:r>
        <w:rPr/>
        <w:t>ⲏ</w:t>
      </w:r>
      <w:r>
        <w:rPr/>
        <w:t>棂䤦ㅲ㡆窥㙏杬ꏂ摶欲僎췂㉱癞刳䱳汦㝰㬨ꍳ斿眻礵싂漽縵꺏捠무暏楀㵢灐쉂喣䠹䠯숥乆㉰住☥厬倬䙥椽䑕塨扡깂瑅</w:t>
      </w:r>
      <w:r>
        <w:rPr/>
        <w:t>ⵠ</w:t>
      </w:r>
      <w:r>
        <w:rPr/>
        <w:t>ꌸ⭳䥋埂䣂겏摸䴦奡滂⹥伣䵪䰬䁇숴ꥤ噸䀸싂呷⹂ㅒㄯ噋㗂숰쉖ꅕ䉗佊潯汏瓎츨곂</w:t>
      </w:r>
      <w:r>
        <w:rPr/>
        <w:t>ꦵ⵩</w:t>
      </w:r>
      <w:r>
        <w:rPr/>
        <w:t>坨츮⍚</w:t>
      </w:r>
      <w:r>
        <w:rPr/>
        <w:t>⣂</w:t>
      </w:r>
      <w:r>
        <w:rPr/>
        <w:t>琦컂믂桅숰쉾顚焮䉓딬㒮</w:t>
      </w:r>
      <w:r>
        <w:rPr/>
        <w:t>꤬</w:t>
      </w:r>
      <w:r>
        <w:rPr/>
        <w:t>䩦洶슿㉉⎡ꏂ㖻硒⥨㬥捩놬ꇂ啠㝕煭Ⓜ⥮夶␵壂㈤瘯渤绂祰䷂㔱⍠椹㋂㉊愸썎컂仂杵慙쉕瘲䕣溩⩔癕숪弶</w:t>
      </w:r>
      <w:r>
        <w:rPr/>
        <w:t>ⵧ</w:t>
      </w:r>
      <w:r>
        <w:rPr/>
        <w:t>瀴浄㋂쉾뽮쵴㥚癦摟䎣쵇奥</w:t>
      </w:r>
      <w:r>
        <w:rPr/>
        <w:t>ꤽ</w:t>
      </w:r>
      <w:r>
        <w:rPr/>
        <w:t>㙪뼶䲿</w:t>
      </w:r>
      <w:r>
        <w:rPr/>
        <w:t>⠩</w:t>
      </w:r>
      <w:r>
        <w:rPr/>
        <w:t>刪啤뿂ꍙ⩵ꅄ䂣⌳뗂䩧숤灵걧゘啍渵䱁㨨瑴</w:t>
      </w:r>
      <w:r>
        <w:rPr/>
        <w:t>ꥈ</w:t>
      </w:r>
      <w:r>
        <w:rPr/>
        <w:t>恚照</w:t>
      </w:r>
      <w:r>
        <w:rPr/>
        <w:t>ꤴ</w:t>
      </w:r>
      <w:r>
        <w:rPr/>
        <w:t>参슩뭯⪵天瘺攮╧컎乙쉸슮숷六䈪火疱瀭塚佤㤩㭋</w:t>
      </w:r>
      <w:r>
        <w:rPr/>
        <w:t>⡤</w:t>
      </w:r>
      <w:r>
        <w:rPr/>
        <w:t>䴪顥␥ꄵ矂檩⍲㧂㍙幙栱⬶搵쵏垿⩌䚮쉢淂⨮ㄯ敞塤┯뭋䝯桉澩</w:t>
      </w:r>
      <w:r>
        <w:rPr/>
        <w:t>ꥅ</w:t>
      </w:r>
      <w:r>
        <w:rPr/>
        <w:t>숻췂䵫ꅎ捓</w:t>
      </w:r>
      <w:r>
        <w:rPr/>
        <w:t>Ȿ</w:t>
      </w:r>
      <w:r>
        <w:rPr/>
        <w:t>挵奇㨦㝓湟슏㭮彧爳数慓獊䚱㏂伮睍仂싂㎥䵎쏂⸹쉱啺噔䲩柂숩⩭幞斿㕪婋愰㐫㙄执싂毂癴垘㙅唣숪䋍帩瑗璱䵑뇎䳂忂儨堩㍠価辣䗃⤴⎻毎樤숹</w:t>
      </w:r>
      <w:r>
        <w:rPr/>
        <w:t>ꕡ</w:t>
      </w:r>
      <w:r>
        <w:rPr/>
        <w:t>䩾</w:t>
      </w:r>
      <w:r>
        <w:rPr/>
        <w:t>⡲</w:t>
      </w:r>
      <w:r>
        <w:rPr/>
        <w:t>獴㨨</w:t>
      </w:r>
      <w:r>
        <w:rPr/>
        <w:t>꧂</w:t>
      </w:r>
      <w:r>
        <w:rPr/>
        <w:t>攨쉞㙄楒⍈䝢㩢쵂쏂뮩䚣啚瀮</w:t>
      </w:r>
      <w:r>
        <w:rPr/>
        <w:t>꧂</w:t>
      </w:r>
      <w:r>
        <w:rPr/>
        <w:t>㝏潙憡䄣⽋⩋稤䝌╭곂묵숵怬噋䙳䵎稱涘佃奒䖘쉞⹊〭慡묊焺숮庩䴺싂偪땤忂䜷슻㪩⍦䔤晀畗</w:t>
      </w:r>
      <w:r>
        <w:rPr/>
        <w:t>⠪</w:t>
      </w:r>
      <w:r>
        <w:rPr/>
        <w:t>汙祏乘⎿扄㶵瘪灕榩㈭偯숵▬충磃ꏂ婩㡓슬䮏丮㶻⨤믂묣⬫⽶璡㷃㈸㨫朦璣婐䩙⌵쎘渦⧂쎻긦䥀渽뇂䬲䜹䈳䉘炱浣䩷坢即水湒皘쉞쉋繕╈杣燂䵊䁚싂桢洶⯂輽⦱숰歱搹䙍繏꺿</w:t>
      </w:r>
      <w:r>
        <w:rPr/>
        <w:t>ⱎ</w:t>
      </w:r>
      <w:r>
        <w:rPr/>
        <w:t>欨汈噮㈪䨸</w:t>
      </w:r>
      <w:r>
        <w:rPr/>
        <w:t>⠪</w:t>
      </w:r>
      <w:r>
        <w:rPr/>
        <w:t>㦮檻슡塌쉊ㆬ뿂塪㑗楇⺮♳싂䑴</w:t>
      </w:r>
      <w:r>
        <w:rPr/>
        <w:t>ⶡ</w:t>
      </w:r>
      <w:r>
        <w:rPr/>
        <w:t>ⱈ</w:t>
      </w:r>
      <w:r>
        <w:rPr/>
        <w:t>ꅦ⥱⥗⥣坂캩唹㟂兪칮뼭䴹序斮盂</w:t>
      </w:r>
      <w:r>
        <w:rPr/>
        <w:t>ⱋ</w:t>
      </w:r>
      <w:r>
        <w:rPr/>
        <w:t>숪塡숳年爭夹旂䪮毂偀䍪〬燂䊩⑹긨ꍞ㭆奺桅쉉敐啴繤瘤䧂䤯</w:t>
      </w:r>
      <w:r>
        <w:rPr/>
        <w:t>ꦩ</w:t>
      </w:r>
      <w:r>
        <w:rPr/>
        <w:t>쉨怲圷漩瘮䉫싂ㄳ</w:t>
      </w:r>
      <w:r>
        <w:rPr/>
        <w:t>ꕚ⩂</w:t>
      </w:r>
      <w:r>
        <w:rPr/>
        <w:t>摷⩟</w:t>
      </w:r>
      <w:r>
        <w:rPr/>
        <w:t>ꕚ</w:t>
      </w:r>
      <w:r>
        <w:rPr/>
        <w:t>㨩䈰䵄为슩䗂㡍⚬㔱㝢䩩⹥偏ㆬ䔽쵘硶採梻␨⭈捕奖쉹ꇎ䂱场䉹獩</w:t>
      </w:r>
      <w:r>
        <w:rPr/>
        <w:t>ꦩ</w:t>
      </w:r>
      <w:r>
        <w:rPr/>
        <w:t>輣⸻晞䝒窵념䜲䚬䢵㇂⨯⩬㬯爭쉪怫쉤ꏂ땴춻</w:t>
      </w:r>
      <w:r>
        <w:rPr/>
        <w:t>꤯</w:t>
      </w:r>
      <w:r>
        <w:rPr/>
        <w:t>슥㠫卪䠤嚩嫂㭮忍獫㙄</w:t>
      </w:r>
      <w:r>
        <w:rPr/>
        <w:t>⡦䷂</w:t>
      </w:r>
      <w:r>
        <w:rPr/>
        <w:t>櫃싂浏ꍩ䖱䴤勂䅤䥂煕眪㣂⨮弹攮⽙</w:t>
      </w:r>
      <w:r>
        <w:rPr/>
        <w:t>⢿</w:t>
      </w:r>
      <w:r>
        <w:rPr/>
        <w:t>곍⼸쉹堥숦</w:t>
      </w:r>
      <w:r>
        <w:rPr/>
        <w:t>Ⱛ</w:t>
      </w:r>
      <w:r>
        <w:rPr/>
        <w:t>㠯坓ꅾ兗䦻칣僂杒潙䶱幊ꥯ╔瓂㢩쉧䈸쉮뭨怶ꥱ싂䡄䞵呶檵⼭䍳ꥡ槂㐪硆ꍥ祕㴷칕䖡㋂쉣砹숳慦搱긯䩘帰썚啹▻婪栮ꎬ⑗幚⬶㡮䡒䍕㌦䌨䮱⤤쉩乶婅⍷䝞案娨㜷㚩㝲</w:t>
      </w:r>
      <w:r>
        <w:rPr/>
        <w:t>꤯</w:t>
      </w:r>
      <w:r>
        <w:rPr/>
        <w:t>呩な쉺㙉쵱僂獉矂劮嚮쉮㨵㮣祇ㅘ槂嘴뽹㶻彨쉌䗂特呵ꅰ摥♡瑆䪣숫䝯걠㧂䕀䥵</w:t>
      </w:r>
      <w:r>
        <w:rPr/>
        <w:t>ꥉ</w:t>
      </w:r>
      <w:r>
        <w:rPr/>
        <w:t>祇</w:t>
      </w:r>
      <w:r>
        <w:rPr/>
        <w:t>ⷂ</w:t>
      </w:r>
      <w:r>
        <w:rPr/>
        <w:t>游⬪</w:t>
      </w:r>
      <w:r>
        <w:rPr/>
        <w:t>ⴻ</w:t>
      </w:r>
      <w:r>
        <w:rPr/>
        <w:t>㕷契쉲⪏堸묶쉐㑃㑰伭㉞녋㚵⚿悮</w:t>
      </w:r>
      <w:r>
        <w:rPr/>
        <w:t>ꔴ</w:t>
      </w:r>
      <w:r>
        <w:rPr/>
        <w:t>恬湾夺슩块轫帪♍䈫㜫䄷畔깹숤弣⩎䴶</w:t>
      </w:r>
      <w:r>
        <w:rPr/>
        <w:t>ꤦ</w:t>
      </w:r>
      <w:r>
        <w:rPr/>
        <w:t>Ⳃ</w:t>
      </w:r>
      <w:r>
        <w:rPr/>
        <w:t>摸挪㢘쉯畂㝬窩⫂슮杘ꍓ녙쉔슮때䰦ヂ┭橂㢡䎬昻☥捔쉤⨹⍥ガ⹟绂噋ꍚ䝎뭀幫報⭵参䤨⺣◂뭈싂촪乙昩㡡䤬奃啥刱噬</w:t>
      </w:r>
      <w:r>
        <w:rPr/>
        <w:t>ⵎ⚏</w:t>
      </w:r>
      <w:r>
        <w:rPr/>
        <w:t>땈⑭塵噫澩稩쉶┯숪㉅䬬</w:t>
      </w:r>
      <w:r>
        <w:rPr/>
        <w:t>꤭</w:t>
      </w:r>
      <w:r>
        <w:rPr/>
        <w:t>顲䊏乁硥灴⍲柂䡴깸婓倶⭃䨨</w:t>
      </w:r>
      <w:r>
        <w:rPr/>
        <w:t>ꖮ</w:t>
      </w:r>
      <w:r>
        <w:rPr/>
        <w:t>쉸梥慫瑺祮幌숺䫂ꎏ愸</w:t>
      </w:r>
      <w:r>
        <w:rPr/>
        <w:t>ⱀ</w:t>
      </w:r>
      <w:r>
        <w:rPr/>
        <w:t>놥䨴㝍딪⥶䉦췂쌲뭉뭐睪僂뽙</w:t>
      </w:r>
      <w:r>
        <w:rPr/>
        <w:t>ꔊ</w:t>
      </w:r>
      <w:r>
        <w:rPr/>
        <w:t>긷伹丨쌶硟琳噶숰㥫獥㠰㇂敩煪⹳⥯싃䙹싍䛂⥵⼺썦䤤㝖쉁㝥㔬手卨冻瀣㬳汥汶䷂桎썏潢㍠狂䙅匩べ烍쉏癃⵺剠畘싂㩶椲쉫거슬⌲칞㛂桕⺥⎻뽄煓噒숩顭䭵⍙</w:t>
      </w:r>
      <w:r>
        <w:rPr/>
        <w:t>⡣</w:t>
      </w:r>
      <w:r>
        <w:rPr/>
        <w:t>㉨う숥쌮剫⍎截슬쵙쉮䆮</w:t>
      </w:r>
      <w:r>
        <w:rPr/>
        <w:t>ꕋ</w:t>
      </w:r>
      <w:r>
        <w:rPr/>
        <w:t>穹␭뽡䵲☹㖡⤶ㅰ</w:t>
      </w:r>
      <w:r>
        <w:rPr/>
        <w:t>ꕈ</w:t>
      </w:r>
      <w:r>
        <w:rPr/>
        <w:t>獸䳂㩩䔲縲檮캡疵桤</w:t>
      </w:r>
      <w:r>
        <w:rPr/>
        <w:t>ꔰ⑐</w:t>
      </w:r>
      <w:r>
        <w:rPr/>
        <w:t>싂愩㊻䬩乵㜪</w:t>
      </w:r>
      <w:r>
        <w:rPr/>
        <w:t>ꕪ</w:t>
      </w:r>
      <w:r>
        <w:rPr/>
        <w:t>䲏塲䣂弣娤曃컂㙒</w:t>
      </w:r>
      <w:r>
        <w:rPr/>
        <w:t>⣍</w:t>
      </w:r>
      <w:r>
        <w:rPr/>
        <w:t>쉠싂浵嗂楺ㅷ滍䱖㌶䵶听</w:t>
      </w:r>
      <w:r>
        <w:rPr/>
        <w:t>ꕷ⹘</w:t>
      </w:r>
      <w:r>
        <w:rPr/>
        <w:t>兘ぢㅹ䂻轗偈あ갬啢㭥畱囎傩⨤獫歟㴴칧眴ꥤ瑺뽵싎枻䙤癢㌣㋂㓂꥔쉅禩⍮䕕쌳싃乨て穧䭦炮</w:t>
      </w:r>
      <w:r>
        <w:rPr/>
        <w:t>ꦱ</w:t>
      </w:r>
      <w:r>
        <w:rPr/>
        <w:t>⠨</w:t>
      </w:r>
      <w:r>
        <w:rPr/>
        <w:t>칅깓㷎⺩䇂ㅗ</w:t>
      </w:r>
      <w:r>
        <w:rPr/>
        <w:t>ⵉ</w:t>
      </w:r>
      <w:r>
        <w:rPr/>
        <w:t>偬亱縫接㭆瑏擂皥ㄻ恺橸㜶싂⯃溡㙊爬倣</w:t>
      </w:r>
      <w:r>
        <w:rPr/>
        <w:t>Ᵽ</w:t>
      </w:r>
      <w:r>
        <w:rPr/>
        <w:t>㩙獲卤숵ꍎ捤汚低</w:t>
      </w:r>
      <w:r>
        <w:rPr/>
        <w:t>ꥁ</w:t>
      </w:r>
      <w:r>
        <w:rPr/>
        <w:t>㘤</w:t>
      </w:r>
      <w:r>
        <w:rPr/>
        <w:t>ⴶ</w:t>
      </w:r>
      <w:r>
        <w:rPr/>
        <w:t>眮弮숯⩊곂㦮問캣깗卨⏂矂撥녬䨲䞮瘺瞿㐫⥎東礲晖婘敹⤱攮獺쉇渦轌灶儷㑯权轅㍬珂㬮偬浰㕢䇂楟㡾숬朮䶱狂埂傣㈹╸吴㤶佉⹑杳㪿</w:t>
      </w:r>
      <w:r>
        <w:rPr/>
        <w:t>ꤲ⧂</w:t>
      </w:r>
      <w:r>
        <w:rPr/>
        <w:t>㜱㠵䭚灺㑍㕦䝨녊⒱坙嚵㕸呧奚</w:t>
      </w:r>
      <w:r>
        <w:rPr/>
        <w:t>ꦿⷍ⸥</w:t>
      </w:r>
      <w:r>
        <w:rPr/>
        <w:t>㭱㝭穯㖏制掬쵗䙨偢㇃頻縱瑕䥤</w:t>
      </w:r>
      <w:r>
        <w:rPr/>
        <w:t>ⴺ</w:t>
      </w:r>
      <w:r>
        <w:rPr/>
        <w:t>慗犬濂浳숽烂稦쵮쉱쉪䘽纘⩦沬⑔㠵츶㜤</w:t>
      </w:r>
      <w:r>
        <w:rPr/>
        <w:t>꧍</w:t>
      </w:r>
      <w:r>
        <w:rPr/>
        <w:t>ⴭ</w:t>
      </w:r>
      <w:r>
        <w:rPr/>
        <w:t>䈵쉈硎略橇竂⑞쉑䙖熬㍠杆䘨硳扌祢婸깗㉹䁾盂뭯暘䶱䯂摌㭭쉃숮䜪㧂催㡈瘫廂</w:t>
      </w:r>
      <w:r>
        <w:rPr/>
        <w:t>ꦏ</w:t>
      </w:r>
      <w:r>
        <w:rPr/>
        <w:t>䊵轩㡀⻂幒䚣轰仂歬♞䵏ꌤッ⩖뗎⹸甲碡</w:t>
      </w:r>
      <w:r>
        <w:rPr/>
        <w:t>ⶮ</w:t>
      </w:r>
      <w:r>
        <w:rPr/>
        <w:t>柂夭硂晀悘櫂塎慰쉇⑁睭䱘</w:t>
      </w:r>
      <w:r>
        <w:rPr/>
        <w:t>ꦻ</w:t>
      </w:r>
      <w:r>
        <w:rPr/>
        <w:t>刲砶灠␵숲쏎幋쉖䁊縹価격깈摠橗뽵땶◍깔</w:t>
      </w:r>
      <w:r>
        <w:rPr/>
        <w:t>ⷂ⦩</w:t>
      </w:r>
      <w:r>
        <w:rPr/>
        <w:t>㕎㥇䐫㎱䔺㝓剙瘷⬦幸噵瞣弽祆䉶ꥮ桐쉊⽟歬</w:t>
      </w:r>
      <w:r>
        <w:rPr/>
        <w:t>ꔲ</w:t>
      </w:r>
      <w:r>
        <w:rPr/>
        <w:t>숬쉓갵㨴땹㬺쉉㑐</w:t>
      </w:r>
      <w:r>
        <w:rPr/>
        <w:t>⡷</w:t>
      </w:r>
      <w:r>
        <w:rPr/>
        <w:t>ꌱ甥䨯ㅨ䭉ꄳ㕨䕙秂煋煺쉥甽䉎兑㝑ꥵ仂숷攪穇ꄸち䛎㥈숻뾥⺬㌤眳復噧⑹倵歡幆</w:t>
      </w:r>
      <w:r>
        <w:rPr/>
        <w:t>ⶩ</w:t>
      </w:r>
      <w:r>
        <w:rPr/>
        <w:t>摑慘唴捂亿숥䨪䠪硥夺燂䵀㯍昤㵇쉁⤻攬剮䭙㎮</w:t>
      </w:r>
      <w:r>
        <w:rPr/>
        <w:t>⠴</w:t>
      </w:r>
      <w:r>
        <w:rPr/>
        <w:t>汃轗央㝒辮ㅸ利牊楃堊▩ぢ偬넷┦浕繷燂䡵㊻쉀㢡⌳玵깔桨</w:t>
      </w:r>
      <w:r>
        <w:rPr/>
        <w:t>⡩</w:t>
      </w:r>
      <w:r>
        <w:rPr/>
        <w:t>ꆥ⬴</w:t>
      </w:r>
      <w:r>
        <w:rPr/>
        <w:t>꧂</w:t>
      </w:r>
      <w:r>
        <w:rPr/>
        <w:t>뇍⪘䖻䎵</w:t>
      </w:r>
      <w:r>
        <w:rPr/>
        <w:t>ⲵ</w:t>
      </w:r>
      <w:r>
        <w:rPr/>
        <w:t>竂쉦悻熏晆⩋垥㢥辮⬭滂㙫䡐㍕ꅷ䊻숲숶頮娻歨䡴㝓祪</w:t>
      </w:r>
      <w:r>
        <w:rPr/>
        <w:t>⡅</w:t>
      </w:r>
      <w:r>
        <w:rPr/>
        <w:t>椤盂兎塅杕兓呮唶焹⨪쉎칬瀬쉴녩쉾止䨲摙顚㩵㓂뽉㨫橃숳㈥摇ꍰ顱숨㉯㐣卆䨪咏瑲⑟갹쌵灥⥏쏂咻䩰桡㬶歺奤슩칀繡㈣쵤싂戳㴭Ⓕ剉</w:t>
      </w:r>
      <w:r>
        <w:rPr/>
        <w:t>ꥋ</w:t>
      </w:r>
      <w:r>
        <w:rPr/>
        <w:t>䱖䶩쉌哃䬻䨦䝸渷䥌㡄仂䶬䍧⦱ꌰ㐮⩑繇㩪뭕䡡䗂㐲䶡偋琵秂博䦿㥒媥㥤恰溻⒬쉍濂慬녯䅑츹沿숵〬焺偠䕢䃂䉩澣䉬슩䰭㨰㤪䅣勎숷숪廂半浰畁⺣娥쉨〉栱</w:t>
      </w:r>
      <w:r>
        <w:rPr/>
        <w:t>⣂</w:t>
      </w:r>
      <w:r>
        <w:rPr/>
        <w:t>ⷂ</w:t>
      </w:r>
      <w:r>
        <w:rPr/>
        <w:t>憮湘䡩歎긥슮塀挸쵂쉰䥬潏⩺䕓㶬㩍䆥⹚뾿䂻쉱꥔⥈딳摶</w:t>
      </w:r>
      <w:r>
        <w:rPr/>
        <w:t>ꕫ</w:t>
      </w:r>
      <w:r>
        <w:rPr/>
        <w:t>䛂洴뮬춵㇂医⩊숰䜶偄悏颵稰썺㍚ꍈ쉠꤮淍⩚䥓㥠㠴쉣싂煘쉚張獟싂숹䯂顃㐰浳繍奎睆吱轷甮偩主主④亻쉆堪칔꺏⬨⽶</w:t>
      </w:r>
      <w:r>
        <w:rPr/>
        <w:t>ⱚ⩺␴</w:t>
      </w:r>
      <w:r>
        <w:rPr/>
        <w:t>ꔦ</w:t>
      </w:r>
      <w:r>
        <w:rPr/>
        <w:t>놻㩇乭⩴䱩⪏䝢</w:t>
      </w:r>
      <w:r>
        <w:rPr/>
        <w:t>ⶮ</w:t>
      </w:r>
      <w:r>
        <w:rPr/>
        <w:t>憿쉐愳怽匰</w:t>
      </w:r>
      <w:r>
        <w:rPr/>
        <w:t>ⶱ</w:t>
      </w:r>
      <w:r>
        <w:rPr/>
        <w:t>煤婚浍쉋㜻캡愺녦⨰䁸츫潭ケ瑊楯ꌨ嘳싂⩎뾣䴵啮啪䨻圴⑲戹彈幯㩤⫂䑖晠呒갬㝸䜵</w:t>
      </w:r>
      <w:r>
        <w:rPr/>
        <w:t>ⱉ</w:t>
      </w:r>
      <w:r>
        <w:rPr/>
        <w:t>䅰칅焵⩐⼰敢奅㙅⨰⍡支桇䢡煳楟嘫슱㡘슣슻䭈玵癑娰佱弦</w:t>
      </w:r>
      <w:r>
        <w:rPr/>
        <w:t>ꦮ</w:t>
      </w:r>
      <w:r>
        <w:rPr/>
        <w:t>奔灊暥咻</w:t>
      </w:r>
      <w:r>
        <w:rPr/>
        <w:t>⣂</w:t>
      </w:r>
      <w:r>
        <w:rPr/>
        <w:t>䫂ꌰ暩槂嗂歃坩⹧夹但彭깊쉦츷顚呾轋瘤祅玩汄䁉⼸拂猶쉴숫ꥪ戦輥〳潱쉴쉆祊敂卧奒伵恬汾橳唤㈯</w:t>
      </w:r>
      <w:r>
        <w:rPr/>
        <w:t>⡖⹇⬩</w:t>
      </w:r>
      <w:r>
        <w:rPr/>
        <w:t>汦悵瘷숫</w:t>
      </w:r>
      <w:r>
        <w:rPr/>
        <w:t>⡚</w:t>
      </w:r>
      <w:r>
        <w:rPr/>
        <w:t>児敤硳奢師睦뮥畩꥘ぞ娸⺱㙪칵噹欸㝠焸伷杦䕞⨩撏輻䜯곃숹䢣뾥妘쉺곍數싍䞡ꄮ㡠㡱圳</w:t>
      </w:r>
      <w:r>
        <w:rPr/>
        <w:t>ꦻ</w:t>
      </w:r>
      <w:r>
        <w:rPr/>
        <w:t>磂堪佱㵭쉆呙</w:t>
      </w:r>
      <w:r>
        <w:rPr/>
        <w:t>⡟ⱉ</w:t>
      </w:r>
      <w:r>
        <w:rPr/>
        <w:t>칡䟂栥彩楲媩㑷仂䝢㡱싂ꅴ婕畬㥟⩷歺偤썢湍䌨獠⤵復穂⩘畊捀擂╃䍎쉷汑婸犩扆佷特♐渶卥汨挪䵣牘儱㘴⏂䱎轄⹬愺㧂卄ひ僂坚嗂䏂䔰嚬珂䔽橮抬儊癩䤹숣ォ䉪䃂慁幷㐻쉒桲嗂䈱ꆿꅵ灉슣桮婱串敆琸磂䦩쵘ヂ쉾䑴</w:t>
      </w:r>
    </w:p>
    <w:p>
      <w:pPr>
        <w:pStyle w:val="PreformattedText"/>
        <w:bidi w:val="0"/>
        <w:spacing w:before="0" w:after="0"/>
        <w:jc w:val="left"/>
        <w:rPr/>
      </w:pPr>
      <w:r>
        <w:rPr/>
        <w:t>슡睷捋灙쉱</w:t>
      </w:r>
      <w:r>
        <w:rPr/>
        <w:t>ꕅꕵ</w:t>
      </w:r>
      <w:r>
        <w:rPr/>
        <w:t>健佁獖嗂㦩瑵婘⥆甶夷桢轍䂥뗂␷싂깕檮氥恹睥硲憻쉕琩熥䵱橂祐㨰㵬璩掮塭幌偟</w:t>
      </w:r>
      <w:r>
        <w:rPr/>
        <w:t>⡠</w:t>
      </w:r>
      <w:r>
        <w:rPr/>
        <w:t>ⶬ╈</w:t>
      </w:r>
      <w:r>
        <w:rPr/>
        <w:t>佺澩䲮⭷癙䙓偓瑶⨨济녠䥤娪乷掻曂澻穵칢砺뽫璩⚡䦱暡绍㍆剭쉶椻毂煫䝖쉃캮䣂恓</w:t>
      </w:r>
      <w:r>
        <w:rPr/>
        <w:t>ⵞ</w:t>
      </w:r>
      <w:r>
        <w:rPr/>
        <w:t>㮘牵㡶Ⓜ뾿佺⛃懂濂䙵⽁</w:t>
      </w:r>
      <w:r>
        <w:rPr/>
        <w:t>ⱸ⹇</w:t>
      </w:r>
      <w:r>
        <w:rPr/>
        <w:t>辩쉺煓캵欪爩帤偧㭌卥⭕䀻爭숬瘳⩊穎医浾䶱娶떩瓎入⩡爺䗂㝉⸵䂿洴</w:t>
      </w:r>
      <w:r>
        <w:rPr/>
        <w:t>ꦡ</w:t>
      </w:r>
      <w:r>
        <w:rPr/>
        <w:t>䱠걃弹䶮⹁⛂熬噤⸻仂㬯딫歄거⭸䫂녴쉁䨱⫂漵氱轔⸬㠸伬晎䅩橾떿䠰䍘乀깪ꍲ⍞㩅䉆爻㈪噀떣䉀坠뭵䵐쌵䳂⹏츽⏍䵶⥳瓂䕗겵绂卆묶㝯却橕猨搳疏⩚址슘</w:t>
      </w:r>
      <w:r>
        <w:rPr/>
        <w:t>⡰</w:t>
      </w:r>
      <w:r>
        <w:rPr/>
        <w:t>썭䙋潕灢确捙뽓截⸽輵쉉㝌묩⭞涏搣䟂믂쉒⹂䴰䁞獔ꌲ琦쉋幬㡕걑녙⾩煎ぺ꤮䤻矂吹乱⽲䵷썱쉂ㆿ䏂싂慺噷䷂㮘♌塞ㅋ⥅넯䍌쉟湘䵙繵殣䑤禣刦晙쉚뇃挣慷眷쉫ぐ깟䶩녖䡅潣㑤䋎呇焰䥫䃂塳㍨瘪恦㉪伬ꇃ쵊䯂癵啌繨帻䯂権媡</w:t>
      </w:r>
      <w:r>
        <w:rPr/>
        <w:t>⡹</w:t>
      </w:r>
      <w:r>
        <w:rPr/>
        <w:t>쉁숹䯂⩚⌺癰㝚㖵ꍓ</w:t>
      </w:r>
      <w:r>
        <w:rPr/>
        <w:t>ꕃ</w:t>
      </w:r>
      <w:r>
        <w:rPr/>
        <w:t>㙌噹戹㦣䤮灈믂䱔搱ꇂ湇䱳睕걒扯넵⒱祍塣搵䨱瀹珂␱⩫</w:t>
      </w:r>
      <w:r>
        <w:rPr/>
        <w:t>⠽⛂</w:t>
      </w:r>
      <w:r>
        <w:rPr/>
        <w:t>瑞景浈浪䩏主</w:t>
      </w:r>
      <w:r>
        <w:rPr/>
        <w:t>ⱗ⠣</w:t>
      </w:r>
      <w:r>
        <w:rPr/>
        <w:t>㥭⽊⸷♸侱㢵뭫⩋䬺㭏噯㑎쉟剂偙㡫潊걕祢壂쉋</w:t>
      </w:r>
      <w:r>
        <w:rPr/>
        <w:t>ꗎ</w:t>
      </w:r>
      <w:r>
        <w:rPr/>
        <w:t>⡀</w:t>
      </w:r>
      <w:r>
        <w:rPr/>
        <w:t>乶㢩恙</w:t>
      </w:r>
      <w:r>
        <w:rPr/>
        <w:t>ⱷ</w:t>
      </w:r>
      <w:r>
        <w:rPr/>
        <w:t>幨䄷免딤太䌹䠪숯쉑ꇎ汵碏煦杠免佟媣恦疬牗琵⑸杹癶䭓</w:t>
      </w:r>
      <w:r>
        <w:rPr/>
        <w:t>ⴴ</w:t>
      </w:r>
      <w:r>
        <w:rPr/>
        <w:t>佴繣㵅戤슘硗쉭㴸쉁燃䱡ぅ⍄呥奴楨숪⹴漩睄꥖娺泍</w:t>
      </w:r>
      <w:r>
        <w:rPr/>
        <w:t>ⵐ</w:t>
      </w:r>
      <w:r>
        <w:rPr/>
        <w:t>桡灵彡毂꥔</w:t>
      </w:r>
      <w:r>
        <w:rPr/>
        <w:t>Ⲙ</w:t>
      </w:r>
      <w:r>
        <w:rPr/>
        <w:t>瑑</w:t>
      </w:r>
      <w:r>
        <w:rPr/>
        <w:t>ꦬ</w:t>
      </w:r>
      <w:r>
        <w:rPr/>
        <w:t>潋䠥ォ棂桵</w:t>
      </w:r>
      <w:r>
        <w:rPr/>
        <w:t>ⵆ</w:t>
      </w:r>
      <w:r>
        <w:rPr/>
        <w:t>땴禵浰쉋绂伽묰걕顉㝡縨㉌넯畈</w:t>
      </w:r>
      <w:r>
        <w:rPr/>
        <w:t>ꥈ</w:t>
      </w:r>
      <w:r>
        <w:rPr/>
        <w:t>癍㍢圶䱅捎ꄫ⹬㴮㍓ꥠㅃ㜰報녷곂깫䔺䨮毂김恈䨣⨦㡔⑫塞㩇竂咘浙仂捚♄⩈㔨⨊싃癃갥쉵䒏⼹橵䀮歆噒凂⽭け㭦쉉䡖⫃摑禣瑦タ⬰ㆱ獪ギ繖</w:t>
      </w:r>
      <w:r>
        <w:rPr/>
        <w:t>⠦</w:t>
      </w:r>
      <w:r>
        <w:rPr/>
        <w:t>㖮戻䠳䇂渫䩥䩁塡扐⪡么걞넺걶ꅲ㝋洹쉲⪻뗂</w:t>
      </w:r>
      <w:r>
        <w:rPr/>
        <w:t>ꥅ⥋</w:t>
      </w:r>
      <w:r>
        <w:rPr/>
        <w:t>擂쉙帺瘪悡摡㍊欫╎囂㭪倩ꥨ夥䎬煱</w:t>
      </w:r>
      <w:r>
        <w:rPr/>
        <w:t>ꕵ</w:t>
      </w:r>
      <w:r>
        <w:rPr/>
        <w:t>暘슬츦⎥槂⹥㊏쉫燎싃</w:t>
      </w:r>
      <w:r>
        <w:rPr/>
        <w:t>ꤶ</w:t>
      </w:r>
      <w:r>
        <w:rPr/>
        <w:t>㓂ず㜺呯⩾쉔⥌繫楫䅑牐㛍澣創嫂灞庵ꎩ杕췂䱓冩㌯숳묹⨽牴䙏⸪⑏繏Ⓕ</w:t>
      </w:r>
      <w:r>
        <w:rPr/>
        <w:t>ꤩ</w:t>
      </w:r>
      <w:r>
        <w:rPr/>
        <w:t>塔繠䵡슱숸檥㍌쉬⨷浕슬♴걸⍬㥰숱煶</w:t>
      </w:r>
      <w:r>
        <w:rPr/>
        <w:t>ꖘ</w:t>
      </w:r>
      <w:r>
        <w:rPr/>
        <w:t>䍄츷獦䘸䑏堽걵䚵匱㙊㥩垵</w:t>
      </w:r>
      <w:r>
        <w:rPr/>
        <w:t>⠥</w:t>
      </w:r>
      <w:r>
        <w:rPr/>
        <w:t>쉧⿂票仂漨╴爪</w:t>
      </w:r>
      <w:r>
        <w:rPr/>
        <w:t>ꦵ</w:t>
      </w:r>
      <w:r>
        <w:rPr/>
        <w:t>迂佢ꥮ䙟숹竍乭㑠䐣뭺㝾焺曍⨪춘栥溘㎱䡩䢣䐺恆㑑䣂ꅒ㴴▬</w:t>
      </w:r>
      <w:r>
        <w:rPr/>
        <w:t>ⵣ</w:t>
      </w:r>
      <w:r>
        <w:rPr/>
        <w:t>擂䯂浰桾ꍡ晚</w:t>
      </w:r>
      <w:r>
        <w:rPr/>
        <w:t>ꥏꦥ</w:t>
      </w:r>
      <w:r>
        <w:rPr/>
        <w:t>湰戻⯎䝠뭃啋땏䥣繪㠨쉯Ⓝ썭</w:t>
      </w:r>
      <w:r>
        <w:rPr/>
        <w:t>ꔴ</w:t>
      </w:r>
      <w:r>
        <w:rPr/>
        <w:t>縷ꥣげ折呖徣瑈弤䵥ꅯ⩍☫婺쉔唵싂侵纱䢡⼰毂</w:t>
      </w:r>
      <w:r>
        <w:rPr/>
        <w:t>ⵀ</w:t>
      </w:r>
      <w:r>
        <w:rPr/>
        <w:t>㦿쉩侱ㅉ䉰걕╀牷⵺纻㭫㬦澿扫숶牲쉲坰转쏂ꥱ칖ꆩ偊佨櫎極쉦䵞䍷</w:t>
      </w:r>
      <w:r>
        <w:rPr/>
        <w:t>ⱊ</w:t>
      </w:r>
      <w:r>
        <w:rPr/>
        <w:t>浴伻圳쉢慣슘뇃匭䱕숯㙗轰䑅梩ꅚ걔辏䙐丣㉖뭀䵺怸䋂婯懂㌤怺䈹旂╉</w:t>
      </w:r>
      <w:r>
        <w:rPr/>
        <w:t>ꦵ</w:t>
      </w:r>
      <w:r>
        <w:rPr/>
        <w:t>䄵쵥瑘♪燂䌦䔰⹳</w:t>
      </w:r>
      <w:r>
        <w:rPr/>
        <w:t>⡤</w:t>
      </w:r>
      <w:r>
        <w:rPr/>
        <w:t>뗂印瀹㝅䒡㢿癙슬䩷촴⯂䆵㫂♲桂⤭☳伣捾䁦⭞쵑⦩煊싂숣썔杨싂⻂⩘⺮䥙쉫收䭘㨤捧⌱䁑䕞轥⑵㘹슬桇뗃ꄨ䴮塱⨻穌⽢쉮▏䈵</w:t>
      </w:r>
      <w:r>
        <w:rPr/>
        <w:t>Ⱨ</w:t>
      </w:r>
      <w:r>
        <w:rPr/>
        <w:t>䝁㑎橔垮넻</w:t>
      </w:r>
      <w:r>
        <w:rPr/>
        <w:t>ꕞ</w:t>
      </w:r>
      <w:r>
        <w:rPr/>
        <w:t>唤毂쉉깒兙쉳䍉쉑疏쌮㜤㝄硸懂숭깪ㅁ䄸ꅎ嫎䶵䅋塀傏</w:t>
      </w:r>
      <w:r>
        <w:rPr/>
        <w:t>꥟⹶</w:t>
      </w:r>
      <w:r>
        <w:rPr/>
        <w:t>녒伤뮮뼺</w:t>
      </w:r>
      <w:r>
        <w:rPr/>
        <w:t>Ⳃ</w:t>
      </w:r>
      <w:r>
        <w:rPr/>
        <w:t>牳淂슏怴磂唹慒䵨䜳卧쉡捑㞿⍁㭱匳싂숵놡⹣⭄㙣겘彭晩㍕玘</w:t>
      </w:r>
      <w:r>
        <w:rPr/>
        <w:t>꧂</w:t>
      </w:r>
      <w:r>
        <w:rPr/>
        <w:t>㑃뇂ㄽ슡ꍃ⭨뭓䋎긽</w:t>
      </w:r>
      <w:r>
        <w:rPr/>
        <w:t>ⱷ</w:t>
      </w:r>
      <w:r>
        <w:rPr/>
        <w:t>쏂䙋䞱</w:t>
      </w:r>
      <w:r>
        <w:rPr/>
        <w:t>⡔</w:t>
      </w:r>
      <w:r>
        <w:rPr/>
        <w:t>䠥⩔䑾䅲儺敊䴪싂癏倶椥卙䶘戦飂쉸慁䡱墩搸䗍칩䐦慵◂㘪숦稺䛎怱䍖⻂〵桹曂䐽䟂ꎮ╖⭨华姂堽䮡쉕婋⎿㙳価슣欵摋㝭晷㷂䎱海兹㙭縹㗂╀殩之ꄭ妮判橏䊩飂盂欭걨敋⴦䭬</w:t>
      </w:r>
      <w:r>
        <w:rPr/>
        <w:t>ⱅ</w:t>
      </w:r>
      <w:r>
        <w:rPr/>
        <w:t>싂㕓</w:t>
      </w:r>
      <w:r>
        <w:rPr/>
        <w:t>꧂</w:t>
      </w:r>
      <w:r>
        <w:rPr/>
        <w:t>瞏㫍숊ぞ⸬獬䴭噠㘳┦㕎嗍汧쌣쉷⤵侩㡍彃硡ꅓ砽繠⮩乲啹噕壂坳夺</w:t>
      </w:r>
      <w:r>
        <w:rPr/>
        <w:t>ⴶ</w:t>
      </w:r>
      <w:r>
        <w:rPr/>
        <w:t>䉫䵇䅓䢣쉦㤺嘳䵬䐴晟쉗</w:t>
      </w:r>
      <w:r>
        <w:rPr/>
        <w:t>ꔬ</w:t>
      </w:r>
      <w:r>
        <w:rPr/>
        <w:t>뭋䅯ヂ晋㌽牘㉙</w:t>
      </w:r>
      <w:r>
        <w:rPr/>
        <w:t>ꤣ</w:t>
      </w:r>
      <w:r>
        <w:rPr/>
        <w:t>䆿汕穫쌴曃䦣桗咱㴦</w:t>
      </w:r>
      <w:r>
        <w:rPr/>
        <w:t>ꔥ</w:t>
      </w:r>
      <w:r>
        <w:rPr/>
        <w:t>숥㭄繘搮礫⭥䯂쉇傩摎㩯幍㕡슘</w:t>
      </w:r>
      <w:r>
        <w:rPr/>
        <w:t>ꥇ</w:t>
      </w:r>
      <w:r>
        <w:rPr/>
        <w:t>⼷㵂뽓ꍷ㍪娮┣び㊥곂㝊傱ㆵ佥</w:t>
      </w:r>
      <w:r>
        <w:rPr/>
        <w:t>ꕓ</w:t>
      </w:r>
      <w:r>
        <w:rPr/>
        <w:t>슏来祍婌쉋庻怩</w:t>
      </w:r>
      <w:r>
        <w:rPr/>
        <w:t>ꦏꕨ</w:t>
      </w:r>
      <w:r>
        <w:rPr/>
        <w:t>禬깥췎獟䙍⩈敀〦♄獏숥쉴瓂㉸쉗慫ꥹ䕇楇䴭㘨뗂췎⹥⩌懎ꄸ欱散ꅟ顄永㞵긽澿䕴촨䝩숱䕱縵祟⑆橋</w:t>
      </w:r>
      <w:r>
        <w:rPr/>
        <w:t>ꕧ</w:t>
      </w:r>
      <w:r>
        <w:rPr/>
        <w:t>坵揂㧂呗</w:t>
      </w:r>
      <w:r>
        <w:rPr/>
        <w:t>ꗂ⸥⹊</w:t>
      </w:r>
      <w:r>
        <w:rPr/>
        <w:t>ꍋ浂淂噂땾䥧獶⍂戭쉣묷⴦䉯䍉숮䒿䔣쉃奍佖격灩晃쌯橠썁⽭湚穌䍧柂깒싂恘曂䷂浑〺츱ぶ㟂攱硤⾩顠伺⩂숭繞䗂縻撿⯂뭐父칎䬵卆뼪杘扠㝓⦬㒩</w:t>
      </w:r>
      <w:r>
        <w:rPr/>
        <w:t>ꕹ</w:t>
      </w:r>
      <w:r>
        <w:rPr/>
        <w:t>畇쉳䁋湍숦昻쌵曃癌㕷機䝗⦏瑊截⍶偫뭳䶻煔䨺⨭㍋纩楌싂ꅟ硅偎嗂☷犵啦䭦♦竂㊥唰⮱儷毂櫃넵</w:t>
      </w:r>
      <w:r>
        <w:rPr/>
        <w:t>⡮⵭</w:t>
      </w:r>
      <w:r>
        <w:rPr/>
        <w:t>曂⨺㩥杺噴瑃祈㡄樬⍈繸㠽滃嘰숩⩰㯃숪况싂江晸惂竂숬⑉暥恃숪晑숪剑奧頪䍁橀䉀撡⩀췂洮쉗긮㥤㘰⚩娱</w:t>
      </w:r>
      <w:r>
        <w:rPr/>
        <w:t>⠩</w:t>
      </w:r>
      <w:r>
        <w:rPr/>
        <w:t>㚏搥ゥ䔳ㅢ</w:t>
      </w:r>
      <w:r>
        <w:rPr/>
        <w:t>ⷂ</w:t>
      </w:r>
      <w:r>
        <w:rPr/>
        <w:t>污쉶卸⹗ꍳ</w:t>
      </w:r>
      <w:r>
        <w:rPr/>
        <w:t>⡚</w:t>
      </w:r>
      <w:r>
        <w:rPr/>
        <w:t>䱄㠦汙游䭟ㅘ䷂彘㵭㬩ꍕ秂䛂㉸砯タ慪普쵊卒呱㙣⥉形⩓츦싂⍲噊䝢</w:t>
      </w:r>
      <w:r>
        <w:rPr/>
        <w:t>⡌</w:t>
      </w:r>
      <w:r>
        <w:rPr/>
        <w:t>길㑪て囎傱礪</w:t>
      </w:r>
      <w:r>
        <w:rPr/>
        <w:t>⡔</w:t>
      </w:r>
      <w:r>
        <w:rPr/>
        <w:t>䵸</w:t>
      </w:r>
      <w:r>
        <w:rPr/>
        <w:t>ꥉ◍</w:t>
      </w:r>
      <w:r>
        <w:rPr/>
        <w:t>柂㍘⩲쉢뭊焮⴩甫ꇍ畦⤽䤰卢쉠ꄬ⽚슬㵗충爷縣忂擂㇍呶〥⒡⧂奙㩷幊㕃䁴攪␵⩥摅汣습⭎儶㋂</w:t>
      </w:r>
      <w:r>
        <w:rPr/>
        <w:t>⡔</w:t>
      </w:r>
      <w:r>
        <w:rPr/>
        <w:t>숩穎砰并浖쉬⩪숲栺煥䕺橉え╉硓</w:t>
      </w:r>
      <w:r>
        <w:rPr/>
        <w:t>꧂</w:t>
      </w:r>
      <w:r>
        <w:rPr/>
        <w:t>㭤䜪ㄴ슬꧎㩧偊䝅䝴</w:t>
      </w:r>
      <w:r>
        <w:rPr/>
        <w:t>Ⳃ⠶</w:t>
      </w:r>
      <w:r>
        <w:rPr/>
        <w:t>㕱놡乾</w:t>
      </w:r>
      <w:r>
        <w:rPr/>
        <w:t>⠱</w:t>
      </w:r>
      <w:r>
        <w:rPr/>
        <w:t>싂곂䉸ㄩ栴祪䡮⵭瀵숫㝤ꍆ愬</w:t>
      </w:r>
      <w:r>
        <w:rPr/>
        <w:t>⠶</w:t>
      </w:r>
      <w:r>
        <w:rPr/>
        <w:t>顧䪩憿캮䳂扔꥔䙠幹甪㬬㔷㕢썍껂⽶泂ꅲ딤玱塵㥡쉇㗎掩䅠컂ㄨꄩ抩癫☱䉉吰纩挦䞩暥悮㐳㌪⽔땕쉊숭浍쉱塊㡴㵐</w:t>
      </w:r>
      <w:r>
        <w:rPr/>
        <w:t>⣂</w:t>
      </w:r>
      <w:r>
        <w:rPr/>
        <w:t>吻</w:t>
      </w:r>
      <w:r>
        <w:rPr/>
        <w:t>ꕟ</w:t>
      </w:r>
      <w:r>
        <w:rPr/>
        <w:t>壂繏㵰嘽䖘呡䞩⭺</w:t>
      </w:r>
      <w:r>
        <w:rPr/>
        <w:t>ꦬ</w:t>
      </w:r>
      <w:r>
        <w:rPr/>
        <w:t>娫숊쉮恓瀩츰츫爷䍶⛂支歡穆歇吪幹咿柂啦睆慴㭚䔣⑷䩌凂摑枘〳䅣쉶</w:t>
      </w:r>
      <w:r>
        <w:rPr/>
        <w:t>ꦘ</w:t>
      </w:r>
      <w:r>
        <w:rPr/>
        <w:t>杞頶亻䆱</w:t>
      </w:r>
      <w:r>
        <w:rPr/>
        <w:t>ꥆ</w:t>
      </w:r>
      <w:r>
        <w:rPr/>
        <w:t>䁂権坣쉇晱㠤庱쉕畘䙦쉬㖥䭒祔甦숶杧㍶␸卙㉹掻⸶⹲뭮瘳</w:t>
      </w:r>
      <w:r>
        <w:rPr/>
        <w:t>ꔲ</w:t>
      </w:r>
      <w:r>
        <w:rPr/>
        <w:t>畄权輶쌪칮슩컂廂偅쉂</w:t>
      </w:r>
      <w:r>
        <w:rPr/>
        <w:t>⠥</w:t>
      </w:r>
      <w:r>
        <w:rPr/>
        <w:t>숭稻礦쵯넬</w:t>
      </w:r>
      <w:r>
        <w:rPr/>
        <w:t>ꥊ</w:t>
      </w:r>
      <w:r>
        <w:rPr/>
        <w:t>浨땺偌挽걱㧂榏扒㑌┮慧嘩㍶⎘뗂걈催慙彗烂枥갬ꥮ</w:t>
      </w:r>
      <w:r>
        <w:rPr/>
        <w:t>⡊</w:t>
      </w:r>
      <w:r>
        <w:rPr/>
        <w:t>〺洩割⥑⿂甭戮彷慂</w:t>
      </w:r>
      <w:r>
        <w:rPr/>
        <w:t>⡳</w:t>
      </w:r>
      <w:r>
        <w:rPr/>
        <w:t>楱〽⺵㉘쉱搤䇂쉊촪䪬㝞兣㯂뼵䩹浕䭟쉐촤ꍅ樷뽀숸砥쉧焨太뭠숦秎辏숶䑦绂灃捩䉣㜺㌤兓㭳슏슏夨刺⮣戨Ⓜ녕恸璘浂</w:t>
      </w:r>
      <w:r>
        <w:rPr/>
        <w:t>ⱌ</w:t>
      </w:r>
      <w:r>
        <w:rPr/>
        <w:t>ⴽ</w:t>
      </w:r>
      <w:r>
        <w:rPr/>
        <w:t>㝗숽沥灈汄頮奱</w:t>
      </w:r>
      <w:r>
        <w:rPr/>
        <w:t>⠦</w:t>
      </w:r>
      <w:r>
        <w:rPr/>
        <w:t>ꏂ䝠㇍⎱泂</w:t>
      </w:r>
      <w:r>
        <w:rPr/>
        <w:t>ꔥ</w:t>
      </w:r>
      <w:r>
        <w:rPr/>
        <w:t>咥恣숷쉊㕑浀参쵮丬네媱녓㡀쉖깫瀦</w:t>
      </w:r>
      <w:r>
        <w:rPr/>
        <w:t>ꥑ⤲</w:t>
      </w:r>
      <w:r>
        <w:rPr/>
        <w:t>㪩쌽浚䎬栬䉢칫渰</w:t>
      </w:r>
      <w:r>
        <w:rPr/>
        <w:t>⢡</w:t>
      </w:r>
      <w:r>
        <w:rPr/>
        <w:t>弫슬狍⼫佯㣃칕뽴뼴奒妣儲⵨슘䕇䌸⍀弩扰弪</w:t>
      </w:r>
      <w:r>
        <w:rPr/>
        <w:t>ꕢ</w:t>
      </w:r>
      <w:r>
        <w:rPr/>
        <w:t>畕犻䴬呖廂怱䘫㨨쉳ㄬ䝾佸╭넨⍁</w:t>
      </w:r>
      <w:r>
        <w:rPr/>
        <w:t>ⲵ</w:t>
      </w:r>
      <w:r>
        <w:rPr/>
        <w:t>幁⽢携片擃쉙匬攻娫䐮㍐䜬춏㡣</w:t>
      </w:r>
      <w:r>
        <w:rPr/>
        <w:t>ꔬ</w:t>
      </w:r>
      <w:r>
        <w:rPr/>
        <w:t>㘻凎⯂땡䓂奢䑀䂵扎격廂仂彏氣⩙剕䴯갪䡏껂땤眪圱搤辵㩹傩瀫⚮㞱⨮盂␪幄⩗♅뭏ꅀ숮轑⻂⩸秂칔ㄵ䥊散敓伹轖㕏椽䍘䍃戴䕬썘戩녾癓䅨숱奡䱱伤䉐㉪쉩普</w:t>
      </w:r>
      <w:r>
        <w:rPr/>
        <w:t>Ɽ</w:t>
      </w:r>
      <w:r>
        <w:rPr/>
        <w:t>垩⭡捸춏층숯䈥琲惂⼩敘煀</w:t>
      </w:r>
      <w:r>
        <w:rPr/>
        <w:t>⠽</w:t>
      </w:r>
      <w:r>
        <w:rPr/>
        <w:t>쉑䵩䠺쉊⍙㗂㉞㭱晦塟繥浤倭뾬湤嗂百㉺뭀塠⤷촹偘긻䀺敌杸ꆣ쉈⑓輴䑩깉坾夳摟繒뇂녀⹗喘䕵䊱捡沵㉒扔䐴欩숲帤걞呹狂䣂䓂捀싂噟畐焽䬪獷坳稹櫂灷㘮뭂</w:t>
      </w:r>
      <w:r>
        <w:rPr/>
        <w:t>ⷍ</w:t>
      </w:r>
      <w:r>
        <w:rPr/>
        <w:t>扑䌥䔻扖ꅯꄸ䄤枬飂獒乚转㚣毂뼤⩠厘䈩殱슩捷㍳穐奣뽡⭌㶬㪻擂☵㉢뾏坙砹</w:t>
      </w:r>
      <w:r>
        <w:rPr/>
        <w:t>ⱷ</w:t>
      </w:r>
      <w:r>
        <w:rPr/>
        <w:t>뼴</w:t>
      </w:r>
      <w:r>
        <w:rPr/>
        <w:t>⢏</w:t>
      </w:r>
      <w:r>
        <w:rPr/>
        <w:t>橑䎻佄ㅏ咏眳쉄煗伶뭂札㕺땫汸濂㗂犘㩮汞뭗㓂ㅴꥷ㑀쉂飂冿唰땈⍓⨬뭊쉆爱弻䱃☶쉃⽨⒮呵弶惂</w:t>
      </w:r>
      <w:r>
        <w:rPr/>
        <w:t>ꕯ</w:t>
      </w:r>
      <w:r>
        <w:rPr/>
        <w:t>갴䴻⑀㤵彣婪䭭剒幏䥅東扙幟</w:t>
      </w:r>
      <w:r>
        <w:rPr/>
        <w:t>⡴</w:t>
      </w:r>
      <w:r>
        <w:rPr/>
        <w:t>䈲梏搮䌊쉖</w:t>
      </w:r>
      <w:r>
        <w:rPr/>
        <w:t>ꕇ</w:t>
      </w:r>
      <w:r>
        <w:rPr/>
        <w:t>쉪婵싂㕥쉣⍹캮춥挹竂ꥥ䍖䡃ꥯ㨶㕩琹摌⩲偰쉄ㅃ걾頹쉦炮幯瑨㑑</w:t>
      </w:r>
      <w:r>
        <w:rPr/>
        <w:t>ꤳ⸸</w:t>
      </w:r>
      <w:r>
        <w:rPr/>
        <w:t>䑆쌥⩲뽶⑦쉳숱♍勂癈때뽌勂⹓ꍇ</w:t>
      </w:r>
      <w:r>
        <w:rPr/>
        <w:t>Ⳏ⩤♸</w:t>
      </w:r>
      <w:r>
        <w:rPr/>
        <w:t>临割♰灣깪</w:t>
      </w:r>
      <w:r>
        <w:rPr/>
        <w:t>Ⳃ</w:t>
      </w:r>
      <w:r>
        <w:rPr/>
        <w:t>⼽夹㐲狂딺碬橂⭇畠捧刷灔㝒媏晱⩨</w:t>
      </w:r>
      <w:r>
        <w:rPr/>
        <w:t>ꥊ</w:t>
      </w:r>
      <w:r>
        <w:rPr/>
        <w:t>슣䩚牌䯎坶㩨〨슡㬯懍炏⪡숬濂䅕个䪡牺숪彑毂噭儽癞嘳⌥㡧칩ㅺ忍禥恹쉇㥨婣愴</w:t>
      </w:r>
      <w:r>
        <w:rPr/>
        <w:t>ꕭ</w:t>
      </w:r>
      <w:r>
        <w:rPr/>
        <w:t>单迂㡲ㅰ딨䥕懂┨뽷쉫愽汊䱁쉔ꅒ⍦쵕㓂⭫쉲婠싂⩙捱塶</w:t>
      </w:r>
      <w:r>
        <w:rPr/>
        <w:t>ⴥ</w:t>
      </w:r>
      <w:r>
        <w:rPr/>
        <w:t>㉸쉱䑥迎䔽歸䣂卓扄⭲碩</w:t>
      </w:r>
      <w:r>
        <w:rPr/>
        <w:t>ꔺ</w:t>
      </w:r>
      <w:r>
        <w:rPr/>
        <w:t>쉺囂临幀癟</w:t>
      </w:r>
      <w:r>
        <w:rPr/>
        <w:t>ⱦ</w:t>
      </w:r>
      <w:r>
        <w:rPr/>
        <w:t>싂⌸䝙之伫䫂㴣先숷牥䝊垏</w:t>
      </w:r>
      <w:r>
        <w:rPr/>
        <w:t>ⱏ</w:t>
      </w:r>
      <w:r>
        <w:rPr/>
        <w:t>稪ꍭ⨺条㡥毂䅮ㄫ䊩瀻庬╇楮⨷烂춵㡺奟歅塸碬㍴썷쉶桱쉒玣ꍉ唰⍌䑮䌫⩄䕸坒曂束楈塈깞ꅔ땩堦뿂㬳㔷搸⼣䩲憿깓歅</w:t>
      </w:r>
      <w:r>
        <w:rPr/>
        <w:t>ⵃ</w:t>
      </w:r>
      <w:r>
        <w:rPr/>
        <w:t>瓂䑾</w:t>
      </w:r>
      <w:r>
        <w:rPr/>
        <w:t>⢿</w:t>
      </w:r>
      <w:r>
        <w:rPr/>
        <w:t>쌦䁓纘⩱繖ㅊ瀱ꍠ幯氦⿂爨쉈슘䁓☯</w:t>
      </w:r>
      <w:r>
        <w:rPr/>
        <w:t>⡍</w:t>
      </w:r>
      <w:r>
        <w:rPr/>
        <w:t>⺏⏂숸䕩䩶婥灐玏䍒쉚䙬呤㜣磃䩞〪器㑖听㝾潥潍濂뼪䋂⥠⬨坉쉓潲塋教숰係殱乣氷㝭⯃</w:t>
      </w:r>
      <w:r>
        <w:rPr/>
        <w:t>ꔥ</w:t>
      </w:r>
      <w:r>
        <w:rPr/>
        <w:t>升䵃竂갥檮渱婉⹦甦㩇◎슡뽞춬㟂悩깧愽櫂〽⏍ぇ捲╹䕦䉐恮䅫棂쉖䅓ㅳ汐⒬䈮槂㋂녩䓍㷂╠䅥楶啵䡞묦쉹╩뗂棂祴灍⍭</w:t>
      </w:r>
      <w:r>
        <w:rPr/>
        <w:t>ⵧ</w:t>
      </w:r>
      <w:r>
        <w:rPr/>
        <w:t>묰ꄲ깙</w:t>
      </w:r>
      <w:r>
        <w:rPr/>
        <w:t>⠻</w:t>
      </w:r>
      <w:r>
        <w:rPr/>
        <w:t>頯㩑깧䡞췂슬㒻揂夶⤯攨ど㕘填埍桩ꄲ片ぅ游슘⸲痂盂秂╣瑾⩎啨秂瀴皬ㅘ⚬</w:t>
      </w:r>
      <w:r>
        <w:rPr/>
        <w:t>ⱔ</w:t>
      </w:r>
      <w:r>
        <w:rPr/>
        <w:t>䁯쌥⩎戥ꍩ䝴</w:t>
      </w:r>
      <w:r>
        <w:rPr/>
        <w:t>⣂⍴</w:t>
      </w:r>
      <w:r>
        <w:rPr/>
        <w:t>녦張慡浾䜫浮堬婊輱绂啎䁧쵥쉌싂䩳乾䡵⻂甽縲截塚</w:t>
      </w:r>
      <w:r>
        <w:rPr/>
        <w:t>ⷂ</w:t>
      </w:r>
      <w:r>
        <w:rPr/>
        <w:t>掘</w:t>
      </w:r>
      <w:r>
        <w:rPr/>
        <w:t>ꥉ</w:t>
      </w:r>
      <w:r>
        <w:rPr/>
        <w:t>䅎焨沬⽯癫漩䩥䜫ㅇ컂祘곂す敂婮利⽞칌刽㚮</w:t>
      </w:r>
      <w:r>
        <w:rPr/>
        <w:t>Ⱞ</w:t>
      </w:r>
      <w:r>
        <w:rPr/>
        <w:t>轈坨㪬滂㵍</w:t>
      </w:r>
      <w:r>
        <w:rPr/>
        <w:t>ⵡ</w:t>
      </w:r>
      <w:r>
        <w:rPr/>
        <w:t>縥㍋㍦輩䑇㒏䅡㩞轢</w:t>
      </w:r>
      <w:r>
        <w:rPr/>
        <w:t>ꕃ</w:t>
      </w:r>
      <w:r>
        <w:rPr/>
        <w:t>坘䗃塒쉶쵥垏搴坥㩰呯䂏唬딮坟㩚쉡澩株</w:t>
      </w:r>
      <w:r>
        <w:rPr/>
        <w:t>ꖬ</w:t>
      </w:r>
      <w:r>
        <w:rPr/>
        <w:t>ㅯ㙕繑숻쉫싎垩䱙䙞䩍⹉甶整樦楳琰싂쉗婷㙐⹥呑縴⪿쌦榵究瑍偷洷</w:t>
      </w:r>
      <w:r>
        <w:rPr/>
        <w:t>ꔹ</w:t>
      </w:r>
      <w:r>
        <w:rPr/>
        <w:t>쉇䊥汀䑋䑓㥃敓땗⌴⼣绎⹗쌽汵春坯怊㛂婮</w:t>
      </w:r>
      <w:r>
        <w:rPr/>
        <w:t>꧍</w:t>
      </w:r>
      <w:r>
        <w:rPr/>
        <w:t>漴捂㤫숭㠪佹偌䘰犏겘秂☪</w:t>
      </w:r>
      <w:r>
        <w:rPr/>
        <w:t>ⱨ</w:t>
      </w:r>
      <w:r>
        <w:rPr/>
        <w:t>扂⭉䳂쉌⯂烃灵쉸⩹쉑捧住婨뽐刴婂丯쉅ꌫ칇㭙憏殡꥘睉╒渺儯㫂꥕炩檵컂⽵</w:t>
      </w:r>
      <w:r>
        <w:rPr/>
        <w:t>ꗂ</w:t>
      </w:r>
      <w:r>
        <w:rPr/>
        <w:t>곂╒䑃秃彧䕅獯䀪兪塲田湲㕑睾쉆椱瞬协⭔繍</w:t>
      </w:r>
      <w:r>
        <w:rPr/>
        <w:t>ꦬ</w:t>
      </w:r>
      <w:r>
        <w:rPr/>
        <w:t>䢬</w:t>
      </w:r>
      <w:r>
        <w:rPr/>
        <w:t>ⵠ</w:t>
      </w:r>
      <w:r>
        <w:rPr/>
        <w:t>쉍織묹㣃佞怳㈣⽙瀤搸뽴⥚〥妻塬숵晪ꥭ奎獦獒숲擂慈</w:t>
      </w:r>
      <w:r>
        <w:rPr/>
        <w:t>ꗂ</w:t>
      </w:r>
      <w:r>
        <w:rPr/>
        <w:t>쉧捕䂿昭숷䘫㘪㒡</w:t>
      </w:r>
      <w:r>
        <w:rPr/>
        <w:t>ⵊⓂ</w:t>
      </w:r>
      <w:r>
        <w:rPr/>
        <w:t>硯摔佗㮿ꍞ㠣⥶㷂⹀摋䭋╰</w:t>
      </w:r>
      <w:r>
        <w:rPr/>
        <w:t>ꦿ</w:t>
      </w:r>
      <w:r>
        <w:rPr/>
        <w:t>㛂뭾䐬嫂辬⌹牢滂쉖칅䮩컂습숶뾵㍘煉攤䡸썮䫂瑤掻⥃猯瑯洪牖䄽㨮슏䢮幵䱗⹏䚱唯㬯慑䲵숭㔵湫栱쉃烂埂彮着ㅖ㪡쉍颮㓂佐㠯㵎塠戣╭敨䰵淂澿愭卵⭘갬䍏顙暬僂區⽬狂뭾刨皣礥걱亵頱녊砸</w:t>
      </w:r>
      <w:r>
        <w:rPr/>
        <w:t>Ⱶ</w:t>
      </w:r>
      <w:r>
        <w:rPr/>
        <w:t>긳⭖㣂⩊祋㕪캱溡奧拃㩦轶挪ꍬ㴻砽⽅楬㔺㠮㭯愲六渦䪬澻䩅嘭矂年穡㬲愰쉷㙀싂湸橋칬椫夳┫슩⨸</w:t>
      </w:r>
      <w:r>
        <w:rPr/>
        <w:t>ꦏ</w:t>
      </w:r>
      <w:r>
        <w:rPr/>
        <w:t>숫䮵榿摹㍇唹㇂䉴佳⩯녫滂灧䵭潤纘♔凂执䝴礭⭸쉺个㑍娵㠶䠱ヂ瞬ひ䥖쉤쉁</w:t>
      </w:r>
      <w:r>
        <w:rPr/>
        <w:t>꧃</w:t>
      </w:r>
      <w:r>
        <w:rPr/>
        <w:t>杰</w:t>
      </w:r>
      <w:r>
        <w:rPr/>
        <w:t>ꗂ</w:t>
      </w:r>
      <w:r>
        <w:rPr/>
        <w:t>뭦橓软슿䟍束㞩쌴쉡あ夰쉗쉙敬Ⓜギꍆ츴䍱忂⵱쉁䥃♓겣쉅灲䇎䵤硹乏⦮㮘橘⺩入患幈滂爭숨슩ヂ쉰㭲㕢仂旎슡꺬</w:t>
      </w:r>
      <w:r>
        <w:rPr/>
        <w:t>⢘</w:t>
      </w:r>
      <w:r>
        <w:rPr/>
        <w:t>桖壂李伴⌯祴칃㐮⾣癔㍰⑋塷湷瓂묨ㄸ楆睟ヂ琯竂쉵䫃㥊䌸┱</w:t>
      </w:r>
      <w:r>
        <w:rPr/>
        <w:t>ꕗ</w:t>
      </w:r>
      <w:r>
        <w:rPr/>
        <w:t>画</w:t>
      </w:r>
      <w:r>
        <w:rPr/>
        <w:t>ⵟ</w:t>
      </w:r>
      <w:r>
        <w:rPr/>
        <w:t>癪䥸곂牯</w:t>
      </w:r>
      <w:r>
        <w:rPr/>
        <w:t>Ɫ</w:t>
      </w:r>
      <w:r>
        <w:rPr/>
        <w:t>溮㕾瀵㡎ꍑ䩰⹖沬쉴頷깱⽺뭣低䂩ꆘ䑄쉞걓繶䕤녲䝈䮡挤顣㍁㢿獰濂묰䰵䆱㝉깊橠묬柂쌳也걊繇硂딷䩷</w:t>
      </w:r>
      <w:r>
        <w:rPr/>
        <w:t>ꥈ</w:t>
      </w:r>
      <w:r>
        <w:rPr/>
        <w:t>䥤参湷痂숵䰨敭䬶넥⫂딣쵊喩쵁㥀칀伣囂⩹朤㐮伱㚥䩩呑䙵礶碡쉩乩摫㇃沩㝊숹㕑慥轪挰쉑䀻侏</w:t>
      </w:r>
      <w:r>
        <w:rPr/>
        <w:t>ꔥ⹐</w:t>
      </w:r>
      <w:r>
        <w:rPr/>
        <w:t>䀥橫婚쉠匫灤쉉䭺뽴䱮偨슻䨵廂嫂</w:t>
      </w:r>
      <w:r>
        <w:rPr/>
        <w:t>ꕫ</w:t>
      </w:r>
      <w:r>
        <w:rPr/>
        <w:t>쉵幭쌵睇手卦焫㘯쉗䍭穴䡷亵䁂估䳂䈪䊬⥍뽩㐽恌䉩쉵欺땙⑃剕숸⭲⸊뭇딲瑴娪䀨幸塦獒炡劬숱ヂ녤㩊匬⌲䶥䱘땟夨㕔扯爬</w:t>
      </w:r>
      <w:r>
        <w:rPr/>
        <w:t>⡟</w:t>
      </w:r>
      <w:r>
        <w:rPr/>
        <w:t>䢡</w:t>
      </w:r>
      <w:r>
        <w:rPr/>
        <w:t>ⱷ⠹</w:t>
      </w:r>
      <w:r>
        <w:rPr/>
        <w:t>츣뼶栻꥘䴻沵⬳卨爰䁂扅녉쌹塯慷쉔숸爥㖱漤吮彇㥔繶쵇啺奱兺㫂啤獹㫂쉙걚㩷盂┵</w:t>
      </w:r>
      <w:r>
        <w:rPr/>
        <w:t>ⵣ</w:t>
      </w:r>
      <w:r>
        <w:rPr/>
        <w:t>㍎</w:t>
      </w:r>
      <w:r>
        <w:rPr/>
        <w:t>ⶮ</w:t>
      </w:r>
      <w:r>
        <w:rPr/>
        <w:t>湓⥁숻俍奖</w:t>
      </w:r>
      <w:r>
        <w:rPr/>
        <w:t>꧂</w:t>
      </w:r>
      <w:r>
        <w:rPr/>
        <w:t>甥䝈쉊滂梬夸㔦倸䁙塬칦♱烍灀儲灌槂</w:t>
      </w:r>
      <w:r>
        <w:rPr/>
        <w:t>ꕮ</w:t>
      </w:r>
      <w:r>
        <w:rPr/>
        <w:t>挽熣确㡩</w:t>
      </w:r>
      <w:r>
        <w:rPr/>
        <w:t>ꔰ</w:t>
      </w:r>
      <w:r>
        <w:rPr/>
        <w:t>䤳䕍獬싂䎱⍲묽썾呎楤䊱併桯㪿⦏侵母䛂繊縦숣で獑䢬㌳熩갰凂숭쌽䥦놮硱䁒励恊䌨弬㠹⭣䦬ꌣ</w:t>
      </w:r>
      <w:r>
        <w:rPr/>
        <w:t>꧂</w:t>
      </w:r>
      <w:r>
        <w:rPr/>
        <w:t>䖥ꅯ쉘슿弩瘷猻숮創玡輯</w:t>
      </w:r>
      <w:r>
        <w:rPr/>
        <w:t>ⵣ</w:t>
      </w:r>
      <w:r>
        <w:rPr/>
        <w:t>㵫洽穥椯版偓狂䂡䴦矃⑟潀潑奌樱嫂嚻慡佴쉷㜺稵癙䴸乧啖</w:t>
      </w:r>
      <w:r>
        <w:rPr/>
        <w:t>ꔥ</w:t>
      </w:r>
      <w:r>
        <w:rPr/>
        <w:t>㪩擂垬䋂묲</w:t>
      </w:r>
      <w:r>
        <w:rPr/>
        <w:t>ꔪ</w:t>
      </w:r>
      <w:r>
        <w:rPr/>
        <w:t>犩䭗②숪僂ꍮ쉺䗂牳牅겥兌⩤䙄걩⩣稶穸썤櫂땙娸繖櫂䒡ケ䇃䬯刣㍦嫂⮵椤쉾걪䮱顈숥彇춘䊩欷㭏嫂䘦䅪뽀汰</w:t>
      </w:r>
      <w:r>
        <w:rPr/>
        <w:t>ꕂⶮ</w:t>
      </w:r>
      <w:r>
        <w:rPr/>
        <w:t>曂䔮뼪䶩顐正吤ꅗ悥쉈䬬婬㩑♵칕坧숱䤵坣妣眮侩晱츦摎㝄癰㩫杔䙁䒩⼣딪轞</w:t>
      </w:r>
      <w:r>
        <w:rPr/>
        <w:t>⠺</w:t>
      </w:r>
      <w:r>
        <w:rPr/>
        <w:t>呠쉃녾ꍵ⍹䔫で兆汕</w:t>
      </w:r>
      <w:r>
        <w:rPr/>
        <w:t>⡡</w:t>
      </w:r>
      <w:r>
        <w:rPr/>
        <w:t>䵌♈곃⪩懂䍷놥쉃♦㡯땷䜪쉰涿⪩☭</w:t>
      </w:r>
      <w:r>
        <w:rPr/>
        <w:t>Ⳃ</w:t>
      </w:r>
      <w:r>
        <w:rPr/>
        <w:t>轁灗㩌䄴ꌺ뗂숫恇㔫</w:t>
      </w:r>
      <w:r>
        <w:rPr/>
        <w:t>ꥋ</w:t>
      </w:r>
      <w:r>
        <w:rPr/>
        <w:t>顖琪䁊ꄬ塵뽓썓</w:t>
      </w:r>
      <w:r>
        <w:rPr/>
        <w:t>ꕍ</w:t>
      </w:r>
      <w:r>
        <w:rPr/>
        <w:t>戹廍□䙄쉯䉧쉠哂浒䰱總땩参╉䩗⤪濂㍸怳幍怷据澱㥦㵁⤳摳☰</w:t>
      </w:r>
      <w:r>
        <w:rPr/>
        <w:t>꥓</w:t>
      </w:r>
      <w:r>
        <w:rPr/>
        <w:t>ꏂ⾮㨩땰䩎䉂䵨뭕숵㐫䖡余쉩녂쉀恾婊偬獥㮣狂㧎╟恐䭐扆穬䔭뼷긲眨㝁䧂┽㶩愽灲䢻剉⹡⽂䍔녘䝤䁐쵶漶弴</w:t>
      </w:r>
      <w:r>
        <w:rPr/>
        <w:t>ꔻ</w:t>
      </w:r>
      <w:r>
        <w:rPr/>
        <w:t>瑧⽑匩幁吨</w:t>
      </w:r>
      <w:r>
        <w:rPr/>
        <w:t>⡇</w:t>
      </w:r>
      <w:r>
        <w:rPr/>
        <w:t>橃妵廃⼪婚</w:t>
      </w:r>
      <w:r>
        <w:rPr/>
        <w:t>ꕐ</w:t>
      </w:r>
      <w:r>
        <w:rPr/>
        <w:t>媏儦繀␰쉅欣纣ꌸ⏍쉟栻ꥢ⩓縣吲頤䡆ㅟ쉁⏂瓂쉁低兰潂佫䕡숱㓂幩㍃佖</w:t>
      </w:r>
      <w:r>
        <w:rPr/>
        <w:t>꧂</w:t>
      </w:r>
      <w:r>
        <w:rPr/>
        <w:t>囃潧幖妩硅䢏懎湸㕡</w:t>
      </w:r>
      <w:r>
        <w:rPr/>
        <w:t>⣃♴</w:t>
      </w:r>
      <w:r>
        <w:rPr/>
        <w:t>昽晇ꄳ框칍ꌭ쉞㄰硶佢穏䉈녅뼪싂っ䵃쉱塚歊㪡⩞꧎䐮働㉚ꇂ숦충ꌨぞ晶佰⩪싂녌</w:t>
      </w:r>
      <w:r>
        <w:rPr/>
        <w:t>⡳</w:t>
      </w:r>
      <w:r>
        <w:rPr/>
        <w:t>㐲䞩⩷轳睾㫂⪘恷⛂楎嘺䢩⚘㭈濂炮牞䮩㜱穅㖡ぶ潱⩅䷂</w:t>
      </w:r>
      <w:r>
        <w:rPr/>
        <w:t>ꔩ</w:t>
      </w:r>
      <w:r>
        <w:rPr/>
        <w:t>倊䭤啄猶䂬ꥯ稩兒䩢䓂⩲挴㩩⥏㩦伬ꏂ噖焲狃揂쉴⬲숥쏂䴹</w:t>
      </w:r>
      <w:r>
        <w:rPr/>
        <w:t>ⴴ</w:t>
      </w:r>
      <w:r>
        <w:rPr/>
        <w:t>夬摗桄疿潇䌲浌灒㎡</w:t>
      </w:r>
      <w:r>
        <w:rPr/>
        <w:t>Ⲯ</w:t>
      </w:r>
      <w:r>
        <w:rPr/>
        <w:t>椮搳掘轄幎⽪顪㙶⴦</w:t>
      </w:r>
      <w:r>
        <w:rPr/>
        <w:t>⡞</w:t>
      </w:r>
      <w:r>
        <w:rPr/>
        <w:t>噁顗彗</w:t>
      </w:r>
      <w:r>
        <w:rPr/>
        <w:t>Ⱕ</w:t>
      </w:r>
      <w:r>
        <w:rPr/>
        <w:t>神顳䱕侏⩓㉖ꥫ䉋燂幺䳍兯䐥橖쉹⩞噔䙋딬活㕸슣걶땁戬僂㶏牥㙙揂彎⸷敘⶿ꄹ癓忂㇎䭷</w:t>
      </w:r>
      <w:r>
        <w:rPr/>
        <w:t>ꔮ⍥</w:t>
      </w:r>
      <w:r>
        <w:rPr/>
        <w:t>긺瑅扄뽮칦⭵ꍾ⸩층⹞䈵哂</w:t>
      </w:r>
      <w:r>
        <w:rPr/>
        <w:t>ⲩ</w:t>
      </w:r>
      <w:r>
        <w:rPr/>
        <w:t>焻䥨㓂㥍幬뾘張䱳硥恒椱楅쉊穠散</w:t>
      </w:r>
      <w:r>
        <w:rPr/>
        <w:t>ⱷ⑊</w:t>
      </w:r>
      <w:r>
        <w:rPr/>
        <w:t>杧쉴泂煑쉉뼤ꍦ숻恄쉠␨쉩〶娬쉋僂䭲㔤쉢輪ꌻ懃</w:t>
      </w:r>
      <w:r>
        <w:rPr/>
        <w:t>⢏</w:t>
      </w:r>
      <w:r>
        <w:rPr/>
        <w:t>쉩洱</w:t>
      </w:r>
      <w:r>
        <w:rPr/>
        <w:t>ꦵ</w:t>
      </w:r>
      <w:r>
        <w:rPr/>
        <w:t>넷뼳㦣㐷痃ꥠ뗂</w:t>
      </w:r>
      <w:r>
        <w:rPr/>
        <w:t>ꥑ</w:t>
      </w:r>
      <w:r>
        <w:rPr/>
        <w:t>㭕抬⮿慪禩㕪䉨⎏䣂䈤㉖琭쉚⩕</w:t>
      </w:r>
      <w:r>
        <w:rPr/>
        <w:t>ꕴ</w:t>
      </w:r>
      <w:r>
        <w:rPr/>
        <w:t>喬媩歂潏䠭㣂体</w:t>
      </w:r>
      <w:r>
        <w:rPr/>
        <w:t>ꦬ</w:t>
      </w:r>
      <w:r>
        <w:rPr/>
        <w:t>獇倣棂佇싂㕋溬썘쉈⎘坟⸥碮㨪扰潏吩⑇怺䇎坁쉀쉣䉔接노牂쉉쉖佷頺ꍹ参淂뼤䵓励숲摫忂樹䍯哂仃参扚痂恕埂춱乊摬䝔ꄩ쉓産䌥⼥婶顑迂䎣⬹╍땯辿䏎䝦䵷顀㜲倫䜴繐眴晬䩎쉧帵啪뼴〴硸䉺卡⯂ま噣埂</w:t>
      </w:r>
      <w:r>
        <w:rPr/>
        <w:t>⡆</w:t>
      </w:r>
      <w:r>
        <w:rPr/>
        <w:t>戫汬湙額䔸쉊숦䛎戳쉙</w:t>
      </w:r>
      <w:r>
        <w:rPr/>
        <w:t>Ⳏ</w:t>
      </w:r>
      <w:r>
        <w:rPr/>
        <w:t>쉑㠶片李㏃䏂瓃痃䷃䶻⼤쉀⹅湯顊㙙┦洳剱䀬牡쉾슣⩭䗂⑀䗂☤걹瑵杮쌦䕃䆩䱠ꍕ硓ꇂ䒻쉙攲뗂⍁橯琭碩</w:t>
      </w:r>
      <w:r>
        <w:rPr/>
        <w:t>⠫</w:t>
      </w:r>
      <w:r>
        <w:rPr/>
        <w:t>楬㐪슮䓂慱呆幺摾揂㉠彭濂깙쉗䓂</w:t>
      </w:r>
      <w:r>
        <w:rPr/>
        <w:t>ⰷ</w:t>
      </w:r>
      <w:r>
        <w:rPr/>
        <w:t>쉺娴숦坾嘺ㄽ䭑쵮싂杖쉸</w:t>
      </w:r>
      <w:r>
        <w:rPr/>
        <w:t>ⵌ</w:t>
      </w:r>
      <w:r>
        <w:rPr/>
        <w:t>癧䤮</w:t>
      </w:r>
      <w:r>
        <w:rPr/>
        <w:t>ꦩ</w:t>
      </w:r>
      <w:r>
        <w:rPr/>
        <w:t>습恙卑顯</w:t>
      </w:r>
      <w:r>
        <w:rPr/>
        <w:t>ꕗ⩙</w:t>
      </w:r>
      <w:r>
        <w:rPr/>
        <w:t>幕ꅣ⵹♧䏂姎쏂瘤涻쉮ꥫ㨱卧医⧂歂⩊㒡㪣뽳ㄲ䤩㤽佤싍</w:t>
      </w:r>
      <w:r>
        <w:rPr/>
        <w:t>ꤱ</w:t>
      </w:r>
      <w:r>
        <w:rPr/>
        <w:t>㑚橀⥙쵅瑮㜰⽓⨥䕣䅏䥏㠥颥桅슬䨺▥䲥婊姂殬꥙뗂⬪⥔쉺湂␵婣쉞盂놵숻㑦㨪썳㙚㙕⩓爥墵塃住쉊쉭漮⛂</w:t>
      </w:r>
      <w:r>
        <w:rPr/>
        <w:t>⠷</w:t>
      </w:r>
      <w:r>
        <w:rPr/>
        <w:t>砣㜭㕐⽴</w:t>
      </w:r>
      <w:r>
        <w:rPr/>
        <w:t>ⱦ</w:t>
      </w:r>
      <w:r>
        <w:rPr/>
        <w:t>䄪硱곃⮱焸⩺⽒竎潢⛂쉣슻⬮䡰㍙䴯焣澩숴녳捠灬䌦슻䉊嫂㉾噺䦱촽땰숺䭸싂싂䨭쏂䧂庩꺿䮏汧㴲価娴⑖䩁쉖剌噚䉄璵䬣殩</w:t>
      </w:r>
      <w:r>
        <w:rPr/>
        <w:t>꤯</w:t>
      </w:r>
      <w:r>
        <w:rPr/>
        <w:t>焥쉣滂숽㭎䉍拂ㅗ窻扣뾬긮竂晡숊偷숱䨺楓玬扬甴䝈颩㠶係</w:t>
      </w:r>
      <w:r>
        <w:rPr/>
        <w:t>⡥</w:t>
      </w:r>
      <w:r>
        <w:rPr/>
        <w:t>츮Ⓜ⫍㙶潆榘䍤갫⽮椭䙕딩싂䄲㑥쉊䵡㡸坮뽤䱺祹⑯쉮浴</w:t>
      </w:r>
      <w:r>
        <w:rPr/>
        <w:t>⡩</w:t>
      </w:r>
      <w:r>
        <w:rPr/>
        <w:t>㵶千嗂㘰奋쉂㌭敏摚栯欪췂牅䥩穷ㄯ</w:t>
      </w:r>
      <w:r>
        <w:rPr/>
        <w:t>⣂</w:t>
      </w:r>
      <w:r>
        <w:rPr/>
        <w:t>瑗圬⑺役ꅬ싂</w:t>
      </w:r>
      <w:r>
        <w:rPr/>
        <w:t>ⱥ</w:t>
      </w:r>
      <w:r>
        <w:rPr/>
        <w:t>セ쉔灯⩒轋䐯斮</w:t>
      </w:r>
      <w:r>
        <w:rPr/>
        <w:t>ꥆ</w:t>
      </w:r>
      <w:r>
        <w:rPr/>
        <w:t>⺘䏂䄫嚵</w:t>
      </w:r>
      <w:r>
        <w:rPr/>
        <w:t>ꔴ</w:t>
      </w:r>
      <w:r>
        <w:rPr/>
        <w:t>䁘绎⩠ꥹ⾱凂⿂䴣勂숬橤全㉤恅䙃㙓⧃繖</w:t>
      </w:r>
      <w:r>
        <w:rPr/>
        <w:t>ⱇ</w:t>
      </w:r>
      <w:r>
        <w:rPr/>
        <w:t>哂䱍슱牳㭵礶썟⭥䱖渵灊쉘⦱</w:t>
      </w:r>
      <w:r>
        <w:rPr/>
        <w:t>ⵊ</w:t>
      </w:r>
      <w:r>
        <w:rPr/>
        <w:t>晳湮⍂獭潂潫壂</w:t>
      </w:r>
      <w:r>
        <w:rPr/>
        <w:t>ꤻ</w:t>
      </w:r>
      <w:r>
        <w:rPr/>
        <w:t>갱⭈䋂⽨潊깵顭児殮橳偺䰭埂㠰睏䦱</w:t>
      </w:r>
      <w:r>
        <w:rPr/>
        <w:t>⡡⍔</w:t>
      </w:r>
      <w:r>
        <w:rPr/>
        <w:t>嘣撡䡒㥵쉺쉦剃䥶⍙㎣⧂怮婷轹爪截毂振癈땇䭫禩묫㷂浹䅨眹圽楀</w:t>
      </w:r>
      <w:r>
        <w:rPr/>
        <w:t>ⱔ</w:t>
      </w:r>
      <w:r>
        <w:rPr/>
        <w:t>䲱婎奴넺煢䡔刺⫂⤷⨹倶椸⼽쎵幭넦</w:t>
      </w:r>
      <w:r>
        <w:rPr/>
        <w:t>ꕾ</w:t>
      </w:r>
      <w:r>
        <w:rPr/>
        <w:t>縰⥳乹䲡晋繎숱圽䡵㴦䴪湕문ꄻ伥캣䉘硯䁆</w:t>
      </w:r>
      <w:r>
        <w:rPr/>
        <w:t>ꔻ</w:t>
      </w:r>
      <w:r>
        <w:rPr/>
        <w:t>썆〰㯂⨳⪮⩸䑷㝙숴䞘ꍙ楗䵫䥯㭶䨤畬兺䡂칹杍쉅뽙䡲幥♉⨷㇂㩴琴惂딶〪⩑뿂扢奶묫</w:t>
      </w:r>
      <w:r>
        <w:rPr/>
        <w:t>ⰸ⨽</w:t>
      </w:r>
      <w:r>
        <w:rPr/>
        <w:t>橡䍓步㉫婩浵嘸쉞ꅤ쉅乇쉟䌻싂剏爽슮슩숪樻煊ゥ渻㡔慭祗呭䉈㉴扠䔮갵㣂㤰㉇灤奍䅓乤呗ꍦ쉢ꌤ쉀싂촥䄶㝹ꇂ㮏䥀輯</w:t>
      </w:r>
      <w:r>
        <w:rPr/>
        <w:t>⡔</w:t>
      </w:r>
      <w:r>
        <w:rPr/>
        <w:t>슿㉔㕱㡯☤倣弻㙯땨쉖㦡걈썀汏樱焰㐱睳憿</w:t>
      </w:r>
      <w:r>
        <w:rPr/>
        <w:t>ⵚ</w:t>
      </w:r>
      <w:r>
        <w:rPr/>
        <w:t>塰┲哂輴</w:t>
      </w:r>
      <w:r>
        <w:rPr/>
        <w:t>ꦬ</w:t>
      </w:r>
      <w:r>
        <w:rPr/>
        <w:t>㬫呏盂亣츩迂畸扞璏旂</w:t>
      </w:r>
      <w:r>
        <w:rPr/>
        <w:t>꧂</w:t>
      </w:r>
      <w:r>
        <w:rPr/>
        <w:t>恹狂</w:t>
      </w:r>
      <w:r>
        <w:rPr/>
        <w:t>ꕣ⨷</w:t>
      </w:r>
      <w:r>
        <w:rPr/>
        <w:t>焷슩쉓믂걲㍢䠳怬塒⩋䙃䵲㍀⩒䅹땉稨䉖庡癲ꇎ帻晈敉ꅀ숸係</w:t>
      </w:r>
      <w:r>
        <w:rPr/>
        <w:t>ꥄ</w:t>
      </w:r>
      <w:r>
        <w:rPr/>
        <w:t>㓍㌤⫂䓂飂哂䈦煂⺩敀祷湞㡡䁁歮歚</w:t>
      </w:r>
      <w:r>
        <w:rPr/>
        <w:t>ꦬⵐ</w:t>
      </w:r>
      <w:r>
        <w:rPr/>
        <w:t>⺬䤩澻⤷噂彉奚ぷ形䝩䃂戶䱹쉀䁐㙹쉠漷</w:t>
      </w:r>
      <w:r>
        <w:rPr/>
        <w:t>ꦡ</w:t>
      </w:r>
      <w:r>
        <w:rPr/>
        <w:t>乾栴쌵쉘⽃浦奾噈做슮噗䋃</w:t>
      </w:r>
      <w:r>
        <w:rPr/>
        <w:t>ⵗ</w:t>
      </w:r>
      <w:r>
        <w:rPr/>
        <w:t>ㅹ⪣쉫숵㇂壂㬮剧幵栽깦</w:t>
      </w:r>
      <w:r>
        <w:rPr/>
        <w:t>⡊</w:t>
      </w:r>
      <w:r>
        <w:rPr/>
        <w:t>䦩ꎻ</w:t>
      </w:r>
      <w:r>
        <w:rPr/>
        <w:t>꧂</w:t>
      </w:r>
      <w:r>
        <w:rPr/>
        <w:t>㩔숰䕧盂녑昷䷃頥</w:t>
      </w:r>
      <w:r>
        <w:rPr/>
        <w:t>ⲏ</w:t>
      </w:r>
      <w:r>
        <w:rPr/>
        <w:t>做㵯圴呷顩㕍칈囂㩢⩶䱬☣싃숯楲摆뗂ꆩㅴ䬭슮摕䑞汲㕎♅춻녞묮㵁喏⨤ꄶ䙡⾩쉌娱㵯䀴䴪恢넰㠯䅭厏㧂攫쉪䤦䣃扱┹昨넥疩炿쵱쉔⩃숶祇⩢牞⾵䍠䋍䘯婞칲㌻䮻㍡洭꥔␥숊뭠㗂穚⑊浐⌲떻뭢止㭆杈⪵価䳃奃牕㥂⹔쉩漫坊䍦㍣뭱쉮琣숣㯃㜪歺⏂婣扭坐恾䐮㙓⩨⫂⌨쏂呫卢㥺䌶弲皱幹숦洷琦㕯顢煥冮撣㉋쉣㴩塌쉁厏乒쉋</w:t>
      </w:r>
      <w:r>
        <w:rPr/>
        <w:t>ⱹ</w:t>
      </w:r>
      <w:r>
        <w:rPr/>
        <w:t>棃</w:t>
      </w:r>
      <w:r>
        <w:rPr/>
        <w:t>ꦬ⭒</w:t>
      </w:r>
      <w:r>
        <w:rPr/>
        <w:t>娬顀欱呃</w:t>
      </w:r>
      <w:r>
        <w:rPr/>
        <w:t>ꕦ</w:t>
      </w:r>
      <w:r>
        <w:rPr/>
        <w:t>倱ꅁ甪朴걊斣拂䅚繹煫ꆘ窱╘砪㩒╩⥹딺婒〉晈ꆣ땬ꅗ前</w:t>
      </w:r>
      <w:r>
        <w:rPr/>
        <w:t>ⶡ</w:t>
      </w:r>
      <w:r>
        <w:rPr/>
        <w:t>椪</w:t>
      </w:r>
      <w:r>
        <w:rPr/>
        <w:t>ꥎ</w:t>
      </w:r>
      <w:r>
        <w:rPr/>
        <w:t>支껃暩棂剧乍㝃</w:t>
      </w:r>
      <w:r>
        <w:rPr/>
        <w:t>ⴲ⍷</w:t>
      </w:r>
      <w:r>
        <w:rPr/>
        <w:t>쉫杫䘶庱㴱㎘慊⑯䥁쉣㙨㬣⭊序辮</w:t>
      </w:r>
      <w:r>
        <w:rPr/>
        <w:t>⡶</w:t>
      </w:r>
      <w:r>
        <w:rPr/>
        <w:t>䱕治䥓澱䀨截璮⽏⩾㨮䴥묵嗂㭈깔㋂깉偆䶣격潤丬浪禥</w:t>
      </w:r>
      <w:r>
        <w:rPr/>
        <w:t>Ⱛ</w:t>
      </w:r>
      <w:r>
        <w:rPr/>
        <w:t>숲</w:t>
      </w:r>
      <w:r>
        <w:rPr/>
        <w:t>ⷂ</w:t>
      </w:r>
      <w:r>
        <w:rPr/>
        <w:t>䙉呓슣琴妬숴⍳悩쵇</w:t>
      </w:r>
      <w:r>
        <w:rPr/>
        <w:t>꧂</w:t>
      </w:r>
      <w:r>
        <w:rPr/>
        <w:t>瑁╬㍡㭲⴬䭊䵾믂쵈㭉䥘樸怨晶敋氦卤匵컂쵷쉗꺵♐帣橮澡긵㈹䀪㠭쉭汰否喣䠬砱中啸䶱㥒</w:t>
      </w:r>
      <w:r>
        <w:rPr/>
        <w:t>ⰺ</w:t>
      </w:r>
      <w:r>
        <w:rPr/>
        <w:t>뮩곂奔䎏䘪䕇칱也啃灒卣㛂ㅕ咣╎ㅁ슩畎柂牮䨪ꍎ奈㡭剔䅅摆䱔昪쉄摕祵쉦前䉋칔⛂㇂烂呒祏싂싂畫䱁쉏摰儰灵奈⵾쉊㝒䊬捍硈㙱</w:t>
      </w:r>
      <w:r>
        <w:rPr/>
        <w:t>ⷂ</w:t>
      </w:r>
      <w:r>
        <w:rPr/>
        <w:t>怩䅟偁稰㵟畖䁆䙮参쉮놱㑵猤䣂칲拂䱔䩌炩㡍ꅩ㵷旂噠畖撏쉉┻䥋擂敦ㄶ</w:t>
      </w:r>
      <w:r>
        <w:rPr/>
        <w:t>꤭</w:t>
      </w:r>
      <w:r>
        <w:rPr/>
        <w:t>땈뼮㌺䔮卞泍䠣媘扞甪卄㭔牤㭀쉢⩘摰摬繎傣恏摏</w:t>
      </w:r>
      <w:r>
        <w:rPr/>
        <w:t>ꦿ</w:t>
      </w:r>
      <w:r>
        <w:rPr/>
        <w:t>䫂믃示⬲썀㥭┲</w:t>
      </w:r>
      <w:r>
        <w:rPr/>
        <w:t>Ⱚ</w:t>
      </w:r>
      <w:r>
        <w:rPr/>
        <w:t>囂㋂</w:t>
      </w:r>
      <w:r>
        <w:rPr/>
        <w:t>ⲣ</w:t>
      </w:r>
      <w:r>
        <w:rPr/>
        <w:t>숴ꎵ䂮倫楦接ꍥ椱怵檥喵㜱儳忂幯侻㮥슘</w:t>
      </w:r>
      <w:r>
        <w:rPr/>
        <w:t>⣎</w:t>
      </w:r>
      <w:r>
        <w:rPr/>
        <w:t>繫㍁ꅎ䖘쉌╘擂牋启捴䕆搲䝠◂啐▥䩍乕촥䇂┫幑⩢獙攵ꄪ澣</w:t>
      </w:r>
      <w:r>
        <w:rPr/>
        <w:t>ꗍ</w:t>
      </w:r>
      <w:r>
        <w:rPr/>
        <w:t>桘놩穵䝔뾿埂汧숶㮩灤걭琶殥♓⭘⩟奐㒻榿㬬旍⩤ㅱ扨愯⹘</w:t>
      </w:r>
      <w:r>
        <w:rPr/>
        <w:t>ꥇ⬪</w:t>
      </w:r>
      <w:r>
        <w:rPr/>
        <w:t>呐䡷㣂ㅺ㵇◃⪥</w:t>
      </w:r>
      <w:r>
        <w:rPr/>
        <w:t>ꕂ⮏</w:t>
      </w:r>
      <w:r>
        <w:rPr/>
        <w:t>㌪檘娺싂穙ꅕ촭쉴浬爥穤栳框瀶硍㙞䖵녒绍㤥⫂䠦頯䆡㩂⭥改숫泂彏촹儦㢣番ㅋ딯⹴⥩䥒捴⥭窻╵檥枥繈浫恳㬺䩞㙂땀☤係숮慏怯噮卣쌹싂牍恦䅗歧쉭뭌砦䯂漴狂稦圩슩츳䱡꥗쉚冣녀氳ꥰ숫㕰뗂捳灥癶⼳䶻⴩歌礩堯䌩㬪ㅴ秂堊睑ꅸ牫㝹示痂太⵭轥ㄻ㘬丰朮〽噣稫</w:t>
      </w:r>
      <w:r>
        <w:rPr/>
        <w:t>ⰴ</w:t>
      </w:r>
      <w:r>
        <w:rPr/>
        <w:t>ㆮ</w:t>
      </w:r>
      <w:r>
        <w:rPr/>
        <w:t>꧂</w:t>
      </w:r>
      <w:r>
        <w:rPr/>
        <w:t>ꅫ乬顷㥴쉆䍈⛂</w:t>
      </w:r>
      <w:r>
        <w:rPr/>
        <w:t>ꗂ</w:t>
      </w:r>
      <w:r>
        <w:rPr/>
        <w:t>㥪滎쉔ㅰ⵭甤녏쎣㕒汖瞵숣䭦縯⫂㴴⹣朲绂⧂䡾䗂㕺㍱恖歭⽵싂睪뼷녦咡畱䝇セ쉩쵘⬥㙏穭숶橑⬩⨪⹔桍⥶숪▩卾┮꤮䡡剄╵䴯㵌䛎㚱䟍塀敖汶칙싂灔㙙⸦쉇㥖欤婪怦漽쉆灹儣楇楰夵㤻㥹呞假⸵乗</w:t>
      </w:r>
      <w:r>
        <w:rPr/>
        <w:t>⢬</w:t>
      </w:r>
      <w:r>
        <w:rPr/>
        <w:t>李硯揂</w:t>
      </w:r>
      <w:r>
        <w:rPr/>
        <w:t>ꕠ</w:t>
      </w:r>
      <w:r>
        <w:rPr/>
        <w:t>圪牞䕪⪡㇂䀦凂タ奵児㇂⻂쉍礱싂㈲싂とꅺ쉲飍㈸⨥</w:t>
      </w:r>
      <w:r>
        <w:rPr/>
        <w:t>Ⱓ</w:t>
      </w:r>
      <w:r>
        <w:rPr/>
        <w:t>悩眣</w:t>
      </w:r>
      <w:r>
        <w:rPr/>
        <w:t>ꤩ</w:t>
      </w:r>
      <w:r>
        <w:rPr/>
        <w:t>畡䡊슩ㅫ㔬ㅨ⨷礨걋栴殮㎵䃎⹎</w:t>
      </w:r>
      <w:r>
        <w:rPr/>
        <w:t>ꔮ</w:t>
      </w:r>
      <w:r>
        <w:rPr/>
        <w:t>佷⹹曂⥪쉗眷⍬슩嗂碘䷂䉅긱ヂ頱⹈㝸쉇쉤⩐採</w:t>
      </w:r>
      <w:r>
        <w:rPr/>
        <w:t>ꤰ</w:t>
      </w:r>
      <w:r>
        <w:rPr/>
        <w:t>楫墬ꍭ㕃嘶咿堤䤤娱搩쉷ꍊ◂㭚⩲㥮散娬䀤㙏兹値捌䀫칭쉰䱢嘫涘칦戤⌽떩䤴쉢悿斏</w:t>
      </w:r>
      <w:r>
        <w:rPr/>
        <w:t>ꖡ</w:t>
      </w:r>
      <w:r>
        <w:rPr/>
        <w:t>⼶㦩氣䃂㬫琣㦩숪页⨳祋氣쉸ꍫ⛃汖瑙㤫帨숩睵충땺묦㝄⸪痂䍺堯幊㗂⮏⼲汅参摏督䜳䕖㌪珂㩩飂⻂䙾顣㍁㵺卙</w:t>
      </w:r>
      <w:r>
        <w:rPr/>
        <w:t>Ⲙ</w:t>
      </w:r>
      <w:r>
        <w:rPr/>
        <w:t>슩㝱坳圤噘彊쉏扉敚⽆焵⪮㉯㈬悏노슘ㅥ桃㒩䴰椥䋂䧂껂䙞㩟瀥䭒⨹⿃轐坸䍹穂⴦䍏伴匮䣃椶瀤仂匨溻創䅀</w:t>
      </w:r>
      <w:r>
        <w:rPr/>
        <w:t>ⱸ</w:t>
      </w:r>
      <w:r>
        <w:rPr/>
        <w:t>灧穌繯眪栽㜸卷忂樬剤乐␣䬫榿埂쉱⍔깠㪵ꍦ</w:t>
      </w:r>
      <w:r>
        <w:rPr/>
        <w:t>⠦</w:t>
      </w:r>
      <w:r>
        <w:rPr/>
        <w:t>伱숭㩮瑥渱</w:t>
      </w:r>
      <w:r>
        <w:rPr/>
        <w:t>ꔣ</w:t>
      </w:r>
      <w:r>
        <w:rPr/>
        <w:t>拂뗂测堬㦘㕨卞</w:t>
      </w:r>
      <w:r>
        <w:rPr/>
        <w:t>ꔤ</w:t>
      </w:r>
      <w:r>
        <w:rPr/>
        <w:t>帮䠲䝃뿂枱䑩䙧숨穣썖䅳⵷䑅쉒쉎㎵穨</w:t>
      </w:r>
      <w:r>
        <w:rPr/>
        <w:t>ꔭ</w:t>
      </w:r>
      <w:r>
        <w:rPr/>
        <w:t>㡌沥噆䕁㩨奃摤갮䂘癏묦䗂敩わ쉃쉴䈨扲녍沥⩙灋偨ꍈ斡扩쉷㝪䌦㩚畮硸㊣狃㩗쉣䫎顕噷䑳硞捭쉹桲걾㙓〲倥㝐勂兵橺䈬顪绂礪毂媩숩쉘ꎱ癑朣桬嗂䘶歍⪱쉰⼺ꅹ瀽㝞㔮쵷</w:t>
      </w:r>
      <w:r>
        <w:rPr/>
        <w:t>ꥒ</w:t>
      </w:r>
      <w:r>
        <w:rPr/>
        <w:t>狂扫</w:t>
      </w:r>
      <w:r>
        <w:rPr/>
        <w:t>ⷂ</w:t>
      </w:r>
      <w:r>
        <w:rPr/>
        <w:t>捈眦煾㍎䊩橥頨츳瑠㬷娭獥䵆总匲꥔숥啭敀걥乄슘땪㉎瑘싂숤狂㟂</w:t>
      </w:r>
      <w:r>
        <w:rPr/>
        <w:t>ꥅ</w:t>
      </w:r>
      <w:r>
        <w:rPr/>
        <w:t>쉆㕅彬슘ꏂ╮䘤뽹浍燂扃敘䌫嘶⩍ꅃ숹扁ꅠ쉢攦歘뭵䜱䉣</w:t>
      </w:r>
      <w:r>
        <w:rPr/>
        <w:t>ꥏ</w:t>
      </w:r>
      <w:r>
        <w:rPr/>
        <w:t>䌭⑕䍭顫㘣</w:t>
      </w:r>
      <w:r>
        <w:rPr/>
        <w:t>Ⰺ</w:t>
      </w:r>
      <w:r>
        <w:rPr/>
        <w:t>㎻⑚숴昱</w:t>
      </w:r>
      <w:r>
        <w:rPr/>
        <w:t>⡢</w:t>
      </w:r>
      <w:r>
        <w:rPr/>
        <w:t>䌰療漸걨䑐슘ꎩ偏䑢ꥠ숤啵</w:t>
      </w:r>
      <w:r>
        <w:rPr/>
        <w:t>ꗎ</w:t>
      </w:r>
      <w:r>
        <w:rPr/>
        <w:t>䑱杄♥㬬穴墡</w:t>
      </w:r>
      <w:r>
        <w:rPr/>
        <w:t>Ɽ</w:t>
      </w:r>
      <w:r>
        <w:rPr/>
        <w:t>䫂樰쉸弶쉪幰珂㑮妣넷硧⚻녔哂䠣뽰</w:t>
      </w:r>
      <w:r>
        <w:rPr/>
        <w:t>ꔯ</w:t>
      </w:r>
      <w:r>
        <w:rPr/>
        <w:t>灦숨⨴⨸ꅕ捱灀慍⹚뭄⚬㙑</w:t>
      </w:r>
      <w:r>
        <w:rPr/>
        <w:t>ꔴ</w:t>
      </w:r>
      <w:r>
        <w:rPr/>
        <w:t>濂⩶卾딭</w:t>
      </w:r>
      <w:r>
        <w:rPr/>
        <w:t>ⷂ</w:t>
      </w:r>
      <w:r>
        <w:rPr/>
        <w:t>汵</w:t>
      </w:r>
      <w:r>
        <w:rPr/>
        <w:t>ⱖ</w:t>
      </w:r>
      <w:r>
        <w:rPr/>
        <w:t>㶏걮⩋奇쉉㵔㥂쉑単味橍彊潺䓎</w:t>
      </w:r>
      <w:r>
        <w:rPr/>
        <w:t>Ⱕ</w:t>
      </w:r>
      <w:r>
        <w:rPr/>
        <w:t>瀪땊䘵歑正⍚꥖椭助剆㵈嘩厘淍㈺뭆癒瞵珃佇摉伪乬숥䄣㢵ꅄ⽦쉹䷃♕때塬㵖帩灁쉚檘彪╙숣䡴䩳㬽⫂潟䕷匲睑嘲ꅇ</w:t>
      </w:r>
      <w:r>
        <w:rPr/>
        <w:t>ꥈ</w:t>
      </w:r>
      <w:r>
        <w:rPr/>
        <w:t>滎㊩瑏幖⽯楰砰넱彶掣㮡到⤻塍ꇂ瀬轭㗎䱱䁭垿睘䑐싂䒡䍂땴畔頨㉗恑♴깶偄쉢ꎏ㭲偸겥䟂樥沏뇂숷⦣☬㕚恄䉷숰쵳係嫍瓂㑚浔걢숴㙙╀</w:t>
      </w:r>
      <w:r>
        <w:rPr/>
        <w:t>ⴹ</w:t>
      </w:r>
      <w:r>
        <w:rPr/>
        <w:t>쉖氳쵤飂京繳仂砸䱫㉶숥戵ㆩ䝧쌥潕쉱砹⭍汾噋儩숨⭵㙩䙐슩止頺숽㖣촬㏂䔷灶椸涿⥕焻橥⸪</w:t>
      </w:r>
      <w:r>
        <w:rPr/>
        <w:t>⠨</w:t>
      </w:r>
      <w:r>
        <w:rPr/>
        <w:t>㵦㭣䙚슣惂⨸㮣毎樺쉾⍹</w:t>
      </w:r>
      <w:r>
        <w:rPr/>
        <w:t>ꕙ</w:t>
      </w:r>
      <w:r>
        <w:rPr/>
        <w:t>⼻啓</w:t>
      </w:r>
      <w:r>
        <w:rPr/>
        <w:t>⡆</w:t>
      </w:r>
      <w:r>
        <w:rPr/>
        <w:t>潓町䭗抻숨쉌쉊婠睹⮩㭨숻뽈䉓丫䍃뼽䶿䁭㴪㑥䡨杪캏</w:t>
      </w:r>
      <w:r>
        <w:rPr/>
        <w:t>⠵</w:t>
      </w:r>
      <w:r>
        <w:rPr/>
        <w:t>塘숦渵牵䠹㤬</w:t>
      </w:r>
      <w:r>
        <w:rPr/>
        <w:t>ꕭ</w:t>
      </w:r>
      <w:r>
        <w:rPr/>
        <w:t>晩뭚厩㒥땍♣뗂樬竂㵈盂盂䉵桹漯⼶噹䬴</w:t>
      </w:r>
      <w:r>
        <w:rPr/>
        <w:t>ⱎ</w:t>
      </w:r>
      <w:r>
        <w:rPr/>
        <w:t>쉣剰偘斏壍㥁䝥䐯冘癰䛂癚䑉⌣☫걾煳獚묥쉆╒㣂⑀栵쉘倬䵤⾿⩧䅃뗂悻丨䷂旂眳</w:t>
      </w:r>
      <w:r>
        <w:rPr/>
        <w:t>⠳</w:t>
      </w:r>
      <w:r>
        <w:rPr/>
        <w:t>さ뭠쵹匴嗃쉳⌶꺻欷ヂ楬</w:t>
      </w:r>
      <w:r>
        <w:rPr/>
        <w:t>ⱂ</w:t>
      </w:r>
      <w:r>
        <w:rPr/>
        <w:t>쉕猪♁㙕奄墱敆⨹숮佯♋ぅ⿂偒쉶慦㙙</w:t>
      </w:r>
      <w:r>
        <w:rPr/>
        <w:t>⡌</w:t>
      </w:r>
      <w:r>
        <w:rPr/>
        <w:t>䁍⤽穎垩</w:t>
      </w:r>
      <w:r>
        <w:rPr/>
        <w:t>ⴣ</w:t>
      </w:r>
      <w:r>
        <w:rPr/>
        <w:t>䕑╆</w:t>
      </w:r>
      <w:r>
        <w:rPr/>
        <w:t>⡚</w:t>
      </w:r>
      <w:r>
        <w:rPr/>
        <w:t>䜷䉎⥗稫⬽懂獃ꅬ</w:t>
      </w:r>
      <w:r>
        <w:rPr/>
        <w:t>ꗂ</w:t>
      </w:r>
      <w:r>
        <w:rPr/>
        <w:t>煭땯쵗갽泂㝇攷橠輥繩䑦ꍊ椹凂䱍彸</w:t>
      </w:r>
      <w:r>
        <w:rPr/>
        <w:t>ꗂ</w:t>
      </w:r>
      <w:r>
        <w:rPr/>
        <w:t>땒</w:t>
      </w:r>
      <w:r>
        <w:rPr/>
        <w:t>⡆</w:t>
      </w:r>
      <w:r>
        <w:rPr/>
        <w:t>ꅉ뇂汸桸甸</w:t>
      </w:r>
      <w:r>
        <w:rPr/>
        <w:t>ⵑ</w:t>
      </w:r>
      <w:r>
        <w:rPr/>
        <w:t>㧂⭄⥀䬸䚮津䍮㐶凂㪣矎ꄵ砣浢彧琵䌨넴渮⩥㎱喘婀厥怮▱⾏䐻⹞</w:t>
      </w:r>
      <w:r>
        <w:rPr/>
        <w:t>ꕥ</w:t>
      </w:r>
      <w:r>
        <w:rPr/>
        <w:t>ꅔ恘숽空곍滂乀䟂쉫넽썢ꄻ䯂뇂㥥䍉⪻煑䛂썈걈塆廂廂␮ぷ奍泂싂㥺敌瘦琦ꇂ숭䕷쉠形</w:t>
      </w:r>
      <w:r>
        <w:rPr/>
        <w:t>⡒</w:t>
      </w:r>
      <w:r>
        <w:rPr/>
        <w:t>㯂뽔䥹浥㩘価㭣</w:t>
      </w:r>
      <w:r>
        <w:rPr/>
        <w:t>Ⱚ</w:t>
      </w:r>
      <w:r>
        <w:rPr/>
        <w:t>䪬秂卨杖㵎绂㜽睭剹ꆡ⤤⎩剆哂搤坅扤䐷뭾㭡䑶</w:t>
      </w:r>
      <w:r>
        <w:rPr/>
        <w:t>꧂</w:t>
      </w:r>
      <w:r>
        <w:rPr/>
        <w:t>䥗㢡⶘䏂쉾⌊⤩㵡䙉畏격纩繍♥啫숽彉䃂䏃⏂㣂䱐숭칦媩申嘣쎏札㪣摳쉌ꅃ婒彀숴㕄⽵슣㕤凃⻎㝱䞱⮻⼵飂䭏䜺塐⽌栺卉숰戸婃ꌪ䥈䬵⻂稪㑱쉎圴싃䁹쉂桟⯂猪祒뽨摨颻쉀䝍䱷焫と䝉</w:t>
      </w:r>
      <w:r>
        <w:rPr/>
        <w:t>⣂</w:t>
      </w:r>
      <w:r>
        <w:rPr/>
        <w:t>䭤欶</w:t>
      </w:r>
      <w:r>
        <w:rPr/>
        <w:t>ꤪ</w:t>
      </w:r>
      <w:r>
        <w:rPr/>
        <w:t>幇な噂湧뭵♟썫悥숤ꌫ⸱䁴倯佌漬奏</w:t>
      </w:r>
      <w:r>
        <w:rPr/>
        <w:t>ꖡ</w:t>
      </w:r>
      <w:r>
        <w:rPr/>
        <w:t>坾浈ꌪ暩⪏仂쉧犘␥㥢啋挰䯂瘭䰣所숪䧂쉵땵컂器㫃卄盂┫쌶䕔쉴煅伬⩨슥</w:t>
      </w:r>
      <w:r>
        <w:rPr/>
        <w:t>꧂</w:t>
      </w:r>
      <w:r>
        <w:rPr/>
        <w:t>冏却歪쉱戸䙐⪩䭭眨쉏깺轶朦</w:t>
      </w:r>
      <w:r>
        <w:rPr/>
        <w:t>⠳</w:t>
      </w:r>
      <w:r>
        <w:rPr/>
        <w:t>儣㈳䕫㔷烃圪䃂䥧쉊亿堪䲩㛂䡶㒵쉬獯券숭唪猻╭⩒找顏庩楋⩚⩉穟飂♓쉄捤线湺瑆迂姎奆</w:t>
      </w:r>
      <w:r>
        <w:rPr/>
        <w:t>ⰷ⮩</w:t>
      </w:r>
      <w:r>
        <w:rPr/>
        <w:t>쉯㜱</w:t>
      </w:r>
      <w:r>
        <w:rPr/>
        <w:t>ꥇ</w:t>
      </w:r>
      <w:r>
        <w:rPr/>
        <w:t>歨墣恂쉰츨⩤䭗쵹澵</w:t>
      </w:r>
      <w:r>
        <w:rPr/>
        <w:t>ꕣ</w:t>
      </w:r>
      <w:r>
        <w:rPr/>
        <w:t>歳뼴塪涩恓洫</w:t>
      </w:r>
      <w:r>
        <w:rPr/>
        <w:t>ꔪ</w:t>
      </w:r>
      <w:r>
        <w:rPr/>
        <w:t>眸堣繀䨵䨥⫂䩢幉쉱㨹</w:t>
      </w:r>
      <w:r>
        <w:rPr/>
        <w:t>Ⱳ</w:t>
      </w:r>
      <w:r>
        <w:rPr/>
        <w:t>喵㖩撘乱쉮䭤畗摟し瀪㌹塖격㘬氯䧃术挭䍙䣃幧</w:t>
      </w:r>
      <w:r>
        <w:rPr/>
        <w:t>ꦱ</w:t>
      </w:r>
      <w:r>
        <w:rPr/>
        <w:t>毂㴲갨긻婨䷍毂</w:t>
      </w:r>
      <w:r>
        <w:rPr/>
        <w:t>ⵆ</w:t>
      </w:r>
      <w:r>
        <w:rPr/>
        <w:t>ꍗꌴ痂彦伨</w:t>
      </w:r>
      <w:r>
        <w:rPr/>
        <w:t>ꕎ</w:t>
      </w:r>
      <w:r>
        <w:rPr/>
        <w:t>㝩슡싃奄ꅍ塁㉲</w:t>
      </w:r>
      <w:r>
        <w:rPr/>
        <w:t>ꤤ☹</w:t>
      </w:r>
      <w:r>
        <w:rPr/>
        <w:t>稶佨䒮捒ꅦ갸捨㬨竃轪潎⻂</w:t>
      </w:r>
      <w:r>
        <w:rPr/>
        <w:t>⡶</w:t>
      </w:r>
      <w:r>
        <w:rPr/>
        <w:t>塮捬顬擂뿂⨬祈ꏂ䍳␷ぐ</w:t>
      </w:r>
      <w:r>
        <w:rPr/>
        <w:t>⡄</w:t>
      </w:r>
      <w:r>
        <w:rPr/>
        <w:t>瀵숲㝫걞煚仃䃂䥙夻恔숴顢湧㑑䍳剓燂瑲</w:t>
      </w:r>
      <w:r>
        <w:rPr/>
        <w:t>⡅</w:t>
      </w:r>
      <w:r>
        <w:rPr/>
        <w:t>妩呴楙㯂숺써뭾♤畉揂獯⬦▏转⹩칗㍣숽题뭙숯倦何佣摏繑〷婟걹⥒厱伷㝂칔㵣樸䍕</w:t>
      </w:r>
      <w:r>
        <w:rPr/>
        <w:t>ꦩ</w:t>
      </w:r>
      <w:r>
        <w:rPr/>
        <w:t>숭磂噮⪿繀☸彖㙨⏂㘰쵑堬⩴䕈</w:t>
      </w:r>
      <w:r>
        <w:rPr/>
        <w:t>⡩</w:t>
      </w:r>
      <w:r>
        <w:rPr/>
        <w:t>欳つ暥⑧埂쉁췂</w:t>
      </w:r>
      <w:r>
        <w:rPr/>
        <w:t>ꕱ</w:t>
      </w:r>
      <w:r>
        <w:rPr/>
        <w:t>捘焮숤㴵⦡싂</w:t>
      </w:r>
      <w:r>
        <w:rPr/>
        <w:t>ⲩ</w:t>
      </w:r>
      <w:r>
        <w:rPr/>
        <w:t>抻典噄숫ꏂ췍瑟刹䤳䒩䄽䙂乸쉬╳␬枘畔弨쉑垩暩⸹ㄥ轣㉐♡쉧獟䰳恗캩㕺顱繠㡡歆㑉揂녦䱆䅐晵劵ネ⭡䕖뭭䡟㔲䧂쉱娬熵䢱䥓恄摺湀轹洭卤睦⤯繁䓂坞墩猽恪凂廍㩑</w:t>
      </w:r>
      <w:r>
        <w:rPr/>
        <w:t>ꥄ</w:t>
      </w:r>
      <w:r>
        <w:rPr/>
        <w:t>喬杀䔵ꍐ碏⪿顠婒㙩牬</w:t>
      </w:r>
      <w:r>
        <w:rPr/>
        <w:t>ꕊ</w:t>
      </w:r>
      <w:r>
        <w:rPr/>
        <w:t>久㵇⿂䀺㑢쉵⍐ꌪ㡑ꎏ걁繅⹦곂㈨ꎏ槂㈹湋繺숽晠咻䏂뗂ㅐ慍</w:t>
      </w:r>
      <w:r>
        <w:rPr/>
        <w:t>ꦥ</w:t>
      </w:r>
      <w:r>
        <w:rPr/>
        <w:t>䡳㨹顓墩㴪䭵ぞ</w:t>
      </w:r>
      <w:r>
        <w:rPr/>
        <w:t>Ⱝ</w:t>
      </w:r>
      <w:r>
        <w:rPr/>
        <w:t>秂妩噗⿂硏쉫㞡圻걹犵㝘坣東畮杇枩쉐弊쉖㤥㭢墿啈揂朽欶</w:t>
      </w:r>
      <w:r>
        <w:rPr/>
        <w:t>ꦥ</w:t>
      </w:r>
      <w:r>
        <w:rPr/>
        <w:t>撣極砳幸⨪ㅵ佬⴬浉幍福䩖ㆮ溡獑捪戵쵟偩</w:t>
      </w:r>
      <w:r>
        <w:rPr/>
        <w:t>ꕣ</w:t>
      </w:r>
      <w:r>
        <w:rPr/>
        <w:t>氤偏兪慷亏槂纩぀⍃畩ꍔ䝾⒘噞뿎㠻咬ぺ䝱⭂䊣䙙슩獺懂汒偀㞏係䛂眽婱⽅汕泂䫂⨮녕䊩㙬杋疬奖묱쉷ꥥ䰲盂穾离䰸免</w:t>
      </w:r>
      <w:r>
        <w:rPr/>
        <w:t>ⷂ</w:t>
      </w:r>
      <w:r>
        <w:rPr/>
        <w:t>ꍬ㵣┬ㄦ穋뭣㛂湪</w:t>
      </w:r>
      <w:r>
        <w:rPr/>
        <w:t>꥟</w:t>
      </w:r>
      <w:r>
        <w:rPr/>
        <w:t>徻쉁㡥㇂债顧⽫利䥗䁊泂扩秂獶䜽㙕녹穯⹥쉹忂迂檏㭈栳歗頲慉</w:t>
      </w:r>
      <w:r>
        <w:rPr/>
        <w:t>ꕕ</w:t>
      </w:r>
      <w:r>
        <w:rPr/>
        <w:t>촪䆻彎⚏䅬奔牀轘땵硚쵖ꅣ䀭ꎿ㣃쉔䋍ꎬ潨矎机⧎</w:t>
      </w:r>
      <w:r>
        <w:rPr/>
        <w:t>⡞</w:t>
      </w:r>
      <w:r>
        <w:rPr/>
        <w:t>䵩䕙⥧⸨坾瑃쉕깤⭯⭪</w:t>
      </w:r>
      <w:r>
        <w:rPr/>
        <w:t>ꔫ</w:t>
      </w:r>
      <w:r>
        <w:rPr/>
        <w:t>쉍姂剷㛍晞㑎珂</w:t>
      </w:r>
      <w:r>
        <w:rPr/>
        <w:t>ꥏ</w:t>
      </w:r>
      <w:r>
        <w:rPr/>
        <w:t>쉩싂䭗倽佪숻㭡쉃噖䓂䁇䯂䪵橇쉢桖慊彅</w:t>
      </w:r>
      <w:r>
        <w:rPr/>
        <w:t>ꥂ</w:t>
      </w:r>
      <w:r>
        <w:rPr/>
        <w:t>掣╢埂䩋桹䕹츽䱅</w:t>
      </w:r>
      <w:r>
        <w:rPr/>
        <w:t>ꗂ</w:t>
      </w:r>
      <w:r>
        <w:rPr/>
        <w:t>囂纏扪敠繋役敕猴塧榘</w:t>
      </w:r>
      <w:r>
        <w:rPr/>
        <w:t>⡦</w:t>
      </w:r>
      <w:r>
        <w:rPr/>
        <w:t>憣痂쉌梵响个쉾</w:t>
      </w:r>
      <w:r>
        <w:rPr/>
        <w:t>ꥅ</w:t>
      </w:r>
      <w:r>
        <w:rPr/>
        <w:t>걋㨸⽰㜪橱╠⧎㜭뭸栭桪故怪娳ㅱ쉾幩싎䛂䙤</w:t>
      </w:r>
      <w:r>
        <w:rPr/>
        <w:t>ⱹ</w:t>
      </w:r>
      <w:r>
        <w:rPr/>
        <w:t>䙀㒩䁔쉉嗂⼦制䇂助曂棂礹䬳</w:t>
      </w:r>
      <w:r>
        <w:rPr/>
        <w:t>ⱈ</w:t>
      </w:r>
      <w:r>
        <w:rPr/>
        <w:t>唥繚䇂䧂㥖恧숤♍㉬氺췂⑯슮縥캘珃搰楥潎㭾썗愭癯檬</w:t>
      </w:r>
      <w:r>
        <w:rPr/>
        <w:t>⠹Ⳃ</w:t>
      </w:r>
      <w:r>
        <w:rPr/>
        <w:t>쉈슩䝈䰷幨</w:t>
      </w:r>
      <w:r>
        <w:rPr/>
        <w:t>ꕸ</w:t>
      </w:r>
      <w:r>
        <w:rPr/>
        <w:t>딳榻⍹䴺帳⤴医쉉쵡Ⓜ</w:t>
      </w:r>
      <w:r>
        <w:rPr/>
        <w:t>ꤹ</w:t>
      </w:r>
      <w:r>
        <w:rPr/>
        <w:t>䄥싂숽쉌㵊歐쵤案⵨瘫⧂癏겵㠣☩侻眱ぱ츸⚘슡</w:t>
      </w:r>
      <w:r>
        <w:rPr/>
        <w:t>⠣</w:t>
      </w:r>
      <w:r>
        <w:rPr/>
        <w:t>䭞썇捩⯂べ㍠䪘쉅⥾썕㤱썇싂奣䂣奭痂䭊뭐䀻輨忂슥䷂縵ꎿ㖩甫㍾䲡惂㝋奨獷廂拂ꅒ㓂䡱䟂⪏煀砺畺䴵兑㐱織ꅉ㙷뼪쉹奭䁀슡澵㵣䁗숵硡噢⩮⏂噃獏⥎⩗䧂땰㥦慎䏂⹊⼴쉐㡩轡䥃ꇂ䕟奐쉩</w:t>
      </w:r>
      <w:r>
        <w:rPr/>
        <w:t>꥟</w:t>
      </w:r>
      <w:r>
        <w:rPr/>
        <w:t>츲顁슏椫䔤琽眰㇎杹弩숪쎣婃</w:t>
      </w:r>
      <w:r>
        <w:rPr/>
        <w:t>ꥃ</w:t>
      </w:r>
      <w:r>
        <w:rPr/>
        <w:t>묨杪䩨㉨卑奋決倸䔲쉨䥢橐숱䑁⍍⑄㖩劬䍐䳂灎慭頫噉硎㷍〪깰㵢칲摐놱䱋䣂뽊㙆墱繗습쉸쵐习柂杨썺䍱唬⴬壂뇃纥쏂䲣婯扵桟숦憩歁怪</w:t>
      </w:r>
      <w:r>
        <w:rPr/>
        <w:t>ꤶ</w:t>
      </w:r>
      <w:r>
        <w:rPr/>
        <w:t>燂否㕎䣂嚬</w:t>
      </w:r>
      <w:r>
        <w:rPr/>
        <w:t>ⱖ⒩</w:t>
      </w:r>
      <w:r>
        <w:rPr/>
        <w:t>쉓㝥晥⩳⑟䩪ㅑ慯㕧泂</w:t>
      </w:r>
      <w:r>
        <w:rPr/>
        <w:t>ꥂ</w:t>
      </w:r>
      <w:r>
        <w:rPr/>
        <w:t>纬┪</w:t>
      </w:r>
      <w:r>
        <w:rPr/>
        <w:t>ⰴ</w:t>
      </w:r>
      <w:r>
        <w:rPr/>
        <w:t>쉃쉣傡싂</w:t>
      </w:r>
      <w:r>
        <w:rPr/>
        <w:t>ꗍ</w:t>
      </w:r>
      <w:r>
        <w:rPr/>
        <w:t>橂䷂걥轾㵒彬㢮嘶숪䭪쉮묩啙媬泂暡敍瑬夊겥㟂䥫䵕勂♘쉇泂潾</w:t>
      </w:r>
      <w:r>
        <w:rPr/>
        <w:t>ꕇ</w:t>
      </w:r>
      <w:r>
        <w:rPr/>
        <w:t>幤垵堤츽燂奫僂畩</w:t>
      </w:r>
      <w:r>
        <w:rPr/>
        <w:t>꧂</w:t>
      </w:r>
      <w:r>
        <w:rPr/>
        <w:t>ⱟ</w:t>
      </w:r>
      <w:r>
        <w:rPr/>
        <w:t>扃䤦䵉䱗</w:t>
      </w:r>
      <w:r>
        <w:rPr/>
        <w:t>⡾╬</w:t>
      </w:r>
      <w:r>
        <w:rPr/>
        <w:t>ꅄ旃␮睞뼱㕅쏎㭔</w:t>
      </w:r>
      <w:r>
        <w:rPr/>
        <w:t>⢥</w:t>
      </w:r>
      <w:r>
        <w:rPr/>
        <w:t>昷╧숷琲숯氺皮쉭呫吴繥⛎⩊穭⬩뗎㐺쉴恮輬ꏂ㝣柂顷潶揂垱丫拍㵟䱸䭐桕숥轐桹氩瑬協啨㵉땳</w:t>
      </w:r>
      <w:r>
        <w:rPr/>
        <w:t>⡵</w:t>
      </w:r>
      <w:r>
        <w:rPr/>
        <w:t>䁂戱숩䠥墘窩⥯煟壎떿凎⩥쉗㥀쉦⥋㍣硓⏂䂡숣⑦瀷䝟攪⑄嫂⹭䍈⛎枣</w:t>
      </w:r>
      <w:r>
        <w:rPr/>
        <w:t>⡦</w:t>
      </w:r>
      <w:r>
        <w:rPr/>
        <w:t>拎㗂⭬䇂</w:t>
      </w:r>
      <w:r>
        <w:rPr/>
        <w:t>ⴻ</w:t>
      </w:r>
      <w:r>
        <w:rPr/>
        <w:t>琪帯⥑䇂</w:t>
      </w:r>
      <w:r>
        <w:rPr/>
        <w:t>⢮</w:t>
      </w:r>
      <w:r>
        <w:rPr/>
        <w:t>杧䚘轹梻칞㴻㑠辮⽧慘숮ㅌ⚣廎辵䥇湴樷㨨甯桌쉢⑱垬쵆轳楾潍奪⥴颩戫滃桓</w:t>
      </w:r>
      <w:r>
        <w:rPr/>
        <w:t>ⱌ</w:t>
      </w:r>
      <w:r>
        <w:rPr/>
        <w:t>恓垻䡱暩惂䨱⽺兡㉇㣂슡摬㘬呫㉍汊쉺楙㡇쌮渷券橫⤭癆煉䑤儥䛂⻂淂쉧뽬䅃ꍗ썙㍵疵썄떮乄䕧习噥뽄瘯奐</w:t>
      </w:r>
      <w:r>
        <w:rPr/>
        <w:t>⡖</w:t>
      </w:r>
      <w:r>
        <w:rPr/>
        <w:t>긣敬浪┣㐱䴰썩</w:t>
      </w:r>
      <w:r>
        <w:rPr/>
        <w:t>⡤</w:t>
      </w:r>
      <w:r>
        <w:rPr/>
        <w:t>桪䖵塒恟䗃佟쉎숭䎮ꎣ㬹挩싂ꌯ숳浬⨫戤晹䁹⑪抣奔辡汵⩹뼥㝁⑹䩫啶恇쉅ꏂ</w:t>
      </w:r>
      <w:r>
        <w:rPr/>
        <w:t>꧂</w:t>
      </w:r>
      <w:r>
        <w:rPr/>
        <w:t>弸獁槂쉈쉊㋍復ꍍ⨲䯂쉌䧂숹䙾疣㍅䊡佈㶩㥳䱖飂땯煞</w:t>
      </w:r>
      <w:r>
        <w:rPr/>
        <w:t>ꗂ</w:t>
      </w:r>
      <w:r>
        <w:rPr/>
        <w:t>浐㩹猪硥㬪쉯䙘幤╡뽎ふ僂ꍄ╦쉐쉂庵幕껂㎻慢留념ꆡ</w:t>
      </w:r>
      <w:r>
        <w:rPr/>
        <w:t>ꤷ</w:t>
      </w:r>
      <w:r>
        <w:rPr/>
        <w:t>숹獡⍅䄨啹⩣</w:t>
      </w:r>
      <w:r>
        <w:rPr/>
        <w:t>ꕫ</w:t>
      </w:r>
      <w:r>
        <w:rPr/>
        <w:t>序京㮻㩅䩹洸幒䭕矂涣獬扅껂䚩礵媥㵌癧䁉榿걠</w:t>
      </w:r>
      <w:r>
        <w:rPr/>
        <w:t>ⵀ</w:t>
      </w:r>
      <w:r>
        <w:rPr/>
        <w:t>䈥䍰痂䯂꺮灴攤轇칐䦏⭨浔洩圮冩桅</w:t>
      </w:r>
      <w:r>
        <w:rPr/>
        <w:t>ꥐ</w:t>
      </w:r>
      <w:r>
        <w:rPr/>
        <w:t>촬㩤戴手揂숸깬楡⎡䨸乀싃㭹䙏卯杸獤硸轩䲡睏䭄欴깕⹄彺쉃咣睍숶㉏漪䝤㝱所싂싎ォ暬爳棂坢䃃半䈺䨷潗瀯务瞩</w:t>
      </w:r>
      <w:r>
        <w:rPr/>
        <w:t>Ⳃ</w:t>
      </w:r>
      <w:r>
        <w:rPr/>
        <w:t>ꥈ</w:t>
      </w:r>
      <w:r>
        <w:rPr/>
        <w:t>땅䀰䛂⦱煕㊬㇂컂係㝥놩䅘ꏂ暘㩂顢쉷</w:t>
      </w:r>
      <w:r>
        <w:rPr/>
        <w:t>⡡</w:t>
      </w:r>
      <w:r>
        <w:rPr/>
        <w:t>㩐䭊噂熱䚩㣂瘭㩷発땡擂㩘</w:t>
      </w:r>
      <w:r>
        <w:rPr/>
        <w:t>ꔦ</w:t>
      </w:r>
      <w:r>
        <w:rPr/>
        <w:t>稫晁䒿ꆏ䇂湂愩亵㵪煲潲倫㮮ꎩ䁠숹畭쉈쉩㘻믂献堺墩</w:t>
      </w:r>
      <w:r>
        <w:rPr/>
        <w:t>ꕓ</w:t>
      </w:r>
      <w:r>
        <w:rPr/>
        <w:t>싂噫쉨숦牆䝵ꍌ⬥䙃쉂쉫</w:t>
      </w:r>
      <w:r>
        <w:rPr/>
        <w:t>Ⱞ</w:t>
      </w:r>
      <w:r>
        <w:rPr/>
        <w:t>埂ꄸ剷⑧싂䷍♌㭲</w:t>
      </w:r>
      <w:r>
        <w:rPr/>
        <w:t>Ⳃ</w:t>
      </w:r>
      <w:r>
        <w:rPr/>
        <w:t>㨥䱌乳灆㭚㪥旂䂘典긱⭔启繈帺⭩쉤獕슩㭶欮池䥎⸰倫</w:t>
      </w:r>
      <w:r>
        <w:rPr/>
        <w:t>ꗂ</w:t>
      </w:r>
      <w:r>
        <w:rPr/>
        <w:t>쉴窘徥䉦搪㙒呌樤⤽슿곂橔獍灌惂㐊獡㙵歅숤떻浴싂묶ꎻ哂槂励</w:t>
      </w:r>
      <w:r>
        <w:rPr/>
        <w:t>⢩Ⓝ</w:t>
      </w:r>
      <w:r>
        <w:rPr/>
        <w:t>偋㔭쉔楸牆⑐䥁뼴盂ꄫ</w:t>
      </w:r>
      <w:r>
        <w:rPr/>
        <w:t>ⰲ⹶</w:t>
      </w:r>
      <w:r>
        <w:rPr/>
        <w:t>坸쉫슿③┶걤䆱</w:t>
      </w:r>
      <w:r>
        <w:rPr/>
        <w:t>ꤺ</w:t>
      </w:r>
      <w:r>
        <w:rPr/>
        <w:t>⾥獇慨汣珍⩨깤䉲</w:t>
      </w:r>
      <w:r>
        <w:rPr/>
        <w:t>ꔴ</w:t>
      </w:r>
      <w:r>
        <w:rPr/>
        <w:t>숱㞣塢싂ㄤ쉡㙎㭴䁊</w:t>
      </w:r>
      <w:r>
        <w:rPr/>
        <w:t>Ⲯ⌺</w:t>
      </w:r>
      <w:r>
        <w:rPr/>
        <w:t>갬攫役䑭뾿祯䌣滍㛂⹾</w:t>
      </w:r>
      <w:r>
        <w:rPr/>
        <w:t>ꗎ</w:t>
      </w:r>
      <w:r>
        <w:rPr/>
        <w:t>층ㅋ싍塓⭊嗂〨⼲䡀丶帩畧긪䲵㑢㪣李琯彺⭯䨶矂忂㗍束䉢睶</w:t>
      </w:r>
      <w:r>
        <w:rPr/>
        <w:t>ꖬ</w:t>
      </w:r>
      <w:r>
        <w:rPr/>
        <w:t>䀭充䦥䰬敫쉆⨬瓎㝇欣☱慹轹佴欩뇃頯㌵쉔뽹㙡⭂嚻⛂顗숯䙩ㅉ⹚輤䙡녖䢱슡擂⑃㉟⥲奨杕뭷㦬掱撘灀㝲㝵〦扰圳䠫湊㑊싍汳噖걟攪㈱⸪쎘㭦瑈땵뽟㜹㭗兀睮汸癡䁲歊⥺쉆斘넮拍</w:t>
      </w:r>
      <w:r>
        <w:rPr/>
        <w:t>ꦘ</w:t>
      </w:r>
      <w:r>
        <w:rPr/>
        <w:t>㥘嫂䱶㴩滂싂幩䉺</w:t>
      </w:r>
      <w:r>
        <w:rPr/>
        <w:t>ꖣ</w:t>
      </w:r>
      <w:r>
        <w:rPr/>
        <w:t>싂伺欳⛂㕞愻杪싂捳剔剅戤녭㔳䨨煬넪㝹璏⮏啤敄ひ㡀</w:t>
      </w:r>
      <w:r>
        <w:rPr/>
        <w:t>ⵔ</w:t>
      </w:r>
      <w:r>
        <w:rPr/>
        <w:t>䔥塳</w:t>
      </w:r>
      <w:r>
        <w:rPr/>
        <w:t>Ɒ</w:t>
      </w:r>
      <w:r>
        <w:rPr/>
        <w:t>㣂恌㐪㥱䕶彪匤橋</w:t>
      </w:r>
      <w:r>
        <w:rPr/>
        <w:t>⡇⡢</w:t>
      </w:r>
      <w:r>
        <w:rPr/>
        <w:t>娪껂긩种洺湑㉌⻂㉀⮣⨬㑆⻂▵皩壂湷㝷穅啳춡곂攣</w:t>
      </w:r>
      <w:r>
        <w:rPr/>
        <w:t>ⱔ</w:t>
      </w:r>
      <w:r>
        <w:rPr/>
        <w:t>슣殩憣</w:t>
      </w:r>
      <w:r>
        <w:rPr/>
        <w:t>ⰶ</w:t>
      </w:r>
      <w:r>
        <w:rPr/>
        <w:t>숴祺硆䍢ꄲ㫎䥵顇㔯</w:t>
      </w:r>
      <w:r>
        <w:rPr/>
        <w:t>ꤲ</w:t>
      </w:r>
      <w:r>
        <w:rPr/>
        <w:t>㭊啾䡟䑾䁵</w:t>
      </w:r>
      <w:r>
        <w:rPr/>
        <w:t>ꔣ</w:t>
      </w:r>
      <w:r>
        <w:rPr/>
        <w:t>㨲浉쎡쉷</w:t>
      </w:r>
      <w:r>
        <w:rPr/>
        <w:t>Ⳃ</w:t>
      </w:r>
      <w:r>
        <w:rPr/>
        <w:t>䕄炮瓂曂뼣轞⪮⽶楨㑀洱䠲䩾䀸噶ち䤣页䕊獨쉘㗂䷂轶ꍱ칵㙁参숭佨쉅璥洬の浰䍵䩤⹐歾갩頣烎ꅄ繦甩潇䩺墩㡤⍁䴣瘺쉌㥥縮⭂妡싂煩㡳⍅ꍅ佡䌵㵩㈮獅吣⌶匸슘佪⨲싂╯▥灥㧂輯㙍쉲쵷</w:t>
      </w:r>
      <w:r>
        <w:rPr/>
        <w:t>ꦡ╬</w:t>
      </w:r>
      <w:r>
        <w:rPr/>
        <w:t>뾿剆㦮剮묫癉㍾洪睋矂穞督</w:t>
      </w:r>
      <w:r>
        <w:rPr/>
        <w:t>Ⱪ</w:t>
      </w:r>
      <w:r>
        <w:rPr/>
        <w:t>㕠洲畓囂ꍵ</w:t>
      </w:r>
      <w:r>
        <w:rPr/>
        <w:t>ⱶ</w:t>
      </w:r>
      <w:r>
        <w:rPr/>
        <w:t>穱䥘䙘畑쉖㕐숩쉹⫂剢⿎収칳總┱┲㍺䡘姂飂係彡幅䓂砤復䫂揂⾻浕女</w:t>
      </w:r>
      <w:r>
        <w:rPr/>
        <w:t>ꗂ</w:t>
      </w:r>
      <w:r>
        <w:rPr/>
        <w:t>浓浍</w:t>
      </w:r>
      <w:r>
        <w:rPr/>
        <w:t>ꖱ</w:t>
      </w:r>
      <w:r>
        <w:rPr/>
        <w:t>㔺䃂㑳䉶㐹画䘪灯啚䦩参版啵⏍畸扱慚帨顬ꎏ㵟氦癲㝡㝗穾㪿숦炻␩쉲⽰幟嘪頰浊㥞捎쉮稬煞係긵⧂癉쉨䭧噤抬쉓☶㠣</w:t>
      </w:r>
      <w:r>
        <w:rPr/>
        <w:t>ⴻꥄ</w:t>
      </w:r>
      <w:r>
        <w:rPr/>
        <w:t>ꍁ쎵㥎㉟偡娴䜳쵐轓쉹協楆쉐桮婆瀹報⏂奨眭櫂썏䣂噪</w:t>
      </w:r>
      <w:r>
        <w:rPr/>
        <w:t>꧂</w:t>
      </w:r>
      <w:r>
        <w:rPr/>
        <w:t>㷂杓쉟內䉭塴쵁䭮漴欨䱖株췃㖏故䠴숽쎬쉤欶桅숺佧䠵깶縷《꥚䑲칏噠匥滍媣彥〈揃犮ヂ㔯䥠䄻㝟楄</w:t>
      </w:r>
      <w:r>
        <w:rPr/>
        <w:t>⠻</w:t>
      </w:r>
      <w:r>
        <w:rPr/>
        <w:t>婄涵⭊敘㜮딪⩟䡨瑕⸩唪杍㔬䡹墬ꇂ⽑⽮搮啌璡楩숴䩞⩸涥숽</w:t>
      </w:r>
      <w:r>
        <w:rPr/>
        <w:t>⡃</w:t>
      </w:r>
      <w:r>
        <w:rPr/>
        <w:t>㝱䁅㧂矂煣뼻⍆娹兡㑔ケ㬱祹䠯㞻仂ꏍ숪췂⫂䑌</w:t>
      </w:r>
      <w:r>
        <w:rPr/>
        <w:t>ⵡ</w:t>
      </w:r>
      <w:r>
        <w:rPr/>
        <w:t>쉺䘭攳䔯浂䏂</w:t>
      </w:r>
      <w:r>
        <w:rPr/>
        <w:t>⡯</w:t>
      </w:r>
      <w:r>
        <w:rPr/>
        <w:t>㋃敡䗂奇挮㝓煺쉙婰㴯⩅쉵平ꅈ</w:t>
      </w:r>
      <w:r>
        <w:rPr/>
        <w:t>ꥏ</w:t>
      </w:r>
      <w:r>
        <w:rPr/>
        <w:t>偢灳淎祾䩣畣䌤ㅤ朰㑙⛍⫍㵃⑤숪礲奉싂㓍⍣⺥欯幟癁걅痂吱䱸ꄯ⽇瑣漥㭌䭡⭵㚱唯係ㅚ縨癌깆㈤朵㡵条쉡剑ꥰ飃노䓂㥔쉩걋恎숫係䁙䲥䖿㴻甤싂⯂嘮惂</w:t>
      </w:r>
      <w:r>
        <w:rPr/>
        <w:t>ꤱ</w:t>
      </w:r>
      <w:r>
        <w:rPr/>
        <w:t>䵷扳ꇂ쉘䎿⩯⍺瀭䈫偢汧땐╈猪䭧䵏曂湆䰦㥱坕쉲幗彾䕓矂悬쉀쉶껂</w:t>
      </w:r>
      <w:r>
        <w:rPr/>
        <w:t>⡟Ⱘ</w:t>
      </w:r>
      <w:r>
        <w:rPr/>
        <w:t>傿吭摦숷䭱칦漸㡇슩ꍷ慠⌨ぐ啹⹴䩇쉳䘻㢩㍌䡥⫂싂兎渨呣睫䁐䡬䁎습楟䁶쵡䨣</w:t>
      </w:r>
      <w:r>
        <w:rPr/>
        <w:t>ꕔ</w:t>
      </w:r>
      <w:r>
        <w:rPr/>
        <w:t>딺㦮䵢惎浔</w:t>
      </w:r>
      <w:r>
        <w:rPr/>
        <w:t>ꦘ</w:t>
      </w:r>
      <w:r>
        <w:rPr/>
        <w:t>畮䝡塘淂獋欦슘⹆쏂ꍺ究椹倬毃⛃塤嫃䦬䩟㭒扃竂頵ꄪ䍃㭘ꅶ⩪䧂䍞Ⓜ恴烂ꅾ〩쉄䈩㵓싂촤縣⩡奒⌽䔻컎幸奴ꌹ唭窡ꆮ乓佔쵒䝄牥権嚩找心啦区捋⬱畵轢晦湋洽숲湐嘪嚮偤䂻䥍뼳婃桸櫂攱㝥⑘습</w:t>
      </w:r>
      <w:r>
        <w:rPr/>
        <w:t>ⱂ</w:t>
      </w:r>
      <w:r>
        <w:rPr/>
        <w:t>彗쉦煊㨪⪏싂숷ꍏ㕘劘썠</w:t>
      </w:r>
      <w:r>
        <w:rPr/>
        <w:t>ⱒ</w:t>
      </w:r>
      <w:r>
        <w:rPr/>
        <w:t>卭塱摖㊱椴슏繈뗍㇂䞡窥䋂䩞て⽴䭯䥯숤䡹污勂</w:t>
      </w:r>
      <w:r>
        <w:rPr/>
        <w:t>ⱑ⏎</w:t>
      </w:r>
      <w:r>
        <w:rPr/>
        <w:t>彅獳╏䥏砭㨹所숸泃䈹⤱奠氪⽆㵢㬵䳂䒥</w:t>
      </w:r>
      <w:r>
        <w:rPr/>
        <w:t>⡗</w:t>
      </w:r>
      <w:r>
        <w:rPr/>
        <w:t>쉹䤤⑇⮬䨵栴깂呔係焹⨬塴㚩溻愤朶旂凂㟂忂㌶뭀䙵츪䏂梡딨䴣稣灺婲뼴숪唲츰⩌项ふ繺椤㍳煰쉹숵♱췂㑅습㭋辣噃⿂灎牫㍣♴숦娰䍩剒檵쉠牌䕯䍏뽤繱숬恇⹩僎怪戹慅炡娬䐯礮⹎戴姎ば䉥㇂㙁㤰䨦爳슩傿役挻숰楋갮为</w:t>
      </w:r>
      <w:r>
        <w:rPr/>
        <w:t>ⰴ</w:t>
      </w:r>
      <w:r>
        <w:rPr/>
        <w:t>㙒毂쉖䪏䬪㩑䁙砲劏⤣ㅫ繶ꥱ婁猬슿啊걇憣渮㎣敚䍎</w:t>
      </w:r>
      <w:r>
        <w:rPr/>
        <w:t>ꔨ</w:t>
      </w:r>
      <w:r>
        <w:rPr/>
        <w:t>癬摧碵</w:t>
      </w:r>
      <w:r>
        <w:rPr/>
        <w:t>ⱸ</w:t>
      </w:r>
      <w:r>
        <w:rPr/>
        <w:t>싂湚攪偺숸䱶</w:t>
      </w:r>
      <w:r>
        <w:rPr/>
        <w:t>ⵠ</w:t>
      </w:r>
      <w:r>
        <w:rPr/>
        <w:t>噸칪渦깍䵘⼮潵砊㯂녳䆏⿂凃䨪</w:t>
      </w:r>
      <w:r>
        <w:rPr/>
        <w:t>Ⱙ</w:t>
      </w:r>
      <w:r>
        <w:rPr/>
        <w:t>兏ꅩ㠪쉢깳땫䡋쉥呒櫍⽾斬濂㉘쉓䈲䝈┪橏㘻噵摑杖揍䌲沘숪㵎䥕䥍癨剒杌摋䭣柂쉦⩒顅䮮兤㦏쌳䡾䶩숥㩯㖏灊涘숳쉦깥</w:t>
      </w:r>
      <w:r>
        <w:rPr/>
        <w:t>ⵁ</w:t>
      </w:r>
      <w:r>
        <w:rPr/>
        <w:t>繰濂垬◂쉩慚㊩숶䉥쵹歠ㄵ⾩榬顕㥰氳䥬瀻橠癖厩央⨬ꅶ㭳嘩뇍磂磃顯㡑쵤믂㠩捰ꎣ㩶顯渣╀㙁䍧淂瀻娲⮘瓂亡㐸숬컂嗂녣幹顰㍷⩎뭎硙牖㮘煶婐儦灎㢿⨨침뭺百⏂쉋㙃㷂漹䅈吷䥬쉅㉏㙹⽚洱轞䄴牥쉧촨칈恙稹䩹癵㭋숲咱椵㥈쉃ㄱ穌</w:t>
      </w:r>
      <w:r>
        <w:rPr/>
        <w:t>ⱦ</w:t>
      </w:r>
      <w:r>
        <w:rPr/>
        <w:t>ꆱ瑸矂溥겿숨⵳䬴湥쉰洳欩㉍圷⹶겮滂捚㬷爬漸䬫轄㊩칟츥䱡⍇㩰싂㴯땚⌲奅䕌거ꅕ傘䈣湫쉾潱橠漯䩵槎佰습橐䵟爺걵毂⫎涩摂䘬䅖ㅮ檘꥔丫獧儹칯颡갶Ⓧぞ⾘副㮱䭔䍾繹祋攤䭍㵧㕧</w:t>
      </w:r>
      <w:r>
        <w:rPr/>
        <w:t>⡭</w:t>
      </w:r>
      <w:r>
        <w:rPr/>
        <w:t>项䈫灃欫묽夰층뾱䑒쉚淂祰싍砣洮⯎偤뭥</w:t>
      </w:r>
      <w:r>
        <w:rPr/>
        <w:t>ⰷ</w:t>
      </w:r>
      <w:r>
        <w:rPr/>
        <w:t>䣂祃</w:t>
      </w:r>
      <w:r>
        <w:rPr/>
        <w:t>ꦡ</w:t>
      </w:r>
      <w:r>
        <w:rPr/>
        <w:t>㡗⾵た朳䕥兯䏂ꥵ䨰㩗碿䩩嗎䨫㣂柍沩坟療㥅쉱⹘眶烂婨⫂긺</w:t>
      </w:r>
      <w:r>
        <w:rPr/>
        <w:t>ꦩⵀ</w:t>
      </w:r>
      <w:r>
        <w:rPr/>
        <w:t>辘䛂쉵沥⦿㍃쉕甫䨱ꍚ䄶㥬츻뽋佋呰穙䥺拂䬻噯げ⍦䅠ꏂㅡꌷ惂⽟㍯恬충廂╊캘浄皡湒顡슿搹穅嗂꺩숲戽</w:t>
      </w:r>
      <w:r>
        <w:rPr/>
        <w:t>⢩</w:t>
      </w:r>
      <w:r>
        <w:rPr/>
        <w:t>숦怩</w:t>
      </w:r>
      <w:r>
        <w:rPr/>
        <w:t>ꦣ</w:t>
      </w:r>
      <w:r>
        <w:rPr/>
        <w:t>桕仂</w:t>
      </w:r>
      <w:r>
        <w:rPr/>
        <w:t>ⳍ</w:t>
      </w:r>
      <w:r>
        <w:rPr/>
        <w:t>係ㅉ央䯎縭⨩⹸싂畩㨻㵡걧瀱皏⩯倷䴸⥠彆충坕圻侻幍穘晅칠呙⩶瞏䱸悱</w:t>
      </w:r>
      <w:r>
        <w:rPr/>
        <w:t>ꔲ</w:t>
      </w:r>
      <w:r>
        <w:rPr/>
        <w:t>浉⩘숺療㏂䍷磂쉃싂㕑秂挤쉨땨㓂畺捨䛍盂睇</w:t>
      </w:r>
      <w:r>
        <w:rPr/>
        <w:t>ⵦ</w:t>
      </w:r>
      <w:r>
        <w:rPr/>
        <w:t>䱓㍈</w:t>
      </w:r>
      <w:r>
        <w:rPr/>
        <w:t>Ⱔ</w:t>
      </w:r>
      <w:r>
        <w:rPr/>
        <w:t>橪긮ꍵ照ㄺ彖⏂㌦敦䉂瘺没습㝾쉢㪩숺戸偭呷㐹吲⪿圭搷쵗迂䴻䎣縨⧍</w:t>
      </w:r>
      <w:r>
        <w:rPr/>
        <w:t>ꦩ</w:t>
      </w:r>
      <w:r>
        <w:rPr/>
        <w:t>䉟쉮填䣃渻䬹祎⏍洺⭨걋睩偫偀㑂婞䕧䓂⸩㩑漬넺㖩⩥杠⽭浈ꌰ㊩䞬壂㥕撱珂繱硭㝤㵢瞩숳쉈䢿ヂ湄䚥塪쉉愪䴹伵⑕婥潟쉊묪⩓僂案걙⨴佒喿䙏測墻灘숤⩰긫檬卞颣姂⤊䑇ꍍ㙙〥瑺偲뿂㥧燎䖿뭒䡚</w:t>
      </w:r>
      <w:r>
        <w:rPr/>
        <w:t>ꦵ</w:t>
      </w:r>
      <w:r>
        <w:rPr/>
        <w:t>瘰䜲串숮⸤촱㖣椻䧂슻癇⫂</w:t>
      </w:r>
      <w:r>
        <w:rPr/>
        <w:t>꧂⩧</w:t>
      </w:r>
      <w:r>
        <w:rPr/>
        <w:t>쉠숻꤮橘⽎剅㐭亵秂挪奟⩾깹槂伬⽂刽浍㕐奩䕁⩩剂栬幨┪쉵䉖䌹䒿瘤겻否╕㉄䀹녢숫疏䡃뾻촮浍긮䁮䔭⸭㭬嘪㕦㈨疡㬬婫쉵癷쉓硢伹帵䔰넳丫殩碻辻㬫禡没싂橃</w:t>
      </w:r>
      <w:r>
        <w:rPr/>
        <w:t>ꕫ</w:t>
      </w:r>
      <w:r>
        <w:rPr/>
        <w:t>牭祤칲䥉㴸숩䱯壍娪稻㝐뗍䉺侥</w:t>
      </w:r>
      <w:r>
        <w:rPr/>
        <w:t>ꥄ</w:t>
      </w:r>
      <w:r>
        <w:rPr/>
        <w:t>榮⥆熘싂▏汓砨瀻䕀僂䢻䑈ꅋ輮㝔슮䪬싂촶ㆵ䙬捎쉄䙍懂磂百䭔㈳庮顲䅈⾩睋깥潐乆䖮眣枬㩞据唶捪繌砭깢⭡문〱䜤偯㑅캱潣嘦녨煤</w:t>
      </w:r>
      <w:r>
        <w:rPr/>
        <w:t>ⶮ</w:t>
      </w:r>
      <w:r>
        <w:rPr/>
        <w:t>긭懂</w:t>
      </w:r>
      <w:r>
        <w:rPr/>
        <w:t>⡩</w:t>
      </w:r>
      <w:r>
        <w:rPr/>
        <w:t>煪佪礱奉晖꺿栺疮乱걹攮</w:t>
      </w:r>
      <w:r>
        <w:rPr/>
        <w:t>ꥉ</w:t>
      </w:r>
      <w:r>
        <w:rPr/>
        <w:t>⠻</w:t>
      </w:r>
      <w:r>
        <w:rPr/>
        <w:t>奎斵⨦녟╀䯃榻䘬画⑪깃刪䅥ꍣ楏怦⩟潗㥞싂싂⭷㭇⸻㉕⚿슱䄩畳䁸</w:t>
      </w:r>
      <w:r>
        <w:rPr/>
        <w:t>꧂</w:t>
      </w:r>
      <w:r>
        <w:rPr/>
        <w:t>䩊</w:t>
      </w:r>
      <w:r>
        <w:rPr/>
        <w:t>ⵟ⩋</w:t>
      </w:r>
      <w:r>
        <w:rPr/>
        <w:t>싂놣╲⒱믂䉵〳啢쉸</w:t>
      </w:r>
      <w:r>
        <w:rPr/>
        <w:t>ⲣ</w:t>
      </w:r>
      <w:r>
        <w:rPr/>
        <w:t>帮渻꤮⎩瑷偡츯츭㴹슡怪恁煯</w:t>
      </w:r>
      <w:r>
        <w:rPr/>
        <w:t>ꥃ⎡</w:t>
      </w:r>
      <w:r>
        <w:rPr/>
        <w:t>畡싂䟂䜱䢿⾻习斘㵫䭷숱挲じ瞵测</w:t>
      </w:r>
      <w:r>
        <w:rPr/>
        <w:t>ⱋ</w:t>
      </w:r>
      <w:r>
        <w:rPr/>
        <w:t>슻祥区갦璿䝏堨噃濂⨽周䥫浵㨱湰牅扲搻煄뿃䠣廎䭑欬彲獠昱䉀䄽뾮䉑掻㈸晊橚╈㘣湩彇䑞</w:t>
      </w:r>
      <w:r>
        <w:rPr/>
        <w:t>ꕄ</w:t>
      </w:r>
      <w:r>
        <w:rPr/>
        <w:t>⢱</w:t>
      </w:r>
      <w:r>
        <w:rPr/>
        <w:t>㉲獫恣奃摉夫涵火쉍幊敀</w:t>
      </w:r>
      <w:r>
        <w:rPr/>
        <w:t>ꔺ</w:t>
      </w:r>
      <w:r>
        <w:rPr/>
        <w:t>ㆡ䍖灴䵪㖩숷癮㮥媘떻䩱瑂ꄺ⤶䤫䡱⩆칀恣쉾吷奰稸佦거걺唸䦘숽깮瀭쉃䞏泂乡潺</w:t>
      </w:r>
      <w:r>
        <w:rPr/>
        <w:t>ⴰ</w:t>
      </w:r>
      <w:r>
        <w:rPr/>
        <w:t>㍲㈹䄣湢㙑䠶䭰</w:t>
      </w:r>
      <w:r>
        <w:rPr/>
        <w:t>ⴣ</w:t>
      </w:r>
      <w:r>
        <w:rPr/>
        <w:t>ꗂ</w:t>
      </w:r>
      <w:r>
        <w:rPr/>
        <w:t>穈珂梩佅쉥繡</w:t>
      </w:r>
      <w:r>
        <w:rPr/>
        <w:t>ⵗ</w:t>
      </w:r>
      <w:r>
        <w:rPr/>
        <w:t>㙯擂畀献땥썑妏坓活愦㥢縪獮輤洪뭮顢갥摔㩘쉊眰슩䊏繯毂</w:t>
      </w:r>
      <w:r>
        <w:rPr/>
        <w:t>ⲏ</w:t>
      </w:r>
      <w:r>
        <w:rPr/>
        <w:t>쉸報㬹쉢䜻占㍥놿㭾䜰攻쉘⭈琻</w:t>
      </w:r>
      <w:r>
        <w:rPr/>
        <w:t>⡊</w:t>
      </w:r>
      <w:r>
        <w:rPr/>
        <w:t>慶⹁怶坖</w:t>
      </w:r>
      <w:r>
        <w:rPr/>
        <w:t>⢬</w:t>
      </w:r>
      <w:r>
        <w:rPr/>
        <w:t>桖㝤떩䀷숣䖘䪥㥇牖⭬䩟䌦䍊㑄⑗斻춘쉣걾ꍳが</w:t>
      </w:r>
      <w:r>
        <w:rPr/>
        <w:t>Ɒ</w:t>
      </w:r>
      <w:r>
        <w:rPr/>
        <w:t>椸㙗剭ㄱ䉰樮</w:t>
      </w:r>
      <w:r>
        <w:rPr/>
        <w:t>꤬┺</w:t>
      </w:r>
      <w:r>
        <w:rPr/>
        <w:t>슩啔劏䕊䜱楕祧⦣㍯坬挺䨭♁⩧䱲䕄</w:t>
      </w:r>
      <w:r>
        <w:rPr/>
        <w:t>ꤪ</w:t>
      </w:r>
      <w:r>
        <w:rPr/>
        <w:t>墣㬤녥皩␮櫃㉾竂췂迂</w:t>
      </w:r>
      <w:r>
        <w:rPr/>
        <w:t>ⵌ</w:t>
      </w:r>
      <w:r>
        <w:rPr/>
        <w:t>㌮㷂䍍䱤</w:t>
      </w:r>
      <w:r>
        <w:rPr/>
        <w:t>ꔮ⫂</w:t>
      </w:r>
      <w:r>
        <w:rPr/>
        <w:t>欷㗂㡏䅰癰攽딵睚田ㅀ嘻榘슏烂䱚쉣埂祇狂ꏂ䘹楖묱曂쉦⩚⹞쉱䈶瘊曂䝺海쉨슱嘱싂녎卲쉞皏䉞⌭뿂㥪ꥮ戵娩</w:t>
      </w:r>
      <w:r>
        <w:rPr/>
        <w:t>ⱑ</w:t>
      </w:r>
      <w:r>
        <w:rPr/>
        <w:t>彚瀹睎睈쉎䢩땹⧂쉌瑨呡숰쉰囍뭔湇䖬䥓⥡幠</w:t>
      </w:r>
      <w:r>
        <w:rPr/>
        <w:t>ⵎ</w:t>
      </w:r>
      <w:r>
        <w:rPr/>
        <w:t>伶吭㉾棂⬦쉨挪䈭⽶剅㒡洮㕁䉁╯싂</w:t>
      </w:r>
      <w:r>
        <w:rPr/>
        <w:t>Ⳃ</w:t>
      </w:r>
      <w:r>
        <w:rPr/>
        <w:t>㉞쉀䍷⸹ꅨ</w:t>
      </w:r>
      <w:r>
        <w:rPr/>
        <w:t>ⱪ</w:t>
      </w:r>
      <w:r>
        <w:rPr/>
        <w:t>漱挭䠥䅫慕奥㠥쉍䍞圽㩘싂槂儥侬截㕮楲⩀偂囍갮䫂䅡暩㉨쉍潉칅涘䉁놻硟䡢楡㛍ㅐ⑭繟挺䁌</w:t>
      </w:r>
      <w:r>
        <w:rPr/>
        <w:t>ꦩ</w:t>
      </w:r>
      <w:r>
        <w:rPr/>
        <w:t>䎻框䁁獎䨫父⸴畖䘱礪滎䳂癑戣悱ぬ⍖⑵㕠帳㪡㇍烎憻䭘恪佫갹參係떮㶻㉲쉒坷⹎⑮䙅䑈歕㐬楁</w:t>
      </w:r>
      <w:r>
        <w:rPr/>
        <w:t>ⶣ</w:t>
      </w:r>
      <w:r>
        <w:rPr/>
        <w:t>捯徱顧䡫ꌨ䜨쉢⺣㚥硭숤녁㞱ぎ扁厡ㅄ쉔湪竂㷂㩺⧂㍾쵑䝂䥡嗂⸥깴怭숴䭳嘵噌䝅㙭䤤⫃쉆㍞僂颏⦱拂琱슡坔㡮뭠恃癓쉧췃辘䣂䔸獤桔䱨䪻숭</w:t>
      </w:r>
      <w:r>
        <w:rPr/>
        <w:t>ꕒ</w:t>
      </w:r>
      <w:r>
        <w:rPr/>
        <w:t>뭑敹䶡颣䡡㝖恟⹅딫潓㭂㭙</w:t>
      </w:r>
      <w:r>
        <w:rPr/>
        <w:t>ꕾ⭰</w:t>
      </w:r>
      <w:r>
        <w:rPr/>
        <w:t>䍲㔭轢悱咻が녀恗☷燃摠愣ㄩ뭠⬲䘲䌬煗쵗</w:t>
      </w:r>
      <w:r>
        <w:rPr/>
        <w:t>⢥</w:t>
      </w:r>
      <w:r>
        <w:rPr/>
        <w:t>歮瘲걔奞묤츥惂쉗⻂漸敡䅔便Ⓨ䚘⑺椩썷⭃㛂䀹슱頫⭂╋</w:t>
      </w:r>
      <w:r>
        <w:rPr/>
        <w:t>⡗</w:t>
      </w:r>
      <w:r>
        <w:rPr/>
        <w:t>樮朱䖵쉂㬬㈦쉤䵥䑇┹⾵灸갳䕲쉀偘犮싍䑴摘깢䩴쉙ꍅ䍎㣂䕈긯</w:t>
      </w:r>
    </w:p>
    <w:p>
      <w:pPr>
        <w:pStyle w:val="PreformattedText"/>
        <w:bidi w:val="0"/>
        <w:spacing w:before="0" w:after="0"/>
        <w:jc w:val="left"/>
        <w:rPr/>
      </w:pPr>
      <w:r>
        <w:rPr/>
        <w:t>䣂橫㴮桱쎻묨繷㕥⛍䝷땺慊쉬⪵䜬卅⤸圵微땹㡲扲刮</w:t>
      </w:r>
      <w:r>
        <w:rPr/>
        <w:t>ꦮ</w:t>
      </w:r>
      <w:r>
        <w:rPr/>
        <w:t>砮獪獓ㅶ䫂䣂딷⫃㍫숶囂怭瘰⩴斬㩒땆橺⦬彸浈⥳弸⍎两橔</w:t>
      </w:r>
      <w:r>
        <w:rPr/>
        <w:t>ꔫ</w:t>
      </w:r>
      <w:r>
        <w:rPr/>
        <w:t>輤칱⎿㠴㐹心⼰⨲朮컍䣍칃깟슩拎睎ꅳ歘䐵䱟⫂⥙恮〉囂쉒</w:t>
      </w:r>
      <w:r>
        <w:rPr/>
        <w:t>ⱄ</w:t>
      </w:r>
      <w:r>
        <w:rPr/>
        <w:t>껂쵟橹慍撩璘䭣┦㍘敞</w:t>
      </w:r>
      <w:r>
        <w:rPr/>
        <w:t>ꤸ</w:t>
      </w:r>
      <w:r>
        <w:rPr/>
        <w:t>卋欵䫂晴㩩啸〴㥅吲ㅍ䣂捈숤⨤䄳帥䄰㎮剓㥁捰䡚䥓楆䙲幸圵㑲佄䨹䜹㌸洣顑悩</w:t>
      </w:r>
      <w:r>
        <w:rPr/>
        <w:t>Ⳃ</w:t>
      </w:r>
      <w:r>
        <w:rPr/>
        <w:t>슣⑇⨲顀䱨㗂⽧꺩愯均佑呌倹ば쉭㡤㠯ꅺ剨䉧䙵憥忂♪꥚彚㥆쵧䚱䵈呥毂㥱㵡倸婲㇎㥌獫䘩</w:t>
      </w:r>
      <w:r>
        <w:rPr/>
        <w:t>⡙⸭</w:t>
      </w:r>
      <w:r>
        <w:rPr/>
        <w:t>堭㜴湠癟⌱獸當</w:t>
      </w:r>
      <w:r>
        <w:rPr/>
        <w:t>ꕩ</w:t>
      </w:r>
      <w:r>
        <w:rPr/>
        <w:t>瑭来㭀놣汓⭰癒☸숽ꌣ䵾䉧焰숰쵩壂彫畷걱璘咱㐮刨並祌玏浸뾩</w:t>
      </w:r>
      <w:r>
        <w:rPr/>
        <w:t>ꕢ☮</w:t>
      </w:r>
      <w:r>
        <w:rPr/>
        <w:t>焨慏䱁瀦␮⨸䑩츊⩉婓檬쉑쎱䕵片⤩䭷䡾汍扄</w:t>
      </w:r>
      <w:r>
        <w:rPr/>
        <w:t>ꔯ</w:t>
      </w:r>
      <w:r>
        <w:rPr/>
        <w:t>周슩䭭쵷쉒桕㣍灉殡</w:t>
      </w:r>
      <w:r>
        <w:rPr/>
        <w:t>⡬⩒</w:t>
      </w:r>
      <w:r>
        <w:rPr/>
        <w:t>泂摶刴</w:t>
      </w:r>
      <w:r>
        <w:rPr/>
        <w:t>꤬</w:t>
      </w:r>
      <w:r>
        <w:rPr/>
        <w:t>쉅싂숫╘匰滂奓䂩⥤湮쉈⺵灹슡⚮뮡䌤䎱꥔琲䡕숱숹ꌸ☫剷慫⹋㤩㍋䪿兤䈸垻住゘⩎竂쉚楗札䛃劥♹칗⪬</w:t>
      </w:r>
      <w:r>
        <w:rPr/>
        <w:t>⡃</w:t>
      </w:r>
      <w:r>
        <w:rPr/>
        <w:t>䖮潫䱷仂債墿깡쉇</w:t>
      </w:r>
      <w:r>
        <w:rPr/>
        <w:t>ꔬ</w:t>
      </w:r>
      <w:r>
        <w:rPr/>
        <w:t>愯뿂䵙녧挷놮牄幹娫㍘⬹婲쉓쉐䎡䭐䙡䅾䨪⽵쉀㑩侩䤽ꎬ彾椶挶썰㡱曂打</w:t>
      </w:r>
      <w:r>
        <w:rPr/>
        <w:t>ꔲ</w:t>
      </w:r>
      <w:r>
        <w:rPr/>
        <w:t>朩ꥩ</w:t>
      </w:r>
      <w:r>
        <w:rPr/>
        <w:t>ⲡ</w:t>
      </w:r>
      <w:r>
        <w:rPr/>
        <w:t>楟䲥栩失瑕殱숫慩昦⫂⍈묤숵쉪啒灑</w:t>
      </w:r>
      <w:r>
        <w:rPr/>
        <w:t>ꖣ</w:t>
      </w:r>
      <w:r>
        <w:rPr/>
        <w:t>숶䒥⺮冿兰㘻쉘㴪⩷㤦塴☳⩟奩猲녒丨숹ꥣ쎩噒稨ꌸ㡋㎣橫扖쉪栲䖬쉳復夳呯㭾摍眺䝳瑘㑎洽余♳牎祬칷佡ꅄ䏂⍸䬬轔潠樲슮⑚쵧쉘갩帬窣䍃䎥湡愰䭱灥飃땂䉕顔捯䘵䱏춡⽄䡙䐵磂⫂떩䭔긴涿㑾⍅걫⍓㤩쉣痎恢ꅓ勂⍞쵤㍶塪扇㗂쎩㵖䃍卧祲幷畕⛂</w:t>
      </w:r>
      <w:r>
        <w:rPr/>
        <w:t>Ⲙ</w:t>
      </w:r>
      <w:r>
        <w:rPr/>
        <w:t>䵌쉍䱋䵸䂡幈⩪坃캵㨺</w:t>
      </w:r>
      <w:r>
        <w:rPr/>
        <w:t>⡲</w:t>
      </w:r>
      <w:r>
        <w:rPr/>
        <w:t>䪩⹊噾䨣湅</w:t>
      </w:r>
      <w:r>
        <w:rPr/>
        <w:t>ⷂ</w:t>
      </w:r>
      <w:r>
        <w:rPr/>
        <w:t>⻃☻㜬辿㧂쉭녌健쉚礮湪ꅀㅍ汲걀⹵㵯甦癦呒ㅲ</w:t>
      </w:r>
      <w:r>
        <w:rPr/>
        <w:t>꧂</w:t>
      </w:r>
      <w:r>
        <w:rPr/>
        <w:t>慩싎昣潤凍敗恤⦬硂塟偰䱣숽䍾柂걏㞵歉슱䙢㕰걓輻♮䂬田睕䚿⬸</w:t>
      </w:r>
      <w:r>
        <w:rPr/>
        <w:t>ⰲ</w:t>
      </w:r>
      <w:r>
        <w:rPr/>
        <w:t>壂㫃繠䙄参䁔걺⩷杸䋂쉎呕䳂숮㉡㩈쉭兙彗</w:t>
      </w:r>
      <w:r>
        <w:rPr/>
        <w:t>꧂</w:t>
      </w:r>
      <w:r>
        <w:rPr/>
        <w:t>灒䙊⤪⥊ꅉ쉰㙖眨捈䵑㙚祗㡇☨䩓卒䬨帪㝟⫂㌶䏂썞熮眹幓㐵帷䁕㠵⭘晋╘촦䕁⪱䇂⭷浕ꍙ朲梡䠴䂩</w:t>
      </w:r>
      <w:r>
        <w:rPr/>
        <w:t>꧂</w:t>
      </w:r>
      <w:r>
        <w:rPr/>
        <w:t>秎㌸㨮⨱祲⺩㝙떩⦩唹쉲䥲㥄㮩㬶璮䘻쉧춥壂쵢㵶㍎啾噰⹇䐽墥栤殣쉏䈻뮱⍠뼽</w:t>
      </w:r>
      <w:r>
        <w:rPr/>
        <w:t>ⱒ꥕</w:t>
      </w:r>
      <w:r>
        <w:rPr/>
        <w:t>轎㩕⽗싂녞䀺㯂㍌佱㉎欬컃畔瑰䆿쉵㍋佰习䈽呰걲嘯湐参洴婾㒥刷㕀㵥䈸䑤牘摬珂垩쵱쉴庘卫惍⸳偞䑔⹋숪亣幢䱐䄥숹摁硳悩㙹幟땵</w:t>
      </w:r>
      <w:r>
        <w:rPr/>
        <w:t>ⱶ</w:t>
      </w:r>
      <w:r>
        <w:rPr/>
        <w:t>㍩쉯⑺쉅슩䄥櫂祒垱ㅳ싍╱쉡숣걍䔣㕫믂嘶⤮⚣⭾塁顨䭨䑨杏偗</w:t>
      </w:r>
      <w:r>
        <w:rPr/>
        <w:t>ⲩ</w:t>
      </w:r>
      <w:r>
        <w:rPr/>
        <w:t>㡁땃圻쎮♚頪戊쉀曂쉄癤䭵牾뾏湯捐썵婳䏂㡞㘽矂췃厮摉乗捨塄婀㡹焫숺䧃썤</w:t>
      </w:r>
      <w:r>
        <w:rPr/>
        <w:t>Ⳃ</w:t>
      </w:r>
      <w:r>
        <w:rPr/>
        <w:t>婰婮捸攨洮䭯欥⽖眳煥奪幠ㆡ㝉啃轍煈幦</w:t>
      </w:r>
      <w:r>
        <w:rPr/>
        <w:t>ⱐ</w:t>
      </w:r>
      <w:r>
        <w:rPr/>
        <w:t>祮治쎘갳⫃쉒䗂婯剪⻂⏂槂㧂䥎숱䧂稦䬭㬹澩䷂绂丰涥怹㧎婋숫䈪싎칖䨰欮潠긨쉭䑐曂䩰漪䡕䉬挩</w:t>
      </w:r>
      <w:r>
        <w:rPr/>
        <w:t>꧂</w:t>
      </w:r>
      <w:r>
        <w:rPr/>
        <w:t>夦㨰싂欽咿敆깭䱁䨰⛂䌮㶥떣⹶輬橶㩪浒穬啕偱䅶쉶䑘㗂껂㑤忂伹喱〣쉢쉚썂</w:t>
      </w:r>
      <w:r>
        <w:rPr/>
        <w:t>ꕴ</w:t>
      </w:r>
      <w:r>
        <w:rPr/>
        <w:t>㒬⩴杆㟂婒獙睐溥䒵</w:t>
      </w:r>
      <w:r>
        <w:rPr/>
        <w:t>ꥒ</w:t>
      </w:r>
      <w:r>
        <w:rPr/>
        <w:t>㜦澬숴⎏榩猵弻䕐췂垱畐丮╱㙨⍇쉏匮离嗂戺䝨䩵숮싂⸨殬畏慃⫂녭彾쉨㌮癄瓂灶㞩殘姂쵧</w:t>
      </w:r>
      <w:r>
        <w:rPr/>
        <w:t>ꔽ</w:t>
      </w:r>
      <w:r>
        <w:rPr/>
        <w:t>唬㉟ꍩ숶顊䧂</w:t>
      </w:r>
      <w:r>
        <w:rPr/>
        <w:t>ꥌ</w:t>
      </w:r>
      <w:r>
        <w:rPr/>
        <w:t>汴牑걑ㅮ癅擂㨬䃂츳㦵搬䇂㝎琷癦쎵恣辡塡厘☴䙙ꍇ䄽㙆䜺쌷⹕嗂兢☪⬪乃䁌橬</w:t>
      </w:r>
      <w:r>
        <w:rPr/>
        <w:t>ꕳ</w:t>
      </w:r>
      <w:r>
        <w:rPr/>
        <w:t>ꥬ싂敌</w:t>
      </w:r>
      <w:r>
        <w:rPr/>
        <w:t>⠶</w:t>
      </w:r>
      <w:r>
        <w:rPr/>
        <w:t>ぁ넭</w:t>
      </w:r>
      <w:r>
        <w:rPr/>
        <w:t>⡁</w:t>
      </w:r>
      <w:r>
        <w:rPr/>
        <w:t>桧榿쉙䵗䵅䳂啅ヂ哎娷㑦쉏㕔烂啸撘刳兵뼹㈥ꥫ</w:t>
      </w:r>
      <w:r>
        <w:rPr/>
        <w:t>ꦘ</w:t>
      </w:r>
      <w:r>
        <w:rPr/>
        <w:t>㎱坑쉺칇㕂佤</w:t>
      </w:r>
      <w:r>
        <w:rPr/>
        <w:t>⠸⮣</w:t>
      </w:r>
      <w:r>
        <w:rPr/>
        <w:t>ꥬ䵊㩪渷</w:t>
      </w:r>
      <w:r>
        <w:rPr/>
        <w:t>ⱴ</w:t>
      </w:r>
      <w:r>
        <w:rPr/>
        <w:t>牢噦㫂</w:t>
      </w:r>
      <w:r>
        <w:rPr/>
        <w:t>ꦥ</w:t>
      </w:r>
      <w:r>
        <w:rPr/>
        <w:t>兂뗂쉁㡰㇃㘭㎣卉䂿Ⓜ㦮⩑夫쉃戩</w:t>
      </w:r>
      <w:r>
        <w:rPr/>
        <w:t>ⷂ</w:t>
      </w:r>
      <w:r>
        <w:rPr/>
        <w:t>녙㡞疿⨮숽恪禡㊏ꌣ䎏썸䱋</w:t>
      </w:r>
      <w:r>
        <w:rPr/>
        <w:t>Ⳃ</w:t>
      </w:r>
      <w:r>
        <w:rPr/>
        <w:t>䜪딽ꍋ䏎䈲顋</w:t>
      </w:r>
      <w:r>
        <w:rPr/>
        <w:t>ꖣ</w:t>
      </w:r>
      <w:r>
        <w:rPr/>
        <w:t>쉡埂楖쉣㏂㵈熻쉑頨颣淂礫个樽磂坹纱敭猴涮懂㮵☥곂桳뽍潤坭쉐頻㈫顾灵딽偃桅昲㣃洨뽺乏撩슻쉊䃂悱濂♱㵾쵡氵</w:t>
      </w:r>
      <w:r>
        <w:rPr/>
        <w:t>ꔫ</w:t>
      </w:r>
      <w:r>
        <w:rPr/>
        <w:t>칳⑈亩榵㑳敷噁슬獞⭇洯穰쉚桵楞ꆵ眲囂摊ꅘ彑摐㴣㯍㷂䙗쉊畈微㙺㵧㵞幅쌦꥕녅牡栬⑚橊䬻畱猳桳싂⑎䤣㌳祭싂圭䙚䀤哂숽⸸</w:t>
      </w:r>
      <w:r>
        <w:rPr/>
        <w:t>ⱋ</w:t>
      </w:r>
      <w:r>
        <w:rPr/>
        <w:t>獄ㅫ㥾쉡䉘뭯䝌琭숩⛂䮡ꎮ愯뽯춬⩣䳍坣䥰獖ㅙ顲玏⑖㎘</w:t>
      </w:r>
      <w:r>
        <w:rPr/>
        <w:t>ꤤ</w:t>
      </w:r>
      <w:r>
        <w:rPr/>
        <w:t>潥뽢灏䁌捅⪏剐灃禱潅╪썉㖡硰弫戶䡖浸⥵숤㵦澥⬻片ㅚ哂뽶䇂咣攻か뽦뇂⍤숺ꍸ䋂䤻⮩숴橉쉺楠歸㦱═轈⛂䰤祆僂㐶ァ</w:t>
      </w:r>
      <w:r>
        <w:rPr/>
        <w:t>ⱌ</w:t>
      </w:r>
      <w:r>
        <w:rPr/>
        <w:t>㙕㘴슡䫂녫</w:t>
      </w:r>
      <w:r>
        <w:rPr/>
        <w:t>⡫</w:t>
      </w:r>
      <w:r>
        <w:rPr/>
        <w:t>侻싂䁚佱祇祋칁㔶帺䔣쉷瀶敖䳃츊㕟扅䊘捘㢩뮡嫂쏂彁</w:t>
      </w:r>
      <w:r>
        <w:rPr/>
        <w:t>ꤳ</w:t>
      </w:r>
      <w:r>
        <w:rPr/>
        <w:t>㝏</w:t>
      </w:r>
      <w:r>
        <w:rPr/>
        <w:t>ꤦ</w:t>
      </w:r>
      <w:r>
        <w:rPr/>
        <w:t>㑴摒쉟抡䕗숪佷摶䡋ꍥ痂㣍捇㌥㷎剢䓂癑쵀䥚칷祶灡恦剦ィ琰㍠</w:t>
      </w:r>
      <w:r>
        <w:rPr/>
        <w:t>ꔽ</w:t>
      </w:r>
      <w:r>
        <w:rPr/>
        <w:t>⽀㩠迂⮣灯⨪䁡坢厘</w:t>
      </w:r>
      <w:r>
        <w:rPr/>
        <w:t>ⱴ</w:t>
      </w:r>
      <w:r>
        <w:rPr/>
        <w:t>䑡</w:t>
      </w:r>
      <w:r>
        <w:rPr/>
        <w:t>ⰱ</w:t>
      </w:r>
      <w:r>
        <w:rPr/>
        <w:t>乞扁塭쌹截칭⮣ꍲ⫂兊楤枬⽯䪡低唥渻䩲畨㞡긬썣䱒癪쉃㛂敲㫂禿奕辩兤䬣䱔⩢⼯兑嗂辩㤸㧂恨啟㎿숷捰汇갻母쉭츥곂ꏍ☬灧頲顄䡡</w:t>
      </w:r>
      <w:r>
        <w:rPr/>
        <w:t>ꦩ</w:t>
      </w:r>
      <w:r>
        <w:rPr/>
        <w:t>〵䅸갣卢朻牚믂⍫䘸睁卫</w:t>
      </w:r>
      <w:r>
        <w:rPr/>
        <w:t>꥟⦵</w:t>
      </w:r>
      <w:r>
        <w:rPr/>
        <w:t>䮵숨㉨쉬幅</w:t>
      </w:r>
      <w:r>
        <w:rPr/>
        <w:t>ꗂ</w:t>
      </w:r>
      <w:r>
        <w:rPr/>
        <w:t>久佹穡쉳䱵朶䪵し</w:t>
      </w:r>
      <w:r>
        <w:rPr/>
        <w:t>⡶</w:t>
      </w:r>
      <w:r>
        <w:rPr/>
        <w:t>犡䝵摶硪ꍎ剟쉷㭤氺ꄻ⤪懂洦幏</w:t>
      </w:r>
      <w:r>
        <w:rPr/>
        <w:t>Ⱝ</w:t>
      </w:r>
      <w:r>
        <w:rPr/>
        <w:t>䙯ꎣ䅮甯䏍档⩋牌䕧烂뗂倱楏爪㔷珂䙚摃☨彰圲橀纱楒敓丷싂㚮噸</w:t>
      </w:r>
      <w:r>
        <w:rPr/>
        <w:t>ꤨ</w:t>
      </w:r>
      <w:r>
        <w:rPr/>
        <w:t>䕀ꥺ㤷숻㦿䵔쉒䫂⨹瀷媩</w:t>
      </w:r>
      <w:r>
        <w:rPr/>
        <w:t>ⴤ</w:t>
      </w:r>
      <w:r>
        <w:rPr/>
        <w:t>坭爳㘽ꥵ獕䨩繟慣洯슮츣䥒搣쉏嘷䍰싂疵䶩兌슣㝩⬶⍾攣숦䩭⦬窬쉂允뭦䥔幍Ⓨ朰ꅎ恥慕</w:t>
      </w:r>
      <w:r>
        <w:rPr/>
        <w:t>Ⱪ</w:t>
      </w:r>
      <w:r>
        <w:rPr/>
        <w:t>匶凂㶡㏂</w:t>
      </w:r>
      <w:r>
        <w:rPr/>
        <w:t>ⵚ</w:t>
      </w:r>
      <w:r>
        <w:rPr/>
        <w:t>牥숻摔쉷</w:t>
      </w:r>
      <w:r>
        <w:rPr/>
        <w:t>꤭</w:t>
      </w:r>
      <w:r>
        <w:rPr/>
        <w:t>⽳乪⹕洹畢睑䩟ꇂ⼵⬱쉅卒⽚杂䱢稭权䆏惎么惂佔</w:t>
      </w:r>
      <w:r>
        <w:rPr/>
        <w:t>ꕵ</w:t>
      </w:r>
      <w:r>
        <w:rPr/>
        <w:t>䀣ꌫ⾣睄⩑갪슬縵周쎏췂塭轆折楷</w:t>
      </w:r>
      <w:r>
        <w:rPr/>
        <w:t>ꦵ</w:t>
      </w:r>
      <w:r>
        <w:rPr/>
        <w:t>湸</w:t>
      </w:r>
      <w:r>
        <w:rPr/>
        <w:t>⢘</w:t>
      </w:r>
      <w:r>
        <w:rPr/>
        <w:t>繈慩㨻⭙児捧䌲쉹牶临煦䰽䕵〦뭂堲畯걅㑏畷伭轍ꄬ뼹싂㥥</w:t>
      </w:r>
      <w:r>
        <w:rPr/>
        <w:t>⡹ⱖ</w:t>
      </w:r>
      <w:r>
        <w:rPr/>
        <w:t>㎵╀嘵父奱쉆췍涡䕃⎵柂䕡䇂報珂슱䤽ㄲ犥椰</w:t>
      </w:r>
      <w:r>
        <w:rPr/>
        <w:t>꧂⦩</w:t>
      </w:r>
      <w:r>
        <w:rPr/>
        <w:t>숴畃⩲㙹쉦쉤穉ꆵ</w:t>
      </w:r>
      <w:r>
        <w:rPr/>
        <w:t>ⱱ</w:t>
      </w:r>
      <w:r>
        <w:rPr/>
        <w:t>ꌦ⩵㉍䉸䝕</w:t>
      </w:r>
      <w:r>
        <w:rPr/>
        <w:t>Ⱓ</w:t>
      </w:r>
      <w:r>
        <w:rPr/>
        <w:t>升딪㬦쉵爺딮橺歨쉩ㄦ㝚⽹恮숲愪祴伵卣乂걍琩䐻걋咬榮쉞瀴傮䕪摆㥋祔獂暩枘漥橡⴫悩䉥繬䓂䐰痂䮡凂愩㭗䍭땦쏂楬摂⍶㡅䍒⭃ꥵ썲楑彩湦轴两쉲嚥㭓㭥</w:t>
      </w:r>
      <w:r>
        <w:rPr/>
        <w:t>⡡</w:t>
      </w:r>
      <w:r>
        <w:rPr/>
        <w:t>ꗍ</w:t>
      </w:r>
      <w:r>
        <w:rPr/>
        <w:t>坬琩圥䆩栴뭌깯轀傩㩭槂</w:t>
      </w:r>
      <w:r>
        <w:rPr/>
        <w:t>ⵂ</w:t>
      </w:r>
      <w:r>
        <w:rPr/>
        <w:t>㐯淂♳㭨棃奕쵔숶쉔뽥</w:t>
      </w:r>
      <w:r>
        <w:rPr/>
        <w:t>꧂</w:t>
      </w:r>
      <w:r>
        <w:rPr/>
        <w:t>瘦䁸䅌半瀣䵏埍⯂⾩㞬㡧ꍾ䐩㉈⨭</w:t>
      </w:r>
      <w:r>
        <w:rPr/>
        <w:t>ⰶ</w:t>
      </w:r>
      <w:r>
        <w:rPr/>
        <w:t>ㄷ杮嘻⤳</w:t>
      </w:r>
      <w:r>
        <w:rPr/>
        <w:t>ꕋ</w:t>
      </w:r>
      <w:r>
        <w:rPr/>
        <w:t>쉞⩎牘ㅊ顏㴳唪徱</w:t>
      </w:r>
      <w:r>
        <w:rPr/>
        <w:t>ⷂ</w:t>
      </w:r>
      <w:r>
        <w:rPr/>
        <w:t>搮䝦〉</w:t>
      </w:r>
      <w:r>
        <w:rPr/>
        <w:t>꤯</w:t>
      </w:r>
      <w:r>
        <w:rPr/>
        <w:t>偏ꅒ䁤䁋ㄽ쉏⨵숥슩슣䢿牥싂⽊火쉑㉥㵈奆녧顏穨䙃䁏水⾥摪扰췂⾣唽㐊긻䶻싂顰坢㪘㜤싂⩐㠳偷꥘쉌㕏㐵쉞</w:t>
      </w:r>
      <w:r>
        <w:rPr/>
        <w:t>ꥅ</w:t>
      </w:r>
      <w:r>
        <w:rPr/>
        <w:t>䑸猭顾䱨딣⧃炱惂싍砱牄╆捃츤䑳</w:t>
      </w:r>
      <w:r>
        <w:rPr/>
        <w:t>ꤴ</w:t>
      </w:r>
      <w:r>
        <w:rPr/>
        <w:t>帨䈯䆘숺琲略摭㉪慭㶵兡獍洰⍟繶⹑擂塣싂浺圻㜸䓂싂呧焥䘻㙂楐縷䱄⫍挤딽㭍场䱞⍱址睫克</w:t>
      </w:r>
      <w:r>
        <w:rPr/>
        <w:t>ꔦ</w:t>
      </w:r>
      <w:r>
        <w:rPr/>
        <w:t>捩瑟㌣ど伫浇楴㈩㫂쉷⭘⺱爫千㕶䮻縴㭄獵뭆䗂埂⽮⌯췂ꇂ</w:t>
      </w:r>
      <w:r>
        <w:rPr/>
        <w:t>⡫</w:t>
      </w:r>
      <w:r>
        <w:rPr/>
        <w:t>橗슿圥㙸卙㕖輰</w:t>
      </w:r>
      <w:r>
        <w:rPr/>
        <w:t>꤭</w:t>
      </w:r>
      <w:r>
        <w:rPr/>
        <w:t>Ȿ</w:t>
      </w:r>
      <w:r>
        <w:rPr/>
        <w:t>䁖噊</w:t>
      </w:r>
      <w:r>
        <w:rPr/>
        <w:t>ꥏ</w:t>
      </w:r>
      <w:r>
        <w:rPr/>
        <w:t>㥡桕╏숦</w:t>
      </w:r>
      <w:r>
        <w:rPr/>
        <w:t>ꥏ</w:t>
      </w:r>
      <w:r>
        <w:rPr/>
        <w:t>哂┵塔</w:t>
      </w:r>
      <w:r>
        <w:rPr/>
        <w:t>⡭</w:t>
      </w:r>
      <w:r>
        <w:rPr/>
        <w:t>䡞㔶ꥶ祅昩䛂⬱嗂䷂㪵뼤䅙╌数匦䔽督쉵녭깯걗믎䓃䶿녏傏癉⤤㌷乧戩숷䢡㣂呴わ忂塦</w:t>
      </w:r>
      <w:r>
        <w:rPr/>
        <w:t>ⰻ</w:t>
      </w:r>
      <w:r>
        <w:rPr/>
        <w:t>쉲춮녃碘</w:t>
      </w:r>
      <w:r>
        <w:rPr/>
        <w:t>Ⱳ⴩</w:t>
      </w:r>
      <w:r>
        <w:rPr/>
        <w:t>ꕨ</w:t>
      </w:r>
      <w:r>
        <w:rPr/>
        <w:t>え匤㑚⭬ꥳ燂쉷眱슮兵췂汉兺쌹湟剃쵉슏쵁医䢩ㄤ㝧뗂숹眤썫垡</w:t>
      </w:r>
      <w:r>
        <w:rPr/>
        <w:t>ꤩꤪ</w:t>
      </w:r>
      <w:r>
        <w:rPr/>
        <w:t>䳂离杩呴쏂䈸僂ꍶ䅢숱塶乊䕯猻働㙭쏂㙆뗂䣂捲걠㝳숫㍉ꅘ顃偂倶氭塾⍸矃囂쉀썖圫㴶窮䝏癟稩긻䄦슘摅轵歃塔䇂㑖묵㩢㥱睰쉫䗂末숮땟땘쉤깺뭄弱㘩愣卦㜮扦쉯㭩⩚쉣牸秂仂㙂㷂䖬숯廂㥑顒ヂ땓䲡噺強揎⻂</w:t>
      </w:r>
      <w:r>
        <w:rPr/>
        <w:t>ꕌ</w:t>
      </w:r>
      <w:r>
        <w:rPr/>
        <w:t>畸呲穹㕕쉣䥁㭩䕁穀긻䆮␩癘䱷珂⾣걉澱ㅆ喩䫂숦㙰故獢祟㊮쉺╒懂뮱걮奏⭐걠埂⥾㵫䍦硸</w:t>
      </w:r>
      <w:r>
        <w:rPr/>
        <w:t>ꦿ</w:t>
      </w:r>
      <w:r>
        <w:rPr/>
        <w:t>獂춡㕷⥒⼪쉊⮡嗂䁋츶䍒䡁䅟</w:t>
      </w:r>
      <w:r>
        <w:rPr/>
        <w:t>⣂</w:t>
      </w:r>
      <w:r>
        <w:rPr/>
        <w:t>娹䨨湢㴨䁩扮긴ꥱ싂</w:t>
      </w:r>
      <w:r>
        <w:rPr/>
        <w:t>ⰻ</w:t>
      </w:r>
      <w:r>
        <w:rPr/>
        <w:t>ꆿ⭦灔캱</w:t>
      </w:r>
      <w:r>
        <w:rPr/>
        <w:t>ꔥ</w:t>
      </w:r>
      <w:r>
        <w:rPr/>
        <w:t>습䄤䔮晖싂ㅔ嫂惂䁵쉾眥磂坡⤺ㅞ㓂숶쉆煨㝩瀻ꏂ䭉䎡⬪祑␪扚숴甽쉕习欪濂㭞挳戶㚣⩗㍤ꅕ哂昸⭆ꄬ颡⽱䏂</w:t>
      </w:r>
      <w:r>
        <w:rPr/>
        <w:t>ꤵ</w:t>
      </w:r>
      <w:r>
        <w:rPr/>
        <w:t>塬坍䯂摁</w:t>
      </w:r>
      <w:r>
        <w:rPr/>
        <w:t>ⱓ</w:t>
      </w:r>
      <w:r>
        <w:rPr/>
        <w:t>녶漲䀫㊏偱녶䞘ꥲ▱䨺瘶㕥걲吤뿂⌽ꅱ婚䔥㌪獠쉗ꍞ癊佨䡤㴩䅸潢㐵㋂瑴쉸嘩セ栱⯂橔⤷쉄䶩숨湗戸穓뽁</w:t>
      </w:r>
      <w:r>
        <w:rPr/>
        <w:t>ⵀ</w:t>
      </w:r>
      <w:r>
        <w:rPr/>
        <w:t>⡞⹔</w:t>
      </w:r>
      <w:r>
        <w:rPr/>
        <w:t>뭞䱙</w:t>
      </w:r>
      <w:r>
        <w:rPr/>
        <w:t>ⷂ</w:t>
      </w:r>
      <w:r>
        <w:rPr/>
        <w:t>⿂⦣桧唽噷繄</w:t>
      </w:r>
      <w:r>
        <w:rPr/>
        <w:t>ꖵ</w:t>
      </w:r>
      <w:r>
        <w:rPr/>
        <w:t>廍坨쉱ꅩꥺぅ稣䕌슏㙇憘䠭䙹晈灴</w:t>
      </w:r>
      <w:r>
        <w:rPr/>
        <w:t>ꖻ</w:t>
      </w:r>
      <w:r>
        <w:rPr/>
        <w:t>슥昵⨴㩆恤汮䵀卟玻㩲쉌䗂乘㢩穢䩋䅇妩瀥啅歮넊</w:t>
      </w:r>
      <w:r>
        <w:rPr/>
        <w:t>ⷂ</w:t>
      </w:r>
      <w:r>
        <w:rPr/>
        <w:t>슮剬婉䟍㚣涣칤䦩䀥疩숭쉏歂乆類儹杣䩗㮿䡥澘츥㩒佸慗䙙浈樴扣匪걑救纱숸슏촰䝁盂䝥췂硸稶겱썪顣</w:t>
      </w:r>
      <w:r>
        <w:rPr/>
        <w:t>⠣</w:t>
      </w:r>
      <w:r>
        <w:rPr/>
        <w:t>ꔤ</w:t>
      </w:r>
      <w:r>
        <w:rPr/>
        <w:t>潙六呵뭢䌸⯂쉁礭瑭疘꺩䞱奴ꅳ婄츯灀歃揂攪⍰⪩瓍㵎勂憿䊻⍌뗎乆⿂䂬啹⦿柂ꅥ</w:t>
      </w:r>
      <w:r>
        <w:rPr/>
        <w:t>⡮</w:t>
      </w:r>
      <w:r>
        <w:rPr/>
        <w:t>쉩煄숩彺勍㥯뽢浙</w:t>
      </w:r>
      <w:r>
        <w:rPr/>
        <w:t>ⷂ</w:t>
      </w:r>
      <w:r>
        <w:rPr/>
        <w:t>䍗걷癁⥸⍓䭞ꄤ쉨⼳嚱쉰彊</w:t>
      </w:r>
      <w:r>
        <w:rPr/>
        <w:t>⣂</w:t>
      </w:r>
      <w:r>
        <w:rPr/>
        <w:t>庘</w:t>
      </w:r>
      <w:r>
        <w:rPr/>
        <w:t>ꤳ</w:t>
      </w:r>
      <w:r>
        <w:rPr/>
        <w:t>嘫頦䈹쉓焣</w:t>
      </w:r>
      <w:r>
        <w:rPr/>
        <w:t>ⵠ</w:t>
      </w:r>
      <w:r>
        <w:rPr/>
        <w:t>슿侥剁䬪㥤珂樬ぢ䙶땺卣爪㥫쉘䉦戣獙呦</w:t>
      </w:r>
      <w:r>
        <w:rPr/>
        <w:t>⡵</w:t>
      </w:r>
      <w:r>
        <w:rPr/>
        <w:t>䄮庩녦쉫入⑦ꅬ䅌坋为挤ꄺ椩氭Ⓜ伪⨵㙟䄦晆圫㔸䉸㆘깉噡恳硉从숴墻瑅桐匪壍唲倪</w:t>
      </w:r>
      <w:r>
        <w:rPr/>
        <w:t>ꥐ</w:t>
      </w:r>
      <w:r>
        <w:rPr/>
        <w:t>涣䕱뭫稤仍</w:t>
      </w:r>
      <w:r>
        <w:rPr/>
        <w:t>⢩</w:t>
      </w:r>
      <w:r>
        <w:rPr/>
        <w:t>싂␸뭍幄ㅗ噍ォ㡡顐离ꅟ欫쉦싂奵</w:t>
      </w:r>
      <w:r>
        <w:rPr/>
        <w:t>꧂</w:t>
      </w:r>
      <w:r>
        <w:rPr/>
        <w:t>㉺쉮滂숻厮晟ォ⽹</w:t>
      </w:r>
      <w:r>
        <w:rPr/>
        <w:t>ⱞ</w:t>
      </w:r>
      <w:r>
        <w:rPr/>
        <w:t>ꏂ숵礪竂輥娷ꅸ㗍</w:t>
      </w:r>
      <w:r>
        <w:rPr/>
        <w:t>ⵤ</w:t>
      </w:r>
      <w:r>
        <w:rPr/>
        <w:t>励㮏晃徿極쉷洬䳂넲㔥佾쉳⽀슣佦ꍠ咵숮ㅣ㞩做㔪㬫⌳슥䁹礷奣䍄僂㥪塀稤㕭烂䉚㙕쉺刻쉲帳眶⥹</w:t>
      </w:r>
      <w:r>
        <w:rPr/>
        <w:t>ꖩ</w:t>
      </w:r>
      <w:r>
        <w:rPr/>
        <w:t>䋎Ⓜ佐뭐汋䅃哂慙⬴乖땰䩀䕄␱懂㑣畳䯂彣</w:t>
      </w:r>
      <w:r>
        <w:rPr/>
        <w:t>ⶻ</w:t>
      </w:r>
      <w:r>
        <w:rPr/>
        <w:t>平奴窱♂榻擂噷橧㋂慨㬩忂斣灲숨</w:t>
      </w:r>
      <w:r>
        <w:rPr/>
        <w:t>꥟</w:t>
      </w:r>
      <w:r>
        <w:rPr/>
        <w:t>슱睄敇兺妿歁㟂㜮␲습慈㓂䩤갥㧎</w:t>
      </w:r>
      <w:r>
        <w:rPr/>
        <w:t>ⶏ</w:t>
      </w:r>
      <w:r>
        <w:rPr/>
        <w:t>꺘㥍瀣꥞ꥨ쉦瑁☱쉣㉒땪㷂쌩䵭촸ㅊ녔쉇㕎摮䅞䙓쉘恀噯⌦싂偰</w:t>
      </w:r>
      <w:r>
        <w:rPr/>
        <w:t>ꕓ</w:t>
      </w:r>
      <w:r>
        <w:rPr/>
        <w:t>㘭䒿䉟⑍걟婺繂婒䕍慬䁠婖♌쵁䩋⍭쉈歭䅙㣂嚩㠯瀱京䭀抱</w:t>
      </w:r>
      <w:r>
        <w:rPr/>
        <w:t>ⱹ</w:t>
      </w:r>
      <w:r>
        <w:rPr/>
        <w:t>㵯㭋칃硏揂㣂ꍬ楠쉟刵截憮䲘皬㵍煕玣䬽═땋唨繅奓</w:t>
      </w:r>
      <w:r>
        <w:rPr/>
        <w:t>⡙</w:t>
      </w:r>
      <w:r>
        <w:rPr/>
        <w:t>쵆</w:t>
      </w:r>
      <w:r>
        <w:rPr/>
        <w:t>ꦣ</w:t>
      </w:r>
      <w:r>
        <w:rPr/>
        <w:t>䍶穌쉧뽥ꌽ〴</w:t>
      </w:r>
      <w:r>
        <w:rPr/>
        <w:t>꧂</w:t>
      </w:r>
      <w:r>
        <w:rPr/>
        <w:t>昴汞匷믂嗂♫쉥넯滂㐩睺⧂걥䡯干㒬內</w:t>
      </w:r>
      <w:r>
        <w:rPr/>
        <w:t>꧂</w:t>
      </w:r>
      <w:r>
        <w:rPr/>
        <w:t>佢ꍵ㘩ヂ⩯</w:t>
      </w:r>
      <w:r>
        <w:rPr/>
        <w:t>ꦥ</w:t>
      </w:r>
      <w:r>
        <w:rPr/>
        <w:t>넮䭠穀뮘␫橞忎슩呪</w:t>
      </w:r>
      <w:r>
        <w:rPr/>
        <w:t>ꕉ</w:t>
      </w:r>
      <w:r>
        <w:rPr/>
        <w:t>ꌻ</w:t>
      </w:r>
      <w:r>
        <w:rPr/>
        <w:t>Ⲭ</w:t>
      </w:r>
      <w:r>
        <w:rPr/>
        <w:t>䅆䖩ꍣ䆩轃僂䡚⼴ꅮ畇</w:t>
      </w:r>
      <w:r>
        <w:rPr/>
        <w:t>ꕦ</w:t>
      </w:r>
      <w:r>
        <w:rPr/>
        <w:t>湸燂兒⸽畗㡦</w:t>
      </w:r>
      <w:r>
        <w:rPr/>
        <w:t>ⴴ</w:t>
      </w:r>
      <w:r>
        <w:rPr/>
        <w:t>⼪쉮㢏⽤涿䭲獵⾿ꍧ쵚숨쉑桫䬭䞿潙皩칄㍰桕䈯㬱摈橌廎</w:t>
      </w:r>
      <w:r>
        <w:rPr/>
        <w:t>ⲥ</w:t>
      </w:r>
      <w:r>
        <w:rPr/>
        <w:t>潵ꥧꍩ䤯㊥</w:t>
      </w:r>
      <w:r>
        <w:rPr/>
        <w:t>Ⱡ⠵</w:t>
      </w:r>
      <w:r>
        <w:rPr/>
        <w:t>싂뽮何琸</w:t>
      </w:r>
      <w:r>
        <w:rPr/>
        <w:t>ꕷ╥</w:t>
      </w:r>
      <w:r>
        <w:rPr/>
        <w:t>恥䂮ꥦ卆洫㡗㙏걃㖿䒮杦硴㠭㣎景갪싍祊噀⑙꤮숊칆㡫城䟂樶嘮ꅢ䌵冻곎拂䚬測㵙殩</w:t>
      </w:r>
      <w:r>
        <w:rPr/>
        <w:t>⡫</w:t>
      </w:r>
      <w:r>
        <w:rPr/>
        <w:t>㝦숶匭撵</w:t>
      </w:r>
      <w:r>
        <w:rPr/>
        <w:t>⣂</w:t>
      </w:r>
      <w:r>
        <w:rPr/>
        <w:t>ꔭ</w:t>
      </w:r>
      <w:r>
        <w:rPr/>
        <w:t>녋</w:t>
      </w:r>
      <w:r>
        <w:rPr/>
        <w:t>ꥍ</w:t>
      </w:r>
      <w:r>
        <w:rPr/>
        <w:t>匫刲姂쉮做㍊숷䇃㇎睸쉠琽䙯㓂☱嗃彨⩃쉦圪쉀抩</w:t>
      </w:r>
      <w:r>
        <w:rPr/>
        <w:t>⠫</w:t>
      </w:r>
      <w:r>
        <w:rPr/>
        <w:t>⺱╙浞祚滍ㅢ</w:t>
      </w:r>
      <w:r>
        <w:rPr/>
        <w:t>ꤲ</w:t>
      </w:r>
      <w:r>
        <w:rPr/>
        <w:t>晳쉵縦ㅓ働楾═䱡</w:t>
      </w:r>
      <w:r>
        <w:rPr/>
        <w:t>⣂</w:t>
      </w:r>
      <w:r>
        <w:rPr/>
        <w:t>칣乐⚩쉄瀽㝧쎵⩍栶牀⩌睮쉥佑痂盂漭哂숫穱刬墩넬쉠啟冮幐숣䩃熘⚻獃潠摃㬶参䝶꥞炘ꥴ场獤欰卤擂扗</w:t>
      </w:r>
      <w:r>
        <w:rPr/>
        <w:t>ꕠ</w:t>
      </w:r>
      <w:r>
        <w:rPr/>
        <w:t>振䍵物牖⨬朥橦瓂慀斥</w:t>
      </w:r>
      <w:r>
        <w:rPr/>
        <w:t>ꕙ</w:t>
      </w:r>
      <w:r>
        <w:rPr/>
        <w:t>숴쉵欳假穭㭀嫍</w:t>
      </w:r>
      <w:r>
        <w:rPr/>
        <w:t>⢻</w:t>
      </w:r>
      <w:r>
        <w:rPr/>
        <w:t>칹☣戲厵䩓䏎ぬ䙘碮㡎⤷楟ギ婔⬯뽪⑌吤</w:t>
      </w:r>
      <w:r>
        <w:rPr/>
        <w:t>ꤴ</w:t>
      </w:r>
      <w:r>
        <w:rPr/>
        <w:t>䩢</w:t>
      </w:r>
      <w:r>
        <w:rPr/>
        <w:t>ⵇꦩ</w:t>
      </w:r>
      <w:r>
        <w:rPr/>
        <w:t>獋츬䅰䝴녳佥ꥴ种穣쉣樮䔭ㅠ幔</w:t>
      </w:r>
      <w:r>
        <w:rPr/>
        <w:t>ꕗ</w:t>
      </w:r>
      <w:r>
        <w:rPr/>
        <w:t>獒䩺戦ꍰ㬵</w:t>
      </w:r>
      <w:r>
        <w:rPr/>
        <w:t>Ⱚ⬺</w:t>
      </w:r>
      <w:r>
        <w:rPr/>
        <w:t>䅋武⑐쉐숪硊瑃㡶搬⒣</w:t>
      </w:r>
      <w:r>
        <w:rPr/>
        <w:t>Ⱪ</w:t>
      </w:r>
      <w:r>
        <w:rPr/>
        <w:t>轩䙧⨱㍨⛍뽹疘곂嚮쉎嚘䙤습쉬㈹䤳숨쉉⍋橀㡊</w:t>
      </w:r>
      <w:r>
        <w:rPr/>
        <w:t>⡒⡁</w:t>
      </w:r>
      <w:r>
        <w:rPr/>
        <w:t>潬㗎橃쉑㭋涩㴦⩥敐쉰穖異ꍴ⩭㒘</w:t>
      </w:r>
      <w:r>
        <w:rPr/>
        <w:t>Ⱨ</w:t>
      </w:r>
      <w:r>
        <w:rPr/>
        <w:t>ꔮ</w:t>
      </w:r>
      <w:r>
        <w:rPr/>
        <w:t>呰眤뽗슏㥸先汭䡠奾摀惃ꍃꆩ潕桊倨瑳硴憣㕂摵䷎㒬畱呷깔⩧猺癕栥㯂䝒㕇圣㌲⎩扩瞡䯂媵揂瘩숪캬</w:t>
      </w:r>
      <w:r>
        <w:rPr/>
        <w:t>⠳</w:t>
      </w:r>
      <w:r>
        <w:rPr/>
        <w:t>瑙슬䉆溱┥ㅺ⩨쉮輣</w:t>
      </w:r>
      <w:r>
        <w:rPr/>
        <w:t>⡳</w:t>
      </w:r>
      <w:r>
        <w:rPr/>
        <w:t>婹䈵⽾幬㑠扲숴䂿</w:t>
      </w:r>
      <w:r>
        <w:rPr/>
        <w:t>꧂</w:t>
      </w:r>
      <w:r>
        <w:rPr/>
        <w:t>㕷㥖숰</w:t>
      </w:r>
      <w:r>
        <w:rPr/>
        <w:t>⣎</w:t>
      </w:r>
      <w:r>
        <w:rPr/>
        <w:t>捙ㅅ刱䜵㍂</w:t>
      </w:r>
      <w:r>
        <w:rPr/>
        <w:t>ⱕ</w:t>
      </w:r>
      <w:r>
        <w:rPr/>
        <w:t>䢣⌱狃⨬輻䡆俎䏂䶻ㅯ留夺㕇⩋燂婯싍繥䭇彋偱欨〨䵬䫂亏䡕쵀睳弸瀭瘫晗숳녒쵐㕘杌</w:t>
      </w:r>
      <w:r>
        <w:rPr/>
        <w:t>ⴲ</w:t>
      </w:r>
      <w:r>
        <w:rPr/>
        <w:t>漪撮畱堻晬乙♳呷癎⩑挩䱺캘瑋䰵쉸甬㩢昪呱㝩䤲슩땗뽑畭坄䶩⹗活㭰扦⯂㠬싂璻斻쉐䛂䶻潃煕뽷癢⹹싂橞侬㡾㝶숰쉌쉚祏疘さ轎朱牑彇뭹摐</w:t>
      </w:r>
      <w:r>
        <w:rPr/>
        <w:t>꧃</w:t>
      </w:r>
      <w:r>
        <w:rPr/>
        <w:t>⽾쉾礯㎏쵱允頭伬捐숷䗂沵⻂甩㯂睕⽮坪獄呙㉐슣䕞捘싂䕱숰项♡敲♔弸捍䰯㨺┵敮쉐</w:t>
      </w:r>
      <w:r>
        <w:rPr/>
        <w:t>⡓</w:t>
      </w:r>
      <w:r>
        <w:rPr/>
        <w:t>숩䰻</w:t>
      </w:r>
      <w:r>
        <w:rPr/>
        <w:t>ⱷ</w:t>
      </w:r>
      <w:r>
        <w:rPr/>
        <w:t>쉯⨥쉙䑂千쉆顥</w:t>
      </w:r>
      <w:r>
        <w:rPr/>
        <w:t>⢥</w:t>
      </w:r>
      <w:r>
        <w:rPr/>
        <w:t>㮻걢숦獪頫㑢슱僂㦩砷싂쉩쉑㇂奨倭奰渮⹶⍅䁹妏</w:t>
      </w:r>
      <w:r>
        <w:rPr/>
        <w:t>꧍</w:t>
      </w:r>
      <w:r>
        <w:rPr/>
        <w:t>䶣㞿㧃쉤係숺䉬㯂爯〉㵯㫃挣溻䍉㇂⩠㩈晲</w:t>
      </w:r>
      <w:r>
        <w:rPr/>
        <w:t>⡣┵</w:t>
      </w:r>
      <w:r>
        <w:rPr/>
        <w:t>䉉싂㕏窥⤮㪱㬴⽅</w:t>
      </w:r>
      <w:r>
        <w:rPr/>
        <w:t>ꕀ</w:t>
      </w:r>
      <w:r>
        <w:rPr/>
        <w:t>硢땪䄰杘⹲䑆뿂놘䜊哂埂㡏刴瑈ꆵ旂牄㑰噓灾⨶䙣䉔䭓千㑌汌⭊숩洬</w:t>
      </w:r>
      <w:r>
        <w:rPr/>
        <w:t>꧂ꕗ</w:t>
      </w:r>
      <w:r>
        <w:rPr/>
        <w:t>믂⼷슏㩘䶮숪쉊䁗갽</w:t>
      </w:r>
      <w:r>
        <w:rPr/>
        <w:t>Ⱞ⩂</w:t>
      </w:r>
      <w:r>
        <w:rPr/>
        <w:t>ㅨ쵐晷⼶쉹⧍⏂卸쉬僂싂䧂긹侏彐㝎桴쏃☽輰䰤圮焭䭢槍博쉉㵙㠣⨪㦱迂쉮噷竂曂潈쉺搯⫂⭣䉰㐴숤瘱칦杹湳癉嘩㔦䙞摨怨⨲꺩ꌤ쉀ꥲ㭙嘪奵⩠</w:t>
      </w:r>
      <w:r>
        <w:rPr/>
        <w:t>ⱋ</w:t>
      </w:r>
      <w:r>
        <w:rPr/>
        <w:t>額祴싎嘵敟䜺圹싂娣獇䫂☭䭒ꍴ獸䤤張繩䑩⍏廂夻</w:t>
      </w:r>
      <w:r>
        <w:rPr/>
        <w:t>ꕅ</w:t>
      </w:r>
      <w:r>
        <w:rPr/>
        <w:t>㠦繫싂佖</w:t>
      </w:r>
      <w:r>
        <w:rPr/>
        <w:t>⡘</w:t>
      </w:r>
      <w:r>
        <w:rPr/>
        <w:t>쉮彾㇂敢䤳㡨瑫䬯㭗䮿䴽</w:t>
      </w:r>
      <w:r>
        <w:rPr/>
        <w:t>ꖩ</w:t>
      </w:r>
      <w:r>
        <w:rPr/>
        <w:t>䊬楐䩵偯炬╖汞兲걀뮘쉚竂숰䡑歶獭栨쉎숩쉸⫂녳〪숭⬤䘦前싎⛂楍琨斩稺塬䥣䕭깸⽯촬⫂䍱橔潎噇싍㥌啩싂痂煂匪橠煥怷捬页㩎软뮱线桲⮿獣怷</w:t>
      </w:r>
      <w:r>
        <w:rPr/>
        <w:t>⡹</w:t>
      </w:r>
      <w:r>
        <w:rPr/>
        <w:t>畚瑩優㕖璩쉬偺磂㕎㑬塋淂嚩㋂幸唵</w:t>
      </w:r>
      <w:r>
        <w:rPr/>
        <w:t>ꥅ</w:t>
      </w:r>
      <w:r>
        <w:rPr/>
        <w:t>媡</w:t>
      </w:r>
      <w:r>
        <w:rPr/>
        <w:t>Ⳏ</w:t>
      </w:r>
      <w:r>
        <w:rPr/>
        <w:t>䉰㕃䮬懂쉢칢쉷灀甫⥖╫쉰慵땩䞱</w:t>
      </w:r>
      <w:r>
        <w:rPr/>
        <w:t>ⲩ</w:t>
      </w:r>
      <w:r>
        <w:rPr/>
        <w:t>䔸⭶ㄹ摳歗晪쵧僂⚩偗䩹넻㝱䔥</w:t>
      </w:r>
      <w:r>
        <w:rPr/>
        <w:t>ⱂ</w:t>
      </w:r>
      <w:r>
        <w:rPr/>
        <w:t>焴</w:t>
      </w:r>
      <w:r>
        <w:rPr/>
        <w:t>ⷂ</w:t>
      </w:r>
      <w:r>
        <w:rPr/>
        <w:t>䔶䌤┨</w:t>
      </w:r>
      <w:r>
        <w:rPr/>
        <w:t>꧂</w:t>
      </w:r>
      <w:r>
        <w:rPr/>
        <w:t>伫</w:t>
      </w:r>
      <w:r>
        <w:rPr/>
        <w:t>ꗂ⨽</w:t>
      </w:r>
      <w:r>
        <w:rPr/>
        <w:t>毂ꥭ⻂ㄹ䤳恳唷眲긲䱆㕮⍡湊</w:t>
      </w:r>
      <w:r>
        <w:rPr/>
        <w:t>ꔫ</w:t>
      </w:r>
      <w:r>
        <w:rPr/>
        <w:t>㌰繊毂</w:t>
      </w:r>
      <w:r>
        <w:rPr/>
        <w:t>ꦏ</w:t>
      </w:r>
      <w:r>
        <w:rPr/>
        <w:t>쉗夣숱묶剞彭䵪灠琦奺呁㙐땥㉾䭗㡨쉸⑨뽶䝗쉬⽠㈯</w:t>
      </w:r>
      <w:r>
        <w:rPr/>
        <w:t>ꔵ</w:t>
      </w:r>
      <w:r>
        <w:rPr/>
        <w:t>佰患梏抏砳䛂䀴싂뼬佃㴽쵦Ⓜꎣ灁쎻〭⨱条㪩儺뗂歄㫂䄬户幟㉥係</w:t>
      </w:r>
      <w:r>
        <w:rPr/>
        <w:t>꧃</w:t>
      </w:r>
      <w:r>
        <w:rPr/>
        <w:t>䑨䞮㛂숭⽧␸佮㠮㔨깕⺻쉏㫂佚昬硄㴭恨睔睴偬玡⩹哂숽⍢彋偍桉</w:t>
      </w:r>
      <w:r>
        <w:rPr/>
        <w:t>ꕍ</w:t>
      </w:r>
      <w:r>
        <w:rPr/>
        <w:t>껃珍い捅긭㊿⫍歊㥾⨶꺥縭뭦啍幰〤</w:t>
      </w:r>
      <w:r>
        <w:rPr/>
        <w:t>꧂ꤰ</w:t>
      </w:r>
      <w:r>
        <w:rPr/>
        <w:t>䅳潣ㅄぺ뼸硸㕰㉋坹偸㬪츳䕑䂘䎣⬽䁗촰獘ꌬ쉦浑䝖纣塸恀㨳䫂䵴䀹㬯珂汋⨩숦숷㜹憩幔</w:t>
      </w:r>
      <w:r>
        <w:rPr/>
        <w:t>Ⱳ</w:t>
      </w:r>
      <w:r>
        <w:rPr/>
        <w:t>㐻䱹潎奮楐橧画⨸䣂枩㍙磂㥰췂啶쵒쎮</w:t>
      </w:r>
      <w:r>
        <w:rPr/>
        <w:t>ꤺ</w:t>
      </w:r>
      <w:r>
        <w:rPr/>
        <w:t>弲㵁瑏坊丨␹吪㖏縵넷㈸싂⸴橕䑬䍳〨ꥲ潉껎⮵唯⹔䜵歗춬⩑쉾쉧䩄ㅩ祹瑉싂쉲䉕</w:t>
      </w:r>
      <w:r>
        <w:rPr/>
        <w:t>ꕱ</w:t>
      </w:r>
      <w:r>
        <w:rPr/>
        <w:t>㴤ㅬォ恂秂わ♡</w:t>
      </w:r>
      <w:r>
        <w:rPr/>
        <w:t>Ɱ</w:t>
      </w:r>
      <w:r>
        <w:rPr/>
        <w:t>䙳쉥☥⏂㘰㕅숽勂㥚㬹㉋㖮牴瘮扰晅뽣</w:t>
      </w:r>
      <w:r>
        <w:rPr/>
        <w:t>ꦩ</w:t>
      </w:r>
      <w:r>
        <w:rPr/>
        <w:t>偫쉷硶吥い彟䘪凃숊ぱ싂顧깫伽䱏걢⭖㵐末眴⑔춏⩤♔繡旂幂䭃⨨䵘啄㴥亩昴〫娫壂吷⾥</w:t>
      </w:r>
      <w:r>
        <w:rPr/>
        <w:t>ⵡ</w:t>
      </w:r>
      <w:r>
        <w:rPr/>
        <w:t>墏抏숴䭚⬨ㄹ㙸⪡쉧數㚮쉪瑅믍쉵煌⪡㧂⻂</w:t>
      </w:r>
      <w:r>
        <w:rPr/>
        <w:t>ꦻ</w:t>
      </w:r>
      <w:r>
        <w:rPr/>
        <w:t>礱䠪歄쉡</w:t>
      </w:r>
      <w:r>
        <w:rPr/>
        <w:t>ⴲ</w:t>
      </w:r>
      <w:r>
        <w:rPr/>
        <w:t>ⴣ</w:t>
      </w:r>
      <w:r>
        <w:rPr/>
        <w:t>㬻쉳䑕ꥣ㭫颻攬싍숫㭐灵䉆♙㤻先慃</w:t>
      </w:r>
      <w:r>
        <w:rPr/>
        <w:t>⡒</w:t>
      </w:r>
      <w:r>
        <w:rPr/>
        <w:t>摄庩⩾슘盍暩浟哂⌥䘣㴱䵦䔶没姍汗╡</w:t>
      </w:r>
      <w:r>
        <w:rPr/>
        <w:t>ꕖ</w:t>
      </w:r>
      <w:r>
        <w:rPr/>
        <w:t>쉫</w:t>
      </w:r>
      <w:r>
        <w:rPr/>
        <w:t>ꖏ</w:t>
      </w:r>
      <w:r>
        <w:rPr/>
        <w:t>畅祏煎伵쵭潠樯䃂䋍쉢쉈䄷ꇂ捂␴㬣啘⑓奋攣搮믂匣椵䌦㴨䉺숣楦걦♱⸺䝪炮瘸싎辡䈯</w:t>
      </w:r>
      <w:r>
        <w:rPr/>
        <w:t>Ⲯ⪣</w:t>
      </w:r>
      <w:r>
        <w:rPr/>
        <w:t>쉤呕枥</w:t>
      </w:r>
      <w:r>
        <w:rPr/>
        <w:t>꤫</w:t>
      </w:r>
      <w:r>
        <w:rPr/>
        <w:t>㵦昱</w:t>
      </w:r>
      <w:r>
        <w:rPr/>
        <w:t>ꦘ</w:t>
      </w:r>
      <w:r>
        <w:rPr/>
        <w:t>硙</w:t>
      </w:r>
      <w:r>
        <w:rPr/>
        <w:t>⡣⡐</w:t>
      </w:r>
      <w:r>
        <w:rPr/>
        <w:t>ꅾ偣⩡汸湶뾘祠⽕䕌戶奄</w:t>
      </w:r>
      <w:r>
        <w:rPr/>
        <w:t>ꦩ♹</w:t>
      </w:r>
      <w:r>
        <w:rPr/>
        <w:t>㪬痂</w:t>
      </w:r>
      <w:r>
        <w:rPr/>
        <w:t>ⰵ</w:t>
      </w:r>
      <w:r>
        <w:rPr/>
        <w:t>갤执뭹㩨ꆿ</w:t>
      </w:r>
      <w:r>
        <w:rPr/>
        <w:t>ꕣ</w:t>
      </w:r>
      <w:r>
        <w:rPr/>
        <w:t>㑤㎩䕡숫县圣⮡辻仂ꎥ倩疩晇䱬쵉䜹㡦欯晃쉊싎㗃矂숸繲溻䚮嘯轢㝞奱瑞〤떣愸갱㵥⍭</w:t>
      </w:r>
      <w:r>
        <w:rPr/>
        <w:t>⢱</w:t>
      </w:r>
      <w:r>
        <w:rPr/>
        <w:t>埂攬╵济</w:t>
      </w:r>
      <w:r>
        <w:rPr/>
        <w:t>ꥇ</w:t>
      </w:r>
      <w:r>
        <w:rPr/>
        <w:t>뽣勂</w:t>
      </w:r>
      <w:r>
        <w:rPr/>
        <w:t>꧃</w:t>
      </w:r>
      <w:r>
        <w:rPr/>
        <w:t>迂幃畍瀨湬椷暏䉦㗎</w:t>
      </w:r>
      <w:r>
        <w:rPr/>
        <w:t>ⴷ</w:t>
      </w:r>
      <w:r>
        <w:rPr/>
        <w:t>꺱⚩䰵䍾䢮㝸獳㙐⛃싍抡睳䄬ꥵ迃</w:t>
      </w:r>
      <w:r>
        <w:rPr/>
        <w:t>⡑</w:t>
      </w:r>
      <w:r>
        <w:rPr/>
        <w:t>頹䅯깡ꆏ▘ꥱ創</w:t>
      </w:r>
      <w:r>
        <w:rPr/>
        <w:t>ꕗ</w:t>
      </w:r>
      <w:r>
        <w:rPr/>
        <w:t>쉫슱뇂䯎浘穦숫ㅑ光䘪츪⎵ㄶ⽇纬딩뽌頸犮쉴㠰⵬療瑖旎갵㡷偊橕噩冩癟썰玩㐪</w:t>
      </w:r>
      <w:r>
        <w:rPr/>
        <w:t>꥓</w:t>
      </w:r>
      <w:r>
        <w:rPr/>
        <w:t>걯倵</w:t>
      </w:r>
      <w:r>
        <w:rPr/>
        <w:t>ⱑ</w:t>
      </w:r>
      <w:r>
        <w:rPr/>
        <w:t>婡璥瞣塳㤦⽏剙┹䦩浠噺</w:t>
      </w:r>
      <w:r>
        <w:rPr/>
        <w:t>꧂</w:t>
      </w:r>
      <w:r>
        <w:rPr/>
        <w:t>き匤捬卆䕒䵄昵㍂걈㖻㢮㕇挺걥儴⍑㵀ꎡ犮⽀칥㴪琵╅쉄</w:t>
      </w:r>
      <w:r>
        <w:rPr/>
        <w:t>ⴭ</w:t>
      </w:r>
      <w:r>
        <w:rPr/>
        <w:t>깫</w:t>
      </w:r>
      <w:r>
        <w:rPr/>
        <w:t>ꕒ</w:t>
      </w:r>
      <w:r>
        <w:rPr/>
        <w:t>繤ꅂ묻百憩楸匵繋䝘꺿瓂欯썳灀습</w:t>
      </w:r>
      <w:r>
        <w:rPr/>
        <w:t>ⲩ</w:t>
      </w:r>
      <w:r>
        <w:rPr/>
        <w:t>깶牨㜱숽䝯煾㪻凂喻⚵䕊娶뭴牕슻㜤纡〣㐥㨯狂⥶焦吩嗂怸슣楾囂땓숬乫⴬쉮♩〹摲傮㭬當䡪싎⽅頬䍌柂庡뼹쉐拃뽊灨䠦☱沥䉴䭅㕃㠫츱㠴걐⩗䳍뭸䢻ㅢ</w:t>
      </w:r>
      <w:r>
        <w:rPr/>
        <w:t>⠸</w:t>
      </w:r>
      <w:r>
        <w:rPr/>
        <w:t>ㄱ⭩瑇畗塭猯쉡䭘䌨繠ꅏ䇂朸숥⑵㏃滂晋싂䥦쵮䨰싂畾损㐥敊걪⺩쉂슏㑗숺猥桌ㆡꅤ礭瞣東眲き칦欰ㆮ㡐⻂⩥頽䉾</w:t>
      </w:r>
      <w:r>
        <w:rPr/>
        <w:t>ⱦ</w:t>
      </w:r>
      <w:r>
        <w:rPr/>
        <w:t>牵垮⵶兠뼲狃䬪ꍒ䩵へ䷂㇂쉘牑䁏垥⫂긶垱䁊盂걗天⿂稥浐昨婸겣</w:t>
      </w:r>
      <w:r>
        <w:rPr/>
        <w:t>ꦵ</w:t>
      </w:r>
      <w:r>
        <w:rPr/>
        <w:t>츰䴶盂瞩淍徘䝥繴熱氤☣䥲䯂숽㝪⥔㛂뇂伩妩넊⚏ꅺ</w:t>
      </w:r>
      <w:r>
        <w:rPr/>
        <w:t>⠽</w:t>
      </w:r>
      <w:r>
        <w:rPr/>
        <w:t>쉂╠卑䞏Ⓨ噱嫂싂禩態갦哎䙆弪㥲</w:t>
      </w:r>
      <w:r>
        <w:rPr/>
        <w:t>⠺</w:t>
      </w:r>
      <w:r>
        <w:rPr/>
        <w:t>싎䲬ꍰꍢ㉦㜩㐹</w:t>
      </w:r>
      <w:r>
        <w:rPr/>
        <w:t>ꥍ</w:t>
      </w:r>
      <w:r>
        <w:rPr/>
        <w:t>扤噯ꎣꄮ</w:t>
      </w:r>
      <w:r>
        <w:rPr/>
        <w:t>⡓</w:t>
      </w:r>
      <w:r>
        <w:rPr/>
        <w:t>癥ꏂ噸슱桟浓싂倥걓</w:t>
      </w:r>
      <w:r>
        <w:rPr/>
        <w:t>⡆</w:t>
      </w:r>
      <w:r>
        <w:rPr/>
        <w:t>㢵</w:t>
      </w:r>
      <w:r>
        <w:rPr/>
        <w:t>ⵦ</w:t>
      </w:r>
      <w:r>
        <w:rPr/>
        <w:t>坺扐꺱䰹㇃暮睾䥕矍촲瑔祆挣榩쌳圬噖㌸唣樮䕮捨⏂</w:t>
      </w:r>
      <w:r>
        <w:rPr/>
        <w:t>ⶱ</w:t>
      </w:r>
      <w:r>
        <w:rPr/>
        <w:t>䉴欸噲ꌳ枿⪡⩯痎剂䑦攪썮ꏂ㙺</w:t>
      </w:r>
      <w:r>
        <w:rPr/>
        <w:t>꧂</w:t>
      </w:r>
      <w:r>
        <w:rPr/>
        <w:t>㑆䐹㜶</w:t>
      </w:r>
      <w:r>
        <w:rPr/>
        <w:t>ꗂꔱ</w:t>
      </w:r>
      <w:r>
        <w:rPr/>
        <w:t>䍌⽖</w:t>
      </w:r>
      <w:r>
        <w:rPr/>
        <w:t>ꤷ</w:t>
      </w:r>
      <w:r>
        <w:rPr/>
        <w:t>浹쉮쉫ꅉ䭘슥ꎡꍄ敄쉘㥎㮘촬⑮쉃弽싂瑢〻ꥺ頪烂숮㙧ꆣ刣䝐啋杶㔻쉚䊵㑋㆏獲곂╋狂癞㟂◂䐭⨸쉣䥠숬汮ꇂ稺⬲䩱⯂慈槂⌫䕁爰撘娫㥋⯂䏍♡窿ꍗ擃䘣</w:t>
      </w:r>
      <w:r>
        <w:rPr/>
        <w:t>ꥏ</w:t>
      </w:r>
      <w:r>
        <w:rPr/>
        <w:t>뭡桕숽쉂乵䐤癲䭂딻␥懂瀵㩴轠㠷땘纥</w:t>
      </w:r>
      <w:r>
        <w:rPr/>
        <w:t>꧂</w:t>
      </w:r>
      <w:r>
        <w:rPr/>
        <w:t>坄⤷䫂晱禵穙禱爴䭠埂浨䈷䑯䴨쉱넫牬矂䰮畩숦唰⌵渺긹쉸〤䘤牋焴䱂弭楳縲唩䐭䅒湷⒥係쉏㮏扉托쉲㜥浒烂䌮咻䱁顳琴頣䕉㬣啺慂ヂ츭瑏쉈싂煩瑏</w:t>
      </w:r>
      <w:r>
        <w:rPr/>
        <w:t>Ⱨ</w:t>
      </w:r>
      <w:r>
        <w:rPr/>
        <w:t>ꥒ⬬</w:t>
      </w:r>
      <w:r>
        <w:rPr/>
        <w:t>䭄뭏㔭唪ㅾ쉫榘坬䧂犏녦䭩컂颏䅃⨬楊</w:t>
      </w:r>
      <w:r>
        <w:rPr/>
        <w:t>⡸</w:t>
      </w:r>
      <w:r>
        <w:rPr/>
        <w:t>㞵佀轺㥷皮캩꺵㠫⒱操䢥樨싂㈩䑍砭䜷⨸ꏂ㇃䥓녙걖꥙⭥佨敀批⩱䳂뾬㔬뿂硨⭬奔䞥扞慫싂㭂㵹幄ㅵ漨瑫剤䡩佘坫䛂き癦</w:t>
      </w:r>
      <w:r>
        <w:rPr/>
        <w:t>ⱞ╖</w:t>
      </w:r>
      <w:r>
        <w:rPr/>
        <w:t>影噌䍓琸弣㘦숪갳敺䡚</w:t>
      </w:r>
      <w:r>
        <w:rPr/>
        <w:t>ꥅ</w:t>
      </w:r>
      <w:r>
        <w:rPr/>
        <w:t>숽先磂䝨轧슣橡㑨憏の䥤瀤楧㋂䄤灏싂洷檏</w:t>
      </w:r>
      <w:r>
        <w:rPr/>
        <w:t>ꤥ</w:t>
      </w:r>
      <w:r>
        <w:rPr/>
        <w:t>璮긴䱾숴⥀䝗恴쉈뭢彈燂刳쉏⥟唳쉒칰䷂쉑쉕⩙䆱恞㬪繡歄畳牤⽡圸쉖뾵权兪歑㮵扱⑓</w:t>
      </w:r>
      <w:r>
        <w:rPr/>
        <w:t>ꗎ</w:t>
      </w:r>
      <w:r>
        <w:rPr/>
        <w:t>쵑</w:t>
      </w:r>
      <w:r>
        <w:rPr/>
        <w:t>ⱱ</w:t>
      </w:r>
      <w:r>
        <w:rPr/>
        <w:t>捌瓂䩓䙥纣⧂帬ꥺ义</w:t>
      </w:r>
      <w:r>
        <w:rPr/>
        <w:t>ⵍ</w:t>
      </w:r>
      <w:r>
        <w:rPr/>
        <w:t>㝄⹟뽫穌潒幒攥䩂偗쉚䵔쉰쎥뾻娺㙡슿</w:t>
      </w:r>
      <w:r>
        <w:rPr/>
        <w:t>ⱏ</w:t>
      </w:r>
      <w:r>
        <w:rPr/>
        <w:t>縪쉺⾘牷焻怷恱슏䭄挻效冬櫂㶩橀숱何䋂故습爪념ㅁ縨滎숲쉸㴭䁨</w:t>
      </w:r>
      <w:r>
        <w:rPr/>
        <w:t>ⱱ</w:t>
      </w:r>
      <w:r>
        <w:rPr/>
        <w:t>䩍焲뗂쎥쉙估⭄婴摊뭗嚵圪슿塪湫싂숯걷ꅇ쉴潕슩䌫䨯⩕䙥쉸⹤⥀斱㙅疿䝵㝀摙敋婟恙䘲惂捏⬶坦火呩㮣嘺厩</w:t>
      </w:r>
      <w:r>
        <w:rPr/>
        <w:t>ⰱ</w:t>
      </w:r>
      <w:r>
        <w:rPr/>
        <w:t>樵⩭瑂</w:t>
      </w:r>
      <w:r>
        <w:rPr/>
        <w:t>ꔷ</w:t>
      </w:r>
      <w:r>
        <w:rPr/>
        <w:t>㬥슩싂弪煞츥녖繖딶稲樊棎ㅹꌹ⸶媏䈥뽬</w:t>
      </w:r>
      <w:r>
        <w:rPr/>
        <w:t>ꤦ</w:t>
      </w:r>
      <w:r>
        <w:rPr/>
        <w:t>䚘噒嫍넻숲⌺橌瘱塊䝔報㝋䫂䎣ꥥ䪥危皻彏穒⩮ㅓ㩳䱏你頹걅갹싂숹颏汹걢쉀⑄</w:t>
      </w:r>
      <w:r>
        <w:rPr/>
        <w:t>ⵓ</w:t>
      </w:r>
      <w:r>
        <w:rPr/>
        <w:t>橖堸⭃䰲顠㌫挳圩⒡何䔬主칩汱ꥳ뿂㔺쉄㥰䂥㩟姂偞썯癚哂숫歁填婴㓍䔪䙉⩦ㄶ㬻㐻췍轃散싂欵䍷幟㩟䔤ꥷ땏彎ㄺ䩤</w:t>
      </w:r>
      <w:r>
        <w:rPr/>
        <w:t>Ⱬ⫃</w:t>
      </w:r>
      <w:r>
        <w:rPr/>
        <w:t>庩</w:t>
      </w:r>
      <w:r>
        <w:rPr/>
        <w:t>ꥉ</w:t>
      </w:r>
      <w:r>
        <w:rPr/>
        <w:t>柃ꆮ깬㙳丩䋂㜬슿⫂迂桱䙯녗䙂柃畲啁숻⭾轀浗숶뽾㵨</w:t>
      </w:r>
      <w:r>
        <w:rPr/>
        <w:t>Ⱬ</w:t>
      </w:r>
      <w:r>
        <w:rPr/>
        <w:t>票䴸慾㦡숥숪╎㩉숹숷걡䃂晸䘦⍠䭐싂娲䋂쉗埂琪瑬녕Ⓜ㐷稴뗂搫昮䵎걈儮坱⑔쉾治䚘㙢盂㝀䁦╙晲䊵偞坹⑗弦숣䴯숫瀺䀣恗䴲䙞其奆䤹祆儭央祘獋歙噢樴곂⮏繐圪旂♮䈰쵣⼩䶿㤽㕗⩭뗂츯㷂健Ⓝ䣍曂唸䕌庿甯偺걧쉖뗃佄슣㇍䨳䑂佗쉘轇偋☣⬳ꥤ彾⎡☸浀쵁충䍅硅䏂纩쉯敳쵈쉯兒땺桴挹䙥㨤쉵田쌻穀纵頽쉵慈佒</w:t>
      </w:r>
      <w:r>
        <w:rPr/>
        <w:t>⠬</w:t>
      </w:r>
      <w:r>
        <w:rPr/>
        <w:t>捶㵋斘兹</w:t>
      </w:r>
      <w:r>
        <w:rPr/>
        <w:t>⠪</w:t>
      </w:r>
      <w:r>
        <w:rPr/>
        <w:t>穔椺帣䨳䐪敬䄩稳뾡ꍤ⑦쉓㩾旂⨣</w:t>
      </w:r>
      <w:r>
        <w:rPr/>
        <w:t>⡐</w:t>
      </w:r>
      <w:r>
        <w:rPr/>
        <w:t>슡슘弥⹌㈭䈨佂睬溏惂ꇂ䷂怵뿂兠氺弯慁攻竂</w:t>
      </w:r>
      <w:r>
        <w:rPr/>
        <w:t>ꦩ</w:t>
      </w:r>
      <w:r>
        <w:rPr/>
        <w:t>땢頫䡴䌫촤塶愮쉱溻㩤吨㕖껂쉂㉆䢩</w:t>
      </w:r>
      <w:r>
        <w:rPr/>
        <w:t>ꔣꕔ</w:t>
      </w:r>
      <w:r>
        <w:rPr/>
        <w:t>㴵⬹췂慥뽂偟顸䩕猥싃컍伹悬슩컂牄挪侵⎘⛂㭹걮歈쉙⥗折匨⑱幂娳暱男橡</w:t>
      </w:r>
      <w:r>
        <w:rPr/>
        <w:t>ꕦ</w:t>
      </w:r>
      <w:r>
        <w:rPr/>
        <w:t>廂싂爮싂步携췃禘⛃┲檩漮圬恂썂녙쉖呦뭾㏎飂獌幠搴</w:t>
      </w:r>
      <w:r>
        <w:rPr/>
        <w:t>ꖵꖮ</w:t>
      </w:r>
      <w:r>
        <w:rPr/>
        <w:t>彂㫂쉄婣⫂灘습녉涻摅䐸뽭仍⹹刹穓硂浀⽧㴹쉀欩쉄⵬务㩞㠮㊡갲싃</w:t>
      </w:r>
      <w:r>
        <w:rPr/>
        <w:t>ⴻ</w:t>
      </w:r>
      <w:r>
        <w:rPr/>
        <w:t>爤⽃㑳顶썕㏂⩇녁㚿㭞㕫숳갨毎䕋깄朦啊䠶칦潶㝴庣癸瑌䙺物汦䕠쉅䝬뇂</w:t>
      </w:r>
      <w:r>
        <w:rPr/>
        <w:t>ꥉ</w:t>
      </w:r>
      <w:r>
        <w:rPr/>
        <w:t>哂䥭뾏䍫땬넦睕㔬㍇䅠</w:t>
      </w:r>
      <w:r>
        <w:rPr/>
        <w:t>⡍</w:t>
      </w:r>
      <w:r>
        <w:rPr/>
        <w:t>쌨牰恈㍢쉎뽁甬</w:t>
      </w:r>
      <w:r>
        <w:rPr/>
        <w:t>Ⱞ</w:t>
      </w:r>
      <w:r>
        <w:rPr/>
        <w:t>撣䬳㘮迂䝮</w:t>
      </w:r>
      <w:r>
        <w:rPr/>
        <w:t>⠽</w:t>
      </w:r>
      <w:r>
        <w:rPr/>
        <w:t>쉳㡏砩医穲</w:t>
      </w:r>
      <w:r>
        <w:rPr/>
        <w:t>Ⱜ</w:t>
      </w:r>
      <w:r>
        <w:rPr/>
        <w:t>澘眮ꅲ桇␮盂啞⩵뭲㯎䐲싎칅╌㍙⥤슬⽷ꥶ䥕㑊䢩㷂뼭</w:t>
      </w:r>
      <w:r>
        <w:rPr/>
        <w:t>ꥉ</w:t>
      </w:r>
      <w:r>
        <w:rPr/>
        <w:t>儰氲쉾桁⨷䪩㐥⎡䕍䔊㭑㕲瘨顇숰쉏넪頶啯⯂쉯숭牉䫂桬쎻唹</w:t>
      </w:r>
      <w:r>
        <w:rPr/>
        <w:t>ꔺ</w:t>
      </w:r>
      <w:r>
        <w:rPr/>
        <w:t>坡旂</w:t>
      </w:r>
      <w:r>
        <w:rPr/>
        <w:t>ꗂ</w:t>
      </w:r>
      <w:r>
        <w:rPr/>
        <w:t>敷拂䬸䍡ヂꄪ</w:t>
      </w:r>
      <w:r>
        <w:rPr/>
        <w:t>ⵢ</w:t>
      </w:r>
      <w:r>
        <w:rPr/>
        <w:t>㩠戮顰泂硔䥦걢獭䢩쉊숸倽畲睚木䴦炘㫂㑺㉁挷扸쌷磂㴲潥ꌥ㉱쉶㟂獒扰숰⥸</w:t>
      </w:r>
      <w:r>
        <w:rPr/>
        <w:t>Ⱶ</w:t>
      </w:r>
      <w:r>
        <w:rPr/>
        <w:t>礸뮿窣瀩柂습䙯㩠䵞慧⩎ㆱ湶硱曂䄬湲顗䙹</w:t>
      </w:r>
      <w:r>
        <w:rPr/>
        <w:t>⠳⑳</w:t>
      </w:r>
      <w:r>
        <w:rPr/>
        <w:t>슡╬㭁䁪煷ㅇ䱣</w:t>
      </w:r>
      <w:r>
        <w:rPr/>
        <w:t>ⱃ</w:t>
      </w:r>
      <w:r>
        <w:rPr/>
        <w:t>츦繸佢⑓牆┵塁㉆硩䘭爫</w:t>
      </w:r>
      <w:r>
        <w:rPr/>
        <w:t>⡲</w:t>
      </w:r>
      <w:r>
        <w:rPr/>
        <w:t>䁸䞮顊ㄬ쏎</w:t>
      </w:r>
      <w:r>
        <w:rPr/>
        <w:t>ꕑ</w:t>
      </w:r>
      <w:r>
        <w:rPr/>
        <w:t>䁞灗䃂縲䙣㇂㍗⯂㘨䁤祱䴸唤꥾쉣奩숣⹧瀲㤻牯䏃쉨䍸⫂恏砪夺唽漳䑭內氥㯂깩拂䥇뇂숫걢ꌷ兞㍥⑥㐷㙥㙠녙ꎿ䉗乍</w:t>
      </w:r>
      <w:r>
        <w:rPr/>
        <w:t>⢣</w:t>
      </w:r>
      <w:r>
        <w:rPr/>
        <w:t>暥瀻煃</w:t>
      </w:r>
      <w:r>
        <w:rPr/>
        <w:t>ꥃ⯎</w:t>
      </w:r>
      <w:r>
        <w:rPr/>
        <w:t>匤⩎稭䌹䕑쉎♒⹇䝘瘴쉯䡧쉥䱞⤫偎恆瑥ㄶ㫂긷楴璡㘦</w:t>
      </w:r>
      <w:r>
        <w:rPr/>
        <w:t>ꗂ</w:t>
      </w:r>
      <w:r>
        <w:rPr/>
        <w:t>摊㌣䌶놩潢⩤⒵噄╘嘪恑漷㧂㖬愵佧繨㠰祤䝀♕碩䥖婃긷杕䶱⨱</w:t>
      </w:r>
      <w:r>
        <w:rPr/>
        <w:t>꧂ꤣ</w:t>
      </w:r>
      <w:r>
        <w:rPr/>
        <w:t>母竂䗍걮⿂䵈곍琫癱竂쉣⑍杔摦숻池㩩슬晕䍓썒捳摮♆䁹䫂滂硹扔皬嚥䡟剂㪻⼬套奲暬㖮⦘氻瞏깺쵈䂩녱噕⑀摳猳䔨뇎숦埂䅟捶쉾烂㣂</w:t>
      </w:r>
      <w:r>
        <w:rPr/>
        <w:t>꧍</w:t>
      </w:r>
      <w:r>
        <w:rPr/>
        <w:t>坦皿넸售捃便偟쵹㙬㷂쵢⤪㴳歈㙾搸歃䌬숤⦩畊乺㐬ꍃ櫍水</w:t>
      </w:r>
      <w:r>
        <w:rPr/>
        <w:t>ꤸ</w:t>
      </w:r>
      <w:r>
        <w:rPr/>
        <w:t>䜳珂丸⽸</w:t>
      </w:r>
      <w:r>
        <w:rPr/>
        <w:t>ⴽⒻ</w:t>
      </w:r>
      <w:r>
        <w:rPr/>
        <w:t>椩㟍桒濂䍞祵ꆡ畎盂䬭㊵䩺娣㴴䍈╰䄯䥨燂㩍晾</w:t>
      </w:r>
      <w:r>
        <w:rPr/>
        <w:t>ⷍ</w:t>
      </w:r>
      <w:r>
        <w:rPr/>
        <w:t>䡩睨䨯</w:t>
      </w:r>
      <w:r>
        <w:rPr/>
        <w:t>⡳</w:t>
      </w:r>
      <w:r>
        <w:rPr/>
        <w:t>纱ꄸ㩂匰䅊⑒响卩飂</w:t>
      </w:r>
      <w:r>
        <w:rPr/>
        <w:t>ⱍ</w:t>
      </w:r>
      <w:r>
        <w:rPr/>
        <w:t>哎囂瀪慁癈欲㫂㜰截楏⽆쉑ㄩ摸⎮ꏍ⑱甬뿂抩쏂奊剸뼪参朻垻歓⚮歭䋂禱쉴슣⚻ꆿ㍣</w:t>
      </w:r>
      <w:r>
        <w:rPr/>
        <w:t>ⶩ⨰</w:t>
      </w:r>
      <w:r>
        <w:rPr/>
        <w:t>ꆮ位䏂쉶䕐乌䅥⽅祢㯂珍</w:t>
      </w:r>
      <w:r>
        <w:rPr/>
        <w:t>ⵏ</w:t>
      </w:r>
      <w:r>
        <w:rPr/>
        <w:t>㎱쉷㝌䅙瓂슩㜪║䣎쉢</w:t>
      </w:r>
      <w:r>
        <w:rPr/>
        <w:t>⡮</w:t>
      </w:r>
      <w:r>
        <w:rPr/>
        <w:t>쵢⼵숱埂슣ꄽ㪻夹⍖禘繅吥泂略⫂㭏㭃쉪癚搫歇睯</w:t>
      </w:r>
      <w:r>
        <w:rPr/>
        <w:t>Ⱟ</w:t>
      </w:r>
      <w:r>
        <w:rPr/>
        <w:t>䙫婺势穉ㄶ囂汇쉄犻</w:t>
      </w:r>
      <w:r>
        <w:rPr/>
        <w:t>ꥇ</w:t>
      </w:r>
      <w:r>
        <w:rPr/>
        <w:t>㑁杂䆣幍溩쉂䮵㕥䃂쉥竂</w:t>
      </w:r>
      <w:r>
        <w:rPr/>
        <w:t>ꕩ</w:t>
      </w:r>
      <w:r>
        <w:rPr/>
        <w:t>䇃</w:t>
      </w:r>
      <w:r>
        <w:rPr/>
        <w:t>ꔪ</w:t>
      </w:r>
      <w:r>
        <w:rPr/>
        <w:t>燂坑</w:t>
      </w:r>
      <w:r>
        <w:rPr/>
        <w:t>ꤶ⛎</w:t>
      </w:r>
      <w:r>
        <w:rPr/>
        <w:t>轕空ㄱ珂</w:t>
      </w:r>
      <w:r>
        <w:rPr/>
        <w:t>ꦱ</w:t>
      </w:r>
      <w:r>
        <w:rPr/>
        <w:t>夬類䉢敡숵</w:t>
      </w:r>
      <w:r>
        <w:rPr/>
        <w:t>Ⱪ</w:t>
      </w:r>
      <w:r>
        <w:rPr/>
        <w:t>呉㜸㌨ꄶ曂弮ꥴ仂써⭁썢㉺歮쉥걇灄뮿ꄲ⼳汏䱢䖩〻䙎扭拂䭅心⼦䕒湂牆䕫嫂쉅偌⌊慙偋软쉣뭔椻䤴獢幪啖䔺䟂畞睶伨㥔</w:t>
      </w:r>
      <w:r>
        <w:rPr/>
        <w:t>ⲏ</w:t>
      </w:r>
      <w:r>
        <w:rPr/>
        <w:t>㈹畍㚱녗浙㥔</w:t>
      </w:r>
      <w:r>
        <w:rPr/>
        <w:t>꧂</w:t>
      </w:r>
      <w:r>
        <w:rPr/>
        <w:t>搭⭋Ⓜ帰縵印䵑⪩㙔敐⫂ヂ⩫橊劥⭏쵐牲愱䕌䉳偨ꄳ怨䡧縭넽㗂╶慘伵</w:t>
      </w:r>
      <w:r>
        <w:rPr/>
        <w:t>ꥎ</w:t>
      </w:r>
      <w:r>
        <w:rPr/>
        <w:t>㥅噟</w:t>
      </w:r>
      <w:r>
        <w:rPr/>
        <w:t>꧂⑓</w:t>
      </w:r>
      <w:r>
        <w:rPr/>
        <w:t>渻䬰獩绂뿍⬨姂䨬呐ꥸ輥쉴楘坘㟂㉅嗂♡숷⍅뗍</w:t>
      </w:r>
      <w:r>
        <w:rPr/>
        <w:t>⡮</w:t>
      </w:r>
      <w:r>
        <w:rPr/>
        <w:t>曂䥐䐲⭏凍㣎慯圪ㅴ凂䨱廂慎帨丨ィ녣⽐爲滂⹐偧半䱂䴯夣쵤</w:t>
      </w:r>
      <w:r>
        <w:rPr/>
        <w:t>⡍</w:t>
      </w:r>
      <w:r>
        <w:rPr/>
        <w:t>繂梏怣싂⫍⺬캻潌쉙㩠涥뼪浆깓燂繬ꏂ瑵婉䐺吳態唻㶬ㅮ녙䠺</w:t>
      </w:r>
      <w:r>
        <w:rPr/>
        <w:t>ꦩ</w:t>
      </w:r>
      <w:r>
        <w:rPr/>
        <w:t>ꥠ牴⏂䲩畠䩾㍉砷璮浉櫎ꅦ㍱숬뽄卧쉅㑢橾</w:t>
      </w:r>
      <w:r>
        <w:rPr/>
        <w:t>ⱡ</w:t>
      </w:r>
      <w:r>
        <w:rPr/>
        <w:t>䡈㈻</w:t>
      </w:r>
      <w:r>
        <w:rPr/>
        <w:t>ⴣ</w:t>
      </w:r>
      <w:r>
        <w:rPr/>
        <w:t>彁⪘츫䀦⏂湫</w:t>
      </w:r>
      <w:r>
        <w:rPr/>
        <w:t>Ᵽ⑳╲</w:t>
      </w:r>
      <w:r>
        <w:rPr/>
        <w:t>辡䓎癪獣</w:t>
      </w:r>
      <w:r>
        <w:rPr/>
        <w:t>ⵣ</w:t>
      </w:r>
      <w:r>
        <w:rPr/>
        <w:t>瑗䂱쉇쉏㥕뾱⎩産戤ㄸ泂㴦㕏◂습⺩何婴⮡䖵壃㡷禥쉄뽟恐焷桫썦昴☱ꌶ</w:t>
      </w:r>
      <w:r>
        <w:rPr/>
        <w:t>ꕹ</w:t>
      </w:r>
      <w:r>
        <w:rPr/>
        <w:t>⼸迂䅙哂쉉⫂꥖ㅅ䅣촯쉾潒睘爪弽曂乐䥞匽</w:t>
      </w:r>
      <w:r>
        <w:rPr/>
        <w:t>ⵐ</w:t>
      </w:r>
      <w:r>
        <w:rPr/>
        <w:t>甽乚넴忂㑅冮睗癒ꆿ甶쉯䥷㒩⧎뿎灴䱥汙녰</w:t>
      </w:r>
      <w:r>
        <w:rPr/>
        <w:t>⡟⭣</w:t>
      </w:r>
      <w:r>
        <w:rPr/>
        <w:t>瑟쏃滂㬦剴汥쉵뽨辮䵎䥦ꥳ繷浦</w:t>
      </w:r>
      <w:r>
        <w:rPr/>
        <w:t>⡾</w:t>
      </w:r>
      <w:r>
        <w:rPr/>
        <w:t>㨹偀☦㧂汸䉳役</w:t>
      </w:r>
      <w:r>
        <w:rPr/>
        <w:t>⡦</w:t>
      </w:r>
      <w:r>
        <w:rPr/>
        <w:t>쉏믂乂䝷걋橅䩇剗숨䖩╡橩㡄顤䦡쉁䱆䩧冘䶥㡸杂轍㍰㟂걨⼰䡨쵨㤭쉺䏂㵒頺충땋獙㕑⯎슱枿䍵⨣ꇂ㪱⩯奉䠫㴩湙䅌</w:t>
      </w:r>
      <w:r>
        <w:rPr/>
        <w:t>⠪</w:t>
      </w:r>
      <w:r>
        <w:rPr/>
        <w:t>춿⌴쉣쌴卞䡡福昪䙏䭬滂䕫悻㴹㭪</w:t>
      </w:r>
      <w:r>
        <w:rPr/>
        <w:t>⠮</w:t>
      </w:r>
      <w:r>
        <w:rPr/>
        <w:t>ꅚ幁</w:t>
      </w:r>
      <w:r>
        <w:rPr/>
        <w:t>ⴱ</w:t>
      </w:r>
      <w:r>
        <w:rPr/>
        <w:t>쉡</w:t>
      </w:r>
      <w:r>
        <w:rPr/>
        <w:t>꧍</w:t>
      </w:r>
      <w:r>
        <w:rPr/>
        <w:t>츰칑⪻䏂爯奬⪱䩂狂潥硦獾</w:t>
      </w:r>
      <w:r>
        <w:rPr/>
        <w:t>⠫</w:t>
      </w:r>
      <w:r>
        <w:rPr/>
        <w:t>颱㡍灥</w:t>
      </w:r>
      <w:r>
        <w:rPr/>
        <w:t>ⴱ⫂</w:t>
      </w:r>
      <w:r>
        <w:rPr/>
        <w:t>轚숱</w:t>
      </w:r>
      <w:r>
        <w:rPr/>
        <w:t>⠮</w:t>
      </w:r>
      <w:r>
        <w:rPr/>
        <w:t>떣摏䜷䚏沘免쉙쉖轟칷쉨稹楚</w:t>
      </w:r>
      <w:r>
        <w:rPr/>
        <w:t>ⵊ</w:t>
      </w:r>
      <w:r>
        <w:rPr/>
        <w:t>䅚偂㇂硂ꅓ㣂㌰儱㫂䩓䝙♫</w:t>
      </w:r>
      <w:r>
        <w:rPr/>
        <w:t>ꥂ</w:t>
      </w:r>
      <w:r>
        <w:rPr/>
        <w:t>㖣䙈㵠瑌슻剌檥㝚☯쉴町떩斮슻</w:t>
      </w:r>
      <w:r>
        <w:rPr/>
        <w:t>ꔨꤺ</w:t>
      </w:r>
      <w:r>
        <w:rPr/>
        <w:t>爪㵅쉓頲뽓㝀걣タ牅劥㢵⹨슘兯䡮猸愻䅦睖塅㬹湃䜶</w:t>
      </w:r>
      <w:r>
        <w:rPr/>
        <w:t>ꕣ</w:t>
      </w:r>
      <w:r>
        <w:rPr/>
        <w:t>怦⩟瞩琬믂쉦癫卆乑</w:t>
      </w:r>
      <w:r>
        <w:rPr/>
        <w:t>ⲥ</w:t>
      </w:r>
      <w:r>
        <w:rPr/>
        <w:t>뭋䆡쉹殩㤩⚱ꅯ슱⑺쵖㢻歨凎긤眬⨳뽸兤㧂</w:t>
      </w:r>
      <w:r>
        <w:rPr/>
        <w:t>ꤽ</w:t>
      </w:r>
      <w:r>
        <w:rPr/>
        <w:t>璱媵湐</w:t>
      </w:r>
      <w:r>
        <w:rPr/>
        <w:t>ꤷ</w:t>
      </w:r>
      <w:r>
        <w:rPr/>
        <w:t>䠰效⑕</w:t>
      </w:r>
      <w:r>
        <w:rPr/>
        <w:t>ⰰ</w:t>
      </w:r>
      <w:r>
        <w:rPr/>
        <w:t>掻쵷싂딦숮쉫쉮쉱梱硓榣▱愫汓㩭噔摶顠坮䘴匰ㅍ␪唫椮愹㑐⩺길彷祙</w:t>
      </w:r>
      <w:r>
        <w:rPr/>
        <w:t>ꕙ</w:t>
      </w:r>
      <w:r>
        <w:rPr/>
        <w:t>습䅦㘰嘽놵癨唵⨥☊㏂攤⪥辵氨㤮쉘朲扙㗂轄繗㩉堨⍭摳싂敨⯂ꄥ㈸䅌穊幬灁䐥</w:t>
      </w:r>
      <w:r>
        <w:rPr/>
        <w:t>ꕓ</w:t>
      </w:r>
      <w:r>
        <w:rPr/>
        <w:t>椮幘䝋숪扤㈰武湺垻婆숪吲恅쉓町歞䅓싂樦捱쉰頪쉺쉚䢿楥序厡㵓⽺싂呅⑪璵딦剞숹皵姂㉰䅅猷䜫╣㡴</w:t>
      </w:r>
      <w:r>
        <w:rPr/>
        <w:t>Ⱜ</w:t>
      </w:r>
      <w:r>
        <w:rPr/>
        <w:t>碮慗♪⻂ꇂ⥅灤㉁橵뽣ꆏ㈹牢究㧂䆩쉇쉾潓繡ㄷ䙟恡枬숫䝞昩</w:t>
      </w:r>
      <w:r>
        <w:rPr/>
        <w:t>ꖩ</w:t>
      </w:r>
      <w:r>
        <w:rPr/>
        <w:t>儦栣⾮灃ꌲ쉒瑾吱䥞</w:t>
      </w:r>
      <w:r>
        <w:rPr/>
        <w:t>Ⳏ</w:t>
      </w:r>
      <w:r>
        <w:rPr/>
        <w:t>爷硒겻숦뽆㭀卶㖿朽冘쉇䩷䓃⥹塄쉸⏍䍉䡋㇂繐歐摟䙃务싎穤</w:t>
      </w:r>
      <w:r>
        <w:rPr/>
        <w:t>ꕖ</w:t>
      </w:r>
      <w:r>
        <w:rPr/>
        <w:t>毂歉☮䱶⍩땍</w:t>
      </w:r>
      <w:r>
        <w:rPr/>
        <w:t>ⵈ</w:t>
      </w:r>
      <w:r>
        <w:rPr/>
        <w:t>噣ꇂ弭匤쉢喵슩稤깾繨䭕⩧牞숭汥灚⛂䬨⭎䇂</w:t>
      </w:r>
      <w:r>
        <w:rPr/>
        <w:t>ꦘ</w:t>
      </w:r>
      <w:r>
        <w:rPr/>
        <w:t>弨䑇獀扑㒩䍚╘晚뼯딴卶琯㒩祋橘㕅㋂佥縪匥䔣畓쉷</w:t>
      </w:r>
      <w:r>
        <w:rPr/>
        <w:t>ⱹ</w:t>
      </w:r>
      <w:r>
        <w:rPr/>
        <w:t>嗃싂⤵卸⽙␥椪숨㑐慒朮䅵숪ꎱ祵ㄸ믂</w:t>
      </w:r>
      <w:r>
        <w:rPr/>
        <w:t>ⱉ</w:t>
      </w:r>
      <w:r>
        <w:rPr/>
        <w:t>硰촻支䍔깆轃쉌싂炬假唦繍䞣</w:t>
      </w:r>
      <w:r>
        <w:rPr/>
        <w:t>ⱺ</w:t>
      </w:r>
      <w:r>
        <w:rPr/>
        <w:t>ꕇ♇</w:t>
      </w:r>
      <w:r>
        <w:rPr/>
        <w:t>䧂뇂</w:t>
      </w:r>
      <w:r>
        <w:rPr/>
        <w:t>ⶮ</w:t>
      </w:r>
      <w:r>
        <w:rPr/>
        <w:t>兪䀫</w:t>
      </w:r>
      <w:r>
        <w:rPr/>
        <w:t>⢵</w:t>
      </w:r>
      <w:r>
        <w:rPr/>
        <w:t>䪘⭩杔䬹佦곂</w:t>
      </w:r>
      <w:r>
        <w:rPr/>
        <w:t>⡍</w:t>
      </w:r>
      <w:r>
        <w:rPr/>
        <w:t>뿂⴫繎橁쉹습</w:t>
      </w:r>
      <w:r>
        <w:rPr/>
        <w:t>Ⳃ</w:t>
      </w:r>
      <w:r>
        <w:rPr/>
        <w:t>㍚迂䤴㍏婳㩄灗숲㵌楾燂剂깆䡳㤥痂㗍橈쉗䶥깓㐬劮䙐⻂쉎ꆱ쉉</w:t>
      </w:r>
      <w:r>
        <w:rPr/>
        <w:t>ꕱ</w:t>
      </w:r>
      <w:r>
        <w:rPr/>
        <w:t>쉯䢱ꍠ⑴습䏂灒㘵湣爣⹍깸轏⿍뗂漪쉉쉾廂稯扺橶唴캬啘怦⵸쉴⛂儨㮣頺焮桪뭮䩙潕䷂祓止䓂숮䖱昳煁歎狂쵨㙕椨⩈撻숯琸勎</w:t>
      </w:r>
      <w:r>
        <w:rPr/>
        <w:t>ⱬ</w:t>
      </w:r>
      <w:r>
        <w:rPr/>
        <w:t>뭖䄻娺갶坷䀥</w:t>
      </w:r>
      <w:r>
        <w:rPr/>
        <w:t>ⴥ</w:t>
      </w:r>
      <w:r>
        <w:rPr/>
        <w:t>䇃䟂ꅪ㈮</w:t>
      </w:r>
      <w:r>
        <w:rPr/>
        <w:t>ⲵ</w:t>
      </w:r>
      <w:r>
        <w:rPr/>
        <w:t>㙄숱奰␸䭮䷎슣뭪捠䬳眣昽뼨乵硤摮惃길㛂칶⒘슬쉓矂뽩쉨䪘쉲慘恦瑺穊㍲뽏卶灑殘䟍䭄뿂厣㑖싃㦩䳂츯썶〨뽣쉄싂쉧呢怹갦썲㑷畦元汬版슩䉉济숹</w:t>
      </w:r>
      <w:r>
        <w:rPr/>
        <w:t>ꕋ</w:t>
      </w:r>
      <w:r>
        <w:rPr/>
        <w:t>㩣䤸䀶쉉싍弶㍷캣䭈㥠䡟栴♈橧癟⌽䒘뭔哂ㅋ轨쉊䑡⹙渳╴䚻䑞땬썙⍑杤⪘妣㑢슱廃⎩䭠䁚嘹氥琶洬怯䱈硙쉠熏挺㧂泍㕣숪䡄体奪晨뮏╕쉮啬焽⽌壂츪䱨唥繚넳娹⩺㈩ꅒ춡☪忂ꄺ塢쉖摱䦩兠</w:t>
      </w:r>
      <w:r>
        <w:rPr/>
        <w:t>ⱇ</w:t>
      </w:r>
      <w:r>
        <w:rPr/>
        <w:t>䣍㌮ꌴ奔⸹恥쉦ヂ䁩値거啐㙓⨰쉭㮩쉔캥ㄪ瘊区汩䤲ꥰ⻂槂</w:t>
      </w:r>
      <w:r>
        <w:rPr/>
        <w:t>ꕵ⑺</w:t>
      </w:r>
      <w:r>
        <w:rPr/>
        <w:t>㔭区壂䦱焪琨卧ꥢ䍤堥刺挦商쉰⑟洳慁쉖欬쉶쉮</w:t>
      </w:r>
      <w:r>
        <w:rPr/>
        <w:t>꤫</w:t>
      </w:r>
      <w:r>
        <w:rPr/>
        <w:t>瑋⼵䉀拂㞣숺癆♲놮⑟⮡係⌵李䅌쉙杦爬態轈숭곂卢朸䶮杍㶡拂䰴쉺ㅌ䓂䗂十㉚哂슿╰總⥅⩏슣噡烂敖</w:t>
      </w:r>
      <w:r>
        <w:rPr/>
        <w:t>ⱎ</w:t>
      </w:r>
      <w:r>
        <w:rPr/>
        <w:t>愮뽧㚩殮慍ꅷ䧂湘</w:t>
      </w:r>
      <w:r>
        <w:rPr/>
        <w:t>ꤩ</w:t>
      </w:r>
      <w:r>
        <w:rPr/>
        <w:t>㫍犡슩촰硨ね䟂態噏䭐㟂汨皬彥汹忂兘太㖣抮欸⦮⹴㭁攺祢꥗</w:t>
      </w:r>
      <w:r>
        <w:rPr/>
        <w:t>Ⱶ</w:t>
      </w:r>
      <w:r>
        <w:rPr/>
        <w:t>吶竃㗂獏긶⎘朳壂参췂煂䙆奷䵢慓⩾㨯種⿍珂慣䫂쉚奋輣䕠⨮⑈绂彆檥쉤䡫숹녙䴥㔭䂿張倪⍯姎䜫䥄皿䅶⹈슥獮</w:t>
      </w:r>
      <w:r>
        <w:rPr/>
        <w:t>ꥅ</w:t>
      </w:r>
      <w:r>
        <w:rPr/>
        <w:t>癒幇縲␸啹幾廎焽敉칫塎潢纵祟橢㩋卦㗂佀㭡䖩攬烂싂㙠쏂獖段侩꥘뿂㩟着汉䁑旃⺱佊쉀灆뭘䩡㏃汇䵧䱗潮쉨쌥畤䖣䙳䮿䝂숶쉃⑴啔倪긥癍쵬穰ㆮ偑挥</w:t>
      </w:r>
      <w:r>
        <w:rPr/>
        <w:t>⠱</w:t>
      </w:r>
      <w:r>
        <w:rPr/>
        <w:t>慺区묽숪扱칬</w:t>
      </w:r>
      <w:r>
        <w:rPr/>
        <w:t>ꤻ</w:t>
      </w:r>
      <w:r>
        <w:rPr/>
        <w:t>㐰䉅녳</w:t>
      </w:r>
      <w:r>
        <w:rPr/>
        <w:t>ꥄ</w:t>
      </w:r>
      <w:r>
        <w:rPr/>
        <w:t>揂䢩彚毂⭭㡁硳游곂걁圯꺥</w:t>
      </w:r>
      <w:r>
        <w:rPr/>
        <w:t>ⴶ</w:t>
      </w:r>
      <w:r>
        <w:rPr/>
        <w:t>⡵</w:t>
      </w:r>
      <w:r>
        <w:rPr/>
        <w:t>싂坲皏䕞㕾恃</w:t>
      </w:r>
      <w:r>
        <w:rPr/>
        <w:t>ⱟ</w:t>
      </w:r>
      <w:r>
        <w:rPr/>
        <w:t>ㄹ</w:t>
      </w:r>
      <w:r>
        <w:rPr/>
        <w:t>ꖱ</w:t>
      </w:r>
      <w:r>
        <w:rPr/>
        <w:t>쉪穐쉉琺ꍂ⑘夽걠呂硈杮櫂焦㬦㊥⛂싂㛂旃ㆩ晋쉓橈砬䮿썧匰┥碮䕅晖猫䩐町ㆥ侩恠ꅂ嫎뭺싂痎뭈瀽汙넺쉚숮徣ぉ滂쉳㙄擂䅤湢毎桊</w:t>
      </w:r>
      <w:r>
        <w:rPr/>
        <w:t>ⵢ</w:t>
      </w:r>
      <w:r>
        <w:rPr/>
        <w:t>婤</w:t>
      </w:r>
      <w:r>
        <w:rPr/>
        <w:t>ꦘ</w:t>
      </w:r>
      <w:r>
        <w:rPr/>
        <w:t>捂啤禥䙐숫丽眪癫쉾頰猰姂쉀橔轂牓㝍䉳僂쉧礣札壂卷楹潯쉰껃侘剏汗幑䭕쉈撱╲䈦쉈</w:t>
      </w:r>
      <w:r>
        <w:rPr/>
        <w:t>ⴭ♹</w:t>
      </w:r>
      <w:r>
        <w:rPr/>
        <w:t>㓂售畕碏顮</w:t>
      </w:r>
      <w:r>
        <w:rPr/>
        <w:t>ⵢ</w:t>
      </w:r>
      <w:r>
        <w:rPr/>
        <w:t>㖱扄뾻슣纵㥈䝱</w:t>
      </w:r>
      <w:r>
        <w:rPr/>
        <w:t>꤫</w:t>
      </w:r>
      <w:r>
        <w:rPr/>
        <w:t>礽璻쉕⽢䜩䨰儴剟㘬児炩估穗㥪暏⽠춱敒䱖千습䀣嚻⽂彇기⹐睙攥㕒깫㵮く故埂</w:t>
      </w:r>
      <w:r>
        <w:rPr/>
        <w:t>ꤺ</w:t>
      </w:r>
      <w:r>
        <w:rPr/>
        <w:t>枩䍟쏎梩绂싂⨯╩꥞琵噁穀칑渣杺䋂䊥侮晠奀⩚䯂</w:t>
      </w:r>
      <w:r>
        <w:rPr/>
        <w:t>ꕐ⚩</w:t>
      </w:r>
      <w:r>
        <w:rPr/>
        <w:t>썡咣悻㍸囂繁슣</w:t>
      </w:r>
      <w:r>
        <w:rPr/>
        <w:t>ꔭ</w:t>
      </w:r>
      <w:r>
        <w:rPr/>
        <w:t>䖥桙矂⾣乤㥘縪㝚슣⽁弣朴儸</w:t>
      </w:r>
      <w:r>
        <w:rPr/>
        <w:t>ꔵ</w:t>
      </w:r>
      <w:r>
        <w:rPr/>
        <w:t>䉫쉢狂숳</w:t>
      </w:r>
      <w:r>
        <w:rPr/>
        <w:t>ⱀ</w:t>
      </w:r>
      <w:r>
        <w:rPr/>
        <w:t>䐽㵋쉌㨮땯⽧</w:t>
      </w:r>
      <w:r>
        <w:rPr/>
        <w:t>ꕉ⩠</w:t>
      </w:r>
      <w:r>
        <w:rPr/>
        <w:t>츬쉴媩쉾硎燂䓂㮩꺩䩭㞩慁牫䙷⍉</w:t>
      </w:r>
      <w:r>
        <w:rPr/>
        <w:t>ⴺ</w:t>
      </w:r>
      <w:r>
        <w:rPr/>
        <w:t>偉⩳偶ㄳ噞媮撡뮻泎⾥슻拃佲嘴㫂습乙</w:t>
      </w:r>
      <w:r>
        <w:rPr/>
        <w:t>ꤷ</w:t>
      </w:r>
      <w:r>
        <w:rPr/>
        <w:t>倣迂걠☊ㅴ䉚癯쉨</w:t>
      </w:r>
      <w:r>
        <w:rPr/>
        <w:t>ꖻ꧂</w:t>
      </w:r>
      <w:r>
        <w:rPr/>
        <w:t>칋吽격칢夰숭깪畤꺡䬰傿でꥷ磂〵戭떥噾␰䵳⨷祒깏䦩䴦싂勃颮伩壍瑍ꍍ</w:t>
      </w:r>
      <w:r>
        <w:rPr/>
        <w:t>⡶</w:t>
      </w:r>
      <w:r>
        <w:rPr/>
        <w:t>䁸睍李眬㕠〹剾㕀ꅙ漴䂣圷䅳뾵㫂◂⬳畇䶘偈歯迂瑔㙤Ⓜ烂奾穹</w:t>
      </w:r>
      <w:r>
        <w:rPr/>
        <w:t>ⵤ</w:t>
      </w:r>
      <w:r>
        <w:rPr/>
        <w:t>컂ㄻ녒䤺믂숩쉊䝦㨤⽄竂䉸♋╊⒮㔣堹⥷</w:t>
      </w:r>
      <w:r>
        <w:rPr/>
        <w:t>ꥄ</w:t>
      </w:r>
      <w:r>
        <w:rPr/>
        <w:t>䣂噾媮迂殮檱䙾</w:t>
      </w:r>
      <w:r>
        <w:rPr/>
        <w:t>ꤥꥂ</w:t>
      </w:r>
      <w:r>
        <w:rPr/>
        <w:t>㍗㬪䢥癅⧂㜷砮桪慧䩉曂洲敋㑐䲣ꍪ┰橎슩庣뽨</w:t>
      </w:r>
      <w:r>
        <w:rPr/>
        <w:t>ⱀ</w:t>
      </w:r>
      <w:r>
        <w:rPr/>
        <w:t>百炩㘯公敇♹煘䵑桰䲿佨㍆⍆쉊녑㑧숴〮揂䜸淂䙴ⸯ顶煰䔱硤䀫颿ꍟ劘冮⩹</w:t>
      </w:r>
      <w:r>
        <w:rPr/>
        <w:t>ⴲꤺ</w:t>
      </w:r>
      <w:r>
        <w:rPr/>
        <w:t>숷䥌夰ꥵ⹷䋂䵦⥄揂憵埂⦬숵總楰╡犩⹌楓⑪걡㠱╤⛂硚걣潃䝁䉥扚싍轤狎溬ꌩ湩쉄绂㩫뽐⼰⹱仂慖뮻兞䁲㥟礥勂칪뭁椴块䁡埂䥵</w:t>
      </w:r>
      <w:r>
        <w:rPr/>
        <w:t>ꕟ⭵☪</w:t>
      </w:r>
      <w:r>
        <w:rPr/>
        <w:t>쉘樨슻轋쉾呉䄶梡丨䩶湮㑦楗奟䘳畇獱䕞汶教敞狎頱呫秂〴厮</w:t>
      </w:r>
      <w:r>
        <w:rPr/>
        <w:t>ꥒ</w:t>
      </w:r>
      <w:r>
        <w:rPr/>
        <w:t>娮䜰弱긳攦䁍⑏灳컂媏쉩쉒땎湕汗㦬潠漽</w:t>
      </w:r>
      <w:r>
        <w:rPr/>
        <w:t>꤭</w:t>
      </w:r>
      <w:r>
        <w:rPr/>
        <w:t>祭㈵⍧녂쉍㍹</w:t>
      </w:r>
      <w:r>
        <w:rPr/>
        <w:t>ⰷ</w:t>
      </w:r>
      <w:r>
        <w:rPr/>
        <w:t>摶珂瘹쉠瓂슿㜶楇ㄥ坶嘯婴♬㴫</w:t>
      </w:r>
      <w:r>
        <w:rPr/>
        <w:t>꧂</w:t>
      </w:r>
      <w:r>
        <w:rPr/>
        <w:t>呶</w:t>
      </w:r>
      <w:r>
        <w:rPr/>
        <w:t>⡋</w:t>
      </w:r>
      <w:r>
        <w:rPr/>
        <w:t>灖机쉀捔㯍姂桵䔤㐻묬쌰䙎쵃䙃캿㭭䵐疿䅹疬뿂䤮䭶凂渣纘愽뾡</w:t>
      </w:r>
      <w:r>
        <w:rPr/>
        <w:t>ꔰ</w:t>
      </w:r>
      <w:r>
        <w:rPr/>
        <w:t>Ⱜ</w:t>
      </w:r>
      <w:r>
        <w:rPr/>
        <w:t>繯쉢坪숱◂ꏂ⚣干䘷灉䝯␲戬浲숬浊칃㨭㏂쉶浧䳂彑숹棃쉋吹슘㵴凂吪氭깢啚呁</w:t>
      </w:r>
      <w:r>
        <w:rPr/>
        <w:t>⡌</w:t>
      </w:r>
      <w:r>
        <w:rPr/>
        <w:t>쉯售㝋佇厘▮硋䠪</w:t>
      </w:r>
      <w:r>
        <w:rPr/>
        <w:t>꤭</w:t>
      </w:r>
      <w:r>
        <w:rPr/>
        <w:t>党洺瘣숦㗂䡫坥뭶⩉帵㚩厩┭㉹㝕싂敃儭뼦䙨倲㍌妩㊘걂㦘꥾䱚㉏╲㉓睠湳㈸啵囍㜲抻睁堰牟傥⍷⑕歑刣礴盎㑳⸭뼲싂楘影敾숩⤩쌽䊱쉵</w:t>
      </w:r>
      <w:r>
        <w:rPr/>
        <w:t>ⰹ</w:t>
      </w:r>
      <w:r>
        <w:rPr/>
        <w:t>ㅯ爻彘幕썃</w:t>
      </w:r>
      <w:r>
        <w:rPr/>
        <w:t>ꕑ⌳</w:t>
      </w:r>
      <w:r>
        <w:rPr/>
        <w:t>䤶堤だ䪏䴪쉣ꌨ绂쉓婃뭶䅟</w:t>
      </w:r>
      <w:r>
        <w:rPr/>
        <w:t>ⰶ</w:t>
      </w:r>
      <w:r>
        <w:rPr/>
        <w:t>㕨ㅭ쉭漽机幌坲杂㢩皻㈩숣㊘쉸淂卫</w:t>
      </w:r>
      <w:r>
        <w:rPr/>
        <w:t>ꦿ</w:t>
      </w:r>
      <w:r>
        <w:rPr/>
        <w:t>䵆ꄴ㑃</w:t>
      </w:r>
      <w:r>
        <w:rPr/>
        <w:t>ꦱ</w:t>
      </w:r>
      <w:r>
        <w:rPr/>
        <w:t>쵱䄭썧㡊票⥱䬸䄨繒뭢儴梥䕸卬ꅲ劬</w:t>
      </w:r>
      <w:r>
        <w:rPr/>
        <w:t>ⵌ⍚</w:t>
      </w:r>
      <w:r>
        <w:rPr/>
        <w:t>拂祆戩吱䕮䑋♆㖬䰩딵㬩喬⥱溬㠳忂컂숹瀱㘶</w:t>
      </w:r>
      <w:r>
        <w:rPr/>
        <w:t>ꕂ</w:t>
      </w:r>
      <w:r>
        <w:rPr/>
        <w:t>潮䅈㴵걮썗쉢栯㜬癲㵭㭓愊仂숹灙⫂㉦暥儷浬䪩뿂穱쉯塁⽖㵊숵䔬ꅦ㑱숬</w:t>
      </w:r>
      <w:r>
        <w:rPr/>
        <w:t>ⱋ</w:t>
      </w:r>
      <w:r>
        <w:rPr/>
        <w:t>偶䉑䁘⵳捙⪩捰砺땢⻂⤻䁆☱䤴슘⥈䦩啀숮췃坧ネ港灩⬨㙃녭</w:t>
      </w:r>
      <w:r>
        <w:rPr/>
        <w:t>ꤨ</w:t>
      </w:r>
      <w:r>
        <w:rPr/>
        <w:t>㥄浒⥑轉䄤煵瀤㉙擂䔦䙱悬ㅀ啫쉱䝸顗⥊쉉畸碩숽뭰㌤䍍噣怽琺ㅞ悘</w:t>
      </w:r>
      <w:r>
        <w:rPr/>
        <w:t>ꤰ</w:t>
      </w:r>
      <w:r>
        <w:rPr/>
        <w:t>믂刷䰬</w:t>
      </w:r>
      <w:r>
        <w:rPr/>
        <w:t>ꗂ</w:t>
      </w:r>
      <w:r>
        <w:rPr/>
        <w:t>㖵桌伲噏奱乄憥䡯䩪㔺䙡⪿츬彠攪牌瘳猳䥭嚩折쏂ㄶ</w:t>
      </w:r>
      <w:r>
        <w:rPr/>
        <w:t>ꤳ</w:t>
      </w:r>
      <w:r>
        <w:rPr/>
        <w:t>眨捡쉉揎㥄슏촯䡰欱影ꌺ</w:t>
      </w:r>
      <w:r>
        <w:rPr/>
        <w:t>ꔰ</w:t>
      </w:r>
      <w:r>
        <w:rPr/>
        <w:t>溘朹Ⓜ䑹戸癋歟</w:t>
      </w:r>
      <w:r>
        <w:rPr/>
        <w:t>ⵯ</w:t>
      </w:r>
      <w:r>
        <w:rPr/>
        <w:t>戣偤쉒딸䝙썯旂㭺쉁敊幱妩ㅪ䅐䤲쉮</w:t>
      </w:r>
      <w:r>
        <w:rPr/>
        <w:t>⣂</w:t>
      </w:r>
      <w:r>
        <w:rPr/>
        <w:t>吹䅗埂剠䍵숥敪余乬姃爦䙫촲⩢畆╌縮ㅇ奭㴵犏搦䡕䦵䙃廂甹捔奨</w:t>
      </w:r>
      <w:r>
        <w:rPr/>
        <w:t>ⴵ</w:t>
      </w:r>
      <w:r>
        <w:rPr/>
        <w:t>㴬슩䭬奫⭚湹廂癟乔⒥⩹噸牲ㅨ禡弱杕뭟挱沿</w:t>
      </w:r>
      <w:r>
        <w:rPr/>
        <w:t>ꥐ</w:t>
      </w:r>
      <w:r>
        <w:rPr/>
        <w:t>矂㌪㙴ꥣ伸갷ꎵ戭쉓䍦䗂杈㙣湕껂当亩咿뭥쉭ㆩ䀹甴㦻啱㘹洱疿쵋哂祰厩춵㧍礲ꌪ癳数暻⼯忂剅숳</w:t>
      </w:r>
      <w:r>
        <w:rPr/>
        <w:t>꧂ⵌ</w:t>
      </w:r>
      <w:r>
        <w:rPr/>
        <w:t>䔩䈪畷䥲牮婎妵⯂琮☬疿泂頽塧⑬⍡썪燂䴦ꥵ颱걮뇂懂뭔摨百穳⫍촵⤬帴슱쉀煘煓땢䱸숰漻男颏녌摐槂夽瑆恪乺礲슩</w:t>
      </w:r>
      <w:r>
        <w:rPr/>
        <w:t>ꤪ</w:t>
      </w:r>
      <w:r>
        <w:rPr/>
        <w:t>⡔</w:t>
      </w:r>
      <w:r>
        <w:rPr/>
        <w:t>楩瀤夣싂싂䘻晖⨣</w:t>
      </w:r>
      <w:r>
        <w:rPr/>
        <w:t>ⵖꥃ</w:t>
      </w:r>
      <w:r>
        <w:rPr/>
        <w:t>⽞겡䥆䀱ꅕ뽵晸슬䳂犵쉫灁䕕微竂婒殻䑑彉獺⼥㯂䁵兢쵫⹲掘⽂♄辵䔣獌</w:t>
      </w:r>
      <w:r>
        <w:rPr/>
        <w:t>ꥈ</w:t>
      </w:r>
      <w:r>
        <w:rPr/>
        <w:t>頳慭柂쉖恡슥洸ヂ싎烂놡椦㑺쉾쉆瑏⹶녉⒘㕒礪䴸쉪硌硧匶湤搤쵎㐻㨪熣晆㕠飂숫喏塈软䄷뭕⹘浄繈⾩쉘ꅠ晙슩⚘캥♳䴹䈰⑭䤷焯煉辿槂䕞捪扞幹捘牀獎㖏轒⌳뗂뭗뽒뼥䩡⑹䮩껂⹯⻃啢쉊䰴슩숤䵱</w:t>
      </w:r>
      <w:r>
        <w:rPr/>
        <w:t>ⶡ</w:t>
      </w:r>
      <w:r>
        <w:rPr/>
        <w:t>㑳㩑䝕吤⹚슘</w:t>
      </w:r>
      <w:r>
        <w:rPr/>
        <w:t>ꔽⵌ</w:t>
      </w:r>
      <w:r>
        <w:rPr/>
        <w:t>㭇䉀숨硠猻䵦넥佔땓놻ꌪ쉳ヂ䴫㩗卶썎祂砪穟뼪活㔪숣彌疏</w:t>
      </w:r>
      <w:r>
        <w:rPr/>
        <w:t>ꦏ</w:t>
      </w:r>
      <w:r>
        <w:rPr/>
        <w:t>濂䉖潦丯㷂䕎䅉呩セ쉴⑥</w:t>
      </w:r>
      <w:r>
        <w:rPr/>
        <w:t>⡅⡟</w:t>
      </w:r>
      <w:r>
        <w:rPr/>
        <w:t>䭊丰坁㠦摥曂獥⥇呙뼤ꏂ㖥䃂砣</w:t>
      </w:r>
      <w:r>
        <w:rPr/>
        <w:t>꧃</w:t>
      </w:r>
      <w:r>
        <w:rPr/>
        <w:t>熡啥쉮䍂</w:t>
      </w:r>
      <w:r>
        <w:rPr/>
        <w:t>⠲</w:t>
      </w:r>
      <w:r>
        <w:rPr/>
        <w:t>묱쉌琰쉖匲싂刲〭煢ぎ畍䚮䙒뭞쉘亩䔱쉕妩䤊咘辣改桾母塁䥏丬濂␳숲礨䍢⩗彃뗂</w:t>
      </w:r>
      <w:r>
        <w:rPr/>
        <w:t>⠱</w:t>
      </w:r>
      <w:r>
        <w:rPr/>
        <w:t>珂爳沥䵞⍊琺䁄繯灉䗍</w:t>
      </w:r>
      <w:r>
        <w:rPr/>
        <w:t>ꕳ</w:t>
      </w:r>
      <w:r>
        <w:rPr/>
        <w:t>쉔奘潪⨻</w:t>
      </w:r>
      <w:r>
        <w:rPr/>
        <w:t>⣂</w:t>
      </w:r>
      <w:r>
        <w:rPr/>
        <w:t>㡒ꍷ촪䯂戲ꥺ⍒瑳甥썢䵴뭺⫂⭧坮㜩娮煠滂六䍊ㄥ䜪ㅁ뿂⭅摹ꌹか⫂</w:t>
      </w:r>
      <w:r>
        <w:rPr/>
        <w:t>ꦱ</w:t>
      </w:r>
      <w:r>
        <w:rPr/>
        <w:t>㔶睮窮슣来䑹㌣ꥹ⭐乇쉪䔦⪡扦沵</w:t>
      </w:r>
      <w:r>
        <w:rPr/>
        <w:t>Ⳃ</w:t>
      </w:r>
      <w:r>
        <w:rPr/>
        <w:t>恌㵴㭺䚵捬뗂숲啎儹뭬偏扙愪㈮顴싂슩畇쉄畚녣儭彵灎쎵硱潐㫂⍖䝄瑕⨪㗂쉙摊깲싂⑗睏쉤썊硈潟噃䐲쉏䌦医碵潧㒬⥈⌨亏彈걀땂쉮係</w:t>
      </w:r>
      <w:r>
        <w:rPr/>
        <w:t>⠳</w:t>
      </w:r>
      <w:r>
        <w:rPr/>
        <w:t>䱠摩㔳盃摰ㄷ濂懂媬䠰ご玿ꍌ坂쉡㧂Ⓧ枱怪ꅯ</w:t>
      </w:r>
      <w:r>
        <w:rPr/>
        <w:t>ꗂ</w:t>
      </w:r>
      <w:r>
        <w:rPr/>
        <w:t>䳂⑬ꌭ斣䩤뭶復⍋汭䁃♳쉘㒏쉆ㄩ塆䅪숦</w:t>
      </w:r>
      <w:r>
        <w:rPr/>
        <w:t>ꥏ</w:t>
      </w:r>
      <w:r>
        <w:rPr/>
        <w:t>㣂参䎥쉲欴丳걩摨桶䉋뿍㤹㇂挦斻䱮</w:t>
      </w:r>
      <w:r>
        <w:rPr/>
        <w:t>꧂</w:t>
      </w:r>
      <w:r>
        <w:rPr/>
        <w:t>䄫숭圽痂樻䙨卆⹞䥅縦</w:t>
      </w:r>
      <w:r>
        <w:rPr/>
        <w:t>Ⱪ</w:t>
      </w:r>
      <w:r>
        <w:rPr/>
        <w:t>搮䵲ꌪ朻㵓㭀猫♵</w:t>
      </w:r>
      <w:r>
        <w:rPr/>
        <w:t>ꕖ</w:t>
      </w:r>
      <w:r>
        <w:rPr/>
        <w:t>㭈楹䙊㬴稪⨪奷猰暩瘽⭮嚬輬쉵쉾免剠払</w:t>
      </w:r>
      <w:r>
        <w:rPr/>
        <w:t>ⵅ</w:t>
      </w:r>
      <w:r>
        <w:rPr/>
        <w:t>䶵⥉⩂坠썞䑬</w:t>
      </w:r>
      <w:r>
        <w:rPr/>
        <w:t>ꕙ</w:t>
      </w:r>
      <w:r>
        <w:rPr/>
        <w:t>㈰쉇⍄啒䉕⹫猹㙶弸싃ㅠ䢡╺걤煐奦杪皱㬭╮䅘㙓㧎쉣㩉縷⑇⽚㘽䷂傣슩㤥梬䍩쉥⿂刬挦슿飃⭇䡩滂匴⵪廂橠䩲瞡䪵卺敩纻乙㗂䑔숺顀㩋䅊슬穸摞昵뭙쉱겱⭐唯ꅋ瑲䴪䢥挦뼦户쉄⍠㡗䕢⨽습昺썷书匣⥙甩䆥⛂⽋扦䙺伸⸻ꅄ䁓䣍甭㤳畋㈪洲倨婱㘭恧䆿塑㭕⥸煎呲쉺皡恶彁兓⨯噫쉨圲슡囂殬넬쉂䥓穏</w:t>
      </w:r>
      <w:r>
        <w:rPr/>
        <w:t>ⱞ</w:t>
      </w:r>
      <w:r>
        <w:rPr/>
        <w:t>뭣㦻彇쉤⵫櫂뗂㡶쉚磎䷂⩤啫䅙쉩녴䑪瑁ㅣ쉊䟃㑫㉚◂升懂䦱怬숲癧뽋抡</w:t>
      </w:r>
      <w:r>
        <w:rPr/>
        <w:t>꧂</w:t>
      </w:r>
      <w:r>
        <w:rPr/>
        <w:t>ノ揂挷쉅买㵑㠵椪썎㟂幢へ灀へ䪏䡦序淍獹썊估숬땆</w:t>
      </w:r>
      <w:r>
        <w:rPr/>
        <w:t>Ⱘ</w:t>
      </w:r>
      <w:r>
        <w:rPr/>
        <w:t>桋サ橃楍恃䡧깄䵈ぺ硲敖兹䙭ꄭ⼸湣습싂⵸狂䴷㎮칦慮㶵睫╍䑧朩䊩嗂坕䙁⥋숪慌幸䄥摧䥥祶狂伤恥䅀獪쉸輭ꅑ永묣땂⼭䅴뽋玬싂挩긣㝒╗が幹佧磍噠嘳썸活캬</w:t>
      </w:r>
      <w:r>
        <w:rPr/>
        <w:t>ⱥ</w:t>
      </w:r>
      <w:r>
        <w:rPr/>
        <w:t>ㄻ⥺䦻愳㚥⸪穙숭믂㔊⹅塋䃂轀긣ꥴㆵ数㕷䵩⩮ꥶ䔱㛂걇傩恾써倣㢬䢻瑧县㕂奰睅䭰䱕땯</w:t>
      </w:r>
      <w:r>
        <w:rPr/>
        <w:t>꧂</w:t>
      </w:r>
      <w:r>
        <w:rPr/>
        <w:t>㙗圶㉏瓂䑪䭖</w:t>
      </w:r>
      <w:r>
        <w:rPr/>
        <w:t>ꦿ</w:t>
      </w:r>
      <w:r>
        <w:rPr/>
        <w:t>㕐䵕㜳坧싎㭡㩳ꏂ䱎쉓칀숪㐱䩪⤯破㉟污딨䄪潏숥뭾쉈䅍떮湤☨〪顕穦椪뭡쉚㔦う搹싂뇂㪮ꎵ쉪ꥧ欬係쉄睨ꎱ㵕杈䌰穒ぺ顮兌䈥敢恠顦顓䉾㝴溬㭃</w:t>
      </w:r>
      <w:r>
        <w:rPr/>
        <w:t>⡔</w:t>
      </w:r>
      <w:r>
        <w:rPr/>
        <w:t>䩇低슬敬䡂䵯걵儱戵䍵扗</w:t>
      </w:r>
      <w:r>
        <w:rPr/>
        <w:t>ꕔ</w:t>
      </w:r>
      <w:r>
        <w:rPr/>
        <w:t>㍳牌깣쉊놥䱋䁚い倬狂㥦姎뽗ぢ땞穴焮䐤な獌嗍涡単轭橾勂䴴</w:t>
      </w:r>
      <w:r>
        <w:rPr/>
        <w:t>ⲣ</w:t>
      </w:r>
      <w:r>
        <w:rPr/>
        <w:t>⼭㨭偍盂瑔䇍숨䏂慰</w:t>
      </w:r>
      <w:r>
        <w:rPr/>
        <w:t>ꤪ</w:t>
      </w:r>
      <w:r>
        <w:rPr/>
        <w:t>년縸硈堹⍑꧎</w:t>
      </w:r>
      <w:r>
        <w:rPr/>
        <w:t>꧂</w:t>
      </w:r>
      <w:r>
        <w:rPr/>
        <w:t>숶坳㮮뾥姂䙧䨬纱樵昳奡</w:t>
      </w:r>
      <w:r>
        <w:rPr/>
        <w:t>ⵣ</w:t>
      </w:r>
      <w:r>
        <w:rPr/>
        <w:t>獈䡍佊匣伳歓뭫硂䓂뼪冩匭捱海㋃桕儯す瘫䊮䧂硲⥏畨⿂乀⍮㏂싂썪</w:t>
      </w:r>
      <w:r>
        <w:rPr/>
        <w:t>ꤳ</w:t>
      </w:r>
      <w:r>
        <w:rPr/>
        <w:t>楙剧숯䭀⩣啗♃䝴쉷쏂捒䗍牄숤⨳쉌旂滂쉤穵⫂䞮쉞旂䑤ꇂ숸潺䙫㙵祕쉧敏싂怯䬩㖩␨㜽䝗</w:t>
      </w:r>
      <w:r>
        <w:rPr/>
        <w:t>⡲</w:t>
      </w:r>
      <w:r>
        <w:rPr/>
        <w:t>穞穾㚱⍭嘱剏六带繩䴲穋Ⓜ╖⥗瑓䶿슬痂摃䌩竂습榱繎佧뽵坡뽸</w:t>
      </w:r>
      <w:r>
        <w:rPr/>
        <w:t>ⶬ</w:t>
      </w:r>
      <w:r>
        <w:rPr/>
        <w:t>愵曂⩬</w:t>
      </w:r>
      <w:r>
        <w:rPr/>
        <w:t>ⱪ</w:t>
      </w:r>
      <w:r>
        <w:rPr/>
        <w:t>쵭瑔䡡燂祊坨쎿狂㵡䱟水権冩愩㙮縩忎⸣䛎뿂浚焳携춵犬뭸⸪㍯唵秂填숴睺娩婱싂卪⹇숸秂煢충깚┴䡵泍璏⍇幊湎呷⿍穮幎⎻姂쉺⽨䅀斬儩汓⑇轮⑸</w:t>
      </w:r>
      <w:r>
        <w:rPr/>
        <w:t>ⲏ</w:t>
      </w:r>
      <w:r>
        <w:rPr/>
        <w:t>갯牏ㅦ쉚纵歆礯特䱂䕭妘剏夻</w:t>
      </w:r>
      <w:r>
        <w:rPr/>
        <w:t>⠤</w:t>
      </w:r>
      <w:r>
        <w:rPr/>
        <w:t>睯挹棂</w:t>
      </w:r>
      <w:r>
        <w:rPr/>
        <w:t>⠮⹨⛎</w:t>
      </w:r>
      <w:r>
        <w:rPr/>
        <w:t>㉇⍓㴥戶쉋栣䞩汵噣⦘ꥤ⬤き슿뭘呪浕卓쉃樬偎䨦뗂딸㖿ꄻ걈橡숥숭⍀摍䩆捄쉟昮㠪沥帤䡖䓃甩싍娶帪姂䐰⑇ꍨ</w:t>
      </w:r>
      <w:r>
        <w:rPr/>
        <w:t>ꦮ</w:t>
      </w:r>
      <w:r>
        <w:rPr/>
        <w:t>⼹唪⩺♭䝇숣䰯䍣</w:t>
      </w:r>
      <w:r>
        <w:rPr/>
        <w:t>ꕋ⯍</w:t>
      </w:r>
      <w:r>
        <w:rPr/>
        <w:t>硁砯繯숺숪䚩䄳㵺〭焺싂칞種婀썄쉯愺㕫䡨剬</w:t>
      </w:r>
      <w:r>
        <w:rPr/>
        <w:t>⠳</w:t>
      </w:r>
      <w:r>
        <w:rPr/>
        <w:t>갳⌥恦</w:t>
      </w:r>
      <w:r>
        <w:rPr/>
        <w:t>ꕉ</w:t>
      </w:r>
      <w:r>
        <w:rPr/>
        <w:t>㮿噒兠㵆特⩳䁶弤䔨</w:t>
      </w:r>
      <w:r>
        <w:rPr/>
        <w:t>⡶⨪⢏</w:t>
      </w:r>
      <w:r>
        <w:rPr/>
        <w:t>冱썴硎╅㮩땅ㅟ䍗</w:t>
      </w:r>
      <w:r>
        <w:rPr/>
        <w:t>ꗎ</w:t>
      </w:r>
      <w:r>
        <w:rPr/>
        <w:t>珂슿㝴稻㤷ッ䱃ꍚ㵗杔⩉䭘㵉䓂㘽</w:t>
      </w:r>
      <w:r>
        <w:rPr/>
        <w:t>ⱕ</w:t>
      </w:r>
      <w:r>
        <w:rPr/>
        <w:t>潆硙⭮武稣穬╣⽄䑒埂</w:t>
      </w:r>
      <w:r>
        <w:rPr/>
        <w:t>ꥐ</w:t>
      </w:r>
      <w:r>
        <w:rPr/>
        <w:t>彣滂扒轹뿂慕慡潁湐</w:t>
      </w:r>
      <w:r>
        <w:rPr/>
        <w:t>ꤵ⭩</w:t>
      </w:r>
      <w:r>
        <w:rPr/>
        <w:t>噠⎥浑㙦㡐숊⩌</w:t>
      </w:r>
      <w:r>
        <w:rPr/>
        <w:t>ꖮ</w:t>
      </w:r>
      <w:r>
        <w:rPr/>
        <w:t>㥹繆㐽天灑梩涱긻堭㌳䐸兀⽲繴⧍⎻䆥</w:t>
      </w:r>
      <w:r>
        <w:rPr/>
        <w:t>⡤</w:t>
      </w:r>
      <w:r>
        <w:rPr/>
        <w:t>쉭晫橁䙍乐頩彉睯挩佇ꥷ쉒卐祀浥䁺冩婧欩惍神ㄤ㩴䰣䀽쉁泂걦</w:t>
      </w:r>
      <w:r>
        <w:rPr/>
        <w:t>⡧</w:t>
      </w:r>
      <w:r>
        <w:rPr/>
        <w:t>滂䀻㍶</w:t>
      </w:r>
      <w:r>
        <w:rPr/>
        <w:t>ꦮ</w:t>
      </w:r>
      <w:r>
        <w:rPr/>
        <w:t>畦䑏疣㌭严숷幸李圣췂ꅕ䮻呌䥕싂뽥枮땙恹㷃숵繮剰㜶쉴놿ꥷ㍇䦱㠹䕴슱㤴㙨っ拂偉幙樣䱸䁤㘸兠</w:t>
      </w:r>
      <w:r>
        <w:rPr/>
        <w:t>ꔱ</w:t>
      </w:r>
      <w:r>
        <w:rPr/>
        <w:t>䝨玩</w:t>
      </w:r>
      <w:r>
        <w:rPr/>
        <w:t>ⱞ☤⬦</w:t>
      </w:r>
      <w:r>
        <w:rPr/>
        <w:t>䩧䎩⭚⸮뽁离䕶晞</w:t>
      </w:r>
      <w:r>
        <w:rPr/>
        <w:t>Ⱛ</w:t>
      </w:r>
      <w:r>
        <w:rPr/>
        <w:t>灬瑰睒劏ㅱ</w:t>
      </w:r>
      <w:r>
        <w:rPr/>
        <w:t>ꗂ</w:t>
      </w:r>
      <w:r>
        <w:rPr/>
        <w:t>ⳍ</w:t>
      </w:r>
      <w:r>
        <w:rPr/>
        <w:t>ㄷ㯂䍱쉋㤷卾⩧⛂汇治䠮⥂촱뼻敄䘪䑌瑃栥㡏⪘촭獭剤繡㞮㭫囂縷넩敂番싂乷⧂祇⥈䜶䇂剙桶丸䱄恲役⩓</w:t>
      </w:r>
      <w:r>
        <w:rPr/>
        <w:t>ꕘ⏂</w:t>
      </w:r>
      <w:r>
        <w:rPr/>
        <w:t>䌶</w:t>
      </w:r>
      <w:r>
        <w:rPr/>
        <w:t>ⱳ</w:t>
      </w:r>
      <w:r>
        <w:rPr/>
        <w:t>갺䁧捕畴塅䝡敊䲡╙䐻䝨㒻㩡䌯斩晷깞悩恮䩀쉱折</w:t>
      </w:r>
      <w:r>
        <w:rPr/>
        <w:t>ꥅ</w:t>
      </w:r>
      <w:r>
        <w:rPr/>
        <w:t>썊䭅娵顲걈묶㉴摺⹒</w:t>
      </w:r>
      <w:r>
        <w:rPr/>
        <w:t>⠹</w:t>
      </w:r>
      <w:r>
        <w:rPr/>
        <w:t>䓂凂凂㉃媣挽⭪䈪朲ㅙ㝤쉑䰭穰疻</w:t>
      </w:r>
      <w:r>
        <w:rPr/>
        <w:t>ⵊ</w:t>
      </w:r>
      <w:r>
        <w:rPr/>
        <w:t>甮穏ㅪ겵牙ぐ㠮㬴瑕獩㪏橩┴犡⑅䶻䶡䇂쉍ꌷꅢ싂겣쉉쉫牀⌵泂卢光ꅯ梱갴婮♬♌숽燂灯싂䟂뽃摯愷暱⩩쉗员瞘兊䒵眹姂帲◎䵠䬪ꅎ拎䁗㭬剬汫湡䨽怸牊嚱㭃呩咏쉘扚桳䑆⾥䁙䉆椳兄숸쵘頸㜥祭⦮쉍싂敳均</w:t>
      </w:r>
      <w:r>
        <w:rPr/>
        <w:t>ꕀ</w:t>
      </w:r>
      <w:r>
        <w:rPr/>
        <w:t>儥ꥶ쉥♀㡀슩㬽栬숪㇂깱剕</w:t>
      </w:r>
      <w:r>
        <w:rPr/>
        <w:t>ⵟ</w:t>
      </w:r>
      <w:r>
        <w:rPr/>
        <w:t>曂쉥煙☤洨쉯☶숭╋灡㵞昽縶㑵쉈뭖넣础頩</w:t>
      </w:r>
      <w:r>
        <w:rPr/>
        <w:t>⡂</w:t>
      </w:r>
      <w:r>
        <w:rPr/>
        <w:t>䡹彅슿䗎療</w:t>
      </w:r>
      <w:r>
        <w:rPr/>
        <w:t>⡙</w:t>
      </w:r>
      <w:r>
        <w:rPr/>
        <w:t>楁뇂</w:t>
      </w:r>
      <w:r>
        <w:rPr/>
        <w:t>ⰶ</w:t>
      </w:r>
      <w:r>
        <w:rPr/>
        <w:t>䑕婕䕬</w:t>
      </w:r>
      <w:r>
        <w:rPr/>
        <w:t>Ⱳ</w:t>
      </w:r>
      <w:r>
        <w:rPr/>
        <w:t>쉗䗂㜮</w:t>
      </w:r>
      <w:r>
        <w:rPr/>
        <w:t>⠯⹕</w:t>
      </w:r>
      <w:r>
        <w:rPr/>
        <w:t>ꍣ墿ꌮ枮╃䱑窮䉰元딶䱰㑐タ䩈␤쉪묷啉坬칄㡊녔䬸㙕浖䍧뗃礹숦捤牃斣轑盂㈷泍女久佷佩</w:t>
      </w:r>
      <w:r>
        <w:rPr/>
        <w:t>ꕐ</w:t>
      </w:r>
      <w:r>
        <w:rPr/>
        <w:t>挱憮쉎㬽纥ぐ㜱ꥲで뾥特题繨斥嚘測懃瀵ꅢ拂悘␴쉭㡹㨯磂숭⚘숴촯⨷䁦ㅈ딦奇䝀敱</w:t>
      </w:r>
      <w:r>
        <w:rPr/>
        <w:t>Ⳃ</w:t>
      </w:r>
      <w:r>
        <w:rPr/>
        <w:t>痍╣꺬椺繐쉬슩䁷瑰壂䌨㒥⍋亣⫎</w:t>
      </w:r>
      <w:r>
        <w:rPr/>
        <w:t>ⵔ</w:t>
      </w:r>
      <w:r>
        <w:rPr/>
        <w:t>땋䕔䭞汒噃뼮湨숰摖뇂戦匯♧穴燂猭瑎䙡㭬⧍걄⩀澏畺癸뭑쉖潯䄮祣䛍楚瀰浡╅䧂縭⵹䵚</w:t>
      </w:r>
      <w:r>
        <w:rPr/>
        <w:t>⡘</w:t>
      </w:r>
      <w:r>
        <w:rPr/>
        <w:t>걗뽲</w:t>
      </w:r>
      <w:r>
        <w:rPr/>
        <w:t>ⱱ</w:t>
      </w:r>
      <w:r>
        <w:rPr/>
        <w:t>㐮凂䍣東䠮ꅭ⨹㮬浳㈩剾乚䴪䍴숊楘噣〉꥙⥺숪썒否⹶⭙䌬㏍刣䡓係砷딤绂ꅦ䵲㞏地漶禵䁒㵃깹燂⭌找쉎氦垩숫夰䡱䂬녢湨灣姂瑨따倰⤪⽇禘㕗⹱扰响슩攨뇂妮摌捌</w:t>
      </w:r>
      <w:r>
        <w:rPr/>
        <w:t>ⲣ</w:t>
      </w:r>
    </w:p>
    <w:p>
      <w:pPr>
        <w:pStyle w:val="PreformattedText"/>
        <w:bidi w:val="0"/>
        <w:spacing w:before="0" w:after="0"/>
        <w:jc w:val="left"/>
        <w:rPr/>
      </w:pPr>
      <w:r>
        <w:rPr/>
        <w:t>숺卸㍰쎬䫂晶牧쉍怬⒵〪樮ㅣ穗睺忂䂡䥣⑂칬ㅢ䙙슿剙䁑</w:t>
      </w:r>
      <w:r>
        <w:rPr/>
        <w:t>ꕪ</w:t>
      </w:r>
      <w:r>
        <w:rPr/>
        <w:t>琴썅</w:t>
      </w:r>
      <w:r>
        <w:rPr/>
        <w:t>ꥎ</w:t>
      </w:r>
      <w:r>
        <w:rPr/>
        <w:t>欻全汒⌴</w:t>
      </w:r>
      <w:r>
        <w:rPr/>
        <w:t>꧍</w:t>
      </w:r>
      <w:r>
        <w:rPr/>
        <w:t>乡磂汱捷⌣玘晃⫂껍⨥┪</w:t>
      </w:r>
      <w:r>
        <w:rPr/>
        <w:t>ꕇ</w:t>
      </w:r>
      <w:r>
        <w:rPr/>
        <w:t>썰䠬숯⑒뽳╉㒘琦䀷ꥥꎏ䲵噇㐴걠뽶슥睰♋殩뽙夶쉎㵖獨婖싂䱂樵쉓湒㥣爷为庣奤慇䕹겱照⺬꤮ㅥ灹䬬䈭眤</w:t>
      </w:r>
      <w:r>
        <w:rPr/>
        <w:t>Ⱚ</w:t>
      </w:r>
      <w:r>
        <w:rPr/>
        <w:t>䖩㘴꺱祏䷂</w:t>
      </w:r>
      <w:r>
        <w:rPr/>
        <w:t>ꖻ</w:t>
      </w:r>
      <w:r>
        <w:rPr/>
        <w:t>쉙ㄯ䍀䑆싂䜪</w:t>
      </w:r>
      <w:r>
        <w:rPr/>
        <w:t>꤫ꦥ</w:t>
      </w:r>
      <w:r>
        <w:rPr/>
        <w:t>摕杳㵨犩托</w:t>
      </w:r>
      <w:r>
        <w:rPr/>
        <w:t>ꦻ</w:t>
      </w:r>
      <w:r>
        <w:rPr/>
        <w:t>Ⳃ</w:t>
      </w:r>
      <w:r>
        <w:rPr/>
        <w:t>습넸坍㩆뼲喩쉭</w:t>
      </w:r>
      <w:r>
        <w:rPr/>
        <w:t>ꤸ</w:t>
      </w:r>
      <w:r>
        <w:rPr/>
        <w:t>㕪╓䁪싂煺畨汎쉢䔸摁湹煐獈㎮⻂瑣嘨䡄뇂輭䡫楗⨻㞩㵲㭊搭⽰뗎⥯欤圣⤩ꏃ磍ꥨ쉲䝡㑑浗</w:t>
      </w:r>
      <w:r>
        <w:rPr/>
        <w:t>꧍</w:t>
      </w:r>
      <w:r>
        <w:rPr/>
        <w:t>뗂숨旂넲쉊넺㨩低㪘幦⛂凍쉡㟎ꇂ䭡礽奲</w:t>
      </w:r>
      <w:r>
        <w:rPr/>
        <w:t>Ɐ</w:t>
      </w:r>
      <w:r>
        <w:rPr/>
        <w:t>㘤䉘㭴汇稹砲쉕㙗硠깐潨䱰䨲潰䀵輩慟頤慀倹녅匫䐥䄴䇂쉤眦⸹쉸摊㷂◎潢搰</w:t>
      </w:r>
      <w:r>
        <w:rPr/>
        <w:t>ꥃꕞ</w:t>
      </w:r>
      <w:r>
        <w:rPr/>
        <w:t>卤깊瑆惃ㆮ稺照</w:t>
      </w:r>
      <w:r>
        <w:rPr/>
        <w:t>ꕅ</w:t>
      </w:r>
      <w:r>
        <w:rPr/>
        <w:t>㝄偩楒利⥏欹乴穃晄廍獸晟厏励</w:t>
      </w:r>
      <w:r>
        <w:rPr/>
        <w:t>⡙⍶</w:t>
      </w:r>
      <w:r>
        <w:rPr/>
        <w:t>坎⬤쉖㒿慇刱瑍</w:t>
      </w:r>
      <w:r>
        <w:rPr/>
        <w:t>ꕤ</w:t>
      </w:r>
      <w:r>
        <w:rPr/>
        <w:t>㥤⹭楮牑㬸毂쉬䥟⍢쉯着晰空婚势戲厥埂뭂扔况頱땧摊啢녍⑷뇂村숰協䫂煭瞵쉱숥뗍뽁顧㗂</w:t>
      </w:r>
      <w:r>
        <w:rPr/>
        <w:t>ꕢ</w:t>
      </w:r>
      <w:r>
        <w:rPr/>
        <w:t>擂辩쏂깅瞥彫橳놵摤乷㩷뽸싂䉓睟⵱搥⫂敓犬䯂꺩卩伲繄䫂橔頪ꅨ稦㬯㭅㝥숳ㄸ㉰呶楓쉖䘶뮿쉋묰숻⬩⫍穎判療䈫㙗컂㈣狂싂</w:t>
      </w:r>
      <w:r>
        <w:rPr/>
        <w:t>ꔹ</w:t>
      </w:r>
      <w:r>
        <w:rPr/>
        <w:t>印犏쉵숤쵚䱅剙廂넣慔䕫斘䶮⪮剉⩢⥉무㡅⍬㵸福쌶牖䜪</w:t>
      </w:r>
      <w:r>
        <w:rPr/>
        <w:t>ꥐ</w:t>
      </w:r>
      <w:r>
        <w:rPr/>
        <w:t>収ヂ浞걦揂儱繹哂쉤╱灱㫂길䭮⭺伫歔쉉</w:t>
      </w:r>
      <w:r>
        <w:rPr/>
        <w:t>ꔩ</w:t>
      </w:r>
      <w:r>
        <w:rPr/>
        <w:t>氭灡歠췂娲繡灍㧂쌹柎쉢掿凂믂婷ꍋ쉠穓昳坴䴫⬷⍃浌娰棂獵</w:t>
      </w:r>
      <w:r>
        <w:rPr/>
        <w:t>ꦿ</w:t>
      </w:r>
      <w:r>
        <w:rPr/>
        <w:t>䥐쉞⩟獪⑃元晕㍈썑扠䵰樳抬瘵佾숦晵桪䌺쉋뽋㕏⩕⴬瑗싂䥌愰⨭顙걇땙挊</w:t>
      </w:r>
      <w:r>
        <w:rPr/>
        <w:t>⡷</w:t>
      </w:r>
      <w:r>
        <w:rPr/>
        <w:t>ㄮ⸶숰깠䩧꥞䉒䕶怭積䉞奞쉨䱸싂</w:t>
      </w:r>
      <w:r>
        <w:rPr/>
        <w:t>ⱂ</w:t>
      </w:r>
      <w:r>
        <w:rPr/>
        <w:t>뮩ꍚ㨴溮ꍤ浇갨㞮愪燂⬪ꥩ㩍御乃싍䤸</w:t>
      </w:r>
      <w:r>
        <w:rPr/>
        <w:t>꥓</w:t>
      </w:r>
      <w:r>
        <w:rPr/>
        <w:t>颮ㆡ朻䕋倰뗃欻쉲冏摣뿂숲扌帨쉈䞻漥顾彆佥쉙䶩⩇癪嘷獚⨥轃촤頦繸輯妡㘮䰩䐮剩䭓湈堹쌲㑵癑竎睠㍃숻湒䌩㑕ꥤ걨㒡挲奟딹扏繩</w:t>
      </w:r>
      <w:r>
        <w:rPr/>
        <w:t>ⱋ</w:t>
      </w:r>
      <w:r>
        <w:rPr/>
        <w:t>ꥯ츭⍩⑇</w:t>
      </w:r>
      <w:r>
        <w:rPr/>
        <w:t>ꤰ</w:t>
      </w:r>
      <w:r>
        <w:rPr/>
        <w:t>橁㙸㔴숯촵㡒㑎숷癠䔯믃庿슘⭟辿䝭슮㑰矎썂</w:t>
      </w:r>
      <w:r>
        <w:rPr/>
        <w:t>⢡</w:t>
      </w:r>
      <w:r>
        <w:rPr/>
        <w:t>쉤嘪ㅬ橏䭚숱䢮朣</w:t>
      </w:r>
      <w:r>
        <w:rPr/>
        <w:t>ⱂ</w:t>
      </w:r>
      <w:r>
        <w:rPr/>
        <w:t>婡懂呐갸⩦㣂쉯硧⩯扳〱义轟⻃㡓쉰숹拂狂㣂㓂兎㐳捆䈪灴쉆㵺⭬ㅞ쉫䡊㌻㝄㋍</w:t>
      </w:r>
      <w:r>
        <w:rPr/>
        <w:t>ⷂ</w:t>
      </w:r>
      <w:r>
        <w:rPr/>
        <w:t>㥯ꥧ㍫扟洰啨燃獥晉⤥䦩䴭쉒嗂</w:t>
      </w:r>
      <w:r>
        <w:rPr/>
        <w:t>⡯</w:t>
      </w:r>
      <w:r>
        <w:rPr/>
        <w:t>迂⍩싂♷䰶딽썦</w:t>
      </w:r>
      <w:r>
        <w:rPr/>
        <w:t>ꤩ</w:t>
      </w:r>
      <w:r>
        <w:rPr/>
        <w:t>淂䉢㮻㟍顭쉶䒻</w:t>
      </w:r>
      <w:r>
        <w:rPr/>
        <w:t>ꕵ</w:t>
      </w:r>
      <w:r>
        <w:rPr/>
        <w:t>急硒楩</w:t>
      </w:r>
      <w:r>
        <w:rPr/>
        <w:t>⢩</w:t>
      </w:r>
      <w:r>
        <w:rPr/>
        <w:t>婲噒摯</w:t>
      </w:r>
      <w:r>
        <w:rPr/>
        <w:t>ꤣ⴨</w:t>
      </w:r>
      <w:r>
        <w:rPr/>
        <w:t>䜪⽥슩摗㴣</w:t>
      </w:r>
      <w:r>
        <w:rPr/>
        <w:t>⡮</w:t>
      </w:r>
      <w:r>
        <w:rPr/>
        <w:t>桚医縶䙁䕩䊥杯睍뭭奭椬瞘㋂</w:t>
      </w:r>
      <w:r>
        <w:rPr/>
        <w:t>⠷</w:t>
      </w:r>
      <w:r>
        <w:rPr/>
        <w:t>帨挦㕓슩䷃㉠瑤숤攮슥⑷剴숭ꥯ⽨〦偸ꌸ</w:t>
      </w:r>
      <w:r>
        <w:rPr/>
        <w:t>꧂</w:t>
      </w:r>
      <w:r>
        <w:rPr/>
        <w:t>ꍡ숬㨥䕈⮿㓂幒㥟咱뭗扲⤤杧칶㠲⹾檮兘歐꥚칰</w:t>
      </w:r>
      <w:r>
        <w:rPr/>
        <w:t>Ⲯ</w:t>
      </w:r>
      <w:r>
        <w:rPr/>
        <w:t>㥁㴩깘璱塉㉵嘺欨〯牀恨塩潨迂⩙惂兪咻츶♎뇂杹㑀</w:t>
      </w:r>
      <w:r>
        <w:rPr/>
        <w:t>Ⱝ</w:t>
      </w:r>
      <w:r>
        <w:rPr/>
        <w:t>숵ㆡぺ䢣뮣㪏숬奍ꅤ塐ヂㅌ슩浟뭞杖旂쉸ꥯ</w:t>
      </w:r>
      <w:r>
        <w:rPr/>
        <w:t>ⲱ</w:t>
      </w:r>
      <w:r>
        <w:rPr/>
        <w:t>類묵⤷㛃祳礩璘쉃㐭땅猤啑睉䥅㝚╢敐숶ㆥ唻</w:t>
      </w:r>
      <w:r>
        <w:rPr/>
        <w:t>ⵍ</w:t>
      </w:r>
      <w:r>
        <w:rPr/>
        <w:t>⽫ㄲ⸱䄣澏噣冩䅦盃</w:t>
      </w:r>
      <w:r>
        <w:rPr/>
        <w:t>ⷂ</w:t>
      </w:r>
      <w:r>
        <w:rPr/>
        <w:t>ノ撮䅥瀵姃呑天갬㟎椩㑩⍕㉏◃祅卑䩺䃂皩⌻쉐ꍶ硎勂껂夤묲㌶㍚䣂␳㝗縳炱쉬</w:t>
      </w:r>
      <w:r>
        <w:rPr/>
        <w:t>ꕇ</w:t>
      </w:r>
      <w:r>
        <w:rPr/>
        <w:t>顤쉘溩㕴쉍쉒兩䧂橲塌싂狂嗂䠪皬恴㯍쉃⫃姂싂㥑瑣⸨⩔⍅灟숷浒戨傻䭁呌捆批⹕ꍉ稱㊘祔捇暬摱䙡偶㠭摈墥츹敔쉞⏂䍵쉇갻㎮⨭⨳だ䊿悡딲景숪ꥩ呎唬⌨䭾䭲묰し睖䱅祸䚿㫂䩰也㈮⹐影塀垩땀ꅪ쉮咿넽䑘扲䋂⬺儸쵴⭂䷂䭶䰵䂩뽮佶晓悵甪㧂䁃⩹彖伹䵣ゥ嚘䓂䁰㓂䙌䓂䁙䅷况╞</w:t>
      </w:r>
      <w:r>
        <w:rPr/>
        <w:t>ⴽ</w:t>
      </w:r>
      <w:r>
        <w:rPr/>
        <w:t>䁋㨦땡埂瘪㍓䨶療싍䴳㷎㬊⦻抬慱곍祉嘵揍⽾䦥睉榣䂡쉠䝨淂녆㮥泂㩲睑㬪캏杪疩긩</w:t>
      </w:r>
      <w:r>
        <w:rPr/>
        <w:t>ꔬ</w:t>
      </w:r>
      <w:r>
        <w:rPr/>
        <w:t>䅫煤獥县䃂搤䡄껃㥎橢</w:t>
      </w:r>
      <w:r>
        <w:rPr/>
        <w:t>Ɑ</w:t>
      </w:r>
      <w:r>
        <w:rPr/>
        <w:t>浍剙깈婠棂橱⩔呖㕢⥳捷坧숫姂쉹싂璩숣슡枿頽搤䭧쉚⪩頷䭐睘擃湒迂㭘潤恸싂</w:t>
      </w:r>
      <w:r>
        <w:rPr/>
        <w:t>ꤰ</w:t>
      </w:r>
      <w:r>
        <w:rPr/>
        <w:t>惃숲䁊恏樴뭸䀳稬〤䡋廂器ꍦ싂걶牊彏⻂搶朷썃땠䱪숫畢伥쉇惂견坓煰機株⾘</w:t>
      </w:r>
      <w:r>
        <w:rPr/>
        <w:t>Ɒ</w:t>
      </w:r>
      <w:r>
        <w:rPr/>
        <w:t>ꆘ慟⾱奷깙┴積揂塇긵깂晐</w:t>
      </w:r>
      <w:r>
        <w:rPr/>
        <w:t>ⵇ</w:t>
      </w:r>
      <w:r>
        <w:rPr/>
        <w:t>쉬䉘ꥷ슮㵦灋</w:t>
      </w:r>
      <w:r>
        <w:rPr/>
        <w:t>ꤹ</w:t>
      </w:r>
      <w:r>
        <w:rPr/>
        <w:t>㏂摊싂칀晏㔥夹䍒淃뭥晨燂呢</w:t>
      </w:r>
      <w:r>
        <w:rPr/>
        <w:t>ⱡ</w:t>
      </w:r>
      <w:r>
        <w:rPr/>
        <w:t>㭁䐵獦쉌顋쌴扎♌䌶쉷慹䕆㬲䱾⶘敳湧⍷䓎⌮氯彟䝬뽷⭕싂⫂療㍏䨱⫂渪珂健债䕮쉳</w:t>
      </w:r>
      <w:r>
        <w:rPr/>
        <w:t>ꥈ</w:t>
      </w:r>
      <w:r>
        <w:rPr/>
        <w:t>啫꥙嫂繹쉔쉁녘⥦祄⑗煸纩㯂뭌쉑由颥</w:t>
      </w:r>
      <w:r>
        <w:rPr/>
        <w:t>ⵇ</w:t>
      </w:r>
      <w:r>
        <w:rPr/>
        <w:t>䤫슘㉚皩繫䁚䁪⑆硟杄媡柂仂浟⥊ꌨ⸩曃</w:t>
      </w:r>
      <w:r>
        <w:rPr/>
        <w:t>ⱈ⥶</w:t>
      </w:r>
      <w:r>
        <w:rPr/>
        <w:t>㪘攤䕐示땊焫ꏂ礭奴⑬㤳婳獔乤乩䥍乊䑧㐥䁐ꍡ淂偰㑏獃싍떩䀰㕆㘺慤䅰⩰瑌婠㙏㝴</w:t>
      </w:r>
      <w:r>
        <w:rPr/>
        <w:t>ꕡ</w:t>
      </w:r>
      <w:r>
        <w:rPr/>
        <w:t>愤啾㬵쉦埂ꥢ噆啡㉘⩺묣䙧딳쉉慃쉞槂乀⻂䯂摴橌</w:t>
      </w:r>
      <w:r>
        <w:rPr/>
        <w:t>꤭</w:t>
      </w:r>
      <w:r>
        <w:rPr/>
        <w:t>䍆⻂晀怪䥉싂</w:t>
      </w:r>
      <w:r>
        <w:rPr/>
        <w:t>ꕇ</w:t>
      </w:r>
      <w:r>
        <w:rPr/>
        <w:t>毂偐㦩䡵䖩桘⩓癗뼴☩瘪彵䌺숪㑢ꍬ㮱</w:t>
      </w:r>
      <w:r>
        <w:rPr/>
        <w:t>Ⱛ</w:t>
      </w:r>
      <w:r>
        <w:rPr/>
        <w:t>总共啐⬪㑀㡄厵塳䡳拃</w:t>
      </w:r>
      <w:r>
        <w:rPr/>
        <w:t>ꤻ</w:t>
      </w:r>
      <w:r>
        <w:rPr/>
        <w:t>忂噔㭩</w:t>
      </w:r>
      <w:r>
        <w:rPr/>
        <w:t>⡆</w:t>
      </w:r>
      <w:r>
        <w:rPr/>
        <w:t>汓㚘頵轀걙뼯博眸晏䗂輥싎㈺〩㡮ㄮ弽帺婁</w:t>
      </w:r>
      <w:r>
        <w:rPr/>
        <w:t>꧂</w:t>
      </w:r>
      <w:r>
        <w:rPr/>
        <w:t>求☫咱婍⑕싂⸭⌭ꏂ稹녩숪博⪘呶䜵⽚㶿䴽</w:t>
      </w:r>
      <w:r>
        <w:rPr/>
        <w:t>⡴</w:t>
      </w:r>
      <w:r>
        <w:rPr/>
        <w:t>갯</w:t>
      </w:r>
      <w:r>
        <w:rPr/>
        <w:t>꧍</w:t>
      </w:r>
      <w:r>
        <w:rPr/>
        <w:t>䰤㭃㥋䗍扔쉥쉬傿獳쵚㥎칱埂瑵⾘摱䁈剏⽊쌪埂ꎩ琰朴縥慀걤⩶䫂㇂⹦땏瘤決䇃憣</w:t>
      </w:r>
      <w:r>
        <w:rPr/>
        <w:t>ꤸ</w:t>
      </w:r>
      <w:r>
        <w:rPr/>
        <w:t>쉋橅眳㭕坺싃㡁刯噎吹啦池卯⨸䋂슩䂩뇂</w:t>
      </w:r>
      <w:r>
        <w:rPr/>
        <w:t>Ⲙ</w:t>
      </w:r>
      <w:r>
        <w:rPr/>
        <w:t>츤䡮乭</w:t>
      </w:r>
      <w:r>
        <w:rPr/>
        <w:t>ⵟ</w:t>
      </w:r>
      <w:r>
        <w:rPr/>
        <w:t>䥸뼵轮単䑢갺平涘䰽㒩</w:t>
      </w:r>
      <w:r>
        <w:rPr/>
        <w:t>ꕙ</w:t>
      </w:r>
      <w:r>
        <w:rPr/>
        <w:t>楔䆩摱搲쉮숴彰땆傿숳걒仂㪏</w:t>
      </w:r>
      <w:r>
        <w:rPr/>
        <w:t>ⲥ</w:t>
      </w:r>
      <w:r>
        <w:rPr/>
        <w:t>楩啢秎╍</w:t>
      </w:r>
      <w:r>
        <w:rPr/>
        <w:t>Ȿ</w:t>
      </w:r>
      <w:r>
        <w:rPr/>
        <w:t>깁쉲䈹䣂⏂쉃凂扄⒮㙳㣂剖쉨깪椲瞩埂</w:t>
      </w:r>
      <w:r>
        <w:rPr/>
        <w:t>⢣</w:t>
      </w:r>
      <w:r>
        <w:rPr/>
        <w:t>쉾ꍟ숥扄慄縶㑂⨬㘻睫ㄵ♺竂</w:t>
      </w:r>
      <w:r>
        <w:rPr/>
        <w:t>ꗍ</w:t>
      </w:r>
      <w:r>
        <w:rPr/>
        <w:t>싎뼬㢡⥳겣兺汫噉愤䥷㭎쵷㙢숳⏂産뾘轥噠춥獟㢵쉋㵖쉆盂</w:t>
      </w:r>
      <w:r>
        <w:rPr/>
        <w:t>ⵉ</w:t>
      </w:r>
      <w:r>
        <w:rPr/>
        <w:t>灸娊긷潤䥬斣珍⾿猥低浦㵏ꏂ㘣딫痂怣㜷䵲〲䅲⤨⫃祟숽壂쉃檣仍캱䋂쉃祆〸䑠㚵愨싂⭯燂숷䜪倪䅸噹쉐걶杷</w:t>
      </w:r>
      <w:r>
        <w:rPr/>
        <w:t>Ⳃ</w:t>
      </w:r>
      <w:r>
        <w:rPr/>
        <w:t>繌婧所숲瘮禩</w:t>
      </w:r>
      <w:r>
        <w:rPr/>
        <w:t>ⵯ</w:t>
      </w:r>
      <w:r>
        <w:rPr/>
        <w:t>彂㶣숷珂ㅏ穮㴬⦬쎣䘴祑䩚⽢싂㮩戱桟囂疩䰸扸牪主䑶쉴溿䑐ꄯ敟</w:t>
      </w:r>
      <w:r>
        <w:rPr/>
        <w:t>ꕎ</w:t>
      </w:r>
      <w:r>
        <w:rPr/>
        <w:t>剄쉟</w:t>
      </w:r>
      <w:r>
        <w:rPr/>
        <w:t>ꗂ</w:t>
      </w:r>
      <w:r>
        <w:rPr/>
        <w:t>㏂支顗托娽믂线䃂泃祫佫漨㐷セ䠰洽⸮徿氱顉矎㉕쉭ꥨ捏慈䟂ꌭ싂⻂</w:t>
      </w:r>
      <w:r>
        <w:rPr/>
        <w:t>⡴</w:t>
      </w:r>
      <w:r>
        <w:rPr/>
        <w:t>汎䈽䍗싂숽灋숩쉸컂䑷偃畟⭢顯兕佒⩃㝫⑩槂䩓츻㘸⭡숪織㢏▘漦ㅟ쉸㞻䩐긺偙渰摔灯六쉣幗뗂⥱䅧牏偳兵摁毂呉㭥쉫坊朥毂쉟뭐뗂恐㝢⨤⺻⽁䊱烃㦡輰参숪♒㟎欨核㩹栣㜫⽾桒〪㵠噳䕚䙁⩪♚澏猯</w:t>
      </w:r>
      <w:r>
        <w:rPr/>
        <w:t>ⵟ</w:t>
      </w:r>
      <w:r>
        <w:rPr/>
        <w:t>顖婂䷂쵶䰩㙒㑧☹䥓婘⑷㤰⽞曂㵲⛂渣扰㙹䭶쉑昪♟䁙牦䒘싍喘娲稦繧睷㜷㊘䩠凂㡗壂嚮䩆ꌭ䴭⻂曂⑧敟磂䒮䓃㢿漺ꍓ썃곃睹㙉쉀嘹딮桺싂⸱䭟別哂飂唫䐻╕倥㪡뮬墱彍辣⥙慳쉫</w:t>
      </w:r>
      <w:r>
        <w:rPr/>
        <w:t>Ⱶ</w:t>
      </w:r>
      <w:r>
        <w:rPr/>
        <w:t>颏⑾䙣⸪坬문</w:t>
      </w:r>
      <w:r>
        <w:rPr/>
        <w:t>ⴺ</w:t>
      </w:r>
      <w:r>
        <w:rPr/>
        <w:t>噢噂䙸砯祷㌩ꅔ㩚卂啁</w:t>
      </w:r>
      <w:r>
        <w:rPr/>
        <w:t>⠭</w:t>
      </w:r>
      <w:r>
        <w:rPr/>
        <w:t>쉷숮숺畺䐣䡇祅㮩</w:t>
      </w:r>
      <w:r>
        <w:rPr/>
        <w:t>Ⳃ</w:t>
      </w:r>
      <w:r>
        <w:rPr/>
        <w:t>ꎥ桁쵸뾱</w:t>
      </w:r>
      <w:r>
        <w:rPr/>
        <w:t>ⴻ⦩</w:t>
      </w:r>
      <w:r>
        <w:rPr/>
        <w:t>슿奱䤫䠽┮昸江⌲䘮焤泂漥㭘晐潶伩扥琵氣砯颩⸪䍅숺뽂슣녅믎쉶뗂湲揂캵祩㭂㟂灪湙숲쉥</w:t>
      </w:r>
      <w:r>
        <w:rPr/>
        <w:t>ꥈ</w:t>
      </w:r>
      <w:r>
        <w:rPr/>
        <w:t>祑쉅拂壎쉀摄慷⼲拂窣㥎숹徱穃暵療꥔悮쉾쉟</w:t>
      </w:r>
      <w:r>
        <w:rPr/>
        <w:t>Ⳃ⑪</w:t>
      </w:r>
      <w:r>
        <w:rPr/>
        <w:t>偌땈숽㪿ヂ녈䐲쉥湫䵣㩚䙢숮⹐澏숳쉏촶</w:t>
      </w:r>
      <w:r>
        <w:rPr/>
        <w:t>ꤥ</w:t>
      </w:r>
      <w:r>
        <w:rPr/>
        <w:t>䦥窱㙠夥⫃걞녭쉦䐪뗃䵳悵飂䥓┮썑䙞</w:t>
      </w:r>
      <w:r>
        <w:rPr/>
        <w:t>ⷂ</w:t>
      </w:r>
      <w:r>
        <w:rPr/>
        <w:t>쉂쉇㍦从劣</w:t>
      </w:r>
      <w:r>
        <w:rPr/>
        <w:t>ⲏ</w:t>
      </w:r>
      <w:r>
        <w:rPr/>
        <w:t>㤤䭳儨䀱䑋䡇杌䄪婃⭒潇倽摢䚿㑏㶩呣㉡佫</w:t>
      </w:r>
      <w:r>
        <w:rPr/>
        <w:t>ⶵ</w:t>
      </w:r>
      <w:r>
        <w:rPr/>
        <w:t>ⲵ</w:t>
      </w:r>
      <w:r>
        <w:rPr/>
        <w:t>敓洱㴥皩䀶⭹䘳䲩</w:t>
      </w:r>
      <w:r>
        <w:rPr/>
        <w:t>ⰷ</w:t>
      </w:r>
      <w:r>
        <w:rPr/>
        <w:t>싂</w:t>
      </w:r>
      <w:r>
        <w:rPr/>
        <w:t>ⱟ</w:t>
      </w:r>
      <w:r>
        <w:rPr/>
        <w:t>挴㔲砥乊뭔쉺爤䬺櫂⦩쉒嘺㤩⥶額ꌴ牤硁㫎㩆慔奊⪵쉊쉵䪩剢甥汈壂圭㜹썏狂扄쉨溣湅쉗쉨歌═</w:t>
      </w:r>
      <w:r>
        <w:rPr/>
        <w:t>ꦵ</w:t>
      </w:r>
      <w:r>
        <w:rPr/>
        <w:t>넬ㅖ㬣穦쏃䱕着橹㗂㈩싂䗂朊䕈悩쉏匴欺䉴뽞䵬</w:t>
      </w:r>
      <w:r>
        <w:rPr/>
        <w:t>ⱨ</w:t>
      </w:r>
      <w:r>
        <w:rPr/>
        <w:t>顯剑煭㔸땤柂〬뽪⼳祦婣颵杭灐뽚䵥戲揂啢숲ꅸ⧂╄堳뽲瑬때</w:t>
      </w:r>
      <w:r>
        <w:rPr/>
        <w:t>⢥</w:t>
      </w:r>
      <w:r>
        <w:rPr/>
        <w:t>浩⭊㶮塣别</w:t>
      </w:r>
      <w:r>
        <w:rPr/>
        <w:t>ⴵ</w:t>
      </w:r>
      <w:r>
        <w:rPr/>
        <w:t>杯湄⬵♵䉟숹䥔䥥☻㐱䋃딮</w:t>
      </w:r>
      <w:r>
        <w:rPr/>
        <w:t>ꕳ</w:t>
      </w:r>
      <w:r>
        <w:rPr/>
        <w:t>唲彳页䆡䙸䎘砽夰矂捩ꆣ㜰䍞桔뮻</w:t>
      </w:r>
      <w:r>
        <w:rPr/>
        <w:t>Ⳏ</w:t>
      </w:r>
      <w:r>
        <w:rPr/>
        <w:t>䁟灗価捎䥖俍欪슬湎쉇㥺䥢卸䁃⥎㔬杪숪䝌皮偎쉂じ捰彺䌳優獗긦깐瘥숲⑁瘰땭睟戯㙄㵘燂㩴穦㡳㝺⿂숪㍘潗놥뗂䕰彯</w:t>
      </w:r>
      <w:r>
        <w:rPr/>
        <w:t>ꖡ</w:t>
      </w:r>
      <w:r>
        <w:rPr/>
        <w:t>츹治껂氫ꅔ兵⾡噉쉾涿楑に撬碿块쉔</w:t>
      </w:r>
      <w:r>
        <w:rPr/>
        <w:t>ꥇ</w:t>
      </w:r>
      <w:r>
        <w:rPr/>
        <w:t>ꥵ⍡帻⭪䤪瑨⽄慶毂쉂浹☪啍套꥕湇䝙䒥㕵뭗㫂䏂뼫䢿㉘嘳숱㍏묨㴰燂歏</w:t>
      </w:r>
      <w:r>
        <w:rPr/>
        <w:t>Ⳃ</w:t>
      </w:r>
      <w:r>
        <w:rPr/>
        <w:t>썥쉞䍗⩪⹸⵬☱㋂䥡゘</w:t>
      </w:r>
      <w:r>
        <w:rPr/>
        <w:t>ⵐ</w:t>
      </w:r>
      <w:r>
        <w:rPr/>
        <w:t>秂歇䵏乸쉁ㄱ嘩</w:t>
      </w:r>
      <w:r>
        <w:rPr/>
        <w:t>ꥋ⫂</w:t>
      </w:r>
      <w:r>
        <w:rPr/>
        <w:t>坃浱牘婯䐸⍫␮勂睇䱇쉗堰す</w:t>
      </w:r>
      <w:r>
        <w:rPr/>
        <w:t>ꕕ♯</w:t>
      </w:r>
      <w:r>
        <w:rPr/>
        <w:t>恡쉴딩姍ꌷ⫎顤</w:t>
      </w:r>
      <w:r>
        <w:rPr/>
        <w:t>ꔽ</w:t>
      </w:r>
      <w:r>
        <w:rPr/>
        <w:t>䜸쉲⏂凍싎獡癯⩾頮唬䝖䬲쉥晀硺㷂㪥㭟걶떵⵫䇂㷍䅫䠵湥⭉牳剸傩䘷䘺걹晠在싂輮ꌨ쉕晘橔㭄濂咩丯⽎╯う爸㡚圳⚿츦쉉㑙懂♋쉞煡瑖깋쉥</w:t>
      </w:r>
      <w:r>
        <w:rPr/>
        <w:t>⠦</w:t>
      </w:r>
      <w:r>
        <w:rPr/>
        <w:t>꥓</w:t>
      </w:r>
      <w:r>
        <w:rPr/>
        <w:t>䂬뭪쵷偊⹍㤵偳</w:t>
      </w:r>
      <w:r>
        <w:rPr/>
        <w:t>ⱥ⡸</w:t>
      </w:r>
      <w:r>
        <w:rPr/>
        <w:t>㩄싂</w:t>
      </w:r>
      <w:r>
        <w:rPr/>
        <w:t>ꥀ</w:t>
      </w:r>
      <w:r>
        <w:rPr/>
        <w:t>湑쉒▱䋍繹獪湧瀭偫殿擃祯䴥繸灾㕋쉌甪⤰⚏녓</w:t>
      </w:r>
      <w:r>
        <w:rPr/>
        <w:t>ꕵ</w:t>
      </w:r>
      <w:r>
        <w:rPr/>
        <w:t>숩辥擂㎵懂唴棂촫⒱椬わ彎癋兖恾燂穯䬦쉇浳ꥭ⌳⵭嘯框㑵䭏噦겱䭣纡汗㚬牖㩍갴敆뽅奅〵쉊녦♫쉰칆㕴也䌭䐤㬮㙘꥾砺湹祬㜥뾱㬨圲眸枻䡺ꥩ꥙癯娴♚싂曂⤹䧂⹒皻怴⭠걊梣携兊炥녨坑䦮帪稪䣃䭥꥚</w:t>
      </w:r>
      <w:r>
        <w:rPr/>
        <w:t>⡤</w:t>
      </w:r>
      <w:r>
        <w:rPr/>
        <w:t>쉗쉬癳</w:t>
      </w:r>
      <w:r>
        <w:rPr/>
        <w:t>ⱁ</w:t>
      </w:r>
      <w:r>
        <w:rPr/>
        <w:t>䞡噱兠顀컂未扈卸ㅘ╹⺵杒獷슻쉥놥녣㘱䁇歟槂棍싂䝚噎の꥗べ䖱找呪煌嘨쉤㴱</w:t>
      </w:r>
      <w:r>
        <w:rPr/>
        <w:t>ꥅ</w:t>
      </w:r>
      <w:r>
        <w:rPr/>
        <w:t>㡹彩㍱슡し땉싎响슩⭚⭺쉩▩瑀㙯㮵⹨仂䑤伲橬琤㴭겡싂뿂ꎵ거㍾⩥懂䩇漥䙴玏塏</w:t>
      </w:r>
      <w:r>
        <w:rPr/>
        <w:t>ꕵ</w:t>
      </w:r>
      <w:r>
        <w:rPr/>
        <w:t>㵦</w:t>
      </w:r>
      <w:r>
        <w:rPr/>
        <w:t>⣂</w:t>
      </w:r>
      <w:r>
        <w:rPr/>
        <w:t>쉱䍰斻绂뽠摌偌㉘䘮攰浉♑</w:t>
      </w:r>
      <w:r>
        <w:rPr/>
        <w:t>ꥐ␸</w:t>
      </w:r>
      <w:r>
        <w:rPr/>
        <w:t>䵫땞㡍瑞挮ꅯ⤶顰㘣獙䜭⩘㥈䀊㝎뽁牙徘쉴帵㨺氤ㅇ</w:t>
      </w:r>
      <w:r>
        <w:rPr/>
        <w:t>⡞</w:t>
      </w:r>
      <w:r>
        <w:rPr/>
        <w:t>ꌲ渰䱮쉶촦䨸灘䄦땲뭴咮쉆㧂䧂쉥潀㭡⺏䷂㯂窩캣幢</w:t>
      </w:r>
      <w:r>
        <w:rPr/>
        <w:t>ⵀ</w:t>
      </w:r>
      <w:r>
        <w:rPr/>
        <w:t>ㅋ썠㫂瑪⬳彔戥癣䰶㥭싂</w:t>
      </w:r>
      <w:r>
        <w:rPr/>
        <w:t>ꕳⓂ</w:t>
      </w:r>
      <w:r>
        <w:rPr/>
        <w:t>겏坴整㭥侘⛎싍渦⩇䳂夲繯㙹㴣⼯숳圪⩮䝩㔸〉㇂匱楥梱䆱颩傩⨵渶愰歒쵕㐬싂塰⸸䡄焣ꎡ쎩灥䕢恉塯睪夣䱎慶㖮⩆㕡恣汘飂灏捌ꅢ䭏唻⥵䬪损焩ꅕꌨ烃</w:t>
      </w:r>
      <w:r>
        <w:rPr/>
        <w:t>⡡</w:t>
      </w:r>
      <w:r>
        <w:rPr/>
        <w:t>暘傣┻䩏⭦㥪湹⫂〯䕯厏깆轎걔䭷쵅敹쏂晷䥶</w:t>
      </w:r>
      <w:r>
        <w:rPr/>
        <w:t>ⰲ</w:t>
      </w:r>
      <w:r>
        <w:rPr/>
        <w:t>䝾敹쉫廂⽐栱</w:t>
      </w:r>
      <w:r>
        <w:rPr/>
        <w:t>ꗂ</w:t>
      </w:r>
      <w:r>
        <w:rPr/>
        <w:t>牵眰⪿䔣㨫䈹婇⥮幌ꥠ뽀獆㬪칆</w:t>
      </w:r>
      <w:r>
        <w:rPr/>
        <w:t>ⲿ</w:t>
      </w:r>
      <w:r>
        <w:rPr/>
        <w:t>꧂</w:t>
      </w:r>
      <w:r>
        <w:rPr/>
        <w:t>敭①瓍䬱婥呇㵠堥⧃⚣怳坄㷎┽쉞牴␨垱璥欶숷쉓爲䙳幑㐣㍍摱ꇂ剌祅瑩恐㩹㙩㑺牲걆瓂竂숪柂⸳䑨䭅椱畚걺瑴穹숨䤳쉮榘㜣圸癠哂⑖䌴氳练呎䴨毎</w:t>
      </w:r>
      <w:r>
        <w:rPr/>
        <w:t>⡒⤣</w:t>
      </w:r>
      <w:r>
        <w:rPr/>
        <w:t>䀩⌹掿칗쉐瀷䉾䡠㢵湈乀쵘噩暥協쉤⒣쉑偖⻂癚助楕燂땴穘䂩☥㘷ꥨ焭㉞䧂쉏撥摫䭂㊵⮘䴶檬㮮旃⩏䑾确⩘⏂녉捌쏂撏◎椩彡⵩㚣숺㉨硰䉵䘬⻂礦迂䵓㣂济垣哂慸匱㘫⹃牍八⼽㗃</w:t>
      </w:r>
      <w:r>
        <w:rPr/>
        <w:t>ⵃ</w:t>
      </w:r>
      <w:r>
        <w:rPr/>
        <w:t>걸塵娪⹏䐪뭇夰瑴㯂爷싂睡츣顈⏂㋃䵅溵⌶쌱㙩쉚㝢瘶꺥㍉⥷抵洤桴䋂焨䄷幔갬㙕佞楠</w:t>
      </w:r>
      <w:r>
        <w:rPr/>
        <w:t>ꤩ</w:t>
      </w:r>
      <w:r>
        <w:rPr/>
        <w:t>儬╏䴩仍쉍丶</w:t>
      </w:r>
      <w:r>
        <w:rPr/>
        <w:t>ꕫ</w:t>
      </w:r>
      <w:r>
        <w:rPr/>
        <w:t>淃䱭珂爸抩坔犘⨣⸨쉅⪮깔⥳奃䚣瑸쉒⿂绂㩰㣂春⹣䕆䱾囂䜸⑧坳伸쉩쉔묯㵞뭭䶏稦⩚氫㎘䵱칪仂㕌堪瀯凂ꄤ</w:t>
      </w:r>
      <w:r>
        <w:rPr/>
        <w:t>ꖩ</w:t>
      </w:r>
      <w:r>
        <w:rPr/>
        <w:t>廂</w:t>
      </w:r>
      <w:r>
        <w:rPr/>
        <w:t>ⱪ</w:t>
      </w:r>
      <w:r>
        <w:rPr/>
        <w:t>⼣娥睢扪佦갪䊥걆쉠倮睥弰噈璿䵩㐭䕮䗎戺䝷〪瞏䁨囎녎婾쉟⪻で嘨뭧⻃桄摍戶䥑㥴氬슬䟂楀框⩲剣松塬㙃걬껂沮偯坢䭦쎣梏繣싃⹩칂橲党☨㑦㢱䙘摟슬숽뿂쵪昴曎⵲⬵圪㷂轔婵╹晚싂㵺ㆿ片칧怺悱䵗갬뽊媬╡㨵㵁礳⭘㍓쉊䁥썤䁺䨬㌹剒䕤偬</w:t>
      </w:r>
      <w:r>
        <w:rPr/>
        <w:t>ꕆ⴨</w:t>
      </w:r>
      <w:r>
        <w:rPr/>
        <w:t>㫂䘊縸洷吰</w:t>
      </w:r>
      <w:r>
        <w:rPr/>
        <w:t>ꤹ</w:t>
      </w:r>
      <w:r>
        <w:rPr/>
        <w:t>ㄨ㙦쉳⨲䗂冣嫂先Ⓝ䴩</w:t>
      </w:r>
      <w:r>
        <w:rPr/>
        <w:t>ⰲ</w:t>
      </w:r>
      <w:r>
        <w:rPr/>
        <w:t>晃⤯䘽뽐匸슿□ㅞ妮ꄵ⑵묮璏⤨쉈琬㎏䀹弫催䷎㝢䑐걏</w:t>
      </w:r>
      <w:r>
        <w:rPr/>
        <w:t>ꔴ</w:t>
      </w:r>
      <w:r>
        <w:rPr/>
        <w:t>싂䍡</w:t>
      </w:r>
      <w:r>
        <w:rPr/>
        <w:t>꧃␮</w:t>
      </w:r>
      <w:r>
        <w:rPr/>
        <w:t>扨䝤쉬</w:t>
      </w:r>
      <w:r>
        <w:rPr/>
        <w:t>ⱗ</w:t>
      </w:r>
      <w:r>
        <w:rPr/>
        <w:t>츯橘㠹숴婣㤭婍䳎䝲뭠㍍剄偶凂绂燂쉷쉮繊廎ꅳ</w:t>
      </w:r>
      <w:r>
        <w:rPr/>
        <w:t>꧃</w:t>
      </w:r>
      <w:r>
        <w:rPr/>
        <w:t>收⭊쉭쉨</w:t>
      </w:r>
      <w:r>
        <w:rPr/>
        <w:t>ⰹ</w:t>
      </w:r>
      <w:r>
        <w:rPr/>
        <w:t>末橸坩䁮慨ꄭ㐯㝇䅡辬촬ㅊ쌭乕䠬䧂庣妏⥳樷妬婒숫杖湎䵀숮熘␵숻꧎博嘪唲칦딶㌶䁏埃㴸䗂恤䀬䑑疘癮䁪</w:t>
      </w:r>
      <w:r>
        <w:rPr/>
        <w:t>⡏</w:t>
      </w:r>
      <w:r>
        <w:rPr/>
        <w:t>㌱乁䍱</w:t>
      </w:r>
      <w:r>
        <w:rPr/>
        <w:t>Ɽ</w:t>
      </w:r>
      <w:r>
        <w:rPr/>
        <w:t>沵濍侏顄䵆칢扬歡愲弮㭱獗濂夺䴹儸㌭恋圵儯獩쏂</w:t>
      </w:r>
      <w:r>
        <w:rPr/>
        <w:t>ꥆ</w:t>
      </w:r>
      <w:r>
        <w:rPr/>
        <w:t>쉫啋祹㕣圸敕쌱擂땩쏎䀶练彂⭁癦汃朻瑷乆싂呯㠦⿂弮㎬䝁刳깊剧佹껂㘫稩䩾愫</w:t>
      </w:r>
      <w:r>
        <w:rPr/>
        <w:t>ꤷ</w:t>
      </w:r>
      <w:r>
        <w:rPr/>
        <w:t>칄克㠬ヂ걐涩싂噳♾係䵶䦩깵杉婃㞵婥싂㝶㘷땮숻㨴␽妻䭲徏埂┬㘳㴬ㄬ珂旂墱싂弹ꍬ쉃쉖숸ꥲ</w:t>
      </w:r>
      <w:r>
        <w:rPr/>
        <w:t>ꕐꔤ</w:t>
      </w:r>
      <w:r>
        <w:rPr/>
        <w:t>ヂ곎睂숭䑮숽</w:t>
      </w:r>
      <w:r>
        <w:rPr/>
        <w:t>ꕃ</w:t>
      </w:r>
      <w:r>
        <w:rPr/>
        <w:t>䵬숳坲癭ꅭ敹곂䢥</w:t>
      </w:r>
      <w:r>
        <w:rPr/>
        <w:t>ⱇ</w:t>
      </w:r>
      <w:r>
        <w:rPr/>
        <w:t>頭祰췂䙨摹旃캩</w:t>
      </w:r>
      <w:r>
        <w:rPr/>
        <w:t>ⱏ</w:t>
      </w:r>
      <w:r>
        <w:rPr/>
        <w:t>浭춣轋曂ず㏂硒䔯㫂噙煑㜵獘쌷甴倳㙃䅊</w:t>
      </w:r>
      <w:r>
        <w:rPr/>
        <w:t>Ⱪ</w:t>
      </w:r>
      <w:r>
        <w:rPr/>
        <w:t>兖⵸頻㵍䁂浰♵䤬纻昩╗</w:t>
      </w:r>
      <w:r>
        <w:rPr/>
        <w:t>⵰</w:t>
      </w:r>
      <w:r>
        <w:rPr/>
        <w:t>㨳婀䧂冥싂繪쉡쉀䙕唹祹獓嘣㙒掵⦘㭡칐䴲㝢깤䉉玮穏潒顄捚嘭兀䨤⽰侘⍸䅖䕭機슻壂氻繨兗敄碬䉌</w:t>
      </w:r>
      <w:r>
        <w:rPr/>
        <w:t>⠴</w:t>
      </w:r>
      <w:r>
        <w:rPr/>
        <w:t>侬ꥮ侬㇂぀⩊걁敘䩋忂汈吸⦩刷쉳䎩牄뮿</w:t>
      </w:r>
      <w:r>
        <w:rPr/>
        <w:t>ꗃ</w:t>
      </w:r>
      <w:r>
        <w:rPr/>
        <w:t>츷䁚煅未싂숵슣⚘㝆沩녫䯂坑⍅쉲瑶⭅僂瑞䜯獈幋ㆥ슘㡎습</w:t>
      </w:r>
      <w:r>
        <w:rPr/>
        <w:t>⣃</w:t>
      </w:r>
      <w:r>
        <w:rPr/>
        <w:t>則╱숸㑋杄稽쉖㘥畏彦倷걙넣冘쉀ヂ▿䋂</w:t>
      </w:r>
      <w:r>
        <w:rPr/>
        <w:t>ꥁ╳</w:t>
      </w:r>
      <w:r>
        <w:rPr/>
        <w:t>畢恲䔮灡㙃⍧䉌䀪悘橨⭈䑯ㅧ⹮㣂㭭偂쉋灕禩治뭅榡䱋◎뽁戻ꎬ帶楇䙆⭷⯂⮡슣燂슱⿃뽱摌⧂䖏砣住춣癒쉀潉轁墵塐柂瑠</w:t>
      </w:r>
      <w:r>
        <w:rPr/>
        <w:t>⡯</w:t>
      </w:r>
      <w:r>
        <w:rPr/>
        <w:t>敟뗂뽋氰丰땮</w:t>
      </w:r>
      <w:r>
        <w:rPr/>
        <w:t>ꥈ</w:t>
      </w:r>
      <w:r>
        <w:rPr/>
        <w:t>晞뭁쉵딪</w:t>
      </w:r>
      <w:r>
        <w:rPr/>
        <w:t>⠻</w:t>
      </w:r>
      <w:r>
        <w:rPr/>
        <w:t>⽓긽啹딻䔲䉁祐䝬뇂쉐⍔渮䍾䱀䅍쉸砬숦弮䀣慞쉅♉䡡䑟싂칒뼶娲촳컎硓</w:t>
      </w:r>
      <w:r>
        <w:rPr/>
        <w:t>⣍</w:t>
      </w:r>
      <w:r>
        <w:rPr/>
        <w:t>棂㟂㐨㍷ꇍ쉾㮩磂쉢庻䔩숺縴䕴㑓捃圊뭺慟䥕ꥡ⵱攺⨤</w:t>
      </w:r>
      <w:r>
        <w:rPr/>
        <w:t>⡶</w:t>
      </w:r>
      <w:r>
        <w:rPr/>
        <w:t>溩碬檵弭歱嘬彶㬨㝪</w:t>
      </w:r>
      <w:r>
        <w:rPr/>
        <w:t>ⱷ</w:t>
      </w:r>
      <w:r>
        <w:rPr/>
        <w:t>ꥊ</w:t>
      </w:r>
      <w:r>
        <w:rPr/>
        <w:t>侮奂䵠矂쉆歀樣测媩䙪䁒㕊㑥㎏㙋佈䰪뽊丷☩噊㣍쉃劣䩏恇偪攪♺㋂轑쉞繊卵⭒⑗♺숹䉎珂畩捺꥾컂</w:t>
      </w:r>
      <w:r>
        <w:rPr/>
        <w:t>⠪</w:t>
      </w:r>
      <w:r>
        <w:rPr/>
        <w:t>瓂慯㝍漦歎⸣䅭㧎</w:t>
      </w:r>
      <w:r>
        <w:rPr/>
        <w:t>ꔮ</w:t>
      </w:r>
      <w:r>
        <w:rPr/>
        <w:t>带婤儮슩㈺Ⓜ쉖䕭禩䭞爨悿⌫橪汣쉳係뿎㦩奟ヂ꥖쉾숻歁梩숮凂ꄽ喩䑾까猲䶏䩣⫂</w:t>
      </w:r>
      <w:r>
        <w:rPr/>
        <w:t>Ȿ</w:t>
      </w:r>
      <w:r>
        <w:rPr/>
        <w:t>쉤犻䪣杊幕拍渭頫쉴캏ꍎ숻뽰〪窿硏숩䎻</w:t>
      </w:r>
      <w:r>
        <w:rPr/>
        <w:t>⢿</w:t>
      </w:r>
      <w:r>
        <w:rPr/>
        <w:t>揂䊬⽺䰽䉴捲穠牨㉒祃流束㕇㥦僂</w:t>
      </w:r>
      <w:r>
        <w:rPr/>
        <w:t>⡩</w:t>
      </w:r>
      <w:r>
        <w:rPr/>
        <w:t>슣☮</w:t>
      </w:r>
      <w:r>
        <w:rPr/>
        <w:t>ⴷ⫂</w:t>
      </w:r>
      <w:r>
        <w:rPr/>
        <w:t>썭唤</w:t>
      </w:r>
      <w:r>
        <w:rPr/>
        <w:t>ꕀ⥺</w:t>
      </w:r>
      <w:r>
        <w:rPr/>
        <w:t>⽅䕊埂㬴㍑곂쉹㙠쉮⽆幌䅈公⩍䒱⩖顂㬶懂歠灃떱▱㑠滂疏⩒ꄵ䱇츰⭅ㆮ쉞䈬뼵嗂쉢晘奖䵾䰥晎媵縲橅牬싂땋쉳旍춏〤晌噞⭍係濎求</w:t>
      </w:r>
      <w:r>
        <w:rPr/>
        <w:t>⡪</w:t>
      </w:r>
      <w:r>
        <w:rPr/>
        <w:t>쉠숺䶥乬倦汶䅡깧漰疿䙎婄⥭㡶갶</w:t>
      </w:r>
      <w:r>
        <w:rPr/>
        <w:t>⡁</w:t>
      </w:r>
      <w:r>
        <w:rPr/>
        <w:t>ⵆ</w:t>
      </w:r>
      <w:r>
        <w:rPr/>
        <w:t>칟報伴쉯⨳斿歧勃㐱</w:t>
      </w:r>
      <w:r>
        <w:rPr/>
        <w:t>ⷂ</w:t>
      </w:r>
      <w:r>
        <w:rPr/>
        <w:t>㢏뽙䃂땋ꆵ睟攥䑹㪱숦䁌伹幂繥䣂䡟㴫䢩쉠</w:t>
      </w:r>
      <w:r>
        <w:rPr/>
        <w:t>ꕟ</w:t>
      </w:r>
      <w:r>
        <w:rPr/>
        <w:t>ㅧ杇䱬噺껂칰쵷㙺딶畮㕧捒</w:t>
      </w:r>
      <w:r>
        <w:rPr/>
        <w:t>ꔫ</w:t>
      </w:r>
      <w:r>
        <w:rPr/>
        <w:t>噘㑎</w:t>
      </w:r>
      <w:r>
        <w:rPr/>
        <w:t>ꦥ</w:t>
      </w:r>
      <w:r>
        <w:rPr/>
        <w:t>㍯</w:t>
      </w:r>
      <w:r>
        <w:rPr/>
        <w:t>ꥒ</w:t>
      </w:r>
      <w:r>
        <w:rPr/>
        <w:t>秂뽭䑊쉁䐤䋂䕄枮䭾硶䪘⤪쉨쉎汵ꥠ䉍䅖漺晱枥쉢匽칺婩潱䅔盂쉫癖哂挣</w:t>
      </w:r>
      <w:r>
        <w:rPr/>
        <w:t>꧂</w:t>
      </w:r>
      <w:r>
        <w:rPr/>
        <w:t>戣甩堶␳摔䴯쉓뭧辮</w:t>
      </w:r>
      <w:r>
        <w:rPr/>
        <w:t>ⵡ</w:t>
      </w:r>
      <w:r>
        <w:rPr/>
        <w:t>捫䅈揂⧂漲곂⪡ぢ硱</w:t>
      </w:r>
      <w:r>
        <w:rPr/>
        <w:t>⡢</w:t>
      </w:r>
      <w:r>
        <w:rPr/>
        <w:t>걑辵걌䜹숺業䠯梿眬牯猴䢡㵗</w:t>
      </w:r>
      <w:r>
        <w:rPr/>
        <w:t>ꖻ꧎</w:t>
      </w:r>
      <w:r>
        <w:rPr/>
        <w:t>䓂搬㔺䩭杳츻숱⽄쉥ꎮ卷朽쉠濂儩쵴</w:t>
      </w:r>
      <w:r>
        <w:rPr/>
        <w:t>⠭</w:t>
      </w:r>
      <w:r>
        <w:rPr/>
        <w:t>售䙞䁊烂⩊櫂㠪㤫뭙⩄殩㤦╆숨关湺乀敡妘湊⭠쉨쉍⽍숭ꥵ戺瑹敤뭳</w:t>
      </w:r>
      <w:r>
        <w:rPr/>
        <w:t>ⱔ</w:t>
      </w:r>
      <w:r>
        <w:rPr/>
        <w:t>䋂祰杒椹뽘兙칐牲䴣囂八</w:t>
      </w:r>
      <w:r>
        <w:rPr/>
        <w:t>ⷂ</w:t>
      </w:r>
      <w:r>
        <w:rPr/>
        <w:t>䶥싂㓎녯䙬㦿쉡礱놿吨ㅐ싂沱슘㋂⛂欯噮⥊䬰佒⒣扶㚵쉱垘⏍㨺슩ㄸ扑唫⭌㑘䥍捾忂绂⩈⩗㵁숸氥盂橤夺㓂㨵敚쉫䞩灉砲숯琺旂䷂攬溱晫矂婧涬坹⪻뽎仂⯂瑇䶩쉑浳䚿㉙숪⼳僎佐</w:t>
      </w:r>
      <w:r>
        <w:rPr/>
        <w:t>⡘</w:t>
      </w:r>
      <w:r>
        <w:rPr/>
        <w:t>쉫敲</w:t>
      </w:r>
      <w:r>
        <w:rPr/>
        <w:t>ꦣ</w:t>
      </w:r>
      <w:r>
        <w:rPr/>
        <w:t>劮㈺땅㟂拂恫倬櫂䘻⬪兏</w:t>
      </w:r>
      <w:r>
        <w:rPr/>
        <w:t>⣂</w:t>
      </w:r>
      <w:r>
        <w:rPr/>
        <w:t>垩㇂楨睐츳䐴傩圱䭅⹲煔媩嘊繄䴥♓渴淂穘⑟其慫숮繚㥯奭</w:t>
      </w:r>
      <w:r>
        <w:rPr/>
        <w:t>Ⳃ</w:t>
      </w:r>
      <w:r>
        <w:rPr/>
        <w:t>ꄷ䐻挸쉺楆璩⥳칚拂轱⤤㌭슿匽坱桞啗ꇂ氬뾥儲ꥱ徱丰琩偑ぱꍰ墮为쉈䙏稱卹桶慙⾬╮奂뭚⬯╨䦻칰䷂杊癤䠰䉂琲묪뿂䩮飃坘敋穧䩞숳吱⽸㉉禩㦩쉕⛍쉳녡슩晵ㄴ숻䥡歋⌬쉬㇂搪싂䰻槂ꥧ採갲咣䯂⽰匬⌴敨ꆮ䦣㝡硲弪㙌碵帷㠸䟂䙩唸㬯怬幬ㄫ琺㣂惂㘭灢㟂瘦猨痎䄭ヂ⯂숦⨥㣃摆弲㢘湋⯂쉕睹쉏噏쉞㩌갨穲⤹⎡堹⮘拂顄걢桑꥘轸㙢檻卍ㅇ剏䱞畗⹒煹頦滂㑳汀䛂㐲⺵㉂⽋뇂歶걭獡洽䃎㝓䔥</w:t>
      </w:r>
      <w:r>
        <w:rPr/>
        <w:t>ꦮ</w:t>
      </w:r>
      <w:r>
        <w:rPr/>
        <w:t>ꆥ쉰㝘湋⹕㝟繍彫辥繦ꎩ晨睾믂㤸䅹ꥷ劵ꅉ渺츭⹑</w:t>
      </w:r>
      <w:r>
        <w:rPr/>
        <w:t>⡵</w:t>
      </w:r>
      <w:r>
        <w:rPr/>
        <w:t>硈欽쉕㜶劬☪㙹㝞䑊⹰猥匩楏竂㴦呀噋뽓㓎瑃含⨽㉭祐し汑咻疩歁乲栳摯</w:t>
      </w:r>
      <w:r>
        <w:rPr/>
        <w:t>ꕐ</w:t>
      </w:r>
      <w:r>
        <w:rPr/>
        <w:t>ꄫ愤숺允㭣</w:t>
      </w:r>
      <w:r>
        <w:rPr/>
        <w:t>⵰</w:t>
      </w:r>
      <w:r>
        <w:rPr/>
        <w:t>睾坉쉞⭸敏呒䱤깶</w:t>
      </w:r>
      <w:r>
        <w:rPr/>
        <w:t>Ⳃ</w:t>
      </w:r>
      <w:r>
        <w:rPr/>
        <w:t>ꅇ䩂呏촯剁砸숩싂쉌䦏쉋㢣㪡걥</w:t>
      </w:r>
      <w:r>
        <w:rPr/>
        <w:t>⠦</w:t>
      </w:r>
      <w:r>
        <w:rPr/>
        <w:t>䌪女䱯쉆轧䢵塀㕨쉭</w:t>
      </w:r>
      <w:r>
        <w:rPr/>
        <w:t>⢬</w:t>
      </w:r>
      <w:r>
        <w:rPr/>
        <w:t>䬦啍뼵撩輱䕓涻숭⹸楋瀲칀⑶湬畋숻墱㣎쉅輵♩㑑녊䀦彪潉瓂쉶숽晸顏潪⬪ꎮꆬ䘱땈扏䊡晹湟䝔痂숣促䏎捗㑟䴤숵쎥朵曂䝺</w:t>
      </w:r>
      <w:r>
        <w:rPr/>
        <w:t>ꦬ</w:t>
      </w:r>
      <w:r>
        <w:rPr/>
        <w:t>쉥숬슥㕭畱䠷슡䡹</w:t>
      </w:r>
      <w:r>
        <w:rPr/>
        <w:t>ꥍ⩙</w:t>
      </w:r>
      <w:r>
        <w:rPr/>
        <w:t>㡦䡹杭쉩㝤걶天ヂ䣂歞깎㠲땲㭃婱㑁湚夤噩</w:t>
      </w:r>
      <w:r>
        <w:rPr/>
        <w:t>⠳</w:t>
      </w:r>
      <w:r>
        <w:rPr/>
        <w:t>愶梣쉠埂숳㵖㥔繡║걁彌쉯㝉眽쉰䱙ꅨ⍐㤷숪⽳䅖싂⽵췃碱矂㢮砶汧싂䈮네㤷䕞믂⩏淂桴⮩썃䱚唦䗂歑♮쉔㖿捵湥⽌슥싂䠸깨</w:t>
      </w:r>
      <w:r>
        <w:rPr/>
        <w:t>⣂⩠</w:t>
      </w:r>
      <w:r>
        <w:rPr/>
        <w:t>拂輰愨嘰港忂칍槂歵焰녠겮禱䣂䁠⨻捖䛍ㅧ旂煨顉䁑か぀㕦東扴㶩䍸䈻䨭䭾䓂幐牞컎㩱깙敚挬煎쉶䱤畟喏䡱牆䲣떩슘⥨扦슘潁쉀况쉅婗橡㭵㈩䅚杦晫欻䜱╔呰娷䀮㟂䙚䂡䐨漳ㅮ⽲丨呣斥쉘ㅣ復⿂佪䷍䐶⨊䍮䥏걄睠뭠숦⺵晳灨䧍唰灃㍵愹汏쉂婉妮绂㮡♺楙⩸穎洽걪⥎㋂⪿画煇乺䩗悥㩈婉䡎썠㩕䩃奙捖桟쉁뭓瑇ꅄ嚵扬捤⴪牖충⼽㡷䕠帹숥썚幃뭈橱攺</w:t>
      </w:r>
      <w:r>
        <w:rPr/>
        <w:t>ⱸ</w:t>
      </w:r>
      <w:r>
        <w:rPr/>
        <w:t>䭈㙰䖮佶瀲칐쉪䝸⒥⭓䰱숣恪娺硪扙뼦䖡惃싃ㆮ啁썮⎣䯂噆쉰뮥摯䜽쉠싂止㩟戵숪ぞ囂潑榱窩媿浡灎牌㌭넴顸㉌⼰⎘晅㍒慟晡呪䕧Ⓜ쉨救奀硧䤮损쉳䙋⼨쉅傮喩</w:t>
      </w:r>
      <w:r>
        <w:rPr/>
        <w:t>ⵞ⥚</w:t>
      </w:r>
      <w:r>
        <w:rPr/>
        <w:t>縬⍥咡乄䄣</w:t>
      </w:r>
      <w:r>
        <w:rPr/>
        <w:t>⡘</w:t>
      </w:r>
      <w:r>
        <w:rPr/>
        <w:t>冘숺쉚傩僂秂⯂㑒ꥱ⮡䶡쉨橴䕘䄱䟃埂ꄹ圮眭牲喏䌷ㄬ㉏⭎穀䏂硾朹冏䤫琮ꥨꌰ쌻檩싂숴眫汗殱扵</w:t>
      </w:r>
      <w:r>
        <w:rPr/>
        <w:t>ꥑ</w:t>
      </w:r>
      <w:r>
        <w:rPr/>
        <w:t>곂슏吣䭺긶갳恰敄㝥칬䂏㕢佄믂辬䨰䈮㕘뽥ꍒ䤳㘰쉹扫䝚䕭倣겮泂칱塬䰩浉㑴갲杮晋匶⑈塷流㠨슱㶏䕑䖵潬⦩</w:t>
      </w:r>
      <w:r>
        <w:rPr/>
        <w:t>ⰶ</w:t>
      </w:r>
      <w:r>
        <w:rPr/>
        <w:t>ヂ㍄唹慭穥熩⥌で咩湢惃促䡀썺㎱䢱哂歷㩰僃⾩⩒㜩䶏⥕礯嘬쉄べ穕健䥸</w:t>
      </w:r>
      <w:r>
        <w:rPr/>
        <w:t>ꕣ⹍</w:t>
      </w:r>
      <w:r>
        <w:rPr/>
        <w:t>恣冣䱕沩썆⾥砽捪塙墡幵㬹轈楬婞䇂ꅭ碘権㘹숪䀲䐦숫捉䡨呋輳潹⽾䕞墬恧쉔灾</w:t>
      </w:r>
      <w:r>
        <w:rPr/>
        <w:t>⣂</w:t>
      </w:r>
      <w:r>
        <w:rPr/>
        <w:t>弪</w:t>
      </w:r>
      <w:r>
        <w:rPr/>
        <w:t>ⱷ</w:t>
      </w:r>
      <w:r>
        <w:rPr/>
        <w:t>煍丨㮿䐦</w:t>
      </w:r>
      <w:r>
        <w:rPr/>
        <w:t>ⵞ</w:t>
      </w:r>
      <w:r>
        <w:rPr/>
        <w:t>摄㐭琴Ⓜ뼮쉳♈싂숵</w:t>
      </w:r>
      <w:r>
        <w:rPr/>
        <w:t>꤫</w:t>
      </w:r>
      <w:r>
        <w:rPr/>
        <w:t>㑕頤城쉊㵉쉯湰⫎떘䪵穒䞩奪敍䥓䭤깗㍳</w:t>
      </w:r>
      <w:r>
        <w:rPr/>
        <w:t>ꥇ⧎</w:t>
      </w:r>
      <w:r>
        <w:rPr/>
        <w:t>䁵䤣⭩䉹䞘佲欬轫㙔救湄뾻栩祸濂樭敐摗㕥䅩咥⫎䥂넵䆥䉥恚㉰妵⩬祹祃뾣㔬敎</w:t>
      </w:r>
      <w:r>
        <w:rPr/>
        <w:t>ꦥ⦥</w:t>
      </w:r>
      <w:r>
        <w:rPr/>
        <w:t>斏渹䟎洬䩖卒⩐櫂㠣⫂㐱땀䤷⭅䥀娺䡋卡</w:t>
      </w:r>
      <w:r>
        <w:rPr/>
        <w:t>⡒⴪</w:t>
      </w:r>
      <w:r>
        <w:rPr/>
        <w:t>䜨䱸⭵瀦佋瘦爪⮮扖㠽깞䊥祾ꌥ㴪㭸㏍畆执幩帺ㅉ꺡썤쉥쉆旂穒䐮┣㛃哎懂㕗쉥彭乔灙タ绂癡噵⍃쉫婠갳䐵䜪싂숨㙥슩恢年쉗䫂淂愬칈깒楷걓挳쵳쉎뼮㈯䙪쉷</w:t>
      </w:r>
      <w:r>
        <w:rPr/>
        <w:t>ꕢ</w:t>
      </w:r>
      <w:r>
        <w:rPr/>
        <w:t>䕉㑾⿂柂깪녾⑌拂숹海㕨㎵払㍓⵹䁅栱窏</w:t>
      </w:r>
      <w:r>
        <w:rPr/>
        <w:t>ⷂ</w:t>
      </w:r>
      <w:r>
        <w:rPr/>
        <w:t>쉱⬣</w:t>
      </w:r>
      <w:r>
        <w:rPr/>
        <w:t>ꦱ</w:t>
      </w:r>
      <w:r>
        <w:rPr/>
        <w:t>坘噞㒵厵磂佹㙆估䥪敡쉎棃頻䪱㡔㮬⪱쉣摔</w:t>
      </w:r>
      <w:r>
        <w:rPr/>
        <w:t>ꦡ</w:t>
      </w:r>
      <w:r>
        <w:rPr/>
        <w:t>묊渣슏剎悵挤穠⛎쌵ㅭ숬䙾縭⩃컂摣䃂穙䅕쉒拂뽚斩偢쉣偫䰻㠩獎坘㊱䱡⩯⤥奩☴坵橪歈䭒䈸産爹浚⽍㠥弴ガ㉚敡⫎灦쵨䁴⽥晢汶䄶쉞䐮㑦丨呥栵前䔮輪䥍䱞뭟쉶㑀䅀숰燂璿슿⚏㭶◎㉭剂⩁䉤樣놬㐮⨮炥幮</w:t>
      </w:r>
      <w:r>
        <w:rPr/>
        <w:t>ꖵ</w:t>
      </w:r>
      <w:r>
        <w:rPr/>
        <w:t>棍♲껂㕬⍶湡䔮垥氭㌽䈹睲쉲撘た⌰곍凃侻汨⤪瞻㥥쉳㉱㕫楹㕉揃傡浧泂偔</w:t>
      </w:r>
      <w:r>
        <w:rPr/>
        <w:t>⣂</w:t>
      </w:r>
      <w:r>
        <w:rPr/>
        <w:t>ꔨ</w:t>
      </w:r>
      <w:r>
        <w:rPr/>
        <w:t>숥頷뽕</w:t>
      </w:r>
      <w:r>
        <w:rPr/>
        <w:t>⡚</w:t>
      </w:r>
      <w:r>
        <w:rPr/>
        <w:t>㉨䟃匹湏㙱猵</w:t>
      </w:r>
      <w:r>
        <w:rPr/>
        <w:t>ꤹ</w:t>
      </w:r>
      <w:r>
        <w:rPr/>
        <w:t>㭊手曂佨業哎싂䂣숨䌪栵拂◂ㅁ縩弪妵⥂睯娽⽤顕쉠丬䶩洲♪⌰</w:t>
      </w:r>
      <w:r>
        <w:rPr/>
        <w:t>ꕂ</w:t>
      </w:r>
      <w:r>
        <w:rPr/>
        <w:t>睯穞䁏獪㡇ꅤ╅䠽⑱䣂圮⽄썄操쉂䙕캮걁㪣䯂〉獘䤪ꍬ⩗춘永</w:t>
      </w:r>
      <w:r>
        <w:rPr/>
        <w:t>Ɫ</w:t>
      </w:r>
      <w:r>
        <w:rPr/>
        <w:t>숳搣撮쉱輶</w:t>
      </w:r>
      <w:r>
        <w:rPr/>
        <w:t>ⵑ</w:t>
      </w:r>
      <w:r>
        <w:rPr/>
        <w:t>䡇礬游泂睩䙰百卐琨咡╘牀⿂壂湫杤⍩슥㩰쉵⨶⍳</w:t>
      </w:r>
      <w:r>
        <w:rPr/>
        <w:t>ⱀ</w:t>
      </w:r>
      <w:r>
        <w:rPr/>
        <w:t>ꍎ뽥싂畖䁺斥츲ꥧ淎佭楯婟Ⓜ숬畃뽭录뽤垱ꏂ땢쉑䜪ꅫ쉓곂励娺녇ꥤ穌奊㟂</w:t>
      </w:r>
      <w:r>
        <w:rPr/>
        <w:t>ⵍꕆ</w:t>
      </w:r>
      <w:r>
        <w:rPr/>
        <w:t>㠮含輲쉸㋂汘彩䁅ꍡ뽌敶⽒牟剚䬽䩸典㕡幃䐨쉮⸫㑞睌飂뾵䖱싂炏轓昩㔥</w:t>
      </w:r>
      <w:r>
        <w:rPr/>
        <w:t>ꥄ</w:t>
      </w:r>
      <w:r>
        <w:rPr/>
        <w:t>촪㉏奂㍚⽹刪⵷瓂惂⩐佺瀳奁ꥯ숹습╷㉡㵶⫂㑬傡捥꥙숵窩䪮쉚㉌捸슱浣뽙桃㥗併㕩吴夻쉏䕆剗浣⥏㐪䈮쉪竂吽䰪Ⓜ䝖兔슣瑞兴뭆猤뽳婀뭏䴤椺杷䕴싎</w:t>
      </w:r>
      <w:r>
        <w:rPr/>
        <w:t>ꕇ</w:t>
      </w:r>
      <w:r>
        <w:rPr/>
        <w:t>樭輯䅴⩨䭒痂噫䕭쉣⺻㕲楍惂숺溩ꍣ嘻嘮䍟䭨迂敳ꥭ</w:t>
      </w:r>
      <w:r>
        <w:rPr/>
        <w:t>ꦩ</w:t>
      </w:r>
      <w:r>
        <w:rPr/>
        <w:t>昹땭껂㥵⩉㨩㝠츨惂奰쵓怩쌺橁㩍敳쉣뭅戰⌭㟂橶匦⑘堪䵓쉧⪣♕䝺獭坳♖ꥴ在⌴쉴</w:t>
      </w:r>
      <w:r>
        <w:rPr/>
        <w:t>ꗂ</w:t>
      </w:r>
      <w:r>
        <w:rPr/>
        <w:t>繙</w:t>
      </w:r>
      <w:r>
        <w:rPr/>
        <w:t>ꤥ</w:t>
      </w:r>
      <w:r>
        <w:rPr/>
        <w:t>縺묳婯㎏쉰</w:t>
      </w:r>
      <w:r>
        <w:rPr/>
        <w:t>ꥑ</w:t>
      </w:r>
      <w:r>
        <w:rPr/>
        <w:t>張硊挰爬㠸扸</w:t>
      </w:r>
      <w:r>
        <w:rPr/>
        <w:t>꧂</w:t>
      </w:r>
      <w:r>
        <w:rPr/>
        <w:t>反睬㕒榩䍱⩶嗎䉱悻싂慥ꄥ牭活搬㴶숨嚘⼳쉢㉙平濂ヂ䰳婹扳쉘</w:t>
      </w:r>
      <w:r>
        <w:rPr/>
        <w:t>⡏</w:t>
      </w:r>
      <w:r>
        <w:rPr/>
        <w:t>쉋辻㪩</w:t>
      </w:r>
      <w:r>
        <w:rPr/>
        <w:t>ⱃ</w:t>
      </w:r>
      <w:r>
        <w:rPr/>
        <w:t>ꇂ瀶帰䵰敾</w:t>
      </w:r>
      <w:r>
        <w:rPr/>
        <w:t>⡚⚩</w:t>
      </w:r>
      <w:r>
        <w:rPr/>
        <w:t>䟂⍀硫扭坶瘴䍵顅</w:t>
      </w:r>
      <w:r>
        <w:rPr/>
        <w:t>ⲻ</w:t>
      </w:r>
      <w:r>
        <w:rPr/>
        <w:t>晗ꅀ啰䭭壂卋痂쉹䦩昮湫囂佮瞿幑㨷㑀湮灾☮旂</w:t>
      </w:r>
      <w:r>
        <w:rPr/>
        <w:t>ꕑ</w:t>
      </w:r>
      <w:r>
        <w:rPr/>
        <w:t>㩅琹⩉␦⹌汇숊楬␯</w:t>
      </w:r>
      <w:r>
        <w:rPr/>
        <w:t>ꥃ</w:t>
      </w:r>
      <w:r>
        <w:rPr/>
        <w:t>㛂繬婪뇂兌㨩쉟녙뽞恃쌪㥫䚬쵅瀦뼣쉩堽䭣瘤䝟⽵㎩䈲塾㝖颬橱種獳爺䝔⨳䵣竂䄺⑙䍒璬㑞⌨䤳輰磂彙纩㦮颿焽掮⍭䴩㗂싂琱䮵灣氯넣嘷榣癗㩀⩈眯</w:t>
      </w:r>
      <w:r>
        <w:rPr/>
        <w:t>⡳</w:t>
      </w:r>
      <w:r>
        <w:rPr/>
        <w:t>朷싂昨剪㙤</w:t>
      </w:r>
      <w:r>
        <w:rPr/>
        <w:t>⡺</w:t>
      </w:r>
      <w:r>
        <w:rPr/>
        <w:t>䵡頸啁㥬쉴슬捎坌⧃椴剑㙤걤穚砬啃㉳祫穒匰偷</w:t>
      </w:r>
      <w:r>
        <w:rPr/>
        <w:t>ⵙ</w:t>
      </w:r>
      <w:r>
        <w:rPr/>
        <w:t>䅸䠰</w:t>
      </w:r>
      <w:r>
        <w:rPr/>
        <w:t>ꕅ</w:t>
      </w:r>
      <w:r>
        <w:rPr/>
        <w:t>傻䞿㮡游橄橮海쉄䝧㑹兑슱煞깡</w:t>
      </w:r>
      <w:r>
        <w:rPr/>
        <w:t>ⵎ♱</w:t>
      </w:r>
      <w:r>
        <w:rPr/>
        <w:t>䏂浞㢮쉳䨩題佦䅭쉈ꆮ쉳땤慩佮䠺쎥䵾秎숪ꍲ磂㢮湔瀩泎䣃슏䙣쉑坒㦬漦盂㵡ギꆬ칠凂숵媻䜮ꌻ꧎♁毎䈳땏吮숪┬愤橺㵘칄䫂칱䩲</w:t>
      </w:r>
      <w:r>
        <w:rPr/>
        <w:t>ꤷ</w:t>
      </w:r>
      <w:r>
        <w:rPr/>
        <w:t>㜰</w:t>
      </w:r>
      <w:r>
        <w:rPr/>
        <w:t>ⵉ</w:t>
      </w:r>
      <w:r>
        <w:rPr/>
        <w:t>䥢懂恅</w:t>
      </w:r>
      <w:r>
        <w:rPr/>
        <w:t>⢻</w:t>
      </w:r>
      <w:r>
        <w:rPr/>
        <w:t>䁆杞☵湁䄯呃썕丬㠷쉖⽡㭇濂䉳䭂쉗䞻쉞㨪녅姎♯㈱慆㮻쉍䒮矂ㅬ䩐촵쉍䉤땙楟쌷瑡⍗眹칖슡㙅㡠쉶䷃㕏</w:t>
      </w:r>
      <w:r>
        <w:rPr/>
        <w:t>ⰳ</w:t>
      </w:r>
      <w:r>
        <w:rPr/>
        <w:t>습堮숪瞩慀⨭牢䐻⬬㖱⭯燂椵╰瞘</w:t>
      </w:r>
      <w:r>
        <w:rPr/>
        <w:t>ⱋ</w:t>
      </w:r>
      <w:r>
        <w:rPr/>
        <w:t>㡷䡩숰祟戱䙪摶剸숶㷂录夦묣㍫琮愤ꌫ常稶㓂确略䶣䭗涘呄恹積溿䡆뭧㙉</w:t>
      </w:r>
      <w:r>
        <w:rPr/>
        <w:t>ⵇ</w:t>
      </w:r>
      <w:r>
        <w:rPr/>
        <w:t>啹収㶮煯</w:t>
      </w:r>
      <w:r>
        <w:rPr/>
        <w:t>ꕬ</w:t>
      </w:r>
      <w:r>
        <w:rPr/>
        <w:t>慘坚슘⨲潐카㍉⥃쉏乃㡌祚漫噶戴䰵穙⩧⥌⪿猱쉵㠤惂懍</w:t>
      </w:r>
      <w:r>
        <w:rPr/>
        <w:t>ꥑ</w:t>
      </w:r>
      <w:r>
        <w:rPr/>
        <w:t>濂⭵渤伦⴪숨ꅧ</w:t>
      </w:r>
      <w:r>
        <w:rPr/>
        <w:t>⡅</w:t>
      </w:r>
      <w:r>
        <w:rPr/>
        <w:t>㵓땕圯⨬匵汭⿂殩</w:t>
      </w:r>
      <w:r>
        <w:rPr/>
        <w:t>Ⱛ</w:t>
      </w:r>
      <w:r>
        <w:rPr/>
        <w:t>搮䑦狂懂绎穅买뽷惂䕵䵙ꍠ灔绂쉹㓍ㆩꍍ</w:t>
      </w:r>
      <w:r>
        <w:rPr/>
        <w:t>⡡䷂</w:t>
      </w:r>
      <w:r>
        <w:rPr/>
        <w:t>䩮</w:t>
      </w:r>
      <w:r>
        <w:rPr/>
        <w:t>⣂</w:t>
      </w:r>
      <w:r>
        <w:rPr/>
        <w:t>숨⩞䥣幙婊쉔破</w:t>
      </w:r>
      <w:r>
        <w:rPr/>
        <w:t>⢩</w:t>
      </w:r>
      <w:r>
        <w:rPr/>
        <w:t>䳂⸻㟍뭐㪡瑅濂숺䭃猺</w:t>
      </w:r>
      <w:r>
        <w:rPr/>
        <w:t>Ⱬ</w:t>
      </w:r>
      <w:r>
        <w:rPr/>
        <w:t>㨵⤽歊塧䀨ㅑ⨶搻䈤싂疏矂䧍☫歔牬쉃⭹䥐䙐┭쉰䍊ꅑ瀽啤獎绂䴯㤪奶</w:t>
      </w:r>
      <w:r>
        <w:rPr/>
        <w:t>ꕾ</w:t>
      </w:r>
      <w:r>
        <w:rPr/>
        <w:t>捄䉐穨伯䡵쉔숶㐷盂榩歗剕憬쉆䲘㥉꥚嘹瑬强砩㢩揂㭔</w:t>
      </w:r>
      <w:r>
        <w:rPr/>
        <w:t>Ȿ</w:t>
      </w:r>
      <w:r>
        <w:rPr/>
        <w:t>睏⍵㯎䨴썦灒港戱묺숬⥇浑䪿䪩䈨쌲</w:t>
      </w:r>
      <w:r>
        <w:rPr/>
        <w:t>⡺</w:t>
      </w:r>
      <w:r>
        <w:rPr/>
        <w:t>托</w:t>
      </w:r>
      <w:r>
        <w:rPr/>
        <w:t>ꦻ</w:t>
      </w:r>
      <w:r>
        <w:rPr/>
        <w:t>쉅⭲깁乧쉎㚡╔</w:t>
      </w:r>
      <w:r>
        <w:rPr/>
        <w:t>ꤨ</w:t>
      </w:r>
      <w:r>
        <w:rPr/>
        <w:t>佋뾿䄶䕈敒㍅牰</w:t>
      </w:r>
      <w:r>
        <w:rPr/>
        <w:t>ⱬ</w:t>
      </w:r>
      <w:r>
        <w:rPr/>
        <w:t>呯兢쉘ꍹ쉟樣圥ꥹ䭇慌䡲䭀ꍤ쉋㩍畞婴⩯⪣睹ꌦ漮湈懂塸䫂㡎쉈쎩걕넥쉱</w:t>
      </w:r>
      <w:r>
        <w:rPr/>
        <w:t>ꔽꖻ</w:t>
      </w:r>
      <w:r>
        <w:rPr/>
        <w:t>湸榣獘暱椽癈갸剰쉶献㯂걪忂庘㡅싂焩썘쉖兆숊娵뽭♷뇂京⌮䪥습⸳晩㕴辻戦惎⭉칖♯佖幡煋숮灤⏃㝔慒</w:t>
      </w:r>
      <w:r>
        <w:rPr/>
        <w:t>Ⱶ</w:t>
      </w:r>
      <w:r>
        <w:rPr/>
        <w:t>申쉇깅渥䅂つ癃煬枘䴵쵔砤慚塉猣䪿⑶슩䅩ꍒ参畚쉚乐灋泂㙰槂♨擂䬶奠珂剉슥慭썊汦</w:t>
      </w:r>
      <w:r>
        <w:rPr/>
        <w:t>⡶</w:t>
      </w:r>
      <w:r>
        <w:rPr/>
        <w:t>僎熿</w:t>
      </w:r>
      <w:r>
        <w:rPr/>
        <w:t>ⱆ</w:t>
      </w:r>
      <w:r>
        <w:rPr/>
        <w:t>䡈䩢䠪쵯⪩杍썢</w:t>
      </w:r>
      <w:r>
        <w:rPr/>
        <w:t>ⵌ⩯</w:t>
      </w:r>
      <w:r>
        <w:rPr/>
        <w:t>䒩숽㣂㉌扬漵垩䬥⩒뽚是쉚杙</w:t>
      </w:r>
      <w:r>
        <w:rPr/>
        <w:t>ꔥ</w:t>
      </w:r>
      <w:r>
        <w:rPr/>
        <w:t>숰株収⩥涵㓎頮⩙䓎乡⬲挮昸㙋╚쉪䭦쉕⼴桙嚻㚮掣쉃뇎┤剞䉒⽀뽵佦楂㮣祭瘺쉸㖵䜮恘䔣坎术繀摾䈬琺</w:t>
      </w:r>
      <w:r>
        <w:rPr/>
        <w:t>ⱔ</w:t>
      </w:r>
      <w:r>
        <w:rPr/>
        <w:t>栳쉣书愮轣겱啵呄氭숪㕹楨䛎愺䩞䗂磂冮걞㵂갲㧂쉗숹⩃䵾⍯칃⮥╓㩸敥拍⭫⥥䋂㖻땐꺩슿䑄䥠⩏☻畇㡙恌ꍖ</w:t>
      </w:r>
      <w:r>
        <w:rPr/>
        <w:t>ⱷ</w:t>
      </w:r>
      <w:r>
        <w:rPr/>
        <w:t>쉴쉏杳슡杨ꍟ⪩彨㕘湌䈭⭺忂쉄吴横夭ꥤ瑍典䨱橁瀨瑮湔싂汤䭌硤⌣ㅫ긭碡燂쉰抵呐晉쵚卫畉쉢晶㕢䩃狂沿復슏頸</w:t>
      </w:r>
      <w:r>
        <w:rPr/>
        <w:t>꥟</w:t>
      </w:r>
      <w:r>
        <w:rPr/>
        <w:t>숱⒮뭒㤩☺樤噹㜫䔵</w:t>
      </w:r>
      <w:r>
        <w:rPr/>
        <w:t>ꗍ</w:t>
      </w:r>
      <w:r>
        <w:rPr/>
        <w:t>䤲扃╪娷侵㉰疘眩䊬㋂㡄</w:t>
      </w:r>
      <w:r>
        <w:rPr/>
        <w:t>ꦡ</w:t>
      </w:r>
      <w:r>
        <w:rPr/>
        <w:t>参㈺ꥫ㤺搪杊懃䃂允帴⑁⾬</w:t>
      </w:r>
      <w:r>
        <w:rPr/>
        <w:t>Ⱖ</w:t>
      </w:r>
      <w:r>
        <w:rPr/>
        <w:t>䱸反♱枩췂䅰♯帹뭤</w:t>
      </w:r>
      <w:r>
        <w:rPr/>
        <w:t>ꕙ</w:t>
      </w:r>
      <w:r>
        <w:rPr/>
        <w:t>灠䆻協束址㑲呹䴩獡㬰녔⭑慀㙡澏쉱쉾쉊뭧案伪潀夲ゥ䩨</w:t>
      </w:r>
      <w:r>
        <w:rPr/>
        <w:t>ⷎ</w:t>
      </w:r>
      <w:r>
        <w:rPr/>
        <w:t>杷䂱獞⹞◂卦㥫顬㝥慤┪曂榿⹟슩偙噏湒媩</w:t>
      </w:r>
      <w:r>
        <w:rPr/>
        <w:t>꤯</w:t>
      </w:r>
      <w:r>
        <w:rPr/>
        <w:t>Ⱚ</w:t>
      </w:r>
      <w:r>
        <w:rPr/>
        <w:t>䄭恃쉄칹䝵太</w:t>
      </w:r>
      <w:r>
        <w:rPr/>
        <w:t>⢩</w:t>
      </w:r>
      <w:r>
        <w:rPr/>
        <w:t>碣幕숨傩䑈滂숣〸㝀⥞伽喿㡮楅忂싂⑾㜻勂晏侣唱싂뮵㐬奠啢슘䙀唣䝅剡칫䝾␳庥婌朽戺Ⓜ♏浮瑁䥣㉹䐮숷癞</w:t>
      </w:r>
      <w:r>
        <w:rPr/>
        <w:t>ꔬ☷</w:t>
      </w:r>
      <w:r>
        <w:rPr/>
        <w:t>噭⽤䤪䠻㙍穸ꄻ圹㉃⩣㋂䩣縮恾쉄㴬䐹</w:t>
      </w:r>
      <w:r>
        <w:rPr/>
        <w:t>ⰶ</w:t>
      </w:r>
      <w:r>
        <w:rPr/>
        <w:t>긮湦䩉睚⨫㡮㐪컂䔫ㅬ娽⹳䈸넲⪣拂晠线㡄㬪␪摾坔啅⾵坉</w:t>
      </w:r>
      <w:r>
        <w:rPr/>
        <w:t>ⴺ</w:t>
      </w:r>
      <w:r>
        <w:rPr/>
        <w:t>넳䕰潘堫坒穒槂㝵䴭暏汧劘㡐⵱ね繤ꍟ兺璏儬强坯幄⭍뗂斣嫍恫숸輽燂彦庿䒩㙣갳쏂塲颩皏䩐㥗䘳⎿⑄쉈堲뽏搪兞刳朸㌺⭓㖬晅</w:t>
      </w:r>
      <w:r>
        <w:rPr/>
        <w:t>ⷂ</w:t>
      </w:r>
      <w:r>
        <w:rPr/>
        <w:t>狂쌥呕珂䁗⫂ぁ拂摓믃橠䵾⑘疿椨猱剟獘싃쉆㐳</w:t>
      </w:r>
      <w:r>
        <w:rPr/>
        <w:t>⠱</w:t>
      </w:r>
      <w:r>
        <w:rPr/>
        <w:t>洊칇昤彦剧ざ㒣帯쉰갱쉮橹漵摑接숶캣놮숪げ䔣ꥶ⤵⩖獩</w:t>
      </w:r>
      <w:r>
        <w:rPr/>
        <w:t>ⵄ</w:t>
      </w:r>
      <w:r>
        <w:rPr/>
        <w:t>煢칯楔쉣敚㎿⦬潚넬䣂뭃彨⤽</w:t>
      </w:r>
      <w:r>
        <w:rPr/>
        <w:t>ⵍ</w:t>
      </w:r>
      <w:r>
        <w:rPr/>
        <w:t>䣂싂係䇂頷侻唺䡣㙰睊婏슿ꄦ睁┲쉔秂炏兦甶噟戻潧珂歋头嚵ご攬쵭쉃拂朤獶숭歋ㅌ䭈惂獐㋂琣䁵橯䩁㶮玘쉚䙺杦啲녍믂娳繸泂쵌番䗂⭖䥮⑑⍫䝐⽏㫂숨㕥佴び⴮撣求䀰䡘飂╘쉭剦曂佁싂䜱湕䝫⑕䌻䕹䡭憮娬</w:t>
      </w:r>
      <w:r>
        <w:rPr/>
        <w:t>ꕺ</w:t>
      </w:r>
      <w:r>
        <w:rPr/>
        <w:t>瓂ꍓ串㘨煓盃䕈穋깁砬䅩캿䡫䓂㧂獘</w:t>
      </w:r>
      <w:r>
        <w:rPr/>
        <w:t>ⱚ</w:t>
      </w:r>
      <w:r>
        <w:rPr/>
        <w:t>䵘䬦瀭瞮獌쉋〳捐壍渪녵㧂깱摇兙</w:t>
      </w:r>
      <w:r>
        <w:rPr/>
        <w:t>ꕷ</w:t>
      </w:r>
      <w:r>
        <w:rPr/>
        <w:t>뮡⿂桇뽅塾渭㍷瘣刷慴⨥織䡕㖵㟂槂㷂ꍀ뭫㜲卟뭩䓂㣂徱低幆</w:t>
      </w:r>
      <w:r>
        <w:rPr/>
        <w:t>⡱⥵</w:t>
      </w:r>
      <w:r>
        <w:rPr/>
        <w:t>䎮㗂촦丨ꌥ걷偧揂曎ꍍ㮩䅎癮쉟䥂朽潴촦楉唣敎噑䍴煳椪묫칾䱂쉰䝩甬央檡쉚䩦纩攥唣뭘先坅⤪쉾滂礣瘻娴⾩㴱㬺偺漮쉘捃檿矂䅌敎囍䔹䟂睯쉡</w:t>
      </w:r>
      <w:r>
        <w:rPr/>
        <w:t>Ⳃ</w:t>
      </w:r>
      <w:r>
        <w:rPr/>
        <w:t>ꥺ녹瑳堥栨璡㴤䡒搽쉌彃祅〤▣䜲ㆮ㩙칞轰⺡摥뭀䁤☽樬势䅟噷兲旂䁥숩䕊儮쉃婧썱侻쏂睵䄫㩺淃滃轃㜬놏振긥瑇呯⽲丫挪戴䩥☭⻂┯䝰瘩潎煤쉠썌䄯싂玿쉕頹⤥扗⸩本挦嘯串㩍顭婤녣塦䥔⏂帯乘盂涩⼱㉣朱걠⍤⭌池숱㥞剏䡐畫幟恞⍅䉷甭慴敺婶쉦썈䅞丳乇쉾辘</w:t>
      </w:r>
      <w:r>
        <w:rPr/>
        <w:t>ⲩ</w:t>
      </w:r>
      <w:r>
        <w:rPr/>
        <w:t>䔱慥㡕漨숣⻂竂ꍶㅵ癷䡳㘣䉄嘯偂⍥썱㥘㢵秎쵾쉂疏쉁迍捄䢩䠷</w:t>
      </w:r>
      <w:r>
        <w:rPr/>
        <w:t>ꕮ</w:t>
      </w:r>
      <w:r>
        <w:rPr/>
        <w:t>挫渮</w:t>
      </w:r>
      <w:r>
        <w:rPr/>
        <w:t>ꥐ</w:t>
      </w:r>
      <w:r>
        <w:rPr/>
        <w:t>䰰挰徱쉇㎵⹹ꏂ깾牤敊⌺㠽촯䭇卯䝞㨶戲칒秎㕃堩</w:t>
      </w:r>
      <w:r>
        <w:rPr/>
        <w:t>ⰵ</w:t>
      </w:r>
      <w:r>
        <w:rPr/>
        <w:t>䂡⨺祹䭟枘㵨摅㝾</w:t>
      </w:r>
      <w:r>
        <w:rPr/>
        <w:t>ꕸ</w:t>
      </w:r>
      <w:r>
        <w:rPr/>
        <w:t>⡚</w:t>
      </w:r>
      <w:r>
        <w:rPr/>
        <w:t>넲博洦歌练刮剴쉠䒘딪扤쉊⚻繤轵䨤⌻㍆슩湋恭䤥卅</w:t>
      </w:r>
      <w:r>
        <w:rPr/>
        <w:t>ꦘ</w:t>
      </w:r>
      <w:r>
        <w:rPr/>
        <w:t>슏颮䍬琬轾恈倬䀮ㄳ싂歲⍸ꅁ㗎䍵䝪海ㅵ슩渣䍒</w:t>
      </w:r>
      <w:r>
        <w:rPr/>
        <w:t>ꥑ</w:t>
      </w:r>
      <w:r>
        <w:rPr/>
        <w:t>쌬⑂</w:t>
      </w:r>
      <w:r>
        <w:rPr/>
        <w:t>⢵</w:t>
      </w:r>
      <w:r>
        <w:rPr/>
        <w:t>幇㍑㑱䶩썔㑡땫땧䙚影牭婕</w:t>
      </w:r>
      <w:r>
        <w:rPr/>
        <w:t>꤬</w:t>
      </w:r>
      <w:r>
        <w:rPr/>
        <w:t>㕢弳猸橱䱥ꄰ쉙䢱␽痍⥷圊但䧂碘쉠氰橦깚╉㖿呉瀨瘭湊쵦〳깕欹睘</w:t>
      </w:r>
      <w:r>
        <w:rPr/>
        <w:t>꤯</w:t>
      </w:r>
      <w:r>
        <w:rPr/>
        <w:t>㥁眹圻䌬츴㙸璬怫</w:t>
      </w:r>
      <w:r>
        <w:rPr/>
        <w:t>ꕓ</w:t>
      </w:r>
      <w:r>
        <w:rPr/>
        <w:t>幌䥂䭏坸彂祚佤슬咥千䩋넺쉋刪轨㚘䌸쉇땐䰶砮珂浾㤶滂䉕⪱慮⩭㥔朦쉪⸤眪忍湆琶⸪㘽潾䙇允䦩</w:t>
      </w:r>
      <w:r>
        <w:rPr/>
        <w:t>ꕴ</w:t>
      </w:r>
      <w:r>
        <w:rPr/>
        <w:t>夽捹촮㉅㈩䕥㥘싂</w:t>
      </w:r>
      <w:r>
        <w:rPr/>
        <w:t>⣂</w:t>
      </w:r>
      <w:r>
        <w:rPr/>
        <w:t>䥨ㄩ呚䀩㞘숷佢넩뼪焸</w:t>
      </w:r>
      <w:r>
        <w:rPr/>
        <w:t>⢣</w:t>
      </w:r>
      <w:r>
        <w:rPr/>
        <w:t>堪转町敥傣견硱乴</w:t>
      </w:r>
      <w:r>
        <w:rPr/>
        <w:t>ꤳ</w:t>
      </w:r>
      <w:r>
        <w:rPr/>
        <w:t>㑍祵捱㔰剆免䑮灤⽸넭剂皮ㄱ䃂捄卐哂숪㠱斣瑏毂㍣䱋␣䁬㮱㖣䈰쉟暬ㄽ⍭⥏乓</w:t>
      </w:r>
      <w:r>
        <w:rPr/>
        <w:t>⡰</w:t>
      </w:r>
      <w:r>
        <w:rPr/>
        <w:t>뮩橰汖슿圲䁞暵㜷걘畡╾潆㙶㗎堲歫㍞槂쉹玱琽廂䉞깔䒱㵓Ⓝꌺ砲䤱</w:t>
      </w:r>
      <w:r>
        <w:rPr/>
        <w:t>ꗂ</w:t>
      </w:r>
      <w:r>
        <w:rPr/>
        <w:t>䑌쉶⤰싂漱싎瑵刪⮻呲攮棂겥䵗㴦全슘</w:t>
      </w:r>
      <w:r>
        <w:rPr/>
        <w:t>ⵎ⫃</w:t>
      </w:r>
      <w:r>
        <w:rPr/>
        <w:t>獪䑦焵忂</w:t>
      </w:r>
      <w:r>
        <w:rPr/>
        <w:t>꧂</w:t>
      </w:r>
      <w:r>
        <w:rPr/>
        <w:t>쉭狂䱬⩏쉪佖嗂썵慴塕唦껂勃䉪쉖伪䭰刹戣䍒뽧⑆輶敍禘縬긬嘣獘採⑵뽭╔⹇⤯</w:t>
      </w:r>
      <w:r>
        <w:rPr/>
        <w:t>ⴭ</w:t>
      </w:r>
      <w:r>
        <w:rPr/>
        <w:t>䵅獄</w:t>
      </w:r>
      <w:r>
        <w:rPr/>
        <w:t>ꕺ</w:t>
      </w:r>
      <w:r>
        <w:rPr/>
        <w:t>䠥坫猷뭰떻洵潧</w:t>
      </w:r>
      <w:r>
        <w:rPr/>
        <w:t>ꥁ</w:t>
      </w:r>
      <w:r>
        <w:rPr/>
        <w:t>㠦唴㗂䠹啋䨺</w:t>
      </w:r>
      <w:r>
        <w:rPr/>
        <w:t>Ⲙ⠸</w:t>
      </w:r>
      <w:r>
        <w:rPr/>
        <w:t>兓㝲䂩ㅫ䝚싂樻启쉳种⌱偢㪻睓瀯</w:t>
      </w:r>
      <w:r>
        <w:rPr/>
        <w:t>ꔪ</w:t>
      </w:r>
      <w:r>
        <w:rPr/>
        <w:t>䘰涿㧂걈충纬꺿当</w:t>
      </w:r>
      <w:r>
        <w:rPr/>
        <w:t>ⲣ</w:t>
      </w:r>
      <w:r>
        <w:rPr/>
        <w:t>㢩塍깮⹦瘷桾㑉숤</w:t>
      </w:r>
      <w:r>
        <w:rPr/>
        <w:t>ⲩ</w:t>
      </w:r>
      <w:r>
        <w:rPr/>
        <w:t>惂浵䥴䁷긦썔㢩搯祭싍䨥儤䀳뭫ꍪ⭲㮿䡒摵㟂匥撻숷㣂</w:t>
      </w:r>
      <w:r>
        <w:rPr/>
        <w:t>ꔴ</w:t>
      </w:r>
      <w:r>
        <w:rPr/>
        <w:t>숫㨺㐷剑</w:t>
      </w:r>
      <w:r>
        <w:rPr/>
        <w:t>ⵊ</w:t>
      </w:r>
      <w:r>
        <w:rPr/>
        <w:t>싍ㅵ玮㩈䉞㎬埂뭋牍</w:t>
      </w:r>
      <w:r>
        <w:rPr/>
        <w:t>⡋</w:t>
      </w:r>
      <w:r>
        <w:rPr/>
        <w:t>潒</w:t>
      </w:r>
      <w:r>
        <w:rPr/>
        <w:t>ⱘ</w:t>
      </w:r>
      <w:r>
        <w:rPr/>
        <w:t>匪䈵ꇂ䜩汙轆</w:t>
      </w:r>
      <w:r>
        <w:rPr/>
        <w:t>ⰸ</w:t>
      </w:r>
      <w:r>
        <w:rPr/>
        <w:t>幥㌥潶呱乸㉬숽쉂㒩</w:t>
      </w:r>
      <w:r>
        <w:rPr/>
        <w:t>ꕴ</w:t>
      </w:r>
      <w:r>
        <w:rPr/>
        <w:t>畵긫칢捑昪☪⺵䕪⽥겮棍え숶㜰儫百圮䥪䱹䵋硣栫椮䌰吭꺱摖쵐毎啵ㄪ姂敞ꎱ쉊淂䬪圱嫂婶懍偪⬶歁숦塖䅱憱츭㩲䝊⾿椯濂㍥欹⑧揍奃ㅙꅆ轆ㅬ烍䷍䯂狂楄慾獁쉁╺녉깶桖帯⍢</w:t>
      </w:r>
      <w:r>
        <w:rPr/>
        <w:t>ꥂ</w:t>
      </w:r>
      <w:r>
        <w:rPr/>
        <w:t>䪮䍇噃䟂⥦㉐倱䀣䰻㝠쉡ꎩ页優뮱拂浬勂☭</w:t>
      </w:r>
      <w:r>
        <w:rPr/>
        <w:t>ꤥ</w:t>
      </w:r>
      <w:r>
        <w:rPr/>
        <w:t>婘숶憱䌹乹ꍴ䁎곂侵爹</w:t>
      </w:r>
      <w:r>
        <w:rPr/>
        <w:t>ꕋ</w:t>
      </w:r>
      <w:r>
        <w:rPr/>
        <w:t>㕷癟䄮橅灊䲡偳獵</w:t>
      </w:r>
      <w:r>
        <w:rPr/>
        <w:t>ꕷ</w:t>
      </w:r>
      <w:r>
        <w:rPr/>
        <w:t>㝐硁畹佋숨뭤兓椻녷싂坭婾牤半䌺䑲갷楯숳䁴㶘쉀깎癸充䱀쉘쉆圳渦干숩歅牷獱呸椭♎㡺牃噠ꥴ獴㍎彠㘥娺䡪瘹額掩䗂</w:t>
      </w:r>
      <w:r>
        <w:rPr/>
        <w:t>ꥆ⸊</w:t>
      </w:r>
      <w:r>
        <w:rPr/>
        <w:t>敄縲ㄪ佂⩧䥡뼣ㅈ繎㪿轄火稪扪썓庘側禮숬⸬㉚䵣㞱㐥㓂䬦</w:t>
      </w:r>
      <w:r>
        <w:rPr/>
        <w:t>⠵</w:t>
      </w:r>
      <w:r>
        <w:rPr/>
        <w:t>欵漭輪㜵䓂㢱⭦⪩枏啹촸䅩ㄭ頯칒⤵兇㵨㫍쵯廂摊悮⩇兖轥쌭你걄䤪洷䪡⨹碬㵭桗췂㤳넻䝘⭮磂焻捏ꇃ⼩㌭昭瀬녆⚮淍㫃扑⤥⩙輵湲癬栩䝴畫伥䅷惃⩬쉮쉔㈲頦䄺숻硆걒격ㄸ硌⩦丸㔲惃칋慞⛃梻䪩㓎숸␣넪䢥숻䶱繇飂㡎ㅉ⻂亏琯穥湐牺扶渻䬥ざ䥲兖啙깹⥧涵슩刱㭈깦唲⺏倱扫ꍔ⍮ꄦ㕗뭎</w:t>
      </w:r>
      <w:r>
        <w:rPr/>
        <w:t>ⱪ</w:t>
      </w:r>
      <w:r>
        <w:rPr/>
        <w:t>㉓祤㠦㠫煱住啩</w:t>
      </w:r>
      <w:r>
        <w:rPr/>
        <w:t>ꕾ</w:t>
      </w:r>
      <w:r>
        <w:rPr/>
        <w:t>슮㠭佮呲⹄ㅤ幐儵䡣</w:t>
      </w:r>
      <w:r>
        <w:rPr/>
        <w:t>ꔰ</w:t>
      </w:r>
      <w:r>
        <w:rPr/>
        <w:t>㑅啘晠博焫㎻渪</w:t>
      </w:r>
      <w:r>
        <w:rPr/>
        <w:t>Ⱚ</w:t>
      </w:r>
      <w:r>
        <w:rPr/>
        <w:t>绂䑐塊庬惃汄㟂䢣䌥だ临欨烂♣㕎⍞潤</w:t>
      </w:r>
      <w:r>
        <w:rPr/>
        <w:t>ⲡ</w:t>
      </w:r>
      <w:r>
        <w:rPr/>
        <w:t>燂㠤䬺⨣栤싂㙶녧쉓떬歀栨䅫垵㠥橁昷卺껃洴䣂檵쉟橱㕥캡刪煅挰숵⥌═숸灁ꅉ傻㩣䮡啸䜥㛂</w:t>
      </w:r>
      <w:r>
        <w:rPr/>
        <w:t>ꕍ</w:t>
      </w:r>
      <w:r>
        <w:rPr/>
        <w:t>恃睧ꆮ쵙歴┲⒱扏傣걵熮┶䅶瘪쉁瑈欩䥃濎싂䭫䩖쉨焩㣂噉숭痂顚檘坋⍶쉉縣晃昶斮䱀潕땉楓㕄⹙♥捆⽑扙电⌱㈶촣䩹땦뗍橹뭈歰䁘숥⑹畲싂숭⽘⑎뽣㡮쉓숷㞮㌮䵯眻쉁䖣쉮噖丵␭갱</w:t>
      </w:r>
      <w:r>
        <w:rPr/>
        <w:t>ꖻ</w:t>
      </w:r>
      <w:r>
        <w:rPr/>
        <w:t>䩋⑸潅</w:t>
      </w:r>
      <w:r>
        <w:rPr/>
        <w:t>ꕇ</w:t>
      </w:r>
      <w:r>
        <w:rPr/>
        <w:t>睦瀹</w:t>
      </w:r>
      <w:r>
        <w:rPr/>
        <w:t>ⱨ</w:t>
      </w:r>
      <w:r>
        <w:rPr/>
        <w:t>呞摥쉉擂兗ヂ깷伤㶱</w:t>
      </w:r>
      <w:r>
        <w:rPr/>
        <w:t>꧂</w:t>
      </w:r>
      <w:r>
        <w:rPr/>
        <w:t>칂㜺敟橺䶵㈦䞩斬뼦欱繓䵑쉐쉟䴶깓⭾㩫ꥥ䑴輺獄灂漦㋂䃂歷扅犣㷂睬係䆥䉹</w:t>
      </w:r>
      <w:r>
        <w:rPr/>
        <w:t>ꤷ</w:t>
      </w:r>
      <w:r>
        <w:rPr/>
        <w:t>뽘㭾䱤捚凂湄剂熘쉊浵⑋彧䠪㵍쉤煄眤医䠱♷녯⑈䠲畯でꆬ뼫頻⼬☴㭦䱍䡌싂␪佣䖬兇㵣幟硪摎悻愴湨뗃</w:t>
      </w:r>
      <w:r>
        <w:rPr/>
        <w:t>⡩</w:t>
      </w:r>
      <w:r>
        <w:rPr/>
        <w:t>땐瑫帵㭲</w:t>
      </w:r>
      <w:r>
        <w:rPr/>
        <w:t>⡴</w:t>
      </w:r>
      <w:r>
        <w:rPr/>
        <w:t>汱쉵㵈妥硃顓昳吽晒憱礯飂⼯獁</w:t>
      </w:r>
      <w:r>
        <w:rPr/>
        <w:t>Ⲯ⤬</w:t>
      </w:r>
      <w:r>
        <w:rPr/>
        <w:t>呪㏂</w:t>
      </w:r>
      <w:r>
        <w:rPr/>
        <w:t>ꔪ</w:t>
      </w:r>
      <w:r>
        <w:rPr/>
        <w:t>긩慁殩托潂䀰㙭徘싂着珂猫⽅祀坹䬶쉟坎晩㉡輮㡵䝨掩顖㉫㢡㉎떘칳⩕愬唵墘䵫漻㡗洭灺녭禡嫂䱈숺珂칙漨䥂츹</w:t>
      </w:r>
      <w:r>
        <w:rPr/>
        <w:t>Ⱟ</w:t>
      </w:r>
      <w:r>
        <w:rPr/>
        <w:t>兇渤묫┻쉉杇ꍍ佅㕱慏䦩喏儮㬻ꍵ⩒쉵쌊䑏䈻㵌犩坅枩橋㌪쉏ㅈ쉃睨係뽷뼯坯睵畣</w:t>
      </w:r>
      <w:r>
        <w:rPr/>
        <w:t>ꖱ</w:t>
      </w:r>
      <w:r>
        <w:rPr/>
        <w:t>䵊杲슏ㅅ挹슥㤫摱촺긣䲻摑땰쉉⭁㞘⨳窩㉦砽佸녟㉵㔮歠晁숭췂顐偤</w:t>
      </w:r>
      <w:r>
        <w:rPr/>
        <w:t>ⶵ</w:t>
      </w:r>
      <w:r>
        <w:rPr/>
        <w:t>坵㙣牾煴瑺껂檩䱹</w:t>
      </w:r>
      <w:r>
        <w:rPr/>
        <w:t>ⶩ</w:t>
      </w:r>
      <w:r>
        <w:rPr/>
        <w:t>稹썍礰畀쏂</w:t>
      </w:r>
      <w:r>
        <w:rPr/>
        <w:t>ꕵ</w:t>
      </w:r>
      <w:r>
        <w:rPr/>
        <w:t>긴□⍲썴礷쉇</w:t>
      </w:r>
      <w:r>
        <w:rPr/>
        <w:t>ꥇ⏍</w:t>
      </w:r>
      <w:r>
        <w:rPr/>
        <w:t>㝺斩摡偞䙞</w:t>
      </w:r>
      <w:r>
        <w:rPr/>
        <w:t>ⱶ⹡</w:t>
      </w:r>
      <w:r>
        <w:rPr/>
        <w:t>㞩戭䐥繟刬氵╭呰</w:t>
      </w:r>
      <w:r>
        <w:rPr/>
        <w:t>ⰻ</w:t>
      </w:r>
      <w:r>
        <w:rPr/>
        <w:t>然ꎏ制꤮슱㶱㞏견渪䝟䩙쉙繮㭥⯃걑痂䉵恌쉥物啪떵池ㅰ夷坱橦䑯怸㐨繅恫捥稴䌤䕚</w:t>
      </w:r>
      <w:r>
        <w:rPr/>
        <w:t>ⵇ</w:t>
      </w:r>
      <w:r>
        <w:rPr/>
        <w:t>싂</w:t>
      </w:r>
      <w:r>
        <w:rPr/>
        <w:t>Ⱟ╔</w:t>
      </w:r>
      <w:r>
        <w:rPr/>
        <w:t>쉅丯㐫꺡㩠넴䖣圹⿂䬪꤮枱긱顨焷⩟㵆ㅡ秂</w:t>
      </w:r>
      <w:r>
        <w:rPr/>
        <w:t>ⲡ</w:t>
      </w:r>
      <w:r>
        <w:rPr/>
        <w:t>礥捱氷瘪䭖◃⩖塤珂绂凂㑙싂⒱犏彭ㄯ濂癣勂땾俎䕇⵮숯췎䉘㑃㙦㝭挳㧂㭇㌸쉪ㅣ噪䡆楐䁀㩏嗂⍔擂狂쌴丷別㑺獧弣䡁Ⓨ㝆呌쵪땧ㅬ憬숫ㄹꍴ⌸挪㘫녊숵療瑧㯂偵獵杇幹欹㡴㌸喵싃䅦뽹搣么㥢㉸她歲潂⥄䭟卮頳</w:t>
      </w:r>
      <w:r>
        <w:rPr/>
        <w:t>ꔣ</w:t>
      </w:r>
      <w:r>
        <w:rPr/>
        <w:t>祸숦嘮ꍍ⤸瓂⯂繈⥠</w:t>
      </w:r>
      <w:r>
        <w:rPr/>
        <w:t>ⴵ</w:t>
      </w:r>
      <w:r>
        <w:rPr/>
        <w:t>ꅠ숮慷䔺氷㨣䁍婧䴺䓂䱨⭏⼪坲⤱ㅮ㖿樤堽䴮塙げ欰摇䰪䱇촰썔</w:t>
      </w:r>
      <w:r>
        <w:rPr/>
        <w:t>ⴹ</w:t>
      </w:r>
      <w:r>
        <w:rPr/>
        <w:t>畎敂媥꥾</w:t>
      </w:r>
      <w:r>
        <w:rPr/>
        <w:t>⡒</w:t>
      </w:r>
      <w:r>
        <w:rPr/>
        <w:t>㎥㥴砳䍬㓂䅎♆䍂䵘㜹潐伦넵偠桢猤凍兡垿갸㑕奖湉</w:t>
      </w:r>
      <w:r>
        <w:rPr/>
        <w:t>ꗂ</w:t>
      </w:r>
      <w:r>
        <w:rPr/>
        <w:t>㉚䥯㡨頳㡉䟂쌯繮縣⥍䠵塕⥸溬勂欰帬쵮卋坸㵷䡷䆩촮湵䵾䝥숸싂䫂숥呢猥</w:t>
      </w:r>
      <w:r>
        <w:rPr/>
        <w:t>ꖥ</w:t>
      </w:r>
      <w:r>
        <w:rPr/>
        <w:t>슻摞彫⒬쉴充庵廍슡檻懂⽧㎮걏案捪숪땰䕫稹⸹뇂㋂溡⩤飂獫听ꄪ슡卋䟂火䝖숪埂㠳歞歑숷♏쉂䖩堭扑䃍敠晦䙾盂</w:t>
      </w:r>
      <w:r>
        <w:rPr/>
        <w:t>⢱</w:t>
      </w:r>
      <w:r>
        <w:rPr/>
        <w:t>穖썴煡㌲㬫䁑䮥숫䱞媬毂恉䍌䝠歫쉵⺏嗍吴</w:t>
      </w:r>
      <w:r>
        <w:rPr/>
        <w:t>⡞</w:t>
      </w:r>
      <w:r>
        <w:rPr/>
        <w:t>幌啋顱䁩忂楉磂</w:t>
      </w:r>
      <w:r>
        <w:rPr/>
        <w:t>ⶥ</w:t>
      </w:r>
      <w:r>
        <w:rPr/>
        <w:t>眺顀㍥彠㑧써假噔쉓쉇쵦䁆帯灣祮㘦湨氬契</w:t>
      </w:r>
      <w:r>
        <w:rPr/>
        <w:t>ꕳ</w:t>
      </w:r>
      <w:r>
        <w:rPr/>
        <w:t>숴쉬넮⭘캱畞</w:t>
      </w:r>
      <w:r>
        <w:rPr/>
        <w:t>ꕎ</w:t>
      </w:r>
      <w:r>
        <w:rPr/>
        <w:t>숮湹╁♲ㄸ䠸圭兙噫昬〻䙊</w:t>
      </w:r>
      <w:r>
        <w:rPr/>
        <w:t>ꕍ</w:t>
      </w:r>
      <w:r>
        <w:rPr/>
        <w:t>䅍瀦橚꥖恸⩒揂ꥢ㠦䏍⛂슘㠻搸繩⹳䍥㝹樺숵숣渵ꥯ轰輻╘獙䤦䩲㉾뭪硆桾⹢⒵ꌮ偞㕠慔潣洩⩑쵷쉖㪬⑷</w:t>
      </w:r>
      <w:r>
        <w:rPr/>
        <w:t>꧂␊</w:t>
      </w:r>
      <w:r>
        <w:rPr/>
        <w:t>幺㴻呸䝺뽵걃挦뮡繏党쉍礬쉩妻촽剀䍸⨲础晸卫刲䍶兄摷뼰쉌숭쉦쉥</w:t>
      </w:r>
      <w:r>
        <w:rPr/>
        <w:t>꥟</w:t>
      </w:r>
      <w:r>
        <w:rPr/>
        <w:t>汦漽瓍㑱숫㭨啐晔牡牆⚡煪쉶뾮놿嘽琦歋乌</w:t>
      </w:r>
      <w:r>
        <w:rPr/>
        <w:t>ⶵ</w:t>
      </w:r>
      <w:r>
        <w:rPr/>
        <w:t>戩쉚ꄹ橖佈숫䈺츯濂쉎</w:t>
      </w:r>
      <w:r>
        <w:rPr/>
        <w:t>ꤵ</w:t>
      </w:r>
      <w:r>
        <w:rPr/>
        <w:t>晖</w:t>
      </w:r>
      <w:r>
        <w:rPr/>
        <w:t>ꕕ</w:t>
      </w:r>
      <w:r>
        <w:rPr/>
        <w:t>癅㑞穡坠㩑偑挴彆䨳슘灒䐥庩听䙹係⩘嫂庻㵊泂療숦祴ꅚㄱ睐㋂数轄㝏쉰쵱</w:t>
      </w:r>
      <w:r>
        <w:rPr/>
        <w:t>⡎</w:t>
      </w:r>
      <w:r>
        <w:rPr/>
        <w:t>㈭楫婓딯╘䝙畈昻轱슏玘哂瑋䡬畏</w:t>
      </w:r>
      <w:r>
        <w:rPr/>
        <w:t>ꤱ</w:t>
      </w:r>
      <w:r>
        <w:rPr/>
        <w:t>濃勂</w:t>
      </w:r>
      <w:r>
        <w:rPr/>
        <w:t>ꔽ⹸</w:t>
      </w:r>
      <w:r>
        <w:rPr/>
        <w:t>ⰷ</w:t>
      </w:r>
      <w:r>
        <w:rPr/>
        <w:t>掵凂へ晫㩅㡾犮䚬녟潧媘呪海</w:t>
      </w:r>
      <w:r>
        <w:rPr/>
        <w:t>⡵</w:t>
      </w:r>
      <w:r>
        <w:rPr/>
        <w:t>깞塶ꍯ倩⨦顮㩄㑟촳塕⩯싂ꅪ䵯㥢浕⹠㠥䙞怹ㅓ㷂㩊쵅灶庥慍础䉞琪</w:t>
      </w:r>
      <w:r>
        <w:rPr/>
        <w:t>Ⳃ</w:t>
      </w:r>
      <w:r>
        <w:rPr/>
        <w:t>쌱穐⍺瀩唬哂♟⵷䱲⪱</w:t>
      </w:r>
      <w:r>
        <w:rPr/>
        <w:t>ⱥ</w:t>
      </w:r>
      <w:r>
        <w:rPr/>
        <w:t>圬쉘</w:t>
      </w:r>
      <w:r>
        <w:rPr/>
        <w:t>⠴</w:t>
      </w:r>
      <w:r>
        <w:rPr/>
        <w:t>䵀桶樷橸䱭捡䍾㕆뽣⪻㎩塭䫂䱓乁䁓繤烂眮⑀丬刴䐷슣▩㡘獾쉠</w:t>
      </w:r>
      <w:r>
        <w:rPr/>
        <w:t>ꗍ</w:t>
      </w:r>
      <w:r>
        <w:rPr/>
        <w:t>参偫싂畃䌨㤻껂㛂澬㥃䑾昫칖畟獞</w:t>
      </w:r>
      <w:r>
        <w:rPr/>
        <w:t>Ɒ</w:t>
      </w:r>
      <w:r>
        <w:rPr/>
        <w:t>싂⥡䵏爱㥴塤뾱믂칧祐ꍎ䱙填䫎其潹⤺轊ꅩ瞣㯍睃顂䍵䭔⏂燍㉬僂슻奺䙋䅖光䔸쉬㑟</w:t>
      </w:r>
      <w:r>
        <w:rPr/>
        <w:t>ꥐ</w:t>
      </w:r>
      <w:r>
        <w:rPr/>
        <w:t>摩浄䥱㭢奤穲䀦挪뇂⭰畕㵈㉔싂刺䘺䮮猭⍭숶㉷ꍨ奄슘䡗껂쉐㗍硗睭祮뇂</w:t>
      </w:r>
      <w:r>
        <w:rPr/>
        <w:t>ꔴ</w:t>
      </w:r>
      <w:r>
        <w:rPr/>
        <w:t>뇂䊬⥍恕⯂丨숯㉞</w:t>
      </w:r>
      <w:r>
        <w:rPr/>
        <w:t>ꦡ</w:t>
      </w:r>
      <w:r>
        <w:rPr/>
        <w:t>灂㤪仂䷂㡕㭁⦻昳䑣⩫穏妬㉕쉟⩴轆갤⴫扲忂䘩⨪ꌱ슥楹㧎慚</w:t>
      </w:r>
      <w:r>
        <w:rPr/>
        <w:t>ⰷ</w:t>
      </w:r>
      <w:r>
        <w:rPr/>
        <w:t>슬恙䓂据䕾桫卸⒥瓂꥔⩒⭅摌㌸楾쉨</w:t>
      </w:r>
      <w:r>
        <w:rPr/>
        <w:t>ꔰ</w:t>
      </w:r>
      <w:r>
        <w:rPr/>
        <w:t>㴪㧎</w:t>
      </w:r>
      <w:r>
        <w:rPr/>
        <w:t>꧂</w:t>
      </w:r>
      <w:r>
        <w:rPr/>
        <w:t>偘㤪厱㵱坔欸祡打番员⑆敌춘䥂썩墡⑌ㅢ汈橥午䔳焷㘳⥳㠵⺿严쉄넩⹾扏</w:t>
      </w:r>
      <w:r>
        <w:rPr/>
        <w:t>ꔣ</w:t>
      </w:r>
      <w:r>
        <w:rPr/>
        <w:t>䱬䙍偟뽲♭䵆抻따겡䥕濂숦䙀䮵䙾슡硂圷奶⫂ꎡ칲顉쉰䴥ꄪ㨨䝲┥桒嚮숽琹⒘⩉圴潬爣呚쉔畭凂䁴</w:t>
      </w:r>
      <w:r>
        <w:rPr/>
        <w:t>ꥅ</w:t>
      </w:r>
      <w:r>
        <w:rPr/>
        <w:t>晘㝏䎿⽊</w:t>
      </w:r>
      <w:r>
        <w:rPr/>
        <w:t>ꥁ</w:t>
      </w:r>
      <w:r>
        <w:rPr/>
        <w:t>넩䌪猱䑮伦㑗깒⏂汴磂煢牂쉌⯎撣橒╔枻彋⸰䑀㮱干㤦슻숵㍧뽫輹轲塺䥞顎拃㘰旂咘湦㠰䯂㙇繪䉩男獵䰦迂煾䁟璣⍖</w:t>
      </w:r>
      <w:r>
        <w:rPr/>
        <w:t>ⱔ</w:t>
      </w:r>
      <w:r>
        <w:rPr/>
        <w:t>뽐뮩ꄷ䦣⵨㨴吥䲡朸</w:t>
      </w:r>
      <w:r>
        <w:rPr/>
        <w:t>꧂</w:t>
      </w:r>
      <w:r>
        <w:rPr/>
        <w:t>㨩嗂䅴⽍䁏䐪䇂춻䑕湸䑭䱘⨦⯃쉣䍩儊歉쉴㬳轥䠰㬵⍂䗎犿㔯쉉捃掵湀슱輮ꌴ婵伨따傘뭲㛂쉆</w:t>
      </w:r>
      <w:r>
        <w:rPr/>
        <w:t>ꔦ</w:t>
      </w:r>
      <w:r>
        <w:rPr/>
        <w:t>娪歕</w:t>
      </w:r>
      <w:r>
        <w:rPr/>
        <w:t>ⵎ</w:t>
      </w:r>
      <w:r>
        <w:rPr/>
        <w:t>쉌䤣쵨㜩燂息</w:t>
      </w:r>
      <w:r>
        <w:rPr/>
        <w:t>ꦵ</w:t>
      </w:r>
      <w:r>
        <w:rPr/>
        <w:t>彶慗䅩슡䰣숶ꍭ⪬湾</w:t>
      </w:r>
      <w:r>
        <w:rPr/>
        <w:t>Ⱘ</w:t>
      </w:r>
      <w:r>
        <w:rPr/>
        <w:t>曍⬪믍橖䑘楑噚㩱쉎吽딵㍄杋믃</w:t>
      </w:r>
      <w:r>
        <w:rPr/>
        <w:t>ⶩ</w:t>
      </w:r>
      <w:r>
        <w:rPr/>
        <w:t>坋</w:t>
      </w:r>
      <w:r>
        <w:rPr/>
        <w:t>ꔰ</w:t>
      </w:r>
      <w:r>
        <w:rPr/>
        <w:t>塕䰺堫㐸</w:t>
      </w:r>
      <w:r>
        <w:rPr/>
        <w:t>ꦏ</w:t>
      </w:r>
      <w:r>
        <w:rPr/>
        <w:t>奙澿⸦奎쉗㤨㥫㞡⩰噩㏂刦摊幁㍶컂煸⩇숳䄽塀㡫쌺딻揂촥免ㆩ㤷䝯</w:t>
      </w:r>
      <w:r>
        <w:rPr/>
        <w:t>ⲿ</w:t>
      </w:r>
      <w:r>
        <w:rPr/>
        <w:t>牌갰䬥恂檬⬫杺䍅쉋倸뇎獟〣啫䩦剗⚩䟂쵈땥䟎ꎩ숻琬扫慏砨⧍⥢쵵䇎旃</w:t>
      </w:r>
      <w:r>
        <w:rPr/>
        <w:t>ꥃ</w:t>
      </w:r>
      <w:r>
        <w:rPr/>
        <w:t>㩀썙惂泂䭟⾻</w:t>
      </w:r>
      <w:r>
        <w:rPr/>
        <w:t>Ᵽ</w:t>
      </w:r>
      <w:r>
        <w:rPr/>
        <w:t>幍숷漪</w:t>
      </w:r>
      <w:r>
        <w:rPr/>
        <w:t>ꕈ</w:t>
      </w:r>
      <w:r>
        <w:rPr/>
        <w:t>卉湢㖏㇂南坴幅兂䍲朹坠洫㡠㕌占䰯佅畣䑞⛂圽♮橸汣싂疘⪻砮䬨塑丯犩㩁䙖䬦녒㷂</w:t>
      </w:r>
      <w:r>
        <w:rPr/>
        <w:t>Ɱ</w:t>
      </w:r>
      <w:r>
        <w:rPr/>
        <w:t>牐䩡燂泎㙍朥乡搨灶㠦䅤⨰幷䑲䵍♬䵰瓂⸪颬㘪侱午㪻꥕䵋</w:t>
      </w:r>
      <w:r>
        <w:rPr/>
        <w:t>⡓</w:t>
      </w:r>
      <w:r>
        <w:rPr/>
        <w:t>栦쉢㴳姎医슮吱眮⿂墮뽢</w:t>
      </w:r>
      <w:r>
        <w:rPr/>
        <w:t>ꕌ</w:t>
      </w:r>
      <w:r>
        <w:rPr/>
        <w:t>⡯</w:t>
      </w:r>
      <w:r>
        <w:rPr/>
        <w:t>浡卋쉐擂恺平悱頦墩쉗쉈⩸ꄤ䀪╍⬦湞歄洮슬玵⵾숺쉣⍔⩀썊祵쉸ꍦ䝇▮皮瘭仃㕖啫숫硟</w:t>
      </w:r>
      <w:r>
        <w:rPr/>
        <w:t>ⱊ</w:t>
      </w:r>
      <w:r>
        <w:rPr/>
        <w:t>眳わ伯佸뽊灘㏂復桅䫃奫抡穷懎濂畈べ싂啕䠫卂⹂丩♧</w:t>
      </w:r>
      <w:r>
        <w:rPr/>
        <w:t>ⵂ</w:t>
      </w:r>
      <w:r>
        <w:rPr/>
        <w:t>쉓䉐桎䱈쉇䰲係㘣佑搹⼫숥</w:t>
      </w:r>
      <w:r>
        <w:rPr/>
        <w:t>ꥑ</w:t>
      </w:r>
      <w:r>
        <w:rPr/>
        <w:t>曍㍱枱㭲梱썫吱绂杹⨥燂</w:t>
      </w:r>
      <w:r>
        <w:rPr/>
        <w:t>ꥆ</w:t>
      </w:r>
      <w:r>
        <w:rPr/>
        <w:t>杓哂쵩轁䱰汊甲쉡㭡伮僃쉔쵾娪熩捵㤺塅㭎䰪主깒匵倣䥺쉯㕍놻䶣呩妩ぴ습廎ꥥ㑨捯⼮⧂쉐</w:t>
      </w:r>
      <w:r>
        <w:rPr/>
        <w:t>⠵</w:t>
      </w:r>
      <w:r>
        <w:rPr/>
        <w:t>䑴╓剚梮辡硣㩰启垮쉙숪䎏揂쉙ꎿ칲伬</w:t>
      </w:r>
      <w:r>
        <w:rPr/>
        <w:t>ꕠ</w:t>
      </w:r>
      <w:r>
        <w:rPr/>
        <w:t>塂瘨牚浨ㅞ吨쉥啩娯숺⌥䞿櫂䨴ꌤ攬</w:t>
      </w:r>
      <w:r>
        <w:rPr/>
        <w:t>ꗂ</w:t>
      </w:r>
      <w:r>
        <w:rPr/>
        <w:t>欹㧂眦╈嚣썀柎轑刹쉪Ⓜ㯂⒵启䰹牂</w:t>
      </w:r>
      <w:r>
        <w:rPr/>
        <w:t>Ɑ</w:t>
      </w:r>
      <w:r>
        <w:rPr/>
        <w:t>灳⽖격甽攰슘剣倫怪效佩⺻抏썪䭯䔥쉭熱⽟敫쉔䉑玬忂曎㘵ㅰ檿獁浨䫂偞</w:t>
      </w:r>
      <w:r>
        <w:rPr/>
        <w:t>ⵏ</w:t>
      </w:r>
      <w:r>
        <w:rPr/>
        <w:t>숳</w:t>
      </w:r>
      <w:r>
        <w:rPr/>
        <w:t>Ⱟ</w:t>
      </w:r>
      <w:r>
        <w:rPr/>
        <w:t>倳楖楉䙯猬썧㑚⸩숥㍋쉸⸷싂啷歺瘪츹뿍겣栯輳</w:t>
      </w:r>
      <w:r>
        <w:rPr/>
        <w:t>ꔦ</w:t>
      </w:r>
      <w:r>
        <w:rPr/>
        <w:t>쉒녴쉂漪</w:t>
      </w:r>
      <w:r>
        <w:rPr/>
        <w:t>ⱟ</w:t>
      </w:r>
      <w:r>
        <w:rPr/>
        <w:t>㯂䭟㢡칇㋂⩫嘺㘻櫂숣䋍瑕㈫潊썹囂拂治㍷㕙䭐汷楳奏⭂䑧숤㨻㜵칑⹗眫⿂⑶㣃呩䲻坫䦏䱕칸太懂䐣発禩䀊⩈慵땄</w:t>
      </w:r>
      <w:r>
        <w:rPr/>
        <w:t>ⵐ</w:t>
      </w:r>
      <w:r>
        <w:rPr/>
        <w:t>䑔慐╏⍣䅎믂㴷助䅏㴺匪ꌸ䒮촭뗂䱍妥쉲⩧噪䕓캡噊숵␤㥎砭磍勎䎣姎妱塐扲欩뮱⧂䐨唷琱㐭⍺㝶쉳横猻辬杩橃김畁⵮瑓⤯偟㋂⩘긯</w:t>
      </w:r>
      <w:r>
        <w:rPr/>
        <w:t>ⵕ</w:t>
      </w:r>
      <w:r>
        <w:rPr/>
        <w:t>偶슘愯婮㉅⫎걙숨㩟⒡丶惂呎杲㝧쏂繰夦⩟╪䀷뭡⑦넣櫂䙆䕑淍疮匶溘⫂</w:t>
      </w:r>
      <w:r>
        <w:rPr/>
        <w:t>⣂</w:t>
      </w:r>
      <w:r>
        <w:rPr/>
        <w:t>ヂ灮ꅧ䡏㉸䑩泂琫ヂ䟂ꄳ悬䕺㠯쉦㏂⫂걲硒甭輷</w:t>
      </w:r>
      <w:r>
        <w:rPr/>
        <w:t>꤭</w:t>
      </w:r>
      <w:r>
        <w:rPr/>
        <w:t>迂灗뽄呵⭲穩㈦⍬煔싂䵧杘桺ꄤ疡ㅺ㑊싂婣㡕顒琽쉋嫂䁂䩮瑰䓂碿䂩쉒⪵顪繮摲扯咩뽉쉲</w:t>
      </w:r>
      <w:r>
        <w:rPr/>
        <w:t>ꔬ</w:t>
      </w:r>
      <w:r>
        <w:rPr/>
        <w:t>䭷噟㴽䙗⧎穖繬㑹㑏濂쉗参㥢儯⩑歆搶纡츫猯椭汘䡥쉇䩢甬숷牡╫剧䙨桞甹欥轷恨쉾䍚䍒涱㙡㔱䘻♌效㭑帻䅷松㨪싂捺恺㐩猲╦灐獁쵆⍪役▘㵴㕫泂쉄쉖奠慆녉睙䵥㍡兀䌫⹘㨯制숽顮硡縷捐掮恉磂硉〦꥘䝟䴭硾慶</w:t>
      </w:r>
      <w:r>
        <w:rPr/>
        <w:t>ꗂ</w:t>
      </w:r>
      <w:r>
        <w:rPr/>
        <w:t>숭숲瑚␬掬⩢允歞䄻唱畀匩⑬㤯䡱</w:t>
      </w:r>
      <w:r>
        <w:rPr/>
        <w:t>ꔮ</w:t>
      </w:r>
      <w:r>
        <w:rPr/>
        <w:t>䥊柂䄩싂榩椤樸硕╨浣㉱晣ㅭ猲䖱</w:t>
      </w:r>
      <w:r>
        <w:rPr/>
        <w:t>ⷂ</w:t>
      </w:r>
      <w:r>
        <w:rPr/>
        <w:t>灉炡汰潾컂牦⩪㘴⨰꺣禩</w:t>
      </w:r>
      <w:r>
        <w:rPr/>
        <w:t>ꕮ⫂ꥇ</w:t>
      </w:r>
      <w:r>
        <w:rPr/>
        <w:t>뽘㭓⯂</w:t>
      </w:r>
      <w:r>
        <w:rPr/>
        <w:t>ꔺ</w:t>
      </w:r>
      <w:r>
        <w:rPr/>
        <w:t>䃂⼹痍쵶顉桕灸昶䍢敢猬唯彪숪漫ꇂ爳圵硒殱딻乂촺⍍ꍢ偷쉓</w:t>
      </w:r>
    </w:p>
    <w:p>
      <w:pPr>
        <w:pStyle w:val="PreformattedText"/>
        <w:bidi w:val="0"/>
        <w:spacing w:before="0" w:after="0"/>
        <w:jc w:val="left"/>
        <w:rPr/>
      </w:pPr>
      <w:r>
        <w:rPr/>
        <w:t>塙輪㝔⸹䔺余쉨䎩㝏硌ꅷ啢긮⵨㥔晨町呬깣뭮嗂⪬</w:t>
      </w:r>
      <w:r>
        <w:rPr/>
        <w:t>Ⳃ</w:t>
      </w:r>
      <w:r>
        <w:rPr/>
        <w:t>㜽坸橐癠扫啫</w:t>
      </w:r>
      <w:r>
        <w:rPr/>
        <w:t>ꔴ</w:t>
      </w:r>
      <w:r>
        <w:rPr/>
        <w:t>硭硢潁䅴穎⥯ㅭ汪</w:t>
      </w:r>
      <w:r>
        <w:rPr/>
        <w:t>ꥅ</w:t>
      </w:r>
      <w:r>
        <w:rPr/>
        <w:t>牮䥅汦䘪墣輷⦡姂䝢爨쉃쉖㓂㴨䭳䗍瑾憥桚扞䕲垮慙娥㵋싍揎硔노䄩瑍塩䙐伯伱걀氦䙱칑컂숭쌱츻憏䒱츨䵍䁀䞥㜽걾协搬縱㦡䢏䕶쉶杦쉘楂</w:t>
      </w:r>
      <w:r>
        <w:rPr/>
        <w:t>ⰰ</w:t>
      </w:r>
      <w:r>
        <w:rPr/>
        <w:t>焪矂</w:t>
      </w:r>
      <w:r>
        <w:rPr/>
        <w:t>ꔴ</w:t>
      </w:r>
      <w:r>
        <w:rPr/>
        <w:t>忂썐䍐춣煀</w:t>
      </w:r>
      <w:r>
        <w:rPr/>
        <w:t>ꦡ</w:t>
      </w:r>
      <w:r>
        <w:rPr/>
        <w:t>쉸个佣⹓優皿꥖㡌汳挴⥶숯</w:t>
      </w:r>
      <w:r>
        <w:rPr/>
        <w:t>ꗂ</w:t>
      </w:r>
      <w:r>
        <w:rPr/>
        <w:t>쵕䥑</w:t>
      </w:r>
      <w:r>
        <w:rPr/>
        <w:t>⢣ⲥ</w:t>
      </w:r>
      <w:r>
        <w:rPr/>
        <w:t>ꕓ</w:t>
      </w:r>
      <w:r>
        <w:rPr/>
        <w:t>䃂㎘木焨㘺穉煫婈涩┩奏䓂憱Ⓕ⩫穁坢朸彪壂潸弬쌬䅅找睾睶䉐圣습顨灸狂걟渻</w:t>
      </w:r>
      <w:r>
        <w:rPr/>
        <w:t>ⱅ⩡</w:t>
      </w:r>
      <w:r>
        <w:rPr/>
        <w:t>㝯疩⛍䉡ꄲ┰ꌲ䩀㛍⩎呤뗍♏㕒⥃칦機뼊㘦吺┩彭忂䪩撩瑷䏂</w:t>
      </w:r>
      <w:r>
        <w:rPr/>
        <w:t>⡒</w:t>
      </w:r>
      <w:r>
        <w:rPr/>
        <w:t>䙳쉂奋灖╷땄⹪⤲媡欱</w:t>
      </w:r>
      <w:r>
        <w:rPr/>
        <w:t>ⱳ</w:t>
      </w:r>
      <w:r>
        <w:rPr/>
        <w:t>参塕繾</w:t>
      </w:r>
      <w:r>
        <w:rPr/>
        <w:t>ⶏ</w:t>
      </w:r>
      <w:r>
        <w:rPr/>
        <w:t>祓ꌵ⩬祢稯</w:t>
      </w:r>
      <w:r>
        <w:rPr/>
        <w:t>ꔯ</w:t>
      </w:r>
      <w:r>
        <w:rPr/>
        <w:t>冣쎻⍋㣃墻㋂核煶♾㉨狂偔</w:t>
      </w:r>
      <w:r>
        <w:rPr/>
        <w:t>⡁</w:t>
      </w:r>
      <w:r>
        <w:rPr/>
        <w:t>堪䡕숦恭䡇顮⿂</w:t>
      </w:r>
      <w:r>
        <w:rPr/>
        <w:t>Ⱚ</w:t>
      </w:r>
      <w:r>
        <w:rPr/>
        <w:t>柂兘檮㩢啢숹</w:t>
      </w:r>
      <w:r>
        <w:rPr/>
        <w:t>ꤷ⩃</w:t>
      </w:r>
      <w:r>
        <w:rPr/>
        <w:t>뿂潥捙坖哂䤵䬪䁅䰫呣쉲䑮땟쉔쉴</w:t>
      </w:r>
      <w:r>
        <w:rPr/>
        <w:t>ꕺ</w:t>
      </w:r>
      <w:r>
        <w:rPr/>
        <w:t>永橑싂术쉖꺩瞮橎繥漩㆘恰椣塡璡쵁丸辵쉥䤣睰呪⸷숷ㄪ㉺䙾䂻숫</w:t>
      </w:r>
      <w:r>
        <w:rPr/>
        <w:t>ⱋ</w:t>
      </w:r>
      <w:r>
        <w:rPr/>
        <w:t>쉷㶿썇楇昳</w:t>
      </w:r>
      <w:r>
        <w:rPr/>
        <w:t>ⰻ</w:t>
      </w:r>
      <w:r>
        <w:rPr/>
        <w:t>㥀䱅朤⑉䦱걹쉧싎浍绎싃媮묻䨤娽䕊⥎쉒숮㴴ꏂ獪㔱㵰䉑⩄숹䀵嚻㥴쉥䟂♸㒏倽숸㍬浂곂愯椳싂ㅡ呹䨩搮揂㏂깮顅ㅊ䱰佶⏂㍹㩰╫䍧婑</w:t>
      </w:r>
      <w:r>
        <w:rPr/>
        <w:t>⡴</w:t>
      </w:r>
      <w:r>
        <w:rPr/>
        <w:t>姎䥷幂䑷橣䖣徱焸敥呷幇㯂⯍싂湋쉚琬佥⥤㥥곂䉪</w:t>
      </w:r>
      <w:r>
        <w:rPr/>
        <w:t>꧂</w:t>
      </w:r>
      <w:r>
        <w:rPr/>
        <w:t>䔹싂䢘㥲쉐</w:t>
      </w:r>
      <w:r>
        <w:rPr/>
        <w:t>Ⳏ</w:t>
      </w:r>
      <w:r>
        <w:rPr/>
        <w:t>平╬卬䱃⼪並䩕奅倴쉟쉏杊썭넹䞻㭁乆繇珎㕪䕙걩쉸䒻祢숨溏創ꥧ녅뭓ㆣ䤪瀤땨슘</w:t>
      </w:r>
      <w:r>
        <w:rPr/>
        <w:t>⠣</w:t>
      </w:r>
      <w:r>
        <w:rPr/>
        <w:t>깸⸮捪䍤⛂櫍䋂⭧啈䯂</w:t>
      </w:r>
      <w:r>
        <w:rPr/>
        <w:t>ꕔ</w:t>
      </w:r>
      <w:r>
        <w:rPr/>
        <w:t>頤椤㥯祩楮⎡你뭊㍷㒥䅧㣂呩쉒䕋㨤獐㑟쉄딻捾幉䑔侮ꍃ矂쉋煚ㆩ⨴䙶䇂楚桀干姂걷湫丨頮䙖䏂습␲偅⩯䨫쵤⸶䂏</w:t>
      </w:r>
      <w:r>
        <w:rPr/>
        <w:t>ⲥ</w:t>
      </w:r>
      <w:r>
        <w:rPr/>
        <w:t>摒⍔㝶橊狃坩슩캏슥偏漬浒掮</w:t>
      </w:r>
      <w:r>
        <w:rPr/>
        <w:t>ⱡ</w:t>
      </w:r>
      <w:r>
        <w:rPr/>
        <w:t>禵⻂㟂뽦⯂갵♌睄轖伳╤柂⹳㈰梱⥺츳塎狂녈桅㥒穃啩㩍轎츥㴶傏穴땧㩶ꄱ澱╟圳쉟浭</w:t>
      </w:r>
      <w:r>
        <w:rPr/>
        <w:t>ꥋ</w:t>
      </w:r>
      <w:r>
        <w:rPr/>
        <w:t>坆</w:t>
      </w:r>
      <w:r>
        <w:rPr/>
        <w:t>ꗂ</w:t>
      </w:r>
      <w:r>
        <w:rPr/>
        <w:t>䬶㝯</w:t>
      </w:r>
      <w:r>
        <w:rPr/>
        <w:t>꤬⹧</w:t>
      </w:r>
      <w:r>
        <w:rPr/>
        <w:t>딥♔暬硢轚㍒땖片灮땾䜹녾䬸쉐䉷쉫樣噘녊갺剕䵗噾㔦熣쉄橩㞥摯㊮⽗刴繣</w:t>
      </w:r>
      <w:r>
        <w:rPr/>
        <w:t>ꔯ</w:t>
      </w:r>
      <w:r>
        <w:rPr/>
        <w:t>橃归〫⎿䱥</w:t>
      </w:r>
      <w:r>
        <w:rPr/>
        <w:t>ꤺ</w:t>
      </w:r>
      <w:r>
        <w:rPr/>
        <w:t>瑾哂䉌汦싂슡깺烂桒䱚땚剙쉟숰쵄㤺䡠쉨⥌㘭䝥頬琨ꌰ祢슻婖帹伬䤷◂┥䉅䙢栺㭋⹋㦮年쉡櫍牓䍞⑦婂儩滂姂쏂䝬繧栵⥱슻掣䪩ㅾ擂긹煊♴쉋㌳쉄䕅湢䍖橫猺〤</w:t>
      </w:r>
      <w:r>
        <w:rPr/>
        <w:t>ⵢ</w:t>
      </w:r>
      <w:r>
        <w:rPr/>
        <w:t>ꅾ칸쉊䘫쉐㦏䔶╱⮩㝕</w:t>
      </w:r>
      <w:r>
        <w:rPr/>
        <w:t>ⱎ</w:t>
      </w:r>
      <w:r>
        <w:rPr/>
        <w:t>䔭⑗⑖㝓뭅湍樬⽟武硎業쉈䛂檻勃悬뗎䉔⫂捄쉓㕪硶滂倹㥘炿녮㉉㩅洊숷礷炡⨮⿂ꍱ㑍䏂㡤兊帷佟숪壂儻喥䌤㉪쉭⬶쉊⹪싂칶숵獘哂쉢炏桮쉌䑺牐车⫂榣䉰剃婇츶䎻쉩轱轐갰廂㫂뭨싂晥슩쉅圦㨤渺䍄呑䍐⍐䭄싂䈤䕤츶䴹窏䵶</w:t>
      </w:r>
      <w:r>
        <w:rPr/>
        <w:t>Ɐ</w:t>
      </w:r>
      <w:r>
        <w:rPr/>
        <w:t>扖坱問桷嚻䥓䤵瑯넨䵅◂숪偌晙뗍䋂佯㯂浔쉷깇乬⨳싂䵆⬦乯䥔䡗㍁咘䛂な</w:t>
      </w:r>
      <w:r>
        <w:rPr/>
        <w:t>ⰽ</w:t>
      </w:r>
      <w:r>
        <w:rPr/>
        <w:t>녫杮剔题츱㵷긨뼺堲辩彳摣</w:t>
      </w:r>
      <w:r>
        <w:rPr/>
        <w:t>ⵄ</w:t>
      </w:r>
      <w:r>
        <w:rPr/>
        <w:t>畮す⽃䌪厩깤氺갶땊쉀潔穒㧂䵥쉩⫂䙨礩汨损彞元祘䩂幓皮榣ㅒ쉎剓䙉╯桯ふ㝎ꍂ㐷均爪汢桙⹢</w:t>
      </w:r>
      <w:r>
        <w:rPr/>
        <w:t>⡧</w:t>
      </w:r>
      <w:r>
        <w:rPr/>
        <w:t>츽柂牊</w:t>
      </w:r>
      <w:r>
        <w:rPr/>
        <w:t>Ⱞ</w:t>
      </w:r>
      <w:r>
        <w:rPr/>
        <w:t>判垵䄩琳싂戨眲</w:t>
      </w:r>
      <w:r>
        <w:rPr/>
        <w:t>Ⱶ</w:t>
      </w:r>
      <w:r>
        <w:rPr/>
        <w:t>乗싂慔⨥楊〥㩮䏎䯍㝅祓</w:t>
      </w:r>
      <w:r>
        <w:rPr/>
        <w:t>ꦥ</w:t>
      </w:r>
      <w:r>
        <w:rPr/>
        <w:t>债䊵ネ唽</w:t>
      </w:r>
      <w:r>
        <w:rPr/>
        <w:t>ꕀ</w:t>
      </w:r>
      <w:r>
        <w:rPr/>
        <w:t>쉅㬬佟焪拂兢⑃兰싂곍⩶쉣䚻⥔櫂숺▩伲欽愭洹</w:t>
      </w:r>
      <w:r>
        <w:rPr/>
        <w:t>Ⱚ</w:t>
      </w:r>
      <w:r>
        <w:rPr/>
        <w:t>穖ꅇ奟圽껎䡌⾱떮</w:t>
      </w:r>
      <w:r>
        <w:rPr/>
        <w:t>꧂</w:t>
      </w:r>
      <w:r>
        <w:rPr/>
        <w:t>栺汶歘㤪惎啘彟䑺㊘伲싂㫂쉀䍃㩅㟂序䕶</w:t>
      </w:r>
      <w:r>
        <w:rPr/>
        <w:t>⡟</w:t>
      </w:r>
      <w:r>
        <w:rPr/>
        <w:t>䉗㛂⤽</w:t>
      </w:r>
      <w:r>
        <w:rPr/>
        <w:t>ꥑ</w:t>
      </w:r>
      <w:r>
        <w:rPr/>
        <w:t>焳擂繌쉭䆵㉅彐轕㊏晩䣃洺嚣颏杞唲僂슿批쉷쉡ㅯ䳂⌫硟硏根楶呗瑁內쉀瑔숪䝏啑걣顲沩庣◂溣㔱末쉲⌮⍄쏃녭뮵㞬椲幁奵獫⭘</w:t>
      </w:r>
      <w:r>
        <w:rPr/>
        <w:t>⣎</w:t>
      </w:r>
      <w:r>
        <w:rPr/>
        <w:t>慲</w:t>
      </w:r>
      <w:r>
        <w:rPr/>
        <w:t>ꦬ</w:t>
      </w:r>
      <w:r>
        <w:rPr/>
        <w:t>䵄쉏夻㝧쉸쉪쉋ま䭓䚩橩⽵㡇㝌汯乳㍍偄浲圮䨺쉃칮쉶恕剹戣竃業☽㡌灲扅컎匪參㕢敱彬⽏恡⭎⥈</w:t>
      </w:r>
      <w:r>
        <w:rPr/>
        <w:t>ꦘ</w:t>
      </w:r>
      <w:r>
        <w:rPr/>
        <w:t>氩䄶梿灹㖬塶秂牄娫禘䴲䱋⥹䁧䅇ꅢ뿃䑬걳柍⾏㧂㩤</w:t>
      </w:r>
      <w:r>
        <w:rPr/>
        <w:t>ⴤ</w:t>
      </w:r>
      <w:r>
        <w:rPr/>
        <w:t>祣숣區桊怺㡍摮뼵㍄㤸䅲捲刦輽牴⩞䤪䝲쉾煑嘽䅰⹈眥쉥뿎</w:t>
      </w:r>
      <w:r>
        <w:rPr/>
        <w:t>Ⱟ</w:t>
      </w:r>
      <w:r>
        <w:rPr/>
        <w:t>别佟倮쉶쉯쉀烂ꌩ㈣啨깱</w:t>
      </w:r>
      <w:r>
        <w:rPr/>
        <w:t>꧂</w:t>
      </w:r>
      <w:r>
        <w:rPr/>
        <w:t>갣溮撮</w:t>
      </w:r>
      <w:r>
        <w:rPr/>
        <w:t>ⲵ⨨</w:t>
      </w:r>
      <w:r>
        <w:rPr/>
        <w:t>煂</w:t>
      </w:r>
      <w:r>
        <w:rPr/>
        <w:t>ⵂ</w:t>
      </w:r>
      <w:r>
        <w:rPr/>
        <w:t>싂㮩䂩稣怰樮쉚捥潧縬뮮磂咩䌰䕋⚿盎㝶땢䑲䅐椰촸呏</w:t>
      </w:r>
      <w:r>
        <w:rPr/>
        <w:t>ꥋ</w:t>
      </w:r>
      <w:r>
        <w:rPr/>
        <w:t>컃䠦祈쌥␸믂杺婎顶䬪싂⫂懂╶熬쉲␷樸숽넩扉䨶奤睲썖窱椲⨥쉐䠭妬澮숯䁊橂숭숹㍟ꥠ⹰夻敯噙癆⑌⺩⾣扑決⩃</w:t>
      </w:r>
      <w:r>
        <w:rPr/>
        <w:t>ⱂ</w:t>
      </w:r>
      <w:r>
        <w:rPr/>
        <w:t>걂悮呠乇⹥뽐浯⦬싂♌슩걇恳曃汆칵쉕砮抵ꍺ⿂</w:t>
      </w:r>
      <w:r>
        <w:rPr/>
        <w:t>ꔊ</w:t>
      </w:r>
      <w:r>
        <w:rPr/>
        <w:t>ꥪ㡘㘽슻港㩀</w:t>
      </w:r>
      <w:r>
        <w:rPr/>
        <w:t>ꕫ</w:t>
      </w:r>
      <w:r>
        <w:rPr/>
        <w:t>슥싎⩱</w:t>
      </w:r>
      <w:r>
        <w:rPr/>
        <w:t>ꕹ</w:t>
      </w:r>
      <w:r>
        <w:rPr/>
        <w:t>楾噲噃䜻启漽㑈扞䰱櫂慣ꎱ瓂⬥教盂堫㔪⹔㩖慖쉹쉖彷䩩侩䷂摄晸䝞夳숥幷촹㎩갮쉏穇싂捅⪻쉠堪縵썐䡂䰱䑨禡繎썏⤸䩁</w:t>
      </w:r>
      <w:r>
        <w:rPr/>
        <w:t>ꕹ</w:t>
      </w:r>
      <w:r>
        <w:rPr/>
        <w:t>畬愴圻㵵묮뽉婅쉲䖿</w:t>
      </w:r>
      <w:r>
        <w:rPr/>
        <w:t>⢡⩅</w:t>
      </w:r>
      <w:r>
        <w:rPr/>
        <w:t>쉨獵椮䌤☤淂</w:t>
      </w:r>
      <w:r>
        <w:rPr/>
        <w:t>ⳍ</w:t>
      </w:r>
      <w:r>
        <w:rPr/>
        <w:t>ヂ⌹敷扆걅걐昭㏎뽕깡</w:t>
      </w:r>
      <w:r>
        <w:rPr/>
        <w:t>꧂</w:t>
      </w:r>
      <w:r>
        <w:rPr/>
        <w:t>睒〫灞쌪曂䐲楀</w:t>
      </w:r>
      <w:r>
        <w:rPr/>
        <w:t>ꔤ</w:t>
      </w:r>
      <w:r>
        <w:rPr/>
        <w:t>䩡㕃╾瀫乩儹</w:t>
      </w:r>
      <w:r>
        <w:rPr/>
        <w:t>Ⱘ</w:t>
      </w:r>
      <w:r>
        <w:rPr/>
        <w:t>ㅧ슡䛍匫싎</w:t>
      </w:r>
      <w:r>
        <w:rPr/>
        <w:t>ⱞ</w:t>
      </w:r>
      <w:r>
        <w:rPr/>
        <w:t>츬숲彠帺奉狍걀穬㥅칓澣揂⽯䫍橣놘캥쉖䜨⩨싂㐸刹佗頪㝥칏步ꅣ梿⬵숯僂䵧偐㐴䕃㮬⑙扒⧂颡⤴䨻</w:t>
      </w:r>
      <w:r>
        <w:rPr/>
        <w:t>⢱</w:t>
      </w:r>
      <w:r>
        <w:rPr/>
        <w:t>䵵徬㮵啧畠ꌺ쉑朶懂걇</w:t>
      </w:r>
      <w:r>
        <w:rPr/>
        <w:t>ⵌ</w:t>
      </w:r>
      <w:r>
        <w:rPr/>
        <w:t>瓂쉷䀽樥㍇㤮숵䥵䙯쉧칃䁢䉰䓎♑圥慑㧂求㏍栫䐱潾睈䵗⩑塞栶╢態㚩䍐땦㕓</w:t>
      </w:r>
      <w:r>
        <w:rPr/>
        <w:t>ꤲ</w:t>
      </w:r>
      <w:r>
        <w:rPr/>
        <w:t>⡣</w:t>
      </w:r>
      <w:r>
        <w:rPr/>
        <w:t>㣂䩈䡅땮晌</w:t>
      </w:r>
      <w:r>
        <w:rPr/>
        <w:t>꧂</w:t>
      </w:r>
      <w:r>
        <w:rPr/>
        <w:t>摞㍳㫂䠶䔦컂쉏䗍晣쉤䑉攰圫㋂녋瘬慠桠頱廂柂横촮牓卅㘻⪥轕㚣恄</w:t>
      </w:r>
      <w:r>
        <w:rPr/>
        <w:t>ꥉ</w:t>
      </w:r>
      <w:r>
        <w:rPr/>
        <w:t>练ꍴ䔨⸱瑵剶땟䅒牎⨱싂睞㍭牯縻弪竂</w:t>
      </w:r>
      <w:r>
        <w:rPr/>
        <w:t>ⴻ</w:t>
      </w:r>
      <w:r>
        <w:rPr/>
        <w:t>側呕晱⩫슻⥷䘪ꍡ睔㯎캡䕓놿偕㝟㋎䝬顂㡳桑슏剒쉔摔敶頶痃墏婣䡍ㅳ츱爵愪癖辵㑰ㅀ숪塭⩡숸싂毂埂塑䍭偏畔䨵凍䔺쌶祂橾浧㊥礹繗窣쉲楤㈥쉇⭾席ꍡ瑑슻塲刭湔䙅▿⯂년㗂曂汳媏偐ど剶拂㈳䇂싂卵慴䰭椱㷂啳渤싂䚥兤焪⏂</w:t>
      </w:r>
      <w:r>
        <w:rPr/>
        <w:t>⣂</w:t>
      </w:r>
      <w:r>
        <w:rPr/>
        <w:t>殣剉갰ꎘ䁍亿┳碣啑ꅇ甪敌你⼵䵨頲䩳⍠뼮槂楹싂潭슏㉢徘䕰㭩ꅧ璵㍤慮䅓놬㤸囂䞘㑠噊慫</w:t>
      </w:r>
      <w:r>
        <w:rPr/>
        <w:t>ꕒ</w:t>
      </w:r>
      <w:r>
        <w:rPr/>
        <w:t>䍡⒣桹矂쉪⵪</w:t>
      </w:r>
      <w:r>
        <w:rPr/>
        <w:t>꧂</w:t>
      </w:r>
      <w:r>
        <w:rPr/>
        <w:t>긤쉒兂㈬䤱</w:t>
      </w:r>
      <w:r>
        <w:rPr/>
        <w:t>꧂</w:t>
      </w:r>
      <w:r>
        <w:rPr/>
        <w:t>ꥸ갰␷뽘싂⩆穸깱医칐穔㧎촽⨩䬶ㅡ烍乞쌽稨睩䝴幚⮻⛂䍴濃束</w:t>
      </w:r>
      <w:r>
        <w:rPr/>
        <w:t>ⴰ</w:t>
      </w:r>
      <w:r>
        <w:rPr/>
        <w:t>䁈擂</w:t>
      </w:r>
      <w:r>
        <w:rPr/>
        <w:t>ⱒ</w:t>
      </w:r>
      <w:r>
        <w:rPr/>
        <w:t>걚娭啕䍩⽾䝆堶㩘떩숶恊㝕畇넱扏㍐䇂㝖八뾩쉩숪卄깍扭쉐쉳䍖㥡⌺숳浲㏍ㅺ땥ꍎ顀녆抱⍃礳呗輽䛍곍녃獠弬栽䮿㭍婅쉢䭙祀⽱갦爴椮㫂ꅤ䄨㬪䘊쉉塴⒩┫ㅆ㩂繵䅦祫圱娺◂䥱个䜹勂</w:t>
      </w:r>
      <w:r>
        <w:rPr/>
        <w:t>ꦱ</w:t>
      </w:r>
      <w:r>
        <w:rPr/>
        <w:t>䉞</w:t>
      </w:r>
      <w:r>
        <w:rPr/>
        <w:t>ꤰ</w:t>
      </w:r>
      <w:r>
        <w:rPr/>
        <w:t>䣎딶䝲㭱</w:t>
      </w:r>
      <w:r>
        <w:rPr/>
        <w:t>ꦏ</w:t>
      </w:r>
      <w:r>
        <w:rPr/>
        <w:t>ꍢ扯䭮슏㍘浮津ꥢ嫂䡞䝟员痂壂浣う券⨤</w:t>
      </w:r>
      <w:r>
        <w:rPr/>
        <w:t>ꕁ</w:t>
      </w:r>
      <w:r>
        <w:rPr/>
        <w:t>㑠녚祖①㑉㵹娪ꍬ</w:t>
      </w:r>
      <w:r>
        <w:rPr/>
        <w:t>ꕯ</w:t>
      </w:r>
      <w:r>
        <w:rPr/>
        <w:t>䁉⩭临깹䩲㋃㷎쉹믂䟂內</w:t>
      </w:r>
      <w:r>
        <w:rPr/>
        <w:t>Ⱝ</w:t>
      </w:r>
      <w:r>
        <w:rPr/>
        <w:t>湾晦栲婖칄ꄶ뿂⥞䨱硖㩷䅌쉎칃䵋秂䶏</w:t>
      </w:r>
      <w:r>
        <w:rPr/>
        <w:t>ꕤ</w:t>
      </w:r>
      <w:r>
        <w:rPr/>
        <w:t>㨬眪氤㇍摆獗층䡇㘱䰦⹘匪숨刣䑋㇃盂䡀灶乐쉩쉸䝩穙숴쉫瘳쉵湈</w:t>
      </w:r>
      <w:r>
        <w:rPr/>
        <w:t>ꕺ</w:t>
      </w:r>
      <w:r>
        <w:rPr/>
        <w:t>㟂䒬䓂⌳숶呎땁印♴瘻穲쵥樱汯奢쉰呫绂剱䰽⍈ꅂ</w:t>
      </w:r>
      <w:r>
        <w:rPr/>
        <w:t>⡇</w:t>
      </w:r>
      <w:r>
        <w:rPr/>
        <w:t>仍䩧噡捕䃂䷂</w:t>
      </w:r>
      <w:r>
        <w:rPr/>
        <w:t>ꔺ</w:t>
      </w:r>
      <w:r>
        <w:rPr/>
        <w:t>ⰰ</w:t>
      </w:r>
      <w:r>
        <w:rPr/>
        <w:t>칌洷⥓轴♡뭱澡⑬䊩祯슩╇幇獍㥓墏栬㘵쉘䤪습䡪ꆮ焰弽淂氵깷쉨</w:t>
      </w:r>
      <w:r>
        <w:rPr/>
        <w:t>⠭</w:t>
      </w:r>
      <w:r>
        <w:rPr/>
        <w:t>ノ싂截⍟橣㉞癮䩶⬰婖顢딪⾩컃硐汵縴刱斮㙇侘㜲久ꇂ䜻</w:t>
      </w:r>
      <w:r>
        <w:rPr/>
        <w:t>ꤥ</w:t>
      </w:r>
      <w:r>
        <w:rPr/>
        <w:t>㘦깎㩟⨱</w:t>
      </w:r>
      <w:r>
        <w:rPr/>
        <w:t>꧂</w:t>
      </w:r>
      <w:r>
        <w:rPr/>
        <w:t>䩖䕐焭쉭</w:t>
      </w:r>
      <w:r>
        <w:rPr/>
        <w:t>ꤴ♹</w:t>
      </w:r>
      <w:r>
        <w:rPr/>
        <w:t>癢꥕⤥㘪⩉疵썞⍷〲㕔䀳⩪䀣繰畮ㅳ깉眪啭⩳患싂歎乯婷迂午</w:t>
      </w:r>
      <w:r>
        <w:rPr/>
        <w:t>ꤳ</w:t>
      </w:r>
      <w:r>
        <w:rPr/>
        <w:t>呐ꏂ</w:t>
      </w:r>
      <w:r>
        <w:rPr/>
        <w:t>ꥍ</w:t>
      </w:r>
      <w:r>
        <w:rPr/>
        <w:t>滂株䈮䩊쉌祷繤呺⩰䂻䩪</w:t>
      </w:r>
      <w:r>
        <w:rPr/>
        <w:t>⡎ⱑ</w:t>
      </w:r>
      <w:r>
        <w:rPr/>
        <w:t>㫂</w:t>
      </w:r>
      <w:r>
        <w:rPr/>
        <w:t>ꥆ</w:t>
      </w:r>
      <w:r>
        <w:rPr/>
        <w:t>ⱺ</w:t>
      </w:r>
      <w:r>
        <w:rPr/>
        <w:t>䈷⿂啳吴毂䝂걊㜴쉡</w:t>
      </w:r>
      <w:r>
        <w:rPr/>
        <w:t>ⷂ</w:t>
      </w:r>
      <w:r>
        <w:rPr/>
        <w:t>垏⼹奔䄩卺뿍撩幇乆䥓徱쉱䕋捴汔潭⍩╯촪뽪嘽쉎當帪㘪剳㥯⦡</w:t>
      </w:r>
      <w:r>
        <w:rPr/>
        <w:t>ꕢ</w:t>
      </w:r>
      <w:r>
        <w:rPr/>
        <w:t>牠癎</w:t>
      </w:r>
      <w:r>
        <w:rPr/>
        <w:t>ꤦ</w:t>
      </w:r>
      <w:r>
        <w:rPr/>
        <w:t>䱦슱뗍捃嚥㛂쵶湀灢⭑◍䑆眺</w:t>
      </w:r>
      <w:r>
        <w:rPr/>
        <w:t>ⱐ</w:t>
      </w:r>
      <w:r>
        <w:rPr/>
        <w:t>䁈碩</w:t>
      </w:r>
      <w:r>
        <w:rPr/>
        <w:t>ꖏ</w:t>
      </w:r>
      <w:r>
        <w:rPr/>
        <w:t>䕭놩㜹兺䤰瀦サ⥫</w:t>
      </w:r>
      <w:r>
        <w:rPr/>
        <w:t>⡞</w:t>
      </w:r>
      <w:r>
        <w:rPr/>
        <w:t>奭㵫皘㮩⽳斱⛂啪哎숭慵繶䌮⥎⹟獊瀭䅰祤瑶䝬瑎擂晥甦쉹瑴쉏泂囂㷍⪱㡵䦡淂婰䙟쉉畠拂</w:t>
      </w:r>
      <w:r>
        <w:rPr/>
        <w:t>ꦩ</w:t>
      </w:r>
      <w:r>
        <w:rPr/>
        <w:t>幹뮣䤣넰㙅</w:t>
      </w:r>
      <w:r>
        <w:rPr/>
        <w:t>ⰰ</w:t>
      </w:r>
      <w:r>
        <w:rPr/>
        <w:t>繇쉟澡</w:t>
      </w:r>
      <w:r>
        <w:rPr/>
        <w:t>ꗂ⍒</w:t>
      </w:r>
      <w:r>
        <w:rPr/>
        <w:t>槂潮牲呞컂汏㊥眶摈昶獤⌤쌶噬䰸坂䞮쉐橃뽘僂땶䱃䳂卒⹁徏㚩䔶㑓㋎䒵積쉎㑕轏䆩父㝃긲頸繈쉭⑧嫍䬦瀦稸ꄳ⑕㛂呏咣쉅⨮㭆㦮奈</w:t>
      </w:r>
      <w:r>
        <w:rPr/>
        <w:t>ⴣ⑾</w:t>
      </w:r>
      <w:r>
        <w:rPr/>
        <w:t>쉣瑷昣䑶䤥旂捑싂丵㕓捙煐깬顚繅劬⨸媥唸㉌䰤捺䃃輽幱繥䛎歯塡漫슥䩅</w:t>
      </w:r>
      <w:r>
        <w:rPr/>
        <w:t>ꕂ</w:t>
      </w:r>
      <w:r>
        <w:rPr/>
        <w:t>嚵</w:t>
      </w:r>
      <w:r>
        <w:rPr/>
        <w:t>ꗂ</w:t>
      </w:r>
      <w:r>
        <w:rPr/>
        <w:t>㩙ꎬ쉬䍥乍⏂楉急䌥⨹㫍컂浭㌩땞䋂</w:t>
      </w:r>
      <w:r>
        <w:rPr/>
        <w:t>ⵒ</w:t>
      </w:r>
      <w:r>
        <w:rPr/>
        <w:t>㬶ㅲ扫祀⸪⪩쉰㉙䙱䄸䛃䱃刬呷璡憩⽕坔扪橡牬♍輊甬깫ꍘⓂ涿㔦䡪䚻仂쉚깚佟쉍氻따☸㋂㉐⽖塲칬썷繲쉫䲣쉤䱓弤⪘塢쉞</w:t>
      </w:r>
      <w:r>
        <w:rPr/>
        <w:t>⡳</w:t>
      </w:r>
      <w:r>
        <w:rPr/>
        <w:t>㘺囂</w:t>
      </w:r>
      <w:r>
        <w:rPr/>
        <w:t>ⷃ</w:t>
      </w:r>
      <w:r>
        <w:rPr/>
        <w:t>楆㇂㶩⿂㜣獬뗂桮斡쉫瀹䙷爱⥫⭐⑹久㞥咡東偎㚻⍃䪬槃쉈㵏싂䕔䙶摑敒⵭♊掿㍨兙㨲㒩䬮ㅎ츬輨姃呵㩅癴쉅呱슡뽉潳싂灅⭚쏂㵍넣㑨硸숽숥娪椬묷帽稱奧琹冩㄰㙯唴彵歾浟凂窘⮮쉱奧䴯㐮뽧뭆䥏奤긪呯偎쉁畵㖮湓揃㌰堰畠⹭嗂쉃䋍幯洳怵瑣</w:t>
      </w:r>
      <w:r>
        <w:rPr/>
        <w:t>ⶡ</w:t>
      </w:r>
      <w:r>
        <w:rPr/>
        <w:t>匶嘮槂䅥楇㝒楍ꇂ敵偳⍔亱焹⌹墏洪츻㑯䝧쉃쉓⌫呏䂬⤹ꍶ勂弤䀴晒禡⭏珍斿瑰横憬뭣⌯朳</w:t>
      </w:r>
      <w:r>
        <w:rPr/>
        <w:t>ⰻ</w:t>
      </w:r>
      <w:r>
        <w:rPr/>
        <w:t>ꎿ璬㕊氥摫媣䱭噲싂顠呱套敶桶쵟슮熻徥⪥㡧济뽅㠹ꄪ歺ノ걉祬扏癃倲僂ㆮ迍係㠪</w:t>
      </w:r>
      <w:r>
        <w:rPr/>
        <w:t>⠰</w:t>
      </w:r>
      <w:r>
        <w:rPr/>
        <w:t>숰ㄷ䍭噘뮣磎扣焤쉗䪮䩦䱁⚡灞琸㉣┷⭬䑪夫껂奏䕶</w:t>
      </w:r>
      <w:r>
        <w:rPr/>
        <w:t>ꕰ</w:t>
      </w:r>
      <w:r>
        <w:rPr/>
        <w:t>㬪</w:t>
      </w:r>
      <w:r>
        <w:rPr/>
        <w:t>ꕨ①⦥</w:t>
      </w:r>
      <w:r>
        <w:rPr/>
        <w:t>㥹头ㅢ䶮捸奨猶圬渥䉢⮩楰ㅲ顰⵬牞稰沩믎䉥䘲ヂ⩔⩞䳂ꄩ兏㏂揂㭪㕁䉪⻍珍橂썵쉯⩠숦뼩涱</w:t>
      </w:r>
      <w:r>
        <w:rPr/>
        <w:t>Ⱖ</w:t>
      </w:r>
      <w:r>
        <w:rPr/>
        <w:t>㢿焺唭딵싂쌫擂ꅉ哂猭</w:t>
      </w:r>
      <w:r>
        <w:rPr/>
        <w:t>ꕡꕠ</w:t>
      </w:r>
      <w:r>
        <w:rPr/>
        <w:t>Ⱟ┤</w:t>
      </w:r>
      <w:r>
        <w:rPr/>
        <w:t>녅䐳㡠</w:t>
      </w:r>
      <w:r>
        <w:rPr/>
        <w:t>ꥑ⤪</w:t>
      </w:r>
      <w:r>
        <w:rPr/>
        <w:t>匱슬轂쉰긥⾡㨯⩍㩃ㄪ慊䚩숹</w:t>
      </w:r>
      <w:r>
        <w:rPr/>
        <w:t>ꦏ</w:t>
      </w:r>
      <w:r>
        <w:rPr/>
        <w:t>泂</w:t>
      </w:r>
      <w:r>
        <w:rPr/>
        <w:t>⣂</w:t>
      </w:r>
      <w:r>
        <w:rPr/>
        <w:t>凎䖏卮㐷纵䙅女⫂捌㩷幂</w:t>
      </w:r>
      <w:r>
        <w:rPr/>
        <w:t>ⱘ</w:t>
      </w:r>
      <w:r>
        <w:rPr/>
        <w:t>䯂슥ぱ</w:t>
      </w:r>
      <w:r>
        <w:rPr/>
        <w:t>Ⳃ⹙</w:t>
      </w:r>
      <w:r>
        <w:rPr/>
        <w:t>ⵇ</w:t>
      </w:r>
      <w:r>
        <w:rPr/>
        <w:t>⡭⨰</w:t>
      </w:r>
      <w:r>
        <w:rPr/>
        <w:t>汐⑶ꍁ䉅</w:t>
      </w:r>
      <w:r>
        <w:rPr/>
        <w:t>ꕭꖵ</w:t>
      </w:r>
      <w:r>
        <w:rPr/>
        <w:t>슱䝐쉾䟍⯂䔻卫姍效ば輤㟂抏</w:t>
      </w:r>
      <w:r>
        <w:rPr/>
        <w:t>⡞</w:t>
      </w:r>
      <w:r>
        <w:rPr/>
        <w:t>煾숭㠬ㄪ쉓㨱䵯⬺滂䙴⌮䉙䵹没슘恱歔쉶乖쉠㩷毂么乊䨪ㅅ噤偑촴컂</w:t>
      </w:r>
      <w:r>
        <w:rPr/>
        <w:t>ꥏ</w:t>
      </w:r>
      <w:r>
        <w:rPr/>
        <w:t>呩䟂归掘♴췂㕁勂䒡瑍䪻䘴䐸拂檩眸䭯숲ꅬ奎┫癅搪慸穟</w:t>
      </w:r>
      <w:r>
        <w:rPr/>
        <w:t>ꕭ</w:t>
      </w:r>
      <w:r>
        <w:rPr/>
        <w:t>題슡ㅟ⭭瀨쉡杮촬땣</w:t>
      </w:r>
      <w:r>
        <w:rPr/>
        <w:t>Ɽ</w:t>
      </w:r>
      <w:r>
        <w:rPr/>
        <w:t>祂</w:t>
      </w:r>
      <w:r>
        <w:rPr/>
        <w:t>⣂</w:t>
      </w:r>
      <w:r>
        <w:rPr/>
        <w:t>慴愯㈳澘숦㖿땵䝟쉢怤뭘䂡噊⫂捀쉏⽞䅀顆汆灚澏懎⮣穏玻坘睌녮䑹걷拂縷ꎿ건澏歫쉁㍇姃㴵嗂侻盂眭䩮煚</w:t>
      </w:r>
      <w:r>
        <w:rPr/>
        <w:t>ꤲ</w:t>
      </w:r>
      <w:r>
        <w:rPr/>
        <w:t>輫債⩧祺Ⓜ獁▮ꇃ䤣♒䔵䀤♺땉扙留䑘䭳⍯穳䕃呧坫╞⬫</w:t>
      </w:r>
      <w:r>
        <w:rPr/>
        <w:t>⡉</w:t>
      </w:r>
      <w:r>
        <w:rPr/>
        <w:t>掻䥈슘《</w:t>
      </w:r>
      <w:r>
        <w:rPr/>
        <w:t>ⵉ</w:t>
      </w:r>
      <w:r>
        <w:rPr/>
        <w:t>슮䵴</w:t>
      </w:r>
      <w:r>
        <w:rPr/>
        <w:t>⡱</w:t>
      </w:r>
      <w:r>
        <w:rPr/>
        <w:t>敠吰</w:t>
      </w:r>
      <w:r>
        <w:rPr/>
        <w:t>ⰴ</w:t>
      </w:r>
      <w:r>
        <w:rPr/>
        <w:t>ꤽ</w:t>
      </w:r>
      <w:r>
        <w:rPr/>
        <w:t>敨渴깚㵷ㅤ摭㩐촵⼤</w:t>
      </w:r>
      <w:r>
        <w:rPr/>
        <w:t>⠵</w:t>
      </w:r>
      <w:r>
        <w:rPr/>
        <w:t>勂䬸禮⼫禱</w:t>
      </w:r>
      <w:r>
        <w:rPr/>
        <w:t>⠭</w:t>
      </w:r>
      <w:r>
        <w:rPr/>
        <w:t>ꤹ꥓</w:t>
      </w:r>
      <w:r>
        <w:rPr/>
        <w:t>硉噉쉨걄硈㩞匦슩뼺庥䭀㇂쉦朩</w:t>
      </w:r>
      <w:r>
        <w:rPr/>
        <w:t>ⶥ</w:t>
      </w:r>
      <w:r>
        <w:rPr/>
        <w:t>碬呰</w:t>
      </w:r>
      <w:r>
        <w:rPr/>
        <w:t>⡤</w:t>
      </w:r>
      <w:r>
        <w:rPr/>
        <w:t>桹牉쵨쉦摔㵯慊⩙⛂呡ㅞ䇍幱偨櫂ꄴ숹氵⩉婷棍䖣䑟ꄹ湓</w:t>
      </w:r>
      <w:r>
        <w:rPr/>
        <w:t>⣂</w:t>
      </w:r>
      <w:r>
        <w:rPr/>
        <w:t>瘴呍쉯숺⦘䉙촥乫软쉹⑄㗂⩊ァ㚩秃⵾묪싂ㅥ쉟顧䡱싂嘵⼮煹㝍쉬싂弴㟂㡗꧎䙮숹晤杚顂梡䩙숳塺嫂娪뮣匤♋싎獷䴤磂떣呟㵗</w:t>
      </w:r>
      <w:r>
        <w:rPr/>
        <w:t>ⱸ</w:t>
      </w:r>
      <w:r>
        <w:rPr/>
        <w:t>偁潊捠洰摺⻎</w:t>
      </w:r>
      <w:r>
        <w:rPr/>
        <w:t>ⱖ</w:t>
      </w:r>
      <w:r>
        <w:rPr/>
        <w:t>空田㉪넨灴㴵ぎ幭⼥扱界䩆䂡堶깒㩣ꄤꅯ乡싂쎱睧奷땮쉩匭禮⍷橭䀰䐽⽧䏂礪뿍塌敦</w:t>
      </w:r>
      <w:r>
        <w:rPr/>
        <w:t>ⱙ</w:t>
      </w:r>
      <w:r>
        <w:rPr/>
        <w:t>頶뗂歓迂䁺숪쉏婖琦彨ꅺ圭䲏歙Ⓜ</w:t>
      </w:r>
      <w:r>
        <w:rPr/>
        <w:t>⣍</w:t>
      </w:r>
      <w:r>
        <w:rPr/>
        <w:t>䔥輦ㆡ</w:t>
      </w:r>
      <w:r>
        <w:rPr/>
        <w:t>ꤰ</w:t>
      </w:r>
      <w:r>
        <w:rPr/>
        <w:t>ㅳ祣㝤㈹歷뾏㟂⍘⮿睗╫㉰㑸</w:t>
      </w:r>
      <w:r>
        <w:rPr/>
        <w:t>ꤹ</w:t>
      </w:r>
      <w:r>
        <w:rPr/>
        <w:t>䁐㭾問침ㄳ쉭㩨轞煠걭⨭卮儸敇걚斩湐夨ꍸ䄻⧍啌空㮥ꥣ⽊㜴竍㨭硦숽䵹枻⌻䝂總쉏剪湃穋╉㵾㌨쉐彲뭆她坳睬숪彁晖昪畧䭱㑄材ご䖱㈰쉯쉡⍦♓奐㠰䠮摊桳浠睙橸㴥焻쉓皵ꏂ뿂쉤䙪싂슡壂祟놬噅奢싂넽⿂湔轊䙙毂䍏猵㘯䮻婃촥㉘竂ꅖ䁨촥䵥걌婨佬</w:t>
      </w:r>
      <w:r>
        <w:rPr/>
        <w:t>ꕃ</w:t>
      </w:r>
      <w:r>
        <w:rPr/>
        <w:t>彙䴦䁁쏂畭攮杌걉쉉ꌻ〷捎剷书ꥮ</w:t>
      </w:r>
      <w:r>
        <w:rPr/>
        <w:t>꧂</w:t>
      </w:r>
      <w:r>
        <w:rPr/>
        <w:t>姂輥㝙楗⦘欣㋎偡噖潱⬤ꎥ⒩䉟㥷⼬摾硁쉵忎痂쉹䰫믂彵掬㠶⥱㒩쉇侘湧㭖硅</w:t>
      </w:r>
      <w:r>
        <w:rPr/>
        <w:t>ⵖ</w:t>
      </w:r>
      <w:r>
        <w:rPr/>
        <w:t>牥䡋焰쉕壂숫煨勂嘤숹캏䙍땈⤻䭒㊬幅佑곂婱単䵏┭祵㡂ꌳ⍴뇎愵彊칕녫⏂ꇂ係打䫂⛍</w:t>
      </w:r>
      <w:r>
        <w:rPr/>
        <w:t>⠣</w:t>
      </w:r>
      <w:r>
        <w:rPr/>
        <w:t>쏍痂彍䍈教串ㅇ参帴戳株땞ㅢ歖飂쉘䆩秎쉚㍱䢘⍪煷灇㵚瀫㕉뼶걸媿</w:t>
      </w:r>
      <w:r>
        <w:rPr/>
        <w:t>⡢</w:t>
      </w:r>
      <w:r>
        <w:rPr/>
        <w:t>쉚㊱浸놿╣猦㤥䭶</w:t>
      </w:r>
      <w:r>
        <w:rPr/>
        <w:t>⠰</w:t>
      </w:r>
      <w:r>
        <w:rPr/>
        <w:t>䍟ꌵ뽪⻂㎮繊䮘煴⍖暩⩗</w:t>
      </w:r>
      <w:r>
        <w:rPr/>
        <w:t>ꕟ</w:t>
      </w:r>
      <w:r>
        <w:rPr/>
        <w:t>䩙땱싃噶掻愺汯╗ぺ瑡썙㵕쉯城慺卡ꅰ㒣쉎뿂䝟线⚵堶⥕숩쉀썗曂묹串㐤땅넪偪㑢</w:t>
      </w:r>
      <w:r>
        <w:rPr/>
        <w:t>꧂ꥂ</w:t>
      </w:r>
      <w:r>
        <w:rPr/>
        <w:t>㇂彯㵳喩ㆬ嫂땟㜰숺╠쉫⼲</w:t>
      </w:r>
      <w:r>
        <w:rPr/>
        <w:t>ꕴ</w:t>
      </w:r>
      <w:r>
        <w:rPr/>
        <w:t>你挤뭢묊妩づ</w:t>
      </w:r>
      <w:r>
        <w:rPr/>
        <w:t>⡧</w:t>
      </w:r>
      <w:r>
        <w:rPr/>
        <w:t>㚏⚵썣夺爻医㙃</w:t>
      </w:r>
      <w:r>
        <w:rPr/>
        <w:t>ⰲ</w:t>
      </w:r>
      <w:r>
        <w:rPr/>
        <w:t>潵䝺眫싂쌳啃礸眰쉇䔹痃䬩㚻僂䭃畱ꅕ┤䍄⥃嘦晙繲㵖䂥婭숸☶쵨</w:t>
      </w:r>
      <w:r>
        <w:rPr/>
        <w:t>ⴥ</w:t>
      </w:r>
      <w:r>
        <w:rPr/>
        <w:t>歾땣㵉暬싂䆩彵쉬䑑塏獨⩖瑺숳娥걲╨教䍢뿂㭉쉋㍍</w:t>
      </w:r>
      <w:r>
        <w:rPr/>
        <w:t>ⱚ</w:t>
      </w:r>
      <w:r>
        <w:rPr/>
        <w:t>坨䒏欮⪱穵숷睦썬⩌㉅幐⑗漺狂㗂祱癊┵䔲䜩뽀䕀䂵䥙䥈䇂牒숫京㌺쵡歒獀潁扟┲⧂汖ꥢ䁢歃咮䲬㬹㍌擂㝨轐橹珃갦䭸썦浥</w:t>
      </w:r>
      <w:r>
        <w:rPr/>
        <w:t>ꗍ</w:t>
      </w:r>
      <w:r>
        <w:rPr/>
        <w:t>嗃땀㧂캵쉴繗꥖轰슻䠽㝹꺥㛃潥䔩瓃㌬帤楢呪쎬╈쉘뽢⸤桃壂ꍳ㪬⍕⤷♓兟旍쵇䕺</w:t>
      </w:r>
      <w:r>
        <w:rPr/>
        <w:t>ⴳ⤥</w:t>
      </w:r>
      <w:r>
        <w:rPr/>
        <w:t>扥䍎轘啹強ꏂ撥䪵湬卸㓂牏縭䑶♬轀㷂匫</w:t>
      </w:r>
      <w:r>
        <w:rPr/>
        <w:t>ꥃ</w:t>
      </w:r>
      <w:r>
        <w:rPr/>
        <w:t>救념婏싂䀺乕⩈䫂䧂㠭⥺畲㝁祠⺿썱灹</w:t>
      </w:r>
      <w:r>
        <w:rPr/>
        <w:t>ⷍ</w:t>
      </w:r>
      <w:r>
        <w:rPr/>
        <w:t>卯㵠拂矍杴爣ㅟ츪぀浶⹰竃䑾쉎敱䚬哂前睂숤祱㘳䆘뭫敍⸬쵨瓂玵港췂砪㥳硈敎桷奥</w:t>
      </w:r>
      <w:r>
        <w:rPr/>
        <w:t>⡹</w:t>
      </w:r>
      <w:r>
        <w:rPr/>
        <w:t>숽쉆쉏⚱㪘䨰⤪싂㡓쉟뽷橸뽣䡥創㏂䮱</w:t>
      </w:r>
      <w:r>
        <w:rPr/>
        <w:t>Ⱔ</w:t>
      </w:r>
      <w:r>
        <w:rPr/>
        <w:t>㠳渮桄춿㵪潋畍祲싂⮩炩睷䁋㭞䖏ぁ쉯䓂뽸坈⥃塒뽶然儫</w:t>
      </w:r>
      <w:r>
        <w:rPr/>
        <w:t>ⵒ</w:t>
      </w:r>
      <w:r>
        <w:rPr/>
        <w:t>㮬䨷福╍堭暡䡵輽匭氣䶣㟂縩숴뿂뽐呶车㙪⌰怤繹䩲</w:t>
      </w:r>
      <w:r>
        <w:rPr/>
        <w:t>ⱟ</w:t>
      </w:r>
      <w:r>
        <w:rPr/>
        <w:t>쉔쉭喏긻偆쉋禡⺥歖쉚慗䎻</w:t>
      </w:r>
      <w:r>
        <w:rPr/>
        <w:t>ꖮ☳</w:t>
      </w:r>
      <w:r>
        <w:rPr/>
        <w:t>㈳갴䦮</w:t>
      </w:r>
      <w:r>
        <w:rPr/>
        <w:t>ⰱ</w:t>
      </w:r>
      <w:r>
        <w:rPr/>
        <w:t>䘦⽃</w:t>
      </w:r>
      <w:r>
        <w:rPr/>
        <w:t>ꥋꔰ</w:t>
      </w:r>
      <w:r>
        <w:rPr/>
        <w:t>㟂滎㉹쉱䍗䱓⨨䝃睺</w:t>
      </w:r>
      <w:r>
        <w:rPr/>
        <w:t>ꖩ</w:t>
      </w:r>
      <w:r>
        <w:rPr/>
        <w:t>扦䓂</w:t>
      </w:r>
      <w:r>
        <w:rPr/>
        <w:t>⵰</w:t>
      </w:r>
      <w:r>
        <w:rPr/>
        <w:t>곂쉃╰䉋䂩㍷⭺깱ꍷ嘣呠ッ兔佄㦱っ捶繩◂숤捺漶⒮쉙畓暱溮땠┰副乭뭍☩䭫狂습勃㝫䭗싎橵넱浃㨬杪儹含椫湘쉱⍅呏橕</w:t>
      </w:r>
      <w:r>
        <w:rPr/>
        <w:t>ꔰ</w:t>
      </w:r>
      <w:r>
        <w:rPr/>
        <w:t>⡢</w:t>
      </w:r>
      <w:r>
        <w:rPr/>
        <w:t>㝀넴⩺慂捬㘤</w:t>
      </w:r>
      <w:r>
        <w:rPr/>
        <w:t>Ɒ</w:t>
      </w:r>
      <w:r>
        <w:rPr/>
        <w:t>䍷ꅅ摪썲倰㥙㑞療㤬楇兯䕴䁁恘뗂〤㜹䁬♷슮쉅떻걈區쌤䃃祚朸䍖柂婐⺱䡸縮售睅쉮灖䀥氥묰弤撏癔쉓䭙砤牷뽉숲佣숸䝀塔묨▬㊥䁞뽴숽⤩㙅乲칫습ꎱ⭳儤땁卑㍑徿넻䎣厩</w:t>
      </w:r>
      <w:r>
        <w:rPr/>
        <w:t>ꕞ</w:t>
      </w:r>
      <w:r>
        <w:rPr/>
        <w:t>䅑㨵ꍾ⪥䡘썳䀴딮媥假䖿슬噠瞥</w:t>
      </w:r>
      <w:r>
        <w:rPr/>
        <w:t>ꦻ</w:t>
      </w:r>
      <w:r>
        <w:rPr/>
        <w:t>儬숹洸놩땄</w:t>
      </w:r>
      <w:r>
        <w:rPr/>
        <w:t>ꔶ</w:t>
      </w:r>
      <w:r>
        <w:rPr/>
        <w:t>攵振懂</w:t>
      </w:r>
      <w:r>
        <w:rPr/>
        <w:t>ꤸ</w:t>
      </w:r>
      <w:r>
        <w:rPr/>
        <w:t>ㅧ㬭</w:t>
      </w:r>
      <w:r>
        <w:rPr/>
        <w:t>ꗂ⨱</w:t>
      </w:r>
      <w:r>
        <w:rPr/>
        <w:t>㝘䇂暥㙑</w:t>
      </w:r>
      <w:r>
        <w:rPr/>
        <w:t>ⵧ</w:t>
      </w:r>
      <w:r>
        <w:rPr/>
        <w:t>㝟剫戺䬊싂숭䡖䑁轵숯砰쉔厏僂礽砮琷⫂㕣佰䤺輹矃噴쉴乩⩪疻㗂컂煇倶㘣呍䅅╍樮쉮㙲眶뭅搥姂䡣澘懂穤숴䕷⹌䍘쉚⩎㵔⼽硇☰♡⑨㍄㝺㙍㈫吷竃滂땲睵쉈䝾縹囂䋂氶昰竂뭈吽漵捪䤹㌺轚䵰컂䱩䓂婣걙䃂⩑⭟妡輪灢绂⏂湍뽞ㅏ녺椵䉚슣</w:t>
      </w:r>
      <w:r>
        <w:rPr/>
        <w:t>⠭</w:t>
      </w:r>
      <w:r>
        <w:rPr/>
        <w:t>灶㙘㔣挷敊쉚椵㉚쉇䬮䃂楱⥯她쉡㴷塐勂唥㉟牠扔柂딮未䕦ꥥ轪⪵奅晙灟喡㕰繶嗂顲彥ꍶ䭩㭡⹰乏槎捄䧂뮩컂唣䒡쉱婗㑷怨쵒嚡哂㝩썀㞩儺썌慂䇂䘬ㄫ컂쉧䨸츯汋⑑䑇䘽縪玡숵䁋╇䙨⍙⒬쉟畍瑹桤㠣塕㉚楔朸ꏂ</w:t>
      </w:r>
      <w:r>
        <w:rPr/>
        <w:t>ꕵ</w:t>
      </w:r>
      <w:r>
        <w:rPr/>
        <w:t>⡍</w:t>
      </w:r>
      <w:r>
        <w:rPr/>
        <w:t>⼣쌻♵쉮䕯뼥ꆘ嫎♢ㄵ</w:t>
      </w:r>
      <w:r>
        <w:rPr/>
        <w:t>ꔦ</w:t>
      </w:r>
      <w:r>
        <w:rPr/>
        <w:t>䍈㔪牍쉍◂땸쉊操䵀娲彨䲘獊␩礵畧뇃甫숨쉢䴹㯍倴䴵⿎硟䀹昩晊塵뭥䈰</w:t>
      </w:r>
      <w:r>
        <w:rPr/>
        <w:t>⠷</w:t>
      </w:r>
      <w:r>
        <w:rPr/>
        <w:t>瘯습樤⩷桑쉚恣ㅢꏂ뽘</w:t>
      </w:r>
      <w:r>
        <w:rPr/>
        <w:t>ꕷ</w:t>
      </w:r>
      <w:r>
        <w:rPr/>
        <w:t>䌭㍫啹砮穋</w:t>
      </w:r>
      <w:r>
        <w:rPr/>
        <w:t>ꥒ</w:t>
      </w:r>
      <w:r>
        <w:rPr/>
        <w:t>숳쉲单㞬</w:t>
      </w:r>
      <w:r>
        <w:rPr/>
        <w:t>ⴽ</w:t>
      </w:r>
      <w:r>
        <w:rPr/>
        <w:t>縬嚱쉳顱䃂剧䊩㊮窱䴳䝲㌷轇쉮쉭</w:t>
      </w:r>
      <w:r>
        <w:rPr/>
        <w:t>ꤦ</w:t>
      </w:r>
      <w:r>
        <w:rPr/>
        <w:t>슱ㄷ딩</w:t>
      </w:r>
      <w:r>
        <w:rPr/>
        <w:t>ꕂ</w:t>
      </w:r>
      <w:r>
        <w:rPr/>
        <w:t>⽹墩</w:t>
      </w:r>
      <w:r>
        <w:rPr/>
        <w:t>ⶱ</w:t>
      </w:r>
      <w:r>
        <w:rPr/>
        <w:t>⾣僎╶殱楰슥摏숯썭稯뽁堸춿桎▵坦</w:t>
      </w:r>
      <w:r>
        <w:rPr/>
        <w:t>ꥈ</w:t>
      </w:r>
      <w:r>
        <w:rPr/>
        <w:t>걐</w:t>
      </w:r>
      <w:r>
        <w:rPr/>
        <w:t>⡟</w:t>
      </w:r>
      <w:r>
        <w:rPr/>
        <w:t>㆏繬䉤ꥶ㎩㩤椽䇃⍰㴩쵱杲⼷⩯檩䡘쉊긬숵䒥䉺夤ꅧ顐싂䭠旂䕮䩴癢䥞朹㴽物쉈焩⌶㑒桕䗂䝮獷䫎䍂溿㙶幂㠫犬쉶Ⓙ㥘桉幓牐乲朴癁奪恈</w:t>
      </w:r>
      <w:r>
        <w:rPr/>
        <w:t>ꤪ⑯</w:t>
      </w:r>
      <w:r>
        <w:rPr/>
        <w:t>䙈╱佡슩䑂♠슏帤㡱䙙允䕒䕏戶갭꥔쉭㶘䴻䔭㥏㠥䡟滂⫂惂㒻卪ꌬ</w:t>
      </w:r>
      <w:r>
        <w:rPr/>
        <w:t>ꕚ</w:t>
      </w:r>
      <w:r>
        <w:rPr/>
        <w:t>杗刪壂穔</w:t>
      </w:r>
      <w:r>
        <w:rPr/>
        <w:t>꤭</w:t>
      </w:r>
      <w:r>
        <w:rPr/>
        <w:t>偕㪏䙤祸欷⩎깢쉩縨䱋揂㩴囃扩⦩䨱䪏⩢넬䘭뭒癨汯슣쉐䄴泍쌨灌迂㓂</w:t>
      </w:r>
      <w:r>
        <w:rPr/>
        <w:t>Ɽ</w:t>
      </w:r>
      <w:r>
        <w:rPr/>
        <w:t>⽎䦻䊡䮵敘⬵촴䩴㓂ꅏ㡦汴䴻呂싂쉖汆쉓</w:t>
      </w:r>
      <w:r>
        <w:rPr/>
        <w:t>⡏</w:t>
      </w:r>
      <w:r>
        <w:rPr/>
        <w:t>椪쏂䨹쉺冘摬┴떮汤地쉈瀹轾八䄤⎏咮ㄩ</w:t>
      </w:r>
      <w:r>
        <w:rPr/>
        <w:t>ꗂ</w:t>
      </w:r>
      <w:r>
        <w:rPr/>
        <w:t>滂璮繋妿摁땮劣슻兂噯纵㐬䡂唫쎣恉䬴녙坣걇偈⩲</w:t>
      </w:r>
      <w:r>
        <w:rPr/>
        <w:t>ꦮ</w:t>
      </w:r>
      <w:r>
        <w:rPr/>
        <w:t>숽껂秂</w:t>
      </w:r>
      <w:r>
        <w:rPr/>
        <w:t>ⰸ⹔</w:t>
      </w:r>
      <w:r>
        <w:rPr/>
        <w:t>㔹区䉵䕤㮮䀮⼹剧╣晐䀤⨪䖻㈊ꇂꅳ煩杍㚏쉠祅猲炱뾬⨯硢獉겣㈬땟捚璡㑴怯垬⒏檮</w:t>
      </w:r>
      <w:r>
        <w:rPr/>
        <w:t>ꥆ</w:t>
      </w:r>
      <w:r>
        <w:rPr/>
        <w:t>彈췍쉂䄳撘쉈⑚㔣㞣㶏啑栦乥䃂</w:t>
      </w:r>
      <w:r>
        <w:rPr/>
        <w:t>ꦵ</w:t>
      </w:r>
      <w:r>
        <w:rPr/>
        <w:t>礮</w:t>
      </w:r>
      <w:r>
        <w:rPr/>
        <w:t>ꦡꕮ</w:t>
      </w:r>
      <w:r>
        <w:rPr/>
        <w:t>츺祣</w:t>
      </w:r>
      <w:r>
        <w:rPr/>
        <w:t>Ȿ</w:t>
      </w:r>
      <w:r>
        <w:rPr/>
        <w:t>畕媱歞깪⨨杕欶⩬㋍哂⑚䑇呋曂䍺䡊恅묲凂䱙쉁㩑넯牠쉆뼯䍙嘵彦묶ㄻ公㘫⥞슿疮唤啳싂㵉</w:t>
      </w:r>
      <w:r>
        <w:rPr/>
        <w:t>ꤶ</w:t>
      </w:r>
      <w:r>
        <w:rPr/>
        <w:t>奺樻</w:t>
      </w:r>
      <w:r>
        <w:rPr/>
        <w:t>ⴴ</w:t>
      </w:r>
      <w:r>
        <w:rPr/>
        <w:t>뽹녡玻搱뽬硙坺슩숸煙⎻ꥪ⥂</w:t>
      </w:r>
      <w:r>
        <w:rPr/>
        <w:t>⣂</w:t>
      </w:r>
      <w:r>
        <w:rPr/>
        <w:t>椮頬╫偮填䃂㉥搷穮숣帪汪猪䠴䡷⿂♆烂⭞쉖轓敦䁴㍹棂䜭瑓䆡圸䑁</w:t>
      </w:r>
      <w:r>
        <w:rPr/>
        <w:t>ꤹ</w:t>
      </w:r>
      <w:r>
        <w:rPr/>
        <w:t>⼭깯숱꧎⚱껂쉥奣쉒⎱쉫ㅅ싎쏂㯂㴲딩塷漨썅</w:t>
      </w:r>
      <w:r>
        <w:rPr/>
        <w:t>⡁◂┸</w:t>
      </w:r>
      <w:r>
        <w:rPr/>
        <w:t>ㅟ⼯걨䊱矍癪繵쉬橨沣䙦嗂窬</w:t>
      </w:r>
      <w:r>
        <w:rPr/>
        <w:t>꧃</w:t>
      </w:r>
      <w:r>
        <w:rPr/>
        <w:t>䴮</w:t>
      </w:r>
      <w:r>
        <w:rPr/>
        <w:t>ꔹ</w:t>
      </w:r>
      <w:r>
        <w:rPr/>
        <w:t>쵱</w:t>
      </w:r>
      <w:r>
        <w:rPr/>
        <w:t>ꕉ</w:t>
      </w:r>
      <w:r>
        <w:rPr/>
        <w:t>㝸㥟쌰牋</w:t>
      </w:r>
      <w:r>
        <w:rPr/>
        <w:t>ⵇ</w:t>
      </w:r>
      <w:r>
        <w:rPr/>
        <w:t>꺏쉶榮칂䧂墵㇂㦻敚䑾䜯䜶숵穥礬扒깞땤畀숲</w:t>
      </w:r>
      <w:r>
        <w:rPr/>
        <w:t>ꕸ</w:t>
      </w:r>
      <w:r>
        <w:rPr/>
        <w:t>敮</w:t>
      </w:r>
      <w:r>
        <w:rPr/>
        <w:t>ꦘ</w:t>
      </w:r>
      <w:r>
        <w:rPr/>
        <w:t>偡땇䇂䋂哂猦넹㤩</w:t>
      </w:r>
      <w:r>
        <w:rPr/>
        <w:t>ⴣ</w:t>
      </w:r>
      <w:r>
        <w:rPr/>
        <w:t>渫矍ꥬ뽺噉䙪畫⪬쵁㊘究숦䉁䡨㈣㙡塆䟍䚘敳쉲䤲歆浕쉶넻</w:t>
      </w:r>
      <w:r>
        <w:rPr/>
        <w:t>Ⱬ</w:t>
      </w:r>
      <w:r>
        <w:rPr/>
        <w:t>儮縫쉄儥숥捫⽣숬㌱쉨㑔䁖㌹砮䐺倩칄㝧싂슩갽䀱쉵⩮う䥋攽⾏奌顒쉓稨</w:t>
      </w:r>
      <w:r>
        <w:rPr/>
        <w:t>ⴳ</w:t>
      </w:r>
      <w:r>
        <w:rPr/>
        <w:t>쉳☸問堷䥔녡摈숣㔳ꥬ睍</w:t>
      </w:r>
      <w:r>
        <w:rPr/>
        <w:t>ꕈ</w:t>
      </w:r>
      <w:r>
        <w:rPr/>
        <w:t>祭刱縭</w:t>
      </w:r>
      <w:r>
        <w:rPr/>
        <w:t>ⷂ</w:t>
      </w:r>
      <w:r>
        <w:rPr/>
        <w:t>癬参䩃⭗</w:t>
      </w:r>
      <w:r>
        <w:rPr/>
        <w:t>ꕟ</w:t>
      </w:r>
      <w:r>
        <w:rPr/>
        <w:t>䣂昪쉦春圳顒䕦猸쉰쉥临穫곂쉣兠迂</w:t>
      </w:r>
      <w:r>
        <w:rPr/>
        <w:t>ꦻ</w:t>
      </w:r>
      <w:r>
        <w:rPr/>
        <w:t>先쵺</w:t>
      </w:r>
      <w:r>
        <w:rPr/>
        <w:t>ꦘ</w:t>
      </w:r>
      <w:r>
        <w:rPr/>
        <w:t>슥婖⫂䧍搦杅总婹湐</w:t>
      </w:r>
      <w:r>
        <w:rPr/>
        <w:t>⡢</w:t>
      </w:r>
      <w:r>
        <w:rPr/>
        <w:t>礯恎顤䧂╳뭨坶⽪╕収顆眻轧癱癄⹯캘体䖥䁤ꅏ㙩橫䑺⭧唲㭣愸彎湗瓂飂慏쵊挻㊏</w:t>
      </w:r>
      <w:r>
        <w:rPr/>
        <w:t>⡟</w:t>
      </w:r>
      <w:r>
        <w:rPr/>
        <w:t>怩潰칇깳㤷截㩡晬桺쉩⹩祧⽔</w:t>
      </w:r>
      <w:r>
        <w:rPr/>
        <w:t>ꥎ</w:t>
      </w:r>
      <w:r>
        <w:rPr/>
        <w:t>㉥뿂涿盂積䌰塑䩞張㝅晔숪癫洷毂櫂䮬檘䩷攴䬹懂䤩㋂떬帽쉔绂䍙厵繧쉀睤䥱䀰쉞놬溬⤵慤</w:t>
      </w:r>
      <w:r>
        <w:rPr/>
        <w:t>⡊</w:t>
      </w:r>
      <w:r>
        <w:rPr/>
        <w:t>㜪墡㉳㙓㍤噄剧⽹쉮땔勍旂歨揂慓窩썩ꆥ㔲硢睴渪</w:t>
      </w:r>
      <w:r>
        <w:rPr/>
        <w:t>⡏⫂</w:t>
      </w:r>
      <w:r>
        <w:rPr/>
        <w:t>숣쏂╙䠤䴸穢套嘪嫂㣂넳奁ㅏ땧䨣㢏ꍚ습泂獇년䩎㙴焻䤱啧⧂带扶末㈮떥咡⌶쵚挮⫂瓂촪吰숦杵劥걮㝳〬⦩扆瘳⭄䱄넹썏嫎佸倻䅂ꥴ╖娮㣂쉅쉹惂껃䀹喿㭞卑쉑</w:t>
      </w:r>
      <w:r>
        <w:rPr/>
        <w:t>⵰</w:t>
      </w:r>
      <w:r>
        <w:rPr/>
        <w:t>慶뼊믃穥渦ꍏ갪摳䍔灑㥡䙆딪剋繊復橷㑣㕨帩㖿츲㘥⍬䝕䍊狂䄣㘹䵵慁㝁♸湠彫㔯⩬橠쉋樷㡭썏桃刪䄩숻婗吪玡戩繃䍰㈴䘪攽偮矂璡䄮</w:t>
      </w:r>
      <w:r>
        <w:rPr/>
        <w:t>ꤸ</w:t>
      </w:r>
      <w:r>
        <w:rPr/>
        <w:t>㑗䑏</w:t>
      </w:r>
      <w:r>
        <w:rPr/>
        <w:t>ꦱ⚘</w:t>
      </w:r>
      <w:r>
        <w:rPr/>
        <w:t>䰽썣ꅇ쉚뭰㉰抿婬쉒憬⍓깯䥤㜵䅇㈪⧍뽎慷⍢穀⑊乒禣唺砮午숥ꍢ祵⑾漺쉗䰵汃凃䅂쉱</w:t>
      </w:r>
      <w:r>
        <w:rPr/>
        <w:t>ꖻ</w:t>
      </w:r>
      <w:r>
        <w:rPr/>
        <w:t>摭쉺扠猲곂未橠汬뿂瀤숻兙⵫뗂쉱숤䪵䧂䴯慴쉟爬ꥺヂ㬪㡣㯂䧎칶洸뗂橌歖㴭숮싂</w:t>
      </w:r>
      <w:r>
        <w:rPr/>
        <w:t>ⶡ</w:t>
      </w:r>
      <w:r>
        <w:rPr/>
        <w:t>䵦</w:t>
      </w:r>
      <w:r>
        <w:rPr/>
        <w:t>ꦿ</w:t>
      </w:r>
      <w:r>
        <w:rPr/>
        <w:t>丩뽵漰縵䑫䛂㗂☤␣ꅘ쉩䌶⑐䠱㙺⍷쵅㉪쉖婢쉢ꥮ党⥾䥥땳칃㕕䥚恎숶㫎슥</w:t>
      </w:r>
      <w:r>
        <w:rPr/>
        <w:t>⡵</w:t>
      </w:r>
      <w:r>
        <w:rPr/>
        <w:t>뇃쉮</w:t>
      </w:r>
      <w:r>
        <w:rPr/>
        <w:t>ꗂ</w:t>
      </w:r>
      <w:r>
        <w:rPr/>
        <w:t>ⱋ</w:t>
      </w:r>
      <w:r>
        <w:rPr/>
        <w:t>슻ㄦ칸留⨮损ꌤ刪䮘〦쉍散䘯</w:t>
      </w:r>
      <w:r>
        <w:rPr/>
        <w:t>ꔻ</w:t>
      </w:r>
      <w:r>
        <w:rPr/>
        <w:t>ꄸ⑺辡丷洴坳席榣橴⩔숪쉦</w:t>
      </w:r>
      <w:r>
        <w:rPr/>
        <w:t>ꖘ</w:t>
      </w:r>
      <w:r>
        <w:rPr/>
        <w:t>㨺㕗堵䘩湀涮祐슿垡恢䁤녁</w:t>
      </w:r>
      <w:r>
        <w:rPr/>
        <w:t>ꦥ</w:t>
      </w:r>
      <w:r>
        <w:rPr/>
        <w:t>슡塰싂㍃汔뽕⌤壂⩶匮⩬♬䅠她⽴⽑⪘뾘쉟硾祰婷</w:t>
      </w:r>
      <w:r>
        <w:rPr/>
        <w:t>⣂</w:t>
      </w:r>
      <w:r>
        <w:rPr/>
        <w:t>㑾仂婸ꎿ乓㍺⩫义</w:t>
      </w:r>
      <w:r>
        <w:rPr/>
        <w:t>ꕬ</w:t>
      </w:r>
      <w:r>
        <w:rPr/>
        <w:t>쎡獁彞껃㯃塆긤奬硡쏍숻䥩䴻</w:t>
      </w:r>
      <w:r>
        <w:rPr/>
        <w:t>ꦥ</w:t>
      </w:r>
      <w:r>
        <w:rPr/>
        <w:t>䅌恒♕㬭玵숸兇磂쵄严⼪頳㉫㥡䅏泂䙑檱摹싂㐲⨬男晣묫彨昵숫䡦싂正⭭呖歬⧂䭪㪣灞⥢썴庡央䋂⦮殡䕙洴剬䁐繓⩸児湵썦呐杀싂䍏穋</w:t>
      </w:r>
      <w:r>
        <w:rPr/>
        <w:t>ⶩꕀ╁</w:t>
      </w:r>
      <w:r>
        <w:rPr/>
        <w:t>偑숱䊩숪쉎砺䝀偪䥙쉟숰瑐놩䞩截䵟车敱婳㖡ꅺ慌쉂煉㡄갥塶刦⽪楡祚䡣</w:t>
      </w:r>
      <w:r>
        <w:rPr/>
        <w:t>ꔦ▏</w:t>
      </w:r>
      <w:r>
        <w:rPr/>
        <w:t>㍏ꏂ䍀採</w:t>
      </w:r>
      <w:r>
        <w:rPr/>
        <w:t>⠪</w:t>
      </w:r>
      <w:r>
        <w:rPr/>
        <w:t>滂쉪䬲煆搹ꅡ㉟煟橊煩瑤쵪</w:t>
      </w:r>
      <w:r>
        <w:rPr/>
        <w:t>ꤩ</w:t>
      </w:r>
      <w:r>
        <w:rPr/>
        <w:t>卭枩䃂剌漪䐨污剉⪿숱幔┳儱盂䏂姂쉟潗晄䍶彉批繪⤶⛍䰵囃枘洮䨬䱢숭㩺稶㮡未㞻⑵⴯䑋㍠⼪䘯⹙⭱匲禱烃⹾䶿쎘㉄㬽⩈睓⮩뽦硣塠䩘⼲ノ圮뿍捋攭奉쉒⨬뼬㍸䍯氭噇ꍤ慎</w:t>
      </w:r>
      <w:r>
        <w:rPr/>
        <w:t>ⵤ</w:t>
      </w:r>
      <w:r>
        <w:rPr/>
        <w:t>珃뽔</w:t>
      </w:r>
      <w:r>
        <w:rPr/>
        <w:t>Ⳃ</w:t>
      </w:r>
      <w:r>
        <w:rPr/>
        <w:t>潕祎囂䭧䞏</w:t>
      </w:r>
      <w:r>
        <w:rPr/>
        <w:t>ꗂ♵</w:t>
      </w:r>
      <w:r>
        <w:rPr/>
        <w:t>坲숪꺡欬⴯땋촬㖻伺⾩灹⤳琱䊘</w:t>
      </w:r>
      <w:r>
        <w:rPr/>
        <w:t>ⷂ⬨</w:t>
      </w:r>
      <w:r>
        <w:rPr/>
        <w:t>睡坓颻䍰㬳</w:t>
      </w:r>
      <w:r>
        <w:rPr/>
        <w:t>⡑</w:t>
      </w:r>
      <w:r>
        <w:rPr/>
        <w:t>묭</w:t>
      </w:r>
      <w:r>
        <w:rPr/>
        <w:t>ꕲ</w:t>
      </w:r>
      <w:r>
        <w:rPr/>
        <w:t>呦쉩㩙㴵煋啃㩓晢ꏂ煎䀪뽚땖썴焸桘㝎⪣佴囂暿䈥⌊㙭쉋欪⤤爣拂</w:t>
      </w:r>
      <w:r>
        <w:rPr/>
        <w:t>Ⱨ</w:t>
      </w:r>
      <w:r>
        <w:rPr/>
        <w:t>晟厥␺쵺䙡㍕轚敳湫仂⽞㧂捭囃슡瑚칸䝎噓畕땉녹싂⴦숰勃䁂䍈</w:t>
      </w:r>
      <w:r>
        <w:rPr/>
        <w:t>ⶩ</w:t>
      </w:r>
      <w:r>
        <w:rPr/>
        <w:t>䱹磂⥗傣盍坱穨㜣쉞⹨䁘䴸婓栽䙭湕煨橭绂湵㠤쉷做僂쎱昦╷⒮妥並眸㜮捂剑쵃</w:t>
      </w:r>
      <w:r>
        <w:rPr/>
        <w:t>ꕺ</w:t>
      </w:r>
      <w:r>
        <w:rPr/>
        <w:t>ꌰ쉱潠싂ㄥ䄤䙙牸癘媮奩浫싂潚奌⹮䕑纮炿┮녤璩咿其㕳栴⸪⬩㡙晗坘䶬唭秎䫎숯층뭒〯焰㟂</w:t>
      </w:r>
      <w:r>
        <w:rPr/>
        <w:t>ⵦ</w:t>
      </w:r>
      <w:r>
        <w:rPr/>
        <w:t>깃奃ㄭ넺狂㊱拂兂楾㘨뽱㙵焬⻂繀슬吳椮砽䬶㔦䱕杏⨪帱┮弽娪쉍쉘恥䫎ㆥ묪䁙썡㩶䡬塇곃猦㉂ꅫ쉱弪쉯䭚숮㨣灌꥕泂牍쵔쵾Ⓜ⥵垬唣瞮厮桭婶㡦䭵晭⫂癈숸</w:t>
      </w:r>
      <w:r>
        <w:rPr/>
        <w:t>⡰</w:t>
      </w:r>
      <w:r>
        <w:rPr/>
        <w:t>仂䐻䵙塓䋍塆싎쉂克㡐䱶䩞䉖ꌪ♲䡞쉕䕹帪亱哂娬⭌㉂䠷彄奩</w:t>
      </w:r>
      <w:r>
        <w:rPr/>
        <w:t>ⵊ</w:t>
      </w:r>
      <w:r>
        <w:rPr/>
        <w:t>ぃ뽩欶㶱䱫促奙썑䵣䍀玬㓂吷套숨佇㈰쉳佴煭ㅚ싂噲䍗厵쉌倭</w:t>
      </w:r>
      <w:r>
        <w:rPr/>
        <w:t>ⱂ</w:t>
      </w:r>
      <w:r>
        <w:rPr/>
        <w:t>㫂旍䥙灗つ⵵奎ㅸ㥅䲮쉪䩢쉦캻碩㩡쉊쉚゘ꅱ쉓ꎿ쉇橶슩畞䗂吻碿檵摮䥰䩪뽴檮塬䡨䯂뿍牣彔㭺⑥쉣쉮</w:t>
      </w:r>
      <w:r>
        <w:rPr/>
        <w:t>ꤲ</w:t>
      </w:r>
      <w:r>
        <w:rPr/>
        <w:t>庥㝎乶⍎伽瑘㭳彇⼬輰ㅳ땈긪䐷쉯떡싃</w:t>
      </w:r>
      <w:r>
        <w:rPr/>
        <w:t>꧂</w:t>
      </w:r>
      <w:r>
        <w:rPr/>
        <w:t>估䁢ꄷ啾컍䍭䬩☥歧瀤䐲뼤烂婮䅊쉨㷂ꏂ㝮婲</w:t>
      </w:r>
      <w:r>
        <w:rPr/>
        <w:t>ꔯ</w:t>
      </w:r>
      <w:r>
        <w:rPr/>
        <w:t>꺘磂顗깊㠷숸汳㙦瀱䈷噕숪匴䰷⬯㓂⧃桌</w:t>
      </w:r>
      <w:r>
        <w:rPr/>
        <w:t>ⲥ</w:t>
      </w:r>
      <w:r>
        <w:rPr/>
        <w:t>刮숳柂硲㦘婑䙤湋쉴癘</w:t>
      </w:r>
      <w:r>
        <w:rPr/>
        <w:t>ꤷ</w:t>
      </w:r>
      <w:r>
        <w:rPr/>
        <w:t>녆操䈣䱋杄걟ヂ睨サ숴쉊空㤶⩅싂뽐顭彧쉓䵘걫景煍㩩⤨䘴挥칷秂슩쉮⛂㩵治</w:t>
      </w:r>
      <w:r>
        <w:rPr/>
        <w:t>ꥊ</w:t>
      </w:r>
      <w:r>
        <w:rPr/>
        <w:t>潧땑㡄樭䝵乇彏䈩뮥娩䉊䄬㤴싂숫婱乸쉰癙⮘睩瑆⸷祊橪啴桬뿍䁞恇婚劵⫂</w:t>
      </w:r>
      <w:r>
        <w:rPr/>
        <w:t>ⷎ</w:t>
      </w:r>
      <w:r>
        <w:rPr/>
        <w:t>쉧椵뼪百浨⥤璩がⓎ싂⩏溡䎩</w:t>
      </w:r>
      <w:r>
        <w:rPr/>
        <w:t>ꥀ</w:t>
      </w:r>
      <w:r>
        <w:rPr/>
        <w:t>뗎畫䁺暵䑲佣</w:t>
      </w:r>
      <w:r>
        <w:rPr/>
        <w:t>ⵂ</w:t>
      </w:r>
      <w:r>
        <w:rPr/>
        <w:t>瑸兲⛍숸┫䱔㩚㩍㵡剖⩰橯⭌췍欥☩剤瀯뿎塲桱卯㉃ꇍ䖥䨳㡟杆㵡婬渤慴剱㨣쵳太⵺佱⭉싍殱厣䝁㘬猦摊㨸摷疡倪썡Ⓕ㨣쉀癨䠯千瑍㚻⩂夷塳䐶姂沩は䐊䝪睌係䥴ꆩ쉂䕶洣숴嗂丽䝂䵺恱顾ꌪ쵂䡴椫㝐칁</w:t>
      </w:r>
      <w:r>
        <w:rPr/>
        <w:t>ꕘ</w:t>
      </w:r>
      <w:r>
        <w:rPr/>
        <w:t>䩞</w:t>
      </w:r>
      <w:r>
        <w:rPr/>
        <w:t>ꕌ</w:t>
      </w:r>
      <w:r>
        <w:rPr/>
        <w:t>䧂慓䉭㞱땑壍暩</w:t>
      </w:r>
      <w:r>
        <w:rPr/>
        <w:t>Ⳃ</w:t>
      </w:r>
      <w:r>
        <w:rPr/>
        <w:t>숭䙁䭦挰敳勎깣칸䴭堷即췍砦㈪⭣㝎珎畋癞㬰㉸䌩の呙╌㙆⽐沩ㅍ</w:t>
      </w:r>
      <w:r>
        <w:rPr/>
        <w:t>ⰳ</w:t>
      </w:r>
      <w:r>
        <w:rPr/>
        <w:t>坎㞘</w:t>
      </w:r>
      <w:r>
        <w:rPr/>
        <w:t>ꗍ</w:t>
      </w:r>
      <w:r>
        <w:rPr/>
        <w:t>㥓믂뭄숨㕃慶쉤䜮</w:t>
      </w:r>
      <w:r>
        <w:rPr/>
        <w:t>⠵</w:t>
      </w:r>
      <w:r>
        <w:rPr/>
        <w:t>呁潪쉚쉗㩰珂ꍷ洦ꇂ⌲ꍂ䙀⻂걮皏堭啱쉪敌搩顩礬</w:t>
      </w:r>
      <w:r>
        <w:rPr/>
        <w:t>ꖡ</w:t>
      </w:r>
      <w:r>
        <w:rPr/>
        <w:t>䅱뗂쉅呾⨪繃丶戹䩘</w:t>
      </w:r>
      <w:r>
        <w:rPr/>
        <w:t>ꥐ</w:t>
      </w:r>
      <w:r>
        <w:rPr/>
        <w:t>깱潇輯歆뭈敀㬩段ꅥ䴷浇䨯䑾녟塥㓂䡡珂숪廂债䑆奊弮㑰焵䑘塨䪻䕦ꎮ㨳戦䉞ㅃ扸⽢ꍣ䵶癋帻</w:t>
      </w:r>
      <w:r>
        <w:rPr/>
        <w:t>ꥈ</w:t>
      </w:r>
      <w:r>
        <w:rPr/>
        <w:t>喩灓</w:t>
      </w:r>
      <w:r>
        <w:rPr/>
        <w:t>⡪</w:t>
      </w:r>
      <w:r>
        <w:rPr/>
        <w:t>冩싂㍭䚩쉾砯ꏂ瀪狂䅡䕶䚻㯎扟䘥⸮発䶣⼮杸䡪琰걲췍杙䭃䃂吨㧂㔴磂吹剒䈲⬹䐨吺䵕♏⩨眣䥓秂숳偱忂ꆬ⥋䔫䈰</w:t>
      </w:r>
      <w:r>
        <w:rPr/>
        <w:t>ꕷ꧂</w:t>
      </w:r>
      <w:r>
        <w:rPr/>
        <w:t>㦵녏朴슥㞱牙橶숵숹䖻繇녵䵕睄⵸䪱㊩橭攥⼦繸ꄴ癟䩧㊩䵺䵗瑢㑡厩䍔⩾撱♋昰斣䁂頤䛂♅쉅⻂瓂⥌⩆昰涬䙧柂⼶春⒡敖楣顈쉄扚珍䍸普ォ焸礦䅃临</w:t>
      </w:r>
      <w:r>
        <w:rPr/>
        <w:t>ⶮ</w:t>
      </w:r>
      <w:r>
        <w:rPr/>
        <w:t>硘䥞㕎睕</w:t>
      </w:r>
      <w:r>
        <w:rPr/>
        <w:t>ꔦ</w:t>
      </w:r>
      <w:r>
        <w:rPr/>
        <w:t>吹ꥺ걪欽㝟䝊穵쉵쉔丮뮿⑁습⍷硰䱌</w:t>
      </w:r>
      <w:r>
        <w:rPr/>
        <w:t>⡚⭉</w:t>
      </w:r>
      <w:r>
        <w:rPr/>
        <w:t>쉟欬⑆䦩⩢獄⩟</w:t>
      </w:r>
      <w:r>
        <w:rPr/>
        <w:t>꧂⨣</w:t>
      </w:r>
      <w:r>
        <w:rPr/>
        <w:t>稱煣礳穥着頵抏淂⭥䑭䘺겵떩</w:t>
      </w:r>
      <w:r>
        <w:rPr/>
        <w:t>ꤦ</w:t>
      </w:r>
      <w:r>
        <w:rPr/>
        <w:t>礩乮썧摳⩥䁂ㅯ歹吪剥绂杤칀䩷奊썢橆剉㭗縩⩥〳╫妥싂㭾쉬묳顪쉚슩坱쉑轉땪습ㅷ桚⎥췂樶癰淍</w:t>
      </w:r>
      <w:r>
        <w:rPr/>
        <w:t>ⱉ</w:t>
      </w:r>
      <w:r>
        <w:rPr/>
        <w:t>䟂䭓녦䑇檵䕞偖燎砦祟䧂뽃㕱坩㜶ꏂ䉁煖㶡倻婇ㅙ慴㙈☱</w:t>
      </w:r>
      <w:r>
        <w:rPr/>
        <w:t>⡧</w:t>
      </w:r>
      <w:r>
        <w:rPr/>
        <w:t>惂⨪⥙䡹彗䅪싂ꄶ䥶숸䍞㍡輪⩰䠬김顡䏂绂⩅칖⩸睴恩坙恋と䍳뗂䗂쉫䂮긦쉯㡶楧匶㕰砫ꆵ擂㥘㡾㙶㪿偈</w:t>
      </w:r>
      <w:r>
        <w:rPr/>
        <w:t>ⱬ</w:t>
      </w:r>
      <w:r>
        <w:rPr/>
        <w:t>딭⩊湇싂〥</w:t>
      </w:r>
      <w:r>
        <w:rPr/>
        <w:t>⣂</w:t>
      </w:r>
      <w:r>
        <w:rPr/>
        <w:t>ꆮネ뇂깰</w:t>
      </w:r>
      <w:r>
        <w:rPr/>
        <w:t>ⲩ</w:t>
      </w:r>
      <w:r>
        <w:rPr/>
        <w:t>喬䔤乀䗂쉘</w:t>
      </w:r>
      <w:r>
        <w:rPr/>
        <w:t>ꕢ</w:t>
      </w:r>
      <w:r>
        <w:rPr/>
        <w:t>參祘⨪燂㧂堳歧健幆㯂稱䥳㨥땂盂䁗䇂剬썧塊硂ꄯ恈獀伻䁶따⩈䖣䠦쉶塗涡ꌱ楉彔⬦圸䱢⬱꥾睱嗂㑫◂⑷睾慫㵺牸ㅣ㒣⹲⫍洮놮䗂╩䯂額쉚숊䥗汈⧂垩彣南怤숷䤳㙒츲싂刳땤㟂</w:t>
      </w:r>
      <w:r>
        <w:rPr/>
        <w:t>ꔽ</w:t>
      </w:r>
      <w:r>
        <w:rPr/>
        <w:t>夽䐫伮</w:t>
      </w:r>
      <w:r>
        <w:rPr/>
        <w:t>⡌</w:t>
      </w:r>
      <w:r>
        <w:rPr/>
        <w:t>华磃㭶䱔线숯狂婒쉋浥値琦略濎䩴</w:t>
      </w:r>
      <w:r>
        <w:rPr/>
        <w:t>ⰺ</w:t>
      </w:r>
      <w:r>
        <w:rPr/>
        <w:t>뼤䪬걋彷䙣䒿ꥠ㍸㩖䁌긻頦樤湆浶ꍴ싂㐥䄱쉇匪ㅱ歄갯츬숹お㋂ㅵ漽禬昸兡浏싂㥮䊥⥉㩥칬䥪㖥瑠桙参쉑䉒䙉橴䫂㦣땷昴쉭祎ꄪ奅숸発껎츳慷塤쉦녚캥䙭㜦숹轡䖣ㅒ䁈噚頲⤵硪慁㛂㉸杘㮩抬坋套䝔넫榱彄灯奲㇂㡶쉅畳㭅쉑吤㥋쉬</w:t>
      </w:r>
      <w:r>
        <w:rPr/>
        <w:t>ⱑ</w:t>
      </w:r>
      <w:r>
        <w:rPr/>
        <w:t>㵮娻♙碻側䥁優灣憿⩔汴⑯</w:t>
      </w:r>
      <w:r>
        <w:rPr/>
        <w:t>⡀⬥</w:t>
      </w:r>
      <w:r>
        <w:rPr/>
        <w:t>旎쉴晢</w:t>
      </w:r>
      <w:r>
        <w:rPr/>
        <w:t>꧂</w:t>
      </w:r>
      <w:r>
        <w:rPr/>
        <w:t>楕䠩慌懂⯂뭱쉢┰녚匪旂ヂ顺湕㚵否䘶䱗硍䕊灯啄쉡漮迂丫凂华쉯쉅ꅵ瑲䡩ㅊ⩓歑佈㵵츰꥖䘶楇彍㍒㭂쉋噰煩帳瓍쉆⍚넪ꥷ㝫旂敳㕮煯㍣啐녪恨毂</w:t>
      </w:r>
      <w:r>
        <w:rPr/>
        <w:t>⣂</w:t>
      </w:r>
      <w:r>
        <w:rPr/>
        <w:t>枡䙅깟</w:t>
      </w:r>
      <w:r>
        <w:rPr/>
        <w:t>ⰵ</w:t>
      </w:r>
      <w:r>
        <w:rPr/>
        <w:t>嫂搹桊숻칉㏎쉗䝮墣뭖㕄潈怯啊쏍㥡颏쵇歚吱䵭䀳⛂⾡☪卆⑖婪䅠쎡䡱㡎夳⹺</w:t>
      </w:r>
      <w:r>
        <w:rPr/>
        <w:t>ⱗ</w:t>
      </w:r>
      <w:r>
        <w:rPr/>
        <w:t>깐䦣は⩬潲枡浙辘㙯睨⑙슡싂晩㍚䣂枩瘫矂畚⹗</w:t>
      </w:r>
      <w:r>
        <w:rPr/>
        <w:t>Ȿ</w:t>
      </w:r>
      <w:r>
        <w:rPr/>
        <w:t>歔㨯埂㭫䋍㕲⩱愬戦䩳䱉䑗勂칧긪禘䇂걅輱珍懂玮⦘슣슮瀩䙗態㨰嫂佔煞吸䦬穷</w:t>
      </w:r>
      <w:r>
        <w:rPr/>
        <w:t>Ⳃ</w:t>
      </w:r>
      <w:r>
        <w:rPr/>
        <w:t>㩫ꥣ</w:t>
      </w:r>
      <w:r>
        <w:rPr/>
        <w:t>ꥑ</w:t>
      </w:r>
      <w:r>
        <w:rPr/>
        <w:t>䅮뭭壂瘬搱땂栣䐫쉵収灂㡒㋂睄㭘㝭匣瀺玵奎瘦㩖ꆵ㕀츭쉴㩰囂捠塉慑摏㥣쏃婳栱䐪㠬爣づ쉗슏卥櫍晅㌽煍慳瘦佭쉢你䞩吪</w:t>
      </w:r>
      <w:r>
        <w:rPr/>
        <w:t>ꕲ</w:t>
      </w:r>
      <w:r>
        <w:rPr/>
        <w:t>㨰琶塎갩噬瘴칞海⥳䉄䡰颥쉃娴쉈⹄媱咘䠥</w:t>
      </w:r>
      <w:r>
        <w:rPr/>
        <w:t>ꕾⓂ</w:t>
      </w:r>
      <w:r>
        <w:rPr/>
        <w:t>䖡㍖</w:t>
      </w:r>
      <w:r>
        <w:rPr/>
        <w:t>Ⳃ</w:t>
      </w:r>
      <w:r>
        <w:rPr/>
        <w:t>숴幒硟☪癉䠨묣쉓䣂㩐숵䡋</w:t>
      </w:r>
      <w:r>
        <w:rPr/>
        <w:t>ⵤ</w:t>
      </w:r>
      <w:r>
        <w:rPr/>
        <w:t>晍搣䑺嘺䇂扒㥚䡬⹍飂ꥠ딷ꅘ楴⾬潢汴つㄫ쉐㉓繷樷쉉慉塱㩇⩰㉘⑍걁䴷☪䕯⥔䋂쉚乫뭬圪⿂쉈⩌浞㷃椪쉍</w:t>
      </w:r>
      <w:r>
        <w:rPr/>
        <w:t>ꦘ</w:t>
      </w:r>
      <w:r>
        <w:rPr/>
        <w:t>惂彤</w:t>
      </w:r>
      <w:r>
        <w:rPr/>
        <w:t>ⶬ⍍ⷂ</w:t>
      </w:r>
      <w:r>
        <w:rPr/>
        <w:t>䰻坯彑⎻츤揂㓂⴩</w:t>
      </w:r>
      <w:r>
        <w:rPr/>
        <w:t>⠬</w:t>
      </w:r>
      <w:r>
        <w:rPr/>
        <w:t>䈤</w:t>
      </w:r>
      <w:r>
        <w:rPr/>
        <w:t>Ⱚ</w:t>
      </w:r>
      <w:r>
        <w:rPr/>
        <w:t>쌲쉳佖教쉦䥁㑯䭧顋畦䇂啍</w:t>
      </w:r>
      <w:r>
        <w:rPr/>
        <w:t>ꕳ</w:t>
      </w:r>
      <w:r>
        <w:rPr/>
        <w:t>た㙐倪祒䉩겮칷睉숪㬯싂氩㍬䐻旃㕍䕉协繁습刦杔⨊洽頪偊⬨瘱㙏㊬洩㭕뽇썄</w:t>
      </w:r>
      <w:r>
        <w:rPr/>
        <w:t>꧂</w:t>
      </w:r>
      <w:r>
        <w:rPr/>
        <w:t>䰻䙄䖵滂杰䵪ꅘ</w:t>
      </w:r>
      <w:r>
        <w:rPr/>
        <w:t>ⱘ</w:t>
      </w:r>
      <w:r>
        <w:rPr/>
        <w:t>쉫㕯⵪깍敳䩈㍃丩䉁♉䴪唣Ⓜ灣㗂亻⩺摥㕷</w:t>
      </w:r>
      <w:r>
        <w:rPr/>
        <w:t>⡌</w:t>
      </w:r>
      <w:r>
        <w:rPr/>
        <w:t>瑸縯숶楬䀰佪숥窵⭙땨쉄⥐縴䏂乄媱兲牊쉱橸䌫傮嫍⭶䥨◂䱴扃穔䖡渣♖砲䐹싂悘䠪⪮⤭冬䥏㔸㣍ㄶ☥浅敷睃䜺쉗㥣纏绂䰫⭉쉩煇Ⓕ⫂殥个浾㙊㘰奣갶䖥㔩숹촽採恃熘䵏祃㘯挵恍</w:t>
      </w:r>
      <w:r>
        <w:rPr/>
        <w:t>⡑</w:t>
      </w:r>
      <w:r>
        <w:rPr/>
        <w:t>ꍗ昩㨻</w:t>
      </w:r>
      <w:r>
        <w:rPr/>
        <w:t>ꤲ꥖</w:t>
      </w:r>
      <w:r>
        <w:rPr/>
        <w:t>⡕</w:t>
      </w:r>
      <w:r>
        <w:rPr/>
        <w:t>䨱쉹⭶䉪柂㙶䛂㵗療⛂䦏㯂쉌㄰싂땎Ⓜ棂奢䎣婉桖뽫䔻喡呅㵁砱숪</w:t>
      </w:r>
      <w:r>
        <w:rPr/>
        <w:t>ꕫ</w:t>
      </w:r>
      <w:r>
        <w:rPr/>
        <w:t>⡵</w:t>
      </w:r>
      <w:r>
        <w:rPr/>
        <w:t>娮夶攭쉔劻㘮</w:t>
      </w:r>
      <w:r>
        <w:rPr/>
        <w:t>ⱁ</w:t>
      </w:r>
      <w:r>
        <w:rPr/>
        <w:t>欹䢘ꅤ琱晁</w:t>
      </w:r>
      <w:r>
        <w:rPr/>
        <w:t>ꦏ</w:t>
      </w:r>
      <w:r>
        <w:rPr/>
        <w:t>䖏䰰䓂䰪䖡䷂㩾䉷瀰숣╃焸塰쌥太㯍眮딤⍕⩌쉣</w:t>
      </w:r>
      <w:r>
        <w:rPr/>
        <w:t>ꕥ⑉</w:t>
      </w:r>
      <w:r>
        <w:rPr/>
        <w:t>歑</w:t>
      </w:r>
      <w:r>
        <w:rPr/>
        <w:t>ꦣ</w:t>
      </w:r>
      <w:r>
        <w:rPr/>
        <w:t>쵃컎쉴ꎻ⭸嗃愤慳捋㵶䰤䁭䌳䄸⑋㫂싂㨴湁⨵奁</w:t>
      </w:r>
      <w:r>
        <w:rPr/>
        <w:t>ꦵ</w:t>
      </w:r>
      <w:r>
        <w:rPr/>
        <w:t>桙䉱␭䜥쉁뗂縲睭㌽碻㢩ꍠ쉶⑤쎱忂爭噐䕩</w:t>
      </w:r>
      <w:r>
        <w:rPr/>
        <w:t>ꗂꤨ</w:t>
      </w:r>
      <w:r>
        <w:rPr/>
        <w:t>徏奀摾傩廂佫쉫㜶䅘ꍷ뭍⩺㬺땨⧂⌲䡸剰⼽婎廂潾⭥㫂㈦䩄冱浂䊡痂䤴圪䝷獣㏂娮땳쉧祖ꇂ䍶숦轺伪㟂猬쉃㘳呇</w:t>
      </w:r>
      <w:r>
        <w:rPr/>
        <w:t>ꔮ</w:t>
      </w:r>
      <w:r>
        <w:rPr/>
        <w:t>煵彷䱔䶿坎⎮싂盂걉涬㑇⑨〽㌨싂町㝢⸲朩쉙⬭싂</w:t>
      </w:r>
      <w:r>
        <w:rPr/>
        <w:t>ⵕ␻</w:t>
      </w:r>
      <w:r>
        <w:rPr/>
        <w:t>飍숱뭟京埂獱◂擃쉪䅖䯂噇⤻散슻쉉⑧坎穭婏剗䔸⹘漸㑑摭㴥㕫搷</w:t>
      </w:r>
      <w:r>
        <w:rPr/>
        <w:t>ꤸ</w:t>
      </w:r>
      <w:r>
        <w:rPr/>
        <w:t>桷滂㥴␰漦㗂쉒痂㩤㠷嘮</w:t>
      </w:r>
      <w:r>
        <w:rPr/>
        <w:t>ⷂ</w:t>
      </w:r>
      <w:r>
        <w:rPr/>
        <w:t>싂祘䙾朻㜪㉵쉶焹敀걫㑏㟂싂瑋</w:t>
      </w:r>
      <w:r>
        <w:rPr/>
        <w:t>ꥒ</w:t>
      </w:r>
      <w:r>
        <w:rPr/>
        <w:t>纬㥥攲쉺㈨䅤硸䡐㵴㌶䩠쉣⽈剣뽰뭚䳎⩘摀墣뇂⮵穂㵮⦩䎱乎値츪坑盂②䕃䝈枘⹒殩桱廂捀剰⑍皡呃숲⾮硞⭳䤪ꥳ츶獾催⾣䑵㜭ꥤ恍幗숺䋃佸礦⺩쌯⑗㙲睉ꌵ뼺⺿䮬砤♌㥁㭦湒繁╸⌮㛂♟挦堩䖵ꌫ顫汀頺쉒䁥䴪潨ㅳ璩㙀嘪␵㡁捈廂硨㠫瞬噃묮㡁摶塏⥰⬰쉬弤廂썮숮㪣牀쉕ꏍ商⍶⍖案썠犩摌捀딳案격奎砺㡃䝍獘䳂佢㌰⹡䡄坟昣上⌣뽷惂ꄥ佴☫ꅧ칂㦘䀺杂瑩働攽</w:t>
      </w:r>
      <w:r>
        <w:rPr/>
        <w:t>ꥊ</w:t>
      </w:r>
      <w:r>
        <w:rPr/>
        <w:t>숦沱┨劬毂㮩暮슱</w:t>
      </w:r>
      <w:r>
        <w:rPr/>
        <w:t>ⲩ⎻</w:t>
      </w:r>
      <w:r>
        <w:rPr/>
        <w:t>䝃싎顶숵栯桳椻眳쉆䌸⹰⩃䄭쵷ꅫ彶㬬偣桁╔汢焦싂⹳깣㘦⭧</w:t>
      </w:r>
      <w:r>
        <w:rPr/>
        <w:t>ꕠ</w:t>
      </w:r>
      <w:r>
        <w:rPr/>
        <w:t>唭⎏嘨㥫쉆纻⯍⹲炘揂싂廂頹媏기绂䖣玱术</w:t>
      </w:r>
      <w:r>
        <w:rPr/>
        <w:t>ⵔ</w:t>
      </w:r>
      <w:r>
        <w:rPr/>
        <w:t>䕠凂彦걟䋂⩐圲⿂⽬嘥䙸걾で丶⫂噆掮〵쉍㛂쉰晓祓␴숩⎩浏숮ꥬ땵役甶┩䕐⑦輭扷獭䰺㋂⤻年䅩墏噥䈤⏂</w:t>
      </w:r>
      <w:r>
        <w:rPr/>
        <w:t>ⶩⶡ⭩</w:t>
      </w:r>
      <w:r>
        <w:rPr/>
        <w:t>嘤判硧瑣儫婰江캻丳䰩무潃쵱頲挶쉕乄뽅⫍㑰믂쉙纥儥䵚뼵㵩⹡杕뭔㴫䒣窻䝢䩸䗍傘䑅桇䰤</w:t>
      </w:r>
      <w:r>
        <w:rPr/>
        <w:t>꧂ꕆ</w:t>
      </w:r>
      <w:r>
        <w:rPr/>
        <w:t>勂⏂戲䜣숩</w:t>
      </w:r>
      <w:r>
        <w:rPr/>
        <w:t>Ⲭ</w:t>
      </w:r>
      <w:r>
        <w:rPr/>
        <w:t>䠽갮쵴⭁擂㉔澩㈻ꆻ츺믂⸲㕱吶⬬橠晱</w:t>
      </w:r>
      <w:r>
        <w:rPr/>
        <w:t>⡌</w:t>
      </w:r>
      <w:r>
        <w:rPr/>
        <w:t>䘻䤸䦏㭈ヂ硴䅹⬯㔹</w:t>
      </w:r>
      <w:r>
        <w:rPr/>
        <w:t>ⰽ</w:t>
      </w:r>
      <w:r>
        <w:rPr/>
        <w:t>圶⵬桾䳂쉸뭘㍄䁌䰻췂</w:t>
      </w:r>
      <w:r>
        <w:rPr/>
        <w:t>⣍ⴭ</w:t>
      </w:r>
      <w:r>
        <w:rPr/>
        <w:t>믂所硚긨盃쉌䵕곂㷍顫쉑橙</w:t>
      </w:r>
      <w:r>
        <w:rPr/>
        <w:t>⢬</w:t>
      </w:r>
      <w:r>
        <w:rPr/>
        <w:t>䍫⤪佺䲿噦㵠㬵轢</w:t>
      </w:r>
      <w:r>
        <w:rPr/>
        <w:t>ꤩ</w:t>
      </w:r>
      <w:r>
        <w:rPr/>
        <w:t>䌬깨⩲瘦㥕樣슮㖿숩祷ㅹ숲숯晌䘳㘪獂䜸Ⓕ</w:t>
      </w:r>
      <w:r>
        <w:rPr/>
        <w:t>Ⲯ</w:t>
      </w:r>
      <w:r>
        <w:rPr/>
        <w:t>깅婆땸恾幚</w:t>
      </w:r>
      <w:r>
        <w:rPr/>
        <w:t>ⱪ</w:t>
      </w:r>
      <w:r>
        <w:rPr/>
        <w:t>爬䳂界䎵氲䵱ꇂ㙒睦③瑏싍単潂㴱⨪㯂塉ㆱ輮䁁ㅠꎵ橙숪㨨␣䡐均딶儬⭄䠸涩䍘</w:t>
      </w:r>
      <w:r>
        <w:rPr/>
        <w:t>ꥂ</w:t>
      </w:r>
      <w:r>
        <w:rPr/>
        <w:t>浂乖넥䑊傩晄侏刺딦숩匷乱欺㋂杉縲㍩ꅁ圶㝞獫㡵숲숲⥑썄ꏎ盂춿㥆烂弬段扡ꍒう㵩砳⪬䩨恣畮⧂旂⭕쵚</w:t>
      </w:r>
      <w:r>
        <w:rPr/>
        <w:t>Ⱳ</w:t>
      </w:r>
      <w:r>
        <w:rPr/>
        <w:t>㕤乾쉢䙈䉱秂⑦⩃噒彸ㄴ쉭⩙に橴惎쉖晷㝁䥹쉪숴幷填싂㩏庩숴녓슮ꅧ䉤⸺䛂걪櫂楰⍺幞傘壂㜮</w:t>
      </w:r>
      <w:r>
        <w:rPr/>
        <w:t>ꖏ</w:t>
      </w:r>
      <w:r>
        <w:rPr/>
        <w:t>㴻</w:t>
      </w:r>
      <w:r>
        <w:rPr/>
        <w:t>ⵃ</w:t>
      </w:r>
      <w:r>
        <w:rPr/>
        <w:t>䵣췍䨥轡䍥뽌䵂礽摐쉾쎵瞮輲╇攸傥摗䟂淂녧㓂</w:t>
      </w:r>
      <w:r>
        <w:rPr/>
        <w:t>ⶩ</w:t>
      </w:r>
      <w:r>
        <w:rPr/>
        <w:t>剑御䍄礽숦䲵촤䐶쉄쉔㕳칥ꍵ丷뼷┷揂奣䗂싂墡ꏂ渰截セ傡䜴쉧넱并练嚵樮䑹쉩䕑䆣怣矂⹯꥕ꏎ瀱申싂㑚⹃瞿䌯놏噚䣂婳樰灠쉙┪㬸坸⻎쉃咘땄妘縲欥轍洰濂䱨⫂彲幊報</w:t>
      </w:r>
      <w:r>
        <w:rPr/>
        <w:t>⠪</w:t>
      </w:r>
      <w:r>
        <w:rPr/>
        <w:t>㝷</w:t>
      </w:r>
      <w:r>
        <w:rPr/>
        <w:t>ⵢ</w:t>
      </w:r>
      <w:r>
        <w:rPr/>
        <w:t>슏㷂㜭⿍䅭䛂刲⍱繟䍃頷太桧</w:t>
      </w:r>
      <w:r>
        <w:rPr/>
        <w:t>ⷂ</w:t>
      </w:r>
      <w:r>
        <w:rPr/>
        <w:t>態㛂㨩䓂侮楬싂숺갱㩚㥉頊㠯⹦㒘株䶣癡痂捠潞㈵⭚숯䵙㏂彬湥곂嫃쉆婧祠⪿㡣䑌纏瑐쉂㚵参浑䵪䵋嫍枵뮻⩀䴲䌵恕⨩䈻恲싂슬㬫橶뮿䝏⸵噈⩹㬱쉊盂쉖쉀䡾㕭㍘䉾뭪䕹걧椱뗂뽹⽏슿곂㴱</w:t>
      </w:r>
      <w:r>
        <w:rPr/>
        <w:t>ꦩ</w:t>
      </w:r>
      <w:r>
        <w:rPr/>
        <w:t>轉呾䑃楥㥚攴䉰䴽쉃⭴浀㇍剢畵㎬䙵⑖쉤쉡䕴利싎䅩ꌸ숽⩋숲疡浪䕘坙㠸쉇싂憏䂱慵熩䌯ꌥ栩愶头숨桍光煬偊긪珂硓⬪坯禣嘯瑣꺮䯂</w:t>
      </w:r>
      <w:r>
        <w:rPr/>
        <w:t>ꔷ</w:t>
      </w:r>
      <w:r>
        <w:rPr/>
        <w:t>쵭㔩걂䑐</w:t>
      </w:r>
      <w:r>
        <w:rPr/>
        <w:t>ⰻ</w:t>
      </w:r>
      <w:r>
        <w:rPr/>
        <w:t>쵣繡쉮쉥⾿渭⿂彊慐</w:t>
      </w:r>
      <w:r>
        <w:rPr/>
        <w:t>⡓</w:t>
      </w:r>
      <w:r>
        <w:rPr/>
        <w:t>畎撥癬䆬쉒権䩓䆣╊墘灙췂㝊⍴슬䮱頴汖坴⒩䕕杺쉚松㣂䡘䬩㐭㇂儫砹㔤囂幌쉩숭汈嚣㔩땨䡫⹒䡠⍮橃㙧㪻쉰姂枥⌳㵘帪具숩</w:t>
      </w:r>
      <w:r>
        <w:rPr/>
        <w:t>ꥋ</w:t>
      </w:r>
      <w:r>
        <w:rPr/>
        <w:t>㍔洪☻轙뾮幘썍帥</w:t>
      </w:r>
      <w:r>
        <w:rPr/>
        <w:t>⡘</w:t>
      </w:r>
      <w:r>
        <w:rPr/>
        <w:t>쉈☬癶䷂갥悥兪</w:t>
      </w:r>
      <w:r>
        <w:rPr/>
        <w:t>ꥎ</w:t>
      </w:r>
      <w:r>
        <w:rPr/>
        <w:t>桦繗썯쉂㘨䡥医澡䔩㑣䵔猹丩슏싂긩癀╷ꥧ轍ꄳ䰫침戭㭀㨫䩀敶숭╵桭槂烃뼽晣煅票</w:t>
      </w:r>
      <w:r>
        <w:rPr/>
        <w:t>ꦻ</w:t>
      </w:r>
      <w:r>
        <w:rPr/>
        <w:t>帴⽹氣䉒싂⎣眰㉠걭䷂⦮⨸偒䁸㴣䱩㦩剨婚딣轥</w:t>
      </w:r>
      <w:r>
        <w:rPr/>
        <w:t>ꖏ</w:t>
      </w:r>
      <w:r>
        <w:rPr/>
        <w:t>䥡슿㘹䍔畒⩗奉㔷䤱⪱睤婵㩲숩㭡䨫䝍㵕딪䌷䁣瘹扯</w:t>
      </w:r>
      <w:r>
        <w:rPr/>
        <w:t>ꥏ</w:t>
      </w:r>
      <w:r>
        <w:rPr/>
        <w:t>䕆⺮㨸䩢怤䩋</w:t>
      </w:r>
      <w:r>
        <w:rPr/>
        <w:t>⡺</w:t>
      </w:r>
      <w:r>
        <w:rPr/>
        <w:t>뭍瑭斡쎻帶娵䌱彩倸伨繠砻싂ゥ䰸뼮匯쉾ヂ䙾敳睳乆欰戹弶⬤⑤憥則瘫</w:t>
      </w:r>
      <w:r>
        <w:rPr/>
        <w:t>ꕩ⧂</w:t>
      </w:r>
      <w:r>
        <w:rPr/>
        <w:t>㛍乨䬰煓㛍놡儰扫奸嘨楚睓㛂뽶䣂䀥顪䣂쉹⩒〯秂슻③</w:t>
      </w:r>
      <w:r>
        <w:rPr/>
        <w:t>ⵊ</w:t>
      </w:r>
      <w:r>
        <w:rPr/>
        <w:t>⾩奡圽㉺䀤杦</w:t>
      </w:r>
      <w:r>
        <w:rPr/>
        <w:t>⡞</w:t>
      </w:r>
      <w:r>
        <w:rPr/>
        <w:t>癦</w:t>
      </w:r>
      <w:r>
        <w:rPr/>
        <w:t>ⵯ⦬</w:t>
      </w:r>
      <w:r>
        <w:rPr/>
        <w:t>⠭</w:t>
      </w:r>
      <w:r>
        <w:rPr/>
        <w:t>㩖咬抱㏂卉瑉␽潣녑栨㊘橢獑</w:t>
      </w:r>
      <w:r>
        <w:rPr/>
        <w:t>꧂⩅</w:t>
      </w:r>
      <w:r>
        <w:rPr/>
        <w:t>쉟劵潾땋⼺뭐쌩䅉뭗⒡㑵췂淍儵꥚繫♴쉟⪘欴㭆␬恋洭献冘璿婧䄸쏂䁥商⫂牬珂㭫戤숭噫兌㤥넴楯䠦并㣂桰潋슘墻쉕긤繍䧂抵矂玮╲㡌甥瑨숨⼸碏㙔⫂슮쉔</w:t>
      </w:r>
      <w:r>
        <w:rPr/>
        <w:t>ⷎ</w:t>
      </w:r>
      <w:r>
        <w:rPr/>
        <w:t>ⱬ</w:t>
      </w:r>
      <w:r>
        <w:rPr/>
        <w:t>媩</w:t>
      </w:r>
      <w:r>
        <w:rPr/>
        <w:t>ꕹ</w:t>
      </w:r>
      <w:r>
        <w:rPr/>
        <w:t>摸彶彂</w:t>
      </w:r>
      <w:r>
        <w:rPr/>
        <w:t>ꤱ</w:t>
      </w:r>
      <w:r>
        <w:rPr/>
        <w:t>컃汆숣칸甭</w:t>
      </w:r>
      <w:r>
        <w:rPr/>
        <w:t>ⴹ</w:t>
      </w:r>
      <w:r>
        <w:rPr/>
        <w:t>窡匪瓂넬</w:t>
      </w:r>
      <w:r>
        <w:rPr/>
        <w:t>ꤺⵕ</w:t>
      </w:r>
      <w:r>
        <w:rPr/>
        <w:t>㵾娹묲㋃辵礪爪煚⩊婈慺쉨갺䭦⯂㡎</w:t>
      </w:r>
      <w:r>
        <w:rPr/>
        <w:t>ⰶ</w:t>
      </w:r>
      <w:r>
        <w:rPr/>
        <w:t>ⵄ</w:t>
      </w:r>
      <w:r>
        <w:rPr/>
        <w:t>嚡涿㭲䚩쉺⩩ꍹ唺嗂䍭婮懂숊쉏숰堪㝲</w:t>
      </w:r>
      <w:r>
        <w:rPr/>
        <w:t>⡏</w:t>
      </w:r>
      <w:r>
        <w:rPr/>
        <w:t>復걖촻㏃⭑䅣潱捱⩯匭换⾿</w:t>
      </w:r>
      <w:r>
        <w:rPr/>
        <w:t>ꥐ</w:t>
      </w:r>
      <w:r>
        <w:rPr/>
        <w:t>姂⩏楬纡⭰⽇쉳灥媩低㩀넫ㅓ榵⨥녘쉗䭃㞿䤱뭓橏䁾䁗⩆捉䐰婇焪</w:t>
      </w:r>
      <w:r>
        <w:rPr/>
        <w:t>ꥅ</w:t>
      </w:r>
      <w:r>
        <w:rPr/>
        <w:t>⻂</w:t>
      </w:r>
      <w:r>
        <w:rPr/>
        <w:t>⡲</w:t>
      </w:r>
      <w:r>
        <w:rPr/>
        <w:t>㝏妣晁璥坸숶婅촩穒䒵㤴䁭㘵䝗伹ꍔ⍀뭵乊䑨畲숭⨽뼷㕮땾偠灂䤺眪㑀窮</w:t>
      </w:r>
      <w:r>
        <w:rPr/>
        <w:t>ꕬ</w:t>
      </w:r>
      <w:r>
        <w:rPr/>
        <w:t>㧂䵰갥⭸쉰묶怯秂ㄹ쵾숥㌰暏㭱쉒䋂奋䚣㴵슱琣쉲摶媬쉂柂♃䍟偪㉰伤따겣砷冻䁮㊘䅠</w:t>
      </w:r>
      <w:r>
        <w:rPr/>
        <w:t>Ɑ</w:t>
      </w:r>
      <w:r>
        <w:rPr/>
        <w:t>䡩쵹䨮䍇砱⽹넻⥈♈㥗㍁⥉긺딭䭲頹唽䳂츲䇂督㡍帬たꍤ䭙偙쵢</w:t>
      </w:r>
      <w:r>
        <w:rPr/>
        <w:t>⠷</w:t>
      </w:r>
      <w:r>
        <w:rPr/>
        <w:t>弣캣奀楎칅䞿年싂ㄯ庵쉙恔挶淍刷㘪숯쉶䍕㨥䍑쉉曂枏쉓偫뭞뭀侱㕤쉉숦䁹䬦뭹煯싂ꍔ㙧慒奐晧ꅵ⩱懂걱埃䝚묷⭉㋂쌨䥠灹㔫습⍂亏䘬ꥣ朻搻秂</w:t>
      </w:r>
      <w:r>
        <w:rPr/>
        <w:t>ꕥ</w:t>
      </w:r>
      <w:r>
        <w:rPr/>
        <w:t>쉪煄⵾痂䰰幷橯겵䱯</w:t>
      </w:r>
      <w:r>
        <w:rPr/>
        <w:t>ꤺ</w:t>
      </w:r>
      <w:r>
        <w:rPr/>
        <w:t>쌪묫쏂捓䑗禬堥땐昷琦坷뾮䈪䙉㘴㶡㥧䗂潃佩䑩㤤캱</w:t>
      </w:r>
      <w:r>
        <w:rPr/>
        <w:t>ꕲ</w:t>
      </w:r>
      <w:r>
        <w:rPr/>
        <w:t>䕏칃繟녬桍땭</w:t>
      </w:r>
      <w:r>
        <w:rPr/>
        <w:t>Ȿ</w:t>
      </w:r>
      <w:r>
        <w:rPr/>
        <w:t>嘵㥴싂杢况䄺숭䴫摊⬳</w:t>
      </w:r>
      <w:r>
        <w:rPr/>
        <w:t>꤯</w:t>
      </w:r>
      <w:r>
        <w:rPr/>
        <w:t>睃噟䓂婙䁠㟂</w:t>
      </w:r>
      <w:r>
        <w:rPr/>
        <w:t>ⵓ</w:t>
      </w:r>
      <w:r>
        <w:rPr/>
        <w:t>栫慂ꌩ暻禿摯渴㩱噑⒩</w:t>
      </w:r>
      <w:r>
        <w:rPr/>
        <w:t>⣂꥾⑘⴮</w:t>
      </w:r>
      <w:r>
        <w:rPr/>
        <w:t>㕟싂䮿Ⓜ쉕䝥䐴䐹呖瀱䣂噊剷㊩刪瘶쌫썭伫⸤㐲칈恟兢쉁놻싂䀫⸲쉾䬭婐㙦䝁瑃⧃쉍示곂䣃</w:t>
      </w:r>
      <w:r>
        <w:rPr/>
        <w:t>ⷂ</w:t>
      </w:r>
      <w:r>
        <w:rPr/>
        <w:t>榻匷矂恊갤⻂䍔㥋损뭁쉶䕄⩚䎩坏挬⑫獌곂⎥숩歹䭠䈪焯㙦坩쉺䟎</w:t>
      </w:r>
      <w:r>
        <w:rPr/>
        <w:t>ꦡ</w:t>
      </w:r>
      <w:r>
        <w:rPr/>
        <w:t>倻㗍櫂卩噣</w:t>
      </w:r>
      <w:r>
        <w:rPr/>
        <w:t>ⱴ</w:t>
      </w:r>
      <w:r>
        <w:rPr/>
        <w:t>껎睔墩䤦潄▿㎥㔴涵柂䕕썥㐪⫂숱縲汄⚿棂摬뭸彪㛂칶昩疱含싂渻</w:t>
      </w:r>
      <w:r>
        <w:rPr/>
        <w:t>ꕸ</w:t>
      </w:r>
      <w:r>
        <w:rPr/>
        <w:t>䞿쉇堨㠯摭湅摵奭㍮䱣䨪敮熩䘪䀥⍨땖⵩书䴭攪㇂㮱〳偋숬㡡坋泂ꅔ⍤䡭ꄮ㝥捬㝲欵㤥╆㥶䱩뭂⭕ꥭ但繉庩偆攥㐮卓숴䅙䨯杗婥ꅁ塹矂輲堬㛍쵩䭂㵲걊僎㥱</w:t>
      </w:r>
      <w:r>
        <w:rPr/>
        <w:t>⡲⤹</w:t>
      </w:r>
      <w:r>
        <w:rPr/>
        <w:t>뭴⼴싂堪沵⩉剸牅゘쉈</w:t>
      </w:r>
      <w:r>
        <w:rPr/>
        <w:t>ꤥ</w:t>
      </w:r>
      <w:r>
        <w:rPr/>
        <w:t>ぐ顀涿稫㎥㑇䥚奦▿⻂⎩捾䝊㩦欺㝇杂</w:t>
      </w:r>
      <w:r>
        <w:rPr/>
        <w:t>ⱪ</w:t>
      </w:r>
      <w:r>
        <w:rPr/>
        <w:t>僂淂䕟⯂㷂绂</w:t>
      </w:r>
      <w:r>
        <w:rPr/>
        <w:t>ⰵ</w:t>
      </w:r>
      <w:r>
        <w:rPr/>
        <w:t>墡쉊托䛂溡牒奬䆻〦剒匊⍔恬纣儸䁟䁔⩵▣本숳쉏쉥湆浮䋂ㄨⓍ戬塇䙳컂䂬䑯強倮쉙슥楺慾㔯␪⥅景ꏍ扉㡤穗礽南㥖</w:t>
      </w:r>
      <w:r>
        <w:rPr/>
        <w:t>⣃</w:t>
      </w:r>
      <w:r>
        <w:rPr/>
        <w:t>輽氹슬⍖倬㤺轈毂깵ꥬ愸ꥤ媩⭍㭎厡䇂共硚</w:t>
      </w:r>
      <w:r>
        <w:rPr/>
        <w:t>ꕧ</w:t>
      </w:r>
      <w:r>
        <w:rPr/>
        <w:t>㵲</w:t>
      </w:r>
      <w:r>
        <w:rPr/>
        <w:t>ꖩ</w:t>
      </w:r>
      <w:r>
        <w:rPr/>
        <w:t>垩奰燂䝡潮潶嗂㦥ꎩ幰牙ㅐ꥙⫂捳뽠</w:t>
      </w:r>
      <w:r>
        <w:rPr/>
        <w:t>ⴺ</w:t>
      </w:r>
      <w:r>
        <w:rPr/>
        <w:t>乡ꆮ숵ꅖ額飃慍</w:t>
      </w:r>
      <w:r>
        <w:rPr/>
        <w:t>ⶵ</w:t>
      </w:r>
      <w:r>
        <w:rPr/>
        <w:t>優ꅈ쵲</w:t>
      </w:r>
      <w:r>
        <w:rPr/>
        <w:t>ꥈ</w:t>
      </w:r>
      <w:r>
        <w:rPr/>
        <w:t>숸匫剬뭹㡑⬰摧쉊㌶䰭楩伪淂墮恁獗旂⫎穯序噹敓쉏䕆쉷慫挪♵⯂敺쉧䅴⪱䙱票䡓</w:t>
      </w:r>
      <w:r>
        <w:rPr/>
        <w:t>ꔲ</w:t>
      </w:r>
      <w:r>
        <w:rPr/>
        <w:t>ⱇ</w:t>
      </w:r>
      <w:r>
        <w:rPr/>
        <w:t>廍十䟂㛂깨甩瘱䩎䮡䑋㌣䩍꧎潑塁쉡䀹</w:t>
      </w:r>
      <w:r>
        <w:rPr/>
        <w:t>⣂</w:t>
      </w:r>
      <w:r>
        <w:rPr/>
        <w:t>ⵦ</w:t>
      </w:r>
      <w:r>
        <w:rPr/>
        <w:t>关쉞㉨⪵쉰㦵䉙ㅢ䔽伯漷䍠㴽慬䤯䜪幣癳獉畲</w:t>
      </w:r>
      <w:r>
        <w:rPr/>
        <w:t>Ⱨ</w:t>
      </w:r>
      <w:r>
        <w:rPr/>
        <w:t>㕟ꅀ㬪べ㩶㡮穖你权⤶煪㡨畯朻넯</w:t>
      </w:r>
      <w:r>
        <w:rPr/>
        <w:t>ꤳ</w:t>
      </w:r>
      <w:r>
        <w:rPr/>
        <w:t>濂㡴䡨䥇쉈瑆冏㩫猳쉸㩳潹搣␨컂쉠形䠵䗂㬺參炱땢倴싂ꍣ㭋ㅪ촺⹟瑍㐥⽾恷彑ㅸ扫轂념⨮䕪</w:t>
      </w:r>
      <w:r>
        <w:rPr/>
        <w:t>⠷</w:t>
      </w:r>
      <w:r>
        <w:rPr/>
        <w:t>싂㴥䡡㥣䌺</w:t>
      </w:r>
      <w:r>
        <w:rPr/>
        <w:t>ⵉ⫂</w:t>
      </w:r>
      <w:r>
        <w:rPr/>
        <w:t>䌬쉏땊㆘䧂䙮쵓婚숱䶻顁椪顰桙⑟毂嗂癬⑧쉗㎬㇂䀨</w:t>
      </w:r>
      <w:r>
        <w:rPr/>
        <w:t>ⵒ</w:t>
      </w:r>
      <w:r>
        <w:rPr/>
        <w:t>숫⩪奐獚숳㒵⍏◃泂䷂㩳쉕䃂轷睲㜰⧂뭎䤪顧礭䑅䠦㑄恧䷂強煐♥</w:t>
      </w:r>
      <w:r>
        <w:rPr/>
        <w:t>ⶥ</w:t>
      </w:r>
      <w:r>
        <w:rPr/>
        <w:t>汷暬⬰䷂⻂ꍖ湯楃╶坖㝡⵹䅠牋⍃㑹枡</w:t>
      </w:r>
      <w:r>
        <w:rPr/>
        <w:t>⡷</w:t>
      </w:r>
      <w:r>
        <w:rPr/>
        <w:t>숯⩹╯쉡仂戲瑞乔</w:t>
      </w:r>
      <w:r>
        <w:rPr/>
        <w:t>⡶</w:t>
      </w:r>
      <w:r>
        <w:rPr/>
        <w:t>ꍑ䡴祇瘥绂畧뽩迂潁⯍債檬갰</w:t>
      </w:r>
      <w:r>
        <w:rPr/>
        <w:t>ꦘ</w:t>
      </w:r>
      <w:r>
        <w:rPr/>
        <w:t>䃂⍔嘵㡩愸䅠</w:t>
      </w:r>
      <w:r>
        <w:rPr/>
        <w:t>Ⱪ</w:t>
      </w:r>
      <w:r>
        <w:rPr/>
        <w:t>䊬潴쉚䡫婓쉌晚彩</w:t>
      </w:r>
      <w:r>
        <w:rPr/>
        <w:t>ꤴ☺</w:t>
      </w:r>
      <w:r>
        <w:rPr/>
        <w:t>쉇亡稲슮⛎斩㌵䝭숫䥍䰩⵴婆깧녀숬畫䛍⤥⸬セꆩ拂뿂쉪摓⎥夨炱⚘煲</w:t>
      </w:r>
      <w:r>
        <w:rPr/>
        <w:t>ꗍ</w:t>
      </w:r>
      <w:r>
        <w:rPr/>
        <w:t>歪⩥䮻佯䶏溻⑺ㅋ⼸쏂忂嗂䭳ꍀ桖㗍値</w:t>
      </w:r>
      <w:r>
        <w:rPr/>
        <w:t>ꥇ</w:t>
      </w:r>
      <w:r>
        <w:rPr/>
        <w:t>㡸싂췍쉠吸噸㍐朱칇椹两⧂潮⌽</w:t>
      </w:r>
      <w:r>
        <w:rPr/>
        <w:t>ꔹ</w:t>
      </w:r>
      <w:r>
        <w:rPr/>
        <w:t>뇂常软扠皵㙏䚣녨婑숬숮硊♅剉主呢㟂挺煊傏䍮㩥숺硌䑅僂㍨ꅃ㕶桲佄</w:t>
      </w:r>
      <w:r>
        <w:rPr/>
        <w:t>⡉</w:t>
      </w:r>
      <w:r>
        <w:rPr/>
        <w:t>촰뗂쉙啋䞡</w:t>
      </w:r>
      <w:r>
        <w:rPr/>
        <w:t>Ⳏ</w:t>
      </w:r>
      <w:r>
        <w:rPr/>
        <w:t>悿恉捣棂偐㩡䋂硃</w:t>
      </w:r>
      <w:r>
        <w:rPr/>
        <w:t>ꤺ</w:t>
      </w:r>
      <w:r>
        <w:rPr/>
        <w:t>䣃㑩쵄쵴싂慞䭅娱ꥢ枻堹竂縴슻轀煺姂楶咿㜣걉싃榮㣃搴캬〪</w:t>
      </w:r>
      <w:r>
        <w:rPr/>
        <w:t>ꕓ</w:t>
      </w:r>
      <w:r>
        <w:rPr/>
        <w:t>㍐㶱⭳捌轅惂〭㌫䌶뽠</w:t>
      </w:r>
      <w:r>
        <w:rPr/>
        <w:t>ꤪ</w:t>
      </w:r>
      <w:r>
        <w:rPr/>
        <w:t>䮿呸恨䥕㡉</w:t>
      </w:r>
      <w:r>
        <w:rPr/>
        <w:t>ⵂⶥ</w:t>
      </w:r>
      <w:r>
        <w:rPr/>
        <w:t>斡</w:t>
      </w:r>
      <w:r>
        <w:rPr/>
        <w:t>ⵑ</w:t>
      </w:r>
      <w:r>
        <w:rPr/>
        <w:t>呓䬫廃桵焊⌦䱪쉺쉎扸夭䬦㙊䵦搭뭖뼣䓍曂슩䎡截儱㝹偙</w:t>
      </w:r>
      <w:r>
        <w:rPr/>
        <w:t>ꔤ</w:t>
      </w:r>
      <w:r>
        <w:rPr/>
        <w:t>ꅳ㇂⿂뭷슏㩀╪䴲뽔䵚㮡噺轅쉏㐶愩坮嫂䑹潹䛂䑇䑭灢䡖䌮歙㔭䵊뮱氪䑺ィ夻狂슱敓硕碥㞿縴殣弬ㅺ珂⩉牐奍껍塞䢻歳扑␫浗⥢싎</w:t>
      </w:r>
      <w:r>
        <w:rPr/>
        <w:t>ⷂ</w:t>
      </w:r>
      <w:r>
        <w:rPr/>
        <w:t>⡯</w:t>
      </w:r>
      <w:r>
        <w:rPr/>
        <w:t>䴷쉞搽彘瀱扢㎩쉢乲捦㙲ꄪ슿捂♒걍⪡䟂摙♴⼩䵸㡆燂㐳帹썤㕬晔⚥䅎恊㬨奏堵呁秂瘱</w:t>
      </w:r>
      <w:r>
        <w:rPr/>
        <w:t>⡥</w:t>
      </w:r>
      <w:r>
        <w:rPr/>
        <w:t>㗂䝸♯㉒栥뽉彭⌳츹勂㌷</w:t>
      </w:r>
      <w:r>
        <w:rPr/>
        <w:t>Ɑ</w:t>
      </w:r>
      <w:r>
        <w:rPr/>
        <w:t>扖参숥ㅟ㨵숺徣䶿떵䈰깖┻䏂凂ꍌ繏時揎䖱䚏洩곂柂吸歡歊㩃깢쉏㪿徿澿⼤埂坏猺甯燃㉬䟂䙒㩩</w:t>
      </w:r>
      <w:r>
        <w:rPr/>
        <w:t>Ⳃ</w:t>
      </w:r>
      <w:r>
        <w:rPr/>
        <w:t>彈䆡⎻塱숸⬺䥮쉪噾偓坳暬㫂뽙摇쉹䕷⛂楞䁵◂숸啓넶쉕䇂㍂恳噯歠녆慄戫砶繃欸偀쉔ꅅ礸兕숪䱍䡒</w:t>
      </w:r>
      <w:r>
        <w:rPr/>
        <w:t>ꕏ⥞</w:t>
      </w:r>
      <w:r>
        <w:rPr/>
        <w:t>䙷</w:t>
      </w:r>
      <w:r>
        <w:rPr/>
        <w:t>ꥂ</w:t>
      </w:r>
      <w:r>
        <w:rPr/>
        <w:t>偎ㅖ쉢堨㵥塡䍸䡡廂杩眶強縥㭏癳額琪☵嫍깮ꥲ숮操㝕⑊숴婶䅺썑颣쉌쉷쉞槂彯䴪㥋榩뼵帷䕯晘숫䝐祁㏂灣㝤轍⽘戵斩伣㴵祰㫂쉴⥱쉷车숪쉅牲㓂䌺垏㝀橉嚻䪣</w:t>
      </w:r>
      <w:r>
        <w:rPr/>
        <w:t>ⴰ</w:t>
      </w:r>
      <w:r>
        <w:rPr/>
        <w:t>毂</w:t>
      </w:r>
      <w:r>
        <w:rPr/>
        <w:t>ⵟ</w:t>
      </w:r>
      <w:r>
        <w:rPr/>
        <w:t>婆䃂싃곂灥奫䲥秂漻潣쉈╃痂歮乾문㦬뭎扴呀ꅘ甪媩廂窣㬷┨㤨斘擂澥偎쉧䏍湧溮ꅺ䈹슣</w:t>
      </w:r>
      <w:r>
        <w:rPr/>
        <w:t>ꔳ</w:t>
      </w:r>
      <w:r>
        <w:rPr/>
        <w:t>㊻䵦⭵딬昣灎컎䤣껂䁷</w:t>
      </w:r>
      <w:r>
        <w:rPr/>
        <w:t>ⵗ</w:t>
      </w:r>
      <w:r>
        <w:rPr/>
        <w:t>䏂䩴祃㡫慪周夨䭱顷涮㍆㑶㜥剧쉾믃건繳玥危⍃灊쉆繇灁〬㓂偷䠯敦㍚쉌頱㏂</w:t>
      </w:r>
      <w:r>
        <w:rPr/>
        <w:t>⡊</w:t>
      </w:r>
      <w:r>
        <w:rPr/>
        <w:t>癰숻㥄惂奮類뼮䃍澣⩩〻牭◂楗걋䡯쏂渮䅁晇摬柂䵩㨥칯氮뽄쉂㙅썣쎻걡Ⓜ犵⑰ꥬ漫숫䝆栯盃枣倪呭煳䭬⦘ㄶ쉘</w:t>
      </w:r>
      <w:r>
        <w:rPr/>
        <w:t>ꕎ</w:t>
      </w:r>
      <w:r>
        <w:rPr/>
        <w:t>쵑婌쉠⦵⥔仂颡稳␺潏</w:t>
      </w:r>
      <w:r>
        <w:rPr/>
        <w:t>Ⱶ</w:t>
      </w:r>
      <w:r>
        <w:rPr/>
        <w:t>쉎떻꥾椭⬴奊顆李奧乕䥵㕰浾瑄䡉싂敘쉗皡㑑坏썴</w:t>
      </w:r>
      <w:r>
        <w:rPr/>
        <w:t>ꕳ</w:t>
      </w:r>
      <w:r>
        <w:rPr/>
        <w:t>㊬䘥頴⯂轈晞㯂♺离䰱겻煦㝪묮啶侵㢮䁵畔漤剩䖡澣燂乸쉪쉀恂㌫숷ꌮ搩倥㙟凃琣獋ꥥ溩繧</w:t>
      </w:r>
      <w:r>
        <w:rPr/>
        <w:t>ⱆ</w:t>
      </w:r>
      <w:r>
        <w:rPr/>
        <w:t>婃呡吤䕅슬</w:t>
      </w:r>
      <w:r>
        <w:rPr/>
        <w:t>ⴊ</w:t>
      </w:r>
      <w:r>
        <w:rPr/>
        <w:t>쉾껂內採</w:t>
      </w:r>
      <w:r>
        <w:rPr/>
        <w:t>⠬</w:t>
      </w:r>
      <w:r>
        <w:rPr/>
        <w:t>ㅸ⥶㕩쉲⨮潔㥅ꇂ</w:t>
      </w:r>
      <w:r>
        <w:rPr/>
        <w:t>⣂</w:t>
      </w:r>
      <w:r>
        <w:rPr/>
        <w:t>剾</w:t>
      </w:r>
      <w:r>
        <w:rPr/>
        <w:t>ⶩ</w:t>
      </w:r>
      <w:r>
        <w:rPr/>
        <w:t>癲猰⹍㢩係쉓乓㶬捀싂㦩䘰숩坠瑋╄</w:t>
      </w:r>
      <w:r>
        <w:rPr/>
        <w:t>⢩</w:t>
      </w:r>
      <w:r>
        <w:rPr/>
        <w:t>䩈彦何灉癔繴䝈㣎橘쉢湎娲㔯뭅橶幇慑땮ꇂ埂ꄪ╋婷咻挪㗃</w:t>
      </w:r>
      <w:r>
        <w:rPr/>
        <w:t>ꕩ</w:t>
      </w:r>
      <w:r>
        <w:rPr/>
        <w:t>潂갻橳쵇숪┻䑢挫깴쉐㬩喏呢⏂걙묺䭶扳矂⽱</w:t>
      </w:r>
      <w:r>
        <w:rPr/>
        <w:t>ⲩ╏</w:t>
      </w:r>
      <w:r>
        <w:rPr/>
        <w:t>焺땠⫂顢㟂╂</w:t>
      </w:r>
    </w:p>
    <w:p>
      <w:pPr>
        <w:pStyle w:val="PreformattedText"/>
        <w:bidi w:val="0"/>
        <w:spacing w:before="0" w:after="0"/>
        <w:jc w:val="left"/>
        <w:rPr/>
      </w:pPr>
      <w:r>
        <w:rPr/>
        <w:t>䐰</w:t>
      </w:r>
      <w:r>
        <w:rPr/>
        <w:t>⡒</w:t>
      </w:r>
      <w:r>
        <w:rPr/>
        <w:t>晵⍀䩴乵〳汴厩搷淃䓂⍆牂㮣숪啰係㭠颩楂忂剌㬬ꌨ⩆쉓页⨭</w:t>
      </w:r>
      <w:r>
        <w:rPr/>
        <w:t>ꦏ</w:t>
      </w:r>
      <w:r>
        <w:rPr/>
        <w:t>싃乺㙣彏䉟䥨╧ㄷ䉦칅㑐磍敖ꥪ쏂㒻滂捨束녗栳䩸埂扗㖣榥㵫穌獺</w:t>
      </w:r>
      <w:r>
        <w:rPr/>
        <w:t>ⱸ</w:t>
      </w:r>
      <w:r>
        <w:rPr/>
        <w:t>숬煚㔦㍉싂⹬⥂숺攬䦏彨ꥢ⭣땣瘥⩠媬湳夭剑䬬</w:t>
      </w:r>
      <w:r>
        <w:rPr/>
        <w:t>⠽Ɫ</w:t>
      </w:r>
      <w:r>
        <w:rPr/>
        <w:t>ꗂ</w:t>
      </w:r>
      <w:r>
        <w:rPr/>
        <w:t>쉥</w:t>
      </w:r>
      <w:r>
        <w:rPr/>
        <w:t>ⵤ</w:t>
      </w:r>
      <w:r>
        <w:rPr/>
        <w:t>微㥚䄬쉟捶␥摟漬偤夥煱朷뿂䠯婯搪㒘毂橓㥀㔵슻ㆥ쌹汒⬽唭澏숪㴱⹫숳뼵</w:t>
      </w:r>
      <w:r>
        <w:rPr/>
        <w:t>⠫</w:t>
      </w:r>
      <w:r>
        <w:rPr/>
        <w:t>䒡汙㍺쉎慨〸洹</w:t>
      </w:r>
      <w:r>
        <w:rPr/>
        <w:t>Ⱚ</w:t>
      </w:r>
      <w:r>
        <w:rPr/>
        <w:t>걹┨卨숩⽳㣂楀칷槂⛂믂礭┶圪㦻䭧묩爳쉯慚潲㝵뭫⹶</w:t>
      </w:r>
      <w:r>
        <w:rPr/>
        <w:t>ꤪ</w:t>
      </w:r>
      <w:r>
        <w:rPr/>
        <w:t>쉊묵㥸쉅灾쉂䉴眨彪䋂椪晏⺬뇂吲噊纥⹊⮩㑙掬떩祪</w:t>
      </w:r>
      <w:r>
        <w:rPr/>
        <w:t>ⱍ</w:t>
      </w:r>
      <w:r>
        <w:rPr/>
        <w:t>测쉡㋂♚䩆⹥⿂䑍㝊⫂㤳䁷싂㶵㝪㡸녑</w:t>
      </w:r>
      <w:r>
        <w:rPr/>
        <w:t>ꦻ</w:t>
      </w:r>
      <w:r>
        <w:rPr/>
        <w:t>ꄵ숮帯⮿㑩컂瑺숸䕢쉞塴뭲䏎枥剰䱵숵稹</w:t>
      </w:r>
      <w:r>
        <w:rPr/>
        <w:t>ꤶ</w:t>
      </w:r>
      <w:r>
        <w:rPr/>
        <w:t>㥆槂瑸輷䥭坤㭭숸⛂䀰憏쌣㡣숨䤣썶넶</w:t>
      </w:r>
      <w:r>
        <w:rPr/>
        <w:t>ⴣ</w:t>
      </w:r>
      <w:r>
        <w:rPr/>
        <w:t>ꖡ</w:t>
      </w:r>
      <w:r>
        <w:rPr/>
        <w:t>쵭祈䏍⽦숩佉杷㝺⭓䩰圪掵幒⨦竂横놮噾禘渦⍣䢩</w:t>
      </w:r>
      <w:r>
        <w:rPr/>
        <w:t>ⵌ⥕</w:t>
      </w:r>
      <w:r>
        <w:rPr/>
        <w:t>繋汓㞵呈</w:t>
      </w:r>
      <w:r>
        <w:rPr/>
        <w:t>⠲</w:t>
      </w:r>
      <w:r>
        <w:rPr/>
        <w:t>但繹쉵沘숳渭⸩싂㆘⸣窩杩颡㑤暮쌹쉆㪻걕卤ㅪ姂輩繲♍긶㑮顋</w:t>
      </w:r>
      <w:r>
        <w:rPr/>
        <w:t>⡵⪡</w:t>
      </w:r>
      <w:r>
        <w:rPr/>
        <w:t>䑈䯂䩳</w:t>
      </w:r>
      <w:r>
        <w:rPr/>
        <w:t>ꗂ</w:t>
      </w:r>
      <w:r>
        <w:rPr/>
        <w:t>瀨碣☪㡣十㝰䤹⮘숬㍅</w:t>
      </w:r>
      <w:r>
        <w:rPr/>
        <w:t>ⵋ</w:t>
      </w:r>
      <w:r>
        <w:rPr/>
        <w:t>㐪数㫂츪瑴䠳㭒歳嘪摗䑟♮恄썃넦쉍䠷歑⍄奬쌯䋂슿⽱婞㡙椷䅅⩗㵶截숺</w:t>
      </w:r>
      <w:r>
        <w:rPr/>
        <w:t>ⰽ</w:t>
      </w:r>
      <w:r>
        <w:rPr/>
        <w:t>瞿礪쉱硐</w:t>
      </w:r>
      <w:r>
        <w:rPr/>
        <w:t>ⱞ</w:t>
      </w:r>
      <w:r>
        <w:rPr/>
        <w:t>⾩䑓乃㉙⥀</w:t>
      </w:r>
      <w:r>
        <w:rPr/>
        <w:t>Ⱪ</w:t>
      </w:r>
      <w:r>
        <w:rPr/>
        <w:t>ꗍ</w:t>
      </w:r>
      <w:r>
        <w:rPr/>
        <w:t>桖⮻뽃䋂㙂⥄汮戬毂⩄ㅏ뮵거搷乾㵅⹵</w:t>
      </w:r>
      <w:r>
        <w:rPr/>
        <w:t>ꥄ</w:t>
      </w:r>
      <w:r>
        <w:rPr/>
        <w:t>煠埂ㅱ卶쉰⥙㡟㤪㜩偺煔</w:t>
      </w:r>
      <w:r>
        <w:rPr/>
        <w:t>ⵎ</w:t>
      </w:r>
      <w:r>
        <w:rPr/>
        <w:t>䞏睈썋㴮䆿䜲쉉煳긬쉟泂䧂垥係쉖䧂侩⮘쌻氦깳숪뼽숮ꍋ㋂斣牬撥睈</w:t>
      </w:r>
      <w:r>
        <w:rPr/>
        <w:t>ⱐ</w:t>
      </w:r>
      <w:r>
        <w:rPr/>
        <w:t>硫浂녃汄㡧慺㪮灹䙊⤲㘊ィ슏숭坰</w:t>
      </w:r>
      <w:r>
        <w:rPr/>
        <w:t>ⱺ</w:t>
      </w:r>
      <w:r>
        <w:rPr/>
        <w:t>ꔽ</w:t>
      </w:r>
      <w:r>
        <w:rPr/>
        <w:t>橡界⨯⩎偔䍲㭩徿彂⭳녮</w:t>
      </w:r>
      <w:r>
        <w:rPr/>
        <w:t>⡋</w:t>
      </w:r>
      <w:r>
        <w:rPr/>
        <w:t>떥眴묨쉵걱䢥㕟檬⹄䃂兀쉹쉠楬婦漳毂쌹쏂╧顭㵁畱獑ꇎ䐴䘱㨫癷串</w:t>
      </w:r>
      <w:r>
        <w:rPr/>
        <w:t>ꕗ</w:t>
      </w:r>
      <w:r>
        <w:rPr/>
        <w:t>䙳堻슮樬〥칐眷繾橫亘嫂⑄婧焺汏쉊㵭轨㠽湐瑺潳䥟癚彖╲䟍灟놮执癹믂矂⩑癬瑗쉲瓂樤⪣太⽳繢촺</w:t>
      </w:r>
      <w:r>
        <w:rPr/>
        <w:t>ꕱ</w:t>
      </w:r>
      <w:r>
        <w:rPr/>
        <w:t>㍗㙥ㅺ娸樳㐽쎡喥⤽쉧</w:t>
      </w:r>
      <w:r>
        <w:rPr/>
        <w:t>ⵣ</w:t>
      </w:r>
      <w:r>
        <w:rPr/>
        <w:t>偏桃䔨悵</w:t>
      </w:r>
      <w:r>
        <w:rPr/>
        <w:t>ꥉ⩗</w:t>
      </w:r>
      <w:r>
        <w:rPr/>
        <w:t>쉾쌸䙡</w:t>
      </w:r>
      <w:r>
        <w:rPr/>
        <w:t>⠲</w:t>
      </w:r>
      <w:r>
        <w:rPr/>
        <w:t>갴㩇灉녩浡䥞塱쉌烂녋癒桑摐ꥪꄷ橥具员㕺攨殘</w:t>
      </w:r>
      <w:r>
        <w:rPr/>
        <w:t>ꗂ</w:t>
      </w:r>
      <w:r>
        <w:rPr/>
        <w:t>倦쉟犬䩹</w:t>
      </w:r>
      <w:r>
        <w:rPr/>
        <w:t>ꤲ</w:t>
      </w:r>
      <w:r>
        <w:rPr/>
        <w:t>긵⤭祒欭⍬ꄲ㑘儻琳ㄪ</w:t>
      </w:r>
      <w:r>
        <w:rPr/>
        <w:t>ꥌ</w:t>
      </w:r>
      <w:r>
        <w:rPr/>
        <w:t>㯂쉫</w:t>
      </w:r>
      <w:r>
        <w:rPr/>
        <w:t>ꔻ</w:t>
      </w:r>
      <w:r>
        <w:rPr/>
        <w:t>숩⩠曂⿂嘥䝤곂ㆻ㥖쵐懂쉑㙪奎䥄䢘䷂㜺⥤瑹㴦</w:t>
      </w:r>
      <w:r>
        <w:rPr/>
        <w:t>⠸</w:t>
      </w:r>
      <w:r>
        <w:rPr/>
        <w:t>憿Ⓜ</w:t>
      </w:r>
      <w:r>
        <w:rPr/>
        <w:t>ⱎ</w:t>
      </w:r>
      <w:r>
        <w:rPr/>
        <w:t>偗捂ㅤ⚵⑦쉗숩䱤䩹쉹걵쉞杢轨뭠</w:t>
      </w:r>
      <w:r>
        <w:rPr/>
        <w:t>ꕙ</w:t>
      </w:r>
      <w:r>
        <w:rPr/>
        <w:t>쉸卓圮䍗ꍀ秂䅤橷䧂㯂갷</w:t>
      </w:r>
      <w:r>
        <w:rPr/>
        <w:t>ⵘ</w:t>
      </w:r>
      <w:r>
        <w:rPr/>
        <w:t>千奬ꅟ熿晕</w:t>
      </w:r>
      <w:r>
        <w:rPr/>
        <w:t>ⴶ</w:t>
      </w:r>
      <w:r>
        <w:rPr/>
        <w:t>ㅺ楥㬪乔䎘並⍆Ⓙ䅹㕞쉧栥䐷窬䲩秂具㙄ꌪ뿂䜦쉹㟍楠伩楳䡚䉴彉假▱䱦☩亥樱쉵壂숪猳䪮㭎넷旂晕ꏂ潅媣呌쉐晸涥숪싂轨䕊䐫縸辡녷츯㐨窏嘨擂婘숷唷깕</w:t>
      </w:r>
      <w:r>
        <w:rPr/>
        <w:t>ꗂ</w:t>
      </w:r>
      <w:r>
        <w:rPr/>
        <w:t>晹쉐䆘⌷焤瑆珂浾ꄯ</w:t>
      </w:r>
      <w:r>
        <w:rPr/>
        <w:t>⡉</w:t>
      </w:r>
      <w:r>
        <w:rPr/>
        <w:t>⾣玱⪵䲮顚轥쉬ꏃ䀻櫂轤</w:t>
      </w:r>
      <w:r>
        <w:rPr/>
        <w:t>꧍</w:t>
      </w:r>
      <w:r>
        <w:rPr/>
        <w:t>煹⩶㴯澥晋彺║䡣䉀䱱䝥偕숬癹漮哂⭬摥컃䈯썒떵㋂⒡ꥪ깤</w:t>
      </w:r>
      <w:r>
        <w:rPr/>
        <w:t>ꤷ</w:t>
      </w:r>
      <w:r>
        <w:rPr/>
        <w:t>獴儩梻剷䴹楁⪣䘸擂帺쉦</w:t>
      </w:r>
      <w:r>
        <w:rPr/>
        <w:t>ꦱ</w:t>
      </w:r>
      <w:r>
        <w:rPr/>
        <w:t>䩵ꥸ碻䁠扠焪伱潦杒欭뇎⑪娬슮䢘쉩䠦湔⹰頶㏃㭎칯䀸偠⑁瀪汳숹숪椴攥颵䉔獱墘⑃敮⿂㤰뽄䙢ꥠ갲朸摸瓂숨㑠䵃帯轉㏂千灊〉吹憮绂</w:t>
      </w:r>
      <w:r>
        <w:rPr/>
        <w:t>⠽</w:t>
      </w:r>
      <w:r>
        <w:rPr/>
        <w:t>숳뇎䌳쉣딺⽭썊涮</w:t>
      </w:r>
      <w:r>
        <w:rPr/>
        <w:t>ꥋ</w:t>
      </w:r>
      <w:r>
        <w:rPr/>
        <w:t>䩵䜤槂繕㊬땧歓䩆獰촮噄刱┫祢녶촹ꍰ딸</w:t>
      </w:r>
      <w:r>
        <w:rPr/>
        <w:t>⢥⥸</w:t>
      </w:r>
      <w:r>
        <w:rPr/>
        <w:t>ꥶ♖ォ噲濂㠬㌻䘸恌光甦扣俍䩤煟䕇溱</w:t>
      </w:r>
      <w:r>
        <w:rPr/>
        <w:t>⡯</w:t>
      </w:r>
      <w:r>
        <w:rPr/>
        <w:t>磂洯땳圶灁挬轞䮮愬乞䲣䘳㍔숳쉮⽀묶거㟂</w:t>
      </w:r>
      <w:r>
        <w:rPr/>
        <w:t>ꕕ</w:t>
      </w:r>
      <w:r>
        <w:rPr/>
        <w:t>䉮奐牏敇う玥㚩숦</w:t>
      </w:r>
      <w:r>
        <w:rPr/>
        <w:t>ⲩ⵨</w:t>
      </w:r>
      <w:r>
        <w:rPr/>
        <w:t>彦氩</w:t>
      </w:r>
      <w:r>
        <w:rPr/>
        <w:t>⠪</w:t>
      </w:r>
      <w:r>
        <w:rPr/>
        <w:t>㩬㶩捥</w:t>
      </w:r>
      <w:r>
        <w:rPr/>
        <w:t>ꗂ</w:t>
      </w:r>
      <w:r>
        <w:rPr/>
        <w:t>숻숫䔫奯숴ꅐ슬桲獗噧碩嚻摯쵹칋</w:t>
      </w:r>
      <w:r>
        <w:rPr/>
        <w:t>ⵎ</w:t>
      </w:r>
      <w:r>
        <w:rPr/>
        <w:t>䞵⍆䈦唶李㍦䤊㪩瑓⤷䵄㨫▩灙扪佨仂瓎偀呞싂䀵㕇ㅲ帬㘮轁䈸ꄻㅑ뽕숣獥뽴溩䱙깖⭍</w:t>
      </w:r>
      <w:r>
        <w:rPr/>
        <w:t>⠫</w:t>
      </w:r>
      <w:r>
        <w:rPr/>
        <w:t>쉥業걹쉸瑀⦏懃⬫칮껂顢칥껎䅈쉯</w:t>
      </w:r>
      <w:r>
        <w:rPr/>
        <w:t>ⵚ</w:t>
      </w:r>
      <w:r>
        <w:rPr/>
        <w:t>爫습畀䰶牥㖥</w:t>
      </w:r>
      <w:r>
        <w:rPr/>
        <w:t>ⵧ</w:t>
      </w:r>
      <w:r>
        <w:rPr/>
        <w:t>쉄嘯绂幸쉰䵣쉫</w:t>
      </w:r>
      <w:r>
        <w:rPr/>
        <w:t>ꦿ</w:t>
      </w:r>
      <w:r>
        <w:rPr/>
        <w:t>匸㫂⍳洸顲땲䰫숩厩潫燂뮣慺쉰갴숤㨽㜪㙌슘䅉깄ꅃ线⎻幪版⮿剖갵縲쉕夬쵂놏䁐轒穙禣煨</w:t>
      </w:r>
      <w:r>
        <w:rPr/>
        <w:t>ꔻ</w:t>
      </w:r>
      <w:r>
        <w:rPr/>
        <w:t>ꌬ扠⩩儮␣ꏃ</w:t>
      </w:r>
      <w:r>
        <w:rPr/>
        <w:t>ⷎ</w:t>
      </w:r>
      <w:r>
        <w:rPr/>
        <w:t>わ恁澩ꌯ泂婓嘨媱</w:t>
      </w:r>
      <w:r>
        <w:rPr/>
        <w:t>ꗍ</w:t>
      </w:r>
      <w:r>
        <w:rPr/>
        <w:t>㷃㩔쉾佺䰸쉈쉢䝈⌹⩖妬关傱䆩쉭瞘⤮䐬䑕坬㤸싂䓂껃㇂췃⍴⩠䷎䍕榮㉒硪</w:t>
      </w:r>
      <w:r>
        <w:rPr/>
        <w:t>ꥃ</w:t>
      </w:r>
      <w:r>
        <w:rPr/>
        <w:t>䖡洭怭슣擂㭾歚搬攳歲쉾顊䵺㤫䦵쉑</w:t>
      </w:r>
      <w:r>
        <w:rPr/>
        <w:t>ꔭ</w:t>
      </w:r>
      <w:r>
        <w:rPr/>
        <w:t>澱妻싂畣软⭭슻啐⩾</w:t>
      </w:r>
      <w:r>
        <w:rPr/>
        <w:t>ⱖ</w:t>
      </w:r>
      <w:r>
        <w:rPr/>
        <w:t>戻⬩猪㥭꺥䔳焺䑕썇⽙壍毂矂奕橏携ꍞ坦쉯䙅桙♃╷긩兇㑱恂⫂ィ䀩뿂倽扯噩橺┯卆婆牷㝄</w:t>
      </w:r>
      <w:r>
        <w:rPr/>
        <w:t>ꤷ</w:t>
      </w:r>
      <w:r>
        <w:rPr/>
        <w:t>슏㑱䝆睋幀噀橱</w:t>
      </w:r>
      <w:r>
        <w:rPr/>
        <w:t>ⱷ</w:t>
      </w:r>
      <w:r>
        <w:rPr/>
        <w:t>䍗祌刭䡁</w:t>
      </w:r>
      <w:r>
        <w:rPr/>
        <w:t>ꖘ</w:t>
      </w:r>
      <w:r>
        <w:rPr/>
        <w:t>숷슩癷쉮숱걾⩤昪卹슡</w:t>
      </w:r>
      <w:r>
        <w:rPr/>
        <w:t>ⵕ</w:t>
      </w:r>
      <w:r>
        <w:rPr/>
        <w:t>㤴ァ┽䷂涱⽀</w:t>
      </w:r>
      <w:r>
        <w:rPr/>
        <w:t>꧂</w:t>
      </w:r>
      <w:r>
        <w:rPr/>
        <w:t>㬽幓栫慴卞㕈瑲㡞</w:t>
      </w:r>
      <w:r>
        <w:rPr/>
        <w:t>ꦬ</w:t>
      </w:r>
      <w:r>
        <w:rPr/>
        <w:t>꺿䕎⸩쵨갯갸㚥桌⍫㌫䚬猣䞻殱㈪枱啹䁂瑶㉲숱䉍橲쉕癏䑀祭䩞㌱쉥䉸离쉖䁗ꥷ毎뮣쉇䱬䶩</w:t>
      </w:r>
      <w:r>
        <w:rPr/>
        <w:t>ꗂ</w:t>
      </w:r>
      <w:r>
        <w:rPr/>
        <w:t>牖憿氯쉡ꥨ煁⽐水畭㡬ꥶ畁扔幬⯃쉘䴭⹧䡇㮵⧂곂䠭㑊</w:t>
      </w:r>
      <w:r>
        <w:rPr/>
        <w:t>꤫</w:t>
      </w:r>
      <w:r>
        <w:rPr/>
        <w:t>㌵</w:t>
      </w:r>
      <w:r>
        <w:rPr/>
        <w:t>ⱚ</w:t>
      </w:r>
      <w:r>
        <w:rPr/>
        <w:t>뇂</w:t>
      </w:r>
      <w:r>
        <w:rPr/>
        <w:t>⵰⭪ꦘ</w:t>
      </w:r>
      <w:r>
        <w:rPr/>
        <w:t>攷ꍦ顥禱쉣䱠䭾䲿獉澘殩䳍숥狂ꅩ싂枥㬺␸䒏炮妘楹䥓㫎唷䤹垬啕㵏뇂䡫劻ꌶ慀轁纩䝆㉾恁疏䝤㉵ㆻ⑙玥敳쉤畗䈸슘杋♧ㅨ숥儻쉲慵桭䤦㭰氬剳礶♮吲</w:t>
      </w:r>
      <w:r>
        <w:rPr/>
        <w:t>ꤩ</w:t>
      </w:r>
      <w:r>
        <w:rPr/>
        <w:t>갪싂㊮㚱猵湱䬥㥟輰⯂猰ꅲ䨣婩瞬澵眱潰摭婕囎犻廂䕹</w:t>
      </w:r>
      <w:r>
        <w:rPr/>
        <w:t>ⱄ</w:t>
      </w:r>
      <w:r>
        <w:rPr/>
        <w:t>栳浗爷</w:t>
      </w:r>
      <w:r>
        <w:rPr/>
        <w:t>ꔴ</w:t>
      </w:r>
      <w:r>
        <w:rPr/>
        <w:t>쉯㵔뭺⽪⦮♙칈땦㵔䘳棃猺ノ捍撥䠶係칐쉓憵땎睚桯㖿埂硧偩渶숮煭汪묽㭏쉴潪癴坅㡑㤣쵀灺뾩☱庬쉥漦㠮䑂⿂䩐帤係祣兹싎䑍潏쉁⭤幟</w:t>
      </w:r>
      <w:r>
        <w:rPr/>
        <w:t>Ⱪ</w:t>
      </w:r>
      <w:r>
        <w:rPr/>
        <w:t>䬪숩⹄䦥ꅖ⭈盂秂厬놿牊䗂䑂䅕洨侣⤺灯쉈示ꌊ潆䙞兔</w:t>
      </w:r>
      <w:r>
        <w:rPr/>
        <w:t>ꥋ</w:t>
      </w:r>
      <w:r>
        <w:rPr/>
        <w:t>䥮㝱癌狍⽆湶촵䌳捅깫び偶⨬떣ꍳ⹧僂⹢啣䱋싂戱ㅑ슱</w:t>
      </w:r>
      <w:r>
        <w:rPr/>
        <w:t>ꕦ</w:t>
      </w:r>
      <w:r>
        <w:rPr/>
        <w:t>ㆿ⌦類⪏夤ꍭ⎩棃㭓椣玘촨扠뗎ㅳ朹祹輩福쉖㤩⾬뭣⌴渷뮡䁘偕畋䁋걷㟂츨⵫慞숤걯场ㅎ灹年칍쉵䵐쉪滂</w:t>
      </w:r>
      <w:r>
        <w:rPr/>
        <w:t>ⱸ</w:t>
      </w:r>
      <w:r>
        <w:rPr/>
        <w:t>哂氪喩伩⹒⽞▱</w:t>
      </w:r>
      <w:r>
        <w:rPr/>
        <w:t>ꦥ</w:t>
      </w:r>
      <w:r>
        <w:rPr/>
        <w:t>⠴</w:t>
      </w:r>
      <w:r>
        <w:rPr/>
        <w:t>쉳놱⫎徏朮䵟檮숯숯睔땙硌⸪䊮싂쉗깈</w:t>
      </w:r>
      <w:r>
        <w:rPr/>
        <w:t>Ⳃ</w:t>
      </w:r>
      <w:r>
        <w:rPr/>
        <w:t>깦䑖䡟♐汭쏂仂吲唷嘲䌸䭌숰塖㩘奞⏂歪䭪珎㩌ꥺ儥쉨橍ㄭ瘶썮硷숯呥묶㐵㘺晷湓</w:t>
      </w:r>
      <w:r>
        <w:rPr/>
        <w:t>꧍</w:t>
      </w:r>
      <w:r>
        <w:rPr/>
        <w:t>涮⽙哂ꌲ穋䆮썓㙓칏媏☦䂩네夽츤熏딫䆬㍺䡶塄圭녚쎮漴呪砵㘴⽶썳憘䍔㏂畵</w:t>
      </w:r>
      <w:r>
        <w:rPr/>
        <w:t>ⵢ</w:t>
      </w:r>
      <w:r>
        <w:rPr/>
        <w:t>넶년穧幗娥깢숨繵ꍄ㐴㝖싍眹忂춏䲿楤뿂⼻繓䄴妩䠻繏ꄹㆿ㑘硡䚘歸녒</w:t>
      </w:r>
      <w:r>
        <w:rPr/>
        <w:t>ꥒ</w:t>
      </w:r>
      <w:r>
        <w:rPr/>
        <w:t>칅瑀썫顐焬慎⤻䁩⥵䭋겮땹⍫珂根畄⑁悩纵縱㩆싂匤㙓슡夷㧂♀秂瑩♏氪偪숤斬뽡쉴橸睠殡呍奠婒汣䮿楳㭆礥恙獐墿摵帳䤲떩䊱</w:t>
      </w:r>
      <w:r>
        <w:rPr/>
        <w:t>⡯</w:t>
      </w:r>
      <w:r>
        <w:rPr/>
        <w:t>撩䁕湳쉪啣갫棂䒵㉎慈坣祦煙伭焦⭏恃䷂幑䑆걆势쉭湁䤴촷劻娩梩쉄悮쉙㬸⸴な个兟숩㭷挽産쉨␯</w:t>
      </w:r>
      <w:r>
        <w:rPr/>
        <w:t>Ⱔ</w:t>
      </w:r>
      <w:r>
        <w:rPr/>
        <w:t>潙䁔掿猪伫숷輻⥓瑲刻슘う撣憿䩾걯は⬤쉰쉔⾥썧㇎쉬㍺㵄╶撻稳㕒</w:t>
      </w:r>
      <w:r>
        <w:rPr/>
        <w:t>꧂</w:t>
      </w:r>
      <w:r>
        <w:rPr/>
        <w:t>矂䩓朸䠰쉪㵬</w:t>
      </w:r>
      <w:r>
        <w:rPr/>
        <w:t>ⷂ꥗</w:t>
      </w:r>
      <w:r>
        <w:rPr/>
        <w:t>컂噆噔㊘㕎輫瑟㔽☽弸촪녦ꄩ媻敐⩾瘫쉪穠쵺쉵飃䩳㥀⸶呩⒡⺻兗ꥷ㛂싂꥚싂㥟氬⥭쉏留ガ挸个娹甯圽坢␫⸪Ⓜ卓䝞䉯剞汌싂剥땺繾毂㉏偾ꍦ稶┵♭싎矂뼷㉱䡔柂⩑淂潟습侩濂卓촱橘歂䜺뇂썳畳䍱橚㙎煚克幙䳎⽦䝃墬㕵㉘뿂쉡塨䄸쉯㉔쉉欭⧂佷偢渷싂䭢㙭晁朽漤ꎮ숣稣顖朶☲奅璬⸮㭆䡕㠣쉶严勎〩兌ヂ穠橯潡栨䒿噴䅾炏瑌䉧䡎便㔰슘刷枣슿䔭⯂摐顀㵟숥⽀䟂湯㤲姂⩰恸䎏帊㉓䙲㘭쉹⩲瑴汗眪㥐䗂㵃숰⩗主夺䟂㌺쉇匪扊畑</w:t>
      </w:r>
      <w:r>
        <w:rPr/>
        <w:t>⡺</w:t>
      </w:r>
      <w:r>
        <w:rPr/>
        <w:t>祟冩灦繹朲갨⹂䜤⭶</w:t>
      </w:r>
      <w:r>
        <w:rPr/>
        <w:t>ꥆ</w:t>
      </w:r>
      <w:r>
        <w:rPr/>
        <w:t>治幌</w:t>
      </w:r>
      <w:r>
        <w:rPr/>
        <w:t>Ⳃ</w:t>
      </w:r>
      <w:r>
        <w:rPr/>
        <w:t>呯ㆿ轀怲싎元婥佪⪮⩣六춥㥺♱祒䋂䇂䩔绂䂵곂瘦杏牅恧촦氶帯畢廍奀╒拃痂쉘믂迂庻㡰☩垻嗂甶䌽</w:t>
      </w:r>
      <w:r>
        <w:rPr/>
        <w:t>ꦻ</w:t>
      </w:r>
      <w:r>
        <w:rPr/>
        <w:t>扵⼻䆥匳껂幕썋⤸䞵땶斘㥥⩇佒⌨晦偙僂䂬䐨㷂擂쉰㭦쉰㥱线朶帨呄䥓⤵婳슱滂慌㵮伴숦쵹⩦슱炩䡨奕䄯䘶☽捚甮⽮⒮⩇烂搩갻쉐䕞ꎥ癆싃揂椲汦捦昣⨻穏癍㈲⨮榱淂ꄷ쵲桳</w:t>
      </w:r>
      <w:r>
        <w:rPr/>
        <w:t>⠪</w:t>
      </w:r>
      <w:r>
        <w:rPr/>
        <w:t>䭊桴쉆⧂㛂畚癠칄⹎剨칎绂坙剦汈</w:t>
      </w:r>
      <w:r>
        <w:rPr/>
        <w:t>ꕭ⬦⌦</w:t>
      </w:r>
      <w:r>
        <w:rPr/>
        <w:t>ꏂ睹뽂搯敫</w:t>
      </w:r>
      <w:r>
        <w:rPr/>
        <w:t>ꔲ</w:t>
      </w:r>
      <w:r>
        <w:rPr/>
        <w:t>ꌫ佅썂땒촪⭟搬㏂敫潐䌷啗䍍♱䩏扦婮䴫剕㎩슏佖椩督䍒㒘妏㎩恐⩠╴啫䄬슮伸公硺䬺숮촱佾末䂿숻䌭䝐⹺㥷䄳⹚ㅓ쏂戸眨獨⩙겵격ꅩ硫䑤頥噸歉⑞樭欮슮㍀䡢樦䏎쉷숨</w:t>
      </w:r>
      <w:r>
        <w:rPr/>
        <w:t>ꕫ</w:t>
      </w:r>
      <w:r>
        <w:rPr/>
        <w:t>乙轺뼸ꅧ忂䅊揎숹</w:t>
      </w:r>
      <w:r>
        <w:rPr/>
        <w:t>ꦣ</w:t>
      </w:r>
      <w:r>
        <w:rPr/>
        <w:t>ꄻ䅳</w:t>
      </w:r>
      <w:r>
        <w:rPr/>
        <w:t>ꕱ</w:t>
      </w:r>
      <w:r>
        <w:rPr/>
        <w:t>쉟쉒䡷쉆劘␰灉牠䥳썡朷偡䡃㵩顩䙁㒿䍶犩쉴繀䮥煳曂砲席棂䵀</w:t>
      </w:r>
      <w:r>
        <w:rPr/>
        <w:t>ꕆ</w:t>
      </w:r>
      <w:r>
        <w:rPr/>
        <w:t>係슘湵슿⥇♪吱癥</w:t>
      </w:r>
      <w:r>
        <w:rPr/>
        <w:t>꤫</w:t>
      </w:r>
      <w:r>
        <w:rPr/>
        <w:t>究扗揂䧂欻潪繐桩▘焳</w:t>
      </w:r>
      <w:r>
        <w:rPr/>
        <w:t>ꥅ</w:t>
      </w:r>
      <w:r>
        <w:rPr/>
        <w:t>슘払廂쉂깋䩹䭭䬯佂捣䩄塲녳겻숳塵䵂⭇슩敲쉖⭥걕슬㢏㴤ㅸ⵾捷嚣扷坂䓂걙毂咘걺⯂〱뭷榩乵弣䈷䬲䵣䴤䕬㘪⴫묱㩗搻㙦걩㥑全心⩺牾挮わ갺䄫柂촻땭⍀</w:t>
      </w:r>
      <w:r>
        <w:rPr/>
        <w:t>ꤥ</w:t>
      </w:r>
      <w:r>
        <w:rPr/>
        <w:t>뭖㑖楦㥭䮿畸㌺䳂싂縷쉑狂䐮瑆穠䥩楎묳⑬轊䣂坅㭈쉉爩槍㤽之禥</w:t>
      </w:r>
      <w:r>
        <w:rPr/>
        <w:t>ꔦ</w:t>
      </w:r>
      <w:r>
        <w:rPr/>
        <w:t>毂敬轇繵掮뭷噥⮩䠪䕬ぃ숩彬ㅇ〺牍浠㡞㩎╘싂슣匫걍汾</w:t>
      </w:r>
      <w:r>
        <w:rPr/>
        <w:t>ⷃ</w:t>
      </w:r>
      <w:r>
        <w:rPr/>
        <w:t>䈨㉚桕椰浣깬⍹猵칙쉥⨩䥂怤㍸歴䀵쉬䥚갫숹窵恣偃估䰳匴䀪쉄⍄⩸沣䙵剓숱恾働㇂䌥⵵攱㍀㠥廃䁳⬺♭睌숵㖩痂⽍頳匹</w:t>
      </w:r>
      <w:r>
        <w:rPr/>
        <w:t>ⵦ</w:t>
      </w:r>
      <w:r>
        <w:rPr/>
        <w:t>慸熱걒恷低ꥪ⤣ィ㫂咱兠슱⴪渺䰲⬊⩈쉌㔷䈶</w:t>
      </w:r>
      <w:r>
        <w:rPr/>
        <w:t>⢩</w:t>
      </w:r>
      <w:r>
        <w:rPr/>
        <w:t>쉶䝄塵</w:t>
      </w:r>
      <w:r>
        <w:rPr/>
        <w:t>ⱟ</w:t>
      </w:r>
      <w:r>
        <w:rPr/>
        <w:t>顋泂</w:t>
      </w:r>
      <w:r>
        <w:rPr/>
        <w:t>⢵</w:t>
      </w:r>
      <w:r>
        <w:rPr/>
        <w:t>卄슡╺㨥獸⩄</w:t>
      </w:r>
      <w:r>
        <w:rPr/>
        <w:t>Ⳃ</w:t>
      </w:r>
      <w:r>
        <w:rPr/>
        <w:t>뇂쉫摧瞩넳攵걹싂㶮쉘넷畚㒱睶乌䂣歠欪⽮爥꥔慟幹楁슩嗂桅匦칭䊿橋걚슻戺캻␮搰眤烂橉숩〭⤥杬쉴껍ꅘ㜽䌻䍾䤨䵦礳〩顅囂飂轅䉂汭柂兪⽷ぬ䥒</w:t>
      </w:r>
      <w:r>
        <w:rPr/>
        <w:t>ⴴ</w:t>
      </w:r>
      <w:r>
        <w:rPr/>
        <w:t>繧쉪䝳⚣쉣戮ㅸ⵾婤槂겡츨ㄬ帪浶䷂䜳湁摟奍じ璘㥢숬呸숻丵仂숰묳婈擃牗晦쉙捃佰숷쉤썹䟂佈㵾噕뿂䞩㈸걆숴䥰쉖䞵歸敯䪿汯䄣在</w:t>
      </w:r>
      <w:r>
        <w:rPr/>
        <w:t>ꦏ</w:t>
      </w:r>
      <w:r>
        <w:rPr/>
        <w:t>冬㜮纻䭶</w:t>
      </w:r>
      <w:r>
        <w:rPr/>
        <w:t>ⴲ</w:t>
      </w:r>
      <w:r>
        <w:rPr/>
        <w:t>悻炥⑔깣촦漻乲쉁曂㉣摷㓂</w:t>
      </w:r>
      <w:r>
        <w:rPr/>
        <w:t>⣂</w:t>
      </w:r>
      <w:r>
        <w:rPr/>
        <w:t>丮ギ⥤輦쉤飂깰䘱긣漥♒캱쉺⨭┩㨩</w:t>
      </w:r>
      <w:r>
        <w:rPr/>
        <w:t>ꦩ</w:t>
      </w:r>
      <w:r>
        <w:rPr/>
        <w:t>䱏歃㩧쉔瘰噂疩⺬</w:t>
      </w:r>
      <w:r>
        <w:rPr/>
        <w:t>ⱑ</w:t>
      </w:r>
      <w:r>
        <w:rPr/>
        <w:t>顊竂숭쉂睙呆슩疬쏂♡没奱묭ꍆ剀㕑伭⹁㞥呰</w:t>
      </w:r>
      <w:r>
        <w:rPr/>
        <w:t>ⰻ</w:t>
      </w:r>
      <w:r>
        <w:rPr/>
        <w:t>곂摔뭖꺘潢쉷뭖啘㢿憣䍭商濂숥묶䟂싂쵃卦껂痂䑖ꎻ煏ꍾ练䷍妮洴뽚㇎䙺睶丯㞘彪洰㡃䞩ぎ燂쉵幬䕾彮♋恗媵副䀫㛂愻⼹剧根幧朩</w:t>
      </w:r>
      <w:r>
        <w:rPr/>
        <w:t>ꕯ⛂</w:t>
      </w:r>
      <w:r>
        <w:rPr/>
        <w:t>䩦䷂䕂晆橰╱䱗ꌬ噷壂迂⦿뭙㑖甽</w:t>
      </w:r>
      <w:r>
        <w:rPr/>
        <w:t>ꥇ⨯</w:t>
      </w:r>
      <w:r>
        <w:rPr/>
        <w:t>犏⨹㝮ㄫ匹佒</w:t>
      </w:r>
      <w:r>
        <w:rPr/>
        <w:t>꤬</w:t>
      </w:r>
      <w:r>
        <w:rPr/>
        <w:t>䵇싂ꄸ</w:t>
      </w:r>
      <w:r>
        <w:rPr/>
        <w:t>ꖘ</w:t>
      </w:r>
      <w:r>
        <w:rPr/>
        <w:t>⣃</w:t>
      </w:r>
      <w:r>
        <w:rPr/>
        <w:t>帻嘲搱␤僂쉫</w:t>
      </w:r>
      <w:r>
        <w:rPr/>
        <w:t>⡦</w:t>
      </w:r>
      <w:r>
        <w:rPr/>
        <w:t>堵깶䱂浵末汶⵷쉺䪬ㅐ顰乹쉫㨰䜭ㅞ採⪥㑞㮩晆ꌶ圵⍚顊䡖䌫뾣敯⑊ㅂ</w:t>
      </w:r>
      <w:r>
        <w:rPr/>
        <w:t>⡇</w:t>
      </w:r>
      <w:r>
        <w:rPr/>
        <w:t>乣䭂넦ꍮ╋䝧ꌬ갻녾⼪祒䱣转숦뭤㗂㉇㩗쉩㠴廃</w:t>
      </w:r>
      <w:r>
        <w:rPr/>
        <w:t>⡟</w:t>
      </w:r>
      <w:r>
        <w:rPr/>
        <w:t>慙</w:t>
      </w:r>
      <w:r>
        <w:rPr/>
        <w:t>ꔴ</w:t>
      </w:r>
      <w:r>
        <w:rPr/>
        <w:t>䏃顔瞿뭋湗久嚏倫䭭䬬쌮</w:t>
      </w:r>
      <w:r>
        <w:rPr/>
        <w:t>Ⱳ</w:t>
      </w:r>
      <w:r>
        <w:rPr/>
        <w:t>愷塞繍㶩撥</w:t>
      </w:r>
      <w:r>
        <w:rPr/>
        <w:t>ⴷ</w:t>
      </w:r>
      <w:r>
        <w:rPr/>
        <w:t>걡䱫忎㏂佷⿂쉔佳⽢䁂⯂</w:t>
      </w:r>
      <w:r>
        <w:rPr/>
        <w:t>ꕩ</w:t>
      </w:r>
      <w:r>
        <w:rPr/>
        <w:t>싂걃쉲〦䱁</w:t>
      </w:r>
      <w:r>
        <w:rPr/>
        <w:t>ꤸ</w:t>
      </w:r>
      <w:r>
        <w:rPr/>
        <w:t>䂻⤰吤眷☴촽数沬슱⸩剈瘩</w:t>
      </w:r>
      <w:r>
        <w:rPr/>
        <w:t>Ȿ</w:t>
      </w:r>
      <w:r>
        <w:rPr/>
        <w:t>⼲ぞ䉈澏杘椳ꍒ栨輮牶㍶撥㪘䭔恕♗㭪쉭䂬</w:t>
      </w:r>
      <w:r>
        <w:rPr/>
        <w:t>Ȿⰱ</w:t>
      </w:r>
      <w:r>
        <w:rPr/>
        <w:t>ㅒ䵠ꥲ獆䱬</w:t>
      </w:r>
      <w:r>
        <w:rPr/>
        <w:t>⠨</w:t>
      </w:r>
      <w:r>
        <w:rPr/>
        <w:t>と⍳㭲䀸削䟂喻쉆辩뾡㍤㵉瞩朲뭒⨣⯂䝦䟂廎㇂⿂숴ꏂ厱⨪儨㜮朶뽊潉矎</w:t>
      </w:r>
      <w:r>
        <w:rPr/>
        <w:t>ꤣ</w:t>
      </w:r>
      <w:r>
        <w:rPr/>
        <w:t>竂뿂机縯⑶╟䡍</w:t>
      </w:r>
      <w:r>
        <w:rPr/>
        <w:t>⡃</w:t>
      </w:r>
      <w:r>
        <w:rPr/>
        <w:t>幉쉴滂䒱楺䲣뭥爳槂⑎息䩠싎䘣걷⧂긩帵⍑猸⒮㑯矂컂䕹啒輺숪佰⭭䳂쉱쉞㢬䜊㉁</w:t>
      </w:r>
      <w:r>
        <w:rPr/>
        <w:t>ꕘ</w:t>
      </w:r>
      <w:r>
        <w:rPr/>
        <w:t>污꧎潂㯂쉥䘰䳍摈坵㙔칪깡煮⍈깔悱狎垬쉄攱䟂婹쉂⥙硴ァ欪䜵ꍷ摥⺱㔤숱䙆䀥ヂ倫ㆻ穫쉶㔶轩瑨廎㕬⩄㤵⒥㩲</w:t>
      </w:r>
      <w:r>
        <w:rPr/>
        <w:t>ꖿ</w:t>
      </w:r>
      <w:r>
        <w:rPr/>
        <w:t>畺燂湦碿⺡㕵Ⓜ슮湊습㵮爫䭡ㅅ⍉剢睬临㍟奮╁쉤숸㩘㠶㟂걢꺏涩吴ꌶ㡉䙎獚偁⩍슩契牤彖挭㑴扖쵵副䙒潫佰噕縫䄵係⮥䵕⥅颩㝑慊㭊獘ꍈ</w:t>
      </w:r>
      <w:r>
        <w:rPr/>
        <w:t>ⱞ</w:t>
      </w:r>
      <w:r>
        <w:rPr/>
        <w:t>䞵彀滍㋂㑏彫⩍煾噹迂㦩埂䧂奐瀶幌煈떣䉪숵繞侣칚嘬⴪䑭䱌敒⩳媱浕䧂㏎栫帷쉠晡疮晉櫂栮湣圪쉬숶撣숪塢总숽櫃幸灴쉐ヂ獰㝧汩⩟睃␵</w:t>
      </w:r>
      <w:r>
        <w:rPr/>
        <w:t>꧂</w:t>
      </w:r>
      <w:r>
        <w:rPr/>
        <w:t>싃쉤숣</w:t>
      </w:r>
      <w:r>
        <w:rPr/>
        <w:t>ꦩ</w:t>
      </w:r>
      <w:r>
        <w:rPr/>
        <w:t>㛃쵶☩䀨涣⿂祓썲皏쎩乭爮쉰廎恏㒩䓂䠤睋颥쉋</w:t>
      </w:r>
      <w:r>
        <w:rPr/>
        <w:t>⡆</w:t>
      </w:r>
      <w:r>
        <w:rPr/>
        <w:t>쉟栭畁潂㈭䉆썷䈶츯䙣术摹⫂쉆䩇乗쉠䭪</w:t>
      </w:r>
      <w:r>
        <w:rPr/>
        <w:t>ꕇ⑲</w:t>
      </w:r>
      <w:r>
        <w:rPr/>
        <w:t>䀩繺⥗䱒</w:t>
      </w:r>
      <w:r>
        <w:rPr/>
        <w:t>ꦮ</w:t>
      </w:r>
      <w:r>
        <w:rPr/>
        <w:t>啈杩⩊⒵䳃</w:t>
      </w:r>
      <w:r>
        <w:rPr/>
        <w:t>ⵑ</w:t>
      </w:r>
      <w:r>
        <w:rPr/>
        <w:t>婍䬱湹⍰佊☭充穩㟂捖煣呪ꄯ캬歶깥뽢䢏㟂뮬㕰湞泂쉧䅂轙㵍뭉扥쉎⫂〉牌印瑩助㨤積넮䡵湁癞杄戲뭋攩⯂矎㫂㥪牊쉶杗姂樶ㅒ⤭惂䙯쏂睫歷䚬灎</w:t>
      </w:r>
      <w:r>
        <w:rPr/>
        <w:t>⣂</w:t>
      </w:r>
      <w:r>
        <w:rPr/>
        <w:t>亻ふ狂轧⨭擂묭䨽瑮坒숽땳쉀䆩䅂♬녲칀䟂숫䝁塌嫂땠亣㔥뇂猸縤割幌䈱嫂頸ꌬ</w:t>
      </w:r>
      <w:r>
        <w:rPr/>
        <w:t>ⴰ</w:t>
      </w:r>
      <w:r>
        <w:rPr/>
        <w:t>ꄴ爪熩⥉뼻㜸㕇숦噬ꆵ墬卙庿珎</w:t>
      </w:r>
      <w:r>
        <w:rPr/>
        <w:t>ⷂ</w:t>
      </w:r>
      <w:r>
        <w:rPr/>
        <w:t>䄱뽓橭칥숷ヂ㐹彦␽숯坮甬潯쌸䔥嚥녾殣穯긻挪숳╞쉮湢⨨䝪⽇欷</w:t>
      </w:r>
      <w:r>
        <w:rPr/>
        <w:t>⡓⡏</w:t>
      </w:r>
      <w:r>
        <w:rPr/>
        <w:t>쉊牉线䒿</w:t>
      </w:r>
      <w:r>
        <w:rPr/>
        <w:t>ꤪ</w:t>
      </w:r>
      <w:r>
        <w:rPr/>
        <w:t>坃ꥶ兑㵮䅅⿂怣㞏땇壂穢唵䅳忂敺쉘⤭䐦愨⵨깙뭪䊩䀫烍</w:t>
      </w:r>
      <w:r>
        <w:rPr/>
        <w:t>⠭</w:t>
      </w:r>
      <w:r>
        <w:rPr/>
        <w:t>潯楇輪東塦⍠う瀻⨶䮵産䀬갱慌䝺䶩䀺</w:t>
      </w:r>
      <w:r>
        <w:rPr/>
        <w:t>ꦱ</w:t>
      </w:r>
      <w:r>
        <w:rPr/>
        <w:t>汣竂ꅆ縵깖塬쉌녨㙒</w:t>
      </w:r>
      <w:r>
        <w:rPr/>
        <w:t>ⱈ⭓</w:t>
      </w:r>
      <w:r>
        <w:rPr/>
        <w:t>꧂</w:t>
      </w:r>
      <w:r>
        <w:rPr/>
        <w:t>偵ꌪ</w:t>
      </w:r>
      <w:r>
        <w:rPr/>
        <w:t>ꤸ</w:t>
      </w:r>
      <w:r>
        <w:rPr/>
        <w:t>彸걓㪻卆땲䥟㙷ꏂ漰㉮㫂⻂뗂䊩䅯⹧唦扠╵묷ꄴ僂⩗穥癢喩关䘭㝋歟䍘幑㥪入␪䉂ꄯ캣깡䥤䛂托㕧繊勃暻⍖悱㭂</w:t>
      </w:r>
      <w:r>
        <w:rPr/>
        <w:t>ⴲ</w:t>
      </w:r>
      <w:r>
        <w:rPr/>
        <w:t>㶩깍䄹䘣⥘⬤幪쉃숤吸䪬㙐①⬰摯슿쏎椊硲摮␺㨮칒夬㮏烂□刭㵮⽴쵅牨䜻䧂⬦䦱挫⭘</w:t>
      </w:r>
      <w:r>
        <w:rPr/>
        <w:t>ⱁ</w:t>
      </w:r>
      <w:r>
        <w:rPr/>
        <w:t>扌뽅昨楺숹迂</w:t>
      </w:r>
      <w:r>
        <w:rPr/>
        <w:t>ꕤ</w:t>
      </w:r>
      <w:r>
        <w:rPr/>
        <w:t>轓坲쉴杶汤䐷㥚ꄨ渨㑰幷摮塨斵䰳轖弴⭨焴㍴⤺䱧싂</w:t>
      </w:r>
      <w:r>
        <w:rPr/>
        <w:t>ⲡ</w:t>
      </w:r>
      <w:r>
        <w:rPr/>
        <w:t>攻ꍇ椦땴㡞婞獭䥬쉇㕂怩숽熏䞿䥤⩦浢䵤䦻烂╟㙃䎿⪬</w:t>
      </w:r>
      <w:r>
        <w:rPr/>
        <w:t>ꥋ</w:t>
      </w:r>
      <w:r>
        <w:rPr/>
        <w:t>䧂獨㊿倣敉䈴㙕瘷ꥩ盂⽍숬⑧䳂</w:t>
      </w:r>
      <w:r>
        <w:rPr/>
        <w:t>ꤺ⫎ꤪ</w:t>
      </w:r>
      <w:r>
        <w:rPr/>
        <w:t>弮飂쉧㭒㩍쉧노浏暵갱烂怦쉉倱䝸㙦㭶ㅣꥵ繕Ⓜ긽긣쉷䙴쉱㩐쉖䴯⩑㉠</w:t>
      </w:r>
      <w:r>
        <w:rPr/>
        <w:t>Ⱛ</w:t>
      </w:r>
      <w:r>
        <w:rPr/>
        <w:t>䬮䵥쉣へ䢩扙磃</w:t>
      </w:r>
      <w:r>
        <w:rPr/>
        <w:t>⡀</w:t>
      </w:r>
      <w:r>
        <w:rPr/>
        <w:t>㘨娹㝟弴じ祵奅㕒恙浑䞡㑊숮張珂▬飂犡䓂侬깈㥴뾱䭑愯嘪煕橤뽓穵⨹⾥迍と쉆㕦礪亩넷䄷⪩穣坟ꎬ䍃瀤☤쉬弶䝙␦㬺㤥䔦䬸</w:t>
      </w:r>
      <w:r>
        <w:rPr/>
        <w:t>ꤴ</w:t>
      </w:r>
      <w:r>
        <w:rPr/>
        <w:t>䗂儣慒桫奌䡵㉪㑹╱汍땆숪亥숱掮칅ꌪ嫂⵭琴ꅄ⦩琪嘸硩䅂㑄⩁</w:t>
      </w:r>
      <w:r>
        <w:rPr/>
        <w:t>ꥈ</w:t>
      </w:r>
      <w:r>
        <w:rPr/>
        <w:t>慞璩睆긵⩱䀶⩈含䴳㣂㈺䙑圯쉟汾䡬䩫噍㔶걥㈩츳뗂䭲迂爥䑧へ⬮浆ꥢ䱚㐩쉔乥䤮⽗㑃</w:t>
      </w:r>
      <w:r>
        <w:rPr/>
        <w:t>ꤵ</w:t>
      </w:r>
      <w:r>
        <w:rPr/>
        <w:t>祦䛂쵚歐揂촵딸敱㠽싎嗂쌤㝋癲╕깑怬쉫䁺嘺祳ꇂ䊻Ⓜ忂璣佔啙梘䭵㠶娫椽滂걏믂男䊏䗂顏盂礶걁㝹株㴶땧䕚汱撣槂橁穐㬫輴湤㘪</w:t>
      </w:r>
      <w:r>
        <w:rPr/>
        <w:t>ꔸ</w:t>
      </w:r>
      <w:r>
        <w:rPr/>
        <w:t>啩쉱嗂녴轢숫ꅩ⍡쉰㞩䱊佫넸깚숮爦嘩噸拂䪱䥧ꄮ歉未슬䱎浱䝒쉵쉤弨ꌬ畎컍獷䫂녴津㢬</w:t>
      </w:r>
      <w:r>
        <w:rPr/>
        <w:t>ꤻ</w:t>
      </w:r>
      <w:r>
        <w:rPr/>
        <w:t>ꥰ竂啤瑾㝧䙞灄까㬷炥②</w:t>
      </w:r>
      <w:r>
        <w:rPr/>
        <w:t>꧂⩺</w:t>
      </w:r>
      <w:r>
        <w:rPr/>
        <w:t>敦♹Ⓜ㙥깡䥂⩰圱搴ꌫ剑䒵⫂</w:t>
      </w:r>
      <w:r>
        <w:rPr/>
        <w:t>ꗂ</w:t>
      </w:r>
      <w:r>
        <w:rPr/>
        <w:t>揎䮏쉀⍺꥾</w:t>
      </w:r>
      <w:r>
        <w:rPr/>
        <w:t>⢡</w:t>
      </w:r>
      <w:r>
        <w:rPr/>
        <w:t>轰挭煂䴹匳㵌䫂┣䁰싂䲬囂쉺㍯쉷塧怬䈲⨭䝾微㘴䉶䕖쉉祬忂恏⩔皥祱䥭歀䅢抏摙</w:t>
      </w:r>
      <w:r>
        <w:rPr/>
        <w:t>ꦩ⚡</w:t>
      </w:r>
      <w:r>
        <w:rPr/>
        <w:t>扞ㅁ砻呆硐丯▻割⭬眱囎㭁⾬是⨭ꥪ儭䥢摈劥㕋挨쉮䒥啤䱗棎싂档ꥭ囂⥕禩刴兤倥⬪숱㒻뭍彧轷獬⪮偔晅桫氫発</w:t>
      </w:r>
      <w:r>
        <w:rPr/>
        <w:t>ꦣ</w:t>
      </w:r>
      <w:r>
        <w:rPr/>
        <w:t>眲쉨⹥떥旍浱㑩䅆凂頤晊纡</w:t>
      </w:r>
      <w:r>
        <w:rPr/>
        <w:t>ⱞ</w:t>
      </w:r>
      <w:r>
        <w:rPr/>
        <w:t>晱乨⭴恊繒瀱稻⬺☯扡偈쉺䮮슩⽇쉢僂䠰ꍠ慀䑣稊呏㨳媱䙕幬䩪䚏⩃ꌵ䠱畢奟廂슻숹䀳愬⩁涩</w:t>
      </w:r>
      <w:r>
        <w:rPr/>
        <w:t>⣂</w:t>
      </w:r>
      <w:r>
        <w:rPr/>
        <w:t>땙児先䵭쉬磂</w:t>
      </w:r>
      <w:r>
        <w:rPr/>
        <w:t>꤭꥕</w:t>
      </w:r>
      <w:r>
        <w:rPr/>
        <w:t>轟扠怹橈뼰剷汣䧃䕭昻칸</w:t>
      </w:r>
      <w:r>
        <w:rPr/>
        <w:t>ꤱ</w:t>
      </w:r>
      <w:r>
        <w:rPr/>
        <w:t>咻娮媱땫싂숤搪쉁춘檵䎱晧</w:t>
      </w:r>
      <w:r>
        <w:rPr/>
        <w:t>Ⱡ</w:t>
      </w:r>
      <w:r>
        <w:rPr/>
        <w:t>䀭쉟믍毂穨㵸顓</w:t>
      </w:r>
      <w:r>
        <w:rPr/>
        <w:t>⣂</w:t>
      </w:r>
      <w:r>
        <w:rPr/>
        <w:t>剓惂㝶⫂樤썈┬⭺쉬狂扟㐲⭡御</w:t>
      </w:r>
      <w:r>
        <w:rPr/>
        <w:t>ꔶ</w:t>
      </w:r>
      <w:r>
        <w:rPr/>
        <w:t>爪㥪䩁䍥껂猥㘻㯂硎㴯窏</w:t>
      </w:r>
      <w:r>
        <w:rPr/>
        <w:t>ⵐ</w:t>
      </w:r>
      <w:r>
        <w:rPr/>
        <w:t>敌⑔䄤ㆥ䂻頴䥏㉎奾戽Ⓜꄴ⼤嘳矂⪥䅔灠横䯃쎣䖩䦘旂쉆盂⚩木</w:t>
      </w:r>
      <w:r>
        <w:rPr/>
        <w:t>⢣</w:t>
      </w:r>
      <w:r>
        <w:rPr/>
        <w:t>쉌䉮</w:t>
      </w:r>
      <w:r>
        <w:rPr/>
        <w:t>⡾</w:t>
      </w:r>
      <w:r>
        <w:rPr/>
        <w:t>䉃쉰㑔㡾䭆㭠숰楧ꥨꥦ걔쉟欤거彯䝳숦</w:t>
      </w:r>
      <w:r>
        <w:rPr/>
        <w:t>ⱆ</w:t>
      </w:r>
      <w:r>
        <w:rPr/>
        <w:t>奣辘敭䉟㊵䭶凂卞ꅤ䶬咘礦넦傡䙒䯂没輥朲뼪迂佰㶬걾</w:t>
      </w:r>
      <w:r>
        <w:rPr/>
        <w:t>Ⱝ⩟</w:t>
      </w:r>
      <w:r>
        <w:rPr/>
        <w:t>뭔婦㥞㓂淂⫂䄹쉙녘숺숤廂厥员곂䪘䤫勂桹怨欴㚿匶㷂盂䕰㡨쉳⪩떣⫂晇慦숤䡚쉍伽ꥢ報戻卥祪㧂䙟⤵稭棂呗兾拍㓂砫弦쉓轑쌽係䭈⬵哂䴬繑幹偕⤸깡洲恧剆뿂숭犘㢥牕售㭞浖倴塊㶬☬숴촫ꅯ</w:t>
      </w:r>
      <w:r>
        <w:rPr/>
        <w:t>ꕡ</w:t>
      </w:r>
      <w:r>
        <w:rPr/>
        <w:t>숮卙⩾匷晲灥助녔숬嚱⧂긻䩞⼷</w:t>
      </w:r>
      <w:r>
        <w:rPr/>
        <w:t>ꕬ</w:t>
      </w:r>
      <w:r>
        <w:rPr/>
        <w:t>ꥭ䑰偢⾱〺捊썩⍴嫂뗃奃묪</w:t>
      </w:r>
      <w:r>
        <w:rPr/>
        <w:t>ⵙ</w:t>
      </w:r>
      <w:r>
        <w:rPr/>
        <w:t>쉩柍灘焻㧂</w:t>
      </w:r>
      <w:r>
        <w:rPr/>
        <w:t>ⵆ</w:t>
      </w:r>
      <w:r>
        <w:rPr/>
        <w:t>쉓䩃䝑⽠</w:t>
      </w:r>
      <w:r>
        <w:rPr/>
        <w:t>Ⱪ⡱</w:t>
      </w:r>
      <w:r>
        <w:rPr/>
        <w:t>兀䱢奙弩牗걭⨪</w:t>
      </w:r>
      <w:r>
        <w:rPr/>
        <w:t>⡙</w:t>
      </w:r>
      <w:r>
        <w:rPr/>
        <w:t>嫂⩆뭉坶⫂㥩穐</w:t>
      </w:r>
      <w:r>
        <w:rPr/>
        <w:t>⣂</w:t>
      </w:r>
      <w:r>
        <w:rPr/>
        <w:t>掘㑁㞏窿嘥珂☦◂ꍌ兗䒏剢㥓兟</w:t>
      </w:r>
      <w:r>
        <w:rPr/>
        <w:t>꤫</w:t>
      </w:r>
      <w:r>
        <w:rPr/>
        <w:t>渵긳單쉲긳㭐洰搽渰칂濂놵犻쉐飍</w:t>
      </w:r>
      <w:r>
        <w:rPr/>
        <w:t>ⴰ</w:t>
      </w:r>
      <w:r>
        <w:rPr/>
        <w:t>걯썰呟ꏂ싂떬啳쉟䔪堯㟂凂浱⚵憩㵋╓숹㭥걨쉥係뽷卅䄦싂顙灒轵繺硏ꅂ㈱橳獴猲䟂쉐숦䵠洱</w:t>
      </w:r>
      <w:r>
        <w:rPr/>
        <w:t>ꕄ◂</w:t>
      </w:r>
      <w:r>
        <w:rPr/>
        <w:t>迂剬⍅땥⫍摇兂瑚擂ꍔ瞱䍢瀪㪣歍汲⼳均輵卵㡚⭤刱当</w:t>
      </w:r>
      <w:r>
        <w:rPr/>
        <w:t>꥟</w:t>
      </w:r>
      <w:r>
        <w:rPr/>
        <w:t>䊘㬫䄲뇂歌⼪䥩噅컂</w:t>
      </w:r>
      <w:r>
        <w:rPr/>
        <w:t>ꔪ</w:t>
      </w:r>
      <w:r>
        <w:rPr/>
        <w:t>ㅗ䚵縫⭚嚥輶</w:t>
      </w:r>
      <w:r>
        <w:rPr/>
        <w:t>ꥋ</w:t>
      </w:r>
      <w:r>
        <w:rPr/>
        <w:t>싂丮ꅰ䱖圤弸╘㕫憘쉳</w:t>
      </w:r>
      <w:r>
        <w:rPr/>
        <w:t>⢥</w:t>
      </w:r>
      <w:r>
        <w:rPr/>
        <w:t>瓂䑁</w:t>
      </w:r>
      <w:r>
        <w:rPr/>
        <w:t>ꔻ</w:t>
      </w:r>
      <w:r>
        <w:rPr/>
        <w:t>䡴噯渱渹扗䑏䡩敕偆偪⯎䯂⩎戣㠤廂㙔㐩匤䭑穐䖿┪䭖⩂㚏</w:t>
      </w:r>
      <w:r>
        <w:rPr/>
        <w:t>꤯</w:t>
      </w:r>
      <w:r>
        <w:rPr/>
        <w:t>ꇂ毂䄸灍啫燂儣乶</w:t>
      </w:r>
      <w:r>
        <w:rPr/>
        <w:t>ⱘ</w:t>
      </w:r>
      <w:r>
        <w:rPr/>
        <w:t>橀汗旂䪻⑷쏂㘻䧂頵獱䥵祧㨨灊⑑㔺⹧썌䜷쉤堥뮿쉗녡♡嚡灏堯⨲䉨䗍绂偈塨뽶뼮슱㩄숣稲⬊뾩彁⵷兲潯⭅㜤⌤歡灁倪曂䈱ꅬ炻䅇⫂儹ꅾ䩤</w:t>
      </w:r>
      <w:r>
        <w:rPr/>
        <w:t>꤬</w:t>
      </w:r>
      <w:r>
        <w:rPr/>
        <w:t>곂</w:t>
      </w:r>
      <w:r>
        <w:rPr/>
        <w:t>ⵎ</w:t>
      </w:r>
      <w:r>
        <w:rPr/>
        <w:t>䙦坓묵⑓쵙⩫⩅</w:t>
      </w:r>
      <w:r>
        <w:rPr/>
        <w:t>ⲣ</w:t>
      </w:r>
      <w:r>
        <w:rPr/>
        <w:t>㕱걗⏍䝆振瓂彁啣♮⩃䭐䭍⨮</w:t>
      </w:r>
      <w:r>
        <w:rPr/>
        <w:t>ⶮ</w:t>
      </w:r>
      <w:r>
        <w:rPr/>
        <w:t>䁒䀶䠷洽쉶쉚畈쵈顨㐩埂矂佪じ䫂䱯捆⥣住컂秂佳祓吶盂瑩䝨潣娶깺㞮뽰䵸梮㫂䡵딨㩦晐숨䩺쉃㮏灋坺堫뭏㬥㑍숪南ぴ頷쉶촸瞬䃂⩯䋂ㅾ摁坟犮濎ㄭ䥨㞵䵁␽칉偟乷兾</w:t>
      </w:r>
      <w:r>
        <w:rPr/>
        <w:t>ꥀ</w:t>
      </w:r>
      <w:r>
        <w:rPr/>
        <w:t>㧂ꏂ䁗䇂⑉䡠癫䭅愮⮿䒿歪梣쎱</w:t>
      </w:r>
      <w:r>
        <w:rPr/>
        <w:t>ꥄ⸽</w:t>
      </w:r>
      <w:r>
        <w:rPr/>
        <w:t>싂쉸態쉆桬⽊痂</w:t>
      </w:r>
      <w:r>
        <w:rPr/>
        <w:t>ꕑ</w:t>
      </w:r>
      <w:r>
        <w:rPr/>
        <w:t>爩斡</w:t>
      </w:r>
      <w:r>
        <w:rPr/>
        <w:t>ꦩ</w:t>
      </w:r>
      <w:r>
        <w:rPr/>
        <w:t>ꏂ䉺캘ꍁ</w:t>
      </w:r>
      <w:r>
        <w:rPr/>
        <w:t>⠣</w:t>
      </w:r>
      <w:r>
        <w:rPr/>
        <w:t>穾䐳츫兗牑䓎쉅쉫쉊扫䚩牟晲幔兤㵙漵슮㙡幇帷Ⓜ係繾獀捀◂</w:t>
      </w:r>
      <w:r>
        <w:rPr/>
        <w:t>⢵</w:t>
      </w:r>
      <w:r>
        <w:rPr/>
        <w:t>澘幨㍃䰴湈썩녬걊</w:t>
      </w:r>
      <w:r>
        <w:rPr/>
        <w:t>Ⱚ</w:t>
      </w:r>
      <w:r>
        <w:rPr/>
        <w:t>昤㷍ꍨ㘩⻂숭쉍䩋䊱♨框겏幫䵌깙뿂畍伻㎿슩춱摊싂䒏㙉⸲䅲쉩쌹㑺煉숸䝫⭩顶杄䡍⤳숰㥵㌥瑮䂱呉坫䐯晕㵮灦案쉧ꥦ숰吹兴⥋㣂䑀穕晇㝈땱歹쉪恔䥚乃쉊䷃炬ㄸ楙㑦䷂쉾㦱⽣㉨䥴⼪㉓䰲㝧乮ꥲ䁪畟娤䁖슱䶮쉠慚쉥漸</w:t>
      </w:r>
      <w:r>
        <w:rPr/>
        <w:t>ꦡ⑷</w:t>
      </w:r>
      <w:r>
        <w:rPr/>
        <w:t>桤⾩뭲瑕칪슥㙶扭佣䔫뭸쉹딷秂墮堸戮⩰쉤ꅉ䍵⭃⌲</w:t>
      </w:r>
      <w:r>
        <w:rPr/>
        <w:t>꧂</w:t>
      </w:r>
      <w:r>
        <w:rPr/>
        <w:t>祊㥱䓃䷂ㅡ碘禣䭈䅄땞묪測硎습䕮싍獊싍怷㭔㓂䝈眷Ⓕ곂깊숦ꥦ⹤깧祡쉸瀶㣍曎⹉噉䰤숽湖ꍄ㝣䁁枵祟泂숫浰樭慆㪩◂乔奔睂촳椴⤤</w:t>
      </w:r>
      <w:r>
        <w:rPr/>
        <w:t>ꕱꤻ</w:t>
      </w:r>
      <w:r>
        <w:rPr/>
        <w:t>柃睋旃樵捦摪㟂砤畳坑㫂㣂숺椰磎쵹䵧湂쌪쉭爺瘪쉎㘹䑖〷㥢⮩㑂䍩呢⩎呙票㏂㑆⶘稪優쉐쉭暬쉘圤겱츻숻敋竂⚮䅫䱓䍱灠没䃃㜹ꇂ嚱㌣弮䩴췃煏䔥⥁⌰䉵櫂迂䝳칞海쉚쌵愹壂ꏂ⨽ㄹ彾땁咱砨䡠ꅴ硶㔸㙓숣㨥쉋㑧渽⻂棂㚩쉁⍁坡┷㙕東</w:t>
      </w:r>
      <w:r>
        <w:rPr/>
        <w:t>ꔭ</w:t>
      </w:r>
      <w:r>
        <w:rPr/>
        <w:t>浓쉑㈩㝙쉲츪㐥顦칙卣悻椱卨</w:t>
      </w:r>
      <w:r>
        <w:rPr/>
        <w:t>꧂</w:t>
      </w:r>
      <w:r>
        <w:rPr/>
        <w:t>迂⭐輺然싂䡘幹昪뭦乐⛂䏂⑊砷睎轪汶⩢䵯津頺繲䑶ひ㤊⹞⭞擂쉆稦䃃浓숮ヂ愽ꍷ剑⫂⼱参柂呚쉔兣獰ꅎ䨵䍍婠㋂潈쉴塈쵡딽쉂ꥵ绂⍤䅁㐣㙍</w:t>
      </w:r>
      <w:r>
        <w:rPr/>
        <w:t>ꤴ</w:t>
      </w:r>
      <w:r>
        <w:rPr/>
        <w:t>幺輱䊿䁄塊瘳슩弰嚮㎮怹쉧</w:t>
      </w:r>
      <w:r>
        <w:rPr/>
        <w:t>Ȿ</w:t>
      </w:r>
      <w:r>
        <w:rPr/>
        <w:t>彋숬咥䥫牀⥭栴ꅦ乙㠮坁숺⨩ꍁ橑廂긯㭆晢潑㡟歋ㄣ㚱</w:t>
      </w:r>
      <w:r>
        <w:rPr/>
        <w:t>ꕧ</w:t>
      </w:r>
      <w:r>
        <w:rPr/>
        <w:t>㧂慒淃䕰瑸㵨摭ㅎ卵⤻䄴⬽疘ꏂ䠷縩咡捸⨭輰婢㏂</w:t>
      </w:r>
      <w:r>
        <w:rPr/>
        <w:t>ꤨ</w:t>
      </w:r>
      <w:r>
        <w:rPr/>
        <w:t>獰㍌斩繞獎ꍕ싂⍅漨乹顔숩摾啳쉑䍭㥦숱輮뽌䄭噒桬焰灮冩睅쵍ꍓ㥥㜨칵嘹쉏嫍炩绂ㄲ嘴㡂祠噘氳⑲捫愰⩨乱兙䮵䴮㭏畯┦捍겘䱕</w:t>
      </w:r>
      <w:r>
        <w:rPr/>
        <w:t>ⷎ</w:t>
      </w:r>
      <w:r>
        <w:rPr/>
        <w:t>顖묤嘳懂⌶묷偡栻䷂参潐汊収扖</w:t>
      </w:r>
      <w:r>
        <w:rPr/>
        <w:t>⵰</w:t>
      </w:r>
      <w:r>
        <w:rPr/>
        <w:t>汲⪮彁╙犻呡쉪橀묱圲ꍹ䭕矂樥걗⿂妩㍂禮슥婋걢쉴╔䅞㕴溮咏扔㉾奶⒵䅀椳㎿땁浫</w:t>
      </w:r>
      <w:r>
        <w:rPr/>
        <w:t>⣂</w:t>
      </w:r>
      <w:r>
        <w:rPr/>
        <w:t>쵖䡯㡀뇂狂憣쉙瀻恃䌭乐긴䉄䄵⽔쉇썅숽呄ㅶ削⭌截쉧㫂硘쉁湀祖坡獵䁕걍䦩浾숺找婭⛍ご偏卆숬츤␶沵⤯催睨떩敫硋橓䢩祔뽒頽㊵녚ね㋎祉쉁</w:t>
      </w:r>
      <w:r>
        <w:rPr/>
        <w:t>꧃⮣⩢</w:t>
      </w:r>
      <w:r>
        <w:rPr/>
        <w:t>滂㌷숻佸⸩䎡⎱憏繵夨쉭㶿礸㝸㡒㑂⬸䅕슥佺䚿奶慌걌䥯爪쉾偂슣煗㴩썑⽵剀奸㩋</w:t>
      </w:r>
      <w:r>
        <w:rPr/>
        <w:t>ꤣ</w:t>
      </w:r>
      <w:r>
        <w:rPr/>
        <w:t>걠姂灐獨⑭余숷歙淍僂⑤䜣估矂爣㫃놥捰습奲⑕硑⑨ㅢ椪熣</w:t>
      </w:r>
      <w:r>
        <w:rPr/>
        <w:t>ⱶ</w:t>
      </w:r>
      <w:r>
        <w:rPr/>
        <w:t>傿轇旂㙔㥢歲猵睷楹䀬츮梵╄呸⹕禵磂ꥪ挵橅勂奫刲䔪쉯뼱㩢</w:t>
      </w:r>
      <w:r>
        <w:rPr/>
        <w:t>⠰</w:t>
      </w:r>
      <w:r>
        <w:rPr/>
        <w:t>癗촣憩䧂橬渲憣딴㏂</w:t>
      </w:r>
      <w:r>
        <w:rPr/>
        <w:t>ꥏ⩥</w:t>
      </w:r>
      <w:r>
        <w:rPr/>
        <w:t>숹쉒婒쎣⍅㥞⽙뾩䳂砷楉穏䝆념뽅术⬺含颵顅瑭㩀㐱⾵싂䑓晪碡쌨①촲彪棂数㜱掘氽瑦堬⍃渪湭숬꥕㵉꺱頹擂繗⪩⑴廂⚱歃쉏⪱䩘塟컂䙗긣埂⥟뭹ꍄ䁸㘴䘲椨슩䈦䮿묩摳偕쎣惂獚䵴䍤뭌公㉇쉖暩椱䕔歃쵭쉇䘮쉬䵴깷繆唦쉢⏂㩆ꥭ甪뽁㕊⬹睲⌦䔻汅頥㵁劘䑏슡숭슣敠婐㞵䨺〤澩桔矂뼶쉰瑑숴썢杙她ꍊ쉩ꌊ땦䴫슱搩</w:t>
      </w:r>
      <w:r>
        <w:rPr/>
        <w:t>ꤺ⚘</w:t>
      </w:r>
      <w:r>
        <w:rPr/>
        <w:t>厮</w:t>
      </w:r>
      <w:r>
        <w:rPr/>
        <w:t>꧃</w:t>
      </w:r>
      <w:r>
        <w:rPr/>
        <w:t>ꇎ娽뽞썟穔㜨傩严딳奲갨灒땰⎥䯂⥥坫帳歚뿍딳匰쉌堵뽆甬仂숭슘渳皩썑ꍎ䂮䖥眵⹣싂䁈䓂嘽ꄨ䝘㫂冣懂뽱珂䍇㙪⭍户仃㣎㩺숯砶樯䑸슿扞兡䕒䈯䢮湀䉣㘨珂䆘꧎幙睠뽄噂是癉꺩椸佭祮䲬倩녰뼭䙅竂䈪姂䤹뮏秂⍦䩈堥ꍆ廂깍㵩塨ㄭ䠫⸩⺣쉚</w:t>
      </w:r>
      <w:r>
        <w:rPr/>
        <w:t>Ⱛ</w:t>
      </w:r>
      <w:r>
        <w:rPr/>
        <w:t>䁟堩乤싂刵睉縮㉂晨煩쉁縥㴬揂䔤䢘⒬ㄦ揂乊溥剅囍ꅧꅠ쵉</w:t>
      </w:r>
      <w:r>
        <w:rPr/>
        <w:t>Ⱘ</w:t>
      </w:r>
      <w:r>
        <w:rPr/>
        <w:t>䅒䨫噰秂潑뼩溏穘掵眵⮬窏繳䱱煢睦䁗놮갻쉫썃洵</w:t>
      </w:r>
      <w:r>
        <w:rPr/>
        <w:t>ꔩ</w:t>
      </w:r>
      <w:r>
        <w:rPr/>
        <w:t>춿匩슬湂뽥祤⩒汖绂獈싎櫂牏䉇礥㕹쉷뇂㩪电圫⌰칲咣瘰䢮卬垡穙쉪䳂暩쉚</w:t>
      </w:r>
      <w:r>
        <w:rPr/>
        <w:t>ꦬ</w:t>
      </w:r>
      <w:r>
        <w:rPr/>
        <w:t>囂䝤畏ꎩ</w:t>
      </w:r>
      <w:r>
        <w:rPr/>
        <w:t>ⲡ⯂</w:t>
      </w:r>
      <w:r>
        <w:rPr/>
        <w:t>䕓畃澵呫⵶桒穂癪然槂汴竎攨</w:t>
      </w:r>
      <w:r>
        <w:rPr/>
        <w:t>Ⱙ⩔</w:t>
      </w:r>
      <w:r>
        <w:rPr/>
        <w:t>琺슩祍㍂슩⚮乮僂佡㔹咻</w:t>
      </w:r>
      <w:r>
        <w:rPr/>
        <w:t>ⰽ</w:t>
      </w:r>
      <w:r>
        <w:rPr/>
        <w:t>桲棂쵥種뭏瀴䨥焲轱ギ䨴汙䜲杬题쉦坁⍣䓂畢慰颻忂杺쉊ꥷ晙䜥㞡䵘啧쉟执换䦩䜦坦쏂␺뽦쉯ㆬ㒩喥㩨儳䕶䰥</w:t>
      </w:r>
      <w:r>
        <w:rPr/>
        <w:t>⡦</w:t>
      </w:r>
      <w:r>
        <w:rPr/>
        <w:t>榬礥♋幭㵃㛂┽ⸯ♄싂痂⩕㠸去ꥰ祁㨪긥</w:t>
      </w:r>
      <w:r>
        <w:rPr/>
        <w:t>ꤥ</w:t>
      </w:r>
      <w:r>
        <w:rPr/>
        <w:t>녥乹⍗瀶</w:t>
      </w:r>
      <w:r>
        <w:rPr/>
        <w:t>ꕍ</w:t>
      </w:r>
      <w:r>
        <w:rPr/>
        <w:t>㢩</w:t>
      </w:r>
      <w:r>
        <w:rPr/>
        <w:t>ⶬ</w:t>
      </w:r>
      <w:r>
        <w:rPr/>
        <w:t>쉮⩺뭣걏㓃쉹瑞</w:t>
      </w:r>
      <w:r>
        <w:rPr/>
        <w:t>ꦩ</w:t>
      </w:r>
      <w:r>
        <w:rPr/>
        <w:t>㩙ꌵ南㉁⥗㨪㍎숤弳乶촲䉮</w:t>
      </w:r>
      <w:r>
        <w:rPr/>
        <w:t>꥟ꗍ</w:t>
      </w:r>
      <w:r>
        <w:rPr/>
        <w:t>忂廂</w:t>
      </w:r>
      <w:r>
        <w:rPr/>
        <w:t>ꥈ</w:t>
      </w:r>
      <w:r>
        <w:rPr/>
        <w:t>颻中⥭徣痂䔪檱坌其⌤䱐呪桺瑩坟</w:t>
      </w:r>
      <w:r>
        <w:rPr/>
        <w:t>ꥋ</w:t>
      </w:r>
      <w:r>
        <w:rPr/>
        <w:t>㯂痂㈻╒核䦏곂教嘻㑯歩搫썖㵱슘⸦渴䙀㒻㝅契橮깖㕲䩅╕柂츸숫乸䙺䯍쉲녬⌫百僂吮䥕㢱⼳쉁䠬潢坒坶⤺묣穓摤穵扉㟃飂쉞梩慓煈啸⑄숽畂⭪쉧</w:t>
      </w:r>
      <w:r>
        <w:rPr/>
        <w:t>ⴣ</w:t>
      </w:r>
      <w:r>
        <w:rPr/>
        <w:t>썋塬䍦䍄惂汢燂䶏橯⿂긶䑩杠걧焲쉐</w:t>
      </w:r>
      <w:r>
        <w:rPr/>
        <w:t>ꕙ</w:t>
      </w:r>
      <w:r>
        <w:rPr/>
        <w:t>⠰</w:t>
      </w:r>
      <w:r>
        <w:rPr/>
        <w:t>堩睊彫</w:t>
      </w:r>
      <w:r>
        <w:rPr/>
        <w:t>ꤪ</w:t>
      </w:r>
      <w:r>
        <w:rPr/>
        <w:t>杺걖唦撿䉉埂幘浅䝍녚䑳갶슘ꍆ绂䅙쉩䐳⹪</w:t>
      </w:r>
      <w:r>
        <w:rPr/>
        <w:t>Ⳃ</w:t>
      </w:r>
      <w:r>
        <w:rPr/>
        <w:t>䘪㭒쉣쉧嘴兗㨦琦⨷敖⽦婳䍦硾숬넪䠹䍒싂楚头⥺䡍═⨶歖</w:t>
      </w:r>
      <w:r>
        <w:rPr/>
        <w:t>ⴤ</w:t>
      </w:r>
      <w:r>
        <w:rPr/>
        <w:t>礰截뭏䓂牡卷溿쵏㉳⽵숳祈爹ꄭ䧂쉋깨䇂恉泂㇂쉶㧃⹺츷䧍割㥓䑚㘯ꌊ뗂塯偙♃㪩偏㗃</w:t>
      </w:r>
      <w:r>
        <w:rPr/>
        <w:t>ꕲ</w:t>
      </w:r>
      <w:r>
        <w:rPr/>
        <w:t>㮬⽨㵬繯卍䐣漱쉀쉇纘⩆䁟⹣┵䋂써⚱呅彖橋㩂⩬祑䵩뭏圴⹠剤塖熿磂眮稳坷㜩촣䞣御皣沱潁挹灣湾搸琩㤪奘⪣獀㉩쌽奾栩栣뭺䩙⽲䡚놏偀儻⨻</w:t>
      </w:r>
      <w:r>
        <w:rPr/>
        <w:t>ꔫ</w:t>
      </w:r>
      <w:r>
        <w:rPr/>
        <w:t>㬩卢偙焱⽇䉙琣⑪䣂</w:t>
      </w:r>
      <w:r>
        <w:rPr/>
        <w:t>ꥀ</w:t>
      </w:r>
      <w:r>
        <w:rPr/>
        <w:t>㐯牙쉶ꅸ</w:t>
      </w:r>
      <w:r>
        <w:rPr/>
        <w:t>ꥆ</w:t>
      </w:r>
      <w:r>
        <w:rPr/>
        <w:t>礷쉐棂㵊싂横⌤ㅖ楱䘮㷂䉗〉Ⓝ썓䠻䕱䥠⩢⽊䄱㩌㕈䡺</w:t>
      </w:r>
      <w:r>
        <w:rPr/>
        <w:t>⡹⍅</w:t>
      </w:r>
      <w:r>
        <w:rPr/>
        <w:t>ꗂ</w:t>
      </w:r>
      <w:r>
        <w:rPr/>
        <w:t>こ䀣</w:t>
      </w:r>
      <w:r>
        <w:rPr/>
        <w:t>⡔</w:t>
      </w:r>
      <w:r>
        <w:rPr/>
        <w:t>灥䈳ꄷ䕲着㭴⤹ꏂ䳂걺㎘磂搷</w:t>
      </w:r>
      <w:r>
        <w:rPr/>
        <w:t>ⱎ</w:t>
      </w:r>
      <w:r>
        <w:rPr/>
        <w:t>쌩⍗ㅀ汮㴹䵅⥶딲뿂싂숽⤳匱䅀䀤▥氪硁歾㌶䭓硈⏂纻䨭ㅮ䅏뗂ꅓ꺻㡂䩀惂由䅉</w:t>
      </w:r>
      <w:r>
        <w:rPr/>
        <w:t>⡂</w:t>
      </w:r>
      <w:r>
        <w:rPr/>
        <w:t>㵂ꅞ딮獉㝥䙖习⼷</w:t>
      </w:r>
      <w:r>
        <w:rPr/>
        <w:t>⡎</w:t>
      </w:r>
      <w:r>
        <w:rPr/>
        <w:t>ꍷ㑮⭑獟申畎䁷橏啡溏䘨䭌䜤갭欵痎塇ꍆ娷쉂ꅅ⪩쉔忂癌㕸幖㎵浔뮥嗃垩帱쉺䵡䡁䅑⍱</w:t>
      </w:r>
      <w:r>
        <w:rPr/>
        <w:t>ⵑ</w:t>
      </w:r>
      <w:r>
        <w:rPr/>
        <w:t>䬬溿ꅕ썩幭㤪</w:t>
      </w:r>
      <w:r>
        <w:rPr/>
        <w:t>ⴵ</w:t>
      </w:r>
      <w:r>
        <w:rPr/>
        <w:t>㜲</w:t>
      </w:r>
      <w:r>
        <w:rPr/>
        <w:t>ꥑ</w:t>
      </w:r>
      <w:r>
        <w:rPr/>
        <w:t>恠쉎橌㛂䓂瓂娴㒩츹</w:t>
      </w:r>
      <w:r>
        <w:rPr/>
        <w:t>⠫</w:t>
      </w:r>
      <w:r>
        <w:rPr/>
        <w:t>녦㘩쉋歉䬭</w:t>
      </w:r>
      <w:r>
        <w:rPr/>
        <w:t>⠲</w:t>
      </w:r>
      <w:r>
        <w:rPr/>
        <w:t>汪㡸桗⤭ㅹ夺横䤤噗⽖䉣⑪儽싂䵋矂⩯╋獰刻歈〨哂䑵夻숰睲畉廎噱漨㯂ㅴ⑦泂と搭卬</w:t>
      </w:r>
      <w:r>
        <w:rPr/>
        <w:t>ⱸ</w:t>
      </w:r>
      <w:r>
        <w:rPr/>
        <w:t>ⴹ</w:t>
      </w:r>
      <w:r>
        <w:rPr/>
        <w:t>䡙♨䱁幵圷</w:t>
      </w:r>
      <w:r>
        <w:rPr/>
        <w:t>꧃</w:t>
      </w:r>
      <w:r>
        <w:rPr/>
        <w:t>䝒敓㭲斩繂䝑㕥囂⹁硠㑨㉷徣쌳瑋㑌䜹ꥠ</w:t>
      </w:r>
      <w:r>
        <w:rPr/>
        <w:t>ꤥ</w:t>
      </w:r>
      <w:r>
        <w:rPr/>
        <w:t>뽮坣ꥥ쉴㙚䀬⤰潳归摱竂㋎㵾숫⨪楇佫䠩곂</w:t>
      </w:r>
      <w:r>
        <w:rPr/>
        <w:t>꧂</w:t>
      </w:r>
      <w:r>
        <w:rPr/>
        <w:t>昮旎</w:t>
      </w:r>
      <w:r>
        <w:rPr/>
        <w:t>ꥈ</w:t>
      </w:r>
      <w:r>
        <w:rPr/>
        <w:t>䛂⨤⽖숳偵⻂ꏂ柍㢘⪩ㅾ嘭뼴硸恠ꍃ☮䅉</w:t>
      </w:r>
      <w:r>
        <w:rPr/>
        <w:t>ꥎ</w:t>
      </w:r>
      <w:r>
        <w:rPr/>
        <w:t>弽䀪恑坭⹱숽ぉ瞿녹风湶⛂㩾彊䕡</w:t>
      </w:r>
      <w:r>
        <w:rPr/>
        <w:t>ⰲ</w:t>
      </w:r>
      <w:r>
        <w:rPr/>
        <w:t>䥦睃眨揂穨灕浐⑥轚싂⩹烎⥢䘫栺쌷䛂쵷憡氽織柂㩖䅁</w:t>
      </w:r>
      <w:r>
        <w:rPr/>
        <w:t>⣂</w:t>
      </w:r>
      <w:r>
        <w:rPr/>
        <w:t>䢻㟂炱쌫氲津㑊橙媏깉软婳健剥橡听쉲</w:t>
      </w:r>
      <w:r>
        <w:rPr/>
        <w:t>꥟</w:t>
      </w:r>
      <w:r>
        <w:rPr/>
        <w:t>촷◂敱캮</w:t>
      </w:r>
      <w:r>
        <w:rPr/>
        <w:t>⣂</w:t>
      </w:r>
      <w:r>
        <w:rPr/>
        <w:t>䑞噚ꆿ买쉍쉾갬潅撻</w:t>
      </w:r>
      <w:r>
        <w:rPr/>
        <w:t>ꕓ</w:t>
      </w:r>
      <w:r>
        <w:rPr/>
        <w:t>琷⽋皥</w:t>
      </w:r>
      <w:r>
        <w:rPr/>
        <w:t>ꥋ</w:t>
      </w:r>
      <w:r>
        <w:rPr/>
        <w:t>柂哂硘乡匴딤砪䧂䄴癡汶깧漮爩⥊숯䡚</w:t>
      </w:r>
      <w:r>
        <w:rPr/>
        <w:t>ⱴ</w:t>
      </w:r>
      <w:r>
        <w:rPr/>
        <w:t>橕㩬⥮䜬總㍖묦촺恱卾꧎싂</w:t>
      </w:r>
      <w:r>
        <w:rPr/>
        <w:t>ꖮ</w:t>
      </w:r>
      <w:r>
        <w:rPr/>
        <w:t>쵪彟ㅄ♃숴</w:t>
      </w:r>
      <w:r>
        <w:rPr/>
        <w:t>⢩</w:t>
      </w:r>
      <w:r>
        <w:rPr/>
        <w:t>ꤦ</w:t>
      </w:r>
      <w:r>
        <w:rPr/>
        <w:t>穪旂徣偌幣㡗㕥瑖⪬㩇卾노恌ㅆ⦩쉭刯傡灃洨楲氨婞哂飍椺繓轒ꍇꍾ㕔摉颩䤶⏂頰䡄㝬呤䅩䙢치䑄싂姂䜰䚩䤻</w:t>
      </w:r>
      <w:r>
        <w:rPr/>
        <w:t>ꤊ</w:t>
      </w:r>
      <w:r>
        <w:rPr/>
        <w:t>辬痍搤䁾段㑢浑吵瀸嫍⫃⽍⨳㍆䆱轣뭚䁸輤煠ꥴ冏쉋걮䝉⏂焱䌻㝧㏂愤稣秂礩含䠥橹唯曂幬剈呩ぅ啡슩넶僂棍뽘슏嚩摀쉌</w:t>
      </w:r>
      <w:r>
        <w:rPr/>
        <w:t>꧂</w:t>
      </w:r>
      <w:r>
        <w:rPr/>
        <w:t>摇䱬㍦摆剡</w:t>
      </w:r>
      <w:r>
        <w:rPr/>
        <w:t>꤭⍄</w:t>
      </w:r>
      <w:r>
        <w:rPr/>
        <w:t>㙞汃⴫㈺슿⏂搰䨳㩧玩繑껂挽䠳</w:t>
      </w:r>
      <w:r>
        <w:rPr/>
        <w:t>ꥉ</w:t>
      </w:r>
      <w:r>
        <w:rPr/>
        <w:t>슮걹摧숣쉢曂樹㕀땧獈偨㚩쉴쉡⭘彾㙡浞曂꤮쉭繋ㄣ⽫⧂㏂百⤰㉥洷㛂㥥⨣楩煬啈⻂玱쉬留杲</w:t>
      </w:r>
      <w:r>
        <w:rPr/>
        <w:t>ꖵ</w:t>
      </w:r>
      <w:r>
        <w:rPr/>
        <w:t>묯슱晇⤥䯎䅾싂䉴䄷숶␷煒㙸冩廂晷盍⌮偮쉦㙳此㶮ꏂ渷䴴痂ꍂ컂窘幏稭⪵拎頻쉥䝀慥桍灸敔쉹䫂扶曂䍈칵喩噫숳⹣걍㮘♴晧湳</w:t>
      </w:r>
      <w:r>
        <w:rPr/>
        <w:t>ⱆ</w:t>
      </w:r>
      <w:r>
        <w:rPr/>
        <w:t>⿂⩁硫䬰㔪坧捺歄摁愳쉘⭯桦䩤◂</w:t>
      </w:r>
      <w:r>
        <w:rPr/>
        <w:t>ⵓ⭐</w:t>
      </w:r>
      <w:r>
        <w:rPr/>
        <w:t>숨呭㜣갸㣂洹塌㤻殩㜪䑏㙧甽䡦⍅呷䴲쉯眰⭍㋂갩췂</w:t>
      </w:r>
      <w:r>
        <w:rPr/>
        <w:t>ⷂ</w:t>
      </w:r>
      <w:r>
        <w:rPr/>
        <w:t>숩爱硥畏䩨夤歪쵁䝖㑓恏猻〫頰壂⧂患眵</w:t>
      </w:r>
      <w:r>
        <w:rPr/>
        <w:t>ꕕ</w:t>
      </w:r>
      <w:r>
        <w:rPr/>
        <w:t>墩싂畔ꌴ쉋琽╬楈䛂榬⭲扈㑫勂떏㌶支䡤汈剃슩䴣숳櫂㭭⮩濂슱娯楒撘⍞浏帪倣</w:t>
      </w:r>
      <w:r>
        <w:rPr/>
        <w:t>ꦡ</w:t>
      </w:r>
      <w:r>
        <w:rPr/>
        <w:t>惂ꅘ弸쉵䲵㕏圭㉪묪䷂꥘牒䵆ガ슬浾䠯䍠䑀딵急䝒⵱숸</w:t>
      </w:r>
      <w:r>
        <w:rPr/>
        <w:t>ꔥ</w:t>
      </w:r>
      <w:r>
        <w:rPr/>
        <w:t>睹</w:t>
      </w:r>
      <w:r>
        <w:rPr/>
        <w:t>ꕠ</w:t>
      </w:r>
      <w:r>
        <w:rPr/>
        <w:t>祦䩏填䙠恾啟幊权㝫愪匴䶬匹䅉滂勂믎䕸乾싂쉉꺿䌵䲵슏</w:t>
      </w:r>
      <w:r>
        <w:rPr/>
        <w:t>ꤲ</w:t>
      </w:r>
      <w:r>
        <w:rPr/>
        <w:t>欵쵲婧뭟沬㕰곂⩵眣氮嗂癌䏂㏎㡥敶疡⽍倲佮搫㝟幎숸쉱瑱堨畲꥞⥮嫂╆ꥯ⑍乒旂盂쉟泂匤싂㈤⍟㍮䋍䠸⨦⨹뽟쉐㵷爬䂱♒쵄嘱礰䅁穊姂飂깨䱀牨㘮䴰圷䓂쉸敋⒥憵숥熱顡頪⹧㛂┻礨剖</w:t>
      </w:r>
      <w:r>
        <w:rPr/>
        <w:t>ⵘ</w:t>
      </w:r>
      <w:r>
        <w:rPr/>
        <w:t>땔辥㭥슩䉚㩮穓깯幸㭶⵮售캩뭊▮</w:t>
      </w:r>
      <w:r>
        <w:rPr/>
        <w:t>ꖩⓂꦥ</w:t>
      </w:r>
      <w:r>
        <w:rPr/>
        <w:t>䉀牁瘯䀶뼴ば숸敲</w:t>
      </w:r>
      <w:r>
        <w:rPr/>
        <w:t>ⰽ</w:t>
      </w:r>
      <w:r>
        <w:rPr/>
        <w:t>濃녆쉭剪申場佲쉁⩲浨沮땣滂쉴倥쉮偁秂硞幟싂썗긭䐪匮搽╅㇂迂繉♔牔♓䯂泂弶橂⸱渰泂慦ㅄ奥潗婌炮쉎砯ꥹ吶㋂㑢灩</w:t>
      </w:r>
      <w:r>
        <w:rPr/>
        <w:t>ꔭ</w:t>
      </w:r>
      <w:r>
        <w:rPr/>
        <w:t>秂뭇싂䵷깙ꅍꥵ뼵䅰</w:t>
      </w:r>
      <w:r>
        <w:rPr/>
        <w:t>ꖥ</w:t>
      </w:r>
      <w:r>
        <w:rPr/>
        <w:t>猲塬頩㵴⑰쉠싎欮</w:t>
      </w:r>
      <w:r>
        <w:rPr/>
        <w:t>ⱗ</w:t>
      </w:r>
      <w:r>
        <w:rPr/>
        <w:t>숩剹⩆䅊䠦☊슿⯂㭳癲䌩䵶塌㵎⽩╘頪步걔戤捞㤷汋⍃楈㙢㡺㥳䨻</w:t>
      </w:r>
      <w:r>
        <w:rPr/>
        <w:t>⡂ⴣ</w:t>
      </w:r>
      <w:r>
        <w:rPr/>
        <w:t>쉁⏂쉢㏂㬯敏㴺㩱⹰䂩猱ꌷ琣慶兰垩儬ヂ⽪哃硷⚣䱭㉘䉨坧溩牊塓欸쉓믍걇▿⩗単숷绂䆿⑈䅺嗂獲癌溻쌴侥硩쉔偩匩忂禘散啙⏂帴쉐砮⨱쵭獉㑃灔⽆慣㝑敕樷䫃쉱㙡䏂쉵쉞亩싂婎湓搩掻㥘뽨䥣</w:t>
      </w:r>
      <w:r>
        <w:rPr/>
        <w:t>⠪</w:t>
      </w:r>
      <w:r>
        <w:rPr/>
        <w:t>佬╱㴵㖡䨣硅䰸㭯轠ꍃ桲慀숨别挩汳牰⸮⽗ㆩ椰灅佔轃奾⨹쉠睩颱畤ㄲ婨槂숲㢥㝌</w:t>
      </w:r>
      <w:r>
        <w:rPr/>
        <w:t>⡕</w:t>
      </w:r>
      <w:r>
        <w:rPr/>
        <w:t>榱㍵칂㔺喩⩊㦏穚煎쌵杮当歒╺晢奨⹧恀⽓敎愹顡㗂檱⹰䙫没焴䙮땈캘攣伴玻晑僂</w:t>
      </w:r>
      <w:r>
        <w:rPr/>
        <w:t>ꔨ</w:t>
      </w:r>
      <w:r>
        <w:rPr/>
        <w:t>⡢</w:t>
      </w:r>
      <w:r>
        <w:rPr/>
        <w:t>烂旂䴲뭴䕒◂㉋琸㑙싂㡯兓쉂⩀</w:t>
      </w:r>
      <w:r>
        <w:rPr/>
        <w:t>ⱶ</w:t>
      </w:r>
      <w:r>
        <w:rPr/>
        <w:t>丳䑓쉓㤪뮣睶瘥涱獑歂牮湎繧㉌숴ꇃ싂ㅗ俍夥䙢㵾浹橺㝾㈭参쉸䤤쉖㟂檏⍸䍱浗</w:t>
      </w:r>
      <w:r>
        <w:rPr/>
        <w:t>ꗍ</w:t>
      </w:r>
      <w:r>
        <w:rPr/>
        <w:t>䱁傥形颵练㨽䷎溵䥂쉥년楂ㅯ㞮堥쌻䯂伸圥䢬쉹쉌䥨㵐⮵슿㘭䯂廂䱗쉈澣⵬</w:t>
      </w:r>
      <w:r>
        <w:rPr/>
        <w:t>ꥌ</w:t>
      </w:r>
      <w:r>
        <w:rPr/>
        <w:t>卩쵲䑡숤椤㏂䑷櫂䔶숮</w:t>
      </w:r>
      <w:r>
        <w:rPr/>
        <w:t>ꔲ</w:t>
      </w:r>
      <w:r>
        <w:rPr/>
        <w:t>硅깦獓믂걡䌻参棎츩瞏灟畒態⸹⬵썏侏摟㓂䡠</w:t>
      </w:r>
      <w:r>
        <w:rPr/>
        <w:t>ꖥꤴ⑱</w:t>
      </w:r>
      <w:r>
        <w:rPr/>
        <w:t>轄摠긩彪싂呴♟疵컂硌瑐싂㊻奁뮿</w:t>
      </w:r>
      <w:r>
        <w:rPr/>
        <w:t>ꥒ</w:t>
      </w:r>
      <w:r>
        <w:rPr/>
        <w:t>睤繇숪圴姂㟂╕䝫颬촣轩쉑嘬颩䕖吻堽矎놮汸祏幪珎䪻䕂㬣嘩此⺣䰲嘰䳂䮣楑</w:t>
      </w:r>
      <w:r>
        <w:rPr/>
        <w:t>ꕢ</w:t>
      </w:r>
      <w:r>
        <w:rPr/>
        <w:t>瑈䐨䒥傱㨪䚩㭉숬⪵摞⛍쉦숱㡘⑳欩類奪廍帶䄰긴正⫂쉤婴塳㩤浔䭐⍑攨㞮쉚䬹㉨倹껂</w:t>
      </w:r>
      <w:r>
        <w:rPr/>
        <w:t>ꥐ</w:t>
      </w:r>
      <w:r>
        <w:rPr/>
        <w:t>畂컂轣㕀㡘⑃㙱灨摓쉴㥕㵹㍁摘顊㩚쉏㢻㔪恄⺡䀻䭇繕쉰</w:t>
      </w:r>
      <w:r>
        <w:rPr/>
        <w:t>ꤪ</w:t>
      </w:r>
      <w:r>
        <w:rPr/>
        <w:t>Ɐ</w:t>
      </w:r>
      <w:r>
        <w:rPr/>
        <w:t>ㆱ迂긦쌮䬫恵係싂污⥍</w:t>
      </w:r>
      <w:r>
        <w:rPr/>
        <w:t>ⵖ</w:t>
      </w:r>
      <w:r>
        <w:rPr/>
        <w:t>쉩硧婚㵞ヂ㙕䕕煱捰㕃繙㌲㵋报⛃䫎潳⩩쉉窬⦵㷂썋쉔쉣䗂繬떻䕭彏♘㵎</w:t>
      </w:r>
      <w:r>
        <w:rPr/>
        <w:t>ꖩ</w:t>
      </w:r>
      <w:r>
        <w:rPr/>
        <w:t>컂⻂녉樲ꥱ䔣䊣併偗䇂슩싃㡤繧係□噰㟂䴹楊煏湯ヂ⤥抩ㅀ汷⨩칀쉡⏂噰</w:t>
      </w:r>
      <w:r>
        <w:rPr/>
        <w:t>ⴶ</w:t>
      </w:r>
      <w:r>
        <w:rPr/>
        <w:t>砪녣〹伽뾻泂颡睢㩑⼫滃䪮땖䰊湵䎏找ꥸ爬朵末뮘狂毂쉗䱬昭洮칫婞⪬ꥠ쉀슮摢䪡ꥮ啫嘷坟爹晎</w:t>
      </w:r>
      <w:r>
        <w:rPr/>
        <w:t>⣂</w:t>
      </w:r>
      <w:r>
        <w:rPr/>
        <w:t>㇂洨扖⥴卋獘</w:t>
      </w:r>
      <w:r>
        <w:rPr/>
        <w:t>Ⱳ♸</w:t>
      </w:r>
      <w:r>
        <w:rPr/>
        <w:t>䘫⿍</w:t>
      </w:r>
      <w:r>
        <w:rPr/>
        <w:t>ꔹ</w:t>
      </w:r>
      <w:r>
        <w:rPr/>
        <w:t>쌷顒</w:t>
      </w:r>
      <w:r>
        <w:rPr/>
        <w:t>⢥</w:t>
      </w:r>
      <w:r>
        <w:rPr/>
        <w:t>橳穹⤻㬨</w:t>
      </w:r>
      <w:r>
        <w:rPr/>
        <w:t>ⱓ</w:t>
      </w:r>
      <w:r>
        <w:rPr/>
        <w:t>㗂丱╫癭숯②뽺䃂쉫剴幃亻摈쉍卞㯂稦겱㠣</w:t>
      </w:r>
      <w:r>
        <w:rPr/>
        <w:t>ⵉ</w:t>
      </w:r>
      <w:r>
        <w:rPr/>
        <w:t>숬쉫</w:t>
      </w:r>
      <w:r>
        <w:rPr/>
        <w:t>ꥐ</w:t>
      </w:r>
      <w:r>
        <w:rPr/>
        <w:t>歳䋂䙁쉐轓喱稥濂쏎㑑ꎩ攩ꄣ묣䔩칲倽徻眭䌰⏂嘶堺䴩쉌㌪깍㭺埂䞻瑒⒘䒘制뼬未깘捈幪䥖넦⸥땓曂⽄晧쉀</w:t>
      </w:r>
      <w:r>
        <w:rPr/>
        <w:t>ⶵ</w:t>
      </w:r>
      <w:r>
        <w:rPr/>
        <w:t>㕐䩈䁂</w:t>
      </w:r>
      <w:r>
        <w:rPr/>
        <w:t>⡋</w:t>
      </w:r>
      <w:r>
        <w:rPr/>
        <w:t>ꍠ慯䑺뭚⤪⬪갤⥂䥰㔣櫂乁匤㝴Ⓜ쉍쉂㣂冥䑞噞ꥲ杂</w:t>
      </w:r>
      <w:r>
        <w:rPr/>
        <w:t>ⵁ</w:t>
      </w:r>
      <w:r>
        <w:rPr/>
        <w:t>䩾䀲⾣㗎癘丰斬湐㍮灙숻妱怱洨쉡〨⩮㵩㇍㠥泂塆漰뽗䴨⍩烂牕帺㍀楅⌱┶則</w:t>
      </w:r>
      <w:r>
        <w:rPr/>
        <w:t>ⰵ</w:t>
      </w:r>
      <w:r>
        <w:rPr/>
        <w:t>ㅪ啩</w:t>
      </w:r>
      <w:r>
        <w:rPr/>
        <w:t>⡳</w:t>
      </w:r>
      <w:r>
        <w:rPr/>
        <w:t>昺祰剷쉖䭪に梵壂参䘺塗獂껂䒥煚딥䑊⪣♀싂ㄺ帽숽⭠勂ꍳ怷伪䭢걯汄繘䧂뇂깧瞮慢┭瘷倮䉁</w:t>
      </w:r>
      <w:r>
        <w:rPr/>
        <w:t>ꥆ</w:t>
      </w:r>
      <w:r>
        <w:rPr/>
        <w:t>㮱摲摺戨㠨䟂䝧捱轤僂䙁ㅡ䵣愶</w:t>
      </w:r>
      <w:r>
        <w:rPr/>
        <w:t>ꥏ</w:t>
      </w:r>
      <w:r>
        <w:rPr/>
        <w:t>轘硃牥㌣潋䪡庵偸ꇍ쉆䰭暮啱쉪硱</w:t>
      </w:r>
      <w:r>
        <w:rPr/>
        <w:t>ⷃ</w:t>
      </w:r>
      <w:r>
        <w:rPr/>
        <w:t>慾㛎䡈곍搪㇂⨦⽡輪繁摉䵄爺㬶⽤⭭係䕲竎廂</w:t>
      </w:r>
      <w:r>
        <w:rPr/>
        <w:t>⡳</w:t>
      </w:r>
      <w:r>
        <w:rPr/>
        <w:t>숬㑤榥ꄦ갤걢</w:t>
      </w:r>
      <w:r>
        <w:rPr/>
        <w:t>⡰</w:t>
      </w:r>
      <w:r>
        <w:rPr/>
        <w:t>歊狍噯浪⥢セ쉠歟⩨⥓硍㈭潗㷂獲㵍ㅥ䍈䑧慡瑸㜱┤堩⦡婨㡠⽘㕬⍎</w:t>
      </w:r>
      <w:r>
        <w:rPr/>
        <w:t>꤫</w:t>
      </w:r>
      <w:r>
        <w:rPr/>
        <w:t>㭂丶㡃彷쉍盂挱氲┩摹怲㗂懂偪⌯</w:t>
      </w:r>
      <w:r>
        <w:rPr/>
        <w:t>ꥀ</w:t>
      </w:r>
      <w:r>
        <w:rPr/>
        <w:t>濂硳⩑毃䜪쉅⑌䍺挹佴⭚쉣⿂㍍䉺䬶츭㍹杪</w:t>
      </w:r>
      <w:r>
        <w:rPr/>
        <w:t>꧂⩉</w:t>
      </w:r>
      <w:r>
        <w:rPr/>
        <w:t>輮䠸磂䔫</w:t>
      </w:r>
      <w:r>
        <w:rPr/>
        <w:t>ⱟ</w:t>
      </w:r>
      <w:r>
        <w:rPr/>
        <w:t>딦䈱捁䝩⩒䀶䵘㥮弳痂䤫뭶㝱⩔ꅣ浂숭懂쉀嚘䥐⬨깅䱚</w:t>
      </w:r>
      <w:r>
        <w:rPr/>
        <w:t>ⵡ</w:t>
      </w:r>
      <w:r>
        <w:rPr/>
        <w:t>㡰쉍敇ㅇ爴⍓䭡쉾⬰㔯㚥匪乭숱깶䨴杇殥䕰汶彆뭔娣椰桹ꥴ两啗䢣┻截奁ㅵ㷂喵⥇㷂慣⩴嚩穎⨨帷䝔拂搩憿溏⭄䍯浉㕹䨩夦⫂㵐⭌氫㑯玱祪▥㉳垱⨱⩑㎏扏㊿쵰</w:t>
      </w:r>
      <w:r>
        <w:rPr/>
        <w:t>ꖥ</w:t>
      </w:r>
      <w:r>
        <w:rPr/>
        <w:t>悬疏숪敌ㄵ䘣ꍩ刲廂⩰滂ㄺ䮻숴咩湬⭏穬浵</w:t>
      </w:r>
      <w:r>
        <w:rPr/>
        <w:t>⠳♭⣍</w:t>
      </w:r>
      <w:r>
        <w:rPr/>
        <w:t>䍇睸偒橡嘵䄯猳뮬氳勂呶뭥僂琴⒩㮘㍡獔呵慔拂䕹㯂䀸奷掣堲떱쉟䁴獾离瑰㴨甊쉭竂顶뽑吸䋂㕃⪥噲䍅␱㝀넰⭯塵戺涩䰭␽쉎顚ㅥ東䴪游㭀繹瘬乳䡁獡塁懂䗍⩷㍗牅⨪◂⹮剡</w:t>
      </w:r>
      <w:r>
        <w:rPr/>
        <w:t>ꤳ</w:t>
      </w:r>
      <w:r>
        <w:rPr/>
        <w:t>敀숴牢瘪呉畧灭珂囂땊剷䱩に旎⏂に壂㝋ꏎ猥狂녣卋쉱捺걬䭀쉷</w:t>
      </w:r>
      <w:r>
        <w:rPr/>
        <w:t>⠤</w:t>
      </w:r>
      <w:r>
        <w:rPr/>
        <w:t>뽸⑥쵎䜥卲딯쉯숸炣䅦疏㦮丩숦挲䈷䡳㩫㐨㡘㩐㓂䝄亱㦥䙪哂擂싂걊꥘슡栯瞬쉪숤睖숳숵惂〪ㄥ㡹⽣㊣灓뭕䉞伭㒩眭姂쉤敟戲깓洮</w:t>
      </w:r>
      <w:r>
        <w:rPr/>
        <w:t>ⶏ</w:t>
      </w:r>
      <w:r>
        <w:rPr/>
        <w:t>幣と副칤炱灏掘긳갸畡㡘䙶窥扎坱㗎쉖䰶╁ꍹ뼸쉳瑥싂嘪䢥⩰徻嘯䭍牭塚䕮䍀쵾牖썟㥆挮渷⌲䆥㵚乘숳獦嫂拂쉍䝵䁔䤤쉙価䨦♰垻䅾畓機劥参칥⮮潍六砶놿쉘㝀摗婹습</w:t>
      </w:r>
      <w:r>
        <w:rPr/>
        <w:t>ⵇ</w:t>
      </w:r>
      <w:r>
        <w:rPr/>
        <w:t>潫㙹慀㗂䏂㜳슩쉆桥是椩畃䁗춵쉭枻딣뭎뼦扆㙹塱䵥轁뼦캵硍䡘㕖埂㌨牤䡘갱畘䁗碩洬㠩圹䍐斿煚쉭癟ꄪ㴪숹惂䕶캘惂⍩㉗䯂瓂䍆</w:t>
      </w:r>
      <w:r>
        <w:rPr/>
        <w:t>ꕤ</w:t>
      </w:r>
      <w:r>
        <w:rPr/>
        <w:t>顰溮䔶票숣娪狍ꏂ灈</w:t>
      </w:r>
      <w:r>
        <w:rPr/>
        <w:t>ⱳ</w:t>
      </w:r>
      <w:r>
        <w:rPr/>
        <w:t>ꕂ</w:t>
      </w:r>
      <w:r>
        <w:rPr/>
        <w:t>넫䃂뭪佸㵸祷攽ꅦ슏壂彗숶䭙圳䰹瓎䨥䋂䪬䙪椴灵睠숴塵く浮⾻潶乡쌲싂䵌뽑湎⥰潊瘤</w:t>
      </w:r>
      <w:r>
        <w:rPr/>
        <w:t>ⱓ</w:t>
      </w:r>
      <w:r>
        <w:rPr/>
        <w:t>癖⾥卣秂뮘쉢䅀枣⍄哂㴨뽨숤⎮べ㊡숮噚칾칙싂灺쉬䉟⩱䟂㝌䩨光浕樹夫㡾⥩伵穧습䝰</w:t>
      </w:r>
      <w:r>
        <w:rPr/>
        <w:t>꤫</w:t>
      </w:r>
      <w:r>
        <w:rPr/>
        <w:t>晚</w:t>
      </w:r>
      <w:r>
        <w:rPr/>
        <w:t>ꦘ</w:t>
      </w:r>
      <w:r>
        <w:rPr/>
        <w:t>倯㕶䈵牸쉦㤮⭫</w:t>
      </w:r>
      <w:r>
        <w:rPr/>
        <w:t>ꕓ</w:t>
      </w:r>
      <w:r>
        <w:rPr/>
        <w:t>楬楙䙱獚㯃䕮穇</w:t>
      </w:r>
      <w:r>
        <w:rPr/>
        <w:t>ⰳ</w:t>
      </w:r>
      <w:r>
        <w:rPr/>
        <w:t>⽸剎橗亿棂⏂㠣搫촺썴啙奃塧桺⩩ꍵ㝀愥썋硲䄲츹쉙癆祓枘䉑컂く畷䥭祳슘ㅞꥢ</w:t>
      </w:r>
      <w:r>
        <w:rPr/>
        <w:t>ⰹ</w:t>
      </w:r>
      <w:r>
        <w:rPr/>
        <w:t>㑉幸녷쉲⹳뽙呅户칷濂╃㐻⦣䍂潸ち恐카싂火㩬㭱庩䘺䙅☲㙦</w:t>
      </w:r>
      <w:r>
        <w:rPr/>
        <w:t>⡵</w:t>
      </w:r>
      <w:r>
        <w:rPr/>
        <w:t>係뭖쉲⯎倦싃䀫╙쉬쉵䕩頳周숥壂䝾䭹呈噇媱㍚䅌⽘猪扊쉢싂捄</w:t>
      </w:r>
      <w:r>
        <w:rPr/>
        <w:t>꧂</w:t>
      </w:r>
      <w:r>
        <w:rPr/>
        <w:t>쉀摡⭵䡦塄硡䇎㮩剉쉠䐮뼳䱨伹ꌱ⑓恎穳㨷桀ꇂ偖녂㋎⼫惂䡲䉬䙞漵䥮揎ꌮ圤兕㑵挳㙄䝙䱃</w:t>
      </w:r>
      <w:r>
        <w:rPr/>
        <w:t>ꥀ</w:t>
      </w:r>
      <w:r>
        <w:rPr/>
        <w:t>剞쉏佶넯ꆥ⾱暩晳摟爊䌩幥杳슬㬮湘氱걆쉓娣妮㯃쉯嘦⺩㥅佃䡋쵲慖땏塄</w:t>
      </w:r>
      <w:r>
        <w:rPr/>
        <w:t>ⰸ</w:t>
      </w:r>
      <w:r>
        <w:rPr/>
        <w:t>顾参⽫䡍桙숸걷쉮ㅑ汏⑉燎䑌칖뇍咿ꍉ䉍輻䍊癥㡀汪常쉍犻㙸春</w:t>
      </w:r>
      <w:r>
        <w:rPr/>
        <w:t>ꥊ</w:t>
      </w:r>
      <w:r>
        <w:rPr/>
        <w:t>杺愯奬穾犱곂獎獬畎䙒쉨⽅飂带ㅘ⸥캡㷂⹞쉨ㆥ勂助玿渫浴쉁ㄸ곂呷桢䀯䉑숮歁欦썤儺춻㌳勂壂ㄻ</w:t>
      </w:r>
      <w:r>
        <w:rPr/>
        <w:t>ꔷ</w:t>
      </w:r>
      <w:r>
        <w:rPr/>
        <w:t>竍</w:t>
      </w:r>
      <w:r>
        <w:rPr/>
        <w:t>ⶥ</w:t>
      </w:r>
      <w:r>
        <w:rPr/>
        <w:t>녳䔫䝆秂啚쵓揎⩅眤祲䆱숭</w:t>
      </w:r>
      <w:r>
        <w:rPr/>
        <w:t>ꕉ</w:t>
      </w:r>
      <w:r>
        <w:rPr/>
        <w:t>땾轏捨</w:t>
      </w:r>
      <w:r>
        <w:rPr/>
        <w:t>ꕣ</w:t>
      </w:r>
      <w:r>
        <w:rPr/>
        <w:t>쵅</w:t>
      </w:r>
      <w:r>
        <w:rPr/>
        <w:t>Ⱜ</w:t>
      </w:r>
      <w:r>
        <w:rPr/>
        <w:t>江쉙㡺⼱⻂妱稵亿祖䴲厡㒬䔰琪呦棂䩙♒畢䨯奨숩㩮晞䡢歏숹桡숻䩴땴긪䝥硒쉘쉮䉇쉹繐싎妬繄♄쉋䁠嗃慒싂圭姂녍礩㌤쉳弬惂껂䍡㥷楤</w:t>
      </w:r>
      <w:r>
        <w:rPr/>
        <w:t>ⵂ</w:t>
      </w:r>
      <w:r>
        <w:rPr/>
        <w:t>䑡䵪朲╾匴㫂깘䱔ꆥ쉣</w:t>
      </w:r>
      <w:r>
        <w:rPr/>
        <w:t>⡙</w:t>
      </w:r>
      <w:r>
        <w:rPr/>
        <w:t>䀥坡ꆵ彃</w:t>
      </w:r>
      <w:r>
        <w:rPr/>
        <w:t>ꥀ</w:t>
      </w:r>
      <w:r>
        <w:rPr/>
        <w:t>䋂楚ꍰ捘⻂獀⸰扞橦㒏䍧䉄掩㭹㤽渭쉠悱䗂噘稯쌩懂㇂晴슻㐦▏䭸檻쉞뇂녱┷悱朶걎䙂佟䅾唲瞬侱쌳ꥲ䵪땗㗂딻捍</w:t>
      </w:r>
      <w:r>
        <w:rPr/>
        <w:t>ꥌ</w:t>
      </w:r>
      <w:r>
        <w:rPr/>
        <w:t>す椮敖奪穈⼷⎩⵴栮塆⹒䨣⩒殻倴嚡䫂䩢</w:t>
      </w:r>
      <w:r>
        <w:rPr/>
        <w:t>ꤪ⨻</w:t>
      </w:r>
      <w:r>
        <w:rPr/>
        <w:t>깕摤⭢믂㕏䱯灠⽲湾䁱榣扇싎顓栴슩숨땕捐剣喿吻䝱睔䔷䍤쉖犬싂㜲쉫떱䬲썎쉍㑳勃뼭䵁㩚摙婕扷㡕〲兘瘽灍儭껂쉁⨪㭊뿂ꥤ慭⫂睨㧂㉃庡窩幣䦮擂⮥⫂湩睨䩫轒격</w:t>
      </w:r>
      <w:r>
        <w:rPr/>
        <w:t>⡳</w:t>
      </w:r>
      <w:r>
        <w:rPr/>
        <w:t>깦䝨쉓쉂婬畟뭏㴪嫎匵쉚䥭飂䠽</w:t>
      </w:r>
      <w:r>
        <w:rPr/>
        <w:t>ꤸ</w:t>
      </w:r>
      <w:r>
        <w:rPr/>
        <w:t>㭳假哂칤䛂</w:t>
      </w:r>
      <w:r>
        <w:rPr/>
        <w:t>⢥</w:t>
      </w:r>
      <w:r>
        <w:rPr/>
        <w:t>䝰뭓灡㌣橱浢祭瀽橂⮩䘬瀰䪡䴪歶䅀숽⯂꥙䔪쎘⭘㌱契恕䩭▬促由㡯撵쉆䠫</w:t>
      </w:r>
      <w:r>
        <w:rPr/>
        <w:t>ꦩ</w:t>
      </w:r>
      <w:r>
        <w:rPr/>
        <w:t>뼪恷㑮戴村쉋䨲㍱⿂姃촤⽐哂㝤䪘畭㬻䅊晾入涥</w:t>
      </w:r>
      <w:r>
        <w:rPr/>
        <w:t>ⵔ</w:t>
      </w:r>
      <w:r>
        <w:rPr/>
        <w:t>ꅗ汈橐녞</w:t>
      </w:r>
      <w:r>
        <w:rPr/>
        <w:t>ꕂ</w:t>
      </w:r>
      <w:r>
        <w:rPr/>
        <w:t>硕ㅗ㭏搹䙑쉋䚩灡깠渭穸깞쉄⩌㇂䥍歸䩎熻</w:t>
      </w:r>
      <w:r>
        <w:rPr/>
        <w:t>ꦬ</w:t>
      </w:r>
      <w:r>
        <w:rPr/>
        <w:t>斮敌甭娴㑢㴬쉆壂猪숰촺电䙭堥뭾쉎</w:t>
      </w:r>
      <w:r>
        <w:rPr/>
        <w:t>ꖩ</w:t>
      </w:r>
      <w:r>
        <w:rPr/>
        <w:t>硬䁘抩㣂愴桨束뮘␶쉃牆畉䍚磂潺딴刨싂埂뽋䱑婲呒偉㍪칗嫂㨤怱⩎┬㍕欴枘쉩啳⌻䩩竂㗎땰넪輪䍅澱㥐䐬⍷共扏녬䙯狃曂㴊Ⓝ㡚轪煰㭁癲殡ぴ決싍頸㍂埂♾卩㥎⩂氮㝟䄪⨦䥋쉏挰䓃䙹奓㵺캵忂⩺</w:t>
      </w:r>
      <w:r>
        <w:rPr/>
        <w:t>ⰽ</w:t>
      </w:r>
      <w:r>
        <w:rPr/>
        <w:t>頰㏎扊쌭卂晘쉉숯㥺⸱汾啷㋃価梩垵䝘⌥杉䅠扎癇</w:t>
      </w:r>
      <w:r>
        <w:rPr/>
        <w:t>ⲿ</w:t>
      </w:r>
      <w:r>
        <w:rPr/>
        <w:t>乏╂䑣쵫믂潑⭬ꆩ녉眭䐲</w:t>
      </w:r>
      <w:r>
        <w:rPr/>
        <w:t>⢥</w:t>
      </w:r>
      <w:r>
        <w:rPr/>
        <w:t>ㅡ彊␪걣㥺儵䭵䐽⍇쉊䈤洴啾⨱⺡乖別쵵⤯灷넬塧┸垬碘偮</w:t>
      </w:r>
      <w:r>
        <w:rPr/>
        <w:t>Ⱪ</w:t>
      </w:r>
      <w:r>
        <w:rPr/>
        <w:t>杣㶡彺刭䛂氲츲狂</w:t>
      </w:r>
      <w:r>
        <w:rPr/>
        <w:t>⡟⩃╅</w:t>
      </w:r>
      <w:r>
        <w:rPr/>
        <w:t>榮䈦⪱獤㍮㌱嘲牏Ⓜ뭠䗂㔮쉒뭮䔮⍸狂塁컃夯坕㶘⩨漱㩀挰쵔匪旂㥒堨㔱䵘㏎皱瑓ㅄ彠⏍싂껂싎┷䬨䚮䵧瞥䝏碿⤸⫂䍋旎䵈噡</w:t>
      </w:r>
      <w:r>
        <w:rPr/>
        <w:t>ꕟ</w:t>
      </w:r>
      <w:r>
        <w:rPr/>
        <w:t>究぀䱳唵畊</w:t>
      </w:r>
      <w:r>
        <w:rPr/>
        <w:t>ⵥ</w:t>
      </w:r>
      <w:r>
        <w:rPr/>
        <w:t>ㄴ싍坤偣祕䕴⹮㩍║⩹圥㬰煢浏묬㈽뿍썇頮⩖䊩䙤眺䰷䆥䞩싂쉟녨戹到㏂쌬䱟ㅰ挥캩竂慴㵣</w:t>
      </w:r>
      <w:r>
        <w:rPr/>
        <w:t>꧍</w:t>
      </w:r>
      <w:r>
        <w:rPr/>
        <w:t>⽳刣㜴슥슘쉈쉺숭佰쉤쉚㩕㪡⛂楙</w:t>
      </w:r>
      <w:r>
        <w:rPr/>
        <w:t>⢮</w:t>
      </w:r>
      <w:r>
        <w:rPr/>
        <w:t>甲䲿繒免剚⬭椯⨣渳䰮䝵湖쌶쉺</w:t>
      </w:r>
      <w:r>
        <w:rPr/>
        <w:t>ⲣ</w:t>
      </w:r>
      <w:r>
        <w:rPr/>
        <w:t>潵슱秎潳숶䯂乕汞幌畓</w:t>
      </w:r>
      <w:r>
        <w:rPr/>
        <w:t>Ɐ</w:t>
      </w:r>
      <w:r>
        <w:rPr/>
        <w:t>唫⭋╹烂㡊쉴慧爽춏ꄣㅡ╂癆쌶摣숩</w:t>
      </w:r>
      <w:r>
        <w:rPr/>
        <w:t>ꕰ</w:t>
      </w:r>
      <w:r>
        <w:rPr/>
        <w:t>䗃枥殩楳䙹嗂⏂걧猯䇎숥칡넪䥍䨰䰩牖敐産恚漽Ⓙ硦䵐꺬쉴摔硠춏걓䜤칂㯂匭㌪㜨桯䙭㢬싂卉녕뭔氱♴砸枘㍑䣂奄䤪参쉂櫂䕣㒥싂橷</w:t>
      </w:r>
      <w:r>
        <w:rPr/>
        <w:t>ꤦ</w:t>
      </w:r>
      <w:r>
        <w:rPr/>
        <w:t>䫂摒컍轉票䜯䉐勂쉕界㑹㥺牾㙃媥</w:t>
      </w:r>
      <w:r>
        <w:rPr/>
        <w:t>ꔸ⭁ꔳ</w:t>
      </w:r>
      <w:r>
        <w:rPr/>
        <w:t>灷갩㆘촨㥂飂쵕</w:t>
      </w:r>
      <w:r>
        <w:rPr/>
        <w:t>⣂</w:t>
      </w:r>
      <w:r>
        <w:rPr/>
        <w:t>唳䎩ㆿ䜶칲㊩⩌䑧琵秂恍䕖⥗厱琪땯挦썬쉴䐯稺繟╖쉱ㅖ⍋秂썶儩땧䈻猷뮻쉐⩣㙱㉤槎⹲䩙⍑湮</w:t>
      </w:r>
      <w:r>
        <w:rPr/>
        <w:t>ꤰ</w:t>
      </w:r>
      <w:r>
        <w:rPr/>
        <w:t>䖩⑒戤㠽깘乳殿뿂䑟䀫㝆㶣䫂㑪쉗剌곂⺻녰沩溡싂浙昫▻䍇歈쉰㴱伶灕彋琲䩋砥䡗</w:t>
      </w:r>
      <w:r>
        <w:rPr/>
        <w:t>ⷂ</w:t>
      </w:r>
      <w:r>
        <w:rPr/>
        <w:t>仂뿍瑑猬㊮쉳牏㞩</w:t>
      </w:r>
      <w:r>
        <w:rPr/>
        <w:t>⠬</w:t>
      </w:r>
      <w:r>
        <w:rPr/>
        <w:t>쉁⾬㩂칚놏㡂⼰楍ꄶ飍潍㟂㡀佷嚮县砸䊻毎兒ㅠ渴⹦卌ꇂ㍭</w:t>
      </w:r>
      <w:r>
        <w:rPr/>
        <w:t>ꕖ⥪ꕀ</w:t>
      </w:r>
      <w:r>
        <w:rPr/>
        <w:t>ꥸ便婦㥬쉟撘㴥嗂쉫㐸歓걋☣斿</w:t>
      </w:r>
      <w:r>
        <w:rPr/>
        <w:t>ⷂ</w:t>
      </w:r>
      <w:r>
        <w:rPr/>
        <w:t>塶䶿摦䭩쉦䥋繂쉢묲⒵㜩㭀㵺㡥㬷⩞㨸轉飂朥摏天꥖쉃噙楫䔊슩</w:t>
      </w:r>
      <w:r>
        <w:rPr/>
        <w:t>ꦵ</w:t>
      </w:r>
      <w:r>
        <w:rPr/>
        <w:t>䝯呪坸採娪桬畢⍀</w:t>
      </w:r>
      <w:r>
        <w:rPr/>
        <w:t>ꤽ</w:t>
      </w:r>
      <w:r>
        <w:rPr/>
        <w:t>㑧䥱</w:t>
      </w:r>
      <w:r>
        <w:rPr/>
        <w:t>ꥌ</w:t>
      </w:r>
      <w:r>
        <w:rPr/>
        <w:t>䂬皣⸴䬦婉슱갯</w:t>
      </w:r>
      <w:r>
        <w:rPr/>
        <w:t>ⱸ</w:t>
      </w:r>
      <w:r>
        <w:rPr/>
        <w:t>㉀猩䉓⭪ㆣ</w:t>
      </w:r>
      <w:r>
        <w:rPr/>
        <w:t>ⷂ</w:t>
      </w:r>
      <w:r>
        <w:rPr/>
        <w:t>⿂圩焯垏㝟</w:t>
      </w:r>
      <w:r>
        <w:rPr/>
        <w:t>ⷂ</w:t>
      </w:r>
      <w:r>
        <w:rPr/>
        <w:t>塣㭯숪婦숪㛂䯃䍳纩䵤⪿ꅑ绂听䄨㩈塅㵹䝫땸场딭䙞숶</w:t>
      </w:r>
      <w:r>
        <w:rPr/>
        <w:t>ꔺ</w:t>
      </w:r>
      <w:r>
        <w:rPr/>
        <w:t>倰쉃弤</w:t>
      </w:r>
      <w:r>
        <w:rPr/>
        <w:t>ⵉ⭦</w:t>
      </w:r>
      <w:r>
        <w:rPr/>
        <w:t>弱报㑑⹹嘰祡䔪䆱䪻⍥</w:t>
      </w:r>
      <w:r>
        <w:rPr/>
        <w:t>ꕲ</w:t>
      </w:r>
      <w:r>
        <w:rPr/>
        <w:t>뇂녕䁧冮ꆩ縴䩹䲥쉓</w:t>
      </w:r>
      <w:r>
        <w:rPr/>
        <w:t>Ⱓ</w:t>
      </w:r>
      <w:r>
        <w:rPr/>
        <w:t>㨮Ⓜ⽚䀶搬䀯懂允⚥辬땰</w:t>
      </w:r>
      <w:r>
        <w:rPr/>
        <w:t>⠸</w:t>
      </w:r>
      <w:r>
        <w:rPr/>
        <w:t>幺急徿悻䥵♴뼶♲䙫⫍璩揂ꇂ㒩牄㭮쉤쉸䠩┩⏃桟汆彈⩊숰穈⛃浓歳껃䑣쉲幄洮땄㫂땚亮娳彀慵䡉曂飂㔫效ㆩ</w:t>
      </w:r>
      <w:r>
        <w:rPr/>
        <w:t>ꦘ</w:t>
      </w:r>
      <w:r>
        <w:rPr/>
        <w:t>㩳䈪䕃碩</w:t>
      </w:r>
      <w:r>
        <w:rPr/>
        <w:t>ꤽ</w:t>
      </w:r>
      <w:r>
        <w:rPr/>
        <w:t>奂睈䠯╱㬺⬬⯂㑆䇂晐䨫슱睋䬶洷䥁숽晞坦뼽㘨쉄乁刣䥥眲未申⨸顂⫂繙玥浕煠숵煦潞轕쉰⤦쉞煚䁸㡀佺⸩㉘牙⬯䩎㟂떣摄㝀䉃⹴弰쌫桒㈣⽯歬㘬區祣煀吪⑕⨤㣂獶睍㕯쉫䚻⑩卋싂㐹㝐滂呴㝘⨬ꍨ䕬䱸쉭類</w:t>
      </w:r>
      <w:r>
        <w:rPr/>
        <w:t>ꕱ</w:t>
      </w:r>
      <w:r>
        <w:rPr/>
        <w:t>ⱁ</w:t>
      </w:r>
      <w:r>
        <w:rPr/>
        <w:t>㏍窏湐긲䜮撏싍싂獂╲䁓⑖䰪浩㭨숣숲╵쉎⻂杹䅂⭂⥱奪瀯殱兂㩓곎獇</w:t>
      </w:r>
      <w:r>
        <w:rPr/>
        <w:t>⡌</w:t>
      </w:r>
      <w:r>
        <w:rPr/>
        <w:t>츱痃慒印㐸䥱┻怶摕啅塌⨭烂塧㠱ꎵ哂䙶⹦ꅃ숻⩵뿎煁쉴獧啄숶䓂係䡾䦩⺥具淂┲樤뭱㞮쌤숤歸眯㵣熡彍徿婠㉠书攲浸淂⵨礴䥰体⩎</w:t>
      </w:r>
      <w:r>
        <w:rPr/>
        <w:t>ꤨ</w:t>
      </w:r>
      <w:r>
        <w:rPr/>
        <w:t>氳䥑</w:t>
      </w:r>
      <w:r>
        <w:rPr/>
        <w:t>ⴣ</w:t>
      </w:r>
      <w:r>
        <w:rPr/>
        <w:t>輻剴싍⵳쉉⫂煶</w:t>
      </w:r>
      <w:r>
        <w:rPr/>
        <w:t>⡋</w:t>
      </w:r>
      <w:r>
        <w:rPr/>
        <w:t>㥕杯⵴汩䶿⥺獵┳䥄塓畑싂數쉡</w:t>
      </w:r>
    </w:p>
    <w:p>
      <w:pPr>
        <w:pStyle w:val="PreformattedText"/>
        <w:bidi w:val="0"/>
        <w:spacing w:before="0" w:after="0"/>
        <w:jc w:val="left"/>
        <w:rPr/>
      </w:pPr>
      <w:r>
        <w:rPr/>
        <w:t>瑖쉴ꆬ쏃쉟숹䡘兔㯍倱㙌⸺璿슬祰쉞깱恊〯ꍥ⎩杫ㄨ뮬爬ꍭ弭⹧砹秎䥏㉷㶬穬溩쉎炿㢩攬쉯爰弸猳녂</w:t>
      </w:r>
      <w:r>
        <w:rPr/>
        <w:t>ꥍ</w:t>
      </w:r>
      <w:r>
        <w:rPr/>
        <w:t>⠤</w:t>
      </w:r>
      <w:r>
        <w:rPr/>
        <w:t>걦氥垮娰⪱秂噪䙰㭸갹㔸싍쉋䕨師冏䙈⑕♏卋溘㩔咱䁐</w:t>
      </w:r>
      <w:r>
        <w:rPr/>
        <w:t>ⶏ⑓</w:t>
      </w:r>
      <w:r>
        <w:rPr/>
        <w:t>ぱぐヂ싎⩬뼥쉅唣딪繚戹䧃兾奨㶻硓깃㙡电慉쉠恆瑔烂晗灕壂</w:t>
      </w:r>
      <w:r>
        <w:rPr/>
        <w:t>ꦏ</w:t>
      </w:r>
      <w:r>
        <w:rPr/>
        <w:t>㍫쉵뭏촶頽㕟剁䄭輰㑘繋盎㶘숩縭睔焫㍵浙뼶由뼥忍㧂숬숳䖩〥繓祆</w:t>
      </w:r>
      <w:r>
        <w:rPr/>
        <w:t>⠻</w:t>
      </w:r>
      <w:r>
        <w:rPr/>
        <w:t>㔵䵙卩獬兵侻쉊为슻濂ㅘ䂮拃吪墘佤繚</w:t>
      </w:r>
      <w:r>
        <w:rPr/>
        <w:t>ⴭ</w:t>
      </w:r>
      <w:r>
        <w:rPr/>
        <w:t>쉖녮嘲眊祍迎㵸䤷㎮䬳⤰欱兌㈪㭹噡쉰㭟뿂숪⌶牦瘦槂珂</w:t>
      </w:r>
      <w:r>
        <w:rPr/>
        <w:t>ⱟ</w:t>
      </w:r>
      <w:r>
        <w:rPr/>
        <w:t>䕦⽎␱珂싂卸乣睥卟堹</w:t>
      </w:r>
      <w:r>
        <w:rPr/>
        <w:t>ꔷ</w:t>
      </w:r>
      <w:r>
        <w:rPr/>
        <w:t>㜣佯쉧ꍲ㗂㍷暩깍</w:t>
      </w:r>
      <w:r>
        <w:rPr/>
        <w:t>ꥀ⵳</w:t>
      </w:r>
      <w:r>
        <w:rPr/>
        <w:t>䔰</w:t>
      </w:r>
      <w:r>
        <w:rPr/>
        <w:t>ꤤ⑴</w:t>
      </w:r>
      <w:r>
        <w:rPr/>
        <w:t>松斩ꍟ但䭐塐䰤쏂</w:t>
      </w:r>
      <w:r>
        <w:rPr/>
        <w:t>ꕦ</w:t>
      </w:r>
      <w:r>
        <w:rPr/>
        <w:t>ㅢ䵳灪</w:t>
      </w:r>
      <w:r>
        <w:rPr/>
        <w:t>ꖩ</w:t>
      </w:r>
      <w:r>
        <w:rPr/>
        <w:t>쉋</w:t>
      </w:r>
      <w:r>
        <w:rPr/>
        <w:t>ꕑ</w:t>
      </w:r>
      <w:r>
        <w:rPr/>
        <w:t>䬲東㴱暥䇂ꅳ䨭婯支㍯单湷䍥䴲㥁戭枬曃㵪僃녔㐯뭎쉉风恐灅顖彴䁴쉟◂䍩輩晢橕壂摦딷澮숷┫男繯垿勂瑧쉑쉕槎곍⫂焣輲㘽偭뭩㧃坉䞱ꍌ昻㋂煨싂뽀䩃䳃슩䍠獈吶䕉ㅖ焰归䎱㊬㭎戤䄫桮捯愸捱囂녰ꌣ呬瑁畭⩇兕┰뽡仂斻澥슮쉁汔忂䜥浙⹖丸쉴䙥扆愳썆幙쉊杫殬榥䱁㝹䑋䎿瑯㓂⩣勂瑲啐坾啬榻㌨⩬䰷숭涻⍯녒쉌껃年〯ꇂ䥠墩佶飂</w:t>
      </w:r>
      <w:r>
        <w:rPr/>
        <w:t>ꔸ</w:t>
      </w:r>
      <w:r>
        <w:rPr/>
        <w:t>卤䊬땰㉑♔乹䡞䭉偂</w:t>
      </w:r>
      <w:r>
        <w:rPr/>
        <w:t>⡐</w:t>
      </w:r>
      <w:r>
        <w:rPr/>
        <w:t>䖣稯⺮堶窻숤婃癀剗硒⻂䁦</w:t>
      </w:r>
      <w:r>
        <w:rPr/>
        <w:t>ⶣ</w:t>
      </w:r>
      <w:r>
        <w:rPr/>
        <w:t>습㬪浨컎伺偀樣倴恰䙧䰶묪狂填禵䥒祤捃䐩獴頤걋䤵狂扉⩣歖싃땔츺㕲ㅅ쵖䬥ꥪ爻啥捖恹뽄슏╙㐶歠뽕砷싍슱곂㘻彭㙯攴偶獺⩠祧슿䳂橅㔳숱</w:t>
      </w:r>
      <w:r>
        <w:rPr/>
        <w:t>ꤽ</w:t>
      </w:r>
      <w:r>
        <w:rPr/>
        <w:t>쉬摞杓从</w:t>
      </w:r>
      <w:r>
        <w:rPr/>
        <w:t>ⵂ</w:t>
      </w:r>
      <w:r>
        <w:rPr/>
        <w:t>硶⍍儬쉩떮䥐䌺漽녥믍㬳灉乖样ㆱ䍀幸瘵⸲ꥠ揂뭚쉪</w:t>
      </w:r>
      <w:r>
        <w:rPr/>
        <w:t>꧂</w:t>
      </w:r>
      <w:r>
        <w:rPr/>
        <w:t>楗</w:t>
      </w:r>
      <w:r>
        <w:rPr/>
        <w:t>ⴤ</w:t>
      </w:r>
      <w:r>
        <w:rPr/>
        <w:t>坹奀뮿唵轱⤩恠쎬縲輱䩊꥞琭㑕塬䭊奌㘶桪乮獙㨻</w:t>
      </w:r>
      <w:r>
        <w:rPr/>
        <w:t>⡓</w:t>
      </w:r>
      <w:r>
        <w:rPr/>
        <w:t>界灩쉃幰穩</w:t>
      </w:r>
      <w:r>
        <w:rPr/>
        <w:t>ꤷⷂ</w:t>
      </w:r>
      <w:r>
        <w:rPr/>
        <w:t>恆睙䪿쉁採瀰嘤숫卨㍾싂琲땃쉨繊仂㝙捅쉧䍍⫂顪걹곂</w:t>
      </w:r>
      <w:r>
        <w:rPr/>
        <w:t>ⲡ</w:t>
      </w:r>
      <w:r>
        <w:rPr/>
        <w:t>颩敯慩⹬呃뮱⚻灢⩌⩩坥療䜬</w:t>
      </w:r>
      <w:r>
        <w:rPr/>
        <w:t>ⵟ</w:t>
      </w:r>
      <w:r>
        <w:rPr/>
        <w:t>믂┴㶘쉤⚡ㄮꄥ䅰殿㩓椺숩剀䍎刷</w:t>
      </w:r>
      <w:r>
        <w:rPr/>
        <w:t>ⵆ</w:t>
      </w:r>
      <w:r>
        <w:rPr/>
        <w:t>䳂克㤦䐳㫂⍣㧂桦啦眯⛍썢幫桷塶㴴ヂ幪䀸呸싂ꅱ㠤㡓畩空湆祱䋍䙮印彬䵉</w:t>
      </w:r>
      <w:r>
        <w:rPr/>
        <w:t>ꥉ</w:t>
      </w:r>
      <w:r>
        <w:rPr/>
        <w:t>祬䍭꥔슱癣挩樣額穆걺쌰㉨唺楞慴</w:t>
      </w:r>
      <w:r>
        <w:rPr/>
        <w:t>ꕰ</w:t>
      </w:r>
      <w:r>
        <w:rPr/>
        <w:t>⣂</w:t>
      </w:r>
      <w:r>
        <w:rPr/>
        <w:t>ꗂ</w:t>
      </w:r>
      <w:r>
        <w:rPr/>
        <w:t>轚</w:t>
      </w:r>
      <w:r>
        <w:rPr/>
        <w:t>ꤨ</w:t>
      </w:r>
      <w:r>
        <w:rPr/>
        <w:t>塘頫潄⏂䔣컂汰灥딸땊䧂瑢儱쉮单슩刹晕ꆩ䵖걞䉾숭ㅦ숪쌷䩣칥䴩⸮㭕⧃㍶䡉偞䯂䭣</w:t>
      </w:r>
      <w:r>
        <w:rPr/>
        <w:t>ꖵ</w:t>
      </w:r>
      <w:r>
        <w:rPr/>
        <w:t>绍ꅱ塩侏⽔倪捭嚬쉄啭☊攥ꎿ頥뿂穃䉹啞㌯䵗癅⨰彅䝃樲숨㷂爺⑄⥭䰶⨹슮⌵欺濂⍍榘䥥晌㇂⫂㑚幖쉟块ꅏ祙欳ꌮ㡄ꥫ曂即ꥦ售⵳て쉥뭀煔猱⹳싃㝹쉡摪䤵ꄱ㕙⭓兏烂晷칺圶㙸內槂ꍄ뽭쏂땣歮쉧稱썳䱐썶䨽煄㢮灠顡割쉀嘱☺䑅佾牓惂┻氤⑷숲녎〈♐䍵內⵾⩶⹇깦쉫厥哂湇䌩싂꺩稫㐲玮嘱쉃圣䛂兲慣〫栮슥㐪깰ꅋ噀㧎⎿쉊䮬頨㵑桎</w:t>
      </w:r>
      <w:r>
        <w:rPr/>
        <w:t>꧂</w:t>
      </w:r>
      <w:r>
        <w:rPr/>
        <w:t>圱㞏ꍸ瑭◂䉑촯</w:t>
      </w:r>
      <w:r>
        <w:rPr/>
        <w:t>ⴻ</w:t>
      </w:r>
      <w:r>
        <w:rPr/>
        <w:t>癈썹</w:t>
      </w:r>
      <w:r>
        <w:rPr/>
        <w:t>ⱬ</w:t>
      </w:r>
      <w:r>
        <w:rPr/>
        <w:t>㥢影㵑廎犿迎⼺噱犏洤欽畠䱤䡵숳</w:t>
      </w:r>
      <w:r>
        <w:rPr/>
        <w:t>ⴺ</w:t>
      </w:r>
      <w:r>
        <w:rPr/>
        <w:t>猹쏂쉅⬭䦮歁묯煗䝴濂㍳䡰ꥤ㥰玮숪⽺깧惂噯촰䍕偐┪䞏淂ꅷ橮녲䥲㩰副䑲䢻䑸璡劥忍楢</w:t>
      </w:r>
      <w:r>
        <w:rPr/>
        <w:t>⡶⎏</w:t>
      </w:r>
      <w:r>
        <w:rPr/>
        <w:t>쉰渨睹獇䓂슩⑑땒甥⬲带材</w:t>
      </w:r>
      <w:r>
        <w:rPr/>
        <w:t>⠩</w:t>
      </w:r>
      <w:r>
        <w:rPr/>
        <w:t>い㵖枿ꅔ㦿悥⫂ㄩ婏橂佡畞뼭묪㴶䐦⩞⏂䈭特㧂浭杔⸰⒣㝇摢䜵䗂潞䇍席⥅兌轟牁柂呹澮扲䅙歌弪⽱佌䑦슱洹㕎기⬽撻䫂娬촵塭싂摈片쵰㟂画妱桓쉆稪湴椭䅏슘穄촫䑫匴祰䑭숸迂㞿썐樱繳参䙘㝁猲奯숽䝡㉲⻂桅䩕㎩⑆常穋㍕䑆⹀㑒쉡䖡⑒ꥴ䩱穑쉭䩮쉏扮央䡹䢵囂䡢垩㙟恰哂攽䭮妱⍘䯂噘묹滂㍀潥㥑䀸楐癌灯爣瑀㙬発쎱眹浡</w:t>
      </w:r>
      <w:r>
        <w:rPr/>
        <w:t>ꕉ</w:t>
      </w:r>
      <w:r>
        <w:rPr/>
        <w:t>䖏丮湾偤撡䕬썏㯍嫎坰塞柂ꍆ刯轰幨䓂䡺㙵걘⭠飃⥰㥘䑑쉡婶畸攷䯍╲썣搶㕨쉐쵂告浢</w:t>
      </w:r>
      <w:r>
        <w:rPr/>
        <w:t>ⴺ</w:t>
      </w:r>
      <w:r>
        <w:rPr/>
        <w:t>帰ꌬ佇</w:t>
      </w:r>
      <w:r>
        <w:rPr/>
        <w:t>⡆</w:t>
      </w:r>
      <w:r>
        <w:rPr/>
        <w:t>㒵뽢硐㟂䅮瑴깧灬狂뭘慦㕄䅋扮䍉䀱偏樣⹳擂桐秂煖㭓兆싂</w:t>
      </w:r>
      <w:r>
        <w:rPr/>
        <w:t>ⵓ</w:t>
      </w:r>
      <w:r>
        <w:rPr/>
        <w:t>砭㝎兎숨繡쉵剘坬㴯⍐獙硯㥒㝠슩拂</w:t>
      </w:r>
      <w:r>
        <w:rPr/>
        <w:t>ꤦ</w:t>
      </w:r>
      <w:r>
        <w:rPr/>
        <w:t>䄻斵硴痂䅀佲槂啎枵反㠲昹轹稩쉈䯂幏딮쉧䉄깕䃂춏朻佱䝓⩬</w:t>
      </w:r>
      <w:r>
        <w:rPr/>
        <w:t>ꖻ</w:t>
      </w:r>
      <w:r>
        <w:rPr/>
        <w:t>䉇ⓂⓂ⑐㨶╵䄹㞥盂䷍㑞깍廂卋浮碿쉘碱䯂に쉎朴痃䌯呪뇎轊掩坘䔯桧佥䶏昫灵䪬딷縊捘搨幊猱捡轠乸幭堦쉺䐥儤㉄䅋㬫䧎犣儤漫츨쉠体⭁怽睊숩ꅤ⯂潖䓂灐ꌻ厮</w:t>
      </w:r>
      <w:r>
        <w:rPr/>
        <w:t>꧂</w:t>
      </w:r>
      <w:r>
        <w:rPr/>
        <w:t>숱㜤顧㵤书뼲㙧싂㙤喏䙐浦揂狂쉾偶㜲䉶婎</w:t>
      </w:r>
      <w:r>
        <w:rPr/>
        <w:t>ꤪ</w:t>
      </w:r>
      <w:r>
        <w:rPr/>
        <w:t>啇沮汗㍒唶䍬╌禡煓䭌썯슱䤺㶣あ㍭創츺⒮勎䮩䏂䅀䙇䷂ꥫ䡊爸关⌹轎㛂⽾朤殩䱊넹繸</w:t>
      </w:r>
      <w:r>
        <w:rPr/>
        <w:t>⡱</w:t>
      </w:r>
      <w:r>
        <w:rPr/>
        <w:t>捊䏂琳其쉰楥幠䅃⭴夯兪橾皩㵈⥆帶⸪武剠哂央橧㇂뭣</w:t>
      </w:r>
      <w:r>
        <w:rPr/>
        <w:t>ꕁ</w:t>
      </w:r>
      <w:r>
        <w:rPr/>
        <w:t>쉙㜱ꇂ穹䲻</w:t>
      </w:r>
      <w:r>
        <w:rPr/>
        <w:t>ꔸ</w:t>
      </w:r>
      <w:r>
        <w:rPr/>
        <w:t>긨㨮⪡⩂仂頰䥧⪱㢩㥑촤䘣♁</w:t>
      </w:r>
      <w:r>
        <w:rPr/>
        <w:t>ⵖ</w:t>
      </w:r>
      <w:r>
        <w:rPr/>
        <w:t>䖬ㅾ䌮쉸쉞挽䩅瑮</w:t>
      </w:r>
      <w:r>
        <w:rPr/>
        <w:t>ꥈ</w:t>
      </w:r>
      <w:r>
        <w:rPr/>
        <w:t>䗂ꥸ쉁秂</w:t>
      </w:r>
      <w:r>
        <w:rPr/>
        <w:t>ꗃ</w:t>
      </w:r>
      <w:r>
        <w:rPr/>
        <w:t>숭ꌷ慶놻䗂㑥쉠뭉䥵㙠⹀뭣⾱㯂걏徱䣂㣍慬乏硾䕥ꌭ昱桂䀲쉇ㅱ㭷쉾㤫⦻䥍印枱摰暣㘣䵶쉵</w:t>
      </w:r>
      <w:r>
        <w:rPr/>
        <w:t>ⵓ</w:t>
      </w:r>
      <w:r>
        <w:rPr/>
        <w:t>朹컂奃畷刮쉀㐱吷䍊⩏⽋泂㇂敳⮥䷃뮻</w:t>
      </w:r>
      <w:r>
        <w:rPr/>
        <w:t>ꥉ</w:t>
      </w:r>
      <w:r>
        <w:rPr/>
        <w:t>㨳⼱╾い杌쉑㧂惂頪湕启勎泂瘩煓潴䗂埂倨쉑긦쉚仂⼰꥕쵬楧䨣♢㤩う</w:t>
      </w:r>
      <w:r>
        <w:rPr/>
        <w:t>ⱐ⪩⩹</w:t>
      </w:r>
      <w:r>
        <w:rPr/>
        <w:t>땲湮礥娹䜥⻂녭燂奍⨶걚♎幡쉏쉏玿⸩㗂㚡⼣녈版</w:t>
      </w:r>
      <w:r>
        <w:rPr/>
        <w:t>ⳍ</w:t>
      </w:r>
      <w:r>
        <w:rPr/>
        <w:t>쉉兣곂歲㙸䊏匥싎⩚㨽愱뭬溱</w:t>
      </w:r>
      <w:r>
        <w:rPr/>
        <w:t>ⱇ</w:t>
      </w:r>
      <w:r>
        <w:rPr/>
        <w:t>栥癎堨浡弶쉊⭩渮暏㯃吺䈲呬潓晉쏂具輯瀯轮⽉⛂痂</w:t>
      </w:r>
      <w:r>
        <w:rPr/>
        <w:t>꧂</w:t>
      </w:r>
      <w:r>
        <w:rPr/>
        <w:t>㡥⬰뼫쵊㭏⨷㩇盂䧃䑠潦怫磂</w:t>
      </w:r>
      <w:r>
        <w:rPr/>
        <w:t>ꕩ</w:t>
      </w:r>
      <w:r>
        <w:rPr/>
        <w:t>轣칇嫂䯂并漲</w:t>
      </w:r>
      <w:r>
        <w:rPr/>
        <w:t>⠵⣂</w:t>
      </w:r>
      <w:r>
        <w:rPr/>
        <w:t>㉳涏琦䕴圹⴪啨磂睧⩌ㅗ♕睓䐮燂␪䜬⩉䥥쉩ㅖ갶橍쉔┱䍲奂䵌㍦祊潈ꇂ뽹쉌潚쉪</w:t>
      </w:r>
      <w:r>
        <w:rPr/>
        <w:t>ⴺ</w:t>
      </w:r>
      <w:r>
        <w:rPr/>
        <w:t>喱兵卓녮兯⪮컂깱冬⵶癚祏段氮䡢뼭汊故壂桌愩⭲睡爬䄵敋딳扑参㙞煥ꅄ奚㡞䒡㐹습橏睠䡯</w:t>
      </w:r>
      <w:r>
        <w:rPr/>
        <w:t>ꤻ┮</w:t>
      </w:r>
      <w:r>
        <w:rPr/>
        <w:t>梏㌪ꅯ硤呅㷂䄸숮䉊单</w:t>
      </w:r>
      <w:r>
        <w:rPr/>
        <w:t>ꗂ</w:t>
      </w:r>
      <w:r>
        <w:rPr/>
        <w:t>礳녖副╦숨쉃䵬带䱄썎焩㇂쉋㵔걧敬慄䚵⌦쉔☰時瞿䛂䣍桵祱㕨礯싂⑅榵䈫䓂넽㵏⺡硍烂䈶䬪㈳彞䈶츲弬슿뽐杰揂⑳숳㨣㢮</w:t>
      </w:r>
      <w:r>
        <w:rPr/>
        <w:t>ꕒ</w:t>
      </w:r>
      <w:r>
        <w:rPr/>
        <w:t>䩨潃潹浓嚘轭䄣ꆏ湫쉃祑숭쉎癶㤳♂硭㍪쉓犬쉭畔䰣卅㭹⽫昽輽湮獹敖杄祴ㅡ</w:t>
      </w:r>
      <w:r>
        <w:rPr/>
        <w:t>Ⱡ</w:t>
      </w:r>
      <w:r>
        <w:rPr/>
        <w:t>慍㘯쉲䠊⾩⴯恫塦祾䓂⩦䅗</w:t>
      </w:r>
      <w:r>
        <w:rPr/>
        <w:t>⡬</w:t>
      </w:r>
      <w:r>
        <w:rPr/>
        <w:t>廂桠㉵商쉄磂</w:t>
      </w:r>
      <w:r>
        <w:rPr/>
        <w:t>ꦥ</w:t>
      </w:r>
      <w:r>
        <w:rPr/>
        <w:t>기뽕ꥴ䔴䂮憘</w:t>
      </w:r>
      <w:r>
        <w:rPr/>
        <w:t>ⶣ</w:t>
      </w:r>
      <w:r>
        <w:rPr/>
        <w:t>쉐</w:t>
      </w:r>
      <w:r>
        <w:rPr/>
        <w:t>ⷎ</w:t>
      </w:r>
      <w:r>
        <w:rPr/>
        <w:t>潈싍浪ㅺ係⼵䶮슩⌵熩爷ꆬ眽</w:t>
      </w:r>
      <w:r>
        <w:rPr/>
        <w:t>ꗂ</w:t>
      </w:r>
      <w:r>
        <w:rPr/>
        <w:t>余㥭䥶문兰塗瀵⽮癥뿃ㄹ넣㉆딥㝓㵪</w:t>
      </w:r>
      <w:r>
        <w:rPr/>
        <w:t>⡆</w:t>
      </w:r>
      <w:r>
        <w:rPr/>
        <w:t>塂䭪睠癫땄婉⛂칙㌺幤쉾㙔ꎻ单쉶쉹</w:t>
      </w:r>
      <w:r>
        <w:rPr/>
        <w:t>ꕢ</w:t>
      </w:r>
      <w:r>
        <w:rPr/>
        <w:t>䃂♘畵䑢㈰녊普嘤剱伥쉚⸽瑌懂㵞⭃ヂ♣</w:t>
      </w:r>
      <w:r>
        <w:rPr/>
        <w:t>ꦏ</w:t>
      </w:r>
      <w:r>
        <w:rPr/>
        <w:t>뼸㥊晭佢楠呑煰꥔矂斩⥧丫㕍乘奺杉塏ㄣ숮丶싂쉂煺숲길▘췂接㨴䌹䀫⭥夸땓㨨숱猺㍖绍뭳䉠恆⹦ꏂ╍㘽㋃</w:t>
      </w:r>
      <w:r>
        <w:rPr/>
        <w:t>ⵒ</w:t>
      </w:r>
      <w:r>
        <w:rPr/>
        <w:t>⽰橭䉦䯂♣硓䕪欳湂㕙䈺䬷䷂ꍭ奮繵쉁摧䐫严泂⑓㤦쉕湟禩夨䕳㖵啧儤㜣兠䁁秂獄焵捅瑪欭敓칃牗碥噠偣唴ꍴ뭂┹椤䘽槍轙从㍸䞬ꍓ栦⩲㬶剙쉞剔㕘偹싂㛎泃潣携忂⸥洩걮偳쵪疮繬숬㚬쉠⍪⬴桷丮縤쉕䉠⍅獂쉞ꥡ桊䌵畓慙灡眱ꥬ摴庡掱癥☣쎣㙑啷さ䝑䭁礬䉥␳♣戯⫎湋숽쉷딪歬ꌪ⭋놻橥眻ꥧ栣</w:t>
      </w:r>
      <w:r>
        <w:rPr/>
        <w:t>ꤺ</w:t>
      </w:r>
      <w:r>
        <w:rPr/>
        <w:t>吴䀹慅㤪湭⑋涻</w:t>
      </w:r>
      <w:r>
        <w:rPr/>
        <w:t>ꕱꔪ</w:t>
      </w:r>
      <w:r>
        <w:rPr/>
        <w:t>玩슻⦡啋汎쉀쌶歏썯穋칧㡩瀳昭怮⾩瀤戹⍸枥嘮갩쉮쉈⛂까嘶佦忂⮏쉮㘭겣䜥떬⨬榩╖㏂ꍙ⌰㠷㓂䱈</w:t>
      </w:r>
      <w:r>
        <w:rPr/>
        <w:t>⠤</w:t>
      </w:r>
      <w:r>
        <w:rPr/>
        <w:t>뭉擂뭏쉣쉔㉔칚彨ꅱ⩋꥘卸춮兩㑺婚汞⯂쌫䞥瑡쉂쵊榏⮣숷榣䄶숽奥㙊습㇂쉄旎ꅕ瀥䉲䑦梩䯂갥⩍䯂兕㷂十歳棂㇂狂䤹武╉圹뾱坮㔰㏂湡⸭ㄭ⧂损뽭奚♀硶㭬걑싂ㅠ숮⬪挦⫂改惍䌶皡</w:t>
      </w:r>
      <w:r>
        <w:rPr/>
        <w:t>꧂⑕</w:t>
      </w:r>
      <w:r>
        <w:rPr/>
        <w:t>䆥싂畅囂넬慟㑥슱繄縰䎬䅹䤪숭禥飂</w:t>
      </w:r>
      <w:r>
        <w:rPr/>
        <w:t>⡪</w:t>
      </w:r>
      <w:r>
        <w:rPr/>
        <w:t>呯⍗禵顪㏂轅갵着慍縱䶻截ㅃ쉨奥冏칀怰儲䭌⍅楈墬琳⨶灉兮䜨뇍⸪䥧㚬䉋淂⭪숻噥녢捑怩ㅎ숸싂㥵⥆㈵◂畍仂䦏䕚䱰礹⭴⍧睐戬ꅘ捗숩愰긽</w:t>
      </w:r>
      <w:r>
        <w:rPr/>
        <w:t>Ⱓ</w:t>
      </w:r>
      <w:r>
        <w:rPr/>
        <w:t>庬䩈楲竎䁕㘶⌽挺〶摘獧㵒</w:t>
      </w:r>
      <w:r>
        <w:rPr/>
        <w:t>ꤴ</w:t>
      </w:r>
      <w:r>
        <w:rPr/>
        <w:t>䶘䀴ꅕ绂剌礸〫쉾畂晠⵫焰숊砹䡵䱟쵄⩳컂匣␥숣瘫剃쉣復垵徘⥋췃撏쉯⸹慂慌牚㑪櫂䏂䥫着洣⮏泂皥쉄䑇ㄪ츪塒촳暘䏎</w:t>
      </w:r>
      <w:r>
        <w:rPr/>
        <w:t>⡙</w:t>
      </w:r>
      <w:r>
        <w:rPr/>
        <w:t>䩇歾瑃㛂㦡</w:t>
      </w:r>
      <w:r>
        <w:rPr/>
        <w:t>ꤺ</w:t>
      </w:r>
      <w:r>
        <w:rPr/>
        <w:t>ꍉ奮⑟慞땩佥晒╚⵴當偊嫂䓂䇃썍㯍頮</w:t>
      </w:r>
      <w:r>
        <w:rPr/>
        <w:t>ꖩⴲ</w:t>
      </w:r>
      <w:r>
        <w:rPr/>
        <w:t>䩕㯂懂</w:t>
      </w:r>
      <w:r>
        <w:rPr/>
        <w:t>Ⲙ⭉⬩</w:t>
      </w:r>
      <w:r>
        <w:rPr/>
        <w:t>瘴幮穬싂㜶쉦싂㧎睁쉢쉔</w:t>
      </w:r>
      <w:r>
        <w:rPr/>
        <w:t>ⰷ</w:t>
      </w:r>
      <w:r>
        <w:rPr/>
        <w:t>浈剸㉧⑐歸丳뽥呔潇쉰쉵堲</w:t>
      </w:r>
      <w:r>
        <w:rPr/>
        <w:t>Ⳃ⥈</w:t>
      </w:r>
      <w:r>
        <w:rPr/>
        <w:t>쉙娶瘹㥬䙰烃椣갸䩕揎愲噢乇㕒뇂材꥗䙃捦橍硓敥䛂䱖쉶梥⌫ㅐ猥⽺䔰䦵ㅋ㗂썒穈쉬水䑀䚻싂凎싂她㭲⹬獐⪩樱⻃숬湇场禡瘲癁桃딩</w:t>
      </w:r>
      <w:r>
        <w:rPr/>
        <w:t>ⵂ</w:t>
      </w:r>
      <w:r>
        <w:rPr/>
        <w:t>䬸姂</w:t>
      </w:r>
      <w:r>
        <w:rPr/>
        <w:t>ꥉ</w:t>
      </w:r>
      <w:r>
        <w:rPr/>
        <w:t>㦩噹⩟䉪</w:t>
      </w:r>
      <w:r>
        <w:rPr/>
        <w:t>ⷂ</w:t>
      </w:r>
      <w:r>
        <w:rPr/>
        <w:t>恏㔦뭃慠녡⼣⻂䱓㩳쉍갣㊿㥌瀷놱浙楍朵썪䙑录㤶愸☣⽏땅体幷숻歾숦䥕슘煮㥫浤晎灲䥂</w:t>
      </w:r>
      <w:r>
        <w:rPr/>
        <w:t>ꤲ</w:t>
      </w:r>
      <w:r>
        <w:rPr/>
        <w:t>ꄶ숵兙䍀⵬㉰牴柂싎梻⚩怭攪澩犡␹䊵䑂纥忂塍쉵쉴싂乹숺拃暬嘶⽺䁴쉀䡖娱ꆱ曂畩慤弮쉫嗂滂쉭싂壂쉣栣偔㤱</w:t>
      </w:r>
      <w:r>
        <w:rPr/>
        <w:t>ꤩ</w:t>
      </w:r>
      <w:r>
        <w:rPr/>
        <w:t>쉙䔸Ⓜ猽椯穕싂輣ꅥ幄䡄倰숣</w:t>
      </w:r>
      <w:r>
        <w:rPr/>
        <w:t>ⳍ</w:t>
      </w:r>
      <w:r>
        <w:rPr/>
        <w:t>漣祩⛂䐹䊩頦쉉穬が泂⩉⌰倽牗ㆱ强㮥䅷⤰⍾㭉呁쵞䋂㙂쉠쉡顏♯쉧捳桐癘䧎쉑쉾堺㤥</w:t>
      </w:r>
      <w:r>
        <w:rPr/>
        <w:t>ꤣ</w:t>
      </w:r>
      <w:r>
        <w:rPr/>
        <w:t>숤</w:t>
      </w:r>
      <w:r>
        <w:rPr/>
        <w:t>ⶡ</w:t>
      </w:r>
      <w:r>
        <w:rPr/>
        <w:t>散┨繗촨⪵剈묶祬朻畇</w:t>
      </w:r>
      <w:r>
        <w:rPr/>
        <w:t>ꗃ</w:t>
      </w:r>
      <w:r>
        <w:rPr/>
        <w:t>쉆쉕甴♘攺ꌳ匬橂但⍌㥳砶⯂䎮㭮㖵庥습쉮⥧䵭㒬湾숤塧敥㔬⭺⧂潦儹纩⽢</w:t>
      </w:r>
      <w:r>
        <w:rPr/>
        <w:t>ꕚ</w:t>
      </w:r>
      <w:r>
        <w:rPr/>
        <w:t>灂澩奪䑀䬪䡈噱⼰浙䁄⭟㤫幋⩥䙈参칒ꥪ畅숭㵴偧쉌</w:t>
      </w:r>
      <w:r>
        <w:rPr/>
        <w:t>ⶩ</w:t>
      </w:r>
      <w:r>
        <w:rPr/>
        <w:t>쉈쉨㙕砶䉾⩑愵啔剴廂쵠䡗</w:t>
      </w:r>
      <w:r>
        <w:rPr/>
        <w:t>⡅</w:t>
      </w:r>
      <w:r>
        <w:rPr/>
        <w:t>焮牀捱㙵㐻췃쉣⍾♾捈</w:t>
      </w:r>
      <w:r>
        <w:rPr/>
        <w:t>ꕁ</w:t>
      </w:r>
      <w:r>
        <w:rPr/>
        <w:t>恐쉟╙嗂숯权䏍亡㐣긮</w:t>
      </w:r>
      <w:r>
        <w:rPr/>
        <w:t>⡳</w:t>
      </w:r>
      <w:r>
        <w:rPr/>
        <w:t>凃⫂彁☪呋浯睶唸睥㫂傣剫教ㄩ슩䈭썏戩并</w:t>
      </w:r>
      <w:r>
        <w:rPr/>
        <w:t>Ⱨ</w:t>
      </w:r>
      <w:r>
        <w:rPr/>
        <w:t>畦盂妣䀣㌣䁮䠱㕎</w:t>
      </w:r>
      <w:r>
        <w:rPr/>
        <w:t>Ⳃ</w:t>
      </w:r>
      <w:r>
        <w:rPr/>
        <w:t>啒癵숱埂⫂⩑</w:t>
      </w:r>
      <w:r>
        <w:rPr/>
        <w:t>ꕪ</w:t>
      </w:r>
      <w:r>
        <w:rPr/>
        <w:t>烂⬭숪녺弽⍧싂唦輳地촦㮩獴哂噋썌㓂⨥ꅟ䉡㙏㨱◍癁穧⬯噫倱ꍹ䡩</w:t>
      </w:r>
      <w:r>
        <w:rPr/>
        <w:t>ꥈ⬭</w:t>
      </w:r>
      <w:r>
        <w:rPr/>
        <w:t>破浃⩈摢呔㍇ꍡ䙍䉉䯂쉗</w:t>
      </w:r>
      <w:r>
        <w:rPr/>
        <w:t>ⱨ</w:t>
      </w:r>
      <w:r>
        <w:rPr/>
        <w:t>幹唵杆䈹厣轵吴쉉깬╋녨ぱ浧烂䅯㌰䷂吊⩺Ⓜ⤫䃂䧂㤰쵙疻㬷</w:t>
      </w:r>
      <w:r>
        <w:rPr/>
        <w:t>ⵧ</w:t>
      </w:r>
      <w:r>
        <w:rPr/>
        <w:t>歮䛂㣂獺礥㇎㡒廎䬩氩</w:t>
      </w:r>
      <w:r>
        <w:rPr/>
        <w:t>⢮</w:t>
      </w:r>
      <w:r>
        <w:rPr/>
        <w:t>囂㠯䴹沱ご놘㡀싂ꍐ䰵습乭쉥</w:t>
      </w:r>
      <w:r>
        <w:rPr/>
        <w:t>ꦡꤵ</w:t>
      </w:r>
      <w:r>
        <w:rPr/>
        <w:t>싂싂䁕녙䜹뼨걬땂扐滂䘸싂㊣敯㶩⍅㫂佥⚩偨䉊䤽づ꥘倸栭㐸瘳㭗䉱䱱쵂⍓䐱挷㛂曂ㆮ扨</w:t>
      </w:r>
      <w:r>
        <w:rPr/>
        <w:t>ꕏ꧂</w:t>
      </w:r>
      <w:r>
        <w:rPr/>
        <w:t>䜪嘭</w:t>
      </w:r>
      <w:r>
        <w:rPr/>
        <w:t>ꤨ</w:t>
      </w:r>
      <w:r>
        <w:rPr/>
        <w:t>ꏂ恁⽨쉅㕪睙⨱숤㕍㡳睏쉪㐪⌽偵㑮摞슿琥瑃걮⩩䔰坭䇂啓䥩숷썈辣枬싂㩯␪┱㴷⭨繩瀬㥧䥕㵭乄爹临浞쉖䥟쏂㑑</w:t>
      </w:r>
      <w:r>
        <w:rPr/>
        <w:t>ꕫ</w:t>
      </w:r>
      <w:r>
        <w:rPr/>
        <w:t>츪浳㮬䍠呁䗂教슱⩫䳍堯⾿㑍庿㋍畤城㩉쉅瀻哂㵐쉔乙穸娪ぺ⽵徏⸥⨱畀㢵쉓䨱䌵䜥琰䠨甯㑍爹浐祮䖏摺佰坧睟㵬嫂ꄬ쵗扉勂⵸奉䝡♄䜱湪쵈깎䌳橠㭡</w:t>
      </w:r>
      <w:r>
        <w:rPr/>
        <w:t>ꗍ</w:t>
      </w:r>
      <w:r>
        <w:rPr/>
        <w:t>㡪䩒幎瑋뾘⧎栫䅘䵾堤㏍뽔긳</w:t>
      </w:r>
      <w:r>
        <w:rPr/>
        <w:t>ꥒ⩯</w:t>
      </w:r>
      <w:r>
        <w:rPr/>
        <w:t>瀯㵨晅쉁僂싂숥婥畎琯汪禵奩佫奍꺩</w:t>
      </w:r>
      <w:r>
        <w:rPr/>
        <w:t>⢘</w:t>
      </w:r>
      <w:r>
        <w:rPr/>
        <w:t>参␽㚩뗍녘</w:t>
      </w:r>
      <w:r>
        <w:rPr/>
        <w:t>Ⳃ⤰</w:t>
      </w:r>
      <w:r>
        <w:rPr/>
        <w:t>걟䷂㕴껂搮潁刦で婚⭘枵佖楲㑌뭭☰啺</w:t>
      </w:r>
      <w:r>
        <w:rPr/>
        <w:t>ꔰ</w:t>
      </w:r>
      <w:r>
        <w:rPr/>
        <w:t>买槂捇硗⛎䐳</w:t>
      </w:r>
      <w:r>
        <w:rPr/>
        <w:t>ꕠ</w:t>
      </w:r>
      <w:r>
        <w:rPr/>
        <w:t>㜭촦쉶䑎㡮쉉㓂桁⭱ꍲㅲ榮皣甬⭸숻녋쉞掩뾿幍쉺轉欬獦偓伹稨奧⪿쉨積숺渲瓂祚捥彩쉊牃㛂䙋䈰珂泂塰걾〨╨쉤깥㝏獅囂뭸䩂䬬頰숶숳ㄩ숫䑑ㄸ幋⸥灕䉧敡䥚玻迂晪숶⼴壂桷お쉣畗摕싃ꥦ剅긥㔤쉶瑄発猷䙍呉⌰朩癎䱢啱䄬㨪캿栳꥖⩒</w:t>
      </w:r>
      <w:r>
        <w:rPr/>
        <w:t>ꖩ⎬</w:t>
      </w:r>
      <w:r>
        <w:rPr/>
        <w:t>㌰墡뾣㈰쉯ぇ啩䵒⽟ꎵ</w:t>
      </w:r>
      <w:r>
        <w:rPr/>
        <w:t>Ⱔ④♏</w:t>
      </w:r>
      <w:r>
        <w:rPr/>
        <w:t>䡾</w:t>
      </w:r>
      <w:r>
        <w:rPr/>
        <w:t>꧂</w:t>
      </w:r>
      <w:r>
        <w:rPr/>
        <w:t>䝁딷秎⑸券ꅂ㷃칏㵔䩉吨ㄺ숷䑪㑨棂䡀倸쉆祀顮瑏轭㕥䊬澥ㆱ睯㓂걞接搭숲꥞ꍇ㝖廂</w:t>
      </w:r>
      <w:r>
        <w:rPr/>
        <w:t>Ɑ</w:t>
      </w:r>
      <w:r>
        <w:rPr/>
        <w:t>㉆⩳쉙噠婎席係敦쉚噁恸</w:t>
      </w:r>
      <w:r>
        <w:rPr/>
        <w:t>ꦩ</w:t>
      </w:r>
      <w:r>
        <w:rPr/>
        <w:t>쉵뭗䊻渭轒慓쉢ぅ煥슏ま瑹쉵䴯깵</w:t>
      </w:r>
      <w:r>
        <w:rPr/>
        <w:t>ⷂ</w:t>
      </w:r>
      <w:r>
        <w:rPr/>
        <w:t>辥ꍱ⸫숭係潲쉔쉹쵵쉺抩坖䑔녁칵⩴걀绂捉潅⍂偩⸷犵打䜪뿂</w:t>
      </w:r>
      <w:r>
        <w:rPr/>
        <w:t>⠳</w:t>
      </w:r>
      <w:r>
        <w:rPr/>
        <w:t>䉹㤱晐捺場牫</w:t>
      </w:r>
      <w:r>
        <w:rPr/>
        <w:t>ꦡ</w:t>
      </w:r>
      <w:r>
        <w:rPr/>
        <w:t>䮘⽹쉁㏂儳汌弩숳䥇ꅘ㩙㭚瘭㥮뼸瑷㐺侥숹쉑쉠⭴⪵彦땺⌽愥䩀䘊쵙춻䑄䥉</w:t>
      </w:r>
      <w:r>
        <w:rPr/>
        <w:t>ⵏ</w:t>
      </w:r>
      <w:r>
        <w:rPr/>
        <w:t>喣穳吲㤶</w:t>
      </w:r>
      <w:r>
        <w:rPr/>
        <w:t>ⱏ⌣</w:t>
      </w:r>
      <w:r>
        <w:rPr/>
        <w:t>楠㴴猫楠穈㴩爲싂㟎쉃</w:t>
      </w:r>
      <w:r>
        <w:rPr/>
        <w:t>ꦮ</w:t>
      </w:r>
      <w:r>
        <w:rPr/>
        <w:t>쵓扟쉦⽃佷䙢乍⨵掱㤹佡쉦쉸橳汫畱䮡뽙슘䕐뭅椩昫潳呟㡦盂啖ꥡꍤ⍦</w:t>
      </w:r>
      <w:r>
        <w:rPr/>
        <w:t>ꖡ</w:t>
      </w:r>
      <w:r>
        <w:rPr/>
        <w:t>䩟⭢戩杮滂걲噒姍⛂쉠曂穱桧攵獍쉯⌫恪ㄷ</w:t>
      </w:r>
      <w:r>
        <w:rPr/>
        <w:t>ꦏ⫍</w:t>
      </w:r>
      <w:r>
        <w:rPr/>
        <w:t>㈦汩㑞獕撩㢬ꆮꍍꎬ堯뽢♄긴썎⿂꺩桊⭹숳揂夷㥳刽楉灤呫佐畞뽓歐未㍍㆘愻⧂㵞歙▘䤱䁏亣㡁㓂䨯숴瘲顬슮禮깘晕猭㍇憥숭汎䑙輵</w:t>
      </w:r>
      <w:r>
        <w:rPr/>
        <w:t>ⱇ</w:t>
      </w:r>
      <w:r>
        <w:rPr/>
        <w:t>⺮汹䜲稰⑾榡녩櫍㉍拃桊⼪䯂䇂</w:t>
      </w:r>
      <w:r>
        <w:rPr/>
        <w:t>ꕋ</w:t>
      </w:r>
      <w:r>
        <w:rPr/>
        <w:t>甩卖숮䀹睬싎慤䉡喩⍢灪攭伹咩䵥⩯䘩㵕囂䭣䈭쉬컂뭗へ轸琽嘺쉔┹䖩쉗㙫睉뮘ꍘ恰쉭悘썒滎♁儱쉲㴶㑗싍䄭숽쉵呶㷂䱥伫禩䑗䡉⩑쉃扁</w:t>
      </w:r>
      <w:r>
        <w:rPr/>
        <w:t>ⱈ</w:t>
      </w:r>
      <w:r>
        <w:rPr/>
        <w:t>甩䕙⍭僎焷㮵ꄯ⦘珂楮䘶칖숤㐤Ⓜ쉏녁轄恎礤䱓ⸯ䕰癳熡硁恍竂뽘倷ꌱ㙕並歀䘭䝊ぶ⦣쉔娴䉔숬땘㙕긱쉣숲걋㭓</w:t>
      </w:r>
      <w:r>
        <w:rPr/>
        <w:t>ꕤ</w:t>
      </w:r>
      <w:r>
        <w:rPr/>
        <w:t>姂塷쏂䑶窣䀤♅睶⨭堩堩睙䝯睰塰ヂ偃㞻㇂䩁㌪兮⧂䁧港晉쉾稪歨乴쉷轚桘䅊</w:t>
      </w:r>
      <w:r>
        <w:rPr/>
        <w:t>ꕤ</w:t>
      </w:r>
      <w:r>
        <w:rPr/>
        <w:t>噘伵焰썉樯</w:t>
      </w:r>
      <w:r>
        <w:rPr/>
        <w:t>꧍</w:t>
      </w:r>
      <w:r>
        <w:rPr/>
        <w:t>䋂까쉃壂婾瑀盃揎縭呂穋佯⪥扣⹋䷂⩒슘䊵朱㴵</w:t>
      </w:r>
      <w:r>
        <w:rPr/>
        <w:t>ꕊ</w:t>
      </w:r>
      <w:r>
        <w:rPr/>
        <w:t>싎⥘䝓彥瑟싂</w:t>
      </w:r>
      <w:r>
        <w:rPr/>
        <w:t>ꕤ</w:t>
      </w:r>
      <w:r>
        <w:rPr/>
        <w:t>㨪痂䥳䥫兞칅侬䔬縥ヂ숩슘♹</w:t>
      </w:r>
      <w:r>
        <w:rPr/>
        <w:t>ꖣ</w:t>
      </w:r>
      <w:r>
        <w:rPr/>
        <w:t>ⰳ⡤</w:t>
      </w:r>
      <w:r>
        <w:rPr/>
        <w:t>䙕</w:t>
      </w:r>
      <w:r>
        <w:rPr/>
        <w:t>ꥂ</w:t>
      </w:r>
      <w:r>
        <w:rPr/>
        <w:t>兤쉥䵕</w:t>
      </w:r>
      <w:r>
        <w:rPr/>
        <w:t>ⵍ</w:t>
      </w:r>
      <w:r>
        <w:rPr/>
        <w:t>싂氹眺呣쉒췂숻惂椰䗂</w:t>
      </w:r>
      <w:r>
        <w:rPr/>
        <w:t>ꔱ</w:t>
      </w:r>
      <w:r>
        <w:rPr/>
        <w:t>㒥奃㡆癞橂灲卆쉧攭䙪땹</w:t>
      </w:r>
      <w:r>
        <w:rPr/>
        <w:t>ꔺ</w:t>
      </w:r>
      <w:r>
        <w:rPr/>
        <w:t>⼲䁩⴩깖┫䕭樱䐹⩮佀㷎題䨰歊쉒橎쵡Ⓙ㥫㍀㊡埂塇䱊水牂묰㦏姂㉧礯瑰轢거佩牫纡쉲⽖칀䉧⨵</w:t>
      </w:r>
      <w:r>
        <w:rPr/>
        <w:t>ꗂ</w:t>
      </w:r>
      <w:r>
        <w:rPr/>
        <w:t>坫極轒⬭㵊懂浏</w:t>
      </w:r>
      <w:r>
        <w:rPr/>
        <w:t>ꕙ</w:t>
      </w:r>
      <w:r>
        <w:rPr/>
        <w:t>儳欳슿䅞慄楋䂘悵䠹彋쉦ꍤ걷㑬䏍瑊ꍷ䏂⵵厩牓乁湹澻</w:t>
      </w:r>
      <w:r>
        <w:rPr/>
        <w:t>ꤴ</w:t>
      </w:r>
      <w:r>
        <w:rPr/>
        <w:t>㠱䈫</w:t>
      </w:r>
      <w:r>
        <w:rPr/>
        <w:t>ꕅ</w:t>
      </w:r>
      <w:r>
        <w:rPr/>
        <w:t>娹婴</w:t>
      </w:r>
      <w:r>
        <w:rPr/>
        <w:t>⡑</w:t>
      </w:r>
      <w:r>
        <w:rPr/>
        <w:t>牉䏍偸偶㙐礤䅮⧎쉋㔮歁迂幇䵴殘□瀶⩐⩹秂灆</w:t>
      </w:r>
      <w:r>
        <w:rPr/>
        <w:t>ⶣ</w:t>
      </w:r>
      <w:r>
        <w:rPr/>
        <w:t>乧枵楓㛂</w:t>
      </w:r>
      <w:r>
        <w:rPr/>
        <w:t>ⵊ</w:t>
      </w:r>
      <w:r>
        <w:rPr/>
        <w:t>㶡氻畲恎␹眪琤</w:t>
      </w:r>
      <w:r>
        <w:rPr/>
        <w:t>ⱀ</w:t>
      </w:r>
      <w:r>
        <w:rPr/>
        <w:t>건捳稫皘戺숫㉀싂假磂</w:t>
      </w:r>
      <w:r>
        <w:rPr/>
        <w:t>ꥊ</w:t>
      </w:r>
      <w:r>
        <w:rPr/>
        <w:t>磂쉐橶亥桉캩⛂啘漊䀰┫㙒伻ꄬ䵟⍑걢湑뿂え쵢⩗嚥戦䭊欣ꄹ䭭ㄫ</w:t>
      </w:r>
      <w:r>
        <w:rPr/>
        <w:t>ꔩ</w:t>
      </w:r>
      <w:r>
        <w:rPr/>
        <w:t>堹制偃걳ㅶ㧂숵歆쉱춘쉱掣奠䭸</w:t>
      </w:r>
      <w:r>
        <w:rPr/>
        <w:t>꤯</w:t>
      </w:r>
      <w:r>
        <w:rPr/>
        <w:t>兩汲㟂彺숰쉭䥳夽俎㣂惂</w:t>
      </w:r>
      <w:r>
        <w:rPr/>
        <w:t>ⷂ</w:t>
      </w:r>
      <w:r>
        <w:rPr/>
        <w:t>㟎涮⦬桀</w:t>
      </w:r>
      <w:r>
        <w:rPr/>
        <w:t>ꦿ</w:t>
      </w:r>
      <w:r>
        <w:rPr/>
        <w:t>쉆䭳劵썷㩣焸땊啪坒扁兤</w:t>
      </w:r>
      <w:r>
        <w:rPr/>
        <w:t>⠽</w:t>
      </w:r>
      <w:r>
        <w:rPr/>
        <w:t>䱥쉞琪쉟◂偨</w:t>
      </w:r>
      <w:r>
        <w:rPr/>
        <w:t>ⶵ</w:t>
      </w:r>
      <w:r>
        <w:rPr/>
        <w:t>皻碻쉖㩳㛎扟㭇゘䥲뭚췂⥪煗㋂㩢碿㫍♌䉤䁎呖㡫灸䤫並参畉欣껂恕挣㇂싂⿂㢩⾩淂녎䱷␸嚻╁⥃梿쉅뽃</w:t>
      </w:r>
      <w:r>
        <w:rPr/>
        <w:t>ⵣ</w:t>
      </w:r>
      <w:r>
        <w:rPr/>
        <w:t>竂䱎塖▻徻凂녹兌⨶</w:t>
      </w:r>
      <w:r>
        <w:rPr/>
        <w:t>ꕹ</w:t>
      </w:r>
      <w:r>
        <w:rPr/>
        <w:t>䝪䤩埂秂쉩䡣䓂䅯숨婹旂参迂畹獪ㆣ䕂䧂㜤硚䑫䂿彯癬㛂䭌뭑刱⌵囂⽾才瘵囂洩扁뭂䅙塖仂깱吩⵭爺쉓㩆캩</w:t>
      </w:r>
      <w:r>
        <w:rPr/>
        <w:t>⢩</w:t>
      </w:r>
      <w:r>
        <w:rPr/>
        <w:t>瑰䱃䥍슱숨䝠噫㓂䵁係玥竂䈯⹒啓娱녒勂瘰캩く⍰㯃敧䙹勂쉯杈㈷佮㈽呰㜽싂䡙</w:t>
      </w:r>
      <w:r>
        <w:rPr/>
        <w:t>ꖱ</w:t>
      </w:r>
      <w:r>
        <w:rPr/>
        <w:t>㝇⿂ち睌녑堤묯</w:t>
      </w:r>
      <w:r>
        <w:rPr/>
        <w:t>ⲱ</w:t>
      </w:r>
      <w:r>
        <w:rPr/>
        <w:t>橦䥶桓涘睷幖⫂슣䩟ꍎ版◂瀬쉅</w:t>
      </w:r>
      <w:r>
        <w:rPr/>
        <w:t>ꥑ</w:t>
      </w:r>
      <w:r>
        <w:rPr/>
        <w:t>䕄埂渴梬灂</w:t>
      </w:r>
      <w:r>
        <w:rPr/>
        <w:t>⡃</w:t>
      </w:r>
      <w:r>
        <w:rPr/>
        <w:t>带뼽䁠䆬旂碥⼯㙮숷䩴帱싂ꎩ涥䩷층睵㑸㙑祑慢⏂믍㓃嘤⩪㉘湴獔癵썵瑕呩ꅱ漮夣塓刴㙺ꍚ㨤䁪㧂棎卤磍┩⵳㕕栳╇べ⽔칶头숽飂녁彦䂡桄灪놡穭沿䉀쉬桧숪帬⭅䁖䝱䰽先䕉眳쉲凂歪썞穢梥</w:t>
      </w:r>
      <w:r>
        <w:rPr/>
        <w:t>ⵂ</w:t>
      </w:r>
      <w:r>
        <w:rPr/>
        <w:t>䮬</w:t>
      </w:r>
      <w:r>
        <w:rPr/>
        <w:t>ⵋ</w:t>
      </w:r>
      <w:r>
        <w:rPr/>
        <w:t>Ɱ</w:t>
      </w:r>
      <w:r>
        <w:rPr/>
        <w:t>煢顭ꇂ㞱礦㢮倱㠭僂你긳咻䰻䖩秂破焸猪⸩啒丫쵶㑥佄㘮滃⍞唦껂垥慚ꅱ쵘吺朮䅃숫䘸癁깚숲䁚걘湚掘唪╃䕃䜥ꍸ塸㍀頨숺ふ갺뮵戮㵒뗂⦮睳㔩㧂体䡞㐦佺癊疘⤥싍獗㇂⽖</w:t>
      </w:r>
      <w:r>
        <w:rPr/>
        <w:t>⢏</w:t>
      </w:r>
      <w:r>
        <w:rPr/>
        <w:t>ⵏ</w:t>
      </w:r>
      <w:r>
        <w:rPr/>
        <w:t>啨</w:t>
      </w:r>
      <w:r>
        <w:rPr/>
        <w:t>ⰱ</w:t>
      </w:r>
      <w:r>
        <w:rPr/>
        <w:t>䱌榣縵䘰⥏灲⩦塈♌䎩칃祖</w:t>
      </w:r>
      <w:r>
        <w:rPr/>
        <w:t>⢮</w:t>
      </w:r>
      <w:r>
        <w:rPr/>
        <w:t>䁍㙲恬升湋䔦㥫庘ㅗ偮穸呡氶掵⬰</w:t>
      </w:r>
      <w:r>
        <w:rPr/>
        <w:t>ⵂ⍱</w:t>
      </w:r>
      <w:r>
        <w:rPr/>
        <w:t>墿숣淂숳顖启깋㥂兕柂祦䅬㨥녠凂㍈橑쉑⏂丷䙥栥栨樻杲檘㡥㣃㡸棂䘽슏곍쉄쉍折┲轁獸슩䪘싂坱숴奖㡈㕏吺搤컎쉞㉩쉺╅偮桬걫氩뭧堩浚㡹㙺呫⑌䭋숯㠮参䒻稦쉷揎⤊洦慔䅏㨽甬ꅃ䛂倷꺱橡</w:t>
      </w:r>
      <w:r>
        <w:rPr/>
        <w:t>⣂</w:t>
      </w:r>
      <w:r>
        <w:rPr/>
        <w:t>琰晏쉖扔⍐織숥⍶ꏂ硘牒拂쉍恡⩊奭⍴쉞倻撱䘤繙㌬影䰴慗땏♕亘쉠愯璩슱㶘뭱懎쉓⹸疘쵧嚣䑋搦</w:t>
      </w:r>
      <w:r>
        <w:rPr/>
        <w:t>ꥃ</w:t>
      </w:r>
      <w:r>
        <w:rPr/>
        <w:t>䍚썆䱺⧂⍨慑坲䲏썆갴⩠幾⨪䱲견千⥞쉉뽮䛃犡ꎩ쉖睰쉳痂䈥䕬瑆♥▵丩㘴</w:t>
      </w:r>
      <w:r>
        <w:rPr/>
        <w:t>ⷂ</w:t>
      </w:r>
      <w:r>
        <w:rPr/>
        <w:t>㕅捦眳纘䡰숨뽄圴嗂亿痂䵰껂佴칾婲</w:t>
      </w:r>
      <w:r>
        <w:rPr/>
        <w:t>ꖬ</w:t>
      </w:r>
      <w:r>
        <w:rPr/>
        <w:t>瑥捏쉑ꥨ穤繞䎵塬㴨␺쉫係汶긶㡩싎伪믂⩶쉯珃슡獦弻厬䝇录䇂爴⩧湄㜩楾쉞㍚</w:t>
      </w:r>
      <w:r>
        <w:rPr/>
        <w:t>ⶡ</w:t>
      </w:r>
      <w:r>
        <w:rPr/>
        <w:t>涵⍢䡸先⨫Ⓜ</w:t>
      </w:r>
      <w:r>
        <w:rPr/>
        <w:t>ꤤ</w:t>
      </w:r>
      <w:r>
        <w:rPr/>
        <w:t>橶쉤⸦䉥㌤촮扊䤯䁶猹</w:t>
      </w:r>
      <w:r>
        <w:rPr/>
        <w:t>ꤦ</w:t>
      </w:r>
      <w:r>
        <w:rPr/>
        <w:t>颵ꍏ帲䨦䀬쌸輰췎㑷扇싂㓂슩</w:t>
      </w:r>
      <w:r>
        <w:rPr/>
        <w:t>ⵯ</w:t>
      </w:r>
      <w:r>
        <w:rPr/>
        <w:t>䪿㍂㕆轱⪡숴扉塩摵卶睫쉙瑴䁚璘睥竍캬摵眳ꌥ久걠⹇㘵⨮周飂橰敲奷斡싂枻埂㩢嘱㵡焻妡䱺ꄪ⍒쉦樺塷幓뭉奺縶楣汹䡒쉂权뽐扩癨桕冱⫂믂</w:t>
      </w:r>
      <w:r>
        <w:rPr/>
        <w:t>ꥁ</w:t>
      </w:r>
      <w:r>
        <w:rPr/>
        <w:t>窿竂奏긲䑃烂슡㕙䁱欽未쉄⭥㭺㓂☮놣忂⎵⴩쉆⑆猸싂쉔坞칙矂焰燂뭳⨷硎뼴⹫쉞␤Ⓧ⩘椳扟</w:t>
      </w:r>
      <w:r>
        <w:rPr/>
        <w:t>ꦘ</w:t>
      </w:r>
      <w:r>
        <w:rPr/>
        <w:t>썏狂⍹䦿䎮싂啌婃恊䌵昬䬯㩗轊嫂칟硟䃂䚻歮䠲䝣恐瑅</w:t>
      </w:r>
      <w:r>
        <w:rPr/>
        <w:t>꧂</w:t>
      </w:r>
      <w:r>
        <w:rPr/>
        <w:t>焬䘻䴤䐽揃ㄵ㉓嗎</w:t>
      </w:r>
      <w:r>
        <w:rPr/>
        <w:t>⢩</w:t>
      </w:r>
      <w:r>
        <w:rPr/>
        <w:t>敕䆡栱轧䉎㙚♱⑹뽍灋潢瑖슘席</w:t>
      </w:r>
      <w:r>
        <w:rPr/>
        <w:t>ꕘ</w:t>
      </w:r>
      <w:r>
        <w:rPr/>
        <w:t>幅</w:t>
      </w:r>
      <w:r>
        <w:rPr/>
        <w:t>⣂</w:t>
      </w:r>
      <w:r>
        <w:rPr/>
        <w:t>ㅏ㍵㬬쵘쉪⭏媣顢䑸㵮겥挱散쉯춥䥮⛂窮쉵㦩砦飂숺㜦硟び</w:t>
      </w:r>
      <w:r>
        <w:rPr/>
        <w:t>ⰵ</w:t>
      </w:r>
      <w:r>
        <w:rPr/>
        <w:t>썕栬㩧뾩䕘搩䵸廂</w:t>
      </w:r>
      <w:r>
        <w:rPr/>
        <w:t>ⱍ</w:t>
      </w:r>
      <w:r>
        <w:rPr/>
        <w:t>ꅒ湆刣㕖墥㔳㍐癸</w:t>
      </w:r>
      <w:r>
        <w:rPr/>
        <w:t>⡇</w:t>
      </w:r>
      <w:r>
        <w:rPr/>
        <w:t>咣晐㉰兘怩⸶侣슮䍙␫</w:t>
      </w:r>
      <w:r>
        <w:rPr/>
        <w:t>ⵢ</w:t>
      </w:r>
      <w:r>
        <w:rPr/>
        <w:t>剅彋漴䔹㨮嫂䵴䏂슏</w:t>
      </w:r>
      <w:r>
        <w:rPr/>
        <w:t>ꕭ</w:t>
      </w:r>
      <w:r>
        <w:rPr/>
        <w:t>䪡썁捔暬偎㌽檣䓂</w:t>
      </w:r>
      <w:r>
        <w:rPr/>
        <w:t>ⱋ</w:t>
      </w:r>
      <w:r>
        <w:rPr/>
        <w:t>庘攤</w:t>
      </w:r>
      <w:r>
        <w:rPr/>
        <w:t>ⵡ</w:t>
      </w:r>
      <w:r>
        <w:rPr/>
        <w:t>瘪採嘽㜲䱏䉔㝨颡녷昪⑩兀ꏂ奆漣</w:t>
      </w:r>
      <w:r>
        <w:rPr/>
        <w:t>⡸</w:t>
      </w:r>
      <w:r>
        <w:rPr/>
        <w:t>䦣碿숲毂潠썟겵묫쉚</w:t>
      </w:r>
      <w:r>
        <w:rPr/>
        <w:t>Ⱪ</w:t>
      </w:r>
      <w:r>
        <w:rPr/>
        <w:t>깸䅴濂⌥</w:t>
      </w:r>
      <w:r>
        <w:rPr/>
        <w:t>꥓</w:t>
      </w:r>
      <w:r>
        <w:rPr/>
        <w:t>潔땱ꥩ⩦扣呾쉊㭧땩䙪剹琪ォ碩㭢놩楰╂㭭嗂伣眥숴</w:t>
      </w:r>
      <w:r>
        <w:rPr/>
        <w:t>⣂</w:t>
      </w:r>
      <w:r>
        <w:rPr/>
        <w:t>卲䵮浙彊䥃慊垩㩶⽳숪䒘쉨쉓晭攺⥐</w:t>
      </w:r>
      <w:r>
        <w:rPr/>
        <w:t>ⵁ</w:t>
      </w:r>
      <w:r>
        <w:rPr/>
        <w:t>ꏂ⑆婔㵗幟숪佨숰㮮畃䩚</w:t>
      </w:r>
      <w:r>
        <w:rPr/>
        <w:t>⡊</w:t>
      </w:r>
      <w:r>
        <w:rPr/>
        <w:t>穮砹䥈㢡杇㴯䒣畢橊깁뭲䠽䁥쉖쉠種硩㬳橾䜊숨绂毂縪迍쉯깸싃㢱쉇䱌剋㐵쉟儻⽾吴䈱畖兇䥾☤睙ꥪ拂뽐毂㵤♩潶䝌숸昩盂憏㞿ㆮ熩䬶ꥵ娳塺컂䭾祢敆伵ꅐ꺱뭎織嘭까睉儨</w:t>
      </w:r>
      <w:r>
        <w:rPr/>
        <w:t>ⱀ⎻</w:t>
      </w:r>
      <w:r>
        <w:rPr/>
        <w:t>㈵瀺怯甴敠呕墥桖⭍녣丯顅썦奧</w:t>
      </w:r>
      <w:r>
        <w:rPr/>
        <w:t>꤫</w:t>
      </w:r>
      <w:r>
        <w:rPr/>
        <w:t>啊眷煑太墻昷</w:t>
      </w:r>
      <w:r>
        <w:rPr/>
        <w:t>ꦏ⹔</w:t>
      </w:r>
      <w:r>
        <w:rPr/>
        <w:t>쉵前婉썆䔻扙冣タ숸冏䄱쵪匵唤飂쉕呷煃匹伪佢潖瀯瘶凍⩫쉱⌥숺坤숵䳂싂灎쉑쌻䑣␫獑梱啓╾⼵摌摧䌶䥘견佧猽ꍢ㩋剱㗂摘婤⬽</w:t>
      </w:r>
      <w:r>
        <w:rPr/>
        <w:t>ꔬ</w:t>
      </w:r>
      <w:r>
        <w:rPr/>
        <w:t>㝁쉗䙄⨬ㄯ橔䥱䁮䍗⿂숷䣂䥧揂妣ㄳⓂ楗䆏⸩囂䗂朳</w:t>
      </w:r>
      <w:r>
        <w:rPr/>
        <w:t>ⱋ</w:t>
      </w:r>
      <w:r>
        <w:rPr/>
        <w:t>䭯禡⹭瓂쵁䝨幁繤吷橯彩㥞ㅧ䒣쉔ぢ䠺⿂</w:t>
      </w:r>
      <w:r>
        <w:rPr/>
        <w:t>ⴺ</w:t>
      </w:r>
      <w:r>
        <w:rPr/>
        <w:t>摉춵䛂玱썫ꆥ䩒캩碥숭呾㬨熣뽔燍깷睭④떏쉫㡗⸬杚䈸뭸䁟潱㍴抡浡䱹䕡쉵䫂쌬割畫敓夥剬</w:t>
      </w:r>
      <w:r>
        <w:rPr/>
        <w:t>ⷂ</w:t>
      </w:r>
      <w:r>
        <w:rPr/>
        <w:t>뽉彰⭢쉅⮿乖䑤쉵櫂껂깖癚쉺啅쵹䅮啅䫂㌺淂㠹땪㩯쉏</w:t>
      </w:r>
      <w:r>
        <w:rPr/>
        <w:t>ⱅ</w:t>
      </w:r>
      <w:r>
        <w:rPr/>
        <w:t>挷⹥祘樭♖兆煵剨橢⩂剹쉗縣攱㟂刵畑桘焺坶숤电뮿⭮㯎䉠슡慱彖䤥弰慍㡇竍䌰㠲弫娮怸촥캣㉉䎥㫂焷㊱晁䬰漹睔痂剫烎⨳祍乀걁⧎䕅㪘썰佰ꌱ싂⥮㠹㎿▬㠺넽弶깚쉊刲䞱⩔堻氳顷䣂㠬恮䤥珂㟂</w:t>
      </w:r>
      <w:r>
        <w:rPr/>
        <w:t>⡡</w:t>
      </w:r>
      <w:r>
        <w:rPr/>
        <w:t>꧂</w:t>
      </w:r>
      <w:r>
        <w:rPr/>
        <w:t>춣椣⭊㍏쉇渥剉㊥坣礯쉐싂㐫畷瘵塲墏㦏쉉倰㥳⥰歙唻晶凂睘⩢ㅮ㬸穋숩䕟슻畋⩊㴰㜲畋</w:t>
      </w:r>
      <w:r>
        <w:rPr/>
        <w:t>ꥏ</w:t>
      </w:r>
      <w:r>
        <w:rPr/>
        <w:t>槂싂轣晷瀥⩧䕔㑢ꍫ⌱싂恭砶⹵栤癚⹍</w:t>
      </w:r>
      <w:r>
        <w:rPr/>
        <w:t>ꔯ⩹</w:t>
      </w:r>
      <w:r>
        <w:rPr/>
        <w:t>㡢轒⩺캩䴵䏃쉪皱뮣썥숥敠㜫㩓쏂䩏娣╉㩶쉬뾿⭕杚䣂⭎꥘乂伻盂䅰憬쉵䉹啨㉯䵑㤽슻⩃숮쉀ㄣ녍⥈潇䵇䍇쉳䠩溿祖쉏浮䭒楀갩乐⍀悻㋂䐷䅔☤䤻墱媮뽕㌫䠵竂判</w:t>
      </w:r>
      <w:r>
        <w:rPr/>
        <w:t>ⰺ</w:t>
      </w:r>
      <w:r>
        <w:rPr/>
        <w:t>㗂쉪唥㉦櫂绂숣⯂恊摐咮痂숺문杓堤䑅塌搬䕠丱</w:t>
      </w:r>
      <w:r>
        <w:rPr/>
        <w:t>꧂</w:t>
      </w:r>
      <w:r>
        <w:rPr/>
        <w:t>䛂琥渪숳⯂⍞倳ꅤ␪ㅲ玘噍櫎だ慤䙀硚煫太⩶㷍惎㔭⨸☊䱘</w:t>
      </w:r>
      <w:r>
        <w:rPr/>
        <w:t>ꕤ</w:t>
      </w:r>
      <w:r>
        <w:rPr/>
        <w:t>싂䤺偷捠㵉扙ꥳꄪ棂啎兆獁啾欺坚捅稺秂㩅㜶䤽ヂ愫</w:t>
      </w:r>
      <w:r>
        <w:rPr/>
        <w:t>ꥂ</w:t>
      </w:r>
      <w:r>
        <w:rPr/>
        <w:t>㋂쉖湵䍕彧浉걇쉸轹</w:t>
      </w:r>
      <w:r>
        <w:rPr/>
        <w:t>ꤣ</w:t>
      </w:r>
      <w:r>
        <w:rPr/>
        <w:t>㩆</w:t>
      </w:r>
      <w:r>
        <w:rPr/>
        <w:t>ꔯ⍵</w:t>
      </w:r>
      <w:r>
        <w:rPr/>
        <w:t>ꍶ슬딳䉵湗个卪啋䣂祯吱╟榵䐷䉺呩敭쵧䠫柂䬯쉫</w:t>
      </w:r>
      <w:r>
        <w:rPr/>
        <w:t>⠰⨰</w:t>
      </w:r>
      <w:r>
        <w:rPr/>
        <w:t>晧䐮恬䡰䉃廂䓂넶╰䁵漶츩太㍖瑗唭㠣⺩⨳䱧⭉⬬쉚坮⛂獗☶㭔乳㘲瀪歶䭈灔夫⫂싍썷⭫캣쉾깗殘䁅놬幋截潙珂⒡剤妩利桦堶浅桄煔硏伪㞵</w:t>
      </w:r>
      <w:r>
        <w:rPr/>
        <w:t>⡈</w:t>
      </w:r>
      <w:r>
        <w:rPr/>
        <w:t>䍍伨䱌╭㊬武曂쉵㵓ꍕ싂숫㉢煟쵓㊩쉺쉧獐䡾⑉伣⩵㨶㎿䵰⩣こタㅑㅯ佳牢優㉞㛂</w:t>
      </w:r>
      <w:r>
        <w:rPr/>
        <w:t>ꔨ</w:t>
      </w:r>
      <w:r>
        <w:rPr/>
        <w:t>䡘䉴㨽稩긵쌽户䩴</w:t>
      </w:r>
      <w:r>
        <w:rPr/>
        <w:t>ⵀ</w:t>
      </w:r>
      <w:r>
        <w:rPr/>
        <w:t>숪辻澘捇㵞祍縤녺쉶澏⨪樦⑚栩䠻獒쏂焮䄶䑆㤥슡䵈⮱</w:t>
      </w:r>
      <w:r>
        <w:rPr/>
        <w:t>ⲏ⥅</w:t>
      </w:r>
      <w:r>
        <w:rPr/>
        <w:t>矍쉅漯쉹⩇晓ㄴ截⪣⩋쉲剪⤣뮩䑎恅숸甦慏놮꥘癧⬣쉩♫㭤⑓쵚礲圮㡒撻쉘㩑⹷⨯䉔숥㩎䅄䉰숪损猫煀㵠捯態⮻㝍⥨㕫總䡤慖땭촥</w:t>
      </w:r>
      <w:r>
        <w:rPr/>
        <w:t>ⱆ</w:t>
      </w:r>
      <w:r>
        <w:rPr/>
        <w:t>䄻걥婀竂넭걍咩橂戩乾䔲獃晣咱䋂晕썆⴮⮏畁牁ꅁ癢</w:t>
      </w:r>
      <w:r>
        <w:rPr/>
        <w:t>⣎</w:t>
      </w:r>
      <w:r>
        <w:rPr/>
        <w:t>繣쉫⭚幀呄儱♸瓂橤咿穲潴椰攸쉆嫂⨲䱥</w:t>
      </w:r>
      <w:r>
        <w:rPr/>
        <w:t>⡏</w:t>
      </w:r>
      <w:r>
        <w:rPr/>
        <w:t>彫䂵樤喘㑐噟⎡瑶싂弹쉕株げ䞩輩堽䕴╖晒䥕㩃橑乧㨤坪幋깣哂䤦䪱媣걡</w:t>
      </w:r>
      <w:r>
        <w:rPr/>
        <w:t>⡮</w:t>
      </w:r>
      <w:r>
        <w:rPr/>
        <w:t>轍䙍쉰竂숸㍃昣䥧儮捗</w:t>
      </w:r>
      <w:r>
        <w:rPr/>
        <w:t>ꥉ</w:t>
      </w:r>
      <w:r>
        <w:rPr/>
        <w:t>ꅍ⻂쉅潋渪畄嫂呑啮⩩悏㉺</w:t>
      </w:r>
      <w:r>
        <w:rPr/>
        <w:t>ⵎ</w:t>
      </w:r>
      <w:r>
        <w:rPr/>
        <w:t>祁䡎幷椶㪩扎깪㜴䷂㬰숣癧穴漱㧂䡚㣃⮥䞩嚣䫂渶轁瑺栬䡳⨪⵱潪⌻⑱獘媩㝚쌶</w:t>
      </w:r>
      <w:r>
        <w:rPr/>
        <w:t>ꔨ</w:t>
      </w:r>
      <w:r>
        <w:rPr/>
        <w:t>弣ꅊ奕䁕公〫떥⼴㥃噊㢻十㉵㊩숬摴쉵欵쉌썔쉾㕀싂䦿㍠ꥯ桰慎珍劻</w:t>
      </w:r>
      <w:r>
        <w:rPr/>
        <w:t>ꤱ♚⸺</w:t>
      </w:r>
      <w:r>
        <w:rPr/>
        <w:t>繺沣숤硉숴꺩刳恃䶡剤쉶䐱㵡枮겿䱏쉺焱癓쉗</w:t>
      </w:r>
      <w:r>
        <w:rPr/>
        <w:t>ꖵ</w:t>
      </w:r>
      <w:r>
        <w:rPr/>
        <w:t>卟㭮弸</w:t>
      </w:r>
      <w:r>
        <w:rPr/>
        <w:t>ⱹ</w:t>
      </w:r>
      <w:r>
        <w:rPr/>
        <w:t>擎嘷换噤噣䓂儵쉦樥㜦숹扤ꥤ凂녈珂晓⩘겻숸轖⦩堩㘨帰문䉺㕸副敹⩡䯍〪</w:t>
      </w:r>
      <w:r>
        <w:rPr/>
        <w:t>ꥌ</w:t>
      </w:r>
      <w:r>
        <w:rPr/>
        <w:t>㋂쉰깵㗂剰睑뼦긬</w:t>
      </w:r>
      <w:r>
        <w:rPr/>
        <w:t>ⷃ</w:t>
      </w:r>
      <w:r>
        <w:rPr/>
        <w:t>䵃ꍚ갱楪뼪䥗슿䓂☽㠪⍷싂㯂쉧吹⍢⨭┶숤䰊晷䉸㫂䴷⩅礵橔䄭깠䉃㘶㘣圬矍칊떮栥㕲䙇♞弭櫎掿㵭칈捥乍䣂戰갬倱㵪䩟㩷抏쉟橭⽏㝇瑘숩救⏂ヂ㬵뼺䥔⵵助䛂⥦假正䤴㢮眥</w:t>
      </w:r>
      <w:r>
        <w:rPr/>
        <w:t>꧂</w:t>
      </w:r>
      <w:r>
        <w:rPr/>
        <w:t>㐭뗍疥〵쉂슬</w:t>
      </w:r>
      <w:r>
        <w:rPr/>
        <w:t>ꖩ</w:t>
      </w:r>
      <w:r>
        <w:rPr/>
        <w:t>栫槂䁅焦䑣猴惂灳쉩싂䜦瓂격塃ꥧ猩</w:t>
      </w:r>
      <w:r>
        <w:rPr/>
        <w:t>ⵞ</w:t>
      </w:r>
      <w:r>
        <w:rPr/>
        <w:t>亥⬩偞潐墣佢</w:t>
      </w:r>
      <w:r>
        <w:rPr/>
        <w:t>⡶</w:t>
      </w:r>
      <w:r>
        <w:rPr/>
        <w:t>ꗂ</w:t>
      </w:r>
      <w:r>
        <w:rPr/>
        <w:t>僂窡㵨⨯飂⽺ꎬ</w:t>
      </w:r>
      <w:r>
        <w:rPr/>
        <w:t>⡯</w:t>
      </w:r>
      <w:r>
        <w:rPr/>
        <w:t>䃂晟</w:t>
      </w:r>
      <w:r>
        <w:rPr/>
        <w:t>⣂</w:t>
      </w:r>
      <w:r>
        <w:rPr/>
        <w:t>呆佳쉴临䩦쉉摞츥纡顈㍙㵱槂擂⤹쉣뼪</w:t>
      </w:r>
      <w:r>
        <w:rPr/>
        <w:t>⣃</w:t>
      </w:r>
      <w:r>
        <w:rPr/>
        <w:t>彭年ꅧ獬嗂⍋場䓂쉕숯쉀浫㙶穒⛂䶿㌩硗䠰睮ꏃ瑨汨㬨㟂㜭版㕚彈瀽烂摣묥庥术佭奺⹨䏎䨯㴴疩땯숽坌⤸㝆矂堩佁쉅⹁摀彄捀伯칯憻䭫桡⧍쉑</w:t>
      </w:r>
      <w:r>
        <w:rPr/>
        <w:t>ꗂ</w:t>
      </w:r>
      <w:r>
        <w:rPr/>
        <w:t>䈴싂⩑⫂ꄹ㠽㪏楓渻攪槂⩚杉䍲㈴⩕昫焸땺榮䙎朲⨰쉔⬴㕾皘冣싂䝇㥹佟ㆩ搪正煾䰦捄슱㭁ꍶ컂䥒㍇쎮琵싍㈱搭永漯瘪桷㑫幦涏츨接썌凍傣噅乸䩱卟攵䱊偷扞䙒扚堬슱啹奊䞩⍫㍟딪쉱䱲츶励偵唲潖㨴憿␻慧㉩쉐㝈녕儵슣爪斿♯쉠믃쌲껂⍞䑈䊩</w:t>
      </w:r>
      <w:r>
        <w:rPr/>
        <w:t>꧃</w:t>
      </w:r>
      <w:r>
        <w:rPr/>
        <w:t>곂긯轈櫎땅떵䡭䁋㈤畮犏⩍暏湨浤嘫没愨숭♊㍞氣</w:t>
      </w:r>
      <w:r>
        <w:rPr/>
        <w:t>ꖩ⧂</w:t>
      </w:r>
      <w:r>
        <w:rPr/>
        <w:t>璘♈䭴ꅀ☳灢⥥塮</w:t>
      </w:r>
      <w:r>
        <w:rPr/>
        <w:t>꧂</w:t>
      </w:r>
      <w:r>
        <w:rPr/>
        <w:t>쉢㉑㣃♨㗂䥹㬰♚畤垵</w:t>
      </w:r>
      <w:r>
        <w:rPr/>
        <w:t>ꗂ</w:t>
      </w:r>
      <w:r>
        <w:rPr/>
        <w:t>ば⹖塰瘦毂硸뭕榏慒⩥숲</w:t>
      </w:r>
      <w:r>
        <w:rPr/>
        <w:t>ⶏ</w:t>
      </w:r>
      <w:r>
        <w:rPr/>
        <w:t>禵⨯サ</w:t>
      </w:r>
      <w:r>
        <w:rPr/>
        <w:t>ꗂ</w:t>
      </w:r>
      <w:r>
        <w:rPr/>
        <w:t>쉲쉎䪏䗎⹄</w:t>
      </w:r>
      <w:r>
        <w:rPr/>
        <w:t>꤭꥚</w:t>
      </w:r>
      <w:r>
        <w:rPr/>
        <w:t>썱㑴ㆵ䕸牊뼮䅢쉀⥆䕅免婊</w:t>
      </w:r>
      <w:r>
        <w:rPr/>
        <w:t>꧂</w:t>
      </w:r>
      <w:r>
        <w:rPr/>
        <w:t>쉩䥹㑓⩾扃㣃睅恡灖婂慪䐤䑦땤禩⌯晱㭴⥭煑稪䔰剚丬摚쉏㧂숽㡂䈭牃숺㒵攽繀娶숱斥㭫偶匬顳䕰㑋⫎珃䡎关姂䕋쌤獘歇䰮</w:t>
      </w:r>
      <w:r>
        <w:rPr/>
        <w:t>⠦</w:t>
      </w:r>
      <w:r>
        <w:rPr/>
        <w:t>깺汵㉲扆㊣瞬컂唲㭭摕䊘砩塎</w:t>
      </w:r>
      <w:r>
        <w:rPr/>
        <w:t>ⶬ</w:t>
      </w:r>
      <w:r>
        <w:rPr/>
        <w:t>熵彺꺱窩㷂촤싂쵮꥘㩦싎匯㬺䜳뽾倯淂禘뽦数┭묯喻水磂䏂쉣䠸均疮㨲싃ㅱㅘ䵀쉣中参わ쉫㵩㉡♧슮摰晪숰嚱浩煁㝪㔺汣搱쉰㨽柃し恣敏⩦狂壂</w:t>
      </w:r>
      <w:r>
        <w:rPr/>
        <w:t>ꤦ</w:t>
      </w:r>
      <w:r>
        <w:rPr/>
        <w:t>仂㩄灹歈滂㭎</w:t>
      </w:r>
      <w:r>
        <w:rPr/>
        <w:t>ⱱ⭞</w:t>
      </w:r>
      <w:r>
        <w:rPr/>
        <w:t>匣垡瘊㉬矂颣䒩祣䗂◂</w:t>
      </w:r>
      <w:r>
        <w:rPr/>
        <w:t>ꔣ</w:t>
      </w:r>
      <w:r>
        <w:rPr/>
        <w:t>滍뾩偗␨넥癅噹⼬栦걮繆㡗♹晾㶬㉄敾穅뽟⽐</w:t>
      </w:r>
      <w:r>
        <w:rPr/>
        <w:t>Ɐ</w:t>
      </w:r>
      <w:r>
        <w:rPr/>
        <w:t>쉩䈩숵浑㭶教恬偊硐䍹</w:t>
      </w:r>
      <w:r>
        <w:rPr/>
        <w:t>Ⱬ</w:t>
      </w:r>
      <w:r>
        <w:rPr/>
        <w:t>䅣뾥燂㉨㝱칺伥彮夦숥⩱㕦㎣砬⴬䡋㑗猱汷⯂䑟슥</w:t>
      </w:r>
      <w:r>
        <w:rPr/>
        <w:t>ⱃ</w:t>
      </w:r>
      <w:r>
        <w:rPr/>
        <w:t>畵卡䝧䕬⴦ㅘ쉙⧂㣂丯䕗嘨㭀쵺澬坘䕟灬⤪绂䝷뽯ꇂ㉦䅅奴夰쉔噁⩵轃桮扮癐湍뿃癹輳숦숲沩⮏㔥㡯땃婾灔汔䠹啇睳噤슿㘦㔴剉♢潦勍⹘樭偤㝁纩ꎮ쉍숴걒⺻뗂</w:t>
      </w:r>
      <w:r>
        <w:rPr/>
        <w:t>ⲩ</w:t>
      </w:r>
      <w:r>
        <w:rPr/>
        <w:t>曂慴䙀쉄別昴欰吰</w:t>
      </w:r>
      <w:r>
        <w:rPr/>
        <w:t>ꕰ</w:t>
      </w:r>
      <w:r>
        <w:rPr/>
        <w:t>瀺敷浑⥫堲樭喱☳歱쉆汊䱯⭪卦硱㍈未</w:t>
      </w:r>
      <w:r>
        <w:rPr/>
        <w:t>⡤</w:t>
      </w:r>
      <w:r>
        <w:rPr/>
        <w:t>䙃敠䅢⭙䧂㠶쉫晕슣关䤩ぐ囂䅁楹係盂啳欸</w:t>
      </w:r>
      <w:r>
        <w:rPr/>
        <w:t>ꥌ</w:t>
      </w:r>
      <w:r>
        <w:rPr/>
        <w:t>噷ㆩ㝙㜦摳䠴戮䡹⎩慌扩彾숶</w:t>
      </w:r>
      <w:r>
        <w:rPr/>
        <w:t>ꥄ</w:t>
      </w:r>
      <w:r>
        <w:rPr/>
        <w:t>乕䝡帤ꍐ硷穧숲㮩㕟惎ㆩ䰸䇂⽗⴨潮㔽㶮狂睬㈪獃ꍓ䎻瓎쉠䡞係偳쉉쌵</w:t>
      </w:r>
      <w:r>
        <w:rPr/>
        <w:t>ꦘ</w:t>
      </w:r>
      <w:r>
        <w:rPr/>
        <w:t>头䬸ꍪ溩坋쉁ꍖ婨싂痂奭䡗旂㔶䄸숳彣㖩㊣杬숸⥭幃恴⧂쉬督▥⥪正㶮⥴땮着猺稦䁋瘴넽껂䪡つ㑰㪬싃䥂圬唹䭙䨱䝟稫쉳睩䘭떣䭆칮쉒敬夬慫놣滂漣燂樴木⒩硩썮⹑倣</w:t>
      </w:r>
      <w:r>
        <w:rPr/>
        <w:t>ꤽ</w:t>
      </w:r>
      <w:r>
        <w:rPr/>
        <w:t>䟂ꍏ䊮徣斩숫捾埃䐭敘汴䑯걋⿂夭⹮䠣걒</w:t>
      </w:r>
      <w:r>
        <w:rPr/>
        <w:t>ꕀ</w:t>
      </w:r>
      <w:r>
        <w:rPr/>
        <w:t>天䞩╁椬婀祏뇎䙸摥⩐亥刮婱墬䲡前呦渲⩟旂坶炵㍨묣쉥깵⑳녳桙⽠摯獖浦稳ヂ殬反녫⨩垻顁캱參攮⵬奅싂婤危⸷橗竍⪬稦컃⹍ㄸ싂㖱䥟䇂瑔㢥ㅚ䌽敠䭣뭅썗捂㙾䙬⽂橞ꏂ췂䭶塶</w:t>
      </w:r>
      <w:r>
        <w:rPr/>
        <w:t>ꗂ</w:t>
      </w:r>
      <w:r>
        <w:rPr/>
        <w:t>쉥쉎単畔㒏智睪湺⯂欳㫂丳桊䗂ꇂ䱋愫繢啯ꌱ摣瘪彍⨭楹⑦㝧䨮婶걈氨乍海쉢㉬彂瘹䙨ㄨ⌮김卅牞恒⭐捊礻⼵䷎厣</w:t>
      </w:r>
      <w:r>
        <w:rPr/>
        <w:t>⡳</w:t>
      </w:r>
      <w:r>
        <w:rPr/>
        <w:t>悏墩攲䀵啑㢘㘺彦</w:t>
      </w:r>
      <w:r>
        <w:rPr/>
        <w:t>ⷂ</w:t>
      </w:r>
      <w:r>
        <w:rPr/>
        <w:t>㙦䱊䁌믎컍眱</w:t>
      </w:r>
      <w:r>
        <w:rPr/>
        <w:t>ꔦ</w:t>
      </w:r>
      <w:r>
        <w:rPr/>
        <w:t>떮呡〹</w:t>
      </w:r>
      <w:r>
        <w:rPr/>
        <w:t>⠳⚱</w:t>
      </w:r>
      <w:r>
        <w:rPr/>
        <w:t>딮㐦䁅䂩治顄儷僂䪱兀椳桒</w:t>
      </w:r>
      <w:r>
        <w:rPr/>
        <w:t>⠱</w:t>
      </w:r>
      <w:r>
        <w:rPr/>
        <w:t>挩稴摴⚩㍶旂瑰㨱</w:t>
      </w:r>
      <w:r>
        <w:rPr/>
        <w:t>ꦩ</w:t>
      </w:r>
      <w:r>
        <w:rPr/>
        <w:t>婟敊쏃⩍䀥숫瀤辡潧㕰㑃춥礣숵価矎唷堥䨊칮⹺싂畯숪놩呷湑兮䭫㧂컂勂冱灈㈮櫂숺婲祑朳婩轙䆿妏䞻♒슣檥啈浓곂浯</w:t>
      </w:r>
      <w:r>
        <w:rPr/>
        <w:t>ꤩ</w:t>
      </w:r>
      <w:r>
        <w:rPr/>
        <w:t>杀犏촽쵗쉲䅬恮䏂곂뭸换恤</w:t>
      </w:r>
      <w:r>
        <w:rPr/>
        <w:t>Ⲭ⎏☷</w:t>
      </w:r>
      <w:r>
        <w:rPr/>
        <w:t>瑬䋂㉪暥䉢穷湅숭㫂⧍⑪潋疿촪歆乖㔥䍲輥</w:t>
      </w:r>
      <w:r>
        <w:rPr/>
        <w:t>ꤪ</w:t>
      </w:r>
      <w:r>
        <w:rPr/>
        <w:t>쉳乪䨫渥檵</w:t>
      </w:r>
      <w:r>
        <w:rPr/>
        <w:t>ⱍ</w:t>
      </w:r>
      <w:r>
        <w:rPr/>
        <w:t>ꕎ</w:t>
      </w:r>
      <w:r>
        <w:rPr/>
        <w:t>彦㑑뭏캣煥䖿ね婌掻䖱䍃숫㵔㝥쉶塩ꄪ㣂挫㑖㉫⽄♕쉁쎩噘戴硎恙⍠⩋眱䉧㉾⩦復堫슬婤⎥䓃㌪噐廂两숻⨣넳䝈牤搫桞䐳祈㩯䠴啱䜨ꥠ쉉췍礪奟夯ご機뼨䉇뾻㍙洪煮お䰲卭欷싎㕎䭗쉙䩹䭧塋㉑燂㐪⧂牷㑁剣楲䘷㕭け捣㙚撡䝕㠸㑰㑡燂㙁煋⽙⵴넨圽䥡쉆䝃係䌰꺿丩咮协轭ㅨㆩ䙉䈪쉘␬㧂婌灃녥䴹갤╳㓎转쉅⍉儥灨牨ꌶ숹繒숲獭</w:t>
      </w:r>
      <w:r>
        <w:rPr/>
        <w:t>ⰴ</w:t>
      </w:r>
      <w:r>
        <w:rPr/>
        <w:t>숻ꅮ녲夵涏</w:t>
      </w:r>
      <w:r>
        <w:rPr/>
        <w:t>ⱏ</w:t>
      </w:r>
      <w:r>
        <w:rPr/>
        <w:t>璻츶</w:t>
      </w:r>
      <w:r>
        <w:rPr/>
        <w:t>꧂Ⓜ⭊ⵅ</w:t>
      </w:r>
      <w:r>
        <w:rPr/>
        <w:t>쉊幉㩡ꍳ걬숽</w:t>
      </w:r>
      <w:r>
        <w:rPr/>
        <w:t>ꕅ</w:t>
      </w:r>
      <w:r>
        <w:rPr/>
        <w:t>䵨獙扇轘硪슬毂涘焩</w:t>
      </w:r>
      <w:r>
        <w:rPr/>
        <w:t>ⲿ</w:t>
      </w:r>
      <w:r>
        <w:rPr/>
        <w:t>㨳㑮圶泂卤㥳춱䘯거㌲畣㡩勂⑐䴩㭧⹥ꎣꅎ䖻㌹㜭싂硷숯ꄹ䅚㡬牥싎煾숬뽒㡊쉴癦幤</w:t>
      </w:r>
      <w:r>
        <w:rPr/>
        <w:t>ꔪ♞</w:t>
      </w:r>
      <w:r>
        <w:rPr/>
        <w:t>ꍓ彐쉤┹倳㕖⩅䘹樸㥔숵㬩쉃쉒㕷䥦協</w:t>
      </w:r>
      <w:r>
        <w:rPr/>
        <w:t>ⵒ</w:t>
      </w:r>
      <w:r>
        <w:rPr/>
        <w:t>ꏃ⍗橮</w:t>
      </w:r>
      <w:r>
        <w:rPr/>
        <w:t>ꗂ</w:t>
      </w:r>
      <w:r>
        <w:rPr/>
        <w:t>㜩⦘獶渴啑敆㝔潦쉀剆临砪㩦呏싂䵟婹埂丸㑟祩㏍⌨摦⵭쉱걅浢⵺䡬渴䈩輷숴灋佋榩싂슮㠥唪㉋칰䋂땾祇ꥸ穷겡顷䖘穲㙎㍫扅㛂䩤䎡乹쉭偍汭쉊湙彖깅칁儵䐫偂걁썲䝏媱並싂䦥쉢</w:t>
      </w:r>
      <w:r>
        <w:rPr/>
        <w:t>ꤪ</w:t>
      </w:r>
      <w:r>
        <w:rPr/>
        <w:t>깧긲</w:t>
      </w:r>
      <w:r>
        <w:rPr/>
        <w:t>⡢</w:t>
      </w:r>
      <w:r>
        <w:rPr/>
        <w:t>佸你硸숭</w:t>
      </w:r>
      <w:r>
        <w:rPr/>
        <w:t>ⱑ</w:t>
      </w:r>
      <w:r>
        <w:rPr/>
        <w:t>쉳숶轫绂䔣枿匬</w:t>
      </w:r>
      <w:r>
        <w:rPr/>
        <w:t>ꦮ</w:t>
      </w:r>
      <w:r>
        <w:rPr/>
        <w:t>睠䥄扣⭁㭺쉷䁉쵘橑歋츹</w:t>
      </w:r>
      <w:r>
        <w:rPr/>
        <w:t>ⶣ</w:t>
      </w:r>
      <w:r>
        <w:rPr/>
        <w:t>싂ꥮ뽲䉮参⩵⬭䩷轥ち憣녡兔曂⸨㵊㛎⩫숣獮䙱曂㜰⑆怤夽싂</w:t>
      </w:r>
      <w:r>
        <w:rPr/>
        <w:t>⡀</w:t>
      </w:r>
      <w:r>
        <w:rPr/>
        <w:t>㬪㍖凂剩녾繡캿厵⪩剞뼮轆뽂㝡⭉</w:t>
      </w:r>
      <w:r>
        <w:rPr/>
        <w:t>ⱙ</w:t>
      </w:r>
      <w:r>
        <w:rPr/>
        <w:t>ㅌ轭歩婎쉄싃儫⤺</w:t>
      </w:r>
      <w:r>
        <w:rPr/>
        <w:t>ꥀ</w:t>
      </w:r>
      <w:r>
        <w:rPr/>
        <w:t>⡢⹀</w:t>
      </w:r>
      <w:r>
        <w:rPr/>
        <w:t>䠪摳칊䝪捙쵡硳촳㭺㈪쉯♯瘸亿䞿猺咥摣皩䕊辣䴶⍈〻칆숽煷撥㝩ꌮ䕖쉉㍢祕父轎␰眰汵䨊쉂숽倩䈲뽶㡞쉄䁣䘪</w:t>
      </w:r>
      <w:r>
        <w:rPr/>
        <w:t>ꤤ</w:t>
      </w:r>
      <w:r>
        <w:rPr/>
        <w:t>佡긪䎮䭵础瘵</w:t>
      </w:r>
      <w:r>
        <w:rPr/>
        <w:t>ꖱ</w:t>
      </w:r>
      <w:r>
        <w:rPr/>
        <w:t>婪뗍싂䨫⍑彑堵怰넯㍢伮뽞쉖</w:t>
      </w:r>
      <w:r>
        <w:rPr/>
        <w:t>ⵓ</w:t>
      </w:r>
      <w:r>
        <w:rPr/>
        <w:t>ꌮ㭀⍟毂呹쉅坆건坸かꅥ⺣忍쉹㉑正祉厵幦儺쉒匹兯숤乌穀㣂쏍㣂䡞䱏唺㈬䝍绂湇ꆩ桉䍰斘瘴棂䡟噳掱⩤牂䡔♌⭎⹖轍桧忂㞿偗싂煇쉶ㆮ</w:t>
      </w:r>
      <w:r>
        <w:rPr/>
        <w:t>ⱗ</w:t>
      </w:r>
      <w:r>
        <w:rPr/>
        <w:t>牀싂塺</w:t>
      </w:r>
      <w:r>
        <w:rPr/>
        <w:t>꧂</w:t>
      </w:r>
      <w:r>
        <w:rPr/>
        <w:t>楕喱輽䇍䤭땙㑶䨴年捑浡쵂奟傮盂猪䎿乌敓あ</w:t>
      </w:r>
      <w:r>
        <w:rPr/>
        <w:t>ⱗ</w:t>
      </w:r>
      <w:r>
        <w:rPr/>
        <w:t>儸犻圷唲稻暣㙕</w:t>
      </w:r>
      <w:r>
        <w:rPr/>
        <w:t>⡓⡘</w:t>
      </w:r>
      <w:r>
        <w:rPr/>
        <w:t>䟍⾡䄭䁁充⻎徵爳╉껎癀䰵컎⭊쉦瑮䗂卤兏敔慡匪牘涏恆婭竂㵰冩慯⽊縯䞬숫</w:t>
      </w:r>
      <w:r>
        <w:rPr/>
        <w:t>ꤷ</w:t>
      </w:r>
      <w:r>
        <w:rPr/>
        <w:t>숵깫欯㝅㧂숪䮱䍔⫂刪⫂╍坡⩧偔⻂倶搤汁싎㠳磂숵쉹奌䏂䬭숯㋂扔椵偃㌪㜸睞㬶啯唯輹繒療䝚㔹䩣㠳⩨䌬橡㝸숰甸啨濍奮劬セ涡䄸搣숺쉰弥啶뽺㢣䩑奵╘㥈숽㠨顩칷떻洷㵑㞘겵녳ꌦ倦恕䁶瓂獳䁃쉕廂婳改氷䵎縬⿂轪睅眲⽌縮手ꥴꥵ꥚㫂撘呗㎡潨垮玵⏂⩨廂</w:t>
      </w:r>
      <w:r>
        <w:rPr/>
        <w:t>ⷂ</w:t>
      </w:r>
      <w:r>
        <w:rPr/>
        <w:t>顮䄺쉎츭恆伭嘪</w:t>
      </w:r>
      <w:r>
        <w:rPr/>
        <w:t>ꕱ</w:t>
      </w:r>
      <w:r>
        <w:rPr/>
        <w:t>浃䰸ꅗ쉾㑓帥䑓숨</w:t>
      </w:r>
      <w:r>
        <w:rPr/>
        <w:t>⣂</w:t>
      </w:r>
      <w:r>
        <w:rPr/>
        <w:t>戨쉈噇⨪兑ꄭ䊩㋎쉖桑㟂稳녞숸嘮煵媩橏あㅧ睕쉐䡢숮䡦䝚估撻弭숦쉺㌱묽漰ざ☴睰噂뮮</w:t>
      </w:r>
      <w:r>
        <w:rPr/>
        <w:t>Ⳃ</w:t>
      </w:r>
      <w:r>
        <w:rPr/>
        <w:t>싂睑爳䆻녳䉑쉺牯轑䐫䉰頲泂侘숥㍞쉬瘩䡉御䤯单䊩ひ漳報숺㕾悵剧穞繦昫♊䁥桏⽬싂쉞積执⮘㍖㨤唱扨숷敫㔶⩄扫쉄䥥㩓쉰松㥖䔤坃뼣婥塳칸爽轆ꎩ격䍄扖輶斬㝨䵭칅⍐碬뼪췂䵏䭡䚿뇂轺츱顒扰묤琳棂문参䤻䌲摤婌칬䭇玏뼺㗂噩㙬溻뽆</w:t>
      </w:r>
      <w:r>
        <w:rPr/>
        <w:t>ꤪ</w:t>
      </w:r>
      <w:r>
        <w:rPr/>
        <w:t>䝹싂뼻楚㍈示匮慄敫乾</w:t>
      </w:r>
      <w:r>
        <w:rPr/>
        <w:t>ꥏ</w:t>
      </w:r>
      <w:r>
        <w:rPr/>
        <w:t>朤㵄</w:t>
      </w:r>
      <w:r>
        <w:rPr/>
        <w:t>⡾</w:t>
      </w:r>
      <w:r>
        <w:rPr/>
        <w:t>惎넮癍</w:t>
      </w:r>
      <w:r>
        <w:rPr/>
        <w:t>ⶥ</w:t>
      </w:r>
      <w:r>
        <w:rPr/>
        <w:t>갩桰敏勂副쉁㨱ꅷ슥亱䠳㈪瑣呏깡䨫䅠㠴発顾⭩쉲㉋싍瑯䭕幡平䭒쉶灸ꥲ瀬䅹녳䦣䩑䤤ꍅ睐䅏꥗䥾璻⺘䒡祦써䉤敩⭎</w:t>
      </w:r>
      <w:r>
        <w:rPr/>
        <w:t>ꕤ</w:t>
      </w:r>
      <w:r>
        <w:rPr/>
        <w:t>彲⍷余䳂㜊奙楧撮⿂ㆮ㕍獣쉚㬥接</w:t>
      </w:r>
      <w:r>
        <w:rPr/>
        <w:t>ꦱ</w:t>
      </w:r>
      <w:r>
        <w:rPr/>
        <w:t>䣂</w:t>
      </w:r>
      <w:r>
        <w:rPr/>
        <w:t>ꥊ⫂</w:t>
      </w:r>
      <w:r>
        <w:rPr/>
        <w:t>題倨숭参㑭摞뭠拂⹺쏂⩌䕙吲곂剶浄辵䥶걘꥞㴪⹇江쉃</w:t>
      </w:r>
      <w:r>
        <w:rPr/>
        <w:t>ⴻ</w:t>
      </w:r>
      <w:r>
        <w:rPr/>
        <w:t>奉硐廂熬漫丨</w:t>
      </w:r>
      <w:r>
        <w:rPr/>
        <w:t>⠹</w:t>
      </w:r>
      <w:r>
        <w:rPr/>
        <w:t>㭂ꇂ쉣㪱쉑愴癨⽯棂䵈㵦䑨⩆ꎩ쉧欮幐䱸⩘슻넴깹⬦쉄쉅嫂搽쉔囂격熡싍梿瘫㔶䚱䢱杯穟刮柎숥砶杖纻넲佱ꄳ䫍숽䱬쉇两欦䕦䋂⭢数桹䉐兯堽</w:t>
      </w:r>
      <w:r>
        <w:rPr/>
        <w:t>ꤹ</w:t>
      </w:r>
      <w:r>
        <w:rPr/>
        <w:t>䑍灪</w:t>
      </w:r>
      <w:r>
        <w:rPr/>
        <w:t>ⵅ</w:t>
      </w:r>
      <w:r>
        <w:rPr/>
        <w:t>浆旂䦻䅊䍌栰参䍇縨╦煀昣㡪슩碡䎩䘪♞摎䊥祙槂㣂纱⫂煍㭂䏂숴梱劏稥쉨僎稵䛂恒縨뭢㑶쉃弸癐⚏慴ㄶꌷ䨮烂쉸⍋䌩쉱㘤䱄ネ䜥凂</w:t>
      </w:r>
      <w:r>
        <w:rPr/>
        <w:t>ꦬ</w:t>
      </w:r>
      <w:r>
        <w:rPr/>
        <w:t>獠頩搤煈晴朷⭀숱卍ꌩ␭</w:t>
      </w:r>
      <w:r>
        <w:rPr/>
        <w:t>꤫</w:t>
      </w:r>
      <w:r>
        <w:rPr/>
        <w:t>쉏숹⩪昸뭓␨嚏浈</w:t>
      </w:r>
      <w:r>
        <w:rPr/>
        <w:t>ꥎ</w:t>
      </w:r>
      <w:r>
        <w:rPr/>
        <w:t>⺩坡䡀䔨䙩숻男抮儱棎憥딺坸乖捩</w:t>
      </w:r>
      <w:r>
        <w:rPr/>
        <w:t>Ⱛ</w:t>
      </w:r>
      <w:r>
        <w:rPr/>
        <w:t>畵柂⩐䋂灐㩌桵湟灷䏂㡊⛂側㍠䀳싂忂幰쉟熱奡쉁⤤熘㵬쉑⹎敱䌰ꏂ㬤╕⤹㕇瑅㩧刵䵗晙穐扤神支</w:t>
      </w:r>
      <w:r>
        <w:rPr/>
        <w:t>ⴳ</w:t>
      </w:r>
      <w:r>
        <w:rPr/>
        <w:t>ꍀ㣂栭灩㡰歑ㅈ슘穚컃䖿囂뗂夸䞩㚿숱皏侬爬怪䨬</w:t>
      </w:r>
      <w:r>
        <w:rPr/>
        <w:t>ꕍ</w:t>
      </w:r>
      <w:r>
        <w:rPr/>
        <w:t>䵄♡⚱</w:t>
      </w:r>
      <w:r>
        <w:rPr/>
        <w:t>ꔺ</w:t>
      </w:r>
      <w:r>
        <w:rPr/>
        <w:t>ㅆ녚嚘洵㩺ꥰ摫㡷䡒剁䆮恙숹㡆济唵濂曎湬浭䭐卥摍㩁쉄帳⑒噇丷恁毂딳♅帴㩵</w:t>
      </w:r>
      <w:r>
        <w:rPr/>
        <w:t>ꤽ♙</w:t>
      </w:r>
      <w:r>
        <w:rPr/>
        <w:t>灟帮垡뭖뽂㑷슣凎輮⸱䖻栵梩䚏㕰</w:t>
      </w:r>
      <w:r>
        <w:rPr/>
        <w:t>ꤰ</w:t>
      </w:r>
      <w:r>
        <w:rPr/>
        <w:t>瞬敏⧂䆣喏佖숺슥╀汯⩢厬뽮⩹兆⏂㩣⩯⑷捲昪噫秂啉兕㠰녚勂槂⭟䭄싍ꅮ숽㎱춿䓂敘넯싃汩壂㭖칭傘䪡牺枩偱숪녦毃牰墩ꅸ揂쉒ꅇ呤㭱婤伵⩙⌵쉅午琤慇䔸숪䙗呢⩌쉑塆昩榥収깕</w:t>
      </w:r>
      <w:r>
        <w:rPr/>
        <w:t>ꖬ</w:t>
      </w:r>
      <w:r>
        <w:rPr/>
        <w:t>쉕⭥ꌯ媥길⿂⥭㐮ㅅ攦条</w:t>
      </w:r>
      <w:r>
        <w:rPr/>
        <w:t>ꔰ</w:t>
      </w:r>
      <w:r>
        <w:rPr/>
        <w:t>쉂憏싂疩摱</w:t>
      </w:r>
      <w:r>
        <w:rPr/>
        <w:t>ⴳ</w:t>
      </w:r>
      <w:r>
        <w:rPr/>
        <w:t>ꎘꥯ썠硫婑촷쵬⤮⭗⬺</w:t>
      </w:r>
      <w:r>
        <w:rPr/>
        <w:t>Ɑ</w:t>
      </w:r>
      <w:r>
        <w:rPr/>
        <w:t>繪轭⬳┴䑠ꌨ录楸だ呦杏珂␣싎╣旂ꍳ獳坍ㄹ㡃穃깖畸乩爺顕숣㣂뗂䙣⩬冩刵딲眽塥灬毂믂쉋㴩⺩繬㴫䪡▥㒥땡剱䨪♵슻㉀</w:t>
      </w:r>
      <w:r>
        <w:rPr/>
        <w:t>⡟</w:t>
      </w:r>
      <w:r>
        <w:rPr/>
        <w:t>穏塥쉬넴猣汅晐녶乗睋⽢딵汧拂숦ㄊ걲ㄨ欴轣㈪䃂瑰彫긨乍㔮皘쉋㝉숷惍䁖戵ꌺ㡐뭯㘪灄䂻で㢻灨싂슮⹮䮘썭㍚顈촬制繤瑾捥㗂</w:t>
      </w:r>
      <w:r>
        <w:rPr/>
        <w:t>Ⳃ</w:t>
      </w:r>
      <w:r>
        <w:rPr/>
        <w:t>参歱僂⽈㏂㘭녔彧㉩⩖쵐뮮婠⿂쉌숻侥彳单♪坁쏂䃎</w:t>
      </w:r>
      <w:r>
        <w:rPr/>
        <w:t>ꔨ</w:t>
      </w:r>
      <w:r>
        <w:rPr/>
        <w:t>䑾⭙畧䵍쏎稶긩䕡卲쵣瑫噐䡴塔놏畉獈兔淂㩩瑀䉨楱恘⌤걐淂㏎⦱㵰㶣䍉슣쉤䍥慘⌻䵭卪㕚䜴쉧긨濂㡰걌⨪쉎灓⭅⑋㝹礶칔㤵쉆䱇煈辘㫂㙁癖␹䭔ꇂ슘佥⬨썦疩夳嫂ぴ兕佗⮩ㅷ㌹쉅棂⭕䘱②ꇂ戬栥䖣㕬⵶곂氳璱㟂辥㔤淂兵㨯썗ꇂ祎㵲걏쵐⭔溩녟䥟쉷╁睂歖넺䍃轩㛂㬬뼸䩬慁쉞煬칩娻㉭弻슣䟃䙚</w:t>
      </w:r>
      <w:r>
        <w:rPr/>
        <w:t>⢬</w:t>
      </w:r>
      <w:r>
        <w:rPr/>
        <w:t>䭥싂썆㴥땎⼺⍴㞘獶칄強㨪捪挨乆穙㴹⪵쉴숩圷瓂勃쉯⥶橶䌭㌪痂氹걲㊩</w:t>
      </w:r>
      <w:r>
        <w:rPr/>
        <w:t>⠶</w:t>
      </w:r>
      <w:r>
        <w:rPr/>
        <w:t>䭰䓂侣励⩙曂搹䉾棃◎Ⓜ䅞묵妬恔槃䵨歶</w:t>
      </w:r>
      <w:r>
        <w:rPr/>
        <w:t>ꕃ</w:t>
      </w:r>
      <w:r>
        <w:rPr/>
        <w:t>疏䎩䪵숬枬▣ꥦ</w:t>
      </w:r>
      <w:r>
        <w:rPr/>
        <w:t>⡒</w:t>
      </w:r>
      <w:r>
        <w:rPr/>
        <w:t>洶㗂哂⴩䮿摙☦ꇂ</w:t>
      </w:r>
      <w:r>
        <w:rPr/>
        <w:t>ⷂ</w:t>
      </w:r>
      <w:r>
        <w:rPr/>
        <w:t>䀫欥砮쉗䒘㵞晌쉉桶숨쉈佢䁩숥싎숽牙坯쉭濂潏긤䆿䵵儬當꥕⭭쉇⭧洯㭥昴숹䝌䱌</w:t>
      </w:r>
      <w:r>
        <w:rPr/>
        <w:t>꧂</w:t>
      </w:r>
      <w:r>
        <w:rPr/>
        <w:t>ꍆ녰⩬䉧䄩䷂䢻㥪싂㛂</w:t>
      </w:r>
      <w:r>
        <w:rPr/>
        <w:t>ꦘ</w:t>
      </w:r>
      <w:r>
        <w:rPr/>
        <w:t>㉥</w:t>
      </w:r>
      <w:r>
        <w:rPr/>
        <w:t>⠻⥆</w:t>
      </w:r>
      <w:r>
        <w:rPr/>
        <w:t>촣搱넺䱑䊿瘺页砥싂嘴牺</w:t>
      </w:r>
      <w:r>
        <w:rPr/>
        <w:t>ꤶ⌥</w:t>
      </w:r>
      <w:r>
        <w:rPr/>
        <w:t>桵㥙⽷녾슿䨺㥆嗍┨</w:t>
      </w:r>
      <w:r>
        <w:rPr/>
        <w:t>⡎</w:t>
      </w:r>
      <w:r>
        <w:rPr/>
        <w:t>瑾쉧싂眹㈩獩剭桴쌮⬩䯂ꎩ⸮썹彑딷쵠儥奓</w:t>
      </w:r>
      <w:r>
        <w:rPr/>
        <w:t>ⷂ</w:t>
      </w:r>
      <w:r>
        <w:rPr/>
        <w:t>輵㒩昲獃쉮湍쉌瓂</w:t>
      </w:r>
      <w:r>
        <w:rPr/>
        <w:t>ꥄ</w:t>
      </w:r>
      <w:r>
        <w:rPr/>
        <w:t>뭱敞쉨奏㭵쉥砥圻䪣䅈</w:t>
      </w:r>
      <w:r>
        <w:rPr/>
        <w:t>ꤨ</w:t>
      </w:r>
      <w:r>
        <w:rPr/>
        <w:t>䋂㛍挫쉗恚⩚╘潅䡩塞쉪啒眴類癊扰㭘ㅒ嫂䊏硈⬸棂㐫⸬喡祇녃矍㇂쉫䈽⩅㌣绂䑔㯂䕣禩焣怳癁瑮딲坁䕦あ啖廂쉌游녠危故㜲걤硳뮻</w:t>
      </w:r>
      <w:r>
        <w:rPr/>
        <w:t>꧂</w:t>
      </w:r>
      <w:r>
        <w:rPr/>
        <w:t>딬㡀冡䵙ㄪ␪坑櫂⩏晨但捪束滎塍㗂</w:t>
      </w:r>
      <w:r>
        <w:rPr/>
        <w:t>ꤨ</w:t>
      </w:r>
      <w:r>
        <w:rPr/>
        <w:t>旂ㅷ䅦㓂╈䧂쉟忂㩤䝙卂</w:t>
      </w:r>
      <w:r>
        <w:rPr/>
        <w:t>⠲</w:t>
      </w:r>
      <w:r>
        <w:rPr/>
        <w:t>欺㵞숩祔㑥䡟㐲头䉖权䅥⥕㊻◂쉋㵃걇쵩倰忎䄹欰㵞⩺嘷浖칸묯뽘攥洩쉕ꍋ撮⍠뭉唻</w:t>
      </w:r>
      <w:r>
        <w:rPr/>
        <w:t>⡺</w:t>
      </w:r>
      <w:r>
        <w:rPr/>
        <w:t>焻격</w:t>
      </w:r>
      <w:r>
        <w:rPr/>
        <w:t>⠥</w:t>
      </w:r>
      <w:r>
        <w:rPr/>
        <w:t>慇쉠⒘䙔洊㍆嫂싂썉ガ䵅摩쉢毂参⪘갰婘墩晔㤻橐㡃㝍獈汱쉭</w:t>
      </w:r>
      <w:r>
        <w:rPr/>
        <w:t>⣂</w:t>
      </w:r>
      <w:r>
        <w:rPr/>
        <w:t>뭁䑗唹⸷畆쉏㑢㭘祷癮穕뽌窮뿍⸭坔䭳⪥녷⨰┩瞵㈯</w:t>
      </w:r>
      <w:r>
        <w:rPr/>
        <w:t>ⱇ</w:t>
      </w:r>
      <w:r>
        <w:rPr/>
        <w:t>塨녍㍧촪绎乏깱淂ꍔ䃂凎䗂칂甫䪡</w:t>
      </w:r>
      <w:r>
        <w:rPr/>
        <w:t>ꥋ⨴</w:t>
      </w:r>
      <w:r>
        <w:rPr/>
        <w:t>呌煈呞畄埂獬䥁浺繌뭖奄愮쉟㚏</w:t>
      </w:r>
      <w:r>
        <w:rPr/>
        <w:t>ꥊ</w:t>
      </w:r>
      <w:r>
        <w:rPr/>
        <w:t>쏍놡禬癙之슡倯桢ꌱ쵡掱敚歕輶乘摆坢㯂䡊啎</w:t>
      </w:r>
      <w:r>
        <w:rPr/>
        <w:t>⡱</w:t>
      </w:r>
      <w:r>
        <w:rPr/>
        <w:t>獣䍕㢡傮╎ㅇ⒩⤦싂㝎〵揂䴥瞘噦嘮ꌬ戳晓煠㥅㘣싂䰰槂顈㎣當쉴䬪湔枿뭋뭮ꍶ㠬搪䁢剘䁨儳䟍㥸別去頽숶⎥丰側싃疘ꄤ</w:t>
      </w:r>
      <w:r>
        <w:rPr/>
        <w:t>ⴻ</w:t>
      </w:r>
      <w:r>
        <w:rPr/>
        <w:t>컂쉚挱ꥶ拂䞱뗂꥔</w:t>
      </w:r>
      <w:r>
        <w:rPr/>
        <w:t>ꖡ⭎</w:t>
      </w:r>
      <w:r>
        <w:rPr/>
        <w:t>奎䨤녖딨⥾㭹畺썏埍딽挹卮啘츦恵땁顄䒣믂숷㕠獰㈤手優彆䑥</w:t>
      </w:r>
      <w:r>
        <w:rPr/>
        <w:t>ⵐ</w:t>
      </w:r>
      <w:r>
        <w:rPr/>
        <w:t>숨㠯䵯檩┤깆겥㵩쏂穀挱㏎扭乁媣㘴顉</w:t>
      </w:r>
      <w:r>
        <w:rPr/>
        <w:t>ⱴ</w:t>
      </w:r>
      <w:r>
        <w:rPr/>
        <w:t>깦걊⍯</w:t>
      </w:r>
      <w:r>
        <w:rPr/>
        <w:t>⠱</w:t>
      </w:r>
      <w:r>
        <w:rPr/>
        <w:t>䙙潕</w:t>
      </w:r>
      <w:r>
        <w:rPr/>
        <w:t>ⷂ</w:t>
      </w:r>
      <w:r>
        <w:rPr/>
        <w:t>乌㉰⭧焸彠捭泂乘◂媥⍦⥶숤序숳숦쉩⹟係潪숦嘦〭䡭顢䤲捃卅䓂쉹䡴꺱㕆咱挭㇂㝣㝙健㨹䍱唽晒轤㩷㉘煲㍗⚻牀盂啮橨㎮㣂澏⭨琣穗愬扄긶䗂믂꤮긹扞䉅☴兯敂䉁冻㩬斣圩嫂쵗ꍚ盍噋颡湗䀻瀺忂䰱쉸㤰商㜳ㄪ싂娲盎┫参㉯㷂矍干㝣穡䙎瑬䥇㡆䁨㎘싂갯걑潙癥倮쉚⑬컂ꍊ恆␶幖</w:t>
      </w:r>
      <w:r>
        <w:rPr/>
        <w:t>⠪</w:t>
      </w:r>
      <w:r>
        <w:rPr/>
        <w:t>吽</w:t>
      </w:r>
      <w:r>
        <w:rPr/>
        <w:t>⡳</w:t>
      </w:r>
      <w:r>
        <w:rPr/>
        <w:t>氣䙏海敁琰䵚轌婈塍牗洣㡏녺⪱奰漰쉾幎槂噺䡺䗂ㅧ迂䟍</w:t>
      </w:r>
      <w:r>
        <w:rPr/>
        <w:t>ⵤ</w:t>
      </w:r>
      <w:r>
        <w:rPr/>
        <w:t>뿂㤩⥑祾䨴橰䵔䝖⸸暘깅佋쉰⑐</w:t>
      </w:r>
      <w:r>
        <w:rPr/>
        <w:t>ⷂ</w:t>
      </w:r>
      <w:r>
        <w:rPr/>
        <w:t>娮Ⓜꌩ</w:t>
      </w:r>
      <w:r>
        <w:rPr/>
        <w:t>꤭</w:t>
      </w:r>
      <w:r>
        <w:rPr/>
        <w:t>쉭䓂㯂歯剘쉙祦㙎ㅡ㔯恀散쉔坰싍㧂琪깄⽕䡭ㆡ潇掵偪넽搨슩怰꥕撩䳂ꇂ椻䅙晦䟂掱桋⨴</w:t>
      </w:r>
      <w:r>
        <w:rPr/>
        <w:t>ꦩ</w:t>
      </w:r>
      <w:r>
        <w:rPr/>
        <w:t>㤷㙾◂갣긨敫ꥶ䚥ㅶ瘮㭔坉竂</w:t>
      </w:r>
      <w:r>
        <w:rPr/>
        <w:t>ⱌ</w:t>
      </w:r>
      <w:r>
        <w:rPr/>
        <w:t>갪硏彷獚眴䡀摥쏂惂쉄걟숬㕵竂㠱䇍娤쉀姂㝨㑀䭙睳愪楑⍓䙤冮熿⭾斻놡癐ꥩ녞楆杳⑅瑏춵쉸♞쉱晄㝢䉟쉙䅂癧敧</w:t>
      </w:r>
      <w:r>
        <w:rPr/>
        <w:t>ⵓ</w:t>
      </w:r>
      <w:r>
        <w:rPr/>
        <w:t>슩䣂걙슥숵숭땺</w:t>
      </w:r>
      <w:r>
        <w:rPr/>
        <w:t>ꔲ</w:t>
      </w:r>
      <w:r>
        <w:rPr/>
        <w:t>䉳㠲㑃䣂뇂㒿甩獪煢凂哂숊⍲恀䡳㩦䬩䴷偣婨汖㭸正⚵凎瘽挺檥䵐ㅱꍙし倯榏쉫樯䑏쵌⩎摌췎㐯确主뇃潌䟂쉂櫂㉕쉤䨩ꥦ쉌쉖总ꥣ⾡卨㏂啴䱧礤⎥彡湒싂捫啎묤剸</w:t>
      </w:r>
      <w:r>
        <w:rPr/>
        <w:t>ꔨ</w:t>
      </w:r>
      <w:r>
        <w:rPr/>
        <w:t>璣猱眴㕴㬸네厱愳泂㯂䔻樬檏</w:t>
      </w:r>
      <w:r>
        <w:rPr/>
        <w:t>ꗃ</w:t>
      </w:r>
      <w:r>
        <w:rPr/>
        <w:t>啕㙨潲潮묪숽䉓ㅦ圹刴焵</w:t>
      </w:r>
      <w:r>
        <w:rPr/>
        <w:t>ⴽ</w:t>
      </w:r>
      <w:r>
        <w:rPr/>
        <w:t>Ⳃ</w:t>
      </w:r>
      <w:r>
        <w:rPr/>
        <w:t>単䝶ꌦ帨灤땐渮顡垥侥昳彣쉧忂浫怪唪兞ꅲ恆㡁기两佂扃䫂夹杖段牸剄쉭䑾딴偄槂㩭쉭煯呟サ썾浔칭縺</w:t>
      </w:r>
      <w:r>
        <w:rPr/>
        <w:t>ꥉ</w:t>
      </w:r>
      <w:r>
        <w:rPr/>
        <w:t>曂匨硴㕦딱恦睞䈽䥷睶쉊⛃뼴烂殏䝧䌪惂⩥䝗䑺乬⿂焯⎏䇂斏㵮儤뭁쏎䜻㙚</w:t>
      </w:r>
      <w:r>
        <w:rPr/>
        <w:t>ꕄ</w:t>
      </w:r>
      <w:r>
        <w:rPr/>
        <w:t>쉦婙摬쉦⴬쉧縯</w:t>
      </w:r>
      <w:r>
        <w:rPr/>
        <w:t>ꖩ</w:t>
      </w:r>
      <w:r>
        <w:rPr/>
        <w:t>搵噂晡╞㘣䭺捸</w:t>
      </w:r>
      <w:r>
        <w:rPr/>
        <w:t>Ⱜ</w:t>
      </w:r>
      <w:r>
        <w:rPr/>
        <w:t>礸偤⶘ば⩕㑣碵亣撩䊬涩쉒浗긩㝯⍉㝎珂쉒땇♥潂䐹䐮숳</w:t>
      </w:r>
      <w:r>
        <w:rPr/>
        <w:t>ⱖ⭰</w:t>
      </w:r>
      <w:r>
        <w:rPr/>
        <w:t>䡋쉃愱堪勂㉚㮵</w:t>
      </w:r>
      <w:r>
        <w:rPr/>
        <w:t>⡊</w:t>
      </w:r>
      <w:r>
        <w:rPr/>
        <w:t>䝷숵갬彇쉅⬦슩⩀䃂䁃痂㕈廂⭞㡐쉸捄亩쉍ꅙ䑺帴攬⪡뿎뭞剆䶏揂ꄵ嘰쉍繨㵃甮䥠ꆏ娰⑧㙍揂</w:t>
      </w:r>
      <w:r>
        <w:rPr/>
        <w:t>ⵉ</w:t>
      </w:r>
      <w:r>
        <w:rPr/>
        <w:t>䥚⩠畷潎슱灟슩㜨䑱䍅潄깫䟂쉑쉉㵬占升</w:t>
      </w:r>
      <w:r>
        <w:rPr/>
        <w:t>Ⳃ</w:t>
      </w:r>
      <w:r>
        <w:rPr/>
        <w:t>弫ォ숮Ⓜ딵ꥹ쉑炩쉦넴⑵⑩兊氶</w:t>
      </w:r>
      <w:r>
        <w:rPr/>
        <w:t>ⰷ⌲</w:t>
      </w:r>
      <w:r>
        <w:rPr/>
        <w:t>坨湶䗂乧칣⑶⫎┮뭒녎毂囎慇敖⽙쉱䥗甽呒媣꥙</w:t>
      </w:r>
      <w:r>
        <w:rPr/>
        <w:t>ⱖ</w:t>
      </w:r>
      <w:r>
        <w:rPr/>
        <w:t>䡴瑺쉄城䅫쵆㌰祍乩㊘啟硂䔻ヂ㠰䩸썋숤䭆敳幢䁢䒮䷂㌬뼬挦⺘숦㔪晀穋㷂䩃婆甭숽烂杷♵硶䄺奍㭋歆惂</w:t>
      </w:r>
      <w:r>
        <w:rPr/>
        <w:t>⡠Ⳃ</w:t>
      </w:r>
      <w:r>
        <w:rPr/>
        <w:t>硱숷慙ꥹ걙</w:t>
      </w:r>
      <w:r>
        <w:rPr/>
        <w:t>⡥</w:t>
      </w:r>
      <w:r>
        <w:rPr/>
        <w:t>榘塯</w:t>
      </w:r>
      <w:r>
        <w:rPr/>
        <w:t>ꖻ</w:t>
      </w:r>
      <w:r>
        <w:rPr/>
        <w:t>獣䥕싂摯䰮뇂兖窩걲祃딬䏂</w:t>
      </w:r>
      <w:r>
        <w:rPr/>
        <w:t>ⵓ</w:t>
      </w:r>
      <w:r>
        <w:rPr/>
        <w:t>顡塃圶煏䄨噡轩䟂⸬轤煮慶㝙硁㛂썔䍇♲까䩹泂췃䈸㖡ꍯ窮佩歴ち䥲恠浉숷畾䉘瓂䭗쵍犱竂♈顃䮏</w:t>
      </w:r>
      <w:r>
        <w:rPr/>
        <w:t>꤫</w:t>
      </w:r>
      <w:r>
        <w:rPr/>
        <w:t>䫂</w:t>
      </w:r>
      <w:r>
        <w:rPr/>
        <w:t>ⵘ</w:t>
      </w:r>
      <w:r>
        <w:rPr/>
        <w:t>畎㩸娬뼣琮⼯儥佡</w:t>
      </w:r>
      <w:r>
        <w:rPr/>
        <w:t>⠳</w:t>
      </w:r>
      <w:r>
        <w:rPr/>
        <w:t>㝷⹟숪ꥮ㑡갬썁䘬楠啨嘬璣恲稰㕺惂䒿쉣썃썂</w:t>
      </w:r>
      <w:r>
        <w:rPr/>
        <w:t>ꤺ</w:t>
      </w:r>
      <w:r>
        <w:rPr/>
        <w:t>祃飂䄹㵃걍쉊ꍐ㎱㩬䆩坂䒩⥁歙깨敡䱒ꅣ⦣佣猥怹뗂矂敕轗怩卸硧具仂仂厱㶬䁆癄敷朽偠쉫쉇싎㐹弹㵒其쉌⿃稊浞杗</w:t>
      </w:r>
      <w:r>
        <w:rPr/>
        <w:t>⡓</w:t>
      </w:r>
      <w:r>
        <w:rPr/>
        <w:t>䴶橎䊥ꇂ父晈⩃帮搳彭䅴뽨쉀辡녞䖻䕤슡則疩䡇堮潷係ꇎ椨䖻刵䍫杶䗍㍦ㅢ뭙怣圬㡍婓䩖塥ꍁ⵫䠵夹摶녞칩〤顁䉟</w:t>
      </w:r>
      <w:r>
        <w:rPr/>
        <w:t>ꥇ</w:t>
      </w:r>
      <w:r>
        <w:rPr/>
        <w:t>䙤奉煙彙垣츪改䝀癨</w:t>
      </w:r>
      <w:r>
        <w:rPr/>
        <w:t>Ⲙ</w:t>
      </w:r>
      <w:r>
        <w:rPr/>
        <w:t>灧夥ㄫ㐺⩚擂⩴썈䕴䍌潴⏃瘻쉴</w:t>
      </w:r>
      <w:r>
        <w:rPr/>
        <w:t>⣂</w:t>
      </w:r>
      <w:r>
        <w:rPr/>
        <w:t>㠣盂橱呈旂琹催썀땊</w:t>
      </w:r>
      <w:r>
        <w:rPr/>
        <w:t>⣂</w:t>
      </w:r>
      <w:r>
        <w:rPr/>
        <w:t>䥺䬨쉄㭀㷃頶煴쉺㨣㌰쉪⑫桞䠲㡄⨰殬氹</w:t>
      </w:r>
      <w:r>
        <w:rPr/>
        <w:t>⢵╓</w:t>
      </w:r>
      <w:r>
        <w:rPr/>
        <w:t>㡣熏쏃⭱㧂⦵嚥㓂⎏</w:t>
      </w:r>
    </w:p>
    <w:p>
      <w:pPr>
        <w:pStyle w:val="PreformattedText"/>
        <w:bidi w:val="0"/>
        <w:spacing w:before="0" w:after="0"/>
        <w:jc w:val="left"/>
        <w:rPr/>
      </w:pPr>
      <w:r>
        <w:rPr/>
        <w:t>昶싃⧂싎壃뮻ꄨ</w:t>
      </w:r>
      <w:r>
        <w:rPr/>
        <w:t>꥟</w:t>
      </w:r>
      <w:r>
        <w:rPr/>
        <w:t>쉳䈬쉸㗂ꌹ煀傿쉠</w:t>
      </w:r>
      <w:r>
        <w:rPr/>
        <w:t>ⵀ</w:t>
      </w:r>
      <w:r>
        <w:rPr/>
        <w:t>㚵㕘ㅩ睚揂漹㙸</w:t>
      </w:r>
      <w:r>
        <w:rPr/>
        <w:t>ꦥ</w:t>
      </w:r>
      <w:r>
        <w:rPr/>
        <w:t>埂䥇扒㆏싂哂ꏂㅂ慢竎싂浵녮䴴⵺愩㕁檮䰱═瀥䦣睐软礵쉈쏂╞煺湀轺恴曂㌷繃啗呢䎩ㅦ㥨슥午奩쵂穆䐹恧拂辻⑾㧂轹ꅪ坖䔪䑍盂㯂歡橤뗃汯呑怰橑是쉷买㩕䥡唤獂䨸㩈쉺☽쉺瘷䛂㯂墮壎썥畺䛂常潋깶쉉檏뽌숣搬杧걆甪䔯ꅔ橱乫</w:t>
      </w:r>
      <w:r>
        <w:rPr/>
        <w:t>ꕙ</w:t>
      </w:r>
      <w:r>
        <w:rPr/>
        <w:t>玿灅瀺슏嘮纩浓䙖㉓䁤嗂␷濂䀺塟偑䱊䀩坪㘵</w:t>
      </w:r>
      <w:r>
        <w:rPr/>
        <w:t>ꤹ</w:t>
      </w:r>
      <w:r>
        <w:rPr/>
        <w:t>繑칎㌺場⩬췂噞㷂츯㵙㙊椯塪䆩忂㍇걷쉞琶䏂</w:t>
      </w:r>
      <w:r>
        <w:rPr/>
        <w:t>⡈</w:t>
      </w:r>
      <w:r>
        <w:rPr/>
        <w:t>濂䀮㥯㤭</w:t>
      </w:r>
      <w:r>
        <w:rPr/>
        <w:t>ⱟ</w:t>
      </w:r>
      <w:r>
        <w:rPr/>
        <w:t>案橇穧⑟䀨䩀㨬畑䜯輳╏䐤쉸䖡땯泂㉬稶繂䉵숹磂깍䙟⬪䷂ㄣ接칏㍧婦竍⌯쵧숩쉞숻뼸㉭歘偰☪츲䝟쉦㴴繊浑㑥쉓䕈䲻係쎻䅱㥬㚮㯂䪩㭀ꥬ숴묳칙埂戨칑칭煶㩲穾ㅡ⤲㡴砪剦䑐⥅</w:t>
      </w:r>
      <w:r>
        <w:rPr/>
        <w:t>ꖡ</w:t>
      </w:r>
      <w:r>
        <w:rPr/>
        <w:t>䝰㙫묻⤹煸碣쉓䥩牚ꥢ䔺⑊拎㵤戮곂幊穨놥ㅫ䤹慍꥞ꅤ敾噴㑶㭷唬</w:t>
      </w:r>
      <w:r>
        <w:rPr/>
        <w:t>⡢⵶</w:t>
      </w:r>
      <w:r>
        <w:rPr/>
        <w:t>兴칖숷価녾㓂晲䠱稴뭥彬⽩㤸毂呯䖮䷂欳쉭彸媣佗楨⽌쵦桫〶䪮뼣制搸䌲⎘⭹瀭㣂뽮䤸䧂顄嗂湵然睢影⑥싂伯縮숮唬ꅔ䑷恺녳숷⼨䎏䛂⩈獀싎欯扔ꇂ浂</w:t>
      </w:r>
      <w:r>
        <w:rPr/>
        <w:t>⡄</w:t>
      </w:r>
      <w:r>
        <w:rPr/>
        <w:t>瑓睯䧂瑹⫂佱癚樦呵娪幐縮</w:t>
      </w:r>
      <w:r>
        <w:rPr/>
        <w:t>꤯</w:t>
      </w:r>
      <w:r>
        <w:rPr/>
        <w:t>䱞礷砬㙁䊏숥摱塱⒩깞䙵㍏쌳曂⥊㵔獆兔敬ꍠ딬悥歈촣ꇂ㷂걌呋⨸䎘權싂䖣曂츲⮥汐湳⾱顙汖㉟卹슘婾䝎砫爺슡殣쉘䷂쉃橬╃㌨厣单辣啪亵頳⻂⎩⤸埂쉡걹⩍剮쉶ㅨ䘷柃慱쉬瘤桖攫쉥㥬炘洣ꍹ뽨愴숸㌥⥔싂䥣㥋ꍏ煚䴸摯㭏㜵愱顓唰⹞䑌㴭墵</w:t>
      </w:r>
      <w:r>
        <w:rPr/>
        <w:t>ꕧ</w:t>
      </w:r>
      <w:r>
        <w:rPr/>
        <w:t>䨪頪汄硶皣䖥㵉榵夤䡺帬⑐㕹⯎啮榘杨쉈슻䯃䯂参⫍</w:t>
      </w:r>
      <w:r>
        <w:rPr/>
        <w:t>⠲</w:t>
      </w:r>
      <w:r>
        <w:rPr/>
        <w:t>姂␤뽆숰献縪坱迂♾堷숳</w:t>
      </w:r>
      <w:r>
        <w:rPr/>
        <w:t>ꖬ</w:t>
      </w:r>
      <w:r>
        <w:rPr/>
        <w:t>슏⽷睁䍨䁺瘪㭀㌶澬硷瓂뼶塏㍹㑮顲뗂㪻</w:t>
      </w:r>
      <w:r>
        <w:rPr/>
        <w:t>ꖱ</w:t>
      </w:r>
      <w:r>
        <w:rPr/>
        <w:t>⠽</w:t>
      </w:r>
      <w:r>
        <w:rPr/>
        <w:t>琫噑捧卲涣넻噘⍪슿亡渵穈㮘䷍僂</w:t>
      </w:r>
      <w:r>
        <w:rPr/>
        <w:t>ꔽ</w:t>
      </w:r>
      <w:r>
        <w:rPr/>
        <w:t>儬숶娷쉶咩ㅰ偒年</w:t>
      </w:r>
      <w:r>
        <w:rPr/>
        <w:t>⠭</w:t>
      </w:r>
      <w:r>
        <w:rPr/>
        <w:t>畂礷䟂佯䘹乖戺檘䡹䉾祒⥟⫎堪䑯琳츹녊嚩</w:t>
      </w:r>
      <w:r>
        <w:rPr/>
        <w:t>ꦱ</w:t>
      </w:r>
      <w:r>
        <w:rPr/>
        <w:t>ꄪ朤싂ㅯ恄撏♲</w:t>
      </w:r>
      <w:r>
        <w:rPr/>
        <w:t>ⴳ</w:t>
      </w:r>
      <w:r>
        <w:rPr/>
        <w:t>坌䰶䔹䯂䩎幬顊㝙栺䍄䥏㟂彏</w:t>
      </w:r>
      <w:r>
        <w:rPr/>
        <w:t>ꦬ</w:t>
      </w:r>
      <w:r>
        <w:rPr/>
        <w:t>쉹</w:t>
      </w:r>
      <w:r>
        <w:rPr/>
        <w:t>ⵋ╯</w:t>
      </w:r>
      <w:r>
        <w:rPr/>
        <w:t>廂⚏煔䉕厱段啥촰㎩⩎攭⍅顚係㵘</w:t>
      </w:r>
      <w:r>
        <w:rPr/>
        <w:t>ꤪ</w:t>
      </w:r>
      <w:r>
        <w:rPr/>
        <w:t>敁䵏敧⎩杇숴幘㍯뭕硠ꏂ칩斥숺硟ィ婭㵂器䴻䱷噱뽮⩠䥆唫䮱㩲浲欪♂䴹␦济䍬숪䠪慰뾵㬸숦瀫쉊䎩䶏</w:t>
      </w:r>
      <w:r>
        <w:rPr/>
        <w:t>ꔬ</w:t>
      </w:r>
      <w:r>
        <w:rPr/>
        <w:t>뼳䵲勂쉁♞㠱</w:t>
      </w:r>
      <w:r>
        <w:rPr/>
        <w:t>꧂</w:t>
      </w:r>
      <w:r>
        <w:rPr/>
        <w:t>佇䆵楒渴</w:t>
      </w:r>
      <w:r>
        <w:rPr/>
        <w:t>ⱑ</w:t>
      </w:r>
      <w:r>
        <w:rPr/>
        <w:t>뼪扔吻僂璬</w:t>
      </w:r>
      <w:r>
        <w:rPr/>
        <w:t>ⰽ</w:t>
      </w:r>
      <w:r>
        <w:rPr/>
        <w:t>張쉕䍯㨨歄♘圷汸穕扊獋噃⤮澡◂ひ쉱⤰⨥南뭃⚱쉄췂䞱䠲☨で毂</w:t>
      </w:r>
      <w:r>
        <w:rPr/>
        <w:t>ꦩ</w:t>
      </w:r>
      <w:r>
        <w:rPr/>
        <w:t>ꆱ쉈䝰牂ꅨ㎘⭦泂畹㡃敗䕚뭐惂䄺╍⭾㚣挰栤䀣㎮瑡䉶ꌳ뭠쉭湙灤긩⨮曂숲斱牕啕쵞浄嚩灣▏쌭䙪</w:t>
      </w:r>
      <w:r>
        <w:rPr/>
        <w:t>ⱙ⴦</w:t>
      </w:r>
      <w:r>
        <w:rPr/>
        <w:t>浐噂</w:t>
      </w:r>
      <w:r>
        <w:rPr/>
        <w:t>ꦣ</w:t>
      </w:r>
      <w:r>
        <w:rPr/>
        <w:t>憮쉎溡在〹斣숶딸樬뭾本쉄撩뇍搶㉏况祄敪䐩䣂ꏂ싂頺䡧䓍䶥䢱渪ㆿ䖩村昵⍞憘쏂䕯䉁奤汯㢵櫂숴丱澻쏂圪ㆩ兤䷂垩堳㑗䏂祃쉟渪灒◂⌻硪쉑⑚촥</w:t>
      </w:r>
      <w:r>
        <w:rPr/>
        <w:t>ⶩ</w:t>
      </w:r>
      <w:r>
        <w:rPr/>
        <w:t>䦮䩙偋呾䕦獂㍣啨內悥㥡佇☮䙕⚵쉺刴뽎杣㧂灨媵䔪浾姂㯃䭯꺩숱啙䕫䆿瘲䜣쉢㣂ㆬ嘮祍╞摵쉈䂬ꌻ瑂幍即슩䳂</w:t>
      </w:r>
      <w:r>
        <w:rPr/>
        <w:t>⠷</w:t>
      </w:r>
      <w:r>
        <w:rPr/>
        <w:t>걱⹃潱䙭犱⍴琯硶䗂녮榥顖娷䌫珂㍈敳⬸䉓湓</w:t>
      </w:r>
      <w:r>
        <w:rPr/>
        <w:t>꧂</w:t>
      </w:r>
      <w:r>
        <w:rPr/>
        <w:t>柂</w:t>
      </w:r>
      <w:r>
        <w:rPr/>
        <w:t>ꤷⓃ</w:t>
      </w:r>
      <w:r>
        <w:rPr/>
        <w:t>䵚桳⩹곂놘㍕䙡䳂슩⍠乴딪䭷</w:t>
      </w:r>
      <w:r>
        <w:rPr/>
        <w:t>ꤊ</w:t>
      </w:r>
      <w:r>
        <w:rPr/>
        <w:t>徣㤫┸㩁갱쏂偂獹矂祉칅輫┪䡒穂䌽䜽㩎䭸湥䅖숭惍쉙</w:t>
      </w:r>
      <w:r>
        <w:rPr/>
        <w:t>꧂</w:t>
      </w:r>
      <w:r>
        <w:rPr/>
        <w:t>埃䱠쉆楬쉍ㅭ䀺煂捹煒쉵♩</w:t>
      </w:r>
      <w:r>
        <w:rPr/>
        <w:t>⠬</w:t>
      </w:r>
      <w:r>
        <w:rPr/>
        <w:t>摫批뭈䴥轖㡉摎奾⑌幵潶拂額繖噋ꅡㅏ⭅⧂쉶⚻쉚숪땍⥲榬慸纬떬橑㞥䱞噡쉵咱땨撏걤뽺汧ㅆ失⹲儶썄繥題쉅桄</w:t>
      </w:r>
      <w:r>
        <w:rPr/>
        <w:t>ꔲ</w:t>
      </w:r>
      <w:r>
        <w:rPr/>
        <w:t>狂슩䍬ꍮ㕀㜶坟硏婁溮側㠦ㅵ⩡䍄䉗䱄⤪ꍶ昷쌲㕁焷㗂침넩갤ꥡ뼤硋偂係弤⹖깂樯掩噸个䷂坡</w:t>
      </w:r>
      <w:r>
        <w:rPr/>
        <w:t>ꤷ</w:t>
      </w:r>
      <w:r>
        <w:rPr/>
        <w:t>㭣啲ヂ敞䝎</w:t>
      </w:r>
      <w:r>
        <w:rPr/>
        <w:t>ꖻ</w:t>
      </w:r>
      <w:r>
        <w:rPr/>
        <w:t>焬노灯䆩瓂愣ㆩ倱䌺㜽㭟樤斵䵪╵憮㡓⦏䀰</w:t>
      </w:r>
      <w:r>
        <w:rPr/>
        <w:t>ꦮ</w:t>
      </w:r>
      <w:r>
        <w:rPr/>
        <w:t>㠣濂칱爣幔䙚歙匥싂䋂㍨扭䕗卮㈹⩸ꇍ</w:t>
      </w:r>
      <w:r>
        <w:rPr/>
        <w:t>Ᵽ</w:t>
      </w:r>
      <w:r>
        <w:rPr/>
        <w:t>瑸쉱䥇⤣ꥯ嘮活䱗㮵⒩彔嘮撩䀳吵商䠽싃숯</w:t>
      </w:r>
      <w:r>
        <w:rPr/>
        <w:t>ⵓ♀</w:t>
      </w:r>
      <w:r>
        <w:rPr/>
        <w:t>쉬╫⬦搹숪橨⍪뽞䕨뽱轙か㪩꺥숨슬걷㕗焻祤暿숺塍劻⍮垻漺媿쉥剱氵摵䭮㨩琪䑸ꍫ廂䐵숳녷䁨쉓畧捞䙦</w:t>
      </w:r>
      <w:r>
        <w:rPr/>
        <w:t>ꕭ</w:t>
      </w:r>
      <w:r>
        <w:rPr/>
        <w:t>奉杩칬炣傣쉟⹩㕴⑟䆩䕓牉䠤</w:t>
      </w:r>
      <w:r>
        <w:rPr/>
        <w:t>⣂</w:t>
      </w:r>
      <w:r>
        <w:rPr/>
        <w:t>潸橀瑓쌰㡁煒썃◂떩⸩祊</w:t>
      </w:r>
      <w:r>
        <w:rPr/>
        <w:t>ⵁ</w:t>
      </w:r>
      <w:r>
        <w:rPr/>
        <w:t>柍㩭吪伹뇂ꌱ顯硦ꥯꅕ䞵嘫㜹济㌣⫂뽢⽗䵉⎘兴떡⤪䫂䫂縴䥺扑㍢㙂㥍摧</w:t>
      </w:r>
      <w:r>
        <w:rPr/>
        <w:t>⣍</w:t>
      </w:r>
      <w:r>
        <w:rPr/>
        <w:t>쉀⸩䩃炵乶⨦哂迎珍樴顧䡇㕑喘㘵䤷</w:t>
      </w:r>
      <w:r>
        <w:rPr/>
        <w:t>⠩</w:t>
      </w:r>
      <w:r>
        <w:rPr/>
        <w:t>獹稹쉣嫍쉒愮넱涿㖩쵟䩨牃㭵ꎿヂ쉃</w:t>
      </w:r>
      <w:r>
        <w:rPr/>
        <w:t>ⰸ</w:t>
      </w:r>
      <w:r>
        <w:rPr/>
        <w:t>哂甴슮㤻竂欷䜳桍묹</w:t>
      </w:r>
      <w:r>
        <w:rPr/>
        <w:t>ꕀ</w:t>
      </w:r>
      <w:r>
        <w:rPr/>
        <w:t>㝆꥔캥ァ填⎵頻㭍䅟싂</w:t>
      </w:r>
      <w:r>
        <w:rPr/>
        <w:t>ⵊ</w:t>
      </w:r>
      <w:r>
        <w:rPr/>
        <w:t>縣</w:t>
      </w:r>
      <w:r>
        <w:rPr/>
        <w:t>⠣</w:t>
      </w:r>
      <w:r>
        <w:rPr/>
        <w:t>㕎㘴迎吣䉍</w:t>
      </w:r>
      <w:r>
        <w:rPr/>
        <w:t>Ⲭ</w:t>
      </w:r>
      <w:r>
        <w:rPr/>
        <w:t>椨塷긲⩒兑㯂㙮搪危痎뇂㚥칒䟂顕怪暵♓⩙楢呾녉⥌祯傡䱬䒣刻䍭⽧桁싃䐨䵃</w:t>
      </w:r>
      <w:r>
        <w:rPr/>
        <w:t>ꖡ</w:t>
      </w:r>
      <w:r>
        <w:rPr/>
        <w:t>潨楆쉲嚻땾慾㜺䑅⽃떡㗂唣㕕䧂㠶㕞佫ꏎ㭫ꥦ슏楘硬婋樬䝆숹ㅳ슿婆捊ꆩ沱쉉ꅕ쉞䬩御辏䠽殘쏂쉙묱쉁嘰뼱䥂焽뽹쉴畵栵煹⯂吮兲勎쉮噒츽渥⍒䩀繋ꅂ绂녾椦拂䧂睴쉒畊輦帪榡⨲ꌬ</w:t>
      </w:r>
      <w:r>
        <w:rPr/>
        <w:t>ꗂ</w:t>
      </w:r>
      <w:r>
        <w:rPr/>
        <w:t>㏂숥䡡뼽싂杓䵀</w:t>
      </w:r>
      <w:r>
        <w:rPr/>
        <w:t>Ⱓ</w:t>
      </w:r>
      <w:r>
        <w:rPr/>
        <w:t>뽸</w:t>
      </w:r>
      <w:r>
        <w:rPr/>
        <w:t>ⱔ</w:t>
      </w:r>
      <w:r>
        <w:rPr/>
        <w:t>䤬䴥숨</w:t>
      </w:r>
      <w:r>
        <w:rPr/>
        <w:t>ꤦ</w:t>
      </w:r>
      <w:r>
        <w:rPr/>
        <w:t>伺吪䭱頹숫彶喱偺썶䱇䱗牾䩥睾沣</w:t>
      </w:r>
      <w:r>
        <w:rPr/>
        <w:t>ⵘ</w:t>
      </w:r>
      <w:r>
        <w:rPr/>
        <w:t>숸丵搊䨬噁搴䑹奊䩓</w:t>
      </w:r>
      <w:r>
        <w:rPr/>
        <w:t>ⲱ</w:t>
      </w:r>
      <w:r>
        <w:rPr/>
        <w:t>砤䵮汓殻刽瑠唯佪䄯ꇂ〲쉗쉌帽䭍</w:t>
      </w:r>
      <w:r>
        <w:rPr/>
        <w:t>ⵍ</w:t>
      </w:r>
      <w:r>
        <w:rPr/>
        <w:t>䐴㝤晟㵟䬬⹯㜣㖻㭤樻卨㦩㭦渨䑌澥漺땲琱卂녡弦㓂쉨쉳㔪⍬塶⧎礽␲䌺</w:t>
      </w:r>
      <w:r>
        <w:rPr/>
        <w:t>⠳</w:t>
      </w:r>
      <w:r>
        <w:rPr/>
        <w:t>쉉㕾䭹썎쉙晴⭪㦩䍎呺噍⤶㮿䕧䉄䒥櫃暬숪䱋♪⸦怶쉒晥㵧刮吵杇穗㮘珂䪻䮱娹썤쉶䍄圤䳂椪쉮ꍯ⍚뽄癨䱡盍㵸ꎥ䕑쉸㫂ꄺ慩⭺楔충佥顩ꆿ썚</w:t>
      </w:r>
      <w:r>
        <w:rPr/>
        <w:t>ⵆ</w:t>
      </w:r>
      <w:r>
        <w:rPr/>
        <w:t>䱠摙㝔栨쉵</w:t>
      </w:r>
      <w:r>
        <w:rPr/>
        <w:t>ꕹ</w:t>
      </w:r>
      <w:r>
        <w:rPr/>
        <w:t>䬭娲⽠扑榘⹨</w:t>
      </w:r>
      <w:r>
        <w:rPr/>
        <w:t>ꦩ</w:t>
      </w:r>
      <w:r>
        <w:rPr/>
        <w:t>燎坪껎숭硴쉯뮿䅠扡㭳窻슣걃ꅔ硆卾也녪總쉊</w:t>
      </w:r>
      <w:r>
        <w:rPr/>
        <w:t>꧂</w:t>
      </w:r>
      <w:r>
        <w:rPr/>
        <w:t>㤳䕔噹塺䐻燃敩썞浉慟㵑䁈䅗ꥱ싂쵡⩧ꍎ噷偔ꄯ⛂杂爫⑭栴⽠廍牐㵡稨⬹숰싂</w:t>
      </w:r>
      <w:r>
        <w:rPr/>
        <w:t>Ⱜ</w:t>
      </w:r>
      <w:r>
        <w:rPr/>
        <w:t>䮘桉쉓帩뭘⹱숱睨係ꅷ쵂䝙⭕䔹䝈♦猻㭅숰浹뮱唫忂⭆쎱♇慪㍑䮬뮻쉸擂⥐䄩㠰半熱䢿潭걤嘻⩗⭌睵䨷繠䅨劻츯╇⯂硡뭧㝉堯췂祗㏂⻃摦恂뼲厬䒩쉗礱䃂顳</w:t>
      </w:r>
      <w:r>
        <w:rPr/>
        <w:t>ꥉ</w:t>
      </w:r>
      <w:r>
        <w:rPr/>
        <w:t>戤䵄䐩⥩╥怲⨳䵇쉏㵑䭒稴礹攤澩⪬渳楎㢥数䰤瑺ꄬ娹숰㑀숺쉂걊뮱㶮娪㡐칆</w:t>
      </w:r>
      <w:r>
        <w:rPr/>
        <w:t>ꦣ</w:t>
      </w:r>
      <w:r>
        <w:rPr/>
        <w:t>䡗瓂</w:t>
      </w:r>
      <w:r>
        <w:rPr/>
        <w:t>ⱪ</w:t>
      </w:r>
      <w:r>
        <w:rPr/>
        <w:t>潧橇쉤縲䭆極䭓쏃㝆치ㅂ㬥⤮</w:t>
      </w:r>
      <w:r>
        <w:rPr/>
        <w:t>⡯</w:t>
      </w:r>
      <w:r>
        <w:rPr/>
        <w:t>䘸⭌㡯㘫㪥썅拂佢╤썗䍔㎮礵津囂쉀偪䵄䗃숤숥敌</w:t>
      </w:r>
      <w:r>
        <w:rPr/>
        <w:t>ꥂ⸹</w:t>
      </w:r>
      <w:r>
        <w:rPr/>
        <w:t>ꇂ䨩㝳</w:t>
      </w:r>
      <w:r>
        <w:rPr/>
        <w:t>ꕲ┲</w:t>
      </w:r>
      <w:r>
        <w:rPr/>
        <w:t>恉六戺㎿</w:t>
      </w:r>
      <w:r>
        <w:rPr/>
        <w:t>ꕟ</w:t>
      </w:r>
      <w:r>
        <w:rPr/>
        <w:t>⿂</w:t>
      </w:r>
      <w:r>
        <w:rPr/>
        <w:t>ⶣ</w:t>
      </w:r>
      <w:r>
        <w:rPr/>
        <w:t>桯뭣쎵䯂幬䳂洪숮䕰⑎䑡癆〱穉牟☮㡭ꄽ庩涡懂♖쉐쉹娥塃杭䩲偟땄滂ご塍⑪</w:t>
      </w:r>
      <w:r>
        <w:rPr/>
        <w:t>ꖡ⚿</w:t>
      </w:r>
      <w:r>
        <w:rPr/>
        <w:t>春夦彦쉣癠㚬悮㉊楙⩠</w:t>
      </w:r>
      <w:r>
        <w:rPr/>
        <w:t>ⵎ</w:t>
      </w:r>
      <w:r>
        <w:rPr/>
        <w:t>숭㑕卧䔦䬰余䦻⌰쉊㍏쉃唣痂桷䕍庡㵫厣숲㥴煕牌咱ㆡど䄲䡈疿썁兀㠴쵖긦㍔걳⹸</w:t>
      </w:r>
      <w:r>
        <w:rPr/>
        <w:t>ꕁ</w:t>
      </w:r>
      <w:r>
        <w:rPr/>
        <w:t>楑습㣂쉀</w:t>
      </w:r>
      <w:r>
        <w:rPr/>
        <w:t>ⴺ</w:t>
      </w:r>
      <w:r>
        <w:rPr/>
        <w:t>䐻ꅔ杯扡扡⼮⩅䵑砩汕㮿ㅡ䭪截䅱츭㝠怷㵡䈯쉦⩙䱨䕹㷂囂㞻桙쉒澩焫㝐幦潯婦卋㠺┪娨쌦䡢慣辥⹂恎竂癒</w:t>
      </w:r>
      <w:r>
        <w:rPr/>
        <w:t>ⵠ</w:t>
      </w:r>
      <w:r>
        <w:rPr/>
        <w:t>浊杓䫂㝆慪頦扬䉶㘲䈺畒㎥⭠彊な睓⽊䰪⴪煃</w:t>
      </w:r>
      <w:r>
        <w:rPr/>
        <w:t>ꕣ⹰</w:t>
      </w:r>
      <w:r>
        <w:rPr/>
        <w:t>뇂嗂泃敍㡂究뼯␊ꅏ䤺汃㮥䑾慯㥎牉嘳쉁</w:t>
      </w:r>
      <w:r>
        <w:rPr/>
        <w:t>꤯</w:t>
      </w:r>
      <w:r>
        <w:rPr/>
        <w:t>㥩廂䀻</w:t>
      </w:r>
      <w:r>
        <w:rPr/>
        <w:t>ꕵ</w:t>
      </w:r>
      <w:r>
        <w:rPr/>
        <w:t>碏䁂䌪땭批㡣㡱⨨戫䀱䭷뿂喬</w:t>
      </w:r>
      <w:r>
        <w:rPr/>
        <w:t>ꤵ</w:t>
      </w:r>
      <w:r>
        <w:rPr/>
        <w:t>땸쌻㕈収쌬쉀껂壂⿎縩畷⽾柂쉅㘻</w:t>
      </w:r>
      <w:r>
        <w:rPr/>
        <w:t>ⱀ</w:t>
      </w:r>
      <w:r>
        <w:rPr/>
        <w:t>ꦘ</w:t>
      </w:r>
      <w:r>
        <w:rPr/>
        <w:t>桨仂ノ樫略</w:t>
      </w:r>
      <w:r>
        <w:rPr/>
        <w:t>ꔦ</w:t>
      </w:r>
      <w:r>
        <w:rPr/>
        <w:t>ꍇ婣겵弭㈩㧎╄㉳甤慡땺佱庵䡧슱䕰㵊奁埃숲摮䧎嘺⧂毂䵀彣⽣猰便湖뼱奷婯싎ꆡ攬汯㕪㬭甭壂㍍稺㴮䘱㕍甯浾㞩䨲樦䫎䅪瘹䝵歈䵦숬녌癑顄ꌬ啋䮥깂⹕戣堤䵟칹氶潦慰쉹┺쉮⪘딭湨䵪걕啓㉮䟂繁㴰쉔き凂乪栭⤶涿㊬瑗桃䍱⫂䡨恮傥畯</w:t>
      </w:r>
      <w:r>
        <w:rPr/>
        <w:t>⢮</w:t>
      </w:r>
      <w:r>
        <w:rPr/>
        <w:t>暥瑳슩⥪瑢噩㛂丬㕶窣繦顸쎱檥猬㝧쉮垏⥡⩄潶⩬</w:t>
      </w:r>
      <w:r>
        <w:rPr/>
        <w:t>꧍</w:t>
      </w:r>
      <w:r>
        <w:rPr/>
        <w:t>쉴⹠徘䌮類墮倲㥈湪㐷硓摂숴쉅繒</w:t>
      </w:r>
      <w:r>
        <w:rPr/>
        <w:t>ⵁ</w:t>
      </w:r>
      <w:r>
        <w:rPr/>
        <w:t>檬摳䨵ꍀ숦㒡撻さ彘㐨憿⽒穡䥞愭桫⮩卮娻廃슬⼬頸畀⸴ꍦ支傮媥侥ꥩ⍞숪⾱癤偶㝞</w:t>
      </w:r>
      <w:r>
        <w:rPr/>
        <w:t>ⱊ</w:t>
      </w:r>
      <w:r>
        <w:rPr/>
        <w:t>㥱♖湴䱣㧍카쉗稷剏卯㵡</w:t>
      </w:r>
      <w:r>
        <w:rPr/>
        <w:t>꧃</w:t>
      </w:r>
      <w:r>
        <w:rPr/>
        <w:t>땵㍀幤繀⺩碩抿㦏㴷妮쉸ꌭꅂ썠焤ㅅ洩䙶</w:t>
      </w:r>
      <w:r>
        <w:rPr/>
        <w:t>ⱉ</w:t>
      </w:r>
      <w:r>
        <w:rPr/>
        <w:t>䍕</w:t>
      </w:r>
      <w:r>
        <w:rPr/>
        <w:t>ⴺ</w:t>
      </w:r>
      <w:r>
        <w:rPr/>
        <w:t>㙉炮傮渤䑸숮娱⫎桎⾿</w:t>
      </w:r>
      <w:r>
        <w:rPr/>
        <w:t>⢩</w:t>
      </w:r>
      <w:r>
        <w:rPr/>
        <w:t>洬ㅟ绂⩭祇噢狎垿磂䅘㭲碿㙙䨻㘭㮻碩䬫つ猲唻쉂㌭ꌫ썶㌵⴪摃㈣惂怤⩑숴⛍㈭䁄쉤㵭瑧ꅂ⤥嚡숷怵⮱쵏넨땢堭硉⑓숶⍀숬汲㵍⎱㣂が㈶槂넣㗎矂</w:t>
      </w:r>
      <w:r>
        <w:rPr/>
        <w:t>ꦩ</w:t>
      </w:r>
      <w:r>
        <w:rPr/>
        <w:t>묳䅩穐Ⓜ䰴⨻䃂慬싂䭴顙㐫搪䴺</w:t>
      </w:r>
      <w:r>
        <w:rPr/>
        <w:t>⣂</w:t>
      </w:r>
      <w:r>
        <w:rPr/>
        <w:t>坯⹩숶╈丨⹬䲱ꅌ百䥖䓂瑫쉦䶥䍱仍眰年ぢꍗ縷礭瀭纘쉲単곂촦充㩪喩㥥拎囂묵橎</w:t>
      </w:r>
      <w:r>
        <w:rPr/>
        <w:t>ꤥ</w:t>
      </w:r>
      <w:r>
        <w:rPr/>
        <w:t>쉞桑呙桵䐩磃椷湍싂癶煉渽洲䛎灬〫䱬礩恃숺潗⍖悥潖숮쉈毃稳㙹䝐䁪䕥䁫⾬占㝃깋砬</w:t>
      </w:r>
      <w:r>
        <w:rPr/>
        <w:t>ⵡ</w:t>
      </w:r>
      <w:r>
        <w:rPr/>
        <w:t>兹术㋂殱兡㌹轪뽀归埂䟂ꆣ땺癐揂㓂녔䮏案쉇瘫㇂溥</w:t>
      </w:r>
      <w:r>
        <w:rPr/>
        <w:t>ꦘ</w:t>
      </w:r>
      <w:r>
        <w:rPr/>
        <w:t>䜯䅳泂䥕쉯柂揂숪ꏍ畗췂囃吨繞揂</w:t>
      </w:r>
      <w:r>
        <w:rPr/>
        <w:t>ꤦ</w:t>
      </w:r>
      <w:r>
        <w:rPr/>
        <w:t>剸椺䪬䒩焰䷃䭂湙泂뭞呞太偐顑䝍쎬㭗樳</w:t>
      </w:r>
      <w:r>
        <w:rPr/>
        <w:t>⡰</w:t>
      </w:r>
      <w:r>
        <w:rPr/>
        <w:t>湨焨뭊奉硃䈻쉞㑲싂桴ꍌ幑</w:t>
      </w:r>
      <w:r>
        <w:rPr/>
        <w:t>Ⱪ</w:t>
      </w:r>
      <w:r>
        <w:rPr/>
        <w:t>ꕺ</w:t>
      </w:r>
      <w:r>
        <w:rPr/>
        <w:t>㥮楳曃䥷⸵琊</w:t>
      </w:r>
      <w:r>
        <w:rPr/>
        <w:t>ꥎ</w:t>
      </w:r>
      <w:r>
        <w:rPr/>
        <w:t>澻뾏쉏橦ㅲ顔磃欩䈬뽶㗂╙⩊㐤♗䴤癅礭歞㩹奞呺妘姂堯杌瀤⨷䙌슿䨣噆竂㐫怵樸㓂硴㤹⍞䆘숵楑쏂쉙싂슬瘦䠲啎轅㧍攸싂슥盂熵䘣汶뗂ꇎ⩴卥疥煵㡬璿㤭灈♒쉣稴깍㵆㭹婭冮䚣獫樲瑟칤砹⽷</w:t>
      </w:r>
      <w:r>
        <w:rPr/>
        <w:t>ⱁ</w:t>
      </w:r>
      <w:r>
        <w:rPr/>
        <w:t>帱갱飂揂佢䗂쵉穩㬰뽍瑀⨳ㅧ걘亻婕슩睍㡏湅쵆輬栶繢뭗畠㦱㤶磍塴枱쉉㛂飂ꅇ没</w:t>
      </w:r>
      <w:r>
        <w:rPr/>
        <w:t>⡱</w:t>
      </w:r>
      <w:r>
        <w:rPr/>
        <w:t>業☵穓깎乢槎䕵깒걏顊䅯疻纻⹋⩆䊏겵牙弭</w:t>
      </w:r>
      <w:r>
        <w:rPr/>
        <w:t>ⵚ</w:t>
      </w:r>
      <w:r>
        <w:rPr/>
        <w:t>뼴믎㭶䉸䉋⭵䅌䜷䰪姂슻♸⵳⽐櫂坊磂</w:t>
      </w:r>
      <w:r>
        <w:rPr/>
        <w:t>⢩</w:t>
      </w:r>
      <w:r>
        <w:rPr/>
        <w:t>奬䅶呢㡗⩪</w:t>
      </w:r>
      <w:r>
        <w:rPr/>
        <w:t>ⵣ</w:t>
      </w:r>
      <w:r>
        <w:rPr/>
        <w:t>깃䅲婏</w:t>
      </w:r>
      <w:r>
        <w:rPr/>
        <w:t>ꥄ</w:t>
      </w:r>
      <w:r>
        <w:rPr/>
        <w:t>쉾⌱倪摑ꅮ璮쉀坴憻</w:t>
      </w:r>
      <w:r>
        <w:rPr/>
        <w:t>⡬</w:t>
      </w:r>
      <w:r>
        <w:rPr/>
        <w:t>걭깰⑎</w:t>
      </w:r>
      <w:r>
        <w:rPr/>
        <w:t>ⱕ</w:t>
      </w:r>
      <w:r>
        <w:rPr/>
        <w:t>쉅䁨㔬㣍뭯爦䍠颬묩㕴い㬰걧乾썦䴮掮揍偆㢩뭫㪩뼲䁥⽅슏庘䏎煦뭙䩕㩎쉪獞깔숻旂六䱗싂恰䁰쵐娲슮ꍹ⪮썀칙㇂纬쎻獄坆䙧瞡㙖係䡣津⵱婃灤搪橩堲</w:t>
      </w:r>
      <w:r>
        <w:rPr/>
        <w:t>⡔</w:t>
      </w:r>
      <w:r>
        <w:rPr/>
        <w:t>㬭싂곂䵫슣欫⩒䯂渻嚘☣䵭ꄶ繂头㬪䩍䩋␽坚⽶┥獠轷硄</w:t>
      </w:r>
      <w:r>
        <w:rPr/>
        <w:t>ⵕ</w:t>
      </w:r>
      <w:r>
        <w:rPr/>
        <w:t>〻칹甪㉺摯歕땬种䧂⽪㇂땅쉊癏쉵㍯슣璬䰷牉䭈䶥</w:t>
      </w:r>
      <w:r>
        <w:rPr/>
        <w:t>ⴰꕤ</w:t>
      </w:r>
      <w:r>
        <w:rPr/>
        <w:t>ꍭ丱쉭瘺漴畱琪゘位⪣갱殏䡤㵇兵柎㵯䭭</w:t>
      </w:r>
      <w:r>
        <w:rPr/>
        <w:t>ꥍ</w:t>
      </w:r>
      <w:r>
        <w:rPr/>
        <w:t>刭䙗䕊</w:t>
      </w:r>
      <w:r>
        <w:rPr/>
        <w:t>ⶻ䷂</w:t>
      </w:r>
      <w:r>
        <w:rPr/>
        <w:t>庘╯</w:t>
      </w:r>
      <w:r>
        <w:rPr/>
        <w:t>ꥁ</w:t>
      </w:r>
      <w:r>
        <w:rPr/>
        <w:t>㵫煏⑎塂㦣夷䥬斣㍨义吮輲涱䰺숲繥桙咩洪⥘쉦潧숫䖘⩐⩓灡癃䑷㩀⌥甮冮㕅䕆䅋녧ォ⍦ꥮ戲칆窿㍷땀搪湨眯䎘쉸䷎䙸쉾썷䛂毂堤゘쉷係</w:t>
      </w:r>
      <w:r>
        <w:rPr/>
        <w:t>ꕃ</w:t>
      </w:r>
      <w:r>
        <w:rPr/>
        <w:t>䶿捸奎⌺뼹㉔묰쉟磂太炡机썢吮㬨싃</w:t>
      </w:r>
      <w:r>
        <w:rPr/>
        <w:t>Ɒ</w:t>
      </w:r>
      <w:r>
        <w:rPr/>
        <w:t>敆汲딸何䥏⵲卥䵓㑂⭨⩟䥌乔</w:t>
      </w:r>
      <w:r>
        <w:rPr/>
        <w:t>Ⲯ</w:t>
      </w:r>
      <w:r>
        <w:rPr/>
        <w:t>슮洹楏婘䡡津捖㝵秂桌⹺䔰쌵캩䩩卂⍁뮩䱕뭏䥁䠺畡츫믃幣噂䘵捬浾쉐숭</w:t>
      </w:r>
      <w:r>
        <w:rPr/>
        <w:t>ⶮ</w:t>
      </w:r>
      <w:r>
        <w:rPr/>
        <w:t>畒⤭⚥栤쉯쉱긵㡧</w:t>
      </w:r>
      <w:r>
        <w:rPr/>
        <w:t>ⴻ꤯</w:t>
      </w:r>
      <w:r>
        <w:rPr/>
        <w:t>ꥺ歾㍕⸦秂걪</w:t>
      </w:r>
      <w:r>
        <w:rPr/>
        <w:t>ꥏ</w:t>
      </w:r>
      <w:r>
        <w:rPr/>
        <w:t>䝣㯂㡑你♞촦硱䍕⩂쉤㶘䢏啙秂䴫棂</w:t>
      </w:r>
      <w:r>
        <w:rPr/>
        <w:t>ꤶ</w:t>
      </w:r>
      <w:r>
        <w:rPr/>
        <w:t>㑇䨪徏燂</w:t>
      </w:r>
      <w:r>
        <w:rPr/>
        <w:t>ⲩ</w:t>
      </w:r>
      <w:r>
        <w:rPr/>
        <w:t>浮</w:t>
      </w:r>
      <w:r>
        <w:rPr/>
        <w:t>ⱅ</w:t>
      </w:r>
      <w:r>
        <w:rPr/>
        <w:t>쏂㇂숭憣濂疥慤㝂컂쉃䰺截滂⍤⍷쵟堊佷䜯摟</w:t>
      </w:r>
      <w:r>
        <w:rPr/>
        <w:t>ꤣ</w:t>
      </w:r>
      <w:r>
        <w:rPr/>
        <w:t>坎㝣〸䅒슩䙍丳㫂嗂瀥⭟番</w:t>
      </w:r>
      <w:r>
        <w:rPr/>
        <w:t>ꦱ⬷</w:t>
      </w:r>
      <w:r>
        <w:rPr/>
        <w:t>믎㐲Ⓙ⵺⤶싂㢩숪⩐쉸楨㪻砶㨴㈴反求쉉</w:t>
      </w:r>
      <w:r>
        <w:rPr/>
        <w:t>ꗂ</w:t>
      </w:r>
      <w:r>
        <w:rPr/>
        <w:t>㧎ꌥꄯ硄漪儳稣</w:t>
      </w:r>
      <w:r>
        <w:rPr/>
        <w:t>ⵊ┭</w:t>
      </w:r>
      <w:r>
        <w:rPr/>
        <w:t>쉩題燂磂뽂ꌴ砦う땩㜽瘲仂敾佤塓番擂쵐㭍怭썥縮婩ꍃ⹒ㅴ칪쉱奟䚬囂嗂䁥烃佳숻䈷䝯␫⽉䱎䩌玬</w:t>
      </w:r>
      <w:r>
        <w:rPr/>
        <w:t>ꤸ</w:t>
      </w:r>
      <w:r>
        <w:rPr/>
        <w:t>懂堫縶쉞楡㇂</w:t>
      </w:r>
      <w:r>
        <w:rPr/>
        <w:t>⣂</w:t>
      </w:r>
      <w:r>
        <w:rPr/>
        <w:t>숵쉮⍯摤⑫棂쉥</w:t>
      </w:r>
      <w:r>
        <w:rPr/>
        <w:t>ꕵ</w:t>
      </w:r>
      <w:r>
        <w:rPr/>
        <w:t>扷땸ꥺ圭Ⓜ걇⥖くꄥ뽫쉣㶿츴爺⫂檻懂╠柎瑶⛂䁡㡠⧂癄勂嘸䌦䩑䀲㚱칆淍柂넣䌵⬮煁</w:t>
      </w:r>
      <w:r>
        <w:rPr/>
        <w:t>⡰</w:t>
      </w:r>
      <w:r>
        <w:rPr/>
        <w:t>乡⧍幅䐽⯃㠳癹㝫㖘䐦檘桷湣坖걪꺿洭Ⓜ㔮뽶穒樷升쉄汩⭍䰰</w:t>
      </w:r>
      <w:r>
        <w:rPr/>
        <w:t>ⴸ</w:t>
      </w:r>
      <w:r>
        <w:rPr/>
        <w:t>⽩彃䡮㝩숻㍴</w:t>
      </w:r>
      <w:r>
        <w:rPr/>
        <w:t>꧂</w:t>
      </w:r>
      <w:r>
        <w:rPr/>
        <w:t>쉎䡞㜤婬奓</w:t>
      </w:r>
      <w:r>
        <w:rPr/>
        <w:t>⡈</w:t>
      </w:r>
      <w:r>
        <w:rPr/>
        <w:t>偡ꍎ뽦⤱숮佀㥪</w:t>
      </w:r>
      <w:r>
        <w:rPr/>
        <w:t>Ⳃ</w:t>
      </w:r>
      <w:r>
        <w:rPr/>
        <w:t>夭轲칓䕮捂䎏滍牠橫轨␭䊮싂愯卤䵦うꍺ뽰悥䶵敠噳</w:t>
      </w:r>
      <w:r>
        <w:rPr/>
        <w:t>ⲱ</w:t>
      </w:r>
      <w:r>
        <w:rPr/>
        <w:t>䉃所⎻彯墻票琽瑬⨱㡇┮㴻숯汃縺汶䳂硹ꄳ捋汔廍婔彎꤮䤭䝊쉒㩘礣䦡槂㘪槃坷協樭슿뭀뿂걹绂扲獐䂘싍懂䝶䤰ケ畞⏂穕</w:t>
      </w:r>
      <w:r>
        <w:rPr/>
        <w:t>ⵡ</w:t>
      </w:r>
      <w:r>
        <w:rPr/>
        <w:t>塋弯辱뽋쉌䄮顙穃쵓䀮栦䝡ィ䠲싂▵槂꥞╈婪슻焲斥⼪味杯僂䐳싃숴昽</w:t>
      </w:r>
      <w:r>
        <w:rPr/>
        <w:t>ⵡ</w:t>
      </w:r>
      <w:r>
        <w:rPr/>
        <w:t>䂥䣂瘬깷⌤</w:t>
      </w:r>
      <w:r>
        <w:rPr/>
        <w:t>ꦥ</w:t>
      </w:r>
      <w:r>
        <w:rPr/>
        <w:t>琥䴥䜶썟㚣쉢⩢⵴硗땔ぎ哂䔪猨⥏圣쉐夷是䈦全哂</w:t>
      </w:r>
      <w:r>
        <w:rPr/>
        <w:t>ⵑ</w:t>
      </w:r>
      <w:r>
        <w:rPr/>
        <w:t>㵓轰䬮幷倴㤵㫂䡶㩲䌣梥轔幮僂쉍슡ꅬꅟ剸싎</w:t>
      </w:r>
      <w:r>
        <w:rPr/>
        <w:t>⡯</w:t>
      </w:r>
      <w:r>
        <w:rPr/>
        <w:t>攽䕒ꍢ쉃㞩頰昲⩾쉴繣쉳扁걗僂恷䗂⩞䬣楇ꥵ⥴㑅祸祁坚㕭ㄹ䑏愥</w:t>
      </w:r>
      <w:r>
        <w:rPr/>
        <w:t>ꤸ</w:t>
      </w:r>
      <w:r>
        <w:rPr/>
        <w:t>ㅏ穀繮轲奖☣百撿쉯╊呎㜪礪䵧칩䂿싂</w:t>
      </w:r>
      <w:r>
        <w:rPr/>
        <w:t>꧂⨶</w:t>
      </w:r>
      <w:r>
        <w:rPr/>
        <w:t>圸쉡⽕晧㉃剘▣噥뭖䨲쉷摢潔ꍲ冩兎㕞</w:t>
      </w:r>
      <w:r>
        <w:rPr/>
        <w:t>ⱆ</w:t>
      </w:r>
      <w:r>
        <w:rPr/>
        <w:t>縨숽穥涡숻䁖겣犣䗍漥漭棂摒恣⹂㪩爵쉎䗂䙐犥攭搸牉쉦</w:t>
      </w:r>
      <w:r>
        <w:rPr/>
        <w:t>Ɽ</w:t>
      </w:r>
      <w:r>
        <w:rPr/>
        <w:t>搩爲☫쉣潃楢㜷</w:t>
      </w:r>
      <w:r>
        <w:rPr/>
        <w:t>ⵇ</w:t>
      </w:r>
      <w:r>
        <w:rPr/>
        <w:t>穳悏敦쉥</w:t>
      </w:r>
      <w:r>
        <w:rPr/>
        <w:t>Ⲯ</w:t>
      </w:r>
      <w:r>
        <w:rPr/>
        <w:t>䊬㝲䯂竂夣䋂⑈碥㔩䭶㑵㯍䍞㋂䝶坒䅠촤䥮氣⸴䱬坏</w:t>
      </w:r>
      <w:r>
        <w:rPr/>
        <w:t>⡯</w:t>
      </w:r>
      <w:r>
        <w:rPr/>
        <w:t>슬䩴깂睗ꅄ琬슿뭹砭慇ず⭇䥅摨㙔癈⬹⭹估까䥖䁟㈱㌬㉔撿栨⹯䤊쉖䣂䮣딸桨湃睂洵䵮⨽䱇곂彎숪䂬⤺畸扩䖿</w:t>
      </w:r>
      <w:r>
        <w:rPr/>
        <w:t>ꗂ</w:t>
      </w:r>
      <w:r>
        <w:rPr/>
        <w:t>扯㈬ㅒ㦘瑩弥떮ꥵ</w:t>
      </w:r>
      <w:r>
        <w:rPr/>
        <w:t>꥟</w:t>
      </w:r>
      <w:r>
        <w:rPr/>
        <w:t>啸柂긩␺䇂䔵⭸汸恊汁䱷敕婟⭒⥳帪ㅑ氳</w:t>
      </w:r>
      <w:r>
        <w:rPr/>
        <w:t>ꤻ</w:t>
      </w:r>
      <w:r>
        <w:rPr/>
        <w:t>偷䏃傡⑓松</w:t>
      </w:r>
      <w:r>
        <w:rPr/>
        <w:t>ⵐ</w:t>
      </w:r>
      <w:r>
        <w:rPr/>
        <w:t>掻䙳쉑</w:t>
      </w:r>
      <w:r>
        <w:rPr/>
        <w:t>ꤩ</w:t>
      </w:r>
      <w:r>
        <w:rPr/>
        <w:t>쉞쉞䂡捂슩쉦뽓</w:t>
      </w:r>
      <w:r>
        <w:rPr/>
        <w:t>ꤩ</w:t>
      </w:r>
      <w:r>
        <w:rPr/>
        <w:t>楱区垬ꆥ⧎抬顾䑄䭋慰甮吪仃印烂潨㬵㷂䷂⦿敲뼪슡ꥬ潃凂怳敕頬䥺垥ꎡ彾⪩根㇂兖갩䤵㇂ꥹ涬䬫凂䃂慫灥啧由숦兇煕쉐凂ꥠ癎䘵拂⩒썗⹎硘戳焹吮戬뭾㩐瞿么梩碮㑞䋂⽴慐</w:t>
      </w:r>
      <w:r>
        <w:rPr/>
        <w:t>⠸</w:t>
      </w:r>
      <w:r>
        <w:rPr/>
        <w:t>䡭⍕⴯⨳ꎵ售睕硕쉭灙싂슻䩬</w:t>
      </w:r>
      <w:r>
        <w:rPr/>
        <w:t>⠪</w:t>
      </w:r>
      <w:r>
        <w:rPr/>
        <w:t>쵇땾㝃䵹總썱睺惂槂輨䰥䭧䀦渭慥畩쉔浅╪捕奴桇䔷呂䈰묻㍀怫땡幷⩶떿칷歗癐⍌⤱䨹⩸</w:t>
      </w:r>
      <w:r>
        <w:rPr/>
        <w:t>ꤶ</w:t>
      </w:r>
      <w:r>
        <w:rPr/>
        <w:t>㢡긮怳㡘乶뭥顒㕣㜦䡆쉶䉅欩幟</w:t>
      </w:r>
      <w:r>
        <w:rPr/>
        <w:t>⡂</w:t>
      </w:r>
      <w:r>
        <w:rPr/>
        <w:t>颮浴䓂⥩丳础纱煟숣⛂卥땾䴫䑉繃䍸塁坃㉹⹞汮䑫獙欶⍩䑹眽</w:t>
      </w:r>
      <w:r>
        <w:rPr/>
        <w:t>⣎</w:t>
      </w:r>
      <w:r>
        <w:rPr/>
        <w:t>砪슡ㄣ捆凂㥕㩓浢⦿橐捞框曂거獍䎡抱땚穙⩢싂슘ꥣ昤栨㔨䙚㍡⯂䭒䡬⚵彙碻瞘柂㞬沬넨涏♟ꍹ䐥么灄䍀䉾䱓䞏╕塮䭆㝶뭂㋍爮旂⍌戴癸琮㬺뮿䱋梱杅媘㡹ꏂ搦</w:t>
      </w:r>
      <w:r>
        <w:rPr/>
        <w:t>⡠</w:t>
      </w:r>
      <w:r>
        <w:rPr/>
        <w:t>畸庡쉄捱浾繥거爩⤸쉒䙒榘⽾憘춬穐璩䢥䛍㊱祔匹ㅌ㮩儵䦵깩</w:t>
      </w:r>
      <w:r>
        <w:rPr/>
        <w:t>ⵑ</w:t>
      </w:r>
      <w:r>
        <w:rPr/>
        <w:t>숪</w:t>
      </w:r>
      <w:r>
        <w:rPr/>
        <w:t>⢬</w:t>
      </w:r>
      <w:r>
        <w:rPr/>
        <w:t>ꥏ</w:t>
      </w:r>
      <w:r>
        <w:rPr/>
        <w:t>걚췂慣獫焱䀴숷ꅨ⥃䒏輫⑔䜩㫎뽾䍾捧坰슥頣慮⍖䌤兔柂䆩堽⽧캘帹乔䀫㠸ꆻ깵敩㡇ꄣ犩佢㭌숫飂㫂</w:t>
      </w:r>
      <w:r>
        <w:rPr/>
        <w:t>⡱</w:t>
      </w:r>
      <w:r>
        <w:rPr/>
        <w:t>ꤳ</w:t>
      </w:r>
      <w:r>
        <w:rPr/>
        <w:t>䶱⩒뽧</w:t>
      </w:r>
      <w:r>
        <w:rPr/>
        <w:t>ꦿ</w:t>
      </w:r>
      <w:r>
        <w:rPr/>
        <w:t>㉵䯂启煦Ⓝ縭樲㭾䕉</w:t>
      </w:r>
      <w:r>
        <w:rPr/>
        <w:t>꤭䷂</w:t>
      </w:r>
      <w:r>
        <w:rPr/>
        <w:t>겵㞮㤽습梡㑊䁙印♠序楴ꍷ埂ꅊ硄扆䁪숫긻晟⑲쵓숬哂砤猭䤲싂㨵〪㩷ꥺ㥏挽ꥠ琪揂⽘佈⹘兆庩倪䙵疡⌽乂뭷帥拂╭㑑⩊쵎灎䦮亡狂Ⓧ弪䱍뿂湈磂㡧剨Ⓙ갪⭸ㄯ㭷⍌䏂⭢橠꧎橫纵⽗䑉景来⹂珂櫂슻ꥪ午뼳牙</w:t>
      </w:r>
      <w:r>
        <w:rPr/>
        <w:t>ꕲ⨨</w:t>
      </w:r>
      <w:r>
        <w:rPr/>
        <w:t>塅〶椲坟㕀ꌬ㬯䑆噙掏⍧䱫⭃</w:t>
      </w:r>
      <w:r>
        <w:rPr/>
        <w:t>⠩</w:t>
      </w:r>
      <w:r>
        <w:rPr/>
        <w:t>墘頳氊녕䥯쉠央㘪攲瑘甶떩ぅ碿긩杁捱䄫╅ꄥ悏祫秂䵒塢</w:t>
      </w:r>
      <w:r>
        <w:rPr/>
        <w:t>⠨</w:t>
      </w:r>
      <w:r>
        <w:rPr/>
        <w:t>浄㭥쉭䵋䘯喏䉩</w:t>
      </w:r>
      <w:r>
        <w:rPr/>
        <w:t>⣃</w:t>
      </w:r>
      <w:r>
        <w:rPr/>
        <w:t>쵹奣ꅋ晆쉘琳滂丯墩㑉뿂쵗㊣</w:t>
      </w:r>
      <w:r>
        <w:rPr/>
        <w:t>ꕕ</w:t>
      </w:r>
      <w:r>
        <w:rPr/>
        <w:t>쵈㥐뗂</w:t>
      </w:r>
      <w:r>
        <w:rPr/>
        <w:t>⣂</w:t>
      </w:r>
      <w:r>
        <w:rPr/>
        <w:t>幬⽁⎮憣飂瑓剣祳⽌싂潸⨪뽌⼫䑚</w:t>
      </w:r>
      <w:r>
        <w:rPr/>
        <w:t>ꕺ</w:t>
      </w:r>
      <w:r>
        <w:rPr/>
        <w:t>埍稴㙢촱䱮䍀塣㪩⩌㔹┽㡭㎬㮣戦㉓ꅧ䔷睨乣쉥捹㤤恖濂㩟傻柂</w:t>
      </w:r>
      <w:r>
        <w:rPr/>
        <w:t>ꥇ</w:t>
      </w:r>
      <w:r>
        <w:rPr/>
        <w:t>猰♐⥂亵頱㡥䕨燂柂갷僂呂摸摑涿ꍢ䑑牂㙡砲䱞☯⸤㇂潐璘假琲瀩穡摔汓㋂灎</w:t>
      </w:r>
      <w:r>
        <w:rPr/>
        <w:t>⡍⣃</w:t>
      </w:r>
      <w:r>
        <w:rPr/>
        <w:t>썺</w:t>
      </w:r>
      <w:r>
        <w:rPr/>
        <w:t>⡈</w:t>
      </w:r>
      <w:r>
        <w:rPr/>
        <w:t>숽獧㧂걩湩弹勂㫂</w:t>
      </w:r>
      <w:r>
        <w:rPr/>
        <w:t>ⱪ</w:t>
      </w:r>
      <w:r>
        <w:rPr/>
        <w:t>㮮ㅉ竂倥ꍍ䝵穋假䑰䓂갹촮㠨⥹忂⦥䒱쵁⥣ꅌ</w:t>
      </w:r>
      <w:r>
        <w:rPr/>
        <w:t>⣂</w:t>
      </w:r>
      <w:r>
        <w:rPr/>
        <w:t>畎两䩋狂挳䘬쉳昩㬣뾵⍑ㅣ䰣숰ꌨ</w:t>
      </w:r>
      <w:r>
        <w:rPr/>
        <w:t>ⱊ</w:t>
      </w:r>
      <w:r>
        <w:rPr/>
        <w:t>녖</w:t>
      </w:r>
      <w:r>
        <w:rPr/>
        <w:t>ꤵ</w:t>
      </w:r>
      <w:r>
        <w:rPr/>
        <w:t>椲꺘ꄤ噐숽辿唻㪵丸欣晅嘯⎩煾⸪啹ㄳ⽱旂숣</w:t>
      </w:r>
      <w:r>
        <w:rPr/>
        <w:t>ꕾ</w:t>
      </w:r>
      <w:r>
        <w:rPr/>
        <w:t>啩劣䔲唹䯍숩磎灊⭭⿂睃╟塬칸悬低쉮쉭쉺</w:t>
      </w:r>
      <w:r>
        <w:rPr/>
        <w:t>ⱨ</w:t>
      </w:r>
      <w:r>
        <w:rPr/>
        <w:t>晈䍱䗃숲ヂ뭚嗂㛂䭵幵䋎昣ꥢ뼷ㅐ杵癰涥묮怵敐犩磂塬䜲쉩♀뾩婬穵䁭湅㵄煔甮戫쉃䇂硡癔숱㠰摮炣䡵㕬梥䐣ꏃ⴯㩔⻂䞘䙪⸨㛂㊮</w:t>
      </w:r>
      <w:r>
        <w:rPr/>
        <w:t>ꤲ</w:t>
      </w:r>
      <w:r>
        <w:rPr/>
        <w:t>手帵깨摱彉㬳</w:t>
      </w:r>
      <w:r>
        <w:rPr/>
        <w:t>Ⳏ</w:t>
      </w:r>
      <w:r>
        <w:rPr/>
        <w:t>䍁쉀砻㵠恤䭷㭁㡓爯轍睈ꍧ氶睤沏椣⼬</w:t>
      </w:r>
      <w:r>
        <w:rPr/>
        <w:t>꧃</w:t>
      </w:r>
      <w:r>
        <w:rPr/>
        <w:t>䗂榘㨯ぃ㊱晘뇂垻伥煺商㫂䧂ꥬ榏爵坮ꌪ哂⤵쉮㑾♨녦䖮㘻敄擂儫⥵</w:t>
      </w:r>
      <w:r>
        <w:rPr/>
        <w:t>ꤶ</w:t>
      </w:r>
      <w:r>
        <w:rPr/>
        <w:t>䑪䍧␪櫂⹪ꇂ痎슏☪敆甯䝾㔳ꍲ䩘뾮ꥵ쉪濂쉯䲻⩤ㄳ㵾㠣癲㉉繐쉍ꍷ顑㉳㗍俎</w:t>
      </w:r>
      <w:r>
        <w:rPr/>
        <w:t>ⵈ</w:t>
      </w:r>
      <w:r>
        <w:rPr/>
        <w:t>幖䁍츸祏眫帻㥹숯汖䰰瑎乕焦㥐</w:t>
      </w:r>
      <w:r>
        <w:rPr/>
        <w:t>ꕌ</w:t>
      </w:r>
      <w:r>
        <w:rPr/>
        <w:t>橔ꍩ甹汉摵땠䔪户兢盂꺱ꏎ儫繲椶绂幟쉁䟂⺵䡏쵟殿♶⑌⹳㵁席넰轔㴯犩偙硏ꅒ绍</w:t>
      </w:r>
      <w:r>
        <w:rPr/>
        <w:t>ⱅ</w:t>
      </w:r>
      <w:r>
        <w:rPr/>
        <w:t>ꍮ洮溩䅬歩猣䍉㘥㕸䧂ꅩ啮ꅘ슣个㬪潚䔥䙳슥煨悘숷䢘ㅺ恀┭뇂㫂䄺㒵⍴</w:t>
      </w:r>
      <w:r>
        <w:rPr/>
        <w:t>꧂</w:t>
      </w:r>
      <w:r>
        <w:rPr/>
        <w:t>卡奐幐⑕칺</w:t>
      </w:r>
      <w:r>
        <w:rPr/>
        <w:t>⠯</w:t>
      </w:r>
      <w:r>
        <w:rPr/>
        <w:t>䱤⑷䍮催걧珂䅏涩䅁⑕淂ꥲ싂㫂뮱歈弶깐斥㴻徵껂⼣潆迂頦䭂곂Ⓜ倱䭰ꍕ嘯⻂㝙쉰乇盂䉡쉕䁺숣䴭ꥣ⩂㑙⑀䭆橧博琊</w:t>
      </w:r>
      <w:r>
        <w:rPr/>
        <w:t>ꔸ</w:t>
      </w:r>
      <w:r>
        <w:rPr/>
        <w:t>䰵⫂┲潮灄䡎</w:t>
      </w:r>
      <w:r>
        <w:rPr/>
        <w:t>ⷂ</w:t>
      </w:r>
      <w:r>
        <w:rPr/>
        <w:t>収兠⿂煯썎</w:t>
      </w:r>
      <w:r>
        <w:rPr/>
        <w:t>Ⳃ</w:t>
      </w:r>
      <w:r>
        <w:rPr/>
        <w:t>㶥䝘ꎩ繇秎⚬㜺⦣썭㘤┳恀橏쉷싂䣂⩓杳⦣㫍뇂啈卺깕칾竂ꅹ깖摗⨽框刻爣⩡瑕㨴쵄晇奩枵总ガ⩟坔⨮</w:t>
      </w:r>
      <w:r>
        <w:rPr/>
        <w:t>⢏</w:t>
      </w:r>
      <w:r>
        <w:rPr/>
        <w:t>啍㞩張䕄擂쉨숲〤⑒⹪侣㷂㍬䳂佁捎㬷㏂쉧┣㡇浚슿㕈癤奧硨숽禮䍁㵇⍘喩뭘转溥颥♸瑒숽繦样熥곂⒏㡙⬪⍈⩪⍩䊡折⩑⨰싂摺〈瘭塊䔰坶</w:t>
      </w:r>
      <w:r>
        <w:rPr/>
        <w:t>⠻</w:t>
      </w:r>
      <w:r>
        <w:rPr/>
        <w:t>眽娵쉔㷂녳칀㴸쉁䃂䤯㮵뗂塈ꌰ䝯幣汋戺䍳☸瑑</w:t>
      </w:r>
      <w:r>
        <w:rPr/>
        <w:t>ⶻ</w:t>
      </w:r>
      <w:r>
        <w:rPr/>
        <w:t>䵬洨ꎩ怽栭矂填䗎頳测㩥썌㩶</w:t>
      </w:r>
      <w:r>
        <w:rPr/>
        <w:t>ꦩ</w:t>
      </w:r>
      <w:r>
        <w:rPr/>
        <w:t>㧂䱂㵺倫♉兟⽒⥮</w:t>
      </w:r>
      <w:r>
        <w:rPr/>
        <w:t>ꕣ</w:t>
      </w:r>
      <w:r>
        <w:rPr/>
        <w:t>敧뭃婡䆩뭌㉁杰㭋뼲梬丽兞煺㝆따딭狂婊为彚䱫쉅橀核㮩⨻䍇숽숹瑷顉桙⮩夺⨷撣</w:t>
      </w:r>
      <w:r>
        <w:rPr/>
        <w:t>ꦣ</w:t>
      </w:r>
      <w:r>
        <w:rPr/>
        <w:t>悿灗忂䑴䖘㞣걋ㅴ祅桧灭⥸깏䫍䱚㡍卾</w:t>
      </w:r>
      <w:r>
        <w:rPr/>
        <w:t>ⵍ</w:t>
      </w:r>
      <w:r>
        <w:rPr/>
        <w:t>䕀</w:t>
      </w:r>
      <w:r>
        <w:rPr/>
        <w:t>⣂</w:t>
      </w:r>
      <w:r>
        <w:rPr/>
        <w:t>係啭歱卐牣쉺怤㕧䀸抡</w:t>
      </w:r>
      <w:r>
        <w:rPr/>
        <w:t>ꕞ</w:t>
      </w:r>
      <w:r>
        <w:rPr/>
        <w:t>畆㡭樦썎⹫嗍呱쌨쵖</w:t>
      </w:r>
      <w:r>
        <w:rPr/>
        <w:t>ⵯ</w:t>
      </w:r>
      <w:r>
        <w:rPr/>
        <w:t>揎䶵썑쌽卙</w:t>
      </w:r>
      <w:r>
        <w:rPr/>
        <w:t>ⵚ</w:t>
      </w:r>
      <w:r>
        <w:rPr/>
        <w:t>䀥唷䩯㏂楥땟偱㕹墩硏</w:t>
      </w:r>
      <w:r>
        <w:rPr/>
        <w:t>ꕌ</w:t>
      </w:r>
      <w:r>
        <w:rPr/>
        <w:t>때揂䋍</w:t>
      </w:r>
      <w:r>
        <w:rPr/>
        <w:t>ꔷ</w:t>
      </w:r>
      <w:r>
        <w:rPr/>
        <w:t>쉗坪椸쉋桘殩矎㬲ㅺ슮婤䞡䈽玥湲剫땣⑶숦轗坣煸䑮壂愨橒䭷ꥫ</w:t>
      </w:r>
      <w:r>
        <w:rPr/>
        <w:t>Ⱶ</w:t>
      </w:r>
      <w:r>
        <w:rPr/>
        <w:t>䅢穐䆡䥃䥖ㅵ珂깱顳䙖枱桨奤⩊긪婚䔸兺䤤咏㜳㭉啕䂥쉙㡄</w:t>
      </w:r>
      <w:r>
        <w:rPr/>
        <w:t>⡸</w:t>
      </w:r>
      <w:r>
        <w:rPr/>
        <w:t>쉞</w:t>
      </w:r>
      <w:r>
        <w:rPr/>
        <w:t>⣂</w:t>
      </w:r>
      <w:r>
        <w:rPr/>
        <w:t>疬櫂</w:t>
      </w:r>
      <w:r>
        <w:rPr/>
        <w:t>⡹</w:t>
      </w:r>
      <w:r>
        <w:rPr/>
        <w:t>伲沥殻긤쉡㊣恷ꅭ</w:t>
      </w:r>
      <w:r>
        <w:rPr/>
        <w:t>ꥋ</w:t>
      </w:r>
      <w:r>
        <w:rPr/>
        <w:t>ꍚ穓곃眵嫂䄩䅔吤칶潑ふ桶쉅睫쉗迂㪱皻恩棂瓂橖⯂惂夶姃牞帮縥毎䘪땣材쌰畚婂䖵</w:t>
      </w:r>
      <w:r>
        <w:rPr/>
        <w:t>⠯</w:t>
      </w:r>
      <w:r>
        <w:rPr/>
        <w:t>揂恹뽢歟쉤싂䭖炩</w:t>
      </w:r>
      <w:r>
        <w:rPr/>
        <w:t>ꦿ</w:t>
      </w:r>
      <w:r>
        <w:rPr/>
        <w:t>乂嘷瑢獓禡悩坌뭨㩄쵭煎殥㕫䵦繳뼥㙡깶싍䵎奧界材쵔冏瑁䉰迎恄帲㧂矃桒깋캡䪿쉋슩</w:t>
      </w:r>
      <w:r>
        <w:rPr/>
        <w:t>⡸</w:t>
      </w:r>
      <w:r>
        <w:rPr/>
        <w:t>熡恷嘭ㄪ㡆㈰婓⬽㪿晱恀카</w:t>
      </w:r>
      <w:r>
        <w:rPr/>
        <w:t>⠵</w:t>
      </w:r>
      <w:r>
        <w:rPr/>
        <w:t>넪決기䀫啗䥬瀫偦戮침〯⏎◎䩤偒⤦癯쉾晃㝕땀숣洭숶催彎敐汥挦</w:t>
      </w:r>
      <w:r>
        <w:rPr/>
        <w:t>ꤸ</w:t>
      </w:r>
      <w:r>
        <w:rPr/>
        <w:t>㥡㚬슡硏湎䧂冩圫䏂䫂爣亵딫⩋㦘쉕搰慣쉡㑋㴽㥸碻⹍涘婑湎䔻烂楮㑁ꌻ䱨㍑本ꥵど숮</w:t>
      </w:r>
      <w:r>
        <w:rPr/>
        <w:t>ⱓ</w:t>
      </w:r>
      <w:r>
        <w:rPr/>
        <w:t>㌪䩦兣䈬瞩乗쉑䀊佾南䶩灸即忂㉹㎻무剉嚻컂旂㐯垏㋂♘쉂쉥☪걆뼲넰㭊⹰⤫</w:t>
      </w:r>
      <w:r>
        <w:rPr/>
        <w:t>ⶩ</w:t>
      </w:r>
      <w:r>
        <w:rPr/>
        <w:t>八頳⎱搤中盂䏂숷堯毂╖쵥쉗</w:t>
      </w:r>
      <w:r>
        <w:rPr/>
        <w:t>ⱇ⌫</w:t>
      </w:r>
      <w:r>
        <w:rPr/>
        <w:t>着灱묽瘩췎까⎿㠫乮㔵玵繵ꍉ㭓搨䀫䗃硦䥁╕㝖畔㑵䑳呖㕣浮䍂煰朵ㅐ쵓숶숽头㐲⫂䱫瑓楦</w:t>
      </w:r>
      <w:r>
        <w:rPr/>
        <w:t>ⱞ</w:t>
      </w:r>
      <w:r>
        <w:rPr/>
        <w:t>海䠰뭠塥姂숻兓㡅愣딱爣卖㵩ㄩ㏂䛂澿睓㝌唯䊻樭</w:t>
      </w:r>
      <w:r>
        <w:rPr/>
        <w:t>ⱈ</w:t>
      </w:r>
      <w:r>
        <w:rPr/>
        <w:t>區摤⹓䅍氽쎏</w:t>
      </w:r>
      <w:r>
        <w:rPr/>
        <w:t>ⷍ</w:t>
      </w:r>
      <w:r>
        <w:rPr/>
        <w:t>촣桏⥌ち爳㯍烍ꅑ</w:t>
      </w:r>
      <w:r>
        <w:rPr/>
        <w:t>⣂</w:t>
      </w:r>
      <w:r>
        <w:rPr/>
        <w:t>攪⹳㨽嫂彭㝟怰㙂輥䰺迂硋幡㤯슣⾬䷂</w:t>
      </w:r>
      <w:r>
        <w:rPr/>
        <w:t>ꕺ</w:t>
      </w:r>
      <w:r>
        <w:rPr/>
        <w:t>䗂숺䡓㣂濂㧂呡싂㈫剈熣䝅煗幁㡒ꆵ㥆嘪컂䱶깠晧噊쉧杘쉧㯎䱲</w:t>
      </w:r>
      <w:r>
        <w:rPr/>
        <w:t>ⰶ</w:t>
      </w:r>
      <w:r>
        <w:rPr/>
        <w:t>쉁㭭佅柂슥</w:t>
      </w:r>
      <w:r>
        <w:rPr/>
        <w:t>ⵂ</w:t>
      </w:r>
      <w:r>
        <w:rPr/>
        <w:t>楡䝅⸪떡</w:t>
      </w:r>
      <w:r>
        <w:rPr/>
        <w:t>ꔷ</w:t>
      </w:r>
      <w:r>
        <w:rPr/>
        <w:t>伮瑁祅䉨║奙㛂眻丹䪡火祮숻椨散㙒倹柂牂橕⽯䬲⽑⩲挵⩧ꇂ㵯⩍</w:t>
      </w:r>
      <w:r>
        <w:rPr/>
        <w:t>ꖣ</w:t>
      </w:r>
      <w:r>
        <w:rPr/>
        <w:t>㡗쉞形慖䧂纩损㔯轧畈獘偌</w:t>
      </w:r>
      <w:r>
        <w:rPr/>
        <w:t>ꕔ</w:t>
      </w:r>
      <w:r>
        <w:rPr/>
        <w:t>싂滂긻湤쉑</w:t>
      </w:r>
      <w:r>
        <w:rPr/>
        <w:t>⡄</w:t>
      </w:r>
      <w:r>
        <w:rPr/>
        <w:t>潯呌뇂唣쉭깰⏂䥶硦䩪㚡䰬㥙心</w:t>
      </w:r>
      <w:r>
        <w:rPr/>
        <w:t>ꦮ</w:t>
      </w:r>
      <w:r>
        <w:rPr/>
        <w:t>쉶</w:t>
      </w:r>
      <w:r>
        <w:rPr/>
        <w:t>Ⳃ</w:t>
      </w:r>
      <w:r>
        <w:rPr/>
        <w:t>䇂뽆꥚숣㓎쉁쉄䐰숩䪘⸽㠥澘捷</w:t>
      </w:r>
      <w:r>
        <w:rPr/>
        <w:t>ꤪ</w:t>
      </w:r>
      <w:r>
        <w:rPr/>
        <w:t>牧깘䬽䲩敗纡땩接吹䕪癪呓東彫⥪浙奟㏂弪渪慇䝋䬤呹未㝀畾劘⬩っ徏杹⺮⫂땞㨫㊱琽䝉䤵䭩绂圪係⥙獄顂⸮䕮⹱슘썯敹䍐淎깭佥㫂泂噘䉲걺瞱儫潓癘䤯沩摖廂僂瞏潊⥦旂楗습㍖⯂</w:t>
      </w:r>
      <w:r>
        <w:rPr/>
        <w:t>Ⱟ</w:t>
      </w:r>
      <w:r>
        <w:rPr/>
        <w:t>劬쉚싂乁㝴溵歑䨷彂祧溘숺挳竂湑礬䭂䉃爨칯㐨䬲뾱쉵싂䵩㐲圵煢</w:t>
      </w:r>
      <w:r>
        <w:rPr/>
        <w:t>ⵁ</w:t>
      </w:r>
      <w:r>
        <w:rPr/>
        <w:t>䮘洦㭳숯檏슡쉒擃弳숴杆㑖㍭垥䁡汣瑀뮡촦⍑け쉖䋍眸皻숪싂䩟딥싎䅎</w:t>
      </w:r>
      <w:r>
        <w:rPr/>
        <w:t>ⵡ</w:t>
      </w:r>
      <w:r>
        <w:rPr/>
        <w:t>滍浮渪</w:t>
      </w:r>
      <w:r>
        <w:rPr/>
        <w:t>ꤥ</w:t>
      </w:r>
      <w:r>
        <w:rPr/>
        <w:t>漬⧂䖿㑀懃㡳偳䥑숻숨㝭</w:t>
      </w:r>
      <w:r>
        <w:rPr/>
        <w:t>ⵇ</w:t>
      </w:r>
      <w:r>
        <w:rPr/>
        <w:t>䯂捥쉺⥙㤭꥚㵖斏㙯䄪剔컂场䮡쉋촶牞湖䍱皬싂ꄨ么㭉恐⍎椳䓂</w:t>
      </w:r>
      <w:r>
        <w:rPr/>
        <w:t>ⵉ</w:t>
      </w:r>
      <w:r>
        <w:rPr/>
        <w:t>㜩帲⸽쵮䰮⑩┷쵋帰</w:t>
      </w:r>
      <w:r>
        <w:rPr/>
        <w:t>⵰</w:t>
      </w:r>
      <w:r>
        <w:rPr/>
        <w:t>含佯뭆뼯牪婷싂娳癅䄺</w:t>
      </w:r>
      <w:r>
        <w:rPr/>
        <w:t>ⱙ</w:t>
      </w:r>
      <w:r>
        <w:rPr/>
        <w:t>㤬ꆿ媻숨乣栰狎</w:t>
      </w:r>
      <w:r>
        <w:rPr/>
        <w:t>ⷃ</w:t>
      </w:r>
      <w:r>
        <w:rPr/>
        <w:t>伺</w:t>
      </w:r>
      <w:r>
        <w:rPr/>
        <w:t>⡤</w:t>
      </w:r>
      <w:r>
        <w:rPr/>
        <w:t>㉁玩炘⧂恸쉟慗柃碏숯牙⫂惃</w:t>
      </w:r>
      <w:r>
        <w:rPr/>
        <w:t>ꤷ</w:t>
      </w:r>
      <w:r>
        <w:rPr/>
        <w:t>软⥌䝏뽕从䁟㑶楬䗍栣彍슱쉚輤㡖匤欥嘫⸊ꅪ숫</w:t>
      </w:r>
      <w:r>
        <w:rPr/>
        <w:t>⡋</w:t>
      </w:r>
      <w:r>
        <w:rPr/>
        <w:t>䥦⑵偨呍䥐捶癑睡쉷撡숺哃燂猸䉸䱘伲㝱䄹唬玏⸶呩㜪礮桑䁋灔ꏍ究땥䋂癊⽅⯂㥯⹃偔䨦㏂晎녅쉏㠨</w:t>
      </w:r>
      <w:r>
        <w:rPr/>
        <w:t>ꥀꥑ</w:t>
      </w:r>
      <w:r>
        <w:rPr/>
        <w:t>獶㦣䏂숮扔李囂슩䛂㘸㬶䰫쉉䙶춡ぶ穘䣍뭏輦杓夭㞥녕䥰䦥⪮䌮쉨搪窏⌰体⬣ꥱ䉩ꥮ䳂燂榘㥇⯂쉉ꌨ츻㕯欫⑷㉤灡ꍌ쉈☳敶</w:t>
      </w:r>
      <w:r>
        <w:rPr/>
        <w:t>ꕯ</w:t>
      </w:r>
      <w:r>
        <w:rPr/>
        <w:t>䩅ꇂ硴偭뿂汥晥弥漦㘹䌹뽒䱓碡걃た⩀</w:t>
      </w:r>
      <w:r>
        <w:rPr/>
        <w:t>⠪</w:t>
      </w:r>
      <w:r>
        <w:rPr/>
        <w:t>偢䡍㋂慞㉃䆣뭄烂婳</w:t>
      </w:r>
      <w:r>
        <w:rPr/>
        <w:t>ꕣ</w:t>
      </w:r>
      <w:r>
        <w:rPr/>
        <w:t>㩇歮樴瘺慗疣䋂슮䒵쌲뼽쉅材䉮怸顪싂</w:t>
      </w:r>
      <w:r>
        <w:rPr/>
        <w:t>ꕚ</w:t>
      </w:r>
      <w:r>
        <w:rPr/>
        <w:t>䃂穱쉎娺⏂慕碣</w:t>
      </w:r>
      <w:r>
        <w:rPr/>
        <w:t>⠻</w:t>
      </w:r>
      <w:r>
        <w:rPr/>
        <w:t>쵫╓穄畕␦偹㡹䛂洯㑞䈸㍏祍摕皥欮坌囍䥆䏂뿂칺숹摯㥗喵漪</w:t>
      </w:r>
      <w:r>
        <w:rPr/>
        <w:t>ⰶ</w:t>
      </w:r>
      <w:r>
        <w:rPr/>
        <w:t>圽䊵쏂楡啒哂磃瓂㇂</w:t>
      </w:r>
      <w:r>
        <w:rPr/>
        <w:t>⢣</w:t>
      </w:r>
      <w:r>
        <w:rPr/>
        <w:t>牺乊딤쵯긪䵩潴⭭䍃慱㣂䝞〫獏瓂璡䈦䑸㣎츤⼴넻쉷ꎩ⹪ꥷ傱㬽䭔숤</w:t>
      </w:r>
      <w:r>
        <w:rPr/>
        <w:t>ꔭ</w:t>
      </w:r>
      <w:r>
        <w:rPr/>
        <w:t>㩹쵏쉀匨습㥈捍䮱轟㚣璻숳뽪䫂挭兠╹㖩</w:t>
      </w:r>
      <w:r>
        <w:rPr/>
        <w:t>ꤺ</w:t>
      </w:r>
      <w:r>
        <w:rPr/>
        <w:t>湄颱⫃挦穗깋䥧潋涱ㅧ硍余戥捏깓圦㭀숩堵숰䑕並轞䚮䚣顖⵱녖䁵䩙㙒믂건涮컎匱歐ꍌ猤놩楸䅨䊣䕬㩀㡳䯂땾☰嚩⤩⼻条歆㶣ㅄ</w:t>
      </w:r>
      <w:r>
        <w:rPr/>
        <w:t>ⴱ</w:t>
      </w:r>
      <w:r>
        <w:rPr/>
        <w:t>昷滂䑈䭖䀫칆湚彄䅴㵢㕞繞䮮㡂䉷へ卉癕ぶ汦䏂浗딥繊쉀ꄦꍀ晀䅳쉙⹊</w:t>
      </w:r>
      <w:r>
        <w:rPr/>
        <w:t>⡄</w:t>
      </w:r>
      <w:r>
        <w:rPr/>
        <w:t>㫂䕉獆⩵㒻묺祕爻싍㥯矂㭁㭑楀妘炮吲剦䥪佅⪵</w:t>
      </w:r>
      <w:r>
        <w:rPr/>
        <w:t>ꕍ⭫</w:t>
      </w:r>
      <w:r>
        <w:rPr/>
        <w:t>橂ꍀ쌺栶</w:t>
      </w:r>
      <w:r>
        <w:rPr/>
        <w:t>Ᵽ</w:t>
      </w:r>
      <w:r>
        <w:rPr/>
        <w:t>䤤⒣슩</w:t>
      </w:r>
      <w:r>
        <w:rPr/>
        <w:t>ꥂ</w:t>
      </w:r>
      <w:r>
        <w:rPr/>
        <w:t>涱坓⸪汲㐻割㔤浭瑡걍㈦䰬녁渪䵣䒬偹報礰颩吨杯쉬⹂걠䘪婣䳂怩㵃㵟瑇⒥彸깰偳娷稣</w:t>
      </w:r>
      <w:r>
        <w:rPr/>
        <w:t>ꔫ</w:t>
      </w:r>
      <w:r>
        <w:rPr/>
        <w:t>彳⹊玡㡲ぃ牨杨땱禮뿂뭰䉯䌷⦣☨卤컃숣懂飂頵嚱涮숸严♍㑷噬浸竂䩅ꍉ洫橕浌ꌪ쉆愲␪繎쉆뾩싂꤮㜱ꅏ♯㋂⩳呕熘ꅷ楰献慀汇題牮쉕搬㵱壂泂슿呸쉷╥敹숲ㅨ辱</w:t>
      </w:r>
      <w:r>
        <w:rPr/>
        <w:t>꤫</w:t>
      </w:r>
      <w:r>
        <w:rPr/>
        <w:t>㠪┤거㔲伯㍏湭┤匭㍆剥⌥橲丷쵤쉩뭱㔦슻䅏硒⧂</w:t>
      </w:r>
      <w:r>
        <w:rPr/>
        <w:t>ⱕ</w:t>
      </w:r>
      <w:r>
        <w:rPr/>
        <w:t>癴䅁溡</w:t>
      </w:r>
      <w:r>
        <w:rPr/>
        <w:t>ꥍ</w:t>
      </w:r>
      <w:r>
        <w:rPr/>
        <w:t>쉙䓎䑲䡆䃂沵</w:t>
      </w:r>
      <w:r>
        <w:rPr/>
        <w:t>ꤊ</w:t>
      </w:r>
      <w:r>
        <w:rPr/>
        <w:t>䤽䭈䎩䎥䚮繬扬灊ꎩ䝦</w:t>
      </w:r>
      <w:r>
        <w:rPr/>
        <w:t>⢱♉</w:t>
      </w:r>
      <w:r>
        <w:rPr/>
        <w:t>坖ꅇ湂带뽯さ⾮䅨ば</w:t>
      </w:r>
      <w:r>
        <w:rPr/>
        <w:t>Ⳃ</w:t>
      </w:r>
      <w:r>
        <w:rPr/>
        <w:t>䝵⌤獐숬쉨帣㙤⛂ガ☪剉䍧䘤核쉏쉎汭㍎栥쵯䨷㯂瓂才窏㥡겥䒥䐱겻乭쉑楄晎厏♉咬䥥㚬祎樶瘱㍄牗쉠単炣쉢婔쉞슿畦⤸匲㯂䵦</w:t>
      </w:r>
      <w:r>
        <w:rPr/>
        <w:t>ⵇ</w:t>
      </w:r>
      <w:r>
        <w:rPr/>
        <w:t>㔱稬⥂㧂䵫㣂汄⧂㉦쉠⭷</w:t>
      </w:r>
      <w:r>
        <w:rPr/>
        <w:t>꧂</w:t>
      </w:r>
      <w:r>
        <w:rPr/>
        <w:t>飂㍒塹硸椪</w:t>
      </w:r>
      <w:r>
        <w:rPr/>
        <w:t>ꔤ</w:t>
      </w:r>
      <w:r>
        <w:rPr/>
        <w:t>䭬쉱䏂䍍䙎瘤쉤</w:t>
      </w:r>
      <w:r>
        <w:rPr/>
        <w:t>ꕶ</w:t>
      </w:r>
      <w:r>
        <w:rPr/>
        <w:t>䡀㨸戮疘䄨吽슩䥤ꍆ戴歋쉥䣃䕘眵뗂杮䎏</w:t>
      </w:r>
      <w:r>
        <w:rPr/>
        <w:t>ꦘ</w:t>
      </w:r>
      <w:r>
        <w:rPr/>
        <w:t>棂㑒싂쉩㙇䓂牧ゥ栦㡰</w:t>
      </w:r>
      <w:r>
        <w:rPr/>
        <w:t>ⱘ</w:t>
      </w:r>
      <w:r>
        <w:rPr/>
        <w:t>슮瑤쉥咱㩱塁歱쏎竃癃⥓♎ぎ䅱⭦䍈⪵☵䎱칎擂</w:t>
      </w:r>
      <w:r>
        <w:rPr/>
        <w:t>ⵏ</w:t>
      </w:r>
      <w:r>
        <w:rPr/>
        <w:t>䙤杍禬츦㥞⼸穹⼣睴瀪⨪攳⏂参敍㝖⭨♅⑄晬㉤媬杬嘥伨촻쉣㨰㩕慭뗂ꅷ櫂슱䩊倲㎿㝁疬䍦な꧎刷塨녬繹䵞㜪怶䩐圪䭞焳숯幆긲칪쉌坥塞뼬♖쉳眬㏎칪捩㡕㉲㍴깑瘶楀迃딪佌숨皻㬭慴</w:t>
      </w:r>
      <w:r>
        <w:rPr/>
        <w:t>ⱍ</w:t>
      </w:r>
      <w:r>
        <w:rPr/>
        <w:t>摺䬭榵䮣⿂津幯땋슬⵸㡹㈳磍걢歨女긥灎倽摌♫幡⯂⭊쉙䔰싂싂彏겮䉦癹㌨産啌捤単③㯂싃䩚䱱쉌浂丷呢榡弶⸩⫃㎿䩾绂祁楴働㉱吪⨱䞏㡬</w:t>
      </w:r>
      <w:r>
        <w:rPr/>
        <w:t>⠲</w:t>
      </w:r>
      <w:r>
        <w:rPr/>
        <w:t>㑰哂쉧⮱牎㝃硋䷂</w:t>
      </w:r>
      <w:r>
        <w:rPr/>
        <w:t>ⷂ</w:t>
      </w:r>
      <w:r>
        <w:rPr/>
        <w:t>柍</w:t>
      </w:r>
      <w:r>
        <w:rPr/>
        <w:t>ⵧ</w:t>
      </w:r>
      <w:r>
        <w:rPr/>
        <w:t>挮ꎻ䘶⼬啖摆柍渺輫</w:t>
      </w:r>
      <w:r>
        <w:rPr/>
        <w:t>Ⱙ</w:t>
      </w:r>
      <w:r>
        <w:rPr/>
        <w:t>㤫潰䱦㉍숲唴埂싍烂灒ꥮ䌮♟䅔㣎䵴獐꧎ꥰ쉈썩⍪稱辬숵牘倵歯갲獶㠱桶励垣彔쉵幉䥮嫍睆꥗뭲⥳䅥卮徻佁쉪⚬琪恖噟쵄䜭䈭ㅘ濃㢣</w:t>
      </w:r>
      <w:r>
        <w:rPr/>
        <w:t>ⲥ</w:t>
      </w:r>
      <w:r>
        <w:rPr/>
        <w:t>棍垏瑆</w:t>
      </w:r>
      <w:r>
        <w:rPr/>
        <w:t>ⶩ</w:t>
      </w:r>
      <w:r>
        <w:rPr/>
        <w:t>㵟祀主쉡썗╎焽䔮撵⪮⧍獷썭願俎佧朮쉘䄨㑅깸楸湡㩭╅つ㍗噡昺汍⽘⸵뗂氱뭟␪㪘繱㢡⥵潬쉒걡䙐숮横剩䂏뼽氺呹䭕쉔걁顟穷欱旂뾥卸沘捏╥砮爪◂딻兕牭憻没歡剮슩悥⩖뿂卫ꆻ☴⥸ꥪ땲♬頷睄⼯拍䍾㩋頪쉁녟◂晇䷂浠摦捁旂</w:t>
      </w:r>
      <w:r>
        <w:rPr/>
        <w:t>⡦</w:t>
      </w:r>
      <w:r>
        <w:rPr/>
        <w:t>塇䡾깋兀䁓祸␸礮䝔戰쉖쉴쏂쉡䍦ㄪ䋂欭㥹畯⫍䲣在獭㝱獴䬊㭺⏂⯂㭎㐷瑸㆏촭⩮潰姎뭑숣䴺쉞癲爯䍀䬷쉸</w:t>
      </w:r>
      <w:r>
        <w:rPr/>
        <w:t>ⶮ</w:t>
      </w:r>
      <w:r>
        <w:rPr/>
        <w:t>楗汞䳂恍侥숱⩴敲湇숮쉍睯戦㏂慭歐祎껂丸㙩䷂㈽뾩땵㌴긻䡣썪ヂ䑸熥⍵励䟂竍䡨숨杅㉳걠侘⩓츺䙓</w:t>
      </w:r>
      <w:r>
        <w:rPr/>
        <w:t>Ⳃ</w:t>
      </w:r>
      <w:r>
        <w:rPr/>
        <w:t>숹穪ꎬ㭂ꥲ冏싂쉧硶轙嚻㖵⏂⭰墬㐴ꍆꅨ뽈搣</w:t>
      </w:r>
      <w:r>
        <w:rPr/>
        <w:t>ꕂ</w:t>
      </w:r>
      <w:r>
        <w:rPr/>
        <w:t>璻긶ꥩ晸쉕㤬㉾硅楷⏂恬⌺㑷㯍⹁穭湤惂嘷䠪췃㗂넪橘⩠㍀轳껍昷睷輮〻⍘䩧旍쉇䭨</w:t>
      </w:r>
      <w:r>
        <w:rPr/>
        <w:t>ⴺ</w:t>
      </w:r>
      <w:r>
        <w:rPr/>
        <w:t>ㅕ區숩塔䢩</w:t>
      </w:r>
      <w:r>
        <w:rPr/>
        <w:t>ꔴ</w:t>
      </w:r>
      <w:r>
        <w:rPr/>
        <w:t>卨愫촬⨵♰帪䕲⸻唺婦뽈ꥫ⥺쉾쎿⌤꤮깈䥀⺮暘甪䘣ꍳ⹐ꥲ恹搬健娴丽杘坥撘</w:t>
      </w:r>
      <w:r>
        <w:rPr/>
        <w:t>Ⳃ</w:t>
      </w:r>
      <w:r>
        <w:rPr/>
        <w:t>슬䙯侱숻▿㙹㕘⥌㈵쉵嚱䨥奥⵫勂桨䫂廂傩䠶熩タ咘斏捌幪倵깔⶘⸺촶嫃轖쉌</w:t>
      </w:r>
      <w:r>
        <w:rPr/>
        <w:t>꧂</w:t>
      </w:r>
      <w:r>
        <w:rPr/>
        <w:t>㬱䝅圸颣㉩唦걥쌱뽩䟍扪癭ㆿꥸ䀯晌搭穬托渪噌뽫묳㝷曂㴶卫䙊㷃硘䋂眮恄圳⶿㣃䥌輻㥖㥦䤦䙋㔪䏍嘹슻⩎꥚矂숱䯂숹䕕乫⩘⿂⫂쉹䠺컂</w:t>
      </w:r>
      <w:r>
        <w:rPr/>
        <w:t>꧂</w:t>
      </w:r>
      <w:r>
        <w:rPr/>
        <w:t>湚㐤治瞘䴺슮杋㭂깁幕哂湗㐮乍坢桯塰匭玮ㄨ愪槂ꅍ牖ꄸネ⑩䩏┭へ㭹䁰敺녍䔯恫佺䅈煷⬥橮䑅棎쉾洰걪┫⧂杌㝈䠩뭔䩧扃灶扩䱸檣啓䵲䅉丨䐥숸쉅睷쵲슱焰敗勂囂湍ꇂ姂㵎㡩䨺㩑渭䕗䑏浄숯⦬偱⭬䲣敹娯牒〲灱츦癄剐싂繳㗂焳昮ㄳ㕩⹖⮣だ♊眸⩠</w:t>
      </w:r>
      <w:r>
        <w:rPr/>
        <w:t>ⵕ</w:t>
      </w:r>
      <w:r>
        <w:rPr/>
        <w:t>䌶</w:t>
      </w:r>
      <w:r>
        <w:rPr/>
        <w:t>⡠⭪</w:t>
      </w:r>
      <w:r>
        <w:rPr/>
        <w:t>䶩吶剣獨⍷㥤䡒砤浕넯禘煂娬彁搮坓춵杒싎㗂㘬䨱槂㈺克癮</w:t>
      </w:r>
      <w:r>
        <w:rPr/>
        <w:t>ꦥ</w:t>
      </w:r>
      <w:r>
        <w:rPr/>
        <w:t>湖䘱◂⫂灠⾩繂示ㅲ䭙欷䗂稩棂⮩囂瘬矃ㄻ⫂橮숦慓猩窿㍕妱匳䭀煆佅䖡숷穉쉄⾮쉙걆捴</w:t>
      </w:r>
      <w:r>
        <w:rPr/>
        <w:t>ꔣ</w:t>
      </w:r>
      <w:r>
        <w:rPr/>
        <w:t>搬㢩ッ▥㕚ㅡꍌ挫煔楣⚿煃潱纡䌬松椥䑢깇柂䲿䆬슡ꅁ兌</w:t>
      </w:r>
      <w:r>
        <w:rPr/>
        <w:t>⠪</w:t>
      </w:r>
      <w:r>
        <w:rPr/>
        <w:t>畮慁䜳励㵧䡔</w:t>
      </w:r>
      <w:r>
        <w:rPr/>
        <w:t>ⱟ</w:t>
      </w:r>
      <w:r>
        <w:rPr/>
        <w:t>晋祊打䭨癨</w:t>
      </w:r>
      <w:r>
        <w:rPr/>
        <w:t>ꦬ</w:t>
      </w:r>
      <w:r>
        <w:rPr/>
        <w:t>兺嚱⨦뽥剂䍦㉵䡸硧繰⎬뿂䷂瘱䡫뼬愤焯彑〪</w:t>
      </w:r>
      <w:r>
        <w:rPr/>
        <w:t>ꤪ</w:t>
      </w:r>
      <w:r>
        <w:rPr/>
        <w:t>䕎ꥵ玱吺偁쉊㭞䂩呋⌊盂ㅧ숭焪猪䭋䉗参슣ꥲ䝗</w:t>
      </w:r>
      <w:r>
        <w:rPr/>
        <w:t>ꗂ┤</w:t>
      </w:r>
      <w:r>
        <w:rPr/>
        <w:t>偍䭣</w:t>
      </w:r>
      <w:r>
        <w:rPr/>
        <w:t>Ⱖ</w:t>
      </w:r>
      <w:r>
        <w:rPr/>
        <w:t>䅈两碡⪣녹朤㴹䙴䱗䕔涮呒城숰吵恍稳䥰뗂⑦椬뽒쉳⤶敚숺洯匯걈啞㑢㝋쉢쉢숷뽈♤濂⩎</w:t>
      </w:r>
      <w:r>
        <w:rPr/>
        <w:t>Ⱚ</w:t>
      </w:r>
      <w:r>
        <w:rPr/>
        <w:t>㣃╞⻂埂깣堸䮱녣ぢꏂ㜭䩊㜺嚿⏂뽋</w:t>
      </w:r>
      <w:r>
        <w:rPr/>
        <w:t>ⰰ</w:t>
      </w:r>
      <w:r>
        <w:rPr/>
        <w:t>佃䞣</w:t>
      </w:r>
      <w:r>
        <w:rPr/>
        <w:t>ⶡ</w:t>
      </w:r>
      <w:r>
        <w:rPr/>
        <w:t>偍쉫夥䐯╂焽</w:t>
      </w:r>
      <w:r>
        <w:rPr/>
        <w:t>ꕄ</w:t>
      </w:r>
      <w:r>
        <w:rPr/>
        <w:t>慊싂䥔揂딨卪</w:t>
      </w:r>
      <w:r>
        <w:rPr/>
        <w:t>⢬</w:t>
      </w:r>
      <w:r>
        <w:rPr/>
        <w:t>ꕒ</w:t>
      </w:r>
      <w:r>
        <w:rPr/>
        <w:t>㉒㭲敧伽挫癠拃껂买庱</w:t>
      </w:r>
      <w:r>
        <w:rPr/>
        <w:t>ꤻ</w:t>
      </w:r>
      <w:r>
        <w:rPr/>
        <w:t>娤⼩ꇂ婚␺슩␭幓睄摳⩤煒怱碿쌹⼩㕵顭梮猶䕸칌祋䢣炩慍儥슱惂㵮瑖쉐ꄮ强御㟂㝪愭숯♒㔮扐⹀쉫㘮澻䥴⑘捀嚩숯㛍칤丬晫⼴깥</w:t>
      </w:r>
      <w:r>
        <w:rPr/>
        <w:t>⡬</w:t>
      </w:r>
      <w:r>
        <w:rPr/>
        <w:t>㍏碣쉠硖䜬</w:t>
      </w:r>
      <w:r>
        <w:rPr/>
        <w:t>ꥂ</w:t>
      </w:r>
      <w:r>
        <w:rPr/>
        <w:t>㦱ㄻ捳䵳쉟쉤喬⩆䋂땂쉈슩쉉쉨匭⚘쏂칯呴徵㙢䕒</w:t>
      </w:r>
      <w:r>
        <w:rPr/>
        <w:t>ꥃ</w:t>
      </w:r>
      <w:r>
        <w:rPr/>
        <w:t>剖剹副뮩Ⓧ</w:t>
      </w:r>
      <w:r>
        <w:rPr/>
        <w:t>⡗</w:t>
      </w:r>
      <w:r>
        <w:rPr/>
        <w:t>轾揃奨쉦拍ꌫ爬썃个䡲廂煯⨷㡌䥁焹瓃楀未㍰奙歺頽䤭싂斡圻飂㐤䣎싂溬췍䡬䍬䔶넩恱猪㎡⫂晟쉤嘪䑾</w:t>
      </w:r>
      <w:r>
        <w:rPr/>
        <w:t>ꥏ</w:t>
      </w:r>
      <w:r>
        <w:rPr/>
        <w:t>쉟䫂煄武뽎⌥⧂桟桊숮쉢硵䕦乲息畩䨪⴯係啀橢䔪쉶㌶ꆻ츰嘱㑯</w:t>
      </w:r>
      <w:r>
        <w:rPr/>
        <w:t>ⰵ</w:t>
      </w:r>
      <w:r>
        <w:rPr/>
        <w:t>쉊쉮穰杩묱䫂떩㍇䥲帽숮祔쉑祣幺師癢楫兺潾⨨䘻⽄娤쉫䀤숪痂⺡穷潥な䰥䁵䈥뇂싂䦏䘨娳䈸㤮癴慺畈깕䙑䵚琦슩䭲つ떵습⻂뮵⺿㨯ぉ佖恙</w:t>
      </w:r>
      <w:r>
        <w:rPr/>
        <w:t>⡑</w:t>
      </w:r>
      <w:r>
        <w:rPr/>
        <w:t>㯂䫂쉣칏睍䭺䡶噀炿⮘頱䍗╺纡땙啂帪쉮剺打녊⌦琮墵㜭쎵䙲</w:t>
      </w:r>
      <w:r>
        <w:rPr/>
        <w:t>Ⱶ</w:t>
      </w:r>
      <w:r>
        <w:rPr/>
        <w:t>㬹쉕乏圯䤰쉊繈漫땶숴㩙痍䳂址㭑䩚ꅓ㑥灀</w:t>
      </w:r>
      <w:r>
        <w:rPr/>
        <w:t>ꕡ</w:t>
      </w:r>
      <w:r>
        <w:rPr/>
        <w:t>ⱈ</w:t>
      </w:r>
      <w:r>
        <w:rPr/>
        <w:t>楸桥縥</w:t>
      </w:r>
      <w:r>
        <w:rPr/>
        <w:t>ⲣ</w:t>
      </w:r>
      <w:r>
        <w:rPr/>
        <w:t>参뭳噡澘忂숱Ⓜ獢伥䫂☦湩㞘䐱땨働</w:t>
      </w:r>
      <w:r>
        <w:rPr/>
        <w:t>ꤴ</w:t>
      </w:r>
      <w:r>
        <w:rPr/>
        <w:t>曎㉋圱䠱璮</w:t>
      </w:r>
      <w:r>
        <w:rPr/>
        <w:t>⢡</w:t>
      </w:r>
      <w:r>
        <w:rPr/>
        <w:t>繁榩㕆塤摙쉖⪘婚䘭硞┦⽘愽琩橴숨䨰祠뭖临싂瀤幥쉥㩲洷쉃㭱爫皮뭉䁎朮と뽮汑滂䲿䝱㕹ꅐ顂吩䙀䙊浕䝮煷</w:t>
      </w:r>
      <w:r>
        <w:rPr/>
        <w:t>ꔤ</w:t>
      </w:r>
      <w:r>
        <w:rPr/>
        <w:t>겵뇂穷썷痂弣塂彤㇂溵㉓氦灯䀽幺⍴惂䟎忂瀽䦵♧┶</w:t>
      </w:r>
      <w:r>
        <w:rPr/>
        <w:t>ⰴ</w:t>
      </w:r>
      <w:r>
        <w:rPr/>
        <w:t>㨩䉂䤫싂洺䱔</w:t>
      </w:r>
      <w:r>
        <w:rPr/>
        <w:t>ꔶ☭</w:t>
      </w:r>
      <w:r>
        <w:rPr/>
        <w:t>싂穸繘⩭姂心㊏㭇곂爪⹌橓塳癪晸喻묫着獞숫쉓梥猊㡆瀸嚬㣂爹㊡桠싂畠쉚牎㩠煪䭃⍲当⩉땲㏂깴㵘吥㑶婚㉥う畖昪張倪쉎묰곂ㄱ攲㇂颡⿃獭뭨䠫眯숬兰츥嘸礭攰䕡䌽盂⍈灌䑊</w:t>
      </w:r>
      <w:r>
        <w:rPr/>
        <w:t>꧂</w:t>
      </w:r>
      <w:r>
        <w:rPr/>
        <w:t>쌲摾渶眩杓③䐶硳橑獍싂㜷썄稫䁋겡顐繊䖥䕌놏彯勎⫍侥䡧偩⚡桟㭪㑞쉈汃쉃迂쉰繲殱塴炮⽂㉀ꥫ䎘䭟係绂숩顂係栺䉗橊믍撿⑓ꇂ煨㎣坶捉뭁⵲쉴슻楟䐽䅏䍊琪碥쉈슩朸唵싎呶♦㪘⽆䡰儣玱捂游潹</w:t>
      </w:r>
      <w:r>
        <w:rPr/>
        <w:t>꧂</w:t>
      </w:r>
      <w:r>
        <w:rPr/>
        <w:t>㉐┷冘䱐扁싎䄨췂滎</w:t>
      </w:r>
      <w:r>
        <w:rPr/>
        <w:t>⡲</w:t>
      </w:r>
      <w:r>
        <w:rPr/>
        <w:t>㑘摹</w:t>
      </w:r>
      <w:r>
        <w:rPr/>
        <w:t>Ⱪ⑚</w:t>
      </w:r>
      <w:r>
        <w:rPr/>
        <w:t>쉯晨夷</w:t>
      </w:r>
      <w:r>
        <w:rPr/>
        <w:t>ⲡ</w:t>
      </w:r>
      <w:r>
        <w:rPr/>
        <w:t>䙓䡨暿䜫䱳㭭㥾믂</w:t>
      </w:r>
      <w:r>
        <w:rPr/>
        <w:t>ꕍ</w:t>
      </w:r>
      <w:r>
        <w:rPr/>
        <w:t>橪ꥧ깓ふ祔儲祌恷殥䎏䯃䭄祵㍍湊䂩啶侣④썧놩쉈煢㙀婓⵸걵唭晁塲轭㙘卄숷䁗轕</w:t>
      </w:r>
      <w:r>
        <w:rPr/>
        <w:t>ꤸ</w:t>
      </w:r>
      <w:r>
        <w:rPr/>
        <w:t>刮⸥썹䥅⌮싂垵땾칪꺻线敇䡦깢灴頲㩦畎㕞䭧姂슘圤䝞뇃⩚䍍揂砷</w:t>
      </w:r>
      <w:r>
        <w:rPr/>
        <w:t>ⶻ</w:t>
      </w:r>
      <w:r>
        <w:rPr/>
        <w:t>䤹䂵ㅔ䵏嘣⺘奢乂ꍅ䝫帯</w:t>
      </w:r>
      <w:r>
        <w:rPr/>
        <w:t>ꖩ</w:t>
      </w:r>
      <w:r>
        <w:rPr/>
        <w:t>ぶ幒촶湭汸䙵恷洹슩劘䡸挷㥅䚵䝉쉕恅㠹啺刣悬僂곂쉒䩣敕촦䬣䞮顸䵩洱樦此卙捫쉶礸숭ꥺ䜪稭洨㋃⩦桤偶か噬辩歕쉶偳樱쉀쉎牭㉳ꅧ깩䢘䕵㑚瑇⹢䥭灴牲並潥뭫䛂슏眤砬</w:t>
      </w:r>
      <w:r>
        <w:rPr/>
        <w:t>ꗎ</w:t>
      </w:r>
      <w:r>
        <w:rPr/>
        <w:t>棂晀埂</w:t>
      </w:r>
      <w:r>
        <w:rPr/>
        <w:t>⠨ⲱ</w:t>
      </w:r>
      <w:r>
        <w:rPr/>
        <w:t>娳㩬彈쉲쉣걭塸⦘䚡딤煢繴浹唴亣쉸噈䭵䅫쉎숪</w:t>
      </w:r>
      <w:r>
        <w:rPr/>
        <w:t>ꥇ</w:t>
      </w:r>
      <w:r>
        <w:rPr/>
        <w:t>㥈㘫⹒楅〨딵繹楚汓┫츦䈣㙊⹀⑌浓쉷⏍书煰做癖╄</w:t>
      </w:r>
      <w:r>
        <w:rPr/>
        <w:t>ꦮ</w:t>
      </w:r>
      <w:r>
        <w:rPr/>
        <w:t>䑟敧ꥡ⚏쉴㙭쉒滂穊氦⪩䡗却⪩偒ꅆ╎纏奅䅄㈱湸㖻榣㶮㤥긦卹侏⍵癷斿⩰㙧</w:t>
      </w:r>
      <w:r>
        <w:rPr/>
        <w:t>⡅</w:t>
      </w:r>
      <w:r>
        <w:rPr/>
        <w:t>䔷倣䑏숭曂숹㐷顸慞僃뽡㭑</w:t>
      </w:r>
      <w:r>
        <w:rPr/>
        <w:t>ꗂꦻ</w:t>
      </w:r>
      <w:r>
        <w:rPr/>
        <w:t>㣂</w:t>
      </w:r>
      <w:r>
        <w:rPr/>
        <w:t>⡢⫂</w:t>
      </w:r>
      <w:r>
        <w:rPr/>
        <w:t>䜫丫剂村칙㝇滂䰴愫娸湃쉑䌴穵搲䌪㏂</w:t>
      </w:r>
      <w:r>
        <w:rPr/>
        <w:t>⡥</w:t>
      </w:r>
      <w:r>
        <w:rPr/>
        <w:t>嫂徱㑰祏싂⥯庥걖榥砱決ㆥ쉓</w:t>
      </w:r>
      <w:r>
        <w:rPr/>
        <w:t>ꤲ</w:t>
      </w:r>
      <w:r>
        <w:rPr/>
        <w:t>䌰䲩刨迎뼤슥⼦䬯坱뽩쉢㧂䉄☬쉞し⨥湕⬨슏灖暱冡凂燃⌬榻㩷숫䥎嘪▮</w:t>
      </w:r>
      <w:r>
        <w:rPr/>
        <w:t>ꦩꗂ</w:t>
      </w:r>
      <w:r>
        <w:rPr/>
        <w:t>캏䷂䩖啨幦쉾欵쉸䰶䒥顫榵싂걄頱扥䨯⺬㜊欪㕑楪㭓쵟</w:t>
      </w:r>
      <w:r>
        <w:rPr/>
        <w:t>⢬</w:t>
      </w:r>
      <w:r>
        <w:rPr/>
        <w:t>绎彈</w:t>
      </w:r>
      <w:r>
        <w:rPr/>
        <w:t>ⴥ</w:t>
      </w:r>
      <w:r>
        <w:rPr/>
        <w:t>揂</w:t>
      </w:r>
      <w:r>
        <w:rPr/>
        <w:t>꧂</w:t>
      </w:r>
      <w:r>
        <w:rPr/>
        <w:t>뭯卟ぅ뽔ꄪ歐澬䕠</w:t>
      </w:r>
      <w:r>
        <w:rPr/>
        <w:t>ꤪ</w:t>
      </w:r>
      <w:r>
        <w:rPr/>
        <w:t>卧暡䬨恳쉒妩婧㉍坠⩐쉗쉔㴣뮥쉳捚䵃ㄷ塟⼮</w:t>
      </w:r>
      <w:r>
        <w:rPr/>
        <w:t>⢡</w:t>
      </w:r>
      <w:r>
        <w:rPr/>
        <w:t>ꔺ⭠</w:t>
      </w:r>
      <w:r>
        <w:rPr/>
        <w:t>乸碘牦汐㗍獥剩彍㵑拍䡺싂⫂⪣䄪㭨縥⩁㍢뭦啒〵兡朮扂⽹椲狂䇂⑗⑖圽쉒焹樫䙁뇂繮䡮凂帰椱瑇䭒獴湭穴䵲䀸係ㆣ䌤㔮煱䤰䑅〹촱</w:t>
      </w:r>
      <w:r>
        <w:rPr/>
        <w:t>⡩</w:t>
      </w:r>
      <w:r>
        <w:rPr/>
        <w:t>哂㉟㍶䌭敏䨸找㡔</w:t>
      </w:r>
      <w:r>
        <w:rPr/>
        <w:t>ꤪ</w:t>
      </w:r>
      <w:r>
        <w:rPr/>
        <w:t>喵䠩浀㣃湨⥌쉭㥴畂②䆵</w:t>
      </w:r>
      <w:r>
        <w:rPr/>
        <w:t>ꥉ</w:t>
      </w:r>
      <w:r>
        <w:rPr/>
        <w:t>〰奠䍈䱗슡㨥穋游넬㙩䕓ꍬ吺娰䁣怴䵯슥泂煯ꏂ嘲쉍ꍞ氪㥁捡ㆵ숫ꏂ李깩☷噂껍쏂녬塉㵍婦瑣칉䌩길쏂쉣婮佩捃㕮媣迂녗䤯䉵칐澥珃䚮䀰</w:t>
      </w:r>
      <w:r>
        <w:rPr/>
        <w:t>⠲</w:t>
      </w:r>
      <w:r>
        <w:rPr/>
        <w:t>㌨梵걸主呙滂걔塵乄穃Ⓜ䕨슩瀴飍䣂嘱꺘</w:t>
      </w:r>
      <w:r>
        <w:rPr/>
        <w:t>ⵁ</w:t>
      </w:r>
      <w:r>
        <w:rPr/>
        <w:t>곃牴晊숰딮呬㬬꺘眰䩫晡恋䫂彇扙䟂걕㜶娨扖╸嫂䤷╒啫⑫쉄㉞幐搶睌㈱䍶땣녇䝇轔⺩火쉎쉑哂儹</w:t>
      </w:r>
      <w:r>
        <w:rPr/>
        <w:t>ꤪ</w:t>
      </w:r>
      <w:r>
        <w:rPr/>
        <w:t>穥</w:t>
      </w:r>
      <w:r>
        <w:rPr/>
        <w:t>Ⱕ</w:t>
      </w:r>
      <w:r>
        <w:rPr/>
        <w:t>浊歕㖘놬げ恨灑穘䵆矎纣㘪㗂琫䛂</w:t>
      </w:r>
      <w:r>
        <w:rPr/>
        <w:t>Ⱖ</w:t>
      </w:r>
      <w:r>
        <w:rPr/>
        <w:t>樷⬭쉗䱪発㝪灘瘷䠣䐴捭撬䋂塉㜫</w:t>
      </w:r>
      <w:r>
        <w:rPr/>
        <w:t>ꖏ⹂</w:t>
      </w:r>
      <w:r>
        <w:rPr/>
        <w:t>儹瑸㋂塌㔰쉈楀⭭츦䠺</w:t>
      </w:r>
      <w:r>
        <w:rPr/>
        <w:t>⡠</w:t>
      </w:r>
      <w:r>
        <w:rPr/>
        <w:t>剶⛂⩁╶潷깯氶㪡㷃㜤碩쉕䣎辵깑䜹䮮㭎♋ꇂ橫촪ㅟ㨭潀〯䂡⸸䮱佌숺垵乎浚쉌㖡儰䅰</w:t>
      </w:r>
      <w:r>
        <w:rPr/>
        <w:t>⣂</w:t>
      </w:r>
      <w:r>
        <w:rPr/>
        <w:t>顧쉢幘䔨幨獱䍲儽嘯䟎⥣纮啳䅒숬ㅔ䴫䤷䏂㔰썎㥁</w:t>
      </w:r>
      <w:r>
        <w:rPr/>
        <w:t>ⴷ</w:t>
      </w:r>
      <w:r>
        <w:rPr/>
        <w:t>入奙曂溱㔻䉘勎㴴숬䵷걭凂깾幱䤴쉚㌴橓䫂䙳昷欥♓縳</w:t>
      </w:r>
      <w:r>
        <w:rPr/>
        <w:t>Ȿ</w:t>
      </w:r>
      <w:r>
        <w:rPr/>
        <w:t>䴽뽓㩳㝘썠癌嫂⽵䩮〪</w:t>
      </w:r>
      <w:r>
        <w:rPr/>
        <w:t>⠪</w:t>
      </w:r>
      <w:r>
        <w:rPr/>
        <w:t>ㅍ㎻뾣溩亿別彳扏顣㩯歑</w:t>
      </w:r>
      <w:r>
        <w:rPr/>
        <w:t>ⱉ</w:t>
      </w:r>
      <w:r>
        <w:rPr/>
        <w:t>싂㝰뭢撡슬╋浭幅㡣唯</w:t>
      </w:r>
      <w:r>
        <w:rPr/>
        <w:t>ⵈ</w:t>
      </w:r>
      <w:r>
        <w:rPr/>
        <w:t>䙯슿係㆏療䮻䆬眽♟ぎꅪ周슥眤⸵떩♅愦춿⩔⍬┱㡓䡾쎻䧂奈绂</w:t>
      </w:r>
      <w:r>
        <w:rPr/>
        <w:t>⠹</w:t>
      </w:r>
      <w:r>
        <w:rPr/>
        <w:t>㚩整┭纱顏䅷妵頩㵁伶쵙칸患넹强㇍쉩桁炥怣쉞奥떘쉒殣绂礬疱쉉⪵䑺䑷瀬晤㠫䝠吱癸㑡쉟洽㜴쵹ꥺ慩쉱㴸猷쉕杖㭮沩䕇뽘</w:t>
      </w:r>
      <w:r>
        <w:rPr/>
        <w:t>ꦮ</w:t>
      </w:r>
      <w:r>
        <w:rPr/>
        <w:t>䙐牶ざ㨸甭갳쉲栯딪䩫⧂榿半娊单</w:t>
      </w:r>
      <w:r>
        <w:rPr/>
        <w:t>ꕬ</w:t>
      </w:r>
      <w:r>
        <w:rPr/>
        <w:t>숮䋂⬵漯妱偗쉞⹏걋갬䡰䒻恑摐䫃뭣쉙껂昱䕭묦쉳疬䵠딽免灱슣繱⭱媵玵つ䭀䀫</w:t>
      </w:r>
      <w:r>
        <w:rPr/>
        <w:t>ꦿ</w:t>
      </w:r>
      <w:r>
        <w:rPr/>
        <w:t>撣佩繰⸵믎噙ꍒ圭墵払搣澬⨶⪩決쉎绂澬壂䘥䡩㡮</w:t>
      </w:r>
      <w:r>
        <w:rPr/>
        <w:t>ⴺ</w:t>
      </w:r>
      <w:r>
        <w:rPr/>
        <w:t>㕀敃坊橾永㏍响塓䙨慙숭噈浢劮㣂䯂䃂浃硈時坸斩垩祉⽡⌣⦻婵㢿頲㑑쉖榩</w:t>
      </w:r>
      <w:r>
        <w:rPr/>
        <w:t>ⰲ</w:t>
      </w:r>
      <w:r>
        <w:rPr/>
        <w:t>囂惂瑘橏乴뿎潧㉀䈰컃쉉搯癗帴숭癹㗂䅦䐥♳㉎轱ノ㡸䍴⸳㉃揂橋ㅌ뮘䉣攰쉁㤰䭬杙牆⽄뽳溘䦘</w:t>
      </w:r>
      <w:r>
        <w:rPr/>
        <w:t>ꕏ</w:t>
      </w:r>
      <w:r>
        <w:rPr/>
        <w:t>䌮쉾楔⪡灶潎㓃쉞츣㤤晃</w:t>
      </w:r>
      <w:r>
        <w:rPr/>
        <w:t>ⶬ</w:t>
      </w:r>
      <w:r>
        <w:rPr/>
        <w:t>磍噶묦䎥䍱쉕栱㚻䑧⹰怸⭣浱⩎䙞䝢뽶亵䭏╀揂㶥焳犏坹칯쵥娥均牞噅昦ꍓ땊촦㡠顗⹄슿咡</w:t>
      </w:r>
      <w:r>
        <w:rPr/>
        <w:t>ⴻ</w:t>
      </w:r>
      <w:r>
        <w:rPr/>
        <w:t>䩚♄⽇⑭〽強ꥮ犵쉺뼯걯䉍䖿⥒䡙쉟昭恒橶卹刳杬徿숸䀴⮩縭쉴䥵ぢ숴潠剉⑯㥲睕恡⧂숱倲</w:t>
      </w:r>
      <w:r>
        <w:rPr/>
        <w:t>⡢</w:t>
      </w:r>
      <w:r>
        <w:rPr/>
        <w:t>뽕䀭칃求넺깡</w:t>
      </w:r>
      <w:r>
        <w:rPr/>
        <w:t>Ⱞ</w:t>
      </w:r>
      <w:r>
        <w:rPr/>
        <w:t>欷歁㫍涮晆幯硊䙔呷⽟숦繺㡙쌮슡奾䘳썤㓂䤰灌숫棎㡃汏帪⺻棃䒱灆祔㏍쉍</w:t>
      </w:r>
      <w:r>
        <w:rPr/>
        <w:t>ꥎ</w:t>
      </w:r>
      <w:r>
        <w:rPr/>
        <w:t>녘㍲侩䅢슡⹲慂磂뭗⌷䍱쵐秂㕀瞥狂숪쉸垱⑥㎱썇坱츥㧂</w:t>
      </w:r>
      <w:r>
        <w:rPr/>
        <w:t>ꕙ</w:t>
      </w:r>
      <w:r>
        <w:rPr/>
        <w:t>凂熘䕹灸쉸㐫䝋顠攣깎㎡⨽㥠憿狂乬坃건숮摧쉕慤改楩歠旂♍ꅚ塈䠻彩㙄助晒嚡係노⑃뭫떏晳㑐⏂溵垥入뽨쉟示氹㖱䇂䖱扫晾㙡挤䥾妿彇呤䁌獢</w:t>
      </w:r>
      <w:r>
        <w:rPr/>
        <w:t>ꕔ</w:t>
      </w:r>
      <w:r>
        <w:rPr/>
        <w:t>㥯汈㑏䙾슮柂㙒㉗</w:t>
      </w:r>
      <w:r>
        <w:rPr/>
        <w:t>ⷂ</w:t>
      </w:r>
      <w:r>
        <w:rPr/>
        <w:t>쵋硡䠷咣亱昬䝈楪廎沵ꥴ숵佡♳牖濂␤噅楲</w:t>
      </w:r>
      <w:r>
        <w:rPr/>
        <w:t>ⶵ</w:t>
      </w:r>
      <w:r>
        <w:rPr/>
        <w:t>습抵칕灱믂婷櫂숽쉟煩吳ㅘ转䞬</w:t>
      </w:r>
      <w:r>
        <w:rPr/>
        <w:t>⡐</w:t>
      </w:r>
      <w:r>
        <w:rPr/>
        <w:t>ォ╵㉭憵싃䕾檻䡌傿枿</w:t>
      </w:r>
      <w:r>
        <w:rPr/>
        <w:t>ⱥ</w:t>
      </w:r>
      <w:r>
        <w:rPr/>
        <w:t>ꥱ煍㍌挶☪쉯楮㧂㗍湌檬㙎亩昶敺㤪奬湸瓎䍪礶</w:t>
      </w:r>
      <w:r>
        <w:rPr/>
        <w:t>ꥎ</w:t>
      </w:r>
      <w:r>
        <w:rPr/>
        <w:t>뿍㡢彙摳僂뗂勂坺䙖稲⍫</w:t>
      </w:r>
      <w:r>
        <w:rPr/>
        <w:t>Ⱓ</w:t>
      </w:r>
      <w:r>
        <w:rPr/>
        <w:t>噔㵉⩲㝲㭁쉃畈㵱昴顭浨灏氺㉖⩂쉠㔮㨰晸㉡</w:t>
      </w:r>
      <w:r>
        <w:rPr/>
        <w:t>ⴱ</w:t>
      </w:r>
      <w:r>
        <w:rPr/>
        <w:t>圻䕟穑ꅏ</w:t>
      </w:r>
      <w:r>
        <w:rPr/>
        <w:t>꧍</w:t>
      </w:r>
      <w:r>
        <w:rPr/>
        <w:t>捠杫䌳繌橄숲㴭䢮㓂汘ꌳ听숽칳쉰搥</w:t>
      </w:r>
      <w:r>
        <w:rPr/>
        <w:t>ⱀ</w:t>
      </w:r>
      <w:r>
        <w:rPr/>
        <w:t>洫땥湺矃䅉〪쉸捑楔</w:t>
      </w:r>
      <w:r>
        <w:rPr/>
        <w:t>ꥐ</w:t>
      </w:r>
      <w:r>
        <w:rPr/>
        <w:t>췂㑾个쉓伨</w:t>
      </w:r>
      <w:r>
        <w:rPr/>
        <w:t>Ⱓ⤊⹇</w:t>
      </w:r>
      <w:r>
        <w:rPr/>
        <w:t>쉢漣縥</w:t>
      </w:r>
      <w:r>
        <w:rPr/>
        <w:t>ꕬ</w:t>
      </w:r>
      <w:r>
        <w:rPr/>
        <w:t>當祄쉳</w:t>
      </w:r>
      <w:r>
        <w:rPr/>
        <w:t>⣍</w:t>
      </w:r>
      <w:r>
        <w:rPr/>
        <w:t>况⬽쉃쉎婞係</w:t>
      </w:r>
      <w:r>
        <w:rPr/>
        <w:t>⣂</w:t>
      </w:r>
      <w:r>
        <w:rPr/>
        <w:t>䇂䐵</w:t>
      </w:r>
      <w:r>
        <w:rPr/>
        <w:t>ꔳ</w:t>
      </w:r>
      <w:r>
        <w:rPr/>
        <w:t>녩싃汎枩뇂媩楟뭣꺩特</w:t>
      </w:r>
      <w:r>
        <w:rPr/>
        <w:t>ⰻ</w:t>
      </w:r>
      <w:r>
        <w:rPr/>
        <w:t>焳矂椥抣天狂歠촩漥绂摁䥊癥䥶南坄辮䆻疿촩噹쉯弪䠹態숤接ꍲ䑞숻轀剳弣䱟瑐㝯獮呎䄭녌⍭サ⫂獡恭</w:t>
      </w:r>
      <w:r>
        <w:rPr/>
        <w:t>ꦵ</w:t>
      </w:r>
      <w:r>
        <w:rPr/>
        <w:t>悡檏䶏㯂㴰奲敇⩾浸⽣숴㣂颬㶡煫㔯偑</w:t>
      </w:r>
      <w:r>
        <w:rPr/>
        <w:t>ꥄ</w:t>
      </w:r>
      <w:r>
        <w:rPr/>
        <w:t>村楖婖撱璿⪬㨣</w:t>
      </w:r>
      <w:r>
        <w:rPr/>
        <w:t>ⱕ</w:t>
      </w:r>
      <w:r>
        <w:rPr/>
        <w:t>扗䙡썐칱⸩偤祲牂쵟㈳毂浧☨㒥橩뭏ꥥ썢硬⽾圤彀㭵㛂䵶呏슩ㅪ幣</w:t>
      </w:r>
      <w:r>
        <w:rPr/>
        <w:t>ꔩ</w:t>
      </w:r>
      <w:r>
        <w:rPr/>
        <w:t>攲Ⓜ畲禥숷扢</w:t>
      </w:r>
      <w:r>
        <w:rPr/>
        <w:t>⡄</w:t>
      </w:r>
      <w:r>
        <w:rPr/>
        <w:t>剗ꅮ㜩슮㔯獢堷땣쉴櫂㭴微╤甪녒⩶穔䨽松睆琽戰勍┤넬亿渰</w:t>
      </w:r>
      <w:r>
        <w:rPr/>
        <w:t>ꕫ</w:t>
      </w:r>
      <w:r>
        <w:rPr/>
        <w:t>䊩숰洩</w:t>
      </w:r>
      <w:r>
        <w:rPr/>
        <w:t>ꦿ</w:t>
      </w:r>
      <w:r>
        <w:rPr/>
        <w:t>砻숭䌷楔㚮쉳</w:t>
      </w:r>
      <w:r>
        <w:rPr/>
        <w:t>ꕴ</w:t>
      </w:r>
      <w:r>
        <w:rPr/>
        <w:t>묭숵넨癴뭵梡숭佲㝩歄塳춥⬱싂暘䉰㡙滂飂䉀䝚煕慖ꇂ⸩略㉯쉊榘乧䥷깾쵪洳福椽</w:t>
      </w:r>
      <w:r>
        <w:rPr/>
        <w:t>ꤳ</w:t>
      </w:r>
      <w:r>
        <w:rPr/>
        <w:t>䶡乘䵘潋</w:t>
      </w:r>
      <w:r>
        <w:rPr/>
        <w:t>ꕾ</w:t>
      </w:r>
      <w:r>
        <w:rPr/>
        <w:t>㏎슣硪䱱猯</w:t>
      </w:r>
      <w:r>
        <w:rPr/>
        <w:t>ⷂ</w:t>
      </w:r>
      <w:r>
        <w:rPr/>
        <w:t>숲㩈䮩䉢曍去䨦栤㖥橙䍏⻂♊牀楁桳䭫䄭䭎뇂䙒䨵冱協䨴焽䍚⍆㥶</w:t>
      </w:r>
      <w:r>
        <w:rPr/>
        <w:t>ꥊ</w:t>
      </w:r>
      <w:r>
        <w:rPr/>
        <w:t>䜲⤭琴䈴熩㢡</w:t>
      </w:r>
      <w:r>
        <w:rPr/>
        <w:t>ꦘ</w:t>
      </w:r>
      <w:r>
        <w:rPr/>
        <w:t>堺㇂搩</w:t>
      </w:r>
      <w:r>
        <w:rPr/>
        <w:t>ꕱ</w:t>
      </w:r>
      <w:r>
        <w:rPr/>
        <w:t>幀嫍幠</w:t>
      </w:r>
      <w:r>
        <w:rPr/>
        <w:t>ꔣ</w:t>
      </w:r>
      <w:r>
        <w:rPr/>
        <w:t>做칮勂䡌晶矂殡浴摶杯ꥹ熩杕幕妣刨䡴礯뼻利䕣싂ꍉ捨杹潒숩칉␭쉐ㄯ奈숥潗䦻湘祄摔ㄪㅥꥰ毂瀳周娫</w:t>
      </w:r>
      <w:r>
        <w:rPr/>
        <w:t>⡖</w:t>
      </w:r>
      <w:r>
        <w:rPr/>
        <w:t>쉮䜻╳剞㫂숬䩞숹潾숬☴楥䅃ㅇ潞摀땫啨㘳潫㧍㣃䅫싂쌺剥䉬係䭯㦣쉦쉔슘</w:t>
      </w:r>
      <w:r>
        <w:rPr/>
        <w:t>ꔱ</w:t>
      </w:r>
      <w:r>
        <w:rPr/>
        <w:t>奓쉴圯呏䫂䌶⍎䰫䕄⑃漴◎㤰䟂彪걓啡眯때칬灄</w:t>
      </w:r>
      <w:r>
        <w:rPr/>
        <w:t>ꔷ</w:t>
      </w:r>
      <w:r>
        <w:rPr/>
        <w:t>测䁾兹炿眵熻䉥쉑㞥㩠濂䅉曂楚㜸䐪ꍍ嗂琫⪘砯竂겏뽧晞願盍男敚쉍灣㖩⤮埍㗂棍汶佢䝅泂䕓쉇䋂じ</w:t>
      </w:r>
      <w:r>
        <w:rPr/>
        <w:t>ꤪ</w:t>
      </w:r>
      <w:r>
        <w:rPr/>
        <w:t>杉噎슮獵</w:t>
      </w:r>
      <w:r>
        <w:rPr/>
        <w:t>Ⲯ</w:t>
      </w:r>
      <w:r>
        <w:rPr/>
        <w:t>뭚捖恥曂䓂䥏捶䰽旂䩔⩋倶ꄽ㖿⭭싎扃潞㴪丵</w:t>
      </w:r>
      <w:r>
        <w:rPr/>
        <w:t>ꥊ</w:t>
      </w:r>
      <w:r>
        <w:rPr/>
        <w:t>뮣告쵎㕏唻䁱皥噃숻漦牊▩懍ꅩ㭞檥</w:t>
      </w:r>
      <w:r>
        <w:rPr/>
        <w:t>ꖣ</w:t>
      </w:r>
      <w:r>
        <w:rPr/>
        <w:t>顢浚췂쉮怰㴽㧂쉚坹䬩쉏┷澱츴嘱湐冣瑓漫슣器乹䞱䥢갰䘭</w:t>
      </w:r>
      <w:r>
        <w:rPr/>
        <w:t>ꕆ</w:t>
      </w:r>
      <w:r>
        <w:rPr/>
        <w:t>瑈捫숭⑬呩块䅩姂츥싂轆摐쎵쉖潇畴㡺〴⥟癯</w:t>
      </w:r>
      <w:r>
        <w:rPr/>
        <w:t>ⱆ</w:t>
      </w:r>
      <w:r>
        <w:rPr/>
        <w:t>칎䁋숊⸪溏煥ィ⹢槂丶佩</w:t>
      </w:r>
      <w:r>
        <w:rPr/>
        <w:t>Ⳃ</w:t>
      </w:r>
      <w:r>
        <w:rPr/>
        <w:t>⽭呒瀦㛍倣嚣쉢뭴祒楏榡묪䲡㍲䥇癁椦䝆杩</w:t>
      </w:r>
      <w:r>
        <w:rPr/>
        <w:t>ⱃ</w:t>
      </w:r>
      <w:r>
        <w:rPr/>
        <w:t>숪兲습⭞</w:t>
      </w:r>
      <w:r>
        <w:rPr/>
        <w:t>⡀</w:t>
      </w:r>
      <w:r>
        <w:rPr/>
        <w:t>汖㋂⥯숰珂卵愩췂烂␮灲썁⛂긲䑩</w:t>
      </w:r>
      <w:r>
        <w:rPr/>
        <w:t>ꖱ</w:t>
      </w:r>
      <w:r>
        <w:rPr/>
        <w:t>懂彡柂ꥺꄬ佸쉹숰啚쌳澥ꄮ䵖䝑媏⌵繣㉘穟槂䅤ォ䞵⽗䵎쉱㡪帱뇎칫䨬㑺ꆩ</w:t>
      </w:r>
      <w:r>
        <w:rPr/>
        <w:t>⢬</w:t>
      </w:r>
      <w:r>
        <w:rPr/>
        <w:t>䤮숺倩汕䑾噅</w:t>
      </w:r>
      <w:r>
        <w:rPr/>
        <w:t>ꕷ</w:t>
      </w:r>
      <w:r>
        <w:rPr/>
        <w:t>犣疬禘쉢ꏂ悘츪⌨䯂뼣冣汷穅听ꍷ䘷</w:t>
      </w:r>
      <w:r>
        <w:rPr/>
        <w:t>ⵕ</w:t>
      </w:r>
      <w:r>
        <w:rPr/>
        <w:t>顰亥壂쉳쉕䀭媵畵檘祣⼶偭顪⩯眬姂쵱㴺ㄪ丩祓</w:t>
      </w:r>
      <w:r>
        <w:rPr/>
        <w:t>ꖿ</w:t>
      </w:r>
      <w:r>
        <w:rPr/>
        <w:t>䫃煎僂</w:t>
      </w:r>
      <w:r>
        <w:rPr/>
        <w:t>ⵒ⩲</w:t>
      </w:r>
      <w:r>
        <w:rPr/>
        <w:t>⢮</w:t>
      </w:r>
      <w:r>
        <w:rPr/>
        <w:t>卸⎵㐫䉆潧쉹㩷숪浶䧂题㫂쉓䪩䑹⬱긭⏂⭨皩槂썾㵲ꌸ</w:t>
      </w:r>
      <w:r>
        <w:rPr/>
        <w:t>⡺</w:t>
      </w:r>
      <w:r>
        <w:rPr/>
        <w:t>斻ㅃ摥䧂쉱숪協極싂曎埍穤⽨㑗칺</w:t>
      </w:r>
      <w:r>
        <w:rPr/>
        <w:t>꧂</w:t>
      </w:r>
      <w:r>
        <w:rPr/>
        <w:t>뼰庬䡉쉫歓坖ㅚ걩唪䉦쉐</w:t>
      </w:r>
      <w:r>
        <w:rPr/>
        <w:t>⢮</w:t>
      </w:r>
      <w:r>
        <w:rPr/>
        <w:t>咱㵗쉚쵊㞡䝰ㆡ顈玡쉺쉦숮怦㗂뾩</w:t>
      </w:r>
      <w:r>
        <w:rPr/>
        <w:t>ꔩ</w:t>
      </w:r>
      <w:r>
        <w:rPr/>
        <w:t>毎</w:t>
      </w:r>
      <w:r>
        <w:rPr/>
        <w:t>ⲩ</w:t>
      </w:r>
      <w:r>
        <w:rPr/>
        <w:t>瑥临䩒乩숨㷂昣獠椪쉓㐩䗂㘵斣㈮䀲偂</w:t>
      </w:r>
      <w:r>
        <w:rPr/>
        <w:t>ꕰ</w:t>
      </w:r>
      <w:r>
        <w:rPr/>
        <w:t>㕭쉩쉚㈴礭圦㝥灤㉠䨻繉婲⒡⏍</w:t>
      </w:r>
      <w:r>
        <w:rPr/>
        <w:t>ⵁ</w:t>
      </w:r>
      <w:r>
        <w:rPr/>
        <w:t>堶畍뭙㵟땫捎䊩䲻䘵瑁䍓囂漽</w:t>
      </w:r>
      <w:r>
        <w:rPr/>
        <w:t>꥓</w:t>
      </w:r>
      <w:r>
        <w:rPr/>
        <w:t>洬吴䩭⥧쉞呴⹳갰澿泂擂䭮お쉢쉢ꅎ쵍堨◂櫂ꍨ쉓⤭歴⥥ノ䕮⩸儨兂䖮ꍑ杏瀰싂杤쉙㊏</w:t>
      </w:r>
      <w:r>
        <w:rPr/>
        <w:t>⣂</w:t>
      </w:r>
      <w:r>
        <w:rPr/>
        <w:t>昪仂偵朥佱䍊㇃礮曂</w:t>
      </w:r>
      <w:r>
        <w:rPr/>
        <w:t>ꤤ</w:t>
      </w:r>
      <w:r>
        <w:rPr/>
        <w:t>抩숤父滂瀣䔱䁓湾촦ㅣ摦帲扟ガ瑢⯂噀堣埍楪㈲㜸㶥啂뼤偌㙍ꥩ牲湡攺㌲</w:t>
      </w:r>
      <w:r>
        <w:rPr/>
        <w:t>ⰸ</w:t>
      </w:r>
      <w:r>
        <w:rPr/>
        <w:t>帯숱䍱㠴狂慣囍䫂ꍌし杚獆燂儯晩珂㙬洬䇂涵㡳䎬懂渮숷⩕梩窘汥䀺娸敏</w:t>
      </w:r>
      <w:r>
        <w:rPr/>
        <w:t>ꤥ</w:t>
      </w:r>
      <w:r>
        <w:rPr/>
        <w:t>㙲⍗쵃剒厡棂浠殩扖撿길숫㫂뭖玵숳䲘偊췂⫂</w:t>
      </w:r>
    </w:p>
    <w:p>
      <w:pPr>
        <w:pStyle w:val="PreformattedText"/>
        <w:bidi w:val="0"/>
        <w:spacing w:before="0" w:after="0"/>
        <w:jc w:val="left"/>
        <w:rPr/>
      </w:pPr>
      <w:r>
        <w:rPr/>
        <w:t>깭慹쉫硤㡂䱗参兢唻ㅨ堤睾痂嘭뽸⭓儱煚⬤㭊</w:t>
      </w:r>
      <w:r>
        <w:rPr/>
        <w:t>⡚</w:t>
      </w:r>
      <w:r>
        <w:rPr/>
        <w:t>潇㵆瑁ㅆ丳ネ夥畃ꥳ息쏂弸⨴㝵縸⮥卭坾䝴〹ㅍ中녆扈摰</w:t>
      </w:r>
      <w:r>
        <w:rPr/>
        <w:t>ꦮ</w:t>
      </w:r>
      <w:r>
        <w:rPr/>
        <w:t>姂걩辱쉣风칥쉠头쉪區硔渱䋂㉘彤㵴癩깠쉨ꅇ</w:t>
      </w:r>
      <w:r>
        <w:rPr/>
        <w:t>⠫⥺⑸</w:t>
      </w:r>
      <w:r>
        <w:rPr/>
        <w:t>䓂捲⵵愪믂쉸슣깄⽶眣䍭婕う湘ꍧ㑋㥙玡戸㖏䱞믂旂쉑䘫湹硁녢楏倶䪿㚮䩹頨汄썾䵎슘橓쏃䙔县帽쉭彀繩숱㠭땯剚妿歭☊⩄䙟</w:t>
      </w:r>
      <w:r>
        <w:rPr/>
        <w:t>ⱇ</w:t>
      </w:r>
      <w:r>
        <w:rPr/>
        <w:t>쉐掬稣䅚杰祪噯墱깪䝾䵖쌱㡶橇坓</w:t>
      </w:r>
      <w:r>
        <w:rPr/>
        <w:t>ꔫ</w:t>
      </w:r>
      <w:r>
        <w:rPr/>
        <w:t>眵炣掻쉐ꄨ</w:t>
      </w:r>
      <w:r>
        <w:rPr/>
        <w:t>Ⳃ</w:t>
      </w:r>
      <w:r>
        <w:rPr/>
        <w:t>쉁睋㐭㍱旂ㅓ壂녂䱢辥䵴归ꥲ橐㡯㞿쉕</w:t>
      </w:r>
      <w:r>
        <w:rPr/>
        <w:t>⡃</w:t>
      </w:r>
      <w:r>
        <w:rPr/>
        <w:t>㥆</w:t>
      </w:r>
      <w:r>
        <w:rPr/>
        <w:t>ⵦ</w:t>
      </w:r>
      <w:r>
        <w:rPr/>
        <w:t>碩䥁旂㛂佅㍍䄩싂琮⪻ꄦ㖬䈮剥樵녱㕷刮♂仂ꥦ席ꍦ쉨䅄琯砲晆卩</w:t>
      </w:r>
      <w:r>
        <w:rPr/>
        <w:t>⡹</w:t>
      </w:r>
      <w:r>
        <w:rPr/>
        <w:t>甤숷抏쉔㕰䦿쉈祖䢿㉬싍촷⍵暣湉뭵숻啥㴦쵋</w:t>
      </w:r>
      <w:r>
        <w:rPr/>
        <w:t>⣂</w:t>
      </w:r>
      <w:r>
        <w:rPr/>
        <w:t>幪䝴㚣쉃쵈敀瘹䢏盂䌰犩线洬䩠㧂獠䙘㡇焣츸剦縴ꄶ何㴫䕟慲</w:t>
      </w:r>
      <w:r>
        <w:rPr/>
        <w:t>⡬</w:t>
      </w:r>
      <w:r>
        <w:rPr/>
        <w:t>捎칩⽾⤲䙌珂ガ쉏䝦儫湈愪漤쵷剮걃쉔祔塌촱⯂你⹳⭪姂䄨⥰䭆湚긴煍之슏㠫껂⵺♆춿睍숥③厮숭媻䝲姃測</w:t>
      </w:r>
      <w:r>
        <w:rPr/>
        <w:t>ⶩ</w:t>
      </w:r>
      <w:r>
        <w:rPr/>
        <w:t>쵑䷂輳摄ꄦ⼫⩍當ㄨ숸㍯庥쉷璣朩ꌨ坆䘮獣쉱䄶器䡱노眸㔰卡晵넣灳⽩倥ꍂ㩚轙䩹䮬㝪⤰䧂丯쉞䆏䱪䏍⯂</w:t>
      </w:r>
      <w:r>
        <w:rPr/>
        <w:t>ⵡ</w:t>
      </w:r>
      <w:r>
        <w:rPr/>
        <w:t>坖顅⾥싎瀨㌬䑕䦘獣쉺顉檩</w:t>
      </w:r>
      <w:r>
        <w:rPr/>
        <w:t>ꕯ</w:t>
      </w:r>
      <w:r>
        <w:rPr/>
        <w:t>䩵</w:t>
      </w:r>
      <w:r>
        <w:rPr/>
        <w:t>ⵋ</w:t>
      </w:r>
      <w:r>
        <w:rPr/>
        <w:t>㶱䭋恺允朷딨毎猭ヂ繺䠵漯㥌㵡䆡䠻䑳穴睒쉎慇ꄶ㉥ㆩ睓輩姂쉖湔걱䥄幓㥢頫啈正堮穵╀獓穎湉彃䍺㣂㜣꥞橳哎䐪녾⩞꥗嫂兇䕴㈲㖩塸ꥹ偰숽輰캏亮潸</w:t>
      </w:r>
      <w:r>
        <w:rPr/>
        <w:t>⠷</w:t>
      </w:r>
      <w:r>
        <w:rPr/>
        <w:t>㍏칲슡斬䅘剁䅘廂塄쉇믂汣噧쉙煆쉩ꥤ㞘䙡⭋䙖瀳㐰氬昣䶩뽾焽䣂䬭博啮슻擂哂堺묽쉂橴녡쉎뭎⨰㞩䍱眪쉯轀⨺伳濂䍲噠</w:t>
      </w:r>
      <w:r>
        <w:rPr/>
        <w:t>ꤥ</w:t>
      </w:r>
      <w:r>
        <w:rPr/>
        <w:t>稯搲⫂⵹䈱䐣櫂轥㚣榏幪砪琤慐♙氨甮땅⼫䛂洯挣晐伸쵗㌺㑖⹭㵇䁚棂</w:t>
      </w:r>
      <w:r>
        <w:rPr/>
        <w:t>⡒</w:t>
      </w:r>
      <w:r>
        <w:rPr/>
        <w:t>䩥䜽쉅䅲䟍捭頥춻䤩橂潆䑣㩓ヂ㫂捵祇挸쉡矂녺쉴㵟숲㐫</w:t>
      </w:r>
      <w:r>
        <w:rPr/>
        <w:t>ꕮ</w:t>
      </w:r>
      <w:r>
        <w:rPr/>
        <w:t>奋䕑䉪싂⦱캱뼺⫎拂䴸浸쉮䱩숳썙◂</w:t>
      </w:r>
      <w:r>
        <w:rPr/>
        <w:t>⡤</w:t>
      </w:r>
      <w:r>
        <w:rPr/>
        <w:t>頺㟂쵄纣幑滎</w:t>
      </w:r>
      <w:r>
        <w:rPr/>
        <w:t>⢏</w:t>
      </w:r>
      <w:r>
        <w:rPr/>
        <w:t>ꥇ</w:t>
      </w:r>
      <w:r>
        <w:rPr/>
        <w:t>䁫汑싂쵴숭⸨桄㙡澮츤䡡数䄩⩯숯縭♅䰻䥍匬示硚⴨伽灣㉗壂橪牣쉁슩숽稦⩶⽏</w:t>
      </w:r>
      <w:r>
        <w:rPr/>
        <w:t>⠱</w:t>
      </w:r>
      <w:r>
        <w:rPr/>
        <w:t>슻奭뼵슥啓暻㍲촴浚㟂丷䩳坞䩋㥞卶卶呤煉䵎쉺睖㥣噘卣쉐稵㭉刷⩯⴦ꍦ绂</w:t>
      </w:r>
      <w:r>
        <w:rPr/>
        <w:t>ꥁ</w:t>
      </w:r>
      <w:r>
        <w:rPr/>
        <w:t>쉷佺⑂夊썀昭噄顏</w:t>
      </w:r>
      <w:r>
        <w:rPr/>
        <w:t>⡃</w:t>
      </w:r>
      <w:r>
        <w:rPr/>
        <w:t>卷㚩뮏싂慡⑫⍡〹掮떣䝐璩䄮姂乲儰儻夺뼬Ⓜ佴䄩䊣姂⪏槂汏婷浕坰漶䤵楋猲㵯擃暮穤䥇⬺橳슬㬵秂瘨犩摩⬵楾⦮숭窡</w:t>
      </w:r>
      <w:r>
        <w:rPr/>
        <w:t>ꕺ◂</w:t>
      </w:r>
      <w:r>
        <w:rPr/>
        <w:t>皩䠷別犣嗂쉣⑓뼲輶◂⎻쉄䱙卐灃㕧燂</w:t>
      </w:r>
      <w:r>
        <w:rPr/>
        <w:t>⡤</w:t>
      </w:r>
      <w:r>
        <w:rPr/>
        <w:t>琺⸴昷숹뾿⥌歐楎㌬㥬쉀⌻桟⑰㵙埂뮻滂䱘䷂䳂㓂䁭쉎婙䝡澡畇墩䥦㩾땆勂쵸䥐䏂츳</w:t>
      </w:r>
      <w:r>
        <w:rPr/>
        <w:t>ꕓ</w:t>
      </w:r>
      <w:r>
        <w:rPr/>
        <w:t>楸䑖窥⽌珂䑎澩䝤䦬㝵⒱沣昤㘤넺绂䠪瀬竍攲桑种䊏촳쉤欽</w:t>
      </w:r>
      <w:r>
        <w:rPr/>
        <w:t>ꕮ</w:t>
      </w:r>
      <w:r>
        <w:rPr/>
        <w:t>뿂壂瀰걤</w:t>
      </w:r>
      <w:r>
        <w:rPr/>
        <w:t>ⵓ</w:t>
      </w:r>
      <w:r>
        <w:rPr/>
        <w:t>ⱱ</w:t>
      </w:r>
      <w:r>
        <w:rPr/>
        <w:t>顪⥁쉪칅䆘版䒻囂숬</w:t>
      </w:r>
      <w:r>
        <w:rPr/>
        <w:t>ꕍ</w:t>
      </w:r>
      <w:r>
        <w:rPr/>
        <w:t>縶瑀啠偉☵幭㡁ꅅ슏䍟숯䤨稦漣쉵睙沘哂䁐⵮䎮䋎㵤⽢潊午䏂捷㦩싂㘬䁶쉑뾩吤숩쉟깨倪䝨嘶睤庻䜳扣橠⹨硂倲</w:t>
      </w:r>
      <w:r>
        <w:rPr/>
        <w:t>ꥁ⭾</w:t>
      </w:r>
      <w:r>
        <w:rPr/>
        <w:t>䳂傿䫂匨癑䬫㭨呫塁⫂挸ꏍ╆䥡䧂쉅㵑䟂숷㵶繑整숷⍌㈣⥙本夹搦㨶걔뭥㫂슮刷쉟뭴칏桃磂迂番㡖椹祠갽</w:t>
      </w:r>
      <w:r>
        <w:rPr/>
        <w:t>ꕩ</w:t>
      </w:r>
      <w:r>
        <w:rPr/>
        <w:t>坣〳ꅹ䵹쉈砦ꄹ核玱꥔哂䕂偢瘦珂㠰坲䗂䑮犥ㅖ亮皥捬䁐쉀䯂ꥱ쉸⯍擂婁輷ㅃ卪쉀辩唷㏃␥㍲䕭㧂䵰䲏䡢쌮穬単쉀惂睘⹋</w:t>
      </w:r>
      <w:r>
        <w:rPr/>
        <w:t>⡕</w:t>
      </w:r>
      <w:r>
        <w:rPr/>
        <w:t>㝀䂥ꄸ繫㬥夬⫂Ⓜ灁玿幌뭵畬</w:t>
      </w:r>
      <w:r>
        <w:rPr/>
        <w:t>ⱗ</w:t>
      </w:r>
      <w:r>
        <w:rPr/>
        <w:t>숤橚쉬喬琥䥺쉕刻㠲朱坸㍆ꍷ䔬卷殩⫂穪숥♴⏂啖㢩儬䄥欰ꍥ偞亮牯</w:t>
      </w:r>
      <w:r>
        <w:rPr/>
        <w:t>⢘</w:t>
      </w:r>
      <w:r>
        <w:rPr/>
        <w:t>堬ꅣ朻灢㝸㔦ㅖ佁畷䗂瑎⩦恅㤨䍊䫍沏충⽹灦쉏獧슩딻</w:t>
      </w:r>
      <w:r>
        <w:rPr/>
        <w:t>ꤪ</w:t>
      </w:r>
      <w:r>
        <w:rPr/>
        <w:t>疥䁡숤꥕녍洳獅곂䅂걀⍲쉃獋塷ꎘ啐唯䜸呗쉫␴쉈猤愶깭痂♵▮쉗ꅢ싂泎歱ꆱ湨攲</w:t>
      </w:r>
      <w:r>
        <w:rPr/>
        <w:t>Ⲯ</w:t>
      </w:r>
      <w:r>
        <w:rPr/>
        <w:t>帯呉</w:t>
      </w:r>
      <w:r>
        <w:rPr/>
        <w:t>꤫</w:t>
      </w:r>
      <w:r>
        <w:rPr/>
        <w:t>礩깹㋂亮䁦곂扺摅⼳輭嫂嘺砽䪩爨</w:t>
      </w:r>
      <w:r>
        <w:rPr/>
        <w:t>ꖥ䷎</w:t>
      </w:r>
      <w:r>
        <w:rPr/>
        <w:t>䕺쉯塘䀽瑒⨩〶㭟凂䈻숶쏂婤딨䀴爮参顐</w:t>
      </w:r>
      <w:r>
        <w:rPr/>
        <w:t>ⵥ</w:t>
      </w:r>
      <w:r>
        <w:rPr/>
        <w:t>숦辡ꍕ䀩壂滍獐摑슻伶쉃瑂╀⼫⵫丱癵冡穭㭑ꥶ䳂歕偩㍩</w:t>
      </w:r>
      <w:r>
        <w:rPr/>
        <w:t>ꤰ</w:t>
      </w:r>
      <w:r>
        <w:rPr/>
        <w:t>睗圬汆灑偏⮻䩲摌䐤쉩瑎挬彙幵䩌繗刴ㄪ⥥湚癖⩱塞⌬⩔뽱曂썬䲡㴊擂敊</w:t>
      </w:r>
      <w:r>
        <w:rPr/>
        <w:t>ⷃ</w:t>
      </w:r>
      <w:r>
        <w:rPr/>
        <w:t>뼴牘眯婴䯍㉲猻敕歬䴯⬳扒灃⹧믂ㄪ</w:t>
      </w:r>
      <w:r>
        <w:rPr/>
        <w:t>ꖻ</w:t>
      </w:r>
      <w:r>
        <w:rPr/>
        <w:t>䔺䩇꺩䩣擂쉕㡒䵰迂怭㟂掏⑾ꍸ獺繇冣╁橉␨煹</w:t>
      </w:r>
      <w:r>
        <w:rPr/>
        <w:t>ꗂ</w:t>
      </w:r>
      <w:r>
        <w:rPr/>
        <w:t>硶</w:t>
      </w:r>
      <w:r>
        <w:rPr/>
        <w:t>ⴱ⥓</w:t>
      </w:r>
      <w:r>
        <w:rPr/>
        <w:t>頱㠭⩢梿칣汎</w:t>
      </w:r>
      <w:r>
        <w:rPr/>
        <w:t>ꤽ☵</w:t>
      </w:r>
      <w:r>
        <w:rPr/>
        <w:t>捠捞升砶ꍣ</w:t>
      </w:r>
      <w:r>
        <w:rPr/>
        <w:t>ⲡ</w:t>
      </w:r>
      <w:r>
        <w:rPr/>
        <w:t>쉈䥇猣椶睫太城淂쉈㉉층ꅡ묱琫抿넶땫쉴슩䯍厡䑠偋亿</w:t>
      </w:r>
      <w:r>
        <w:rPr/>
        <w:t>ꤤ⪵</w:t>
      </w:r>
      <w:r>
        <w:rPr/>
        <w:t>䀬乞睍㭟䜮ꥡ轉</w:t>
      </w:r>
      <w:r>
        <w:rPr/>
        <w:t>ꔸ</w:t>
      </w:r>
      <w:r>
        <w:rPr/>
        <w:t>弴⯂甪⩇䵯쉴꺡⹮亩㔬竂噋䝠㵭깊㕗깟暣</w:t>
      </w:r>
      <w:r>
        <w:rPr/>
        <w:t>ⱕ</w:t>
      </w:r>
      <w:r>
        <w:rPr/>
        <w:t>畹⼭⹄怫ꥸ慌䭷䌹䏂쉰瀱䄵䩏♨⽥轍攫䊱땟쉀㴪뼵䵟䄥䡑沥䘺쉪</w:t>
      </w:r>
      <w:r>
        <w:rPr/>
        <w:t>ⱞ</w:t>
      </w:r>
      <w:r>
        <w:rPr/>
        <w:t>剈╬厱瑦哂♘兮ꏂ</w:t>
      </w:r>
      <w:r>
        <w:rPr/>
        <w:t>ⵄ</w:t>
      </w:r>
      <w:r>
        <w:rPr/>
        <w:t>穗㋂砷穃浆싍灾</w:t>
      </w:r>
      <w:r>
        <w:rPr/>
        <w:t>⣎Ⓜ</w:t>
      </w:r>
      <w:r>
        <w:rPr/>
        <w:t>䌩⿂挶쵈湋䵖㚘厬ㆱ㯂⤰쉂浥恷呦璿晱硰䜬畱疣䂻⌽슘㭡놿껂쉥㟂焲扞歂⩷␳㎱ꅗ숸疱疥⌥숷攱颵䴪ㅕ剶녒쉞䨥睏癫⑖䕒䥏竂碱頽㍶</w:t>
      </w:r>
      <w:r>
        <w:rPr/>
        <w:t>ꦩꔬ</w:t>
      </w:r>
      <w:r>
        <w:rPr/>
        <w:t>祩⑃䨩쌤ꥷ䥃盂〪㕣眵在</w:t>
      </w:r>
      <w:r>
        <w:rPr/>
        <w:t>⡇</w:t>
      </w:r>
      <w:r>
        <w:rPr/>
        <w:t>烂催前썋㙯爺兵ㄨ묷䀶穋⭔湦婏䪻玻㌪盂쉍瑘䙔뗂呉ㅸ恙㍈쉚숹뿂睒䫎⽤떣䱮㕍</w:t>
      </w:r>
      <w:r>
        <w:rPr/>
        <w:t>꤭</w:t>
      </w:r>
      <w:r>
        <w:rPr/>
        <w:t>噰컂䝗숭绂䷂㭒㜪漳喿剫㕱稱䁤칐煈䩰汨깕埂丳쉉쉒겿㬪⩱梩㤻塦徬参悬썙帻䞡⩨꥞䅢䡇恾Ⓝ㗂㕁⭕</w:t>
      </w:r>
      <w:r>
        <w:rPr/>
        <w:t>ꤹ</w:t>
      </w:r>
      <w:r>
        <w:rPr/>
        <w:t>参⩺싂썌欣幟杇⍐䘴䮮慣摞쉮⛂㔶㴹僂㡒䙴匪挨⩷⏂䘮壂椫㭺</w:t>
      </w:r>
      <w:r>
        <w:rPr/>
        <w:t>ⱑ</w:t>
      </w:r>
      <w:r>
        <w:rPr/>
        <w:t>㦬㗂䩬⽦洣䡎秂噩쉹㕺칎熏ꄴ怫쉅쉇췂瓂</w:t>
      </w:r>
      <w:r>
        <w:rPr/>
        <w:t>ꤴ⤦</w:t>
      </w:r>
      <w:r>
        <w:rPr/>
        <w:t>喵圭⦻츬吷⭥䞻⪡</w:t>
      </w:r>
      <w:r>
        <w:rPr/>
        <w:t>⡞</w:t>
      </w:r>
      <w:r>
        <w:rPr/>
        <w:t>幙뼱䙟瓎쉅繡䜪幀썂쉑ㅨ쉎㥏쉺쉨媬嚘㐩扬</w:t>
      </w:r>
      <w:r>
        <w:rPr/>
        <w:t>ꕚ</w:t>
      </w:r>
      <w:r>
        <w:rPr/>
        <w:t>걍䵘뗂主쉗䷂㏂纏瑫㥷牟╧涣ꅳ㜯䁠⦬격㮩쉺ㅎ䌸쉟殮㑔㡗㵞敱捙䛂숴海弭⍘㔦㑢况䓎䅩接</w:t>
      </w:r>
      <w:r>
        <w:rPr/>
        <w:t>ꕈ</w:t>
      </w:r>
      <w:r>
        <w:rPr/>
        <w:t>坚敪塡놏㥞敷扲礷䪣⌮ꇂ⵺䑏㣂㙴ꇂ썧玻䤳䕉쵐⦩녬塣彫⩸ꍋ㭉</w:t>
      </w:r>
      <w:r>
        <w:rPr/>
        <w:t>⠱</w:t>
      </w:r>
      <w:r>
        <w:rPr/>
        <w:t>㡉橍核攺䮬䤹畠撱㭤쉑깾弭懂形甹숨</w:t>
      </w:r>
      <w:r>
        <w:rPr/>
        <w:t>ꕨ</w:t>
      </w:r>
      <w:r>
        <w:rPr/>
        <w:t>歀쉄福싂䴤怷樰眵ꆩ彖痂뭲梣佯繑뽳噩啲津杣떮愩䠻쉠䚘楅╾넹뗂⽈燂㉕曂汃奠挊敬⥠煃也쉟䔺䁴</w:t>
      </w:r>
      <w:r>
        <w:rPr/>
        <w:t>꧂</w:t>
      </w:r>
      <w:r>
        <w:rPr/>
        <w:t>啤⍱儫䑺썢惂颩䱬쉒爣摲㉔繯稰㵤▻䝖쉔ꥦ⤩啞穢쉶揂囂疏䥏䩯㜺勂싍칖〪숲婒⩬剆姃嚏䬺</w:t>
      </w:r>
      <w:r>
        <w:rPr/>
        <w:t>ꖡ⵨</w:t>
      </w:r>
      <w:r>
        <w:rPr/>
        <w:t>썒幐</w:t>
      </w:r>
      <w:r>
        <w:rPr/>
        <w:t>Ⱚ⬵</w:t>
      </w:r>
      <w:r>
        <w:rPr/>
        <w:t>嘩쉋숩슬售彭⩷⭸淂㩉婰쏂倱影奋徵煞毂䱳䬲暥強橦䡯땫矂慮╾쉢车噯㮩顔걄迂㦮</w:t>
      </w:r>
      <w:r>
        <w:rPr/>
        <w:t>ⲵ</w:t>
      </w:r>
      <w:r>
        <w:rPr/>
        <w:t>쉒䔪橧婪槂湩⫂츯㧍Ⓜ睐썱싂</w:t>
      </w:r>
      <w:r>
        <w:rPr/>
        <w:t>ꕔ</w:t>
      </w:r>
      <w:r>
        <w:rPr/>
        <w:t>㵉楊異檡稹猴싂뽙䩕扥⦱刪〯⏂썚佟畄쉴片朲ざ幪祍䈴半뭧</w:t>
      </w:r>
      <w:r>
        <w:rPr/>
        <w:t>ⵕ</w:t>
      </w:r>
      <w:r>
        <w:rPr/>
        <w:t>䠫痂䞡曂影灂</w:t>
      </w:r>
      <w:r>
        <w:rPr/>
        <w:t>ⰳ⥚⹘</w:t>
      </w:r>
      <w:r>
        <w:rPr/>
        <w:t>摬敮㦩稱䇂</w:t>
      </w:r>
      <w:r>
        <w:rPr/>
        <w:t>ꥆ꤯⍏</w:t>
      </w:r>
      <w:r>
        <w:rPr/>
        <w:t>䆥</w:t>
      </w:r>
      <w:r>
        <w:rPr/>
        <w:t>⠥⩧</w:t>
      </w:r>
      <w:r>
        <w:rPr/>
        <w:t>奰偠⑫⛂썌彍숩ꥸ椻歚</w:t>
      </w:r>
      <w:r>
        <w:rPr/>
        <w:t>ꔣ</w:t>
      </w:r>
      <w:r>
        <w:rPr/>
        <w:t>敉⤭淎痂堶䙵汙前♢깔걡䠦녏싎匮㌻矂恎䉓旂剠卄쉫쵠灐⥨嫂狂印뽗杋㔲搵涩歡顚坎싂㜩㙗忂⩾㵟根거䝖⬻츭⹒㬹畑䢿⤫児♵縵偬⸸깋慪뿂쉙숣캘猥䍲湁佹歡숸⽆睞뽷쉗煭숮先㍉琴⪵ꍭꥭ旂곂咘䥰숪昤瓍⨪弹쉖懂긫畒㵭㝵体娩䇃璣睪䤵恙䑌湋ォ㝃繾ㆱ뼬싂䏂⭘䛎䈫䵯砤䉣컂녾뿂盂䙄㛂䑤慗䭣췂쉯꥗䵯</w:t>
      </w:r>
      <w:r>
        <w:rPr/>
        <w:t>ⱺ</w:t>
      </w:r>
      <w:r>
        <w:rPr/>
        <w:t>捍칲䌮㑭䱇千囂䭗㡁숭䟎䱉⨲㨶祅坨呌櫃瑧毂攰⌴</w:t>
      </w:r>
      <w:r>
        <w:rPr/>
        <w:t>ꥍⵑ</w:t>
      </w:r>
      <w:r>
        <w:rPr/>
        <w:t>㏂뽖㙃</w:t>
      </w:r>
      <w:r>
        <w:rPr/>
        <w:t>ꤰ</w:t>
      </w:r>
      <w:r>
        <w:rPr/>
        <w:t>숥숨睄牷呍呈⩸쏂땡䏂쉌䡡</w:t>
      </w:r>
      <w:r>
        <w:rPr/>
        <w:t>⡊</w:t>
      </w:r>
      <w:r>
        <w:rPr/>
        <w:t>㜽牉</w:t>
      </w:r>
      <w:r>
        <w:rPr/>
        <w:t>ꔽ</w:t>
      </w:r>
      <w:r>
        <w:rPr/>
        <w:t>復婫뽎뭑춻⽉⑲桓䍥獓숣䍁䐻⹐</w:t>
      </w:r>
      <w:r>
        <w:rPr/>
        <w:t>ꕦ</w:t>
      </w:r>
      <w:r>
        <w:rPr/>
        <w:t>浃컂䡋䝙쉳甫⭃</w:t>
      </w:r>
      <w:r>
        <w:rPr/>
        <w:t>ꕳ</w:t>
      </w:r>
      <w:r>
        <w:rPr/>
        <w:t>쉊輶繎䅦䑵⭦</w:t>
      </w:r>
      <w:r>
        <w:rPr/>
        <w:t>ꕉ</w:t>
      </w:r>
      <w:r>
        <w:rPr/>
        <w:t>皿嫎丣ꍰ쉲ꇂ〰棂껃汴噮㡱瑺卋㉯帴⑃䱄싂堵</w:t>
      </w:r>
      <w:r>
        <w:rPr/>
        <w:t>ꦏ</w:t>
      </w:r>
      <w:r>
        <w:rPr/>
        <w:t>恆测辻照囍㕅ぞ녴☲婙慉╊卖뼶땧싂妵礨杔숹刻⑶㧎䑎긤乬値䃎参⏂輳⩨幁歃瞱䑐慫䅴쉸쉵⪮婾滂숺扱幉䙎垱쉭녧㠱⍚㡬颩毎Ⓜ煎昵㉘䙙숥㡨囂깵⍇⼶捂䍙案칠惂⌽瑤縪㍗到껂칦쵆秂媏搰悩輪썃咿쉠</w:t>
      </w:r>
      <w:r>
        <w:rPr/>
        <w:t>ꕲ⥞</w:t>
      </w:r>
      <w:r>
        <w:rPr/>
        <w:t>恆奬㙲揍䝞杂뽀檬숣㉋昤꥕挦䘲쵣⍸㵐壂㦡ㅓ係</w:t>
      </w:r>
      <w:r>
        <w:rPr/>
        <w:t>ꥈ</w:t>
      </w:r>
      <w:r>
        <w:rPr/>
        <w:t>㡪녂渶輴☻桭쉒</w:t>
      </w:r>
      <w:r>
        <w:rPr/>
        <w:t>⡬</w:t>
      </w:r>
      <w:r>
        <w:rPr/>
        <w:t>깪瀊瑓껎抣䨷炮념噟塺숬柍怹爩슥침顊䍨潯⾻╕넶</w:t>
      </w:r>
      <w:r>
        <w:rPr/>
        <w:t>ⵟ</w:t>
      </w:r>
      <w:r>
        <w:rPr/>
        <w:t>숶瘸彁棂㘱䕧껂䩓兹꺵烃汊떩㭀䗂ꅴ偹徿啧춵別奅䁭쉯딻쉅戹㙓썷쉘椪ꌹ猦䈴⨮慨浀걍顫</w:t>
      </w:r>
      <w:r>
        <w:rPr/>
        <w:t>ⰺ</w:t>
      </w:r>
      <w:r>
        <w:rPr/>
        <w:t>辱呅捖⥏◂╂㶡朷眷</w:t>
      </w:r>
      <w:r>
        <w:rPr/>
        <w:t>ꦣ</w:t>
      </w:r>
      <w:r>
        <w:rPr/>
        <w:t>㙃</w:t>
      </w:r>
      <w:r>
        <w:rPr/>
        <w:t>ⴹ</w:t>
      </w:r>
      <w:r>
        <w:rPr/>
        <w:t>彣剠橢ぶ쉕摊䂡顃㡦爩╮夯㕘扖甬숻촭淂摶╰</w:t>
      </w:r>
      <w:r>
        <w:rPr/>
        <w:t>Ⱕ</w:t>
      </w:r>
      <w:r>
        <w:rPr/>
        <w:t>愭</w:t>
      </w:r>
      <w:r>
        <w:rPr/>
        <w:t>ꤪ</w:t>
      </w:r>
      <w:r>
        <w:rPr/>
        <w:t>䨮慎㘵繌㍍砪⩎え䍾潔䉥⹀晸</w:t>
      </w:r>
      <w:r>
        <w:rPr/>
        <w:t>ꔯ</w:t>
      </w:r>
      <w:r>
        <w:rPr/>
        <w:t>㵳㡳婓⬯汐䵪</w:t>
      </w:r>
      <w:r>
        <w:rPr/>
        <w:t>⣂</w:t>
      </w:r>
      <w:r>
        <w:rPr/>
        <w:t>塸⨬戴②妿恹ㅒ⹬⩌쉠쌺쉸毂䕱氶䘮䱆쉸倳㙌挮싂绂컍ㅆ幇㇂긩ꌣ灳䬶圱뽄쉏啦⩚塘㎿佊禱湞┶睙싂䝁䭦⑍佡⨰救縪甲婎칓掩䇂睉䝹㠵㛂䡘㥈䡁彑㨫</w:t>
      </w:r>
      <w:r>
        <w:rPr/>
        <w:t>ꗂ</w:t>
      </w:r>
      <w:r>
        <w:rPr/>
        <w:t>煃㕆匱칒ꄲ싂</w:t>
      </w:r>
      <w:r>
        <w:rPr/>
        <w:t>ⴱ</w:t>
      </w:r>
      <w:r>
        <w:rPr/>
        <w:t>偷湢偈䱶獑⫂敓嗂㇂涘⪡软瀬㉪䉅捰䡋ꄹ䢩㮻㝒䱚㥑䇍噎녖걚㡢쉋帽睠湴쉀⍲娭</w:t>
      </w:r>
      <w:r>
        <w:rPr/>
        <w:t>ꕅ</w:t>
      </w:r>
      <w:r>
        <w:rPr/>
        <w:t>竂偗偉㭊湙⿂㕷睧㡀⼰깟値⻃媩怮杋炥</w:t>
      </w:r>
      <w:r>
        <w:rPr/>
        <w:t>Ɒ</w:t>
      </w:r>
      <w:r>
        <w:rPr/>
        <w:t>숶瓍擂轶硥뿂吪剆䉀䶻福佺淂㉱슏㍲㩷쉴侮伵帺堣쎘纻칥檡녆ꍨ祏숲쉺恌┩쉊㝆㞩湠</w:t>
      </w:r>
      <w:r>
        <w:rPr/>
        <w:t>ꦿ</w:t>
      </w:r>
      <w:r>
        <w:rPr/>
        <w:t>〻烂⾵뇍砵䑮뿂쉏쉇䍂썆噕䘮⤷䨯숤䉫⪵▮轒넦橑參쉕睨婋梵橰啭䰭䗃碏</w:t>
      </w:r>
      <w:r>
        <w:rPr/>
        <w:t>꧍</w:t>
      </w:r>
      <w:r>
        <w:rPr/>
        <w:t>ぢ漥㉞쉣⬶⒵䓂祑璻⒵劏쉮剄뇂㥍䝺쉰䩊쉀栰颩䕣ꏂ汏㩩䭚氫쉔䠤숳숣䁏쉸䅀⑶楥椱獳䁆䤨値㙃䕹嫂癀獔皬깓⌱牵깶⽈묺</w:t>
      </w:r>
      <w:r>
        <w:rPr/>
        <w:t>ꔷ</w:t>
      </w:r>
      <w:r>
        <w:rPr/>
        <w:t>熱ꅈ䊬㝾牔彗녅습幍㝷ꥤ쌺盂潍뭳影乮㤸땯쉢뼺汉곂硫⨪太栯卐硔쉔싂䕡쉊䳎</w:t>
      </w:r>
      <w:r>
        <w:rPr/>
        <w:t>꥟</w:t>
      </w:r>
      <w:r>
        <w:rPr/>
        <w:t>垱㆏쉆楒䥍⨨㙭㵑㕩辮㜯숹⹃쉫쌩┺晘⩗睁ꌹ瑎䥥쉨㭡숰櫂ꥡ恳⌷쵕昽⹭</w:t>
      </w:r>
      <w:r>
        <w:rPr/>
        <w:t>ⱖ⭌</w:t>
      </w:r>
      <w:r>
        <w:rPr/>
        <w:t>䩕䩫伽䈮げ쉆昭쉒㋃</w:t>
      </w:r>
      <w:r>
        <w:rPr/>
        <w:t>⣂</w:t>
      </w:r>
      <w:r>
        <w:rPr/>
        <w:t>㕱㡨ꄷ㑔㤭ㅪ걦䢣㕧쉃㭺ꇂ㭌㷍녰䈺秂縯쉇䳂⹁䤫땍捬䯂깟慾뼣쉏㶱托乥</w:t>
      </w:r>
      <w:r>
        <w:rPr/>
        <w:t>ⵀ</w:t>
      </w:r>
      <w:r>
        <w:rPr/>
        <w:t>쉍츭⸬⿂嘵䛂쉡㬭嘲幇㟂쎥啭帺㍥㤱⺘쉠</w:t>
      </w:r>
      <w:r>
        <w:rPr/>
        <w:t>ⱚ</w:t>
      </w:r>
      <w:r>
        <w:rPr/>
        <w:t>깯딭呆唤㒘兤杯湳㩋㵏</w:t>
      </w:r>
      <w:r>
        <w:rPr/>
        <w:t>ꕱ⨊</w:t>
      </w:r>
      <w:r>
        <w:rPr/>
        <w:t>㑶皮娤塣ꎮ坌Ⓕ䟂㉒썥쉁숲廃믂氽쉫穏</w:t>
      </w:r>
      <w:r>
        <w:rPr/>
        <w:t>꧂</w:t>
      </w:r>
      <w:r>
        <w:rPr/>
        <w:t>썪楋匪硘姂敀轶㣂砽催梡䮱噌盂亘卞揂䥤傏䍎摑㔽⬱깵</w:t>
      </w:r>
      <w:r>
        <w:rPr/>
        <w:t>꧂▻⬵⤳</w:t>
      </w:r>
      <w:r>
        <w:rPr/>
        <w:t>쉶濂⩀숬庬囂灷擂桫療뾱䑮칾庡⺬楪</w:t>
      </w:r>
      <w:r>
        <w:rPr/>
        <w:t>ⰽ</w:t>
      </w:r>
      <w:r>
        <w:rPr/>
        <w:t>쉰産䍒㵰㜰挳抡㦵㐤䨭땇㛂쉡㈤瑔敲컂囂㌰䙧ꅨ䭤剴</w:t>
      </w:r>
      <w:r>
        <w:rPr/>
        <w:t>⡴⢵</w:t>
      </w:r>
      <w:r>
        <w:rPr/>
        <w:t>䏂⍶㵑け䡌焪쉑㊩숴爴╶庥硘</w:t>
      </w:r>
      <w:r>
        <w:rPr/>
        <w:t>ꥒ</w:t>
      </w:r>
      <w:r>
        <w:rPr/>
        <w:t>䰹⩭걗潍氥</w:t>
      </w:r>
      <w:r>
        <w:rPr/>
        <w:t>ꥍ</w:t>
      </w:r>
      <w:r>
        <w:rPr/>
        <w:t>稪䰱幮䑡僎뿎唹⵾㠲쉔녓㛃쉈ㄱ숩깣⩣뽋眴怱ㆻ恅⩴杭仃ぢ找䕶㘽睅쉓㛎쉀执偡</w:t>
      </w:r>
      <w:r>
        <w:rPr/>
        <w:t>ⱱ</w:t>
      </w:r>
      <w:r>
        <w:rPr/>
        <w:t>穊樱숲⵩⬪층䳂쉔䳍숣걸㵣汅捒</w:t>
      </w:r>
      <w:r>
        <w:rPr/>
        <w:t>꧃</w:t>
      </w:r>
      <w:r>
        <w:rPr/>
        <w:t>塾弯䅀갳긵愣㠥⛎뇂瑒版顾걱湦ㅄ㕀昨㍂婮</w:t>
      </w:r>
      <w:r>
        <w:rPr/>
        <w:t>ꕩ</w:t>
      </w:r>
      <w:r>
        <w:rPr/>
        <w:t>䩗呠䬫⍅묫㥵ꥣ並䡖쉢繫彸婑슡値䑁悿示刪忂</w:t>
      </w:r>
      <w:r>
        <w:rPr/>
        <w:t>ⱥ</w:t>
      </w:r>
      <w:r>
        <w:rPr/>
        <w:t>䕲칌쉬畇掵祍剧싂☪䬵㕇⧂皿剨㝧係偞癋偪恃䊏汎こ睷깊樣䅲楩┬</w:t>
      </w:r>
      <w:r>
        <w:rPr/>
        <w:t>꧂</w:t>
      </w:r>
      <w:r>
        <w:rPr/>
        <w:t>偁婑乖啹焱췂㑥瑌⥙礤쉹㐱瘭坢冥牗䰱촣汢洹凂啳㥯㕶摆⨲싂뭈㬳깧沣祩橧皘䬫縦쉱畯╸〬瀯煂䁄⽒䙑瀳쉸䡎恖묵偸㬤湢⺣깓楤䱾啞幧ㅡ䀫⨣</w:t>
      </w:r>
      <w:r>
        <w:rPr/>
        <w:t>ꔭ</w:t>
      </w:r>
      <w:r>
        <w:rPr/>
        <w:t>슡畆⸳숯䍖㧃慙場㨹婙⹪乒칋硶穤㕞丬离具䋂䠥睚⽡飍⥉㕨弬皿挺ギ婎뭒颬땥</w:t>
      </w:r>
      <w:r>
        <w:rPr/>
        <w:t>ⰰ</w:t>
      </w:r>
      <w:r>
        <w:rPr/>
        <w:t>땺㵥싂淂媱䉵Ⓝ㉩廂塚䞡쉩顬쵠䷂</w:t>
      </w:r>
      <w:r>
        <w:rPr/>
        <w:t>Ⳃ</w:t>
      </w:r>
      <w:r>
        <w:rPr/>
        <w:t>哂숤䠪渰幸⬰⩡</w:t>
      </w:r>
      <w:r>
        <w:rPr/>
        <w:t>ꖡ</w:t>
      </w:r>
      <w:r>
        <w:rPr/>
        <w:t>ꍵ敟妿넣㡙湔긹眥塘炿䚘슡扮捵剚</w:t>
      </w:r>
      <w:r>
        <w:rPr/>
        <w:t>꧍</w:t>
      </w:r>
      <w:r>
        <w:rPr/>
        <w:t>愵㩵案ꍏ嫃</w:t>
      </w:r>
      <w:r>
        <w:rPr/>
        <w:t>⠳</w:t>
      </w:r>
      <w:r>
        <w:rPr/>
        <w:t>烂偒匴숺녱浰畸弦戩⶿堯䁫쏂塋싂㭔束礩놮뭈깁䔹䑧숱瘸竂☷㕪갹穀땉灦⺮걨넪䜳䭴㔫쵯싂ꥡ䰦㞘</w:t>
      </w:r>
      <w:r>
        <w:rPr/>
        <w:t>ꗂ</w:t>
      </w:r>
      <w:r>
        <w:rPr/>
        <w:t>咱</w:t>
      </w:r>
      <w:r>
        <w:rPr/>
        <w:t>ꗂ</w:t>
      </w:r>
      <w:r>
        <w:rPr/>
        <w:t>㐱佹嫍瀮䲬䍇輨硾槂堣⿍獧癏㩗쉯╗㖱畟쉅⩆ꥯ摏洹슏촥媿杣找窵䡗潧싂坶갪쉚惂묨嘪䶡㎱놩ㅓ䲮厬㐯婈繰䛃⥰䑙偗♺汶楩商╶ꍾ䤱嗂穤剳䶘桮嘰㕈쏂杳旂䁐쉦穴㎡뭾䭭瑢䭡媿䅲䝃䩫术쉉䴮쉞単쉨䅚杇ォ嗂働┊䓃浰穃</w:t>
      </w:r>
      <w:r>
        <w:rPr/>
        <w:t>ꕩ</w:t>
      </w:r>
      <w:r>
        <w:rPr/>
        <w:t>垡硵⒬犵浅䬪䩄攣⽕ꍙ땣䵂쉑氤䁋쉤⭴撩汊嗂㉐숰⑃兲╋</w:t>
      </w:r>
      <w:r>
        <w:rPr/>
        <w:t>ꕱ</w:t>
      </w:r>
      <w:r>
        <w:rPr/>
        <w:t>樷⩗凂땭焥ꎬ瑦埂</w:t>
      </w:r>
      <w:r>
        <w:rPr/>
        <w:t>⠵</w:t>
      </w:r>
      <w:r>
        <w:rPr/>
        <w:t>ぐ⸺圳기䱢╌穆恊咩儩쉍㭞稤⩲╅⼹獶</w:t>
      </w:r>
      <w:r>
        <w:rPr/>
        <w:t>ⵄ</w:t>
      </w:r>
      <w:r>
        <w:rPr/>
        <w:t>圳呫氯㙺</w:t>
      </w:r>
      <w:r>
        <w:rPr/>
        <w:t>ꥍ</w:t>
      </w:r>
      <w:r>
        <w:rPr/>
        <w:t>숹⸶噀숣䨨㧂弤浺䍘칑丬㵰轪啕氹뭙帰</w:t>
      </w:r>
      <w:r>
        <w:rPr/>
        <w:t>ⵢ</w:t>
      </w:r>
      <w:r>
        <w:rPr/>
        <w:t>檮泂ꍆ♲炱ꏂ煓惂卐囂飂珂矂毂濂</w:t>
      </w:r>
      <w:r>
        <w:rPr/>
        <w:t>ꗂ</w:t>
      </w:r>
      <w:r>
        <w:rPr/>
        <w:t>搦共슡楮獶䎮㥋偷</w:t>
      </w:r>
      <w:r>
        <w:rPr/>
        <w:t>ⵒ</w:t>
      </w:r>
      <w:r>
        <w:rPr/>
        <w:t>弦淂㘣쉌</w:t>
      </w:r>
      <w:r>
        <w:rPr/>
        <w:t>⣎</w:t>
      </w:r>
      <w:r>
        <w:rPr/>
        <w:t>䵌䩲䉓㍅䴵</w:t>
      </w:r>
      <w:r>
        <w:rPr/>
        <w:t>ꕦ</w:t>
      </w:r>
      <w:r>
        <w:rPr/>
        <w:t>晗⹊땟뽘彥䉺䡟狂嫂⏂</w:t>
      </w:r>
      <w:r>
        <w:rPr/>
        <w:t>ꔣ</w:t>
      </w:r>
      <w:r>
        <w:rPr/>
        <w:t>⠱</w:t>
      </w:r>
      <w:r>
        <w:rPr/>
        <w:t>灰湱晣䣂啎ㅟ帬䎩숴㤶倽癪䨮灭㧂䅞䑅橥唰촪㌸爨ꥷ畂歎썓伳쎩㉇숰睞깊</w:t>
      </w:r>
      <w:r>
        <w:rPr/>
        <w:t>ꕙ</w:t>
      </w:r>
      <w:r>
        <w:rPr/>
        <w:t>常㦵㨳朷㥕</w:t>
      </w:r>
      <w:r>
        <w:rPr/>
        <w:t>ⱖ</w:t>
      </w:r>
      <w:r>
        <w:rPr/>
        <w:t>㪱兑슮敥⨴♋싂琬幒飂⦘呆手숳揂淂瑘桦긴嗂뼶瀹䔴帤搤㔮쉯</w:t>
      </w:r>
      <w:r>
        <w:rPr/>
        <w:t>ⱟ</w:t>
      </w:r>
      <w:r>
        <w:rPr/>
        <w:t>埂祾煏싂儦佀쉱⹎䕵颱樬穃噥ㆩ䬸䩰䨰䃃뼳㟂㐳桓娶╾獳瑐䡁轞⾘쉒但獌㌷숣剠⬨乗搨欹쉞漽䡢轍쉯澡桌뾮♷侮瘥㍸싂츻䐱墏䩱幓믃숬숭</w:t>
      </w:r>
      <w:r>
        <w:rPr/>
        <w:t>ꥋ</w:t>
      </w:r>
      <w:r>
        <w:rPr/>
        <w:t>숪犵㌬彷쉇ㄳ</w:t>
      </w:r>
      <w:r>
        <w:rPr/>
        <w:t>ⵏ</w:t>
      </w:r>
      <w:r>
        <w:rPr/>
        <w:t>㑉</w:t>
      </w:r>
      <w:r>
        <w:rPr/>
        <w:t>ꗂ</w:t>
      </w:r>
      <w:r>
        <w:rPr/>
        <w:t>憻㭳疻딳漰ꅣ昻搬煘쉈汘櫂슿␵숶쉏</w:t>
      </w:r>
      <w:r>
        <w:rPr/>
        <w:t>ⵔ</w:t>
      </w:r>
      <w:r>
        <w:rPr/>
        <w:t>숪䤮건噩恱竎楷槂㈩奉䕚唩쉬①ㅷ⻂땬䛂◂毂濎뭐厮칃恲橺㕀䜵땷㗂뭑쉭슘汔係㔱乫倳䙧䥴佂깸梿☶䙔穑桉ꇂ묯㍎뭈䍰橫殣暏썙☸揂⾏㔸瑖䍷睗䌳⥴㓂奅깇㭳</w:t>
      </w:r>
      <w:r>
        <w:rPr/>
        <w:t>ⱱ</w:t>
      </w:r>
      <w:r>
        <w:rPr/>
        <w:t>楤灲␮뗎ꥡꇂ忂┬太츤㝟嘺㥤煂湥澬顳㤶㉙䅉䩭䎡⽅깟檵걣㑬沵䧂䅀㔫疏憮䞬쎻劮깠瑞䈯꥔婠㪩煙㩫䁸깮兀輺瀲磂漲┦䤺갴轖䙞眫浏捁婬匦嘶㮘</w:t>
      </w:r>
      <w:r>
        <w:rPr/>
        <w:t>ꤺ</w:t>
      </w:r>
      <w:r>
        <w:rPr/>
        <w:t>顺땗</w:t>
      </w:r>
      <w:r>
        <w:rPr/>
        <w:t>ꕱ⧂</w:t>
      </w:r>
      <w:r>
        <w:rPr/>
        <w:t>娤䵷</w:t>
      </w:r>
      <w:r>
        <w:rPr/>
        <w:t>ⵦ</w:t>
      </w:r>
      <w:r>
        <w:rPr/>
        <w:t>䰦偔瘫堸佦垣㬪懃㩕惂稸┥惂</w:t>
      </w:r>
      <w:r>
        <w:rPr/>
        <w:t>ꤽ</w:t>
      </w:r>
      <w:r>
        <w:rPr/>
        <w:t>䗂丳㙠㖻癁瑪䝺揂䵸坉燂녋敯슘呒</w:t>
      </w:r>
      <w:r>
        <w:rPr/>
        <w:t>ꕐ</w:t>
      </w:r>
      <w:r>
        <w:rPr/>
        <w:t>습㗃䁄깐⩯</w:t>
      </w:r>
      <w:r>
        <w:rPr/>
        <w:t>⢻</w:t>
      </w:r>
      <w:r>
        <w:rPr/>
        <w:t>쉒去䚡湑숤㜩꺻㵾숴硷㒻㠫兪嗂⨰摅祵嗎剄礫潾춡싂䵲㦥便噀樹㡨䵵싂깖䐪쉘䌽믂爨䬤䆥㕰洷⛂슡娰秂쉇濂쉢歔쉭ꅠ쉲숊穓䉊</w:t>
      </w:r>
      <w:r>
        <w:rPr/>
        <w:t>ⵃ</w:t>
      </w:r>
      <w:r>
        <w:rPr/>
        <w:t>싍顑뭄䵬◂㉦噆쉚䃃썇꥖堥⩵Ⓜ</w:t>
      </w:r>
      <w:r>
        <w:rPr/>
        <w:t>Ⱶ</w:t>
      </w:r>
      <w:r>
        <w:rPr/>
        <w:t>숯㟃⮱玥庵剭⩐⍠婯ㅟ採痂㙶兠㈬㷂ꅴ䅥䝂㯂⥪掣</w:t>
      </w:r>
      <w:r>
        <w:rPr/>
        <w:t>ꦡ</w:t>
      </w:r>
      <w:r>
        <w:rPr/>
        <w:t>挦睴⿂䥰⽄꺮㍖䩒庣均䥬숭吤帤䉵ꅦ쉢쉈䢩</w:t>
      </w:r>
      <w:r>
        <w:rPr/>
        <w:t>⠺</w:t>
      </w:r>
      <w:r>
        <w:rPr/>
        <w:t>싂슱䣂㝖㒩懂떵弽ꍚ쉘冮烂旂┣柂楠슣䈥繨䪣恅</w:t>
      </w:r>
      <w:r>
        <w:rPr/>
        <w:t>ꕞ</w:t>
      </w:r>
      <w:r>
        <w:rPr/>
        <w:t>冻쉖刯⍸樤⨤숹</w:t>
      </w:r>
      <w:r>
        <w:rPr/>
        <w:t>⢬</w:t>
      </w:r>
      <w:r>
        <w:rPr/>
        <w:t>썊␸䥋纻湺ꄪ䱮䁴⩷슿䉆싎䷂䭹㉶扖猸顱札畡쉵쉑썀楱棃兾㤻</w:t>
      </w:r>
      <w:r>
        <w:rPr/>
        <w:t>꤯</w:t>
      </w:r>
      <w:r>
        <w:rPr/>
        <w:t>呐拎䖵捹⤰樶浏⤸숨䰭䚱湐㍞坚挮슡쉾杯╃녂뽲㍤摌쉊숱⿂唱兪䰷┽慷恔㍀䆩瑋쵤浒偡␳䞵쉍塊燂⨭埂ꍎꥨ剶嚘䩡祂⩾嘭㘽</w:t>
      </w:r>
      <w:r>
        <w:rPr/>
        <w:t>Ᵽ</w:t>
      </w:r>
      <w:r>
        <w:rPr/>
        <w:t>䍢痂䐹䜸歙⌨䄫燃媡⼯坊彧숶㡒爪畇㉾汕株㋂걺䊩優⨵㤴扦쉸掵䭴쵚幆⩬쉭놿䰨医⨣</w:t>
      </w:r>
      <w:r>
        <w:rPr/>
        <w:t>ꗂ</w:t>
      </w:r>
      <w:r>
        <w:rPr/>
        <w:t>狂佖㦮㡺⨳洷ち傱䙷奏⬽睺넸疣睏じ</w:t>
      </w:r>
      <w:r>
        <w:rPr/>
        <w:t>⡓</w:t>
      </w:r>
      <w:r>
        <w:rPr/>
        <w:t>溡㉈拂䑏㕏뭺樸傩숩㙑⩢浯㦡瑎쉟䩥쉮춣⹅⽲땟幚疡璱㵾䰸㭧⪏㝫싍㥬䨱</w:t>
      </w:r>
      <w:r>
        <w:rPr/>
        <w:t>ꥎ</w:t>
      </w:r>
      <w:r>
        <w:rPr/>
        <w:t>狂㉟単</w:t>
      </w:r>
      <w:r>
        <w:rPr/>
        <w:t>ⱑ</w:t>
      </w:r>
      <w:r>
        <w:rPr/>
        <w:t>佋쉐䐪流ꥳ㍂⶿</w:t>
      </w:r>
      <w:r>
        <w:rPr/>
        <w:t>ꤱ</w:t>
      </w:r>
      <w:r>
        <w:rPr/>
        <w:t>穓浬숳⸶㪏狎礪땑䰴剕⸳䭢싂歸쉄晄毂盂┬⻂顩⩠囎숩쉡䥐┩䱉</w:t>
      </w:r>
      <w:r>
        <w:rPr/>
        <w:t>ꥒ</w:t>
      </w:r>
      <w:r>
        <w:rPr/>
        <w:t>呙㭣ㅰ칳녗娬䯂㶩⥰㑄牓䘲乐杋㥞偳顴偮䡕摌硴숺슻祋뿂䡞瑐쌯棂┰싂㪿䭇煂슘珍烂牙眻쉘숲䥅䄪晇뼱〣况灶慅媩均楊呮⩮坡吱뭩㙟坃♐浗愵숪</w:t>
      </w:r>
      <w:r>
        <w:rPr/>
        <w:t>⠴</w:t>
      </w:r>
      <w:r>
        <w:rPr/>
        <w:t>쉮</w:t>
      </w:r>
      <w:r>
        <w:rPr/>
        <w:t>ⵟ</w:t>
      </w:r>
      <w:r>
        <w:rPr/>
        <w:t>㡍⩚䰦㑟帪湔쉏痂頭甥犮㉴窿瀸긪䁮촵侱㍳㠤捳㜦땂ㅊ㥈㡁䍱칓恣썢坎䩶䤺涏ꍏ匮⹮抡╹佒뽐㍖䙗剥櫃橘穩쉡復䉰潍楓恐긻뽡슮媩癠⩇繞猯棂㊬췂弯斵湺걘伽䍣싂쉞儣뭠汗쉆䯂䵡⹠轄ꆩ涻떱党繎䊮쉵칀剠嫂쉰⭡帪䗂뾏⸰敊썱</w:t>
      </w:r>
      <w:r>
        <w:rPr/>
        <w:t>ꕟ</w:t>
      </w:r>
      <w:r>
        <w:rPr/>
        <w:t>⽫◂숹뽸さ땀䁌ꍏ渮⽹㙑꥖쉭祁싂䧂楥憥欪獅㒩㑂㇂쉬湥廃惂輹潔縫</w:t>
      </w:r>
      <w:r>
        <w:rPr/>
        <w:t>ꔱ</w:t>
      </w:r>
      <w:r>
        <w:rPr/>
        <w:t>쌺䉾⪬⹇㚮슻瑈瀻䬷䚻⚱澬</w:t>
      </w:r>
      <w:r>
        <w:rPr/>
        <w:t>ꤊ</w:t>
      </w:r>
      <w:r>
        <w:rPr/>
        <w:t>ㄣ䇂뭉泂</w:t>
      </w:r>
      <w:r>
        <w:rPr/>
        <w:t>ꕟ</w:t>
      </w:r>
      <w:r>
        <w:rPr/>
        <w:t>湭掏扙곂丵强⽢⼲坸吻劻㶻꥾媏飂ㅢ䄻㕹䩟娹矂</w:t>
      </w:r>
      <w:r>
        <w:rPr/>
        <w:t>ꕎ</w:t>
      </w:r>
      <w:r>
        <w:rPr/>
        <w:t>㙀牄栶㧎燂䑭〰竂埃칫祓ꥹ潫뭉桞晹哂숥쉾쉚⿂숸믃硴癃济⩎灟땄䑒呺⽪뿂㷂</w:t>
      </w:r>
      <w:r>
        <w:rPr/>
        <w:t>Ⱨ</w:t>
      </w:r>
      <w:r>
        <w:rPr/>
        <w:t>ꌶ啸倻䑢</w:t>
      </w:r>
      <w:r>
        <w:rPr/>
        <w:t>Ⱘ</w:t>
      </w:r>
      <w:r>
        <w:rPr/>
        <w:t>攰洭搤슏⨰䁏뭁깰슬摖恞㧂䖩슱䐦쌬䨶쉹쉏㯂牓촹긯穢䭚㉈䡓硡⨶佂仂䭨㕰䣂써㩖廂⥅쉧煦姂䱗⍸凎瑌洶ꍁ榬쉞六곂䍈㥷剚䄣煒㜮別⹣쉤칒䜭䡢땾䶬쉉憿喱㧂橷奢䞥掏컂奖땲⩀㈩⑯䍾갤揂卟溬칃㑾滂勂䙲칇穗祶걡䱄숤户쉮哂〥溥呪ꄵ깓쉳輪砪䆬䒻╢䫂凎㑀䩴癧妮伯썳畑憱▵䐱㉂䷂亩㠷㞬싂顪㌳㨩偺怰⨶乥㕑估仍녹䉣㙤㈤㑑犣⩱太㵩싂ヂ栽㉞灰潠쉺掬顯숽쉇칥桞뭳䣃쌸疵飂═싃</w:t>
      </w:r>
      <w:r>
        <w:rPr/>
        <w:t>ⱪ</w:t>
      </w:r>
      <w:r>
        <w:rPr/>
        <w:t>枏搯啧癖痂㬲</w:t>
      </w:r>
      <w:r>
        <w:rPr/>
        <w:t>ꕖ⩞</w:t>
      </w:r>
      <w:r>
        <w:rPr/>
        <w:t>婕儭焱䭬㯃こ㌱晹䩗橠ㆿ</w:t>
      </w:r>
      <w:r>
        <w:rPr/>
        <w:t>ⵁ</w:t>
      </w:r>
      <w:r>
        <w:rPr/>
        <w:t>숹ꄪ灾싂㘬畎⪏㑏優싂ケ椮彙⪘䥯쉲嫂뭥癬ㆻ</w:t>
      </w:r>
      <w:r>
        <w:rPr/>
        <w:t>Ɒ</w:t>
      </w:r>
      <w:r>
        <w:rPr/>
        <w:t>숲㑒건䥠䝓⬶㑕䙣䯂慚⹗㇍쵐쉐㠹奮桤慨彟뭋祺</w:t>
      </w:r>
      <w:r>
        <w:rPr/>
        <w:t>ⰸ⡟</w:t>
      </w:r>
      <w:r>
        <w:rPr/>
        <w:t>뗂塁ꅲ戸ヂ쉀噁桳䐶䢻澘</w:t>
      </w:r>
      <w:r>
        <w:rPr/>
        <w:t>ꥏ</w:t>
      </w:r>
      <w:r>
        <w:rPr/>
        <w:t>䦻⭮猶</w:t>
      </w:r>
      <w:r>
        <w:rPr/>
        <w:t>ꔪ</w:t>
      </w:r>
      <w:r>
        <w:rPr/>
        <w:t>䐦㧃</w:t>
      </w:r>
      <w:r>
        <w:rPr/>
        <w:t>⡨</w:t>
      </w:r>
      <w:r>
        <w:rPr/>
        <w:t>䥥䭊</w:t>
      </w:r>
      <w:r>
        <w:rPr/>
        <w:t>ⵥ</w:t>
      </w:r>
      <w:r>
        <w:rPr/>
        <w:t>쉐</w:t>
      </w:r>
      <w:r>
        <w:rPr/>
        <w:t>ꕪ</w:t>
      </w:r>
      <w:r>
        <w:rPr/>
        <w:t>쉵硤䲱ꅺ䎻摁側ꄴ⸩乪㘮</w:t>
      </w:r>
      <w:r>
        <w:rPr/>
        <w:t>ⵟ</w:t>
      </w:r>
      <w:r>
        <w:rPr/>
        <w:t>䝢쉒㵅㩈⵷⭸⭭估⥩浺栤㯂汍䱡䓂⨫奙䝾楘䄲쏍䜤琳吴湇㡧奉쉱椭⌲怹栨彚䍷녑⪩⛎䅕ꇂ싎煕輷쉗㗍䑳兕慭뭄顢</w:t>
      </w:r>
      <w:r>
        <w:rPr/>
        <w:t>Ⳃ</w:t>
      </w:r>
      <w:r>
        <w:rPr/>
        <w:t>쉨䢡쉓慶⑧䎡</w:t>
      </w:r>
      <w:r>
        <w:rPr/>
        <w:t>ꔴ</w:t>
      </w:r>
      <w:r>
        <w:rPr/>
        <w:t>숰쵶땅迂扚焷⤶쉘津㑠䥆쵅䮮⭣쉀偀싃優㑯㙆㇎㜨䍌杮䅸⍉娦䟂呴惂牑䆡揂䙁ꄱ㔮献㝦쉪칙畃䌶橷쉡쉴払⽸겱榘塪奚䡯猶䙓䇎㦏䣂淂戮숨⹌焻啓䝯浙쉙杇墡㍥溿쉚㵙玡祒䁴ꏂ坹</w:t>
      </w:r>
      <w:r>
        <w:rPr/>
        <w:t>ꤶ</w:t>
      </w:r>
      <w:r>
        <w:rPr/>
        <w:t>㭉쉒㮿媩䕍涡繷숰⸬⺿껂ㅥ珂썑婱䜯⽦禬猶噚顁</w:t>
      </w:r>
      <w:r>
        <w:rPr/>
        <w:t>⡇</w:t>
      </w:r>
      <w:r>
        <w:rPr/>
        <w:t>䅤项☮堳䈪䛎⻂⽂㯂⍴橕ꥦ慖㡣獵坔쉕畩塉㉆儊橗剗挻㐨䰴睈㘣㡔</w:t>
      </w:r>
      <w:r>
        <w:rPr/>
        <w:t>ⷂ</w:t>
      </w:r>
      <w:r>
        <w:rPr/>
        <w:t>䉆滂숣佱弹</w:t>
      </w:r>
      <w:r>
        <w:rPr/>
        <w:t>ꥇ</w:t>
      </w:r>
      <w:r>
        <w:rPr/>
        <w:t>건爬䔮</w:t>
      </w:r>
      <w:r>
        <w:rPr/>
        <w:t>⡱</w:t>
      </w:r>
      <w:r>
        <w:rPr/>
        <w:t>挣ꎻ幺㥚뮿ꏎ쉢珂攰欸쉕摫桳넨╰뭆넭쉩湠쉯梥⹬걹榱楉庵失䁀灱춿䝺浕캵쉓쎮컂쉃</w:t>
      </w:r>
      <w:r>
        <w:rPr/>
        <w:t>ꖡ</w:t>
      </w:r>
      <w:r>
        <w:rPr/>
        <w:t>녴斡싂湀쏂쉡껃⭀㟎匪⭤䕅㯂旂䍃汎ꌨ⩀扒䡴</w:t>
      </w:r>
      <w:r>
        <w:rPr/>
        <w:t>⠪</w:t>
      </w:r>
      <w:r>
        <w:rPr/>
        <w:t>쉩卶慢㏂䡕甭睩⥥㓍兆쉰숴ꄽ窩㍟慏쉶允⨳䤴橖晭杨硈啎佀゘㌣</w:t>
      </w:r>
      <w:r>
        <w:rPr/>
        <w:t>ꤦ</w:t>
      </w:r>
      <w:r>
        <w:rPr/>
        <w:t>渱顯彃輤㝨橎</w:t>
      </w:r>
      <w:r>
        <w:rPr/>
        <w:t>ꦵ␩</w:t>
      </w:r>
      <w:r>
        <w:rPr/>
        <w:t>颩㣃</w:t>
      </w:r>
      <w:r>
        <w:rPr/>
        <w:t>ⶬ</w:t>
      </w:r>
      <w:r>
        <w:rPr/>
        <w:t>柂坧呺㚻</w:t>
      </w:r>
      <w:r>
        <w:rPr/>
        <w:t>⢱</w:t>
      </w:r>
      <w:r>
        <w:rPr/>
        <w:t>숦⥄䔻⏂⼯畐⑟뼪浙典刻䭚</w:t>
      </w:r>
      <w:r>
        <w:rPr/>
        <w:t>ⰱ</w:t>
      </w:r>
      <w:r>
        <w:rPr/>
        <w:t>ꍙ忂긵浱녩坎偓秂♍슻牌椵⩶㩮┮乙牐⽗徿䆘</w:t>
      </w:r>
      <w:r>
        <w:rPr/>
        <w:t>ꤱ</w:t>
      </w:r>
      <w:r>
        <w:rPr/>
        <w:t>ⰺ</w:t>
      </w:r>
      <w:r>
        <w:rPr/>
        <w:t>䠮숻暣⴮丩ꌲ扭⯂⫂숱⸲廂䯂囂䥚깴埂䥕숹獄颿썥倰睰䝆䲩☱穥㤫뽳뭸扬</w:t>
      </w:r>
      <w:r>
        <w:rPr/>
        <w:t>ꔪ</w:t>
      </w:r>
      <w:r>
        <w:rPr/>
        <w:t>祋慕㊥㪬勂㐶縮䍎塭填火䳂輱匴⎏ꌽ</w:t>
      </w:r>
      <w:r>
        <w:rPr/>
        <w:t>꧂</w:t>
      </w:r>
      <w:r>
        <w:rPr/>
        <w:t>䄺枿癯珂淂刱席㙉쉯壂뭪氮</w:t>
      </w:r>
      <w:r>
        <w:rPr/>
        <w:t>ⵗ</w:t>
      </w:r>
      <w:r>
        <w:rPr/>
        <w:t>睮ꌻ灹䘻촹♬㮬쉙微牞䡳뗎珂⩾㈸敭洸嫂倶⩌秂촰瀵쉤盍㛃㐮⯂禘喩⩔침넰</w:t>
      </w:r>
      <w:r>
        <w:rPr/>
        <w:t>ⷂ⤯⭃ⶻ</w:t>
      </w:r>
      <w:r>
        <w:rPr/>
        <w:t>睉㴪慔呬</w:t>
      </w:r>
      <w:r>
        <w:rPr/>
        <w:t>⠥</w:t>
      </w:r>
      <w:r>
        <w:rPr/>
        <w:t>桖숩䙆夨쉬卓⴯敘帮딤⍶䜤㠸䏂祏⫂唲쉔椯⫂弫㙣㑓♐딪兡扐㍾싃㎘㩇稺敳輸穀㈸䬥⫃楩㡠啃넥놡ꅠ㦵壂㑫뭚珎숤散ヂ桴ぉ灍渵㇂找橹時㑴繮䵳</w:t>
      </w:r>
      <w:r>
        <w:rPr/>
        <w:t>ⲩ</w:t>
      </w:r>
      <w:r>
        <w:rPr/>
        <w:t>湇⽙䥆䅡慗剤娬뭯煥彪▩슡䜻秂獴輦礳並煒橋ꇎ塑⭓祈䞱⩴唫久</w:t>
      </w:r>
      <w:r>
        <w:rPr/>
        <w:t>꧂</w:t>
      </w:r>
      <w:r>
        <w:rPr/>
        <w:t>汒㞥懂슬別䔹숪婕彧商쉗캬ꍖ䬺癄쉃儨䏂樵㥵㑢䉚橣欤</w:t>
      </w:r>
      <w:r>
        <w:rPr/>
        <w:t>⠰⡊</w:t>
      </w:r>
      <w:r>
        <w:rPr/>
        <w:t>ꕦ</w:t>
      </w:r>
      <w:r>
        <w:rPr/>
        <w:t>焺⧃깶⼶♪쉄칃㬽婭ㄥ繡䕵䌵뽟偁긦♍⤷뽏扄䗃才揂漱⥹뭧扡発斥갻ꍈ纵と䍗깯㡍題猪辵恮䡠䅷畗ㅃ䵣</w:t>
      </w:r>
      <w:r>
        <w:rPr/>
        <w:t>ⰶ</w:t>
      </w:r>
      <w:r>
        <w:rPr/>
        <w:t>쉌</w:t>
      </w:r>
      <w:r>
        <w:rPr/>
        <w:t>ꗂ</w:t>
      </w:r>
      <w:r>
        <w:rPr/>
        <w:t>濂琹뽉㟃㕤␫슡㑖䄥睩곂㯍离塾㮥춬噀祟啷㥄⤱딦条␸堶⩙</w:t>
      </w:r>
      <w:r>
        <w:rPr/>
        <w:t>ⱶ</w:t>
      </w:r>
      <w:r>
        <w:rPr/>
        <w:t>轅泂杲⵺ꅮ㐽畂夸利</w:t>
      </w:r>
      <w:r>
        <w:rPr/>
        <w:t>ⴷ</w:t>
      </w:r>
      <w:r>
        <w:rPr/>
        <w:t>丰⫂枻祒〱浹숺ꆬ挻㟂彃⿂녦敊换⑩䆵䭋ㄹ呪숸</w:t>
      </w:r>
      <w:r>
        <w:rPr/>
        <w:t>⡀</w:t>
      </w:r>
      <w:r>
        <w:rPr/>
        <w:t>깷獟匷䐮⫃慦喘뽤䇂利䖿ㅘ㉸넰幗眪珂䡒桗䲿䬻漊攲쉯唽</w:t>
      </w:r>
      <w:r>
        <w:rPr/>
        <w:t>ⱅ</w:t>
      </w:r>
      <w:r>
        <w:rPr/>
        <w:t>堸礳改㊣⨵攪⑥湗꺏毂亏䑞㟂㍈ㅶ䒿猪㜳橹⛂㕫䁤춬㗃♷싂쎘기砫</w:t>
      </w:r>
      <w:r>
        <w:rPr/>
        <w:t>꤫</w:t>
      </w:r>
      <w:r>
        <w:rPr/>
        <w:t>坾칭輴摥用걷彡쉲晊⭈焪榿媏⹕剙뭃쉇㥥樥깓</w:t>
      </w:r>
      <w:r>
        <w:rPr/>
        <w:t>⠴</w:t>
      </w:r>
      <w:r>
        <w:rPr/>
        <w:t>䆘啠㘵뼸顥ㅟ걢숮廂㝮偓玻攫䑤䄨㩂晒숭㵴</w:t>
      </w:r>
      <w:r>
        <w:rPr/>
        <w:t>⠹</w:t>
      </w:r>
      <w:r>
        <w:rPr/>
        <w:t>恣伯䤣⌸弦묪摢㘩爪礵</w:t>
      </w:r>
      <w:r>
        <w:rPr/>
        <w:t>ⲡ</w:t>
      </w:r>
      <w:r>
        <w:rPr/>
        <w:t>懂쉖䅍甪ぇ利伭㝡迂㔪㌣顓敆ꌶ弱쉘婔䏃塱砥칊</w:t>
      </w:r>
      <w:r>
        <w:rPr/>
        <w:t>ⴣⰥ</w:t>
      </w:r>
      <w:r>
        <w:rPr/>
        <w:t>恢偄㠺썄</w:t>
      </w:r>
      <w:r>
        <w:rPr/>
        <w:t>ⴤ</w:t>
      </w:r>
      <w:r>
        <w:rPr/>
        <w:t>煫䉡丣䁣輴쉚穘걣䃂頯呸沵偢쉇숺▮갵扟睌◂挩⍙呮춬쵲㨭繈嗂뮡㴯㈵縪䎿⺬쉠㕀唬坌㑺捫⨤橨녑参ㅍ䀨</w:t>
      </w:r>
      <w:r>
        <w:rPr/>
        <w:t>ⷂ</w:t>
      </w:r>
      <w:r>
        <w:rPr/>
        <w:t>쉋㩙㨲㕤ね</w:t>
      </w:r>
      <w:r>
        <w:rPr/>
        <w:t>Ⳃ</w:t>
      </w:r>
      <w:r>
        <w:rPr/>
        <w:t>繩浕♨싂㙲䛂潘捪临⽣쵣⪮塰㡓♡ꆘ颥싂偂</w:t>
      </w:r>
      <w:r>
        <w:rPr/>
        <w:t>⠸</w:t>
      </w:r>
      <w:r>
        <w:rPr/>
        <w:t>礮獳</w:t>
      </w:r>
      <w:r>
        <w:rPr/>
        <w:t>ꦣ</w:t>
      </w:r>
      <w:r>
        <w:rPr/>
        <w:t>䡫㥐彙轗㡃⭕쉘僂䃎㟃嗂</w:t>
      </w:r>
      <w:r>
        <w:rPr/>
        <w:t>⡧</w:t>
      </w:r>
      <w:r>
        <w:rPr/>
        <w:t>䤸㍄䠹戤壂癎⩇湄䬦匽牠ꅋ䯂⨻偋湚㏂攲깶⩺冬</w:t>
      </w:r>
      <w:r>
        <w:rPr/>
        <w:t>ꔺ</w:t>
      </w:r>
      <w:r>
        <w:rPr/>
        <w:t>獏쉮녎썬숩뼷䬮仂洮潣也쉌</w:t>
      </w:r>
      <w:r>
        <w:rPr/>
        <w:t>ꕪ</w:t>
      </w:r>
      <w:r>
        <w:rPr/>
        <w:t>숬捲䔶慸㥓쉡Ⓜ촫꺻欤쉺潾⬦囂</w:t>
      </w:r>
      <w:r>
        <w:rPr/>
        <w:t>ⱇ</w:t>
      </w:r>
      <w:r>
        <w:rPr/>
        <w:t>䨬杞뇃䱳䠸疘砹没놡쵂╰䝞깁嚩䌹恦扇噣ꌳ犩쵬㤶㥁䠩䅸뼭懂掘枱晌奪䤪㬰痍땬央껂걫⎩䌲㍰숽弽姎䵶煋顒愷ば</w:t>
      </w:r>
      <w:r>
        <w:rPr/>
        <w:t>Ⳃ</w:t>
      </w:r>
      <w:r>
        <w:rPr/>
        <w:t>쉖揂啪⨽캩婙栲㷂䑺㭨⒵쉡ꌺ兵겏쌷숷㣎㥹⽟剒ꄬ颻汏恦㙅喻伮奏椴숲㬬㒩</w:t>
      </w:r>
      <w:r>
        <w:rPr/>
        <w:t>ⵅ</w:t>
      </w:r>
      <w:r>
        <w:rPr/>
        <w:t>䍖⑶潪婅⼵㴤步繎슻숫쉥灍ꅭ牥갫칹䎡礸㇂⤩습呾䱩</w:t>
      </w:r>
      <w:r>
        <w:rPr/>
        <w:t>Ⱞ</w:t>
      </w:r>
      <w:r>
        <w:rPr/>
        <w:t>檻顆䕋</w:t>
      </w:r>
      <w:r>
        <w:rPr/>
        <w:t>꧃▩</w:t>
      </w:r>
      <w:r>
        <w:rPr/>
        <w:t>䢬帰㡎㮣啳溿딮泃䵍♺䝗晀盂碿摐숤䅖㋍㑐䝰䗍⹃</w:t>
      </w:r>
      <w:r>
        <w:rPr/>
        <w:t>ꗂ⍙</w:t>
      </w:r>
      <w:r>
        <w:rPr/>
        <w:t>㕌䔪兒슮ㅺ㒱捒幹捦겿冿쉉汗겻䬪繥㞵正䠶獞桳쉸廂깯睤䠶䧂㉪쉋彎䩊妩媩沥</w:t>
      </w:r>
      <w:r>
        <w:rPr/>
        <w:t>ꤹ</w:t>
      </w:r>
      <w:r>
        <w:rPr/>
        <w:t>㝉싂婥㢡啚⩾⤺╤頯㣂坚컂瑦灆</w:t>
      </w:r>
      <w:r>
        <w:rPr/>
        <w:t>ꥁ</w:t>
      </w:r>
      <w:r>
        <w:rPr/>
        <w:t>㪣䵆礵쉄摀慩싍싃칏廂ꅫ⬽┬燂䢘㉰癬报㵦⫍뽰⨹坾䐬礭녺噫䎻쉔쉚恂嘱㝪䓃洫ꅾꥠ묮慦瘨깤쉇惂橍㜲䕦㙭慲敫</w:t>
      </w:r>
      <w:r>
        <w:rPr/>
        <w:t>ꦩ</w:t>
      </w:r>
      <w:r>
        <w:rPr/>
        <w:t>싂掵걱⸵⩂갶桾牧⌷瞻쉢汑噔</w:t>
      </w:r>
      <w:r>
        <w:rPr/>
        <w:t>⣍</w:t>
      </w:r>
      <w:r>
        <w:rPr/>
        <w:t>칄㉲뼴暣䡦摨䱫⹢儊慙칋⤭⫎춻䉲⩗긥ㅹ䶬歨怯⒣䅩㖏ꏎ쌴壎咮꥔桐䳂</w:t>
      </w:r>
      <w:r>
        <w:rPr/>
        <w:t>ꦥ</w:t>
      </w:r>
      <w:r>
        <w:rPr/>
        <w:t>眨쉶⩊䮥ꄷ싂棎䍖劣凂秂쉩</w:t>
      </w:r>
      <w:r>
        <w:rPr/>
        <w:t>ꦥ</w:t>
      </w:r>
      <w:r>
        <w:rPr/>
        <w:t>촦䎿㑵䝧䌩䡋她</w:t>
      </w:r>
      <w:r>
        <w:rPr/>
        <w:t>ꦿ</w:t>
      </w:r>
      <w:r>
        <w:rPr/>
        <w:t>⡮</w:t>
      </w:r>
      <w:r>
        <w:rPr/>
        <w:t>濂⩕捏傻⪵敇㔽书恺淎曎轰竂쵤癹䂮楹䮩掣轖숸乾⥟㎻田潓ヂ㣂쉸뼭⨤乣쵋㩍䭨欽ꏂꥷ丬㚘䩋걶㴳匹佋瑸摱</w:t>
      </w:r>
      <w:r>
        <w:rPr/>
        <w:t>⡍</w:t>
      </w:r>
      <w:r>
        <w:rPr/>
        <w:t>⿍棂懂㕌啈摚숫倦夹쉐⩖⩄㍀ꍃ쉩숶噎瘸▵汎슻敪㡔橭疮ㆡ睏䛂ㆵ䋍</w:t>
      </w:r>
      <w:r>
        <w:rPr/>
        <w:t>ꦿ</w:t>
      </w:r>
      <w:r>
        <w:rPr/>
        <w:t>䄺⩏禥娸숽㙧珂㕾䅦慺樴啟</w:t>
      </w:r>
      <w:r>
        <w:rPr/>
        <w:t>⡲</w:t>
      </w:r>
      <w:r>
        <w:rPr/>
        <w:t>ꤪⷂ</w:t>
      </w:r>
      <w:r>
        <w:rPr/>
        <w:t>딪깭玡彳슻깐怶囂</w:t>
      </w:r>
      <w:r>
        <w:rPr/>
        <w:t>ⱙ</w:t>
      </w:r>
      <w:r>
        <w:rPr/>
        <w:t>쉣接䭾싃㎥帣䥚숯璣亏뭏⑗䴯砤䪬皮䵫牔슘싂ケ潂</w:t>
      </w:r>
      <w:r>
        <w:rPr/>
        <w:t>ꕸ</w:t>
      </w:r>
      <w:r>
        <w:rPr/>
        <w:t>悱婏䰷犮洤㕃쉇♕싂兆슻츶⨰䁆슮湯协輯係拂䘸瑥㨺⩢敢㪩欤격昴╵䝡䰭숯儦뮮㔺嘣쉍噆⑺玥旂住㭃偀懂䲵䅆땏⥧橏</w:t>
      </w:r>
      <w:r>
        <w:rPr/>
        <w:t>ꕚ</w:t>
      </w:r>
      <w:r>
        <w:rPr/>
        <w:t>丸ꄶ䤩项ꅰ慭⮵癙</w:t>
      </w:r>
      <w:r>
        <w:rPr/>
        <w:t>ⴷ</w:t>
      </w:r>
      <w:r>
        <w:rPr/>
        <w:t>払盃㝅顁䩹㥕桏㴯쉶橾ꏃ쌳妏敯㑵泂</w:t>
      </w:r>
      <w:r>
        <w:rPr/>
        <w:t>ⵀ</w:t>
      </w:r>
      <w:r>
        <w:rPr/>
        <w:t>沿⪿繓쉉癧抣믂쉵恙佾㎏㒘㤯器숦㮵</w:t>
      </w:r>
      <w:r>
        <w:rPr/>
        <w:t>ꕁ</w:t>
      </w:r>
      <w:r>
        <w:rPr/>
        <w:t>ꍠ⤶框쉗幃䝀杀佇칇㙥唯员佐㋂㝱㩯塆넻㍺숩㩌㕚䅺票䂻兖숹썉썴潴쉶轔묫皡⎬묭䱪숺⽂奫柂爱䘲䍢祏䐸</w:t>
      </w:r>
      <w:r>
        <w:rPr/>
        <w:t>ꕯꗂ</w:t>
      </w:r>
      <w:r>
        <w:rPr/>
        <w:t>뽨</w:t>
      </w:r>
      <w:r>
        <w:rPr/>
        <w:t>ⱳ</w:t>
      </w:r>
      <w:r>
        <w:rPr/>
        <w:t>涣䂵쵰㷎奕繵쉏杔晭쉕㥋昮婢弣䧂䙷敢䤰単瑺슮湊坷祍㝯卢呈♟뗂剉伥㴮瑡晵╴쉩춬䠲䉌숶䭭</w:t>
      </w:r>
      <w:r>
        <w:rPr/>
        <w:t>Ⱔ</w:t>
      </w:r>
      <w:r>
        <w:rPr/>
        <w:t>烃⥆⍙剓숲婒汊촲夹땲湁䝌ꅞ礲㬫䉫㡕꺩煈穆彌䟂帳칷⹦䉫쉈딫⩱捺嗂搵㦡啭딭⴯幸兑쉀㜮갱㵉䀯╬숲顤䈥䭚琹㓂珂쉘ふ湎쉪쉃쉺㘩⬹摷爬厩䜳临畗㬯긺㞻繐杔ㅥ䤤칎㋃䡄</w:t>
      </w:r>
      <w:r>
        <w:rPr/>
        <w:t>ⱌ</w:t>
      </w:r>
      <w:r>
        <w:rPr/>
        <w:t>栦枩䞬湰</w:t>
      </w:r>
      <w:r>
        <w:rPr/>
        <w:t>⡎</w:t>
      </w:r>
      <w:r>
        <w:rPr/>
        <w:t>畈颣䱴呭쉇㝗ㅙ㉡⹂싂烂䉔⩰啢⥓濂瓍㵓亱幾</w:t>
      </w:r>
      <w:r>
        <w:rPr/>
        <w:t>⡶</w:t>
      </w:r>
      <w:r>
        <w:rPr/>
        <w:t>姍쵏㉌瞏쌭ㅥ⑓ꅍ쉾え啕</w:t>
      </w:r>
      <w:r>
        <w:rPr/>
        <w:t>ꤰ♪</w:t>
      </w:r>
      <w:r>
        <w:rPr/>
        <w:t>畣䵶娸숦㓂慂汓⭖㔯偁䵍䔲⫂頤橾쌰쉹绂</w:t>
      </w:r>
      <w:r>
        <w:rPr/>
        <w:t>⢡</w:t>
      </w:r>
      <w:r>
        <w:rPr/>
        <w:t>쌲뭚殩숩쉮払⍴烂憩슩慈姂瑱廂⩴䪩繎㕲䅩㘊燂ꄤ쉖㷂婾</w:t>
      </w:r>
      <w:r>
        <w:rPr/>
        <w:t>ⷂ</w:t>
      </w:r>
      <w:r>
        <w:rPr/>
        <w:t>戱慌榣印壂垿縯⹾噷䠩䍠쵥時煮䪬䀭稪犿딤땥捴슣㡚⩭䍖䋃椷䭹곍彪抩놏砥濃</w:t>
      </w:r>
      <w:r>
        <w:rPr/>
        <w:t>ꖿ</w:t>
      </w:r>
      <w:r>
        <w:rPr/>
        <w:t>单愩䑬숹⍇</w:t>
      </w:r>
      <w:r>
        <w:rPr/>
        <w:t>⡸</w:t>
      </w:r>
      <w:r>
        <w:rPr/>
        <w:t>兮쉀捴䱅畎기セ創奏睰슿烃畳㗃䱩瘰</w:t>
      </w:r>
      <w:r>
        <w:rPr/>
        <w:t>ꥈ</w:t>
      </w:r>
      <w:r>
        <w:rPr/>
        <w:t>坙숲䣂䤫犱䕳䡦助쉏噩灍儱䊩㐥楉爽쉍竂걔垻떩슣轁칳䘪秂獢䨸倻睴⭅頦硔䈽帩ꎬ⤳ꥥ⹣쉩坆㵷佁㔫偁氤犣愰㭭쉬㜳⸪䘮䑟싂斡䥃쵷顦礩瑯㘣㤶⼺䱄熩㕈춬썘䚩朦吮剳漥䋂䯂</w:t>
      </w:r>
      <w:r>
        <w:rPr/>
        <w:t>ꤺ</w:t>
      </w:r>
      <w:r>
        <w:rPr/>
        <w:t>甴ꅎ㕚숬元噋額伣⹬桫충呁뭭㭹㔸䡷숸憥⧂㵟爲⩞땅悡</w:t>
      </w:r>
      <w:r>
        <w:rPr/>
        <w:t>ⵂ</w:t>
      </w:r>
      <w:r>
        <w:rPr/>
        <w:t>参㭭ꍖ㡑쉐䐽⥷昩琣층獘⩤橳卸恹桢濂㌭䅆긵㩴칂㕮쉀䝉쉏潡呔⩑欮䖵棂晗匨浞ぶ칡㠳</w:t>
      </w:r>
      <w:r>
        <w:rPr/>
        <w:t>ꦩ╸⦬</w:t>
      </w:r>
      <w:r>
        <w:rPr/>
        <w:t>땸栳反땀ꆡ숪䴴免䝥係儫恙㭥숲쵎刯ꍤ뿂癉吻栻뭒䉴び캥癠쉀ꥭ佒塠㈴祪ㆩ湌剡汊㩚弨䬳〣䵖䢡䃍户ꍷ䲵⩵㭁挱⩧晇䷂婄㚻琷睞⪮挭㑓懍☤견敆⿎縳㚩ꥪ恨⫂⿂䉵戤숸⩰慉慯⹺쉐迍繩넶㠯啴猻带卲䍋䡉盂湍쉟</w:t>
      </w:r>
      <w:r>
        <w:rPr/>
        <w:t>ⵗ</w:t>
      </w:r>
      <w:r>
        <w:rPr/>
        <w:t>氱ꅓ堣嚥쉄㍑祅橐儱䝀ꄴꥠ┹습䘪㬮灋㵐걺ꅺ啀ㄴ</w:t>
      </w:r>
      <w:r>
        <w:rPr/>
        <w:t>ꥒ</w:t>
      </w:r>
      <w:r>
        <w:rPr/>
        <w:t>癷噥㍣䒬炱暘ㅓ兗㍣磂乓么꥕뽴䉎숻拂歎䰲㪱㫂㝅穓ッ</w:t>
      </w:r>
      <w:r>
        <w:rPr/>
        <w:t>ꥋ</w:t>
      </w:r>
      <w:r>
        <w:rPr/>
        <w:t>ꌷ쉬䡧</w:t>
      </w:r>
      <w:r>
        <w:rPr/>
        <w:t>ꤣ</w:t>
      </w:r>
      <w:r>
        <w:rPr/>
        <w:t>墘區쉙䭣</w:t>
      </w:r>
      <w:r>
        <w:rPr/>
        <w:t>ⶩ</w:t>
      </w:r>
      <w:r>
        <w:rPr/>
        <w:t>癯浣䁅顫㪘쵱急頥湶倵⾏幍ꎻ⥧彅係頫㌥畐깨⍉땅㓂䗂쉓硏猯婙梻ꥮ슩砨娯弪䍏渽潸</w:t>
      </w:r>
      <w:r>
        <w:rPr/>
        <w:t>⠴</w:t>
      </w:r>
      <w:r>
        <w:rPr/>
        <w:t>㵂潨嫂㥥䭒俎䘤㝓嘮抣슻㎥㡩㤷</w:t>
      </w:r>
      <w:r>
        <w:rPr/>
        <w:t>⠵</w:t>
      </w:r>
      <w:r>
        <w:rPr/>
        <w:t>杏쉇㥯⸮⍴</w:t>
      </w:r>
      <w:r>
        <w:rPr/>
        <w:t>ꔤ</w:t>
      </w:r>
      <w:r>
        <w:rPr/>
        <w:t>彍싎氻顑㣂㥵ꏂ䗃匯縪䪵㝉쵑汋쌨⺏쉯䉳뿂땄</w:t>
      </w:r>
      <w:r>
        <w:rPr/>
        <w:t>ⴣ</w:t>
      </w:r>
      <w:r>
        <w:rPr/>
        <w:t>ꦬ</w:t>
      </w:r>
      <w:r>
        <w:rPr/>
        <w:t>䄮畮썭</w:t>
      </w:r>
      <w:r>
        <w:rPr/>
        <w:t>ꤸ</w:t>
      </w:r>
      <w:r>
        <w:rPr/>
        <w:t>卭䀩ㄫ揃潮橂컂匦䛂䩷灎浞㕫欨쉟䑟啪䮩琬</w:t>
      </w:r>
      <w:r>
        <w:rPr/>
        <w:t>Ⳃ</w:t>
      </w:r>
      <w:r>
        <w:rPr/>
        <w:t>硏⴮숱╅╭⑓浱拂㕓䊩㌱㑂</w:t>
      </w:r>
      <w:r>
        <w:rPr/>
        <w:t>ꥎ</w:t>
      </w:r>
      <w:r>
        <w:rPr/>
        <w:t>䕹敤쉺檘轱㯃춿</w:t>
      </w:r>
      <w:r>
        <w:rPr/>
        <w:t>ⶻ</w:t>
      </w:r>
      <w:r>
        <w:rPr/>
        <w:t>걇┫畃䡎뭁㙦</w:t>
      </w:r>
      <w:r>
        <w:rPr/>
        <w:t>ꗂ</w:t>
      </w:r>
      <w:r>
        <w:rPr/>
        <w:t>䄩彮䕒⑨瑁㉰뼲䑖⴩售助⩁䡗啒奎慬拎뿂兵憣㊻段稊㡓䖮䢣禩뭮浴䙾</w:t>
      </w:r>
      <w:r>
        <w:rPr/>
        <w:t>⡹</w:t>
      </w:r>
      <w:r>
        <w:rPr/>
        <w:t>敭係䝐㉊䩕獆쉠쉬侮Ⓜ克皱徵堫㐺㣂⩂啸쉌</w:t>
      </w:r>
      <w:r>
        <w:rPr/>
        <w:t>⡘</w:t>
      </w:r>
      <w:r>
        <w:rPr/>
        <w:t>伶㡚妱硺䭖⨩搲</w:t>
      </w:r>
      <w:r>
        <w:rPr/>
        <w:t>ꤪ</w:t>
      </w:r>
      <w:r>
        <w:rPr/>
        <w:t>㡪싂쌪㙑畒斱</w:t>
      </w:r>
      <w:r>
        <w:rPr/>
        <w:t>ⰱ</w:t>
      </w:r>
      <w:r>
        <w:rPr/>
        <w:t>砱慄⾱♰♤挬殥䉣촤</w:t>
      </w:r>
      <w:r>
        <w:rPr/>
        <w:t>ꔬ</w:t>
      </w:r>
      <w:r>
        <w:rPr/>
        <w:t>숬ㅲ杉䱋</w:t>
      </w:r>
      <w:r>
        <w:rPr/>
        <w:t>⡄</w:t>
      </w:r>
      <w:r>
        <w:rPr/>
        <w:t>길㡧灗녓䑹催䜦⛂桴永⽫㝑县嚩뭒復䡇䑭⚘輩垥䩕㍠㕾䙗坙皘犡썍⻃썓摊栶묪ㄣ䈹獸稪</w:t>
      </w:r>
      <w:r>
        <w:rPr/>
        <w:t>ꥃ</w:t>
      </w:r>
      <w:r>
        <w:rPr/>
        <w:t>䳂䉕疘顆⥌썡㠲㝫䩓땙灦⼤䭁䁃㉭㇃쉏쉦쉾朴쉳浦␭睌⮥㘽썑숫䡦쉘䙟㡗䇂㐩瀫칹쉡쉆䥶ㅺ䩣晙灹⏂䆿싎伭䉓妵쉮⽎⬴㋂䖡㢵潃쉇⹅⩺浇忂礩ꍯ┯轨彙䑥顈쉲啣숥悥栵殣</w:t>
      </w:r>
      <w:r>
        <w:rPr/>
        <w:t>꧂</w:t>
      </w:r>
      <w:r>
        <w:rPr/>
        <w:t>幱琭䋂仂灴佁洤䕟䑧</w:t>
      </w:r>
      <w:r>
        <w:rPr/>
        <w:t>ꥈ</w:t>
      </w:r>
      <w:r>
        <w:rPr/>
        <w:t>梩㝱䛂썮厬䘽唫䝲</w:t>
      </w:r>
      <w:r>
        <w:rPr/>
        <w:t>ꦩ⎮</w:t>
      </w:r>
      <w:r>
        <w:rPr/>
        <w:t>㙀颻⺿쉒呖㝸媩⌹㙉㈤㡡쉕卨眽䬽ꄴ測段⨮淂欣浌䰽㉁圵畹⭋囂瀻䩺娶㵀呄꥕싂싃塮⩭ꅖ㈷ꍥ痂两扐楲⧂싂⥶㓍㩟娽껂稨呆硣㉗䙸⩂</w:t>
      </w:r>
      <w:r>
        <w:rPr/>
        <w:t>ⱪ</w:t>
      </w:r>
      <w:r>
        <w:rPr/>
        <w:t>䫍焽⑄♲瑳辵쉀嗂쉡⥍싂쉸숭䩊槂㥮ꏎ敖䍉䐪戽䈬娷ꍨ瘮⯂盂弱⩒俍⹗壂⫍䘷곂た㠨뭵珂榻썐濂⪬♅参䥘歋⯍䄺䅁숦㙩䡨㕟뼩䨱幤쉤幤畮䤭槃䭓⩃歑䩗숳亵䛂䵹汁梱䢘ぎ䘬칎쉄㑡⭍⍑숥숳歑佴壂户甽怽䳂剌煤ꥢꥯ숭년쉲縭䩯係놩䋍噘乏参⾡䆱</w:t>
      </w:r>
      <w:r>
        <w:rPr/>
        <w:t>ⵏ</w:t>
      </w:r>
      <w:r>
        <w:rPr/>
        <w:t>䅔瑏呪놬槂습쌪䙨⍲숱潋迂截┶김潐奓䥇싂싂䬯넦쉦⍔녪执</w:t>
      </w:r>
      <w:r>
        <w:rPr/>
        <w:t>ⱑ</w:t>
      </w:r>
      <w:r>
        <w:rPr/>
        <w:t>幨喥㜴</w:t>
      </w:r>
      <w:r>
        <w:rPr/>
        <w:t>ꕘ⹥</w:t>
      </w:r>
      <w:r>
        <w:rPr/>
        <w:t>橆椰㥌뽰奔樱䩇딭䞏堷⚩䆥憏甥⩾㉸獃뽟䝺⸨祦숳匩呂㕓⍸浅攤拂娯㠥歧窿櫂圳公灐摣塸</w:t>
      </w:r>
      <w:r>
        <w:rPr/>
        <w:t>꧂</w:t>
      </w:r>
      <w:r>
        <w:rPr/>
        <w:t>䉊ꍖ쏂矂녦ふ池晄恠獀⑂爵㇂太㵤牒檏␱싍瓂⹩쉮垥㯂㌲稭ꥡ奎杪㚿顦⬫㯂娥婖뽡塬</w:t>
      </w:r>
      <w:r>
        <w:rPr/>
        <w:t>ⵄ</w:t>
      </w:r>
      <w:r>
        <w:rPr/>
        <w:t>숮挽坯</w:t>
      </w:r>
      <w:r>
        <w:rPr/>
        <w:t>ꥂ</w:t>
      </w:r>
      <w:r>
        <w:rPr/>
        <w:t>쉗䅭㥔倵⎣橔㐫桉슻⨫쉘睾㡭䖥催♮▻婃湣⍐楰檬쉂潑꥞參彭㋂녃䝐䱨槂ꍄ㑟쉯䍊献廂싂䨊漩䕱뭅䤨伭妘</w:t>
      </w:r>
      <w:r>
        <w:rPr/>
        <w:t>ⱡ</w:t>
      </w:r>
      <w:r>
        <w:rPr/>
        <w:t>氤㩘ㅗ╰</w:t>
      </w:r>
      <w:r>
        <w:rPr/>
        <w:t>꧂</w:t>
      </w:r>
      <w:r>
        <w:rPr/>
        <w:t>떩㬳䤸晕㑳砦䘮渶䉠帩</w:t>
      </w:r>
      <w:r>
        <w:rPr/>
        <w:t>ⰷ</w:t>
      </w:r>
      <w:r>
        <w:rPr/>
        <w:t>彘㬦䍨刪ꏂ潸땓습⛂泂⩖쉡㔷䨦畒⨵慵⿍猺佹佾썄㕬䫎⑶矂츯偣⸳杁ꄶ祮揍뭯숷甽栳佳湹洲幱洭瞮㈣쉌噬䵏癹⑉扲捯쌣穤㕳싂晉呫娷呩⧂㡮</w:t>
      </w:r>
      <w:r>
        <w:rPr/>
        <w:t>ⴳ</w:t>
      </w:r>
      <w:r>
        <w:rPr/>
        <w:t>位ꇂ㵱뭆䘳䱕㈩㷂呇㔮</w:t>
      </w:r>
      <w:r>
        <w:rPr/>
        <w:t>ꥉ</w:t>
      </w:r>
      <w:r>
        <w:rPr/>
        <w:t>㔮䗂氳ꄮ뼹ꥴ佋㟂剳楢焪歚弩頺⑒쉊䌭癦쉚</w:t>
      </w:r>
      <w:r>
        <w:rPr/>
        <w:t>ⲻ</w:t>
      </w:r>
      <w:r>
        <w:rPr/>
        <w:t>敺노轌⪏坴澮쉨䧃㉭쵘䚵쉶㶘摸◂㷂丫搱顪姎</w:t>
      </w:r>
      <w:r>
        <w:rPr/>
        <w:t>ꔬ</w:t>
      </w:r>
      <w:r>
        <w:rPr/>
        <w:t>쵤攷䍫␶⪿扁刦太ㅖꅁꄸ♁㌤</w:t>
      </w:r>
      <w:r>
        <w:rPr/>
        <w:t>ꤱ⹅</w:t>
      </w:r>
      <w:r>
        <w:rPr/>
        <w:t>䡚촤㷂딨轘숪潙⍴</w:t>
      </w:r>
      <w:r>
        <w:rPr/>
        <w:t>ꕹ⹣</w:t>
      </w:r>
      <w:r>
        <w:rPr/>
        <w:t>杒栵矂瓂穄轤</w:t>
      </w:r>
      <w:r>
        <w:rPr/>
        <w:t>ꖩ⭪⍍⨰</w:t>
      </w:r>
      <w:r>
        <w:rPr/>
        <w:t>㐺捦䨻⭕䨨汯껂㩯쌽扇䕚㧃穅Ⓜ牞犻卩㪩䜪佥戽</w:t>
      </w:r>
      <w:r>
        <w:rPr/>
        <w:t>ⵏ</w:t>
      </w:r>
      <w:r>
        <w:rPr/>
        <w:t>挫쉹䬮㍌♬썹␲頷縣⨲쉁⎩颬뭭疱砪刮洭朩轩䍣焨땾䘥슏汊弪捯䑏颿ꄹ楌䖥▮抬⵲䵞晴䪮慘顔뿎쉣ꅐ</w:t>
      </w:r>
      <w:r>
        <w:rPr/>
        <w:t>ꕦ╤</w:t>
      </w:r>
      <w:r>
        <w:rPr/>
        <w:t>㵰塭伬⪩㟂⨽㥡汰忂剁捡뭄뽧䱺䜪⭳玱縴㝤♌걹쉓哂㥳盍⤲㔯㵈礳</w:t>
      </w:r>
      <w:r>
        <w:rPr/>
        <w:t>⢿</w:t>
      </w:r>
      <w:r>
        <w:rPr/>
        <w:t>싍숫槂獂㇂슘噷㢏悵㶿䕧</w:t>
      </w:r>
      <w:r>
        <w:rPr/>
        <w:t>ꥒ</w:t>
      </w:r>
      <w:r>
        <w:rPr/>
        <w:t>䅙싂⏃㩠玬Ⓕ灾穲㜮㙤噭</w:t>
      </w:r>
      <w:r>
        <w:rPr/>
        <w:t>ⰽ⹲▏</w:t>
      </w:r>
      <w:r>
        <w:rPr/>
        <w:t>玵轡损彍쉱슮⥁潥唤搶䏂</w:t>
      </w:r>
      <w:r>
        <w:rPr/>
        <w:t>ⵥ</w:t>
      </w:r>
      <w:r>
        <w:rPr/>
        <w:t>利䈵숱춥⽗꧎渨㵒⫂숨灭䑖묻꺘㕬懂썁ꅈ呥椷瑉娤暡敹䍁獳之找침㍔뽑擂喵俎散칋捒偟匯摎䘭싂癯縷㜰顆稫煷⸴뗂䑁쉐痂♎ꥮ撿㑏슘䩋杢뼳婳䝸冮の쵏橣㤤㩁㝦䨯䰶뇍⭏医䉰쎡䴯噤憱穘녀녴</w:t>
      </w:r>
      <w:r>
        <w:rPr/>
        <w:t>ꔬ</w:t>
      </w:r>
      <w:r>
        <w:rPr/>
        <w:t>숺</w:t>
      </w:r>
      <w:r>
        <w:rPr/>
        <w:t>ꔫ</w:t>
      </w:r>
      <w:r>
        <w:rPr/>
        <w:t>䍕㝘ꆱ뽊䨵㑫쉠栴濃朤넲㒣뽾眺儫䪿輤ꅯ㥄楁㈩纥쉓朰⩱卌獹⬽싂</w:t>
      </w:r>
      <w:r>
        <w:rPr/>
        <w:t>⠹</w:t>
      </w:r>
      <w:r>
        <w:rPr/>
        <w:t>吰佀䵣ꥳ慱恹싂椣影♀壂㵚슮숪墿㔴♑䅩♞狍佬쉯뽩础</w:t>
      </w:r>
      <w:r>
        <w:rPr/>
        <w:t>ⱡ</w:t>
      </w:r>
      <w:r>
        <w:rPr/>
        <w:t>䀩쉕㧂浖疬㮡坁捬䕚搨乖쉲祟嚻䙾杹夭汶묰⼬焩䭵焥ꥢ琮燃䴺썐⥸ㅇ剢</w:t>
      </w:r>
      <w:r>
        <w:rPr/>
        <w:t>ꥈ</w:t>
      </w:r>
      <w:r>
        <w:rPr/>
        <w:t>搥憣쉀䦣⩐輩牌圱㘽畋ꥮ眱楪㭙쉵劣ご縹Ⓜ⻃㴱⮬幕㔺㌦眳쉚䴷惂쉲《═⫂嗎⬽縭纡㇂습㕋㤱⬴浒썒숶⹋걘噫歪䑸䛂頱㩐䚮䅄櫂⩃숺⹶㡤㕡䨯淂묵㭭䱠싂㧂烂䩊㍯갳瘩椸牠䕥</w:t>
      </w:r>
      <w:r>
        <w:rPr/>
        <w:t>⠮</w:t>
      </w:r>
      <w:r>
        <w:rPr/>
        <w:t>ꤪ</w:t>
      </w:r>
      <w:r>
        <w:rPr/>
        <w:t>礷槂⨦숪䝠䝺╺䪡套ꥹ</w:t>
      </w:r>
      <w:r>
        <w:rPr/>
        <w:t>⡐</w:t>
      </w:r>
      <w:r>
        <w:rPr/>
        <w:t>年慒싂橉땯㕋⹚ꇂ쉺⍆欫⥣晘쵄⵪䨯礴⴯⤥瑎칔穚䵗녂䑞㬭㉠침焳券╷坪⬩捇쉘暱搭汋熩㞥␻㚮愵䭲깔㕒浟칺洩䙡㡾</w:t>
      </w:r>
      <w:r>
        <w:rPr/>
        <w:t>ⴹⓂ</w:t>
      </w:r>
      <w:r>
        <w:rPr/>
        <w:t>噪㍟숥┯偰</w:t>
      </w:r>
      <w:r>
        <w:rPr/>
        <w:t>ꦩ</w:t>
      </w:r>
      <w:r>
        <w:rPr/>
        <w:t>떩係⭑깶瑀숱뭤㐬兙숲ㄨ䍚稨眪䙑䤸浟徬挽䮘畁</w:t>
      </w:r>
      <w:r>
        <w:rPr/>
        <w:t>⡊</w:t>
      </w:r>
      <w:r>
        <w:rPr/>
        <w:t>뭉忍敱♐煉㋂뽟䵙䙋弶놩깱╚潎쉀恗啉儻쉌쉨瑅晈㴯싂슘䝊內㘽겻뭐⑯䩁丬⭫㛎瑪⍭剭숪㥥쉕㔳쉕</w:t>
      </w:r>
      <w:r>
        <w:rPr/>
        <w:t>Ⱚ</w:t>
      </w:r>
      <w:r>
        <w:rPr/>
        <w:t>䝶頻䦻</w:t>
      </w:r>
      <w:r>
        <w:rPr/>
        <w:t>ꦏ</w:t>
      </w:r>
      <w:r>
        <w:rPr/>
        <w:t>用幞</w:t>
      </w:r>
      <w:r>
        <w:rPr/>
        <w:t>ⱀ</w:t>
      </w:r>
      <w:r>
        <w:rPr/>
        <w:t>㨳⼬㭤炡╓眲徥쉹㴰숰㤳捇촽슿ㅂ㍠㩄梩쉴쉰慶䎩慺唯娪彮䘯敬懂穑㉘╪噚丫水㐻牶剥⌻摖㡑쏃牗쉌쉑⩦佸灸怦⏂슡㡷䦥⑾㞵奓쉳⦱♂뭆</w:t>
      </w:r>
      <w:r>
        <w:rPr/>
        <w:t>ⵖ</w:t>
      </w:r>
      <w:r>
        <w:rPr/>
        <w:t>奷싂㉇䞮乚数柂⛂㴪⤨⹦橱쉈ꅹ</w:t>
      </w:r>
      <w:r>
        <w:rPr/>
        <w:t>ꤰ</w:t>
      </w:r>
      <w:r>
        <w:rPr/>
        <w:t>딸と묺愨㐬뭶쉍縳䥙块焪嚩䡰䱎绂獳瑀帷쉌奌獏㘽棂⨵㪏㙣쉈쉹⿃䤺숩년戤匸㭢╗㍰䥥쉥깸硖쉕⍱숤噩ㄵ禬䙇⍮칬긴撥桌潱숻䰫䅌쉬춥쌳歇⨬쉨㌬坢⾣壂泍⤥쉰眱䲱湹桑繍숶┽⹐软넨憵䲣湉祤䡅戫⾡⑖⹉払숽뾬⮏幑㔵뭢뽪戴䁆䜣</w:t>
      </w:r>
      <w:r>
        <w:rPr/>
        <w:t>⡏</w:t>
      </w:r>
      <w:r>
        <w:rPr/>
        <w:t>싂⑱幇彖周걯⤫㠪咵伷㝰㩢䭃䘩䝆⭎칔䴮䡆쉡捾☷頵쉋捀뭄⩱ꏂ</w:t>
      </w:r>
      <w:r>
        <w:rPr/>
        <w:t>ⰵ</w:t>
      </w:r>
      <w:r>
        <w:rPr/>
        <w:t>徿佟쉠敢쵌䞣橤ꍲ燃</w:t>
      </w:r>
      <w:r>
        <w:rPr/>
        <w:t>ꕑ</w:t>
      </w:r>
      <w:r>
        <w:rPr/>
        <w:t>熵</w:t>
      </w:r>
      <w:r>
        <w:rPr/>
        <w:t>⣂</w:t>
      </w:r>
      <w:r>
        <w:rPr/>
        <w:t>佡乊䡁䕸沩犻뮣甥橹斿䉪╔熩䵇猯䑥灉匫뽹坲딲冻柂桊楏⹅穷꺣숤䔱깙佶싂㜸稱㛃礩</w:t>
      </w:r>
      <w:r>
        <w:rPr/>
        <w:t>⠲</w:t>
      </w:r>
      <w:r>
        <w:rPr/>
        <w:t>ㅆ䥹♦칆䮡싂</w:t>
      </w:r>
      <w:r>
        <w:rPr/>
        <w:t>ꗂ</w:t>
      </w:r>
      <w:r>
        <w:rPr/>
        <w:t>祖䕄녭</w:t>
      </w:r>
      <w:r>
        <w:rPr/>
        <w:t>⠮⪻</w:t>
      </w:r>
      <w:r>
        <w:rPr/>
        <w:t>䐷㵞쉺㡥䴷</w:t>
      </w:r>
      <w:r>
        <w:rPr/>
        <w:t>ꤴ</w:t>
      </w:r>
      <w:r>
        <w:rPr/>
        <w:t>뽟䱲こ刪轱呩昭䅆䵍㐴瘥⩢啬</w:t>
      </w:r>
      <w:r>
        <w:rPr/>
        <w:t>⠮</w:t>
      </w:r>
      <w:r>
        <w:rPr/>
        <w:t>䫂搥揂뽷㖿䅉㭪㒬獓쉆獍</w:t>
      </w:r>
      <w:r>
        <w:rPr/>
        <w:t>ꦿ</w:t>
      </w:r>
      <w:r>
        <w:rPr/>
        <w:t>䕈揂뽫犿⎥썙䵤걙뇂匥傩灷숰쉋䙌숣牵곂쉙焺㙫䤊</w:t>
      </w:r>
      <w:r>
        <w:rPr/>
        <w:t>ꔰ</w:t>
      </w:r>
      <w:r>
        <w:rPr/>
        <w:t>杲ㅤ促䅅䇂敓</w:t>
      </w:r>
      <w:r>
        <w:rPr/>
        <w:t>꧂</w:t>
      </w:r>
      <w:r>
        <w:rPr/>
        <w:t>幖㩐愣⩟恖弩</w:t>
      </w:r>
      <w:r>
        <w:rPr/>
        <w:t>⡊</w:t>
      </w:r>
      <w:r>
        <w:rPr/>
        <w:t>迂啄䑸㵨垘슮扦쌭쉹䭟ꍄ䅗⍵浒慸썢쉫꥞湌쉆䷂㐬撮买彋均⩤䪣쉊쉡⩵㏍繩䕕㙇쉤埂兗㟂熩㙶</w:t>
      </w:r>
      <w:r>
        <w:rPr/>
        <w:t>꧍</w:t>
      </w:r>
      <w:r>
        <w:rPr/>
        <w:t>⣂</w:t>
      </w:r>
      <w:r>
        <w:rPr/>
        <w:t>久飍㙅偱칕懂䥕䠻㩤⥱な㍣</w:t>
      </w:r>
      <w:r>
        <w:rPr/>
        <w:t>⡺</w:t>
      </w:r>
      <w:r>
        <w:rPr/>
        <w:t>㥏福䡃걑䖬䱎乒쉶⧂쉇ㆥ佳毂</w:t>
      </w:r>
      <w:r>
        <w:rPr/>
        <w:t>ⶩ</w:t>
      </w:r>
      <w:r>
        <w:rPr/>
        <w:t>慓㦿슩凂㥉㭱숹㩰⽣䵸偏埍䭋呒渪썐娵깢轃⸨曂攥戤琱⼪幷捾䀤偂爺⧂⍄氩氵唲䙙썾꥖接畦걭쉦뮱頲乸</w:t>
      </w:r>
      <w:r>
        <w:rPr/>
        <w:t>꧂</w:t>
      </w:r>
      <w:r>
        <w:rPr/>
        <w:t>冿⩳撵繏忂㉀쉋犘偰䅱⯂問놡段ぇ硭厱㦿꥞嘣䑨昵</w:t>
      </w:r>
      <w:r>
        <w:rPr/>
        <w:t>Ⳃ</w:t>
      </w:r>
      <w:r>
        <w:rPr/>
        <w:t>埂煬䩁ꥵ顢싂祙书쉹ギ</w:t>
      </w:r>
      <w:r>
        <w:rPr/>
        <w:t>⣂▿</w:t>
      </w:r>
      <w:r>
        <w:rPr/>
        <w:t>䅀戺曂䡃揃딤쉦䗂㍹㵃쉐ꆻ㭸坔砳싂</w:t>
      </w:r>
      <w:r>
        <w:rPr/>
        <w:t>ꦵ</w:t>
      </w:r>
      <w:r>
        <w:rPr/>
        <w:t>灣席㠹숭䐩䴦</w:t>
      </w:r>
      <w:r>
        <w:rPr/>
        <w:t>ⱔ</w:t>
      </w:r>
      <w:r>
        <w:rPr/>
        <w:t>ⵋꦡ</w:t>
      </w:r>
      <w:r>
        <w:rPr/>
        <w:t>㢱⽍㝸㑶偧怦攳䑥偊卑⸻漮⽵㭳⭓⚻佋⌸싍烂</w:t>
      </w:r>
      <w:r>
        <w:rPr/>
        <w:t>꧂</w:t>
      </w:r>
      <w:r>
        <w:rPr/>
        <w:t>顧쵁焬浺瘦딭┷㵃啑斮姂䒮ꄬ媻瘭嘰㝠㭀挻㬨걇㎡䑵做땋걐㖬쉍䆏㵪⥳楢꥔磂柂绂常牭䥘戱⯃抡つ싂숪歀♧珂⎱僂电⎵朰㧂俎⥔슬癒㐵쉀牍䕋橠橇歯䵙兘䪩扑周侣</w:t>
      </w:r>
      <w:r>
        <w:rPr/>
        <w:t>ꕁ</w:t>
      </w:r>
      <w:r>
        <w:rPr/>
        <w:t>⡆</w:t>
      </w:r>
      <w:r>
        <w:rPr/>
        <w:t>䦏套싂煑制祕숥樯牰뽂橨⌳ꅨ</w:t>
      </w:r>
      <w:r>
        <w:rPr/>
        <w:t>⢱</w:t>
      </w:r>
      <w:r>
        <w:rPr/>
        <w:t>䤯煶癃㟃䰩㴦㬱䙓㘭敲刬穃䧂䠥渮廂믂슡걲擂㕋뽙䎏䡑㐨싂稹쉆㛂㔣ꄴ</w:t>
      </w:r>
      <w:r>
        <w:rPr/>
        <w:t>Ⱨ</w:t>
      </w:r>
      <w:r>
        <w:rPr/>
        <w:t>㦬䜹䰴숪楕⪏숭㕍淂㍁偳䑰狂灦愨슥縪䩁奁쉦⦬䖱㦩㑕〳⥑扑硾⩥題倩濎漣䥆䔴焺䯂兢䧂뽋⛍숪⵺⼻╊</w:t>
      </w:r>
      <w:r>
        <w:rPr/>
        <w:t>ꥊ</w:t>
      </w:r>
      <w:r>
        <w:rPr/>
        <w:t>搲╨녵䮩縪</w:t>
      </w:r>
      <w:r>
        <w:rPr/>
        <w:t>ꤱ</w:t>
      </w:r>
      <w:r>
        <w:rPr/>
        <w:t>䙟넪搬㌴愸㖿쵱穱帰뿃支梡佬䩵偖㗂㢻ㅨ깩勂㝳䒬㣂昳쉯</w:t>
      </w:r>
      <w:r>
        <w:rPr/>
        <w:t>ꦘ</w:t>
      </w:r>
      <w:r>
        <w:rPr/>
        <w:t>硉瀵뗂땔䲘⹺쉔싂㈯吱</w:t>
      </w:r>
      <w:r>
        <w:rPr/>
        <w:t>ꦻ</w:t>
      </w:r>
      <w:r>
        <w:rPr/>
        <w:t>쉾湯쏂쉰ꌪ꺘</w:t>
      </w:r>
      <w:r>
        <w:rPr/>
        <w:t>⡌</w:t>
      </w:r>
      <w:r>
        <w:rPr/>
        <w:t>歾꤮敓䱆璩⥠</w:t>
      </w:r>
      <w:r>
        <w:rPr/>
        <w:t>ⷂ</w:t>
      </w:r>
      <w:r>
        <w:rPr/>
        <w:t>ꥧ㕺</w:t>
      </w:r>
      <w:r>
        <w:rPr/>
        <w:t>Ⱝ</w:t>
      </w:r>
      <w:r>
        <w:rPr/>
        <w:t>痎启棂⩮㯂奟䁃〳唫繨痂価㍧ㅒ㡙䐺걮佧䁒</w:t>
      </w:r>
      <w:r>
        <w:rPr/>
        <w:t>ꕾ</w:t>
      </w:r>
      <w:r>
        <w:rPr/>
        <w:t>嗂て灊ꌶ䢬땀슏幵뽥슻걔㬰슻佦⌨圵剸⭦炬⌴</w:t>
      </w:r>
      <w:r>
        <w:rPr/>
        <w:t>ⱕ</w:t>
      </w:r>
      <w:r>
        <w:rPr/>
        <w:t>磃爣梩剬槂⧂扮뽈ㅳ噚䕔洫㇂顙쉞숥坌焮奦㠵商꥘ꄶ</w:t>
      </w:r>
      <w:r>
        <w:rPr/>
        <w:t>ꤤ</w:t>
      </w:r>
      <w:r>
        <w:rPr/>
        <w:t>䐬♉㩕㍞繴涻婡住䌊䙃匰</w:t>
      </w:r>
      <w:r>
        <w:rPr/>
        <w:t>ꖻ</w:t>
      </w:r>
      <w:r>
        <w:rPr/>
        <w:t>礪矃䈬䮥灭♃㪱㑇숫䦻琫㯂奙咏</w:t>
      </w:r>
      <w:r>
        <w:rPr/>
        <w:t>ⵀ</w:t>
      </w:r>
      <w:r>
        <w:rPr/>
        <w:t>獫氳熱ㅩ戻쌳琮畒秂㙭건䵡싂쉳곂䗃뼵䁖頽⽵⥰䫎뿂㥏䝖㒩硶쉙䡪쉈瑋廂䭂〉⑎㌯㓂⾘凂䥌㜻썣깮쎿晧쉉烂싂噓卪彆싍㤨䯂捏偺棎晩矂㘥拂顑뇂ㆡ⵳䚡뽙ㅣ䘩浈ꌷ䡉⥁午싂呦⬨쎬ꅨ㭩姍澣쵹⺣㜮瑊䩍ㄶ䉡ꅨ뭨ꅆ佫睖촽⩶⽅</w:t>
      </w:r>
      <w:r>
        <w:rPr/>
        <w:t>ꗂ</w:t>
      </w:r>
      <w:r>
        <w:rPr/>
        <w:t>ㄬ䂮㌳䤳</w:t>
      </w:r>
      <w:r>
        <w:rPr/>
        <w:t>⣂</w:t>
      </w:r>
      <w:r>
        <w:rPr/>
        <w:t>歅슩숳垥吻⯂傣幟漤䈰⻂幷䁰싂璡橾硣䘸危喬䓂ꅅ溮庘䉥穧䞏숫걙</w:t>
      </w:r>
      <w:r>
        <w:rPr/>
        <w:t>ⱹ</w:t>
      </w:r>
      <w:r>
        <w:rPr/>
        <w:t>쵣堩䤵쉍硳䙮쉙껂炮僂暮䴻슱䈻嚬瑨椳곂嫍嘨쉙⸶潖쉕獄慓ㄱ뽃剙쉤䕦걶쵧啢⽡皱</w:t>
      </w:r>
      <w:r>
        <w:rPr/>
        <w:t>⣃ⱟ</w:t>
      </w:r>
      <w:r>
        <w:rPr/>
        <w:t>噏佘䑅乢쉘刴䂵⮩㬣橳焤쉤媬⨺啳</w:t>
      </w:r>
      <w:r>
        <w:rPr/>
        <w:t>⡬</w:t>
      </w:r>
      <w:r>
        <w:rPr/>
        <w:t>犥咵刲䡃囂伨㞩뼤䩬⽈㭷⼮瓂㍖夵쉊祁⾡촵䡯㇂㝖⪣䅺뼴쌦硰䂱牯숽偟ꄷ䘳䩪䨦쉑㙮</w:t>
      </w:r>
      <w:r>
        <w:rPr/>
        <w:t>ꤽ</w:t>
      </w:r>
      <w:r>
        <w:rPr/>
        <w:t>歹⩾⽗㈩⧂矂㉏⍅숺杄⑁眴歪▩녒갭</w:t>
      </w:r>
      <w:r>
        <w:rPr/>
        <w:t>⡙</w:t>
      </w:r>
      <w:r>
        <w:rPr/>
        <w:t>縤슻倱뭇㩨䌹싎歺싂␳昲禱栯繗ㄱ灕歵</w:t>
      </w:r>
      <w:r>
        <w:rPr/>
        <w:t>꧂</w:t>
      </w:r>
      <w:r>
        <w:rPr/>
        <w:t>䩦칀⼻캏⭀칌㠱쵕䉅磂䅪烃㶥</w:t>
      </w:r>
      <w:r>
        <w:rPr/>
        <w:t>ⴹ</w:t>
      </w:r>
      <w:r>
        <w:rPr/>
        <w:t>咏慷烍具刲つ</w:t>
      </w:r>
      <w:r>
        <w:rPr/>
        <w:t>Ɐ</w:t>
      </w:r>
      <w:r>
        <w:rPr/>
        <w:t>ꥨꅃ兌焽弰쉥湴地杀颵⹗</w:t>
      </w:r>
      <w:r>
        <w:rPr/>
        <w:t>꤭</w:t>
      </w:r>
      <w:r>
        <w:rPr/>
        <w:t>忂⸨䂱漶瑓⸪䋂㍦ꄯ싍쉅䄻䌨⏎⌹摣컂唨♰爦䚵癨㕹求</w:t>
      </w:r>
      <w:r>
        <w:rPr/>
        <w:t>⡰</w:t>
      </w:r>
      <w:r>
        <w:rPr/>
        <w:t>걅䡲⚵漳汌慲쉌戥䎬繩⿂摞祧彘䱾啄♚嗍㍓䞩䙔刮㈹揍灣싍稬㑄爽セ涿䍏⭲娨⸽懃⨪桟䵈飂盂楓㵉⥃ꅃ熏쉄圸슿♩轓췂㥧ꥢ</w:t>
      </w:r>
      <w:r>
        <w:rPr/>
        <w:t>꧂</w:t>
      </w:r>
      <w:r>
        <w:rPr/>
        <w:t>撡츴숦椳㔩婰洪숯䎬疻</w:t>
      </w:r>
      <w:r>
        <w:rPr/>
        <w:t>⡏</w:t>
      </w:r>
      <w:r>
        <w:rPr/>
        <w:t>偵椷璣桰㥎쉫㓂䌶㭲懍</w:t>
      </w:r>
      <w:r>
        <w:rPr/>
        <w:t>ⲵ</w:t>
      </w:r>
      <w:r>
        <w:rPr/>
        <w:t>坐䙆飂쵋儻朥碩㚮♙䫂汨쉲灈숯祪椰</w:t>
      </w:r>
      <w:r>
        <w:rPr/>
        <w:t>ꕚ</w:t>
      </w:r>
      <w:r>
        <w:rPr/>
        <w:t>䈱潈㍘ꇂ婪㜳愲㉢㉦䡭</w:t>
      </w:r>
      <w:r>
        <w:rPr/>
        <w:t>꥟</w:t>
      </w:r>
      <w:r>
        <w:rPr/>
        <w:t>庡祖䴪瑢䰰眽涮ꌻ稯灠</w:t>
      </w:r>
      <w:r>
        <w:rPr/>
        <w:t>ꤲ</w:t>
      </w:r>
      <w:r>
        <w:rPr/>
        <w:t>췂䥳瑠漪</w:t>
      </w:r>
      <w:r>
        <w:rPr/>
        <w:t>꤬</w:t>
      </w:r>
      <w:r>
        <w:rPr/>
        <w:t>灖걬塸牶䙋医乖噬婔婈唺吻呉㌦䉺㝀⭐쉗☣뾱쉄娲氵</w:t>
      </w:r>
      <w:r>
        <w:rPr/>
        <w:t>ꕎ</w:t>
      </w:r>
      <w:r>
        <w:rPr/>
        <w:t>掘슘恟⤬洤汚</w:t>
      </w:r>
      <w:r>
        <w:rPr/>
        <w:t>ⵌ</w:t>
      </w:r>
      <w:r>
        <w:rPr/>
        <w:t>頥╴㵈㉷扸</w:t>
      </w:r>
      <w:r>
        <w:rPr/>
        <w:t>Ⱞ⯂</w:t>
      </w:r>
      <w:r>
        <w:rPr/>
        <w:t>輪䝊䍙硺䅳䉧╀컎깈</w:t>
      </w:r>
      <w:r>
        <w:rPr/>
        <w:t>ⵏ</w:t>
      </w:r>
      <w:r>
        <w:rPr/>
        <w:t>䭎䲩风桷䨲䑄倊敀轢爳扞㉒싂喩䖬치䵁</w:t>
      </w:r>
      <w:r>
        <w:rPr/>
        <w:t>Ⱳ</w:t>
      </w:r>
      <w:r>
        <w:rPr/>
        <w:t>搭祑嘰㣂⍇㭖㙈䡖䵡昹轚略权땀嗂♥쉫</w:t>
      </w:r>
      <w:r>
        <w:rPr/>
        <w:t>ⵓ</w:t>
      </w:r>
      <w:r>
        <w:rPr/>
        <w:t>浇칋쵳ꅂ깓쉳㡡奌숰恉</w:t>
      </w:r>
      <w:r>
        <w:rPr/>
        <w:t>ꕘ</w:t>
      </w:r>
      <w:r>
        <w:rPr/>
        <w:t>癑輽湎촽㙴恭䔣硌䥦燃⌶⽌㦩㕟쉅杰嗂▥坴漻싍呡䉬쉏ꇍ䵢</w:t>
      </w:r>
      <w:r>
        <w:rPr/>
        <w:t>Ⲯ</w:t>
      </w:r>
      <w:r>
        <w:rPr/>
        <w:t>䝸䘻䌯漫䁄ㅄ⼵䈺⵮</w:t>
      </w:r>
      <w:r>
        <w:rPr/>
        <w:t>Ⲯ</w:t>
      </w:r>
      <w:r>
        <w:rPr/>
        <w:t>䤻쉏뽆瀸圬</w:t>
      </w:r>
      <w:r>
        <w:rPr/>
        <w:t>ꤴ</w:t>
      </w:r>
      <w:r>
        <w:rPr/>
        <w:t>쉒䒿쉶繶</w:t>
      </w:r>
      <w:r>
        <w:rPr/>
        <w:t>ꔣ</w:t>
      </w:r>
      <w:r>
        <w:rPr/>
        <w:t>湾㬣숷剡썚迂䱓쉯彶숥</w:t>
      </w:r>
      <w:r>
        <w:rPr/>
        <w:t>ꕩ⨲</w:t>
      </w:r>
      <w:r>
        <w:rPr/>
        <w:t>㈬繭</w:t>
      </w:r>
      <w:r>
        <w:rPr/>
        <w:t>ꕘ</w:t>
      </w:r>
      <w:r>
        <w:rPr/>
        <w:t>淂⩃쉆쉙㥹卭㇂㥃橉偆慈䁯桤깏싂컂䴴婕䁘慶쉲㘶溱眯嗂䥠㶩兇頪㙊걗噟ㄵ〻䘺숷㔵䪱</w:t>
      </w:r>
      <w:r>
        <w:rPr/>
        <w:t>ꤱ</w:t>
      </w:r>
      <w:r>
        <w:rPr/>
        <w:t>㥺穟戻奰䝆슏숭⯍쉈夬獰朩㜦쉴컂颮䭧㜸</w:t>
      </w:r>
      <w:r>
        <w:rPr/>
        <w:t>ⲣ</w:t>
      </w:r>
      <w:r>
        <w:rPr/>
        <w:t>㝱硇摇㷂䤦䳂瑤㍙噓矂䭹乄㤸睅渤楐쉢</w:t>
      </w:r>
      <w:r>
        <w:rPr/>
        <w:t>ⱷ</w:t>
      </w:r>
      <w:r>
        <w:rPr/>
        <w:t>칊扺썺슿栽轒穱믍䉑⸭䬵䉐澻㭃晋▥⻍⑧儳㥁㥉圬輬䐭⥎ぅ楁䰲媡繕抱㙮氳쉏在圳⭥㉊䮣娵⸱䙨</w:t>
      </w:r>
      <w:r>
        <w:rPr/>
        <w:t>ꕱ</w:t>
      </w:r>
      <w:r>
        <w:rPr/>
        <w:t>潀</w:t>
      </w:r>
      <w:r>
        <w:rPr/>
        <w:t>ꤽ</w:t>
      </w:r>
      <w:r>
        <w:rPr/>
        <w:t>떿曂갫繧䕭ꥨ뽖堪䑫⽰⥍摟數欬⨫係㚿坁䱔慮䱍⾩䊬㝹⚱숺猣㧍曍婨嚵䙯⪡扬⼺穳溩癐숲牅䎣忂䨪ꅎ坒䥐囎⒣凍湇帯䩋涱彔ꍓ</w:t>
      </w:r>
      <w:r>
        <w:rPr/>
        <w:t>ⱁ</w:t>
      </w:r>
      <w:r>
        <w:rPr/>
        <w:t>⽞嘫湟䔮坘㈣礥</w:t>
      </w:r>
      <w:r>
        <w:rPr/>
        <w:t>ⱹ</w:t>
      </w:r>
      <w:r>
        <w:rPr/>
        <w:t>㍑䍋汶</w:t>
      </w:r>
      <w:r>
        <w:rPr/>
        <w:t>ꤽꗂꕆ</w:t>
      </w:r>
      <w:r>
        <w:rPr/>
        <w:t>䩀㒩쉘桂ㅭ♍坃</w:t>
      </w:r>
      <w:r>
        <w:rPr/>
        <w:t>⡋</w:t>
      </w:r>
      <w:r>
        <w:rPr/>
        <w:t>녆쉙㝢⥙䝀쉷⨥쉏庬쉍凂畒</w:t>
      </w:r>
      <w:r>
        <w:rPr/>
        <w:t>⢏</w:t>
      </w:r>
      <w:r>
        <w:rPr/>
        <w:t>숪쵅偪䡁쉾</w:t>
      </w:r>
      <w:r>
        <w:rPr/>
        <w:t>ⴷ</w:t>
      </w:r>
      <w:r>
        <w:rPr/>
        <w:t>時㕒扖뽸䞘轠撩祥䨲뇂敡</w:t>
      </w:r>
      <w:r>
        <w:rPr/>
        <w:t>꤫</w:t>
      </w:r>
      <w:r>
        <w:rPr/>
        <w:t>㙘䕇숱壃⽍䭺㛂㩯㗂쉥</w:t>
      </w:r>
      <w:r>
        <w:rPr/>
        <w:t>ꦣ</w:t>
      </w:r>
      <w:r>
        <w:rPr/>
        <w:t>煡쉆歯ꅍ皵㐵斮硡㭲煸⹳</w:t>
      </w:r>
      <w:r>
        <w:rPr/>
        <w:t>ꔶ</w:t>
      </w:r>
      <w:r>
        <w:rPr/>
        <w:t>싂ꄪ瓂뇂</w:t>
      </w:r>
      <w:r>
        <w:rPr/>
        <w:t>ꔬ</w:t>
      </w:r>
      <w:r>
        <w:rPr/>
        <w:t>㒥</w:t>
      </w:r>
      <w:r>
        <w:rPr/>
        <w:t>ⱃ</w:t>
      </w:r>
      <w:r>
        <w:rPr/>
        <w:t>䜨媬䁥牉瀩ꥴ顑⨰ꅫ掻晁쉦녗倪ꅹ슻䕵煯칊ꍯ싂㜳瑇圫쉩ꥱ收㡆</w:t>
      </w:r>
      <w:r>
        <w:rPr/>
        <w:t>ⰸ</w:t>
      </w:r>
      <w:r>
        <w:rPr/>
        <w:t>䵇䈹啮쌰呎助싂꥞秂飂썆洶쉵␲㑍厡刬싂</w:t>
      </w:r>
      <w:r>
        <w:rPr/>
        <w:t>ⱟ</w:t>
      </w:r>
      <w:r>
        <w:rPr/>
        <w:t>唩呣㉔彥湆믃㈮╲冩䛃㫂砯木硲슩前뼵뾮숺⹙</w:t>
      </w:r>
      <w:r>
        <w:rPr/>
        <w:t>꧂</w:t>
      </w:r>
      <w:r>
        <w:rPr/>
        <w:t>琪盂ㅳ숵</w:t>
      </w:r>
      <w:r>
        <w:rPr/>
        <w:t>꥟</w:t>
      </w:r>
      <w:r>
        <w:rPr/>
        <w:t>炩䓂佪煚숩䘤浫춘䱠撮澩否ꥴ澩숩乕숻徣뽘숱</w:t>
      </w:r>
      <w:r>
        <w:rPr/>
        <w:t>ⵂ</w:t>
      </w:r>
      <w:r>
        <w:rPr/>
        <w:t>〶䕄㥃洣慕뗃쉨⨺㤺쉢硓䙳䏂摱㦣⥮ꄤ⩯顉싂剋⍥촭♪쉬㮬擂啡厱堲⫂쉀熻姃伷剩㵒♟㪿幢㜲ꥬ泂塩쉗廂揂瑧땵ꎬ㡄뼰愶伊⍶⿂䚘숹숦浑穃⌣⽞㝢쉊勂</w:t>
      </w:r>
      <w:r>
        <w:rPr/>
        <w:t>ⰴ⣂</w:t>
      </w:r>
      <w:r>
        <w:rPr/>
        <w:t>中넫걹㬽쉩</w:t>
      </w:r>
      <w:r>
        <w:rPr/>
        <w:t>ⴽ</w:t>
      </w:r>
      <w:r>
        <w:rPr/>
        <w:t>眳䬤䭀歂숴⧂恉⹕싂滃戻㵘竎䊻䏂㢩摢숶愮漪䡪恔曂䕐</w:t>
      </w:r>
      <w:r>
        <w:rPr/>
        <w:t>ⵒ</w:t>
      </w:r>
      <w:r>
        <w:rPr/>
        <w:t>쉴쉾⍔〷娨彖㩐お쉍</w:t>
      </w:r>
      <w:r>
        <w:rPr/>
        <w:t>ꦮ⥶</w:t>
      </w:r>
      <w:r>
        <w:rPr/>
        <w:t>쉕㑦慊厵烂佊獚噖橂걆깤杣沩㍰⨯꺿쉉秂纏㵈䭴䦘暣숪䞿占㵰ㅱ丸眳㴻녦朥ꥢ㈰砦䵈쉷ꥢ恫⩋䤶祌墻㉵晕쉑獯뮬꺬</w:t>
      </w:r>
      <w:r>
        <w:rPr/>
        <w:t>⣂</w:t>
      </w:r>
      <w:r>
        <w:rPr/>
        <w:t>䵲㙆偐䅖玩䍢</w:t>
      </w:r>
      <w:r>
        <w:rPr/>
        <w:t>꧃</w:t>
      </w:r>
      <w:r>
        <w:rPr/>
        <w:t>剳稪勎⽑쉢䭳䱴긲쉂セ卑☶㉷싂㵔㦻䢮</w:t>
      </w:r>
      <w:r>
        <w:rPr/>
        <w:t>ⶬ</w:t>
      </w:r>
      <w:r>
        <w:rPr/>
        <w:t>䃂䤪슘╦⍏녫◂ず⵨╦煞쉟슻</w:t>
      </w:r>
      <w:r>
        <w:rPr/>
        <w:t>ꤹ꧂</w:t>
      </w:r>
      <w:r>
        <w:rPr/>
        <w:t>眤</w:t>
      </w:r>
    </w:p>
    <w:p>
      <w:pPr>
        <w:pStyle w:val="PreformattedText"/>
        <w:bidi w:val="0"/>
        <w:spacing w:before="0" w:after="0"/>
        <w:jc w:val="left"/>
        <w:rPr/>
      </w:pPr>
      <w:r>
        <w:rPr/>
        <w:t>硁䘷䮥㜨繐⬩땰䥡敄顠愰숴杔䕇摵⩉ꥱ敫숰</w:t>
      </w:r>
      <w:r>
        <w:rPr/>
        <w:t>꧂</w:t>
      </w:r>
      <w:r>
        <w:rPr/>
        <w:t>싂䁇禩灨柂剢桠녲깫ぎ敶晬㜬䙹帽夫杚䌣湡䄩③</w:t>
      </w:r>
      <w:r>
        <w:rPr/>
        <w:t>ꕘ</w:t>
      </w:r>
      <w:r>
        <w:rPr/>
        <w:t>䀻쉧咡</w:t>
      </w:r>
      <w:r>
        <w:rPr/>
        <w:t>ꗃ</w:t>
      </w:r>
      <w:r>
        <w:rPr/>
        <w:t>栯繢ぱ䭥朤顁ꅧ偹뮥硙湸䙠剔坩딳䉕欸껍汵⨶쉲ꏂ杳㠫췃㇂祕⽈癦⻂</w:t>
      </w:r>
      <w:r>
        <w:rPr/>
        <w:t>ⱬ</w:t>
      </w:r>
      <w:r>
        <w:rPr/>
        <w:t>坳嫂敁숲个灟津洣幑䕧</w:t>
      </w:r>
      <w:r>
        <w:rPr/>
        <w:t>⠩</w:t>
      </w:r>
      <w:r>
        <w:rPr/>
        <w:t>ꎘ穡睒㡔䭲쵱䍒汆燂</w:t>
      </w:r>
      <w:r>
        <w:rPr/>
        <w:t>ꦵ</w:t>
      </w:r>
      <w:r>
        <w:rPr/>
        <w:t>睡た㴯⍺䎱嘪兯氲佧祦䊡繍걆咮挪㙪䅓干淂⨦㭬勂漯丫쉅䆻㚵䦣䴻⑳縺楳睐숱顴㝠挪䑦璬䉣倭じ獄䅲</w:t>
      </w:r>
      <w:r>
        <w:rPr/>
        <w:t>ⶏ</w:t>
      </w:r>
      <w:r>
        <w:rPr/>
        <w:t>숪喡牀뭦嚣⥋潱슮녠┻䊬뽱纮ꄯ㉌ꍒ㔵㍌犣㖥㑯懃乒瀩㝘䣂깞⺘쉌乓䕶꥕걁땬䥩びㅑ兦彔㶬</w:t>
      </w:r>
      <w:r>
        <w:rPr/>
        <w:t>ꥃ</w:t>
      </w:r>
      <w:r>
        <w:rPr/>
        <w:t>쉁㔭쉺拎┹</w:t>
      </w:r>
      <w:r>
        <w:rPr/>
        <w:t>ꥉ</w:t>
      </w:r>
      <w:r>
        <w:rPr/>
        <w:t>믂囂걥쉍堩ㄬ灳숳㶩轩⩢澩浟゘갮硴氱父兵参撱墿关갪匨⦩橊扒뇂睱깾䑰䘰䕹쵙䶬䄦癃也춿䡄獲ꌳ厣浀㦩橍㷂劵㡭墥뿃轧㥇⵷浉䐬칭璻圳畀頰☭嘷圮⸳湍촴</w:t>
      </w:r>
      <w:r>
        <w:rPr/>
        <w:t>⠲</w:t>
      </w:r>
      <w:r>
        <w:rPr/>
        <w:t>뗂⍱슩洯欪硺栦</w:t>
      </w:r>
      <w:r>
        <w:rPr/>
        <w:t>ꤴ</w:t>
      </w:r>
      <w:r>
        <w:rPr/>
        <w:t>偖⌵硪⩞䗂离縵ꅗ暥ㄯ◂뭕刱䥫晅깟㓂扟矍⌻ㅹ眸</w:t>
      </w:r>
      <w:r>
        <w:rPr/>
        <w:t>ꕰ</w:t>
      </w:r>
      <w:r>
        <w:rPr/>
        <w:t>欹轓싂愮⼰쉊䭫싂⥂⪣洪☬稪딱亡갻䜶㙖䕷朷卸䭊浮搰⑨焸ꄦ♚参⺘꺩숷煠ㄨ㖡䱭湫摩栱쉀㡖㉑頶</w:t>
      </w:r>
      <w:r>
        <w:rPr/>
        <w:t>ꥑ</w:t>
      </w:r>
      <w:r>
        <w:rPr/>
        <w:t>儭䢵쉊ꅠ慚⺿</w:t>
      </w:r>
      <w:r>
        <w:rPr/>
        <w:t>ⲡ</w:t>
      </w:r>
      <w:r>
        <w:rPr/>
        <w:t>쉰㑖</w:t>
      </w:r>
      <w:r>
        <w:rPr/>
        <w:t>ⴭ</w:t>
      </w:r>
      <w:r>
        <w:rPr/>
        <w:t>哂䙃㩣㙠䵐㏂쉰䊵썌求顒剂쎵⭨⩟椰⬽쉔㙊</w:t>
      </w:r>
      <w:r>
        <w:rPr/>
        <w:t>ꤊ</w:t>
      </w:r>
      <w:r>
        <w:rPr/>
        <w:t>⽶朵撩䁍ㅥ䅞㵞⹖䭒救㜴幈䥨䴽슘㌨櫂牀쉘⥟溩汃晖ꌮ呄</w:t>
      </w:r>
      <w:r>
        <w:rPr/>
        <w:t>⠦</w:t>
      </w:r>
      <w:r>
        <w:rPr/>
        <w:t>畃쉦</w:t>
      </w:r>
      <w:r>
        <w:rPr/>
        <w:t>ꕅ</w:t>
      </w:r>
      <w:r>
        <w:rPr/>
        <w:t>㓂㤶䝒痂㕇㯂</w:t>
      </w:r>
      <w:r>
        <w:rPr/>
        <w:t>ⶮ</w:t>
      </w:r>
      <w:r>
        <w:rPr/>
        <w:t>㩭櫂㕞呩걩夵쵢塎</w:t>
      </w:r>
      <w:r>
        <w:rPr/>
        <w:t>⠱</w:t>
      </w:r>
      <w:r>
        <w:rPr/>
        <w:t>塴娨⼵桖㉚뇂㝓圻⬳쌫䭱偾䴬⑑㝓幌燂喱싂쉸慷⹗䍨嘴䍮⪘⧍䞡䭹柂쉄梩쉊祶縸ꅬ倻碥弹堳㯂</w:t>
      </w:r>
      <w:r>
        <w:rPr/>
        <w:t>ⲱ</w:t>
      </w:r>
      <w:r>
        <w:rPr/>
        <w:t>楈厡㊩䩊䁸潗ꍁ愳敯唷乶䵁傮顀廂썆⩺쉣丵걪슏侏䅹⬩䩣梏㥣숽抱彵㵍⨵쉄浘䛂愫㬻㑶㍙睄䵂쉷쉯⨣䑔摠䌱</w:t>
      </w:r>
      <w:r>
        <w:rPr/>
        <w:t>ⴣ</w:t>
      </w:r>
      <w:r>
        <w:rPr/>
        <w:t>䋂⭪꤮睥猦뽲</w:t>
      </w:r>
      <w:r>
        <w:rPr/>
        <w:t>⢿╳</w:t>
      </w:r>
      <w:r>
        <w:rPr/>
        <w:t>ꅘ⥺</w:t>
      </w:r>
      <w:r>
        <w:rPr/>
        <w:t>⠸</w:t>
      </w:r>
      <w:r>
        <w:rPr/>
        <w:t>儰ꥭ뿂䬷爣⭉䭲䬱䍙䱭ꥦ⭁杄栶뭧幚䑤矂昺㉁䅱땇穄慳兺쎥</w:t>
      </w:r>
      <w:r>
        <w:rPr/>
        <w:t>ꖬ⑇</w:t>
      </w:r>
      <w:r>
        <w:rPr/>
        <w:t>兢쉭㊿뾵喥㖻⚩婅쉴湇棂带</w:t>
      </w:r>
      <w:r>
        <w:rPr/>
        <w:t>⡟</w:t>
      </w:r>
      <w:r>
        <w:rPr/>
        <w:t>䅆쉁䡈䝉恗䩹싂숩ふ泂④캏歅䈹堭㋂勎佺灯슥䰪⦩곂払쉚忂硑䀲穯卩⭡䬭쉄⸰㈪穴㡪䏂♘⍃爯剕晔䡗捨廂㡯游㡞쉖〉乒숵呶御ꌻ搣楐⹟녳卹塲殣㡯ㄴ슩ꥸ꥙㕅匷纱彉塳♋ꇂꅨ畵땇砣䡫㧂⌱쵥幑䄴싂瑷姂㑚㖥캿䁠</w:t>
      </w:r>
      <w:r>
        <w:rPr/>
        <w:t>ⷂ</w:t>
      </w:r>
      <w:r>
        <w:rPr/>
        <w:t>堽쉠숥䩫碘</w:t>
      </w:r>
      <w:r>
        <w:rPr/>
        <w:t>ⱇ</w:t>
      </w:r>
      <w:r>
        <w:rPr/>
        <w:t>湹咬녴</w:t>
      </w:r>
      <w:r>
        <w:rPr/>
        <w:t>ꥂ</w:t>
      </w:r>
      <w:r>
        <w:rPr/>
        <w:t>㐶顷㡰獂潤氲㩢杩痎浡</w:t>
      </w:r>
      <w:r>
        <w:rPr/>
        <w:t>ⷂ</w:t>
      </w:r>
      <w:r>
        <w:rPr/>
        <w:t>督砪쉊쉺⨬⭂癄녟⎣䂡婘싂玣浉쉤帱⺮䘲晌캱䵞</w:t>
      </w:r>
      <w:r>
        <w:rPr/>
        <w:t>ⱌ</w:t>
      </w:r>
      <w:r>
        <w:rPr/>
        <w:t>㵲쵭䧂仂刯㑤겥潈␰㭸췂䭟컂숫䵭㈴䊏쉲顄欽恥⹢㑹䶿么</w:t>
      </w:r>
      <w:r>
        <w:rPr/>
        <w:t>ⱨ</w:t>
      </w:r>
      <w:r>
        <w:rPr/>
        <w:t>㷃咵摊쉁殩啃⥴䁠砸䉬䱭轌斥お깙⌤畕</w:t>
      </w:r>
      <w:r>
        <w:rPr/>
        <w:t>ⵦ</w:t>
      </w:r>
      <w:r>
        <w:rPr/>
        <w:t>瓂슥杓</w:t>
      </w:r>
      <w:r>
        <w:rPr/>
        <w:t>Ⳃ</w:t>
      </w:r>
      <w:r>
        <w:rPr/>
        <w:t>ⴴ</w:t>
      </w:r>
      <w:r>
        <w:rPr/>
        <w:t>冬洷䙴ꄺ妥쉦⛃䨵숷䡂䅬ꍳ숫⮩</w:t>
      </w:r>
      <w:r>
        <w:rPr/>
        <w:t>ꔥꥁ</w:t>
      </w:r>
      <w:r>
        <w:rPr/>
        <w:t>긯䁘㑵㑡橗杩倭塖渨싂漴꥗</w:t>
      </w:r>
      <w:r>
        <w:rPr/>
        <w:t>ꦬ</w:t>
      </w:r>
      <w:r>
        <w:rPr/>
        <w:t>칸浑彏쉞䀪乥⑰㤫</w:t>
      </w:r>
      <w:r>
        <w:rPr/>
        <w:t>Ⱨ</w:t>
      </w:r>
      <w:r>
        <w:rPr/>
        <w:t>湕琦潫犏楴圮䬨ꅣ</w:t>
      </w:r>
      <w:r>
        <w:rPr/>
        <w:t>ꤩ</w:t>
      </w:r>
      <w:r>
        <w:rPr/>
        <w:t>䧂</w:t>
      </w:r>
      <w:r>
        <w:rPr/>
        <w:t>ꔽ⧂</w:t>
      </w:r>
      <w:r>
        <w:rPr/>
        <w:t>轵䔨뼽뽡滎䯂쉾딤쉢⼥쉡ꍤ焹う獆㝶䍇뗂ꎘ㉤潲㋂繬溱䭐</w:t>
      </w:r>
      <w:r>
        <w:rPr/>
        <w:t>Ⳃ</w:t>
      </w:r>
      <w:r>
        <w:rPr/>
        <w:t>쉗</w:t>
      </w:r>
      <w:r>
        <w:rPr/>
        <w:t>⡇</w:t>
      </w:r>
      <w:r>
        <w:rPr/>
        <w:t>婯䍄牴㛂㈯潂繎輹⩎娶䱀䉸㜮䖡⸵繕䁖佷⑾堦弪松⭑ꎩ</w:t>
      </w:r>
      <w:r>
        <w:rPr/>
        <w:t>ꖩ</w:t>
      </w:r>
      <w:r>
        <w:rPr/>
        <w:t>䟂䅙灴썡⽭䁢䡪掣숪슩䇍䅯츭▘䑅焪숨┤伮ꍆ䡗뿂⻂繋繅쉤㤩Ⓧ숹辩걸⤹呇</w:t>
      </w:r>
      <w:r>
        <w:rPr/>
        <w:t>꤫</w:t>
      </w:r>
      <w:r>
        <w:rPr/>
        <w:t>䒩䄩딊埂䩺奶䡴싂烂㐳䅇䑏쉥╹炱쉥飂䕎걾樱乙뼬亏㉮㬯僂䵋①硔䵢㓂䝚〉愪⍬쉹䅮䩠畚네</w:t>
      </w:r>
      <w:r>
        <w:rPr/>
        <w:t>⣂</w:t>
      </w:r>
      <w:r>
        <w:rPr/>
        <w:t>垩呀扸澥娷潲놥ꅓ淂⽵♀砤䥠䄳男썖㉖ꥸ呷쉢⬯敤硏䥖쉒湵ꅢ惂䍆䐭⶘뇂唸䭔뇎</w:t>
      </w:r>
      <w:r>
        <w:rPr/>
        <w:t>꧂⨱</w:t>
      </w:r>
      <w:r>
        <w:rPr/>
        <w:t>娭摔〉뗂猣䑎⨮</w:t>
      </w:r>
      <w:r>
        <w:rPr/>
        <w:t>ꦱ♰</w:t>
      </w:r>
      <w:r>
        <w:rPr/>
        <w:t>쉾吸丬</w:t>
      </w:r>
      <w:r>
        <w:rPr/>
        <w:t>ⳍ</w:t>
      </w:r>
      <w:r>
        <w:rPr/>
        <w:t>䩡습</w:t>
      </w:r>
      <w:r>
        <w:rPr/>
        <w:t>꧂</w:t>
      </w:r>
      <w:r>
        <w:rPr/>
        <w:t>呗砣旂⥠嚥轮輪㍦쉂橚쉐奱쌹䅳⫎畢頦⽡乎㟂擂⍂硉啮㵂敆㩔⼫쉓剫㜷塦㕍吽ㄱ凃ꏂ쉳⩱⩄歍䭸䜥揂</w:t>
      </w:r>
      <w:r>
        <w:rPr/>
        <w:t>ꥇ⚮</w:t>
      </w:r>
      <w:r>
        <w:rPr/>
        <w:t>焲숩琨栫</w:t>
      </w:r>
      <w:r>
        <w:rPr/>
        <w:t>ꥀ</w:t>
      </w:r>
      <w:r>
        <w:rPr/>
        <w:t>漣悩쉘␲⑳慡燂沩䒵놘쉩㪩楑ꍚ礩卤㉭쉙䦮并昴祰ꥴ</w:t>
      </w:r>
      <w:r>
        <w:rPr/>
        <w:t>ꥒ</w:t>
      </w:r>
      <w:r>
        <w:rPr/>
        <w:t>썡╞慤㑰䂥扚䘻</w:t>
      </w:r>
      <w:r>
        <w:rPr/>
        <w:t>ⷂ</w:t>
      </w:r>
      <w:r>
        <w:rPr/>
        <w:t>숹㨺⴪⍰剮ꏂ㪡根췂⽫䁕</w:t>
      </w:r>
      <w:r>
        <w:rPr/>
        <w:t>Ⱚ</w:t>
      </w:r>
      <w:r>
        <w:rPr/>
        <w:t>瘣</w:t>
      </w:r>
      <w:r>
        <w:rPr/>
        <w:t>ꕊ</w:t>
      </w:r>
      <w:r>
        <w:rPr/>
        <w:t>썓䪣뿂쉺슬䎵礰㍖싂숷䁙顩乫땰婑扫╚㓎窩堽癚爨癱</w:t>
      </w:r>
      <w:r>
        <w:rPr/>
        <w:t>ꕏ</w:t>
      </w:r>
      <w:r>
        <w:rPr/>
        <w:t>昣ば뭊爪쉧숪슬⽵甴桖漽瀵盂쉁眽橴瑧焬⾏걘䕎挽③츥뼵꺏竂㉖슘⻂㎥䕎⫃㡋摓䨩⤦칎繄灬ㄯ癤佱棂쉆搭슏壂쉱䇂䅾쉰輯䕮炏⽥⩥渫쉢盃暿砺쉹싂縷ꄪ䒩恁伩潇支倪</w:t>
      </w:r>
      <w:r>
        <w:rPr/>
        <w:t>ꕎꕸ</w:t>
      </w:r>
      <w:r>
        <w:rPr/>
        <w:t>슥㪮着칵㖣捳堨䗂쉌</w:t>
      </w:r>
      <w:r>
        <w:rPr/>
        <w:t>ꤩ</w:t>
      </w:r>
      <w:r>
        <w:rPr/>
        <w:t>㬻㈻敮䩺쉈쉫숽䝨弱庻䗂櫂撏䉷㡣⎏塧ㅠ⥒쉊唵㝩</w:t>
      </w:r>
      <w:r>
        <w:rPr/>
        <w:t>⣂</w:t>
      </w:r>
      <w:r>
        <w:rPr/>
        <w:t>㠤券뭹긮䓂厩搤兗䛂〳䘵뭐쉕⫂牱䎘普斩䐫⬻걬瑂ꌸ㗍㩉䮡唫䥖䩍㬨⭚뭨奄㍮녶⛂稥䝩쉋歪䉞刷쉫捵쉴碮塙夣䝥</w:t>
      </w:r>
      <w:r>
        <w:rPr/>
        <w:t>⡙</w:t>
      </w:r>
      <w:r>
        <w:rPr/>
        <w:t>彑╟卨땤砺祆㍏刬䕍</w:t>
      </w:r>
      <w:r>
        <w:rPr/>
        <w:t>ⷂ␸</w:t>
      </w:r>
      <w:r>
        <w:rPr/>
        <w:t>慰㮬</w:t>
      </w:r>
      <w:r>
        <w:rPr/>
        <w:t>ⱈ⡌</w:t>
      </w:r>
      <w:r>
        <w:rPr/>
        <w:t>⼭</w:t>
      </w:r>
      <w:r>
        <w:rPr/>
        <w:t>ꔳ</w:t>
      </w:r>
      <w:r>
        <w:rPr/>
        <w:t>灙㵓炮녀ㅗ幏䋂榣劘ひ⍾硷캘䏂䜯</w:t>
      </w:r>
      <w:r>
        <w:rPr/>
        <w:t>ꤦ</w:t>
      </w:r>
      <w:r>
        <w:rPr/>
        <w:t>嘱瑈぀眰◂䱥汹欩♳桫瓎䘬╇쉗槂頻숥꥗淂ꇂ栰</w:t>
      </w:r>
      <w:r>
        <w:rPr/>
        <w:t>ⱐ</w:t>
      </w:r>
      <w:r>
        <w:rPr/>
        <w:t>㙍殩ꅯ杷썰䥳⬻辩</w:t>
      </w:r>
      <w:r>
        <w:rPr/>
        <w:t>ⱔ</w:t>
      </w:r>
      <w:r>
        <w:rPr/>
        <w:t>䯎炱睍掩㧂䪣쵌㕯㯂쉵ヂ楡猨⩮晗㔰磂㡎꥗䙉㕵</w:t>
      </w:r>
      <w:r>
        <w:rPr/>
        <w:t>Ⱘ</w:t>
      </w:r>
      <w:r>
        <w:rPr/>
        <w:t>녭つ暻땧昪焳⽑ㄩ輪썷䄭땥⭢숬参碵▵㔱䌪⭹⚵숦斱汣扄瘤兔㝘깇칊剧佨㈣曂쉁坬兴㯂璮</w:t>
      </w:r>
      <w:r>
        <w:rPr/>
        <w:t>⢵</w:t>
      </w:r>
      <w:r>
        <w:rPr/>
        <w:t>㈪橳轭㥋彴쉱光☯乨쉬䵧殥㔥伤떻꺏</w:t>
      </w:r>
      <w:r>
        <w:rPr/>
        <w:t>⠊</w:t>
      </w:r>
      <w:r>
        <w:rPr/>
        <w:t>숳栽␰枏쌭欴䋎墱쉇갮摈樥뭄繑䵂牐</w:t>
      </w:r>
      <w:r>
        <w:rPr/>
        <w:t>ⱶ</w:t>
      </w:r>
      <w:r>
        <w:rPr/>
        <w:t>䯂偱並癶桉憩煍摓㫂㭱轚⬯숳乏煙䁒彯嚱촺杫㡣䶿⑬䡀硺区쏃摮畍㡚묶긳癑榏</w:t>
      </w:r>
      <w:r>
        <w:rPr/>
        <w:t>⠷</w:t>
      </w:r>
      <w:r>
        <w:rPr/>
        <w:t>숦䑩轥㮬䫂넸䁀卌澣䙉㟂支㠣婉깓깱穉</w:t>
      </w:r>
      <w:r>
        <w:rPr/>
        <w:t>⡦</w:t>
      </w:r>
      <w:r>
        <w:rPr/>
        <w:t>䩥㑣</w:t>
      </w:r>
      <w:r>
        <w:rPr/>
        <w:t>ꕤⓂ</w:t>
      </w:r>
      <w:r>
        <w:rPr/>
        <w:t>塊㘱촪뮏漰啠Ⓜ䑵樽㵺櫂</w:t>
      </w:r>
      <w:r>
        <w:rPr/>
        <w:t>⠳</w:t>
      </w:r>
      <w:r>
        <w:rPr/>
        <w:t>㔩숬涏瀸硡㐲쉏䵅╲䫂䊻轂挨橇奃痂⤦슏唪忂澮師歉㉈䩒潐卖免촪恬冮숯</w:t>
      </w:r>
      <w:r>
        <w:rPr/>
        <w:t>ꤩ</w:t>
      </w:r>
      <w:r>
        <w:rPr/>
        <w:t>ꥣ㵫沩ꎱ䀪硄塱犩烂㝙걀痂湨坯稹捷䍴恑䲬곂漱䴪婑硚⩶太玵쉶쉦䉮칈㠷砨</w:t>
      </w:r>
      <w:r>
        <w:rPr/>
        <w:t>ⰰ</w:t>
      </w:r>
      <w:r>
        <w:rPr/>
        <w:t>㢥庥烂䙍归物䙟</w:t>
      </w:r>
      <w:r>
        <w:rPr/>
        <w:t>ⱷ</w:t>
      </w:r>
      <w:r>
        <w:rPr/>
        <w:t>剾働桄堮넷쉁쉁䶻ꅚ쉪㇂狂頪㫂㙏轑⭟䅧䜺瀺浠嘯딱畣湪吶潵䩊⭶倦쉠䔽申樳䝗䜦汅偮䭺싎汍ぁ㙇䑐쉢婦甤쉤呀嚣숸䃎幭猫礬璏⥥潶潊案䷎摓獁嘥걒䝴╡䑐乤Ⓜ쉠㝗獂</w:t>
      </w:r>
      <w:r>
        <w:rPr/>
        <w:t>ⰻ</w:t>
      </w:r>
      <w:r>
        <w:rPr/>
        <w:t>懂捅써硑垩䝧摤颣媩佄㜺滂ꆩ礪ꌴ뮿⵪쉡쉮칖ꄮ充⩦垥杕捒쉋㡰◂쉒套췃䌫</w:t>
      </w:r>
      <w:r>
        <w:rPr/>
        <w:t>꤫</w:t>
      </w:r>
      <w:r>
        <w:rPr/>
        <w:t>冱숳쉡땈亡㉅湙ꍖ弰㩴皏睍盂䤴썄伣恦楤䡭焭䍇ꅂ싂䥅埂ㅞ뽠轵杩䅋〈橂ꍘ㉑乗湪믎䬯칡彗⪩㏎䘲┽쉁㨥쉪儭䝵걹깕椻▩䰻㤽숰扟</w:t>
      </w:r>
      <w:r>
        <w:rPr/>
        <w:t>Ⳃ⧂</w:t>
      </w:r>
      <w:r>
        <w:rPr/>
        <w:t>禱䔻㜥犡㥗싍灟</w:t>
      </w:r>
      <w:r>
        <w:rPr/>
        <w:t>ⰱ</w:t>
      </w:r>
      <w:r>
        <w:rPr/>
        <w:t>懂칵ꌽ䨱挹婐氩眱僂네㢱㡞쉘湏䵗쉷싂묮娩긮唵썲숽敞녰奔猶敪杅쉦뽲玻炏쉸ㅉ䬥䙕㙏䛂뭕歇䕤橲㬤睳䝞땟樺䵁縫</w:t>
      </w:r>
      <w:r>
        <w:rPr/>
        <w:t>Ⱚ</w:t>
      </w:r>
      <w:r>
        <w:rPr/>
        <w:t>㩯忂〺嘴ㅏ佫梡牾牎㛂䕩슣䔷樴嘽⪵숭㵭㑑㜭숴</w:t>
      </w:r>
      <w:r>
        <w:rPr/>
        <w:t>ꥍ</w:t>
      </w:r>
      <w:r>
        <w:rPr/>
        <w:t>䑒丯䉌漹껃婖숳幁㠫쉒縺戱싂塉廃䌫ꥡ㦩䣂㝹</w:t>
      </w:r>
      <w:r>
        <w:rPr/>
        <w:t>ꕪ</w:t>
      </w:r>
      <w:r>
        <w:rPr/>
        <w:t>䈻딷济猵⮻ꥪ㩑併쵟ㆵ⽷奋䉰畘浺⩁㈦⤽ꍍ祚懎䁸ꅰ㍅⥕楢暡㭨呚썊</w:t>
      </w:r>
      <w:r>
        <w:rPr/>
        <w:t>ꕯ</w:t>
      </w:r>
      <w:r>
        <w:rPr/>
        <w:t>숺祍䧂泂瑟祏畎⩱⭴殻걋䄦促뮣櫂啱唹怩牆畄넯洶㘦煙壂摄扆⩤슏㡸奒㎥싃殣繟㇂♹朽㙄㩴朲丵䭇癫춮务꺱㭄僂堯⸊㶥깂磂湾㖥쉯瑥楃祣癉忂㷂쵍㪩棂䝄㦥䌪槂⭆쉮③</w:t>
      </w:r>
      <w:r>
        <w:rPr/>
        <w:t>⡡</w:t>
      </w:r>
      <w:r>
        <w:rPr/>
        <w:t>숮䵧⴪</w:t>
      </w:r>
      <w:r>
        <w:rPr/>
        <w:t>ꦡ</w:t>
      </w:r>
      <w:r>
        <w:rPr/>
        <w:t>쉵췂䁞긺땖숪⭩侩뮻䗍湘皿녗猬轇ꇂ쉚奖皏싃ꍔ嚱忂쉷슏</w:t>
      </w:r>
      <w:r>
        <w:rPr/>
        <w:t>⡶</w:t>
      </w:r>
      <w:r>
        <w:rPr/>
        <w:t>ㅫ쉊楩㔴긯䬯땞㝑</w:t>
      </w:r>
      <w:r>
        <w:rPr/>
        <w:t>⡞</w:t>
      </w:r>
      <w:r>
        <w:rPr/>
        <w:t>⽣쉺嫂㵃恱祊㊵側摈堵⎡䮱싂䱔歯体䶘搯浡䑱♁ㆵ栮㭔煅畡僂⼺坃栴奭⩕ꍢ攺祫습㟂ㅲ컂奆쉮惂㝰穧穅⫂⫂砬㜣搤煣뽆䡲恭슮焴倪瘪殬䜨䱑参澵㤰䷂녁敁⩈牪ꏂ橳札癆䠵汴䨪愨</w:t>
      </w:r>
      <w:r>
        <w:rPr/>
        <w:t>ꖘ</w:t>
      </w:r>
      <w:r>
        <w:rPr/>
        <w:t>頥䫎礽㭍仂搷娮쉳㕨帯⩩␱噡䈨싂䒻쉂숨漤</w:t>
      </w:r>
      <w:r>
        <w:rPr/>
        <w:t>Ⱞ</w:t>
      </w:r>
      <w:r>
        <w:rPr/>
        <w:t>師䕮甲伥䎩䥄乍爬空㚘捸</w:t>
      </w:r>
      <w:r>
        <w:rPr/>
        <w:t>ⱁ</w:t>
      </w:r>
      <w:r>
        <w:rPr/>
        <w:t>싂㌬슘㕟</w:t>
      </w:r>
      <w:r>
        <w:rPr/>
        <w:t>ꕙ</w:t>
      </w:r>
      <w:r>
        <w:rPr/>
        <w:t>恰⭏噸㯂晁幋昹䞥矂쉣슮乁祰晍牅㶘祓슿⥍넮겿⑬꺮爪䈥祮쉃楡䉾ꎻꄰ㡱慮眯㵤슱咩ꍓ싂㭉⩬㙂♒焬僂⽲亩</w:t>
      </w:r>
      <w:r>
        <w:rPr/>
        <w:t>ꕨ</w:t>
      </w:r>
      <w:r>
        <w:rPr/>
        <w:t>걐쉹穉╠咮䥫攲숮쉁땫埂꧎䐪㬣䁋</w:t>
      </w:r>
      <w:r>
        <w:rPr/>
        <w:t>ꦿ⍹</w:t>
      </w:r>
      <w:r>
        <w:rPr/>
        <w:t>庡毃佢瑚䪡싍⥞乐</w:t>
      </w:r>
      <w:r>
        <w:rPr/>
        <w:t>ꖥ╪</w:t>
      </w:r>
      <w:r>
        <w:rPr/>
        <w:t>䑌甦</w:t>
      </w:r>
      <w:r>
        <w:rPr/>
        <w:t>ꖩ</w:t>
      </w:r>
      <w:r>
        <w:rPr/>
        <w:t>晆徿呏珂긱쉇瀩꥘爸㝐㝏潄녎㮮狂掣癤棂䊵㡆硍</w:t>
      </w:r>
      <w:r>
        <w:rPr/>
        <w:t>ⵢ</w:t>
      </w:r>
      <w:r>
        <w:rPr/>
        <w:t>浖쎥嘪㔫潹桍쵚㩶婕样形쉭䭾䉠轄潍㭮䪻礤㕙</w:t>
      </w:r>
      <w:r>
        <w:rPr/>
        <w:t>ⱐ</w:t>
      </w:r>
      <w:r>
        <w:rPr/>
        <w:t>䵆唹쉡晄䅑癭⵩슬囂皥彏盂䥮㩯꺥╷컂걨␮あ䝏睘呄⌨婏</w:t>
      </w:r>
      <w:r>
        <w:rPr/>
        <w:t>ⷂ</w:t>
      </w:r>
      <w:r>
        <w:rPr/>
        <w:t>썶縯顯딪숽◃㞬㭟偧吰땩搸彨⽙╉奆囂숽ㅮ㢣</w:t>
      </w:r>
      <w:r>
        <w:rPr/>
        <w:t>Ⲙ</w:t>
      </w:r>
      <w:r>
        <w:rPr/>
        <w:t>䑤倯ㆮ</w:t>
      </w:r>
      <w:r>
        <w:rPr/>
        <w:t>ꤻ</w:t>
      </w:r>
      <w:r>
        <w:rPr/>
        <w:t>䦵㣂䕓쉊㙎牖婧㩂瑈挪潃㓂䳂櫂㷎⭓䩔䔪⪘畎䜮</w:t>
      </w:r>
      <w:r>
        <w:rPr/>
        <w:t>⠪</w:t>
      </w:r>
      <w:r>
        <w:rPr/>
        <w:t>傻呕싂儮ꌭ㢥幚幈䨭涱싂橈杩兣炻乃䑕⭮쌻녔炣㡴㥮䑦䥷㧂⑘䗂䉫偩숭䞻顲偢뼰坤슩秂</w:t>
      </w:r>
      <w:r>
        <w:rPr/>
        <w:t>ⱖ</w:t>
      </w:r>
      <w:r>
        <w:rPr/>
        <w:t>칯浔</w:t>
      </w:r>
      <w:r>
        <w:rPr/>
        <w:t>⠭⢮</w:t>
      </w:r>
      <w:r>
        <w:rPr/>
        <w:t>纮㭌쉭权所뭱</w:t>
      </w:r>
      <w:r>
        <w:rPr/>
        <w:t>ꕺ☥</w:t>
      </w:r>
      <w:r>
        <w:rPr/>
        <w:t>뭣⨩⮿傣╕</w:t>
      </w:r>
      <w:r>
        <w:rPr/>
        <w:t>ꥅ</w:t>
      </w:r>
      <w:r>
        <w:rPr/>
        <w:t>繫쉑㉬楺炥⵭㭄</w:t>
      </w:r>
      <w:r>
        <w:rPr/>
        <w:t>ꥒ</w:t>
      </w:r>
      <w:r>
        <w:rPr/>
        <w:t>填懂堰盂ꅃ싂쵘烂怨慰嫂烂㉇㨨熵쉩쎥⑮桰全쉲㊬쉍套땷⩆쉐썌칌佀竂滃幋彘⹠杰术䁞쉃䅤</w:t>
      </w:r>
      <w:r>
        <w:rPr/>
        <w:t>⡊</w:t>
      </w:r>
      <w:r>
        <w:rPr/>
        <w:t>柂쉩抩刳恚怬싂걧䙒꧎㑅浙䭵쉮儣⍁숷漰깤䝰녥婧迂갵慧歈輶⹍싂塡</w:t>
      </w:r>
      <w:r>
        <w:rPr/>
        <w:t>ꔺ</w:t>
      </w:r>
      <w:r>
        <w:rPr/>
        <w:t>䥌輶䙨焊䱒◂挳䤳⩬쉞䵸毂偣╤췂숬桶쉚剢䕊䍘砣㥾㘵塚숮숯㉈䍐⍧</w:t>
      </w:r>
      <w:r>
        <w:rPr/>
        <w:t>ⱃ</w:t>
      </w:r>
      <w:r>
        <w:rPr/>
        <w:t>治⼹㵐넣㉋剞改쎡䵧</w:t>
      </w:r>
      <w:r>
        <w:rPr/>
        <w:t>Ⳃ</w:t>
      </w:r>
      <w:r>
        <w:rPr/>
        <w:t>怶뾿䗂煢⻂쉇⩖㞿䈥䌣촥슡䉮㍲ㅖ恔卯㙓楐婈㕄쉣쉾䐬伣佄ꌰ戹炣숦䡎쉙呃区⩍坢싂唯纱䕬輮ㅣ棂䁙㜪⽄㕶呂契㉔␤⍗♄⼭슮䴭㩚䐤䞩毃玘슏㇂奅䡨瀶⪥숦숸桞䉷䍀稻䇂匨⪩㵘⶿㑮ꥠ獵幦倥檿僂娷ㄥ쉯ㄣ癩츳丯㜰␷䁄䩫掩瞵女䀪</w:t>
      </w:r>
      <w:r>
        <w:rPr/>
        <w:t>ⷎ</w:t>
      </w:r>
      <w:r>
        <w:rPr/>
        <w:t>灨ヂ⥃刣慯䁸睡쉇䍪땸燍溏㥌칐顡</w:t>
      </w:r>
      <w:r>
        <w:rPr/>
        <w:t>⡀</w:t>
      </w:r>
      <w:r>
        <w:rPr/>
        <w:t>歊쉅顾䙄☴땸쉢숬睵䙉奊㵏ㅥ쉷佂䱊㚩癍䱲㤩㇂嘰橅桎仂쉌庮쉡쉴ꆏ浕ꍺ</w:t>
      </w:r>
      <w:r>
        <w:rPr/>
        <w:t>ⴸ</w:t>
      </w:r>
      <w:r>
        <w:rPr/>
        <w:t>뮻娤恬┽ꌫ⨨轣쉞ㅪ䴹兘㨥䉙扪딴넯⽵株㠣匽䵒⥨擂숦慪䑊撘㞡껂假癮묫㟂敮潠쉋숤⪬츶㮘㍘縸㣂偲轱报潣䙎甬⾻睎汑癯갤㢩䈨╮㍏熏⩧촴獙㨦娵숴⩌飂扣䝎묤䀮쉒㉥⫍쉘欯灴伻澥⺥癓쉟䉓기ㄽ剧㝑剋⨸⑞묩⨣復㠳卺◍믂縷⌮昳瑅䉈劮㵩ヂ⤮⹗䠭乂쉄슿睹澿套縶䙣</w:t>
      </w:r>
      <w:r>
        <w:rPr/>
        <w:t>ꤰ⴪ꥉ</w:t>
      </w:r>
      <w:r>
        <w:rPr/>
        <w:t>䁑係掩潇②乚숱쉸⤲晞焤싂䥧⮣盂槍轟⍋ㅟ幌숵獔쉥䜹樦㑠涥澘숥绂㩗盂桳顂⮮䒻汐刬⍥촮漩伬걫⦥긲戭殿㕐欦녂</w:t>
      </w:r>
      <w:r>
        <w:rPr/>
        <w:t>ꔯ</w:t>
      </w:r>
      <w:r>
        <w:rPr/>
        <w:t>뭏◂朽氲䙘兑硥杤㩞㭭⛂桳䌩朤幉㋂櫂촳⍴䉴弣确쉾쎻沬쉀徿浈捣頨夤</w:t>
      </w:r>
      <w:r>
        <w:rPr/>
        <w:t>ⵢ</w:t>
      </w:r>
      <w:r>
        <w:rPr/>
        <w:t>呓硯㥎檬偑嗂剬楆伩怰汔䲱彾摶䀦昹㯍싂䁑숨㌱癕ㅪ뭤쉹栻쉫</w:t>
      </w:r>
      <w:r>
        <w:rPr/>
        <w:t>ⷂ</w:t>
      </w:r>
      <w:r>
        <w:rPr/>
        <w:t>쵟</w:t>
      </w:r>
      <w:r>
        <w:rPr/>
        <w:t>ꕬ⩸</w:t>
      </w:r>
      <w:r>
        <w:rPr/>
        <w:t>怱用挽⩺祢</w:t>
      </w:r>
      <w:r>
        <w:rPr/>
        <w:t>Ȿ</w:t>
      </w:r>
      <w:r>
        <w:rPr/>
        <w:t>否枱⭢曂儱┴父䓂㜨⍕숬쌬潄敟硭秎숹樵쉘奁⸪瀬噫쉭牭㬫ケ쉍㙱㵴扳⛎硉쉏</w:t>
      </w:r>
      <w:r>
        <w:rPr/>
        <w:t>ꕉ</w:t>
      </w:r>
      <w:r>
        <w:rPr/>
        <w:t>恞⭱样睟欫⨪斥숲坍숰썓쉇磂彔䮏硠싂♓뿎숦␯㴰株焰㏂歅㏂奾漹⧍繶噬㜵㐦땧带救땠숴䙉飂쉊㭃稲⾡牰ꏂ繥쉥䘮숊숵䜮䙹ィ</w:t>
      </w:r>
      <w:r>
        <w:rPr/>
        <w:t>ꥁ</w:t>
      </w:r>
      <w:r>
        <w:rPr/>
        <w:t>冱</w:t>
      </w:r>
      <w:r>
        <w:rPr/>
        <w:t>ꤹ</w:t>
      </w:r>
      <w:r>
        <w:rPr/>
        <w:t>㵩⍃硆喻步㛎卨㬱䕒嗂毂劮䆘捏</w:t>
      </w:r>
      <w:r>
        <w:rPr/>
        <w:t>꧂</w:t>
      </w:r>
      <w:r>
        <w:rPr/>
        <w:t>旎땚䚵獕⌮惂獞㌯䁦棂偐㡩䏂䩵</w:t>
      </w:r>
      <w:r>
        <w:rPr/>
        <w:t>ⶮ⨥ꥎ</w:t>
      </w:r>
      <w:r>
        <w:rPr/>
        <w:t>㯍꤮갦縭幓繊䕟曂ぎ廂皵氪슡剌塄ꥥ戣颥㉘뭋䆱ꍔ╉湳뭆㎻땄堣狂桤佈쉠渪汘쉆橺䤵㡊怦抱牸䅃甩刳橞潌㥞㈲充呂㮩潯㝲䵒⾮弸싂楕稻㨯䤬䩖╗仍䐳⩴䏂쉒癫僂ꍈ唨堥꥖嘯䥅㈤伦㍮娰숷</w:t>
      </w:r>
      <w:r>
        <w:rPr/>
        <w:t>ꤴ</w:t>
      </w:r>
      <w:r>
        <w:rPr/>
        <w:t>轁汷쉍祔䊱猷怽䠱揂㙵愫嘵⽬摰㵪漨넸繸꤮䝮⫂摆꺱䁀䑭噠㬽噶搲놬䙠쉙猩敬㈰祴獁⚻硾涵祱㘱</w:t>
      </w:r>
      <w:r>
        <w:rPr/>
        <w:t>⡤</w:t>
      </w:r>
      <w:r>
        <w:rPr/>
        <w:t>牃츬䛂灠쉳㧎깟㝫갰숤</w:t>
      </w:r>
      <w:r>
        <w:rPr/>
        <w:t>ⲩ</w:t>
      </w:r>
      <w:r>
        <w:rPr/>
        <w:t>숪㩙㡵炬</w:t>
      </w:r>
      <w:r>
        <w:rPr/>
        <w:t>⡇</w:t>
      </w:r>
      <w:r>
        <w:rPr/>
        <w:t>滂瀹繖ꅦ硟</w:t>
      </w:r>
      <w:r>
        <w:rPr/>
        <w:t>ⷂ</w:t>
      </w:r>
      <w:r>
        <w:rPr/>
        <w:t>呹樶幒쵕歟㙰</w:t>
      </w:r>
      <w:r>
        <w:rPr/>
        <w:t>⠲</w:t>
      </w:r>
      <w:r>
        <w:rPr/>
        <w:t>긯偗䙈⨲㍹</w:t>
      </w:r>
      <w:r>
        <w:rPr/>
        <w:t>⢩</w:t>
      </w:r>
      <w:r>
        <w:rPr/>
        <w:t>敱ꏂ䓂䏂幕곂ㅵ㝵䫂딣㴭坌椨恇瘫쉨塔䰥♙</w:t>
      </w:r>
      <w:r>
        <w:rPr/>
        <w:t>ꥂ</w:t>
      </w:r>
      <w:r>
        <w:rPr/>
        <w:t>剭㷂㔹啠梬揂洵㯂東㕪䱡娯묽旍땇䰦剫㭤㎵䡹㯂煌牷卒쉰㩗旂牖彬믂惎⥲浈⨯䲣氯⽧쉶绂繃쉙倰</w:t>
      </w:r>
      <w:r>
        <w:rPr/>
        <w:t>ⷂ</w:t>
      </w:r>
      <w:r>
        <w:rPr/>
        <w:t>쉓顚䦻䍲깃뽱슮奙䣂⚩乸䖩㕩顁쉩猴뾬䅉砣뇂兠啌呑抵牁䱯숴㤨</w:t>
      </w:r>
      <w:r>
        <w:rPr/>
        <w:t>ꦩ</w:t>
      </w:r>
      <w:r>
        <w:rPr/>
        <w:t>恆呑♂刵</w:t>
      </w:r>
      <w:r>
        <w:rPr/>
        <w:t>ꦵ</w:t>
      </w:r>
      <w:r>
        <w:rPr/>
        <w:t>澱匹歔㵠楐帱⚡乐♾毂뽂竂瀣ꥮ帥㡢㕋䛂唻橍橖堨♈슱嗂喏╅恒捤䭠坁啖츤桇⨪䠵啋檿祕啈煌璮뽊⩋䕩泂橠쉉繥칬⎬㌥䗂㕦썗灟㗂ꍤ슿녫吷쉑浓碬䝑⑅瘳傡⪡䥤㡸㭳敎穯桧쉙䄻떿䭇䒬딽框넬わ㨪◃摯</w:t>
      </w:r>
      <w:r>
        <w:rPr/>
        <w:t>ⱥ</w:t>
      </w:r>
      <w:r>
        <w:rPr/>
        <w:t>堲䤥슱䧂䳎⩫쉟ㄳ䫂婯㭃伭㩗繑洴ㅍ썓礱㵂噲佃䗂縯䞱䠩㵷燂♟㝡</w:t>
      </w:r>
      <w:r>
        <w:rPr/>
        <w:t>⡴</w:t>
      </w:r>
      <w:r>
        <w:rPr/>
        <w:t>煎쉏恕洺晣⥮␹䣂쵮╰䯂獤곂쉒㥓쉀幷딹䐹坯䅺兩斵祦曂☶朷噔⩋睷女泂쉓╊ㅹ㪩ꍃ⤥㴩戶</w:t>
      </w:r>
      <w:r>
        <w:rPr/>
        <w:t>ꖩ</w:t>
      </w:r>
      <w:r>
        <w:rPr/>
        <w:t>創뽯䕲</w:t>
      </w:r>
      <w:r>
        <w:rPr/>
        <w:t>ꦥ</w:t>
      </w:r>
      <w:r>
        <w:rPr/>
        <w:t>췂⌶呧吽じ칍갪</w:t>
      </w:r>
      <w:r>
        <w:rPr/>
        <w:t>⠻</w:t>
      </w:r>
      <w:r>
        <w:rPr/>
        <w:t>㵂┭轅⭐塋枱瓂춱浬땱顣穕垏䭡쉐</w:t>
      </w:r>
      <w:r>
        <w:rPr/>
        <w:t>ꦣ</w:t>
      </w:r>
      <w:r>
        <w:rPr/>
        <w:t>凂㘲厡⍊</w:t>
      </w:r>
      <w:r>
        <w:rPr/>
        <w:t>⣂</w:t>
      </w:r>
      <w:r>
        <w:rPr/>
        <w:t>晍쉨剬㬫쉖〵䍖戶뼳ヂ싍</w:t>
      </w:r>
      <w:r>
        <w:rPr/>
        <w:t>Ⱬ</w:t>
      </w:r>
      <w:r>
        <w:rPr/>
        <w:t>싃쉯稣뽳啐匽瀱嘻刴</w:t>
      </w:r>
      <w:r>
        <w:rPr/>
        <w:t>ꕰ</w:t>
      </w:r>
      <w:r>
        <w:rPr/>
        <w:t>䠨넊䍉䩑⩩숰㑩刵煡슡촲㘷䎥煊ㄮ兇⛍䃂</w:t>
      </w:r>
      <w:r>
        <w:rPr/>
        <w:t>ⵧ</w:t>
      </w:r>
      <w:r>
        <w:rPr/>
        <w:t>촰</w:t>
      </w:r>
      <w:r>
        <w:rPr/>
        <w:t>ⵡꕴ</w:t>
      </w:r>
      <w:r>
        <w:rPr/>
        <w:t>㚩䨸⹋樲癮⑆呦㩊</w:t>
      </w:r>
      <w:r>
        <w:rPr/>
        <w:t>Ⱘ</w:t>
      </w:r>
      <w:r>
        <w:rPr/>
        <w:t>䭚洸焱礦禱⭉丶ꅱ洪伨刻体呏帴奘漱녫數昬䟂奯稷潈땡斣佔䓂䬶䬣繺塹䂵</w:t>
      </w:r>
      <w:r>
        <w:rPr/>
        <w:t>ⵆ</w:t>
      </w:r>
      <w:r>
        <w:rPr/>
        <w:t>ꄴ숮慳⮬瀪杂乯晾쉞ꍇ쉹ꌲ䝎싂</w:t>
      </w:r>
      <w:r>
        <w:rPr/>
        <w:t>ꦵ♕</w:t>
      </w:r>
      <w:r>
        <w:rPr/>
        <w:t>Ⱔ</w:t>
      </w:r>
      <w:r>
        <w:rPr/>
        <w:t>䘬㜽杄㚮关</w:t>
      </w:r>
      <w:r>
        <w:rPr/>
        <w:t>⡦⌫</w:t>
      </w:r>
      <w:r>
        <w:rPr/>
        <w:t>厱縤䩶廂挤摩깱顈쉋슻ꍞ숹⭠⍚欸湏滂⭗穞墵塐⫂奢쉭㕘숸き丣奾⨣侻塧⩍땵枣彠쵎幱椲⍫灕䨵坣棂쉅숺䔨橷䖵畱䍧䲡⩵村顒땾䴱瑞㟂㡯쏂椯氲ꍵ⨽⩆䱹㡃碬䕂╔挬䙧⵸御祘ㅹ佟㣍〤妥狂婾뽉漪⩚㩶⨻䱕ꍩ䁷慦⭴捭琭꤮㛂婧⥫⤺灆䙟厣䍫縰幩彂</w:t>
      </w:r>
      <w:r>
        <w:rPr/>
        <w:t>⠽</w:t>
      </w:r>
      <w:r>
        <w:rPr/>
        <w:t>쉗</w:t>
      </w:r>
      <w:r>
        <w:rPr/>
        <w:t>ꥂ</w:t>
      </w:r>
      <w:r>
        <w:rPr/>
        <w:t>癳숩䡳쉆촭敖묷⍱䅓⽣</w:t>
      </w:r>
      <w:r>
        <w:rPr/>
        <w:t>ⵗ</w:t>
      </w:r>
      <w:r>
        <w:rPr/>
        <w:t>걁坙琬欶╎偠⤭禱楈숪玮䅨恅塯䎻擂╰癳彷朵⥯쵷柃</w:t>
      </w:r>
      <w:r>
        <w:rPr/>
        <w:t>꥓</w:t>
      </w:r>
      <w:r>
        <w:rPr/>
        <w:t>呹呖□숲㘨긽䬹䏂撵쉰瑊妘㞻뾻戤ꄥ뽸䱸砦䕏瑎牮䨸犡婾䌪⤣⼮歑㒩恸⧂</w:t>
      </w:r>
      <w:r>
        <w:rPr/>
        <w:t>⠹</w:t>
      </w:r>
      <w:r>
        <w:rPr/>
        <w:t>澱</w:t>
      </w:r>
      <w:r>
        <w:rPr/>
        <w:t>ⵈ</w:t>
      </w:r>
      <w:r>
        <w:rPr/>
        <w:t>쉀䁥䎣督偆瑍渹슣㥄㄰◎</w:t>
      </w:r>
      <w:r>
        <w:rPr/>
        <w:t>ꤲ</w:t>
      </w:r>
      <w:r>
        <w:rPr/>
        <w:t>悮䉷䚮洩慳繷껂卯쉾㣂쉓䵈煚쉀</w:t>
      </w:r>
      <w:r>
        <w:rPr/>
        <w:t>ⱀ</w:t>
      </w:r>
      <w:r>
        <w:rPr/>
        <w:t>쉭썱</w:t>
      </w:r>
      <w:r>
        <w:rPr/>
        <w:t>ꕱ</w:t>
      </w:r>
      <w:r>
        <w:rPr/>
        <w:t>兵⑮繗搨匰睞乓晵䠳氽㍙扅䬮깓쉌㉐⩉佭☽䭒繥利䭀䡚敩⵸车儣灃</w:t>
      </w:r>
      <w:r>
        <w:rPr/>
        <w:t>ꥏꗂ</w:t>
      </w:r>
      <w:r>
        <w:rPr/>
        <w:t>余牓쵮䮣㵙䏂㵘婃嘥㢮涵䩁瘻單攴㵑묷싂쵙縱⩅䋂䞱䱏效㕨䨪㕎뭊싎い</w:t>
      </w:r>
      <w:r>
        <w:rPr/>
        <w:t>ⲩ</w:t>
      </w:r>
      <w:r>
        <w:rPr/>
        <w:t>極䐶쉄쉸䩎⽔숸柂䬫眫䕋녊曂し쌭䀻⩊숯吣剈䵅칬唪썇</w:t>
      </w:r>
      <w:r>
        <w:rPr/>
        <w:t>ꤹ</w:t>
      </w:r>
      <w:r>
        <w:rPr/>
        <w:t>眭녖参繦⑯懂猰쉢䱁物瞱</w:t>
      </w:r>
      <w:r>
        <w:rPr/>
        <w:t>꧂</w:t>
      </w:r>
      <w:r>
        <w:rPr/>
        <w:t>䰹쉂넴䥡⿂쉧㭎⑵楈쉐쵺㉤⽐咥呰轣슱獮쉶</w:t>
      </w:r>
      <w:r>
        <w:rPr/>
        <w:t>⡺</w:t>
      </w:r>
      <w:r>
        <w:rPr/>
        <w:t>쉲㴺摎顥걔獥뿂⥭⩇櫎╭㭞쵯参䌦剦숳</w:t>
      </w:r>
      <w:r>
        <w:rPr/>
        <w:t>꧃␹</w:t>
      </w:r>
      <w:r>
        <w:rPr/>
        <w:t>㉺ꥫ츪췃听컂䉒뭋䝂䙓䡟넺싂硫㜰䑵扴睟奀싂㍠㨮⪮灱甥唴</w:t>
      </w:r>
      <w:r>
        <w:rPr/>
        <w:t>⢘</w:t>
      </w:r>
      <w:r>
        <w:rPr/>
        <w:t>곂ぬ</w:t>
      </w:r>
      <w:r>
        <w:rPr/>
        <w:t>ꔴ</w:t>
      </w:r>
      <w:r>
        <w:rPr/>
        <w:t>䍥朰슏숽䘮㒩捾숰⨩慰쉫㍅뭑䍺晍奕ꌳ</w:t>
      </w:r>
      <w:r>
        <w:rPr/>
        <w:t>ꥄ⤪</w:t>
      </w:r>
      <w:r>
        <w:rPr/>
        <w:t>婰戸㭞쉆戥䬸걘眭湕晉⒬쵢ꍀ桕㩅깦㣂⹖쉸䇂繬㉙숲㝗轔⿎⫂渊䶣䕵漽兮⩠슘睭睄⾬㞿</w:t>
      </w:r>
      <w:r>
        <w:rPr/>
        <w:t>ꔯ</w:t>
      </w:r>
      <w:r>
        <w:rPr/>
        <w:t>吺싂뭬吶噳긱묪祩桦坌䵈䱮㥣䐣偘漱쉪敏䕵</w:t>
      </w:r>
      <w:r>
        <w:rPr/>
        <w:t>꧂⩒</w:t>
      </w:r>
      <w:r>
        <w:rPr/>
        <w:t>ⰹ</w:t>
      </w:r>
      <w:r>
        <w:rPr/>
        <w:t>ꤰ</w:t>
      </w:r>
      <w:r>
        <w:rPr/>
        <w:t>坔幄喩顑䭣␸䵕樺</w:t>
      </w:r>
      <w:r>
        <w:rPr/>
        <w:t>ꖻ</w:t>
      </w:r>
      <w:r>
        <w:rPr/>
        <w:t>숺昮穔椣㡒⒘⫂숮뭓쉙슥뭧⨺㙧溿슏堭䕱硣偌</w:t>
      </w:r>
      <w:r>
        <w:rPr/>
        <w:t>⠲</w:t>
      </w:r>
      <w:r>
        <w:rPr/>
        <w:t>ꕮ</w:t>
      </w:r>
      <w:r>
        <w:rPr/>
        <w:t>勂쉖仂穮䡫</w:t>
      </w:r>
      <w:r>
        <w:rPr/>
        <w:t>ꥀ</w:t>
      </w:r>
      <w:r>
        <w:rPr/>
        <w:t>纬</w:t>
      </w:r>
      <w:r>
        <w:rPr/>
        <w:t>Ⳃ⭭</w:t>
      </w:r>
      <w:r>
        <w:rPr/>
        <w:t>傩撏쉾欹慷媣쉄ㆬ㛂</w:t>
      </w:r>
      <w:r>
        <w:rPr/>
        <w:t>ⰽ</w:t>
      </w:r>
      <w:r>
        <w:rPr/>
        <w:t>破弨輬纮佘朶ꇂ㭎⬹⥋ꅠ⨴㜯쉖♬壂帤朶㡊繬晱싂摱㍞㑚怯뭒쉓の⨫伳澏ぢ佞䉨灈权轭升痂䤱㯎戨ꥱ妬</w:t>
      </w:r>
      <w:r>
        <w:rPr/>
        <w:t>ꥑ</w:t>
      </w:r>
      <w:r>
        <w:rPr/>
        <w:t>繊㩀䁧柍깓</w:t>
      </w:r>
      <w:r>
        <w:rPr/>
        <w:t>ⱄ</w:t>
      </w:r>
      <w:r>
        <w:rPr/>
        <w:t>繁啎慱湷瑔쉡숹䵊ꄻ㝌쉘乎</w:t>
      </w:r>
      <w:r>
        <w:rPr/>
        <w:t>꧂</w:t>
      </w:r>
      <w:r>
        <w:rPr/>
        <w:t>ꏍ䉇</w:t>
      </w:r>
      <w:r>
        <w:rPr/>
        <w:t>Ⲭ⩮</w:t>
      </w:r>
      <w:r>
        <w:rPr/>
        <w:t>䅷转녰砮歭䡬悥焹橊娰兢</w:t>
      </w:r>
      <w:r>
        <w:rPr/>
        <w:t>ꦩ</w:t>
      </w:r>
      <w:r>
        <w:rPr/>
        <w:t>兠傏迎淂楸儵繥⩃扬彯栤洭窘䅁顂碘㡓㣂</w:t>
      </w:r>
      <w:r>
        <w:rPr/>
        <w:t>꧂</w:t>
      </w:r>
      <w:r>
        <w:rPr/>
        <w:t>ヂ盂쉹䈲畢쉦㩸㜲䵫쉈䍯㛂佦桭</w:t>
      </w:r>
      <w:r>
        <w:rPr/>
        <w:t>ꥈ</w:t>
      </w:r>
      <w:r>
        <w:rPr/>
        <w:t>懃繠澩쉎믃쉴㦻窡懂湨⽪⭭毂</w:t>
      </w:r>
      <w:r>
        <w:rPr/>
        <w:t>⢱</w:t>
      </w:r>
      <w:r>
        <w:rPr/>
        <w:t>昳⫃갥ꌴ슿뇍⫍㴯⦘뼨偳쉕堣♣</w:t>
      </w:r>
      <w:r>
        <w:rPr/>
        <w:t>ⴻ</w:t>
      </w:r>
      <w:r>
        <w:rPr/>
        <w:t>剰晈놩嘻☳䡡眮嫂媡</w:t>
      </w:r>
      <w:r>
        <w:rPr/>
        <w:t>ꔸ</w:t>
      </w:r>
      <w:r>
        <w:rPr/>
        <w:t>䩚測㣂딵긨慩捠ꏃ攳睑偮矎ㅓ슻⿂弱時䉂䔵正쉅싂彚䡸</w:t>
      </w:r>
      <w:r>
        <w:rPr/>
        <w:t>ꔭ</w:t>
      </w:r>
      <w:r>
        <w:rPr/>
        <w:t>숦獾㝲쉮뭍㬻쉓砭䕇⩋뭌弱ㄪ係稳⽢潄灁⨩</w:t>
      </w:r>
      <w:r>
        <w:rPr/>
        <w:t>ꕌ⬣</w:t>
      </w:r>
      <w:r>
        <w:rPr/>
        <w:t>穁ꎿ匰穃擂䄣슘쌪㈬</w:t>
      </w:r>
      <w:r>
        <w:rPr/>
        <w:t>ꤪ</w:t>
      </w:r>
      <w:r>
        <w:rPr/>
        <w:t>㭎䡠ꥢ䵺쵋㟂獎共</w:t>
      </w:r>
      <w:r>
        <w:rPr/>
        <w:t>ⱁ</w:t>
      </w:r>
      <w:r>
        <w:rPr/>
        <w:t>䏂╓捡㩩ꍬ焺䜪╶狃櫂ꎵ稳</w:t>
      </w:r>
      <w:r>
        <w:rPr/>
        <w:t>⡬</w:t>
      </w:r>
      <w:r>
        <w:rPr/>
        <w:t>朴ꇂ奌쵨昸䂥⒏⭄倪娪瘰㠨䱉慫컂䈺숻㡓</w:t>
      </w:r>
      <w:r>
        <w:rPr/>
        <w:t>ⶡ</w:t>
      </w:r>
      <w:r>
        <w:rPr/>
        <w:t>쌴伤傩劣頪ꥣ侱쉭⏂抮㭣⌤䫃</w:t>
      </w:r>
      <w:r>
        <w:rPr/>
        <w:t>ⱊ</w:t>
      </w:r>
      <w:r>
        <w:rPr/>
        <w:t>ㅊ쉉扞伥〭瀨⼵昩䆵浣塁㌷⨸ㅦ獞浗玵晀㝰쉰춬愰燂碣놩皏쉭体⻎佸㓂㑳⹯桭☩슡╀쉉䭩쉠碬汘䬽犿练剺繶㥁灐㙇〉</w:t>
      </w:r>
      <w:r>
        <w:rPr/>
        <w:t>ⲥ</w:t>
      </w:r>
      <w:r>
        <w:rPr/>
        <w:t>汷㈵ꥺ숩帷棂䝎</w:t>
      </w:r>
      <w:r>
        <w:rPr/>
        <w:t>ꦩ</w:t>
      </w:r>
      <w:r>
        <w:rPr/>
        <w:t>䰯奷水㑁䩏捃彸癟</w:t>
      </w:r>
      <w:r>
        <w:rPr/>
        <w:t>ꔽ</w:t>
      </w:r>
      <w:r>
        <w:rPr/>
        <w:t>慶㙧矂㙣娯㬭灞壂썑䥮䰦땑ꍠㅺ濂⌳䑢싂㓂꥞乧欰戺䜩</w:t>
      </w:r>
      <w:r>
        <w:rPr/>
        <w:t>ⲩ</w:t>
      </w:r>
      <w:r>
        <w:rPr/>
        <w:t>瑫捦帺湧僃䍡춣䎩㵁扎쉃㝫坸땂㎏䐽</w:t>
      </w:r>
      <w:r>
        <w:rPr/>
        <w:t>ⲩ</w:t>
      </w:r>
      <w:r>
        <w:rPr/>
        <w:t>則濂쉌㈨縴湄奎╍넳㭁䘲珂橥䬽䠤⨮琨싂䘬潗参㠬㇎㩠䅄묩擎䱣㝮䷂㡊숦싂喩慶抩卍숦싂奒犬碱⾥煳偹䠽</w:t>
      </w:r>
      <w:r>
        <w:rPr/>
        <w:t>ⵡ</w:t>
      </w:r>
      <w:r>
        <w:rPr/>
        <w:t>갶顪僂呌㐊桬潫쉤슩썡⏂쉴䙲判㥋숺呮涡㕏㚡슱顃摂</w:t>
      </w:r>
      <w:r>
        <w:rPr/>
        <w:t>ꥋ</w:t>
      </w:r>
      <w:r>
        <w:rPr/>
        <w:t>海딮</w:t>
      </w:r>
      <w:r>
        <w:rPr/>
        <w:t>ⱈ</w:t>
      </w:r>
      <w:r>
        <w:rPr/>
        <w:t>싂㖡</w:t>
      </w:r>
      <w:r>
        <w:rPr/>
        <w:t>ꕥ</w:t>
      </w:r>
      <w:r>
        <w:rPr/>
        <w:t>奌깚之</w:t>
      </w:r>
      <w:r>
        <w:rPr/>
        <w:t>ⱬ⥇</w:t>
      </w:r>
      <w:r>
        <w:rPr/>
        <w:t>㩣⍶頯乁㪘</w:t>
      </w:r>
      <w:r>
        <w:rPr/>
        <w:t>ⱘ</w:t>
      </w:r>
      <w:r>
        <w:rPr/>
        <w:t>䥴숽歾坞䜥ꍘ뗂</w:t>
      </w:r>
      <w:r>
        <w:rPr/>
        <w:t>꧂</w:t>
      </w:r>
      <w:r>
        <w:rPr/>
        <w:t>磂漣洭뽙汙䌨땓</w:t>
      </w:r>
      <w:r>
        <w:rPr/>
        <w:t>ꕣⵕ</w:t>
      </w:r>
      <w:r>
        <w:rPr/>
        <w:t>沩恁쉧硟湪亣䭱⤪㭺窿䕲䋍⨺딦㐺숵轨䔮湁䳂癇兲圪咣稨</w:t>
      </w:r>
      <w:r>
        <w:rPr/>
        <w:t>ꦱ</w:t>
      </w:r>
      <w:r>
        <w:rPr/>
        <w:t>㌥儴뭍煬싂䥨쉴䇂䑃敫汳⸳䑵⑅숹㙲䩷妡唺吩ㅹ쉧繰⍥숴䩷䕍浪矂彴쏂焯爤카숹頦숶㡅☹㵷⩗⌰㧂槂ꌬ</w:t>
      </w:r>
      <w:r>
        <w:rPr/>
        <w:t>⠬</w:t>
      </w:r>
      <w:r>
        <w:rPr/>
        <w:t>杏䔣塮槃瘣⭰祫⹓ꍒ㜫쉚剃澡剸</w:t>
      </w:r>
      <w:r>
        <w:rPr/>
        <w:t>ⱆⱟ</w:t>
      </w:r>
      <w:r>
        <w:rPr/>
        <w:t>䙚湉䈭秂뽏昴渵쉅啯偫溩䀽桚幺慏⹾ꅣ㕍쉥礦ꅷ兎榏䪘楏么摃椨䟂湮쉶쉢㉄╫轃愨南쌺轮䙾♄ㅸ㟂曂ꏂꍶ㯂穩竂お䟂딨丷獯䏎桑晤劮㡠䷂䵠嘦橄眤숦⩟灆䉌㣂쉭氵䡆䥩殿䍔䉀䜸畇䠥</w:t>
      </w:r>
      <w:r>
        <w:rPr/>
        <w:t>ⱙ</w:t>
      </w:r>
      <w:r>
        <w:rPr/>
        <w:t>揂没㕊䣂숭뮘⫍䔩⩔◂犿祦乱睋㋂걤</w:t>
      </w:r>
      <w:r>
        <w:rPr/>
        <w:t>⠺</w:t>
      </w:r>
      <w:r>
        <w:rPr/>
        <w:t>牵츴쏂瘹縥슩爰啤㏂汗ꎥ慮ㅣ晄㝏㩠圽炘杩⫂ꅥ</w:t>
      </w:r>
      <w:r>
        <w:rPr/>
        <w:t>⡲</w:t>
      </w:r>
      <w:r>
        <w:rPr/>
        <w:t>䐳㖩啇洶㠪个</w:t>
      </w:r>
      <w:r>
        <w:rPr/>
        <w:t>ꕓ</w:t>
      </w:r>
      <w:r>
        <w:rPr/>
        <w:t>딳</w:t>
      </w:r>
      <w:r>
        <w:rPr/>
        <w:t>⣂</w:t>
      </w:r>
      <w:r>
        <w:rPr/>
        <w:t>㙯䣍堮桊䱥呧⥂佺⤲㉒쉾楆㜯䍰㑎⩬颿櫃碡썣偮毂啞녈橪┹噩㈭绂灴⍑</w:t>
      </w:r>
      <w:r>
        <w:rPr/>
        <w:t>ⱹ</w:t>
      </w:r>
      <w:r>
        <w:rPr/>
        <w:t>숷걫㨦乸額쉶넰슱쉥怨</w:t>
      </w:r>
      <w:r>
        <w:rPr/>
        <w:t>ꥅꥌ</w:t>
      </w:r>
      <w:r>
        <w:rPr/>
        <w:t>刮䝇穐畆兗숴熏숬幢껍ꆿ긮弭싎칺你⾣兀⎡㡫㒏橥㥱㮩</w:t>
      </w:r>
      <w:r>
        <w:rPr/>
        <w:t>ⴹ</w:t>
      </w:r>
      <w:r>
        <w:rPr/>
        <w:t>䉗扢</w:t>
      </w:r>
      <w:r>
        <w:rPr/>
        <w:t>꧂</w:t>
      </w:r>
      <w:r>
        <w:rPr/>
        <w:t>㉈⩳䶱⥩睐䥤䵎</w:t>
      </w:r>
      <w:r>
        <w:rPr/>
        <w:t>ꕳ</w:t>
      </w:r>
      <w:r>
        <w:rPr/>
        <w:t>壃⴪㡟冏㥓깸懂쵗땄䭕☪칀䝭䉶⥌슥焲單塭僂⌰⵬</w:t>
      </w:r>
      <w:r>
        <w:rPr/>
        <w:t>ꕤ</w:t>
      </w:r>
      <w:r>
        <w:rPr/>
        <w:t>쉩쉬禵뽓쉓䋍㍀汷飂䪻䍨⹯顮呁啘纵䕔硭䭖瀪⨶╖쵕녋愽썫烂䠪</w:t>
      </w:r>
      <w:r>
        <w:rPr/>
        <w:t>⡺</w:t>
      </w:r>
      <w:r>
        <w:rPr/>
        <w:t>恾⥈㕫姂嘲䡵儮䕅㍆㨩䔤礶琣</w:t>
      </w:r>
      <w:r>
        <w:rPr/>
        <w:t>ⴴ</w:t>
      </w:r>
      <w:r>
        <w:rPr/>
        <w:t>캡䂩䑫煆숻矎쌪␬㉒浳狂⩲䤨䀲㕰⹸沥噯⹂祙顯쉴嚿싂呔ぬ䮩쉵쵑␦⪵㨰灉䅣䩱桮湧㝕쉋䡷灣傣眯싂㩸爤䭋㚮歌塑党氶쉌並깇䝰ꌯꍴ⫂擂ꅹ⛂㬭䍇祰轤⩹뭠</w:t>
      </w:r>
      <w:r>
        <w:rPr/>
        <w:t>ꥈ</w:t>
      </w:r>
      <w:r>
        <w:rPr/>
        <w:t>煶ꄵ컂</w:t>
      </w:r>
      <w:r>
        <w:rPr/>
        <w:t>꧂</w:t>
      </w:r>
      <w:r>
        <w:rPr/>
        <w:t>徏⩅컍祉ひ歊ꅘ噅怤栨昪忍싂坏䝈䙇▩땇㭕䎡橙⩷⥍搊獷⑚灯涮걃䚏䍋䱇側䅦㡂깞昪恶漩╎摢뼲䩣갬塨㡟</w:t>
      </w:r>
      <w:r>
        <w:rPr/>
        <w:t>Ⱚ</w:t>
      </w:r>
      <w:r>
        <w:rPr/>
        <w:t>땗偶</w:t>
      </w:r>
      <w:r>
        <w:rPr/>
        <w:t>ⱒ</w:t>
      </w:r>
      <w:r>
        <w:rPr/>
        <w:t>넯녕磍畬煇亻㎡⥧숶䙸稪䠱긹⩈て整숻劣煟杹奺ꌭ㩣喻牁塩╖砳橠</w:t>
      </w:r>
      <w:r>
        <w:rPr/>
        <w:t>ⱱ</w:t>
      </w:r>
      <w:r>
        <w:rPr/>
        <w:t>㑤쉈縤塖⑲䌥䬰㭶呏㝫䩵</w:t>
      </w:r>
      <w:r>
        <w:rPr/>
        <w:t>ⱖ</w:t>
      </w:r>
      <w:r>
        <w:rPr/>
        <w:t>䩰싂瘮ꍩ吶兾燂䴽쉈倭橀쉳牊榬唽绂㎬␤㵩潗垥┣쉇浹숪灪숹䯂弰⧂治娷</w:t>
      </w:r>
      <w:r>
        <w:rPr/>
        <w:t>ꤲ</w:t>
      </w:r>
      <w:r>
        <w:rPr/>
        <w:t>勂</w:t>
      </w:r>
      <w:r>
        <w:rPr/>
        <w:t>⢱</w:t>
      </w:r>
      <w:r>
        <w:rPr/>
        <w:t>ꥈ</w:t>
      </w:r>
      <w:r>
        <w:rPr/>
        <w:t>㋎拂네颩㍦睗䡳婸⼶ꇂ▮彬公썵㚩㏂摓址戯漸幬⤴斘쉎顐□⵶啫扆焦뽁撮</w:t>
      </w:r>
      <w:r>
        <w:rPr/>
        <w:t>ꦻ</w:t>
      </w:r>
      <w:r>
        <w:rPr/>
        <w:t>䐫呃⽵浄玣㘫쉌吤䮮墿摊璘拂棎轞助䱥〪夯畂匸䁓澡</w:t>
      </w:r>
      <w:r>
        <w:rPr/>
        <w:t>ꥄ</w:t>
      </w:r>
      <w:r>
        <w:rPr/>
        <w:t>䅐䁵㘦烂㙯㠦捇땘㪿㥤穲⺘獊⍺⯂䁲塌썆⨤湕슥渪뿂쉌頺䕯싂췂ヂ䨽䬨灲ぺ轏䡡輸橕微吥䑲挴숳栲</w:t>
      </w:r>
      <w:r>
        <w:rPr/>
        <w:t>ⴱ</w:t>
      </w:r>
      <w:r>
        <w:rPr/>
        <w:t>桂塮⍟쵺勃剖갩넹睰潔⑇䉰⍥怩扪㭯㶏ꥹ꥞䱕⬰䕎婣繞㩡瞩㩤卡儸䙭吳喬愶뭅梵㓂쉀숬쏂傻</w:t>
      </w:r>
      <w:r>
        <w:rPr/>
        <w:t>ⴥ</w:t>
      </w:r>
      <w:r>
        <w:rPr/>
        <w:t>ꍉ䥰䝰㩊</w:t>
      </w:r>
      <w:r>
        <w:rPr/>
        <w:t>Ⱝ</w:t>
      </w:r>
      <w:r>
        <w:rPr/>
        <w:t>猥燂믂</w:t>
      </w:r>
      <w:r>
        <w:rPr/>
        <w:t>ꔭ</w:t>
      </w:r>
      <w:r>
        <w:rPr/>
        <w:t>쉷쉨汉當쉺㬵⫂쉸姂㉙杷䒏쉕〫깴磂佸䱟棃㥵쉐䞥쉆㴽㍒칩昵冱䝴㙯弭䉇彗㑯犥䄱땚깎抵䍫녊㗂姂ꌯ亣䈪Ⓜ獊晱깕畴哂ㅊ区丽䱏禱扔从㍶ꆘ剋캮辏ぢ⥋婙⑶帪牐䩐噱</w:t>
      </w:r>
      <w:r>
        <w:rPr/>
        <w:t>ⵄ</w:t>
      </w:r>
      <w:r>
        <w:rPr/>
        <w:t>깥失彧ꄸ뭂䕑楰ꥨ潫牅쉟놱ꇂ礤㖻䥭頩긴숶ꅸ쉤劘梵⼶獗땀ꍱ穭⽲◂쉋偷</w:t>
      </w:r>
      <w:r>
        <w:rPr/>
        <w:t>ⲻ</w:t>
      </w:r>
      <w:r>
        <w:rPr/>
        <w:t>䑢䠹幑♒㴦煶묣牌䭄廂쵎䄬坒♈眦䰪剱徏辻珂䉭㷂䴺녃灲噠摢椻唥獞礤䓂睈灱瑒〦䯂㔯쉹䖣䁫㭕┫㉔䱀灍숻</w:t>
      </w:r>
      <w:r>
        <w:rPr/>
        <w:t>ꕙ⌰</w:t>
      </w:r>
      <w:r>
        <w:rPr/>
        <w:t>婐䱴쉠㩐惂䮩☮湣灅㭃⯂截杭参</w:t>
      </w:r>
      <w:r>
        <w:rPr/>
        <w:t>ꦡ</w:t>
      </w:r>
      <w:r>
        <w:rPr/>
        <w:t>软楱橯憏㙣</w:t>
      </w:r>
      <w:r>
        <w:rPr/>
        <w:t>ⴺ</w:t>
      </w:r>
      <w:r>
        <w:rPr/>
        <w:t>畒璮녙⤺僂</w:t>
      </w:r>
      <w:r>
        <w:rPr/>
        <w:t>ꦡ</w:t>
      </w:r>
      <w:r>
        <w:rPr/>
        <w:t>㋂憡떿奁ꅥ⥱⸽碣坏⧂㟂穇</w:t>
      </w:r>
      <w:r>
        <w:rPr/>
        <w:t>ꔵ</w:t>
      </w:r>
      <w:r>
        <w:rPr/>
        <w:t>䙃睩挽䐭响碮捸倽勂榵쉯ㅱ䗂⍚땨땀갪幁慌竎泍䀽敌憻整䖏煹ㅸ쉱䅬繵캻䷂㐷⩙⼫琶♅</w:t>
      </w:r>
      <w:r>
        <w:rPr/>
        <w:t>⡘┥</w:t>
      </w:r>
      <w:r>
        <w:rPr/>
        <w:t>䃂</w:t>
      </w:r>
      <w:r>
        <w:rPr/>
        <w:t>⠹⹸</w:t>
      </w:r>
      <w:r>
        <w:rPr/>
        <w:t>珂⏂</w:t>
      </w:r>
      <w:r>
        <w:rPr/>
        <w:t>ⵅ</w:t>
      </w:r>
      <w:r>
        <w:rPr/>
        <w:t>䀭焫琤〶顣깏숸㮘ꆬ싂〥㬭ㅒ싂櫂㌊嘽昷樶䥆ꅒ䝅敦♀뽇㡠公昤쉑䁥䅆䫂⫂卮凎匽㍧깙╸橤琵㑣</w:t>
      </w:r>
      <w:r>
        <w:rPr/>
        <w:t>ⷂ</w:t>
      </w:r>
      <w:r>
        <w:rPr/>
        <w:t>䩟㵋⼶卆뭄㜪悩⌵</w:t>
      </w:r>
      <w:r>
        <w:rPr/>
        <w:t>ꗂ</w:t>
      </w:r>
      <w:r>
        <w:rPr/>
        <w:t>煵扰䉰䱗抻깚爫坪涵䨯婁迂婴쉵扈空⍰剏刹⩑䓂䍸あ㵋氷䑡獸㩐䅣佀繡췂䘪㝙噗싂䑠ꍙ盂攣娥䭰⭬疱⩰䍳桶ふ旎⩭䱶</w:t>
      </w:r>
      <w:r>
        <w:rPr/>
        <w:t>⡬</w:t>
      </w:r>
      <w:r>
        <w:rPr/>
        <w:t>캩悻딣⤵⩧⍕繣ꍎ偄꺵廂婹怰䑯浹繙䦣癸䭍搦䅵䬳捙숤扱䘷습뼮⻂橈ㆣ⭇䉩⨷幰◂㑹匫搨</w:t>
      </w:r>
      <w:r>
        <w:rPr/>
        <w:t>⡶</w:t>
      </w:r>
      <w:r>
        <w:rPr/>
        <w:t>瘶恠琪璵䉥狂墩ꄴ딷槂䁺捃珍ꄩ嚻숩ぷ祇䘪扷敷夶</w:t>
      </w:r>
      <w:r>
        <w:rPr/>
        <w:t>⠽</w:t>
      </w:r>
      <w:r>
        <w:rPr/>
        <w:t>쉐啄㭢拂쉴⍯쉟䕀䂩倱砹䄮ノ礹녺樲浐线☬栲敔䐺ꥧ桢㓂</w:t>
      </w:r>
      <w:r>
        <w:rPr/>
        <w:t>ⰽ</w:t>
      </w:r>
      <w:r>
        <w:rPr/>
        <w:t>晑輪乖캘乎扫䘫倳숪췍ぱ䅉숤嘩쉺⾱숦⹙숭湤쉲</w:t>
      </w:r>
      <w:r>
        <w:rPr/>
        <w:t>ꔳ</w:t>
      </w:r>
      <w:r>
        <w:rPr/>
        <w:t>㑎쉀噤敩嚡䐯⩧깂⼦䩧䜥</w:t>
      </w:r>
      <w:r>
        <w:rPr/>
        <w:t>ꦿ</w:t>
      </w:r>
      <w:r>
        <w:rPr/>
        <w:t>ꄺ匸稦쉦䑦쎬㟂㉘呅㒻ꥩ洰쉰乣갶숩暣助嘰噬⩇</w:t>
      </w:r>
      <w:r>
        <w:rPr/>
        <w:t>ꥐ</w:t>
      </w:r>
      <w:r>
        <w:rPr/>
        <w:t>⠳</w:t>
      </w:r>
      <w:r>
        <w:rPr/>
        <w:t>쉬</w:t>
      </w:r>
      <w:r>
        <w:rPr/>
        <w:t>ꔰ</w:t>
      </w:r>
      <w:r>
        <w:rPr/>
        <w:t>嚣▩噳捅堸</w:t>
      </w:r>
      <w:r>
        <w:rPr/>
        <w:t>ⱐ</w:t>
      </w:r>
      <w:r>
        <w:rPr/>
        <w:t>ꥷ䑷扱慷깾㵦㤩䭪濍쉠⭫갤㠬</w:t>
      </w:r>
      <w:r>
        <w:rPr/>
        <w:t>ꕬ</w:t>
      </w:r>
      <w:r>
        <w:rPr/>
        <w:t>쎣숰㭚䐫⭋佧뽴㩹湹幅汩顯쉳㤷䇂䓂⯂</w:t>
      </w:r>
      <w:r>
        <w:rPr/>
        <w:t>⡍</w:t>
      </w:r>
      <w:r>
        <w:rPr/>
        <w:t>牑澘剃뼻☸썸勃싂昰ꍇ춣숭欦䕢㖻㬲䍒繞㡐潓浵숴㘨쉄捘㕉娪嚵畤⽑䮿敩츹坺䎵昵奨䶮晥漫畞슬⨫䑆假쉊⽫硍㮩⿂䗎歍悩兮窩䁚娲䌴殩㍂帹捂갪夫睐暩喡匱㞿㥲㴰㤱㥊弦八怷輲搮⩥ぴ꺥橤㝀杬䕠嫂㍞克ぅ婥쵂伮</w:t>
      </w:r>
      <w:r>
        <w:rPr/>
        <w:t>ⵅ</w:t>
      </w:r>
      <w:r>
        <w:rPr/>
        <w:t>瀶眻噧싂䬷揃绂숭捗牶</w:t>
      </w:r>
      <w:r>
        <w:rPr/>
        <w:t>Ɐ</w:t>
      </w:r>
      <w:r>
        <w:rPr/>
        <w:t>䳂櫂䱈</w:t>
      </w:r>
      <w:r>
        <w:rPr/>
        <w:t>ⴽ</w:t>
      </w:r>
      <w:r>
        <w:rPr/>
        <w:t>䨳⩵ㅅ忎䡔牶싂㭱⫂扯幘捌兞놻氣眷쉡敐僃熥䕪杁㥷癨噤䁑칾幪쉶䀷䠹⍭摒扡坭䐹⪿䰬䱖▱歆塇幁걶⩎所뼹痂焨</w:t>
      </w:r>
      <w:r>
        <w:rPr/>
        <w:t>Ɽ</w:t>
      </w:r>
      <w:r>
        <w:rPr/>
        <w:t>ꍗ</w:t>
      </w:r>
      <w:r>
        <w:rPr/>
        <w:t>Ⳏ</w:t>
      </w:r>
      <w:r>
        <w:rPr/>
        <w:t>穪㜺뾿捺노捙漦仂敲㴲</w:t>
      </w:r>
      <w:r>
        <w:rPr/>
        <w:t>ꥑ</w:t>
      </w:r>
      <w:r>
        <w:rPr/>
        <w:t>烂꧎瞻偑⽍樮硨㉗⩌敟㙌䧂싂䉦晵뼯䩧</w:t>
      </w:r>
      <w:r>
        <w:rPr/>
        <w:t>ꥐ</w:t>
      </w:r>
      <w:r>
        <w:rPr/>
        <w:t>쉃</w:t>
      </w:r>
      <w:r>
        <w:rPr/>
        <w:t>ꥑꔹ⑺</w:t>
      </w:r>
      <w:r>
        <w:rPr/>
        <w:t>塴灯䛂䕚收㙠䨱ꥴ梱䍖恾</w:t>
      </w:r>
      <w:r>
        <w:rPr/>
        <w:t>ꕤ</w:t>
      </w:r>
      <w:r>
        <w:rPr/>
        <w:t>呅숮䳂⚥쉕卢勍ꍰ㕃걾嗃䍒杖㭊</w:t>
      </w:r>
      <w:r>
        <w:rPr/>
        <w:t>⠪</w:t>
      </w:r>
      <w:r>
        <w:rPr/>
        <w:t>쉴輮㞥ㅡ䵵싂걷</w:t>
      </w:r>
      <w:r>
        <w:rPr/>
        <w:t>ꕬ</w:t>
      </w:r>
      <w:r>
        <w:rPr/>
        <w:t>眦縴睌汕⽑쉹싂䷂ꅇ㈊㊥晵㥁䒣祍쵇窬</w:t>
      </w:r>
      <w:r>
        <w:rPr/>
        <w:t>ꥎ</w:t>
      </w:r>
      <w:r>
        <w:rPr/>
        <w:t>㤰爪</w:t>
      </w:r>
      <w:r>
        <w:rPr/>
        <w:t>ꖡ</w:t>
      </w:r>
      <w:r>
        <w:rPr/>
        <w:t>녭䕧眽冻♴怬⦻牆埂濂澣杺뭕䝆㦵숵깢稵쉷䰲⽯坋䱉轆</w:t>
      </w:r>
      <w:r>
        <w:rPr/>
        <w:t>Ⱬ</w:t>
      </w:r>
      <w:r>
        <w:rPr/>
        <w:t>䭊畭䇂䍞ㅢ⬮塍䖩夦쉙じ슻娷䀴숱慓놡浉ꎘ쉋瑣</w:t>
      </w:r>
      <w:r>
        <w:rPr/>
        <w:t>⠮</w:t>
      </w:r>
      <w:r>
        <w:rPr/>
        <w:t>ꤽ</w:t>
      </w:r>
      <w:r>
        <w:rPr/>
        <w:t>ꄵ䥌焪</w:t>
      </w:r>
      <w:r>
        <w:rPr/>
        <w:t>ꕹ⥏</w:t>
      </w:r>
      <w:r>
        <w:rPr/>
        <w:t>싂䪱⛂</w:t>
      </w:r>
      <w:r>
        <w:rPr/>
        <w:t>Ɒ</w:t>
      </w:r>
      <w:r>
        <w:rPr/>
        <w:t>係쉚稽癋轨Ⓧ暿楐疮朴盂嫂櫎捏쉣溘쉊⼫녪슣╋㴬弦⻂砸廎疡깎㊏䡪挺㭦硹呭輶숪奶噩⺣壂䝷祒䑔ゥ⥯汰庬呤쉇じ捉噹唬⺣</w:t>
      </w:r>
      <w:r>
        <w:rPr/>
        <w:t>⢥</w:t>
      </w:r>
      <w:r>
        <w:rPr/>
        <w:t>廂⸪繦穸⭡쉵ꄩ係숦촳㙧橄</w:t>
      </w:r>
      <w:r>
        <w:rPr/>
        <w:t>ꖮꥒ</w:t>
      </w:r>
      <w:r>
        <w:rPr/>
        <w:t>䑴弨</w:t>
      </w:r>
      <w:r>
        <w:rPr/>
        <w:t>Ⳏ</w:t>
      </w:r>
      <w:r>
        <w:rPr/>
        <w:t>ꎻ숯否软⒵䕁佴</w:t>
      </w:r>
      <w:r>
        <w:rPr/>
        <w:t>ꤲꕑ⍙</w:t>
      </w:r>
      <w:r>
        <w:rPr/>
        <w:t>牤瑉뿂㜳쉺㯂撩ꆮ춱슡⽾䊵〤䊵♘㉴䙌츦〱겿丳娳썕┽깯浐迃汏漥垱␦㩓䅤啸㍋㵐ꅭ♢▬䉍ꄲꅫ䡙䨪摩楨皩썤祴剙縸㜽祉⻂ꥨㅘ뽭䥴㜳㯂⹥쉥䜱㨰䑳曂䀮</w:t>
      </w:r>
      <w:r>
        <w:rPr/>
        <w:t>ꕏ</w:t>
      </w:r>
      <w:r>
        <w:rPr/>
        <w:t>塨㊱쉠収쉞땧습숽夫쵟</w:t>
      </w:r>
      <w:r>
        <w:rPr/>
        <w:t>ꤰ</w:t>
      </w:r>
      <w:r>
        <w:rPr/>
        <w:t>牑ケ⩭숲숤쉆忂숸♴栣汸歫썞䍗桬琳㫂쉃Ⓜ捀</w:t>
      </w:r>
      <w:r>
        <w:rPr/>
        <w:t>Ⱚ</w:t>
      </w:r>
      <w:r>
        <w:rPr/>
        <w:t>뭩弫檻暵侣䚬㟂쉋</w:t>
      </w:r>
      <w:r>
        <w:rPr/>
        <w:t>꧍</w:t>
      </w:r>
      <w:r>
        <w:rPr/>
        <w:t>⠨⡆</w:t>
      </w:r>
      <w:r>
        <w:rPr/>
        <w:t>⽲轗䤦埂䌰㩎䑺쉵傻儥</w:t>
      </w:r>
      <w:r>
        <w:rPr/>
        <w:t>⣃</w:t>
      </w:r>
      <w:r>
        <w:rPr/>
        <w:t>祭飂〺㌤䎱⪏칓겱㝢檘⸪报畟氯恣⸮帵㥮䩉疩厩</w:t>
      </w:r>
      <w:r>
        <w:rPr/>
        <w:t>⡷ⱄ⍢</w:t>
      </w:r>
      <w:r>
        <w:rPr/>
        <w:t>춥垩ꌷ坲㩳䈭㔨</w:t>
      </w:r>
      <w:r>
        <w:rPr/>
        <w:t>ⵍ⴬</w:t>
      </w:r>
      <w:r>
        <w:rPr/>
        <w:t>玻坬顑㕺ㅶ祡嚵⭦⸵┶偂浭㉉ꎩ顸姂⩳頽㊏쉯濂㵳㕃⨷뽋婡䡄亻꺱䢬䪏ꥸ凂㪣呡瑰潓⿂払乑</w:t>
      </w:r>
      <w:r>
        <w:rPr/>
        <w:t>ꔪ</w:t>
      </w:r>
      <w:r>
        <w:rPr/>
        <w:t>喬烂</w:t>
      </w:r>
      <w:r>
        <w:rPr/>
        <w:t>Ⳃⲏ</w:t>
      </w:r>
      <w:r>
        <w:rPr/>
        <w:t>ⵐ</w:t>
      </w:r>
      <w:r>
        <w:rPr/>
        <w:t>兓䕯</w:t>
      </w:r>
      <w:r>
        <w:rPr/>
        <w:t>ⷂ</w:t>
      </w:r>
      <w:r>
        <w:rPr/>
        <w:t>䯂⩁㓂摪㭄땙㑶庩剣</w:t>
      </w:r>
      <w:r>
        <w:rPr/>
        <w:t>⡖</w:t>
      </w:r>
      <w:r>
        <w:rPr/>
        <w:t>䳍卢淂晟碥坨䪱</w:t>
      </w:r>
      <w:r>
        <w:rPr/>
        <w:t>ꕴ</w:t>
      </w:r>
      <w:r>
        <w:rPr/>
        <w:t>溥㞥숯砲䝐悥桐㉀쉁洬敎㕸均婖䁹攥凂</w:t>
      </w:r>
      <w:r>
        <w:rPr/>
        <w:t>Ⱔ</w:t>
      </w:r>
      <w:r>
        <w:rPr/>
        <w:t>ꄳ㥘땅녣숺㬵䘭奁㣂㕎硃㑷㨫拍は幡ꎬ烍㗂䱞䯂땾썌칌佬涿儳⥎쉅싂㍋겵깒䘣㝠㏂頹⍄</w:t>
      </w:r>
      <w:r>
        <w:rPr/>
        <w:t>ꦥ⭚</w:t>
      </w:r>
      <w:r>
        <w:rPr/>
        <w:t>穈슩䱴剠佖땤갵</w:t>
      </w:r>
      <w:r>
        <w:rPr/>
        <w:t>⡙</w:t>
      </w:r>
      <w:r>
        <w:rPr/>
        <w:t>깫㕩狍䅪佩䣂⼯칈뗎ꌲ玱禮扣⨪쉃Ⓜ</w:t>
      </w:r>
      <w:r>
        <w:rPr/>
        <w:t>⡴</w:t>
      </w:r>
      <w:r>
        <w:rPr/>
        <w:t>ꥰ䭈慥ㄵ桒轰疣渰䮩轞쉌㥟쉚ꅩ⍎깱╦슮啢⨫슩硺ㅠ椺숸牎䂬婺뽩䚻쉕⍨瀻숦ꥯ깅뭥㜶獭偫十</w:t>
      </w:r>
      <w:r>
        <w:rPr/>
        <w:t>ⵍ⩞</w:t>
      </w:r>
      <w:r>
        <w:rPr/>
        <w:t>숨䏂䬽悻晐太뽱⍙⻎⿂</w:t>
      </w:r>
      <w:r>
        <w:rPr/>
        <w:t>⡧</w:t>
      </w:r>
      <w:r>
        <w:rPr/>
        <w:t>櫂䡴숊惂憥兲♈⬷牊⽔䁺橡╖⩨傿䒡쉖䅑ꇂ獣坏썅畇僂쉏搱颱䐱硠䩗噒</w:t>
      </w:r>
      <w:r>
        <w:rPr/>
        <w:t>ꦬ</w:t>
      </w:r>
      <w:r>
        <w:rPr/>
        <w:t>䬵㡊䝊䡈䣂桒樽烎甴猶⭸뭄</w:t>
      </w:r>
      <w:r>
        <w:rPr/>
        <w:t>Ⳃ</w:t>
      </w:r>
      <w:r>
        <w:rPr/>
        <w:t>爥㜹⹬丶䐪䵎穳疏と</w:t>
      </w:r>
      <w:r>
        <w:rPr/>
        <w:t>ꤪ</w:t>
      </w:r>
      <w:r>
        <w:rPr/>
        <w:t>穄庱歞亿䠺犻牃挳㕌㩀껃嘭◂吭슱稭쉳䈦橘泎潶墿㦵婇䍩䞮캡떿쉳</w:t>
      </w:r>
      <w:r>
        <w:rPr/>
        <w:t>ꕔ</w:t>
      </w:r>
      <w:r>
        <w:rPr/>
        <w:t>畣⚩垬</w:t>
      </w:r>
      <w:r>
        <w:rPr/>
        <w:t>ꤲ</w:t>
      </w:r>
      <w:r>
        <w:rPr/>
        <w:t>垏硔祎숬⩀㔷슻嘶슱䆵浯숱⻂쉊穷穋䔲⒥</w:t>
      </w:r>
      <w:r>
        <w:rPr/>
        <w:t>ⳍⰩ</w:t>
      </w:r>
      <w:r>
        <w:rPr/>
        <w:t>䁬礹곂椥儵䍞繈楌⒡䕍弳顗癹喩䍐嗎嚬</w:t>
      </w:r>
      <w:r>
        <w:rPr/>
        <w:t>ⷂ</w:t>
      </w:r>
      <w:r>
        <w:rPr/>
        <w:t>㕵㉏䨳迃佐洣쉴⽚䘱썌涘䥔</w:t>
      </w:r>
      <w:r>
        <w:rPr/>
        <w:t>ꔹ</w:t>
      </w:r>
      <w:r>
        <w:rPr/>
        <w:t>㑴灸㷂䉭䐯쉙劥敮佲汍쉴秂⑒厩怸輪</w:t>
      </w:r>
      <w:r>
        <w:rPr/>
        <w:t>⠤</w:t>
      </w:r>
      <w:r>
        <w:rPr/>
        <w:t>㖥슩奦婪繸吪卑슬숴䑞뼬利懂䁭皡媩啒䭩걘쉖轭숪⵶㐽权疩乾♲瑃䡳ꏃ恰啟慹恟氣嘵剈㙥㬦恺汪ꍰ쉂㙶摺㇂捖挪䴳걶䉅催숺⒣기灥允</w:t>
      </w:r>
      <w:r>
        <w:rPr/>
        <w:t>⢣</w:t>
      </w:r>
      <w:r>
        <w:rPr/>
        <w:t>牢䣃䭭祧牺㕬悮䱭繲䝬㡧䙟橢䋂㕦牞숳뗎┮丱ꌩ숪썸쉷싂썦卄ꍕ猲摖掬싂䯂䑱숫㍑颏䰰奤〫飂싍쉞摉㉙쉬싎歄噒⭧眳䂥项</w:t>
      </w:r>
      <w:r>
        <w:rPr/>
        <w:t>ⱨ</w:t>
      </w:r>
      <w:r>
        <w:rPr/>
        <w:t>仂䒣ꍙ슿晶䈭撮⬻ㆣ넴뿍㑷䝾쌹坘땒䎥슣儥ꥤ䅀楤㬫쉓歚</w:t>
      </w:r>
      <w:r>
        <w:rPr/>
        <w:t>ꕀ┥</w:t>
      </w:r>
      <w:r>
        <w:rPr/>
        <w:t>걱揂桸皬⽍娶넲숪䑉惍⵪䝙껂</w:t>
      </w:r>
      <w:r>
        <w:rPr/>
        <w:t>ꤷ</w:t>
      </w:r>
      <w:r>
        <w:rPr/>
        <w:t>䭶츸갫婱ꅫ灶쉾奒繢伤뼹爩⴮숱</w:t>
      </w:r>
      <w:r>
        <w:rPr/>
        <w:t>ꖩ</w:t>
      </w:r>
      <w:r>
        <w:rPr/>
        <w:t>䫂䨸穳숻穉橘焹숺䕙싂쉲㬩컂㥌뮏留着⑉煸啙乊曂</w:t>
      </w:r>
      <w:r>
        <w:rPr/>
        <w:t>ꕫ</w:t>
      </w:r>
      <w:r>
        <w:rPr/>
        <w:t>쎱䑨稣琷抡묭⽡⥯槂楠穵놬昰瞵♌⎣纱楌繉啗䡶煸슬噷䮮䎮暬竂䝏</w:t>
      </w:r>
      <w:r>
        <w:rPr/>
        <w:t>ꖬ</w:t>
      </w:r>
      <w:r>
        <w:rPr/>
        <w:t>쉂匲㔮橇⨥쉳牶㥙</w:t>
      </w:r>
      <w:r>
        <w:rPr/>
        <w:t>Ⱘ</w:t>
      </w:r>
      <w:r>
        <w:rPr/>
        <w:t>畹櫂卅㋎㡠瑳飂숪</w:t>
      </w:r>
      <w:r>
        <w:rPr/>
        <w:t>⠺</w:t>
      </w:r>
      <w:r>
        <w:rPr/>
        <w:t>彀곂칚⪩匰樱쉔</w:t>
      </w:r>
      <w:r>
        <w:rPr/>
        <w:t>ꕃ</w:t>
      </w:r>
      <w:r>
        <w:rPr/>
        <w:t>塴汮硈⨨柂禵⽋䕸塴쉳伲掻숥啮櫂祟䵏漵⩇숤㩹䥐㞻㑢橔灠䱢坆⩊啚껎祟䤻ぃ숲催偟ꌵ⥺╡愮氰</w:t>
      </w:r>
      <w:r>
        <w:rPr/>
        <w:t>⡐</w:t>
      </w:r>
      <w:r>
        <w:rPr/>
        <w:t>䩯婏⾬㕢慷匦彰㧂걅䫎憡㥩◂┯煞⹌쉷⍓</w:t>
      </w:r>
      <w:r>
        <w:rPr/>
        <w:t>ꕆ</w:t>
      </w:r>
      <w:r>
        <w:rPr/>
        <w:t>秂䵀쉵煃</w:t>
      </w:r>
      <w:r>
        <w:rPr/>
        <w:t>ⵧ</w:t>
      </w:r>
      <w:r>
        <w:rPr/>
        <w:t>礹䑷⥹긦슣頬싂ꅳ咣圻乷睎⒱</w:t>
      </w:r>
      <w:r>
        <w:rPr/>
        <w:t>ꤤ</w:t>
      </w:r>
      <w:r>
        <w:rPr/>
        <w:t>䠽櫂쉨㣂㩁慀⩥꥾睸숩ꍒ敃漹总㑀䙏晨싂⥯呀숰딬つ싂穒ꅤ겻䴱眊檱䱒䕐愲쉶⥚⑃旂⯍總</w:t>
      </w:r>
      <w:r>
        <w:rPr/>
        <w:t>ꦱ</w:t>
      </w:r>
      <w:r>
        <w:rPr/>
        <w:t>嫍쉍棂䝱숦窿匪呐</w:t>
      </w:r>
      <w:r>
        <w:rPr/>
        <w:t>ꥉ</w:t>
      </w:r>
      <w:r>
        <w:rPr/>
        <w:t>ꄩ甭摕믂쉙歹썕㥫뽭睺潨㥱皏瞘⪡⩆촴</w:t>
      </w:r>
      <w:r>
        <w:rPr/>
        <w:t>ꕬ</w:t>
      </w:r>
      <w:r>
        <w:rPr/>
        <w:t>㭘睤啷⨸䷂䵡뭞剤瑔ꄫ権卹恮獍摸泂挷竂卷숱汁溏㭏种쉘奐싃妻</w:t>
      </w:r>
      <w:r>
        <w:rPr/>
        <w:t>⣂</w:t>
      </w:r>
      <w:r>
        <w:rPr/>
        <w:t>䮿䪡呣堷汫瑔轂䘪夫</w:t>
      </w:r>
      <w:r>
        <w:rPr/>
        <w:t>ꤥ</w:t>
      </w:r>
      <w:r>
        <w:rPr/>
        <w:t>㝙㝑ㅙ乨썟⚣⏂싍煵䰥昵噵⼶</w:t>
      </w:r>
      <w:r>
        <w:rPr/>
        <w:t>⡌╋</w:t>
      </w:r>
      <w:r>
        <w:rPr/>
        <w:t>䧂쉊涩硔戵䳂䛂</w:t>
      </w:r>
      <w:r>
        <w:rPr/>
        <w:t>꧂</w:t>
      </w:r>
      <w:r>
        <w:rPr/>
        <w:t>䦿䄽䙅奁뭔䩖椮⛂䉟煔䴨乞㙢</w:t>
      </w:r>
      <w:r>
        <w:rPr/>
        <w:t>ⷂ</w:t>
      </w:r>
      <w:r>
        <w:rPr/>
        <w:t>〱佞⤶</w:t>
      </w:r>
      <w:r>
        <w:rPr/>
        <w:t>ꖱ</w:t>
      </w:r>
      <w:r>
        <w:rPr/>
        <w:t>ꥢ常䝬썙甴晟攣⩪</w:t>
      </w:r>
      <w:r>
        <w:rPr/>
        <w:t>ꦩ</w:t>
      </w:r>
      <w:r>
        <w:rPr/>
        <w:t>䭚</w:t>
      </w:r>
      <w:r>
        <w:rPr/>
        <w:t>ⴷ</w:t>
      </w:r>
      <w:r>
        <w:rPr/>
        <w:t>顉硓庬⹪뗂컃㥟㭈䈦畠牲怰灧嫂㝆你쉵㑩摴矍쉒氤┣䀩딶䥦竂楋啧ꥳ汈牳㎻啨杓繆⪘恰쵭⒏役</w:t>
      </w:r>
      <w:r>
        <w:rPr/>
        <w:t>⢵</w:t>
      </w:r>
      <w:r>
        <w:rPr/>
        <w:t>杁䭍婬捊쉏습⨹礤䉄ꌦ䋍칓⨩畘⨯䐳慑轶捫㚬</w:t>
      </w:r>
      <w:r>
        <w:rPr/>
        <w:t>ꤽ</w:t>
      </w:r>
      <w:r>
        <w:rPr/>
        <w:t>潏㴪⩺⵾歕㐤顣슡숬䑟㣂⩊䉘帮싂㈩묦䭦썪㗎☰幺奙⿎쉇숷슱깠䲩☦⹧땨㠦敡ꅳ쉅䑤獮塅⾬睘礹促牓彪䗍爭彧幱梥祸浞</w:t>
      </w:r>
      <w:r>
        <w:rPr/>
        <w:t>ⵓ</w:t>
      </w:r>
      <w:r>
        <w:rPr/>
        <w:t>뮩秃䷂䁷</w:t>
      </w:r>
      <w:r>
        <w:rPr/>
        <w:t>ꥒ</w:t>
      </w:r>
      <w:r>
        <w:rPr/>
        <w:t>㡢浔㡞</w:t>
      </w:r>
      <w:r>
        <w:rPr/>
        <w:t>ꥏ</w:t>
      </w:r>
      <w:r>
        <w:rPr/>
        <w:t>偡⪡种숩걔珍㫂䔫</w:t>
      </w:r>
      <w:r>
        <w:rPr/>
        <w:t>ꤵ⤥</w:t>
      </w:r>
      <w:r>
        <w:rPr/>
        <w:t>圬깔卋㥐㕂折숷쌩⽄쉈쉠佫쉺ꌺ眰䔮垻浇䔭瑭⬣⭐牬ꥢ䍬슥灸䀻㋎뭚㕬劏剗穲辿䐪乣步摫灲⬽숷㕃庿慕汍横쉥䵈쉫稬⍁</w:t>
      </w:r>
      <w:r>
        <w:rPr/>
        <w:t>ⷂ</w:t>
      </w:r>
      <w:r>
        <w:rPr/>
        <w:t>秂</w:t>
      </w:r>
      <w:r>
        <w:rPr/>
        <w:t>ꔯ⥺</w:t>
      </w:r>
      <w:r>
        <w:rPr/>
        <w:t>嘭⪬쉔</w:t>
      </w:r>
      <w:r>
        <w:rPr/>
        <w:t>꧍♬╠</w:t>
      </w:r>
      <w:r>
        <w:rPr/>
        <w:t>䍾격땖匨䈫⥑䖱䐤样昨㥎슱彭扎묱澡</w:t>
      </w:r>
      <w:r>
        <w:rPr/>
        <w:t>ꔻ</w:t>
      </w:r>
      <w:r>
        <w:rPr/>
        <w:t>㵀纬⮱䐴긬呾</w:t>
      </w:r>
      <w:r>
        <w:rPr/>
        <w:t>ꔲ</w:t>
      </w:r>
      <w:r>
        <w:rPr/>
        <w:t>佯刷輥丸</w:t>
      </w:r>
      <w:r>
        <w:rPr/>
        <w:t>⢵</w:t>
      </w:r>
      <w:r>
        <w:rPr/>
        <w:t>昽⼱䅄憵渪杢ꇂ쉂</w:t>
      </w:r>
      <w:r>
        <w:rPr/>
        <w:t>ꤳ⦿</w:t>
      </w:r>
      <w:r>
        <w:rPr/>
        <w:t>恆稽㝲쉸婠㜳䔤쉄塑쉡㴬䙲斮扒㕫捋剉㭚瀤礬抩</w:t>
      </w:r>
      <w:r>
        <w:rPr/>
        <w:t>ꤺ</w:t>
      </w:r>
      <w:r>
        <w:rPr/>
        <w:t>㌨쉀夳껍㗂恰嘽</w:t>
      </w:r>
      <w:r>
        <w:rPr/>
        <w:t>⵰</w:t>
      </w:r>
      <w:r>
        <w:rPr/>
        <w:t>슡㈲딤쉲㋂種堥</w:t>
      </w:r>
      <w:r>
        <w:rPr/>
        <w:t>⠭</w:t>
      </w:r>
      <w:r>
        <w:rPr/>
        <w:t>숥쵸穗</w:t>
      </w:r>
      <w:r>
        <w:rPr/>
        <w:t>⠤</w:t>
      </w:r>
      <w:r>
        <w:rPr/>
        <w:t>彖伨媩ꅬ䢵갴ꌶ쉈烎剉栺䩈䐤㴵穱礶獆䴲</w:t>
      </w:r>
      <w:r>
        <w:rPr/>
        <w:t>ⴲ</w:t>
      </w:r>
      <w:r>
        <w:rPr/>
        <w:t>䏂㤥暱毂䐪ꅞ轔</w:t>
      </w:r>
      <w:r>
        <w:rPr/>
        <w:t>⡞⬳</w:t>
      </w:r>
      <w:r>
        <w:rPr/>
        <w:t>싂惍쉯爷뽇㧍瑲⥖⌻眱䕙㙟슣懂輤橐쌲⪏⥕</w:t>
      </w:r>
      <w:r>
        <w:rPr/>
        <w:t>ꥅ</w:t>
      </w:r>
      <w:r>
        <w:rPr/>
        <w:t>㑆⛂㨺癕猤칌䴺坌╟칷䛂䍤轇澵걚뿍噳쉄瞿䡸之玩睆묨摸쵮坠</w:t>
      </w:r>
      <w:r>
        <w:rPr/>
        <w:t>ⵃ</w:t>
      </w:r>
      <w:r>
        <w:rPr/>
        <w:t>캘⧂㬻䍖檩丶쉔☯䥊걗㭟쉮湾⯂窮㝓噮㋂縲䵓깢㍺⛂쉶쉉䵶숪곂</w:t>
      </w:r>
      <w:r>
        <w:rPr/>
        <w:t>ⴊ</w:t>
      </w:r>
      <w:r>
        <w:rPr/>
        <w:t>削</w:t>
      </w:r>
      <w:r>
        <w:rPr/>
        <w:t>ꕨ</w:t>
      </w:r>
      <w:r>
        <w:rPr/>
        <w:t>奣焥슩뽨</w:t>
      </w:r>
      <w:r>
        <w:rPr/>
        <w:t>⣂</w:t>
      </w:r>
      <w:r>
        <w:rPr/>
        <w:t>䱊㐫獟痂䠭갴玣쉶㩵썦琰橸睓婬썞啄쉊楩ꄯ悬畲才싂噸ㅺ䵣啗⥸祱䦡썬숤㒏슣涏稪⨬樯輬挱䐽拂帷䈻䱯</w:t>
      </w:r>
      <w:r>
        <w:rPr/>
        <w:t>ꗂ</w:t>
      </w:r>
      <w:r>
        <w:rPr/>
        <w:t>싂뗎恮癥嫃땳쏂礨䁁䕏爨䥁倯獓父䓂種땣煡⪬䉱憿쉖ꄹ摃汏婳眵땩숳枥種㕕쉍䄺倫㑍䬶堪媱伦桍㭷</w:t>
      </w:r>
      <w:r>
        <w:rPr/>
        <w:t>ꔤ</w:t>
      </w:r>
      <w:r>
        <w:rPr/>
        <w:t>捲싂晚␩潗栦⭨嘪䁌え㡒䩙숭扩⥵㏂숲礵廍捾厥</w:t>
      </w:r>
      <w:r>
        <w:rPr/>
        <w:t>ꗎ</w:t>
      </w:r>
      <w:r>
        <w:rPr/>
        <w:t>䗂ㅆ䵒爩浴か幸녷㴸汯칁䱔㧂쉨恳瑚숱界浕䍂땑꥙㫂漸땤뭬挩杍輳攴悘䂥椺䛂卫쉘愨䩆䜷䱐㒿쉚⿎癒䁥</w:t>
      </w:r>
      <w:r>
        <w:rPr/>
        <w:t>ꥋ</w:t>
      </w:r>
      <w:r>
        <w:rPr/>
        <w:t>止丫椭轑㊿慰</w:t>
      </w:r>
      <w:r>
        <w:rPr/>
        <w:t>ꕡ</w:t>
      </w:r>
      <w:r>
        <w:rPr/>
        <w:t>流⦡</w:t>
      </w:r>
      <w:r>
        <w:rPr/>
        <w:t>꧂</w:t>
      </w:r>
      <w:r>
        <w:rPr/>
        <w:t>ꄱ嚣瀴恩</w:t>
      </w:r>
      <w:r>
        <w:rPr/>
        <w:t>⠸</w:t>
      </w:r>
      <w:r>
        <w:rPr/>
        <w:t>扢싂摏兹洵婠䁢昩仂繣䮏浕敮癔㥂嫎廎쉯乙㢩啚곂䳃ㅎ棂碡⻃柂爷쉎䑣㎬勂喩☦䝦乫⯂乣␭䥯Ⓕ楦쉺┣䭞㖩敥㜨主截穧䛂䱸⯂颵</w:t>
      </w:r>
      <w:r>
        <w:rPr/>
        <w:t>꥓</w:t>
      </w:r>
      <w:r>
        <w:rPr/>
        <w:t>剨顕佃</w:t>
      </w:r>
      <w:r>
        <w:rPr/>
        <w:t>ꕅ</w:t>
      </w:r>
      <w:r>
        <w:rPr/>
        <w:t>敫繚䕞猹땄쉂쉫䜥⩁⪬癱佄圵쉙</w:t>
      </w:r>
      <w:r>
        <w:rPr/>
        <w:t>ꖻ</w:t>
      </w:r>
      <w:r>
        <w:rPr/>
        <w:t>仂쉸⸭克</w:t>
      </w:r>
      <w:r>
        <w:rPr/>
        <w:t>ꦣ</w:t>
      </w:r>
      <w:r>
        <w:rPr/>
        <w:t>勂癈愲彠⫂匪곍쌹</w:t>
      </w:r>
      <w:r>
        <w:rPr/>
        <w:t>ꤳ</w:t>
      </w:r>
      <w:r>
        <w:rPr/>
        <w:t>斡</w:t>
      </w:r>
      <w:r>
        <w:rPr/>
        <w:t>⠪⑳</w:t>
      </w:r>
      <w:r>
        <w:rPr/>
        <w:t>ꤲ</w:t>
      </w:r>
      <w:r>
        <w:rPr/>
        <w:t>쉯ヂ싂ィ쉱佋숮㍱ꄤ슮䦡䉅眷框⌴거怪眷♙婍쉾渤쉃眽础깑灬쉂顐㑌碩쉳뭞◂在掱⹃檡扲췂噱摋珎⽋偰㉈⩾娷彫㉳╅䭶恓⑳恩垮놱숶뭂䕁⹧晲䒱怲塰곍⪩㭪쉶䵟晥墻䡞䘣</w:t>
      </w:r>
      <w:r>
        <w:rPr/>
        <w:t>⡱</w:t>
      </w:r>
      <w:r>
        <w:rPr/>
        <w:t>㖩恥牺쉁绂ㅧ⽄杉䵴楔쉺䉾帷掻汢䵌䌹婌祷ㅙ㝧</w:t>
      </w:r>
      <w:r>
        <w:rPr/>
        <w:t>ꔮ</w:t>
      </w:r>
      <w:r>
        <w:rPr/>
        <w:t>け奧숥婰땢㭥떥禥䡶깶漬㍈⩃ꥵ穠䡪䡫垥Ⓜ㐶㝉㑲쵉쉉嗃ぐ떘㭪兏ꅚ</w:t>
      </w:r>
      <w:r>
        <w:rPr/>
        <w:t>ⶬ</w:t>
      </w:r>
      <w:r>
        <w:rPr/>
        <w:t>썬奍吣ꍔ쉹슘쉀橑顤㏂쉔ꥠ琲䄨슡偡橇琥긽䳍뿂뽩⸦䵕䘫쉥쉎숶匱㠲ꄽ쉲䵒쵍녙칉恟朴䯎唦䕶恮㕆滂⩕奆⫍䜨⽷迂䩞⏂縰夰扉唺䐩潚勂瑮狂☰㵦쉅ㄫ䔽䚿</w:t>
      </w:r>
      <w:r>
        <w:rPr/>
        <w:t>ꦩ</w:t>
      </w:r>
      <w:r>
        <w:rPr/>
        <w:t>揂⽨숻灅振㙟䧂㩘㝶</w:t>
      </w:r>
      <w:r>
        <w:rPr/>
        <w:t>Ⲭ</w:t>
      </w:r>
      <w:r>
        <w:rPr/>
        <w:t>狎樲츻䡦怽勂⽓爬庻쉘瑹捷佦癈녟슣焱☯绂</w:t>
      </w:r>
      <w:r>
        <w:rPr/>
        <w:t>ꤦ</w:t>
      </w:r>
      <w:r>
        <w:rPr/>
        <w:t>숻䐳奉穇㝤桉恑䦏慹⩣琤䀊䱙摷慞⼽⦥㍫뗍晫㔬㕰榣瑩䱨쉖杅汚㌪䩬抣呤狍㜨숮敳䰣⴪婐塨떡〸╌䮮깐⴮⾬䅗戹佉牡弬</w:t>
      </w:r>
      <w:r>
        <w:rPr/>
        <w:t>ꔩ</w:t>
      </w:r>
      <w:r>
        <w:rPr/>
        <w:t>矂⧂慷呄</w:t>
      </w:r>
      <w:r>
        <w:rPr/>
        <w:t>Ɑ</w:t>
      </w:r>
      <w:r>
        <w:rPr/>
        <w:t>娩风⧂坱歓幦쵘硒䉙쉩㨺</w:t>
      </w:r>
      <w:r>
        <w:rPr/>
        <w:t>ⵕ</w:t>
      </w:r>
      <w:r>
        <w:rPr/>
        <w:t>摬㈷惂䁲㭪啓牱㵂穒䁉칙㕞칤䕤⫃願穲䑰役恧숻碣秂⏂䠺♬</w:t>
      </w:r>
      <w:r>
        <w:rPr/>
        <w:t>ꤥ</w:t>
      </w:r>
      <w:r>
        <w:rPr/>
        <w:t>䦥걂祮䘭䩰싂敧㢿䥲㉪㑈挽但䊣꥕癮䡯녾㯃㉔桬촸숦䑓㫂걆墮⩺</w:t>
      </w:r>
      <w:r>
        <w:rPr/>
        <w:t>ꥏ</w:t>
      </w:r>
      <w:r>
        <w:rPr/>
        <w:t>뭞彂攦併쉫ꇂ掿祀戫奐䙖䇂繙䡴儫⍚겱呐婣擂쉟劮ㅟ匶弩␤卯䵰쉌偫伺杋换뽠䭳伣垵稺伦⤬䘦幘杴啋氰㊡淂⹏顩⭧刭⨮辩썹숸껂쉙䁴怲녬㔷㔵年쉮⩮坢꥚佒</w:t>
      </w:r>
      <w:r>
        <w:rPr/>
        <w:t>⡒</w:t>
      </w:r>
      <w:r>
        <w:rPr/>
        <w:t>癒桅唲扰獐晹싂刪畊</w:t>
      </w:r>
      <w:r>
        <w:rPr/>
        <w:t>ꕖ</w:t>
      </w:r>
      <w:r>
        <w:rPr/>
        <w:t>椰噉呌塍剚</w:t>
      </w:r>
      <w:r>
        <w:rPr/>
        <w:t>⡣</w:t>
      </w:r>
      <w:r>
        <w:rPr/>
        <w:t>뽷쉷</w:t>
      </w:r>
      <w:r>
        <w:rPr/>
        <w:t>꧂</w:t>
      </w:r>
      <w:r>
        <w:rPr/>
        <w:t>呓䕥</w:t>
      </w:r>
      <w:r>
        <w:rPr/>
        <w:t>ꤪ</w:t>
      </w:r>
      <w:r>
        <w:rPr/>
        <w:t>뮱ㅉ區쉕枥뭎漱风썥乾썺넮♐⥑♵䗂礷顯㢱슡⪏쏂呮믂䫍ㅈ神䃂参쉶支佫㙫昲汯썒⎏搮硄⩒⤽쉈⩄悥䩬㭧썲悬珂啟㠪㝀⨪⨲⤴甯䭚⑸姍</w:t>
      </w:r>
      <w:r>
        <w:rPr/>
        <w:t>ꥊ</w:t>
      </w:r>
      <w:r>
        <w:rPr/>
        <w:t>伷焻䑌画㙩췂ꍦ⹍䍚挺⼥ꆘ꥞癏ㄱ嫃㇍</w:t>
      </w:r>
      <w:r>
        <w:rPr/>
        <w:t>ꕘ</w:t>
      </w:r>
      <w:r>
        <w:rPr/>
        <w:t>奮疱厱妮䑈睚稳⼬乥塑쉀㝩繴摬䪿囂⯎㴽佅㭗䵂摱㥞顴ꍵ㡲ㅱ禡</w:t>
      </w:r>
      <w:r>
        <w:rPr/>
        <w:t>ꔵ</w:t>
      </w:r>
      <w:r>
        <w:rPr/>
        <w:t>⽍㑠</w:t>
      </w:r>
      <w:r>
        <w:rPr/>
        <w:t>ꕗ</w:t>
      </w:r>
      <w:r>
        <w:rPr/>
        <w:t>㠻枿渻䮵繠䉗穾泂쉧內怨ꥵ䪿ꥤ癰⚏窘凂슿䵃潔摅㤤䯂渥橍槂㠭㥌⭧썲㔦塥晀⾮沏⽅ㅳ燂䳍汚♤슿╌挽晁⼸␫쉐狃䕶タ⽦⭦쉕⸻㍮旍婉㡾쵔䡏걬숩㫂瑚䱓輪걍䶥欲盂⹈呟␪숰䁆⑨心瑗ꥢ呗拍橷쌱묮剦쉮祒䅶恦滂丣轌睠碮扞䌴ꥬ繮䅅⽮䩮깓싂捆噘䀯</w:t>
      </w:r>
      <w:r>
        <w:rPr/>
        <w:t>ⳃ</w:t>
      </w:r>
      <w:r>
        <w:rPr/>
        <w:t>걾洪煌扟</w:t>
      </w:r>
      <w:r>
        <w:rPr/>
        <w:t>ⷂ</w:t>
      </w:r>
      <w:r>
        <w:rPr/>
        <w:t>쉫牞</w:t>
      </w:r>
      <w:r>
        <w:rPr/>
        <w:t>⡗</w:t>
      </w:r>
      <w:r>
        <w:rPr/>
        <w:t>㠶䅙婦䭒瘨╖㵋嗂䵏煂⯂玏</w:t>
      </w:r>
      <w:r>
        <w:rPr/>
        <w:t>Ⱓ</w:t>
      </w:r>
      <w:r>
        <w:rPr/>
        <w:t>佪ㅀ견㥤㙅䴪轣桂⺵㉔㚵優㩴쉍⮿娪꥞嗂㇂</w:t>
      </w:r>
      <w:r>
        <w:rPr/>
        <w:t>ⲱ</w:t>
      </w:r>
      <w:r>
        <w:rPr/>
        <w:t>啢⧂盍䕂⩗歆䙐咥呦쉺璿㣂㝇東㮱没⤶亥漪</w:t>
      </w:r>
      <w:r>
        <w:rPr/>
        <w:t>⡖</w:t>
      </w:r>
      <w:r>
        <w:rPr/>
        <w:t>䡣䅺㟎ꅨㅗ惎쉇汾ꥱ숯恞숤ꍗ䔺婳⍺竂⩞乓㏂橸堬쉱쉧㝚</w:t>
      </w:r>
      <w:r>
        <w:rPr/>
        <w:t>⢏</w:t>
      </w:r>
      <w:r>
        <w:rPr/>
        <w:t>礊䕌걌슣</w:t>
      </w:r>
      <w:r>
        <w:rPr/>
        <w:t>ⵕ</w:t>
      </w:r>
      <w:r>
        <w:rPr/>
        <w:t>䫂㜻␨䵦䭇숰䡭犣暩洤㠭쉋⨺慞㷂䠬㉡辬⦱浾㴦⒡䋎冻楈摄旂弰㈯材恸䥉䥫䄵⹷溱嫂</w:t>
      </w:r>
      <w:r>
        <w:rPr/>
        <w:t>ꕤ</w:t>
      </w:r>
      <w:r>
        <w:rPr/>
        <w:t>쉵怮䵒䘵⑵损敳呈侩쉆乒㊣⪏歠⤪ꅙ♌㩤싂凂䦿顱盂揂쉑㭵</w:t>
      </w:r>
      <w:r>
        <w:rPr/>
        <w:t>ꖻ</w:t>
      </w:r>
      <w:r>
        <w:rPr/>
        <w:t>싂䥾ꅡ䁉扊係幇츮♢歏뇂嘤晪⮥</w:t>
      </w:r>
      <w:r>
        <w:rPr/>
        <w:t>ꕫ</w:t>
      </w:r>
      <w:r>
        <w:rPr/>
        <w:t>숲彫畟礬㗂숸轒</w:t>
      </w:r>
      <w:r>
        <w:rPr/>
        <w:t>꧂</w:t>
      </w:r>
      <w:r>
        <w:rPr/>
        <w:t>倮扮忂甦떬搵뭅穯⛍</w:t>
      </w:r>
      <w:r>
        <w:rPr/>
        <w:t>Ᵽ〉</w:t>
      </w:r>
      <w:r>
        <w:rPr/>
        <w:t>帺㍷⹥帷瘫懂澩䀶磂溡厩㠤슻㔱玣숩䈪쉉㭌⹓♞男嘲쉌輻䝧頽煲禬燂쉸길㙯椫噩ꥦ奮去㆘⑗噞狂쉣坔䝉싂囎縨ꄬ㤵슣琥眲깁松摦曂䥅吱熘䮥参橧녅</w:t>
      </w:r>
      <w:r>
        <w:rPr/>
        <w:t>ⵀ⥪</w:t>
      </w:r>
      <w:r>
        <w:rPr/>
        <w:t>ꌶꌷ㠣奀㩚䝌䃂颱疘問杫仂㤩䢩弥ꍵ㑠㎮猴숨湖</w:t>
      </w:r>
      <w:r>
        <w:rPr/>
        <w:t>ⷎ</w:t>
      </w:r>
      <w:r>
        <w:rPr/>
        <w:t>㤬硱싂䨸摅뗂咩琤咵硞楠쉢⬩ざぺ까⽇쉵䜲疮捠ꥶ䱴繕</w:t>
      </w:r>
      <w:r>
        <w:rPr/>
        <w:t>꧂</w:t>
      </w:r>
      <w:r>
        <w:rPr/>
        <w:t>㔮숥瑗䨺㖩坧㣂㉅쌲渽吣輬㦏愤灤頶⛂뮿䑀㡡딲轔㌫䬪淂獶堫뗂㈳ꍁ깱쉑伸关啞</w:t>
      </w:r>
      <w:r>
        <w:rPr/>
        <w:t>⡰</w:t>
      </w:r>
      <w:r>
        <w:rPr/>
        <w:t>䇂⍠䷂忂</w:t>
      </w:r>
      <w:r>
        <w:rPr/>
        <w:t>ꖥ</w:t>
      </w:r>
      <w:r>
        <w:rPr/>
        <w:t>쉾棂恬墬쉪奾歡砰焰⤸㧃穵슻䣂磂灁奇旂獮扏䡅♩숮춣稪啴獉儣⑟</w:t>
      </w:r>
      <w:r>
        <w:rPr/>
        <w:t>⡏⫂</w:t>
      </w:r>
      <w:r>
        <w:rPr/>
        <w:t>ꔰ</w:t>
      </w:r>
      <w:r>
        <w:rPr/>
        <w:t>砸空䁩㣂䦬晁䌰䊬卨嗂숴䝁礤䵋슘庩矍㦩⩴쉴轄녖獏䩒丷䃂䴭瓂䨪檿䀺싂彚怪촪區슿㴥平瀻⺘⪬뭪癣升슱佣녓</w:t>
      </w:r>
      <w:r>
        <w:rPr/>
        <w:t>ꤱ</w:t>
      </w:r>
      <w:r>
        <w:rPr/>
        <w:t>劮촱桍⯎〻췃⩉瑲쉟噤㇂䩦瞻⽌⺮㩫ꏂ横습⨲䅌漸䔦漱纬ꏂ剈慵値㡅⩀뭈乎偀⩨쉭扗㗂弸㐥協칑卥㑶獫坰䲮㥃戤쉕슣㖱庻啚⿂쉳啧松숻䍠쉒꥞浈浥촬呭⿂ㄺ㭆䩹折㡦僂咣㵟頨噩浆♏숴㐴樵䩕稬堺⹓䕷䌪걔楂嗃硕け쌣穟恷䑎淂䙭厮뗃쉦쉉쉉ぬ땒ꄬ㙎慍杫⏂㘷곂䉞廎甯⭗쵨</w:t>
      </w:r>
      <w:r>
        <w:rPr/>
        <w:t>ⱎ</w:t>
      </w:r>
      <w:r>
        <w:rPr/>
        <w:t>㭒奫癟淃瓂싎䜬걑</w:t>
      </w:r>
      <w:r>
        <w:rPr/>
        <w:t>ꤶ</w:t>
      </w:r>
      <w:r>
        <w:rPr/>
        <w:t>썷䍊䮡䯂䵞묰倱刳敪頽㌹㑯䱈⭡놿䌲⹈쉞浘倱⪻㉰䍤塴쉇⯂ㆥ⩄潐祹㭚塃␳牐轊灙ㅙ㑣喏抩瘳便涱</w:t>
      </w:r>
      <w:r>
        <w:rPr/>
        <w:t>ⱹ</w:t>
      </w:r>
      <w:r>
        <w:rPr/>
        <w:t>㤬瀊㘰䕓ꥦ䈵䄻輺繣뼹扟潑㙰썲瘣䭋乷睷洤䭋歳䄦㙖夺畊硋妻║彸놏湡</w:t>
      </w:r>
      <w:r>
        <w:rPr/>
        <w:t>⡘</w:t>
      </w:r>
      <w:r>
        <w:rPr/>
        <w:t>슮畑숪単湳慟䬩祖</w:t>
      </w:r>
      <w:r>
        <w:rPr/>
        <w:t>⡣</w:t>
      </w:r>
      <w:r>
        <w:rPr/>
        <w:t>䒩㭡息䲻네獚彖整쉫楄⭵䕙根쉰琽싂橬梱顢╰䅇칮呕轠毂쉐䮿깢</w:t>
      </w:r>
      <w:r>
        <w:rPr/>
        <w:t>ꔦ</w:t>
      </w:r>
      <w:r>
        <w:rPr/>
        <w:t>썐㑋ꄯ塏槂䱇湭烂瑘溮匪昽촤쉘ふ繇顤쉨긷⸱䄭</w:t>
      </w:r>
      <w:r>
        <w:rPr/>
        <w:t>ꦿ</w:t>
      </w:r>
      <w:r>
        <w:rPr/>
        <w:t>啹뭹佩繖㨯杋</w:t>
      </w:r>
      <w:r>
        <w:rPr/>
        <w:t>ⱺ</w:t>
      </w:r>
      <w:r>
        <w:rPr/>
        <w:t>堯䇂怸☩</w:t>
      </w:r>
      <w:r>
        <w:rPr/>
        <w:t>ⴴ</w:t>
      </w:r>
      <w:r>
        <w:rPr/>
        <w:t>ꅫ助䕩坆쉀</w:t>
      </w:r>
      <w:r>
        <w:rPr/>
        <w:t>ⷂ</w:t>
      </w:r>
      <w:r>
        <w:rPr/>
        <w:t>飂쵠㗂䧂瑕㑥견㋂ꥹ⍷灬ヂ䮣䣂啶琲⤥ꅭ숪뇂獶怨昻占땠溣橆摯璱꥔䟃䩵썏干췂ぇ╸噵⩔剸뭱圮㍢在</w:t>
      </w:r>
      <w:r>
        <w:rPr/>
        <w:t>ꤵ</w:t>
      </w:r>
      <w:r>
        <w:rPr/>
        <w:t>憮䝨楌䩉⽉䤭傩걙뽲瘫轧䉳⽬毂걵㣂㉂ぱ欲楮㙡奪繬頺冻浣㩟슿瀮䡒倣㠻頮썬彋皻㵁⤻㭋</w:t>
      </w:r>
      <w:r>
        <w:rPr/>
        <w:t>ꕭ</w:t>
      </w:r>
      <w:r>
        <w:rPr/>
        <w:t>坴䁧숨뭀⪻扰牏ㄻ窱䑴뭢쉪歶癚⤴䙌狂䞮撵穅䨪硴㡅乤쉾쉚秂婡纵彙㩳啤朤⭌쉖㚥但䜥䒏㟂┭猻쉟䰽숴숭瑹嚡扐놡楚桯ꌭ医췂灾ㅱ奉瑾瑚</w:t>
      </w:r>
      <w:r>
        <w:rPr/>
        <w:t>ꕨ</w:t>
      </w:r>
      <w:r>
        <w:rPr/>
        <w:t>殥숲땣桀㟂剺⹃䀪⥴廂쌻䰸쉧楦</w:t>
      </w:r>
      <w:r>
        <w:rPr/>
        <w:t>Ⳏ</w:t>
      </w:r>
      <w:r>
        <w:rPr/>
        <w:t>橾뽞ꅖ䨬烂㠥䭰汮兂梵捋</w:t>
      </w:r>
      <w:r>
        <w:rPr/>
        <w:t>ꦿ</w:t>
      </w:r>
      <w:r>
        <w:rPr/>
        <w:t>乀恉쉢楢</w:t>
      </w:r>
      <w:r>
        <w:rPr/>
        <w:t>⡰⩌</w:t>
      </w:r>
      <w:r>
        <w:rPr/>
        <w:t>䬰긣樱獕♞⪱汒慧㟃㉗䕁䩎噭쉓⪥䂮䴶焭穮䉂囂⭨⦘判㜵恈區玡䝤╲灑瓂쵵塰塯▥㔭丣枘瑊睢婸硙䅍䒿䉐쎩㢡쵦捴㎩쉫ㅷ灃䅁숽伪숫</w:t>
      </w:r>
      <w:r>
        <w:rPr/>
        <w:t>ⴳ┵</w:t>
      </w:r>
      <w:r>
        <w:rPr/>
        <w:t>㍶쉩䅓䡧䩄烎쉋嫃걘䆿㭇卾狃獋㭖攮㭯뭑쉣⩵⬪曎煎ꆘ䕓䌪灸쉋㇂汵枏洱싂ㅚ挨</w:t>
      </w:r>
      <w:r>
        <w:rPr/>
        <w:t>ⱴ</w:t>
      </w:r>
      <w:r>
        <w:rPr/>
        <w:t>乸䄸吭瞵㌯婞扪穧쉱硑쉶机婙克焯澻싂桁畘瀷㵀ㆱ㫎嘮⭟ㄱ忂婬䠹㍌㈮歊</w:t>
      </w:r>
      <w:r>
        <w:rPr/>
        <w:t>⣂</w:t>
      </w:r>
      <w:r>
        <w:rPr/>
        <w:t>卺樭쉶</w:t>
      </w:r>
      <w:r>
        <w:rPr/>
        <w:t>ꔪ</w:t>
      </w:r>
      <w:r>
        <w:rPr/>
        <w:t>䕙伯乡䌫哂犵⫍璏⤪塶䑳㏂ㄽ嚘晧塹轟㕲䖩啺깋嘴䅸묤㒻㨸坤숣쉈母秂獴쉃㗂繧樰</w:t>
      </w:r>
      <w:r>
        <w:rPr/>
        <w:t>ⶵ</w:t>
      </w:r>
      <w:r>
        <w:rPr/>
        <w:t>䡋칑垬枣숤畈婴ぃ䤦佀焯칡楸䀱䕭</w:t>
      </w:r>
      <w:r>
        <w:rPr/>
        <w:t>ⲡ⒩</w:t>
      </w:r>
      <w:r>
        <w:rPr/>
        <w:t>秂ꥢ穪⩶⫂츱獸⛂⵲轀教쉎싂輪幥樬춥歓ꅅ㯂捠珍啁쉎䘥땪搵捍</w:t>
      </w:r>
      <w:r>
        <w:rPr/>
        <w:t>ꦱ</w:t>
      </w:r>
      <w:r>
        <w:rPr/>
        <w:t>⡙</w:t>
      </w:r>
      <w:r>
        <w:rPr/>
        <w:t>ど慫䋂╭枣䥦䔪氊椪㗂䘺䙵</w:t>
      </w:r>
      <w:r>
        <w:rPr/>
        <w:t>ꕐ</w:t>
      </w:r>
      <w:r>
        <w:rPr/>
        <w:t>㩈⨷䨤牤ꅃ獁䮥䄫桎牌</w:t>
      </w:r>
      <w:r>
        <w:rPr/>
        <w:t>ꗂ</w:t>
      </w:r>
      <w:r>
        <w:rPr/>
        <w:t>橓塁縫䓂㕏琰㩁⨪⑟挫⿂</w:t>
      </w:r>
      <w:r>
        <w:rPr/>
        <w:t>ꕕ</w:t>
      </w:r>
      <w:r>
        <w:rPr/>
        <w:t>뽐䥸㑥䅢⩤䙉ꏂ溣䁥㠤䎻</w:t>
      </w:r>
      <w:r>
        <w:rPr/>
        <w:t>⡀␽</w:t>
      </w:r>
      <w:r>
        <w:rPr/>
        <w:t>䲿煓䩒ㄩ㥳㷂쉏⑉⏂쉆䘵⯂揍⍹㎏槂本敦橐⍈칶䐪┹䩧</w:t>
      </w:r>
      <w:r>
        <w:rPr/>
        <w:t>ꕬ</w:t>
      </w:r>
      <w:r>
        <w:rPr/>
        <w:t>灩뭷뽂瞣幢捬橔枮㈥矃㩓碡亵⑭쉾䑑摇䅊쵈歷ꅷ塄整䙫䅩ず帳䠱穠䯂⸤㈴セ㠮</w:t>
      </w:r>
      <w:r>
        <w:rPr/>
        <w:t>⡠</w:t>
      </w:r>
      <w:r>
        <w:rPr/>
        <w:t>辘摀㑂㣂</w:t>
      </w:r>
      <w:r>
        <w:rPr/>
        <w:t>ꤤ</w:t>
      </w:r>
      <w:r>
        <w:rPr/>
        <w:t>創싂䡎</w:t>
      </w:r>
      <w:r>
        <w:rPr/>
        <w:t>ꤩ⍓</w:t>
      </w:r>
      <w:r>
        <w:rPr/>
        <w:t>却樷头䱤⩘㫂爬☩쉧묻恦㌪뽪쉭䇂墥矃쉎牡幑瑵썢㤥⿎㋂쉤㩧潖姂♒㌩㟎灞䭨娨甪쎣〭숫⑶♦冘</w:t>
      </w:r>
      <w:r>
        <w:rPr/>
        <w:t>ꦩ</w:t>
      </w:r>
      <w:r>
        <w:rPr/>
        <w:t>偏⸥戳氺⩯뭞䈥쉹⍠</w:t>
      </w:r>
      <w:r>
        <w:rPr/>
        <w:t>ⱶ</w:t>
      </w:r>
      <w:r>
        <w:rPr/>
        <w:t>獊</w:t>
      </w:r>
      <w:r>
        <w:rPr/>
        <w:t>ꗂ</w:t>
      </w:r>
      <w:r>
        <w:rPr/>
        <w:t>偙ꅶ쉲㤹片⿂</w:t>
      </w:r>
      <w:r>
        <w:rPr/>
        <w:t>ꦿ</w:t>
      </w:r>
      <w:r>
        <w:rPr/>
        <w:t>䋍秂⪡参枡ㅎ</w:t>
      </w:r>
      <w:r>
        <w:rPr/>
        <w:t>⡫</w:t>
      </w:r>
      <w:r>
        <w:rPr/>
        <w:t>쉣䦥刪칭疣瓍励栺䶩</w:t>
      </w:r>
      <w:r>
        <w:rPr/>
        <w:t>ⴵ</w:t>
      </w:r>
      <w:r>
        <w:rPr/>
        <w:t>㩁琤숹갣ꅇ兇顲숸슥䰦婹쉣恕稩潚⺩☥䥂祳獪填</w:t>
      </w:r>
      <w:r>
        <w:rPr/>
        <w:t>ꗍ</w:t>
      </w:r>
      <w:r>
        <w:rPr/>
        <w:t>獄楖䉴㩌䜲为慄</w:t>
      </w:r>
      <w:r>
        <w:rPr/>
        <w:t>ꕅ</w:t>
      </w:r>
      <w:r>
        <w:rPr/>
        <w:t>坖䖡㊻㤽媮漭纡穋㞮㡭곂煌ꎬ偑ァ癙煇ꆣ숪㉬摶⩅瑳扄晅略걷䩠</w:t>
      </w:r>
      <w:r>
        <w:rPr/>
        <w:t>ⱹ</w:t>
      </w:r>
      <w:r>
        <w:rPr/>
        <w:t>升⑶硫䟂轕䙆猶딦㪵呴䑪捒깠㭧沘䝅땀뭇噕绍摬祱璻惎癀슣湨報瑊漥싂倷숷슣</w:t>
      </w:r>
      <w:r>
        <w:rPr/>
        <w:t>ⴲ</w:t>
      </w:r>
      <w:r>
        <w:rPr/>
        <w:t>㩹숭タ噁坋㵦泂廂犩睇깺♾䝩卲</w:t>
      </w:r>
      <w:r>
        <w:rPr/>
        <w:t>Ⳃ</w:t>
      </w:r>
      <w:r>
        <w:rPr/>
        <w:t>揂恐숨⮥搩佰쌣沘㵩愬⑇獈偆⑁⭀晍兗㏃琩쉧瑱辮䰪唬入畵ゥ슻㔩䰴믂㵇뽮㈶䄪㥧煠幆숪⭅儻ꏂ쉖ꥵ浭ꍌ쉥㡥䪘╧姂樱㔣呟刵㥀촺挽瑁䭂〤穏䘭痎땕甪株</w:t>
      </w:r>
      <w:r>
        <w:rPr/>
        <w:t>⠵</w:t>
      </w:r>
      <w:r>
        <w:rPr/>
        <w:t>쉩</w:t>
      </w:r>
      <w:r>
        <w:rPr/>
        <w:t>ⱚ</w:t>
      </w:r>
      <w:r>
        <w:rPr/>
        <w:t>卫幩桔憘摣썃獇潹쉳⪣戣摀춱伻땡㜳潅䑓㉙䜺杞歨幌숪浚䟂䤸숷㘫䜪䬯ꌶ摌㨭䆻丣</w:t>
      </w:r>
      <w:r>
        <w:rPr/>
        <w:t>ⰶ</w:t>
      </w:r>
      <w:r>
        <w:rPr/>
        <w:t>ꥌ</w:t>
      </w:r>
      <w:r>
        <w:rPr/>
        <w:t>㕴厱⩓슥䀪䒣㵵睤ꥤ撥</w:t>
      </w:r>
      <w:r>
        <w:rPr/>
        <w:t>꧂</w:t>
      </w:r>
      <w:r>
        <w:rPr/>
        <w:t>瞥</w:t>
      </w:r>
    </w:p>
    <w:p>
      <w:pPr>
        <w:pStyle w:val="PreformattedText"/>
        <w:bidi w:val="0"/>
        <w:spacing w:before="0" w:after="0"/>
        <w:jc w:val="left"/>
        <w:rPr/>
      </w:pPr>
      <w:r>
        <w:rPr/>
        <w:t>撬⌱䟂䛂杅砬儹歀挱卪ꄯ壂嘶塋䯂깭ꏂ◃숬숦</w:t>
      </w:r>
      <w:r>
        <w:rPr/>
        <w:t>ꥋ</w:t>
      </w:r>
      <w:r>
        <w:rPr/>
        <w:t>㍉땥ꥴ呀狂뮏碥♋㊥末㪩䑷㍒걔</w:t>
      </w:r>
      <w:r>
        <w:rPr/>
        <w:t>ꥅ</w:t>
      </w:r>
      <w:r>
        <w:rPr/>
        <w:t>䖘樷睂恚奞</w:t>
      </w:r>
      <w:r>
        <w:rPr/>
        <w:t>ꕵ</w:t>
      </w:r>
      <w:r>
        <w:rPr/>
        <w:t>潟㩱쉣珍摫汚係捹飂㩣㑯䑫挬ば깪畊桵쉯녷条䁰祗煊嗂迂壂㵴䕄繴䑸挲갯捦偶浂쉣䌭쉤싂剰犿申쉔땟甶긭⏂录䱯㔸</w:t>
      </w:r>
      <w:r>
        <w:rPr/>
        <w:t>ꔊ</w:t>
      </w:r>
      <w:r>
        <w:rPr/>
        <w:t>匲匪䌱㇂쉡眬彚쉇卄浱媡㑾捕넶扩㍐싂啚爸佬張瀲ꍒ칒촵穋␴稤╇渳⹮漬䵗㪿묯ꇂ䃂싂奕忂㟂礹幵쵋䝦ꥲ䉹煸幣摧㉋場뽠殏쉋⚣晘绂樨</w:t>
      </w:r>
      <w:r>
        <w:rPr/>
        <w:t>ⱱ</w:t>
      </w:r>
      <w:r>
        <w:rPr/>
        <w:t>䵦係㜬㉚乎긷㝤ꍾ⥲⛃쉱슿帬☤泂쉁眰朹숨歬⑌瑒案숪숻뽩怣뿂圷䩢䉷永焪祈㜴㐮</w:t>
      </w:r>
      <w:r>
        <w:rPr/>
        <w:t>ⵁ</w:t>
      </w:r>
      <w:r>
        <w:rPr/>
        <w:t>咏썅晸捇䴭噗ㅩ伪썮㩰喬뿂敕䥔쉁砰쎻ꍩ灹吵䓂摁卟</w:t>
      </w:r>
      <w:r>
        <w:rPr/>
        <w:t>ⵦ▿</w:t>
      </w:r>
      <w:r>
        <w:rPr/>
        <w:t>䚩쌳兣ꎘㅌ棂⩐싎䳂Ⓨ䈤潚ㅖ獱ꥨ曂梩슥杴奆泂優嚏娸㋂숵卐䨣呚掮⩷轑숻繪쉴佴昻㥲爸㮮숶ꆬ쉂</w:t>
      </w:r>
      <w:r>
        <w:rPr/>
        <w:t>ⴰꤶ</w:t>
      </w:r>
      <w:r>
        <w:rPr/>
        <w:t>本戯䴻灕昸倮묯㓂ꍰ쉈冬⨻䑄</w:t>
      </w:r>
      <w:r>
        <w:rPr/>
        <w:t>ꤤ</w:t>
      </w:r>
      <w:r>
        <w:rPr/>
        <w:t>녩瑤呪㍡㑨쉈䡡쉄⚩嘶䯂䟂㘮넸쉘桋炿卬䀶</w:t>
      </w:r>
      <w:r>
        <w:rPr/>
        <w:t>ⳍ</w:t>
      </w:r>
      <w:r>
        <w:rPr/>
        <w:t>祸滂䵈䩈琥쉫睚⑕擂潟欺轂䙄ꥪ棂堫㜦顢楋㥂䎩㡫橸녦쉬㇂唲⩶眤戨穦䑐䲬땐걮幆⑱勂䍊坨쉱琶쉩䍁挤♕⥈넱ꏂ别뽯ꍧ玵呐䡀싂椴</w:t>
      </w:r>
      <w:r>
        <w:rPr/>
        <w:t>꥓</w:t>
      </w:r>
      <w:r>
        <w:rPr/>
        <w:t>祸劮亣䑒穟㙋</w:t>
      </w:r>
      <w:r>
        <w:rPr/>
        <w:t>ⱂ</w:t>
      </w:r>
      <w:r>
        <w:rPr/>
        <w:t>刽縶䧂䓂갨녮䃂㟂墵㥨歑䉂恥恳䕯偎쉵焳㊡䂏浄䛂ㄣ㉂江䀪⨥徏琪㮵癘㕔輩◂㙘㜻㡩쉆䞣㡬犮䘭瞣</w:t>
      </w:r>
      <w:r>
        <w:rPr/>
        <w:t>ⱸ</w:t>
      </w:r>
      <w:r>
        <w:rPr/>
        <w:t>쉄䜱뭑畈ꅄ澘沵渳㍘䱟奥</w:t>
      </w:r>
      <w:r>
        <w:rPr/>
        <w:t>ꦥ</w:t>
      </w:r>
      <w:r>
        <w:rPr/>
        <w:t>떩凂嘬⸰</w:t>
      </w:r>
      <w:r>
        <w:rPr/>
        <w:t>Ⱛ</w:t>
      </w:r>
      <w:r>
        <w:rPr/>
        <w:t>㝎䮩㪱뭩ꄹ㖥殻椭㷎厮⩆摮ꥩ쉲执㝉쉸眸⪡숳㔭澥氤믂슻恖䙩䴣だ㉎</w:t>
      </w:r>
      <w:r>
        <w:rPr/>
        <w:t>ⱬ</w:t>
      </w:r>
      <w:r>
        <w:rPr/>
        <w:t>潃䌩桨䓂瑺숥믂嗂슿氽漬扪㵧䣂쉆㴽恾깟쉴㙠す䜬겘䵟ꍍ䛂䯂牰彤唪㕁勂婸갪坅汢傥搰㙗ㅷ⼣䝢㍏汐妿区囂⭥䦱䏃䋂盂⍾⩳╾숴帽쉙彡恅깵㖬딷ꏍ싃体숮뿂쉄兠噊ꅋ싂塾⬣啉䉅컂⨤슡쉈쉖㍃쉁撿敪╀㑆佯曂恳䌪槍숹Ⓜ媥䩡</w:t>
      </w:r>
      <w:r>
        <w:rPr/>
        <w:t>ⷂ</w:t>
      </w:r>
      <w:r>
        <w:rPr/>
        <w:t>材兒뽁싂橮奟</w:t>
      </w:r>
      <w:r>
        <w:rPr/>
        <w:t>Ⱡ</w:t>
      </w:r>
      <w:r>
        <w:rPr/>
        <w:t>婵䉹瘦㉭㔥䅀礴䆏䭗</w:t>
      </w:r>
      <w:r>
        <w:rPr/>
        <w:t>ꖘ</w:t>
      </w:r>
      <w:r>
        <w:rPr/>
        <w:t>⠱</w:t>
      </w:r>
      <w:r>
        <w:rPr/>
        <w:t>䝙收帤猺珂▥㩤ㅔ䌬冻㪩墿儭䔰砶捞쉡ꌦ仂橫搯灾㪵潰㚩敊䥮꤮囃剟싂啑繧䑆걌䀥</w:t>
      </w:r>
      <w:r>
        <w:rPr/>
        <w:t>ⵙ</w:t>
      </w:r>
      <w:r>
        <w:rPr/>
        <w:t>稊稬䌵뇂䌳䜩风顫㤱싂㖏ꥣ⥧쉡⎡䔷溏䍟朩⼥䍇츣傻䕦绂䤭捆぀渪⑮汊䞻⬭㦩땶歧㡀䔯䋍쉄㕤</w:t>
      </w:r>
      <w:r>
        <w:rPr/>
        <w:t>ꕫ</w:t>
      </w:r>
      <w:r>
        <w:rPr/>
        <w:t>갵䁙䵏淂扢㤹圳婎懂䰩䱵朸㘦偹娴쉍䵑쉒漪㞿㫂숵愨漺桌兤欦䱲썹</w:t>
      </w:r>
      <w:r>
        <w:rPr/>
        <w:t>ꕯ</w:t>
      </w:r>
      <w:r>
        <w:rPr/>
        <w:t>硑믂僎湣떩畬㙩繴䅒瑧⩇싂⹎慢梬슡報癡䰩䅟䈭轹傏</w:t>
      </w:r>
      <w:r>
        <w:rPr/>
        <w:t>⡺</w:t>
      </w:r>
      <w:r>
        <w:rPr/>
        <w:t>껂繍쉍㷃浐⫂⮿挰䅴㥇쉹抵䕥帻</w:t>
      </w:r>
      <w:r>
        <w:rPr/>
        <w:t>ꕐ</w:t>
      </w:r>
      <w:r>
        <w:rPr/>
        <w:t>㵢깏轩䦡噚쉒䄽副痂梬⤫獞쏍☪漷┳砽땘晶埂㔩啑⥉杊쉳剑噸樫乑妱䱕瑬朽싂⹴輷席珃숬뭘⭩쉩摳걓쉦微歀硾伴櫂慑偉ꌴ⹺䥴썹烂뽭䁥㠻噶辬㕦㡂灱㒥⮮⥙卌剌⩂珃穆佊㵬䞡</w:t>
      </w:r>
      <w:r>
        <w:rPr/>
        <w:t>⡺</w:t>
      </w:r>
      <w:r>
        <w:rPr/>
        <w:t>瞱걹㘮⫂걖㙯楾㴻敗坎癓辩婾숨⭥ꍦ⩏쉧䵨㭋旂숹</w:t>
      </w:r>
      <w:r>
        <w:rPr/>
        <w:t>ⰹ</w:t>
      </w:r>
      <w:r>
        <w:rPr/>
        <w:t>幆쉎佫䜤싂剣걭</w:t>
      </w:r>
      <w:r>
        <w:rPr/>
        <w:t>ⵈ</w:t>
      </w:r>
      <w:r>
        <w:rPr/>
        <w:t>偾佥煥晣暬扣坚欪掱殮䳂绂䱨⌸䐬杆⪻쉾⌲朰</w:t>
      </w:r>
      <w:r>
        <w:rPr/>
        <w:t>ꤹ☽</w:t>
      </w:r>
      <w:r>
        <w:rPr/>
        <w:t>敢㣂畇畄⤻Ⓜ䰽䅖䥦ㄽ㊮墥捹츯瀽枵揂塥唵啠捎塄䐶⿂斏䬺桞僂쉣瀬挮䅞㥳縤盂쉀吥癫獂쉩癞싂浆Ⓝ⌫쵎携䞣쉲硯涡슣ㅬ䙫㮮쉃촨슏儵뭁转⥒乄珂㮘쉰䁋㝩猪灣囂㔮숺썃漻갺穡佑頽⽋ㄮ㈷</w:t>
      </w:r>
      <w:r>
        <w:rPr/>
        <w:t>Ⱚ</w:t>
      </w:r>
      <w:r>
        <w:rPr/>
        <w:t>猲撻玥禩搩㭁⪥⩒⬪勂춥㡎幯뮣卹䡷幅捬猭幬琮슥</w:t>
      </w:r>
      <w:r>
        <w:rPr/>
        <w:t>ꤴ</w:t>
      </w:r>
      <w:r>
        <w:rPr/>
        <w:t>깧䖥䕐䙪♙湺쵵䅉쉆䒘</w:t>
      </w:r>
      <w:r>
        <w:rPr/>
        <w:t>ꕏ</w:t>
      </w:r>
      <w:r>
        <w:rPr/>
        <w:t>奃睓啣桧䨣䝘㒻</w:t>
      </w:r>
      <w:r>
        <w:rPr/>
        <w:t>ꗂ</w:t>
      </w:r>
      <w:r>
        <w:rPr/>
        <w:t>橞뾏땖䝆㝍䡷</w:t>
      </w:r>
      <w:r>
        <w:rPr/>
        <w:t>ꕡ</w:t>
      </w:r>
      <w:r>
        <w:rPr/>
        <w:t>乯䎣顮剾쉯</w:t>
      </w:r>
      <w:r>
        <w:rPr/>
        <w:t>ꕑ</w:t>
      </w:r>
      <w:r>
        <w:rPr/>
        <w:t>썡䃂䄽摲坟獐䜦⥋⚘睮璻獳⩳╷갵〸焣䉂伪掣쉐榵충䥧믂</w:t>
      </w:r>
      <w:r>
        <w:rPr/>
        <w:t>ꥊ⪩</w:t>
      </w:r>
      <w:r>
        <w:rPr/>
        <w:t>悩╺쉾䘵玥</w:t>
      </w:r>
      <w:r>
        <w:rPr/>
        <w:t>ꕸ</w:t>
      </w:r>
      <w:r>
        <w:rPr/>
        <w:t>쉘⹧㩰灌昶쉒</w:t>
      </w:r>
      <w:r>
        <w:rPr/>
        <w:t>⢱</w:t>
      </w:r>
      <w:r>
        <w:rPr/>
        <w:t>㔳䌶奍倨泂쵪䕣氺䩚洽梮걦䶬奈飂欯㝳獰嗂뭱攽洽뽅㔽㭙뭯啧걵縷嘻䥃堥ꅞ㕀䓂쉸憏䑟媵␩呥㵥熿㒣䯂숱牮垩繣㙑䩢䩊疻根䲱슮氫杀⨩⌣䝋⨦弽㩬爳䰲熩焬渽ꇍⸯ㭄斏곂匽晒컃믍扗ꍃ싃輣㥥땏쉄搣⍱칺祡㕤唭㗂䙖䈊</w:t>
      </w:r>
      <w:r>
        <w:rPr/>
        <w:t>⠲</w:t>
      </w:r>
      <w:r>
        <w:rPr/>
        <w:t>牑䭵䥈䰦噗煭䱩땭敉刲别㝡榡熥㨩㚩①䁐歡獱</w:t>
      </w:r>
      <w:r>
        <w:rPr/>
        <w:t>⡮</w:t>
      </w:r>
      <w:r>
        <w:rPr/>
        <w:t>묪愲</w:t>
      </w:r>
      <w:r>
        <w:rPr/>
        <w:t>ꥀ</w:t>
      </w:r>
      <w:r>
        <w:rPr/>
        <w:t>뿂稣洤䴲牐ꥳ♐眦㕌쉤燎䙗⩍썯啳슬儮伹</w:t>
      </w:r>
      <w:r>
        <w:rPr/>
        <w:t>ꦱ</w:t>
      </w:r>
      <w:r>
        <w:rPr/>
        <w:t>乫㩵呧〫辘橂☯涿䰦쉣㭐쉲潾呅椤楺䮩╘牵걣싂믂猵濍㩍䑕灳⫂</w:t>
      </w:r>
      <w:r>
        <w:rPr/>
        <w:t>ꔥ</w:t>
      </w:r>
      <w:r>
        <w:rPr/>
        <w:t>墣쉅坯⽋䍏䴦枮椳噘䘪싂嫂</w:t>
      </w:r>
      <w:r>
        <w:rPr/>
        <w:t>⡕</w:t>
      </w:r>
      <w:r>
        <w:rPr/>
        <w:t>椻뭔숻䰨</w:t>
      </w:r>
      <w:r>
        <w:rPr/>
        <w:t>ⷂ</w:t>
      </w:r>
      <w:r>
        <w:rPr/>
        <w:t>겻塎䔬숣倳㑷</w:t>
      </w:r>
      <w:r>
        <w:rPr/>
        <w:t>ⷂ</w:t>
      </w:r>
      <w:r>
        <w:rPr/>
        <w:t>⽨⹷Ⓨ忂㵋ㅤ畕뮥扴毂愻材妻ね</w:t>
      </w:r>
      <w:r>
        <w:rPr/>
        <w:t>ⷂ</w:t>
      </w:r>
      <w:r>
        <w:rPr/>
        <w:t>猶歊剎쉣捷슩値ꇂ狂摁圫</w:t>
      </w:r>
      <w:r>
        <w:rPr/>
        <w:t>ⱑ</w:t>
      </w:r>
      <w:r>
        <w:rPr/>
        <w:t>坩弳㨹</w:t>
      </w:r>
      <w:r>
        <w:rPr/>
        <w:t>ⵅ</w:t>
      </w:r>
      <w:r>
        <w:rPr/>
        <w:t>漺撬쉴䥙瀦㥋㙎椪歏彞䝳殻慇剈婦슡扳썪쉩噋御礹⑹㙒柂䁈願칉懂橴獰穣硊⩁帮稹湘</w:t>
      </w:r>
      <w:r>
        <w:rPr/>
        <w:t>ꗂ</w:t>
      </w:r>
      <w:r>
        <w:rPr/>
        <w:t>頻⵱〤䉨灁Ⓜㅒ偭숶煨燎獉쎬偫䋂숨ꏂ疬</w:t>
      </w:r>
      <w:r>
        <w:rPr/>
        <w:t>⡏䷂⍫</w:t>
      </w:r>
      <w:r>
        <w:rPr/>
        <w:t>奫煢쎣癃녥绂ꅺ㙋䂱䦡딷격싂⫃劏䧂煸뽳쉐䕧瘩ꍃ뽅䙉갯喻䤳祑쵟䑳䀣⹯ꅖ顨♴뽍囂噸㠪쉞吹㡷⨪쉉稬쵯⵭㘭婖뇂呦顳掩숩歅㴶⍃㑁戰슡쉵灈旂</w:t>
      </w:r>
      <w:r>
        <w:rPr/>
        <w:t>ꕡ</w:t>
      </w:r>
      <w:r>
        <w:rPr/>
        <w:t>Ⳃ</w:t>
      </w:r>
      <w:r>
        <w:rPr/>
        <w:t>ꥬ卣슮믍㝲숣妣♮轒㋂汄㵑硒柎熻佪䠭썗噘녭圲⮩㬶挨䷂嘷䕎쉥灴挽拂</w:t>
      </w:r>
      <w:r>
        <w:rPr/>
        <w:t>ꕒ</w:t>
      </w:r>
      <w:r>
        <w:rPr/>
        <w:t>瑫ꇂ畔␸䲵슩纩棂恨⹏哂汇䑞쉅䩕㥈쉠㍊⍁⥐稦扰칯ꍁ碩쉨⩶繤幍쉋⻂湐침䋂⹗摵ꥤ쉞槂爣哂䥲쎵漽⽇頷係项兕쉷</w:t>
      </w:r>
      <w:r>
        <w:rPr/>
        <w:t>⡭⠲</w:t>
      </w:r>
      <w:r>
        <w:rPr/>
        <w:t>㑌煹쉗ꅆ⭌싂䬯甩嚩쉀㨺呶䫂㇂䵆慹幘亩偤슡숩縷拂㑡䃂湣㜰땞쉢步ふ䙠佌卂坔檬冮祸摪唱煮뇂</w:t>
      </w:r>
      <w:r>
        <w:rPr/>
        <w:t>⢏</w:t>
      </w:r>
      <w:r>
        <w:rPr/>
        <w:t>癃卨⩋ꍦ椮갭伩绍顋椩灘녢⍣塃⌺뾮</w:t>
      </w:r>
      <w:r>
        <w:rPr/>
        <w:t>ꕖ</w:t>
      </w:r>
      <w:r>
        <w:rPr/>
        <w:t>䝅澘䑚䭬顶㭴㣂矂婮桴扚汆慸䕦</w:t>
      </w:r>
      <w:r>
        <w:rPr/>
        <w:t>⢩</w:t>
      </w:r>
      <w:r>
        <w:rPr/>
        <w:t>긻쵯擂쉪▩믂</w:t>
      </w:r>
      <w:r>
        <w:rPr/>
        <w:t>ⴱ</w:t>
      </w:r>
      <w:r>
        <w:rPr/>
        <w:t>츪摔</w:t>
      </w:r>
      <w:r>
        <w:rPr/>
        <w:t>ⴱ</w:t>
      </w:r>
      <w:r>
        <w:rPr/>
        <w:t>䥉䟂勂㝋慩徏愮呱㢩</w:t>
      </w:r>
      <w:r>
        <w:rPr/>
        <w:t>ⱺ</w:t>
      </w:r>
      <w:r>
        <w:rPr/>
        <w:t>偌㏂⥆穄䦵ꍭ殥縰潠忂顑撵슣煴</w:t>
      </w:r>
      <w:r>
        <w:rPr/>
        <w:t>ⲏ</w:t>
      </w:r>
      <w:r>
        <w:rPr/>
        <w:t>쵍♹ㄻ䕧硉ꥹ䬦才쉡</w:t>
      </w:r>
      <w:r>
        <w:rPr/>
        <w:t>ⷂ</w:t>
      </w:r>
      <w:r>
        <w:rPr/>
        <w:t>쉬㭙</w:t>
      </w:r>
      <w:r>
        <w:rPr/>
        <w:t>ꥄ</w:t>
      </w:r>
      <w:r>
        <w:rPr/>
        <w:t>煶嘬㵧갤䚣⒡䙭⍩夨䶥䁵⩅灲破庩쵰⥃係獉쏂㍆ꄹ㩢쏂慈敌䵑⦱噶⾬㛃녬頰슥숨療⩋搮</w:t>
      </w:r>
      <w:r>
        <w:rPr/>
        <w:t>꧂</w:t>
      </w:r>
      <w:r>
        <w:rPr/>
        <w:t>㜽圭⿂㕖僂䅾婖쉘떱㍫땞悬␊䂣㐲㭕捖奴敢斮쉤</w:t>
      </w:r>
      <w:r>
        <w:rPr/>
        <w:t>⠳⭟</w:t>
      </w:r>
      <w:r>
        <w:rPr/>
        <w:t>쎿⛂䦥礬喩睍쉱쉃兎燂쉒男☮剋厩婯奡仂☺☨䟃⛂䩙춬湘辻</w:t>
      </w:r>
      <w:r>
        <w:rPr/>
        <w:t>ꥃ</w:t>
      </w:r>
      <w:r>
        <w:rPr/>
        <w:t>捚䦏꺩汬䄯偃䣂</w:t>
      </w:r>
      <w:r>
        <w:rPr/>
        <w:t>ꤣ</w:t>
      </w:r>
      <w:r>
        <w:rPr/>
        <w:t>䀪쉡犿祀</w:t>
      </w:r>
      <w:r>
        <w:rPr/>
        <w:t>Ⱡ</w:t>
      </w:r>
      <w:r>
        <w:rPr/>
        <w:t>䡍猬申⛂淂㩑⥀晀䵇䡦</w:t>
      </w:r>
      <w:r>
        <w:rPr/>
        <w:t>Ⱜ</w:t>
      </w:r>
      <w:r>
        <w:rPr/>
        <w:t>䍱쏂쉈㤰◂넥乖儵␭쉢䜩䉨쉁⍬䍔焤哂楲汹쵙슩쏂숸礲捨睭䄵쉕繺컂ヂ숴景縤㷃⥫桍䘸浌な咡噩猻⽸</w:t>
      </w:r>
      <w:r>
        <w:rPr/>
        <w:t>ⱒ</w:t>
      </w:r>
      <w:r>
        <w:rPr/>
        <w:t>䲵禿穪⪩</w:t>
      </w:r>
      <w:r>
        <w:rPr/>
        <w:t>ⰵ</w:t>
      </w:r>
      <w:r>
        <w:rPr/>
        <w:t>輨潺䋂乊⨪单걢愻</w:t>
      </w:r>
      <w:r>
        <w:rPr/>
        <w:t>⡰</w:t>
      </w:r>
      <w:r>
        <w:rPr/>
        <w:t>뽦獷浵䕍祑爴䞬ꆿ딸姃瑶斏컂懂挽㔶䗂畴숨示瑇焪</w:t>
      </w:r>
      <w:r>
        <w:rPr/>
        <w:t>ⱋ</w:t>
      </w:r>
      <w:r>
        <w:rPr/>
        <w:t>㋂礴㛂䱘乕쌨⴯塁轙泂倻䭗숫숲僂摳娦</w:t>
      </w:r>
      <w:r>
        <w:rPr/>
        <w:t>ⱱ</w:t>
      </w:r>
      <w:r>
        <w:rPr/>
        <w:t>㷂ꏂ睠슥싂圫깑䕳뭦ㅣ煯ꆱ쉨㕬뭫睚␳䈪干樷뭪卸僂</w:t>
      </w:r>
      <w:r>
        <w:rPr/>
        <w:t>ⰹ</w:t>
      </w:r>
      <w:r>
        <w:rPr/>
        <w:t>슿䝾㵮䤫捘祭刷쎡挻恟⵶䶡奠싃㩤㧂⍒䫂긲煞⩸싎쉙䍠牌䍐㕔걮灐㉣幦䥔⥌㙴걧㬲⤬协䐤獚縴偦䙎ꥮ澻忎浗㔯帥䙨數␬쉭⤨㕱⽹奷伪♠㜩숬彣㙍ꥧ⤶畐敁偍숱杫</w:t>
      </w:r>
      <w:r>
        <w:rPr/>
        <w:t>Ⱓ</w:t>
      </w:r>
      <w:r>
        <w:rPr/>
        <w:t>쵇䳂灬䉹䧂颬灙䁟쉕洯쉷䔯揂썥촪㯂쉰厡쉈䵡丣⤪の쉏䝹啰⤯禵䰹</w:t>
      </w:r>
      <w:r>
        <w:rPr/>
        <w:t>⣂</w:t>
      </w:r>
      <w:r>
        <w:rPr/>
        <w:t>쉓⸬燎泃숵儰쵑瀴伱媿梱쉚싂殱弴</w:t>
      </w:r>
      <w:r>
        <w:rPr/>
        <w:t>ꗎ</w:t>
      </w:r>
      <w:r>
        <w:rPr/>
        <w:t>噚</w:t>
      </w:r>
      <w:r>
        <w:rPr/>
        <w:t>ⱅ</w:t>
      </w:r>
      <w:r>
        <w:rPr/>
        <w:t>㪥穮偗</w:t>
      </w:r>
      <w:r>
        <w:rPr/>
        <w:t>⡙</w:t>
      </w:r>
      <w:r>
        <w:rPr/>
        <w:t>㴵쉭榩⯍䷍䋂滍䘣嗂쉰揂係湈晎唩쉎␺偫噑갬쉡䉂条슡ꎡ믂佋⭍繳쉾㪥䣂员쉚祱㑘넪㔮縹숪婘顨⬮华枵幺仂敯搷佮杬쉁灲牊擂癬撮㉙</w:t>
      </w:r>
      <w:r>
        <w:rPr/>
        <w:t>Ⳃⱈ</w:t>
      </w:r>
      <w:r>
        <w:rPr/>
        <w:t>녪㨶佫兊썖쉂穂懂輹</w:t>
      </w:r>
      <w:r>
        <w:rPr/>
        <w:t>꧍</w:t>
      </w:r>
      <w:r>
        <w:rPr/>
        <w:t>楎ꅥ䕄椣</w:t>
      </w:r>
      <w:r>
        <w:rPr/>
        <w:t>꤬ꔮ⑾</w:t>
      </w:r>
      <w:r>
        <w:rPr/>
        <w:t>懂⑷䍐숨견䞻盃咏⹊䍯䄽穸㤤⬪頸슏㒥殘쉙췂숱猴뭶숦ꆩ㩭䡪攽숮削椱灃쉮敡匣깦盎쉧䄱녱婃冣砦䯂䡱딯ㅓ⯃뭷䃂朻쉋㙒쵘婕싂个겥⹙抏쉧㡖䓂啑⌬㭑轟쉉暥⦣㐺ꥦ㡧</w:t>
      </w:r>
      <w:r>
        <w:rPr/>
        <w:t>Ⳃ</w:t>
      </w:r>
      <w:r>
        <w:rPr/>
        <w:t>瓂♂癋怪쉯㭆◂쉟◂쉱췂塺婍╴狂䉍뾮㩊坨䁑惂걢溥⽳乲忂칃㝞䟂轾⑎㤰噳䜱숸轳噏㵲䑘숦獚䚡쉚⚱牳噫煐帴</w:t>
      </w:r>
      <w:r>
        <w:rPr/>
        <w:t>ꕓ</w:t>
      </w:r>
      <w:r>
        <w:rPr/>
        <w:t>썅毂匵㜊䏍숬願怵㭚爱歴爸䱴か捪礤䰮佪㑯␶凎繃〻㷂偕坌</w:t>
      </w:r>
      <w:r>
        <w:rPr/>
        <w:t>ⰰ</w:t>
      </w:r>
      <w:r>
        <w:rPr/>
        <w:t>㇂洦䠴埂㪥灏牏㉕⼺汾⹶癌쉰嗃癋컂珂쌻瑕㉪乾숺ㅄ䀨뽭頭䝡</w:t>
      </w:r>
      <w:r>
        <w:rPr/>
        <w:t>ꔥ☦</w:t>
      </w:r>
      <w:r>
        <w:rPr/>
        <w:t>偌佄⼵祄☮乷⽫</w:t>
      </w:r>
      <w:r>
        <w:rPr/>
        <w:t>ⱶ</w:t>
      </w:r>
      <w:r>
        <w:rPr/>
        <w:t>烂䍺樦㈻䭞</w:t>
      </w:r>
      <w:r>
        <w:rPr/>
        <w:t>Ⲯ</w:t>
      </w:r>
      <w:r>
        <w:rPr/>
        <w:t>⼯╵㚘갯䉹䍞㜳싂兖㜫䅅煫쉊兵弻淃弳欲䥚楾㜷꥙칈䞱䘲䇍䍳塬柂쉙㘶뭒ꥥ䩋琷乥썯㕗䂬㩇껍彦癵怱숦쉌页䴳쉘䐨ⸯ숱⩈▮烃⎿쉭啱灀輬慁</w:t>
      </w:r>
      <w:r>
        <w:rPr/>
        <w:t>ꔮ</w:t>
      </w:r>
      <w:r>
        <w:rPr/>
        <w:t>䨹獣䒱杩禱║㭥䦣㍓싂䉧⬨싎穞쉅杌䱸싂숣乤쵳쵹砣숵玿飂꺵彌䅩㌤⩰槂歺䔥쉫溡쉊ꄷ琨⍠氵傮</w:t>
      </w:r>
      <w:r>
        <w:rPr/>
        <w:t>⡭</w:t>
      </w:r>
      <w:r>
        <w:rPr/>
        <w:t>䨬稸䟂璿轵汊烂繤奨捶歑걊塀干</w:t>
      </w:r>
      <w:r>
        <w:rPr/>
        <w:t>ⵟ</w:t>
      </w:r>
      <w:r>
        <w:rPr/>
        <w:t>樫ꄭ䱂庩桪汯꤮쉺桮灯䘽轰㭁</w:t>
      </w:r>
      <w:r>
        <w:rPr/>
        <w:t>⡑</w:t>
      </w:r>
      <w:r>
        <w:rPr/>
        <w:t>煹㠤敨䁫숶傩瞘뭚瑀⩦쉔忂㠯</w:t>
      </w:r>
      <w:r>
        <w:rPr/>
        <w:t>ⵑ⨮</w:t>
      </w:r>
      <w:r>
        <w:rPr/>
        <w:t>㤸뽌㟂녮</w:t>
      </w:r>
      <w:r>
        <w:rPr/>
        <w:t>ⲥ</w:t>
      </w:r>
      <w:r>
        <w:rPr/>
        <w:t>嗂渮怯</w:t>
      </w:r>
      <w:r>
        <w:rPr/>
        <w:t>ꥁ</w:t>
      </w:r>
      <w:r>
        <w:rPr/>
        <w:t>㍍</w:t>
      </w:r>
      <w:r>
        <w:rPr/>
        <w:t>ꔪ</w:t>
      </w:r>
      <w:r>
        <w:rPr/>
        <w:t>癠믃輯쵮湙싂뿂뼦⫂彵祠涩幂唳䖘쉱潬⩁</w:t>
      </w:r>
      <w:r>
        <w:rPr/>
        <w:t>ꥊ</w:t>
      </w:r>
      <w:r>
        <w:rPr/>
        <w:t>亩㑀䩲츨抡⩨坫</w:t>
      </w:r>
      <w:r>
        <w:rPr/>
        <w:t>⢬</w:t>
      </w:r>
      <w:r>
        <w:rPr/>
        <w:t>竂⥈洫纻槂쵳㝀剎䘪㝭䵄뽄䤰쉵婡瀬ꍍ檏슡⥟쉹ꅉ慶쉙㊏湳뿂睲땤伥㡬</w:t>
      </w:r>
      <w:r>
        <w:rPr/>
        <w:t>ⴥ</w:t>
      </w:r>
      <w:r>
        <w:rPr/>
        <w:t>䡖嚬숰歷こ䮿婌儥繌奭╾勂⩍숹獇쉰炩帳䕟쉺圣䂩な杆嗂㈫⒏湥塦㌤⫍参숰矂㠱㩧ꥨ䱙숰响⯂傥깡䭂祦牅亮</w:t>
      </w:r>
      <w:r>
        <w:rPr/>
        <w:t>꤭⑁</w:t>
      </w:r>
      <w:r>
        <w:rPr/>
        <w:t>庱䦻溮뽔竂䄷挹殘칌轢쉉䁨㙥쉡⼸煄瑣幁慤䀨䙋䍫祥轚♺估⩎秎ꥤ쉁倶㔱깣啳佈</w:t>
      </w:r>
      <w:r>
        <w:rPr/>
        <w:t>ꗂ</w:t>
      </w:r>
      <w:r>
        <w:rPr/>
        <w:t>䑸癠湧⿎</w:t>
      </w:r>
      <w:r>
        <w:rPr/>
        <w:t>ꤹ⑏</w:t>
      </w:r>
      <w:r>
        <w:rPr/>
        <w:t>撩</w:t>
      </w:r>
      <w:r>
        <w:rPr/>
        <w:t>ꔩ</w:t>
      </w:r>
      <w:r>
        <w:rPr/>
        <w:t>땍⩉㜬䌺䝋种輱㩱燂幈顊䩡璩䟎칀뽀쉃뽢十쌩싂畐㝡玮䙉瑆</w:t>
      </w:r>
      <w:r>
        <w:rPr/>
        <w:t>⠲</w:t>
      </w:r>
      <w:r>
        <w:rPr/>
        <w:t>ⵄ</w:t>
      </w:r>
      <w:r>
        <w:rPr/>
        <w:t>싂畍㧎⸹嘣</w:t>
      </w:r>
      <w:r>
        <w:rPr/>
        <w:t>ꔤ</w:t>
      </w:r>
      <w:r>
        <w:rPr/>
        <w:t>坞⩋쉾狂顡飂恞瘬恟爱〰婥습숶汎숲䌭珂䫂氳⛂♂橯⧂㝗䅱슮捄創噘嚩믂汔偀⍤䆣抱㫃涬䍮⚣晓</w:t>
      </w:r>
      <w:r>
        <w:rPr/>
        <w:t>Ⳃ</w:t>
      </w:r>
      <w:r>
        <w:rPr/>
        <w:t>爲⮻捠쵄뭈ꥹ㭹㍪⥖乮⩷〉㭗㩚☻噈싂⻂</w:t>
      </w:r>
      <w:r>
        <w:rPr/>
        <w:t>ꕪⶩ</w:t>
      </w:r>
      <w:r>
        <w:rPr/>
        <w:t>䙩牆⩬强㤶浶</w:t>
      </w:r>
      <w:r>
        <w:rPr/>
        <w:t>ꗍ</w:t>
      </w:r>
      <w:r>
        <w:rPr/>
        <w:t>睃⭕⧎湺쉍け怪䥈溮柂䐮刬嫃숽两参汄輺ㅕ煱歵㉃畄乐剁垬呺痂⿂愊믂㧂主扵쵃䝣䫂䱏浸ㅣ</w:t>
      </w:r>
      <w:r>
        <w:rPr/>
        <w:t>⡩Ⓙ</w:t>
      </w:r>
      <w:r>
        <w:rPr/>
        <w:t>淂⭘쵊い㥅쏂轆䑢◂㝯㐻ꥨ愩硧녘挰㙚싂垬輵离⨷쉰煄Ⓜ⽉쉔渷쉄縦止㝚瑤걕冱䑂娬咮杴㊡参䑂婮枩穉☺⑞吭灙␸쉙</w:t>
      </w:r>
      <w:r>
        <w:rPr/>
        <w:t>⠪⩱</w:t>
      </w:r>
      <w:r>
        <w:rPr/>
        <w:t>싂걗稰輬搨桂䨣㙯⹭⼫⩆弫ㆿ숫當繁䡬┮项䄩歶瑂䡮㕫櫂⩇癕넬쎵싂㜶⧂匭䔹쉪䌹⩎⨳瑇㕄桫┹쉨ꥧ瀬癱浰♈杀␴汇劻</w:t>
      </w:r>
      <w:r>
        <w:rPr/>
        <w:t>ⵕ</w:t>
      </w:r>
      <w:r>
        <w:rPr/>
        <w:t>縣佷煊輵쉩⨣昽쉖斱갯浀儦싎㝮嫂皬⨪䙓쉄䭆쏎㵪⑍㑖⹹䍒沿쉋⵲弪</w:t>
      </w:r>
      <w:r>
        <w:rPr/>
        <w:t>ꥈ</w:t>
      </w:r>
      <w:r>
        <w:rPr/>
        <w:t>숴参昪䥤繪枱碮♪䭧暱㥯飍廂颡杄囂⻂</w:t>
      </w:r>
      <w:r>
        <w:rPr/>
        <w:t>⡺⵴</w:t>
      </w:r>
      <w:r>
        <w:rPr/>
        <w:t>䭳頪쉵ꍃ쉉ㅋ乑㨦眷뭳祴擂洱⥗㜮땖攬䋂㭢䵫</w:t>
      </w:r>
      <w:r>
        <w:rPr/>
        <w:t>ꤨ</w:t>
      </w:r>
      <w:r>
        <w:rPr/>
        <w:t>倵繡䝨扉怵䚣祃ㄮ䯂껂婇䱠㏂ㅴ슩牣眥灏㦿䗂숱숳ꍙ䬵㚣䃂儭操┯묬䱬</w:t>
      </w:r>
      <w:r>
        <w:rPr/>
        <w:t>Ⱖ</w:t>
      </w:r>
      <w:r>
        <w:rPr/>
        <w:t>剷塸沏嘻爸뽗斩⑁췎䣍噘슬洶껂特愨䠶䦬카쉕瑬䣂땵칙ꆬ㌤免싂婵㵶扒</w:t>
      </w:r>
      <w:r>
        <w:rPr/>
        <w:t>ꤪ</w:t>
      </w:r>
      <w:r>
        <w:rPr/>
        <w:t>硚离涱彃䀦㍂㑆⩯䤹扮䀫䅞쉂╯橱땟爨㢩╀毂湠奂乤묩浱䳂兠噁䪣浥쉳栩㖘朥㤺</w:t>
      </w:r>
      <w:r>
        <w:rPr/>
        <w:t>ꕇ</w:t>
      </w:r>
      <w:r>
        <w:rPr/>
        <w:t>帻⫂썎囂恉ꍃ䑺嘶杒櫂</w:t>
      </w:r>
      <w:r>
        <w:rPr/>
        <w:t>⠽</w:t>
      </w:r>
      <w:r>
        <w:rPr/>
        <w:t>欫쌬▘⸪ꌽ扬帤伭祷穣濂畏頨깩㡪佖縻䄵炘噅╖㠶䕴⾮䴬䣂</w:t>
      </w:r>
      <w:r>
        <w:rPr/>
        <w:t>⡨</w:t>
      </w:r>
      <w:r>
        <w:rPr/>
        <w:t>参쉭땹冩☸共卄獯匫촫㡣䣂숻䶏恸顸䡊䅪䣂숫녬䩰幘숺未쉧䕘戸栲쉘㫂⹃⍶䊿㪻싂癚瘯⻂긳䋂췎무淂熮䱺⾩甫䍰㍀挵䩏棂넹䄴</w:t>
      </w:r>
      <w:r>
        <w:rPr/>
        <w:t>ꗂ</w:t>
      </w:r>
      <w:r>
        <w:rPr/>
        <w:t>咵矂츬摬颮擎츸숵慓頬疡爲䵪칀쉷橥</w:t>
      </w:r>
      <w:r>
        <w:rPr/>
        <w:t>⡢⡩</w:t>
      </w:r>
      <w:r>
        <w:rPr/>
        <w:t>䑔あ숳瀥摒</w:t>
      </w:r>
      <w:r>
        <w:rPr/>
        <w:t>⣂</w:t>
      </w:r>
      <w:r>
        <w:rPr/>
        <w:t>慇捃頥㙶딻㍷썞</w:t>
      </w:r>
      <w:r>
        <w:rPr/>
        <w:t>ꥊ</w:t>
      </w:r>
      <w:r>
        <w:rPr/>
        <w:t>곎浴⽵쉖氱㧂</w:t>
      </w:r>
      <w:r>
        <w:rPr/>
        <w:t>Ⳃ</w:t>
      </w:r>
      <w:r>
        <w:rPr/>
        <w:t>瑆参浯牠序㗍搦唶⼣朶쉚숱揂扙</w:t>
      </w:r>
      <w:r>
        <w:rPr/>
        <w:t>⣎</w:t>
      </w:r>
      <w:r>
        <w:rPr/>
        <w:t>칸⍆싍⯂⽧⼩䪡䩾⍭湷⦻顔䏍숽ㅠ땷</w:t>
      </w:r>
      <w:r>
        <w:rPr/>
        <w:t>Ɽ⡯</w:t>
      </w:r>
      <w:r>
        <w:rPr/>
        <w:t>伬㥨儰⌬旂䵔ꥷ轚搣欥㍋亮楟扗慰扭楧⑴坮⵴幌ㅰ㵅쉾潓⺵欮녞椤⍗㑲㤵쉔淂㑈슘㦏</w:t>
      </w:r>
      <w:r>
        <w:rPr/>
        <w:t>ꖱ</w:t>
      </w:r>
      <w:r>
        <w:rPr/>
        <w:t>抻欰쉊䗂䨸幇⿂擂ㅡ礹嘰</w:t>
      </w:r>
      <w:r>
        <w:rPr/>
        <w:t>ꕗ</w:t>
      </w:r>
      <w:r>
        <w:rPr/>
        <w:t>捇㩖쉶沏쉪卆攊䆻칥▮쉁帳繪═뾬쉺쉲毂皵㬶㥘橷䀥戯쉟㙺</w:t>
      </w:r>
      <w:r>
        <w:rPr/>
        <w:t>ⵇ</w:t>
      </w:r>
      <w:r>
        <w:rPr/>
        <w:t>䱚浂䩌剔柂慈沬捸昮练ㄩ㥫捨땎☹㗂廃㩃䭆⑷楃뽧瑋┹칗ㄬ嘵獘䦩煬䭡砷䳂숫㤦䘻砳㕥쉟♯ꄹ碮坬漱敁偰獥슩榵䔹縳劻牆椪䇂䁨洴㵷婫㛂</w:t>
      </w:r>
      <w:r>
        <w:rPr/>
        <w:t>ꥀ</w:t>
      </w:r>
      <w:r>
        <w:rPr/>
        <w:t>刦땂汕㡘㦮䏂畚㑎칈獩祈殘㌪땷</w:t>
      </w:r>
      <w:r>
        <w:rPr/>
        <w:t>ⷎ</w:t>
      </w:r>
      <w:r>
        <w:rPr/>
        <w:t>稬㙺㍘䴰徣㶻ꏂ⹳䄲穭컃ꍳ䡦㕟㍑쉐丣皻没辘伶⤱</w:t>
      </w:r>
      <w:r>
        <w:rPr/>
        <w:t>ꗍ</w:t>
      </w:r>
      <w:r>
        <w:rPr/>
        <w:t>䥞䥭䡳严㵉剖⽰䅋栫禬ㅇ䷂䝂䕱䄬窩쵈䍋㙯晤䍯싂쉕楊┷搽坔⌤쉬奋⏂䁉㪣♫길쵏♸썲汋庥勂⭲쉢쵂珂ㅃ긱㚩깭싂㔦숨彡쉄⥄뭖㬳㓂癥㍐奓걐江ㅞ쉙剓䳂㌳扚䷂卐㗍때痂쉂쉵䪩轖硁㑇伨䪣硩挪橇숯睇䙳䙺墥㎏硦輥縷칬淂癘㈴牪䍩쉫摦䵇慆烂棂䩆㕧㐸⤭張䥯숨쉦슱뭬纱匩栶뼳▥倳②䝟쉅㉊䅨㐦旃浏殱싃圥湖⩇⿂㭐㠮㡣ꅒ숤电숣뾿뼸滎䕈帥着숩䙪㟂縸䕚坹滂灦恨땑頺协樻쉷걋轇녯㎿</w:t>
      </w:r>
      <w:r>
        <w:rPr/>
        <w:t>ꥀ</w:t>
      </w:r>
      <w:r>
        <w:rPr/>
        <w:t>䠥⤰깖栥墏痂煇橃携䩖杂硯</w:t>
      </w:r>
      <w:r>
        <w:rPr/>
        <w:t>ꦏ</w:t>
      </w:r>
      <w:r>
        <w:rPr/>
        <w:t>슥⨴娤牾瓂挫彷츰㈮</w:t>
      </w:r>
      <w:r>
        <w:rPr/>
        <w:t>ⴽ</w:t>
      </w:r>
      <w:r>
        <w:rPr/>
        <w:t>潣坩䐣杪⿃⌲╷⽇뽲㫂싂湩捇暩噋쵇捍⹳濂畀㍸䡑癠睄⥱뭖矂쉷呸泎䡙楚䑤⨲䣂嗂漩숴剆슥놬癅</w:t>
      </w:r>
      <w:r>
        <w:rPr/>
        <w:t>Ⱳ</w:t>
      </w:r>
      <w:r>
        <w:rPr/>
        <w:t>礹</w:t>
      </w:r>
      <w:r>
        <w:rPr/>
        <w:t>꧂</w:t>
      </w:r>
      <w:r>
        <w:rPr/>
        <w:t>浤♧</w:t>
      </w:r>
      <w:r>
        <w:rPr/>
        <w:t>ꤣ</w:t>
      </w:r>
      <w:r>
        <w:rPr/>
        <w:t>眣䫂㙧䈵䑙猩嘨䐪㍒顡顉斻獪獞╧烍婁䑮䳍乘⽢⨰刴媮俍츤䫍攱熡⤷칙䁊䙠ꅌ晓哂燂⫎水⹪烂杆䚥䐴숰爩㤨卓媩</w:t>
      </w:r>
      <w:r>
        <w:rPr/>
        <w:t>⠳⬮</w:t>
      </w:r>
      <w:r>
        <w:rPr/>
        <w:t>㭟琮幥</w:t>
      </w:r>
      <w:r>
        <w:rPr/>
        <w:t>ꖬ⭪</w:t>
      </w:r>
      <w:r>
        <w:rPr/>
        <w:t>䫂쉅楦슏痂㴫䵺딸汙䔮숳놱⧂偪ꇂ呡噧캡䝩爰</w:t>
      </w:r>
      <w:r>
        <w:rPr/>
        <w:t>⣎</w:t>
      </w:r>
      <w:r>
        <w:rPr/>
        <w:t>弲㬨칑놻矎卑竂匮䍬湵칚亣竂眸쉇恫슏䏍</w:t>
      </w:r>
      <w:r>
        <w:rPr/>
        <w:t>ⱴ</w:t>
      </w:r>
      <w:r>
        <w:rPr/>
        <w:t>묯뾻焥䋂싂╀暏桓冩㋂丰轵⨥獁未⹚䍚㑩穪帥瑱길</w:t>
      </w:r>
      <w:r>
        <w:rPr/>
        <w:t>ꕵ</w:t>
      </w:r>
      <w:r>
        <w:rPr/>
        <w:t>效슬畢忍瑀塡垱空⹪⭒刱轘绂㩇⪡䐦㝙晖⛂⬤㕲⵺塁㵩晶㏂</w:t>
      </w:r>
      <w:r>
        <w:rPr/>
        <w:t>ⱔ</w:t>
      </w:r>
      <w:r>
        <w:rPr/>
        <w:t>祥繠兢兟樰</w:t>
      </w:r>
      <w:r>
        <w:rPr/>
        <w:t>ꦬꕦ</w:t>
      </w:r>
      <w:r>
        <w:rPr/>
        <w:t>愊⏍愵䮩瑶䘴焭扖㵋쵺칕灚痂㩭═䎱悵</w:t>
      </w:r>
      <w:r>
        <w:rPr/>
        <w:t>Ⳃ</w:t>
      </w:r>
      <w:r>
        <w:rPr/>
        <w:t>땬䘹䭾♫熿</w:t>
      </w:r>
      <w:r>
        <w:rPr/>
        <w:t>ꕚⵒ</w:t>
      </w:r>
      <w:r>
        <w:rPr/>
        <w:t>쉍ꍫ瘽佋숹㉁幫䀤昳栩䍯祱䎻⨴싂숬䤮䲏㩮港</w:t>
      </w:r>
      <w:r>
        <w:rPr/>
        <w:t>Ⲙ</w:t>
      </w:r>
      <w:r>
        <w:rPr/>
        <w:t>䑖숷쉰湀㙍祈䭕</w:t>
      </w:r>
      <w:r>
        <w:rPr/>
        <w:t>ꦣ</w:t>
      </w:r>
      <w:r>
        <w:rPr/>
        <w:t>싂刳朥㘰䑆睵淃</w:t>
      </w:r>
      <w:r>
        <w:rPr/>
        <w:t>⠹</w:t>
      </w:r>
      <w:r>
        <w:rPr/>
        <w:t>ㆮ⯎숷ꎮ䱟ꥩ쉠</w:t>
      </w:r>
      <w:r>
        <w:rPr/>
        <w:t>ⵂ</w:t>
      </w:r>
      <w:r>
        <w:rPr/>
        <w:t>敷縹㙵뼭奃</w:t>
      </w:r>
      <w:r>
        <w:rPr/>
        <w:t>ⰱ⥆</w:t>
      </w:r>
      <w:r>
        <w:rPr/>
        <w:t>渵猺渥癟啟炩⬷䁁䲿㵕桦䱅火轒⽶瘨奍쉬圬╚敶㚡䑗ㆩ㌲䔷〭佸咏冩仂禱䠹䄳뽢⏂硱㵒㙢㊬段䜻䍒癨汵쉋塕숩摣凂硙婞⩃棂숶슩獷咻쎥숯佘慖輫偣眫♵椬䓎쏍村쉌睩㐻壂쉈樨橗珂喡䜨瑳㡍眪攫溮疡칐⹗浴㔨䓂䭌杓⼨쉳⽷竂⥏係暻䭓炵涥漪侣䱐</w:t>
      </w:r>
      <w:r>
        <w:rPr/>
        <w:t>⡫</w:t>
      </w:r>
      <w:r>
        <w:rPr/>
        <w:t>ꅞꄷ쉃슩</w:t>
      </w:r>
      <w:r>
        <w:rPr/>
        <w:t>ⱎ</w:t>
      </w:r>
      <w:r>
        <w:rPr/>
        <w:t>䱉쉘晊熬숺䭘暮ꥹ檬噹㬭潑ꍍ婭⍇㟂⩏쎿埂界</w:t>
      </w:r>
      <w:r>
        <w:rPr/>
        <w:t>Ⱜ</w:t>
      </w:r>
      <w:r>
        <w:rPr/>
        <w:t>㭌湳</w:t>
      </w:r>
      <w:r>
        <w:rPr/>
        <w:t>ⵤꤹ</w:t>
      </w:r>
      <w:r>
        <w:rPr/>
        <w:t>㷂彩利⾵䉈礰廂楖</w:t>
      </w:r>
      <w:r>
        <w:rPr/>
        <w:t>ꕴ</w:t>
      </w:r>
      <w:r>
        <w:rPr/>
        <w:t>ꌲ䣂숯卡栣䤽䅮汴桉⍎䈥쉄ㅯ攬㵣䭫慧ㅉ炩璘顂㧂쵟栣䥔䷂╌唻♵싂頷硅憡癉䘺匪</w:t>
      </w:r>
      <w:r>
        <w:rPr/>
        <w:t>ꕤ⒥♫</w:t>
      </w:r>
      <w:r>
        <w:rPr/>
        <w:t>숰潮㭠⫂䕙숲橷戹昪䌫㍘婶牵摾㒬䄪㘹势瑹轷쉭쉧깊</w:t>
      </w:r>
      <w:r>
        <w:rPr/>
        <w:t>꧂</w:t>
      </w:r>
      <w:r>
        <w:rPr/>
        <w:t>㇂唸扗手卓タ敐ふ乍䚘㵷쵤</w:t>
      </w:r>
      <w:r>
        <w:rPr/>
        <w:t>ꥎꔻ</w:t>
      </w:r>
      <w:r>
        <w:rPr/>
        <w:t>迎䡂쎡䈮澣뽙䵧撘住䑴ㄶ⚘⥏╾㕢妿杋頣睰㉫丬唥㐳ꅢ쉭櫂぀</w:t>
      </w:r>
      <w:r>
        <w:rPr/>
        <w:t>⣂</w:t>
      </w:r>
      <w:r>
        <w:rPr/>
        <w:t>䯂捁啷污ꥤ縫祟㌫䈪䩦䗍侮恍扞Ⓜ督⪩塌ㅧ⭗瑱浕䩠楞ꅢ催깸넩ꍉ塡杏슮녖쉉ㆵ浑</w:t>
      </w:r>
      <w:r>
        <w:rPr/>
        <w:t>Ɐ</w:t>
      </w:r>
      <w:r>
        <w:rPr/>
        <w:t>幀</w:t>
      </w:r>
      <w:r>
        <w:rPr/>
        <w:t>⡬</w:t>
      </w:r>
      <w:r>
        <w:rPr/>
        <w:t>桐ㄺ칑找乺긹ꥫ抡⮱䍗礨樮扈칬䋂ꅤ恱㕫硊䱺⨮总쉧昳楂㝹긥䐣</w:t>
      </w:r>
      <w:r>
        <w:rPr/>
        <w:t>ꥊ</w:t>
      </w:r>
      <w:r>
        <w:rPr/>
        <w:t>仃塏䚱潲乶┥槃噣湪싂☶⨯侬ꅸ㕴戫</w:t>
      </w:r>
      <w:r>
        <w:rPr/>
        <w:t>ⷂ</w:t>
      </w:r>
      <w:r>
        <w:rPr/>
        <w:t>癈䍥縶兂所係呚</w:t>
      </w:r>
      <w:r>
        <w:rPr/>
        <w:t>꤭</w:t>
      </w:r>
      <w:r>
        <w:rPr/>
        <w:t>敺䣂䢥恤忂⿂偩⥀㆘</w:t>
      </w:r>
      <w:r>
        <w:rPr/>
        <w:t>ꕒ</w:t>
      </w:r>
      <w:r>
        <w:rPr/>
        <w:t>拂뮱佐뗂㭄坃⽂㇂牗盂⩚猺䭨㕅칭숬슩拂㍒䙕㷂䙩妱禵뼭쉚쵈䍣䷎橔旂숳㬮猵⛍䥤숹ㅰ冿咩䪬Ⓜ歯쉂敞</w:t>
      </w:r>
      <w:r>
        <w:rPr/>
        <w:t>Ⳃ</w:t>
      </w:r>
      <w:r>
        <w:rPr/>
        <w:t>䌣┣뭸唷</w:t>
      </w:r>
      <w:r>
        <w:rPr/>
        <w:t>ꕒ</w:t>
      </w:r>
      <w:r>
        <w:rPr/>
        <w:t>쉎ꅢ垩칦䃂㷂䑢牫淂氺毂拂爽쉣뭹㔫습쉉璩쉈⤦啔呐촴싂摕땀숬䫂쉀쌊䵘쌸㘩呌㕁疩걤熏嘦繕</w:t>
      </w:r>
      <w:r>
        <w:rPr/>
        <w:t>ⶡ</w:t>
      </w:r>
      <w:r>
        <w:rPr/>
        <w:t>ふ㈨十쉣뭨参敓歫◂긻䰶倵輲⫂住䔬긣쉶幤瘮牊䙞兹䴣</w:t>
      </w:r>
      <w:r>
        <w:rPr/>
        <w:t>ⵑ</w:t>
      </w:r>
      <w:r>
        <w:rPr/>
        <w:t>横顎䕲</w:t>
      </w:r>
      <w:r>
        <w:rPr/>
        <w:t>Ⲙ</w:t>
      </w:r>
      <w:r>
        <w:rPr/>
        <w:t>숤潲쉥⍙輽婲䀦ꅒ憿㕟剉幮쉏沵礱</w:t>
      </w:r>
      <w:r>
        <w:rPr/>
        <w:t>ⱶ</w:t>
      </w:r>
      <w:r>
        <w:rPr/>
        <w:t>ꗍ</w:t>
      </w:r>
      <w:r>
        <w:rPr/>
        <w:t>扏獴⬷奺䩤뿂㡋泂녨玩쉡⪵㑘戽쉟爫坣㕢싂숻㭏぀㵊忂牙╴녾♑忂兖⩣椰◂껂参쉩顕婭揂</w:t>
      </w:r>
      <w:r>
        <w:rPr/>
        <w:t>ⶩ⭹</w:t>
      </w:r>
      <w:r>
        <w:rPr/>
        <w:t>懂睈⦘䥨쵠媬睐㨺땬場숵槎쉠䉷Ⓨ숩坍䧂栥⎻♊則⥵⚏뽋</w:t>
      </w:r>
      <w:r>
        <w:rPr/>
        <w:t>⵰</w:t>
      </w:r>
      <w:r>
        <w:rPr/>
        <w:t>㓂칵㘨䝶㑙곂썲顺轠海剱穄顸穈䍩傥뮵⹁㍡䇂䍲呤唪弣숶㙗噡坢⤻湙捹땺⥶乘䭤㬨⒱睐低㑣碩輴쉰婏㯂晏剔</w:t>
      </w:r>
      <w:r>
        <w:rPr/>
        <w:t>ꖬ</w:t>
      </w:r>
      <w:r>
        <w:rPr/>
        <w:t>汵⩤佤</w:t>
      </w:r>
      <w:r>
        <w:rPr/>
        <w:t>ⴻ</w:t>
      </w:r>
      <w:r>
        <w:rPr/>
        <w:t>啱㩣칤㌲幞瑸⹃⼩㭕湂걳㑡㥫싂㔸氮睢땚㤪캩礭⻂優夶廂⥴ㄯ㩩㪻棂呠页潔扚却䁅穲坂景</w:t>
      </w:r>
      <w:r>
        <w:rPr/>
        <w:t>⠻⌱</w:t>
      </w:r>
      <w:r>
        <w:rPr/>
        <w:t>繠ꍳ汵暩眷桬ꌸ愩愷숶춬㉾䗂䅈媻毂</w:t>
      </w:r>
      <w:r>
        <w:rPr/>
        <w:t>ⲿ</w:t>
      </w:r>
      <w:r>
        <w:rPr/>
        <w:t>灑</w:t>
      </w:r>
      <w:r>
        <w:rPr/>
        <w:t>ꦩ</w:t>
      </w:r>
      <w:r>
        <w:rPr/>
        <w:t>敬믎</w:t>
      </w:r>
      <w:r>
        <w:rPr/>
        <w:t>ꖩ</w:t>
      </w:r>
      <w:r>
        <w:rPr/>
        <w:t>䰳㡒싂⭯⩠쏂噚沿买乂땥扐慭⵷䚬䋂牦敍佗槂㡄戥欷㍑㠪摙쉃䡦浶ㅖ仂摉獴⍞憏套娻䑄䅚縶</w:t>
      </w:r>
      <w:r>
        <w:rPr/>
        <w:t>Ⱝ⑤</w:t>
      </w:r>
      <w:r>
        <w:rPr/>
        <w:t>쉟䘶㤷坆敭슩깊㋍慏䵗朻␮勂拂䍋矂睗쉪⥊㑏瑙妥熥슩⥃슮숪쉗瑋眴뼯㧂묤⌰稪癆犩</w:t>
      </w:r>
      <w:r>
        <w:rPr/>
        <w:t>ⵏ</w:t>
      </w:r>
      <w:r>
        <w:rPr/>
        <w:t>ㄹ癟祤搪숷䑁昲愽䝍㍟䆬䕱䅵꺬欯懂땇⽲╫</w:t>
      </w:r>
      <w:r>
        <w:rPr/>
        <w:t>⢬</w:t>
      </w:r>
      <w:r>
        <w:rPr/>
        <w:t>䡆慗㍙术㒩眭꥔⭥䟂䏂䑍摾幡㍁숬䤪⩸䡗㯂</w:t>
      </w:r>
      <w:r>
        <w:rPr/>
        <w:t>ⲥ</w:t>
      </w:r>
      <w:r>
        <w:rPr/>
        <w:t>䖱⑸</w:t>
      </w:r>
      <w:r>
        <w:rPr/>
        <w:t>ⲥ䷍</w:t>
      </w:r>
      <w:r>
        <w:rPr/>
        <w:t>協숩痎輻癬祰㕳怴숤㦏꺻假稪嫂쉑濍╒由灥쵔쉶ꇍ瀽䬪⥠ッ汑摂员⛂櫂</w:t>
      </w:r>
      <w:r>
        <w:rPr/>
        <w:t>ꕄ</w:t>
      </w:r>
      <w:r>
        <w:rPr/>
        <w:t>녚瞥敖츤쉪䉹⵹昭슏</w:t>
      </w:r>
      <w:r>
        <w:rPr/>
        <w:t>ⵎ</w:t>
      </w:r>
      <w:r>
        <w:rPr/>
        <w:t>倴掱顁穑싂咱䙙ォ役盃</w:t>
      </w:r>
      <w:r>
        <w:rPr/>
        <w:t>ꔻ</w:t>
      </w:r>
      <w:r>
        <w:rPr/>
        <w:t>椫頰檘槎奫ㅚ녔珎꺥攱幓獨슘␣琤싎穆煋쉂䅐禿</w:t>
      </w:r>
      <w:r>
        <w:rPr/>
        <w:t>꥓</w:t>
      </w:r>
      <w:r>
        <w:rPr/>
        <w:t>䌽颥穫吤㉹硳顤扉瀪깔畸</w:t>
      </w:r>
      <w:r>
        <w:rPr/>
        <w:t>ꤱ</w:t>
      </w:r>
      <w:r>
        <w:rPr/>
        <w:t>㵓嘸淂쉙녨숽堯䠷숫飂쉔쉇稳渳佹畾㉸⽷䑞긵싎頣숹뭾㨲깙䇂杍浔䑈睮㙃ꥸ䆻㭋娪奧溬皏땯㑢び栦쎻써傻㐸堮祭䕌㭅䭺奭⼸쉚싂♯㉉䕐䴱縴䄊涩쉵䩾⹊浶〹썥촴뗂㉎じ㭶獡숬顐啀䉸쉩⽏♫槂䩤⽧䄣써땘奧砺哂漬櫂㎘䔳䑣㊘て捡嫃浶倮顡爥䏂濂⌰㘰扩ꏂ潧顱唪⭇掱秂奋㜳䕉轀疡뽭榣⫎㙞♂迎쉓瑕뼴⭘넯噚晑汎쌷䩆妱㌸㕂氥抿숬浕睌呰ꅋ樮㔬垻ꥵ硾싎ꅃ뗂穀㒥㪡伴싂슩쉺㙊쵭噋</w:t>
      </w:r>
      <w:r>
        <w:rPr/>
        <w:t>ꥐ</w:t>
      </w:r>
      <w:r>
        <w:rPr/>
        <w:t>䙶싂輶⯂坩憵쵫斩束䅰恸⌵矂卂穖썔슩䬽䖡⍟硐䨷䃂㌷</w:t>
      </w:r>
      <w:r>
        <w:rPr/>
        <w:t>ⱎ</w:t>
      </w:r>
      <w:r>
        <w:rPr/>
        <w:t>湥曍恔杅婵⯂䅙拂썸獥姂㐣助갱ꥬ습汩䥵⾏숰쉯</w:t>
      </w:r>
      <w:r>
        <w:rPr/>
        <w:t>ꥑ</w:t>
      </w:r>
      <w:r>
        <w:rPr/>
        <w:t>扗</w:t>
      </w:r>
      <w:r>
        <w:rPr/>
        <w:t>ⵓ</w:t>
      </w:r>
      <w:r>
        <w:rPr/>
        <w:t>슘숻㕯㭬䱺䌭焤㌽捪䭃ꏂ潄</w:t>
      </w:r>
      <w:r>
        <w:rPr/>
        <w:t>ꕸ</w:t>
      </w:r>
      <w:r>
        <w:rPr/>
        <w:t>쉪꺩栬顊擂掬㫎䖬⛂氨</w:t>
      </w:r>
      <w:r>
        <w:rPr/>
        <w:t>ꕗ</w:t>
      </w:r>
      <w:r>
        <w:rPr/>
        <w:t>숣呹獯欪쉁傏灮佒䡔ꥯ涻䃂㡤㑱㴰숸촷弩䮣♵㢮堻牦싂梘⪘津␩慨䁍㠳䩲곍쉹恩긬쉡䕄⛂쉈걠䝢桗掻쵨⼺㜥汈⽡濂㑯⬪슩쉚습牏</w:t>
      </w:r>
      <w:r>
        <w:rPr/>
        <w:t>⡀</w:t>
      </w:r>
      <w:r>
        <w:rPr/>
        <w:t>䅓䁈</w:t>
      </w:r>
      <w:r>
        <w:rPr/>
        <w:t>ⵂ</w:t>
      </w:r>
      <w:r>
        <w:rPr/>
        <w:t>숥숱⵭爩輴깣숥䑏䵭䭶轇䩺湖係礨䷂嗂噪坢偓夤奺츲恏礽䲏睟ꍆ䴬悮ㄴ습㝦년슿䉡犬슿摫刬숸癬癬䅦晇颩䮵慴桫䡂縲潘</w:t>
      </w:r>
      <w:r>
        <w:rPr/>
        <w:t>ⴽ</w:t>
      </w:r>
      <w:r>
        <w:rPr/>
        <w:t>昴猵搰歙㡫곃兓洩㭟䤭匷쏃傻瑺㫂楮믂稰슩⦱⨫뭫時呍核㵎㫍㭺㤳滍䱰估据䷂恦㝍슡䥧녾゘乓⥷◂儺皩깧玱擎䈩低</w:t>
      </w:r>
      <w:r>
        <w:rPr/>
        <w:t>⠮</w:t>
      </w:r>
      <w:r>
        <w:rPr/>
        <w:t>歞녃⌫䭓㥎婖汈氯ꆬ杗쉒幖㔭⻂恥</w:t>
      </w:r>
      <w:r>
        <w:rPr/>
        <w:t>ⵡ</w:t>
      </w:r>
      <w:r>
        <w:rPr/>
        <w:t>䭫</w:t>
      </w:r>
      <w:r>
        <w:rPr/>
        <w:t>ꤲ♰</w:t>
      </w:r>
      <w:r>
        <w:rPr/>
        <w:t>쵁硆⽥쎿䁇强慪欬</w:t>
      </w:r>
      <w:r>
        <w:rPr/>
        <w:t>ꕈ</w:t>
      </w:r>
      <w:r>
        <w:rPr/>
        <w:t>碮猸㙞楊偀䝲澿痂䉨久佒䄱⥄䭤⑶昣㌳迂䵵嗂껂♵㉇쉯⥾떏栯⍃㇎⍸䁆庿机쉵焴䩈䑹顓狂垵ꥨ㩾슱╂娦놡橱䙓쉘太剁噇洨⑐噧</w:t>
      </w:r>
      <w:r>
        <w:rPr/>
        <w:t>ꥉ</w:t>
      </w:r>
      <w:r>
        <w:rPr/>
        <w:t>㔪癠婙熩쉕汉娫㶱繱ꌹ뿂䱞䥖넷쉫䥆剳暩䱱뿎䭮⼤</w:t>
      </w:r>
      <w:r>
        <w:rPr/>
        <w:t>ⱶ</w:t>
      </w:r>
      <w:r>
        <w:rPr/>
        <w:t>橆ꥳ嫂恘碘묪ꆬ싂䘹璏ꥥ澘輷㵏兏旂呺恋㟂깍怦깸⺘까ꅓ頨떩䉫沏숴㭍極愥㉳츹⩲</w:t>
      </w:r>
      <w:r>
        <w:rPr/>
        <w:t>⢣</w:t>
      </w:r>
      <w:r>
        <w:rPr/>
        <w:t>暏杬䁥⿍䁋嚩睙揂㩅䀣武</w:t>
      </w:r>
      <w:r>
        <w:rPr/>
        <w:t>ꔽ</w:t>
      </w:r>
      <w:r>
        <w:rPr/>
        <w:t>爪㍍慠ꍤ扩길㴨슣쉬慏卾뽭啑㖬⸊颩⹮瘥</w:t>
      </w:r>
      <w:r>
        <w:rPr/>
        <w:t>ꦩ</w:t>
      </w:r>
      <w:r>
        <w:rPr/>
        <w:t>浗曎㩶辮䍅䑯땾㜴幐쉰║쉞걞爮⹘ꄴ⹚㢮㩟怸쉫뽅䭘䷂䁖單㭱湫〦甪盂䰮㜪䍕址祯㞣ꥱ⿂䁄摍敭敶ㅰ⯂㉈곂⥵穂爮䡑柂潔</w:t>
      </w:r>
      <w:r>
        <w:rPr/>
        <w:t>ꕗ</w:t>
      </w:r>
      <w:r>
        <w:rPr/>
        <w:t>쉅懂矂㩗깔쉣䅎塥娵딳剋㴬쉣쉁ッ⯂厩</w:t>
      </w:r>
      <w:r>
        <w:rPr/>
        <w:t>Ⱪ</w:t>
      </w:r>
      <w:r>
        <w:rPr/>
        <w:t>䗂顙坔㢣슻⭰녤䵅焵䄴ㅤ〩淂懂嚱⤨</w:t>
      </w:r>
      <w:r>
        <w:rPr/>
        <w:t>ⴹ</w:t>
      </w:r>
      <w:r>
        <w:rPr/>
        <w:t>汬뾱⑀恡祟쵢䈩⭲砺戰쉏煰뇃걫믂扞佴呥⥩⹈䉐䕕쉹깈瀹ꥯ种견쉓報癱杯㤬慣飃潾</w:t>
      </w:r>
      <w:r>
        <w:rPr/>
        <w:t>ⰷ</w:t>
      </w:r>
      <w:r>
        <w:rPr/>
        <w:t>쉯䜪녱䜥싍숣㈻枩뾵橉䭩⹌怸⥦䩮</w:t>
      </w:r>
      <w:r>
        <w:rPr/>
        <w:t>⡗⩠</w:t>
      </w:r>
      <w:r>
        <w:rPr/>
        <w:t>么숯⩒숤䮻</w:t>
      </w:r>
      <w:r>
        <w:rPr/>
        <w:t>ꤣ</w:t>
      </w:r>
      <w:r>
        <w:rPr/>
        <w:t>숥</w:t>
      </w:r>
      <w:r>
        <w:rPr/>
        <w:t>ⵞ</w:t>
      </w:r>
      <w:r>
        <w:rPr/>
        <w:t>㵤</w:t>
      </w:r>
      <w:r>
        <w:rPr/>
        <w:t>ꕬ</w:t>
      </w:r>
      <w:r>
        <w:rPr/>
        <w:t>樳ㄶ쌬쉢氰䝂⍚⨰湕価幆晫轒㐣仂场㡦䁂㦩싂⫂敦眰熩呃쉳㜮㈮㠽싂⪘窿쉠쵩姂쉷慹㑁畲䱷砰☨兄⹈</w:t>
      </w:r>
      <w:r>
        <w:rPr/>
        <w:t>⣂</w:t>
      </w:r>
      <w:r>
        <w:rPr/>
        <w:t>暵桦盂玱没䥦긬摨䑸䀩栰挱獑♖剁쉋溘㑳榣䞻캱䔽쵟塊辻⼴䪱幩쉋ま喻楬晕㜦〺⹇瑟쉭ꌹ겘⨨礩儶恇呙汣⬽뽸쉞䡷㙦숪弦㙕䅍걙㬽㞱睵놿㝦</w:t>
      </w:r>
      <w:r>
        <w:rPr/>
        <w:t>ⵈ</w:t>
      </w:r>
      <w:r>
        <w:rPr/>
        <w:t>쉣㕣積含⪱</w:t>
      </w:r>
      <w:r>
        <w:rPr/>
        <w:t>ⵉ</w:t>
      </w:r>
      <w:r>
        <w:rPr/>
        <w:t>䈻⽦쉺㞡颩佤㥙䅶矂䈶浣䬬컂㗂懂甽䪬㇎㤨䝈㔦㥵쉘┦烂</w:t>
      </w:r>
      <w:r>
        <w:rPr/>
        <w:t>Ⱚ</w:t>
      </w:r>
      <w:r>
        <w:rPr/>
        <w:t>䡌깭沮䍹⽦녯㟂犣⩢畯쉮廃㍄墬</w:t>
      </w:r>
      <w:r>
        <w:rPr/>
        <w:t>ⴽ</w:t>
      </w:r>
      <w:r>
        <w:rPr/>
        <w:t>숣뽅敤㙘䛃辩㝡㫃</w:t>
      </w:r>
      <w:r>
        <w:rPr/>
        <w:t>ⵈ</w:t>
      </w:r>
      <w:r>
        <w:rPr/>
        <w:t>即挤쉧㗂硬歮</w:t>
      </w:r>
      <w:r>
        <w:rPr/>
        <w:t>ⲩ</w:t>
      </w:r>
      <w:r>
        <w:rPr/>
        <w:t>䞥昣倬쉤瞏䉔奀碬㩺浺</w:t>
      </w:r>
      <w:r>
        <w:rPr/>
        <w:t>ⰴ</w:t>
      </w:r>
      <w:r>
        <w:rPr/>
        <w:t>湞뭠渫睷桉埂物㍟⧂⑫噢揂と睊㙭敁䑉煭㚣项皣⪮뽃皣䙗䖏䟂㖵匮ㅗ摖㩋灲긵稥⩍䵵抵婉䅪夯牉숪䕪ㅶ轚⭂嗃慑皩㍳䉎伴゘泎䅅䨨暱뮮彐⫂⹤㞬佧쉾匵㌸걢Ⓕ㙰䭪慖␽輪ㄲ嚘</w:t>
      </w:r>
      <w:r>
        <w:rPr/>
        <w:t>ꕂ</w:t>
      </w:r>
      <w:r>
        <w:rPr/>
        <w:t>毂眦轀呂╲</w:t>
      </w:r>
      <w:r>
        <w:rPr/>
        <w:t>ꥎ</w:t>
      </w:r>
      <w:r>
        <w:rPr/>
        <w:t>㴲ꏎ浥ぎ乢깒㟎긨쉟捗䄭帵㟂㡉땠걀⪡ꥯ㩀攱甪䡉繑⥷츹걖쉹</w:t>
      </w:r>
      <w:r>
        <w:rPr/>
        <w:t>⢿</w:t>
      </w:r>
      <w:r>
        <w:rPr/>
        <w:t>숹뽢㎘榏慳꺩</w:t>
      </w:r>
      <w:r>
        <w:rPr/>
        <w:t>ꗂ</w:t>
      </w:r>
      <w:r>
        <w:rPr/>
        <w:t>쉱㜽㴺櫂绂⍮恙漩效癠싎偢猬㥌穐扡췂ꥺ쉵癀㕏㔣夶潫卮渮㥂땮塚╂갭晵</w:t>
      </w:r>
      <w:r>
        <w:rPr/>
        <w:t>Ⳃ</w:t>
      </w:r>
      <w:r>
        <w:rPr/>
        <w:t>㔭晭䨻瑯暵區깖歚䗂㭀㥺쉔츳吷煈⍟䫂쉨䳃煏ㅸ攪戊쉌姂㉌⍥玣䁎ꥵ杙䇂㷂姂怱㝄ꅔ䴬琴栮呡싂ꅮ瞥䆡汪</w:t>
      </w:r>
      <w:r>
        <w:rPr/>
        <w:t>ⷂ</w:t>
      </w:r>
      <w:r>
        <w:rPr/>
        <w:t>偌쉭녦参⑾幆䘻</w:t>
      </w:r>
      <w:r>
        <w:rPr/>
        <w:t>⣍</w:t>
      </w:r>
      <w:r>
        <w:rPr/>
        <w:t>꺩慘偎㊩卾枏쵏쉌⌣㑗컂猲敆灺䉟⍠㩏慀妿泎</w:t>
      </w:r>
      <w:r>
        <w:rPr/>
        <w:t>ꤸ</w:t>
      </w:r>
      <w:r>
        <w:rPr/>
        <w:t>妿牉</w:t>
      </w:r>
      <w:r>
        <w:rPr/>
        <w:t>ꔹ</w:t>
      </w:r>
      <w:r>
        <w:rPr/>
        <w:t>ㅐ㑬䮮此䳂濍䠪水</w:t>
      </w:r>
      <w:r>
        <w:rPr/>
        <w:t>ⵧ</w:t>
      </w:r>
      <w:r>
        <w:rPr/>
        <w:t>쉺幪秂ぴ矂䅪垵</w:t>
      </w:r>
      <w:r>
        <w:rPr/>
        <w:t>⡖</w:t>
      </w:r>
      <w:r>
        <w:rPr/>
        <w:t>䚮梿</w:t>
      </w:r>
      <w:r>
        <w:rPr/>
        <w:t>ꤻ</w:t>
      </w:r>
      <w:r>
        <w:rPr/>
        <w:t>媵垥쉘畎쉗桵⌲</w:t>
      </w:r>
      <w:r>
        <w:rPr/>
        <w:t>Ⱜ</w:t>
      </w:r>
      <w:r>
        <w:rPr/>
        <w:t>卖꥗뇍獰⨨䉭♀䍖䍉</w:t>
      </w:r>
      <w:r>
        <w:rPr/>
        <w:t>ꥐ⍬</w:t>
      </w:r>
      <w:r>
        <w:rPr/>
        <w:t>쉯㬶爳儥♙쉌⾵␣⨴厬摬伪徏橷顰典梬恕쉦⨷㥃겿佮迂澡䤻䴲습䘪塧滂</w:t>
      </w:r>
      <w:r>
        <w:rPr/>
        <w:t>ꕧ</w:t>
      </w:r>
      <w:r>
        <w:rPr/>
        <w:t>睥깓ꌩ浑氪㡍剾쉹썺吪칭㤵䥩㠥쉯䦵뮬䙯㌫䵲쎡海㨸⍔⹬漱㕾㵷彟債槂硙斱涥숺縷쉒䌯潟숮嫂䕠挴㝏⩳塑娬歰</w:t>
      </w:r>
      <w:r>
        <w:rPr/>
        <w:t>ꕍ</w:t>
      </w:r>
      <w:r>
        <w:rPr/>
        <w:t>墩䅄숽묨摷畯伣䁨瑌顬</w:t>
      </w:r>
      <w:r>
        <w:rPr/>
        <w:t>꧂</w:t>
      </w:r>
      <w:r>
        <w:rPr/>
        <w:t>쉪뽦떮␱拍☽슩슩䭶瀤쉪껂뽳畞啚뮣㵉깱⹀繷泂恵煱塓쉘䈽礬땖⼷</w:t>
      </w:r>
      <w:r>
        <w:rPr/>
        <w:t>ⵥ</w:t>
      </w:r>
      <w:r>
        <w:rPr/>
        <w:t>숱쉭⑎佤쉗</w:t>
      </w:r>
      <w:r>
        <w:rPr/>
        <w:t>ꤥ</w:t>
      </w:r>
      <w:r>
        <w:rPr/>
        <w:t>略쉄兇ㅩ쉂㑪격杸슬獢☪渺嘩䴽刴捗䂥塂䩐庵㦻奸숻䛂깤䘩㪥䟍싂⤰坬걥䒡⩠夲圭ꥮ♞숺猷垮</w:t>
      </w:r>
      <w:r>
        <w:rPr/>
        <w:t>ꕶ</w:t>
      </w:r>
      <w:r>
        <w:rPr/>
        <w:t>㈸制瓎䨯ㅊ愣㩢꥗㜴쉋檱㵥⍅悻ㅙ⵪㔻䮩⑹㖣壂升</w:t>
      </w:r>
      <w:r>
        <w:rPr/>
        <w:t>ꕶ⏂⸲</w:t>
      </w:r>
      <w:r>
        <w:rPr/>
        <w:t>漷쉤拃佭毎䑡浡㜩ꅎ䭨껍炿牺杶뼪涿吲갻⧂䈱㌰㧍漳㣂</w:t>
      </w:r>
      <w:r>
        <w:rPr/>
        <w:t>⢩</w:t>
      </w:r>
      <w:r>
        <w:rPr/>
        <w:t>慇揂⼯⍷㞬渦樨숤쉷숵䒬ㄸ䩀扌她䪬믂憏痎痂畒ꍏ䉎犥쉯硚眲㡲긮㪣歖슮썇녂⯂坋ㄤ숽损硔ꍟ쉕뿂</w:t>
      </w:r>
      <w:r>
        <w:rPr/>
        <w:t>ꥍ⸷</w:t>
      </w:r>
      <w:r>
        <w:rPr/>
        <w:t>㡌禘杧⥵</w:t>
      </w:r>
      <w:r>
        <w:rPr/>
        <w:t>ⵠ</w:t>
      </w:r>
      <w:r>
        <w:rPr/>
        <w:t>瀯橲⍎㓂䕇Ⓜ景♳ꥰ쉨䰩䦱穕瑒</w:t>
      </w:r>
      <w:r>
        <w:rPr/>
        <w:t>꧂⫂</w:t>
      </w:r>
      <w:r>
        <w:rPr/>
        <w:t>敖䥀습</w:t>
      </w:r>
      <w:r>
        <w:rPr/>
        <w:t>⡪</w:t>
      </w:r>
      <w:r>
        <w:rPr/>
        <w:t>繩뼫㴭奇</w:t>
      </w:r>
      <w:r>
        <w:rPr/>
        <w:t>ꥊ</w:t>
      </w:r>
      <w:r>
        <w:rPr/>
        <w:t>쉬╒쉏</w:t>
      </w:r>
      <w:r>
        <w:rPr/>
        <w:t>ⵊ</w:t>
      </w:r>
      <w:r>
        <w:rPr/>
        <w:t>㶡厣硱啘捠┮㡕쉭䋂窡危䳂녧㯂㵭쉢浞녖⬶䱟楍</w:t>
      </w:r>
      <w:r>
        <w:rPr/>
        <w:t>ⲵ</w:t>
      </w:r>
      <w:r>
        <w:rPr/>
        <w:t>䕦束</w:t>
      </w:r>
      <w:r>
        <w:rPr/>
        <w:t>⡚</w:t>
      </w:r>
      <w:r>
        <w:rPr/>
        <w:t>껂㕑뼥㣂숸匹燂侮䩌㘷扇ꌻ숦婄⪵繙䉆䅢⭙쉱䉈㠰忂㚘⹰</w:t>
      </w:r>
      <w:r>
        <w:rPr/>
        <w:t>ⷂ</w:t>
      </w:r>
      <w:r>
        <w:rPr/>
        <w:t>汚潏䙡</w:t>
      </w:r>
      <w:r>
        <w:rPr/>
        <w:t>꤫</w:t>
      </w:r>
      <w:r>
        <w:rPr/>
        <w:t>䍒㫂癙晍⽍穸䋃䯂䄱㩭婤ヂ瘰䡧</w:t>
      </w:r>
      <w:r>
        <w:rPr/>
        <w:t>ⱗ</w:t>
      </w:r>
      <w:r>
        <w:rPr/>
        <w:t>쉠䨤䴹湱</w:t>
      </w:r>
      <w:r>
        <w:rPr/>
        <w:t>ꥋ</w:t>
      </w:r>
      <w:r>
        <w:rPr/>
        <w:t>䚥婲歔ꅭ⬵涏摚땕ㄬ摸淂櫎湋幬祦쉸㞿㤰</w:t>
      </w:r>
      <w:r>
        <w:rPr/>
        <w:t>ⵅ</w:t>
      </w:r>
      <w:r>
        <w:rPr/>
        <w:t>獩瑈奬檥썀촺䳂⪮摣쉈㏂䝑츣녶⤺彀獚浭呾䡰칋乎⹸⬊椫潐쉪恤♍ꥧ瑨놮䕳ꅾ椹㌤</w:t>
      </w:r>
      <w:r>
        <w:rPr/>
        <w:t>ꥆ</w:t>
      </w:r>
      <w:r>
        <w:rPr/>
        <w:t>头桢犿帩扢㝥春Ⓝ䯂猱楘䕂栩畀䀳⼲瑐㷂呌弶卣㥯䍢佣Ⓨ䍂</w:t>
      </w:r>
      <w:r>
        <w:rPr/>
        <w:t>⡱</w:t>
      </w:r>
      <w:r>
        <w:rPr/>
        <w:t>슿㋂쉟뗂</w:t>
      </w:r>
      <w:r>
        <w:rPr/>
        <w:t>⡚</w:t>
      </w:r>
      <w:r>
        <w:rPr/>
        <w:t>剮ꅁ㤣没╤䴺伣繦쉹㷂ꥡ딽ㅚ䑵礶砨竂쉈䄹ㅠ㍱깊䪏爴쉤憿㏂婓参걑⺱쉩㑑⒩秂䤳╦깔习⎥</w:t>
      </w:r>
      <w:r>
        <w:rPr/>
        <w:t>꧂</w:t>
      </w:r>
      <w:r>
        <w:rPr/>
        <w:t>湯갲穑偵뿂쉯</w:t>
      </w:r>
      <w:r>
        <w:rPr/>
        <w:t>ꤽ</w:t>
      </w:r>
      <w:r>
        <w:rPr/>
        <w:t>䀮椫䭌걘䡠汨①숣塋뽸䴮㠵</w:t>
      </w:r>
      <w:r>
        <w:rPr/>
        <w:t>Ⱖ</w:t>
      </w:r>
      <w:r>
        <w:rPr/>
        <w:t>穗</w:t>
      </w:r>
      <w:r>
        <w:rPr/>
        <w:t>⣍</w:t>
      </w:r>
      <w:r>
        <w:rPr/>
        <w:t>惂㑳㡃㪬咘䫂䐥⨣</w:t>
      </w:r>
      <w:r>
        <w:rPr/>
        <w:t>ꥊ</w:t>
      </w:r>
      <w:r>
        <w:rPr/>
        <w:t>倸偐䛍䅖쉢慴⨶</w:t>
      </w:r>
      <w:r>
        <w:rPr/>
        <w:t>ꔥ</w:t>
      </w:r>
      <w:r>
        <w:rPr/>
        <w:t>㑹仂慉</w:t>
      </w:r>
      <w:r>
        <w:rPr/>
        <w:t>ꦮ</w:t>
      </w:r>
      <w:r>
        <w:rPr/>
        <w:t>㉓䅞炻湠幇䊩싂偦棂ꏃァ斥㴴☯㭶㖏䉳噆⮩숹燍制畸</w:t>
      </w:r>
      <w:r>
        <w:rPr/>
        <w:t>ꦥ</w:t>
      </w:r>
      <w:r>
        <w:rPr/>
        <w:t>畔⭄攭䉁⌹䁗뽥촵숰</w:t>
      </w:r>
      <w:r>
        <w:rPr/>
        <w:t>꧂</w:t>
      </w:r>
      <w:r>
        <w:rPr/>
        <w:t>繫㉪呮捵稤㩉䈥幙쉺</w:t>
      </w:r>
      <w:r>
        <w:rPr/>
        <w:t>ⱕ</w:t>
      </w:r>
      <w:r>
        <w:rPr/>
        <w:t>眹彠歵煖㒮䩬繖⌤揂凂夥慮㕯户⨩塰縱利佊⨥穕恗긹挶䱏녢癤䧎츳娬彾⬫璡䔻灹塎彅㠵煮摏牓倣档䜩뭗幎轇瘮呣䭱墿浍䝖ꎮ꺮쉭⨤㘻갷쉩癌䱬卧㶏捙痂炩┭幐竂䬹木츺⨦캘싂⿍슥쉘乱뮩楠檮⩦奰䍘ꥭ姍书䳂棂숪칺땺♗䈣䍪숩칖䫂䲱㭹䬬漰뽕묷抣㝱쉨숲牞㡉䁋拂╰䉥쉦</w:t>
      </w:r>
      <w:r>
        <w:rPr/>
        <w:t>⠮</w:t>
      </w:r>
      <w:r>
        <w:rPr/>
        <w:t>湾슮摾瀵⽔뽒噺꺩䔯壂☤㫂婠煋싂夶䉟㝘숶싎촭쉧쉾慲ꅬ繥䲥幃恸瘷纻⦬睸杦堳猳䕏</w:t>
      </w:r>
      <w:r>
        <w:rPr/>
        <w:t>ꕶ</w:t>
      </w:r>
      <w:r>
        <w:rPr/>
        <w:t>輶싂䍯숣睉唫⸲ㆩ䲣䡖刺䩰딩咏놵梱廂倲煂</w:t>
      </w:r>
      <w:r>
        <w:rPr/>
        <w:t>ꕤ</w:t>
      </w:r>
      <w:r>
        <w:rPr/>
        <w:t>㤺</w:t>
      </w:r>
      <w:r>
        <w:rPr/>
        <w:t>ꤨ</w:t>
      </w:r>
      <w:r>
        <w:rPr/>
        <w:t>딮䯂</w:t>
      </w:r>
      <w:r>
        <w:rPr/>
        <w:t>ꕇ⭭</w:t>
      </w:r>
      <w:r>
        <w:rPr/>
        <w:t>頤믂쉬䂿〭棂䉭슩㝀♍⍷猸ꅲ汰圤◂呢䱖礶</w:t>
      </w:r>
      <w:r>
        <w:rPr/>
        <w:t>⣂</w:t>
      </w:r>
      <w:r>
        <w:rPr/>
        <w:t>庩共潢䑾쉔桞쉤숹伣㌲㙆扏偹쉯楟뼲⼲깤䁲숴瑊坫썅㙋䥕塊盂⭧縤攫㭇䗂㑣㑄㩠㧂쉚칂썘灺⾻昰䳂炡䛂䑦숶쉪䘯縹㭑☩쉳に䵚䑤츲쉲涻ꌰ䝭乬烂녳揃ꥴ䙴息櫂䱥䟂딷㟃⽲稵⵭欦녲橮榏녧癯䵢⑅晧䑒㍏㑶株恂</w:t>
      </w:r>
      <w:r>
        <w:rPr/>
        <w:t>ⷂ</w:t>
      </w:r>
      <w:r>
        <w:rPr/>
        <w:t>朮㉉嚮兵恢䃂焪싂御彏쉬뭅숻瀶䋍彘䤨塴ꍒ灯摆䨲㐪⥤숩컂䯍囎硠⭆䙏㉰⩱燂</w:t>
      </w:r>
      <w:r>
        <w:rPr/>
        <w:t>ꥁ⥖⥕</w:t>
      </w:r>
      <w:r>
        <w:rPr/>
        <w:t>⺡愭䆩넽婣쉞⩖琪眊畡顆곂쉐䉹㬱녠숺싂凂䥾싂䨮䥥</w:t>
      </w:r>
      <w:r>
        <w:rPr/>
        <w:t>ꕙ</w:t>
      </w:r>
      <w:r>
        <w:rPr/>
        <w:t>ケ䩃쉲仂</w:t>
      </w:r>
      <w:r>
        <w:rPr/>
        <w:t>ꕥ</w:t>
      </w:r>
      <w:r>
        <w:rPr/>
        <w:t>䙧㢣捳癀ꍉꍉ</w:t>
      </w:r>
      <w:r>
        <w:rPr/>
        <w:t>ꤲ</w:t>
      </w:r>
      <w:r>
        <w:rPr/>
        <w:t>䖵⩕</w:t>
      </w:r>
      <w:r>
        <w:rPr/>
        <w:t>⠲</w:t>
      </w:r>
      <w:r>
        <w:rPr/>
        <w:t>彡泂ꎡ卪㕍空㯂갪欳刻厩敌晦뼪绂復⽮쉷强摈䈹</w:t>
      </w:r>
      <w:r>
        <w:rPr/>
        <w:t>ꕹ</w:t>
      </w:r>
      <w:r>
        <w:rPr/>
        <w:t>ꆏ䥲檡⭏奚㍵测숩琲劥煳䵴栳䴬쉠ꄱ䙶敦䃂쉩摪</w:t>
      </w:r>
      <w:r>
        <w:rPr/>
        <w:t>Ⱛ</w:t>
      </w:r>
      <w:r>
        <w:rPr/>
        <w:t>䉫敓恴㤨橺悩獰癙墿晔圦</w:t>
      </w:r>
      <w:r>
        <w:rPr/>
        <w:t>ⵡ</w:t>
      </w:r>
      <w:r>
        <w:rPr/>
        <w:t>揂䖻㩫瑌瓂⩠䆱䝹摗⥢弻╪䤶䤻</w:t>
      </w:r>
      <w:r>
        <w:rPr/>
        <w:t>⢘</w:t>
      </w:r>
      <w:r>
        <w:rPr/>
        <w:t>슱췍䬳숶扞椺瘵噾彡슥</w:t>
      </w:r>
      <w:r>
        <w:rPr/>
        <w:t>Ⳃ</w:t>
      </w:r>
      <w:r>
        <w:rPr/>
        <w:t>昷硒亵⨮毂딪䵴䜩숰倣慆싂㗂깺㌸橮⭅氬䝈쉏矂䘪矂八⫂㶏숵䎘쉚싍助慗噘㥾ꏂ渷琴棂싂琹瘦枩㕳㒏轵䬴땏猪㤺숫幥婏滂쉑쵮깒깠顄⽌㉘奯塃伣㙊</w:t>
      </w:r>
      <w:r>
        <w:rPr/>
        <w:t>⠩</w:t>
      </w:r>
      <w:r>
        <w:rPr/>
        <w:t>쉡汒漫穩䙄㐬♚⵫䉗汞坏슩㍢㑋滂矍갭摳䕷偔슬ꍫ横健ꄳ繳䱕䮻䷂쉒畊걍䥫渥䕚썭爲쉰떬땵堭숹抵幥⑤</w:t>
      </w:r>
      <w:r>
        <w:rPr/>
        <w:t>ⷂ</w:t>
      </w:r>
      <w:r>
        <w:rPr/>
        <w:t>츶䥲㌵㕺</w:t>
      </w:r>
      <w:r>
        <w:rPr/>
        <w:t>ⵋ</w:t>
      </w:r>
      <w:r>
        <w:rPr/>
        <w:t>灱扩㡐偣瑸橂愱穌뭢뼪뽩頹汇⼺滂춬ꇃ繍䭁㋂伵硋呴湊쉑넻䍉⩺圳噍硑㦘幡浺쉴坎癏剆儰ꅧ䔵彴桦恋濂⭴瘵⍧䗂䪱㢵</w:t>
      </w:r>
      <w:r>
        <w:rPr/>
        <w:t>ⱨ╗</w:t>
      </w:r>
      <w:r>
        <w:rPr/>
        <w:t>㤵歁䏂㥩堹溵㖱玘嚿猷縹懂</w:t>
      </w:r>
      <w:r>
        <w:rPr/>
        <w:t>ⷂ</w:t>
      </w:r>
      <w:r>
        <w:rPr/>
        <w:t>牪썹堮婔ㅅ桫幇䀮♇쉡嘥묪䱭ぞ䵐썀秂䍆䋂</w:t>
      </w:r>
      <w:r>
        <w:rPr/>
        <w:t>ⱷ</w:t>
      </w:r>
      <w:r>
        <w:rPr/>
        <w:t>灂䉒䰫㭋灾츥䝒び㥲慢쉍</w:t>
      </w:r>
      <w:r>
        <w:rPr/>
        <w:t>⠭⡒</w:t>
      </w:r>
      <w:r>
        <w:rPr/>
        <w:t>䎡</w:t>
      </w:r>
      <w:r>
        <w:rPr/>
        <w:t>ꕸ</w:t>
      </w:r>
      <w:r>
        <w:rPr/>
        <w:t>幖灪湭숥瞏䣂潟䂬䫂割쉞䌭슬轩쉄呑㝔뿂祖剋춱</w:t>
      </w:r>
      <w:r>
        <w:rPr/>
        <w:t>⠤</w:t>
      </w:r>
      <w:r>
        <w:rPr/>
        <w:t>冱䑴呹쉶妡澡塊⑹╍쌤擎頣嗍긩쉉ꅔ㞡剒爫係潌㐵䜦㙗優呈넻ꏎ呣乕쉓晟칠긻츽摸溣䢬繨䌫剳⥱猴㝧쵁䅧㥔⩙珃杸瘪䵄⤪佴塘恰⌹쉆⨪ꥣ祴奇쉞쉍䔻쉱캬䣂歫쉑佨넥歰穐춿㦘剏墵</w:t>
      </w:r>
      <w:r>
        <w:rPr/>
        <w:t>ꥋ</w:t>
      </w:r>
      <w:r>
        <w:rPr/>
        <w:t>啵䂿┴쉵噍숩䌨䅟淎䷂썲쉫⑗㕱㑰⮏穀싍幪⩎䡣呪䮿戰盂瑆搵쉨幙繾䈲乖晨䉷⹨⑑⑫숷♯</w:t>
      </w:r>
      <w:r>
        <w:rPr/>
        <w:t>⡋</w:t>
      </w:r>
      <w:r>
        <w:rPr/>
        <w:t>㶡</w:t>
      </w:r>
      <w:r>
        <w:rPr/>
        <w:t>⡴</w:t>
      </w:r>
      <w:r>
        <w:rPr/>
        <w:t>癪촪쉃䉱幕쉆</w:t>
      </w:r>
      <w:r>
        <w:rPr/>
        <w:t>꤯</w:t>
      </w:r>
      <w:r>
        <w:rPr/>
        <w:t>穹䡧⸭拍獶晆卒啌⹊䍉栤땤偃潖뽌㡐樹輦用橊䞻㵒䁹싂䬮⌫迂䃂硅⩥싂쉔딊剟稭숶煃♐</w:t>
      </w:r>
      <w:r>
        <w:rPr/>
        <w:t>ꕔ</w:t>
      </w:r>
      <w:r>
        <w:rPr/>
        <w:t>凂䩸仂뗂呡㍓갸婆쉍皥䑉⑒</w:t>
      </w:r>
      <w:r>
        <w:rPr/>
        <w:t>ꤨ</w:t>
      </w:r>
      <w:r>
        <w:rPr/>
        <w:t>ㅍ奰摇硉쉔吲䥄⽥䍶啉疬</w:t>
      </w:r>
      <w:r>
        <w:rPr/>
        <w:t>ꕄ</w:t>
      </w:r>
      <w:r>
        <w:rPr/>
        <w:t>濂쌸충쉢椺䘷뼺⸩㊬Ⓜ㌬䱅쉌㨻넵窮爺츰긱⻃⭚</w:t>
      </w:r>
      <w:r>
        <w:rPr/>
        <w:t>ꤣ</w:t>
      </w:r>
      <w:r>
        <w:rPr/>
        <w:t>㜥ꏂ</w:t>
      </w:r>
      <w:r>
        <w:rPr/>
        <w:t>ⵏ</w:t>
      </w:r>
      <w:r>
        <w:rPr/>
        <w:t>䨹</w:t>
      </w:r>
      <w:r>
        <w:rPr/>
        <w:t>ꕭ</w:t>
      </w:r>
      <w:r>
        <w:rPr/>
        <w:t>繕慃</w:t>
      </w:r>
      <w:r>
        <w:rPr/>
        <w:t>ꖣ┶</w:t>
      </w:r>
      <w:r>
        <w:rPr/>
        <w:t>䩟姂⽗ꅪ凂믂卑傘</w:t>
      </w:r>
      <w:r>
        <w:rPr/>
        <w:t>⣂</w:t>
      </w:r>
      <w:r>
        <w:rPr/>
        <w:t>㔷䃂걂䭓扌ㅟ칮㫂녉ㅚ╂务쉷숶勂㤭㜱串礹䯃䎏ꍔ仂瑶⩄걣䐨║쉐㵙琫䥓쉢歵囂䠲哂样䙹숻刦땎⩓⨲睱喵㩭쌬曂⨶槂眴礱佭畃ぶ潅涿☷⩞㵨㙚獹곂껂焱䫂櫃⽭牷湎嫂兎슬禣楾䞏</w:t>
      </w:r>
      <w:r>
        <w:rPr/>
        <w:t>ⵘ</w:t>
      </w:r>
      <w:r>
        <w:rPr/>
        <w:t>㑨쉶獅琫噅습幬䌴숪轶ꅾ瓂㷎㕚啖䔤傏녫㡮믎慵灊</w:t>
      </w:r>
      <w:r>
        <w:rPr/>
        <w:t>ⱬ</w:t>
      </w:r>
      <w:r>
        <w:rPr/>
        <w:t>焮䨹憣㉵䕔匪곎捭仂㕹⩡쉩穴塟▻㭔</w:t>
      </w:r>
      <w:r>
        <w:rPr/>
        <w:t>ⲏ</w:t>
      </w:r>
      <w:r>
        <w:rPr/>
        <w:t>깋♮勂슩츴쵹搱䵮櫂元捣쉠仂ㄳ쉠暻煵睟戴䨮</w:t>
      </w:r>
      <w:r>
        <w:rPr/>
        <w:t>⡒⯂</w:t>
      </w:r>
      <w:r>
        <w:rPr/>
        <w:t>桥丸慥㢩䌰⑷⍚⽸䥖습㨰仂枩뽓㤭幺ꍷ伯㉕䩋뽮婉廍㝠쉾瀲啇䅗⨴⒣繃䪬桙</w:t>
      </w:r>
      <w:r>
        <w:rPr/>
        <w:t>ꥅ</w:t>
      </w:r>
      <w:r>
        <w:rPr/>
        <w:t>뮥뭚쵏割䬫恭䕣捙⭎땾亡泂ㅭ칣異␬싂㏂넽</w:t>
      </w:r>
      <w:r>
        <w:rPr/>
        <w:t>ⱂ</w:t>
      </w:r>
      <w:r>
        <w:rPr/>
        <w:t>쉏敉䣂</w:t>
      </w:r>
      <w:r>
        <w:rPr/>
        <w:t>ꥑ</w:t>
      </w:r>
      <w:r>
        <w:rPr/>
        <w:t>楎ね汳䃂⸨兒太ㅍ槂乄슥쉴䭍㬲</w:t>
      </w:r>
      <w:r>
        <w:rPr/>
        <w:t>ꥅ</w:t>
      </w:r>
      <w:r>
        <w:rPr/>
        <w:t>쉚剅頫䝥彁轖㝈倴㩉㠣ㅗ⥦櫂⑹⵬╭싂煟牚剅䉴⑈嗍뭰쉬츬桊䤳⸴挶捶焩橐㙘䚻顟숫⽥光㩯䑇然䡦뾥䠻湁恑䁴⬺䁫⸷넰憘㛂慪爦橎䝍繫㥕슱歷晞䦬</w:t>
      </w:r>
      <w:r>
        <w:rPr/>
        <w:t>ꤴ</w:t>
      </w:r>
      <w:r>
        <w:rPr/>
        <w:t>쉖뇍烂塨䘻横</w:t>
      </w:r>
      <w:r>
        <w:rPr/>
        <w:t>ꥉ</w:t>
      </w:r>
      <w:r>
        <w:rPr/>
        <w:t>輨啮㉘䱐㬮㍒</w:t>
      </w:r>
      <w:r>
        <w:rPr/>
        <w:t>⡉</w:t>
      </w:r>
      <w:r>
        <w:rPr/>
        <w:t>橑忂汞䐬</w:t>
      </w:r>
      <w:r>
        <w:rPr/>
        <w:t>ⵡ</w:t>
      </w:r>
      <w:r>
        <w:rPr/>
        <w:t>伱⭭긶䱑</w:t>
      </w:r>
      <w:r>
        <w:rPr/>
        <w:t>ꕆ</w:t>
      </w:r>
      <w:r>
        <w:rPr/>
        <w:t>㒏䌦温愶</w:t>
      </w:r>
      <w:r>
        <w:rPr/>
        <w:t>ꔰ</w:t>
      </w:r>
      <w:r>
        <w:rPr/>
        <w:t>㙟㍲丬愮뾣깮勂⌯扌㨦䝟슡⪻潕塖쉂儻轗㚡㝟쉣⺵硗䩐燂땶䜬冣쉕촭슮曂浥匦卉ꅍ呎걣⪵摇ꅐ쉶䕌䵮輪</w:t>
      </w:r>
      <w:r>
        <w:rPr/>
        <w:t>⠰⫂</w:t>
      </w:r>
      <w:r>
        <w:rPr/>
        <w:t>ꕔ</w:t>
      </w:r>
      <w:r>
        <w:rPr/>
        <w:t>偧ꍂ䅖着截싂䐷뇂껂슘☮䢥䩀㭶㞣쉣吭劏埍싂䳍嚣ꅁ圵쉕䕷はꅈ报㙁싂昳敂⹞歩歵㍧䌽颻牣촶牥㴵䱐唷깊懃嗂⻂顤椲噶励䍫</w:t>
      </w:r>
      <w:r>
        <w:rPr/>
        <w:t>⣂</w:t>
      </w:r>
      <w:r>
        <w:rPr/>
        <w:t>싂䙗⚬稤묯㗃偆眪勂䅟䀴瀳촺㤣ꌣ䝨⦱䁄슘ꅢ燂숨䁧湦歌</w:t>
      </w:r>
      <w:r>
        <w:rPr/>
        <w:t>⡱⭠</w:t>
      </w:r>
      <w:r>
        <w:rPr/>
        <w:t>쉘숺㓂甊捀囂矂㑁</w:t>
      </w:r>
      <w:r>
        <w:rPr/>
        <w:t>ⴽ</w:t>
      </w:r>
      <w:r>
        <w:rPr/>
        <w:t>湩싃</w:t>
      </w:r>
      <w:r>
        <w:rPr/>
        <w:t>⣂</w:t>
      </w:r>
      <w:r>
        <w:rPr/>
        <w:t>娮䢱匹뼭楊⼪ꅣ╡瘪싂䤮䴦㝪楸吴쉃㠳朴狂迍䭦䅁䭭冮堪숹쉄☥ꥸ䑣敤爦숩礶輻瘤㋂쉴瘮䔰</w:t>
      </w:r>
      <w:r>
        <w:rPr/>
        <w:t>Ɑ</w:t>
      </w:r>
      <w:r>
        <w:rPr/>
        <w:t>卉極卐夤䘣땦녇촫䯂勂䦱⥾歋煣䒩㍘朥捖堦杞畨䩭ꅗ愪㤶灏䗍䉌숶偢䡹䕏梮坭塣ꆱ慆卖䲿䗂뽈쉢捾摈⻂慧摥癫灞싂桯⍍䔫煚橙쉦捇扃潃剨歆뿎⍭䌦㍦</w:t>
      </w:r>
      <w:r>
        <w:rPr/>
        <w:t>⢵</w:t>
      </w:r>
      <w:r>
        <w:rPr/>
        <w:t>妡㙣⤩枩坅牧䢥</w:t>
      </w:r>
      <w:r>
        <w:rPr/>
        <w:t>Ⱶ</w:t>
      </w:r>
      <w:r>
        <w:rPr/>
        <w:t>䭢뭤桙剫怴䷂쉘촽晲澱汲灹娪歂</w:t>
      </w:r>
      <w:r>
        <w:rPr/>
        <w:t>⣂</w:t>
      </w:r>
      <w:r>
        <w:rPr/>
        <w:t>ꆩ槎榿母</w:t>
      </w:r>
      <w:r>
        <w:rPr/>
        <w:t>ⷂ☯</w:t>
      </w:r>
      <w:r>
        <w:rPr/>
        <w:t>䎡㑇䟂숯橨◂㤰ㅣ⤻㤮流㍌冻⩋䒩究奺㟂樻厩睤㣂櫂땚䄥䕩쉾娸쉗桔杨㑘繰䤭뼰꧎楰</w:t>
      </w:r>
      <w:r>
        <w:rPr/>
        <w:t>Ⱟ</w:t>
      </w:r>
      <w:r>
        <w:rPr/>
        <w:t>䡵㨪楰㷂</w:t>
      </w:r>
      <w:r>
        <w:rPr/>
        <w:t>ꦬ</w:t>
      </w:r>
      <w:r>
        <w:rPr/>
        <w:t>硉悿㤥쉒</w:t>
      </w:r>
      <w:r>
        <w:rPr/>
        <w:t>⡏</w:t>
      </w:r>
      <w:r>
        <w:rPr/>
        <w:t>廃</w:t>
      </w:r>
      <w:r>
        <w:rPr/>
        <w:t>⡪</w:t>
      </w:r>
      <w:r>
        <w:rPr/>
        <w:t>娵壂쵩敢懍䘺卤洺⧂숹⑃䱏숯塵㫂㈴坋灏匲㝟先轸灨ㆻ幙歶䑟㡋啥捶ꍷ换㧎睷扬窿</w:t>
      </w:r>
      <w:r>
        <w:rPr/>
        <w:t>ꗂ</w:t>
      </w:r>
      <w:r>
        <w:rPr/>
        <w:t>乥싂摊쉠㭱뭹幣⹆㩦䵴㥉儳捏䭌쌱光皵쉁</w:t>
      </w:r>
      <w:r>
        <w:rPr/>
        <w:t>ꔱ</w:t>
      </w:r>
      <w:r>
        <w:rPr/>
        <w:t>츸瑫㤦桩</w:t>
      </w:r>
      <w:r>
        <w:rPr/>
        <w:t>Ⳏ</w:t>
      </w:r>
      <w:r>
        <w:rPr/>
        <w:t>睢쉡</w:t>
      </w:r>
      <w:r>
        <w:rPr/>
        <w:t>ꥅ</w:t>
      </w:r>
      <w:r>
        <w:rPr/>
        <w:t>䙆硰쏎슣䴵쉳轒夹睙塂쉁</w:t>
      </w:r>
      <w:r>
        <w:rPr/>
        <w:t>⠰</w:t>
      </w:r>
      <w:r>
        <w:rPr/>
        <w:t>숰㒥䂵♚䁋卷쉟畗朹幹充敂</w:t>
      </w:r>
      <w:r>
        <w:rPr/>
        <w:t>ⱴ</w:t>
      </w:r>
      <w:r>
        <w:rPr/>
        <w:t>祦癀挫祌⎮⨺呾갳䌶氪㝮灀㮻䕭稶倨䇎ꎣ礬汃ゥ歏媡壂긷㕙潸ꍏ吴䥐临습填嗎帤爬䟂汪⭸칚걤䨺ㆮ뿂노䣂朣䦣㍗塱㭏䱧媮⪩䯂썧洲摚땨땉㮿⽮⤯⌷噰䠴抱亏浣믂䊏䙐㒱㕬슥攻땴灗㐥䤪揂卓㍮㡉䙕◂協晢쉷啍姂偾╭㉩癓嗍슩彁幓땫割ꥰ숹뾩☪婧瑂洶ꄹ㥟ㅘ⩀㔩䵯㩡㦡堲す壂쉮쵦䙺䇂啎㑪䐪妡썖싂⥃쎬す㥀⥃形쉷딸䉋쉾楙怱쉷猴禱惂扎灲㵺晾⹰⥨砽杘⑉뽄䅑獥偆ㅇ</w:t>
      </w:r>
      <w:r>
        <w:rPr/>
        <w:t>ꖘ⑎</w:t>
      </w:r>
      <w:r>
        <w:rPr/>
        <w:t>䙐㭌숩冬猥灓乌㡃䙚充䤦畚奈슿썎䩧䭧㜱㈽啄㍣䶏䙱㕎䪏留挳䩊䚘㴻딻牯⌣䄪㙀䡕</w:t>
      </w:r>
      <w:r>
        <w:rPr/>
        <w:t>ꗍ</w:t>
      </w:r>
      <w:r>
        <w:rPr/>
        <w:t>㯂뾻깬뭖숶唤呈숪䅲㉮婀捪넦殡帨煸쉳捸秂獖浨卶쉱烂㡃녫塘泂㴷칧㐊쉴圣쵁⑫싂㨥㊡쉺渶싃恑</w:t>
      </w:r>
      <w:r>
        <w:rPr/>
        <w:t>ꥀ</w:t>
      </w:r>
      <w:r>
        <w:rPr/>
        <w:t>匩乲乗땢伮浱眣煯뗂⤪繸哂뽘湌抡獋</w:t>
      </w:r>
      <w:r>
        <w:rPr/>
        <w:t>ꥏ</w:t>
      </w:r>
      <w:r>
        <w:rPr/>
        <w:t>쉉䀻㍳</w:t>
      </w:r>
      <w:r>
        <w:rPr/>
        <w:t>ꕙ</w:t>
      </w:r>
      <w:r>
        <w:rPr/>
        <w:t>숳歎╊咣녥⸵䩞ㅀ励㞵畦桎繦쉊灑朸땗柎疿桬㙯뮘</w:t>
      </w:r>
      <w:r>
        <w:rPr/>
        <w:t>⣂⹏</w:t>
      </w:r>
      <w:r>
        <w:rPr/>
        <w:t>氰柂䭎轂숸庬ꥱ╔䱈슱砽␣ヂ㵶儮숲㈳갪</w:t>
      </w:r>
      <w:r>
        <w:rPr/>
        <w:t>ⵚ</w:t>
      </w:r>
      <w:r>
        <w:rPr/>
        <w:t>偟</w:t>
      </w:r>
      <w:r>
        <w:rPr/>
        <w:t>ꔸ</w:t>
      </w:r>
      <w:r>
        <w:rPr/>
        <w:t>쉙兲䖿哂⯂쏂彣숤㫂汪슬묪値㬲䨺⭀</w:t>
      </w:r>
      <w:r>
        <w:rPr/>
        <w:t>ꔲ</w:t>
      </w:r>
      <w:r>
        <w:rPr/>
        <w:t>⠽</w:t>
      </w:r>
      <w:r>
        <w:rPr/>
        <w:t>㍯婲㌰딣䲮⩾焲渣摍塦懂넳晫椴녳䚱ヂ♴痂眦⯂晩圭쉒礦浴</w:t>
      </w:r>
      <w:r>
        <w:rPr/>
        <w:t>ꥏ</w:t>
      </w:r>
      <w:r>
        <w:rPr/>
        <w:t>䱑橴뭒㕢沏㧎獦걸┽㜫䝅⑗頲⍓䶩轍䐮㭄썉쉴忂</w:t>
      </w:r>
      <w:r>
        <w:rPr/>
        <w:t>⣂⩶⨥</w:t>
      </w:r>
      <w:r>
        <w:rPr/>
        <w:t>ꅞ䥩쉤劵橹ꅆ晩䩹싍匶</w:t>
      </w:r>
      <w:r>
        <w:rPr/>
        <w:t>ꦮ</w:t>
      </w:r>
      <w:r>
        <w:rPr/>
        <w:t>牠妻</w:t>
      </w:r>
      <w:r>
        <w:rPr/>
        <w:t>ꕬ</w:t>
      </w:r>
      <w:r>
        <w:rPr/>
        <w:t>顈噣汲ꌦ䖩啺㫂也숴㕄坮䙃硸</w:t>
      </w:r>
      <w:r>
        <w:rPr/>
        <w:t>⣎</w:t>
      </w:r>
      <w:r>
        <w:rPr/>
        <w:t>繍稪쉭갵瀯捰摢⤫塷</w:t>
      </w:r>
      <w:r>
        <w:rPr/>
        <w:t>⡄</w:t>
      </w:r>
      <w:r>
        <w:rPr/>
        <w:t>㑩捰</w:t>
      </w:r>
      <w:r>
        <w:rPr/>
        <w:t>⢬</w:t>
      </w:r>
      <w:r>
        <w:rPr/>
        <w:t>䮬땞䱆♲쉰쵺㑲슏䱆亣♟匪쉊京ヂ⭺汄煩녷쉢㥰㡆呷⧎䥨숵뼻충飂眵圳㝂숽栫殥⶘楾쉵榥报瓂㪵䭞㖏忂䍐ヂ숷吱ꌣ䁑䙧朶㭪挫䝖楺轭⭸䑯啲椣盎䳎橗㐪䳂쉮攨</w:t>
      </w:r>
      <w:r>
        <w:rPr/>
        <w:t>꧂</w:t>
      </w:r>
      <w:r>
        <w:rPr/>
        <w:t>㭎싂婐呀䱙넰䛂숷䥕䪩녘䧂癊⩥汴칎偑杭䝂杦坵ꍺ桂ぬ땕넫溣䴰┪䉢嚮㵞숬牬烂숵〦矎쉶督睸琥딪㘽晬뽅㙆</w:t>
      </w:r>
      <w:r>
        <w:rPr/>
        <w:t>ⰸ</w:t>
      </w:r>
      <w:r>
        <w:rPr/>
        <w:t>㬸捄塆䫂</w:t>
      </w:r>
      <w:r>
        <w:rPr/>
        <w:t>ꕺ</w:t>
      </w:r>
      <w:r>
        <w:rPr/>
        <w:t>ꆩ꥔쏎⹢恬ꍲ掣灧亩哂쎿捓䢮淂썖땳</w:t>
      </w:r>
      <w:r>
        <w:rPr/>
        <w:t>ꖩ</w:t>
      </w:r>
      <w:r>
        <w:rPr/>
        <w:t>믍灈噟⍗摖湞쉃爻쉾䨮歺⩷顆싂渱夺砳偟㝐䞩塉ㅬ㡍㡦</w:t>
      </w:r>
      <w:r>
        <w:rPr/>
        <w:t>ꤪ</w:t>
      </w:r>
      <w:r>
        <w:rPr/>
        <w:t>쉯睵긯硂辘奒䩌纣쉌揂坤쉥㴪柂杘♹䔰剗㞩煴⺵딽㙀</w:t>
      </w:r>
      <w:r>
        <w:rPr/>
        <w:t>ꔶ</w:t>
      </w:r>
      <w:r>
        <w:rPr/>
        <w:t>〴堬뽞塷䋂㇂撱サ〺獑䤷烂敍樹䭭숹쉙䳂䁄枣桫飂仃쉩〪敦</w:t>
      </w:r>
      <w:r>
        <w:rPr/>
        <w:t>ꕧ</w:t>
      </w:r>
      <w:r>
        <w:rPr/>
        <w:t>厡㘩乣뽑癀⾏⬶츲睚珂洪祶勂숪뮩㑞䦘ㅟ睮泃䩙뭵稵橲⭈匦掻攪炏祗〰䝋拍晞㌷癄䱥뽷濂䰯梻뽩歄</w:t>
      </w:r>
      <w:r>
        <w:rPr/>
        <w:t>ꕗ</w:t>
      </w:r>
      <w:r>
        <w:rPr/>
        <w:t>㑊쉓线칶⫂潠幏㝏⤽䰵쉱꥗쉎狂ꥭ係刭恏넣剋汍扠㤥堯帽庿⏎瑨迂䕡䙨䑏牄㋂ꅍ刭䥎땵徘稻</w:t>
      </w:r>
      <w:r>
        <w:rPr/>
        <w:t>꧃</w:t>
      </w:r>
      <w:r>
        <w:rPr/>
        <w:t>⣂</w:t>
      </w:r>
      <w:r>
        <w:rPr/>
        <w:t>弶숷⩅䢥쉖㝯숰䊿ㅐ牮灴⼱숲唯㩌塶示橬摹㙫硔礊䭚噁疘瓂놩䄶㬥係쉬僂彎㢘숭뽇⩌盍港㨪揂嘬天뼴</w:t>
      </w:r>
      <w:r>
        <w:rPr/>
        <w:t>꧂⩭</w:t>
      </w:r>
      <w:r>
        <w:rPr/>
        <w:t>딨啚䑄斮砦攫</w:t>
      </w:r>
      <w:r>
        <w:rPr/>
        <w:t>ꕤ</w:t>
      </w:r>
      <w:r>
        <w:rPr/>
        <w:t>쉱╰싍</w:t>
      </w:r>
      <w:r>
        <w:rPr/>
        <w:t>ꕞ</w:t>
      </w:r>
      <w:r>
        <w:rPr/>
        <w:t>玏</w:t>
      </w:r>
      <w:r>
        <w:rPr/>
        <w:t>⠥</w:t>
      </w:r>
      <w:r>
        <w:rPr/>
        <w:t>뗂椵㛂㍣䕆ꅹ攣ꌦ栤歊䑫䕧㤫畒☯⩫슩䥧獊乶女係⍓䅥婘</w:t>
      </w:r>
      <w:r>
        <w:rPr/>
        <w:t>ꥌ</w:t>
      </w:r>
      <w:r>
        <w:rPr/>
        <w:t>扴쉯㫂繌杕䄥歯ꅲ怩쉘䵉伷쉢䛂坕쉁睔䝌⼯㭂㘰쉤渪桷㕾渹顺彂楤佯潄塍滃瘯甯떬녔䩹幩严䕂뭔곂歩⼴捾쉓㇎묱䵐敕瀰⭔湪숳㵕╋塊灐䧂슡縶户䕒久䭕◂扞슿䯂㝞㒵牮싎깩偄煆祒䯃仂䭘</w:t>
      </w:r>
      <w:r>
        <w:rPr/>
        <w:t>ꤣ</w:t>
      </w:r>
      <w:r>
        <w:rPr/>
        <w:t>䡏塀싍樥盂뽵刦澮쌫㠫䇂嚿썯㭔摠䥆哂䱸先쉥楞材쉎뭣쉦壂檡㍙眭숻㶡狂恁츯幅塗츤摡㵸湎ꥰ呡摖걚䨰䇂ぷ愶㒣痂쌤슡囎敩伺䍮吤뽭煳䕨䜽갦</w:t>
      </w:r>
      <w:r>
        <w:rPr/>
        <w:t>ⶣ</w:t>
      </w:r>
      <w:r>
        <w:rPr/>
        <w:t>汕吹⺵⥚⾱㤨歹搣画䚵杢㪣䵵恚녶ㅍ楫楚노쉬㢏숲䔪슥㙂</w:t>
      </w:r>
      <w:r>
        <w:rPr/>
        <w:t>ꦿ</w:t>
      </w:r>
      <w:r>
        <w:rPr/>
        <w:t>灘甤싃何㏂䕊뭓挵</w:t>
      </w:r>
      <w:r>
        <w:rPr/>
        <w:t>꧂</w:t>
      </w:r>
      <w:r>
        <w:rPr/>
        <w:t>町㖥㏂ꄳ恌桨䍈湐幂</w:t>
      </w:r>
      <w:r>
        <w:rPr/>
        <w:t>⢥</w:t>
      </w:r>
      <w:r>
        <w:rPr/>
        <w:t>獹⑎슿䂩㬣彨牄싎熬轾䌳癰♗朲佭汄毂넺䪱判桾충剺㭋昫걃㈭槂娦㥂㍩㌹㵧⽴뗂㋎剈㌽싂</w:t>
      </w:r>
      <w:r>
        <w:rPr/>
        <w:t>ꥊ</w:t>
      </w:r>
      <w:r>
        <w:rPr/>
        <w:t>睢㶏숲㠵믂⧂戨쉷쉲뭓䩸暥◂⬲⼦顇</w:t>
      </w:r>
      <w:r>
        <w:rPr/>
        <w:t>⠪</w:t>
      </w:r>
      <w:r>
        <w:rPr/>
        <w:t>偖뗂喥癴乚厱⩑潋摄쉧갩䡴漪硲㚡㨭穕協ꅂ榩卧䭂ꍏ숹ㆮ쉈㧍惂䡖挬쉆ぶ浌ꥢ쉑껂␽䍀</w:t>
      </w:r>
      <w:r>
        <w:rPr/>
        <w:t>⠽</w:t>
      </w:r>
      <w:r>
        <w:rPr/>
        <w:t>瑭汕⩵挬㥷쉗䭨具潉瞿딷⌷쉞䣂䠽憩壂</w:t>
      </w:r>
      <w:r>
        <w:rPr/>
        <w:t>ⱹ</w:t>
      </w:r>
      <w:r>
        <w:rPr/>
        <w:t>뽹⥠</w:t>
      </w:r>
      <w:r>
        <w:rPr/>
        <w:t>꧂</w:t>
      </w:r>
      <w:r>
        <w:rPr/>
        <w:t>捋䡷攮</w:t>
      </w:r>
      <w:r>
        <w:rPr/>
        <w:t>ꤷ</w:t>
      </w:r>
      <w:r>
        <w:rPr/>
        <w:t>㣂顥村弻ꌬ䛂硍津⹟</w:t>
      </w:r>
      <w:r>
        <w:rPr/>
        <w:t>ꕟ</w:t>
      </w:r>
      <w:r>
        <w:rPr/>
        <w:t>쉥爨削弬䵠䏂狂㡆⼵슡숦繫슮痂쏂㩺㵢䐭壂辱啬</w:t>
      </w:r>
      <w:r>
        <w:rPr/>
        <w:t>⣂</w:t>
      </w:r>
      <w:r>
        <w:rPr/>
        <w:t>땋䐯奓땊楫⍍桞熩ꌪ悻璩</w:t>
      </w:r>
      <w:r>
        <w:rPr/>
        <w:t>ꕔ⑯</w:t>
      </w:r>
      <w:r>
        <w:rPr/>
        <w:t>瀦쉭轒殡卅揂淍呋欶挥쉐녲㘻쉅⴬촬㓂습穲꥾䴮䷂欵</w:t>
      </w:r>
      <w:r>
        <w:rPr/>
        <w:t>ꗂ</w:t>
      </w:r>
      <w:r>
        <w:rPr/>
        <w:t>䗂湥湟卓</w:t>
      </w:r>
      <w:r>
        <w:rPr/>
        <w:t>Ⱪ</w:t>
      </w:r>
      <w:r>
        <w:rPr/>
        <w:t>撣撱潨㭫숦쉌䰬倽濂䑗㷂⽥䫂쉺칃渴畒䡫ꍐ呖幐捑⨹쵇狂夣楹䭡㕮ꥵ땡扆冩땖㜴썭䝤疮녵扟癉쉞숹摆㍓떵⥩숩딯깭䡮ꆏ䈸쉀睬䡢弥ꌥ슣㩇弣䥁㍱砊㶮쉉圹呃啷〳滂妻쉋ꌱ獭痂幍杏걙</w:t>
      </w:r>
      <w:r>
        <w:rPr/>
        <w:t>ꔩ</w:t>
      </w:r>
      <w:r>
        <w:rPr/>
        <w:t>䦿䝚壂䩧</w:t>
      </w:r>
      <w:r>
        <w:rPr/>
        <w:t>ⱅ</w:t>
      </w:r>
      <w:r>
        <w:rPr/>
        <w:t>乎庩猥♐䭢</w:t>
      </w:r>
      <w:r>
        <w:rPr/>
        <w:t>ꔪ</w:t>
      </w:r>
      <w:r>
        <w:rPr/>
        <w:t>쉣瀭歡쉩</w:t>
      </w:r>
      <w:r>
        <w:rPr/>
        <w:t>ꥎ⩖⬫</w:t>
      </w:r>
      <w:r>
        <w:rPr/>
        <w:t>畞䅉助⽱쉆う㵘倹ㅌ䝴⽂ㅪ瀬㩆䤶抻啩煈╊憱䭆歈䱰</w:t>
      </w:r>
      <w:r>
        <w:rPr/>
        <w:t>Ⳃ</w:t>
      </w:r>
      <w:r>
        <w:rPr/>
        <w:t>纩婖ꥤ䄺匽印竎弰⽑땯懍忂䮥쉣繑쉾슣吶未⒮쉦楉쌰牨㇂哂⫂幱㓂ꍟ숷</w:t>
      </w:r>
      <w:r>
        <w:rPr/>
        <w:t>ⴣ</w:t>
      </w:r>
      <w:r>
        <w:rPr/>
        <w:t>쉺䠨䊣쉾繨绂⮥氩刯꥔䍹⥯㕥⏂歍쉧殘ㆩ䣎摯⬷뽰뭧䬶主惂⺡갩䡁椮㭰쉕ꍴ</w:t>
      </w:r>
      <w:r>
        <w:rPr/>
        <w:t>ⶮ</w:t>
      </w:r>
      <w:r>
        <w:rPr/>
        <w:t>瑴噚쉁㊡☳칔楶◂㵰슣딶楇⽬牏噐㏂</w:t>
      </w:r>
      <w:r>
        <w:rPr/>
        <w:t>ⱅ</w:t>
      </w:r>
      <w:r>
        <w:rPr/>
        <w:t>牍揎橈슡</w:t>
      </w:r>
      <w:r>
        <w:rPr/>
        <w:t>ꗂ</w:t>
      </w:r>
      <w:r>
        <w:rPr/>
        <w:t>쉅磂◂㝦䅊㨪桡漪攺┥쉃⍅燃䴬쉐䒥㞏䇂畅咻潫䗂塀ꍥ仂搥䔸㙂坊丽뼴穱浍ヂ彁稻쉞⦏橰䁶ꄺ</w:t>
      </w:r>
      <w:r>
        <w:rPr/>
        <w:t>ꕷ</w:t>
      </w:r>
      <w:r>
        <w:rPr/>
        <w:t>檘氻ꥪ䦿슏㝔䱋䠪㇂ꍖ畐䭒劣때㜴</w:t>
      </w:r>
      <w:r>
        <w:rPr/>
        <w:t>ꕤ</w:t>
      </w:r>
      <w:r>
        <w:rPr/>
        <w:t>婌䙑뽑䑍乫⚡</w:t>
      </w:r>
      <w:r>
        <w:rPr/>
        <w:t>ꕎ⭩</w:t>
      </w:r>
      <w:r>
        <w:rPr/>
        <w:t>幚椯繢匣䕅쉈싂숶㋂╭䁢唴䤳砲䍴剨䯂厥妬恔䕔⯂偹坯歭启浵캵㬫㔯攪丶椵䗂ꌪ㝠抻뗂滂</w:t>
      </w:r>
      <w:r>
        <w:rPr/>
        <w:t>ꥆⓂ</w:t>
      </w:r>
      <w:r>
        <w:rPr/>
        <w:t>㜶奃㞵♓晹땵塷祑䤥썵穮갪䶮</w:t>
      </w:r>
      <w:r>
        <w:rPr/>
        <w:t>ⱍ⸹</w:t>
      </w:r>
      <w:r>
        <w:rPr/>
        <w:t>瑚㍏䜥⭌㵨뭙䕲⍑㭢弶姃煂䅎轋嚵숸싂䵅獺ꏍ쉹䥤숯朶济樬쉖潉漮슩硧搶桚硹拂䂏쉖洣㝏夦秂祌恵彭囂䥷땉쉀䤰䑯啯쉟숯칤</w:t>
      </w:r>
      <w:r>
        <w:rPr/>
        <w:t>Ɒ</w:t>
      </w:r>
      <w:r>
        <w:rPr/>
        <w:t>슩䇂䅕㠤㵅温碱㑦歧깗䙳淂</w:t>
      </w:r>
      <w:r>
        <w:rPr/>
        <w:t>꤭</w:t>
      </w:r>
      <w:r>
        <w:rPr/>
        <w:t>摉⨵渽塣믂䁈佑頯</w:t>
      </w:r>
      <w:r>
        <w:rPr/>
        <w:t>ⱕ</w:t>
      </w:r>
      <w:r>
        <w:rPr/>
        <w:t>穌⴬捨숦쵧ㄪ㕨壂祺㌪쉎八潧㡦숶䉹㘤ㅩ⻎⶘</w:t>
      </w:r>
      <w:r>
        <w:rPr/>
        <w:t>⢣</w:t>
      </w:r>
      <w:r>
        <w:rPr/>
        <w:t>氷슬硘呔┰ㄫ</w:t>
      </w:r>
      <w:r>
        <w:rPr/>
        <w:t>ⱡ</w:t>
      </w:r>
      <w:r>
        <w:rPr/>
        <w:t>䇂碵倽뭔幈싍硡ㅢ獍梱ヂ슘悮婵盂뽷慗浲䤳挣쉴繉辥숤瑹浞摢佩⩈䥅⿂⽥杔䝊</w:t>
      </w:r>
      <w:r>
        <w:rPr/>
        <w:t>ꤱ</w:t>
      </w:r>
      <w:r>
        <w:rPr/>
        <w:t>䓂䁴䍉䱞䱊淂습䭒碵猣㌫癄깘轤瑓䱐䥨穱⑲圻奁쉎칔儬媩⸻桶㝧枩䝂獇췃煮⽴</w:t>
      </w:r>
      <w:r>
        <w:rPr/>
        <w:t>ꦘ</w:t>
      </w:r>
      <w:r>
        <w:rPr/>
        <w:t>䁟⒮♧</w:t>
      </w:r>
      <w:r>
        <w:rPr/>
        <w:t>ⱚ</w:t>
      </w:r>
      <w:r>
        <w:rPr/>
        <w:t>䪥弦㘺牶㉄碱娴睉㜨뮵〣场畄桟</w:t>
      </w:r>
      <w:r>
        <w:rPr/>
        <w:t>ⲩ</w:t>
      </w:r>
      <w:r>
        <w:rPr/>
        <w:t>杮숱㜥珂材扭灏漮쉴塵欩㭫</w:t>
      </w:r>
      <w:r>
        <w:rPr/>
        <w:t>ꕪ</w:t>
      </w:r>
      <w:r>
        <w:rPr/>
        <w:t>ꍃ</w:t>
      </w:r>
      <w:r>
        <w:rPr/>
        <w:t>⠭</w:t>
      </w:r>
      <w:r>
        <w:rPr/>
        <w:t>숱轲⨰⤽㵯쉦昨㉷悵숫奂⩾㉵䄦㤭</w:t>
      </w:r>
      <w:r>
        <w:rPr/>
        <w:t>⡲</w:t>
      </w:r>
      <w:r>
        <w:rPr/>
        <w:t>䑂燂呾眨噗㌤ヂ歟唺䫂戸樹㍏矍漱╡ㅓ婢ꌊ쉴ㄱ櫂辘祂</w:t>
      </w:r>
      <w:r>
        <w:rPr/>
        <w:t>ⵄ</w:t>
      </w:r>
      <w:r>
        <w:rPr/>
        <w:t>潉㝈墣ㅩ䢏癈穸䊿</w:t>
      </w:r>
      <w:r>
        <w:rPr/>
        <w:t>Ⱚ</w:t>
      </w:r>
      <w:r>
        <w:rPr/>
        <w:t>囂汊⩂㖵슮</w:t>
      </w:r>
      <w:r>
        <w:rPr/>
        <w:t>ⵉ</w:t>
      </w:r>
      <w:r>
        <w:rPr/>
        <w:t>煲ꅔ捥⸶㨯</w:t>
      </w:r>
      <w:r>
        <w:rPr/>
        <w:t>꧂</w:t>
      </w:r>
      <w:r>
        <w:rPr/>
        <w:t>牕お潴捌埂晨啬쉑</w:t>
      </w:r>
      <w:r>
        <w:rPr/>
        <w:t>ꥒ</w:t>
      </w:r>
      <w:r>
        <w:rPr/>
        <w:t>묬盂⌲䍫쉖쉫⧍쵳獃</w:t>
      </w:r>
      <w:r>
        <w:rPr/>
        <w:t>ꗂ</w:t>
      </w:r>
      <w:r>
        <w:rPr/>
        <w:t>烂䅁㖩佀坥䑌뾩㍠疘⥚䱀樰⩹橲㙃剋囂⍚</w:t>
      </w:r>
      <w:r>
        <w:rPr/>
        <w:t>⠴⥚</w:t>
      </w:r>
      <w:r>
        <w:rPr/>
        <w:t>뗂㵥健煀柂嗃⩌㩙썓┸⩧廂ㆵ攲쉄뽋⩑涡汶夯칐冬愣녚焵䙔숰歰瘺</w:t>
      </w:r>
      <w:r>
        <w:rPr/>
        <w:t>ⷂ</w:t>
      </w:r>
      <w:r>
        <w:rPr/>
        <w:t>桊柍圮쉟쌪⩆컂䥚㞬⥖頨佞頦쉭晏䘷㍃䤹䔽卭썊习海䅪녬숪䰻怷䰬쉰穚╚㥦㬶싂彞썱ꎿ숱䛃숤灓䪿癐</w:t>
      </w:r>
      <w:r>
        <w:rPr/>
        <w:t>Ⱕ</w:t>
      </w:r>
      <w:r>
        <w:rPr/>
        <w:t>㥋</w:t>
      </w:r>
      <w:r>
        <w:rPr/>
        <w:t>ꦥ</w:t>
      </w:r>
      <w:r>
        <w:rPr/>
        <w:t>繚캮畗璱壎歙䀵䀮ꌦ쉆㵶⩤碏⌷쉵䥇뭍숫仃쉳⍭</w:t>
      </w:r>
      <w:r>
        <w:rPr/>
        <w:t>ꤷ</w:t>
      </w:r>
      <w:r>
        <w:rPr/>
        <w:t>迂䍣漷</w:t>
      </w:r>
      <w:r>
        <w:rPr/>
        <w:t>꧂</w:t>
      </w:r>
      <w:r>
        <w:rPr/>
        <w:t>轷䭲♎숨䲿䥹甲ㅇ㝅</w:t>
      </w:r>
    </w:p>
    <w:p>
      <w:pPr>
        <w:pStyle w:val="PreformattedText"/>
        <w:bidi w:val="0"/>
        <w:spacing w:before="0" w:after="0"/>
        <w:jc w:val="left"/>
        <w:rPr/>
      </w:pPr>
      <w:r>
        <w:rPr/>
        <w:t>彤漨ꍅ瘪潦䁋땯䛂쉕爮㙣㔩剶䵇슩㏂⒱䘥瞡榥埂秂穠뭬촥㐪⦏떏숯</w:t>
      </w:r>
      <w:r>
        <w:rPr/>
        <w:t>ꕰ</w:t>
      </w:r>
      <w:r>
        <w:rPr/>
        <w:t>숦䰯戲䕷㩉伵恟吨浧뭍쉭㫂槂䧂</w:t>
      </w:r>
      <w:r>
        <w:rPr/>
        <w:t>ꔲ</w:t>
      </w:r>
      <w:r>
        <w:rPr/>
        <w:t>ꥩ摗彩껂</w:t>
      </w:r>
      <w:r>
        <w:rPr/>
        <w:t>ꥏ</w:t>
      </w:r>
      <w:r>
        <w:rPr/>
        <w:t>쉊ꆬ쵯ꅞ</w:t>
      </w:r>
      <w:r>
        <w:rPr/>
        <w:t>ⷎ⒥</w:t>
      </w:r>
      <w:r>
        <w:rPr/>
        <w:t>癳㋂祚楤䓂䜻琦坠杩</w:t>
      </w:r>
      <w:r>
        <w:rPr/>
        <w:t>ꖵ</w:t>
      </w:r>
      <w:r>
        <w:rPr/>
        <w:t>畂っ䰺潍妿顳䥎㵙璮椳䪵漰湀</w:t>
      </w:r>
      <w:r>
        <w:rPr/>
        <w:t>ⴤ⍺</w:t>
      </w:r>
      <w:r>
        <w:rPr/>
        <w:t>슻</w:t>
      </w:r>
      <w:r>
        <w:rPr/>
        <w:t>ⵄ</w:t>
      </w:r>
      <w:r>
        <w:rPr/>
        <w:t>曂䨪쉞뽶秂⵬쉋噤堭夷㙠䠵쉙沩䱘꥔璩㇂뭨䵏╘䥅</w:t>
      </w:r>
      <w:r>
        <w:rPr/>
        <w:t>⡬</w:t>
      </w:r>
      <w:r>
        <w:rPr/>
        <w:t>ꦏ</w:t>
      </w:r>
      <w:r>
        <w:rPr/>
        <w:t>䍲堵灧低浗⵷媡啇숨祋㵾</w:t>
      </w:r>
      <w:r>
        <w:rPr/>
        <w:t>ⴱ⴯</w:t>
      </w:r>
      <w:r>
        <w:rPr/>
        <w:t>㠯單弶湹㩉稶뭬䩮䅩ꅹ䁱䠪堯䑊湖牄넪女戭憏是匫㙦ㅭ겥숯牓幔堥栱焺ㆿ吹矂숽盂䕨㈭㠭ㄣꎿ</w:t>
      </w:r>
      <w:r>
        <w:rPr/>
        <w:t>⠷</w:t>
      </w:r>
      <w:r>
        <w:rPr/>
        <w:t>㭳Ⓜ☦午刺㥙侏촪す</w:t>
      </w:r>
      <w:r>
        <w:rPr/>
        <w:t>⠤</w:t>
      </w:r>
      <w:r>
        <w:rPr/>
        <w:t>煌컍噊空㘸␪㌫旍晁䮿奃㭊泃飂颩숽䯂爮盍㘪</w:t>
      </w:r>
      <w:r>
        <w:rPr/>
        <w:t>⡓</w:t>
      </w:r>
      <w:r>
        <w:rPr/>
        <w:t>쉗㡨쉎斏▿갴弶䥏㵄奞숦䱕歲㥇っ楬欤쉫摫⤭뾵쉀抏껂娪浒绎幍㝹榵␬挱睮㉶浗䠥⩅彠㜺疘入㙁ㄲ汉⍱싎橊칱呭</w:t>
      </w:r>
      <w:r>
        <w:rPr/>
        <w:t>ꔶ</w:t>
      </w:r>
      <w:r>
        <w:rPr/>
        <w:t>瑇㤨璘숩盂歀㝵싂⼴쉎乳겡숶村㘬兊㭊䟂䱒걁숨</w:t>
      </w:r>
      <w:r>
        <w:rPr/>
        <w:t>ⲵ</w:t>
      </w:r>
      <w:r>
        <w:rPr/>
        <w:t>까긷㋂⹃</w:t>
      </w:r>
      <w:r>
        <w:rPr/>
        <w:t>⡎</w:t>
      </w:r>
      <w:r>
        <w:rPr/>
        <w:t>摾</w:t>
      </w:r>
      <w:r>
        <w:rPr/>
        <w:t>꧂</w:t>
      </w:r>
      <w:r>
        <w:rPr/>
        <w:t>䴫</w:t>
      </w:r>
      <w:r>
        <w:rPr/>
        <w:t>꧍</w:t>
      </w:r>
      <w:r>
        <w:rPr/>
        <w:t>ꏂꥪ吪깵奖䱪㭤呯슿懂愹栮淂⑎恞ꥥ潭</w:t>
      </w:r>
      <w:r>
        <w:rPr/>
        <w:t>ⰰ</w:t>
      </w:r>
      <w:r>
        <w:rPr/>
        <w:t>彥頮뽑轒杺뽗弩堪枡穑湲嗂帯歁䕈쉇슣渷㩕洶ꆻㅆ</w:t>
      </w:r>
      <w:r>
        <w:rPr/>
        <w:t>꧂</w:t>
      </w:r>
      <w:r>
        <w:rPr/>
        <w:t>ⱗ</w:t>
      </w:r>
      <w:r>
        <w:rPr/>
        <w:t>츻⑦滂䊬쉎ꅮ긬⨦䍹硲싂橃䁈玮栯睙땉焊癷䡫ꥯ瓂爻⭱榱敀㍫獕繱쵋濂ꄫ甸㔴숤燂墩</w:t>
      </w:r>
      <w:r>
        <w:rPr/>
        <w:t>ꕅ</w:t>
      </w:r>
      <w:r>
        <w:rPr/>
        <w:t>恲⹱Ⓜ熥쎘桌癣吩</w:t>
      </w:r>
      <w:r>
        <w:rPr/>
        <w:t>ⴲ⎣</w:t>
      </w:r>
      <w:r>
        <w:rPr/>
        <w:t>ꅃꅞ熣㭱땰쉋瓂氫꥙渤쵀슮兤⭌掻♶쌱浪潣╨䒣㗍壂</w:t>
      </w:r>
      <w:r>
        <w:rPr/>
        <w:t>⠬</w:t>
      </w:r>
      <w:r>
        <w:rPr/>
        <w:t>愦㴮㙂뗂垵眲彑깗穋쉓㢬欭瑃㍺椨䵰矂慰乖䅡⩆の囂Ⓜ썍㥸♎싂뭃壂汄吷噕却</w:t>
      </w:r>
      <w:r>
        <w:rPr/>
        <w:t>⠪</w:t>
      </w:r>
      <w:r>
        <w:rPr/>
        <w:t>樰滂皬䘸仂</w:t>
      </w:r>
      <w:r>
        <w:rPr/>
        <w:t>ꕒ</w:t>
      </w:r>
      <w:r>
        <w:rPr/>
        <w:t>焴쉹숫⩟䐥䄵⽍⻂噘参䉗伤䀵硙䁌汭</w:t>
      </w:r>
      <w:r>
        <w:rPr/>
        <w:t>꧂</w:t>
      </w:r>
      <w:r>
        <w:rPr/>
        <w:t>顓恾䥪䑆ギꄹ汍╥뭎▩캻슻种䭐⽖╆匤㡯恕琲毂䉮숣炿칃⽶湫⥚䑔칏攳㡇갨犏䵃强쉭䔰칁썬〪教癠㘰걋</w:t>
      </w:r>
      <w:r>
        <w:rPr/>
        <w:t>Ⱕ</w:t>
      </w:r>
      <w:r>
        <w:rPr/>
        <w:t>歳쉀㠪⭂⭫扣掻⼲㑰숰牍⸲㪘␰ꍧ슮䕾</w:t>
      </w:r>
      <w:r>
        <w:rPr/>
        <w:t>ꔦ</w:t>
      </w:r>
      <w:r>
        <w:rPr/>
        <w:t>桮搻眥繖晳轂汢쉵㬱斵ꍷ㬭磂繢╈穦땒椷⬪ぬ땔坰숦䱚呖咏ꍞ㑡参氲딬渭沵坋檱䕡⭷뇂</w:t>
      </w:r>
      <w:r>
        <w:rPr/>
        <w:t>ꦱ⩴</w:t>
      </w:r>
      <w:r>
        <w:rPr/>
        <w:t>쉫㒩扉싂쵍䷎䩎녹䙭匩꥞쉾쉰潎䭁塹㡏⧎潖䙮숬䱤塭쉮⩀⭳䔶㕺䧂婊檻㑅╰쉊癨扦儺</w:t>
      </w:r>
      <w:r>
        <w:rPr/>
        <w:t>ꥐ</w:t>
      </w:r>
      <w:r>
        <w:rPr/>
        <w:t>丶抡䕊쉳쎻慀ꄳ怬䥂田怱䬦奐扁犏灌冩瑶䉓♔</w:t>
      </w:r>
      <w:r>
        <w:rPr/>
        <w:t>ⵘ</w:t>
      </w:r>
      <w:r>
        <w:rPr/>
        <w:t>惃㕃兇妵妣㜶⨸</w:t>
      </w:r>
      <w:r>
        <w:rPr/>
        <w:t>ꔦ</w:t>
      </w:r>
      <w:r>
        <w:rPr/>
        <w:t>咣娳칾祢䭳⵹场彐䝁㉥㐫쉭땬䆱싂긪淂牤쵄穔幃䷂祁瑶쉁潪䁕犱䥶埂뭃㕡㉗䊏</w:t>
      </w:r>
      <w:r>
        <w:rPr/>
        <w:t>ꕮ</w:t>
      </w:r>
      <w:r>
        <w:rPr/>
        <w:t>쉯旂⩌쉦⍢춻洴潳劏偹唦쉤䩅留슬땉䑋⌮轀杮顄楹긴쉆刪㒮</w:t>
      </w:r>
      <w:r>
        <w:rPr/>
        <w:t>⡎</w:t>
      </w:r>
      <w:r>
        <w:rPr/>
        <w:t>ꅶ凂抡</w:t>
      </w:r>
      <w:r>
        <w:rPr/>
        <w:t>ꕮ</w:t>
      </w:r>
      <w:r>
        <w:rPr/>
        <w:t>숴㙵猹瀳娵に硡갽㬴匵⑨䡍숵⩡潞⌻础㈷췎슮뽙⮻쉣兟憏</w:t>
      </w:r>
      <w:r>
        <w:rPr/>
        <w:t>⡮</w:t>
      </w:r>
      <w:r>
        <w:rPr/>
        <w:t>梱兂㌲㐣习㡀梱睒䐲ず쉢縥煀쉭䭶碬숯숳助〭㉋ꄬ칌㨭灈㇂牦轷</w:t>
      </w:r>
      <w:r>
        <w:rPr/>
        <w:t>ꦡ</w:t>
      </w:r>
      <w:r>
        <w:rPr/>
        <w:t>䝋利䶘⯂␩♙飂媡숬礣繘帯ꄩ焽䅱教䅮䏍䧂㵠ㅪ捳㩇㤯⥵杇犩熩㪿囂䡩䪘</w:t>
      </w:r>
      <w:r>
        <w:rPr/>
        <w:t>ꕡ</w:t>
      </w:r>
      <w:r>
        <w:rPr/>
        <w:t>䅌猹</w:t>
      </w:r>
      <w:r>
        <w:rPr/>
        <w:t>ꦬ</w:t>
      </w:r>
      <w:r>
        <w:rPr/>
        <w:t>摐栺쉸松䈯땱⸰䙰稬쉾㢮⍀偺</w:t>
      </w:r>
      <w:r>
        <w:rPr/>
        <w:t>ꕂ</w:t>
      </w:r>
      <w:r>
        <w:rPr/>
        <w:t>〶㍁䓂䔦䩘䲘机䅺䙨⎩怤䅳励桑活</w:t>
      </w:r>
      <w:r>
        <w:rPr/>
        <w:t>ꦿ</w:t>
      </w:r>
      <w:r>
        <w:rPr/>
        <w:t>⡂</w:t>
      </w:r>
      <w:r>
        <w:rPr/>
        <w:t>恅㑃湞</w:t>
      </w:r>
      <w:r>
        <w:rPr/>
        <w:t>꧂</w:t>
      </w:r>
      <w:r>
        <w:rPr/>
        <w:t>䤦</w:t>
      </w:r>
      <w:r>
        <w:rPr/>
        <w:t>ꕭ</w:t>
      </w:r>
      <w:r>
        <w:rPr/>
        <w:t>䵡䭅㐬칕쌳</w:t>
      </w:r>
      <w:r>
        <w:rPr/>
        <w:t>⡈</w:t>
      </w:r>
      <w:r>
        <w:rPr/>
        <w:t>ⶣ</w:t>
      </w:r>
      <w:r>
        <w:rPr/>
        <w:t>潪㥦⺿㙑</w:t>
      </w:r>
      <w:r>
        <w:rPr/>
        <w:t>⡸</w:t>
      </w:r>
      <w:r>
        <w:rPr/>
        <w:t>ꔪ</w:t>
      </w:r>
      <w:r>
        <w:rPr/>
        <w:t>繡䃂砫⫂</w:t>
      </w:r>
      <w:r>
        <w:rPr/>
        <w:t>⡌</w:t>
      </w:r>
      <w:r>
        <w:rPr/>
        <w:t>彧溣㈤ꅘ搨쵡歸숫煴䢿䪩株뭓序</w:t>
      </w:r>
      <w:r>
        <w:rPr/>
        <w:t>⡸</w:t>
      </w:r>
      <w:r>
        <w:rPr/>
        <w:t>䵋㤊轷㔸놬煚偣싂伦㠻顪ꅙ牥쉎㐨㗂㡴噬기忎䵴噐檮</w:t>
      </w:r>
      <w:r>
        <w:rPr/>
        <w:t>ⱸ</w:t>
      </w:r>
      <w:r>
        <w:rPr/>
        <w:t>ㅷ걀</w:t>
      </w:r>
      <w:r>
        <w:rPr/>
        <w:t>ꕥ</w:t>
      </w:r>
      <w:r>
        <w:rPr/>
        <w:t>䏂偯旂슘쉗㢣</w:t>
      </w:r>
      <w:r>
        <w:rPr/>
        <w:t>꧂</w:t>
      </w:r>
      <w:r>
        <w:rPr/>
        <w:t>㠨⬲浙숥录뼪슻䌬佁녅깵㬦넴㭱숮欮顬㉑煱⩮磃㙠쉕彲炡烃쉊呑쎩䕰䉗</w:t>
      </w:r>
      <w:r>
        <w:rPr/>
        <w:t>ⶻ</w:t>
      </w:r>
      <w:r>
        <w:rPr/>
        <w:t>긪⹪ꅉ乩▻슩㞣畩漵쉟枡䄦あ䮡쵎䰤喿䕃㖬摁ㅠ쉂氮睶敚滂帶쉔♲䥋炵⩃頲⩈呒䄬쉦優䉱升彩穳唭疩䐤犏⪵煈숷숺⑸幇傡㚻쵄㶻摣椶칖</w:t>
      </w:r>
      <w:r>
        <w:rPr/>
        <w:t>꧂</w:t>
      </w:r>
      <w:r>
        <w:rPr/>
        <w:t>兲値㬥忂䝳䵑䨳傡塧灆㎣奡ꥠ칲떻㫃⹗ど牃⩁ぴ쉾地滂⻃畟渨轲㩾矂⩓䭗쉞䥏┪栱⭦捔쉵㜦⍑摑狂䜬吸㡊く猣⸮瀰猻쉩㬤睳♃㘵塹</w:t>
      </w:r>
      <w:r>
        <w:rPr/>
        <w:t>⠺</w:t>
      </w:r>
      <w:r>
        <w:rPr/>
        <w:t>周슱吳㋂쉔</w:t>
      </w:r>
      <w:r>
        <w:rPr/>
        <w:t>ⰶ</w:t>
      </w:r>
      <w:r>
        <w:rPr/>
        <w:t>穸⥟劻䨱촴穭兞녃⌯㵉顬</w:t>
      </w:r>
      <w:r>
        <w:rPr/>
        <w:t>ⰷ</w:t>
      </w:r>
      <w:r>
        <w:rPr/>
        <w:t>玩쏂䕫㩁쉥싃䡘佷剠繈뭞ꅙ幵捦쉆╡姎博朻㜹枻創䴷汶灣㶵⑋櫂挰䵑ꥷ</w:t>
      </w:r>
      <w:r>
        <w:rPr/>
        <w:t>꧂⴪</w:t>
      </w:r>
      <w:r>
        <w:rPr/>
        <w:t>䕇䕩㉦卸싂쉡껂批䶥슣灞䖿幁</w:t>
      </w:r>
      <w:r>
        <w:rPr/>
        <w:t>ⷂ</w:t>
      </w:r>
      <w:r>
        <w:rPr/>
        <w:t>䇎⫂呯佮偏⥎쵨땰쉡䜷⩰슮操截쉮䅲쉤쉊画猹刷⥢姃敡䅸䶣㡏숳䵲懂♞㩫㠳窮戽婇䑄墡奟䭁쉥ꥬ牶</w:t>
      </w:r>
      <w:r>
        <w:rPr/>
        <w:t>ⲩ</w:t>
      </w:r>
      <w:r>
        <w:rPr/>
        <w:t>䠽㵆㈶깾걶䩇①㶻␪截㉧犻け㥵彄쵳汕☩欬쉣瑀幵汀</w:t>
      </w:r>
      <w:r>
        <w:rPr/>
        <w:t>ⵀ⭟</w:t>
      </w:r>
      <w:r>
        <w:rPr/>
        <w:t>Ⳃ</w:t>
      </w:r>
      <w:r>
        <w:rPr/>
        <w:t>㩓轇杚弦㭍ㅂ椱毂打䴩卉眣깚倷爸숽帵樮쏎぀涻㜱</w:t>
      </w:r>
      <w:r>
        <w:rPr/>
        <w:t>ⵁ</w:t>
      </w:r>
      <w:r>
        <w:rPr/>
        <w:t>朹硹⼽䀫玻쵲⦩㠦睸楾摉⍯牙㜭汱</w:t>
      </w:r>
      <w:r>
        <w:rPr/>
        <w:t>ⱃ</w:t>
      </w:r>
      <w:r>
        <w:rPr/>
        <w:t>癪煯컂轕䀱ꍢ偸숽䄣䥟〵㎥剶偅⌭㭬伸츫⭤⹷冿䐭쉂녭쉵䭎兵㙙睘癄습쉬兹⪿슿㠥㥦╺䍮湶쉕</w:t>
      </w:r>
      <w:r>
        <w:rPr/>
        <w:t>ꕲ</w:t>
      </w:r>
      <w:r>
        <w:rPr/>
        <w:t>繎个㴰㐸塱渵쉪⽆㠸싂⩔⚩떡扵숺ꥹ愲う時䡌剶갴⩡浢▵⩌礩內㉬䠩流瞵⩴⛂䊱㎏氵땡싂⩕戲佲癎ꥷ绎顩쉔쉪㙤痂漭琷砺쉖⼨㙾瑥갲ꅵ癡顶硧珂打⥱滂旍摠婭媡嫍촥䈵㝚汄따⌬뗂垏桚䈪䩏뾩睰呯㋂</w:t>
      </w:r>
      <w:r>
        <w:rPr/>
        <w:t>꤫⥴</w:t>
      </w:r>
      <w:r>
        <w:rPr/>
        <w:t>㨪쵮쉺③恗㘮䏂癥</w:t>
      </w:r>
      <w:r>
        <w:rPr/>
        <w:t>ꥋ</w:t>
      </w:r>
      <w:r>
        <w:rPr/>
        <w:t>뽔ꥩ</w:t>
      </w:r>
      <w:r>
        <w:rPr/>
        <w:t>ⰳ⍯⭂</w:t>
      </w:r>
      <w:r>
        <w:rPr/>
        <w:t>熻㒥繟ㅷ쉀噙쉔䤯땎癐漶⨊泎</w:t>
      </w:r>
      <w:r>
        <w:rPr/>
        <w:t>⡱</w:t>
      </w:r>
      <w:r>
        <w:rPr/>
        <w:t>㊻⩆槂⥟⽞䄻㡬砯䐯쌪ꎥ쉬獩걔⛂兕奁쉁䌭澬〻땣祋⎵〰⑈攪燂乬⥚쉠慄抡佺䙙</w:t>
      </w:r>
      <w:r>
        <w:rPr/>
        <w:t>ⵐ</w:t>
      </w:r>
      <w:r>
        <w:rPr/>
        <w:t>挹顄晠呹楦绎껂倨ィ쉇뭓庵쉲⑧숺㝀</w:t>
      </w:r>
      <w:r>
        <w:rPr/>
        <w:t>ⷂ</w:t>
      </w:r>
      <w:r>
        <w:rPr/>
        <w:t>䑮䁀ㅓ㴱冩䫂優꥘䲮幍</w:t>
      </w:r>
      <w:r>
        <w:rPr/>
        <w:t>꧂</w:t>
      </w:r>
      <w:r>
        <w:rPr/>
        <w:t>か輤쉃숩剥爩杋쉤⍘瘵⨯㡃数떱甽淃穷⩗洷幎兓䩶浮싂ꅠ㭇接䀬帱幞쉀坐剎⩕쉏輽</w:t>
      </w:r>
      <w:r>
        <w:rPr/>
        <w:t>ꕘ</w:t>
      </w:r>
      <w:r>
        <w:rPr/>
        <w:t>滂㧂嘪冿稸瑹桉佖䘻碱彋㙫辘숳촱䜲暣捭㌤뼽灳</w:t>
      </w:r>
      <w:r>
        <w:rPr/>
        <w:t>ꔴ</w:t>
      </w:r>
      <w:r>
        <w:rPr/>
        <w:t>廂䃂焪┲䮩⑸牺䵒悘氽喡䕑㙵㡯</w:t>
      </w:r>
      <w:r>
        <w:rPr/>
        <w:t>⠺</w:t>
      </w:r>
      <w:r>
        <w:rPr/>
        <w:t>㉃⽀꺩䝩墏啺⹓숽걑㋂割␶슩ꥲ⯂亱獣暿熥煖焰</w:t>
      </w:r>
      <w:r>
        <w:rPr/>
        <w:t>Ⳃ</w:t>
      </w:r>
      <w:r>
        <w:rPr/>
        <w:t>䓂䱋쉍㤨ꌴ촸쏂쉁枮䔬倰⺘楅슻㇂췂稰奕ㄫ煶숬⭐곂㟎㩹ぶ䟂癱晑佤숷㤫㉯煅</w:t>
      </w:r>
      <w:r>
        <w:rPr/>
        <w:t>ꤴ</w:t>
      </w:r>
      <w:r>
        <w:rPr/>
        <w:t>䭾瓎쉌␭頴</w:t>
      </w:r>
      <w:r>
        <w:rPr/>
        <w:t>ꔩ</w:t>
      </w:r>
      <w:r>
        <w:rPr/>
        <w:t>捱竂幖긹瑔䠰歄⹀乶呁ꄮ㡧盂ꍪ⼫摤⮿쉲䭖녡䴳</w:t>
      </w:r>
      <w:r>
        <w:rPr/>
        <w:t>ⷃ</w:t>
      </w:r>
      <w:r>
        <w:rPr/>
        <w:t>숵⬺뇂䑹繙礯是摭挣⽾⽟䡓呙┽柂凍䋎㙕婺椰泂╅漣䟂⩣慂飂컂䵇犱䅦⑮堥偨䍐슡쵒㑭⫃놩껂繊⨰敍쉆㩮ꇂ쉧睱ꥸ牙晷欻쉅凂坮恊橯㡷㤽</w:t>
      </w:r>
      <w:r>
        <w:rPr/>
        <w:t>Ⱓ</w:t>
      </w:r>
      <w:r>
        <w:rPr/>
        <w:t>䥮春礩祧䉒㝐카</w:t>
      </w:r>
      <w:r>
        <w:rPr/>
        <w:t>⡫</w:t>
      </w:r>
      <w:r>
        <w:rPr/>
        <w:t>辿煗䴥</w:t>
      </w:r>
      <w:r>
        <w:rPr/>
        <w:t>⡞</w:t>
      </w:r>
      <w:r>
        <w:rPr/>
        <w:t>㝧쉕折䕺䵡⥾㒿▩戲꥘䜭挰넵♹⿍托帳떿潧ꥩ䌳썬怨ꄮ뇂䍢⻃摌伱㣂廂슮ㅃ浖쉓땡⼽坵䣃숰䥷坈</w:t>
      </w:r>
      <w:r>
        <w:rPr/>
        <w:t>⡮</w:t>
      </w:r>
      <w:r>
        <w:rPr/>
        <w:t>稻㌰칪쉚쵹</w:t>
      </w:r>
      <w:r>
        <w:rPr/>
        <w:t>⡷⨫</w:t>
      </w:r>
      <w:r>
        <w:rPr/>
        <w:t>縻戺圽湶兾挺渥㐶㤰쉺싂뗂佚쉹슡슮啲ㄸ溩뭚噕쉓ꍡ竂쉫恵⥄쵉䕅䇂⬪沥䈷㵏쉑쉚걖⦱祆㉗⩋癚⨶獹烎抣⑆⽅湤컍㎿卬扇癭䘽넣䀰戴⼪䯂䘱啂ꍪ㮡넽戻坳縷潪╉숣묪橍䁅걩ꥷ欴⹎╪痂扫ꄱ侬㩒祕슡戺뭫洳</w:t>
      </w:r>
      <w:r>
        <w:rPr/>
        <w:t>ꕷ</w:t>
      </w:r>
      <w:r>
        <w:rPr/>
        <w:t>ㅟ繀▩䞩╘偏⸩⨣轗ゥ畍爻䃂숪潳䟂楱挹㣂ㅠ깪佉╉頪캵㝴쉷꺡福朸썖繗ꥢ⛎⩦쉲⛍넩㙤䴣</w:t>
      </w:r>
      <w:r>
        <w:rPr/>
        <w:t>ⱆ</w:t>
      </w:r>
      <w:r>
        <w:rPr/>
        <w:t>敚쉃뾣兌䯃滂</w:t>
      </w:r>
      <w:r>
        <w:rPr/>
        <w:t>ⰺ</w:t>
      </w:r>
      <w:r>
        <w:rPr/>
        <w:t>圪扬䙨곂뽋쉎浚쉃쉏採칣㯂┽갪窱</w:t>
      </w:r>
      <w:r>
        <w:rPr/>
        <w:t>ꤵ</w:t>
      </w:r>
      <w:r>
        <w:rPr/>
        <w:t>䵥䶣</w:t>
      </w:r>
      <w:r>
        <w:rPr/>
        <w:t>⢏</w:t>
      </w:r>
      <w:r>
        <w:rPr/>
        <w:t>档㥶煁슬⍁稪樊㊩⭠╏柂쉌숴县睤渶뗂恙쉊⪘睇僂氣䗃汉뮱䜰䭅匤쉕뽞</w:t>
      </w:r>
      <w:r>
        <w:rPr/>
        <w:t>⡱</w:t>
      </w:r>
      <w:r>
        <w:rPr/>
        <w:t>㡂슡㮻礬⩶斏</w:t>
      </w:r>
      <w:r>
        <w:rPr/>
        <w:t>ꕠ⩤</w:t>
      </w:r>
      <w:r>
        <w:rPr/>
        <w:t>㭎䵇떘싂瑃瑔㝄㝢祕䩈採僎쉯犣</w:t>
      </w:r>
      <w:r>
        <w:rPr/>
        <w:t>ⲣ</w:t>
      </w:r>
      <w:r>
        <w:rPr/>
        <w:t>㑟䢡妮歾묻勎칆顇㬬嫂䌲兙㬱쉤恚</w:t>
      </w:r>
      <w:r>
        <w:rPr/>
        <w:t>ꕺ</w:t>
      </w:r>
      <w:r>
        <w:rPr/>
        <w:t>쉂䜥쉲쉄싂歇⩺⍅㍕礦⥀牺썯䭨卶뮥㙋䙭冘慅</w:t>
      </w:r>
      <w:r>
        <w:rPr/>
        <w:t>ꥇ</w:t>
      </w:r>
      <w:r>
        <w:rPr/>
        <w:t>欺넵</w:t>
      </w:r>
      <w:r>
        <w:rPr/>
        <w:t>ⵃ</w:t>
      </w:r>
      <w:r>
        <w:rPr/>
        <w:t>䕴榩㑈癳奠剔╢넵숺쉹쎩埂</w:t>
      </w:r>
      <w:r>
        <w:rPr/>
        <w:t>ⵍ</w:t>
      </w:r>
      <w:r>
        <w:rPr/>
        <w:t>暿仂暿佧滂潾䖣⹹╴䙫捍ꍩ䯎싍䉐䰦㐳侬橴゘㢱佴숵塅갽</w:t>
      </w:r>
      <w:r>
        <w:rPr/>
        <w:t>ⰽ</w:t>
      </w:r>
      <w:r>
        <w:rPr/>
        <w:t>슻</w:t>
      </w:r>
      <w:r>
        <w:rPr/>
        <w:t>ꦡ</w:t>
      </w:r>
      <w:r>
        <w:rPr/>
        <w:t>縹瑷⺡</w:t>
      </w:r>
      <w:r>
        <w:rPr/>
        <w:t>Ⳃ</w:t>
      </w:r>
      <w:r>
        <w:rPr/>
        <w:t>悩䩯䖮㟂䱓唹䝊䑦싂䭌⤥䑠ꆣ卣땪㡥쉪偪摐噬䑅䰯堭쉧쉓㇂坶䝰슏뽊浨슱恗䈵繕轀⼺⮻歩싂⏂䂱䝺ꍠ⨵䨤♂⤨㛂呪剫䏂쉺剓⨦䈰䃂䩫깄⽦祲晩弦彤䂿庥숷⦩쉬䥔獘䆩戲喘꺩瑍䨲뽩捕숻⹸扚䄳</w:t>
      </w:r>
      <w:r>
        <w:rPr/>
        <w:t>⣂</w:t>
      </w:r>
      <w:r>
        <w:rPr/>
        <w:t>幂⽷戫倫쉋</w:t>
      </w:r>
      <w:r>
        <w:rPr/>
        <w:t>ꕹꕏ</w:t>
      </w:r>
      <w:r>
        <w:rPr/>
        <w:t>奊皱╟地牨䵋彺숯瑌棍䌣숴쉉긨穵啬繃㡚䁔⎵疩洲ꅇ繶凃⨶䛂</w:t>
      </w:r>
      <w:r>
        <w:rPr/>
        <w:t>ⱱ</w:t>
      </w:r>
      <w:r>
        <w:rPr/>
        <w:t>슣捚捎㪩甤㣂깓䧂弽녁</w:t>
      </w:r>
      <w:r>
        <w:rPr/>
        <w:t>ꗂ</w:t>
      </w:r>
      <w:r>
        <w:rPr/>
        <w:t>帹煊帨⨽</w:t>
      </w:r>
      <w:r>
        <w:rPr/>
        <w:t>ꕂ</w:t>
      </w:r>
      <w:r>
        <w:rPr/>
        <w:t>ꅪ咩⧂栰哂䓂㬪습䝀숺</w:t>
      </w:r>
      <w:r>
        <w:rPr/>
        <w:t>Ɽ</w:t>
      </w:r>
      <w:r>
        <w:rPr/>
        <w:t>ꤱ</w:t>
      </w:r>
      <w:r>
        <w:rPr/>
        <w:t>쉣瑤䔭넲⹡䩘♨剢⮩쉨教扡歀묮暵䵷弲㙓ㆻ⨲瀶숥兠瓎㛂뭂숪浙洦</w:t>
      </w:r>
      <w:r>
        <w:rPr/>
        <w:t>ꕕ</w:t>
      </w:r>
      <w:r>
        <w:rPr/>
        <w:t>䉇偌䑌</w:t>
      </w:r>
      <w:r>
        <w:rPr/>
        <w:t>ⰴ⨸</w:t>
      </w:r>
      <w:r>
        <w:rPr/>
        <w:t>ⵣ</w:t>
      </w:r>
      <w:r>
        <w:rPr/>
        <w:t>䘷</w:t>
      </w:r>
      <w:r>
        <w:rPr/>
        <w:t>ꖿ⚘</w:t>
      </w:r>
      <w:r>
        <w:rPr/>
        <w:t>火辬礱瞏Ⓜ彏㑾⫎</w:t>
      </w:r>
      <w:r>
        <w:rPr/>
        <w:t>ⳃ</w:t>
      </w:r>
      <w:r>
        <w:rPr/>
        <w:t>䁫础灈䈤奯偪溥뽡啭</w:t>
      </w:r>
      <w:r>
        <w:rPr/>
        <w:t>ꕺ⨷</w:t>
      </w:r>
      <w:r>
        <w:rPr/>
        <w:t>㌮搦坴儽桥䢻埃婒䘷㭒剂杏</w:t>
      </w:r>
      <w:r>
        <w:rPr/>
        <w:t>ⱐ</w:t>
      </w:r>
      <w:r>
        <w:rPr/>
        <w:t>䮩秂浅沮숥슿灋稪参㴶祴䕄䈴呖䵈痂촰栦쉎촩㑕㔦⦱灪⨰䨨쉈깚㑖䱏惂乊眫</w:t>
      </w:r>
      <w:r>
        <w:rPr/>
        <w:t>ⲻ</w:t>
      </w:r>
      <w:r>
        <w:rPr/>
        <w:t>灲ꄳ싂썫矂㍹⍆稲╀ㅚ㞩⨶嘸쉓㞩瑫ぬ煡参汥洸湾㋂</w:t>
      </w:r>
      <w:r>
        <w:rPr/>
        <w:t>ꗂ</w:t>
      </w:r>
      <w:r>
        <w:rPr/>
        <w:t>捯拎潐婫幧汄捐單㬫</w:t>
      </w:r>
      <w:r>
        <w:rPr/>
        <w:t>⡬</w:t>
      </w:r>
      <w:r>
        <w:rPr/>
        <w:t>穡顁獁걲兵㔸硤慎</w:t>
      </w:r>
      <w:r>
        <w:rPr/>
        <w:t>ꦘ</w:t>
      </w:r>
      <w:r>
        <w:rPr/>
        <w:t>捖略售株携녌䙣涬땱㙹柍澻⩁⩠䵟乂䞘竂슡⹋䊘㨵뼸㦡䛂〣㛂唯碘</w:t>
      </w:r>
      <w:r>
        <w:rPr/>
        <w:t>ꥆ</w:t>
      </w:r>
      <w:r>
        <w:rPr/>
        <w:t>獭뭢撏畖顡ꍬ䕌쉟␮㕞ꌣ䄷繠歩歠䝆쉟칵⍷䉀</w:t>
      </w:r>
      <w:r>
        <w:rPr/>
        <w:t>ꕘ</w:t>
      </w:r>
      <w:r>
        <w:rPr/>
        <w:t>䈩쵂㑙숵쉍壂⻂</w:t>
      </w:r>
      <w:r>
        <w:rPr/>
        <w:t>ⱳ</w:t>
      </w:r>
      <w:r>
        <w:rPr/>
        <w:t>䑇盂䧃습䍣恆顑嘽⌶䵗䩔绂</w:t>
      </w:r>
      <w:r>
        <w:rPr/>
        <w:t>⡋</w:t>
      </w:r>
      <w:r>
        <w:rPr/>
        <w:t>剄</w:t>
      </w:r>
      <w:r>
        <w:rPr/>
        <w:t>ꕔ</w:t>
      </w:r>
      <w:r>
        <w:rPr/>
        <w:t>슥칋懂⿍숬奰㵲갴</w:t>
      </w:r>
      <w:r>
        <w:rPr/>
        <w:t>ⴊ⯂⍍</w:t>
      </w:r>
      <w:r>
        <w:rPr/>
        <w:t>硤瓎婅㥖⍵㵕攸歨</w:t>
      </w:r>
      <w:r>
        <w:rPr/>
        <w:t>ꤩ╞</w:t>
      </w:r>
      <w:r>
        <w:rPr/>
        <w:t>丯礷쵧欴쉷⹣┻乺匪쉸녩盂⹚␶㜣估㕾飂쉏䐷乎煪䱘䧂┹偤卅㔪䄮囂䩩뼰⒡婶绂䜶뽭⑚朮싃䉩䥕㝚䦵塟㤶⍒딳儲䴱輭挣㌮係䴣㵔圭嘸㝹犏の껂⹓♶暮㐽숽欶䌥</w:t>
      </w:r>
      <w:r>
        <w:rPr/>
        <w:t>ꤽ</w:t>
      </w:r>
      <w:r>
        <w:rPr/>
        <w:t>娸╍䭹欲椬煔惎〈彠ㅐ⥔嘮桂偎싎숺㙞凂瓂┯⎮䢿弤䭆ꏂ即㯂싎剧</w:t>
      </w:r>
      <w:r>
        <w:rPr/>
        <w:t>ꖘ</w:t>
      </w:r>
      <w:r>
        <w:rPr/>
        <w:t>区㥾깦䩵ヂ무숽쉊ㅰ弣木ꎩ潱䉫싃橕╘刪⿂奶䑈쉊癀䬦䌤奨㵨⍅䬥呞栦⎘쉘瑠姃妮㡞촴싂䏂桄㉨㉙</w:t>
      </w:r>
      <w:r>
        <w:rPr/>
        <w:t>ⵏ</w:t>
      </w:r>
      <w:r>
        <w:rPr/>
        <w:t>礷⪥摍슬䳂迂䭄ꆻ竂㑧晖瘫㑔㝺䝯株뭙漥䖘⛂繍䍏琽顏숺离桮㍺磂佄晒挪破싂␥⭊湲噯慘⬦濂女妡堻繀썞쉈淂䀤厱┫䘥⦡じ㬻䦻⹌쉂긽晩</w:t>
      </w:r>
      <w:r>
        <w:rPr/>
        <w:t>⡣</w:t>
      </w:r>
      <w:r>
        <w:rPr/>
        <w:t>䐤䇍</w:t>
      </w:r>
      <w:r>
        <w:rPr/>
        <w:t>ⵊ</w:t>
      </w:r>
      <w:r>
        <w:rPr/>
        <w:t>䫂쉷숳䁠숽</w:t>
      </w:r>
      <w:r>
        <w:rPr/>
        <w:t>꧂</w:t>
      </w:r>
      <w:r>
        <w:rPr/>
        <w:t>杂깸忂亥넸务쉔⒏祃穱▬⽂싂幬썖慅㍦さ幅䤭刪睧潙熏땒㉟塭䡨輥楫㞩</w:t>
      </w:r>
      <w:r>
        <w:rPr/>
        <w:t>ⶩ</w:t>
      </w:r>
      <w:r>
        <w:rPr/>
        <w:t>䤣䇂⭕</w:t>
      </w:r>
      <w:r>
        <w:rPr/>
        <w:t>ꔳ</w:t>
      </w:r>
      <w:r>
        <w:rPr/>
        <w:t>乔㴰⿃⿃겮潤剉䝴瑅</w:t>
      </w:r>
      <w:r>
        <w:rPr/>
        <w:t>꤭</w:t>
      </w:r>
      <w:r>
        <w:rPr/>
        <w:t>灮</w:t>
      </w:r>
      <w:r>
        <w:rPr/>
        <w:t>ꖩ</w:t>
      </w:r>
      <w:r>
        <w:rPr/>
        <w:t>焽䤹偙쉐</w:t>
      </w:r>
      <w:r>
        <w:rPr/>
        <w:t>⠥</w:t>
      </w:r>
      <w:r>
        <w:rPr/>
        <w:t>䀵ꌵ扚⬶숭쉩ヂ䤬썢淂揂썄</w:t>
      </w:r>
      <w:r>
        <w:rPr/>
        <w:t>ⵑ</w:t>
      </w:r>
      <w:r>
        <w:rPr/>
        <w:t>獏䙧医砤䍄쉔ꥨ䰣⒣溿剙년뇂匥礵쉷녳纩何싂䑷呯㮩痂⦩眽뼭曂쉋Ⓧ䧂</w:t>
      </w:r>
      <w:r>
        <w:rPr/>
        <w:t>ⲩ</w:t>
      </w:r>
      <w:r>
        <w:rPr/>
        <w:t>ㅗ㩏㑺瀸ꏂ䕙쉶彠削쉁䥖⹌题⚱䝭娵䝯捗嫎㫂걇㠯朱♃㙘啔猰⍆䕶傩䟂ⸯ㉤⧍掵숪놱쉯☳䷂硹榱线뮬歍䃂泍㒏礥橵┳拂깷ッ媡博汀⼱楣䓂䙉恀灁輴쎏네걋堸㙱쉗䍘畕숺珂噖䔷䮩坋㈤呂换癬楃䁠佄䅀檮⥥ざ㆘⒣址㦏疮싎扆䕘䐬쉴땒犱潟⫃뼵呟䁶썃</w:t>
      </w:r>
      <w:r>
        <w:rPr/>
        <w:t>ⱍ</w:t>
      </w:r>
      <w:r>
        <w:rPr/>
        <w:t>顷㡮䈦䕐埂䍒⩾▩燍瞬㘲칈칾䤰瞥㩔示睪烃潴㗎剰⹂넳쉀쉷⿂⏂桥⩹</w:t>
      </w:r>
      <w:r>
        <w:rPr/>
        <w:t>꧂⒬</w:t>
      </w:r>
      <w:r>
        <w:rPr/>
        <w:t>쉡⨮ꇍ⩂恢ꌫ檬吱㑍♑䫃㉨村坊쉗㩣味쉰旃䱞彘懂呏</w:t>
      </w:r>
      <w:r>
        <w:rPr/>
        <w:t>ꕾ</w:t>
      </w:r>
      <w:r>
        <w:rPr/>
        <w:t>쉴嚩禣㤲扏㍘䝡</w:t>
      </w:r>
      <w:r>
        <w:rPr/>
        <w:t>ꦿ</w:t>
      </w:r>
      <w:r>
        <w:rPr/>
        <w:t>쉹쵯祡灹ꏎ曂求츷⪏敤</w:t>
      </w:r>
      <w:r>
        <w:rPr/>
        <w:t>⣂</w:t>
      </w:r>
      <w:r>
        <w:rPr/>
        <w:t>䌵⒏祏玱䨊⥠䕘彵꥙䩾坖뾬剆╂歏䳂䥇廂⩕칆䉉⩦稺숥</w:t>
      </w:r>
      <w:r>
        <w:rPr/>
        <w:t>꧍</w:t>
      </w:r>
      <w:r>
        <w:rPr/>
        <w:t>歌⹡塸╞奖䍖䡑숮丹⹬⨸䭲竂䑦嚩䤬癳</w:t>
      </w:r>
      <w:r>
        <w:rPr/>
        <w:t>ⴳꦵ</w:t>
      </w:r>
      <w:r>
        <w:rPr/>
        <w:t>䇎倫䅮ヂ慲祅㵩咡쉦副疱呕〻⩒癴䡤㥊䈲升⨳橎⾱쉌⽟き⚵灆截潕䍀㭏⑤⽨煺썇ㄫ危䑋䋎晔䥏㬬쌴⼶吤幗䬺긻</w:t>
      </w:r>
      <w:r>
        <w:rPr/>
        <w:t>ⵥ</w:t>
      </w:r>
      <w:r>
        <w:rPr/>
        <w:t>䳂싂支습썳㑚⺱뽙晪쉐䅓䩁ꌬ╕㛃ぢ瞵⽏掮椰묹捣</w:t>
      </w:r>
      <w:r>
        <w:rPr/>
        <w:t>ꥆ</w:t>
      </w:r>
      <w:r>
        <w:rPr/>
        <w:t>疣숸</w:t>
      </w:r>
      <w:r>
        <w:rPr/>
        <w:t>ꤥ</w:t>
      </w:r>
      <w:r>
        <w:rPr/>
        <w:t>癷元쉳㑱璬䉉捫쉨瞬殱䱫☪㡎☵꥙㤦椰숶쵇숶楐砹楂ꄷ啡畣渭</w:t>
      </w:r>
      <w:r>
        <w:rPr/>
        <w:t>⣂</w:t>
      </w:r>
      <w:r>
        <w:rPr/>
        <w:t>乹㩘㖿瑢䥇祟㉙ꥪꌪ摹㧎㵁</w:t>
      </w:r>
      <w:r>
        <w:rPr/>
        <w:t>⡖</w:t>
      </w:r>
      <w:r>
        <w:rPr/>
        <w:t>湰믂묷ꅮ敞䦩片䅧숪縩潏㖣殏㈹⪿䳂獕䯂ⸯ愭泂넥漩睋穟䳂쉞灐㤭帣婷</w:t>
      </w:r>
      <w:r>
        <w:rPr/>
        <w:t>ꕨ⥡</w:t>
      </w:r>
      <w:r>
        <w:rPr/>
        <w:t>ꥸ쉆싂あ繵</w:t>
      </w:r>
      <w:r>
        <w:rPr/>
        <w:t>ⱈ</w:t>
      </w:r>
      <w:r>
        <w:rPr/>
        <w:t>勂敞㘲䀬爴縬吽뽉搫╌幭䣎캥稭땬䁎䙑睐渲倳獋⩶垡䐶墣听칳仍汍䥈普㘫</w:t>
      </w:r>
      <w:r>
        <w:rPr/>
        <w:t>ꤪ⒩</w:t>
      </w:r>
      <w:r>
        <w:rPr/>
        <w:t>깳䌺ひ䑗橣䨦枱⹬숽潴⩨⩂쉒晶䧂ヂ繦曂㉲거땙쉌</w:t>
      </w:r>
      <w:r>
        <w:rPr/>
        <w:t>ꕄ</w:t>
      </w:r>
      <w:r>
        <w:rPr/>
        <w:t>乬婂╲剨㡒哂⩳갶㠨㭓⩡牟ㅰ㟂煖쏂␵参䘲䕊ꍡ獟棂뽃稩㍉〲</w:t>
      </w:r>
      <w:r>
        <w:rPr/>
        <w:t>ꗂ</w:t>
      </w:r>
      <w:r>
        <w:rPr/>
        <w:t>獣䑁幙擂㔩潨슡佧때</w:t>
      </w:r>
      <w:r>
        <w:rPr/>
        <w:t>ꦏ</w:t>
      </w:r>
      <w:r>
        <w:rPr/>
        <w:t>䍉㭾쉵쉫怩숻쉑杅쉾奏쉎娫䭁婯牁琴塄</w:t>
      </w:r>
      <w:r>
        <w:rPr/>
        <w:t>ꕖ⩤</w:t>
      </w:r>
      <w:r>
        <w:rPr/>
        <w:t>㠪榬堺㯃器㦻㯎</w:t>
      </w:r>
      <w:r>
        <w:rPr/>
        <w:t>ⵙ</w:t>
      </w:r>
      <w:r>
        <w:rPr/>
        <w:t>ꌩ枿刻㕐㉑戮땫汳楁畓失숹㥺슏敆⏂䅤</w:t>
      </w:r>
      <w:r>
        <w:rPr/>
        <w:t>Ⱳ</w:t>
      </w:r>
      <w:r>
        <w:rPr/>
        <w:t>牶棂㫂睆</w:t>
      </w:r>
      <w:r>
        <w:rPr/>
        <w:t>⠫</w:t>
      </w:r>
      <w:r>
        <w:rPr/>
        <w:t>㌶쉎偰擂汳䚻䱕噥쵊焳䩤㑉䥶⚣汚㡪漺䙩☮昦䭋ㆬ㍆</w:t>
      </w:r>
      <w:r>
        <w:rPr/>
        <w:t>ꤨ</w:t>
      </w:r>
      <w:r>
        <w:rPr/>
        <w:t>慂竎火牳ꥩ숸숶숹煟穒숹䱯</w:t>
      </w:r>
      <w:r>
        <w:rPr/>
        <w:t>ꕯ</w:t>
      </w:r>
      <w:r>
        <w:rPr/>
        <w:t>䭞奁濂䐣⑾⚥땔吤汒뽔䑔䨭</w:t>
      </w:r>
      <w:r>
        <w:rPr/>
        <w:t>Ɽ</w:t>
      </w:r>
      <w:r>
        <w:rPr/>
        <w:t>䉌㈦奯䇂啌䩵迍⌥迂츫你匪㮿</w:t>
      </w:r>
      <w:r>
        <w:rPr/>
        <w:t>ꕤ</w:t>
      </w:r>
      <w:r>
        <w:rPr/>
        <w:t>싂漽딩柂啸湋쉑ꅸ㗂睘勂繌湙⩘걤</w:t>
      </w:r>
      <w:r>
        <w:rPr/>
        <w:t>ꤴ</w:t>
      </w:r>
      <w:r>
        <w:rPr/>
        <w:t>㵰䱍숺䤪⽭㶘皘㎬쉈婓懂䕄䄬䴨歍䁑쉥㥃煄か▩毎⹺渣浫쉪頭娬擂㗎뿂戰甮問싂稥坥汰毃㵟ꌱ䩪뽔ꍚ䕹⦩杧싂劬欮㍪拂轌數</w:t>
      </w:r>
      <w:r>
        <w:rPr/>
        <w:t>Ⱖ</w:t>
      </w:r>
      <w:r>
        <w:rPr/>
        <w:t>숱䠨浶卦슮⨷뽈眹䁐湭䅘碱湵⩰扊䭳灭䑠싃⨦</w:t>
      </w:r>
      <w:r>
        <w:rPr/>
        <w:t>ꤶ</w:t>
      </w:r>
      <w:r>
        <w:rPr/>
        <w:t>找獚㴲䥗</w:t>
      </w:r>
      <w:r>
        <w:rPr/>
        <w:t>⡒</w:t>
      </w:r>
      <w:r>
        <w:rPr/>
        <w:t>甤椬</w:t>
      </w:r>
      <w:r>
        <w:rPr/>
        <w:t>Ⳃ</w:t>
      </w:r>
      <w:r>
        <w:rPr/>
        <w:t>廎㕚ヂ㑷</w:t>
      </w:r>
      <w:r>
        <w:rPr/>
        <w:t>ⱏ</w:t>
      </w:r>
      <w:r>
        <w:rPr/>
        <w:t>槂䴳ꄮ砊眽扅뗂嚬⨽ぶ橈ꄻ⸴뼽㡨싂⹵㘶뭫㑱摘嗂犿뽱⩘깩㥧뾣兌哂䭾彪撘䋍估걗仂湘畢砫煊轈</w:t>
      </w:r>
      <w:r>
        <w:rPr/>
        <w:t>ꥁ⍹</w:t>
      </w:r>
      <w:r>
        <w:rPr/>
        <w:t>⽙夫住䎮頲넽녆깣䝊쉃磂䘷灩瀹摴䨰숹䁑奒㩰伽绂䩶䘻묬♑쉱幣㕪걸坟䠰⍱轱뭭庮乾䂣뭇⍩숩偕⦱슥쉌媮䭄䗂癕㍘슘噺乨㘰䙊⤲ㅐ쉢彶欣싂㥉</w:t>
      </w:r>
      <w:r>
        <w:rPr/>
        <w:t>꤫</w:t>
      </w:r>
      <w:r>
        <w:rPr/>
        <w:t>뽇灢</w:t>
      </w:r>
      <w:r>
        <w:rPr/>
        <w:t>Ⳃ</w:t>
      </w:r>
      <w:r>
        <w:rPr/>
        <w:t>庮彨拂欰亣䧂斻繈⿎爰깆뼹♬</w:t>
      </w:r>
      <w:r>
        <w:rPr/>
        <w:t>ⲣ</w:t>
      </w:r>
      <w:r>
        <w:rPr/>
        <w:t>㙣㍈潧癱潄憿幟㏍⭨烂</w:t>
      </w:r>
      <w:r>
        <w:rPr/>
        <w:t>ꕏ</w:t>
      </w:r>
      <w:r>
        <w:rPr/>
        <w:t>徱拎</w:t>
      </w:r>
      <w:r>
        <w:rPr/>
        <w:t>ꔷ</w:t>
      </w:r>
      <w:r>
        <w:rPr/>
        <w:t>䵮祇呺뗂</w:t>
      </w:r>
      <w:r>
        <w:rPr/>
        <w:t>ⱳ</w:t>
      </w:r>
      <w:r>
        <w:rPr/>
        <w:t>㩩扠浲칧梻㒬쎘弪녵㝖䌽斩㥢䘵㐯卫轩晀녖櫂烃썢쉈넭䕲</w:t>
      </w:r>
      <w:r>
        <w:rPr/>
        <w:t>ꥂ</w:t>
      </w:r>
      <w:r>
        <w:rPr/>
        <w:t>懂〪漷抩⩮撵礦⺮卹䉺摮彺⑙轍娲珂깇猤䭪癕⭃坲潷㕢䌰婾参㍥䍶繘ꏍ㚘呔幗⵸쌫칳㑏㝴䴨瞵䝶參쉲捆쌥㑸⨪輩쉈䉮</w:t>
      </w:r>
      <w:r>
        <w:rPr/>
        <w:t>ꦱ</w:t>
      </w:r>
      <w:r>
        <w:rPr/>
        <w:t>ꅥ橆⏂䱯㉫⨵到凂幮䈫슱䩑剑甶</w:t>
      </w:r>
      <w:r>
        <w:rPr/>
        <w:t>ꖡ</w:t>
      </w:r>
      <w:r>
        <w:rPr/>
        <w:t>뾩歷䶵숹晉祲折딮㓂쉧칕偊椳녣▩⪣쉄썡㙴㔷春</w:t>
      </w:r>
      <w:r>
        <w:rPr/>
        <w:t>⢻</w:t>
      </w:r>
      <w:r>
        <w:rPr/>
        <w:t>䥴慣坧瘲偌곂ㅁ</w:t>
      </w:r>
      <w:r>
        <w:rPr/>
        <w:t>ꕣ</w:t>
      </w:r>
      <w:r>
        <w:rPr/>
        <w:t>䨪灃㇎쉀䵕祗䊘㮻䡊</w:t>
      </w:r>
      <w:r>
        <w:rPr/>
        <w:t>ꕅ</w:t>
      </w:r>
      <w:r>
        <w:rPr/>
        <w:t>䈪幊氥捹䕔췂旎䌰䱓嘶炿╧伱㊏슻싂轁쵾稬㡐䕸䤯땙ꍎ䬸ꆿ獔敘</w:t>
      </w:r>
      <w:r>
        <w:rPr/>
        <w:t>꥓⬪</w:t>
      </w:r>
      <w:r>
        <w:rPr/>
        <w:t>⠫</w:t>
      </w:r>
      <w:r>
        <w:rPr/>
        <w:t>싎䵗辵潣瀥伲戰숴磂垥⑌㍈搪걩</w:t>
      </w:r>
      <w:r>
        <w:rPr/>
        <w:t>⡚</w:t>
      </w:r>
      <w:r>
        <w:rPr/>
        <w:t>犣暘椣㕹쉲丬칹奀僂婚</w:t>
      </w:r>
      <w:r>
        <w:rPr/>
        <w:t>⡳</w:t>
      </w:r>
      <w:r>
        <w:rPr/>
        <w:t>㉌╓㗂由䤵婟⾮楁⩎焤⴪佌</w:t>
      </w:r>
      <w:r>
        <w:rPr/>
        <w:t>Ⱶ</w:t>
      </w:r>
      <w:r>
        <w:rPr/>
        <w:t>ㅎ</w:t>
      </w:r>
      <w:r>
        <w:rPr/>
        <w:t>⡱</w:t>
      </w:r>
      <w:r>
        <w:rPr/>
        <w:t>栺狍档싂摙ꌭ䕫䕰쉏Ⓜ⹣</w:t>
      </w:r>
      <w:r>
        <w:rPr/>
        <w:t>⡭</w:t>
      </w:r>
      <w:r>
        <w:rPr/>
        <w:t>䥐攩䅥ꅴ⤰쵉놡㌱㭷亩焦䵌숪㨱啌来所漪뼬琹</w:t>
      </w:r>
      <w:r>
        <w:rPr/>
        <w:t>ⴣ</w:t>
      </w:r>
      <w:r>
        <w:rPr/>
        <w:t>垱扱坢숽쉊슬</w:t>
      </w:r>
      <w:r>
        <w:rPr/>
        <w:t>ⵕ</w:t>
      </w:r>
      <w:r>
        <w:rPr/>
        <w:t>䕇싂</w:t>
      </w:r>
      <w:r>
        <w:rPr/>
        <w:t>ꔤ</w:t>
      </w:r>
      <w:r>
        <w:rPr/>
        <w:t>칇䚩祍⚵咵烍㑖⥂娩呵娣</w:t>
      </w:r>
      <w:r>
        <w:rPr/>
        <w:t>ꦥ</w:t>
      </w:r>
      <w:r>
        <w:rPr/>
        <w:t>栬穌昪䟂灕榣䭌剖</w:t>
      </w:r>
      <w:r>
        <w:rPr/>
        <w:t>ꤹ⍸</w:t>
      </w:r>
      <w:r>
        <w:rPr/>
        <w:t>㌺䉆歳佡䑉걶쵂뼱揂穔橕呂帽㕁䡀輥⌦ꌪ堩⸸櫂圷쉄畕갹穂彊⸵䘵敆倪숫䙚汯㝪</w:t>
      </w:r>
      <w:r>
        <w:rPr/>
        <w:t>ꔹ</w:t>
      </w:r>
      <w:r>
        <w:rPr/>
        <w:t>숸</w:t>
      </w:r>
      <w:r>
        <w:rPr/>
        <w:t>ꥍ</w:t>
      </w:r>
      <w:r>
        <w:rPr/>
        <w:t>쉞晈쉷励⥂㍁㓂⩞啔䴣㄰睲愷⼫䄯䅹쉒榮⨤ꌯ塢欩奞쉬兮㩭싎㍂㥒怽奙甽</w:t>
      </w:r>
      <w:r>
        <w:rPr/>
        <w:t>ⵞ</w:t>
      </w:r>
      <w:r>
        <w:rPr/>
        <w:t>䥡轠</w:t>
      </w:r>
      <w:r>
        <w:rPr/>
        <w:t>ⱨ</w:t>
      </w:r>
      <w:r>
        <w:rPr/>
        <w:t>伴䳍㪡♫䤲숫쉮싂䕧䀬顂⴩⹪橙䊩止쉏숺㗂♨竂Ⓜ쉙⥗幰쵬刲灬㬊报彤䲡傏㕤䢩搻卐㶻㕷⩭⥞⵵旂뮥奧䟂摤潾榩玘斩⹯䨨恨뭐䲩㉘</w:t>
      </w:r>
      <w:r>
        <w:rPr/>
        <w:t>ⴱ</w:t>
      </w:r>
      <w:r>
        <w:rPr/>
        <w:t>㕦䮮㝔〤䪮潲믂</w:t>
      </w:r>
      <w:r>
        <w:rPr/>
        <w:t>⡲⹔</w:t>
      </w:r>
      <w:r>
        <w:rPr/>
        <w:t>恫⏂瓃䬶㜽㵑䠰䕸쏃㬦⹫䎮뮡썟♹</w:t>
      </w:r>
      <w:r>
        <w:rPr/>
        <w:t>⡒</w:t>
      </w:r>
      <w:r>
        <w:rPr/>
        <w:t>䱑㉚焪轖瘮浆㝵姂歇⍩쉸顀㕃⦡搭樹╧低ぞ⾱喏畃갪伫㭁깣뮏쉸쉘眪숱恶㯂ォ쉤갸깊ㄹ㨽놩㕸悘䉏␯⩦癓⨹䊡뭫⩚䣂숥楃昨慄種匦⪬겥습걀捵ㆡ獩♂沘棂徥䙮⪘癎埂Ⓕ숵溮眺쉶☫⥹繒㛂䬮⫂唯⍨㭯䡩轹싂畉䫂扫⻂癙⥠轕席䄸迂䑪䙨┦䃂쉮썞䝩ꏂ煓㡔燂㊘櫂洴幃港恨輣丮灣扰쉊汙杊쉇琺㙤䀳㍺㌽䡏</w:t>
      </w:r>
      <w:r>
        <w:rPr/>
        <w:t>ⷂ</w:t>
      </w:r>
      <w:r>
        <w:rPr/>
        <w:t>㩫橡싃医숣싂㭸奵晠싎ꎩ쉎內倪⑙</w:t>
      </w:r>
      <w:r>
        <w:rPr/>
        <w:t>Ⳃ</w:t>
      </w:r>
      <w:r>
        <w:rPr/>
        <w:t>䈳婁啢稩⨸쉸䀩䅉뾏沩</w:t>
      </w:r>
      <w:r>
        <w:rPr/>
        <w:t>ⵓ</w:t>
      </w:r>
      <w:r>
        <w:rPr/>
        <w:t>칫杫昣浦쉊</w:t>
      </w:r>
      <w:r>
        <w:rPr/>
        <w:t>Ⱙ</w:t>
      </w:r>
      <w:r>
        <w:rPr/>
        <w:t>嘨烂㘻娪뭳畴㎣䩅⬥䕊⑵숽뇂瑁</w:t>
      </w:r>
      <w:r>
        <w:rPr/>
        <w:t>⢏</w:t>
      </w:r>
      <w:r>
        <w:rPr/>
        <w:t>ぉ뽐㝏㝷╾⩑瑐桧녚噚摊杬ꅃ撵</w:t>
      </w:r>
      <w:r>
        <w:rPr/>
        <w:t>ꤶ⸷</w:t>
      </w:r>
      <w:r>
        <w:rPr/>
        <w:t>칭</w:t>
      </w:r>
      <w:r>
        <w:rPr/>
        <w:t>ꤴ</w:t>
      </w:r>
      <w:r>
        <w:rPr/>
        <w:t>嘵啊⬭걂⬱ㅕㅤ㯂⽂恃꥙礮</w:t>
      </w:r>
      <w:r>
        <w:rPr/>
        <w:t>ⵌⸯ</w:t>
      </w:r>
      <w:r>
        <w:rPr/>
        <w:t>澱椫칩㵇</w:t>
      </w:r>
      <w:r>
        <w:rPr/>
        <w:t>⠽</w:t>
      </w:r>
      <w:r>
        <w:rPr/>
        <w:t>䮬䦥㥬쉒⩚䭗䴷䍲決颿⼹悱䠩晇師睂䘹迂搶婑습⤴⚣▱䷂姂姂槍㘷橗</w:t>
      </w:r>
      <w:r>
        <w:rPr/>
        <w:t>ⱎ</w:t>
      </w:r>
      <w:r>
        <w:rPr/>
        <w:t>췂㌮㝈싂쉨甽싂䙑뾻䈱楖晄㭔妩㙹䭓轞毃쉀飂昹曂恭</w:t>
      </w:r>
      <w:r>
        <w:rPr/>
        <w:t>ꕔ</w:t>
      </w:r>
      <w:r>
        <w:rPr/>
        <w:t>㥪䓂瑨䡙犿숱攴쵸係响㥉廎爫穖뮿慊㥓婷呰溮䑒싂</w:t>
      </w:r>
      <w:r>
        <w:rPr/>
        <w:t>⣍</w:t>
      </w:r>
      <w:r>
        <w:rPr/>
        <w:t>䉊침㦻묳癏뭗췂㑠䉭⭘伷쉵☳ㄯ슬憣ꅖ商뽧╟牸瑘㨯㩔갨㩯湦껂쌦噩䤮爴楸瀭睐㚱戱쉒䖘슣넪磎㑶睕咿⑟⹙쉔愮쉱㬺顧꺮垱䏃䱾敱ㄫ偣㈭漮</w:t>
      </w:r>
      <w:r>
        <w:rPr/>
        <w:t>ꤪ</w:t>
      </w:r>
      <w:r>
        <w:rPr/>
        <w:t>〯컂숮쏂殩䌬⤪䗃䐫㣂頪䖿㈰⤸컂ꍰ䘲獁婠〉ㄫ㕪</w:t>
      </w:r>
      <w:r>
        <w:rPr/>
        <w:t>ꤵ</w:t>
      </w:r>
      <w:r>
        <w:rPr/>
        <w:t>䉥灂㥸繷便뽩穔⬨幈숪㜸斩㷂㆘婠쉚䁄睶夥싂놿䵘숭㈲恀딪嗍䕐䔬祶汸䏂旃彥㴱쉐싍䡆䜶畮⑊㧂쉑껂彖惂⽗쉋싂뼽兢䈰㝓㍔㧃䙯⏍浯數刮⭰췂㓂䋂䥑숳丩怱味由ꍺ╷㍓⵺넮歺</w:t>
      </w:r>
      <w:r>
        <w:rPr/>
        <w:t>꧂</w:t>
      </w:r>
      <w:r>
        <w:rPr/>
        <w:t>轱瀊숶渶祇㣂序깩쉦圹⭲顓쉈춏</w:t>
      </w:r>
      <w:r>
        <w:rPr/>
        <w:t>ꦮ</w:t>
      </w:r>
      <w:r>
        <w:rPr/>
        <w:t>抿캱曂䩒쉱㝳䕉璮乧䦻楞</w:t>
      </w:r>
      <w:r>
        <w:rPr/>
        <w:t>ⶱ</w:t>
      </w:r>
      <w:r>
        <w:rPr/>
        <w:t>䴪㙣繧恫䡌彋㈶떵弬兾暣䈴檥⯂偶帮♅癪顖䩦䵳⩢ㆱ㋂瀭則礶塞礳䭅㡘☹⏂쉡晖呬奕硨伱㷂⽚瘨婆쎏춿斵䉈㉆㢥ㅳⒿ煦奋祯⩺쉃兹㖩挳쉏숫器䙍䵮氺捱췂ㄹ⹊砰轮帮㬣㮡䭁</w:t>
      </w:r>
      <w:r>
        <w:rPr/>
        <w:t>ꦘ</w:t>
      </w:r>
      <w:r>
        <w:rPr/>
        <w:t>剅猣ꥩ쉱椣㩤뭙侩䍘숬뽮썒쉈</w:t>
      </w:r>
      <w:r>
        <w:rPr/>
        <w:t>⡅</w:t>
      </w:r>
      <w:r>
        <w:rPr/>
        <w:t>呱獇㴲濂</w:t>
      </w:r>
      <w:r>
        <w:rPr/>
        <w:t>ⰴ</w:t>
      </w:r>
      <w:r>
        <w:rPr/>
        <w:t>瓂潁슩㜻毎숰츥♠縲摖䡪䌯</w:t>
      </w:r>
      <w:r>
        <w:rPr/>
        <w:t>ⵙꕚ</w:t>
      </w:r>
      <w:r>
        <w:rPr/>
        <w:t>넶䝴⼴쉧䎮桖⩍珂䫎㪩別繬⽤㈵③䕸幊栶싂⍏埂渨嚵昦砹㙄䕱掏㏂</w:t>
      </w:r>
      <w:r>
        <w:rPr/>
        <w:t>ⴽ</w:t>
      </w:r>
      <w:r>
        <w:rPr/>
        <w:t>沏Ⓜꍺ䳎潊묽넬␭偸뭠슣啐剥橕稭</w:t>
      </w:r>
      <w:r>
        <w:rPr/>
        <w:t>ꥆ☮</w:t>
      </w:r>
      <w:r>
        <w:rPr/>
        <w:t>㔻⥒䬤砣䚮</w:t>
      </w:r>
      <w:r>
        <w:rPr/>
        <w:t>ꤲ</w:t>
      </w:r>
      <w:r>
        <w:rPr/>
        <w:t>曂灸깗〩녔橨䔥㧂硲습㕡䩃秂睗䏂썥扡⵬䥩⹹搮⍺㥥搻䭺㋍뽰去ꄵ⩞穉쉨瓎着䫂쉷</w:t>
      </w:r>
      <w:r>
        <w:rPr/>
        <w:t>ⱌ</w:t>
      </w:r>
      <w:r>
        <w:rPr/>
        <w:t>컂怫ꆮ넨═婕卒礨쉈숶⩺飂ꅁ汫佘</w:t>
      </w:r>
      <w:r>
        <w:rPr/>
        <w:t>⢡</w:t>
      </w:r>
      <w:r>
        <w:rPr/>
        <w:t>搪䙎愱埂쉚ㅚ</w:t>
      </w:r>
      <w:r>
        <w:rPr/>
        <w:t>⡦꥔</w:t>
      </w:r>
      <w:r>
        <w:rPr/>
        <w:t>枿숵栰曂⫂䅗灋⮩瑚繸窣眦녴䔴숻懂刨允梣뾻優♥慧睧恭㝶싎啡⨪㭢湫ꍏ㌩侻厘佚噳㜥ぺ㓂⹪侱槂撿卂⮩轟狂枩쉧偲晭牡쵀☤겿⨤</w:t>
      </w:r>
      <w:r>
        <w:rPr/>
        <w:t>ꕅ</w:t>
      </w:r>
      <w:r>
        <w:rPr/>
        <w:t>祧䋂壂⩦쉨琪敱뿂橶漹견凂ꥣ쉃㷂整쉈燂뽯恸亵杊䑟䕾主떣ꅰ</w:t>
      </w:r>
      <w:r>
        <w:rPr/>
        <w:t>ꦏ</w:t>
      </w:r>
      <w:r>
        <w:rPr/>
        <w:t>湣쉠뼵깥穈㥠步㚥㢿盂単〴䵭ㅳ㢵眲瘳숩到쉮쉫☸乚䚱</w:t>
      </w:r>
      <w:r>
        <w:rPr/>
        <w:t>ꕳ</w:t>
      </w:r>
      <w:r>
        <w:rPr/>
        <w:t>敚汊傘䱖䘲悥䩀⥇㑓枬㥆磂擂暘灉汬恏杓</w:t>
      </w:r>
      <w:r>
        <w:rPr/>
        <w:t>ⲵ</w:t>
      </w:r>
      <w:r>
        <w:rPr/>
        <w:t>啢䵠⩦楡嘯彙䨬〉硧䡞婓焪␲䉌䙚컂䌨녣唵㷂Ⓨㅇ呣朱숬</w:t>
      </w:r>
      <w:r>
        <w:rPr/>
        <w:t>⡂</w:t>
      </w:r>
      <w:r>
        <w:rPr/>
        <w:t>睱슥⒩䇂슮쉕쵢쉶⩘䲱佀䕎辩僂倴剟执ꥤ栳김慨⶘숦噏潭爩␬땑⤰땸</w:t>
      </w:r>
      <w:r>
        <w:rPr/>
        <w:t>ⴴ</w:t>
      </w:r>
      <w:r>
        <w:rPr/>
        <w:t>쉠슏䜲橙숻䕚뇂盂썕个䙶숮⽨쉍쉢⌣繨唭兀圪洣溬䵂䱄썾䘵歠䁭걅圥⭭飂祷□숰毎㩠呣쌺彫㚮盂썖纏繣桷ꍮ슬穷呖뭊煩䵑⽨♪쌵쉙슻㌵㩯쉆슘朲砯盂焽偂湵头塚䭙瓂</w:t>
      </w:r>
      <w:r>
        <w:rPr/>
        <w:t>ꤷ⦏</w:t>
      </w:r>
      <w:r>
        <w:rPr/>
        <w:t>䣂噵ꌊ愬扰䭴䍮嫂硑숱䉒╨浭杙ㅱ塞敥䨵싂扥揎슩撣湟</w:t>
      </w:r>
      <w:r>
        <w:rPr/>
        <w:t>ꔺ</w:t>
      </w:r>
      <w:r>
        <w:rPr/>
        <w:t>楗息楕狂癫物⸮</w:t>
      </w:r>
      <w:r>
        <w:rPr/>
        <w:t>⠯</w:t>
      </w:r>
      <w:r>
        <w:rPr/>
        <w:t>塙剗噑츲迂춮뼮⍋쉸</w:t>
      </w:r>
      <w:r>
        <w:rPr/>
        <w:t>ⱘ</w:t>
      </w:r>
      <w:r>
        <w:rPr/>
        <w:t>ꆘ猵뭇⭬Ⓜ䒩洩㕥슩㙗⍌⩔ꅆへ癐顕濂</w:t>
      </w:r>
      <w:r>
        <w:rPr/>
        <w:t>ⴹ</w:t>
      </w:r>
      <w:r>
        <w:rPr/>
        <w:t>⽈슩炣捉⩯珂싂輴癣⑅쉎슿婖뽒䍳⩙걸捊啚▱☰쉊쉣攨㘽奡扷匬彶䁭䡀슏긣쉞攸⵸㗎쉭䈨㣃숲쉷䐫묳硶㧂쉑椻畵㙰㮩䑄獒▻刮┰㥈煍쉋쉊䡠슘哂縨湰ꌪ촤䏂眽礸⽔彣쉫䂣쉑쉾埂佺㙞砪幡猶乑サ</w:t>
      </w:r>
      <w:r>
        <w:rPr/>
        <w:t>ⳍⰸ⍒</w:t>
      </w:r>
      <w:r>
        <w:rPr/>
        <w:t>枡쉨슩㧂瀬⩴㝯떩쉄扆樸칃㭵坮稽極믃娹숭債炿厩</w:t>
      </w:r>
      <w:r>
        <w:rPr/>
        <w:t>꧍</w:t>
      </w:r>
      <w:r>
        <w:rPr/>
        <w:t>뽢呤啡⧂噇橑쉋爳㈣䄷唨ㅄ쉤⌳☪稻㫂怽㡣䚬搭⨵䅭瘽습䃂汁昲䕯쏍㵸戦夸顂䨨堺쉓稥쉹㍀䱭⪘湑桪촬쉇器憵쉕⩢녈⑟㭀㈬䁅祃긮ꍕ照⎣쉠甲顙ꍶ⫂뭓㈷䠴쉧</w:t>
      </w:r>
      <w:r>
        <w:rPr/>
        <w:t>⠤</w:t>
      </w:r>
      <w:r>
        <w:rPr/>
        <w:t>ꦏ</w:t>
      </w:r>
      <w:r>
        <w:rPr/>
        <w:t>㡌䴲╏揂㔴ꍅ칬㕘怩썇幺뭥⤬녀䭨稬䦡숳슡堦ꅆ숪玘칐吰</w:t>
      </w:r>
      <w:r>
        <w:rPr/>
        <w:t>ⵎ</w:t>
      </w:r>
      <w:r>
        <w:rPr/>
        <w:t>䈮漩쉐牁⹨傱믎⵸䧂ꍐ습䍊昫幒☵咵吤眵敧渫硦硴䄪⨷勍奊牅⼳え兊毂秂乶</w:t>
      </w:r>
      <w:r>
        <w:rPr/>
        <w:t>ꔤ</w:t>
      </w:r>
      <w:r>
        <w:rPr/>
        <w:t>偧떡傩城泂攻材採剷毂槎䭺毂⭑㴪ꅫ</w:t>
      </w:r>
      <w:r>
        <w:rPr/>
        <w:t>ⴻ</w:t>
      </w:r>
      <w:r>
        <w:rPr/>
        <w:t>礤</w:t>
      </w:r>
      <w:r>
        <w:rPr/>
        <w:t>ꥌ</w:t>
      </w:r>
      <w:r>
        <w:rPr/>
        <w:t>傩</w:t>
      </w:r>
      <w:r>
        <w:rPr/>
        <w:t>⡹</w:t>
      </w:r>
      <w:r>
        <w:rPr/>
        <w:t>匸㑄䧂뿂祗䠸ꌥ奶灆硌旂䉧쉕浩슡뿍㩾쉫纻㤪㩀桋숩摞땄⚿晬뭏긨搴慉㡠⩵⽲䭘썍㇂䯍杧垘徬㒡䶥㴰慍偢洯쉲㌸칋䚩䗂䡢捊汐影쉸獧㝟숺伹</w:t>
      </w:r>
      <w:r>
        <w:rPr/>
        <w:t>ⱨ</w:t>
      </w:r>
      <w:r>
        <w:rPr/>
        <w:t>癴쉰䧂☪䎣ぅ搰橢捏╙癃칆쉢匷䤭깸떻䄹ꏂ⏂뇂晄昸惂</w:t>
      </w:r>
      <w:r>
        <w:rPr/>
        <w:t>ꖵ</w:t>
      </w:r>
      <w:r>
        <w:rPr/>
        <w:t>轾</w:t>
      </w:r>
      <w:r>
        <w:rPr/>
        <w:t>ꕤ</w:t>
      </w:r>
      <w:r>
        <w:rPr/>
        <w:t>恘슻䅙쉟□㢘砷</w:t>
      </w:r>
      <w:r>
        <w:rPr/>
        <w:t>ꕆ</w:t>
      </w:r>
      <w:r>
        <w:rPr/>
        <w:t>䌮䁇䙰ㅄ睊걃</w:t>
      </w:r>
      <w:r>
        <w:rPr/>
        <w:t>ⴽ</w:t>
      </w:r>
      <w:r>
        <w:rPr/>
        <w:t>촮♉쉺䥕㵀㥄灺嗂䎬䲵弯䕆朵噑⥳䆏ㄳ猷충剔䂥㬬烂唫刦㏂쉱祖䕙땆녔偙⵳</w:t>
      </w:r>
      <w:r>
        <w:rPr/>
        <w:t>⡴</w:t>
      </w:r>
      <w:r>
        <w:rPr/>
        <w:t>啣䅎╙⨯㋂슩㏂⩬桒桯㍯丮飂㗂殻쉠条㡇拂䄴礸倦썸㏎⦮梘䞏坟䣂숯䙮╒灡燂扱啎㐶쉐栦쉷쉉澩㵊⨵礥䍏</w:t>
      </w:r>
      <w:r>
        <w:rPr/>
        <w:t>ⱨ</w:t>
      </w:r>
      <w:r>
        <w:rPr/>
        <w:t>硳㕎쉒焮꺬洺吊窮恁亣</w:t>
      </w:r>
      <w:r>
        <w:rPr/>
        <w:t>Ⱬ</w:t>
      </w:r>
      <w:r>
        <w:rPr/>
        <w:t>砽剱</w:t>
      </w:r>
      <w:r>
        <w:rPr/>
        <w:t>ꥐ</w:t>
      </w:r>
      <w:r>
        <w:rPr/>
        <w:t>䙨</w:t>
      </w:r>
      <w:r>
        <w:rPr/>
        <w:t>ꔻ</w:t>
      </w:r>
      <w:r>
        <w:rPr/>
        <w:t>呪㭴</w:t>
      </w:r>
      <w:r>
        <w:rPr/>
        <w:t>ꤪ</w:t>
      </w:r>
      <w:r>
        <w:rPr/>
        <w:t>汯䩩㪩䯂獫ꅱ㩷⏂쌮꺬쉲乐砫秂䔲癌煤뇂願땾쉏쉸毂캘▏摍䅘䥒杘飍⛃㥮婫㡪㕥改⍀撬轕淂䥙</w:t>
      </w:r>
      <w:r>
        <w:rPr/>
        <w:t>Ɐ</w:t>
      </w:r>
      <w:r>
        <w:rPr/>
        <w:t>䠫偷싂皱갹쉊扖媿쉟숹䳂燂恔</w:t>
      </w:r>
      <w:r>
        <w:rPr/>
        <w:t>꤯</w:t>
      </w:r>
      <w:r>
        <w:rPr/>
        <w:t>싃䢡㮱㩢祹䵇吩参⽅㙓婅估㧂䝑쉴䝚杗칟猵塺䅏뽖䩡䱠樷㍟㛂戸㭸뼱싂顏⪻獭扃䛂ㅑꍙ歂䴽恺傡</w:t>
      </w:r>
      <w:r>
        <w:rPr/>
        <w:t>꧂⨪</w:t>
      </w:r>
      <w:r>
        <w:rPr/>
        <w:t>쏂쉑䈲丩뭌뭑獓㭫⥹祒顲咱䤷払</w:t>
      </w:r>
      <w:r>
        <w:rPr/>
        <w:t>Ⳃ</w:t>
      </w:r>
      <w:r>
        <w:rPr/>
        <w:t>慁眹䁟⦥习啀兮㥂싃嗂䭃㭠䬻쌳噟䁂懂쵩吸ㅒ刪㡢ꇂ䞥暬悻쉪䑰捏ぅ擂䙲䠨煫㪮迃쉹⪥쉫冿</w:t>
      </w:r>
      <w:r>
        <w:rPr/>
        <w:t>ⲱ</w:t>
      </w:r>
      <w:r>
        <w:rPr/>
        <w:t>祮칹䭒敭ㄪ䙶祟㕄</w:t>
      </w:r>
      <w:r>
        <w:rPr/>
        <w:t>ꗂ</w:t>
      </w:r>
      <w:r>
        <w:rPr/>
        <w:t>䐻㌬걄츰兯딪潗</w:t>
      </w:r>
      <w:r>
        <w:rPr/>
        <w:t>ⶱ</w:t>
      </w:r>
      <w:r>
        <w:rPr/>
        <w:t>升슱伬</w:t>
      </w:r>
      <w:r>
        <w:rPr/>
        <w:t>ꔤ</w:t>
      </w:r>
      <w:r>
        <w:rPr/>
        <w:t>䰭⾱⽴娦ꄻ⒩㙰匬繑뮿㵈㉂㚩☪ꅎ奔䜬束顈쉳扮䝰䀥牓䩱丬</w:t>
      </w:r>
      <w:r>
        <w:rPr/>
        <w:t>꧍</w:t>
      </w:r>
      <w:r>
        <w:rPr/>
        <w:t>쉅⛂쉆ꇂ㐨㢬숵ꌭ轄슩渦숵洤ꅚ숴祭㫂䔸䕅癫㇎숪칱⽷犵넥啒쉮略숷忂柂ꅁꆬ쉫漬慙䡃</w:t>
      </w:r>
      <w:r>
        <w:rPr/>
        <w:t>ꤱ</w:t>
      </w:r>
      <w:r>
        <w:rPr/>
        <w:t>氬睃쉌䀹洮䲏焸娴⻍数橦ꍪ</w:t>
      </w:r>
      <w:r>
        <w:rPr/>
        <w:t>ⱘ</w:t>
      </w:r>
      <w:r>
        <w:rPr/>
        <w:t>唲뭰䉚㌴惂恭</w:t>
      </w:r>
      <w:r>
        <w:rPr/>
        <w:t>ꦻ</w:t>
      </w:r>
      <w:r>
        <w:rPr/>
        <w:t>党厮㥖浩圳犵椳湩枣䆣䐲⩪㒩⒣呱숱䍲䍇汵쉠䥠收녤믂乲㉏殏ꆡ⹞犬䙈땧疬䝳桙䘺噀卞磎頭氥㟃믂䵸祷嘬璩桁녉砤㢮</w:t>
      </w:r>
      <w:r>
        <w:rPr/>
        <w:t>ⷎ</w:t>
      </w:r>
      <w:r>
        <w:rPr/>
        <w:t>煟쉋轄娫灣㡪䃂椸奵塞</w:t>
      </w:r>
      <w:r>
        <w:rPr/>
        <w:t>ⷂ</w:t>
      </w:r>
      <w:r>
        <w:rPr/>
        <w:t>걀╾犣䩃䫂頪⑓⨽㨵⫃塱拂䗂灇걾</w:t>
      </w:r>
      <w:r>
        <w:rPr/>
        <w:t>ꥅ</w:t>
      </w:r>
      <w:r>
        <w:rPr/>
        <w:t>㙬㕫濂卣漱䮻䄰</w:t>
      </w:r>
      <w:r>
        <w:rPr/>
        <w:t>꧂</w:t>
      </w:r>
      <w:r>
        <w:rPr/>
        <w:t>滍伹䉒⩪煑瘰乆</w:t>
      </w:r>
      <w:r>
        <w:rPr/>
        <w:t>ꔪ⑇</w:t>
      </w:r>
      <w:r>
        <w:rPr/>
        <w:t>〬暵旂䉬灷㡗ꌺ㥯兹⺿僂ꇂ딴䱪佷呒頱偅乣숫쵰갥潞㍋㈨焬ꥯ뽇䑍惂牶濂珂牄睯椱㍚</w:t>
      </w:r>
      <w:r>
        <w:rPr/>
        <w:t>ꤵ</w:t>
      </w:r>
      <w:r>
        <w:rPr/>
        <w:t>Ⲙ</w:t>
      </w:r>
      <w:r>
        <w:rPr/>
        <w:t>걩硑깇䆬恀</w:t>
      </w:r>
      <w:r>
        <w:rPr/>
        <w:t>⡱</w:t>
      </w:r>
      <w:r>
        <w:rPr/>
        <w:t>䙟쉆싂깸Ⓜ쉊〯⦏縹䡲畘㈬䁦暩깵⭒⑟</w:t>
      </w:r>
      <w:r>
        <w:rPr/>
        <w:t>ꕘ⭋</w:t>
      </w:r>
      <w:r>
        <w:rPr/>
        <w:t>敍獖儩婳</w:t>
      </w:r>
      <w:r>
        <w:rPr/>
        <w:t>ꕂ</w:t>
      </w:r>
      <w:r>
        <w:rPr/>
        <w:t>䥖姂숬療畆湀䅪浳悩㭁彘㥨슏싂춏⩠⩫盂쌶穕⺵</w:t>
      </w:r>
      <w:r>
        <w:rPr/>
        <w:t>ⵐ</w:t>
      </w:r>
      <w:r>
        <w:rPr/>
        <w:t>쉗컂㥮奨䧍呔쵨ꍬ狂싂㡥飍砽敀걄歄썥急쉌쉵㩤㝄㓂쵒⪥杍㑙栦쵗唴땚⫂䦬⹐䙉礳갹浰⩮ㅅꥵ其쉙⍥县浟䭳㥍桞吊뭢呦⪣奕⹥汨堬⍵䩉춏器㙞究僂쉌妮쉖쉟㧂춘⨻呷嚣礩㧂䛂썣異䀽습쉭灀䵶걘敡堣扺䩢쉧ꅨ⹟啗䔤曃縲㠷⩞䱭㍡⬺儻纩⎩䁤뽠뾩坥쉢숳滂䙍쉦䧂塍慱䉦偏䣂쉡♬䮿㑖</w:t>
      </w:r>
      <w:r>
        <w:rPr/>
        <w:t>ꤺ</w:t>
      </w:r>
      <w:r>
        <w:rPr/>
        <w:t>쉐⩃䥯砩┳噎曃뼸䕎쉩幙㡢</w:t>
      </w:r>
      <w:r>
        <w:rPr/>
        <w:t>ꦏ</w:t>
      </w:r>
      <w:r>
        <w:rPr/>
        <w:t>惂秂뾵䋂忂搣⤣꥗幖䝆⼲兦活㩒奠</w:t>
      </w:r>
      <w:r>
        <w:rPr/>
        <w:t>ⳃ</w:t>
      </w:r>
      <w:r>
        <w:rPr/>
        <w:t>숯婭⦩쉈敘瓂卒㡲窡ヂ穳煥䥰䄱牊숷싂네匤㦣䊥瓂뭓⭔␰</w:t>
      </w:r>
      <w:r>
        <w:rPr/>
        <w:t>ꥀ</w:t>
      </w:r>
      <w:r>
        <w:rPr/>
        <w:t>㒡쵪☵㟂䴶䉂䬸堤㶻楂⧃健湓拂㛂⽳棂柂⩇䢩假窡煟参牸칠䰸⽬勃쉪㙍슩堽</w:t>
      </w:r>
      <w:r>
        <w:rPr/>
        <w:t>ⵔ</w:t>
      </w:r>
      <w:r>
        <w:rPr/>
        <w:t>쉤ㅒ슡㑺녪瘪</w:t>
      </w:r>
      <w:r>
        <w:rPr/>
        <w:t>ⶩ</w:t>
      </w:r>
      <w:r>
        <w:rPr/>
        <w:t>畎⩆嚱슿牢奸걳ꎥ쉒坵䗂쉰歹䚏슮啗漯㚿⥢䩢畦䥤睋帩⽕癸⨲⥏칪㬥㵁灊쉺眸灐싃澏㬺䝭搲ꅧꄤ쵃枥ꥮ</w:t>
      </w:r>
      <w:r>
        <w:rPr/>
        <w:t>ⵋ</w:t>
      </w:r>
      <w:r>
        <w:rPr/>
        <w:t>㯂煭䅊</w:t>
      </w:r>
      <w:r>
        <w:rPr/>
        <w:t>⢱</w:t>
      </w:r>
      <w:r>
        <w:rPr/>
        <w:t>瑓㠤灰幦祫滎쉐䯂껃斡ㆬ㞘柂䄶牨㍒䇂嗂⍈慧歰䢮⹋⑨┪㚬浶䅡㤯ㆱ灇㉅楡䪏⹇扶栶碩奁䨳㕤破⥲㛎뭫伫檿癷숰⭙ㄳ㓂䬨</w:t>
      </w:r>
      <w:r>
        <w:rPr/>
        <w:t>ꦵ</w:t>
      </w:r>
      <w:r>
        <w:rPr/>
        <w:t>㍆ꍄ</w:t>
      </w:r>
      <w:r>
        <w:rPr/>
        <w:t>ⵌ</w:t>
      </w:r>
      <w:r>
        <w:rPr/>
        <w:t>眵⦻뽅</w:t>
      </w:r>
      <w:r>
        <w:rPr/>
        <w:t>⠩</w:t>
      </w:r>
      <w:r>
        <w:rPr/>
        <w:t>〤췂ꎏ庬㈻䝡㥩습䨪帣塁两渻个촥䇂嘵숫㛂䩟捃湸檩敔䍷甩䱊䎥煲朸沮녖⨬㯂忍▬䬩쉘숱썎䥓慰┶瓂治が輣숫洭뭇㩷摰䝲濂㥭畋杦敢⩰슿☴顲숳嘵癈硢顨搴⮵슬彡뭵㨲⸪䍰湳䥪㖱兮ꍧꎻ⩥숺愦塍汑扩湗侵牯轟</w:t>
      </w:r>
      <w:r>
        <w:rPr/>
        <w:t>Ⳃ</w:t>
      </w:r>
      <w:r>
        <w:rPr/>
        <w:t>썈癤䛂⩲䘩䁀쎮晳딻疣卭ꥠ␵轖䞿쉮쵹盂塥ㅉ礫㧃㗂⧂牦䐬㥐㕄晠恀䙄쌬颻슻</w:t>
      </w:r>
      <w:r>
        <w:rPr/>
        <w:t>ꕑ</w:t>
      </w:r>
      <w:r>
        <w:rPr/>
        <w:t>갽</w:t>
      </w:r>
      <w:r>
        <w:rPr/>
        <w:t>⠣</w:t>
      </w:r>
      <w:r>
        <w:rPr/>
        <w:t>硌偍숶⨹汱갤㤩䵚帵⹰䶡쉏䏂券䗂䣂땸䕍夫㔵땸嘭땺䐭촪뽫</w:t>
      </w:r>
      <w:r>
        <w:rPr/>
        <w:t>ꥌ</w:t>
      </w:r>
      <w:r>
        <w:rPr/>
        <w:t>쉫⭠㐨瀸⛃ㄫ䓂㔭♄쉉◂껍㤽뽹吸䝆⥓⼫䥱塪숮版</w:t>
      </w:r>
      <w:r>
        <w:rPr/>
        <w:t>⡪</w:t>
      </w:r>
      <w:r>
        <w:rPr/>
        <w:t>䑧澘녾슥㏂剎⺻쉬⍟瘭乸活⬨焩䬻</w:t>
      </w:r>
      <w:r>
        <w:rPr/>
        <w:t>꤯</w:t>
      </w:r>
      <w:r>
        <w:rPr/>
        <w:t>㈮䙗䡕숱㏂砣♅硓㦩煄倬☯䭸扳䥯伷쉮⮮㙷췎㥐딪㟂㖵숹⽱临䍫廂眨䵕땅勂</w:t>
      </w:r>
      <w:r>
        <w:rPr/>
        <w:t>ⱋ</w:t>
      </w:r>
      <w:r>
        <w:rPr/>
        <w:t>쉄䠷上奈칍䤱㔻땰吱</w:t>
      </w:r>
      <w:r>
        <w:rPr/>
        <w:t>ꤰ</w:t>
      </w:r>
      <w:r>
        <w:rPr/>
        <w:t>뽑뿂㉪恱⧂汶묫슮㠪쵂쉮〉睢㝀䥯傱⾿剁⯂䥁从煬숭</w:t>
      </w:r>
      <w:r>
        <w:rPr/>
        <w:t>ꤰ</w:t>
      </w:r>
      <w:r>
        <w:rPr/>
        <w:t>쉒녓佞匨⥴䉄㣂♍꥞╣敁뼱晥</w:t>
      </w:r>
      <w:r>
        <w:rPr/>
        <w:t>ꦏ</w:t>
      </w:r>
      <w:r>
        <w:rPr/>
        <w:t>䗂匷厥⿂ꅳ呟䈺伷浩獞␶䵤땐ㅃ㋃ꥵ┻⍶⦿</w:t>
      </w:r>
      <w:r>
        <w:rPr/>
        <w:t>꤯</w:t>
      </w:r>
      <w:r>
        <w:rPr/>
        <w:t>겮숻┺</w:t>
      </w:r>
      <w:r>
        <w:rPr/>
        <w:t>⠺</w:t>
      </w:r>
      <w:r>
        <w:rPr/>
        <w:t>恗녬潏㉟캩湤䱯癨⚬殏㠩䧃㟂㑨戺祔㄰싂䙹⸹昵炘䙞뽺넶넶擂椲⼪⍬仂췎뾮〪䁸숶깺慭磂깍囂⭸浳䉢纩术숴䏂싃♮뭱吷厣칦癡皿㭟싂⒩⹲숱勂슘坋䙣ꍷ⵳潎浮숭㘤╡깐䠯滂剮爪印䗂</w:t>
      </w:r>
      <w:r>
        <w:rPr/>
        <w:t>ⱡ</w:t>
      </w:r>
      <w:r>
        <w:rPr/>
        <w:t>쌬䜲潹㉑睉䁇⫃恤制妱ꍮ썫墿㭭⑨㉏㝈璱⑉啁刽䉆⵲琱奖斩╶汹幨欴썁偳共㥎뽭쉳㗂㝎扪帲䤦⧂堽䱫䑥婎뗂橍嗂䠻걠䴨ꆘ䄦䙀䖥⑊⩉숬</w:t>
      </w:r>
      <w:r>
        <w:rPr/>
        <w:t>ꤨ</w:t>
      </w:r>
      <w:r>
        <w:rPr/>
        <w:t>㝊䡰⦱璣汾㡯撣扐廂㝖眵㍏㈺敍䶱쉖元呤㞮㘩䡐啕䔷癌</w:t>
      </w:r>
      <w:r>
        <w:rPr/>
        <w:t>Ⱙ</w:t>
      </w:r>
      <w:r>
        <w:rPr/>
        <w:t>㍰顉䷂⩭㩵</w:t>
      </w:r>
      <w:r>
        <w:rPr/>
        <w:t>ꤩ⴪</w:t>
      </w:r>
      <w:r>
        <w:rPr/>
        <w:t>挸ꌫ⭖反晀捱痂䜶䰫礨繴爸쉯扐숦唤쉋숲睪㵧沩瓃㓂嗂憵⹙戫㤬䵱电쵩䝭䁠恐◂琯숯춱␣氰漺쉄㔰奐硂㭸쉮⒩쉂</w:t>
      </w:r>
      <w:r>
        <w:rPr/>
        <w:t>ⱨ</w:t>
      </w:r>
      <w:r>
        <w:rPr/>
        <w:t>楎㡱䘯췃畴琺㕑泎긵轲䲩㩚潏弮믂䌷쉢걌䍩影쏂ꍕ㬻恘긫</w:t>
      </w:r>
      <w:r>
        <w:rPr/>
        <w:t>ⷂ꧂</w:t>
      </w:r>
      <w:r>
        <w:rPr/>
        <w:t>丽쉚㙂氺䣍쉎扐䍢노忂묽橧</w:t>
      </w:r>
      <w:r>
        <w:rPr/>
        <w:t>⵰</w:t>
      </w:r>
      <w:r>
        <w:rPr/>
        <w:t>烂</w:t>
      </w:r>
      <w:r>
        <w:rPr/>
        <w:t>ꗍ</w:t>
      </w:r>
      <w:r>
        <w:rPr/>
        <w:t>쉮</w:t>
      </w:r>
      <w:r>
        <w:rPr/>
        <w:t>ⵊ</w:t>
      </w:r>
      <w:r>
        <w:rPr/>
        <w:t>㐫꤮告噣╖䙣繞⚿䩊憣⻂쉑㑴╮䕠㞻敏留檥硤甽湲仂㝗䩲㝸䑷㘩歞扡椷ꍭ⛂쉹⭒숳䅰䁧彭촫楫㖣⵴쉗䥦癖뭉坶渰㥍揂奐쵂</w:t>
      </w:r>
      <w:r>
        <w:rPr/>
        <w:t>ⱸ</w:t>
      </w:r>
      <w:r>
        <w:rPr/>
        <w:t>搦⍈佮뾥⹊皵⑈⭬棂싃䱈썶啰卦畤扮걃</w:t>
      </w:r>
      <w:r>
        <w:rPr/>
        <w:t>ⶻ</w:t>
      </w:r>
      <w:r>
        <w:rPr/>
        <w:t>㠮幓㎣믂烂┪╾㵋䌸奬쉈禥묩䉋洰斘⧂䉴</w:t>
      </w:r>
      <w:r>
        <w:rPr/>
        <w:t>ꔻ⫃</w:t>
      </w:r>
      <w:r>
        <w:rPr/>
        <w:t>녏䍄㊩䍌攺</w:t>
      </w:r>
      <w:r>
        <w:rPr/>
        <w:t>ꔦ</w:t>
      </w:r>
      <w:r>
        <w:rPr/>
        <w:t>䌷㝹춵䚡㨸⹤䥖佯揃⬶╆쉬쉸칋渰쉩圣湲畮⧂㥨ꍾꌽ欣桡係䒩繲</w:t>
      </w:r>
      <w:r>
        <w:rPr/>
        <w:t>ⱶ</w:t>
      </w:r>
      <w:r>
        <w:rPr/>
        <w:t>砬潀す汇吷歊䥩㨩獨兾摉睬帲쉋숭䙠꥕</w:t>
      </w:r>
      <w:r>
        <w:rPr/>
        <w:t>ꦩ</w:t>
      </w:r>
      <w:r>
        <w:rPr/>
        <w:t>淃瞏な⦻挪扒兌忂剚㵆⑊쵖伺ꆩ</w:t>
      </w:r>
      <w:r>
        <w:rPr/>
        <w:t>⠱</w:t>
      </w:r>
      <w:r>
        <w:rPr/>
        <w:t>쵍숩䉦䊡橞</w:t>
      </w:r>
      <w:r>
        <w:rPr/>
        <w:t>Ⱡ</w:t>
      </w:r>
      <w:r>
        <w:rPr/>
        <w:t>䦩穴쉃</w:t>
      </w:r>
      <w:r>
        <w:rPr/>
        <w:t>꧃</w:t>
      </w:r>
      <w:r>
        <w:rPr/>
        <w:t>뽹昸䅕啲瑀䬦䨊⻂</w:t>
      </w:r>
      <w:r>
        <w:rPr/>
        <w:t>ꤵ</w:t>
      </w:r>
      <w:r>
        <w:rPr/>
        <w:t>斏媱쌵</w:t>
      </w:r>
      <w:r>
        <w:rPr/>
        <w:t>⢏</w:t>
      </w:r>
      <w:r>
        <w:rPr/>
        <w:t>牯㇂埂㮩</w:t>
      </w:r>
      <w:r>
        <w:rPr/>
        <w:t>ⵤ</w:t>
      </w:r>
      <w:r>
        <w:rPr/>
        <w:t>牺⩕쉁塘㷍쉈⽓弭칸摀</w:t>
      </w:r>
      <w:r>
        <w:rPr/>
        <w:t>ⶵ</w:t>
      </w:r>
      <w:r>
        <w:rPr/>
        <w:t>儱䐪숸⽥쉷忂澡㩇杧輴㕉乐숯搥쉃䕉氪〪碥唵へ硒卪煦硠쎻橭쉾燂乵坦䫃ꍩ⭋㫂</w:t>
      </w:r>
      <w:r>
        <w:rPr/>
        <w:t>꤫</w:t>
      </w:r>
      <w:r>
        <w:rPr/>
        <w:t>ꆿ</w:t>
      </w:r>
      <w:r>
        <w:rPr/>
        <w:t>ⱪ</w:t>
      </w:r>
      <w:r>
        <w:rPr/>
        <w:t>獪昤桮쉏武쉡牕婳㞏걏祡漽䑴칇䠪倸䅌쉂뽀⌭眬ꥯ╤①쉴噚㉕氪䬳㕩傥焬敤杉䉗剞䑏䤬乔땁쵕〰㐯</w:t>
      </w:r>
      <w:r>
        <w:rPr/>
        <w:t>⢩</w:t>
      </w:r>
      <w:r>
        <w:rPr/>
        <w:t>췂䫂쉂䡸櫂슏⑪땰恉墣淂磂幺盂</w:t>
      </w:r>
      <w:r>
        <w:rPr/>
        <w:t>ꕃ</w:t>
      </w:r>
      <w:r>
        <w:rPr/>
        <w:t>棂싂䑑곂</w:t>
      </w:r>
      <w:r>
        <w:rPr/>
        <w:t>ꥉ</w:t>
      </w:r>
      <w:r>
        <w:rPr/>
        <w:t>㘯氤ㄳ秂徵곂顧䗂걕榩</w:t>
      </w:r>
      <w:r>
        <w:rPr/>
        <w:t>⠯</w:t>
      </w:r>
      <w:r>
        <w:rPr/>
        <w:t>癅爲橗⌻쉢갣㑒䴪眶䙴䈸帳싂去㵈幵䑊唬弫坥䈫䩸⨶埂樫㋂沩⑍㓃쉘祢䑁㩶痍煀僂痂支슮䁰쉩쉥㍮ㆡ칱ꅯ뭰쉶㦩숵焷颵穂奟</w:t>
      </w:r>
      <w:r>
        <w:rPr/>
        <w:t>⡃</w:t>
      </w:r>
      <w:r>
        <w:rPr/>
        <w:t>堲䡔嚥儣柂␦숪쉷呆쵬쉢慌匸</w:t>
      </w:r>
      <w:r>
        <w:rPr/>
        <w:t>ⰵ</w:t>
      </w:r>
      <w:r>
        <w:rPr/>
        <w:t>촮煏</w:t>
      </w:r>
      <w:r>
        <w:rPr/>
        <w:t>ꦩ</w:t>
      </w:r>
      <w:r>
        <w:rPr/>
        <w:t>ⰱ</w:t>
      </w:r>
      <w:r>
        <w:rPr/>
        <w:t>婢ꆡ摔晓橄⻎땑</w:t>
      </w:r>
      <w:r>
        <w:rPr/>
        <w:t>⡀</w:t>
      </w:r>
      <w:r>
        <w:rPr/>
        <w:t>憮⯂䖿杓</w:t>
      </w:r>
      <w:r>
        <w:rPr/>
        <w:t>ꥑ</w:t>
      </w:r>
      <w:r>
        <w:rPr/>
        <w:t>䱓伱䏂呋椰瘻権穗扉䩬䅊湍䜳戮껂攽扗痂슡梿녨稴⛂숳婚ꍧ儰桌掩瑧暿晈磂쵬걆㥧쏂㥃廎⻂癘礶輻</w:t>
      </w:r>
      <w:r>
        <w:rPr/>
        <w:t>⢿</w:t>
      </w:r>
      <w:r>
        <w:rPr/>
        <w:t>䚿♯澘倲浆썅总⥓吮㙌ㅺ䡮癨㵌췂㦿넴䐺䵥浭焷⤷㑕歟曂긩䉒怪⛂僂⮿硍榡䯎剾</w:t>
      </w:r>
      <w:r>
        <w:rPr/>
        <w:t>ꔤ</w:t>
      </w:r>
      <w:r>
        <w:rPr/>
        <w:t>晴⒩</w:t>
      </w:r>
      <w:r>
        <w:rPr/>
        <w:t>ⱦ</w:t>
      </w:r>
      <w:r>
        <w:rPr/>
        <w:t>쉶⌽濂싂썶⽸帺株쉍祬硾幃撘䡾ㅔ㴮㡏䴹婗㵰⬹䃎偭権㚩弥䅂睩从⫂潄迂呚쉢ꍳ싂浸</w:t>
      </w:r>
      <w:r>
        <w:rPr/>
        <w:t>ꥑ</w:t>
      </w:r>
      <w:r>
        <w:rPr/>
        <w:t>恵業딤盂甮琵싂ꎮ䍆▩⫂♋堽磂걁⏍쉡慀幏奏祬奡♰歋桴㒩␱穈⭒啍坰桺뭤横桌係숹奡</w:t>
      </w:r>
      <w:r>
        <w:rPr/>
        <w:t>Ɽ</w:t>
      </w:r>
      <w:r>
        <w:rPr/>
        <w:t>㏂쉨㗂玣彦쉕깅쉹䕏쵌䔶숬䆩쉺䨫廂剶㯂╃</w:t>
      </w:r>
      <w:r>
        <w:rPr/>
        <w:t>ꗍ</w:t>
      </w:r>
      <w:r>
        <w:rPr/>
        <w:t>㪥祈秂⭒䔤쉡樨쵊㶡뇂촱穐⨴䙢輩㕰恢녎歷</w:t>
      </w:r>
      <w:r>
        <w:rPr/>
        <w:t>⢘⢡</w:t>
      </w:r>
      <w:r>
        <w:rPr/>
        <w:t>숫</w:t>
      </w:r>
      <w:r>
        <w:rPr/>
        <w:t>ⵅ</w:t>
      </w:r>
      <w:r>
        <w:rPr/>
        <w:t>쉀橑浣⸥쉕扤슩쉐㫂啾頷剃㙥䴮稻瀫䮬⵮쉣ꇂ숰捴扖殩♰祁䲘碩㐬乵</w:t>
      </w:r>
      <w:r>
        <w:rPr/>
        <w:t>ꖩ⴨</w:t>
      </w:r>
      <w:r>
        <w:rPr/>
        <w:t>兺㔮㉣樽㍯湖晗刺캻</w:t>
      </w:r>
      <w:r>
        <w:rPr/>
        <w:t>⡠</w:t>
      </w:r>
      <w:r>
        <w:rPr/>
        <w:t>㵄搪瓂樣杇쉖氥걍啂쉍奠娫瀯敳쉾䥋潍쵇䡗檘㐪偀캩슘뼰䍊싂쉎뽁숦ヂ㜫狂숯摟</w:t>
      </w:r>
      <w:r>
        <w:rPr/>
        <w:t>ꤵ</w:t>
      </w:r>
      <w:r>
        <w:rPr/>
        <w:t>暏呩믂啚쉓也뇂⩅㟎</w:t>
      </w:r>
      <w:r>
        <w:rPr/>
        <w:t>ⴊ</w:t>
      </w:r>
      <w:r>
        <w:rPr/>
        <w:t>㖩</w:t>
      </w:r>
      <w:r>
        <w:rPr/>
        <w:t>ꤨ⩙</w:t>
      </w:r>
      <w:r>
        <w:rPr/>
        <w:t>䉨⧂倪⎡ꏍ盎촸</w:t>
      </w:r>
      <w:r>
        <w:rPr/>
        <w:t>ꕹ</w:t>
      </w:r>
      <w:r>
        <w:rPr/>
        <w:t>녞㴨⩶繀䝍媬瀤䧍㤸〭䆡㟂╗⼩䵃╇幫㍍㵷䭫浩캮쉑䯂夳䠳</w:t>
      </w:r>
      <w:r>
        <w:rPr/>
        <w:t>꤭</w:t>
      </w:r>
      <w:r>
        <w:rPr/>
        <w:t>摴䩳䒿싂㠬䰥棂⽧戥⍘㩫⫎愷숷疩她仂涡氨</w:t>
      </w:r>
      <w:r>
        <w:rPr/>
        <w:t>⠹</w:t>
      </w:r>
      <w:r>
        <w:rPr/>
        <w:t>桕瑄쉾</w:t>
      </w:r>
      <w:r>
        <w:rPr/>
        <w:t>⠰</w:t>
      </w:r>
      <w:r>
        <w:rPr/>
        <w:t>癣쵸숥녅뼦췂牁咱䵏⌽䥴匭┺僂䕆숻瑆䉘轷촲乎坣숸幬쉶奩爤㡺顏</w:t>
      </w:r>
      <w:r>
        <w:rPr/>
        <w:t>ⷃ</w:t>
      </w:r>
      <w:r>
        <w:rPr/>
        <w:t>楑傣⽬㍆䉶땁稪嚬䙙䝉䡦⹞㙆⵫땚哂쵢쉧煘歹婋㠻㶏敩繢悵䔷쉲轀噡海區뼴塍싂싂祳廂轒湗␦㌭妿牰㜱捯㡕摂噮㙕へ唨⨰깄뗂㠤繲畞儷⥃微戻效</w:t>
      </w:r>
      <w:r>
        <w:rPr/>
        <w:t>⡑</w:t>
      </w:r>
      <w:r>
        <w:rPr/>
        <w:t>縫⹯偍澱싂轂橲숶奯⩦⏂忂頯칏촻뼻䌬恷㮡뼲썬䳂繗げ䩌ꎩォ桤摊䏂㵂樭暩擂</w:t>
      </w:r>
      <w:r>
        <w:rPr/>
        <w:t>ꤽ</w:t>
      </w:r>
      <w:r>
        <w:rPr/>
        <w:t>뭫彶幧숶㩲䰳</w:t>
      </w:r>
      <w:r>
        <w:rPr/>
        <w:t>ⱉⲵ</w:t>
      </w:r>
      <w:r>
        <w:rPr/>
        <w:t>㋂ꌨ姂木猣䥏숸倫㦣䙒朶㆘䞩晌䱮쉵䉈打</w:t>
      </w:r>
      <w:r>
        <w:rPr/>
        <w:t>⡠</w:t>
      </w:r>
      <w:r>
        <w:rPr/>
        <w:t>〨浫㯂棂숤녔偕振놣</w:t>
      </w:r>
      <w:r>
        <w:rPr/>
        <w:t>⡌</w:t>
      </w:r>
      <w:r>
        <w:rPr/>
        <w:t>幔潃㋂䙡␬뽊㥑煭欤⍲勂⑪凂䝐</w:t>
      </w:r>
      <w:r>
        <w:rPr/>
        <w:t>⡨</w:t>
      </w:r>
      <w:r>
        <w:rPr/>
        <w:t>㝧슻㭡灺ꥵ䍃亱剡쉸ず⼫㩢㭅犏䳂뽌剐䭞쉃뽟㝉歳䎵曂げ盂奏싂묬呷숷敋䖘䐬⭗뇂凂䎿숭⑯컂♍偒䩷뾘塓깍㙮숫⍏䭄凂컂㣂䄴畢㥀땋䱰楕煌泂㉗䰻煯呍㨽渦㔪숨╬洩䀪偨䡓䝲녤䚿迂眹䉤䝆繦頹卫幷狂幩쉯祘権␣깒ㅚ뮥쉾䍍䜭㊏廃뽈ꍞ⭉ぴ㪬倸䈣뭺슥▘꺥に䪩婢㑖⹈쉟䍨㙵癞䯂ꅘ琯煚습㔫榩</w:t>
      </w:r>
      <w:r>
        <w:rPr/>
        <w:t>ꤺ</w:t>
      </w:r>
      <w:r>
        <w:rPr/>
        <w:t>ꍄ淂뼩牑쉗쵚别吵堩⽘竂⭨㚮䄹剭湲쉍ꥴㅙ墘␻䤲쉁奰④䱧⽥潶䢮疘</w:t>
      </w:r>
      <w:r>
        <w:rPr/>
        <w:t>ꕓ</w:t>
      </w:r>
      <w:r>
        <w:rPr/>
        <w:t>棂슏扦ヂ</w:t>
      </w:r>
      <w:r>
        <w:rPr/>
        <w:t>ⴽ</w:t>
      </w:r>
      <w:r>
        <w:rPr/>
        <w:t>煯ㄳ슬睰뮣쉺쉂슩</w:t>
      </w:r>
      <w:r>
        <w:rPr/>
        <w:t>ꥍ</w:t>
      </w:r>
      <w:r>
        <w:rPr/>
        <w:t>璿㵘吪⭾⸬晫ꏂ敤䂿⯂䙭⼬擃攻⭱㖣灪칐䵺吪兾扬䎡⪿恲깓灬</w:t>
      </w:r>
      <w:r>
        <w:rPr/>
        <w:t>ⶣ</w:t>
      </w:r>
      <w:r>
        <w:rPr/>
        <w:t>숣숱呀忂㠵싍媩ꆩ칞슏䔤き걪쉶㈩周㝐噸㵤⹨塴嘺䲣祠싂䍺⽅喱䥭橦⹴</w:t>
      </w:r>
      <w:r>
        <w:rPr/>
        <w:t>⡥</w:t>
      </w:r>
      <w:r>
        <w:rPr/>
        <w:t>녆쉋永⩢轐숽䉙䥑ꍍ㊬湗幫乩⽗䡮奚穸愬灰䵕⎻繢呂摆婷쉚⴩䵔㐻咘곂浞㷂쉚</w:t>
      </w:r>
      <w:r>
        <w:rPr/>
        <w:t>ꔲ</w:t>
      </w:r>
      <w:r>
        <w:rPr/>
        <w:t>攊曂杏轤⑰䥌彷湌쉠彔僂䙔䔺㨬䌸洽⩲樺䏂㡅咥折뭉瘸㡩散╱形캣㴤泎</w:t>
      </w:r>
      <w:r>
        <w:rPr/>
        <w:t>⡁</w:t>
      </w:r>
      <w:r>
        <w:rPr/>
        <w:t>㦮顱参㶬汏㤥䜽昬潓⹇恅䆥㙳樰束㵨칲䌸쉏槂썞欨㏂頹瑘奾쉑潚⯂全换ꏂ뾩轵⹦썠礪畷㩡灇姂⑺</w:t>
      </w:r>
      <w:r>
        <w:rPr/>
        <w:t>ꕒ</w:t>
      </w:r>
      <w:r>
        <w:rPr/>
        <w:t>瀶拃勂楧ꆬ</w:t>
      </w:r>
      <w:r>
        <w:rPr/>
        <w:t>ꤪ</w:t>
      </w:r>
      <w:r>
        <w:rPr/>
        <w:t>娣㭏㠨숽䝁䡨積䵸獟⽆剷⸷䡗㨶繭穯慞塒漺也䍞僂禬♞</w:t>
      </w:r>
      <w:r>
        <w:rPr/>
        <w:t>ꦻ</w:t>
      </w:r>
      <w:r>
        <w:rPr/>
        <w:t>幈</w:t>
      </w:r>
      <w:r>
        <w:rPr/>
        <w:t>⡎</w:t>
      </w:r>
      <w:r>
        <w:rPr/>
        <w:t>卣쉶截䭵䄪允橄わ䝮⾥橊⹑夫싂㜶⧂㏎</w:t>
      </w:r>
      <w:r>
        <w:rPr/>
        <w:t>ꕗ</w:t>
      </w:r>
      <w:r>
        <w:rPr/>
        <w:t>兩剌碵海濂扒㑌칀捊楂䔶뭔坖</w:t>
      </w:r>
      <w:r>
        <w:rPr/>
        <w:t>ⵇ</w:t>
      </w:r>
      <w:r>
        <w:rPr/>
        <w:t>䧂⑳套獒未奄瓎捨ꍖ䩆兮䀨♱慹녗⛂䔩쏂欮㭢뿂䅦⭄㑘⭥戵盂숥ꅴ쉨⥂䤣窩憵</w:t>
      </w:r>
      <w:r>
        <w:rPr/>
        <w:t>ⱴ</w:t>
      </w:r>
      <w:r>
        <w:rPr/>
        <w:t>ꕵ</w:t>
      </w:r>
      <w:r>
        <w:rPr/>
        <w:t>秂㕡</w:t>
      </w:r>
      <w:r>
        <w:rPr/>
        <w:t>ⷂ</w:t>
      </w:r>
      <w:r>
        <w:rPr/>
        <w:t>䉏昶ㅑ橆撬㈻潎偫㓂⩙楹咩彋㗃奮測摃歭㡤檿녠═뼪奤䍤硾㒱睒㉗䮻⍾恟☣椷獑䬻瀴碏穱勃〺湓㝴♰扫楊⪩䁁辿呌쉦䪘䔮䅲䲏숶</w:t>
      </w:r>
      <w:r>
        <w:rPr/>
        <w:t>ꤤꕶ</w:t>
      </w:r>
      <w:r>
        <w:rPr/>
        <w:t>⡧</w:t>
      </w:r>
      <w:r>
        <w:rPr/>
        <w:t>㎘嘯〦婃</w:t>
      </w:r>
      <w:r>
        <w:rPr/>
        <w:t>ꥅ</w:t>
      </w:r>
      <w:r>
        <w:rPr/>
        <w:t>䤶㌨桙ⸯ싂싂㔶橆坄桦ネ帶ꇂ轋䁅䕘䀩칸晄劏䥑㬭㭯㥸㩲</w:t>
      </w:r>
      <w:r>
        <w:rPr/>
        <w:t>ꥁ♤</w:t>
      </w:r>
      <w:r>
        <w:rPr/>
        <w:t>燂ꏂ쉾䉪㍡䴣◂䩢쵢栮䙆䌽乢䡁敘춮噢⨺┺</w:t>
      </w:r>
      <w:r>
        <w:rPr/>
        <w:t>⡗</w:t>
      </w:r>
      <w:r>
        <w:rPr/>
        <w:t>䡸썮严偊元渹䈦櫂㍆䖵汆⩀繕⍷繎⬣桢彵㓂繹쉪⿍晔昤⭌쎩轡卐ꆿ烂女쉨㷂慱牬渶佇癈卡㊩싂㕮场䐹␱刯塪⩵啡矂璩ꄳ甽㝃摲ꌵ⯂瑞䆘䡓㭷福뇂䍫玻깐ꅪ戬䩱㝈땫溵</w:t>
      </w:r>
      <w:r>
        <w:rPr/>
        <w:t>⢥⍎</w:t>
      </w:r>
      <w:r>
        <w:rPr/>
        <w:t>塟⨦睐⩭灗</w:t>
      </w:r>
      <w:r>
        <w:rPr/>
        <w:t>⡄</w:t>
      </w:r>
      <w:r>
        <w:rPr/>
        <w:t>瑳</w:t>
      </w:r>
      <w:r>
        <w:rPr/>
        <w:t>ꖬ</w:t>
      </w:r>
      <w:r>
        <w:rPr/>
        <w:t>䍲珂쉥쉬숰偦織㠱䇂⧂垻辵礷숳偍䙤歧玱晩⽞束⥅爸䩡㚻䷂썺ꇂ摘⭒頽弪♶⫍╲䥁䈽썩㪮噂䣎䁚㉄ㅯ</w:t>
      </w:r>
      <w:r>
        <w:rPr/>
        <w:t>ꦵ</w:t>
      </w:r>
      <w:r>
        <w:rPr/>
        <w:t>슱䭷싂焴段傮婴朳긶⽥㩘偐⍴漭湙</w:t>
      </w:r>
      <w:r>
        <w:rPr/>
        <w:t>ⴲ꥾</w:t>
      </w:r>
      <w:r>
        <w:rPr/>
        <w:t>収</w:t>
      </w:r>
      <w:r>
        <w:rPr/>
        <w:t>⡥</w:t>
      </w:r>
      <w:r>
        <w:rPr/>
        <w:t>깖浊쉧䙊㡡⺘氨癮兂⩦⹬婁机</w:t>
      </w:r>
      <w:r>
        <w:rPr/>
        <w:t>ꗂ⯂</w:t>
      </w:r>
      <w:r>
        <w:rPr/>
        <w:t>繩煄깏㙀繩䬹䖱敒珂⭥⭘䩶⑲⩵㪬䝆곍꥕║永㩏╋湆㡸刣佊顉煥娪坏</w:t>
      </w:r>
      <w:r>
        <w:rPr/>
        <w:t>꤫</w:t>
      </w:r>
      <w:r>
        <w:rPr/>
        <w:t>橫숲檱䥴换쏂慨</w:t>
      </w:r>
      <w:r>
        <w:rPr/>
        <w:t>ⵗ</w:t>
      </w:r>
      <w:r>
        <w:rPr/>
        <w:t>㵎帺頦</w:t>
      </w:r>
      <w:r>
        <w:rPr/>
        <w:t>⣂</w:t>
      </w:r>
      <w:r>
        <w:rPr/>
        <w:t>ꏂ슻顥ㅵ쉬㞵ꍣ呪䘹⨣⪮摡䤩ꄨ搳쉎婚㑞쌊䱞汫扥믂㜸뭞傣㡕슣♋䌮畯妩⭳㝧暿杪㢩뽊숦摈숱嘥䳂숫싂甮⺥ꥧ㨽䒩숹坃쵸瞱䋂썑彬㵟灸☵쉍㭨涿坖䑟쉁坌녆⼦捰捙竂竃獡敃</w:t>
      </w:r>
      <w:r>
        <w:rPr/>
        <w:t>ⱁ</w:t>
      </w:r>
      <w:r>
        <w:rPr/>
        <w:t>쉃⩤⍆嚱埂䱅┽㧂汄⥈堵䱄䝊쉸</w:t>
      </w:r>
      <w:r>
        <w:rPr/>
        <w:t>ⵄ</w:t>
      </w:r>
      <w:r>
        <w:rPr/>
        <w:t>額浰倰愪啇놬瘮煊⪏樨䡓뽘싂瀪쉘⿎縮</w:t>
      </w:r>
      <w:r>
        <w:rPr/>
        <w:t>ꕸ</w:t>
      </w:r>
      <w:r>
        <w:rPr/>
        <w:t>쉈쉪槂晰쉶⍑䥢숩矂沵扪䯂枡繄⭖깎牆䌨瓂樫딲⨳싂轍恁䵱ꍚ犘㤵㈩慒썗窩参쉨⹶爩</w:t>
      </w:r>
      <w:r>
        <w:rPr/>
        <w:t>ⵈ</w:t>
      </w:r>
      <w:r>
        <w:rPr/>
        <w:t>吨ㄹㅡꄰ䈽䧂㑑ꄤ稳矂䁚뭫㔤쉬獳捹</w:t>
      </w:r>
      <w:r>
        <w:rPr/>
        <w:t>⠻</w:t>
      </w:r>
      <w:r>
        <w:rPr/>
        <w:t>㌪⼮㭫灰煚係敒◂姎⍫䅤㒻뽷殥</w:t>
      </w:r>
      <w:r>
        <w:rPr/>
        <w:t>ⰲ</w:t>
      </w:r>
      <w:r>
        <w:rPr/>
        <w:t>쉸⥉</w:t>
      </w:r>
      <w:r>
        <w:rPr/>
        <w:t>ꖻ</w:t>
      </w:r>
      <w:r>
        <w:rPr/>
        <w:t>䄵㙆盂潹疱㜳甶♴檮轌숯땑䕓匱凂쉳䑶琩䵈繴䃃쉨쉴㡕潉材佯穸쉊灧♵뭴牾⿂汈䴪睧奎懂ぺ䡶곂䱊䎱숨こ塸欽⹴⍁╶䬤湄嘦堳⛃䩠剆娵슻幱䞩甴캘⸴╘犥╹갺⛂响庡쉙쉳煘ꇂꏂ槎扔楫칗姂⫂㮩䔵촣㠹</w:t>
      </w:r>
      <w:r>
        <w:rPr/>
        <w:t>⣂</w:t>
      </w:r>
      <w:r>
        <w:rPr/>
        <w:t>쵘ㅞ㷂䌯ꌪ浧숹⦥椬䨶깤쉑睍偓ꍅ칠湳촽慸䡭뼳佁總㚩묻䨪쉎䆩濂煰恾</w:t>
      </w:r>
      <w:r>
        <w:rPr/>
        <w:t>⡮</w:t>
      </w:r>
      <w:r>
        <w:rPr/>
        <w:t>싂瀹㭄㩎啐</w:t>
      </w:r>
      <w:r>
        <w:rPr/>
        <w:t>ⵍ</w:t>
      </w:r>
      <w:r>
        <w:rPr/>
        <w:t>㒱㡲敳</w:t>
      </w:r>
      <w:r>
        <w:rPr/>
        <w:t>꤭Ⓜ</w:t>
      </w:r>
      <w:r>
        <w:rPr/>
        <w:t>擂⪩㤪䱟囂浭䩙쉮</w:t>
      </w:r>
      <w:r>
        <w:rPr/>
        <w:t>ꔦ</w:t>
      </w:r>
      <w:r>
        <w:rPr/>
        <w:t>捇剪싍⥩䘶ꥦ歐쉤漥顶⨲㕯䲩⩤橙㋂㔴㌪潱⾩炵⭍瓂ꎥ煐⸷帩兡䎡祈㡦꺮杭쉗换䭤㨩뼪㉞㇂숰</w:t>
      </w:r>
      <w:r>
        <w:rPr/>
        <w:t>ⱡ</w:t>
      </w:r>
      <w:r>
        <w:rPr/>
        <w:t>䍌磂⨥溡拂</w:t>
      </w:r>
      <w:r>
        <w:rPr/>
        <w:t>ꥅ♞</w:t>
      </w:r>
      <w:r>
        <w:rPr/>
        <w:t>颵摠杶懂稹楷咮칖㧂</w:t>
      </w:r>
      <w:r>
        <w:rPr/>
        <w:t>꤯</w:t>
      </w:r>
      <w:r>
        <w:rPr/>
        <w:t>轭쉦睩桖轗</w:t>
      </w:r>
      <w:r>
        <w:rPr/>
        <w:t>ꕴ</w:t>
      </w:r>
      <w:r>
        <w:rPr/>
        <w:t>幹䥂掿䙦懂楬㉩煭</w:t>
      </w:r>
      <w:r>
        <w:rPr/>
        <w:t>ꥃ</w:t>
      </w:r>
      <w:r>
        <w:rPr/>
        <w:t>㍄朱䑭⾩獲숫䑱슩쉯窡焦䨽꺵刮슡䇂十┽썙䉹쉊㍕桞㭃촹丰湁ꍂ搬狂㒩카⪬㈤毎䛂</w:t>
      </w:r>
      <w:r>
        <w:rPr/>
        <w:t>ꤳ</w:t>
      </w:r>
      <w:r>
        <w:rPr/>
        <w:t>瘴ꍅ䅎坄禮勂䀷㞣㉈䙓쉶繸䉒땖栳녡眣眥숩㉶浏⩞ꄲ㪮啨䩙契䁗幓녾㌩싂</w:t>
      </w:r>
      <w:r>
        <w:rPr/>
        <w:t>Ⱙ</w:t>
      </w:r>
      <w:r>
        <w:rPr/>
        <w:t>渻</w:t>
      </w:r>
      <w:r>
        <w:rPr/>
        <w:t>ⵟ</w:t>
      </w:r>
      <w:r>
        <w:rPr/>
        <w:t>ꍁ〳숨便偐썩橃種桕</w:t>
      </w:r>
      <w:r>
        <w:rPr/>
        <w:t>ⷂ</w:t>
      </w:r>
      <w:r>
        <w:rPr/>
        <w:t>⡠</w:t>
      </w:r>
      <w:r>
        <w:rPr/>
        <w:t>砮㡺</w:t>
      </w:r>
      <w:r>
        <w:rPr/>
        <w:t>ⴹ⩞</w:t>
      </w:r>
      <w:r>
        <w:rPr/>
        <w:t>㟂땪⍙㴴欵形眣쉡廂年疏◂滂祉⩃彌쉈䨬歏焹쉒祑䍨숬氵氲煷䪥㐪掵㙹ꌻ㍱奋繐灢〴熣㡮㮮渲繖す稯瀻䱮弹《亻䮬숪䑫</w:t>
      </w:r>
      <w:r>
        <w:rPr/>
        <w:t>ⵚ</w:t>
      </w:r>
      <w:r>
        <w:rPr/>
        <w:t>䐫沵⭟ㄫ砻娯䐦䍃뭇䲩捱츪숬㙴쉫玣슿手슱扥䉸係彇祄쉆㏂眯䝖뮵촷┳싂搷潑㩪⮻垬䭕䉙㕯啑䠬떩欴㪏㎵䛎妥㩲䭗卐僂Ⓜ潣⑒슥䢘娶⨦椷總攴䀨申숪涩頣</w:t>
      </w:r>
      <w:r>
        <w:rPr/>
        <w:t>ⶩ</w:t>
      </w:r>
      <w:r>
        <w:rPr/>
        <w:t>쉟◂䕏㎘塑㒣뽈걣쵤塚买幍⥰浫⤬쉕暏獂畍咿䥌⍁㏃쉐㑦䵷㉱쉱甫浴抏</w:t>
      </w:r>
      <w:r>
        <w:rPr/>
        <w:t>ⰲ</w:t>
      </w:r>
      <w:r>
        <w:rPr/>
        <w:t>倬녦怬㝥慺㒏兰灑뭓凂녆吷쉣䶩癥彬䁚䟂</w:t>
      </w:r>
      <w:r>
        <w:rPr/>
        <w:t>ꕥ</w:t>
      </w:r>
      <w:r>
        <w:rPr/>
        <w:t>뇂嘮晌䠭㉑䨥坤睪䍢䥏㫂桺扦</w:t>
      </w:r>
      <w:r>
        <w:rPr/>
        <w:t>⠴</w:t>
      </w:r>
      <w:r>
        <w:rPr/>
        <w:t>㨪参뼸䔪넫竂⨩䎩歷恊⍄桎♸椫輶灱㥾〵甽</w:t>
      </w:r>
      <w:r>
        <w:rPr/>
        <w:t>꧂</w:t>
      </w:r>
      <w:r>
        <w:rPr/>
        <w:t>㡊彭皘⿍挥棂獱䵮䁨渨戲놬ㄴ겥쎣呾獃瀱䉺栩棂洬㕵㍐橱软祣灷旂☯⩈娭䡑♊㙎캵砻격武㍚슩쉦㧂副쉟甥぀车甤㯂㩏块䍲</w:t>
      </w:r>
      <w:r>
        <w:rPr/>
        <w:t>ⶣ</w:t>
      </w:r>
      <w:r>
        <w:rPr/>
        <w:t>瑫놵묵녳破彊焫㶱〩⴪쉂쵵䞣栶攻偎⮻㤳⹀竂摤琽촤坺硊報숲䮩戭㡊㨻ㅬ刺칈眹䕈猱쎣⩹䕔啠颮넰䡺姂䍗穦⍴</w:t>
      </w:r>
      <w:r>
        <w:rPr/>
        <w:t>ꕬ</w:t>
      </w:r>
      <w:r>
        <w:rPr/>
        <w:t>熻ㄳ䆩欨쉤未⥌㓂獴</w:t>
      </w:r>
      <w:r>
        <w:rPr/>
        <w:t>⠱</w:t>
      </w:r>
      <w:r>
        <w:rPr/>
        <w:t>纮갲濍廂♓䍷捃併徬睄桦⵵䐭焯쉨暿浹牦㕘䥁昲䓃⭫⯂愨序媘楆䝺╉嘲呱札쉊繢恉涬捅積潓♩⤷佈溿䙱숺柂ꍘ㪩㡬쉯洪썥噳뾥癩幖⵫杍䁩</w:t>
      </w:r>
      <w:r>
        <w:rPr/>
        <w:t>ꥉ</w:t>
      </w:r>
      <w:r>
        <w:rPr/>
        <w:t>㍘塚뇂䩭␽ꅉ匮眹숪</w:t>
      </w:r>
      <w:r>
        <w:rPr/>
        <w:t>⣂</w:t>
      </w:r>
      <w:r>
        <w:rPr/>
        <w:t>㧂啕漯灲쉳浴飂優瘮癨싂㡤焴䨱</w:t>
      </w:r>
      <w:r>
        <w:rPr/>
        <w:t>ꕚ</w:t>
      </w:r>
      <w:r>
        <w:rPr/>
        <w:t>䇂辬歾䛂捱颵깥걁䞬殿</w:t>
      </w:r>
      <w:r>
        <w:rPr/>
        <w:t>꧂</w:t>
      </w:r>
      <w:r>
        <w:rPr/>
        <w:t>師㡎곎䍩庻氨穯幄僂捞瘳䝹卮걶稦쉾乴⩏幢숣噡輽坆䭤掩䴦圬画故ꎻ싂숷㵇㖱ꍯ껂妻䚡彥淃淎儲䥨术긥뭰믂㩭㭑䁁</w:t>
      </w:r>
      <w:r>
        <w:rPr/>
        <w:t>꧂</w:t>
      </w:r>
      <w:r>
        <w:rPr/>
        <w:t>㓂㬱眰飂参挤慶睾扸瑯摎湫儬쉘⩷㝘砦䭤땭䒻歷ꥫ⥳勂</w:t>
      </w:r>
      <w:r>
        <w:rPr/>
        <w:t>ꔭ</w:t>
      </w:r>
      <w:r>
        <w:rPr/>
        <w:t>浂뭷䩔桤</w:t>
      </w:r>
      <w:r>
        <w:rPr/>
        <w:t>ꦘ</w:t>
      </w:r>
      <w:r>
        <w:rPr/>
        <w:t>䱒婁㭋䤹彧</w:t>
      </w:r>
      <w:r>
        <w:rPr/>
        <w:t>ꕸ</w:t>
      </w:r>
      <w:r>
        <w:rPr/>
        <w:t>兤ヂ</w:t>
      </w:r>
      <w:r>
        <w:rPr/>
        <w:t>ꥎ</w:t>
      </w:r>
      <w:r>
        <w:rPr/>
        <w:t>咿㞏䄯싂墏洤䲿嚥愪噳漱␽华슣㋂㪩䶣䬽匪乮縤쉹䴩쉱杪瘸걔</w:t>
      </w:r>
      <w:r>
        <w:rPr/>
        <w:t>ꔪ</w:t>
      </w:r>
      <w:r>
        <w:rPr/>
        <w:t>썩慄쉈</w:t>
      </w:r>
      <w:r>
        <w:rPr/>
        <w:t>⡅</w:t>
      </w:r>
      <w:r>
        <w:rPr/>
        <w:t>丩卵哂圯䴳숳榬㔽쉷囎㝁䍙噳⨲㬫䵦癗㑙⌶繓ち⬊桍ꥯ⥗䉯梻窻轏癍</w:t>
      </w:r>
      <w:r>
        <w:rPr/>
        <w:t>ꕃ</w:t>
      </w:r>
      <w:r>
        <w:rPr/>
        <w:t>쉃睫걕樲坕唵癣</w:t>
      </w:r>
      <w:r>
        <w:rPr/>
        <w:t>⡑</w:t>
      </w:r>
      <w:r>
        <w:rPr/>
        <w:t>伭ꥧ</w:t>
      </w:r>
      <w:r>
        <w:rPr/>
        <w:t>ⴳ</w:t>
      </w:r>
      <w:r>
        <w:rPr/>
        <w:t>㵆䯂条␬矂沏敘恮</w:t>
      </w:r>
      <w:r>
        <w:rPr/>
        <w:t>꧃</w:t>
      </w:r>
      <w:r>
        <w:rPr/>
        <w:t>녱桁塀欳</w:t>
      </w:r>
      <w:r>
        <w:rPr/>
        <w:t>ⵃ</w:t>
      </w:r>
      <w:r>
        <w:rPr/>
        <w:t>㠪쉬煑烂싂頫䑆㥢兟柂썎桭컂㝭氵⍦畎䉫榥橔숹へ纱싂奴刬♰汍婙佖睳ꄶ☷偎桁⥺朩</w:t>
      </w:r>
      <w:r>
        <w:rPr/>
        <w:t>ꥂ</w:t>
      </w:r>
      <w:r>
        <w:rPr/>
        <w:t>뭪슩썈歔㵗䙀辘势サㅅ녲⹖潄爨幾浯</w:t>
      </w:r>
      <w:r>
        <w:rPr/>
        <w:t>ⴥ⍳</w:t>
      </w:r>
      <w:r>
        <w:rPr/>
        <w:t>䌽ケ䩥壂橌⛂쉢桁椥ꅰ촣游頣假千潈戲敢쉣뾩꺏⍖㈶䑢影窘㑨ꍧ깧縹⦩䟂睄晤佌⫂爳컂ㅪ甶</w:t>
      </w:r>
      <w:r>
        <w:rPr/>
        <w:t>ⰽ</w:t>
      </w:r>
      <w:r>
        <w:rPr/>
        <w:t>归攣桚쉏睭㔪䁨⥋佾갫迂単ꍂ숮㊣恡㡋䠲ㅶ㍗䬳㟎琺㕱쉧</w:t>
      </w:r>
      <w:r>
        <w:rPr/>
        <w:t>ꕶⓂ</w:t>
      </w:r>
      <w:r>
        <w:rPr/>
        <w:t>悡儲㇂㴵㫃兹㉭</w:t>
      </w:r>
      <w:r>
        <w:rPr/>
        <w:t>⡠</w:t>
      </w:r>
      <w:r>
        <w:rPr/>
        <w:t>颩⬰㑗⸳䰲쉃䃂쉸쉨䂘甤</w:t>
      </w:r>
      <w:r>
        <w:rPr/>
        <w:t>Ⲯ</w:t>
      </w:r>
      <w:r>
        <w:rPr/>
        <w:t>㎏</w:t>
      </w:r>
      <w:r>
        <w:rPr/>
        <w:t>⠤</w:t>
      </w:r>
      <w:r>
        <w:rPr/>
        <w:t>숺搸繣䌥悘椹☯ꍖ</w:t>
      </w:r>
      <w:r>
        <w:rPr/>
        <w:t>ⱔ</w:t>
      </w:r>
      <w:r>
        <w:rPr/>
        <w:t>ꥱ䱙扖佒祬ꅫ桙慀丸穷㥋畟斬䊣洵潹㶩㇂ㄶ╰㈭痂䏂稺땉♪桘쉡泂꥞㕷쉙칦㑹㉈갫꥕녦ꅕ⩌</w:t>
      </w:r>
      <w:r>
        <w:rPr/>
        <w:t>⡱</w:t>
      </w:r>
      <w:r>
        <w:rPr/>
        <w:t>玏䱠♓숱破⽙徱</w:t>
      </w:r>
      <w:r>
        <w:rPr/>
        <w:t>ⵎⶡ</w:t>
      </w:r>
      <w:r>
        <w:rPr/>
        <w:t>뼩䨽⩵澮㥍危⩤㵴䏂쉔㈯㡗圬쉟掵慃㥴쵍輹兒漪㩰湨㕥怸姂⹀쉗⵴</w:t>
      </w:r>
      <w:r>
        <w:rPr/>
        <w:t>꤫</w:t>
      </w:r>
      <w:r>
        <w:rPr/>
        <w:t>㭚彵庻</w:t>
      </w:r>
      <w:r>
        <w:rPr/>
        <w:t>꧂</w:t>
      </w:r>
      <w:r>
        <w:rPr/>
        <w:t>丽奄䬫损桢♸묫汷㐴坹▩⑘⤪⼲䕙䱮♷甩睵割嘪쉰컎疻쉵⭡渴㩁䉪幹䗂睹싂쉷</w:t>
      </w:r>
      <w:r>
        <w:rPr/>
        <w:t>ꤵ</w:t>
      </w:r>
      <w:r>
        <w:rPr/>
        <w:t>頰䕡쉡穙䘻䭰䳂껃꺵╳싂</w:t>
      </w:r>
      <w:r>
        <w:rPr/>
        <w:t>⠮</w:t>
      </w:r>
      <w:r>
        <w:rPr/>
        <w:t>ꌻ摔磂⨲ꄻ摾⥋㝭浂䎘睫噧獫떥丹┪檩ꅂ䡙⧂椥斱晠圶杓⨳瘩撵朵</w:t>
      </w:r>
      <w:r>
        <w:rPr/>
        <w:t>ꔥ</w:t>
      </w:r>
      <w:r>
        <w:rPr/>
        <w:t>儨旂祔䉎愫㩗哂砳⫂䩍ꌹ猷澬Ⓜ㪥♩㥰⑂敱杌汯ꅀ漻쉓</w:t>
      </w:r>
      <w:r>
        <w:rPr/>
        <w:t>ꥉ</w:t>
      </w:r>
      <w:r>
        <w:rPr/>
        <w:t>填煶潣䘨祭坴戫楱砵⸫䨯쵈啢㒵㭞㙐畨숱䑎㣂ꇂ네砮䩣懂搯圸⭄湠顑䛂</w:t>
      </w:r>
      <w:r>
        <w:rPr/>
        <w:t>⣂</w:t>
      </w:r>
      <w:r>
        <w:rPr/>
        <w:t>⿂洩䡴凂䱋䑶灢噒䍆恣뾿⸽쉤稯挲㝎繫㭌晒쉄쉏걚硐䈹塙㑈⩩湈⥰哂쉈䵤怱桉⪏믂狂揂㑇涻䨹䝀</w:t>
      </w:r>
    </w:p>
    <w:p>
      <w:pPr>
        <w:pStyle w:val="PreformattedText"/>
        <w:bidi w:val="0"/>
        <w:spacing w:before="0" w:after="0"/>
        <w:jc w:val="left"/>
        <w:rPr/>
      </w:pPr>
      <w:r>
        <w:rPr/>
        <w:t>侩穧彶쉄轃瘰㧃</w:t>
      </w:r>
      <w:r>
        <w:rPr/>
        <w:t>ꔻ</w:t>
      </w:r>
      <w:r>
        <w:rPr/>
        <w:t>晡䅪숫숲㙱ꅗ</w:t>
      </w:r>
      <w:r>
        <w:rPr/>
        <w:t>ꔫ</w:t>
      </w:r>
      <w:r>
        <w:rPr/>
        <w:t>䏎氺堩춥瘳걂欭쉯녫쉚㠽캩䢱뼦凂⥳</w:t>
      </w:r>
      <w:r>
        <w:rPr/>
        <w:t>꥟♉</w:t>
      </w:r>
      <w:r>
        <w:rPr/>
        <w:t>噯⤲挹妣</w:t>
      </w:r>
      <w:r>
        <w:rPr/>
        <w:t>ꦿ</w:t>
      </w:r>
      <w:r>
        <w:rPr/>
        <w:t>啌⤯┫⩺砣쉁硾㔽偖촴쉩㄰⛂쵑幣뼫盂䍡漹㔷偸㘶獒㌬倊䏂婭廂</w:t>
      </w:r>
      <w:r>
        <w:rPr/>
        <w:t>ꗂ</w:t>
      </w:r>
      <w:r>
        <w:rPr/>
        <w:t>䦥癈Ⓜㅖ䅫䘷슡磂쌥⬸浌㟂䵶㕢ヂ㤶뭯ꍫ哂渶復ㅥ</w:t>
      </w:r>
      <w:r>
        <w:rPr/>
        <w:t>⠪</w:t>
      </w:r>
      <w:r>
        <w:rPr/>
        <w:t>楍걏縨뭨湘乏깓⨣儭㭍牔</w:t>
      </w:r>
      <w:r>
        <w:rPr/>
        <w:t>ⵖ</w:t>
      </w:r>
      <w:r>
        <w:rPr/>
        <w:t>䔪戲╒慃泂嫂卶Ⓨ</w:t>
      </w:r>
      <w:r>
        <w:rPr/>
        <w:t>ꕧ</w:t>
      </w:r>
      <w:r>
        <w:rPr/>
        <w:t>췂䑲䭌浌伤</w:t>
      </w:r>
      <w:r>
        <w:rPr/>
        <w:t>ꕳ</w:t>
      </w:r>
      <w:r>
        <w:rPr/>
        <w:t>奂溏썳䜮槎㪣顀쉩숬刭䜪땄橗〭걉〳橺椨⭒烃겣㭔㜨䅷䭚䩅갹祈깉稵瘳祃䩞埂㥀坨⹓䵪䂻⹗颩쉎ꆥ故떿㓃懂숰愰</w:t>
      </w:r>
      <w:r>
        <w:rPr/>
        <w:t>ⷂ</w:t>
      </w:r>
      <w:r>
        <w:rPr/>
        <w:t>牀ㆥ㭟㢻䚣噫畋慊敚</w:t>
      </w:r>
      <w:r>
        <w:rPr/>
        <w:t>ꤱ</w:t>
      </w:r>
      <w:r>
        <w:rPr/>
        <w:t>礴㐴⨤穉숹썗ꥨ㭀愩䙮넨♟뭇㡅䕾畢</w:t>
      </w:r>
      <w:r>
        <w:rPr/>
        <w:t>ⵒ</w:t>
      </w:r>
      <w:r>
        <w:rPr/>
        <w:t>䩷슩⹐䮩⛂婮㘶숮⥑㷂啊䵮㇂숤䗎䛂䞣侮幺晶뭍䤯媬㏃碘窩睖矂票䦡칂穖氵秂쉁婳ꅔ쉁숶⨵顆㈪洫戦</w:t>
      </w:r>
      <w:r>
        <w:rPr/>
        <w:t>ꤰ</w:t>
      </w:r>
      <w:r>
        <w:rPr/>
        <w:t>煙䍠㴲쉊䝮⍇呣契뇂獨㑇䙤⽷䩣汱璣䵈䈪㨪倽ㅂ恹</w:t>
      </w:r>
      <w:r>
        <w:rPr/>
        <w:t>ꥎ</w:t>
      </w:r>
      <w:r>
        <w:rPr/>
        <w:t>瑈䵦ꥨ慡䅰樯穡㪮㝍⻍嘮攤㙮庣穭柂漳</w:t>
      </w:r>
      <w:r>
        <w:rPr/>
        <w:t>ꤤ</w:t>
      </w:r>
      <w:r>
        <w:rPr/>
        <w:t>䴴潴湄䒬ち妩䤫潑뭂轕䁹㴹塭疥㣂㑳싎硭繴ꥪ싂㝧쉒即摘澩㝆漣兦奱쉌</w:t>
      </w:r>
      <w:r>
        <w:rPr/>
        <w:t>⡚</w:t>
      </w:r>
      <w:r>
        <w:rPr/>
        <w:t>輤㌵쉓싂杈扏䱢⪮䱷桏딭뿂頺</w:t>
      </w:r>
      <w:r>
        <w:rPr/>
        <w:t>⡤</w:t>
      </w:r>
      <w:r>
        <w:rPr/>
        <w:t>儹忂畖</w:t>
      </w:r>
      <w:r>
        <w:rPr/>
        <w:t>ꕅ</w:t>
      </w:r>
      <w:r>
        <w:rPr/>
        <w:t>ꌽ灚⫂坅침啘頴㝥䧂㡀믂弦⎥䉚䘦ꍠ</w:t>
      </w:r>
      <w:r>
        <w:rPr/>
        <w:t>⡀</w:t>
      </w:r>
      <w:r>
        <w:rPr/>
        <w:t>㌮幣晖偧塯</w:t>
      </w:r>
      <w:r>
        <w:rPr/>
        <w:t>ⵯ⩅</w:t>
      </w:r>
      <w:r>
        <w:rPr/>
        <w:t>쉍䟂慂♬堷컂煮⩵</w:t>
      </w:r>
      <w:r>
        <w:rPr/>
        <w:t>ꔫ</w:t>
      </w:r>
      <w:r>
        <w:rPr/>
        <w:t>㷂愪汧畃</w:t>
      </w:r>
      <w:r>
        <w:rPr/>
        <w:t>ꦥ</w:t>
      </w:r>
      <w:r>
        <w:rPr/>
        <w:t>灖潟楣㨶䩅偭僂序䎏浚硱슮딶⼫奩歙뇎桥剱攫辥攽硊㥈䵦㤰ꅨ</w:t>
      </w:r>
      <w:r>
        <w:rPr/>
        <w:t>⠯</w:t>
      </w:r>
      <w:r>
        <w:rPr/>
        <w:t>쉄땗畟숦睫녃䊬绂顱슣</w:t>
      </w:r>
      <w:r>
        <w:rPr/>
        <w:t>ꗂ</w:t>
      </w:r>
      <w:r>
        <w:rPr/>
        <w:t>딨泎䭀纡ㄶ䓂䅯꧎㉷㔴戻洫㋂廍䭰犘䰨碩꺵婪쉣摕</w:t>
      </w:r>
      <w:r>
        <w:rPr/>
        <w:t>ⴥ</w:t>
      </w:r>
      <w:r>
        <w:rPr/>
        <w:t>䥟䎬傏숮げ慞싂녪敏쉩</w:t>
      </w:r>
      <w:r>
        <w:rPr/>
        <w:t>ꖿ</w:t>
      </w:r>
      <w:r>
        <w:rPr/>
        <w:t>危⽑⥥</w:t>
      </w:r>
      <w:r>
        <w:rPr/>
        <w:t>Ȿ</w:t>
      </w:r>
      <w:r>
        <w:rPr/>
        <w:t>晄숷獔ㅩ娵輴⬣</w:t>
      </w:r>
      <w:r>
        <w:rPr/>
        <w:t>ꖥ</w:t>
      </w:r>
      <w:r>
        <w:rPr/>
        <w:t>䩖䋂쉄縻䜯⫂微㙆숨숵湔쉙剴恶厮㆘뭇촪䨭瑬㭠쉥</w:t>
      </w:r>
      <w:r>
        <w:rPr/>
        <w:t>ꕅ</w:t>
      </w:r>
      <w:r>
        <w:rPr/>
        <w:t>灟ꍈ瘯믂呰㚿汏呠숲</w:t>
      </w:r>
      <w:r>
        <w:rPr/>
        <w:t>Ⳃ</w:t>
      </w:r>
      <w:r>
        <w:rPr/>
        <w:t>䘤㩶쌱ㄤ</w:t>
      </w:r>
      <w:r>
        <w:rPr/>
        <w:t>ꔣ⑲</w:t>
      </w:r>
      <w:r>
        <w:rPr/>
        <w:t>晶剩쵗⹯熘쌲婲☭穆創䥢치浢杤枮曂⒬噉珂⻂輲숤橘칷㠰樬輨쉺灦걧땠쉲ネ㤲佩䝯亿㋂슡㇃⤭頦</w:t>
      </w:r>
      <w:r>
        <w:rPr/>
        <w:t>⠹</w:t>
      </w:r>
      <w:r>
        <w:rPr/>
        <w:t>䉱渽摦䱞습䈰呀刪䱡뭭栱璻㉄䩋슱泂㑟琦契㩦恌ꄬ㵤煩䥈</w:t>
      </w:r>
      <w:r>
        <w:rPr/>
        <w:t>ⱌ</w:t>
      </w:r>
      <w:r>
        <w:rPr/>
        <w:t>䅞ㅀ딪塩䩉焱</w:t>
      </w:r>
      <w:r>
        <w:rPr/>
        <w:t>ⰲ</w:t>
      </w:r>
      <w:r>
        <w:rPr/>
        <w:t>㩸歑瀱佺照䱲焊숶瀥䝃頱〩欽⹔쎩婇涬楞⻂偅䡡</w:t>
      </w:r>
      <w:r>
        <w:rPr/>
        <w:t>ꥂꗂ</w:t>
      </w:r>
      <w:r>
        <w:rPr/>
        <w:t>塎㨦檡⹮穠嘸祉⩹싂ꌨ睖怱席坙⥒쉠썫</w:t>
      </w:r>
      <w:r>
        <w:rPr/>
        <w:t>ⶻ</w:t>
      </w:r>
      <w:r>
        <w:rPr/>
        <w:t>狎Ⓨ䉷⯍䰻칍㴪拂潄坷輴䭘䤷檣쏂뼲⪏</w:t>
      </w:r>
      <w:r>
        <w:rPr/>
        <w:t>Ⲙ</w:t>
      </w:r>
      <w:r>
        <w:rPr/>
        <w:t>光斩㝏噕⹯쉤⻂넭䭐츮⹢揂䁂轭</w:t>
      </w:r>
      <w:r>
        <w:rPr/>
        <w:t>⡲</w:t>
      </w:r>
      <w:r>
        <w:rPr/>
        <w:t>㶵⬨橬牦䂏䉊㶩㐥䝵㡉㘹楚橳⨮暻牫곂</w:t>
      </w:r>
      <w:r>
        <w:rPr/>
        <w:t>⢥┦</w:t>
      </w:r>
      <w:r>
        <w:rPr/>
        <w:t>扞기皬噱녉쉖䫂뇂䬵濂뗂妱姂瑱湞슻㭚报⑵⩺쉊乇숪睟䥌梮⏂乁㘯⹖싂ꌥ</w:t>
      </w:r>
      <w:r>
        <w:rPr/>
        <w:t>꧃⩀</w:t>
      </w:r>
      <w:r>
        <w:rPr/>
        <w:t>걟偟쉨</w:t>
      </w:r>
      <w:r>
        <w:rPr/>
        <w:t>ⱏ</w:t>
      </w:r>
      <w:r>
        <w:rPr/>
        <w:t>ꍸ穲潪㍄㉣媡㙌㍍媮勍숶⩶◂垿橅席参╣啇ㅙ獈</w:t>
      </w:r>
      <w:r>
        <w:rPr/>
        <w:t>ⰶ</w:t>
      </w:r>
      <w:r>
        <w:rPr/>
        <w:t>漽썃牪烂穓䴰啭瑇㮘挻滂幈姂松塖璥㡵㉍⍧츪㙧搨䔫</w:t>
      </w:r>
      <w:r>
        <w:rPr/>
        <w:t>ꥄ</w:t>
      </w:r>
      <w:r>
        <w:rPr/>
        <w:t>쉱싂쌪䥉⭡╉窻渻⻂畄䙡녎쉃摥</w:t>
      </w:r>
      <w:r>
        <w:rPr/>
        <w:t>ꤪ</w:t>
      </w:r>
      <w:r>
        <w:rPr/>
        <w:t>놩</w:t>
      </w:r>
      <w:r>
        <w:rPr/>
        <w:t>ⱐ</w:t>
      </w:r>
      <w:r>
        <w:rPr/>
        <w:t>痎쉐盎♚橐</w:t>
      </w:r>
      <w:r>
        <w:rPr/>
        <w:t>ⷂ</w:t>
      </w:r>
      <w:r>
        <w:rPr/>
        <w:t>䖏䴻報獲漳珂㥚쉮㑔䁄兩䯂䅒䕲乸⭸㑑爳䨵싃䨷僂䞩㜪쉈凎匪乌䁴쉮噧晓桮䁡〦䱐◂䊮昹䉗癎㫂⤦獙⭞</w:t>
      </w:r>
      <w:r>
        <w:rPr/>
        <w:t>Ⳃ</w:t>
      </w:r>
      <w:r>
        <w:rPr/>
        <w:t>싂</w:t>
      </w:r>
      <w:r>
        <w:rPr/>
        <w:t>ⷂ</w:t>
      </w:r>
      <w:r>
        <w:rPr/>
        <w:t>ぇ䈬堺쎣狂쉆婁⼭⵳뭊◂㥞䜵</w:t>
      </w:r>
      <w:r>
        <w:rPr/>
        <w:t>ꦣ</w:t>
      </w:r>
      <w:r>
        <w:rPr/>
        <w:t>㧂긤檣䡠廂啣爪丳剳숦沘猲轊㭇ぁ繡慏쉈癬噇</w:t>
      </w:r>
      <w:r>
        <w:rPr/>
        <w:t>ⱑ</w:t>
      </w:r>
      <w:r>
        <w:rPr/>
        <w:t>摺畡爭娷涿싎溩䀨睠䆥悿㝞彵剓甤충걑㑃</w:t>
      </w:r>
      <w:r>
        <w:rPr/>
        <w:t>ⴶ</w:t>
      </w:r>
      <w:r>
        <w:rPr/>
        <w:t>撩</w:t>
      </w:r>
      <w:r>
        <w:rPr/>
        <w:t>ꥅ</w:t>
      </w:r>
      <w:r>
        <w:rPr/>
        <w:t>田兰䘪ꍞ㩬劻ꥶ⭈乇⥎쉗쉨슩榿숱潄⵷徘と匫䵺♑䟂숣깟㝣烍ꅯ⽀⒩娵浆揃ꥩ朳쵚녦硕眫ㅘ㷂塚潍㥉⻂烂瀣ギ䁷櫎す㩯⍇顓繣癟牡帹愳⹮狍斮烂䅅䓃╪㘸晕䑾呐愥楓才쉳㕇♰츥埂䩋꺥㡸䁕塦僂噳⽋犣捹䭉걟ꆱ秂䕀슩⯍䩁僂습╄慹①⸷䜤</w:t>
      </w:r>
      <w:r>
        <w:rPr/>
        <w:t>ꦩ⩮</w:t>
      </w:r>
      <w:r>
        <w:rPr/>
        <w:t>瘻싂ㅵ䱷漮輬</w:t>
      </w:r>
      <w:r>
        <w:rPr/>
        <w:t>꧂</w:t>
      </w:r>
      <w:r>
        <w:rPr/>
        <w:t>穉䇃䵍㠮倸昻乤猣漲懂싂⽠습繵夻싂楘쉌쵢久숬輽㡬긳</w:t>
      </w:r>
      <w:r>
        <w:rPr/>
        <w:t>ⵦ</w:t>
      </w:r>
      <w:r>
        <w:rPr/>
        <w:t>媮愮硶㙒䀴獵념뽁䫂晸숷긷칌び啱刱숪</w:t>
      </w:r>
      <w:r>
        <w:rPr/>
        <w:t>ꥅ</w:t>
      </w:r>
      <w:r>
        <w:rPr/>
        <w:t>眸䯃潴䩙ぉ灞쉙쉲쉄啳⹙磂姂䥣쉞濍焵숤晒〲ꅟ䪬⥓䮻㡂彗顂唦䘸䝋猹瓍楄穫牫䵨䩴䒩⧂唭슩⾱甴ꥣꍫ癷⹍欭</w:t>
      </w:r>
      <w:r>
        <w:rPr/>
        <w:t>ⴶ</w:t>
      </w:r>
      <w:r>
        <w:rPr/>
        <w:t>剣뭗쉰歮泂㡉檵캮쵇頫愊敕媻彫桢唵忂偬숮乴牕㍧㕹䄭涿</w:t>
      </w:r>
      <w:r>
        <w:rPr/>
        <w:t>ꦿ</w:t>
      </w:r>
      <w:r>
        <w:rPr/>
        <w:t>䕳숨㉵悥슮擂뽢⹆彄숩㨪埍媻瑋㥩慚䳂啈</w:t>
      </w:r>
      <w:r>
        <w:rPr/>
        <w:t>⣂</w:t>
      </w:r>
      <w:r>
        <w:rPr/>
        <w:t>剓㴴槂杏䙭숲潓╊呟</w:t>
      </w:r>
      <w:r>
        <w:rPr/>
        <w:t>꧂</w:t>
      </w:r>
      <w:r>
        <w:rPr/>
        <w:t>䩉䅒兰摖歋♇䲬禿噇咿壂颱癚䛂呇媩彑匪栯輩쵖働炻싂</w:t>
      </w:r>
      <w:r>
        <w:rPr/>
        <w:t>ꥀ</w:t>
      </w:r>
      <w:r>
        <w:rPr/>
        <w:t>숪컂䎘砨淂㝖䝵倷⑘欰㤩⩀䢡䥘쉔䩊瘺䙇⍺뭙싂挹乢쎱</w:t>
      </w:r>
      <w:r>
        <w:rPr/>
        <w:t>ꗂ</w:t>
      </w:r>
      <w:r>
        <w:rPr/>
        <w:t>噣竃㋃</w:t>
      </w:r>
      <w:r>
        <w:rPr/>
        <w:t>ꔩ</w:t>
      </w:r>
      <w:r>
        <w:rPr/>
        <w:t>쉮ㅤ幤ꌪ摰瘯┪啘䭋圻䕢頭䏎燂쉇噸걎瀪戺㢻뇂싂䁆娩㜵숷㙄숣木噐甪쉁⸹䑒⽈璬睄곂</w:t>
      </w:r>
      <w:r>
        <w:rPr/>
        <w:t>ⵆ</w:t>
      </w:r>
      <w:r>
        <w:rPr/>
        <w:t>婨뗂䨶畍</w:t>
      </w:r>
      <w:r>
        <w:rPr/>
        <w:t>ⴻ</w:t>
      </w:r>
      <w:r>
        <w:rPr/>
        <w:t>塞싃礮</w:t>
      </w:r>
      <w:r>
        <w:rPr/>
        <w:t>ⱶ</w:t>
      </w:r>
      <w:r>
        <w:rPr/>
        <w:t>뭷䅾繆枩깨眣땗쉔灥䒩眮묯䡋</w:t>
      </w:r>
      <w:r>
        <w:rPr/>
        <w:t>ⵖ</w:t>
      </w:r>
      <w:r>
        <w:rPr/>
        <w:t>橨ꄥ깴⏎燂㝶㇂䑱䁤</w:t>
      </w:r>
      <w:r>
        <w:rPr/>
        <w:t>⡓</w:t>
      </w:r>
      <w:r>
        <w:rPr/>
        <w:t>画煁칬係勃䉐㭭츲</w:t>
      </w:r>
      <w:r>
        <w:rPr/>
        <w:t>⠱</w:t>
      </w:r>
      <w:r>
        <w:rPr/>
        <w:t>撩楒晎璬揎娤㡬⪱㷂奐꺻䭆眫㬣⥥녧</w:t>
      </w:r>
      <w:r>
        <w:rPr/>
        <w:t>ꦡ</w:t>
      </w:r>
      <w:r>
        <w:rPr/>
        <w:t>媣⩹뽷恕ꅗ⴫ꇂ䑠슘䇂䘹⑪縥渥潒櫂剡⥮湣㷂呐땟⽖坨䜥⭨狂⍬싂숭놘쉏䘻쉩⑦弬슩溏쉭䁃御栥啬쉗と♶䢵あ䕋䌨⑚</w:t>
      </w:r>
      <w:r>
        <w:rPr/>
        <w:t>꧂</w:t>
      </w:r>
      <w:r>
        <w:rPr/>
        <w:t>쉞哂ꅵ盂慧畦喬厩갲䭩쉕ㅺ敦쉇쉟歐䉚啊猦츲</w:t>
      </w:r>
      <w:r>
        <w:rPr/>
        <w:t>ꗂ</w:t>
      </w:r>
      <w:r>
        <w:rPr/>
        <w:t>瓂㩩싂䉎盂空㥎奃㯍橙畕䘪㬰祣⥪갽反䨸帲癲</w:t>
      </w:r>
      <w:r>
        <w:rPr/>
        <w:t>ꕵ</w:t>
      </w:r>
      <w:r>
        <w:rPr/>
        <w:t>刨⨻숶㥭╄숻ㄫ杕⧂水獆佐숴</w:t>
      </w:r>
      <w:r>
        <w:rPr/>
        <w:t>ⳍ</w:t>
      </w:r>
      <w:r>
        <w:rPr/>
        <w:t>㶻绂䩓伴娯</w:t>
      </w:r>
      <w:r>
        <w:rPr/>
        <w:t>⠲</w:t>
      </w:r>
      <w:r>
        <w:rPr/>
        <w:t>㠥栭车柂䁗䒘佺촬숥椮張湤㙓务䭎</w:t>
      </w:r>
      <w:r>
        <w:rPr/>
        <w:t>꧂</w:t>
      </w:r>
      <w:r>
        <w:rPr/>
        <w:t>愭⨲㉌嫂丩㉵</w:t>
      </w:r>
      <w:r>
        <w:rPr/>
        <w:t>ꗂ</w:t>
      </w:r>
      <w:r>
        <w:rPr/>
        <w:t>ꌫ싂博ぐ㡇깱㞿㉎숩侱摋干䥞破⽔떘殘啍浄㩮쉪⮏勂檏㍳뽑㠪汇싂橦</w:t>
      </w:r>
      <w:r>
        <w:rPr/>
        <w:t>⣂</w:t>
      </w:r>
      <w:r>
        <w:rPr/>
        <w:t>숨㭚㵞恕䅢㢿</w:t>
      </w:r>
      <w:r>
        <w:rPr/>
        <w:t>ꕞ</w:t>
      </w:r>
      <w:r>
        <w:rPr/>
        <w:t>䃂⴦䭈纏櫂剴</w:t>
      </w:r>
      <w:r>
        <w:rPr/>
        <w:t>ꖩ</w:t>
      </w:r>
      <w:r>
        <w:rPr/>
        <w:t>其桹橕䞵</w:t>
      </w:r>
      <w:r>
        <w:rPr/>
        <w:t>ꕢ</w:t>
      </w:r>
      <w:r>
        <w:rPr/>
        <w:t>慱晋顈쉋</w:t>
      </w:r>
      <w:r>
        <w:rPr/>
        <w:t>ꥃ</w:t>
      </w:r>
      <w:r>
        <w:rPr/>
        <w:t>䍚䒱セ쉐␻㡰湩♪㘩玿㥘䤮⵴놡ㅚ㕵넹㍋ꅴ⹳ㆵ</w:t>
      </w:r>
      <w:r>
        <w:rPr/>
        <w:t>ꤻ</w:t>
      </w:r>
      <w:r>
        <w:rPr/>
        <w:t>䋂㑃殱⩀杊婏淂睚南䁗㐱幤⑫犻⽷쉇䴻⻂㭎灴㩩睆佫⏃⥠㕨焻敊歴祺昪斩奀␬</w:t>
      </w:r>
      <w:r>
        <w:rPr/>
        <w:t>ⰽ</w:t>
      </w:r>
      <w:r>
        <w:rPr/>
        <w:t>䥪㧂癫愶䡣㉂쌦슏䥾뽰⩧뭆⽸噋䬤쉐杦⎱칢㝁슏⻂⭗瑯녨㪘煁숳瀺쉾䔤〱劮ㄳ㈯</w:t>
      </w:r>
      <w:r>
        <w:rPr/>
        <w:t>ⷂ</w:t>
      </w:r>
      <w:r>
        <w:rPr/>
        <w:t>쏂쉀助琦攳塰狎晎畍灳幯⤺⭠깸輵싂打䬪䍓䙅䝭䊻㖏慬㙴쉵긭祭⹱纘《⫂⽷旂假塁痂䡱な긪⩶扢浾辡顱朤䣂伪兄繸⑮奈䝑捎弮㐬徵갥쉚䤷窥䍐祎喩⹈㙯뇂㴺䁄劻㙣䨫ゥ쉾</w:t>
      </w:r>
      <w:r>
        <w:rPr/>
        <w:t>ꦏ</w:t>
      </w:r>
      <w:r>
        <w:rPr/>
        <w:t>䅔츦楕喩ㄫ⽡㭋</w:t>
      </w:r>
      <w:r>
        <w:rPr/>
        <w:t>꧂</w:t>
      </w:r>
      <w:r>
        <w:rPr/>
        <w:t>整䦏쵵慆顭禥涩㫂廂슬땳盂䵹復쉺</w:t>
      </w:r>
      <w:r>
        <w:rPr/>
        <w:t>ⶩ</w:t>
      </w:r>
      <w:r>
        <w:rPr/>
        <w:t>䒩唶㇂こ걍䟃╆敷摥⌯䉤⩠柂걬慸ꥱ㷂秂冿濂杶⩉☲浺놘磂슻温㥥ㄳ䎮猹긪갩</w:t>
      </w:r>
      <w:r>
        <w:rPr/>
        <w:t>⠻</w:t>
      </w:r>
      <w:r>
        <w:rPr/>
        <w:t>䥗숳戸夳</w:t>
      </w:r>
      <w:r>
        <w:rPr/>
        <w:t>ꤪ</w:t>
      </w:r>
      <w:r>
        <w:rPr/>
        <w:t>걵䜨獙⛂䴬䩘樫㨻䍧卌㨯䵣땷畀輴캩呶彫㝞㌻㝪</w:t>
      </w:r>
      <w:r>
        <w:rPr/>
        <w:t>ꤵ</w:t>
      </w:r>
      <w:r>
        <w:rPr/>
        <w:t>ꥠ⑟庿㡐〹なꍺ䒩⽩䁓䛂싂㐭㉦㝸㍬䰥䕧슿</w:t>
      </w:r>
      <w:r>
        <w:rPr/>
        <w:t>꧂</w:t>
      </w:r>
      <w:r>
        <w:rPr/>
        <w:t>뇂싂䊣㉅䙊</w:t>
      </w:r>
      <w:r>
        <w:rPr/>
        <w:t>꧂</w:t>
      </w:r>
      <w:r>
        <w:rPr/>
        <w:t>煭싃䂻䥉ㅣ決歧渺</w:t>
      </w:r>
      <w:r>
        <w:rPr/>
        <w:t>⡊</w:t>
      </w:r>
      <w:r>
        <w:rPr/>
        <w:t>뿂硘埂⎡땠眳☫癲⚥䤭䦡灾䕤</w:t>
      </w:r>
      <w:r>
        <w:rPr/>
        <w:t>ꥌ</w:t>
      </w:r>
      <w:r>
        <w:rPr/>
        <w:t>㷂걀숨卞摐熿畠惂奣쏂淂甯놡쉺示ㅺ轋쵍슣넦⼳㌬견徵浘싃⺬皵橎싂⍫⹂刵㚻㔹䥮噊ꥱ䣂樻슡☪⩪⦏恖嫃</w:t>
      </w:r>
      <w:r>
        <w:rPr/>
        <w:t>ⵓ</w:t>
      </w:r>
      <w:r>
        <w:rPr/>
        <w:t>楠顖习믂촸柃㡢倲录䶱瘰</w:t>
      </w:r>
      <w:r>
        <w:rPr/>
        <w:t>ꕂ</w:t>
      </w:r>
      <w:r>
        <w:rPr/>
        <w:t>䃃땞彮넶⹁싂䫍쉧㇂껂廂扶剕噱</w:t>
      </w:r>
      <w:r>
        <w:rPr/>
        <w:t>⣂</w:t>
      </w:r>
      <w:r>
        <w:rPr/>
        <w:t>斬䡟婵ꅙ瑵坹⭔ㅈ䅁帽</w:t>
      </w:r>
      <w:r>
        <w:rPr/>
        <w:t>ꕾ╒</w:t>
      </w:r>
      <w:r>
        <w:rPr/>
        <w:t>偘䀪ㆵ㐩䚵剂쉙싂惂싂⼽恭洳㑐桕㐳灓╵♓뽩伤깄䧂㧂眸슮彎ꇂ칦뭷㵖焮竂睑숺睑捭戱㭟摉㞵㬯㌻숥潶쉓쉤⤱燎㨮㏂싂</w:t>
      </w:r>
      <w:r>
        <w:rPr/>
        <w:t>ꕊ</w:t>
      </w:r>
      <w:r>
        <w:rPr/>
        <w:t>ꥳ쉁</w:t>
      </w:r>
      <w:r>
        <w:rPr/>
        <w:t>⣍</w:t>
      </w:r>
      <w:r>
        <w:rPr/>
        <w:t>其䓂棂嚣䆩㘵㍤劬䡕坃祢瀴噖숮숨穬佤㢿瑃橐⑯䱫穀䝔噗畈</w:t>
      </w:r>
      <w:r>
        <w:rPr/>
        <w:t>ⲏ</w:t>
      </w:r>
      <w:r>
        <w:rPr/>
        <w:t>绂恐뭦</w:t>
      </w:r>
      <w:r>
        <w:rPr/>
        <w:t>ꦥ</w:t>
      </w:r>
      <w:r>
        <w:rPr/>
        <w:t>깹彂숥顠瀵쉡橶䝸슏⩭␫ざ㩚칥䥇컂ꍮ牘怣共縬ꄨ凂刺</w:t>
      </w:r>
      <w:r>
        <w:rPr/>
        <w:t>⡮</w:t>
      </w:r>
      <w:r>
        <w:rPr/>
        <w:t>煙⨪㢿⛂숨㊵⍢坔䄣匳冮♹捦싂쉷쉧숷㶵窱⭾䏂啨呵썥眭땦싂换朤㛂⬱䅯頴猲⨰슱䈯☱쉐깆繶漽⨣㭥㕔㨴</w:t>
      </w:r>
      <w:r>
        <w:rPr/>
        <w:t>ꕺ</w:t>
      </w:r>
      <w:r>
        <w:rPr/>
        <w:t>ꇂ쉈睺あ癮䜺땺沩㚩㐦䍶쉮숣숻칩</w:t>
      </w:r>
      <w:r>
        <w:rPr/>
        <w:t>⣍</w:t>
      </w:r>
      <w:r>
        <w:rPr/>
        <w:t>繬轑磂쉦녰䏂刣瘣䶘쉧▏癷뮣▘⍥䬺ꍂ␪㶬䑙瘩爷と潯位捯ꍖ⽄ㄣ숦埂쉅溘稫⨥녶晚汖坰⴮顒䅟䍎뾵䣂顪썩⍤杮睦灑獨䑆佁쉎</w:t>
      </w:r>
      <w:r>
        <w:rPr/>
        <w:t>⠪⫂</w:t>
      </w:r>
      <w:r>
        <w:rPr/>
        <w:t>쉸反偏塤疵揍牬塹㏎伸顈噫䀰⏂䴊䥹㐯㔥堣嗂䤶撿婋砬땀숯⭾⼥쉕쉎숯䁷슥浇僂</w:t>
      </w:r>
      <w:r>
        <w:rPr/>
        <w:t>ꥐ</w:t>
      </w:r>
      <w:r>
        <w:rPr/>
        <w:t>깉瓂ꥨ㧎味⻂㑀⩆㇃㕕㩡塟帪⥞ꍨ⯂칮</w:t>
      </w:r>
      <w:r>
        <w:rPr/>
        <w:t>⡈</w:t>
      </w:r>
      <w:r>
        <w:rPr/>
        <w:t>ꅧ⥱㑦䁏ꌦ奊쉏癙䫂珂㏂乨䨥슻┨砪㨹媏常癇㡺䚘</w:t>
      </w:r>
      <w:r>
        <w:rPr/>
        <w:t>ꥃ</w:t>
      </w:r>
      <w:r>
        <w:rPr/>
        <w:t>㭖⥷뮣ヂ硒㡃䔥墩瘫깓䵟⩍湶㌥祅䌹䮏⬭</w:t>
      </w:r>
      <w:r>
        <w:rPr/>
        <w:t>ꤷ</w:t>
      </w:r>
      <w:r>
        <w:rPr/>
        <w:t>䈸穈땒柂恑䣂恭㉦浤䈳슘琸캱恔◂縥佋䷂䊩땀㚩쉩敘䠰矍窣⺩稰幆塇┺佌╎㜤⩅礮⺿㋂楪⽁㡂┷乷쵢含ㆡ⩤䍩㕥祯칄急漷〭슥쌥彷㎥숸뽡㉤䩦쉷㐰</w:t>
      </w:r>
      <w:r>
        <w:rPr/>
        <w:t>Ⳃ</w:t>
      </w:r>
      <w:r>
        <w:rPr/>
        <w:t>쉘♓㑄㩗썕䖩䣍椪痂㛂敕攥뽕獉轨稩쉰䧂</w:t>
      </w:r>
      <w:r>
        <w:rPr/>
        <w:t>ꥃ</w:t>
      </w:r>
      <w:r>
        <w:rPr/>
        <w:t>㧂輱戯恧噺ꥠ♗䔱䘫飂</w:t>
      </w:r>
      <w:r>
        <w:rPr/>
        <w:t>ꥉ</w:t>
      </w:r>
      <w:r>
        <w:rPr/>
        <w:t>㢡参幖歺村穁⹗긴⺣☥⬸㵭媮珍</w:t>
      </w:r>
      <w:r>
        <w:rPr/>
        <w:t>ⷂ</w:t>
      </w:r>
      <w:r>
        <w:rPr/>
        <w:t>器쉲쉲쉺洱縬쉮싂䱘敁硲</w:t>
      </w:r>
      <w:r>
        <w:rPr/>
        <w:t>Ⱞ</w:t>
      </w:r>
      <w:r>
        <w:rPr/>
        <w:t>䅑격㥚ꅡ㵐揃嘫愻㵦潩䑬䮥竂煕䪬⍧</w:t>
      </w:r>
      <w:r>
        <w:rPr/>
        <w:t>ꕡ⒱</w:t>
      </w:r>
      <w:r>
        <w:rPr/>
        <w:t>へ憩㘸け䆬浰⪱</w:t>
      </w:r>
      <w:r>
        <w:rPr/>
        <w:t>⢻</w:t>
      </w:r>
      <w:r>
        <w:rPr/>
        <w:t>㙎쉢琴㐴⍗␰瞣⭋火昤䶵彎갳煕땆䕙쉂ㅣ쉹畑⽷⑸⴨椴䵱婺쉎晐⾱◍⩨䐵狎䑎倽滂汤唤吨⩞㥐뇃</w:t>
      </w:r>
      <w:r>
        <w:rPr/>
        <w:t>ꔳ</w:t>
      </w:r>
      <w:r>
        <w:rPr/>
        <w:t>敶䄽斩㥾䭧걷☪㑠吸恤⽅摢㶘㤨滂딭䡓睙圶楺癙䁀穨쉹䝹충⑰畆䘵恨⥊奊숤</w:t>
      </w:r>
      <w:r>
        <w:rPr/>
        <w:t>ꤲ</w:t>
      </w:r>
      <w:r>
        <w:rPr/>
        <w:t>㇎柂⥾徏긨轘쵯淎偶깟숶栫䡏싂兊䍞䖣⑍橯⽦䬻땥⨩洭㞘</w:t>
      </w:r>
      <w:r>
        <w:rPr/>
        <w:t>ꕥ</w:t>
      </w:r>
      <w:r>
        <w:rPr/>
        <w:t>䡯䝪땚쉒浶坲绂䲱</w:t>
      </w:r>
      <w:r>
        <w:rPr/>
        <w:t>ꦥ╪</w:t>
      </w:r>
      <w:r>
        <w:rPr/>
        <w:t>숯쉮숥剕彷爯녟췂礪䙨㍕癁恞䱨䥖汵㍤뿂潓煵樤䡚㵓煶癢湒䐽촤</w:t>
      </w:r>
      <w:r>
        <w:rPr/>
        <w:t>ⷂ</w:t>
      </w:r>
      <w:r>
        <w:rPr/>
        <w:t>恌昨쉶쉀攬囂橔╔쉇滂畋䱹㯂䅗憏余湎䍈뭲⹟◂撱쉰噞㚻</w:t>
      </w:r>
      <w:r>
        <w:rPr/>
        <w:t>⠷</w:t>
      </w:r>
      <w:r>
        <w:rPr/>
        <w:t>啧쉤♸쉐噑坎뽣攱㤨㭣汅㕉湵惃</w:t>
      </w:r>
      <w:r>
        <w:rPr/>
        <w:t>ⱷ</w:t>
      </w:r>
      <w:r>
        <w:rPr/>
        <w:t>攽䆏䂩渱晀䝌楞䡁眱㍐幯桁숭싂싂䭓㑅뾣㖿뭞䝍쉱礮书縪묵ꅭ땗䩧㵃䥾䵐儩顱ㅴ百剎숹㤺䃂乐╠媿칩</w:t>
      </w:r>
      <w:r>
        <w:rPr/>
        <w:t>ⱑ䷂</w:t>
      </w:r>
      <w:r>
        <w:rPr/>
        <w:t>眦⺏堻潈扭⺡嚿䰴伽쉓䆩凂㤭欭␭쉌쉢打帬獰䲻汴洩㫂</w:t>
      </w:r>
      <w:r>
        <w:rPr/>
        <w:t>ꔨⵢ</w:t>
      </w:r>
      <w:r>
        <w:rPr/>
        <w:t>㡦畞塵숪⪿種뭥㝉唲杓歺㭂쉙橖砹媘恟</w:t>
      </w:r>
      <w:r>
        <w:rPr/>
        <w:t>⡊</w:t>
      </w:r>
      <w:r>
        <w:rPr/>
        <w:t>딷噐䥪洦㏂㶏䪡䓍䈽栊⬮煌輪佹</w:t>
      </w:r>
      <w:r>
        <w:rPr/>
        <w:t>ⵁ</w:t>
      </w:r>
      <w:r>
        <w:rPr/>
        <w:t>恟砵懂繑</w:t>
      </w:r>
      <w:r>
        <w:rPr/>
        <w:t>ꖬ</w:t>
      </w:r>
      <w:r>
        <w:rPr/>
        <w:t>쉭㙸湷䝴쉶㣎녨湾뭲祏䜤㥟㝔㇂䨫</w:t>
      </w:r>
      <w:r>
        <w:rPr/>
        <w:t>ⲣ⭩</w:t>
      </w:r>
      <w:r>
        <w:rPr/>
        <w:t>穀䜪☸協垮歇扃浞㘩䇂呈䅢㑕復쉍⩚</w:t>
      </w:r>
      <w:r>
        <w:rPr/>
        <w:t>ꖣ</w:t>
      </w:r>
      <w:r>
        <w:rPr/>
        <w:t>䜰</w:t>
      </w:r>
      <w:r>
        <w:rPr/>
        <w:t>ꔰ</w:t>
      </w:r>
      <w:r>
        <w:rPr/>
        <w:t>䬨</w:t>
      </w:r>
      <w:r>
        <w:rPr/>
        <w:t>ꕅꥑꤶⵧ</w:t>
      </w:r>
      <w:r>
        <w:rPr/>
        <w:t>全⒮噚攳⪩싂싂甯幍剢쉙㍈厥吮▘䭪六쉨匦쵑浉娻</w:t>
      </w:r>
      <w:r>
        <w:rPr/>
        <w:t>ⰴ</w:t>
      </w:r>
      <w:r>
        <w:rPr/>
        <w:t>催㛂佋睮煆⺘㍸徥攴㴶껃䥖睪쏂녍ㅩ区쎏梵㭓縶ぃ쉟쉟煷摑⩑䉨䠷瘹京噅䧃쉃</w:t>
      </w:r>
      <w:r>
        <w:rPr/>
        <w:t>ꥅ</w:t>
      </w:r>
      <w:r>
        <w:rPr/>
        <w:t>浇彌쉄傻</w:t>
      </w:r>
      <w:r>
        <w:rPr/>
        <w:t>ꕳ⩭</w:t>
      </w:r>
      <w:r>
        <w:rPr/>
        <w:t>奡⽰畟昬껂顺슬쵊搣ㅪ㚵⽺䀴ꅎ砫碱땹埂쵶轖扴悻ㄴ㝊습땓</w:t>
      </w:r>
      <w:r>
        <w:rPr/>
        <w:t>ꦏ</w:t>
      </w:r>
      <w:r>
        <w:rPr/>
        <w:t>顃칖␩깞뮩䱄抬朣쉃碱折毂㝵촸䓍濂┲汅勍쉟嫂</w:t>
      </w:r>
      <w:r>
        <w:rPr/>
        <w:t>ꤺ</w:t>
      </w:r>
      <w:r>
        <w:rPr/>
        <w:t>顫ㅘ㴦䠰숹竂숤쌨嗂쎡㝧䩍䴥⌮惎吪欦夽婚批剨埂䉦灘橤碡绂⨴㐸摄⩫␳ꥲ㩓ꍺ扠쉪써幭⒬搳敔䄹㗃繫梿之偨畩ꅦ</w:t>
      </w:r>
      <w:r>
        <w:rPr/>
        <w:t>ꖣ</w:t>
      </w:r>
      <w:r>
        <w:rPr/>
        <w:t>㥑䕾䑧頮ꍈ⭤嚻쌴楾┣싂</w:t>
      </w:r>
      <w:r>
        <w:rPr/>
        <w:t>ꔴ⤩</w:t>
      </w:r>
      <w:r>
        <w:rPr/>
        <w:t>氶慸㟂癗䊣ㆮ儮䋎硟♐걾쉦〽</w:t>
      </w:r>
      <w:r>
        <w:rPr/>
        <w:t>ꕋ</w:t>
      </w:r>
      <w:r>
        <w:rPr/>
        <w:t>攴穡</w:t>
      </w:r>
      <w:r>
        <w:rPr/>
        <w:t>ꕫ</w:t>
      </w:r>
      <w:r>
        <w:rPr/>
        <w:t>뗂偸</w:t>
      </w:r>
      <w:r>
        <w:rPr/>
        <w:t>ꗂ</w:t>
      </w:r>
      <w:r>
        <w:rPr/>
        <w:t>㙃嚡쉖晳㭁숱㟂䅔嗂渤繞쉥</w:t>
      </w:r>
      <w:r>
        <w:rPr/>
        <w:t>ꔷ</w:t>
      </w:r>
      <w:r>
        <w:rPr/>
        <w:t>碿쉥竂㥒㊵庘暻⩖瑲㕎㙖⛂塄땚䴷꥕暱</w:t>
      </w:r>
      <w:r>
        <w:rPr/>
        <w:t>Ⱕ</w:t>
      </w:r>
      <w:r>
        <w:rPr/>
        <w:t>侥偑䁬㥊⫂塮参刱摴硖婯슣眯㇎牾啎潘窣⭥恧겥㔷硄쉃䅡乭⹘浧䭠䍲瑱╾囂䑒婚㑷㍂柂䍊匪扡☩⎥㴰㋍曍㜩䟂䩓䔷朶ꥥ㙍䩔憣䭵燍⦱쉟쉸噏</w:t>
      </w:r>
      <w:r>
        <w:rPr/>
        <w:t>꧍</w:t>
      </w:r>
      <w:r>
        <w:rPr/>
        <w:t>嘭瞘</w:t>
      </w:r>
      <w:r>
        <w:rPr/>
        <w:t>ⱶ</w:t>
      </w:r>
      <w:r>
        <w:rPr/>
        <w:t>噈쉰做澮慅⴪歆䲘슮癖わ繋步⼭䉏쉎</w:t>
      </w:r>
      <w:r>
        <w:rPr/>
        <w:t>ⵁ</w:t>
      </w:r>
      <w:r>
        <w:rPr/>
        <w:t>뿂䭵㋂澱</w:t>
      </w:r>
      <w:r>
        <w:rPr/>
        <w:t>ꕲ</w:t>
      </w:r>
      <w:r>
        <w:rPr/>
        <w:t>썇伯坖杭녅♡獸犬쉸沬숣嗂㔦ㅨ㷂碡扠㎏Ⓜ쌺ꥲ츻</w:t>
      </w:r>
      <w:r>
        <w:rPr/>
        <w:t>⡵</w:t>
      </w:r>
      <w:r>
        <w:rPr/>
        <w:t>杴习怦湴杣슱橥䁁ば睩樷</w:t>
      </w:r>
      <w:r>
        <w:rPr/>
        <w:t>ꥎ</w:t>
      </w:r>
      <w:r>
        <w:rPr/>
        <w:t>䕂⥏忂畸♥㚮䜪⨺媬利扈</w:t>
      </w:r>
      <w:r>
        <w:rPr/>
        <w:t>ⵏ</w:t>
      </w:r>
      <w:r>
        <w:rPr/>
        <w:t>木潥㵟吽ぉ㥟숮䫂</w:t>
      </w:r>
      <w:r>
        <w:rPr/>
        <w:t>ⶵ</w:t>
      </w:r>
      <w:r>
        <w:rPr/>
        <w:t>獋㒥깩ㅤ樹灐䄳砺䁆⸬䌲䠯⽰堸녵桶쎘位奣㝸⭃穐숲뭇칞㑅ㅐ갶썓⵲乚揂⩫䕫쉙参拂쉑갽숥啴携䕎㨺䙖⩙㑺</w:t>
      </w:r>
      <w:r>
        <w:rPr/>
        <w:t>꧂</w:t>
      </w:r>
      <w:r>
        <w:rPr/>
        <w:t>矂畢뽤䉎䆩䭷晬ꅩ㥹䑍쉨櫍걸拂㵣睌縰嘥ぞ♴㎻츯瀸㙑䃍恔컃⛂䭞숽砱㌲嫂獈傩擂䑍啕申祁㉋㠊妣䵅强煎싃䖱㴲堥⥥䝏쌲㶥싂㙔狂痂뭈⼣걠⽣ざ㬻啫걣乡쉫噟</w:t>
      </w:r>
      <w:r>
        <w:rPr/>
        <w:t>ꦱ␽</w:t>
      </w:r>
      <w:r>
        <w:rPr/>
        <w:t>轀䁷㙩瑺坨廍⩌扙帶ꥩ槂䉭⯂㴳婑癢㡚㨥꥘䨻椸織ꍂ슻煫</w:t>
      </w:r>
      <w:r>
        <w:rPr/>
        <w:t>ꥐ</w:t>
      </w:r>
      <w:r>
        <w:rPr/>
        <w:t>䎏ꌨ㩒䜺䖻獚ꥢ灺爪⤲䇃</w:t>
      </w:r>
      <w:r>
        <w:rPr/>
        <w:t>ꤹ</w:t>
      </w:r>
      <w:r>
        <w:rPr/>
        <w:t>入瑙暣쉢嗃⹱晞亩頮쉄䥨㎘</w:t>
      </w:r>
      <w:r>
        <w:rPr/>
        <w:t>⢬</w:t>
      </w:r>
      <w:r>
        <w:rPr/>
        <w:t>硪䅳滍怣顾焥┪갳쎱㵡癸쉠䭍㡂㔯㉟⹓䩮깉㷂汎</w:t>
      </w:r>
      <w:r>
        <w:rPr/>
        <w:t>ꔬ</w:t>
      </w:r>
      <w:r>
        <w:rPr/>
        <w:t>倩堮汥偈愻♔㪏㦣捶</w:t>
      </w:r>
      <w:r>
        <w:rPr/>
        <w:t>ⴰ⌫</w:t>
      </w:r>
      <w:r>
        <w:rPr/>
        <w:t>뿂⼴䥤䉶쵲痂捞</w:t>
      </w:r>
      <w:r>
        <w:rPr/>
        <w:t>ⵙ</w:t>
      </w:r>
      <w:r>
        <w:rPr/>
        <w:t>䁀凂呁슬牵</w:t>
      </w:r>
      <w:r>
        <w:rPr/>
        <w:t>ꔩ⩊</w:t>
      </w:r>
      <w:r>
        <w:rPr/>
        <w:t>喬뽵ꅳ숪噥䷂</w:t>
      </w:r>
      <w:r>
        <w:rPr/>
        <w:t>ꕲ</w:t>
      </w:r>
      <w:r>
        <w:rPr/>
        <w:t>ꇂ迂</w:t>
      </w:r>
      <w:r>
        <w:rPr/>
        <w:t>⡬①</w:t>
      </w:r>
      <w:r>
        <w:rPr/>
        <w:t>칱뿂뽴乹瀵匭㪘朽갷걋숶滂乍奂摴䭆㡾넴䁏畁捣歋洲ꥴ灒㎵╵쉑婮</w:t>
      </w:r>
      <w:r>
        <w:rPr/>
        <w:t>ꕑ</w:t>
      </w:r>
      <w:r>
        <w:rPr/>
        <w:t>㵚墏썕甭䱱격汎暮䟂⤴䄷䶮쉘㑮奈唶僂쉡㭍⹵硪쉗父⛂쉯╔싂䰪爬接땯슻徘싂幡⍋캣湉⥄䁅땉剳卨䚻朴痂䷂祩牧䱫╶㥫㖥ꌣ㶵㔽獃呑揂ꍎ싂求㭃冬杔ꇂ䱋摗嘳示硈⯂</w:t>
      </w:r>
      <w:r>
        <w:rPr/>
        <w:t>⡾</w:t>
      </w:r>
      <w:r>
        <w:rPr/>
        <w:t>䫂湣䥭㌸䅱瀪쉯쉇狂㩹湬哂䤭╗</w:t>
      </w:r>
      <w:r>
        <w:rPr/>
        <w:t>ꗂ⥋</w:t>
      </w:r>
      <w:r>
        <w:rPr/>
        <w:t>濎䵘漰숯ぴ䎱伪䅇␶汎湘䞿煊姂䘫쉷②睪卍껂㕎㌨穪瑗䍙㡇焮</w:t>
      </w:r>
      <w:r>
        <w:rPr/>
        <w:t>ⵒ</w:t>
      </w:r>
      <w:r>
        <w:rPr/>
        <w:t>땉껂奐漯⥆掩쉩㈩痂爱쉥洷に滂旂깉⩎䃂顩</w:t>
      </w:r>
      <w:r>
        <w:rPr/>
        <w:t>Ᵽ</w:t>
      </w:r>
      <w:r>
        <w:rPr/>
        <w:t>ꍏ뼮〲䍋と䩄쵉轾繏껂玿㵣氹쉕䠮漥뭡瑏䈥쉺싂⻂䵯噮썪术ꅱ噀딩楂栯塾䠸</w:t>
      </w:r>
      <w:r>
        <w:rPr/>
        <w:t>ꥐ</w:t>
      </w:r>
      <w:r>
        <w:rPr/>
        <w:t>栺쉚瘪御㥔淂䨪⶘硑滂䘩硡슏쉀灸䥯淂쉵⬮땭朻颿刮爴ꍑ㙳숺㠲悥敕䩚싂녮ꆏ欲</w:t>
      </w:r>
      <w:r>
        <w:rPr/>
        <w:t>ⰱ</w:t>
      </w:r>
      <w:r>
        <w:rPr/>
        <w:t>縯㤥㥁</w:t>
      </w:r>
      <w:r>
        <w:rPr/>
        <w:t>꧂</w:t>
      </w:r>
      <w:r>
        <w:rPr/>
        <w:t>넴쉫뽫䁨쌰⩓</w:t>
      </w:r>
      <w:r>
        <w:rPr/>
        <w:t>ꗂ</w:t>
      </w:r>
      <w:r>
        <w:rPr/>
        <w:t>瀦朥樮쉏徵顗썌⑍땴涿뾥⹒浺</w:t>
      </w:r>
      <w:r>
        <w:rPr/>
        <w:t>Ⱨ</w:t>
      </w:r>
      <w:r>
        <w:rPr/>
        <w:t>䄰墿剈㛍廂</w:t>
      </w:r>
      <w:r>
        <w:rPr/>
        <w:t>⠶</w:t>
      </w:r>
      <w:r>
        <w:rPr/>
        <w:t>䍧㖘勂噩뭐䐨彆嗃걾攽掏녊㡚㤽㛂㵆⩠颬⵫塗煖䭈穟繖㕸博啮剒硤쉖內圭㝄灲嫂涩㡗䥶並挱㝕䟂䁸牾⮮䄪䝐</w:t>
      </w:r>
      <w:r>
        <w:rPr/>
        <w:t>ⴽ</w:t>
      </w:r>
      <w:r>
        <w:rPr/>
        <w:t>㭢䥓⭬㩧썄㡸捥쌵瑗䬯䮡쉞쉬㡲楒⬮⾵滂㊵⩫楍佂긫쉕⻂⩕㜽匬剨</w:t>
      </w:r>
      <w:r>
        <w:rPr/>
        <w:t>⠭</w:t>
      </w:r>
      <w:r>
        <w:rPr/>
        <w:t>䅇楃婉녂䱃穨唷싂쉳⫂䨽컃竃ꌭ䥮嚮呯穄戹䵙轍♩䔭捓</w:t>
      </w:r>
      <w:r>
        <w:rPr/>
        <w:t>⣂</w:t>
      </w:r>
      <w:r>
        <w:rPr/>
        <w:t>溣渊䝣쉚ꥬ</w:t>
      </w:r>
      <w:r>
        <w:rPr/>
        <w:t>⠸</w:t>
      </w:r>
      <w:r>
        <w:rPr/>
        <w:t>쉀㭸畆係⹉猷</w:t>
      </w:r>
      <w:r>
        <w:rPr/>
        <w:t>ⱚ</w:t>
      </w:r>
      <w:r>
        <w:rPr/>
        <w:t>㷂뿂祑ㅯ卋㞵伫湟况捴╣녊⹎䇎䦿䕥项秂瞻扨䡁</w:t>
      </w:r>
      <w:r>
        <w:rPr/>
        <w:t>ꤪⶡ╵</w:t>
      </w:r>
      <w:r>
        <w:rPr/>
        <w:t>싃䏂䧂걍䙡㔱滂㴻㫂娫䛂穵坆廂䘭숷垩ㄻ㨺硣㜬뽐䆏쉟ꅴ忂䝓㥐㛃单㭒玻ꏂ⥌颵輲㙈⛂⩓숭</w:t>
      </w:r>
      <w:r>
        <w:rPr/>
        <w:t>ⰱ</w:t>
      </w:r>
      <w:r>
        <w:rPr/>
        <w:t>뼪䇂洹䡀㡯䙇橴澻뼵轠쉇桱嘥䬸漵歾弩侘癥冩땥単啀숤剒祒㈻뿍㴤딫栱䉪캬⸴癥然⹊쉓炣歧땵係䩙ꅬ㧂响⪏煺</w:t>
      </w:r>
      <w:r>
        <w:rPr/>
        <w:t>ꥌ</w:t>
      </w:r>
      <w:r>
        <w:rPr/>
        <w:t>䈯嗂깇歓㯂塏契慎嗂穱䱂搮堭穩⪿쉈츷㭪떮㯂ꆏ</w:t>
      </w:r>
      <w:r>
        <w:rPr/>
        <w:t>⡃</w:t>
      </w:r>
      <w:r>
        <w:rPr/>
        <w:t>佇</w:t>
      </w:r>
      <w:r>
        <w:rPr/>
        <w:t>ꔪ</w:t>
      </w:r>
      <w:r>
        <w:rPr/>
        <w:t>坨⾮搷쉚⭩䕺땉⭔歡揂㇃䷍┻▬⤨ㅵ焳뽱沱뭹㉬䉵坂㙙䡾晓걁칱⽎⦏</w:t>
      </w:r>
      <w:r>
        <w:rPr/>
        <w:t>ꥈ</w:t>
      </w:r>
      <w:r>
        <w:rPr/>
        <w:t>坆䬵㭎塀祺祉离村쉫⏂싂칞潨穤壂⺏占기㍺㧂据</w:t>
      </w:r>
      <w:r>
        <w:rPr/>
        <w:t>ꥁ</w:t>
      </w:r>
      <w:r>
        <w:rPr/>
        <w:t>徻庩</w:t>
      </w:r>
      <w:r>
        <w:rPr/>
        <w:t>꧂</w:t>
      </w:r>
      <w:r>
        <w:rPr/>
        <w:t>散轞奦彙㐣넭⥅偋睒顚쉊兠洦ꥦ內戤匳쉦焨橉乡㝅뽫佗䥫刷樳</w:t>
      </w:r>
      <w:r>
        <w:rPr/>
        <w:t>⡁</w:t>
      </w:r>
      <w:r>
        <w:rPr/>
        <w:t>䕔䱥䨫䦏祆ㆥ泂쉶弪ꄭ皻䁐䞬</w:t>
      </w:r>
      <w:r>
        <w:rPr/>
        <w:t>ꕘ</w:t>
      </w:r>
      <w:r>
        <w:rPr/>
        <w:t>熮櫍圳</w:t>
      </w:r>
      <w:r>
        <w:rPr/>
        <w:t>Ⱟ</w:t>
      </w:r>
      <w:r>
        <w:rPr/>
        <w:t>牳쉵䍑敞⥮㐴㵓㵑䑩䴰쉞뾱㌣쉮䰺슩怶㤦煄教牕朥彪穁묩숵뼣嫂坎旂稯〷쉙攤磂噖㎡奭飃正噸</w:t>
      </w:r>
      <w:r>
        <w:rPr/>
        <w:t>ⶬ</w:t>
      </w:r>
      <w:r>
        <w:rPr/>
        <w:t>浗쉩㥤</w:t>
      </w:r>
      <w:r>
        <w:rPr/>
        <w:t>ꤵꤰ</w:t>
      </w:r>
      <w:r>
        <w:rPr/>
        <w:t>뽈湍澣깮楲涡⽕⭭딩⩙䀺䁓⵩</w:t>
      </w:r>
      <w:r>
        <w:rPr/>
        <w:t>ꗂ</w:t>
      </w:r>
      <w:r>
        <w:rPr/>
        <w:t>呠湨扺彉汯뽲侩䵫녺厬䰺⨸⭓쌪㙹䱪</w:t>
      </w:r>
      <w:r>
        <w:rPr/>
        <w:t>ⱏ</w:t>
      </w:r>
      <w:r>
        <w:rPr/>
        <w:t>汯䨱떻슬쉾곂Ⓕ䩴瓂堸㈽穈⽅뽱슩䑃떻㞮硠싂ぐ瑯⑈ꍂ㐰歾㩹爺濃놡㙧</w:t>
      </w:r>
      <w:r>
        <w:rPr/>
        <w:t>ꥊ</w:t>
      </w:r>
      <w:r>
        <w:rPr/>
        <w:t>犬☰忂㗍숷䡆</w:t>
      </w:r>
      <w:r>
        <w:rPr/>
        <w:t>ꦻ</w:t>
      </w:r>
      <w:r>
        <w:rPr/>
        <w:t>딪辩浦漲숻쉀</w:t>
      </w:r>
      <w:r>
        <w:rPr/>
        <w:t>⢬</w:t>
      </w:r>
      <w:r>
        <w:rPr/>
        <w:t>獊⤪</w:t>
      </w:r>
      <w:r>
        <w:rPr/>
        <w:t>ꥐ</w:t>
      </w:r>
      <w:r>
        <w:rPr/>
        <w:t>样椻⩑⪿佋층攺畦縭䇂唪睺楆埂硗繍㌹摳㩁䢡꥾䡥䉆녰瑕䕕숻긵䰶半숹㥬</w:t>
      </w:r>
      <w:r>
        <w:rPr/>
        <w:t>ꖱ</w:t>
      </w:r>
      <w:r>
        <w:rPr/>
        <w:t>櫂涩䤫繆䇎爪纡否敚瑡╬转晑♡䢥쉰</w:t>
      </w:r>
      <w:r>
        <w:rPr/>
        <w:t>⡃⨴</w:t>
      </w:r>
      <w:r>
        <w:rPr/>
        <w:t>䪿쉙깨暥梬䥄숱俎⹢揂橳潫</w:t>
      </w:r>
      <w:r>
        <w:rPr/>
        <w:t>ꖘ</w:t>
      </w:r>
      <w:r>
        <w:rPr/>
        <w:t>ㅨ浬䱫䩞其忂㕷싎딣⤹숻焬楀忂㡦▥싂䍷쉹</w:t>
      </w:r>
      <w:r>
        <w:rPr/>
        <w:t>⡌</w:t>
      </w:r>
      <w:r>
        <w:rPr/>
        <w:t>䥨싂帱뭆싂꥕䤫䖏</w:t>
      </w:r>
      <w:r>
        <w:rPr/>
        <w:t>ⱎ</w:t>
      </w:r>
      <w:r>
        <w:rPr/>
        <w:t>㵸汑☱埂ꌭ欺削渲췂潣朽嘥</w:t>
      </w:r>
      <w:r>
        <w:rPr/>
        <w:t>ⶬ</w:t>
      </w:r>
      <w:r>
        <w:rPr/>
        <w:t>汰䢩걲桍䬷숣⤤頳汨㍟</w:t>
      </w:r>
      <w:r>
        <w:rPr/>
        <w:t>⢻⭪</w:t>
      </w:r>
      <w:r>
        <w:rPr/>
        <w:t>䵳卨顬杅稰䴤㍳制䀹冥㩯朽ꍀ⼦㭞上㤪縭쉟慯뼵⹍칬牸兇樨□㨯幁渪⹢</w:t>
      </w:r>
      <w:r>
        <w:rPr/>
        <w:t>ꕐ⫃</w:t>
      </w:r>
      <w:r>
        <w:rPr/>
        <w:t>쉴偎前⽖顗⍾뗂㙱ꏃ㩇彷剮┬땁瘭奱뭟칒넦⩇啉嘲䬨睥堺夳⥶䤺ㄦ朱塬氻顓쵇⭭뭓嗂쉩帶䩗䮮䢏♃痃採쉦杞桹㙉⭫㨽</w:t>
      </w:r>
      <w:r>
        <w:rPr/>
        <w:t>Ⳃ</w:t>
      </w:r>
      <w:r>
        <w:rPr/>
        <w:t>㭆䕵</w:t>
      </w:r>
      <w:r>
        <w:rPr/>
        <w:t>ꕘ</w:t>
      </w:r>
      <w:r>
        <w:rPr/>
        <w:t>⽖䘽䅺</w:t>
      </w:r>
      <w:r>
        <w:rPr/>
        <w:t>ⱑ</w:t>
      </w:r>
      <w:r>
        <w:rPr/>
        <w:t>浺㜥㍷搨㣍睖廎쉫洨携坍橠擂ㄱ嘸懂啩䭰㇂禵㴣䕢㗂⌥佫燂숬偢扯携欽圵捗</w:t>
      </w:r>
      <w:r>
        <w:rPr/>
        <w:t>ⴸ</w:t>
      </w:r>
      <w:r>
        <w:rPr/>
        <w:t>㏎쏂牌뇂걾焮㉞숮쉒⪵掏䙅⩹㬮컎佹牥㤷樤䵬䚱⽾㋂숶⩫唴싂㥢숯唵녹爨싍슻扖⹷⥹祥♘㥓䅐凂쉤⹵梡㠵槎䩠ꥪ剓額⑕䗂磂䐻奋⽩Ⓜ橐淂슘彺欲穦</w:t>
      </w:r>
      <w:r>
        <w:rPr/>
        <w:t>ⱌ</w:t>
      </w:r>
      <w:r>
        <w:rPr/>
        <w:t>䍮噀꥞牚呕昵⩩吹乎䎥┱幮捞圻⦮垣쵓䵱䕣猭䙓쉩畧뭹⩖ꍄ쵲숪〶㭬</w:t>
      </w:r>
      <w:r>
        <w:rPr/>
        <w:t>꤫</w:t>
      </w:r>
      <w:r>
        <w:rPr/>
        <w:t>썘ꥫ穨</w:t>
      </w:r>
      <w:r>
        <w:rPr/>
        <w:t>ꥌ</w:t>
      </w:r>
      <w:r>
        <w:rPr/>
        <w:t>轺轨</w:t>
      </w:r>
      <w:r>
        <w:rPr/>
        <w:t>⡕</w:t>
      </w:r>
      <w:r>
        <w:rPr/>
        <w:t>쉪砱┹꤮╚슩稽畚⫂</w:t>
      </w:r>
      <w:r>
        <w:rPr/>
        <w:t>⠺</w:t>
      </w:r>
      <w:r>
        <w:rPr/>
        <w:t>㕚穳␦⬺딥墻げ㙇䤨忂걊繇恂쵀</w:t>
      </w:r>
      <w:r>
        <w:rPr/>
        <w:t>ꕺ</w:t>
      </w:r>
      <w:r>
        <w:rPr/>
        <w:t>彸㫂煒뼯儥儬┳怰呡</w:t>
      </w:r>
      <w:r>
        <w:rPr/>
        <w:t>⣂</w:t>
      </w:r>
      <w:r>
        <w:rPr/>
        <w:t>ꦏ</w:t>
      </w:r>
      <w:r>
        <w:rPr/>
        <w:t>쉋Ⓜ痂昺幹㔲縹硇꧎杭侻䘮恘␤ꥫ慍杨樮奱♬浦坐䷂⹹卦輻潸⑬ꆩ쉇⒡깺参债倫穄㧎쉬睑쉱渻縮灀夶⨫䓂猶䆡┯淃㡗猺ぞ奌싂昴䴩㔩䄪䁂煋唪煶侏</w:t>
      </w:r>
      <w:r>
        <w:rPr/>
        <w:t>⠵</w:t>
      </w:r>
      <w:r>
        <w:rPr/>
        <w:t>奴刮㝯땸뗎伳捺噇㥮⩖熻佘</w:t>
      </w:r>
      <w:r>
        <w:rPr/>
        <w:t>ꦥ</w:t>
      </w:r>
      <w:r>
        <w:rPr/>
        <w:t>眩䝖쵺㵤檡㐮⹾녅쉵南棂쉸䭥격ꅦ넻⑖쉄眵丳塹瓂祮⭚㐸歂捶潥塞瘭㐸깥塓ㅾⓂ顊ꇃ爫㝖㒿䘺眣揎녍㗂晏硬轕뇂砸▏놻슏䁁漵㧂걚愤奾烂싂⴮偑偎畭⨤⸱슮䩍暱</w:t>
      </w:r>
      <w:r>
        <w:rPr/>
        <w:t>⡒</w:t>
      </w:r>
      <w:r>
        <w:rPr/>
        <w:t>뇂떘洰ㅔォ쉉塋䜥桞癋숤䖣瀷긺껍깅쉦求扤告㥪くꍊ瑍땍⻂䶱䴽</w:t>
      </w:r>
      <w:r>
        <w:rPr/>
        <w:t>ꔳ</w:t>
      </w:r>
      <w:r>
        <w:rPr/>
        <w:t>洽愳涿歒硆整⩦⩒䬲꧎칄</w:t>
      </w:r>
      <w:r>
        <w:rPr/>
        <w:t>ⱴ</w:t>
      </w:r>
      <w:r>
        <w:rPr/>
        <w:t>䏍䍓䕘㍁⥳숹噳垣偪繓畇썢⧃擂㠦䦩灇㘯쉮싂焬祸橇㇎䬤䞬⭚䱓║湦⑋䍓洫딬䕶噃쉖䩋⵫쉹暩杕擂癪⒣싃摋</w:t>
      </w:r>
      <w:r>
        <w:rPr/>
        <w:t>⠤</w:t>
      </w:r>
      <w:r>
        <w:rPr/>
        <w:t>摯숹꥚捸彳䡯쵕婔⥂꥔婲琵䧂</w:t>
      </w:r>
      <w:r>
        <w:rPr/>
        <w:t>꧂⍕</w:t>
      </w:r>
      <w:r>
        <w:rPr/>
        <w:t>㨵䠬佨飂湈浚㣎䲏珃䤊㡉幭꺿兙⸪佫⭊匶㙏ꍃ匷椰숪♠╉烍呮慣棂⬷扷⪵묳噙繂⑉彣畢匷示⥅쉠䍎⩘栶싂楇顃쉏畧䕙쉦⺥쉯坱㘣渺祭呺坊繳幖㉊縶啨窵稽啮帶绂</w:t>
      </w:r>
      <w:r>
        <w:rPr/>
        <w:t>ⵯ</w:t>
      </w:r>
      <w:r>
        <w:rPr/>
        <w:t>䡵슮漲䫂㜥㔪撵奥扔畋䁀䜫甮澿潎⹏〣쉠慧琥戳⩮彄뇂沥㑓䉸⩠佳⻃剄悱佗兩䕁㝡牤䓍⿂䜵숽㥘彬쉇䩣佸캬䙤㆘㋂睭⚮獢♑楺</w:t>
      </w:r>
      <w:r>
        <w:rPr/>
        <w:t>ꥑ</w:t>
      </w:r>
      <w:r>
        <w:rPr/>
        <w:t>㟂쉾⪣䮣㗂匯꥕圳特숻搤⽊숷湆㦩彆楣䆮㧂㉞恟䩅塇松⬺츺幏</w:t>
      </w:r>
      <w:r>
        <w:rPr/>
        <w:t>ⲱ</w:t>
      </w:r>
      <w:r>
        <w:rPr/>
        <w:t>쉪㷃쉚嘻䁏卯圫攭搶기싍싂督䅍硯敁떘쉂幒쉺䒱昫㩗쵣ㆮ㶣烂䉀灕搶⵭瑠䦿嫂䉊싂㝠⍊䍦槂⭖숤嘱쉥湵ꍲ㵤瘯숵猤╥厬㴣桭쉅䥗녙䰪瑊ケはꌶ쉭棂䈥㕵쉟椺桾憣乪⾩쏂剸濂硴쉗稤冩輶懃均窘쉫걱䧂⥕츴ꍸ夵姍畺숬⍈䈮媩䜻</w:t>
      </w:r>
      <w:r>
        <w:rPr/>
        <w:t>꤬</w:t>
      </w:r>
      <w:r>
        <w:rPr/>
        <w:t>匪埂㙀떩顸뭟摡灸庡㕟橧싂廂⎻䥐囍湔䗍숪</w:t>
      </w:r>
      <w:r>
        <w:rPr/>
        <w:t>ⰵ</w:t>
      </w:r>
      <w:r>
        <w:rPr/>
        <w:t>繳捸䐯繒䙨㑦</w:t>
      </w:r>
      <w:r>
        <w:rPr/>
        <w:t>꧂</w:t>
      </w:r>
      <w:r>
        <w:rPr/>
        <w:t>䯂楱숣彙뮡㷂䁟쉊⽴충样䩔⹮㝌⍮琨摴䝀圻摘㑸杰橱땹ꇂ垮䇂䬲쉸嫃疩䅈䊵䩔땮偊䵙焻⩍㍑慣긶幱</w:t>
      </w:r>
      <w:r>
        <w:rPr/>
        <w:t>ⰻ</w:t>
      </w:r>
      <w:r>
        <w:rPr/>
        <w:t>湭䡚歬倰⼥充녡頵祵쉪湂䍰뾻楗숭伸숪榮숻╭䌭顮쉇</w:t>
      </w:r>
      <w:r>
        <w:rPr/>
        <w:t>⣍</w:t>
      </w:r>
      <w:r>
        <w:rPr/>
        <w:t>畅祂㭖櫂䙘숭䵔㩚琱偨兗䠵␪〥䳂⹇湚凎䢱呐㌭刽橁㴵㣍싎䅞컂㕉樱橪㐯쉚</w:t>
      </w:r>
      <w:r>
        <w:rPr/>
        <w:t>⡵⡴</w:t>
      </w:r>
      <w:r>
        <w:rPr/>
        <w:t>眯南嚣书漣盂䆏㕡洦祃⽠</w:t>
      </w:r>
      <w:r>
        <w:rPr/>
        <w:t>⡫</w:t>
      </w:r>
      <w:r>
        <w:rPr/>
        <w:t>磃⚥轳⑯穡갪쉘儺싂摡嘩縨쉪㶩컂쉧</w:t>
      </w:r>
      <w:r>
        <w:rPr/>
        <w:t>⡎</w:t>
      </w:r>
      <w:r>
        <w:rPr/>
        <w:t>㍊伫ㅔ捤呂な㭢湑⴪묦戩갷땹乣쉮櫂䴰噩</w:t>
      </w:r>
      <w:r>
        <w:rPr/>
        <w:t>Ⱳ</w:t>
      </w:r>
      <w:r>
        <w:rPr/>
        <w:t>皏묳炵洦쵡兡㔪㨪㯂쉮㬫棃楀捀뭊⹉䥦숨ꅵ佣浇䢻䨥뾣䳂Ⓜ橩쉤숣䤽㌷橙姂坷ꅬ潶睗牴削吮☱倥湌╅⩢</w:t>
      </w:r>
      <w:r>
        <w:rPr/>
        <w:t>ⴸ</w:t>
      </w:r>
      <w:r>
        <w:rPr/>
        <w:t>싂뮩汖㑗䜲偷歀幪哂窩⽋㶩熬⩹煹兂ꥨ琻김㕮獇쉵</w:t>
      </w:r>
      <w:r>
        <w:rPr/>
        <w:t>ⵄ</w:t>
      </w:r>
      <w:r>
        <w:rPr/>
        <w:t>㙫痂걄딯슘쉙☰挻⤩搴輹⥰㍑</w:t>
      </w:r>
      <w:r>
        <w:rPr/>
        <w:t>꧂</w:t>
      </w:r>
      <w:r>
        <w:rPr/>
        <w:t>扮娱顖煳剓믍暣氊땬㪡♤䦱繪呚깕渽轗圬捱ꌴ쉌㑎卮栮숽乌䑖㕟兀捡㡤奂⥃喱佩㭐桑頴쉔⑚榩ꥩ</w:t>
      </w:r>
      <w:r>
        <w:rPr/>
        <w:t>ⱡ⥘</w:t>
      </w:r>
      <w:r>
        <w:rPr/>
        <w:t>슮縨쉏噌㨯숩利捣㡵兎㩶ㅾ偪⸪壎偈沩떩⩁슱〤㜥⍳琫湬⭲獵迂놡䍁剖㕳쉑昤䤲洹㕹徏숣渱㫎ꌹ</w:t>
      </w:r>
      <w:r>
        <w:rPr/>
        <w:t>ⱃ</w:t>
      </w:r>
      <w:r>
        <w:rPr/>
        <w:t>ꍚ⧂ご昪슣침깆䍘瑙怨땹♩佉傡煴漬㍄</w:t>
      </w:r>
      <w:r>
        <w:rPr/>
        <w:t>⠰</w:t>
      </w:r>
      <w:r>
        <w:rPr/>
        <w:t>坷䥄畂쉑佌枡旂</w:t>
      </w:r>
      <w:r>
        <w:rPr/>
        <w:t>⡮</w:t>
      </w:r>
      <w:r>
        <w:rPr/>
        <w:t>䬱칒⩵㡏䭆슮瓂쌪煉㇂䵴慚깗ォꌵ쉡稺婫㑒朤桮砷㦿泂슬瑍춥䭉㦻牤쉮⬻係㍡䔺땁㵉歖瑱昷䀱깊⭈⑬捸周䃂㩁濂癸顨㫂澵繵☺⥦䅕䔳㡖䝆녺沿剒瀬㉖깆汀</w:t>
      </w:r>
      <w:r>
        <w:rPr/>
        <w:t>ⷎ</w:t>
      </w:r>
      <w:r>
        <w:rPr/>
        <w:t>廂䑸眽♳䁞瑸㧂桨뼷쉞걺栳㈩爷瘽䭠⑞武呦㑏㴲睈썈뇂坺슬杸䡟珎ꅃ硸轺䐩㊡㩄긶汨琸吰㏂⒱彺塾ꥣ㴫㝔걳滎䠤쉕瑷䡒㑦癤摒⾬惃堵牕䓂䑨弴녏伬</w:t>
      </w:r>
      <w:r>
        <w:rPr/>
        <w:t>ⴻ</w:t>
      </w:r>
      <w:r>
        <w:rPr/>
        <w:t>偞灴㶵䔻斮幘㜽긽埂⌦♩塌湤乾㡹쉏栮塇긵朳唬쉨䵠⫂浍쉍㡭囂⺏䬹㇂亻瑫媿䔪⍄戨쉯夨㴣䍭⧃⨶㔻㓂朽歫䭏숪⥸⹟䰳뽉务佗ꌦ弭㊘瑙㘻佘㍭⌵</w:t>
      </w:r>
      <w:r>
        <w:rPr/>
        <w:t>ⱪ</w:t>
      </w:r>
      <w:r>
        <w:rPr/>
        <w:t>뭃</w:t>
      </w:r>
      <w:r>
        <w:rPr/>
        <w:t>꤬</w:t>
      </w:r>
      <w:r>
        <w:rPr/>
        <w:t>搴揂䝈玥䔪⮘噢亥뽊滎䙘湣礹留⥗僂喥⑅媵쉇壍㣂傱噬싂涥㗎⨶ꌷ癠䙚䣂싎쌲⯂⴯⾡瘬㍖쉌汉い뾡㧃</w:t>
      </w:r>
      <w:r>
        <w:rPr/>
        <w:t>ꥈ┫</w:t>
      </w:r>
      <w:r>
        <w:rPr/>
        <w:t>僂兣氤刷</w:t>
      </w:r>
      <w:r>
        <w:rPr/>
        <w:t>ⱨ</w:t>
      </w:r>
      <w:r>
        <w:rPr/>
        <w:t>숹䡺⾱攬繒䯂顰ぁ숯숻䈪幍余㵹噷숥幯㘲㭹摮繴ꅃ⥰晾⥾潍㠪㭭ꅫ뽯㨶㕐쉉쉙⩍杗村樬⸳㣂潍딥숯爻㍑㘻啹䥏䩪</w:t>
      </w:r>
      <w:r>
        <w:rPr/>
        <w:t>ꦮ</w:t>
      </w:r>
      <w:r>
        <w:rPr/>
        <w:t>橗ㄵ㯂湩⩉⾡쏂㝀亻燂</w:t>
      </w:r>
      <w:r>
        <w:rPr/>
        <w:t>ⷂ</w:t>
      </w:r>
      <w:r>
        <w:rPr/>
        <w:t>硋漪뼲塥⫂卋炡䄬쌻圹䤣</w:t>
      </w:r>
      <w:r>
        <w:rPr/>
        <w:t>ꦥ</w:t>
      </w:r>
      <w:r>
        <w:rPr/>
        <w:t>믂㕇츫캏懃剮싂</w:t>
      </w:r>
      <w:r>
        <w:rPr/>
        <w:t>ꗂ</w:t>
      </w:r>
      <w:r>
        <w:rPr/>
        <w:t>〣숵凂㐵쉂䨪祥ㄫ</w:t>
      </w:r>
      <w:r>
        <w:rPr/>
        <w:t>⡖</w:t>
      </w:r>
      <w:r>
        <w:rPr/>
        <w:t>췂㌶ꌶ㕎쉧쉣塪睆唲꺩縪丽</w:t>
      </w:r>
      <w:r>
        <w:rPr/>
        <w:t>ꕔ</w:t>
      </w:r>
      <w:r>
        <w:rPr/>
        <w:t>汃싂⌣潸㍳㑈燂</w:t>
      </w:r>
      <w:r>
        <w:rPr/>
        <w:t>ꤴ</w:t>
      </w:r>
      <w:r>
        <w:rPr/>
        <w:t>ꎿ洣ぞ恇♦畦㵡㘩⎩娦쵵乓璩ꍮ睵숯䬰䫂珂䊣穩喱湣♶憩㕫㇂쌴剋佭彭别</w:t>
      </w:r>
      <w:r>
        <w:rPr/>
        <w:t>ꕇ</w:t>
      </w:r>
      <w:r>
        <w:rPr/>
        <w:t>⿂珎颩㟍쉳硥轪慈쉵</w:t>
      </w:r>
      <w:r>
        <w:rPr/>
        <w:t>ꥇ</w:t>
      </w:r>
      <w:r>
        <w:rPr/>
        <w:t>䝡穀ꌊ浦꤮⩬䥮摙畋內坯塍䳂⺩</w:t>
      </w:r>
      <w:r>
        <w:rPr/>
        <w:t>ⱏ</w:t>
      </w:r>
      <w:r>
        <w:rPr/>
        <w:t>䑗獨</w:t>
      </w:r>
      <w:r>
        <w:rPr/>
        <w:t>ꥍ</w:t>
      </w:r>
      <w:r>
        <w:rPr/>
        <w:t>洬㙸旂⥴䡲氵焬为珂佩摀漱䌴쉳ꎱ勂辘䕃䰪祱⭣ㄩ䙘圮怵塞伫ꏂ瑴㍉⪩䰹⛂恫</w:t>
      </w:r>
      <w:r>
        <w:rPr/>
        <w:t>ⶩ</w:t>
      </w:r>
      <w:r>
        <w:rPr/>
        <w:t>獖娪凂딮⯂䥓㔨啈㋂䕏㭩ꇎ⩘⪿䵫⮘㩟敞涿뭒쉢䌯ꅄ㭉㡧묱⮻㋂ㄮ幌琪䝾桖㍑䁂곂䑵깡伷쉐繰䥵㗂䨺⤤문獌媘슬䤨⯃輸汘晇嗂숰䁞窘㝥旃津昱橏礨䝆⩊䉑</w:t>
      </w:r>
      <w:r>
        <w:rPr/>
        <w:t>ⲩ</w:t>
      </w:r>
      <w:r>
        <w:rPr/>
        <w:t>堫썀砳䑲杇湺</w:t>
      </w:r>
      <w:r>
        <w:rPr/>
        <w:t>ꕅ</w:t>
      </w:r>
      <w:r>
        <w:rPr/>
        <w:t>畦响㪡硓䙧䉫䮿攮믍㷎묹卶彬啦슬㜱䗍县恳䌴㐳싂䭏䄫佴愪䁓췂祠칌⩱䡬㎬枣吲杄</w:t>
      </w:r>
      <w:r>
        <w:rPr/>
        <w:t>Ⱚ</w:t>
      </w:r>
      <w:r>
        <w:rPr/>
        <w:t>敖䅷㍦䬫其⒵埂쵩쉆璩䊥쉨ꍖ쉓昭䥇䂮</w:t>
      </w:r>
      <w:r>
        <w:rPr/>
        <w:t>⡣</w:t>
      </w:r>
      <w:r>
        <w:rPr/>
        <w:t>楒싂剆┯彰㝴╋믂䁕穆걤卹慕当쉰ꥰ䬲瘹癅⥠嫂参ㄮ眬啘㯂䍲䩪숻桡塬쉑쉲嫂兄㴴싂슿䙑䖱♑쉣浪䏂</w:t>
      </w:r>
      <w:r>
        <w:rPr/>
        <w:t>ⷂ</w:t>
      </w:r>
      <w:r>
        <w:rPr/>
        <w:t>㫂뇂䉷伪䀰吤䕑漷塾쉟쉷숭迂狂〺搶䨺硗丯榩㚵⎵傻㨴䡗瘭䍰绂걭㨪䕗柎▩穱</w:t>
      </w:r>
      <w:r>
        <w:rPr/>
        <w:t>Ⳃ</w:t>
      </w:r>
      <w:r>
        <w:rPr/>
        <w:t>쉌䕧擂숶놣ꥷ㫂浙뽪⩉段桒쉱</w:t>
      </w:r>
      <w:r>
        <w:rPr/>
        <w:t>ꥀ</w:t>
      </w:r>
      <w:r>
        <w:rPr/>
        <w:t>쉄숶숨숹ㄣ㍊슩䄮뭍⧂ㄴ潖쉲♏뼳桒䧂뮿♊㞻䉨湴炿癢桊⥃佫㧂䙧晎䡩㩳ꥫ</w:t>
      </w:r>
      <w:r>
        <w:rPr/>
        <w:t>ⴤ</w:t>
      </w:r>
      <w:r>
        <w:rPr/>
        <w:t>숻⽾㞩噏숪쵎桘숪䬻ꌤ䋂㍷뭊껂䒮琦슡磍坄㉅呀灇砺扵☱뗂㍂⮩◂䩠顸䵢滂䅹㌵汷慩⴬ㅐ䟂潰슱䴣䘥乗</w:t>
      </w:r>
      <w:r>
        <w:rPr/>
        <w:t>ⵁ꥕</w:t>
      </w:r>
      <w:r>
        <w:rPr/>
        <w:t>縴䰹恎党㤵䌷晒桱䱑⸭㩪敎⬮䴸桉抿䛎懂칒䉩䅬⭡땳ㅺ婐䭥놻䡯㩲</w:t>
      </w:r>
      <w:r>
        <w:rPr/>
        <w:t>ⷂ</w:t>
      </w:r>
      <w:r>
        <w:rPr/>
        <w:t>繮䠤甥䵀燂噖敨䘣싂在뭃㣂㢘愫㍕䉁乆㥑呸癋界곂㑊䄬</w:t>
      </w:r>
      <w:r>
        <w:rPr/>
        <w:t>ⲡ</w:t>
      </w:r>
      <w:r>
        <w:rPr/>
        <w:t>컂⽳쉺瑅⩮䅟㩶瀲♟礤智穒奉</w:t>
      </w:r>
      <w:r>
        <w:rPr/>
        <w:t>ꕬ</w:t>
      </w:r>
      <w:r>
        <w:rPr/>
        <w:t>偾</w:t>
      </w:r>
      <w:r>
        <w:rPr/>
        <w:t>ⴽ</w:t>
      </w:r>
      <w:r>
        <w:rPr/>
        <w:t>硈瓂塓繾磍洰㝊剀⑵쉤쉥䓂䭋䱸䙎頻⍧卙ㅘ䡌</w:t>
      </w:r>
      <w:r>
        <w:rPr/>
        <w:t>⡴</w:t>
      </w:r>
      <w:r>
        <w:rPr/>
        <w:t>ꕷ</w:t>
      </w:r>
      <w:r>
        <w:rPr/>
        <w:t>䣂⛍쵏䞿</w:t>
      </w:r>
      <w:r>
        <w:rPr/>
        <w:t>⢻</w:t>
      </w:r>
      <w:r>
        <w:rPr/>
        <w:t>䈭㋂頪쉨犘禥拂</w:t>
      </w:r>
      <w:r>
        <w:rPr/>
        <w:t>꤬</w:t>
      </w:r>
      <w:r>
        <w:rPr/>
        <w:t>睟⽗橰ㄨ乮䵂䀯⨵㡊睃慆쉃넭▻</w:t>
      </w:r>
      <w:r>
        <w:rPr/>
        <w:t>ꥀ</w:t>
      </w:r>
      <w:r>
        <w:rPr/>
        <w:t>쎵瑈ꥰ汮</w:t>
      </w:r>
      <w:r>
        <w:rPr/>
        <w:t>ⵊ</w:t>
      </w:r>
      <w:r>
        <w:rPr/>
        <w:t>Ⱡ</w:t>
      </w:r>
      <w:r>
        <w:rPr/>
        <w:t>녙廎䪣깸彄捇渶䉸</w:t>
      </w:r>
      <w:r>
        <w:rPr/>
        <w:t>ⰷ</w:t>
      </w:r>
      <w:r>
        <w:rPr/>
        <w:t>琯㪵恕⭥埂㵊乍瘥㨦</w:t>
      </w:r>
      <w:r>
        <w:rPr/>
        <w:t>ꕺ⍺</w:t>
      </w:r>
      <w:r>
        <w:rPr/>
        <w:t>瑸뭇温컂⪵煮㔯䧂㠴⼊㘮䅆쎬ꄰ噌⦏䩮㵅参潋땤娲녊칬䕾案侵깂ꅵ摥놻欺䉧숽䬺刦⏂瑌⬤洰</w:t>
      </w:r>
      <w:r>
        <w:rPr/>
        <w:t>ⴷ</w:t>
      </w:r>
      <w:r>
        <w:rPr/>
        <w:t>繭光楗畲䭒㍓穆セ滍⽃晰캏橃</w:t>
      </w:r>
      <w:r>
        <w:rPr/>
        <w:t>⠰</w:t>
      </w:r>
      <w:r>
        <w:rPr/>
        <w:t>戩쵀⑶䬺䌩촲暵깱⯂塰愪仂熘쉚喏䵰숷㍡䣂牅ㅭ橈⩱焪숺䄤㧂</w:t>
      </w:r>
      <w:r>
        <w:rPr/>
        <w:t>ꕷ</w:t>
      </w:r>
      <w:r>
        <w:rPr/>
        <w:t>싂倹㋂牫攽梏え䋂⤬溮桶条㥯檿狂ꌶ滂숯㉅泂婰愣딬瑹䌴煱䌻砤碡뗂㝦灞䈱숦猹奇⥋䴨싍䩞书截䐸땫㩳瑌㠺墏♏係墡녕橇瑧䡫쌱煫넥쉋㔰忂⧂숰慲㈰⭣쉤ㅮ䡀⮩眵丶♹싃煁稤凍剉⹣瘮쉣捞繯⏂䫂瑠⤳슩愶쉑쉎숫顡佪걬洵⯂獞㍗⑖</w:t>
      </w:r>
      <w:r>
        <w:rPr/>
        <w:t>ꔵ⍡</w:t>
      </w:r>
      <w:r>
        <w:rPr/>
        <w:t>녴쉢汷⭞挮係컂걦顅㑣䕮獫</w:t>
      </w:r>
      <w:r>
        <w:rPr/>
        <w:t>ꥑ</w:t>
      </w:r>
      <w:r>
        <w:rPr/>
        <w:t>獃攱⸰䵢壂彇</w:t>
      </w:r>
      <w:r>
        <w:rPr/>
        <w:t>ꥁ</w:t>
      </w:r>
      <w:r>
        <w:rPr/>
        <w:t>䦘樤</w:t>
      </w:r>
      <w:r>
        <w:rPr/>
        <w:t>⡶</w:t>
      </w:r>
      <w:r>
        <w:rPr/>
        <w:t>㩲䝱呖䌺䪿剸䗂䕱⵺䅅㑖녵㒩㜨帳歑溡㒵垻剙嫂숱걃ꄨꍗ飂帥</w:t>
      </w:r>
      <w:r>
        <w:rPr/>
        <w:t>ꦏ</w:t>
      </w:r>
      <w:r>
        <w:rPr/>
        <w:t>䌭뭋眪䥇㕁単忍䡣杍쉰権숱杭ㄽ灈䲬⥡啸涵䥕㠯枘㝟칂⩉敾歋儳쉸㩇桮⺩⿍剖偕ㄤ⤸ꅤ沘쉯畔捇汘쉾櫂䢣䕪║勂쉈⫂兡䡩稭⽾煳歺ꏍ戽䰩潪쉡⌨묨슩䵙숭╈祮캥ꅭ뾿䥟熮ㅾ仂参쉨쉴祵</w:t>
      </w:r>
      <w:r>
        <w:rPr/>
        <w:t>ꔪ</w:t>
      </w:r>
      <w:r>
        <w:rPr/>
        <w:t>扚쉧꥗匨⹧嚱㝅䉱暘獥㮣手飂癌䊻媻칢䣂ꥦ⥱桲⏂⼳瑈</w:t>
      </w:r>
      <w:r>
        <w:rPr/>
        <w:t>ꤸ</w:t>
      </w:r>
      <w:r>
        <w:rPr/>
        <w:t>瘳䘻㙨칶卡睵뿂⩸䲿攲ꍐ怽</w:t>
      </w:r>
      <w:r>
        <w:rPr/>
        <w:t>ꖏ</w:t>
      </w:r>
      <w:r>
        <w:rPr/>
        <w:t>무婄娪⌵浥輬剮䐹佀㙆穳焷㝙癣㡸깋숱摥䄬촹灖䥷㣂畒啖</w:t>
      </w:r>
      <w:r>
        <w:rPr/>
        <w:t>ⱡ</w:t>
      </w:r>
      <w:r>
        <w:rPr/>
        <w:t>滂煏爤䙈䓂䕅뼴</w:t>
      </w:r>
      <w:r>
        <w:rPr/>
        <w:t>ꗂ</w:t>
      </w:r>
      <w:r>
        <w:rPr/>
        <w:t>ꥺ剶䠺⪘噭淂䉪帽㧎匹ꥡ츶ꌪ䘨攺ꅯ⽮䑗뼦쉈繋⩭睬⥮䜪⵪收뽁戣ꌨ⬶単⤴⸥䅇托獸擂</w:t>
      </w:r>
      <w:r>
        <w:rPr/>
        <w:t>⡅</w:t>
      </w:r>
      <w:r>
        <w:rPr/>
        <w:t>畭唥썺睬䀲숹⥐䵭떿く婏⦮弰쉴㢥썲伣㶱슱漺朲墱然䭖浒旂䙍䅎⑎低儱䶥憡橏땎穷㠳䷃怮갩⽆獰甴칃灈䅥싂슱敳傏⨹╬礮嘴漺쉵䩨쉕歎㬣⤺쉾⥔싂뭹璻玘쉩숩剡硔潣♄ッ㶩䪥癮元恗䴭焽灾쉪뽞畤毂</w:t>
      </w:r>
      <w:r>
        <w:rPr/>
        <w:t>ꕙ</w:t>
      </w:r>
      <w:r>
        <w:rPr/>
        <w:t>卬껃쏂</w:t>
      </w:r>
      <w:r>
        <w:rPr/>
        <w:t>ⰰ</w:t>
      </w:r>
      <w:r>
        <w:rPr/>
        <w:t>ㄵ塟숊쉖硔숫痂</w:t>
      </w:r>
      <w:r>
        <w:rPr/>
        <w:t>Ⳃ</w:t>
      </w:r>
      <w:r>
        <w:rPr/>
        <w:t>숳朵䙗摪婺</w:t>
      </w:r>
      <w:r>
        <w:rPr/>
        <w:t>ꖩ</w:t>
      </w:r>
      <w:r>
        <w:rPr/>
        <w:t>玿㩸㛂硹㵅⽕ꅬ㫃⬽ꌩ楁䋃㐻塊䲣渥乌슿⯍걬䃂⩇㍙捏璮㋂䵥㯂捾轎怽泂捗⍎䩍</w:t>
      </w:r>
      <w:r>
        <w:rPr/>
        <w:t>ꦩ</w:t>
      </w:r>
      <w:r>
        <w:rPr/>
        <w:t>幵뾩㐵ㄽ䉒泂⨭彴</w:t>
      </w:r>
      <w:r>
        <w:rPr/>
        <w:t>⡸</w:t>
      </w:r>
      <w:r>
        <w:rPr/>
        <w:t>朩坪䑰洸摋⽹䥦㏂柂䤥乭⩖뭠㕥⭤庻⪬慰甮䑍䨽⌱따䡈ꅚ捍䁊䇂〲敊帮䝍頴帵츩拃㏃䑤슮憡䩦盂幟</w:t>
      </w:r>
      <w:r>
        <w:rPr/>
        <w:t>ꥊ</w:t>
      </w:r>
      <w:r>
        <w:rPr/>
        <w:t>畘樷썷彁┤晵䵃歑へ佒楐硇쉍⪻숷넽⑩顲뮏䙒刦㠺㥓⑊䘥숥䟂燎灯♏轤㕫橇䌺㫂㵑洸䑁㥡砱瘽슿䖡绂朻晆桏畚猸䓂⒘壂焷䬨桮⼰</w:t>
      </w:r>
      <w:r>
        <w:rPr/>
        <w:t>Ⱛ</w:t>
      </w:r>
      <w:r>
        <w:rPr/>
        <w:t>⾩䩐砥쉺瘳쉈ッ싂椲䭈瞵奊嗂쉪㧂偏劬咣㍡⹇싍佪녅䐰找⩔婗玬渪⹾㝊</w:t>
      </w:r>
      <w:r>
        <w:rPr/>
        <w:t>ꔶ♠</w:t>
      </w:r>
      <w:r>
        <w:rPr/>
        <w:t>兦㴱囂偱穬쉱㠩䥵椷倵䲿㛂顁珂ㅊ숪⽄汰㠻ㅖ顉欪</w:t>
      </w:r>
      <w:r>
        <w:rPr/>
        <w:t>⠬</w:t>
      </w:r>
      <w:r>
        <w:rPr/>
        <w:t>嘱㴣⬽伶䁢欵슻汫䙢弸㥬☤䉧扬兪厏㩩繖☺疏敔쉁쉲⽫楁⑀䣎췎ꌨ廂㬨轑</w:t>
      </w:r>
      <w:r>
        <w:rPr/>
        <w:t>꥟</w:t>
      </w:r>
      <w:r>
        <w:rPr/>
        <w:t>㵚쉗䥡䌴兺碏恒䦻兄䡄术䵖敥䖿숴折쌨㝄㑱牷窥㙦넺㐻ꌤ싂㦩䲬⩆ㅅ㘲媡摃眪깠嚩敄佉忂辵㉊港㭴㌺煮㙯⥂拂⌮싂奔㝙䉕䈪绂卋洩乪ꅦ땤䃂ㅞ㶡䝠祤浠⑒槎狃⬷╉秂唶䱬ꍯ⪮抿ꆘ乷潵곂⍤⥫㵨桃愷㔤汖걍촪㫂땠匤晹쵱땍䱍䖻⧂厥截牭堪桖坡氯㧂ꥶ캥䑉敆칺攣♟걹㘦戳否쉮䎘眩䎿⍂ꅪ椱♨克牨䨮⼶歴⑨䱩</w:t>
      </w:r>
      <w:r>
        <w:rPr/>
        <w:t>ꦿ</w:t>
      </w:r>
      <w:r>
        <w:rPr/>
        <w:t>捏役숪쉅䡅倰烂䋂</w:t>
      </w:r>
      <w:r>
        <w:rPr/>
        <w:t>ꕠ</w:t>
      </w:r>
      <w:r>
        <w:rPr/>
        <w:t>栲ꅠ㧂栫</w:t>
      </w:r>
      <w:r>
        <w:rPr/>
        <w:t>ⴹ</w:t>
      </w:r>
      <w:r>
        <w:rPr/>
        <w:t>嗃㩔숪熘硪柂头狂㉙潤꺏녞숴线슬犥䨣䙫</w:t>
      </w:r>
      <w:r>
        <w:rPr/>
        <w:t>⣂⩭</w:t>
      </w:r>
      <w:r>
        <w:rPr/>
        <w:t>央顲깎썱숱南梮䬰긴係癦䈨协䥔쏂⼨匪牪㩤</w:t>
      </w:r>
      <w:r>
        <w:rPr/>
        <w:t>Ɽ</w:t>
      </w:r>
      <w:r>
        <w:rPr/>
        <w:t>슘쉫歪㤵烂䁅숤柂</w:t>
      </w:r>
      <w:r>
        <w:rPr/>
        <w:t>ꖣ</w:t>
      </w:r>
      <w:r>
        <w:rPr/>
        <w:t>ꌤ穢쉖矂媵眻獭숲䖵</w:t>
      </w:r>
      <w:r>
        <w:rPr/>
        <w:t>ꕥ</w:t>
      </w:r>
      <w:r>
        <w:rPr/>
        <w:t>噩㶘祘㙔怫䖱</w:t>
      </w:r>
      <w:r>
        <w:rPr/>
        <w:t>Ⱳ</w:t>
      </w:r>
      <w:r>
        <w:rPr/>
        <w:t>湆奅䵂슣毂穎捩뮘ꍒ㠪䌹䅚䕡獍惂失췎䝦䝊夤扆瘰低楃帥␹才☶䩋湇쉭㚥ꅉ灄ィ坪愴䤻숪숽幙债⭆欸䘴慏㕀⑩歟瀣匪䨊䠫轪杩䝂漱係忂ㅯ攮㠦晚땨숰燂盂</w:t>
      </w:r>
      <w:r>
        <w:rPr/>
        <w:t>ⱳ</w:t>
      </w:r>
      <w:r>
        <w:rPr/>
        <w:t>䬸㡌呸</w:t>
      </w:r>
      <w:r>
        <w:rPr/>
        <w:t>ⷎ</w:t>
      </w:r>
      <w:r>
        <w:rPr/>
        <w:t>䁀쵪녵迂恁䅷祊ヂ獺䍔숱땀숪㬷皻䩤圭䑞㉚淂䅈⑏숭뽏땰㴲椯幾䤦圯噪쎥剈숸吨⭯毂썭敌煄</w:t>
      </w:r>
      <w:r>
        <w:rPr/>
        <w:t>⡅</w:t>
      </w:r>
      <w:r>
        <w:rPr/>
        <w:t>㒻ꄴ戥攥쉐</w:t>
      </w:r>
      <w:r>
        <w:rPr/>
        <w:t>⢏</w:t>
      </w:r>
      <w:r>
        <w:rPr/>
        <w:t>딤欴갷⌺䝥</w:t>
      </w:r>
      <w:r>
        <w:rPr/>
        <w:t>ꦡ</w:t>
      </w:r>
      <w:r>
        <w:rPr/>
        <w:t>皿剋</w:t>
      </w:r>
      <w:r>
        <w:rPr/>
        <w:t>ꕯ</w:t>
      </w:r>
      <w:r>
        <w:rPr/>
        <w:t>㑬ゥ슮♊䍧䉁捇ㅓ刴⸳敱甤瘵㭞梬利숹㔳参穆쉪轒䜨癨厥狂㋂䎡䉧㎮넷㇂㬩䲡彫晰</w:t>
      </w:r>
      <w:r>
        <w:rPr/>
        <w:t>⡒⶿</w:t>
      </w:r>
      <w:r>
        <w:rPr/>
        <w:t>ꅇ填쉢嫍䱮쉔쉗</w:t>
      </w:r>
      <w:r>
        <w:rPr/>
        <w:t>⡔</w:t>
      </w:r>
      <w:r>
        <w:rPr/>
        <w:t>䆵牖だ晨쉁걗彐⽴䡄中䝘潾㭓总㭒㡖炿扒癑㠮뼮⭆╌㠨繱슿泂ꎣ䤯歰偃ꏂ쉳</w:t>
      </w:r>
      <w:r>
        <w:rPr/>
        <w:t>ⴵ</w:t>
      </w:r>
      <w:r>
        <w:rPr/>
        <w:t>䁫剚⍃⥠</w:t>
      </w:r>
      <w:r>
        <w:rPr/>
        <w:t>ⵞ</w:t>
      </w:r>
      <w:r>
        <w:rPr/>
        <w:t>칮ꍗ슥湌睖⌦⺣쵺ꥪ渻息䘻</w:t>
      </w:r>
      <w:r>
        <w:rPr/>
        <w:t>ꥌ</w:t>
      </w:r>
      <w:r>
        <w:rPr/>
        <w:t>쉸埂浱쉇楃倹䥍⍕偡ꆣ䛍慱</w:t>
      </w:r>
      <w:r>
        <w:rPr/>
        <w:t>ꔯ</w:t>
      </w:r>
      <w:r>
        <w:rPr/>
        <w:t>便䔻쉮썷杹㕔㌪樥瀸敂儨䱲奉㥃䈸㫃疏托</w:t>
      </w:r>
      <w:r>
        <w:rPr/>
        <w:t>ⶩ</w:t>
      </w:r>
      <w:r>
        <w:rPr/>
        <w:t>敾浾ㅒ싎獞䆥</w:t>
      </w:r>
      <w:r>
        <w:rPr/>
        <w:t>Ɑ</w:t>
      </w:r>
      <w:r>
        <w:rPr/>
        <w:t>瑅㍍뽹䨴嫎</w:t>
      </w:r>
      <w:r>
        <w:rPr/>
        <w:t>⢱</w:t>
      </w:r>
      <w:r>
        <w:rPr/>
        <w:t>灓柃礶䣍쉬游浆㍚㭍枣꥞公偘晁㜷㜳振䩁硪㵚晥儷갯쉴啢㘷싎ꥰ乂甲幣敍㩏숸⹕摤嗂⮥愣浙㋂垘㘣浞뼳</w:t>
      </w:r>
      <w:r>
        <w:rPr/>
        <w:t>ⴶ</w:t>
      </w:r>
      <w:r>
        <w:rPr/>
        <w:t>凂橲佢㜸磎쉟쉂杏</w:t>
      </w:r>
      <w:r>
        <w:rPr/>
        <w:t>ⴤ</w:t>
      </w:r>
      <w:r>
        <w:rPr/>
        <w:t>슡獲䌬沱扱슬煓ꇎ垮쉉疘卡怬㪘쉌柂쉈쉷┰㣂㨪싎</w:t>
      </w:r>
      <w:r>
        <w:rPr/>
        <w:t>ⵈ</w:t>
      </w:r>
      <w:r>
        <w:rPr/>
        <w:t>煠稱㡃畦䉘ㅈ兖깎숵쉲넦⭍쉃坦╸乆쉲噫칄䪬つ卟⸥숳Ⓜ㦏殣㓂獬⩠獲⹤뭕幅㘩</w:t>
      </w:r>
      <w:r>
        <w:rPr/>
        <w:t>ⱅ</w:t>
      </w:r>
      <w:r>
        <w:rPr/>
        <w:t>⻂竂</w:t>
      </w:r>
      <w:r>
        <w:rPr/>
        <w:t>⡳</w:t>
      </w:r>
      <w:r>
        <w:rPr/>
        <w:t>辡䳂癊♕♧䤰頨噊䜴䄪绂壂⑑㩩걩猲</w:t>
      </w:r>
      <w:r>
        <w:rPr/>
        <w:t>⡋</w:t>
      </w:r>
      <w:r>
        <w:rPr/>
        <w:t>㏂䩩朶曂</w:t>
      </w:r>
      <w:r>
        <w:rPr/>
        <w:t>Ⳃ</w:t>
      </w:r>
      <w:r>
        <w:rPr/>
        <w:t>䣂</w:t>
      </w:r>
      <w:r>
        <w:rPr/>
        <w:t>ꤪ</w:t>
      </w:r>
      <w:r>
        <w:rPr/>
        <w:t>辥㡖ꥣ쉥砩㈪煫껂瘯</w:t>
      </w:r>
      <w:r>
        <w:rPr/>
        <w:t>ⰲ</w:t>
      </w:r>
      <w:r>
        <w:rPr/>
        <w:t>䂱昩僂</w:t>
      </w:r>
      <w:r>
        <w:rPr/>
        <w:t>⡥</w:t>
      </w:r>
      <w:r>
        <w:rPr/>
        <w:t>娲㕙쉱⵾ꅳ渲榱䵰䗂䨽⍬㍈슩墿䆱㐮甥</w:t>
      </w:r>
      <w:r>
        <w:rPr/>
        <w:t>ꤲ</w:t>
      </w:r>
      <w:r>
        <w:rPr/>
        <w:t>枩䉦琷⒮㇂ヂ绂畎ꅲ漪歎⦣婄彳</w:t>
      </w:r>
      <w:r>
        <w:rPr/>
        <w:t>Ⳃ</w:t>
      </w:r>
      <w:r>
        <w:rPr/>
        <w:t>獂歴眻㭅㧂</w:t>
      </w:r>
      <w:r>
        <w:rPr/>
        <w:t>꤫</w:t>
      </w:r>
      <w:r>
        <w:rPr/>
        <w:t>稪⿂땦ꇂ딭쉀쉸㬷╋杴⿂쉖㘣⎵ぞ䡯擂䇎싎⦥穔</w:t>
      </w:r>
      <w:r>
        <w:rPr/>
        <w:t>ⵉ</w:t>
      </w:r>
      <w:r>
        <w:rPr/>
        <w:t>촸ꆬ땨輤廂쌺</w:t>
      </w:r>
      <w:r>
        <w:rPr/>
        <w:t>ⱘ</w:t>
      </w:r>
      <w:r>
        <w:rPr/>
        <w:t>泂智싂兠䋎濎㝡䍓꥘奡㴻硤⩲夸帮梣㭱昻⾬恮⚩쉞東汗㡐眬긥숫汗䔮㋂瑨擂㍁䦣슬䱧佐瘰䤨曂㑾썎⥆㙬</w:t>
      </w:r>
      <w:r>
        <w:rPr/>
        <w:t>ꔺ</w:t>
      </w:r>
      <w:r>
        <w:rPr/>
        <w:t>쏃䅂愮䯂ぢ晵</w:t>
      </w:r>
      <w:r>
        <w:rPr/>
        <w:t>ⴻ</w:t>
      </w:r>
      <w:r>
        <w:rPr/>
        <w:t>걣㩞昲䑚杔焵摬呧⹴畬慏硾䝟凂㙕땥吊婋挲幨灥獥ꌨ哂懂灪圵稤剓瘣匱쉉娩瀻㩍〹淂㥑堥幚</w:t>
      </w:r>
      <w:r>
        <w:rPr/>
        <w:t>⡣ⱎ</w:t>
      </w:r>
      <w:r>
        <w:rPr/>
        <w:t>䃃偧㬯╌䝬䘱桯쉁睟䧂稣ㄶ轕喘䅵轄轔灷㑞冥㑇瑪걕席䁌곂⑊煹ꍴ쉾䯂꥗硨堶稻䡪灵汍㧂㬺繠嚡䨪嗂湑慴쉆⥢⴬塟䕵椯啦泂搣役쉞㛂佔睩쉢䭰皻䇎确秂䁅ㄦ㠺页䠷奱戫묬っ☪껎夦뮵㑺㘭㔣哂⽖硊䂘걊玡䁔砰⑙䛂匸愱琸䬤桤쉑쏂</w:t>
      </w:r>
      <w:r>
        <w:rPr/>
        <w:t>Ɱ</w:t>
      </w:r>
      <w:r>
        <w:rPr/>
        <w:t>㝷쉠⽁䱷㵷☽繹浀쉟⼪㗂剓檩卣䴣⮵㍭揎碡</w:t>
      </w:r>
      <w:r>
        <w:rPr/>
        <w:t>ⲵ</w:t>
      </w:r>
      <w:r>
        <w:rPr/>
        <w:t>ꌴ깙㷍瀩煋瀮㉸⻂操䩎治亣걋擂咵䡆盃礬걫㷂숦㑳亏竂猱⵷楷㐫㕙숪〮博䢏匦䥤焫⴨쉆摘㵢㉃柂凂畹쉅穡⦩</w:t>
      </w:r>
      <w:r>
        <w:rPr/>
        <w:t>ꕐ</w:t>
      </w:r>
      <w:r>
        <w:rPr/>
        <w:t>딭婹浐㛍</w:t>
      </w:r>
      <w:r>
        <w:rPr/>
        <w:t>⠪</w:t>
      </w:r>
      <w:r>
        <w:rPr/>
        <w:t>䶿弥쉳係쉡</w:t>
      </w:r>
      <w:r>
        <w:rPr/>
        <w:t>⣂</w:t>
      </w:r>
      <w:r>
        <w:rPr/>
        <w:t>䗍啵框썗㊡땬穪⥌卾久⽥㇎⭹氪囂뭠㍔嫃䂿⥑쉕琭摱䅗頭⨫</w:t>
      </w:r>
      <w:r>
        <w:rPr/>
        <w:t>꥟</w:t>
      </w:r>
      <w:r>
        <w:rPr/>
        <w:t>䙺晦測</w:t>
      </w:r>
      <w:r>
        <w:rPr/>
        <w:t>ꦿ</w:t>
      </w:r>
      <w:r>
        <w:rPr/>
        <w:t>櫂䡎卪썁䙡縩뼵䉨の걳琸戻忂桖佺硄枘振失绂㭋泎숥䁱숥츯飂姂㘺堩轐䠸숥敱全噗圶䚩싃갰슱僂⒏摠ꥢ歌硇硭妏伤渫숷枡橧⩇䱅䈰⩊㉌䬪䍮싂梿吽疱뿂ぅ䅖䣂</w:t>
      </w:r>
      <w:r>
        <w:rPr/>
        <w:t>⢻</w:t>
      </w:r>
      <w:r>
        <w:rPr/>
        <w:t>〷浞숭쉉坢琯ꌫ䭅</w:t>
      </w:r>
      <w:r>
        <w:rPr/>
        <w:t>ⴣ</w:t>
      </w:r>
      <w:r>
        <w:rPr/>
        <w:t>坯䡀淂辵斘땱椪坾뭂쉥쉾癪</w:t>
      </w:r>
      <w:r>
        <w:rPr/>
        <w:t>ⷂ</w:t>
      </w:r>
      <w:r>
        <w:rPr/>
        <w:t>ꆻ穂摢涥㙫䑍ꥯ⩱䌱쉍顣煖獱☸搹</w:t>
      </w:r>
      <w:r>
        <w:rPr/>
        <w:t>ⴴ</w:t>
      </w:r>
      <w:r>
        <w:rPr/>
        <w:t>䐷䡰ㆵ畐쉡䷂䱌㍂瓍⬻쉉⺿ꏎ啇淃由癋쉖뼬珃甬⥣㉵䀱⹁뿂䃂樽稺眶䲥⨯㦿摾⺱印沵쉠땷䧂⸪窩揂㏂偹♭参♙喬怬칕㐮쉓䙟㩅廍欥墣恁祴吱녟⮣睍䂬䵑䜪䡏㗂땯ッ䙺䅷楋㔫쉌産쉺╭〹㉯⹠夦嘪䭩憏ꥫ쉧轂뭳乣冱䵍常묦噉쉺뽺</w:t>
      </w:r>
      <w:r>
        <w:rPr/>
        <w:t>ꕧ</w:t>
      </w:r>
      <w:r>
        <w:rPr/>
        <w:t>歱</w:t>
      </w:r>
      <w:r>
        <w:rPr/>
        <w:t>ꗂ</w:t>
      </w:r>
      <w:r>
        <w:rPr/>
        <w:t>쉚啾㞣儸</w:t>
      </w:r>
      <w:r>
        <w:rPr/>
        <w:t>ꦿ</w:t>
      </w:r>
      <w:r>
        <w:rPr/>
        <w:t>⠸⥦</w:t>
      </w:r>
      <w:r>
        <w:rPr/>
        <w:t>䐣쉥쉘䎻칹⑏쉆戴冻긦ㅅ溩湞쉐⥈樰⼰</w:t>
      </w:r>
      <w:r>
        <w:rPr/>
        <w:t>ⵌ⍦</w:t>
      </w:r>
      <w:r>
        <w:rPr/>
        <w:t>녑㑰䟎䁕䉈숴쉅䵞⮬湆⽥潬녊쉇晍䍗坃厵奥湦숬숪㕪猸</w:t>
      </w:r>
      <w:r>
        <w:rPr/>
        <w:t>ꗂ</w:t>
      </w:r>
      <w:r>
        <w:rPr/>
        <w:t>㡓幵滂䚡项さ顢쉐䝱潁䴬頸秂㥨♳넦洊䁄껃偈徥摈䵺쉠䨪偅慁轓</w:t>
      </w:r>
      <w:r>
        <w:rPr/>
        <w:t>ⵉ</w:t>
      </w:r>
      <w:r>
        <w:rPr/>
        <w:t>⠪</w:t>
      </w:r>
      <w:r>
        <w:rPr/>
        <w:t>䵧穾⍞堥ꍅ轱潹瀰奓㴬ꍗ榻꥔␳⥧䝃噭츨礥䱄쉘濂⛂瑩㍗恚填숷捊⥹㢵瑉㠲쉎㜮穒燂䡦ꅩ⒩愺卒竂佉</w:t>
      </w:r>
      <w:r>
        <w:rPr/>
        <w:t>ⰵ</w:t>
      </w:r>
      <w:r>
        <w:rPr/>
        <w:t>恮썷쉄⨽入⯂眬䔻쉯쉎꧎爮㬬汖쉪磂䆩떿侵</w:t>
      </w:r>
      <w:r>
        <w:rPr/>
        <w:t>ⷂ</w:t>
      </w:r>
      <w:r>
        <w:rPr/>
        <w:t>眫偩믂</w:t>
      </w:r>
      <w:r>
        <w:rPr/>
        <w:t>ⰻ</w:t>
      </w:r>
      <w:r>
        <w:rPr/>
        <w:t>题爮惂䶱奌倵칓稸涵⫂싂숶〯⨦㦘䥍呟礻婎쵠痂▥쉩婾⍲⩷䥖朤䕵焵娪ㄩ澮ꍮ묯⩧匹楗瓂啅瀵瘥䜸</w:t>
      </w:r>
      <w:r>
        <w:rPr/>
        <w:t>꧂</w:t>
      </w:r>
      <w:r>
        <w:rPr/>
        <w:t>央均瑢ꌪ숽⫂幔쉗漬炥忂唴⼫凂䴮穐柂䴤晟썟⨨갦⩖彭硊窏䅑슱亮ꏂ未桞쉹뇂䴰䵁쉃琨博㜷춥堲颏⩎幓♢塋긪湳刦⭌偧噰쉐坰㊘抮녳帨迂玣婾氣夽廂䰻䤲㕮䠳㩪媱땶䷂佪㵑䥴싂쉍䃂싂㕭㨥</w:t>
      </w:r>
      <w:r>
        <w:rPr/>
        <w:t>ⱴ</w:t>
      </w:r>
      <w:r>
        <w:rPr/>
        <w:t>婊㎥ꅳ掱문据偪痂佉却썖㑰晃輳⥀㗎㍮쉤䠦㜶숹뭁쉣珃堭朽쉄㤭机䉨剄䙡떩䀶⑆縵匫슩捉⽦쉊嗂컎쉸栥扵뭪段㍞塡</w:t>
      </w:r>
      <w:r>
        <w:rPr/>
        <w:t>ⵘ</w:t>
      </w:r>
      <w:r>
        <w:rPr/>
        <w:t>ꍘ祦㴥哂䆮⩄琶歫顡扳㩞㭣⭃⥕禡깲佃䠩ㆮ㷂凃♰㝤걦䥲䨵숦䩡쉃㈯</w:t>
      </w:r>
      <w:r>
        <w:rPr/>
        <w:t>ꥄ</w:t>
      </w:r>
      <w:r>
        <w:rPr/>
        <w:t>摰槂㥾搪歠䕞┷浓䑲쉟㉰ꇂ⫂㧂컂剢쉬䨸긦ꄥ╯숯▏싂猣坐杭㑙䵅敘㬪싂딩⺘쉳깧⍐吻⽈繀슩折쉈숸䌲汋䇍쵣ヂ䠪</w:t>
      </w:r>
      <w:r>
        <w:rPr/>
        <w:t>ꥁ</w:t>
      </w:r>
      <w:r>
        <w:rPr/>
        <w:t>飂瘻ꥵ</w:t>
      </w:r>
      <w:r>
        <w:rPr/>
        <w:t>ⲿ</w:t>
      </w:r>
      <w:r>
        <w:rPr/>
        <w:t>敲⿂⯂숬쉊悱頳匫嗂歱彰㔲㠩穮匪긳㨪뽱쉧㛂싂</w:t>
      </w:r>
      <w:r>
        <w:rPr/>
        <w:t>ꥇ</w:t>
      </w:r>
      <w:r>
        <w:rPr/>
        <w:t>㘮甶䪮妣⹗⹔奒䒬改彑恵穩䰩䦏柂</w:t>
      </w:r>
      <w:r>
        <w:rPr/>
        <w:t>⡬⥺</w:t>
      </w:r>
      <w:r>
        <w:rPr/>
        <w:t>㡨슻</w:t>
      </w:r>
      <w:r>
        <w:rPr/>
        <w:t>ⱁ</w:t>
      </w:r>
      <w:r>
        <w:rPr/>
        <w:t>䓂杮浔灥⨳ꏎ縬煂愮⧂喏牡泎䩳睭垩敲</w:t>
      </w:r>
      <w:r>
        <w:rPr/>
        <w:t>⡦</w:t>
      </w:r>
      <w:r>
        <w:rPr/>
        <w:t>숫⵮煠係摘眺숱戻⽒䱊䱉ひ湰③⌷</w:t>
      </w:r>
      <w:r>
        <w:rPr/>
        <w:t>⢿</w:t>
      </w:r>
      <w:r>
        <w:rPr/>
        <w:t>㵯쉊况䭀⑌쉁冣꥾嘴▮㵒츴⒬췂䵢ざ䲘</w:t>
      </w:r>
      <w:r>
        <w:rPr/>
        <w:t>ꤣ</w:t>
      </w:r>
      <w:r>
        <w:rPr/>
        <w:t>瞻쉟偌㑱略䐲ㅪ涣⏂䩬氺婗䈻꺥䊿偄㙬湗⥩㊣쉴쉃呢뭸䈵㜷搶拂卶瑃噤䥖쉄庵爺⍶眫⍈䌷쉂姂轚敧䙊뼭縫캿┲䣂䬣庩</w:t>
      </w:r>
      <w:r>
        <w:rPr/>
        <w:t>⠦</w:t>
      </w:r>
      <w:r>
        <w:rPr/>
        <w:t>湕曂ꥴ唺嘶暩是瀴楑汘췎㠻䌶懍䩆彃䙘숶捊吊⬯呇⍩心⥷촨暏깫⥬떩쉰䭎坢仂숹ꅓ㖥⛂婶牤⥀佳ꎻ用幩</w:t>
      </w:r>
      <w:r>
        <w:rPr/>
        <w:t>ⷂ</w:t>
      </w:r>
      <w:r>
        <w:rPr/>
        <w:t>㉀殮僂㡆䴬㥷</w:t>
      </w:r>
      <w:r>
        <w:rPr/>
        <w:t>Ⳃ</w:t>
      </w:r>
      <w:r>
        <w:rPr/>
        <w:t>㐲瘥擂䍘恁䱞祯땖啗䧂</w:t>
      </w:r>
      <w:r>
        <w:rPr/>
        <w:t>Ⱘ</w:t>
      </w:r>
      <w:r>
        <w:rPr/>
        <w:t>䖡佴墬╬䎩䕋榘䘮橍㤫坩戰쉲䵘싂䵊挰䕢䱫嘷䑤塮</w:t>
      </w:r>
      <w:r>
        <w:rPr/>
        <w:t>ꤣ</w:t>
      </w:r>
      <w:r>
        <w:rPr/>
        <w:t>떡깘</w:t>
      </w:r>
      <w:r>
        <w:rPr/>
        <w:t>ⶡ</w:t>
      </w:r>
      <w:r>
        <w:rPr/>
        <w:t>炥猰猯慊䴤</w:t>
      </w:r>
      <w:r>
        <w:rPr/>
        <w:t>ꕶ</w:t>
      </w:r>
      <w:r>
        <w:rPr/>
        <w:t>㧂♉믃㨯癉㑗㭴潞渫㡡䵭땹</w:t>
      </w:r>
      <w:r>
        <w:rPr/>
        <w:t>ⵚ</w:t>
      </w:r>
      <w:r>
        <w:rPr/>
        <w:t>憵癤䤰䡙捄ㄸ湌濂免摊숮</w:t>
      </w:r>
      <w:r>
        <w:rPr/>
        <w:t>ꤷ꧂</w:t>
      </w:r>
      <w:r>
        <w:rPr/>
        <w:t>싎뼷쉂◂壂煲愨剃䯂쵵攭㫂</w:t>
      </w:r>
      <w:r>
        <w:rPr/>
        <w:t>ꦩ</w:t>
      </w:r>
      <w:r>
        <w:rPr/>
        <w:t>쉐輶归갤쉌嘬♒</w:t>
      </w:r>
      <w:r>
        <w:rPr/>
        <w:t>ⵓ</w:t>
      </w:r>
      <w:r>
        <w:rPr/>
        <w:t>妩仂毂</w:t>
      </w:r>
      <w:r>
        <w:rPr/>
        <w:t>ⱍ</w:t>
      </w:r>
      <w:r>
        <w:rPr/>
        <w:t>䙪┱슏䝮爹祹㍧恩㜳⦻帺啕橰䔪㉤싂坰</w:t>
      </w:r>
      <w:r>
        <w:rPr/>
        <w:t>ⴶ</w:t>
      </w:r>
      <w:r>
        <w:rPr/>
        <w:t>做樲剘㭀뼻效</w:t>
      </w:r>
      <w:r>
        <w:rPr/>
        <w:t>ꕵ</w:t>
      </w:r>
      <w:r>
        <w:rPr/>
        <w:t>⽄漴⨲瑋喥刨優渪塕㚮䧂㙭䝴亿椫捨幬卤싂欴夻뭆㑄쉲䈰欫⦻숽뭞䔰坘欨濂칢䌩슥䘻⥮ꥠ噎䐮亡䅲晱她</w:t>
      </w:r>
      <w:r>
        <w:rPr/>
        <w:t>ꗂ</w:t>
      </w:r>
      <w:r>
        <w:rPr/>
        <w:t>䱮村䅔橍囂⹩壂牍㐬ꌤㅒ爯쉥뽊쉥㐪싂㥾ꥴ擂䤮뼨⽳住穏⩚㥨漮ぢ参⑙䤻㧂⽺㤮⾿</w:t>
      </w:r>
      <w:r>
        <w:rPr/>
        <w:t>ⵞ</w:t>
      </w:r>
      <w:r>
        <w:rPr/>
        <w:t>歱搪㕐⽄杗슬䈣拂媱楎晠䵄㌺</w:t>
      </w:r>
      <w:r>
        <w:rPr/>
        <w:t>ⰳ</w:t>
      </w:r>
      <w:r>
        <w:rPr/>
        <w:t>癗녎䬲睔煇纣姂天</w:t>
      </w:r>
      <w:r>
        <w:rPr/>
        <w:t>ꦻ</w:t>
      </w:r>
      <w:r>
        <w:rPr/>
        <w:t>숰쉯㛂긳丩㥟挫橑䭾㏂恆⛂㙎䙔㘻⵵江獰〬쉍쉊偆뭮쉘</w:t>
      </w:r>
      <w:r>
        <w:rPr/>
        <w:t>⡹</w:t>
      </w:r>
      <w:r>
        <w:rPr/>
        <w:t>潨䲩礳</w:t>
      </w:r>
      <w:r>
        <w:rPr/>
        <w:t>⠶</w:t>
      </w:r>
      <w:r>
        <w:rPr/>
        <w:t>噒㄰瑇䬪畒嚘</w:t>
      </w:r>
      <w:r>
        <w:rPr/>
        <w:t>⠩</w:t>
      </w:r>
      <w:r>
        <w:rPr/>
        <w:t>繶癆㜳祑⻂䓂䕗㍧单䁰ꍣ녉攱礫煺燂㠰娯쵾乲쉊輽䑸뽘</w:t>
      </w:r>
      <w:r>
        <w:rPr/>
        <w:t>⣎</w:t>
      </w:r>
      <w:r>
        <w:rPr/>
        <w:t>㒬乕扞</w:t>
      </w:r>
      <w:r>
        <w:rPr/>
        <w:t>⠫</w:t>
      </w:r>
      <w:r>
        <w:rPr/>
        <w:t>材呮栳</w:t>
      </w:r>
      <w:r>
        <w:rPr/>
        <w:t>ꥐ</w:t>
      </w:r>
      <w:r>
        <w:rPr/>
        <w:t>橏濂䃂땹ꄦ扌㝸⵷</w:t>
      </w:r>
      <w:r>
        <w:rPr/>
        <w:t>ꔨ♲</w:t>
      </w:r>
      <w:r>
        <w:rPr/>
        <w:t>䵀딦㍢䷂땩䪘氦␹䑀辱夸儮㎵쉉㬳꥘⯂꥾⬽䌬㵆깙彦땀䝣颩ꇂ</w:t>
      </w:r>
      <w:r>
        <w:rPr/>
        <w:t>⡞</w:t>
      </w:r>
      <w:r>
        <w:rPr/>
        <w:t>걌党睩炘䥭燂</w:t>
      </w:r>
      <w:r>
        <w:rPr/>
        <w:t>⢏</w:t>
      </w:r>
      <w:r>
        <w:rPr/>
        <w:t>꤯</w:t>
      </w:r>
      <w:r>
        <w:rPr/>
        <w:t>깮㝨揂嚏步兯か㥍愶瑮楧⥬癙䏂⹋扉ꥲ⯃ㅭ伳役汃ꅦ忂久剂癘䜪숲顣녾束쉧㊩䅡瘰싍轣슏櫂쉬ヂ묫ꥷ㓂㩣䕏쉔兯䰭束怴쉂喩惂轵</w:t>
      </w:r>
      <w:r>
        <w:rPr/>
        <w:t>ꕫ</w:t>
      </w:r>
      <w:r>
        <w:rPr/>
        <w:t>쉴숫牬抬䕃䒱帯쉹杳に㜬煲쉓殱䰻쉑숤煋刪憬습춡杔䲡棎畚匨</w:t>
      </w:r>
      <w:r>
        <w:rPr/>
        <w:t>ꦩ</w:t>
      </w:r>
      <w:r>
        <w:rPr/>
        <w:t>䱙㙀</w:t>
      </w:r>
      <w:r>
        <w:rPr/>
        <w:t>ꦥ</w:t>
      </w:r>
      <w:r>
        <w:rPr/>
        <w:t>氣㣂〰繦㆘犬数幫判䈲䡮깡杰</w:t>
      </w:r>
      <w:r>
        <w:rPr/>
        <w:t>⣂</w:t>
      </w:r>
      <w:r>
        <w:rPr/>
        <w:t>潬稱塭匦㍲轶䘪恢㒻䑮촫⥥쉣㠶䭋灷辩飂彩忂</w:t>
      </w:r>
      <w:r>
        <w:rPr/>
        <w:t>ꔨ</w:t>
      </w:r>
      <w:r>
        <w:rPr/>
        <w:t>숦矂숬䂣瀩긲⤺息洣䉀숸㥲ꍹꥹ憩縊숮䓍练噟䵇㛂캣뮏炏䨱縫</w:t>
      </w:r>
      <w:r>
        <w:rPr/>
        <w:t>ꦻ</w:t>
      </w:r>
      <w:r>
        <w:rPr/>
        <w:t>歲扩쉵䂏坞☦ꎥㆥ䮥䜣扊婄伺땵⭰䆱ꍩ敗捄廎轶佄懃䱏㉫奎抱恪깏⴮⨬썳슻楠녩䕒⼱柍懎䐪ꌫ숹彯⥞曍딦숷쵨江䁲䕟㭔</w:t>
      </w:r>
      <w:r>
        <w:rPr/>
        <w:t>⡢</w:t>
      </w:r>
      <w:r>
        <w:rPr/>
        <w:t>ꅖ⍠愶썃余䍐㚏繑컂䉞䘻剎</w:t>
      </w:r>
      <w:r>
        <w:rPr/>
        <w:t>ⵗ</w:t>
      </w:r>
      <w:r>
        <w:rPr/>
        <w:t>䵚敉汹撮⿂㕚슘䵱⥈㉎싂咣潌㭵췂㬤渻싍帮夸䮡쎱㥸娳</w:t>
      </w:r>
      <w:r>
        <w:rPr/>
        <w:t>Ⲯ</w:t>
      </w:r>
      <w:r>
        <w:rPr/>
        <w:t>汒繸</w:t>
      </w:r>
      <w:r>
        <w:rPr/>
        <w:t>ⱙ</w:t>
      </w:r>
      <w:r>
        <w:rPr/>
        <w:t>䬺掿墮땎ꅳ係㭊剈ꍉ쉦쉣悩췂㝤斮㉨婓椽㛂嫍磎쉔䟂</w:t>
      </w:r>
      <w:r>
        <w:rPr/>
        <w:t>ꥎ</w:t>
      </w:r>
      <w:r>
        <w:rPr/>
        <w:t>吣戨敲歳㬷쉂卡䈺⭒卂灧쉟깉毂䡄슩呸⼰㝕佈婈䠦㤴䟂뽤頰슏穡歷䩰⸣㝡䗂㑺떵僎♒䨻乕瀫긺姎焽椭忂輯땑䉈㑂㙆㴶稽䍑䙈牋䴩쵠浙숰偟걈䛂⭩썖枬㚮걃캵ꥣꅡ䇂き刭</w:t>
      </w:r>
      <w:r>
        <w:rPr/>
        <w:t>ⱊ</w:t>
      </w:r>
      <w:r>
        <w:rPr/>
        <w:t>쉉浄假毂ꅶ</w:t>
      </w:r>
      <w:r>
        <w:rPr/>
        <w:t>ⰱ</w:t>
      </w:r>
      <w:r>
        <w:rPr/>
        <w:t>燂欣⭊싂䀮䍷塔⹕䵔䭲쉴升佗㥯摸畢䉈穧煮쉔놵䡢슮剄뽳싂姂</w:t>
      </w:r>
      <w:r>
        <w:rPr/>
        <w:t>ⱥ</w:t>
      </w:r>
      <w:r>
        <w:rPr/>
        <w:t>䜪䕁凂灮儰槍숣嘳轰슱権쉆</w:t>
      </w:r>
      <w:r>
        <w:rPr/>
        <w:t>ꕪ</w:t>
      </w:r>
      <w:r>
        <w:rPr/>
        <w:t>뽥癫呒␺㚮䌽숸惃넫䘶㵋縦쉇㘶穐쵨㙐뭴ォ懂쉀슡㉒䘪</w:t>
      </w:r>
      <w:r>
        <w:rPr/>
        <w:t>ꦱ</w:t>
      </w:r>
      <w:r>
        <w:rPr/>
        <w:t>쉬ㅱ坕淂ㅒ幡彋物⍎〤匭⩀곎灆⥋毂啭䲩⹍썾䙢穄剐</w:t>
      </w:r>
      <w:r>
        <w:rPr/>
        <w:t>ꕭ</w:t>
      </w:r>
      <w:r>
        <w:rPr/>
        <w:t>싂쉊뽣䭃伬泂睳㧂싂䧂摇甽촪伤숱</w:t>
      </w:r>
      <w:r>
        <w:rPr/>
        <w:t>Ⱝ</w:t>
      </w:r>
      <w:r>
        <w:rPr/>
        <w:t>䑨췂쵮晰ぁ⿃牔㑣䴶㵇㣂塅䉉熥뮩椯䈩⥢怳婫爳喏烂䆱捲믂㩤佬䵖况숮싂슣䱚놱礭쎣쉞䕘◂婔숹䮿獘䙑쌱䒱娱싂껎畬뭂䀶啖껎倽넨ꥳ깇偲迂斘⑵飂㩳쉲奺牷椲䭆櫂瀥湏㒏깗숴㙂㡵嫂숫䗂眶繃䭓쉘吭싂げ⛂時䢮囂㎻挦䗂削浓䞏㣂칵炩瓂䓂竍稹檩癲昻栶啯䱭抵㑘飂垘灂瑸䥫ꍁ乓</w:t>
      </w:r>
      <w:r>
        <w:rPr/>
        <w:t>Ⱬ</w:t>
      </w:r>
      <w:r>
        <w:rPr/>
        <w:t>칚Ⓨ眮䯂䵅䥞乺㡳慏䭟㯂愦㍷畐䄳摌熩䛂㜬顢欦쉴啠ㅆ昹槂㶮稥㡙ꅆ頨㭈礣睚쉹䅭䊿愨쉊浦挲竂亘ꍤ⪥怰⎥烂轥䬲◂欺慙뮵噐䐫㕖瘻⨤</w:t>
      </w:r>
      <w:r>
        <w:rPr/>
        <w:t>ꔴ</w:t>
      </w:r>
      <w:r>
        <w:rPr/>
        <w:t>牬쉚⹗婲</w:t>
      </w:r>
      <w:r>
        <w:rPr/>
        <w:t>ⲥ</w:t>
      </w:r>
      <w:r>
        <w:rPr/>
        <w:t>칅沵亿촲䋂ꥩ堦췂뾏㠊</w:t>
      </w:r>
      <w:r>
        <w:rPr/>
        <w:t>⢣</w:t>
      </w:r>
      <w:r>
        <w:rPr/>
        <w:t>愪䤭癩ꍷ洭⹚쉃⎱轚狂쉧썍췂櫂걋쉓㵶넻䅞侩壂숽츪</w:t>
      </w:r>
      <w:r>
        <w:rPr/>
        <w:t>ꤽ</w:t>
      </w:r>
      <w:r>
        <w:rPr/>
        <w:t>儻㜯䶩䳂껂秂숪㫂䥇佹</w:t>
      </w:r>
      <w:r>
        <w:rPr/>
        <w:t>Ⳃ</w:t>
      </w:r>
      <w:r>
        <w:rPr/>
        <w:t>摬䤮뽾㒬</w:t>
      </w:r>
      <w:r>
        <w:rPr/>
        <w:t>Ⱳ</w:t>
      </w:r>
      <w:r>
        <w:rPr/>
        <w:t>쏂㏂楔煖央囃䂱幓䱹쵾㥣숭㍰䩎</w:t>
      </w:r>
      <w:r>
        <w:rPr/>
        <w:t>ⱹ</w:t>
      </w:r>
      <w:r>
        <w:rPr/>
        <w:t>ꌳ</w:t>
      </w:r>
      <w:r>
        <w:rPr/>
        <w:t>⡢</w:t>
      </w:r>
      <w:r>
        <w:rPr/>
        <w:t>䠣㑠㑹</w:t>
      </w:r>
      <w:r>
        <w:rPr/>
        <w:t>Ⲙ</w:t>
      </w:r>
      <w:r>
        <w:rPr/>
        <w:t>㵩숶㑮ꥣ樥쉄㵞坆䡂ꅺ㕷頫䥳</w:t>
      </w:r>
      <w:r>
        <w:rPr/>
        <w:t>⡊Ɱ</w:t>
      </w:r>
      <w:r>
        <w:rPr/>
        <w:t>ꌸꥬ㡁汓ꍏꅊ敘슡㍧卂ㄮ媡瀭칠쉗䍎䝒䑠廂쉂照⩫烂쉭⌴䁰帴顅슻ꅅ歮㝂恺㞮睨〺䁔싂牣囂㌷浂쉒녬㨣刷싂㡬䗍㶘瑯橍딭㠷焨ネ椰ㅐ쉬⿂ㅞ㝯琪穃㩭⥭겣쉑䩌㡈㭋獥촴녋砪纩䇂⹔轠坐┥䙗獶飂绂祱婶䘱祉扬슡瑴⹳쉭묩쉐䱔㑐곂潲櫂倭䡉痎中쉆䷂⥩쉺䕹灶䅯幡彆쉗硳妩獥칖顢然䁚毂숵⩹㵩盂䵦⍫땇迂</w:t>
      </w:r>
    </w:p>
    <w:p>
      <w:pPr>
        <w:pStyle w:val="PreformattedText"/>
        <w:bidi w:val="0"/>
        <w:spacing w:before="0" w:after="0"/>
        <w:jc w:val="left"/>
        <w:rPr/>
      </w:pPr>
      <w:r>
        <w:rPr/>
        <w:t>久娸싂䉀煬</w:t>
      </w:r>
      <w:r>
        <w:rPr/>
        <w:t>ⱸ</w:t>
      </w:r>
      <w:r>
        <w:rPr/>
        <w:t>噅⸽㇂싂⮘燂쉴ꥺ㘣뾘〭⩷灯䱐䐽㩯슱槂썫癮쉟</w:t>
      </w:r>
      <w:r>
        <w:rPr/>
        <w:t>ⱏ</w:t>
      </w:r>
      <w:r>
        <w:rPr/>
        <w:t>㶘䔱▵漬祯⽮掬㟂獺칤楎꤮淂쉘敄䯍湷瑦渦䙸區</w:t>
      </w:r>
      <w:r>
        <w:rPr/>
        <w:t>ꤹ</w:t>
      </w:r>
      <w:r>
        <w:rPr/>
        <w:t>憥䚻稴堦㖬嘮䑡碩䡘睁䉇湞塲歪窡㧂䊻⸹㔵滎썊冬摠䀴쉘䇂</w:t>
      </w:r>
      <w:r>
        <w:rPr/>
        <w:t>ⵑ</w:t>
      </w:r>
      <w:r>
        <w:rPr/>
        <w:t>ꄪ㍅</w:t>
      </w:r>
      <w:r>
        <w:rPr/>
        <w:t>⣂</w:t>
      </w:r>
      <w:r>
        <w:rPr/>
        <w:t>湤⩐浭쉫</w:t>
      </w:r>
      <w:r>
        <w:rPr/>
        <w:t>꧂</w:t>
      </w:r>
      <w:r>
        <w:rPr/>
        <w:t>숭博걠䗂쵍숮⥘太ꇂ畳软껂均㫂슱숬煇①歵敓⾻揃硂⬽元땷顉쌬失杫땵㜳㖩焷㖮佪帻╡⩐弪漨㍖숽뼻슥䩈唩</w:t>
      </w:r>
      <w:r>
        <w:rPr/>
        <w:t>꧍</w:t>
      </w:r>
      <w:r>
        <w:rPr/>
        <w:t>㕤䒡⑴㇍</w:t>
      </w:r>
      <w:r>
        <w:rPr/>
        <w:t>ⷂ</w:t>
      </w:r>
      <w:r>
        <w:rPr/>
        <w:t>㐸卒㙤橷깃</w:t>
      </w:r>
      <w:r>
        <w:rPr/>
        <w:t>ꥋ</w:t>
      </w:r>
      <w:r>
        <w:rPr/>
        <w:t>떘⚵呏灬䅴䢘昴쉒轶</w:t>
      </w:r>
      <w:r>
        <w:rPr/>
        <w:t>ꦱ</w:t>
      </w:r>
      <w:r>
        <w:rPr/>
        <w:t>囂㍱盂♁帥擂祒㗍漵䲿瘮숶摹䏂䱔숱쵖漤갲╤츶囂䄳仂棍䪩㙐</w:t>
      </w:r>
      <w:r>
        <w:rPr/>
        <w:t>ⵅ</w:t>
      </w:r>
      <w:r>
        <w:rPr/>
        <w:t>璣卤</w:t>
      </w:r>
      <w:r>
        <w:rPr/>
        <w:t>ꖣ</w:t>
      </w:r>
      <w:r>
        <w:rPr/>
        <w:t>噮걥⍨㑘嗂䷂港漣瑙偯䡦灁瀸ꅗ칙䵞洨㦣偷䭁</w:t>
      </w:r>
      <w:r>
        <w:rPr/>
        <w:t>⡉</w:t>
      </w:r>
      <w:r>
        <w:rPr/>
        <w:t>쉥慢䉘꺬칊ꄪ梮걣숽祂䋂ㄪ厱쵧⫎䓂ꌲ绂洲⽍桍噞숪䕸线㙒縪噈◍㧂㦻⩧津걶⍮쉺㕱攥뇎彑呸⩱敬䡋숶咬㵟컂䙨ぴ焯쉢垻䢵涡椸剕ㅧ潸獖便습䵴㑕䵔橩⼱㭔걍悥湩捡䐰輷㙯䊥辡쉳䨣쉹촶䤳쉯樷夭礰녧お䷂쉦涏敄倸썇颱瑳뭟昊쉋㢿欪溵咡癕淎浥㒱嘺뼩칯䦏坆</w:t>
      </w:r>
      <w:r>
        <w:rPr/>
        <w:t>ꔩ</w:t>
      </w:r>
      <w:r>
        <w:rPr/>
        <w:t>뭸</w:t>
      </w:r>
      <w:r>
        <w:rPr/>
        <w:t>ⴸ</w:t>
      </w:r>
      <w:r>
        <w:rPr/>
        <w:t>쉋坒쵾䱓뽅싂䡘檬⽨쉯䡀⹢㙪健獆⿂爨㌸塟响㏂</w:t>
      </w:r>
      <w:r>
        <w:rPr/>
        <w:t>ꕟ</w:t>
      </w:r>
      <w:r>
        <w:rPr/>
        <w:t>갱祩</w:t>
      </w:r>
      <w:r>
        <w:rPr/>
        <w:t>Ⲯ䷂</w:t>
      </w:r>
      <w:r>
        <w:rPr/>
        <w:t>彃搸睔㘸樦⽵穯癔氶顳⑔쵉땷⥟㤶䨷啌⩖䝳⪬甪䚿㎡ꍑ㭑皵ꄭ㕵况ꌬ穈䦣彨敋䅈亩搸ㅊ쌯揎氰㓎ꥸ칰䙠䕀㌳긲츦ㄬ穉唯㉄助㙋䩔幬ꌲ뭵椸ꥨ䕈䤽绂挫갨ㅟ睆⑑㵨썱瘳녕䠶潤㝈뿂䖘顚㉣숳껂参噯湓癱캡呧䑔⨴坟녃䑐슬幀佉顋栽쉰</w:t>
      </w:r>
      <w:r>
        <w:rPr/>
        <w:t>ⴥ</w:t>
      </w:r>
      <w:r>
        <w:rPr/>
        <w:t>䗂是╣⚻ꥯ汖䡲䟂䝊㕓쉦⵨堸䘴摠㙓澩慪╅䁱쉤彧救╾⌣丸浥숣伪你䥔畲䑣</w:t>
      </w:r>
      <w:r>
        <w:rPr/>
        <w:t>ꖬ</w:t>
      </w:r>
      <w:r>
        <w:rPr/>
        <w:t>䭢〻囂쉸ㄥ顇쵐卫墬㵁堤</w:t>
      </w:r>
      <w:r>
        <w:rPr/>
        <w:t>ꕑ</w:t>
      </w:r>
      <w:r>
        <w:rPr/>
        <w:t>슻ち坆쉟櫂䜳뭭轾⩲囂䭷싂厘딴佰卑㈴濂㩯㝭㜱뽵氪뼭걺슻Ⓝ忂猭㑳㑘䚵⑟싂꤮窵刽怭ꅇ숬䊘䵹㤶</w:t>
      </w:r>
      <w:r>
        <w:rPr/>
        <w:t>ⱬ</w:t>
      </w:r>
      <w:r>
        <w:rPr/>
        <w:t>싂쎘䭸䞥䭊㉏⩓㞏由呞䶩갲哂敤䨨噤㉦㉲⑆㗂㐨天</w:t>
      </w:r>
      <w:r>
        <w:rPr/>
        <w:t>⡠⌫</w:t>
      </w:r>
      <w:r>
        <w:rPr/>
        <w:t>ꍯ濂砪㩨쌫䅐僂ㅐꍂ戱奌슮격䮩슥歉八숲嚿猤숺</w:t>
      </w:r>
      <w:r>
        <w:rPr/>
        <w:t>ꤪ</w:t>
      </w:r>
      <w:r>
        <w:rPr/>
        <w:t>瑗㫂쵄㉖扬</w:t>
      </w:r>
      <w:r>
        <w:rPr/>
        <w:t>ꥆ</w:t>
      </w:r>
      <w:r>
        <w:rPr/>
        <w:t>汹乐乖⵸猤睬쎩氽堳⿃偍摄助㉯呁幹么쉫琳⤣㑩㡮숽캬穆무㠷⹦䵬</w:t>
      </w:r>
      <w:r>
        <w:rPr/>
        <w:t>Ɑ䷂</w:t>
      </w:r>
      <w:r>
        <w:rPr/>
        <w:t>䵉娺䷂⍏㩷ꄨ煂㙎䮩穟没걺쉍恈䙅湑吳쵫뽏䉚⭊氦䖥奟쉵纡倷男싂⎻婉灉㵅盂싂⩥㭥礤㶮</w:t>
      </w:r>
      <w:r>
        <w:rPr/>
        <w:t>ⷂ</w:t>
      </w:r>
      <w:r>
        <w:rPr/>
        <w:t>根慮믂坚株녟노숫㭎䴱晲갦秂</w:t>
      </w:r>
      <w:r>
        <w:rPr/>
        <w:t>ⷂ</w:t>
      </w:r>
      <w:r>
        <w:rPr/>
        <w:t>䉹쉥쉮坶璣쉂⭶㧂两␤쉦縰汎깉칸㝰㉳泂歞桐⩢䴨䴣卌</w:t>
      </w:r>
      <w:r>
        <w:rPr/>
        <w:t>Ⱨ</w:t>
      </w:r>
      <w:r>
        <w:rPr/>
        <w:t>睨杌こㄶ곃딣㭋쵳䊱쉱繏쉵伨嘭슩癌曂歇樻쵑稲갥</w:t>
      </w:r>
      <w:r>
        <w:rPr/>
        <w:t>ꦘ</w:t>
      </w:r>
      <w:r>
        <w:rPr/>
        <w:t>뽳䗍⑙썖䩈촵弻壂颬橒숻廂窬쉭慏촫㘰⏂秂渲슏戬余뭯⭐䏍忂⩕㞱숣㬭浑庥쉏䪥焮⿂䭤</w:t>
      </w:r>
      <w:r>
        <w:rPr/>
        <w:t>ⲡ</w:t>
      </w:r>
      <w:r>
        <w:rPr/>
        <w:t>捙澩⥄䍊䨵頨슻㒩惍楦ꄯ琤쉺䉌㙎㐬杅丬숫㧍㓂䑁繭㕈䅠繋䥦兟彷㝱埂縩奏</w:t>
      </w:r>
      <w:r>
        <w:rPr/>
        <w:t>⡠</w:t>
      </w:r>
      <w:r>
        <w:rPr/>
        <w:t>瑉⪥瑫쉶㭘㵣</w:t>
      </w:r>
      <w:r>
        <w:rPr/>
        <w:t>ⱺ</w:t>
      </w:r>
      <w:r>
        <w:rPr/>
        <w:t>癓╒䙦䐯攣㢣䭞埂弤䌯㡩</w:t>
      </w:r>
      <w:r>
        <w:rPr/>
        <w:t>Ⲭ</w:t>
      </w:r>
      <w:r>
        <w:rPr/>
        <w:t>땡娊亻砣쉰珂潟䳂㈤晹쉱⸤숮慏碵皩䑵䬦⹾㝨捚䩣洫婆䝴旍䡶樷嚩埂녉娥䩌</w:t>
      </w:r>
      <w:r>
        <w:rPr/>
        <w:t>⡗</w:t>
      </w:r>
      <w:r>
        <w:rPr/>
        <w:t>ㅖ䐪쉲㡲䎘榥䎩䫂癧䄪妩栳</w:t>
      </w:r>
      <w:r>
        <w:rPr/>
        <w:t>꧂</w:t>
      </w:r>
      <w:r>
        <w:rPr/>
        <w:t>暩偪昤⹮䝸儳煒噗녓ꍶ㕺</w:t>
      </w:r>
      <w:r>
        <w:rPr/>
        <w:t>ꕾ</w:t>
      </w:r>
      <w:r>
        <w:rPr/>
        <w:t>녂ヂ棂顮獞䑹숬</w:t>
      </w:r>
      <w:r>
        <w:rPr/>
        <w:t>ꖩ</w:t>
      </w:r>
      <w:r>
        <w:rPr/>
        <w:t>特㫂㍐녃顂ꥤ㫂㕷䕖䉌촳頣㣍摬穎䊡婉獄揎</w:t>
      </w:r>
      <w:r>
        <w:rPr/>
        <w:t>ꥋ</w:t>
      </w:r>
      <w:r>
        <w:rPr/>
        <w:t>瓂쉒깾컂⥖辩䕇ヂ㉘㕯⯂矂勂䵟⸭쉃䖿丩䛂爵煘䨽촫</w:t>
      </w:r>
      <w:r>
        <w:rPr/>
        <w:t>ꖘ⨱</w:t>
      </w:r>
      <w:r>
        <w:rPr/>
        <w:t>梥祎슘倹㡃溘</w:t>
      </w:r>
      <w:r>
        <w:rPr/>
        <w:t>ⵌ</w:t>
      </w:r>
      <w:r>
        <w:rPr/>
        <w:t>㕂깷晃␤呌䪣挨㝪䝘뭙㚩牤殥</w:t>
      </w:r>
      <w:r>
        <w:rPr/>
        <w:t>ⵀ</w:t>
      </w:r>
      <w:r>
        <w:rPr/>
        <w:t>伣睫听녍敤쉴쉑슱슘㴯䅹䐭쉄췎䕏㮣⮬全㥎兺氤牥뽲庻歉㕵딨䙫倱怣剋剂쉧쵥땔䷂ꏎ썆␽䉷䌵ꥶ</w:t>
      </w:r>
      <w:r>
        <w:rPr/>
        <w:t>꤭</w:t>
      </w:r>
      <w:r>
        <w:rPr/>
        <w:t>〭⥏偗䭣嘻㦬昱㑾숥疘兺⻂䥮㵑㥯㶵娴ꍷ뭭㑸溻⩖栯䡹䙰칣汲桥䰱牵癘㟂晐䄩枥怬⒮猬</w:t>
      </w:r>
      <w:r>
        <w:rPr/>
        <w:t>ꤲ</w:t>
      </w:r>
      <w:r>
        <w:rPr/>
        <w:t>嘪轹壂싂䤪痎㦡</w:t>
      </w:r>
      <w:r>
        <w:rPr/>
        <w:t>꤫</w:t>
      </w:r>
      <w:r>
        <w:rPr/>
        <w:t>婄㕲㤺쉘䠥⫂</w:t>
      </w:r>
      <w:r>
        <w:rPr/>
        <w:t>ꤴ</w:t>
      </w:r>
      <w:r>
        <w:rPr/>
        <w:t>䘥硒숭獟㗂槂䅟뽸煥亱壂㙀睉湙</w:t>
      </w:r>
      <w:r>
        <w:rPr/>
        <w:t>⡹</w:t>
      </w:r>
      <w:r>
        <w:rPr/>
        <w:t>癲ꍪ繄㫂䅇䨰㖡偩⥎轫㝓⻂唨</w:t>
      </w:r>
      <w:r>
        <w:rPr/>
        <w:t>Ⳃ</w:t>
      </w:r>
      <w:r>
        <w:rPr/>
        <w:t>繫剀椦兒淂</w:t>
      </w:r>
      <w:r>
        <w:rPr/>
        <w:t>⵰</w:t>
      </w:r>
      <w:r>
        <w:rPr/>
        <w:t>䱟䐰⩈숪쉯⌸迂灮긮쉳木懂</w:t>
      </w:r>
      <w:r>
        <w:rPr/>
        <w:t>⡅</w:t>
      </w:r>
      <w:r>
        <w:rPr/>
        <w:t>圭⪵橡汨ꏍ類㴽塧佹䱦䥺坃儮쉬싂쉅槂⏂䌤䤪潷견墵畵⮡朴䨽祂睑</w:t>
      </w:r>
      <w:r>
        <w:rPr/>
        <w:t>ⵋ</w:t>
      </w:r>
      <w:r>
        <w:rPr/>
        <w:t>곂㫂頬愯䍆⩫歓⤽쉭</w:t>
      </w:r>
      <w:r>
        <w:rPr/>
        <w:t>ⴭ</w:t>
      </w:r>
      <w:r>
        <w:rPr/>
        <w:t>ㅒ㑒琩</w:t>
      </w:r>
      <w:r>
        <w:rPr/>
        <w:t>⢱</w:t>
      </w:r>
      <w:r>
        <w:rPr/>
        <w:t>㓃싂皬촪婌奙獎幒歄뭐楩ㅩ</w:t>
      </w:r>
      <w:r>
        <w:rPr/>
        <w:t>ꦣ</w:t>
      </w:r>
      <w:r>
        <w:rPr/>
        <w:t>䤰晄쉓䴹䁕</w:t>
      </w:r>
      <w:r>
        <w:rPr/>
        <w:t>꧃</w:t>
      </w:r>
      <w:r>
        <w:rPr/>
        <w:t>㴪㎥쉁䙌摘걯겘숨瑸灭幏쉉쉓湦</w:t>
      </w:r>
      <w:r>
        <w:rPr/>
        <w:t>ꕦ꧂</w:t>
      </w:r>
      <w:r>
        <w:rPr/>
        <w:t>䎩䩮ꍧ卌쉢漴⬬</w:t>
      </w:r>
      <w:r>
        <w:rPr/>
        <w:t>⠹</w:t>
      </w:r>
      <w:r>
        <w:rPr/>
        <w:t>묥轚ꇂ嚩䡥迂Ⓝ䘦숴恇䝅㪮繱枬ご</w:t>
      </w:r>
      <w:r>
        <w:rPr/>
        <w:t>Ⱕ</w:t>
      </w:r>
      <w:r>
        <w:rPr/>
        <w:t>쉭껂뭈瘺녖깵睋숴슬싃㡫暱恷着䏂䩲㨰⹢ꍤ겘歉Ⓜ幹㙖숨汰⦥幥䇎禵㡙촸楄䑈剰</w:t>
      </w:r>
      <w:r>
        <w:rPr/>
        <w:t>ꥏ⩭⵮</w:t>
      </w:r>
      <w:r>
        <w:rPr/>
        <w:t>䝘춵咏넷숮汸硙ꄥ뮏璮쵏毂堫䣂䩑夲뼻愸㭢쉄瘵⨹충瞡䱸䝭</w:t>
      </w:r>
      <w:r>
        <w:rPr/>
        <w:t>Ⱛ</w:t>
      </w:r>
      <w:r>
        <w:rPr/>
        <w:t>촯쉑쉭洹䩅頰姂䇎摲</w:t>
      </w:r>
      <w:r>
        <w:rPr/>
        <w:t>ⱓ⭌</w:t>
      </w:r>
      <w:r>
        <w:rPr/>
        <w:t>㘥㭾뼹䨱畟숫숻㙞</w:t>
      </w:r>
      <w:r>
        <w:rPr/>
        <w:t>꧂</w:t>
      </w:r>
      <w:r>
        <w:rPr/>
        <w:t>木乹칑婴亮㔣䖏숴炡偩福䝄扏湊䍪숥摪湷幦ㅁ䳂㕁쉨䆱朹⽅幢ゥ㄰畨</w:t>
      </w:r>
      <w:r>
        <w:rPr/>
        <w:t>ⴣ</w:t>
      </w:r>
      <w:r>
        <w:rPr/>
        <w:t>稪땤䀱㉊畘䓂擂⼹㨹獸䱡䀱쏂皱㥉囂숊</w:t>
      </w:r>
      <w:r>
        <w:rPr/>
        <w:t>Ⳃ</w:t>
      </w:r>
      <w:r>
        <w:rPr/>
        <w:t>塹㙦ㄵ埂</w:t>
      </w:r>
      <w:r>
        <w:rPr/>
        <w:t>ⴴ</w:t>
      </w:r>
      <w:r>
        <w:rPr/>
        <w:t>뼱朳쵙伦材栦♲穌슬</w:t>
      </w:r>
      <w:r>
        <w:rPr/>
        <w:t>꧂꥕</w:t>
      </w:r>
      <w:r>
        <w:rPr/>
        <w:t>塨䴴佺漬䒩楡</w:t>
      </w:r>
      <w:r>
        <w:rPr/>
        <w:t>ꦩ</w:t>
      </w:r>
      <w:r>
        <w:rPr/>
        <w:t>쉡䄭桔쉥穣</w:t>
      </w:r>
      <w:r>
        <w:rPr/>
        <w:t>ꕵ</w:t>
      </w:r>
      <w:r>
        <w:rPr/>
        <w:t>橓뾻琥</w:t>
      </w:r>
      <w:r>
        <w:rPr/>
        <w:t>⠳</w:t>
      </w:r>
      <w:r>
        <w:rPr/>
        <w:t>繊滂䒣顷䔩氥䱑乁䅺䆬⭮싂촩ꇂ呉㬵妬겥㩕畩㋃쉇湠㵮䠫⒏枡扤嫃獓⾬䕍斩曍瑖憵쉖墥伵춮쉉ꍷ渦䉉顐</w:t>
      </w:r>
      <w:r>
        <w:rPr/>
        <w:t>ⰵ</w:t>
      </w:r>
      <w:r>
        <w:rPr/>
        <w:t>極꥖塄獠㩡坤啎숪칺奾畈쉐䬽쉥䪣숽춘䀳⹌츰⪡獳ꥡ䬰敯쉋䠹</w:t>
      </w:r>
      <w:r>
        <w:rPr/>
        <w:t>ⵢ</w:t>
      </w:r>
      <w:r>
        <w:rPr/>
        <w:t>䙗䗂쉺睺百䰰䆩恗긵㟂⦱䳂桍橌児奾</w:t>
      </w:r>
      <w:r>
        <w:rPr/>
        <w:t>ꖩ</w:t>
      </w:r>
      <w:r>
        <w:rPr/>
        <w:t>嘦</w:t>
      </w:r>
      <w:r>
        <w:rPr/>
        <w:t>ꤴ</w:t>
      </w:r>
      <w:r>
        <w:rPr/>
        <w:t>佧墮</w:t>
      </w:r>
      <w:r>
        <w:rPr/>
        <w:t>ⱍ</w:t>
      </w:r>
      <w:r>
        <w:rPr/>
        <w:t>ꕅ</w:t>
      </w:r>
      <w:r>
        <w:rPr/>
        <w:t>㔻瞻灹䙨뇎쌳嫂㜻帹妥䙢䡔녠庩칭慰䡟⴦䣂㬵䠽淂澱묯뽡꥞祇⴪啣幰쉣㡐彗櫂囍痂㊘ꌷ습烃썀泂㎡晀焫☺橰祷櫂숷湓땵捗恎</w:t>
      </w:r>
      <w:r>
        <w:rPr/>
        <w:t>ꤣ</w:t>
      </w:r>
      <w:r>
        <w:rPr/>
        <w:t>卢潧睯㍧썒颥涻⬭兑䊻☲殣⬥㙑ꇂ뼮湴촸垡剮歒奋烂숹䬪䕉捵䕄㕩</w:t>
      </w:r>
      <w:r>
        <w:rPr/>
        <w:t>⡒</w:t>
      </w:r>
      <w:r>
        <w:rPr/>
        <w:t>轲穹洨ꥧ硷哂繨䦻䤹䘨쉒桤呫堺橷墘䵸㮏</w:t>
      </w:r>
      <w:r>
        <w:rPr/>
        <w:t>꧂</w:t>
      </w:r>
      <w:r>
        <w:rPr/>
        <w:t>䖣奣䵞</w:t>
      </w:r>
      <w:r>
        <w:rPr/>
        <w:t>ꦩ</w:t>
      </w:r>
      <w:r>
        <w:rPr/>
        <w:t>䡮轮⭂昤惂칇慱</w:t>
      </w:r>
      <w:r>
        <w:rPr/>
        <w:t>ⷂ</w:t>
      </w:r>
      <w:r>
        <w:rPr/>
        <w:t>娪䈪숴䌯㕇牴╋숦숤䟍儷숰䞥䝭㵟癰⌺⽇䉬ꌨ⻎婲깵䱞䍅亱숻</w:t>
      </w:r>
      <w:r>
        <w:rPr/>
        <w:t>ⱎ</w:t>
      </w:r>
      <w:r>
        <w:rPr/>
        <w:t>噂揂</w:t>
      </w:r>
      <w:r>
        <w:rPr/>
        <w:t>ꦬꦬ╰ꥎ</w:t>
      </w:r>
      <w:r>
        <w:rPr/>
        <w:t>䙲⑪䴤▘䵞꺘儰⬣䑬奄ⸯ治戺幹놮祁竍쉵⚵</w:t>
      </w:r>
      <w:r>
        <w:rPr/>
        <w:t>⡑</w:t>
      </w:r>
      <w:r>
        <w:rPr/>
        <w:t>熱䁹⩁爪㍟䁨쉔</w:t>
      </w:r>
      <w:r>
        <w:rPr/>
        <w:t>ⵟ</w:t>
      </w:r>
      <w:r>
        <w:rPr/>
        <w:t>䕙彎单弯칺ꥥ㔬⩐灀격쉭ꌪ츻辘쉣䱈슮䅃坙响恖땖圬呩㢮ず䟂䅖쉾䑲穠ꅺ싂䩉烂父</w:t>
      </w:r>
      <w:r>
        <w:rPr/>
        <w:t>꤫</w:t>
      </w:r>
      <w:r>
        <w:rPr/>
        <w:t>奅瀩쉅쉸䉃ꍅ妥晘쉞㷂쏂㘭揂쉥㞡穫䮩吺쉆場</w:t>
      </w:r>
      <w:r>
        <w:rPr/>
        <w:t>⣎</w:t>
      </w:r>
      <w:r>
        <w:rPr/>
        <w:t>뭍⏂强怬灳䨰䰨䜪彘牪깒뼫㕠숯쉩㨫썷牏癣杂唻䗂磂숵丷⫂歊乸獂濎扁걡숵䒮䭣㉘秂乪칏段係䑏恔䚩쉣</w:t>
      </w:r>
      <w:r>
        <w:rPr/>
        <w:t>ꕪ</w:t>
      </w:r>
      <w:r>
        <w:rPr/>
        <w:t>䎥ㅶ熱濂倣⪿뿂橘琹婮惂⑂杷僂䘣넥嫂顮恰䋎츭䩤䬲婯쵆䭫畀帨㞮睄壂쉃땅ꥤ䔷</w:t>
      </w:r>
      <w:r>
        <w:rPr/>
        <w:t>ꥉⷂ</w:t>
      </w:r>
      <w:r>
        <w:rPr/>
        <w:t>濂㝕㉾건乤쉨쉯⥬顾呺歆⹈㔵䰬掘掻㝣繵䴬㤵⭺䵋扞㴨㍅潸㙾䡕噲㄰</w:t>
      </w:r>
      <w:r>
        <w:rPr/>
        <w:t>ꦵ</w:t>
      </w:r>
      <w:r>
        <w:rPr/>
        <w:t>쉱稦쉋祉</w:t>
      </w:r>
      <w:r>
        <w:rPr/>
        <w:t>ꕙ</w:t>
      </w:r>
      <w:r>
        <w:rPr/>
        <w:t>슮䑇噉䁬䯂넽帲㝹卖㌽娣㧂䐱祕⍟撬</w:t>
      </w:r>
      <w:r>
        <w:rPr/>
        <w:t>⠶ⱁⲩ</w:t>
      </w:r>
      <w:r>
        <w:rPr/>
        <w:t>塄⥗⍇㫂</w:t>
      </w:r>
      <w:r>
        <w:rPr/>
        <w:t>ⵍ</w:t>
      </w:r>
      <w:r>
        <w:rPr/>
        <w:t>㝘⼊牺゘畇㪥姂䴪쉗杪轔䨵㨷匴</w:t>
      </w:r>
      <w:r>
        <w:rPr/>
        <w:t>ꕢ⥲</w:t>
      </w:r>
      <w:r>
        <w:rPr/>
        <w:t>깮䙥湫椴Ⓜ䡖ッ卙┽┨矃㡟ꍡ歁걹湘㭋춘漪䴸⩏坦␸癆桶♘噆쉓쉐ぷ顲竂춬숬숰⎻愻戤轂皘汶ꥷ쉸慶䅍碮繠畣ㅖ楖眭憏껂츻恭䧂䍸䙤⩰䍾㩁⤤뼶⑪束砩棃䱃灣䌳䚩眻㶱♊棂쉆汗穗</w:t>
      </w:r>
      <w:r>
        <w:rPr/>
        <w:t>꧂</w:t>
      </w:r>
      <w:r>
        <w:rPr/>
        <w:t>䨤䉸坌⽸</w:t>
      </w:r>
      <w:r>
        <w:rPr/>
        <w:t>ꥎ</w:t>
      </w:r>
      <w:r>
        <w:rPr/>
        <w:t>䱐</w:t>
      </w:r>
      <w:r>
        <w:rPr/>
        <w:t>ⱴ</w:t>
      </w:r>
      <w:r>
        <w:rPr/>
        <w:t>䰮쵥倶乚쎵瑷母欲䑀㭖さ㥶漳䉖橹㉢湟瘣冬顎쉷ꏂ杪繥但乢灩㥯䕹숷彖췂惂㗃渫믂</w:t>
      </w:r>
      <w:r>
        <w:rPr/>
        <w:t>ⱎ</w:t>
      </w:r>
      <w:r>
        <w:rPr/>
        <w:t>杸汖佧洽</w:t>
      </w:r>
      <w:r>
        <w:rPr/>
        <w:t>ⶵꦣ</w:t>
      </w:r>
      <w:r>
        <w:rPr/>
        <w:t>㞘捔뗂㞏梻갪祵</w:t>
      </w:r>
      <w:r>
        <w:rPr/>
        <w:t>ⱨ</w:t>
      </w:r>
      <w:r>
        <w:rPr/>
        <w:t>匨瘲䑵ꍢ䧂撻쉸㕾䕦쉌쉷䉱䵦㴻怩묫係䭨쉲䤱넺</w:t>
      </w:r>
      <w:r>
        <w:rPr/>
        <w:t>ꤱ</w:t>
      </w:r>
      <w:r>
        <w:rPr/>
        <w:t>橪슩䕍⭅춏♔㴹㥎⩍⥆칦쉘塇⩱䑀噐</w:t>
      </w:r>
      <w:r>
        <w:rPr/>
        <w:t>⢡</w:t>
      </w:r>
      <w:r>
        <w:rPr/>
        <w:t>棍乳㜵睒</w:t>
      </w:r>
      <w:r>
        <w:rPr/>
        <w:t>⡇</w:t>
      </w:r>
      <w:r>
        <w:rPr/>
        <w:t>瑏슏㘣呋⑓뇂䰫촩쉀</w:t>
      </w:r>
      <w:r>
        <w:rPr/>
        <w:t>ⵐ</w:t>
      </w:r>
      <w:r>
        <w:rPr/>
        <w:t>쏂樲睮凂㛂㨥䙈䤽쉉㣂딸抡汅擎⩾瑈形㝤䏂⵸슡㤮䑮懎坆啠㴥惂♐慱戶䁓㡍顨</w:t>
      </w:r>
      <w:r>
        <w:rPr/>
        <w:t>⠶</w:t>
      </w:r>
      <w:r>
        <w:rPr/>
        <w:t>噑♌摐䅒⩗䩉숳⩨柂䇃⹡╹숥</w:t>
      </w:r>
      <w:r>
        <w:rPr/>
        <w:t>ꕟ</w:t>
      </w:r>
      <w:r>
        <w:rPr/>
        <w:t>昲칲此⦥亵⌱곃습塶偁</w:t>
      </w:r>
      <w:r>
        <w:rPr/>
        <w:t>ꕒ</w:t>
      </w:r>
      <w:r>
        <w:rPr/>
        <w:t>㭊㭰쉫숩硭䴱懂슻</w:t>
      </w:r>
      <w:r>
        <w:rPr/>
        <w:t>꥓</w:t>
      </w:r>
      <w:r>
        <w:rPr/>
        <w:t>找㩰쉦弭湟쉰琳㨽微畾䑍䓍䷍ꅞ砰廂ね⥳杯쉄뮿帪滂婙殩믂瘴숬杉㣍枮煚䁑쉌儲ꍖ涻戮恮⩳⭒▿䝾滃ㄻ┫湶㛍浌㙭瀴숫⍷⬬䫂쉆</w:t>
      </w:r>
      <w:r>
        <w:rPr/>
        <w:t>ꖮ</w:t>
      </w:r>
      <w:r>
        <w:rPr/>
        <w:t>匽⻂</w:t>
      </w:r>
      <w:r>
        <w:rPr/>
        <w:t>ⲡ</w:t>
      </w:r>
      <w:r>
        <w:rPr/>
        <w:t>礪녗뭾顖㎮彁穭弰슻夭</w:t>
      </w:r>
      <w:r>
        <w:rPr/>
        <w:t>ꥈ</w:t>
      </w:r>
      <w:r>
        <w:rPr/>
        <w:t>晆䅔⻂쉲⺿纘㡎㡆⑴뗂礣䮩㩀쏃건忂田㤰祊숦촣练⩚瑎⬰扒撡뭋桸敺㔱</w:t>
      </w:r>
      <w:r>
        <w:rPr/>
        <w:t>ⵓ</w:t>
      </w:r>
      <w:r>
        <w:rPr/>
        <w:t>㭶ㅑ村捤⹯㦣쉒煣㉦ꥢ쉅媿䦩䵞칪㉎掩敢燂䉮╸⨤숪숯呮䑩</w:t>
      </w:r>
      <w:r>
        <w:rPr/>
        <w:t>ⶱ</w:t>
      </w:r>
      <w:r>
        <w:rPr/>
        <w:t>妬㝎䥋癡㩨ꥷ㬨棂⮮佟ㅯ㚣⻂㑮瀸忂㥯䃃奣넮橾⯂숻슥橥瑁기啋쉍䚿摠祆恷橇佲繚䐩䡁塱扦猱뼪</w:t>
      </w:r>
      <w:r>
        <w:rPr/>
        <w:t>꧂</w:t>
      </w:r>
      <w:r>
        <w:rPr/>
        <w:t>繣坌牬沥愹あ浧咬⎮쌰넻⨤⚮盂樣쉺穙为쉠쉵旂廂쉙</w:t>
      </w:r>
      <w:r>
        <w:rPr/>
        <w:t>ꖬ</w:t>
      </w:r>
      <w:r>
        <w:rPr/>
        <w:t>䍌㌤⸱㵲䌩婌쵒깈秂깷噇뭯拎촩䋂⽄뭱甥䭾뽶걪坵놡䖡啹䅸䈣</w:t>
      </w:r>
      <w:r>
        <w:rPr/>
        <w:t>꤫</w:t>
      </w:r>
      <w:r>
        <w:rPr/>
        <w:t>淂啔捦㕂⼭昮䘻倣</w:t>
      </w:r>
      <w:r>
        <w:rPr/>
        <w:t>ⵇ</w:t>
      </w:r>
      <w:r>
        <w:rPr/>
        <w:t>幓쎻☻戊䀬吤칅䶻䍐瑶䇂껎倳㨥氯睆슬忂佪뼫䡨썀</w:t>
      </w:r>
      <w:r>
        <w:rPr/>
        <w:t>꧍⩀</w:t>
      </w:r>
      <w:r>
        <w:rPr/>
        <w:t>汈戰灏⩤ㄵ卙朥欪慁坺⩠</w:t>
      </w:r>
      <w:r>
        <w:rPr/>
        <w:t>Ⳃ</w:t>
      </w:r>
      <w:r>
        <w:rPr/>
        <w:t>㟂䄴㜴䱲걄⬳䥡䡹䋃睷瓂</w:t>
      </w:r>
      <w:r>
        <w:rPr/>
        <w:t>ⵅ</w:t>
      </w:r>
      <w:r>
        <w:rPr/>
        <w:t>숹숤◂沵玣⹀檣轗飂夰숻恞畳涵姂뭂㜮䐥◂滂仂</w:t>
      </w:r>
      <w:r>
        <w:rPr/>
        <w:t>Ⳃ</w:t>
      </w:r>
      <w:r>
        <w:rPr/>
        <w:t>슣㙤光䍋奟礣쉚灂ꄭ쉈奮쉰⥭卸깏佊㙀橡獞迂滂琩䬱싂䱘䌹ꄵ歀쉒⚩幵婁噟ㅐ帩䴵壂儥灭奂喥癠墥歺吣嗃ꎵ쉟㉬嘦奠噙쉌⸵땞堰喩╴걞㈭才佷뿂晚㊱슩䭰㠹敧⵲惂兌㉗潰慒䆻仂⸭숬쉧䣂</w:t>
      </w:r>
      <w:r>
        <w:rPr/>
        <w:t>ꕴ</w:t>
      </w:r>
      <w:r>
        <w:rPr/>
        <w:t>ㅑ䀣焮〳獰║</w:t>
      </w:r>
      <w:r>
        <w:rPr/>
        <w:t>⠮</w:t>
      </w:r>
      <w:r>
        <w:rPr/>
        <w:t>ꕲ</w:t>
      </w:r>
      <w:r>
        <w:rPr/>
        <w:t>䱷慚슘濎⫎쉧祪⬳䙉啠㗂䥅獡싂挪☳江䘷㵀䉷깞杕⼤杮瘥癬</w:t>
      </w:r>
      <w:r>
        <w:rPr/>
        <w:t>ꕠ</w:t>
      </w:r>
      <w:r>
        <w:rPr/>
        <w:t>쉚䝄䩁猵竂橘溘炱㥯偖</w:t>
      </w:r>
      <w:r>
        <w:rPr/>
        <w:t>ⲱ꥕☺⑅</w:t>
      </w:r>
      <w:r>
        <w:rPr/>
        <w:t>煗䝲攪쉦⫂祹⭧伪䣂楃杚놱ㅅ捗넹⬯</w:t>
      </w:r>
      <w:r>
        <w:rPr/>
        <w:t>ꦻ⑄╒</w:t>
      </w:r>
      <w:r>
        <w:rPr/>
        <w:t>䵨儸梮곂䂿䔷⸽숸䉒쉏埂兟㤪㨥뗂䕊瑅祣棂ꄻ潔쉉꺩縨幑⍘㡕啍棍碵䇂頽㠣硭</w:t>
      </w:r>
      <w:r>
        <w:rPr/>
        <w:t>ꤦ</w:t>
      </w:r>
      <w:r>
        <w:rPr/>
        <w:t>㵳猷敠㝣슣숩さ势幫捌呭奨辻䵴⭕娪危䕐⭈ひ朷땒杬쉩捕ꍭ壃⽙䆬婌춣奤㉔故䥧䵷긽轠걹戣⌯湤曎牐숫䝄쉏䡸毂懂䍋⚩뼸㗎</w:t>
      </w:r>
      <w:r>
        <w:rPr/>
        <w:t>ꕹ</w:t>
      </w:r>
      <w:r>
        <w:rPr/>
        <w:t>땚䝤슮숩托䦱捂㶿㑇䁃䷂쉲繪兮걔拂弲</w:t>
      </w:r>
      <w:r>
        <w:rPr/>
        <w:t>ꥎ</w:t>
      </w:r>
      <w:r>
        <w:rPr/>
        <w:t>컂⹓</w:t>
      </w:r>
      <w:r>
        <w:rPr/>
        <w:t>ⴥ</w:t>
      </w:r>
      <w:r>
        <w:rPr/>
        <w:t>ꅋ斿畊쉣</w:t>
      </w:r>
      <w:r>
        <w:rPr/>
        <w:t>ꥋ</w:t>
      </w:r>
      <w:r>
        <w:rPr/>
        <w:t>ㆣ甥揂쉾깉꥖昳䭬숫瘹츬桤涥</w:t>
      </w:r>
      <w:r>
        <w:rPr/>
        <w:t>ꦩ</w:t>
      </w:r>
      <w:r>
        <w:rPr/>
        <w:t>媥确彔</w:t>
      </w:r>
      <w:r>
        <w:rPr/>
        <w:t>ꕂ</w:t>
      </w:r>
      <w:r>
        <w:rPr/>
        <w:t>䊏ꄩ甮怬捡⾵숪泂弫伪╶愨敤</w:t>
      </w:r>
      <w:r>
        <w:rPr/>
        <w:t>⡈</w:t>
      </w:r>
      <w:r>
        <w:rPr/>
        <w:t>숺㍸⪵弣ꥬ쉎洲癌㤯沩暥쌷ぇ䢏쉮猫穄嚡攮颿깨</w:t>
      </w:r>
      <w:r>
        <w:rPr/>
        <w:t>Ⳃ</w:t>
      </w:r>
      <w:r>
        <w:rPr/>
        <w:t>쉠㊏숴</w:t>
      </w:r>
      <w:r>
        <w:rPr/>
        <w:t>ⳍ</w:t>
      </w:r>
      <w:r>
        <w:rPr/>
        <w:t>塖㶡</w:t>
      </w:r>
      <w:r>
        <w:rPr/>
        <w:t>ꗂ</w:t>
      </w:r>
      <w:r>
        <w:rPr/>
        <w:t>挳眸椪晞⼹뽫</w:t>
      </w:r>
      <w:r>
        <w:rPr/>
        <w:t>⡰</w:t>
      </w:r>
      <w:r>
        <w:rPr/>
        <w:t>㬥딩㉎繍☬硁쉕䐪䙧⭖쉷噖갳䱔瑬掩⼫㩶슡啊쉉㉊敦倦煣樽斡㇂橉䜴쉶ꅏ㐻浚歸枬㒏쵊搷扦뭫㩙䜥ぷ㕪啨幰쉬䥷燃淃⍰㥷昬쉔橶浱揍燂ꎘ䷍쉁彔繞祩숶便䡎稪ㄯ䝁䧂晶㫂㡕塖榩畟㙯쏂测싂晠</w:t>
      </w:r>
      <w:r>
        <w:rPr/>
        <w:t>ꤤꥃ</w:t>
      </w:r>
      <w:r>
        <w:rPr/>
        <w:t>栤⑋並슿䢏䅏㍦칢李⍥滂䣂䤩怪橦㑥김畺쉥潹ꥦ敆秂䅅猰⍋긊숪쉅㐦帷獆㴦ꥨ싂繶⩖眺祈⭦佣㗂⿂晕瑣汊⭖뾱暱㍪䤲绂䁸汥畸㋍ꅁ湈䄣</w:t>
      </w:r>
      <w:r>
        <w:rPr/>
        <w:t>꧂</w:t>
      </w:r>
      <w:r>
        <w:rPr/>
        <w:t>幠䥞䅋䱈䳂拂싂</w:t>
      </w:r>
      <w:r>
        <w:rPr/>
        <w:t>Ⱞ⛂</w:t>
      </w:r>
      <w:r>
        <w:rPr/>
        <w:t>祬⬬쎿긴슩嘸쉷숵穌楳㟍穧挤㉏⼹♹搹ꅈ⭬썟离⑤숤浣</w:t>
      </w:r>
      <w:r>
        <w:rPr/>
        <w:t>ꤦ</w:t>
      </w:r>
      <w:r>
        <w:rPr/>
        <w:t>涘樱</w:t>
      </w:r>
      <w:r>
        <w:rPr/>
        <w:t>꤯</w:t>
      </w:r>
      <w:r>
        <w:rPr/>
        <w:t>䭞묪⨲䕩숦⭋煈徿汮</w:t>
      </w:r>
      <w:r>
        <w:rPr/>
        <w:t>ꕹ</w:t>
      </w:r>
      <w:r>
        <w:rPr/>
        <w:t>佂㷂䑓産輽ꅐ凂칣</w:t>
      </w:r>
      <w:r>
        <w:rPr/>
        <w:t>⡀</w:t>
      </w:r>
      <w:r>
        <w:rPr/>
        <w:t>愮㓂枬춘숹땙䴸㘫弲㐨廍牟㙫凃㚿䧎湪槂扊娨獴彍顢捡ꍑ㏍瘦녨犿硙佔㍶呉扳쵀</w:t>
      </w:r>
      <w:r>
        <w:rPr/>
        <w:t>⡂⤵</w:t>
      </w:r>
      <w:r>
        <w:rPr/>
        <w:t>䡆넵砵塌氩徥䡺吲歉䭃䉲听쉪朣</w:t>
      </w:r>
      <w:r>
        <w:rPr/>
        <w:t>ꤩ</w:t>
      </w:r>
      <w:r>
        <w:rPr/>
        <w:t>䝳殱䶬辮橺䭉칄걵</w:t>
      </w:r>
      <w:r>
        <w:rPr/>
        <w:t>ⱘ</w:t>
      </w:r>
      <w:r>
        <w:rPr/>
        <w:t>枿⥯畍䉁</w:t>
      </w:r>
      <w:r>
        <w:rPr/>
        <w:t>ⵙⓂ</w:t>
      </w:r>
      <w:r>
        <w:rPr/>
        <w:t>䉮䭗痂⹋䘱獀檩䒵烂뭖싂⑭땆㝁厣㝙⫂⥘䱺嘪䳍獡쉢溿⵸奁╢乎싂佧奘⼷䤦</w:t>
      </w:r>
      <w:r>
        <w:rPr/>
        <w:t>ⷂ</w:t>
      </w:r>
      <w:r>
        <w:rPr/>
        <w:t>纥䒻ꌲ숺偔嘰噎䥦묶帶㵴噦㋂彅轫⭟物䑋㑾顢䈯剡썑㵕⨲⥚㭃⩁딮㝞⹩㒬稳慙睷活兰ヂ</w:t>
      </w:r>
      <w:r>
        <w:rPr/>
        <w:t>ꤪ</w:t>
      </w:r>
      <w:r>
        <w:rPr/>
        <w:t>挩□䭖硤牭慱牄煃滂枡㇎助⤣䵩殡睲㐱倳㙅꺬轰䘶</w:t>
      </w:r>
      <w:r>
        <w:rPr/>
        <w:t>ⱙ</w:t>
      </w:r>
      <w:r>
        <w:rPr/>
        <w:t>珂顴숪놮숪坠确怶㡷䖘</w:t>
      </w:r>
      <w:r>
        <w:rPr/>
        <w:t>⡶꥘</w:t>
      </w:r>
      <w:r>
        <w:rPr/>
        <w:t>参</w:t>
      </w:r>
      <w:r>
        <w:rPr/>
        <w:t>⠵</w:t>
      </w:r>
      <w:r>
        <w:rPr/>
        <w:t>ꆵき</w:t>
      </w:r>
      <w:r>
        <w:rPr/>
        <w:t>⡚</w:t>
      </w:r>
      <w:r>
        <w:rPr/>
        <w:t>㵤穔㘮淂쉕佅쉄滂</w:t>
      </w:r>
      <w:r>
        <w:rPr/>
        <w:t>ꦵ</w:t>
      </w:r>
      <w:r>
        <w:rPr/>
        <w:t>싂⌮㥥煂炱顭칐⮘呁⽪㙳咿顅쉦싂␱繲穠쉘壂ㄭ쉈⑬区㠨䙐㡇⹈畞䀰㟂싂쌸숪晢ꌣ輳兆淂噙嚘䍙澥땇㕉橮䙧⽔曂쉆ꄶ뽑ㅟ⑫呒彭愥</w:t>
      </w:r>
      <w:r>
        <w:rPr/>
        <w:t>ꗂ</w:t>
      </w:r>
      <w:r>
        <w:rPr/>
        <w:t>呩땞䪩䠥</w:t>
      </w:r>
      <w:r>
        <w:rPr/>
        <w:t>ⱸ</w:t>
      </w:r>
      <w:r>
        <w:rPr/>
        <w:t>숺ギ꥕颥焸뭣㜮灨땧⤭矂顮迃慅⩷浗惂깧䭚쉒䂱쉉쉉숫⦏畗復</w:t>
      </w:r>
      <w:r>
        <w:rPr/>
        <w:t>Ɽ</w:t>
      </w:r>
      <w:r>
        <w:rPr/>
        <w:t>싂捫窣㔵</w:t>
      </w:r>
      <w:r>
        <w:rPr/>
        <w:t>ꤤ</w:t>
      </w:r>
      <w:r>
        <w:rPr/>
        <w:t>놿</w:t>
      </w:r>
      <w:r>
        <w:rPr/>
        <w:t>ꕨ</w:t>
      </w:r>
      <w:r>
        <w:rPr/>
        <w:t>瑘䌥繳傘䎻㣂丵습뮮傮⤩䋂䱓쉫示곂丰猺䙍쉩恉숶䩣썹⏍슻䭄娵쉡煄伺ㄳ汴☱䄨쵁濃䊵⩞쉆㩰⹺呕辮㞡갷奩䉃湳仂</w:t>
      </w:r>
      <w:r>
        <w:rPr/>
        <w:t>꤯</w:t>
      </w:r>
      <w:r>
        <w:rPr/>
        <w:t>䀬牀爤䃂슮娺걏</w:t>
      </w:r>
      <w:r>
        <w:rPr/>
        <w:t>ⴲ</w:t>
      </w:r>
      <w:r>
        <w:rPr/>
        <w:t>塇弱걎囂㔹⽭츬瓂捗⪬帱䡋㐪执繄婧쉭䭮彮컂</w:t>
      </w:r>
      <w:r>
        <w:rPr/>
        <w:t>ꖻ</w:t>
      </w:r>
      <w:r>
        <w:rPr/>
        <w:t>悡ꥪ潭㦮㖵徏凂瑟떬㔤䙯Ⓜ㝌㝹⍮㡓斡ꄷ睸⽚㩾僂쉐獹漩帷숥쵌⥢乥㟂䔲⨣泂⩋⮘칣</w:t>
      </w:r>
      <w:r>
        <w:rPr/>
        <w:t>ⶬ</w:t>
      </w:r>
      <w:r>
        <w:rPr/>
        <w:t>䞩坁求䀥땩Ⓙ䋂갲䜵㝮숩亣㝫䝹깘恎慟弊癟牌ꌷ쉋〥䁖숴ㅅ檣뮿딱六䡖ꥤ榿睊均㯂뽹嗂䆏캮숪⥂</w:t>
      </w:r>
      <w:r>
        <w:rPr/>
        <w:t>ꔫ</w:t>
      </w:r>
      <w:r>
        <w:rPr/>
        <w:t>썭垏ぺ䒩쉓〪碮倱庿ꅑ⥞㙑숶</w:t>
      </w:r>
      <w:r>
        <w:rPr/>
        <w:t>ⱆ</w:t>
      </w:r>
      <w:r>
        <w:rPr/>
        <w:t>扃곂⽸쉣䟍㤤皻⥞渵㐯楒ꎘ凂⽚㝅噸偦か晎</w:t>
      </w:r>
      <w:r>
        <w:rPr/>
        <w:t>Ⱪ</w:t>
      </w:r>
      <w:r>
        <w:rPr/>
        <w:t>忂㤵㌸氱</w:t>
      </w:r>
      <w:r>
        <w:rPr/>
        <w:t>ꔣ</w:t>
      </w:r>
      <w:r>
        <w:rPr/>
        <w:t>繁쉩杖썘偳꺬竂坧⤸洨☺䴲䝊⌱奕捚忂䢏♦⿂栱䙁칇䴳긲㵢䎬䥏憵彺쉈彶瘸㶏捞挵㍔썣춬</w:t>
      </w:r>
      <w:r>
        <w:rPr/>
        <w:t>⠦</w:t>
      </w:r>
      <w:r>
        <w:rPr/>
        <w:t>㩷ヂ쉱싂쉬剞쏂⹎ㅂ䣂秂猱灭甶싂</w:t>
      </w:r>
      <w:r>
        <w:rPr/>
        <w:t>ⰽ</w:t>
      </w:r>
      <w:r>
        <w:rPr/>
        <w:t>슱䙸凂떻瘯丬⍢㧂㥓⩓⑸䋂㵷㙤⮬顆曂婲樻Ⓜ◂녃䥖䭸㑠쉫쉅␫滂숺쉾愷痂뭞灖塶杹㋂埂쉏</w:t>
      </w:r>
      <w:r>
        <w:rPr/>
        <w:t>ⱱ</w:t>
      </w:r>
      <w:r>
        <w:rPr/>
        <w:t>칹⽸戶頷♧唸㕁쉂䵔⮬╹㎣勂楣住쏂</w:t>
      </w:r>
      <w:r>
        <w:rPr/>
        <w:t>ꦣ</w:t>
      </w:r>
      <w:r>
        <w:rPr/>
        <w:t>剤丯係문䙩␥뽹燂参⼪䁈廂땡ꄸ</w:t>
      </w:r>
      <w:r>
        <w:rPr/>
        <w:t>ⰱ⹞</w:t>
      </w:r>
      <w:r>
        <w:rPr/>
        <w:t>䉤ꅅ枩佚睟橐橰뽊⻂⭗뽁쉡딫焨冣䈴灏毂놱獞뮣轈㜵䍸欳獊쉥㗂癡䷂䤫塓摑䜹㩣硒㶩厡싂슿䵒呱稳숯</w:t>
      </w:r>
      <w:r>
        <w:rPr/>
        <w:t>⠥</w:t>
      </w:r>
      <w:r>
        <w:rPr/>
        <w:t>焻祍ꍉ㡲硾싎憣璘겣㙁䵚䰨</w:t>
      </w:r>
      <w:r>
        <w:rPr/>
        <w:t>ⵁ</w:t>
      </w:r>
      <w:r>
        <w:rPr/>
        <w:t>㕎쉭攲슩ꍤ奊敮숲ꆮ伥㍕䌹繊內쉷楔㷂歯秂ꍮ穭妩栱⍕겱灇乑䵁⩠쉾䩦瑸㇍轣㉚䬽㭑쉯㥦媩</w:t>
      </w:r>
      <w:r>
        <w:rPr/>
        <w:t>ꕉ</w:t>
      </w:r>
      <w:r>
        <w:rPr/>
        <w:t>㵌姂䡨뭤쵧〉⯍斮䕆振䠹㵒䩐</w:t>
      </w:r>
      <w:r>
        <w:rPr/>
        <w:t>⣃</w:t>
      </w:r>
      <w:r>
        <w:rPr/>
        <w:t>뼭⭚㞿㵟畯恲⽯쉆㴥劻揂慤무砨⫂㍆⭞깲椰⬷⤽坉㡢僂墩噎㜰슱砣车福넮杘繓璿輴祕쉇㤳瑂亩〮㑭촯⩷숽쉷漦䱙싂㍙杓圮㑫唦⤶</w:t>
      </w:r>
      <w:r>
        <w:rPr/>
        <w:t>⣂</w:t>
      </w:r>
      <w:r>
        <w:rPr/>
        <w:t>䒩剠偩䱉䕞㍭쵫뿂뽧㮻㵹浄ㄱ</w:t>
      </w:r>
      <w:r>
        <w:rPr/>
        <w:t>ꤻ⍚</w:t>
      </w:r>
      <w:r>
        <w:rPr/>
        <w:t>婤沬숣潤뽫桤싂伵坤╳숳朴쉫숥⾵녑摈슘⏂충剢⩎穓</w:t>
      </w:r>
      <w:r>
        <w:rPr/>
        <w:t>꧂</w:t>
      </w:r>
      <w:r>
        <w:rPr/>
        <w:t>棂⑧뭒䑮礳焯걺喘썏㮣䚬䤬竂啔猲暡㟂捈숯㤱⵩祎⦡甦땢쉰㗂挭㤨</w:t>
      </w:r>
      <w:r>
        <w:rPr/>
        <w:t>ꥍ</w:t>
      </w:r>
      <w:r>
        <w:rPr/>
        <w:t>颻㡬顧淂乁䅸㎘⥔䔦喩숩椪㔨浤칉㍹䕦쌰夣⥩偠磎⹳捏嘦櫃辩</w:t>
      </w:r>
      <w:r>
        <w:rPr/>
        <w:t>꥟┱</w:t>
      </w:r>
      <w:r>
        <w:rPr/>
        <w:t>㮡痂仂⼤洽㍕숲␲츶㠲⥥珂╢⸽䥕뽂绂奵㞵캡偸꧎뗂瑏쉓㩴印迂礥楶쉕輥┫┭ꥬ帶樰疏䝭橢幑喵猭㔸㜯参䱱埍頮</w:t>
      </w:r>
      <w:r>
        <w:rPr/>
        <w:t>⠊</w:t>
      </w:r>
      <w:r>
        <w:rPr/>
        <w:t>歩䔰뭦츻ꥹ厵쉷冣䏎琶⍩ㅾ쉶땔晱ㅎ瞥狂幄坙橵䱁㣂긪㐥㧂䅡䤥숤㡂㭺兢ヂ㉪烎倶䈥囂⹸⻂夦淂⼺㴩東쉭轹息楎㙡☲㈮杍况歪䰵쉸竂浯㏂浳䢵䰶ㄲ쉎䓂歈盍条棂</w:t>
      </w:r>
      <w:r>
        <w:rPr/>
        <w:t>Ⱝ</w:t>
      </w:r>
      <w:r>
        <w:rPr/>
        <w:t>漦</w:t>
      </w:r>
      <w:r>
        <w:rPr/>
        <w:t>ꗍ</w:t>
      </w:r>
      <w:r>
        <w:rPr/>
        <w:t>ꇂと깠噦슻䯎瑬䝖㟃</w:t>
      </w:r>
      <w:r>
        <w:rPr/>
        <w:t>⡗</w:t>
      </w:r>
      <w:r>
        <w:rPr/>
        <w:t>灩깠땭땁坢쉺瘽ꥵ䨰㦏毂欤淂牱撡睯⍁啊湤案娶汹뼬숶㍭㘹繸幍㬹㢩噃㵘牢䶮슿쌫䉯䣂挲슡슩䥶斬渦⭒橁掿쉏䏂㊩䅊砹樻싂㭔䝇뭾숹쉵쉅㖿</w:t>
      </w:r>
      <w:r>
        <w:rPr/>
        <w:t>꤬</w:t>
      </w:r>
      <w:r>
        <w:rPr/>
        <w:t>〻怵潞</w:t>
      </w:r>
      <w:r>
        <w:rPr/>
        <w:t>ⱕ</w:t>
      </w:r>
      <w:r>
        <w:rPr/>
        <w:t>䕰</w:t>
      </w:r>
      <w:r>
        <w:rPr/>
        <w:t>⢩</w:t>
      </w:r>
      <w:r>
        <w:rPr/>
        <w:t>禿兢硇䃂쉍쉮別批⩬䥢䳍啓晉乐挰桦숫坌싂䅢㵚楙ꄩ깚⥘㜻偗歚㎻瀶㙊縫甽稴啱淎</w:t>
      </w:r>
      <w:r>
        <w:rPr/>
        <w:t>⢘</w:t>
      </w:r>
      <w:r>
        <w:rPr/>
        <w:t>㥱䀪슻牺䠳㫂婓㤻㭄걵⧍충䍀未뼳ㆩ걀䘱䗂䮱烂</w:t>
      </w:r>
      <w:r>
        <w:rPr/>
        <w:t>ⶏ</w:t>
      </w:r>
      <w:r>
        <w:rPr/>
        <w:t>⡳</w:t>
      </w:r>
      <w:r>
        <w:rPr/>
        <w:t>穮䱔礱㵇㐣걩ㅗ汴ㄻ呦녭䨪䈫쉭晫輹窮싂顭슮</w:t>
      </w:r>
      <w:r>
        <w:rPr/>
        <w:t>ꦏ</w:t>
      </w:r>
      <w:r>
        <w:rPr/>
        <w:t>녇㭺</w:t>
      </w:r>
      <w:r>
        <w:rPr/>
        <w:t>⡶</w:t>
      </w:r>
      <w:r>
        <w:rPr/>
        <w:t>浾慇쉐㙶䈲此ꆩ瑇夥埂㏂☨渲싂価涿㎩䮱⹸䁄剦稵⭩瞮ꍡ㠵頵Ⓙ朴갵슩疥⩊쉣失橙㍤</w:t>
      </w:r>
      <w:r>
        <w:rPr/>
        <w:t>Ⱛ</w:t>
      </w:r>
      <w:r>
        <w:rPr/>
        <w:t>땇㉦쵳䕭奾嚬㥈暻䜯呌濂쉋ノꎩ쉢廂梵扺⍰㉶䆥眶슿冮懂䆩㡮堷⌫뭌</w:t>
      </w:r>
      <w:r>
        <w:rPr/>
        <w:t>Ɒ</w:t>
      </w:r>
      <w:r>
        <w:rPr/>
        <w:t>八瀸硶</w:t>
      </w:r>
      <w:r>
        <w:rPr/>
        <w:t>ꕅ</w:t>
      </w:r>
      <w:r>
        <w:rPr/>
        <w:t>颥䝴桮䈳剌哂䦥칷愸⥡䩟稤㋂⒣</w:t>
      </w:r>
      <w:r>
        <w:rPr/>
        <w:t>ⵍ</w:t>
      </w:r>
      <w:r>
        <w:rPr/>
        <w:t>楅䱷㨺슥啳䰦抣徣쉙싂こ쉁绎轷卤戺奮敗娩䥊㑀⩗</w:t>
      </w:r>
      <w:r>
        <w:rPr/>
        <w:t>ꤸ␪</w:t>
      </w:r>
      <w:r>
        <w:rPr/>
        <w:t>깰ꥹꥨ䵋愪㛂녥㑅⨣䰸兯䆮쉀㵧쉟泂卭싂ㆻ㖬Ⓜ싂㟃畲䥊䱍睇쉡쉐慑☩뽄厩䭇</w:t>
      </w:r>
      <w:r>
        <w:rPr/>
        <w:t>Ⳃ</w:t>
      </w:r>
      <w:r>
        <w:rPr/>
        <w:t>깏扞槂걄剧┥㠵⥓噟䯂</w:t>
      </w:r>
      <w:r>
        <w:rPr/>
        <w:t>⠰</w:t>
      </w:r>
      <w:r>
        <w:rPr/>
        <w:t>쉂싂亮禘⥅뿃灓啢╦夸煺㭒㑫琶⫎唴㉭弣洨椣䞘㔦뿎帵晬彥㙤ꍲ玻天␹琱년卑均싂㌬婞婯氳㑨剤盂</w:t>
      </w:r>
      <w:r>
        <w:rPr/>
        <w:t>Ⲯ</w:t>
      </w:r>
      <w:r>
        <w:rPr/>
        <w:t>䨪幸뭺潸媿숪噗䍎숫슿顚☬呄桪⚩氮䠪攬갨潷歞㡪㡲橄辡㯍䀵偯䚡⩓吰灹쉄숻</w:t>
      </w:r>
      <w:r>
        <w:rPr/>
        <w:t>⣂</w:t>
      </w:r>
      <w:r>
        <w:rPr/>
        <w:t>싎塧䝱䭺</w:t>
      </w:r>
      <w:r>
        <w:rPr/>
        <w:t>ꦿ</w:t>
      </w:r>
      <w:r>
        <w:rPr/>
        <w:t>獃䶵㭕㐫参䭑昰㦱넻</w:t>
      </w:r>
      <w:r>
        <w:rPr/>
        <w:t>ⶵ</w:t>
      </w:r>
      <w:r>
        <w:rPr/>
        <w:t>徿歌怪㙶뿂㧃㉂⑸쉳㇃⬭곃ꌳ塞顚ꌹ䁡纩卄㬯ꅾ䵗奴倥㤊顚䡚䩸轮ꌫ㉅䱌싍숸煔䩶浟㞘㏂䭋縮쵂녅぀渰껂⯃彋숩숫䴻瘤䁓㍋牟</w:t>
      </w:r>
      <w:r>
        <w:rPr/>
        <w:t>Ⱜ⠥</w:t>
      </w:r>
      <w:r>
        <w:rPr/>
        <w:t>쉫㥤⹣仂쉴潠佉䕌</w:t>
      </w:r>
      <w:r>
        <w:rPr/>
        <w:t>꧂</w:t>
      </w:r>
      <w:r>
        <w:rPr/>
        <w:t>垿硘슱㉃䁩䈦横쉧쉐쉀摖璏䵴扇申慊땢䇂㫂乑뽾幵ꥴ祐⍄숰㕐庵ㅫ欰䂘㴦乔琻轧奟轹㑳슥浰</w:t>
      </w:r>
      <w:r>
        <w:rPr/>
        <w:t>⣃</w:t>
      </w:r>
      <w:r>
        <w:rPr/>
        <w:t>ꔪ</w:t>
      </w:r>
      <w:r>
        <w:rPr/>
        <w:t>긫磂畞䭗彭て䝗쉎⻂㉎碘庮扫㝙</w:t>
      </w:r>
      <w:r>
        <w:rPr/>
        <w:t>⡵</w:t>
      </w:r>
      <w:r>
        <w:rPr/>
        <w:t>璿戽顬獀䥰ꎱ滃쉡⨷㙩歷婵컂ꍉ沏㐸桤佬⥖㡌暵⛂嗂쉺⫍䡨漸ㆿ숶步搯㜣ꅅ⍮䡣䍈辘呲㨰橑땄顖⩊㜮昳塹쉋种㕸</w:t>
      </w:r>
      <w:r>
        <w:rPr/>
        <w:t>⡰</w:t>
      </w:r>
      <w:r>
        <w:rPr/>
        <w:t>淂⽳⥈㮿儷</w:t>
      </w:r>
      <w:r>
        <w:rPr/>
        <w:t>ꔭ</w:t>
      </w:r>
      <w:r>
        <w:rPr/>
        <w:t>㩅쉑⽆曂䉭깧╲⽆⨣㠬砭</w:t>
      </w:r>
      <w:r>
        <w:rPr/>
        <w:t>꤫</w:t>
      </w:r>
      <w:r>
        <w:rPr/>
        <w:t>䵩搭砫亩其厘庿顺燂㨷栰窩⑊⭹示캿扪医캥쉏礫敶你慺⹇╱ꇂ䚩䇍㉺숱뭅㉁㗂녰櫍⸰◎충긥</w:t>
      </w:r>
      <w:r>
        <w:rPr/>
        <w:t>Ⳃ</w:t>
      </w:r>
      <w:r>
        <w:rPr/>
        <w:t>偰礣쉡㯃땢⹳⌭漦</w:t>
      </w:r>
      <w:r>
        <w:rPr/>
        <w:t>⢏</w:t>
      </w:r>
      <w:r>
        <w:rPr/>
        <w:t>飂梻㝎央㩑䑍䱶彺兵</w:t>
      </w:r>
      <w:r>
        <w:rPr/>
        <w:t>ⵘ</w:t>
      </w:r>
      <w:r>
        <w:rPr/>
        <w:t>祺〻쉈穳氲嗃䥷さ꧎䥚䙨쉚媣</w:t>
      </w:r>
      <w:r>
        <w:rPr/>
        <w:t>ⱓ</w:t>
      </w:r>
      <w:r>
        <w:rPr/>
        <w:t>쉈䍱믂걭⼵扩䇂㶡低⸤湟牵啙㍐桍⹁㉔慩敌䚩据⸽䏎</w:t>
      </w:r>
      <w:r>
        <w:rPr/>
        <w:t>Ⲯ</w:t>
      </w:r>
      <w:r>
        <w:rPr/>
        <w:t>⺻㞩漳㑒䡌숯硵⍣䣂㦘庩係⻂⭴믂啯䜲穰瑆呩獋桒總ㅈ懂䑚漭㝏녺彡ꌯ浲晗桵砪꺣擂ぢ◂䉊焪呣慠湅⯂辏塭넽걂幯掘桀</w:t>
      </w:r>
      <w:r>
        <w:rPr/>
        <w:t>ⲱ⨨⪬</w:t>
      </w:r>
      <w:r>
        <w:rPr/>
        <w:t>㕏栩쉎쉳䫂䕧卣塎捳乣敒⯂甸礦</w:t>
      </w:r>
      <w:r>
        <w:rPr/>
        <w:t>⠮</w:t>
      </w:r>
      <w:r>
        <w:rPr/>
        <w:t>媩汄㥅硶縰㣎쉡灋쉪囍但厱䁊恾䩺奯剎</w:t>
      </w:r>
      <w:r>
        <w:rPr/>
        <w:t>ⵂ</w:t>
      </w:r>
      <w:r>
        <w:rPr/>
        <w:t>佀㵢歫숽㝮⩏쉒顳㣂攺㥍꺘䮱</w:t>
      </w:r>
      <w:r>
        <w:rPr/>
        <w:t>ⵘ</w:t>
      </w:r>
      <w:r>
        <w:rPr/>
        <w:t>䳍矂숴㭦冩杚奍穪㉃徻ꥨ䮿㭤⹀㵮畣梬㣂쉖㎏䍯⍹㙤䓂⮬㙞桱䄬懂⎏杉ㅣ娨㎘숭時弨娯쉭晹恅眯偶䥸䍺䲣⪿囂勍潢男⨻栻樨碏坨慈췂妿捃噞繭걣뭊顆⭅甴橅娨⽚乕卫嫂歺づ⹣촶纩ꥤ숩䪣匸㫂넰쉈䉾⹀矂歉掩⥒ꍷ嗍嘪瀻㵄뇂患숬琳轾ㄳ噺䩳砩埂婌癞砻뗂쉈ꥣ쉙㡹ꌹ䃂獅竂硗⵴㎱癹⑇䰣긩睴吰⿃瞿才眨〤ㄨ嘦彑題攪歧䉡塬偨偁幕쵑恒權噁矃繳㑬</w:t>
      </w:r>
      <w:r>
        <w:rPr/>
        <w:t>ꔮ</w:t>
      </w:r>
      <w:r>
        <w:rPr/>
        <w:t>䝤頬堵</w:t>
      </w:r>
      <w:r>
        <w:rPr/>
        <w:t>꤭</w:t>
      </w:r>
      <w:r>
        <w:rPr/>
        <w:t>㫂竂</w:t>
      </w:r>
      <w:r>
        <w:rPr/>
        <w:t>Ⱬ</w:t>
      </w:r>
      <w:r>
        <w:rPr/>
        <w:t>걟㙭ꆥ祱唦䌣䕳浦슮䅎䫂䃂朰⾩䱠</w:t>
      </w:r>
      <w:r>
        <w:rPr/>
        <w:t>ꕷ</w:t>
      </w:r>
      <w:r>
        <w:rPr/>
        <w:t>ꌣ毂슏䖥땯쉐㙧싂灱㍁쉫쉱䀭갯橦썄么扃㤪汭땸뭎츶熩ꥲ䡲惂攲匨ㅦ䘪凂䝰杹帯哂䄨攴겥帪습넬案㮣嫃兘彾⚩協충믂噠ꏎ捳噵坮㉐揂催쉷奄绂쉋礷浔癧颩轩䤲係䇂摷啅恬竎げ⽢쉕㑴䣂긤焤顟瑓䀪䅊削畢숲漺숶眥녊牴㋂報启瘥敉쉲坾⌰娩㐭깵轍묪ꅰ極</w:t>
      </w:r>
      <w:r>
        <w:rPr/>
        <w:t>⡏▣</w:t>
      </w:r>
      <w:r>
        <w:rPr/>
        <w:t>偪칃㍶是稥轘䵇ꥡが瑈灣繭㍃礳庣Ⓜ⬰嘳偲琰䚩呰쉙㝬㩎佁扪堰⌨䋂㍳匥숹噳䅭䱤껂⩞숳䩯廂慥嗂灂㙚쉃婎厵뼻種弹橶㥸䵗䭦礪夵颮ꥸ䑞㟂睗⩵꥚쏂䅏癇䡘晙</w:t>
      </w:r>
      <w:r>
        <w:rPr/>
        <w:t>ⱋ</w:t>
      </w:r>
      <w:r>
        <w:rPr/>
        <w:t>쏂ㅇ稤⿂⹂썂㌴ꍏ묰佹滂ꆩあ숽</w:t>
      </w:r>
      <w:r>
        <w:rPr/>
        <w:t>⢥</w:t>
      </w:r>
      <w:r>
        <w:rPr/>
        <w:t>쉸⽬</w:t>
      </w:r>
      <w:r>
        <w:rPr/>
        <w:t>ꖮ</w:t>
      </w:r>
      <w:r>
        <w:rPr/>
        <w:t>䡙</w:t>
      </w:r>
      <w:r>
        <w:rPr/>
        <w:t>ⰺ</w:t>
      </w:r>
      <w:r>
        <w:rPr/>
        <w:t>ꅪ橮쉫ㄪ⫂位煾穅歸㌫堻슏倶址縵쉩疘⸶琺⦩厵姂䭘卆䉦ㄪ彆瓂숸䞬싃体쉚Ⓕ䛍칀싂䷂⹨繲⩷繞쉉挲栦</w:t>
      </w:r>
      <w:r>
        <w:rPr/>
        <w:t>ꤷ</w:t>
      </w:r>
      <w:r>
        <w:rPr/>
        <w:t>礬</w:t>
      </w:r>
      <w:r>
        <w:rPr/>
        <w:t>⡥</w:t>
      </w:r>
      <w:r>
        <w:rPr/>
        <w:t>숶ꌲ玩까ꇂ瑸䩰믃兡煘ꌣ伲쉒桒扵歎䭵䣂긥档놵㩫昽⸥츪⮥㭮⹗㵐汐漶ㄥ㉳㩶䅓쉓䦬佲숬㐣</w:t>
      </w:r>
      <w:r>
        <w:rPr/>
        <w:t>꥓</w:t>
      </w:r>
      <w:r>
        <w:rPr/>
        <w:t>쉎洣䙓䥗琪싍</w:t>
      </w:r>
      <w:r>
        <w:rPr/>
        <w:t>ⶥ⑲</w:t>
      </w:r>
      <w:r>
        <w:rPr/>
        <w:t>呖ㅟ㥾츥䈷⚮颬㐦⫂瑴縬㩞㚘六獶숪潳䙙쉥圸싂獢䊿꺬䝂戶橇滂㗍疻傩㶣⫂兏㥌쉙쉬捂⧂넪潭偾쉳뼮䔶晩纮뼥⩃⤯橊怦</w:t>
      </w:r>
      <w:r>
        <w:rPr/>
        <w:t>Ⱶ</w:t>
      </w:r>
      <w:r>
        <w:rPr/>
        <w:t>幩Ⓜ</w:t>
      </w:r>
      <w:r>
        <w:rPr/>
        <w:t>ⵄ</w:t>
      </w:r>
      <w:r>
        <w:rPr/>
        <w:t>颥쉖♀䷂く싂䝅琣䅮䆏묺숪</w:t>
      </w:r>
      <w:r>
        <w:rPr/>
        <w:t>Ⳃ</w:t>
      </w:r>
      <w:r>
        <w:rPr/>
        <w:t>業뾘</w:t>
      </w:r>
      <w:r>
        <w:rPr/>
        <w:t>ꕎ</w:t>
      </w:r>
      <w:r>
        <w:rPr/>
        <w:t>䈮漱䵾쉭䛂桭싂桤秂塕夤乌硷湋甴灰䝄囂䔲䘺椽獾</w:t>
      </w:r>
      <w:r>
        <w:rPr/>
        <w:t>Ⳃ</w:t>
      </w:r>
      <w:r>
        <w:rPr/>
        <w:t>㜬噪塯ィ</w:t>
      </w:r>
      <w:r>
        <w:rPr/>
        <w:t>ⴤ</w:t>
      </w:r>
      <w:r>
        <w:rPr/>
        <w:t>䋂䱂恗뼺仂㒿</w:t>
      </w:r>
      <w:r>
        <w:rPr/>
        <w:t>ⷂ</w:t>
      </w:r>
      <w:r>
        <w:rPr/>
        <w:t>幄싂娱頫犮汨믂썒쉷圽깆䄣桥</w:t>
      </w:r>
      <w:r>
        <w:rPr/>
        <w:t>Ᵽ⍟⩹⑘</w:t>
      </w:r>
      <w:r>
        <w:rPr/>
        <w:t>ꍬ牓䑄꥖</w:t>
      </w:r>
      <w:r>
        <w:rPr/>
        <w:t>Ⱘ</w:t>
      </w:r>
      <w:r>
        <w:rPr/>
        <w:t>タ䩲쉯硸撩⨸㠤忂㭲䂻㋂湃</w:t>
      </w:r>
      <w:r>
        <w:rPr/>
        <w:t>ⶬ</w:t>
      </w:r>
      <w:r>
        <w:rPr/>
        <w:t>긶喻祂네䱡䅤杏渹个吤ꍇ澩扬牋╅갩딪䄴뽦⿂捾䀣뭸⹕썀㘺㝎쉊</w:t>
      </w:r>
      <w:r>
        <w:rPr/>
        <w:t>⣂ⲱ</w:t>
      </w:r>
      <w:r>
        <w:rPr/>
        <w:t>㝊顨ꄦ湬祚䉦뽶䨫䈸╲䌶䵗⑳㨊䭾⸪敫싂䦘䮵䭩櫍杓쉆㍭傣䁖⹞婩牏䝧䩳灰쉁縰厣稲갰쉉⩋慞㏎䈵䩤쉊⍗奬넹浈녁畔쌥싂⽺桦䅺䞮숯싂䝊䤪곂⩒曃璮漳剤㡎噑</w:t>
      </w:r>
      <w:r>
        <w:rPr/>
        <w:t>⡇</w:t>
      </w:r>
      <w:r>
        <w:rPr/>
        <w:t>㝞ꍷ穨摃䨤㮻⍫⩘⭘䋂껂喱땸깲⚡⩚捆ꥦ徥乧㈩楩搱䜴슩灖幫⸵扥습窬䵧</w:t>
      </w:r>
      <w:r>
        <w:rPr/>
        <w:t>ⵆ</w:t>
      </w:r>
      <w:r>
        <w:rPr/>
        <w:t>싂쉎䱈梏搬䵾稭圣䈪䐫杲⭉⦣䁞さ畃㝐睏⥲ꄲ奷愴墩ㅍ皏⬦㨰祀漶飂⼹捵橂氶祭獞盃숦數拂橀뇂</w:t>
      </w:r>
      <w:r>
        <w:rPr/>
        <w:t>ⵈ</w:t>
      </w:r>
      <w:r>
        <w:rPr/>
        <w:t>䠷帩奎杵礽⑲畊㔻奤</w:t>
      </w:r>
      <w:r>
        <w:rPr/>
        <w:t>ꥊ</w:t>
      </w:r>
      <w:r>
        <w:rPr/>
        <w:t>磍숮槂婩畹䍙㏂祶坔뽁涮싂♅繀슿吤</w:t>
      </w:r>
      <w:r>
        <w:rPr/>
        <w:t>⡞</w:t>
      </w:r>
      <w:r>
        <w:rPr/>
        <w:t>㵁␤睴⩹乏㘺㇂䩫煕塇ㅲ搪溣䙈⸩쌴偱䪩湊奫楅磂䗂碻㦮癗焪浏⽫䡙⭵顴斵㈺摟ꍳ쌪役槂</w:t>
      </w:r>
      <w:r>
        <w:rPr/>
        <w:t>ꔣ</w:t>
      </w:r>
      <w:r>
        <w:rPr/>
        <w:t>捤쉮ㅕ攲䡗䚬㭧址쉤夸</w:t>
      </w:r>
      <w:r>
        <w:rPr/>
        <w:t>⡢</w:t>
      </w:r>
      <w:r>
        <w:rPr/>
        <w:t>쉁摑䡚啮䱦嫂睎숲卉䉦㈪ꥴ癈⦣擂걺노싍ꌦ</w:t>
      </w:r>
      <w:r>
        <w:rPr/>
        <w:t>ꥂ</w:t>
      </w:r>
      <w:r>
        <w:rPr/>
        <w:t>恰쉙睘깾剓깁〪⧂灩煸畈咏䝇浕䰩꺿⼺䑨皥쉡䥂슥怭䤹ヂ⌱仃㙋飂榏⹷⻂䨸칞⎿㩟盂懎杚⾿婧繳揂뽘恖ꥸ㶱ꌹ㠫⧂幍坔쉋뗃⬪╱숽ꄪ싃塰</w:t>
      </w:r>
      <w:r>
        <w:rPr/>
        <w:t>ꥇ</w:t>
      </w:r>
      <w:r>
        <w:rPr/>
        <w:t>嘫槎㙣♬숪傘</w:t>
      </w:r>
      <w:r>
        <w:rPr/>
        <w:t>⡾</w:t>
      </w:r>
      <w:r>
        <w:rPr/>
        <w:t>睒汳其슣</w:t>
      </w:r>
      <w:r>
        <w:rPr/>
        <w:t>ⴲ</w:t>
      </w:r>
      <w:r>
        <w:rPr/>
        <w:t>ꎮ㴳ガ쉰癑⌫쉙浪숮쉊⛂⨰⽣쉉慥珂測痂⸴慖</w:t>
      </w:r>
      <w:r>
        <w:rPr/>
        <w:t>⡎</w:t>
      </w:r>
      <w:r>
        <w:rPr/>
        <w:t>䋂䧂슏</w:t>
      </w:r>
      <w:r>
        <w:rPr/>
        <w:t>⡏</w:t>
      </w:r>
      <w:r>
        <w:rPr/>
        <w:t>栲⍌㘣䜫秂汪㯂噃싂숨䵎㕐煕䩉묲杨䂵</w:t>
      </w:r>
      <w:r>
        <w:rPr/>
        <w:t>ⵓ</w:t>
      </w:r>
      <w:r>
        <w:rPr/>
        <w:t>녅㝋</w:t>
      </w:r>
      <w:r>
        <w:rPr/>
        <w:t>Ᵽ</w:t>
      </w:r>
      <w:r>
        <w:rPr/>
        <w:t>䱘掿ꌦ⸹㉘䥏繬涻뭮㴰</w:t>
      </w:r>
      <w:r>
        <w:rPr/>
        <w:t>⡁☥</w:t>
      </w:r>
      <w:r>
        <w:rPr/>
        <w:t>䱔䨸慴䧂ꥵ⩰⨣勂㣍牉奣歳勍㩖㡫㗂⑬厱⺘渴⨩绂㌰儺깅숦㎏⹧頷㘮繱縥䥇䌺獃⯂쉎斩姂싎慮䗂斣㡣妘䕧숫┵䅘杬稺夹䁓⹫숶╔剅塢㍹㍰䐽頦䪮商牢潶㶩쉍까䌲伴㞱潆숮儱呅昸䁈⥈㕟촤䤬匨䘵䯂⽞䶵</w:t>
      </w:r>
      <w:r>
        <w:rPr/>
        <w:t>ꥇ</w:t>
      </w:r>
      <w:r>
        <w:rPr/>
        <w:t>싎烂슡묷䡊⩀轴昮敆倻췂柎</w:t>
      </w:r>
      <w:r>
        <w:rPr/>
        <w:t>ꦏ</w:t>
      </w:r>
      <w:r>
        <w:rPr/>
        <w:t>摾㩱风</w:t>
      </w:r>
      <w:r>
        <w:rPr/>
        <w:t>ꔸ</w:t>
      </w:r>
      <w:r>
        <w:rPr/>
        <w:t>㝐쉙懂⼦䂻前䞻겘싂洶쎬䕏伽♧睒</w:t>
      </w:r>
      <w:r>
        <w:rPr/>
        <w:t>ꥂ</w:t>
      </w:r>
      <w:r>
        <w:rPr/>
        <w:t>Ⱬ</w:t>
      </w:r>
      <w:r>
        <w:rPr/>
        <w:t>甹</w:t>
      </w:r>
      <w:r>
        <w:rPr/>
        <w:t>ꥒ☫⨴䷂</w:t>
      </w:r>
      <w:r>
        <w:rPr/>
        <w:t>噯毂⯂㝘睳牬睭䤦䵄</w:t>
      </w:r>
      <w:r>
        <w:rPr/>
        <w:t>ⱥ</w:t>
      </w:r>
      <w:r>
        <w:rPr/>
        <w:t>김㒮뭷</w:t>
      </w:r>
      <w:r>
        <w:rPr/>
        <w:t>ꖵ</w:t>
      </w:r>
      <w:r>
        <w:rPr/>
        <w:t>牶䯂䍞嘽⩣兦殘慭憣栊㙟忂㶵焨當坕쉠㉀摸</w:t>
      </w:r>
      <w:r>
        <w:rPr/>
        <w:t>ⲣ</w:t>
      </w:r>
      <w:r>
        <w:rPr/>
        <w:t>䏂㯂싂傣</w:t>
      </w:r>
      <w:r>
        <w:rPr/>
        <w:t>ⶱ</w:t>
      </w:r>
      <w:r>
        <w:rPr/>
        <w:t>熘⫂ㅞ䥫〦⍈숩摢뗃</w:t>
      </w:r>
      <w:r>
        <w:rPr/>
        <w:t>꤯</w:t>
      </w:r>
      <w:r>
        <w:rPr/>
        <w:t>ㅂ灉颩桾扤쏎䑚入㚩䜩歮녠氦ꥴ㠣䘹㭵싂㭚숸桠桱畳썞숶㭡惂圦ꇂ췂時슬쌩涏䇂湒煄㘳畲쉩泂䭾쉑幭쉇䅠⧂挩礵弥땇䈸㵶璩兮撵쉙⨱㖿䚥⩳顤檥橶牱싂</w:t>
      </w:r>
      <w:r>
        <w:rPr/>
        <w:t>ꕤ</w:t>
      </w:r>
      <w:r>
        <w:rPr/>
        <w:t>㔹套㙒㍘☫段児㭀⵶璩塪慢㴥奅⪏쉨稭Ⓜ瑏栦⸶㝑睎䅚婬灯绂亻</w:t>
      </w:r>
      <w:r>
        <w:rPr/>
        <w:t>⡈</w:t>
      </w:r>
      <w:r>
        <w:rPr/>
        <w:t>忂〳係偆睍⩥矂儱㝹歒컂兦㌯땁</w:t>
      </w:r>
      <w:r>
        <w:rPr/>
        <w:t>ⱴ</w:t>
      </w:r>
      <w:r>
        <w:rPr/>
        <w:t>䙾淂䠯㮘䋍妵䝦炡①⨳╏灃瀩姂禩꥕痂갦</w:t>
      </w:r>
      <w:r>
        <w:rPr/>
        <w:t>⣂</w:t>
      </w:r>
      <w:r>
        <w:rPr/>
        <w:t>䱚</w:t>
      </w:r>
      <w:r>
        <w:rPr/>
        <w:t>ꔹ⌲</w:t>
      </w:r>
      <w:r>
        <w:rPr/>
        <w:t>㮘䚩䟂</w:t>
      </w:r>
      <w:r>
        <w:rPr/>
        <w:t>Ⳃ</w:t>
      </w:r>
      <w:r>
        <w:rPr/>
        <w:t>숩則</w:t>
      </w:r>
      <w:r>
        <w:rPr/>
        <w:t>ꗂ</w:t>
      </w:r>
      <w:r>
        <w:rPr/>
        <w:t>ꍤ쵒杤橱晟䁇</w:t>
      </w:r>
      <w:r>
        <w:rPr/>
        <w:t>ꥀ</w:t>
      </w:r>
      <w:r>
        <w:rPr/>
        <w:t>쉃樽쉧烂樮┣碥깫劏ꄣ厮䇂扣㕸睦泂뿃ꄱ䠷䉣</w:t>
      </w:r>
      <w:r>
        <w:rPr/>
        <w:t>ꤻ</w:t>
      </w:r>
      <w:r>
        <w:rPr/>
        <w:t>轓噖庩ꅠ䍫⺱搥䵥廂灂</w:t>
      </w:r>
      <w:r>
        <w:rPr/>
        <w:t>ꤩ</w:t>
      </w:r>
      <w:r>
        <w:rPr/>
        <w:t>치숮㥲慠扴瑁樵⸴치⥙夨狂⭹〽兦渪畦쉲槂示檩쉁</w:t>
      </w:r>
      <w:r>
        <w:rPr/>
        <w:t>ꖻ</w:t>
      </w:r>
      <w:r>
        <w:rPr/>
        <w:t>䩙埃㈦繃棂䔫慖묵쉥畫玻껎澘砶榩彸瘺ꄽ⽕쉠뽔堷䬷녶當䍃⯂瑫</w:t>
      </w:r>
      <w:r>
        <w:rPr/>
        <w:t>ꥌ</w:t>
      </w:r>
      <w:r>
        <w:rPr/>
        <w:t>놏㭴쉫帹摹吷侥氲杉乀⭇灁摒晫渻湨충剳♬㴩⩧氩獊汌㧂ꎱ姍㘯㉵搽摚㝹炻噳数摥戻朷吻䣂</w:t>
      </w:r>
      <w:r>
        <w:rPr/>
        <w:t>⡡</w:t>
      </w:r>
      <w:r>
        <w:rPr/>
        <w:t>ꔱ</w:t>
      </w:r>
      <w:r>
        <w:rPr/>
        <w:t>潈㙷渪怣啷겘倰婅太洴佤瑓쏂繫⩘㘹槂䠶橌숬갴瑂䏂㇍슏㠷䱍捪☰⬩</w:t>
      </w:r>
      <w:r>
        <w:rPr/>
        <w:t>ⴻ</w:t>
      </w:r>
      <w:r>
        <w:rPr/>
        <w:t>扑쉚䈶幨剾䵖㡹숩⽒朣</w:t>
      </w:r>
      <w:r>
        <w:rPr/>
        <w:t>ꖵ</w:t>
      </w:r>
      <w:r>
        <w:rPr/>
        <w:t>奅噊䵉汥块⬫쉅䲿</w:t>
      </w:r>
      <w:r>
        <w:rPr/>
        <w:t>ⵆ</w:t>
      </w:r>
      <w:r>
        <w:rPr/>
        <w:t>橺⶘쉎恔愪䱡넴⨲㨱䌺㕗媵㙷</w:t>
      </w:r>
      <w:r>
        <w:rPr/>
        <w:t>ꕬ</w:t>
      </w:r>
      <w:r>
        <w:rPr/>
        <w:t>㣂敶扸潶䩖⨻啉嘫榣쉄潶䔪㦘瑚⌬搴慬땚椱쉇㕳穳☺⍲䥉撥搪깱껂썓䬮ꄦ乕숥壂柂氬딳辩㡣슣濂䑔쵬獐숤顰䉆曂兌啰唭</w:t>
      </w:r>
      <w:r>
        <w:rPr/>
        <w:t>ꖩ</w:t>
      </w:r>
      <w:r>
        <w:rPr/>
        <w:t>嘥祤䐪厩桢ㅧゥ</w:t>
      </w:r>
      <w:r>
        <w:rPr/>
        <w:t>꤭</w:t>
      </w:r>
      <w:r>
        <w:rPr/>
        <w:t>嘹㓂䱏싂숩妣搶囂批쉨由猴⽒⭤䤽剓坕</w:t>
      </w:r>
      <w:r>
        <w:rPr/>
        <w:t>ⰹ</w:t>
      </w:r>
      <w:r>
        <w:rPr/>
        <w:t>迂楢䆏</w:t>
      </w:r>
      <w:r>
        <w:rPr/>
        <w:t>⠷</w:t>
      </w:r>
      <w:r>
        <w:rPr/>
        <w:t>걩垵쎥㉥个䎣䒬熩姂噫呉杅璿䙫㝯쉢頬</w:t>
      </w:r>
      <w:r>
        <w:rPr/>
        <w:t>ⴸ</w:t>
      </w:r>
      <w:r>
        <w:rPr/>
        <w:t>刪琩侵㍒갮⏂奤</w:t>
      </w:r>
      <w:r>
        <w:rPr/>
        <w:t>ꕀ</w:t>
      </w:r>
      <w:r>
        <w:rPr/>
        <w:t>쉄㧂硏瓂쉟⽠쉡㭰⩨桫䍴⑉쉢싂債敵믂䈹䝆ꌵ⭺吨溮ꅑ⼥쉥潶湇⬻䳂㐻佦䥪깧剥繇傏䬪湎權轪</w:t>
      </w:r>
      <w:r>
        <w:rPr/>
        <w:t>꧂</w:t>
      </w:r>
      <w:r>
        <w:rPr/>
        <w:t>畘捗♇䅖ꏍ䭭恬㑏㝩啉⩗䁾⴩쉄䁡</w:t>
      </w:r>
      <w:r>
        <w:rPr/>
        <w:t>ⱹ</w:t>
      </w:r>
      <w:r>
        <w:rPr/>
        <w:t>䝀㒏㔩♍彷牬穁杲㡤㉷⸳ꅧ噓捆㜻伴䁋⽦汀쉥⩯婓慒摊⪿圲㔮슩췂〪狂搪뽓㘸䁗睲⭗朻冡嫂撥䣎瑯䵦㘪촵㑀坁㣂쉷</w:t>
      </w:r>
      <w:r>
        <w:rPr/>
        <w:t>ꕣ⫂</w:t>
      </w:r>
      <w:r>
        <w:rPr/>
        <w:t>汒冣盂⽙桾繦뭉栤䷂拂㑚湒湗</w:t>
      </w:r>
      <w:r>
        <w:rPr/>
        <w:t>ꕐ</w:t>
      </w:r>
      <w:r>
        <w:rPr/>
        <w:t>煬嫂싎싎깶亏숪㩇㠷㑟坸㩰䙫싂怺</w:t>
      </w:r>
      <w:r>
        <w:rPr/>
        <w:t>ꥌ</w:t>
      </w:r>
      <w:r>
        <w:rPr/>
        <w:t>佌琵䒬</w:t>
      </w:r>
      <w:r>
        <w:rPr/>
        <w:t>Ɐ</w:t>
      </w:r>
      <w:r>
        <w:rPr/>
        <w:t>䡢繀攴䉆勂䖥㇂歃浲䭕穑⬨瑟뭟䑂ㅴ썋歵촤䩂獟繱㩁꺘唲〪湕䬹戫䭉晧彶㑥畣⬦㈦숮歟⹎䕭执㫂䄸坉Ⓜ딮恁ꄫㅱ촮挴딳㙬숨䱯⹹</w:t>
      </w:r>
      <w:r>
        <w:rPr/>
        <w:t>ⷎ</w:t>
      </w:r>
      <w:r>
        <w:rPr/>
        <w:t>츩彨摉癴傻檡습共㴴</w:t>
      </w:r>
      <w:r>
        <w:rPr/>
        <w:t>ⲡ</w:t>
      </w:r>
      <w:r>
        <w:rPr/>
        <w:t>歯䅖</w:t>
      </w:r>
      <w:r>
        <w:rPr/>
        <w:t>ꤹ</w:t>
      </w:r>
      <w:r>
        <w:rPr/>
        <w:t>灕츶</w:t>
      </w:r>
      <w:r>
        <w:rPr/>
        <w:t>ꗂ</w:t>
      </w:r>
      <w:r>
        <w:rPr/>
        <w:t>䠽⑾縬轷扯穭眮쉨楶⛂呭ㅪ摹摐剐顮圵强넭㬶吱䔷呸嗂㵁㜫</w:t>
      </w:r>
      <w:r>
        <w:rPr/>
        <w:t>ⶥ</w:t>
      </w:r>
      <w:r>
        <w:rPr/>
        <w:t>狂숭䎱幵慸䃂숥숫┥噐嚡⭵顚쉱숰亻㏂欷䍤䆬㭄噂恮㦡慏潫䢩땥伸䕍懂轀䁲</w:t>
      </w:r>
      <w:r>
        <w:rPr/>
        <w:t>⣃</w:t>
      </w:r>
      <w:r>
        <w:rPr/>
        <w:t>松쉌㭔⭇䨲쉩㝎㌫喩䌰伶単搪漻䈴䍒쉭쎩䠺㘨奣凂椪㭱칟恟⮥䡕夸槂숭湩싂㢘숣쉡轊♫숺栳數슘⫂䟍숪䉙</w:t>
      </w:r>
      <w:r>
        <w:rPr/>
        <w:t>⠯</w:t>
      </w:r>
      <w:r>
        <w:rPr/>
        <w:t>㉈疥╇佦䁃</w:t>
      </w:r>
      <w:r>
        <w:rPr/>
        <w:t>⡗⯂</w:t>
      </w:r>
      <w:r>
        <w:rPr/>
        <w:t>ꥥ⛂願╬汤捦⪣慣扟぀杕쉨栴㨱쉤乀侥旂獖剒䁏セ㬴䁇琣╪䈯䙌쉃䔥獋䋂㍘䩌婩㝆桱港⵵㘨砵</w:t>
      </w:r>
      <w:r>
        <w:rPr/>
        <w:t>Ⱨ</w:t>
      </w:r>
      <w:r>
        <w:rPr/>
        <w:t>䑌</w:t>
      </w:r>
      <w:r>
        <w:rPr/>
        <w:t>ꥆ</w:t>
      </w:r>
      <w:r>
        <w:rPr/>
        <w:t>䙭㡢䩊輥㵊⨯쉄䡙䓂楚㥡䕞숮吭㍪</w:t>
      </w:r>
      <w:r>
        <w:rPr/>
        <w:t>⡏</w:t>
      </w:r>
      <w:r>
        <w:rPr/>
        <w:t>恙垱</w:t>
      </w:r>
      <w:r>
        <w:rPr/>
        <w:t>ꕩ</w:t>
      </w:r>
      <w:r>
        <w:rPr/>
        <w:t>䩧ꄺ䱧싂긣쵞ꥡ싂煣壂⍢幁츽⒩</w:t>
      </w:r>
      <w:r>
        <w:rPr/>
        <w:t>ꤳ</w:t>
      </w:r>
      <w:r>
        <w:rPr/>
        <w:t>恦츨쉁昪껂彅⿃⌬㵵숳⾵㕚湤䷂㆘㵃떩扡啓㔱㝋숴㉳⪱싂䝮㬳뿂┽뭤ꍡ攣剆깁깺氭쉁繢瑯䕶痂㥍땏影䈴奅牱☶䵔搫硫灩穘顳杍☶ㅆꆣ㠻漯夲⽒橰╇╙ꥢ䄱♎泃♕夣⍪䰨塗</w:t>
      </w:r>
      <w:r>
        <w:rPr/>
        <w:t>ⷂ</w:t>
      </w:r>
      <w:r>
        <w:rPr/>
        <w:t>ㅩ吴䉄弪唩兤거飂䬣땺昪ꍂ歆昣㛂䆮告䝨⾣싂汌㘯갫숦㩶偭癇佧춡쉆輴祖幗猴䞵칌栮쉅츤겮</w:t>
      </w:r>
      <w:r>
        <w:rPr/>
        <w:t>⡐</w:t>
      </w:r>
      <w:r>
        <w:rPr/>
        <w:t>䤦</w:t>
      </w:r>
      <w:r>
        <w:rPr/>
        <w:t>Ɒ</w:t>
      </w:r>
      <w:r>
        <w:rPr/>
        <w:t>啋㦻杣㈥</w:t>
      </w:r>
      <w:r>
        <w:rPr/>
        <w:t>ⱔ</w:t>
      </w:r>
      <w:r>
        <w:rPr/>
        <w:t>祹擂湱湞⑙倳页⽴椸忂砺慘놿湓걨ㄪ癄슥焊瓂㠶♨〦칉䑙㕌乀妮坉䡦䱌李䕟畔</w:t>
      </w:r>
      <w:r>
        <w:rPr/>
        <w:t>ⵗ</w:t>
      </w:r>
      <w:r>
        <w:rPr/>
        <w:t>捑捑碩ꍂ걞椪怩㈷</w:t>
      </w:r>
      <w:r>
        <w:rPr/>
        <w:t>⡪</w:t>
      </w:r>
      <w:r>
        <w:rPr/>
        <w:t>숥쉸番숪䭹뭮⮩䊬留婔溩ꥫ㍡埂䘷剘悏杌㡔뭙䕚䇂㥙놩爥䡞癬썌札㕞㤪䋂썂⨬</w:t>
      </w:r>
      <w:r>
        <w:rPr/>
        <w:t>꧂</w:t>
      </w:r>
      <w:r>
        <w:rPr/>
        <w:t>獹땨</w:t>
      </w:r>
      <w:r>
        <w:rPr/>
        <w:t>ꥌ</w:t>
      </w:r>
      <w:r>
        <w:rPr/>
        <w:t>䝵걶䥣㥴␳묨硆䈮쉷쉮湧䩄쉊⑵啋㑶쉐숫昣쵷</w:t>
      </w:r>
      <w:r>
        <w:rPr/>
        <w:t>꧍</w:t>
      </w:r>
      <w:r>
        <w:rPr/>
        <w:t>㯂</w:t>
      </w:r>
      <w:r>
        <w:rPr/>
        <w:t>ⰱ</w:t>
      </w:r>
      <w:r>
        <w:rPr/>
        <w:t>츶懍䩲싂쉦梏썣妵栳眣숩壂ꥫ湪繯捃夲柂</w:t>
      </w:r>
      <w:r>
        <w:rPr/>
        <w:t>ꔸ</w:t>
      </w:r>
      <w:r>
        <w:rPr/>
        <w:t>桠捉玮彖䭫〰</w:t>
      </w:r>
      <w:r>
        <w:rPr/>
        <w:t>ꥁ</w:t>
      </w:r>
      <w:r>
        <w:rPr/>
        <w:t>哂硤㝸爨⽹갸卄䁳啶婩칗穚촵⺮狂녾숮뭰娨㛎䜽⻃</w:t>
      </w:r>
      <w:r>
        <w:rPr/>
        <w:t>ꕸ⍆</w:t>
      </w:r>
      <w:r>
        <w:rPr/>
        <w:t>癊䕮썑朹卣䄱⻂</w:t>
      </w:r>
      <w:r>
        <w:rPr/>
        <w:t>ꥌ䷃</w:t>
      </w:r>
      <w:r>
        <w:rPr/>
        <w:t>싂嫂猤⌳㓃쏂潓眶뭸䐶佫⍐抩䝁具䘮䥁쉆숭䟎㭠繫땞뭄燂奵뼻</w:t>
      </w:r>
      <w:r>
        <w:rPr/>
        <w:t>ꤰ</w:t>
      </w:r>
      <w:r>
        <w:rPr/>
        <w:t>ㅯ敺뽯슣樺㗂⩆⛎䜣╚夵疡愻ぁ㑌穸곂啂䮵㕲㫃쉹걂瀶䥖味燂㍃偅㩾䶵彙썊ꍣ䙃⍭棎㒩</w:t>
      </w:r>
      <w:r>
        <w:rPr/>
        <w:t>ⶻ</w:t>
      </w:r>
      <w:r>
        <w:rPr/>
        <w:t>⼫敱勂쉍滂杠쉨⺬晤挳楱⚩숱昪掬쉣⴮乚愱䗂桌挪䙷촣丯슩繴丹㡀쉕</w:t>
      </w:r>
      <w:r>
        <w:rPr/>
        <w:t>Ⳃ</w:t>
      </w:r>
      <w:r>
        <w:rPr/>
        <w:t>剰棂倲圩뭭</w:t>
      </w:r>
      <w:r>
        <w:rPr/>
        <w:t>⡡</w:t>
      </w:r>
      <w:r>
        <w:rPr/>
        <w:t>灡竂木繉殱䵺⚩䭾쉗琦⫂娳楸䁣圤穑呹㕟⼲슥쉙琶昭杷</w:t>
      </w:r>
      <w:r>
        <w:rPr/>
        <w:t>ꥊ</w:t>
      </w:r>
      <w:r>
        <w:rPr/>
        <w:t>ⱡ</w:t>
      </w:r>
      <w:r>
        <w:rPr/>
        <w:t>睈汤⩵牨쉯瀸</w:t>
      </w:r>
      <w:r>
        <w:rPr/>
        <w:t>꥓ꔬ</w:t>
      </w:r>
      <w:r>
        <w:rPr/>
        <w:t>癶噑枏碩⍦⥩䇂畭猲</w:t>
      </w:r>
      <w:r>
        <w:rPr/>
        <w:t>⣂</w:t>
      </w:r>
      <w:r>
        <w:rPr/>
        <w:t>夨欣䅎㐪掣爻瑰</w:t>
      </w:r>
      <w:r>
        <w:rPr/>
        <w:t>ꥆ</w:t>
      </w:r>
      <w:r>
        <w:rPr/>
        <w:t>䭗幭뼯䩺ꄣ䰩䀮汞싂婎놱</w:t>
      </w:r>
      <w:r>
        <w:rPr/>
        <w:t>⣃</w:t>
      </w:r>
      <w:r>
        <w:rPr/>
        <w:t>楊</w:t>
      </w:r>
      <w:r>
        <w:rPr/>
        <w:t>ꤶ</w:t>
      </w:r>
      <w:r>
        <w:rPr/>
        <w:t>抻㕫㬳╯坏姂㡯晓⮮녕⑌꥗正⸺</w:t>
      </w:r>
      <w:r>
        <w:rPr/>
        <w:t>ꤵ</w:t>
      </w:r>
      <w:r>
        <w:rPr/>
        <w:t>夯頪㇂䊡</w:t>
      </w:r>
      <w:r>
        <w:rPr/>
        <w:t>ꕓ</w:t>
      </w:r>
      <w:r>
        <w:rPr/>
        <w:t>䂿䂻琲䍶숸䇂걹狂㫂竃ꥴ㫂䗂呒䅆⑁</w:t>
      </w:r>
      <w:r>
        <w:rPr/>
        <w:t>ꤸ</w:t>
      </w:r>
      <w:r>
        <w:rPr/>
        <w:t>本㥥㙧悩䲡䞥劣盎䴨㮵恵㗂⺥問窿㵤稵䩵仂皬捴⬤⿃㕰⽚걲숵猣㬯桺橈琭捹䢡䒮楰顭㭊疏㡰摄塟⑘埂硷穧即牌</w:t>
      </w:r>
      <w:r>
        <w:rPr/>
        <w:t>⠮</w:t>
      </w:r>
      <w:r>
        <w:rPr/>
        <w:t>稤䕶畋梬卙쉌顨刽䐤㍴ㄤ䡋걃䈫佹</w:t>
      </w:r>
      <w:r>
        <w:rPr/>
        <w:t>ⱌ</w:t>
      </w:r>
      <w:r>
        <w:rPr/>
        <w:t>垵촯쉏䁞撣㥲愩滂䔹溡䁡獲촥汒숱䘰㝪숺䴯걦깙关剗䜥쉃숹栺悿딻獉杙슮㬹꧎䨥滂⼤䚻娸礲と穲歹ꄱ⤳濃⑳䄮♮쉞啍ㅌ㭑쏎㩞啑ㆣ慑촪㌲轫ネ煭䭁▣</w:t>
      </w:r>
      <w:r>
        <w:rPr/>
        <w:t>ꤷ</w:t>
      </w:r>
      <w:r>
        <w:rPr/>
        <w:t>⽥ㅇ⻂䥖獨慺䖬捏쉁䕚넰䇂発㋂㴬焲杤쉂딽칭뇂㕆汔⒮⨤䥾啗뼰椊숨扦璱嫂党㪵礹倦婈瘪⌽硯獯쉗䰭輹⹤㵀썂並幣겏㑧姂䞩抡慄슩兏祱⮻</w:t>
      </w:r>
      <w:r>
        <w:rPr/>
        <w:t>ꤴ</w:t>
      </w:r>
      <w:r>
        <w:rPr/>
        <w:t>쉹㭶䵥硆䁗煟砦頳숯彆슘厡惂盂녲捄幩깒</w:t>
      </w:r>
      <w:r>
        <w:rPr/>
        <w:t>ꥏ</w:t>
      </w:r>
      <w:r>
        <w:rPr/>
        <w:t>䉂䉲顀帪䵪刲䘣慖⨣䫂懂</w:t>
      </w:r>
      <w:r>
        <w:rPr/>
        <w:t>ⵦ</w:t>
      </w:r>
      <w:r>
        <w:rPr/>
        <w:t>숸椳呧浮쉗埂⼬쉓䅅䑇䩉쉤䵹伺癡㡨㍸睸⦘䅂唳쉐⨺쉟潚</w:t>
      </w:r>
      <w:r>
        <w:rPr/>
        <w:t>ꖮ</w:t>
      </w:r>
      <w:r>
        <w:rPr/>
        <w:t>䑧喩檬轨眽곂ꌩ꺩䭭㨪禩咩瑴싂乧떿깇쌯敭슱祀偵䌬䢩㡕刵㩩頣㵥㇂捂ꄬ⨹繍埂⛂剉喿滂꤮䞻祊慨獈㠯⩞㕮䛂穄睆敖슣䑄</w:t>
      </w:r>
      <w:r>
        <w:rPr/>
        <w:t>ꤥ</w:t>
      </w:r>
      <w:r>
        <w:rPr/>
        <w:t>ꥡ⩠ꥠ넻⑸䊻洣煣㘯⻂丳⑞卅</w:t>
      </w:r>
      <w:r>
        <w:rPr/>
        <w:t>ⵘ</w:t>
      </w:r>
      <w:r>
        <w:rPr/>
        <w:t>숱癫갯穎顠へ㘸㬰쉊⨹ㆥ息猣慱쎬武塚㡩䤤⭂숱㡷瑃祟盂㝕噬䫂㄰堻갰䯂䴮䡊㗂㙒⚩</w:t>
      </w:r>
      <w:r>
        <w:rPr/>
        <w:t>ꖬ</w:t>
      </w:r>
      <w:r>
        <w:rPr/>
        <w:t>䍍⩎棂啇䉀쉯癦䅬圬琬㖵揂</w:t>
      </w:r>
      <w:r>
        <w:rPr/>
        <w:t>ꤳ</w:t>
      </w:r>
      <w:r>
        <w:rPr/>
        <w:t>䑦兰䮱斘彠婃䥬棎䭞卺啁숩⤵彾ꥸ琸⫃슣╬㥺㥪璵갷뭌ꌥ☮幁䡕㛂扉勂曂딣ㄻ碱穕摐汃庩攦䘤컂⑍</w:t>
      </w:r>
      <w:r>
        <w:rPr/>
        <w:t>⢣</w:t>
      </w:r>
      <w:r>
        <w:rPr/>
        <w:t>傩</w:t>
      </w:r>
      <w:r>
        <w:rPr/>
        <w:t>ⱆ⹗</w:t>
      </w:r>
      <w:r>
        <w:rPr/>
        <w:t>쉮⭺♸抬焯攵⾮畢㨱凎畫敃䃂値匤栽쉅㵖긩幖⥱夹嗂頴䙘⫍㕴溮挥婵䕷畨䅚䭗䁭㥌轅</w:t>
      </w:r>
      <w:r>
        <w:rPr/>
        <w:t>ⵎ</w:t>
      </w:r>
      <w:r>
        <w:rPr/>
        <w:t>쉪圪뇂㬪㙭</w:t>
      </w:r>
      <w:r>
        <w:rPr/>
        <w:t>⠷</w:t>
      </w:r>
      <w:r>
        <w:rPr/>
        <w:t>砮乤ꎣꅮひ꺩僂癶媵숴栦䄪輮煳畏䁾㩤輦쵄暻쉙㙺癒兪묫圶</w:t>
      </w:r>
      <w:r>
        <w:rPr/>
        <w:t>ꕨ</w:t>
      </w:r>
      <w:r>
        <w:rPr/>
        <w:t>癦ぬ쉙쉚疏潞䕕危售曂摬怷帴ꥢ剭믂员㘲숵㭤末憩塔㞻⥯╕㑉⨸煃彏⼽瑹䳂㭏㜩</w:t>
      </w:r>
      <w:r>
        <w:rPr/>
        <w:t>⠻</w:t>
      </w:r>
      <w:r>
        <w:rPr/>
        <w:t>煘轂㆏</w:t>
      </w:r>
      <w:r>
        <w:rPr/>
        <w:t>⡭</w:t>
      </w:r>
      <w:r>
        <w:rPr/>
        <w:t>恶慪</w:t>
      </w:r>
      <w:r>
        <w:rPr/>
        <w:t>Ⱬ</w:t>
      </w:r>
      <w:r>
        <w:rPr/>
        <w:t>䕩뾻걫䑴쉌橇㜲ㅸ幊䖥䤪䭌漪㐪╇牯㭌㷂</w:t>
      </w:r>
      <w:r>
        <w:rPr/>
        <w:t>꤬</w:t>
      </w:r>
      <w:r>
        <w:rPr/>
        <w:t>슩砷弸䅘춘</w:t>
      </w:r>
      <w:r>
        <w:rPr/>
        <w:t>ⱄ</w:t>
      </w:r>
      <w:r>
        <w:rPr/>
        <w:t>䕓Ⓜ䍐쉥숴扃쉓</w:t>
      </w:r>
      <w:r>
        <w:rPr/>
        <w:t>Ⱔ</w:t>
      </w:r>
      <w:r>
        <w:rPr/>
        <w:t>㜽⿂穮칅⥈斥煘䬣照◂㠵깕徣ꍚ彐⭍㭹䛂⼱썖╥⍑徏㨳禡⌰䧂䵔깲戤恃牏洱楫溣卣汫啱猽䱆獦䱈쉷슻炥⫍㉡╩뇃⍳숮恈⥷ꇂ癕瘭ꅰい楉塕琦춘㥧쉎剘䡁瀳□湓桉柂⪏晵䌵颩扂쉨숪㭗깘栽䞩硎〣業땣⭮Ⓝ昦쉔捱伥異곂塑顗怵⑤㝦䋂쉔ォꍒ䁍ㄽ畑塥勂卩洊딨싍딭숴슱潟㬣辩協뗂⹌䝆捡湠</w:t>
      </w:r>
      <w:r>
        <w:rPr/>
        <w:t>ⵄ</w:t>
      </w:r>
      <w:r>
        <w:rPr/>
        <w:t>Ⲙ</w:t>
      </w:r>
      <w:r>
        <w:rPr/>
        <w:t>뭇♍䱡積穎숻佈깆父輲쏂氰</w:t>
      </w:r>
      <w:r>
        <w:rPr/>
        <w:t>ꥏ</w:t>
      </w:r>
      <w:r>
        <w:rPr/>
        <w:t>ꄺ䐽揂⦬㦥</w:t>
      </w:r>
      <w:r>
        <w:rPr/>
        <w:t>⡍</w:t>
      </w:r>
      <w:r>
        <w:rPr/>
        <w:t>깊㉵挦玻</w:t>
      </w:r>
      <w:r>
        <w:rPr/>
        <w:t>ꤣ</w:t>
      </w:r>
      <w:r>
        <w:rPr/>
        <w:t>쉋権⍱㍳쉪㩺䝎⺩啲⤬汋䡊圻㙹묪䑀瘶썣츹싂兩畓쉯䍈捒匵䂩䭟䝄嫂瘮漨柂쉟쉟繢숪柂⻃쉃址竎奒쉨⬭㭇灙秂恊燂㗍恒녲</w:t>
      </w:r>
      <w:r>
        <w:rPr/>
        <w:t>꧂</w:t>
      </w:r>
      <w:r>
        <w:rPr/>
        <w:t>䏎湒슩廂㥹㴴桃숮慅칏唴쉊</w:t>
      </w:r>
      <w:r>
        <w:rPr/>
        <w:t>ꦿ</w:t>
      </w:r>
      <w:r>
        <w:rPr/>
        <w:t>ㅀ</w:t>
      </w:r>
      <w:r>
        <w:rPr/>
        <w:t>ꥃ</w:t>
      </w:r>
      <w:r>
        <w:rPr/>
        <w:t>顣心㥶瞥杪浰炘煟䆩傥♨땈쉌숯⒮癈촽碮庣쵂쉋揂亱儻濃♖숴뭋딪慤椳慇䋂噺䩧湊暮㤨㡌匩</w:t>
      </w:r>
      <w:r>
        <w:rPr/>
        <w:t>Ⱓ⤻</w:t>
      </w:r>
      <w:r>
        <w:rPr/>
        <w:t>欹쉇牤䤶╒䧂䌸瓂拎⑏洪弤冱偨段〵⾩┪獭〱辮䁾슘촻杌썁䉬㊻㤸</w:t>
      </w:r>
      <w:r>
        <w:rPr/>
        <w:t>⠱</w:t>
      </w:r>
      <w:r>
        <w:rPr/>
        <w:t>㖱唲圳㉙</w:t>
      </w:r>
      <w:r>
        <w:rPr/>
        <w:t>ⴺ</w:t>
      </w:r>
      <w:r>
        <w:rPr/>
        <w:t>숱㴻䓂䰥瘩쉀⺥告昲㝪禘뿃㥃⍨顊噕㵁䆣</w:t>
      </w:r>
      <w:r>
        <w:rPr/>
        <w:t>ꕙ</w:t>
      </w:r>
      <w:r>
        <w:rPr/>
        <w:t>凃硂ꍳ䥪扡䐨嘲䒩珂夣て㉹싂㙱䑘漣娥娳楍儦䠽熻぀뽎拂䵗䑧摢湢뽗漨偾幅晨痂쉫ㅯ䁗</w:t>
      </w:r>
      <w:r>
        <w:rPr/>
        <w:t>ꖣ</w:t>
      </w:r>
      <w:r>
        <w:rPr/>
        <w:t>ꅂ电㉒㙊䩎깥</w:t>
      </w:r>
      <w:r>
        <w:rPr/>
        <w:t>ꕦ</w:t>
      </w:r>
      <w:r>
        <w:rPr/>
        <w:t>䃂숩听卩槂㭌畉奫桴쉭쉔戮㙉⤽ꥡ伦㴳뮿䐨ꍪ䅬㣂杈䕫瀸䡾䏂쉅塆㣃⚿싂䭨㝨坅ㆩ╅⏂匰♑氰쎡⻂㌣壍䡴䁙䁆쉳䈥坱쉀╾䬲姂呭楈걸⹄橔깒䑙悩皘㜸숮㒥顤砪⭇␩♤⨰⥁卵슩춻䵪剋슣숥䝦칟쉺卋歒㔯녅癴坠쉘⾏쉳</w:t>
      </w:r>
      <w:r>
        <w:rPr/>
        <w:t>꧂</w:t>
      </w:r>
      <w:r>
        <w:rPr/>
        <w:t>ꍹ噚佷㩃숨䩔戰爤⭾ㅢ㕣捈㜮싍㈤嚩ꌤ⨷䱨쉾⿂䥦녙癏㓂㵆惂媩憣杙</w:t>
      </w:r>
      <w:r>
        <w:rPr/>
        <w:t>ꕷ⧂</w:t>
      </w:r>
      <w:r>
        <w:rPr/>
        <w:t>桶녣⨩氷濂愵㭅唪昦묫㑾⼥さ쌣䩲쉀塏徣啩⤪矂䙥쉊と▘싂晕╀䳍䘨䀻䥡㩹슿珂疵㟂倮숵充캻伨呴塺噮湞兕싂쉰䱋瓃쉍썦轮轋뼨乸⩱㠯刵</w:t>
      </w:r>
      <w:r>
        <w:rPr/>
        <w:t>ⳃ</w:t>
      </w:r>
      <w:r>
        <w:rPr/>
        <w:t>쉥彫潸㉬掵썍䳂㭚别䕤瑇ㅈ稪⭆樸⚘⭸㕣㵷䖏㍸彤獮캵䉭睴싂㣂坷컍쉈⩃畲䅖쉀㝚쉉练卸塇潯䊱唯⨦〣䥶㭆䚿䩫去쉈煅彎漪中싂䙖ꎥ⭖뽣兕</w:t>
      </w:r>
      <w:r>
        <w:rPr/>
        <w:t>⡔</w:t>
      </w:r>
      <w:r>
        <w:rPr/>
        <w:t>硆瑦䅳㯂祵</w:t>
      </w:r>
      <w:r>
        <w:rPr/>
        <w:t>Ɑ</w:t>
      </w:r>
      <w:r>
        <w:rPr/>
        <w:t>䙒뾥楢⩤さ쌊⌹숯</w:t>
      </w:r>
      <w:r>
        <w:rPr/>
        <w:t>ⱳ</w:t>
      </w:r>
      <w:r>
        <w:rPr/>
        <w:t>䍐숴</w:t>
      </w:r>
      <w:r>
        <w:rPr/>
        <w:t>꧂</w:t>
      </w:r>
      <w:r>
        <w:rPr/>
        <w:t>轫朥捣仂㨣⌺숷</w:t>
      </w:r>
      <w:r>
        <w:rPr/>
        <w:t>ꦣ</w:t>
      </w:r>
      <w:r>
        <w:rPr/>
        <w:t>䬲么⩾숳싂汎器믍㐲余商Ⓜ㢣ㅉ獕쉠晈쵚⤳㭈䐬䅕輮坫싎쉲瑐倶畮䅨䑠繎獭</w:t>
      </w:r>
      <w:r>
        <w:rPr/>
        <w:t>⣂</w:t>
      </w:r>
      <w:r>
        <w:rPr/>
        <w:t>冥栽䐦揂畐숫奱偋</w:t>
      </w:r>
      <w:r>
        <w:rPr/>
        <w:t>ⵢ</w:t>
      </w:r>
      <w:r>
        <w:rPr/>
        <w:t>ꅱ嗂帵䀪⩈⤱㍓뭞ꅄぁ搨</w:t>
      </w:r>
      <w:r>
        <w:rPr/>
        <w:t>Ⳃ╔</w:t>
      </w:r>
      <w:r>
        <w:rPr/>
        <w:t>畳䥣</w:t>
      </w:r>
      <w:r>
        <w:rPr/>
        <w:t>ⱗⰯ</w:t>
      </w:r>
      <w:r>
        <w:rPr/>
        <w:t>䵵ꅷ穱恘啌撵䕊</w:t>
      </w:r>
      <w:r>
        <w:rPr/>
        <w:t>ꕗ</w:t>
      </w:r>
      <w:r>
        <w:rPr/>
        <w:t>㵩껂磂摆漥盂깋䑵䍙摤딱頺㞡</w:t>
      </w:r>
      <w:r>
        <w:rPr/>
        <w:t>ⶩ</w:t>
      </w:r>
      <w:r>
        <w:rPr/>
        <w:t>뽕剉慒</w:t>
      </w:r>
      <w:r>
        <w:rPr/>
        <w:t>ꦡ</w:t>
      </w:r>
      <w:r>
        <w:rPr/>
        <w:t>䁎쉔塗洩弸쉄剌呁숫쉄楂徏硱䵶攱珂啌梿ㅲ쉩異偉杓㊿췍晷땯桥朣䱉撏㥇숸礪칲쉗䄷㜪䓂搪䄯䰦</w:t>
      </w:r>
      <w:r>
        <w:rPr/>
        <w:t>ⱑ</w:t>
      </w:r>
      <w:r>
        <w:rPr/>
        <w:t>䤸欦䙉䌮╹╎梮厣橭⑂朹扗昴瞘繭䩗</w:t>
      </w:r>
      <w:r>
        <w:rPr/>
        <w:t>ⵦ</w:t>
      </w:r>
      <w:r>
        <w:rPr/>
        <w:t>䬪싂ヂ㓂䤻☰㮮⒡县獥</w:t>
      </w:r>
      <w:r>
        <w:rPr/>
        <w:t>⡦</w:t>
      </w:r>
      <w:r>
        <w:rPr/>
        <w:t>㔬熣潨瀥䏂</w:t>
      </w:r>
      <w:r>
        <w:rPr/>
        <w:t>⡲</w:t>
      </w:r>
      <w:r>
        <w:rPr/>
        <w:t>橭徵딨칏彐䍎⽈欷灹祰敬焺猤䙸恤顰画䑏싂匹딤潯쉈싂슥埂㌰㝈刭䍳넦뭷녴瑲䵰칕浇⩐㍂㍕썭幋</w:t>
      </w:r>
      <w:r>
        <w:rPr/>
        <w:t>ⶬ</w:t>
      </w:r>
      <w:r>
        <w:rPr/>
        <w:t>갤㉘慱</w:t>
      </w:r>
      <w:r>
        <w:rPr/>
        <w:t>⢡⦘</w:t>
      </w:r>
      <w:r>
        <w:rPr/>
        <w:t>넬ꍠ搦畞⍂漩숥쉦䉲毃昮棃㙚䅌䬤渳㡚稺婙</w:t>
      </w:r>
      <w:r>
        <w:rPr/>
        <w:t>ꗂ</w:t>
      </w:r>
      <w:r>
        <w:rPr/>
        <w:t>癵戤䝫⬪䱧掮坹뇎摂䜷伦儲轓㮻䢩쉨剕瓃</w:t>
      </w:r>
      <w:r>
        <w:rPr/>
        <w:t>ꤳ</w:t>
      </w:r>
      <w:r>
        <w:rPr/>
        <w:t>㫂囎췂敭充䢬</w:t>
      </w:r>
      <w:r>
        <w:rPr/>
        <w:t>ꕳ</w:t>
      </w:r>
      <w:r>
        <w:rPr/>
        <w:t>㝸儯쉔싂㤦㤫噘癮</w:t>
      </w:r>
      <w:r>
        <w:rPr/>
        <w:t>⣍</w:t>
      </w:r>
      <w:r>
        <w:rPr/>
        <w:t>ꗂ</w:t>
      </w:r>
      <w:r>
        <w:rPr/>
        <w:t>䋃䌤剌桱♣㷍㤹</w:t>
      </w:r>
      <w:r>
        <w:rPr/>
        <w:t>ꔭ</w:t>
      </w:r>
      <w:r>
        <w:rPr/>
        <w:t>幏㩋⶿勂䑎슬☮兪䫂凍怸쉘灤穮떿㚣㊣頲倭睢搪╒⍥쉪뽂⍊䅸쉋狂滂慀쉙剖甪㵆父娬櫂䜹걖䆣璵</w:t>
      </w:r>
      <w:r>
        <w:rPr/>
        <w:t>⣂</w:t>
      </w:r>
      <w:r>
        <w:rPr/>
        <w:t>㤸캣ㅡ㜤顯失䱀洱啔ꍣ쉪㘬㐱慬䱅劏쵚⼩頪㡍䍥⹖噟匶焨儤껂⹭ㅒ癫敢畓년㖵䅮奍쉢㵡嘬穴㡥椬㝀䁒䩂㍡牺㤲爯칒긷洱뮱䠦剮頷奊㷂㦬䅺⌭㧂恅쉖剈坸恥杳㐪硔ꍺ㨵愮⹾猨䠹䣂玿㙗婄媡塳⹍㏂쉦쎿쉖当〳䭸㟂㝌夶矂䱌係㌪숤䍱敤쌬쉓璣쉊㌷璮婬긮㩑弥愽╫䵱壂䁋습朩䌷䘬䡧坘噌䉧儱坨</w:t>
      </w:r>
      <w:r>
        <w:rPr/>
        <w:t>ꕆ</w:t>
      </w:r>
      <w:r>
        <w:rPr/>
        <w:t>氶䪵⑮⤺搵㪡煎䉐䍯</w:t>
      </w:r>
      <w:r>
        <w:rPr/>
        <w:t>ⱞ</w:t>
      </w:r>
      <w:r>
        <w:rPr/>
        <w:t>ⶩ</w:t>
      </w:r>
      <w:r>
        <w:rPr/>
        <w:t>기ꏂ㎬协䏂瀭ま</w:t>
      </w:r>
      <w:r>
        <w:rPr/>
        <w:t>ⱅ</w:t>
      </w:r>
      <w:r>
        <w:rPr/>
        <w:t>䏂煋ㅮ⩞┮券㙆딤恳奲숺㒥⩇㥺쉴㍓䭈凃긹輫䉚⵷⑂䍺曂슩䥧㡴獧䇂⾿곂摇⹺䤊㝆彤㕆歺㙓ㅈ䗂䡑⯂周쵦쉑묥싂桂坏딩潇뾩쉑슩淎Ⓙ埂癚쉕⨸嚘旂뾵挥搶墬繌䬫獯쉨嚮嫂摰쉁쉲숸攬숷겻弥䀨땭汎ㅍ步䌸浡쉆㗂䈲쉢ぃ獾㤴輹卶뽸澿爽㍈竂歊</w:t>
      </w:r>
      <w:r>
        <w:rPr/>
        <w:t>ⵇ</w:t>
      </w:r>
      <w:r>
        <w:rPr/>
        <w:t>㬥庬嗂ꄶꅗ넦婄⨹颩䴹넯媿땸⻂潀佖硣捑㕹乴忂偌䁑⽴쵖椻ꍫ㶏滂㬣竂⾿䉳佲潒样癕⧍徻䬬녭穱末쉐ꅥ㬭⑕뽷呍숺爻♘썞癉숭曂囂쉒啺媘砦幌ꥭ㯂䚥컂は株⑨序倳甲㐤</w:t>
      </w:r>
      <w:r>
        <w:rPr/>
        <w:t>ⴰ</w:t>
      </w:r>
      <w:r>
        <w:rPr/>
        <w:t>녾◂㥍ꏂ㫍㡄캿囂쵘噹砻浓汖</w:t>
      </w:r>
      <w:r>
        <w:rPr/>
        <w:t>ꤷ</w:t>
      </w:r>
      <w:r>
        <w:rPr/>
        <w:t>䊩碩匱</w:t>
      </w:r>
      <w:r>
        <w:rPr/>
        <w:t>ⱟ</w:t>
      </w:r>
      <w:r>
        <w:rPr/>
        <w:t>䏂䚵此帻潟ꄷ숩녏温佡㔸捔썫⬱㠩轄⑕䅫</w:t>
      </w:r>
      <w:r>
        <w:rPr/>
        <w:t>ⰽ</w:t>
      </w:r>
      <w:r>
        <w:rPr/>
        <w:t>睙嫂縰曂싂乺ꅣ慗깸㍁丽噰䪥橮</w:t>
      </w:r>
      <w:r>
        <w:rPr/>
        <w:t>ꖻ</w:t>
      </w:r>
      <w:r>
        <w:rPr/>
        <w:t>偶䋂囂ꅺ姂娨穢彴噩煬쉵녞㬱桪幰塏摯旎䧂⑔圹晀䠽쵊䤤뇎쉊䁇斵嘩扮甶쉾┣썸散濂䉪䬦숣쉱㜰뭤숸숤쉐䡾瑎椵潩숳樸匲ꄣ긬㭵䩓姂㝔숹⤯슮畸硦䒿쉞埂塣焸┹㏂縯</w:t>
      </w:r>
      <w:r>
        <w:rPr/>
        <w:t>ⴹ╀</w:t>
      </w:r>
      <w:r>
        <w:rPr/>
        <w:t>䯍䣎侻</w:t>
      </w:r>
      <w:r>
        <w:rPr/>
        <w:t>ꕖ</w:t>
      </w:r>
      <w:r>
        <w:rPr/>
        <w:t>췍⸵</w:t>
      </w:r>
      <w:r>
        <w:rPr/>
        <w:t>ⴵ</w:t>
      </w:r>
      <w:r>
        <w:rPr/>
        <w:t>慃䩳沣㵳手潚⩐䘺♍住圪</w:t>
      </w:r>
      <w:r>
        <w:rPr/>
        <w:t>Ⳃ</w:t>
      </w:r>
      <w:r>
        <w:rPr/>
        <w:t>敦슮䲮ㅁ녢甬싂㍃囃斩㑍汯쉷湙촮㵅唺</w:t>
      </w:r>
      <w:r>
        <w:rPr/>
        <w:t>ⷂ</w:t>
      </w:r>
      <w:r>
        <w:rPr/>
        <w:t>ⰷ</w:t>
      </w:r>
      <w:r>
        <w:rPr/>
        <w:t>圱ꥩ睭潮</w:t>
      </w:r>
      <w:r>
        <w:rPr/>
        <w:t>ⱪ</w:t>
      </w:r>
      <w:r>
        <w:rPr/>
        <w:t>幸슥刪京健嫂悩⩈朵燂⩖㝩싂㠹䴷䴱㷂犩㠻䏂묫싍숸䏂䝂榘ꅏㄳ숸乯䬬硐췃╂⽷硬灴⼦塣䓎㜥䡷䍦㭊⾘伪偄</w:t>
      </w:r>
      <w:r>
        <w:rPr/>
        <w:t>ⵍ</w:t>
      </w:r>
      <w:r>
        <w:rPr/>
        <w:t>炻杹䔶뿂煄ꍨ硟묦佔婒轁畑䁩刦㒏䣂乇撵摐桺⺻瑎智䉧숥⹖䀱勂礵䓃娶灷未</w:t>
      </w:r>
      <w:r>
        <w:rPr/>
        <w:t>⠣</w:t>
      </w:r>
      <w:r>
        <w:rPr/>
        <w:t>橲䨳컎쉔䑌怪壂禥㕊</w:t>
      </w:r>
      <w:r>
        <w:rPr/>
        <w:t>ꥊ</w:t>
      </w:r>
      <w:r>
        <w:rPr/>
        <w:t>㬨䘬㵑⾮ꇂ拂杄污掿欬䑏媿楞䥦쉷㆘㡁䆩轉㭟㊬㥎㑚⩴쉋剂珂⑏㝑</w:t>
      </w:r>
      <w:r>
        <w:rPr/>
        <w:t>⣎</w:t>
      </w:r>
      <w:r>
        <w:rPr/>
        <w:t>千뭄皣执㤬杅否㵭슻癎繒䙋忂쉬䱁숬档䘹</w:t>
      </w:r>
      <w:r>
        <w:rPr/>
        <w:t>ꕞ</w:t>
      </w:r>
      <w:r>
        <w:rPr/>
        <w:t>㦱熬쉹⾡㔤汱楆☪係쉾涣塉칷ㅥ</w:t>
      </w:r>
      <w:r>
        <w:rPr/>
        <w:t>ⴰ</w:t>
      </w:r>
      <w:r>
        <w:rPr/>
        <w:t>㈴</w:t>
      </w:r>
      <w:r>
        <w:rPr/>
        <w:t>ꦩ</w:t>
      </w:r>
      <w:r>
        <w:rPr/>
        <w:t>숥㋍炬⽷</w:t>
      </w:r>
      <w:r>
        <w:rPr/>
        <w:t>꥓</w:t>
      </w:r>
      <w:r>
        <w:rPr/>
        <w:t>煩框恭摢␺묬⽪䣂秂䉕싂㕐치㨪昣䖘柂뼩㛂煌瑚敆䮻㓂瑁玘縩梱塎唸숳係浰獷칄숊㕭㍓産願슏䍀卶䜲犩䍠塧뭓쵔䁶噍ꍊ䐺㜱地䔽㙗䅪ꄤꍠ䟂敇ぐ繚歪䘰奢싍⫂䝙扠㖣幢㨩吹楞捋啀輪⽆ぎ穠墻位煞搤媮김䥀㤬媮幺繉䡨䊱戯싎焻䖱乇ꥣ⩇䞩䛂⬭쉲佉⭋쉴㘤㝣㌪墻쉱㒵敖촩偭䧂䡱忂医䥥</w:t>
      </w:r>
      <w:r>
        <w:rPr/>
        <w:t>ꗂ</w:t>
      </w:r>
      <w:r>
        <w:rPr/>
        <w:t>曂䓂杀쵸╡걬灡幇㍑顓嚩告␪</w:t>
      </w:r>
      <w:r>
        <w:rPr/>
        <w:t>ⶣ</w:t>
      </w:r>
      <w:r>
        <w:rPr/>
        <w:t>お捬ꅖ湔⪩牉穢朵䡑⹯쌣ㅯ</w:t>
      </w:r>
      <w:r>
        <w:rPr/>
        <w:t>ⶻ</w:t>
      </w:r>
      <w:r>
        <w:rPr/>
        <w:t>ㅈ⹺恕ꅓ춱刳␩稲㙌㷂㡑绂忂숲䉺皩灱싂♚싂䪩⨨塖ꌩ淂墮帩照幺쉭桮毂烍礩싎㵺畕䐶쉂敁⬳쉥</w:t>
      </w:r>
      <w:r>
        <w:rPr/>
        <w:t>ⲱ</w:t>
      </w:r>
      <w:r>
        <w:rPr/>
        <w:t>椶깐䉊▣棂輺丨撵潶갶㭌㵶䨪┤嫃䭁㊩쉪⿂䭉偓㍗瑟╔璬剢싂獃㗂Ⓜ䙱戮숪⽷繵䠬兯⎻礳奩獚㉄</w:t>
      </w:r>
      <w:r>
        <w:rPr/>
        <w:t>⣃</w:t>
      </w:r>
      <w:r>
        <w:rPr/>
        <w:t>幭숥敧恣㣂䨱䡃煍⺣㘵뭮䷂愳䥠也㑦ꍁ싂ꥩ挱慫敤숪기砲⹎넫輰㆏믂惂␱爷슮㑐泂坨桔劥問㝡瀵숷ꥵ湄哂䅩癅梿땰꥗爴偶媬ꥤ슮䴱奤剋牶碘畾⫂껍䶻츷쉙</w:t>
      </w:r>
      <w:r>
        <w:rPr/>
        <w:t>⠻</w:t>
      </w:r>
      <w:r>
        <w:rPr/>
        <w:t>䈽田슮싍㪿걣䮘㡅䎻츲☯㩮䊩</w:t>
      </w:r>
      <w:r>
        <w:rPr/>
        <w:t>⡸</w:t>
      </w:r>
      <w:r>
        <w:rPr/>
        <w:t>쏃ㆩ⽥杠䰶ㅌ⻂䳍슣垵ꏂ浙塣䝹䠨쉥⹖쉏┻穵獋㥌츹潪</w:t>
      </w:r>
      <w:r>
        <w:rPr/>
        <w:t>ꔳ</w:t>
      </w:r>
      <w:r>
        <w:rPr/>
        <w:t>瀭⦣㕡氫㕀䔽ꌫ咘ꎏ䀰㍫穸䨲䌬へ䐰椻盂숺杔㕯쉆惂칖共⑊幤潞쉑楈乃ꅮ싂숥⎩쉥깬䢘嘭呡牃䉑澵偍칭⹌煗⹤䄶汋慓乮䖘</w:t>
      </w:r>
      <w:r>
        <w:rPr/>
        <w:t>ⷍ</w:t>
      </w:r>
      <w:r>
        <w:rPr/>
        <w:t>ꥭ䔴浖湦瘪썟</w:t>
      </w:r>
      <w:r>
        <w:rPr/>
        <w:t>ⱊ</w:t>
      </w:r>
      <w:r>
        <w:rPr/>
        <w:t>卯橋⹴⶘䘹猲䱯넷ㅋ扊扷⩱捪䝓为</w:t>
      </w:r>
      <w:r>
        <w:rPr/>
        <w:t>꧂</w:t>
      </w:r>
      <w:r>
        <w:rPr/>
        <w:t>礫佂䕂⌣숵䜨泂䑔쉑卞땩☽戬</w:t>
      </w:r>
      <w:r>
        <w:rPr/>
        <w:t>ⱙ⥈</w:t>
      </w:r>
      <w:r>
        <w:rPr/>
        <w:t>弶頩칦吮䨪싂䄻㉺䱤䰪쉀㝋촶晧쉩梬㐷칓ꥷ轉瞮㝚⎥㠬夲䕚㩗歅</w:t>
      </w:r>
      <w:r>
        <w:rPr/>
        <w:t>ⶣⒿ</w:t>
      </w:r>
      <w:r>
        <w:rPr/>
        <w:t>圬畚殏㡰</w:t>
      </w:r>
      <w:r>
        <w:rPr/>
        <w:t>⡡</w:t>
      </w:r>
      <w:r>
        <w:rPr/>
        <w:t>娤</w:t>
      </w:r>
      <w:r>
        <w:rPr/>
        <w:t>ꤩ⫂</w:t>
      </w:r>
      <w:r>
        <w:rPr/>
        <w:t>恊┬</w:t>
      </w:r>
      <w:r>
        <w:rPr/>
        <w:t>ꦵ</w:t>
      </w:r>
      <w:r>
        <w:rPr/>
        <w:t>싂╋悬棂䑈幘싂㔱䥪懂杉䑐棂Ⓜ⎘桦칙椣槃뽡玻뗂</w:t>
      </w:r>
      <w:r>
        <w:rPr/>
        <w:t>ⱍ</w:t>
      </w:r>
      <w:r>
        <w:rPr/>
        <w:t>䥶┯슘䁂礨䱌⍬꥾떣䱥睋坯濂ꍧ딷</w:t>
      </w:r>
    </w:p>
    <w:p>
      <w:pPr>
        <w:pStyle w:val="PreformattedText"/>
        <w:bidi w:val="0"/>
        <w:spacing w:before="0" w:after="0"/>
        <w:jc w:val="left"/>
        <w:rPr/>
      </w:pPr>
      <w:r>
        <w:rPr/>
        <w:t>▏</w:t>
      </w:r>
      <w:r>
        <w:rPr/>
        <w:t>浞쉀걦墻帷ㅅ䙡숥眸䴶♭䭆ꌷ䨣⩾⯍轈妮昩♾稥䵮冣땒祵睬</w:t>
      </w:r>
      <w:r>
        <w:rPr/>
        <w:t>ⵢ</w:t>
      </w:r>
      <w:r>
        <w:rPr/>
        <w:t>剚슩䜥坏㈊쉀</w:t>
      </w:r>
      <w:r>
        <w:rPr/>
        <w:t>ⱺ</w:t>
      </w:r>
      <w:r>
        <w:rPr/>
        <w:t>䑶䷂爯飂䂵壃㆏䩇材幣싂숨믎⥩⍟</w:t>
      </w:r>
      <w:r>
        <w:rPr/>
        <w:t>⠲</w:t>
      </w:r>
      <w:r>
        <w:rPr/>
        <w:t>⽳㙅䴲潴獬쉅湫ッ㥇幠ꅵ轋稪䇃䙌⨩痂䑆</w:t>
      </w:r>
      <w:r>
        <w:rPr/>
        <w:t>⢩</w:t>
      </w:r>
      <w:r>
        <w:rPr/>
        <w:t>츫係䡷⍏┤䬷쉬칑槃싂</w:t>
      </w:r>
      <w:r>
        <w:rPr/>
        <w:t>Ɱ</w:t>
      </w:r>
      <w:r>
        <w:rPr/>
        <w:t>㑲⺩숨ꎏ┳兮辥凃手䉴</w:t>
      </w:r>
      <w:r>
        <w:rPr/>
        <w:t>⡇┣</w:t>
      </w:r>
      <w:r>
        <w:rPr/>
        <w:t>沥套숶獋潘땴〦灲䬶嫂䩎恩秂䱧婭ꄴ獖갪䡚灚쉕渣㩋㨪</w:t>
      </w:r>
      <w:r>
        <w:rPr/>
        <w:t>ꕏ</w:t>
      </w:r>
      <w:r>
        <w:rPr/>
        <w:t>㮩䁤偑㷂쉊쉄縲愦⫂꺮싂䡆숭穴㙞歨辻쉫⴫</w:t>
      </w:r>
      <w:r>
        <w:rPr/>
        <w:t>ⷂ</w:t>
      </w:r>
      <w:r>
        <w:rPr/>
        <w:t>㛂恠䕋㉒敫㙆壍쉞癭㝑䥐也璵埂䈳</w:t>
      </w:r>
      <w:r>
        <w:rPr/>
        <w:t>⡰</w:t>
      </w:r>
      <w:r>
        <w:rPr/>
        <w:t>쉕洬⪩</w:t>
      </w:r>
      <w:r>
        <w:rPr/>
        <w:t>ⵖ</w:t>
      </w:r>
      <w:r>
        <w:rPr/>
        <w:t>碘쉶椲ꍱ獫㉀</w:t>
      </w:r>
      <w:r>
        <w:rPr/>
        <w:t>ⵋ⫂</w:t>
      </w:r>
      <w:r>
        <w:rPr/>
        <w:t>䵕番䕟揂⨴竂㖻楾䅶摲䝰牠呂ꄳ㣍쉚橫彳楏</w:t>
      </w:r>
      <w:r>
        <w:rPr/>
        <w:t>ꕭ</w:t>
      </w:r>
      <w:r>
        <w:rPr/>
        <w:t>桕搷㜥槂卶椽쉕녙伪⫎永㕏</w:t>
      </w:r>
      <w:r>
        <w:rPr/>
        <w:t>꧂</w:t>
      </w:r>
      <w:r>
        <w:rPr/>
        <w:t>眪⽙뽠㴩瑥</w:t>
      </w:r>
      <w:r>
        <w:rPr/>
        <w:t>ꔭ</w:t>
      </w:r>
      <w:r>
        <w:rPr/>
        <w:t>㦣념☩썧췍兦㜩珂顷㦣䍶쉓倬쉴轟</w:t>
      </w:r>
      <w:r>
        <w:rPr/>
        <w:t>ꕦ</w:t>
      </w:r>
      <w:r>
        <w:rPr/>
        <w:t>嚣⽠묦䉸촳⌹쉾繏ꄽ깯挷㠥硔癮枱썡깧㵴숳䈲浖⬤ㅁ煩瞏⍊䡕桉⹉獮</w:t>
      </w:r>
      <w:r>
        <w:rPr/>
        <w:t>⡀</w:t>
      </w:r>
      <w:r>
        <w:rPr/>
        <w:t>栯䃂撩噥䐶彡䷂晧丶乱硖弥欪</w:t>
      </w:r>
      <w:r>
        <w:rPr/>
        <w:t>꧂</w:t>
      </w:r>
      <w:r>
        <w:rPr/>
        <w:t>땄쉞䙎殩惂㣂嫂琤朮쉚뭂檥㌽颣䭨䨶楞杤㕷頴绂ꥴ哂戫㩱䅫洱묪긩㐹ꏂ뭵♆助琵숮㒩䝒漷晇摧䯂䔲咿狂兒忂</w:t>
      </w:r>
      <w:r>
        <w:rPr/>
        <w:t>ꖱ</w:t>
      </w:r>
      <w:r>
        <w:rPr/>
        <w:t>婹쉡慠奅⍟숷癰㖏㮬</w:t>
      </w:r>
      <w:r>
        <w:rPr/>
        <w:t>ꔻ</w:t>
      </w:r>
      <w:r>
        <w:rPr/>
        <w:t>䍦繯촻쉄歆䂥䠹⤴琪䉰♅㍌乶칳晨睵쉬䨮ꌫ슏㒿娶奤䁌䠥ヂ䓂䴴갻숤䆱꥙恒䨦䫍倪쉶汖亩㡕恭⩱뼷顥㈦⌦摨昸摉㉱䩇쉩쉉ꥮ祑쉯䵮瑨䡳楦並参뼮旂㨮숥썆⹋急啣佌是㑮滃␫ꍍꎡ곂䁧塕싃㨸㭤㌪㋂庩䒥썐땘凍婣唪쵎쌪杒⑷狂擂迂숻땔午勂뿂쉕뼰敕쉘噶瀹싍슬</w:t>
      </w:r>
      <w:r>
        <w:rPr/>
        <w:t>ꥅ</w:t>
      </w:r>
      <w:r>
        <w:rPr/>
        <w:t>곂싂쌵녗潑促㙪㡯뭠坾⭔帤쉆⹷轴伩㒥땺⎮뗂〸ㅆ䛂䭬숯摟仂轧䨲扷䭪矂帽䉗汊䭯剣</w:t>
      </w:r>
      <w:r>
        <w:rPr/>
        <w:t>꧍</w:t>
      </w:r>
      <w:r>
        <w:rPr/>
        <w:t>椴占䄺슥条佢婃䎱숺⭀繷췍⨰䍏ꥷ䀺畩Ⓜ摄熮쉸洰䐤⸳愯べ沥⩖</w:t>
      </w:r>
      <w:r>
        <w:rPr/>
        <w:t>ⲏ</w:t>
      </w:r>
      <w:r>
        <w:rPr/>
        <w:t>侩㖬啉剩祡剘</w:t>
      </w:r>
      <w:r>
        <w:rPr/>
        <w:t>ꕚ</w:t>
      </w:r>
      <w:r>
        <w:rPr/>
        <w:t>싂캘の並⤮䳂</w:t>
      </w:r>
      <w:r>
        <w:rPr/>
        <w:t>ⶏ</w:t>
      </w:r>
      <w:r>
        <w:rPr/>
        <w:t>⡂</w:t>
      </w:r>
      <w:r>
        <w:rPr/>
        <w:t>牤놡㪮겿癌</w:t>
      </w:r>
      <w:r>
        <w:rPr/>
        <w:t>ⱬ</w:t>
      </w:r>
      <w:r>
        <w:rPr/>
        <w:t>弴꥚㘫㧂묵瑞⻍煐漸㑪浱쉏乸憮丱捴쉗纻公┊꥕녔役╶碬䐫㵪⤯⒥</w:t>
      </w:r>
      <w:r>
        <w:rPr/>
        <w:t>ꦱ꥕</w:t>
      </w:r>
      <w:r>
        <w:rPr/>
        <w:t>欻䳂슿平쵅甪䑙䵧</w:t>
      </w:r>
      <w:r>
        <w:rPr/>
        <w:t>ⷂ</w:t>
      </w:r>
      <w:r>
        <w:rPr/>
        <w:t>顄焯窘㩕偞類汴䯂숮擂㐦䑈㑄䭂⽣汰㔶</w:t>
      </w:r>
      <w:r>
        <w:rPr/>
        <w:t>⢱</w:t>
      </w:r>
      <w:r>
        <w:rPr/>
        <w:t>䰷㷂떩仂繶穲挲昲♳䦥䭖⽔뮡珂甪䰳쉋捒떏㍥噮䖩㵀恍伩㝯䙧⎱䥌䥴剏깯䧂숲搱썺⽱딵砨恓⌻쉆䈦才䬯숯㵏辿깅浣卋皱슬䝶椺䱮攨沘㤬쉦摈숪䴽壂昺㥬䰫␮땄柂彟猸䕪⧍쉺痂啦쵂戳噦쉡飂摩痂㭐⑧噰煙⥷숸亻呗</w:t>
      </w:r>
      <w:r>
        <w:rPr/>
        <w:t>ꦘ</w:t>
      </w:r>
      <w:r>
        <w:rPr/>
        <w:t>䴷믂㘰畡⩋숱倣뽋땚⍴焸噧迂</w:t>
      </w:r>
      <w:r>
        <w:rPr/>
        <w:t>꥓</w:t>
      </w:r>
      <w:r>
        <w:rPr/>
        <w:t>숷砭⩍쉔</w:t>
      </w:r>
      <w:r>
        <w:rPr/>
        <w:t>Ⲭ</w:t>
      </w:r>
      <w:r>
        <w:rPr/>
        <w:t>ꎮ穉䰱稤湠哂䩎녳①ꄦ䔹勂뭌㕰坌奞䁖⹶쉉亡㨽㐥㌸걁䈹䇂㔪썸䫂䡧吣顫칗</w:t>
      </w:r>
      <w:r>
        <w:rPr/>
        <w:t>ꥎ</w:t>
      </w:r>
      <w:r>
        <w:rPr/>
        <w:t>兏䱋猩䬦眣땰녍楖䉒嘻ꍲ⍔뿃ꅈ眥깬⹃䁲牠㔸쉍⿎⴫幍獧䙕䠤</w:t>
      </w:r>
      <w:r>
        <w:rPr/>
        <w:t>꥓┣</w:t>
      </w:r>
      <w:r>
        <w:rPr/>
        <w:t>嫂杶斥䛂</w:t>
      </w:r>
      <w:r>
        <w:rPr/>
        <w:t>ꥒ</w:t>
      </w:r>
      <w:r>
        <w:rPr/>
        <w:t>慥呰땧旂㙺却搪뽠뭺⻃疬繙쉋뽄쎮캬㝏</w:t>
      </w:r>
      <w:r>
        <w:rPr/>
        <w:t>ⲩ</w:t>
      </w:r>
      <w:r>
        <w:rPr/>
        <w:t>ꍓ捄獉⾮ㄩ㝆愳穒⹯╬䉌抬穱〶䄽癬ꅚꎩ瘹摹⹄彪穇♋牡싂뗂넷癍嘦⦬愩</w:t>
      </w:r>
      <w:r>
        <w:rPr/>
        <w:t>Ⱞ</w:t>
      </w:r>
      <w:r>
        <w:rPr/>
        <w:t>ⵔ</w:t>
      </w:r>
      <w:r>
        <w:rPr/>
        <w:t>䍳地㭘䓂株ꅙ⚥쉃獷♗䝷</w:t>
      </w:r>
      <w:r>
        <w:rPr/>
        <w:t>꧂</w:t>
      </w:r>
      <w:r>
        <w:rPr/>
        <w:t>捪殿㢥縦䁨畄⥶前䳂乍㌴否ぅ娬䀪걲牍歂⽋䛂拎焨䕃썪挶䒩⴫䔷咘浾㍙倽䅃쉸</w:t>
      </w:r>
      <w:r>
        <w:rPr/>
        <w:t>ꕴ</w:t>
      </w:r>
      <w:r>
        <w:rPr/>
        <w:t>껂⎩乐쉶땆</w:t>
      </w:r>
      <w:r>
        <w:rPr/>
        <w:t>꧂</w:t>
      </w:r>
      <w:r>
        <w:rPr/>
        <w:t>梵䦱楸쉐ꥹ狂⛂偙ꥫ彦椲珂╣䇂⩨묺꺥䤪彠䅢佲䁶㥵杗ꅙ</w:t>
      </w:r>
      <w:r>
        <w:rPr/>
        <w:t>Ⳃ</w:t>
      </w:r>
      <w:r>
        <w:rPr/>
        <w:t>䄦懂乨摒⬹頴쉙穋뭸슘䍳㉰䲿噀吥㑸汑硄䙷쉇</w:t>
      </w:r>
      <w:r>
        <w:rPr/>
        <w:t>ꗂ</w:t>
      </w:r>
      <w:r>
        <w:rPr/>
        <w:t>⣂</w:t>
      </w:r>
      <w:r>
        <w:rPr/>
        <w:t>䑮扑婷㬣슱濎⧍㙉嘣慖楺뽥祁㭰噡呸祶㤵儻䅊婩㑰뼽唪兣㝦煃灢깆슩爻纘⽁瀥凂噆⽚偑撻挵碱⩒쵹材䵮쉤┳ㅵꆘ爵㍮</w:t>
      </w:r>
      <w:r>
        <w:rPr/>
        <w:t>ꕂ</w:t>
      </w:r>
      <w:r>
        <w:rPr/>
        <w:t>쉯捹슬</w:t>
      </w:r>
      <w:r>
        <w:rPr/>
        <w:t>⡌</w:t>
      </w:r>
      <w:r>
        <w:rPr/>
        <w:t>ꌻ捹湇晾輰녤㡧摳⑔숱摺灢䨵쌥扳猪塾ꎥ쉪妏쉡㜨⻎䏂愰</w:t>
      </w:r>
      <w:r>
        <w:rPr/>
        <w:t>ꤸ꥙</w:t>
      </w:r>
      <w:r>
        <w:rPr/>
        <w:t>碘癊凂㪣㫂ꥶ䕯歖⑀⑋恂ヂ䗍䖥㯂婥問啴썒潣弪祌濂牌煅넣奋䉖偞䣂㉗싃礶徱轷숺瘪䥁犏쉫仍싂</w:t>
      </w:r>
      <w:r>
        <w:rPr/>
        <w:t>ⷂ</w:t>
      </w:r>
      <w:r>
        <w:rPr/>
        <w:t>ꅡ瑡う琰㖥㉙婠飍倪烂䑳쉟仃㕳䐊戯䧂杀瀳⭆慥䙨塕敱㦵㭇晋懍㦱䔯参⑲쉟庵䍮䨷太扺숮걈㕱圯轂㙒狂䵩뇂쉀슥䬪楄汧た䋎뮥䇂긹싂땷焬磂呱䃂桗╾뼱搪庩㎘䑭쉭믂埂䩄䁞츨숹⑉埂</w:t>
      </w:r>
      <w:r>
        <w:rPr/>
        <w:t>Ɐ</w:t>
      </w:r>
      <w:r>
        <w:rPr/>
        <w:t>㯂頶犣㴸珂㛍侬轊䃎䝏傥䮏噮捡䴶䬣憬楃晬娷⤹〩侏㙚㈽䘸</w:t>
      </w:r>
      <w:r>
        <w:rPr/>
        <w:t>꧂</w:t>
      </w:r>
      <w:r>
        <w:rPr/>
        <w:t>乆沩味䵯䅴╏璥녘</w:t>
      </w:r>
      <w:r>
        <w:rPr/>
        <w:t>⠶</w:t>
      </w:r>
      <w:r>
        <w:rPr/>
        <w:t>硁框䋂촩殏䞬⪏㶘支䭷걐幖䄲▘焻発㩷扡촲⽀㙁穭䄵灔䌻珂쉹慩쉹⬶颡奫頮䌭乢걚숵㙂欸묳惂묽励싂眤䩞썖㭐㕓牑䨷幓繁幹</w:t>
      </w:r>
      <w:r>
        <w:rPr/>
        <w:t>ⵊ</w:t>
      </w:r>
      <w:r>
        <w:rPr/>
        <w:t>䕚癁縵囂禵曂砲搭㩞☵吵㷂</w:t>
      </w:r>
      <w:r>
        <w:rPr/>
        <w:t>ⱇ</w:t>
      </w:r>
      <w:r>
        <w:rPr/>
        <w:t>䔲쉨嘤働䉘顯伯⻍縮睐噠勂䍶⼣슏歡쉂㤪䕦欭氪凂쉸估䭾攥怪촪杢</w:t>
      </w:r>
      <w:r>
        <w:rPr/>
        <w:t>ⴴ⭲</w:t>
      </w:r>
      <w:r>
        <w:rPr/>
        <w:t>쉌䅴桐疘㓂济嚩㕞畃䷂쉕捎幞总唦共</w:t>
      </w:r>
      <w:r>
        <w:rPr/>
        <w:t>⡞</w:t>
      </w:r>
      <w:r>
        <w:rPr/>
        <w:t>琫☸汰㘯碬橸坤顤澵ꥯ䁾晡桐뗍狂ꍕ縤숵轎숰䅫匥㡏</w:t>
      </w:r>
      <w:r>
        <w:rPr/>
        <w:t>⣎</w:t>
      </w:r>
      <w:r>
        <w:rPr/>
        <w:t>쉑㇂⍔偁䝠㕪忂㒮瘹か䤮쉮㵸噅㑖䅦ꅲ嫂ꇂ墿戨걗燎偟숬戩撵쉳婂晾념♢噇춱㑹땘넳䐱䪘⽑湓挬䘫夫俍瀩믂⤩晰㐨䗂㓍桷걭긺㙭땬⫂慏啓䥹伲䇂ㅈ仂祮갽主攫坈㠨믂㕋牤㘴</w:t>
      </w:r>
      <w:r>
        <w:rPr/>
        <w:t>ⴶ</w:t>
      </w:r>
      <w:r>
        <w:rPr/>
        <w:t>ㅹ怬垣╥걢㡾녅湄╸㗂墥捐䑥㙆녊⼺⾏㭭넽ꆡ㩌畷慪칎䉮睘燂硂帲</w:t>
      </w:r>
      <w:r>
        <w:rPr/>
        <w:t>꤬</w:t>
      </w:r>
      <w:r>
        <w:rPr/>
        <w:t>渴伬䈪烂㩢䱠牬╷儻</w:t>
      </w:r>
      <w:r>
        <w:rPr/>
        <w:t>ⴹ</w:t>
      </w:r>
      <w:r>
        <w:rPr/>
        <w:t>潊湨癱玬캻⻍敹绂塅숲</w:t>
      </w:r>
      <w:r>
        <w:rPr/>
        <w:t>ꤱ</w:t>
      </w:r>
      <w:r>
        <w:rPr/>
        <w:t>泃儸䥅へ䙢敗攪䀰䬨潄潟⧂쉊ꥶ숫칖畋⩘╆</w:t>
      </w:r>
      <w:r>
        <w:rPr/>
        <w:t>꧃</w:t>
      </w:r>
      <w:r>
        <w:rPr/>
        <w:t>㦡⽾</w:t>
      </w:r>
      <w:r>
        <w:rPr/>
        <w:t>ⲩ</w:t>
      </w:r>
      <w:r>
        <w:rPr/>
        <w:t>剣䡲㚥쉶숴촪㴹願慣䍁䑌繢</w:t>
      </w:r>
      <w:r>
        <w:rPr/>
        <w:t>ꗂ</w:t>
      </w:r>
      <w:r>
        <w:rPr/>
        <w:t>쉗䐭係剫瑏㢥⩮㘲䬮㈫⨪⹊䉖㣂刷㵥</w:t>
      </w:r>
      <w:r>
        <w:rPr/>
        <w:t>ꥑ⬶</w:t>
      </w:r>
      <w:r>
        <w:rPr/>
        <w:t>㥫싂坶浮枘쉅䌷㈤ꍠね䁑䄹榮攵</w:t>
      </w:r>
      <w:r>
        <w:rPr/>
        <w:t>ⱋ</w:t>
      </w:r>
      <w:r>
        <w:rPr/>
        <w:t>썈楡뿂㶻敉㟎序싂ꥴ潙䳂㥤繘⽧㋂숸깷猨▣卆哂滂渺瑌쉴⩫숽う䑇呬슡顺娷槂弪㍢쉈戤滂䇂猪</w:t>
      </w:r>
      <w:r>
        <w:rPr/>
        <w:t>⡑</w:t>
      </w:r>
      <w:r>
        <w:rPr/>
        <w:t>神樶姂숺숴娲奯㡁쌪辿婤䅱仂斱䨶슩㧂ꌥ㥨㔣⎡츽娱瑸㏂祋</w:t>
      </w:r>
      <w:r>
        <w:rPr/>
        <w:t>⡴</w:t>
      </w:r>
      <w:r>
        <w:rPr/>
        <w:t>슮焵偁⹥䣎縊䌣숨⹭牕忍榿樵쉩</w:t>
      </w:r>
      <w:r>
        <w:rPr/>
        <w:t>ꕈ</w:t>
      </w:r>
      <w:r>
        <w:rPr/>
        <w:t>썡ꍕご䳎娱慣쉘넱幟⸲姂禱㣂畩欲쵁嫂䦩杠쉁哂澵㝮㨭䆡睯</w:t>
      </w:r>
      <w:r>
        <w:rPr/>
        <w:t>ꥋ</w:t>
      </w:r>
      <w:r>
        <w:rPr/>
        <w:t>䉴⫂䕣揃慴㔰報帣䮡㗂䈹⑗獅㠪녲框⪬塩樷侩楩䕑奟䴮撱䴦䱦牟繃㉬頴쉟男に磂凃㵱煦싂砺绎⍆㭪</w:t>
      </w:r>
      <w:r>
        <w:rPr/>
        <w:t>꧂</w:t>
      </w:r>
      <w:r>
        <w:rPr/>
        <w:t>塔썁幀牉⾻颡ꏂ㴷潡뇂㝵灍⌵奪氮拂浨꥗┴㡅㘥摰떿ꄳ㐮洵</w:t>
      </w:r>
      <w:r>
        <w:rPr/>
        <w:t>⢩</w:t>
      </w:r>
      <w:r>
        <w:rPr/>
        <w:t>吸咥㝖卾晾愻厬梥ꅞ擂䌶佬壍㙡㶡㩗勂炡妩䶵䑃ꄻ湇㭆싂圽怩绂癓䡲桂</w:t>
      </w:r>
      <w:r>
        <w:rPr/>
        <w:t>꧂</w:t>
      </w:r>
      <w:r>
        <w:rPr/>
        <w:t>㡏쉞ꥸ杹晘묺礻㛃倹扴噏쉯㝭숺䍣㎥⩘㥏恐㘴顗嘩攲⩙</w:t>
      </w:r>
      <w:r>
        <w:rPr/>
        <w:t>ꤲ</w:t>
      </w:r>
      <w:r>
        <w:rPr/>
        <w:t>䥔</w:t>
      </w:r>
      <w:r>
        <w:rPr/>
        <w:t>ⴴ</w:t>
      </w:r>
      <w:r>
        <w:rPr/>
        <w:t>昺瞣ぉ⬩딪숱⽟곍ꆵ橏飂况䴶卅</w:t>
      </w:r>
      <w:r>
        <w:rPr/>
        <w:t>⣍</w:t>
      </w:r>
      <w:r>
        <w:rPr/>
        <w:t>坠껂幆䫂</w:t>
      </w:r>
      <w:r>
        <w:rPr/>
        <w:t>ꦬ</w:t>
      </w:r>
      <w:r>
        <w:rPr/>
        <w:t>䨤潣⫂쉇깹</w:t>
      </w:r>
      <w:r>
        <w:rPr/>
        <w:t>ꤶ</w:t>
      </w:r>
      <w:r>
        <w:rPr/>
        <w:t>瑐値怽祧炵</w:t>
      </w:r>
      <w:r>
        <w:rPr/>
        <w:t>⡯</w:t>
      </w:r>
      <w:r>
        <w:rPr/>
        <w:t>捒䡚獊畚瑫싂樣⽓䥁睨圻⸵爨┷┷頷唻ⸯ뽺睞䑙껂瞿彘쉌栻싎辣⍏녭異땭弥㍥墩㝡喻磂ヂ䀩䕠싂䩪㴤橋旂㭤剋숩녏쉑뭴㈽◂ꥸ癐㉓䱤哃幨⨺奓勂</w:t>
      </w:r>
      <w:r>
        <w:rPr/>
        <w:t>⣂</w:t>
      </w:r>
      <w:r>
        <w:rPr/>
        <w:t>顭땊녇╋┭洣頲⩱䠱〱浮皻旂㥉暱슩敭ㅵ⸴싍ꍥ癠甯唻ꄫ䞮啒砨㐹穑杹㉃숳佫奨卹换伵猪瞏깊猻攷썢䉌㷂┨쉐噸칹</w:t>
      </w:r>
      <w:r>
        <w:rPr/>
        <w:t>ꥈ</w:t>
      </w:r>
      <w:r>
        <w:rPr/>
        <w:t>渽獅쉆頮揂╇は轸烂숤䯂⵬⭯潘숬恲⹦ꎻ敋坧촭㉎</w:t>
      </w:r>
      <w:r>
        <w:rPr/>
        <w:t>ⱍ</w:t>
      </w:r>
      <w:r>
        <w:rPr/>
        <w:t>灮</w:t>
      </w:r>
      <w:r>
        <w:rPr/>
        <w:t>꥓</w:t>
      </w:r>
      <w:r>
        <w:rPr/>
        <w:t>⢿</w:t>
      </w:r>
      <w:r>
        <w:rPr/>
        <w:t>恉杏判徘숥싃ㅘ刭喡䥌⹅쵦硴숪捴戩捸㙹桃頦ꍓ桺쵘</w:t>
      </w:r>
      <w:r>
        <w:rPr/>
        <w:t>ꔫ</w:t>
      </w:r>
      <w:r>
        <w:rPr/>
        <w:t>썈⥸眪娩彖䱰僂㞮⽃兰쉸剠摑쉅쉩촬⤰ꄹ劥</w:t>
      </w:r>
      <w:r>
        <w:rPr/>
        <w:t>ⶏ</w:t>
      </w:r>
      <w:r>
        <w:rPr/>
        <w:t>砤恄䨨塷恌쉯㤭嗃〴㥀绍䅷</w:t>
      </w:r>
      <w:r>
        <w:rPr/>
        <w:t>꧂</w:t>
      </w:r>
      <w:r>
        <w:rPr/>
        <w:t>烃⽷쉩습敁窮㵉쵥橗슣</w:t>
      </w:r>
      <w:r>
        <w:rPr/>
        <w:t>ꤰ</w:t>
      </w:r>
      <w:r>
        <w:rPr/>
        <w:t>㷂ㅙ♆䯂填夵⬳皿⒥䅠䌨愸⩥戴쉡刲쉚⬪墩ꥸ㇂㭀儯㶥扺</w:t>
      </w:r>
      <w:r>
        <w:rPr/>
        <w:t>Ⱘ</w:t>
      </w:r>
      <w:r>
        <w:rPr/>
        <w:t>户䁆㘴⥓</w:t>
      </w:r>
      <w:r>
        <w:rPr/>
        <w:t>Ⱝ</w:t>
      </w:r>
      <w:r>
        <w:rPr/>
        <w:t>瓂縨渺攫熘噬㤶柎쉧♪쉆⥧㴸싂슱䬥瀽䁡䝋晬娭繈奀剘決</w:t>
      </w:r>
      <w:r>
        <w:rPr/>
        <w:t>ꕷ</w:t>
      </w:r>
      <w:r>
        <w:rPr/>
        <w:t>戭쉹慂桞⹶睁ꄫ䕪묶깹杇繤㑕썍쉂䁉ꍘ睖汣愦⤥</w:t>
      </w:r>
      <w:r>
        <w:rPr/>
        <w:t>ꕶ</w:t>
      </w:r>
      <w:r>
        <w:rPr/>
        <w:t>䀤呫㛃椥䭒瀩顾癁繈⑾슻幑걤ꍅ䁱쉱㠯䈽䑹㑋淂숬䉬桙桢爊⑊깡圯䒿䝱刣䢏䖡㜽䑭嚩琪扠숯</w:t>
      </w:r>
      <w:r>
        <w:rPr/>
        <w:t>ꖥ</w:t>
      </w:r>
      <w:r>
        <w:rPr/>
        <w:t>㡗㔵䯂伯恎䲿彯</w:t>
      </w:r>
      <w:r>
        <w:rPr/>
        <w:t>⡂</w:t>
      </w:r>
      <w:r>
        <w:rPr/>
        <w:t>㭀瑊畾숺琶掬㴣⩱灧晨䮘牭촵収仂奨庩䉎ㅗ䚮㇂轋⽖싂숰⌨滂뾣奥</w:t>
      </w:r>
      <w:r>
        <w:rPr/>
        <w:t>ꕶ</w:t>
      </w:r>
      <w:r>
        <w:rPr/>
        <w:t>瞱煸䟂犻っ╹八쉺㋎烂슬㙶④뽒⨯伣㥟乏嗂䂿佣숻繙㙱ꄤ⶿䍟걯ㆩ</w:t>
      </w:r>
      <w:r>
        <w:rPr/>
        <w:t>⠱</w:t>
      </w:r>
      <w:r>
        <w:rPr/>
        <w:t>ꄭ瘲깉싂仍䥚╚㐶飂䒏繄⚵♙兰녏瞥枥䠴楥ぞ㠱</w:t>
      </w:r>
      <w:r>
        <w:rPr/>
        <w:t>ꕥ</w:t>
      </w:r>
      <w:r>
        <w:rPr/>
        <w:t>㈫쉞噥湉㠸獡⎣䱍湗䴲</w:t>
      </w:r>
      <w:r>
        <w:rPr/>
        <w:t>ꦣ♡</w:t>
      </w:r>
      <w:r>
        <w:rPr/>
        <w:t>げ垮</w:t>
      </w:r>
      <w:r>
        <w:rPr/>
        <w:t>ꕦ</w:t>
      </w:r>
      <w:r>
        <w:rPr/>
        <w:t>㉉伩幾㓂汮扫頫喱䥆楯煬ꥢ価慪⺵剮洯쉵⥓</w:t>
      </w:r>
      <w:r>
        <w:rPr/>
        <w:t>Ⱚ</w:t>
      </w:r>
      <w:r>
        <w:rPr/>
        <w:t>㩉塧彸顤卾榣䴴⽌㯍恤繨畍ㅎ䁡朱溻卺栽歆䡞䵄쌦硄䕱塦싍䦡攷</w:t>
      </w:r>
      <w:r>
        <w:rPr/>
        <w:t>꧂</w:t>
      </w:r>
      <w:r>
        <w:rPr/>
        <w:t>숽䉄䖱䤵氨</w:t>
      </w:r>
      <w:r>
        <w:rPr/>
        <w:t>⡭</w:t>
      </w:r>
      <w:r>
        <w:rPr/>
        <w:t>偣숩㔶浺畋湓⩊䭑䭊撵斿쉯浑幖쉹슩</w:t>
      </w:r>
      <w:r>
        <w:rPr/>
        <w:t>꧃</w:t>
      </w:r>
      <w:r>
        <w:rPr/>
        <w:t>촤꥙丶䖘畹劵쉂渮㭩祅䅥⑭㵀갷䭙曃卵녊쉹䑴䥷彇潇⌣乆渴猳堻뽣쉘㛂睦쉚样㍆쉲쉋뭔勂飂攷ꥳ頪⌹侘柎⚬슿姂䚩쉱쉲着溣㭂䉁迂⹫⽬穥唩顔辣뗂㙪洣整싍䤥轰䵡慕垬</w:t>
      </w:r>
      <w:r>
        <w:rPr/>
        <w:t>ꦱ</w:t>
      </w:r>
      <w:r>
        <w:rPr/>
        <w:t>ꍒ</w:t>
      </w:r>
      <w:r>
        <w:rPr/>
        <w:t>ꕕ</w:t>
      </w:r>
      <w:r>
        <w:rPr/>
        <w:t>杭掩睐꺩ꅺ攷녣甩䕺㌷枥싂</w:t>
      </w:r>
      <w:r>
        <w:rPr/>
        <w:t>ꕣ</w:t>
      </w:r>
      <w:r>
        <w:rPr/>
        <w:t>ꥹ䔸㥭⍒祆쉞申甩䕥碮숩呑</w:t>
      </w:r>
      <w:r>
        <w:rPr/>
        <w:t>ⵕ</w:t>
      </w:r>
      <w:r>
        <w:rPr/>
        <w:t>硗㮻䰪䡫㣂䱅⸭䡎㚩唥넸㵅枱싂爪㌮扰塊洤䉕쉒ヂ췎欫쉶䛂䱊쵉䑵主び獄싂庣캡숲娶婹㕥噧䵩㝪㠯숴为硓顩摰뮩坨䰸㖬佲⨰슩橆浺纬䙏䴴䅃顕⦘䕡⩮䣂棂䵐⩐勂컂告⬬慴硦呕爰㟎⩖瑰䅙⒘縭㧂䃍潎氩剐㆏祳▩飃灔䡷凂拂䉅</w:t>
      </w:r>
      <w:r>
        <w:rPr/>
        <w:t>ꕥ</w:t>
      </w:r>
      <w:r>
        <w:rPr/>
        <w:t>쉟弲恋儮묵걾侵䍲帳昸㙔䦬㈬딭否䀵</w:t>
      </w:r>
      <w:r>
        <w:rPr/>
        <w:t>ꦘ</w:t>
      </w:r>
      <w:r>
        <w:rPr/>
        <w:t>㕟㬫⻂뼨</w:t>
      </w:r>
      <w:r>
        <w:rPr/>
        <w:t>⢡</w:t>
      </w:r>
      <w:r>
        <w:rPr/>
        <w:t>坆♘甫公壂䁰쉧暬湠쉶扺썒</w:t>
      </w:r>
      <w:r>
        <w:rPr/>
        <w:t>⡃</w:t>
      </w:r>
      <w:r>
        <w:rPr/>
        <w:t>乷⥭灰睦</w:t>
      </w:r>
      <w:r>
        <w:rPr/>
        <w:t>⡎</w:t>
      </w:r>
      <w:r>
        <w:rPr/>
        <w:t>⽍뾥昺쉫ヂ歗潈拂⭚⩑暡㒵칤걀⸷㌴硸牸䆣㜲⭘汢㜤㯂㓃刴䍯╟兄⵶瀬㍭㙍뮵煔딭갪㵨界穁珎</w:t>
      </w:r>
      <w:r>
        <w:rPr/>
        <w:t>ꤦ␸</w:t>
      </w:r>
      <w:r>
        <w:rPr/>
        <w:t>습埂䁮䜽䐽橋䅚楈뾻㘻搰싂昩숺䉒八梘</w:t>
      </w:r>
      <w:r>
        <w:rPr/>
        <w:t>ⵯ</w:t>
      </w:r>
      <w:r>
        <w:rPr/>
        <w:t>昱夷쉘奄恈숦迂쉌壂熮</w:t>
      </w:r>
      <w:r>
        <w:rPr/>
        <w:t>⡔</w:t>
      </w:r>
      <w:r>
        <w:rPr/>
        <w:t>딬㘭걑⹊숪浌烂嘊婳츳哂拂搥樯僃䚥皘皩묲䓂根䤥ꇂ恟啞呔⽙칣㭣坑捨颱畒忂䁃쉂⨬</w:t>
      </w:r>
      <w:r>
        <w:rPr/>
        <w:t>⡬</w:t>
      </w:r>
      <w:r>
        <w:rPr/>
        <w:t>㑐㩧땆䥪뼣䋂쵁뽤쉄⚿眳싂슱⭨ꍕ堽쏍㙭頺㝊</w:t>
      </w:r>
      <w:r>
        <w:rPr/>
        <w:t>ⶏ</w:t>
      </w:r>
      <w:r>
        <w:rPr/>
        <w:t>숺╄슏問㝰䦿⽏䕹䰷彏唳暡媱睠敵뼤</w:t>
      </w:r>
      <w:r>
        <w:rPr/>
        <w:t>⡈</w:t>
      </w:r>
      <w:r>
        <w:rPr/>
        <w:t>슿畂⩣〱㐴쉪ㄳ</w:t>
      </w:r>
      <w:r>
        <w:rPr/>
        <w:t>Ɱ</w:t>
      </w:r>
      <w:r>
        <w:rPr/>
        <w:t>슥婗偶䕲䁣恟⍐⬪楸숦穟㝲⍫倦㭵⍚䇂⹚爨</w:t>
      </w:r>
      <w:r>
        <w:rPr/>
        <w:t>ꖬ</w:t>
      </w:r>
      <w:r>
        <w:rPr/>
        <w:t>녪슣╏癩轾瓂頨</w:t>
      </w:r>
      <w:r>
        <w:rPr/>
        <w:t>ⱔ⪻</w:t>
      </w:r>
      <w:r>
        <w:rPr/>
        <w:t>껂䶱쉷扯涘洪㦬숴㉠潹欽⮱㑤써슏旍⼳쉵奸椶⭕슬䨸啶嘶⥰</w:t>
      </w:r>
      <w:r>
        <w:rPr/>
        <w:t>ꕙ</w:t>
      </w:r>
      <w:r>
        <w:rPr/>
        <w:t>䕈䡲츻卦懂ꄰ㋂〤榡ꍈ䆥뼹◃惂싂</w:t>
      </w:r>
      <w:r>
        <w:rPr/>
        <w:t>Ⳃ</w:t>
      </w:r>
      <w:r>
        <w:rPr/>
        <w:t>辘升乤埂썲䙰柂璵쉐輹ꍌ싂煴扟ꅀ⶿牕㩱䔶僂啀⩵年</w:t>
      </w:r>
      <w:r>
        <w:rPr/>
        <w:t>⠩</w:t>
      </w:r>
      <w:r>
        <w:rPr/>
        <w:t>䀨偺ꥵ彐㧍⏂</w:t>
      </w:r>
      <w:r>
        <w:rPr/>
        <w:t>ꥈ</w:t>
      </w:r>
      <w:r>
        <w:rPr/>
        <w:t>썌仂启乬掻썍䨷瘪帩柃䳂떏ㄲ兤畹湠쌽杙呸㵂㕲暩櫂⺻ꍡ偟쉴刨⑪⺵ㆩ㭾㏂颬곍䢻䦮珂本〴乁辣忂</w:t>
      </w:r>
      <w:r>
        <w:rPr/>
        <w:t>ꕎ</w:t>
      </w:r>
      <w:r>
        <w:rPr/>
        <w:t>䕧</w:t>
      </w:r>
      <w:r>
        <w:rPr/>
        <w:t>ⱹ</w:t>
      </w:r>
      <w:r>
        <w:rPr/>
        <w:t>攭㆘츪擃搪榮쉬夥㙬爣䵔뮘㮩婀瑚䔽⑪ꍶ꥙碩ぞ㉳刳䙸䑈潴㴳吻凂唰怷値㕴癆⨦숣숱挭瑵숸䁒中⧂뮮畟嚏㝾檏㍕浺</w:t>
      </w:r>
      <w:r>
        <w:rPr/>
        <w:t>ꔴ</w:t>
      </w:r>
      <w:r>
        <w:rPr/>
        <w:t>충䙵뼰樱楒쵲⺡칈呱毂쉎悩䬸幞㏂㉄秂濂㉇쉒车捳⪱湌쉧숲䙺戲⵩偩琪佦攵</w:t>
      </w:r>
      <w:r>
        <w:rPr/>
        <w:t>⠳</w:t>
      </w:r>
      <w:r>
        <w:rPr/>
        <w:t>买놻婕獹幸㍪䱎</w:t>
      </w:r>
      <w:r>
        <w:rPr/>
        <w:t>ꕷ</w:t>
      </w:r>
      <w:r>
        <w:rPr/>
        <w:t>慦旂⨭囂滂挬創昪䀯䭫朻坭迂晅塯䟂湋슿䐰䙊ꅭ깶轪㭯㕪㡅䝭䉗㍧浔쉾촬뭮곍啸湚顡歵㵡⌹⹥㍈싂쉪녍슿습쉸☣녥慒╈䰺땠傣싂夺匤㊡</w:t>
      </w:r>
      <w:r>
        <w:rPr/>
        <w:t>ꗂ</w:t>
      </w:r>
      <w:r>
        <w:rPr/>
        <w:t>䅵</w:t>
      </w:r>
      <w:r>
        <w:rPr/>
        <w:t>ⱡ</w:t>
      </w:r>
      <w:r>
        <w:rPr/>
        <w:t>䡊⴬⬲ꅘ㝄걁㕟⽙</w:t>
      </w:r>
      <w:r>
        <w:rPr/>
        <w:t>ⵢ</w:t>
      </w:r>
      <w:r>
        <w:rPr/>
        <w:t>䱴〉樥㏃䧂硒卬櫂</w:t>
      </w:r>
      <w:r>
        <w:rPr/>
        <w:t>Ⱚ</w:t>
      </w:r>
      <w:r>
        <w:rPr/>
        <w:t>ꥴꄦ繎楕쵫쉎</w:t>
      </w:r>
      <w:r>
        <w:rPr/>
        <w:t>ꤥ⥵</w:t>
      </w:r>
      <w:r>
        <w:rPr/>
        <w:t>勂쌮敮毂⽹</w:t>
      </w:r>
      <w:r>
        <w:rPr/>
        <w:t>ⱴ</w:t>
      </w:r>
      <w:r>
        <w:rPr/>
        <w:t>彣ꄶ瀴弶怫剎걎櫂匴慙煴在唳敦</w:t>
      </w:r>
      <w:r>
        <w:rPr/>
        <w:t>ꔶ</w:t>
      </w:r>
      <w:r>
        <w:rPr/>
        <w:t>긤拂槂烂뭾⍄䍬쉊칋⥒쉤㧎㐲疵䅑琻偞♴呵땱</w:t>
      </w:r>
      <w:r>
        <w:rPr/>
        <w:t>ⵞ</w:t>
      </w:r>
      <w:r>
        <w:rPr/>
        <w:t>桱⬶轺猲ㅖ㛂</w:t>
      </w:r>
      <w:r>
        <w:rPr/>
        <w:t>ꕀꥏ</w:t>
      </w:r>
      <w:r>
        <w:rPr/>
        <w:t>滍冡偌煆䂘剸奡弹숨べ灌쉄䭁숪┶嚣畴</w:t>
      </w:r>
      <w:r>
        <w:rPr/>
        <w:t>ⵚꕵ</w:t>
      </w:r>
      <w:r>
        <w:rPr/>
        <w:t>⡓</w:t>
      </w:r>
      <w:r>
        <w:rPr/>
        <w:t>ꅷ</w:t>
      </w:r>
      <w:r>
        <w:rPr/>
        <w:t>ꕸ</w:t>
      </w:r>
      <w:r>
        <w:rPr/>
        <w:t>䅦凂</w:t>
      </w:r>
      <w:r>
        <w:rPr/>
        <w:t>⡫</w:t>
      </w:r>
      <w:r>
        <w:rPr/>
        <w:t>뭆庩</w:t>
      </w:r>
      <w:r>
        <w:rPr/>
        <w:t>ⴷ</w:t>
      </w:r>
      <w:r>
        <w:rPr/>
        <w:t>칰㔴昦겻畣䉈䱈⭢뿂㤤쎩⩏电㡱▮쉲쉳㩡䦣珂썡剩朱璬ꍏ싂뽐吊䉂땴汥ㆱꥡꆏ숪繕离慈</w:t>
      </w:r>
      <w:r>
        <w:rPr/>
        <w:t>Ⳃ</w:t>
      </w:r>
      <w:r>
        <w:rPr/>
        <w:t>摗䭏쉮⩭塯䕠穀䡑⭤㇂믂婋搷璏獯栨쉊硘䝢灧䱄묫䐶皵䬰촮奒愥汳숬婙촳쉷娬쉗ꅯ㘸摸</w:t>
      </w:r>
      <w:r>
        <w:rPr/>
        <w:t>ⶩ</w:t>
      </w:r>
      <w:r>
        <w:rPr/>
        <w:t>繐䭐樨飂</w:t>
      </w:r>
      <w:r>
        <w:rPr/>
        <w:t>꧍䷂</w:t>
      </w:r>
      <w:r>
        <w:rPr/>
        <w:t>䑭䯃竂뭯넽㍾彸穟㐹⬸쉪칑</w:t>
      </w:r>
      <w:r>
        <w:rPr/>
        <w:t>ꔲ⯂</w:t>
      </w:r>
      <w:r>
        <w:rPr/>
        <w:t>㑺歕䇂削깓믂뽗彠㩚⨥䘬습敂䂵匨唸怱㑗渪⍪䈽勂⑂</w:t>
      </w:r>
      <w:r>
        <w:rPr/>
        <w:t>ꤹ</w:t>
      </w:r>
      <w:r>
        <w:rPr/>
        <w:t>礬⹥䱊슥㤲ꥯ乸瞩祥挴숺䥓넹숣佌㏂뽀칧址旂쌩塤</w:t>
      </w:r>
      <w:r>
        <w:rPr/>
        <w:t>ⶡ</w:t>
      </w:r>
      <w:r>
        <w:rPr/>
        <w:t>츹楄硬瓂劻䥩匶㑩ꆥ䅯</w:t>
      </w:r>
      <w:r>
        <w:rPr/>
        <w:t>Ⲭ</w:t>
      </w:r>
      <w:r>
        <w:rPr/>
        <w:t>슩啒垻쉹硰╔쌳是깵囃眪㭋懎䍢</w:t>
      </w:r>
      <w:r>
        <w:rPr/>
        <w:t>ꥌ</w:t>
      </w:r>
      <w:r>
        <w:rPr/>
        <w:t>䳂㉠曂ꅲ啥⭺倣唵穊㝶砺꺻吽攻圻䙮</w:t>
      </w:r>
      <w:r>
        <w:rPr/>
        <w:t>⡁</w:t>
      </w:r>
      <w:r>
        <w:rPr/>
        <w:t>쉷숳㉮冘噋䝊ꍆ牂㠵촷摳呇桓㕔橱昬숬硺㑙犥㑉塾쉔伽䴸갯掬쌣㍢绎㢡焰冮슻쉟㛂㕇湓갨䁾柂䍶呃睑ꍁ穖쉪쉨亵뭪摓숸⽂⵳㚣䄹弰櫂敘쉃劮氯칲稸䀵䧂奵硺╫⪏䥪⹯</w:t>
      </w:r>
      <w:r>
        <w:rPr/>
        <w:t>ꦘ</w:t>
      </w:r>
      <w:r>
        <w:rPr/>
        <w:t>䪵䕚䢱ヂ煂䟂痂敎ꌴ曂撥㭞猪쏂䭖䱙澥슏☫䝙⍧竍秂愶䝶╀晚揂熱䅳橙汕싂㈱呡</w:t>
      </w:r>
      <w:r>
        <w:rPr/>
        <w:t>⣃</w:t>
      </w:r>
      <w:r>
        <w:rPr/>
        <w:t>揂ꥮ䅦と晄婑</w:t>
      </w:r>
      <w:r>
        <w:rPr/>
        <w:t>⠰</w:t>
      </w:r>
      <w:r>
        <w:rPr/>
        <w:t>㕂㡋ꍨ</w:t>
      </w:r>
      <w:r>
        <w:rPr/>
        <w:t>꧂</w:t>
      </w:r>
      <w:r>
        <w:rPr/>
        <w:t>坵</w:t>
      </w:r>
      <w:r>
        <w:rPr/>
        <w:t>ⵑ♶</w:t>
      </w:r>
      <w:r>
        <w:rPr/>
        <w:t>畧丮</w:t>
      </w:r>
      <w:r>
        <w:rPr/>
        <w:t>ⴰ</w:t>
      </w:r>
      <w:r>
        <w:rPr/>
        <w:t>幢癄繫协慁숩ㅒ毂깓穃䐣杦绂䩦幕</w:t>
      </w:r>
      <w:r>
        <w:rPr/>
        <w:t>Ⱓ</w:t>
      </w:r>
      <w:r>
        <w:rPr/>
        <w:t>桡슩匳䎱兦묺싂䬽쉓壂걯딩쉄쉂燃顶㑙</w:t>
      </w:r>
      <w:r>
        <w:rPr/>
        <w:t>⢥</w:t>
      </w:r>
      <w:r>
        <w:rPr/>
        <w:t>び犩䤣制楣敯从ㅂ㢥沏☣㭴栫㉳싍쉚땲幔쉔迂奦㉲쉏ꅑ䅸㩹쉳兾欫斿녃䑬轭䱲촨♞掩쉪琣뾱칖썥杍䵍⍞ꅬ뼽⤲䪥硎칁ㆿ歔怬㘶⧂⿃쉌琰〉ꎘ숩旂䥡칞녍彂䥳▣䭡愤⥇䎮䊏䱆伪ꅑ㴽⨺穨桧呈剞</w:t>
      </w:r>
      <w:r>
        <w:rPr/>
        <w:t>ꤥ</w:t>
      </w:r>
      <w:r>
        <w:rPr/>
        <w:t>⽤</w:t>
      </w:r>
      <w:r>
        <w:rPr/>
        <w:t>ⱓ</w:t>
      </w:r>
      <w:r>
        <w:rPr/>
        <w:t>亘盂湫숫㛂걡㕄繉쉷彺⤭䀦⍘슮숪㩳婋</w:t>
      </w:r>
      <w:r>
        <w:rPr/>
        <w:t>ⴳ</w:t>
      </w:r>
      <w:r>
        <w:rPr/>
        <w:t>祾䅒䏂䯂㷂硃㕷㐤顷쉥洷쉎䕕穘潐쉫㖥么쉾땸ꎣ쉚㕁╵卡垻剆딭焻㝋夹숷</w:t>
      </w:r>
      <w:r>
        <w:rPr/>
        <w:t>⡰</w:t>
      </w:r>
      <w:r>
        <w:rPr/>
        <w:t>癐汒ꌺ⦻䟂焵䤫烂䝕潪枡琵䬣싂硋繓싃勂쉓ㄬ쉎쉘䔷戥⛂楷汕䠫唵檣⍢칡汋空ㄳ琪おて</w:t>
      </w:r>
      <w:r>
        <w:rPr/>
        <w:t>ꖣ</w:t>
      </w:r>
      <w:r>
        <w:rPr/>
        <w:t>㢻숷唨뭲깦䟂㟂彴뭇稴硳吤䍴儻┹㜊恾歐</w:t>
      </w:r>
      <w:r>
        <w:rPr/>
        <w:t>⡏</w:t>
      </w:r>
      <w:r>
        <w:rPr/>
        <w:t>娤㦘啌抩䥅</w:t>
      </w:r>
      <w:r>
        <w:rPr/>
        <w:t>Ⱨ</w:t>
      </w:r>
      <w:r>
        <w:rPr/>
        <w:t>硭滂ㆱ倱⩠㗂⤳恫眨睶敉䵺⌤婏塷慔뽸奶㑆䑩桐♮䙁⩌婏컃権㩄僂博녘ꍈ쉰わ㝰檱䦣嫂쉵ꍹ䙠砹䒡庣畍녏䱱礽全娹促뼻㕘숶㕣佺⩮盂䅣㠹㚩뭊㬱╹</w:t>
      </w:r>
      <w:r>
        <w:rPr/>
        <w:t>꧂</w:t>
      </w:r>
      <w:r>
        <w:rPr/>
        <w:t>Ⲯ⛂</w:t>
      </w:r>
      <w:r>
        <w:rPr/>
        <w:t>卸捶乳䋂㡳仂⨺泂䝪㘰剁㍓卐㌯쉏䷂湺啥쉶⩅个</w:t>
      </w:r>
      <w:r>
        <w:rPr/>
        <w:t>⠩</w:t>
      </w:r>
      <w:r>
        <w:rPr/>
        <w:t>婈顎㔮恴㍸栺Ⓧ刷⵾㊻䩍慠긬㖵촫呈抻祠娪⌳杔쉒슿焤輥浦⹾癩噮뽒</w:t>
      </w:r>
      <w:r>
        <w:rPr/>
        <w:t>Ⱜ</w:t>
      </w:r>
      <w:r>
        <w:rPr/>
        <w:t>占㕴䀶ꇂ兠⥗㍣䬺뭦ㄪ쉍</w:t>
      </w:r>
      <w:r>
        <w:rPr/>
        <w:t>ꗂ</w:t>
      </w:r>
      <w:r>
        <w:rPr/>
        <w:t>㬶䅓繥슩痂呀瑩䨰欮扫걐干椥輦ォ椨抿</w:t>
      </w:r>
      <w:r>
        <w:rPr/>
        <w:t>ⵈ</w:t>
      </w:r>
      <w:r>
        <w:rPr/>
        <w:t>슣㕮쵓숻煙쉗䌽놡쉊㢥唩⪱쉺偞杍뗂慫㵆摪硎恄湊걍건牊䣂⸷柂칧䈪撵쉘⎻瀴瞩䭋匭칞숰䡂頤暥侣轏乊熮땰⨬惂㩰ꍮヂ╍ぇ㑴칦쉭␯圫쉧睔묯걫ㅺ䒡䨽쉰䉙橡</w:t>
      </w:r>
      <w:r>
        <w:rPr/>
        <w:t>ꕒ</w:t>
      </w:r>
      <w:r>
        <w:rPr/>
        <w:t>塎湬獟䭬㐹</w:t>
      </w:r>
      <w:r>
        <w:rPr/>
        <w:t>⡘</w:t>
      </w:r>
      <w:r>
        <w:rPr/>
        <w:t>쉳䰸껂䅲ㅢ檩㡣眤</w:t>
      </w:r>
      <w:r>
        <w:rPr/>
        <w:t>⡦</w:t>
      </w:r>
      <w:r>
        <w:rPr/>
        <w:t>婗▿っ㵃㈨囂兎䅋</w:t>
      </w:r>
      <w:r>
        <w:rPr/>
        <w:t>ⴰ</w:t>
      </w:r>
      <w:r>
        <w:rPr/>
        <w:t>堻ㄽ轲ꍸ⩀䡓䞿䠮䅓뾱弦澻⩢潭湾</w:t>
      </w:r>
      <w:r>
        <w:rPr/>
        <w:t>⠹</w:t>
      </w:r>
      <w:r>
        <w:rPr/>
        <w:t>ぢ땩ꇃ촺슏</w:t>
      </w:r>
      <w:r>
        <w:rPr/>
        <w:t>ꥑ</w:t>
      </w:r>
      <w:r>
        <w:rPr/>
        <w:t>梻幆䬷剚㛂坺쉐슡⽵</w:t>
      </w:r>
      <w:r>
        <w:rPr/>
        <w:t>⡊</w:t>
      </w:r>
      <w:r>
        <w:rPr/>
        <w:t>勂敢뿂涮㥦쉊撵쉠掻⸴繎ㅳ㬬㴤⍺匹挷奺燂쉕盃䡬恍䈤꥙㝙疿轒▻ぞ싂㚡穦㟂䠥깃䒻슮拂싂䥏Ⓜ繣㪱슏晚㙋㵯㝰㙂坈䭾湮彀㑟딤䝶⨷⨳坄㵈彉砸䋍歂㮣亱쌸磂猶磂楅䩊怪쉊</w:t>
      </w:r>
      <w:r>
        <w:rPr/>
        <w:t>ⱘ</w:t>
      </w:r>
      <w:r>
        <w:rPr/>
        <w:t>漱縥뼥⭍圬</w:t>
      </w:r>
      <w:r>
        <w:rPr/>
        <w:t>⠣</w:t>
      </w:r>
      <w:r>
        <w:rPr/>
        <w:t>扚䅰쉏䍸倻彙뭉倪㙂㝄䩧挽轐쉧䞡戦묱眨숲绂幒咵楰灕⸮㨽䭐㝺娵믂畯숲頽䒱挮</w:t>
      </w:r>
      <w:r>
        <w:rPr/>
        <w:t>ꕧ</w:t>
      </w:r>
      <w:r>
        <w:rPr/>
        <w:t>歡い眥硯⸮杺ꅹ慅쉡殥䤬䮣橒婡䢵쉥狍偘쉟晄颬쉟</w:t>
      </w:r>
      <w:r>
        <w:rPr/>
        <w:t>⢬</w:t>
      </w:r>
      <w:r>
        <w:rPr/>
        <w:t>숨</w:t>
      </w:r>
      <w:r>
        <w:rPr/>
        <w:t>ⰴ⥓</w:t>
      </w:r>
      <w:r>
        <w:rPr/>
        <w:t>㘲琤⺩繗䘮㨴㑢⍑슘氭橪녀㙤⍷䕃㈥兇㩺猪搴偮⪻㫂晙歧숮咮䵘塄䩆㢿숵</w:t>
      </w:r>
      <w:r>
        <w:rPr/>
        <w:t>ꕈ</w:t>
      </w:r>
      <w:r>
        <w:rPr/>
        <w:t>ⱥ</w:t>
      </w:r>
      <w:r>
        <w:rPr/>
        <w:t>거쉖㍩彌껃夭䭁牦吰⒘夶塉䡶㝈㑙慘</w:t>
      </w:r>
      <w:r>
        <w:rPr/>
        <w:t>⡈</w:t>
      </w:r>
      <w:r>
        <w:rPr/>
        <w:t>杀昲쉓㊩砯뮬╶䝡湎숣兖砩슥樳␻昣優싂恖녊뭸䍸倪顭凂㉶㘲彥쉕怱幌嘊帤긴㫎沮꤮丰喩牁㌨㜶䡓쉟珂㩡䖘㈳晙ꥰ㩅秂愪㴦怺쉇쉎⥺懂丳兒⛂㡠匸轒䕕恄焺瘦习䝍㍫穸䯂쉫⨨쉀痂㙴獏顎徱瑑䵍쉞滂♠ꆱ䴴⽅磂百䄳쉚㎻쵚㘨慂欲䡘䑈⯎申⍶칦瞥␬睏䨵㢘╶䂵倵⨹㊿梥廂潾㬬坩⑑呎싍♈塠撣採橑两囂㪱佶ꎩ꺩싂嘮⹰╚쉾㇍♸ꌸ츰䎿䤲弹㵒㢩쉤㝒申剬갬癟猴⑆걦뭉䵈㙔瀪㍺</w:t>
      </w:r>
      <w:r>
        <w:rPr/>
        <w:t>Ⳃ</w:t>
      </w:r>
      <w:r>
        <w:rPr/>
        <w:t>亱쉉䅾参题单⩄榩偡灂戽⤶슩䊥䤨竃䙇㖬吪䫎걸塦匴搪砯뾩帽䍾☨䱭⭃稭쉶ぱꄤ䮩灲倷⹢惃䳂⥶쉭쉚判瑫䅤挰</w:t>
      </w:r>
      <w:r>
        <w:rPr/>
        <w:t>ⴤ</w:t>
      </w:r>
      <w:r>
        <w:rPr/>
        <w:t>ꅶ當</w:t>
      </w:r>
      <w:r>
        <w:rPr/>
        <w:t>ꗂ</w:t>
      </w:r>
      <w:r>
        <w:rPr/>
        <w:t>㠣쉄牔繣캵桑唸帳䉥暣㤻橀灃堪㐱䪡䕃娥䥇ㄻ䥘숹걀乫싂㍨栵桐쉱戦䗂䗂</w:t>
      </w:r>
      <w:r>
        <w:rPr/>
        <w:t>⣂</w:t>
      </w:r>
      <w:r>
        <w:rPr/>
        <w:t>辿爷</w:t>
      </w:r>
      <w:r>
        <w:rPr/>
        <w:t>⢥</w:t>
      </w:r>
      <w:r>
        <w:rPr/>
        <w:t>杫吭㭩獦ㅎ䷂쉗쉊歀慙㣂⍶杣넻걠佇숱䈩搰⻍厵縷晙枏䬹㥐兔堣殘⑵⩭ꌶ䥆仂潢儯칙搪倷囂總⹐䕫甥</w:t>
      </w:r>
      <w:r>
        <w:rPr/>
        <w:t>ⱊ</w:t>
      </w:r>
      <w:r>
        <w:rPr/>
        <w:t>䈣輯⩒썥晙䛂</w:t>
      </w:r>
      <w:r>
        <w:rPr/>
        <w:t>ꕨ</w:t>
      </w:r>
      <w:r>
        <w:rPr/>
        <w:t>娪䥏㦵긤⸴</w:t>
      </w:r>
      <w:r>
        <w:rPr/>
        <w:t>⡦</w:t>
      </w:r>
      <w:r>
        <w:rPr/>
        <w:t>㙇䱷䌷ㆻ䥓唭㙦䓂姃䱙橷摡滂确橺⩵쉚棂昱䡂睧║㝈晤䃂么쉆奆焺䅧◂쉉쉑쉳</w:t>
      </w:r>
      <w:r>
        <w:rPr/>
        <w:t>ⶮ</w:t>
      </w:r>
      <w:r>
        <w:rPr/>
        <w:t>皣㡥摦습捃婘녊⵸匨塥兀溏쉁쉈㵀歲䭄⾩ꄦ쉮㢩⩩㕯瘸棂塾攣▮憬㔪▵䪬ꍤ⥾㒡曂橆剖㙴쉔䁮Ⓜ㥠컂兖㭧䀲䄷倥未檏帹㦣⛂䡇慹晱癎䨬䔻⸹䥵到㨰츩呒▘污滂㘣䚘㍟呵䔲숨㖿昱漱싂繃</w:t>
      </w:r>
      <w:r>
        <w:rPr/>
        <w:t>⡵⎡⦘</w:t>
      </w:r>
      <w:r>
        <w:rPr/>
        <w:t>䲻⤬⩺썔녔唻徘</w:t>
      </w:r>
      <w:r>
        <w:rPr/>
        <w:t>ⴣ</w:t>
      </w:r>
      <w:r>
        <w:rPr/>
        <w:t>焻깏剠⭥</w:t>
      </w:r>
      <w:r>
        <w:rPr/>
        <w:t>ꥑ</w:t>
      </w:r>
      <w:r>
        <w:rPr/>
        <w:t>冻㣎쉩熩偹숦捹⏂䅖슥㩨㕁</w:t>
      </w:r>
      <w:r>
        <w:rPr/>
        <w:t>ꔪ</w:t>
      </w:r>
      <w:r>
        <w:rPr/>
        <w:t>㵾礻憻䘤㜦칥㥕㈴㝃颥싂☨撥⥓䱲殘䑁숳仂䔱䁈⏂㡏捙㋂硐뗂爵습䔯䵺㌩杒</w:t>
      </w:r>
      <w:r>
        <w:rPr/>
        <w:t>⠨</w:t>
      </w:r>
      <w:r>
        <w:rPr/>
        <w:t>帶畤愴矂畄䮣</w:t>
      </w:r>
      <w:r>
        <w:rPr/>
        <w:t>ⵥ</w:t>
      </w:r>
      <w:r>
        <w:rPr/>
        <w:t>礸⤨渻卲磂⍖쉈䬷쉓ㅸ㜨䝎畮䴩쏎쉾컃沿㔽䩾徱䗂쉔㕚幚⽭畕㡾쉯掮⬣숷⸣䤹琴医▵㑶怦畕습汀</w:t>
      </w:r>
      <w:r>
        <w:rPr/>
        <w:t>ⵤ</w:t>
      </w:r>
      <w:r>
        <w:rPr/>
        <w:t>慶濃㭆쉭曂╧朊佡瑞숰柂㨴땴㮵㌴㵢㭦ㄪꍎ⸸珂唲㘪⽥桳玩</w:t>
      </w:r>
      <w:r>
        <w:rPr/>
        <w:t>ⵈ</w:t>
      </w:r>
      <w:r>
        <w:rPr/>
        <w:t>쉖슩偒㎩ꆻ⽲</w:t>
      </w:r>
      <w:r>
        <w:rPr/>
        <w:t>ⴷ</w:t>
      </w:r>
      <w:r>
        <w:rPr/>
        <w:t>㗂쉨쉴炮◃倨䙡毂が쉵쉀䉵䚵㍲挫摾싂搱쉪彌婥灊䭇仂睒䤲숽⽲쵚曂슩囍㭶䮏⫂瑐╃</w:t>
      </w:r>
      <w:r>
        <w:rPr/>
        <w:t>⡱</w:t>
      </w:r>
      <w:r>
        <w:rPr/>
        <w:t>硋庥껂村噡숩玿䑊숶╣ꆮ扵㨸쉱歌桤坠扭ꥢ䬶䉵㛂쌣뭴曂╕氩㩴䑉棃ㅪ垬獔頤坒갶顋</w:t>
      </w:r>
      <w:r>
        <w:rPr/>
        <w:t>ⵔ</w:t>
      </w:r>
      <w:r>
        <w:rPr/>
        <w:t>畴쉏쉄㍊刻㊡쏂奚㡢頫쉙纥⥧꥘攵瘤␸䊵츽䑩䱲偸슱⥒⍊婑컂뗂쉍⩕⽹걃䛂珂浕㦱㉸숫딱偖곂輽吣奊츤ㅫ䊬쉭煲췂欯䵃慨</w:t>
      </w:r>
      <w:r>
        <w:rPr/>
        <w:t>⠶</w:t>
      </w:r>
      <w:r>
        <w:rPr/>
        <w:t>㑪⪵⑘</w:t>
      </w:r>
      <w:r>
        <w:rPr/>
        <w:t>ⴥ</w:t>
      </w:r>
      <w:r>
        <w:rPr/>
        <w:t>걾놵汐䈥䰭䖩乒喡⭊亿稭䤽칏㉇䠣쉴䑠㬲♧晩슱⭢偉喿妩犱䟂쉶쉉䝅晳뮱皥頴쉚㷂쉙㭉</w:t>
      </w:r>
      <w:r>
        <w:rPr/>
        <w:t>⡭</w:t>
      </w:r>
      <w:r>
        <w:rPr/>
        <w:t>愴긣䑱꺬㷎刳彍쉫䨨捾⌹偓◂痂⨱潁敫쉈椵⥢児悿녉䅭墮拂祥歀⬥晉䱢싃伽䔪숷剏㎵殱뽴朮</w:t>
      </w:r>
      <w:r>
        <w:rPr/>
        <w:t>ⴺ</w:t>
      </w:r>
      <w:r>
        <w:rPr/>
        <w:t>煐敌㩯⍺싂佫噪〰㩧戱떩ꅔꅲ</w:t>
      </w:r>
      <w:r>
        <w:rPr/>
        <w:t>⡭</w:t>
      </w:r>
      <w:r>
        <w:rPr/>
        <w:t>싂係쉰歬썟䡙쉁⑍悻⩱충넳넰캩</w:t>
      </w:r>
      <w:r>
        <w:rPr/>
        <w:t>ꗃꥆ</w:t>
      </w:r>
      <w:r>
        <w:rPr/>
        <w:t>뼪㉱</w:t>
      </w:r>
      <w:r>
        <w:rPr/>
        <w:t>꤬</w:t>
      </w:r>
      <w:r>
        <w:rPr/>
        <w:t>橘梵娴쉉숻䑒㝂쉞摎㵞杶㒱捃頣顭濂窻磂␻㯂㨲縻牾摓쉸漽䁺礸繢甽㍄</w:t>
      </w:r>
      <w:r>
        <w:rPr/>
        <w:t>ꥎ</w:t>
      </w:r>
      <w:r>
        <w:rPr/>
        <w:t>睕砤쉩䕥牦㠶ꥢ뽂숤氬瞘싂け癏䝋숫磂捙䦮㥚㍮⩘单䂏㮮⴬癀墬㴤캘惂啷촦潺摵幐⍔顪磂皱獑뽆氽⩹쉓爽参沩ꇍ煕쏂䭆쉮䙭幢否⏂쎱ㅸ슬뭸䉦썳쉆偒⽇晫淍</w:t>
      </w:r>
      <w:r>
        <w:rPr/>
        <w:t>꤭</w:t>
      </w:r>
      <w:r>
        <w:rPr/>
        <w:t>矂为淎⵾㚣┴㍉塀숲䴬䎵쉒㘻</w:t>
      </w:r>
      <w:r>
        <w:rPr/>
        <w:t>ꔷ</w:t>
      </w:r>
      <w:r>
        <w:rPr/>
        <w:t>獀坈庿⑒⌹㚵特光䵧䄺䊘瀯皿䇎뽮湤깅㉚</w:t>
      </w:r>
      <w:r>
        <w:rPr/>
        <w:t>Ⳃ</w:t>
      </w:r>
      <w:r>
        <w:rPr/>
        <w:t>쉸澡煟偠傘求顱啮㦵娪䵑캩䎘</w:t>
      </w:r>
      <w:r>
        <w:rPr/>
        <w:t>꧂</w:t>
      </w:r>
      <w:r>
        <w:rPr/>
        <w:t>쉀숰</w:t>
      </w:r>
      <w:r>
        <w:rPr/>
        <w:t>ⴱ</w:t>
      </w:r>
      <w:r>
        <w:rPr/>
        <w:t>깬噏⒮싃㮘♓⥋</w:t>
      </w:r>
      <w:r>
        <w:rPr/>
        <w:t>ⴥ</w:t>
      </w:r>
      <w:r>
        <w:rPr/>
        <w:t>繉</w:t>
      </w:r>
      <w:r>
        <w:rPr/>
        <w:t>⠲</w:t>
      </w:r>
      <w:r>
        <w:rPr/>
        <w:t>㐪⚡㕒㪱䀪渥泃컂啂泂漵⒣瞘摭洩⸥浗獺啣帤べㆮ恎䍏瞩䀶媩憘⽁䔲㛂硫㈤䩇縭긳䠱瓃湞圻桌扣䷂칎熘硊싂</w:t>
      </w:r>
      <w:r>
        <w:rPr/>
        <w:t>ⱅ</w:t>
      </w:r>
      <w:r>
        <w:rPr/>
        <w:t>쉨㝲儷슏⺣暮䩕玩戱ꍴ䝰뗂ꄱ硸䰹欹猴獦噾婊澩港穠婟숦뼴祴悻氊䀴䝓睭</w:t>
      </w:r>
      <w:r>
        <w:rPr/>
        <w:t>꤫</w:t>
      </w:r>
      <w:r>
        <w:rPr/>
        <w:t>灭偣堹灨亱湊㡆캥洪偮⴪椭反顤쉅乎㓂㷂</w:t>
      </w:r>
      <w:r>
        <w:rPr/>
        <w:t>ꥆ</w:t>
      </w:r>
      <w:r>
        <w:rPr/>
        <w:t>䦡䵊⵺稹⩏顉䅙뇂啲쉁绂焮㜱⽉勃睂뭊슩뽀垩失挫愹쉹晟䱁儳湀딴쉹쉾頬塆뇂〴珍㉌⬦䍮䭢晾쵋哎浩</w:t>
      </w:r>
      <w:r>
        <w:rPr/>
        <w:t>ⷎ</w:t>
      </w:r>
      <w:r>
        <w:rPr/>
        <w:t>쎩獖쉣爦ꎮ쉄䉏檵ꅴ㭷쵤</w:t>
      </w:r>
      <w:r>
        <w:rPr/>
        <w:t>Ɑ</w:t>
      </w:r>
      <w:r>
        <w:rPr/>
        <w:t>額싂幇䁯珂㉴</w:t>
      </w:r>
      <w:r>
        <w:rPr/>
        <w:t>⡀</w:t>
      </w:r>
      <w:r>
        <w:rPr/>
        <w:t>䉬숣淂效捤晏깲䐤땧䯂䩱⯂㵅㵕扣싂♠弹㣂㌸숫湋楚╃㉺칾曂擎</w:t>
      </w:r>
      <w:r>
        <w:rPr/>
        <w:t>ꦘ</w:t>
      </w:r>
      <w:r>
        <w:rPr/>
        <w:t>曂칉䅭泂쉒奯䡄쉂뇂祸숮㨱䂥쉀⺘숳㔪ꆵ喩㨬湆㫂⯂瑣慐䔤⯂六⭅浲㥴䡙懂㠩殩禩乺䫂쉸擂뾣갲顉䴹噎㈩曂柃䗂칶</w:t>
      </w:r>
      <w:r>
        <w:rPr/>
        <w:t>ꥑ</w:t>
      </w:r>
      <w:r>
        <w:rPr/>
        <w:t>㕠ꅘ畆塅瑱⹒焯牫䵧侱</w:t>
      </w:r>
      <w:r>
        <w:rPr/>
        <w:t>ꕰ</w:t>
      </w:r>
      <w:r>
        <w:rPr/>
        <w:t>䈣礩䭂潍眪</w:t>
      </w:r>
      <w:r>
        <w:rPr/>
        <w:t>⡁⩃</w:t>
      </w:r>
      <w:r>
        <w:rPr/>
        <w:t>欤㭏幤穱㵏恠愲</w:t>
      </w:r>
      <w:r>
        <w:rPr/>
        <w:t>⡖</w:t>
      </w:r>
      <w:r>
        <w:rPr/>
        <w:t>の囂侮</w:t>
      </w:r>
      <w:r>
        <w:rPr/>
        <w:t>⡁</w:t>
      </w:r>
      <w:r>
        <w:rPr/>
        <w:t>슡</w:t>
      </w:r>
      <w:r>
        <w:rPr/>
        <w:t>Ⳃ</w:t>
      </w:r>
      <w:r>
        <w:rPr/>
        <w:t>埂</w:t>
      </w:r>
      <w:r>
        <w:rPr/>
        <w:t>⣂</w:t>
      </w:r>
      <w:r>
        <w:rPr/>
        <w:t>晊㝌쉥㵘彌橇</w:t>
      </w:r>
      <w:r>
        <w:rPr/>
        <w:t>ⰴ</w:t>
      </w:r>
      <w:r>
        <w:rPr/>
        <w:t>慭㡖갶</w:t>
      </w:r>
      <w:r>
        <w:rPr/>
        <w:t>⣂</w:t>
      </w:r>
      <w:r>
        <w:rPr/>
        <w:t>珂彐쉄</w:t>
      </w:r>
      <w:r>
        <w:rPr/>
        <w:t>Ⳃ</w:t>
      </w:r>
      <w:r>
        <w:rPr/>
        <w:t>縥숷煁禣䜲䍴偑䱁◃썭㟂朤穅哂</w:t>
      </w:r>
      <w:r>
        <w:rPr/>
        <w:t>ꕥ</w:t>
      </w:r>
      <w:r>
        <w:rPr/>
        <w:t>愪䭹䀽칙쉠㙓㈹㈮㔯扤漻畉䶵껂㉙顤▩珂佤䘰䨰坁畵嘦搱婢㜥呖쉅</w:t>
      </w:r>
      <w:r>
        <w:rPr/>
        <w:t>ⲡⒻ</w:t>
      </w:r>
      <w:r>
        <w:rPr/>
        <w:t>嫂㤸窩</w:t>
      </w:r>
      <w:r>
        <w:rPr/>
        <w:t>⡌</w:t>
      </w:r>
      <w:r>
        <w:rPr/>
        <w:t>䡲싂㡵兙啵松昣扑橴步慫</w:t>
      </w:r>
      <w:r>
        <w:rPr/>
        <w:t>꥟</w:t>
      </w:r>
      <w:r>
        <w:rPr/>
        <w:t>䉁猹䱯걶</w:t>
      </w:r>
      <w:r>
        <w:rPr/>
        <w:t>Ⳃ</w:t>
      </w:r>
      <w:r>
        <w:rPr/>
        <w:t>⽤깧瘩쉁㙕ㅮ欬츴撣䍫坋칒坹乲乎㴮炡漪檥煑珂㑁슿橐呗⒘䠥⨲楗숽䥱㒩</w:t>
      </w:r>
      <w:r>
        <w:rPr/>
        <w:t>ꕍ</w:t>
      </w:r>
      <w:r>
        <w:rPr/>
        <w:t>땉㐩䡄嫂䄯치ヂ</w:t>
      </w:r>
      <w:r>
        <w:rPr/>
        <w:t>꤬</w:t>
      </w:r>
      <w:r>
        <w:rPr/>
        <w:t>撥夸□輨슡</w:t>
      </w:r>
      <w:r>
        <w:rPr/>
        <w:t>ⵁ</w:t>
      </w:r>
      <w:r>
        <w:rPr/>
        <w:t>敮䝕떥싂琦䚏媩걾癶乃</w:t>
      </w:r>
      <w:r>
        <w:rPr/>
        <w:t>ⲡ</w:t>
      </w:r>
      <w:r>
        <w:rPr/>
        <w:t>쵗숨幡⫂顯楹咩畤旂ꄨ啬⏂㭰恌呀佬汸ꆘ䘽⭯㑮縲捒擂睂┪⭾㝣澱噂</w:t>
      </w:r>
      <w:r>
        <w:rPr/>
        <w:t>ꥅ</w:t>
      </w:r>
      <w:r>
        <w:rPr/>
        <w:t>쉫쉂䁞烂晓싂䠦斏剺繠拂쉣睋飍䑲⯂婠攤㐸땓牋ꅧ쉺◂㩍㎩⩘癟⨻⹰啑⩱㎮䣂泂䓂쵫깎畒䘬䔽㴽숤䩴╧䱟禵呾䅥ꏂ䵢䨯</w:t>
      </w:r>
      <w:r>
        <w:rPr/>
        <w:t>Ⱖ</w:t>
      </w:r>
      <w:r>
        <w:rPr/>
        <w:t>⼤剞㓎畤㈦숴깱㥗砰슥䴰潦쵹뼪⼹冣뗂仂汒ㅫ칯痂</w:t>
      </w:r>
      <w:r>
        <w:rPr/>
        <w:t>ꗂ</w:t>
      </w:r>
      <w:r>
        <w:rPr/>
        <w:t>쉕䛂㭣쏎䡠㕗㙩㝨䙏⌶㭃䴷琳喵祊塯⨺弮깓坱䉋夣㝁欣ꅫ䍐䰴ㅲ䝪乥疘竂䵂䥓쉭⎩汑쉐渫䝇睥䖵ꅲꍊ㉷썄䬦▥別堲桮뽪Ⓜ</w:t>
      </w:r>
      <w:r>
        <w:rPr/>
        <w:t>⡍</w:t>
      </w:r>
      <w:r>
        <w:rPr/>
        <w:t>廂墩䡢珂桖⌰桋쉊쉡䴊眦愸飍汖⹷䵵䠯</w:t>
      </w:r>
      <w:r>
        <w:rPr/>
        <w:t>ⵯ</w:t>
      </w:r>
      <w:r>
        <w:rPr/>
        <w:t>ꌷ싂䑵䋂〸窘到揂獣쉥ꍁ步䂩㉆쉗싂嗃彌⹫汓쵸ꅎ㔨䭢㙸ぁ塤㆏㝉㭅栵桳♬껂▏溻溮湋䡚♌쉧拍숻䭠故슮樫┸奇㉃춬⸦唴싂♖㊩繍杳곂癄䭳晐干싃쉂䁥摺湆な彡䋂浸祠슱婷⭫⌲㙪䀨ꄨ㮮䡷㵫ㄪ楁朣㍤辏ひ䙆㕂㭦</w:t>
      </w:r>
      <w:r>
        <w:rPr/>
        <w:t>ⵌ</w:t>
      </w:r>
      <w:r>
        <w:rPr/>
        <w:t>癞</w:t>
      </w:r>
      <w:r>
        <w:rPr/>
        <w:t>ꥄ</w:t>
      </w:r>
      <w:r>
        <w:rPr/>
        <w:t>墥䷂ꍢ⼯㙄繀垬瑕唬껂假䭌⽦抣㉄磂顺窬쉊묫썃扵䩰㠸㇂㵱䘪싂ㅟ沥凂䵁昩助䑳癳⩠䝶⎻넳슩丯奖</w:t>
      </w:r>
      <w:r>
        <w:rPr/>
        <w:t>⡢⫃</w:t>
      </w:r>
      <w:r>
        <w:rPr/>
        <w:t>䍚洶顕ꅤ㴣䁖稨堰ꌥ♚㶿愸摅㙶䛍故슘獚⩚⼤䭹⛎匴玮匤摒べ繳꺣</w:t>
      </w:r>
      <w:r>
        <w:rPr/>
        <w:t>ⱃ</w:t>
      </w:r>
      <w:r>
        <w:rPr/>
        <w:t>긫劵⵩勂ꅧ쉹嚿뽵䍇ㄭꥴ䮬</w:t>
      </w:r>
      <w:r>
        <w:rPr/>
        <w:t>Ᵽ</w:t>
      </w:r>
      <w:r>
        <w:rPr/>
        <w:t>㭶⫍慩⩴堳</w:t>
      </w:r>
      <w:r>
        <w:rPr/>
        <w:t>ⵐ</w:t>
      </w:r>
      <w:r>
        <w:rPr/>
        <w:t>噉垱乖⨺祌ꥩ䵢ꄵ總쉉䌽숷䱷ㅊ⽶䰭땇呮璱쉱味쉦䕐╭渻卄⩉睆噂䕷쉺㉄䀥쵦䏍恌㨳␷嘯⥫䟂頹②眦祆洴㉪䉓㗂兟꥞妻췂</w:t>
      </w:r>
      <w:r>
        <w:rPr/>
        <w:t>ꦩ</w:t>
      </w:r>
      <w:r>
        <w:rPr/>
        <w:t>㥈⑴䍰䙑䥹䫂䡎㍆婔ꎏ潈爳㥬쉟庬</w:t>
      </w:r>
      <w:r>
        <w:rPr/>
        <w:t>ꤪ</w:t>
      </w:r>
      <w:r>
        <w:rPr/>
        <w:t>䈯㌻쉷䙦扄껂䩕癕涩⬷き䪏䅲</w:t>
      </w:r>
      <w:r>
        <w:rPr/>
        <w:t>⢩</w:t>
      </w:r>
      <w:r>
        <w:rPr/>
        <w:t>捱숺䝫呦㨰ꆱꅏ㑞</w:t>
      </w:r>
      <w:r>
        <w:rPr/>
        <w:t>ⱆ</w:t>
      </w:r>
      <w:r>
        <w:rPr/>
        <w:t>煂慚位牃剐쉒</w:t>
      </w:r>
      <w:r>
        <w:rPr/>
        <w:t>ⱶ</w:t>
      </w:r>
      <w:r>
        <w:rPr/>
        <w:t>䨦䑅俍䍴㛂䁙䉏㌴⑉⭺䰬䑹깹申狂╌ꄮ䕆潑琣䨪녨䩓噚滂䦣塒䈲㝩ヂ䓂抡슘⦘掵ꅹ쉅嗃彎䁊癯쉀榱乨婧暬╅숶㔰㨭⬳ꇂ丹䅯썉ず福㝶䙅숪唺㡑烂䇃⏎庱ㄺ䬰䘸⫂</w:t>
      </w:r>
      <w:r>
        <w:rPr/>
        <w:t>ꕤ</w:t>
      </w:r>
      <w:r>
        <w:rPr/>
        <w:t>幤쉩뗂싂卧슘睋兦䱎梱䵭轉</w:t>
      </w:r>
      <w:r>
        <w:rPr/>
        <w:t>ⷎ</w:t>
      </w:r>
      <w:r>
        <w:rPr/>
        <w:t>䉀冩쉠쉪塘京쉺縯汲滂妮楷䕦䍚뭭漩⩪쵁忍暩䱂漰⽘㌮噮か</w:t>
      </w:r>
      <w:r>
        <w:rPr/>
        <w:t>⡎</w:t>
      </w:r>
      <w:r>
        <w:rPr/>
        <w:t>길⪘噟숽䊏欮塃渨╊싂딷䥴侬熘偉슩습剪딣䟎쉾☤㢵慵烂쉫ꎻꌹ㝃漪</w:t>
      </w:r>
      <w:r>
        <w:rPr/>
        <w:t>⡮</w:t>
      </w:r>
      <w:r>
        <w:rPr/>
        <w:t>䩵</w:t>
      </w:r>
      <w:r>
        <w:rPr/>
        <w:t>ꕶ⧍</w:t>
      </w:r>
      <w:r>
        <w:rPr/>
        <w:t>䇂䤤쉔慨浨⽩亮䮣洵呄꥔昪復稴┹䉤牪剳㵞檬걏㍈佴扫䷂㖘䩙庵擂</w:t>
      </w:r>
      <w:r>
        <w:rPr/>
        <w:t>ⵡ</w:t>
      </w:r>
      <w:r>
        <w:rPr/>
        <w:t>㜽㙷澮</w:t>
      </w:r>
      <w:r>
        <w:rPr/>
        <w:t>ꔲ⨶</w:t>
      </w:r>
      <w:r>
        <w:rPr/>
        <w:t>ꅣ䱌憮慰敌⪡灏쉹椹娱ㄭ┽媘⭹捐婙䰩</w:t>
      </w:r>
      <w:r>
        <w:rPr/>
        <w:t>ⱥ</w:t>
      </w:r>
      <w:r>
        <w:rPr/>
        <w:t>䙞녕痂㘻夨</w:t>
      </w:r>
      <w:r>
        <w:rPr/>
        <w:t>ꥉ</w:t>
      </w:r>
      <w:r>
        <w:rPr/>
        <w:t>灲</w:t>
      </w:r>
      <w:r>
        <w:rPr/>
        <w:t>⡄</w:t>
      </w:r>
      <w:r>
        <w:rPr/>
        <w:t>轮枿曂䕚彇偭㪮숰嘊쉥㮮쉨㍈㨰⎮⼴⨰췂䔦湷頴㝦䱎硑卤狂䥃昶姂숻冩內慈兟䕣櫂딣싂쵭佋䍳枵剄</w:t>
      </w:r>
      <w:r>
        <w:rPr/>
        <w:t>ⶡ</w:t>
      </w:r>
      <w:r>
        <w:rPr/>
        <w:t>瑑䇍挨</w:t>
      </w:r>
      <w:r>
        <w:rPr/>
        <w:t>⡋</w:t>
      </w:r>
      <w:r>
        <w:rPr/>
        <w:t>別㌣╒땎㛂㞮䷂䉕⤩⾘慗ꍙ椱妏䌭㕅倳ィ⫂</w:t>
      </w:r>
      <w:r>
        <w:rPr/>
        <w:t>ꤳ</w:t>
      </w:r>
      <w:r>
        <w:rPr/>
        <w:t>녲⽱橠啾촩㎩䓂捀䬣狂剈㓃願䫂来㥗偣䍦깶쉷ꥰ愩쏂</w:t>
      </w:r>
      <w:r>
        <w:rPr/>
        <w:t>ꥍ</w:t>
      </w:r>
      <w:r>
        <w:rPr/>
        <w:t>吻爴櫂珂䙲쉭땲ꍗ쉶琵ꥯ갽慗쉲睓䑾䭫䮩⍺䱭何浶楢㑥湭갫</w:t>
      </w:r>
      <w:r>
        <w:rPr/>
        <w:t>⢥</w:t>
      </w:r>
      <w:r>
        <w:rPr/>
        <w:t>唩쌦숵䀩⭋晢夸㝲</w:t>
      </w:r>
      <w:r>
        <w:rPr/>
        <w:t>⡺</w:t>
      </w:r>
      <w:r>
        <w:rPr/>
        <w:t>㩧쉶樳慡兂婫潶偰潕쉱抵깖幮쉹頯摧䀭䈰㵱䋃爸睥䭱南洦㔤瓂睗怨旂㭴쉣奖瀷</w:t>
      </w:r>
      <w:r>
        <w:rPr/>
        <w:t>ꥑ</w:t>
      </w:r>
      <w:r>
        <w:rPr/>
        <w:t>㉐ꌪ䩚頮恔迂癮穵滂轣☪쉟⬪嘯</w:t>
      </w:r>
      <w:r>
        <w:rPr/>
        <w:t>ꔹ⩎</w:t>
      </w:r>
      <w:r>
        <w:rPr/>
        <w:t>坌呫䥭佶堤渤皻刭捘</w:t>
      </w:r>
      <w:r>
        <w:rPr/>
        <w:t>ꔹ⩊</w:t>
      </w:r>
      <w:r>
        <w:rPr/>
        <w:t>繀┥딲䬯歄墬佲轒䑑嘨顩쉪</w:t>
      </w:r>
      <w:r>
        <w:rPr/>
        <w:t>ⱘ</w:t>
      </w:r>
      <w:r>
        <w:rPr/>
        <w:t>쉊ꥭ⽉氪꺮䙋穫欨⹥妻呌䨭촷</w:t>
      </w:r>
      <w:r>
        <w:rPr/>
        <w:t>꥟</w:t>
      </w:r>
      <w:r>
        <w:rPr/>
        <w:t>㑇湳佇沘慗䧂儨㖡쉟⑓奟捰쉏囎慥꺥㏂쉥恓䜪椮揂뼺䉟ꏂ숣別杗氪儣塨䲩㢣</w:t>
      </w:r>
      <w:r>
        <w:rPr/>
        <w:t>⡒</w:t>
      </w:r>
      <w:r>
        <w:rPr/>
        <w:t>캮㈦껂⒩牞⑳꺣牫琳㩭盂偷姂뭱枡</w:t>
      </w:r>
      <w:r>
        <w:rPr/>
        <w:t>Ⱜ</w:t>
      </w:r>
      <w:r>
        <w:rPr/>
        <w:t>촹싂惂剞⌷燂㞻䱓ꅣ欸䔶⸮啇㥙⭅氩䭰䅩㍫땺慣䫎幈䕍⩀썓縮</w:t>
      </w:r>
      <w:r>
        <w:rPr/>
        <w:t>⡡⸺</w:t>
      </w:r>
      <w:r>
        <w:rPr/>
        <w:t>䮮</w:t>
      </w:r>
      <w:r>
        <w:rPr/>
        <w:t>ⱟ</w:t>
      </w:r>
      <w:r>
        <w:rPr/>
        <w:t>坅瘹㖡㝾䏃䩎㤶卋稴伱䡂</w:t>
      </w:r>
      <w:r>
        <w:rPr/>
        <w:t>Ⱙ</w:t>
      </w:r>
      <w:r>
        <w:rPr/>
        <w:t>䑣垘圩潒⍣晩㥌炡橄썦㜺慃㔷㔷㦻氶偔在捏㡱牋煦琹夸嘥夭䙺払㬵湮㙞㠽䘻⍸⭖◃楺䅬偭⹎뗃溬⽘嘴▘愺嘬䐶ㆵ⩡숨</w:t>
      </w:r>
      <w:r>
        <w:rPr/>
        <w:t>⣂</w:t>
      </w:r>
      <w:r>
        <w:rPr/>
        <w:t>祈乒婉슡㬸</w:t>
      </w:r>
      <w:r>
        <w:rPr/>
        <w:t>ꖣ</w:t>
      </w:r>
      <w:r>
        <w:rPr/>
        <w:t>輬⭉⭱捒轗䘽싂䡕渲祃栤你偟ぅ㥏⪘歱楐畂⍄숯偔縹摫燂くꄣ顣䣂中忂</w:t>
      </w:r>
      <w:r>
        <w:rPr/>
        <w:t>ꦘ⩲</w:t>
      </w:r>
      <w:r>
        <w:rPr/>
        <w:t>幍サ⬥숳づ縥啢뽩刯䗎䄯갸福䁰楗僂䃎攳揂䁨</w:t>
      </w:r>
      <w:r>
        <w:rPr/>
        <w:t>ꤺ</w:t>
      </w:r>
      <w:r>
        <w:rPr/>
        <w:t>䐹轱⥑㥑主盂쉀䮏⏂㭥촫戸뭓濂⹧묨晐㷍恂숹慂╆敾걋毎㉬煩ㅏ䱙敠㈵棃쉯쉗썵䵲檵⍋橯뭅깄⏍ㅥ쉦扃狍⽌ㅠ掮⤮껂䵯⽇琥␳싂䡀晭颥潊쉔싂㴪긲䈻敪怤슩抿仃歀漲慴穉䤮ꥱ婖牔⍥扱䡙甽㭏獖擂歶㙫姂係쉙顭獺䏂걨〫슮ꎩ昺숊</w:t>
      </w:r>
      <w:r>
        <w:rPr/>
        <w:t>ꗂ⑌</w:t>
      </w:r>
      <w:r>
        <w:rPr/>
        <w:t>幉ꆣ畵䌻㠺㑋</w:t>
      </w:r>
      <w:r>
        <w:rPr/>
        <w:t>ⴭ</w:t>
      </w:r>
      <w:r>
        <w:rPr/>
        <w:t>彀撩塍潮⑺し䅘䘸싂埂㨦弣搰吪깭櫂싂流湰놬ꍮ䅷嗂슘갷嘪䥱偬숲䁬㥅싂塅⿂뽂卣쉋痂䆩敋</w:t>
      </w:r>
      <w:r>
        <w:rPr/>
        <w:t>ⴵ</w:t>
      </w:r>
      <w:r>
        <w:rPr/>
        <w:t>쉳彋㣂瀥乨㤺磂ꥱ</w:t>
      </w:r>
      <w:r>
        <w:rPr/>
        <w:t>ꥐ</w:t>
      </w:r>
      <w:r>
        <w:rPr/>
        <w:t>物楢</w:t>
      </w:r>
      <w:r>
        <w:rPr/>
        <w:t>ꗂ</w:t>
      </w:r>
      <w:r>
        <w:rPr/>
        <w:t>슮櫂㢩婹癅⥥䆵땸쉯漸矂쵦ꍺꍖ晇窩呾䄺</w:t>
      </w:r>
      <w:r>
        <w:rPr/>
        <w:t>꧂</w:t>
      </w:r>
      <w:r>
        <w:rPr/>
        <w:t>辣坅ど䡳灍嗂氳穴风噆烂쉙愫仂怨吪⪘扺䔣獢㏂</w:t>
      </w:r>
      <w:r>
        <w:rPr/>
        <w:t>ꦩ</w:t>
      </w:r>
      <w:r>
        <w:rPr/>
        <w:t>㕒剬쉅┹㙷婀瘤乀쉮␤뽩䵷숸浘烂䱬啪摶喩ꅆ⤴廎奵恒㙇濂幊싂䙅䮿歗</w:t>
      </w:r>
      <w:r>
        <w:rPr/>
        <w:t>ꖘ</w:t>
      </w:r>
      <w:r>
        <w:rPr/>
        <w:t>溡땗頯炿瓂竍⹄⩳仂ꍐ伵顂⥇</w:t>
      </w:r>
      <w:r>
        <w:rPr/>
        <w:t>⠶</w:t>
      </w:r>
      <w:r>
        <w:rPr/>
        <w:t>䰨彑欮塳☣繣犵㉰䆮㭥妬㴤朣㦏䃂㡎卣⼮棂㙀瑓戤䤱땯塭ꥥ㡶穰</w:t>
      </w:r>
      <w:r>
        <w:rPr/>
        <w:t>ꥉ</w:t>
      </w:r>
      <w:r>
        <w:rPr/>
        <w:t>뭈⑉䱩</w:t>
      </w:r>
      <w:r>
        <w:rPr/>
        <w:t>ꕰ</w:t>
      </w:r>
      <w:r>
        <w:rPr/>
        <w:t>䤪䩭冻숲⎿丬根毂</w:t>
      </w:r>
      <w:r>
        <w:rPr/>
        <w:t>⡍</w:t>
      </w:r>
      <w:r>
        <w:rPr/>
        <w:t>圶堮⨭漰繳ꏂ</w:t>
      </w:r>
      <w:r>
        <w:rPr/>
        <w:t>ⰷ</w:t>
      </w:r>
      <w:r>
        <w:rPr/>
        <w:t>곂橓濂牁땔轧烂⑊颏</w:t>
      </w:r>
      <w:r>
        <w:rPr/>
        <w:t>ⴱ</w:t>
      </w:r>
      <w:r>
        <w:rPr/>
        <w:t>搱渪䮿⦬呀䔨</w:t>
      </w:r>
      <w:r>
        <w:rPr/>
        <w:t>ꥍ</w:t>
      </w:r>
      <w:r>
        <w:rPr/>
        <w:t>⺏ꏂ甹㔤恎╖硘兎彾䕢狂뭀嚥㑲⺬쉠䭖㑞婥䦱喵</w:t>
      </w:r>
      <w:r>
        <w:rPr/>
        <w:t>ꔯ</w:t>
      </w:r>
      <w:r>
        <w:rPr/>
        <w:t>쉑⍵</w:t>
      </w:r>
      <w:r>
        <w:rPr/>
        <w:t>ꔪ⮻</w:t>
      </w:r>
      <w:r>
        <w:rPr/>
        <w:t>㦮䡠䝨뽙㍅</w:t>
      </w:r>
      <w:r>
        <w:rPr/>
        <w:t>ꗂ⍩</w:t>
      </w:r>
      <w:r>
        <w:rPr/>
        <w:t>碬䏃で撡伨⩅</w:t>
      </w:r>
      <w:r>
        <w:rPr/>
        <w:t>ⵘ</w:t>
      </w:r>
      <w:r>
        <w:rPr/>
        <w:t>ⱱ</w:t>
      </w:r>
      <w:r>
        <w:rPr/>
        <w:t>숪痃䭈噙敵椨励뽙</w:t>
      </w:r>
      <w:r>
        <w:rPr/>
        <w:t>ⲣ</w:t>
      </w:r>
      <w:r>
        <w:rPr/>
        <w:t>師圦㪵圳⽸ꅀ埂怮싂彷拂瑱싂恖佥偘刹⑈欽浐䍁䈷䑈楲</w:t>
      </w:r>
      <w:r>
        <w:rPr/>
        <w:t>ꔳ</w:t>
      </w:r>
      <w:r>
        <w:rPr/>
        <w:t>痃ꍸ嗂숬䉮獗㯂䡱祂㈺⩴䵯欦灴煾搸楲剐噬挹㴦恗瓂牀㩧榩䱷㡭┹䅲汗⩅㕇䝗⩶⑑䵹塴㡩썡⍅囂쉎獨〴先碣此栭ㆡ㤺愩䕯㎱㟂⥧쉤䥾畸繂쉳佱卐㌷쉬ꍏ⺩姂乘㇎䍌䍄奄쉺䘳番</w:t>
      </w:r>
      <w:r>
        <w:rPr/>
        <w:t>ꕾ</w:t>
      </w:r>
      <w:r>
        <w:rPr/>
        <w:t>祈䱩塣倴䪣䥌뿂涬婄姂琪쉟</w:t>
      </w:r>
      <w:r>
        <w:rPr/>
        <w:t>ⳍ</w:t>
      </w:r>
      <w:r>
        <w:rPr/>
        <w:t>ꍗ칵穲汑</w:t>
      </w:r>
      <w:r>
        <w:rPr/>
        <w:t>꥓</w:t>
      </w:r>
      <w:r>
        <w:rPr/>
        <w:t>⠴</w:t>
      </w:r>
      <w:r>
        <w:rPr/>
        <w:t>䃂㡐汳겮圻싂습쉂歠쉥㨨⼣ꥴ칎睑㝠⏂슏㕰쉖匳佢⩸獵擎䠽呒숹ꥮ弯숻怽橸㭭쉉ꅨ㤩呅䥧䗂湯創ꥷ她全啺쉤硅쉑吰摷묲勂䭭㣂쉈⍢㛍䛎㩔婖坟䱹곎匶</w:t>
      </w:r>
      <w:r>
        <w:rPr/>
        <w:t>ⵅ</w:t>
      </w:r>
      <w:r>
        <w:rPr/>
        <w:t>䘤</w:t>
      </w:r>
      <w:r>
        <w:rPr/>
        <w:t>ꕓ</w:t>
      </w:r>
      <w:r>
        <w:rPr/>
        <w:t>ꅑ</w:t>
      </w:r>
      <w:r>
        <w:rPr/>
        <w:t>ꕭ</w:t>
      </w:r>
      <w:r>
        <w:rPr/>
        <w:t>卣긱桓</w:t>
      </w:r>
      <w:r>
        <w:rPr/>
        <w:t>ꥎ</w:t>
      </w:r>
      <w:r>
        <w:rPr/>
        <w:t>칥⍅彐</w:t>
      </w:r>
      <w:r>
        <w:rPr/>
        <w:t>ꦱ</w:t>
      </w:r>
      <w:r>
        <w:rPr/>
        <w:t>믂獲惂쉙㷂界㑞쉍㙑轃ꄮ竂坺頸쉰恲☨쉓昣穙睎㞣</w:t>
      </w:r>
      <w:r>
        <w:rPr/>
        <w:t>Ⱟ</w:t>
      </w:r>
      <w:r>
        <w:rPr/>
        <w:t>䅩䎘䀪泂汳䧃楎辱숭걉䑍㔶㌫㝺䩢⪩潷倭歞䒣砬䅱쌭砰琊呄䁸껂呶䑪繒㕁勂⿂恂긮Ⓜ焬佇⭫埂眯当䥧묤</w:t>
      </w:r>
      <w:r>
        <w:rPr/>
        <w:t>ꤲ</w:t>
      </w:r>
      <w:r>
        <w:rPr/>
        <w:t>㙆☥숪潓楰杹䡂偦숤潬㢩㓂쉚㝗晟捏乫恃戨쉃䙇䔺♘桘噍쵥ꍺ猬㉘ꅃ䍄䋃슿㑥侵垏㣃</w:t>
      </w:r>
      <w:r>
        <w:rPr/>
        <w:t>ꕣ</w:t>
      </w:r>
      <w:r>
        <w:rPr/>
        <w:t>䬤稳䱉颬깶⩠係䓂玿</w:t>
      </w:r>
      <w:r>
        <w:rPr/>
        <w:t>ꗂ</w:t>
      </w:r>
      <w:r>
        <w:rPr/>
        <w:t>祀䪻쉨</w:t>
      </w:r>
      <w:r>
        <w:rPr/>
        <w:t>ⱚ</w:t>
      </w:r>
      <w:r>
        <w:rPr/>
        <w:t>갵䗂歙䩰䦵썫塙㬸쉴楁甦㐺⺥䄪㴯㝑슻╱坠ꇍ噦偍瞮弩㔬䵺忂ꥲ䥒六▩洷㞮眳呃啨劥扗</w:t>
      </w:r>
      <w:r>
        <w:rPr/>
        <w:t>ꦣ</w:t>
      </w:r>
      <w:r>
        <w:rPr/>
        <w:t>栰偬猽湡欪䑱</w:t>
      </w:r>
      <w:r>
        <w:rPr/>
        <w:t>ꤪ</w:t>
      </w:r>
      <w:r>
        <w:rPr/>
        <w:t>ㄴ㘸纘䝒썏恌䘯䃂桡䕂딪쉏䅵깐</w:t>
      </w:r>
      <w:r>
        <w:rPr/>
        <w:t>꧂</w:t>
      </w:r>
      <w:r>
        <w:rPr/>
        <w:t>䬯皡辩</w:t>
      </w:r>
      <w:r>
        <w:rPr/>
        <w:t>ⱪ</w:t>
      </w:r>
      <w:r>
        <w:rPr/>
        <w:t>洹㡫㪮</w:t>
      </w:r>
      <w:r>
        <w:rPr/>
        <w:t>ꤦ</w:t>
      </w:r>
      <w:r>
        <w:rPr/>
        <w:t>洣촤㔤⽹쉫㘳效淂곍恾昶樵깄匦僂</w:t>
      </w:r>
      <w:r>
        <w:rPr/>
        <w:t>ⵑ</w:t>
      </w:r>
      <w:r>
        <w:rPr/>
        <w:t>䅶慮쉴㤳⺵擂䍫潙䄣숱䈪恟䨶㔪䖥㶡䆩咩⽏⌦潦楐쉨⭓灙</w:t>
      </w:r>
      <w:r>
        <w:rPr/>
        <w:t>꤬␸</w:t>
      </w:r>
      <w:r>
        <w:rPr/>
        <w:t>琯쵹⽤帽扄㨫ꥣ捌皻쵳呈啮쏂䜷元稽⦣垵쉲놱뽨⭬爦噚䴨㡏斵幕桓⎥癕쉇婠婲焮ꌻ淂䄬묫⽰⩆㙒慀쉣瓂♭瑷悩畆㊩䝲䡅洵昫숩ꥤ쉗숫瓎珃㪩海䍉煄ㅓ䅌繦썒繁</w:t>
      </w:r>
      <w:r>
        <w:rPr/>
        <w:t>Ⱘ</w:t>
      </w:r>
      <w:r>
        <w:rPr/>
        <w:t>牏ꍉ썴咬䥰穭쉆Ⓜ넫榥쉬㭬疩쉹亿杉珍猪礥䩪採橷㙊</w:t>
      </w:r>
      <w:r>
        <w:rPr/>
        <w:t>⡔</w:t>
      </w:r>
      <w:r>
        <w:rPr/>
        <w:t>汁㝙娵㌮</w:t>
      </w:r>
      <w:r>
        <w:rPr/>
        <w:t>ⱉ</w:t>
      </w:r>
      <w:r>
        <w:rPr/>
        <w:t>뭎瑈㈹刯獷乁樶咬</w:t>
      </w:r>
      <w:r>
        <w:rPr/>
        <w:t>⢣⯂</w:t>
      </w:r>
      <w:r>
        <w:rPr/>
        <w:t>뗂뼯⥬烂䘬쉹</w:t>
      </w:r>
      <w:r>
        <w:rPr/>
        <w:t>ꦬ</w:t>
      </w:r>
      <w:r>
        <w:rPr/>
        <w:t>抮갯焲顈꥗捤㝹ꍷ瘴㮏싂㭠쉆놣升숲奭彍㌪쉾武搮꥾㨺夫幫</w:t>
      </w:r>
      <w:r>
        <w:rPr/>
        <w:t>ꤹ</w:t>
      </w:r>
      <w:r>
        <w:rPr/>
        <w:t>樶㑤⩲␣㭡쉺</w:t>
      </w:r>
      <w:r>
        <w:rPr/>
        <w:t>ⱡ</w:t>
      </w:r>
      <w:r>
        <w:rPr/>
        <w:t>깨䑳⭣쉺奎</w:t>
      </w:r>
      <w:r>
        <w:rPr/>
        <w:t>Ⱨ</w:t>
      </w:r>
      <w:r>
        <w:rPr/>
        <w:t>泂㴹捒轌⼥㋂쌷⩮㡖╮깇ꌨ煘䵴䱆⮘兊⫂亩㡭</w:t>
      </w:r>
      <w:r>
        <w:rPr/>
        <w:t>ꕗ</w:t>
      </w:r>
      <w:r>
        <w:rPr/>
        <w:t>绂①滂牁쉔╵倹뭑⹕갭싂支㕉╳嘨⑕庡婭ㄷ싎쉣歲쉆</w:t>
      </w:r>
      <w:r>
        <w:rPr/>
        <w:t>ⱓ</w:t>
      </w:r>
      <w:r>
        <w:rPr/>
        <w:t>슩彅Ⓜ偯싃⦿灮ꅯ杋☱걏㬷夬呉⬣㍩⌯㵵땵塳䁈側ꥩ佊걣䚮㴴䩡䖮丮晹슏㤶廂㩸硄砰⦩睐輳纮漩䕚慥卹渵䙅</w:t>
      </w:r>
      <w:r>
        <w:rPr/>
        <w:t>ⱥ</w:t>
      </w:r>
      <w:r>
        <w:rPr/>
        <w:t>슮㕀㓃党䐽䝾䁚毂塂猦㵈娻獍づ奂쉢쉔칚</w:t>
      </w:r>
      <w:r>
        <w:rPr/>
        <w:t>ꥍ</w:t>
      </w:r>
      <w:r>
        <w:rPr/>
        <w:t>숺瘩츪癅⽭橀⩪䅹싃썐惂ꄺ갮煃♎彦奾䭵祐쉔睟㥒桂摨㡒潍㬪晀爩㵱⍵殩繚慏넶桄づ쎿</w:t>
      </w:r>
      <w:r>
        <w:rPr/>
        <w:t>ꔬ</w:t>
      </w:r>
      <w:r>
        <w:rPr/>
        <w:t>쉎</w:t>
      </w:r>
      <w:r>
        <w:rPr/>
        <w:t>ⵓ</w:t>
      </w:r>
      <w:r>
        <w:rPr/>
        <w:t>煗帪㪡⸶歳俎横摂싂썔쉯쏂걚⒥ꅦ橄㵁甊呥剦朸繾幄䱉玬</w:t>
      </w:r>
      <w:r>
        <w:rPr/>
        <w:t>ⵅ</w:t>
      </w:r>
      <w:r>
        <w:rPr/>
        <w:t>獭䥷圫싂瞵㍵発㞱넳</w:t>
      </w:r>
      <w:r>
        <w:rPr/>
        <w:t>ꥉ</w:t>
      </w:r>
      <w:r>
        <w:rPr/>
        <w:t>榩沥⤨畅⑪乥䏂夶泂뼰겿걍塊㑯猻摋憘숪挸㍚쵪䜴♅呾㣂⽵奌䢱呰</w:t>
      </w:r>
      <w:r>
        <w:rPr/>
        <w:t>ⵯ</w:t>
      </w:r>
      <w:r>
        <w:rPr/>
        <w:t>⾬⑩㨬䱡㷂㥐慳䏂皿쉉佣뽂썋⯃縶䙨쉄䞱㮣䙚녈䘬栳瓂扖㉪쉨⩑嚮獃吩抿繧摕Ⓜ슱乓⛂치갨뿂剕㭢㑭쉊쉕璱稨껂䡵쉬顢⭰䁠怪䕅弱恪꥞䎩컎啷㐥㉃斵砹⬴兵㨫煙婘瞩畞彚愻놣䕀侩ꥫ▬摆깴㵱坬䀩쉘琮坾椣攷呉⑤瑭싂㥒秂㛂쉶捖쵮⩧旂氰ꄲ㢮关䉺瞩⫂⩸䔨㈤걢㒻숩⺵</w:t>
      </w:r>
      <w:r>
        <w:rPr/>
        <w:t>ⴷ</w:t>
      </w:r>
      <w:r>
        <w:rPr/>
        <w:t>種䕮䅴㉢넳⾥挸䡔䵷숽搯奃恴㛂ノ䖏頪ꥲ楎佪</w:t>
      </w:r>
      <w:r>
        <w:rPr/>
        <w:t>ⶵ</w:t>
      </w:r>
      <w:r>
        <w:rPr/>
        <w:t>䍊⍌录墩㤵䖡䙔湶䋂ꌲ朸숮撣</w:t>
      </w:r>
      <w:r>
        <w:rPr/>
        <w:t>ⲣ</w:t>
      </w:r>
      <w:r>
        <w:rPr/>
        <w:t>慚な␱䣂檏昱넪䦏䕌䧍婥飂厱䐭</w:t>
      </w:r>
      <w:r>
        <w:rPr/>
        <w:t>Ɫ┪</w:t>
      </w:r>
      <w:r>
        <w:rPr/>
        <w:t>浴⨲ꎻ䑇浧廂顅깩欺慪䵩</w:t>
      </w:r>
      <w:r>
        <w:rPr/>
        <w:t>ꥀ</w:t>
      </w:r>
      <w:r>
        <w:rPr/>
        <w:t>捧쉺쉸䞱璮䤴싂䅰㍀卷绂⭩橏偋倣幑숷䕾恠䙍♈쉪淃㑘싂氪␳놻뾿쉓穈䁖숷䐰♪橀䁕ꏂ쉋㯂普㙞䉘㫂琥电䂱祲긭쉙畯曂㐸扸䥾灍瑤㙉攺摄堫求䂩☷썊倨顸ꅵ倥</w:t>
      </w:r>
      <w:r>
        <w:rPr/>
        <w:t>ꗎ</w:t>
      </w:r>
      <w:r>
        <w:rPr/>
        <w:t>稷椶⩈拃숴깂灉㵞㥚擂枡㭧擂扒㪮갷敕㩓쵟⧃슿</w:t>
      </w:r>
      <w:r>
        <w:rPr/>
        <w:t>ⴴ</w:t>
      </w:r>
      <w:r>
        <w:rPr/>
        <w:t>抻뿂敗硤쉪⯂䧂㕷┭♆㍀䀪㣂坰쵞挹쉄䊥劘灐欤䭔猣欵欮촸䠶</w:t>
      </w:r>
      <w:r>
        <w:rPr/>
        <w:t>ꔴ</w:t>
      </w:r>
      <w:r>
        <w:rPr/>
        <w:t>슩歸㉔쉟䝷㉎쉃湶칤咱녷灀캘</w:t>
      </w:r>
      <w:r>
        <w:rPr/>
        <w:t>⢡</w:t>
      </w:r>
      <w:r>
        <w:rPr/>
        <w:t>䐵䌩厏숶♺汔头牢㷂癩␯슿廂圬汩숲캥浍⑯䳂䄭敖昵の憡╘㉠☪䰶瓎稩熱㭀⎥묷땳敊献쉧偵扶㉖橬⬭甹숬〦恣쉧䁣㧃쉮灑灶侻싂夷</w:t>
      </w:r>
      <w:r>
        <w:rPr/>
        <w:t>⣂</w:t>
      </w:r>
      <w:r>
        <w:rPr/>
        <w:t>⼽쉐䉅⸻燍㈪䁢⑺⹖杬煾潋珂啧슬⩂땴㶣㍬⭩䩴纩䥩㜶囂껂쉯杁輰깵摡颱渣䉫㉭㠰挽♩噘뽸⌫⿂땱숱쉣㈪ꅅ卥桂呕㙰眫깕弸싎刷疡扉⍟숸뭀䈥穨䬴潍湁硱Ⓙ♲䠵䷎淂㥱⸲</w:t>
      </w:r>
      <w:r>
        <w:rPr/>
        <w:t>ꥂ</w:t>
      </w:r>
      <w:r>
        <w:rPr/>
        <w:t>ꇂガꍫ䳂䁒剚⬪◃ꅹ㩳썂甯渺</w:t>
      </w:r>
      <w:r>
        <w:rPr/>
        <w:t>ꦥⶮ</w:t>
      </w:r>
      <w:r>
        <w:rPr/>
        <w:t>묲䴊㕈⸺ꌴ쉶뼫ꅲ歋뗂䭆䑗戰䕚匹畗彶쉘忂⻂犿㫂슩㙢㥞㙁묮浹癩䵲㡪㨱⼻썉獄昳夯㙀䩄㴣㮘搥⬣䝐䪱曎㔱昶숱䘩奁㕈嫍婆⸳挺쉓㊘⼦뽰䝏ヂ嗍슡䱒⩑╙ㅪ㐴彨㭪頣㜺㌳쉊쉨梡뽒湢轹串干杹㖮습㨹塲㭆</w:t>
      </w:r>
      <w:r>
        <w:rPr/>
        <w:t>ⵏ</w:t>
      </w:r>
      <w:r>
        <w:rPr/>
        <w:t>㋍쉁䁴긴硱催灉䉠㩡䴪⏂潢땰㡃숵⹡爪⑱杏쉮汑㙠䑋숫㕋䰱쉑䡨牁砦剋硁敁琮⑁</w:t>
      </w:r>
      <w:r>
        <w:rPr/>
        <w:t>ꕭ</w:t>
      </w:r>
      <w:r>
        <w:rPr/>
        <w:t>硆䉢剱票ㅧ男恦繥址瑯䆩捾⥠嗂⩐쉞쉕ꏃ</w:t>
      </w:r>
      <w:r>
        <w:rPr/>
        <w:t>⡍␬</w:t>
      </w:r>
      <w:r>
        <w:rPr/>
        <w:t>습灐从漸嘳숣懂숨䥟繟灥䭴䉋楒㧂갫㶮춿쉑♓瑀䆩瓂⪮</w:t>
      </w:r>
      <w:r>
        <w:rPr/>
        <w:t>⢡</w:t>
      </w:r>
      <w:r>
        <w:rPr/>
        <w:t>쵏㧂娭癌칏乬㝅ꍸ㉂煨쉫彵䧂㈦쉁冬㴰⦬挪츣䕇⥸ꇂ啡㉋払쵕摌奚䐩㑍印坹</w:t>
      </w:r>
      <w:r>
        <w:rPr/>
        <w:t>ⵥ</w:t>
      </w:r>
      <w:r>
        <w:rPr/>
        <w:t>쉅䠺公绂栯</w:t>
      </w:r>
      <w:r>
        <w:rPr/>
        <w:t>⡳</w:t>
      </w:r>
      <w:r>
        <w:rPr/>
        <w:t>劣쉴桋䍙☣숭猶쉍参䑐䙗䚡礽䛂晰慧䜷</w:t>
      </w:r>
      <w:r>
        <w:rPr/>
        <w:t>꧂</w:t>
      </w:r>
      <w:r>
        <w:rPr/>
        <w:t>畋쉘슿쵃쵚뼪楡啙眱沵坷椣䚏爰伩䡷䩒⍷⚩싂刨买健但厥乯塤扔啲㉚싂䉕쉳슱뽎柂㉅⻂⩳쉴灾祀晲㓂</w:t>
      </w:r>
      <w:r>
        <w:rPr/>
        <w:t>ꤳ</w:t>
      </w:r>
      <w:r>
        <w:rPr/>
        <w:t>伯䄮幑弳欮牣敺</w:t>
      </w:r>
      <w:r>
        <w:rPr/>
        <w:t>ⵕ</w:t>
      </w:r>
      <w:r>
        <w:rPr/>
        <w:t>넯</w:t>
      </w:r>
      <w:r>
        <w:rPr/>
        <w:t>ꤲ</w:t>
      </w:r>
      <w:r>
        <w:rPr/>
        <w:t>飍朰塪䂮싂뽡슥〫뽄습睠깤ꍤ뿂⬨枮䖡쉾㥘あ慶ꥴ싂쉐</w:t>
      </w:r>
      <w:r>
        <w:rPr/>
        <w:t>꧂</w:t>
      </w:r>
      <w:r>
        <w:rPr/>
        <w:t>睯傱ば奇忂㮩㊥幮楉䑧⤥③捫싂䀽嫃䜹</w:t>
      </w:r>
      <w:r>
        <w:rPr/>
        <w:t>ⵘ</w:t>
      </w:r>
      <w:r>
        <w:rPr/>
        <w:t>ꥵ哂朥䤨単⽄䆥♯⑁痍⹢杭瀶㕶䋂䂘坔䎬浙⭤浫쉍噶慅숵整戫슡祉㩳兞䤬䶥</w:t>
      </w:r>
      <w:r>
        <w:rPr/>
        <w:t>⣂</w:t>
      </w:r>
      <w:r>
        <w:rPr/>
        <w:t>楴䩆由堯参眵渮囂㍲噙꥔癓쉥䲘䓂琥┥슣睳疿彙녰썐쵵슮䝀뽐쉖</w:t>
      </w:r>
      <w:r>
        <w:rPr/>
        <w:t>ꕹ</w:t>
      </w:r>
      <w:r>
        <w:rPr/>
        <w:t>ず稨䔭栻땋넬怱唵╆氽⾣印䑑깠轘戹⍲䍴䏂䝕坖긶彠楍䈲䇂剖슮⍆㏂⍹栺⬵爰믂걎恭湷⩵⍫昣䉡媡晾㉢싂</w:t>
      </w:r>
      <w:r>
        <w:rPr/>
        <w:t>ⱹ</w:t>
      </w:r>
      <w:r>
        <w:rPr/>
        <w:t>㜺䋂幪塖䝎</w:t>
      </w:r>
      <w:r>
        <w:rPr/>
        <w:t>ꦬ</w:t>
      </w:r>
      <w:r>
        <w:rPr/>
        <w:t>周</w:t>
      </w:r>
      <w:r>
        <w:rPr/>
        <w:t>ⷂ</w:t>
      </w:r>
      <w:r>
        <w:rPr/>
        <w:t>㉔穫縺捑쉗ㅾ敃喣촴㟎塄助坢䔽쉶䀯쵨㞻녮쉐쉔瑌池⩮㜤繕싂쉦䕭祫䨣싂깉佁ꌴ⩡眭⑥깙擂痂乳쵇</w:t>
      </w:r>
      <w:r>
        <w:rPr/>
        <w:t>ꗂ⥎</w:t>
      </w:r>
      <w:r>
        <w:rPr/>
        <w:t>洬⽟稺䔻츸⫂䄲穯䱇扈俍쉕坭硨㨭⚡㝵㚏助响硕쏎⑆奎《쉗彄灶뭄䁋憿㡃딥溏숪뭮䡈䖩稸♫䊣秂洫顋뽩䉢枘呰窱쉚辱祪狎桉㕮䆿⺩녆丷䕾</w:t>
      </w:r>
      <w:r>
        <w:rPr/>
        <w:t>ꦏ⸷</w:t>
      </w:r>
      <w:r>
        <w:rPr/>
        <w:t>㝮礴棎㈹乹䥦䉯</w:t>
      </w:r>
      <w:r>
        <w:rPr/>
        <w:t>⢡</w:t>
      </w:r>
      <w:r>
        <w:rPr/>
        <w:t>爭䙦睂츬⒬浑㫂砫慯䡥䑣뽁캱㓂怶䐫轶뿂惃⭍쉃飂⍥뮬䕊値╟畨䗂橸怤穪ꏂ皮汷媮⍔⍵改漸싂⮥㚩唬</w:t>
      </w:r>
      <w:r>
        <w:rPr/>
        <w:t>ꔸ⥱</w:t>
      </w:r>
      <w:r>
        <w:rPr/>
        <w:t>싂堷瑫䐱쉹깡썴㤯㎩쵨㉳灄䁎㙲捾䕵游쉲㭎䭁걌싂ぉ걦偳弰뭣䙸戸곂㉲汆轉㘵䜻䭋㍭斥</w:t>
      </w:r>
      <w:r>
        <w:rPr/>
        <w:t>ꦵ</w:t>
      </w:r>
      <w:r>
        <w:rPr/>
        <w:t>捕㜫쉭杢㭚㥟갱쉕䰪쌺玻燂倲쉚䟂䩫쉬䜩坤꥖㵭䜭쉈</w:t>
      </w:r>
      <w:r>
        <w:rPr/>
        <w:t>ꕡ</w:t>
      </w:r>
      <w:r>
        <w:rPr/>
        <w:t>傮檮⍢癪㭩余숻䑎㍴忂쌸煀슏⩅䒬瘯⩈僎係꺣垘債㝯⸣㫂䕶䧂♐湏⩮㥣妵晤뇂쵵渺쉟⑮䠥뽘泂牎辻穐晲㩘㐳㎘㑩央弥疘⩗숭䤭冥獸⴦圸Ⓜ묵뮩朤繦晶浟䭇烂</w:t>
      </w:r>
      <w:r>
        <w:rPr/>
        <w:t>ꥎ</w:t>
      </w:r>
      <w:r>
        <w:rPr/>
        <w:t>䙴浍뼴て截㶣㐣⹔眷樣㞮슬汸䡠ꥰ擂晑帷ㅟ캿祬曂䌯䙱仂娣㧎味顄㉅╧뮬</w:t>
      </w:r>
      <w:r>
        <w:rPr/>
        <w:t>⣂</w:t>
      </w:r>
      <w:r>
        <w:rPr/>
        <w:t>繟䉓㝱恷슱稺깲䋂써橨㷂奈䍃䉭䠨䵞㓂충炩稱♬숻쉷噲숺䳂츥な㭌圦全䛂恗䢣㝯▬㝁⍁䩪䤪♳塓䔯</w:t>
      </w:r>
      <w:r>
        <w:rPr/>
        <w:t>⡎⨱</w:t>
      </w:r>
      <w:r>
        <w:rPr/>
        <w:t>쵊䎵㪏⼪⩤싂执⹋⍯숱损怸湯辿机㙀常婰㔽洺껂顗柃橧쉗䘪橙啎넨橨╢呇⥆쉊捀䥴則晅癌습杌㭴쉖ꎩ禬橯ꌶꥶ䥫仂㌰㑯奷쉓妡쉷斩䥱㥎渫슩塂㕌杦⍲쉤轾㚮䝱⫎伮䄮砰⪮쉆牪ㅺ恮䕋</w:t>
      </w:r>
      <w:r>
        <w:rPr/>
        <w:t>ꦵ</w:t>
      </w:r>
      <w:r>
        <w:rPr/>
        <w:t>䔰皻쉟깅䩟뾵㕾搦䰪穾欨춻呟癈愴숪䩐獳伷썡幤剦截呁촲쉲愹潚㕬⦘</w:t>
      </w:r>
      <w:r>
        <w:rPr/>
        <w:t>ⱆ</w:t>
      </w:r>
      <w:r>
        <w:rPr/>
        <w:t>䮩䲥㥨瑩攺ꄤ啃␶轳䵏梩뭞㕂啸牥꥾佯剬ꆏ㈷佟⹵쵇카</w:t>
      </w:r>
      <w:r>
        <w:rPr/>
        <w:t>⡬</w:t>
      </w:r>
      <w:r>
        <w:rPr/>
        <w:t>桀䑂䣂⪮佄浠싃幟劬쉕忂瘨⽚刣眦䆘⩕䭩䗂䥦깳䥪摭瀴녊欺㕬ꅠㅢ⩕슡넸㡥䥱槂쉃朰␵獾뼤啌㭉⸳⺥뿂⍭</w:t>
      </w:r>
      <w:r>
        <w:rPr/>
        <w:t>⡵</w:t>
      </w:r>
      <w:r>
        <w:rPr/>
        <w:t>䅥轫䛎呒쉃⭶睏㉸䉄焥塗ꌮ䩭剌쉖睦</w:t>
      </w:r>
      <w:r>
        <w:rPr/>
        <w:t>ꤱ</w:t>
      </w:r>
      <w:r>
        <w:rPr/>
        <w:t>㙊⌥䝊噈슏䒱䲩痂뽢潠圊쉅哂쉤ꥩ呪쉀숪潔ꄣ欫挶仂祀</w:t>
      </w:r>
      <w:r>
        <w:rPr/>
        <w:t>Ⳃ</w:t>
      </w:r>
      <w:r>
        <w:rPr/>
        <w:t>㵅眹颻㑩珂⑕䁵ꏍ쉅縲呺쉌⪻獧㵸顙呯玡</w:t>
      </w:r>
      <w:r>
        <w:rPr/>
        <w:t>ⴽ</w:t>
      </w:r>
      <w:r>
        <w:rPr/>
        <w:t>硊⾿䭗摴畏⫂欮ꍈ쉸硢</w:t>
      </w:r>
      <w:r>
        <w:rPr/>
        <w:t>ꖩ</w:t>
      </w:r>
      <w:r>
        <w:rPr/>
        <w:t>숹썈敄쉍ㅰ⽆╷䮣䣂秂칓乣넪쉫䍋年䳂係㵠弹네ꍳ</w:t>
      </w:r>
      <w:r>
        <w:rPr/>
        <w:t>ꦏ</w:t>
      </w:r>
      <w:r>
        <w:rPr/>
        <w:t>⽤썎⏂㠲潷⽣⩀ⸯ卄⽒墿倥ꍍ毂ꍂ컂呡⥀䵯焴㩟⨬两牬砶眲⍟䍭㍉愬뭳偑㈲㍎啇杮歉剗匯勍潴牁⥗</w:t>
      </w:r>
      <w:r>
        <w:rPr/>
        <w:t>⣂</w:t>
      </w:r>
      <w:r>
        <w:rPr/>
        <w:t>䡍㍫쉲뼽奾橏㨱頨剪嚱쉪噦㦏朷囎묥䐥佢湒䎬쉺쉎幖潓㍫䍮ꆏ奯擃䍮硷묫숳⏂撣쉘烂瀯䩍祪噯䦿煬ꥥ然⒩䈶嚡硰㤮쉩䜯ꥬ</w:t>
      </w:r>
      <w:r>
        <w:rPr/>
        <w:t>ⷂ</w:t>
      </w:r>
      <w:r>
        <w:rPr/>
        <w:t>싂狂⨹䡈佤</w:t>
      </w:r>
      <w:r>
        <w:rPr/>
        <w:t>꧂</w:t>
      </w:r>
      <w:r>
        <w:rPr/>
        <w:t>祓䱓卣칆兂扊㬥䜣⑳噤㪡⬨</w:t>
      </w:r>
      <w:r>
        <w:rPr/>
        <w:t>Ⱡ䷂⠯⎱⭊</w:t>
      </w:r>
      <w:r>
        <w:rPr/>
        <w:t>ꖏ</w:t>
      </w:r>
      <w:r>
        <w:rPr/>
        <w:t>呱䉔灯䛂쉁泂廂䵾겮瘮摂깂摄即渶垬匪㑁迂㌬㡇믂珃䭗쉩</w:t>
      </w:r>
      <w:r>
        <w:rPr/>
        <w:t>ꥅ</w:t>
      </w:r>
      <w:r>
        <w:rPr/>
        <w:t>䡏婚勂徏唫顒硢㜪䩅⥘坡呂佸吱⹎懂싍쉴湥浪⤤楤卐쉬㜨䭊兪幆弴坷〦슻晴㡬䌬㭸쉗떵슿⼽嘪⨮깥ⸯ奪숬쌤꥖恐묱䊩䙕</w:t>
      </w:r>
      <w:r>
        <w:rPr/>
        <w:t>ⴶ</w:t>
      </w:r>
      <w:r>
        <w:rPr/>
        <w:t>싂䛍楉䄵佟</w:t>
      </w:r>
      <w:r>
        <w:rPr/>
        <w:t>ꥋ</w:t>
      </w:r>
      <w:r>
        <w:rPr/>
        <w:t>㵊炮つ灸뼶⍴㏂䜩俍䩏妩딪卾쉅刭㥟牆걳輵輦体甫栩睯쉇浏곂倸쵦厩卐</w:t>
      </w:r>
      <w:r>
        <w:rPr/>
        <w:t>⠽</w:t>
      </w:r>
      <w:r>
        <w:rPr/>
        <w:t>瑲濂쉺䱣깬</w:t>
      </w:r>
      <w:r>
        <w:rPr/>
        <w:t>ⰹ</w:t>
      </w:r>
      <w:r>
        <w:rPr/>
        <w:t>飂戰싂煄⫂⵱ꄭ㝪쉯䍗杶倽䵃慫澣启㵧숲숲䩾练⽞堥䇂</w:t>
      </w:r>
      <w:r>
        <w:rPr/>
        <w:t>⣍</w:t>
      </w:r>
      <w:r>
        <w:rPr/>
        <w:t>卢⛂♂쉈딳䱆婰겥䬽䉵</w:t>
      </w:r>
      <w:r>
        <w:rPr/>
        <w:t>ⷂ</w:t>
      </w:r>
      <w:r>
        <w:rPr/>
        <w:t>ꄤ䩋뽗橠盍㙢㠭숪則뽨歘塧㭌䩋愨祠䰥ㅪ싂츪䍲⩲뿂噞♹숽潩究㙶䚣輪佈</w:t>
      </w:r>
      <w:r>
        <w:rPr/>
        <w:t>ꥎ</w:t>
      </w:r>
      <w:r>
        <w:rPr/>
        <w:t>焷습㧂촨㨱券甯晆䭱䕵⭳圪쉾慱⧂</w:t>
      </w:r>
      <w:r>
        <w:rPr/>
        <w:t>ꤰ</w:t>
      </w:r>
      <w:r>
        <w:rPr/>
        <w:t>㌴Ⓜ</w:t>
      </w:r>
      <w:r>
        <w:rPr/>
        <w:t>ⷍ</w:t>
      </w:r>
      <w:r>
        <w:rPr/>
        <w:t>싎欬〮権⏃㴷촫眣⍓禮劬呕䉺⽰檿濂땨剆彵슻牭呢⫂</w:t>
      </w:r>
      <w:r>
        <w:rPr/>
        <w:t>ⴳ</w:t>
      </w:r>
      <w:r>
        <w:rPr/>
        <w:t>㐹ㅏ喘繤⼣㯂偪㵏묭晉䡣含䗂꥕牒㑨杷䥴걳幮硚⑦あ敍䡱쉰㐩</w:t>
      </w:r>
      <w:r>
        <w:rPr/>
        <w:t>ꕂ</w:t>
      </w:r>
      <w:r>
        <w:rPr/>
        <w:t>㠷坤쉆㜥념辏䱰␱媬䩒杍䍟睶灕瑇땵畲</w:t>
      </w:r>
      <w:r>
        <w:rPr/>
        <w:t>ⰸ</w:t>
      </w:r>
      <w:r>
        <w:rPr/>
        <w:t>皥</w:t>
      </w:r>
      <w:r>
        <w:rPr/>
        <w:t>ⱪ</w:t>
      </w:r>
      <w:r>
        <w:rPr/>
        <w:t>슿┯接煏廍싂㵖硧䖮䝩ꌤ汴䐻塸倳</w:t>
      </w:r>
      <w:r>
        <w:rPr/>
        <w:t>⡗</w:t>
      </w:r>
      <w:r>
        <w:rPr/>
        <w:t>疡⩌뽅㥗㍧쵳扳⹩숪䨲勂</w:t>
      </w:r>
      <w:r>
        <w:rPr/>
        <w:t>ꕓ</w:t>
      </w:r>
      <w:r>
        <w:rPr/>
        <w:t>녍쉩䬨甮唷ㆱ⹈睫뽪淎汋</w:t>
      </w:r>
      <w:r>
        <w:rPr/>
        <w:t>ꤊ</w:t>
      </w:r>
      <w:r>
        <w:rPr/>
        <w:t>땳쵙䕲녪㥹쉍䄶磂忍焦슣瑙畍</w:t>
      </w:r>
      <w:r>
        <w:rPr/>
        <w:t>⡬</w:t>
      </w:r>
      <w:r>
        <w:rPr/>
        <w:t>쉩⩶楳砦繉쉴䅶쉤御橐㵲㊿昰毂狂㥈樰䉙䬺䱉竂猸䷂坨쉟춵䐷숵⑂숻㭠╆䷂㠫㏍♓▏썣슩礨ま㔹䴤報㝇땠㡑숲督ㆡ뼪</w:t>
      </w:r>
      <w:r>
        <w:rPr/>
        <w:t>꧂</w:t>
      </w:r>
      <w:r>
        <w:rPr/>
        <w:t>㓎慠䐲椳⥄㉩㥴㓂슿ざ꥞䞬穸慭딥侻㌷싂氥㏂啪晰娤磂浐儷慓兰匴䰳堵制灌啸厵▬㬭橨⹳쉧싂녙쵣</w:t>
      </w:r>
      <w:r>
        <w:rPr/>
        <w:t>ꖮ</w:t>
      </w:r>
      <w:r>
        <w:rPr/>
        <w:t>ꆬ싃⩺轣숨䝤䱖刳刴攥拂쉟䀨♴ꍰ稩慷㙟祰㌪慞溮숶嫂禥</w:t>
      </w:r>
      <w:r>
        <w:rPr/>
        <w:t>ꗎ</w:t>
      </w:r>
      <w:r>
        <w:rPr/>
        <w:t>䂏昨剑䙎㉣䡫拎쌰堹⍵숽⿂顱䡷묪췍뽅⽧漵숽獦櫃쉂䌴䝑䜰뗂䔻쉒䷂갻剠㔸捯顨⼦</w:t>
      </w:r>
      <w:r>
        <w:rPr/>
        <w:t>ꕇ</w:t>
      </w:r>
      <w:r>
        <w:rPr/>
        <w:t>瓂꺣⍃칈眶呚㙭慘쉳湅琻䁇숹癇ꥨ⼥촷츤栽쉒걳싂飂棂슘桭䗂㇂쉆捺ぶ神彄潸杉摬剎숰쉌是婩썸⿂⮬㘻桶湓睨毂⨪煖촦汪癷쌤슬䥢妣컂쉠䁆契幆䉉棂</w:t>
      </w:r>
    </w:p>
    <w:p>
      <w:pPr>
        <w:pStyle w:val="PreformattedText"/>
        <w:bidi w:val="0"/>
        <w:spacing w:before="0" w:after="0"/>
        <w:jc w:val="left"/>
        <w:rPr/>
      </w:pPr>
      <w:r>
        <w:rPr/>
        <w:t>⽩睗쉥䥲旍쉞</w:t>
      </w:r>
      <w:r>
        <w:rPr/>
        <w:t>ⱗ</w:t>
      </w:r>
      <w:r>
        <w:rPr/>
        <w:t>愸䲥쉌싃稵䒿悬㴮珎썄䡫秂䵴洽⸪츱䗂歷⨤⨪ㄪ氫쉗노곍睕뽘乂捚䍔浵㝅顩싂悡哂呙掿Ⓜ⴨긨纘嘳</w:t>
      </w:r>
      <w:r>
        <w:rPr/>
        <w:t>ⷂ</w:t>
      </w:r>
      <w:r>
        <w:rPr/>
        <w:t>疥爲⩙☺桹竂</w:t>
      </w:r>
      <w:r>
        <w:rPr/>
        <w:t>ꥑ</w:t>
      </w:r>
      <w:r>
        <w:rPr/>
        <w:t>㤫⭐⥷촷䱲䭏㝰厣쉾䔸祭㙕쉡뮿⪬琳儰숽㡁쉔</w:t>
      </w:r>
      <w:r>
        <w:rPr/>
        <w:t>⠷⹠</w:t>
      </w:r>
      <w:r>
        <w:rPr/>
        <w:t>뽗仂煟㝖女婢⥪癓㩗塡ㅑ␱稤免慾놱票䍚䨥䱫璱컂榥㈥♘歏䰤⑎䖬剚セ幾㭌㇂뽳䕔坫숳き䠪쉙⩾䡾䡩쉍ꥬ⫂</w:t>
      </w:r>
      <w:r>
        <w:rPr/>
        <w:t>꥟</w:t>
      </w:r>
      <w:r>
        <w:rPr/>
        <w:t>䩺⺵敧뿂偁⨪奘싂厬</w:t>
      </w:r>
      <w:r>
        <w:rPr/>
        <w:t>ꦬ</w:t>
      </w:r>
      <w:r>
        <w:rPr/>
        <w:t>塩殮</w:t>
      </w:r>
      <w:r>
        <w:rPr/>
        <w:t>⢿⢡</w:t>
      </w:r>
      <w:r>
        <w:rPr/>
        <w:t>㐬⩎⹒町灌参숻⑲싍壂爴祀甪</w:t>
      </w:r>
      <w:r>
        <w:rPr/>
        <w:t>ꦱ</w:t>
      </w:r>
      <w:r>
        <w:rPr/>
        <w:t>び숤祡濂䑅⻂䒥懂稩奞⎣坤幸䝫ꥧ곂㩚偗</w:t>
      </w:r>
      <w:r>
        <w:rPr/>
        <w:t>ⱱ</w:t>
      </w:r>
      <w:r>
        <w:rPr/>
        <w:t>칵녴⥄</w:t>
      </w:r>
      <w:r>
        <w:rPr/>
        <w:t>ⱐ</w:t>
      </w:r>
      <w:r>
        <w:rPr/>
        <w:t>坪</w:t>
      </w:r>
      <w:r>
        <w:rPr/>
        <w:t>ꕴ</w:t>
      </w:r>
      <w:r>
        <w:rPr/>
        <w:t>뿎䈬ㄨꄩ䤯⍤⹩숲䁏瑢㭥擂㟂</w:t>
      </w:r>
      <w:r>
        <w:rPr/>
        <w:t>ꤴ</w:t>
      </w:r>
      <w:r>
        <w:rPr/>
        <w:t>䩲㝋估䥢攽쉖坩琱䞩╉㙏䄻摢쉸坢皣쉌垡</w:t>
      </w:r>
      <w:r>
        <w:rPr/>
        <w:t>ꤷ⩲⬻</w:t>
      </w:r>
      <w:r>
        <w:rPr/>
        <w:t>슱福线쉒䣂쉉</w:t>
      </w:r>
      <w:r>
        <w:rPr/>
        <w:t>ⱪ</w:t>
      </w:r>
      <w:r>
        <w:rPr/>
        <w:t>껂灾䩖止畂╬슿⬸⑋矂繧頨♡廂쉬㛂쉺䩵瀴繥뽊㪩䬫珂䔶㑸㵨쉠敉촷싂櫂䕹繪땊쉠ꎩ轨祐슬녇</w:t>
      </w:r>
      <w:r>
        <w:rPr/>
        <w:t>⢻</w:t>
      </w:r>
      <w:r>
        <w:rPr/>
        <w:t>獘煣㍎⍳旂輣쉱祵숊⒏ィ奭␪㵒歺づ䡉䅅숤䖩柂ꅬ쉁⬨卷塥华䱖敗▬催瘥機灓싂牠䷂埂쉐呈ꇂ撥熩繟弭繐杪碱恨ꇂ煄䭃슱漻ꥲ㨬槂昴싂䉈涏껂⼣汕软猫儽枩⾮싂</w:t>
      </w:r>
      <w:r>
        <w:rPr/>
        <w:t>꧂</w:t>
      </w:r>
      <w:r>
        <w:rPr/>
        <w:t>䇂슩쉕丨刱䙢⽀䁥穘敒侥뼮迂䅪</w:t>
      </w:r>
      <w:r>
        <w:rPr/>
        <w:t>⵰ꦡ</w:t>
      </w:r>
      <w:r>
        <w:rPr/>
        <w:t>촻沥꥗昽䋂ꅊ剪㥰ㄣ琻扱帳㪬杅娸</w:t>
      </w:r>
      <w:r>
        <w:rPr/>
        <w:t>ꥆ</w:t>
      </w:r>
      <w:r>
        <w:rPr/>
        <w:t>㥫枿㔨숹⩹</w:t>
      </w:r>
      <w:r>
        <w:rPr/>
        <w:t>ꤵ</w:t>
      </w:r>
      <w:r>
        <w:rPr/>
        <w:t>䏂쉋呗㍩쉈栲䕐䮩囂숪쉫䍫佁㑬뭦쉂晑ꥨ㑀牱ㄫ眻䜸싂睘淂㧂⨯䝕然쉄娸㩲橩啟⪵䧂婈婴咱昷⥅썁쉪繑攩쉚睎甽䬱時쉍圽ꄵ⾱颩祧䅗乔煭䵭升䁳땥夦쉚潔⨲⽃㓂</w:t>
      </w:r>
      <w:r>
        <w:rPr/>
        <w:t>꧂</w:t>
      </w:r>
      <w:r>
        <w:rPr/>
        <w:t>숺猴弶磂</w:t>
      </w:r>
      <w:r>
        <w:rPr/>
        <w:t>ⱆ</w:t>
      </w:r>
      <w:r>
        <w:rPr/>
        <w:t>ㄴ伳숣</w:t>
      </w:r>
      <w:r>
        <w:rPr/>
        <w:t>⠬</w:t>
      </w:r>
      <w:r>
        <w:rPr/>
        <w:t>慰⫂杔⥶건呫</w:t>
      </w:r>
      <w:r>
        <w:rPr/>
        <w:t>ꦮ</w:t>
      </w:r>
      <w:r>
        <w:rPr/>
        <w:t>挪汢⚣</w:t>
      </w:r>
      <w:r>
        <w:rPr/>
        <w:t>ꕫꖮ꧂</w:t>
      </w:r>
      <w:r>
        <w:rPr/>
        <w:t>乍线</w:t>
      </w:r>
      <w:r>
        <w:rPr/>
        <w:t>⠱⩞</w:t>
      </w:r>
      <w:r>
        <w:rPr/>
        <w:t>䔷う⿃祵츺촺椰㌨㵶녞拂츶瘫뭠쌻㉏쵌䙯囂潢䥤兑嘳祆칒䨶쉆嫂쉺䝤毂ꍇ䮥犩㜲㙨橥쉤歙쌷갫㊥</w:t>
      </w:r>
      <w:r>
        <w:rPr/>
        <w:t>ⷂ</w:t>
      </w:r>
      <w:r>
        <w:rPr/>
        <w:t>浌⯎䐦⍄呖촹縣쉹楷汎彄䯂硧刨숤皣咮㪮汣䫂⥨뭳</w:t>
      </w:r>
      <w:r>
        <w:rPr/>
        <w:t>ꤺ</w:t>
      </w:r>
      <w:r>
        <w:rPr/>
        <w:t>쉸㡦㕧㑆狂뽆朷⑒唪澻䑇㬪쉕幔搹♹漫噲辥</w:t>
      </w:r>
      <w:r>
        <w:rPr/>
        <w:t>ꕳ</w:t>
      </w:r>
      <w:r>
        <w:rPr/>
        <w:t>灦炥뽭칑⥣␵䈰奺啺䅰䊏㪻⽌숭䵹偮帽歊坎歂쉂숤恶䱗晹⥺元卵㭣㭁ꥯ</w:t>
      </w:r>
      <w:r>
        <w:rPr/>
        <w:t>ꔨ</w:t>
      </w:r>
      <w:r>
        <w:rPr/>
        <w:t>䙲넵摺㍬놘⭡쉷쉫㭌侱갵迂戤╮嗂</w:t>
      </w:r>
      <w:r>
        <w:rPr/>
        <w:t>ꔲ</w:t>
      </w:r>
      <w:r>
        <w:rPr/>
        <w:t>ꍳ䰪㤱㐴窣쵚噤ꥥ♙쉧쉹䘻䩵⍭樽뭸塴곂䷍牢쉗復뇎抡䰻䈴쉬</w:t>
      </w:r>
      <w:r>
        <w:rPr/>
        <w:t>ⱔ</w:t>
      </w:r>
      <w:r>
        <w:rPr/>
        <w:t>㑲☣畄뭮汤扨䮵⫃</w:t>
      </w:r>
      <w:r>
        <w:rPr/>
        <w:t>⣍</w:t>
      </w:r>
      <w:r>
        <w:rPr/>
        <w:t>桕杴╸䥋㥓嘣</w:t>
      </w:r>
      <w:r>
        <w:rPr/>
        <w:t>ꕣ</w:t>
      </w:r>
      <w:r>
        <w:rPr/>
        <w:t>쉰䤩乩䉨抵珂츷祁ㅘ⥶격걦⥍싂熿숫橂</w:t>
      </w:r>
      <w:r>
        <w:rPr/>
        <w:t>ꔳ</w:t>
      </w:r>
      <w:r>
        <w:rPr/>
        <w:t>杔䅅╃漭㇂䯂슻ꅁ杙쉾抿样熬焰敒싂䉓</w:t>
      </w:r>
      <w:r>
        <w:rPr/>
        <w:t>ⵏ</w:t>
      </w:r>
      <w:r>
        <w:rPr/>
        <w:t>牫䦥惎湶确ꆥ꺥ㅺ㗂⨯杹⨰㑕彆䕕棍椦堬檡揍쎥斥쉮⸪⪬灕匬⪿么橳⩲싂㝋뭴斏游쉍㈸妮畗깴䁒ꅆ参넪癞凂䱕惃港㵵ꅄ㵾榣潃㇂沵</w:t>
      </w:r>
      <w:r>
        <w:rPr/>
        <w:t>ꕞ</w:t>
      </w:r>
      <w:r>
        <w:rPr/>
        <w:t>帴㙗朰䁓眤㉤꥞愪旃䘭뗍ヂ㢩佦漵唹갸습繶䅁坕슡㭊娣呍䑵⥺唽䭠䭠㴸汕奸䴫䈱떬묦迂㜨楉쉅⥩砊乚쉞⑟묳쉀넥喘帬㍏╱垱埂슻싂迂捆숥쉢⥳湣䭡哂♕畔啕畃⍩땰敒妘牾</w:t>
      </w:r>
      <w:r>
        <w:rPr/>
        <w:t>ⷃ</w:t>
      </w:r>
      <w:r>
        <w:rPr/>
        <w:t>䓂䰶䌵慨ꍵㅦ娦ꏂ坭噪剸쉐楤昰쌻ꅊ믂䝙狎噆猸⩬瑍㙔䔤牺칑싂掬㮣欯䜫⮩拂氷녬㐵杩뭾쉷䍶쉍⥩㣍䅟氯쉟㬸温㵡쉣恢</w:t>
      </w:r>
      <w:r>
        <w:rPr/>
        <w:t>ꕃ</w:t>
      </w:r>
      <w:r>
        <w:rPr/>
        <w:t>灧彳⺩䬣戤湗┯哃쉄磂⌭㵃쉌䔹妘歪浃</w:t>
      </w:r>
      <w:r>
        <w:rPr/>
        <w:t>ꤴ</w:t>
      </w:r>
      <w:r>
        <w:rPr/>
        <w:t>噺癪攥숵</w:t>
      </w:r>
      <w:r>
        <w:rPr/>
        <w:t>ꦩ</w:t>
      </w:r>
      <w:r>
        <w:rPr/>
        <w:t>睥癏督ꌴ牗⩁噷䨳縦测⹒伱싃乗颏갷朦繴扞⌺㵢⼪쌮埂楣种걟㙴</w:t>
      </w:r>
      <w:r>
        <w:rPr/>
        <w:t>Ⱬ</w:t>
      </w:r>
      <w:r>
        <w:rPr/>
        <w:t>䉡䰴噲呟⭢ꍕꅊ㘪䫍摕抣獄뗂⤸쉥幚썙䰮䩊문佒쉟⭉䩢扊暱ꅞ</w:t>
      </w:r>
      <w:r>
        <w:rPr/>
        <w:t>ꕘ</w:t>
      </w:r>
      <w:r>
        <w:rPr/>
        <w:t>쉡瓂啟偑䵂쉇䰮</w:t>
      </w:r>
      <w:r>
        <w:rPr/>
        <w:t>ⵖ</w:t>
      </w:r>
      <w:r>
        <w:rPr/>
        <w:t>䄹畹䲩갱䩥뽁뽔슮剔题䘶乮棂䆵㗃</w:t>
      </w:r>
      <w:r>
        <w:rPr/>
        <w:t>ꤤ</w:t>
      </w:r>
      <w:r>
        <w:rPr/>
        <w:t>转捗畬婗㬪畊쉦坅䭙坶姃⬲瀰쏂♁扉</w:t>
      </w:r>
      <w:r>
        <w:rPr/>
        <w:t>ⱸ</w:t>
      </w:r>
      <w:r>
        <w:rPr/>
        <w:t>䇂绂뇂杓䉯숭椲⸺櫂癈┹恆珂꺘佢彊䠸䀰␦숲憩䑊䔵⮥槍哂칋쉇摨焪ꅙ</w:t>
      </w:r>
      <w:r>
        <w:rPr/>
        <w:t>ⵋ</w:t>
      </w:r>
      <w:r>
        <w:rPr/>
        <w:t>㘪ꍘ〷㬤帯</w:t>
      </w:r>
      <w:r>
        <w:rPr/>
        <w:t>꧂</w:t>
      </w:r>
      <w:r>
        <w:rPr/>
        <w:t>愭ㄽ揂</w:t>
      </w:r>
      <w:r>
        <w:rPr/>
        <w:t>ꕴ</w:t>
      </w:r>
      <w:r>
        <w:rPr/>
        <w:t>䡙參婰⴪沱楣묤㙞슩辣놬㡄卬珂츦瀱晀곍姂剅㵎嚱⩭涻甤뇂繄걄</w:t>
      </w:r>
      <w:r>
        <w:rPr/>
        <w:t>ꕍ⍄</w:t>
      </w:r>
      <w:r>
        <w:rPr/>
        <w:t>Ɱ</w:t>
      </w:r>
      <w:r>
        <w:rPr/>
        <w:t>戵⫂婙♯㭾</w:t>
      </w:r>
      <w:r>
        <w:rPr/>
        <w:t>ꥍ</w:t>
      </w:r>
      <w:r>
        <w:rPr/>
        <w:t>㉾䣂숷</w:t>
      </w:r>
      <w:r>
        <w:rPr/>
        <w:t>Ⳃ</w:t>
      </w:r>
      <w:r>
        <w:rPr/>
        <w:t>瑭</w:t>
      </w:r>
      <w:r>
        <w:rPr/>
        <w:t>Ⱛ</w:t>
      </w:r>
      <w:r>
        <w:rPr/>
        <w:t>칶棂䭤땗쉀⩍佺䩩㌤毂數祄䍧偾쉠⛂梿微딸䨽痂捉䳂浞催숻쵬⭸싂婭㎩촰欰㊩䌬㐤⛂䬳竂깐稵婡녃㧂画穾㉸偑땯皥㑐䀨佤䔵槂㙓摱咏깲ꍉ㌹斡䠹䍪⨳썐땹⏂</w:t>
      </w:r>
      <w:r>
        <w:rPr/>
        <w:t>ꦮ⸰</w:t>
      </w:r>
      <w:r>
        <w:rPr/>
        <w:t>光慙䨥⫂欶㝥瘩剚毂뾘祑琦慢㭈收䓂</w:t>
      </w:r>
      <w:r>
        <w:rPr/>
        <w:t>ꗃ</w:t>
      </w:r>
      <w:r>
        <w:rPr/>
        <w:t>숱愰</w:t>
      </w:r>
      <w:r>
        <w:rPr/>
        <w:t>Ɱ</w:t>
      </w:r>
      <w:r>
        <w:rPr/>
        <w:t>⽣桏禩䱭疣倬䖩䑦</w:t>
      </w:r>
      <w:r>
        <w:rPr/>
        <w:t>ⶮ</w:t>
      </w:r>
      <w:r>
        <w:rPr/>
        <w:t>框♭狂䖱䚩ㄳ⩶쉉繖䌺╳⵫僂樴塋녶榥顢딹䍡懂쉊㡶橬⭢啌슘浪㚱⽸쉠愱活㤭䣂쉆쉯깭䠴쉩㞵煂㵷</w:t>
      </w:r>
      <w:r>
        <w:rPr/>
        <w:t>ꦮ</w:t>
      </w:r>
      <w:r>
        <w:rPr/>
        <w:t>뿂⬣摯戬殏撬愺捯䱲쉁⤴涩桶壃穓徻䵣쉐之㍰朩쉱ꥤ樹洰睢串</w:t>
      </w:r>
      <w:r>
        <w:rPr/>
        <w:t>ꥑ</w:t>
      </w:r>
      <w:r>
        <w:rPr/>
        <w:t>슏轫⹯묲쵴狂歭仂</w:t>
      </w:r>
      <w:r>
        <w:rPr/>
        <w:t>⡘</w:t>
      </w:r>
      <w:r>
        <w:rPr/>
        <w:t>旂쉤顪〣</w:t>
      </w:r>
      <w:r>
        <w:rPr/>
        <w:t>ꤲ</w:t>
      </w:r>
      <w:r>
        <w:rPr/>
        <w:t>숳䉎䡬儯ꅌ教潒牀숩ꏂ⩣⬵纡呵僂祦㭵떩瀲奓䙔⿂彅㭭あ揂쉡瑏</w:t>
      </w:r>
      <w:r>
        <w:rPr/>
        <w:t>Ⱓ</w:t>
      </w:r>
      <w:r>
        <w:rPr/>
        <w:t>桧깒侮䴺曂䙰숊⩯문朰쉕㊡淂싍䱾啥剣</w:t>
      </w:r>
      <w:r>
        <w:rPr/>
        <w:t>ꥊ</w:t>
      </w:r>
      <w:r>
        <w:rPr/>
        <w:t>㭃䉠숷뭩䑊攫㛂䳂⌶壂嗃幥♪潉㆏⛂癸杏䙇겥</w:t>
      </w:r>
      <w:r>
        <w:rPr/>
        <w:t>ꗂ⩚</w:t>
      </w:r>
      <w:r>
        <w:rPr/>
        <w:t>湁䉍땥ㅗ䈸쵶⤬♊㒣捍暻䗂田繹㍞潾治숰⑚炬犡쉄琽牔ꍉ湢刷捲썣䆏㟂棂⥩</w:t>
      </w:r>
      <w:r>
        <w:rPr/>
        <w:t>ꔪ</w:t>
      </w:r>
      <w:r>
        <w:rPr/>
        <w:t>㙣撻慴쎩纩넸煲ꌺ督슮싂㬽㑇⫂ꌱ䂿녵뽋㕆䭹㌦䔭啰</w:t>
      </w:r>
      <w:r>
        <w:rPr/>
        <w:t>ꔲ</w:t>
      </w:r>
      <w:r>
        <w:rPr/>
        <w:t>垩념椲</w:t>
      </w:r>
      <w:r>
        <w:rPr/>
        <w:t>⠮</w:t>
      </w:r>
      <w:r>
        <w:rPr/>
        <w:t>溵楡썡䔭ꄳ煂◂塦係䄶㍊⩲⽤瑥瀶╊ㅂ딴꤮倻朷䵢坁⽕敱娱숸䕓慃츱㉫䪥䙐顊怸⹗慓䱋촬歓䤲㪩㍺⑅牠煉穦걠슮婉盂佔쉃슮猣瘸单㙲⽈橺숨㪱剎秂牴슿㛍쉣ꥳ嗂䝶慗쉂沣㍬쏂⩬쵈칥뽕䉊</w:t>
      </w:r>
      <w:r>
        <w:rPr/>
        <w:t>ꥄ</w:t>
      </w:r>
      <w:r>
        <w:rPr/>
        <w:t>恺杵ꍗ䯂煹⬹㥋숥㡎㷂愭輻춿恹㡾╆弫琭硍摵쉊灉栻㙢습癵䉊⫂㉱숸㙠涿畆梱䱀摭燂杮⪏縪樺䘰剭⩠穨丵呚㝨牂㭏숫㐣䭮䁏㵏晵⹢傩䨬扣⍊쉔扱秃䊥땲㜳乣瑓슿娸쉇썮⩃⺣♆捩쉥㶿㑑瞵䖩싂㑑⨸坌쵬匰</w:t>
      </w:r>
      <w:r>
        <w:rPr/>
        <w:t>⠭</w:t>
      </w:r>
      <w:r>
        <w:rPr/>
        <w:t>쉒敮♏啤淎⍭摹ꥢ쵞彏䎮児奨犏牒汵睺쵐儳穤佷㭘䥂恨唲纬</w:t>
      </w:r>
      <w:r>
        <w:rPr/>
        <w:t>꤭</w:t>
      </w:r>
      <w:r>
        <w:rPr/>
        <w:t>呖琤潂㨶熿䢵呞쉞橲녘槂猪伭洳佧㡸椹걯佃㭊믍暮㈦슩晏</w:t>
      </w:r>
      <w:r>
        <w:rPr/>
        <w:t>ⲏ</w:t>
      </w:r>
      <w:r>
        <w:rPr/>
        <w:t>楖牑砰䱣쉋兩側猽畆촸</w:t>
      </w:r>
      <w:r>
        <w:rPr/>
        <w:t>ꕔ</w:t>
      </w:r>
      <w:r>
        <w:rPr/>
        <w:t>嗂숸繤姂席䕔攨㓂䥴</w:t>
      </w:r>
      <w:r>
        <w:rPr/>
        <w:t>Ɱ</w:t>
      </w:r>
      <w:r>
        <w:rPr/>
        <w:t>쉒穚쉞㪿䅄</w:t>
      </w:r>
      <w:r>
        <w:rPr/>
        <w:t>Ⳃ</w:t>
      </w:r>
      <w:r>
        <w:rPr/>
        <w:t>걠╊盂㍕穴⫂㡪䫂樬噩坑垱쉖未⩷婉⧂湡싂浲䍢긪</w:t>
      </w:r>
      <w:r>
        <w:rPr/>
        <w:t>⠮</w:t>
      </w:r>
      <w:r>
        <w:rPr/>
        <w:t>䏂琩潢⨶杷</w:t>
      </w:r>
      <w:r>
        <w:rPr/>
        <w:t>ⵏ</w:t>
      </w:r>
      <w:r>
        <w:rPr/>
        <w:t>㕂녲ꥥ湅搽睲䑊땮慰橶</w:t>
      </w:r>
      <w:r>
        <w:rPr/>
        <w:t>⢵</w:t>
      </w:r>
      <w:r>
        <w:rPr/>
        <w:t>拂䵔桞椨쉬僂嘶惂뭨䲏乔䁙硐</w:t>
      </w:r>
      <w:r>
        <w:rPr/>
        <w:t>ꥎ</w:t>
      </w:r>
      <w:r>
        <w:rPr/>
        <w:t>䑶숦䄩䰨쉂䑌摞污쉞쉕戤灈庻</w:t>
      </w:r>
      <w:r>
        <w:rPr/>
        <w:t>⠸</w:t>
      </w:r>
      <w:r>
        <w:rPr/>
        <w:t>兕땳斡ざ쵴쉣㞩垣飂橊⥰噾疿㥵䝀썌氨灘싂牓썉砦娶剄⑦㭫纩䉲䩢奅瑍뼲䥙娥恄勂懎硙睲用䑅㉪쉇ꌮィꥠ拂朵⩤깍畣嫂</w:t>
      </w:r>
      <w:r>
        <w:rPr/>
        <w:t>ⱀ</w:t>
      </w:r>
      <w:r>
        <w:rPr/>
        <w:t>㥁佋䌴儥漨</w:t>
      </w:r>
      <w:r>
        <w:rPr/>
        <w:t>ⴱ</w:t>
      </w:r>
      <w:r>
        <w:rPr/>
        <w:t>숽樦싂䕵⥨牅徏癎䭏睡㜹䩏㴻</w:t>
      </w:r>
      <w:r>
        <w:rPr/>
        <w:t>ꗂ</w:t>
      </w:r>
      <w:r>
        <w:rPr/>
        <w:t>瑆㵒쉋⸵䙉쉇녙</w:t>
      </w:r>
      <w:r>
        <w:rPr/>
        <w:t>⡹</w:t>
      </w:r>
      <w:r>
        <w:rPr/>
        <w:t>쉩䥬갵㶱灳恺♡⹗습⥶싂穔⩶㝌䥩幾怊⾻扰摓禣祀슻灹奰硨顈⸤㍂③忂⦏汸儥쉦믍浢⿂渴쌨柎て題㕕媩⸷灖淂橍轲쉪</w:t>
      </w:r>
      <w:r>
        <w:rPr/>
        <w:t>ꤪ</w:t>
      </w:r>
      <w:r>
        <w:rPr/>
        <w:t>空썦뭟뽔</w:t>
      </w:r>
      <w:r>
        <w:rPr/>
        <w:t>ꔴ</w:t>
      </w:r>
      <w:r>
        <w:rPr/>
        <w:t>䠦懂␥쉅灮杹嗎▻⧎擂䅟쉹瑮㔴슿業䧂凃慙곂숰懂쉃剂廂噏㏎䎮⾥⫍咿䦵敟摅묽뼪⤸♊枡轚묦疡楐澵伽䘫⌥㠭瑊殥㷂</w:t>
      </w:r>
      <w:r>
        <w:rPr/>
        <w:t>ꥎ</w:t>
      </w:r>
      <w:r>
        <w:rPr/>
        <w:t>㡵疏硩㒮稤㕔礵呰噒晭䃂吰䡾칚䵋先琴㜸⻂컃㭙䡋숱㯂딤⏂⨤숪前祌㵾⑶瑆䁚煬⹂ꅥ쌮䵦昤䅙睥䅴呞</w:t>
      </w:r>
      <w:r>
        <w:rPr/>
        <w:t>ⱡ</w:t>
      </w:r>
      <w:r>
        <w:rPr/>
        <w:t>㉏㤵㛂⵷冻꥞䜬쉂녟偨坰쉙升䧂䯂╦暘숤浞焦晓㡺ꅕ痂㍎</w:t>
      </w:r>
      <w:r>
        <w:rPr/>
        <w:t>ⰴ</w:t>
      </w:r>
      <w:r>
        <w:rPr/>
        <w:t>抿業춵ꅚ欱╳䔻⭨뽈睉ㅪ佄㍸䛂媵恏湬劘吤䵠䌳ㅶꌤ瀱뼦䣂㑧堥席쉏呏슘䌦䯂䋂嘤⭢쉸䕖딬㮥百㜽䔨쉡煋ꅫ浬濂䚩㡳</w:t>
      </w:r>
      <w:r>
        <w:rPr/>
        <w:t>Ⳃ⠯</w:t>
      </w:r>
      <w:r>
        <w:rPr/>
        <w:t>唯쉾渥䕵捙塹</w:t>
      </w:r>
      <w:r>
        <w:rPr/>
        <w:t>ⶻ</w:t>
      </w:r>
      <w:r>
        <w:rPr/>
        <w:t>灢㙂⵭ㅡ着㩂䩞扳娽癄恮䱭牂숬쉐䑸垵爩</w:t>
      </w:r>
      <w:r>
        <w:rPr/>
        <w:t>꧃</w:t>
      </w:r>
      <w:r>
        <w:rPr/>
        <w:t>凂┲ッ潕縵畎卫版ꅬ䭐칱</w:t>
      </w:r>
      <w:r>
        <w:rPr/>
        <w:t>ꕡ</w:t>
      </w:r>
      <w:r>
        <w:rPr/>
        <w:t>暏摫䤯弤ㅴ娹뽄憮窬䮻⾥儺渨</w:t>
      </w:r>
      <w:r>
        <w:rPr/>
        <w:t>⣂</w:t>
      </w:r>
      <w:r>
        <w:rPr/>
        <w:t>쉁⥅杭敮ㅟ灶䵱슻畀幋䌭浵䖥噥썌㝵♗㓂漽䢩䵌╁欩泂ㅚ侻⬫稪夷㥍</w:t>
      </w:r>
      <w:r>
        <w:rPr/>
        <w:t>ꔣ</w:t>
      </w:r>
      <w:r>
        <w:rPr/>
        <w:t>슥ꥥ㉦㉊쉘▘♍</w:t>
      </w:r>
      <w:r>
        <w:rPr/>
        <w:t>⡬</w:t>
      </w:r>
      <w:r>
        <w:rPr/>
        <w:t>灥繂橑囂え㡇煃塯朮쉬枱믂㉙ㄻ</w:t>
      </w:r>
      <w:r>
        <w:rPr/>
        <w:t>⡫</w:t>
      </w:r>
      <w:r>
        <w:rPr/>
        <w:t>ヂ㏂戴乫⹵揂ㄥ纱컎숱䱖쉌㢘⽩┣顣拂彏吸戮瓂䥚ꅡ칲夷깆</w:t>
      </w:r>
      <w:r>
        <w:rPr/>
        <w:t>ꕙ</w:t>
      </w:r>
      <w:r>
        <w:rPr/>
        <w:t>儬匦⯂䅉惂㦘㉉⦩⶘␱殡扫</w:t>
      </w:r>
      <w:r>
        <w:rPr/>
        <w:t>⡬</w:t>
      </w:r>
      <w:r>
        <w:rPr/>
        <w:t>扨뭟뿂浗☺㟂♲㮻칑숰싂攰毎乧攳灐㴦唲っ琵猸琫䅴盂刬㉢숵⽞磂優噩疡䈥愴䃂숹⽉㉄썋㑈垮㜦㡍侩䙧啾滂☭ㅟ䧎獂䃂况樦愹䁤</w:t>
      </w:r>
      <w:r>
        <w:rPr/>
        <w:t>꧂</w:t>
      </w:r>
      <w:r>
        <w:rPr/>
        <w:t>硣䋂⯂䡡쉾溣슿洪瑱䰶㫎뼫䕊啚幙䙏呀滍⍹繸䥍</w:t>
      </w:r>
      <w:r>
        <w:rPr/>
        <w:t>ꥂ</w:t>
      </w:r>
      <w:r>
        <w:rPr/>
        <w:t>ㄭ獚炻傥⌣晆㥲슥쵂⭎烎䙯쎩뼣佑挲㥊쉪㈸칑ㆿ</w:t>
      </w:r>
      <w:r>
        <w:rPr/>
        <w:t>ꕵ</w:t>
      </w:r>
      <w:r>
        <w:rPr/>
        <w:t>㡯⏂枏䵧쉵洵쉨䲻</w:t>
      </w:r>
      <w:r>
        <w:rPr/>
        <w:t>ⵌ</w:t>
      </w:r>
      <w:r>
        <w:rPr/>
        <w:t>숶き槂杺縻婡係昰</w:t>
      </w:r>
      <w:r>
        <w:rPr/>
        <w:t>ⴽ</w:t>
      </w:r>
      <w:r>
        <w:rPr/>
        <w:t>䏂便</w:t>
      </w:r>
      <w:r>
        <w:rPr/>
        <w:t>⠺</w:t>
      </w:r>
      <w:r>
        <w:rPr/>
        <w:t>搻쉈숶⵹</w:t>
      </w:r>
      <w:r>
        <w:rPr/>
        <w:t>Ⱶ⑔⡗</w:t>
      </w:r>
      <w:r>
        <w:rPr/>
        <w:t>껂㑱쌦浌䉶㵥┮稪뽙㭳㝗慁⩴쉺䍇㠪珂⺻䶡䉬圊㐪㖵癕徱繓ㄹ䐲䅦䈮쉢ꍖ彅恷摁漬噪쉡嚿ず䭖⴯〹</w:t>
      </w:r>
      <w:r>
        <w:rPr/>
        <w:t>꧂</w:t>
      </w:r>
      <w:r>
        <w:rPr/>
        <w:t>核畲㊮啬⒵뭏쉞啱⩴剃䎻</w:t>
      </w:r>
      <w:r>
        <w:rPr/>
        <w:t>ⵆ</w:t>
      </w:r>
      <w:r>
        <w:rPr/>
        <w:t>灦痂洪斩唺条㑗啢摴䐰㝚唶┲砪兊旃㔻旂뭕⽟焪顮䝭땁剾</w:t>
      </w:r>
      <w:r>
        <w:rPr/>
        <w:t>ꔱ</w:t>
      </w:r>
      <w:r>
        <w:rPr/>
        <w:t>䡁潈쵕㝃潇繃⩄彨猯㮱</w:t>
      </w:r>
      <w:r>
        <w:rPr/>
        <w:t>ⴰꔱ</w:t>
      </w:r>
      <w:r>
        <w:rPr/>
        <w:t>痂⨪煟溻꺏⹦</w:t>
      </w:r>
      <w:r>
        <w:rPr/>
        <w:t>ꗂ⨥</w:t>
      </w:r>
      <w:r>
        <w:rPr/>
        <w:t>溵輷숪㛂愦깴ꇂ渥㵰ꥠ顎㥠쉬頶떥案儸留䱵넥⹃浟䕈噚畧꺻瘫쉲걈싂眣枥輰娳坩乞壂擂截㉕䥊㠫㑶썸㉅湌䝈獷䍨頩〬䅮⦏쉈椣癶묶䑶䧂㙨⵭啃껂匩⑷塌惂갻振畓</w:t>
      </w:r>
      <w:r>
        <w:rPr/>
        <w:t>Ⱛ⫂</w:t>
      </w:r>
      <w:r>
        <w:rPr/>
        <w:t>싂枏绂싃椺뾘旂</w:t>
      </w:r>
      <w:r>
        <w:rPr/>
        <w:t>⠨</w:t>
      </w:r>
      <w:r>
        <w:rPr/>
        <w:t>㘲ꍰㅙ⹱然繁뭶僂䨣숪숰乍瑣凂牸琩</w:t>
      </w:r>
      <w:r>
        <w:rPr/>
        <w:t>⠰</w:t>
      </w:r>
      <w:r>
        <w:rPr/>
        <w:t>㒵䉲穥⍞㚣</w:t>
      </w:r>
      <w:r>
        <w:rPr/>
        <w:t>ꦱ</w:t>
      </w:r>
      <w:r>
        <w:rPr/>
        <w:t>㍃㨩⩞숴뽭</w:t>
      </w:r>
      <w:r>
        <w:rPr/>
        <w:t>ⴭ</w:t>
      </w:r>
      <w:r>
        <w:rPr/>
        <w:t>쵩樦婶㊻</w:t>
      </w:r>
      <w:r>
        <w:rPr/>
        <w:t>꧍</w:t>
      </w:r>
      <w:r>
        <w:rPr/>
        <w:t>滂춮䥯☽狂扤쉞慦潖ꌸ긱</w:t>
      </w:r>
      <w:r>
        <w:rPr/>
        <w:t>ⰳ</w:t>
      </w:r>
      <w:r>
        <w:rPr/>
        <w:t>ꄯ</w:t>
      </w:r>
      <w:r>
        <w:rPr/>
        <w:t>⣂</w:t>
      </w:r>
      <w:r>
        <w:rPr/>
        <w:t>扟兴㕭⻂⑐栲껂䥀䲮庩㓂쌽쉞奣㌮毎乩䡃塠磂嫂</w:t>
      </w:r>
      <w:r>
        <w:rPr/>
        <w:t>ⴹ</w:t>
      </w:r>
      <w:r>
        <w:rPr/>
        <w:t>栴捎空䛂熏㕰슬瑰玥䨨쉃</w:t>
      </w:r>
      <w:r>
        <w:rPr/>
        <w:t>ꖡ</w:t>
      </w:r>
      <w:r>
        <w:rPr/>
        <w:t>买坧⍞뼯⑱硪쉥眱㛎顶뭙㟂녵癐顰噶⑨戵䬴쵅湦녷㟂⿂䜵싂㙋摟椫乐④拍癈桔伪</w:t>
      </w:r>
      <w:r>
        <w:rPr/>
        <w:t>Ⱶ♶</w:t>
      </w:r>
      <w:r>
        <w:rPr/>
        <w:t>㑀壂⨰숦쉖浲ꍔ䵇⨣⦏䕑⛎슏ꇂ摫ㆥ剦䄯㩥㕭啓㥗㥠⬲べ䍓䤺㙔ꥧ嫂潙此焽砯⩊抱☸檩牭⭶㯂㥅슡歱泂㝰牴呅㖘濂⼸쉵쉕쉡㬯䭍䅰癃堶䢿갣쉁煊摁嘦㵒쉹</w:t>
      </w:r>
      <w:r>
        <w:rPr/>
        <w:t>ⵞ</w:t>
      </w:r>
      <w:r>
        <w:rPr/>
        <w:t>牭꺱䩩⑃⽎</w:t>
      </w:r>
      <w:r>
        <w:rPr/>
        <w:t>ꗂ⚥</w:t>
      </w:r>
      <w:r>
        <w:rPr/>
        <w:t>戤朩牖⪥☩슻쎣䘤砰쉃컂䱉♮䠹쉞㐽⑉ぞ瑍夰걾橅捂䘥땙䭞넶と䇎啄殣㥑㒡⻃⬨䉐䚱쉵</w:t>
      </w:r>
      <w:r>
        <w:rPr/>
        <w:t>ⷂ</w:t>
      </w:r>
      <w:r>
        <w:rPr/>
        <w:t>䯂숫烂獨쉲佦⽎曂㉓⽮쉟兇⌶枬䐣䇂ㆱ쏂け䁒つ姍啱晍슻洸㷂氶怫</w:t>
      </w:r>
      <w:r>
        <w:rPr/>
        <w:t>ꤩ</w:t>
      </w:r>
      <w:r>
        <w:rPr/>
        <w:t>㟍㔽㉄䍦攴愷⭘棂顒戩䠩쉍啥䮬⛂싂夣渮檣䭾㜲珎䜷쉐╪戫깇⽔䅕䮩嘵ꏎ偩⫂䛂걡轢쎣쉥䙶卙♧⌸뇂䮥⥰⛎晒佇곂썍稤쏂녮쉯穸슿䲏抵椨䍺坧氹⩖绂깲싃卡䧍⌰椳넨偁渨슩狂〪츪㝺쉄⭔㖣爮㖩㋂煩뮿刊⦱㕮卟楮彯硙妻禩</w:t>
      </w:r>
      <w:r>
        <w:rPr/>
        <w:t>ꥏ⒵</w:t>
      </w:r>
      <w:r>
        <w:rPr/>
        <w:t>䭯썷⩢懂쉣☻癙眳䁟</w:t>
      </w:r>
      <w:r>
        <w:rPr/>
        <w:t>ⱴ</w:t>
      </w:r>
      <w:r>
        <w:rPr/>
        <w:t>쉗妵땚쌣䫂싂숥婠숶飂攲户⧂〺䙎瑟䲥潴檩깙㝷掻潇䡸</w:t>
      </w:r>
      <w:r>
        <w:rPr/>
        <w:t>꤯ꔳ</w:t>
      </w:r>
      <w:r>
        <w:rPr/>
        <w:t>ꅢ쉺穥慨⍄숪瀺걾湥坂敩瑞뼻䄽柂榵縺䱃塈吣顺潯ざꅊ灤깭獹⤹彬䣂渪唵祊併燂䭫</w:t>
      </w:r>
      <w:r>
        <w:rPr/>
        <w:t>ꕓⵈ</w:t>
      </w:r>
      <w:r>
        <w:rPr/>
        <w:t>彬ꆻ春⩐쉦秂쌥쉋䝕剭槃⦘㥁䕬⭟彟㡇⸨쉀쉂懂䵄圤캱ꍡ禣쉦癏桀㒩㕦ぉ睬噤癖垣쉥⶿䅞땭㕮癹ꍕ㝡僂帵匮怱</w:t>
      </w:r>
      <w:r>
        <w:rPr/>
        <w:t>⡐</w:t>
      </w:r>
      <w:r>
        <w:rPr/>
        <w:t>䱅ぬ充쵴槎</w:t>
      </w:r>
      <w:r>
        <w:rPr/>
        <w:t>⡢</w:t>
      </w:r>
      <w:r>
        <w:rPr/>
        <w:t>睈쉘敭㮡㥘㙅䅪㝋眮晉⥥久䐦愦䯂䞘歲뭶恺䢏㥐畺湈挤所慅⥸潙姂쉆⎏兟╺凂⩀땃㪬䐷嗃㙺祆咮⴮枱쉃뭳</w:t>
      </w:r>
      <w:r>
        <w:rPr/>
        <w:t>ꦡ</w:t>
      </w:r>
      <w:r>
        <w:rPr/>
        <w:t>䳎촩撻땀쉐⍲䠱⧂勂刷䥀卪䁨쵇㡆椬恦⨦㢩ꄵ㮩㙩嘶硪⿂䯂祟⍎뭵숵깐海뽠顒勃뼺땇숽䝃</w:t>
      </w:r>
      <w:r>
        <w:rPr/>
        <w:t>ꕥ</w:t>
      </w:r>
      <w:r>
        <w:rPr/>
        <w:t>쉬묯숰乢䲱禱㩚싂쉔䷍㵎磂琵깈⽠걸牱갦㕺呗</w:t>
      </w:r>
      <w:r>
        <w:rPr/>
        <w:t>ⵯ</w:t>
      </w:r>
      <w:r>
        <w:rPr/>
        <w:t>ꅩ晍疮瑡ꍭ椺䡅㍂媡ꅈ쉖頲凂嚻싂彔㤲뿂</w:t>
      </w:r>
      <w:r>
        <w:rPr/>
        <w:t>ꔤ</w:t>
      </w:r>
      <w:r>
        <w:rPr/>
        <w:t>湦顒漱㙁亱楤숽幮灩槎⭮쉐佬奥焽▩걯</w:t>
      </w:r>
      <w:r>
        <w:rPr/>
        <w:t>⡞</w:t>
      </w:r>
      <w:r>
        <w:rPr/>
        <w:t>䠹㍯佷飂</w:t>
      </w:r>
      <w:r>
        <w:rPr/>
        <w:t>ⵐ</w:t>
      </w:r>
      <w:r>
        <w:rPr/>
        <w:t>坍颡⧂䁩摪㘴숭卧쉯㦣䯂⏂ꅡ噂쉏煹뭞숤</w:t>
      </w:r>
      <w:r>
        <w:rPr/>
        <w:t>ꤳ</w:t>
      </w:r>
      <w:r>
        <w:rPr/>
        <w:t>临숶塑슏⸱彘㘺㛂ㅀ喡ㆣꅪ슩囎浑숯䭥瀪顲╒쉩乒땨⼹捉帩⹧ꏃ㢻礨</w:t>
      </w:r>
      <w:r>
        <w:rPr/>
        <w:t>꤭</w:t>
      </w:r>
      <w:r>
        <w:rPr/>
        <w:t>矂嘲兣䇂</w:t>
      </w:r>
      <w:r>
        <w:rPr/>
        <w:t>ⴰ</w:t>
      </w:r>
      <w:r>
        <w:rPr/>
        <w:t>걑쉏⫂㧂塥쉣슡쵇╯䉆숨泂弪ꍅ牢䁱狂幦䔳桤⬱囂杴쉈䱡䗂㉶㙞㤶쉢瑖칏杘⩞僂䝇긪갵掣걪⬥</w:t>
      </w:r>
      <w:r>
        <w:rPr/>
        <w:t>ⱸ</w:t>
      </w:r>
      <w:r>
        <w:rPr/>
        <w:t>때剪㔳뭶䁵爤噒숣竍쉴桑婒㉬㈦쌥瑄祩䉈쉌竂妩輻杨穄据쉣幬쉾䕖伽⩙漽숰壎母ꌰ夰⼽㌮꥚塀䕒걅湒录⪱娵ァ숫싂睉据悬穸뭷危㋂婋쉳坸䕞䭀棂奃⨻ꌻ긮㉆⽬嫂䭣㶬柂┬爤꥕塒碮塖㉅頦☯⵸</w:t>
      </w:r>
      <w:r>
        <w:rPr/>
        <w:t>ꤨ</w:t>
      </w:r>
      <w:r>
        <w:rPr/>
        <w:t>쉂♭瑭썧娣숥泂灎ꅋ癁㤱个李䚿涬녙䍒쵊晕녘ꍐ쎬㐩묰</w:t>
      </w:r>
      <w:r>
        <w:rPr/>
        <w:t>⡈</w:t>
      </w:r>
      <w:r>
        <w:rPr/>
        <w:t>ꆣ촵⩪轆癀췃啢漷䦏婍</w:t>
      </w:r>
      <w:r>
        <w:rPr/>
        <w:t>ꕖ</w:t>
      </w:r>
      <w:r>
        <w:rPr/>
        <w:t>싂颿츭쎏ㅰ숊埍䐪琱焹圥啺깨</w:t>
      </w:r>
      <w:r>
        <w:rPr/>
        <w:t>ⶩ</w:t>
      </w:r>
      <w:r>
        <w:rPr/>
        <w:t>䈲ꍗ炿⩱繄䝱彭刪㘬䉫㧂␦啅潮쉢找㡢⬮ꅕ欫㵔摮㴪㫂䰱䑏슥輸䱤晌畖뭁穮</w:t>
      </w:r>
      <w:r>
        <w:rPr/>
        <w:t>ꤪ</w:t>
      </w:r>
      <w:r>
        <w:rPr/>
        <w:t>匽䁗啰䡎땩嗂矂䕟䒮纡䶏䑴䀴䝇项娥䥔⫂⹩塠䨣剺䵠愯湞卟쉊橔숪㮏丵〦숦슡䁬⨰珂</w:t>
      </w:r>
      <w:r>
        <w:rPr/>
        <w:t>ⷃ</w:t>
      </w:r>
      <w:r>
        <w:rPr/>
        <w:t>㥸쉏쉲剖㏂쉘뽵</w:t>
      </w:r>
      <w:r>
        <w:rPr/>
        <w:t>ꤩ</w:t>
      </w:r>
      <w:r>
        <w:rPr/>
        <w:t>棂瀳슣쉯㐲祩慰㏍⑭㇎摮㉖獲亻⭐䘥⬳쉔匶╉汘숹嘸⩦쵭搲뭘媻㴮氣瀨坘弭㩐♇夫恅⤽喬깏⥗쵍꺩㡪␫狂に搣梡䊥ㅈ圪丨썫</w:t>
      </w:r>
      <w:r>
        <w:rPr/>
        <w:t>ꥐ</w:t>
      </w:r>
      <w:r>
        <w:rPr/>
        <w:t>敯䑩垩䣂甮䆱㦘御䘰㐷䭎䱃䮥㉎⍀截彴灁䀥꺡䁩咘毂瘷슮쉦촱</w:t>
      </w:r>
      <w:r>
        <w:rPr/>
        <w:t>꥟</w:t>
      </w:r>
      <w:r>
        <w:rPr/>
        <w:t>撡䫂</w:t>
      </w:r>
      <w:r>
        <w:rPr/>
        <w:t>ꤳꕟ</w:t>
      </w:r>
      <w:r>
        <w:rPr/>
        <w:t>啌쉅ㄹ汪⫂ꇎ</w:t>
      </w:r>
      <w:r>
        <w:rPr/>
        <w:t>ⷂⓎ</w:t>
      </w:r>
      <w:r>
        <w:rPr/>
        <w:t>䣂ꌶ亩硣땁⸨盂⹈㡁甤⩎녭煰㎩땨偔춮慨◂㑇떏걧咿敎䍓䭯椴㜯춬쉸危쉤則썅嚩</w:t>
      </w:r>
      <w:r>
        <w:rPr/>
        <w:t>Ɫ</w:t>
      </w:r>
      <w:r>
        <w:rPr/>
        <w:t>㛂礯剖숪だ⍐╃⭪彶汤쉩칒⍹潠䐰㪩쉄⤬䈻䝎⼻狂昵䮮擎㤲</w:t>
      </w:r>
      <w:r>
        <w:rPr/>
        <w:t>ꕣ</w:t>
      </w:r>
      <w:r>
        <w:rPr/>
        <w:t>榩뭢</w:t>
      </w:r>
      <w:r>
        <w:rPr/>
        <w:t>ꕀ</w:t>
      </w:r>
      <w:r>
        <w:rPr/>
        <w:t>㌽䷂㑃彯䅏颬䀬杓⌳</w:t>
      </w:r>
      <w:r>
        <w:rPr/>
        <w:t>ⳃ</w:t>
      </w:r>
      <w:r>
        <w:rPr/>
        <w:t>形䝋䕢</w:t>
      </w:r>
      <w:r>
        <w:rPr/>
        <w:t>ⷍ</w:t>
      </w:r>
      <w:r>
        <w:rPr/>
        <w:t>彗溵䱆♯㥄櫂뽲畁㌶坸畒煐쉙㒿塐ごꌸ櫍쉗㖘쉶㨶噶</w:t>
      </w:r>
      <w:r>
        <w:rPr/>
        <w:t>ꤪ⒵⯎</w:t>
      </w:r>
      <w:r>
        <w:rPr/>
        <w:t>汬䤻啂⥊䡅兡습쉢⏍ꆿꍈ뽶䕞㛂쉾琯⥫</w:t>
      </w:r>
      <w:r>
        <w:rPr/>
        <w:t>⠽</w:t>
      </w:r>
      <w:r>
        <w:rPr/>
        <w:t>煎棂儭녎묺䬬橍⥢愻㗂깩乪</w:t>
      </w:r>
      <w:r>
        <w:rPr/>
        <w:t>⠣</w:t>
      </w:r>
      <w:r>
        <w:rPr/>
        <w:t>䙉㇂ㅇ䀴燂</w:t>
      </w:r>
      <w:r>
        <w:rPr/>
        <w:t>꧂</w:t>
      </w:r>
      <w:r>
        <w:rPr/>
        <w:t>偄婴뼭땂쉟䆏櫂쉣䖵飂妩䥏</w:t>
      </w:r>
      <w:r>
        <w:rPr/>
        <w:t>ⴲ</w:t>
      </w:r>
      <w:r>
        <w:rPr/>
        <w:t>㐪㉊杓쉐櫂㜳⹯뽔꥗煺</w:t>
      </w:r>
      <w:r>
        <w:rPr/>
        <w:t>ꤻ</w:t>
      </w:r>
      <w:r>
        <w:rPr/>
        <w:t>䏂䐪㓂ꅋ숤㙄㜳潱灉畱否穨䦩</w:t>
      </w:r>
      <w:r>
        <w:rPr/>
        <w:t>ꤣ</w:t>
      </w:r>
      <w:r>
        <w:rPr/>
        <w:t>㡂轗佇⨱毂䁴캿禿</w:t>
      </w:r>
      <w:r>
        <w:rPr/>
        <w:t>ꕶ</w:t>
      </w:r>
      <w:r>
        <w:rPr/>
        <w:t>㞏</w:t>
      </w:r>
      <w:r>
        <w:rPr/>
        <w:t>꧂</w:t>
      </w:r>
      <w:r>
        <w:rPr/>
        <w:t>㬩濃㩪帩칩摶숲纥</w:t>
      </w:r>
      <w:r>
        <w:rPr/>
        <w:t>ꥄ</w:t>
      </w:r>
      <w:r>
        <w:rPr/>
        <w:t>㍊쉍숴쉩礽祭潶㐯묱輰庩慣⽰ꄥ撩㔤匲⻂帲滂䑭ヂ쉌쉦瑏ꥭ䨰塷竂</w:t>
      </w:r>
      <w:r>
        <w:rPr/>
        <w:t>⠶</w:t>
      </w:r>
      <w:r>
        <w:rPr/>
        <w:t>漳曍渮慾䬵癨䅖煱㩙⬶㍞攮⯍繯㊩칥칍㨥썐稶쉲浤慒뽖永仂쉁去牤쉏䌫⧍憿⭌所놬⩨㵃뽾䥅浶숹繵츤娯瞩䉶㚬껂ㅸ彘캵煫슏꥘</w:t>
      </w:r>
      <w:r>
        <w:rPr/>
        <w:t>ꦬ</w:t>
      </w:r>
      <w:r>
        <w:rPr/>
        <w:t>慲</w:t>
      </w:r>
      <w:r>
        <w:rPr/>
        <w:t>⠤</w:t>
      </w:r>
      <w:r>
        <w:rPr/>
        <w:t>㵄婘氶挩䙒</w:t>
      </w:r>
      <w:r>
        <w:rPr/>
        <w:t>ꔶ</w:t>
      </w:r>
      <w:r>
        <w:rPr/>
        <w:t>怷㩴⯂歴䏂숨䀪㡴䣂婫穭顺䝄㕧ㅔ㬭숯습㔯㥮</w:t>
      </w:r>
      <w:r>
        <w:rPr/>
        <w:t>⡖</w:t>
      </w:r>
      <w:r>
        <w:rPr/>
        <w:t>坺쵊싃䷂卨</w:t>
      </w:r>
      <w:r>
        <w:rPr/>
        <w:t>꧂⛂</w:t>
      </w:r>
      <w:r>
        <w:rPr/>
        <w:t>恇呲슩갪椰夊걮㍙칭勂⨮瀣潆䴤</w:t>
      </w:r>
      <w:r>
        <w:rPr/>
        <w:t>ⵘ</w:t>
      </w:r>
      <w:r>
        <w:rPr/>
        <w:t>塢</w:t>
      </w:r>
      <w:r>
        <w:rPr/>
        <w:t>ꔺ</w:t>
      </w:r>
      <w:r>
        <w:rPr/>
        <w:t>㷂갳係穵産扱捱橨䱡┷椮散彣뼥兠㠶瑥ꅾ쉃⍈</w:t>
      </w:r>
      <w:r>
        <w:rPr/>
        <w:t>ⱈ</w:t>
      </w:r>
      <w:r>
        <w:rPr/>
        <w:t>䭢摩輥</w:t>
      </w:r>
      <w:r>
        <w:rPr/>
        <w:t>ⱦ</w:t>
      </w:r>
      <w:r>
        <w:rPr/>
        <w:t>䤮䝢깂げ拂祍㡮杦淂倬ㅍ䗃䃂</w:t>
      </w:r>
      <w:r>
        <w:rPr/>
        <w:t>ꕦ</w:t>
      </w:r>
      <w:r>
        <w:rPr/>
        <w:t>夫搣⪩䡬쉣쉳쉌㍦놵숸㍫喻瑳꥙칂䘮䕀⼰</w:t>
      </w:r>
      <w:r>
        <w:rPr/>
        <w:t>ⱬ</w:t>
      </w:r>
      <w:r>
        <w:rPr/>
        <w:t>䰫湶⤴海咱犩</w:t>
      </w:r>
      <w:r>
        <w:rPr/>
        <w:t>⠰</w:t>
      </w:r>
      <w:r>
        <w:rPr/>
        <w:t>䡢쉨⩸偲㩟숦㵔</w:t>
      </w:r>
      <w:r>
        <w:rPr/>
        <w:t>⡣</w:t>
      </w:r>
      <w:r>
        <w:rPr/>
        <w:t>䝡搭挤㥚▿껃䕸</w:t>
      </w:r>
      <w:r>
        <w:rPr/>
        <w:t>ⵏ</w:t>
      </w:r>
      <w:r>
        <w:rPr/>
        <w:t>忂</w:t>
      </w:r>
      <w:r>
        <w:rPr/>
        <w:t>⠸</w:t>
      </w:r>
      <w:r>
        <w:rPr/>
        <w:t>⽰塵㎵ど獯╭숭啧䖥䞣碏㗂个穴䉪뽱䝁㒵ヂ姂㥨</w:t>
      </w:r>
      <w:r>
        <w:rPr/>
        <w:t>꧂</w:t>
      </w:r>
      <w:r>
        <w:rPr/>
        <w:t>숷昻쉍偨硌涣癎컂㮥濂敯㭐㴬㑰䬴숲杇却䀱⫂␬潨捔颏版䭮</w:t>
      </w:r>
      <w:r>
        <w:rPr/>
        <w:t>⡤</w:t>
      </w:r>
      <w:r>
        <w:rPr/>
        <w:t>칟仂枿凂熮摋꥚煳╱㑆㭢狎啣문싂㔳췂タ瘻浓姂뿃숹䕟뇂幂㷂뼭⪩昳땪䋂䡅</w:t>
      </w:r>
      <w:r>
        <w:rPr/>
        <w:t>⡑</w:t>
      </w:r>
      <w:r>
        <w:rPr/>
        <w:t>浫㭸▩璩㭇潧微椣澩슬䨸輩湾呒䳃슏摚㍅慧싂慏쉣熣楌䵖夣獴쉆ぇ슱唪쉊劥㪬顯眴䜵楊㝣뾻⫂◂矂䌹㵪旍嫂颡䤤㟂슥濂⥃♁噇䲘⤱䊱╠辩偬</w:t>
      </w:r>
      <w:r>
        <w:rPr/>
        <w:t>Ⱕ⎘</w:t>
      </w:r>
      <w:r>
        <w:rPr/>
        <w:t>充쌺婟砱祖ꥶ츯ꇎ</w:t>
      </w:r>
      <w:r>
        <w:rPr/>
        <w:t>ꤥ</w:t>
      </w:r>
      <w:r>
        <w:rPr/>
        <w:t>卙숰户测洣쉥䖣癯呈席쉠⭦걢뭸뭮녆䢡걾묮⏂췂숪僂玘껂䵢쉆䘬晤㵇녙潞繉琥烃믂</w:t>
      </w:r>
      <w:r>
        <w:rPr/>
        <w:t>⡈</w:t>
      </w:r>
      <w:r>
        <w:rPr/>
        <w:t>擂</w:t>
      </w:r>
      <w:r>
        <w:rPr/>
        <w:t>ⵋ⚬</w:t>
      </w:r>
      <w:r>
        <w:rPr/>
        <w:t>奧䡲䋂䑃뭸係也狂犘▣㮣</w:t>
      </w:r>
      <w:r>
        <w:rPr/>
        <w:t>ꔩꗃ</w:t>
      </w:r>
      <w:r>
        <w:rPr/>
        <w:t>勂浖</w:t>
      </w:r>
      <w:r>
        <w:rPr/>
        <w:t>ⷂ</w:t>
      </w:r>
      <w:r>
        <w:rPr/>
        <w:t>칊未桕䁠깵㵡⥱쉙扒싂繮㡆娬숨敞彬긩㕄娶⑆⥸숥捥䍮㯎熥朮繌</w:t>
      </w:r>
      <w:r>
        <w:rPr/>
        <w:t>ꥃ</w:t>
      </w:r>
      <w:r>
        <w:rPr/>
        <w:t>刪㕦漻⥥睱쉖夤⹭쉾⩕䩵塣䉓⵳ㆻ</w:t>
      </w:r>
      <w:r>
        <w:rPr/>
        <w:t>⡕</w:t>
      </w:r>
      <w:r>
        <w:rPr/>
        <w:t>걺熿恒歔䃂敥쉚㨵⺡쉳塍凂떘䜻硩潷㌷楃瀪⩮劵</w:t>
      </w:r>
      <w:r>
        <w:rPr/>
        <w:t>ꔯ</w:t>
      </w:r>
      <w:r>
        <w:rPr/>
        <w:t>칄</w:t>
      </w:r>
      <w:r>
        <w:rPr/>
        <w:t>ꤶ</w:t>
      </w:r>
      <w:r>
        <w:rPr/>
        <w:t>祠슣㞣値</w:t>
      </w:r>
      <w:r>
        <w:rPr/>
        <w:t>ꥏ</w:t>
      </w:r>
      <w:r>
        <w:rPr/>
        <w:t>浨䂡쵲㫍㤦ꍴ浯怬灎ꄥ氣⹺㔨滍䐽⨵歖塚䠤⍹싃琻辻桕䁂䡩䭢慈伬䕓쵐칕숳</w:t>
      </w:r>
      <w:r>
        <w:rPr/>
        <w:t>⠬</w:t>
      </w:r>
      <w:r>
        <w:rPr/>
        <w:t>ꥥ쌵煔걣쉲浖帽묽㨪㕔</w:t>
      </w:r>
      <w:r>
        <w:rPr/>
        <w:t>ⷂ</w:t>
      </w:r>
      <w:r>
        <w:rPr/>
        <w:t>畯䯂㙁䨫顭䵴쉮⩤깨晋㘲弴皿愮溮娽㕆</w:t>
      </w:r>
      <w:r>
        <w:rPr/>
        <w:t>ꥒ</w:t>
      </w:r>
      <w:r>
        <w:rPr/>
        <w:t>㩵埂ꅅ氮⥇䙈䡅꤮绂ㅘ</w:t>
      </w:r>
      <w:r>
        <w:rPr/>
        <w:t>⠹</w:t>
      </w:r>
      <w:r>
        <w:rPr/>
        <w:t>쉈呔⹕⾡楫쉹䁥숵쉶쉇毂⥖슩轭幖哂⛍未硑쉆汓깷汗潓㤱</w:t>
      </w:r>
      <w:r>
        <w:rPr/>
        <w:t>ⱕ⫂</w:t>
      </w:r>
      <w:r>
        <w:rPr/>
        <w:t>䱆녨</w:t>
      </w:r>
      <w:r>
        <w:rPr/>
        <w:t>ꦩ</w:t>
      </w:r>
      <w:r>
        <w:rPr/>
        <w:t>悏깎⵹睾勎⩘슏쉥⽺橢吱⫂䠲⭬⑦櫍癯㑙㪮佷䡪땴뿂牗乳喥㝳␣䀊潱㴲佈坶䩣</w:t>
      </w:r>
      <w:r>
        <w:rPr/>
        <w:t>ꕟ</w:t>
      </w:r>
      <w:r>
        <w:rPr/>
        <w:t>垥坁㑘⑫㩱ㆱ</w:t>
      </w:r>
      <w:r>
        <w:rPr/>
        <w:t>ꕢ⨮</w:t>
      </w:r>
      <w:r>
        <w:rPr/>
        <w:t>剗乳癏獭⑂圻䤴桫橨꥙숨兦</w:t>
      </w:r>
      <w:r>
        <w:rPr/>
        <w:t>ⲵ</w:t>
      </w:r>
      <w:r>
        <w:rPr/>
        <w:t>䳍撣桉椵⭁</w:t>
      </w:r>
      <w:r>
        <w:rPr/>
        <w:t>⡩</w:t>
      </w:r>
      <w:r>
        <w:rPr/>
        <w:t>檣䅍</w:t>
      </w:r>
      <w:r>
        <w:rPr/>
        <w:t>ⰱ</w:t>
      </w:r>
      <w:r>
        <w:rPr/>
        <w:t>傻垱숭婒뿂䝑쉆桧失쉂穹繑ꅱ祠慁슥깎扞䅕桴僂吽狍쵵⮮⬪슩浣</w:t>
      </w:r>
      <w:r>
        <w:rPr/>
        <w:t>⡠</w:t>
      </w:r>
      <w:r>
        <w:rPr/>
        <w:t>失挤뽁䐪䭟䁂祄䕘</w:t>
      </w:r>
      <w:r>
        <w:rPr/>
        <w:t>⣂</w:t>
      </w:r>
      <w:r>
        <w:rPr/>
        <w:t>㔬䋍䝞欩쉬⸽㕈뗂⑤⥐ꏂ䙆⭫ケ䬮穄䵋晆䍸刴滂䭖䀫娷灃憿촫嫂摷슡周䒻▏䁩潍⪮㵵䑡ㅎ㚱扏䜣慤橃쉆䎱㙾坶⭡敮♕뭪嚏䧂ꍥ呖䥌埂㝦村䵨橨녖榮䉱쉏洶䅡㇎</w:t>
      </w:r>
      <w:r>
        <w:rPr/>
        <w:t>Ⱨ</w:t>
      </w:r>
      <w:r>
        <w:rPr/>
        <w:t>㶩煭堺</w:t>
      </w:r>
      <w:r>
        <w:rPr/>
        <w:t>⡵</w:t>
      </w:r>
      <w:r>
        <w:rPr/>
        <w:t>䨪䜴獤关時瑮䏂恒䆮ꥶ唣⦵玣䴻䪵児㌯</w:t>
      </w:r>
      <w:r>
        <w:rPr/>
        <w:t>⢥</w:t>
      </w:r>
      <w:r>
        <w:rPr/>
        <w:t>故녆晚畦䔪䈤쉬朮숦㞡殿㔤恓ㅑ⥂敨䉱洯丬䤶顃栦祩輹吶灖漪牨捤♯縩㕳穥侬䭄깪犥橂癹싂ꅅ盂傮떵吽婂걯녃썉⯃䉩</w:t>
      </w:r>
      <w:r>
        <w:rPr/>
        <w:t>ꕰ</w:t>
      </w:r>
      <w:r>
        <w:rPr/>
        <w:t>䔺쉡䕯슩浸숬橔뼹䵷佐䕉⼴䥇쉠婹ꅫ䚮佁╱묽⛂ꇂ⌤</w:t>
      </w:r>
      <w:r>
        <w:rPr/>
        <w:t>꧍</w:t>
      </w:r>
      <w:r>
        <w:rPr/>
        <w:t>ꍟ쏂桌</w:t>
      </w:r>
      <w:r>
        <w:rPr/>
        <w:t>ⵘ</w:t>
      </w:r>
      <w:r>
        <w:rPr/>
        <w:t>瀫椬畗⥈뿃숬繶斻䗂㪱䠶숳䱕쉹秂㵮硇桂楎䮻瘲䩤쉋織숲⿂뭑燂㥱㩹</w:t>
      </w:r>
      <w:r>
        <w:rPr/>
        <w:t>ⱞ</w:t>
      </w:r>
      <w:r>
        <w:rPr/>
        <w:t>繳具ꥣ㯂쉦</w:t>
      </w:r>
      <w:r>
        <w:rPr/>
        <w:t>ꤴ</w:t>
      </w:r>
      <w:r>
        <w:rPr/>
        <w:t>〤䠯乓䁘噯振쉑땹㯂剑⹧繍</w:t>
      </w:r>
      <w:r>
        <w:rPr/>
        <w:t>ⱗ</w:t>
      </w:r>
      <w:r>
        <w:rPr/>
        <w:t>穡ꄴ䑾珂㬨捅ꥷ쉫纵䑚湗ꥣ쉡썣攻㭚呧浕係汭</w:t>
      </w:r>
      <w:r>
        <w:rPr/>
        <w:t>Ⱘ</w:t>
      </w:r>
      <w:r>
        <w:rPr/>
        <w:t>凂ꇂ湫⍢䋂杕畔眱㪘㏂浅傘睙쉳幨克⨤採煬禡㷂ꍎ犣䨲╃⾿䉍咵䍃쉢뭄珂◂㌶떿倽쌦竂숫쉓敶湨愲쉾쉥䈷깘復旂쉡磂㋂慲儰䓂쉊䬱䝊剹쉪潺㍔畴欻ꥲ⿂땨桗쉠ぁ⩵嘻충녀쉾伪噢♇⭰쌩ꎮ㩈煳</w:t>
      </w:r>
      <w:r>
        <w:rPr/>
        <w:t>⠪</w:t>
      </w:r>
      <w:r>
        <w:rPr/>
        <w:t>熻恊촳轀挫</w:t>
      </w:r>
      <w:r>
        <w:rPr/>
        <w:t>ꗂ</w:t>
      </w:r>
      <w:r>
        <w:rPr/>
        <w:t>깣䀩坬㭓녪癔☻㍟坞⤶⥸祁弳걀噎係忂䦱圪晦⫃쌴㉾⽙洨쉞ꍌ㦏㙭숹欰喩瘻쉗亥㵫䭦ꌬ</w:t>
      </w:r>
      <w:r>
        <w:rPr/>
        <w:t>ꔤ♀</w:t>
      </w:r>
      <w:r>
        <w:rPr/>
        <w:t>㬸䥣潏劥═㩊꺩噪摘㖩〉濂䑭洦畉穷頦䰲掣㩶쉕䦱ㆱ</w:t>
      </w:r>
      <w:r>
        <w:rPr/>
        <w:t>ⴳ</w:t>
      </w:r>
      <w:r>
        <w:rPr/>
        <w:t>兤捯楳役⽒㫃⫂</w:t>
      </w:r>
      <w:r>
        <w:rPr/>
        <w:t>ꕁꤽ</w:t>
      </w:r>
      <w:r>
        <w:rPr/>
        <w:t>曂弸㮻䡔ㆩ쉐䓃熻垏ꅬ乙㧂숵䱾楚槂⴯슡⌯窮⤴㚩┫捘乧쵬濂卨䥆䉭繹朊걧䙮當䘯㭯爤漯</w:t>
      </w:r>
      <w:r>
        <w:rPr/>
        <w:t>⣎</w:t>
      </w:r>
      <w:r>
        <w:rPr/>
        <w:t>盂숭慩쉍ꍱ磂쉙㉇⭤걭춡憡温㯂䆱繭㉂⥤⑫䩩썤椱⼬怳카彵涮柂⨦輪灲佬ꏂ⧂祁垱껂挫</w:t>
      </w:r>
      <w:r>
        <w:rPr/>
        <w:t>ꕸ</w:t>
      </w:r>
      <w:r>
        <w:rPr/>
        <w:t>婃挺桸칮㟎〷ꍫ㪮炵潾恵쉐숺景</w:t>
      </w:r>
      <w:r>
        <w:rPr/>
        <w:t>ꕦ</w:t>
      </w:r>
      <w:r>
        <w:rPr/>
        <w:t>쉡䕞湞촴汚橫旂兏딦䘵⭋杶彣싍⍩江係⑋㫂穤硡绂♥</w:t>
      </w:r>
      <w:r>
        <w:rPr/>
        <w:t>ꔯ</w:t>
      </w:r>
      <w:r>
        <w:rPr/>
        <w:t>䥇凂ぬ杯゘㯂</w:t>
      </w:r>
      <w:r>
        <w:rPr/>
        <w:t>ⱬ</w:t>
      </w:r>
      <w:r>
        <w:rPr/>
        <w:t>쉣</w:t>
      </w:r>
      <w:r>
        <w:rPr/>
        <w:t>⡏</w:t>
      </w:r>
      <w:r>
        <w:rPr/>
        <w:t>䑯䉅慂䶥䋂呎䩴佡䊘懎偡떩䅞か偄汦䲣⻂縤▻潌쌦ꏎ녥숯䋂㜪㒮搹뽲</w:t>
      </w:r>
      <w:r>
        <w:rPr/>
        <w:t>ꖵ</w:t>
      </w:r>
      <w:r>
        <w:rPr/>
        <w:t>睕歏䕒皩</w:t>
      </w:r>
      <w:r>
        <w:rPr/>
        <w:t>ꦱ</w:t>
      </w:r>
      <w:r>
        <w:rPr/>
        <w:t>呖斮</w:t>
      </w:r>
      <w:r>
        <w:rPr/>
        <w:t>ꔫ</w:t>
      </w:r>
      <w:r>
        <w:rPr/>
        <w:t>ꍑ干䙧㧂捂牧兵</w:t>
      </w:r>
      <w:r>
        <w:rPr/>
        <w:t>ꗂ</w:t>
      </w:r>
      <w:r>
        <w:rPr/>
        <w:t>䓃쎣燂◂恐兡싂ㅙ湔卸告夸⨨습숸숽㛍御卉ꍩ忂牎䝩㈰啱眯朰</w:t>
      </w:r>
      <w:r>
        <w:rPr/>
        <w:t>ⱦ</w:t>
      </w:r>
      <w:r>
        <w:rPr/>
        <w:t>湃䄻</w:t>
      </w:r>
      <w:r>
        <w:rPr/>
        <w:t>ꥅ</w:t>
      </w:r>
      <w:r>
        <w:rPr/>
        <w:t>⿃畅년쉆⮩⭙㦡싂㤪쉄娱䋍樻碵氲ッ灀氱瘵䝉칁</w:t>
      </w:r>
      <w:r>
        <w:rPr/>
        <w:t>ꖣ</w:t>
      </w:r>
      <w:r>
        <w:rPr/>
        <w:t>뇃呔摨堫쉈夬丹睮곂硹渺桒⨮걊搰轭辻쉩䌥䉴晖뭩䡔䉦救쉹뭣숽浌╰䜹囂䜲熩䁚砮彋ꍙ産㛃忍㉂╗㐺檱䇂縨</w:t>
      </w:r>
      <w:r>
        <w:rPr/>
        <w:t>⢩</w:t>
      </w:r>
      <w:r>
        <w:rPr/>
        <w:t>췂⴩</w:t>
      </w:r>
      <w:r>
        <w:rPr/>
        <w:t>ⵐ</w:t>
      </w:r>
      <w:r>
        <w:rPr/>
        <w:t>䶵컂넱厡偑ギ⥒济灨⥾䔤偹☪㖩뭾㬴䁟汸쉈땕⭸싂硋싂則칹朱睡</w:t>
      </w:r>
      <w:r>
        <w:rPr/>
        <w:t>ꔴ</w:t>
      </w:r>
      <w:r>
        <w:rPr/>
        <w:t>周漪剠䉹嗂䐨╅夥㑆䔣⨪場⌯쉫䎱榣䤴䍑쉩쉣獉㡇㵭㐺</w:t>
      </w:r>
      <w:r>
        <w:rPr/>
        <w:t>⡐</w:t>
      </w:r>
      <w:r>
        <w:rPr/>
        <w:t>摫䕸㉎㥟盂㘪춱⨪玱㓃䀻穤晅쉄걠珂숲</w:t>
      </w:r>
      <w:r>
        <w:rPr/>
        <w:t>ⱂ</w:t>
      </w:r>
      <w:r>
        <w:rPr/>
        <w:t>ꖘ</w:t>
      </w:r>
      <w:r>
        <w:rPr/>
        <w:t>勍ꅢ浣쵦꥘杩쉅쉢숨⍕ꅖ喱</w:t>
      </w:r>
      <w:r>
        <w:rPr/>
        <w:t>⡓</w:t>
      </w:r>
      <w:r>
        <w:rPr/>
        <w:t>㈯咩㏂믂ヂ䁩䔣䘣汓浹싃갽ꌩ玣╪칦䤦灦녕䓂㒿⹘奷嘹䁀㥾䒮挦</w:t>
      </w:r>
      <w:r>
        <w:rPr/>
        <w:t>ꕨ</w:t>
      </w:r>
      <w:r>
        <w:rPr/>
        <w:t>城⚿싂숵⩂쉅䕦</w:t>
      </w:r>
      <w:r>
        <w:rPr/>
        <w:t>⢡</w:t>
      </w:r>
      <w:r>
        <w:rPr/>
        <w:t>睬쵴剭华夦</w:t>
      </w:r>
      <w:r>
        <w:rPr/>
        <w:t>꥟</w:t>
      </w:r>
      <w:r>
        <w:rPr/>
        <w:t>쉺垿숽晾♸걗⧂柂㵤쉱긭㶡偣䄣</w:t>
      </w:r>
      <w:r>
        <w:rPr/>
        <w:t>ⱦ</w:t>
      </w:r>
      <w:r>
        <w:rPr/>
        <w:t>뽀┫伶쉳⍟싂怹㈱砭礫畈녉싃番砦丫슩画燂兑晃칈䶩쉏</w:t>
      </w:r>
      <w:r>
        <w:rPr/>
        <w:t>ꕣ⎘</w:t>
      </w:r>
      <w:r>
        <w:rPr/>
        <w:t>썐太숲쉑啸㝦扢桖▩ꥬ颬걘䴶揂⹘ㅰ娰眬䘣㌲敒伸汹䨮偌㏂怤䍒ず滎㝲㉷牵䉌숯뭚쉊</w:t>
      </w:r>
      <w:r>
        <w:rPr/>
        <w:t>ꦵ</w:t>
      </w:r>
      <w:r>
        <w:rPr/>
        <w:t>㨴煱剎</w:t>
      </w:r>
      <w:r>
        <w:rPr/>
        <w:t>ꗂ</w:t>
      </w:r>
      <w:r>
        <w:rPr/>
        <w:t>け촦父啪桘⑇湾剬涮숣惎䌥圴⵺祸䌨慃湗☻ꌭ䅍䮣䭪䌫䑵격神洭桵亱ㅶ䈭硬⯂㣂恍倦⍭彳䍣⭏甹估硘勂侮抣忂슩칋䉗潥⥮㬊⭐奊뽲㡫㙧╩䡊쉨숴繲婂十㕏㥇か⍑祳ꅩ⽳樺㭲幗梬쉺桔쎘敵쉨☺⾡㚬主</w:t>
      </w:r>
      <w:r>
        <w:rPr/>
        <w:t>ꦩꤷ</w:t>
      </w:r>
      <w:r>
        <w:rPr/>
        <w:t>ㄫ媥竂䚱</w:t>
      </w:r>
      <w:r>
        <w:rPr/>
        <w:t>ⴶ</w:t>
      </w:r>
      <w:r>
        <w:rPr/>
        <w:t>쉮숷⫂쉦卡⥖䝃甯潗汷⭂徥彌䱚椣獍䥡ヂ惂㧂슏▮潧㝥穒眣䗂䉑㡔ㅵ晍〫쉶冩㔥⩩㋎瀷乇彆⾵皩䯂㔯䝗泂䥚栰</w:t>
      </w:r>
      <w:r>
        <w:rPr/>
        <w:t>ꔦ</w:t>
      </w:r>
      <w:r>
        <w:rPr/>
        <w:t>녗䡵⑸䟂帲㩖穚楹녹䐴欶彄洫㮩쉀癌繍啑唱㎣슣捗〯쏂啎⌵⍬䂿瀭싃桉曂斿䶣㝄쉁潀瘴復橚参㌺畫畢䡔</w:t>
      </w:r>
      <w:r>
        <w:rPr/>
        <w:t>ꤷ</w:t>
      </w:r>
      <w:r>
        <w:rPr/>
        <w:t>㔳⺩䅏쉕㐬卟☯</w:t>
      </w:r>
      <w:r>
        <w:rPr/>
        <w:t>ⵋ</w:t>
      </w:r>
      <w:r>
        <w:rPr/>
        <w:t>繯ㄣ걧䟂</w:t>
      </w:r>
      <w:r>
        <w:rPr/>
        <w:t>ꥈ</w:t>
      </w:r>
      <w:r>
        <w:rPr/>
        <w:t>슩帤⭞쉵숨榩䥎刯彡⫍伸桵뿂憏䠲</w:t>
      </w:r>
      <w:r>
        <w:rPr/>
        <w:t>꤭</w:t>
      </w:r>
      <w:r>
        <w:rPr/>
        <w:t>쉃嘮飂䙣㍮愦싂區顩쉴䁱碘匱㊩쉃憮䨯캮䁞砸쉬杯␮┣뭹垬灗칈爮夹⩥㉱歋拂窱㟂</w:t>
      </w:r>
      <w:r>
        <w:rPr/>
        <w:t>⡆</w:t>
      </w:r>
      <w:r>
        <w:rPr/>
        <w:t>に㩟礭</w:t>
      </w:r>
      <w:r>
        <w:rPr/>
        <w:t>ⵧ</w:t>
      </w:r>
      <w:r>
        <w:rPr/>
        <w:t>砦┨煸ꥫ쉷묩⭀瘰믂⩷⤪䕗栩櫂녆匥슱䀪䨲</w:t>
      </w:r>
      <w:r>
        <w:rPr/>
        <w:t>ⷂ</w:t>
      </w:r>
      <w:r>
        <w:rPr/>
        <w:t>䤹瀳놵〨顷剸쉬쉇庮煟䭣焵⹶呶て拎ㅴ毂촽</w:t>
      </w:r>
      <w:r>
        <w:rPr/>
        <w:t>ⵀ</w:t>
      </w:r>
      <w:r>
        <w:rPr/>
        <w:t>䜸⑾Ⓜ㝵剮䮡⩣ꌨ⥓㭂ㄸ㜣䚻⺱瑣⹆梮参丣뿂獮瘷䑮⥢恨塡쉬⏂眴佁䬰顬元焴ご뾱䮡㩀싂▻溡䲬㐤繤䉙桩䉺숤噐栨⸺쉑㟂⻍䕧縨癦倩瘵䞥顂㵩쉔傣</w:t>
      </w:r>
      <w:r>
        <w:rPr/>
        <w:t>ꦩ</w:t>
      </w:r>
      <w:r>
        <w:rPr/>
        <w:t>壂㕾椤㜻쉉㵌䴵暻칕⸣楥ヂ㌶䥄㘻䷂厵忂칸栩卶쉄</w:t>
      </w:r>
      <w:r>
        <w:rPr/>
        <w:t>ꦮ</w:t>
      </w:r>
      <w:r>
        <w:rPr/>
        <w:t>싂瘫卦┰㭫䌵㙈盂딯倷䩉䎱奰獺</w:t>
      </w:r>
      <w:r>
        <w:rPr/>
        <w:t>ꔳ</w:t>
      </w:r>
      <w:r>
        <w:rPr/>
        <w:t>渨</w:t>
      </w:r>
      <w:r>
        <w:rPr/>
        <w:t>ⶩ</w:t>
      </w:r>
      <w:r>
        <w:rPr/>
        <w:t>䍞⤬䷂걈牳乐䐵딺⫂䋂揂</w:t>
      </w:r>
      <w:r>
        <w:rPr/>
        <w:t>ⵇ</w:t>
      </w:r>
      <w:r>
        <w:rPr/>
        <w:t>妩示じ㉺䗂䬪㐨슩슡␲땃㌲瘻</w:t>
      </w:r>
      <w:r>
        <w:rPr/>
        <w:t>ꔣ</w:t>
      </w:r>
      <w:r>
        <w:rPr/>
        <w:t>礻䭁佀绂䘦䁂䭙ち㕲䕆⭸숹ꥦ㍔欴参䜹橍拂</w:t>
      </w:r>
      <w:r>
        <w:rPr/>
        <w:t>ꖣ</w:t>
      </w:r>
      <w:r>
        <w:rPr/>
        <w:t>쉴䡔슏썐旂偢ꄤ캮拍㍸㯂㐪䩕⥥恸쉠칧싂뗂╗썔䙊乇恦Ⓜ姂彐떥뿂侣䙦兔匲神㪿쉚⿂桨睒⍫兓䕲깩嫂䙘</w:t>
      </w:r>
      <w:r>
        <w:rPr/>
        <w:t>ꤨ</w:t>
      </w:r>
      <w:r>
        <w:rPr/>
        <w:t>㦩䲏㴸睦슱⎮⩒呺堭컂䌮쏂숩潓㭚</w:t>
      </w:r>
      <w:r>
        <w:rPr/>
        <w:t>ⷂ</w:t>
      </w:r>
      <w:r>
        <w:rPr/>
        <w:t>긻䙭狂䕧쉍䍌㝅ꥤ幕牚祅槂䑠⩴䤷游숽竂摱䠵煊砦싂쉇嫂㟂㉸춬⍸⎣先싃啫묹佀㥉쉓숻㨩숹彣浕뽋㓂쉲숹塄婏㙠偀为柂噣渦숊㎡⩉⩏䨮슮䵓땡漻玮</w:t>
      </w:r>
      <w:r>
        <w:rPr/>
        <w:t>ꤴ</w:t>
      </w:r>
      <w:r>
        <w:rPr/>
        <w:t>㏎ㅾ칢ꌬ娴슘⑑䯍啊㍠曃땒㙆ㄸ깺㙡晍䥗㷂쉑带檣未</w:t>
      </w:r>
      <w:r>
        <w:rPr/>
        <w:t>ꤰ</w:t>
      </w:r>
      <w:r>
        <w:rPr/>
        <w:t>槂婟䬽伴睕漦娶䕗燎摨⩊싍⯂䩔斻樭㶻</w:t>
      </w:r>
      <w:r>
        <w:rPr/>
        <w:t>Ⲭ</w:t>
      </w:r>
      <w:r>
        <w:rPr/>
        <w:t>㌴瀺㞮畫䍅歔䌥刪㙾兤婰䡲</w:t>
      </w:r>
      <w:r>
        <w:rPr/>
        <w:t>⣂</w:t>
      </w:r>
      <w:r>
        <w:rPr/>
        <w:t>爬矂딣爫曂役䙣恌獔⨫╗㩳쉪뽵㴴䭃㵙숷</w:t>
      </w:r>
      <w:r>
        <w:rPr/>
        <w:t>ꤽ</w:t>
      </w:r>
      <w:r>
        <w:rPr/>
        <w:t>㴺彘剖뽓礴拂념瑷숵땬㈦爯䨸</w:t>
      </w:r>
      <w:r>
        <w:rPr/>
        <w:t>ꦘ</w:t>
      </w:r>
      <w:r>
        <w:rPr/>
        <w:t>媘畦쉞숪瀵揍</w:t>
      </w:r>
      <w:r>
        <w:rPr/>
        <w:t>ꕊ☥</w:t>
      </w:r>
      <w:r>
        <w:rPr/>
        <w:t>㭅ꍌ쉊㌱ꥶ凂</w:t>
      </w:r>
      <w:r>
        <w:rPr/>
        <w:t>ꕕ</w:t>
      </w:r>
      <w:r>
        <w:rPr/>
        <w:t>照땤椰獅玱䡪숱㯃偌⨸慑숩</w:t>
      </w:r>
      <w:r>
        <w:rPr/>
        <w:t>ꕇ</w:t>
      </w:r>
      <w:r>
        <w:rPr/>
        <w:t>昮녦깖琺⥔⪘썐녌㕙煒旂睐㥡揂㘴숪숱걁弪걨◂穠╆㍕潦쉀쉓</w:t>
      </w:r>
      <w:r>
        <w:rPr/>
        <w:t>꥓</w:t>
      </w:r>
      <w:r>
        <w:rPr/>
        <w:t>㠹正뿂潵숪</w:t>
      </w:r>
      <w:r>
        <w:rPr/>
        <w:t>ⱁ⥍</w:t>
      </w:r>
      <w:r>
        <w:rPr/>
        <w:t>圦㈵浒䡘璱㈪瘳儷䕇㭇懂싍썏奞㑈穲䭶樺䙃䥏쌥䉮敹㒮㪏汱딯摚숨㥟▩灁곍</w:t>
      </w:r>
      <w:r>
        <w:rPr/>
        <w:t>ꦘ</w:t>
      </w:r>
      <w:r>
        <w:rPr/>
        <w:t>놣⒏獃疱秎숳㙌⽸六㥺序⼹쉅䀰⩺녬쉺塩伨⩞갲㇂걙䪻쉩⏂䙄㩾砷ぱ</w:t>
      </w:r>
      <w:r>
        <w:rPr/>
        <w:t>ⱑ</w:t>
      </w:r>
      <w:r>
        <w:rPr/>
        <w:t>刭⨳</w:t>
      </w:r>
      <w:r>
        <w:rPr/>
        <w:t>ꕂ⪻⑩ⷂ</w:t>
      </w:r>
      <w:r>
        <w:rPr/>
        <w:t>䪮䵳縪䭥捪囂숶숺걒㦏婇捃㬪㌴⵸슏婣晲扄杴迂㭠塦츷䙯浡噡</w:t>
      </w:r>
      <w:r>
        <w:rPr/>
        <w:t>ꕘ</w:t>
      </w:r>
      <w:r>
        <w:rPr/>
        <w:t>煁걔晅䄷䨹</w:t>
      </w:r>
      <w:r>
        <w:rPr/>
        <w:t>ꤸ</w:t>
      </w:r>
      <w:r>
        <w:rPr/>
        <w:t>浅슘涻硠磂坢⪘牴㡦㈻싂뭠歚䡪飂卂┺쉖㎘⽖浪瘲䴱⨳긭쉋䉺挤㛂쉃</w:t>
      </w:r>
      <w:r>
        <w:rPr/>
        <w:t>ꤦ</w:t>
      </w:r>
      <w:r>
        <w:rPr/>
        <w:t>춮竂捫徏㩍䤹䋂䐦戬슡煇䕲䐶湈婮</w:t>
      </w:r>
      <w:r>
        <w:rPr/>
        <w:t>ⵏ</w:t>
      </w:r>
      <w:r>
        <w:rPr/>
        <w:t>䵇꥙彇便䖏䭑圴깞幷煶㵐</w:t>
      </w:r>
      <w:r>
        <w:rPr/>
        <w:t>ꗃ</w:t>
      </w:r>
      <w:r>
        <w:rPr/>
        <w:t>갪㑹㩊뭨婌桯灁①䆵䤯뽆䅟滂狂㝞䕤뾘썐숰쉐⽓妩⩒숲傻췂敊潠欰걤숤晪晃䔱縰恫⽲㗂扺煀⥦⹮㠴ꌰ牧啅步</w:t>
      </w:r>
      <w:r>
        <w:rPr/>
        <w:t>ꕲ</w:t>
      </w:r>
      <w:r>
        <w:rPr/>
        <w:t>䥧楟쉳種浣幒嚻䕵㉟心䩥瑨媘䱰㩳싂㑢䵘㍴庘伵숰歒轙睞㬥䨴䥕㖱泂灂㠪敃ꏂ땬彘싂⭡뭊暮ㅦ㋂㙘ꏂ㗂⚱㵶䜬坾츤捑獵徿ꅠ怬㑑</w:t>
      </w:r>
      <w:r>
        <w:rPr/>
        <w:t>ⵒ</w:t>
      </w:r>
      <w:r>
        <w:rPr/>
        <w:t>奫妬牊쉹㮘卄뾿硺Ⓜ쉦愱滂䏂㉬䅳</w:t>
      </w:r>
      <w:r>
        <w:rPr/>
        <w:t>ꥆ</w:t>
      </w:r>
      <w:r>
        <w:rPr/>
        <w:t>刻奀䶿쉕슬쉧⦥㩄쌵쉬</w:t>
      </w:r>
      <w:r>
        <w:rPr/>
        <w:t>⡰</w:t>
      </w:r>
      <w:r>
        <w:rPr/>
        <w:t>洯쉦卣뭸묥깮썱쉖㤸䍈灗倮뽷祣쉮㵐뭭쎬⺏</w:t>
      </w:r>
      <w:r>
        <w:rPr/>
        <w:t>ꔹ</w:t>
      </w:r>
      <w:r>
        <w:rPr/>
        <w:t>噩䂡硴⨶仂廂其卫㩲䔪꧎䭥칔뽯쉫쉐彭䭎截娲⌣⹊李긮䥀◂彅깧</w:t>
      </w:r>
      <w:r>
        <w:rPr/>
        <w:t>꧂</w:t>
      </w:r>
      <w:r>
        <w:rPr/>
        <w:t>橳쉠毂숺樤砊</w:t>
      </w:r>
      <w:r>
        <w:rPr/>
        <w:t>ⴳ</w:t>
      </w:r>
      <w:r>
        <w:rPr/>
        <w:t>㐪桃쉁䟂欻滂䥬⥱때否ꥬ恔樵♗恵깚㉄쵘梱焥歙僂☣썯〦佒娺申쉅䷂쉇呭쉫博辬뽨䅗焪쉱䒥깅䘽碮奦뼥扚枿㍶숹湡☹輥冬⵸僂쉹숰瑲쉭뽴䊵䵈晴呾㉟</w:t>
      </w:r>
      <w:r>
        <w:rPr/>
        <w:t>ⶩ</w:t>
      </w:r>
      <w:r>
        <w:rPr/>
        <w:t>㝂氦丱㙉渽朩榩</w:t>
      </w:r>
      <w:r>
        <w:rPr/>
        <w:t>ꤲ</w:t>
      </w:r>
      <w:r>
        <w:rPr/>
        <w:t>着㙦横쌮噇顚樶幟纵畨䨪쉤㴪슏㕎昶㩺㥉䏂䢥䥱頻⪏䕒䡦湫컂颡刮⒵⨶⹄걩頱숲⛂䬽昱춬摉♙ꆡ䈽兵あ焮쉵唲㕒頬쌬┹╣涩癨㗃♷䥥</w:t>
      </w:r>
      <w:r>
        <w:rPr/>
        <w:t>Ⳃ</w:t>
      </w:r>
      <w:r>
        <w:rPr/>
        <w:t>ㅠ弽⹊䵪놏쉚剎〪呡唥숪畇呪뇂䭆轱컂뭦畺ネ车凂乪楍넽䬬뽐磎⨤쉶</w:t>
      </w:r>
      <w:r>
        <w:rPr/>
        <w:t>꧂</w:t>
      </w:r>
      <w:r>
        <w:rPr/>
        <w:t>洹⭚祯䴵瘤䡖쉬</w:t>
      </w:r>
      <w:r>
        <w:rPr/>
        <w:t>ⳃ</w:t>
      </w:r>
      <w:r>
        <w:rPr/>
        <w:t>⽑긮䤦숥滍塦轭⥴杘뼸桏䁵杓ㅤ㊱䁇参䃂煶춱㑌獞썵싂䪡娰廂ꅀ垵⩗䙒┤쉢唨帪䱡슩偂ꥩ呐ꍴ癌◂轗囂ꌨ뽣쉗떏僂썤㥞呐ꍰ瑲昫䝃殥匫⿂潦洣싎쉟⭊</w:t>
      </w:r>
      <w:r>
        <w:rPr/>
        <w:t>ⱏ</w:t>
      </w:r>
      <w:r>
        <w:rPr/>
        <w:t>玩旃溩칑䄻⩵扰坬松噮瘥朲㥘洭⫂卓仂䑈ヂ썳</w:t>
      </w:r>
      <w:r>
        <w:rPr/>
        <w:t>ⱆ</w:t>
      </w:r>
      <w:r>
        <w:rPr/>
        <w:t>㊵⽅싍䃂</w:t>
      </w:r>
      <w:r>
        <w:rPr/>
        <w:t>ꦣ</w:t>
      </w:r>
      <w:r>
        <w:rPr/>
        <w:t>淎彡䓃쉦䝞䑦偲⸷깘爨䩾긶〴㬪㬥㨹潃쉷걭</w:t>
      </w:r>
      <w:r>
        <w:rPr/>
        <w:t>Ⱙ</w:t>
      </w:r>
      <w:r>
        <w:rPr/>
        <w:t>幓督飂㏂㐥①彦䱏䜷ꇂ睏畂깵꺏뗂ぅ㠶䯂圳䭋塾礲礶迍걫丷晖㬪</w:t>
      </w:r>
      <w:r>
        <w:rPr/>
        <w:t>⣂</w:t>
      </w:r>
      <w:r>
        <w:rPr/>
        <w:t>戻夨</w:t>
      </w:r>
      <w:r>
        <w:rPr/>
        <w:t>ⷂ</w:t>
      </w:r>
      <w:r>
        <w:rPr/>
        <w:t>槂盃⍶㵓犩佭㙇☣깅땹䥃쉮彗暣┭啟录⼱ꥲ䝕䡀煣⩚戶䲣櫂池쉢坁恺ぷ깍涩繷䗃ꥢ癁瑥㌵瘵촭⫂仂</w:t>
      </w:r>
      <w:r>
        <w:rPr/>
        <w:t>꧂</w:t>
      </w:r>
      <w:r>
        <w:rPr/>
        <w:t>硋숨噲썋㕦䂣凂㕾䁎⩺ꥮ潲湦測긬㷂딤睨䴣⹫㦡⽤숻傿佘겻쉶츹厬슏껃嘴晡兂⨥䥓숷嘹㓃䳂噄㕠湣唰䵦㪡輣ꍘ摘繦噞ꄸ堩㦩뽚㔺䭊䁕⑂쉴⹫猱㡡睴</w:t>
      </w:r>
      <w:r>
        <w:rPr/>
        <w:t>꥓␪</w:t>
      </w:r>
      <w:r>
        <w:rPr/>
        <w:t>煮繊掱獹祖㉚獬仂ꌰ칖丳瀱慰曂痂㯂ꥭ用頵圩ꎻ唪䭘쉰䑷煢㥡싎摕䲮⭩漷㡚敬杁晗纩楆㩎斘㡮剕</w:t>
      </w:r>
      <w:r>
        <w:rPr/>
        <w:t>ⱉ▱</w:t>
      </w:r>
      <w:r>
        <w:rPr/>
        <w:t>卆帳帣穒睒쉶Ⓜ栫따㕧戶愤⼪⩵ネ㜦⹑쉑䤪呸뗂䑋䵾渣㩸⼵숥卂䌲恓婟㝴Ⓜさ㕄灡䔩欰칯㔯䄊夯杒乹쉾噪䕗⨥敂㯍䕬繗뿂㞱⴪⫂瘮桾넴숺浘</w:t>
      </w:r>
      <w:r>
        <w:rPr/>
        <w:t>ꦩ</w:t>
      </w:r>
      <w:r>
        <w:rPr/>
        <w:t>瘲晁⨲ꌷ愱췂⩑䂱嘭啖䪮䧂ꇂ歳扳</w:t>
      </w:r>
      <w:r>
        <w:rPr/>
        <w:t>ꕘ</w:t>
      </w:r>
      <w:r>
        <w:rPr/>
        <w:t>⼦⻂䠹╷㔩䙀⏎楱噡啑ㅫ쉮슬䰯䅥䘤㕱㝒滂婋</w:t>
      </w:r>
      <w:r>
        <w:rPr/>
        <w:t>ꕭ⸲</w:t>
      </w:r>
      <w:r>
        <w:rPr/>
        <w:t>싂ꄶ칅⭷氥걞档䟂䤷流竍硉⵶썅婐佑숩塐쉮掣搩塬䐣⥸樵畔</w:t>
      </w:r>
      <w:r>
        <w:rPr/>
        <w:t>Ⱜ</w:t>
      </w:r>
      <w:r>
        <w:rPr/>
        <w:t>暮占㠨⽀瘭㖥乫䄱歱圭⩠␬煉繢牥쉤桔쉖ㅺ䘷숰睘䔵쉭婫Ⓜ喩頰䖬男欹쉩憏猳冡걮╆길噋</w:t>
      </w:r>
      <w:r>
        <w:rPr/>
        <w:t>⡷</w:t>
      </w:r>
      <w:r>
        <w:rPr/>
        <w:t>乐梥㮡炵뭴奒䰥業ㅂ⩋攩</w:t>
      </w:r>
      <w:r>
        <w:rPr/>
        <w:t>ꕕ␺</w:t>
      </w:r>
      <w:r>
        <w:rPr/>
        <w:t>捍쏂쉉瑉潸</w:t>
      </w:r>
      <w:r>
        <w:rPr/>
        <w:t>⡤</w:t>
      </w:r>
      <w:r>
        <w:rPr/>
        <w:t>㈩乑㚏㐬塞塤쉎쉌②䙒싂ㅶ䡊嘫㮩瀮儨係䏂뿂</w:t>
      </w:r>
      <w:r>
        <w:rPr/>
        <w:t>⡴</w:t>
      </w:r>
      <w:r>
        <w:rPr/>
        <w:t>䝇桾⼱⹍辬佋쉤뽡湰☷⹀ꥴ␰뿂뽱僂㒱澘呅余䁠涡</w:t>
      </w:r>
      <w:r>
        <w:rPr/>
        <w:t>⵰</w:t>
      </w:r>
      <w:r>
        <w:rPr/>
        <w:t>䡁䳂쉔</w:t>
      </w:r>
      <w:r>
        <w:rPr/>
        <w:t>꧂</w:t>
      </w:r>
      <w:r>
        <w:rPr/>
        <w:t>䠫䵲</w:t>
      </w:r>
      <w:r>
        <w:rPr/>
        <w:t>ꦩ⴮</w:t>
      </w:r>
      <w:r>
        <w:rPr/>
        <w:t>땚⍑㡶㡰㔤뽟穈佊江汇䍣녭䄺斩ꍞ畎㔪슻䜫坢縲슻呉ꥸ吤뭩䜱帵㑈杧搭瓍迂滂숱겻싍⾱뽎쉴㛂</w:t>
      </w:r>
      <w:r>
        <w:rPr/>
        <w:t>Ⳃ</w:t>
      </w:r>
      <w:r>
        <w:rPr/>
        <w:t>欤䍙爫潪暥別㩪乱㙞⍘겵浉揂帱平伽灋쉠敂뽍䭎</w:t>
      </w:r>
      <w:r>
        <w:rPr/>
        <w:t>ꤸ</w:t>
      </w:r>
      <w:r>
        <w:rPr/>
        <w:t>平畫䅕쉄䩆仂湖娪瘲쉍떩숹晥勂쉊戸䕬慵繮</w:t>
      </w:r>
      <w:r>
        <w:rPr/>
        <w:t>ⱺ</w:t>
      </w:r>
      <w:r>
        <w:rPr/>
        <w:t>牓頩潐</w:t>
      </w:r>
      <w:r>
        <w:rPr/>
        <w:t>ⵃ</w:t>
      </w:r>
      <w:r>
        <w:rPr/>
        <w:t>掮抻⹹⻂匯砳컂싂乺瑍⩴䝁俍䜽녠묨⛂祖䩘瓂砩ꇂ瑆顊㡧䵠祵痎㴴쉷㜪쉺䵔⌺牕⫎竂扦兂㙗制⍞渵摟㑖⺬㛂喬斥縪彫㐯뭉ꌨ硂⽙䍳쉚塗䱥杹떩</w:t>
      </w:r>
      <w:r>
        <w:rPr/>
        <w:t>ꥉ⥷</w:t>
      </w:r>
      <w:r>
        <w:rPr/>
        <w:t>쉪飍漶䤩浸拎㝋含⑌⑟숰帹㝳䒘䝷婗숣㙪⽾</w:t>
      </w:r>
      <w:r>
        <w:rPr/>
        <w:t>⠽</w:t>
      </w:r>
      <w:r>
        <w:rPr/>
        <w:t>칅瑲⺣䆮䚣䐮穱䡾帻䍁睕ꥥ祳帬瑈矂䤫䬻忎桇ㄻ呑⵺噂떩垱匪㍁㠬⵷㝋䷂湂亮敉ぎ习皘楊</w:t>
      </w:r>
      <w:r>
        <w:rPr/>
        <w:t>ⰵ</w:t>
      </w:r>
      <w:r>
        <w:rPr/>
        <w:t>畁䁲䘪塧㙟쉆妿橬瓂涮栴䰦椵쏂堫佊敤쉮呒杯싂</w:t>
      </w:r>
      <w:r>
        <w:rPr/>
        <w:t>ꔹ</w:t>
      </w:r>
      <w:r>
        <w:rPr/>
        <w:t>晈娤㙙獓ꆏ楺摾⽥⾩嘽숸穹怹㦿걕橙⑉䧍僂榩确睥佗쉓쉱⩪渲澣㉡栭彸倵㭈쉋堯攬㩬垏⽍쉞挩顡〸剌䥣</w:t>
      </w:r>
      <w:r>
        <w:rPr/>
        <w:t>ⱄ</w:t>
      </w:r>
      <w:r>
        <w:rPr/>
        <w:t>棃業椯쉶攤洲쉧䤨癳땘挰癤矍㭀쎱쎻㤱긻</w:t>
      </w:r>
      <w:r>
        <w:rPr/>
        <w:t>⠰</w:t>
      </w:r>
      <w:r>
        <w:rPr/>
        <w:t>㑅㨤卲䅢悩⑗夹䀲擂䅷摂䕔剴⑤싍唊걵瑰뭠㬪⥅䥬顓숲䝧䞘䭗䤥牶</w:t>
      </w:r>
      <w:r>
        <w:rPr/>
        <w:t>⢏⬲</w:t>
      </w:r>
      <w:r>
        <w:rPr/>
        <w:t>畊♵쉣䲘⥟숹橄쉰浯憣怤걡样䁱⽾晶䝱㵘惂硈㌵幤瑱쉃⥥曂拂⽪䌬塢䙗烃䭉䔬䁑䜳欪㕫⩺嘽⿂椤㝦䍋婩橈擂碿곂싂촥䑣轓癴捥숰뾣瘱浭ꍭ猤纣ꥺ恉</w:t>
      </w:r>
      <w:r>
        <w:rPr/>
        <w:t>ⵀ</w:t>
      </w:r>
      <w:r>
        <w:rPr/>
        <w:t>칢䵐◂溮㥠顠横瘦彆輸⍂䉚䌺㓂灇⥑</w:t>
      </w:r>
      <w:r>
        <w:rPr/>
        <w:t>ꦻ</w:t>
      </w:r>
      <w:r>
        <w:rPr/>
        <w:t>㑅⤷眮츻睸䑶䤸䕄⚵㨳㛂樸ㅋ慦ㅈ䅠䉾㕘⹲儯歾뽓쉣歒⛂楯싂깹⎩纬渪뼨뭵숻㚩拂欭䈽</w:t>
      </w:r>
      <w:r>
        <w:rPr/>
        <w:t>⣎Ⓨ</w:t>
      </w:r>
      <w:r>
        <w:rPr/>
        <w:t>䩑抮晌廍稫뽰愴슩濂⩙㴪䱗睩쉆㇃숴㩸縬㥟</w:t>
      </w:r>
      <w:r>
        <w:rPr/>
        <w:t>Ⳃ</w:t>
      </w:r>
      <w:r>
        <w:rPr/>
        <w:t>쉤皿嫍</w:t>
      </w:r>
      <w:r>
        <w:rPr/>
        <w:t>ꕅ</w:t>
      </w:r>
      <w:r>
        <w:rPr/>
        <w:t>㡨컂ꄦ摶䁚㍆䳂㡅瞣䕈⩀窱깑䇂村䘻⍭汯ㄳ牳婬뭚狂ꌵ兵㬮䨮</w:t>
      </w:r>
      <w:r>
        <w:rPr/>
        <w:t>ꔦ</w:t>
      </w:r>
      <w:r>
        <w:rPr/>
        <w:t>娰瀪痍毂桷歖ㅔ樽㜻⑑䑭湁䴲縪橸숭剈歊橆촽ꍮ㠵⹌焦玥쉦乡㵴匰ꅞ潭숨㥺く棂ꍴ䄶乭塘숬쉊䴤穣녈</w:t>
      </w:r>
      <w:r>
        <w:rPr/>
        <w:t>꤬</w:t>
      </w:r>
      <w:r>
        <w:rPr/>
        <w:t>䉭呙辥</w:t>
      </w:r>
      <w:r>
        <w:rPr/>
        <w:t>⵰</w:t>
      </w:r>
      <w:r>
        <w:rPr/>
        <w:t>㝟싂愱칚쉰㢩䆩ㄽ뽪䕨ァ쌲卓칏숱临⩸ꆱ牐渱殮숭</w:t>
      </w:r>
      <w:r>
        <w:rPr/>
        <w:t>ⲿ</w:t>
      </w:r>
      <w:r>
        <w:rPr/>
        <w:t>偏働⨯</w:t>
      </w:r>
      <w:r>
        <w:rPr/>
        <w:t>⠣</w:t>
      </w:r>
      <w:r>
        <w:rPr/>
        <w:t>㡱䕞⵳╧캩㜶憣숺瑚乫漣츽㮵䭂廂㏂䉳䕫婱⌴秂䨷䯂⨱兑恉슮⸲䄣♡┲ꍋ打䑠浧뼴幙싂컂䃎倦쉔㝇⨭뮣亥⨵</w:t>
      </w:r>
      <w:r>
        <w:rPr/>
        <w:t>⡈⹨</w:t>
      </w:r>
      <w:r>
        <w:rPr/>
        <w:t>潥䠲卩슣強</w:t>
      </w:r>
      <w:r>
        <w:rPr/>
        <w:t>ⲻ</w:t>
      </w:r>
      <w:r>
        <w:rPr/>
        <w:t>㓂䱣뽣칷슣輭噪㥤㕪堰䥮䙵顋㦣싂潩䀪㝄怱丵繊特㕊⼪쉓慑纡怯頪恗東슿䕥숳㴯䍫⺣灸牸</w:t>
      </w:r>
      <w:r>
        <w:rPr/>
        <w:t>⡭</w:t>
      </w:r>
      <w:r>
        <w:rPr/>
        <w:t>太充坷氮䉚싂懂⽠瑶깐</w:t>
      </w:r>
      <w:r>
        <w:rPr/>
        <w:t>ꔯ⩮</w:t>
      </w:r>
      <w:r>
        <w:rPr/>
        <w:t>칾칫轎㥾땔呴噆㬩♨갷ꄪ㉂愲烂慦캩ꅬ壂怨䐴쉺穠썢</w:t>
      </w:r>
      <w:r>
        <w:rPr/>
        <w:t>Ɒ⑞</w:t>
      </w:r>
      <w:r>
        <w:rPr/>
        <w:t>㧂摡</w:t>
      </w:r>
      <w:r>
        <w:rPr/>
        <w:t>ꦮ</w:t>
      </w:r>
      <w:r>
        <w:rPr/>
        <w:t>䟂⑌㵷慯慖剓爣숷剆㒻元쉥㴴獍䱟㑫䑀숽</w:t>
      </w:r>
      <w:r>
        <w:rPr/>
        <w:t>⡰</w:t>
      </w:r>
      <w:r>
        <w:rPr/>
        <w:t>썆獊</w:t>
      </w:r>
      <w:r>
        <w:rPr/>
        <w:t>ⱌ</w:t>
      </w:r>
      <w:r>
        <w:rPr/>
        <w:t>놻䁣</w:t>
      </w:r>
      <w:r>
        <w:rPr/>
        <w:t>Ᵽ</w:t>
      </w:r>
      <w:r>
        <w:rPr/>
        <w:t>ꤷ⫂</w:t>
      </w:r>
      <w:r>
        <w:rPr/>
        <w:t>䭯ㅓ㵟☹숱▬숦습䙄숶㝟숪乨ꥳ갻燃碣㝀港⭸䀸玩徣炱㐵稶㴥긭⩟慏湃땢㙟뗃珂㷍⦱쉨숺䡣䅰搱悿朦㕢湯쌲숣넺╃慦⮩塊ㅣ塹ㅬ쉵乚칦〺啍⸨䅁桤␩瑇⍠㬦쉟쉙쉩戣涵瑡圳쉉ㄲ㭱帹轰</w:t>
      </w:r>
      <w:r>
        <w:rPr/>
        <w:t>⡤</w:t>
      </w:r>
      <w:r>
        <w:rPr/>
        <w:t>搨悬놩숊</w:t>
      </w:r>
      <w:r>
        <w:rPr/>
        <w:t>ⴤ</w:t>
      </w:r>
      <w:r>
        <w:rPr/>
        <w:t>䍈䅯㙅嗂㷂쉃썥桢</w:t>
      </w:r>
      <w:r>
        <w:rPr/>
        <w:t>⢵</w:t>
      </w:r>
      <w:r>
        <w:rPr/>
        <w:t>嘸䭕穱녟习瑑眭쉺楘숴</w:t>
      </w:r>
      <w:r>
        <w:rPr/>
        <w:t>ⵐ</w:t>
      </w:r>
      <w:r>
        <w:rPr/>
        <w:t>긳杙슩䱰䠵⪻畵쏂拂是⤶㊱奮䁉泎⫂慠⎮兮椻䘳㍃䏃繊潚煙婰◂猣뇂쉄ㆿ㘨䥢辵ꆩ朱案欭촹쉵奘抡捥䆮䱫柂䭐疿乀䍭彪殩쏂㟂煬潳瑢䑘놥䅺秃쉕浲刯颵测穅䵁⎏䵺彷</w:t>
      </w:r>
      <w:r>
        <w:rPr/>
        <w:t>ꔽ</w:t>
      </w:r>
      <w:r>
        <w:rPr/>
        <w:t>㛂木䮮幤⩃睭㡍浂刯熱㔸楦싂中㕐쉧䘩䉞挰稲癨㉥쉔㈲歌</w:t>
      </w:r>
      <w:r>
        <w:rPr/>
        <w:t>꧂</w:t>
      </w:r>
      <w:r>
        <w:rPr/>
        <w:t>奲䪘</w:t>
      </w:r>
      <w:r>
        <w:rPr/>
        <w:t>ꦩ⩎</w:t>
      </w:r>
      <w:r>
        <w:rPr/>
        <w:t>ⱄ</w:t>
      </w:r>
      <w:r>
        <w:rPr/>
        <w:t>⽹츷彰䭦潨슻戨䑂輸纏뽗娮숮梏御곂硅⼱쉘㩫촤抣슘㩃</w:t>
      </w:r>
      <w:r>
        <w:rPr/>
        <w:t>ꕫ</w:t>
      </w:r>
      <w:r>
        <w:rPr/>
        <w:t>瀫噗灅瑶⪮彮嚱䐻乀晍㨲⽤ꅉ</w:t>
      </w:r>
      <w:r>
        <w:rPr/>
        <w:t>⠨</w:t>
      </w:r>
      <w:r>
        <w:rPr/>
        <w:t>㮩么䙇曂쉱䅈畉㝤숦㘣䈮繕깑轉坌䅫䅖䕈쉶幦塘ず㡣</w:t>
      </w:r>
      <w:r>
        <w:rPr/>
        <w:t>ꕞ</w:t>
      </w:r>
      <w:r>
        <w:rPr/>
        <w:t>含婧煹煆䭃轞껂슩䵨焳䰴䴽㤹啅榻獪䵆쉑顎坒轡顐캥</w:t>
      </w:r>
      <w:r>
        <w:rPr/>
        <w:t>⠩</w:t>
      </w:r>
      <w:r>
        <w:rPr/>
        <w:t>딪䅅汑ꍕ숷쉱塒녮噾쉇橲溻嘯䅳娷쌭쉄ꎿ欮㩐び坢</w:t>
      </w:r>
      <w:r>
        <w:rPr/>
        <w:t>Ⳃ</w:t>
      </w:r>
      <w:r>
        <w:rPr/>
        <w:t>祷뽪䍰㝮</w:t>
      </w:r>
      <w:r>
        <w:rPr/>
        <w:t>꤭</w:t>
      </w:r>
      <w:r>
        <w:rPr/>
        <w:t>싂伨싂兣묲㷂支숺顤樹䡟套㕡颵싃⑔穗쉎塸䕍⫂砲㥓泂燂湶싂楰摷中䭇쉀瀨橺恲㓂◍彞戵㬨湐䴥䮮昶슱㔺숰售埂䵦䀭硩婣놵䍋㉯꺿䥍싂〻ꎬ⹳淃ꆏ䛂䭮勂쉆뾻㆏䁃쉡䋂㨸ꅣ䞿浬頽優䡱⦏〳礬ꅗ桇奖桸獰器歃⍘楎㍓⭂㗂煦杓깙㷂슬숴甭㣍쎩춣攺利⌯搳䩺䒱ㄫ⧂瑨쉢偄洤䛂☺楯汊䵘灢浦㈳䵁캬懂┫䉘㵹䍱⸪⑵칗摷⬯╲歌㇂窘쉘憻乵怷㉷坰顶䴣</w:t>
      </w:r>
      <w:r>
        <w:rPr/>
        <w:t>꧂</w:t>
      </w:r>
      <w:r>
        <w:rPr/>
        <w:t>䍸䙧싂㩞稫</w:t>
      </w:r>
      <w:r>
        <w:rPr/>
        <w:t>ⵚ</w:t>
      </w:r>
      <w:r>
        <w:rPr/>
        <w:t>祉숳쏍绂쉭捇⚩㏂촱䮣琩쌹棂彗䅷䱮쉦䡵싂쉫쉮䁕䌶ꥸ祹ꅉ츳칾╠쉞匫嚮</w:t>
      </w:r>
      <w:r>
        <w:rPr/>
        <w:t>ⶣ</w:t>
      </w:r>
      <w:r>
        <w:rPr/>
        <w:t>辥</w:t>
      </w:r>
      <w:r>
        <w:rPr/>
        <w:t>꧂</w:t>
      </w:r>
      <w:r>
        <w:rPr/>
        <w:t>佞䕩䇂䖏</w:t>
      </w:r>
      <w:r>
        <w:rPr/>
        <w:t>Ⳃ</w:t>
      </w:r>
      <w:r>
        <w:rPr/>
        <w:t>묭딫싂䮏搭⬩烂潳乤噞ꥱ㎱颱泂습</w:t>
      </w:r>
      <w:r>
        <w:rPr/>
        <w:t>⠸⹭▩</w:t>
      </w:r>
      <w:r>
        <w:rPr/>
        <w:t>숣ꅎ瑯쉬䜭顩礬湁匬쉱⽘⹾睺浑</w:t>
      </w:r>
      <w:r>
        <w:rPr/>
        <w:t>ꕫ䷂</w:t>
      </w:r>
      <w:r>
        <w:rPr/>
        <w:t>㙸执奉迃㝕넬⌥氹伵Ⓜ娺㉉烂⍦걭昩ㅄ獌㝸䥷쉊⹫걷쉤牣썰瘫攱癸㘫㉧쉬奖扆兺䕡あ〬㋂⑒⌭䰊쉕繟ꍏ瀪䢻垮桞䚿⭁⿎㡆⥐쉱</w:t>
      </w:r>
      <w:r>
        <w:rPr/>
        <w:t>ꤰ</w:t>
      </w:r>
      <w:r>
        <w:rPr/>
        <w:t>ꅸ숣暣땞煘眶䫎ꅧ卢潨ꆏ⍐긹圽硄쉎晦䡬ㄭ塯䀻</w:t>
      </w:r>
      <w:r>
        <w:rPr/>
        <w:t>ꖻ</w:t>
      </w:r>
      <w:r>
        <w:rPr/>
        <w:t>㤱娦뮩䚵离彇㥥朸柍牠䁎歠睢깈ꌺ⭍</w:t>
      </w:r>
      <w:r>
        <w:rPr/>
        <w:t>ꤸ</w:t>
      </w:r>
      <w:r>
        <w:rPr/>
        <w:t>䂥㥒쉌싂暏啈싂곂䐳䅊塠㡗摹乩焸</w:t>
      </w:r>
      <w:r>
        <w:rPr/>
        <w:t>ꕇ</w:t>
      </w:r>
      <w:r>
        <w:rPr/>
        <w:t>쉴恦甲㍍曂숻幦</w:t>
      </w:r>
      <w:r>
        <w:rPr/>
        <w:t>ⵉ</w:t>
      </w:r>
      <w:r>
        <w:rPr/>
        <w:t>乍㴩澵橔⽥╰⩾乺썏⹢딴숳칳繣䥋쉲䆩䬷䞩特縸㝉挨囂㤶쉙㑹湳睟䁟</w:t>
      </w:r>
      <w:r>
        <w:rPr/>
        <w:t>⠷</w:t>
      </w:r>
      <w:r>
        <w:rPr/>
        <w:t>㦥勂塎䈰檻䑬㕅㈴櫂顱㡟㉔䀹囃</w:t>
      </w:r>
      <w:r>
        <w:rPr/>
        <w:t>⠴╦</w:t>
      </w:r>
      <w:r>
        <w:rPr/>
        <w:t>氦歞䌫䇂꺩걘噋㵓䥍㉃♡稶伵榮</w:t>
      </w:r>
      <w:r>
        <w:rPr/>
        <w:t>ꕸ</w:t>
      </w:r>
      <w:r>
        <w:rPr/>
        <w:t>歗䵘挦楣妥䂬갱슿땳</w:t>
      </w:r>
      <w:r>
        <w:rPr/>
        <w:t>⡟</w:t>
      </w:r>
      <w:r>
        <w:rPr/>
        <w:t>쉳</w:t>
      </w:r>
      <w:r>
        <w:rPr/>
        <w:t>ꕣ</w:t>
      </w:r>
      <w:r>
        <w:rPr/>
        <w:t>慶㣃숦쉁瑥揂</w:t>
      </w:r>
      <w:r>
        <w:rPr/>
        <w:t>⠷</w:t>
      </w:r>
      <w:r>
        <w:rPr/>
        <w:t>奄숮濂畺⭷⽈뿂夺獧뭤㖣乗稳㍘⏂坰戲㭲㠻硘</w:t>
      </w:r>
      <w:r>
        <w:rPr/>
        <w:t>ⵟ</w:t>
      </w:r>
      <w:r>
        <w:rPr/>
        <w:t>帣轞碩◍ꅦ潶쉲쉵♮싂扑㨪㔹㙕숵忂䍦䉆䄤</w:t>
      </w:r>
      <w:r>
        <w:rPr/>
        <w:t>⡕</w:t>
      </w:r>
      <w:r>
        <w:rPr/>
        <w:t>挸扈摑瀲父杴ꏎ꥗깮㈴ꏍ쉞㈮쉪⌻䝉䠥瀶싃啮な⩭桀䭡슥쉡캩칶녈剹湙쉶ㅾ兯</w:t>
      </w:r>
      <w:r>
        <w:rPr/>
        <w:t>Ⱡ</w:t>
      </w:r>
      <w:r>
        <w:rPr/>
        <w:t>奏ꥷ捉楎Ⓜ兮䥭橸愤彷楕搴⩢晣縹淂牱㝋㍋桀</w:t>
      </w:r>
      <w:r>
        <w:rPr/>
        <w:t>ꥏ</w:t>
      </w:r>
      <w:r>
        <w:rPr/>
        <w:t>剐晉䨦㵫槂淂䵍愽帽牨☳䕵노䰹ざ涻㖏䎏摤꧎漯嫂圬穈ㆻ썉暩畳⹟侩㬯慧噀攴㵍滂䞿湍你䴳쉱䩒併뽮喱숩슩㉪䢩睈뽡쉙쉒愤淂쉚輺瀩桰⩂䊻樽睸櫂杅♷䰳朮然</w:t>
      </w:r>
      <w:r>
        <w:rPr/>
        <w:t>ꕄ</w:t>
      </w:r>
      <w:r>
        <w:rPr/>
        <w:t>颩⨥⪵搻</w:t>
      </w:r>
      <w:r>
        <w:rPr/>
        <w:t>ꔯ</w:t>
      </w:r>
      <w:r>
        <w:rPr/>
        <w:t>爪䴯㟂ぐꥵ兓晍䔫塉嚮쉒㕰亱㕋㉐刬呫砷걧樦⫂撏䍯쉈恟껂췂ꥡ♰搸㯃暩杺䝙朱杉飂쉒ㅮ숴助쉧㛍摯慬浸轔呉ꥹ盍洹汖伬咏栱敆穋䵴슻坭噮䀪敪╳渭吪癶④她㏂橢澣䡥㩓䓂①╒⩀偀澩깸煍戱ㆿ年䴪⹎쉣瑘숪䟂숣뭀䯍</w:t>
      </w:r>
      <w:r>
        <w:rPr/>
        <w:t>⡶</w:t>
      </w:r>
      <w:r>
        <w:rPr/>
        <w:t>夯恍㖩ꎘ傩繂輤캻睑頮橷呇䇂◂숩⨴뭷컍䴨歓㙲䡡䯂슮轲癶뗂⍳⹋슬恹㥷慎硄숻숤囂幟摶瘫⽦倵</w:t>
      </w:r>
      <w:r>
        <w:rPr/>
        <w:t>ⵣ</w:t>
      </w:r>
      <w:r>
        <w:rPr/>
        <w:t>找</w:t>
      </w:r>
      <w:r>
        <w:rPr/>
        <w:t>ꗍ</w:t>
      </w:r>
      <w:r>
        <w:rPr/>
        <w:t>坊并呙㙣☴쉰䛂㵑☺䟂쉄㙨挶쉪灎쉊숳榬㖥奐沮祟楉▥䕁瀱澡䇂⥩氷</w:t>
      </w:r>
      <w:r>
        <w:rPr/>
        <w:t>꧂┨</w:t>
      </w:r>
      <w:r>
        <w:rPr/>
        <w:t>䌥㉫䭇ㅖ䁌ꏍㆥ捧뇂㌊楨⯂摂呓뼷⎻⾿椴㵹扵吪䱩⩤㙙㥈䁇勂䢱煢瓍겿⩠淂䅳煞뽵轢䡀쉲曂⽄䤽㪡</w:t>
      </w:r>
      <w:r>
        <w:rPr/>
        <w:t>ⵎ</w:t>
      </w:r>
      <w:r>
        <w:rPr/>
        <w:t>숻⑧㵙汱奋体梵单啦働浬숦扶恴縲긪绂숯㢻쉠㩎껂⭐啳⹉쉊쌣쉄纩娦⪵椺䦥扲乭습ꥸ싂槂ꅫ偣撩녀쉘긲灵㝰㝮䦮쉔⸮⫂⭯嫎䤦䆻♹榡⚮杖㑈殻田뿎转ㅞ䞣긱깺吨㝵▵䑨쉪晠䀫⩪㕖輺숬稨睭▬䝖쉋⹶㙂䙨椰⨣㌫桁纩呶濂幚幬⽕噧ꎵ䄹충䁶㐷㩀湌䅧䴺䡬싂䑢뇂뮬祌卦橎쉙슡坈䚵쉯䁱侩땉伺顪䕉䙓</w:t>
      </w:r>
      <w:r>
        <w:rPr/>
        <w:t>⣍</w:t>
      </w:r>
      <w:r>
        <w:rPr/>
        <w:t>䫂䄭䗍㣂䵕㗎⩺堤ꅧ</w:t>
      </w:r>
      <w:r>
        <w:rPr/>
        <w:t>ⵚ</w:t>
      </w:r>
      <w:r>
        <w:rPr/>
        <w:t>녾係捶䅌㑉츲</w:t>
      </w:r>
      <w:r>
        <w:rPr/>
        <w:t>ⱁ</w:t>
      </w:r>
      <w:r>
        <w:rPr/>
        <w:t>노ꌤ쵐㬱䭶뭹㤮ꏂ硗싎啠㘮摶湳䕂슩敂癔䫂昵湅㓂䃂擂㣃쉂㩞㎘敡坈䀯</w:t>
      </w:r>
      <w:r>
        <w:rPr/>
        <w:t>⡘</w:t>
      </w:r>
      <w:r>
        <w:rPr/>
        <w:t>춿㑊挥칣判擎㗂晟牮檮卦</w:t>
      </w:r>
      <w:r>
        <w:rPr/>
        <w:t>ⰳ</w:t>
      </w:r>
      <w:r>
        <w:rPr/>
        <w:t>樽卄稪녧医敋坐뽏쉆掩焯瞬뭞䙌扊洤</w:t>
      </w:r>
      <w:r>
        <w:rPr/>
        <w:t>ꔥⵡ</w:t>
      </w:r>
      <w:r>
        <w:rPr/>
        <w:t>挶䩠嚥⻃딲䪬奃朳㵚㕴轸祑輪⭰䁷䵐捎嘥딩숵䏍轳깎㆘頨汹㧂㥺䀥啲帱䶏怫毂쉺⪩䌺砸佾╍</w:t>
      </w:r>
      <w:r>
        <w:rPr/>
        <w:t>꤫</w:t>
      </w:r>
      <w:r>
        <w:rPr/>
        <w:t>睓硯땹皮쉎녔愩頣䜮熩兌噎彖熏礨渲䙞츮据넻礪껂쉀</w:t>
      </w:r>
      <w:r>
        <w:rPr/>
        <w:t>ⰰ⫂</w:t>
      </w:r>
      <w:r>
        <w:rPr/>
        <w:t>㊮奲싂䃂礯竂㟂䀴椰䥆杒⍎㍺㑀ꌸ畈</w:t>
      </w:r>
      <w:r>
        <w:rPr/>
        <w:t>ꖣ</w:t>
      </w:r>
      <w:r>
        <w:rPr/>
        <w:t>刦皘栬뽚</w:t>
      </w:r>
      <w:r>
        <w:rPr/>
        <w:t>ⵣ⩉</w:t>
      </w:r>
      <w:r>
        <w:rPr/>
        <w:t>欥挩稨恰䓍</w:t>
      </w:r>
      <w:r>
        <w:rPr/>
        <w:t>꧂</w:t>
      </w:r>
      <w:r>
        <w:rPr/>
        <w:t>兰卂㫃♪뇂䟂䔬数곂</w:t>
      </w:r>
      <w:r>
        <w:rPr/>
        <w:t>⢥</w:t>
      </w:r>
      <w:r>
        <w:rPr/>
        <w:t>恅偣㩂ꆩ쉆쉥栬ヂ⶿澿公㝉噲湟</w:t>
      </w:r>
      <w:r>
        <w:rPr/>
        <w:t>ꖘ</w:t>
      </w:r>
      <w:r>
        <w:rPr/>
        <w:t>㍏䫂ㄬ匸幊竂㒿侵䬺䕙츨湅䙎楺ꎮ㍄嚮쉖敨剱⏂䥂怣癀䙊䬫㵎딭⼣僂傩亩⫂厏㍊ィꥪ灗㜲佶⮏숷춮㖏⚬城썰ヂ儲瘪幡ꇂ</w:t>
      </w:r>
      <w:r>
        <w:rPr/>
        <w:t>ꦣ</w:t>
      </w:r>
      <w:r>
        <w:rPr/>
        <w:t>儻쌲㩥䅟秂幃⎘⺩䨯쉐歡㥙쉮⥱轲瀸橠</w:t>
      </w:r>
      <w:r>
        <w:rPr/>
        <w:t>ⲵ⨰</w:t>
      </w:r>
      <w:r>
        <w:rPr/>
        <w:t>堶㉔浏㪩䁓㕠㵳夯♢䕏繌轀숻떻瑚뽡畹⬳ㄫ㕔慮彎湞쉮凂故朽ꅣ⥵䘤婗颮獬슩㉫⨷梵副瑞っ㈯窥噆䭮⩒</w:t>
      </w:r>
      <w:r>
        <w:rPr/>
        <w:t>ꤸ</w:t>
      </w:r>
      <w:r>
        <w:rPr/>
        <w:t>썱䉃꺿䥳⍸䄫沩╲싂之䉚瓃ꅎ穙獎㭒〳捕㐣幘㴵㤤녔塵䟂</w:t>
      </w:r>
      <w:r>
        <w:rPr/>
        <w:t>ꤥ</w:t>
      </w:r>
      <w:r>
        <w:rPr/>
        <w:t>㴽囂⍡⤲参ꌊ</w:t>
      </w:r>
      <w:r>
        <w:rPr/>
        <w:t>⡢</w:t>
      </w:r>
      <w:r>
        <w:rPr/>
        <w:t>彞䒏个在䱴燂摚꺡偪瑨䜮永〸슡㈯슿쉦秎⭲ば頴䑒䕰灋칕圪湥歬䛂儨슥灵潷桮쉧쉩쉏숬溥灳扄泂䘣扟獰</w:t>
      </w:r>
      <w:r>
        <w:rPr/>
        <w:t>ⱋ</w:t>
      </w:r>
      <w:r>
        <w:rPr/>
        <w:t>焬㝍춡</w:t>
      </w:r>
      <w:r>
        <w:rPr/>
        <w:t>ꦡ</w:t>
      </w:r>
      <w:r>
        <w:rPr/>
        <w:t>䉎丵칙睾氥顀㢘天恢곂</w:t>
      </w:r>
      <w:r>
        <w:rPr/>
        <w:t>Ⳃ</w:t>
      </w:r>
      <w:r>
        <w:rPr/>
        <w:t>啣ㄨ숥䨮뾡쉍瀤浫촹⭾楒⨹偭浅瞥採ꅙ䂡础⍑歚䢿㜱竂䫃⤹䶘は</w:t>
      </w:r>
      <w:r>
        <w:rPr/>
        <w:t>ꤱ</w:t>
      </w:r>
      <w:r>
        <w:rPr/>
        <w:t>祳⹰䗂놥⴪幎䅴뾱秃呔⩑㚿㯃뇂䡀⏃恹숸䪣숩⿂쉦⩗♔㡷晔ㆣ⑥眯南쉳堪啨⸥ꏂ㉵噡쉕獬⍖售瀣숪凎収</w:t>
      </w:r>
      <w:r>
        <w:rPr/>
        <w:t>ⷂ⨫</w:t>
      </w:r>
      <w:r>
        <w:rPr/>
        <w:t>쉲轕쉑䈯扸坧吲ㅴ䭴㥃䥲␩쉦㗃䱓☤⬹⿂䌭⼮㡋梩숳묻숥旂㜥</w:t>
      </w:r>
      <w:r>
        <w:rPr/>
        <w:t>ꥁ</w:t>
      </w:r>
      <w:r>
        <w:rPr/>
        <w:t>㙊种숹믂獆쎵뼯䔥㔩椪슮숹儫癶睏썞䩈ꥣ㥃䢱婃쉘㩉⤮뇂卌積番⩴䐵⩯쉐唰㭬녡幧쉎睬썘䙭曂沩䬪</w:t>
      </w:r>
      <w:r>
        <w:rPr/>
        <w:t>⣂</w:t>
      </w:r>
      <w:r>
        <w:rPr/>
        <w:t>墮깢噂䝑쉴䐩ꌲ灮䱱쉏㈱싂畺呲所柂瘶</w:t>
      </w:r>
      <w:r>
        <w:rPr/>
        <w:t>ꥋ</w:t>
      </w:r>
      <w:r>
        <w:rPr/>
        <w:t>㏂冩녁㜦㷃㗂洫摄参徬㍰摊㵄柂副쉧煞⬺⯂쉔癊墿窏垬輽晈嘶偮슣⿂뗂ㅌ攲䝁쉥㴸㑳爹䚿䕞㉒츫皏䱲䰤㠪☦쉌䡯儫䩊櫂슱噦⮩扶䦣㭺砽愰쉊媘䱰涏硞䝧㙬䙞숹⨥⩭挴ꥡ㘻⌤⬨灹츶넪猻㓂慾佺楉卪㭞捑沮㷂㵨㝣嚏婰䑉쵊캵嚬䘶㓂╢悿쉈㬭</w:t>
      </w:r>
      <w:r>
        <w:rPr/>
        <w:t>⡱</w:t>
      </w:r>
      <w:r>
        <w:rPr/>
        <w:t>卍欻斿</w:t>
      </w:r>
      <w:r>
        <w:rPr/>
        <w:t>ꤸ</w:t>
      </w:r>
      <w:r>
        <w:rPr/>
        <w:t>祾묺층䴵䉆䟂洣㔹戭埂㈲⏂䝱숻뽐䛂칮䐸䥑믂㚿幟欷</w:t>
      </w:r>
      <w:r>
        <w:rPr/>
        <w:t>ⰺ☷⪿</w:t>
      </w:r>
      <w:r>
        <w:rPr/>
        <w:t>畐䙐㡈涿䈤뿂䭃⤸燂㥌쉡橅쉐␲矍汢墬숴⵴穨卥⩌碵繘棂㙎䉐⚣뾻㵘璥剾쉣癮䠱樽奆䍇</w:t>
      </w:r>
      <w:r>
        <w:rPr/>
        <w:t>ⱊ䷂</w:t>
      </w:r>
      <w:r>
        <w:rPr/>
        <w:t>뽐戻杮捊숶㦩猫匩䰩灭ꍎ䕊䍗撿쉫䩢</w:t>
      </w:r>
      <w:r>
        <w:rPr/>
        <w:t>ⰶ</w:t>
      </w:r>
      <w:r>
        <w:rPr/>
        <w:t>㩚</w:t>
      </w:r>
      <w:r>
        <w:rPr/>
        <w:t>⡪</w:t>
      </w:r>
      <w:r>
        <w:rPr/>
        <w:t>㝘쉞쉡</w:t>
      </w:r>
      <w:r>
        <w:rPr/>
        <w:t>꧂</w:t>
      </w:r>
      <w:r>
        <w:rPr/>
        <w:t>䉢깟䁲瘦圳</w:t>
      </w:r>
      <w:r>
        <w:rPr/>
        <w:t>⡴</w:t>
      </w:r>
      <w:r>
        <w:rPr/>
        <w:t>拂칕庣圬떥썕潃木佇辿䫂刻㍶穨廂獑䱥⥈♨⑹矂촱䙋冩ㄷ뇃숨쉋쏂⩲뼺뭵⤭允쉒飂ꅄㆬ㪿㙦䵡碩瑇毂纬刭ꄬ佣堦쉊未佟⌮㩶뭓硫䑅㓂婊怪㵾⬦칖乶⤻⮻㵸天䋂㧂煫㭵轍⹦徻偉ㅔ圭</w:t>
      </w:r>
    </w:p>
    <w:p>
      <w:pPr>
        <w:pStyle w:val="PreformattedText"/>
        <w:bidi w:val="0"/>
        <w:spacing w:before="0" w:after="0"/>
        <w:jc w:val="left"/>
        <w:rPr/>
      </w:pPr>
      <w:r>
        <w:rPr/>
        <w:t>焭⭙㤊挪쎻椤ꥠ殻㏂싂쌷</w:t>
      </w:r>
      <w:r>
        <w:rPr/>
        <w:t>⢩</w:t>
      </w:r>
      <w:r>
        <w:rPr/>
        <w:t>䣂</w:t>
      </w:r>
      <w:r>
        <w:rPr/>
        <w:t>ⱸ</w:t>
      </w:r>
      <w:r>
        <w:rPr/>
        <w:t>猬奸떿堳딵쉓䑭♱쌫搬ꥦ佴沩쉦欸癢眳䣂䀩穙⭏♊昻⽤㉍䉠䴰칭걠䤶㕾놻㵠繵䩊</w:t>
      </w:r>
      <w:r>
        <w:rPr/>
        <w:t>ⱙ</w:t>
      </w:r>
      <w:r>
        <w:rPr/>
        <w:t>숫㩈䎻싂㪡곂㍚㡮久䬻㗃♘甯숣正汉檘⩇⮥弯啹</w:t>
      </w:r>
      <w:r>
        <w:rPr/>
        <w:t>Ⱞ⑸</w:t>
      </w:r>
      <w:r>
        <w:rPr/>
        <w:t>囂⪩䭴〈⸮쉇♎쉴机긷浯㑇墻䳂奭䁍䢡䡏ず彰甭㬶쉌收匯</w:t>
      </w:r>
      <w:r>
        <w:rPr/>
        <w:t>Ⱳ</w:t>
      </w:r>
      <w:r>
        <w:rPr/>
        <w:t>ⴴ</w:t>
      </w:r>
      <w:r>
        <w:rPr/>
        <w:t>깒䒿洬㚩顱坁㒵捙䢣乥㜤栫扅䭢㓂䔸⵶ㄫ⥚愬⽰壂</w:t>
      </w:r>
      <w:r>
        <w:rPr/>
        <w:t>ꖩ</w:t>
      </w:r>
      <w:r>
        <w:rPr/>
        <w:t>悡天眥䔬壂卪뭣쉏ꇂ喩䝀⹫牳갭㘬䝡撏橌㋂䤤숨⽾⥕⍆娪㕏樹쉂橯㙥睵ꅩ璻⑸䩾䶡改숦ぐ畲〶䰭쉎頸쉃</w:t>
      </w:r>
      <w:r>
        <w:rPr/>
        <w:t>ꕯ</w:t>
      </w:r>
      <w:r>
        <w:rPr/>
        <w:t>偞㩓玬딴䡋䵡捳眱潗係ㅞ녖□橶卹砷☰⩚침灺珂녋灤獗煙䕷㤲⥙嚵畆瑸汊縦ꎻꅊ欷㌫칈㩀徻뗂摕暱⶘佯兎穞漷㕇䙓䴥뭡⼣恋⨬⍑ꥠ숹盍</w:t>
      </w:r>
      <w:r>
        <w:rPr/>
        <w:t>ⲻ</w:t>
      </w:r>
      <w:r>
        <w:rPr/>
        <w:t>渲塐⴪佪㖩</w:t>
      </w:r>
      <w:r>
        <w:rPr/>
        <w:t>⡤</w:t>
      </w:r>
      <w:r>
        <w:rPr/>
        <w:t>갹⿂␱㚵畀㩨猺</w:t>
      </w:r>
      <w:r>
        <w:rPr/>
        <w:t>⣍</w:t>
      </w:r>
      <w:r>
        <w:rPr/>
        <w:t>츣</w:t>
      </w:r>
      <w:r>
        <w:rPr/>
        <w:t>ꥒ</w:t>
      </w:r>
      <w:r>
        <w:rPr/>
        <w:t>쉇㊩参彷摸噃珂쌩㝕囂갺暩ꅋ㬹癠㥊百匹敎奙쉞縪嫂礴䅩顬塠쉨轷쉤仂だ竂圹쉅넣全쉪㉩捠⻂攴</w:t>
      </w:r>
      <w:r>
        <w:rPr/>
        <w:t>Ⱝ⯍</w:t>
      </w:r>
      <w:r>
        <w:rPr/>
        <w:t>ꄬ池丰쉘礬穒䘬奸䀦䑖䅶復㍷춣뭑タ쵲係漨㐫兟楈飂</w:t>
      </w:r>
      <w:r>
        <w:rPr/>
        <w:t>ꕇ</w:t>
      </w:r>
      <w:r>
        <w:rPr/>
        <w:t>丨䅙䵓搮牥ぷㄱ櫃獎塣곂㝴䄯䮏땀㊣겱䄶轥쉵乲숵殱⫂⩮⧂쉖帨㌯㚥皩䝱䥘兙灥㊬奂♸㜤㤵⛂㙔䉺卮䮿瘵辡</w:t>
      </w:r>
      <w:r>
        <w:rPr/>
        <w:t>Ⳃ</w:t>
      </w:r>
      <w:r>
        <w:rPr/>
        <w:t>撬塖㊮ㆬ㇂㵍뇂</w:t>
      </w:r>
      <w:r>
        <w:rPr/>
        <w:t>⡮</w:t>
      </w:r>
      <w:r>
        <w:rPr/>
        <w:t>딶䱓⫂⩨共婥嘱㵫珂ㆱ䅩皥唵呴幊⥶橊㒻</w:t>
      </w:r>
      <w:r>
        <w:rPr/>
        <w:t>ꕶ</w:t>
      </w:r>
      <w:r>
        <w:rPr/>
        <w:t>㴪甮䨮⍾묭杘渹</w:t>
      </w:r>
      <w:r>
        <w:rPr/>
        <w:t>ⴰ</w:t>
      </w:r>
      <w:r>
        <w:rPr/>
        <w:t>塵♭ꅄ䥴㟂周썡㌬㵳愷䅲汮ㄭ㢱浾숥仂</w:t>
      </w:r>
      <w:r>
        <w:rPr/>
        <w:t>⡏</w:t>
      </w:r>
      <w:r>
        <w:rPr/>
        <w:t>쉩㴨쉕梮</w:t>
      </w:r>
      <w:r>
        <w:rPr/>
        <w:t>ⵃ</w:t>
      </w:r>
      <w:r>
        <w:rPr/>
        <w:t>畹吪奱慄橵頪</w:t>
      </w:r>
      <w:r>
        <w:rPr/>
        <w:t>ꕟ</w:t>
      </w:r>
      <w:r>
        <w:rPr/>
        <w:t>쉬ꍁ瑠搩獘</w:t>
      </w:r>
      <w:r>
        <w:rPr/>
        <w:t>⠹</w:t>
      </w:r>
      <w:r>
        <w:rPr/>
        <w:t>㐸⺥昳䛂ꏂぱ灆唦숬灔쵶兎穸癠딨䵇噉숳⩳㶵㵮쵂榩㝌ꆱ䤥썧砥⪿</w:t>
      </w:r>
      <w:r>
        <w:rPr/>
        <w:t>ꔦ</w:t>
      </w:r>
      <w:r>
        <w:rPr/>
        <w:t>獗狍겻䁚竎瞵关匦뽬숹땰⌫湄幩畯쉷瑢묺坪䓂ꄰ壂</w:t>
      </w:r>
      <w:r>
        <w:rPr/>
        <w:t>Ⱓ</w:t>
      </w:r>
      <w:r>
        <w:rPr/>
        <w:t>녕㥧⚡⥄녆걩㩏桹倥焦㓂⸩⪩憩㚮쉰頯礽쉯썣慲ㅘ婆</w:t>
      </w:r>
      <w:r>
        <w:rPr/>
        <w:t>ⵄ</w:t>
      </w:r>
      <w:r>
        <w:rPr/>
        <w:t>祆犿沱擂⮬樊㚻␺</w:t>
      </w:r>
      <w:r>
        <w:rPr/>
        <w:t>ꕐ</w:t>
      </w:r>
      <w:r>
        <w:rPr/>
        <w:t>쉐璩싂뽯兯㖣ㅤ</w:t>
      </w:r>
      <w:r>
        <w:rPr/>
        <w:t>⡹</w:t>
      </w:r>
      <w:r>
        <w:rPr/>
        <w:t>捄䲏穷⥗做迂땹晊㬹Ⓝ䀫걒晅繤쉵⩾⽊涱䣂祙煫ꥹ츫壂奃⑱㥹婯㛎䭥⨯畾</w:t>
      </w:r>
      <w:r>
        <w:rPr/>
        <w:t>⡶</w:t>
      </w:r>
      <w:r>
        <w:rPr/>
        <w:t>癶㘪㝒催汅慌㌪꺮侣뼩灁츷땀㎣软焵㥾㉀毂숤䱭瀮㔲묬䁵</w:t>
      </w:r>
      <w:r>
        <w:rPr/>
        <w:t>ꤤ</w:t>
      </w:r>
      <w:r>
        <w:rPr/>
        <w:t>ⱄ</w:t>
      </w:r>
      <w:r>
        <w:rPr/>
        <w:t>䝣㎮桒刦╌</w:t>
      </w:r>
      <w:r>
        <w:rPr/>
        <w:t>Ⲙ</w:t>
      </w:r>
      <w:r>
        <w:rPr/>
        <w:t>䉱砭┫瘣䜥쉐澡䝇湕䱎땊땏䩮슿穉楳熡⽴偾奆</w:t>
      </w:r>
      <w:r>
        <w:rPr/>
        <w:t>ꦵ</w:t>
      </w:r>
      <w:r>
        <w:rPr/>
        <w:t>晑</w:t>
      </w:r>
      <w:r>
        <w:rPr/>
        <w:t>⣂</w:t>
      </w:r>
      <w:r>
        <w:rPr/>
        <w:t>泂怵딺灏瑊繙䰵剃䮏䧍㩠꥚⩱䀥쉈䓂⼱湙灸辩☴ꅖ㩏彬塪쵵⩊ば㣂㍵</w:t>
      </w:r>
      <w:r>
        <w:rPr/>
        <w:t>꧂</w:t>
      </w:r>
      <w:r>
        <w:rPr/>
        <w:t>캘电</w:t>
      </w:r>
      <w:r>
        <w:rPr/>
        <w:t>ⴲ</w:t>
      </w:r>
      <w:r>
        <w:rPr/>
        <w:t>啑卺傿晏救㭇</w:t>
      </w:r>
      <w:r>
        <w:rPr/>
        <w:t>ⱍ</w:t>
      </w:r>
      <w:r>
        <w:rPr/>
        <w:t>숬软뼮狂桲ㅀ䉔噌穠亱砪㚵쏃</w:t>
      </w:r>
      <w:r>
        <w:rPr/>
        <w:t>꧃</w:t>
      </w:r>
      <w:r>
        <w:rPr/>
        <w:t>䘩楊ꇍ⾮</w:t>
      </w:r>
      <w:r>
        <w:rPr/>
        <w:t>ⱅ</w:t>
      </w:r>
      <w:r>
        <w:rPr/>
        <w:t>繢䏂⪱싂浤渹乩昵쉰搦繐杅㆏쉇弽㌳栭ㄬ轍걦杷쉒轈䲣갳倵㞩쉗뼷갶兡睑祦刣뭢堪쉁扉㧂땱뽙䕲쉑圽ꅩ㛃㕆狂㜹⦻싂婹晘㜺숹玏䍪廂祟깦犮哂㦱倵쉘</w:t>
      </w:r>
      <w:r>
        <w:rPr/>
        <w:t>ⴴ</w:t>
      </w:r>
      <w:r>
        <w:rPr/>
        <w:t>に偤线깘䄥硡㝮㉕㬯걣乲䉞␪桵䣎啞櫂噅</w:t>
      </w:r>
      <w:r>
        <w:rPr/>
        <w:t>ꦩ</w:t>
      </w:r>
      <w:r>
        <w:rPr/>
        <w:t>싂恴洮쉲싂⹊煔⹒湹䤫䖱䅶〵⥧殮绂䞱ꍒ塕</w:t>
      </w:r>
      <w:r>
        <w:rPr/>
        <w:t>⠮⥫</w:t>
      </w:r>
      <w:r>
        <w:rPr/>
        <w:t>슱쉈㘸捫⥄姂扰噇䷂</w:t>
      </w:r>
      <w:r>
        <w:rPr/>
        <w:t>ⰳ</w:t>
      </w:r>
      <w:r>
        <w:rPr/>
        <w:t>硣㥢쉏儥兎偵䙂㚿廂䕪瘽䈲录㬸㠹䭙춵挵擂⸴欶煅㡗䀲䀤걖拂䕬쉖☩䥕</w:t>
      </w:r>
      <w:r>
        <w:rPr/>
        <w:t>ⶏ</w:t>
      </w:r>
      <w:r>
        <w:rPr/>
        <w:t>挽䳂㍧쉰㑅塪츱绂</w:t>
      </w:r>
      <w:r>
        <w:rPr/>
        <w:t>⡯</w:t>
      </w:r>
      <w:r>
        <w:rPr/>
        <w:t>竂⼵扌䶵迃숱夺ꥰ圩碩䬣⭴礴꥖싂䑮㵺⮡㕩㫂獐ꥺ樥⬲婘╋澩숸撬稺浣穡숸걯獀怵扖凂쉇䘥⫂䑢⤫彉湍䝞칃䅀</w:t>
      </w:r>
      <w:r>
        <w:rPr/>
        <w:t>ꤵ</w:t>
      </w:r>
      <w:r>
        <w:rPr/>
        <w:t>掿</w:t>
      </w:r>
      <w:r>
        <w:rPr/>
        <w:t>ⲩ</w:t>
      </w:r>
      <w:r>
        <w:rPr/>
        <w:t>싂䭩䓂丽㒘椯⑧땡捱毂湨焮㠹刬⮵啌繖쵏ꎵ쉗串䭮慠彵쎬楧揂㨩슻쉟怺⻎</w:t>
      </w:r>
      <w:r>
        <w:rPr/>
        <w:t>ⲡ</w:t>
      </w:r>
      <w:r>
        <w:rPr/>
        <w:t>画摢㭂뼴</w:t>
      </w:r>
      <w:r>
        <w:rPr/>
        <w:t>⡚</w:t>
      </w:r>
      <w:r>
        <w:rPr/>
        <w:t>䲥컂▏딤㡠䱪啳澿싂ㅧ収畭奭䴦枻칙掮刲䊥轞乧戴㵅㯍硂噸쌭顋礹恅晋充ꇂ⤱ㄶ搩ꥹ唲㥳入싃䮱쉨Ⓜ㘴쉁䍶⹣颩擂佱ꥡ壂湐碘彖쉥䡢樣干</w:t>
      </w:r>
      <w:r>
        <w:rPr/>
        <w:t>ꕙ</w:t>
      </w:r>
      <w:r>
        <w:rPr/>
        <w:t>촫㭮뾥</w:t>
      </w:r>
      <w:r>
        <w:rPr/>
        <w:t>⣂</w:t>
      </w:r>
      <w:r>
        <w:rPr/>
        <w:t>갣쉋ꅊ䅍捤堯滍吲䄮㠯甯橯轸䥏쉍媣䛂瑪뭒彗婬┮썲㵘湚䜲䆮䌪뇍䁲啴㍴秃榘橣硺</w:t>
      </w:r>
      <w:r>
        <w:rPr/>
        <w:t>ꤵ</w:t>
      </w:r>
      <w:r>
        <w:rPr/>
        <w:t>攨</w:t>
      </w:r>
      <w:r>
        <w:rPr/>
        <w:t>⡌</w:t>
      </w:r>
      <w:r>
        <w:rPr/>
        <w:t>晏䀊츨慾噎⍨卞灖㮬彌㍩⩲剥▩怹ꅺ췂倲⸵浪㝒捨乑</w:t>
      </w:r>
      <w:r>
        <w:rPr/>
        <w:t>⡸</w:t>
      </w:r>
      <w:r>
        <w:rPr/>
        <w:t>係⹤壎䩒癯㑥쉤㉬츺浈䱊浰硋焪㌣걸冻杷ꅞ湸⨹쉾⨨迂夦愤䑓偤䙱썔⩸捏㑅㞬欲顨傏猫㍟睋묰슩渺䨮⑟쉟示頬攷䌴棂䁭♎个녥䅊垻捚猯걷㠱䄴圶晦䅈浅쉦쉅顊싂吰䝖㨷숣奸㑠</w:t>
      </w:r>
      <w:r>
        <w:rPr/>
        <w:t>ⵑ</w:t>
      </w:r>
      <w:r>
        <w:rPr/>
        <w:t>ⱞ</w:t>
      </w:r>
      <w:r>
        <w:rPr/>
        <w:t>穃쉮꥗䵕믍堲쵠䜩䕴쉩溏㶥欪愣㉄卣념据空카仃⏂쉾촨绍硸䗂</w:t>
      </w:r>
      <w:r>
        <w:rPr/>
        <w:t>ⲱ</w:t>
      </w:r>
      <w:r>
        <w:rPr/>
        <w:t>ꇂ値䡣긩쉏救憡쵌䉅椶皬弩嘶敔瑥焯爮㋂</w:t>
      </w:r>
      <w:r>
        <w:rPr/>
        <w:t>ⷂ</w:t>
      </w:r>
      <w:r>
        <w:rPr/>
        <w:t>晬촫戩⩷坢⑐捓쉋⩋</w:t>
      </w:r>
      <w:r>
        <w:rPr/>
        <w:t>ꤪ</w:t>
      </w:r>
      <w:r>
        <w:rPr/>
        <w:t>ꌸ䑠桟姎땧⼥㉘Ⓝꄲ獐愺楦桵䩎␨싂쉙㡹䊏╟䍇떩⺥칯䯂㴪伽颿湚㙰炱⨪玣婐슡㔬埂奇啥桑旂쵱쉫썚㭠䔫䍃戣樺슮⻂걁䍩䛃⽣甭湀⵩䟂娬</w:t>
      </w:r>
      <w:r>
        <w:rPr/>
        <w:t>Ɒ</w:t>
      </w:r>
      <w:r>
        <w:rPr/>
        <w:t>녘儺ꥹ窩⩖坯쉀用瑯獡슬整扖㕑珂歡奌卦㍋杩뽕⥤百䲵㓎妩并썕싂⨱潐녩䙬㬰숬㩨⯂䛂橓祩䅕ꥢ浚㩶㭵悘숦㈬暡穩쉕儵쉓뽵⍞獸숩⵹⩱慑㕺汊䭟</w:t>
      </w:r>
      <w:r>
        <w:rPr/>
        <w:t>ꕠ</w:t>
      </w:r>
      <w:r>
        <w:rPr/>
        <w:t>녤悥䓂牎彶硴坘⌱樨卤㥇⍢䉓쉞⤱⪘愶朶じ㝫㩂</w:t>
      </w:r>
      <w:r>
        <w:rPr/>
        <w:t>ꗂ</w:t>
      </w:r>
      <w:r>
        <w:rPr/>
        <w:t>䥆桴쉀㝅枵⩪쉧顸瑱쵅效숹ꌺ䁣敨㝶㈰掬㙤䙷㕤睹浯껂䩹婪뭚깹䭑呅⑅䅃奴ㅥ숵⽬䣂拃示꺏깆</w:t>
      </w:r>
      <w:r>
        <w:rPr/>
        <w:t>ꕦ</w:t>
      </w:r>
      <w:r>
        <w:rPr/>
        <w:t>쉉擂咥瞘㥍쉠幇</w:t>
      </w:r>
      <w:r>
        <w:rPr/>
        <w:t>⣂</w:t>
      </w:r>
      <w:r>
        <w:rPr/>
        <w:t>쉆䘺怭橉쉩痂㖘䅈⦣摑䫂슿</w:t>
      </w:r>
      <w:r>
        <w:rPr/>
        <w:t>Ⳃ</w:t>
      </w:r>
      <w:r>
        <w:rPr/>
        <w:t>ꥹ烂⩶숪殩歌</w:t>
      </w:r>
      <w:r>
        <w:rPr/>
        <w:t>Ⳃ⮩</w:t>
      </w:r>
      <w:r>
        <w:rPr/>
        <w:t>㥔뭅漻췂꤮넴䥀㝈ァ棎⫂卍깬뗍츴婣䏂辻딳樤晾敟偾㔩⥭걊卟ꌯ㋂䄥坑幍☻ꅙ塢ヂ㑸쉳슡䍠ꍕ걮戽ꄷ桭슩䭣轫㬶㕐쉦泂䛂슻䡺뽳䡋倭傱畸焻슩ꇍ灹⬱乥迂</w:t>
      </w:r>
      <w:r>
        <w:rPr/>
        <w:t>ꤳ</w:t>
      </w:r>
      <w:r>
        <w:rPr/>
        <w:t>琹㞣幌摁㥚䉉䷂楊樯㫂</w:t>
      </w:r>
      <w:r>
        <w:rPr/>
        <w:t>ⱪ⥡</w:t>
      </w:r>
      <w:r>
        <w:rPr/>
        <w:t>䥓㉮璬떘䓍朰◂奘仂嘳㔴䕉噭촰☫㈦놬焪⭕䕏杋埂촦牳䥚噖㒘彁係杏恕婈㷂뭅⻂쉏뽉恦㕙㠫䆵쉷Ⓕ樽쉔㇂㛃㭡ꄴ牑䍈⨱╀洴㗂䬱䀊泂轢呰䑄⹎䐵⽠㴰渽⿂ꄪ琲曂狂暵癯⤣倷炿削㖘䉘㕎숳穫潋㠺⸷㉷佱瓂卲숷假⥸㥲㗂煢挴䑠瑸싂搶䳎㭏囂㒩䙶䵴浈兯幨縭䌦⤩歴㥒㵖愨杕摮떣恳㭤⥏ꅟㅓ뼤牠楪쌸䨨䱊</w:t>
      </w:r>
      <w:r>
        <w:rPr/>
        <w:t>ꖏ</w:t>
      </w:r>
      <w:r>
        <w:rPr/>
        <w:t>樬쉌슩⑳</w:t>
      </w:r>
      <w:r>
        <w:rPr/>
        <w:t>꧂</w:t>
      </w:r>
      <w:r>
        <w:rPr/>
        <w:t>吻䬻싂</w:t>
      </w:r>
      <w:r>
        <w:rPr/>
        <w:t>Ȿ</w:t>
      </w:r>
      <w:r>
        <w:rPr/>
        <w:t>ꥫ걮幡睠쉨恢ㅫ㘴ꅅ穳朹䌫㘷</w:t>
      </w:r>
      <w:r>
        <w:rPr/>
        <w:t>ⵇ</w:t>
      </w:r>
      <w:r>
        <w:rPr/>
        <w:t>恴啩쉖숻縵啮浦␬稶啎䍰丬⌤伸믂㊡湗䶬兠䗍㥇戳祠⵲䙯㌸</w:t>
      </w:r>
      <w:r>
        <w:rPr/>
        <w:t>ⵥ</w:t>
      </w:r>
      <w:r>
        <w:rPr/>
        <w:t>쉒㗂숣쉲⫂乳潸䨫幤쉅ꅔ稷捫㴹ꥶ奡䳂瀵ꎮヂ숵쉋</w:t>
      </w:r>
      <w:r>
        <w:rPr/>
        <w:t>꧂</w:t>
      </w:r>
      <w:r>
        <w:rPr/>
        <w:t>轊</w:t>
      </w:r>
      <w:r>
        <w:rPr/>
        <w:t>ꤽ</w:t>
      </w:r>
      <w:r>
        <w:rPr/>
        <w:t>䑒睟쉑迎偁啫徥䀹ꆮ췂쉶싂熻⛂⹐⩍㝔忂欳祓</w:t>
      </w:r>
      <w:r>
        <w:rPr/>
        <w:t>ꕓ</w:t>
      </w:r>
      <w:r>
        <w:rPr/>
        <w:t>䨯╊睘癠</w:t>
      </w:r>
      <w:r>
        <w:rPr/>
        <w:t>⡧</w:t>
      </w:r>
      <w:r>
        <w:rPr/>
        <w:t>楁☹㑩煺㍗⥇</w:t>
      </w:r>
      <w:r>
        <w:rPr/>
        <w:t>ꥐ</w:t>
      </w:r>
      <w:r>
        <w:rPr/>
        <w:t>瑄瓂㯂患榮숶剺匮㕸䌷䧂桲䵲㉅썐ꍚぱ⹨䁷슬⨤䡨嫂娺甤八颩伳爨⽉彅扸㑶䁉싂瘨ꌻ녢싂朻䶬쉌쉋敕숲䖏⩖쉳吵</w:t>
      </w:r>
      <w:r>
        <w:rPr/>
        <w:t>Ⳃ</w:t>
      </w:r>
      <w:r>
        <w:rPr/>
        <w:t>믂杓⼪祰䕕偾땳慦檿味싂瑖</w:t>
      </w:r>
      <w:r>
        <w:rPr/>
        <w:t>ꕓ</w:t>
      </w:r>
      <w:r>
        <w:rPr/>
        <w:t>⺵椴쏂㡢桱敏縪亥慲眯깎⽸杗쉞䭃慐뗂쉉싂㫂轆㍞ヂ</w:t>
      </w:r>
      <w:r>
        <w:rPr/>
        <w:t>ꤽ</w:t>
      </w:r>
      <w:r>
        <w:rPr/>
        <w:t>椳</w:t>
      </w:r>
      <w:r>
        <w:rPr/>
        <w:t>ꤷ</w:t>
      </w:r>
      <w:r>
        <w:rPr/>
        <w:t>剴烂敹쉵䣂啴⥓稺</w:t>
      </w:r>
      <w:r>
        <w:rPr/>
        <w:t>ꗎ⑮</w:t>
      </w:r>
      <w:r>
        <w:rPr/>
        <w:t>怣䙊甲獉㑧敾皵癷徏䉵湡⽉</w:t>
      </w:r>
      <w:r>
        <w:rPr/>
        <w:t>⡠</w:t>
      </w:r>
      <w:r>
        <w:rPr/>
        <w:t>奰숭暬㭑㉔攷╞慢䮡쉎</w:t>
      </w:r>
      <w:r>
        <w:rPr/>
        <w:t>⡑</w:t>
      </w:r>
      <w:r>
        <w:rPr/>
        <w:t>䱐瀲㑌㧍潄捞쉴⫂⨳㜴꺣⹺怩占㋍䩃捶㏂䭚⥢眨戣ㅩ䤶歊湅䀪砻啩汱卷ꅤ㜭껂剔䅌娬殿眦⩦㩵煨搭㑴瑠숳싂䑄</w:t>
      </w:r>
      <w:r>
        <w:rPr/>
        <w:t>ꗂ</w:t>
      </w:r>
      <w:r>
        <w:rPr/>
        <w:t>杭걄婃⼪㷂쉹쉌佩欦슏柃긦㎩曃敲縯彥♴晖颿䉂쉰煬扌╒䑺⨲挽㡬㝳活䘽灞⪬쉣ꄩ떏畡〉⭇⴦杅딴㭕㍇倸睡彥㩧㡉瑚䀸怱</w:t>
      </w:r>
      <w:r>
        <w:rPr/>
        <w:t>ꕁ</w:t>
      </w:r>
      <w:r>
        <w:rPr/>
        <w:t>쉘繶徿ꥩ䡭쉄婍杮壂坸悏晠㶵㡨䟂妵武婄뼬쉯盂塥䐲뭷쉶顡疏숪斩㭔뗂椻年い쵢爪ꍡ奦䕖㕂晎㝷䆵湐䡶㍘嫂畎㮡</w:t>
      </w:r>
      <w:r>
        <w:rPr/>
        <w:t>Ⱝ</w:t>
      </w:r>
      <w:r>
        <w:rPr/>
        <w:t>幍慰䐪湳⭂䤶츩牵숸飂亥</w:t>
      </w:r>
      <w:r>
        <w:rPr/>
        <w:t>ⵤ</w:t>
      </w:r>
      <w:r>
        <w:rPr/>
        <w:t>浶䙲㮻촻撩ꅅ吨␭䈥顔摲쉾⽧䥇椭垮⑭䅃氤㑬⩾썶挨⼱䫃䙴剷䂘숮ꥣ쉵丫䉞깣숬</w:t>
      </w:r>
      <w:r>
        <w:rPr/>
        <w:t>ꕐ</w:t>
      </w:r>
      <w:r>
        <w:rPr/>
        <w:t>걲╙䔮</w:t>
      </w:r>
      <w:r>
        <w:rPr/>
        <w:t>꧂⸪</w:t>
      </w:r>
      <w:r>
        <w:rPr/>
        <w:t>숊쵶㧂ꆿ㵏剌嫂⩐歓溵桓</w:t>
      </w:r>
      <w:r>
        <w:rPr/>
        <w:t>⡲</w:t>
      </w:r>
      <w:r>
        <w:rPr/>
        <w:t>恳녭爻硈轊䠱昬夸瘵츬牫䤥</w:t>
      </w:r>
      <w:r>
        <w:rPr/>
        <w:t>ꥆ</w:t>
      </w:r>
      <w:r>
        <w:rPr/>
        <w:t>务砣㒿晙廂㈸㝹旂曂睎䉄</w:t>
      </w:r>
      <w:r>
        <w:rPr/>
        <w:t>ⷂ</w:t>
      </w:r>
      <w:r>
        <w:rPr/>
        <w:t>싂绂㕺⭙睺</w:t>
      </w:r>
      <w:r>
        <w:rPr/>
        <w:t>ꤱ</w:t>
      </w:r>
      <w:r>
        <w:rPr/>
        <w:t>ꅉ⩑暩</w:t>
      </w:r>
      <w:r>
        <w:rPr/>
        <w:t>ꖥ</w:t>
      </w:r>
      <w:r>
        <w:rPr/>
        <w:t>伬㑅숪礹쵯숳幒썙䐵ㅲ輥偃䣂䟂獄椪甪啾䡡ꅫ䤴㤶柂⺣恴祚뾥顃쉃䐥橚呪砺깉皘祖⧂烂䍹㤷歮湂僂䁬斩瓂砩凂</w:t>
      </w:r>
      <w:r>
        <w:rPr/>
        <w:t>꤯</w:t>
      </w:r>
      <w:r>
        <w:rPr/>
        <w:t>⼱걪䱒ㅨ䍶乞䙄㝴擂⩯擂썃敐䥣塺熥夨㷂▩춿倫灨繁瑗칎⌴浄毂傿⩚偏숱吪⫂輴䵂轓桶</w:t>
      </w:r>
      <w:r>
        <w:rPr/>
        <w:t>⣂</w:t>
      </w:r>
      <w:r>
        <w:rPr/>
        <w:t>彳㗍㥥㍔</w:t>
      </w:r>
      <w:r>
        <w:rPr/>
        <w:t>ꦬ</w:t>
      </w:r>
      <w:r>
        <w:rPr/>
        <w:t>땞迂确䧂쉦〦燃曂㡯⑄⎵疬컂楶場슿⩥⫂㵈杫晪䍔☩䨦⨪䔨汇⤦⫎쉁쵫쉬⫂佋晙婑焤ꍉ捉景兤쏂飂然练䑥橚瑧ㅥ䖵⩕䱱䅏䈥걚뭄㗂</w:t>
      </w:r>
      <w:r>
        <w:rPr/>
        <w:t>⢡</w:t>
      </w:r>
      <w:r>
        <w:rPr/>
        <w:t>祋倵⹄䉗娩㭏깞썷</w:t>
      </w:r>
      <w:r>
        <w:rPr/>
        <w:t>ꖘ</w:t>
      </w:r>
      <w:r>
        <w:rPr/>
        <w:t>䌥婫㊱⹤쎡쏂烂繨</w:t>
      </w:r>
      <w:r>
        <w:rPr/>
        <w:t>ꕃ</w:t>
      </w:r>
      <w:r>
        <w:rPr/>
        <w:t>䦩녳촵梻ꥬ䵲쉨繋ꆱ칙晫㌱㝮㦣뼱媿</w:t>
      </w:r>
      <w:r>
        <w:rPr/>
        <w:t>⣎</w:t>
      </w:r>
      <w:r>
        <w:rPr/>
        <w:t>婇捶兞柂繃</w:t>
      </w:r>
      <w:r>
        <w:rPr/>
        <w:t>ⰹ</w:t>
      </w:r>
      <w:r>
        <w:rPr/>
        <w:t>穫</w:t>
      </w:r>
      <w:r>
        <w:rPr/>
        <w:t>ꦩ</w:t>
      </w:r>
      <w:r>
        <w:rPr/>
        <w:t>䱙⤬橑扙䁅㙊쉁婚</w:t>
      </w:r>
      <w:r>
        <w:rPr/>
        <w:t>ꕠ</w:t>
      </w:r>
      <w:r>
        <w:rPr/>
        <w:t>ꅍ松</w:t>
      </w:r>
      <w:r>
        <w:rPr/>
        <w:t>⡤</w:t>
      </w:r>
      <w:r>
        <w:rPr/>
        <w:t>ꆿ걞⍖습쏍쉯百</w:t>
      </w:r>
      <w:r>
        <w:rPr/>
        <w:t>ꥄ</w:t>
      </w:r>
      <w:r>
        <w:rPr/>
        <w:t>㵲꥾䟃堥䲩癓쉇⬩䱍敉换䕠䇂</w:t>
      </w:r>
      <w:r>
        <w:rPr/>
        <w:t>ⵞ</w:t>
      </w:r>
      <w:r>
        <w:rPr/>
        <w:t>䡗⍚┦⫂쉎쌰숪ケ숩汣繶亘⑐㜯个乭⩬掮殱䙀睾祱偠礰烂汱⩄愶晚硟歫숽杍庣塕쉢喵烂盎嚣哂⍭⸽䟃쉧㡓⩴剏幁癨쉊䈭顃䝴潟係晏湤</w:t>
      </w:r>
      <w:r>
        <w:rPr/>
        <w:t>ⰰ</w:t>
      </w:r>
      <w:r>
        <w:rPr/>
        <w:t>싂椳㫎뭳㬴◂瑷ꍵꥸ㕋䉸倪協䩢捆塧␺싂丽㨻〽䱳㥾弹╠湐烂쉟䑴䰤圬㫂䝞兊縸♌⹞</w:t>
      </w:r>
      <w:r>
        <w:rPr/>
        <w:t>ⵀ</w:t>
      </w:r>
      <w:r>
        <w:rPr/>
        <w:t>녈╏傥ꥠ刯긳渶숵믂湌숶</w:t>
      </w:r>
      <w:r>
        <w:rPr/>
        <w:t>ꗂ</w:t>
      </w:r>
      <w:r>
        <w:rPr/>
        <w:t>쉯쉶䡠咿믂牂꥕危䁫䉩忂湔䬬ꇃ䑇朩攮촫䶱깦器塎딴꥕습娯䬵⥯▣⎩煖칏⍩썄婯婒곂⸷숭슱㕢</w:t>
      </w:r>
      <w:r>
        <w:rPr/>
        <w:t>ⱐ</w:t>
      </w:r>
      <w:r>
        <w:rPr/>
        <w:t>猨榿ㄪ</w:t>
      </w:r>
      <w:r>
        <w:rPr/>
        <w:t>ꖮ⭄</w:t>
      </w:r>
      <w:r>
        <w:rPr/>
        <w:t>啐摁䟍稰⩀</w:t>
      </w:r>
      <w:r>
        <w:rPr/>
        <w:t>⡚</w:t>
      </w:r>
      <w:r>
        <w:rPr/>
        <w:t>딺彍捞ꍦ懂主祮ꅫお欥乒临䷃殱䴮</w:t>
      </w:r>
      <w:r>
        <w:rPr/>
        <w:t>ꦬ</w:t>
      </w:r>
      <w:r>
        <w:rPr/>
        <w:t>䱯䭇䞮䍹넳顕攦쉕璘㙞쉫䜦乶䡔珍슣匫䊏㕾䀭敦㠽擂䠪杺㥡塍冬䩒汁懎矂㯂曂䝱㡐爺䁦㧂</w:t>
      </w:r>
      <w:r>
        <w:rPr/>
        <w:t>⢱⴬</w:t>
      </w:r>
      <w:r>
        <w:rPr/>
        <w:t>瓂䰲垮毂氰녉⨵충땍㘷㇂깇䤨</w:t>
      </w:r>
      <w:r>
        <w:rPr/>
        <w:t>ꥐ</w:t>
      </w:r>
      <w:r>
        <w:rPr/>
        <w:t>搪ꌫ䈹楧䰊伻㊵</w:t>
      </w:r>
      <w:r>
        <w:rPr/>
        <w:t>ꦣ</w:t>
      </w:r>
      <w:r>
        <w:rPr/>
        <w:t>稰슩磂쌩숯䋂冱橹묦檿</w:t>
      </w:r>
      <w:r>
        <w:rPr/>
        <w:t>ꕪ</w:t>
      </w:r>
      <w:r>
        <w:rPr/>
        <w:t>껂捤飃▣〲告㜶窬硁⩠⩶畕땧䦮</w:t>
      </w:r>
      <w:r>
        <w:rPr/>
        <w:t>⡶</w:t>
      </w:r>
      <w:r>
        <w:rPr/>
        <w:t>䙩摍㡎敢㉄是⼥⵳儮忍쉹摫䱎싂☩琵슻숳䙳⹫太㙪쵲ㅵ㛂쉁슿⵳䴶桂泂忂</w:t>
      </w:r>
      <w:r>
        <w:rPr/>
        <w:t>ꕺ</w:t>
      </w:r>
      <w:r>
        <w:rPr/>
        <w:t>昦汬珎䣂堰Ⓜ窮숣쉫녲歁歺䂮摕쉯浟亵⯂杆쉃䁂</w:t>
      </w:r>
      <w:r>
        <w:rPr/>
        <w:t>ꖻ</w:t>
      </w:r>
      <w:r>
        <w:rPr/>
        <w:t>썞ꅵ噥縫⑑ꅪ暩単쉚┵㕦ꅪⓂ湲畵</w:t>
      </w:r>
      <w:r>
        <w:rPr/>
        <w:t>⡵</w:t>
      </w:r>
      <w:r>
        <w:rPr/>
        <w:t>䊿䱍䭩略愻츹䲏唲眭纥촵䕧갱拂婲い畇别辱걚</w:t>
      </w:r>
      <w:r>
        <w:rPr/>
        <w:t>ꤣ</w:t>
      </w:r>
      <w:r>
        <w:rPr/>
        <w:t>湷䔪浗昪⹆걡숱㉬䄱敀</w:t>
      </w:r>
      <w:r>
        <w:rPr/>
        <w:t>ꤦ</w:t>
      </w:r>
      <w:r>
        <w:rPr/>
        <w:t>顟帴䩷䱡⧎彀ꆏ汷ꅖ숰䨰㶥䘩歟乵呫橾顾暡渻䅑㜹姂獌沘梱⤣♋幠췂츭싂噙</w:t>
      </w:r>
      <w:r>
        <w:rPr/>
        <w:t>ⶏ♡⹪</w:t>
      </w:r>
      <w:r>
        <w:rPr/>
        <w:t>捅欰春㫂䏍꺡</w:t>
      </w:r>
      <w:r>
        <w:rPr/>
        <w:t>꧂</w:t>
      </w:r>
      <w:r>
        <w:rPr/>
        <w:t>噀礨숦歗掩꤮䕔녍焴㵳畾⨬㌸猷嘶㮩偊껂䑰ꥺ쉔轀⭓剨⛂浈쉒䵀戻禡ꥯ倩</w:t>
      </w:r>
      <w:r>
        <w:rPr/>
        <w:t>꥟</w:t>
      </w:r>
      <w:r>
        <w:rPr/>
        <w:t>䚣䙀心껂♸ꄤ딥</w:t>
      </w:r>
      <w:r>
        <w:rPr/>
        <w:t>⡉</w:t>
      </w:r>
      <w:r>
        <w:rPr/>
        <w:t>䨩⌵㙹쉯⩟뭧兯浺䱘湆浢</w:t>
      </w:r>
      <w:r>
        <w:rPr/>
        <w:t>⢬</w:t>
      </w:r>
      <w:r>
        <w:rPr/>
        <w:t>牊偷汰协剤物敟䨰◂썒슻噕긥獏摴獤奕浧恾䘰唣㛂뽁</w:t>
      </w:r>
      <w:r>
        <w:rPr/>
        <w:t>ꕟ</w:t>
      </w:r>
      <w:r>
        <w:rPr/>
        <w:t>ꇂ⦿砤㬻㭦姍⭢</w:t>
      </w:r>
      <w:r>
        <w:rPr/>
        <w:t>ⱗ</w:t>
      </w:r>
      <w:r>
        <w:rPr/>
        <w:t>戻殱湄썔⎮效摘乪뗎橓䁰琵뭊睲擂䌶潅偧札濍頤兾槂캣㋂繤儺猱搩㵁扑煪따塳⚏뽄칐㩫깬슘쵠䙃䵾䡠盂쉠窻暩⬰겱株睕┷繟幒㔹놮쉷ꍇ玥쉳椳숫숭ㅮ啍ꎣ숻伶歏</w:t>
      </w:r>
      <w:r>
        <w:rPr/>
        <w:t>⣂⹐</w:t>
      </w:r>
      <w:r>
        <w:rPr/>
        <w:t>䔥숫⥞慪漭㐭哎㍤숩瓃熬䐽䩏抣䄺徣숥ꥵ깾怩惍睊敆㠫湲歐六칊匶⵩䚥儺檱係䪩坾兎䥯眹瘯췂竂潷㤣轨䶥쉑㇂拂佲칏畍圩振扸䗂䱲숣䯂曂䲥场⛂氪懍쉀婂琸슱年婆</w:t>
      </w:r>
      <w:r>
        <w:rPr/>
        <w:t>⡮</w:t>
      </w:r>
      <w:r>
        <w:rPr/>
        <w:t>䯂䝞囂㙲䧃싂凍䍃氫㝄⥇呖甯挦䱆⽀攮呥㡄眫ㆩ䕰␤녑㉯ꅴ杌硋刹㴬晢浘⦘㑈䨺愽强琦䩩숪㞵唦⹃啍쉀恙</w:t>
      </w:r>
      <w:r>
        <w:rPr/>
        <w:t>ꔦ</w:t>
      </w:r>
      <w:r>
        <w:rPr/>
        <w:t>쉰㧂奧入╯㉏습坔桀⩬䈳朮⩮爩㌴㵇橘瓂쉣圹쉸瑈獗癡슏垿⥬䫍ꅞ쉥䞬츰㡍캵䑁啬灎歪</w:t>
      </w:r>
      <w:r>
        <w:rPr/>
        <w:t>ꤵ</w:t>
      </w:r>
      <w:r>
        <w:rPr/>
        <w:t>묤剓丰䌯煭㯎㙊㍗⏂濂ォ䥖䣂浕⍯⥷㬩⹟㛂䁵쉋䤊熘⩫䭁ꏂ甭䏎䩭쵏䇂楶깸쉎ꌬ䋃⌤儶璮硑⫃吴繾싃慵㟂⑫楔긶숪겏</w:t>
      </w:r>
      <w:r>
        <w:rPr/>
        <w:t>ꔤ</w:t>
      </w:r>
      <w:r>
        <w:rPr/>
        <w:t>䌴⤪怷熣녎</w:t>
      </w:r>
      <w:r>
        <w:rPr/>
        <w:t>Ⳃ</w:t>
      </w:r>
      <w:r>
        <w:rPr/>
        <w:t>歔繚頶妥䝔恃싍捕┰恸숨㚮긥睙乘睰䍊뭬瑞⺻⼴楄⑷칔畋뭉䜽㴯弦洣䕅㏂쉋쵥携吥晱晰㭃幇杦机㵤䃂䦩稪녎䩈䒻㵄㩋燂䣂硪딪䙹䥺睨奴묪쉐ꅩ挽⑦슥썞滂智癆䝤灩㪩䟂ㅥ䟂坅噴깺⿂⤹䲘乗</w:t>
      </w:r>
      <w:r>
        <w:rPr/>
        <w:t>ꤴ</w:t>
      </w:r>
      <w:r>
        <w:rPr/>
        <w:t>婇堵硁</w:t>
      </w:r>
      <w:r>
        <w:rPr/>
        <w:t>ꕀ</w:t>
      </w:r>
      <w:r>
        <w:rPr/>
        <w:t>㴨楍䈨爮</w:t>
      </w:r>
      <w:r>
        <w:rPr/>
        <w:t>⠪</w:t>
      </w:r>
      <w:r>
        <w:rPr/>
        <w:t>顆砰䇂㌩싂恄⨩싂</w:t>
      </w:r>
      <w:r>
        <w:rPr/>
        <w:t>ꕁ</w:t>
      </w:r>
      <w:r>
        <w:rPr/>
        <w:t>㧂땲╏묶輷䕕㣃㮩㴺㝪㭥뭘䈹瀴升䶡䕺䥱浡㌪旂典彶녌뮘⛍㍧墱⥀쉄嘪䲥纡⍤浩找顲侱쉵噏娴䌹䥬㜫澩⬦掮䀰㊵昮徻塍</w:t>
      </w:r>
      <w:r>
        <w:rPr/>
        <w:t>ꤪ</w:t>
      </w:r>
      <w:r>
        <w:rPr/>
        <w:t>畧榥烂佔㕓奎⹞沩匮繚顙⩷㩭䩪䉉깅⩋繇䇂ㅖ☲稲塐䈮쉗㦘共⩘㡒根싂幵悩쉊㷂扢挭悱ꥪ䆥版狂ꏂ㩰ㅥ䭷㵾꥘쉧硭㑰슩卲</w:t>
      </w:r>
      <w:r>
        <w:rPr/>
        <w:t>ⷂ⦬</w:t>
      </w:r>
      <w:r>
        <w:rPr/>
        <w:t>뮩敉厣㧂敋潢쉣⧂⪣呲顷䵦爵딪估</w:t>
      </w:r>
      <w:r>
        <w:rPr/>
        <w:t>ⷂ</w:t>
      </w:r>
      <w:r>
        <w:rPr/>
        <w:t>깫㵠</w:t>
      </w:r>
      <w:r>
        <w:rPr/>
        <w:t>ꤵ</w:t>
      </w:r>
      <w:r>
        <w:rPr/>
        <w:t>㵚慲㯃숰⦵彘Ⓜ䕩㭥䨦畬⨣熩恩擎咘</w:t>
      </w:r>
      <w:r>
        <w:rPr/>
        <w:t>ꕏ</w:t>
      </w:r>
      <w:r>
        <w:rPr/>
        <w:t>暘⩍</w:t>
      </w:r>
      <w:r>
        <w:rPr/>
        <w:t>⠨</w:t>
      </w:r>
      <w:r>
        <w:rPr/>
        <w:t>湋睏쉅싂䈳䉪兂ぢ㙑싎⥖撵뽅썗㖣</w:t>
      </w:r>
      <w:r>
        <w:rPr/>
        <w:t>Ⳃ</w:t>
      </w:r>
      <w:r>
        <w:rPr/>
        <w:t>숻䋂⽪숽呣幨儳뭪⨴收쉨垣汎侣睩쉸祙椬䙕숪敡䡷겱灏䠹습걔砦</w:t>
      </w:r>
      <w:r>
        <w:rPr/>
        <w:t>ꖣ</w:t>
      </w:r>
      <w:r>
        <w:rPr/>
        <w:t>側䥸幠抿晍癏⩴旂湩朣癭䙌䒱夦㈯ꥷ</w:t>
      </w:r>
      <w:r>
        <w:rPr/>
        <w:t>ꤷ</w:t>
      </w:r>
      <w:r>
        <w:rPr/>
        <w:t>⽈䯍琹焯㐪㡦塆땺喩ꅇ㶣祁쵋넦捡㵆쉏濂癉硶戹♈啯</w:t>
      </w:r>
      <w:r>
        <w:rPr/>
        <w:t>ⷂ</w:t>
      </w:r>
      <w:r>
        <w:rPr/>
        <w:t>㣂澩⍭剥禘套堳慶䱺猶顋슻䱦</w:t>
      </w:r>
      <w:r>
        <w:rPr/>
        <w:t>ⵂ</w:t>
      </w:r>
      <w:r>
        <w:rPr/>
        <w:t>㠪싂㛂㩵䄱뽬⍁瘤</w:t>
      </w:r>
      <w:r>
        <w:rPr/>
        <w:t>ꦮ</w:t>
      </w:r>
      <w:r>
        <w:rPr/>
        <w:t>潄啱쉘爺剀㩸㙍⚵橙</w:t>
      </w:r>
      <w:r>
        <w:rPr/>
        <w:t>ꗂ</w:t>
      </w:r>
      <w:r>
        <w:rPr/>
        <w:t>㑸乺</w:t>
      </w:r>
      <w:r>
        <w:rPr/>
        <w:t>ꕕ</w:t>
      </w:r>
      <w:r>
        <w:rPr/>
        <w:t>䯂</w:t>
      </w:r>
      <w:r>
        <w:rPr/>
        <w:t>⢩</w:t>
      </w:r>
      <w:r>
        <w:rPr/>
        <w:t>㌺⌽</w:t>
      </w:r>
      <w:r>
        <w:rPr/>
        <w:t>ⵦ</w:t>
      </w:r>
      <w:r>
        <w:rPr/>
        <w:t>쉷컃敹뗂瑬쉘숽싂⨹⌽坷㡔煕憣䙎轖䵋컎䝍</w:t>
      </w:r>
      <w:r>
        <w:rPr/>
        <w:t>ꤳ</w:t>
      </w:r>
      <w:r>
        <w:rPr/>
        <w:t>⠦</w:t>
      </w:r>
      <w:r>
        <w:rPr/>
        <w:t>灎㩶乞</w:t>
      </w:r>
      <w:r>
        <w:rPr/>
        <w:t>ꦣ</w:t>
      </w:r>
      <w:r>
        <w:rPr/>
        <w:t>溣충㭨掵涩湊ꏃ卪ꄴ䕊櫂</w:t>
      </w:r>
      <w:r>
        <w:rPr/>
        <w:t>ꖡ</w:t>
      </w:r>
      <w:r>
        <w:rPr/>
        <w:t>僂⭁午쉥䥄㫂䉌</w:t>
      </w:r>
      <w:r>
        <w:rPr/>
        <w:t>ⵆ</w:t>
      </w:r>
      <w:r>
        <w:rPr/>
        <w:t>公㘥碻〭ꥳ싂⽟秎曂煤㑬乡剢婶烂Ⓧꆬ♙</w:t>
      </w:r>
      <w:r>
        <w:rPr/>
        <w:t>⡤</w:t>
      </w:r>
      <w:r>
        <w:rPr/>
        <w:t>杞〻㘭䋎䨨硱挣兞숻顋䕄녦堩竂䠮</w:t>
      </w:r>
      <w:r>
        <w:rPr/>
        <w:t>ꕣ</w:t>
      </w:r>
      <w:r>
        <w:rPr/>
        <w:t>㤸㐸瑧畮顰䬯묨䃂䗂쉋睍夲湡䧂㴹싂䣂쉔뾩⽱《噀洷갣⹡숪ォ⤦⥤央猤琥穰礽根秂㜪穦⧂先⪻汤幬슩じ輨窏顱숳ꍯ㍙㕩㙙ꍷ칶</w:t>
      </w:r>
      <w:r>
        <w:rPr/>
        <w:t>ⳍ</w:t>
      </w:r>
      <w:r>
        <w:rPr/>
        <w:t>䍒則弸┪䨱捐喵奣未睦숮欪乢⭤硷榿䍠燂丨倪䱂숱㮩䝒</w:t>
      </w:r>
      <w:r>
        <w:rPr/>
        <w:t>ꥅꥆ</w:t>
      </w:r>
      <w:r>
        <w:rPr/>
        <w:t>祶瀦딥婆녏⍥쵍㨮塣䴲撬縦橦䐷猻晶숽⩣㴽坡쉵䭢昫䅉埂畒㩂싂剔䅩燂柂</w:t>
      </w:r>
      <w:r>
        <w:rPr/>
        <w:t>ꥆ</w:t>
      </w:r>
      <w:r>
        <w:rPr/>
        <w:t>㤲</w:t>
      </w:r>
      <w:r>
        <w:rPr/>
        <w:t>⣂</w:t>
      </w:r>
      <w:r>
        <w:rPr/>
        <w:t>飂䘴</w:t>
      </w:r>
      <w:r>
        <w:rPr/>
        <w:t>Ɐ</w:t>
      </w:r>
      <w:r>
        <w:rPr/>
        <w:t>숴딩媮颱䩰搣䧂奒㭹䬫䍖⩤긺㉣䛂뭪䁥⨲䋂敒庬灒恲妡뭦琪</w:t>
      </w:r>
      <w:r>
        <w:rPr/>
        <w:t>⡨</w:t>
      </w:r>
      <w:r>
        <w:rPr/>
        <w:t>杊⺥偑歵㢿䷎䔺␪飃牤썵ꆏ㑫슻㍑乇参㙦⹪땙⽞顈</w:t>
      </w:r>
      <w:r>
        <w:rPr/>
        <w:t>ꦘ</w:t>
      </w:r>
      <w:r>
        <w:rPr/>
        <w:t>汏</w:t>
      </w:r>
      <w:r>
        <w:rPr/>
        <w:t>ꗂ</w:t>
      </w:r>
      <w:r>
        <w:rPr/>
        <w:t>䐵唨係瓍癬</w:t>
      </w:r>
      <w:r>
        <w:rPr/>
        <w:t>⠥</w:t>
      </w:r>
      <w:r>
        <w:rPr/>
        <w:t>忂</w:t>
      </w:r>
      <w:r>
        <w:rPr/>
        <w:t>ⵆ</w:t>
      </w:r>
      <w:r>
        <w:rPr/>
        <w:t>䕑㌤ꆩ쉶框⬫쉎織浉摟椱榻⵭䥮깊漫⏂澣栽슱쉭㐴쵉婦禣⼹녉偎쉫徣婙璻㛂ㅪ녁噗⭁㑧</w:t>
      </w:r>
      <w:r>
        <w:rPr/>
        <w:t>꧂</w:t>
      </w:r>
      <w:r>
        <w:rPr/>
        <w:t>뽚䧂㤻丩幊쉚쉵㬨칈乹⌰쉣썳뗂顗浙搻顫</w:t>
      </w:r>
      <w:r>
        <w:rPr/>
        <w:t>ⴥ</w:t>
      </w:r>
      <w:r>
        <w:rPr/>
        <w:t>恭瓍䷃ꍲ氭ꎏ㥃喱䥹땏瓂朤까噅氻潺</w:t>
      </w:r>
      <w:r>
        <w:rPr/>
        <w:t>ꥀ</w:t>
      </w:r>
      <w:r>
        <w:rPr/>
        <w:t>摌⽘ꏂ桴祾杬厘畤䓂</w:t>
      </w:r>
      <w:r>
        <w:rPr/>
        <w:t>꤯</w:t>
      </w:r>
      <w:r>
        <w:rPr/>
        <w:t>匣穘숵ꄦ䭣榘䵟埍䟂숪煩⪻獄穨⭏䵂潁ꅣ槂싂繲䱟繞慾泃轐猬㑲썤牍狂숭灂䳂㖿渽䋂啲拂</w:t>
      </w:r>
      <w:r>
        <w:rPr/>
        <w:t>ꕨ</w:t>
      </w:r>
      <w:r>
        <w:rPr/>
        <w:t>슡</w:t>
      </w:r>
      <w:r>
        <w:rPr/>
        <w:t>ꤸ⭑</w:t>
      </w:r>
      <w:r>
        <w:rPr/>
        <w:t>㕺媻题숭婐湉숻㨣傱䭲埂杠쉈칠扄⩯坤牍ヂ来柂⸳ꥷ촺䮡䧂⵳녅晠亏숩㥧ㅆ拂╋䀦撮湱쉖딣䡔慘塋㡫桃␺뽑䟂淂奆呱╰剙⒡歉</w:t>
      </w:r>
      <w:r>
        <w:rPr/>
        <w:t>ꗃ⑃</w:t>
      </w:r>
      <w:r>
        <w:rPr/>
        <w:t>垩睁⭑瘹窬⽊슩䉮뮮⑦琦㭟促振牁ꅱ掻㗂슬꺿伪쉐㙾┲轱䕒煉䁥㘯挷</w:t>
      </w:r>
      <w:r>
        <w:rPr/>
        <w:t>ꤻ</w:t>
      </w:r>
      <w:r>
        <w:rPr/>
        <w:t>썄ꏂ</w:t>
      </w:r>
      <w:r>
        <w:rPr/>
        <w:t>⢡</w:t>
      </w:r>
      <w:r>
        <w:rPr/>
        <w:t>縪䶻</w:t>
      </w:r>
      <w:r>
        <w:rPr/>
        <w:t>⡭</w:t>
      </w:r>
      <w:r>
        <w:rPr/>
        <w:t>愹㉖䑤녀㤭䋂嫂瑵稷猴婱쉈</w:t>
      </w:r>
      <w:r>
        <w:rPr/>
        <w:t>Ⱡ</w:t>
      </w:r>
      <w:r>
        <w:rPr/>
        <w:t>䨩쵋싃⺬䮩否噧㝋⽴硱</w:t>
      </w:r>
      <w:r>
        <w:rPr/>
        <w:t>ⱹ</w:t>
      </w:r>
      <w:r>
        <w:rPr/>
        <w:t>報榱樻汌竍䚣㨹地䳂疘䵘恙禱敨迂劬恊싂⴪넫顧坍⩢楳⹔砶樷䁘咮㕕縬곂晉⩠┱ꌲⓃ泎숶癑㥺彁땴㓂䜵㝵㛂䍭숽坤㍭䑴⥯뭢奞䋂⼩瓎╟⩲㕎䏂坓敫杲溥㶱땥칡妩썔</w:t>
      </w:r>
      <w:r>
        <w:rPr/>
        <w:t>ⵈ</w:t>
      </w:r>
      <w:r>
        <w:rPr/>
        <w:t>捣딪ㆩ㝗㙌숰䙱敊䁊⥏楆桬泂ꆏ䢿⼱卸땇뭫纵塚何搣佞⯂⪩假쉬体㢘싂渳ㆣ췂</w:t>
      </w:r>
      <w:r>
        <w:rPr/>
        <w:t>ꔊ</w:t>
      </w:r>
      <w:r>
        <w:rPr/>
        <w:t>瑕㉘㣍</w:t>
      </w:r>
      <w:r>
        <w:rPr/>
        <w:t>ꖵ</w:t>
      </w:r>
      <w:r>
        <w:rPr/>
        <w:t>ㆩ숣떩㧂䙊㝮</w:t>
      </w:r>
      <w:r>
        <w:rPr/>
        <w:t>ꔭ</w:t>
      </w:r>
      <w:r>
        <w:rPr/>
        <w:t>猩矂ㅶ穤洮㉍顋䈨㵌䀴䌪곂浀慈䁟烂⧂坒業慀澘싂悬싂쉘彪顣숣㭐뇎摱纵丰䉒竂⭷묮滂</w:t>
      </w:r>
      <w:r>
        <w:rPr/>
        <w:t>ⱸ</w:t>
      </w:r>
      <w:r>
        <w:rPr/>
        <w:t>㕒깡夷䋂㋂弩㈫⼤쉏慢䥹뽸</w:t>
      </w:r>
      <w:r>
        <w:rPr/>
        <w:t>⡏⤭</w:t>
      </w:r>
      <w:r>
        <w:rPr/>
        <w:t>぀㍀䥗䁇盂扇参恦걫潘姃沿⹠炱䐪㭪捊塉摳焦䱁숴壂䵔ꥠ桵</w:t>
      </w:r>
      <w:r>
        <w:rPr/>
        <w:t>ⷂ</w:t>
      </w:r>
      <w:r>
        <w:rPr/>
        <w:t>恵䉦</w:t>
      </w:r>
      <w:r>
        <w:rPr/>
        <w:t>ⵎ</w:t>
      </w:r>
      <w:r>
        <w:rPr/>
        <w:t>㵏湒兖쉆洺味ꅢ壃捁넵☲啄〩瑓⒡䈵숣䖮⑰塩娴䘷坩琹輽숱땡</w:t>
      </w:r>
      <w:r>
        <w:rPr/>
        <w:t>ⰶ</w:t>
      </w:r>
      <w:r>
        <w:rPr/>
        <w:t>ꦬ</w:t>
      </w:r>
      <w:r>
        <w:rPr/>
        <w:t>ⱨⰽ</w:t>
      </w:r>
      <w:r>
        <w:rPr/>
        <w:t>湺晬뇍柂砫擂壂䩗숪剸搦扒䉓숱䩧䚏䬣숬䱒竂㙔슿쉕꺩㒩捫䩧捩</w:t>
      </w:r>
      <w:r>
        <w:rPr/>
        <w:t>Ⳃ</w:t>
      </w:r>
      <w:r>
        <w:rPr/>
        <w:t>떥䲵䧂놘䡕時扒㞵㜱♶塸⹰ꆬ䰲䕬ㄮ暬땭参쵎佶椩辵㨳䕊쉉娪숵唨璩伪㵣哂甶</w:t>
      </w:r>
      <w:r>
        <w:rPr/>
        <w:t>ꤩ</w:t>
      </w:r>
      <w:r>
        <w:rPr/>
        <w:t>轾</w:t>
      </w:r>
      <w:r>
        <w:rPr/>
        <w:t>ⰲ</w:t>
      </w:r>
      <w:r>
        <w:rPr/>
        <w:t>汲樸쉫썊ꌮ吷わ</w:t>
      </w:r>
      <w:r>
        <w:rPr/>
        <w:t>ꤴ</w:t>
      </w:r>
      <w:r>
        <w:rPr/>
        <w:t>䄵묦斱㶣␴䴻搭顀轗奤彣䠤㉭쉵栲䑀ꍉ䇃ꍫ儺ꅪꎩ⿃슥摯搷䓂䯃쉾敏㧎⺮숬澡㟂䧂〪刦☰츳摥瑩慈灲䡶⑨壃潲놥憮⛂䐯⸴㩎檵纣畲쉃兏毂歸獢祷숲㉾䴦</w:t>
      </w:r>
      <w:r>
        <w:rPr/>
        <w:t>ⵙ</w:t>
      </w:r>
      <w:r>
        <w:rPr/>
        <w:t>僂洳쌻쉐皣䉏썵㒥䂥攻飂琺㚩硍쉤殡⸲摘矃␽ㄪ娯숸硐怭佳쉠䐶쉂幭橕䈽䅬걙쉆숲啪杄⍨䩈䩐쵳港⩦ぬ⮩慮噀걏䜤働⮿慙繷╢䰽祈⤩䑌煷뽠幣⩄帹ㅧ</w:t>
      </w:r>
      <w:r>
        <w:rPr/>
        <w:t>⠪</w:t>
      </w:r>
      <w:r>
        <w:rPr/>
        <w:t>偤컂䅶쉓晠浹厵쉖숽썇⬻䙃喿⹊⮏쉶쉶婍辘剳숫勂ぬ쉹戭ꆮ轤싂䩏㉵廂江싂繓넽䩈䌳ꇂ湱녤㴤격割塸楸珂ꥶ刺♌⭩滃瘭奲ꌦ浓汈㝔</w:t>
      </w:r>
      <w:r>
        <w:rPr/>
        <w:t>Ⱝ</w:t>
      </w:r>
      <w:r>
        <w:rPr/>
        <w:t>㠥䔵噌嗂묺꺮ㅀ玡煸☨㯂⻂䭉䱇祰䵳⩹㥦硬♟椦輯┫</w:t>
      </w:r>
      <w:r>
        <w:rPr/>
        <w:t>⡀</w:t>
      </w:r>
      <w:r>
        <w:rPr/>
        <w:t>眪뽧䅂塾</w:t>
      </w:r>
      <w:r>
        <w:rPr/>
        <w:t>⡨</w:t>
      </w:r>
      <w:r>
        <w:rPr/>
        <w:t>놻쉹㖬䍨怶樹䓂硳⺡㉎甪㒩컃璱㕰梏婋숽</w:t>
      </w:r>
      <w:r>
        <w:rPr/>
        <w:t>ⱊ</w:t>
      </w:r>
      <w:r>
        <w:rPr/>
        <w:t>氮</w:t>
      </w:r>
      <w:r>
        <w:rPr/>
        <w:t>Ȿ</w:t>
      </w:r>
      <w:r>
        <w:rPr/>
        <w:t>㈯싂Ⓜ땧佤顣췍놻㠽떩㩫䡫颏搣怣</w:t>
      </w:r>
      <w:r>
        <w:rPr/>
        <w:t>ⱑ</w:t>
      </w:r>
      <w:r>
        <w:rPr/>
        <w:t>䬯층畎縫䧂싂毎飃䬽汌䅆</w:t>
      </w:r>
      <w:r>
        <w:rPr/>
        <w:t>ⵊ</w:t>
      </w:r>
      <w:r>
        <w:rPr/>
        <w:t>䍞㮩숬呦痂手瑳䵈䄻穗⯃</w:t>
      </w:r>
      <w:r>
        <w:rPr/>
        <w:t>⠶</w:t>
      </w:r>
      <w:r>
        <w:rPr/>
        <w:t>楊杓숴扦╴匴뭶亣煒慯뽳녗ꅎ溥䌪坴洯㶿ㅎ繋ꇂ昪⎱뿂숩椹쉰䷂倹獋쉵㬊䵟殩畕㜨䅱㋎幯겥⽃ꄦ涥㭞쵞쉸㩌噉爥쉄䨪䀱㖥啇쉔슱慍灡劵檩歘妻廂䙆녨䀱촤埂怮ꍎ</w:t>
      </w:r>
      <w:r>
        <w:rPr/>
        <w:t>⡏</w:t>
      </w:r>
      <w:r>
        <w:rPr/>
        <w:t>噲伲</w:t>
      </w:r>
      <w:r>
        <w:rPr/>
        <w:t>⡬</w:t>
      </w:r>
      <w:r>
        <w:rPr/>
        <w:t>卪⫃縲䨪側橩六㜺컂瘣츲㜯矂湟幌ꌰ偙쉳卦䥔䁓柍녵</w:t>
      </w:r>
      <w:r>
        <w:rPr/>
        <w:t>ⵐ</w:t>
      </w:r>
      <w:r>
        <w:rPr/>
        <w:t>扐擂╔椭⪱촪獮㠬殡截㫂畏坙</w:t>
      </w:r>
      <w:r>
        <w:rPr/>
        <w:t>ꥂ╯</w:t>
      </w:r>
      <w:r>
        <w:rPr/>
        <w:t>⼶䕀㤷쉵珂硟</w:t>
      </w:r>
      <w:r>
        <w:rPr/>
        <w:t>Ⱔ</w:t>
      </w:r>
      <w:r>
        <w:rPr/>
        <w:t>夫歵弬깸珂숸䥇䍇</w:t>
      </w:r>
      <w:r>
        <w:rPr/>
        <w:t>ꥋ</w:t>
      </w:r>
      <w:r>
        <w:rPr/>
        <w:t>橘汹爦숷컃</w:t>
      </w:r>
      <w:r>
        <w:rPr/>
        <w:t>ⷂ</w:t>
      </w:r>
      <w:r>
        <w:rPr/>
        <w:t>洫</w:t>
      </w:r>
      <w:r>
        <w:rPr/>
        <w:t>ꦘ</w:t>
      </w:r>
      <w:r>
        <w:rPr/>
        <w:t>恖牾恶뿂</w:t>
      </w:r>
      <w:r>
        <w:rPr/>
        <w:t>ⱷ</w:t>
      </w:r>
      <w:r>
        <w:rPr/>
        <w:t>뽳䤬穬칈牟榣뭷滃䨴쉴係쉱党睨싂丱⭡䡱辩亮긬㭌㑄칹沩</w:t>
      </w:r>
      <w:r>
        <w:rPr/>
        <w:t>ꕓ</w:t>
      </w:r>
      <w:r>
        <w:rPr/>
        <w:t>㎩슥恳䯎㧂ꌳ㩀瘨㬨ㅏㄦ佃獺樸畲䤪꥘⭆⪩⩫⪡琽妥瘷⯂樽塄帩敋ꄱ䕖呑亩㭍䑠埂听扯浊╔縨乧硍숪⼥숤稲灓撘쉢敉䉫䱎걱㖬朥㝁猺礪쵖㴤</w:t>
      </w:r>
      <w:r>
        <w:rPr/>
        <w:t>⡫</w:t>
      </w:r>
      <w:r>
        <w:rPr/>
        <w:t>痂炏轁搽畗楌곂쉸煢䈶䝅쉈䆩啳㤱䍢촹䑾故䶡ィ⸹쉕䤥娯⹳猷䡣뿂숥漤敲獓啱㝈숳뽥娷縶⸹盂♒쉫壎뽪뇂怬⪬浧彚矂츶쉣畅佧䥠쉉㠳⍈幏吪㏍쉉㝯势숻칫硍湗䨲䛂쉀⨳㥖眰徿弸摪䬵⩙㎏梡敧獒쉴沩䥓ꌻ쉞싂갨㍗</w:t>
      </w:r>
      <w:r>
        <w:rPr/>
        <w:t>ⲣ</w:t>
      </w:r>
      <w:r>
        <w:rPr/>
        <w:t>兯顗旂㞡恓坃슏⌱㖿⭳㙤숩뭞樴칡彚⩡塯潷姍촦썀睄伥牫桄㍯所横䡷䩸丣噞⎩⎏乊凂쉀穳偍䕂琹쉨싂Ⓜ␵㯂㤫</w:t>
      </w:r>
      <w:r>
        <w:rPr/>
        <w:t>ꕐ</w:t>
      </w:r>
      <w:r>
        <w:rPr/>
        <w:t>ꏃ洲</w:t>
      </w:r>
      <w:r>
        <w:rPr/>
        <w:t>⡯</w:t>
      </w:r>
      <w:r>
        <w:rPr/>
        <w:t>牺쉡㌶䙃</w:t>
      </w:r>
      <w:r>
        <w:rPr/>
        <w:t>ⵔ</w:t>
      </w:r>
      <w:r>
        <w:rPr/>
        <w:t>녟縻䭰ギ</w:t>
      </w:r>
      <w:r>
        <w:rPr/>
        <w:t>ꥊ</w:t>
      </w:r>
      <w:r>
        <w:rPr/>
        <w:t>캣㙮䑇쎘⑞牏땞痍畚칺帴㕀灕扏煆숲䅷晬췂発䷂祩侻컂噆숷旂扐쉑剱⛂穳流砮땷摌䪬昹掏夲슘獴⏂榱䁫숣</w:t>
      </w:r>
      <w:r>
        <w:rPr/>
        <w:t>ⱸ</w:t>
      </w:r>
      <w:r>
        <w:rPr/>
        <w:t>猱</w:t>
      </w:r>
      <w:r>
        <w:rPr/>
        <w:t>ⱘ</w:t>
      </w:r>
      <w:r>
        <w:rPr/>
        <w:t>䕁塑⭘㪩쉎䍊쉢迂株쉃穩꥙卵忂㩈䐵㭺⹶㄰〷숪䔭㇂뭧싂摮亣湴꥗湢磂垥䙂恘瀱䍊녰掩䯂瑎⩬敏싍〭싂⚘⾵䉣呚挵儵</w:t>
      </w:r>
      <w:r>
        <w:rPr/>
        <w:t>Ⱬ</w:t>
      </w:r>
      <w:r>
        <w:rPr/>
        <w:t>숮瀷깉穊櫂싂塬⭾쎮樵䭕⭈槂療頶</w:t>
      </w:r>
      <w:r>
        <w:rPr/>
        <w:t>ⴺ</w:t>
      </w:r>
      <w:r>
        <w:rPr/>
        <w:t>゘떿ㅯ슩녶啾婺␽做쉣へ쉓⌥</w:t>
      </w:r>
      <w:r>
        <w:rPr/>
        <w:t>ꦏ</w:t>
      </w:r>
      <w:r>
        <w:rPr/>
        <w:t>䐯牃ꍨ姂깷䘥页搻勂☵⮬弫♃숭轀䠮쉉숤䔤숷帲䊘煣题갦숶晭☊⬭㙄㗍</w:t>
      </w:r>
      <w:r>
        <w:rPr/>
        <w:t>ꔥ</w:t>
      </w:r>
      <w:r>
        <w:rPr/>
        <w:t>䍴㏂쉪瑪䜶塮瘪碥䥈仂묯②㩭</w:t>
      </w:r>
      <w:r>
        <w:rPr/>
        <w:t>ⴸ</w:t>
      </w:r>
      <w:r>
        <w:rPr/>
        <w:t>飍숪煫皱獔〸슿䁲用傘⩈</w:t>
      </w:r>
      <w:r>
        <w:rPr/>
        <w:t>ꦣ</w:t>
      </w:r>
      <w:r>
        <w:rPr/>
        <w:t>쉴澩颵쵧妿嗂末䈤㭯䧂恡숺墡㝾⦮ꥫ奭栶梱⼦⑲灓걕獕奵⒵㬪쵨元믂⌤縨坧㉐숷땠帳繭婾뇂⩌塈</w:t>
      </w:r>
      <w:r>
        <w:rPr/>
        <w:t>⠲</w:t>
      </w:r>
      <w:r>
        <w:rPr/>
        <w:t>ꏃ柃楌♕ꄮ㴸숶哂♷䜴ㄤ㍡䅶幫潃匸灍匳뭵壂㡮づ㐲䁮橓슥㮘싂㕸卐㢮匮</w:t>
      </w:r>
      <w:r>
        <w:rPr/>
        <w:t>Ⱟ⴨</w:t>
      </w:r>
      <w:r>
        <w:rPr/>
        <w:t>㨽牕⤥凂䗍轾札칳戣畂睧疩䆻䵕櫂䩧䐳奭扎慀唪斬䡈轠硤浡䭯䶘㍶㟂柂</w:t>
      </w:r>
      <w:r>
        <w:rPr/>
        <w:t>ꕃ</w:t>
      </w:r>
      <w:r>
        <w:rPr/>
        <w:t>痂殡</w:t>
      </w:r>
      <w:r>
        <w:rPr/>
        <w:t>ꕯ┰</w:t>
      </w:r>
      <w:r>
        <w:rPr/>
        <w:t>숶乕㡨媬䰺劮壂玡䭤侬题쉺갭䐯穯㎬䑡⼸涣䀮무䭱晙䕯浧쉦㋂䁶㗂㙀쉡䍔乂爫뮏搣辿㏃䭀쉮輣</w:t>
      </w:r>
      <w:r>
        <w:rPr/>
        <w:t>ⱺ</w:t>
      </w:r>
      <w:r>
        <w:rPr/>
        <w:t>숸橒卹⨷⛂쉧嫂⨺湸⽕牖帤熱乕</w:t>
      </w:r>
      <w:r>
        <w:rPr/>
        <w:t>ⷂ</w:t>
      </w:r>
      <w:r>
        <w:rPr/>
        <w:t>㭣⭇啸晡䁀䅇轮┸썔㢩깏썮⌵劘兹⮡쉌纩折␣⑁</w:t>
      </w:r>
      <w:r>
        <w:rPr/>
        <w:t>ꤣ⩡</w:t>
      </w:r>
      <w:r>
        <w:rPr/>
        <w:t>嘰楥泂쉅个恶䙙嘲╇睉䠴㵞呮串唶♀곂</w:t>
      </w:r>
      <w:r>
        <w:rPr/>
        <w:t>ꥅ</w:t>
      </w:r>
      <w:r>
        <w:rPr/>
        <w:t>飃♂挣呓杙칟じ步杶潌⺡坄䢣晴깄숵湹ꅂ䏂놩瀺䑥뼥⥶ꅟ싂ㅟ㫃佪悥坄帯你㑁䕐</w:t>
      </w:r>
      <w:r>
        <w:rPr/>
        <w:t>ꕱ</w:t>
      </w:r>
      <w:r>
        <w:rPr/>
        <w:t>祳⽖煃婗僂⸫썠淂䍁唺ꥳ䋂␶䋂湄㕾橶穞⩏쉳妵⪵ꌭ칗頤䩎⸪煌㜰兲䄶洸畦쉀</w:t>
      </w:r>
      <w:r>
        <w:rPr/>
        <w:t>ⷂ</w:t>
      </w:r>
      <w:r>
        <w:rPr/>
        <w:t>㧂쌪甩㵈怯</w:t>
      </w:r>
      <w:r>
        <w:rPr/>
        <w:t>ꕶ</w:t>
      </w:r>
      <w:r>
        <w:rPr/>
        <w:t>㥉슻渲瀰╺쉳㪩娤晓캵榡충⹫땕ヂ⩬䬨瀩捓㑀츯刯塘ꌨ</w:t>
      </w:r>
      <w:r>
        <w:rPr/>
        <w:t>Ɑ</w:t>
      </w:r>
      <w:r>
        <w:rPr/>
        <w:t>㙨⨽㑚㩎顧땵◂녌楅偲䓂桀煡쉈砭㪮㦱搤強</w:t>
      </w:r>
      <w:r>
        <w:rPr/>
        <w:t>ꦩ</w:t>
      </w:r>
      <w:r>
        <w:rPr/>
        <w:t>㯂쉾塄娭凂橚䛂煒頶⏂</w:t>
      </w:r>
      <w:r>
        <w:rPr/>
        <w:t>ⷂ</w:t>
      </w:r>
      <w:r>
        <w:rPr/>
        <w:t>쉍숺ㅦゥ㬪穷</w:t>
      </w:r>
      <w:r>
        <w:rPr/>
        <w:t>꧂</w:t>
      </w:r>
      <w:r>
        <w:rPr/>
        <w:t>싂▮ぬ</w:t>
      </w:r>
      <w:r>
        <w:rPr/>
        <w:t>꤯</w:t>
      </w:r>
      <w:r>
        <w:rPr/>
        <w:t>⿍礫湔繷</w:t>
      </w:r>
      <w:r>
        <w:rPr/>
        <w:t>Ⲭ</w:t>
      </w:r>
      <w:r>
        <w:rPr/>
        <w:t>뗂䠭⼥灹迍嘫</w:t>
      </w:r>
      <w:r>
        <w:rPr/>
        <w:t>⢻</w:t>
      </w:r>
      <w:r>
        <w:rPr/>
        <w:t>港슣꥚㴶䙀䜪⩀⩒쉭ㄳ暿뽀슣䖏为䐵㶻桳</w:t>
      </w:r>
      <w:r>
        <w:rPr/>
        <w:t>⡅</w:t>
      </w:r>
      <w:r>
        <w:rPr/>
        <w:t>깏潷䱇䕂⩸轷柂촭㤭瑮祢⬹䁋䌨슩㡕㛂㤷䆵扸䩳곂␯敷槂癍ꌰ歖䱓䥰䑀</w:t>
      </w:r>
      <w:r>
        <w:rPr/>
        <w:t>Ⱳ</w:t>
      </w:r>
      <w:r>
        <w:rPr/>
        <w:t>䎱䰬渦ꥢ牂㍧㍮灑싂㥞숦ꍹ쉌塭쉳灲䣎⭎꥔㗂쉦䡐䦵幇깇䩒䍈䦿㯎彥繵싂桴쉾땈懂䱣楐汸晘</w:t>
      </w:r>
      <w:r>
        <w:rPr/>
        <w:t>ꥅ</w:t>
      </w:r>
      <w:r>
        <w:rPr/>
        <w:t>ⱥ</w:t>
      </w:r>
      <w:r>
        <w:rPr/>
        <w:t>뭅硌磂睂ㅨ쉌斩놣숭ㅞ싂칳凂桐瞘썗</w:t>
      </w:r>
      <w:r>
        <w:rPr/>
        <w:t>ꤦ</w:t>
      </w:r>
      <w:r>
        <w:rPr/>
        <w:t>뭠䙤漬⭒숊祆슩睨㵘攤㇂쉳⒩涩涩〵帮柎⌻ꆡ䢩쉋坨仂顱⨤癟癮ꍳ猯祪숣剾梩偳</w:t>
      </w:r>
      <w:r>
        <w:rPr/>
        <w:t>ꦏ</w:t>
      </w:r>
      <w:r>
        <w:rPr/>
        <w:t>摠轶歗</w:t>
      </w:r>
      <w:r>
        <w:rPr/>
        <w:t>ꕕ</w:t>
      </w:r>
      <w:r>
        <w:rPr/>
        <w:t>别熵偍揂怸䳍牦⩂ꥯ㑤䑲穈쉾䩙䁓晕犏숥䫂皩</w:t>
      </w:r>
      <w:r>
        <w:rPr/>
        <w:t>ⶬ</w:t>
      </w:r>
      <w:r>
        <w:rPr/>
        <w:t>並婘ꍂꍓ땈副䒩㍹玩䡀㤬抱⵲幰湎쉤노浟䑡</w:t>
      </w:r>
      <w:r>
        <w:rPr/>
        <w:t>ꗂ</w:t>
      </w:r>
      <w:r>
        <w:rPr/>
        <w:t>㉯䬴⫍卷썐䩪扡쉫ㄭ煗</w:t>
      </w:r>
      <w:r>
        <w:rPr/>
        <w:t>ⶏ</w:t>
      </w:r>
      <w:r>
        <w:rPr/>
        <w:t>柍倩⻂㍧</w:t>
      </w:r>
      <w:r>
        <w:rPr/>
        <w:t>⡨</w:t>
      </w:r>
      <w:r>
        <w:rPr/>
        <w:t>쉢啢媮煭䞣剄禩䀦㉖쉣숩圦印딭妮娣⯂乲</w:t>
      </w:r>
      <w:r>
        <w:rPr/>
        <w:t>⠴</w:t>
      </w:r>
      <w:r>
        <w:rPr/>
        <w:t>ꕣꥁ</w:t>
      </w:r>
      <w:r>
        <w:rPr/>
        <w:t>녃䭪奪噈桋</w:t>
      </w:r>
      <w:r>
        <w:rPr/>
        <w:t>ⱘ</w:t>
      </w:r>
      <w:r>
        <w:rPr/>
        <w:t>䘱䱳싂㜸딲ꇂ⼥㪬㘫쉌㥗整玡砫뼱桒뮣撡伩</w:t>
      </w:r>
      <w:r>
        <w:rPr/>
        <w:t>ꥁ⨭</w:t>
      </w:r>
      <w:r>
        <w:rPr/>
        <w:t>䍏兢佚䉨来♣攵걊䘣칤</w:t>
      </w:r>
      <w:r>
        <w:rPr/>
        <w:t>ꥍ</w:t>
      </w:r>
      <w:r>
        <w:rPr/>
        <w:t>뗂⫎䍩顬嗂歹⩏ꥳ쌪䵎䨮㕢捱卤췍圤䅭囂畳슿噂싂堰䗍㣂⺬녾</w:t>
      </w:r>
      <w:r>
        <w:rPr/>
        <w:t>꥟</w:t>
      </w:r>
      <w:r>
        <w:rPr/>
        <w:t>牐㕡挤報頥䢻㔱獋</w:t>
      </w:r>
      <w:r>
        <w:rPr/>
        <w:t>꧃</w:t>
      </w:r>
      <w:r>
        <w:rPr/>
        <w:t>溵癏넨杖쵰儦┹</w:t>
      </w:r>
      <w:r>
        <w:rPr/>
        <w:t>ⶬ</w:t>
      </w:r>
      <w:r>
        <w:rPr/>
        <w:t>䁟橺숬⦻쵁䁒㥯싂䰲㕠㛂測晩䫂櫂㥪捐</w:t>
      </w:r>
      <w:r>
        <w:rPr/>
        <w:t>ꥐ</w:t>
      </w:r>
      <w:r>
        <w:rPr/>
        <w:t>㵭ꅱ싂䑫湍뿃睊⑄</w:t>
      </w:r>
      <w:r>
        <w:rPr/>
        <w:t>ꕺ</w:t>
      </w:r>
      <w:r>
        <w:rPr/>
        <w:t>䱕쉟啬䀵䄵쉀昫䩦⩋춡䩉澡縶噓쉹䍧䙇㔮㙋⩉捃쉬池⹙楄摈熿☺愻싂뽲盎汴㗂ꍲ⩍䉅浊⼳䯂숨杭싂䫎扵뮏破쉢䌦싂ㄣ䙹創唯商渮噩睮歺⑕轾㫂䄴䑫杉䝕쉀㐮偧你㣂㶩㢩䂩쉊焵⴯⫃ꅂ♓䁴썖琱숭凃䴭</w:t>
      </w:r>
      <w:r>
        <w:rPr/>
        <w:t>ꥀ</w:t>
      </w:r>
      <w:r>
        <w:rPr/>
        <w:t>摙䬤쉩張氽걂戹䡕ㅀ撩橅䀲숳</w:t>
      </w:r>
      <w:r>
        <w:rPr/>
        <w:t>ⱡ</w:t>
      </w:r>
      <w:r>
        <w:rPr/>
        <w:t>⿂夶</w:t>
      </w:r>
      <w:r>
        <w:rPr/>
        <w:t>ⶣ</w:t>
      </w:r>
      <w:r>
        <w:rPr/>
        <w:t>ꍬꥮ㏂ꥸ㋂녴慷匶ꌷ</w:t>
      </w:r>
      <w:r>
        <w:rPr/>
        <w:t>ꔷ</w:t>
      </w:r>
      <w:r>
        <w:rPr/>
        <w:t>呱</w:t>
      </w:r>
      <w:r>
        <w:rPr/>
        <w:t>ꦏⓂ</w:t>
      </w:r>
      <w:r>
        <w:rPr/>
        <w:t>ꅸ敤啔穸ㄮ甫숭䑡䀫っ숸㭬쉳绂繄㍯</w:t>
      </w:r>
      <w:r>
        <w:rPr/>
        <w:t>ꥄ</w:t>
      </w:r>
      <w:r>
        <w:rPr/>
        <w:t>十恩弭畞畠浆⽉□繶瘷쉅㩌싃㩺⸦弤⽕坷嗂칺</w:t>
      </w:r>
      <w:r>
        <w:rPr/>
        <w:t>ꦿ</w:t>
      </w:r>
      <w:r>
        <w:rPr/>
        <w:t>䉧橒湉睈塩敹⫂쉇恆㔪㌣散纻걖敮䙹揂拂帥縸썫㵦祧⹖땸刪숬⻂䅴欬搫故噧쉐䍄帶</w:t>
      </w:r>
      <w:r>
        <w:rPr/>
        <w:t>꥓</w:t>
      </w:r>
      <w:r>
        <w:rPr/>
        <w:t>ꆵ싃⴪朷충佟㝭䡆땟噇쏂년녔頪䮱녅⵬㝊㉏⚩参슘䕺쉣䅮</w:t>
      </w:r>
      <w:r>
        <w:rPr/>
        <w:t>ꔥ</w:t>
      </w:r>
      <w:r>
        <w:rPr/>
        <w:t>炱橦〣扟慴䑳迂쉍䔫쉢全湷烎坘繬嫂祾乺㑢䷂</w:t>
      </w:r>
      <w:r>
        <w:rPr/>
        <w:t>ⶩ</w:t>
      </w:r>
      <w:r>
        <w:rPr/>
        <w:t>偷뼮啪儤㥚⻍⑨䤻極⯍⽺䭓숹浚涿圤唴숷畘캥⵶风〰仂묦椶摀竂〵</w:t>
      </w:r>
      <w:r>
        <w:rPr/>
        <w:t>ⵙ</w:t>
      </w:r>
      <w:r>
        <w:rPr/>
        <w:t>㟍쉕㐫䫂捕桟〨怳ꥫㅫ橏澣彙ꄽ싂㌽䪡娮庘뼊櫂纩う杔珂㭟㩵⹑杉싂晣쉕䵈張橓倪㉞㍟参恃⽭硕㌨獙㈳㑃습礭浨椲쉴䙧殏숮潹稥</w:t>
      </w:r>
      <w:r>
        <w:rPr/>
        <w:t>ⴶ</w:t>
      </w:r>
      <w:r>
        <w:rPr/>
        <w:t>㌨晒畺</w:t>
      </w:r>
      <w:r>
        <w:rPr/>
        <w:t>⣍</w:t>
      </w:r>
      <w:r>
        <w:rPr/>
        <w:t>딹뾡숤奓狂㢿</w:t>
      </w:r>
      <w:r>
        <w:rPr/>
        <w:t>Ɱ</w:t>
      </w:r>
      <w:r>
        <w:rPr/>
        <w:t>彏♾ꌻ뇂匣䪬幯싂颵㣂暵燂♠䑠噴繁瀺</w:t>
      </w:r>
      <w:r>
        <w:rPr/>
        <w:t>⠯</w:t>
      </w:r>
      <w:r>
        <w:rPr/>
        <w:t>ⵈ</w:t>
      </w:r>
      <w:r>
        <w:rPr/>
        <w:t>中䘮䡕㶮䫂坙摗쉷湯頫瑠</w:t>
      </w:r>
      <w:r>
        <w:rPr/>
        <w:t>ⳃ</w:t>
      </w:r>
      <w:r>
        <w:rPr/>
        <w:t>わꍧ壂겡㛂橡楾⥭㧂堦⹉䙵쉑彠摃楙겥濂湍䑁獀猴禬⩢睬쉳汔뭨瞘剌촹㛂䄫區䑩촳ꅴ曂쉉慄ㅟ㉎쉆䨻㡕뽧ㅮ⪩頺伯爵搽穂息兤愰⼬嘹</w:t>
      </w:r>
      <w:r>
        <w:rPr/>
        <w:t>ⴤ</w:t>
      </w:r>
      <w:r>
        <w:rPr/>
        <w:t>㍾ㄴ䶩啎丳쉅㬷湭砣믂꺻潑卒浶쉅쉉樲㑪츥䳂秃橹㒥ㅉ숰ㅥ⑒㑒</w:t>
      </w:r>
      <w:r>
        <w:rPr/>
        <w:t>ꕶ</w:t>
      </w:r>
      <w:r>
        <w:rPr/>
        <w:t>㍟瘤싂啡숵ꅤ싂쉌懂㭹쉹╀</w:t>
      </w:r>
      <w:r>
        <w:rPr/>
        <w:t>꤭</w:t>
      </w:r>
      <w:r>
        <w:rPr/>
        <w:t>䙦걒</w:t>
      </w:r>
      <w:r>
        <w:rPr/>
        <w:t>ⶩ</w:t>
      </w:r>
      <w:r>
        <w:rPr/>
        <w:t>捗懂䞏ㄪ杳䃂쉸⍂慹䅵礫쉣⭍庥쉄㉄浐杓乳쉚䕰偔汀元䱂䅈싃氲ꅀ⩪彐ꏂ佯秂接⹀顕噉⩶墻愫卍咏澡녖擂慵⦘㞻</w:t>
      </w:r>
      <w:r>
        <w:rPr/>
        <w:t>⡧</w:t>
      </w:r>
      <w:r>
        <w:rPr/>
        <w:t>㔪䧂⑐䡩껂飂栵⫂䴱庣숳㨴䫂彲</w:t>
      </w:r>
      <w:r>
        <w:rPr/>
        <w:t>ꕄ⩚</w:t>
      </w:r>
      <w:r>
        <w:rPr/>
        <w:t>쉘穇䵤싂䬣숰攺쉔ꅢ姂卲䡾搮숶秎唩⭓⧍奰䵇㌨祡쉧</w:t>
      </w:r>
      <w:r>
        <w:rPr/>
        <w:t>ⱔ</w:t>
      </w:r>
      <w:r>
        <w:rPr/>
        <w:t>쉗戹㉭盂츪䢥垩䍣⩓⍮皩僂䰰ィ弳敎輸쉱칟싍㵥⹓禿桩뮡愲捊㜦摯冘뽙潃獸珂녙辡쉋擂睧繌㈻噑䙄頨䡫湗奔偆溏츫坧䚵</w:t>
      </w:r>
      <w:r>
        <w:rPr/>
        <w:t>Ⱛ</w:t>
      </w:r>
      <w:r>
        <w:rPr/>
        <w:t>쉏敄摑⩵惂碥ㅇ㙫♕숨渹氳乢䎻㕄䑖䍎懍㡱砣⚥</w:t>
      </w:r>
      <w:r>
        <w:rPr/>
        <w:t>ꥃ</w:t>
      </w:r>
      <w:r>
        <w:rPr/>
        <w:t>捁䩙쉩砣犣呲夫婍</w:t>
      </w:r>
      <w:r>
        <w:rPr/>
        <w:t>ꤤ</w:t>
      </w:r>
      <w:r>
        <w:rPr/>
        <w:t>䁒楐ꆣ発䰦爪긻幆쉾</w:t>
      </w:r>
      <w:r>
        <w:rPr/>
        <w:t>ꕶ</w:t>
      </w:r>
      <w:r>
        <w:rPr/>
        <w:t>撿</w:t>
      </w:r>
      <w:r>
        <w:rPr/>
        <w:t>ⵃ</w:t>
      </w:r>
      <w:r>
        <w:rPr/>
        <w:t>收杕扬㛂쉩偠⴪稪숪迂숴畀䟂⭍猯拂㑄쉓숭㜭㩘冩扌䁚㌶㉗ꌴ⹠뽁䤵刻橨爳싎漹接⒩㓂쉪쵴䱐瘱⭋未</w:t>
      </w:r>
      <w:r>
        <w:rPr/>
        <w:t>⡹</w:t>
      </w:r>
      <w:r>
        <w:rPr/>
        <w:t>癫㡪涱绂숽株䁄쉗네橈쉤愲獂숪歓㋂㜪㓂轳縴塘塆䱄쉙婟ꌤ䫂㶬묪绂歪瘴灄䟂쉅癖ꇂ⫂⫂㠻숪椪</w:t>
      </w:r>
      <w:r>
        <w:rPr/>
        <w:t>⠷</w:t>
      </w:r>
      <w:r>
        <w:rPr/>
        <w:t>곂䞩㚣氥佗㑦昹뼤⚿숹녌嗂㬽惂넬</w:t>
      </w:r>
      <w:r>
        <w:rPr/>
        <w:t>ꦩ</w:t>
      </w:r>
      <w:r>
        <w:rPr/>
        <w:t>甲復喡係顊슮춣뭌剄擂彖</w:t>
      </w:r>
      <w:r>
        <w:rPr/>
        <w:t>ꔩ</w:t>
      </w:r>
      <w:r>
        <w:rPr/>
        <w:t>扶欸䋂忂硄</w:t>
      </w:r>
      <w:r>
        <w:rPr/>
        <w:t>ⱳ</w:t>
      </w:r>
      <w:r>
        <w:rPr/>
        <w:t>㭥頥儷쉋㘹</w:t>
      </w:r>
      <w:r>
        <w:rPr/>
        <w:t>Ȿ</w:t>
      </w:r>
      <w:r>
        <w:rPr/>
        <w:t>䑇♾㭮煢恨컍噤⥆뿃练⎻惃뭵숵묊副抩甽䑟痂</w:t>
      </w:r>
      <w:r>
        <w:rPr/>
        <w:t>Ȿ</w:t>
      </w:r>
      <w:r>
        <w:rPr/>
        <w:t>썂넸쉓㘵梵䳂啃剅梻煮嘶㝏╚㐱摏㎏嚘쉍樹쉃佡瀥䴲李敲⹟㶏㥫┶䝄⩤긴䘣䅭位坥땘㘩⹫中뭔繏⭃攺쉎</w:t>
      </w:r>
      <w:r>
        <w:rPr/>
        <w:t>ꗎ</w:t>
      </w:r>
      <w:r>
        <w:rPr/>
        <w:t>昬䀷싂떮㙊컂숴쉨慏硒녀琯瑁숶숪畵ꥺ㩎䥀㑸婰</w:t>
      </w:r>
      <w:r>
        <w:rPr/>
        <w:t>ꕭ</w:t>
      </w:r>
      <w:r>
        <w:rPr/>
        <w:t>惂</w:t>
      </w:r>
      <w:r>
        <w:rPr/>
        <w:t>ꕉ</w:t>
      </w:r>
      <w:r>
        <w:rPr/>
        <w:t>娯Ⓜ䦬漱㍕顣⍞쉾撱塇猸浊㒘晫煐䑤㩹欷䣂潎睄乡걧춵㴶彆</w:t>
      </w:r>
      <w:r>
        <w:rPr/>
        <w:t>ⵐ</w:t>
      </w:r>
      <w:r>
        <w:rPr/>
        <w:t>䍅㖣揍珂㜪⦩㐹偯怷츭㔽㈽楞梮祢顈숪滂嘶</w:t>
      </w:r>
      <w:r>
        <w:rPr/>
        <w:t>ꤽ</w:t>
      </w:r>
      <w:r>
        <w:rPr/>
        <w:t>晄婀䵑湟숽儣ꆡ愲敗懂潴㕄㑵焥ㄬ恎喩坚䦿뭉㠬懂䍺睨弬塲爦⩢녎╌숵</w:t>
      </w:r>
      <w:r>
        <w:rPr/>
        <w:t>⣂</w:t>
      </w:r>
      <w:r>
        <w:rPr/>
        <w:t>敐湉䓂⭵矂䰻ꄪ车㗂슩숴쉠䐬吩긶癤묵⸻⥁쉢甥櫍䖏晒汵쉰쉄煾䟂䕟硑㭷㷎䊮䩺䫃뽞┲긷児䑔╾㔥䑪숳扣쉖숦ꥤ飂迂쉘坲惂慣⬫䄵⩣⑇桮歒⤳〈ꄹ쉗剌쉤⥀䧂䇂䉣⽴䭤幧䧎뇂┨ꌦ梏䥯</w:t>
      </w:r>
      <w:r>
        <w:rPr/>
        <w:t>ⵅ</w:t>
      </w:r>
      <w:r>
        <w:rPr/>
        <w:t>㤺</w:t>
      </w:r>
      <w:r>
        <w:rPr/>
        <w:t>⢱</w:t>
      </w:r>
      <w:r>
        <w:rPr/>
        <w:t>싂洨㑔䱫あ彨䵓</w:t>
      </w:r>
      <w:r>
        <w:rPr/>
        <w:t>ⱶ</w:t>
      </w:r>
      <w:r>
        <w:rPr/>
        <w:t>녫㵰祶晶</w:t>
      </w:r>
      <w:r>
        <w:rPr/>
        <w:t>ꥑ</w:t>
      </w:r>
      <w:r>
        <w:rPr/>
        <w:t>ꥭ㈪⭁쉆椰䜻墮勂硆唫搷습뽣穈え숮쉤썴頨帩慂ꇎ䁙䡒⵨䠲揂嘲숶嫃⭣䔴〣╮넰瑹䕘顶䙐牰갫㙰飂쉾ꄪ䷂縷⺥쉲쉷녥㜥矎祵㵁櫂斘繯슮긯噵汶䰰轹圻恌幥浞ꥯ琱悥ꏂ䜯旂㩆硊坑</w:t>
      </w:r>
      <w:r>
        <w:rPr/>
        <w:t>ⱟ</w:t>
      </w:r>
      <w:r>
        <w:rPr/>
        <w:t>灥꺱睍䉎넪쉫砳䅉놥彣⩵⩘心帰櫂心쉧㧂䱪䡤䵍촸┱伵슣轉췂⩌硚乪걗⥈偀䊣橬䐯爽扳싂㠻挭갪繵䖥뼵㚬煮싃湱걍㑦僂浹갲琬呞焱燍婉ㅞ쉓䙘㈨썆ꏎ瀻</w:t>
      </w:r>
      <w:r>
        <w:rPr/>
        <w:t>ⲩ</w:t>
      </w:r>
      <w:r>
        <w:rPr/>
        <w:t>忂橁柂䁡潐㩠䛂䦿┰◂䐶녵竍䳂슩瘪刽슡㐤㉤녗♤䬤畅濂忂⩖磂␰痂긷旂쵉漰䀶쉇䉰녖䍄汭䆮</w:t>
      </w:r>
      <w:r>
        <w:rPr/>
        <w:t>ꕱ</w:t>
      </w:r>
      <w:r>
        <w:rPr/>
        <w:t>竃갦㉲丱熩晎㠦奰뭳ꅓ⥑⬪曂䋎僎㕗㉞咮㷂싂㙎⭦숶썰吵飂㭦䬣ꥱ쉬</w:t>
      </w:r>
      <w:r>
        <w:rPr/>
        <w:t>ꕰ</w:t>
      </w:r>
      <w:r>
        <w:rPr/>
        <w:t>슩伴쵔単⴯潓쵱㇂㬳異灷㭺</w:t>
      </w:r>
      <w:r>
        <w:rPr/>
        <w:t>ꥄ</w:t>
      </w:r>
      <w:r>
        <w:rPr/>
        <w:t>枏佑歉墘㐤桚걏穈䆥⹂漽猻媥쉠弽兟獷㥊瀱瓂漩獶⥅䐴愰颡湢㐦䅧䜊砻硡䜪㔪慥싂欤吨扞♋㑭슣쉡䬶刳㡦㵤㑊⤪뽱浏幦獉䉄썸</w:t>
      </w:r>
      <w:r>
        <w:rPr/>
        <w:t>ⵦ</w:t>
      </w:r>
      <w:r>
        <w:rPr/>
        <w:t>갴쉣庘⥏싂涵䫂㯃磂쉇묫녎䵶瑫睥쉓漰껂㜵⛂摴䅢쉢捘⩑栰꥖眺穃烂㑇䕧偂睕彩</w:t>
      </w:r>
      <w:r>
        <w:rPr/>
        <w:t>ⱎ</w:t>
      </w:r>
      <w:r>
        <w:rPr/>
        <w:t>䭎㭏慸⛂⼲狂쉤⦿轩슥ㄩ츦㯂싂㑚〳慱숹穌</w:t>
      </w:r>
      <w:r>
        <w:rPr/>
        <w:t>Ⱪⱆ</w:t>
      </w:r>
      <w:r>
        <w:rPr/>
        <w:t>㓂坎妱琶㋂⨺</w:t>
      </w:r>
      <w:r>
        <w:rPr/>
        <w:t>ⱗ</w:t>
      </w:r>
      <w:r>
        <w:rPr/>
        <w:t>歪⨪</w:t>
      </w:r>
      <w:r>
        <w:rPr/>
        <w:t>ⵦ</w:t>
      </w:r>
      <w:r>
        <w:rPr/>
        <w:t>夦췂瘵昶⍌氪쉖織</w:t>
      </w:r>
      <w:r>
        <w:rPr/>
        <w:t>ꦩ</w:t>
      </w:r>
      <w:r>
        <w:rPr/>
        <w:t>槃</w:t>
      </w:r>
      <w:r>
        <w:rPr/>
        <w:t>ꕑ</w:t>
      </w:r>
      <w:r>
        <w:rPr/>
        <w:t>㔵睍瀵</w:t>
      </w:r>
      <w:r>
        <w:rPr/>
        <w:t>ⵞ</w:t>
      </w:r>
      <w:r>
        <w:rPr/>
        <w:t>䕟</w:t>
      </w:r>
      <w:r>
        <w:rPr/>
        <w:t>⠱</w:t>
      </w:r>
      <w:r>
        <w:rPr/>
        <w:t>乘圤␽眺</w:t>
      </w:r>
      <w:r>
        <w:rPr/>
        <w:t>ꖩꕟ</w:t>
      </w:r>
      <w:r>
        <w:rPr/>
        <w:t>搶쉚뇂潢䀥숻侮恍砣┳</w:t>
      </w:r>
      <w:r>
        <w:rPr/>
        <w:t>ⲵ</w:t>
      </w:r>
      <w:r>
        <w:rPr/>
        <w:t>伨桔䩰║獔爸獐癖債獣场繥奙</w:t>
      </w:r>
      <w:r>
        <w:rPr/>
        <w:t>ⳃ</w:t>
      </w:r>
      <w:r>
        <w:rPr/>
        <w:t>녋䗂쉱䵧䊩⥟⨺梵</w:t>
      </w:r>
      <w:r>
        <w:rPr/>
        <w:t>ꦬ</w:t>
      </w:r>
      <w:r>
        <w:rPr/>
        <w:t>捂㥏㡘瑆ꅀ⽦슏숩欨</w:t>
      </w:r>
      <w:r>
        <w:rPr/>
        <w:t>ⷍ</w:t>
      </w:r>
      <w:r>
        <w:rPr/>
        <w:t>䇂㑖㈨疮㑾犮썠꺘ꥰ䅉煤㵚ꅚ稱⥗䄶ぅ秂</w:t>
      </w:r>
      <w:r>
        <w:rPr/>
        <w:t>ꤺ</w:t>
      </w:r>
      <w:r>
        <w:rPr/>
        <w:t>潅쉰</w:t>
      </w:r>
      <w:r>
        <w:rPr/>
        <w:t>ⳍ</w:t>
      </w:r>
      <w:r>
        <w:rPr/>
        <w:t>奟眣渶䵒姂䏂쉓⴩슻뗂⨮⹊奘夦㩥幩㎵⩁縱栬轺㕈곍䘣凂╰쉠桮兕牙⑶㝸䚘뼯㔽䐤䅟佤截㟃愲凂瑌䣂䕟</w:t>
      </w:r>
      <w:r>
        <w:rPr/>
        <w:t>ꥐ</w:t>
      </w:r>
      <w:r>
        <w:rPr/>
        <w:t>繢뽔쵱榱䤪⹣硒䅨┷琳⩳哂攫离勂嚱参竂䱐睢ㅑ숶⨳漳뮏㍶佰⒏ㅍ恣쉀啔쉁冮潘た奃싃庿喻㈽䥓⑊䬥㒵噍쉎㛂彲疱⎣츷뭧沘딱녏扱䔮傩墩䝾╅䭈擂兣奆浖偬䅨쉖潬夬쎵㵞䥨숺䵍숭刯㇂畓</w:t>
      </w:r>
      <w:r>
        <w:rPr/>
        <w:t>꧂♈</w:t>
      </w:r>
      <w:r>
        <w:rPr/>
        <w:t>楊쉱儩쉳煮㜥╤兢挷ꎏ⽶擂契慎偶䕒㙡慀</w:t>
      </w:r>
      <w:r>
        <w:rPr/>
        <w:t>ꕘꔻ</w:t>
      </w:r>
      <w:r>
        <w:rPr/>
        <w:t>侩䡩敺汕䴪瑵㙗剮淂䀲䉅⶘捀뽑飂桳</w:t>
      </w:r>
      <w:r>
        <w:rPr/>
        <w:t>Ⱶ</w:t>
      </w:r>
      <w:r>
        <w:rPr/>
        <w:t>ꅙ祦䝹☵쵭拂呒櫎穯潷걹㘷♃♀伯쉌剓⥭䱱坹硉⫍剟䩢⎡䕌汐䔻ㅙ湊쉞吵㍄奴䕇숭쉥楮痂顶旂掻䬷␻啈彶숳</w:t>
      </w:r>
      <w:r>
        <w:rPr/>
        <w:t>ꕚ</w:t>
      </w:r>
      <w:r>
        <w:rPr/>
        <w:t>佊桩⩱唪卧轂⸶灋捇啳</w:t>
      </w:r>
      <w:r>
        <w:rPr/>
        <w:t>ⵊ</w:t>
      </w:r>
      <w:r>
        <w:rPr/>
        <w:t>噄仂Ⓜ㭁滂䀺䂿㢏昭䓎啯揂숮栭朦⸳뭈</w:t>
      </w:r>
      <w:r>
        <w:rPr/>
        <w:t>ⵑ</w:t>
      </w:r>
      <w:r>
        <w:rPr/>
        <w:t>쉦䫂別숵憏㡨唨ꄣ奅吤䝢쉨䂥䱳㙯⹴䞵摷</w:t>
      </w:r>
      <w:r>
        <w:rPr/>
        <w:t>꧂</w:t>
      </w:r>
      <w:r>
        <w:rPr/>
        <w:t>橙椱呵噏</w:t>
      </w:r>
      <w:r>
        <w:rPr/>
        <w:t>Ⳃ</w:t>
      </w:r>
      <w:r>
        <w:rPr/>
        <w:t>牰㚻ㅇ숽ꌲ頪幋㝖仂캬␽洬쉭䭑㡸䰷넴䠽䑶敺䄲戤窩猹楏㙏슱婁⩨쉏妵딮楆⥑䡪帤澵䉌楫䚿恫乣樻ネ形㘶땾깸祋傡㧂땘㫍秂㛂䢿椪㣂녏偉㬯慖ꌊ幤칈璥㝶慖桹Ⓜ㔨滂擂竂奃影輭儻뭧㉭湀柂帤擂녲縨㨣䤮숬䝓ꅮ䍶煠䰸㢏楊縲亱㩢⸷卦믂䄭彄칖숨杸憩쉊磂桩睡夹싂畯䅐椴딬灓䌳堤幬䚥彳숩此䗂⮱區䡡⫂슩⦥抡慢愯危슬⩏놵桬䤭㈳쉺爸㑸湎숪뼶䩥䈨䖡䁦┰㑀䠫䶩汈坡㢿潧䡗䭳⚩买妮⩔睾䛍딮禡╩坫垏⦥穙䤩灊穒</w:t>
      </w:r>
      <w:r>
        <w:rPr/>
        <w:t>ꤳ</w:t>
      </w:r>
      <w:r>
        <w:rPr/>
        <w:t>㤽䁥㨵捴彤싂䱢爸䱩㮮坲䭍䀲南싂䕘癤卄琯瘻繉穔暵깱慠㌱ꆻ狂昳싂ィꆱ睫쉙慠氣秂䅨瞬浓䵁業䢡在姂㍎恹녔䘽䰹㩖䵟禿깭摱긷䁭扮顭濎涬䛂滂⑂噮榏쉆どꥺ녬㝌琷繣</w:t>
      </w:r>
      <w:r>
        <w:rPr/>
        <w:t>⡟</w:t>
      </w:r>
      <w:r>
        <w:rPr/>
        <w:t>䍖숹睊䜬땎䍅숩䜱┤幌</w:t>
      </w:r>
      <w:r>
        <w:rPr/>
        <w:t>ⱺ</w:t>
      </w:r>
      <w:r>
        <w:rPr/>
        <w:t>䁶皩涿ꌲ潪⒬쉮弴⮵㭟</w:t>
      </w:r>
      <w:r>
        <w:rPr/>
        <w:t>꧂</w:t>
      </w:r>
      <w:r>
        <w:rPr/>
        <w:t>浰伷洪걵㕄썴䆡潄쉉ꏎ癓</w:t>
      </w:r>
      <w:r>
        <w:rPr/>
        <w:t>ꕣ</w:t>
      </w:r>
      <w:r>
        <w:rPr/>
        <w:t>琲劵쉇噙欭轠牺䇂窵</w:t>
      </w:r>
      <w:r>
        <w:rPr/>
        <w:t>⡩</w:t>
      </w:r>
      <w:r>
        <w:rPr/>
        <w:t>参幎䘭</w:t>
      </w:r>
      <w:r>
        <w:rPr/>
        <w:t>꧃</w:t>
      </w:r>
      <w:r>
        <w:rPr/>
        <w:t>䅑轥䙅栥</w:t>
      </w:r>
      <w:r>
        <w:rPr/>
        <w:t>ⶬ</w:t>
      </w:r>
      <w:r>
        <w:rPr/>
        <w:t>槂딨㴲⩗獎癗凃⭗숪쉪攳숻㓍䝋㐺⭀⵩䌽쉊婡儵毂呟䵱飂枡쉉녊䅬╈쉨殘㨩⽏㍋</w:t>
      </w:r>
      <w:r>
        <w:rPr/>
        <w:t>ⱈ</w:t>
      </w:r>
      <w:r>
        <w:rPr/>
        <w:t>朱䩣慟ꇂ┸嗍戵</w:t>
      </w:r>
      <w:r>
        <w:rPr/>
        <w:t>Ⱜ⬯</w:t>
      </w:r>
      <w:r>
        <w:rPr/>
        <w:t>䰣슏숺䥄㍕彇⩨䍺䩅䆣㐭序幱㚩싂帽卫歎깓䍙쉈戰䭓ꎬ깨帬䙾慤楺칩䍑ꏂ䁱瀹太渷䈲ꅪ땆煴洮딦䁷</w:t>
      </w:r>
      <w:r>
        <w:rPr/>
        <w:t>ⵒ</w:t>
      </w:r>
      <w:r>
        <w:rPr/>
        <w:t>妵⫂轷汄兂</w:t>
      </w:r>
      <w:r>
        <w:rPr/>
        <w:t>ⵑ</w:t>
      </w:r>
      <w:r>
        <w:rPr/>
        <w:t>껂</w:t>
      </w:r>
      <w:r>
        <w:rPr/>
        <w:t>⠥</w:t>
      </w:r>
      <w:r>
        <w:rPr/>
        <w:t>쉱쉈琩䁋䅀⥭灌♔䱭獡暮冡ꥱ싃㭗煠㡳쉦㕌敭⩢啀䥇䘲㨩圱䉳♧瑎嚿⛂䙱㓂秂婧珂䩵쉍戣晍㜺仂䙗拂췂⑾㡩䫂</w:t>
      </w:r>
      <w:r>
        <w:rPr/>
        <w:t>⣍</w:t>
      </w:r>
      <w:r>
        <w:rPr/>
        <w:t>剚</w:t>
      </w:r>
      <w:r>
        <w:rPr/>
        <w:t>ꦬ</w:t>
      </w:r>
      <w:r>
        <w:rPr/>
        <w:t>婩夷숦䠺㉎츻㑆썟썋㓂燂噋㬸⹚暩瑡</w:t>
      </w:r>
      <w:r>
        <w:rPr/>
        <w:t>Ɽ</w:t>
      </w:r>
      <w:r>
        <w:rPr/>
        <w:t>䝊漯숱뾿侣뇂䭟㶵⭃䞿畷</w:t>
      </w:r>
      <w:r>
        <w:rPr/>
        <w:t>ⱨ</w:t>
      </w:r>
      <w:r>
        <w:rPr/>
        <w:t>숶ꥢ繕煂䍴䮩쉎쉳㵵䀹䵀灭示男盂䑵颏䖘쵮柂㤱㞵</w:t>
      </w:r>
      <w:r>
        <w:rPr/>
        <w:t>Ⱖ</w:t>
      </w:r>
      <w:r>
        <w:rPr/>
        <w:t>쉪未椬땀圪ꌹ繌顦繭氫⒡㉹㥱卖癄칥楃뽢⾡兕Ⓙ쉐쉰䠥숮槂㜳쉢䔷僃余䴪캩佈숰㭣㨦婧㡖뼨婣캣쉞⍵</w:t>
      </w:r>
      <w:r>
        <w:rPr/>
        <w:t>⢻</w:t>
      </w:r>
      <w:r>
        <w:rPr/>
        <w:t>数㑭桄癗䋂墻╴䅢뼱긥쉔䀣椽兏扄숪凂쉑搻䁦ꍤ깉⌊示椽戳幄慳㵐䛂橙숫</w:t>
      </w:r>
      <w:r>
        <w:rPr/>
        <w:t>ⱗ</w:t>
      </w:r>
      <w:r>
        <w:rPr/>
        <w:t>殡숺䔯併㔪忂浌⑋䙢䕯䍺䉲</w:t>
      </w:r>
      <w:r>
        <w:rPr/>
        <w:t>ꕀ</w:t>
      </w:r>
      <w:r>
        <w:rPr/>
        <w:t>桴頺汀勍쉤喥瑹楦</w:t>
      </w:r>
      <w:r>
        <w:rPr/>
        <w:t>꤯ꤱ</w:t>
      </w:r>
      <w:r>
        <w:rPr/>
        <w:t>塹䕟懃쉊捂쉠䧂竎㖡䡇Ⓜ漬䤪䵭䥴硦싂扗硣刪꺬伯췂⑹⤳䙁⽢</w:t>
      </w:r>
      <w:r>
        <w:rPr/>
        <w:t>⠱</w:t>
      </w:r>
      <w:r>
        <w:rPr/>
        <w:t>䕉䕱ꥱ顇偄㥓㥧ぎ㵸슡ꥺ⹑欨摘♶慧汐僂㜦攣ꅘ쵩係採䨷쉾杬㡶瓂䡙싂슩썄䄻䉂婥걠甬卶丯偳磂⛍丷땯摙杈搪쉘搪灨걌楢扵䕒칹䗂偒漺㌶ㅥ懂⵷쉕坏伦佬㵳칇䱈㑪゘怦쵅喡뮩硬儩⎩娮浳慡獍丹吴⧂瑗</w:t>
      </w:r>
      <w:r>
        <w:rPr/>
        <w:t>꧍</w:t>
      </w:r>
      <w:r>
        <w:rPr/>
        <w:t>⽏擎磂땯◂穔珂摦</w:t>
      </w:r>
      <w:r>
        <w:rPr/>
        <w:t>ꕦ</w:t>
      </w:r>
      <w:r>
        <w:rPr/>
        <w:t>㘽</w:t>
      </w:r>
      <w:r>
        <w:rPr/>
        <w:t>ꥎ</w:t>
      </w:r>
      <w:r>
        <w:rPr/>
        <w:t>潬䄪슿䄨㗂쉷깫</w:t>
      </w:r>
      <w:r>
        <w:rPr/>
        <w:t>ꔦ</w:t>
      </w:r>
      <w:r>
        <w:rPr/>
        <w:t>䴽匰숺單㈣쉯쉳ꍗ</w:t>
      </w:r>
      <w:r>
        <w:rPr/>
        <w:t>ⷂ</w:t>
      </w:r>
      <w:r>
        <w:rPr/>
        <w:t>녊橄睨區깯〪埂框ꥷ䋂ꇂ灗堪玻ꌻ</w:t>
      </w:r>
      <w:r>
        <w:rPr/>
        <w:t>ꤱ</w:t>
      </w:r>
      <w:r>
        <w:rPr/>
        <w:t>帨䕚숦숽숪玱㍷㝀</w:t>
      </w:r>
      <w:r>
        <w:rPr/>
        <w:t>⡅</w:t>
      </w:r>
      <w:r>
        <w:rPr/>
        <w:t>瀬㉐皱桗敆浵껂⒘㑴敘烂䘱⨷楏愩䍧塙烂朸枥祅潄劵⦩㡘彌뾩긤⭰ꥭ䆣溥놱ꥱ쉷楩썡塓癈㡐㥴쉉쉬涮╀撮杁敟䰳♨颿㘬畊쉳╆〶瘱さ</w:t>
      </w:r>
      <w:r>
        <w:rPr/>
        <w:t>ꤴ</w:t>
      </w:r>
      <w:r>
        <w:rPr/>
        <w:t>倪⤥渣乧䋃묤䥂扳㭔溩쉈숩녫⩘쌵牳㵎ꌥ⯂썐囂䦮䦡丶癧乇쉓⬳楸쉑⮩顤ㅤ湡犱╆㕺㑞⨦催䙯势擂䵘夯禿癩┦㶡堹칥婘乏⫂㌣⩇秎〲堤㛂䀴兲彨玮츤싃걬䕩䬻彳</w:t>
      </w:r>
      <w:r>
        <w:rPr/>
        <w:t>ꖘ꥓</w:t>
      </w:r>
      <w:r>
        <w:rPr/>
        <w:t>株칭</w:t>
      </w:r>
      <w:r>
        <w:rPr/>
        <w:t>꧂</w:t>
      </w:r>
      <w:r>
        <w:rPr/>
        <w:t>㕣㧂숣⯂䑊穓沣䌸ꍒ媘䪻㙢桫獡㈹杗礭噲庱㭘倣쵭砹纮坚♞ㅍ쉑⨲⧎畑槂㉐潣䉒扚☬쉀轄ㅪ䏍㕅⥨쉟⥦㝕</w:t>
      </w:r>
      <w:r>
        <w:rPr/>
        <w:t>ꤹ</w:t>
      </w:r>
      <w:r>
        <w:rPr/>
        <w:t>楀숲㜳쉚췂普딪긱㚡쉘轤카쉹摵슿</w:t>
      </w:r>
      <w:r>
        <w:rPr/>
        <w:t>ꦿ</w:t>
      </w:r>
      <w:r>
        <w:rPr/>
        <w:t>䌲礹漴癩甤嘩儳䅎䑾㠨坭縯곂獯彠⑥䋂獩竂楦頺⤶煴桔敂㴪湁惂꥚</w:t>
      </w:r>
      <w:r>
        <w:rPr/>
        <w:t>ꔱ</w:t>
      </w:r>
      <w:r>
        <w:rPr/>
        <w:t>䁰㎥昰㠸忂㥣䇂焦㧎烍䀳㩢썋</w:t>
      </w:r>
      <w:r>
        <w:rPr/>
        <w:t>ꔲ</w:t>
      </w:r>
      <w:r>
        <w:rPr/>
        <w:t>啳슥䨬쉘挲焩琦楬㤥佮㵆嫍⽋䔥瑬⼺⦘浯噎ꅋ伮㑵甮畖</w:t>
      </w:r>
      <w:r>
        <w:rPr/>
        <w:t>⡏</w:t>
      </w:r>
      <w:r>
        <w:rPr/>
        <w:t>ォ</w:t>
      </w:r>
      <w:r>
        <w:rPr/>
        <w:t>ⱅ</w:t>
      </w:r>
      <w:r>
        <w:rPr/>
        <w:t>䜰頵⬮쉨⎻垵礳卸녍싂⪻癒だ䨳懂暡塞䘽ㆿ䈳擂敍䙬쉹瞵塈畷슣䮻敩⽈繙㙦㑩炱昹煤뽆┻浇啧氊吵璩奐攲杮╰꥖䄰畘敲䴽乳剰桐⥮斩䘶</w:t>
      </w:r>
      <w:r>
        <w:rPr/>
        <w:t>ⵈ</w:t>
      </w:r>
      <w:r>
        <w:rPr/>
        <w:t>轨䍒佯婲橎슥彂⭖洸个⥸轅⤤矂飂轾旂壂ꥳ걹⬶䚥椴☩䡮⹥㷂焽뽷煤刻浰剧▻哂</w:t>
      </w:r>
      <w:r>
        <w:rPr/>
        <w:t>ꕵ꤫</w:t>
      </w:r>
      <w:r>
        <w:rPr/>
        <w:t>䱡</w:t>
      </w:r>
      <w:r>
        <w:rPr/>
        <w:t>ꥁ</w:t>
      </w:r>
      <w:r>
        <w:rPr/>
        <w:t>䅠噀⥆痂䥩쏂쉤♺喩䌨숻⍯</w:t>
      </w:r>
      <w:r>
        <w:rPr/>
        <w:t>ⲡ⑏⹴</w:t>
      </w:r>
      <w:r>
        <w:rPr/>
        <w:t>䀸슮唪▣䱃쉫䁸㋃┻䙏䭨捃쉱灒ꌬ땣겱稺⹧㑞淍乹癲瘦彏⥈충쉺狎䲡睍忂㔸楎挩쉞氶썴灱皣㢡▵쉞摕晡穂埂佋⻂쉍숣呚䙍</w:t>
      </w:r>
      <w:r>
        <w:rPr/>
        <w:t>⡞</w:t>
      </w:r>
      <w:r>
        <w:rPr/>
        <w:t>橷攱숫䐦ꅩ唦〩癤쉤☩灢浹쉠穇촭瘳斘圹쉱쌲쉐⍢䢡拎砱弻깉䘮瘳쉇繹剋깫棂䱗뽐숻空㠳恄摕纩匲⼹曂息曂擂顅츥獭ꎵ䜮㤺硆♍㭐摉㑳搻⑱쉣츭䃂轔</w:t>
      </w:r>
      <w:r>
        <w:rPr/>
        <w:t>ⵗ</w:t>
      </w:r>
      <w:r>
        <w:rPr/>
        <w:t>䧂杠杖쵵㕫櫂剂申䄩䅶弪䰻쉬숹楓깄㙔㝨㐳䐬䢩⤪栨⒘䰯쉈쉇癮쉤刪쉶䒥䐬㦵浴輤氯永烂</w:t>
      </w:r>
      <w:r>
        <w:rPr/>
        <w:t>ꖩ</w:t>
      </w:r>
      <w:r>
        <w:rPr/>
        <w:t>則싂䤤ꌪ㖮㕬桤</w:t>
      </w:r>
      <w:r>
        <w:rPr/>
        <w:t>⠭⍙</w:t>
      </w:r>
      <w:r>
        <w:rPr/>
        <w:t>摓䟂猯㍔㬺쎮杬挻슘䡎憘濂樣欲쉲硪⽾楟䵁ㄬ歱䛂</w:t>
      </w:r>
      <w:r>
        <w:rPr/>
        <w:t>ⵦ</w:t>
      </w:r>
      <w:r>
        <w:rPr/>
        <w:t>圵츣䏃摡쎮䤪穷䑒쉾䉤奞䋎</w:t>
      </w:r>
      <w:r>
        <w:rPr/>
        <w:t>⢣</w:t>
      </w:r>
      <w:r>
        <w:rPr/>
        <w:t>匶</w:t>
      </w:r>
      <w:r>
        <w:rPr/>
        <w:t>⣂</w:t>
      </w:r>
      <w:r>
        <w:rPr/>
        <w:t>㑄㗍摊堯㷂②ꍐ橩㝀挬礬⥮⩭ㅁ卄쉄瀫硐┭갷ㄷ䈬恾参婂㕮㉲숪繇顖ꄦ䡃슏捄噫㵋쉌⯎ꥰ㈮䱀瑲栳慮嗎┳楇帯估쉨晬껍穈녱悡㌴獚쉩氫姂八㩁恘畉污䨬녅쉅숪迂刨稲ォ䨴噳㫍禬놡係쉟祺䊮슩参뭷亡쏂㵙摤⮮⥆佂◂䏂栭漲䵢捎塗痂䌥刣㔻䑖㖏⩯墩쉰帨쉌䥺湃㤦뽒儷쉇⒵⹭♵皮捖㌽婾◂쎵繊ꇂ僎桭癠</w:t>
      </w:r>
      <w:r>
        <w:rPr/>
        <w:t>ⴳ⥙</w:t>
      </w:r>
      <w:r>
        <w:rPr/>
        <w:t>슻뽢扁惂浩昶슩쵖╥</w:t>
      </w:r>
      <w:r>
        <w:rPr/>
        <w:t>ⲡ</w:t>
      </w:r>
      <w:r>
        <w:rPr/>
        <w:t>惂</w:t>
      </w:r>
      <w:r>
        <w:rPr/>
        <w:t>ꕏ</w:t>
      </w:r>
      <w:r>
        <w:rPr/>
        <w:t>쉟嘪㚱妏㐸쉪ꍥ浅▮橵汐쉂牷柂塸愳䦣쉵挰㊿半</w:t>
      </w:r>
      <w:r>
        <w:rPr/>
        <w:t>ꗂ</w:t>
      </w:r>
      <w:r>
        <w:rPr/>
        <w:t>畷亏曃깎묷䕉夰㘲쉈畕쉷扒火␷ㅵ쉚圫剧剺ꥪ쉹瀯爵颡轺欤♺測㫂柂싂䷂空☪䵉䷂슥晣⍶ꎻ땶灔䀫숫䞮协슿숬究欷♡瓂桩橫昪䆘楹澩쉴꺬䕀䥟⛎焳㝹⩋⸊㎥牭瀫澮㑀汩䡕ㅎ奈뭮獍晀䀴䖿숶㝉⽲쉘焺㜴⽺</w:t>
      </w:r>
      <w:r>
        <w:rPr/>
        <w:t>Ⱪ</w:t>
      </w:r>
      <w:r>
        <w:rPr/>
        <w:t>䩾彥ꄪ穔摧땾쉑노兙슩皡䴱砽倥깫愨ꍶ</w:t>
      </w:r>
      <w:r>
        <w:rPr/>
        <w:t>ⷂ</w:t>
      </w:r>
      <w:r>
        <w:rPr/>
        <w:t>゘甪㠭劘⩚┰</w:t>
      </w:r>
      <w:r>
        <w:rPr/>
        <w:t>ⵓ</w:t>
      </w:r>
      <w:r>
        <w:rPr/>
        <w:t>凂〯츦㥂쉣ち携㉈촣⩆曂┤削媬と䶩杪숨⨲戵ㅤ</w:t>
      </w:r>
      <w:r>
        <w:rPr/>
        <w:t>ⵂ</w:t>
      </w:r>
      <w:r>
        <w:rPr/>
        <w:t>⺘㡆慂唷轚⮿佤睥</w:t>
      </w:r>
      <w:r>
        <w:rPr/>
        <w:t>⡘</w:t>
      </w:r>
      <w:r>
        <w:rPr/>
        <w:t>旂⍨㣂梘㙌숺敔眩깭其楟⥃姂⩤並곂䭌䝲䥪涣ぶ璱䜦㈮䗎ꏂ杰橵䩡冥⨫塏䏂쉧戥깕⬨⬴睓硉㙫轁穲㏂쎏㈪嗂啫顎ꥴ뼤侮喩礵婟瑭싂걤⍶걣뼺땪は咿슩磂</w:t>
      </w:r>
      <w:r>
        <w:rPr/>
        <w:t>ꥂ</w:t>
      </w:r>
      <w:r>
        <w:rPr/>
        <w:t>㩧晳爫啁㌲뽒쉸姃ꌽ⬦曂穕繒䌥땁潧걚暩㉫坏쉪潂懂灈炩</w:t>
      </w:r>
      <w:r>
        <w:rPr/>
        <w:t>ⰺ</w:t>
      </w:r>
      <w:r>
        <w:rPr/>
        <w:t>㕆⸪㔨⬮</w:t>
      </w:r>
      <w:r>
        <w:rPr/>
        <w:t>ⶮ</w:t>
      </w:r>
      <w:r>
        <w:rPr/>
        <w:t>뮩쉑쉱썹숣䣂ッ轄迂区偹</w:t>
      </w:r>
      <w:r>
        <w:rPr/>
        <w:t>ꥎ</w:t>
      </w:r>
      <w:r>
        <w:rPr/>
        <w:t>卹깚兰</w:t>
      </w:r>
      <w:r>
        <w:rPr/>
        <w:t>ⱃ</w:t>
      </w:r>
      <w:r>
        <w:rPr/>
        <w:t>杹ォ쏎⑳吰䁘幅瓂祦瑞晉摠頵哂六䟂ㅔ縻䀣⸦쉟捯㑁슥䱡祥倲灎걩숵쉋걺䲬숥瞿䄳◂츩縲䀪〴㝎憏汇⥴ごㆣ⨱㖻촭䕂ㄥ硠瑩祊佥刪神䣂刨갯♴央◂쉑ㅏ留숶䩞</w:t>
      </w:r>
      <w:r>
        <w:rPr/>
        <w:t>꧂</w:t>
      </w:r>
      <w:r>
        <w:rPr/>
        <w:t>摔걩杞儽촸䥦呑姎権䉤玬湒烍쉦㐻䥀穇埂⦻숸䩄䇎瘴ꌶ牏㉱碵渨牬ㅪ⫂䭓洷氽䨷땦橨숬淂ꍏ⼱慱顚朳剟⯂⭡洹싂公㈬䐬♷㡴ㄮㅖ堯䌳丹䩤烂쵎幸湚䵩僂쉺䓂딳硗改뭚樱乚숪楟塱㙒敁睤쉣쉶⹫깱繠㥐쉈催䎘瑏穭㡖扬睥쉫殘싂硈煬싂桢撥╲쉗璱㜽兹縲숸䀱娸扩싂ꄲ촬妘漰飂牟礰</w:t>
      </w:r>
      <w:r>
        <w:rPr/>
        <w:t>ꤲ╦</w:t>
      </w:r>
      <w:r>
        <w:rPr/>
        <w:t>㤬⻂猬妮␨奎截繇㕱䑀⩑긹쉁</w:t>
      </w:r>
      <w:r>
        <w:rPr/>
        <w:t>ꕺ</w:t>
      </w:r>
      <w:r>
        <w:rPr/>
        <w:t>쉩䌣灏攴뭮匱摀⼣㚣㉾典놘敯쉇榏旂縵欺ꅎꥧ仂갪畠治档ꥫ彈湪愬昹땅搷㚩걎믂懂挥竂晥㉈䉣㙌搣滂숫桏䒻싃奐⽘㇂欲冏㠰⹂ꅞ뽓㵙烂쉵皱䩀갦懃刱쉃捌⩆奣坱놥ꇂ쉈쉡⽄숯쉇硢愴숵兮䆵稫䲱执⩎睤愨䙸䝧</w:t>
      </w:r>
      <w:r>
        <w:rPr/>
        <w:t>ꔪ</w:t>
      </w:r>
      <w:r>
        <w:rPr/>
        <w:t>绍乇汴䴯ꇂ畈漭㗂䂥睉䡑喡⬯憡〨놏⩧㕐뽂䡳畈쉁㬊⩡㭎ꥫ攵丫⪱㩨㟂</w:t>
      </w:r>
      <w:r>
        <w:rPr/>
        <w:t>⡉⨰</w:t>
      </w:r>
      <w:r>
        <w:rPr/>
        <w:t>뼪</w:t>
      </w:r>
      <w:r>
        <w:rPr/>
        <w:t>ⴱ</w:t>
      </w:r>
      <w:r>
        <w:rPr/>
        <w:t>垩⪩</w:t>
      </w:r>
      <w:r>
        <w:rPr/>
        <w:t>ⵓ</w:t>
      </w:r>
      <w:r>
        <w:rPr/>
        <w:t>쉷縰칓珂泂癚긩江瞵嘽ㄥ冿楃숥㌭숦ꥴ침⤬䐩슱䨩㤷啡幹昱轞쉧ㅁ恹瑰䡘꥞</w:t>
      </w:r>
      <w:r>
        <w:rPr/>
        <w:t>ꤵ</w:t>
      </w:r>
      <w:r>
        <w:rPr/>
        <w:t>ꅸ숵伣榥</w:t>
      </w:r>
      <w:r>
        <w:rPr/>
        <w:t>ꕰ꥾⍐</w:t>
      </w:r>
      <w:r>
        <w:rPr/>
        <w:t>쏂䕕潧썹</w:t>
      </w:r>
      <w:r>
        <w:rPr/>
        <w:t>ⷂ</w:t>
      </w:r>
      <w:r>
        <w:rPr/>
        <w:t>ꍡ恺歉䤶⯎浞䙭猸쉇⍧柂⒩奠싂璥╧⌣潲䀷㐵㌣촮攲穖뾻㉏乷燂⏃偃晅别啅⑤䱋㭍䪻ㆩ▏乤廂Ⓝ扤灊䤵前潅썂〹뽬㝬㡭츽繎㵌䯂捸⨺偯栫恐瑥嚩畑숴쉵㕐쉌㩌吤㕲嘰</w:t>
      </w:r>
      <w:r>
        <w:rPr/>
        <w:t>⡴⯎⸰⡊</w:t>
      </w:r>
      <w:r>
        <w:rPr/>
        <w:t>儱㣂圣♕싂ꄱ氽斬塘䳂輥⩖싂䟂样⥂</w:t>
      </w:r>
      <w:r>
        <w:rPr/>
        <w:t>ꕎ</w:t>
      </w:r>
      <w:r>
        <w:rPr/>
        <w:t>숴츱ㅕ䩧䝺顠䉏剭湟瑊噩焺</w:t>
      </w:r>
      <w:r>
        <w:rPr/>
        <w:t>ꕵ</w:t>
      </w:r>
      <w:r>
        <w:rPr/>
        <w:t>뽁捆㩒쏂</w:t>
      </w:r>
      <w:r>
        <w:rPr/>
        <w:t>⡳</w:t>
      </w:r>
      <w:r>
        <w:rPr/>
        <w:t>塠슩쉥쉌칚㑁⹡烃</w:t>
      </w:r>
      <w:r>
        <w:rPr/>
        <w:t>꥓</w:t>
      </w:r>
      <w:r>
        <w:rPr/>
        <w:t>揂㑠ꍰ</w:t>
      </w:r>
      <w:r>
        <w:rPr/>
        <w:t>ꕾ</w:t>
      </w:r>
      <w:r>
        <w:rPr/>
        <w:t>쉱</w:t>
      </w:r>
      <w:r>
        <w:rPr/>
        <w:t>ⷂ</w:t>
      </w:r>
      <w:r>
        <w:rPr/>
        <w:t>昱䙬㥊晎辘浐䝃</w:t>
      </w:r>
      <w:r>
        <w:rPr/>
        <w:t>꧂</w:t>
      </w:r>
      <w:r>
        <w:rPr/>
        <w:t>숻堦쉺쉸뗂㜳숵䜴歈拂睷ァ㪮숺㯂䬹녕未飂䋂㩁</w:t>
      </w:r>
      <w:r>
        <w:rPr/>
        <w:t>ꕑ</w:t>
      </w:r>
      <w:r>
        <w:rPr/>
        <w:t>剆祪朦潱⼸呫楚</w:t>
      </w:r>
      <w:r>
        <w:rPr/>
        <w:t>ⷍ◂</w:t>
      </w:r>
      <w:r>
        <w:rPr/>
        <w:t>㡞</w:t>
      </w:r>
      <w:r>
        <w:rPr/>
        <w:t>ⴴ⤩</w:t>
      </w:r>
      <w:r>
        <w:rPr/>
        <w:t>ꅮ䳂⨪織⭞숥㝡佱唹싍䕹彣愽ꥺ겏渽⻂弥㩤⍁敁橌歚㙶䉁녪╓⛂桴䝏兾땉㞬嘷싂槂汶碥䶡</w:t>
      </w:r>
    </w:p>
    <w:p>
      <w:pPr>
        <w:pStyle w:val="PreformattedText"/>
        <w:bidi w:val="0"/>
        <w:spacing w:before="0" w:after="0"/>
        <w:jc w:val="left"/>
        <w:rPr/>
      </w:pPr>
      <w:r>
        <w:rPr/>
        <w:t>乚㕸昤垏瞘㔹䔩砱爩숪쉏⯂江幸⩴卢䕦䄦示洣쉶橞묻係⒥㥃怸䝬㭑態瑢旂⥵쉸獯姂乳싎睾喬⽭䩘䞥墘</w:t>
      </w:r>
      <w:r>
        <w:rPr/>
        <w:t>⠱</w:t>
      </w:r>
      <w:r>
        <w:rPr/>
        <w:t>嘽䙈싃㙶梥㖱牸撬㈦疩睸</w:t>
      </w:r>
      <w:r>
        <w:rPr/>
        <w:t>ꔭ</w:t>
      </w:r>
      <w:r>
        <w:rPr/>
        <w:t>슏帹⛂歧</w:t>
      </w:r>
      <w:r>
        <w:rPr/>
        <w:t>ⰹ</w:t>
      </w:r>
      <w:r>
        <w:rPr/>
        <w:t>嚥걺㓂焬恔㥐䨰쉎呍䁔㑀칆潖⥃♈⭮쏂椣秂⺱═</w:t>
      </w:r>
      <w:r>
        <w:rPr/>
        <w:t>ꥐ</w:t>
      </w:r>
      <w:r>
        <w:rPr/>
        <w:t>煴牓䉕噌䑆촴欱㕥偢穰全䵙</w:t>
      </w:r>
      <w:r>
        <w:rPr/>
        <w:t>ⲵ</w:t>
      </w:r>
      <w:r>
        <w:rPr/>
        <w:t>䱒㭁䴨⥍犻ひ歈䛂祂呃怵睃劘숲㈮晧摏뭰</w:t>
      </w:r>
      <w:r>
        <w:rPr/>
        <w:t>ꦩ</w:t>
      </w:r>
      <w:r>
        <w:rPr/>
        <w:t>栶쉵帴䝷吪硍夥慕䑘励畳쉁琹╆쏂䓂帪傘⍰懂扉㗂㩷䗂걫䫂炱㵵㑶쉚㛂⛂䣂쉠</w:t>
      </w:r>
      <w:r>
        <w:rPr/>
        <w:t>ꥋ</w:t>
      </w:r>
      <w:r>
        <w:rPr/>
        <w:t>惂媣ㄷ䵇欤</w:t>
      </w:r>
      <w:r>
        <w:rPr/>
        <w:t>ꕦ</w:t>
      </w:r>
      <w:r>
        <w:rPr/>
        <w:t>浲灩㮻슥☰⪵</w:t>
      </w:r>
      <w:r>
        <w:rPr/>
        <w:t>ꗎ</w:t>
      </w:r>
      <w:r>
        <w:rPr/>
        <w:t>㢘␺儵뼷绂ㅦ䕖拂塤ꏂ⾣浸쉊牆颡抣䈬汱ꆬ숦牴縪捚倫⥑ぇ塵汍甶쉣뿂䭟⹣礰쉚쉶揂硣ꍮ⪘싃뼯㊻⬫䝔摄쉅㉦┦幙究ꥪ積쉩⍱</w:t>
      </w:r>
      <w:r>
        <w:rPr/>
        <w:t>꤬</w:t>
      </w:r>
      <w:r>
        <w:rPr/>
        <w:t>䵾숩</w:t>
      </w:r>
      <w:r>
        <w:rPr/>
        <w:t>⡘</w:t>
      </w:r>
      <w:r>
        <w:rPr/>
        <w:t>奔</w:t>
      </w:r>
      <w:r>
        <w:rPr/>
        <w:t>ⰻ</w:t>
      </w:r>
      <w:r>
        <w:rPr/>
        <w:t>渮砱쏂䅹問矎奥楲梥禣敬洩긨杏슩</w:t>
      </w:r>
      <w:r>
        <w:rPr/>
        <w:t>ꕖ</w:t>
      </w:r>
      <w:r>
        <w:rPr/>
        <w:t>勎⬮椊㕁湓쉧슮穥睫哃썆琺⧂㨴숤숩</w:t>
      </w:r>
      <w:r>
        <w:rPr/>
        <w:t>ⱇ</w:t>
      </w:r>
      <w:r>
        <w:rPr/>
        <w:t>숥쉨䥓㥞僂捱摉䒿汸䃂녭摞쉚䭲伪썪瀫ꅃ獆</w:t>
      </w:r>
      <w:r>
        <w:rPr/>
        <w:t>⡢</w:t>
      </w:r>
      <w:r>
        <w:rPr/>
        <w:t>䑐쉍</w:t>
      </w:r>
      <w:r>
        <w:rPr/>
        <w:t>ⱥ</w:t>
      </w:r>
      <w:r>
        <w:rPr/>
        <w:t>悬㪬⚱浓ꥶ噆樻칐〨埂㜶乗⨴쉺䍫츨㍱䭗䝎㡙夳䅕뾬夹柂牊䔯쏂澣㡤灂末助失竂쉇䑰噮縳ꥦ䛂⭫♌캡㝏䓂桇뇍䩹걡奤</w:t>
      </w:r>
      <w:r>
        <w:rPr/>
        <w:t>⡣</w:t>
      </w:r>
      <w:r>
        <w:rPr/>
        <w:t>嗂煤⩠奙䪿㍲쉑䅭捲娪䒻쉖疡潖쎻坋甪憘辏</w:t>
      </w:r>
      <w:r>
        <w:rPr/>
        <w:t>Ɒ</w:t>
      </w:r>
      <w:r>
        <w:rPr/>
        <w:t>繐憵牊ꥭ㙤⧂頵垬拂䑭戮沩㝯노䭃周ꅨ亵</w:t>
      </w:r>
      <w:r>
        <w:rPr/>
        <w:t>ꤣ</w:t>
      </w:r>
      <w:r>
        <w:rPr/>
        <w:t>썾㨩⩅桟䅲溿묭縩橵㜱卆嘶쌰ꌵ뗂揂婚周母坭兦兗쉑儰⭱␲⚘걓땴䴲痂쉺癘祺顀渴顢㡊爭怸⛂䱌捴䥦⽔㩓廂縦싂쉘敋涵垥响⭴珂况啹䅢⽒⩷⩂㥗輹䲥싂㞩樬깳悘礮숷牥㕁녠睨걙㮥ꥣ塒겘㉄妮츷㜬㉶灨潺卺숻䙨䕧䅬♗⵴纩慡⎩汣灈䭤쉁挬</w:t>
      </w:r>
      <w:r>
        <w:rPr/>
        <w:t>⠰</w:t>
      </w:r>
      <w:r>
        <w:rPr/>
        <w:t>术⩃땒縥䖿凃溥䕪㪻摳⬸ꍊ뭄灚걅噤瘽넣숤칂슥㘦乪▱썟劣숱䘲㏂敕뽑佌嫂轌숦깍ꍑ彊뇂</w:t>
      </w:r>
      <w:r>
        <w:rPr/>
        <w:t>ⱟ</w:t>
      </w:r>
      <w:r>
        <w:rPr/>
        <w:t>桏辏</w:t>
      </w:r>
      <w:r>
        <w:rPr/>
        <w:t>ⵆ⹦</w:t>
      </w:r>
      <w:r>
        <w:rPr/>
        <w:t>싂畍扆␬タ唴㵵ァ쉕슥彍썆恸瘯⩒㍌牾灖쉶긳ꥯ걌깱ꍃ</w:t>
      </w:r>
      <w:r>
        <w:rPr/>
        <w:t>⡚</w:t>
      </w:r>
      <w:r>
        <w:rPr/>
        <w:t>깑</w:t>
      </w:r>
      <w:r>
        <w:rPr/>
        <w:t>⡷</w:t>
      </w:r>
      <w:r>
        <w:rPr/>
        <w:t>싂捥牤슏㭟涵眵㍙</w:t>
      </w:r>
      <w:r>
        <w:rPr/>
        <w:t>ⶻ</w:t>
      </w:r>
      <w:r>
        <w:rPr/>
        <w:t>쉷䞱녺䦏㕔怸昬⹔꺩㭮㵢</w:t>
      </w:r>
      <w:r>
        <w:rPr/>
        <w:t>⡂</w:t>
      </w:r>
      <w:r>
        <w:rPr/>
        <w:t>奃ォ㵑砣㭳楉</w:t>
      </w:r>
      <w:r>
        <w:rPr/>
        <w:t>ꦘ</w:t>
      </w:r>
      <w:r>
        <w:rPr/>
        <w:t>剪浥뼳儵末갪츫㙠</w:t>
      </w:r>
      <w:r>
        <w:rPr/>
        <w:t>ꥉ</w:t>
      </w:r>
      <w:r>
        <w:rPr/>
        <w:t>捈쉣债건㧂습</w:t>
      </w:r>
      <w:r>
        <w:rPr/>
        <w:t>⡞</w:t>
      </w:r>
      <w:r>
        <w:rPr/>
        <w:t>싂⹫䑍⭱咿</w:t>
      </w:r>
      <w:r>
        <w:rPr/>
        <w:t>ꥃ</w:t>
      </w:r>
      <w:r>
        <w:rPr/>
        <w:t>㕉垡㉲⪩♖祚껂繖㑐싍䴭夭㉟딵ꅎ幧䍤攤⹁傣瑤⨻⥃摤슥穣싂愥偀㮥畏壂깱㜱䩾剘䚿湀⻂梩当穕넯ꍯ䨱⥁庿츰湹狂弫橆㩎ㅃ夵㑤涥䑰딱땗㨯幯䠯咬甩䰷穕㥹컂⬹奸核徱⪿⩞①㡒捚녎彌塇彺</w:t>
      </w:r>
      <w:r>
        <w:rPr/>
        <w:t>ⵥ</w:t>
      </w:r>
      <w:r>
        <w:rPr/>
        <w:t>깍ꌤ嘵䭁䥳⹳歇⹴쉡</w:t>
      </w:r>
      <w:r>
        <w:rPr/>
        <w:t>ꥂ</w:t>
      </w:r>
      <w:r>
        <w:rPr/>
        <w:t>灪⬻ꍙꥮ末埂䡷⩞汕瑅㣂砳眷仂땢䅴쉮睵䄶摸䎬擂晴玬楗顪䰥吩䆩晘䃂⑐⨸焱䣂ꅹ乑䖘⥫䜵昬㭕걕橩䠭슮쉤쉵㩓睘畦㉋戲摵갬칥ꅪ뭴⮻⑳瘬囂㩡嘥矂琊幾㘨쉓⽧썂⥬쉙</w:t>
      </w:r>
      <w:r>
        <w:rPr/>
        <w:t>ꦘ</w:t>
      </w:r>
      <w:r>
        <w:rPr/>
        <w:t>䲩剔煎ꍁ厡쉣깒깯塬싎晄슮쉚厮姂埂䔱珂썱幃⽨카㏂䄪眬껂</w:t>
      </w:r>
      <w:r>
        <w:rPr/>
        <w:t>ꦡ</w:t>
      </w:r>
      <w:r>
        <w:rPr/>
        <w:t>嗂칙杖硰䰴坴噪浳컍걺墱轮뽁塵䉲儥⑉彴䤣숻땉甸㓂䈣扵櫎쵠䩔囎烂칗䇂⨴칣ꌴ捬</w:t>
      </w:r>
      <w:r>
        <w:rPr/>
        <w:t>ⱡ</w:t>
      </w:r>
      <w:r>
        <w:rPr/>
        <w:t>䑞䘽廃숽쉟</w:t>
      </w:r>
      <w:r>
        <w:rPr/>
        <w:t>ꕤ</w:t>
      </w:r>
      <w:r>
        <w:rPr/>
        <w:t>椯扱땶썎썾顁婴곂䆵扷畚㑫嘳㟂숦㩴燂숴佃坩숤㕍橪䥣頮䥔㷂ꍯ싂쉇摠</w:t>
      </w:r>
      <w:r>
        <w:rPr/>
        <w:t>⢮</w:t>
      </w:r>
      <w:r>
        <w:rPr/>
        <w:t>坙㡀磂劵䍤犿兲慙㐮橑㵋슥本숬⧃敱⛂ꎩ◂浠弤器瀴娥橮䧃㑱暣摯䠺硣璥搪♓⌨쉗⭐䗂╣澿쉧쉗칗硌쉷瑂</w:t>
      </w:r>
      <w:r>
        <w:rPr/>
        <w:t>꧂</w:t>
      </w:r>
      <w:r>
        <w:rPr/>
        <w:t>碏⏂㑢㝂썶쉠숱숷㤤搣뇂坸痍뽦坞땯⥖䚮쉩杳䘸䈩彄稱㝎侘慧⫂싂烂橩扒い颮据㎮⫂䄨쉃猸瑆坫煷睅숻䨴㈰싂⫂教櫂繦ꏍ䜰㴭䀬疡⌽牍⨵⹓䡵兆牓础橙勂琹碻繺쉌㡫</w:t>
      </w:r>
      <w:r>
        <w:rPr/>
        <w:t>ꕍ⸴</w:t>
      </w:r>
      <w:r>
        <w:rPr/>
        <w:t>佩漨갤恁䝩佌䕖㒬뭑㞵㖥</w:t>
      </w:r>
      <w:r>
        <w:rPr/>
        <w:t>ꤶ</w:t>
      </w:r>
      <w:r>
        <w:rPr/>
        <w:t>盂恰䳂檩쉁㑺呥恤漪㉵憥♦ꄹ</w:t>
      </w:r>
      <w:r>
        <w:rPr/>
        <w:t>꤭</w:t>
      </w:r>
      <w:r>
        <w:rPr/>
        <w:t>漶쉎穭儵㐴슬汱濂儺砪橺⯂儤뽲ꅋ녃稴䁺⭲䅥勍㑆由攽噗ケ쉂棂浀䀶剫䵅쵶湗㴷⍫⑅畭⥎癳潤契딽⑍⺿</w:t>
      </w:r>
      <w:r>
        <w:rPr/>
        <w:t>ꔪ</w:t>
      </w:r>
      <w:r>
        <w:rPr/>
        <w:t>쉐䗂燂㥂㶏쉔⌰놿䚡㥱䵳䧂쉺뾥界䑏噍呪떩䁑田</w:t>
      </w:r>
      <w:r>
        <w:rPr/>
        <w:t>Ⱙ</w:t>
      </w:r>
      <w:r>
        <w:rPr/>
        <w:t>枻坬⹹숪卓썇⑺煰㯂㭰橫䑄牉깹癲숸剞깮瞡潕떵椲䍰싂顠걸쉒⹹発献⩕䴯徣畹놥쉯橎穇恷㙅甦깲㉴汑</w:t>
      </w:r>
      <w:r>
        <w:rPr/>
        <w:t>⡾</w:t>
      </w:r>
      <w:r>
        <w:rPr/>
        <w:t>갮姂䊣⽐迎ꌯ煺䭞䄫쌭榱眦煭椭乬⨹쉔</w:t>
      </w:r>
      <w:r>
        <w:rPr/>
        <w:t>ꤻ</w:t>
      </w:r>
      <w:r>
        <w:rPr/>
        <w:t>睒段噏佴䩈㷂쉸䘯坡깕䰷</w:t>
      </w:r>
      <w:r>
        <w:rPr/>
        <w:t>ꦻ</w:t>
      </w:r>
      <w:r>
        <w:rPr/>
        <w:t>숽䭗戣潋摭쉵䭲睔싍漺砫⍏堲橲싃䖱䬪湕㩹쉮▿떥㑁画⴨슻싂쉣쉺槎⚿挮▘礹㣂⸫灶僂㝶䐬꤮ꍥꅏ㥓뽵挸晑璘㦣쉳椨挥曃㟂怤䅡숪輹澡慦㌬쵂숥傻㥶䍱䣃긨⑊礸䂏硵䗂♈䄬䁣帳䥶싂㓂塚쉆㖬槂即呡画潒噘牱䙫繇疩䨱놱刻䅟噈灘縷⭸佤녠쉫㔤䘲♠Ⓕ䕅꺩㝧樊숰䃂쉣</w:t>
      </w:r>
      <w:r>
        <w:rPr/>
        <w:t>ⵐ</w:t>
      </w:r>
      <w:r>
        <w:rPr/>
        <w:t>칌쉥쉳昷唰䲿䘳㎵弨ꏂ攱쎮碻♒䱫䇂쉍暻쉰⽒湊桐⬴婎⫂ꅢふ䴱潯橕㭱ㄳ漮긴⬣슿恺頤숺䁔牓䁲䝙繐놿䏂灅걂浫哂거〉䕂쉦势쉏坓</w:t>
      </w:r>
      <w:r>
        <w:rPr/>
        <w:t>ꤻ</w:t>
      </w:r>
      <w:r>
        <w:rPr/>
        <w:t>䪥獓</w:t>
      </w:r>
      <w:r>
        <w:rPr/>
        <w:t>ꤸ</w:t>
      </w:r>
      <w:r>
        <w:rPr/>
        <w:t>녹쉞戻♩싍奷教栰쉯圽㭉㋎㈳뿃弤䔥啄炵憿ぴ䁏ㆵ祓歳㘭噌쎿劮숮嘰ꄺ㩩䪩䍟⭆平䉚兎뭫걲㍒䩍ꥫ奸嘯⾩츲頸⤯䊡슏壂㙘慄㠷䢘䒬湖ꆩ㧂</w:t>
      </w:r>
      <w:r>
        <w:rPr/>
        <w:t>ꥍ</w:t>
      </w:r>
      <w:r>
        <w:rPr/>
        <w:t>䍔</w:t>
      </w:r>
      <w:r>
        <w:rPr/>
        <w:t>꧂</w:t>
      </w:r>
      <w:r>
        <w:rPr/>
        <w:t>捌煓㟂㧂䵨砰昲</w:t>
      </w:r>
      <w:r>
        <w:rPr/>
        <w:t>ꤥ⪱</w:t>
      </w:r>
      <w:r>
        <w:rPr/>
        <w:t>䀫걵睂㧂夹畖桠㵥</w:t>
      </w:r>
      <w:r>
        <w:rPr/>
        <w:t>ꤺ</w:t>
      </w:r>
      <w:r>
        <w:rPr/>
        <w:t>欷䈫⌺㕕獈挪쉏塞</w:t>
      </w:r>
      <w:r>
        <w:rPr/>
        <w:t>꤭⫎</w:t>
      </w:r>
      <w:r>
        <w:rPr/>
        <w:t>쉉瑠垮瞱飂ꆿ浪⒣捆呦䅓煖숥╯ꇂ싂쉲╟狍楲㉊㤷䯎氺栤╢痂䑯㠷仂框坤繚䭎夬뽹캬쉪怵쉾呺㏂㘣</w:t>
      </w:r>
      <w:r>
        <w:rPr/>
        <w:t>ꔳ</w:t>
      </w:r>
      <w:r>
        <w:rPr/>
        <w:t>䥈繒</w:t>
      </w:r>
      <w:r>
        <w:rPr/>
        <w:t>ⱃⳃ</w:t>
      </w:r>
      <w:r>
        <w:rPr/>
        <w:t>暩煞⯂</w:t>
      </w:r>
      <w:r>
        <w:rPr/>
        <w:t>Ᵽ⤱</w:t>
      </w:r>
      <w:r>
        <w:rPr/>
        <w:t>剎礩䐬摔ㅢ䢣숪쉬</w:t>
      </w:r>
      <w:r>
        <w:rPr/>
        <w:t>⡬</w:t>
      </w:r>
      <w:r>
        <w:rPr/>
        <w:t>卭棂ꅗ␭恱彚浖呟</w:t>
      </w:r>
      <w:r>
        <w:rPr/>
        <w:t>Ɐ</w:t>
      </w:r>
      <w:r>
        <w:rPr/>
        <w:t>䑋漸땥㉘곂⽪湵⪱渮㕔쉢</w:t>
      </w:r>
      <w:r>
        <w:rPr/>
        <w:t>ⷂ⤥</w:t>
      </w:r>
      <w:r>
        <w:rPr/>
        <w:t>䔥妣頬㩫쉀⌽㕮㤳츯昱ぇ璣㘹〳㮬␳䩥䇂矂ꥹ</w:t>
      </w:r>
      <w:r>
        <w:rPr/>
        <w:t>ꦘ</w:t>
      </w:r>
      <w:r>
        <w:rPr/>
        <w:t>Ɒ</w:t>
      </w:r>
      <w:r>
        <w:rPr/>
        <w:t>ㅶ塁숺摠穰漰穑䕣櫍她牷슘楒佋␳牃㞬幅⪻啠뭮桴㝬⤪䢏칎厬燂乔湉敳묷␳䕂⹄䏂㵕③묺䜻슥睹슏䨹땇䕱轀㘴坓</w:t>
      </w:r>
      <w:r>
        <w:rPr/>
        <w:t>ⰴ</w:t>
      </w:r>
      <w:r>
        <w:rPr/>
        <w:t>楹䉯熏槂</w:t>
      </w:r>
      <w:r>
        <w:rPr/>
        <w:t>ⷂ</w:t>
      </w:r>
      <w:r>
        <w:rPr/>
        <w:t>䠳廍슘ꅬ䭧㌮煉䵕婡䔱깱䜭㍊父</w:t>
      </w:r>
      <w:r>
        <w:rPr/>
        <w:t>ꕢ</w:t>
      </w:r>
      <w:r>
        <w:rPr/>
        <w:t>㵳㑙䵉獒⹂䀳⭁教熡ㅲ睍</w:t>
      </w:r>
      <w:r>
        <w:rPr/>
        <w:t>⠳</w:t>
      </w:r>
      <w:r>
        <w:rPr/>
        <w:t>穬敓⭍㙒㥚顅⭋뭑</w:t>
      </w:r>
      <w:r>
        <w:rPr/>
        <w:t>ꦘ</w:t>
      </w:r>
      <w:r>
        <w:rPr/>
        <w:t>넩숲⼰㡶乴䌯⚵숯嘶⩶묪䑲슮묻㙉䄭⍳杺刯⨬兺㢘彳反춏捥佈쉥⹮</w:t>
      </w:r>
      <w:r>
        <w:rPr/>
        <w:t>ꖩ</w:t>
      </w:r>
      <w:r>
        <w:rPr/>
        <w:t>㑴⩔㙵昻Ⓨ恁桶쉒侬唰恠〶枩喻슮攪䩐樺</w:t>
      </w:r>
      <w:r>
        <w:rPr/>
        <w:t>ⷎ</w:t>
      </w:r>
      <w:r>
        <w:rPr/>
        <w:t>瘤㉏珂぀䂘ꥴ塶榻숸⿂䵱嚩⹭䶏㢣摎뮩硓坄뽔㡯숳扎</w:t>
      </w:r>
      <w:r>
        <w:rPr/>
        <w:t>ꕢ╆</w:t>
      </w:r>
      <w:r>
        <w:rPr/>
        <w:t>㪻擂砽㌸쉅橲咬歘</w:t>
      </w:r>
      <w:r>
        <w:rPr/>
        <w:t>ⰲ</w:t>
      </w:r>
      <w:r>
        <w:rPr/>
        <w:t>干杭</w:t>
      </w:r>
      <w:r>
        <w:rPr/>
        <w:t>꧃</w:t>
      </w:r>
      <w:r>
        <w:rPr/>
        <w:t>㌮ꍟ猩瀻걨瑮⹒쉘쉡⎩佨쉺</w:t>
      </w:r>
      <w:r>
        <w:rPr/>
        <w:t>ꗂ⎿</w:t>
      </w:r>
      <w:r>
        <w:rPr/>
        <w:t>潶⾩</w:t>
      </w:r>
      <w:r>
        <w:rPr/>
        <w:t>ⵠ</w:t>
      </w:r>
      <w:r>
        <w:rPr/>
        <w:t>쏂轖쉙㡒洵濂Ⓜ쉄梵姂椽⭷携囂扴츤轨㑧杠㌵瑾습婂쉠쉄睠╠㝤斻暘♦幡슮넥汙슿轀◂䘳㡕敃ꌴ獚扁☹竂㷂恀뽸ꆣ恫쉸甴</w:t>
      </w:r>
      <w:r>
        <w:rPr/>
        <w:t>Ⳃ</w:t>
      </w:r>
      <w:r>
        <w:rPr/>
        <w:t>䴳䬊扠吪睰顮䋂갵塦</w:t>
      </w:r>
      <w:r>
        <w:rPr/>
        <w:t>ⱂ</w:t>
      </w:r>
      <w:r>
        <w:rPr/>
        <w:t>䶿倸䤲偑硎쵐䩘は쉵琣栣愩杷斘䅾抬禣쉾浖瞩妩㙧砻슻〨伨㝲㡓㙣♭㇂暮</w:t>
      </w:r>
      <w:r>
        <w:rPr/>
        <w:t>ⱙ</w:t>
      </w:r>
      <w:r>
        <w:rPr/>
        <w:t>振奬䱘摩灢⹣秃⫂딽摞쉫敓쉪梱쉫楨ㄶ䁵ꎻ쉂窮슡救輮濂橢䜰渽佟ノ槂숷稺抣䱔㬩奖숥㏂</w:t>
      </w:r>
      <w:r>
        <w:rPr/>
        <w:t>ⱘ</w:t>
      </w:r>
      <w:r>
        <w:rPr/>
        <w:t>꺥</w:t>
      </w:r>
      <w:r>
        <w:rPr/>
        <w:t>⡪</w:t>
      </w:r>
      <w:r>
        <w:rPr/>
        <w:t>땟</w:t>
      </w:r>
      <w:r>
        <w:rPr/>
        <w:t>⢣</w:t>
      </w:r>
      <w:r>
        <w:rPr/>
        <w:t>쉁䘸䱋⩢楹礮㙔슥녊</w:t>
      </w:r>
      <w:r>
        <w:rPr/>
        <w:t>ꖿ</w:t>
      </w:r>
      <w:r>
        <w:rPr/>
        <w:t>獒쉪☰䏂</w:t>
      </w:r>
      <w:r>
        <w:rPr/>
        <w:t>Ⳃ</w:t>
      </w:r>
      <w:r>
        <w:rPr/>
        <w:t>놵癭</w:t>
      </w:r>
      <w:r>
        <w:rPr/>
        <w:t>ⰴ</w:t>
      </w:r>
      <w:r>
        <w:rPr/>
        <w:t>瀸㌨⌷㗍</w:t>
      </w:r>
      <w:r>
        <w:rPr/>
        <w:t>ꕗ┺</w:t>
      </w:r>
      <w:r>
        <w:rPr/>
        <w:t>䟂㜵쉮㭍䢿漩뭸쉈楓摁捑㏂䵆炵熬</w:t>
      </w:r>
      <w:r>
        <w:rPr/>
        <w:t>ꕒ</w:t>
      </w:r>
      <w:r>
        <w:rPr/>
        <w:t>뭶佳佦㶱㭧廂䵪㥍徬╔桉敃넲㵙晬</w:t>
      </w:r>
      <w:r>
        <w:rPr/>
        <w:t>ⵢ</w:t>
      </w:r>
      <w:r>
        <w:rPr/>
        <w:t>地쉗頽♑䜳䕐澩呋꺘毂盂斘樻䩩涱癯摾뾩쉚楘Ⓜ摎ㆣ䩆佅⵮㤬幗</w:t>
      </w:r>
      <w:r>
        <w:rPr/>
        <w:t>ⶬ⒘</w:t>
      </w:r>
      <w:r>
        <w:rPr/>
        <w:t>余⽉䃂⭚껂㶿䴽囃</w:t>
      </w:r>
      <w:r>
        <w:rPr/>
        <w:t>Ⳃ</w:t>
      </w:r>
      <w:r>
        <w:rPr/>
        <w:t>ㅴ䀹项嗂瑄噐숰佈䵹</w:t>
      </w:r>
      <w:r>
        <w:rPr/>
        <w:t>ꤹ</w:t>
      </w:r>
      <w:r>
        <w:rPr/>
        <w:t>쉢⭁睕潏户䥓橸滂瑏⵨㩁</w:t>
      </w:r>
      <w:r>
        <w:rPr/>
        <w:t>⣍</w:t>
      </w:r>
      <w:r>
        <w:rPr/>
        <w:t>䤶こ飂쉬桡ꌲ䘹矃䙘䅟摴䬤䳍灉堬灑ㅸ伤㔰䥥䍐䴲囎걐쉕</w:t>
      </w:r>
      <w:r>
        <w:rPr/>
        <w:t>ꤵ</w:t>
      </w:r>
      <w:r>
        <w:rPr/>
        <w:t>礴楳숶쉩ꥳ딥佉㥈䒡燂㊣捡刽睧╗卬䤯䡖唯坲䠸</w:t>
      </w:r>
      <w:r>
        <w:rPr/>
        <w:t>ⲱ</w:t>
      </w:r>
      <w:r>
        <w:rPr/>
        <w:t>䁴堩깢噡佡⪮⌻</w:t>
      </w:r>
      <w:r>
        <w:rPr/>
        <w:t>⡷</w:t>
      </w:r>
      <w:r>
        <w:rPr/>
        <w:t>㵌硐䥐ꆘ㝎쉟싂敤ꥣ뼨⸤璥㟂⩚♚</w:t>
      </w:r>
      <w:r>
        <w:rPr/>
        <w:t>⠽</w:t>
      </w:r>
      <w:r>
        <w:rPr/>
        <w:t>焣卑殱繊껂쉴䗂敭し奌䡱恱䮻硊優㥮㭀쉕䨺◂䅫淂癣䁺噓䠮쉷䑂㙯⼮愫쉚땍땎祢㏂뼽쎡ꆏ썈熵稷⹩佴쉏啭뭓썘瓂䕵⤤㔤㮘넰奉嫂⫂飂㥎亵</w:t>
      </w:r>
      <w:r>
        <w:rPr/>
        <w:t>ⵋ</w:t>
      </w:r>
      <w:r>
        <w:rPr/>
        <w:t>獴㞥╡㒩磍㥁쉁</w:t>
      </w:r>
      <w:r>
        <w:rPr/>
        <w:t>ⶥ</w:t>
      </w:r>
      <w:r>
        <w:rPr/>
        <w:t>⢏</w:t>
      </w:r>
      <w:r>
        <w:rPr/>
        <w:t>䩫♎숮旂쉾숯⬷轴剮䱀걐츥⑫㖩帮⭪츬쉾昷潟☳柎坢◂쉡瀱싂朴䕂ꥫ䈨숥⥁숸</w:t>
      </w:r>
      <w:r>
        <w:rPr/>
        <w:t>⠴⥔⤰</w:t>
      </w:r>
      <w:r>
        <w:rPr/>
        <w:t>싂則捫婪☸넪ぬ䱂漯墥惂깾硧깦슿扄숻㝥汊㒥㜬卹摡炏扃㑯穉</w:t>
      </w:r>
      <w:r>
        <w:rPr/>
        <w:t>ꤪ</w:t>
      </w:r>
      <w:r>
        <w:rPr/>
        <w:t>㖘䶵瑌杓⑶牶烃乏㝦摋瀨楡䍧</w:t>
      </w:r>
      <w:r>
        <w:rPr/>
        <w:t>ꕬ⎥</w:t>
      </w:r>
      <w:r>
        <w:rPr/>
        <w:t>䴯䅴案㡒渪瓍걚ㅹ䍌쵆恹쉐㮣樣暬礤息슿䏂䵥쉕僂싂⭶墬琩䲥妣쵅⛂⏍䍑숫獇䭞㝑桺ꅹ</w:t>
      </w:r>
      <w:r>
        <w:rPr/>
        <w:t>꧂</w:t>
      </w:r>
      <w:r>
        <w:rPr/>
        <w:t>彂囃㬪縴㍷║꥙촫之䅦㯂㒵楞ォⸯ㞱쉮㪘祃싂</w:t>
      </w:r>
      <w:r>
        <w:rPr/>
        <w:t>ⶮ</w:t>
      </w:r>
      <w:r>
        <w:rPr/>
        <w:t>⢵</w:t>
      </w:r>
      <w:r>
        <w:rPr/>
        <w:t>䤥䴨㚥唶嫂㥚礭⨺숵ꌶ쉒싂飂梮䵔ꌩ欱场睅ㅫꇂ</w:t>
      </w:r>
      <w:r>
        <w:rPr/>
        <w:t>Ⱡ</w:t>
      </w:r>
      <w:r>
        <w:rPr/>
        <w:t>促穄晎⍚</w:t>
      </w:r>
      <w:r>
        <w:rPr/>
        <w:t>ꔊ</w:t>
      </w:r>
      <w:r>
        <w:rPr/>
        <w:t>旂㶥</w:t>
      </w:r>
      <w:r>
        <w:rPr/>
        <w:t>ⴻ</w:t>
      </w:r>
      <w:r>
        <w:rPr/>
        <w:t>氣摧䑓╪䁨숸圸楰</w:t>
      </w:r>
      <w:r>
        <w:rPr/>
        <w:t>ⷂ</w:t>
      </w:r>
      <w:r>
        <w:rPr/>
        <w:t>㧂䌱䘲顏慬眭灆걩╡偣⽤</w:t>
      </w:r>
      <w:r>
        <w:rPr/>
        <w:t>ⴸ</w:t>
      </w:r>
      <w:r>
        <w:rPr/>
        <w:t>䤬㕥䔭걬獖쉓ㄲ礨⨳㝬买쉩◍抏穀楑稩楑晟坟⸰╨圹촰䅡洯㶏숻剞䰵㞥쉡㘵癤払瘲湒㝶穭㠪䩾</w:t>
      </w:r>
      <w:r>
        <w:rPr/>
        <w:t>ꤪ</w:t>
      </w:r>
      <w:r>
        <w:rPr/>
        <w:t>执쉞淂䪱咡ㅟ䈶䱁㐻潟⻂숹㕧轐쉊廂助欪쉥㙫畄縤싎䦻숤뮘㖬⍷縻㧂䁄䁱╄⫍札쉆橮묽숣⭊穡歓䴸䤻儴쉢摳땙樫纩彷搰昸慢㫂壃싂㛂쉷勎溬⍭◂㕎⩥颩╉깄⶿橸㤹믂恑⾿歞㩚⑬놬噦摘䑖</w:t>
      </w:r>
      <w:r>
        <w:rPr/>
        <w:t>ꥎ</w:t>
      </w:r>
      <w:r>
        <w:rPr/>
        <w:t>暡彁⑨쉷獹㊩〴⨻㍓땉犘슩砺䘰輶杫炵㭵쉮╹摫剩⥣슬燂浪橩⹀敥頭珂㭀㭠䥤㜬⦥ꍆ䥹渫䡄䠪⥨⥐塵佒쉾┦쵈瀩毂哂䡷ꥶ㎮佡ꍈ♡潌祥썅攻䝎䦘硸</w:t>
      </w:r>
      <w:r>
        <w:rPr/>
        <w:t>ꕐ</w:t>
      </w:r>
      <w:r>
        <w:rPr/>
        <w:t>揂匬ㅱꅂ䡪摃쉡扔偘</w:t>
      </w:r>
      <w:r>
        <w:rPr/>
        <w:t>ꤩ</w:t>
      </w:r>
      <w:r>
        <w:rPr/>
        <w:t>旂暻檱숵慹</w:t>
      </w:r>
      <w:r>
        <w:rPr/>
        <w:t>ⶻ</w:t>
      </w:r>
      <w:r>
        <w:rPr/>
        <w:t>㵖匦㷍뭱떘㩋땑</w:t>
      </w:r>
      <w:r>
        <w:rPr/>
        <w:t>ⶱ</w:t>
      </w:r>
      <w:r>
        <w:rPr/>
        <w:t>슣禵稣刺쉕㙚쎵䆣媩扵係堣牏㭪䂿쉕㝶쎩⤱぀䛃湈漪⩕䱐扆汣䑧奬歘꥞㡇⍃㟂佹痂獮쉳Ⓨ滂协婧▮⥷晘摑㍢灖녑睢疘䆡</w:t>
      </w:r>
      <w:r>
        <w:rPr/>
        <w:t>ⵇ</w:t>
      </w:r>
      <w:r>
        <w:rPr/>
        <w:t>㒮湅☰㩫ꍐ彵䶻⤩촸䯂䅱獄䰻⵮㝴㩨彇䱆ꅐ顬</w:t>
      </w:r>
      <w:r>
        <w:rPr/>
        <w:t>ⲩ</w:t>
      </w:r>
      <w:r>
        <w:rPr/>
        <w:t>伫畫싂硕싂婈琣殘夳</w:t>
      </w:r>
      <w:r>
        <w:rPr/>
        <w:t>ⵗ</w:t>
      </w:r>
      <w:r>
        <w:rPr/>
        <w:t>䉟</w:t>
      </w:r>
      <w:r>
        <w:rPr/>
        <w:t>꧂</w:t>
      </w:r>
      <w:r>
        <w:rPr/>
        <w:t>仂儫轀癕捍䒡⽅䑌䲻主䱂숤汗숴㬱슘犵䉔</w:t>
      </w:r>
      <w:r>
        <w:rPr/>
        <w:t>ꦏ</w:t>
      </w:r>
      <w:r>
        <w:rPr/>
        <w:t>슩</w:t>
      </w:r>
      <w:r>
        <w:rPr/>
        <w:t>ⷎ</w:t>
      </w:r>
      <w:r>
        <w:rPr/>
        <w:t>严쉇幁㭀汕⺩场儮䩖縨㢩⥎㕨쵌瘰儬典䧃涻犥떻ㅇ㶱晵犣爯때䂵伫噲䉈㩾佭毂㑁颏搸狂啒硈攫쉇</w:t>
      </w:r>
      <w:r>
        <w:rPr/>
        <w:t>ⶡ</w:t>
      </w:r>
      <w:r>
        <w:rPr/>
        <w:t>㥹泂숪䁠ꥧ쉸歋㏂畫</w:t>
      </w:r>
      <w:r>
        <w:rPr/>
        <w:t>ꖥ</w:t>
      </w:r>
      <w:r>
        <w:rPr/>
        <w:t>ㄩ䠭숪⽒杌</w:t>
      </w:r>
      <w:r>
        <w:rPr/>
        <w:t>⠺</w:t>
      </w:r>
      <w:r>
        <w:rPr/>
        <w:t>숪䅭⹷煑䬱⦩眹땥ꥳ</w:t>
      </w:r>
      <w:r>
        <w:rPr/>
        <w:t>⠽</w:t>
      </w:r>
      <w:r>
        <w:rPr/>
        <w:t>㧂숽干案㡚㉾쵲敶䛂啓쉶劬⤪癈禮盂䤦䣂䉃♖ꅗ䍚伴䷂滂⥓杒潆录쉫汃䙳☦䜹촬硤쉊琺⭪</w:t>
      </w:r>
      <w:r>
        <w:rPr/>
        <w:t>ⵀ</w:t>
      </w:r>
      <w:r>
        <w:rPr/>
        <w:t>칦轉뽆䍪琷慌伵燂숮䡃顴⩧縭ꥶ䕱轁딤뽠䦥槂〽싂愱춏椸猹⹡⦬摖廂</w:t>
      </w:r>
      <w:r>
        <w:rPr/>
        <w:t>⡰⏂</w:t>
      </w:r>
      <w:r>
        <w:rPr/>
        <w:t>乺慴夵风仂⩓㇂</w:t>
      </w:r>
      <w:r>
        <w:rPr/>
        <w:t>ꔳ</w:t>
      </w:r>
      <w:r>
        <w:rPr/>
        <w:t>㕨掻싎놘爺ꅊ㥌</w:t>
      </w:r>
      <w:r>
        <w:rPr/>
        <w:t>ⵈ⬨</w:t>
      </w:r>
      <w:r>
        <w:rPr/>
        <w:t>ꍡ偸繥燂⴨垏쉔瘯埍夊轩쉲桩쉥㥬䅭皱숥⒬摋樸畮硒偂夯䂥歗슣쉊</w:t>
      </w:r>
      <w:r>
        <w:rPr/>
        <w:t>ⵂ⩇⥹</w:t>
      </w:r>
      <w:r>
        <w:rPr/>
        <w:t>梏쉌㩡刺쉈歍슮쉯祤⥫ꥩ煘깳숥䝊犵슿灧奦슿穳恭䎩洳溣摥싎晭䑉噩싂歪淂</w:t>
      </w:r>
      <w:r>
        <w:rPr/>
        <w:t>ꕀ</w:t>
      </w:r>
      <w:r>
        <w:rPr/>
        <w:t>쉘㕮㴺ꅣ睠癢뽚䙣潬넬榱숰㫂瑸䤸䵠杶晔砦渨</w:t>
      </w:r>
      <w:r>
        <w:rPr/>
        <w:t>꥓</w:t>
      </w:r>
      <w:r>
        <w:rPr/>
        <w:t>䵲曍䠪晸</w:t>
      </w:r>
      <w:r>
        <w:rPr/>
        <w:t>ⷂ⥤</w:t>
      </w:r>
      <w:r>
        <w:rPr/>
        <w:t>싂眥灦塖充慦깂</w:t>
      </w:r>
      <w:r>
        <w:rPr/>
        <w:t>ⴳ</w:t>
      </w:r>
      <w:r>
        <w:rPr/>
        <w:t>橥䄯稴䕨䎥䪻갭绂넱兹걶㍥㵍㘮獫眽</w:t>
      </w:r>
      <w:r>
        <w:rPr/>
        <w:t>ꤻ</w:t>
      </w:r>
      <w:r>
        <w:rPr/>
        <w:t>瀰漶㉘䮿䝁慓坬噀䢣㡍䠨楃꺩灢畮췂␯㴮佞ㄭ䔱䵦쉅扮懂</w:t>
      </w:r>
      <w:r>
        <w:rPr/>
        <w:t>ⴰ</w:t>
      </w:r>
      <w:r>
        <w:rPr/>
        <w:t>䂱ご獄瑣㬯ꆱ쉁䩍夫敓㔬杒쉟䵾㈹䤬廍⸻獤㭰圸亘㠭쉷⚵瞏</w:t>
      </w:r>
      <w:r>
        <w:rPr/>
        <w:t>ꕲ</w:t>
      </w:r>
      <w:r>
        <w:rPr/>
        <w:t>搦깞ꥰ太繅쉲䝇啞恣쉋</w:t>
      </w:r>
      <w:r>
        <w:rPr/>
        <w:t>ⱋ</w:t>
      </w:r>
      <w:r>
        <w:rPr/>
        <w:t>뽬䐭⚩浭⮘뽸然瘰偰塞穷</w:t>
      </w:r>
      <w:r>
        <w:rPr/>
        <w:t>⠹</w:t>
      </w:r>
      <w:r>
        <w:rPr/>
        <w:t>숯瘩湠쉺깯숹慤爲䑮묥</w:t>
      </w:r>
      <w:r>
        <w:rPr/>
        <w:t>ꤳꦿ⒡</w:t>
      </w:r>
      <w:r>
        <w:rPr/>
        <w:t>쉾ぶ䁆䜫╶䌵묩ㅱ</w:t>
      </w:r>
      <w:r>
        <w:rPr/>
        <w:t>ⴵ</w:t>
      </w:r>
      <w:r>
        <w:rPr/>
        <w:t>搽㍭朴숻쉺⨽뽚椸썳浬汄晣㚏⨯眪ꍯ⹌爤䐪䥄牯깺瞩损쉡彑⩠佫</w:t>
      </w:r>
      <w:r>
        <w:rPr/>
        <w:t>꧂</w:t>
      </w:r>
      <w:r>
        <w:rPr/>
        <w:t>㕩忂䙨㊮焥䰰琹⒡頭煑摆䵗迂♵掣徘慺㭈桠뇂晇묪牙䥈쉖樵ꍰ</w:t>
      </w:r>
      <w:r>
        <w:rPr/>
        <w:t>⡫</w:t>
      </w:r>
      <w:r>
        <w:rPr/>
        <w:t>睪慗◂侻䑳彶睾桋晐㄰䠨䙦╵樮彟네浪堬츰牘顣</w:t>
      </w:r>
      <w:r>
        <w:rPr/>
        <w:t>Ɽ</w:t>
      </w:r>
      <w:r>
        <w:rPr/>
        <w:t>싂믂坅㍸춿깡</w:t>
      </w:r>
      <w:r>
        <w:rPr/>
        <w:t>ⷂ</w:t>
      </w:r>
      <w:r>
        <w:rPr/>
        <w:t>桌⽸皘偡썘</w:t>
      </w:r>
      <w:r>
        <w:rPr/>
        <w:t>ꥌ</w:t>
      </w:r>
      <w:r>
        <w:rPr/>
        <w:t>䑘</w:t>
      </w:r>
      <w:r>
        <w:rPr/>
        <w:t>ꗎ</w:t>
      </w:r>
      <w:r>
        <w:rPr/>
        <w:t>㷂礣搲㘽╟瀬㙐썘ꌹ智摧쉟⑤捃䉄슱㕄䡡偒䅊┵␥䘹쉧㥥痂䄲撩㝃䅘녡玵歂风칏䪮氵숷썎ㅚ禮썌汷㗂塗姂깐礣种㤬䗍婂슩☨⭇쎱䡚슮塢㟂䨭潴⥮촰杇뭍㑴䝺睊䦮盂</w:t>
      </w:r>
      <w:r>
        <w:rPr/>
        <w:t>Ⱚ</w:t>
      </w:r>
      <w:r>
        <w:rPr/>
        <w:t>儣뼳</w:t>
      </w:r>
      <w:r>
        <w:rPr/>
        <w:t>⢬</w:t>
      </w:r>
      <w:r>
        <w:rPr/>
        <w:t>挸넥䵓㡩穟칤⭦⼮쉒␱깔</w:t>
      </w:r>
      <w:r>
        <w:rPr/>
        <w:t>ⱐ</w:t>
      </w:r>
      <w:r>
        <w:rPr/>
        <w:t>땨숷犻䎣㪘</w:t>
      </w:r>
      <w:r>
        <w:rPr/>
        <w:t>Ⱝ</w:t>
      </w:r>
      <w:r>
        <w:rPr/>
        <w:t>걚묤䏂⥂瑥䜷⽱⾏껎珂㯍乯儫顭㶩柂根ꍘ갬싍滂㨥㩯♥⍾♳洲劮</w:t>
      </w:r>
      <w:r>
        <w:rPr/>
        <w:t>⡌</w:t>
      </w:r>
      <w:r>
        <w:rPr/>
        <w:t>⽉⫂䁞瓂쌤乲毂个摙卩쉊␵䩧獷䀨恉穤䝇쉵쉷쉙柂媵䈣┳ꌷ橬湪갭㭢怲求䇂⩦剙䠫䣎</w:t>
      </w:r>
      <w:r>
        <w:rPr/>
        <w:t>Ⱟ</w:t>
      </w:r>
      <w:r>
        <w:rPr/>
        <w:t>䒥测노ꆘ♸䬻쉭㝾㪮넮㩋噒ꍢ䫂慴䁬⤦ꄯ㑙田㒩彍奘</w:t>
      </w:r>
      <w:r>
        <w:rPr/>
        <w:t>ⱨ</w:t>
      </w:r>
      <w:r>
        <w:rPr/>
        <w:t>畩⹇で</w:t>
      </w:r>
      <w:r>
        <w:rPr/>
        <w:t>ꤨ</w:t>
      </w:r>
      <w:r>
        <w:rPr/>
        <w:t>ꄳ㮥癳䉁奧숻潑帱㙱</w:t>
      </w:r>
      <w:r>
        <w:rPr/>
        <w:t>⠥</w:t>
      </w:r>
      <w:r>
        <w:rPr/>
        <w:t>䕐ꄲ澮䅈䝌㙐榱彧奊♌㌫䔰㐹縊뮻䷂幗䣂㈰떏惂测촶朣ꅭꄭ䤣╓璱⌺㵞兩⍎匪슿硗䬺僎⭵⥍␫慞츶䕪뇂橖曂焬싂㢥戤슩浩偋</w:t>
      </w:r>
      <w:r>
        <w:rPr/>
        <w:t>ꕖ</w:t>
      </w:r>
      <w:r>
        <w:rPr/>
        <w:t>䀴쉶츺濍녱쵠坢乶卄䙐没쉗㫂㔹♹礭⬳硰瀷⭰⨶⹮杁焽갳㘳뇂걤塋獗</w:t>
      </w:r>
      <w:r>
        <w:rPr/>
        <w:t>Ⳃ</w:t>
      </w:r>
      <w:r>
        <w:rPr/>
        <w:t>ꕌ</w:t>
      </w:r>
      <w:r>
        <w:rPr/>
        <w:t>咮䕧ヂ卒⩏㡤뗃갹嫂丫㯂䉅凂썲丹뽳╘琲棂쉸券婪쏂땾⦩唳䩵嘳⯂熘㝟⑈╣깳숵卶䫂䛂㊡ꅧ숹</w:t>
      </w:r>
      <w:r>
        <w:rPr/>
        <w:t>⡇</w:t>
      </w:r>
      <w:r>
        <w:rPr/>
        <w:t>灉㜵쉂㕦</w:t>
      </w:r>
      <w:r>
        <w:rPr/>
        <w:t>ⱹ</w:t>
      </w:r>
      <w:r>
        <w:rPr/>
        <w:t>춵쉴㫂す쉋쉍⥠恢婇㌦塉䤳丬恪穨▘⹟刮</w:t>
      </w:r>
      <w:r>
        <w:rPr/>
        <w:t>ꕑ</w:t>
      </w:r>
      <w:r>
        <w:rPr/>
        <w:t>쉍幫彍獹걂狂幌☤⫂䌪⏂촪⍺搸昹单䕬㴨㈬圮䦡嘱偎儲繉깮㑤玬╄습䕯䍏뭲䑱摲䘮㡮彣䏃案⽬ꅟ㩎</w:t>
      </w:r>
      <w:r>
        <w:rPr/>
        <w:t>ꦥ</w:t>
      </w:r>
      <w:r>
        <w:rPr/>
        <w:t>穰噓乕㭄㉖牶佳㴺搵奠쉷顋你佁ㆩ疻</w:t>
      </w:r>
      <w:r>
        <w:rPr/>
        <w:t>꧍</w:t>
      </w:r>
      <w:r>
        <w:rPr/>
        <w:t>쉢搵湐㉂㥘⩌儯瞵⨱䝋䣍</w:t>
      </w:r>
      <w:r>
        <w:rPr/>
        <w:t>⠣</w:t>
      </w:r>
      <w:r>
        <w:rPr/>
        <w:t>뭟辡</w:t>
      </w:r>
      <w:r>
        <w:rPr/>
        <w:t>ⰷ</w:t>
      </w:r>
      <w:r>
        <w:rPr/>
        <w:t>㵄ㆵ操䛂숯⼰畈</w:t>
      </w:r>
      <w:r>
        <w:rPr/>
        <w:t>ꗂ┱</w:t>
      </w:r>
      <w:r>
        <w:rPr/>
        <w:t>慎갭㵇纱圤啄丸㙄쉀悩祀㟂璮</w:t>
      </w:r>
      <w:r>
        <w:rPr/>
        <w:t>Ⱞ</w:t>
      </w:r>
      <w:r>
        <w:rPr/>
        <w:t>뗂䉰䏂怱䅧嘺䍟놣ヂ礸枬橡碩ヂ쵂䍖㞱砰匤捭䘮ば</w:t>
      </w:r>
      <w:r>
        <w:rPr/>
        <w:t>ꦿ</w:t>
      </w:r>
      <w:r>
        <w:rPr/>
        <w:t>睓嘪䌰眴迂⥇뿎땈顉슮쵂믂噊澏別칅搵⽮ꅘ䩺숥</w:t>
      </w:r>
      <w:r>
        <w:rPr/>
        <w:t>ⵈ</w:t>
      </w:r>
      <w:r>
        <w:rPr/>
        <w:t>攸硖兦㥦桅䈰䌫䅂䑧촬⍕䎬厥绎ꥸ䅉싃橩쉸幊䩆祪顆䥢䩋㚱歋䀦䍧恊䥪ꥧ⬮刲唷戵⌴椷頮彡乵䝶㡗쉺勂祃奞㩶ꍀ眬쉟♌礣쉠ォ泂奄捳뽘睴穩㍵䙒洪悥䶏⽬䝞敓卉䇂炣숪獞⫂㴫╋㝧</w:t>
      </w:r>
      <w:r>
        <w:rPr/>
        <w:t>ⱙ</w:t>
      </w:r>
      <w:r>
        <w:rPr/>
        <w:t>ㄹ␻</w:t>
      </w:r>
      <w:r>
        <w:rPr/>
        <w:t>⡊</w:t>
      </w:r>
      <w:r>
        <w:rPr/>
        <w:t>矂坲쉋깳쵂婢⪬斬灢䱈猩슘</w:t>
      </w:r>
      <w:r>
        <w:rPr/>
        <w:t>ⵢ</w:t>
      </w:r>
      <w:r>
        <w:rPr/>
        <w:t>䍲숮⥨撵潢猵싂琹⥔</w:t>
      </w:r>
      <w:r>
        <w:rPr/>
        <w:t>꧂</w:t>
      </w:r>
      <w:r>
        <w:rPr/>
        <w:t>쉹⧂䢻쉺獮</w:t>
      </w:r>
      <w:r>
        <w:rPr/>
        <w:t>ꦿ</w:t>
      </w:r>
      <w:r>
        <w:rPr/>
        <w:t>⽋摸轨恐䑰쉔忂꺩쉋妩擂㴭쉯㩊乹㩄쉩쉌⌦噘㬴亮㑭曂䁳䁫颥吱牢縪╡浴濎쉶슩䱫⨮穋㩫㥥怱瘱琨歍⫂噑狂兎剧䝏</w:t>
      </w:r>
      <w:r>
        <w:rPr/>
        <w:t>Ȿ</w:t>
      </w:r>
      <w:r>
        <w:rPr/>
        <w:t>氺煚뭰䀤繚⩗嗂嫂㠵㏎녠恡䶥兗년㠰녚</w:t>
      </w:r>
      <w:r>
        <w:rPr/>
        <w:t>꤫⪏</w:t>
      </w:r>
      <w:r>
        <w:rPr/>
        <w:t>瘺剤</w:t>
      </w:r>
      <w:r>
        <w:rPr/>
        <w:t>ⵎ</w:t>
      </w:r>
      <w:r>
        <w:rPr/>
        <w:t>硨䲱깆숮剥匽係㍳砵昪坌櫂ㅒ묶嘴狂㥴奱긱䥖㍖㭓禥䳂测穠걘輹䉣ꄲ⩴敂歌慄ヂ穯녍ꇂ쉅칣⽎ꍗ桅䁵㘊琽⑚繀颣兮㡡㭞㆏䲬⩾檣潂唯祗愩♹琤쉠䱘</w:t>
      </w:r>
      <w:r>
        <w:rPr/>
        <w:t>ⱒ</w:t>
      </w:r>
      <w:r>
        <w:rPr/>
        <w:t>煶䜤楃䪡䧃㡄䖬䁕棂</w:t>
      </w:r>
      <w:r>
        <w:rPr/>
        <w:t>ꥀ</w:t>
      </w:r>
      <w:r>
        <w:rPr/>
        <w:t>䀻噢妮漥佱竂幄悩京氣칒녹唸㑯썗㧍怨⽯䱟쉎䄬딣츷坩쉕ꍭ쉙ォ⍉䴹</w:t>
      </w:r>
      <w:r>
        <w:rPr/>
        <w:t>ꔭ</w:t>
      </w:r>
      <w:r>
        <w:rPr/>
        <w:t>춮쉎컃츬栲剰⩐呑㥡㏂⭲칈婩䅦⴪䕦⎵썎䒮捒参お춣彫㧍頴敄쉘砲ꌵ听汭橁䷍숻걱曃斘쉯秂ꥲ偦㓂䑅稲圥摮戹䪡擂뾘瑁쉖뽩쉤䨳문竂梻⻂䷂쉤</w:t>
      </w:r>
      <w:r>
        <w:rPr/>
        <w:t>ꦵ</w:t>
      </w:r>
      <w:r>
        <w:rPr/>
        <w:t>쉐單⑁离䜯㉤呴싍煏敆璬⒣껂걱ꥣ쉉뾱䴦戸㈵쉶礬땈楦倰㗂뮘㍈併廂汁倣磎떻略㩺⍥쉐㍑乍넫ꄰ浤쉶ꌪ㕍痂</w:t>
      </w:r>
      <w:r>
        <w:rPr/>
        <w:t>⣍</w:t>
      </w:r>
      <w:r>
        <w:rPr/>
        <w:t>浐稥㤨䊩칗涿䄪坯ꆥ昮卄璩䤳丬䱟㬰⍔⾩</w:t>
      </w:r>
      <w:r>
        <w:rPr/>
        <w:t>ꤨ</w:t>
      </w:r>
      <w:r>
        <w:rPr/>
        <w:t>慟⍖</w:t>
      </w:r>
      <w:r>
        <w:rPr/>
        <w:t>ꤺ</w:t>
      </w:r>
      <w:r>
        <w:rPr/>
        <w:t>牪琫쉣㥓㍁歒䷂甪熘瘵쉒冩</w:t>
      </w:r>
      <w:r>
        <w:rPr/>
        <w:t>ⷂ</w:t>
      </w:r>
      <w:r>
        <w:rPr/>
        <w:t>䜷削⨣꥕쵥帰坱⹸报㥱祐攴疱灕칑쵾么兂棂쵫绂䵄숳偀㝹┳睚⮏칙䩂橈㝘숨厵┴慎⹷</w:t>
      </w:r>
      <w:r>
        <w:rPr/>
        <w:t>ꤲꕈ</w:t>
      </w:r>
      <w:r>
        <w:rPr/>
        <w:t>䁇ㅙ痎坉汲ꅯ⩢归쉯刵癵瑊犩쉥쉩ꅗ쉑</w:t>
      </w:r>
      <w:r>
        <w:rPr/>
        <w:t>ꕩ</w:t>
      </w:r>
      <w:r>
        <w:rPr/>
        <w:t>枿穅游쉈瘮쉓䄤쉾顐䟎奍婆♢칆潐塅䂱楴傱Ⓜ⭗儶╡</w:t>
      </w:r>
      <w:r>
        <w:rPr/>
        <w:t>ⰴ</w:t>
      </w:r>
      <w:r>
        <w:rPr/>
        <w:t>㭔쉩㭧䌰湒唳䩊ꍐ싎晑䱢䵇⤦䭢⑾䝴쉸ꌷ栴䱍⩤摢䁭㍸◂洪椶啎低稣ꥦ啯橨噥㎿䠣煨堻迃欦嚩숶뭡徵䟂쉖ꏃ㮮䕪䁗彰攴쉦ァ煒䄭䀶瘦㥺숽兒쉒⵭䁒䱄ꍵ卥숪⌱⎏櫃</w:t>
      </w:r>
      <w:r>
        <w:rPr/>
        <w:t>⠴</w:t>
      </w:r>
      <w:r>
        <w:rPr/>
        <w:t>ꥱ擂栦㵠⤣䙫㨥刻</w:t>
      </w:r>
      <w:r>
        <w:rPr/>
        <w:t>ⱺ</w:t>
      </w:r>
      <w:r>
        <w:rPr/>
        <w:t>煮쉮칀㕍㞘쉅ち⍾䡭泍䍸潅ꍧ⦣</w:t>
      </w:r>
      <w:r>
        <w:rPr/>
        <w:t>⡠</w:t>
      </w:r>
      <w:r>
        <w:rPr/>
        <w:t>䜹湈뾿슩䨸⹋匤櫂辣</w:t>
      </w:r>
      <w:r>
        <w:rPr/>
        <w:t>ꦥ</w:t>
      </w:r>
      <w:r>
        <w:rPr/>
        <w:t>倫樦咏㜯熩婴㬦䡊┪丱⺥䂬숴卌㉉쉺塨噣坵숵嫂촣䮬曂쉂癕</w:t>
      </w:r>
      <w:r>
        <w:rPr/>
        <w:t>ꕴ</w:t>
      </w:r>
      <w:r>
        <w:rPr/>
        <w:t>긺㛂뼭癧游殮媱轷떻猨姂⵱</w:t>
      </w:r>
      <w:r>
        <w:rPr/>
        <w:t>ⴸ</w:t>
      </w:r>
      <w:r>
        <w:rPr/>
        <w:t>슘癑㠺쉙㴶쉤㩬䁑縫⴬쉒歘┵䉪䉢啠슘⽲</w:t>
      </w:r>
      <w:r>
        <w:rPr/>
        <w:t>ꕪ</w:t>
      </w:r>
      <w:r>
        <w:rPr/>
        <w:t>ꅓ䉍㏂塣⵨庡汔捞咮㥦䉳勂⒣礱㥞⥓䘣恣摫ㅧ泂渳</w:t>
      </w:r>
      <w:r>
        <w:rPr/>
        <w:t>ⱅ</w:t>
      </w:r>
      <w:r>
        <w:rPr/>
        <w:t>ⶥ</w:t>
      </w:r>
      <w:r>
        <w:rPr/>
        <w:t>㙲㊻</w:t>
      </w:r>
      <w:r>
        <w:rPr/>
        <w:t>ⷂ</w:t>
      </w:r>
      <w:r>
        <w:rPr/>
        <w:t>⢘</w:t>
      </w:r>
      <w:r>
        <w:rPr/>
        <w:t>弴㵋滍類쉫㜻㕳쉬숦㠯㕸奄갪榘깖硊⭌쉗攺</w:t>
      </w:r>
      <w:r>
        <w:rPr/>
        <w:t>ⱏ</w:t>
      </w:r>
      <w:r>
        <w:rPr/>
        <w:t>瞩뭴캩㤰婒췂뼭临䱋瀸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